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JACK VANCE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72"/>
          <w:szCs w:val="7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72"/>
          <w:szCs w:val="72"/>
        </w:rPr>
        <w:t>Háború a Kokod bolygó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gnus Ridolph az üvegmólón üldögél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rovidencián, a Kék Romok dallamát dúdolta,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ujjaival dobolta hozzá a négynegyedes ritmus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áta mögött a Gránit-csúcs tört az égre, előtte az Ezer Szig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óceánja kéklett, a szigetek miriádjaival, amelyek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eoklasszikus villák csillantak meg a fák között. Feje fölött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ompás kék égbolt, lába alatt, a móló üvegpadozatán á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áthatta a Korall-árok parányi egysejtűit, villogva táncoltak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int megannyi fém hópehely. Magnus Ridolph lass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ortyolta konyakját, és a memorandumot fontolgatta, amely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bankja küldött. Aszerint, amit itt a tudomására hoztak, aká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incstelennek is nevezhetné magá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105"/>
          <w:szCs w:val="105"/>
        </w:rPr>
        <w:t xml:space="preserve">M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ehet, hogy túlságosan is hiszékenyen bánt a pénzével.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ülső Birodalmi Beruházási és Ingatlan-Rt., amelybe elé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ekintélyes összeget fektetett, néhány hónapja csődbe me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igazgatótanács elnöke meg a vezérigazgató, bizonyos M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ee és Mr. Holpers, elképesztően nagy fizetéseket adta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gymásnak, javarészt Magnus Ridolph tőkebefektetésébő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sóhajtva forgatta a kezében a konyakjá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Ilyet is utoljára iszik; a jövőben legfeljebb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vin ordinare-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elik majd. Ezt a tárkonyecetre emlékeztető folyadékot e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elyi kaktuszfajta héjából erjeszti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pincér állt meg mellett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gy hölgy óhajt beszélni önnel, uram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40 Jack Vance: Háború a Kokod bolygó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végigsimított ápolt, fehér szakállá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 várakoztassa, vezesse ide, kére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pincér hamarosan visszatért; Magnus Ridolph szemöldöke 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lakot öltött a vendég láttán: a hölgy határozottan parancsoló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ülsejű volt, és valami harcias méltóságot sugallt. Érdeklődé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iránt nyilvánvalóan csakis hivatalos jellegű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hetett. Az asztal előtt hirtelen visszahőköl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r. Magnus Ridolph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férfi bólint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m óhajt helyet foglalni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hölgy kissé bizonytalanul leül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Őszintén szólva, Mr. Ridolph... azt hittem... nos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udvariasan kisegített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.. hogy fiatalabb vagyok? Dagadó karizmok, pisztoly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övön, fejemen űrsisak? Vagy a szakállam ijesztette meg talán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os, ezt így nem mondanám, de az ügy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Ó, tehát hivatalos minőségben jött hozzám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os, igen. Úgy is mondhatná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gnus Ridolph olyan határozottan beszélt, minth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em is az imént olvasta volna a bank értesítését –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melyet egyébként azóta gondos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összehajtogatva zsebre dugott. </w:t>
      </w:r>
      <w:r>
        <w:rPr>
          <w:rFonts w:cs="TimesNewRomanPSMT;Times New Roman" w:ascii="TimesNewRomanPSMT;Times New Roman" w:hAnsi="TimesNewRomanPSMT;Times New Roman"/>
          <w:sz w:val="105"/>
          <w:szCs w:val="105"/>
        </w:rPr>
        <w:t>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mennyiben az ügy fizikai bátorságot igénylő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gyvertényeket kíván, akkor arra kell kérnem, forduljo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ásvalakihez A házmesterem például kiválóan megfelelhet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élnak: nagyszerű fickó, ha ideje engedi, súlyzókat emelge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m, dehogy – sietett tiltakozni a hölgy – Ön bizonyá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élreértett: mindössze másként képzeltem e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torkát köszörül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iben segíthetek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os, a nevem Martha Chickering és az Erkölcsi Értékek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édő Nőszövetség titkára vagyok. Szövetségünk harco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ndított egy bizonyos szégyenletes jelenség ellen, amelyn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örvényes úton nem sikerült gátat vetni. Megkíséreltük jobb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elátásra bírni az érdekelteket, de attól tartok, az anyag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szon fontosabb nekik, mint a tisztesség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a lenne szíves bővebben kifejteni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Ismerős ön a Kokod bolygón? – Ezt úgy kérdezte, minth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alami visszataszító népbetegségről érdeklődn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komoran bólintott, és ápolt fehér szakállá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imogat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zdem érten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kkor hát, segít nekünk? Minden becsületes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gondolkodó ember elítéli ezeket az üzelmeket... ezt a brutális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éltatlan, undorító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bólint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Kokod őslakosságán való élősködés aligha helyeselhető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ligha helyeselhető! – fakadt ki Martha Chickering. –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lávalóság! Üzérkedés mások vérével! Kárhoztatjuk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ikaviadalokat támogató szadistákat, de elnézzük, ső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átorítjuk azt az iszonyatot, ami a Kokodon végbemegy,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gyjuk, hogy Holpers meg See megszedjék maguka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aha! – kacagott fel Magnus Ridolph. – Bruce Holpers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Julius See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hölgy pillantása kíváncsiságot árult e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alán ismeri őket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kényelmesen hátradőlt a karosszékben,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lhajtotta maradék konyakjá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utólag. Ismeretségünket talán üzleti kapcsolatna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evezhetném. De semmi baj, folytassa csak, kérem. Az ö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gondja ezzel testet öltött. Siralmas ügy kétségkívü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zek szerint egyetért velünk abban, hogy a Koko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indikátust fel kell oszlatni? Számíthatunk a segítségére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könnyed mozdulattal széttárta karjá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rs. Chickering, fogadja legjobb kívánságaima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nntartás nélkül az öné valamennyi. Részvételem a kereszte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djáratban persze más kérdés, és döntésemet kizárólag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díjazástól teszem függővé, amelyet szervezetük szán erre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él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rs. Chickering kimérten válaszolt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os, feltételeztük, hogy bizonyos áldozatokra is kész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veiért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felsóhajtott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ájó pontot érintett, Mrs. Chickering. Csakugy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áldozatot kell hoznom. Hosszabb pihenőre készültem,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helyett az ön gondjának szentelem magam... Nos tehá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isszatérve a díjazásra... nem, előbb halljam, mit kívánna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őle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agaszkodunk hozzá, hogy az Árnyasvölgyi Fogadób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üntessék be a szerencsejátékot. Állítsák törvény elé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üntessék meg Bruce Holperst és Julius See-t. Azt akarjuk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gy a Kokodon vessenek véget a háborúskodásna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tekintete a távolba révedt. Egy perci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send volt. Majd nagyon komolyan ennyit mondott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erintem mindegyik kívánság teljesíthetetlenebb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őzőné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ogy értsem ezt, Mr. Ridolph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z Árnyasvölgyi Fogadót legfeljebb bombatámadás va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alamilyen járványos ételmérgezés tehetné üzemképtelenné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hhoz, hogy Holperst és See-t megbüntessék, bizonyítanun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ell, hogy megsértették a nem létező törvényt. És ahhoz, ho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Kokodon véget vessünk a háborúskodásnak, meg kelle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áltoztatnunk bizonyos örökletes tulajdonságokat, mirigy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űködését, nevelést, ösztönöket és a számtalan kokodi harco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letszemléleté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rs. Chickering sűrűn pislogott, és hebegett valamit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engedékenysége jeléül feltartotta kezé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ásfelől, amit meg sem kísérelünk, abból sohasem leh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emmi. Legjobb tudásom szerint állok szolgálatára.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díjazásom... nos, tekintettel a jótékony célra, szerény leszek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eti ezer munit és a költségek. Ha kérhetném, elő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gnus Ridolph otthagyta a mólót, és a zölde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rezetű mészkőbe vágott lépcsőfokoko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lkapaszkodott a Gránit-csúcsra. Odafent megáll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 kovácsoltvas mellvédnél, hogy kifújja magát. Egy darabig az </w:t>
      </w:r>
      <w:r>
        <w:rPr>
          <w:rFonts w:cs="TimesNewRomanPSMT;Times New Roman" w:ascii="TimesNewRomanPSMT;Times New Roman" w:hAnsi="TimesNewRomanPSMT;Times New Roman"/>
          <w:sz w:val="105"/>
          <w:szCs w:val="105"/>
        </w:rPr>
        <w:t>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óceán látványában gyönyörködött, majd megfordult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elépett az Ezer Sziget Hotel kék-ezüst, cikornyás halljáb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yájas pillantással viszonozta a portás fürkésző tekinteté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esétált a könyvtárba, keresett egy alkalmas fülkét,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telepedett a memovid elé. Átböngészte a Kokodkartotékoka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s lenyomta a kódnak megfelelő billentyűke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képernyő kivilágosodott. Magnus Ridolph mindenekelőtt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Jack Vance: Háború a Kokod bolygón 4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gy sorozat térképet tanulmányozott. A többi között megtudta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gy a Kokod rendkívül kicsiny bolygó, ám fajsúlyértéke ig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a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zt követően lassan mozgó felirattal kísért, hegy- és vízrajz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érképek úsztak a szeme elé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bolygót légköri és gravitációs viszonyai, a szűk méret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lenére, egyedülállóan alkalmas lakhellyé tették az embe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ámára. Betelepítésére mégsem gondoltak soha, részint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agyszámú őslakosság, részint pedig az értékes ásvány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nyagok hiánya mia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turisták kényelmét szolgálja az Árnyasvölgyi Fogadó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Árnyasvölgy üdülőközpontja. Hetenként egyszer menetrendszerű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ostahajó közlekedik a fogadótól az űrkikötőig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okod igazi látványossága azonban maga a lakosság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egy- és vízrajzi térképek elfogytak, és helyükö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újabb kép jelent meg ezzel a felirattal: „Jellegzete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okodi harcos (Sziklás-folyó, Kúpvár). A kép két láb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as, hímnemű lényt ábrázolt. Keskeny, csúcsos fej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sszúkás, elhegyesedő, sárga pihével fedett törzse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éhekéhez hasonlított. Cingár karjával négy láb hosszú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ándzsát szorított magához; derékövén kőből készült k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süngött; lábát tüskés kitinpáncél védte. Arca szelíd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emrehányást tükrözö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03"/>
          <w:szCs w:val="103"/>
        </w:rPr>
      </w:pPr>
      <w:r>
        <w:rPr>
          <w:rFonts w:cs="TimesNewRomanPSMT;Times New Roman" w:ascii="TimesNewRomanPSMT;Times New Roman" w:hAnsi="TimesNewRomanPSMT;Times New Roman"/>
          <w:sz w:val="103"/>
          <w:szCs w:val="103"/>
        </w:rPr>
        <w:t>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gy hang ezt magyarázt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Ön 192. Sam hangját hallja, a Sziklás-folyó Kúpvárbó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kokodi harcos mély lélegzetet vett; orcáján kétfelő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őrlebernyegek rezegtek. A memovidból magas, vékony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ipogó hangok törtek elő. A képernyő jobb oldalán üres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radt mezőben megjelent a lefordított szöveg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192. Sam vagyok, rohamosztagos, a Sziklás-folyó Kúpvá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ővéd erőinek 14. századában teljesítek szolgálato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átorságunkat mindenki megcsodálja; pompás családfán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gyökerei mélyre nyúlnak, és nagyságát csupán Rózsalejtő me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ravasz Kagylóspart családfái múlják felül. Ma Kis Tömb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úpvár (lefordíthatatlan) meghívására idejöttem, hogy győzelmeinkrő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s mérhetetlen nagy haditudományunkról beszélje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zután másik hang vette át a szót: valaki magas fejhangon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ugyancsak kokod nyelven mondott valamit. Az üres mezőb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jelent a fordítás: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Kérdés: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eséljen nekünk Sziklás-folyó Kúpvár életéről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192. Sam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: Jól megvagyunk egymással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Kérdés: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eggelenként hogyan kezdik a napot?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Válasz: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lvonulunk a családanyák előtt, hogy megbizonyosodjun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ellőképpen harcias termékenyítő erőnkről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Kérdés: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it esznek?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Válasz.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2"/>
          <w:szCs w:val="12"/>
        </w:rPr>
        <w:t xml:space="preserve">-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áplálékunkat a mezők adják. (Megj.: a kokodo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nyagcseréjének még nem minden részlete ismert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alószínűleg szerves anyagokat erjesztenek begyhez hasonló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ervükben, és a keletkező alkoholokat oxidálják.)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Kérdés: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ondjon valamit a mindennapi életükről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Válasz: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öbbnyire gyakorlatozunk, hogy fegyelmezett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gyünk, alapformációkba, zárt rendbe fejlődünk, kiképezzü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kölyköket, dicsőítjük a veteránokat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Kérdés: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ilyen gyakorisággal bocsátkoznak harcba?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Válasz: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alahányszor eljön az ideje; kihívás kell hozzá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, hogy megegyezzünk az ellenséggel a Csataszabályz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lkalmazandó pontjában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Kérdés: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zt úgy értsem, hogy többféle stílusb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üzdhetnek?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Válasz: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csatákban összesen 97 egyezményes módszer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lkalmazunk. A Szabályzat 48. pontja például kimondja, ho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lándzsát csak bal kézbe foghatjuk, és hogy tilos a láb inai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őrrel átvágni. Így győztük le Fekete Üveg Kúpvárt, pedig erő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lenfél volt. A 69. pont ezzel szemben egyértelmű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ötelezővé teszi a lábinak elvágását, csak aztán végezhetün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ellenféllel; a lándzsákat ilyenkor rézsút tartva, ütközőn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ell használni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Kérdés: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iért harcolnak? Mi a háborúk oka?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Válasz: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a nem harcolnánk és nem győzedelmeskednénk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kkor más kúpvárak családfái nagyobbra nőhetnének, mint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ién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Megj.: a családfa vegyes összetételű, lombos fa, egy-e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ő belőle minden kúpvár területén. Valahányszor győzelm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ünnepet ülnek, kiegészítik egy-egy friss hajtással, amel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után meggyökerezik, és gyarapítja a családfa közpon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örzsét. Sziklás-folyó családfájának átmérője 17 láb, és korá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4000 évre becsülik. Rózsalejtő családfájának átmérője 18 láb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agylósparté pedig csaknem 20 láb.)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Kérdés: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it tennének, ha Békástó harcosai kivágnák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iklás-folyó Kúpvár családfáját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92. Sam nem válaszolt. Orcáján felfúvódtak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őrlebenyek, feje nyugtalanul bókolt. A következő percb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arkon fordult, és kivonult a képbő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képernyőn megjelent egy férfi, zubbonyán a Közössé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lügyelői Testületének váll-lapjával. Magnus Ridolph szeri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viselhetetlen jóindulattal nézett 192. Sam utá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kokodi harcosok a Földön publikált, számos szociológia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anulmányból ismertek. Leghitelesebb valamenny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özül tatán a Carlisle Alapítvány kiadványa. Címe: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Kokod, a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katonák társadalma.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emovid jelzet: AK-SK-RD-BP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Összefoglalva, nyugodtan kijelenthetem, hogy a Kokodon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81 vár (úgynevezett Kúpvár) mindegyike aprólékosan kidolgozo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abályzat szerint háborút visel egymás ellen. A háborúkna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volúciós szerepük van: megakadályozzák a túlnépesedé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zen a kis bolygón. A kúpvárak családanyái igen termékenyek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s csakis ezekkel a meglehetősen változatos módszerekk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iztosítható az ökológiai egyensúly. Gyakran kérdezi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őlem, vajon a kokodi harcosok nem félnek-e a haláltól. Meggyőződésem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gy a harcosok egyéni érzéseit elnyomja mindenné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rősebb azonosulásuk a honi kúpvárral. Egyetlen becsvágyuk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gy minél több csatában győzzenek, növeljé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saládfájuk átmérőjét, és ilyen módon dicsőséget szerezzen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úpváraikna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férfi tovább beszélt. Magnus Ridolph e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gombnyomással előrepergette a képsor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készülék képernyőjén megjelent az Árnyasvölgy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ogadó. A pazar épületre hat sátorfa vetett árnyéko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yarázó szöveg is volt hozzá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„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z Árnyasvölgyi Fogadó vendégszerető társtulajdonosa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Julius See és Bruce Holpers örömmel várják a világegyet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inden részéből érkező turistákat.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ét inzert következett a neves férfiakról – az egyiknek söté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ja és petyhüdt, széles arca volt, ajkán erőltetett, torz vigy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ült; a másik hórihorgas alak, hosszú, keskeny fejét ritkuló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vörös hajpamacsok ékesítették. Az aláírás: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See,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ajd: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Holpers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42 Jack Vance: Háború a Kokod bolygó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megállította a képet, néhány másodperci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anulmányozta a két arcot, majd visszakapcsol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„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r. See és Mr. Holpers – így a felirat – zseniális ötlett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sználják fel vendégeik szórakoztatására a vég nélkü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smétlődő háborúkat. Táblázatba foglalva, naponta közreadjá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ütközetek esélyeit és a köthető fogadásokat – és a kelleme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dőtöltésre vágyó látogatók lelkesen űzik ezt a sportot.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kikapcsolta a memovidet, hátradől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arosszékében, és elgondolkodva simogatta szakállát. „Aho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sélyek vannak – okoskodott magában –, ott akármik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lborulhat a papírforma... Ha már elköteleztem magam Mr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hickeringnek, legalább szert teszek egy kis melléke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jövedelemre is. A kettő szerencsére nem zárja ki egymás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iszen azt is mondhatnám, hogy csupán kárpótolom maga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gnus Ridolph kiszállt a Phőnix Hajózási Rt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Hesperornis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vű postahajójából, és első élmény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Kokodon a meghökkentően közeli látóhatár vol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intha az égbolt ott kezdődött volna, mindjárt a cipőj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orránál. </w:t>
      </w:r>
      <w:r>
        <w:rPr>
          <w:rFonts w:cs="TimesNewRomanPSMT;Times New Roman" w:ascii="TimesNewRomanPSMT;Times New Roman" w:hAnsi="TimesNewRomanPSMT;Times New Roman"/>
          <w:sz w:val="105"/>
          <w:szCs w:val="105"/>
        </w:rPr>
        <w:t>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utasokat cifra társasbusz várta a kikötőben, hogy onn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fogadóba szállítsa őket. Magnus Ridolph előrelátóan hely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oglalt az egyik ülésen. A jármű hirtelen lendületet vett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indult, úgyhogy egy pézsmaillatú kölnifelhőbe burkol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ölgy kis híján az ölébe pottya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ahát, igazán! – méltatlankodott a hölgy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zer bocsánat – mentegetőzött Magnus Ridolph, na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ehezen visszanyerve egyensúlyát –, legközelebb ügyeln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ogok, nehogy az útjában legye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hölgy megvető pillantással mérte végig Magnust, majd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ondott valamit társnőjének, aki erőteljes alakjához mért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ránytalanul kis fejével feltűnően hasonlított e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ávakakashoz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ol az idegenvezetőnk?! – kiáltott szolgálatkész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yomban a másik hölgy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Parancsoljon, asszonyom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ondjon valamit ezekről a bennszülöttháborúkról, anny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indent hallottunk rólu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endkívül érdekesek, asszonyom. A kis fickó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lehetősen vada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emélem, a nézők nincsenek veszélyben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legkevésbé sem; ellenséges indulataikat kizáróla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gymásnak tartogatjá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ikorra szervezik a kirándulásokat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Úgy tudom, Csonthalom és Kelet Pajzsa vonulnak egymá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len holnap; a központi csatatér minden bizonnyal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uskotályos-rét lesz, úgyhogy valószínűleg három csoporto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ndítunk. Ha már a csapatok felvonulását is látni óhajtják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jnali ötkor indulhatnak a fogadóból; reggel hatkor indul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ásodik csoport, a rohamozáshoz; hétkor és nyolck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ndulhatnak azok, akik magára a csatára kíváncsia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Istentelen korán – jegyezte meg a tisztes hölgy. – Má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incs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iztosat nem tudok, asszonyom. Lehet, hogy a Zöld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Galacsin is holnap háborúzik Kagylósparttal, de ők mind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izonnyal a Szabályzat 4. pontjában egyeznek meg, ami pedi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em valami látványo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fogadó közelében semmi sincs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m, asszonyom. Árnyasvölgy Kúpvár éppen mo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jezte be hadjáratát Márványkapu ellen, és egyelőre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gyvereit kell rendbe hozni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És milyenek az esélyek... nos, arra, amit elsőn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ondott... az a Csonthalom meg Kelet Pajzsa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a jól tudom, nyolc az öthöz Csonthalomra, és öt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égyhez a Kelet Pajzsá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ülönös. Miért nem egyformák az esélyek? N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indegy, hogy onnan ide vagy innen oda fogadok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fogadások kizárólag a szálloda vezetőségének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táskörébe tartoznak, asszonyo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társasbusz bezötyögött a fogadó udvarára. Magnu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idolph előrehajol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íveskedjék kapaszkodni, asszonyom. A jármű mindjár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áll, és nem szeretném, ha engem okolna a legközelebb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árható kellemetlenségért i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hölgy nem válaszolt. A busz megállt. Magnus Ridolph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kászálódott. Előtte a fogadó épülete magasodott, há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ögött, a hegyoldalon húsos zöld virágok nyíltak a lila lombú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okrokon. A hegygerincen sudár, nyárfához hasonló formájú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kete és vörös színben pompázó fák sorakoztak. Csakugy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ínes világ, állapította meg magában Magnus Ridolph, maj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fordult, hogy a völgy látványában is gyönyörködjé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ínes szalagok és szélesebb sávok váltakoztak egymással o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s – rózsaszín, lila, sárga, zöld, majd mindez beleolvadt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galambszürke messzeségbe. Ott, ahol a völgy bejárata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rodált folyó menti síksággal találkozott, Magnus Ridolph kúp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lakú, magas építményt láto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z is egy kúpvár ott? – kérdezte az utaskísérő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Igen. uram. A Mezei Táj. Árnyasvölgy Kúpvár följebb v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völgyben, a fogadó eltakarj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visszafordult, hogy belépjen a fogadób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illantása egy fekete öltönyös, komor férfiéval találkozott –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lacsony emberke volt, kövér képét mintha satuba fogták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összepréselték volna. Ridolph nyomban ráismert: Julius Se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o lám, ez aztán a meglepetés! – üdvözöl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ee savanyúan bólint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icsoda véletlen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Külső Birodalmi Beruházási és Ingatlan R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erencsétlen bukása óta attól féltem, sőt mondhatn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ettegtem, hogy soha többé nem látom viszont magát. –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szelíd kék szeme olyan kifejezéstel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illantással nézte Julius See-t, mint gyík a kiszemel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zsákmányá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incs akkora szerencséje – válaszolta See. – Az igazsá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, hogy most ezt a fogadót vezetem. Öö... bejönne velem e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ercre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ogyne, feltétlenü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idolph követte a házigazdát a kényelmesen berendeze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llon át. Az irodában sovány arcú, ritkás vörös hajú fér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attant fel, amikor beléptek. Apró, kiálló fogaival olyan vol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int egy felriasztott móku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társam, Bruce Holpers, bizonyára emlékszik rá –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ondta See hangsúlytalanu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ermészetesen – válaszolta Ridolph. – Roppant hízelgő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gy megtisztelnek a figyelmükke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ee rövid, türelmetlen kézmozdulattal elvágta a folytatás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eledkezzék meg a nagyvilági modoráról, Ridolph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iben sántikál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könnyedén felnevetett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Jack Vance: Háború a Kokod bolygón 43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e uraim, uraim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Uraim! Óriási! Elő a farbával! Ha netán bármifé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ábrándjai volnának arról a Külső Birodalmi ügyről, hát az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jánlom, mondjon le rólu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e biztosíthatom önöket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allottam magáról egyet-mást, Ridolph, és azért hívta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e ide, hogy megmondjam, nagyon rühellenénk, ha bárki me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karná zavarni ennek a kellemes kis helynek a nyugalmá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ökéletesen megértem – helyeselt Ridolph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m tudom, miért jött ide, lehet, hogy csak a mulatsá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edvéért, fogadni akar ezekre a kis bennszülött vakarcsokra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de könnyen lehet, hogy megbízták valamivel, ami egyáltalá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incs ínyünk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idolph jámboran tárta szét a karjá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m mondhatnám, hogy elbűvölő a fogadtatá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érkezem a szállodájukba, ahol szobát foglaltam, és azz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ogadnak, hogy félrehívnak és figyelmeztetnek, hogy mi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ehetek és mit ne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idolph – folytatta See. – Fura hírek keringenek magáról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s az egyszerű mesterlövész sohasem tudhatja, melyi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oldalnak dolgozik épp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bből elég! – mondta hidegen Ridolph. – Nyissa ki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jtót, vagy kénytelen leszek erőteljesebben tiltakozni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ézze – mondta See vészjóslóan –, ez a szálloda a miénk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 sokat ugrál, letáborozhat odakint, és gondoskodh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ának kajáról, míg megjön a legközelebbi postahajó...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jövő hét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m ajánlom, hogy megkísérelje beváltani a fenyegetésé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álaszolta hűvösen Magnus Ridolph –, mert beperel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ártérítésért; nem ijedek meg magától, tegyen ki, ha mer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vörös hajú, hórihorgas Holpers idegesen megfogta Se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arjá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ki van igaza, Julie. Nem tagadhatjuk meg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olgáltatást, ha nem akarjuk, hogy a Testület bevonja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ngedélyünke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a nem viselkedik tisztességesen, vagy botrányt okoz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kkor igenis kitehetjü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aga tehát bizonyítani tudja, hogy zavaró a jelenlétem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ee visszavonult, kezét összefonta háta mögö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zt a kis beszélgetést tekintse figyelmeztetésnek, Ridolph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e mondja, hogy nem figyelmeztettü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visszament a hallba, intézkedett, ho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igyék fel a poggyászát a szobájába, és megérdeklődte, ho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alálhatja meg a Közösség Felügyelői Testületének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bízottjá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Fekete Láp szélén van az irodája, uram; légitaxit kel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génybe vennie, hacsak nem óhajt éjszakai gyalogtúrá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nduln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ívjon nekem egy légitaxit – kérte Magnus Ridolph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nyelmesen elhelyezkedett a párnázott hátsó ülésen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s lenézett az Árnyasvölgyi Fogadó távolodó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pületére. A nap – a Pi Sagittarius – már lenyugodot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de még egyszer felbukkant a látóhatár fölött, amikor a taxi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asba emelkedett, hogy elkerülje a Bazalt-he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gmagasabb csúcsát, majd ismét lejjebb ereszkedett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íborlila, zöld és vörös színek vad áradatába – tulajdo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ivárványos vérében haldokló főnixmadár. A Kokod bolygó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áborult az alkony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05"/>
          <w:szCs w:val="105"/>
        </w:rPr>
      </w:pPr>
      <w:r>
        <w:rPr>
          <w:rFonts w:cs="TimesNewRomanPSMT;Times New Roman" w:ascii="TimesNewRomanPSMT;Times New Roman" w:hAnsi="TimesNewRomanPSMT;Times New Roman"/>
          <w:sz w:val="105"/>
          <w:szCs w:val="105"/>
        </w:rPr>
        <w:t>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sodálatosan változatos táj vonult el alattuk: tavak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igetek, mezők, sziklaszirtek, meredek bércek és lanká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egyoldalak, mély folyóvölgyek. Ridolph itt-ott szabályosabb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ormációkat sejtett a homályban – méhkaptárforma kúpvára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oltak. Az este lassan galambszürke éjszakába mélyült, és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mént még sötét vidéken szikrázó, narancssárga fény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áncolta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légitaxi siklórepüléssel ereszkedett alá, és egy patkó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lakú, ültetett facsoport alatt ért talajt. A fák formáj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ollseprűre emlékeztetett. Magnus Ridolph kiszállt, és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járművet megkerülve, a pilótafülkéhez lépett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44 Jack Vance: Háború a Kokod bolygó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i itt a felügyelő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Clark a neve, uram, Everley Clar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bólinto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egfeljebb húsz percet töltök bent. Megvárna, kérem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Igenis, uram. Ahogy óhajtja, ura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gyors pillantást vetett a pilótára: lehe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gy a szertartásos udvariasság mögött némi szemtelensé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ujkál? Határozott léptekkel elindult a favázas épület felé.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jtó felső része tárva-nyitva állt. Barátságos sárga fény zúdul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i rajta az éjszakába. Magnus Ridolph magas, rózsás képű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érfit pillantott meg odabent, makulátlan, sárgásbar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gyenruhában. A férfi arca ismerősnek tetszett; vajon ho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áthatta ezt a kerek, rózsaszín ábrázatot? Erősen kopogtatott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jtón. A férfi hátranézett, és meglehetősen kelletlenü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ltápászkodott. Ridolph most ráismert. Ezt az embert látt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movid Kokod anyagában. Ő beszélgetett 192. Sammel,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rcossa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verley Clark az ajtóhoz jö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Parancsoljon. Mivel szolgálhatok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eméltem, hogy szerencsém lesz beszélni önnel néhán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ót – válaszolta Magnus Ridolph kifogástalan udvariasságga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lark felfújta képét, és az ajtó reteszén matat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ogyne, természetesen! – válaszolta lelkesedés nélkül. –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Jöjjön be, uram. – Az egyik székre mutatott. – Foglaljo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elyet. A nevem Everley Clar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larknak a szeme sem rebbent, semmi jelét nem adta annak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gy ismerné látogatóját, változatlanul üres, kérdő tekintett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redt rá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idolph valamivel fagyosabban folytatt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eltételezem, hogy beszélgetésünket bizalmasna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ekinthete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eltétlenül, uram. Mi sem természetesebb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zzel Clark, már valamelyest élénkebben, a kandallóho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épett, és úgy állt ott, mintha kezét melengetné a képzeletbel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űzné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igyekezett minél nagyobb nyomatékot adn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avaina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egbízást kaptam egy fontos szervezettől, amely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gyelőre nem nevezhetek meg. A szervezet tagjainak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yugodtan kijelenthetem, nem lebecsülendő politikai súlyu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an, és úgy érzik, hogy a Testület általában nem kielégítően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őt nem mindenkor szabályszerűen jár el itt, a Kokod bolygó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o de kérem! – Clark hivatalból nyájas képe ú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sötétült, mintha hirtelen eloltottak volna egy rózsaszínű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eflektor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higgadtan folytatt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vádak ismeretében kötelességemnek érzem, ho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eszéljek önnel, és megismerjem az ön véleményét i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ogy értsem azt, hogy... vádak? – kérdezte most má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dühösen Clar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indenekelőtt azt állítják, hogy az Árnyasvölgyi Fogadó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erencsejátékai... ha éppenséggel nem törvénybe ütközőek is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de szégyentelenül és botrányosan erkölcstelene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És? – Clark hangja keserűen csengett. – Mit várnak tőlem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it tegyek? Tartsam az orruk alá a Bibliát? Ninc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eleszólásom a turisták erkölcseibe. Felőlem kártyabarlango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yithatnak, vagy meztelenül szaladgálhatnak, üthetik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utyáikat, csekket hamisíthatnak... amíg a helyi lakosságo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ékében hagyják, a többi nem tartozik a hatáskörömb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megfontoltan bólinto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ilágos, megértem önt. De van itt még valami, és ez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úlyosabb kifogás, amely szerint a Testület nem gátolja meg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apról napra megújuló belső háborúkat, és ezzel valójáb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nézi, sőt hallgatólagosan bátorítja a kegyetlenkedés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melyet a Közösség más bolygóin nem tűrnének e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lark leült, és mélyet sóhajt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egbocsát nekem, ha azt mondom, hogy amit mo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mondott, szinte szóról szóra megegyezik azoknak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ivatalos hangú leveleknek a tartalmával, amelyeket napont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apok különféle nőegyletektől, vallásos intézményektől és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lveboncolást elítélő társaságoktól. – Rózsaszín arca józ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tározottságot tükrözött. – Mr. Ridolph, ön egyáltalán n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smeri a tényeket – folytatta fejcsóválva. – Idejön, tajtékzik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lháborodástól, összehord hetet-havat, és azután elégedett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isszavonul... megvolt a napi jó cselekedet. Nos, ez így n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gazságos! Azt hiszi, nekem színtiszta öröm nézni, ahogy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zek a kis nyomorultak egymást aprítják? Egyáltalán nem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oha elismerem, lassan hozzászoktam. Megpróbáltunk vég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etni a háborúskodásnak mindjárt, amint ideérkeztünk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emlét tartottunk a Kokodon. Az őslakosság átkozo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olondoknak nézett bennünket, és harcolt tovább. Er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nyegetőztünk, hogy kivágjuk a családfákat, és ezz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ikényszerítésük a békét. Megijedtek; inkább abbahagyták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dakozást. És ennél bánatosabb népséget még nem láto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oha életében. Csak gubbasztottak naphosszat a sárb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alami baromfipestis-féle betegség támadta meg őke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ullottak, mint a legyek. Még arra sem volt gondjuk, ho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galább elkaparták volna a tetemeket. Négy kúpvár telje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akossága kipusztult: a Felhősrom, Sárga Bozót, Napnyuga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Gerinc és Vadszőlő. Megnézheti őket ma is, ezeréve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elepülések, és néhány hónap alatt elnéptelenedtek. És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saládanyák eközben egyre-másra hozták világra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utánpótlást a többi kúpvárban. Senki sem törődött velük, n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tették az utódokat, hagyták őket éhen halni, a többi me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isítozva futkosott szerteszét a bolygón, mint egy-egy csap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is csupasz patkány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Úgy – jegyezte meg Magnus Ridolph. – Sajnálato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red Exman volt itt akkoriban a felügyelő. A sajá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táskörében elrendelte a tilalom feloldását, és megmond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ekik, hogy harcolhatnak, amíg belekékülnek. Félóra múl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itört a háború, és a lakosság azóta boldog és kutya baj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a igaz, amit ön mond – jegyezte meg szelíden Magnu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idolph –, akkor magam is beleestem abba a gyakori hibába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gy a nekem megfelelő életvitelt szeretném rátukmálni má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lőlényekre, akik erre alkatuknál fogva nem alkalmasa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lark nyomatékosan hozzátett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kem se tetszik, amikor látom, hogy azok a szadi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ráterek a fogadóban hasznot húznak a háborúkból, de mi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ehetnék? Nem jobbak a turisták sem; morbid, betege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akálok, élvezik a halál látványát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kkor tehát bízvást mondhatom – próbálkozott óvatos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–, hogy ön mint magánember nem ellenezné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szerencsejáték beszüntetését az Árnyasvölgyi Fogadóban?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Jack Vance: Háború a Kokod bolygón 4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legkevésbé sem – jelentette ki Everley Clark. – Min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gyszerű állampolgárnak, mindig is az volt a véleményem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gy Julius See, Bruce Holpers, a vendégeikkel együtt,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mberi nem legrosszabb tulajdonságait képviseli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ég egy apróság – mondta Magnus Ridolph. – Ú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udom, ön beszéli a kokod nyelvet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Úgy-ahogy... – Clark arca aggodalmassá vált. – Megért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ugye, hogy hivatalosan nem veszélyeztethetem a Testül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ekintélyét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ökéletesen megérte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kkor hát mi a terve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átnom kell egy-két ilyen hadműveletet, utána maj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öbbet mondhato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gnus Ridolph kellemes harangszóra ébredt. Felnéze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 Kokodon lilásan pirkadt a hajnal. </w:t>
      </w:r>
      <w:r>
        <w:rPr>
          <w:rFonts w:cs="TimesNewRomanPSMT;Times New Roman" w:ascii="TimesNewRomanPSMT;Times New Roman" w:hAnsi="TimesNewRomanPSMT;Times New Roman"/>
          <w:sz w:val="70"/>
          <w:szCs w:val="70"/>
        </w:rPr>
        <w:t>M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– Tessék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Öt óra, Mr. Ridolph! – A szálloda házi telefonközpontj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bresztette. – Az első csoport egy óra múlva indul az ütköz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ínhelyér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öszönöm. – Ridolph lendületesen átvetette sován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ábszárát a légpárna széle fölött, majd elgondolkodva üldögél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ég egy percig. Azután talpra állt, és igencsak óvatos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éhány tornagyakorlatot végze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fürdőszobában kiöblítette száját a fogtisztítóval, arcá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dörzsölte a szőrtelenítővel, majd hideg vizet paskolt rá,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rősítőt kent ápolt, fehér szakállá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isszatérve a hálószobába, szerény, szürkéskék öltözék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álasztott, hozzá divatos, hetyke sapká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obája a hegyoldalra néző teraszra nyílt. Odakint nyomb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embetalálkozott a két hölggyel a tegnapi társasbuszbó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meghajolt, a nők azonban pillantásra s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éltattá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„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Csapjon beléjük a mennydörgős mennykő! – morog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ában Magnus Ridolph. – Így is jó!” Azzal egy kicsit mé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ackiásabbra igazította sapkájá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hallban plakát hirdette a nap eseményét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SONTHALO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ont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ELET PAJZ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Muskotályos-rét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ogadásaikat szíveskedjenek átadni az utaskísérőne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sélyek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sonthalom 8:1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elet Pajzsa 5:4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utóbbi száz ütközetből 41 ért véget Csonthalo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győzelmével. Kelet Pajzsa 59 ütközetben győzö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irándulócsoportok indulnak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csapatok felvonulásához Reggel 6</w:t>
      </w:r>
      <w:r>
        <w:rPr>
          <w:rFonts w:cs="TimesNewRomanPSMT;Times New Roman" w:ascii="TimesNewRomanPSMT;Times New Roman" w:hAnsi="TimesNewRomanPSMT;Times New Roman"/>
          <w:sz w:val="12"/>
          <w:szCs w:val="12"/>
        </w:rPr>
        <w:t>h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támadáshoz Reggel 7</w:t>
      </w:r>
      <w:r>
        <w:rPr>
          <w:rFonts w:cs="TimesNewRomanPSMT;Times New Roman" w:ascii="TimesNewRomanPSMT;Times New Roman" w:hAnsi="TimesNewRomanPSMT;Times New Roman"/>
          <w:sz w:val="12"/>
          <w:szCs w:val="12"/>
        </w:rPr>
        <w:t>h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csata végkifejletéhez Reggel 8</w:t>
      </w:r>
      <w:r>
        <w:rPr>
          <w:rFonts w:cs="TimesNewRomanPSMT;Times New Roman" w:ascii="TimesNewRomanPSMT;Times New Roman" w:hAnsi="TimesNewRomanPSMT;Times New Roman"/>
          <w:sz w:val="12"/>
          <w:szCs w:val="12"/>
        </w:rPr>
        <w:t>h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csatát bármilyen módon zavarni tilos. A szabálysértőket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ovábbi fogadásokból kizárjuk. E rendelkezés hatálya aló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ivétel ninc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irdetmény mellett felállított bódéban két csinos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iatal leányzó jegyezte és elismervényekkel igazol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fogadásokat. Magnus Ridolph nyugodtan besétál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étterembe, elfogyasztotta gyümölcsből, péksüteményből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ávéból álló, könnyű reggelijét, és még volt annyi ideje, ho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gfoglaljon magának egy helyet az első csatanéző buszb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03"/>
          <w:szCs w:val="103"/>
        </w:rPr>
      </w:pPr>
      <w:r>
        <w:rPr>
          <w:rFonts w:cs="TimesNewRomanPSMT;Times New Roman" w:ascii="TimesNewRomanPSMT;Times New Roman" w:hAnsi="TimesNewRomanPSMT;Times New Roman"/>
          <w:sz w:val="103"/>
          <w:szCs w:val="103"/>
        </w:rPr>
        <w:t>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kirándulókat szállító jármű az a különleges légibusz vol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melyet általában igen rossz terepen használtak nagyobb csoporto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állítására. A léggömbhöz hasonló kocsiszekrényt ké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ábel tartotta felfüggesztve a sárkányrotoron, amely 500 láb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asságban repült. A vezető a busz orrában ült, és távirányításs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abályozta a magasságot meg a gyors irányváltoztatásoka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s a jármű ilyen módon zökkenőmentesen suhanhatott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alaj fölött mintegy ötlábnyira, átlebeghetett vízesések, sziklaszirtek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avak és a táj egyéb szépségei fölött. Az utasokat n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zavarta semmilyen lárma, még a rotor kavarta levegő zúgá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em jutott el hozzáju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Muskotályos-rét eléggé messze volt a fogadótól; a vezető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les szögben emelte magasba a kocsit a Bazalt-hegy fölöt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után hosszan, szelíd ereszkedővel siklott lefelé északkeletne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Pi Sagittarius úgy gördült föl az égre, mint e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agy dinnye, és a kokodi táj szürke, zöld, vörös és bíborlil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ínei gazdagon ragyogtak alattuk, akár egy cserkes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aliszőnyeg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özeledünk Kelet Pajzsához – jelentette be az idegenvezető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ézédes baritonja. – A kúpvár maga ott látható, jobb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őlünk, a kopár gránitfal mellett, amelyről a nevét kapta. H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igyelmesen megnézik, láthatják a Pajzs menetkész seregei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buzgón előrehajolt, és észrevette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egyoldal irányába kígyózó barna-sárga menetoszlopo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átrább megpillantotta végre az égre nyúló családfát is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hetett vagy kétszáz láb magas, a tetején szökőkútszerü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étomló, rózsaszín, fekete és világoszöld lombozattal. Alat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állt a kúpvá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légibusz lassan ereszkedett, végigsodródott e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epehupás talajon nőtt kis erdőség fölött, majd megállt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zajtalanul lebegett körülbelül tízlábnyira a sima, zöld ré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ölö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z a Muskotályos-rét – közölte kísérőjük. – A túlsó végé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áthatják a Muskotályos Kúpvárat és családfáját. Csapatai e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dő szerint az Opál-barlanggal hadakoznak, az esély kilenc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éthez, bármelyikre... Ha figyelmesen követik szemükkel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ambuszfasor vonalát, megláthatják Csonthalom harcosaina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zöld sisakjait. Haditervüket csak találgathatjuk, de a jel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erint valószínűleg bonyolult támadásra készülnek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szólalt egy zsémbes női hang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m emelkedhetnénk feljebb, hogy jobban lássunk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ehogynem, ahogy óhajtja, Mrs. Chai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jük fölött ötszáz lábnyira a rotor lapátjai paskolták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vegőt; a hajó fölemelkedett, könnyedén, akár a pihe.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degenvezető folytatt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Pajzs harcosai most kelnek át a hegyen... Azt hiszem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szimatoltak valamit Csonthalom haditervéből, és a szárn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len kísérelnek meg támadást... Ott! – emelte meg hangjá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zgatottan. – Ott, annál a bronzszínű fánál! Összecsaptak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lderítők... Kelet Pajzsa csapdát állított Csonthalo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lderítőinek... Eltűntek. Valószínűleg a Szabályzat 4. vagy 36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ontja van érvényben mára. Mind a kettő szerint mind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gyver használható, korlátozás nélkül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46 Jack Vance: Háború a Kokod bolygó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álnavörös orrú, idősebb úr szólalt meg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egyen le bennünket. Ha ilyen magasról nézzük, akko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kár a fogadóban is maradhattunk voln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ermészetesen, Mr. Pilby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busz lejjebb ereszkedett. Mrs. Chaim felhúzta az orrát,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dühös pillantásokat vetett a többiek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rét közeledett hozzájuk. A légibusz lágyan lehuppa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ényes, sötétzöld gumitalpai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ki óhajtja, innen gyalog mehet tovább – mondta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utaskísérő. – Biztonsági okokból tartózkodjanak legalább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áromszáz láb távolságra a csatatértől, a fogadó semmifé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lelősséget nem vállal önökér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iessünk már! – türelmetlenkedett Mr. Pilby. – Mi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odaérünk, rég áll a bá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idegenvezető jóindulatú elnézéssel csóválta fejé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gyelőre csak a harcállásokért küzdenek, Mr. Pilby. Mé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galább félóráig cseleznek, és kölcsönösen az orruknál fog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ezetik egymást; ez a stratégiájuk alapja, egyik fél s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jlandó harcolni addig, amíg nem biztos abban, hogy a lehető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gelőnyösebb helyzetben v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inyitotta az ajtót. Pilbyvel az élen, több tucat néző leszáll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Muskotályos-rétre. Köztük volt Magnus Ridolph, Mr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haim, páva küllemű barátnőjével, akit egyébként Mr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orgage-nek szólította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Óvatosan, hölgyeim és uraim! – intette őket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degenvezető. – Ne menjenek nagyon közel a harcolókhoz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Kelet Pajzsára tettem a pénzem – tréfálkozott esetlenü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rs. Borgage –, meg akarok győződni róla, hogy n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iccelne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a csatateret vizsgálgatt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ttól tartok, csalódnia kell, Mrs. Borgage. Vélemény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erint Csonthalom választotta az erősebb hadállást. H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jobbszárnyon kitartanak, középen meg engednek egy kicsit,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után két oldalról harapófogóba szorítják a Kelet Pajzs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őnyomuló erőit, akkor ennek a találkozónak a kimenet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ligha lehet kétsége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agyszerű lehet annak, aki ilyen éles elméjű – jegyez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 Mrs. Borgage maró gúnnyal Mrs. Chaimne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m hiszem, hogy innen áttekintheti az egész csatatere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uram – mondta Mr. Pilby. – A Kelet Pajzsának mindössze azt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asort kell megkerülnie, és hátba támadhatja Csonthalo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gész arcvonalát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Csakhogy közben – magyarázta Magnus Ridolph – mag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s védelem nélkül hagyja a hátát; nyilvánvaló, ho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sonthalom előnyösebben manőverezhe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átuk mögött leereszkedett a második kirándulócsopor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égibusza. Kinyíltak az ajtók, és az újabban érkezett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ürelmetlenül tudakolták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olt már valami? Ki fog győzni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gyelőre cseppfolyós a helyzet – nyilatkoztatta ki M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ilby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Oda nézzenek, jönnek! – kiáltott valaki. – Támadás! –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lharsant a kokod hadihimnuszok sipogása. Csonthalo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rcosai teli torokból zengték a szent és örökkön szerete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sonthalom Kúpvár dicsőségét, és a túloldalról Kel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ajzsának hagyományos győzelmi indulója felelt reá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hegyoldalon előregörnyedve özönlöttek lefelé Kel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ajzsának harcosa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uffanások, csörömpölés, csatazaj. Egymáshoz ütköző ki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estek, a lándzsát érő kések száraz nyikorgása,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akaszvezetők és rajvezetők rekedt hangú parancsa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előre-hátra mozgó zöld-fekete hamarosan összekeverede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narancs-fehérrel. Kis testeket aprítottak darabokr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sonkítottak meg szinte egykedvűen; apró, fekete szem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ényét oltotta ki a halál; összesen vagy száz lélek száll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endetlen kavarodásban a mennyei kúpvárak felé. Előre-hátr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ozogtak a zászlóvivők – ők vitték a megszentelt családf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riss hajtását. A győzelem azé, aki a hajtást elorozza, a veszte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élnek el kell ismernie vereségé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Útban visszafelé a fogadóba, Mrs. Chaim és Mrs. Borgag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omoran félrehúzódott a társaságtól, Mr. Pilby mogorvá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ézett ki az ablako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udvariasan társalogni próbált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magamfajta amatőr stratégának egy kicsit unalmasak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fféle csaták. Hiszen egyetlen pillantás elég ahhoz, ho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lmérje az erőviszonyokat, és akkor már kellő gyakorlatta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övetkeztethet a végeredményre. Egyikünk sem tévedhetetl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ermészetesen, de amennyiben a katonai erők és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arancsnokok egyformák, akkor feltehetően annak kel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győznie, aki előnyösebb pozícióban v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ilby fejét leszegve rágcsálta a bajusza szélét. Mrs. Chai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s Mrs. Borgage elmélyülten tanulmányozták a tája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mi engem illet – folytatta Ridolph –, sohasem fogado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nkább teljes erőbedobással szembeszállók a végzettel, nek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z többet ér a tipikus szerencsejátékos tétlen időtöltésénél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nnek ellenére együttérzek valamennyiükkel, ha veszítettek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oha remélem, nem soka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em kapott választ. Mintha a levegőnek beszélt voln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telt egy perc. Mrs. Chaim alig hallhatóan motyogott valami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pávahölgy, Mrs. Borgage fülébe, és Mr. Pilby még jobb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ába roskadt az ülésen. Az út hátralevő része csöndben tel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elköltötte könnyű, főként Bylandián termő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hérjékből összeállított vacsoráját, majd átsétált a hallba,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emügyre vette a másnapra már kifüggesztett hirdetmény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igyelmesen olvasta a szöveget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NAP FŐCSATÁJ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ŐLŐHEGYI KÚPVÁ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ont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IHAROS-FO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elyszín: a Rózsakő Táb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sélyek: Szőlőhegyi Kúpvár 1: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iharos-fok Kúpvár 4: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fogadásokat szíveskedjenek a kísérőnek átadn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legutóbbi száz csatában a Szőlőhegyi Kúpvár 77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lkalommal, a Viharos-fok Kúpvár 23-szor győzö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gnus Ridolph megfordult, és kis híjá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eleütközött Julius See-be, aki hátán összekulcsol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ézzel, a sarkán hintázva állt mögötte. </w:t>
      </w:r>
      <w:r>
        <w:rPr>
          <w:rFonts w:cs="TimesNewRomanPSMT;Times New Roman" w:ascii="TimesNewRomanPSMT;Times New Roman" w:hAnsi="TimesNewRomanPSMT;Times New Roman"/>
          <w:sz w:val="105"/>
          <w:szCs w:val="105"/>
        </w:rPr>
        <w:t>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os, Ridolph, ha jól sejtem, talán maga is megkockázt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alamicskét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bólinto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ehet, hogy érdemes volna a Viharos-fokra fogadn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alószínűleg jól fizet, ha bejö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agyon helye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ásfelől a Szőlőhegy a favori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Papírforma szeri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Ön melyiket választaná, Mr. See? – kérdezte Magnu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idolph ártatlanu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gyiket sem. Nem érek rá, dolgozom, látástól vakulásig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zek szerint ön nem szeret játszani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egalábbis úgy nem, ahogyan maga gondolj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idolph megsimogatta szakállát, és elgondolkodva néze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ölfelé, mintha a mennyezeten keresne valami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endes körülmények között magamról is elmondhatná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ugyanezt. De ezek a háborúk egyedülálló lehetőséget kínálna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magamfajta műkedvelő stratégának, hogy próbára tegy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épességeit, és emiatt talán félretehetném szigorú életelveme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 ezen az áron igazolhatnám az elméleteime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Julius See megfordul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zért vagyunk i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egszabják a fogadások felső határát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ee megállt, és visszanézett a válla fölö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Általában százezer munitig teljesítünk kifizetéseke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bólint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öszönöm. – Keresztülment a hallon a könyvtárba.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gyik falon a bolygó térképe volt látható; kis piros korongo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jelezték, hol helyezkednek el a kúpvára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megkereste előbb a Szőlőhegyi Kúpvára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jd a Viharos-fokot, és a Sárkány-öböl közelében hamaros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ábukkant a Rózsakő Táblára is. Magnus Ridolph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állványhoz ment, ahol megtalálhatta az őt érdeklő terület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észletes térképeit. Kikereste, odavitte az egyik asztalhoz,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gy félórán át a tanulmányozásukba mélyed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kkor felállt, helyükre tette a térképeket, kényelmes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isszaballagott a hallba, majd az oldalsó bejáraton át elhagy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szállodát. A pilóta, aki előző este is vitte, fürgén talp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ugro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Jó estét, Mr. Ridolph! Készül valahová? Elvihetem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l – válaszolt Magnus Ridolph. – Szabad a taxija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gy pillanat, csak leadom a napi jelentés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idolph elgondolkodva nézett a besiető pilóta után. Vár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gy kicsit, azután zajtalanul megkerülte a háza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yitott ajtó résén át láthatta, amint a pilóta odabe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zgatottan beszél Bruce Holpersszel. Holpers csontos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hér ujjaival végigszántott vörös haján, idege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hetett ő is, és mintha valami utasítást adott volna a pilótána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mez megfontoltan bólogatott, majd sarkon fordult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isszajött. Magnus Ridolph pedig ugyanazon az úton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melyiken ment, visszatért az oldalbejárathoz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03"/>
          <w:szCs w:val="103"/>
        </w:rPr>
      </w:pPr>
      <w:r>
        <w:rPr>
          <w:rFonts w:cs="TimesNewRomanPSMT;Times New Roman" w:ascii="TimesNewRomanPSMT;Times New Roman" w:hAnsi="TimesNewRomanPSMT;Times New Roman"/>
          <w:sz w:val="103"/>
          <w:szCs w:val="103"/>
        </w:rPr>
        <w:t>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pilóta már a taxi mellett várta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48 Jack Vance: Háború a Kokod bolygó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ondoltam, jobb, ha szólok Clarknak, hogy felkeresem,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ost indulok – mondta Ridolph könnyedén. – Ha a taxi netá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robbanna, vagy baleset érne, legalább tudja, miről van szó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s hol keress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pilóta keze bizonytalanul matatott a műszerfalon. Magnu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idolph megkérdezt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ehet vadászni itt a Kokodon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m, uram. Itt nem él semmiféle vad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ár. Van ugyanis egy kis sportpisztolyom, gondoltam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átha begyűjthetnék néhány kisebb trófeát... De talán sikerü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cserélni valamilyen ősi fegyver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m valószínű, ura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o, mindegy – mondta Magnus Ridolph vidáman. – Azér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n mindenképpen kénszenlétben tartom a fegyvert arra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setre, ha netán mégis tévedn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pilóta mereven előrenéze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elhelyezkedett a hátsó ülés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os, akkor a Felügyelő Testület irodájához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Igenis, Mr. Ridolph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verley Clark kissé bizalmatlanul fogadta vendégét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már helyet foglalt az egyik fonott székben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de Clark, tekintete még nyugtalanul vándorolt ide-od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obában, kerülte a vendég pillantásá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rágyújtott egy illatos szivar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zek a pajzsok a falon bizonyára népművészeti munká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Igen – vágta rá gyorsan Clark. – Minden kúpvárnak v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különböztető színe és jelvény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öldi szemnek ezek a minták kissé véletlenszerűek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intha összedobálták volna őket, de hát a kokod szimbolik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yilván egyedülálló... pompás gyűjtemény! Van egyáltalán ár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ilyesminek</w:t>
      </w:r>
      <w:r>
        <w:rPr>
          <w:rFonts w:cs="TimesNewRomanPSMT;Times New Roman" w:ascii="TimesNewRomanPSMT;Times New Roman" w:hAnsi="TimesNewRomanPSMT;Times New Roman"/>
          <w:sz w:val="12"/>
          <w:szCs w:val="12"/>
        </w:rPr>
        <w:t>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lark kétkedően nézte a pajzsoka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m szeretnék megválni tőlük... valószínűle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erezhetnék másokat, de mégsem. Ezekhez a pajzsokho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ehéz hozzájutni. Több ezer munkaóra van mindegyikb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lehetősen bonyolult módszerrel készítik hozzá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akkfestéket, a holtakból kifőzött alapanyagba keverik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őrölt színezéke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idolph bólint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Így szabadulnak meg tehát a halottaktó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Igen, megfelelő szertartás keretéb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isszatérve a pajzsokra... mit szólna tízezer munithoz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lark képén határozatlanság tükröződött. Gyors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igarettára gyújt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ízezer munitot persze el kellene fogadnom; nem vagyo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bban a kellemes helyzetben, hogy visszautasíthatná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yalázat lenne megfosztani magát attól, amit ennyi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agyra értékel – mondta Magnus Ridolph. A keze fejé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izsgálgatta. – Ha tízezer munit ilyen sokat számít magának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iért nem játszik? Maga, aki olyan jól ismeri a hely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okásokat, és megvannak a külön hírforrásai... bizonyára…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lark a fejét ráz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z ilyen fogadásokat senki sem érti. Balekoknak való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játék az, fogadni a szállodáb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m. – Magnus Ridolph összeráncolta a szemöldökét. –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alán egy kicsit irányítani lehetne a csata menetét. Holnap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éldául a Szőlőhegyi Kúpvár mérkőzik a Viharos-fokkal,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ózsakő Táblánál, és az esélyek a Viharos-fokot illető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gazán vonzóa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lark a fejét ráz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z ingét is elveszíti, ha a Viharos-fokra fogad. A rég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rcosok mind odavesztek, amikor kikaptak Pyrittő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elgondolkodva folytatt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Viharos-fok még így is győzhet, feltéve, ha kap e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evés támogatás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lark rózsaszín képe szinte megnyúlt ijedtében. Olyan vol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ost, mint valami komikus álarc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Én a Testület tisztje vagyok! Ilyesmiben nem vehet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észt! Mi jut eszébe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belátónak mutatkoz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Ilyen ajánlatba persze senki sem ugrik fejest; meg kel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gondolni a dolgot. Bizonyos értelemben persze a legjobb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olgálatot azzal tenné a Testületnek, ha megszabadítaná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olygót az Árnyasvölgyi Fogadótól vagy legalábbis a jelenleg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ezetőitől. A pénzeszközeik kimerítése ugyanoly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sználható fegyver a cél érdekében, mint bármi más. H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llesleg még nyerünk is rajta valamit, emiatt a ker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ilágegyetemben senkinek sincs joga megütközni vagy aká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sak a szemöldökét felvonni. Kivált mivel a maga szerepé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gondosan leplezzük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lark zsebébe mélyesztette kezét, és egy hosszú perci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reven nézett Ridolph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ehogy sem tudom elképzelni, hogy akármelyikük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egítsem a másik ellenében. Ha megtenném, az a kevés ki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ekintélyem is, amire nagy nehezen szert tettem itt a Kokodo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úgy elszállna, mint a füs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elnézően csóválta a fejé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ttól tartok, ön olyasmit képzel, hogy mi ketten lándzsá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agadunk, beállunk a harcosok közé, és vállvetve küzdünk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hetőleg az első sorban. Nem, nem, barátom, biztosíthatom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gy nincs szándékomban ilyen durva beavatkozá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át akkor ki vele – csattant fel Clark –, halljam, mi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ándéka?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szembe jutott, hogy kirakhatnánk néhány kis galacsin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alamilyen érzékeny robbanóanyagból, mint amilyen mondju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kéneső. Ki tehetne felelőssé bennünket, ha a felvonuló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őlőhegyiek holnap rátaposnának ezekre a kis petárdákra,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pukkanások zavart okoznának közöttük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onnan tudhatnánk, hogy hová helyezzük ki a mag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etárdáit? Kezdem azt hinni, hogy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könnyedén legyinte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örténetesen, műkedvelő módon ugyan, de érdeklődöm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atonai stratégia tudománya iránt. A tervnek ezért a részéér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állalom a felelőssége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Csakhogy nekem nincs robbanószerem – kiáltott fel Clar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se kéneső, se bármi egyéb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e laboratóriuma van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lark vonakodva elismert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eglehetősen kezdetleges valam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reagensei között bizonyára akad salétromsav és jód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át, akad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kkor munkára! A nitrogén-jodid tökéletesen megfel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éljainknak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Jack Vance: Háború a Kokod bolygón 49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ásnap délután Magnus Ridolph a szálloda kávéház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eraszán üldögélt, és az alant elterülő Árnyasvöl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anorámájában gyönyörködött. A jobb kezéb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artogatott, gömbölyű, talpas kedélyből methedeoni bor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ortyolgatott; baljában könnyű szivar füstölgött. Fejé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élrefordítva, fél szemmel figyelte a két közeledő alakot. Elö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jött Julius See és mögötte, két lépés távolságban, mint valam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ösztövér, vörös kísértet, követte a társa, Bruce Holper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05"/>
          <w:szCs w:val="105"/>
        </w:rPr>
      </w:pPr>
      <w:r>
        <w:rPr>
          <w:rFonts w:cs="TimesNewRomanPSMT;Times New Roman" w:ascii="TimesNewRomanPSMT;Times New Roman" w:hAnsi="TimesNewRomanPSMT;Times New Roman"/>
          <w:sz w:val="105"/>
          <w:szCs w:val="105"/>
        </w:rPr>
        <w:t>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ee nyomott képe mintha több, jól megkülönböztethető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onulatból préselődött volna össze: fekete haja fejéhez tapad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mloka csupa ránc, összenőtt szemöldöke egyetlen éle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onal, szeme keskeny, sötét hasadék, alatta a szájnyílás és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éles, fakó áll. Magnus Ridolph udvariasan biccente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Jó estét, uraim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ee megtorpant, és két lépéssel mögötte lefékezett Bru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lpers i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egmondanák, hogyan végződött a mai háború? –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érdezte Magnus Ridolph. – Sokéves szokásomat megtörv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em tagadtam meg magamtól azt az örömet, hogy egy kisebb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összeg erejéig magam is fogadjak, de eddig még nem sikerül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tudnom, mellém szegődtek-e a szerencse istenei, va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e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agyjuk ezt! – See úgy beszélt, mint akinek a torká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ojtogatják. – Nyugodtan kinevezheti magát a szerenc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stenéne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fürkésző pillantást vetett See-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aklatottnak látszik, Mr. See. Remélem, nincs baj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emmi különös, Ridolph. Közepesen rossz napunk volt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de a jobbak kiegyenlíti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llemetlen... Ha jól értettem, akkor mégis a favori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győzött? Ha így van, akkor az én kis pénzem elúsz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maga csekély 25 000 munitos fogadása, mi? És vagy f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ucat másik, 25 000 munit értékű fogadás, amelyet mag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ugalmazott</w:t>
      </w:r>
      <w:r>
        <w:rPr>
          <w:rFonts w:cs="TimesNewRomanPSMT;Times New Roman" w:ascii="TimesNewRomanPSMT;Times New Roman" w:hAnsi="TimesNewRomanPSMT;Times New Roman"/>
          <w:sz w:val="12"/>
          <w:szCs w:val="12"/>
        </w:rPr>
        <w:t>7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higgadtan simogatta szakállá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a jól emlékszem említettem magának, hogy az esélyek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iharos-fok ellenében igen figyelemreméltók, de mintha az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ondta volna, hogy a Szőlőhegy elsöprő győzelme várható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ruce Holpers rekedt, kotkodácsoló hangot hallat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agyja abba. Ridolph! – vágott közbe nyersen See. –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lteszem, sejtelme sincs arról a titokzatos robbanássorozatró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szárazföldi aknák voltak – kottyant közbe Holpers –,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ltbiztos), amely úgy összezavarta a felvonuló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őlőhegyieket, hogy mire a fennsíkra értek, olyanok voltak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int a rongy, a viharos-fokiak feltörölhették velük a Rózsakő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áblá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kiegyenesedett ültéb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Így volt csakugyan? De hiszen akkor nyertem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Julius See szempillantás alatt mézesmázossá változott,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ruce Holpers, sarkán és lábujjain előre-hátra billegv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unyorgott fel az ég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ajnos, Mr. Ridolph, olyan sokan fogadtak na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összegekben Viharos-fokra, hogy fizetési kötelezettségein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eljesítése átmenetileg kimerítette készpénzkészleteinke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énytelenek vagyunk megkérni, hogy nyereményét a szoba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teljes ellátás árával egyenlítsük k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e uraim! – tiltakozott Magnus Ridolph. – Százeze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unitról van szó! Itt ülhetek érte ítéletnapig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ee fejét ráz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mi külön Ridolph-elszámolásunk szerint ugyan nem.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gközelebbi postahajó öt nap múlva esedékes. Az ön számláj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api 20 000 munitra rúg. Ez tehát annyi, mint kerek 100000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uni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ttól tartok, kicsit csípős a humora – válaszolta jeges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m állt szándékomban megnevettetni – mondta See. –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ég, ha mi nevetünk. Részemről szinte élvezem a dolgot.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e, Bruce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ahaha! – kacagott Holper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feláll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énytelen vagyok a klasszikus módszerhez folyamodn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tthagyom a maguk felháborító intézményé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ee elégedetten vigyorg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És hová költözik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tán a Viharos-fok Kúpvárba – kuncogott Holpers. –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nnyivel tartoznak nek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nekem járó százezer munitról kötelezvényt kére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ármilyen különös, majdnem pontosan százezer muni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eszteségem volt, amikor a Külső Birodalmi Beruházási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ngatlan Rt. megbuk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ee valamivel savanyúbban vigyorg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elejtse el, Ridolph, ne erőltesse... ezúttal nem jött be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ámítása…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meghajolt és elvonult. See és Holper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utána nézeti. Holpers felhorka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it gondolsz, kiköltözik'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m lenne célszerű – dörmögött See. – A százezr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emmiképpen sem. Kapja meg, okosabban teszi, ha marad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hol v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Én meg remélem, hogy elmegy. Idegesít. Még egy ily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úzás, mint a mai volt, és becsukhatjuk a bollot. Hatszázeze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unit… iszonyú érvágás, tíz perc alatt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ajd legközelebb behozzuk. Talán mi is cinkelhetnén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gy-két csatá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lpers hosszú képe meg hosszabbra nyúlt, ajka közü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ivillantak foga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m biztos, hogy ez a legjobb ötlet. Te is tudod, hogy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lügyelői Testület keresi az alkalmat…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h! – See dühösen kiköpött. – Mit tehet a Testület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larknak körülbelül annyi esze van, mint egy Leghorntyúknak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o igen, de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ízd csak rám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isszamentek a hallba. A portás izgatottan integetett nekik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ult mögü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r. Ridolph éppen most jelentkezett ki! Nem tudom, hová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öltözi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ee heves kézmozdulattal félbeszakított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előlem letáborozhat akármelyik családfa alá is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hátradőlt Everley Clark legkényelmesebb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arosszékében, és cigarettára gyújtott. Clark gyanakvó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gyszersmind konok pillantásokkal méreget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aktikai győzelmet arattunk – összegezte Magnu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idolph. – De stratégiai vereséget szenvedtün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verley Clark nyugtalanul ráncolta szemöldöké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ogy értsem... azt hittem..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50 Jack Vance: Háború a Kokod bolygó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inanciálisan meggyengítettük az Árnyasvölgyi Fogadó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s ezzel súlyos kárt okoztunk neki. De nem mértünk rá döntő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sapást, a szindikátus még így is életképes. Nem sikerül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lmarkolnom a százezer munitomat, ráadásul el kelle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gynom a legfontosabb csatateret. Mindennek fényéb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őszintén be kell vallanunk, hogy maximális céljainkat n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rtük e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os – mondta Clark –, tudom, fájdalmas dolog beismern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vereséget, de megtettünk minden tőlünk telhetőt, és több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enki sem tehet. Az állásomat figyelembe véve, akár azt i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ondhatnám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a a körülmények engednék, hogy megpihenjünk –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ondta Magnus Ridolph –, talán még okot is találhatnánk rá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gy lazítsunk egy kicsit. De félek, hogy See és Holper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agyon is feldúlt a veszteség miatt, és nem hagyják annyiban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dolgo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verley Clark nyugtalanul meresztette szemé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e hát mit tehetnénk? Annyi bizonyos, hogy én soha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komoran ingatta fejé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m hallgathatom el, hogy mind a ketten, See is, Holper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s, nyíltan engem vádoltak, azt mondták, én helyeztem el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obbanószert a szőlőhegyi csapatok felvonulási útvonalán. É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ersze tagadtam. Arra hivatkoztam, hogy alkalmam sem le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olna rá, továbbá hogy a környezetvédelmi felügyelő már a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Hesperornis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edélzetén átvizsgálta a csomagjaimat, és esküv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anúsíthatja, hogy semmiféle vegyszert nem talált a holmi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özött. Azt hiszem, elég meggyőzően tiltakozta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verley Clark rémülten szorította ökölbe kezét,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lszissze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elgondolkodva nézett szét a szobában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jd folytatt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artok tőle, hogy ők is fölteszik maguknak a nyilvánvaló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érdést: kivel találkozott tanúk nélkül Magnus Ridolph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mióta a Kokodra érkezett? Ridolphon kívül kinek vol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ifogása az Árnyasvölgyi Fogadó ellen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verley Clark felugrott, és fel-alá járkált a szobáb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idolph szenvtelenül folytatt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ttól tartok, hogy ezeket a kérdéseket, és azt is, am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álaszképpen eszükbe jut, megírják abban a panaszban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melyet a Testület főfelügyelőjének szándékoznak küldeni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thedeon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lark leroskadt az egyik székre, és üveges tekintettel bámul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iért is engedtem, hogy belerántson ilyesmibe?! –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érdezte értetlenü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is felállt, most ő rótta lassan fel-alá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obát, és szakállát húzgál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nnyi bizonyos, hogy az események más irányt vettek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int szerettük volna, de a stratégának, ha műkedvelő is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olykor kudarcokra is fel kell készülni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udarcok! – förmedt rá Clark. – Nekem végem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fokoznak! Kirúgnak a Testületből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jó stratéga mindig rugalmas – elmélkedett Magnu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idolph. – Kétségkívül változtatnunk kell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képzeléseinken; az első és legfontosabb célunk most az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gy magát megmentsük a szégyentől, az elbocsátástól és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alószínű bűnvádi eljárástó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lark végigsimított arcá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e hát mit tehetünk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élek, nem sokat – vallotta be őszintén Magnus Ridolph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gy percig szótlanul szívta cigarettáját, és kétkedve ingat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jét. – Egyetlen fronton támadhatunk talán eredményesen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gen, azt hiszem, van egy halvány reménysugá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ogyan? Csak nem akar vallomást tenni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zt nem – mondta Ridolph. – Nem sokat nyernénk vel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 egyáltalán nyernénk valamit. Egyetlen reményünk lehe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gy tönkretesszük az Árnyasvölgyi Fogadó jó hírét. H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leplezzük, hogy szívük mélyén éppenséggel nem a legjobb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ndulattal viseltetnek Kokod népe iránt, akkor, azt hiszem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agy lépéssel jutunk közelebb a célhoz, hogy meggyengítsü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ádaskodásaik hitelé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ehetséges, de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a például kétséget kizáróan bebizonyíthatnánk, ho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lpers és See lelketlenül kihasználva a lehetőségeket, fizik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árt okoz a helyi lakosságnak, akkor magának is megvoln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ntség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eltehetően. Azt hiszi... hm... hogy az ötle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valósítható? See és Holpers időt és fáradságot n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ímélve igyekezett elkerülni az ilyesmi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l tudom képzelni. De a helyi lakosság nyelvén mi a nev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Árnyasvölgyi Fogadónak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agy Tömb Kúpvár, így ismeri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alami olyasmi motoszkál bennem, hogy ha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Árnyasvölgyi Fogadó épülete ellen lehetne háborút szervezn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kkor Holpers és See kénytelen lenne az erőszak eszközéhe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yúlni a felfegyverzett harcosokkal szemben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erley Clark a fejét rázta. – Pokolian nehéz. Mag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em ismeri ezeknek a törzseknek a lelkivilágá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örömszakadtáig harcolnak, hogy megkaparintsák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ásik kúpvár harci jelvényét, ami természetesen mindenkor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szentelt családfa egyik friss hajtása… De parancsra va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ások óhajából soha nem harcolnak, és nem tűrik, hogy bárk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eleszóljon belső ügyeikb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05"/>
          <w:szCs w:val="105"/>
        </w:rPr>
      </w:pPr>
      <w:r>
        <w:rPr>
          <w:rFonts w:cs="TimesNewRomanPSMT;Times New Roman" w:ascii="TimesNewRomanPSMT;Times New Roman" w:hAnsi="TimesNewRomanPSMT;Times New Roman"/>
          <w:sz w:val="105"/>
          <w:szCs w:val="105"/>
        </w:rPr>
        <w:t>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os, lehet – hagyta rá Magnus Ridolph. – Ha csakugy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így van, akkor a maga dolga reménytelen. – Megállt Clar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ajzsgyűjteménye előtt. – Beszéljünk kellemesebb témáró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verley Clark úgy ült ott, mintha nem hallotta voln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szinte tiszteletteljesen húzta végig ujj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egyét az egyik remekművű pajzso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igyelemre méltó technika, eddig még nem találkozta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sonlóva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verley Clark bizonytalan hangot hallat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Csakugyan gyönyörű gyűjtemény – folytatta Magnu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idolph. – Talán nem tévedek, ha feltételezem, ho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mennyiben ez a mi kis vállalkozásunk kudarcot vall,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ekövetkeznék a legrosszabb, legalább annyit megengedn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ának, hogy a körzeti börtönben kívánsága szerint díszít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cella falá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verley Clark torkából nehezen tört elő a hang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ondolja, hogy odáig juthat a dolog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idolph eltöprenge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Őszintén remélem, hogy nem. Noha egyelőre nem láto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iutat, hacsak... – felemelte egyik ujját – hacsak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acsak? – ismételte rekedten Clark is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Jack Vance: Háború a Kokod bolygón 5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Olyan egyszerű, hogy szinte bohózatba való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sodálkozom az ostobaságunko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e miről beszél? Az isten szerelmére, ember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szembe jutott, mi lehet az, amivel a harcosok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ltbiztosan rávehetjük, hogy hadra keljenek az Árnyasvölgy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ogadó ell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verley Clarknak tátva maradt a száj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Ó, nagyszerű, és mi lenne az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z Árnyasvölgyi Fogadónak, vagy ha úgy tetszik, a Na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ömb Kúpvárnak kell kihívnia a kokod harcosokat, ho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érjék össze fegyvereik erejé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verley Clark még az iméntinél is értetlenebb képet vág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e erről szó sem lehet. Biztos, hogy Holpers és Se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oha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határozottan felállt helyérő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Jöjjön! – mondta. – Majd mi megtesszük helyettü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lark és Magnus Ridolph leballagtak Kagylóspartra. Jobb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lől a máskor oly nyugodt, kékesfekete óceánt fehér pokollá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áltoztatta az erős hullámverés. Bal oldalról a Titok-hegysé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úpjai sorakoztak. Hátrább Kagylóspart pompás családfáj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yúlt a magasba. Előttük Sziklazátony Kúpvár csakn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ugyanolyan tekintélyes családfája tört az égre. Arrafelé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rányították lépteiket. A part mentén mindenütt fiat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rcosokból álló egységek gyakorlatoztak, odább száz csatá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átott, már elmerevedett, gacsos lábú öregek jöttek lefelé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rdőből, lándzsanyélnek való ágakkal megrakodva. A kúpvá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ejáratánál gyerekek, leendő harcosok futkároztak a sárban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int a patkányo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lark félhangosan morgott az orra alatt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m tetszik ez nekem, sehogy sem tetszik... Ha valah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itudódik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an ennek a félelemnek logikus alapja? – kérdez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. – Magán kívül nincs élő ember, aki a koko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yelvet beszélné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együk fel, hogy áldozatok lesznek, hogy lemészároljá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gymást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Csekély a valószínűség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e nem kizárható. És gondoljon csak ezekre a ki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rcosokra, nekik jut a neheze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zt már részletesen megtárgyaltuk – válaszolta türelmes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Én megteszem a magamét... de Isten irgalmazzon nekünk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Ugyan, ugyan! – fakadt ki Magnus Ridolph. – Lássun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unkához bizakodva; ha már jó előre bocsánatért esedezünk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a Istenéhez, attól aligha kapunk nagyobb bátorságra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séljen inkább a háború megüzenésének kötelező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ormaságairó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lark rámutatott a bejáratnál kifüggesztett fatáblár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melyre a hagyományos kokod írásjelekkel hosszabb szöveg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stette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z az Alapokmány Táblája, nem kell más, csak anny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gy... Nos, figyeljen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gyenest a táblához lépett, az egyik, riadtan pislogó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rcostól elvette a lándzsát, és gyakorlott mozdulattal csapo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gyet a táblára. A fa tompán, dallamosan megkondul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lark hátralépett, és sajátos orrhangon hozzáfogo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uvolázni a kokod nyelv rövid szótagjai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kúpvár kapujában hamarosan felbukkant vagy tucatny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ifejezéstelen arcú harcos, és figyelmesen hallgatta. Clar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gyorsuló ütemben befejezte mondókáját, majd megfordult,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gy marék sarat hajított Sziklazátony Kúpvár pompá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saládfája felé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52 Jack Vance: Háború a Kokod bolygó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harcosok egykedvűen figyelték. A családfa belsejébő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ótagözön zúdult kifelé. Clark hosszan válaszolt, majd sarko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ordult, és csatlakozott Magnus Ridolphhoz. Homloka nedve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ol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os, hát ennyi. Minden rendben. Reggel a Nagy Tömb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úpvárná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itűnő! – mondta elszántan Magnus Ridolph. – Akk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rány a Kagylóspart, utána a Sziklás-folyó és végül majd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ivárvány-hasadék következi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zt akarja, hogy az egész bolygó fenekestül felforduljon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orgott Clar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ltalálta – mondta Magnus Ridolph. – Majd h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ivárvány-hasadékkal is megegyeztünk, valahol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Árnyasvölgyi Fogadó közelében letehet. Van ott még egy ki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intéznivaló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lark gyanakvó oldalpillantást vetett rá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iféle elintéznivalója lehet még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indenre gondolnunk kell – mondta Magnus Ridolph. –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okodon az efféle háborús találkozóknak nélkülözhetetl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elléke az erőt adó harci jelvény, a megszentelt facsemet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miért a szemben álló felek küzdenek. Mivel aligh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ámíthatunk rá, hogy Holpers vagy netán See beszerzi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felelőt, magamnak kell kézbe vennem a dolgo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dolph kényelmesen elballagott Árnyasvölgybe,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óvatosan megközelítette a hangárt, amelyben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ogadó légi járművei álltak. A Kokod egyi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antasztikus fájának árnyékába húzódva, hat masinát számol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: három kis busz volt, két légitaxi, köztük az, amelyik ké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lkalommal is elvitte a Testület hivatali helyiségéhez,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todik egy kis csillogó, piros sportgép, valószínűleg Se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agy Holpers magántulajdon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05"/>
          <w:szCs w:val="105"/>
        </w:rPr>
      </w:pPr>
      <w:r>
        <w:rPr>
          <w:rFonts w:cs="TimesNewRomanPSMT;Times New Roman" w:ascii="TimesNewRomanPSMT;Times New Roman" w:hAnsi="TimesNewRomanPSMT;Times New Roman"/>
          <w:sz w:val="105"/>
          <w:szCs w:val="105"/>
        </w:rPr>
        <w:t>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hangárban egy lelket sem látott, a szerelők meg a pilótá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lyenkor feltehetően vacsoráztak. Magnus Ridolph sietsé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élkül elindult, közben halkan fütyörészte azt a dallamo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melyet mostanában úton-útfélen hallani lehete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irtelen abbahagyta a fütyörészést, és sokkal fürgébb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ozgott. Kezét kényesen egy darabka rongyba csavarta, maj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illámgyorsan kirántotta, és magához vette az indítókulcsot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anorámabuszokból, és ugyanígy járt el a taxikkal is.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sillogó sportrepülőgépnél megállt, és kritikusan szemügy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ette a masiná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sinos kis jármű – állapította meg magában –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bízhatóan teljesíteni fogja a neki szánt feladato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átraosont a gép ajtajához, és bekukkantott. Nem látta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ndítókulcsot. Háta mögött lépteket hall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é! – förmedt rá egy nyers hang. – Mit művel ott Mr. Se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gépénél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sietség nélkül hátrább lépe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Csak úgy kapásból – kezdte – mit gondol, mennyit érh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z a masina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szerelő megállt, és mogorva gyanakvással fürkészte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dege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indenesetre megér annyit, hogy vigyázzak rá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rábólint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armincezer munitot biztos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alán a Földön. De ez itt a Kokod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zon gondolkozom, hogy felajánlok érte See-nek százeze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unito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szerelő pislog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olond lenne, ha nem fogadná e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agam is azt hiszem – sóhajtott fel Magnus Ridolph. –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De előbb azért mindenesetre meg akartam győződni a gép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űszaki állapotáról. Félek, hogy nemigen gondoztá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szerelő méltatlankodva felhorkant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Úgy éljek, hogy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összevonta szemöldöké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z a cső itt biztosan repedt. Rozsdásodik a zománc ala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a ne mondja! – csattant fel a szerelő. – Annak a csőn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utya baj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idolph a fejét csóvál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m kínálhatok fel ennyi pénzt See-nek, ha a gép hibás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dühös lesz, ha meghiúsul a vásá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szerelő hangot váltott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Én mondom magának, ez a cső hibátlan, akár az arany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árjon, megmutato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Zsebéből kulcskarikát húzott elő, és bedugta a kulcsot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ndítózárba. A jármű azonnal megrázkódott, és elvált a talajtó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intha nem győzné kivárni, hogy felrepülhess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még ettől sem nyugodott meg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Igen, elég jól működik, úgy látom. Menjen, telefonáljo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r. See-nek, hogy egy próbafordulóra elvinném a szekerét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ég egy utolsó ellenőrzés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szerelő értetlenül nézett Magnus Ridolphra, majd lassan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alra szerelt telefon felé fordul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beugrott az ülésre. A szerelő elég hangos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eszélt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z úr, aki megveszi a ladikját, Mr. See, még e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átvizsgálást akar. Ne üljön fel a dumájának, nincs abb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emmiféle lerobbant cső. Úgy jár a motor, mint az olajozo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stennyila. Ne higgyen el semmit... Tessék?... Hát persze, i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an; ő mondta... Olyan kis tanító bácsi külsejű, fehé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ecskeszakálla van... – A telefonból olyan ordítás harsan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gy a szerelő ösztönösen hátraugrott. Aggodalmas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isszafordult, hogy még egyszer megnézze Magnu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idolphot, akit magára hagyott Mr. See csillogó, piro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gépéve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nd a kettő eltűnt. Mrs. Chaim a szokottnál jóv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orábban ébresztette pávakülsejű barátnőjét, Mrs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Borgage-t: </w:t>
      </w:r>
      <w:r>
        <w:rPr>
          <w:rFonts w:cs="TimesNewRomanPSMT;Times New Roman" w:ascii="TimesNewRomanPSMT;Times New Roman" w:hAnsi="TimesNewRomanPSMT;Times New Roman"/>
          <w:sz w:val="105"/>
          <w:szCs w:val="105"/>
        </w:rPr>
        <w:t>M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– Siess, Altamira! Minden reggel elkésünk, lefoglaljá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őlünk a legjobb helyeket a csatanéző buszb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rs. Borgage szót fogadott, és sietve készülődött. A ké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ölgy hamarosan megjelent a hallban. A véletlen különö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eszélyéből mind a ketten sötétzöld kosztümöt viseltek,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ölcsönösen megállapították, hogy a másiknak rendkívü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őnytelen ez a szín. Megálltak a hirdetőtáblánál, ho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lenőrizzék az aznapi háborúk esélyeit, majd bevonultak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tteremb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ietősen megreggeliztek, és indultak a beszállóhelyre. Mr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orgage egy pillanatra megállt, hogy kifújja magát, és élvezz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hűvös reggeli levegőt, s eközben pillantása a fogadó tetejé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évedt. Mrs. Chaim türelmetlenül pislogott a háta mögü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i az ördögöt bámulsz, Altamira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rs. Borgage felfelé mutat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Ott az a kellemetlen kis ember, Ridolph. Nem tudom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iben mesterkedik. Mintha ágakat erősítene fel a tető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rs. Chaim beleszimatolt a levegőb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zt hittem, az igazgatóság kipenderítet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m Mr. See sportgépe az ott mellette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m tudom – válaszolta Mrs. Chaim. – Nemigen ért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zzá – azzal elindult a beszállóhely irányába. Mrs. Borgag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övet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tt azonban újabb zavar támadt; az ok ezúttal a pilóta vol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ohanvást érkezett, ruhája rendetlenül lógott rajta, arcá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armolások és kék foltok éktelenkedte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örül sem nézve, egyenest nekiszaladt a két zöld ruhá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ölgynek, majd kiszabadította magát, és a bocsánatkéré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llőzve, továbbszáguldott. Mrs. Chaim sértődötten hápog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a de ilyet! – Hátrafordult, és a pilóta után nézett. –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bolondult ez az ember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rs. Borgage hunyorogva igyekezett felfedezni a piló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émületének okát, és hirtelen élesen felkiált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i történt? – érdeklődött ingerülten Mrs. Chaim. Mr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orgage csontos ujjaival megragadta barátnője karját. – Od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ézz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ésőbb lefolytatott hivatalos vizsgálat során Everle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lark, a Közösség Felügyelői Testületének tisztj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foglalta írásba egy szemtanú vallomását: </w:t>
      </w:r>
      <w:r>
        <w:rPr>
          <w:rFonts w:cs="TimesNewRomanPSMT;Times New Roman" w:ascii="TimesNewRomanPSMT;Times New Roman" w:hAnsi="TimesNewRomanPSMT;Times New Roman"/>
          <w:sz w:val="103"/>
          <w:szCs w:val="103"/>
        </w:rPr>
        <w:t>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„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vem 234. Joe, az engesztelhetetlen Kagylóspart Kúpvá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izenötödik, Fanatikusok néven ismert századában teljesít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olgálatot, szakaszvezetői rangb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zzászoktunk már Topáz Kúpvár cselvetéseihez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sillagtrónus apró, elkeseredett fondorlataihoz, ezér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orántsem ért váratlanul a csapda, amelyet Nagy Tömb óriá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rcosai állítottak nekün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17. Nyitó Alakzatban közelítettünk a célhoz, maj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kerültük a sík területet, amelyet repülőeszközeik foglalta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, és itt lefüleltünk egy kém járőrt. Lándzsáinkkal alapos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tángáltuk, majd futni hagytuk, hogy visszameneküljön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ni erőkhöz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olytattuk az előnyomulást az első védelmi vonalig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melyet két zöld mezes, meglehetősen tehetetlen harcosu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édett. Itt is áttörtünk, mégpedig a Szabályzat 22. pontj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rtelmében, erőszakot alkalmazva fényes nappal. A két harco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átborzongató rikoltások kíséretében visszavonult, ho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ecsalogasson bennünket a vár belsejében előre elkészíte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állásokba. Fent a tetőn, mindenhonnan jól láthatóan meredt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gre a Nagy Tömb hadijelvénye. Ez az egy legalább valód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olt, és nem csalás! Stratégiánk végre határozott formá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ölthetett; meg kellett találnunk a legjobb módját annak, ho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étverjük az ellenállást, és megvessük lábunkat a tetőn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54 Jack Vance: Háború a Kokod bolygó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frontális támadás mellett döntöttünk; felhangzott a jel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őnyomulásra. Nekünk, tizenötösöknek jutott a feladat, ho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sőkként keljünk át a külső védelmi vonalon, a vastag, kettő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üvegtáblákon, amelyeket kődarabokkal zúztunk szét.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odabent kibontakozott heves ellenállás pillanatny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isszavonulásra késztete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bben a válságos pillanatban mintegy elterelő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dmozdulatképpen felbukkantak a Sziklás-folyó csapata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kiket, mint utóbb megtudtuk, Nagy Tömb hebehurgya módo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ugyanerre a napra hívott ki. Sziklás-folyó harcosai a hegy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éző, gyenge oldalajtókon nyomultak be, és ekkor Nagy Tömb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édői megsértették a 22. pontot, amely szeri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ándzsacsapásokkal kell legyőzni az ellenséget. Botrányo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ódon üvegpoharakkal meg talpas kelyhekkel hajigáltak me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ennünket, és ezt, ahogyan ősi szokásaink megengedik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yomban megtoroltu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védelem harcosai, látva, hogy taktikájuk kudarcot vallot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rsány csatakiáltásokkal visszavonultak belső bástyáik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ostrom ekkor már komolyra fordult; Nagy Tömb védő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drágán fizették meg arcátlanságukat. Nem csupá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agylósparttal és Sziklás-folyóval mérték össze erejüke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nem harcba hívták a félelmetes Szivárvány-hasadékot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iklazátonyt is, pedig tudhatták, hogy utóbbiak nemré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győzelmet arattak Rózsalejtő és Sötét Szakadék ellen.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iklazátony harcosai, élükön a gyorslégióval, egy titkos hátsó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ejáraton özönlöttek befelé, és eközben Szivárvány-hasadé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ülönleges élgárdája már elfoglalta a Nagy Tömb közpon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anácskozótermét i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ercekig dúlt az iszonyú csata az élelem elkészítésé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olgáló helyiségért, és Nagy Tömb harcosai itt újbó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öbbször is megszegték a szabályzatot, amennyiben különfé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olyékony, kenhető és porszerü anyagokat használtak f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lenünk; ezt az éber kagylóspartiak nyomban utánoztá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Jómagam kivezettem a Fanatikus tizenötösöket, abban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eményben, hogy odakintről megközelíthetem a tetőt,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hódíthatom Nagy Tömb hadijelvényét. Kagylóspar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iklazátony, Sziklás-folyó és Szivárvány-hasadék sereg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ár körülzárták Nagy Tömb Kúpvárát. A látvány felejthetetl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sz számomra mindaddig, míg csak végleg le nem teszem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ándzsá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rőfeszítéseink ellenére Sziklazátony egyik vakmerő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ülönítményének jutott a dicsőség, az ellenséges hadijelvén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hódítása. Megmásztak egy fát, úgy érték el a tetőt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agadták el a trófeát. A védők, akik nem tudták vagy n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ették tudomásul, hogy a jelvényt elveszítették, ekkor ismé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szegve a szabályzatot, hatalmas vízsugarakkal támadta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ánk. Legközelebb, ha Kagylóspart és Nagy Tömb új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áborút vív egymással, csakis azt a pontot alkalmazzuk, amel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szorítás nélkül, mindenféle fegyver használatá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ngedélyezi; máskülönben eleve hátrányos helyzet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eremtünk magunkna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Győzelmes seregeink, a Sziklazátony, a Sziklás-folyó és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ivárvány-hasadék csapataihoz hasonlóan, szabályo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lakzatba fejlődve gyülekeztek, és rendben elvonultak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úpváraik felé. Távozóban még láttuk, amint a nagy Feke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Üstökös lecsapott a levegőből, és újabb harcosokat okádo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gyomrából a Nagy Tömb segítségére. Üldözés mégsem vol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áborítatlanul visszatérhettünk, hogy megüljük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gyományos győzelmi ünnepet.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ussey kapitány, a Phőnix Hajózási Társaság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Archaeornix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vű postahajójának parancsnoka akk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rkezett a helyszínre, amikor a kokod harcosok épp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elvonultak, és döbbenten nézte a pusztulást. </w:t>
      </w:r>
      <w:r>
        <w:rPr>
          <w:rFonts w:cs="TimesNewRomanPSMT;Times New Roman" w:ascii="TimesNewRomanPSMT;Times New Roman" w:hAnsi="TimesNewRomanPSMT;Times New Roman"/>
          <w:sz w:val="105"/>
          <w:szCs w:val="105"/>
        </w:rPr>
        <w:t>B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z isten szerelmére, mi történt itt?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Julius See levegő után kapkodva állt előtte, homlok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erejtékben úsz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Ágyúk kellenek ide – ordította rekedten –, meg e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őmester! Leradírozni az összes átkozott kupacot, ahány csa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an ezen az istenverte bolygón!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lpers is előkerült, nagy léptekkel közeledett, karj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vegőt csépel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eljesen tönkretettek, szétromboltak mindent. Látná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llt, a konyhát, a társalgókat! Egyetlen romhalmaz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ussey kapitány értetlenül csóválta fejé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e mi az ördög üthetett beléjük, hogy megtámadtá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ukat? Mindig arról volt szó, hogy amúgy békés, nyugod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épség... No, nem egymás között persze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fene tudja, mi szállta meg őket – mondta See dühös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újtatva. – Úgy támadták ránk, akár a tigrisek... püföltek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stenverte kis botjaikkal... Végül a tűzoltófecskendőv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zavartam el őket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És a vendégeik? – kérdezte Bussey kapitány most má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íváncsi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ee vállát vonogat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m tudom, mi van velük. Egypáran ész nélkü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rohantak valamerre a völgybe, egyenest neki valamelyi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eregnek. Gondolom, ugyanúgy megkapták a magukét, mi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ok, akik itt maradta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ég a repülőgépeinket sem használhattuk – siránkozo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lpers, – Egy sem volt üzemképes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kkor közbeszólt egy csöndes hang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r. See, úgy döntöttem, hogy mégsem veszem meg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gépét, már vissza is vittem a hangárb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ee lassan megfordult, gyilkos gondolatai szin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apinthatóan lebegtek feje fölö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aga, Ridolph?!... Akkor már dereng valami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lnézést, miről beszél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yerünk, köpje ki! – See fenyegetően előbbre lépe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ussey kapitány közbeszólt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igyázat, See, uralkodjék magán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ee elengedte füle mellett az intelme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bben a maga keze volt, Ridolph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értetlenül rázta fejé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legnagyobb zavarban vagyok. A magam részéről ú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gondolom, a helyi lakosság talán tudomást szerzett arról, ho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tt szerencsejátékot űznek olyasmivel, ami nekik nagyo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ontos, és elhatározták, hogy megtorolják a méltóságukat ér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érelme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postahajó agyoncicomázott kis utasszállító autóbusz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gördült a fogadó elé. Az érkezők között volt egy hibátlan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ifestett, illatosított és felékszerezett hölgy is, szembeötlő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dús keblekke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Ó! – sóhajtott fel Magnus Ridolph. – Mrs. Chickering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gazán elbűvölő!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Jack Vance: Háború a Kokod bolygón 5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Julius See kíváncsian előrehajol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iféle megállapodásuk van maguknak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rs. Chickering megvető pillantással mérte végig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özbeszólót; figyelmét ebben a pillanatban két hölgy vo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ára, akik sántikálva közeledtek az igazgatóság irodáj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lől. Még a lélegzete is elakad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Olga! Altamira! Mi a csuda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it szörnyülködsz? – förmedt rá Mrs. Chaim. – Inkább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erezz nekünk valami ruhát. Ez a vad népség mindenünk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étszaggat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rs. Chickering zavartan fordult Magnus Ridolphhoz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e hát mi történt itt? Csak nem maga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a torkát köszörül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rs. Chickering, ha válthatnék önnel néhány szó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égyszemközt... – Félrevonta a hölgyet, kicsit távolabb, ahol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öbbiek már nem hallhatták. – Mrs. Chaim és Mrs. Borgage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arátnői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rs. Chickering aggodalmas pillantást vetett hátra a többi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lé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emmit sem értek – suttogta hevesen. – Mrs. Chaim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őszövetség elnöke és Mrs. Borgage a pénztáros. Nem értem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iért szaladgálnak itt rongyokb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őszintén válaszolt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os, Mrs. Chickering, igyekeztem az ön instrukció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erint eljárni, és ennek érdekében teret engedtem a hely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akosság természetes harci kedvének; lehetséges persz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gy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artha – harsant közvetlenül mellettük Mrs. Chai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árogó hangja –, te ismered ezt az embert?! Okom van rá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gy azzal gyanúsítsam, része van ebben az iszonyú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ámadásban. Nézz rá! – csattant fel dühösen. – Egy ujjal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yúltak hozzá! Bezzeg bennünket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rtha Chickering kiszáradt ajkát nyalogat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os, Olga drágám, ő Magnus Ridolph. A múlt hónapb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fogadott határozatunk értelmében megbíztuk azzal, ho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gyszer s mindenkorra vessen véget a szerencsejátéknak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ogadób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negédes hangon még hozzátett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eltehetően Mrs. Chaim és Mrs. Borgage is a határoz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ellemében vélte leghelyesebbnek, ha eljön ide, és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elyszínen tanulmányozza a viszonyokat. Vagy tévednék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rs. Chaim és Mrs. Borgage dühösen méregették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emüket. Mrs. Chaim szólalt meg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artha Chickering, ha azt hiszed, hogy a Nőszövetsé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ég meg is jutalmazza ezt a gazembert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e kedves Mrs. Chaim – tiltakozott Magnus Ridolph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Olga drágám, heti ezer munitot ajánlottam fel neki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könnyedén legyinte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dves Mrs. Chickering, szívesebben látnám, h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járandóságomat szétosztanák valamilyen nemesebb cél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övid itt-tartózkodásom alatt elég nyereségre tettem szert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ee! – kiáltott rémülten Bussey kapitány. – Az isten áldj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, ember, uralkodjék magán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gyorsan megfordult, és láthatta, hogy Se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indenáron szabadulni akar a kapitány vasmarkábó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egye föl a nyereményét, ha tudja! Próbálja meg! –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üvöltött See magából kikelve. Félrelökte Bussey kapitán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sillapító karját, és kezét ökölbe szorítva Ridolph elé állt. –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essék, próbálja meg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dves Mr. See, már felvette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ó sincs róla, dehogy vette, és ha még egysze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demerészkedik, kitekerem azt a cingár nyakát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felemelte kezé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százezer munitot nyomban leírtam; sebaj, volt mé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ásik hat fogadás, amelyekre megbízást adtam; ezek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ifizették, és az én részem a nyereményekből jócská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haladja a háromszázezer munitot. Ezt az összeg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alójában úgy tekintem, minta Külső Birodalmi Ingatlan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eruházási Rt.-be fektetett tőkém visszatérítését, némi ésszerű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szonnal persze. Mindent összevetve, előnyös és nagyo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anulságos vállalkozás vol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idolph – motyogta See –, egy szép napon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rs. Chaim előbbre furakod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Jól hallottam? A Külső Birodalmi Ingatlan és Beruházá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t.-t említette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bólint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Úgy tudom, Mr. See és Mr. Holpers felelős tisztviselő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oltak a konszernne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rs. Chaim még két lépéssel közelebb jött. Nyugtalan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áncolta homlokát. Bruce Holpers igyekezett észrevétlenü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somfordáln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Jöjjön csak vissza! – kiáltott utána Mrs. Chaim. – V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ához még néhány szavam, mielőtt lecsukato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közben Bussey kapitányhoz fordul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ondolom, ön rövidesen visszatér a Methedeon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Igen – felelte Bussey kapitány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a jól tudom, a tizenkettes a legjobb kabin a hajójá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Igen, azt hiszem – mondta Bussey kapitány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kkor kérem, vegye úgy, hogy lefoglaltam a tizenkettes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hogy óhajtja, Mr. Ridolph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felnézett a hegyoldal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intha néhány perce Mr. Pilbyt láttam volna futni fent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gerincen. Azt hiszem, megtehetnénk neki azt a szívessége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gy értesítjük, időközben véget ért a háború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agam is azt hiszem – helyeselt Bussey kapitány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örülnéztek a csoportban. Mrs. Chaim egyelőre élén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itába bonyolódott Julius See-vel és Bruce Holpersszel. Mr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orgage a sérüléseit mutogatta Mrs. Chickeringnek. Senk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em indult, hogy eleget tegyen Magnus Ridolph felhívásána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nus Ridolph vállat vont, és felkapaszkodott az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Archaeornix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épcsőjé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os, így is jó. Nemsokára valószínűleg amúgy i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szreveszi...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észáros Klára fordítása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Lovász Zoltán rajzai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i/>
          <w:i/>
          <w:i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20"/>
          <w:szCs w:val="20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TimesNewRomanPS-ItalicM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04:13:00Z</dcterms:created>
  <dc:creator>na ne</dc:creator>
  <dc:description/>
  <cp:keywords/>
  <dc:language>en-US</dc:language>
  <cp:lastModifiedBy>na ne</cp:lastModifiedBy>
  <dcterms:modified xsi:type="dcterms:W3CDTF">2009-03-21T07:08:00Z</dcterms:modified>
  <cp:revision>4</cp:revision>
  <dc:subject/>
  <dc:title/>
</cp:coreProperties>
</file>