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Egy lány, aki…</w:t>
      </w:r>
    </w:p>
    <w:p>
      <w:pPr>
        <w:pStyle w:val="Normal"/>
        <w:rPr/>
      </w:pPr>
      <w:r>
        <w:rPr/>
        <w:t xml:space="preserve">Akkoriban pár hétig busszal jártam Pestre. Tanyán laktunk, 3-4 kilométerre a falutól, tehát a Ladámmal kellett menni a buszig. A falu „fehérebbik” felén parkoltam le, és onnan már gyalogoltam. Sok volt a roma, észnél kellett lenni. Faluhelyen nem annyira könnyen törik fel a kocsikat, de bennem volt a félsz. Nekem ennyim volt, és a keveset jobban kell vigyázni, mint a sokat. Emlékszem, esténként, amikor megjöttem, sokszor remegett a gyomrom, vajon mi vár rám. Kocsi, vagy csak valami hasonló. </w:t>
      </w:r>
    </w:p>
    <w:p>
      <w:pPr>
        <w:pStyle w:val="Normal"/>
        <w:rPr/>
      </w:pPr>
      <w:r>
        <w:rPr>
          <w:rFonts w:eastAsia="Arial"/>
        </w:rPr>
        <w:t xml:space="preserve"> </w:t>
      </w:r>
      <w:r>
        <w:rPr/>
        <w:t>Kellemetlen, ködös, didergős, novemberi reggelek voltak. Rátartással indultam mindig, mert az „orosz csoda”nem volt olyan fullextrás, mint a mai verdák, idő kellett neki, míg összeszedte magát. Ha olyanja volt, indított, ha nem volt hozzá kedve, szusszantott pár percet. Szóval gyakran volt nyugodt tíz-tizenöt percem a buszmegállóban. Ja és a buszmenetrend is sofőrfüggő vidéken. Az idegesebb alkatú sofőrök az első megállókban belehúztak, később negyvennel lődörögtek, hogy stimmeljen a menetidő. Érdemes volt időben ottlenni.</w:t>
      </w:r>
    </w:p>
    <w:p>
      <w:pPr>
        <w:pStyle w:val="Normal"/>
        <w:rPr/>
      </w:pPr>
      <w:r>
        <w:rPr/>
        <w:t>Sokan voltak mindig. Ez volt a „tisztviselőjárat”, ezzel utaztak a „nyolckor kezdők”, főleg a hivatalnokok és a diákok Dabasra. Jó kis gimnáziuma és pár ipari sulija is volt a kis mezővárosnak. Meg is telt csivitelő diákokkal a vidékiesen tágas megálló. A munkába menő felnőttek fásultan toporogtak, az etnikai rész harsánykodott kicsit egymás közt, de a kamaszok már éltek. Kihívás volt nekik minden nap, tombolt bennük az élet. A srácok nagyképűen húzódtak össze és meccsekről, verdákról dumáltak, persze csak fél szívvel, mert szemük mindig a csajszikat legelte. Azok pedig tudván, hogy közönségnek játszanak, tették magukat. Trillázva kacagtak, hátrarázták a hajukat, miközben a mell megfeszül és csábosan bering a csípő, egyszóval ment az örök játék. Volt köztük szőke, barna és vörös, de mind üde és élvezték a világot. Jólöltözöttek és ápoltak, persze csak amolyan vidéki módon. Tudták, hogy bimbódzó nőiességük pótolja sutácska sminkjüket és bíztak dezodoruk fedőrétegében. Ruhájukon is látszott, hogy faluhelyen azért nem olyan merev a divat. Van, aki kényelmesre vette a figurát, mert teltebb volt az átlagnál, a másik bedobta a nagyvárosi díva stílusát és csili-vili cuccosban hozta magát. Összeszokott csapatnak látszottak. Érződött, ha nem is egy suliba járnak, ismerik egymást. Szomszédok, falubeliek, fiatalok összetartoznak. Tudták, honnan jöttek és hová tartanak. Elvégzik a sulit, levadásznak egy rendes srácot, lesz gyerek és saját ház is, majd egyszer. Együtt voltak. Sulis tinik, akik a helyükön vannak.</w:t>
      </w:r>
    </w:p>
    <w:p>
      <w:pPr>
        <w:pStyle w:val="Normal"/>
        <w:rPr/>
      </w:pPr>
      <w:r>
        <w:rPr/>
        <w:t xml:space="preserve">Volt ott egy lány. </w:t>
      </w:r>
    </w:p>
    <w:p>
      <w:pPr>
        <w:pStyle w:val="Normal"/>
        <w:rPr/>
      </w:pPr>
      <w:r>
        <w:rPr/>
        <w:t xml:space="preserve">Olyan 14-15 éves lehetett, és nagyon szép. Gyönyörű hátközépig érő csigás fekete haja mindig szépen meg volt fésülve, de csak olyan kislányosan. Ruhája nem vallott gazdag szülőkre, szolidan divatos volt, enyhén kopottas és mindig kínosan tiszta. Érződött rajta a rengeteg mosás. Vékony volt, de már nőies. Kreolosan barna arca klasszikusan szép volt, bár mindig merev. Nem viháncolt, nem tette magát, ahogy egy tininél megszokott, mindig egyedül állt, a lánykoszorútól távolabb. Nem kapkodta a szemét a fiúk felé soha, álmodozva, magányosan állt. Nem tartozott sehová. Amolyan jótanuló típus volt, szolíd, jó kislány. Gimis lehetett, diákos hátizsákjában kirajzolódtak a könyvek, és mindig a sulinál szállt le. Szokatlan volt ebben a kedélyes közegben a magány. </w:t>
      </w:r>
    </w:p>
    <w:p>
      <w:pPr>
        <w:pStyle w:val="Normal"/>
        <w:rPr/>
      </w:pPr>
      <w:r>
        <w:rPr/>
        <w:t xml:space="preserve">A fiatalokon kívül a felnőttek is egy laza csoportot képeztek, ha nem is beszélgettek sokat. A romák nagyhangon tárgyalták világuk híreit, cukkolták egymást, ők is együtt voltak. </w:t>
      </w:r>
    </w:p>
    <w:p>
      <w:pPr>
        <w:pStyle w:val="Normal"/>
        <w:rPr/>
      </w:pPr>
      <w:r>
        <w:rPr/>
        <w:t>A lány nem, ő egyedül volt. Saját utat járt, és ezen az úton még nem volt társa.</w:t>
      </w:r>
    </w:p>
    <w:p>
      <w:pPr>
        <w:pStyle w:val="Normal"/>
        <w:rPr/>
      </w:pPr>
      <w:r>
        <w:rPr/>
        <w:t>Amikor megjött a busz, és a tömeg - élükön a túlzottan is élelmes romákkal -, kedélyes közelharcban elfoglalta a helyeket, a lány szelíden kivárta a sorát.  Sohasem ült. Magány vette körül a tömeg közepén, és az ablakon átnézte a tájat.</w:t>
      </w:r>
    </w:p>
    <w:p>
      <w:pPr>
        <w:pStyle w:val="Normal"/>
        <w:rPr/>
      </w:pPr>
      <w:r>
        <w:rPr/>
      </w:r>
    </w:p>
    <w:p>
      <w:pPr>
        <w:pStyle w:val="Normal"/>
        <w:rPr/>
      </w:pPr>
      <w:r>
        <w:rPr>
          <w:rFonts w:eastAsia="Arial"/>
        </w:rPr>
        <w:t xml:space="preserve"> </w:t>
      </w:r>
      <w:r>
        <w:rPr/>
        <w:t>Hosszú évek óta nagyon sokszor láthatta… mégis csak a tájat nézte.</w:t>
      </w:r>
    </w:p>
    <w:p>
      <w:pPr>
        <w:pStyle w:val="Normal"/>
        <w:rPr/>
      </w:pPr>
      <w:r>
        <w:rPr/>
      </w:r>
    </w:p>
    <w:p>
      <w:pPr>
        <w:pStyle w:val="Normal"/>
        <w:rPr/>
      </w:pPr>
      <w:r>
        <w:rPr/>
        <w:t>Cigány volt… világok közt félúton.</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 xml:space="preserve">XXI. század, 2001 ősz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12:00Z</dcterms:created>
  <dc:creator>na ne</dc:creator>
  <dc:description/>
  <cp:keywords/>
  <dc:language>en-US</dc:language>
  <cp:lastModifiedBy>na ne</cp:lastModifiedBy>
  <dcterms:modified xsi:type="dcterms:W3CDTF">2009-04-01T17:28:00Z</dcterms:modified>
  <cp:revision>7</cp:revision>
  <dc:subject/>
  <dc:title/>
</cp:coreProperties>
</file>