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Van megoldás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Uroollau az ork suhanc mélázva ballagott a poros kisváros (falu?) Barringo egyszerűen kivitelezett főutcáján, rutinosan kerülgetve a dekoratívan felhalmozott lyukas fazekakat és a bőkezűen elhintett divatjamúlt ruhaneműket. Kissé csipás, de éber tekintetét körbe-körbe járatva azon tűnődött, hogyan tehetne szert némi alapvetően szükséges élelmiszerre, melyet a maga egyszerű nyelvén az alábbi formában fogalmazott meg: – Nyam, nyam, de flamós vagyok! Természetesen érezte, hogy a dolog nem is olyan egyszerű, mert Barringo, lévén ork település, tele volt a hozzá hasonlóan egyszerű lelkű lényekkel, akik alapvetően a vagyonközösség hívei voltak.</w:t>
        <w:br/>
        <w:t>Az utca bal oldalán egy korán kelő család szorgoskodott, építvén putrijukat (ork népi ihletésű ház). Uroollau érdeklődve közelített, mert ugye a nagy munkától meg is éhezhetnek a szorgoskodók, és akkor érdemes a közelben lenni.</w:t>
        <w:br/>
        <w:t xml:space="preserve">Az építés alapvető ősi módszere az volt, hogy a kiválasztott helyen, vagy ahol elfáradtak a cipekedésben, lepakolták a főbb lakberendezési tárgyakat, ágyat, ládákat, üstházakat, és köré építették vályogból a ház oldalait. Így nem volt szükség nagy kényelmetlen ajtókra, hogy bevigyék utólag a bútort. Sekély gödröt ástak, ahová vízzel és szalmával keverve visszaszórták a földet, jól megtaposták, majd tetszőleges ívben elkezdték felhúzni a falakat. Természetesen, mert az ork nemzet a korlátlan szabadság híve, mindenki a maga ízlésének megfelelően. 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- Hé, te málé! Mit álldigálsz ott, mint egy ló*f*sz, hozzá’ hamar szalmát, vagy szárat valahonnan – hallatszott egy rekedtes hang, félbeszakítva hősünk múltba révedő merengését, egyben felszólítva némi aktivitásra.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 gödörben válykot taposó orkember mogorván lesett nem túl pattogósan mozduló hősünkre, majd kinyögte a lényeget: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- Aztán hamar-hamar, mert reggelire készen kéne lennie a vastagjával. Az asszony főz valami orkosat, jut majd neked is, pöcsös, csak csipkedd magad!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Gyomrának heves korgása arra ösztökélte Uroollaut, hogy egyetértsen a felszólítással, és mintegy megkerülendő a fárasztó keresgélést, megkérdezte: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- Aztán honnan a túróból, tán lopjak? – mondta elszörnyedve, mert ha olyanja volt, törvénytisztelő is szokott lenni.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ha. – érkezett a végtelenségig tömör válasz, és a csodálkozva elkerekedő szemek jelezték, hogy a fülig sáros családfő nem érti, hol a gond.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Uroollau elvei határozottan ellenezték, hogy reggeli előtt túl nagy utat tegyen meg, tehát a közeli komolyabb építésű, zsúpfedeles kunyhók tetejéből húzta ki a szükséges anyagot. Különösebben nem aggódott a tulajdonosok tiltakozása miatt, hisz a kora délelőtti órákra nem volt jellemző a túlzott aktivitás. Az ork nemzet dicső tagjai inkább a tábortüzek melletti esti ejtőzést részesítették előnyben, szemben a hajnali derékroppantó, törpés szorgalommal. Szép adagot szedett össze, és közben tisztelettudóan köszönt egy termetes asszonyságnak, aki határozottan érdeklődve nézegette a környéken csipegető kevéske baromfiállományt. Abból a tényből, hogy piackutatás és felmérés közben a hölgy apró disznószemeivel idegesen nézegetett maga körül, nyilvánvaló volt számára, hogy az építkezők háziasszonyával van dolga, aki egyfajta bevásárló körúton volt.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- Azt a pulykát, ha lehetne, kiskezétcsókolom, jó kövérnek látszik – fogalmazta meg fröcsögősen, mert a spontán nyálképződése beindult a gondolatra. Jobb lenne ugyan egy-két hétig várni, a főzés előtt, hogy finom omlóssá érjen a hús, de tekintettel arra, hogy már két napja nem evett, hajlandó volt nagyvonalúan eltekinteni az ork konyhaművészet eme nagy ívű megnyilvánulásától.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- Tessen hagyni, majd én – suttogta (vadászat közben kerülni kell a feltűnést), és egy jól kiegyensúlyozott fazékkal lecsapta a kíváncsi szárnyast. 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- Sietnie kéne majd a főzéssel, mert ez a finomság Gaarghé, aki egy kötekedő, verekedős alak. Szerencsére tegnap erősen ünnepelt, és ma soká’ fog dögleni… ha igaz. - Fejezte be optimistán.</w:t>
        <w:br/>
        <w:t>Már nézegette egy ideje a szép növésű jószágot, de sajna Gaarghnak olyan ütése volt, ráadásul ballal (amit mindig elfelejtett védeni), hogy elriasztotta a vagyonközösség gondolatának felvetésétől. Elvitte a szép öl szalmát a gazdának, majd falerősítő anyagok után nézett. Azaz összeszedte a környéket dúsan terítő hulladékot.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i/>
          <w:iCs/>
          <w:lang w:eastAsia="hu-HU"/>
        </w:rPr>
        <w:t xml:space="preserve">„ </w:t>
      </w:r>
      <w:r>
        <w:rPr>
          <w:rFonts w:cs="Times New Roman" w:ascii="Times New Roman" w:hAnsi="Times New Roman"/>
          <w:i/>
          <w:iCs/>
          <w:lang w:eastAsia="hu-HU"/>
        </w:rPr>
        <w:t>Milyen praktikus, hogy minden kéznél van”</w:t>
      </w:r>
      <w:r>
        <w:rPr>
          <w:rFonts w:cs="Times New Roman" w:ascii="Times New Roman" w:hAnsi="Times New Roman"/>
          <w:lang w:eastAsia="hu-HU"/>
        </w:rPr>
        <w:t xml:space="preserve"> – gondolta filozofikusan – </w:t>
      </w:r>
      <w:r>
        <w:rPr>
          <w:rFonts w:cs="Times New Roman" w:ascii="Times New Roman" w:hAnsi="Times New Roman"/>
          <w:i/>
          <w:iCs/>
          <w:lang w:eastAsia="hu-HU"/>
        </w:rPr>
        <w:t>„a hülye embereknél át kéne túrni a szemétdombot, hogy ennyi jó cuccot találjon az orkfia”</w:t>
      </w:r>
    </w:p>
    <w:p>
      <w:pPr>
        <w:pStyle w:val="Normal"/>
        <w:suppressAutoHyphens w:val="false"/>
        <w:spacing w:before="280" w:after="280"/>
        <w:rPr/>
      </w:pPr>
      <w:r>
        <w:rPr>
          <w:rFonts w:cs="Times New Roman" w:ascii="Times New Roman" w:hAnsi="Times New Roman"/>
          <w:lang w:eastAsia="hu-HU"/>
        </w:rPr>
        <w:t>A „levadászott” fadarabok, rongyok, eldobált rissz-rossz szerszámok mind-mind a falat erősítették. Spontán segítőszándéktól vezérelve Uroollau kitépett egy egész „tagot” Gaargh kerítéséből, abból az egyszerű tényből kiindulva, hogy ha egyszer úgyis verekedni kell a pulykáért, akkor olyan mindegy, mennyi a bűnük. Természetesen hátul, mert annyira azért nem bízott bunkó lakójának toleranciájában. Persze kis szerencsével a gyakran szomjazó Gaargh is belátja praktikus voltát, ugyanis így nem kell akkorát kerülnie, lévén abban az irányban a kocsma.</w:t>
        <w:br/>
        <w:t>A már majd méteres nőtt girbegörbe falakba belenyomta a friss szerzeményt, amit szorgos kezek körültapasztottak! Ajtófélfának a tiszteletes úr szekeréből csórta el a két vendégoldalt, melyet egy távolabbi szomszéd kapujával koronázott meg, mely egyben egyfajta polcként is szolgált (csak belül, mert kívülről nemigen volt praktikus okokból látható).</w:t>
        <w:br/>
        <w:t xml:space="preserve">Hamar végeztek is a falak falhúzásával, mert kicsiny volt a leendő otthon. Az ork nép ugyanis nem húzódik el gőgösen egymástól, mint az elf és az ember, hanem jó szorosan összebújik, egy szobában mindenki, jókorát spórolva ezzel a fűtésköltségen is. Tetőnek (alaposan megritkítva őket), a távolabb lakók kerítéseit használták, melyet a kisebb (volt vagy másfél tucatnyi, mert a dicső ork asszonyok szűk évente pottyantanak egyet) a faluszéli bozótos leveles gallyaival át meg átszőttek. Ezt jó latyakos sárral befröcsköltek és már készen is volt a lakás. Jó lett volna érett tehéntrágya is, mert arról, ha megszárad, lecsurog az eső, de az még ráér. A kúposan összefutó tető közepén persze nyílást hagytak, melyen kijött a füst, ha éppen olyan kedve volt. Ha nem, akkor tovább érlelte a dicső nemzet már eleve füstös színét. Ablakkal nem kívánták megtörni a falak varázslatos kanyargását, ösztönösen nemes íveit, mert vallották ama ősi nemes bölcseletet, mely szerint, ahol büdös van, ott meleg is. 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Miközben eme módon munkálkodtak, az otthon közepén falakat szárítva égett a tűz, és rotyogott az orkgulyás. Ennek a nemes ork ételnek legfőbb jellemzője a változatosság, ugyanis mindent bele lehet tenni, ami a ház körül akad, és ehető. Vagyis minden az, ami nem tud elszaladni. A szorgalmas kölykök gyűjtése is ide került, amit a már kicsit finnyás falusiak meghagytak. Finom puha csigák, ropogós bogarak, húsos hernyók, csalán, és kevés káposzta, ami a bíró úr önkéntes felajánlásából került a nagyvonalúan megkopasztott pulyka mellé. Hozhattak volna többet is, mert a nagyméltóságú még horpasztott javában, de sikerült elkapniuk messziről hozatott, környék szerte rettegett pokolkutyáját, és elég volt ezt hazacipelniük. Ügyességük jutalmául megehették a szemét, meg a farkát. A bőréből hamar kiforgatott, óvatosan felismerhetetlenné szaggatott darabokat a szintén szétcincált pulyka mellé dobálták. A bunda a pulykatollak mellé a falba került. Fenték a fogukat a környék macskáira is, de azok már igen kitanult ravaszok voltak, és csak messziről sóvárogták a szagokat.</w:t>
        <w:br/>
        <w:t>A közben lassan ébredező falusiak egyre nagyobb számban vették körül a befejezés előtt álló építményt, szagolva a finom illatokat. Enyhe borzadállyal nézték a szokatlan tevékenységtől fáradt építőket, kik magukról megfeledkezve, szinte mintha élvezték volna a munkát.</w:t>
      </w:r>
    </w:p>
    <w:p>
      <w:pPr>
        <w:pStyle w:val="Normal"/>
        <w:suppressAutoHyphens w:val="false"/>
        <w:spacing w:before="280" w:after="280"/>
        <w:rPr/>
      </w:pPr>
      <w:r>
        <w:rPr>
          <w:rFonts w:cs="Times New Roman" w:ascii="Times New Roman" w:hAnsi="Times New Roman"/>
          <w:i/>
          <w:iCs/>
          <w:lang w:eastAsia="hu-HU"/>
        </w:rPr>
        <w:t>„</w:t>
      </w:r>
      <w:r>
        <w:rPr>
          <w:rFonts w:cs="Times New Roman" w:ascii="Times New Roman" w:hAnsi="Times New Roman"/>
          <w:i/>
          <w:iCs/>
          <w:lang w:eastAsia="hu-HU"/>
        </w:rPr>
        <w:t xml:space="preserve">Fuj! Mintha emberek lennének” </w:t>
      </w:r>
      <w:r>
        <w:rPr>
          <w:rFonts w:cs="Times New Roman" w:ascii="Times New Roman" w:hAnsi="Times New Roman"/>
          <w:lang w:eastAsia="hu-HU"/>
        </w:rPr>
        <w:t>- gondolta némelyik ásítozó „jóember”. Páran nemtetszésüket fejezték ki az út közepén tátongó gödör láttán, melyet a szorgalmas gazda majd orkméretűvé mélyített, de az ötletesebbek elszaladtak, a Gaargh meglehetősen névlegessé dzsupált kerítéséhez, kitépték a maradék néhány karót, átfektették a gödrön, és lám van a falunak nyilvános WC-je. Sőt az új lakóknak is lesz tisztes polgári foglalkozása, mint az intézmény (budi) frissen kinevezett vezetőinek. A gödör miatt az út ugyan átterelődött Gaargh kertjébe, de megérdemelte, kelt volna fel időben a részeges disznaja.</w:t>
        <w:br/>
        <w:t>A buzgó építkezők lassan befejezték a munkát. Az asszonyos csinosítgatások, simogatások ráérnek később, jöhet a kaja. Az út közepén ültek le, nagyokat szuszogva, mert a végén már 20-30 főre duzzadt lelkes segítők csapatával együtt odabent már nem fértek volna el. A kicsiket gyorsan elszalasztották begyűjteni a környéken még elvétve előforduló lyukas fazekakat, melyeket nagy hirtelen gallyakkal megékeltek. (a finom zsíros létől bedagadt fa ugyanis kitűnően tömít). Középre kitették a nagy kondér gulyást, melybe a gyerekek az utolsó percig dobálták a sok-sok finom kígyót, békát, és nekiláttak. Az őrjöngve kirohanó Gaargh (valami pulykát siratott) kisebb gladiátorviadalt vívott a boldog családfővel, de amikor kezdett felülkerekedni, gyorsan leütötték, mert udvariatlanság lett volna így fogadni az új lakót. Az esti látványosság megvolt, a fogadási pénzekből tellett jócskán italra.</w:t>
      </w:r>
    </w:p>
    <w:p>
      <w:pPr>
        <w:pStyle w:val="Normal"/>
        <w:suppressAutoHyphens w:val="false"/>
        <w:spacing w:before="280" w:after="280"/>
        <w:rPr/>
      </w:pPr>
      <w:r>
        <w:rPr>
          <w:rFonts w:cs="Times New Roman" w:ascii="Times New Roman" w:hAnsi="Times New Roman"/>
          <w:i/>
          <w:iCs/>
          <w:lang w:eastAsia="hu-HU"/>
        </w:rPr>
        <w:t>„</w:t>
      </w:r>
      <w:r>
        <w:rPr>
          <w:rFonts w:cs="Times New Roman" w:ascii="Times New Roman" w:hAnsi="Times New Roman"/>
          <w:i/>
          <w:iCs/>
          <w:lang w:eastAsia="hu-HU"/>
        </w:rPr>
        <w:t>Jó móka volt”</w:t>
      </w:r>
      <w:r>
        <w:rPr>
          <w:rFonts w:cs="Times New Roman" w:ascii="Times New Roman" w:hAnsi="Times New Roman"/>
          <w:lang w:eastAsia="hu-HU"/>
        </w:rPr>
        <w:t xml:space="preserve"> - gondolta a lassan népünnepélyé átcsapó nap végén Uroollau elégedetten, és enyhe gőggel tekintett végig a némileg kopárabb, de határozattan tisztább utcán, ahonnan eltűnt szinte minden szemét.</w:t>
      </w:r>
    </w:p>
    <w:p>
      <w:pPr>
        <w:pStyle w:val="Normal"/>
        <w:suppressAutoHyphens w:val="false"/>
        <w:spacing w:before="280" w:after="280"/>
        <w:rPr/>
      </w:pPr>
      <w:r>
        <w:rPr>
          <w:rFonts w:cs="Times New Roman" w:ascii="Times New Roman" w:hAnsi="Times New Roman"/>
          <w:i/>
          <w:iCs/>
          <w:lang w:eastAsia="hu-HU"/>
        </w:rPr>
        <w:t>„</w:t>
      </w:r>
      <w:r>
        <w:rPr>
          <w:rFonts w:cs="Times New Roman" w:ascii="Times New Roman" w:hAnsi="Times New Roman"/>
          <w:i/>
          <w:iCs/>
          <w:lang w:eastAsia="hu-HU"/>
        </w:rPr>
        <w:t xml:space="preserve">Hát igen, a híres ork találékonyság. Emberek és elfek, törpék és gnómok! Csupa túlképzett zseni. Csatornázás, adók, közteherviselés, mennyi felesleges baromság. Így kellene ezt szervezni mindenütt, ha havonta egy-két ork család költözhetne minden faluba, megoldanának minden problémát.” </w:t>
      </w:r>
      <w:r>
        <w:rPr>
          <w:rFonts w:cs="Times New Roman" w:ascii="Times New Roman" w:hAnsi="Times New Roman"/>
          <w:lang w:eastAsia="hu-HU"/>
        </w:rPr>
        <w:t>És mély tüzű disznószemeiben felsejlett a jövő kristálytisztán ragyogó látomása, az ork álom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Meggondolandó!?!?</w:t>
      </w:r>
    </w:p>
    <w:p>
      <w:pPr>
        <w:pStyle w:val="Normal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3:18:00Z</dcterms:created>
  <dc:creator>na ne</dc:creator>
  <dc:description/>
  <cp:keywords/>
  <dc:language>en-US</dc:language>
  <cp:lastModifiedBy>na ne</cp:lastModifiedBy>
  <dcterms:modified xsi:type="dcterms:W3CDTF">2008-11-15T03:49:00Z</dcterms:modified>
  <cp:revision>13</cp:revision>
  <dc:subject/>
  <dc:title/>
</cp:coreProperties>
</file>