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b/>
          <w:b/>
          <w:sz w:val="40"/>
          <w:szCs w:val="40"/>
        </w:rPr>
      </w:pPr>
      <w:r>
        <w:rPr>
          <w:b/>
          <w:sz w:val="40"/>
          <w:szCs w:val="40"/>
        </w:rPr>
      </w:r>
    </w:p>
    <w:p>
      <w:pPr>
        <w:pStyle w:val="NormlWeb"/>
        <w:rPr>
          <w:b/>
          <w:b/>
          <w:sz w:val="40"/>
          <w:szCs w:val="40"/>
        </w:rPr>
      </w:pPr>
      <w:r>
        <w:rPr>
          <w:b/>
          <w:sz w:val="40"/>
          <w:szCs w:val="40"/>
        </w:rPr>
        <w:drawing>
          <wp:inline distT="0" distB="0" distL="0" distR="0">
            <wp:extent cx="394970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49700" cy="5918200"/>
                    </a:xfrm>
                    <a:prstGeom prst="rect">
                      <a:avLst/>
                    </a:prstGeom>
                  </pic:spPr>
                </pic:pic>
              </a:graphicData>
            </a:graphic>
          </wp:inline>
        </w:drawing>
      </w:r>
    </w:p>
    <w:p>
      <w:pPr>
        <w:pStyle w:val="NormlWeb"/>
        <w:rPr>
          <w:b/>
          <w:b/>
          <w:sz w:val="40"/>
          <w:szCs w:val="40"/>
        </w:rPr>
      </w:pPr>
      <w:r>
        <w:rPr>
          <w:b/>
          <w:sz w:val="40"/>
          <w:szCs w:val="40"/>
        </w:rPr>
      </w:r>
    </w:p>
    <w:p>
      <w:pPr>
        <w:pStyle w:val="NormlWeb"/>
        <w:rPr>
          <w:b/>
          <w:b/>
          <w:sz w:val="40"/>
          <w:szCs w:val="40"/>
        </w:rPr>
      </w:pPr>
      <w:r>
        <w:rPr>
          <w:b/>
          <w:sz w:val="40"/>
          <w:szCs w:val="40"/>
        </w:rPr>
        <w:t>A sár szülötte 2 rész: A torlasz</w:t>
      </w:r>
    </w:p>
    <w:p>
      <w:pPr>
        <w:pStyle w:val="NormlWeb"/>
        <w:rPr/>
      </w:pPr>
      <w:r>
        <w:rPr/>
        <w:t>Előző rész tartalma:</w:t>
        <w:br/>
        <w:t>A végtelenül sötét, középkorszerű világban egy kényúr, hogy fiát a nemesi hadiiskolára felkészítse, tudását felmérje, egy eldugott vízmosásban le kívánja vizsgáztatni közelharci ismereteiből. Erre a célra begyűjt a közeli börtönből három kivégzését váró gyilkost, valamint szeszélyből, vélt sérelmek miatt a falucska árváját. A képzett, fegyveres úrfi könnyedén végez két gyilkossal, majd végtelen gőgjében csak egy bottal, a harmadikkal is. A falu árvája azonban, aki a falusi legények kínzásai ellen védekezve alaposan kitanulta ezt a fajta harcmodort, óriási harcban legyőzi az elbizakodott uracsot. Nem öli meg, hanem megalázottan, elcsúfítva otthagyja a sárban. Elragadja ellenfele lovát, kitör a katonák gyűrűjéből, és elmenekül, a közeli hegyvidék felé. A porig alázott apa, véres bosszúért lihegve, minden erejét mozgósítva utána ered.</w:t>
        <w:br/>
        <w:t>A torlasz</w:t>
        <w:br/>
        <w:t>Repült a ló, hátán az örömében ordító Urrssal.</w:t>
      </w:r>
    </w:p>
    <w:p>
      <w:pPr>
        <w:pStyle w:val="NormlWeb"/>
        <w:rPr/>
      </w:pPr>
      <w:r>
        <w:rPr/>
        <w:t>- Élek, éleeeeeeeeeeeeeek!</w:t>
        <w:br/>
        <w:t>Dögöljön meg minden úri féreeeeeeeeeeg!</w:t>
        <w:br/>
        <w:t>Hujjéééééééééééééééé!</w:t>
      </w:r>
    </w:p>
    <w:p>
      <w:pPr>
        <w:pStyle w:val="NormlWeb"/>
        <w:rPr/>
      </w:pPr>
      <w:r>
        <w:rPr/>
        <w:t>Határtalan szerencséjére, a ló, melyet elragadott, egy tüzes és gyors herélt volt, Lars úrfi paripája, a vár büszkesége. Hollófekete csoda, melyet oly sokszor láttak ügetni, hátán az angyalarcú ördöggel. Gond is volt a hátán maradni, miközben a ló felszabadultan vágtázott, a hosszú álldogálás után. Bár a köd eltakarta az üldözők elől, és valamelyest a hangot is elnyelte, de azért kemény lesz eltűnni előlük és megérni a holnapot, ha lesz egyáltalán holnap. Az isteneknek hála, rengeteget csavargott itt a környéken, ismerte, mint a tenyerét.</w:t>
      </w:r>
    </w:p>
    <w:p>
      <w:pPr>
        <w:pStyle w:val="NormlWeb"/>
        <w:rPr>
          <w:i/>
          <w:i/>
          <w:iCs/>
        </w:rPr>
      </w:pPr>
      <w:r>
        <w:rPr>
          <w:i/>
          <w:iCs/>
        </w:rPr>
        <w:t>„</w:t>
      </w:r>
      <w:r>
        <w:rPr>
          <w:i/>
          <w:iCs/>
        </w:rPr>
        <w:t xml:space="preserve">Hoppá, erre itt ez a rejtett kis ösvény, ide most szépen bevágunk, csak lassan.” </w:t>
      </w:r>
    </w:p>
    <w:p>
      <w:pPr>
        <w:pStyle w:val="NormlWeb"/>
        <w:rPr/>
      </w:pPr>
      <w:r>
        <w:rPr/>
        <w:t>- Höő, csak nyugodtan lovacskám! Cssssssss, nyugiii, nyugiii! – veregette a ló nyakát, majd lépésre váltva haladt az egyre sűrűbbé váló cserjésben, ahol oly sokszor szedett finom bogyókat és néha egy-két nyulat is sikerült csapdával elejtenie.</w:t>
        <w:br/>
        <w:t>Ez már Zissh komor erdejének széle volt. Hatalmas ősi tölgyes kezdődött az eddigi ligetes átláthatóbb terep után. Szélét sűrű bozótos szegélyezte sok száz láb mélységben, melyen látszólag lehetetlen volt átvágni. Hála légyen az isteneknek – ha ugyan törődnek ők a sárban élőkkel -, sikerült felismernie kedvenc kis ösvényének kezdetét, ahol – megint a szerencse – még hátasáról sem kellett leszállnia, bár sokat hajlongott a gallyak elől, nehogy lesodorják a lóról. Mögötte lassan elhalt az üldözők zaja, de tudta, ez csak a látszat. Már vágtáznak a hírvivők a szomszéd uradalmakba, mert aki urat sért, az meghal. Ha ilyen történik, összefognak a környék úri népei, és lehetetlen, hogy túlélje az, ki úrra merte emelni kezét. Hiszen mivé is lenne a világ, ha a nemtelen senkik ezen túl „bármit” megtehetnének uraikkal! A nemesek vezetők, akik a nemtelen tömeget kiemelik a sárból, és munkára serkentve, gondoskodnak róluk. Hajnalban tehát kivonul mindenki, aki él és mozog és kezdődik a hajtóvadászat, nem számít, kinek mi lenne a dolga. Pusztuljon a nemtelen, ki sorsa ellen lázadni mer, de előtte hosszan kell szenvednie, úgy hogy azt lássa mindenki és tanulja meg a leckét!</w:t>
      </w:r>
    </w:p>
    <w:p>
      <w:pPr>
        <w:pStyle w:val="NormlWeb"/>
        <w:rPr/>
      </w:pPr>
      <w:r>
        <w:rPr/>
        <w:t>Az Úr az mindig Úr!</w:t>
        <w:br/>
        <w:t>Aki Úr az mindig győz, hisz azért ő az Úr!</w:t>
      </w:r>
    </w:p>
    <w:p>
      <w:pPr>
        <w:pStyle w:val="NormlWeb"/>
        <w:rPr/>
      </w:pPr>
      <w:r>
        <w:rPr>
          <w:i/>
          <w:iCs/>
        </w:rPr>
        <w:t>„</w:t>
      </w:r>
      <w:r>
        <w:rPr>
          <w:i/>
          <w:iCs/>
        </w:rPr>
        <w:t>De azért beleköptem abba a kimosdatott orcájába, megetettem vele a mi sarunkat”</w:t>
      </w:r>
      <w:r>
        <w:rPr/>
        <w:t xml:space="preserve"> – gondolta magában Urrs, majd elvigyorodott.</w:t>
      </w:r>
    </w:p>
    <w:p>
      <w:pPr>
        <w:pStyle w:val="NormlWeb"/>
        <w:rPr/>
      </w:pPr>
      <w:r>
        <w:rPr/>
        <w:t>Hihetetlenül jó érzés volt neki ez az egész. Mintha kinyújtózkodott, megnőtt volna. Nagyobb levegőt tudott most már venni, mélyen magába szívta ezt az újfajta érzést, és tetszett neki nagyon. Ott egye meg a fene, ha nem is sikerül ez az egész, de akkor is elég volt már ebből a fajta életből, nem lesz ő már többé senkinek a lábakapcája! Törülgessék a szaros lábukat abba, akibe tudják. Csak van ezen a nyomorú’ világon egy hely, ahol az ember kihúzhatja magát, és olyan magas lehet, amilyen, akar, és nem amennyire engedik. Ha nem verik agyon, addig megy, míg meg nem találja.</w:t>
        <w:br/>
        <w:t>Ilyen és hasonlóan „mélyenszántó” gondolatokkal haladt Urrs, és ért egyre mélyebben be Zissh erdőinek sűrűjébe. Szerencséjére - hát igen a szerencse nagyon-nagy úr ám, ha van –, több hágó is átvezetett a hegyen, nem fogják tudni olyan könnyen elállni az útját. Egészen a gerincig ismerte az ösvényeket, hála az isteneknek, mert élelemszerző gyűjtögetései során eddig eljutott. A lovacska is jól bírta, bár most már inkább leszállt a hátáról és lépésben vezette. Felvette Lars úrfi köpenyét – tényleg olyan finom meleg volt, mint hitte - és mohó kezekkel kutatta át a nyeregtáskákat. Ilyen ruha, olyan mellény, csupa úrias semmik, de azért magára aggatta őket, na végre valami.</w:t>
      </w:r>
    </w:p>
    <w:p>
      <w:pPr>
        <w:pStyle w:val="NormlWeb"/>
        <w:rPr>
          <w:i/>
          <w:i/>
          <w:iCs/>
        </w:rPr>
      </w:pPr>
      <w:r>
        <w:rPr>
          <w:i/>
          <w:iCs/>
        </w:rPr>
        <w:t>„</w:t>
      </w:r>
      <w:r>
        <w:rPr>
          <w:i/>
          <w:iCs/>
        </w:rPr>
        <w:t>Mézes puszedlit tett el magának a hősi harcos, és csipegette útközben”</w:t>
      </w:r>
    </w:p>
    <w:p>
      <w:pPr>
        <w:pStyle w:val="NormlWeb"/>
        <w:rPr/>
      </w:pPr>
      <w:r>
        <w:rPr/>
        <w:t>Mohón tömte magába a ritkán kóstolt édességet, és szopogatta le utána ragacsos ujjait. Fegyver nem volt, de evőeszköz, kova, tapló az igen. Messziről jöhettek, és fel volt azért szerelkezve az úrfi, arra az esetre, ha elkeveredne a csapattól. Kár hogy rendesebb ruha, csizma nem volt, de hát úgysem hordott életében soha olyasmit és a talpa olyan kérges volt az állandó mezítlábas járástól, mint a csizmatalp. Újra felült a lóra és lassan beért a hegyen átvezető útra, melyet így, hogy átvágott az erdőn, talán még hamarabb is elért, mint az üldözők.</w:t>
        <w:br/>
        <w:t>Talán, ha pedig nem, akkor meghal. Lóháton támadó fegyveresekkel szemben neki vége. Az útról letérni nem lehet, keskeny a hágó, melyet csak lovasok, vagy gyalognépek használtak, szekerek nem. Amint egyre feljebb ért a hágón, a köd is ritkulni kezdett, majd teljesen elmúlt. Mintha lent maradt volna azon a sáros, mocskos „otthagyott” világon, és innen még a levegő is tisztább lenne. A sötétség maradt ugyan, de a fák, a sziklák körvonalai szépen kirajzolódtak. Újra megnoszogatta a lovat, aki ügetésbe váltott. Nem nagyon tudta, hogy mit tesz, de megvolt benne az-az ösztönös ügyesség, ami oly sok mindenen átsegítette már. Sebei most a vész elmúltával kegyetlenül kezdtek sajogni és nehezére esett a lovaglás, az állandó mozgás, de egyben meg is akadályozta, hogy lemerevedjen. Össze volt ugyan verve rendesen, és a láncinget püfölő öklei is szét voltak zúzva, de akkor is jól járt, érezte. Nem voltak nyílt sebei, a zúzódás pedig, bár nagyon tud fájni, egyszer majd elmúlik, ellentétben a vágott szúrt sebekkel. Kezelés nélkül azok hamar elgennyednek, és akkor bizony gyorsan jön a halál, vagy a fűrész, ami levágja az üszkösödő végtagot.</w:t>
      </w:r>
    </w:p>
    <w:p>
      <w:pPr>
        <w:pStyle w:val="NormlWeb"/>
        <w:rPr>
          <w:i/>
          <w:i/>
          <w:iCs/>
        </w:rPr>
      </w:pPr>
      <w:r>
        <w:rPr>
          <w:i/>
          <w:iCs/>
        </w:rPr>
        <w:t>„</w:t>
      </w:r>
      <w:r>
        <w:rPr>
          <w:i/>
          <w:iCs/>
        </w:rPr>
        <w:t>Hoppá, mi ez a zaj? Csss! Álljunk csak meg, lovacskám! Mintha távoli beszélgetés halk moraja hallana a távolból. Ajjaj, ezek megelőztek, most mi lesz? Istenek abban a szentségtelen égben, csak meg kell halni? Nekünk mindig csak nyelni kell, vigyorogni, ha belénk taposnak és ráadást kérni?!”</w:t>
      </w:r>
    </w:p>
    <w:p>
      <w:pPr>
        <w:pStyle w:val="NormlWeb"/>
        <w:rPr/>
      </w:pPr>
      <w:r>
        <w:rPr/>
        <w:t>Ezen kétségbeesett gondolatok örvénylése közben Urrs leszállt a lóról és visszafordult. Kis ideig visszafelé haladt, egészen addig, amíg a hangok el nem haltak mögötte. Mert ugye, amit ő hall, azok is hallják. Gyors mozdulattal az egyik nyeregtáskát lecsatolta a lóról, beletömködte újonnan szerzett kincseit: a tűzszerszámot, a kis evőkést és pár hasznos apróságot és némi ruhaneműt is hogy ne csörögjön. Kegyetlen ideges volt, de agya pörgött, mint a motolla. Ha élni akar holnap is, ezeket magával kell vinnie. A köpenyt és a táskát szoros kis csomagként a hátára kötözte. Bőrszíjakat - hála néktek istenek – bőséggel talált. Ezek minden nyereg elengedhetetlen tartozékai voltak, hisz állandóan pótolni kellett egy lovasnak, ha koptak, ha szakadtak. Nem adta fel még a reményt, de tudta: már nehezebb lesz túlélni ezt az egészet. Addig van remény, amíg megelőzi az üldözőket és ezt csak lóval teheti. Ha elébe kerülnek, és elindul a hajtóvadászat, előbb- utóbb elkapják. Ideig-óráig el lehet bújni, mint egy dúvadnak, de a vadászatnak akkor van vége, ha neki is. Ilyen szégyen megtorlatlan nem maradhat, halálnak kell lennie a befejezésnek. Hosszú és nagyon véres halálnak, sok-sok szenvedéssel. Talán el tud osonni az őrök mellett, talán nem, de a lónak maradnia kell.</w:t>
        <w:br/>
        <w:t>Osonva elindult hát a hangok felé. Körülötte tompán derengett az ég, és kirajzolódtak a bozótos, sziklás hegyoldal sziluettjei. Amint közelebb ért, óvatos lopakodássá, később kúszássá csendesedett mozgása, majd meg is állt. A hangok távoli mormogása halk beszélgetéssé változott, és lassan előtűnt a látvány is, bár ne tűnt volna.</w:t>
        <w:br/>
        <w:t>Mert amit látott, az a reményei végső meghiúsulását jelentette. Az elkeskenyedő hágót sebtében levágott gallyak, bokrok, és kisebb fák torlaszolták el, megakadályozva az áttörést, vagy a nesztelen áthaladást. A torlasz előtt két marcona, páncélinges katona lődörgött, oldalukon kard, kezükben félig felajzott nyíl. A háttérben két gőzölgő hátú ló, mellyel meg tudták előzni a menekülőt.</w:t>
      </w:r>
    </w:p>
    <w:p>
      <w:pPr>
        <w:pStyle w:val="NormlWeb"/>
        <w:rPr/>
      </w:pPr>
      <w:r>
        <w:rPr/>
        <w:t>- Rohadt ez a hideg, huh, de jól esne egy kis tűz! – mondta az egyik, miközben topogva próbálta felmelegíteni magát.</w:t>
      </w:r>
    </w:p>
    <w:p>
      <w:pPr>
        <w:pStyle w:val="NormlWeb"/>
        <w:rPr/>
      </w:pPr>
      <w:r>
        <w:rPr/>
        <w:t xml:space="preserve">– </w:t>
      </w:r>
      <w:r>
        <w:rPr/>
        <w:t>Meg vagy te zizzenve testvér, hiszen akkor elriasztanánk a „vadat”, pedig milyen jól jönne az a rengeteg pénz, amit az uraság ígért, ha élve elkapjuk. – intette le társa.</w:t>
      </w:r>
    </w:p>
    <w:p>
      <w:pPr>
        <w:pStyle w:val="NormlWeb"/>
        <w:rPr/>
      </w:pPr>
      <w:r>
        <w:rPr/>
        <w:t xml:space="preserve">– </w:t>
      </w:r>
      <w:r>
        <w:rPr/>
        <w:t>Megzizzenve, én? Haha, te hiszel annak a mocsoknak, aranyöcsém? Azt hiszed, megadja neked, amit ígért? – a magasabbik őr mogorván felröhögött, majd folytatta – Kinőttél már a pendelyes korból, nem kéne benyelni már az ilyen úrias beszédet. Amikor egy úr ígér, akkor azt egy másik úrnak teszi, nem ilyen senkiknek, mint mi. Hol érdekli egy urat, mit kap egy magunkfajta? No, ha egy másik bodorított fejűnek fogadja meg, akkor igen, akkor azt betartja ám, meg is öli, aki kételkedni merészel. Te azonban anyám kedvenc kisebbik, csökött agyú gyermeke, szart sem számítasz neki, talán még meg is csapat, ha szólni mersz! Emlékezz, amikor azt a nyomorultat kergettük, aki azt a szép sódart próbálta ellopni a vadászházából! Milyen szépen összecsinálta magát „őnagyságosurasága”, mert hogy éppen ott aludt. Mit összehordott, hogy meg akarta ölni, meg hogy testőrré teszi azt, aki elkapja, arannyal tömi ki a zsebét, és mi lett belőle? Az a lüke Barngas, amikor elébe járult, hogy ugye a jutalmat kérné, meg hát a testőrség, meg minden. Na mit mondott? Gondolnád, hogy hálás volt? Hát a nagy büdös valagamat volt hálás! Kihúzta magát és elővette azt a „magaslovas” beszédét, hogy kötelesség, meg hogy egy szaros kis tolvajért, testőrséget? Hogyisne, majd rábízza azt a kikent-kifent életét egy ilyen bunkó parasztra. Meg is csapatta a csórót, alig tudott ülni egy hétig. Majd megint kitalál valami úriasat, csak hogy fizetni ne kelljen.</w:t>
      </w:r>
    </w:p>
    <w:p>
      <w:pPr>
        <w:pStyle w:val="NormlWeb"/>
        <w:rPr/>
      </w:pPr>
      <w:r>
        <w:rPr/>
        <w:t>- Azt a szerencsétlen kölyköt is a halálba fogja gyötörtetni – vetette közbe a kisebbik – és elhúzza sokáig, mert szereti nézni, mikor a magunkfajtának fáj. Fene a gusztusát az ilyennek! Ahogy én láttam, nemigen volt büszke arra a mocsok görényre, mikor ott bucskázott a sárban. Hogy a nyű rágná likacsosra azt a kisasszonyos pofáját. Jól megadta neki az a kis takony kölyök, ki hitte volna róla? – hümmögte befejezésként.</w:t>
      </w:r>
    </w:p>
    <w:p>
      <w:pPr>
        <w:pStyle w:val="NormlWeb"/>
        <w:rPr/>
      </w:pPr>
      <w:r>
        <w:rPr/>
        <w:t xml:space="preserve">– </w:t>
      </w:r>
      <w:r>
        <w:rPr/>
        <w:t>Hát igaz, ami igaz, rendesen lefektette a szarba – dörmögte a sokbeszédű – ej, be kár, hogy le fogják gyilkolászni, mint mindenkit, aki meg meri adni nekik.</w:t>
      </w:r>
    </w:p>
    <w:p>
      <w:pPr>
        <w:pStyle w:val="NormlWeb"/>
        <w:rPr/>
      </w:pPr>
      <w:r>
        <w:rPr/>
        <w:t>Az önfeledten locsogó őrök hirtelen zajra riadva kapták föl fejüket. A sötétből egy tétován botorkáló árny bontakozott ki, és remegő lábakkal közeledett.</w:t>
        <w:br/>
        <w:t>Urrs volt az, ki mindent egy lapra tett fel. Tudta, ló nélkül meghal, mert nem tud gyorsan eltűnni a vidékről. A két katonán soha sem tud átvágni, nyilaikkal leszedik, mint egy verebet.</w:t>
      </w:r>
    </w:p>
    <w:p>
      <w:pPr>
        <w:pStyle w:val="NormlWeb"/>
        <w:rPr/>
      </w:pPr>
      <w:r>
        <w:rPr/>
        <w:t>- Itt vagyok hát – mondta csendesen.</w:t>
        <w:br/>
        <w:t>Megölhetnek, kegyelmetek, ha azt tartják jónak, hogy egy ilyen magamfajta gyerkőc vérével piszkítsák vitézi kardjukat. – hangja lassan erősödött.</w:t>
      </w:r>
    </w:p>
    <w:p>
      <w:pPr>
        <w:pStyle w:val="NormlWeb"/>
        <w:rPr/>
      </w:pPr>
      <w:r>
        <w:rPr/>
        <w:t>- Elszaladhatnék visszafelé, de minek? Hogy máshol haljak meg? Nem akkora öröm a halál, hogy csak úgy szaladgáljak elébe.</w:t>
        <w:br/>
        <w:t>A dermedten álló katonák lassan felemelték íjukat, és egyikük szólásra nyitotta száját, amikor, Urrs rekedten felüvöltött.</w:t>
      </w:r>
    </w:p>
    <w:p>
      <w:pPr>
        <w:pStyle w:val="NormlWeb"/>
        <w:rPr/>
      </w:pPr>
      <w:r>
        <w:rPr/>
        <w:t>- Lőjenek hát akkor, dögöljek már meg, azt a rohadt istenit ennek a mocsok világnak, ahol békében már sem, élni sem, felfordulni sem lehet! Kinek bántotta a szemit, hogy élek? Ki az, akinek fájt, hogy meghúztam magam a kocsma sarkában?</w:t>
      </w:r>
    </w:p>
    <w:p>
      <w:pPr>
        <w:pStyle w:val="NormlWeb"/>
        <w:rPr/>
      </w:pPr>
      <w:r>
        <w:rPr/>
        <w:t>De ennek már vége! Mert lehet, hogy szaros kis kölyök vagyok, de ha én már egyszer felemeltem a fejem, akkor az fönt is marad!</w:t>
      </w:r>
    </w:p>
    <w:p>
      <w:pPr>
        <w:pStyle w:val="NormlWeb"/>
        <w:rPr/>
      </w:pPr>
      <w:r>
        <w:rPr/>
        <w:t>De maguk ne emeljék!</w:t>
      </w:r>
    </w:p>
    <w:p>
      <w:pPr>
        <w:pStyle w:val="NormlWeb"/>
        <w:rPr/>
      </w:pPr>
      <w:r>
        <w:rPr/>
        <w:t>Sunnyák inkább le, és ne is lássák magukat többé az asszonyuk szemében! Hisz’ egy olyan, maguknak mit sem vétő gyerekre emelik föl fegyverüket, ki nem maradt meg a vágómalacok sorában! Akiben volt annyi mersz, hogy semmi kölökként is visszavágjon, maguk helyett is!</w:t>
        <w:br/>
        <w:t>Sikító magasságokba torzult hanggal, már ordított.</w:t>
      </w:r>
    </w:p>
    <w:p>
      <w:pPr>
        <w:pStyle w:val="NormlWeb"/>
        <w:rPr/>
      </w:pPr>
      <w:r>
        <w:rPr/>
        <w:t>- Tizenkét vagy tizenhárom nyarat láttam eddig, minek nekem több? Hiszen azt sem tudom hány éves vagyok! Hát jól van ez így? Miért kell, hogy ilyen élete legyen egy gyereknek, miért ezt a világot védik? Azt akarják, hogy, mindig ilyen maradjon? A gyerekük is ilyen világban nőjön föl, és az ő gyereke is?</w:t>
      </w:r>
    </w:p>
    <w:p>
      <w:pPr>
        <w:pStyle w:val="NormlWeb"/>
        <w:rPr/>
      </w:pPr>
      <w:r>
        <w:rPr/>
        <w:t>Elég volt már nekem ez a világ, nem kell több szar és sár, zabáltam már mindkettőből eleget! – hangja már síróssá halkult, és rekedten már csak hörögte.</w:t>
      </w:r>
    </w:p>
    <w:p>
      <w:pPr>
        <w:pStyle w:val="NormlWeb"/>
        <w:rPr/>
      </w:pPr>
      <w:r>
        <w:rPr/>
        <w:t>- Mire várnak hát, üssenek oda hol a legjobban fáj!</w:t>
        <w:br/>
        <w:t>Ide lőjenek, ebbe az üres hasamba, hogy hasogasson még jobban! Hisz, tán még soha nem ettem rendes ételt.</w:t>
        <w:br/>
        <w:t>Minek nekem ez az élet, most mondják meg, minek? – suttogta, és közben lerogyott a katonák lába elé, akik dermedten meredtek rá. A kisebbik kissé megemelintette az íjat, de testvére lenyomta a föld felé.</w:t>
      </w:r>
    </w:p>
    <w:p>
      <w:pPr>
        <w:pStyle w:val="NormlWeb"/>
        <w:rPr/>
      </w:pPr>
      <w:r>
        <w:rPr/>
        <w:t xml:space="preserve">– </w:t>
      </w:r>
      <w:r>
        <w:rPr/>
        <w:t>Ne tedd testvérem! Most ne! – mormogta rekedten.</w:t>
        <w:br/>
        <w:t>Ennek a gyereknek élnie kéne. Igazsága vagyon, és ideje már, hogy mi is egyszer emberséges emberek legyünk. Hadd mennyen az útjára, hisz néha azért a magunkfajta is győzhet.</w:t>
      </w:r>
    </w:p>
    <w:p>
      <w:pPr>
        <w:pStyle w:val="NormlWeb"/>
        <w:rPr/>
      </w:pPr>
      <w:r>
        <w:rPr/>
        <w:t>- Menjél hát gyerek, az istenek segítsék utadat!</w:t>
      </w:r>
    </w:p>
    <w:p>
      <w:pPr>
        <w:pStyle w:val="NormlWeb"/>
        <w:rPr/>
      </w:pPr>
      <w:r>
        <w:rPr/>
        <w:t xml:space="preserve">– </w:t>
      </w:r>
      <w:r>
        <w:rPr/>
        <w:t>Nem úgy vagyon az, bátyám – mondta rekedt, kimerült hangon Urrs.</w:t>
        <w:br/>
        <w:t>Mert könnyű ám azt mondani, hogy eriggyél gyerek, és már meg is van a nagy hősiesség. Aztán jönnek majd a sok lóval, behajtanak valami bozótosba, és ott fordulok fel, mint egy csikasz. Gyalogszerrel nincs nekem reményem semmi. Vinnem kell a lovam, és kérnék maguktól egy kevés élést is, ha tudják nélkülözni, mert a nagy futás közben nem nagyon lesz időm ilyesmit szerezni. – fejezte be reménykedve, nézve a testvérek szemébe.</w:t>
      </w:r>
    </w:p>
    <w:p>
      <w:pPr>
        <w:pStyle w:val="NormlWeb"/>
        <w:rPr/>
      </w:pPr>
      <w:r>
        <w:rPr/>
        <w:t>A meghökkent katonák bólogattak ugyan, de nem igen volt kedvük ekkorát „mozdulni” a gyerekért. Hiszen ha ez kiderül, osztoznak a sorsában, és biz az, nagyon csúnya is lehet. Ha az egyikük gyenge lesz, ha leittasodik és eljár a szája, akkor vége. Ennyire kiadni magukat nem nagyon szokták ebben a világban. Nem olyan nagyszerű hely ám ez, és mégis… az idősebbik elvigyorodott, majd azt mondta.</w:t>
      </w:r>
    </w:p>
    <w:p>
      <w:pPr>
        <w:pStyle w:val="NormlWeb"/>
        <w:rPr/>
      </w:pPr>
      <w:r>
        <w:rPr/>
        <w:t xml:space="preserve">– </w:t>
      </w:r>
      <w:r>
        <w:rPr/>
        <w:t>Emlékszel e még arra a pofára, amit a nagyságos’ mutatott, amikor azt a gyilkost meghempergette ez a kis szutyok? A magunkfajtának nem szokott ám ilyen emléke lenni! Köves itt mindenütt a talaj. Nincs ember, aki nyomokat találna. Sok a kapkodás, mert nagy ugye a „bánat”, hehe, nem találják meg, melyik hágót használta. Amondó volnék, vágjunk bele! Én akkorra gondolok, amikor ezt el fogom majd mesélni a sógornak, mert benne meg tudok bízni, és ő is el fogja majd mesélni egy barátjának, mert minden embernek van valakije, akiben megbízik. Nem is olyan soká’ sok-sok sárban csúszó embernek lesz jókedve, amikor erre gondol. Tudod, mit mondok én? Nem vagyok ám olyanfajta nemes ember, mint amilyet a regösök mesélnek. Tettem is már sok hitványságot, amit nem szívesen mesélnék el senkinek, de egyszer, ebben a mocsok életben tenni kéne valami tisztábbat is. Amivel sokat nem lehet hencegni, de átmelegíti az emberfiát, ha lehúzza az élet. Melyről, majd ha a halál napja közel lesz, lehet mesélni csendesen, nagyon-nagyon csendesen a fiamnak, és majd ő is, az ő fiának.</w:t>
        <w:br/>
        <w:t>Urrs felé fordult</w:t>
      </w:r>
    </w:p>
    <w:p>
      <w:pPr>
        <w:pStyle w:val="NormlWeb"/>
        <w:rPr/>
      </w:pPr>
      <w:r>
        <w:rPr/>
        <w:t>- Te kölyök, elmondom én neked hogy, bár kicsinyke legényke vagy, de örülök, hogy találkozhattam veled. Én soha sem leszek valamiféle hős, és összecsinálom magam a félelemtől, de odaadom neked, ami ennivalónk van, sőt itt van a nagyobbik tőröm is, már majdnem kard. Mégsem mehetsz üres marékkal bele a nagyvilágba! És ha, tényleg vannak istenek odafent a magasságokban, és letekintenek a senkikre is, legyenek hát ezen túl veled és velünk is!</w:t>
      </w:r>
    </w:p>
    <w:p>
      <w:pPr>
        <w:pStyle w:val="Normal"/>
        <w:rPr/>
      </w:pPr>
      <w:r>
        <w:rPr/>
      </w:r>
    </w:p>
    <w:sectPr>
      <w:type w:val="nextPage"/>
      <w:pgSz w:w="11906" w:h="16838"/>
      <w:pgMar w:left="180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4:25:00Z</dcterms:created>
  <dc:creator>urla</dc:creator>
  <dc:description/>
  <cp:keywords/>
  <dc:language>en-US</dc:language>
  <cp:lastModifiedBy>na ne</cp:lastModifiedBy>
  <dcterms:modified xsi:type="dcterms:W3CDTF">2008-11-15T20:33:00Z</dcterms:modified>
  <cp:revision>17</cp:revision>
  <dc:subject/>
  <dc:title/>
</cp:coreProperties>
</file>