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Times New Roman" w:ascii="Times New Roman" w:hAnsi="Times New Roman"/>
        </w:rPr>
        <w:t>A Lincoln gazdáját könnyű volt megtalálnom, hisz ismerte mindenki a környéken. A lakását is megmutatta volna bárki, de nem kellett. Ismertem én is. A szürke, egyszerű házsorban, a túldíszített bejárat, úgy pöffeszkedett, mint szemétdombon a kakas. Komor, fekete fenségét, pufók rózsaszín angyalkák és egy Szűzmária kép „enyhítette”, melyek a kapu oldalán egy benyílóban éktelenkedtek. Persze nem itt, hanem a hátsó bejáraton akartam bejutni. A kopottas sikátorban, nagydarab, olajos, kigyúrt barom támasztotta a falat egy egyszerű vasajtó mellett, és vetette rám unott pillantását. Csillogó sötét öltönye, fodros, karcsúsított inge is jelezte, hogy külvárosi Adonisnak érzi magát.</w:t>
        <w:br/>
        <w:t>– Aztán, te meg mit keresel itt – kérdezte méla fölénnyel -, és unottan szívott egyet hosszú szipkás cigarettájából.</w:t>
        <w:br/>
        <w:t>– Luigi kocsmájából küldtek – mondtam, felmutatva egy nagyalakú borítékot – meg üzentek is, de halkabban kellene, ne hallja már mindenki…</w:t>
        <w:br/>
        <w:t>Olajosképű érdeklődve hajolt közelebb, és nyelte be a jobbos horgomat, melyet az öklömben szorított vasdarab erősített letaglózó erejűvé. Lassan csúszott le a fal mellett, de látszott rajta, hogy lennének még ötletei, ezért amint megfelelő magasságba ért úgy rúgtam pofán, hogy élettelen rongyként zuhant a talajra.</w:t>
        <w:br/>
        <w:t>– Nyughassál, te fasz – mondtam neki, hogy megértse, miért bántom.</w:t>
        <w:br/>
        <w:t>Nem akartam megölni, de az se nagyon érdekelt, ha beledöglik A kulcs a kabátzsebében volt, a pisztolya, a hónaljtokban. Mindkettőt magamhoz vettem. Az ajtó, nagy súlya ellenére, könnyedén nyílt, ami nem is csoda, hisz a sötétebb utakra innen indultak, nem a főbejárattól. Bent hosszú, félhomályos folyosó fogadott, és egy derékszögű kanyar után, kis dohányzóasztal melletti széken, másik baromarcú, aki egy lepedőnyi sportújságot böngészett lelkesen.</w:t>
        <w:br/>
        <w:t>– Márió! Szerinted ez a ványadt ló.. – kezdte mondani, majd szemét elszakítva, ijedt hördüléssel reagált, a rámeredő pisztolyra, melynek csöve elé, kezdetleges hangtompítómat tartottam. Egy, arasznyi hosszú, jó vastag műanyagcsövet, vattával keményre tömve.</w:t>
        <w:br/>
        <w:t>Hónalja felé kapott, tehát lelőttem. Mellkasba kettőt, majd fejbe még egyet, ahogy katonáéknál tanultam. Szerencsére a meglepetés belefojtotta a szót, nem verte fel a házat. Bal kezében, még mindig görcsösen szorongatta a véres újságot, melyet véres masszává áztatott mellkasából bugyogó vére. Lába görcsösen rángott még néhányat, majd elcsendesedett.</w:t>
        <w:br/>
        <w:t>A csendet csak a ház belsejéből kiszivárgó csörömpölés és beszélgetés moraja törte meg. Nagy levegőt vettem, és vártam kis időt, hogy szívverésem lecsillapodjon.</w:t>
        <w:br/>
        <w:t>Az igaz, hogy nem számít már semmi, de nem vagyok született gyilkos. Előttem haldoklik egy ember, aki még élhetett volna, ha…</w:t>
        <w:br/>
        <w:t>– Köszönd a gazdádnak - mormogtam az orrom alatt. – Neki jó balhé volt, te meg így jártál. Mentél volna inkább kapálni.</w:t>
        <w:br/>
        <w:t>Ennek is kiszedtem a hóna alól a pisztolyt. Colt volt ez is, és szerencsére volt a zsebében egy marék lőszer is, amivel pótoltam a hiányzókat.</w:t>
        <w:br/>
        <w:t xml:space="preserve">Tizenkét golyó, az, jó esetben is 3-4 emberre ha elég, mert az első lövések után nagyon tudnak ám rohangálni a célpontok. </w:t>
      </w:r>
      <w:r>
        <w:rPr>
          <w:rFonts w:cs="Times New Roman" w:ascii="Times New Roman" w:hAnsi="Times New Roman"/>
          <w:i/>
          <w:iCs/>
        </w:rPr>
        <w:t>Le van ejtve, haladjunk</w:t>
      </w:r>
      <w:r>
        <w:rPr>
          <w:rFonts w:cs="Times New Roman" w:ascii="Times New Roman" w:hAnsi="Times New Roman"/>
        </w:rPr>
        <w:t xml:space="preserve"> – gondoltam magamban.</w:t>
        <w:br/>
        <w:t>A pisztolyokat nadrágom hátuljába szúrtam, kopottas zakóm szépen takarta, és elővettem újra a borítékot. A folyosó végén lévő ajtót kinyitva nagy, emberektől nyüzsgő konyhába jutottam. Határozatlan léptekkel mentem előre, és a rám meredő konyhalánytól szerényen megkérdeztem:</w:t>
        <w:br/>
        <w:t>– Elnézést, a főnök az ebédlőben van, vagy…?</w:t>
        <w:br/>
        <w:t>– Ilyenkor? – kérdezte a pirospozsgás asszony. – Dehogy, a dolgozóban van, a könyvelővel, ahogy szokott. De maga mit keres itt, ha szabad érdeklődnöm? Hogyhogy nem a fiúkkal jön be, ahogy szoktak? – kérdezte gyanakodva.</w:t>
        <w:br/>
        <w:t>– Valami lóversenyt beszél még a Márióval, azt mondta, hogy menjek előre, majd jön mindjárt. Nem vagyok én annyira nagy ember,hogy kísérjenek, csak innen küldtek, a Luigi kocsmájából, valami irattal. – mutattam föl a borítékot.</w:t>
        <w:br/>
        <w:t>– Bánom is én, menjen! – rántotta meg vállát az asszony. – Nem az én dolgom. Ha kimegy innen, balra induljon és az utolsó ajtón jobbra be. Ott, a Nagy Márió vagy valaki bejelenti majd, mert mindig ott vannak néhányan.</w:t>
      </w:r>
    </w:p>
    <w:p>
      <w:pPr>
        <w:pStyle w:val="Normal"/>
        <w:spacing w:before="280" w:after="280"/>
        <w:rPr/>
      </w:pPr>
      <w:r>
        <w:rPr>
          <w:rFonts w:cs="Times New Roman" w:ascii="Times New Roman" w:hAnsi="Times New Roman"/>
        </w:rPr>
        <w:t>A kinti barom is nagy volt, vajon ez mekkora lesz? – gondoltam magamban, miközben csendesen mentem a mondottak szerint.</w:t>
        <w:br/>
        <w:t>A konyhatündérek visszafordultak munkájukhoz látván, hogy csak egy küldönc vagyok a szomszédból. Az utolsó ajtó mögül halk beszélgetés szűrődött ki. Mindkét pisztolyt elővettem, majd bal kézzel óvatosan benyitottam. Kedélyes cigarettafüstbe burkolózva öt-hat ember kártyázott a szoba közepén lévő asztal körül és a fal mellett is álltak páran. A pisztolyokat leengedve, nyugodt, szinte lassú léptekkel a nekem háttal ülő, óriási termetű férfi mögé mentem, majd lábam a hátának támasztva, az asztalra rúgtam. A két pisztollyal folyamatosan tüzelve, elkezdtem a szemközti ajtó felé rohanni, és közben alig érthetően üvöltve számoltam a lövéseket.</w:t>
        <w:br/>
        <w:t>– Egy, kettő, három… – ezek még pontosan célba érő, halálos sebeket okozó találatok voltak, mert még tartott a döbbenet, de egyre többen ocsúdtak föl, és kezdtek pisztoly után kaparászni. Az utamba kerülő, döbbenten tápászkodó zsugásokat az egyszerűség kedvéért felrúgtam, a pisztolyukért tapogatókat lelőttem. Közben a fal mellett állók felé is megeresztettem egy-egy kapáslövést. Lőporfüst és a sikoltozó emberek hangja töltötte meg a helyiséget</w:t>
        <w:br/>
        <w:t>– Kilenc, tíz, kilenc – számoltam ordítva, mikor egy lövés az oldalamba fúródott. Megpördültem, és közben bekaptam még egyet a combomba. – Tíz - üvöltöttem újra és a pisztolyával felém tüzelő óriás fejébe küldtem az utolsó golyót.</w:t>
        <w:br/>
        <w:t>Együgyű kis csel, de a legtöbbször beszopják. Az előttem lévő ajtót berúgtam - szerencsémre befelé nyílt -, majd a díszes dolgozószoba túlsó felén, a fiókban kapirgáló ragyás arcú férfi felé fordítottam a füstölgő csövet.</w:t>
        <w:br/>
        <w:t>– Vedd ki és megdöglesz, te szarevő disznó! Meghagytam neked kettőt, de egy is elég lesz egy ilyen mocsokba!</w:t>
        <w:br/>
        <w:t>Bal kezemben lévő pisztolyomat a ragyással szemben álló, szemüveges, dagadt figurához vágtam, és ráfordítottam az ajtózárban lévő kulcsot. Mire a ragyás átgondolta, hogy talán mégis a fegyvere lenne a jobbik választás, már szilárdan a fejére tartottam a Coltot, és bicegve közeledtem felé. Fájtak ugyan sebeim, de még nem gyengültem le tőlük.</w:t>
        <w:br/>
        <w:t>– Don Emilio? – kérdeztem, és mellékesen gyomron rúgtam a dagadtat.</w:t>
        <w:br/>
        <w:t>– Tisztulj az utamból, te tanult genya! Hasalj a földre! Szét a kezet, szét a lábat és eszednél légy!</w:t>
        <w:br/>
        <w:t>A ragyás döbbenten hátrált a háta mögött lévő fal felé, kezét félig meddig fölemelve.</w:t>
        <w:br/>
        <w:t>– Ki vagy te senki? Ki küldött? – ordította, és közben reménykedve leste az ajtót, mely nagyokat döngött a nekivetődő testektől.</w:t>
        <w:br/>
        <w:t>– Senki? Jól mondod, egy senki! Üvöltöttem az arcába, és Coltom csövével kitátott szájába vágva, kivertem elülső fogait.</w:t>
        <w:br/>
        <w:t>A fájdalmában felsikoltó férfit is gyomron rúgtam, mint okos haverját, mert szeretem az egyszerű dolgokat. Aki azon vacillál, hol fáj jobban, az nem kezd akciózni, nyugton marad a seggén és rám figyel. A félig nyitott fiókból kikaptam a benne lévő Magnumot és derékmagasságban háromszor az ajtóba lőttem, mert szerettem a csendet. A fájdalmas ordításokból ítélve, nagyjából el is értem a célom, mert az ajtódöngetés abbamaradt. Persze a szobából nyíló másik ajtó, melyet nem zártam be, nyilvánvalóvá tette, hogy kevés időm van. A könyvelőhaver csendesen nyöszörgött a helyén, belátva, hogy ez nem a szavak ideje, és hogy ez egy más súlycsoport.</w:t>
        <w:br/>
        <w:t>Lassan felemeltem a revolvert és gyomron lőttem a dühtől lángoló szemű ragyást, majd sikolyát a torkába tolt revolverrel elnémítva, a pofájába ordítottam.</w:t>
        <w:br/>
        <w:t>– Most pedig, meg fogsz dögleni, te trágya. Nem a bűneidért, mert azt ki nem szarja le, hanem mert szeretsz kocsikázni. Mert ma reggel jól érezted magad…</w:t>
        <w:br/>
        <w:t>&gt;</w:t>
        <w:br/>
        <w:t>&gt;</w:t>
        <w:br/>
        <w:t xml:space="preserve">&gt; </w:t>
      </w:r>
    </w:p>
    <w:p>
      <w:pPr>
        <w:pStyle w:val="Normal"/>
        <w:spacing w:before="280" w:after="280"/>
        <w:rPr/>
      </w:pPr>
      <w:r>
        <w:rPr>
          <w:rFonts w:cs="Times New Roman" w:ascii="Times New Roman" w:hAnsi="Times New Roman"/>
          <w:b/>
          <w:bCs/>
        </w:rPr>
        <w:t>Néhány órával korábban…</w:t>
      </w:r>
      <w:r>
        <w:rPr>
          <w:rFonts w:cs="Times New Roman" w:ascii="Times New Roman" w:hAnsi="Times New Roman"/>
        </w:rPr>
        <w:br/>
        <w:t>&gt;</w:t>
        <w:br/>
        <w:t>&gt;</w:t>
      </w:r>
    </w:p>
    <w:p>
      <w:pPr>
        <w:pStyle w:val="Normal"/>
        <w:spacing w:before="280" w:after="280"/>
        <w:rPr/>
      </w:pPr>
      <w:r>
        <w:rPr>
          <w:rFonts w:cs="Times New Roman" w:ascii="Times New Roman" w:hAnsi="Times New Roman"/>
        </w:rPr>
        <w:t>Minden csendes volt, különösen ezekben a korai órákban. A hajnali hűvösség ellen magamra kaptam kopott melegítőmet. Az út menti bokrokon, még csillogott a harmat, jólesett a friss levegő.</w:t>
        <w:br/>
      </w:r>
      <w:r>
        <w:rPr>
          <w:rFonts w:cs="Times New Roman" w:ascii="Times New Roman" w:hAnsi="Times New Roman"/>
          <w:i/>
          <w:iCs/>
        </w:rPr>
        <w:t>Visszamegyek az erdőbe, elleszek valahogy. Nem vagyok annyira oda az életért, de a jószágnak enni kell adni, meg itt ez a kutya is. Sok mindent kibírtam már, ki fogom ezt is.</w:t>
      </w:r>
      <w:r>
        <w:rPr>
          <w:rFonts w:cs="Times New Roman" w:ascii="Times New Roman" w:hAnsi="Times New Roman"/>
        </w:rPr>
        <w:br/>
        <w:t>Camilla felszabadultan futott az úton, szemlátomást örült, hogy újra a szabadban van. Átszaladt a szemközti bokrok közé, és magas hangon ugatva hívta játszani a madarakat, akik tiltakozva rebbentek föl a bokrok ágairól. Hullámos, fekete bundája, csillogó barna szemei újra és újra eszembe juttatták a másik Camillát.</w:t>
        <w:br/>
        <w:t>Hangos kerékcsikorgással egy fekete Lincoln vágódott ki a kanyarból, hátulja farolva csúszott az úton. Az ijedten megtorpanó kutya egy ideig állt, majd rémült lendülettel kezdett el felém rohanni.</w:t>
        <w:br/>
        <w:t>– Ne! – üvöltöttem, és tehetetlenül álltam a járdán.</w:t>
        <w:br/>
        <w:t>A Lincoln, dühödten felpörgő motorral gyorsított. A kutya már majdnem átért, szinte már mellettem volt a járdán, de a fekete autó átvágott a szemközti sávba, és az utolsó pillanatban elgázolta a kutyát. Lehúzott ablakában egy villanásnyi időre feltűnt, hangosan röhögő vezetőjének ragyás arca, aki a kormányt csapkodva, ünnepelte ügyességét.</w:t>
        <w:br/>
        <w:t>Az autó fényszórója kapta el Camillát. Apró, összeroncsolt teste mellkasomnak és arcomnak csapódva, engem is fellökött. Fejemet akkora erővel ütöttem be a mögöttem lévő falba, hogy néhány másodpercig nem tudtam magamról. Amikor szemeimet lassan kinyitottam, közvetlen közelről egy elhomályosult barna szem, egy vértől csillogó hullámos fekete „haj” és egy összetört kicsiny test tárult szemeim elé.</w:t>
        <w:br/>
        <w:t>&gt;</w:t>
        <w:br/>
        <w:t>&gt;</w:t>
        <w:br/>
        <w:t>&gt;</w:t>
        <w:br/>
      </w:r>
      <w:r>
        <w:rPr>
          <w:rFonts w:cs="Times New Roman" w:ascii="Times New Roman" w:hAnsi="Times New Roman"/>
          <w:b/>
          <w:bCs/>
        </w:rPr>
        <w:t>A séta előtt pár perccel...</w:t>
      </w:r>
      <w:r>
        <w:rPr>
          <w:rFonts w:cs="Times New Roman" w:ascii="Times New Roman" w:hAnsi="Times New Roman"/>
        </w:rPr>
        <w:br/>
        <w:t>&gt;</w:t>
        <w:br/>
        <w:t>&gt;</w:t>
      </w:r>
    </w:p>
    <w:p>
      <w:pPr>
        <w:pStyle w:val="Normal"/>
        <w:spacing w:before="280" w:after="280"/>
        <w:rPr>
          <w:rFonts w:ascii="Times New Roman" w:hAnsi="Times New Roman" w:cs="Times New Roman"/>
        </w:rPr>
      </w:pPr>
      <w:r>
        <w:rPr>
          <w:rFonts w:cs="Times New Roman" w:ascii="Times New Roman" w:hAnsi="Times New Roman"/>
        </w:rPr>
        <w:t>Camilla gyönyörű volt halálában is.</w:t>
        <w:br/>
        <w:t>Csodás fekete haja szétterült a párnán, mintegy gyengéden átölelve hófehér, finom csontozatú arcát. A halál nem torzította el, szinte csak elaludt. Lassan ment el, és mindvégig engem nézett. Gyengéden, mélységes szerelemmel, csak nézett és nézett.</w:t>
      </w:r>
    </w:p>
    <w:p>
      <w:pPr>
        <w:pStyle w:val="Normal"/>
        <w:spacing w:before="280" w:after="280"/>
        <w:rPr/>
      </w:pPr>
      <w:r>
        <w:rPr>
          <w:rFonts w:cs="Times New Roman" w:ascii="Times New Roman" w:hAnsi="Times New Roman"/>
        </w:rPr>
        <w:t>A gyerek rosszul feküdt, korábban is jött, mint kellett volna és mire beértünk az erdei házból, a városba, már nem tudták megmenteni őket. A mentőket sem tudta kihívni, mert addig cseszegettem a telefonját, azzal a barom játékkal, míg kipurcant. Annyi eszem meg nem volt, hogy az enyémet otthagyjam. Hisz még csak a nyolcadik hónapban volt. Nagymenő Mike, pedig nem gondol rosszra.</w:t>
        <w:br/>
        <w:t>Nyomtam a pedált, mint egy eszement, nem érdekelt se isten, se ember, mégis elkéstem.</w:t>
        <w:br/>
      </w:r>
      <w:r>
        <w:rPr>
          <w:rFonts w:cs="Times New Roman" w:ascii="Times New Roman" w:hAnsi="Times New Roman"/>
          <w:i/>
          <w:iCs/>
        </w:rPr>
        <w:t>Megöltem őt.</w:t>
        <w:br/>
        <w:t>Igen, én öltem meg.</w:t>
        <w:br/>
        <w:t>Én a vagány, aki el akarta kapni azt a kibaszott pumát.</w:t>
        <w:br/>
        <w:t>Hogy vert volna meg az isten, amikor ilyenné tett. Mert nem tudom elfogadni, hogy néha veszíteni is lehet. Hisz nem is érdekelt az a pár nyomorult baromfi, amit elvitt. Az a rohadt hiúságom, ami akkor sem enged feladni valamit, ha beledöglök, vagy ha más döglik bele.</w:t>
        <w:br/>
        <w:t>Mert tőlem nem lehet elvenni semmit, ami az enyém. Pár kiló leveshúsért halt meg az asszony. Mi az istenért kellett bemennem annyira mélyen az erdőbe? Követtem a kutyával, mint egy véreb. A kis nyikhaj szépen fogta a szagot.</w:t>
        <w:br/>
        <w:t>Megsebeztem, amikor vitte az utolsó pulykánkat. Mennyire élveztem az egészet, én voltam a nagy Mike, a pumaölő, mert elkaptam azt a rohadt dögöt. Belekerült egy napomba, és mindent elvesztettem, ami nekem fontos, de elkaptam. Szétvertem rajta a puskát, mert bedöglött az első lövés után az a nyomorult fegyver is.</w:t>
        <w:br/>
        <w:t>És most itt fekszik kiterítve. Hazahoztam a kórházból, a városi lakásunkba, hogy azt a pár órát, ami neki még hátravan, ne abban a büdös kórházban töltse. Azt mondták, megszakadt benne valami. Ha időben ideérünk, talán… De akkor sem biztos. Persze én tudom, hogy ki ölte meg. Az, akiben a legjobban bízott.</w:t>
        <w:br/>
        <w:t>Én!</w:t>
        <w:br/>
        <w:t>Meghalt.</w:t>
        <w:br/>
        <w:t>Nem lesz gyerek, aki rám hasonlítana vagy rá… mindenhogy jó lett volna. Bár, az én szánalmas makacsságomat, nem kellett volna örökölnie. Nincs lurkó, aki a kettőnké.</w:t>
        <w:br/>
        <w:t>Meghalt, mert az embere egy barom.</w:t>
        <w:br/>
        <w:t>Bezzeg a nagy Mike megmaradt. A hős, a vagány, aki megmutatta, mekkora egy állat. Hogy dögöltem volna meg anyám hasában, mert akkor még élhetne.</w:t>
        <w:br/>
        <w:t>Milyen gyönyörű, még így is. Nem látom a szemét, csak azokat a seprős szempillákat. Hogy tudott nevetni, ó én istenem! Amikor hátravetette a fejét és rázta a haját, csak úgy lobogott az a gyönyörű zuhatag. És az a mosoly…</w:t>
        <w:br/>
        <w:t>Nem maradt más, csak ez a kutya.</w:t>
        <w:br/>
        <w:t>Neki is Camilla a neve, és elhoztam ide is, mert Ő kérte.</w:t>
      </w:r>
      <w:r>
        <w:rPr>
          <w:rFonts w:cs="Times New Roman" w:ascii="Times New Roman" w:hAnsi="Times New Roman"/>
        </w:rPr>
        <w:br/>
        <w:t>Meredten lesi az ágyat és halkan szűköl. Szerethette, hisz szinte sír. Gyerekesen magas hangon nyüszít.</w:t>
        <w:br/>
      </w:r>
      <w:r>
        <w:rPr>
          <w:rFonts w:cs="Times New Roman" w:ascii="Times New Roman" w:hAnsi="Times New Roman"/>
          <w:i/>
          <w:iCs/>
        </w:rPr>
        <w:t>Mindig ölelgette. Összedugták a fejüket és nevettek. Esküszöm, ez a dög is vigyorgott, mintha ember lett volna.</w:t>
        <w:br/>
        <w:t>Egyformán csillogott a szemük, amikor összebújtak.</w:t>
        <w:br/>
        <w:t>A színük is ugyanolyan. Molytüzű sötétbarna, alig van pupillája. Esküszöm egyforma. Sohasem érdekeltek igazán a kutyák, de most jó ránézni. Nem nagy vigasz, de legalább ő megmaradt. Lesz majd néhány kölyke, elfutkosnak az erdei ház körül. Ha látom azt a vigyorgó pofáját, olyan lesz, mintha az én Aranyom nevetne.</w:t>
        <w:br/>
        <w:t>Hm. Még a bundája is olyan, mint az én Camillám haja, hullámos és fekete. Ha résnyire hunyom a szemem, mintha az Őt látnám.</w:t>
        <w:br/>
        <w:t>Ki kéne vinni az utcára, hadd futkosson, na meg nekem is jólesne egy kis levegő.</w:t>
      </w:r>
      <w:r>
        <w:rPr>
          <w:rFonts w:cs="Times New Roman" w:ascii="Times New Roman" w:hAnsi="Times New Roman"/>
        </w:rPr>
        <w:br/>
        <w:t>– Gyere Camilla, megyünk, járunk egyet!</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CharChar">
    <w:name w:val=" Char Char"/>
    <w:basedOn w:val="Bekezdsalapbettpusa"/>
    <w:qFormat/>
    <w:rPr>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21:18:00Z</dcterms:created>
  <dc:creator>na ne</dc:creator>
  <dc:description/>
  <cp:keywords/>
  <dc:language>en-US</dc:language>
  <cp:lastModifiedBy>felhasználó</cp:lastModifiedBy>
  <dcterms:modified xsi:type="dcterms:W3CDTF">2009-04-25T02:46:00Z</dcterms:modified>
  <cp:revision>14</cp:revision>
  <dc:subject/>
  <dc:title/>
</cp:coreProperties>
</file>