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ON URI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királynő törvényszék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FABULA KÖNYVKIADÓ</w:t>
      </w:r>
      <w:r>
        <w:br w:type="page"/>
      </w:r>
    </w:p>
    <w:p>
      <w:pPr>
        <w:pStyle w:val="Normal"/>
        <w:jc w:val="center"/>
        <w:rPr/>
      </w:pPr>
      <w:r>
        <w:rPr>
          <w:rFonts w:eastAsia="Times New Roman CE" w:cs="Times New Roman CE" w:ascii="Times New Roman CE" w:hAnsi="Times New Roman CE"/>
          <w:sz w:val="24"/>
          <w:szCs w:val="24"/>
        </w:rPr>
        <w:t>A fordítás az alábbi kiadás alapján készült:</w:t>
      </w:r>
    </w:p>
    <w:p>
      <w:pPr>
        <w:pStyle w:val="Normal"/>
        <w:jc w:val="center"/>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rPr>
        <w:t xml:space="preserve">Leon Uris: QB </w:t>
      </w:r>
      <w:r>
        <w:rPr>
          <w:rFonts w:eastAsia="Times New Roman CE" w:cs="Times New Roman CE" w:ascii="Times New Roman CE" w:hAnsi="Times New Roman CE"/>
          <w:sz w:val="24"/>
          <w:szCs w:val="24"/>
          <w:lang w:val="en-US"/>
        </w:rPr>
        <w:t>VI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blished by arrangement with Doubleday, a division of Bantam</w:t>
      </w:r>
    </w:p>
    <w:p>
      <w:pPr>
        <w:pStyle w:val="Normal"/>
        <w:jc w:val="center"/>
        <w:rPr/>
      </w:pPr>
      <w:r>
        <w:rPr>
          <w:rFonts w:eastAsia="Times New Roman CE" w:cs="Times New Roman CE" w:ascii="Times New Roman CE" w:hAnsi="Times New Roman CE"/>
          <w:sz w:val="24"/>
          <w:szCs w:val="24"/>
        </w:rPr>
        <w:t>Doubleday Dell Publishing Group, Inc.</w:t>
      </w:r>
    </w:p>
    <w:p>
      <w:pPr>
        <w:pStyle w:val="Normal"/>
        <w:jc w:val="center"/>
        <w:rPr/>
      </w:pPr>
      <w:r>
        <w:rPr>
          <w:rFonts w:eastAsia="Times New Roman CE" w:cs="Times New Roman CE" w:ascii="Times New Roman CE" w:hAnsi="Times New Roman CE"/>
          <w:sz w:val="24"/>
          <w:szCs w:val="24"/>
        </w:rPr>
        <w:t>© 1970 by Leon Uri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l Rights Reserved</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ordította: </w:t>
      </w:r>
      <w:r>
        <w:rPr>
          <w:rFonts w:eastAsia="Times New Roman CE" w:cs="Times New Roman CE" w:ascii="Times New Roman CE" w:hAnsi="Times New Roman CE"/>
          <w:b/>
          <w:bCs/>
          <w:sz w:val="24"/>
          <w:szCs w:val="24"/>
        </w:rPr>
        <w:t>Takács Ferenc</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orító </w:t>
      </w:r>
      <w:r>
        <w:rPr>
          <w:rFonts w:eastAsia="Times New Roman CE" w:cs="Times New Roman CE" w:ascii="Times New Roman CE" w:hAnsi="Times New Roman CE"/>
          <w:b/>
          <w:bCs/>
          <w:sz w:val="24"/>
          <w:szCs w:val="24"/>
        </w:rPr>
        <w:t>Tóthfalussy Antal</w:t>
      </w:r>
      <w:r>
        <w:rPr>
          <w:rFonts w:eastAsia="Times New Roman CE" w:cs="Times New Roman CE" w:ascii="Times New Roman CE" w:hAnsi="Times New Roman CE"/>
          <w:sz w:val="24"/>
          <w:szCs w:val="24"/>
        </w:rPr>
        <w:t xml:space="preserve"> munkáj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Hungarian translatio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kács Ferenc, 1990</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ét embernek ajánlom ezt a könyvet:</w:t>
      </w:r>
    </w:p>
    <w:p>
      <w:pPr>
        <w:pStyle w:val="Normal"/>
        <w:jc w:val="center"/>
        <w:rPr/>
      </w:pPr>
      <w:r>
        <w:rPr>
          <w:rFonts w:eastAsia="Times New Roman CE" w:cs="Times New Roman CE" w:ascii="Times New Roman CE" w:hAnsi="Times New Roman CE"/>
          <w:i/>
          <w:iCs/>
          <w:sz w:val="24"/>
          <w:szCs w:val="24"/>
        </w:rPr>
        <w:t>drága feleségemnek, Jillnek,</w:t>
      </w:r>
    </w:p>
    <w:p>
      <w:pPr>
        <w:pStyle w:val="Normal"/>
        <w:jc w:val="center"/>
        <w:rPr/>
      </w:pPr>
      <w:r>
        <w:rPr>
          <w:rFonts w:eastAsia="Times New Roman CE" w:cs="Times New Roman CE" w:ascii="Times New Roman CE" w:hAnsi="Times New Roman CE"/>
          <w:i/>
          <w:iCs/>
          <w:sz w:val="24"/>
          <w:szCs w:val="24"/>
        </w:rPr>
        <w:t>huszonharmadik születésnapja alkalmából,</w:t>
      </w:r>
    </w:p>
    <w:p>
      <w:pPr>
        <w:pStyle w:val="Normal"/>
        <w:jc w:val="center"/>
        <w:rPr/>
      </w:pPr>
      <w:r>
        <w:rPr>
          <w:rFonts w:eastAsia="Times New Roman CE" w:cs="Times New Roman CE" w:ascii="Times New Roman CE" w:hAnsi="Times New Roman CE"/>
          <w:i/>
          <w:iCs/>
          <w:sz w:val="24"/>
          <w:szCs w:val="24"/>
        </w:rPr>
        <w:t>valamint Charlie Goldberg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pPr>
      <w:r>
        <w:rPr>
          <w:rFonts w:eastAsia="Times New Roman CE" w:cs="Times New Roman CE" w:ascii="Times New Roman CE" w:hAnsi="Times New Roman CE"/>
          <w:i/>
          <w:iCs/>
          <w:sz w:val="24"/>
          <w:szCs w:val="24"/>
        </w:rPr>
        <w:t>Aspen, Colorado álla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70. április 16-á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megjegy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ngol joggyakorlat rendkívül formalizált eljárásrendhez és szigorú etiketthez tartja magát. Könyvemben nem éreztem magamra nézve kötelezőnek, hogy figyelemmel legyek mindezekre a jogszokásokra, viszont csupán annyi írói szabadsággal éltem, hogy a könyv attól még alapjában igaz és hiteles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em szereplői teljes mértékben az írói képzelet szüleménye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on Uri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felperes</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pPr>
      <w:r>
        <w:rPr>
          <w:rFonts w:eastAsia="Times New Roman CE" w:cs="Times New Roman CE" w:ascii="Times New Roman CE" w:hAnsi="Times New Roman CE"/>
          <w:i/>
          <w:iCs/>
          <w:sz w:val="24"/>
          <w:szCs w:val="24"/>
        </w:rPr>
        <w:t>Olaszország, Monz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45. nov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dapród őrvezető kilépett az őrházból, és hunyorgó szemmel végigpásztázta a mezőt. Homályos körvonalú alak szaladt felé a térdig érő fűben. Az őr szeméhez emelte távcsövét. A botladozó férfinél csupán egy ütött-kopott bőrönd volt. Intett az őrnek, és levegő után kapkodva lengyelül üdvöz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apos jelenet volt ez akkoriban. A háború árja végigsöpört Európán, majd amikor levonult, menekültek kusza rajzú folyamvidékét hagyta maga után: a kelet elindult nyugatnak, a nyugat keletnek, és a gombamód szaporodó menekülttáborok már-már roskadoztak a teher alatt. Százezrével voltak a német rabszolgaságból szabadult lengyelek, otthontalan vándorok, akik kétségbeesett elszántsággal próbálták felvenni a kapcsolatot honfitársaikkal. Közülük sokan itt kötöttek ki, Monzában, az angol Királyi Légierő keretében működő Tizenötödik Szabad Lengyel Vadászrepülő Osztály támaszpont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Hahó! – kiáltotta a férfi, amint kikeveredett a fűből, és átbotladozott a poros földúton. Most már nem szaladt, inkább sántik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apród őrvezető odalépett hozzá. Magas, törékeny testalkatú ember volt a menekült, kiugró pofacsontú arc, sűrű, ősz-fehér h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gyel? Szabad leng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válaszolt az őr. – Majd én viszem a bőrönd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az őrre támaszkodott, mert ájulás környék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ugodtan, papa, nyugodtan! Jöjjön, üljön le itt az őrházban. Hívok egy betegszállító ko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karon fogta a férfit, és vezetni kezdte. A menekült hirtelen megtorpant, rámeredt a kapu mögötti rúdon lobogó lengyel nemzeti zászlóra, és szemét elöntötték a könnyek. Leült egy fapadra, és kezébe temette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apród őrvezető letette a bőröndöt, és nekiállt felkurblizni a tábori telef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es számú őrhely. Betegszállítót kérek… Igen, az… Egy menek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 betegszállító kocsi elindult a tábor felé a menekülttel, az őr töprengve a fejét ingatta. Mennyi lehet? Naponta tíz? Van, hogy naponta száz is. Mit lehet tenni értük? Kapnak néhány meleg ebédet-vacsorát, lecsutakolják őket, beoltják a mindenfelé pusztító járványos betegségek ellen, felöltöztetik őket, aztán elirányítják valamelyik menekültközpontba, ahol edzhetik magukat a szörnyű télre. Mire leesik a hó, egész Európa egyetlen hatalmas hullaház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i klub hirdetőtábláján naponta olvasható volt az új menekültek névsora. A Szabad Lengyel Haderő tagjai a csodát lesték: hátha valamelyik rokonuk, esetleg régi barátjuk jelenik meg a táborban. Ritkán ugyan, de előfordul, hogy régi iskolatársak viszontlátják egymást. De szeretteire jószerivel senki sem bukkan a menekült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non Myslenski őrnagy lépett be a tiszti klubba. Bevetésről jött, vadászrepülő-dzseki és szőrmebélésű csizma volt rajta. Mindenki lelkesen üdvözölte. Myslenski eddig huszonkét német repülőgépet lőtt le, négyszeres „légi ász” volt, egyike a nagyon keveseknek a Szabad Lengyel Haderő pilótái közül, aki élő legendává tudott lenni még ezekben a legendás időkben is. Megállt a hirdetőtáblánál, rápillantott az új parancsokra és a szabadidős programok hirdetményeire. Sakkverseny lesz, ebbe feltétlenül benevez majd. Már ment is volna tovább, amikor tekintete megakadt a csalódás eme katalógusán, az új menekültek listáján. Ma csupán négy 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udja, miért olvassa ezt a listát; reménytelen és hiábavaló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Zenon! – kiáltott valaki a bárpult mellől. – Késtél. Mi tartott e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yslenski megmerevedett; tekintete az egyik névre tapadt a listán. Érkezett november 5-én: Adam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enon egyet kopogott, majd berobbant a szobába. Adam Kelno félálomban hevert egy tábori ágyon. Elsőre Zenon nem ismerte fel unokatestvérét. Istenem, hogy megöregedett! Amikor kitört a háború, egyetlen ősz hajszál sem volt a fején, most pedig csontsovány, beesett arcú. Adam Kelno csupán ködösen látott a kimerültségtől, alig észlelte, hogy valaki bejött hozzá. Kábán feltámaszkodott a könyökére, és hunyorogva erőlte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e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y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 Gajnow ezredes, a Tizenötödik Szabad Lengyel Vadászrepülő Osztály parancsnoka töltött magának egy tisztességes adag vodkát a pohárba, és kézbe vette a dr. Adam Kelno előzetes kihallgatásáról készült jegyzőkönyvet. Kelno kérvényezte, hogy beléphessen a Szabad Lengyel Haderő kötelék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 xml:space="preserve">adam kelno, </w:t>
      </w:r>
      <w:r>
        <w:rPr>
          <w:rFonts w:eastAsia="Times New Roman CE" w:cs="Times New Roman CE" w:ascii="Times New Roman CE" w:hAnsi="Times New Roman CE"/>
          <w:sz w:val="24"/>
          <w:szCs w:val="24"/>
        </w:rPr>
        <w:t>orvosdoktor. Született Pzetzeba falu mellett, 1905-ben. Tanulmányait a varsói egyetem orvosi karán végezte. 1934-tól általános orvosként és sebészként praktiz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okafivére, Zenon Myslenski őrnagy tanúsítja, hogy Kelno már egyetemistaként is részt vett a lengyel nemzeti mozgalomban. A második világháború kitörésekor, a német megszállás kezdetén Kelno és felesége, Stella azonnal csatlakozott az illegális nemzeti mozgalo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ónappal később tevékenységükre felfigyelt a Gestapo. Stella Kelnót agyonlőtték; egy kivégzőosztag sortüzében fejezte be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val határos módon Kelno nem jutott erre a sorsra. A hírhedt jadwigai koncentrációs táborba hurcolták, mely Krakkó és Tornow között található, Lengyelország déli részén. Óriási gyárkomplexum volt, mely a német hadigépezetet táplálta, több százezer rabszolga keze munká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gyzőkönyv további részéből kiviláglott, hogy Kelno hamarosan vezető szerephez jutott a táborban fogva tartott orvosok között, és nagyon sokat tett azért, hogy emeljen a rendkívül kezdetleges orvosi ellátás színvonalán. Kelno önzetlen és odaadó orvosnak mutat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későbbi szakaszában, amikor Jadwigában is létrehozták a tömeges emberirtás technikai feltételeit, Kelno több ezer emberi életet mentett meg a gázkamráktól, részben hamis jelentések és halotti bizonyítványok kiadásával, részben a földalatti mozgalom segítségével, valamint a maga kivételes orvosi tudása rév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ra fontos személlyé vált, hogy a háború vége felé dr. Adolph Voss SS ezredes, a tábor főorvos tisztje Kelnót akarata ellenére „kiemelte”, és arra kényszerítette, hogy együtt dolgozzon vele egy exkluzív magánklinikán Kelet-Poroszorsz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 Kelno visszatért Varsóba, ahol szörnyű megrázkódtatásban volt része. A lengyel kommunisták a Szovjetunió kezére játszották Lengyelországot. Amíg Kelno Jadwigában raboskodott, a nemzeti mozgalom tagjaként folyvást élethalálharcban állt a kommunista földalatti mozgalommal. Varsóban a háború után több kommunista orvos, legtöbbjük zsidó, összeszövetkezett Kelno ellen, és avval a váddal állt elő, hogy Kelno náci kollaboráns volt. Letartóztatási parancsot adtak ki ellene, mire Kelno azonnal elmenekült Lengyelországból, s fél Európán átvergődve eljutott Olaszországba, ahol jelentkezett a Szabad Lengyel Haderő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now letette a jegyzőkönyvet, és hívta a titká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lno-ügyben vizsgálóbizottságot rendelek ki, mely öt tisztből áll, s magam leszek a bizottság elnöke. Tájékozódunk a Szabad Lengyel Haderő minden egységénél és minden más szervezetnél, melynek tudomása lehet Kelno tevékenységéről, majd három hónap múlva összeülünk határozathozatal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ngyelországot legyőzték a második világháborúban, és szerződéses alapon felosztották Németország és a Szovjetunió között, több ezer lengyel katonának sikerült kimenekülnie az országból. Londonban emigráns lengyel kormány alakult, s lengyel katonai egységek szálltak harcba földön-levegőben angol parancsnokság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során több ezer lengyel tiszt menekült a Szovjetunióba, ahol internálták, majd később a katyńi erdőben lemészárolták őket. A szovjetek arra készültek, hogy megkaparintsák maguknak Lengyelországot, s ezt a tervüket fenyegette egy nemzeti beállítottságú lengyel tisztikar léte. A háború vége felé a Vörös Hadsereg Varsó kapuinál állt, de a füle botját sem mozgatta, hogy segítségére legyen a nemzeti földalatti mozgalom felkelőinek; inkább hagyta, hogy a németek eltiporják a felkel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ad Lengyelekre az a sors várt, hogy örökké Angliában maradjanak: joggal elkeseredett, szorosra zárt közösségük azóta is arról ábrándozik, hogy majd egyszer visszatérhetnek a szülőföldjükre. Amikor Adam Kelno ügyében kibocsátották a körlevelet, a felhívás hamarosan eljutott minden lengyel szerveze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pillantásra tiszta és világos volt az ügy: dr. Adam Kelno nemzeti lengyel, akit – amikor visszatért Varsóba – a kommunisták ugyanúgy likvidálni akartak, mint a lengyel tiszteket a katyńi mészárlás so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néhány nappal a vizsgálat kezdete után megérkeztek Monzába az első közjegyző előtt tett nyilatkozatok; íróik közül sokan azt is felajánlották, hogy személyesen tanúskodnak az ü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1942-től ismerem dr. adam kelnót, amikor a jadwigai koncentrációs táborba hurcoltak. megbetegedtem, és olyan gyenge voltam, hogy nem tudtam dolgozni. kelno elbújtatott és megmentett a németektől. megmentette az életem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dr. adam kelno megoperált, és rendkívül gondos ápolásban részesített, amíg teljesen fel nem gyógyulta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dr. kelno segített megszervezni szökésemet a jadwigai koncentrációs táborbó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dr. kelno hajnali négy órakor operált meg, amikor olyan kimerült volt, hogy alig állt a lábán. azt hiszem, egész idő alatt csupán néhány órát alud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dr. kelno megmentette az életem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 vizsgálóbizottság ülésének napján a tábort felkereste Leopold Zalinski, aki a lengyel nemzeti földalatti mozgalom legendás alakja volt a megszállás idején. Mozgalmi nevét, a Kon nevet minden lengyel ismerte. Tanúskodása eloszlatott minden kétséget. Eskü alatt vallotta, hogy Adam Kelno a nemzeti földalatti mozgalom hőse volt fogságba esése előtt, és fogoly doktorként is a Jadwigában töltött évek során. Mivel két tucat hasonló levél és nyilatkozat érkezett, melyek sem egymásnak, sem Zalinski tanúvallomásának nem mondtak ellent, a vizsgálóbizottság igazolta Keln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tóan ünnepélyes szertartás következett ezután Monzában, melyen a Szabad Lengyel Haderő több ezredese is részt vett. Dr. Adam Kelnót századosi rangban feleskették a zászlóra, s a századosi csillagokat unokaöccse tűzte fel zubbony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ot elrabolták ezektől az emberektől, de ők azóta is álmodnak és emlék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pPr>
      <w:r>
        <w:rPr>
          <w:rFonts w:eastAsia="Times New Roman CE" w:cs="Times New Roman CE" w:ascii="Times New Roman CE" w:hAnsi="Times New Roman CE"/>
          <w:i/>
          <w:iCs/>
          <w:sz w:val="24"/>
          <w:szCs w:val="24"/>
        </w:rPr>
        <w:t>Anglia, Tunbridge Wells</w:t>
      </w:r>
    </w:p>
    <w:p>
      <w:pPr>
        <w:pStyle w:val="Normal"/>
        <w:jc w:val="right"/>
        <w:rPr/>
      </w:pPr>
      <w:r>
        <w:rPr>
          <w:rFonts w:eastAsia="Times New Roman CE" w:cs="Times New Roman CE" w:ascii="Times New Roman CE" w:hAnsi="Times New Roman CE"/>
          <w:i/>
          <w:iCs/>
          <w:sz w:val="24"/>
          <w:szCs w:val="24"/>
        </w:rPr>
        <w:t>1946. Március</w:t>
      </w:r>
    </w:p>
    <w:p>
      <w:pPr>
        <w:pStyle w:val="Normal"/>
        <w:jc w:val="right"/>
        <w:rPr/>
      </w:pPr>
      <w:r>
        <w:rPr>
          <w:rFonts w:eastAsia="Times New Roman CE" w:cs="Times New Roman CE" w:ascii="Times New Roman CE" w:hAnsi="Times New Roman CE"/>
          <w:i/>
          <w:iCs/>
          <w:sz w:val="24"/>
          <w:szCs w:val="24"/>
        </w:rPr>
        <w:t>6. Lengyel Kórház</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oxfield Cross-i t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am Kelno őrnagy lassú léptekkel elhagyta a műtőt Közben a gumikesztyűt húzta le kezéről, Angela nővér pedig kibogozta gézmaszkja csomóját, és letörölte a verítéket az orvos homlok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z asszony? – kérdezte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rsalgóban.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ssz hoz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ni fogok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eltűnt a hosszú és rosszul világított folyosó homályában. Angela Brown tekintetén látszott, hogy csodálata nem csupán Kelno szakmai tekintélyének szól. Pár rövid hónapja, hogy együtt dolgoznak a műtőben. Angela kezdettől fogva lenyűgözőnek találta az orvos szakértelmét és a szenvedélyes odaadást, amely arra késztette, hogy másfélszer annyi műtétet végezzen el, mint kollégái. Csodálatos kez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szokványosan történt a dolog. Angela Brown amolyan se-szép-se-csúnya, átlagos külsejű harmincas nő volt, jó tíz éve dolgozott ápolónőként. Első, rövid házasságára válás tett pontot. Élete nagy szerelmét, a Királyi Légierő egyik lengyel pilótáját a csatorna fölött lelő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persze egyáltalán nem hasonlított az ő vadászpilótájára, így azután másfajta szerelem lett a dologból. Varázslatos pillanat, amikor gézmaszkja fölött rápillant Angelára, elkapja tekintetét, miközben ő a kést, szikét, ércsipeszt adogatja a kezébe, abba a villámgyors és határozott kézbe; a lelki közelség, ahogy együtt küzdenek egy emberi élet megmentéséért; a boldogító megkönnyebbülés, hogy sikerült a műtét; de a közös kudarc és kimerültség is, ha elvesztenek egy reménytelen csatát az élet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magányosak voltak, észre sem vették, és máris egymásba szerettek, minden hűhó nélkül, csendesen, emberi mó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elépett a társalgóba. Későre járt. A műtét több mint három óra hosszat tartott. Baczewskiné gyászos arcán látszott, hogy tudja előre, rossz hírre számíthat. De nem volt elég bátorsága, hogy kérdezzen. Adam megfogta a kezét, meghajolt, kezet csókolt az asszonynak, és leült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rzy… elhagyott bennünket. Békésen történt, nem szenv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bólintott, de nem mert megszól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ak fel valakit,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t felhívni. Csak mi vagyunk. Mi ketten éltük túl a hábor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legjobb, ha azonnal elhelyezem önt itt az egyik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czewskiné beszélni próbált, de arca görcsösen rángani kezdett, s szavak helyett a kínszenvedés nyöszörgésére volt csupán kép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ívjam dr. Kelnót… „Ha ő nincs… ott pusztulok a táborban… Hívd dr. Kelnó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lépett oda hozzájuk, és intézkedett. Adam odasúgta neki, hogy adjanak be erős nyugtatót az asszo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őször láttam Jerzy Baczewskit, erős volt, mint a bivaly. Nagyszerű lengyel volt, legjelentősebb drámaírónk. Tudtuk, hogy a németek a lengyel értelmiség megsemmisítését tervezik, ezért mindent meg kellett tennünk azért, hogy Jerzy életben maradjon. Nem volt ez annyira súlyos műtét. Egészséges ember túlélte volna, de Jerzyből, miután két évet végigszenvedett abban a szörnyű pokolban, kiveszett minden élniakar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em, te mondtad, hogy a jó sebész kapcsolja ki az érzéseit. Megtettél mindent, 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magamnak sem hiszek. Jerzy úgy halt meg, hogy elárulta őt mindenki. Magányos volt, a hazáját elrabolták tőle, emlékezete pedig mással sem tudott foglalkozni, mint azokkal a felfoghatatlan szörnyűség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majdnem a fél éjszakát a műtőben töltötted. Tessék, kedvesem, itt a te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erősebbet in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pohárral töltött magának, felhajtotta, újra töl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rzy egyetlen dologra vágyott: gyerekre. Miféle rettenetes tragédiának vagyunk részesei mi, lengyelek? Miféle átok ül rajtunk? Miért nem hagy élni bennünket a 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ack kiürült. Adam ökölbe szorított kezének bütykeit harapdálta kínjában. Angela megsimogatta sűrű fehér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maradsz éjsza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veled maradni. Nem akarok egyedül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leült a karosszék melletti puffra, és a férfi ölébe hajtott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Novak ma félrehívott – mondta –, és megkért, hogy vigyelek el néhány napra a kórházból, mert ha nem pihensz egy keveset, hamarosan össze fogsz roppa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ő aztán tudja! Egész életét túl nagyra nőtt orrok kisebbre farigcsálásával és kopaszodó angol úriemberek hajának a dúsításával töltötte, annak olthatatlan reményében, hogy egyszer megkapja a lovagi címet. Hozz i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hagyd már ab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állt. Angela megragadta a kezét, visszanyomta a székbe, aztán könyörgő tekintettel nézte, és a férfi ujjait kezdte csókolgatni, egyiket a mási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Angela, kérlek, ne sír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nek van egy kedves kis háza Folkestone-ban. Bármikor szívesen lát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tényleg elfáradtam – sóhajtott a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olkestone-ban gyorsan szálltak a napok. Adamba új erő költözött a tenger fölé kiugró sziklaszirteken tett hosszú és csendes sétáktól. Ködösen ugyan, de látni lehetett a francia partokat a csatorna másik oldalán. Kézen fogva sétáltak, szavak nélkül is megértették egymást, ahogy a szélfútta, rozmaring benőtte ösvényen legyalogoltak a kikötőbe; a Tengerészeti Park felől a rezesbanda koncertjének muzsikáját hozta feléjük a szellő. A keskeny utcácskák ősi házait letarolták a bombák, de William Harvey, a vérkeringés felfedezőjének szobra épségben megmaradt. A calais-i gőzös ismét naponta közlekedett, s nemsokára az üdülők is megérkeznek újra a rövid nyári szezo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te hűvösét a kandallóban vidáman ropogó tűz enyhítette; a lángok különös árnyak játékával szórták be az ősrégi, alacsony, gerendás mennyezetet. Vége az utolsó remek napnak is; holnap ismét kezdődik a munka a kór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nak hirtelen rosszkedve támadt. Ivott, mégpedig elég 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ár, hogy vége! – mormolta maga elé. – Eletem legszebb het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hogy vége legyen – szólt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mra mindennek előbb-utóbb vége. Mindent elvettek tőlem. Mindenkit, akit szerettem, elvettek tőlem. A feleségemet, az édesanyámat, a testvéreimet. S ha valaki netalán életben maradt közülük, az most Lengyelországban él, olyan körülmények között, amelyek alig jobbak a rabszolgaságnál. Én már soha többé nem kötelezhetem el magam semminek és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kértem tőled, hogy elkötelezd magad – mondta halkan az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ngela, én szeretlek téged, szeretni akarlak téged, de ha szeretlek, téged is el foglak vesz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 ez, Adam? Hiszen elveszítjük egymást anélkül, hogy akárcsak megpróbáltuk volna nem elveszíteni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erről van szó. Félek magamtól, bizonytalan vagyok magamban mint férfiban. Halálosan rettegek az impotenciától, és ezt nemcsak az ivás teszi, hanem– hanem azok a dolgok, amik ott, azon a szörnyű helyen törté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erőt adok neked, Adam – nyugtatta Ang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éje nyújtotta a kezét, megsimogatta az arcát; Angela megcsókolta a férfi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zed. A csodálatos ke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ela? Gyereket szeretnék tőled. Most, rögtön. A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edvesem, 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küvőjük után néhány hónappal Angela állapoto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August Novak, a 6. Lengyel Kórház sebész főorvosa újrakezdte magánpraxisát, Adam Kelnót pedig – mindenki számára váratlanul – kinevezték a kórház igazgatójává, pedig többen is álltak fölötte a szamárlét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nak nemigen fűlt a foga az adminisztrációhoz, de a szörnyű felelősség, amit a jadwigai koncentrációs táborban viselnie kellett, jó iskolának bizonyult. A pénzügyi és irányítási teendők mellett továbbra is rendszeresen operált, hogy ne jöjjön ki a gyakorlat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érzés volt hazamenni, az otthonu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oombridge Village-beli házuk alig pár mérföldre volt a Tunbridge Wells-i kórháztól. Angelának gyönyörűen kerekedett a hasa. Esténként szokás szerint sétáltak, kéz a kézben, egymást némán is megértve mentek fel a fák övezte gyalogúton a Toad Rockra, és a dombtetőn álló kedves kis kávéházban teáztak. Adam most jóval kevesebbet iv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júliusi estén aláírta a távozási ívet a kórházban, felcser csicskása a kocsija hátsó ülésére pakolta a vásárolt élelmiszereket. Adam beautózott a város szívébe, a Pantiles-árkádhoz, vett egy csokor rózsát, és indult haza, Groombridge-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nem jött elő a csengetésre. Adamot ettől mindig rettegés fogta el. Félt, hogy elveszíti őt, s ez a félelem leskelődött rá minden fa mögül. Fél kezével igyekezett egyensúlyban tartani a bolti zacskót, miközben másik kezével a kulcsát próbálta előhalászni a zsebéből. De várjunk csak! Az ajtó nincs bezárva. Benyi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sége a nappali egyik székén ült, hamuszürke arccal. Adam a széke mellett álló két férfira emelte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wbank felügyelő vagyok a Scotland Yard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nderson felügyelő – mutatta igazolványát a másik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 Mi dolguk van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m van az ön letartóztatására,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tartóztatás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z egész, kérem?! Micsoda ostoba tréfa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arckifejezésükön látszott, hogy egyáltalán nem tréfa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Miért tartóztatnak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őrizetbe vesszük, és a brixtoni börtönben lesz előzetes letartóztatásban, amíg a kiadatási eljárást lefolytatják. A kiadatást Lengyelország kéri, ahol önt bíróság elé fogják állítani mint háborús bűnö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rnyezet ugyan London volt, de maga a helyiség mintha egyenest Varsóból származott volna ide. Angela a Szabad Lengyelek Szövetségének előszobájában ült; a falat hatalmas és élettelen portrék borították, Piłsudski, Rydz-Śmigły, Paderewski és más lengyel hősök egész arcképcsarnoka. Az ilyen helyeken gyűlt össze az a szerencsésen megmenekült százezer lengyel, hogy életben tartsa és tovább álmodja az álmot, melynek neve Lengyel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án már nagyon meglátszott a terhesség. Kezében idegesen gyűrögette, csomózta zsebkendőjét; Zenon Myslenski igyekezett vigasztalni és megnyugtatni. Kinyílt az iroda nagy ajtaja, és egy titkár lépett oda hozz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megigazította ruháját, és Zenon karjába kapaszkodva, nehézkes léptekkel bement az irodába. Anatol Czerny gróf állt fel íróasztala mögül, sjött elébük. Régi barátként üdvözölte Zenont, kezet csókolt Angelának, és intett, hogy foglaljanak he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 kezdte az apró termetű, bár rendkívül elegáns arisztokrata – értékes időt vesztegettünk avval, hogy az emigráns kormány közbenjárását próbáltuk megszerezni. Anglia már nem ismeri el a kormányt, a brit belügyminisztériumtól pedig nem sikerült semmiféle tájékoztatást kap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 szerelmére, mi ez az egész? Valakinek csak kell mondania nekünk valamit – szólalt meg érzelemtől fűtött hangon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össze annyit sikerült megtudnunk, hogy vagy két hete egy bizonyos Nathan Goldmark nevezetű ember érkezett Londonba Varsóból. Zsidó származású kommunista, a lengyel titkosszolgálat különleges nyomozója. Több, eskü alatt tett nyilatkozat van a birtokában, amelyek volt jadwigai foglyok és lengyel kommunisták állításait, mégpedig az ön férjére terhelő állításait tartalma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ítások? Miféle terhelő állít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tam ezeket a nyilatkozatokat, a belügyminisztérium pedig elzárkózik minden tájékoztatás elől. A hivatalos brit álláspont a következő. Ha egy idegen ország kormánya, mellyel Nagy-Britannia kölcsönös megállapodást kötött, kiadatási kéréssel fordul a brit kormányhoz, és a kérést alátámasztó bizonyítékai eléggé meggyőzőek ahhoz, hogy a bizonyítékok alapján bírósági eljárás indulhasson, az ügyet a vonatkozó szabályok szerint kezelik, minden külön eljárás nélkül, s nem támasztanak akadályt a kiadatás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vel vádolhatják Adamot? Ismered a Monzában tartott vizsgálat összegzését. Én magam is ott voltam – szólt Ze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is tudod, mi az ábra, nem? – mondta a gró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zont nem tudom – szólt közbe Angela. – És semmit sem értek az egész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ák szükségét érzik, hogy egy percre se szüneteljen az a propaganda-színjáték, amellyel igazolják a maguk hatalomátvételét. Dr. Kelnót áldozati báránynak szánják. Nagyon jól jön nekik, ha a nemzeti földalatti mozgalom tagjáról bebizonyítják, hogy háborús bűn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égis, mit te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harcolni fogunk körmünk szakadtáig. Nem vagyunk teljesen fegyvertelenek. Néhány hétbe is beletelik, amíg a belügyminisztérium kivizsgálja az ügyet, és állást foglal. Először is meg kell próbálnunk haladékot kapni. Asszonyom, kérem, jogosítson fel arra, hogy megbízást adhassak egy jogtanácsosi hivatalnak, akik korábban is sokat segítettek nekünk az ilyen ügye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intézkedjék – suttogta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bbins, Newton és Smiddy-c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gény drága Adam!… Ó, Ist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ela, kérlek, nyugodj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va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nézést. – Angela ökölbe szorított kezét a szája elé kapta, és mélyeke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on meg, nem lesz semmi baj – vigasztalta Czerny gróf. – Végtére is Angliában vagyunk. Egy tisztességes és civilizált nép haz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ustin márkájú taxi megállt a Pall Mall közepén, megvárta, míg rés támad a szembejövő forgalomban, majd villámgyorsan, szinte helyben megfordult, és odakanyarodott a Reform Klub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middy szorosan fejébe nyomta keménykalapját, hóna alá szorította esernyőjét, patinásan kopott erszényt vett elő, és pennyre pontosan kiszámolta a viteldíj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t penny a fáradságáért – tett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főnök! – gyújtotta fel a „Szabad” lámpát a taxis, és már vissza is sorolt a forgalomba. Fejcsóválva tette zsebre a szánalmasan kicsiny borravalót. A háborúból épp elég volt persze, de tudj’ isten, az amcsik azért visszajöhetnének a rengeteg dohány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middy, George Smiddy fia és Harold Smiddy unokája, ősei patinás jogtanácsosi hivatalának a tagja és társtulajdonosa felmasírozott a Reform Klub bejáratához vezető lépcsőn. Voltaképp igen meg volt magával elégedve: hiszen alig kellett hozzá egy hét, hogy Robert Highsmith fogadja őt. Ahogy ezt az ügyrend megkövetelte, Smiddy hivatalvezetője küldött egy küldönc útján kézbesítendő levelet Robert Highsmith irodavezetőjének a parlamentbe, és rögzítette a találkozó időpontját. Smiddy jelezte írnokának, hogy vegye bele a levélbe: az ügy nem nélkülöz bizonyos sürgősséget. Sőt egy futó pillanatra még az is megfordult a fejében, hogy ez egyszer megszegi az íratlan szabályt, és felemeli a telefonkagylót, de hát így az amerikaiak intézik a dolgaikat, mi, angolok so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lban található ajtónálló gondjára bízta kalapját és esernyőjét, majd megtette kötelező megjegyzését a kellemetlen időjárá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Highsmith várja ön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ddy felbaktatott a lépcsőn, egyenest oda, ahol Phileas Fogg kezdte meg és fej ezte be nyolcvannapos útját a Föld körül, majd jobbra fordult, be a szalonba. Robert Highsmith, testes, hanyagul öltözködő ember, feltápászkodott öblös foteljából, melynek repedezett és töredezett bőrhuzata árulkodott arról, hogy régi darab. Highsmith érdekes figura volt; szakított földbirtokos családjával, hogy jogi pályára léphessen. Rendkívül tehetséges, kápráztatóan ügyes védőügyvéd, aki nemrégiben lett képviselő az alsóházban. Természetétől fogva az igazság felkent bajnoka, nincs olyan jogsérelem, méltánytalanság, miegyéb, melynek ügyébe bele nem ütné az orrát. Ebbéli minőségében ő a vezetője a Nemzetközi Menedékjog nevezetű szervezet brit irodájának; ez a szervezet a politikai foglyok védelmét tekinti céljának és küldetés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Smiddy, itt vagyok! Jöjjön, üljön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hogy ilyen gyorsan fog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éggé gyorsan, sajnos. Rendkívüli nyomást kellett gyakorolnom a belügyminisztériumra, hogy haladékot kapjunk. Ilyen sürgős ügyben igazán telefonálhat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én is gond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whiskyt rendelt, tisztán, Richard Smiddy teát és süte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ndenesetre sikerült megtudnom, hogy nagyjából mi a vád – magyarázta Highsmith. – Nagyjából minden, ami benne van a törvénykönyvben. – Egyenesbe igazította orra hegyén egyensúlyozó szemüvegét, hátrasöpörte szanaszét álló haját, és olvasni kezdett egy papírlapról: – Halálos fenolinjekciókat adott be foglyoknak, kollaborált a nácikkal, gázkamrába küldött foglyokat, embereken folytatott sebészeti kísérletekben vett részt, felesküdött tiszteletbeli német állampolgárnak. És így tovább. Egy véreskezű, bestiális szörnyeteg. Tényleg, miféle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egész rendes pofa. Kicsit… hm… keresetlen a modora. De hát, tudja, len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álláspontja a maguk hivatalának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san megvizsgáltuk a dolgot, Mr. Highsmith, s a magam részéről az utolsó egyfontosomat is feltenném rá, hogy ár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ek a csibészek! De most az egyszer nem fog nekik sikerülni, ezt én garant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Nemzetközi Menedékjog</w:t>
      </w:r>
    </w:p>
    <w:p>
      <w:pPr>
        <w:pStyle w:val="Normal"/>
        <w:jc w:val="right"/>
        <w:rPr/>
      </w:pPr>
      <w:r>
        <w:rPr>
          <w:rFonts w:eastAsia="Times New Roman CE" w:cs="Times New Roman CE" w:ascii="Times New Roman CE" w:hAnsi="Times New Roman CE"/>
          <w:i/>
          <w:iCs/>
          <w:sz w:val="24"/>
          <w:szCs w:val="24"/>
        </w:rPr>
        <w:t>Raymond Buildings</w:t>
      </w:r>
    </w:p>
    <w:p>
      <w:pPr>
        <w:pStyle w:val="Normal"/>
        <w:jc w:val="right"/>
        <w:rPr/>
      </w:pPr>
      <w:r>
        <w:rPr>
          <w:rFonts w:eastAsia="Times New Roman CE" w:cs="Times New Roman CE" w:ascii="Times New Roman CE" w:hAnsi="Times New Roman CE"/>
          <w:i/>
          <w:iCs/>
          <w:sz w:val="24"/>
          <w:szCs w:val="24"/>
        </w:rPr>
        <w:t>Gray’s In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WC 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Belügyminiszter-helyett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elügyminisztéri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ülföldieket Ellenőrző Oszt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0 Old Bail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EC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ztelt Mr. Clayton-H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orábban már tájékoztattam Önt arról, hogy a Nemzetközi Menedékjog érdeklődéssel viseltet dr. Adam Kelno sorsa iránt, aki jelenleg Őfelsége brixtoni börtönében van őrizetben. Szervezetünk már pusztán eljárásjogi alapon is gyanakvással fogad minden olyan követelést, mely politikai foglyoknak kommunista országok számára való kiadatását szorgalmazz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laposabb tájékozódásunk eredményeképp az a szilárd meggyőződésünk, hogy a dr. Kelno ellen felhozott vádak minden alapot nélkülöznek. A rá nézve terhelő nyilatkozatok egytől egyig kommunista vagy kommunistabarát személyektől származ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etlen esetben sem állította senki, hogy jelen volt, és saját szemével látta dr. Kelno valamely gaztettét. Ezek a nyilatkozatok bizonytalan szóbeszéden és hallomáson alapulnak, s nincs olyan európai bíróság, mely elfogadná őket bizonyítékul. Ezenkívül a lengyel kormány egyetlen olyan személyt sem talált, aki dr. Kelno állítólagos kegyetlenkedéseinek az áldozat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leményünk szerint a Lengyelország által előterjesztett bizonyítékok elégtelenek ahhoz, hogy e bizonyítékok alapján bírósági eljárás indulhasson. Azok a személyek, akik tanúsíthatnák dr. Kelno nagyszerű magatartását a jadwigai koncentrációs táborban, nem utazhatnak Lengyelországba, s dr. Kelno tárgyalása semmilyen körülmények között nem volna méltányos és igazságos. Ha dr. Kelno kiadatásának eleget tesznek, ez egyenértékű egy politikai gyilkos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isztesség és méltányosság brit eszményeinek nevében a Nemzetközi Menedékjog kéri ennek az ártatlan embernek a minden jogkövetkezmény nélküli szabadon bocsá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gaz hív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obert Highsmith</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bbins, Newton és Smiddy</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ogtanácsosok</w:t>
      </w:r>
    </w:p>
    <w:p>
      <w:pPr>
        <w:pStyle w:val="Normal"/>
        <w:jc w:val="right"/>
        <w:rPr/>
      </w:pPr>
      <w:r>
        <w:rPr>
          <w:rFonts w:eastAsia="Times New Roman CE" w:cs="Times New Roman CE" w:ascii="Times New Roman CE" w:hAnsi="Times New Roman CE"/>
          <w:i/>
          <w:iCs/>
          <w:sz w:val="24"/>
          <w:szCs w:val="24"/>
        </w:rPr>
        <w:t>32B Chancery Lan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WC 2</w:t>
      </w:r>
    </w:p>
    <w:p>
      <w:pPr>
        <w:pStyle w:val="Normal"/>
        <w:rPr/>
      </w:pPr>
      <w:r>
        <w:rPr>
          <w:rFonts w:eastAsia="Times New Roman CE" w:cs="Times New Roman CE" w:ascii="Times New Roman CE" w:hAnsi="Times New Roman CE"/>
          <w:i/>
          <w:iCs/>
          <w:sz w:val="24"/>
          <w:szCs w:val="24"/>
        </w:rPr>
        <w:t>A Belügyminiszter-helyettesnek</w:t>
      </w:r>
    </w:p>
    <w:p>
      <w:pPr>
        <w:pStyle w:val="Normal"/>
        <w:rPr/>
      </w:pPr>
      <w:r>
        <w:rPr>
          <w:rFonts w:eastAsia="Times New Roman CE" w:cs="Times New Roman CE" w:ascii="Times New Roman CE" w:hAnsi="Times New Roman CE"/>
          <w:i/>
          <w:iCs/>
          <w:sz w:val="24"/>
          <w:szCs w:val="24"/>
        </w:rPr>
        <w:t>Belügyminisztériu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ülföldieket Ellenőrző Osztál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0 Old Bail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EC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Ügyirat: dr. Adam Keln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isztelt Mr. Clayton-H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r. Adam Kelno ügyével kapcsolatban van szerencsém húsz újabb nyilatkozatot csatolni, melyek a jadwigai koncentrációs tábor volt foglyaitól származnak, és ügyfelünkre nézve kedvező tartalmú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agyra értékeljük, hogy Ön halasztást rendelt el, mert ez lehetővé tette számunkra, hogy több mint száz, eskü alatt tett nyilatkozattal állhassunk elő. Dr. Kelno viszont közel hat hónapja börtönben van, miközben nincs ellene olyan bizonyíték, amely elégséges volna a vádemeléshez és a bírósági eljárás megindításáho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kötelezne bennünket, ha tájékoztatna arról, hogy elégségesnek találja-e az általunk benyújtott bizonyítékokat, és intézkedik dr. Kelno szabadon bocsátása ügyében, vagy pedig részünkről további fáradságra és költségekre lesz szükség ennek érdeké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abad legyen továbbá felhívnunk az Ön figyelmét arra a körülményre, hogy egy becsületbíróság, mely az összes Szabad Lengyel szervezetek képviselőiből alakult, dr. Kelnót minden vád alól tisztázta, s – továbbá – nemzeti hőssé nyilvánított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gaz híve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bbins, Newton és Smid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sóházban Robert Highsmith megszerezte képviselőtársai támogatását, és egyre nagyobb nyomást gyakorolt Kelno szabadon bocsátása érdekében. Egyre inkább általánossá vált a meggyőződés, hogy nyilvánvaló igazságtalanság, ami dr. Kelnóval törté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nt legalább ennyire heves volt a harag Lengyelországban, amiért egy bestiális háborús bűnös büntetlen marad, és Anglia védelmét élvezi. Az ő szemükben az ügy lengyel belügy volt, Angliát pedig szerződés kötelezte rá, hogy kiadja dr. Kelnót Lengyelországnak, ahol bíróság előtt kell felelnie tette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ppen akkor, amikor a jelek szerint a Nemzetközi Menedékjog elsőként fordult be a célegyenesbe, Nathan Goldmark, a lengyel nyomozó, aki azért érkezett Angliába, hogy dr. Kelno kiadatását szorgalmazza, váratlanul rábukkant egy szemtan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xford fölött a horizontot száz templomtorony és bástyamellvéd tördelte szeszélyes vonallá. Nathan Goldmark, a lengyel titkosszolgálat nyomozója a körmét rágta, és közelebb furakodott a vasúti kocsi ablakához, miközben útitársai már hozzáláttak, hogy leszedjék holmijukat a csomagtartó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a vonatban olvasta az útikönyvben, hogy Oxford története a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században indult, s az egyetemi város onnantól kezdve nyerte el fokozatosan mai formáját: harmincegy kollégium laza szervezeti együttesét, köztük, körülöttük számtalan katedrálissal, kórházzal és egyéb intézményekkel, szeszélyesen kanyargó utcákkal, vadregényes folyócskával, gazdag gótikával, hornyolt mennyezetekkel, ősi kerengőudvarokkal, tanácsnokokkal, professzorokkal, tanárokkal, diákokkal, kórusokkal. Van kollégium – például a Magdalen, a Pembroke vagy az All Souls –, mely a maga történetét és hőseit évszázadokban számlálja. A Nuffield vagy a St. Catherine csupán évtizedekben. De mindezt a halhatatlanok emléke telíti és élteti; a halhatatlanok emléke, mely Anglia dics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than Goldmark megkereste a taxiállomást, és egy cédulát nyújtott át a taxisofőrnek, melyen ez állt: Radcliffe Orvostudományi Központ. Lecsavarta az ablakot, pedig fagyos eső szitáit, s nézte, ahogy a taxi elvegyül a kerékpárok és felszabadultan gondtalan diákok áradatában. Az egyik ősi falon vörös festékfelirat ütötte meg a szemét: </w:t>
      </w:r>
      <w:r>
        <w:rPr>
          <w:rFonts w:eastAsia="Times New Roman CE" w:cs="Times New Roman CE" w:ascii="Times New Roman CE" w:hAnsi="Times New Roman CE"/>
          <w:smallCaps/>
          <w:sz w:val="24"/>
          <w:szCs w:val="24"/>
        </w:rPr>
        <w:t>jézus is homoko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tudományi központ steril szentélyében egy hosszú folyosón vezették végig, mígnem jó tucat laboratóriumajtó előtt elhaladva végül benyitott dr. Mark Tesslar apró és rendetlen dolgozószobájába. Már várta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hozzám – szólalt meg Tesslar. – Ott jobban tudunk beszélg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lar Oxford központjától néhány mérföldre lakott, egy átépített apátsági épületben, Wytham Abbey-ben. Dr. Mark Tesslar és Nathan Goldmark azonnal felmérték egymást, ugyanis mindketten ugyanannak a maga nemében egyedülálló „klubnak” a tagjai voltak, ketten a közül a nagyon kevés lengyel zsidó közül, akik túlélték Hitler holocaustját. Tesslar a varsói gettóban, Majdanekben és a jadwigai koncentrációs táborban végezte iskoláit, Goldmark Dachauban és Auschwitzban diplomázott. Mély ráncok, medres barázdák, süppedt szemek tájékoztatták őket egymás múlt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alált rám, Goldmark? – kérdezte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Maria Viskova révén. Ő mondta, hogy maga Oxfordban végez kutató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a neve mosolyt csalt Tesslar mereven csontos ar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a… Mikor látta utol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ég kedvező helyzetben. Persze ő is avval van elfoglalva, hogy, mint mindannyian, rájöjjön, hogyan is éljen tovább. Hogy megértse, voltaképpen mi is történt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felszabadultunk, és visszamentünk Varsóba, könyörögtem neki, hogy hagyja el Lengyelországot. Zsidó ott nem tud élni. Temető az egész ország. Hatalmas üresség, melyet beleng a halál sz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n még ma is lengyel állampolgár, dr.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az. Nem akarok visszamenni.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eszteség ez a lengyel zsidóság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gyel zsidóság? Néhány élőhalott kísértet, aki a hamvakat szit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másképp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Goldmark? Akkor miért van külön szekciója a kommunista pártnak a zsidó tagok számára? Hát megmondom én magának. Azért, mert a lengyelek nem hajlandók elismerni a bűnüket, s akik életben maradtak a lengyel zsidók közül, azokat nem akarják kiengedni Lengyelországból. Hát nem érti? Tessék, itt vannak a zsidóink. Jól érzik magukat. Mi jó lengyelek vagyunk. A magafajtával meg elvégeztetik a piszkos munkát. Magának az a dolga, hogy legyenek zsidók Lengyelországban, mert ezzel igazolja a létét. Magát rútul kihasználják. De egyszer majd maga is rájön, hogy velünk a kommunisták sem bánnak jobban, mint a nemzetiek a háború előtt. Lengyelországban mi kivert kutyá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aria Viskova… aki egész életében kommunist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utóbb ő is ki fog ábrándu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rk szerette volna, ha nem kell részt vennie ebben a beszélgetésben. Képe idegesen megnyúlt, miközben egyik cigarettáról a másikra gyújtott. Ahogy Tesslar rohamra indult, Goldmarkot egyre inkább elfogta valamiféle feszengő nyugtalan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ark Tesslar átvette házvezetőnőjétől a tálcát a teáskannával és a csészékkel, látszott, hogy sántít egy kicsit. Teát t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éppen – szólalt meg Goldmark – Adam Kelno miatt kerestem f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nevére Tesslar azonnal és jól észrevehetően reag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no? Mi va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rk apró, diadalmas mosolyt engedett meg magának; örült, hogy közlése hirtelen ilyen fontossá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óta 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30-tól. Együtt jártunk egyet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alálkozott vele utol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ment a jadwigai koncentrációs táborból. Hallottam, hogy a háború után Varsóba ment, majd elmenekült Lengyelorsz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a hozzá, ha én most azt mondanám, hogy Kelno itt van Angl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láb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A brixtoni börtönben tartják őrizet alatt. Azon vagyunk, hogy kiadják Lengyelországnak. Nyilván ismeri az itteni helyzetet, a sok lengyel fasisztát. Óriási lármát csaptak az ügy körül. Sikerült néhány magas rangú politikust is megnyerniük, úgyhogy az angolok a kivárás álláspontjára helyezkedtek, és egyelőre nem tesznek semmit az ügyben. Közelről ismerte Kelnót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uttogta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yilván sejti, mi a vád ell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 hogy kísérleti műtéteket hajtott végre embereken. Zsidó ember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A saját szem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A Belügyminiszter-helyettes</w:t>
      </w:r>
    </w:p>
    <w:p>
      <w:pPr>
        <w:pStyle w:val="Normal"/>
        <w:jc w:val="right"/>
        <w:rPr/>
      </w:pPr>
      <w:r>
        <w:rPr>
          <w:rFonts w:eastAsia="Times New Roman CE" w:cs="Times New Roman CE" w:ascii="Times New Roman CE" w:hAnsi="Times New Roman CE"/>
          <w:i/>
          <w:iCs/>
          <w:sz w:val="24"/>
          <w:szCs w:val="24"/>
        </w:rPr>
        <w:t>Belügyminisztérium</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ülföldieket Ellenőrző Osztály</w:t>
      </w:r>
    </w:p>
    <w:p>
      <w:pPr>
        <w:pStyle w:val="Normal"/>
        <w:jc w:val="right"/>
        <w:rPr/>
      </w:pPr>
      <w:r>
        <w:rPr>
          <w:rFonts w:eastAsia="Times New Roman CE" w:cs="Times New Roman CE" w:ascii="Times New Roman CE" w:hAnsi="Times New Roman CE"/>
          <w:i/>
          <w:iCs/>
          <w:sz w:val="24"/>
          <w:szCs w:val="24"/>
        </w:rPr>
        <w:t>10 Old Bailey</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EC 4</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bbins, Newton és Smidd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ogtanácsosok</w:t>
      </w:r>
    </w:p>
    <w:p>
      <w:pPr>
        <w:pStyle w:val="Normal"/>
        <w:rPr/>
      </w:pPr>
      <w:r>
        <w:rPr>
          <w:rFonts w:eastAsia="Times New Roman CE" w:cs="Times New Roman CE" w:ascii="Times New Roman CE" w:hAnsi="Times New Roman CE"/>
          <w:i/>
          <w:iCs/>
          <w:sz w:val="24"/>
          <w:szCs w:val="24"/>
        </w:rPr>
        <w:t>32B Chancery L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WC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Ügyirat: dr. Adam Keln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r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Miniszter utasított, hogy közöljem Önökkel az alábbiakat. A Miniszter gondosan mérlegelt minden körülményt és adalékot, beleértve a lengyel kormánytól kapott tájékoztatást is. Dr. Mark Tesslar eskü alatt tett nyilatkozata alapján a Miniszter úgy tekinti, hogy a bizonyítékok elégségesek a vádemeléshez és a bírósági eljárás megindításához. Joghatóságunkon kívül esik, hogy a lengyel büntetőjog pozitívumait vagy negatívumait véleményezzük, viszont kötelességünk a szóbanforgó országgal kötött és jelenleg is érvényes szerződéseknek megfelelően cseleked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nnélfogva a Miniszter úgy határozott, hogy kiutasítást végzést hoz, és dr. Kelnót Lengyelországba kül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Önök alázatos szolgáj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ohn Clayton-H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győr bevezette Adam Kelnót az üvegfalú beszélőbe, ahol Robert Highsmith és Richard Smiddy várta. Leült velük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a lényeggel kezdem, Kelno – szólalt meg Highsmith. – Kutyaszorítóban vagyunk. Nathan Goldmark szert tett egy nyilatkozatra, mely katasztrofálisan terhelő magára nézve. Mit mond magának az a név, hogy Mark Tessl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arcára kiült a rémü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liá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világos. A lengyel kormány képtelen volt elégséges bizonyítékot produkálni. Úgyhogy most rám küldtek valakit közülük, hogy intézzen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ülük? Kik kö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ák közül. A zsidók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évvel ezelőtt megesküdött, hogy kitöri a nyakam. – Lehajtotta a fejét. – Ó, istenem! Semmi értelme. Hiába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ember, szedje össze magát! Nem érünk rá az ilyen búskomorsági rohamokra. Észnél kell lennünk, de nagy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alálkozott először Tessla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30 táján az egyetemen, amikor együtt voltunk diákok. Kizárták, mert abortuszokat végzett. Ő azt állította, hogy én jelentettem fel. Orvosi tanulmányait mindenesetre befejezte, valahol Európában. Svájcban, azt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ott vele, amikor Tesslar még a háború előtt visszatért Varsóba, és praktizá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mindenki tudta, hogy abortuszokat végez. Számomra, aki római katolikus vagyok, mindig nehéz ügy, ha abortuszt kell javallanom, de előfordult néhány eset, amikor úgy éreztem, hogy a beteg élete érdekében helyesebb az abortusz mellett dönteni, egyszer pedig egy közeli rokonom került bajba. Tesslar sohasem tudta meg, hogy többször is küldtem hozzá betegeket. Mindig közvetítő útján történt, akinek sohasem járt el a sz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rsnak valami őrült véletlene úgy hozta, hogy Jadwigában kellett viszontlátnom Tesslart. Hírneve mindenhol megelőzte. 1942 vége felé a németek kiemelték a varsói gettóból, és a majdaneki koncentrációs táborba vitték, Lublin közelében. Ott az SS-orvosoktól azt a megbízatást kapta, hogy felügyeljen a tábori prostituáltak egészségére, és ha szükséges, abortuszokat hajtson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ddy, aki fürgén jegyzetelt, most felkap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sminek gyorsan híre megy, még az egyik táborból a másikba is elj ut. Nagyon kevés rab doktor volt, s ritkán ugyan, de történtek áthelyezések. És az áthelyezettektől mindenről értesültünk. Mindannyian tudtuk, mit művelt Tesslar, amikor megjelent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volt a vezető orvos, úgyhogy nyilván szoros kapcsolatban áll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más volt a helyzet. A korházi részlegen belül huszonhat barakk volt, de az első öt számot viselő barakkot különválasztották, mert az SS-orvosok ott végezték a titkos kísérleteiket. Tesslar oda volt beosztva. Neki kellene bíróság elé állnia, nem nekem. Figyelmeztettem, hogy ezekért a bűnökért egyszer még felelnie kell, de ő a németek védelmét élvezte. Amikor véget ért a háború, Tesslarből kommunista lett, és belépett a titkosrendőrségbe orvostiszti rangban, hogy mentse a bőrét. Akkor esküdött meg azokra a személyemmel kapcsolatos hazugság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alaposan megfontolná, dr. Kelno, hogy mit válaszol a következő kérdésemre – mondta Highsmith lassan és tagoltan. – Végzett-e valaha is here- vagy petefészek-eltávolítási műtétet a koncentrációs táb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végeztem. Tízezer, tizenötezer műtétet hajtottam végre. Nagy műtéteket, kis műtéteket, vegyesen. A férfi heréje vagy a nő petefészke ugyanúgy megbetegedhet, mint bármely más emberi szerv vagy testrész. Azért operáltam meg a betegeimet, hogy megmentsem az életüket. Emlékszem rákos vagy daganatos szexuális mirigyekre, melyeket operáltam. Most már látja, hogyan lehet rágalommá torzítani az ilyesmit. De én egészséges embert sohasem oper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vvel ki vád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Tesslar vádaskodásait. Hallani akarja? Itt van az emlékezetemben mind, kitörölhe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mondta Highsmith. – Sikerült rövid halasztást kieszközölnünk, amíg maga válaszolhat Tesslar nyilatkozatára. Hideg fejjel átgondolt, érzelemmentes, őszinte válasz legyen, s hagyja ki belőle a Tesslar iránti személyes ellenszenvét. Minden vádra felelnie kell, pontról pontra. Itt van ez a nyilatkozat. Tanulmányozza át, de nagyon gondosan. Holnap megint bejövünk magához egy gyorsíróval, és írásba foglalj uk a vála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ategorikusan tagadom, hogy valaha is eldicsekedtem volna dr. Tesslarnek avval, hogy ezerötszáz kísérleti műtétet hajtottam végre érzéstelenítés nélkül. Számtalan ember tanúsította feddhetetlen magatartásomat, úgyhogy nyilvánvaló, hogy ez az állítás nem több őrült rágalom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oholmány, hogy dr. Tesslar jelen volt, amikor operáltam. Soha egyetlen olyan műtétnél nem volt jelen, amikor én operálta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etegeim közül éppen elegen élnek ma is, és éppen elegen tanúskodtak mellettem, hogy minden alapot nélkülözzön a vád, miszerint én rosszul operáltam voln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ategorikusan tagadom, hogy valaha is műtétet végeztem egészséges emberen, férfin vagy nőn. Tagadom, hogy embertelenül bántam a betegeimmel. Tagadom, hogy valaha is részt vettem volna kísérleti műtét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Őszinte meggyőződésem, hogy dr. Tesslar azért vádol engem a fentiekkel, mert így próbál megszabadulni az ő lelkét terhelő bűnök ódiumától. Hiszem, hogy dr. Tesslar egy titkos, szervezett akció részese, s azért küldték Angliába, hogy ennek az akciónak a részeseként végezzen mindavval, ami a lengyel nemzeti mozgalomból még megmaradt. Hogy menedékjogot kért Angliában, ez a kommunisták cselfogása, és nem szabadna hitelt adni a dologn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özeledett a döntés pillanata, Adam Kelno egyre mélyebb depresszióba süllyedt. Még Angela látogatásai sem tudták jobb kedvre hang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egy alkalommal fényképeket tett elé a fiukról, Stephanról. Adam rájuk sem nézett, eltolta maga elől a fénykép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 vagyok rá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hadd hozzam be a gyereket! Legalább lá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örtönb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csemő még. Nem fog rá emlék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ássam? Hogy vihessem magammal a kínzó emléket a varsói bírósági komédiára? Ezt szeret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nem adtuk fel a harcot. Küzdünk érted ugyanúgy, mint eddig. De… most valahogy nem tetszel nekem. Korábban mindig sikerült erőt merítenünk egymásból. Mit gondolsz, nekem könnyű? Egész nap dolgozom, egyedül nevelem a gyereket, bejárok hozzád látogatásra. Adam… kedves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érj hozzám, Angela! Egyre fájdalma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lmiszeres kosarat, amelyet Angela hetente négyszer hozott magával Brixtonba, megvizsgálták és beengedték. Adamot ez sem érdek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ssan két éve, hogy itt tartanak – motyogta –, őriznek és figyelnek, mint valami magánzárkás elítéltet. Figyelnek, ha eszem, figyelnek, ha vécére kell mennem. Gomb, nadrágszíj, borotva, mind tilos. Éjszakára még a ceruzáimat is elveszik tőlem. Nincs mivel elfoglalnom magam, csupán az olvasás és az imádkozás maradt. És tudod mit, igazuk van, jól teszik… Egy ideje öngyilkosságon jár az agyam. Csupán az tartott vissza eddig, hogy egyszer majd szabad emberként láthatom a fiamat. De most… most már ebben sem tudok remény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ohn Clayton-Hill, a miniszterhelyettes leült az asztal mellé. Vele szemben, az asztal másik oldalán a belügyminiszter, Sir Percy Maltwood foglalt helyet; köztük, az asztal lapján ott feküdt ez az átkozott kiutasítási vég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ltwood felkérte Thomas Bannister vezető ügyvédet, hogy a belügyminisztérium oldalán vegyen részt a Kelno-ügy kivizsgálásában; kíváncsi volt, vajon Bannister egyetért-e Highsmithszel az ügy megítélés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ven-egynéhány éves Thomas Bannister ugyanolyan rangos és híres ügyvéd volt, mint Highsmith. Középtermetű ember, korán őszülő, arca jó angol módra pirospozsgás. Békés, sőt nyájas természetű ember benyomását keltette mindenkiben, egészen addig, amíg a tárgyalóteremben meg nem indult a mindig gyilkosán és elegánsan pontos roha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jutottál a jelentésedben, Tom? – kérdezte tőle Maltwo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hogy jogos a kétség Kelno bűnössége, illetve ártatlansága tárgyában, s ennélfogva a lengyel kormánynak további bizonyítékokkal kell előállnia, hogy ezt a kétséget eloszlassa. Véleményem szerint bizonyítékaik nem elégségesek a vádemeléshez, mivel két ember nyilatkozata az egész, amivel rendelkezünk, azaz Tesslar szava szól Kelno ellen, illetve Kelno szava Tesslar ellen. A többi nem érdek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elegáns mozdulatok kíséretében leült egy székre, és belelapozott az immár vaskosra dagadt iratcsom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 nyilatkozat, amelyeket a lengyel kormánytól kaptunk, hallomáson alapul. Egy dolgot tudunk biztosan, ugyebár. Vagy Tesslar hazudik, hogy mentse a bőrét, vagy Kelno hazudik, hogy mentse a bőrét. A két ember a jelek szerint olthatatlanul gyűlöli egymást. Hogy valójában mi történt Jadwigában, nem tudhatjuk, mert mindent a lehető legtitkosabb módon csináltak, tehát fogalmunk sincs, mi lesz a következménye, ha – így vagy úgy – döntünk: ha kiadjuk, akkor evvel akasztófára juttatunk egy ártatlan politikai üldözöttet, vagy ha nem adjuk ki, és evvel futni hagyunk egy háborús bűnö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it tegyünk, 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továbbra is a brixtoni börtönben, amíg valamelyik oldal nem áll elő valami konkrét bizonyíté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st nem hivatalosan, jegyzőkönyvön kívül kérdezem – folytatta Maltwood. – Mi a te véleményed a dolo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rámeredt a két másikra, majd elneve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Sir Percy, te is tudod, hogy erre a kérdésre én sohasem válaszol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árólag a jelentésedbe foglalt ajánlásaidat fogjuk figyelembe venni, Tom, és nem a megérzéseidet.</w:t>
      </w:r>
    </w:p>
    <w:p>
      <w:pPr>
        <w:pStyle w:val="Normal"/>
        <w:rPr/>
      </w:pPr>
      <w:r>
        <w:rPr>
          <w:rFonts w:eastAsia="Times New Roman CE" w:cs="Times New Roman CE" w:ascii="Times New Roman CE" w:hAnsi="Times New Roman CE"/>
          <w:sz w:val="24"/>
          <w:szCs w:val="24"/>
        </w:rPr>
        <w:t xml:space="preserve">  – – </w:t>
      </w:r>
      <w:r>
        <w:rPr>
          <w:rFonts w:eastAsia="Times New Roman CE" w:cs="Times New Roman CE" w:ascii="Times New Roman CE" w:hAnsi="Times New Roman CE"/>
          <w:sz w:val="24"/>
          <w:szCs w:val="24"/>
        </w:rPr>
        <w:t>Hát jó. Szerintem Kelno bűnös. Hogy miben bűnös, ezt nem tudom. De valamiben igenis bűnös – válaszolt Tom Banni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Lengyel követség</w:t>
      </w:r>
    </w:p>
    <w:p>
      <w:pPr>
        <w:pStyle w:val="Normal"/>
        <w:jc w:val="right"/>
        <w:rPr/>
      </w:pPr>
      <w:r>
        <w:rPr>
          <w:rFonts w:eastAsia="Times New Roman CE" w:cs="Times New Roman CE" w:ascii="Times New Roman CE" w:hAnsi="Times New Roman CE"/>
          <w:i/>
          <w:iCs/>
          <w:sz w:val="24"/>
          <w:szCs w:val="24"/>
        </w:rPr>
        <w:t>47 Portland Place</w:t>
      </w:r>
    </w:p>
    <w:p>
      <w:pPr>
        <w:pStyle w:val="Normal"/>
        <w:jc w:val="right"/>
        <w:rPr/>
      </w:pPr>
      <w:r>
        <w:rPr>
          <w:rFonts w:eastAsia="Times New Roman CE" w:cs="Times New Roman CE" w:ascii="Times New Roman CE" w:hAnsi="Times New Roman CE"/>
          <w:i/>
          <w:iCs/>
          <w:sz w:val="24"/>
          <w:szCs w:val="24"/>
        </w:rPr>
        <w:t>London, W 1</w:t>
      </w:r>
    </w:p>
    <w:p>
      <w:pPr>
        <w:pStyle w:val="Normal"/>
        <w:jc w:val="right"/>
        <w:rPr/>
      </w:pPr>
      <w:r>
        <w:rPr>
          <w:rFonts w:eastAsia="Times New Roman CE" w:cs="Times New Roman CE" w:ascii="Times New Roman CE" w:hAnsi="Times New Roman CE"/>
          <w:i/>
          <w:iCs/>
          <w:sz w:val="24"/>
          <w:szCs w:val="24"/>
        </w:rPr>
        <w:t>1949. január 1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ülügyminiszt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ztel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lengyel követ tiszteletteljes üdvözletét küldi Őfelsége Külügyminiszterének, és van szerencséje tájékoztatni őt a lengyel kormány álláspontjáról dr. Adam Kelno ügyét illetően. A lengyel kormány megítélése a követk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n kétséget kizárva bebizonyosodott, hogy dr. Adam Kelno, aki jelenleg Nagy-Britannia területén, a brixtoni börtönben van őrizetben, sebészorvosként működött a jadwigai koncentrációs táborban, és alapos a gyanú, hogy ebbéli minőségében háborús bűncselekményeket követe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r. Kelno szerepel a háborús bűnökkel gyanúsítottak listáin: az ENSZ Háborús Bűnök Vizsgálóbizottságának a listáján, valamint a csehszlovák, a holland és a lengyel kormány listái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lengyel kormány megküldte mindazokat a bizonyítékokat Őfelsége kormányának, melyek elégségesek a vádemeléshez és a bírósági eljárás megindításáho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ovábbi bizonyítékokkal a lengyel bíróságok előtt szolgálun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gyesült Királyság kormányának ezek után kötelessége, hogy eleget tegyen a háborús bűnösök kiadatására vonatkozó államközi szerződésnek és teljesítse a lengyel komány kiadatási kér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lengyel közvélemény egyébként is felháborítónak találja a döntés teljességgel szükségtelen halog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nnélfogva annak érdekében, hogy egyszer s mindenkorra és végleges érvénnyel világossá váljék, hogy dr. Adam Kelnót ki kell utasítani, és ki kell adni Lengyelországnak, olyan tanút állítunk, aki dr. Kelno kegyetlenkedéseinek a szenvedő alanya volt, és aki a brit joggyakorlatnak megfelelő módon tanúsítja, hogy dr. Kelno kasztrációs műtétet hajtott végre rajta egy orvosi kísérlet keretében, mégpedig a lehető legkegyetlenebb mód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Ön igaz h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Zygmont Zybowsk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jó öreg Covent Garden operaházzal szemben található egy zordon, szürke, palladiánus-klasszicista kőépület, a Bow Street-i rendőrbíróság, London tizennégy rendőrbírósága közül a leghíresebb. Egy sor fekete hivatali autó parkolt az épület előtt, bennük várakozó sofőrökkel, s így a vak is láthatta, milyen fontos dolog folyik odabent, egy tágas, huzatos és kopár tárgyaló zárt ajtai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lévők között ott volt Robert Highsmith; feszes és merev póza idegességét leplezte. A derék Richard Smiddy is ott volt, ő ajkát harapdálta. Mr. Griflin, a rendőrbíró is jelen volt, mint ahogy Nathan Goldmark, a kitartó tanúvadász. A belügyminisztériumból John Clayton-Hill jelent meg, s jelen volt még néhány rendőrtiszt a Scotland Yardról, valamint egy gyors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alaki ott volt: Thomas Bannister, az ügy Hitetlen Tam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jük, uraim? – szólalt meg a rendőrbíró. Mindenki egyetértőleg bólintott. – Biztos úr, vezesse be dr. Fletch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letchert, a jellegtelen külsejű embert bevezették, majd megkérték, hogy üljön le az asztal végére, a rendőrbíróval átellenben. A doktor megadta a nevét és a címét a gyorsírónak. Griffin rendőrbíró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ihallgatás félhivatalos, ennélfogva eltekinthetünk néhány szabály betartásától. Persze csupán akkor, ha a védelem nem akadékoskodik. Mr. Goldmark és Mr. Clayton-Hill is feltehetnek kérdéseket, a kérdéseikre kapott válaszok a jegyzőkönyv részét képezik. Nos, Mr. Fletcher, ön ugyebár gyakorló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ír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praktiz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orvosként Őfelsége Wormwood Scrubbs-i börtönében. Ezenkívül orvosi főtanácsadó vagyok a belügyminisztériu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izsgált ön egy Eli Janos nevezetű férf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izsgáltam, tegnap dél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bíró a jegyzőkönyvvezető felé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élyazonosság rögzítése végett. Eli Janos zsidó származású magyar, jelenleg Dániában él. A lengyel kormány felhívása nyomán Mr. Janos önként, a maga akaratából vállalkozott rá, hogy Angliába utazzék. Dr. Fletcher! Lenne szíves tájékoztatni bennünket az ön által elvégzett orvosi vizsgálat eredményéről, különös tekintettel Mr. Janos ivarszerve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unuch a szegény ördög – mormolta dr, Fletch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ogy ez a megjegyzés ne kerüljön bele a jegyzőkönyvbe – vetette közbe azonnal Robert Highsmith, s már nyoma sem volt iménti feszes mozdulatlanságának. – Véleményem szerint semmi szükség nincs arra, hogy a „szegény ördög” kifejezés ajegyzőkönyvbe kerüljön, mivel ez merőben szubjektív megjegy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ighsmith, talán nem szegény ördög? – csattant fel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bíró urat, hogy közölje tudós barát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ne fárasszuk magunkat felesleges dolgokkal! – torkolta le őket a rendőrbíró a brit jogrend minden súlyával és tekintélyével a hangjában. – Mr. Highsmith és Mr. Bannister! Fejezzék be azonnal,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be is fejeztem,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bír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dr. Fletch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óban forgó személynek hiányoznak a heréi. Sem a herezacskóban, sem a lágyékcsatornában nem találtam her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űtéti hegeket t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két oldalon, kevéssel a lágyékcsatorna felett. Egy hereeltávolítási műtét szokásos heg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atkozna a rendőrbíró úrnak arról – szólt közbe Bannister –, hogy az ön véleménye szerint Janoson ezt a műtétet normális és szakszerű módon hajtották-e végre,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jelek szerint szakszerű sebészeti beavatkozá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 vágott közbe Highsmith – semmi jele műhibának, rosszul sikerült operációnak, komplikációknak és hasonló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jele. Legalábbis semmi sem mutat 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Bannister és a rendőrbíró feltett még néhány kérdést a műtét technikájáról, majd a bíró megköszönte dr. Fletchernek a fáradságát, és elbocsá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e be Eli Janost! – utasította ezután a rendőrbiztost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s jel mutatta, hogy Eli Janos eunuch. Kövér volt. Ha megszólalt, hangja vékonyan, sipítva fisztulázott. Griffin rendőrbíró maga kísérte oda a székhez. Kínos, feszengő csend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ívánják, nyugodtan rágyújthatnak, ura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megkönnyebbülten nyúlt a zsebébe. Pipa-, szivar- és cigarettafüst felhője támadt az asztal körül, majd ritkásan felhúzódott a mennyezet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iffin rendőrbíró Janos nyilatkozatát tanulmány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Janos, ugye, ön eléggé jól beszél angolul, tehát nincs szüksége tolmác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boldog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mit nem ért, kérem, szóljon, hogy ismételjük meg a kérdést. Ezenkívül tisztában vagyok vele, hogy micsoda megpróbáltatás ez a kihallgatás az ön számára. Ha érzelmileg felkavarná önt a dolog, kérem, azonnal szó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kifogytam a könnyekből – felelte Ja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őször is végigfutnék a tényeken, amelyeket az ön eskü alatt tett nyilatkozata tartalmaz. Ön 1920-ban született, Magyarországon. A Gestapo önt miközben Budapesten bujkált, elfogta, és a jadwigai koncentrációs táborba hurcolta. Ön a háború előtt szűcs volt, a koncentrációs táborban pedig egy német katonai egyenruhákat előállító üzemben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1943-ban önt csempészésen kapták, és egy SS-hadbíróság elé állították. A bíróság önt bűnösnek találta, és kasztrálásra ítélte. Önt átvitték a tábor orvosi részlegébe, és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 néven ismert épületben helyezték el. Négy nappal később önön végrehajtották a műtéte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Fegyverrel kényszerítették, hogy levetkőzzék, felcser foglyok készítették elő a műtétre, majd egy lengyel fogoly orvos, aki az ön állítása szerint dr. Adam Kelno volt, kasztrációs műtétet hajtott önön 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tegyék fel kérdéseiket Mr. Jano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Janos – kezdte a kérdéseket Thomas Bannister –, kíváncsi volnék az ügy hátterére. Ez a csempészés, amivel vádolták? Mi is volt ez 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velünk volt Jadwiga három angyala, a halál, az éhség és a betegség. Olvasta, amit ezekről a táborokról írtak. Nem kell részleteznem. A csempészés az élet része volt… úgy, mint a köd Londonban. Csempésztünk, hogy életben maradhassunk. A tábort az SS irányította, de minket a kápók őriztek. A kápók olyan foglyok, akik együttműködnek a németekkel, és kegyekben részesülnek. A kápók legalább olyan kegyetlenek, mint az SS-ek. Szimpla ügy volt az enyém. Nem fizettem le az egyik kápót, ő meg feladott az SS-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lne, hogy a kápók között voltak-e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közül talán egy-ket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ényszermunkások javarészt zsidók voltak,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venöt százalékban. Húsz százalékban lengyelek, illetve más szláv népek, a többi bűnöző vagy politikai fog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önt először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vi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Ott tudtam meg, hogy a németek ebben a barakkban őrzik az alanyokat az orvosi kísérletekhez… Aztán átvitt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ényszerítették, hogy levetkőzzön és zuhanyoz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án egy felcser leborotválta a szőrzetemet, és leültetett meztelenül a külső szobában. – Janos cigarettát vett elő, rágyújtott, elbeszélése lelassult, hangját meg-megtörte az emlékezés kínja. – Aztán bejöttek. Az orvos és egy SS ezredes. Voss, Adolph Voss. Így hív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 hogy Voss volt az illető? – kérdezte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aga mondta. Azt is mondta, hogy nekem, mint zsidónak, semmi szükségem nincs a heréimre, mert ő minden zsidót sterilizálni fog, tehát én a tudomány ügyét szolg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yelven beszélt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ud jól néme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gerben egész jól megtanult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 folytatta Highsmith – ön azt állítja, hogy az orvos, aki Voss-szal bejött, Kelno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ban tudták és beszélték, hogy dr. Kelno a fogoly főorvos, és gyakran végez műtéteket Voss megbízásából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Más orvos nevét nem is emlí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dr. Tesslar? Őróla nem hal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kor felépülőben voltam a műtét után, új orvos kerül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Lehet, hogy Tesslar volt. A neve ismerős, de én sohasem találkozta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nikba estem. Három vagy négy felcser lefogott, egy másik pedig injekciót adott a gerincembe. A testem alsó része nemsokára teljesen érzéketlenné vált. Rászíjaztak egy kerekes hordágyra, és betoltak a műt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ki volt j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az SS ezredes, a lengyel orvos és egy vagy két műtős. Voss bejelentette, hogy mérni fogja a műtéti időt, és azt akarja, hogy gyorsan távolítsák el a heréimet. Könyörögtem Kelnónak, lengyelül könyörögtem, hogy hagyja benn az egyik herémet. Vállat vont, és amikor sikoltozni kezdtem, pofon ütött, majd… kivette a heré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 jegyezte meg Bannister – önnek volt ideje bőven, hogy gézmaszk nélkül lássa ezt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rajta gézmaszk. Még kezet sem mosott a műtét előtt. Egy hónappal később majdnem belehaltam a fertőzés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világos legyen az ügy – folytatta Bannister –, ön normális, egészséges ember volt, mielőtt átvitté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romlott és gyenge voltam a lágerélettől, de szexuális téren teljesen normá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zőleg nem kapott röntgenbesugárzást vagy bármi ehhez hasonló kezelést, mely esetleg károsíthatta az ön heré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etlen dolog érdekelte őket, az, hogy milyengyorsan lehet elvégezni a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 ahogy a műtőasztalon bántak magával, ezek szerint ezsem nevezhető humánu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gyetlenek voltak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ét után találkozott még a lengyel orvo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bbé sohas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ljes bizonyossággal állítja, hogy fel tudja ismerni azt az embert, aki a műtétet vég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végig eszméletemen voltam. Sohasem felejtem el azt az arc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 mondta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érdésem – mondta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észültek az azonosítási eljáráshoz? – kérdezte a bíró a rendőrbizt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Janos, gondolom, tudja, hogyan zajlik a rendőrségi azonosítási eljár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mondták,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gynéhány embert fog látni rabruhautánzatban egy üvegfalú szobában. Ők nem látnak bennünket az üveg másik oldaláról. Közülük az egyik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bír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vonultak a tárgyalóból, és lementek a nyikorgó falépcsőn. Mindenkinek az imént hallott rémtörténet ülte meg a lelkét. Highsmitht és Smiddyt, akik annyira elszántan küzdöttek Adam Kelnóért, most akaratlanul is baljós előérzet fogta el. Lehet, hogy Kelno hazudott nekik? Most először nyílt meg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 ajtaja, először árult el valamit szörnyű titkai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han Goldmark visszafojtott lélegzettel lépkedett lefelé a lépcsőn. Eljött a pillanat, amikor bosszút állhat családjáért, és bebizonyíthatja kormánya igazságát. A diadal mámorát érezte. Ezután már nincs több halogatás. A fasiszta bitang késlekedés nélkül megkapja, amit érdem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a jelek szerint indulatok nélkül, rendíthetetlen nyugalommal fogadta mindezt; szokásos egykedvűsége miatt ragadt rá „a két lábon járó jégszekrény” elnev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kevésbé azt az embert érintette az ügy, aki pedig a legtöbbet szenvedett. Eli Janos eunuch lesz azután is, hogy pontot tesznek az ügyre, s ezen már semmi sem változtat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nnyian leültek. A szobában sötét volt. Az üvegfalon keresztül egy másik szobát láttak, hátsó falán a testmagasságot jelölő mércével. A rabruhába öltözött embereket beterelték. Hunyorogtak a hirtelen éles fényben. Egy rendőrtiszt mutatta nekik, hogy arccal az üvegfal mögötti sötét szoba felé sorakozzana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jobbról a második volt a sorban, magas, alacsony, kövér és sovány férfiak társaságában. Eli Janos előrehajolt, és hunyorogva nézte őket. Mivel elsőre nem sikerült felismernie az emberét, módszeresen kezdte vizsgálgatni a sort, kezdve balról az első e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ugodtan, van időnk – szólt Griffin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a csendet csupán Nathan Goldmark zihálása törte meg; alig bírta fékezni magát, hogy fel ne pattanjon és maga mutassa meg Janosnak Keln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anos hosszú ideig vizslatta mindegyiket a sorban, jel után kutatott, melyből felismerheti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eli rettenetes napnak a szerepl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készte őket, balról haladt jobbra, egyiktől a másikig. Végül Kelnóhoz ért és előrehajolt. A rendőrtiszt utasította a felsorakozott embereket, hogy forduljanak bal profilba, majd jobb profilba. Majd kivezette őket a szobából, és leoltotta a villa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Griffin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 Janos mélyet lélegzett, és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egyiküke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vezettesse be a biztos úrral dr. Kelnót! – csattant váratlanul Robert Highsmith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incs szükség – ellenkezett a rendőrbí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átkozott huzavona több mint két éve tart! Egy feddhetetlen embert két éve tartanak rács mögött. Teljes bizonyosságot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ót bevezették, utasították, hogy álljon szemben Eli Janossal; a két ember egymásra me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 szólt Highsmith –, kérem, szóljon ehhez az emberhez németül vagy lengyel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ember akarok lenni – mondta Adam németül. – Az ön kezében a sorsom – tette hozzá lengyel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ős a hangja? – kérdezte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az ember operálta ki a heréimet – mondta Eli Ja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mélyet sóhajtott, és leszegte a fejét, amint a rendőrtiszt kivezette a szob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ezt eskü alatt vallani? – kérdezte Janost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felelte Ja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Őfelsége kormánya hivatalos levélben kért elnézést Adam Kelnótól mindazért a kellemetlenségért, amivel kétéves fogsága járt a brixtoni börtön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csukódott mögötte a börtön kapuja, türelmes és szerető felesége, Angela szaladt oda hozzá. Mögötte, a börtönkapuhoz vezető sikátorban unokaöccsét, Zenon Myslenskit látta, Anatol Czerny gróf, Highsmith és Smiddy társaságában. És még valakit látott, egy kisfiút, aki tétován integetett neki Zenon „bácsi” ösztökélésére. Aztán feléje totyogott, és azt mondta, hogy… „p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emelte a gy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 nyelte a könnyeit –, kicsi fiam! – Aztán elindultak mindannyian, és a hosszú téglafal árnyékából hamarosan kiértek a ragyogó napfénybe, mely oly ritka Lond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emmisítésére szőtt összeesküvés kudarcot vallott, de Adam Kelnót most, hogy maga mögött hagyta a börtönfalak biztonságát, még szörnyűbb félelem töltötte el. Kint volt a szabadban, a falakon kívül, s ellenségei veszedelmesek, mert nem tágítanak. Menekült hát, vitte magával feleségét és kisfiát. Menekült, egyenest a föld legtávolabbi szeglet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Adam! – sikoltotta Ang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 verandához rohant, és abban a pillanatban tépte fel a palettás ajtót, amikor Abun, az inas is odaért. Angela Stephanra vetette magát, hogy védje a gyermeket; az ágy mellett egy kobra tekergőzött, nyelve ki-kivillant, feje halálos táncban ingott ide-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un intett, hogy Kelno ne mozduljon, és lassan kivonta </w:t>
      </w:r>
      <w:r>
        <w:rPr>
          <w:rFonts w:eastAsia="Times New Roman CE" w:cs="Times New Roman CE" w:ascii="Times New Roman CE" w:hAnsi="Times New Roman CE"/>
          <w:i/>
          <w:iCs/>
          <w:sz w:val="24"/>
          <w:szCs w:val="24"/>
        </w:rPr>
        <w:t>parang</w:t>
      </w:r>
      <w:r>
        <w:rPr>
          <w:rFonts w:eastAsia="Times New Roman CE" w:cs="Times New Roman CE" w:ascii="Times New Roman CE" w:hAnsi="Times New Roman CE"/>
          <w:sz w:val="24"/>
          <w:szCs w:val="24"/>
        </w:rPr>
        <w:t>ját. Pucér talpa zajtalanul siklott a gyékényszőnye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sss! – villant ívben az acél. A kígyó feje elvált a törzsétől, odább perdült, teste pedig gyilkosan rángott egy darabig, majd a földre ros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zzányúlni! Nem hozzányúlni! Tele van mé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most úgy érezte, hogy megengedheti magának egy utolsó sikoly fényűzését, majd hisztérikus zokogás fogta el. Stephan édesanyja ölébe fúrta magát, és sírt Adam leült az ágy szélére, és nyugtatni próbálta őket. Adam bűntudatot érzett, és elkapta tekintetét a fiáról. Stephan lábán még jól látszottak a piócacsípések hólyag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Sarawakban voltak, Borneó északi sarkában; ennél messzebbre nemigen menekülhet, ennél mélyebbre aligha bújhat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nappal Kelno szabadon bocsátása után, szüntelen rettegésben, a család titokban hajójegyet váltott Szingapúrig, onnan pedig egy ócska gőzös vitte őket át a Dél-kínai-tengeren a világ végére: Sarawa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ort Bobang, ez a jellegzetes patkány- és bolhafészek a Batang Lampur folyó deltájában épült. Az „erőd” száz, keményfa gerendán álló nádfedeles kunyhóból állt a folyó partján. A parttól kissé távolabb következett maga a város: két sáros utcára való kínai bolt, a gumi- és szágóexportőrök raktárai és a móló, épp csak akkora, hogy a fővárosba, Kuchingba közlekedő komphajó és a végtelen folyókat járó nagy csónakok beállhass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negyed pár tucat málló vakolatú, elfakult meszelésű épületből állt; perzselte őket a nap, verte őket az eső. A negyed otthont adott a körzeti biztosnak, a rendőrőrsnek, néhány ide száműzött közhivatalnoknak, egy klinikának és az egyetlen tanteremből álló iskol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ónappal a kobraeset előtt történt, hogy Adam Kelno állásért jelentkezett dr. MacAlisternél, Sarawak tisztifőorvosánál. Megvolt minden képesítése az állás betöltéséhez. Diplomás sebészorvos, és különben is, aki Sarawakba kívánkozik, annak nem firtatják a múl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lister elkísérte Kelnóékat Fort Bobangba. Két férfi ápoló, egy maláj és egy kínai üdvözölte az új doktort, bár nem valami lelkesen, majd megmutatta Kelnónak a lerobbant klini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éppen a londoni West End – jegyezte meg MacAlister. Nem túl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abb helyeken is dolgoztam már – szólt kurtán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gyakorlott szemmel mérte fel a szegényes gyógyszer- és műszerkész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z elődö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gyilkos lett. Itt, a gyarmatokon gyakori 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attam nem kell aggódnia. Bőven lett volna okom és alkalmam az öngyilkosságra. De én nem vagyok öngyilkostíp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tekintette a klinikát, utasításba adta, hogy takarítsák ki alaposan az épületet, és mindent súroljanak le; majd átment szállásukra, a negyed másik vég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csalódott volt, de nem pana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igazítás itt, egy kis csinosítás ott, s gyönyörű otthonunk lesz – próbálta meggyőzni magát, sikerte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csos verandáról az alanti folyóra és a mólóra nyílt kilátás; a folyón túl, a város másik végében hegyek magasodtak. Alacsony pálmafák nőttek mindenfelé, a táj felfoghatatlanul buja zöldben játszott. Az inas italt hozott, az alkony illata és hangjai lengték be a házat, jótékony hűvös levegő enyhítette a nap fullasztó hevét. Miközben Adam a tájon merengett, leesett pár csepp eső, a mindennapos zuhatag hírhozójaként. A negyed aggkori végelgyengülésben szenvedő áramfejlesztője nehezen birkózott feladatával: a villanykörték hol kigyúltak, hol kialudtak. Aztán istenigazából eleredt az eső, zuhogott, ömlött a víz, s fel-felcsapódott a talajról, melyet gőzkalapácsként vert a zuhat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ükre! – mondta MacAlister. Sokat látott, ráncok és redők mögé búvó szemmel próbálta felmérni az új fiút. Hányat látott már megérkezni, aztán távozni! Részegeseket, lecsúszottakat, no meg olyanokat, akik itt, Sarawakban próbáltak segíteni az emberiségen. Rég elfelejtette már a maga küldetéstudatát, melyet péppé mállasztott önnön középszerűsége, a Brit Korona bürokratizmusa, majd porrá aszalt a nedvesen forró őserdő és a vademberek, akik odalent éltek a folyó part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fiú, a beosztottjai, nem rosszak. Majd segítenek, hogy kitanulja, mi az ábra itt minálunk. Most, hogy Sarawak koronagyarmat lett, kicsit több pénzünk lesz az egészségügyre. Itt-ott betapaszthatunk egy-két ly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 kezére meredt, ujjait tornásztatt aés eltöprengett. Rég volt utoljára sebészkés a kez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löm majd, hogy mire lesz szükségem, és hogy milyen változtatásokat tervezek – szólalt meg hir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telenül magabiztos, gondolta MacAlister. Hát majd kiveri belőle az itteni élet. Bőven volt ideje megfigyelni, hogyan zuhannak magukba, hogyan válnak hónapról hónapra egyre cinikusabbá az orvosok, amint felismerik, mennyire képtelen itt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fogad egy jó tanácsot egy régi borneói motorostól… Ne próbáljon változtatni semmin. Ezek a jóemberek odalent a folyóparton mindent lehetetlenné tesznek. Nézze, apjuk, nagyapjuk még fejvadász és kannibál volt. Nem könnyű itt az élet, hát ne nehezítse szántszándékkal. Vegye könnyedén a dolgokat. Élvezze azt a keveset, ami kellemes itt. Végtére is magának felesége és gyermeke van, sőt idehozta őket Sarawa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tanácsot! – mondta Adam, de közben arra gondolt, hogy ebben a jó tanácsban nincs köszö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métdomb-Sarawak, így hívta mindenki. Az ország elrejtőzött, hogy ne is lássák, Borneó egyik sötét szegletében. Ideszármazott malájok lakták, akik muzulmánok voltak, aztán éltek még itt kajanok, szárazföldi dajakok, továbbá ibanok, akik valójában tengeri dajakok voltak. És természetesen a mindenhol fellelhető kínaiak, a Távol-Kelet boltosai és kereskedő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szág modern kori történelme jó évszázada kezdődött, amikor a Dél-kínai-tengeren zajló kereskedelem Szingapúr brit gyarmat és a Borneó szigetén található Brunei Szultánság között annyira felvirágzott, hogy a kalózoknak megfájdult a foguk erre a kereskedel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runei szultánjának nem csupán a rendszeres kalóztámadásokkal akadt baja; egy perc nyugalma nem volt az országában újra meg újra kirobbanó felkelésektől sem. A törvény és a rend azután végül megérkezett birodalmába, mégpedig James Brooke, egy kalandor angol zsoldos képében. Brooke eltiporta a lázadókat, és pokolra küldte a kalózokat. Szolgálatai fejében a hálás szultán nekiajándékozta Sarawak tartományt, és így lett James Brooke az első a legendás „fehér rádzsák” sor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oke jóindulatú egyeduralkodóként kormányozta birodalmát. Párától gőzölgő államocska volt, pár mérföldnyi földúttal mindössze. A folyók voltak az igazi utak; az erdő borította magas hegyekből hömpölyögtek le, egészen a Dél-kínai-tenger deltatorkolataiig. Az országot trópusi vegetáció borította, évente kétszáz hüvelyk eső mosta, s – az ember mellett – krokodil, kígyó, denevér és vaddisznó lakta. A bennszülötteket lepra, elefantiázis, bélféreg, kolera, himlő, vízkórság gyötörte és tized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suk a könyörtelen elnyomatás volt. Amit szánalmasan kicsiny földecskéjükön megtermeltek, elvitték a kalózok, a szomszédok vagy az adószed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borúztak egymással, tollas harci öltözékben indultak csatára, s a legyőzött fejét a győztes kiakasztotta otthona falára. Akit nem mészároltak le, az a rabszolgapiacon vég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vel James Brooke és unokaöccse, aki a rádzsa címét örökölte tőle, úgy-ahogy rendet csinált; ettől fogva már csupán avval kellett törődnie a fehér telepesnek, hogy miként bírja ki az országot, hogyan maradjon életben ezen a rettenetes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 és utolsó – fehér rádzsa, Sir Charles Vyner Brooke tett pontot családja százöt éves uralmára Sarawakban, mégpedig a második világháború után. A háború során a japánok elfoglalták Sarawakot, hogy megkaparintsák a Miri környéki olajmezőket, s amikor a háború véget ért, Brooke lemondott az országról a Brit Korona javára, s így Sarawakból – Bruneivel és Észak-Borneóval együtt – koronagyarmat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Edgar Bates, Sarawak első brit kormányzója egy ötvenezer négyzetmérföld területű és félmillió lakosú országot vett át. Az utóbbiak jórészt ibanok, vagyis tengeri dajakok voltak, régebben fejvadászok, akiknek az eredetéről senki nem tudott semmit. Egyesek szerint tengerjáró mongolo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Edgar, a derék brit köztisztviselő minden tőle telhetőt megtett, hogy emelkedjék a nép műveltségi szintje, és idővel lehetőség nyíljon az önkormányzatra. De a fehér rádzsák korszakának mulasztásai irtózatos teherként nehezedtek az országra. Az új Sarawak-Orient Társaság olaj és ásványi kincsek után kutatott, és kísérletet tett a végtelen erdő kiaknázására. De a haladás csigalassúságú volt, s beleragadt az ősi pogány tabuk sa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dam Kelno 1949-ben Sarawakba érkezett, vele együtt tizenhárom orvos volt az országban. Öt kórház működött. Ennyiből állt az egészségügyi ellátás félmillió ember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t Bobangba osztották be, mely Sarawak második közigazgatási egységében található, Borneó tetovált fejvadászainak, az ibanoknak a föld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am Kelno hajósai káprázatos ügyességgel kormányozták át a harminc láb hosszú, nádfedeles, egyetlen fatörzsből kivájt csónakot a zugokon, ott, ahol a Lemanak a Lampur folyóba torkollik. Nem volt nehéz felismerni a doktor csónakját, mivel ilyen nagy és erős csónakmotort eddig még nem látott senki a Lemanakon. A folyón most csendesebb szakasz következett; két alvó krokodil mellett siklott el a csónak. A motor hangjára felriadtak, és a homokpartról bekúsztak a folyó vizébe. A part menti fákon majomcsapat kezdett izgatott ugrándozásba; rikácsolva figyelték a két hüll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manak mentén, a torkolattól tíz mérföld hosszan a tengeri dajakokhoz tartozó ulu törzs nagy házai álltak. Mindegyik egy-egy faluközösség lakhelye volt, a keményfa cölöpökre épült, hatalmas alkotmányban legalább húsz, de volt, hogy ötven család is lakott. Ezek a gyakran kétszáz láb hosszú házak szegélyezték a partvonalat. Egy felhúzható létra – hajdanában a védelem fontos eszköze, ha tartani kellett a szomszédok támadásától – a közös verandára vezetett. Itt volt, a folyó felőli oldalon a fedél nélküli szárító, a közös konyha és a munkahely. A ház belsejében minden családnak megvolt a maga külön kis szobája. Lécekből és pálmalevélből álló tető fedte az épületet, odalent pedig, a tartócölöpök tövében disznók és csirkék élték a maguk szabad életét az emberi ürülékhalmok között, s néhány csapzott és mocskos kutya vívta egymás ellen a létért folytatott kemény küzdel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ilyen hosszú ház jelentette azt az ulu törzset, melyet Bintang törzstőnök vez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elno csónakját gongütés üdvözölte; ez fogadott minden látogatót. A nap folyamán, miközben dr. Kelno rendelt, a turahok, a törzs többi házának a vezetői egybegyűltek a tanácskozásra, melynek egybehívását Bintang ígérte meg a dokto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lett, mire mind megérkeztek, rajtuk rikítóan élénk színű fonalakból szőtt zeke, kúp formájú, tollas fejdísz, karjukon, lábszárukon a legkülönbözőbb méretű színes karikák. Öt láb magas, olajbarna bőrű emberek voltak, arcukon negroid és távol-keleti vonások keveredtek. Fénylő fekete hajukat kontyba kötötték, nyakukat, vállukat, lábszárukat és kezüket tetoválás bontotta. Egyik-másik öregebb turahon olyan tetoválást is lehetett látni, amelyet még a régi szép napokban érdemelt ki rendkívül ügyes fejvadászként. Odabent a házban tucatszám függtek a keresztgerendákon az emberfej trófeák. Belsejüket gondosan tisztára kaparták, mint a dísztök üregét szokás. Amikor a turahok egybegyűltek, Bintang rizsből főzött meleg sörrel kínálta őket; ittak, bételt rágtak, és szorosra sodort dohánylevelet szívtak a veranda egyik sark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detlen szárítórészen az asszonyok tették szokásos dolgukat: főztek, gyékényszőnyeget, színes szövetet szőttek, ékszereket készítettek, a szágót – ezt a fák törzséből kinyert, keményítőtartalmú élelmiszert – tartósították. Csupasz mellük alatt, a törzsükön rézkarikákból álló fűzőfélét viseltek; a testüket körbefogó díszről érmék és láncok – megannyi ékszer – fityegtek. Fülcimpájukat torzzá nyújtották a súlyos fülbeval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rahok vidám hangulata érezhetően megváltozott, amikor megjelent körükben a mogorva dr. Kelno és a tolmács. Az orvosról – enyhén szólva – megoszlottak a vélemények. Bintang szólt a turahoknak, hogy üljenek le a gyékénypadlóra; a turahok letelepedtek, mindegyik a maga színes-mintás ülőgyékényére. Dr. Kelno és Mudich, a tolmács leült velük szemben. Bintang és fővarázslója, Pirak, a törzs manangja kicsit odébb ült le. Pirak fakír volt, apjától örökölte tisztét, hogy a szellemek felruházta képességével közvetítse az uluknak az egészséget és az istenek bölcsességét. Számtalan rendű-rangú manang létezett. Pirak, ez az aszott vénember egészen különleges fajzat volt, úgynevezett manang bali, női ruhát viselő és nők módjára viselkedő férfi. Fiatal férfiakat csábított el, de közben biszexuális volt. Műsorát, ezt a gőzös hókuszpókuszt a törzsbeliek gazdagon honorálták ajándékokkal és élelemmel. Öreg volt már, úgyhogy a törzsfőnöki tisztet nemigen örökölhette meg Bintangtól, de magas és magasztos pozíciójához mindenképp ragaszkodott; mostanában viszont úgy érezte, hogy dr. Kelno veszélyezteti rangját és tekinté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semmitmondó udvariaskodás folyt, majd a tolmács a tárgyra tért, miközben az ínyencfalatok maradványait mohón falták a csontsovány és éhes kuty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mondja – kezdte Mudich –, monszun hamarosan jön, folyó árad. Dr. Adam soká nem jön. Tavaly monszun idején szörnyű kolera. Idén dr. Adam nem akarja szörnyű kolerát. Kíván orvosságot adni tűvel, és nincs kolera. Hosszú házakban húsz család egyezik bele, többi nem egyezik bele. Miért, ezt mondja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Patra, a főszellem parancsára Szélszellem, Tengerszellem, Erdőszellem és Tűzszellem uralkodik a betegségen. Már készek a madarak, amelyeket feláldozunk, és amikor megjön a monszun, négy éjszakán át kongatjuk a gongokat. Közöld dr. Adammal, hogy sokféle módszerünk van a betegség legyőz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sokféle módszerünk van – tette hozzá Pirak, s közben az amuletteket, gyógyító kavicsokat és gyógyfüveket tartalmazó zsákjára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rahok egyetértőleg mormoltak valamit. Adam mélyet lélegzett, nagyot nyelt, aztán higgadtan szólt a tolmác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d meg Bintangtől a következőt. Beadom az orvosságot azoknak a családoknak, akik akarják. Ha a monszun után ezek a családok, akiket én kezeltem, mind jól vannak, de nagyon sokan, akik nem kaptak az orvosságomból, meghalnak, akkor nem azt bizonyítja-e ez, hogy az istenek az én orvosságom mellett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dich úgy tett, mintha nem értené. Adam lassan és tagoltan megismételte. A tolmács kelletlenül feszengett, majd nemet intett a fe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t nem kérdezhetek Bintang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nos lesz a főnöknek a turahok miatt, ha neked van igaz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alán nem az ő dolga, hogy vigyázzon népe egészségére és jólé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az ő dolga, hogy vigyázzon ősi legendákra. Betegség jön, betegség megy. Ősi legendák mar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jó, gondolta Adam, akkor másként próbálkozom. Ismét gondosan elmagyarázta Mudichnak, hogy mi is a ikér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Adam kérdi Bintangot, miért olyan közel a temető a folyóhoz. Dr. Adam mondja, odébb kell helyezni, mert tisztátalan tőle a víz, és rossz víztől van a beteg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 válaszolt Bintang. – Szellemektől van a beteg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rahok ezúttal is egyetértőleg bólintottak. Adam látta, hogy Pirak szemében megvillan a düh. Az ő dolga volt a halottakról gondoskodni, s jövedelmének, vagyonának java része a temetésekből szárm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i legenda mondja, folyóból emelkedő dombon kell temetni. Temető most jó helyen van. Nem szabad odább hely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mondja, temető tisztátalan. Emberek nem elég mélyre temetve, legtöbb láda nélkül, csak úgy. Doktor mondja, ez elrontja a vizet, amikor a víz a temetőnél folyik. Disznók és kutyák körül nincs kerítés, odamennek a temetőbe, megeszik a halottakat Mi megesszük a disznót, megisszuk a vizet, ettől van a beteg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érző asszony hal meg, nem lehet koporsója – felelte a manang bali. – Ha harcos férfi hal meg, víz mellé kell temetni, így jut el könnyen Sebaya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élelemmel együtt temetitek el, az állatok kikaparják az élel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neki élelem az útra Sebayanba, másként nem jut el oda. És ha ott van, többé semmi baja. Jobb neki, ha gyorsan eljut – magyarázta Bint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örzsfőnök hal meg, el kell égetni és odaadni Tűzszellemnek. Doktor nem érti, úgy kell temetni a halottat, amilyen halált 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sá vált, hogy a temető áthelyezését is teljességgel céltalan szorgalmazni. Kelnóra csakúgy zúdult a babonaság és a tabuk szelleme. De nem hagy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mondja, múltkor hozott magvakat és bámiapalántákat, ültessük el a szágófaerdő mellett. Bintang ígérte, elülteti a bámiát, mert a bámia jó élelem, és erősek leszün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madarak jeléből – felelte Pirak –, erdő melletti földön átok 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ből derül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darak jelét nehéz olvasni – magyarázta Pirak –, sok év, míg megtanulja az ember. Ahogy repülnek, ahogy énekelnek, ahogy hívják egymást, ahogy két madár együtt száll. Madarak rossz jósjelt adnak, ünnepen leöljük a disznót, olvassuk a jelet a máj vonalaiból. Minden azt mondja, azon a földön átok 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mondja, kétszer annyi földet kell művelnünk. Mindre szükség van. A bámia elüldözi a rossz szellemet a földekről. A bámia szent élelem – tolmácsolta Mudich az orvos szav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az uluk tabuival próbált érvelni, hogy elérje célját, de így is kudarcot v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vett négy bivalyt a kínaiaktól. Miért nem mentek Sarebas városába, miért nem hozzátok el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valy szent állat, szent, mint a pille és a ri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egenni vannak, dolgoznak a föld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ent állat dolgozik, emberre átok sz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óráig erősködött ebben a szellemben, de végül belefáradt. Elnézést kért, hogy a lakomát és a kakasviadalt már nem várhatja meg, majd kurtán búcsút vett tőlük. Pirak, a manang bali – mivel ő győzött a vitában – most szinte olvadozott a jóságtól. Dr. Adam legközelebb majd a monszun után jön ismét. Miközben Kelno beszállt a csónakba, és nyersen utasította a hajósokat, hogy induljanak, az uluk a parton búcsút intettek, bár csupán amolyan tessék-lássék módon. Amikor a csónak eltűnt a folyókanyarban, Bintang Mudich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jár ide hozzánk dr. Adam, ha ennyire gyűlöl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ort Bobang-i angol negyed zárt és belterjes élete olyanokat is egymás baráti társaságába kényszerített, akik egyébként úgy kerülték volna egymást, mint a pestisest. Angela könnyen beilleszkedett ebbe a zárt társadalmi körbe. Adam viszont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L. Clifton-Meeket, a második közigazgatási egység mezőgazdasági biztosát nem szenvedhette. Clifton-Meek hivatala szomszédos volt a klinikával, otthonaikat pedig egyetlen épület, Jack Lambert főbiztos háza választotta el egy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it Birodalom olyasfajta mankó volt, amellyel a hónuk alatt a középszerű, tehetségtelen emberek is egész messzire elbiceghettek. Lionel Clifton-Meek ennek a típusnak volt a díszpéldánya: cipőbolti eladó, pénztáros a vasútállomáson, alázatos szabósegéd, aki addig-addig hajbókol és ügyeskedik, amíg ki nem könyököl magának egy kis helyet Őfelsége érdekeinek és érdekeltségeinek az egész világot körbefonó hálózatában. Nagyon kis hely volt ez, szó se róla, sötét kis lyuk csupán, de hát ő fúrta magának, úgyhogy egyedül és csakis az övé most már mindörökké. Clifton-Meek gondosan megtett minden óvintézkedést: nehogy valamiért is felelősséget kelljen vállalnia, bármiben is döntenie, vagy bárkit is beengednie pozíciója kiskertjébe. Irathalmokkal bástyázta körül magát, aktát falt, s evvel hizlalta önnön fontosságába vetett hitét egyre dagadtabbra. Itt, ezen a biztonságos helyen majd csak kihúzza valahogy, amíg meg nem kapja csinos nyugdiját a Brit Korona odaadó szolgálat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 Clifton-Meek tehát maga volt a brit kistisztviselő; bántóan közönséges, pulykanyakú felesége, Mercy pedig még nála is szemléletesebb módon testesítette meg mindazt, amit az általuk és a hozzájuk hasonlók által kormányzott feketék és sárgák oly olthatatlanul gyűlö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ában Clifton-Meekék egy szürke kisváros szürke utcájának valamelyik szürke sorházában élték volna szürke életüket, Londonban pedig be kellett volna érniük egy emeleti lakással valamelyik lift nélküli házban, ahol csupán hideg víz folyik a csapból, meleg soha; Mercy pedig csupán egyetlen dologra lett volna alkalmas, amellyel kiegészítheti férje sovány jövedelmét: elmehetett volna bejárónőnek vagy cselé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irodalommal igazán jól jártak ezek a kisemberek. Sarawakban nekik hatalmuk és tekintélyük volt. A második közigazgatási egységben Clifton-Meek volt az egyetlen mezőgazdasági biztos, ennélfogva a szava szentírásszámba ment, ha a rizstáblákról vagy a gumifa-ültetvényekről nyilatkozott. Mivel kényesen ügyelt rá, hogy a végtelenül hosszú és tekervényes szolgálati út őt semmiképp se kerülje ki, bőven volt alkalma, hogy ahol lehet, gáncsolja a Sarawak-Orient Társaság működését. Apró szálka volt, de mégiscsak szálka, mely torkán akadt a halad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cy Meek parancsait két maláj inas leste; a verandán háltak, és Mercy körül ugráltak, hogy napernyőkkel védjék tejfehér és szeplős arcát a trópusi naptól. Ezenkívül volt egy igazi, „fajtiszta” kínai szakácsa is. Alacsony származásukból fakadó társadalmi sznobériájuk késztette őket arra, hogy vezetéknevüket kötőjellel arisztokratikus hangzású kettős névvé egyesítsék; evvel is jelezték, mennyire tudatában vannak önnön fontosságuknak. Mindennek a tetejébe Mercy még arra is kísérletet tett, hogy az anglikán Jóisten karámjába terelje ezeket a pogány bennszülötteket: vasárnaponként az egész angol negyed zengett orgonajátékától és rikácsolásától, mellyel némi istenfélelmet próbált szolgáiba sulykolni, akik minderre csupán közönyösen elmormolt imákkal válasz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mbert főbiztos egészen más ember volt. Adam főnökéhez, MacAlisterhez hasonlóan, Lambert is régi motoros volt a trópusokon, igazi vezetőtípus, aki mindig higgadtan végighallgatta a bennszülött törzsfőnökök panaszait, bár meg se próbálta orvosolni azokat, viszont gondja volt rá, hogy minden hosszú házban ott legyen a brit lobogó és őfelsége fényképe. Viszonyuk lényegében annyi volt, hogy nem zavarták egymás kör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l kellett jönnie a napnak, amikor L. Clifton-Meeknek már annyira piszkálta a csórét ez a bizonyos külföldi származású tisztiorvos, hogy nem bírta tovább, és felháborodott hangú feljelentést tett 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mbert – mielőtt szokásos útjára küldte volna a feljelentést – helyesnek látta, ha az ügyben érdekelt felek előbb személyes beszélgetés formájában próbálnak tiszta vizet önteni a pohárba. A beszélgetés a főbiztos málló falú, fojtogatóan nedves levegőjű hivatali szobájában zajlott le, a levegőt épp csak kavargató, bágyadt mennyezeti ventilátor alatt, mely nem tette kellemessé az összejövetek a jelenlevők számára. L. Clifton-Meek nyúzott és sápadt arca meg-megremegett, vadul szorongatta kezében a hatályos kormányzati rendeletek tárát, miközben Lambert a feljelentés vastag paksamétájában lapoz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mbert leitatta a verejtéket az álláról. Elég szokatlan, gondolta Adam, az embereknek nem izzad az áll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én látom, dr. Kelno, félreértés az egész. Ha tisztázni tudjuk a dolgot, én amellett volnék, hogy ez a feljelentés ne jusson tovább ebből az irod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ifton-Meek mereven kihúzta magát; Adam megvetően végigm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ennek a… hm… panasznak a tart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Ma délelőtt elolvas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komoly az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agyon is komoly ügy – vetette közbe Clifton-Meek, hangja érezhetően remegett a félelem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 nyugtatta Lambert –, hogy semmi olyan, amit mi hárman ne tudnánk meghányni-vetni és egyenesbe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dr. Kelnón mú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ssuk csak! – kezdte Lambert. – Először is, itt van a bámiaföldek ügye, a javaslat, hogy az uluk a Lemanak alsó folyásánál ültessenek bám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baj van ezekkel a bámiaföldekkel? – kérdezte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áll, hogy ön ajánlotta Bintang törzsfőnöknek a bámiatermesztést az alá tartozó tizenöt hosszú ház körzetében, s vetőmagot, palántákat vitt nekik e cé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ismerem – mosolygott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 Clifton-Meek elhúzta a száját; csontos ujjával Lambert íróasztalán dob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mia a mályvafélék közé tartozó cserje, kultúrnövény, mely a mezőgazdasági biztos hatáskörébe tartozik. Semmi köze az egészségügyhöz – szólalt meg benne a bürokra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ha az uluk bámiával egészítik ki táplálékukat, ez jót tesz vagy rosszat tesz az egészségi állapotuknak? – kérdezte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étálok be az ön szofizmáinak a csapdájába, doktor úr. A termőföld mindenféle megművelése az én ügyosztályomra tartozik, uram, mégpedig vitathatatlanul. Tessék, itt az áll a hatályos rendeletek tárában, a hétszázkettedik oldalon… – és evvel felolvasta a szóban forgó rendelkezést, miközben Jack Lambert elfojtott egy mosolyt. Aztán Clifton-Meek – legalábbis egy időre – becsukta a könyvet, melyből jó tucat papírszelet-könyvjelző lógott ki; nyilván a vonatkozó rendeleteket tartalmazó oldalak gyors megtalálása végett. – Jelenleg, uram, éppen felmérést végzek a Sarawak-Orient Társaság számára, feltérképezzük a művelhető földeket gumifaültetvények létesítése cél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 szólalt meg Adam – gumival nem laknak jól az uluk. Másodszor pedig el nem tudom képzelni, miféle felmérést és térképezést végez. Hiszen még életében egyetlenegyszer sem hajózott fel a Leman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térképek és más módszerek is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 ön javaslata az, hogy az uluk ne ültessenek bámiát? – kérdezte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Lionel – szólt közbe Lambert –, végül is mit javas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össze azt kívánom leszögezni – válaszolt Clifton-Meek emelt hangon –, hogy a rendelkezések pontosan meghatározzák mindkettőnk feladatkörét. Ha a tisztiorvos fogja magát, és intézkedni kezd olyan ügyekben, amelyekben illetéktelen, ebből csupán zűrzavar tám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k őszinte? Ha egyszer felhajózna a Lemanakon, mint ahogy ezt már számtalanszor javasoltam önnek, azonnal belátná, hogy arrafelé nincs gumifaültetvényekhez alkalmas föld. Viszont megtudhatná, hogy általános az alultápláltság, mivel kevés a megművelt mezőgazdasági földterület. Ami pedig jelentésének többi pontját illeti, szerintem aki tiltakozik a bivalyvásárlás és az új halászati módszerekre vonatkozó javaslat ellen, az kőbölcsőben ringatott hü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elkezések leszögezik, hogy az ilyen ügyekben a mezőgazdasági biztos az egyedül illetékes – visította Clifton-Meek; nyakán kidagadtak az erek, arca bíborvörösen láng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űnöm a jelek szerint annyi – folytatta Kelno –, hogy javítani igyekszem a betegeim életkörülményein, és szeretném, ha tovább élhetnének. Tudja mit, Clifton-Meek? Törölje ki a seggét evvel a jelent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ifton-Meek felpatt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em, hogy a jelentésem eljusson a fővárosba, Mr. Lambert. Rendkívül sajnálatos, hogy tűrnünk kell mindenféle idegen jöttmenteket, akik képtelenek felfogni a rendezett kormányzás mibenlétét. Volt szerencsé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ifton-Meek távozását az undor kelletlen csendje kö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ön vele. És ha megkérhetném, ne mondja el, amit éppen mondani akar – sóhajtott Lambert, és töltött magának egy pohár vizet a kancs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sszegyűjtök minden bennszülött babonát, tabut, istent, szellemet, szertartást, melléjük másolom őfelsége külügyminisztériumának a rendelkezéseit, és ráírom az egészre, hogy </w:t>
      </w:r>
      <w:r>
        <w:rPr>
          <w:rFonts w:eastAsia="Times New Roman CE" w:cs="Times New Roman CE" w:ascii="Times New Roman CE" w:hAnsi="Times New Roman CE"/>
          <w:i/>
          <w:iCs/>
          <w:sz w:val="24"/>
          <w:szCs w:val="24"/>
        </w:rPr>
        <w:t xml:space="preserve">A hülyeség kézikönyve. </w:t>
      </w:r>
      <w:r>
        <w:rPr>
          <w:rFonts w:eastAsia="Times New Roman CE" w:cs="Times New Roman CE" w:ascii="Times New Roman CE" w:hAnsi="Times New Roman CE"/>
          <w:sz w:val="24"/>
          <w:szCs w:val="24"/>
        </w:rPr>
        <w:t>Boldogok a lelki szegények, mert övék a Brit Biro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am sem értem, hogyan, de úgy négyszáz éve azért valahogy mindig elboldogultunk – jegyezte meg La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ott a folyó mentén… ezek lándzsával halásznak, fúvócsővel vadásznak, ásóbottal szántanak. És ha végre sikerül beleverni valamit abba a kemény vademberkoponyájukba, mindig akad egy Clifton-Meek, aki papír tengerbe fullasztja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ézze, Kelno, maga itt új fiú. Tudnia kell, hogy errefelé lassan megy minden. Nincs értelme erőltetni a dolgokat. Azonkívül ezek az ibanok egész rendes népek. Csak meg kell szokni, hogy a maguk módján intézik a dolga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demberek, barbár vademberek – dúlt-fúlt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m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hogy ezt épp maga mondja,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ogy értsem, La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felé mi nem nagyon vizsgálgatjuk az emberek előéletét, de azt tudjuk, hogy maga a jadwigai koncentrációs táborban raboskodott. Úgy értem, hogy maga keresztülment ezeken a szörnyűségeken ott Lengyelországban, mindazon, amit egy állítólagos kultúrnép követett el, úgyhogy szerintem igazán nem olyan könnyű megmondani, hogy mármost ebben a világban ki a barbár vadember és ki nem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am Kelno igyekezett távol tartani magát a Fort Bobang-i brit kormánytisztviselők nyomasztó, unalmas és ostoba kasztocskáj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igazi barátja volt, Ian Campbell, egy szikár skót, aki egy kis gumifaültetvényes szövetkezetnek volt a felügyelője; a szövetkezet központja Fort Bobangban székelt, innen irányították a raktározást és a szállításokat. Campbell szerény ember volt, ám páratlan klasszikus irodalmi műveltséggel rendelkezett, ezt bővítette sok-sok hosszú és magányosan eltöltött évszak során. Ivott, sakkozott, kevés jó szót talált a fehér gyarmatosítókra, viszont megvolt benne az őserdő és a bennszülöttek mély ismer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zvegyember volt. Felesége, egy francia ültetvényes lánya után négy kisgyermek maradt rá, egy kínai házaspár viselte gondjukat. Közben neki egy rendkívül szép, tizennyolc-tizenkilenc éves eurázsiai lány viselte gond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mpbell maga tanította gyermekeit, sokkal többet követelt tőlük, mint amit életkoruk megengedett volna, tette mindezt egy baptista hittérítő hitbuzgalmával. Kelnóval akkor barátkozott össze, amikor gyermekei beiratkoztak abba a nem hivatalos iskolafélébe, amit Angela tartott fenn a Fort Bobang-i apróságoknak. Legkisebb fiát Terrence-nek hívták; egy évvel volt idősebb Stephan Kelnónál, aki villámgyorsan életre szóló barátságot kötöt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phan és Terrence remekül alkalmazkodtak a körülményekhez ezen az isten háta mögötti helyen, s látszott rajtuk, hogy könnyen veszik mindazokat az akadályokat, amelyeket a civilizált élet hiánya állít elébük. A két fiú mintha testvérek lettek volna; sülve-főve együtt voltak, és hangosan ábrándoztak a messzi, tengeren túli vidékekről és város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dam Kelno belesüppedt a trópusi depresszióba, Angela mindig Ian Campbellhez fordult, hogy rázza fel férjét feneketlen rosszkedv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öszöntött az esős évszak, a monszun. A folyók megáradtak, kiléptek medrükből, nem lehetett átkelni rajtuk. S beteljesült a végzet is, MacAlister jóslata. Második évüket töltötték itt, amikor Angela harmadszor is elvetélt; többé nem eshetett teherbe, s gondoskodniuk kellett róla, hogy ne is 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ót a meleg hervasztotta, az eső áztatta, Fort Bobang pedig ketrecként zárult rá; ivásnak adta a fejét. Éjszaka másféle őrület gyötörte: szüntelenül a koncentrációs táborról álmodott. Kísértette gyermekkora rémálma is: egy hatalmas állat, medve, gorilla vagy valami hasonló szörnyeteg üldözi, majd utoléri és agyonzúzza. A nála levő lándzsa vagy ahhoz hasonló fegyver teljesen hatástalan a támadóval szemben. Képtelen mozdulni, alig bír levegőt venni, kis híján megfullad: mindig erre riadt fel, folyt róla a víz, szíve vadul vert, levegő után kapkodott, s gyakran sikoltozott szörnyű félelmében. Vonultak el a jadwigai koncentrációs tábor halottai, végtelen sorban; folyt a vérpatak a műtőasztalról, megállíthat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örtelen eső nem kegyelm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reggel nehezebben ébredt a rengeteg italtól és az éjszaka rémálmai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ík szaladt a földön. Adam étvágytalanul turkált az ételben. Bedagadt szemmel meredt maga elé, az ilyentájt, estefelé szokásos állapotban; arcán hatnapos boro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kérlek, egyél egy keve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gott valamit válasz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egy intéssel kiküldte a szobából a szolgákat. Stephan Kelno még kisfiú volt, de megérezte az ital bűzét apja leheletén, s amikor Adam megcsókolta, elfordította a fejét, úgy ment lefekü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hunyorgott, összehúzta szemét, hogy rendesen lásson. Angela, szegény Angela ül mellette, sápadt és szomorú. Hajában ősz szálak. Ő festette őszre őket a kín és a nyomorúság ecset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ném, ha megborotválkoznál, megfürödnél, összeszednéd magad és átjönnél Lambertékhez üdvözölni az újonnan érkezett hittérítő tanárokat – szólalt meg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hát tényleg azoknak az emberevőknek a kezére adnád egyszülött fiadat? Hittérítők! Csak nem hiszed, hogy Jézus eljön az ilyen helyekre? Jézus elkerüli az ilyen helyeket… koncentrációs táborokat… angol börtönöket. Jézus tudja, hogyan kerülje a bajt. Mondd meg a hittérítőknek… azt kívánom, hogy kapják el őket a fejvadá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j zsoltárokat Mercy Meekkel. Jé-é-é-ézus a mi barátunk. Üdvöz légy, Mária, Istennek anyja. Csak ne gyere Sarawa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dühösen fe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őbb adj valami italt. Semmi prédikáció. Egy pohár ital. Még az a rohadt brit gin is jó lesz. Aha, kezdi máris az antialkoholista és némán szenvedő asszony! Erre van most legkevésbé szükséged, édesem, az italra! Már épp eleget i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prédikáció témája. A férjem egy hónapja nem teljesíti a házastársi kötelességét. A férjem impote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kérlek, figyelj rám. Azt beszélik, hogy el fognak bocsátani az állásod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Kik beszé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ifton-Meek a kezét dörgölve közölte velem a hírt – magyarázta. – Én rögtön írtam MacAlisternek Kuchingba. Nagyon aggó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Úgyis elegem van már az emberevőkből és az angol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ol kapsz máshol á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ezek megvannak – nyújtotta előre mindkét kezét –, munkám is ak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biztosak már, mint ré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a rohadt i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l van, Adam, hallgasd meg a többit is. Betelt a pohár. Ha kidobnak az állásodból… ha nem szeded magad össze, Stephan és én nem maradunk ve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ámer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án tűrtük ezt az egészet, egy rossz szavunk nem volt Sarawakra. Adam, tudod, hogy a hűségemben és az odaadásomban nem kell kételkedned. Ha kell, örökre itt maradok veled. De nem vagyok hajlandó együtt élni egy alkoholistával, aki a maga részéről letett az éle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omoly,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Sarkon fordult, és indult Lamberté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felnyögött, és kezébe temette az arcát. Az esőfüggöny sötétbe borította a házat, amíg a szolgák meg nem jelentek a kezükben himbálózó lámpásokkal. Adam ülve maradt, erőlködött, hogy zavart agyában kigyúljon a józan ész fénye, aztán feltápászkodott, és a tükörhöz vonszo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ülye barom! – közölte önmaga tükörképével. Bement Stephanhoz a szobájába. A fiú félálomban, ijedten né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misten, mit tettem?! Hiszen ez a fiú az él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gela hazaért, Stephan szobájában talált rá Adamra. Egy karosszékben aludt, ölében alvó kisfiával. A földön egy ronggyá olvasott mesekönyv hevert. Angela elmosolyodott. Adam arca frissen volt borotválva. Amikor Angela megcsókolta, Adam felébredt, Stephant nesztelenül és gyengéden ágyba fektette. Helyére igazította a moszkitóhálót, átölelte feleségét, és a hálószobába vez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an Campbell épp a legjobbkor tért vissza Szingapúrból, ahol hosszabb ideig tartózkodott. Mindenestül átadta magát a feladatnak, hogy átsegítse barátját ezen az agyat poshasztó, lelket rohasztó monszunos évszakon. Sikerült, igaz, lassan és fokozatosan, hosszú-hosszú sakkjátszmák során, miközben a gyerekek az asztal alatt játszadoztak. Ha jól meggondoljuk, jutott Adam eszébe, Campbell özvegyként, négy gyerekkel is végig tudta csinálni. Talált magában erő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olyan rossz az élet, Adam, hogy érdemes volna alkoholistát csinálni a gyerekeidből, vagy kiúttalan tévelygésre nevelni őket. Végül is nem ők választották ezt a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felismerte, hogy milyen sokat köszönhet Ian Campbellnek, s Terrence-ben találta meg a módját, hogy törleszthessen a tartozásából. Miközben Adam a rendelőjében dolgozott, gyakran megesett, hogy észrevette: Terrence Campbell kíváncsi barna szemmel les be a rendelő ablakán, és tátott szájjal bámulja az odabent történ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be, Terry! Ne bámészkodj ott, mint a lampurmaj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 fiú rendszeresen belopakodott a rendelőbe, és órákig figyelte, hogy gyógyítja meg dr. Adam, a varázshatalmú dr. Adam az embereket. Jutalmul dr. Adam megkérte, hogy hozzon neki oda valamit, vagy segítsen ebben-abban. Terry pedig azt képzelte ilyenkor, hogy ő is 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dr. Adam jókedvű volt – és Terry ismerte az orvos minden hangulatát – véget nem érő kérdések sorával ostromolta az orvostudományról. Adamnak gyakran eszébe jutott, hogy bárcsak az ő fia lenne ilyen. De Stephan mindig valahol odakint játszott, mindig csinált valamit, szöggel-kalapáccsal… tutajt, kis házat a fakoronában,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útjai kifürkészhetetlenek – törődött bele Adam, bár igazából nemigen tudott beletörő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ben viszont biztos volt: ha lesz rá lehetősége, Terrence Campbellből orvos lesz, akárki meg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sős évszak véget ért. Adam Kelno visszatért az él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linikán kisebb műtőt rendeztek be, ahol kevésbé súlyos műtéteket is lehetett végezni. Kuchingból MacAlister is eljött az átadási ünnepségre, s maradt még néhány napig. Revelációként hatott rá, amit a műtőben látott. Amikor Kelno kézbe vette a sebészkést, új ember lett belőle. Kivételes ügyesség, hajszálpontos, finom mozdulatok, tökéletes önuralom és összpontos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a rendőrőrs rádióján üzenet érkezett a fővárosból: kérik dr. Kelnót, hogy jöjjön Kuchingba, és végezzen el egy baleseti sebészeti műtétet. Repülőgép jött érte Fort Bobangba. Adam Kelnónak hamarosan divatja támadt a kuchingi brit kolónia tagjai körében: vele operáltatták magukat, s többé nem utaztak Szingapúrba orvo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 folyó újra hajózhatóvá vált, Adam útra kelt a Lemanakon. Most Stephan, a fia is vele tartott. Amikor kikötöttek az uluk hosszú házainál, gyorsan világossá vált előtte, hogy az esős évszak idején bizony bekövetkezett a katasztrófa: tombolt a kolerajárv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ntang vigasztalhatatlanul gyászolta két legidősebb fiát. Pirak vizet mert a szent korsókból, varázsolajjal, különleges módon elkészített törött borssal próbálkozott, parancsba adta, hogy napokig szóljanak a gongok és a dobok az ártó szellemek elüldözésére. De a járvány mégis kitört. Hasmenés, utána elviselhetetlen alhasi görcsök és hányás, kiszáradás, beesett szemek, láz, hasogató fájdalom a lábakban, majd a hosszú, szenvtelen és reményvesztett várakozás a halálra. Amikor tetőzött a járvány, Bintang és a többiek, akik nem kapták meg a fertőzést, felmenekültek a hegyekbe, és sorsukra hagyták a bete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húsz család a törzsből, akiknek dr. Adam beadta a gyógyszert, hat különböző hosszú házban lakott. Közülük egyetlenegy sem esett áldozatul a járványnak. Bintangot mélyen megrázta bánata, s most kezdett más szemmel nézni az orvosra. Bár nem szerette a hűvös és szófukar Adamot, egybehívta a turahokat, és a gyűlés, amelynek emlékezetében mégfájóan friss volt a szörnyű katasztrófa ütötte seb, úgy határozott, hogy megérett az idő bizonyos változás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őt, amely a fertőzés legfőbb forrása volt, odább helyezték. Merész és dacos tett volt ez. Aztán – oly sok vita után – bámiával ültették be a földet, s bivalyokkal szántottak. A bivalyok segítségével sokkal mélyebben tudták megforgatni a földet, mint korábban a kezdetleges ásóbotokkal, úgyhogy több jamszgyökér és zöldség termett, s az ízük is jobb lett. Dr. Adam hozott egy halászati szakértőt Kuchingból, aki addig győzködte az ulukat, amíg végre a lándzsákról áttértek a hálók használatára. A tyúkok és a disznók kerítés mögé kerültek, az emberi ürülékdombok pedig távolra a hosszú házaktól. Dr. Adam rengeteg új orvosságot adott be az ulu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teltek-múltak a hónapok, Bintang észrevette, hogy dr. Adam is megváltozott. Ha úgy vesszük, ő is olyan, mint az uluk, legalábbis abban, hogy annyira szereti a gyerekét. Ha a kisfiú és Terrence Campbell is vele volt, az orvos mindig kedvesebbnek és jóságosabbnak mutatkozott. A második útra pedig a felesége is elkísérte dr. Adamot, aki maga is értett a gyógyításhoz, és könnyebben szót értett a szégyenlős asszony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szer – és a monszun előtti utolsó alkalommal – fordult ki a csónak a folyó kanyarulatából; már majdnem alkonyodott, amikor kikötöttek a hosszú háznál, ahol Bintang lakott. De valami eltért a megszokottól. Most először nem szóltak a gongok, most először nem szaladtak össze a falu lakói az érkezők üdvözlésére. Egyedül Mudich, a tolmács vár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doktor Adam! Bintang kisfia nagyon beteg. Krokodilharap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va közelítették meg a házat az oda vezető ösvényen, felkapaszkodtak a létrán, s a verandáról hallották, hogy odabent halkan és ütemesen kántálnak. Adam odafurakodott az emberek között a kör közepébe, ahol a gyerek feküdt nyöszörögve a földön. Lábán a sebet nedves gyógyfüvek és szent gyógyító kavicsok fedték. Pirak addig kántált, amíg révületbe nem esett, s most egy póznát lóbált a gyerek fölött, melynek végét fonalra fűzött gyöngyök és tollak dísz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letérdelt, és gyors mozdulattal félretolta a sebről a füveket és a kavicsokat. Szerencsére a harapás a comb belső, húsos részén érte a gyereket. Húsából valamennyit kitépett az állat, a fogak nyoma elég mély volt. A pulzus gyenge, de egyenletes. Zseblámpával a gyerek szemébe villantott. Nincs komoly vérzés, de a seb piszkos, ki kell tisztítani, drenálásra lesz szükség, s természetesen műtétre a szakadt izmon. Láz? Van, mégpedig magas, negyven f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fekszik itt a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dich nem tudott rendes választ adni. mert az uluk nem mérik órákban az időt. Adam az orvosi táskájába nyúlt, penicillininjekciót készített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vigyétek át az én kunyhó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ak hirtelen visszatért a földre a szellemek világából. Amikor dr. Adam beadta a gyereknek az injekciót, haragosan felüv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tek innen a fenébe! – csattant fel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doktor úr megtöri a varáz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nang bali kézbe vette a zsákját, benne a bűvös főzetekkel, varázskavicsokkal, agyarakkal, gyökerekkel, füvekkel, gyömbérrel, borssal, és miközben megcsörgette a gyermek fölött, azt kiabálta, hogy még nem végzett a kezel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ikapta kezéből a zsákot, és kihajította a verand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ak, akinek nagyot esett az ázsiója a kolerajárvány következtében, s aki érezte, hogy napról napra fogy a hatalma a falu lakói fölött, most felismerte, hogy bizonyítania kell, mégpedig merészen és határozottan. Felkapta Adam orvosi táskáját, és elhaj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hátrább lépett, amint Adam felpattant, és fenyegetően a vén fakír fölé hajolt. Legszívesebben megfojtotta volna, de végül erőt vett mag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Bintangnak – szólt dühtől remegő hangon –, hogy a fiú egyre betegebb. Bintang már két fiát vesztette el. Ez a gyermek is meghal, ha nem bízzák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ak fel-felugrott a levegőbe, és visí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i a varázst! Visszahozza az ártó szellem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Bintangnak, hogy Pirak csaló. Mondd meg neki most rögtön! Azt akarom, hogy elparancsolja innen Pir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om ezt neki – nyüszített Mudich. – A törzsfőnök nem hajíthatja ki a varázsl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gyereknek az élete forog koc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ak nagy hévvel győzködte Bintangot. A törzsfőnök hol őt nézte, hol az orvost, s látszott rajta, nem tudja, mitévő legyen. Társadalmának és kultúrájának évszázados hagyományai kötötték meg a kezét, s félt eltépni ezt a köteléket. A turahok sohasem értenének egyet avval, hogy kiutasította a saját manangját. De hát a fia! Meghal, azt mondja doktor Adam. Az uluk rendkívüli módon szeretik a gyermekeiket. Amikor a két fia meghalt, két kínai kislányt fogadott örökbe, mivel a kínaiak gyakran túladnak a nemkívánatos lánygyermek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ntang mondja, manangnak kell gyógyítania a gyereket, a mi népünk szokása szer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ak a mellét düllesztette, ököllel döngette, és dölyfösen feszített, amíg valaki vissza nem hozta a zsákját a vicik-vacak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sarkon fordult, és otthagy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meztelenül, a hiábavalóság gyötrelmeivel eltelten kucorgott a vízesés alatt, lejjebb valamivel a folyón. Hallotta a gongokat és a hosszú házból ideszűrődő kántálást. A parton Mudich és a hajósok őrködtek, krokodiloktól és kobráktól tartva. Szegény doktor Adam! – gondolta Mudich. Sosem tanul a kudarc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mintha mázsás súlyokat cipelne, elvonszolta magát a kunyhójába; itt volt az orvosi rendelője és a szobája is, benne alacsony ágy, rajta szalmazsákkal. Kinyitott egy üveg gint, s ivott, ivott, egészen addig, mígnem a gongok és a dobok hangja bele nem veszett az esti eső zajába; ekkor elnyúlt a szalmazsákon, és nyögve-sóhajtozva félálomba m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dam! Doktor Adam! Kelj fel! Kelj fel! – kiabált Mudic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tizedes orvosi gyakorlat megtanította rá, hogyan ébredjen fel egy pillanat alatt. Mudich állt ágya mellett, kezében fák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 sür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már állt, begombolta ingét, és begyűrte nadrágja jába. A másik szobában, a rendelőben Bintang állt, karjában a gyer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sd meg a fiam életét! – zok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ogta az orvosi táskáját, majd a gyereket felfektette a kezdetleges vizsgálóasztalra. Iszonyatos láza volt a fiúcskának. Baj, gondolta Adam, nagyon nagy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közelebb a fák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őmérőt a gyermek végbelébe vezette, a kisfiú rángatóz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csinálja ezt? Naplemente előtt vagy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lement a nap, a fiú rángani kezdett, mint az ő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több mint három órája. Kivette a hőmérőt. Negyvenkét fok. A gyerek rángatózott, és habzott a szája. Agykárosodás! Helyrehozhatatlan agykárosodás! Még ha túl is éli, imbecillis lesz, idióta egész él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ró, olajbarna bőrű emberke könyörgő tekintettel nézett fel az orvosra. Hogyan magyarázza meg neki, hogy a törzsfőnök fia reménytelenül félkegyelmű lesz egész él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Bintangnak, hogy szinte semmi remény. Odakint várjon. Mudich, tedd a fáklyát a fáklyatartóba, és te is várj odakint. Egyedül fogok dolg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it tenni, hagyni kell, hogy a gyerek örök álomba szenderü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dam Kelno most újra ott volt a jadwigai koncentrációs táborban. A műtőben…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Előrehajolt, közel a gyermekhez, és maga sem tudta, miért, de kibogozta a madzagot, mely a fiúcska nemi szervét fedő apró ágyékkötőt tartott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ha szükségesek, én elvégzem ezeket a műtéteket. mit gondol, én szívesen csinálo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Adam az apró heréket tapogatta, ujja között morzsolgatta őket, felnyúlt a herezacskón át az ágyé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ha a beteg élete érdekében kell eltávolíta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Hirtelen hátratántorodott, egész testében vadul remegni kezdett, úgy festett, mint aki megőrült; közben a gyermeket újabb gyötrelmes rángatózásroham fogt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később Adam kilépett a kunyhóból; az aggódó apa fogadta, jó tucatnyi ulu társa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késen elaludt örö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primitív ember ajkán felsír a fájdalom, olyan, mintha sebzett állatot hallana az ember. Bintang sikoltozott, üvöltött, a földre vetette magát, önkézével csépelte testét öngyilkos kínjai őrületében. S addig vijjogta fájdalmát az égnek, míg erőt nem vett rajta a végső kimerültség, s el nem terült a sárban, ezer önmaga ütötte seb őrült lázában vérezve. Adam csupán ekkor tudta beadni neki az injekciót, amelytől elveszítette eszm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rendőrőrs rádióján tájékoztatták Kuchingot, hogy errefelé nem a legjobb az időjárás repüléshez, ezért MacAlister hajón jött Fort Bobangba. A központi mólónál kötött ki, ott, ahol szinte látni sem lehetett a vízfelszínt a rengeteg fatörzscsónaktól; gazdáik, kínaiak és malájok, murutok és ibanok bábeli nyelvzavara senkit sem akadályozott a szenvedélyes alkudozásban, csereberében és adásvételben. A parton mosóasszonyok sulykolták tisztára a ruhát, mások vizet mentettek, és ökörjáromra emlékeztető vízhordókra akasztott kannákban vit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lister partra ugrott, és elindult a mólón; útja a hullámbádog lemezekkel fedett főraktárépület mellett vezetett el, orrát facsarta a frissen préselt nyersgumi, a bors és a guanó szaga; az utóbbit – denevérek ürülékét – az élelmes kínaiak gyűjtötték zsákokba, hogy azután eladják trágy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gi ázsiai motoros katonásan masírozott végig a földúton; elhaladt a kínai boltok és a nádfedeles malájkunyhók mellett, és hamarosan beért az angol negyedbe. Időnként gargantuai méretű és kuszaságú bajszába mormolt valamit, ha lassítania kellett lépteit, hogy az ernyőt vivő szolga, aki a nap tüzétől óvta gazdáját, utolérhesse. Lábszárát térdharisnya védte, melyet a térde táján váltott fel a khakiszínű térdnadrág; sétabotja katonásan fürge lépteihez verte a ritmust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állt a sakktábla mellől, hogy üdvözölje. MacAlister szemügyre vette a játszma állását, majd Adam partnerére, az orvos hétéves fiára pillantott, aki szemmel láthatóan megszorongatta apját a sakktáblán. Stephan kezet rázott MacAlisterrel, majd apja intésére kiment a szob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jól sakkozik a fiatalúr – jegyezte meg MacAl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lig tudta leplezni, hogy mennyire büszke a fiára, aki már ilyen fiatalon ír-olvas angolul és lengyelül, s tud egy kicsit kínaiul és maláj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kiültek a rácsos verandára, nézték a zöldellő tájat, Borneó kanyargó folyóit. A szolga italt hozott, s hamarosan az alkony is beköszöntött; hangját és illatát hűs levegő hozta, enyhült a forróság. Odakint a kert gyepén Stephan játszott Terrence Campbell-l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ünkre! – emelte poharát MacAl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zél hozta, dr. MacAlister? – kérdezte Adam a tőle megszokott keresetlen mod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lister kicsit zavartan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elno, maga aztán igazán népszerű lett Kuchingban! A kormányzóné mandulája, a bennszülöttügyi főbiztos sérve és – hogy el ne felejtsem – a legtekintélyesebb kínai polgárunk epeköve… Nem ros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ivárta, amíg MacAlister túljut ezen a barátságosan semmitmondó bevezet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rra kíváncsi, miért is jöttem Bobangba, ugye? – kérdezte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ne csigázzam tovább a kíváncsiságát, elmondom. Mi ketten, Sir Edgar kormányzó és én új közegészségügyi rendszer bevezetését tervezzük, Sarawak jövője érdekében. Az új embereket fontos pozíciókba akarjuk helyezni, mégpedig amilyen gyorsan csak lehet, hogy a régi gárdának minél előbb kiadhassuk az obsitot. Szeretnénk áthelyezni magát Kuchingba, hogy átvegye az ottani kórház igazgatását. Nyilván egyetért velem, hogy egész tisztességesen felszerelt kórh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mostanában keveset és lassan ivott. Most hosz-szan, apró kortyokban nyelte italát, amíg ki nem ürült a poh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okás – folytatta MacAlister –, hogy a kórház igazgatója automatikusan a sarawaki főtisztiorvos-helyettes is. Kelno? Maga nem örül e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olitikai funkció. Én nem nagyon értek a hivatali munkához, az irányításhoz és hasonló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szerénykedjék! A Tunbridge Wells-i lengyel katonai kórházat is egész jól eligaz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tudtam megszokni a jelentések írogatását, a kórházon belüli hatalmi h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Jadwi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lsáp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ha valakit előléptetünk egy tucat ember feje fölött, ismernünk kell az illetőt. Nem kívánunk a múltjában turkálni, tudjuk, hogy maga mindezt el akarja felejteni, de hát maga abban a táborban százezrek életéért viselte a felelősséget, és jól viselte ezt. Sir Edgar is, én is úgy gondoljuk, hogy maga a legalkalmasabb a posz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évbe tellett, mire elnyertem az uluk bizalmát – magyarázta Adam. – Bintanggal és turahjaival sikerült egy sor fejlesztési elképzelést megvalósítani, s ezek éppen most hozzák első gyümölcseiket, amelyek alapján értékelhetjük, mennyire voltak sikeresek. Egyre inkább foglalkoztat az alultápláltság mint közegészségügyi kérdés. Sebészt talál Kuchingban is, hivatalnokokban pedig az angolok sohasem szenvedtek hiányt, de az én itteni munkám, amelyet csupán én tudok elvégezni, idővel fontos tudományos felfedezésekre vezethet. Tudja, MacAlister, Jadwigában kizárólag arra számíthattunk az emberi élet védelmében, amit a németek nagy kegyesen odaadtak nekünk. Itt viszont, bármennyire terméketlen is a föld, bármennyire primitív is a bennszülöttek társadalma, az egyes ember igenis képes jobbá tenni önmagát és az életét. És nagyon közel járunk hozzá, hogy ezt most már adatokkal is bizonyítani tud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m, értem. Gondolom, azt is fontolóra vette, hogy Mrs. Kelno sokkal jobban érezné magát Kuchingban. Jóval többször átugorhatna Szingapú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ondanom önnek, hogy Angelát ugyanolyan szenvedélyesen érdekli a munkám, min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ia? A gyermek iskolázta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ap tanul Angelával. Bármelyik hasonló korú kuchingi gyerekkel felveszi a verse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végleges az elhatározása, hogy nem fogadja el az ajánlat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le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lister a torkát köszörü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egészen őszinték lennénk egym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hm… vonakodásában mennyire játszik közre a félelem? A rettegés, hogy elő kellene bújnia a dzsungelból, ahová elrejtő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letette a poharát az asztalra, és mélyet sóhajtott; MacAlisternek sikerült a lényegre tapinta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ching végül is nem London. Senki sem talál ott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mindenhol ott vannak. És mindegyikük potenciális ellen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e végéig itt akar megbújni az őserd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m kívánok beszélni többet. – Adam Kelno arcán gyöngyözni kezdett a verej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tephan Kelno volt édesapja szeme fénye, rendkívül értelmes és tehetséges fiúcska. Semmi sem volt olyan hatással a bennszülöttekre, mint az, ha dr. Adam fia is elkísérte az orvost az ú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 mólón állt, bánat nehezedett a szívére, ahogy nézte, mint húz ki a kikötőből a kuchingi komphajó, melynek fedélzetéről Angela és a fia integetett, egészen addig, amíg a hajó bele nem veszett a messzeségbe. Kuchingból gőzhajón mennek Szingapúrba, onnan pedig Ausztráliába; Stephan ott kezdi meg tanulmányait egy bentlakásos isko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ot baljós érzés fogta el. Több volt ez a szokásos atyai aggodalomnál, hogy még valami baja esik a fiának. Évek óta először most imádkozott. Imádkozott, hogy ne érje baj a f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ephan hagyta űrt a Terrence-szel egyre inkább elmélyülő barátsága töltötte be valamelyest. Még szinte gyerek volt, de máris orvosi szakkifejezéseket használt, és gyakran valóságos asszisztensként működött közre kisebb műtétek során. Nem fért hozzá kétség, Terryből nagyszerű orvos válhat, s Adam feltett szándéka, hogy mindent megtesz ennek érdekében. Ian Campbell örömest egyetértett az elképzeléssel, de kétségei voltak, vajon képes lesz-e dzsungelben felnőtt fia felvenni a versenyt a többiekkel odakint, a nagy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minden erejét – s rengeteg ereje volt – új fejlesztési programok megvalósítására áldozta. Megkérte Bintangot és a törzs többi turahját, hogy minden hosszú házból küldjenek Fort Bobangba egy tehetséges kisfiút vagy kislányt. Eltartott egy darabig, míg sikerült rábeszélni őket, mivel a törzs öregjei – lévén, hogy az uluk mindig faluközösségben éltek – nem szívesen váltak meg egyetlen embertől sem. De végül Adamnak sikerült meggyőzni őket, hogy a képzettség, amit kapnak, a törzsnek is hasznára lesz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gyerekkel indult be a program; a gyerekek egy miniatűr hosszú házban laktak, amit maguk építettek. Először nagyon egyszerű dolgokra tanították meg őket: mit jelent az, hogy óra, hogyan tudjuk meg, mennyi az idő; elsősegélynyújtás; egészséges körülmények a hosszú házban. Az első csoportból két fiút el lehetett küldeni Kuchingba, a Batu Lintang Szakiskolába, ahol már bonyolultabb dolgokat is megtanítottak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v sem telt bele, s Angela már írni-olvasni tanította őket angolul, valamint megismertette velük a betegápolás egyszerűbb fogásait. Még L. Clifton-Meek is fellelkesült, és az angol negyed közelében létrehozott egy kísérleti mezőgazdasági parcellát, afféle tangazdaságot. Első igazi sikerüket akkor ünnepelhették, amikor az egyik fiú képzett rádiókezelőként érkezett vissza a Batu Lintang Szakiskolából. Évezredek óta most először tudtak az uluk kapcsolatba lépni a külvilággal. Az esős évszak során a rádió áldásnak bizonyult, mert a megközelíthetetlen faluban előforduló betegségeket így távolról is fel lehetett ismerni és gyógy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ence Campbellről idővel kiderült, hogy ő a program igazi lelke és motorja. Ragyogóan megértette magát az ulu gyerekekkel; az angol negyedben ez mindenkiből áhítatos tiszteletet váltott ki. Amint megérkeztek az újabb és egyre szakszerűbb tankönyvek, Terrence szinte falta őket. Adam most már végleg elszánta magát: a fiúnak a legjobb angol egyetemen a helye, s ő megtesz mindent, hogy be is kerüljön. Talán azért pártfogolta Terryt ilyen szenvedélyes ügybuzgalommal, mert rájött, hogy az ő fia, Stephan, sohasem lesz orvos. Akárhogy is, de kettőjük viszonya a bálványozott mester és a páratlanul tehetséges tanítvány kapcsolatává fej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es védőoltások hatására Bintang népének egyre kevésbé kellett félnie a betegség képében jelentkező sorscsapásoktól. A hosszú házak tisztábbak lettek, a föld többet termett, az emberek kevesebb szenvedés árán hosszabb ideig éltek. Nemsokára más törzsfőnökök és turahok is kérelmezték dr. Adamnál, hogy Fort Bobangba küldhessék a gyerekeket, az oktatási központnak hamarosan már negyven diák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ségvetésről döntő kuchingi értekezletet Kelno mindig terhesnek találta, bár MacAlister többnyire kiutalt mindent, amit az orvos kért. Nyílt titok volt, hogy Brunei szultánja háziorvosként kívánja alkalmazni dr. Kelnót, s cserébe minden igényt kielégítő új kórház létesítését ajánlotta fel. Két évvel később Kelno helikoptert kapott, mely százszorosára növelte meg mozgását és hatókörét. Az ibanok dalba foglalták a szárnyatlan madarat és az égből hozzájuk érkező dokt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persze csepp volt a tengerben. Adam tudta, hogy a rendelkezésére álló erőforrásokkal és a belátása szerint elkölthető pénzzel csupán nagyon kevés dolgon tud változtatni, mégis, minden apró lépés után újult elszánással folytatta mun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tek-múltak az évek, a munka folytatódott. De Adam Kelno azokért a pillanatokért élt, amikor Stephan hazajött a nyári szünidőre. Senki sem lepődött meg, hogy a fiú milyen jól tanul, még osztályt is ugrott. Ausztráliában jól ment a sora, mégis Fort Bobang volt az igazi otthon, ahol elkísérhette apját azokra a csodálatos utakra a Lemanak foly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ossz hír érkezett; Adam nem is hitte volna, hogy ennyire elkeseríti. MacAlister nyugdíjba vonul, és Angliába költözik. Sohasem voltak bizalmas viszonyban, sohasem szerették egymást igazán: Adam nem értette, miért találja ennyire fájdalmasnak ezt a h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óék Kuchingba utaztak, a MacAlister és Sir Edgar Bates kormányzó tiszteletére adott búcsúvacsorára; a kormányzó is Angliába készült, a királynő koronázási ünnepségére. Ő sem tér vissza Sarawakba, posztját új kormányzó veszi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hagyni, az angolok még az ilyen isten háta mögötti helyen is megadják a módját az ilyesminek: a bálterem szinte vakított a rengeteg fehér díszegyenruhától, csillogott-villogott a színes kitüntetésektől és vállszalag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talan pohárköszöntő hangzott el, szívből jövők és képmutatóan hamisak egyaránt. Ekkoriban már felgyorsultak a változások. A Brit Birodalomnak – melyről pedig régebben azt mondták, hogy soha nem nyugszik le benne a nap – lassan bealkonyult. Ázsiában, Afrikában, Amerikában, mindenhol kártyavárként omlott össze a birodalom építménye. A sarawaki malájok is dúdolták már az új dallamot, melyet a szabadság szele hozott el hozz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tély csúcspontján Adam a felesége felé fordutt, és megfogta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meglepetés – szólalt meg. – Reggel elhajózunk Szingapúrba, onnan pedig elrepülünk Ausztráliába. Meglátogatjuk Stephant, s ha van idő, nyaralunk egy kicsit Új-Zélan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életének sötét éjszakája lassan véget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új kormányzó csökönyös ember volt, aki nem tűrt ellentmondást, úgyhogy Adam végül is elfogadta a kinevezést: ő lett a második közigazgatási egység tisztifőorvosa. A szabadság szelei egyre erősebben fújtak, ezért nagy szükség volt a gyors lépésekre. A köztisztviselők képzése, az egészségügy és a közoktatás kerültek a sürgős teendők rangsorának az élére. Miközben a Sarawak-Orient Társaság az erdészet és a bányászat terén végzett nagyarányú fejlesztéseket, mindenhol új pedagógusok és ápolónők jelentek meg, új repülőterek és kikötők nyí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továbbra is Fort Bobangban lakott, de most már százezer ember ügyeiben volt illetékes; többnyire ibanok voltak, valamint – jóval kevesebben – a központokban és a városokban élő kínaiak és malájok. Adam alá négy orvos, tíz-egynéhány ápolónő és asszisztens tartozott, no meg Terrence Campbell. A hosszú házaknál mindenhol voltak – igaz, nagyon kezdetleges – felcserállomások. Nagyon kevesen voltak, hogy megbirkózhassanak a betegségekkel és az ilyen-olyan problémákkal, Adam mégis szerencsésnek mondhatta magát, mert a többi közigazgatási egységben sokkal rosszabb volt az arány, mivel ott harmincötezer emberre jutott egyetlen 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ájának gyenge pontja továbbra is a földkérdés maradt. Egyszerűen nem volt elég szántó és legelő, következésképp mindig számolni kellett az éhínség fenyegető rémével. Bár egyre több tabu merült feledésbe, a bennszülöttek csökönyösen tartották magukat az őz- és kecskeevést tiltó tabukhoz. Az ibanok hite szerint ezekben az állatokban halott őseik születnek újjá. Másrészt viszont képtelenség volt lebeszélni őket arról, hogy patkányt egy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rendszeresen olvasta az ENSZ bulletinjeit és a szaklapokat, hátha talál valami hasznosítható elképzelést. Érdeklődését felkeltette az a tény, hogy a néhány évvel</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korábban létrejött Izrael Államban hasonló munka folyik. Bár egészen más adottságú országok voltak, Izraelnek és Sarawaknak egy dologban közös volt a sorsuk: mindkét országban kevés a föld, és állandó a marhahús- és fehérjehi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 a fehérjehiányt olyan élelmiszerek termelésével pótolta, amelyekhez csupán nagyon kicsi földterületre van szükség. Gyárszerűen működő csirkefarmokat hoztak létre, ahol éjjel-nappal folyt a munka. Ezt persze az ibanok földjén nem lehetett megcsinálni. Itt nem volt villany, amivel az épületeket állandóan világítsák, hogy a tyúkok éjjel-nappal tojjanak. Ezenkívül a csirke könnyen kap meg mindenféle betegséget, úgyhogy a gondozásához egészen más szellemre és fejlett munkakultúrára van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ik ötlet viszont megtetszett Kelnónak: a mesterséges halastavak gondolata. Izraelnek volt konzulátusa Burmában – ez volt egyébként az első diplomáciai – kapcsolata a Távol-Kelettel –, s az országba számos izraeli agrárszakember érkezett, akik kísérleti gazdaságokat szerveztek. Kelno legszívesebben azonnal Burmába utazott volna, de azután elállt tervétől, mert félt, hogy a zsidók felismer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gyűjtötte a beszerezhető szakirodalmat, majd Fort Bobang határában fél tucat halastavat építtetett a diákjaival; vizük természetes forrásokból származott, egyszerű árkokban évkezett, a fölös vízmennyiséget pedig zsilipeken engedték le. Mindegyik halastóba más halfajtát telepítettek, táplálékul pedig az önmagát mindig a kívánt mennyiségre szaporító alga- és planktontenyés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telt vagy hat év is a kísérletezgetésbe, mire kiderült, melyik a legbiztosabb és legellenállóbb halfajta. Egy ázsiai pontyféle nyerte meg a versenyt, szorosan utána pedig a messze földről hozatott új-zélandi homár következett, mely remekül érezte magát az édesví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újabb évek teltek el: huzakodás, győzködés, míg végre megjelentek az első halastavak a Lemanak partján élő uluk föld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listertől érkezett 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öszönöm érdeklődését, napjaim elég eseménytelenül telnek itt Budleigh-Saltertonban. Örülök, hogy levelezésben maradtunk. Szinte hihetetlen, hogy Ön már több mint tíz éve él Fort Boban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lolvastam a halastavakról írott tanulmányát és a beszámolót az új kísérletről, a fehérjekiegészítésként alkalmazott tengerihal-darálékról. Szabadjon máris leszögeznem, hogy véleményem szerint távlatilag ebben rejlik a megoldás Sarawak legsúlyosabb problémájára. Örülök, hogy annak idején nem sikerült rábeszélnem Önt arra, hogy átvegye a kuchingi kórh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yetértek Önnel, hogy tanulmánya alapján előadást kellene tartani a Brit Akadémián. Avval viszont már nem értek egyet, hogy az Ön neve helyett álcázásképp valamiféle „kutatócsoport” megjelölés szerepeljen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vvel kapcsolatban többször is felmentem Londonba, és néhány régi barátommal a Scotland Yardról, illetve a külügyminisztériumból diszkréten utánanéztünk annak a régi kellemetlenségének a lengyel kommunistá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ég Lengyelországban is tapogatództunk varsói diplomatáink segítségével. Az eredmények igen biztatóak. Azok a lengyelek, akik akkoriban a londoni lengyel követségen voltak, közben mind visszatértek hazájukba, s mivel Ön ma már brit állampolgár, semmiféle kiadatási eljárás vagy kiadatási eljárásra vonatkozó hivatalos kérés háborús bűnökre való hivatkozással nincs Ön ellen foganat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atol Czerny gróffal is beszéltem (elbűvölő ember), s neki is az a véleménye, hogy mindez már a múlté, és Önnek nincs mitől tartan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Örömmel hallom, hogy Stephan milyen jól szerepel „odalent”, ahogy Ausztráliát nevezni szokás. Czerny gróf egyébként biztosított, hogy Terrence Campbellt, aki kitűnő eredményekkel tette le szaktárgyi vizsgáit, s akinek nevében Ön már évekkel előre folyamodott felvételért, fel fogják venni a Magdalen College-be. Ez egyébként a legszebb oxfordi kollégium, jó négyszáz éves, valamikor a tizenötödik században alapítottá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Kelno, én nagyon szeretném, ha a saját nevében olvasnák fel az előadását az Akadémián. Kérem, adja át üdvözletemet kedves feleségé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arát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J. J. MacAlister, med. univ.</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némi töprengés után beleegyezett, hogy MacAlister felolvassa tanulmányát az Akadémián. Többször is megjárta Szingapúrt, Új-Zélandot és Ausztráliát, s egyszer sem érte baj. Rémálmai sem kísértették többé. De a fontosabb Stephan volt, ő billentette el végleg a méreg nyelvét. Adam nagyon szerette volna, ha a fia büszke lenne rá, és ez a vágy erősebb volt a félelemnél. Azonkívül Angelának is tartozott ennyivel. Így tehát az előadás dr. Adam Kelno dolgozataként hangzott el az Akadémi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új felvilágosodás napjait élte akkoriban a világ. Divatba jött, hogy a fehér ember a feketék és a sárgák nyomorúságos életén rágódjék, hogy az éhezéstől pusztuló milliók sorsát a szívére vegye. Megszólalt a lelkiismeret hangja; igaz, későn, igaz, erőtlenül ahhoz, hogy segítsen az emberiség nagyobbik, éhező felén. Adam Kelno tanulmánya feltűnést kel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udósnak olyan kísérleti módszert kellett alkalmaznia, amelyet nagyon sokan nagyon kegyetlennek tartottak. Az ulu hosszú házak fele megkapta a gyógyszereket, a halastavakat, a járványok megelőzését célzó egészségügyi intézkedéseket, az új terményfajtákat és mezőgazdasági eljárásokat. Másik felük viszont semmit sem kapott mindebből; ők voltak az ellenpróba, ők voltak az összehasonlítási alap. Csakis így, az ő magasabb halálozási arányukkal, alacsonyabb átlagéletkorukkal, gyengébb testi fejlettségükkel lehetett szemléletesen és csattanósan bizonyítani, milyen pozitív hatással vannak a különböző fejlesztési program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mbereket kísérleti nyúlnak használnak, ez egyetlen tudósnak sem tetszett, de minden tudós megértette. A dolgozat egy másik része az ősi tabuk felszámolásáról szólt, s ez különösen azokat érdekelte, akik a gyarmatokon küszködtek a problémá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zat sokfelé megjelent, mindenki dicsérte, és hamarosan kötelező olvasmány lett belőle azoknak az orvosoknak, tudósoknak és agrárszakembereknek a körében, akik a világéhség ellen küzd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gjobb a dologban mégiscsak az volt, hogy dr. Adam Kelno nevének hallatán senki sem kapta fel ellenségesen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zennyolc hónappal azután, hogy megjelent a tanulmány – </w:t>
      </w:r>
      <w:r>
        <w:rPr>
          <w:rFonts w:eastAsia="Times New Roman CE" w:cs="Times New Roman CE" w:ascii="Times New Roman CE" w:hAnsi="Times New Roman CE"/>
          <w:i/>
          <w:iCs/>
          <w:sz w:val="24"/>
          <w:szCs w:val="24"/>
        </w:rPr>
        <w:t>Mesterséges halastavak hatása a primitív népek étrendjére és egészségi állapotára; Tengerihal-darálék mint fehérjekiegészítés; Összehasonlító étrendi és védőoltási táblázatok</w:t>
      </w:r>
      <w:r>
        <w:rPr>
          <w:rFonts w:eastAsia="Times New Roman CE" w:cs="Times New Roman CE" w:ascii="Times New Roman CE" w:hAnsi="Times New Roman CE"/>
          <w:sz w:val="24"/>
          <w:szCs w:val="24"/>
        </w:rPr>
        <w:t xml:space="preserve"> –, nemzetközi UNESCO-küldöttség érkezett Sarawakba, hogy a helyszínen tanulmányozza Kelno munkáját. Egy hónappal később a küldöttség jelentést tett az UNESCO-nak, amelyben ENSZ-személyzet kiküldését és ENSZ-támogatás átutalását javasolták a munka segíté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am már nagyon várta a napot, hogy Szingapúrba utazzanak, hiszen ott fogja újra látni a fiát. S nem akármilyen találkozás lesz ez. Stephant felvették a Harvardra, és hamarosan Amerikába utazik, építészmérnöknek tanul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újságom van számodra, fiam – mondta Adam, s alig tudta fékezni magát. – Anyáddal mindent megbeszéltünk. Úgy érezzük, hogy tizenöt év éppen elég a dzsungelból. Visszaköltözünk Angl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nem találok szavakat! Ez fantasztikus! Fantasztikus! Persze fura, hogy alakulnak a dolgok. Terry Angliában lesz, veled. Én meg Amerik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rvos és egy építész Fort Bobangból. Nem rossz – mosolygott Adam, de közben azért egy kis szomorúságot is érzett. – Az ENSZ szakemberei mindent kézbe vettek Fort Bobangban, úgyhogy az én munkámnak ott bizonyos értelemben vége. Sarawakban ma már kétszer akkora az egészségügyi személyzet, és minden rohamléptekben fejlődik. Rám nézve pedig hízelgő, hogy amikor Sarawak a független maláj állam részévé válik, az ország majdani miniszterelnöke, Sir Abdel Hadzsi Mohamed a függetlenség kikiáltása után is számítani kíván a szolgálatai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ok lennének, ha nem számíta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phan tudta, hogy apja leghőbb vágya, hogy együtt éljen a család. Nem akarta elrontani apja jókedvét, de a lelke mélyén érezte, hogy neki apjától távol, valami messzi-messzi helyen kell megmutatnia, mire kép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óék remek hangulatban tértek vissza Kuchingba. A fővárost mintha egy Somerset Maugham-regényből másolták voln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ady Grayson, a kormányzó felesége levélben hívta meg őket a királynő születésnapját ünneplő </w:t>
      </w:r>
      <w:r>
        <w:rPr>
          <w:rFonts w:eastAsia="Times New Roman CE" w:cs="Times New Roman CE" w:ascii="Times New Roman CE" w:hAnsi="Times New Roman CE"/>
          <w:i/>
          <w:iCs/>
          <w:sz w:val="24"/>
          <w:szCs w:val="24"/>
        </w:rPr>
        <w:t>garden party</w:t>
      </w:r>
      <w:r>
        <w:rPr>
          <w:rFonts w:eastAsia="Times New Roman CE" w:cs="Times New Roman CE" w:ascii="Times New Roman CE" w:hAnsi="Times New Roman CE"/>
          <w:sz w:val="24"/>
          <w:szCs w:val="24"/>
        </w:rPr>
        <w: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érkeztek a kormányzó palotájához, Lord Grayson elébük jött, és a kivilágított kertbe kísérte őket, a fehér ünneplőt viselő magas rangú kormányhivatalnokok, illetve a malájok és a kínaiak közé, akik nemsokára az ország urai lesznek. Amikor beléptek a kertbe, hirtelen csend támadt, és mindenki Adamot né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intett, mire a bennszülött zenekar tust h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kérdeznem, Lord Grayson, mi ez az egész? – csodálkozott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 kérem, töltsék meg poharukat. Tegnap este a Gyarmatügyi Minisztérium arról értesített, hogy a királynő születésnapi kitüntetéslistáját Londonban nyilvánosságra hozták. A birodalomnak tett szolgálataikért kitüntetettek között dr. Adam Kelno is szerepel. Őfelsége lovagi címmel tünte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 Emeljük poharunkat Sir Adam Keln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É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xford, 196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London határán kívül Anglia és Wales bírósági körzetekre oszlik. Évente többször is bírák érkeznek Londonból, akik meghatározott időben, az ügynevezett „ülésszak” során, meghatározott vidéki városokban, az úgynevezett „ülésszaki” városokban bírásko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 körzeti rendszer a normann hódítás után alakult ki, a </w:t>
      </w:r>
      <w:r>
        <w:rPr>
          <w:rFonts w:eastAsia="Times New Roman CE" w:cs="Times New Roman CE" w:ascii="Times New Roman CE" w:hAnsi="Times New Roman CE"/>
          <w:sz w:val="24"/>
          <w:szCs w:val="24"/>
          <w:lang w:val="en-US"/>
        </w:rPr>
        <w:t xml:space="preserve">XI. </w:t>
      </w:r>
      <w:r>
        <w:rPr>
          <w:rFonts w:eastAsia="Times New Roman CE" w:cs="Times New Roman CE" w:ascii="Times New Roman CE" w:hAnsi="Times New Roman CE"/>
          <w:sz w:val="24"/>
          <w:szCs w:val="24"/>
        </w:rPr>
        <w:t>században, amikor a királyok kiküldött bírái ítélkeztek vid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Henrik, ez a kiváló jogi elme és reformer rögzítette ennek az „ülésszaki” rendszernek a kereteit, majd későbbi uralkodók tovább finomította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bíráskodási rendszer azért létezhet, mert Anglia elfogadja Londont a királyi hatalom székhelyének, mely hatalom ugyanannak a törvénynek a szellemében kormányozza az egész országot. Amerikában például az ötven állam mindegyikének külön törvénye van, és egy louisianai igazán nem szívesen venné, ha egy utah-i bíró ítélkezne föl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ngliában mind a mai napig évente többször is megjelennek az egyes grófságokban ezek a bírók, hogy a királynő nevében ítélkezzenek; ők tárgyalják a legbonyolultabb és legnagyobb horderejű peres üg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hony Gilray, akit tizenöt évvel ezelőtt ütöttek lovaggá, és neveztek ki „a királynő tanácsába”, azaz a legmagasabb rangú bírák közé, egy ilyesféle „ülésszakra” érkezett Oxfor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lray felhatalmazását egy levél képezte, melyet a királynő írt, rajta a királyi főpecséttel; kísérettel utazott, mely törvényszolgájából, törvényszéki írnokából, szakácsából és inasából állt. Mindez rendkívül szertartásos és ünnepélyes volt. Az érkezése utáni napon Gilray – egy másik bíró kíséretében – megjelent a székesegyház ülésszaki istentiszteletén, s szokás szerint a díszkíséret </w:t>
      </w:r>
      <w:r>
        <w:rPr>
          <w:rFonts w:eastAsia="Times New Roman CE" w:cs="Times New Roman CE" w:ascii="Times New Roman CE" w:hAnsi="Times New Roman CE"/>
          <w:i/>
          <w:iCs/>
          <w:sz w:val="24"/>
          <w:szCs w:val="24"/>
        </w:rPr>
        <w:t xml:space="preserve">végén </w:t>
      </w:r>
      <w:r>
        <w:rPr>
          <w:rFonts w:eastAsia="Times New Roman CE" w:cs="Times New Roman CE" w:ascii="Times New Roman CE" w:hAnsi="Times New Roman CE"/>
          <w:sz w:val="24"/>
          <w:szCs w:val="24"/>
        </w:rPr>
        <w:t>lépett be a templomba: a bevonulók élén a megyei helyettes békebíró haladt, utána a békebíró káplánja következett, őt követte maga a békebíró egyenruhában, a bírósági írnokok nappali frakkban, s csak ezután következtek a bírák, fejükön bodor parókával és hermelinszegélyes skarlátszín tal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ádkoztak, hogy Isten világítsa meg elméjüket az ítélkez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óterem. A ceremónia itt folytat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feláll, a királynő levelét felbontják. Gilray jobbján a békebíró, a káplán és a helyettes békebíró ül, balján írnoka foglal helyet. Előtte a pulpituson a hagyományos háromszögletű kalap fekszik. Az írnok, testes és előkelő külsejű ember, felolvassa a királynő levelét, sorra veszi a címzetteket, a „hű és szeretett tanácsnokokat, főpecsétőrünket, Anglia főbíráját, kedves királyi rokonainkat, nemes lovagjainkat” és így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nok meghajol a bíró felé, aki egy pillanatra fejére teszi a háromszögletű kalapot, majd az írnok folytatja a felolvasást, mondván, hogy itt a pillanat, amikor mindazok, akik panasszal élnek, mert sérelem érte őket, álljanak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óvja a királynőt! – hangzik el, s evvel megkezdődik a bírósági üléss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ghátsó padsorban egy lelkes és izgatott orvostanhallgató, Terrence Campbell, felemelte a ceruzáját. Először egy orvosi műhibával kapcsolatos peres ügyet tárgyalnak, s ő ezt majd remekül bele fogja dolgozni </w:t>
      </w:r>
      <w:r>
        <w:rPr>
          <w:rFonts w:eastAsia="Times New Roman CE" w:cs="Times New Roman CE" w:ascii="Times New Roman CE" w:hAnsi="Times New Roman CE"/>
          <w:i/>
          <w:iCs/>
          <w:sz w:val="24"/>
          <w:szCs w:val="24"/>
        </w:rPr>
        <w:t xml:space="preserve">Az orvostudomány és a jog </w:t>
      </w:r>
      <w:r>
        <w:rPr>
          <w:rFonts w:eastAsia="Times New Roman CE" w:cs="Times New Roman CE" w:ascii="Times New Roman CE" w:hAnsi="Times New Roman CE"/>
          <w:sz w:val="24"/>
          <w:szCs w:val="24"/>
        </w:rPr>
        <w:t>című dolgozat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a bíróság előtt érdeklődők, ügyvédek, újságírók, esküdtek tömege kavargott; ez is emelte az alkalom fényét és izg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másik oldalán dr. Mark Tesslar megállt egy pillanatra, nézte, mit keres itt ez a rengeteg ember, és megbámulta ajárda mentén sorakozó dölyfös, fényesre suvickolt, fellobogózott autómonstrum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lar ekkor már angol állampolgár volt, a Radcliffe Orvostudományi Központ teljes jogú tagja. Kíváncsisága arra késztette, hogy átmenjen az utca másik oldalára, és belépjen a tárgyalóterembe. Megállt egy pillanatra a terem végében, és nézte, ahogy Anthony Gilray a parókás és fekete taláros ügyvédek felé bólint, jelezvén, hogy kezd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lar megjáratta tekintetét az érdeklődő diákokon, akik mindig itt vannak az ilyen ügyek tárgyalásán, majd sarkon fordult, és kisántikált az épüle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gela Kelno, aki Londonban született, és ott is nőtt fel, nagyon várta már, hogy visszatérhessen szülővárosába, de mikor megérkeztek, legalább ilyen nagy volt a csalódása. A sarkköri jeges szél sem hűthette volna le ennyire a lelkese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mikor southamptonban kikötöttünk, először úgy látszott, minden rendben van. végigsírtam az egész utat londonig. nem volt az útnak egyetlen pillanata sem, hogy ne támadjon fel bennem valami emlék, és egyre izgatottabb voltam. aztán végre megérkeztünk londonba. első benyomásom az volt, hogy minden olyan, mint tizenöt évvel ezelőt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jó, hát közben épült néhány új felhőkarcoló, meg az a széles, osztott pályás út, ami bevezet a városba, egy-két ultramodern épület, főleg azon a részen, ahol london központjában különösen nagy bombázások voltak. de a régi dolgokból semmi sem tűnt el. a királyi palota, a katedrálisok, a piccadilly, a marble arch, a bond street, ezek semmit sem változt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amikor először néztem meg magamnak a fiatalokat, nem értettem a dolgot. mintha nem is londonban lennénk. idegenek, valami általam ismeretlen világból. valami őrült felfordulás történhetett közben, az ilyet rögtön észreveszi az ember angliában, ahol régebben minden olyan állandó és szilárd vol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ápolónő vagyok harminc éve, úgyhogy megszoktam, hogy semmin sem csodálkozzam, semmitől sem döbbenjek meg. mégis, ez a meztelenkedés az utcákon. sarawakban ez természetes volt, a rettenetes meleg, a bennszülöttek bőrének a színe, senki sem csodálkozott rajta. itt viszont képtelen és hülye látvány: az angol lányok vérszegényesen sápadt bőre és a fagyos, szélfútta londo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s a ruhák! sarawakban a hagyomány és a klíma az öltözködés alapja, itt viszont teljesen esztelenül öltözködnek. a combközépig érő bőrcsizmákról a tizenhetedik századi párizsi bordélyokban korbácsot csattogtató szadisták jutnak az ember eszébe. fehér combjuk kéken lúdbőrzik a hidegtől, mert ugye a ruha szegélye nem érhet lejjebb a feneküknél. ebből az átfagyott fenekű nemzedékből lesznek a jövő aranyérbetegei. és azok az olcsó műszőrme ruhák! ezek még a feneküket sem takarják. ahogy a sovány piszkafalábuk kilóg azokból a szörnyű rózsaszínű és levendulaszínű szőrgombolyagokból, hát, esküszöm, úgy néznek ki, mint valami marsról ideszármazott tojás, amelyből épp kikel valami szörnyű féreg.</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arawakban a legprimitívebb iban is megfésülte és bekötötte a haját. itt ez a tudatos elhanyagoltság, a szépítkezés következetes mellőzése mintha valami tiltakozás lenne az idősebb nemzedék ellen. eszelősen hirdetik, hogy ők egyéniségek, hogy ők leszámolnak a múlttal, közben meg teljesen egyformák, olyanok, mintha futószalagon gyártanák őket. a fiúkat lánynak nézi az ember, a lányokra meg rá sem lehet nézni, olyan randák. direkt randák, mert a lelkük is randa. azonkívül letagadják a saját női mivoltukat. félnek maguktól. legyen minden semleges nemű!</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s a férfiak őrült ruhái! trapéznadrág, csipkés zsabó, mindenféle olcsó bizsu, bársony, ilyenek! az ember legszívesebben mentőt hívn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damtól hallom, hogy a klinikáján is tapasztalja, hogy teljes az erkölcsök szétzüllése. a szexuális szabadságot hirdetik, közben pedig képtelenek a szerelemre. a legszomorúbb pedig az, hogy felbomlik a családi élet. adamtól tudom, hogy ötszáz-hatszáz százalékkal ugrott fel a tizenévesen teherbe eső lányok száma, a barbiturátokat és más kábítószereket fogyasztókra vonatkozó statisztikák meg egyenesen ijesztőek. ez is azt mutatja, hogy ezek a fiatalok a képzelet irreális világában keresnek menedéket. úgy, mint az ibanok, ha nem bírják tovább a külvilág szorításá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z a zene pedig egyenesen hihetetlen. adamtól hallom, hogy rengeteg fiatal szenved tartós halláskárosodást. a gusztustalan dalszövegek zagyva költészete és obszcén kétértelműsége zűrzavarosabb még az iban énekmondók kántálásánál is. a szörnyű dobszó meg az elektromos gitár is csak arra jó, hogy ne engedje közel hozzájuk a valóságot. és ahogy táncolnak! mintha az őrültekháza ápoltjait nézné az ember!</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ondon ez? ugyanaz a régi londo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inevetnek mindent, aminek a szellemében én felnőttem, közben pedig egyetlen új eszményük nincs a régiek helyett. a legszörnyűbb, hogy ezek a fiatalok boldogtalanok. ködös általánosságokat ismételgetnek a szeretetről, az emberiségről, a békéről, de anélkül akarnak mindent, hogy megdolgoznának érte. kigúnyolnak bennünket, miközben mi tartjuk el őket. egymáshoz sem hűségesek. összefekszenek fűvel-fával, de a tartós szerelmi kapcsolat gyengédségéről fogalmuk sinc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ogyan történhetett meg mindez tizenöt év alatt? a több száz éves civilizáció és hagyomány lerombolása? és miért történt? választ kell találni, már csak stephan és terry jövője érdekében i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ondon most majdnem olyan, mint sarawak volt, amikor odaköltöztünk. dzsungel, teli ijesztő lármával es idegen szokásokkal. de ebben a dzsungelben boldogtalanabbak az emberek, mint az ibanok sarawakban. itt nincs jókedv, itt csupán a kétségbeesés az úr.</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ki arra számított, hogy Adam Kelno kihasználja lovagi címét, és előkelő orvosi rendelőt nyit a West Enden. De nem ezt tette: a Nemzeti Egészségügyi Szolgálat keretében kezdett el dolgozni egy kis klinikán, mely Southwark egyik munkásnegyedében állt, Dél-Londonban, közel az Elephant and Castle metróállomáshoz, a Temze-parti apró sorházakhoz; betegei rakodómunkások, kereskedelmi hajókon dolgozó matrózok voltak, s hozzájuk keveredtek a bevándorló indiaiak, együtt a Jamaicából és a többi karib-tengeri szigetekről érkező feketé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gela és unokahúga a lábukat is lejárták abban a bűvös négyszögben, melynek határait az Oxford Street, a Regent Street, a Bond Street és a Piccadilly képezik. Ilyenkor, karácsony közeledtével óriási itt a tömeg a gigászi áruházakban és az előkelő apróbb üzlet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y éve, hogy visszatértek Angliába, de a csípős, alattomosan támadó, nedves decemberi hideget most is kellemetlennek találta. Taxit fogni reménytelen vállalkozás volt. A boltok előtt és a buszmegállókban hosszú és rendezett sorokban várakoztak a türelmes ang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ány a földalat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elvény áthaladt a Temze alatt, megállt az Elephant and Castle állomáson. Angela innen már gyalog ment hazáig. Lassan, nehézkesen haladt, mivel a rengeteg kisebb-nagyobb ajándékcsomag akadályozta a mozg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ez a fáradt és ráérős karácsony itt Angliában! A pudingok, a pulyka, a mártások, a dalok és a fé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orkery, a házvezetőnő szabadította meg csomagja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ktor úr a dolgozószobában van,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ence meg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 Telefonált Oxfordból, hogy egy későbbi vonattal jön, úgyhogy hét óra előtt nemigen lesz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belesett a dolgozószobába. Adam a szokásos helyén ült, a szokásos kimutatásokat és jelentéseket körm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drágám, megj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Sikerült megvenni egész Lond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jdnem. Később majd segítek,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öméntelen adminisztráció, amit a társadalombiztosítás megkövetel… Esküszöm, rosszabb, mint a Gyarmatügyi Minisztéri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kellene venned egy titkárnőt teljes állásban. Igazán megengedhetjük magunknak. És vehetnél egy diktaf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z ilyen fényű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átnézte a mai postát. Három levél felkérést tartalmazott előadásra. Az egyik az Afrikai Orvostanhallgatók Szövetségétől jött, a másik Cambridge-ből. Adam mindegyikre ráfirkantotta, hogy „le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nem értett egyet evvel. Mintha Adam szántszándékkal rombolná hírnevét. Persze lehet, hogy épp eleget volt már dolga feketékkel és ázsiaiakkal. Akkor viszont miért éppen Southwarkban praktizál? A londoni lengyelek imádnák a lengyel doktorukat, aki a „Sir” címet viseli. Hát, Adam már csak ilyen. Házasságuk során megtanulta, hogy elfogadja Adamot olyannak, amilyen, de bosszantotta, hogy a férjében nincs semmi személyes becsvágy. Adam ennél többet érdemelne. Ő persze nem fogja szekálni, isten őrizz, hogy a karrierjével nyagg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ön a roham Oxfordból – jegyezte meg kedélyesen. – Jut eszembe. Terry nem mondta, hogy végül is hány barátjával 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 szokásos társaság, honvágy gyötörte ausztrálok, malájok és kínaiak. Bőven lesz munkája a hagyományos lengyel vendégszeretetnek. – Csókot váltottak, Adam a papírok fölé hajolt, majd lecsapta a tollat. – Igazad van. Felveszek egy titkárnőt. És veszek egy ilyen diktáló-micsod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t a telefon. Angela fel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Kelly telefonál. A feleségének kilencpercenként jön a fáj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állt, ledobta házikab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atodik gyereke, úgyhogy minden szabályos időben megy nála. A férje hozza be a klinikára, te meg értesítsd a szülészn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re járt, mire Mrs. Kelly lebabázott és ágyba került a klinikán. Angela a társalgóban el-elszundított. Adam gyengéden megcsókolta, Angela rögtön felállt, és ment a konyhába teát fő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nt a szü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Fiú a gyerek. Adam lesz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nem? Idén ő már a negyedik csecsemő, akit Adamnak neveznek el rólad. Húsz-harminc év múlva senki sem érti majd, hogy miért hívnak Southwarkban minden férfit Ada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ence megjött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csendesek. Fél tucat egyetemista fiú nagyobb zajt szokott cs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jött. A dolgozószobában vár rád odafent, tajd felviszem a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ence mereven állt, mikor Adam megö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baráta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jönnek… Doktor úr, valamit meg szeretnék beszélni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lenne belőled jó politikus. Gyerekkorod óta tudom, mit jelent ez a komor arckifej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doktor úr – kezdte Terrence akadozva. – Tudja, hogy milyen kettőnk között a viszony. Amióta az eszemet tudom, orvos akartam lenni, mert az ön példája lebegett a szemem előtt. Tudom, hogy mennyi jót tett velem. Az iskoláztatásom, a tanulmányaim… Es mindig nagyon jó, baráti viszony volt közö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pám beszélt róla, hogy ön valamikor börtönben volt, mert ki akarták toloncolni, de nem hittem volna… soha még csak gondolni sem mertem volna rá,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omban sem jutott volna eszembe, hogy ön valami rosszat t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lépett be a szobába, kezében tálcával. Senki sem szólt egy szót sem, amíg kitöltötte a teát. Terrence a szája szélét harapdálta, Adam mereven maga elé nézett, kezével a szék karfáját szor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Terrence-nek, hogy te már éppen eleget szenvedtél – szólalt meg végül Angela –, úgyhogy ne bolygassa ezeket a dolgokat, amelyeket mindannyian el akarunk felej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a van tudni mindent, ugyanúgy, mint Steph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n bolygatom ezeket a dolgokat. Valaki más. Ez a könyv,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bizonyos Abraham Cady írta. 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hogy nagy siker Amerikában. Én nem olvastam – felelte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 könyv most Angliában is megjelent. Nagyon sajnálom, de meg kell mutatnom önnek, dr. Keln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apírszelet jelölte a könyv százhatvanhetedik oldalát. Adam kinyitotta és a lámpa fényébe tartotta a 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koncentrációs táborok közül Jadwiga volt a leghírhedtebb. Itt dr. Adolph Voss SS ezredes orvoskísérleti központot állított fel a tömeges sterilizálás módszereinek kidolgozására, melyhez embereket használtak kísérleti alanyoknak. Dr. Otto Flensberg SS ezredes ugyanitt hasonlóan szörnyű kísérleteket végzett a foglyokon. A hírhedt </w:t>
      </w:r>
      <w:r>
        <w:rPr>
          <w:rFonts w:eastAsia="Times New Roman CE" w:cs="Times New Roman CE" w:ascii="Times New Roman CE" w:hAnsi="Times New Roman CE"/>
          <w:i/>
          <w:iCs/>
          <w:sz w:val="24"/>
          <w:szCs w:val="24"/>
          <w:lang w:val="en-US"/>
        </w:rPr>
        <w:t xml:space="preserve">V. </w:t>
      </w:r>
      <w:r>
        <w:rPr>
          <w:rFonts w:eastAsia="Times New Roman CE" w:cs="Times New Roman CE" w:ascii="Times New Roman CE" w:hAnsi="Times New Roman CE"/>
          <w:i/>
          <w:iCs/>
          <w:sz w:val="24"/>
          <w:szCs w:val="24"/>
        </w:rPr>
        <w:t>barakkban egy titkos műtőnek dr. Kelno volt a főnöke, aki több mint tizenötezer kísérleti műtétet végzett érzésteleníté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karácsonyi dalokat éneklő gyerekek álltak meg az ablak előtt. Ahogy énekeltek, leheletük párállott a hidegben.</w:t>
      </w:r>
    </w:p>
    <w:p>
      <w:pPr>
        <w:pStyle w:val="Normal"/>
        <w:rPr/>
      </w:pPr>
      <w:r>
        <w:rPr>
          <w:rFonts w:eastAsia="Times New Roman CE" w:cs="Times New Roman CE" w:ascii="Times New Roman CE" w:hAnsi="Times New Roman CE"/>
          <w:sz w:val="24"/>
          <w:szCs w:val="24"/>
        </w:rPr>
        <w:t>Nagyon boldog karácso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boldog karácsonyt,</w:t>
      </w:r>
    </w:p>
    <w:p>
      <w:pPr>
        <w:pStyle w:val="Normal"/>
        <w:rPr/>
      </w:pPr>
      <w:r>
        <w:rPr>
          <w:rFonts w:eastAsia="Times New Roman CE" w:cs="Times New Roman CE" w:ascii="Times New Roman CE" w:hAnsi="Times New Roman CE"/>
          <w:sz w:val="24"/>
          <w:szCs w:val="24"/>
        </w:rPr>
        <w:t>nagyon boldog karácso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 új é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ecsukta a könyvet, és letette az íróaszt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Terrence, te elhiszed ezt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hiszem el, doktor úr! Nekem a legkellemetlenebb, hogy elő kellett hozakodnom vele. Isten őrizz, hogy fájdalmat okozzak magának. De hát ez a könyv megjelent, és százezrek, ha nem egyenesen milliók fogják olva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lehet, hogy annyira fontos volt számomra a kettőnk barátsága, hogy úgy éreztem, jobb, ha nem beszélek veled ezekről a dolgokról. Most már látom, hogy hiba volt. – Adam odament a könyvszekrényhez, kinyitotta az egyik alsó ajtót, és három nagy kartondobozt vett elő, tele iratokkal, dossziékkal, újságkivágásokkal és levelekkel. – Itt az ideje, hogy megtudj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z elején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nem volt ott, annak nem lehet elmagyarázni, hogy milyen a koncentrációs tábor, hogy létezhet egyáltalán ilyesmi. Ha eszembe jut, mindent szürkének látok. Négy évig egy fát, egy szál virágot sem láttunk, és nem emlékszem a napfényre. Gyakran álmodom a táborról. Ilyenkor hatalmas stadiont látok magam előtt, több száz sor ülést a lelátókon, s a sorokban rengeteg élettelen arcot, tompa tekintetet, borotvált fejet és csíkos rabruhát. Mögöttük, a lelátók felett pedig a krematóriumok füstjét, s érzem az égő emberi hús szagát. Sohasem volt elég élelem és gyógyszer. Ha kinéztem az orvosi rendelő ablakán, mást sem láttam, mint a foglyok végtelen sorát, akik megpróbálják elvonszolni magukat hoz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nem tudom, mit mond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lmondta Terrence-nek, hogy milyen szervezett hajsza folyt ellene, mennyit szenvedett a brixtoni börtönben, hogy a fia kétéves volt, mire először láthatta; aztán a menekülés Sarawakba, a rémálmok, a részeg kábulat órái. Terrence sírt, de Adam is könnyezett, míg mondta, mondta történetét. A szobát lassan eltöltötte a hajnal sápadt szürkesége, odakintről behallatszottak az ébredő város első zajai. Autógumik sziszegtek a nedves úttesten; ők némán ültek, mozdul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értetlenül csóvált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 vagyok felfogni. Egyszerűen nem értem. Miért gyűlölik magát ennyire a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iv kérdés ez, Terry. A háború előtt több millió zsidó élt Lengyelországban. Csupán az első világháború után lettünk szabad és független ország. A zsidók mindig idegenek voltak közöttünk, mindig a vesztünkre törtek. Ők voltak a kommunista pártlelke és motorja, az ő bűnük, hogy Lengyelország újra az oroszok kezére jutott. Kezdettől fogva élethalálharc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Adam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falunkban mindenki pénzzel tartozott a zsidóknak. Tudod, milyen szegény voltam, amikor Varsóba mentem? Két évig egy odúban laktam, rongyokon aludtam. Be kellett zárkóznom a vécébe, hogy nyugodtan tanulhassak. Vártam, egyre csak vártam, hogy felvegyenek az egyetemre, de nem volt hely, mert a zsidók letagadták, hogy zsidók, és kijátszottak a numerus clausust, a zárt számok rendszerét, mely megszabta, hányan járhatnak egyetemre. Te persze nyilván úgy gondolod, hogy a numerus clausus helytelen és igazságtalan. De ha nincs ez a rendszer, ők kaparintanak meg minden padot, minden tantermet. Annyira ravaszak, hogy azt te el sem tudod képzelni. Az egyetemen mindent a zsidó professzorok és oktatók irányítottak. Mindenhol előtérbe tolakodtak. Én beléptem a Nemzeti Diákmozgalomba, mégpedig büszkén, mert éreztem, hogy így harcolhatok a zsidók ellen. Aztán az egyetem után pedig mindig válamelyik zsidó orvos kapta meg a jó állást. Apám halálra itta magát, anyám halálra robotolta magát, hogy kifizethesse a tartozást a zsidó uzsorásnak. Én mindvégig lengyel maradtam, nemzeti érzelmű lengyel, ezért aztán kegyetlenül meghurc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mentora és atyai jóbarátja arcát fürkészte. Undorodott magától. Eszébe jutott, hogyan hajolt az orvos a beteg ulu kisgyerekek fölé, hogyan nyugtatta az aggódó édesanyákat. Nem, ez képtelenség! Dr. Kelno nem szeghette meg orvosi eskü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holocaust ott </w:t>
      </w:r>
      <w:r>
        <w:rPr>
          <w:rFonts w:eastAsia="Times New Roman CE" w:cs="Times New Roman CE" w:ascii="Times New Roman CE" w:hAnsi="Times New Roman CE"/>
          <w:sz w:val="24"/>
          <w:szCs w:val="24"/>
        </w:rPr>
        <w:t>hevert az íróasztalon. Vastag, szürke fedelű könyv, a cím és a szerző nevének a betűi a tűz pusztító lángjait mintázz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zsidó a szerző – jegyezte meg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s. Írtak már ezek rólam koráb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most más ügy. Alig pár napja, hogy megjelent, de máris többen szóltak nekem róla. Előbb-utóbb megszimatolja az ügyet valamelyik újság. Önnek brit lovagi le van, úgyhogy óriási szenzációt csinálnak a dolo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rött pongyolában Angela lépett be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hetnék? – kérdezte Adam. – Bújjak el újra a dzsungel mély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újjon el. Álljon ki a világ elé, és harcoljon. Tiltassa be a könyvet, és bizonyítsa be, hogy a szerző valótlant áll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 vagy, Terry, és nai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mra apám mellett ön jelenti a legtöbbet az életemben, dr. Kelno. Talán azért töltött tizenöt évet Sarawakban, hogy haláláig viselje ezt a szégyenbély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ogalmad arról, hogy mivel járna mind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meg kell kérdeznem magától, hogy igazak-e ezek az állít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észeled! – csattant fel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hiszem, hogy igazak. És szeretnék segíteni önnek, hogy tisztázz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rősnek érzed magad? Szembe tudsz nézni a rágalomözönnel, a hivatásos hazudozókkal a tanúk padján? Nem gondolod, hogy tisztességesebb dolog, ha hallgatunk, ha méltóságon alulinak tekintjük, hogy védekez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a fejét rázta, majd könnyeivel küszködve kiment a szo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rry és pajtásai remekül szórakoztak: fogyott a sör és a gin, zengtek a trágár nóták, fiatalos hevű tüzes viták folytak az élet és a világ nagy kérdései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nek kulcsa volt dr. Kelno klinikájához, alig néhány sarokra a háztól. A mulatság éjszakánként itt folytatódott, bizonyos ifjú hölgyek társaságában, többnyire a műtőasztalon vagy a kórházi ágyakon, s az átható fertőtlenítőszag sem zavart senkit igaz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karácsony napja, pulykák és libák végzete teljesült be, előkerültek az ajándékok: mindenki kapott valami jól megválasztott és mulatságos apróságot. Dr. Kelno türelmesen bontogatta a betegeitől érkezett értéktelen, bár kedves ajándékok csomagj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ólag minden rendben volt, igazi karácsonyi hangulat, a vendégek nem is vették észre, hogy valami nincs rendjén. Jókedvűen tértek vissza Oxfor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és Adam némi tartózkodással vettek egymástól búcsút. A vonat kihúzott a pályaudvarról. Angela belekarolt Adamba, úgy sétáltak ki a Paddington pályaudvar viktoriánus hodály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telt egy hét, majd kettő, három is. Terry bénult közönybe süllyedt, mint ahogy Adam Kelno is. Tehetetlen volt, és ing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örtént meg először, hogy ilyen hosszú ideig nem kaptak hírt egymá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ot megrohanták az emlékek: a kivájt fatörzscsónak a Lemanak hullámait szeli, Stephan a kormányrúdnál, Terry a csónak orrában, iban nyelven beszélget a hajóssal. Mennyire szerették, milyen örömmel fogadták az, uluk a két fiút! Nyári szünet volt, Stephan éppen betöltötte tizenegyedik életévét, amikor Bintang ruhákat ajándékozott a fiúknak, a törzs tagjaivá avatta őket; együtt táncoltak a törzsfőnökkel, fejükön ünnepi tolldísz, bőrükön – igaz, csupán festett – tetov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csillogó szemmel figyelte gézmaszkja fölött, miközben Adam operált. Időnként oda-odapillantott a fiúra. Ha Terry is ott volt a műtőben, mindig jobban ment az operá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a nehéz munkanapnak a hosszú ház melletti „rendelőben”; elmennek a patakhoz, megfürdenek, veretik magukat a kis vízesés vizével, egymás mellett alszanak, percig sem félnek a vadon zajaitól-nesze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jel-nappal ez járt a fejében. Végül nem bírta tovább. És nem csupán Terry miatt. Mi lesz, ha Stephanhoz is eljut a hír Ameri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r Adam Kelno végigment a Chancery Lane-en, a szűk utcácskán, ahol a brit jog szíve dobog, a jogásztársaság és a Sweet and Maxwell Jogi Könyvkiadó épületei között. Az Ede and Ravenscroft szabóság kirakatában ezúttal is a szokásos ünnepélyes-szigorú kínálat: professzori és ügyvédi talárok – szabásuk emberemlékezet óta ugyanaz –, mellettük pedig szürke ügyvédi parók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állt a 32/B számú ház előtt. Keskeny homlokzatú, négyszintes épület volt, a </w:t>
      </w:r>
      <w:r>
        <w:rPr>
          <w:rFonts w:eastAsia="Times New Roman CE" w:cs="Times New Roman CE" w:ascii="Times New Roman CE" w:hAnsi="Times New Roman CE"/>
          <w:sz w:val="24"/>
          <w:szCs w:val="24"/>
          <w:lang w:val="en-US"/>
        </w:rPr>
        <w:t xml:space="preserve">XVII. </w:t>
      </w:r>
      <w:r>
        <w:rPr>
          <w:rFonts w:eastAsia="Times New Roman CE" w:cs="Times New Roman CE" w:ascii="Times New Roman CE" w:hAnsi="Times New Roman CE"/>
          <w:sz w:val="24"/>
          <w:szCs w:val="24"/>
        </w:rPr>
        <w:t>század elején épült, még Jakab király idejében, s valahogy túlélt minden tűzvészt és hasonló katasztrófát. Roggyant, ormótlan műemlék. Kelno a névtáblákra pillantott. A második és harmadik emeleten található a Hobbins, Newton and Smiddy jogtanácsosi hivatal. Belépett a kapun, és felment a nyikorgó falépcső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alperese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Abraham Cady amerikai író írta; korábban volt már újságíró, vadászrepülő és baseballjáték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adunk elején a cionista mozgalom egyre több követőre talált a cári Oroszország zsidó településkörzetében, ott, ahol a zsidók élni kényszerültek, s ahonnan engedély nélkül nem költözhettek máshová. Az évszázados elnyomás és pogromok nyomán megindult az ár, hogy feltámassza az ősi földet, a zsidók őshazáját. Prodno, e kis zsidó falu lakosai összeadták a pénzt, hogy a két Cadyzynsky fivér, Morris és Hyman Palesztinába utazhassék, és ott csatlakozhasson az úttörőkhö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Cadyzynsky Felső-Galileában dolgozott a mocsarak lecsapolásán. Amikor már nem bírta tovább a malária- és dizentériarohamokat, beszállították a jaffai kórházba. Az orvosok azt javasolták, hogy ne maradjon Palesztinában, mert szervezete nem bírja a mostoha körülményeket. Bátyja, Hyma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kkoriban az volt a szokás, hogy az Amerikába szakadt rokon lehetőleg az egész családot áthozatja az óhazából. Az egyik nagybácsinak, Abraham Cadyzynskynek – őróla nevezték cl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íróját – volt egy kis zsidó péksége a Church Streeten, a Virginia állambeli Norfolk zsidó szegénynegyed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vezetéknevét a bevándorlási hivatal tisztje Cadyre rövidítette, mert már képtelen volt eligazodni a több száz „-sky” között, akik ugyanazzal a kivándorlóhajóval érkeztek Ameri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bácsinak két lánya volt; idővel férjhez mentek, de egyikük férjének sem fűlt a foga a pékséghez, úgyhogy amikor az öreg meghalt, Morrisra maradt az üz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ó és összetartó zsidó közösség volt ez Norolkban; sokáig őrizték a gettóélet lelkületét. Morris megismerkedett Molly Segallal, aki szintén a cionista mozgalom segítségével került végül Amerikába. 1909-ben összeházas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ne sértsék Morris apjának, Prodno rabbijának az érzéseit, a zsinagógában esküdtek. Az esküvői mulatságot a Munkásklubban tartották: régi zsidó hagyományok szerint, azaz rengeteg ételt ettek, járták a hórát, mondták a pohárköszöntőket késő éjsza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ak ugyan vallásosak, de igazából sohasem szabadultak meg az óhaza szokásaitól: jiddisül beszéltek egymással, jiddis nyelvű újságot és könyvet olvastak, és lényegében kóser konyhát vi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volt az első gyerekük, 1912-ben született; két év múlva, amikor Európán végigsöpört a háborús vérzivatar, lányuk született, Sophie. A háború során jól ment a bolt. Norfolk kikötőjéből indultak a csapat- és teherszállító hajók Franciaországba, s Morris is kormánymegrendelést kapott, mert a nagy kenyérgyárak nem voltak képesek kielégíteni az összes megrendelést. A pékség háromszor-négyszer annyit termelt, mint korábban, csak persze ez már nem volt zsidó sütöde. A kenyeret, süteményt eredetileg régi „házi” receptek alapján készítették, most viszont olyan kenyeret kellett sütni, amely megfelelt a kormányelőírásoknak. De a háború után Morris visszaállt a régi ízekre. Termékei hamarosan olyan keresettek lettek, hogy egy sor csemegeüzlet rendelt belőlük, még olyan városnegyedekben is, ahol nem laktak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 1920-ban született. Cadyék ekkor már jómódban éltek, mégis nehezen szánták rá magukat, hogy otthagyják a fehér tornácos kis házat a Holt Streeten, ahol a gyerekek mind szül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idó negyed a Church Street századik háztömbjénél, a Szűz Mária-templomnál kezdődött, és hét ház-tömbnyire terjedt, egészen a Booker T. gyógyszertárig; onnantól már a néger negyed húzódott. Az utcákon végig kis boltok sorakoztak mindkét oldalon; szakasztott olyanok voltak, mint az óhazában, s aki itt nőtt fel, haláláig nem felejtette el ezeknek a boltoknak a szagát és lármáját. Folyt a lármás és heves politikai vita, az olvasók meggyőződéséért két jiddis nyelvű lap, a </w:t>
      </w:r>
      <w:r>
        <w:rPr>
          <w:rFonts w:eastAsia="Times New Roman CE" w:cs="Times New Roman CE" w:ascii="Times New Roman CE" w:hAnsi="Times New Roman CE"/>
          <w:i/>
          <w:iCs/>
          <w:sz w:val="24"/>
          <w:szCs w:val="24"/>
        </w:rPr>
        <w:t xml:space="preserve">Freiheit </w:t>
      </w:r>
      <w:r>
        <w:rPr>
          <w:rFonts w:eastAsia="Times New Roman CE" w:cs="Times New Roman CE" w:ascii="Times New Roman CE" w:hAnsi="Times New Roman CE"/>
          <w:sz w:val="24"/>
          <w:szCs w:val="24"/>
        </w:rPr>
        <w:t xml:space="preserve">és a New York-i </w:t>
      </w:r>
      <w:r>
        <w:rPr>
          <w:rFonts w:eastAsia="Times New Roman CE" w:cs="Times New Roman CE" w:ascii="Times New Roman CE" w:hAnsi="Times New Roman CE"/>
          <w:i/>
          <w:iCs/>
          <w:sz w:val="24"/>
          <w:szCs w:val="24"/>
        </w:rPr>
        <w:t xml:space="preserve">Vorwärts </w:t>
      </w:r>
      <w:r>
        <w:rPr>
          <w:rFonts w:eastAsia="Times New Roman CE" w:cs="Times New Roman CE" w:ascii="Times New Roman CE" w:hAnsi="Times New Roman CE"/>
          <w:sz w:val="24"/>
          <w:szCs w:val="24"/>
        </w:rPr>
        <w:t>versengett egymással. Herschel bácsi suszterájából csodálatos bőrszag szállongott, a savanyítósék pincéjéből pedig a sós-ecetes savanyúságok nyálcsordító aromája hívogatta a vásárlókat: legalább hatvanféle savanyúságot árultak, ecetes hagymát, miegymást, hatalmas, vén hordókból, adagja egy cent, ráadás két c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nkelstein kóser mészárszéke mögött, a hátsó udvaron a gyerekek szívesen nézték, hogy vágja le a sakter öt centért a csirkét a vallási előírásoknak megfelel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ldségesstandok környékén sohasem szűnt az alkudozás, s ugyanez folyt Max Lipshitz ruházati szuperáruházában is; ide maga Max – nyaka körül a mérőszalaggal – saját kezűleg rángatta be a járókelőket, hátha vesznek tőle valamit. Kicsit odább volt Sol zálogháza, udvarán az élettragédiák szemétdombja, főleg színes kuncsaftok kiváltatlan és eladhatatlan ócskaság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Cady sok pénzt keresett, de ennek java egyrészt az óhazába, a többi családtagnak jutott, másrészt Palesztinába vándorolt. Bár papíron gazdagok voltak, ennek egyetlen külső jele és tanúbizonysága volt, a házuk előtt parkoló fekete Essex. Morris nem fektette részvényekbe a pénzét, így azután amikor jött a nagy tőzsdekrach, volt elég készpénze, hogy felvásároljon néhány fizetésképtelen pékséget harmadáron vagy még annál is kevesebb pén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ennyire szerényen is éltek, idővel a pénznek nem lehetett ellentmondani, be kellett adni a derekukat. Egy egész évig rágódtak, vitatkoztak a dolgon, de végül mégiscsak megvásároltak egy tágas, tízszobás, palatetős házat, mely a Gosnold Street és a New Hampshire Street találkozásánál állt, egy félhektáros telken, kilátással a folyótorkolatra. Néhány zsidó családnak – nagykereskedőknek, orvosoknak – már korábban sikerült megvetnie a lábát errefelé, a Colonial Place nevezetű előkelő negyedben, de ok kicsit odább, a kevésbé előkelő részen laktak, a Colley Street táján. Cadyéknek egyetlen zsidó szomszédjuk se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ántak persze velük úgy, mint a feketékkel, de azért fehér embernek sem tekintették őket igazán. Ben és Abe lettek a környéken a „zsidókölkök”, a „kis bibsik”, a „mórickák”, a „pajeszhuszárok”, a „két kis arab, akiknek hiányzik egy darab”. De Ben tett róla, hogy a helyzet megváltozzék: a Pennsylvania és a Delaware találkozásánál, ahol a nagy, kör alakú téren a környékbeli gyerekek labdázni szoktak a benzinkútnál, hamarosan kiderült, hogy a fiúnak kemény az ökle, és nem tanácsos sértegetni vagy megtámadni. Ettől kezdve tisztelték, s mikor kiderült, miféle finomságok kerülnek elő Molly tepsijéből a konyhában, meg is szer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nek újra át kellett élni ugyanezt a J. E. B. Stuart elemi iskolában. Ide a Turney fiúotthonbeli gyerekek jártak, gazdag és elvált szülők intézetbe adott kölykei. Folyton-folyvást verekedtek. Abe próbálta védeni az úgynevezett „becsületét”, de mindhiába; végül Ben megtanította egy-két piszkos, bár hatásos fogásra, s ettől kezdve már állta a sa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lair gimnáziumban pofonok és rúgások helyett más, kifinomultabb formákat öltött az antiszemitizmus, de mire Abe kamaszodni kezdett, nemigen tudtak neki újat mondani: úgy ismerte a származásával járó kellemetlenségeket, mint a tenye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viszont mindkettőjüknek kivívta a becsületét: a Maury gimnáziumban ő volt a legjobb sportoló, az iskola sztárja. Tavasszal a baseball-labdát ütötte, ősszel és télen minden kosarat bedobott a tornateremben, minden távon először ért célba az uszod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vel a szomszédok valami csodálkozó büszkeségfélével a hangjukban emlegették ezt a zsidó családot. Ezek, kérem, nagyon rendes zsidók. Tudják a helyüket. De Cadyék igazán sohasem tudták megszokni az érzést, hogy beléphetnek egy keresztény család otthon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e Cady arra emlékezett a legélénkebben, hogy milyen odaadóan törődött apja az óhazában maradt családtagokkal. Mindenáron ki akarta hozni őket Lengyelországból. Fél tucat rokonát hozta át Amerikába, s legalább ennyinek fizette az útját Palesztinába. De bármennyire igyekezett is, apja, Prodno rabbija és a két öccse hajthatatlan volt. Az egyik öccse orvos lett, a másik kereskedő; mindketten Lengyelországban maradtak, amíg utol nem érte őket a tragikus vég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a húguk egyszerű, nem különösebben csinos teremtés volt. Hozzáment egy egyszerű, nem különösebben csinos fiatalemberhez, aki ügynökölt, és egész jó ügynöki körzete volt Baltimore-ban, ahol a Cadyzynsky család legtöbb tagja lakott. Mindig jó volt Baltimore-ba utazni a családi összejövetelekre. A családnak igazán nem volt oka panaszra. Amerika jó volt hozzájuk, viszonylag jól ment a soruk. A szokásos családi marakodások és sértődések ellenére mindig segítettek egymáson, ha bajba ker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rrisnak és Mollynak csupán Ben miatt fájt a feje. Büszkének persze büszkék voltak sportoló fiukra. Dicsőséget hozott a családra. Még azután is, hogy leérettségizett, az iskolában avval a csatakiáltással biztatták a baseballcsapatot, amivel az ő idejében: </w:t>
      </w:r>
      <w:r>
        <w:rPr>
          <w:rFonts w:eastAsia="Times New Roman CE" w:cs="Times New Roman CE" w:ascii="Times New Roman CE" w:hAnsi="Times New Roman CE"/>
          <w:smallCaps/>
          <w:sz w:val="24"/>
          <w:szCs w:val="24"/>
        </w:rPr>
        <w:t>üsd be nekik, ben, csapd be nekik, ben, ne hagyd élni őket, 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n Cady a harmincas évek gyermeke volt. Ha egy négert látott, osztozott a fájdalmában. Átérezte, mennyire szenvednek az emberek a gazdasági válságtól, gyűlölte a déliek bigott ostobaságát. Így azután lelkében termékeny talajra hullott azoknak a csalárd és fanatikus eszméknek a vetése, mely eszmék a szabadságot ígérték a dolgozó millióknak. Ezek az eszmék a megvilágosodást jelentették számára: minden érthetővé vált. Hívéül szegődött az Earl Browdereknek, Mother Blooroknak és James Fordoknak, akik északról jöttek, s bátran hirdették az igét fehéreknek, feketéknek vegyest a néger negyedek apró gyűlésterme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de figyelj, édes fiam! – vette elő Bent Morris. – Nem akarsz pék lenni. Nem bánom, ne legyél pék. Nem ragaszkodom hozzá, hogy a fiaim pékek legyenek. Felveszünk egy művezetőt, felveszünk könyvelőket, úgyhogy valami pénz mindig bejön a boltból. Ne tegyél apádnak szívességet, ha a nehezedre esik. Ne legyél pék. De édes fiam, kilenc, érted, kilenc egyetem térden állva könyörög neked, köztük a University of West Virginia, érted, térden állva könyörög neked, hogy kegyeskedjél elfogadni tőlük egy egyetemi sportösztöndíj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Cadynek fekete volt a szeme, fekete a szemöldöke, fekete a haja, s lényéből most is ugyanaz az erő és határozottság sugárzott, ami a sportpály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ötyögnék egy-két évet, apa. Tudod, körülnézni egy kicsit, megtapasztalni, milyen a világ. Talán elszegődöm egy haj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oldus csavargó akarsz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kikapcsolta a rádiót, melyen épp Jack Benny műsora ment, mert a szomszéd szobából érkező hangok túlkiabálták a rádiót. Megállt az ajtóban; sovány, esetlen kamasz volt, ránézésre félakkora sem, mint 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menj, írd meg a leck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lius van, papa. Ilyenkor nincs lec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aztán ráérsz bejönni ide, és a bátyád pártját fogni,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Cady most áttekintette Lengyelországban töltött ifjúsága történetét, küszködését Palesztinában s későbbi, máig lankadatlan fáradozását a család boldogulásáért. Ezután kitért Mollyra, aki a világ legnagyszerűbb felesége, majd a gyerekek követ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Sophie-ról csak jót lehet mondani. Nem egy szépség, igaz, a férje sem egy Rudolph Valentino. Három éve házasok, s máris ott az a két édes kisgyerek. És micsoda aranyos kisgyerekek! És hogy szeretik a nagypapájukat! Sophie férje, hát, istenem, egyébként egy nagy nulla, viszont gondoskodik rendesen a családjáról, és úgy bánik Sophie-val, mint a hímes toj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Tessék megnézni a bizonyítványát! Színjeles! Mindenki tudja a családban, hogy Abe zseni. Egy szép nap nagy amerikai zsidó író lesz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 alkudozott Morris –, nézzünk szembe a tényekkel. Ha nincs ez a rettenetes nyers erőd, sohasem érettségizel le. Jó, nem akarsz pék lenni. Nekem nyolc, nem bánom. De tizenöt egyetem, köztük a University of West Virginia esedezik hozzád, hogy tüntesd ki őket a jelenléteddel, és te nem akarsz egyetemre járni! Túl sokat kérek a sorstól, ha azt szeretném, hogy diplomás ember legyen a fiam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tekintete sötéten iz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anyád meg én mit érzünk, amikor kint vagy azon a hülye goj repülőtéren, és csinálod odafent azokat a hülye kunsztokat a repülőgéppel? Neveket írsz füsttel az égre. Megáll az eszem! Hát ezért dolgoztunk, ezért küszködtünk? Erre neveltünk fel téged? Mondok én neked valamit, Ben. Kár, hogy nem látod anyád arcát, amikor téged vár, a lépteid zaját lesi a verandán. Amikor repülsz, majd beleőrül az aggodalomba. Hát így vagy te tekintettel anyádra! Megfőzi a vacsorát, aztán azt mondja nekem: „Morris, valami azt súgja, hogy ebből a vacsorából Ben már nem fog enni. ” Nézz rám, fiam, ha hozzád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lehajtotta a fejét, és a kezét törd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ánt,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apjára emelte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génység – mondta. – A fasizmus. A kizsákmányol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én nem ismerem ezt a komcsi hadovát? Eleget hallgattam Lengyelországban. Ben fiam, te zsidó vagy, és a kommunisták előbb-utóbb elárulnak majd. Első kézből tudom, micsoda mészárosok azok ott Orosz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hagyj már 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lak! Tanulnod kell! Na, jól van. Értem én, fiam. Most ez? divat. A fiatalok a néger negyedbe járnak táncolni azokkal a fekete babákkal. Először csak táncolsz velük, aztán majd haza is hozod őket, bemutatni az anyá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csendre intette Bent, mielőtt közbevághat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ássuk csak! A fiatalúr repülőgépet vezet. Beáll komcsinak. A színesekkel haverkodik. Ben, amikor engem összeraktak, kifelejtették belőlem az előítéleteket. Zsidó vagyok az óhazából. Azt hiszed, én nem tudom, hogy ezek a feketék mennyit szenvednek? Miért, hát nem a zsidók gondolkodnak a legdemokratikusabban, nem ők a legrendesebbek a feketékkel? Ők bizony, a zsidók. De ha valami bukfenc van, ha a feketék nem bírják tovább, és nekiállnak törni-zúzni… mit gondolsz, kiknek mennek neki először? Nekünk. A zsid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ed, p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ket füleknek beszélek – legyintett Morris. – Falra hányt bor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nem táviratból vagv hivatalos értesítésből tudtuk meg, hogy ben elesett. az egyik cimborája írta meg levélben, a barátja, akivel együtt harcolt a lacalle légirajban. amerikai önkéntesek voltak, akik spanyolországban a köztársasági kormány oldalán harcoltak. voltak köztük, akik pénzért vagy kalandvágyból, de akadt köztük sok igazi antifasiszta. mint ben. eléggé vegyes banda volt. mindenesetre elég fura levél volt. főleg az állt benne, hogy ben milyen nemes ügyért adta életét, és hogy a fasiszta pilóták gyáva rongy ember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egy kétfedeles orosz csatosz géppel repült. elavult masina volt, s különben is, a német heinkelek és az olasz fiatok mindig számbeli fölényben voltak. utolsó bevetése során ben lelőtt egy német junkers bombázót, amikor váratlanul közelharcba keveredtek. a levél szerint harmincöt heinkel támadott három amerikai gép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halálának a hírét később megerősítette egy pofa, aki megkeresett bennünket norfolkban. ő a lincoln-zászlóaljban harcolt, a nemzetközi brigád keretében. megsebesült, a karját amputálni kellett, úgyhogy visszaküldték amerikába, hogy további önkénteseket toborozzo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rokonok mind eljöttek hozzánk baltimore-ból, amikor megtudták, hogy ben meghalt, és a church streetről is átjöttek a régi barátok. a ház éjjel-nappal tele volt emberekk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ások is eljöttek. ben régi tanárai, edzői, osztálytársai, a szomszédok, olyanok is, akik régebben még csak nem is köszöntek nekünk, sohasem jártak nálunk. még az egyházak is képviseltették magukat: egy baptista prédikátor és egy katolikus pap is eljött, hogy részvétét nyilvánítsa anyának és apának. papa mindig küldött adományokat az egyházaknak a pékség nevéb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 első két hétben mama mást sem csinált, csak sütött-főzött éjjel-nappal. közben meg állandóan azt ismételgette, hogy az embereknek enni kell, senki sem maradhat éhen. mi persze tudtuk, hogy azért gyötri magát, azért öli bele a főzésbe minden energiáját, hogy ne kelljen benre gondolni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aztán összeroppant, az idegei felmondták a szolgálatot, altatni kellett. papával elmentek pihenni sophie-ékhoz baltimore-ba, aztán a catskill-hegyekbe meg miamiba. de valahányszor hazajöttek, olyan volt, mintha egy halottasházba érkeznének. anya és apa ilyenkor bementek ben szobájába, és órákig nézegették az iskolai fényképeit, a bajnoki serlegeit, érmeit, ezerszer elolvasták a levelei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halálát sohasem tudták kiheverni. azon a napon, amikor megkapták a halálhírét, elkezdődött az öregségük. fura, hogy korábban sohasem jutott eszembe, hogy a szüleim egyszer majd megöreged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kommunista barátai is felkerestek bennünket. azt mondták anyának és apának, hogy ben nem halt meg hiába. rábeszélték őket, hogy vegyenek részt washingtonban egy nagygyűlésen, amit a spanyol köztársaság támogatására szerveznek. én is elmentem velük a gyűlésre. a szónokok példaképül állították bent, s dicsőítették anyát és apát, akik a fiukat áldozták fel a fasizmus elleni harc oltárán. de mi láttuk, hogy egyszerűen fel akarnak használni a maguk céljára, és többé sohasem vettünk részt az ilyen gyűléseke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azt hiszem, ben volt a legfontosabb ember az életemben. annyi mindenre emlékszem ról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a hale-féle temetkezési vállalkozásnak volt egy sétahajója, amelyen elfért negyven-ötven ember. ki lehetett bérelni tőlük napi tizenöt dollárért, összeszedni a haverokat és hajózni a chesapeake-en. én még kölyök voltam, ben öcsikéje, mégis mindig elvitt magával. egy ilyen hajós bulin ittam először whiskyt. utána majd kihánytam a bel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telkünk hátsó végében volt egy garázs és fölötte egy kis lakás. az előző tulajdonos idejében egy színes házaspár lakott ebben a lakásban. de mama maga végezte a házimunkát, csupán hetente egyszer jött a takarítónő, úgyhogy ez a garázs fölötti lakás üresen állt, és ez volt a mi búvóhelyün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ben pilóta volt, vasárnaponként amerikai futballt játszott, profi alapon a régi league park-i pályán a norfolki clancy-csapatban. felejthetetlen nap volt, amikor a red grange jött el játszani velük, ez a sztárcsapat, és ben kétszer vitte be ellenük a labdát, és háromszor vagy négyszer lehúzta a grange támadójátékosát. ben fantasztikus volt. a srácok többnyire a lafayette folyó menti mayflower drive-ra vitték a csajokat smárolni, de nekünk ott volt az a kis lakás a garázs fölött, és óriási bulikat csaptun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garázs melletti udvar elég tágas volt, és itt ben a baseballdobásokat gyakorolta velem. ben a garázs falára felrajzolta az ütőjátékos körvonalát, és megtanított, hogyan kell ütőre dobni. addig gyakoroltatta velem, hogy a végén majd leszakadt a karom. igazán türelmes vol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gyakran átfogta a vállam, és a baseballt magyarázta. ilyenkor úgy éreztem, hogy maga a jóisten ölel á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ézd, abe – mondta –, sosem leszel olyan gyors, hogy az ellenfélnek belekáprázzon a szeme, és sosem leszel olyan erős dobó, hogy a dobás levigye az ellenfelet a pályáról. úgyhogy ésszel kell dobnod, nem erővel.” megtanított az ívelt lassú dobásra, a lentről felcsapóra, a fűalattira. akkoriban a fűalattit falmellékinek nevezték, olyan sunyi dobás volt. hát ben addig tanított, amíg egész tűrhető dobó lett belőlem, szemét, sunyi dobó, hogy az ütőjátékos nem tudott mit kezdeni a dobásaimmal, de azt mégsem mondhatta, hogy szabálytalan a dobás. nagy dobó sohasem lett belőlem, de bentől megtanultam annyit, hogy bekerültem a maury gimnázium első csapatába, és sportösztöndíjjal mehettem egyetemre, a university of north carolinára. gyakran sötétedésig játszottunk, vagy még tovább is, az utcai lámpák fényébe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ahol a granby street követi a folyókanyart, a dead man’s corner közelében levő temetőnél, ahogy az ember a tengerpart felé megy, volt egy füves repülőtér. az egész környék tele volt veteményeskertekkel, úgyhogy csak a temetőn keresztül lehetett odajutni. ma már a haditengerészet légitámaszpontjához tartozik az egész terület, bár egy-két régi épület megmaradt. de ez nem érdekes. volt ez a gazdag zsidó áruház-tulajdonos, jake goldsteinnek hívták, aki rajongott benért. volt neki pár repülőgépe, az egyik egy waco taperwing. kirázta az ember lelkét, de minden figurát meg lehetett vele csinálni a levegőben. ben elkezdett repülni evvel a waco géppel, én meg kijártam a repülőtérre, ott lógtam a pilóták körü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jake goldstein mellett ben volt az egyetlen zsidó pilóta, de mindenki szerette és tisztelte, merthogy pont olyan volt, mint ők. a pilóták külön emberfajta, náluk nem volt érdekes, hogy valaki zsidó, úgyhogy nem is kellett újra megvívni a régi csaták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jake goldstein egy csomó versenyre benevezte bent. azonkívül részt vett mindenféle légi bemutatókon, és repülőcirkuszokkal is dolgozott. ilyenkor is kijártam a reptérre, lóti-futi embere voltam a pilótáknak, a repülőgépmotorokkal babráltam. cserébe időnként elvittek repül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mindig átadta a botkormányt, és mint minden másra, amit tudott, a repülésre is megtanított. de amikor elvolt a cirkusszal, egyik-másik pilóta teljesen kicsinált, tudtam, hogy hülyéskednek, de zuhanásba vitték a gépet, dugóhúzóztak, pörögtek, s csak akkor hagyták abba, amikor látták, hogy menten elájulok, ilyenkor amint kikászálódtam az ülésből, rohantam rögtön a vécébe, és okádtam, mint a lakodalmas kuty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gyetlen antiszemita volt a társaságban, egy stacy nevű pofa. egyszer, amikor ben távol volt, felvitt, és addig figurázott a géppel, hogy elájultam. valaki a fiúk közül később elmondta bennek, mi történt. na, akkor mi szép csendesen nekiláttunk a tanulásnak. ben megtanított az összes trükkre és figurár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egy szép nap ben odaszólt stacynek: „hé, stacy, menj már fel abe-bel egy kicsit. már tud annyit, hogy egyedül repüljön. menj fel vele, és vizsgáztasd le. ne én nézzem meg, hogy megy neki.” stacy bekapta a horgot, beszálltunk a kétkormányos wacóba. stacy persze nem tudta, hogy az ő kormánya nem működik, mert előzőleg kiiktattunk minden drótot, vezeték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 mindenkinek szólt, hogy jöjjenek, nézzék, mi lesz. zutty! huss! szzz! most figyelj, stacy! hogy tetszik, stacy? hátára fordítottam a gépet, hordóforgásba vittem a kifutópálya fölött, aztán egyenesen fel, gyertyában, a hangár fölé, de olyan meredeken, hogy a waco megállt a levegőben, a légcsavar nem húzta tovább, hátranéztam. stacyn látszott, hogy menten becsinál. de én csak folytattam, egészen addig, amíg könyörögni nem kezdett, hogy szálljunk már le. akkor csináltam még néhány hurkot, ráadásu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tacyt aznap láttuk utoljára a reptér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voltam a legfiatalabb a bandában, és minden jól ment egészen addig, amíg egyszer a motor fel nem mondta a szolgálatot. egy kukoricatáblában landoltam, jól oda kellett csapni a gép alját, hogy lefékeződjék. nem féltem egész idő alatt, csak akkor ütött ki rajtam a hideg veríték, amikor a gép megállt, és orra tornászta magát. nagyon megijedtem, s amikor kikászálódtam az ülésből, sírva könyörögtem bennek, hogy ne mondja meg apáéknak, hogy mi történ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ék-zöld voltam, úgyhogy hazudni kellett valamit, mondtuk otthon, hogy leestem a garázs tetejéről, de a biztosító embereitől, akik kivizsgálták a balesetet, megtudták, hogy mi is történt valój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úristen! apám őrjöngöt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 ki akarod törni a nyakad, te nyomorult – üvöltözött bennel –, rajta, én nem bánom. de megtiltom, hogy abe-ből, ebből az érzékeny és finom lelkű gyerekből gengszert csinálj. ”</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zegény papa, isten nyugosztalja, nem sok dolgot tiltott meg másoknak egész életében. az ő péksége volt az első, ahol minden munkás belépett a szakszervezetbe, mégpedig sztrájk és bevert fejek nélkül, azért, mert a papa demokratikus gondolkodású ember volt. a többi pékség tulajdonosa ezért meg akarta lincselni, de a papa nem volt ijedős természetű. azonkívül ő alkalmazott először színes bőrű sütőmunkást. manapság már nemigen tudják az emberek, mennyi bátorság kellett ehhe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így aztán sokáig nem repültem. egészen addig, míg ben el nem esett spanyolországban. azután nem volt más választásom, újra repülnöm kellett, és a papa megértette, hogy ez így a helye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eginkább azokra a nyugodt napokra emlékszem, amikor ben és én tulajdonképpen semmit sem csináltunk, csak elmarháskodtuk az időt. kimentünk a mocsárhoz a j. e. b. stuart iskola mögé, és békát fogtunk. mindig volt ott pár srác a turney fiúotthonból, ezekkel aztán békaugratási versenyt rendeztünk… vagy elmentünk kuglizni a régi bush street-i kuglipályára. a kugli volt az egyetlen, ami nekem ment jobban, mint ben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legjobban a pataknál éreztük magunkat. korán keltünk, lebicikliztünk a kikötőbe, és vettünk egy görögdinnyét öt centért. azért árulták ilyen olcsón a gyerekeknek, mert megrepedtek szállítás közb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utána kibicikliztünk a patakhoz. a kormányra szerelt kosárban ült a kutyám, a dinnyét meg ben vitte az ő kosarában. kiültünk a patak partjára, a dinnyét betettük a vízbe, hogy jó hideg legyen. amíg hűlt, kimentünk a stégre, és rákásztunk. darabka büdös húst rákötöttünk egy madzag végére, és lelógattuk a víz felszínéig. amikor a rák odakapott, ben a hálóval kikapta a vízből. elég ostoba rákok voltak, könnyen be lehetett húzni őket a csőb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mama nem vitt ugyan kóser konyhát, de a rákot nem tűrte a házban. ezért a patakparton sütöttük meg a rákokat egy cső kukoricával vagy pár krumplival, aztán megettük a görögdinnyét desszertnek, heverésztünk a fűben, a felhőket bámultuk, és beszélgettünk erről-arró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okat beszélgettünk a baseballról. ben akkor még nem járt repülni. tudtuk minden nagyobb csapat ütőjátékosának a találati százalékát. azok voltak ám az igazi játékosok! én jimmy foxért és carl hubbellért rajongtam. aztán előfordult, hogy ben elolvasta a novellát, amit írta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ésőbb is, amikor már nagyok voltunk, szerettünk lesétálni a patakhoz. ott mondta el azt is, hogy be fog lépni a kommunista pártb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papa ezt sohasem fogja megérteni. pedig a maga módján ő is tette a dolgát, amikor fiatal volt. elhagyta a családját, elment palesztinába, mocsarakat csapolt le. nekem is tennem kell a dolgom. de a magam módján, nem úgy, ahogy ő csinált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nek nagyon fájt a színes bőrűek sorsa, és úgy érezte, hogy a kommunizmus az egyetlen megoldás. sokat beszélt arról, hogy majd a feketék is egyenlők lesznek, az olyan sportolók, mint josh gibson és satchel paige a vezető csapatokban játszanak majd, a rice és a smith and welton áruházban pedig színes bőrű eladók fognak dolgozni, a feketék beülhetnek azokba az éttermekbe, ahová most csak fehérek járhatnak, nem kell majd hátul ülniük a buszon, és ott is lehet lakásuk, ahol fehérek laknak. a harmincas évek derekán bizony hihetetlennek tűnt, hogy ezek az álmok egyszer valóra válhatna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mlékszem, mikor láttam bent utoljár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fölém hajolt az ágyban, megbökte a vállam, aztán a szájára tette a mutatóujját, suttogott, nehogy anyáék felébredjenek.</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elmegyek, ab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félálomban voltam, álomittasan először nem is értettem, mit mond. azt hittem, a repülős cirkusszal megy valahová.</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hová?</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titokban kell tartanod.</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jó, rendben.</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spanyolországba megy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spanyolországba?</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harcolni franco ellen. vadászrepülő leszek. a köztársaság oldalá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 hiszem, sírtam. ben leült az ágy szélére, és átölel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ha nem felejted el, amit tőlem tanultál, talán könnyebben boldogulsz majd. de a papának tulajdonképpen igaza van. írnod kell. tarts ki az írás mellett, ne hagyd abba!</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ben, én nem akarom, hogy elmenj.</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muszáj, abe. tenni kell a dolgo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ülönös, de amikor ben meghalt, nem tudtam sírni, szerettem volna, de nem tudtam. csak jóval később tudtam, amikor elhatároztam, hogy könyvet írok az én ben bátyámró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az ösztöndíjammal azért mentem a university of north carolinára, mert ezen az egyetemen van újságírás tanszék, azonkívül oda járt annak idején thomas wolfe és egy sor más híres író. itt kiélhettem mindkét vágyamat: az írást és a baseballt. és gyönyörű az egyetemi város is itt, chapelhillb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voltam az egyetlen zsidó játékos az elsős csapatban, úgyhogy valaki mindig fejbe akart találni a labdával vagy a vádlimba taposni a stoplis cipőv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 edző egy hülye paraszt volt, kivénhedt játékos, aki annak idején sohasem jutott feljebb a másodosztálynál, ráadásul bagót rágott, és olyan bunkó volt, mint aki most mászott elő a kukoricásból. engem nem bírt. szemtől szembe sohasem tett antiszemita megjegyzéseket, de ahogy a nevemet mondta, hát, épp elég volt az is. rajtam sült el minden tréfa az öltözőben, s nyelhettem a megjegyzéseket, amikor azt hitték, nem hallom, mit beszél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voltam a legjobb elsős dobójátékos, és amikor látták, hogy állom a sarat a pályán, de a pályán kívül is, hála érte bennek, idővel békén hagytak, sőt megszerettek, még az a faszkalap edző is rájött, hogy jobb, ha rendesen bánik velem, mert ha én nem vagyok, ezekkel a kétbalkezes majmokkal elmehet deszkát árul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csapat fente rám a fogát egy ideig, de aztán az ellenfélnek sikerült végül belém marni. a helyzet az, hogy első látásra könnyű elütni a dobásaimat, de gyorsan kiderül, hogy nem ez a helyzet. norfolkban rengeteget játszottam olyanok ellen, akik valamikor profik voltak, ezek az egyetemista kölykök meg nem tudtak semmit, kaszáltak meg csapoltak az ütővel, a labda mindig kirepült a pályáról. így aztán amikor megpróbálták elütni az én sunyin pörgetett, gyenge dobásaimat, csodálkozva nézték, hogy hiába ütik, a labda nem megy sehova, szépen leesik a lábuk elé. nekem elég volt egyszer-kétszer látni, hogy ütnek, onnantól kezdve a tenyeremből ett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zért aztán az én fejem lett a kötelező célpont. az első négy menetben – én nyertem meg mind a négyet – hatszor találtak el az ellenfél dobói. szerencsére mindegyik a lábamon vagy a mellkasomon talált. de én nem mozdultam a dobónégyszögről, nem ugrottam hátra ijedtemben. szinte tüzeltem őket, hogy találjanak csak el.</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abe – szólt oda a vén paraszt edző –, te jobbkezes dobó vagy, és balkezes ütő. amikor várod a dobást, hogy elüsd, a jobb karod szabadon marad. ne hosködj, gyere ki a négyszögből. te dobni tudsz, azért tartunk, nem üt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is tudtam, hogy ütésben nagyon gyenge vagyok. nem is ment valami fényesen, de én nem hagytam magam kiverni a négyszögből. azt hiszem, kihívtam magam ellen a sorsot. egy napon egy vállas, laza karú balkezes dobó a duke universityről könyéken talált egy gyilkos erejű dobással. eltört a cson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levették a gipszet, tornáztattam-edzettem a karom úgy, hogy a végén már zokogtam a fájdalomtól. a sérülésnek nem maradt nyoma, de többé már nem tudtam pontosan dobni. hányszor dobtam célba a garázs falára, hány labdát kaptam el ben dobásaiból! hiába volt mindez, most már vége. az egyetem sportosztálya közölte velem, hogy ösztöndíjamat, sajnos, nem tudják tovább folyósíta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papa szerette volna, ha tovább járok az egyetemre, de egyre inkább az volt az érzésem, hogy egyetemi tanároktól nemigen lehet megtanulni írni, különösen az olyanoktól nem, akik nem ismerték bent, és fogalmuk sincs azokról a dolgokról, amelyekről én írni szeretnék. a baseballpályafutásomra pedig úgyis pontot tett ez a baleset, ami amúgy sem nagy vesztesé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az első év végén otthagytam az egyetemet. addig jártam az újságszerkesztőségeket, amíg a </w:t>
      </w:r>
      <w:r>
        <w:rPr>
          <w:rFonts w:eastAsia="Times New Roman CE" w:cs="Times New Roman CE" w:ascii="Times New Roman CE" w:hAnsi="Times New Roman CE"/>
          <w:i/>
          <w:iCs/>
          <w:smallCaps/>
          <w:sz w:val="24"/>
          <w:szCs w:val="24"/>
        </w:rPr>
        <w:t xml:space="preserve">virginiai pilóta </w:t>
      </w:r>
      <w:r>
        <w:rPr>
          <w:rFonts w:eastAsia="Times New Roman CE" w:cs="Times New Roman CE" w:ascii="Times New Roman CE" w:hAnsi="Times New Roman CE"/>
          <w:smallCaps/>
          <w:sz w:val="24"/>
          <w:szCs w:val="24"/>
        </w:rPr>
        <w:t xml:space="preserve">című lap végül felvett repülési szakszerkesztőnek heti harminc dollárért. esténként horace abraham néven ponyvahistóriákat írtam a </w:t>
      </w:r>
      <w:r>
        <w:rPr>
          <w:rFonts w:eastAsia="Times New Roman CE" w:cs="Times New Roman CE" w:ascii="Times New Roman CE" w:hAnsi="Times New Roman CE"/>
          <w:i/>
          <w:iCs/>
          <w:smallCaps/>
          <w:sz w:val="24"/>
          <w:szCs w:val="24"/>
        </w:rPr>
        <w:t xml:space="preserve">doc savage- </w:t>
      </w:r>
      <w:r>
        <w:rPr>
          <w:rFonts w:eastAsia="Times New Roman CE" w:cs="Times New Roman CE" w:ascii="Times New Roman CE" w:hAnsi="Times New Roman CE"/>
          <w:smallCaps/>
          <w:sz w:val="24"/>
          <w:szCs w:val="24"/>
        </w:rPr>
        <w:t xml:space="preserve">és a </w:t>
      </w:r>
      <w:r>
        <w:rPr>
          <w:rFonts w:eastAsia="Times New Roman CE" w:cs="Times New Roman CE" w:ascii="Times New Roman CE" w:hAnsi="Times New Roman CE"/>
          <w:i/>
          <w:iCs/>
          <w:smallCaps/>
          <w:sz w:val="24"/>
          <w:szCs w:val="24"/>
        </w:rPr>
        <w:t>tízcentes vadnyugati könyvek</w:t>
      </w:r>
      <w:r>
        <w:rPr>
          <w:rFonts w:eastAsia="Times New Roman CE" w:cs="Times New Roman CE" w:ascii="Times New Roman CE" w:hAnsi="Times New Roman CE"/>
          <w:smallCaps/>
          <w:sz w:val="24"/>
          <w:szCs w:val="24"/>
        </w:rPr>
        <w:t>-féle füzetes sorozatokba; ezek szavanként fizettek, minden szóért egy cent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egy szép nap elegem lett ezekből a ponyvákból, és elkezdtem írni a regényemet az én ben bátyámró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vid Shawcross több volt egyszerű könykiadónál. Legendás hírű szerkesztő volt, egy voltaképpen egyszemélyes kiadóvállalat tulajdonosa. Egy neves angol könyvkiadó-dinasztia sarjaként kifutófiúként kezdte a pályafutását, heti öt shilling javadalom fejében, s húsz év munkájával lett belőle főszerkesz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onegy évesen a népszerű kiadványok osztályának lett a vezetője, heti harminc shilling – fejedelminek éppen nem mondható – fizetésért. Hogy ne kelljen az éhkoppot nyelnie, munkaidő után más kiadók számára készített kivonatos ismertetőket a kiadókhoz benyújtott kézirat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élte mindezt, mert páratlanul tehetséges szerkesztő volt. Amikor ki akarták nevezni az igazgatótanácsba, visszautasította az ajánlatot, mondván, hogy ő nem lesz a kiadóhivatal hóhérainak egyi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gy látta, eljött az ideje, felmondott, és beindította a maga kis kiad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évente tíz-tizenkét könyvnél nem adott ki többet, de minden könyve különleges érték volt, s nem volt olyan év, hogy legalább egy könyve fel ne került volna a bestsellerlistákra. Kiadója vonzotta a jó írókat, mert neve a minőség rangjátjelentette a szakmában; szívesen vették, ha Shawcross szerkeszti könyv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kis kiadó volt, elsősorban a tehetséges kezdő írók között kellett válogatnia, amihez nem csupán jó szimat, hanem rengeteg munka is szükséges. Az amerikai írók az egész világon népszerűek voltak, de ő nem tudott nekik annyit fizetni, mint a nagy angol kiadócégek. Úgyhogy más utat kellett választ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 elemző munkával kiderítette, hogy a nagy amerikai könyvkiadóknál dolgozó szerkesztők élete voltaképp taposómalom, s nincs idejük arra, hogy a tehetséges kezdőket segítsék, és az útjukat egyengessék; ráadásul egyetlen amerikai könyvkiadó sem rendelkezik olyan mechanizmussal, amely érdemben el tudná bírálni az ismeretlenektől beérkező kéziratokat, illetve az ígéretes kezdőt át tudná segíteni a kezdet nehézségein, és lehetővé tenné számára, hogy kibontakoztassa tehet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ető szerkesztők jószerivel minden percét lekötik a már korábban is náluk publikáló híres írók kéziratai; maradék idejükben pedig a könyvterjesztők sajtókonferenciáin szólalnak fel, szerződéseket tárgyalnak meg, előadásokat tartanak, premierekre járnak a Broadwayre, és a kiadót felkereső notabilitásoknak gazsulálnak. A fiatalabb, beosztott szerkesztőknek pedig egyszerűen nincs hatalmuk, nem tudják kiverekedni egy ígéretes mű kiadását. New York magasfeszültségű atmoszférája sem használ: a szerkesztő lemegy ebédelni, s közben idegnyugtatóként bevesz két-három martinit, amitől annyira megnyugszik, hogy délután már semmi kedve, hogy ismeretlen kezdők kézirataiba mélyedjen. David Shawcross ezt úgy fogalmazta meg ironikusan, hogy a könyvkiadás az egyetlen üzletág, amely működésével folyamatosan rontja a maga esélyeit a jövőre nézve. Minden könyvkiadó sorozatban enged ki a keze közül olyan könyveket, amelyekből azután egy másik kiadó bestsellert csi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van az, hogy a kiadótól kiadóig hullámzó kézirattenger mélyén mindig rejtezik igazgyöngy – kiadható könyv, kezdő szerzőé, akiből egyszer író lehet, ha „a hóna alá nyúl” valaki –, csupán le kell bukni érte és felszínre hozni. Shawcross tehát évente Amerikába utazott gyöngyhalászatra. Tíz év alatt fél tucat amerikai írót fedezett fel, közöttük a fantasztikusan jó néger szerzőt, James Morton Linseyt, aki ma már világhíres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 kéziratán egy irodalmi ügynök asztalán gyűlt a por, amikor David Shawcross benézett az ügynökségre. Egyik szerzőjük, akinek rovata van a Virginiai Pilóta című újságnál, ajánlotta, hogy az ügynökség foglalkozzék a kézirattal, melynek szerzője a lap repülési szakszerkesztője. Hét kiadó utasította vissza a könyvet, mindegyik más-más indokl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ste az Algonquin Szállodában Shawcross kényelmes fészket rakott a díványpárnákból az ágyon, beigazította az olvasólámpát, gondosan a keze ügyébe helyezte a szivarosdobozt és a gyufát az éjjeliszekrényen, majd orrára biggyesztette szemüvegét, és mellkasára fektette a kéziratot. Miközben új meg új kéziratlapot vett a kezébe, minduntalan lehamuzta magát; szenvedélyes, ám szórakozott szivaros volt, aki rengeteg árulkodó nyomot hagy maga után, bármerre vesse is a sors: gyufaszálakat, hamut, parázségette lyukakat a bútorhuzaton, sőt lángra lobbanó szemétkosarakat is. Virradt már, négy óra volt, amikor letette Abraham Cady </w:t>
      </w:r>
      <w:r>
        <w:rPr>
          <w:rFonts w:eastAsia="Times New Roman CE" w:cs="Times New Roman CE" w:ascii="Times New Roman CE" w:hAnsi="Times New Roman CE"/>
          <w:i/>
          <w:iCs/>
          <w:sz w:val="24"/>
          <w:szCs w:val="24"/>
        </w:rPr>
        <w:t xml:space="preserve">Fivérek </w:t>
      </w:r>
      <w:r>
        <w:rPr>
          <w:rFonts w:eastAsia="Times New Roman CE" w:cs="Times New Roman CE" w:ascii="Times New Roman CE" w:hAnsi="Times New Roman CE"/>
          <w:sz w:val="24"/>
          <w:szCs w:val="24"/>
        </w:rPr>
        <w:t>című regényének utolsó lapját. Néhány könnycseppet morzsolt el a szeme sar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e nagyot lélegzett, amikor belépett az Algonquin Szálloda halljába, híres írók és színészek eme lambériás fészkébe. Elcsukló hangon kérdezte meg, hogy melyik Mr. Shawcross lakosztál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opogott a 408-as 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be, kérem – nyitott ajtót egy kövérkés, pirospozsgás arcú jói szabott ruhájú angol, majd elvette Abe-tól a ballonkabátját, és felakasztotta. – Nahát, maga ennyire fiatal! – zöttyent le a kis asztal melletti szé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n kiterítve a kézirat hevert. Shawcross lapozgatni kezdett, közben a szivarjáról potyogó hamut időnként lesöpörte zakójáról. Aztán a fiatalemberre emelte tekintetét, aki a dívány szegletébe tapadva várta az ítéletet, és határozott mozdulattal lekapta a szemüv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lagban egymillió tehetséges kezdőre jut egyetlen igazi író – kezdte Shawcross –, mivel csökönyösek, és nem tudnak szabadulni a saját leírt szavaik igézetétől, ezért aztán nem hallgatnak a jó szóra. Véleményem szerint a maga munkája feltétlenül ígéretes, de még rengeteget kell dolgoz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gyok itt, Mr. Shawcross, hogy hallgassak ajó szóra. Hogy csökönyös vagyok-e, nem tudom. Majd megpróbálok felhagyni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elmosolyodott. Hát igen, Cady tudja,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napig együtt fogunk dolgozni a kéziraton. A többi már a maga d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r. Shawcross! Elkéredzkedtem a laptól, úgyhogy van id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figyelmeztetem, fiatalember, hogy számtalanszor megpróbáltam már kezdő írókon segíteni, de csak nagyon ritkán sikerült. Az írók többnyire nem szenvedhetik a bírálatot, akik pedig elfogadják, és képesek felfogni, mit javasolok nekik, képtelenek rá, hogy ezekből a javaslatokból kiadható anyagot hozzanak létre. Nem könnyű dolog, nagyon nem könny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 lehet, nekem sikerülni fog – szögezte le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egyen! Foglaltam magának egy szobát itt, ezen a folyosón. Máris kezdhetjük. Elő a tolla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raham Cady számára páratlan élmény volt ez a néhány nap. David Shawcross bebizonyította, hogy nemhiába tartják a világ egyik legjobb szerkesztőjének. Nem arra törekedett, hogy ő vezesse Cady tollát, hanem arra, hogy kihozza Cadyből a legjobbat. A legtöbb író sohasem tanulja meg, hogyan bonyolítsa a történetet. Pedig egyszerű dolog. Fel a fára a regényhőssel, aztán neki az ágnak a fűrésszel. Hatásszünet. A fejezet ott érjen véget, amikor legnagyobb a feszültség. Az agyonírás minden kezdő író sarkalatos bűne. Vagy az ellenkezője, a megíratlanul hagyás, amikor a szerző két sorban intéz el valamit, amiből egész fejezetekre futná. Vagy amikor beleszól a regényébe, előadást tart az olvasónak. Ez persze nem baj, ha tapintatosan és ügyesen csinálja az ember, de a történet folyását sohasem szabad megszak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legfontosabb, az alapvető fogás, amelyet oly kevés regényíró tud. A regényírónak tudnia kell, hogy miről szól az utolsó fejezet, és mindannak, amit leír, valamiképp e felé az utolsó fejezet felé kell mutatnia. Rengeteg író indít jó ötlettel, végig is viszi az első fejezeteken, de aztán darabokra hullik a regény, mert a szerző nem tudja előre, hol is az a hegycsúcs, amelyikre fel kíván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 három álló nap figyelt, mégpedig nagyon, három álló nap kérdezett, mégpedig higgadtan, indulatok nélkül. Utána hazament Norfolkba, és hozzálátott a könyv átírásához. Átírni, átírni és megint csak átírni, mondta Shawcross; ez választja el az igazi írót a tehetséges kezdő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fiatal ember kihajózik az írás tengerére, egyedül van, és szinte semmit sem tud, milyen szelek és áramok, miféle viharok és zuhatagok várják. Rengeteg az olyan kérdés, amelyre csupán a türelem és a kitartás adhatnak választ. Abe tehát újra nekigyürkőzött, újra átélte a szörnyű magányt, a kimerülést, az ürességet és a siker oly ritka mámoros pillanatait. De végül is kész lett a könyv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 hallotta apja hangját a telefonban –, táviratod 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be a telefonba, p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szongya hogy: „Kéziratot megkaptam, elolvastam. Nagyon jó. Örömmel adom ki azonnal a könyvet. Üdvözletem és szerencsekívánataim. David Shawcr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ngliában nagyon jól fogadta a közönség Abraham Cady </w:t>
      </w:r>
      <w:r>
        <w:rPr>
          <w:rFonts w:eastAsia="Times New Roman CE" w:cs="Times New Roman CE" w:ascii="Times New Roman CE" w:hAnsi="Times New Roman CE"/>
          <w:i/>
          <w:iCs/>
          <w:sz w:val="24"/>
          <w:szCs w:val="24"/>
        </w:rPr>
        <w:t xml:space="preserve">Fivérek </w:t>
      </w:r>
      <w:r>
        <w:rPr>
          <w:rFonts w:eastAsia="Times New Roman CE" w:cs="Times New Roman CE" w:ascii="Times New Roman CE" w:hAnsi="Times New Roman CE"/>
          <w:sz w:val="24"/>
          <w:szCs w:val="24"/>
        </w:rPr>
        <w:t>című regényét. Az öreg Shawcross ismét aranyat talált a sárban. Egyszerű történet, keresetlen hang, de lényegre tapint. Mondanivalójának lényege az, hogy a nyugati szövetségesek sorsára hagyták a Spanyol Köztársaságot, és ezért nemsokára háború lesz. A diplomaták ocsmányságáért angol, francia és amerikai milliók fognak a vérük hullatásával fiz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erikában az a kiadó jelentette meg a </w:t>
      </w:r>
      <w:r>
        <w:rPr>
          <w:rFonts w:eastAsia="Times New Roman CE" w:cs="Times New Roman CE" w:ascii="Times New Roman CE" w:hAnsi="Times New Roman CE"/>
          <w:i/>
          <w:iCs/>
          <w:sz w:val="24"/>
          <w:szCs w:val="24"/>
        </w:rPr>
        <w:t>Fivérek</w:t>
      </w:r>
      <w:r>
        <w:rPr>
          <w:rFonts w:eastAsia="Times New Roman CE" w:cs="Times New Roman CE" w:ascii="Times New Roman CE" w:hAnsi="Times New Roman CE"/>
          <w:sz w:val="24"/>
          <w:szCs w:val="24"/>
        </w:rPr>
        <w:t>et, amelyik korábban visszautasította a kéziratot, mégpedig azzal az indoklással, hogy a könyvnek nincs érdemleges mondanivalója. Itt még nagyobb volt a siker, mivel a könyv a második világháború kitörésének előestéjén jele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a szégyenletes müncheni alku után a papa mindent elkövetett, hogy kihozza a rokonokat lengyelországból, de mindhiába. apja és két fivére mellett volt még vagy harminc unokatestvére, nagynénje és nagybácsija. aztán németország lerohanta lengyelországot. szörnyű érzés volt. fellélegeztünk, amikor megtudtuk, hogy a szovjetek bevonultak kelet-lengyelországba, mert prodno így a szovjetekhez került, de amikor németország megtámadta a szovjetuniót, és prodno német kézre került, már nem volt miben reménykednünk. a papa most már másként gondolkozott a fasizmusról. ben halála és a családja iránti aggodalom nagyon harciassá tette. tudtam, hogy nagyon fog fájni nekik, ha beállok katonának, de nem várhattam tovább.</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1941 őszén önként jelentkeztem a királyi kanadai légierőbe, hogy angliába mehessek, és beléphessek a „sas” nevű amerikai önkéntes légiszázadba. akárcsak ben százada, a „lacalle”, ez is őrült egy banda volt. ott volt blakeslee, gentile, chesley peterson és sokan mások, akikből híres vadászpilóták lettek. az a vicc az egészben, hogy ezek közül egy csomót az amerikai légierőből szórtak ki azon az alapon, hogy fizikailag alkalmatlanok a repülésr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papa megpróbált vitatkozni, azt mondta, hogy amerika nemsokára belép a háborúba, miért sietek én annyira, miért hívom ki magam ellen a sorsot. a mama is nagyon rosszul viselte a dolgot. félt, hogy mindkét fiát elveszíti. de aztán beletörődtek. a papa bizalmasan közölte velem, hogy büszke rám. a mama olyasmiket mondott, hogy vigyázzak magamra, es ne akarjak mindenáron hős len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tele voltam félelemmel és aggodalommal, amikor elbúcsúztam tőlük, és felszálltam a torontói vonatra. néhány hónappal azután, hogy elkezdődött a kiképzés a spitfire gépeken, japán megtámadta pearl harbor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42. augusztus 19.</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Hétezer kanadai és brit kommandós rohanta le Dieppe, a francia fürdőváros tengerpartját. Felderítő támadás volt ez, a német partvédelem kipuhatol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alogság nyomában érkező műszakisokjó néhány nagy német ágyút kézre kerítettek és működésképtelenné tettek, de az akció már az elején rosszul ment. Az egyik szárnyat támadás érte a német partvédelmi flotta hajóiról, középen a kanadai tankok elakadtak a meredek partfalon, a német ellentámadás pedig katasztrofális hatással volt az akci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t a levegőben Spitfire-ek és Messerschmittek vívtak elkeseredett közelharcot, miközben további szövetséges repülőgépek érkeztek mélyrepülésben, hogy a földön folyó harcot segítsék. Köztük voltak az amerikai „Sas”-ok is, az egyik gépet a század legfiatalabb vadászrepülője, a huszonkét éves Abraham Cady vezette, akinek ez volt az ötödik beve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ogytán volt az üzemanyag és a lőszer, a vadászgépek visszasüvítettek Angliába tankolni és lőszert felvenni, majd visszajöttek, és folytatták a harcot. Abe most fordult harmadszor ezen a napon; a vadászpilóták a levegőből próbálták feltartóztatni a német ellentáma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lacsonyan repült, szinte érintette a fák koronáját, és újra meg újra rárepült az erdőből előkúszó német századra. A rádiőkapcsolat lényegében megszűnt, a légiszázadok szanaszét szóródtak, úgyhogy szinte lehetetlen volt figyelmeztetni a bajtársakat, ha látszott, hogy bajba jutnak. Egyedül voltak, mindenki a saját szakállára harc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lsuhant a híd fölött, egy sorozattal szétugrasztot ta az ellenséges katonákat, amikor hirtelen három Messerschmitt csapott le rá egy felhőből, amely eddig takar ta őket. Oldalt suhant, hogy kitérjen előlük, s már-már biztos volt benne, hogy sikerült megugrania, amikor gépe váratlanul megrázkódott: gépfegyversorozat érte. A kormány akkorát rándult, hogy majdnem leszakadt a karja, a gép pörögni kezdett. Abe valahogy kihozta a pörgésből, de a gépet nem lehetett rendesen kormányozni: kilengett, sodródott, mint egy vitorlázórepülőgép-modell a szélviha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úristen, szétlőtték a gép farát! ugorjak ki? nem jó, a tenger van alattam. na, pucoljunk! vissza angliába! miatyánk, ki vagy a mennyekben, adj nekem húsz perc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La Manche csatorna fölött repült, jó, ha száz méterrel a tenger felett, igyekezett ráncba szedni rakoncátlan gépét, de az csak ki-kirúgott a hámból. Tizenöt percen belül le kell szállnia, tíz percen bel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enit, Zenit, itt Paripa Kettő Paripa, végveszélyben. Szétlőtték a gép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Paripa Kettő Paripa! Itt Zenit. Mi a ter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 rohadt él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esserschmitt jelent meg a semmiből Abe gépe mögött. Abe minden erejét összeszedve felrántotta gépe orrát, és gyertyába vitte. A németet ez váratlanul érte, nem tudta végrehajtani ugyanezt a manővert, és elsuhant Abe alatt. Abe bukóba vitte a gépét, és megrántotta a gépfegyverrav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láltam! Eltal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yugi, nyugi. itt a part… hál’ istennek. a franc egye meg, nem tudom tartani a magasságot. nyugi, pajtás, ne makrancoskodj. ne csináld ezt, mert leszakad a 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dalt sodródva ért a szárazföld fö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Paripa Kettő Paripa! Itt Drewberry. Már látjuk. Ugorjon ki, és hagyja sorsára a g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Nincs meg a magasságom. Leszállok a gépp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állási engedélyt mega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rewberry támaszponton megszólaltak a szirénák; nyüzsgés támadt. Tűzoltókocsik, egy mentőautó és egy műszaki mentőszakasz vonult fel a kifutópálya mellé, amint a sérült gépmadár feltűnt a láthatáron, és megpróbált elvergődni a leszállópály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t jól elintézték! A gép kormányozhat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 ki, fiú, csak üg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rossz szögben vagyunk, pajtás, nagyon rossz szögben. na, szedd össze magad egy kicsit! ott az a pálya, avval kell egy vonalban lennünk. jól van, pajtás. csak egyenesen, így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 méter, ötven méter, motort kikapcsolni, siklórepü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Hogy repül ez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a, hol van a föld? gyerünk már, meddig kell várni? na, itt van. jó szilárd, az anyja úristenit! ráz, mint a rosseb. na, még csak ez hiányzott. szétment a leszállóm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húzta a leszállóművet, és letette a gépet a hasára. A Spitfire szikrát hányva perdült le a leszállópályáról. Az utolsó pillanatban oldalt csúszott, elkerülte az egyik barakkot, az erdőnek vette útját, végüla fáknak verődve megállt. Abe hallotta, hogy a szirénák egyre közelebbről szólnak. Hátralökte a kabintetőt, és kimászott a szárnyra. Hirtelen csend támadt egy pillanatra, majd iszonyatos dörrenés, égnek csapó láng és fekete füst: a gép felrobb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istenem! meghaltam! nem látok! mozdulni sem tudok! az agyam 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kiáltotta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nagy úr – hallott meg egy női hangot a feketeségben –, hal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kiabálta. – Hol vagyok? Mi történ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nagy úr – ismételte a hang –, ha hall engem, kérem, szó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m – kapkodott levegő után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ce nővér vagyok, ápolónő, ön pedig a Királyi Légierő kórházában van, Bath városa mellett. Súlyosan megsebes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kultam! Úristen, megvaku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próbálja összeszedni magát! Így nem tudok beszélni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zét! Érintsen meg, hogy tudjam, ott van. Nagy nehezen megnyug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úlyos műtéten esett át – magyarázta Grace nővér –, és most az egész teste kötszerbe van pólyálva. Ne ijedjen meg attól, hogy nem lát és nem tud mozogni. Most megyek, és szólok a doktor úrnak. Ő majd mindent elmagyaráz 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jon itt sok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jövök. Most már nyugodjon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teleszívta levegővel a tüdejét, és remegett a félelemtől. Szíve egy ütemre vert a gyors léptekkel, melyek most közeledte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felébredt végre – szólt egy határozott angol hang az ágya mellett. – Dr. Finchly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doktor úr! Árulja el, megvak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kult meg – válaszolta az orvos. – Mivel rengeteg nyugtatót kapott, most nyilván kába a feje. Érti, mit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Kicsit ködös az agyam, de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Finchly leült az ágy szélére. – Ajobb szemével nem fog látni, de a bal szemét meg tudjuk men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iztos vagyo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 magyarázzam el egyszerűen? Amikor a repülőgépe megállt a fák között az erdőben, felrobbant. Ön éppen kimászott a szárnyra, s a robbanás pillanatában ön az arca elé kapta a kezét, hogy védje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rre még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banás roncsoló hatását a két kézfej felfogta, de éppen ezért súlyos égési sebeket szenvedett. Harmadfokú égést. Tudja, a kézen négy ín van, olyanok, mint a gumiszalagok, ezek mozgatják az ujjakat, a hüvelykujj kivételével. Nincs kizárva, hogy ezek az inak is károsodtak. Ha az égési sebek nem gyógyulnak, bőrátültetést kell csinálnunk, ha pedig az inak károsultak, ínátültetésre lesz szükség. Tud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okt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így van, akár úgy, mindkét kezét tudja majd használni. Alighanem eltart egy darabig, mire rendbe jön a keze, de a bőr- és ínátültetés többnyire tökéletesen si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mem? – suttogta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banás során mindkét szemébe apró fémszilánkok fúródtak, és áthatoltak a szaruhártyán. Ez az a vékony hártya, mely a szemgolyót fedi. A szemgolyó pedig tele van egy tojásfehérje-szerű anyaggal, ez tartja „felfújva” a szemgolyót, mint a levegő az autógumit. A jobb szemébe mélyen belefúródtak a szilánkok, ez a folyadék – csarnokvíznek nevezzük egyébként – elfolyt, és a szeme, hogy úgy mondjam, „leeresztett”, mint a defektes gu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szemét nem érte különösebb károsodás, csupán a szaruhártya sérült a szilánkoktól. Úgyhogy pótolnunk kellett a szaruhártyát. Ezt úgy csináljuk, hogy a felső szemhéj belső hártyáját kimetsszük, ráhúzzuk a szemgolyóra, és levarrjuk a szemhéj tövéhez. A varrat vékonyabb az emberi hajszál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udom meg, hogy fogok-e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az biztos, hogy a bal szemével lát, de két probléma is van, amivel számolnia kell. A kézsérülése következtében elkezdődhet egy zsírembóliás folyamat, ez elérheti a szemet is, ahol tovább roncsolja a szöveteket. A másik az, hogy önnek súlyos agyrázkódása van, amitől zavarosan lát, mivel a szem nem tud beállni a megfelelő fókusztávolságra. Egyelőre csupán naponta néhány percig láthat, amíg kötést cserélünk, és a szeme kezelést k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ta Abe. – Jól fogok viselkedni, doktor úr. És…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gyébként Mr. Shawcross, a kiadója már harmadik napja vár, hogy beszélhessen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 kérdezt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Abe – szólalt meg Shawcross az ágy mellett –, micsoda légi bemutatót tartottál a csatorna fölött; Franciaországból jövet. Állítólag az sem volt semmi, ahogy az utolsó pillanatban felhúztad a leszállóművet, és épségben hagytad azt a barak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be Cady, a pilóta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szabad itt gyújtani, doktor úr? – hallotta Shawcross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szerette Shawcross szivarjának az illatát. Azokat a New York-i napokat juttatta eszébe, amikor éjt nappallá téve dolgoztak a kézira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m tudják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téztem, hogy ne értesítsék a szüleidet, amíg személyesen nem tudsz üzenni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Így ráfara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faragni? – ismételte értetlenül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ai kifejezés – magyarázta Shawcross. – Azt akarja mondani, hogy jól elinté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értem. Ami igaz, az igaz, jól elintézte magát. Illetve… hm… ráfara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ama és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 ijedjetek meg, hogy ez nem az én kezem írása. Ezt a levelet azért írja más helyettem, mert kisebb baleset ért, és – a szó szoros értelmében – megégettem a k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yugodtak lehettek, mert egyébként jól vagyok, nagyon jó a kórház, és nem ért semmiféle maradandó egészségkárosodás. Még a koszt is nagyon jó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olt egy kis gikszer leszállásnál, ennyi az egész. Elképzelhető, hogy többet nem repülhetek, mert ezek itt annyira komolyan veszik, hogy abszolút egészséges legyen a pilót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n itt egy nagyon kedves fiatal hölgy, akinek ezt a levelet diktálom, és ő segít majd nekem, hogy gyakran írhassak nekt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lényeg az, hogy ne aggódjatok, mert nincs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ophie-t, mindenki tüdvözöl, benneteket sokszor csókol szerető fiat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türel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 még egyszer ezt a szót hallom, esküszöm, szétrobbanok. türelem. naponta hússzor hallom. türel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énán fekszem a hátamon, körülöttem minden sötét. ha már nem hat a fájdalomcsillapító, iszonyatos fájdalmat érzek a kezemben. gondolatban baseballt játszom. menetről menetre végigjátszom. én vagyok a red sox csapat dobója. egyetlen játszmában kiesik ellenem a yankee csapat összes ütője. rizzuto, gordon, dickey, keller egymás után. dimaggio az utolsó. mi vezetünk. dimaggio beáll. a csapata jó híre múlik rajta. csinálom, mintha lendületet vennék, hogy nagyot dobjak, aztán odatálalok neki egy lassú, íves dobást. merész dobás ennél az állásnál. dimaggiónak majd kitörik a háta, ahogy utánaveti magát. kilenc yankee-játékos egymás után. évekig benne lesz a rekordok könyvéb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nőkre gondolok, akikkel lefeküdtem. nincsenek többen egy tucatnál, de hát még szinte kölyök vagyok, úgyhogy nem is rossz teljesítmény. de a legtöbbjének nem emlékszem a nevére.</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re gondolok. nagyon hiányzik. hát, jól befürödtem. három dolgot szerettem volna csinálni: baseballt játszani, repülni és írni. kettőből már nem lesz semmi. írni? ugyan mivel fogok írni, a tökömm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ezek itt a kórházban csodálatos emberek. úgy bánnak velem, mint egy porcelánbabával. minden, amit csinálok, borzasztó nehéz és körülményes. ha kivezetnek a fürdőszobába, ráültetnek a vécére, el tudom végezni a dolgom, de valakinek ki kell törölnie a fenekemet. mivel a kezemet nem használhatom, nem tudok állva pisálni. rá kell ülnöm hozzá a vécére, mint a nőknek. megalázó érzé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pár percre mindennap kiengednek a sötétkamrából. a szemem, amivel látok, többnyire be van ragadva. mire ki tudom nyitni, és megpróbálok látni is valamit, már teszik rá a friss kötést. biztatom magam, hogy rosszabbul is lehetnék. napról napra kevésbé homályos a látásom, és már a kezemet is tudom mozgatni egy kicsi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avid shawcross hetente egyszer-kétszer lejön londonból. lorraine, a felesége mindig hoz egy csomagra való ételt. tisztára a mama. tudom, hogy ez rengeteg élelmiszerjegyükbe kerül, és mindig mondom neki, hogy nem kell, nagyon jól tartanak, még a király sem eszik, többet és jobb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lyen jólesik érezni annak a büdös szivarnak a szagát! shawcross szünetelteti a könyvkiadást, mert most a kormánynak dolgozik. valami könyvcsereprogramot próbál tető alá hozni az oroszokkal. elképesztő történeteket mesél az oroszok beteges gyanakvásáról a szovjet követség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cimborák is el-eljönnek, de hát nagyon hosszú út ez nekik. a „sas” zászlóaljat a királyi légierőtől áttették az amerikai légierőhöz. úgyhogy most nem tudom, mi vagyok, brit katona vagy amerikai katona. sokra már persze egyik ország sem megy vel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ltelik egy egész hónap. türelem, mondják állandóan. hallani sem bírom már ezt a szót. most már hamarosan nekilátnak a bőrátültetés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történt valami, és azóta már nem olyan hosszúak és fájdalmasak a napok. samantha linsteadnek hívják, apja földbirtokos, a család ősi földjén él a mindip hegyekben, bathtól nem messze. samantha húszéves és vöröskeresztes önkéntes segédápolónő. először csak a szokásos dolgokat csinálta, leveleket írt a nevemben, szivaccsal lemosdatott. aztán beszélgetni kezdtünk, és nemsokára samantha behozta a lemezjátszóját egy csomó lemezzel, és hozott egy rádiót is. a nap nagyobbik részét az én szobámban tölti, etet, tartja helyettem a cigarettát, és felolvas.</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vajon bele lehet szeretni egy női hangb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ddig még nem láttam samanthát. mindig a reggeli kezelés után érkezik. csak a hangját ismerem. mindig megpróbálom elképzelni, milyen lehet. ő azt állítja, hogy csúny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gy héttel azután, hogy először jött, megengedték, hogy sétálhassak a kórház kertjében samantha vezetésével. fogta a karomat, és vezetett. aztán éreztem, hogy egyre szorosabban fogja, és egyre közelebb bújik hozzá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újts rá nekem, Sam! – kérte A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az ágy mellett ült, odatartotta a cigarettát Abe-nek, amíg szívott belőle. Amikor elnyomta a csikket, becsúsztatta kezét Abe pizsamakabátja alá, és gyengéden simogatni kezdte a mellka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gondolkoztam a dolgon. Nem jó ez így, hogy idejársz hozzám. – Samantha hirtelen visszakapta a kezét. – Nem szeretem, ha saj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ezért járok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fekszem itt vakon egész nap, egész éjjel. Ebben az állapotban nagyon furcsa dolgokat vesz az ember a fejébe. Kezdek mindent komolyabban venni, mint kellene. Te nagyszerű ember vagy, csodálatos, amit értem teszel, de nem szeretném, ha az én őrült képzelgéseimnek lennél az áldoza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Hát nem érted, milyen csodálatos érzés az nekem, hogy együtt lehetek veled? Lehet, hogy ha majd meglátsz, már nem foglak érdekelni, de addig is szeretném, ha minden maradna a régiben. Tőlem nem lehet ilyen könnyen megszabadulni, s különben is, nem vagy abban az állapotban, hogy kényszeríthess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antha kocsija odakanyarodott Linstead Hall bejárata elé. A gumik csikorogtak a kocsibehajtó murváján, aztán a kocsi megállt a kétszáz éves kis udvarház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nya és apa. Ez Abe. Nem nagyon látni, milyen, de a fényképein nagyon csi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eljött. Érezze otthon magát Linstead Hall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a kesztyűs kézért – emelte a magasba Abe a két kötszercsom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a fák között vezette Abe-et, aztán kiértek egy tisztásra, ahonnan jól lehetett látni az udvarházat. Samantha elmondta Abe-nek, hogy hol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nek, lovak, füst és mindenféle virág illatát érzem. Gyönyörű lehet itt. De azt nem tudom, hogy milyen virágok e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a nő itt, meg rózsa, a füst pedig a tőzegmocsár felől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Abe, gondolta Samantha, mennyire szeret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rmadszor fordult meg Linstead Hallban, amikor közölhette a családdal az örömhírt: a kötést most már több órára is leveszik a szem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étálni mentek. Samantha feszült volt, és ideges. Abe érezte, hogy így van, mert ha nem lát az ember jóval érzékenyebb az ilyesmire. Samantha hangja most másképp csengett, feszülten vibr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sztó nap volt, Abe kimerült. A faluból átjött egy ápoló, aki megfürdette, és kötést cserék rajta. Utána elnyúlt az ágyon, s közben dühöngött, hogy nem tudja használni bepólyált múmiakezét. De türelem. Istenem, ha már magam tudnék borotválkozni, kifújhatnám az orrom, olvasha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nám Samant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a, hogy nyílik, majd becsukódik az ajtó, és már az ajtógomb csikorgásából tudta, hogy Samantha jött b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ég nem alu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megsüpped az ágy, amint Samantha leül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nap lesz, amikor leveszik a kötést a szemedről. Igazán hősiesen visel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t más választásom? Kijártam a megaláztatások magasiskol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hallotta, hogy Samantha sírással küszködik. Szerette volna megsimogatni, most is, mint ahogy korábban már százszor is szerette volna. Vajon milyen a bőre? És a melle, nagy vagy kicsi? Puha, selymes-e a haja? Érzéki-e az aj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fáját, miért sí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Pedig tudta ő is, Abe is. Szomorú és fura módon ugyan, de valami egészen különleges és páratlan dologban volt eddig részük. De ez most véget ér, és egyikük sem tudta, végleges lesz-e ez a vég, vagy új kezdethez vezet. Samantha félt, hogy Abe majd eldobja mag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éfeküdt, mint ahogy máskor is a séta után, kigombolta az ingét, fejét a fiú mellére hajtotta, aztán a keze és az ajka halk, suttogó útra indult Abe tes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tem az orvost – mondta Samantha. – Azt mondta, hogy csak nyugodtan – s a fiú ágyékára tévedt a keze. – Neked mozdulnod sem kell, majd én csinálok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tkőztette Abe-et, majd ledobálta magáról a ruhát, és kulcsra zárta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ez á nagyszerű sötétség! Minden ezerszer élénkebb érzés, a simogatások, a csókok a lábán, a lány pihepuha haja. Boldogan adta át magát Samanthának, akinek teste remegett a szerelem őrü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a lány sírva fakadt, és azt mondta, hogy még sohasem volt ilyen boldog, Abe pedig azt mondta, hogy neki ennél azért sokkal jobban szokott menni a dolog, de azért örül, hogy legalább egy testrésze működőképes. Aztán szerelmes butaságokat susogtak egymásnak, de a végén elnevették magukat, mert olyan mulatságosak voltak ezek a szav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vid Shawcross hálószobájában dühösen csörgött a telefon. Kitapogatta a lámpa kapcsolóját, majd ásítozva felült az ág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tyogta. – Ki lehet ez, hajnali háromkor? – 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awcross-szal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v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Richardson őrmester beszél, uram. A Marylebone Lane-i rendőrkapitánysághoz csatolt katonai rendőr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Richardson, hajnali három óra van. Gyorsan,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a zavarásért, uram. Be kellett vinnünk a rendőrségre egy fiatalembert. Hadnagy a légierőnél. Bizonyos Abraham Cady. Cé… A… Dé… Ipszi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London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eglehetősen… őőő… jóságos állapotban volt, amikor összeszedtük. Hullarészeg volt, uram, már elnézést az erős kifejezé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ett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oltaképpen nem, uram. Az egyenruhájára rá volt tűzve egy cédula. Ha megengedi, felolvasn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 fel, 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raham Cady vagyok. Ha részegnek látszom, ne értsék félre a helyzetet. Mélytengeri alagútfúráson dolgoztam oxigéntúlnyomás alatt, s most azért szédülök, mert még nem szoktam vissza a rendes nyomásra. Testemet kézbesítsék az alábbi címre: Davis Shawcross, 77 Cumberland Terrace, London NW 8. ” Nos, uram, odavihetjük? Eljárás nem indul ellene. Tudja, most jött ki a kórházból meg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árás? Ugya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is mondjam… Amikor… őőő… ráakadtunk, éppen a Trafalgar Square-i szökőkút medencéjében fürdőzött… őőő… ruhá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k ide azt a csibészt. Majd én ráncba szed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émet tengeralattjárótjátszottál a szökőkút-ban? – heccelte Shawcross a fi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nagyokat nyögött, miközben a második bögre kávét itta. Kávé! Az angolok, ki tudja, miért, annak nevezik ezt a lötty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kidugtad a vízből a periszkópodat, hogy lásd, megvan-e még odafent Nelson admirális, mi? Nem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awcross, nyomd már el azt a rohadt szivart. Nem látod, hogy haldok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is kávét talán? – kérdezte Lorrai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Isten őrizz! Oppardon! Köszönöm, nem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raine csengetett a szobalánynak, és ketten leszedték az edényeket az aszta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uszáj mennem. Iszonyatos sorok vannak mindenhol, nekem pedig fel kell töltenem az éléskamrát. Holnap jönnek a gyerekek Manchesterből. – Csókot lehelt Abe arcára. – Remélem, már jobban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Lorraine elment, David hosszan füstölgött ma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zeretem az unokáimat, mint minden nagyapa, de ezek az elkényeztetett kölykök! Minden levelemben megírom Pamnek, hogy mennyire veszélyes itt Londonban, de nem hallgat rám. Na de mindegy. Komolyan gondolkodom azon, hogy Geoffet a háború után beveszem a kiadóhoz társnak. Ami viszont téged illet… Mi ez a hülyeség evvel a lánnyal, Pinhead, Greenbed vagy hogy is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nstead. Samantha Linste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szerettél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Sohasem láttam. Lefeküdt velem, de sohasem láttam, és sohasem érinthette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bben nincs semmi szokatlan. Minden szerelmes vak. Én viszont láttam a hölgyet. Nagyon vonzó teremtés. Olyan sportos, edzett típus, látszik rajta, hogy sokat van szabad leveg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levették a szememről a kötést, többé nem jött be hozzám a kórházba. Félt, hogy nem fog nekem tetszeni. Életemben nem éreztem magam olyan nyomorultul, mint akkor. Legszívesebben bedöntöttem volna a házuk ajtaját, és erőszakkal elragadtam volna tőlük Samanthát. De aztán én is elbizonytalanodtam. És ha hűtlen kutya? Ha jól megnézett magának napvilágnál, és kiábrándult belőlem? Hülye dolog,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ülye. Előbb-utőbb úgyis meg kell néznetek egymást. Addig is társaságra van szükséged, hogy vigasztalódj. Ismersz valakit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Úgy látszik, közben teljesen vidéki lettem. Tegnap este négy helyre is telefonáltam. Kettő közülük férjhez ment, a harmadik állapotos, a negyedik hívásra meg férfihang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ssuk csak! – nyúlt Shawcross a zakója zsebébe, és előhalászta a naptárát. Ahogy a címeket és telefonszámokat tartalmazó részben lapozgatott, időnként nagyokat horkantott jókedvében. – Mi lenne, ha holnap kettőkor együtt ebédelnénk a Mirabelle-ben? Addig én kitalálok valamit. Vagy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raham Cady, aki közben kijózanodott, és rendbe szedte magát, befordult a Curzon Streetre, ahol ott vibrált a háborús London delejes feszültsége, majd belépett a Mirabelle plüsspuha menedékébe. A főúr már tudott várható érkezéséről. Abe megállt egy pillanatra. Tekintetével Shawcross törzsasztalát kereste a terem végében. Hát, kitalált valakit. Mégpedig egy vörös hajú nőt. Nagyon angolos külső. Amennyit innen látni belőle, jó alakú. Nem látszik butának. Viszont mintha ideges lenne egy kicsit. Ez természetes. Mindenki ideges, mielőtt egy híres íróval találkozna; utána viszont csalódott. Mindenki azt várja, hogy az írótól mást sem hall majd, mint páratlan bölcsessé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braham! – kászálódott fel a székről Shawcross. – Hadd mutassalak be Cynthia Greene-nek. Cynthia az egyik kollégám titkárnője, szintén a könyvkiadásban dolgozik, és nagy csodálója a regénye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lelkesen kezet rázott Cynthiával; ha nőkkel találkozott, mindig így tett. A lány tenyere kicsit nedves volt, nyilván az izgalomtól, de a kézszorítása határozott és nyugodt. Annyi minden kiderül egy kézfogásból. A legtöbb nőé olyan, mintha egy ernyedt és nedves halat nyomnának az ember kezébe, és ezt Abe nagyon nem szerette. Cynthia rámosolygott. Aha, kezdődhet a játék! Abe leült az asztalhoz. Ezt jól csináltad, Shawcross! – gond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cér, némi ebszőrt a fiatalembernek a tegnap esti kutyaharapásra! – tréfált Shawcr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hiskyt kérek, j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megjegyezte, hogyjeget rakni az italba barbár szokás, erre Abe elmondta nekik, hogy ismer egy angol lányt, aki naponta megiszik egy hétdecis üveg whiskyt, de sohasem rak bele jeget, mert attól fél, hogy a jég nem tesz jót a má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ünkre! – Ittak, közben a szegényes háborús étlapot tanulmányozták. Abe Miss Greene-t mére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sején és határozott kézszorításán kívül az is nagyon tetszett neki, hogy igazi angol hölgy, mert olyan szófukar, hogy eddig még meg sem szólalt. Minden nőben egy szótűzhányó lakozik. Némelyiküknél ez a tűzhányó a folyamatos kitörés állapotában van, ezekből váltig ömlik a szó. Más nőknek viszont többnyire szunnyad a tűzhányójuk, s csupán a megfelelő pillanatban és a megfelelő módon tör ki. Abe azokat a nőket szerette, akik nem beszélnek 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egy cédulát nyújtott át Shawcrossnak. Megigazította a szemüvegét, elolvasta, majd felm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zt fogjátok hinni, hogy átlátszó trükk, de itt kell hagynom benneteket kettesben. Az oroszok telefonáltak, hogy beszélniük kell velem. Ebédidőben! Kulturálatlan népség. Hát próbáljatok valahogy elboldogulni nélkülem. Te meg, Cynthia, nehogy átcsábítsd Abe-et a ti kiadótokhoz. Abe az enyém, és hamarosan hozza az új, nagyszerű regén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sben mar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ismeri Shawcrosst? – kérdezt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először ment el meglátogatni magát a kór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hangot nem lehetett eltévesz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antha, te vagy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an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awcross úgy szeret téged, mintha a fia lennél. Ma reggel felhívott telefonon, és elmondta, hogy te átzokogtad a fél éjszakát. Ne haragudj azért, amiért eltűntem. Itt vagyok, visszajöttem. Tudom, hogy csalódtál bennem. Nem ilyennek képzel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Gyönyörű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indip hegyekben jártak. Egy tisztásról figyelték, hogyan zúgnak el újabb és újabb hullámokban a repülőgépek az európai szárazföld felé. Feketéllett tőlük az ég. Komótosan döcögő bombázók, körülöttük fürge vadászgéprajok. Lassan eltűntek a láthatáron, hangjuk elhalt, és újra kék lett az ég. Abe töprengve nézte Linstead Hallt odalent, a hegy láb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megborzongott. Szvetterét a hátára terítette. Az enyhe szélben hajlongtak a virágok, puha, vörös hajába is belekapott a szellő. Samantha egy volt a vidékkel, a természettel; Abe-nek néha az volt az érzése, hogy előbb tanult meg lovagolni, mint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 hozzájárult, hogy távozzon, csupán hetente kétszer kellett bejárnia kezelésre. Dr. Finchly nyomatékosan eltanácsolta Londontól. Pihennie kell, szüksége van Linstead Hall nyugalmára. Hangaillat és lótrágya szaga. De a repülőgépek vonulása mindennap arra emlékeztette, hogy háború van valahol messze a vil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töprengsz? – kérdezte Saman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n. Hogy kimaradok belőle –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hezen férsz a bőrödbe, de ha jól meggondoljuk, te elsősorban írónak születtél. Én érzem, hogy kikívánkozik belőled egy újabb reg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a kezem, a kezem. Pár percig csinálok valamit, és rögtön fáj. Alighanem még egyszer meg kell mű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És ha én lennék a kezed? Én írnék hely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udom, lehet-e így írni… nem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próbálju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felvillanyozta Abraham Cadyt. Először nagyon kínos volt, hiszen meg kellett osztania minden regényírói gondolatát Samanthával. De napról napra jobban ment a dolog, megtanult gondolatban véglegesen fogalmazni. Belejött a diktálásba, úgyhogy egy idő után már szinte ömlött belőle a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járt a betegszabadsága. Abe-et leszerelték a légierőtől. Búcsúivászat a cimborákkal a tiszti klubban, aztán vissza az új könyvhöz Linstead Hal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csendestárs és kitüntetett megfigyelő lett ebben a maga nemében páratlan kísérletben, amelyet regényírásnak nevezünk. Figyelte, ahogy Abe elszakítja magát a valóságos világtól, és elmerül egy új világban, a maga alkotásában, hogy magányos felfedezőútra induljon benne. Nem volt ebben semmi varázslat. Ihlet sem, pedig az emberek mindig ezt keresik, mindig ezt képzelik bele az íróba. Egyedül a végtelen, verejtékes robot, melyhez annyi erő és kitartás kell, hogy csupán kevesen képesek erre a hivatásra. Természetesen mindig voltak pillanatok, amikor minden megtalálta a maga természetes ritmusát, amikor – de ez nagyon ritkán történt – szárnyalt a képzelet a teremtés mámoros boldogsá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amantha többnyire csupán a bizonytalanságnak, a lélek kivérzésének, az érzelmi lerobbanásnak, az idegek végső kimerülésének lehetett tanúja. Ilyenkor Abe-nek még ahhoz sem volt ereje, hogy egyék vagy levetkő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 Shawcross mintegy a színfalak mögül figyelt boldogan, de mindig tudta, mikor van Abe-nek egy kis viharos kikapcsolódásra szüksége. Ivászat Londonban. Eszméletlen berúgás. Utána meg – az alkoholtól jól kiöblített lélekkel – vissza az üres papírhoz. Shawcross elmagyarázta Samanthának, hogy Abe képes az igazi nagyságra, mert megvan benne valami, ami kevés más íróban. Tudja magáról, melyek a gyenge pontjai, s nem csupán az erősségével van tisztában; Shawcross szerint a legtöbb író képtelen az önismeretre, mivel hiúbb annál, hogy szembenézzen avval, ami gyengeség benne. De Abraham Cadynek éppen ebben rejlik az ereje, a könyörtelen önismeretben; azonkívül teljesen ura a készülő regénynek. Még harminc sincs, de úgy ír, mint egy tapasztalt hatvané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bögre</w:t>
      </w:r>
      <w:r>
        <w:rPr>
          <w:rFonts w:eastAsia="Times New Roman CE" w:cs="Times New Roman CE" w:ascii="Times New Roman CE" w:hAnsi="Times New Roman CE"/>
          <w:sz w:val="24"/>
          <w:szCs w:val="24"/>
        </w:rPr>
        <w:t xml:space="preserve"> – ez volt a P–47-es Thunderbolt gép gúnyneve a repülők körében – egyszerű, klasszikus háborús történet volt. A főhős Vincent Bertelli vezérőrnagy, másodgenerációs olasz-amerikai, aki utcagyerekként kezdte. A harmincas évek elején már repülőtiszt, s ahogy a háborúiban egyre nagyobb szerephez jut a légierő, gyorsan emelkedik a katonai ranglétrán. Bertelli kérlelhetetlenül és – legalábbis látszatra – szívtelenül hajszolja bele pilótáit a legveszélyesebb akciókba, s nem bánja az óriási emberveszteséget sem, hiszen „a háború, az háború”. A vezérőrnagy fia, Sal, apja alatt szolgál mint repülőszázad-parancsnok. Nagyon szeretik egymást, de ezt elfedi a világ szeme elől a látszólagos apa-fiú gyűlölködés és verseng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elli vezérőrnagy bevetésre küldi embereit, Sal századának pedig olyan feladatot jelöl ki a légitámadásban, amely egyenlő az öngyilkossággal. Sal halálhírét Barney hozza meg a vezérőrnagynak; ő maradt egyedül életben a század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elli rezzenetlenül végighallgatja, nem mutat érzelmeket; Barney erre leköpi parancsn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ki van merülve – mondja erre a vezérőrnagy. – Elfelejtem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ey hátraarco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ney! – parancsolja a vezérőrnagy. A pilóta meg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elli kétségbeesetten szeretné megmutatni Barneynak a fia áthelyezési parancsát, és elmondani neki, hogy mennyit könyörgött Salnek, hogy hagyja ott a harci egységet. De a fia erre nem volt hajlandó, pedig mindenki tudta, hogy a rengeteg bevetéstől a végsőkig ki volt merülve, és nem szabadott volna többet repü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nem érdekes – legyint a vezérőrn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ey előtt hirtelen minden megvilágos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vezérőrnagy úr. Szegény Sal mindenáron bizonyítani akart. Valami belső kényszer haj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ború van – mondta a vezérőrnagy –, és a háborúban meghalnak az emberek. Próbáljon pihenni, Barney. Pár óra múlva újra bevetésre megy. Fontos célpont. Tengeralattjáró-dokk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ott. Bertelli vezérőrnagy kihúzta íróasztala felső fiókját, és bevett egy nitroglicerin-tablettát, mert érezte, hogy közel már az anginás roh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 – motyogta maga elé –, nagyon szerettelek. Istenem, hogy sohasem tudtam kimu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 mondta Abe elkínzott, rekedt hangon. Samantha mögött állt, onnan figyelte, hogyan gépeli le a lány a „Vége” szót, minden regényírói szó leggyönyörűbbi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 szólt Samantha, s közben a könnyeit nyelte –, ez olyan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ék valamit. Sokat és erő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elment az italért. Abe leült a helyére az írógéphez, és merev ujjakkal lepötyögtette: „Ezt a könyvet szerelmemnek, Samanthának ajánlom.” Aztán még ezt is odagépelte: „Légy a fele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be egyre jobban tudta használni a kezét. Rossz szemét bőrből készült kötés mögé rejtette. Abraham Cady félszemű, tört szárnyú sas volt, de mégiscsak sas. Gyógyultnak nyilvánították, </w:t>
      </w:r>
      <w:r>
        <w:rPr>
          <w:rFonts w:eastAsia="Times New Roman CE" w:cs="Times New Roman CE" w:ascii="Times New Roman CE" w:hAnsi="Times New Roman CE"/>
          <w:i/>
          <w:iCs/>
          <w:sz w:val="24"/>
          <w:szCs w:val="24"/>
        </w:rPr>
        <w:t xml:space="preserve">A bögre </w:t>
      </w:r>
      <w:r>
        <w:rPr>
          <w:rFonts w:eastAsia="Times New Roman CE" w:cs="Times New Roman CE" w:ascii="Times New Roman CE" w:hAnsi="Times New Roman CE"/>
          <w:sz w:val="24"/>
          <w:szCs w:val="24"/>
        </w:rPr>
        <w:t>jól fogyott; Abe beállt a United Press hírügynökséghez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 volt ekkor a legfontosabb hely, itt készült a szabad világ a nagy rohamra az európai szárazföld ellen, s Londonon látszott, hogy tudja magáról, milyen fontos hely; tele volt mindenféle egyenruhával, szövetséges és brit birodalmi csapatokkal, emigráns kormányokkal és hasonlókkal. A német gyújtóbombák füstje már rég nem szállongott London kibombázott központja felett. A földalatti alagútjában töltött éjszakáknak már vége, de a sorban állásnak, az örök angol sorban állásnak még nem, mint ahogy megmaradtak a homokzsákok, a London egét védő léggömbzár, az elsötétítés és – éppen ekkoriban – a V–2-k, vagy ahogy a londoniak nevezték őket, a „zümmögőbomb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 az újságírók szabadcsapatához csatlakozott; az ő dolguk volt, hogy mindezt elmondják a világnak, s értettek is hozzá; névsoruk ma már legenda, Quentin Reynoldstól Edward R. Murrow-ig, mindazok, akik hírek után kajtattak a háborús Londonban, mentek az amerikai követségre, aztán a Downing Streetre, aztán a BBC központjába, onnan meg a Fleet Streetre, ahol a brit újságírás szíve dob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steadéknek mindig volt egy kis házuk Londonban, a Colchester Mewson, nem messze a Chelsea Square-től. „Mews”-nak az angolok eredetileg a londoni zöld tereket keretező úri házsorok hátsó, fertályát nevezték, azt a szűk utcát, ahonnan a ház hátában a lovaskocsiállás, az istállók és a eselédfertály nyíltak. Az első világháború után, amikor a lovak letűntek a színről, az ilyen „mews”-épületeket átalakították apró, babaházszerű lakásokká, s az ilyen lakóépületek hamarosan nagy népszerűségnek kezdtek örvendeni az írók, zenészek, színészek és rendszeresen Londonba felruccanni kívánó vidéki nemesurak kör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és Samantha is ilyen házba költözött be az esküvő után, melyet Linstead Hallban ültek meg. Abe innen indult, hogy felfedezzen magának valamit a háború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tele volt jelesebbnél jelesebb újságírókkal, Abe Cadynek mégis sikerült helyet szorítania magának: kicsi, ám igen jeles helyet, mivel légi-haditudósító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liai csata dicső, bár balfogásokkal teli napjai óta egész Anglia egyetlen hatalmas légi támaszponttá alakult át. Az angolok voltak az éjszaka urai, nappal pedig a Nyolcadik Amerikai Légi Hadsereg uralta Európa egét; a bombázók most már Németország szívéig hatoltak, s útjukat Mustang vadászgéprajok vigyá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éjszaka a Halifaxokkal, nappal a Légi Erődökkel repült, és egy valószínűtlen álomháborúról írta tudósításait: látszatra ártalmatlan füstcsomókról – ezek a német légelhárító gépágyúk felrobbanó lövedékei voltak – és a vadászgép-közelharcok kavargó égi balettjéről. A végkimerültség áldott lelki tompaságáról írt; hatezer dongó repülőgépmotor altatódaláról. És a vérről. A géppuskásról a bombázó hátsó vagy alsó géppuskafészkében, akit lekaszál egy sorozat, s akit a bajtársai megpróbálnak kiszabadítani az összevissza deformálódott állásából, mely börtöne lett. A mélybe futó bodor füstcsíkokról, tört szárnyú madarakról, ahogy megpróbálnak baj nélkül leszállni egy darab szilárd földre. A könnyes nótákról a kantinban, az üres vaságyakra tévedő réveteg tekintetekről. Kikent-kifent tisztekről, akik Németország kinagyított térképe fölé hajolnak, és néhány érthetetlen szót mormolnak egymásnak brit an-golságukkal. És arról, hogy mit látni odafentről, miközben hull a halál a miniatűr játékvároskákra: Németorsz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félórán belül berlin fölött vagyunk. odakint a légi armadától fekete az ég, mint a sáskarajtól. vadászgépek vesznek körül, a farkashorda. nyílegyenesen, irányt tartva kísérik a bombázók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eglepett hang a hangszóróból.</w:t>
      </w:r>
    </w:p>
    <w:p>
      <w:pPr>
        <w:pStyle w:val="Normal"/>
        <w:rPr/>
      </w:pPr>
      <w:r>
        <w:rPr>
          <w:rFonts w:eastAsia="Times New Roman CE" w:cs="Times New Roman CE" w:ascii="Times New Roman CE" w:hAnsi="Times New Roman CE"/>
          <w:smallCaps/>
          <w:sz w:val="24"/>
          <w:szCs w:val="24"/>
        </w:rPr>
        <w:t xml:space="preserve">  – </w:t>
      </w:r>
      <w:r>
        <w:rPr>
          <w:rFonts w:eastAsia="Times New Roman CE" w:cs="Times New Roman CE" w:ascii="Times New Roman CE" w:hAnsi="Times New Roman CE"/>
          <w:smallCaps/>
          <w:sz w:val="24"/>
          <w:szCs w:val="24"/>
        </w:rPr>
        <w:t>vigyázz, tony, a tat felől messer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lattunk rövid, szilaj közelharc. egy skarlátvörös orrú mustangból hirtelen dőlni kezd a füst, és a föld felé dugóhúzózik. nyomában egy messerschmitt. a mi fiunk újonc lehetett. a messerek nem vehetik fel a versenyt a mustangokkal, nagymenő lehet ez a rohadt sváb, hogy eddig is kihúzta. a mustang felrobban. vége. ejtőernyőt nem lát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ésőbb megtudtam, hogy a mustang pilótája másodéves egyetemi hallgató volt a georgiai egyetem mérnökkarán. vajon milyen érzés, amikor holnap megérkezik atlantába a távirat, s fél tucat ember hangja gyászos suttogásra vált? ő volt az egyetlen fiunk. ő vitte volna tovább a család nev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svábokat visszaverték. négy mustangba és két bombázóba került. a bombázók lassabban halnak. a gép hányja-veti magát kínjában, ide-oda leng, oldalt siklik. kétségbeesett emberek rángatják az ajtókat. aztán minden darabokra esik sz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feszült vagyok, és éber, ahogy közeledünk berlinhez. mindenki más alszik, összetekeredve, mint a perec. így csak gyerekek alusznak. a másodpilóta van egyedül ébren. meghív, oldjam ki én a bombák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örömtől viszket a tenyerem a bombakioldón. lassan hullanak a bombák, fekete hópelyhekként libegnek lefelé. aztán narancsvörös lángok csapnak fel a halálra kínzott városbó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undor fog el, hogy ilyen mámoros érzés volt a bombázás, miközben megtépázott rajunk hazafelé donog. miért öli az emberiség erejének és tehetségének a legjavát a pusztításb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író vagyok. tollamon moralitásjátékká szépül a háború. idefent vannak a fehérek, megannyi angyal. odalent meg a fekete ördögök. ördögök, süljetek mindétig a pokol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eszembe jut, kit is öltem meg ma. egy mérnökhallgatót, mint az a georgiai fiú, egy zenészt, egy orvost. vagy talán egy kisgyereket, aki még olyan kicsi volt, hogy sohasem gondolkozott el azon, mi lesz belőle, ha nagy lesz. rettenetes.</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Samantha letette a kagylót, és kedveszegetten sóhajtott. Rosszul viselte a terhességet. Ma egész nap hányingere volt. Felment a keskeny lépcsőn a hálószobába, ahol Abe a kimerültség nyugtalan álmát aludta. Samantha egy pillanatra arra gondolt, hogy nem adja át az üzenetet, de tudta, hogy Abe nagyon megharagudna rá. Megérintette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m… Mi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ons zászlóalj parancsok telefonált Breedsfordból. Tizennégy órakor ott kell lenn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szimatom nem csal, gondolta Abe, a golyóscsapágygyárra mennek rá Hamburg mellett. Tíz az egyhez, hogy így van. Óriási műsor lesz. Az éjszakai légitámadások látványa mindig hatásosabb: minden fekete vagy fehér, élesek a kontrasztok. A támadás után pedig a vörös tűzszőnyeg odalent. Abe kipattant az ágyból, és megnézte az óráját. Van még idő megfürödni és megborotvál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án látszott, hogy morcos és nyúzott. Bőre fehérje itt Londonban még szembetűnőbb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elkéss – mondta. – Majd én eresztek vizet a kád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baj, hogy elmegyek, drágám. Úgy értem, hogy nem viszlek el vacsorázni este. Komoly légitámadás lesz, máskülönben Parsons nem telefoná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baj, hogy elmész, ha éppen tudni akarod – csattant fel Samantha. – De azért rendes dolog tőled, hogy egyáltalán megkérdez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csattant fel Abe is –, ki vele, hadd hal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em szeretem, ha olyan hangon beszélsz velem, mint egy katonatiszt az íróasztala előtt vigyázzban álló beosztott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sóhajtott, és megkötötte a köntöse ö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 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ete minden reggel hányok, de hát ez, gondolom, várható volt. Aztán hogy ne legyek a négy fal közé bezárva, elmehetek például sorban állni néhány órácskára, vagy szaladhatok a legközelebbi földalatti-állomáshoz, ha jönnek a zümmögőbombák. Alig van mit ennem. Honvágyam van, állandóan Linstead Hallon jár az eszem. Persze elviselhetőbb lenne az egész, ha időnként együtt lehetnék a férjemmel. De te holtfáradtan hazavánszorogsz, leülsz, és megírod a tudósítást, aztán beájulsz az ágyba, s alszol, amíg nem csöng a telefon, hogy mehetsz tudósítani a következő támadásról. Ha meg véletlenül van egy szabad estéd itthon, akkor meg egész éjjel David Shawcross-szal fecsegsz, vagy valamelyik Fleet Street-i újságírókocsmában dekk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örnyen unatkozom, boldogtalan vagyok, de hát ez téged, gondolom, egyáltalán nem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Samantha, ez azért túlzás. Szerintem mi borzasztó szerencsések vagyunk. Ebben a háborúban jó ötvenmillió ember szakadt el a szeretteitől, akiket sohasem láthatnak, mi meg szerencsére egypár órát mindig együtt tölt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lthet</w:t>
      </w:r>
      <w:r>
        <w:rPr>
          <w:rFonts w:eastAsia="Times New Roman CE" w:cs="Times New Roman CE" w:ascii="Times New Roman CE" w:hAnsi="Times New Roman CE"/>
          <w:i/>
          <w:iCs/>
          <w:sz w:val="24"/>
          <w:szCs w:val="24"/>
        </w:rPr>
        <w:t xml:space="preserve">nénk, </w:t>
      </w:r>
      <w:r>
        <w:rPr>
          <w:rFonts w:eastAsia="Times New Roman CE" w:cs="Times New Roman CE" w:ascii="Times New Roman CE" w:hAnsi="Times New Roman CE"/>
          <w:sz w:val="24"/>
          <w:szCs w:val="24"/>
        </w:rPr>
        <w:t>ha te nem akarnál minden Angliából induló bevetésen ott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un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ádat, azt szereted, szó se róla. Széltében- hosszában beszélik, hogy te vagy a legjobb bombakioldó mindkét légier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Néha megengedik, hogy odaüljek. Jelképes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ons biztos nem így gondolja. Szerintem kabalának tartanak. Nem pártol el tőlük a szerencse, ha az öreg félszemű sas repül az élen. Abraham, a rettenthetetlen. Hiszen mindenki ismeri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antha, az ég szerelmére! Hát miért olyan nehéz ezt megérteni? Gyűlölöm a fasizmust. Gyűlölöm Hitlert. Gyűlölöm mindazt, amit a zsidókkal műv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ne ordíts, kérlek! – Samantha megmerevedett, szepegve és meg-megremegve fújt visszavonulót most, hogy a nyers férfllogika falába ütközött. – De hát olyan magányos vagyok! – pan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nem is tudom, mit mondjak. A magány a háború testvére és az író édesanyja. Az író csupán egyet kér a feleségétől: viselje méltósággal a magányt, mert egy szép napon majd belátja, hogy az benne a legértékesebb, hogy képes volt el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 vagyok megérteni téged,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úgy beszélsz, mintha én ostoba és nehézfejű volnék. Pedig nem vagyok az. Már elfelejtetted, hogy az előző regényedet végigcsináltam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használni a kezem, tehetetlen voltam, ki voltam neked szolgáltatva. Mindenestül a tiéd voltam. Amikor még nem láttam, és te lefeküdtél velem, boldog voltál, mert akkor is mindenestül a tiéd voltam. De most, hogy látok, és használni tudom a kezem, nem tudsz belenyugodni, hogy már nem vagyok mindenestül a tiéd, s nem vagy hajlandó megérteni, hogy a kettőnk viszonyában neked mi a részed. Pedig életünk végéig így lesz, Samantha. Áldozat és magány, ez az én sorsom és a te sorsod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űvészkedsz itt a szavakkal, s csupán azért, hogy az derüljön ki: én egy nagy senki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drágám, még el sem kezdődött a mi közös életünk. Úgyhogy szeretném, ha megjegyeznél valamit. Sohase állj közém és a munkám, az írás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visszament Linstead Hallba. Hiszen állapotos, Londonban pedig nagyon nehéz az élet. Abe megértéséről biztosította, aztán ment ismét harcolni, a maga fegyver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n Cady a partraszállás napján született Linstead Hallban. Apja, Abraham, éppen egy B–24-es Liberator navigátorasztalán írta tudósítását. A gép Olaszországból szállt fel, az invázió részét képező szőnyegbombázásra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 Milton Mandelbaum? Ilyen név nincs is, gondolta Abe. Regényírók találnak ki ilyen neveket, a Hollywoodról szóló ócska regényekben. Biztos csak játssza, hogy ő J. Milton Mandelba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ndelbaum, az amerikai Global Stúdió ifjú producertitánja azért érkezett Londonba, hogy megdobogtassa a világ szívét, és elkészítse minden idők legnagyobb pilótafilmjét Abraham Cady regényéből, </w:t>
      </w:r>
      <w:r>
        <w:rPr>
          <w:rFonts w:eastAsia="Times New Roman CE" w:cs="Times New Roman CE" w:ascii="Times New Roman CE" w:hAnsi="Times New Roman CE"/>
          <w:i/>
          <w:iCs/>
          <w:sz w:val="24"/>
          <w:szCs w:val="24"/>
        </w:rPr>
        <w:t>A bögré</w:t>
      </w:r>
      <w:r>
        <w:rPr>
          <w:rFonts w:eastAsia="Times New Roman CE" w:cs="Times New Roman CE" w:ascii="Times New Roman CE" w:hAnsi="Times New Roman CE"/>
          <w:sz w:val="24"/>
          <w:szCs w:val="24"/>
        </w:rPr>
        <w:t>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voy Szálloda egyik három hálószobás lakosztályában táborozott le; sajnos az Oliver Messel-lakosztály a Dorchester Szállodában foglalt volt, mivel annyi a nagykutya, száműzött király meg hasonló népség Lond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osztályt egy rakás cicababa tette még lakályosabbá, egyébként pedig plafonig fel volt töltve étellel-itallal s olyasmikkel, amiknek a létezését az angolok már el is felejtették az ötödik éve tartó háború so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sorozáson teljesen alkalmatlannak minősítették (gyomorfekély, szemtengelyferdülés és pszichoszomatikus eredetű asztma), Mandelbaum valahogy kiszélhámoskodta magának a „katonai-műszaki haditudósító” minősítést, és egy előkelő Saville Row-i szabóságnál vagy fél tucat tiszti egyenruhát varratott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ére is – magyarázta Abe-nek – a háború mindannyiunk ü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rre azt javasolta, hogy ha Milton így vélekedik, akkor talán felszállhatna egy bombázóra, és közvetlen tapasztalatokat szerezhetne arról, hogy milyen is egy bev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nek idelent is tartani kell a frontot, Abe. Be kell indítanunk a produkciót – hárította el magától Abe aján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ton először mindig az ő filmj ét emlegette, mely Oscar-díjat kapott, bár arról sohasem beszélt, hogy a film egy Hemingway-elbeszélésből készült, Hollywood legjobb rendezője és legjobb forgatókönyvírója közreműködésével, miközben ő, Milton, majd mindvégig kórházban volt a gyomorfekélyével. A gyártást valójában egyik beosztott munkatársa vezette, akit egyébként nem sokkal a film befejezése után kirúgott valami függelemsértés ürügy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ton gyakran tartott terjengős előadásokat alkalmi hallgatóinak a maga alkotói tehetségéről, őszinteségéről, a nőkről – többnyire NEVES színésznőkről! –, akik lefeküdtek neki, tévedhetetlen jó ízléséről az élet minden dolgaiban, páratlan filmnovella-írói érzékenységéről – „tudod, Abe, ha nem lenne a nyakamon a stúdió, hát visszamennék írónak, te is író vagy, én is, mindketten tudjuk, mennyire fontos a jó filmnovella” –, a Beverly Hills-i házáról – medence, cicababák, limuzin, cicababák, sportkocsik, cicababák, inasok, cicababák –, a megszámlálhatatlan mennyiségű öltönyről a gardróbjában, a pazar ajándékokról, amivel meglepi az embereket (persze a stúdió számlájára), jámbor hitbuzgalmáról – „amikor drága édesapám emlékére egy festett üvegablakot csináltattam a zsinagógába, megtoldottam a dolgot egy ötezer dolláros adománnyal” –, a híres emberekről, akikkel tegeződik, a híres emberekről, akik tegezik őt, arról, hogy minden fontos döntésben a stúdió elsősorban, sőt kizárólag őrá kénytelen támaszkodni, arról, hogy ő a legnemesebb erkölcsi elvek talaján áll, hogy a kártyaasztal mellett neki nincs ellenfele, s hogy az ő legnemesebb emberi tulajdonsága a szerény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a közönség együtt fog sírni, nevetni és meghalni a pilótáinkkal. Telefonáltam haza a főnökségnek. Kivetettem a hálót. Cary, Clark vagy Spencer lesz a főszereplő. (A három keresztnév természetesen Cary Grantet, Clark Gable-t és Spencer Tracyt tak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lton! Tracy még csak-csak elmegy, de Grant és Gable? Mint olasz ap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ry és Clark nem játszanak el apákat. Nem ismered a filmszínészeket, komám. Ezek nem hajlandók megöregedni. Én arra gondoltam, hogy Cary majd Barneyt ját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ry Grant mint huszonhárom éves zsidó fiú a New York-i szegénynegyed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rá kell majd tenni pár évet az életkorára. De gondolkodtam én ezen a Bertelli-figurán. A könyvben nagyon jó. Mégis, jó az nekünk, hogy digókból csinálunk hősöket a filmvász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elli Amerikában szül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persze, én is tudom, te is tudod. De annak a néger bunkónak a szemében, a Közép-Nyugat kisvárosaoban, akármit is csinálunk, digó marad. Ha hősöket csinálunk a két Bertelliből, a főnökség agyvérzést fog kapni. És akárhogy nézzük, ők veszik át a filmet terjesztésre. Vannak bizonyos szabályok. Digó nem lehet hős, a kokszos legyen olyan ostoba, mint a barom, a fritz meg röhejes, és a legfontosabb szabály pedig az, hogy zsidóról nem hangozhat el a filmen az, hogy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Barney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be, őszinte leszek veled. Mégjól emlékszem rá, hogy beleírtam egy hasonló történetet a Hemingway-moziba. Nem jó ez az egész apa-fiú história. Keresztbe tesz a cselekménynek. Őszintén mondom ezt, és a magam tapasztalatából beszélek. Barney nem maradhat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gény két olaszról és egy zsidóról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Át kell pofozni az egészet. Így nem megy. A közönség… az íreket szereti. Igen. Kell egy nagydarab, kemény, rámenős ír, melléje meg egy vicces és pofátlan ír. Tudod, olyan, mint Frank McHugh. Már látom is őket magam előtt. Cary vagy Jim vagy a Duke mint belevaló, vagány pilóta, aki mindig összerúgj a a patkót az ezredessel, akit majd egy jó jellemszínész játszik, például Alan. (Milton névsora ezúttal Cary Grantet, James Cagneyt, John Wayne-t és Alan Hale-t tartalma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nt ez hetekig, de aztán egy szép nap Abe elküldte Miltont a filmjével együtt a jó édesany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ady persze nem tudhatta, hogy Mandelbaum az életéért küzd. Megbukott egy tucat filmje, óriási és gyanús költségtételeket fizettetett ki magának a produkciók terhére, botrányba keveredett egy tizenhat éves színésznőpalánta miatt: a Global Stúdió önjelölt megváltójának bizony egy hajszálon függött az állása és a megélhetése. </w:t>
      </w:r>
      <w:r>
        <w:rPr>
          <w:rFonts w:eastAsia="Times New Roman CE" w:cs="Times New Roman CE" w:ascii="Times New Roman CE" w:hAnsi="Times New Roman CE"/>
          <w:i/>
          <w:iCs/>
          <w:sz w:val="24"/>
          <w:szCs w:val="24"/>
        </w:rPr>
        <w:t xml:space="preserve">A bögre </w:t>
      </w:r>
      <w:r>
        <w:rPr>
          <w:rFonts w:eastAsia="Times New Roman CE" w:cs="Times New Roman CE" w:ascii="Times New Roman CE" w:hAnsi="Times New Roman CE"/>
          <w:sz w:val="24"/>
          <w:szCs w:val="24"/>
        </w:rPr>
        <w:t>lett volna az utolsó dobása. Cady tud írni. Mandelbaum nem tud még olvasni sem. Itt Londonban nem lehetett gombnyomásra berendelni egy kipróbált és rutinos forgatókönyvírót, aki gatyába rázná a forgatókönyvet. Mandelbaumnak tehát Cadyvel kellett dolgoznia. És ha nem tud vele dolgozni, lehúzhatja a redő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pattant, hogy kirontson a szállodai lakosztályból. Az őszinte és magasztos erkölcsi elvektől vezérelt producer utána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már le. Mindketten kimerültünk egy kicsit a munkában. Itt az ideje, hogy tiszta vizet öntsünk a poh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vizet? Te piszkos kis senki! Az ilyenek csináltak Hollywoodból hülyék intézetét. Addig csaltatok meg hazudtatok, hogy a filmjeitek ma már az agyalágyultak szellemi színvonalán mozognak. Szerezz magadnak más í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Milton Mandelbaum viperahangon szisz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csak le, Abe. Szerződésem van veled, kispajtás, ne felejtsd el! Ha most bedobod a törülközőt, egy életre kigolyóztad magad a filmszakmából. És nem lesz producer, aki filmet csinálna még egy könyved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állunk? Pedig te mondtad, hogy ha nem tetszik nekem valami, vagy elmegy a kedvem az egésztől, akkor vegyem csak nyugodtan a kalapom, úgy vesszük, hogy nem történt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lyen egyszerű a dolog, Cady. Latba kellett vetnem minden befolyásom, hogy elfogadtassalak a főnökséggel. Mindenki tudja, hogy a bátyád komcsi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rohad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ragadta Mandelbaumot a haditudósító-zubbonya hajtókájánál fogva, s dühödt erővel megrázta, hogy a másiknak lerepült a szemüveg az orráról. Aztán lelökte a földre, ahol Mandelbaum egy ideig vakon tapogatott négykézláb a szemüvege után. Végül megtalálta, de ekkor görcsbe rándult az egész teste a fájdalomtól, amellyel fekélyes gyomra adott hirtelen hírt magáról, és felzok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ne hagyj benne a lekvárban! Az ellenségeim a stúdiónál kicsinálnak. Nyolcszáz rongy várja, hogy elköltsük, ki van jelölve az első forgatási nap, megvannak a színészek, a díszletek, a jelmezek. Egész életemben az elveimért harcoltam, s mit kapok érte? Mindenki énbelém törli a lá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aradt. Mandelbaum meg – miért, miért nem – hagyta, hadd írjon, amit akar. Persze nem tudta, hogy Mandelbaum felvett két lerobbant bértollnokot, akik pár ezer dollárért Abe háta mögött ugyanazon a forgatókönyvön dolgoznak. Nevüket majd nem írják ki a filmre, csupán az a dolguk, hogy a Cady által írt jeleneteket összeférceljék valahogy Mandelbaum hülyeség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be befejezte a munkát, fellélegzett a megkönnyebbül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nagy forgatókönyv, minden nagy film – szavalt J. Milton Mandelbaum – könnyben és verítékben fogan. Nem megy veszekedés nélkül. De hát ez olyan csupán, mint amikor a szerelmesek összekapnak valami apróságon. Nem, Abe, nincs rád semmi szükség a forgatáson. A te munkád véget ért. Innen már mi visszük tovább a stafétabotot. A rendezőket idegesíti, ha az író ott téblábol körülöttük. Tudod, milyenek… Szeszélyes primadonnák egytől egyig. De hát rájuk is szükség van. Ezek a faszkalap színészek meg mind öntelt barmok. Nem tudják, hogyan kell bánni az írókkal. Egészen mások, mint én, aki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rencsére a film címét megváltoztatták </w:t>
      </w:r>
      <w:r>
        <w:rPr>
          <w:rFonts w:eastAsia="Times New Roman CE" w:cs="Times New Roman CE" w:ascii="Times New Roman CE" w:hAnsi="Times New Roman CE"/>
          <w:i/>
          <w:iCs/>
          <w:sz w:val="24"/>
          <w:szCs w:val="24"/>
        </w:rPr>
        <w:t>Vijjogó sasok</w:t>
      </w:r>
      <w:r>
        <w:rPr>
          <w:rFonts w:eastAsia="Times New Roman CE" w:cs="Times New Roman CE" w:ascii="Times New Roman CE" w:hAnsi="Times New Roman CE"/>
          <w:sz w:val="24"/>
          <w:szCs w:val="24"/>
        </w:rPr>
        <w:t>ra, és az emberek jószerivel észre sem vették, hogy Cady regényén alapul. Abe szép csendesen elintézte, hogy a nevét vegyék le a filmről. Egyébként óriási volt a siker. Közelharc a levegőben, Flynn vagy Cagney a botkormánynál; olyan idők voltak ezek, hogy az ilyesmire tódult a közönség. A sikertől megittasult Mandelbaumnak így tehát sikerült megszilárdítani pozícióját; hazatért Amerikába, és újult erővel gyakorolta tovább a filmkészítés nemes hiv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túléltem valahogy azt a szörnyű pillanatot a háború után, amikor norfolkba hazatérve látnom kellett, hogy a mama és a papa mennyire megöregedett. lassabban járt mindkettő, vastagabb lett a szemüvegük, szürkébb a hajuk, s gyakran el-elkalandozott a figyelmük. mama többször is „ben”-nek szólítot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orfolk most olyan kicsinek tűnt. a távollét megtréfálja az emlékezetet. emlékeimben nagy, tágas és levegős volt a házunk, most viszont kicsinek találtam, a régi szobámat pedig szűk kis lyuknak. minden olyan közel volt a városban, legalábbis én így éreztem london után, ahol óriásiak a távolságo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amantha olyan volt, mint a partra vetett hal. látszott, hogy megpróbál alkalmazkodni az amerikai életkörülményekhez, de én úgy éreztem, hogy nem mindig őszinte, hogy csupán játssza, hogy milyen jól megtalálta a helyét. de azért mindketten nagyon vártuk, hogy végre igazából elkezdhessük közös életünket. újabb gyerek, néhány ezer dollár a bankban, új kocsi. shawcross kiadta a háború során az united press számára írt tudósításaimat, és a cikkgyűjteményt jól fogadták, sokkal jobban, mint reméltü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otthont kellett teremtenünk amerikában, samanthának, a kicsinek és nekem. a dél szóba sem jöhetett. ben álma nem vált valóra. valami persze azért megmozdult. több százezer néger fiatalnak most először volt lehetősége arra, hogy tanulhasson a leszerelési törvényben biztosított jogai alapján, s ők már sohasem fogják eltűrni a régi állapotokat. a második világháború után még nem kezdett el fújni a szabadság szele, de</w:t>
      </w:r>
      <w:r>
        <w:rPr>
          <w:rFonts w:eastAsia="Times New Roman CE" w:cs="Times New Roman CE" w:ascii="Times New Roman CE" w:hAnsi="Times New Roman CE"/>
          <w:smallCaps/>
          <w:sz w:val="24"/>
          <w:szCs w:val="24"/>
          <w:lang w:val="en-US"/>
        </w:rPr>
        <w:t xml:space="preserve"> én </w:t>
      </w:r>
      <w:r>
        <w:rPr>
          <w:rFonts w:eastAsia="Times New Roman CE" w:cs="Times New Roman CE" w:ascii="Times New Roman CE" w:hAnsi="Times New Roman CE"/>
          <w:smallCaps/>
          <w:sz w:val="24"/>
          <w:szCs w:val="24"/>
        </w:rPr>
        <w:t>éreztem, hogy még az én életemben eljön majd a feketék szabadsága. s amikor eljön, majd elmegyek a déli álllamokba, és írni fogok a szabadság eljövetelérő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rögtön, hogy a háborúnak vége lett, a papa és testvére, hyman bácsi palesztinában hozzáláttak, hogy pénzt-fáradságot nem kímélve felkutassák apjukat, két fivérüket és további jó két tucat rokonukat, akikről utoljára hat évvel korábban kapták hírt lengyelországbó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re mi samanthával és a kicsivel hazaérkeztünk angliából, már lehetett tudni valamit a rémségekről, amik történtek. prodnót, ahol apám született, falak közé zárt gettóvá alakították át. később a zsidókat összeszedték, a jadwigai koncentrációs táborba hajtották és lemészárolták ők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idővel ezeket a híreket megerősítette az a néhány zsidó, akik túlélték a borzalmakat. minden remény szertefoszlott. mindegyiküket meggyilkolták. az utolsó szálig. nagyapámat, a prodnói rabbit, akit én sohasem ismerhettem, a bácsikáimat és a család többi harminc tagjá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cadyzynskiak közül egyetlenegy maradt életben, az egyik unokatestvérem, aki partizánként végigharcolta a háborút. a holocaust után valóságos odüsszeiára kényszerült, amikor megpróbált eljutni az egyetlen helyre, ahol úgy érezte, hogy befogadják: palesztinába. egy uszályvontatón próbált átjutni az angol tengeri blokádon, de elfogták, visszatérésre kényszerítették, és németországba internálták. háromszor próbálkozott, mire végül sikerült neki eljutni palesztinába. amikor 1948-ban megalakult izrael állam, hyman bácsi három fia részt vett az arabok elleni háborúban. egyikük elesett a jeruzsálemi óvárosért folyó harc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holocaust fölött érzett fájdalom és gyász apámat haláláig elkísért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utaztuk az egész hatalmas amerikát – most ismertem meg igazán a hazámat –, és végül beleszerettem san franciscóba és környékébe, az öbölbe, montereybe, marin megyébe, az egészbe. ez a vidék mindig is vonzotta az írókat: jack london, steinbeck, saroyan, maxwell anderson. igen, ez az, itt a helyem, gondoltam. talán éppen sausalitóban. fenn a hegyoldal, odalent a tenger, az öböl másik oldalán pedig san francisco, ez az elefántcsontba faragott mese-szamarkand.</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olvastam samantha gondolataiban. tudtam, hogy szenved, mert hiányzik neki linstead hal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át akkor inkább valami kompromisszumos megoldás, gondoltam, egy ház a carmel-völgyben. igazán jól jártunk vele. az egész völgy tele öreg tölgyekkel, a házak mind vastag falú, régi spanyol haciendák, kánikulában is kellemesen hűvösek. a part meredeken bukik alá a zajgó tengerre, a dombháton vadvirágok és szélgyötörte ciprusok nőnek. carmel rusztikus hely, s mintha steinbeck szelleme lengené be a környéket, a csikorgó halászbárkákat montereyben, a parti konzervgyárak terjengő aromáját. és csupán egy ugrás innen san francisco, na, samantha? mit gondolsz?</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magyaráztam, megideologizaltam magamnak a dolgot. nincs tökéletes házasság, ugyebár. szeretem a feleségem, még akkor is, ha állandóan nyafog és sóhajtozik. és hogy ne lehessek mindig a fiam mellett, hát, erre még csak gondolni sem tudo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persze van valami, amivel nem vitatkozhatom. samantha fivére, egyetlen testvére elesett franciaországban. úgyhogy samantha örökli linstead hallt, utána pedig ben, a fiunk. samantha szülei öregszenek, s linstead hall, ez a kétszáz éves hagyomány nem tűnhet a semmib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rtik, ugye? igyekszem meggyőzni magam. rábeszélni magam valamir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igaz, nem állhatom a lovakat. egyet tudnak: zabálni. a zabot pedig hálátlansággal viszonozzák: fejbe rúgják az embert, levetik magukról a lovasukat, és mindent telepotyogtatnak lószarral. viszont senki sem kényszerít rá, hogy egy fedél alatt lakjak a lovakkal, még linstead hallban sem. azt tervezem, hogy motorkerékpárt vesz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ínos gondolat persze, hogy ben a baseball örömei nélkül nő majd fel, de repülni mindenesetre tudni fog, mire tizenhat éves lesz, nyakam rá. sírhat samantha, amennyit akar, én nem tágíto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ülönben is anglia egész jó hely. megszerettem, legalább annyira, mint amerikát. london? a világ legklasszabb városa. s ha jól meggondoljuk, amit eddig írtam, azt majdhogynem mind angliában írtam. titkos tervem, legkedvesebb álmom, hogy egyszer majd izraelről írok egy könyv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okáig rágódtam a dolgon, nem tudtam dönteni. volt, hogy a gutaütésig felizgattam magam: milyen alapon próbálja samantha megszabni nekem, az írónak, hogy hol dolgozzam? aztán egy napon csengett a telefon. sophie nővérem telefonált, hogy a mama éjjel álmában meghalt szélütésben. azonnal norfolkba mentün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meggyőztem a papát, hogy nincs értelme ne maradjon egyedül a házban. sophie felajánlotta, hogy lakjon náluk baltimore-ban. de ez nem volt igazán jó ötlet. viszont meg kell hagyni, samanthában papa megtalálta minden menyek legrendesebbikét. ragaszkodott hozzá, hogy a papa költözzön velünk vissza angliába. rengeteg hely van linstead hallban, de ha a papa úgy akarja, lehet neki egy saját kis háza is. papa nagyon nem szívesen lett volna senkinek a terhére, mégis ez volt a legjobb megoldá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papa a háború alatt bérbe adta a pékséget, két csibész csúnyán átverte. tönkretették az üzletet, és a végén csődeljárást kellett indítani. papának nem maradt semmi pénze. még az a kevés is elment, amit korábban sikerült félretennie; nem volt ez sok, mert egész életében másoknak ajándékozta a pénzét, a rokonoknak és a palesztinai zsidókn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gy ideig minden jól ment. újra angliában telepedtünk le, s én új regényen kezdtem dolgozni, a legjobb regényemen. linsteadék csodálatosan viselkedtek, papa pedig a nagypapák gyöngye vol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1947-ben samantha egy kislánnyal ajándékozott meg bennünket. én szerettem volna, ha a mama nevét kapja, de hát bent én neveztem el, úgyhogy nem akartam erősködni. vanessa cadynek hívják a lányomat. nem is rossz név.</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közben írtam a regényt, idővel észrevettem, hogy a papa kezd vallásos lenni. ez nagyon sok olyan zsidóval megtörténik, akik korábban elhagyták a hitet. öregkorukra mind ismét zsidók szeretnének lenni. a kör bezáru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azt javasoltam neki, hogy költözzön izraelbe, sírni kezdett. sohasem láttam sírni apámat, még akkor sem, amikor ben és a mama meghalt. sikerült megnyugtatnom, hogy ez számomra nem lesz teher. hyman bácsinak tel-avivban van az otthona, és tárt karokkal fogja fogadni a papá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instead hallban közben kezdtek rosszabbul menni a dolgok. hogy egy vidéki udvarház gazdája legyek, ehhez se kedvem, se tehetségem nem volt. legszívesebben felgyújtottam volna az egészet, hogy aztán besöpörjem a pénzt a biztosítótól, de valahogy erőt vettem magamon. angliában nagyon erősek a hagyományok, viszont nagyon sokba kerül fenntartani őket. úgyhogy kölcsönt vettem fel, és írtam tovább a regényt összeszorított foggal. hogy apámat elküldtem izraelbe, ez természetes volt, nem kell érte megdicsérnem magam. a papa egész életében csak adott, mindig másoknak, úgyhogy ennyit igazán megérdemelt. elintéztem az átköltözését, vettem neki egy kis lakást izraelben, és gondoskodtam róla, hogy legyen annyi pénze, amiből tisztességgel megélh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lmondanék most valamit. engem is ugyanaz marcangolt, ami a papát. mardosta a bensőm, égett tőle a szemem, éjjel-nappal ezen gyötrődtem. a szívem majd megszakadt, valahányszor eszembe jutott, hogy mi történt zsidókkal lengyelországban és németországban. égtem a vágytól, hogy írhassak erről. amint befejeztem az új regényemet, előbújunk az odúból, elmegyek izraelbe, ott fogok élni, és írni fogok izraelről. istenem, mennyire vágytam rá!</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papa egy nap lefeküdt aludni, és nem ébredt fel többé. meghalt, amikor éppen befejeztem a könyvet. hyman bácsi megírta, hogy boldogan, szívében békével halt meg, mert megérhette és láthatta izrael újjászületés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egesküdtem apám sírjára, hogy olyan könyvet írok, mely felrázza az emberiség lelkiismeret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ekkor a lehető legrosszabb történt velem. a regény – </w:t>
      </w:r>
      <w:r>
        <w:rPr>
          <w:rFonts w:eastAsia="Times New Roman CE" w:cs="Times New Roman CE" w:ascii="Times New Roman CE" w:hAnsi="Times New Roman CE"/>
          <w:i/>
          <w:iCs/>
          <w:smallCaps/>
          <w:sz w:val="24"/>
          <w:szCs w:val="24"/>
        </w:rPr>
        <w:t>partizánok</w:t>
      </w:r>
      <w:r>
        <w:rPr>
          <w:rFonts w:eastAsia="Times New Roman CE" w:cs="Times New Roman CE" w:ascii="Times New Roman CE" w:hAnsi="Times New Roman CE"/>
          <w:smallCaps/>
          <w:sz w:val="24"/>
          <w:szCs w:val="24"/>
        </w:rPr>
        <w:t xml:space="preserve"> volt a címe – megjelent, és ahelyett hogy robbant volna, gyászosan csütörtököt mondott. három és fél év munka, hatszázhúsz oldal: a kritikusok legyintettek rá, az olvasók kézbe sem vették. befürödtem vele, jó alapos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 xml:space="preserve">samantha egyik „jó tulajdonsága” volt, hogy mindig tudta, hogyan csavarjon még egyet a hüvelykszorítón. váltig állította, hogy egyszerűen nem érti, miért nincs sikere a </w:t>
      </w:r>
      <w:r>
        <w:rPr>
          <w:rFonts w:eastAsia="Times New Roman CE" w:cs="Times New Roman CE" w:ascii="Times New Roman CE" w:hAnsi="Times New Roman CE"/>
          <w:i/>
          <w:iCs/>
          <w:smallCaps/>
          <w:sz w:val="24"/>
          <w:szCs w:val="24"/>
        </w:rPr>
        <w:t>partizánok</w:t>
      </w:r>
      <w:r>
        <w:rPr>
          <w:rFonts w:eastAsia="Times New Roman CE" w:cs="Times New Roman CE" w:ascii="Times New Roman CE" w:hAnsi="Times New Roman CE"/>
          <w:smallCaps/>
          <w:sz w:val="24"/>
          <w:szCs w:val="24"/>
        </w:rPr>
        <w:t>nak, amikor pedig neki ez a könyv tetszik a legjobban összes műveim közü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persze tudom, miért tetszett neki annyira. azért, mert befuccsoltam vele. lesüllyedtem az ő szintjére, a szürke középszerűségbe. sok időbe telt, egy kifizetetlen jelzálogkölcsönbe és két csodálatos gyerekbe került, de végül szembe kellett néznem a dologgal, és beismerni magam előtt, hogy samantha teljesen érdektelen és unalmas asszony, akinek olyan mély kisebbrendűségi komplexusa van, mint a grand canyon, s körülbelül annyira képes kimászni belőle, mintha az ember a grand canyonból próbálna kimászni. képtelen volt rá, hogy akár csak egy szemernyi intellektuális elemet vigyen bele a társalgásba vagy bármibe, amit csináltunk, és ha ott kellett hagynia linstead hall megszokott életét, félt és fuldoklott, mint a partra vetett ha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agyon korán, közös életünk legelején megállt a fejlődésben, de nem mert szembenézni a saját tehetetlenségével. ezért csakis úgy lehetett nagy és erős, ha belőlem kicsit és gyengét csinál. életének titkos és önmaga számára is bevallatlan értelme az lett, hogy engem lehúzzon a sárb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ényével összhangban hihetetlenül erős falat emelt maga köré, s így védte magát. azonnal támadott, ha bírálatot vagy kifogást szimatolt, s persze mindenben bírálatot vagy kifogást szimatolt, még a legártatlanabb dolgokban is. mivel hiányzott belőle az önismeret, képtelen volt beismerni, hogy tévedett vagy hibázot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akár hiszik, akár nem, én szerettem samanthát. paradox ügy, de ez a szellemileg-erkölcsileg lepkesúlyú nő az ágyban világbajnok volt, s ez sok mindenért kárpótolja az ember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fura, hogy ezek az okos üzletasszonyok, az ilyen ügyvédnőtípusok milyen rosszak az ágyban. olyanok, mintha az ember egy darab smirglipapírral kefélne. a szegény buta samantha meg a kefélés koronázatlan királynőj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amanthának egyébként volt még egy jó tulajdonsága, amit nagyon szerettem benne: ha lelombozódtam, ha elfogott a feneketlen rosszkedv, ő mindig tudta, hogyan legyen még nálam is rosszkedvűbb, ahelyett hogy jobb kedvre hangolt vagy felvidított volna. kettőnk közül mindig ő volt a szomorúbb, betegebb és lehangoltabb.</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iszonyatos, mit éltem át, amikor a </w:t>
      </w:r>
      <w:r>
        <w:rPr>
          <w:rFonts w:eastAsia="Times New Roman CE" w:cs="Times New Roman CE" w:ascii="Times New Roman CE" w:hAnsi="Times New Roman CE"/>
          <w:i/>
          <w:iCs/>
          <w:smallCaps/>
          <w:sz w:val="24"/>
          <w:szCs w:val="24"/>
        </w:rPr>
        <w:t xml:space="preserve">partizánok </w:t>
      </w:r>
      <w:r>
        <w:rPr>
          <w:rFonts w:eastAsia="Times New Roman CE" w:cs="Times New Roman CE" w:ascii="Times New Roman CE" w:hAnsi="Times New Roman CE"/>
          <w:smallCaps/>
          <w:sz w:val="24"/>
          <w:szCs w:val="24"/>
        </w:rPr>
        <w:t>megbukott. samantha egyszerűen képtelen volt felfogni, mi bajom. summa summárum, piálás lett a dologból. londonban kezdődött, a régi pilóták találkozóján, és három nappal később fejeződött be egy sohóbeli kuplerájban. közben mindenemet ellopták, a kocsimat elvitette a közlekedésrendészet. ha nincs az a jóindulatú kis kurva, akinek megesett rajtam a szíve, még arra sincs pénzem, hogy taxiba üljek, és beállítsak david shawcrossho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otthon, linstead hallban aztán persze jeges némaság. nyolc napig egy szó sem. utána viszont annál hangosab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ekkor jött el az én különös megváltóm, bizonyos rudolph maurer, eredetileg, valamikor réges-régen román, most viszont amerikai, uborkaorrú, vakondokszemű ember, egy nagy hollywoodi tehetségkutató ügynökség munkatársa. láss csodát: a global stúdió meg kívánja venni a </w:t>
      </w:r>
      <w:r>
        <w:rPr>
          <w:rFonts w:eastAsia="Times New Roman CE" w:cs="Times New Roman CE" w:ascii="Times New Roman CE" w:hAnsi="Times New Roman CE"/>
          <w:i/>
          <w:iCs/>
          <w:smallCaps/>
          <w:sz w:val="24"/>
          <w:szCs w:val="24"/>
        </w:rPr>
        <w:t>partizánok</w:t>
      </w:r>
      <w:r>
        <w:rPr>
          <w:rFonts w:eastAsia="Times New Roman CE" w:cs="Times New Roman CE" w:ascii="Times New Roman CE" w:hAnsi="Times New Roman CE"/>
          <w:smallCaps/>
          <w:sz w:val="24"/>
          <w:szCs w:val="24"/>
        </w:rPr>
        <w:t>at, és érdeklődik, hajlandó lennék-e forgatókönyv-írói munkát végezni számukr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em kellett sok idő hozzá, hogy kiszámítsam, mi az a minimum, amit meg tudnék így keresni. öt évre elegendő szénát vehetek belőle samantha rohadt lovain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avid shawcross mindent megpróbált, hogy lebeszéljen hollywoodról, s utólag megmondhatom, hogy mindenben neki lett igaza. de hát megbukott a regény, s egy időre elment a kedvem az írástól, másrészt nyakig ültem az adósságban, és örültem, hogy valami egérutat találhato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mama mindig azt mondta, hogy: „abe, ha nem tudsz valami szépet mondani, akkor inkább fogd be a szád, és ne mondj semmit.” úgyhogy nem is akarok hosszan beszélni azokról az évekről, amelyeket abban a nercbundákkal kibélelt őrültekházában töltött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zeretem a filmeket, és hiszek a filmművészetben. hollywood tele van ugyan piti szélhámosokkal és ócska félművészekkel, mégis a világon sehol máshol nem gyűlik össze ennyi igazi tehetsé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hogy mi jön ki mindebből? az író, az írott szó nyílt és otromba megvetése. ettől fog egy szép napon összeomlani a hollywoodnak nevezett homokvár, és akkor majd mehet a halál völgyébe, és kifeküdhet az augusztusi napsütésbe az egész banda, míg halálra nem perzselődi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eserves számomra, hogy most, amikor visszavághatnék, az önbecsülés arra kötelez, hogy tartsam a számat. hiszek ugyanis abban, hogy az írást személyes bosszúállásra használni égbekiáltó bűn, s ha az író mégis erre használja, lesüllyed kínzóinak erkölcsi színvonalár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persze engem szentté sohasem fognak avatni, s különben is, az önéletrajzom jog szerint az enyém. igenis, írtam azokról az évekről, de a mű egyelőre talonban van. minden hollywoodi szörnyeteg képe élénken él az emlékezetemben. hadd rettegjenek hadd verje ki őket a félelem hideg verítéke. az utolsó szó végül is abe cadyé les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gy évtizeden át ingáztam anglia és hollywood között. közben meghaltak samantha szülei. nagyon hiányoznak nekem. csodálatos emberek voltak, és nagyon jók édesapámho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fel tudtam venni egy hozzáértő intézőt, aki megakadályozta, hogy samantha kezén tönkremenjen linstead hall és a birtok. két filmem is rengeteg pénzt hozott, volt pénz a bankszámlámon, a birtok pedig ismét tehermentes lett. szó se róla, mámoros élvezettel közöltem végül hollywoodi ügynökömmel, hogy mit nyaljon ki búcsúzóul, s hány nyelvcsapássa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újrakezdhettem azt, amit egy percre sem szabadott volna abbahagynom… a regényírást. avval az elhatározással fogtam bele az új regény írásába, hogy még egy olyan hibát, mint a </w:t>
      </w:r>
      <w:r>
        <w:rPr>
          <w:rFonts w:eastAsia="Times New Roman CE" w:cs="Times New Roman CE" w:ascii="Times New Roman CE" w:hAnsi="Times New Roman CE"/>
          <w:i/>
          <w:iCs/>
          <w:smallCaps/>
          <w:sz w:val="24"/>
          <w:szCs w:val="24"/>
        </w:rPr>
        <w:t xml:space="preserve">partizánok, </w:t>
      </w:r>
      <w:r>
        <w:rPr>
          <w:rFonts w:eastAsia="Times New Roman CE" w:cs="Times New Roman CE" w:ascii="Times New Roman CE" w:hAnsi="Times New Roman CE"/>
          <w:smallCaps/>
          <w:sz w:val="24"/>
          <w:szCs w:val="24"/>
        </w:rPr>
        <w:t>nem engedhetek meg magamna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korábban jövök haza, drágám – mondta David Shawcross izgalomtól remegő hangon a feleségének a telef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Dav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Éppen ellenkezőleg! Kézhez kaptam Abraham új regényének a kézir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később Shawcross valósággal kipattant a Jaguar hátsó üléséről, és kis híján fellökte a kocsiajtót nyitó sofőrjét. Lorraine az ajtóban vá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ez az! – emelte magasba Shawcross a kartondobozt. – A mindenségit, hiszen tíz éve erre várok. Néha már-már azt hittem, semmi sem lesz az egészből. Húzd ki a telefont. Senki ne keressen, senki ne zavar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készen áll, Dav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osszék, amelyben ülve olvasni szokott, körbe volt rakva jegyzettömbökkel, frissen hegyezett ceruzákkal, szivarral, konyakosüveggel, olvasáshoz igazított állólámpával, olvasószemüveggel. Miközben Lorraine kifűzte David cipőjét, és puha papucsot húzott lábára, ő már bogozta is az ezer oldalnál terjedelmesebb kézirat dobozának a madzagját. Érdektelen kéziratokat olvasni nap mint nap bizony sivár taposómalom; egy új Cady-regény királyi ajándék. Lorraine évek óta nem látta őt ilyen boldognak és izgatot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hely. </w:t>
      </w:r>
      <w:r>
        <w:rPr>
          <w:rFonts w:eastAsia="Times New Roman CE" w:cs="Times New Roman CE" w:ascii="Times New Roman CE" w:hAnsi="Times New Roman CE"/>
          <w:sz w:val="24"/>
          <w:szCs w:val="24"/>
        </w:rPr>
        <w:t>Írta Abraham Cad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val elmúlt már éjfél, amikor Lorraine felriadt; elszunnyadt közben az ágyban, a képesújság, amit olvasott, leesett a földre. Szokatlanul csendes volt a ház. Semmi hang, semmi zaj a szomszédos dolgozószobából. Máskor, ha David bezárkózott egy kézirattal, fel-felbődült, ha valami idegesítő ostobaságot kellett olvasnia, egyébként pedig nagyokat nevetett; mindenképp hallható jelét adta, hogyan hat rá az olvasmánya. De ma éjjel egy szösszenet sem hallatszott át a dolgozó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raine magára húzta hálóköntösét, odament a dolgozószoba ajtajához, és halkan kopogott. Semmi válasz. Belökte az ajtót. A bőrfotelban nem ült senki. A kéziraton látszott, hogy David már majdnem végigolvasta. De most nem olvasott; az ablaknál állt, háta mögött összefogt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v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 megfordult. Lorraine látta, hogy sápadt, hogy a megerőltetéstől vizenyős a szeme. Az íróasztalához lépett, lassan leült, állát tenyerébe tám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re rossz a köny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nem hittem a szememnek. Nem hittem el, hogy ezt Abraham írta. Azt hittem, hogy szembekötősdit játszik velem, az olvasójával, majd váratlanul újra az igazi Cady hangján szólal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baj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pornográf regény, egy rakás kiglancolt, dörzsölten feltálalt mocsok. Abrahamban a nyers ereje volt mindig a legjobb, ahogy tüzelt, mint a kazán, és a szenvedélye hevével ragadta magával az olvasót. De Kaliforniában, úgy látszik, megtanulta a leckét. Most csiszoltán, könnyeden és frivolan ír, teljességgel üres és hamis műanyag-prózát. A könyv bűzlik az őszintétlenségtől. De a legtragikusabb az, hogy példátlan sikere lesz, a filmgyár pedig egy vagyont ad majd azért, hogy megfilmesíthessék. Ráadásul a kritikusok is lelkesedni fognak érte… jó disznó köny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Istenem,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táncol végül minden író sztriptízt a papíron? A pénz, Lorraine, az a rohadt pénz. Nem tudnak ellenállni neki. Most, hogy a világ levetkőzött minden erkölcsi gátlást, és mindent le lehet írni, az írók a nagyközönség előtt maszturbálnak, s teszik mindezt a művészet új onnan kiharcolt szabadsága örvén. Pénzsóvár, haszonleső prostituált mind egytől egyig. És ezek a rohadt kritikusok, ezek ugyanolyan becstelen csibészek. Az embernek elmegy az élettől a k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dt léptekkel odament a díványhoz, és leheveredett. Lorraine tudta, hogy ma éjjel már nem fog aludni a férje. Betakarta egy háziköntö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sz? Teát, kony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köszönöm,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adod a köny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 Shawcross-kiadó számára kitüntetés, hogy bejelentheti a közönségnek: Abraham Cady, a páratlanul tehetséges regényíró hosszú szünet után új regénnyel tér diadalmasan vissza az irodalmi él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vid, Abraham telefonált. Kíváncsi a véleményedre, és minél előbb hallani akarja. Feljött Londonba Linstead Hallból, és holnap találkozni szeretne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obb, ha minél előbb túlleszünk a dolgon. Reggel szólj be az irodámba, hogy itthon dolgozom, nem megye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zottnak látszol – jegyezte meg Abe: – Persze jó nagy falat, mi, egyszerre lenyelni és megemészteni? Nekem legalább három hétvégém ráment, amíg megírtam – tette hozzá tréfálkozva. – Szóval, Shawcross, mi az ábra? Halljuk az ítélethird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ézett az íróasztal fölött. Cady úgy festett, mint a regénye… kiglancolt fazon… mintha most húzták volna ki egy Saville Row-i úriszabó segg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szel megjelenik – mondta Shawcross. – Beszéltem New Yorkkal, és összehangoltuk a kiadást az amerikai kiadó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ennyi van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javasoltam, hogy százezer példánnyal kezdjék első nyomásban odaát. A mi kiadásunkhoz pedig ötvenezer példányra való papírt rend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kapaszkodott az asztal sarkában, hatalmasat sóhajtott, és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nnyát! Nem hittem volna, hogy ennyire jó a köny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élreértesz. Ennyire </w:t>
      </w:r>
      <w:r>
        <w:rPr>
          <w:rFonts w:eastAsia="Times New Roman CE" w:cs="Times New Roman CE" w:ascii="Times New Roman CE" w:hAnsi="Times New Roman CE"/>
          <w:i/>
          <w:iCs/>
          <w:sz w:val="24"/>
          <w:szCs w:val="24"/>
        </w:rPr>
        <w:t xml:space="preserve">rossz </w:t>
      </w:r>
      <w:r>
        <w:rPr>
          <w:rFonts w:eastAsia="Times New Roman CE" w:cs="Times New Roman CE" w:ascii="Times New Roman CE" w:hAnsi="Times New Roman CE"/>
          <w:sz w:val="24"/>
          <w:szCs w:val="24"/>
        </w:rPr>
        <w:t>a köny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elmondtad nekem, hogy három dolog van a világon, amit szeretnél: írni, repülni és baseballt játszani. Ahogy én látom, mindhárommal befuccso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pattant a szé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enteskedsz itt nekem? Tudtam, hogy ez előbb-utóbb szóba fog kerülni. Vén szentfazék vagy. Az a te bajod, öregem, hogy lélekben a múlt században 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raham, kérlek. Dühöngj, őrjöng, csinálj, amit ti akarsz. Mondj el mindennek, átkozz el ezerszer, de az ég szerelmére, ne próbáld itt nekem igazolni és mentegetni ezt a szem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etet? Ha ennyire nem tetszik, igazán nem muszáj kiad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éged nem zavar, hogy prostituálod magad, engem miért zavarna, hogy én vagyok a kerítő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rca vörös volt a gyilkos dühtől. Öklét rázta Shawcrossra, s látszott rajta, ég a vágytól, hogy megüsse. Aztán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et! Olyan lenne, mintha az apámat ütné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áj ez nekem, Abe. Sok írót ismerek, akik besétáltak ebbe a csapdába, de rajtuk nem csodálkozom. Rólad viszont sohasem gondoltam volna. Ha át akarsz menni egy másik kiadóhoz, menj át, én nem tartalak vissza. Sőt keresek neked egy fiatal és ügybuzgó szerkesztőt, aki majd azt mondja neked, amit hallani szeretnél, hogy egy egész új világot hódítottál meg a regényírás számára, hogy milyen világosan és találóan fogalmazol, hogy milyen csodálatosan építed fel a jellemeket, és milyen bravúrosan szövöd a cselek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lég… ennyi! Talán igazad van. Talán átestem a ló másik oldalára. De, tudod, most ez a divat, ezt eszi mindenki. Úristen, ha kiszabadulhatnék Linstead Hal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akarod Samanthát hibáztatni ezért az elvetélt regén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igen. Legalábbis részben. Ő mindig azt mondja, hogy Abe, ne légy már ilyen komor, a világ nevetni szeret. Evvel nyúz állandóan. Aztán azok a rohadt lovak és az a rengeteg rohadt zab meg széna, amit megzabálnak. Ha olyan asszony van mellettem, aki képes az önfeláldozásra, talán lett volna merszem, hogy valami mást írjak. Igen. Nyertél, Shawcross, kiütéssel. A padlón vagyok. Igazad van. Nem mertem még egy olyan regényt írni, mint a </w:t>
      </w:r>
      <w:r>
        <w:rPr>
          <w:rFonts w:eastAsia="Times New Roman CE" w:cs="Times New Roman CE" w:ascii="Times New Roman CE" w:hAnsi="Times New Roman CE"/>
          <w:i/>
          <w:iCs/>
          <w:sz w:val="24"/>
          <w:szCs w:val="24"/>
        </w:rPr>
        <w:t>Partizá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üszke voltam arra a könyvre. Mindkettőnknek sokba került. De úgy látom, neked került többe. Ráment a bátorságod, a szenvedél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z az irodalomprofesszor-szöveg! Éhezz, író, éhe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te félsz, nagyon félsz valamitől, és írni is úgy írsz, mint aki ret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agába roskadtan ült a széken, és lehorgasztott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Tíz év abban a lidércnyomásos városban. Istenem, hogy mi lehetett volna belőlem, miket írhattam volna meg! Ugye, most undorodsz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nem undorodik attól, akit a fiának tekint – sóhajtott Shawcross. – Remélem, maradt benned annyi a régi önmagadból, hogy képes leszel megundorodni önmagad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ra van szükségem, ki kell eresztenem a gőzt. Néhány hét. Át kell gondolnom a dolgaimat. Valami napfényes he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ívnád Samanthát? Én nem akarok beszélni vele, mert annak csak veszekedés a vége. Képtelen felfogni, hogy időnként egyedül kell lennem, amíg megnyugszom. Mindig úgy gondolja, hogy menekülök 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ez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en. Mondd meg neki, hogy betegre írtam magam, és szükségem van egy kis környezetváltoz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Este koktélpartit adok a Les Ambassadeursben az egyik új szerzőm tiszteletére. Lesz ott egypár érdekes nő. Gyer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akkor… az esti viszontlátásra, Shawcr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es Ambassadeurs, ez az előkelő és zártkörű, étteremmel és játékkaszinóval kiegészített klub a Hamilton Place-en volt, a Park Lane mentén; egy átalakított régi palota szolgált otthonául. A főkomornyik tiszteletteljesen üdvözölte Abraham Cadyt, akit Londonban minden jobb helyen ismertek, s azonnal fel is ismertek a fekete szemvédőj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awcross partija a Hamilton Teremben folyik, Mr. Cad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nagyot lélegzett, és belépett a terembe. Forró széllökésként csapta meg a teremből áradó értelmetlen zsongás. Küklopszként járatta meg fél szemét a társaságon, kereste, kivel elegyedhetne kellemesen szóba, amikor tekintete hirtelen megakadt egy rendkívül csinos, méltóságteljes tartású, hollófekete hajú harmincas hölgyön. Vajon szeretni fogom akkor is, töprengett, ha kinyitja a száját, és beszé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él, Abraham? Üd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jó estét, Shawcross! – Abe a nő felé biccentett. – K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ura Margarita Alba. Nagyon kedves és bájos teremtés. Az „érettebb” korú és vastag pénztárcájú nemzetközi aranyifjúság köreiben forog. Úgy hallom, egészen szép ékszergyűjteményt szedett már eddig is össze azoktól, akiket a kegyeiben részesített Többnyire görög hajóvállalat-tulajdonosok, lőszergyárosok és hasonlók mellett lá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van itt a part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jön Londonba, mert ügyfelei és támogatói nevében régiségekre licitál a Christie és a Sotheby cég árverésein. Az az igazság, hogy az ő árfekvését nem a mi pénztárcánkhoz szabták. De ha akarod, bemutatla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hadd nézzek körül, hogy milyen a kíná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vargó-zsongó tömeg most elszakította egymástól őket; külön-külön kellett bekapcsolódniuk a csevegésbe, a terem más-más sarkában. Abe úgy tett, mintha figyelne, s közben csoporttól csoportig sodródott a teremben. Egészen addig, amíg észre nem vette, hogy a terem másik sarkából rámosolyog és biccent neki a hollófekete hajú 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fajta stratégiája van a hódításnak, morfondírozott Abe. Kurvákkal, könnyűvérű lotyókkal és hasonlókkal úgy kell viselkedni, mintha úri hölgyek len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a széles középsávba tartoznak – a mérsékelten népszerű színésznő, a hirtelen szerelmi viszketegségtől felajzott háziasszony, a férfiéhes titkárnő, az égre felhágni kívánó filmcsillagocska –, a játékot igénylik: finom kétértelműségeket, célzásokat, jól hangzó semmiségeket s mindenekelőtt ígéreteket, amelyekről persze ők is tudják, hogy nem kell őket komolyan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a nő itt elegáns, nagyvilági hölgy. Laura Margarita Alba igen ritka fajta: az az előkelő kurtizán, akivel a férfiak pénzt, fáradságot nem kímélve igyekeznek együtt mutatkozni, s ha a rá költött pénzre gondolnak, az jut eszükbe, hogy még sohasem fektettek be ilyen jól százezer dollárt. Abe végül úgy döntött, hogy kockáztat: hatot vagy vakot. Észrevétlenül elsodródott beszélgetőtársai mellől, és a nő felé vette útját. Éppen valami fiatal bikával beszélgetett, citromsárga bemosóval szőkébbnél is szőkébbre szőkített haj, erős, merev áll, átható pillantású búzavirágkék szem, bársonyruha, zsabós ing. A nő udvariasan, bár unottan hallgatta, és a szeme sarkából Abe-et leste. Abe megtudta, hogy hívják a kiszőkített bikát, kopogtatott a vállán, és közölte vele, hogy Shawcross mindenhol kere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adame </w:t>
      </w:r>
      <w:r>
        <w:rPr>
          <w:rFonts w:eastAsia="Times New Roman CE" w:cs="Times New Roman CE" w:ascii="Times New Roman CE" w:hAnsi="Times New Roman CE"/>
          <w:sz w:val="24"/>
          <w:szCs w:val="24"/>
        </w:rPr>
        <w:t>Alba – szólalt meg aztán újra –, Abraham Cady vagyok. Szeretném, ha lefeküdne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ötlet! – válaszolt a nő. – Itt a kulcsom. A Dorchester Szállóban lakom, a Harlequin lakosztály az eny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kulcsot bámu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fál,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idejöttem, gondosan tájékozódtam. Ha nem közli velem, mit akar, én közöltem volna magával ugyanezt. Vagy inkább húzzuk az időt, játszadozzunk egypár napig, mígnem végre „meghód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fantaszti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csodáltam magát, még abban az időben, amikor ír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Nagyon jó vicc. Nem Shawcross kérte meg rá, hogy ezt mondja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vastam a regényeit, láttam a filmeket is. Félórán belül távozom. Jöjjön utánam félórával később, jó? Várni fo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őke bika jött fűjtatva vissza, s közibük fúr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 rossz vicc, hé? Shawcross egyáltalán nem keresett. Pofátlanság! – mondta méltatlank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lfordult Madame Albától, és közelebb nyomakodott az ifjú szívkirály bársonyzakójához. Félrevonta szemvédőjét, és megmutatta a másiknak, milyen randa a szeme he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tetszik valami? – kérdezte tőle támadó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őke bika gyorsan eltaka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 – csettintett Abe. – Levendulaszín tapéta, levendulaszín szőnyegpadló, levendulaszín ágyterí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mádom ezt a lakosztályt. Jól megy a hajam szín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ágyba zuhannánk, talán ihatnán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szőnyeget bámulta, kortyolt a poharából, majd a kanapé felé pillantott. A nő a kanapén hevert, körvonalait a neglizsé puha, omló csipkéje folyta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gie? Szólíthatlak Maggi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ran. Maggie? Egész jól hang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aggie, nincs unalmasabb férfi a világon, mint az a férfi, akinek hosszú és szomorú a története. Én ilyen férfi vagyok. A legrosszabb társaság. Azt hiszem, melléfogtál, amikor engem néztél ki magadnak. Őszinte leszek. Valami sohóbeli kurvánál kellene most lennem, nem itt nálad. Te túl előkelő vagy, magasan fölöttem ál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n, hogy leereszkedem. Például ha gyémántot látok a porban, mikor kimegyek az utcára. S most örülök, hogy kimehetek az utcára, mivel utolsó támogatóm, egy francia repülőgyáros olyan féltékeny volt rám, egyébként ez egy francia férfinál teljesen érthetetlen, hogy lényegében lakat alatt tartott vagy két év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unk bársonnyal bélelt börtöneidre, Maggie!… Miért pont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tudod, hogy mennyire vonzó férfi vagy. Azonkívül vonzódom az írókhoz. Kisfiú mind a lelke mélyén, mind arra vágyik, hogy anyáskodjon velük valaki. Te vagy a legszomorúbb kisfiú, akivel eddig találk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ölelsz majd, fogod a kezem egész éjjel, beszélsz, elmondod mindazt, amit a feleségemtől szerettem volna hall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ez a párbeszéd majdnem olyan giccses, mint a könyv, amit éppen befej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 kritikusok sohasem képesek megérteni, hogy az élet néhány ócska sablonra jár. Élni annyi, mint önmagunkat ismételg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kilencszázhatvankettőt írunk – kezdte Abe. – Negyvenkét éves vagyok. Van egy tizennyolc éves fiam és egy tizenöt éves lányom. Lassan húsz éve vagyok házas, a feleségem rendes és jó asszony, akinek sohasem szabadott volna hozzámennie egy íróhoz. Ha valakiből kifelejtett valamit a Teremtő, azt ember nem tudja pótolni. Csalódnom kellett benne, mert nem kaptam meg tőle azt, amire szükségem lett volna. Jó néhány viszonyom volt más nőkkel az évek során, s már réges-rég nem érzek emiatt bűntudatot, de tudom, hogy egyszer mindenért, amit tett, megfizet az ember, és szörnyű lesz, amikor egy szép nap benyújtják nekem a számlát. Másrészt semmi különösebb örömem nincs ezekben a viszonyokban, mivel nem a női testre vágyom, hanem békére, nyugalomra és olyan helyzetre, hogy azt írhassam, amit írni szer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évesen írtam meg az első regényemet. Tegnap leadtam egy kéziratot, ami az első szótól az utolsóig egy nagy szar, minősíthetetlen vacak. Ha volt is bennem némi méltóság és önbecsülés, evvel a könyvvel sikerült örökre eljátszanom mindket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 rám, Maggie, nézd a monogramos ingemet, a méretre csináltatott szemvédőmet. Tudod, tegnapelőtt volt jom kippur, a zsidó ünnep, a kiengesztelés napja, amikor mindenkinek mérlegre kell vetnie magát és az életét. Apám, Isten nyugosztalja, épp jom kippur napján halt meg. Én megígértem neki valamit, de hazudtam. Nézd, nézd ezt a monogramos in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viszont Laura hangulata váltott csendesen töprengőre, az ő szeme volt pár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morosabb érzés, mint mikor eltervezi az ember, hogy viszonya lesz valakivel, s nincs kijózanítóbb, mint amikor valóra is váltja a tervét. Kivételt képez az az eset, ha Abraham Cady az illető. Csodálatos érzés, ha olyan férfival találkozik az ember, aki tudja, hogyan viselje gondját a másiknak. Ez volt a tekintetedben, amikor rám néztél a terem másik végéből tegnap este a koktélpart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rögzíteni kell, hogy a viszonyban ki lesz a főnök, enny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férfi tudott így bánni velem, a férjem. Nagyon fiatal voltam, épp hogy elmúltam huszonegy éves, Carlos viszont ötvenéves volt. Én már akkor is egyik ágyból a másikba ugráltam, persze lehetőleg olyan ágyakba, amelyek luxusjachtokon találhatók. Úgy gondoltam, hogy unalmas dolog ugyan a házasság, de biztonságot ad az embernek, úgyhogy megéri a dolog. De a nászi ágyunk mindvégig csatatér volt, ő pedig ennek a háborúnak a mesteri stratégája. Abe? Van egy villám a Naposparton Marbellában és két szabad hetem. Hadd vigyelek el, hadd kényeztess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ívesen megyek Spanyolorsz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d már huszonöt éve halott. Talán ideje volna elmenned és megnézned a sí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lassan, egyenként feladtam az összes elveimet. Már az is árulás, hogy veled vagyok. Lőszergyárosok kitartottja, egy fasiszta vezető özve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m. Ez a magunk elől is titkolt gyűlölet az, amitől olyan érdekesek vagyunk egymás számára. Tudod, kitől hallottam először rólad, ki mondta el, hogy milyen vagy? Egy német színésznő, aki a szeretőd volt. Istenem, mennyi élvezet van ebben a felemás szeretetben-gyűlöletben! Abe, </w:t>
      </w:r>
      <w:r>
        <w:rPr>
          <w:rFonts w:eastAsia="Times New Roman CE" w:cs="Times New Roman CE" w:ascii="Times New Roman CE" w:hAnsi="Times New Roman CE"/>
          <w:i/>
          <w:iCs/>
          <w:sz w:val="24"/>
          <w:szCs w:val="24"/>
        </w:rPr>
        <w:t xml:space="preserve">kértelek, </w:t>
      </w:r>
      <w:r>
        <w:rPr>
          <w:rFonts w:eastAsia="Times New Roman CE" w:cs="Times New Roman CE" w:ascii="Times New Roman CE" w:hAnsi="Times New Roman CE"/>
          <w:sz w:val="24"/>
          <w:szCs w:val="24"/>
        </w:rPr>
        <w:t>hogy gyere el velem. Ki se kell lépnünk majd a vill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menj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A tizenkét órás géppel Madridba. Onnan a kocsimmal megyünk Malagába, ott éjszakázunk, aztán a part mentén tovább Marbel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ben megmozzant valami ezeknek a spanyol helyneveknek a hallatán, s számára is érthetetlen módon felvillanyozta a gondolat, hogy látni fogja azt az orsz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nnem kell – szólt a nő. – Egy fontos képet árvereznek délután Sotheby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karon ra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j be, hogy valaki helyetted alkudjon. Most szépen visszamegyünk az ág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sokáig meredtek egymásra, egyikük sem eng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végül 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illa Alba Marbella határában állt. Mintha együtt emelkedett volna ki a tengerből a hatalmas sziklaszirttel, amelyre építették, s amelynek ezer szintje és zegzuga között átjárt a tenger vize, zúgva ömlött az öblös szirtpadkák víztől habos mélyedéseibe. A villa hagyományos spanyol villa volt, boltívekkel, piros cserepes tetővel: hatalmas üvegablakok, szárnyépületek, verandák. S színek, mindenhol: a falakon a modern festészet szilaj formái, melyek hatását itt-ott egy antik gobelin vagy vallásos faszobor fogta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nyék földje teraszos kiképzésű, száraz, agyagos föld volt, határát karcsú ciprusok mutatták, melyek mentén a szirtektől zegzugos partvonalig és a part arányló homokjáig juthatott az ember. A part homokját annak idején Hannibál hordái tapodták, most viszont bikinis turistahordák teszik ugyanezt. Minden ősi idők emlékét idézi, minden a legújabbal keveredik: római falak és a nemzetközi jó társaság luxusjachtjai adnak itt egymásnak találkozót. Gótok és mórok pusztítása és erőszakoskodása helyén folynak jelenünk orgiá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eszép volt a nő otthona, Abe mégis úgy találta, a házat valamiféle szomorúság lengi be: sehol egy arckép, sehol egy tárgy, mely egy másik ember emlékét idézné. Laura Margarita Alba háza volt ez, egyedül az övé, az asszonyé, aki rejtelmes és magányos, akár a teng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társaság üres élete Marx von Honenhole-Langenberg közeli Marbella Strandklubjában összpontosult. Máskor Laura emelte jelenlétével a fényes társaság fényét, ő volt a ház rejtelmesen izgató asszonya, aki körül, mint pillék a láng körül, keringtek az életüket napozással töltő bronzbarna standfiúk és a züllött arisztokraták, akik csorgó nyállal másról sem tudtak beszélni, mint hogy éppen ki kivel hál mosta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úttal csakis Abe-et akarta. Szerelmük egymás fájdalmasan édes marcangolása volt. Oly eszelős elszánással ostromolták egymás testét, melyet csupán hosszú évek testi-lelki koplalása ültethet el a lélekben. Életük üressége hirtelen megtelt értelemmel, s mámorukat krőzusként pazarolták egymásra, szinte a végkimerülésig, a fáradtság királyi kábulatáig. Az önző asszony most önzetlenül szórta a férfira lénye minden aranyát, arra a férfira, akinek akarata képes volt legyűrni az ö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oltak éjszakák, amikor egyikük sem tudott aludni. Ilyenkor az úszómedence sekély vizű végében üldögéltek, onnan nézték, mit művel a tenger, vagy lesétáltak az apró öbölbe, és a hűvös homokban üldögélve beszélgettek hajnalig. Reggel pedig hosszan, sokáig feküdtek a spalettás ablakú szoba félhomályában, s csupán a bőrüket hűsítő lágy szellő tolakodott be társas magányukba. A személyzet nesztelenül mozgott a házban; suttogva kérdezgették egymástól, hogy ugyan ki lehet ez a férfi a </w:t>
      </w:r>
      <w:r>
        <w:rPr>
          <w:rFonts w:eastAsia="Times New Roman CE" w:cs="Times New Roman CE" w:ascii="Times New Roman CE" w:hAnsi="Times New Roman CE"/>
          <w:i/>
          <w:iCs/>
          <w:sz w:val="24"/>
          <w:szCs w:val="24"/>
        </w:rPr>
        <w:t>se</w:t>
      </w:r>
      <w:r>
        <w:rPr>
          <w:i/>
          <w:iCs/>
          <w:sz w:val="24"/>
          <w:szCs w:val="24"/>
        </w:rPr>
        <w:t>ń</w:t>
      </w:r>
      <w:r>
        <w:rPr>
          <w:rFonts w:eastAsia="Times New Roman CE" w:cs="Times New Roman CE" w:ascii="Times New Roman CE" w:hAnsi="Times New Roman CE"/>
          <w:i/>
          <w:iCs/>
          <w:sz w:val="24"/>
          <w:szCs w:val="24"/>
        </w:rPr>
        <w:t xml:space="preserve">ora </w:t>
      </w:r>
      <w:r>
        <w:rPr>
          <w:rFonts w:eastAsia="Times New Roman CE" w:cs="Times New Roman CE" w:ascii="Times New Roman CE" w:hAnsi="Times New Roman CE"/>
          <w:sz w:val="24"/>
          <w:szCs w:val="24"/>
        </w:rPr>
        <w:t>é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hét közepén mindkettőjüknek ugyanaz jutott eszébe. Miért ne tarthatna örökké, amiben most részük lehet? De egyikük sem merte ki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 légyottjukat végül Lou Pepper érkezése zavarta meg. A Nemzetközi Tehetségkutató Társulás alelnöke, az ő ügynöksége képviseli a szórakoztatóipar sztárjainak túlnyomó több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u hórihorgas, keszeg ember volt, arca örökké álmos; legfontosabb emberi tulajdonsága az, hogy hetven Sy Devore-öltöny tulajdonosa, mindegyik sö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gie, ez itt Lou Pepper, a leggusztustalanabb szemölcs az emberiség valag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atlanul szellemes, de tartalékold inkább a legközelebbi forgatókönyved számára a szöveget. Nem azért repültem ide, mert annyira szeretlek, hogy már nem bírtam tovább nélküled. Mi az, ebben a házban nem szokás itallal kínálni a vend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gie, hozz neki egy pohár vizet. Hogyan tudtad meg, ho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 írónak két szeme van, úgyhogy senki sem ismeri fel őket az utcán. A te szemvédődet viszont mindenki ism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njünk ki a verandára! Te is gyere, Maggie! Azt akarom, hogy halljad, miről van szó. Mr. Pepper igen fontos ember. Nem tesz meg több ezer mérföldet csupán azért, hogy láthasson egy </w:t>
      </w:r>
      <w:r>
        <w:rPr>
          <w:rFonts w:eastAsia="Times New Roman CE" w:cs="Times New Roman CE" w:ascii="Times New Roman CE" w:hAnsi="Times New Roman CE"/>
          <w:i/>
          <w:iCs/>
          <w:sz w:val="24"/>
          <w:szCs w:val="24"/>
        </w:rPr>
        <w:t>ír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hatja, </w:t>
      </w:r>
      <w:r>
        <w:rPr>
          <w:rFonts w:eastAsia="Times New Roman CE" w:cs="Times New Roman CE" w:ascii="Times New Roman CE" w:hAnsi="Times New Roman CE"/>
          <w:i/>
          <w:iCs/>
          <w:sz w:val="24"/>
          <w:szCs w:val="24"/>
        </w:rPr>
        <w:t>se</w:t>
      </w:r>
      <w:r>
        <w:rPr>
          <w:i/>
          <w:iCs/>
          <w:sz w:val="24"/>
          <w:szCs w:val="24"/>
        </w:rPr>
        <w:t>ń</w:t>
      </w:r>
      <w:r>
        <w:rPr>
          <w:rFonts w:eastAsia="Times New Roman CE" w:cs="Times New Roman CE" w:ascii="Times New Roman CE" w:hAnsi="Times New Roman CE"/>
          <w:i/>
          <w:iCs/>
          <w:sz w:val="24"/>
          <w:szCs w:val="24"/>
        </w:rPr>
        <w:t xml:space="preserve">ora, </w:t>
      </w:r>
      <w:r>
        <w:rPr>
          <w:rFonts w:eastAsia="Times New Roman CE" w:cs="Times New Roman CE" w:ascii="Times New Roman CE" w:hAnsi="Times New Roman CE"/>
          <w:sz w:val="24"/>
          <w:szCs w:val="24"/>
        </w:rPr>
        <w:t>hogy Abe és én, hát, nem a legjobb barátságban váltunk el egymástól, amikor a fiú csapot-papot otthagyva távozott Hollywoodból két évvel ezelőtt. Mégpedig akkor, amikor három olyan filmajánlatot kapott, amilyen jó ajánlatot még ember soha 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iért nem mondod el Maggie-nek, hogy mit ígértél? Hogy ha nem tartok igényt a további szolgálataidra, te rögtön összetéped a szerződésünket, amit kikényszerítettél bel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nehezen felejt, de hát az ügynököknek is élniük kell valami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kell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is van, éppen vevőt szerzek az új regénye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ura most Lou Peppert vette szemügyre. Nyomasztotta ez a nyers beszéd, a két férfi közötti ellenséges viszony, s dühös volt, amiért valaki megzavarta kettőjük boldogságát. Még Abe előtt is, aki pedig nem csinált titkot abból, hogy gyűlöli, Lou Pepper szükségét érezte a szokásos önreklámozási mutatványának, mielőtt rátérne a részlet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ilton Mandelbaum lett a Global Stúdió igazgatója, rögtön magához hívatott. „Lou – mondta –, te vagy az én támaszom.” Milton nagyon bír téged, Abe, mindig is nagyon bírt. Állandóan arról beszél, hogy milyen nagyszerű idők voltak azok, amikor együtt voltatok Londonban a háború alatt, hogy hány bevetésen repült együtt veled, hogy így, hogy úgy. Na, én meg mondtam neki, hogy egy új Cady-regényre van kilátás. Rögtön letett tízezer dollárt, hogy elolvashassa a könyvet, és joga legyen elsőként eldönteni, hogy kell-e neki vagy nem. Levehetem a zakó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illantak az aranymandzsetták. Abe már tudta, hogy nagy üzletről van szó, mert Lou mindig elárulta magát. A hónalja árulkodott, a hatalmas izzadságfolt. Az ügynököknek olyan az üzlet, mint másnak a szex. Lou nyugodt volt, higgadtan viselkedett. Ez azt jelenti, hogy biztos a dolgában. Később majd persze jön a könyörgés, a sírás, a mellvereg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ton mindig az egész embert nézi benned. Szeretné, ha igazán kibontakozhatnál. Arra gondol, hogy részt kaphatnál a nyeresé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hogy az a stúdió könyvel, még akkor is veszteséget mutatnának ki, ha ők finanszírozták volna az </w:t>
      </w:r>
      <w:r>
        <w:rPr>
          <w:rFonts w:eastAsia="Times New Roman CE" w:cs="Times New Roman CE" w:ascii="Times New Roman CE" w:hAnsi="Times New Roman CE"/>
          <w:i/>
          <w:iCs/>
          <w:sz w:val="24"/>
          <w:szCs w:val="24"/>
        </w:rPr>
        <w:t>Elfújta a szél</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valaki egyszerre író és producer, akkor egészen más a leányzó fekvés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skám, nekem semmi kedvem hozzá, hogy producer l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szenteskedsz, Abe? Hát mi a francnak írtad meg ezt a vacakot? Talán az utókornak? Tudod, milyen a könyved? Olyan, mint egy nacionálkassza, mely ágyjelenetenként beüt tízezer dollárt. És </w:t>
      </w:r>
      <w:r>
        <w:rPr>
          <w:rFonts w:eastAsia="Times New Roman CE" w:cs="Times New Roman CE" w:ascii="Times New Roman CE" w:hAnsi="Times New Roman CE"/>
          <w:i/>
          <w:iCs/>
          <w:sz w:val="24"/>
          <w:szCs w:val="24"/>
        </w:rPr>
        <w:t>ötven</w:t>
      </w:r>
      <w:r>
        <w:rPr>
          <w:rFonts w:eastAsia="Times New Roman CE" w:cs="Times New Roman CE" w:ascii="Times New Roman CE" w:hAnsi="Times New Roman CE"/>
          <w:sz w:val="24"/>
          <w:szCs w:val="24"/>
        </w:rPr>
        <w:t xml:space="preserve"> ágyjelenet van benne. Mondhatom az ajánlat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e-nek elakadt a szava. Kegyetlen dolog, váratlanul jött felismerés, de igaz. </w:t>
      </w:r>
      <w:r>
        <w:rPr>
          <w:rFonts w:eastAsia="Times New Roman CE" w:cs="Times New Roman CE" w:ascii="Times New Roman CE" w:hAnsi="Times New Roman CE"/>
          <w:i/>
          <w:iCs/>
          <w:sz w:val="24"/>
          <w:szCs w:val="24"/>
        </w:rPr>
        <w:t xml:space="preserve">A hely </w:t>
      </w:r>
      <w:r>
        <w:rPr>
          <w:rFonts w:eastAsia="Times New Roman CE" w:cs="Times New Roman CE" w:ascii="Times New Roman CE" w:hAnsi="Times New Roman CE"/>
          <w:sz w:val="24"/>
          <w:szCs w:val="24"/>
        </w:rPr>
        <w:t>senkit sem fog megtéveszteni, mindenki azonnal tudni fogja róla, micsoda ócsk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jánl Mandelbaum? – kérdezte szinte sutt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ezer dollár a regényért, plusz százalék az eladott példányok után, progresszíven, minél több példány, annál nagyobb százalék. Kétszázezer dollár munkadíj az írói és produceri munkádért. Tíz százalék a film hasznából. Majd vetünk egy kis maradékot a könyvkiadóknak is, hogy a könyv ne kerüljön le a bestsellerlist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zsebre dugta a kezét, és kiment a sziklameredély szélére. Lepillantott; nézte, hogyan mossák körül a tenger hullámai odalent a szikl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tól én vagyok a világ legjobban fizetett kurvája – morm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u Pepper érezte, hogy harap a hal, úgyhogy nagyobb sebességbe kapcs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 bungalód lesz, külön klozet, külön bár, belépő az igazgatóság éttermébe, parkolóhely a stúdió magánparkoló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vagyok nyűgözve, őszi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u csak mondta tovább a magáét Abe háta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lusz az utazás Los Angelesbe első osztályon és havi huszonötezer dollár a megélhetési költségekre. Samantha beleegyezett, hogy veled jön Los Angele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pör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ngedélyezte, hogy beszélj vele? Behúztatok a csőbe. Kész helyzetet teremtet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ngliában élsz, nem? Miért, hol kellett volna keresni téged? Kí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szomorúan nevetett, visszaült a székére, és öklével belecsapott a másik keze tenyer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u Pepper nem kerüli meg a fél világot holmi ötvenezer dolláros ócska kis közvetítői jutalékért. Még kit vontál bele az üzletbe? A férfi főszereplőt, női főszereplőt, rendezőt, operatőrt, zeneszerz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be, ne tegyél úgy, mintha nem lenne minden tiszta az ügyben. A stúdiók nem szeretnek havi fizetést adni a sztároknak, csak hogy bármikor a rendelkezésükre álljanak. Mindig az ügynökségek dolga, hogy szépen összerakják a csomagot, és átnyújtsák a stúdióknak. Mandelbaumot épp egy ilyen csomag érdekli. Összerakjuk, semmi sem hiányzik belőle, aztán ő eladja egyben az egészet a stúdióigazgatósá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yilván azt hiszed, Maggie, hogy a te barátaid igazi üzleti nagymenők. Nos, Mr. Peppernek egy kétmillió dollárt érő csomag van a kezében. Ez, ugyebár, kétszázezer dollár közvetítői jutalék, meg még egyjókora darab a film hasznából. Csakhogy van egy kis bökkenő. Egyetlen filmsztár, egyetlen rendező sem kötelezi el magát egy filmnek, ha nincs forgatókönyv. Azaz Lou Peppernek szállítania kell a forgatókönyvírót is, mégpedig a legkommerszebb forgatókönyvírót. Ez pedig én vagyok. Így aztán felmarhatja a kétszázezer dolláros jutalékot, amelyből ötvenezer dollárt szépen befizet a Nemzetközi Tehetségkutató Társulás genfi irodájának, onnan meg, hogy, hogy nem, egy titkos, számozott bankszámlára kerül át a pénz. Ez a számla pedig J. Milton Mandelbaum száml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antáziád van, Abe, ettől vagy olyan jó író. Szép dolog, mondhatom. Kezébe nyomok félmillió dollárt, erre mit csinál? Lekö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pciót adtál Mandelbaumnak a következő könyvemr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következő </w:t>
      </w:r>
      <w:r>
        <w:rPr>
          <w:rFonts w:eastAsia="Times New Roman CE" w:cs="Times New Roman CE" w:ascii="Times New Roman CE" w:hAnsi="Times New Roman CE"/>
          <w:i/>
          <w:iCs/>
          <w:sz w:val="24"/>
          <w:szCs w:val="24"/>
        </w:rPr>
        <w:t xml:space="preserve">három </w:t>
      </w:r>
      <w:r>
        <w:rPr>
          <w:rFonts w:eastAsia="Times New Roman CE" w:cs="Times New Roman CE" w:ascii="Times New Roman CE" w:hAnsi="Times New Roman CE"/>
          <w:sz w:val="24"/>
          <w:szCs w:val="24"/>
        </w:rPr>
        <w:t>könyvedre, Abe. Mondtam már, hogy Mandelbaum az egész embert nézi benned. Mindannyian azt szeretnénk, ha te irtó gazdag lennél. De már megyek is. Fel kell hívnom Los Angelest. Itt vagyok lent, a Marbella Klubban. Te csak vívódj nyugodtan, de erre ne pazarold az én időmet. Holnap majd megmondom, mikor kell jelentkezned a stúdió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 s alá járkált a verandán, fröcskölt belőle a káromkodás, aztán hirtelen összeom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 csibész tudja, hogy nincs merszem nemet mondani erre az ajánlatra. Mert ha nemet mondok, gondja lesz rá, hogy egyetlen stúdió se vegye meg </w:t>
      </w:r>
      <w:r>
        <w:rPr>
          <w:rFonts w:eastAsia="Times New Roman CE" w:cs="Times New Roman CE" w:ascii="Times New Roman CE" w:hAnsi="Times New Roman CE"/>
          <w:i/>
          <w:iCs/>
          <w:sz w:val="24"/>
          <w:szCs w:val="24"/>
        </w:rPr>
        <w:t>A hely</w:t>
      </w:r>
      <w:r>
        <w:rPr>
          <w:rFonts w:eastAsia="Times New Roman CE" w:cs="Times New Roman CE" w:ascii="Times New Roman CE" w:hAnsi="Times New Roman CE"/>
          <w:sz w:val="24"/>
          <w:szCs w:val="24"/>
        </w:rPr>
        <w:t>et. És ezentúl olyasféle író leszek, amilyet Samantha képzelt el magának. – Vizespohárnyi whiskyt töltött ki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ura kivette kezéből a poha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úgj be ma,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étrobbanok! Gyere, kocsikázzunk! Jó messzire a parti ú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összetörnéd a kocsit, és ott maradnánk mind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pont erre vágyom. Jó, megyek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én is. De én vezetek. Hadd szedjek össze pár holmit, aztán me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késő este érkeztek vissza a villába. Eszelősen vágtattak végig a gyilkosan kanyargós part menti autóúton Malagáig. Otthon jó tucat telefonüzenet várta őket, ugyanavval a szöveggel: Lou Pepper visszahívást k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ura belökte a nappali szoba ajtaját. Odabent David Shawcross várta őket, fáradtan és elkínzott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csattant fel Abe. – Itt tartja az ENSZ a közgyűl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tam Davidnek még tegnap este, mielőtt elmentünk autózni – jegyezte meg csendesen La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 róla, Abraham, még a német hadifoglyok is szívélyesebben üdvözöltek, mint te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gie elmondott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vélemén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z, mint neked, ha egy pillanatra őszinte vagy magadhoz. Az a helyzet, Laura, hogy Abe szereti a családját, és sohasem hagyná el a feleségét, ha az asszony hagyná, hogy Abe avval foglalkozhasson, ami már régen kínozza belülről. Zsidó, és a zsidóságról szeretne könyvet írni. Undorodik a filmstúdiók szennyes és mérgezett levegőjétől. Jó pár írót láttam már, akik ugyanígy nem tudtak szabadulni ebből a csapdából. Úgyhogy egy szép nap már nem tudtak tovább írni. Abe sejti, hogy számára is közel ez a nap. Ami az ő halálos ítélete, ezt ő is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 Lássuk hát a másik lehetőséget! </w:t>
      </w:r>
      <w:r>
        <w:rPr>
          <w:rFonts w:eastAsia="Times New Roman CE" w:cs="Times New Roman CE" w:ascii="Times New Roman CE" w:hAnsi="Times New Roman CE"/>
          <w:i/>
          <w:iCs/>
          <w:sz w:val="24"/>
          <w:szCs w:val="24"/>
        </w:rPr>
        <w:t>A hely</w:t>
      </w:r>
      <w:r>
        <w:rPr>
          <w:rFonts w:eastAsia="Times New Roman CE" w:cs="Times New Roman CE" w:ascii="Times New Roman CE" w:hAnsi="Times New Roman CE"/>
          <w:sz w:val="24"/>
          <w:szCs w:val="24"/>
        </w:rPr>
        <w:t>et nem filmesítik meg. Erről majd gondoskodik Lou Pepper. Samantha nem fog hozzájárulni, hogy olyan könyvet írjak, amelynek a munkálataihoz két évet Anglián kívül kell eltöltenem. Úgyhogy beadja a válást, s mire az ügyvédek szépen mindent elosztanak, indulhatok nulláról újra. Szóval mit csináljak? Kérjem meg Maggie-t, hogy adja be a zaciba a gyémántj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a bankommal, és tárgyaltam az amerikai kiadóddal. Nem fogsz éhen halni, amíg a könyvön dolg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rt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képes leszek rá? Hogy meg tudom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rj! S amíg írsz, én fizetem a számlái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lfordította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ár késő – mormolta. – Lehet, hogy csalódnod kell majd bennem. Isten látja lelkem, nem tudom. Nem tudom, Shawcross. Egyszerűen nem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ig úgy éreztem, hogy te olyan zsidó vagy, aki nem mászik be önként a gáz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as belépett, és szólt, hogy Mr. Pepper van ismét a telef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neki, Abe? – kérdezte Shawcr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i akarod, életemben nem féltem még ennyire. Még akkor sem, amikor lezuhantam a Spitfire-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nadrágjába törölte izzadt tenyerét, kézbe vette a telefonkagylót, és nagyot lélegzett, hogy csillapuljon szívverése és reszket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Reggel beszéltem Miltonnal. Bizonyítani akarja, hogy mennyire őszintén gondolja az ajánlatot. Plusz huszonötezer a könyv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nek kedve lett volna hozzá, hogy valami trágársággal tegyen pontot az ügyre. Shawcrossra pillantott, majd Lau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uku – szólt bele halkan a telefonba, és letette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lek, Abe. Kérj meg rá, hogy veled menjek. Parancsold meg, hogy ne menjek el Davi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én nem gondoltam ugyanerre?Mi történt? Egy pillanatra láttuk, milyen lehet a paradicsom. De csupán az ostoba hiheti azt, hogy az egész élete ilyen lehet. Mindössze egy percnyi békében reménykedhetünk két csata között. Nekünk volt egy percnyi békénk. Ahová most én megyek, ott nagy a forróság. Idővel elmenne tőle a kedved. De ha ezjelent számodra valamit, én is szeretlek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samanthában volt annyi veleszületett női okosság, hogy elérte: húsz évig úgy táncoltam, ahogy ő fütyült, nem avval láncolt magához, hogy együttérzett velem, hogy feláldozta magát értem, hogy részt vállalt volna a munkámbó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rzelmi zsarolással láncolt magáho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tudta, hogy legjobban a magánytól félek. a magány űzött számomra teljesen érdektelen, még egy együtt töltött estéhez sem jó nők karjaiba… hogy ne kelljen egyedül lenne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tudta azt is, hogy a fiamat, bent és a lányomat, vanessát szeretem a világon a legjobban. samantha ebből a félelemből és ebből a szeretetből kovácsolt damoklész-kardot, ez függött állandóan a fejem fölött: hogy magamra maradok, hogy nem lehetek együtt a gyerekeimm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nnyira biztos volt a dolgában, hogy fennhéjázva mondogatta: szabad vagyok, akkor hagyhatom el őt, amikor nekem tetszik, és ő nem követel tőlem semmit. hát igen. mint ahogy szabad voltam abban is, hogy akkor hagyhattam volna ott lou peppert és milton mandelbaumot, amikor nekem tetszi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lelkileg leeresztettem, amikor rám jött a feneketlen rosszkedv és az életem folyásán érzett undor, mindig ugyanazt a trükköt csinálta velem végig: valahogy becsalt az ágyba, és vadul szeretkezett velem. hogy megnyugtasson és megbékítsen. mint amikor a kutya füle tövét vakargatja az ember. de hát samantha óriási volt az ágyban, és mindig sikerült valahogy elvennie a dühöm él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úsz éven át imádkoztam, hogy történjen meg a csoda, hogy változzon meg már a helyzet. és ha megtörténik, samantha megszólal, elmondja nekem, hogy végre ráeszmélt arra, hogy én nem vagyok boldog, hogy igenis induljak, küzdjek meg a szélmalommal, és ő mellettem lesz ebben a küzdelemb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szétrohadt aggyal és megzápult lélekkel visszatértem hollywoodból, könyörögtem neki, hogy adjuk ki linstead hallt. hogy csomagoljunk, fogjuk a gyerekeket, és menjünk el együtt messzire, oda, ahol ismét lángra lobbanhat bennem az írói képzel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it próbáltam ámítani? őt vagy magam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 samantha néha velem jött valami útra, állandóan baja volt a kényelmetlenségekkel, az én hivatalos programommal, a meghívásokkal, fogadásokkal és hasonló társadalmi kötelezettségekkel. az egész napot vásárlással töltötte ilyenkor. esténként mindig azon rágódtam, hogy a szegény unatkozó samantha egyedül van a szállodai szobában, s mivel közben interjúkat kellett készítenem, az állandó rágódástól nem tudtam rendesen végezni a munkámat. mindent, amit elmondtam neki, vagy amiről beszámoltam neki, bocsánatkérésbe kellett csomagol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szerettem volna linstead hallban dolgozni. ott írni meg ezt a szart, </w:t>
      </w:r>
      <w:r>
        <w:rPr>
          <w:rFonts w:eastAsia="Times New Roman CE" w:cs="Times New Roman CE" w:ascii="Times New Roman CE" w:hAnsi="Times New Roman CE"/>
          <w:i/>
          <w:iCs/>
          <w:smallCaps/>
          <w:sz w:val="24"/>
          <w:szCs w:val="24"/>
        </w:rPr>
        <w:t>a hely</w:t>
      </w:r>
      <w:r>
        <w:rPr>
          <w:rFonts w:eastAsia="Times New Roman CE" w:cs="Times New Roman CE" w:ascii="Times New Roman CE" w:hAnsi="Times New Roman CE"/>
          <w:smallCaps/>
          <w:sz w:val="24"/>
          <w:szCs w:val="24"/>
        </w:rPr>
        <w:t>et. de samantha közölte velem, hogy ha otthon vagyok, ez felborítja a szokásos napirendjét, és megköti a kezét. mindig a kínok kínját állta ki, ha meg kellett vendégelnünk a kollégáimat vagy üzlettársaim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ost pedig hallgattam, mit mond, és nem hittem a fülemnek. samantha semmit sem tanult ebből a húsz évbő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j hálát Istennek – mondta –, hogy olyan barátaid vannak, mint Lou Pepper. Nagyon csúnyán bántál vele. Belebetegedett a dologba, egy londoni kórházban fekszik vastagbélgyulladással. Súlyos vastagbélgyullad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 xml:space="preserve">nyilván ő az első eset, amikor valakinek a </w:t>
      </w:r>
      <w:r>
        <w:rPr>
          <w:rFonts w:eastAsia="Times New Roman CE" w:cs="Times New Roman CE" w:ascii="Times New Roman CE" w:hAnsi="Times New Roman CE"/>
          <w:i/>
          <w:iCs/>
          <w:smallCaps/>
          <w:sz w:val="24"/>
          <w:szCs w:val="24"/>
        </w:rPr>
        <w:t xml:space="preserve">szájában </w:t>
      </w:r>
      <w:r>
        <w:rPr>
          <w:rFonts w:eastAsia="Times New Roman CE" w:cs="Times New Roman CE" w:ascii="Times New Roman CE" w:hAnsi="Times New Roman CE"/>
          <w:smallCaps/>
          <w:sz w:val="24"/>
          <w:szCs w:val="24"/>
        </w:rPr>
        <w:t>van vastagbélgyulladása, de hát ismerve lou peppert, ez nem váratlan, sőt nagyon is logikus. hiszen ömlött a szájából a szar: visszajött londonba, mielőtt én hazaindultam spanyolországból, rendesen megdolgozta samanthát, mindent elmondott neki lauráról. aztán közölte vele, hogy ez az új megbízatás lesz életem legfontosabb eseménye, majd megnevezte, mekkora összeget fogok kapni érte. ha samantha meg akarja akadályozni, hogy az ilyen laura albák még egyszer előfordulhassanak az életemben, akkor nem hagyja, hogy egyedül utazzak los angelesbe. természetesen azt tervezte, hogy samantha lesz mellettem az ő beépített embere, az ő szövetségese, akitől rögtön kapok majd a pofámra, ha rakoncátlankodni próbálné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így aztán samantha kész volt mindent megbocsátani és elfelejteni, meghozni azt az áldozatot, hogy velem jön, és együtt él majd velem egy beverly hills-i villában. előadását rövid eszmefuttatással zárta: neki törékeny az egészsége, viszont rendkívül igénytelen és takarékos asszony, végül pedig jelezte, hogy mindig támaszom volt, és bátorított a munkám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emmi haszna nem lenne a dührohamnak, nyugtattam magam. korábban sem mentem vele semmire. néztem a feleségemet, és ráeszméltem, hogy itt semmi sem fog soha megváltozni. samantha sekélyes lény. akár a lovai. most láttam be végre, hogy nem őérte lett belőlem író, s hogy író maradtam egyáltalán, ez nem rajta múlott, sőt éppen ellenkezőle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akarok válni – közölte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először megpróbált mindenféle kedveskedéssel lebeszélni róla. hosszú volt a repülőút, kimerült vagyok, és így tovább és így tovább. de én nem tágítottam. erre a félelmeimre kezdett játszani. hogy magamra maradok. hogy a gyerekeim ellenem fordulnak. hogy a bűntudattól létezni sem tudok majd.</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ráeszmélt, hogy tántoríthatatlan vagyok, elfogta a kétségbeesé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ulladok, Samantha. Ha ez így megy tovább, végem. Lehet, hogy mindenképp végem, de nem adom fel harc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samantha – aki ugyebár sohasem követel tőlem semmit – megfenyegetett, hogy kiforgat az utolsó filléremből i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dd könnyítsem meg a dolgod – mondtam erre. – Minden a tiéd, még </w:t>
      </w:r>
      <w:r>
        <w:rPr>
          <w:rFonts w:eastAsia="Times New Roman CE" w:cs="Times New Roman CE" w:ascii="Times New Roman CE" w:hAnsi="Times New Roman CE"/>
          <w:i/>
          <w:iCs/>
          <w:sz w:val="24"/>
          <w:szCs w:val="24"/>
        </w:rPr>
        <w:t xml:space="preserve">A hely </w:t>
      </w:r>
      <w:r>
        <w:rPr>
          <w:rFonts w:eastAsia="Times New Roman CE" w:cs="Times New Roman CE" w:ascii="Times New Roman CE" w:hAnsi="Times New Roman CE"/>
          <w:sz w:val="24"/>
          <w:szCs w:val="24"/>
        </w:rPr>
        <w:t>szerzői jogai is. Közbevetőleg: az az érzésem, hogy ezt a könyvet te ihletted. Mindegy. Elmegyek egy fitying nélkül. Minden a tied… az egész…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ztán el kellett mondanom bennek és vanessának, hogy mi történt. azt is elmondtam nekik, hogy elutazom kelet-európába, és ha minden jól megy, nyáron izraelben leszek, és ha akarnak, jöjjenek el oda látogatób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ülönös dolog történt. a gyerekek ragaszkodtak hozzá, hogy felmennek velem londonba, s amikor útra kelek, kikísér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elindultam linstead hallból, nem én maradtam magamra, hanem samanth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raham Cady odüsszeiája a Szovjetunióban kezdődött, ahol a szokásos program szerint megmutogatták neki az élenjáró termelési eredményekkel büszkélkedő üzemeket, az új lakótelepeket, a balettot, a múzeumokat, az úttörőházakat és az írószövetséget, ahol belehallgathatott, hogyan zsonglőrködnek az írók a dialekti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trón, a parkokban vagy lakószobák harsogóra hangosított rádiókészülékei mellé bújva titokban zsidókkal talá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elme, hogy Prodnóba utazhasson, elakadt valahol a bürokrácia útvesztőiben. Kijevbe ment, megnézte a Babij Jart, a hírhedt bányagödröket, ahol harmincötezer összefogdosott zsidót mészároltak le ujjongó ukránok szeme láttára. A kijevi zsidó közösség tagjai közül, bár üldözöttek voltak, sokan álltak készséggel Cady rendelkez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tja hirtelen félbeszakadt; felszólították, hogy hagyja el a Szovjetun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árizsból új útlevéllel kelt ismét útra, ezúttal Varsóba. Lengyelország avval próbálta etetni a világot, hogy a lengyeleket nem terheli bűn a zsidóság kiirtásában, s az új, szocialista Lengyelországban mindenki új és szocialista módon viszonyul a zsidó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elzarándokolt a jadwigai koncentrációs táborba, oda, ahol a Cadyzynsky család majd minden tagját megölték. Minden épen maradt; a tábort nemzeti emlékhelynek nyilvánították. Utána évekig lidérces álmai voltak a gázkamrákról és a krematóriumról, amelyeket most nem csupán a legyilkolt zsidók, hanem az SS-gyilkosok szemszögéből is lát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járta a kórházbarakkokat, ahol azokat az eszelős orvosi kísérleteket vége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túlságosan is sok emberrel sikerült beszélnie, és túlságosan is sok ember akadt, aki készséggel válaszolt a kérdéseire. Éppen a varsói Bristol Szállóban ebédelt, amikor érte jöttek, bevitték, három napig fogva tartották a titkosrendőrség központjában mint cionista kémet, majd kiutasították Lengyelorsz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gyanez volt a helyzet Kelet-Berlinben, ahol a hivatalos propaganda szerint a keletnémetek – avval, hogy a szocializmus útjára léptek – jóvátették bűneiket, a nyugatnémetek viszont mind a mai napig nácik maradtak. Amikor harmadszor utazott el Kelet-Berlinbe, értésére adták, hogy ne jöjjön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után Abraham Cady végigjárta azt az utat, amerre a második világháborút túlélő menekültek útja vezetett. Kelet-Európából a legfontosabb elosztóállomásra, Bécsbe, Bécsből pedig a tengerparti menekülttáborokba, Olaszországba és Franciaországba, oda, ahol az illegális bevándorlás szervezői felvásárolták az avítt, ócska és életveszélyes hajókat, s ezekkel próbáltak átkelni a Földközi-tengeren Palesztinába, miközben az úton dacolniuk kellett az angol haditengerészeti bloká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járta a mesés Ciprust is, halottaiból visszatért Lázárként, mivel az angolok az itt felállított táborokba zárták azokat a menekülteket, akiket a Palesztinába vezető útjuk során sikerült feltartóztatni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metországba ment ezután, több tucat volt nácit faggatott ki, akik közül egyik sem ismerte a Horst Wessel-induló szövegét. Egyetlen olyan emberre sem akadt Dachau környékén, akinek feltűnt volna a füst szokatlan sz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ünehen, Frankfurt és Berlin utcáin felidézte magában a </w:t>
      </w:r>
      <w:r>
        <w:rPr>
          <w:rFonts w:eastAsia="Times New Roman CE" w:cs="Times New Roman CE" w:ascii="Times New Roman CE" w:hAnsi="Times New Roman CE"/>
          <w:i/>
          <w:iCs/>
          <w:sz w:val="24"/>
          <w:szCs w:val="24"/>
        </w:rPr>
        <w:t xml:space="preserve">Kristallnacht </w:t>
      </w:r>
      <w:r>
        <w:rPr>
          <w:rFonts w:eastAsia="Times New Roman CE" w:cs="Times New Roman CE" w:ascii="Times New Roman CE" w:hAnsi="Times New Roman CE"/>
          <w:sz w:val="24"/>
          <w:szCs w:val="24"/>
        </w:rPr>
        <w:t>szörnyűségeit, amikor a barnaingesek tömegesen támadtak rá a német zsidó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ét hónappal az indulása után Abraham Cady megérkezett Izraelbe, hogy viszontlássa néhány még élő rokonát, azután húszezer mérföldet utazott ebben az aprócska országban. Több mint ezer interjút készített, háromezer fényképet archivált. Számtalan munkanapot blokkolt le a halálnak eme blokkolóóráján. Könyv- és dokumentumhegyeken rágta át magát, olvasott, mígnem úgy érezte, kifolyik a szeme a megerőltet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özben egyre többel tartozott David Shawcros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nessa és Ben még az első nyáron eljöttek hozzá. Abe megkönnyebbült, ugyanis már nagyon kezdte fárasztani őrült magyar szeretője, aki most, hogy a gyerekek megérkeztek, dúlt-fúlt ugyan, de legalább kivonult Abe életéből, amint meglátta a két „betolakod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 végén minden köntörfalazás nélkül bejelentették, hogy nem mennek vissza Angl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t fog szólni any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egy kicsit belefáradt az odaadó anya szerepébe, úgyhogy nem fogja bánni – mondta Vane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 Vinny! – torkolta le Ben. – Azért akarunk itt maradni, mert megtaláltunk valamit. Azt, amiért te ezt a könyvet írod. Hogy mások is megtalá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ett velük vitatkozni, bár Abe tudta, hogy a fia pilóta akar lenni az izraeli légierőnél. De érezte, hogy elhatározásuk igazi és kimondatlan oka az, hogy nem szívesen hagyják itt egyedül apjukat, amíg a könyv megírásával van elfoglalva. Minden együtt volt már ugyanis, összegyűlt, rendeződött az anyag, s Abe érezte, hogy nő benne a feszültség, most, hogy neki kell ülnie a megírás munkáj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tizenhat hónap során Abraham Cady kétmillió szót írt le, majd írt újra, egyszer, kétszer, százszor és ezer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avid Shawcr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77 Cumberland Terra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NW 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64. december 1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David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ossz hírem van, bár végül is nem történt nagy baj. Egy héttel ezelőtt apám összeesett a tengerparton, ott találtunk rá. Rettenetesen kimerült volt. Egy tel-avivi kórházban fekszik, kisebb szívrohama volt. Mindent egybevetve tulajdonképpen szerencsések vagyunk, mert ez a szívroham még idejében jött figyelmeztetés apám szá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lmúlt három hónapban a papa úgy dolgozott, mint akinek elment az esze. Megszakított minden kapcsolatot a külvilággal. Csakis a könyvvel tud foglalkozni, s akkor hagyja csupán abba a munkát, amikor már olyan fáradt, hogy nem tudja leütni az írógép billentyűit, és az agya felmondja a szolgálatot. Többször is előfordult, hogy az írógépre borulva alud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Olyasmiben volt részünk, amit soha el nem felejtünk. Minden nap, amikor beesteledik, kiülünk a verandára, és Vanessa felolvassa az aznapi termést. A papa ilyenkor figyel, de nem szól közbe, hanem leírja egy darab papírra, hogy min kell majd változtatni a szövegben. Bizonyos fokig mi is érezzük azt a rettenetes érzelmi vihart, ami benne kavar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ézirat kész, bár az utolsó három fejezetet a papa még át akarja egyszer dolgozni. Feladtam postára külön küldeményként, kivéve persze ezt a három feje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ár egész jól beszélek héberül. Annyira, hogy remélhetőleg hamarosan elkezdhetem a pilótaiskolát. Vanessa leérettségizett az angol nyelvű gimnáziumban, s valószínűleg behívják egy évre katonának. Igaz, hogy jogi szempontból nem kötelezhető erre, az állampolgárság miatt, de én biztos vagyok benne, hogy mindenképp bevo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 tessék a papa miatt aggódni. Nagyon vigyázunk rá.</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orraine nénit sok szeretettel üdvözöljü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en Ca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VIRAT</w:t>
      </w:r>
    </w:p>
    <w:p>
      <w:pPr>
        <w:pStyle w:val="Normal"/>
        <w:rPr/>
      </w:pPr>
      <w:r>
        <w:rPr>
          <w:rFonts w:eastAsia="Times New Roman CE" w:cs="Times New Roman CE" w:ascii="Times New Roman CE" w:hAnsi="Times New Roman CE"/>
          <w:sz w:val="24"/>
          <w:szCs w:val="24"/>
        </w:rPr>
        <w:t>ABRAHAM CA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FAR SMARIAHU 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RAEL</w:t>
      </w:r>
    </w:p>
    <w:p>
      <w:pPr>
        <w:pStyle w:val="Normal"/>
        <w:rPr/>
      </w:pPr>
      <w:r>
        <w:rPr>
          <w:rFonts w:eastAsia="Times New Roman CE" w:cs="Times New Roman CE" w:ascii="Times New Roman CE" w:hAnsi="Times New Roman CE"/>
          <w:sz w:val="24"/>
          <w:szCs w:val="24"/>
        </w:rPr>
        <w:t>1964. JANUÁR 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OLVASTAM A KÉZIRATOT STOP ELÉRTED AMIT MINDEN ÍRÓ SZERETNE DE KEVÉSNEK SIKERÜL STOP OLYAN KÖNYVET ÍRTÁL MELY NEM CSUPÁN MINKET ÉL TÚL HANEM ÉLNI FOG AMÍG EMBER ÉL A FÖLDÖN STOP IGAZ ÉS HŰSÉGES BARÁTOD DAVID SHAWCR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kkor már több mint egy éve Izraelben volt, de a Haifa melletti temetőbe egyszer sem ment el. Most, hogy megérkezett ez a távirat Shawcrosstól, végre úgy érezte, hogy most már elmehet apja sír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mallCaps/>
          <w:sz w:val="24"/>
          <w:szCs w:val="24"/>
        </w:rPr>
        <w:t xml:space="preserve">a holocaust </w:t>
      </w:r>
      <w:r>
        <w:rPr>
          <w:rFonts w:eastAsia="Times New Roman CE" w:cs="Times New Roman CE" w:ascii="Times New Roman CE" w:hAnsi="Times New Roman CE"/>
          <w:smallCaps/>
          <w:sz w:val="24"/>
          <w:szCs w:val="24"/>
        </w:rPr>
        <w:t>1965 nyarán jelent meg. nekem az egész életem ráment, hogy aztán egyik napról a másikra én legyek a világsiker. ezt a könyvet a véremmel írtam, s beleírtam minden véremet. tetememre rögtön gyűlni kezdtek a keselyűk és a dögevő élősdiek, a részüket követelték. köztük is leginkább lou pepper, aki készséggel borított volna fátylat a múltbeli kellemetlenségekr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leadtam a kéziratot az év elején, lebírhatatlan vágy fogott el amerika iránt. megvettem egy kedves, üvegből-fából összeügyeskedett ház hosszú lejáratú bérleti jogát sausalito mellett a hegyekben, ahonnan lélegzetelállító a kilátás a kaliforniai-öbölre és a túlnani san franciscóra. évek óta erősödött bennem az ösztönzés, hogy visszatérjek amerikába, mint ahogy az is egyre mélyebben foglalkoztatott, ami mostanában mindenkit felráz: a nagy kérdés, hogy képes lesz-e fennmaradni az emberi faj a föld nevű bolygó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kaliforniai-öböl és vidéke egy darabka előlegezett jövő, hiszen itt zajlik mindaz, ami igazán fontos, és aminek alapján máris látható, milyen formát ölt majd a jövő máshol, az ország és a világ más tájai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anapság végtelenül egyszerű a dolga, ha kétségbe akar esni az ember. csupán eszébe kell idéznie, hogyan megy tönkre a föld, a víz, a levegő, milyen rettenetes az általános erkölcsi rothadás, a kapzsiság, a korrupció s mindazon emberi gyarlóságok végtelen sora, melyekre most hirtelen mindannyian felfigyeltünk, s melyeknek oly fájdalmasan a tudatában vagyunk. az embernek – ennek a ragadozó, prédáló és pusztító lénynek – most végre szembe kell néznie több ezer év bűneivel és vétkeivel, s még ebben az évszázadban bekövetkezik az armageddon, a végpusztulás. minden ebbe az irányba tart, minden egyre gyorsab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 felkatalogizálnánk és vádpontokba foglalnánk mindazokat a bűnöket, amelyeket az emberi faj elkövetett, ha kiszámítanánk, mit rabolt össze magának az emberiség, s mi az, ami jog szerint övé, akkor fajtánknak be kellene jelentenie a csődöt és szanálási eljárást kérni maga ell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vval a félelmetes kérdéssel kell szembenéznünk, hogy van-e még értelme a fajtánk létezésének. a régi istenek, a régi bölcsességek cserbenhagytak bennünket, ők nem tudnak válaszolni erre a kérdésre. a fiatal nemzedéket pedig egyre inkább a hiábavalóság és a kétségbeesés érzése tölti 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nagy és dicső háborúk ideje lejárt. két nagyhatalom van a világban, mindkettő képes rá, hogy teljes pusztulást hozzon a másikra. ezért a jövő háborúit majd szűk határok között, szigorú szabályok szerint lehet csupán megvív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vel igazi nagy háború nem lehetséges többé, az emberiség a jelek szerint pótolni igyekszik ezt a hiányt. ugyanis az a helyzet, hogy van az emberi természetnek egy alapvető hibája: az önpusztitás gyilkos ösztön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zért helyettesíti az emberiség a háborút ugyanannyira pusztító dolgokkal. meg akarja semmisíteni magát, ezért mérgezi a levegőt, amelyet belélegez, ezért gyújtogat, lázad, fosztogat, ezért dönti halomra az értelem és a józan ész jegyében megalkotott intézményeket és törvényeket, ezért irt ki esztelenül egész állatfajtákat, ezért teszi tönkre a termőföldet és a tengereket, ezért mérgezi magát lassan halálra a kábítószerekk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régimódi háborúk helyett most az emberiség önmaga ellen indított hadüzenet nélküli háborút, és ez a háború jóval sikeresebb, mint minden korábbi ütközet és csat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fiatalok elvetették és megtiporták a régi erkölcsöket és etikai szabályokat. bizonyos fokig persze szükség volt rá, hogy társadalmunk megszabaduljon a képmutatástól, a faji megkülönböztetéstől, a hamis szexuális értékektől. de a régi ellen indított roham hevében az ifjúság az igazi értékeket, a valódi bölcsességet is szemétre vetette, s nem tett a helyükre semmi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t tehet ebben a helyzetben az író? sajnos nem sokat, egyebek között már jó ideje figyelem, hogyan terjed valami őrületféle, mely torz és hamis irodalmat, képzőművészetet és zenét tukmál rá az emberekre, hamis próféták üres dicsőségére. mindez javarészt a kétségbeesés és a tanácstalan zavar jele. tessék benézni egy táncterembe! tessék meghallgatni, milyen kellemes zenére folyik a tánc!</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igen, nekem az a dolgom, hogy írjak. talán bekötözhetek egy sebet ezer sebből vérző világunk testé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úgy éreztem, hogy ha ki tudok találni egy képzeletbeli amerikai várost, és meg tudom írni a történetét és a lakóit, mégpedig minden összefüggésükben, a város alapításától a felemelkedésen át egészen a bukásig, evvel hasznos dolgot hozok létre. az irodalom eszközeivel vizsgálok meg egy zárt és teljes egységet, s ennek az egyetlen szeletnek a gondos átvilágítása talán fényt vethet arra, mi zajlik ezernyi más életszeletben is.</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egalább három-négy év munka lesz ez, az anyaggyűjtés és a könyv megírása. vanessa nemsokára leszerel az izraeli hadseregből, és itt fog velem élni sausalitóban, miközben berkeleyben jár majd egyetemre. egyébként éppen berkeley az a város, ahol anyagot gyűjtök a regényhe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s ben? ben az izraeli légierő hadnagya. büszke vagyok rá, és rettenetesen aggódom érte. viszont olyan kiképzést kapott, hogy hármunk közül minden bizonnyal ő lesz a legjobb pilót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egnyugtat a gondolat, hogy izrael képében a gyermekeim megtalalták életük célját, egy tiszta és egyértelmű célt, a mi népünk fennmaradásának eszméjé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végtére is egyetlen dolog mentheti meg az emberiséget: ha van elég ember, aki nem magáért, hanem másért és másokért é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mostanában gyakran hívnak előadásokat tartani. meghívtak egy írószemináriumra, ahol három napon át kellett mindenféle kérdésre válaszolno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ogyne, bárkiből lehet író. önből is rögtön írót csinálok. látja ezt a papírlapot? tessék, fogj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ogy hogyan? hozza szoros fedésbe a nadrágja ülepét a szék ülőkéjével.”</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ilyesmiket is mondt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n is író vagyok, mr. cady, de nekem eddig nem volt olyan szerencsém, mint magán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ztán a záróbanketten én következtem a beszédemmel. sokáig néztem az érdeklődő és várakozástól feszült arcokat, ahogy felálltam a szónoki emelvényre. „ki akar író lenni a jelenlevők közül?” – kérdeztem. mindenki magasba emelte a kezét. „akkor miért nem mennek haza írni?” – szóltam, s leléptem a színről. többé nem hívtak meg írószemináriumr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 xml:space="preserve">viszont felfedeztek maguknak a zsidók. apámnak és családomnak életeleme volt a jótékonyság. segíteni testvéreinknek: így maradhatott fenn a népünk. így jöhetett létre izrael is. emlékszem, hogy annak idején norfolkban a church street-i zsidó boltokban mindig volt egy </w:t>
      </w:r>
      <w:r>
        <w:rPr>
          <w:rFonts w:eastAsia="Times New Roman CE" w:cs="Times New Roman CE" w:ascii="Times New Roman CE" w:hAnsi="Times New Roman CE"/>
          <w:i/>
          <w:iCs/>
          <w:smallCaps/>
          <w:sz w:val="24"/>
          <w:szCs w:val="24"/>
        </w:rPr>
        <w:t xml:space="preserve">puske, </w:t>
      </w:r>
      <w:r>
        <w:rPr>
          <w:rFonts w:eastAsia="Times New Roman CE" w:cs="Times New Roman CE" w:ascii="Times New Roman CE" w:hAnsi="Times New Roman CE"/>
          <w:smallCaps/>
          <w:sz w:val="24"/>
          <w:szCs w:val="24"/>
        </w:rPr>
        <w:t>egy apró persely, amelyben palesztina számára gyűjtötték az adományoka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az igazság az, hogy a zsidók sohasem fogynak ki az olyan nemes ügyekből, amelyekre pénzt kell gyűjteni. 1965 során száztizenhat ilyen ügy érdekében tartottam beszédet. nem szeretem ezt az egészet. kezdődik a fogadóbizottsággal a repülőtéren, aztán a tv-interjúk, a szűk körű munkavacsorák az adakozó nagykutyákkal, s végül amikor fel kell lépnem a szónoki emelvényre, olyan lámpalázas vagyok, hogy előtte mindig iszom, és nyugtatót veszek be. de hát </w:t>
      </w:r>
      <w:r>
        <w:rPr>
          <w:rFonts w:eastAsia="Times New Roman CE" w:cs="Times New Roman CE" w:ascii="Times New Roman CE" w:hAnsi="Times New Roman CE"/>
          <w:i/>
          <w:iCs/>
          <w:smallCaps/>
          <w:sz w:val="24"/>
          <w:szCs w:val="24"/>
        </w:rPr>
        <w:t xml:space="preserve">a holocaust </w:t>
      </w:r>
      <w:r>
        <w:rPr>
          <w:rFonts w:eastAsia="Times New Roman CE" w:cs="Times New Roman CE" w:ascii="Times New Roman CE" w:hAnsi="Times New Roman CE"/>
          <w:smallCaps/>
          <w:sz w:val="24"/>
          <w:szCs w:val="24"/>
        </w:rPr>
        <w:t>megjelenése óta nagy szám lett belőlem, és nem szívesen mondok nemet ezeknek az emberekn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Millie, Abe titkárnője, bevezette a dolgozószobába Sidney Chernoffot, aki az Einstein Egyetemet képviselte; az Einstein Egyetem a második teljes jogú zsidó oktatási intézmény Chicag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telefonált, hogy pár percet késik. Talán várja meg itt a dolgozószob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hát itt dolgozik Cady, ebben a szobában! Chernoff tekintete mámorosan itta a látványt. Az öreg bőr karosszék, a viharvert írógép, az asztalon mindenféle emléktárgy és mütyür, Cady két gyerekének a fényképe, mindketten izraeli egyenruhában. Hát erről akár egy hétig is tud majd mesélni másoknak! Az egyik falat a padlótól a mennyezetig parafa lap borította. </w:t>
      </w:r>
      <w:r>
        <w:rPr>
          <w:rFonts w:eastAsia="Times New Roman CE" w:cs="Times New Roman CE" w:ascii="Times New Roman CE" w:hAnsi="Times New Roman CE"/>
          <w:smallCaps/>
          <w:sz w:val="24"/>
          <w:szCs w:val="24"/>
        </w:rPr>
        <w:t>mark twain city, kalifornia.</w:t>
      </w:r>
      <w:r>
        <w:rPr>
          <w:rFonts w:eastAsia="Times New Roman CE" w:cs="Times New Roman CE" w:ascii="Times New Roman CE" w:hAnsi="Times New Roman CE"/>
          <w:sz w:val="24"/>
          <w:szCs w:val="24"/>
        </w:rPr>
        <w:t xml:space="preserve"> A falra tűzve mindenfele dátumokat, statisztikai adatokat, regényalakok nevét, családfákat, a város oktatásügyi, politikai, ipari és kulturális életét mutató papírlap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ntasztikus! Egy egész város születik meg képze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ább egy hosszú asztalon könyv- és irathalmok, fényképrakások. A városi élet minden eleméről és szeletéről. Jelentések az etnikai kisebbségek számáról és helyzetéről, zavargásokról, árvizekről, sztrájkokról, a rendőrség és a tűzoltóság munkamódszere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dney Chernoff nem sokáig áhítatoskodhatott az író szentélyében, mert hirtelen egy közeledő motorbicikli szörnyű lármája ütötte meg a fülét. Kinézett az ablakon, s látta, hogy a kocsibejárón valami motoros vadbarom épp gázt ad a motorbiciklinek, elfordítja és kiveszi a kulcsot, aztán leszáll a gépről. Úristen! Hiszen ez Abraham Cad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rnoff mutatni próbálta, hogy ő ugyan nincs meghökkenve, amikor a csizmás-bőrzekés Cady bemutatkozott neki, levágta magát az íróasztal mögötti székre, feldobta a lábát az asztalra, és rendelt Millie-től egy Bloody Ma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 masina – jegyezte meg Chernoff, mert nagyon igyekezett azt a látszatot kelteni, hogy voltaképpen ő is régi moto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ley C. H. Sportster 900-as márkájú – magyarázta Abe – A dög úgy repeszt, hogy alig bírok megmarad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átszik, milyen erős motorj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néha ki kell fújnom magam egy kicsit. Vagy két hónapja részt veszek a kábítószer-ügyosztály munkájában. Szörnyű. Tegnap éjjel két srácot találtunk holtan, az egyik tizenkét, a másik tizennégy éves. Herointúladago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a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aj van a bringával, hogy nem repül. A Kaliforniai Repülési Hivatal kekeckedik velem, nem hajlandók pilótajogosítványt adni nekem. Tudja, a szemem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ílie behozta Abe Bloody Maryjét és Chernoff te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rnoff ivott egy keveset, majd elismerően bólintott, és ajkát előrebiggyesztette; így jelezte, hogy meg van elégedve a tea minőségével. Majd ügyesen és gyakorlottan rátért jövetele céljára. Zenélt a hangja, szavait a szuperintellektuel csiszolt technikájával fűzte egymáshoz. Igen, Cadynek van ez a bizarr szeszélye, a motorkerékpár, de ettől még nagy regényíró, tehát jól érti egy hozzá hasonló kultúrember fennkölt stílusát. Chernoff héber fordulatokkal, a Talmudból vett bölcsességekkel és más nagy emberekkel folytatott beszélgetéseinek az idézeteivel tűzdelte meg előadását. Meggyőzően ecsetelte, hogy miért is kellene Abraham Cadynek azonosítania magát az Einstein Egyetemmel, mely az ország második legfontosabb zsidó oktatási intézménye. Többbölcsészkari tanszék is van, melyek számára Abraham Cady pénzt gyűjthetne, latba vetve népszerűségét. Cserébe Abraham Cady nemes erkölcsi örömet meríthet abból a tényből, hogy támogatja a zsidó oktatás és művelődés üg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lekapta a lábát az aszta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segítek az Einstein Egyetemne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dney Chernoff alig tudta palástolni túláradó boldogságát! Cady egyáltalán nem az a szörnyeteg, akinek lefestették. Mégiscsak zsidó, s ha tudjuk, milyen hangot üssünk meg, ha hozzá fordulunk, megszólal benne a vér sz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egy apró kikötésem – szólalt meg ismét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énzt, amit összegyűjtök az adományokból, kizárólag arra szabad elkölteni, hogy az egyetem összetoborozzon egy rendes amerikaifutball-csapatot, felvegyen egy neves trénert, és elérje, hogy a csapat az ország legjobb futballcsapataival versengh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rnoff értetlenkedve hal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instein Egyetemen igen jó a sportélet, különösen teremsport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elmagyarázom, Mr. Chernoff. Annyi tudósunk, tanult emberünk, orvosunk, esszéistánk, ügyvédünk, matematikusunk, zeneművészünk és pénzt gyűjteni tudó hírességünk van, hogy vígan elláthatnánk belőlük a világ minden fejlődésben lemaradt országát, Texast is ideértve. Én a következő módon látom ezt a dolgot. A zsidók kétezer éve harcolnak a szó fegyverével az emberi méltóságukért, de nem sok sikerrel büszkélkedhetnek. Izraelben pár ezer ember fogta magát, és szó nélkül odavágott egy hatalmasat. Na, ettől aztán meg is van a respektusuk. Én azt szeretném, ha az Einstein Egyetemről tizenegy vállas zsidó legény kiállna a pályára a Notre Dame csapata ellen. Olyan zsidókat szeretnék látni, akik lerántják az ellenfél játékosát, akik jól bírják az emberrakás alatt, akiket kiállít a bíró durvaságért. Olyan zsidót, aki el tudja hajítani a labdát ötven méterre egy másik zsidónak, aki pedig el tudja kapni a labdát, még akkor is, ha három hústorony próbálja lehú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már belefáradt az anyaggyűjtésbe a tengerész-szakszervezet székházában, a szociológusokkal folytatott vitákba a polgári engedetlenségi mozgalomról, a terepszemlébe a Fillmore Street-i fekete gettóban, a csevejbe a gazdagokkal a Pacific Union Klubban, a helyszíni kiszállásokba a rendőrkocsikkal, a beatnikekkel való együtt dilizésbe, az. egyetemi diáktüntetésekbe és diákellenes tüntetésekbe, Abe pihenésképp átkelt San Franciscóba a motorosjachtján, onnan meg a halászhajókkal kihajózott az óceánra. Pár nap a keményen hullámzó vízen, húzni a hálót a lazac köré, nagyni, hadd nőjön ki a szakálla, a tengerbe pisálni a korlátról, jókat inni az olasz halászokkal: ettől mindig feltöltődött energiával, és újult erővel vethette bele magát a mun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gy nagyszerű napot töltött a </w:t>
      </w:r>
      <w:r>
        <w:rPr>
          <w:rFonts w:eastAsia="Times New Roman CE" w:cs="Times New Roman CE" w:ascii="Times New Roman CE" w:hAnsi="Times New Roman CE"/>
          <w:i/>
          <w:iCs/>
          <w:sz w:val="24"/>
          <w:szCs w:val="24"/>
        </w:rPr>
        <w:t xml:space="preserve">Maria Bella II. </w:t>
      </w:r>
      <w:r>
        <w:rPr>
          <w:rFonts w:eastAsia="Times New Roman CE" w:cs="Times New Roman CE" w:ascii="Times New Roman CE" w:hAnsi="Times New Roman CE"/>
          <w:sz w:val="24"/>
          <w:szCs w:val="24"/>
        </w:rPr>
        <w:t>fedélzetén a jeges januári szélben, a rakoncátlan januári hullámok hátán. Most szomorúan figyelte, hogy pöfög el a hajó a Golden Gate alatt, hogyan kanyarodik be a hatalmas öböl ölelő karjai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ominick, a </w:t>
      </w:r>
      <w:r>
        <w:rPr>
          <w:rFonts w:eastAsia="Times New Roman CE" w:cs="Times New Roman CE" w:ascii="Times New Roman CE" w:hAnsi="Times New Roman CE"/>
          <w:i/>
          <w:iCs/>
          <w:sz w:val="24"/>
          <w:szCs w:val="24"/>
        </w:rPr>
        <w:t xml:space="preserve">Maria Bella II. </w:t>
      </w:r>
      <w:r>
        <w:rPr>
          <w:rFonts w:eastAsia="Times New Roman CE" w:cs="Times New Roman CE" w:ascii="Times New Roman CE" w:hAnsi="Times New Roman CE"/>
          <w:sz w:val="24"/>
          <w:szCs w:val="24"/>
        </w:rPr>
        <w:t>kapitánya egy zsák rákot nyújtott át Ab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egény anyám látná ezeket a rákokat, megfordulna a sír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Abe – kérdezte Dominick –, mikor írsz már valamit róla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írtam. Egyoldalas könyv. Az a címe, hogy </w:t>
      </w:r>
      <w:r>
        <w:rPr>
          <w:rFonts w:eastAsia="Times New Roman CE" w:cs="Times New Roman CE" w:ascii="Times New Roman CE" w:hAnsi="Times New Roman CE"/>
          <w:i/>
          <w:iCs/>
          <w:sz w:val="24"/>
          <w:szCs w:val="24"/>
        </w:rPr>
        <w:t>Az olasz háborús hősök teljes és végleges névso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jó vicc, bibsi írókám. Szerencséd, hogy csupán egy szeme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egvan mindkét szemem. Azért viselek szemvédőt, mert olyan beszari zsidó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aria Bella </w:t>
      </w:r>
      <w:r>
        <w:rPr>
          <w:rFonts w:eastAsia="Times New Roman CE" w:cs="Times New Roman CE" w:ascii="Times New Roman CE" w:hAnsi="Times New Roman CE"/>
          <w:i/>
          <w:iCs/>
          <w:sz w:val="24"/>
          <w:szCs w:val="24"/>
          <w:lang w:val="en-US"/>
        </w:rPr>
        <w:t xml:space="preserve">II. </w:t>
      </w:r>
      <w:r>
        <w:rPr>
          <w:rFonts w:eastAsia="Times New Roman CE" w:cs="Times New Roman CE" w:ascii="Times New Roman CE" w:hAnsi="Times New Roman CE"/>
          <w:sz w:val="24"/>
          <w:szCs w:val="24"/>
        </w:rPr>
        <w:t>a hullámokon bukdácsolva jobbra fordult az Alcatraz sziget mentén, majd tovasiklott a halászrakpart és a mögötte az égnek tornyosuló varázsos alabástromváros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kötöttek, Dom apja várta őket a mól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a titkárnődet hívd fel. Azt mondja, azonnal hívd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e, itt Abe. Mi olyan sürg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előtt távirat érkezett Shawcrosstól Londonból. Nem tudtam, hogy mit csináljak, rádiótelefonozzak a hajóra, vagy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be a telef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ágalmazási pert indított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illetve a könyv szerzője, kiadója és kinyomtatója ellen Sir Adam Kelno, volt fogoly és orvos a jadwigai koncentrációs táborban, személyének a könyv 167-dik lapján található említésére hivatkozva stop Kelnónak tizenkilenc évvel ezelőtt kiadatási pere volt Londonban, de felmentették, kiengedték, később lovagi címet kapott az angol kormánytői stop Azonnal postázd összes dokumentumanyagodat stop Kelno követeli, hogy a könyvet vonják ki a kereskedelmi forgalomból stop Ha nem tudod tényekkel alátámasztani, amit Kelnóról állítasz a könyvben, rendkívül nagy bajban vagyunk. Utána pedig az aláírás: David Shawcros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ügyvédi megbízá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ő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Nagy-London magába foglalja London Várost, azaz a </w:t>
      </w:r>
      <w:r>
        <w:rPr>
          <w:rFonts w:eastAsia="Times New Roman CE" w:cs="Times New Roman CE" w:ascii="Times New Roman CE" w:hAnsi="Times New Roman CE"/>
          <w:i/>
          <w:iCs/>
          <w:sz w:val="24"/>
          <w:szCs w:val="24"/>
        </w:rPr>
        <w:t>city</w:t>
      </w:r>
      <w:r>
        <w:rPr>
          <w:rFonts w:eastAsia="Times New Roman CE" w:cs="Times New Roman CE" w:ascii="Times New Roman CE" w:hAnsi="Times New Roman CE"/>
          <w:sz w:val="24"/>
          <w:szCs w:val="24"/>
        </w:rPr>
        <w:t>t, valamint harminckét „borough”-t, azaz „várost”, olyan kerületeket, amelyek eredetileg önálló települések voltak; köztük található a korábbi Westminster Város, a korábbi Kensington Királyi Város, valamint olyan híres városrészek, mint Chelsea, Harrow, Hammersmith, Lambeth és a vadregényes nevű Tower Hamlet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 Város, a City voltaképpen apró körzet, nagyjából egy négyzetmérföldnyi területsáv a Temze mentén, a Waterloo Bridge és a Tower Bridge közé eső északi partszakaszon. A City önálló város, és önállóságát évenként nagy ceremóniával váltja meg újra, amikor is lerója adóját a Koronának hat lópatkó, hatvanegy patkószeg, egy bárd és egy kacorkés képében. Területén a főpolgármester az egyeduralkodó, aki közvetlenül a Koronának tartozik felelősséggel, s ha a király vagy a királynő belép a City területére, meg kell várniuk, amíg a főpolgármester hivatalosan engedélyt ad nekik a belépésre, és üdvözl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eremónia során látható töméntelen mennyiségű paróka és talár humoros kontrasztot alkot a banknegyed miniszoknyás ifjú hölgyeinek a látvány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gi időkben a céhek – a halárusok, a vasárusok, a fűszeresek, a borárusok és a többiek – választották London hivatalviselőit, akik talárt viseltek, jogart és kardot hordoztak, hogy mindenki lássa, milyen fontos hivatalba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ty határa jelzett határ: a legszembetűnőbb határkő az a griffmadárszobor, mely ott áll, ahol a Strand új nevet kap, és Fleet Streetként folytatódik tovább. A hagyomány szerint valamikor minden citybeli apa elhozta ide a fiát, és nagyot csapott a fenekére, hogy emlékezzen a gyerek, csupán eddig kószálhat el, tovább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ty varázskörén belül találjuk a Fleet Streetet, mely a világsajtó szíve, a Threadneedle Street-i Öreg Hölgyet, ahogy az Angol Bankot nevezik, a Lloyd’s Biztosítótársaságot, a Petticoat Lane-t, a Towert, a Szent Pál-székesegyházat, az Old Baileyt, mely a világ leghíresebb büntetőbírósága, a nagy halpiacokat; mindezt jelképesen pikások védik, a mindennapi gyakorlat szintjén pedig hat láb magas rendőrök, akiknek a sisakján külön jelvény mutatja, hogy ők a City rendőrei, s nem olyanok, mint a többi londoni rend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még egy ősi és fontos intézmény a Cityben, a Királyi Bíróság, és a négy jogászkollégium közül is itt található három. Ugyanúgy függetlenek a Citytől, mint ahogy a City független Nagy-London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 a jogászkollégiumok, amelyeket ma is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nek, azaz „fogadóknak” neveznek, évszázadokkal ezelőtt jöttek létre, amikor 1099-ben a templomos lovagok itt kaptak szállást és lakhelyet, hogy „megtarthassák szüzességi és szegénységi fogadalmukat”, miközben persze más, jóval véresebb dolgokkal is foglalatoskodtak. Rendjüket a pápa 1312-ben megszüntette, de ők élnek tovább a szabadkőműves testvériségben, ahol is a szabadkőművesek igen nagyra tartják a templomos lovag nevezetű rangfoko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templomosoknak imígyen bealkonyult, „templomukba”, a Temple-be a jogászok költöztek be az ezerkétszázas évektől kezdődően. A jogászok – akárcsak az orvosok – akkoriban még felszentelt papok voltak, s a jog is kánonjog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agna Charta és III. Henrik király a kánonjog java részét eltörölte, s idővel áttértek az angol szokásjogra. Ekkor váltak ezek 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 végleg a jogi képzés és a jogászvilág központjai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n egy ősi rigmus, mely tömören jellemzi a négy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Gray’s Innben sétányok,</w:t>
      </w:r>
    </w:p>
    <w:p>
      <w:pPr>
        <w:pStyle w:val="Normal"/>
        <w:rPr/>
      </w:pPr>
      <w:r>
        <w:rPr>
          <w:rFonts w:eastAsia="Times New Roman CE" w:cs="Times New Roman CE" w:ascii="Times New Roman CE" w:hAnsi="Times New Roman CE"/>
          <w:sz w:val="24"/>
          <w:szCs w:val="24"/>
        </w:rPr>
        <w:t>A Lincoln’s Inn mentén fal,</w:t>
      </w:r>
    </w:p>
    <w:p>
      <w:pPr>
        <w:pStyle w:val="Normal"/>
        <w:rPr/>
      </w:pPr>
      <w:r>
        <w:rPr>
          <w:rFonts w:eastAsia="Times New Roman CE" w:cs="Times New Roman CE" w:ascii="Times New Roman CE" w:hAnsi="Times New Roman CE"/>
          <w:sz w:val="24"/>
          <w:szCs w:val="24"/>
        </w:rPr>
        <w:t>Az Inner Temple gyönyörű kert,</w:t>
      </w:r>
    </w:p>
    <w:p>
      <w:pPr>
        <w:pStyle w:val="Normal"/>
        <w:rPr/>
      </w:pPr>
      <w:r>
        <w:rPr>
          <w:rFonts w:eastAsia="Times New Roman CE" w:cs="Times New Roman CE" w:ascii="Times New Roman CE" w:hAnsi="Times New Roman CE"/>
          <w:sz w:val="24"/>
          <w:szCs w:val="24"/>
        </w:rPr>
        <w:t>A Middle Temple óriási csar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iddle Temple nagy csarnokának falai címerekkel, jelvényekkel vannak tele. Ebben a csarnokban annak idején Shakespeare-t játszottak: itt esett át a </w:t>
      </w:r>
      <w:r>
        <w:rPr>
          <w:rFonts w:eastAsia="Times New Roman CE" w:cs="Times New Roman CE" w:ascii="Times New Roman CE" w:hAnsi="Times New Roman CE"/>
          <w:i/>
          <w:iCs/>
          <w:sz w:val="24"/>
          <w:szCs w:val="24"/>
        </w:rPr>
        <w:t xml:space="preserve">Vízkereszt </w:t>
      </w:r>
      <w:r>
        <w:rPr>
          <w:rFonts w:eastAsia="Times New Roman CE" w:cs="Times New Roman CE" w:ascii="Times New Roman CE" w:hAnsi="Times New Roman CE"/>
          <w:sz w:val="24"/>
          <w:szCs w:val="24"/>
        </w:rPr>
        <w:t xml:space="preserve">a tűzkeresztségen. Az előkelők emelvényének az aljában látható asztal Sir Francis Drake </w:t>
      </w:r>
      <w:r>
        <w:rPr>
          <w:rFonts w:eastAsia="Times New Roman CE" w:cs="Times New Roman CE" w:ascii="Times New Roman CE" w:hAnsi="Times New Roman CE"/>
          <w:i/>
          <w:iCs/>
          <w:sz w:val="24"/>
          <w:szCs w:val="24"/>
        </w:rPr>
        <w:t>Aranyszarvas</w:t>
      </w:r>
      <w:r>
        <w:rPr>
          <w:rFonts w:eastAsia="Times New Roman CE" w:cs="Times New Roman CE" w:ascii="Times New Roman CE" w:hAnsi="Times New Roman CE"/>
          <w:sz w:val="24"/>
          <w:szCs w:val="24"/>
        </w:rPr>
        <w:t xml:space="preserve"> nevű hajójának a fájából készült, s Erzsébet királynő evett róla admirálisainak a társaságában. A nagy csarnok címere, a Szent Bárány nézett le az itt praktizáló Oliver Goldsmithre, dr. Johnsonra és Blackstone-ra; itt lakott Chaucer is, itt írta a </w:t>
      </w:r>
      <w:r>
        <w:rPr>
          <w:rFonts w:eastAsia="Times New Roman CE" w:cs="Times New Roman CE" w:ascii="Times New Roman CE" w:hAnsi="Times New Roman CE"/>
          <w:i/>
          <w:iCs/>
          <w:sz w:val="24"/>
          <w:szCs w:val="24"/>
        </w:rPr>
        <w:t>Canterbury mesék</w:t>
      </w:r>
      <w:r>
        <w:rPr>
          <w:rFonts w:eastAsia="Times New Roman CE" w:cs="Times New Roman CE" w:ascii="Times New Roman CE" w:hAnsi="Times New Roman CE"/>
          <w:sz w:val="24"/>
          <w:szCs w:val="24"/>
        </w:rPr>
        <w:t>et. Az amerikai Függetlenségi Nyilatkozat aláírói közül nem kevesebben, mint öten voltak a Middle Temple tagjai. A Middle Temple kertjében vette kezdetét a rózsák háborúja, mely azután harminc évig 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 Middle Temple épületegyüttesének a nagy csarnok az igazi ékessége és uralkodó építészeti eleme. Harminc láb széles, belső terét pedig ötven láb magasságban zárja le a faragott gerendákból álló </w:t>
      </w: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századi tetőszerkezet. 1574-ben, még a spanyol armada támadása előtt, mesteri faragott farácsozatot emeltek be az övgerendák magasságában. Hosszú asztalok sorakoznak a terem hosszában, merőlegesen az emelvényre, melyet két oldalról lambériás fal kent, rajta a pénztárnokok és a jogtudorok címereivel. Az emelvényen a Temple „elölülői” vagy „bölcs öregei” foglalnak helyet, az ő elnökletükkel zajlanak le az ünnepélyes díszvacsorák és a könnyedebb, szilaj mulatságok. Az oldalfalakon tizennégy üvegmozaikos ablak nyílik, mozaikjuk a Middle Temple tanácsnokainak a címerét mutatja. S mindezt a királyi patrónusok nézik a magasból, a Hogarth és Van Dyke festette portré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Szűk utcácskán átkelve érünk be a Middle Temple-ből az Inner Temple épületegyüttesébe; ennek leghíresebb építészeti emléke a templomos lovagok szentélye, melyet 1185-ben szenteltek fel. Csodával határos módon túlélte a gyakori tűzvészeket, amelyek oly sokszor tették Londont a földdel egyenlővé a középkor évszázadai során, de a második világháború során a légitámadások nagy kárt tettek benne. Azóta restaurálták; Angliában igen ritka példája a kör alaprajzú templomoknak. A jeruzsálemi Szent Sír mintájára építették, kőpadlóját </w:t>
      </w: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századi lovagok sírkőlapjai borítják, boltíveiről a pokolban égő lelkeket formázó torz kőfejek vicsorognak a látogatóra. Itt voltak azok a cellák, ahol a nincstelenek, adósok és egyéb bűnösök rothadoztak elevenen, miközben a lovagok átadták magukat a szent áhítatnak. Christopher Wren egészítette ki az épületet egy négyszögletes templomhaj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ületegyüttest többször is elpusztították a háborúk és a tűzvészek, úgyhogy története során számtalanszor épült újjá; de a hozzá kapcsolódó nevek örök dicsőségét hirdetik: Charles Lamb és William Makepeace Thackeray, Boswell és Charles Dickens. És az épületek, az utcák neve! Nyúl udvar, Fügefa udvar, Kos sikátor és a többiek, a Királyi bírósági sétányt is beleértve, ott, ahol a folyóig húzódó hatalmas füves tér kezdő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ét temple-t falak védik a külvilág, a Fleet Street és a Viktória rakpart nyüzsgésétől: a falakat és a kapukat Christopher Wren ép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írósági épületek hátában, a High Holborn és a Carey Street között terül el a Lincoln’s Inn, mely eredetileg a barátok rendháza volt, azon a helyen, ahol most a Chancery Lane található. Amikor Canterbury érseke feketebarátokra változtatta a nevüket, épületeikre Henry de Lacy, Lincoln grófja kapott pátenst 1285-ben. A Lincoln’s Inn bukolikus kertjének szívében áll a régi csarnok, mely 1489-ben épült, ma is megvan épségben, és előadóteremként használják. Ez az </w:t>
      </w:r>
      <w:r>
        <w:rPr>
          <w:rFonts w:eastAsia="Times New Roman CE" w:cs="Times New Roman CE" w:ascii="Times New Roman CE" w:hAnsi="Times New Roman CE"/>
          <w:i/>
          <w:iCs/>
          <w:sz w:val="24"/>
          <w:szCs w:val="24"/>
        </w:rPr>
        <w:t xml:space="preserve">inn, </w:t>
      </w:r>
      <w:r>
        <w:rPr>
          <w:rFonts w:eastAsia="Times New Roman CE" w:cs="Times New Roman CE" w:ascii="Times New Roman CE" w:hAnsi="Times New Roman CE"/>
          <w:sz w:val="24"/>
          <w:szCs w:val="24"/>
        </w:rPr>
        <w:t>amelynek William Pitt, Disraeli és Cromwell voltak a tagjai, mint ahogy tagja volt Morus Tamás vértanú és még kilenc angol miniszterelnök és lordkancell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igh Holborn másik oldalán – az utca egyébként arról az ösvényről kapta a nevét, amelyet a </w:t>
      </w:r>
      <w:r>
        <w:rPr>
          <w:rFonts w:eastAsia="Times New Roman CE" w:cs="Times New Roman CE" w:ascii="Times New Roman CE" w:hAnsi="Times New Roman CE"/>
          <w:sz w:val="24"/>
          <w:szCs w:val="24"/>
          <w:lang w:val="en-US"/>
        </w:rPr>
        <w:t xml:space="preserve">XVII. </w:t>
      </w:r>
      <w:r>
        <w:rPr>
          <w:rFonts w:eastAsia="Times New Roman CE" w:cs="Times New Roman CE" w:ascii="Times New Roman CE" w:hAnsi="Times New Roman CE"/>
          <w:sz w:val="24"/>
          <w:szCs w:val="24"/>
        </w:rPr>
        <w:t xml:space="preserve">századi nagy londoni tűzvész égetett a házrengetegben – a negyedik </w:t>
      </w:r>
      <w:r>
        <w:rPr>
          <w:rFonts w:eastAsia="Times New Roman CE" w:cs="Times New Roman CE" w:ascii="Times New Roman CE" w:hAnsi="Times New Roman CE"/>
          <w:i/>
          <w:iCs/>
          <w:sz w:val="24"/>
          <w:szCs w:val="24"/>
        </w:rPr>
        <w:t xml:space="preserve">inn </w:t>
      </w:r>
      <w:r>
        <w:rPr>
          <w:rFonts w:eastAsia="Times New Roman CE" w:cs="Times New Roman CE" w:ascii="Times New Roman CE" w:hAnsi="Times New Roman CE"/>
          <w:sz w:val="24"/>
          <w:szCs w:val="24"/>
        </w:rPr>
        <w:t>négyszöge, a Gray’s Inn található. Legemlékezetesebb tagja Sir Francis Bacon volt. Mostanában nem praktizálnak itt ügyvédek, az épületeket különböző jogtanácsosi cégek bére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négy </w:t>
      </w:r>
      <w:r>
        <w:rPr>
          <w:rFonts w:eastAsia="Times New Roman CE" w:cs="Times New Roman CE" w:ascii="Times New Roman CE" w:hAnsi="Times New Roman CE"/>
          <w:i/>
          <w:iCs/>
          <w:sz w:val="24"/>
          <w:szCs w:val="24"/>
        </w:rPr>
        <w:t xml:space="preserve">inn </w:t>
      </w:r>
      <w:r>
        <w:rPr>
          <w:rFonts w:eastAsia="Times New Roman CE" w:cs="Times New Roman CE" w:ascii="Times New Roman CE" w:hAnsi="Times New Roman CE"/>
          <w:sz w:val="24"/>
          <w:szCs w:val="24"/>
        </w:rPr>
        <w:t xml:space="preserve">elválaszthatatlan része Anglia történetének és nagyságának. Együttesén afféle jogi egyetemet képeznek, s miközben mindegyiknek megvannak a maga sajátos jegyei, óriási könyvtárak is vannak bennük, és itt folynak az ügyvédi vizsgák részét képező „tanperek” és „vizsgatárgyalások”; 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 az uralkodó pártfogását élvezik, rengeteg diákjuk van, s ők adják azokat a hivatalos jellegű ünnepi vacsorákat, melyek során a joghallgatót ügyvéddé av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kés szigetek ezek a világ forrongó tengerében; életük a rendház nemes nyugalma, tagjaik már-már reverendaként viselik talárjukat, s ha meg kell védeni a hazát, mind ugyanabba a regimentbe vonulna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 épületben egy vezető ügyvéd, a „királynő tanácsnoka” vezeti a beosztott ügyvédeket, az egyes irodák tagjait. Gyakran előfordul, hogy ugyanannak az irodának az egyik ügyvédje az alperest, míg a másik a felperest védi egyazon ü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nak, akik szerint ez az egész afféle szigorúan privát jellegű vitaklub, hogy ennek a kétezer ügyvédnek túl sok a privilégiuma, hogy a szokásjog ezer és ezer precedensének a szövevénye túlzottan és feleslegesen kusza, s különben is, avult és ósdi az egész rend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ez a jog és a törvény a maga laboratóriumi tisztaságában. Az ügyvéd előre kikötött és meghatározott tiszteletdíjért védi védencét a bíróságon, s nem kaphat részt abból az összegből, amelyet ügyfelének esetleg megítél a bíróság. Amit a tárgyalóteremben mond, azért nem perelhető be. Viszont neki sem szabad az ügyfelét beperelnie, ha az elmulasztja megfizetni a tiszteletdí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ben ismeretlen a korrup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es ügyben az ügyvéd fölött a „királynő tanácsnokainak” valamelyike ítélkezhet csupán, s az ilyen tárgyalások a legkeményebb és legrövidebb tárgyal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az új diákot felveszik tanulni valamelyik irodába, dörgedelmes hangon intik, hogy a templomos lovagok otthonába került, királyok és királynők, államférfiak és bírák, filozófusok és írók társaságába. Ezentúl az „elölülőknek” köteles engedelmeskedni, és a jogtudortól”, azaz a vezető jogászprofesszortól kell mindent megtanu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iatalember – vagy nem is olyan fiatal ember –, ha járt már egyetemre, s van pár száz fontja, beléphet 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be, és felvetetheti magát valamelyik irod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az olyan ügyvéd, aki remekül szerepel a tárgyalóteremben, de nem fűlik a foga a periratok megfogalmazásához. Az új tanítvány így hamar elnyerheti ura és gazdája kegyeit. Ha anyagot gyűjt, gondosan utánanéz mindennek a jogi irodalomban, és hibátlan, gondos és formai szempontból tökéletes periratokat képes fogalmazni, a tanítvány egyhamar megkedvelteti magát mester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vány azon van, hogy minél kevesebb hibát kövessen el. Elolvassa mestere iratait, utánanéz, miről mit mond a törvény, mellette van a bíróságon, és robotol késő éjsza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nulja, hogy neki az a dolga, hogy az egész jogtudomány a kisujjában legyen. Megtanulja, hogyan készítsen gyorsan és világos formában jegyzeteket a tárgyalás során, hogyan tudja előre, hogy mi lesz mestere kérd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ó évig megy ez így. Közben persze tanulmányokat folytat, részt vesz bizonyos számú kötelező vacsorán 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ben, „tanper”-ben ügyvéd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vel lehullik neki valami. Az egyik túlságosan is elfoglalt beosztott ügyvédnek az irodában szüksége van valakire, aki „bedolgozik” neki, azaz előkészíti az ő munkáját, sőt esetleg helyette látja el a védelem feladatait valami kisebb jelentőségű ügyben, vid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irodát – mely legkevesebb két, de legfeljebb húsz ügyvédből állhat – az irodavezető irányít. Nagyon fontos ember: meggyorsíthatja a tanítvány előmenetelét, vagy elérheti, hogy egy lépést se tehessen előre. Ő tárgyal az ügyvédek nevében a különböző jogtanácsosi hivatalokkal, ő osztja el az ügyvédek között a peres ügyeket, ő állapítja meg a tiszteletdíjak nagyságát, melyekből őt rész ill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irodavezető látja, hogy a tanítvány bizonyságot tett szorgalmáról, egyszer-kétszer „bedolgozott”, sőt kevésbé fontos ügyekben már bíróságon is szerepelt, ő is dob neki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ndítsen a pályafutásán, a diák cikkeket ír a jogi szaklapokba, és önkéntes munkát vállal valamelyik jogsegélyszolgálat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ügyvéddé avatták, és beosztották egy irodába, ahol most már neki is van szobája, az új beosztott ügyvéd együtt dolgozik tíz-egynéhány másik beosztott ügyvéddel, mégpedig egy vezető ügyvéd, a „királynő tanácsnoka” irányítása alatt. A jó beosztott ügyvédre nagy szükség van. Öt éven belül nagyobb szobát kap. Egy napon, miután különösen jól szerepelt a bíróságon, a királynő tanácsnoka megajándékozza a beosztott ügyvédet egy piros táskával, hogy abban vigye ezután a talárját, a parókáját és a könyv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lt tizenöt évet beosztott ügyvédként. Ekkor a Korona – ha így dönt – kinevezi a királynő tanácsnokának, azaz vezető ügyvéd lesz belőle. Levetheti a „közönséges” talárt; a vezető ügyvéd – ahogy mondják – „selyembe öltö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zető ügyvédként csupán az a dolga, hogy a tárgyaláson képviselje az ügyfelet. Minden más munkát a beosztott ügyvédek végeznek el hely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ven-egynéhány éves korában, ha eléggé híres a vezető ügyvéd, kinevezik bíróvá, és evvel automatikusan lovagi cím jár. Felért a jogi pálya csúc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részt lehet, hogy beosztott ügyvéd marad holta napj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45 októb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arliament Square-t betöltötte a harangok zúgása, mely az új törvénykezési évet köszöntötte; folyt az ősi és színpompás ceremó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véget ért, s Anglia épségben megőrizte birodalmát. Az angolok tették a dolgukat, eltakarították a romokat London középpontjában, ott, ahol a fritzek a legsúlyosabb sebeket ejtették. Nemsokára mindez már a múlté. Helyreáll a dolgok megszokott rendje, az ország visszatér hagyományaihoz. Beszélnek ugyan egyesek mindenféle szép, új világokról, de hát minden háború után lábra kapnak ilyesféle hiú ábrándok. Nem, Angliára nem várnak óriási változások. Az angolok szeretik, ha higgadtan, rendben mennek a dolgok, ők nem kérnek a felfordulásból, amit annyira szeret ez a latin és levantei népség. Igen, az új világ pontosan ugyanolyan lesz, mint a rég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valakinek kétségei volnának efelől, hát jöjjön el ide a Parliament Square-re ezen az októberi napon, és azonnal tudni fogja, Anglia miért Anglia. A Westminster Abbey falai között ma a lordkancellár, Anglia legfőbb bírája – rajta pompázatos, aranyszegélyes fekete palást – istentiszteleten vesz részt, Anglia bíráival és ügyvédjeivel együtt. Miközben arra kérik Istent, hogy világosítsa meg elméjüket az igazságszolgáltatás dolgában, római katolikus kollégáik a tér másik oldalán, a maguk székesegyházában tartanak nagymi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esre tárult a Westminster Abbey hatalmas kapuja. Megkezdődött a díszfelvonulás. A jogarvivő megy az élen, magas, keszeg, mordon képű ember, mögötte pedig a nagy pecsétet viszi a következő. Mindkettőn térdnadrág, csatos cipő, rengeteg csip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ük a hivatala terhei alatt görnyedező Lord Ramsey következik, a lordkancellár. Uszályhordozója lépést tart a méltóságteljesen vonuló lordkancellárral, ahogy elindulnak a Lordok Ház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ukban a lordkancellár bíráinak díszes-színes serege: a skarlátszín palástos főbíró, hermelingallérja körül a Lancaster-ház nehéz aranyláncával. Majd a főlevéltáros, a legfőbb bíró helyettese, a fellebbviteli bíróság feje, utána pediga többiek, rang szerinti sorban, mindannyian térdnadrágban, csatos cipőben, parókában. Most a hagyatéki, válási és tengerészeti bíróság elnöke következik, s rögtön utána a fellebbviteli bírák, nehéz feketearany palástban, majd a lángvörös talárú bírák a Legfelsőbb Bíró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uk hosszú sorban a vezető ügyvédek, a király tanácsnokai, fekete selyemtalárban és hatalmas parókában, ami Anna királynő korát idézi fel a szemlélőben. S végül a beosztott ügyvédek követke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rdok Házában a Királyi Galériában fogadják őket, miután ideértek a Westminster Abbey déli sarka f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apság, amikor sokan beszélnek drámai változásokról, gyakran hallani, hogy az angol jog elavult, hogy egy szakma ezoterikus belügye, hogy gyökeres reformra szorul, hogy belefullad a maga ősrégi ceremóniáiba. Hogy letűnt korok jelképeivel van tele a szokásjog. De most, hogy lassacskán ezer éve szolgálja Angliát, nemigen állja meg a helyét az a megállapítás, hogy létezhetnék más, emberalkotta jogrend, mely nála magasabb rendű, mint ahogy azt sem lehet állítani, hogy ne felelne meg a modern igazságszolgáltatással szemben támasztott követelményeknek, mert igenis megfelel, mégpedig mindig gyorsan és hatékon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jogrend lelke a lordkancellár. Most Cyril Ramsey az, aki pályafutása csúcsára érve ezt a hivatalt viseli; olyan hivatalt, amelyhez kevés egyetlen ember élete. Lord Ramsey nem egy, hanem három koronát hord a f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rdkancellár azon kevés emberek egyike a világon, akik az államhatalom mindhárom ágában hivatalt viselnek. Mint Anglia első bírája, Lord Ramsey az egész jogi intézményrendszer feje. Ő tesz ajánlatot a bírói kinevezésekre, ő nevezi ki a beosztott ügyvédeket a király tanácsnokaivá, eme magasztos és igen exkluzív társaság tagjai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 Lordok Házának az elnöke, ő ül az ősi gyapjúzsákon, mely parlamenti tisztségének a jelké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ona jogi főtanácsad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iszter, a kormány ta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lamentben a törvényhozás munkáját segíti. Tanácsadóként és a kormány tagjaként a végrehajtó hatalom részese, segít a törvények végrehajtásában. Bíróként pedig törvénykezik, azaz érvényt szerez a törvény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uxuslakás foglya, mely a Parlament épületében található, és az ablakából a Temzére nyílik kilátás. Legalább száz bizottságnak áll az élén: a jogi reform, a közpénzek kezelése, a jogászképzés felügyelete, a jogsegélyhelyzet, kórházak, egyetemek, jogászszövetségek, jótékonysági intézmények támogatása. És ha mindez nem lenne elég, Lord Ramseynek – akárcsak lordkancellár elődeinek – ideje java részét felemésztik a különféle ceremóniák, melyek hatalma alól ő sem vonhatja ki magát. Mindezért kap font sterlingben úgy évi harmincötezer dollárnak megfelelő össz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ő, aki a hagyomány szerint „az uralkodó lelkiismeretének az őre”, egy nagy korszak örököse, a nagyságé, melyet nem hozhat ki a sodrából a feszültség, a tragédia, s amely sohasem hivalkodik önnön nagyságával a – nyilvánosság előtt. Méltóság, igen, ez a lényeg, ez az alapszólam. A hagyomány őre a legfőbb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ndoni átlagpolgár, aki mindezt végignézte ezen az októberi napon, nyilván nem hitte volna el, hogy hatalmas változások érlelődnek az idők méh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vvel hivatalosan kezdetét is vette az új törvénykezési év. Ramsey köszöntötte bíráit és ügyvédeit, akiket mind jól ismert személyes és szakmai kapcsolatai révén. Most éppen Anthony Gilray, a király tanácsnoka közeledet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msey íróasztalán ott volt Gilray bírói kinevezése a Legfelsőbb Bíróságra. Véleménye szerint Gilray jó választás volt. Kikezdhetetlen, akár az angol font. Tíz évvel korábban, amikor Ramseyből a legfelső bíró lett, első dolga volt, hogy Gilrayt vezető ügyvéddé léptesse elő. „Selyembe öltözik”, jutott eszébe, így mondják, amikor valakiből a király tanácsnoka lesz. Gilray a meghallgatások során minden tekintetben kiválónak bizonyult Amikor bírói kinevezése megtörténik, Gilray lovagi címet kap, mint minden angol főbíró, felesketik és „beültetik a királynő tanácsnokai padjára” a Legfelsőbb Bírós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Ramsey – nyújtotta keskeny tenyerét üdvözlésre Anthony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Tony! Milyen jó, hogy ismét civilben lá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Jó érzés kibújni az egyenruhából. Újra itth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És milyennek találod Angl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ugyanolyan, mint régen. Anglia sohasem vál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Bullock, a Hobbins, Newton és Smiddy-cég hivatalvezetője érintkezésbe lépett Mr. Rudd-dal, Sir Robert Highsmith vezető ügyvéd irodavezetőjével, és megbeszélt vele egy tárgyalási időpontot az Essex Court 4-ben található irodában, a Middle Temple-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ek során Robert Highsmithből az egyik leghíresebb angol ügyvéd lett, különösen rágalmazási perekben jeleskedett, és a politikai elítéltek érdekében végzett munkájáért lovagi címmel jutalma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igazán felvitte az isten a dolgát, szerette az ócska bútorokat ebben a hámló falú szobában: a kitört lábú, túltömött díványt, az áttetszőre kopott szőnyeget és a hordozható elektromos melegítőt, mivel az apró gázkályha lényegében használhatatlan volt. Az egyetlen jobb darab – hasonlóan a legtöbb ügyvédi irodához – az íróasztal volt, hatalmas, bőrrel borított lapu viktoriánus régi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pedig odakint az utcán az új Rolls Royce-a park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ir Robert Highsmith és Sir Adarri Kelno az emlékek kutató szempillantásával igyekeztek áthatolni a falon, amelyet az eltelt hosszú évek emeltek közéjük. Sir Robert haja őszesebb, maga testesebb, bár mintha most többet adna a külsejére. Íróasztalán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című könyv egy példánya hev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férhet kétség hozzá, hogy önt megrágalmazták. Így, első ránézésre azt mondanám, hogy fogalmam sincs, mivel védekezhetnének, ha pereljük őket. De figyelembe kell vennünk azt is, hogy az önre nézve dehonesztáló szövegrész egy hétszáz oldalas könyv egyetlen rövid bekezdése. Vajon a nagyközönség összekapcsolja majd az ön személyét, egy lovagi címmel kitüntetett angol állampolgárt avval az emberrel, akiről futólagos említés történik a könyvben, s akiről csupán annyit tudunk meg, hogy orvos volt Jadwigában? Még arról sem esik szó, hogy milyen nemzetiségű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közönség talán nem – válaszolt Kelno –, de a fiam máris összekapcsol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ezek a rágalmazási perek igen könnyen visszafelé sülhetnek el. Gyakran előfordul, hogy a bíróság merőben névleges összegű kártérítést ítél meg csup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ár idebent ért engem – mutatott a szíve tájára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könnyen lehetséges, hogy Pandora szelencéjét nyitjuk fel evvel az egésszel. Ha a másik fél úgy határoz, hogy bíróság előtt felveszi a kesztyűt, vajon tisztán keveredünk ki ebből az ügyből? Teljesen tiszta a ke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aga tudja a legjobban – válaszolt Adam. – Meggyőződésem, hogy tudatosan írták bele ezt a részt a könyvbe, hogy ez az ellenem folytatott hajszának a része, hogy a halálba akarnak kergetni. Most viszont legalább lehetőségem van rá, hogy visszavágjak nekik az angol jogrend segítségével. Ezt egy lengyel bírósági komédia során nem tehettem voln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nem fognak elállni a pertől? Annyira valószínűtlen – vetette közbe Richard Smidd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úl sokat követelünk rajtuk – magyarázta Highsmith –, kénytelenek lesznek védeni magukat és megpróbálkozni a bizonyítással. Minden attól függ, hogy Sir Kelno mit akar elé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t akarok elérni? Ott voltam Jadwiga poklában. Aztán a brixtoni börtönben, utána pedig Sarawakban tizenhét évig. Őmiattuk voltam ott. Nem tettem semmi rosszat. Ezek után még kérdi, hogy mit akarok elé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ogyne – nyugtatta Sir Robert. – De kénytelen vagyok az ön szenvedélye tüzét némileg lehűteni a helyzet realitásaival, ugyanis ez a dolgom. Ert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gyüttérzésem az öné, Sir Adam. Rettenetes, hogy most újra át kell élnie ezt az egészet. Reméljük, a másik féllel lehet majd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ső szobában Smiddy említést tett Mr. Ruddnak arról, hogy lépjen érintkezésbe hivatalvezetőjével, Mr. Bullockkal a tiszteletdíj megállapítása céljából. Smiddy és Adam Kelno kisétáltak a Temple-ből, majd megálltak egy pillanatra, mert a Stranden óriási volt a forgalom, özönlöttek a fekete taxik és a piros emeletes buszok mindkét irányban; ott suhantak el a griffmadár szobra mellett, mely a City határát jelöli. Az utca másik oldalán a törvényszék baljós, szürke épülete magas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gyen nekem, Sir Adam. Ez az ügy sohasem jut el a bíró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Abraham Cady 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hawcross Kiadó Kft. és</w:t>
      </w:r>
    </w:p>
    <w:p>
      <w:pPr>
        <w:pStyle w:val="Normal"/>
        <w:rPr/>
      </w:pPr>
      <w:r>
        <w:rPr>
          <w:rFonts w:eastAsia="Times New Roman CE" w:cs="Times New Roman CE" w:ascii="Times New Roman CE" w:hAnsi="Times New Roman CE"/>
          <w:i/>
          <w:iCs/>
          <w:sz w:val="24"/>
          <w:szCs w:val="24"/>
        </w:rPr>
        <w:t>Humble Nyomdaipari Kft.</w:t>
      </w:r>
    </w:p>
    <w:p>
      <w:pPr>
        <w:pStyle w:val="Normal"/>
        <w:rPr/>
      </w:pPr>
      <w:r>
        <w:rPr>
          <w:rFonts w:eastAsia="Times New Roman CE" w:cs="Times New Roman CE" w:ascii="Times New Roman CE" w:hAnsi="Times New Roman CE"/>
          <w:i/>
          <w:iCs/>
          <w:sz w:val="24"/>
          <w:szCs w:val="24"/>
        </w:rPr>
        <w:t>David Shawcross leveleive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5 Gracechurch Stre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EC 3</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bbins, Newton és Smiddy</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ogtanácsosok</w:t>
      </w:r>
    </w:p>
    <w:p>
      <w:pPr>
        <w:pStyle w:val="Normal"/>
        <w:jc w:val="right"/>
        <w:rPr/>
      </w:pPr>
      <w:r>
        <w:rPr>
          <w:rFonts w:eastAsia="Times New Roman CE" w:cs="Times New Roman CE" w:ascii="Times New Roman CE" w:hAnsi="Times New Roman CE"/>
          <w:i/>
          <w:iCs/>
          <w:sz w:val="24"/>
          <w:szCs w:val="24"/>
        </w:rPr>
        <w:t>32 Chancery Lan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WC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ztelt Ur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őző megkeresésünk óta ügyfelünk, Sir Adam Kelno med. univ. felhatalmazta irodánkat arra, hogy választ kérjünk Önöktől az alábbi kérdés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 Hajlandók-e önök nyilvános bírósági tárgyaláson bocsánatkérő nyilatkozatot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2. Mit ajánlanak fel annak tekintetében, hogy Sir Adam Kelnót kárpótolják az üggyel kapcsolatban felmerült kiadásaiért és költsége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3. Mit hajlandók tenni annak tekintetében, hogy </w:t>
      </w:r>
      <w:r>
        <w:rPr>
          <w:rFonts w:eastAsia="Times New Roman CE" w:cs="Times New Roman CE" w:ascii="Times New Roman CE" w:hAnsi="Times New Roman CE"/>
          <w:sz w:val="24"/>
          <w:szCs w:val="24"/>
        </w:rPr>
        <w:t xml:space="preserve">A holocaust </w:t>
      </w:r>
      <w:r>
        <w:rPr>
          <w:rFonts w:eastAsia="Times New Roman CE" w:cs="Times New Roman CE" w:ascii="Times New Roman CE" w:hAnsi="Times New Roman CE"/>
          <w:i/>
          <w:iCs/>
          <w:sz w:val="24"/>
          <w:szCs w:val="24"/>
        </w:rPr>
        <w:t>minden példányát eltávolítsák minden könyvesboltból, és biztosítsák, hogy a könyv későbbi kiadásaiban ne történhessék említés dr. Kelnó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4. Mit ajánlanak fel kártérítésképpen ügyfelünk becsületes nevének a besározásá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vel a Sir Adam Kelno elleni vádak teljességgel alaptalanok, még elképzelni sem lehet, hogy ennél súlyosabb rágalommal illethessenek egy elismert szak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vel ügyfelünk nyilvános bírósági tárgyaláson elhangzó nyilatkozatot követel, kötelességünk Önöket perbeidézési felszólítással megkeresnünk, s ennélfogva kérjük, nevezzék meg jogtanácsosukat, akihez a perbeidézési felszólítás kikézbesít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isztel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obbins, Newton és Smid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usalitóban Abraham Cady gondosan áttanulmányozta jegyzeteit, majd levélben információkat kért különböző archívumoktól, magánszemélyektől és történésztársaságoktól Bécsben, Varsóban, New Yorkban, Münchenben és Izraelben. Kelno neve neki sem mondott semmit; egyetlen név ebben a hatalmas terjedelmű könyv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ban a Shawcross-kiadó apró tárgyalóját főhadiszállásnak rendezték be. Shawcross először is előbányászta a Kelno elleni kiadatási eljárás teljes any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fontos felfedezése az volt, hogy dr. Mark Tesslar még él, és a Radcliffe Orvostudományi Központ munkatársa Oxfordban. A múló évekkel indulatának heve nem csökkent. Szenvedélyesen vádolta Kelnót, de Shawcross érezte, hogy amit mond, az alapjában véve igaz, és ez arra késztette Shawcrosst, hogy kiterjessze a vizsgálódás kö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adói munkát lényegében átadta vejének, Geoffrey Doddnak és lányának, Pamnek. Fia, Cecil éppen az első lépéseket tette a könyvszakmában. Shawcross maga mellé vette szárnysegédnek a nyomoz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indulópont az a vádirat volt, mely dr. Adolph Voss SS ezredest, a jadwigai koncentrációs tábor főorvosát háborús bűnök elkövetésével vádolta. Sajnos Voss ügye sohasem került tárgyalásra, mivel Voss a börtönben végzett magával. De a hamburgi államügyész megküldte annak a kétszáz embernek a névsorát, akik a tárgyalás során a vád tanúiként szerepelte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dirat és a tanúk listája persze húsz évvel ezelőtt készült. A névsorban szereplők közül közben sokan meghaltak, mások elköltöztek régi lakhelyükről, vagy teljesen nyomuk veszett. Shawcross mégis mindegyikkel megpróbálkozott, tíz különböző nyelven írt levelezésbe kezdett velük. A kis tárgyalószoba falát hatalmas papírívek borították: ezeken ábrázolták, hogy hol tart a nyomozás, milyen válasz érkezik a különböző kérdés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kevés információ mégiscsak érkezett Londonba. Jórészt használhatatlan volt, nem világított rá semmire. A jelek szerint senki sem hajlandó határozottan állítani, hogy felismerné és azonosítani tudná Adam Kelnót, azt viszont mindenki határozottan állította, hogy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 műtője a tábor leggondosabban őrzött titk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ban hiába próbált tájékozódni, leveleire nem kapott választ. A londoni lengyel követséggel sem ment semmire. Shawcross mindebből azt a következtetést vonta le, hogy a lengyelek egyelőre nem tudják, hogyan foglaljanak állást az ügyben. A kelet-európai országok követségein a bürokraták a szokásos hivatali útra terelték Shawcross tájékozódási kísérleteit, ennek az útnak pedig, mint tudjuk, nincs végállomása. Különben is Abraham Cady közismert antikommuni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hónap telt el. A papírívek a falon megteltek a zsákutcákat mutató jelekkel. Néhány szálon folyt még a nyomozás, egy-két halvány nyom Izraelben arra késztette Shawcrosst, hogy ne szüntesse be az egész vizsgáló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újtott le a villámcsap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rchibald Charles, e néven a harmadik, a Charles Kft. nevű gigászi nyomdaipari konszern feje irodájának nemesfa borítású falai között üldögélt a City egyik felhőkarcolójában, és ezen a kellemetlen ügyön töpren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harles-birodalomnak négy nagy nyomdája volt a Brit-szigeteken, ezenkívül rendelkezett egy erdővel Finnországban, melynek fájából papír készül, és Európa-szerte mindenhol társtulajdono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ból neki mindig haszna volt, de hát persze csupán mikroszkopikus méretű haszna. Ennek ellenére mindig kivételezett vele. Hiszen Shawcross a könyvszakmában is kivételes helyet foglalt el, ő a zseniális szerkesztő és irodalmi nagymester. Archibald apjának Shawcross nagyon jó barátja volt, s az öreg mindig mondta, hogy ilyen embernek kellene lennie minden könyvkiad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zleti kapcsolatuk a Charles-birodalom szempontjából nem sokat számított, de amikor az ifjú Archibald átvette a boltot, először mint vezérigazgató, majd mint az igazgatótanács elnöke, ezt a személyes jó viszonyt is megörökölte apjától. Shawcross mindig számíthatott rá, hogy azonnal lesz papír a könyveihez, sőt arra is, hogy kedvenc könyveit előresorolják, és a könyvkiadó-óriások rendelései előtt kinyomt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egyetértett, hogy nagyon jól jártak az ifjabb Charlesszal. A részvényesek örömmel nyugtázták, hogy egyre több az osztalék. Archibald modern felfogású üzletember volt, inkább amerikaias, mintsem angol; adtavette a vállalatokat, egyesült, beolvadt, beolvasztott, ki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awcross van a vonalban – hallotta titkárnője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David? Itt Arch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te vagy az? Hogysm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jól. Beugorhatnék hozzád dél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hibald részéről a legnagyobb tisztelet jele volt, hogy otthagyta a maga monumentális felhőkarcolóját, és kegyeskedett elfáradni Shawcross sivár és kopár irodájába a Gracechurch Streeten. Szálmintás sötét öltönyt és keménykalapot viselt, mivel a részvényesek ezt várják el a főnö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érkezett a Shawcross-irodába, a folyosón, ahonnan a szerkesztők és a titkárnők zsúfolt kis lyukai nyíltak, a „főhadiszállásra” vezették. Archibald a falakat borító papírokat nézte. A „zsákutca” szót pirossal bekarikázták. Kék csillagok jelölték, ha várható volt valami ered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i folyi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űt keresek a szénakazalban. Bár senki sem hisz benne, meg lehet találni a tűt, ha elég sokáig ker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yvkiadással már nem is foglalk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ff és Pam tartják a frontot. Mindenképpen kijövünk a szokásos őszi újdonságokkal. 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lángra lobbantott egy szivart, majd a tea is meg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elno-história, ezért akartalak látni – kezdte Charles. – Te is tudod, hogy a legjobb embereimet állítottam rá az ügyre, akik mással sem foglalkoznak, mint hogy elemzik és kiértékelik az anyagot, amit átküldesz. Az öreg Pearsonnal te is többször beszéltél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on derék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ndent átadtunk a jogtanácsosainknak, és ügyvédi tanácsot kértünk Israel Meyertől. Gondolom, egyetértesz, hogy az egyik legjobb ügyvéd az országban. De azért is választottuk éppen őt, mert Meyer zsidó, tehát eleve a ti álláspontotokkal rokonszenvez. Aztán összehívtam az igazgatótanácsot, hogy dönts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döntsetek? Miről? Itt nincs miről dönteni – szólt közbe Shawcross. – Mindennap megtudunk valami újabb adatot Kelnóról. Ahol nincs választás, ott nincs miről dö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ől nekünk sajnos más a véleményünk. Kiszállunk az ügy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tanácsosunk tárgyalt ezekkel a Smiddyékkel. Hajlandók beérni egy ezer font körüli összeggel és egy bíróság előtti bocsánatkérő nyilatkozattal. Aztjavaslom, hogy te is egyezz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chie, nem tudom, mit mondjak. Ezt nem gondolod komolya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lálos komolyan 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látod, hogy egyenként végeznek velünk, s a végén tönkreteszik Abraha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David, mi ketten egy ostoba író vétlen áldozatai vagyunk, egy íróé, aki olyan hülye, hogy egy ilyen durva tárgyi tévedést kövessen el. Ugyan miért lennél te felelős azért, mert Cady megrágalmazott egyjó nevű angol orv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ikordult a szék a szőnyegtelen apadlón; David felpattant, és a falra tűzött papírokhoz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ézd meg! Alig néhány napja érkezett. Nyilatkozat egy férfitól, akit kasztrá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David, én nem fogok veled vitatkozni. Azt tettük, amit tennünk kellett. Pearson, a jogtanácsosaink, az ügyvéd és az igazgatótanács tagjai mind áttanulmányozták az anyagot, és egyhangúlag dönt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 a te személyes érzéseid erről az egészről? A magánvélemén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lehet magánvéleményem. Én egy részvénytársaság vezetőj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z közéleti figura. Tehát a közvéleménynek is tartozol valam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rifári, David. Tudod, milyenek a részvényesek. Fékeztem magam egy darabig, miközben te detektívügynökséget csináltál a kiadódból. Egy szót sem szóltam, nem mondtam, hogy miattad kerültünk ebbe a slamasztikába. Még egyszer mondom, szállj ki te is az üg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kikapta a szivart a szá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ocsánatot kérjek egy rohadt gazembertől, aki egészséges embereket herélt ki? Hát nem, édesapám, nem! Te is jobban tennéd, ha néha elolvasnád azt, ami lekerül a nyomdagépeid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hibald Charles keze a kilincse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ste együtt vacsorázunk veletek a színház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David! Csak nem tesszük tönkre a barátságunkat evvel az ostoba üg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etek óta észrevehetően hűvös volt a viszony Shawcross és a lánya, valamint a veje között. Látszott, hogy szerintük túl sok időt pazarol erre a Kelno-históriára. Shawcross arra gondolt, hogy leviszi őket a hétvégére Ramsgate-be, a tengerparti házukba, s ott majd lesz idejük megbeszélni a dolgot. Az őszi újdonságok listája nagyon rövidre sikerült, s a tavaszra nézve sem voltak sokkal jobbak a kilátások. Ez régebben is előfordult, de ilyenkor Shawcross ördögi szerencsével mindig talált valami első látásra nem sokat ígérő könyvet egy ismeretlen szerzőtől, amiből egy csapásra bestseller lett. De most minden percét levelezéssel töltötte, iratokat fordíttatott, és megpróbált rést ütni a kelet-európai követségek vastag falán. A szokásos évi Shawcross-csoda ezúttal el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 elég rossz időben jött. Shawcross már nem fiatal, egyre több időt szeretne a ramsgate-i házban tölteni, ahol azt teheti, amit szeret: kéziratokat szerkeszt, kezdő írókkal foglal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ff és Pam nagyon jól végezték a munkájukat, s most, hogy Cecil, a fiuk is már a cégnél van, biztosnak látszott, hogy a családi vállalat a családban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off és Shawcross a mészkősziklák árnyékában sétáltak, ugyanarra, mint amerre tíz éve sétálnak már, miközben megbeszélik a kiadó ügyeit, a papírrendeléseket, személyzeti kérdéseket, a laptükröt, a kötést, a szerződéseket, a nyomdai határidőket, a frankfurti könyvvásárt, új könyveik list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a tengerpart homokját döfködte sétabotja hegy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tértem magamhoz. Archie bejelentése nagyon meg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rossz ómen az ügyre nézve – jegyezte meg Geo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et aggasztotta ez a megjegyzés. Mindig úgy érezte, hogy feltétlenül megbízhat Geoffben, és számíthat hűséges odaad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mi bánt, Geoff. Beszéljünk őszin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volt igazi sikerkönyvünk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óta. Abraham még egy évig nem fog hozzá az új regénye megírásához, mert anyagot gyűjt, utána egy év, amíg megírja, és újabb hat hónap, mire mi kihozzuk. Ilyen helyzetben te mindig elő szoktál varázsolni valamit a cilindered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mormolt valamit magában, és a hullámok közé pöccintette szivarja v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 következik. Hogy olvasszuk be a céget egy nagyvállalatba. De mifélébe? A tampongyárba, a leveskonzerv-vállalatba? Vagy egyesüljünk egy olajmilliárdossal, aki úgy gondolja, hogy a hülye fia egész jól elboldogulna egy könyvkiadó igazgatója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olvadnánk, az évi tíz könyvet fel tudnánk nyomni harmincra, és lenne annyi tartalékunk, hogy eséllyel alkudjunk a Michenerekre és az Irving Wallace-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zt szerettem volna, ha a családban marad a cég, de hát ez egyre kevésbé tűnik reálisnak,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addig, amíg a nyakunkon van ez a pereskedés, senki sem tárgyal velünk egyesülésről vagy társas viszon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braham nem száll ki ebből az ügyből, én nem fogom cserbenhag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Ebben az esetben viszont közölnöm kell veled valamit. A Lambert-Phillips cég felajánlott nekem egy igazgatói ál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masz gazemberek! Van merszük hátba támadni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környékeztek. De meg kell mondanom, hogy én nem tiltakoztam, sőt magam ajánlkoztam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ál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gatói állás, igazgatósági tagság, részvények. Évi ezer fonttal több fizetés, mint amennyit most keresek. Magam is meglepődtem, milyen jó aján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okod a meglepetésre, Geoff. Érted a dolgod, jó híred van a szakmában. Na és Cec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jönne velem a cég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 úgy érezte, mintha hátba szúrták volna. Felépített magának egy kis világot, hittel-becsülettel építette fel, s most ez a világ az egyik pillanatról a másikra darabokra hullik 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m természetesen egyetért a tervei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gazán. Ő amellett van, hogy keressünk valakit, aki betársul az üzletbe, de maradjunk meg a Shawcross-cégnél. Neked viszont így vagy úgy, de pontot kell tenned erre a Kelno-ügyre, mégpedig minél hamarább, annáljobb. Azonkívül hadd mondjam el, valójában miért kezdtem tárgyalni a Lambert-Phillips céggel. Azért, mert David Shawcrossnak senki sem érhet a nyomába. Jó, jó, egész tisztességes főszerkesztő vagyok, de David, te egyedül, puszta kézzel összehoztál valamit, amit a mai viszonyok közepette sem Cecil, sem én nem tudnánk fenn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értek a parti ház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őszinte voltál, Geoff! Gondolkodni fogok a dol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vid szivara tövig égett. A kefelevonatok kötege ott billegett a mellkasán, de már egy órája rájuk sem nézett, csak bámult bele a leveg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raine leült az ágy szélére, elvette tőle a szivart, és átnyújtotta a szokásos gyógysze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sétáltatok, Pam mindent elmondott nekem – jegyezte meg. – Szerinted mit te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tudnám! Viszont döntenünk kell, mégpedig gyorsan. Abraham a jövő héten Londonba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z összes szoba közül Abraham Cady Shawcross könyvtárszobáját szerette legjobban, az első kiadások páratlan gyűjteményét, a könyvek gesztenyebarna, zöld és kék bőrkötésének az illatát. Majd minden fontos huszadik századi írótól volt itt könyv. Abe büszke volt, mert rögtön észrevette, milyen szembetűnő helyre tette Shawcross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evvel jelezte, hogy ennél fontosabb könyvet még nem adott ki a c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megérkezett Shawcross jogtanácsosa, Allen Lewin. Rendes ember, gondolta Abe, már amennyire jogtanácsosok rendesek lehetnek, viszont hűséggel és odaadóan képviseli Shawcross érdek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belefognánk a dolog megtárgyalásába – kezdte a jogtanácsos –, szeretném, ha tisztáznánk valamit. Mr. Cady, fel tudja idézni, hogyan és miért írta bele ezt a bekezdést a könyv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egy újságíró interjút készít velem, előfordul, hogy tíz-tizenöt tárgyi tévedés is becsúszik a háromnégyszáz szavas cikkébe. Egy hétszáz oldalas, több mint négyszázezer szavas könyvben én </w:t>
      </w:r>
      <w:r>
        <w:rPr>
          <w:rFonts w:eastAsia="Times New Roman CE" w:cs="Times New Roman CE" w:ascii="Times New Roman CE" w:hAnsi="Times New Roman CE"/>
          <w:i/>
          <w:iCs/>
          <w:sz w:val="24"/>
          <w:szCs w:val="24"/>
        </w:rPr>
        <w:t xml:space="preserve">egyszer </w:t>
      </w:r>
      <w:r>
        <w:rPr>
          <w:rFonts w:eastAsia="Times New Roman CE" w:cs="Times New Roman CE" w:ascii="Times New Roman CE" w:hAnsi="Times New Roman CE"/>
          <w:sz w:val="24"/>
          <w:szCs w:val="24"/>
        </w:rPr>
        <w:t>tévedtem. Igen, elismerem, hiba volt. Amit leírtam Kelnóról, az már korábban is megjelent nyomtatásban. Kelno rajta volt a háborús bűnösök listáján. Az összegyűlt anyag alapján s különösen azután, hogy áttanulmányoztam a háborús bűnös orvosok bűnpereinek a jegyzőkönyveit, azt hiszem, nemcsak én, hanem más is mindent elhitt volna róluk. Amit Kelnóról olvastam, mégpedig akkor még teljesen megbízhatónak látszó forrásokban, egybevágott a német atrocitásokra vonatkozó ismereteinkkel. Ez persze nem ment fel engem a felelősség al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raham korunk legalaposabb és legpontosabb regényírója – vetette közbe Shawcross. – Bárkivel megeshetett volna ugyan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másvalakivel esett volna meg – sóhajtott Lewin –, és lehetőleg egy másik kiadónál! – Kinyitotta aktatás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whiskyt k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ndvégig kapcsolatban volt Mr. Shawcross-szal, tehát tudja, hogy mi is nagyjából ugyanarra az eredményre jutottunk a nyomozással, mint maga. Ami a kiadón belüli helyzetet illeti, Geoff és Cecil kilépnek, ha a kiadó nem olvad bele egy másik vállalatba, vagy ha nem sikerült találni valakit, aki betársul hozzánk. Egyik sem lehetséges addig, amíg ez az ügy függő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udtam – jegyezte meg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nie kell a pénzügyi helyzetünket, mert máskülönben nem értheti meg, miért döntünk úgy, ahogy dön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evvel kell untatnunk téged, Abe – fűzte hozzá Shawcross –, de csehül ál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könyveink jelenlegi és későbbre tervezett listája nem rossz, ebból lesz valami pénz. Tudnia kell, s nyilván tudja is, hogy Mr. Shawcross nem dúsgazdag. Eddig azért volt mindig hitele a bankoknál és a nyomdáknál, mert makulátlan a jóhíre. A vállalat tőkéje viszont a korábban publikált könyvek eddig eladatlan példányaiban és három, eddig még készpénzileg realizálatlan könyvsorozatban fekszik. Shawcross igazi tőkéje, amellyel társat szerezhet, a reputációja. Magánvagyona, mint mondottam, nem jelentős. És egy ilyen méretű és súlyú peres ügyben a költségek mindezt felemész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zze, Mr. Cady, én zsidó vagyok. Számomra ez az ügy személyes, erkölcsi kérdés </w:t>
      </w:r>
      <w:r>
        <w:rPr>
          <w:rFonts w:eastAsia="Times New Roman CE" w:cs="Times New Roman CE" w:ascii="Times New Roman CE" w:hAnsi="Times New Roman CE"/>
          <w:i/>
          <w:iCs/>
          <w:sz w:val="24"/>
          <w:szCs w:val="24"/>
        </w:rPr>
        <w:t xml:space="preserve">is </w:t>
      </w:r>
      <w:r>
        <w:rPr>
          <w:rFonts w:eastAsia="Times New Roman CE" w:cs="Times New Roman CE" w:ascii="Times New Roman CE" w:hAnsi="Times New Roman CE"/>
          <w:sz w:val="24"/>
          <w:szCs w:val="24"/>
        </w:rPr>
        <w:t>volt. Hónapokig foglalkoztunk az üggyel, s most viszont higgadtan mérlegelnünk kell, hogy mit kockáztatunk, és milyenek a lehetőségeink. Rendelkezünk néhány nyilatkozattal, olyan emberektől, akiket Jadwigában megoperáltak, de csupán dr. Tesslar állítja, hogy szemtanú volt. Három ügyvédet is felkértem, hogy tanulmányozzák Tesslar nyilatkozatát Mindhárman úgy gondolják, hogy sebezhető tanú, s hogy alighanem össze fog zavarodni, ha Sir Robert Highsmith nekiáll a kérdéseivel bombázni. Azután nagyon kérdéses, hogy a többiek hajlandók lesznek-e Londonba jönni, s ha igen, vajon használható tanúk lesznek-e. Angol bíróságon nincs sok esélyünk a győzelemre, sőt talán semmi esélyünk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tényezőkkel is számolnunk kell. Kelnónak nagyon jó a híre. Egy ilyen per iszonyatos költségekkel jár. Formai szempontból Mr. Shawcross nem perelhető rágalmazásért, mert az önnel kötött szerződése ettől megvédi. De ha továbbra is az alperesek között marad, Kelno először Shawcrossra fogja rávetni magát, mivel az ő pénze itt van Angliában s nem külföldön. Ha komolyabb kártérítést ítél meg Kelnónak a bíróság, ez szinte egyenlő Mr. Shawcross tönkremen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lenleg úgy áll a helyzet, hogy Richard Smiddy elég rugalmasan viszonyul az ügyhöz. Nagy érvágás persze, hogy kártérítést kell fizetnünk, és vissza kell vonnunk a forgalomból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 xml:space="preserve"> harmincezer példányát. De legalább Mr. Shawcross egyenesbe jöhet, találhat magának valakit, aki betársul a cégbe. Intuícióm azt súgja, hogy Kelno számára ez elsősorban érzelmi ügy, a becsületét akarja tisztázni, s a pénz kevésbé érdekli, úgyhogy meg lehet majd vele egyezni valami elfogadható nagyságú összegben. Ha viszont maga, Mr. Cady, nem hajlandó engedni, és ezek után elveszti a pert, Kelno beperel vagy húsz külföldi kiadót is, akik megjelentették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Felelőtlenség lenne ezekkel a kiadókkal szemben, ha ezt hagyná, Mr. Ca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t javasolja, hogy teljesítsem a követeléseiket, és egyezzek meg velük a kártérítés nagy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folytatta Abe. – Szeretném önt jogtanácsosomként alkalma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win elmosolyodott, és beleegyezése jeléül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gy a jogtanácsosom – tette hozzá Abe –, ezennel ki van rú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hol a motorbiciklim? a motorbiciklimet akarom. hadd szaggassa a szél a testem száz mérföldes sebességnél. a gyerekeimet akarom. bennek nincsenek idegei. ettől olyan jó pilóta. ben megnyugtat. vanessa gyengéd. még az izraeli hadsereg sem keményítette me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zeretem londont. most is érzem a melegét. itt van a lelki szemeim előtt minden mayfairi utc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következő életemben angol leszek. nem, nem angol. rámenős, vagány walesi költő és drámaíró. felküzdöm majd magam londonba, ott pedig beveszem a west end-i színházakat. egy őrültekháza lesz a lakásom, mégpedig chelsea-ben, ahol állandóan folyik majd az ivás és a tombolás, miközben felolvasom a verseimet, és mindenkit az asztal alá iszo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llod, úristen? én leadtam a rendelésemet a következő életemre, most rajtad a sor, teljesítsd! hogy a mostani életem? abraham cady vagyok, egy zsidó, aki ír. nézz meg jól, uram! túl sokat iszom. ezerszer kívántam meg a más feleségét, mindig sikerrel. komolyan gondolod, hogy olyan vagyok, mint jézus? mert ha nem, hát miért próbálsz felszögezni a rohadt keresztedre?</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ért éppen enge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em árultam el a hivatásomat. láttad, milyen ajánlatot utasítottam vissza, hogy megírhassam ezt a könyvet? és most, hogy van pár dollárom a bankban, miért kell megint tönkremenne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istenem, bárcsak itt lennének a gyerekek! bárcsak walesinek születtem voln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feladom. Ho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omon – válaszolt egy női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hóban vagy Chelsea-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ben sem. A Berkeley Square-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z igen. Előkelő körny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ülő helyzetbe küzdötte fel magát az ágyban, feltette szemvédőjét a rossz szemére, a jóval pedig megpróbált összpontosítani a látványra. A hálószoba gazdagságra és jó ízlésre vall. A nő… negyvenöt éves, csinos, ápolt, nagyon jól konzervált. Sűrű barna haj, nagy barna 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valami közöttünk? Kérem, ne sértődjék meg, de ha berúgtam, utána semmire sem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semmi különös. Nemigen lett volna rá kép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botlott bel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ngalia Klubban. Maga az egyik sarokban ült, holtmereven. Még életemben nem láttam embert, aki mereven, egyenes derékkal ül, engem néz meredten, s közben nincs eszméleténél. Meg is kérdeztem a partneremet, hogy ki lehet ez a különös alak, a vérágas fél szemével, erre ő azt mondta, hogy ni csak, hiszen ez Abraham Cady, a híres író. És ugyebár az ember nem hagyja ott Abraham Cadyt, nem nézheti, hogy ü! holtmereven, nincs eszméleténél, és a fél szeme úgy világít, mint a piros lámpa a kereszteződé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gazán jópofa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ság az, hogy néhány közös barátunk szólt nekem, hogy legyen gondom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unk? Közös barátunk? – kérdezte Abe gyana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aink a Palace Green 2-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 londoni Izraeli Követség címét hallotta, Abe felkapta a fejét. Útjai során mindig tudta, hogyan találkozhat „barátokkal”, s a „barátok” is tudták, hogyan lépjenek ővele kapcsolatba. A találkozók gyakran közvetítők segítségével jöttek l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 – kérdezte a n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rah Wyd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Sarah Wyd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Wydman özvegye, a Héber Egyetem, a Techni-on és a Weizmann Intézet patronáló ta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találkoznék magával normálisabb körülmény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ságos, meleg mosoly jelent meg Lady Sarah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ír bevenni a gyomra ilyen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rancslét. Liters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ndégfürdőszobában minden szükségeset megt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készül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tudhatja az ember, mikor botlik bele egy magatehetetlen ír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próbálta összeszedni magát. A vendégfürdőszoba nagyszerűen fel volt szerelve, mindent megtalált benne, amire egy szeretőnek szüksége lehet. Az embernek semmit sem kell magával hozni. Borotva, after-shave, fogkefe, még bolti tokjában, Alka-Seltzer-tabletták másnaposságra, púder, frottír fürdőköpeny, fürdőpapucs, egy flakon dezodor. A zuhany alatt végre magához t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Sarah letette a The Timest, s hagyta, hogy vékony aranyláncon függő szemüvege lecsússzon az ölébe. Kitöltötte Abe-nek az első pohár narancs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 ez az egész, Lady Sar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son csak egyszerűen Sarah-nak. Nos, barátaink meg vannak győződve arról, hogy Kelno igenis bűnös, hogy köze volt jó néhány szörnyűséghez Jadwigában. Engem kértek meg, hogy nézzek utána a dolognak. Tudja, sokat dolgozom a zsidó közösség ügyeinek az érde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ja, egy kis problémám van evvel az üggyel kapcsol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róla. Mond magának valamit az a név, hogy Jacob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tudom róla, hogy neves zsidó jogtanácsos itt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aktív zsidó ügyekben. Nos, nagyon sokan úgy gondolják, hogy magának most már végig kell csinálnia ezt az ü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ogy még egy mártírja legyen a zsidó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 szerint érdekes új bizonyítékok merülte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dy Wydman Bentleyje a Lincoln’s Inn Fields mellett gördült el. Ez Európa talán legnagyobb tere; a középpontjában található szabadtéri teázó közelében a Királyi Sebészeti Kollégium ápolónői kosaraztak az ebédszünetben, miközben az orvosok gyorsan lezavartak egy páros mérkőzést a gyepes teniszpályán. A Searle Streetnél oszlopok jelezték, hogy valamikor itt állt az a kerítés, amely megakadályozta, hogy a legelésző marha átkeveredjék Holbor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kapun hajtottak be a Lincoln’s Innbe; elébük tárult – a nagy csarnok mögött – a csodálatos kert és a sétányok látv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ncoln’s Inn épületeit jogtanácsosok bérelték. Az irodájukat ők „hivatalnak” nevezték, az ügyvédek pedig „irodának” a maguk hivatalát. Az Alexander, Bernstein és Friedman-cég hivatala a Park Square 8-as számú házának a szuterénjét, földszintjét és első emeletét foglalta el. Köcsögkalapos segédportás intett, hogy hová álljon be Lady Sarah a kocsival a magánparkolóban. Előrement, s Abe követte őt be az épületbe, apró hivatali szobák útvesztőjén át; nyikorgott a padló, mindenhol irathegyek, könyvekkel plafonig rakott könyvespolcok, titkos benyílók és rejtett szegletek, csigalépcsők. Ez tehát a HIVATAL, Alexander, Bernstein és Friedman jogtanácsosoké vagy – ahogy régies kifejezéssel hivatalosan nevezik őket – „hites esküvevők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titkárnője, egy Sheila Lamb nevű miniszoknyás hölgy, aki „bárányt” jelentő neve ellenére egyáltalán nem festett ártatlannak, belépett a kis várószobába, ahol a Punch régi számai hevertek szertesz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jöjjenek után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ob Alexander felállt az íróasztalától. Hórihorgas, vékonydongájú ember volt, bozontos ősz haj fedte fejét; nyilván sokaknak jutottak eszükbe róla az ótestamentumi próféták. Szívélyesen üdvözölte Cadyt; a hangja olyan volt, mint a hivatását régóta gyakorló rabbié, mély és együttérz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Lamb kiment, és becsukta maga mögött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beszéltünk a mi köreinkben az ügyről – kezdte Alexander. – Elképzelhetetlen, hogy ön bocsánatot kérjen Kelnótól. Ez az adott helyzetben úgy venné ki magát, mintha a zsidók bocsánatot kérnének a náciktól azért, mert elragadta őket az indulat a haláltáborok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fontos dolgok forognak kockán – mondta Abe –, de sajnos azt is tudom, hogy milyen rosszak az esélyeink. – Majd elmondta, mennyire borúlátóan ítéli meg a helyzetet Lewin, s hogy Shawcross alighanem kiszáll az ügy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ajnos, Mr. Cady, ön nemzetközi szimbólum, zsidók és nem zsidók számára egyaránt.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megírásával olyan felelősséget vett magára, amelytől nemigen szabadul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hatok valamilyen támoga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en, tal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nem tudom állni a cec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 jegyezte meg Alexander. – De ha elkezdődik a küzdelem, biztos vagyok benne, hogy nem lesz hiány a támogat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elno megnyeri a p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agi csődöt mindig be lehet jele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túl gyakran hallom mostanában ezt a „csőd” szót. Ön túl sokat kíván tőlem. Azonkívül én sem vagyok igazán biztos benne, hogy Kelno bűn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sikerül meggyőznöm Kelno bűnösség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megrázta Abe-et. Mindeddig abban reménykedett, hogy majdcsak talál valami egérutat. és presztízsveszteség nélkül szépen kimászhat a dologból. De ha tényleg vannak megdönthetetlen bizonyítékok, akkor nemigen szállhat ki. Lady Wydman és Alexander őt nézte, kutató és kétkedő tekintettel. Ez volna az az ember, aki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írta? Vagy csupán a papíron olyan bá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könnyű hősnek lenni, ha ez nem kerül semmibe. Szóval mit találtak? Milyen bizonyí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megnyomta az íróasztali csengő gomb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eila? Mr. Cady és én Párizsba repülünk. Foglaljon helyeket valamelyik hat óra tájban induló gépre, és foglaljon le két egyágyas szobát a Meurice-ben. Hívja fel a Zsidó Szervezetek Nemzetközi Szövetségének a képviselőjét, Mr. Edelmant, Párizsban, közölje vele, mikor érkezünk, és kérje meg, hogy keresse meg Pieter Van Dammot, és közölje vele, hogy este Párizsban les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fő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ter Van Damm – suttogta a nevet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bólintott rá Alexander. – Pieter Van Dam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Pieter Van Damm szívélyesen üdvözölte őket fényűzően elegáns lakásának előszobájában, a Maurice Barres </w:t>
      </w:r>
      <w:r>
        <w:rPr>
          <w:rFonts w:eastAsia="Times New Roman CE" w:cs="Times New Roman CE" w:ascii="Times New Roman CE" w:hAnsi="Times New Roman CE"/>
          <w:i/>
          <w:iCs/>
          <w:sz w:val="24"/>
          <w:szCs w:val="24"/>
        </w:rPr>
        <w:t>boulevard</w:t>
      </w:r>
      <w:r>
        <w:rPr>
          <w:rFonts w:eastAsia="Times New Roman CE" w:cs="Times New Roman CE" w:ascii="Times New Roman CE" w:hAnsi="Times New Roman CE"/>
          <w:sz w:val="24"/>
          <w:szCs w:val="24"/>
        </w:rPr>
        <w:t>-on. Hármasban érkeztek, mert Cadyhez és Alexanderhez Samuel Edelman, a Zsidó Szervezetek Nemzetközi Szövetségének francia képviselője is csatl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el – fogott kezet Abe a világhírű hegedűművés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is engem – viszonozta az udvariasságot Van Da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 elvette tőlük a kabátokat, kalap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m és a gyerekek vidéken vannak. Tessék, kerüljenek belj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almas méretű dolgozószoba falát valóságos fényképkiállítás borította. Mindegyik képen Van Damm volt látható, királyok, államelnökök és más államfők társaságában, az az ember, akit a világ legnagyobb élő hegedűművészének tartanak. Egy francia gyártmányú antik Pleyel zongora állt a művész kottatartója mellett, a zongora fedelén szanaszéjjel kottahalmok. Van Damm eldicsekedett két Amati hegedűjével, mégpedig annak az embernek az örömével, akin látszik, hogy gyermeki büszkeséggel tölti el a világhí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s benyílóban helyezkedtek el, ahonnan a Bois de Boulogne-ra lehetett látni. Leültek a kanapéra, konyak és whisky került az asztalra. Egymásra emelték pohar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L’chaim!</w:t>
      </w:r>
      <w:r>
        <w:rPr>
          <w:rFonts w:eastAsia="Times New Roman CE" w:cs="Times New Roman CE" w:ascii="Times New Roman CE" w:hAnsi="Times New Roman CE"/>
          <w:sz w:val="24"/>
          <w:szCs w:val="24"/>
        </w:rPr>
        <w:t xml:space="preserve"> – mondta Van Da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L’chaim!</w:t>
      </w:r>
      <w:r>
        <w:rPr>
          <w:rFonts w:eastAsia="Times New Roman CE" w:cs="Times New Roman CE" w:ascii="Times New Roman CE" w:hAnsi="Times New Roman CE"/>
          <w:sz w:val="24"/>
          <w:szCs w:val="24"/>
        </w:rPr>
        <w:t xml:space="preserve"> – visszhangozták vendég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Damm letette a poh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jobb lesz, ha az elején kezdem. Huszonnégy éves voltam, amikor kitört a háború. Családom volt, a feleségem és a gyerek. A Hágai Szimfonikusok első hegedűse voltam. Akkor még Menno Donkernak hívtak. A történetet mindannyian ismerik: bujkálnunk kellett. A németek 1942 nyarán kezdték összefogdosni a zsidókat, majd télen és 1943 tavaszán lezajlottak a tömeges deportál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Damm elhallgatott egy pillanatra. Látszott rajta, hogy fájdalmas emlékeket idéz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1942 telén deportáltak, egy fűtetlen marhavagonban. A gyermekem megfagyott az úton, a feleségemet pedig, amikor megérkeztünk Jadwigába, a válogatásnál az elgázosítandók közé parancso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z ajkát harapdálta, és összeszorította a fogát, hogy visszatartsa könnyeit. Akárhányszor hallgatta végig ezeket a történeteket, mindig a szívébe markolt a fáj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megírta mindezt a könyvben – nézett rá Abe-re Van Damm. – Engem a kórházi részleghez osztottak be munkára. Adam Kelno volt a rab doktorok vezetője, engem őhozzá osztottak be afféle írnok- és csicskásfélének. Intéztem a dokumentációt, receptet írtam, padlót súroltam, mikor 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ön lényegében nap mint nap együtt volt Kelnóval? Nyilván valamiféle kapcsolat is kialakult magu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így volt. 1943 nyarán jelentkezett nálam egy cseh fogoly, bizonyos Egon Sobotnik. A táboron belül működő földalatti mozgalom tagja volt, és kérte, hogy segítsek nekik, tudja, hamis halotti bizonyítványok, gyógyszer és ehhez hasonlók. Természetesen segítettem nekik. Sobotnik is a kórházhoz volt beosztva, írnokként a műtéti naplót vezette. Tőle szereztem tudomás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 xml:space="preserve">barakkban folyó kísérletekről. Titokban naplót kezdtünk vezetni arról, hogy mi folyi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és a feljegyzéseket sikerült is részletekben kicsempészni a láge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n is megfordul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etlenegyszer, amikor megoperáltak. Kelno megneszelte, mit csinálok titokban, s átvitetet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ahol a kísérletek „nyersanyagát” őrizték. Először hat fiatal holland fiút kellett gondoznom, akiknek a heréjét röntgennel besugározták. Ez része volt annak a kísérletnek, melynek a célja az összes zsidó sterilizálására alkalmas módszer kidolgozása volt. Maga is írt erről a könyvben. Mi a barakk emeletén voltunk, a nők a földszinten. Sok fiatal nőt is besugár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1943. november 10-ének az estéjén – Van Damm hangja hirtelen elcsuklott – tizennegyedmagammai átvittek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ból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Nyolc férfit és hat nőt. Én kerültem sorra elsőnek. Ugyanis, Mr. Cady, én eunuch vagyok. Adam Kelno eltávolította mindkét heré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et a hányinger kerülgette. Felpattant, és hátat fordított a többieknek. Van Damm ide-oda lötyögtette a konyakot a pohárban, majd ivott belőle egy kev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gészséges volt, amikor ez történt? – kérdezte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észséges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olt dr. Mark Tesslar is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ondottam, engem operáltak először, s Tesslar akkor még nem volt ott. Később tudtam meg, hogy a műtétek során nagy felfordulás támadt, s Tesslart hívták, hogy nyugtassa meg az áldozatokat. Később azután ő ápolta a férfiakat. Ha ő nincs, nem hiszem, hogy túléltem volna a dolgot. Egy doktornő, Maria Viskovának hívják, a lányokat gondozta lent a földszinten. És egy francia doktornő is bejött időnként, ő is legtöbbször a lányokkal fogla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jükkel kapcsolatban vagyunk – vetette közbe Alexand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Damm színtelen, tompa hangon mondta tovább a történetét. A felszabadulás után visszavergődött Hollandiába, ott értesült róla, hogy családja minden tagját elpuszt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izsba keveredett idővel, s közben persze szüksége lett volna orvosi kezelésre. Párizsban azután egy nagyszerű orvos segítségével valahogy rendbe jött. Először úgy gondolta, hogy beiratkozik a rabbiképzőbe, és rabbi lesz belőle, de annyira látszottak rajta a műtét következményei, hogy ettől a tervétől el kellett ál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o Donker ekkor már közel volt ahhoz, hogy megbolondul. Gyógymódként kezdett el újra hegedülni. Egy állhatatos és önfeláldozóan odaadó orvos hormonkezelésben részesítette, melytől úgy-ahogy visszanyerte a férfiasságnak legalább a látszatát: kinőtt a szakálla, mélyebb lett a hangja. Állandó kezelés és orvosi felügyelet mellett ugyan, de képes volt újra hegedülni. Hegedűjátékának szívbemarkoló szomorúsága e pokoli tragédia bugyraiból szárnyalt fel. A közönség csakhamar ráébredt, hogy zseniális művészt hallgat. Bár már az is valóságos csoda, hogy egy eunuchban van elég erő és lendület, mely a virtuóz hegedűjátékhoz szük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 találkozott egy lánnyal, egy jeles holland ortodox zsidó család sarjával. Szerelem támadt közöttük, mégpedig olyasféle szerelem, amilyet a modern világ már nem ismer. Lelkiekben és hitben forrtak egybe. Egy ideig sikerült eltitkolnia csonkaságát a lány elől, de hamarosan eljött a szörnyű pillanat, amikor el kellett neki mond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ttől semmi sem változott közöttük. A lány a történtek ellenére is egybe akart kelni vele. Ő sokáig küszködött a lelkiismeretével, majd őszintén elmondott mindent a lány szüleinek. A szülők beleegyezésüket adták; titkos házassági szerződés formájában lettek egymáséi, tudván, hogy házasságukból hiányozni fog a testi szer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ák, nincs náluk odaadóbb és boldogabb emberpár a világon. Az idők folyamán két alkalommal is hosszabb, egyéves szabadságra utaztak, s mindkét útjukról egy-egy örökbe fogadott gyermekkel tértek vissza. A világ – de a gyermekek is – úgy tudják, hogy Van Dammék az ő igazi szüle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és Edelman szeméből potyogtak a könnyek, mire Pieter Van Damm a végére ért eddigi élete történetének. Abraham Cady viszont, aki közben összeszedte magában a rutinos újságírót, rezzenetlen tekintettel, gránitkemény arccal fig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mikor elkezdődött a zenei karrierje, Van Dammra változtatta a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lett a családne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Sobotnikkal, a táborból kicsempészett feljegyzésekkel, a műtéti napl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on Sobotnik eltűnt. Életben maradt, megérte a jadwigai láger felszabadulását, de utána rögtön nyoma ve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utatjuk, kerül, amibe kerül – jegyezte meg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ndezt elmondta nekünk, evvel újabb tragédiát zúdít önmagára, a feleségére, a gyermekeire. Lehet, hogy a művészi pályafutása is jócskán a kárát látja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atában vagyok a következmény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mindezt a bíróság előtt is el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vagyok. Tudóm, mi a köteles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Kelno ezt tette magával, mutatott valami együttér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urván és kegyetlenül csin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t nem kényeztette el az élet, és nagyon sok mindenhez hozzáedződött, de most elöntötte a szégyen; úgy érezte, menten elsüllyed, merthogy korábban kiszállt volna az ügyből. Kavargott benne a fájdalom és a b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kérdése, Mr. Cady? – kérdezte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suttogta Abe –, nincs több kérdé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ögtön azután, hogy Abe-ék visszatértek Párizsból, Shawcross tárgyalt Alexanderékkel. Valóságos lidércnyomás volt; órákig huzakodtak és alkud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ár Van Damm jóvoltából most már voltak bizonyítékaik, Lewin továbbra sem akarta, hogy Shawcross részt vegyen a perben. Jacob Alexander viszont arra hivatkozott, hogy Shawcrossnak komoly hasznot hozott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 xml:space="preserve"> – mint ahogy Cady többi könyve is –, tehát viselje ő is a költségek egy részét, legalábbis egy törtré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rendesen lefaragtad a követeléseiket – mondta Shawcross Lewinnek, akivel félrevonult megtanácskozni a dolgot. – Abe pedig hajlandó viselni a költségeket, ha a bíróság kártérítésre kötelez bennünket. Ennél többet igazán nem követel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ady szerződésben kötelezi magát, hogy mindent fizet, de mi van akkor, ha nem tartja magát ehhez a szerződéshez? Kérlek, térj már észre! Geoff Dodd felmondott, te tudod a legjobban, mivel ott a felmondása az íróasztalo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úfolt tárgyalóban újrakezdődött a tárgyalás. Sheila Lamb teával kínálta Shawcrosst, de ő nem kért. Szivarja meggyújtatlanul konyult alá ajka közül, miközben igyekezett kerülni Abe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tanácsosom javaslata alapján kiszállok az ügyből – jelentette be, majd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Shawcross? Ezáltal elmarad a szokásos prédikáció a becsületről? – csattant fel Abe, s érezte, elönti a dü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karon ragadta Abe-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uraim, egy pillanatra – mondta, és kirángatta Abe-et a folyosóra, ahol aznap már vagy tízszer tanácskoztak az odabent folyó tanácskozásról. Abe a falnak dő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sóhaj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ásodpercnyi csend támadt; Alexander Abe vállán nyugtatt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maga megtett mindent, amit megtehetett – kezdte végül. – Eddig két minőségben beszéltem magával, zsidóként és barátként. Most viszont testvérként kell beszélnem magával, azaz nagyon őszintén. Ha Shawcross kiszáll, az égvilágon semmi esélyünk sincs. Ki kell egyeznünk Keln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Jadwigát látom magam előtt – szólalt meg Abe. – Láttam a helyiséget, ahol ezeket az embereket megműtötték. Láttam a körmök rettenetes kaparásnyomait a gázkamrák betonfalán, láttam ezeket az utolsó, rettenetes életjeleket. Kinek lehet itt más választása? Állandóan arra gondolok, hogy Ben és Vanessa is ilyen sorsra juthatott volna. Felriadok álmomból, és azt hallom, hogy Vanessa sikoltozik a műtőasztalon. Mit is tehetnék én, Alexander? Legyek hős, akiről kiderült, hogy szalmabábu? A fiam Izraelt védi a vadászgépén. Mit mondjak majd neki? Mindenhol vádló pillantásokat vetnek ránk a gyermekeik, tudni akarják, maradt-e bennünk emberség. S én legalább többet tehetek, mint szegény Pieter Van Damm. Nem fogok bocsánatot kérni Adam Kelnd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Josephson, aki az Alexander, Bernstein és Friedman-cég hivatalvezetője már majdnem húsz éve, mordon főnöke szavait l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Cady fiú egyedül is bele akar vágni – szólalt meg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kázatos, nem? – hümögött az öreg ró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kicsit. Azon töprengek, ki legyen az ügyvédeink élén. Thomas Bannisterre gondolok. Annak idején amellett volt, hogy Kelnót kiadják Lengyelorsz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ephson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ő a legjobb ügyvéd Angliában, de nem lesz könnyű rávennünk. Nyakig van a politikában, és évek óta alig vállal peres ügyeket. Viszont lehet, hogy erre az ügyre ráharap. Személyes megfontoláso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így látom a dolgot. Beszéljen az öreg Wilcoxszal – mondta Alexander. Wilcox Bannister irodavezetőj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érhete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próbálj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ephson visszafordult az ajt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dy ennyire ostobán vakmerő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ös srác, Josephson. Amerikában így mondják. Tök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ilcox minden hájjal megkent ügyvédiiroda-vezető volt, negyven év minden tapasztalatával a kisujjában. Küldöncfiúként kezdte, mindenféle alantas munkát elvégzett, majd kinevezték harmadosztályú alírnoknak, s innen dolgozta fel magát az irodavezetősé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öt éve van itt az irodában, a Paper Buildingsben; majdnem ugyanazon a napon kezdte az Inner Temple-ben, mint az ifjú, épp csak felavatott beosztott ügyvéd, Thomas Bannister. Az évek során együtt emelkedett a magasba gazdájával, s sokat segített neki, hogy Bannisterből a tárgyalóterem legfényesebb csillaga lett, a királynő tanácsnoka, fontos ember a politikában, a kormány tagja s a miniszterelnöki szék várományosa. Hét nagyon szépen dolgozó és boldoguló beosztott ügyvéd volt a tagja az irodának, s Wilcox a maga két és fél százalékos osztalékával az Inner Temple legmódosabb irodavezetői közé tart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neve fogalom volt, a becsület és a megvesztegethetetlenség szinonimája még ebben a világban is, ahol a becsület oly mindennapos jelenség. Megrögzött agglegény volt, s az Inner Temple-ben bérelt lakásban la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an sikerrel működött miniszterként, s most úgy emlegették, mint pártja következő vezetőjét. Nevét egyre többet lehetett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vén róka, Wilcox és Josephson körbeszaglászta egymást, ahogy az il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érdekes a tarsolyban, Mr. Joseph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usztusos ügy. Szép nagy dara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ől eszébe jutott a maga osztaléka. Wilcox továbbra is adta az érdekte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vatalunk ügyfele Abraham Cady, alperes Sir Adam Kelno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tényleg szép darab! Nem hittem volna, hogy felveszi a kesztyűt. Hát jó, legyen. Kire gondol az urak közül itt az irodá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as Bannistert bíznán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a! Ezt nem gondolhatja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Komolyan gondolom. Nagyon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ez az ifjú Devon. Nagyon jól járnának vele. Húsz éve nem volt ilyen tehetséges beosztott ügyvéd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nnistert akarjuk. Minden ügyvéd köteles elvállalni a megbízatást, ha kikötött tiszteletdíját hiánytalanul megk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ti a sulykot, Mr. Josephson – csóválta a fejét Wilcox. – Eddig még sohasem kellett visszautasítanom senkit az ön hivatalából, vagy, ami azt illeti, egyetlen más jogtanácsost sem. De hát erre az ügyre rámehet Bannister egész pályafu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zt kell mondanom, hogy egyetértek önn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ál valamit búcsúzóul, 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kinyitotta a kocsi ajtaját. Lady Wydman szállt ki, nyomában pedig Thomas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gan, várja meg Mr. Bannistert, és vigye majd haza a Temple-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hadd menjen, nem kell megvárnia. Kedvem támadt egy kis sétához. Aztán majd fogok egy taxit. Tudod, mostanában soha nincs időm rá, hogy sétálhassak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gond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asszonyom, jó éjszakát, Mr. Bannister! Holnap mikor van rám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ig semmiképp. Dioréknál van ruhaprób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sszony konyakkal kínálta Bannistert. A férfi tenyerében melengette az italt, s közben szokása szerint fel s alá járkált a 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isten! – mondta az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este volt, Sarah. Rég éreztem ilyen jól magam. Igazán nem szép tőlem, hogy ennyire elhanyagollak, hogy mindig neked kell meghívnod engem, s elvinni valahová, de hát szörnyen sok a dolgom mostan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számíthatsz a megértésemre, 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 hogy képtelen vagyok visszautasítani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is, hogy képtelen vagy. Bannister leült, és a lábát nyújtóz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gy ilyen remekül megetettél, megitattál, halljuk, mit kívánsz tőlem, mi az, amit képtelen leszek visszautas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rágalmazási per, Sir Adam Kelno és Abraham Cady pere. Nyilván sejted, miért foglalkoztat engem az ügy. Cadynek Jacob Alexander a jogi képvisel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t ezúttal cserbenhagyta szokásos hidegv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ám, hiszen mintha Josephsont láttam volna pár napja az irodá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ostanában nemigen lehet közel férkőzni hozzád. Nagyon vigyáznak rád. Gondosan celofánba csomagolnak, és mélyhűtőben tartanak a választások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 nekem is volt emiatt egy-két veszekedésem a pártfejesekkel. Milyen miniszterelnök lesz az olyan emberből, aki gondosan kerüli a vitás üg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válla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ha vállalod az ügyet, Tom, tudnod kell, hogy a per rettenetes terheket ró Cadyékre. Magánembernek egyedül nem is szabadna felvennie a kesztyűt, akkora ügy ez. Olyasmi, amire egy nagyvállalat vagy egy kormány képes csak iga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elmosolyodott. Ritkán történt ez vele, s akkor is csupán apró félmosolyra volt képes, úgyhogy a mosolyának mindig súly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agyon fontos neked ez az ügy. Ugyan mondd már el nekem, Sarah, miféle ember ez a Cad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iselkedik, mint egy dokkmunkás a garniszállóban, idealista, mint egy kamasz, bömböl, mint a bika, iszik, mint a kefekötő, s közben érzékeny, mint egy kisbárány. Bajosan lehetne angol úriembernek nev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gazi író. Különös népek ezek az írók – tűnődött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felmegy az ember a Paper Building ősi lépcsőjén Thomas Bannister irodájába, önkéntelenül is az az érzése támad, hogy szentélybe lép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szobája valamivel elegánsabban festett, mint a legtöbb ügyvédé. Értékes és ízléses bútordarabokkal volt berendezve, bár nemigen illettek hozzájuk a földön álló otromba villanymelegít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profi, Bannister és Cady gyakorlott szemmel méregették egymást, miközben Alexander feszülten figyelte kettőj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elno mégiscsak bűnös – szólalt meg végül Thomas Bannister. – De most nem ússza meg szára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dy és Alexander láthatólag megkönnyebb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tudjuk, milyen irtózatosan nehéz feladat vár ránk. A terhek java részét az előttünk álló év során magának kell majd viselnie, Alex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nergiámat az ügynek szentelem, azonkívül vannak szövetségesein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 szólalt meg Abe –, meggyőződésem, hogy jobb jogi képviseletem nem is lehetne. Eszem ágában sincs rendelkezni afelől, hogy önök hogyan vigyék az ügyet, milyen taktikát alkalmazzanak. Viszont van egy kikötésem. Pieter Van Dammnak nem szabad tanúskodnia. Tudom, hogy ez még inkább megnehezíti a dolgunkat, de ragaszkodom hozzá, még azon az áron is, hogy elvesztem a pert. Ez az első, utolsó és egyetlen rendelkezésem az ü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és Bannister egymásra néztek, s megrágták, amit Cady mondott. Mindketten csodálták őt, de kellemetlenül érintette őket, hogy legerősebb fegyverüket kiveszik a kezükből. Persze, gondolta Bannister, ez Cady számára elvi kérdés. Rendes dolog tőle. Tetszik nekem ez az ember. – Majd igyekszünk – szólalt meg vé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el kell utaznod holnap? – kérdezte Lady Wydman Abe-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akarom Bent Izraelben. Utána Vanessával együtt hazamegyek Amerikába. Dolgoznom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fogsz hiány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jelenetet rende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 vagy, úgyhogy szíved jo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mennyire imádlak, viszont sérti a büszkeségem, hogy a gyűjteményed darabja vagyok, s azt is tudom, hogy ostobán beléd fogok szeretni, aztán féltékeny kancaként fogok hisztizni, megpróbálom kikényszeríteni, hogy kösd hozzám az életedet, szóval végigcsinálom az összes női ostobaságot, amit egyébként utálok. Tudom, hogy nem bírok veled, s ez elkeser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án tudod, hogy adj erőt az embernek – fogta meg Abe Sarah kezét. – Az a baj, Sarah, hogy asszony nem kaphatja meg minden szeretetemet, csupán a gyerekeim. És elfogadni sem tudom az asszonyi szeretetet, a te szereteted. Nem tudom lekötni magam, még játékból sem. Úgy teszünk, mintha sakkoznánk, de nekem egyetlen figurám sincs a táb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ed lesz rám, amikor visszajössz a tárgyalásra. Nálam majd megmeleged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ah hirtelen átölelte Abe-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 hazugság. Őrülten szeretlek, te szörnye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gyengéden viszonozta az ölel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pillanatban tudtam, hogy te különleges lény vagy. Igazi úri hölgy. Akinek nem csorbulhat a méltósága, amikor egy úriember elhagy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számlámat. Egy óra múlva indulok a repülőté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Cady. Örülünk, hogy nálunk szállt meg. És, Mr. Cady, többen is megvettük a maga könyvét. Nem haragszik meg, ha arra kérem, hogy dedikálja nek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ragudnék? Küldje fel a szobámba a könyveket, s mindegyikbe tegyen be egy darab papírt a tulajdonosa nev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Mr. Cady! Egy úr várja a b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vonakodva ült le Shawcross-szal szemben. Rendelt egy whiskyt j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döntöttem, hogy mégsem szállok ki az ügyből – szólalt meg Shawcr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késztetett erre? – kérdezt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is tudom. Állandóan Pieter Van Damm jár az eszemben. A fenébe is, Abe, </w:t>
      </w:r>
      <w:r>
        <w:rPr>
          <w:rFonts w:eastAsia="Times New Roman CE" w:cs="Times New Roman CE" w:ascii="Times New Roman CE" w:hAnsi="Times New Roman CE"/>
          <w:i/>
          <w:iCs/>
          <w:sz w:val="24"/>
          <w:szCs w:val="24"/>
        </w:rPr>
        <w:t xml:space="preserve">fair play </w:t>
      </w:r>
      <w:r>
        <w:rPr>
          <w:rFonts w:eastAsia="Times New Roman CE" w:cs="Times New Roman CE" w:ascii="Times New Roman CE" w:hAnsi="Times New Roman CE"/>
          <w:sz w:val="24"/>
          <w:szCs w:val="24"/>
        </w:rPr>
        <w:t xml:space="preserve">is van a világon! Nem volna </w:t>
      </w:r>
      <w:r>
        <w:rPr>
          <w:rFonts w:eastAsia="Times New Roman CE" w:cs="Times New Roman CE" w:ascii="Times New Roman CE" w:hAnsi="Times New Roman CE"/>
          <w:i/>
          <w:iCs/>
          <w:sz w:val="24"/>
          <w:szCs w:val="24"/>
        </w:rPr>
        <w:t xml:space="preserve">helyes, </w:t>
      </w:r>
      <w:r>
        <w:rPr>
          <w:rFonts w:eastAsia="Times New Roman CE" w:cs="Times New Roman CE" w:ascii="Times New Roman CE" w:hAnsi="Times New Roman CE"/>
          <w:sz w:val="24"/>
          <w:szCs w:val="24"/>
        </w:rPr>
        <w:t>ha kiszállnék az ügyből. Végül is angolnak szü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L’cha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dre! Üdvözlöm Bent és Vanessát. És ha visszaérsz Sausalitóba, ne idegesítsd magad a Kelno-üggyel. Láss neki a regény megírásának, amilyen gyorsan csak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már el egy pillanatra! – töprengett el Abe. – Shawcross? Tudod, hogy rólad vett mértéket Isten, amikor a könyvkiadókat terem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tőled. Egyébként már közöltem Geoff-fel, Pammel és Cecillel, hogy nem szállok ki, és végigcsinálom veled a dolgot. Erre ők megkértek, hogy tekintsek el a felmondásuktól. Mellettem mar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p meg. Nagyon rendes emberek mindhárman. Hát igen, mire végigcsináljuk a dolgot, nagyon sok emberről fog kiderülni, hogy milyen fából faragt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66. febru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r Adam Kelno előadását hozzáértő figyelemmel hallgatták meg, és nagy tetszéssel fogadták az Edinburgh-i Királyi Orvosi Kollégiumban. Igaz, nem jó előadó, s angolsága is bizonytalan, de elsőrangú szaktekintély az olyan orvostudományi kérdésekben, mint az alultápláltság, a népesség tömeges gyógyszerelése és a testi-lelki tűrőképesség szélsőséges körülmény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továbbra is szerény southwarki klinikáján dolgozott, ahol egyszerű munkásemberek a betegei, sokat publikált, és gyakran tartott előadásokat szakterülete kérdései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dinburgh-ban tartott előadást, ennek mindig örült, mert úgy időzíthette felszólalását, hogy utána legyen néhány szabad napja, és autóval bejárhassa a skót táj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értek a nagyvárosból, és elébük tárult a skót alföld, ez a szilaj és kihalt vidék. Angela erősebbre állította a kocsi fűtését, és forró teát töltött a termoszból. Adam szívesen vezetett egész nap, mert rettenetesen élvezte a zord skóciai tájat, s örült, hogy néhány napra megszabadul a munk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opár, zsúpfedeles házakból álló faluba értek. Lassítaniuk kellett, mert az úton fekete szőrű Angus-tehenekből álló marhacsordát hajtott ki a legelőre két tagbaszakadt skót lov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éntrágya illata betöltötte a kocsi bels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gy pillanatra úgy érezte, hogy a szülőfalujában van, Lengyelországban. De aztán eszébe jutott, hogy az ő faluja egészen más volt, lapályos, növénytől zöldellő, szegényebb és elmaradottabb hely, mint ez itt. De a vidék, a falu és a parasztok mindig felébresztették benne az emlék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rmadik lovas a kocsi előtt poroszkált, olyan lassan, hogy meg kellett állniuk. Odább egy fiatal fiú lovagolt, talán tizenkét éves. A csordát két kaffogó kutya próbálta ker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ez volnék én, ez a fiú, ez a behemót, hatalmas ember pedig az apám. szegény kölyök! ugyan ml lesz belőle ezen az isten háta mögötti helyen? nincsenek lehetősége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ekem sem voltak lehetőségeim. apám? sivár volt a lelke, üres az agya. mint a szikla a kopár mezőbe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arkantyúzd meg a lovad, fiú! fogd vágtára! szökj el a városba, menekülj ettől az élet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gyűlöllek, ap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sebességbe kapcsolt, és lassan araszolt a csorda nyo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elbújtam a szénában. apám beront a csűrbe, és a nevemet bömböli. félrerugdalja a szénát, és felránt a földről. italtól és fokhagymától bűzlik. térden rúg, aztán addig püföl, amíg meg nem kell állnia, hogy zihálva lélegzet után kapkodjo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ül velem szemben az asztal másik oldalán, bűzlik, és részegen imbolyog a széken. a borscs és a hús lecsurog mocsoktól összeragadt szakállára, úgy tömi magát, mint az állat. böfög, lenyalja az ujját, és panaszkodik, hogy adós a zsidónál. az egész falu adós a zsidóná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karon ragad, megráz, aztán jót nevet az ijedségemen. a testvéreimet miért nem veri meg soha? miért csak engem ver? azért, mert anyám engem szeret a legjob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gerendafal résein át látom, hogy apám meztelen, nemi szerve hatalmas, sötét, csúnya. befonják az erek. csillog rajta valami, valami, ami anyámból kenődött rá. megvakarja, aztán lecsüngő herezacskóját tapogatj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 xml:space="preserve">gyűlölöm a nemi szervét, a heréjét! anyám mindig sbr, amikor </w:t>
      </w:r>
      <w:r>
        <w:rPr>
          <w:rFonts w:eastAsia="Times New Roman CE" w:cs="Times New Roman CE" w:ascii="Times New Roman CE" w:hAnsi="Times New Roman CE"/>
          <w:i/>
          <w:iCs/>
          <w:smallCaps/>
          <w:sz w:val="24"/>
          <w:szCs w:val="24"/>
        </w:rPr>
        <w:t xml:space="preserve">azt </w:t>
      </w:r>
      <w:r>
        <w:rPr>
          <w:rFonts w:eastAsia="Times New Roman CE" w:cs="Times New Roman CE" w:ascii="Times New Roman CE" w:hAnsi="Times New Roman CE"/>
          <w:smallCaps/>
          <w:sz w:val="24"/>
          <w:szCs w:val="24"/>
        </w:rPr>
        <w:t>csinálja vele. amikor ráfekszik anyámra, nagyokat röffent, mint a disznó.</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a tudnám, kővel zúznám szét a heréjét! levágnám késse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nyámmal szeretnék aludni, hozzábújva, mint régen, amikor még kisebb voltam. nagy és meleg volt a melle, belétemettem a fejem, megérintettem. anyám nem bánja, mert még kicsi vagyok. odaszaladok hozzá, és elbújok a szoknyájában. ő felemel, és a mellére szorí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de apám meglátja, elrángat anyámtól, kirázza belőlem a lelket, és elkalapál. mindig kék-zöld foltokkal vagyok tel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el kell szöknöm a városba, ahol sohasem talál me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ó borítja a földet, és én anyám sírjánál állok. apám ölte meg, igen, ő.</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öreg már, nem tud megverni, s mocskos nemi szerve se jó már sem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yorsan mész. Legalább száz mérföl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lnézést! Elbambultam. Nem figyeltem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indig, most is sok volt a beteg, de Terrence Campbell pár napra feljött hozzájuk Oxfordból, és mivel besegített, nem volt fennakadás. Terry ezen az őszön kezdi meg orvosi tanulmányait a Guys Hospitalben. Milyen jó lesz, hogy bármikor segíthet! A fiú egész nap mellette volt, injekciót adott be, a laborban dolgozott, vizsgálatokat végzett, kikérte mestere véleményét a diagnózisokról. Hiába, Terryt a jóisten is orvosnak terem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 az utolsó beteg is. Leültek Adam irod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i ez? – tartott fel a fénybe egy röntgenfelvételt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megné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nyékok. Itt egy folt. Tuberkulóz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kra gyanaks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megnézte a beteg nevét a boríté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szegény asszonynak öt gyerek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knak nincs lelkifurdalása – jegyezte meg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mi lesz ezekkel a gyerekekkel? Árvaházba kerü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y, már régóta szeretnék beszélni veled erről. Van az orvostudománynak egy területe, ahol a gyengeség jeleit tapasztalom nálad. Ha jó orvos akarsz lenni, meg kell keményítened a lelked. Annyira, hogy a legjobb barátod halála se rázzon meg. Az az orvos, akinek érzelmei támadnak a betegei iránt, nem sokáig húzza a szak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bólintott, hogy érti, de nem tudta levenni a szemét a röntgenfelvétel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kiderülhet, hogy nem rákos, vagy ha rákos, esetleg nem gyógyíthatatlan. Terry? Van itt még valami, amit szeretném, ha látnál. – Kihúzta az íróasztalfiókot, és átnyújtott Terrynek egy hivatalos levelet egy csekk kíséretében, mely kilencszáz fontra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omda bocsánatkérése, melyet nyilvános bírósági tárgyalás keretében felolvasnak. Ezenkívül Shawcross jogtanácsosai megkeresték Richard Smiddyt, hogy megtárgyalják, milyen megállapodásra juthatunk. Úgy hallottam, hogy Cady Londonban volt, de hirtelen 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hamar túl leszünk az egés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 vagyok, hogy segítettetek, te is, Stephan is. Most Cady következik. Nem menekülhet. Mindenhol, ahol megjelent az a szemét könyve, beperelem. Különösen az amerikaiak fognak drágán megfizetni a könyv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 szólt közbe halkan Terry –, amikor belevágott ebbe a pereskedésbe, magasztos erkölcsi meggondolások vezették. Most viszont mintha bosszút liheg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osszú öncéllá válik, ez erkölcsileg hely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dézd itt nekem a te oxfordi filozófusaidat! Miért, szerinted mit érdemel Cady azért, amit velem műv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ismeri a hibáját, és őszintén bánja a dolgot, önnek is megértőnek kell lennie. Nem gyötörheti a végsők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nhozzám talán megértőek voltak, talán nem gyötörtek a végsőkig Jadwigában, a brixtoni börtönben? Csak gyötrődjön Cady! Annyira, amennyire én gyötrődtem, se többet, se kevesebbet. Hiszen éppen ők mondják azt, hogy szemet szem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érti, hogy ha így gondolkodik, akkor ez már-már olyan gondolkodásmód, mint a… ööö… nácik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büszke leszel a sikerünkre – dobta vissza Adam az iratot a fió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e is vagyok, doktor úr, de ne alacsonyítsa le magát evvel a bosszúvággyal. Azt hiszem, Stephannak sem tetsz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r Robert Highsmith a rózsáit nyírta, elcsippentette a szárakat, s csupán a legegészségesebbeket hagyta békén, hadd nőjenek majd a nyáron. Töprengve, figyelmetlenül dolgozott richmondi háza kert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ert, kész a tea – hallotta Cynthia hangját. Lecibáltaa vastag kertészkesztyűt, és bement a kis ház télikertjébe; a ház kétszáz évvel ezelőtt egy királyi palota kapuház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ek lesznek idén a rózsák – moty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ert – szólt a felesége –, napok óta töprengsz valamin. Nem figyelsz sem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ez a Kelno-ügy. Különös fejlemén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lemények? Azt hittem, hogy már lényegében le is zárult az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t hittem. De Shawcross váratlanul meggondolta magát, akkor, amikor már kész volt a bocsánatkérésre. Cady visszajött Londonba, és perre megy Kelnóval. Shawcross pedig csatlakozik hozzá második alperesként. De a legkülönösebb a dologban az, hogy Tom Bannister vállalta az ü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Nem kockázatos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ész, bizony, mer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ir Adam nem mondott el mindent neked annak id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így fest a dolog,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zsálem, 1966. ápri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r. Leiberman a csengőszóra kinyitotta David Marcus utcai lakása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mson Aroni vagyok – mutatkozott be látogat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ártam, hogy rám bukkanjon – mondta dr. Leiberm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a híres nácivadász követte az orvost a dolgozószobába. Hatvannyolc éve csalóka látszat csupán, mivel a ráncos arc mozgékony, éles elmét és rengeteg energiát rejt. Franz Leiberman elkényelmesedett nagypapának tűnt mell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m a felhívásait a napilapokban és a képesújságokban. Kiket sikerült megtalá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m Mose Bar Tovot az Ein Gev kibucban. Ő adta meg a többiek nevét. Összesen hatan vannak, négy férfi és két asszony. Maga évekig kezelte őket. Tudja, mi történik Londonban. Azért fordulok magához, mert maga kapcsolatban volt ezekkel az emberekkel. Könnyebb rábeszélni őket a tanúskodásra, ha az orvosuk is segít őket meggyő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gíthetek. Éppen elég szenvedésben volt részük így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vedés? Aki zsidó, szenved. Soha nincs vége a szenvedésnek. Mi a helyzet a maga családjával, dr. Leiberman? Hány családtagját pusztítottá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Aroni, mit akar? Felvonultatni őket a bíróságon, mutogatni őket, mint egy állatseregletet. Nyilvános tárgyaláson számoljanak be arról, hogy miként csonkították meg őket. Ezek az emberek a gondos ápolás és a családjuk odaadó gondoskodása segítségével képesek normális vagy legalábbis normálisnak látszó életet élni. De ez csakis úgy lehetséges, hogy mélyre temetik magukban a velük történtek emlékét. Ha viszont ezek az emlékek most napvilágra kerülnek, nagyon veszélyes trauma érheti ezeket az emb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 napvilágra fognak kerülni ezek az emlékek. Nem engedhetjük meg, hogy a feledés homálya rejtse őket. Minden alkalmat megragadunk, hogy a világ kénytelen legyen szembenézni avval, a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érzéketlenné tették a háborús bűnösök utáni vadászatban eltöltött évek. Szerintem magának szakmájává vált a bosszúál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egőrültem, amikor a feleségemet és a gyerekeimet kitépték a karjaimból az auschwitzi rámpán. Amit meg kell tennünk, azt igenis meg kell tennünk. Keressem fel őket külön-külön, vagy segít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Leiberman tudta, hogy Aroni kitartó és tántoríthatatlan a keresésben, mint a vadászkutya. Sohasem adja fel. Megtalálja ezeket az embereket, s külön-külön addig gyötörné, addig zaklatná őket, amíg hajlandónak nem mutatkoznak a tanúskodásra. Ha viszont együtt vannak, s Aroni egyszerre beszél velük, legalább némi erőt meríthetnek egym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lexander, Bernstein és Fried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ogtanács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8 Park Squa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incoln’s 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ondon WC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66. április 3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alom, Alexa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redményekről számolhatok be. Találkoztam hat áldozattal, akiknek neve és előzetes nyilatkozataik a mellékletben találhatók. Meggyőztem őket, hogy nem tehetnek másképp, el kell menniük Londonba. Franz Leiberman elkíséri őket. Megnyugtatóan fog hatni rájuk a jelenlét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beszélgetések során megtudtam két másik áldozat nevét is. Egyikük Ida Peretz, leánykori nevén Cardozo, aki Triesztben él. Holnap indulok, hogy felkeresse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ásik Hans Hasse, a Haarlemmerweg 126. szám alatt lakik Amszterdamban. Javaslom, hogy küldd meg ezt az információt a Zsidó Szervezetek Nemzetközi Szövetsége hágai képviselőjé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Írok, amint van miről jelentést küldene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arátságg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ro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Varsó-Zakopane, Lengyelorszá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66. máj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han Goldmark az évek során csúnyán megöregedett. Amikor többé nem volt rá szükség a háborús bűnösök ügyeiben nyomozó titkosrendőr posztján, s állása megszűnt, sikerült kitartó munkával bekerülnie a Lengyel Kommunista Párt zsidó szekciójának a vezetőség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zsidóság legnagyobb részét a nácik elpusztították. Akik életben maradtak, azok közül is a legtöbben elmenekültek Lengyelországból. Egy kis, néhány ezres csoport azért nem távozott, mert úgy érezte, hogy öreg már ahhoz, hogy idegenben, mindenféle nehézségek közepette kezdjen új életet. S akadt néhány olyan zsidó is, akik elvhű kommunisták voltak, ezért maradtak Lengyelorsz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ás szerzőknek, Abraham Cadynek is az volt a véleménye, hogy civilizált nyugat-európai országokban, ahol a közfelfogás elítélte a nácik működését, nem lehetett volna létrehozni a haláltáborokat. Norvégiában, Dániában, Franciaországban vagy Belgiumban nem voltak megsemmisítőtáborok, pedig a nácik megszállták ezeket az országokat, mint ahogy Finnországban vagy Olaszországban sem, pedig ezek az országok a németek szövetségesei voltak. Lengyelország viszont, ahol évszázados hagyományai voltak az antiszemitizmusnak, kiváltképp alkalmas helynek bizonyult az Auschwitzek, Treblinkák és Jadwigá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 később megpróbálta retusálni ezt a képet, s a maradék lengyel zsidóságot mintegy kirakatban mutogatták a világnak, mondván, hogy lám, mennyire megváltozott itt minden. Megmaradt néhány zsinagóga, zsidó újságok jelentek meg, működött egy nemzetiségi színtársulat; ilyen szánalmasan kevés, ilyen jelentéktelenül kevés maradt meg egy valamikor három és fél millió lelket számláló népcsoport élet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ci módszerrel – kényszerítve a zsidókat, hogy önmaguk végezzék el önmaguk ellen a piszkos munkát – létrehozták a kommunista párt külön zsidó szekcióját, és a maradék lengyel zsidóság nyakába ültették. Ez a szekció hasztalan próbálkozott, hogy kommunista jelszavak ismételgetésével leheljen lelket a zsidó színházba és a zsidó saj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han Goldmark, ez a ravasz politikus, aki egyetlen erkölcsöt ismert, az életbenmaradás és a szolgai behódolás erkölcsét, ennek a rendszernek lett a készséges kiszolgál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a Kárpátok hegycsúcsainak az oldalában kanyargott vele. Olvadt a téli hó, határa egyre feljebb tolódott a gleccserek felé. Zakopanéba tartott, erre a téli üdülőhelyre, ahol fontos tüdőszanatóriumok is talál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jött, hogy előzetes megbeszélés szerint találkozzon dr. Maria Viskovával, egy munkásszanatórium főorvosával, egy különös állatfajta ritka példányával: egy olyan lengyel zsidó kommunistával, aki hisz az eszmében. Viskova nemzeti hős volt, de a maga akaratából élt és dolgozott ilyen távol Varsótól és az ottani Nathan Goldmark-féléktől, akiket meg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kifejezésén, mely mutatta, milyen rettenetes tragédiákat élt át, enyhített valamelyest az idők múlása. A doktornő maga volt az együttérzés, ötvenen felül, ezüstös hajjal is csinos asszony. Becsukta szobája ajtaját. Odakint megkésett tavaszi havaseső esett, viharos szél fú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han Goldmark kibújt a nagykabátból, és odatelepedett Viskova íróasztalához. Tövig rágott körmű kezét dugdosta az orvosnő elől, s közben meg-megrántotta nyakán a pörsenéses bőrt irritáló inggall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gyok Zakopanéban, hogy erről a Kelno-ügyről beszéljek magával – kezdte. – Tudomásunkra jutott, hogy önnel bizonyos nyugati körök kapcsolatba léptek e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londoni jogtanácsosi hiva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pártunk álláspontját a nemzetközi cionizmus kérd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ldmark, kérem! Ne vesztegessük az időt evvel az ostoba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vtársnő! Nagyon messziről utaztam ide. Ön húsz évvel ezelőtt tanúnyilatkozatot tett Kelnóról, pontosabban Kelno ellen. A bizottságnak az a véleménye, hogy az ön akkori álláspontja mára érvényét vesz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iszen annyira szerették volna, ha Kelnót kiadják Lengyelországnak, és itt bíróság elé állíthatják. Épp maga vette fel a jegyzőkönyvét arról, amit mondtam. Most miért változott meg az álláspontjuk? Hiszen Kelnónak sohasem kellett felelnie a tette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vényét vesztette az egész, amikor ez a magyar, Eli Janos nem ismerte fel Kelnót az azonosítási eljárás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tudja, Goldmark, hogy dr. Konstanty Lotaki szintén végzett ilyen műtéteket Kelno mellett, s alighanem Lotaki kasztrálta Jan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rő spekuláció. Különben is Lotaki lemosta magáról a bűnt, és teljességgel rehabilitálta magát mint kipróbált kommun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mosta magáról a bűnt? Az a bűn, hogy sohasem állították bíróság elé. Nem értem, Goldmark. A bűnösökből hirtelen ártatlanok lesznek? Húsz év, száz év, mindegy; bűneikre nincs felmentés. És Mark Tesslar? Aki szemtanúja volt ezeknek a műté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zottság úgy látja, hogy Tesslar szavainak nem adhatunk hi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ert disszidens? Ettől már hazug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elvtársnő – folytatta türelmesen Goldmark –, én csupán a bizottság állásfoglalását közvetítem önnek. Akkoriban, amikor megpróbáltuk kikényszeríteni Kelno kiadatását, az angolok a törvényes lengyel kormány lejáratásával voltak elfoglalva. Ma viszont az együttműködés lehetőségeit keressük a nyugattal. A bizottságnak az a véleménye, hogy nincs értelme a régi sebeket felszaggatni. Kelno, ugyebár, lovagi címet kapott. Ha Lengyelország hivatalosan részt venne ebben a perben, ezt Angliában ellenséges lépésként értelmez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rk szorongva rágta a körmét, és kerülni próbálta Viskova gyilkosan perzselő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itt van ez a másik dolog. Ez az Abraham Cady, aki cionista provokátor és a lengyel nép ellen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Olvasta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Goldmar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 kérdésre nem válasz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nem jelentem fel a bizottság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 tele van rágalmakkal, hazugságokkal, provokatív állításokkal és tendenciózus cionista propagand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űrűn esett odakint a hó. Goldmark, aki nagyszerűen értette, hogyan kerülje mások tekintetét, most kis híján összeomlott. Felállt, az ablakhoz ment, megjegyezte, hogy milyen rossz idő van. Hogy Maria Viskova milyen bátor, ezt mindenki tudja. Kommunista elvhűségéhez nem férhet kétség. Azt gondolná az ember, hogy a párt érdekében hajlandó lesz engedni és megkímélni őket a kellemetlenségektől. Most mit jelentsen Varsóban, mit mondjon a doktornő hozzáállásáról? Eszébe jutott, hogy talán a titkosrendőrség közreműködését kellene kérni, majd azok elhallgattatják Viskovát. De a cionisták kiszagolnák, és világbotrányt csap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ba szándékozom utazni, Goldmark. Ott leszek, amikor a tárgyalás folyik. Magának mi a szánd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a bizottságnak kell döntenie – válaszolt Goldmar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Párizs, Rambouill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66. júni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r. Susanne Parmentier otthona – Párizstól délre néhány mérföldre – takaros volt, kedvesen érdekes, sőt még elegáns is egy kicsit; pontosan olyan, ahogy Jacob Alexander elképzelte. Samuel Edelman társaságában érkezett ide. Egy hajlott hátú vén szolga bevezette őket a nappaliba, majd kiment a kertbe, hogy szóljon Madame Parmenti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nő öreg volt, alighanem már hetvenöt is elmúlt, de a szeme nagyon is élt, úgy, ahogy csupán gall szemek tudnak élni. Hellyel kínálta őket a rendkívüli jó ízléssel berendezett szobában, melyet elhunyt férjének, gyermekeiknek és unokáiknak ezüstkeretbe foglalt fényképei ékít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ander mentegetőzött, hogy csupán törve beszéli a francia nyel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levelet kaptam Maria Viskovától, amelyben megírta, hogy közölte önnel a nevemet és a lakcímemet, felemás érzéseim voltak. Mint látja, öreg vagyok, gyenge, és betegeskedem. Nem hiszem, hogy sokat érnék maguknak, de Maria kérte, hogy fogadjam önöket. Tessék, fogadom önö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aposan meghánytuk-vetettük az ön szerepét és helyzetét a jadwigai koncentrációs táborban, s határozottan úgy érezzük, hogy tanúbizonysága rendkívül fontos – mondta Alexand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asszony vállat vont. Széles gesztusokkal kísérte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upán hallomás útján szereztem tudomást Kelno tevékenységéről. Nem esküdhetek meg rá szemtanú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k Tesslarhoz viszont bizalmas viszony fűzi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olyanok vagyunk, mint két test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hogy ő sohasem említette önt nek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iszteletben tartotta a kívánságomat. Amíg ez a levél meg nem érkezett Maria Viskovától, nem láttam értelmét, hogy a múltat bolygass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feltenni önnek egy kínos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ugodtan. Majd igyekszem egyenes választ adni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er kimenetele jórészt Tesslar tanúvallomásán múlik. Az ön véleménye szerint mennyire megbízható Tesslar? Ezt mint gyakorló pszichiátertől kérdem öntől, dr. Parmentier. Próbáljon megfeledkezni a barátságukról, amikor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aikusok is értsék, Mr. Alexander, én azt mondanám, hogy történt vele valami azon a novemberi napon, amikor szemtanúja volt Kelno műtétjeinek. Olyan trauma érte, amely éppenséggel megzavarhatta ítélőképes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ockázatos, de kénytelenek vagyunk kockáztatni, mint ön is tudja. Újabb kérdés. Mi igaz abból, amivel Kelno Tesslart vádolja: hogy a háború előtt jó pénzért abortuszokat végzett, s a koncentrációs táborban is folytatta ezt a tevékeny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dam Kelno agyszüleménye. Aki ismeri Mark Tesslart, tudja róla, hogy mélyen humanista ember, aki tiszteli az emberi életet. Lengyelországból az antiszemitizmus miatt kellett Svájcba mennie, hogy befejezhesse orvosi tanulmányait. Maria Viskova is, én is hajlandók vagyunk eskü alatt tanúsítani, hogy egyetlen abortuszt sem végzett a nácik paranc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n Lond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okat elmélkedtem ezen. Lelkipásztorommal is megtanácskoztam a dolgot, és imádkoztam, hogy Isten megvilágosítsa elmémet. Keresztény vagyok, mást nem tehetek. Tanúskodni fo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áradt, szemében kihunyt az élet. Nehézkesen felállt, odament a virágállványhoz, lecsippentett két tearózsát, s a két férfi zakója gomblyukába tűz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 egy asszony Antwerpenben, akit aznap operáltak meg. A háború után évekig járt hozzám pszichiátriai kezelésre. Nagyszerű, nemes jellemű asszony. Az ő sebe sohasem gyógyul be, de tudom, hogy nem bocsátana meg nekem, ha nem vinném el önöke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llie behozta a reggeli postát. Abe átpörgette az ujjai között a leveleket, és elmosolyodott. Levél jött Vanessától. Ezt meghagyja utols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bontotta a levelet a francia kiadójától, aki nyögött, sóhajtozott és siránkozott, de mégiscsak küldött egy kétezer dolláros csekket a perrel kapcsolatos kiadás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 kiadójának írt már. Elsőként a német kiadója jelentkezett ötezer dollárral; harcos antifasiszta férfi, akit halálra ítéltek a Hitler elleni merényletben való részvételért, de aki megúszta a kivégzést, mert egy bombatámadás során megszökött a berlini börtön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 küldött pénzt, a svédek kivételével. A kisebb kiadók tettek ki magukért a legj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felvágta Vanessa levelének a boríték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ede Boker kibuc</w:t>
      </w:r>
    </w:p>
    <w:p>
      <w:pPr>
        <w:pStyle w:val="Normal"/>
        <w:jc w:val="right"/>
        <w:rPr/>
      </w:pPr>
      <w:r>
        <w:rPr>
          <w:rFonts w:eastAsia="Times New Roman CE" w:cs="Times New Roman CE" w:ascii="Times New Roman CE" w:hAnsi="Times New Roman CE"/>
          <w:i/>
          <w:iCs/>
          <w:sz w:val="24"/>
          <w:szCs w:val="24"/>
        </w:rPr>
        <w:t>1966. július 2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10 Morningside L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ausalit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óta tavaly télen elmentél Izraelből, nyilván tudtál a sorok között olvasni. Igen, Yossi és én szeretjük egymást. A nyár a sivatagban forró volt, és kegyetlen, de nem törte meg a lelkünket, és nem változtatott egymás iránti érzésein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m is tudom, miért vagyok szomorú egy kicsit, hacsak azért nem, mert most, hogy összekötöm vele a sorsom, evvel lezárul életemnek egy fejezete. Yossinak még van egy éve a hadseregben, utána pedig négy év egyetem következik. Öt nehéz év lesz ez, s én úgy érzem, hogy nem szabadna növelnem a terheit még avval is, hogy összeházaso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m szívesen írom le, ami most következik. Nem megyek Amerikába. A határokon egyre puskaporosabb a helyzet, és én még rövidebb utakra sem szívesen hagynám el Izraelt. Kivételt képez persze London, amikor ott leszek veled a tárgyalás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vel tanúja voltam, hogyan írtad meg</w:t>
      </w:r>
      <w:r>
        <w:rPr>
          <w:rFonts w:eastAsia="Times New Roman CE" w:cs="Times New Roman CE" w:ascii="Times New Roman CE" w:hAnsi="Times New Roman CE"/>
          <w:sz w:val="24"/>
          <w:szCs w:val="24"/>
        </w:rPr>
        <w:t xml:space="preserve"> A holocaust</w:t>
      </w:r>
      <w:r>
        <w:rPr>
          <w:rFonts w:eastAsia="Times New Roman CE" w:cs="Times New Roman CE" w:ascii="Times New Roman CE" w:hAnsi="Times New Roman CE"/>
          <w:i/>
          <w:iCs/>
          <w:sz w:val="24"/>
          <w:szCs w:val="24"/>
        </w:rPr>
        <w:t>ot, nagyon is jól tudom, min mész most keresztül, hogy egy még nehezebb könyvet írsz. Állandóan kísért az érzés, hogy cserbenhagylak, amiért nem utazom hozzád Ameriká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Ben megkért, írjak az ő nevében is, mivel hét hétig különleges hadgyakorlaton vesz részt. Igazi izraeli katonatiszt, hatalmas bajuszt növesztett, s olyan rámenős és magabiztos, mint az itt született szabra fiúk. Ben egyetlen nőt sem vesz komolyan, illetve </w:t>
      </w:r>
      <w:r>
        <w:rPr>
          <w:rFonts w:eastAsia="Times New Roman CE" w:cs="Times New Roman CE" w:ascii="Times New Roman CE" w:hAnsi="Times New Roman CE"/>
          <w:sz w:val="24"/>
          <w:szCs w:val="24"/>
        </w:rPr>
        <w:t xml:space="preserve">minden </w:t>
      </w:r>
      <w:r>
        <w:rPr>
          <w:rFonts w:eastAsia="Times New Roman CE" w:cs="Times New Roman CE" w:ascii="Times New Roman CE" w:hAnsi="Times New Roman CE"/>
          <w:i/>
          <w:iCs/>
          <w:sz w:val="24"/>
          <w:szCs w:val="24"/>
        </w:rPr>
        <w:t>nőt komolyan vesz egytől egyig. Ebben az apjára ütött. Megpróbálja szabadságoltatni magát, hogy ő is Londonba jöhessen a tárgyalásra, úgyhogy tudasd velünk, mikor kezdőd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Yossi még sohasem járt külföldön. Remélem, ő is velünk tud majd jönni Lond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Papa, remélem, nem okozok fájdalmat ezekkel a dolgokk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rető leányo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ne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66. augusztus 3.</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inny kedve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zudnék, ha azt mondanám, hogy nem éreztem némi csalódottságot, de százszázalékosan egyetértek az elhatározásoddal. Egyetlen dolgot igyekeztünk mindig elkerülni mi ketten: hogy sohase legyen neked apakomplexusod. Most van bennem némi bűntudat, hogy hónapokat, éveket kellett munkával töltenem, s nem foglalkozhattam veled, de azt hiszem, hogy amikor ráértem, mindig sikerült bepótolnunk mindent, s a kapcsolatunk is nagyon jól alaku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hogy közeledik a pillanat, amikor nekiülök a könyv megírásának, egyre inkább tudom, hogy mennyire keveset tudok. Már nem vagyok elég fiatal, pedig akkor még mindent tud az ember. Az egyetemista srácok, azok igen, azok elég fiatalok hozzá, hogy mindenre tudják a választ. És intoleránsak is, ugyanilyen mértékben. Mosolygok magamban, hogy ez a rengeteg gyerek, aki ma mind a katalom ellen lázad, holnap majd mind gyakorolni fogja a hatalmat. Pár év, és lehiggadnak ezek a forrófejűek. Behoznak persze néhány újítást, de végül is majd szerelmesek lesznek, megházasodnak, gyerekeik születnek, küszködnek, hogy eltarthassák a családot, s reménykednek egy másodpercnyi lelki békében. Nagyjából úgy, ahogy velem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mi lesz, amikor ők lesznek majd hatalmon? Ők is ilyen toleránsak lesznek a beatekhez, kábszeresekhez, lázadókhoz, zavargókhoz és ki tudja, még kikhez-mikhez a jövőben? Véleményem szerint jobb lenne, ha egy kicsit toleránsabbak lennének velünk, vén ganéjokkal, akiktől talán megtanulhatnának egyet s 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éha szeretném, ha olyan hőst találnának maguknak, aki nem antihős. Valamit, amiért érdemes élni és küzdeni; nem ez az „isteni” küldetéstudat, hogy mindent a földdel tegyenek egyenlővé. Olyasmit, amit te és Ben találtatok magat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jelek szerint tavasz előtt nemigen kezdődik el a tárgyalás. Aggódva figyelem a híreket: úgy látszik, elkerülhetetlen egy újabb menet az arabokkal. Hát ezt az árat kell fizetnünk a zsidó voltunkért: neked Izraelben, nekem meg… majd Londonban. Mikor hagynak már békén bennünket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nkit szeretettel üdvözlök. Mondd meg Yossinak, hogy nagyon rendesen csinálja meg a házi feladatai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desap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y Bates felhúzta a miniszoknyáját a harisnyanadrágjára, aztán felrántotta a cipzarat térdmagas csizmáján. Terrence Campbell felkönyökölt az ágyban. Szerette nézni, ahogy Mary öltözködik, különösen akkor, amikor a tükör előtt ül melltartó nélkül, és kifésüli hosszú haját. Őrület ez a miniszoknya! – jutott eszébe. Lefagy benne a fenekük. De ha mutogatni akarják magukat, ő, Terry, nem fordítja el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y odajött az ágyhoz, és leült a szélére. Terry felemelte a takarót, evvel invitálta a lányt, hogy bújjon csak be az ág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 tiltakozott Mary –, n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osszalkodj! Ki az ágyból, egykettő! El fogsz késni az első ór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cipic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y ledobta róla a takarót, és beleharapott meztelen fenek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hideg van! – panaszolta T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ész összement a hidegtől a micsod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ngesd meg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az ágyról, mielőtt Terry magához húzhatta volna, és odament a mosogatóhoz és a tűzhelyhez a szoba másik végében. Egyszobás lakás volt ez, egy olyan, amilyen fürdőszobával, de Mary valahogy lakályossá tette: felakasztott ezt-azt a falra, függönyt varrt az ablakra. Mégis az ő lakásuk volt. Egy év telt el úgy, hogy Terry feljárt Oxfordból, s ilyenkor autókban, nappaliszobák díványain vagy olcsó garniszállókban szeretkeztek. Most végre nem zavarja senk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fázósan megborzongott a reggelizőasztalnál. Mary nem tud főzni. Istenem, ha összebarátkozna Mrs. Kelnóval, és megtanulná tőle a szakácsművés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Szörnyű ez a civilizálatlan ország, ahol élünk – háborgott. – A huszadik század közepén, egy fejlett nyugati országban nincs meleg víz és központi fűtés ezekben a rohadt lakás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majd olyan lakásunk is – nyugtatta Ma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fiatal az ember, és szerelmes, fel sem veszi a kényelmetlenségeket; ők pedig már egy évnél is hosszabb ideje vannak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rák után egyenest Kelnóékhoz megyek – mondta Terry. Mindig nagyon várta a hétnek ezt a napját. Legalább eszik valami rendes ételt is, kipótolja az itthoni konyhát. – Odajössz munka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tudok menni, Terry. Beszéltem a nővéremmel, este moziba m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durcásan csücsörítette az ajkát. A pirítós olyan volt, mint egy darab fa. Összetörte, belemártogatta a tükörtojás sárgájába, és elropog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árom hete nem voltál Kelnóé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y, ne kezdjük újra ezt a vitát! – Felsóhajtott, és megfogta a fiú kezét. – Drágám, már ezerszer megbeszéltük. A családom kitagadott. Sir Adam nem szeret engem, s azt sem szereti, hogy mi ketten együtt é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szeretni és tisztelni fog, ha a fene fenét eszik is. Írtam rólad apámnak. Ő és anyám két gyereket is csináltak, mielőtt összeházasodtak, és Isten a tanúm, szerették egymást. Azonnal hívd fel a nővéredet, és mondd le ezt a ma esti moz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incs is telefo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ívd fel a munkahelyed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y! Sir Adam igazából attól fél, hogy összeházasodunk, s nem az nem tetszik neki, hogy együtt élünk. Én egy kis bolti lány vagyok, nem vagyok elég jó hozz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 hülyeség? Ezt kérdezte magától Terry. A legtöbb barátjuk ugyanígy élt. Orvostanhallgatók. A barátnőjük eltartja vagy támogatj a őket. Amikor végzett Oxfordban, és feljött Londonba, ők ketten úgy határoztak, hogy nem engednek az álszenteknek, és együtt fognak. élni. De az ilyen lányok szülei kivétel nélkül esküvőt – akartak. Az esküvő szalonképessé tesz. Amolyan régimódi form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szülei viszont úgy vélték, hogy a gyermekük ennél jobbat érdemel. Miféle lány az olyan, aki elköltözik hazulról, és összeáll egy egyetemistával? Hát nem olyan, amilyent a menyüknek elképz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pedig – bármennyit szavaltak is a szabadságról és a függetlenségükről – mind férjhez akartak menni. Dacoltak a hagyománnyal, de valójában behódolta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y egyetlen dologra vágyott igazán: hogy Terrence Campbell elvegye feleségül. Es ebben nem volt semmi új és semmi külön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őn vacsoráztak. Sir Adam Kelnónak el kellett mennie egy koktélpartira, melyet az ő tiszteletére rendeztek. Az elmúlt másfél hónapban egymást érték az ilyen díszebédek, vacsorák és estélyek. A londoni lengyelek fellelkesültek, mert ismét akadt egy ügy, amiért harcolhatnak, s bár ők már mindig is itt fognak élni Angliában, álmodni azért örökkön álmodni f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rágalmazási história számukra becsületbeli ügy volt, a nemzeti becsület ügye. Kelno hívei között jó néhány igen magas állású angol is akadt. Titokban igen élvezte, hogy hős lett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 szólt Angela –, Mary tisztában van vele, hogy mindig szívesen látott vendég ná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ívd fel, és közöld ezt vele – mondta T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nítsd meg főzni – fűzte hozzá Adam. – Ez a fiú lassan olyan vézna lesz, mint egy madárijesz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dikusok mindig krónikus alultápláltságban szenvednek, nem igaz? – mosolygott T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a után csendesebb vizekre evezett a társalgás. Adam előadott a Guy’s Hospitalban, s nagyon is érdekelték Terry tanulmányai. Az első évben jórészt kémiát, fizikát és biológiát tanultak az orvostanhallgatók. Egyelőre még semmi igazán érdekessel nem foglalkoztak, mármint Adam szemszögéből érdeke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ügyelt rá, hogy ne hozza szóba Mary Batest, helyette viszont elkezdte az egész fiatal nemzedéket szap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 kérdezte Ténytől –, ki takarítja el azt a szörnyű mocskot, amit az LSD-túladagolás, az abortuszok, a nemi betegségek produkálnak? Én. Ilyenekkel van tele a klinikám. Kiveszett az erkölcs a világ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ajnos, mennem kell – állt fel T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 saját fiamat sem értem. Egyikőtöket s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ngol joggyakorlat gépezetének egyik legfontosabb gépésze a döntnök. A döntnökök afféle segédbírák vagy ítészek. Általában jó tíz évig ügyvédként dolgoznak, mielőtt kinevezik őket döntnöknek, s ők határozzák meg, milyen formát ölt majd, milyen előkészületeket igényel a bírósági tárgyalás. A Királyi Bíróságon van a hivataluk, s ők takarítják el az útból – még a tárgyalás előtt – azt a töméntelen mennyiségű jogi firlefáncot, amellyel más országokban a jogászok pokollá teszik a bíróságok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ntnök meghatározza, hány tanú szerepelhet az ügyben, megszabja, hogy nagyjából hány tárgyalási nap alatt kell végezni az üggyel, felügyel az előzetes tanúmeghallgatásokra, ítél a keresetek, panaszok, kérelmek, és hasonlók ügyében, utasításba adja a hivatalos iratok kiad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fordul, hogy még az igazi tárgyalás előtt le is tárgyalja az ügyet. Ilyenkor gyorsan ítél, tömören fogalmaz, s mindig a törvény betűjével és szellemével összhangban. Ítéletétől csupán kivételes esetekben tér el a későbbi, igazi döntés a tárgyalá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ntnökök irodája mellett van egy terem, amelyet „medvebarlangnak” hívnak. Itt gyűlnek össze a jogtanácsosok, hogy megjelenjenek a döntnök előtt. Szálmintás fekete ruha van rajtuk, akadnak közöttük nagy jövő elébe néző ifjak, hosszú és érdektelen múltra visszatekintő öregek, hosszú hajúak, rövid hajú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ntnök egy pultszeru alkotmány mögött ül, és sorjában maga elé szólítja az egyes ügyekben a két szemben álló felet képviselő jogtanácsosokat. Átfutja megbízatás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mit kívánnak – 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gtanácsosok vitába szállnak egymással. Ilyenkor előfordul, hogy egy éles elméjű döntnök közbe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mi világos, akkor nincs min vitat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hallván a jogtanácsosok visszavonulnak a „medvebarlangba”, miután elértették a célzást: az egyik fél feleslegesen pocsékolja ügyfele pénzét, és lopja a bíróság idejét. Gyakran a helyszínen egyezségre jutnak, és ejtik a p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per tárgyalásra kerül, a döntnök már világosan meghatározta, milyen szabályok szerint folyhat majd a szavak és elmék csat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no kontra Cady-per fontos per volt, ezért Bartholomew döntnök a dolgozószobájában fogadja az érdekelt feleket, hogy evvel is kifejezésre juttassa, mennyire tiszteli a perben szereplő jogásznagyságokat, Thomas Bannistert és Sir Robert Highsmitht. Itt, a dolgozószobában kezdődik az ellenőrzés és a vizsgálat: bíróság elé állhatnak-e bizonyos tanúk, beterjeszthetők-e bizonyítékként bizonyos dokumentum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1966–67-es tél során befellegzett minden formalitásnak. Tom Bannister irodájában és lakásán többnyire politikus vendégek adták egymásnak a kilincset. Alexander hivatala a Lincoln’s Innben túlságosan zsúfolt és kicsi volt ahhoz, hogy elférjen benne a világ minden tájáról érkező irathalmaz. Mindenki egyetértett abban, hogy Shawcross híres könyvtárszobája legyen a központ és a főhadiszállás. A szokással ellentétben majd mindennap összegyűltek, hogy tüzetesen áttanulmányozzák a levelezést, megvitassák a követendő taktikát, és döntsenek a vitás kérdés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is beosztott ügyvédet kellett választani. Ez hagyományosan a jogtanácsos dolga, de tekintettel Bannister rangjára, inkább megvárták, amíg ő meg nem említ valakit. Meg is említett valakit, mégpedig Brendon O’Connert, egy színes egyéniségű, ragyogó tehetségű, érzelmektől hajtott idealistát. O’Conner és Bannister egymástól nagyon is különböző ügyvédi stílust képviseltek, de a beosztott ügyvéd rendkívüli munkabírású ember, s hogy jó ötlet volt őt választani, ez gyorsan kid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galmazás a közé a hat nem bűncselekmény jellegű kategória közé tartozik, ahol bármelyik peres fél kérhet esküdtszéki tárgyalást. Hogy mi a jobb, az esküdtszéki vagy esküdtszék nélküli tárgyalás, ez a jog születésének pillanatától kezdve szembeállítja egymással a jogászokat. Van, amikor éles elmével dönt az esküdtszék, van, amikor nagyon ostobán, vagy pedig rossz kompromisszum születik az esküdtek tárgyalószobájában, ahová visszavonulnak. Ebben a kérdésben is elismerték, hogy Bannisternek van igaza, aki szerint tizenkét angol ember csak nem tévedhet, s a beosztott ügyvéd esküdtszéket kért a döntnöktől. Kérését a döntnök azonnal teljes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hosszabb lett a tanúként szóba jöhető személyek névsora. Bannister és O’Conner, ha kézbe vesznek egy ügyet, a gyenge lábon álló keresetet is szilárd alapokra tudják helyezni. Egyetlen rés tátongott a védelem falán, amelyet a jó szemű megfigyelő azonnal észrevett: az egyetlen szemtanú, dr. Mark Tesslar, akinek a tanúvallomása igen könnyen kikezd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persze rá lehetett volna tromfolni Pieter Van Damm-mal, de az ügyvédek kezét megkötötte Cady szigorú meghagyása, melynek értelmében Van Damm nem tanúskod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lennének mentve persze, ha Egon Sobotnik, a jadwigai orvosi írnok még él, s ha sikerül megtalálni, s ha hajlandó kötélnek állni, és tanúskodik. Ha… ha… ha… Túl sok volt a „ha”. A nyomok végül is nem vezettek el Sobotnikhoz. Még a makacs vadászeb, Aroni, aki most már kizárólag Sobotnik felkutatásával foglalkozott, sem bukkant a nyo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ügyvédi megbízatás elkészült: Jacob Alexander terjedelmes dokumentumot tett le az asztalra, mely a tanúk nyilatkozatait és minden más, az ügyre nézve lényeges anyagot tartalma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umentum az 1939-es évvel kezdődött, amikor Németország megtámadta Lengyelországot, majd rövid visszatekintés következett a háború előtti évekre, Kelno előéletére. Innen a szöveg elkísérte őt a jadwigai koncentrációs táborba, ahol rab doktorként tevékeny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umentum avval folytatódott, hogy a háború során két náci, dr. Adolph Voss SS ezredes és dr. Otto Flensberg SS ezredes kieszközölték Himmlertől, hogy Jadwigában kísérleti központot állíthassanak fel, és ott embereket használhassanak kísérleti alanyként. Voss kísérletei főleg egy olyan módszer kikísérletezését célozták, amely alkalmas volna a zsidók és más, a németek szerint „a normális életre érdemtelen” embercsoportok tömeges sterilizálására. Az ilyen sterilizált személyeket azután munkaerőként lehet majd felhasználni a Harmadik Birodalomban, mely államalakulat a megfelelő módon szabályozza a szaporodást, hogy mindig rendelkezésre álljon kellő nagyságú munkaerő. A többit mind elpuszt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bízatás szövege több mint ötven könyvre és háborús bűnösök perirataira hivatkozott. Voss öngyilkos lett a tárgyalás előtt, Flensberg egy afrikai országba szökött, ahol jelenleg is lakik, és orvosi gyakorlatot folytat. Több beosztott orvos és felcser – közöttük Flensberg asszisztense – bíróság elé került. Az ügyek felében halálos ítéletet hoztak a bíróságok, a többiek börtönbe ker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rab doktor neve fordul elő azok között a nevek között, akik részt vettek Voss kísérleteiben: Adam Kelno, Konstanty Lotaki és egy zsidó orvos, Borisz Dimsi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umentum részletekbe menően áttekintette az orvosi kísérleteket, a kísérletek helyét és az alkalmazott orvosi eszközöket, valamint felsorolta azokat az orvosokat, akik nem voltak hajlandók részt venni a kísérlete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iután az anyagot áttanulmányozták, mindent mérlegeltek, megtárgyalták a védelem módszereit és eszközeit, úgynevezett igazolási keresetet nyújtottak be, mely leszögezte, hogy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nak a per tárgyát képező állításai lényegüket tekintve igazak. A kereset a szerzőt és a kiadót nevezte meg alperesként. Továbbá beismerték, hogy nem tudják bizonyítani, hogy tizenötezer érzéstelenítés nélküli kísérleti műtétet végeztek Jadwigában. Ugyanakkor jelezték, hogy a műtétek pontos száma lényegtelen, amennyiben tény, hogy számos ilyen műtétet végeztek, mégpedig különösen kegyetlen módon, ennélfogva a könyvnek a felperesre vonatkozó állításai a lényeget tekintve megfelelnek a valóságnak, tehát nem tekinthetők rágal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1967 áprilisának első napjaiban Abraham Cady megérkezett Londonba. Vanessa már ott volt, várta a repülőtéren. Vőlegénye, Yossi és Ben hamarosan megérkeznek Izrael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hozzáment egy vidéki gazdálkodóhoz, Reggie Brooke-hoz, aki értett a lovakhoz, a szénához és a főkönyvhöz. Az évek során valamelyest megenyhült Abe iránt. Amikor megtudta, hogy Abe Londonban lesz, felajánlotta neki a Colchester Mews-i lakást, lakjon ott, amíg a per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egfelsőbb Bíróság Koronai Hivatala átírt London seriffjének, hogy válasszon ki hetvenöt nevet az Esküdtek Könyv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riff helyettese sorshúzás útján összeállította belőlük az esküdtszéket. Az esküdteket kiértesítették, nevüket nyilvánosságra ho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ában ritka, hogy bárki tiltakozna az esküdtek személye ellen, mivel ehhez az angol jog szerint vádemeléshez elegendő bizonyítékkal kell szolgálnia. Evvel az angol bíróságok megkímélik magukat az esküdtek elfogadtatásának többnapos és teljesen felesleges bírósági huzavonáj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ben négy félelmektől gyötört férfi és két asszony próbálta továbbra is meggyőzni magát orvosuk segítségével arról, hogy igenis szükséges ez a londoni út, Varsóban dr. Maria Viskova kézhez vette az angol vízu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mbouillet-ben, Brüsszelben, Triesztben, Sausalitóban kételyek marcangoltak, rémálmok gyötörtek mindenkit. Hamarosan megkezdődik. Mindent újra át kell majd élni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dett a tárgyalás első napja. Egyik fél sem mutatott hajlandóságot a megegyezésre. Az ügy, amelyről Smiddy azt mondta, hogy „sohasem jut el a bíróságra”, most már napokon belül a bíróságon lesz. A két peres fél pedig azon töpreng, vajon mit és mennyit tud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dyék tábora még mindig lázasan nyomozott: az egész világot tűvé tették az eltűnt Egon Sobotnikért, a jadwigai orvosi írno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xfordban dr. Mark Tesslar levette szemét a mikroszkóp lencséjéről, felegyenesedett, és megigazította szemüvegét. A keze sem remegett, ami nem kis dolog, hiszen a mikroszkópba pillantva éppen most győződhetett meg arról, hogy rákj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d együttérzésem, Mark – mondta a kollégája. – Gondolom, feltáró műtét. Minél előbb, annál 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lar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vagyok két komoly infarktuson. Ezt már nem úszom meg. Szeretném, ha te operálnál, Oscar. Bár nem izgat különösebben, hogy gyógyítható vagy gyógyíthatatlan a rákom. Csak addig kell valahogy életben tartanod, amíg megteszem a tanúvallomásomat a bíróságon. Utána majd megbeszéljük, mi a teendő.</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tárgyalá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67. április 16.</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FELSŐ BÍR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RÁLYI TANÁCSNOKOK OSZTÁLY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TES SZÁMÚ KIRÁLYI TÖRVÉNYS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ilray bíró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Adam Kelno med. univ. kontra Abraham Cady és m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ézus, Salamon és Alfréd király versengenek az elsőbbségért a Királyi Bíróság épületének homlokzatán, a főbejárat fölött, mely onnan nyílik, ahol a Strand Fleet Street néven folytatódik. Hármójukhoz huszonnégy kevésbé fontos személy – püspökök és tudósok – szobra csatla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nek kevésbé előkelő hely jutott; ő a sereghajtó a Carey Street-i hátsó bejárat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angtorony, mely százhatvan lábnyira magasodik a harangudvar fölé, olyasféle építészeti fantazmagóriára veti árnyékát, amely egyszerre nevezhető újgótikus, újmonasztikus és újviktoriánus épületnek. Első látásra kivehetetlen a terv, amely szerint ez a rengeteg torony, falból kiugró ablakfülke, támpillér, normann stílusú bordűr és bókony keveredik egymással, de a masszív szürke kőépületen minden felület a hosszú évek kormától feketél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járatnál kétfelől az ügyvédek öltözőszobái találhatók. Kicsit beljebb balra van a ruhatár, ahol a fényképezőgépeket kell leadni. A mozaikpadlós csarnokba vezető bejáratnál olvasható az ügyek napi listája. A kétszázötven láb széles és nyolcvan láb magas csarnokot hírességek szobrai ékítik. A kőmennyezet boltívének aljában kétoldalt gótikus üvegablakok sorakoznak, s festett üvegükön Anglia lordkancellárjainak a címere lát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t, a folyosóerkély másik végében található a nyárshordó irodája. Ez a tisztviselő a régi időkben mindig egy nyársat hordott magával, mely hivatala jelképe volt; most törvénytiszti minőségben ő felügyel a rendre a bíróság épü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a hatalmas és ormótlan épülethez nyugatról a Szent Dunstan-templom, keletről pedig a Szent Kelemen-templom tapad; régi és impozáns méretű templom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íróság épülete olyan, mint valami óriásbolygó; körülötte a törvény holdacskái keringenek, a közeli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 és a Chancery Lane bíróság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ső bíróság a Westminster Hallban volt a </w:t>
      </w: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 xml:space="preserve">századtól kezdődően. Itt folyt le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 xml:space="preserve">Károly király pere, itt lett kirakatper áldozata Morus Tamás vértanú, itt írták Anglia történelmét, hiszen itt iktatták be Cromwellt, itt ítélték halálra Guy Fawkesot és Essexet. Itt ravatalozták fel a királyokat, a méltóságokat és a kiválóságokat, mielőtt végső nyughelyükre kerültek a közeli Westminster Abbeyben. De a Westminster Hall idővel szűknek és kényelmetlennek bizonyult, s mivel amúgy is messze volt az </w:t>
      </w:r>
      <w:r>
        <w:rPr>
          <w:rFonts w:eastAsia="Times New Roman CE" w:cs="Times New Roman CE" w:ascii="Times New Roman CE" w:hAnsi="Times New Roman CE"/>
          <w:i/>
          <w:iCs/>
          <w:sz w:val="24"/>
          <w:szCs w:val="24"/>
        </w:rPr>
        <w:t>inn</w:t>
      </w:r>
      <w:r>
        <w:rPr>
          <w:rFonts w:eastAsia="Times New Roman CE" w:cs="Times New Roman CE" w:ascii="Times New Roman CE" w:hAnsi="Times New Roman CE"/>
          <w:sz w:val="24"/>
          <w:szCs w:val="24"/>
        </w:rPr>
        <w:t>ektől, Viktória királynő idejében felépült a Királyi Bíró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ókás és taláros Thomas Bannister és Brendon O’Conner átvágtak a Stranden, és az idesereglett újságírók csoportja mellett elhaladva beléptek a bíróság épületébe. Felmentek a hetes számú királyi törvényszék tárgyalószobájába, ahol már várta őket Jacob Alexander, Mr. Josephson és Sheila Lam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uk érkezett meg a bíróságra Sir Robert Highsmith, beosztott ügyvédje, Chester Dicks társaságában; keménykalap volt rajtuk, szálmintás sötét ruha, kezükben pedig az esernyő társaságában piros és kék táska, bennük a paróka és a selyemtalár. Ők az ügyvédi öltözőbe me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Adam Kelno a feleségével és Terrence Campbell-lel érkezett. Sietősen nyomakodott át az újságírók között, és belépett az épületbe. Kezében távirat volt, mely a fiától 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jön Cady és Shawcross – figyelt fel az egyik újság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elmondaná nekünk,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fiúk, de nem tehetem. Szigorú parancs. Nem nyilatkoz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Gondolom, Cady l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és Reggie Brooke is megérkeztek, de rájuk nem figyeltek fel a riporterek. A hetes számú törvényszék ajtaja előtt, a hideg kövű folyosón már ott duruzsolt a tömeg; törvényszolgák, a lapok törvényszéki tudósítói, törvényszéki jegyzők, riporterek és érdeklődők várták a tárgyalás kezd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keny, lambériás folyosó választja el a tárgyalótermet a bírák szobáitól. Gilray bíró a parókáját és skarlátvörös talárjának hermelingallérját igazgatta. Gilray, ez a héjaképű ember óriási gyakorlatra tett szert az idők folyamán, hogy szenvtelennek és unottnak tűnjék a tárgyalóteremben. Ez hozzátartozott a bírói szerephez, s Gilray nagyon élvezte. Sok bíró és ügyvéd volt tagja a Garrick Klubnak, ahol szívesen töltötték színészek társaságában az időt, mert úgy érezték, hogy a tárgyalóterem is voltaképp színház, az ő színházuk. Különösen a rágalmazási ügyekkel foglalkozó ügyvédek, akik közül sokan a lelkük mélyén színészek szerettek volna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ld drapériás kis boltíves bejárat megnyílt, s a tárgyalóterem lassan megtelt. Elöl, az emelvényen állt a Királynő Padja, az emelvény alatt pedig puritánul kényelmetlen padsorok várták a törvényszéki jegyzőket, a jogtanácsosokat, az ügyvédeket, a sajtót, az esküdtszéket és a közönséget. A helyiség falát tölgyfa borítás fedte, s a lambéria felett, erkélymagasságban ólomüveges katedrálisablakok nyíltak a falban. Két harangforma-ernyőjű csillár kapaszkodott a kőmennyezetbe, s a terem tölgyfából készült berendezésének egyhangúságát csupán itt-ott törte meg egy kovácsoltvas korlát, egy polcra való jogi szakkönyv, egy óra, mely könyörtelenül mutatta az idő mú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dy és Shawcross Brendon mögött ült le, a közönségnek fenntartott első padsorban. David oldalba bökte Abe-et, és fejbiccentéssel mutatta, hol ül Angela Kelno és egy rendkívül jóképű fiatalember, Terrence Campb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rámosolygott Samanthára és Vanessára, akik a mögöttük lévő padsorban ültek le, Lorraine Shawcross, Geoffrey, Pam és Cecil Dodd társaságában. Majd a jogtanácsosi asztal felé pillantott, ahol Adam Kelno ült, látszólag rendíthetetlen nyugalommal. Abe több ezer embert interjúvolt már meg életében, s rögtön látta, hogy Adam a feleségét és a fiát keresi tekintetével, tehát valójában nem is annyira nyugo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találkozott a tekintetük; egymásra meredtek. Először ellenségesen, majd kutatóan és töprengően. Abe haragja nem csitult, de Kelno arcán egyszer csak zavart és értetlen kifejezés jelent meg; mintha azt kérdezte volna ez az arckifejezés, hogy „voltaképp minek ez az egész, mi dolgunk van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küdtszék bevonulása vonta el egymásról a figyelmüket. Nyolc férfi és négy nő. Nem volt rajtuk semmi említésre méltó. Tizenkét teljességgel átlagos angol, olyanok, akikkel tucatszám találkozik az ember az ut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só suttogó szavak, sietős eszmecsere a jogtanácsosok és az ügyvédek között, papírzizeg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felállt. A tiszteletre méltó Anthony Gilray bíró úr lépett be a terembe a Királynő Padja mögötti ajtón. Mindenki meghajolt, amikor helyet foglalt hatalmas, magas támlájú bőr karosszék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felpattant, megszólította a bírót, s – egyelőre még nem hivatalosan – megemlítette, hogy hosszú tárgyalásra számíth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is felállt. Átlagos termetű ember volt, igazi angol típus; sugárzott belőle az erő nyugalma. Halk és behízelgő hangon beszélt, első hallásra monoton hangon, melynek idővel azért észlel te az ember a rejtett ritmusát. Egyetértett abban, hogy a tárgyalás sokáig elhúzód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az esküdtszék felé fordult, s tájékoztatta őket, hogy a szokásosnál nehezebb dolguk és több munkájuk lesz. Az esküdtszék nem kívánt válasz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ném az esküdteket, hogy nincs-e közöttük olyan személy, akinek koncentrációs táborban veszett oda valamelyik hozzátartoz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és O’Conner egyszerre pattantak fel. Bannister megfordult, és pillantásával jelezte beosztott ügyvédjének, hogy ez az ő d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méltóságos bíró úr ezt a feltételt szabja az esküdtszéki tagságnak, akkor mi kénytelenek leszünk ellenkező értelmű feltételeket szabni és megvizsgálni, vajon nem fűzi az esküdteket á szokásosnál erősebb rokonszenv orvosokhoz, lovagi címet viselő személyekhez, olyan emberekhez, akik korábban részt vettek a lengyel nemzeti mozgalomban és így tovább és így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ttem – válaszolt a bíró –, hogy nem kívánom senkinek, akinek koncentrációs táborban veszett oda a hozzátartozója, hogy végig kelljen szenvednie mindazt, ami e tárgyaláson napvilágra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nincs kifogásom a kérdés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 oldali falon, a jogi szakkönyvek polcai között függött a falon az óra. A némaságban most jól lehetett hallani a ketyegését, miközben Sir Robert Highsmith elrendezte jegyzeteit az asztalán álló olvasóállványon, majd csípőre tett kézzel a hátát nyújtóztatta. Tekintetét az esküdtekre vetette, hosszan nyugtatta rajtuk, s közben többször is a torkát köszörülte. Az angol bíróságon az ügyvédnek tilos elmozdulnia az olvasóállvány mögül, s ez határt szab taglejtéseinek és mozgásának. Mivel mutatványához nem áll rendelkezésére az egész tárgyalóterem, éles eszű, fürge észjárású szónoknak kell lennie, akinek beszéde világos, előadásmódja pedigjól ért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esküdtszéki tagok! – kezdte Highsmith. – E tárgyalóteremben kártérítési per folyik, olyan károk megtérítéséért, amelyeket rágalom okozott. Mégpedig olyan rágalom, és ezt bízvást állíthatom, amilyen rágalom még nem került angol bíróság elé. Hamarosan el kell feledkeznünk 1967 Londonjának megannyi kényelméről és kellemetességéről, s gondolatban át kell helyeznünk magunkat egy rémálomba: egy náci koncentrációs táborba, mely két évtizeddel ezelőtt létezett, s melynél felfoghatatlanabb poklot az emberiség még nem teremtet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gasba emelte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és szándékosan lassú mozdulattal kinyitotta a 167-dik oldalon. Újabb néma perc következett, amíg ismét megjáratta tekintetét az esküdtszéken, külön-külön szemügyre vette a tizenkét férfit és nőt. Majd olvasni kezdett, lassan, szünetekkel tagol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koncentrációs táborok közül Jadwiga volt a leghírhedtebb. Itt dr. Adolph Voss SS ezredes orvos kísérleti központot állított fel a tömeges sterilizálás módszereinek kidolgozására, melyhez embereket használtak kísérleti alanyoknak. Dr. Otto Flensberg SS ezredes ugyanitt hasonlóan szörnyű kísérleteket végzett a foglyokon. A hírhedt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egy titkos műtőnek dr. Kelno volt a főnöke, aki több mint tizenötezer kísérleti műtétet végzett érzéstelenítés nélkül.” Tisztelt esküdt urak és hölgyek! Hadd olvassam fel újra ezt a mondatot! „Több mint tizenötezer kísérleti műtétet végzett érzésteleníté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 könyvet, lecsapta az olvasóállványra, s hagyta, hogy onnan az asztalra essen. Tekintetét a mennyezetre em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e szörnyűbb, gyilkosabb, alávalóbb sértés – dörgött a hangja, miközben időnként lábujjhegyre emelkedett, és öklével bele-belebokszolt a levegőbe –, mely orvost érhet? Érheti ennél szörnyebb vád azt az orvost, akinek jó híre klinikájának négy falán kívül is kikezdhetetlen? Most azt kívánom önöktől, hogy olvassák el a felperesi keresetet. Ennélfogva át kívánom nyújtani önöknek a kereset egy-egy másolati péld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ifogása ez ellen, Mr. Bannister?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mit át kíván nyújtani az esküdtszéknek? – kérdezte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eset másolati példányait – válaszolt Highsmith –, az előzetesen elfogadott szö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átvett egy példányt, és hátranyújtotta O’Connemek. A beosztott ügyvéd átlapozta, majd súgott néhány szót Banniste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adjuk, bár bizonyos fenntartásokkal. Több közbeszúrás került a szövegbe, illetve kiegészítés a végére, s nincs kizárva, hogy egyéb fontos változtatások is törté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sküdt kapott egy példányt. Gilray bíró utasította őket, hogy nem olvashatják el magukban, csakis közösen. Evvel egyébként el is kezdődött az esküdtszék jogi képzése, eligazításuk az angol perrendtartás kusza és érthetetlen útvesztő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galmazási perben a felperesnek három dolgot kell bizonyítania. Először azt, hogy az alperestől származik a rágalom. Ezt az alperesek nem tagadják. Másodszor azt, hogy a rágalmazó szavak valóban az én ügyfelemre vonatkoznak-e. Az alperesek ezt is elismerik. Harmadszor pedig azt, hogy a rágalmazó szavak valóban becsületsértőek, azaz erkölcsileg negatív fénybe állítják a személyt, akire vonatkoznak. Ezt bizonyítanunk kellene, ha az alperesek nem ismernék el, hogy az általuk használt szavak becsületsértő tartalmúak, de az alperesek ezt elismerték. Tehát formai szempontból az én munkám már véget is ért, s ezen a ponton felszólíthatnám az alperes képviselőit, hogy most rajtuk a sor, bizonyítsák be, hogy a tőlük származó és az én ügyfelemre vonatkozó becsületsértő tartalmú szavak megfelelnek a valóságnak, tehát nem valósítják meg a rágalmazás cselekményét. De előbb a tanúk padjára kívánom szólítani Sir Adam Kelnót, hogy önök, tisztelt esküdt urak és hölgyek, képet alkothassanak ennek az embernek a jelleméről, és megítélhessék, milyen gyalázatosan megrágalma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most komédiá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persze a védelem beismerte, hogy ez a tizenötezres szám alighanem pontatlan, s egyébként tudjuk azt is, hogy dr. Kelno nem operált érzéstelenítés nélkül. Nos, kérdem én, hány ilyen műtétet végzett dr. Kelno? Mit mond erre a védelem? Hogy pár száz műtétet végzett? Pár tucat műtétet? A helyzet az, hogy a védelemnek fogalma sincs róla. Önök, tisztelt esküdt urak és hölgyek, természetesen a jelentőségének megfelelően fogják méltányolni azt a tényt is, hogy Sir Adam Kelno nem német, ő nem volt náci, hanem fogoly volt a táborban, a sok ezer lengyel rab egyike. Lengyel, azaz háborús szövetségesünk, akit rettenetes kínzásoknak vetettek alá, s akit csupán azért hagytak életben, mert képzett orvos volt; orvos, aki a képzettségét arra használta, hogy segítsen embertársain. Szövetségesünk volt, akinek a személyes bátorsága ezrek életét mentette meg… Igen, hangosan és bátran ejtem ki a számon ezt a szót: ezreket mentett meg a betegségtől és a pusztulástól. Mert igaz az, hogy Sir Adam Kelno jó húszezer műtétet végzett, illetve asszisztált ezeknél a műtéteknél, de ezek a műtétek szabályosan végrehajtott és orvosilag szükséges műtéti beavatkozások voltak. S tette mindezt úgy, hogy közben életét kockáztatva dolgozott a táboron belüli ellenállás, a földalatti mozgalom sor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ezután arról beszélt, hogy miként szökött meg Kelno Lengyelországból, hogyan került Angliába, hogyan kapott lovagi címet, s hogy milyen értékes és magas színvonalú munkát végez azót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z ember most azért van itt, hogy emelt fővel és mocsoktalan névvel állhasson a világ elébe. A nyomda, ahol ez a könyv készült – emelte magasba ismét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 beismerte hibáját, és nyilvános bírósági tárgyalás keretében bocsánatot kért, s nyilván önök is úgy gondolják, hogy Abraham Cadynek és David Shawcrossnak is ugyanezt kellett volna tennie, nem pedig arra kényszeríteni bennünket, hogy erre a számunkra is kínkeserves útra lépjünk. Önök valamennyien angolok, önök egy angol bíróság esküdtszéke, az önök dolga, hogy megállapítsák: mennyire súlyos sérelem érte ezt az ártatlanul megrágalmazott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Keln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felállt a jogtanácsosi asztal mellől, apró mosolyt küldött Angela és Terry felé, majd fellépett a tanúk padjára, a Királynő Padja mellett, szemben a dugig teli sajtópadsor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ibliára kíván esküt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mai katoliku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uay-bibliát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Kelno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láthatólag sokáig lesz a tanúk padján. A törvényszolga hozzon sz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éltóságos bír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kérdéseire Kelno elmondta eddigi élete történetét: orvosi diplomát szerzett, azután kitört a háború, csatlakozott az ellenálláshoz, letartóztatta a Gestapo, rettenetes vallatásnak vetették alá, majd 1940 nyarán a jadwigai koncentrációs táborba zár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vették az adatainkat, fürdőbe vittek, kopaszra borotválták a fejünket, és csíkos rabruhát kap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unkát kellett végeznie az első idő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ikai munkát, amit minden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ák a németek, hogy ön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tudták, lehet, hogy nem. Ezrével érkeztek az új rabok, s lehet, hogy a zűrzavarban nem nézték meg rendesen az irataimat. Kezdetben magam is féltem attól, hogy megtudják rólam, ugyanis a németek elvben minden lengyel szakképzett értelmiségit ki akartak i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sőbb másként határozot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áttam azt a tömérdek szenvedést magam körül, s úgy gondoltam, hogy segíthetnék. Nem titkolhattam tovább, hogy orv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is nyilván sokat szenvedett ezektől a körülménye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tvesedtem, s a tetvektől tífuszt kaptam. Hónapokig nagyon beteg voltam. Amikor valahogy talpra álltam, kérvényeztem, hogy tegyenek át az egészségügyi részleghez. Át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ífusz mellett mástól nem kellett szenved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mberhez méltatlanul bántak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volt része 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A foglyokat minden képzelt vagy valóságos vétségért szigorúan büntették. A szakaszvezető, akihez be voltunk osztva, kényszerített rá, hogy mindenhova futólépésben menjünk, s nem volt szabad járnunk, csak futnunk lehetett. Apróságokért több száz métert kellett büntetésből békaügetésben megtenni, s ha valaki lemaradt, összeverték. Később súlyos dizentériajárvány tört ki, a betegséget én is megkaptam. Tulajdonképpen ekkor árultam el, hogy orvos vagyok. A németek nem tudtak megbirkózni a járv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járvány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ték, hogy ambuláns rendelést tarthassak az egyik barakkban. Egyszerűbb dolgokat kezeltem: vízhólyagokat, tályogokat, kisebb sérül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1940-es év második felénél tartunk. Jellemezné, milyen volt a foglyok egészségügyi ellá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rossz volt a helyzet. Semmiből sem volt elég, papír kötszert kellett haszná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más diplomás orvosok is a foglyok között, akik önnel együtt dolg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tben nem. Volt néhány asszisztensem. De a kórház hamarosan megtelt hematómás betegekkel, úgyhogy nemigen tudtuk őket el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matómás esetek? Elmagyarázná, mik voltak e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úlyos zúzódások, különösen az ülepen, kötőszöveti bevérzések. Szepszis állt be, vagy elfertőződtek. Nem ritkán fél liter genny is felgyűlt bennük. Ez pedig olyan hatással volt az izmokra, hogy a beteg nem tudott járni, ülni és lefeküdni. Hogy enyhítsem a kínjaikat, sebészeti beavatkozást hajtottam végre: felvágtam a beteg testfelületet, drenáltam a felgyűlt gennyet, melynek nyomán a beteg lassan rendbe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okozta ezeket a hematómás es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és. A németek verték a fogly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Végzett ön ebben az időszakban amputál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ebb amputálásokat igen. Ujjak-lábujjak amputálását, ha elfagytak, vagy ha a németektől elszenvedett verések során menthetetlenül összezűz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levette szemüvegét, és a tanúk padja felé 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 kérdezte felcsapó hangon –, operált-e ön olyan esetben, amikor erre orvosilag nem volt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Akkor sem, azóta sem.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Nos, ebben az időszakban, tehát 1940 végétől 1942 első feléig, önnek milyen bánásmódban volt ré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alkalommal is megv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övetkezményei voltak ezeknek a verés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a fizikai állapotomra né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almas zúzódások a testfelületen, gyakran futball-labda nagyságúak. A fájdalom szinte kibírhatatlan volt. Belázasodtam, a lábam megdagadt, s idővel visszeressé vált, érkövek képződtek a visszeremben, amelyeket a háború után ki kellett vete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áltozott meg a helyzet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1 nyarán, amikor a németek megtámadták Oroszországot. Jadwiga fontos tábor volt munkaerőszempontból, ugyanis itt rengeteg mindenfélét gyártottak a német hadsereg számára, köztük nélkülözhetetlen dolgokat is. A németek ráébredtek, hogy a kegyetlen bánásmód következtében számtalan munkaóra megy veszendőbe, és ügy döntöttek, hogy rendes egészségügyi ellátást vezetne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valami konkrét esemény, melynek hatására elhatározták az egészségügyi részleg kialakí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1 telén rettenetes hideghullám vonult át a vidéken, és ezrével voltak tüdőgyulladásos, fagyásos és a szörnyű hidegtől sokkos állapotba került betegeink. Nem volt semmi, amivel kezelhettük őket, legfeljebb inni adtunk nekik, persze vizet. Szorosan egymás mellett feküdtek a barakk földjén, hogy alig lehetett elmenni közöttük, s százszámra haltak meg. Mivel a halottakat nem lehet az üzemekben dolgoztatni, a németek meggondoltá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lne, dr. Kelno, hogy a németek számon tartották-e a haláles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betegesen rendszeretők, és mindent aggályos pontossággal könyvelnek. A tömeges megbetegedések idején naponta többször volt sorakozó és névsorolvasás, először mindig reggel fél hatkor. Az élőknek ki kellett vinniük a halottakat a sorakozóra. Minden fogolyról naponta gondosan megállapították, hogy él vagy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Később még visszatérnék erre. Tehát ez után az eset után, 1941 telén engedélyezték, hogy ön rendes egészségügyi részleget alakítso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lahogy úgy, igen. Kezdetben semmink sem volt, úgyhogy éjszakánként, amikor nem voltak SS-ek a foglyok körletében, gyűjtőutakra indultunk, s összeszedtük, amit találtunk. Később elláttak bennünket evvel-avval, de valamiből mindig hiány volt így is. Annyiban viszont tűrhetőbb lett a helyzet, hogy más orvosokat is beosztottak mellém. Idővel egész rendes sebészeti osztályt sikerült kialakítanom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barakkban. A németek is kirendeltek orvosokat a foglyok mellé, de ezek kis képességű, a szakmájukat nem igazán értő emberek voltak, úgyhogy fokozatosan a rab doktorok kezébe került az irány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l mi történt ennek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vig én voltam a sebészeti osztály vezetője, majd 1943 augusztusában megtettek az egész kórházi részleg névleges fejé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vleges fejé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gyanis dr. Adolph Voss SS ezredes volt a tényleges vezetője a részlegnek, de rajta kívül a többi SS-orvos parancsainak is engedelmeskednem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gyakran beszélt önnel? Be-benézett önhö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oss többnyire az I., </w:t>
      </w:r>
      <w:r>
        <w:rPr>
          <w:rFonts w:eastAsia="Times New Roman CE" w:cs="Times New Roman CE" w:ascii="Times New Roman CE" w:hAnsi="Times New Roman CE"/>
          <w:sz w:val="24"/>
          <w:szCs w:val="24"/>
          <w:lang w:val="en-US"/>
        </w:rPr>
        <w:t xml:space="preserve">II. , III. , IV., V. </w:t>
      </w:r>
      <w:r>
        <w:rPr>
          <w:rFonts w:eastAsia="Times New Roman CE" w:cs="Times New Roman CE" w:ascii="Times New Roman CE" w:hAnsi="Times New Roman CE"/>
          <w:sz w:val="24"/>
          <w:szCs w:val="24"/>
        </w:rPr>
        <w:t>számjelű barakkok valamelyikében tartózkodott. Én, ha tehettem, kerültem azokat a barakk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ott embereken kísérlet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most lassabban beszélt, más hangon, más hangerővel. Így jelezte, hogy kulcsfontosságú kérdés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ültek-e feljegyzések, dokumentálták-e valamilyen formában az ön által végzett műtéteket, illetve kezelé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aszkodtam hozzá, hogy mindennek pontos írásos nyoma legyen. Azért tartottam ezt fontosnak, hogy a későbbiekben ne támadhassanak kétségek a tevékenységemmel és a magatartásommal kapcsol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ormában folyt a dokumentá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űtéti napló form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köte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os kötet megtelt a szóban forgó idősza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ebben felsoroltak minden egyes kezelést vagy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ön minden bejegyzést alá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i vezette ezt a műtéti nap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rvosírnok. Cseh férfi. A nevére már nem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e egy cédulát nyújtott át Shawcrossnak. </w:t>
      </w:r>
      <w:r>
        <w:rPr>
          <w:rFonts w:eastAsia="Times New Roman CE" w:cs="Times New Roman CE" w:ascii="Times New Roman CE" w:hAnsi="Times New Roman CE"/>
          <w:smallCaps/>
          <w:sz w:val="24"/>
          <w:szCs w:val="24"/>
        </w:rPr>
        <w:t>kedvem lenne felállni és azt ordítani, hogy sobotnik. jó lenne tudni, hogy tényleg nem emlékszi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később mi történt evvel a dokumentáci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Amikor bejöttek az oroszok, tökéletes zűrzavar volt a táborban. Bárcsak meglennének ezek a naplók, mert akkor könnyűszerrel bizonyíthatnám az ártatlanság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nak elakadt a hangja. A bíró Kelno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ami az ön ártatlanságának a bizonyítékait illeti… – mondta Gilray. – Nos, ön nem vádlott ebben a perben. Ön a felperes, azaz itt ön az, aki vádol, s nem az, akit vádo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ttem, hogy… a becsületem… a jó hí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Sir Robert – intett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gyorsan kapcsolt, s máris folytatta, hátha így feledtetni tudja a benyomást, amit Sir Adam ügyetlen megjegyzése kel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bben az időszakban ön továbbra is fogoly volt, a németek őrizete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ogoly, a nap minden pillanatában. Az SS-felcserek minden szavunkat, minden mozdulatunkat figy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nekünk, mi volt a „Nyugat-Jadwigá”-nak nevezett rész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folyt az emberirtás. Ez volt a németek hivatalos nyelvén a megsemmisítőrész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zt biztos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tudta. Ez ma már történelmi tény. Én egyszer sem jártam abban a részlegben, de hallottam róla, először a földalatti mozgalom tagjai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német felcserek, akiket az előbb említett… volt ezeknek más feladatuk is amellett, hogy önöket szemmel tarto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emelték ki a betegeim közül azokat, akiket… gázkamrába küldtek a Nyugat-Jadwi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íri csend támadt a tárgyalóteremben. Ismét csupán az órát lehetett hallani. Az angolok tudtak ugyan ezekről a dolgokról, de értesüléseik elvontak és személytelenek voltak. Most viszont Sir Adam Kelno – arca falfehér – hirtelen felvonta a függönyt, s szemük láttára zajlott az emlékezés és a rettenet iszonytató színját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a, hogy szünetet tartsunk? – kérdezte Kelnótól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ükségtelen – válaszolt Adam. – Nincs nap az életemben, amikor ne kínoznának ezek az emlé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felsóhajtott, megmarkolta zakója fazonját, s olyan halk hangon tette fel a kérdést, hogy az esküdteknek erőlködniük kellett, ha hallani akar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emelték ki ezeket az embereket? Milyen alap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hogy a német egyszerűen rámutatott valakire, miközben végigment a kórtermen. Olyan betegekre, akiken látszott, hogy különösen rossz bőrben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beteget emeltek ki ilyen mó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ig attól függött, hogy hány embert szállítottak odakintről a Nyugat-Jadwigába. Megvolt a napi keret, s ha nem volt aznap elég ember, akit legyilkolhattak, a kórházból egészítették ki a létszámot. Napjában úgy száz emberrel, de néha két-háromszázzal is. Amikor ezrével érkeztek a magyar deportáltak, egy ideig békén hagyta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essze volt a Nyugat-Jadwiga az ön részlegé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mérföldre. El lehetett látni odáig. És érezni lehetett a… sz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nek eszébe jutott, hogy mit látott, amikor Jadwigában járt. Egy pillanatra lelkiismeret-furdalást érzett, ahogy a falfehér Kelnót figyelte. Hiszen nincs ember, aki ne roppant volna össze attól, ami vele Jadwigába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tt-e tenni valamit az emberek kiemelése ellen, s ha igen, mi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kijelöltek valakit, számot festettek az áldozat mellkasára. Rájöttünk, hogy ezt a számot könnyen le lehet mosni. Utána ráírtuk a számokat olyan betegekre, akik az előző éjszaka meghaltak. Mivel a holttestekkel a németek nem piszkolták be a kezüket, ez is a foglyok dolga volt, egy ideig nem volt semmi baj a dolo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ember életét mentette meg evvel a módsz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íz-húsz emberét minden százas csopor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ddig csinálha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napok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ek, ha azt mondom, hogy ilyen módon ön több ezer ember életét mente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munka volt megmenteni őket, számolni már nem volt idő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módszerei is voltak, amivel becsapta a ném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gyanút fogtak, hogy élők helyett halottakat küldünk a Nyugat-Jadwigába, névsorokat állítottak össze. Mi erre megcseréltük a neveket. Sokan élnek még, akik évekig viselték halott emberek nevét a táborban. A földalatti mozgalom adatokat gyűjtött arról, hogy mit terveznek a németek az adott időszakban, s így gyakran sikerült előre megtudnunk, hogy mikor lesznek újabb kiemelések. Ilyenkor, amennyire lehetséges volt, kiürítettem a kórtermeket, visszarendeltem munkára a betegekét, vagy elrejtette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figyelembe vette az egyes foglyok nemzeti vagy vallási hovatartoz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nden emberi élet egyformán fontos volt. Azokat mentettük, akikről úgy gondoltuk, hogy még túlélhetik ezt az egész szörnyű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hagyta, hadd eméssze meg az esküdtszék az imént elhangzottakat. Chester Dickshez, beosztott ügyvédjéhez fordult, hogy átvegyen tőle egy fontos iratot. Majd ismét az olvasóállvány fölé 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Adott ön vért a táb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tam, mégpedig jó néhány esetben. Voltak a táborban értelmiségiek, tudósok, zeneművészek, írók, akiknek az életét mindenképp meg akartuk menteni. Időnként mindannyian vért adtunk, hogy ez sikerü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ságnak, hogy milyenek voltak ebben az időszakban az ön mindennapi életkörülményei? Hol aludt példá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ségügyi személyzethez tartozó hatvan másik emberrel együtt egy barak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á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ménypapírdarabokkal tömött szalmazsákon. Volt egy lepedőnk, egy párnánk és egy pokróc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é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nnek a barakknak a végében volt egy kis kony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sztálkodás feltétel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écé, négy vízcsap és mosdó, egy zuha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uhát vis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íkos zsákvászon ru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ülönböztető jelekk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abnak a zubbonya bal felőli külső zsebére egy háromszöget varrtak. Az enyém piros színű volt, ez jelentette azt, hogy politikai fogoly vagyok, a háromszögre varrva pedig egy „P” betű mutatta, hogy lengyel nemzetiség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semmisítőrészlegen kívül máshol is folyt emberirtás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S-őrök mellett működtek német köztörvényes bűnözők és német kommunisták, akik nemritkán éppolyan kegyetlenek voltak, mint az SS-ek. Ha valakitől meg akartak szabadulni, egyszerűen agyonverték, aztán az áldozatot felakasztották a saját nadrágszíjára, és öngyilkosságot jelentettek. Az SS-őrök tudták, hogy ezek az elállatiasodott emberek helyettük is dolgoznak, ezért hagyták őket, tegyenek, amit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téntek más gyilkosságok is, „hivatalból” vagy nem hivatal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orábban már említettem, hogy az I., </w:t>
      </w:r>
      <w:r>
        <w:rPr>
          <w:rFonts w:eastAsia="Times New Roman CE" w:cs="Times New Roman CE" w:ascii="Times New Roman CE" w:hAnsi="Times New Roman CE"/>
          <w:sz w:val="24"/>
          <w:szCs w:val="24"/>
          <w:lang w:val="en-US"/>
        </w:rPr>
        <w:t>II., III., IV., V. szá</w:t>
      </w:r>
      <w:r>
        <w:rPr>
          <w:rFonts w:eastAsia="Times New Roman CE" w:cs="Times New Roman CE" w:ascii="Times New Roman CE" w:hAnsi="Times New Roman CE"/>
          <w:sz w:val="24"/>
          <w:szCs w:val="24"/>
        </w:rPr>
        <w:t xml:space="preserve">mokat viselő barakkokban volt a kísérleti központ. A II. és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 között betonfal állt. Amikor a Nyugat-Jadwigában már nem bírták erővel a munkát, ennél lőtték agyon az embereket, ötvenesével-száza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kalmaztak más módszerek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gen, a közvetlenül a szívbe adott fenolinjekciót. Másodperceken belül beállt a h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nnek szemtanú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asították önt, hogy beadjon fenol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bizonyos Sigmund Rudolf SS-orvos, Flensberg ezredes asszisztense utasított rá. Mondta, hogy adjak be ennek és ennek a betegnek glukózinjekciót, de a folyadéknak karbolszaga volt, és nem voltam hajlandó beadni. A betegek is megriadtak, tiltakoztak. Az SS-őrök félholtra verték, utána pedig székekre kötözték le őket, és Rudolf mindegyiknek beadott egy körülbelül száz milliliteres dózist. Szinte azonnal megha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üntették önt a parancs megtagadás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igmund Rudolf feljelentett, és kiverték a fogai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vissza egy percre a barakkokra, ahol az orvosi kísérletek folytak. Úgy vélem, bizonyítottnak vehetjük, hogy itt Voss ezredes és Flensberg ezredes volt a két vezető orvos. Elmondaná a bíró úr őméltóságának és az esküdteknek, hogy ön milyen kapcsolatban állt evvel a két személl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lensberggel nem sok dolgom volt. Voss ezeket a sterilizációs kísérleteket folytatta. A női petefészek és a férfihere röntgenbesugárzása volt az egyik módszere. Egy zsidó orvos, Borisz Dimsic dolgozott mellette. Nyilván sokat tudott, mert gázkamrába küldték. Nem sokkal ezután Voss hívatott engem és egy másik lengyel orvost, Konstanty Lotakit, és közölte velünk, hogy ezentúl majd időről időre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kell műtéteket végez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nyíl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 ajtaja, láthatóvá váltak a barakk szörnyű titkai. Bannister és O’Conner fürgén jegyzeteltek. Gilray valami teljességgel szokványos, bár számára igencsak szokatlan érzéssel küszködött, azt igyekezett lepl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Sir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tem Vosst, hogy milyen műtétekről van szó, és ő azt válaszolta, hogy elhalt szerveket kell eltávolítani a betegek szervezet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ön hogyan fo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nket felkavart a dolog. Voss nem csinált titkot belőle, hogy dr. Dimsic sorsára jutunk, ha nem vagyunk hajlandók engedelmes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z gázkamrába kerülnek mind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korábban megtagadta a fenolinjekciók beadását, ezúttal nem gondolt arra, hogy ismét megtagadja a paran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s helyzet volt. Voss azt mondta, hogy ha mi nem vagyunk rá hajlandók, akkor az SS-felcserekre bízza az operációkat. Úgy döntöttünk, hogy megbeszéljük a dolgot a többi rab orvossal. Mindenkinek az volt a véleménye, hogy ha a felcserek operálnak, ez a biztos halált jelenti Voss áldozatai számára, s képzett sebészorvosként nekünk az a kötelességünk, hogy megmentsük ezeknek az embereknek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összes </w:t>
      </w:r>
      <w:r>
        <w:rPr>
          <w:rFonts w:eastAsia="Times New Roman CE" w:cs="Times New Roman CE" w:ascii="Times New Roman CE" w:hAnsi="Times New Roman CE"/>
          <w:sz w:val="24"/>
          <w:szCs w:val="24"/>
        </w:rPr>
        <w:t>többi rab orvosnak kikérte a vélemén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ét, csak Mark Tesslarrel nem beszéltem. Ő gyűlölt engem, attól kezdve, hogy együtt jártunk egyetemre Varsóban. Később Jadwigában Voss-szal együtt dolgozott ezeken az orvosi kísérlet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unk csak meg egy pillanatra! – állt fél Thomas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felpattant a székről, megmarkolta a korlátot, és kiabá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ok meg! Nem fognak elhallgattatni! Tesslar és az ő hazugságai miatt kellett elmenekülnöm Lengyelországból! A kommunisták szervezett hajszája! Így akarnak a halálba kerg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yilván tiltakoznom kellene – jegyezte meg? Bannister higgadtan –, de nem élek evvel a jog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nem tiltakozik – mondta Gilray –, nincs is minek helyt adnom. De a jelek szerint lassan mindenkit elragadnak az indulatok. Úgy vélem, itt a pillanat, hogy a tárgyalást a mai napra berekes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majdnem éjfél volt, mikor Terry megérkezett Kelnóé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tál eddig? – kérdezte tőle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tam, egész idő alatt sét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é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étvágyam. Dr. Kelno még nem feküdt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dolgozószobájá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mereven, viaszszín arccal ült magában. Nem hallotta a kopogást, nem látta, hogy a fiú belép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lassan ráemelte a tekintetét, majd el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egész este sétáltam. Egész idő alatt azon gondolkoztam, ami ma történt, és próbáltam megérteni. Azt hiszem, senki sem tudhatja igazán, miféle hely volt az a tábor. Olvastam ugyan ezekről a dolgokról, de az egészen más. Szóval nem tudtam én erről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fordul tőle a gyomrod, Terry? Pedig lehet, hogy ma a viszonylag elviselhető dolgokat hallottad, s a java még hátra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 temette arcát a kezébe Terry, miközben lezöttyent a székre –, ha tudtam volna, mit teszek! Rettenetesen szégyell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heted is. Talán nem vagy eléggé erős ahhoz, hogy végighallgasd. Talán távol kellene maradnod a tárgyalá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 beszéljen így velem. Undorító, alávaló gazembernek érzem magam. Furcsa dolog ez, tudja. Hogy az embernek része van az élet minden ajándékában és kiváltságában, s ennek ellenére mással sem tud foglalkozni, csakis a maga bajával, a maga világával, a maga önzésével. S nem veszi észre, mit érez a másik ember, mi okoz fájdalmat neki, miben szenved hi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alok mindig is önzők voltak – jegyezte meg Adam –, de a te nemzedéked önzésben díjnyer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meg tud nekem valaha is bocsá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tani? Mit? Végül is nem te rohantad le Lengyelországot, hanem a ném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megpróbálom helyrehozni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zd el rendesen a tanulmányaidat, és legyen jó orvos belőled. Mindössze ennyit kívánok tőled, s evvel mindent helyre is ho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tárgyalási nap után hosszan beszélgettünk Maryvel. Sikerült egyetértésre jutnunk. Itt szeretnék lakni maguknál, amíg a tárgyalás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jó ötlet. Örülök, Terrence. És Ma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Csak növelné a feszültséget, ha ő is ideköltözne. Majd ha vége lesz az egésznek, meglátjuk, hogyan gondoljuk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lépett be a 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mindketten. Muszáj ennete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ence szélesre tárta az ajtót. Amikor Adam ellépett mellette, ő megérintette az orvos vállát, majd a mellére borult, átölelte, és úgy zokogott, mint kisfiú kora óta soha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dy Sarah Wydman gépe hajnali két órakor szállt le a heathrow-i repülőtéren. A fáradt vámtiszt ásított, amikor meglátta a tíz bőröndből és táskából álló poggyászt, és legyintett, hogy menjen csak isten hír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gan, a sofőr segített felpakolni a poggyászt a hordár kézikocsijára, miközben Jacob Alexander csókot nyomott Lady Sarah ar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cob, igazán nem kellett volna kijönnöd elém ilyen kés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uta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semmi különö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ntley elindult, nyomában egy taxival, amelyik azokat a bőröndöket szállította, amelyek már sehogy sem fértek bele Lady Sarah kocsijába. Kiértek az alagútból, felkeveredtek a felüljáróra, és nekivágtak a Londonba vezető autópály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y a tárgya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lső menetet természetesen Sir Robert nyerte. Sikerrel jár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sznos út volt. Sobotnikról van valami h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séggel nyoma veszett. Aroni szerint sincs rá remény, hogy megtalá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iszont Abe-nek mindenképp meg kell engednie, hogy Pieter Van Damm tanúsko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kérdésben Abe hajthatatlan. Sarah! Azért jöttem ki eléd, mert valakinek el kellett mondanom, hogy mi aggaszt. Nagyon aggódom Mark Tesslar miatt Lementünk Oxfordba, hogy új nyilatkozatot kérjünk tőle. Kiderült, hogy nagyon beteg. Épp hogy túl van egy infarktuson. Ezért úgy döntöttünk, hogy próbát teszünk evvel a Lotaki nevezetű alakkal, tudod, aki együtt csinálta Kelnóval azokat az operációkat. Lengyelországban él, Lublinban, sebész egy kórházban. Derék kommunista, soha nem indult ellene eljárás. Az az elméletünk, hogy ha segít nekünk itt Angliában, evvel sokat segíthet magának Lengyelországban, úgyhogy talán eljön, és hajlandó lesz tanúvallomást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lehet, hogy Kelno mellett fog tanúskodni, mivel így önmagát is tisztára mo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 is tudjuk, hogy fennáll ennek a veszélye, de hát kockáztatnun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Londonban jártak. A kocsi a Berkeley Square felé 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cob, nem vagyok abban az állapotban, hogy holnap reggel bemehessek a bíróságra. Légy olyan kedves, és szólj Abe-nek, hogy majd délután felhív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r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ondjam el neki, mennyi pénzt adtál a sajátodból, és mennyit sikerült összegyűjtened adományo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ltom! Abe rengeteget vállalt magára. Hadd érezze, hogy milyen sok ismeretlen barátja van mindenfelé! Különben is nagyon utálja azokat, akik nemes zsidó ügyekre gyűjtenek pén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folytatnám a tanú kikérdezését, bejelentem a méltóságos bíró úrnak, hogy Sir Adam bocsánatot kíván kérni a bíróság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 tegnapi indulatos kifakadásomért – mondta Kelno halk, reszketeg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erülhetetlenül előfordul néha ilyesmi – jegyezte meg Gilray bíró. – Mr. Smiddy és Sir Robert nyilván elmagyarázták önnek, hogy miiyen súlyos dolog ez az angol bíróságokon. Anélkül hogy evvel meg kívánnék sérteni másokat, például amerikai barátainkat, le kell szögeznem, hogy az angol bíróság nem cirkusz. A bíróság tudomásul veszi éselfogadjaaz ön bocsánatkérését, egyben figyelmezteti önt, hogy ha még egyszer előfordul ilyesmi, ennek súlyos következményei le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éltóságos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a tanú kikérdezését, Sir Ro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ágaskodott, tenyerét dörzsölte; látszott rajta, hogy bemele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a tárgyalási nap végén ön a tanúvallomásában előadta, hogy miután Voss ezredes közölte önökkel, hogy elhalt szerveket kell kioperálniuk a betegekből, ön dr. Tesslar kivételével az összes többi rab doktorral megbeszélte a dolgot. Íg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hatnánk, hogy pontosan milyen véleményre, elhatározásra vagy egyetértésre jutottak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Dimsic esete lebegett a szemünk előtt, s tudtuk, hogy Voss nem tréfál, amikor a gázkamrával fenyegetőkik. Fennállt a veszélye annak, hogy a képzetlen SS-felcserek műtét örvén megölik ezeket a szerencsétleneket. Úgy határoztunk, hogy meg kell menteni a lehető legnagyobb számú emberéletet, s közben meg kell próbálni elérni, hogy Voss legalábbis visszafogja ezeket a kísérl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tem. Azután pedig időről időre berendelték önt és dr. Lotaki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s ott elhalt petefészkeket, illetve heréket távolítottak el a betegek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hány alkalommal került erre s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olc-kilenc, talán tíz alkalommal. Többször semmiképpen. Hogy dr. Lotaki hányszor operál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ezt nem tudom. De valószínűleg ő sem operált többször,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t, hogy ön asszisztált a műtétnél dr. Lotak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rá pél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vetőlegesen hány operációt végeztek egy-egy alk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operá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nem egy </w:t>
      </w:r>
      <w:r>
        <w:rPr>
          <w:rFonts w:eastAsia="Times New Roman CE" w:cs="Times New Roman CE" w:ascii="Times New Roman CE" w:hAnsi="Times New Roman CE"/>
          <w:i/>
          <w:iCs/>
          <w:sz w:val="24"/>
          <w:szCs w:val="24"/>
        </w:rPr>
        <w:t xml:space="preserve">tucat </w:t>
      </w:r>
      <w:r>
        <w:rPr>
          <w:rFonts w:eastAsia="Times New Roman CE" w:cs="Times New Roman CE" w:ascii="Times New Roman CE" w:hAnsi="Times New Roman CE"/>
          <w:sz w:val="24"/>
          <w:szCs w:val="24"/>
        </w:rPr>
        <w:t>oper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gy </w:t>
      </w:r>
      <w:r>
        <w:rPr>
          <w:rFonts w:eastAsia="Times New Roman CE" w:cs="Times New Roman CE" w:ascii="Times New Roman CE" w:hAnsi="Times New Roman CE"/>
          <w:i/>
          <w:iCs/>
          <w:sz w:val="24"/>
          <w:szCs w:val="24"/>
        </w:rPr>
        <w:t xml:space="preserve">száz </w:t>
      </w:r>
      <w:r>
        <w:rPr>
          <w:rFonts w:eastAsia="Times New Roman CE" w:cs="Times New Roman CE" w:ascii="Times New Roman CE" w:hAnsi="Times New Roman CE"/>
          <w:sz w:val="24"/>
          <w:szCs w:val="24"/>
        </w:rPr>
        <w:t>oper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önnek elérnie, hogy a kísérleteket abbahagy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ben. Voss látta rajtunk, hogy mennyire ellene vagyunk ezeknek a műtéteknek, úgyhogy idővel csupán annyi orvosi kísérletet végzett, amennyivel igazolni tudta Berlinnek, hogy szükség van a kísérleti állom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elen volt Tesslar, amikor ön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oper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sem? Egyetlenegyszer sem látta önt oper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k Tesslar egyszer sem volt jelen a műtéteknél. Highsmith mormolt valamit, hogy időt adjon az esküdteknek, hadd emésszék meg, amit hall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egyszer sem – ismételte el, s közben a papírjait igazgatta az olvasóállványon. – Tehát kollégái feltétlen egyetértésével ön maximum néhány tucat ilyen műtétet végzett húszezer más operáció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zárólag olyan szerveket távolítottunk el a szervezetből, melyek elhalását a röntgenbesugárzás okozta. Minden egyes műtétnél ragaszkodtam hozzá, hogy bejegyzés kerüljön a műtéti napl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 magyarázta Sir Robert – ez a napló számunkra mindörökre elveszett. Evvel tehát nem tudunk foglalkozni. Elmondaná a bíró úr őméltóságának és az esküdteknek, hogyan, milyen módon folytak ezek a műté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dozatok rendkívül rossz lelkiállapotban voltak, ezért a szokásosnál is jobban igyekeztem, hogy megnyugtassam és megvigasztaljam őket, illetve meggyőzzem őket arról, hogy a műtét a saját érdekükben történik, az életük érdekében. A műtéteket legjobb tudásom szerint végeztem, s a rendelkezésünkre álló legjobb érzéstelenít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érzéstelenítés. Ön is tudja, hogy az alperes becsületsértő állításai között az is szerepel, hogy ön nem használt érzéstelenítést a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állítás nem felel meg a valós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milyen jellegű érzéstelenítést alkalmazott, s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lhasi műtétek esetében én jobbnak tartottam a gerincoszlopba adott injekciót, mint a belélegeztetés útján történő alt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így vélekedett erről Varsóban, Londonban, majd később Sarawak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így. A gerincbe adott injekciótól az izmok ellazulnak, s rendszerint kisebb a v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valaki ön mellett, aki beadja ezeket az injekció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adtam be, mivel kevés volt a szakképzett ember. Először egy előzetes morfiuminjekciót adtam be, bogy érzéstelenítsem az injekció helyét, majd a gerincbe adott injekció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s ez a bete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upán egy kis szúrást érez, ha gyakorlott szakember az illető, aki beadja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dta be ezeket az injekci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operáció utáni ápolási időszak? A lábado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Vossnak, hogy addig kell kezelnem ezeket a betegeket, amíg teljesen rendbe nem jönnek. Voss beleegy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ön az operáció után is látogatta ezeket a bete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en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komplikáci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kásos műtét utáni komplikációk és persze mindaz, ami a rendkívül alacsony színvonalú felszereltségünkből adódott. Ezeknek a betegeknek természetesen nehezebb volt a helyzetük a többinél, mivel nemi mirigyüktől fosztották meg őket, de így is boldogok voltak, hogy életben maradtak, s ha átmentem hozzájuk vizitbe, mindig jókedvűen fogadtak, örültek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indegyik ilyen beteg életbe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halt bele ebbe a néhány orvosilag szükséges műté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ezt az ön gondoskodásának, szakértelmének és a műtét után tanúsított emberségének köszönheti mindegyik, nem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fe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en a tanú nevében, Sir Robert! Hagyja őt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ós barátomnak igaza van. Bocsánatot kérek. Hadd tegyem fel újra a kérdést, ezúttal más formában. Tett Ön valami különleges dolgot ezért a húsz-egynéhány beteg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ülön élelmet szereztem nekik, a fejadagon fel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ost egy másik témára térnék át. Dr. Kelno! Tagja volt-e ön a táborban működő földalatti ellenállási mozgalo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agja voltam a földalatti mozgalomnak. A nemzeti mozgalomnak, nem a kommunist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két ellenállási mozgalom is működött a táb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ettő. A nemzetiek az első pillanattól kezdve szervezkedtek. Szökéseket szerveztünk meg. Tartottuk a kapcsolatot a nemzeti mozgalommal Varsóban és máshol. Igyekeztünk bizonyos kulcsfontosságú pozíciókba jutni a kórházban, a rádiógyárban, a különböző irodákban, ahol élelmet és gyógyszert lehetett szerezni. Rádiókészüléket készítettünk magunknak. – Volt valami együttműködés a kommunista földalatti mozg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uk, hogy a kommunisták a háború után hatalomra próbálnak majd jutni Lengyelországban. Gyakran feladták a mi mozgalmunk tagjait az SS-nek. Tartanunk kellett tőlük. Tesslar a kommunista ellenállás tagj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t sikerült elérnie az önök földalatti mozgalm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valamelyest javítani a foglyok életkörülményein az általunk szerzett élelmiszerrel és gyógyszerekkel, illetve az általunk kialakított tisztálkodási lehetőségekkel. De a legfontosabbat még nem mondtam. Húszezer fogoly dolgozott a tábor területén kívüli gyárakban és üzemekben, s az odakinti földalatti mozgalom az ő segítségükkel csempészett be létfontosságú dolgokat a táborba. Így jutottunk például oltóanyaghoz, amellyel sikerült megfékezni a tífuszjárv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evvel sok ember életét mentetté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o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re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nem bocsátkoznék becslések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megemlítette, Sir Adam, ezt a rádiókészüléket, amellyel a külvilággal tartották a kapcsolatot, hol tárolták? Pontosabban: hol rejteg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én rendelőmben,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barak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m… értem – töprengett el Highsmith a válaszon. Majd folytatta a kikérdezést: – Milyen volt az ön munkanapja Jadwigában, Sir Adam? Hány órát kellett naponta dolgoz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onta huszonnégy órát, vasárnap is. Az SS által meghatározott rendelési idő után a műtőben és a kórtermekben folytattuk a munkát. Ha épp volt rá lehetőség, aludtam néhány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az esküdteket figyelte, miközben Sir Robert és Adam Kelno egyre magasabbra tornyozták elébük a hősiességnek, bátorságnak és önfeláldozásnak eme lenyűgöző piramisát. Aztán O’Connerre pillantott, aki a jelek szerint ki sem látszott a munkából, majd Bannisterre, aki viszont kényelmesen hátradőlt a széken, és a tanút hallgatta. Odább Sheila Lamb, Jacob Alexander titkárnője jegyzetelt fürgén. A jegyző asztalánál időről időre váltották egymást a gyorsírók. A The Times törvényszéki tudósítói – képzettségükre nézve jogászok – külön helyet kaptak a tárgyalóteremben, s nem kellett a sajtó számára fenntartott padsorokban szoronganiuk. Ezekben a padsorokban amúgy is egyre több külföldi tudósító zsúfolódott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mént elmondta, hogyan adta be a betegeknek a műtőben az érzéstelenítést – ismételte meg Sir Robert, ha netán valamelyik esküdt nem figyelt volna az előbb. – Nos, Sir Adam, legyezgette-e az ön hiúságát az a tény, hogy milyen gyorsan tud oper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általán nem. De Jadwigában rengeteg sebészeti beavatkozást kellett végrehajtani, s ezért fokozatosan rászoktattam magam, hogy gyorsan dolgozzak. Természetesen sohasem dolgoztam olyan gyorsan, hogy evvel a beteg életét veszélyeztes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t mosott minden műtét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ügyelt rá, hogy a betegeit rendesen megmosdassák a műtét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efészekműtétnél, tudja, amelyekre Voss utasította önt, milyen sebészeti eljárást alkalm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az érzéstelenítés hatni kezd, a beteget leemelik a kerekes hordágyról, és rászíjazzák a műtőaszt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szíjazzák? Erőnek ere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beteg biztonsága érde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 Londonban végezne ilyen műtétet, leszíjazná a bet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a szabály. Így kell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előfordul, hogy a műtőasztalt megdöntik. Kibillentik a vízszintes sí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Mondjuk, harmincfokos szö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nyira nem szükséges. Ha az altesten végez műtétet az ember, a dőlt helyzetbe állított műtőasztalon a belek mintegy hátrább csúsznak, s a sebészt nem zavarják a munkájában. Ilyen esetekben hasi bemetszést végzek, fogócsipesszel megemelem a méhet, egy másik fogócsipeszt helyezek el a petevezeték és a petefészek között, majd lemetszem a petefész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az így eltávolított petefész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ezemben nem tarthatom. Általában valami edénybe vagy edényfélébe tesszük, amelyet az asszisztens nyújt oda. A lemetszett petefészek után csonk marad. Ézt lezárjuk, hogy elkerüljük a későbbi belső vér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a csonkot </w:t>
      </w:r>
      <w:r>
        <w:rPr>
          <w:rFonts w:eastAsia="Times New Roman CE" w:cs="Times New Roman CE" w:ascii="Times New Roman CE" w:hAnsi="Times New Roman CE"/>
          <w:i/>
          <w:iCs/>
          <w:sz w:val="24"/>
          <w:szCs w:val="24"/>
        </w:rPr>
        <w:t xml:space="preserve">minden esetben </w:t>
      </w:r>
      <w:r>
        <w:rPr>
          <w:rFonts w:eastAsia="Times New Roman CE" w:cs="Times New Roman CE" w:ascii="Times New Roman CE" w:hAnsi="Times New Roman CE"/>
          <w:sz w:val="24"/>
          <w:szCs w:val="24"/>
        </w:rPr>
        <w:t>le kell zá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s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t vesz igénybe ez a mű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lagos esetet véve alapul, úgy tizenöt-húsz perc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ndez steril műszerekkel fol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ól értet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özben ön gumikesztyűt vi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teril pamutkesztyűt húzok a gumikesztyűs kezemre, mert így biztosabb a fogásom. A gumi ugyanis csúszik. Hogy ki hogyan csinálja, ez szabadon válasz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széknek, hogy a félig eszméletlen és érzéketlen beteg vajon mennyit képes mindebből megfigy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ennyit. Egy steril lepedőt feszítünk ki a beteg felsőteste előtt, úgyhogy semmit sem lát a műté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van erre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beteg bele ne köhögjön vagy bele ne köpjön a nyílt seb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beteg nem látja és nem is érzi, hogy mi történik vele. Ön szerint a beteg ilyenkor úgy érzi, hogy végveszélyben, a reménytelen kétségbeesés állapotá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repes az örömtől, amikor operálják, de a beteg lelkiállapotának a jellemzésére semmiképpen sem használnám a „végveszély” vagy a „reménytelen kétségbeesés” szav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lehet ezeket a műtéteket egy koncentrációs táborban végezték, ön nyugodt lelkiismerettel állítja, hogy a megszokott, normális sebészeti eljárásokat alkalmaz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nehezebb volt a dolgunk, mint egyébként, de szabályos, rendes sebészmunkát vége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bédszünet után Sir Robert Highsmith arról kérdezte Sir Adam Kelnót, hogy milyen körülmények között ismerkedett meg Mark Tesslarrel, amikor mindketten orvostanhallgatók voltak Vars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dwigában találkoztak ismét, ahol Kelno állítása szerint Tesslar az SS prostituáltjain végzett abortuszokat, majd részt vett a németek orvosi kísérlete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 a kórházi részlegben kezelte, illetve ápolta a bete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lakott, ahol külön szobá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 szobája? Nem úgy, mint önnek, aki hatvanadmagával lakott egy helyi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tartották a kísérletek áldozatait. Lehet, hogy Tesslar ápolta őket, de én nem tudom. Kerültem, s ha találkoztunk, igyekeztem a lehető legrövidebbre fogni ezeket a találkoz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büszkélkedett-e ön Tesslarnek avval, hogy több ezer kísérleti műtétet végzett érzésteleníté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üszkélkedtem el. Természetesen büszke vagyok a sebészi munkámra, s lehet, hogy beszéltem neki arról a több ezer operációról, amit Jadwigában vég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 több ezer rendes operáció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okról. De ő tudatosan félremagyarázta a szavaimat. Figyelmeztettem Tesslart, hogy annak, amit csinál, következményei lesznek, s felelnie kell bűneiért. Evvel persze kis híján a magam halálos ítéletét írtam alá, mert amikor a háború után visszamentem Varsóba, ő már ott volt, s hogy palástolja bűneit, bevádolt engem, s ezért menekülnöm k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 szólt közbe a bíró. – Kérem, fogadja meg . a tanácsomat, s csupán Sir Robert kérdéseire válaszoljon, ne beszéljen olyasmiről, amire a kérdés nem vonat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ságos bír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volt ön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4 elej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széknek, hogy milyen körülmények között távozott ön a koncentrációs táb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Jadwigából Rostockba, a Balti-tenger partjára került, ahol átvette egy magánklinika vezetését. Itt kizárólag nőket kezeltek, férjeik magas rangú német tengerésztisztek voltak. Engem magával vitt Rostoc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ra is fogoly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ovábbra is fogoly voltam. Voss házőrző kutyájának nev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volt Rostoc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5 januárjáig, amikor Vossékat evakuálták Németország belsejébe. Engem nem vittek magukkal. Nagy volt a zűrzavar. Rostockban maradtam, a környéken ekkor már szabadon kóborló rabokat és hadifoglyokat kezeltem. Áprilisban bejöttek az oroszok. Először sokunkat őrizet alá helyeztek, mivel nem voltak papírjaink, de azután elengedtek, és visszamehettem Varsóba. 1945 húsvétvasárnapján érkeztem meg, s rögtön hallottam, hogy vádat akarnak emelni ellenem. A nemzeti földalatti mozgalom ekkor még létezett, tőlük kaptam hamis papírokat, amelyekkel elhelyezkedhettem. Egy romeltakarító osztagban dolgoztam. De amint tehettem, Olaszországba szöktem, hogy belépjek a Szabad Lengyel Hader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aszországban kivizsgálták az ügyemet, és igazoltak. Angliába jöttem, és a Tunbridge Wells-i Lengyel Kórházban dolgoztam, pontosabban szolgáltam mint katonaorvos. Ez 1946-ig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artóztattak, és a brixtoni börtönbe zártak arra az időre, amíg a lengyel kommunisták a kiadatásomat követel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t töltött börtönben? – kérdezte Sir Robert, s metsző hangja jelezte, mennyire nem tetszik neki, hogy az angolok így elbántak ügyfel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 önnel négy év Jadwiga és két év Brixton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felsége kormánya bocsánatot kért tőlem. Felajánlottam szolgálataimat a gyarmatügyi minisztériumnak, s 1949-ben Sarawakba utaztam, Borneó szigetére. Tizenöt évet töltöttem ot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ek voltak a körülmények Sarawa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imitívek, elmaradottak, neh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éppen ezt a helyet válasz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álasztottam Sarawakot, mert fé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vallomásának lényege tehát az, hogy ön életének huszonkét évét töltötte börtönben vagy száműzetésben olyan bűncselekményekért, amelyeket nem követe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angot ért el a gyarmatügyi szolgá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ifőorvosi rangot. Visszautasítottam a magasabb pozíciókat, mert folytatni akartam az alultápláltság és a bennszülöttek életszínvonala területén végzett munk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t ön tanulmányokat ezekről a témá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eknek a tanulmányoknak a visszhang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üntetésben részesültem értük, lovagi címe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mm… igen… – Sir Robert már-már kihívóan nézett farkasszemet az esküdtekkel. – Később ugyebár visszatért Angl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olnék, Sir Adam, hogy egy lovagi címet viselő brit orvos miért éppen Southwarkban praktizál, egy</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kis, nem különösebben híres klinik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énytelen ember vagyok. Nem pénzért vagy társadalmi rangért gyógyítok. A klinikámon azoknak segíthetek, akik igazán rászoru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Milyen hatással voltak az ön egészségére a Jadwigában, Brixtonban és Sarawakban töltött évek? Érte önt egészségkároso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Gestapo és az SS kezéből elszenvedett verések során majdnem minden fogamat elvesztettem. Visszerem van, sérvem és gyomorpanaszaim, mert gyakran kiújul a dizentériám. Idegrendszeri eredetű szorongásaim vannak, ezenkívül magas a vérnyomásom. Álmatlanságban szenvedek, és rossz a szí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ön, Sir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két éve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 mondta Sir Robert High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antha a vállával lökte be a Colchester Mews-i lakás ajtaját, mivel mindkét keze tele volt Harrods feliratú bevásárlózacskókkal. Ami már nem fért el a kezében, egy készséges taxisofőr hozta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kereveten hevert, körülötte szanaszét dobált újságok a föld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hős vagy szörnyeteg?</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Evening New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 jadwigai doktor dilemmája</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Hera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vall a haláltábor orvosa</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Daily Work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sir adam kelno ma is a tanúk padján</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The Ti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em volt más választásom</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a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gyanígy, a </w:t>
      </w:r>
      <w:r>
        <w:rPr>
          <w:rFonts w:eastAsia="Times New Roman CE" w:cs="Times New Roman CE" w:ascii="Times New Roman CE" w:hAnsi="Times New Roman CE"/>
          <w:i/>
          <w:iCs/>
          <w:sz w:val="24"/>
          <w:szCs w:val="24"/>
        </w:rPr>
        <w:t xml:space="preserve">Daily Mirror,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Evening Standard,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Daily Telegraph, </w:t>
      </w:r>
      <w:r>
        <w:rPr>
          <w:rFonts w:eastAsia="Times New Roman CE" w:cs="Times New Roman CE" w:ascii="Times New Roman CE" w:hAnsi="Times New Roman CE"/>
          <w:sz w:val="24"/>
          <w:szCs w:val="24"/>
        </w:rPr>
        <w:t xml:space="preserve">a birminghami </w:t>
      </w:r>
      <w:r>
        <w:rPr>
          <w:rFonts w:eastAsia="Times New Roman CE" w:cs="Times New Roman CE" w:ascii="Times New Roman CE" w:hAnsi="Times New Roman CE"/>
          <w:i/>
          <w:iCs/>
          <w:sz w:val="24"/>
          <w:szCs w:val="24"/>
        </w:rPr>
        <w:t xml:space="preserve">Post,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ketch </w:t>
      </w:r>
      <w:r>
        <w:rPr>
          <w:rFonts w:eastAsia="Times New Roman CE" w:cs="Times New Roman CE" w:ascii="Times New Roman CE" w:hAnsi="Times New Roman CE"/>
          <w:sz w:val="24"/>
          <w:szCs w:val="24"/>
        </w:rPr>
        <w:t>és a többi lap is ngyon vigyáz arra, hogy a valósághoz híven számoljon be a történtekről, minden kommentár nélkül. Ellentétben más országokkal, Angliában a sajtónak nagyon kell vigyáznia, nehogy a tárgyalás előtt ítéletet hirdessen akárki ügyében. Ha az újság mégis ezt teszi, megvádol valakit, és előre ítéletet mond róla, hogy evvel befolyásolja a közvéleményt, előfordul, hogy a szerkesztő a vádlottak padjára kerül. Ezért tisztességes az angol újságír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ásított, és feltápászkodott a kerevet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sd ki a taxit, Abe! – szólt Saman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shilling van az órán, főn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egy tízshillinges bankjegyet nyújtott át a taxisnak, és nem kért vissza belőle. Szerette a londoni taxisokat. Udvariasak és készségesek. A taxis meg az amerikaiakat szerette. Mindig nagy borravalót 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karácsony van? – nézte a bolti zacskókat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semmi az éléskamrában, és tudom, hogy inkább éhen halsz, de nem mész el bevásárolni. Ben rendben meg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ost a King’s Roadon strabancol. Fog magának egy csajt, ahogy én ism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lerakta a zacskókat a konyhapultra, és kezdte kipakoln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edves papa? Hogyhogy nem ment vele csaj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szem, Samantha. Ezekkel a fiatal pipikkel már nem találom a han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Egyébként Vinny fiúja ott van nálunk Linstead Hallban. Nem értem, mit eszik rajta ez a lány. Agresszív, kötözködő term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ljesen átlagos </w:t>
      </w:r>
      <w:r>
        <w:rPr>
          <w:rFonts w:eastAsia="Times New Roman CE" w:cs="Times New Roman CE" w:ascii="Times New Roman CE" w:hAnsi="Times New Roman CE"/>
          <w:i/>
          <w:iCs/>
          <w:sz w:val="24"/>
          <w:szCs w:val="24"/>
        </w:rPr>
        <w:t xml:space="preserve">szabra. </w:t>
      </w:r>
      <w:r>
        <w:rPr>
          <w:rFonts w:eastAsia="Times New Roman CE" w:cs="Times New Roman CE" w:ascii="Times New Roman CE" w:hAnsi="Times New Roman CE"/>
          <w:sz w:val="24"/>
          <w:szCs w:val="24"/>
        </w:rPr>
        <w:t>Ez az agresszivitás védekezés náluk. Túl régóta próbálják beleszorítani őket a tenger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Hallottam, mit beszéltek az emberek a mai tárgyalás után. Legtöbben nem is… n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ják, mit gondol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látták az érem másik old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hisk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az jó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ügy – próbálta kitörni a jégkockákat a tálból Samantha. – Kelno együttérzést kel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 majd ellensúlyoznotok ezt az együttér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iért vagyok Londonban? Hogy lássam az őrségvál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t a telefon. Samantha vette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keresnek… egy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Abe! – hallotta Lady Sarah Wydman simogatóan meleg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ia, jó, hogy jelentkeztél. Alexander mondta, hogy nagyon későn érkeztél meg az 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hogy nem tudtam itt lenni a tárgyalás kezdetén, dehát ez a rengeteg színház New Yorkban. Egyébként hajítófát sem ér az egész színházi szezon. Mikor lát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ma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lmehetünk valamelyik kis chelsea-i étterembe, vagy találkozhatunk itt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telefonközelben mar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jó. Átmegyek hozzád, útközben veszek valamit Oakshottesnél, és csinálok neked vacso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főzni is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 tudsz te rólam! Fél nyolc körül jó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letette a kagylót. Samantha nem is próbálta titkolni, hogy durcás. Mogorva képpel hozta oda Abe-nek az i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arátom. Pontosabban bajtársam. Mellettem van ebben az ü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d? Talán barátnőd. 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Sarah Wydman. Rendkívül aktív zsidó körö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ndenki ismeri Lady Sarah-t és a jótékonysági tevékenységét. Le fogsz feküdni vele ma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úgy döntött, hogy belemegy ebbe az ostoba beszélgetésbe, és felveszi a kesztyű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kicsi a lakás, Ben meg a szomszéd szobában fog aludni. Nekem hely kell a keféléshez, ahol ordíthatok, höröghetek, és meztelenül szaladgálhatok fel s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antha elpirult, és az ajkába har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Sam, már hét éve, hogy elváltunk. Még mindig féltékeny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olyan hülye vagyok. Tudod, Abe, azóta senkivel sem volt olyan, mint veled. És, emlékszel, Bennel itt lettem terhes, ebben a lakásban. Amikor feljövök ide Linstead Hallból, itt minden ránk emlékeztet. Nem támad fel benned néha a régi vá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 mit szeretnék, őszinteséget vagy hazug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am, igen, feltámad. Végtére is húsz évig voltunk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izgatott lettem, amikor megtudtam, hogy hosszú ideig Londonban leszel. Amikor Reggie és én felajánlottuk, hogy lakj itt, rögtön tudtam, hogy fel fogok jönni Londonba, és megkérlek, hogy feküdj le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 hülyéskedj, Sam!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 haverok között? Mi baj lehe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ő különben is gyanakodik, és sohasem fogja elhinni, hogy nem feküdtünk le. Reggie olyan kedves, nyugodt és megbízható ember. Ha nem kényszerítjük rá, nem csinál ügyet a dolog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nem fekszem le a mások feleség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Mióta,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tudom, hogy a vén kaporszakállú mindent lát odafentről, és őt nem lehet átverni. Mindenért fizetni kell. Sam, kérlek, ne kényszeríts rá, hogy visszautasíts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kendőt adott a kezébe. Samantha a könnyeit törö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 szipogott. – Nem is tudom, melyiket szeretem jobban, a régi Abe-et vagy ezt az ú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drágba és nercbundába öltözött Lady Sarah a Bentleyvel érkezett meg. Nyomában Morgan görnyedezett egy hatalmas zsák élelmiszer terhei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Sarah-ról kiderült, hogy első osztályú szakács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hirtelen nagyon fáradtnak érezte magát. Sarah ölébe hajtotta a fejét, s hagyta, hogy az asszony a tarkóját és a halántékát masszírozza, gyakorlattan és kellemesen. Majd Sarah odabújt Abe mellé. A határán volt annak, ameddig egy nő még igazán vonzó, de nagyon tudott élni szépsége maradványaival. Abe úgy döntött, hogy Sarah még nem lépte át ezt a hat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ilyen fárad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lemegy ez a hét, akkor leszel csak fáradt igazán. Menjünk el Párizsba a hét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A hét végén érkeznek meg a tanúk Izraelből. Mellettük kell l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 végén kénytelen leszek beadni a derekam – nyögt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zgasd magad feleslegesen. Ha Tom Bannister egyszer rohamra indul, rögtön megváltozik a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a, de másra sem tudok gondolni, mint erre a Kelnóra. Szegény ördög. Mi mindenen ment keresz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nem menti, amit tett,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állandóan az jár az eszemben, hogy én másképp viselkedtem volna-e Jadwi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ela fuldoklás zajára riadt fel. A nyitott ajtó résén át látta, hogy a fürdőszobában ég a villany, s odaszaladt. Adam a vécécsészénél térdelt és hányt. Amikor végre megnyugodott a gyomra, Angela felsegítette. Adam a falnak dőlve kapkodott levegő után. Angela eltisztogatta a nyomokat, majd nedves törülközővel borogatta a férfi verejtékes, hideg homlokát és nya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orvosságot adott be neki, s kezét fogta, mígnem elmúlt a görcs. A fürdőszobából fertőtlenítő szaga szivárgott be a hál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Bannistertől – mondta Adam. – Két napja mást sem csinál, csak engem néz. Egy pillanatra sem veszi le rólam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ol bíróság előtt állsz. Nem bánthat. Sir Robert minden szavára figyelni fog, és azonnal beavat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aza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sss… aludj… sss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e belépett a most már ismerős tárgyalóterembe, s egy pillanatra kínos helyzetbe került: Angela Kelno és Terrence Campbell állt az ajtónál. Merev tekintettel méregetté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mondta Abe, és beült a padsorba Sarah Wydman és Shawcross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 hét elején érkeznek meg a tanúk a tel-avivi géppel, de Alexander azt mondja, hogy mi ne menjünk ki eléjük. Valamikor a hét közepén fogunk csak velük találkozni – magyarázta Shawcros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ószobából Bannister lépett be a terembe, nyomában a rendkívül megviseltnek látszó Brendon O’Connerrel, valamint Alexanderrel és Sheila Lamb-mel. Ugyanekkor foglalta el a helyét az esküdtszék is. Két női és az egyik férfi esküdtnél párna volt; nyilván kényelmetlennek találták, hogy olyan hosszú ideig kell ülniük a kemény fapa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 – kiáltotta a törvényszol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belépett, a szertartásos felállás és meghajlás ezúttal is lezaj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bejelentés hangzott el a bírói székből. Sir Adam Kelno több fenyegető tartalmú telefonhívást kapott, s Gilray szigorú figyelmeztetést tett közzé, mely szerint a hatóságok nem fogják eltűrni az ilyen telefonhívásokat. Majd felszólította Thomas Bannistert, hogy lásson hozzá a dolg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lekapta keresztbe vetett jobb lábát a térdéről, felállt, s nézte, amíg Adam Kelno visszatér a tanúk padjára, leül, megfogja maga előtt a korlátot. Kelno nyugtatót vett be, s most érezte, hogy a gyógyszer hatni kezd. Bannister talárja díszével, az úgynevezett „pénzeszacskóval” játszadozott; eredetileg az ügyvédek ebben helyezték el a szolgálataikért kapott tiszteletdíj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 kezdte. Hangja halk volt, tapintatosan és visszafogottan beszélt, egészen másként, mint Highsmith. A teremben érezhetően enyhült a feszültség. – Igyekszem majd figyelembe venni, hogy Önnek nem anyanyelve az angol. Kérem, ha nem tud követni, szóljon, s én megismétlem vagy más formában felteszem újra a kér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ólintott, majd hosszan kortyolt az előtte álló vízből, hogy megnedvesítse kiszáradt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ért az orvostudomány a </w:t>
      </w:r>
      <w:r>
        <w:rPr>
          <w:rFonts w:eastAsia="Times New Roman CE" w:cs="Times New Roman CE" w:ascii="Times New Roman CE" w:hAnsi="Times New Roman CE"/>
          <w:i/>
          <w:iCs/>
          <w:sz w:val="24"/>
          <w:szCs w:val="24"/>
        </w:rPr>
        <w:t xml:space="preserve">casus explorativus </w:t>
      </w:r>
      <w:r>
        <w:rPr>
          <w:rFonts w:eastAsia="Times New Roman CE" w:cs="Times New Roman CE" w:ascii="Times New Roman CE" w:hAnsi="Times New Roman CE"/>
          <w:sz w:val="24"/>
          <w:szCs w:val="24"/>
        </w:rPr>
        <w:t>kifejez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 operációt, amelyet diagnosztikai célból végeznek, például azért, hogy megállapítsák, mennyire kiterjedt a rákos daga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ifejezést használják a here vagy a petefészek eltávolítására is a beteg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in</w:t>
      </w:r>
      <w:r>
        <w:rPr>
          <w:rFonts w:eastAsia="Times New Roman CE" w:cs="Times New Roman CE" w:ascii="Times New Roman CE" w:hAnsi="Times New Roman CE"/>
          <w:sz w:val="24"/>
          <w:szCs w:val="24"/>
        </w:rPr>
        <w:t xml:space="preserve"> szó a bal, míg a </w:t>
      </w:r>
      <w:r>
        <w:rPr>
          <w:rFonts w:eastAsia="Times New Roman CE" w:cs="Times New Roman CE" w:ascii="Times New Roman CE" w:hAnsi="Times New Roman CE"/>
          <w:i/>
          <w:iCs/>
          <w:sz w:val="24"/>
          <w:szCs w:val="24"/>
        </w:rPr>
        <w:t>dex</w:t>
      </w:r>
      <w:r>
        <w:rPr>
          <w:rFonts w:eastAsia="Times New Roman CE" w:cs="Times New Roman CE" w:ascii="Times New Roman CE" w:hAnsi="Times New Roman CE"/>
          <w:sz w:val="24"/>
          <w:szCs w:val="24"/>
        </w:rPr>
        <w:t xml:space="preserve"> a jobb oldali szervet jel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Kelno röviden válaszolgatott, mert eszébe jutott a figyelmeztetés: a lehető legkevesebb szóval feleljen, és magától ne mondjon semmi olyasmit, amire a kérdés nem vonat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nálhatjuk ezt a kifejezést olyan műtétekre is, melyeket egy röntgennel besugárzott mirigyen vége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Voss kísérleteinek a része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csattant fel Kelno. – Én nem vettem részt ezekben a kísérlete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em végzett kasztrációs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sztrálásnak azt nevezzük, amikor egészséges embernek távolítják el mindkét heréjét. Én sohasem kasztráltam 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fordult elő, hogy egészséges férfiakat és nőket besugároztak röntge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sugároztam b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z orvosi gyakorlat, hogy a betegnek hozzá kell járulnia a műtéthez, másként nem szabad megoper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centrációs táborban nem ez volt a gyakor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rdult elő időnként, hogy a német bíróságok kasztrálásra ítéltek homoszexuálisokat és más, nemkívánatos elem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ilyen eset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vaktában próbálkozik, hátha fennakad valami a horgán</w:t>
      </w:r>
      <w:r>
        <w:rPr>
          <w:rFonts w:eastAsia="Times New Roman CE" w:cs="Times New Roman CE" w:ascii="Times New Roman CE" w:hAnsi="Times New Roman CE"/>
          <w:sz w:val="24"/>
          <w:szCs w:val="24"/>
        </w:rPr>
        <w:t xml:space="preserve"> firkantotta rá egy cédulára Chester Dicks, majd átnyújtotta Highsmithnek. Highsmith fejbólintással jelezte Kelnónak, hogy eddig minden rendben ment. Adam kezdett megnyugodni; Bannister halk és tapintatos hangjától és a látszatra minden célt nélkülöző kérdésektől biztonságban érez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esetekben ön természetesen ragaszkodott volna hozzá, hogy megmutassák önnek a bírósági végzést,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ak ilyen esetek, tehát nem tudom, mihez ragaszkodtam volna, és mihez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észséges embert semmiképpen sem lett volna hajlandó megoper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hogy nem is operáltam meg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Volt más rab doktor is a táborban, aki később elhagyta Jadwigát, és magánklinikán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olt. Dr. Konstanty Lot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Ő is végzet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Voss kísérleteihez kapcsolódó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te, amit parancsolta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ták neki azt is, hogy heréket, illetve petefészkeket operáljo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végrehajtotta ezeket a parancsokat, majd később ő is elhagyta Jadwigát, és egy német magánklinikára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biztonságérzete most egy csapásra elpárolgott. Ráébredt, hogy egyáltalán nem lesz könnyű dolga Bannisterrel. Nagyon kell figyelnem, nagyon ébernek kell lennem, súgta magának, minden szavamat meg kell gondo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tockban, ugyebár, ezen a magánklinikán ön már nem viselt rabruhát. Vagy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zek a magas rangú német tengerésztisztek nem vettékvolna szívesen, haegy koncentrációs tábori rabruhába bújtatott ember kezeli a feleségüket. Valóban, kaptam egy öltözék civil ru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talán szívesen vették, hogy egy </w:t>
      </w:r>
      <w:r>
        <w:rPr>
          <w:rFonts w:eastAsia="Times New Roman CE" w:cs="Times New Roman CE" w:ascii="Times New Roman CE" w:hAnsi="Times New Roman CE"/>
          <w:i/>
          <w:iCs/>
          <w:sz w:val="24"/>
          <w:szCs w:val="24"/>
        </w:rPr>
        <w:t xml:space="preserve">fogoly </w:t>
      </w:r>
      <w:r>
        <w:rPr>
          <w:rFonts w:eastAsia="Times New Roman CE" w:cs="Times New Roman CE" w:ascii="Times New Roman CE" w:hAnsi="Times New Roman CE"/>
          <w:sz w:val="24"/>
          <w:szCs w:val="24"/>
        </w:rPr>
        <w:t>kezeli a feleségüket? Ez nem zavar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zavarta őket, mi nem, fogalmam sincs. Én mindenesetre továbbra is fogoly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meglehetősen szokatlan helyzetű fogoly, különleges kedvezményekkel. Szerintem ön együttműködött Voss-szal a kísérletekben, mégpedig azért, mert valami kiskaput ker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je újra, Mr. Bannister – szólt közbe a bíró. – A felperes előtt nem világos ennek a kifejezésnek az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éltóságod. Nos, kezdetben ön fizikai munkát végzett a táborban, többször megverték és bántalma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valami felcserféle lett ön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a rabok orvo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egy nagy kórházi részleg vezet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korlátozott értelemben. Továbbra is a németek parancsainak kellett engedelmesked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pedig német tengerésztiszt-feleségek kezelőorvo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ön és dr. Lotaki, az a két rab orvos, aki eltávozhatott Jadwigából, azért szabaduhatott ki a koncentrációs táborból, mert készek voltak együttműködni dr. Adolph Voss SS ezrede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mozdulatlanul és némán állt, csupán keze mozgott: a „pénzeszacskóval” játszadozott. Azután egészen halkan és színtelen hango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utasította önt ezeknek a műtéteknek az elvégz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udta, hogy Voss sterilizációs kísérleteket vég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dr. Kelno, a here vagy a petefészek eltávolítása nem egyugyanazon kísérletnek a második fázis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re cél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k világosabban beszélni. Menjünk lépésről lépésre. Ezek az emberek mind zsidó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egy cigány. De többnyire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ok voltak,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ontosan mikor hozták át őke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a műt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eredetileg a III. barakkban tartották őket mint kísérleti alanyokat. A besugárzásoka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 xml:space="preserve">barakkban végezték, utána visszakerültek egy hónapra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majd áthozták őket az operáci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ott ki egy fontos lép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emlékezetem nem csal, nem hagytam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intem a besugárzás előtt átvitték őke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ahol egy fapecket nyomtak fel a végbélnyílásukba. Ez ejakulációt váltott ki náluk, s az így nyert ondót megvizsgálták, vajon terméke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én semmit sem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borotválták a szőrzetüket a műtét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zokásos módon előkészítették őket az operáci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agyon elkeserítette őket a dolog. Beszéltem velük, és elmagyaráztam nekik, hogy a műtétre azért van szükség, hogy életben maradhass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bár azt állította eddigi tanúvallomása során, hogy elhalt mirigyeket távolított el a betegek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tudta, hogy ezek valóban elhalt szerv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nyilvánvaló volt a sugárzás okozta hatalmas égésnyomo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állította tanúvallomásában, hogy attól félt, a besugárzás rákot ok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egöperálta őket, mivel orvosként nem volt kétsége afelől, hogy amit tesz, a beteg élete és egészsége érdekében 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nem mondta nekik, hogy ha én ezt most nem csinálom veletek, akkor a németek engem kicsi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azugság! Körmöm szakadtáig tagadom, hogy ilyesmit mond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sohasem mondta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mlítette tanúvallomásában, hogy egyes esetekben asszisztált dr. Lotakinak a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alán egy tucat es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sem mondott a betegeknek valami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galábbis én nem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ondta, hogy ön a gerincoszlopba adott injekció formájában alkalmaz legszívesebben érzéstelení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adott körülmények között és a szóban forgó műtétek esetében ezt tartottam célravezet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előadta tanúvallomásában, hogy előzetesen morfiuminjekciót ad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morfium hatása alatt is eléggé fájdalmas ez a gerincbe adott injekció,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gyakorlott és képzett orvos adja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jó ez az előzetes morfiuminjek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 megnyugszik tőle, és félig öntudatlan állapotba 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t mind ön végezte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kkor is, ha lepedőt feszítenek ki a beteg felsőteste felett, szerintem a beteg a műtőlámpa fényvetőjének a tükrében látja, hogy mi történi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nyvető torzítja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ön nem tartotta szükségesnek, hogy altassa a bete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rengeteg műtétet kellett végeznem, és a legkülönbözőbb jellegű műtéteket, kénytelen voltam a leggyorsabb és a legbiztonságosabb módszert alkalma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állapotban voltak ezek az emberek a műtét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bultak és félig öntudatlano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agyon is öntudatukon voltak, mivel ön nem adott be nekik morfi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lem, hogy morfiumot adtam be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oss jelen volt ezeknél a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yilván elmondta önnek, mivel foglalkozik. Ön tudta, hogy Voss egészséges, termékeny férfiak sterilizálásával kísérlet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Voss azért folytatta ezeket a kísérleteket, mert abban az időben még senki sem tudta, hogy lehetséges-e röntgenbesugárzással terméketlenné tenni a nemi mirig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megmarkolta a korlátot, és hátrahökkent, mivel észrevette, milyen csapdát állított neki Bannister. Ügyvédjére pillantott, de Sir Robert ülve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Bannister halkan és tapint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orvos és sebész természetesen sok mindent tudtam a röntgensugárzás káros hatásai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enki sem tudott semmit ezekről a dolgokról. Nem folytak ilyen irányú kutat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nyilván konzultált radiológus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em. Szerintem ma sincs radiológus, aki meg tudná mondani, mekkora sugárdózis szükséges egy férfi sterilizálásához, mivel azóta sem folytak irányú kutat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orvos tudja, hogy a sugárzás kár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köztudott volt, mi célból folytatta Voss ezeket a kísérl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 kérdez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már nincs az élők sorában, ön viszont, dr. Kelno, szoros kapcsolatban volt vele, amikor Voss éppen ezzel a kérdéssel foglalkozott. Szerintem Voss meg akarta állapítani, hogy mennyi sugárzásra van szükség egy egészséges ember sterilizálásához, ugyanis nem tudta, mennyire van szükség, mint ahogy senki más sem tudta. Szerintem igenis elmondta önnek, mit kutat, s szerintem ön sem tudta, mennyi sugárzásra van szükség ehhez. Dr. Kelno! Mi történt a műtét során eltávolított heré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ték át a heréket a laboratóriumba, hogy megállapítsák, termékenyek-e még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eknek a heréknek a kioperálása igenis a kísérlet második fázis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eknek az embereknek a besugárzásával nem ért véget a kísérlet,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ért operáltam meg őket, hogy megmentsem az élet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tartott tőle, hogy rákosak lesznek. Ki kezelte a röntg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émet felcser. Kremmernek hívták. Szakaszvezetői rang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 a dol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lehetősen képzetlen volt, s éppen ezért tartottam a rák kifejlődés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Szóval meglehetősen képzetlen. Ugyebár felakasztották azért, ami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a kérdés ellen! – pattant fel Sir Ro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 adok a tiltakoz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később Kremmer szakaszvezetővel? – firtatta tovább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Tudós barátom azt a látszatot igyekszik kelteni, hogy Sir Adam készséges cinkosa volt ezeknek a bűnözőknek. Pedig nem volt náci, és nem önként, szabad akaratából vállalta ezt a mun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ményem szerint nincs semmi kivetnivaló a kérdésemben. Azt igyekszem jelezni, hogy ezek az operációk szerves részét képezték a kísérleteknek, ennélfogva embereken kísérleti célból végzett műtéteknek minősülnek. Másokat felakasztottak azért, mert részt vettek ezekben a kísérletekben, s véleményem szerint dr. Kelnónak nem kellett volna elvégeznie ezeket a műtéteket, s azért végezte el őket, mert kiskaput keresett, amelyen keresztül szabad emberként távozhat a táb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lato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már mindannyian tudjuk, hogy Kremmer SS szakaszvezetőt felakasztották. Kérem az esküdtszéket, hogy ezt az információt a legerősebb fenntartásokkal fogadja. Folytathatja, Mr.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lassan visszaült a helyére. Bannister köszönetet mondott a bírónak a döntés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tehát ön ezt a húsz-harminc embert mind megvizsgálta a műtőben, és látta rajtuk a hatalmas sugárdózis nyom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 mint ön mondta éppen, Kremmer szakaszvezető meglehetősen képzetlen volt, ön pedig tartott a röntgenbesugárzás káros utóhatásaitól. Eztadta elő tanúvallomásába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dr. Kelno, tegyük fel, hogy nem Kremmer szakaszvezető kezelte a röntgent, hanem egy jól képzett radiológus szakember. Veszélyeztetné ez a szervpáros másik ta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értem, mit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megpróbálok ismét világosabban beszélni. A herék egymás mellett helyezkednek el a herezacskóban, külön hártyatokban, egymástól igen kis távolságra. Így van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i petefészkeket pedig úgy tizenkettőtől tizennyolc centiméterig terjedő távolság választja el egym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gyik herét különlegesen nagy dózisú röntgenbesugárzásnak vetik alá, s a besugárzást egy képzetlen felcser végzi, véleményem szerint a másik here is szükségképpen károsodik. Ön azt vallotta, hogy súlyos égésnyomokat talált, s éppen ezért tartott az elrákosod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viszont elrákosodástól tartott, miért nem távolította el </w:t>
      </w:r>
      <w:r>
        <w:rPr>
          <w:rFonts w:eastAsia="Times New Roman CE" w:cs="Times New Roman CE" w:ascii="Times New Roman CE" w:hAnsi="Times New Roman CE"/>
          <w:i/>
          <w:iCs/>
          <w:sz w:val="24"/>
          <w:szCs w:val="24"/>
        </w:rPr>
        <w:t>mindkét</w:t>
      </w:r>
      <w:r>
        <w:rPr>
          <w:rFonts w:eastAsia="Times New Roman CE" w:cs="Times New Roman CE" w:ascii="Times New Roman CE" w:hAnsi="Times New Roman CE"/>
          <w:sz w:val="24"/>
          <w:szCs w:val="24"/>
        </w:rPr>
        <w:t xml:space="preserve"> herét? A betegek érdeke nem azt kívánta volna, hogy mindkét herét amput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Úgy értem, nekem Voss mondta meg, hogy mit csin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z a véleményem, dr. Kelno, hogy ezt az egész rákveszélyelméletet ön utólag találta ki, akkor, amikor a brixtoni börtönben várta, hogy kiadják Lengyelorsz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az a véleményem, hogy önt egyáltalán nem érdekelte a betegek jólléte és egészsége, mert ha érdekli, nem hagy benn a szervezetükben egy elrákosodó herét vagy petefészket. Meggyőződésem, hogy ön ezt az egészet később ötlö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operált ki minden károsult sz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Voss állt a hátam mögött és fig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az az állítás, hogy Voss többször is közölte önnel és dr. Lotakival, hogy ha elvégzik ezeket a műtéteket, elintézi, hogy kikerülhessenek Jadwig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én azt mondom, hogy nem szabad, mivel rendkívül veszélyes, olyan betegeket megoperálni, akik besugárzás okozta súlyos égési sebekben szenvednek? Erről mi a véle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Londonban talán így gondoljuk, de Jadwigában más volt a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morfium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ondtam, hogy beadtam a betegeknek a morfi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smerkedett meg dr. Mark Tesslarrel? – váltott váratlanul témát Banni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lar nevének említésétől Kelnót elöntötte a forróság, libabőrös lett a teste, s tenyerét kiütötte a verejték. A gyorsírók éppen váltották egymást. Az óra kety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rgyalást ma délelőttre berekesztem – szólalt meg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makulátlan jó hírére ráfreccsent az első petty. Miközben elhagyta a tanúk padját, az járt a fejében, hogy alábecsülte Thomas Bannistert, és a jövőben jó lesz vele nagyon vigy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ssan formát öltött a napi menetrend. Sir Adam Kelno ebédszünetben hazament ebédelni Southwarkba, a Temze másik partjára, ügyvédje pedig egy zártkörű klubba sietett, ahol foglalt asztal vá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hancery Lane-en a Chichester Rents sarkán álló és A Három Cefredézsa cégért és nevet viselő tavernában volt egy kis emeleti különterem. Abe és Shawcross ide vonultak vissza ebédidőben, s velük tartottak azok is, akikkel aznap együtt vettek részt a tárgyaláson. A Három Cefredézsa étlapján a szokásos londoni kocsmai falatok szerepeltek: hideg marhahússzeletek, saláta és skót tojás, ez a tojásból és húsból készült, zsemlemorzsában forgatott kutyulmány. Miután Abe megtanította a csapost arra, hogy miként is készül a hidegés száraz martinikoktél, már egész tűrhetően mentek a dolgok. A földszinti söntés dugig volt fiatal jogtanácsosokkal, ügyvédi irodák titkárnőivel joghallgatókkal és üzletemberekkel, akik mind tudták, hogy Abraham Cady ebédel odafent, de angol jólneveltségük visszatartotta őket attól, hogy tolakodó kíváncsiságukkal bosszantsák a híres í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nt ez nap mint nap. A tárgyalási nap délelőtt fél tizenegykor kezdődött, egy órakor szünetet rendelt el a bíró, majd kettőkor újrakezdődött, és tartott egészen fél öt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emésztette magában az első összecsapást Bannisterrel, Adam Kelno most úgy érezte, hogy Bannister – bár igyekezett negatív fénybe állítani őt – voltaképpen nem sokat ért el, s a többieknek is az volt a véleményük, hogy nem történt helyrehozhatatlan k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net után Bannister folytatta a felperes kikérdezését. Beszédmodorát most már könnyebb volt követni. Első hallásra tompának és monotonnak hatott a hangja, de idővel ki lehetett hallani belőle sajátos ritmusát és hanglej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ön a szünet előtt elmondta nekünk, hogy dr. Tesslarrel az egyetemen találkozott először, még diákkoru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lakosa volt Lengyelországnak a háború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vel több, mint harmincmill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bből hányan voltak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három és fél milli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 közül sokan már nemzedékek, sőt évszázadok óta éltek Lengyelorsz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ezett az orvostanhallgatóknak valamiféle diákszövetsége a varsói egyetem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köztudott, a lengyel katonatiszti kar, az arisztokrácia, az értelmiség és a nagypolgárság antiszemitizmusa miatt a zsidó egyetemisták nem lehettek tagjai ennek a diákszövet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nak megvolt a maguk külön diákszövetség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ményem szerint azért volt külön szövetségük, mert tilos volt belépniük a másik diákszövetsé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l a valóságnak az, hogy a zsidó egyetemistáknak külön kellett ülniük a tanterem hátsó padsoraiban, s társadalmilag is elkülönítették őket, akik az önök honfitársai és diáktársai voltak? Megfelel továbbá a valóságnak, hogy a diákszövetség időnként úgynevezett „zsidótlan napokat” rendezett, zsidó boltok kifosztására bujtogatta a csőcseléket, s aktívan részt vett a zsidók folytonos üldöz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ek voltak akkoriban a közállapotok. Talán mondanom sem kell, hogy nem én hoztam létre ezeket a közállapo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n, ez igaz. Hanem Lengyelország. Lengyelország jellegét, lényegét és magatartását tekintve antiszemita volt. Vagy tal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gyelországban kétségtelenül volt antiszemitizm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ön is lelkesen vallott, a diákszövetség tagja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övetségbe be kellett lépnem. A tevékenységéért nem voltam felel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ön nagyon is aktív volt a diákszövetségben. De lépjünk tovább! Amikor a németek elfoglalták Lengyelországot, nyilván ön is tudott a Varsóban és Lengyelország-szerte felállított gettó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 ekkor már Jadwigában voltam fogoly, de tudtam ezekről a dolgo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ghsmith megkönnyebbült. Egy cédulára írt üzenetet továbbított Richard Smiddynek: </w:t>
      </w:r>
      <w:r>
        <w:rPr>
          <w:rFonts w:eastAsia="Times New Roman CE" w:cs="Times New Roman CE" w:ascii="Times New Roman CE" w:hAnsi="Times New Roman CE"/>
          <w:smallCaps/>
          <w:sz w:val="24"/>
          <w:szCs w:val="24"/>
        </w:rPr>
        <w:t>ezekkel a kérdésekkel semmire sem jut. lehet, hogy máris ellövöldözte minden ratron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a – folytatta Bannister – maga volt a felfoghatatlan pok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nnál is 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ókat gyötörtek és gyilkoltak meg. Ön ezt nyilván tudta, hiszen részben tanúja volt, részben pedig a földalatti mozgalom útján értesült mind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tuk, mi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kényszermunkatábor vette körül Jadwiga váro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ötven, ahol majdnem félmillió rabot őriztek. Ezek fegyvergyárakban, egy vegyigyárban és sok más hadiüzemben végeztek rabszolga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 munkára főleg zsidókat használt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zsid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szállt Európa minden részéből deportált zsid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 a célja Bannisternek ezekkel a kérdésekkel? Kelno nem értette a dolgot. Hiszen így együttérzést kelt irán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udta azt is, hogy amikor újabb transzport érkezett</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z embereket először a kiválogató állomásra vitték, ahonnan a negyvenévesnél idősebb felnőtteket és minden gyereket a Nyugat-Jadwiga gázkamráiba vi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embert küldtek a gázkamrákba? Ezreket? Milli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cslések eltérőek. Vannak, akik szerint több mint kétmillió embert öltek meg a Nyugat-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re pedig számot tetováltak, és a rabruhájukra varrt jelek alapján különböző kategóriákba sorolt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rabok voltunk. Miféle kategóriákról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féle megkülönböztető jeleket viseltek a fogl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zsidók, cigányok, német bűnözők, kommunisták, fegyveres ellenállók. Orosz hadifoglyok is. Már említettem a tanúvallomásomban, hogy nekem milyen jelet kellett viselnem. Ez a nemzetiségem szerint különböztetet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arra a jelre, amit a kápók vise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eknek, hogy kik is voltak ezek a káp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oglyok, akiket a többi fogoly őrizetével bízt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gyetlene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gyetl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együttműködtek az SS-szel, kivételes bánásmódban volt részük,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ég a zsidóknak is voltak kápó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agyon kevés zsidó kápó volt a zsidó foglyok számához viszonyítva. Ön szerint is ez volt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a legtöbb kápó lengyel volt,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meghőkölt egy pillanatra, s legszívesebben vitába szállt volna az ügyvéddel. Igen, eltartott egy ideig a dolog, de most már látja, mi a célja Bannisternek a kérdése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ngyel volt – felelte végül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jadwigai </w:t>
      </w:r>
      <w:r>
        <w:rPr>
          <w:rFonts w:eastAsia="Times New Roman CE" w:cs="Times New Roman CE" w:ascii="Times New Roman CE" w:hAnsi="Times New Roman CE"/>
          <w:i/>
          <w:iCs/>
          <w:sz w:val="24"/>
          <w:szCs w:val="24"/>
        </w:rPr>
        <w:t>Stammlager</w:t>
      </w:r>
      <w:r>
        <w:rPr>
          <w:rFonts w:eastAsia="Times New Roman CE" w:cs="Times New Roman CE" w:ascii="Times New Roman CE" w:hAnsi="Times New Roman CE"/>
          <w:sz w:val="24"/>
          <w:szCs w:val="24"/>
        </w:rPr>
        <w:t>ben, azaz a főtáborban húszezer fogoly volt. Ezek építették fel az egész táborkomplexumot, s ezek dolgoztak a Nyugat-Jadwiga krematóriumainál. Később a foglyok száma negyvenezerre 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om az ön adatainak a pontos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ranszportokban érkező zsidók magukkal hozták értéktárgyaikat, s ha volt nekik, családi ékszereiket. Néhány aranygyűrű, esetleg gyémántok a kis csomagju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í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után a gázkamrába küldték őket, a holmijuk a fosztogatás prédája lett. Ön tudott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Rettenete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tudja, hogy a lenyírt hajukkal matracokat tömtek Németországban, hogy evvel a hajjal tömítették vízhatlanra a német tengeralattjárók periszkópjait, hogy a halottak szájából kitördelték az aranyfogakat, s mielőtt a hullákat elégették, felvágták a hasukat, hogy lássák, nem nyeltek-e le valami értéktárgyat. Ön tudott mind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et elfogta az émelygés. Tenyerébe temette arcát, s arra gondolt, bárcsak vége lenne már ezeknek a kérdéseknek. Terrence Campbell falfehér volt, s az egész terem döbbent csendben hallgatta a kikérdezést, pedig a jelenlévők mind hallottak már ezekről a dolgo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németek voltak az orvosok, de később a foglyok átvették a helyüket. Mekkora személyzet felett rendelkezett 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sen ötszáz ember felett. Közülük hatvan-hetven volt diplomás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zsidó volt e között az ötszáz ember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ízen-tizen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nd alacsonyabb beosztásban. Felcserek, betegmosdatók és hasonl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ki diplomás orvos volt közöttük, az orvosként dolgozott az irányításom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a németek irányítása alatt nem dolgozhatott orvos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németek irányítása alat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 számuk aránytalanul kicsi volt a foglyok számához ké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pzett orvosok nálam képzett orvosként dolg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laszolt a kérdésemre,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rányszámukat tekintve nagyon kevés volt a zsidó az orvoso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kívül tudott egyéb dolgokról is, amelyekkel Voss és Flensberg foglalkozott. Méhnyakrák mesterséges előidézése, terméketlenség előidézése maró folyadéknak a petevezetékbe való befecskendezésével. Pszichológiai kísérletek annak kiderítésére, hogy miként lehet elérni az áldozatok lelki összeroppan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ekről nincs pontos tudomásom. Én csupán operálni mentem á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a III. barakkba pedig vizitbe az operált beteg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 ezekről a dolgokról egy francia orvosnőtől? Bizonyos dr. Susanne Parmentier-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ilyen nevű személ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cia protestáns asszony. A rab doktorok egyike. Pszichiáter. Parmentier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közbe Sir Robert Highsmith szarkasztikus hangon. – Mi, akik itt vagyunk, mindannyian jól ismerjük azokat a szörnyűségeket, amelyek Jadwigában történtek, s nincs szükségünk erre a továbbképző tanfolyamra, amelyet tudós barátom tart itt nekünk, védencem kényszerű közreműködésével. Hacsak nem azt akarja tudós barátom bizonyítani, hogy Sir Adam felelős a gázkamrákért és az összes többi náci szörnyűségért. Nem értem, mi szükség van ezekre a kérdés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mintha egy helyben topognánk – bólintott a bíró. – Mr. Bannister? Elárulná, hogy mi a célja ezekkel a kérdés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ívánom bebizonyítani, hogy még a jadwigai koncentrációs tábor poklában is voltak rangkülönbségek a foglyok között, és egyes foglyok magasabb rangúak voltak, mint a többiek. A táborban valóságos kasztrendszer működött, s akik részt vettek a németek munkájában, azokat bizonyos kiváltságok illetté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bólintott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visszaült a helyére. Nagyon nem tetszett neki, hogy Bannister ilyen körmönfontan nyakatekert módon közelíti meg a lény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 folytatta Bannister – megmutatom önöknek egy irat másolatát, azét az iratét, amelyet a felperes jogi képviselői állítottak össze. Ezt az iratot – fordult az ügyvéd az esküdtszék felé – felperesi jogigény-bejelentési nyilatkozatnak nevezzük. Át kívánom nyújtani a birtokomban levő hitelesített másolatokat méltóságodnak, az esküdteknek és Sir Ada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átvizsgálta az iratot, fejbólintással jelezte jóváhagyását, s a törvényszéki jegyző átnyújtott az iratból egy-egy példányt a bírónak, az esküdteknek és Sir Ada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dr. Kelno, ebben a nyilatkozatban úgy fogalmaz, hogy ön dr. Adolph Voss SS ezredes és dr. Otto Flensberg SS ezredes munkatárs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atárs” szón természetesen azt értem,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mondaná, hogy pontosan mit is ért ezen a sz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belekapaszkodik egy ártatlan kifejezésbe. Orvosok volta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ön a munkatársuknak tekintette magát. Ön nyilván gondosan átolvasta ezt a jogigény-bejelentési nyilatkozatot. Jogtanácsosai nyilván sorról sorra megrágták önnel a nyilatkozat szöv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atárs” sző véletlen tévedés, afféle nyelvbotlás csup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udta, hogy ezek ketten mit művelnek, tanúvallomásában önmaga mondta, azonkívül tudja, milyen vádakat emeltek az ügyükben a háború után, a jogigény-bejelentési nyilatkozatában mégis munkatársainak nevezi őket. – Bannister most egy másik iratot emelt a magasba. Adam az órát leste, remélte, hogy a tárgyalást hamarosan berekesztik, és ő összeszedheti magát és a gondolatait. Kis ideig csend volt a teremben, majd Bannister ismét megszólalt: – Ez itt a Voss ügyében kiadott vádirat egy részlete. Ellenőrizné, tudós kollégám, hogy hiteles másolat-e, amit a kezemben tar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megnézte, majd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 eltértünk a tárgytól. Ez a vádirat megint csak arra jó, hogy tudós kollégám megpróbáljon összekapcsolni egy koncentrációs tábori foglyot egy náci háborús bűnö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türelmet kérek – fordult Bannister O’Connerhez, aki máris lázasan keresett valamit az asztalán tornyosuló irathalomban. Az egyik iratot végül átnyújtotta Bannist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ön eskü alatt tett tanúnyilatkozata, dr. Kelno, közjegyző előtt, eskü alatt tett nyilatkozata, melyben ön a következőt mondja: az első és a második bekezdés az ügyemre vonatkozó dokumentumokat sorolja fel. Ott van a kezében. Az ön aláírása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értem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uk meg tisztázni. Amikor ön pert indított, a keresetéhez egy sor olyan dokumentumot mellékelt, amelyek ön mellett szólnak. A mellékelt dokumentumok között van a Voss ügyében kiadott vádirat is. Ön mellékelte ezt a dokument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ogtanácsosaim szükségesnek látták, nyil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zt a dokumentumot beterjesztette, nyilván nem kételkedett a dokumentum hitelesség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Most felolvasom az esküdtszéknek a Voss ügyében kiadott vádirat egy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Highsmithre pillantott, aki megnézte a vádir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llenvetésem, méltóságos bíró úr – mondta kell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ührer főhadiszállása. 1942. augusztus. Titkos birodalmi ügyek. Emlékeztető. Egyetlen példányban készült. 1942. július 7-én Heinrich Himmler SS birodalmi vezető megbeszélést folytatott a jadwigai koncentrációs táborban dr. Adolph Voss-szal és dr. Otto Flensberggel a zsidó faj sterilizálásának a tárgyában. Olyan értelmű megegyezés jött létre, hogy a fentebbi célból különböző kísérleteket kell végezni egészséges és termékeny zsidó férfiakon és nőkön. ” Az ön beterjesztett dokumentumai között, dr. Kelno, a második egy levél, amelyben Voss jelzi Himmlernek, hogy a besugárzási programot legalább ezer kísérleti alanyon végre kell hajtania, mert másképp a kutatási eredmények nem tekinthetők megbízhatónak. Dr. Kelno! Ön azt állította tanúvallomásában, hogy ön és dr. Lotaki összesen ha két tucat ilyen műtétet végzett, illetve asszisztált ilyen műtétnél. Mi történt avval a legkevesebb kilencszázhetvenhat másik személlyel, akiket Voss a levelében eml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 célja avval, hogy ezeket a dokumentumokat bizonyítékként beterjesz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izonyítsam, áldozat voltam. A németek műve volt az egész, nem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több száz ilyen operáció volt, amelyekről, mivel ön tagadja a dolgot, nem tudjuk, hogy ki vég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Dimsic, a zsidó orvos végezte a műtétek java részét, s éppen ezért került gázkamrába. De az is lehet, hogy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ön pert indított, tudta, hogy az ön szava áll szemben dr. Tesslar szavával, s mivel a műtéti naplónak nyoma veszett, nincs bizonyíték, tehát eldönthetetlen, melyikük szavának adjunk hit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határozottabban tiltakoznom kell! – állt fel Sir Robert. – Nem hivatkozhatunk bizonyítékként egy nem létező dokumentumra. Mr. Bannister megkérdezte Sir Adamet, hogy hány műtétet végzett, Sir Adam pedig válaszolt a kér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nnister – szólalt meg a bíró. – Szabadna felhívnom a figyelmét arra, hogy kérdéseiben a tények időről időre bizonyos szubjektív megítéléssel egészülne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ocsánatot kérek, méltóságos bíró úr, s köszönöm a figyelmeztetést. Folytassuk! A tömeges sterilizálási programban nagyon fontos elem volt a gyorsaság. Lehetséges, hogy ezeket az operációkat azért végezték Voss jelenlétében, hogy Voss láthassa, mennyi időre van szükség a műtéthez? Mennyire </w:t>
      </w:r>
      <w:r>
        <w:rPr>
          <w:rFonts w:eastAsia="Times New Roman CE" w:cs="Times New Roman CE" w:ascii="Times New Roman CE" w:hAnsi="Times New Roman CE"/>
          <w:i/>
          <w:iCs/>
          <w:sz w:val="24"/>
          <w:szCs w:val="24"/>
        </w:rPr>
        <w:t xml:space="preserve">rövid </w:t>
      </w:r>
      <w:r>
        <w:rPr>
          <w:rFonts w:eastAsia="Times New Roman CE" w:cs="Times New Roman CE" w:ascii="Times New Roman CE" w:hAnsi="Times New Roman CE"/>
          <w:sz w:val="24"/>
          <w:szCs w:val="24"/>
        </w:rPr>
        <w:t>id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operáltam olyan gyorsan, hogy evvel a beteget veszélyeztes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volt büszke arra, hogy milyen gyorsan tudja kioperálni a zsidók heréjét? Talán nem kívánta ezt Vossnak is megmu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közbe Sir Robert –, magától értetődik, hogy tiltakozom. Védencem tanúvallomásában már előadta, hogy nem operált a szükségesnél gyorsa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 intelmet kell önökhöz intéznem – fordult Gilray bíró az esküdtek felé, ezúttal teljes bírói tekintélyét latba vetve. – Dr. Kelnót az alperes ügyvédje burkolt gyanúsítgatásokkal igyekszik kínos helyzetbe hozni. Alkalmas</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időben majd részletesen kioktatom önöket arról, hogy az itt hallottakból mit szabad figyelembe venniük, s mit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nek a szeme se reb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egy Sandor nevű orvo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dor? Kommunista zsid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 Dr. Sandor római katolikus, és nem tagja a kommunista pártnak. Ő is az ön keze alatt dolgozott. Emlékszik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ál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egy beszélgetésre, amelyet ön dr. Sandorral folytatott, s amely beszélgetés során ön ezt mondta: „Negyven zsidótojást vágtam ki ma rántott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 ezt sohasem mondtam. Sandor a kommunista földalatti mozgalom tagja volt, s hajlandó bármire megesküdni, ami rossz fényt ve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ményem szerint elérkezett a pillanat, amikor elmondhatná a bíró úr őméltóságának és az esküdteknek, hogy hányadán is állunk evvel a két külön földalatti mozgalommal Jadwigában. Ön azt mondta, hogy a nemzeti mozgalom tagja vol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ből, miféle emberekből állt ez a földalatti mozg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ellenes emberekből, Európa minden német megszállás alatt álló ország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 nem igaz. Szerintem az önök mozgalma kilencvenöt százalékban lengyelekből állt, s a vezető funkciókat kizárólag lengyelek töltötték be, mégpedig olyanok, akik korábban katonatiszte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m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akár egyetlen csehre, hollandra vagy jugoszlávra, akinek bármiféle funkciója lett volna az önök nemzeti földalatti mozgal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ngyel katonatisztekre csak emlé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ra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éhányra, akik itt ülnek ebben a teremben, érdeklődőként vagy tanúskodásra készen. Szerintem az önök nemzeti földalatti mozgalma Jadwigában semmiben sem különbözött, még személyi összetételében sem, a háború előtti antiszemita lengyel katonai klik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nem szól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vallomásában ön említést tett a kommunista földalatti mozgalomról. Ez azonos volt a nemzetközi földalatti mozg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ommunistákból és zsidókból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nt nem kommunistákból és nem zsidókból, ötvenszer annyian voltak, mint a lengyel katonatisztek, s a tagságban és a vezetőségben minden megszállt európai ország arányosan képviselve volt. Vagy nem íg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és a kommunisták voltak a hanga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úl gyorsan dolgozik a sebész, ez nem vezethet vérzéshez az operáció utáni időszakban? – váltott Bannister a tőle megszokott módon váratlanul té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ivott egy korty vizet, és zsebkendőjével a homlokát törö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épzett és gyakorlott a sebész, a gyorsaság sokat elvehet a műtét sokkhat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vissza 1943 derekához, amikor dr. Mark tesslar Jadwigába került. Ekkor már ön nem végzett fizikai munkát, nem verték a németek. Orvos volt, komoly hatalommal felruházott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németek parancsainak tartoztam engedelmes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döntéseiben nagyfokú önállóságot élvezett. Például maga döntött arról, hogy kit vesz fel betegnek a kórhá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nagyon erős erkölcsi nyomás alatt 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re Tesslar odakerült, ön és a németek között kialakult valamiféle együttműkö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egyoldalú módon, de kialak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dr. Tesslarrel milyen volt a viszo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tam, hogy Tesslar kommunista. Voss egy másik koncentrációs táborból hozatta át. Rögtön tudtam, mit gondoljak felőle. Ha találkoztunk, udvarias voltam hozzá, de ha tehettem, elkerültem. Nem kerestem a társa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gyakran beszélgettek, mert valójában ön egyáltalán nem tartott Tesslartől, ő pedig kétségbeesetten igyekezett élelmet és gyógyszert szerezni a megoperált áldozatoknak, akiket ápolt. Szerintem ön igenis mondta neki, hogy legalább húszezer műtétet végzett rekordsebes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igen. Szerintem nem – csattant fel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érem. Hol is tartottunk? Igen. Dr. Tesslar tanúnyilatkozatában említi, hogy egy alkalommal 1943 novemberében ön tizennégy műtétet végzett egyvégtében. Nyolc hímnemű beteget, köztük hét hollandot ön kasztrált, illetve eltávolította az egyik heréjüket. Ugyanezen alkalommal hat nőnek kioperálta a petefészkét. Zavar támadt, a betegek nyugtalankodtak, úgyhogy végül az SS-ek elküdték az orvosi írnokot, bizonyos Egon Sobotnikot dr. Tesslarért, hogy az orvosjöjjön á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és nyugtassa meg valahogy a betegeket, amíg ön oper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menszedett hazugság. Dr. Tesslar sohasem volt ot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amikor én operá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dr. Tesslar azt is nyilatkozta, hogy ön nem adott be érzéstelenítő injekciót a gerincoszlopba, hogy a műtőben senki sem adott be a betegeknek ilyen injekciót, és előzetes morfiuminjekciót sem kap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g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lássuk ezeket a petefészekműtéteket, amelyeket dr. Tesslar említ a tanúnyilatkozatában. Egy pillanatra felejtse el, hogy mit állít Tesslar ezekről a műtétekről. Tegyük fel, hogy ön normális körülmények között, szabályszerűen végez egy ilyen műtétet. Mivel kezdi? Bemetszést ejt a hasfalo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a beteget megmosdatták, s megkapta tőlem a morfiuminjekciót és az érzéstelenítést a gerinc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kkor is, ha a beteg tele van a besugárzás okozta égésnyom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más választásom, operálnom kellett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bemetszésen át benyúlt a fogócsipesszel, megemelte a mehet, fogócsipeszt helyezett el a petefészek és a petevezeték között, lecsippentette a petefészket, és egy tálra hel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rülbelül ez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dr. Kelno, ön elmulasztotta a petefészkek, a méh és az erek megfelelő elvarr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vágott petefészek után csonk, úgynevezett kacs marad,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 friss csonkot a hashártyából formált redővel lef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kiváló ügyvéd, Mr. Bannister, de sebészként nem sokra vin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mintha nem is hallotta volna a termen végighullámzó nev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gazítson ki, kérem. Mindig szívesen tanulok a nálam okosabba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onkot valóban le kell fedni, de nem a hashártyával. Nincs ott semmiféle hashártya. Csupán úgy lehet lezárni, hogy hozzáöltjük a méhkürti-méhnyaki szalaghoz. Azért zárjuk le így a csonkot, hogy megelőzzük a gyulladást, a letapadásokat és a belsővér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minden esetben ezt csin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 úgy emlékszik, hogy annak a hat petefészek-eltávolítási műtétnek a során, amelynek a szemtanúja volt, ön egyszer sem végezte el ezt a sebészeti műv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z egész egyszerűen képtelenség. Tesslar sohasem volt ott a műtőben. És ha ott is van, nem láthatja, hogy pontosan mit is csinálok a hasüregben, hacsak nincs röntgenszeme. Műtősök vesznek körül, ott van Voss, esetleg más németek is, a beteg arca előtt a kifeszített lepedő, Tesslar pedig ott ül a beteg fejénél, mint maga állítja. Ugyan kérem, képtelenség, hogy bármit is láthat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oldalt ült, és nem volt lepe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üres feltételez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t vallja ön a tanúk padjáról, hogy dr. Tesslar nem figyelmeztette arra, hogy a betegeknek belsővérzésük lesz, vagy hashártyagyulladást kap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gyelmezt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hogy dr. Tesslar nem veszekedett önnel azért, mert ön nem mosott kezet a műtéte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zért, mert ön ugyanazokat a műszereket használta több, egymás utáni műtét során fertőtlenítés és sterilizálá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ebész vagyok, Mr. Bannister, aki erre joggal büszke is. Kikérem magamnak ezeket a gyanűsítga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ott ön kézhez feljegyzéseket arról, hogy a bal vagy a jobb herét a bal vagy a jobb petefészket kell eltávolítani a beteg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rdult még elő, hogy az orvosok nem azt az ujjat vagy lábujjat amputálták, amelyiket kellett volna, mivel nem nézték meg rendesen a feljegyzése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ában voltunk, nem a Guy’s Hospit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honnan tudta, hol és mit operáljon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emmer szakaszvezető, aki a besugárzásokat végezte, ott volt a műtőben, és mondta, hogy a jobb vagy a bal oldali szervet kell eltávol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emmer? Kremmer szakaszvezető, a képzetlen radiológ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végezte a röntgenbesugárz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gyebár ha, mint ön állítja, dr. Tesslar nem volt jelen, nem is emelhetett kifogást az ellen, hogy ön besugárzástól származó égésnyomokat viselő betegeket operál, és nem használ érzéstelen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elismételtem néhányszor, hogy morfiumot adtam be, és gerincbe adott injekcióval érzéstelenítettem. Gyorsan operáltam, mert így volt biztonságosabb, evvel lehetett elejét venni a tüdőgyulladásnak, a szívelégtelenségnek és még ki tudja, mi mindennek. Meddig kell még ismételge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ddig teljesen világos nem lesz minden. – Bannister kis szünetet tartott, nézte, mennyire látszik megviseltnek a tanú. Ha túlfeszíti a húrt, a bíró és az esküdtek együttérzése Kelno felé fordul. S annak is megvan a maga ideje, amikor a tanú kikérdezésének afféle drámai csúcspontra kell ér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indez Mark Tesslar koholm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gságok,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ttenetes fájdalomtól sikoltozó, üvöltöző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g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rutalitás és durvaság, ahogy a betegekkel bánt a műtő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tisztességes sebész voltam, s nincs miért szégyenkez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dr. Tesslar miért találta ki ezeket a hazugságokat ön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rábbi konfliktusaink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t nyilatkozta, hogy amikor ön Varsóban praktizált, egyik családtagját Tesslarhez küldte abortuszra, bár Tesslar nem tudta, ki küldi hozzá az illetőt. Kérem, nevezze meg azt a családtagját, akinek Tesslarnél volt abortu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segélykérő pillantásokat vetett ügyvédeire. Uralkodni kell magamon, gondolta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m vagyok hajlan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em volt ilyen abortusz. Szerintem dr. Tesslarnek azért kellett elhagynia Lengyelországot, azért kellett külföldön befejeznie orvosi tanulmányait, mert az önök antiszemita diákszövetsége üldözte a zsidókat. Továbbá szerintem dr. Tesslar sohasem végzett abortuszokat, és sohasem végzett kísérleti műtéteket az SS parancsára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lar azért találta ki rólam ezeket a hazugságokat, hogy mentse a bőrét – emelte fel a hangját Kelno. – Amikor visszatértem Varsóba, ő a kommunista titkosrendőrség tagja volt, s utasították, hogy engem lehetetlenné tegyen, mégpedig azért, mert nemzeti érzelmű lengyel voltam, akinek fájt szeretett hazájának a sorsa. Állításairól tizennyolc évvel ezelőtt. bebizonyosodott, hogy hazugságok, amikor az angol kormány nem adott ki Lengyelorszá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 mondta Bannister igen higgadtan, így ellensúlyozva Kelno heves kifakadását –, amikor ön visszatért Lengyelországba, és megtudta, hogy Tesslar és néhány más orvos túlélte a tábor borzalmait, ön elmenekült, majd kitalálta ezt a hazugságot Tessla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ütött meg egy beteget a műtőasztalon, nem nevezte „átkozott zsidó n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sslar állítja, én viszont tagadom. Az ő szava az enyém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így áll a dolog – jegyezte meg Bannister. – Nem csupán Tesslar állítja ezt. Az az asszony is, akit ön megütött. Életben van, s úton van Lond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ombaton Párizsban kószáltak Abe francia kiadójával, vasárnap pedig Abe és Sarah vacsorára voltak hivatalosak Pieter Van Dammhoz; ezúttal a felesége, Erica Van Damm s a két gyerek – mindketten a Sorbonne-on egyetemisták – társasá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a után a lányuk – csendes, nem különösebben szép teremtés – visszavonult a szobájába. Anton Van Damm is kimentette magát, mondván, hogy randevúja van, de előbb megígérte, hogy Londonban majd felkeresi Bent és Vanes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áll a szénánk – szólt Pie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esküdteknek mintha nem is lennének érzelmeik. Lengyelországból azt a hírt kaptuk, hogy dr. Lotaki nem hajlandó mellettünk tanúskodni, s Egon Sobotnikot még mindig nem sikerült meg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kevesebb időnk van – fűzte hozzá Pieter. Majd fejbólintással jelzett feleségének, aki megkérdezte Sarah-t, hogy nem kívánja-e megnézni a lakást. A két férfi kettesben maradt. – Abraham! Elmondtam mindent a gyerek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Nem lehetett könny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ügy. Könnyebb volt, mint gondoltam. Az ember felneveli őket rengeteg szeretettel, okosan, de mégis fél, hogy az ilyen válságos pillanatban mindez szertefoszlik. Hát nem foszlott szerte. Mindketten sírtak, különösen az anyjukat sajnálták. Anton, a fiam szégyellte, hogy – mivel csak most tudta meg – korábban nem segíthetett nekem a nehéz pillanatokban. Erica elmagyarázta nekik, hogy a mi örömeink nagyobb és értékesebb örömök, mint a nemi gyöny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töp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gondoljon arra, hogy tanúskodjék – mondta. – Tudom, hogy ez jár a fe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m a könyveit, Cady. A feleségem és én fölébe tudunk emelkedni azoknak a dolgoknak, amelyek a legtöbb házaspárt lehúzzák a földre. És most már négyen vagyunk, s egyformán ér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hetem meg, hogy tanúvallomást tegyen. Hiszen ennek az ügynek éppen ez a tétje: az emberi méltóság, amit nem szabad veszni hagy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Abe és Lady Sarah visszaértek a Meurice-be, Anton Van Damm várt rájuk a szálloda halljában. Sarah beszállt a régimódi, rácsajtós liftbe, ők pedig beültek a bá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ért van itt – jegyezte meg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pám lelkiismeretét éjjel-nappal ez nyomasztja. Ha önök elvesztik a pert, és kártérítést kell fizetniük Kelnónak, ez sokkal gyötrelmesebb lenne apám számára, mint tanúskodni a bírós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 amikor belevágtam ebbe az ügybe, a bosszúvágy fűtött. De most már nem így van. Adam Kelno érdektelen számomra. Az a lényeges kérdés, hogy miféle gonoszságokra képes az egyik ember a másik ellen. Ezért kell nekünk, zsidóknak újra meg újra elmondanunk a történetünket. Addig kell folyvást tiltakoznunk a bennünket ért bántalmak ellen, amíg végre békében él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ön olyan győzelemre áhítozik, mely csupán a mennyországban lehetséges. Én viszont itt akarok győzni,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borzolta a fiú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van egy ilyen korú fiam és lányom. Még sohasem győztem a vitái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figyelem! – hallatszott a hangosbeszélőből a heathrow-i repülőtéren. – Az El Al menetrendszerű járata megérkezett Tel-Aviv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nyílt az előcsarnokra nyíló ajtó, a hirtelen meglóduló várakozók élén Sheila Lamb is elindult egy kis csoport bizonytalanul álldogáló utas felé. Dr. Leiberman bemutatkozott, s bemutatta a két asszonyt és a négy férfit. Az izraeli tan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eljöttek – ölelte meg Sheila mindegyiküket. Jacob Alexander megilletődve nézte. Öt éve dolgozik nála ez a lány, öt éve végzi szenvtelenül a munkáját, s most hirtelen érzelmei támadnak, ő igyekszik mindenkit megnyugtatni. Igen, ezek az emberek eddig adatok voltak egy dossziéban; de most itt vannak, jelen vannak; emberek, Jadwiga áldozat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virágot nyújtott át nekik, majd a várakozó kocsikhoz vezet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raham Cady sajnos nem tudott kijönni, s ezért elnézésüket kéri. Mindenki ismeri őt arcról, s ha kijön, esetleg nem tudjuk titokban tartani az önök kilétét. De nagyon szeretne önökkel találkozni, s holnap este vacsorára várja mindannyi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zraelieken látszott a megkönnyebbülés. Nyugodtabban és magabiztosabban szálltak be a kocsi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úl fáradtak – mondta Sheila dr. Leibermannak –, talán körülvihetnénk őket Londonban. Egy kis ízelítő a váro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lno tanúvallomása után dr. Harold Boland, a neves aneszteziológus tanúskodott Kelno mellett. Kifejtette, hogy a gerincbe adott érzéstelenítés egyszerű és ésszerű eljárás. Több évtizedes praxisa során százszámra adott be ilyen injekciókat előzetes morfiuminjekció nélkül, s tanúvallomásában a lényeget tekintve megerősítette Sir Adam állítás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don O’Conner csupán néhány kérdést tett fe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 gerincblokád-injekció viszonylag egyszerű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olyan tapasztalt orvos adja be, mint Sir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ve természetesen – fűzte hozzá O’Conner –, ha a beteg előzetesen hozzájárult a műtéthez, és készségesen együttműködik az őt operáló sebésszel. Mit gondol, dr. Boland, ha a beteget akarata ellenére fizikailag kell a műtétre kényszeríteni, ha a beteg sikoltozik, rúg, harap, mert nem tűri, hogy szabadságában korlátozzák, ugyanilyen egyszerűen és fájdalommentesen sikerül beadni neki ezt az 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kellett az ön által leírt körülmények között beadnom ilyen injek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tű megcsúszik, mivel a beteg hányja-vet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igen fájdalmas tud lenni az injek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lvonultak Kelno tanúi. Először a londoni lengyelek nagy öregje, Czerny gróf lépett a tanúk padjára, s elmondta, hogyan járt sikerrel annak idején a kiadatás megakadályozására indított harcuk. Utána Gajnow ezredes következett, aki annak idején az első vizsgálatot folytatta Kelno ügyében, még Olaszországban, majd dr. August Novak, aki korábban a Tunbridge Wells-i Lengyel Kórházban volt a sebészeti osztály vezetője, és három volt katonatiszt, lengyelek, akik Jadwigában raboskodtak, és a nemzeti földalatti mozgalomnak voltak a tagjai, végül pedig Kelno három volt betege, akiknek az életét Kelno bravúros műtéttel mentet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Conner csupán néhány kérdést tett fel mindegyikü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zsidó? – kérdezte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apott rá egyhangú vála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kadt érdekesebb kérdés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dr. Kelno a vakbelét operálta, emlékezete szerint volt egy kifeszített lepedő az ön arca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semmire. Alt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nem a gerincébe kapta az érzéstelení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alt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J. MacAlister is feljött Londonba Budleigh-Saltertonból. Nehezen beszélt, mert korábban szélhűdés érte, mégis nagy hatással volt az esküdtekre, mivel volt gyarmati tisztviselőként az esküdtszék számára ismerős, sőt otthonos nyelven tudta elmondani Kelno életét Sarawa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újabb jadwigai foglyot szólítottak a tanúk pad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obert – kérdezte a bíró –, miről kívánja kikérdezni a következő tan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zekről a dolgokról, méltóságos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az igyekezetét – mondta Anthony Gilray –, mely arra irányul, hogy az esküdtszék számára nyilvánvalóvá váljék, milyen jó ember dr. Kelno. De senki sem állítja, hogy bizonyos betegekhez nem volt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ok makacskodni, méltóságos bíró úr, de további két tanúm van még erre nézv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 kötötte az ebet a karóhoz a bíró –, azt senki sem vitatja, hogy Kelno nagyon rendesen bánt a lengyelekkel. Az alperes mindössze azt állítja, hogy a zsidókkal viszont egészen másként b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be kell jelentenem, hogy van egy tanúm, aki most érkezett külföldről, s ha a méltóságos bíró úr korábban kívánja berekeszteni a tárgyalás, ő lesz ma az utolsó tanú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az esküdtszéknek nincs ellene kifogása, ha ma korábban vég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dy, Shawcross és jogászaik sietve mentek át a tárgyalószobába a folyosó másik oldalán. Kisvártatva megjelent Josephson és megerősítette a váratlan rossz hírt: Konstanty Lotaki megérkezett Varsóból, hogy Kelno mellett tanúsko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ra is megteszünk minden tőlünk telhetőt – jelentette ki Banni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utótűzként terjedt a hír a bíróságon, hogy Konstanty Lotaki megérkezett, s Kelno mellett fog tanúskodni. Súlyos csapás ez Cady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só tanúnkat, dr. Konstanty Lotakit szólítom a tanúk pad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vényszéki jegyző felvezette Lotakit a három lépcsőfokon. Egy lengyel tolmács csatlakozott hozzá. Az esküdtek láthatólag felélénkültek az új tanú láttán, s a sajtó képviselőinek szűknek bizonyult az eddigi hely. A tolmácsot felesk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emelkedett szól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ttóságos bíró úr, mivel a tanú tolmács közvetítésével tesz tanúvallomást, s mivel nekünk is van lengyel tolmácsunk, kérném, hogy tudós barátom tolmácsa minden kérdést és feleletet hangosan és érthetően fordítson, mert csupán így tudjuk őt ellenőrizni és szükség esetén kifogást em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i, mit kér az ügyvéd úr? – kérdezte Gilr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lmács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né, hogy milyen vallású a tanú, s milyen formában kíván esküt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lmács néhány szót váltott Lotak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ú nem vallásos. Kommuni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bólintott Gilray. – Kezdheti a tanú kikérdezését, Sir Ro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pcös, cipóképű férfi halkan és monoton hangon beszélt, mintha transzban íett voltna. Sir Robert kérdésére megadta a nevét és lakcímét Lublinban, ahol sebész főorvos az egyik állami kór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2-ben a Gestapo hamis vádak alapján letartóztatta. Később megtudta, hogy a németek evvel a módszerrel kényszerítették a lengyel orvosokat arra, hogy a koncentrációs táborokban orvosi munkát kelljen végezniük. Jadwigába vitték, és Kelno részlegéhez osztották be. Ekkor találkozott először Kelnóval. Névlegesen Kelno mellett dolgozott, bár megvolt a maga külön műtője, rendelője és az ezekhez tartozó kórterm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szabályszerű kórházi részleg állt dr. Kelno irányítása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rülményekhez képest senki sem tudta volna ennél jobban vezetni a részl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en bánt dr. Kelno a betegekkel, s tanújelét adta személyes jóságána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séget tett a betegek között a zsidók ká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mi ilyesmit nem tapaszta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erült kapcsolatba dr. Adolph Voss SS-orvo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napon, amikor Jadwigába ker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mlékszik arra, amikor Voss az irodájába rendelte önt, s közölte önnel, hogy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kell majd műtéteket végez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fogom elfelejteni azt a 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ezt részletesen a bíró úr őméltóságának és az esküd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uk, hogy Voss kísérleteket folytat. Engem 1943 nyarán hívatott, azután, hogy dr. Dimsicet a gázkamrába küldték. Addig Dimsic volt Voss seb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óval együtt hívatta önt V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ülön-kül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közölte velem, hogy heréket és petefészkeket kell eltávolítanunk azoknak az embereknek a szervezetéből, akiken ő a kísérleteit folytatja. Én közöltem vele, hogy ebben nem akarok részt venni, erre ő azt mondta, hogy akkor majd egy SS-felcserrel végezteti a műtéteket, én pedig Dimsic sorsára ju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zavar és fennakadás állt be a tolmácsolásban, majd az egyik lengyel újságíró hangosan kisegítette a tolmá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figyelmet! – szólalt meg Anthony Gilray. – Rendkívüli örömömre szolgál, hogy a nemzetközi sajtó képviselőit is itt üdvözölhetem a tárgyalóteremben, de nem szívesen venném, ha az urak belefolynának a tárgyalás munk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méltóságos bíró úr – bánta bűnét a ripor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mács úr, valahányszor nehézségei támadnak a tolmácsolás során, legyen szíves tájékoztatni erről a bíróságot. Folytassa, Sir Ro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t ön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eztem, kétségbeejtő helyzetbe kerültem, s főnökömhöz, dr. Kelnóhoz fordultam tanácsért. Úgy döntöttünk, hogy összehívjuk az összes orvost dr. Tesslar kivételével. Ezen a megbeszélésen az a döntés született, hogy a betegek érdekét avval szolgáljuk a legjobban, ha elvégezzük ezeket a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el is végezte az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ilyen műtétet vég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izenöt-húsz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szabályos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zokásosnál is nagyobb gondos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alkalma volt megfigyelni dr. Kelnót műtét közben, sőt volt, amikor ön asszisztált neki. Előfordult egyszer is, ismétlem, egyszer is, hogydr. Kelno durván és embertelenül bánt a beteg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ha nem fordul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Mint szakembernek, mi a véleménye: veszélyes-e a betegre nézve, ha valamely röntgennel besugárzott szervét nem távolítják el a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radiológus specialista. Nincs véleményem. Engem az érdekelt, hogy ne képzetlen emberek operálják meg a bet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érzéstelenítést alkalmaztak ezeknél a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ocaint gerincblokád céljából, miután a beteg nyugtató hatású morfiuminjekciót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nekünk, hogy ilyenkor kik voltak jelen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sebész, valaki, aki a műszereket adogatta. Dr. Kelno és én felváltva asszisztáltunk egymásnak, és Voss is ott volt mindig, egy-két másik némette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ott ön egyáltalán dr. Mark Tessla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öbbszö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tek dr. Tesslarről a koncentrációs táb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ban rengeteg szóbeszéd, rémhír és hasonló járta. Engem nem érdekeltek ezek a híresztelések. Orvo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ön a földalatti mozgalomnak sem volt tagja, sem az úgynevezett nemzetközi mozgalomnak, sem a nemzeti mozgalo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am a ta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nem volt oka rá, hogy gyűlölje dr. Tesslart, mint ahogy őneki sem volt oka rá, hogy önt gyűlöl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 volt dr. Tesslar olyan műtéteknél, amelyeket ön végzett, vagy amelyeknél ön assziszt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volt jelen egyszer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olyan műtét, amelyet túlságosan gyorsan vagy gondatlanul vég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A műtéteket a szokásos és szabályos módon végeztük, szinte fájdalommen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nt ugye 1944-ben elhelyezték a jadwigai koncentrációs táb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Flensberg magával vitt egy München közelében levő magánklinikára. Ott is sebészeti munkát kellett végez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ett mun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lensberg megtartott magának minden honoráriu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en a klinikán jobb volt, mint Jadwigába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ánál minden jobb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ott ruhát, rendes élelmet, szabadon mozoghatott,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endesebb ruhánk volt, jobb volt az élelmezés, de mindvégig őrizet alatt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után pedig visszakerült Lengyelorsz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óta is ott élek és dolg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ában ön és dr. Kelno lényegében ugyanazt a munkát végezték Voss parancsára. Tudott ön arról, hogy dr. Kelnót háborús bűnökért köröz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t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n nem vett részt a nemzeti földalatti mozgalomban, s így ön ellen nem indítottak eljár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rosszat nem cselek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Hallhatnánk valamit az ön jelenlegi politikai meggyőződés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a engem meggyőződéses antifasisztává tett. Úgy gondoltam, hogy a kommunista párt soraiban lehet a legeredményesebben harcolni a fasizmus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homas Bannister gondosan igazgatta magán ügyvédi talárját, felvette szokásos testtartását, majd hosszú, fürkésző pillantást vetett a tanúra. Abe egy cédulát nyújtott át O’Connernek. </w:t>
      </w:r>
      <w:r>
        <w:rPr>
          <w:rFonts w:eastAsia="Times New Roman CE" w:cs="Times New Roman CE" w:ascii="Times New Roman CE" w:hAnsi="Times New Roman CE"/>
          <w:smallCaps/>
          <w:sz w:val="24"/>
          <w:szCs w:val="24"/>
        </w:rPr>
        <w:t>bajban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igen</w:t>
      </w:r>
      <w:r>
        <w:rPr>
          <w:rFonts w:eastAsia="Times New Roman CE" w:cs="Times New Roman CE" w:ascii="Times New Roman CE" w:hAnsi="Times New Roman CE"/>
          <w:sz w:val="24"/>
          <w:szCs w:val="24"/>
        </w:rPr>
        <w:t xml:space="preserve"> – jött a válasz ugyanazon a cédu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 velem abban, dr. Lotaki, hogy Hitler hatalomra jutása előtt Németország volt a világ egyik legcivilizáltabb, legkulturáltabb orsz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gsterilizáltabb orsz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nnyebbült nevetés zúgott végig a term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én bíráskodom, ott senki se nevessen a tanún! – dörögte Gilray. – Ööö… Mr. Bannister? Az ilyen kérdések… de hát maga tudja, mit csinál, én nem adok tanácsot… Nem érdekes, folytassa, kérem. Tolmács úr, magyarázza el a kérdést a tanú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ek. Németország civilizált ország volt Hitler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valaki abban az időben megjósolja, hogy a következő tíz év során miféle szörnyűségeket művel majd ez a nemzet, ön nyilván nem hitt volna az illet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tte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meggyilkosságok, kísérleti állatoknak használt emberek, nemi mirigyek erőszakos eltávolítása egy majdani tömeges sterilizációs program kikísérletezése céljából. Hitler hatalomra jutása előtt mindezt nem hitte volna 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mondta volna, hogy annak az orvosnak, aki letette a hippokratészi esküt, nem lehet része ilyen kísérlete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vagyok közbeavatkozni – szólt Gilray. – Ennek az ügynek az egyik alapproblémája éppen az, hogy erkölcsi szempontból különbséget teszünk az önként, szabad akaratból végrehajtott cselekedetek és a kényszerből végrehajtott cselekedete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emelte fel most először a hangját Thomas Bannister. – Amikor a „része lehet” vagy „része van” kifejezést használom, ezen azokat az orvosokat értem, akik nemi mirigyeket távolítottak el emberi szervezetekből. Úgy értem, hogy dr. Lotaki tudta, mivel foglalkozik Voss, és azt is tudta, miért kell neki heréket levagdosni vagy petefészkeket kitépd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szer alatt cselek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valamit világosan kell látnunk – folytatta Gilray. – Ez itt a Királyi Bíróság, és az itt tárgyalt ügyben az angol szokásjog szerint járunk el. Úgy értsem az ön kiindulópontját, Mr. Bannister, hogy ön szerint akkor sem forog fenn rágalmazás esete, ha bebizonyosodik, hogy ezeket a műtéteket kényszer hatása alatt vége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iindulópontom, méltóságos bíró úr – vágott vissza Bannister –, az, hogy egyetlen orvosnak sincs joga, akár rab az illető, akár szabad, hogy ilyen műtéteket végez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etés moraja söpört végig a term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galább tudjuk, hányadán állunk – jegyezte meg a bí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 folytatta a tanú kikérdezését Bannister. – Ön elhitte, hogy Voss valóban egy tapasztalatlan SS- felcserrel végeztette volna ezeket a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rá okom, hogy kételkedjem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egyenesen Himmlertől kért engedélyt ezekre a kísérletekre. Ha a heréket és a petefészkeket nem szakszerűen operálják ki a betegek szervezetéből, akkor a kísérlet szempontjából ezek a herék és petefészkek használhatatlanok. Hogy hihette el bárki is ezt a mesét az SS-felcs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nem volt épelméjű – dadogta Lotaki. – Őrült dolog volt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blöffölt. Berlinnek keltett folyamatosan jelentenie, hogy hol tart, s tudta, hogy szakképzett sebészek nélkül nem megy sem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agadom, engem is a gázkamrába küld, mint Dimsicet, és talál magának egy másik sebé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megkérhetném arra, hogy fesse le néhány szóban dr. Dimsicet a bíró úr őméltóságának és az esküd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ember volt, elég idős, hetvenéves, de lehet, hogy több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 táborbeli élet sem fiatalíto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a fizikai állapota? Úgy értem, ránéz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egnek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ngének, erőtlen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nek már nincs ereje operálni? Akiből már semmi haszna a néme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tudom. Mindenesetre túl sokat t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ön és Kelno is tudták mindezt, önök mégsem kerültek gázkamrába. Magánklinikákra kerültek. Szerintem dr. Dimsic azért került gázkamrába, mert öreg volt, és hasznavehetetlen. Szerintem ez volt az igazi oka a halálának. De beszéljünk másról! Dr. Kelno úgy nyilatkozott a tanúvallomásában, hogy a kommunisták szervezett hajszájának az áldozata. Ön, dr. Lotaki, kommunista. Van valami hozzáfűznivalója ehhez az érdekes ellentmond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Londonba, hogy igazat mondjak – mondta panaszos, tört hangon Lotaki. – Miből gondolja, hogy egy kommunista nem mondhat igazat, vagy hogy nem tanúskodhat olyan ember mellett, aki nem kommun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e ön, hogy kicsoda Berthold Richter, a magas pozícióban levő keletnémet kommuni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e ön, hogy Richter és több száz más náci, akik valamikor koncentrációs táborokban viseltek különböző tisztségeket, ma mind a kommunista rezsim funkcionárius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pillanatra, kérem! – szólt közbe Gilray, és az esküdtszék felé fordult. – A magam részéről biztos vagyok benne, hogy Mr. Bannister állítása megfelel a valóságnak, de bizonyítéknak csak akkor számít, ha Mr. Bannister </w:t>
      </w:r>
      <w:r>
        <w:rPr>
          <w:rFonts w:eastAsia="Times New Roman CE" w:cs="Times New Roman CE" w:ascii="Times New Roman CE" w:hAnsi="Times New Roman CE"/>
          <w:i/>
          <w:iCs/>
          <w:sz w:val="24"/>
          <w:szCs w:val="24"/>
        </w:rPr>
        <w:t xml:space="preserve">valaminek </w:t>
      </w:r>
      <w:r>
        <w:rPr>
          <w:rFonts w:eastAsia="Times New Roman CE" w:cs="Times New Roman CE" w:ascii="Times New Roman CE" w:hAnsi="Times New Roman CE"/>
          <w:sz w:val="24"/>
          <w:szCs w:val="24"/>
        </w:rPr>
        <w:t>a bizonyítékaként áll elő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ításommal, méltóságos bíró úr, azt próbálom jelezni, hogy a kommunisták nem csinálna nagy ügyet volt nácik és SS-ek rehabilitálásából, ha ezek az emberek hasznosak számukra. Akármilyen sötét is a múltjuk, ha a kommunizmus oltára elé vetik magukat, bűneik máris meg vannak bocsá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evvel, hogy dr. Lotaki náci volt? Ez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akarom mondani evvel, hogy dr. Lotaki a fennmaradás művészetének a mestere, s eddigi élete során kétszer is megtalálta a maga kiskapuját. Dr. Lotaki! Ön azt állítja, hogy feletteséhez, dr. Kelnóhoz fordult, s tőle kérdezte, mit tegyen kétségbeejtő helyzetében. Mit tett volna, ha dr. Kelno megtagadja ezeknek a műtéteknek az elvég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megtagad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0.</w:t>
      </w:r>
    </w:p>
    <w:p>
      <w:pPr>
        <w:pStyle w:val="Normal"/>
        <w:rPr/>
      </w:pPr>
      <w:r>
        <w:rPr>
          <w:rFonts w:eastAsia="Times New Roman CE" w:cs="Times New Roman CE" w:ascii="Times New Roman CE" w:hAnsi="Times New Roman CE"/>
          <w:sz w:val="24"/>
          <w:szCs w:val="24"/>
        </w:rPr>
        <w:t>Abe a sötétben ült. Kocsi állt meg az utcán, zár csörr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tapogatva kereste meg a villanykapcsolót, és felkattintotta. Apja ott volt a szobában, lába kinyújtva, mellén egy hatalmas adag whiskyt tartalmazó pohár egyensúly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g vagy, 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spicc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ott van már Shawcrosséknál legalább egy órája. Mindenki rád vár. Mrs. Shawcross igazán kitett magáért, még egy zongorista is van, aki mindenkinek játszik és… ööö… Lady Wydman mondta, hogy jöjjek el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letette a poharat a földre, felült, és lehorgasztotta a fejét. Ben sokszor látta már ilyennek az apját Izraelben, amikor Abe befejezte az írást aznapra, Ben gyakran bement apja hálószobájába, mely egyben a dolgozószobája volt. Apja ilyenkor olyan volt, mint a kifacsart citrom, holtfáradt; néha siratta könyve valamelyik alakját, néha annyira kimerült volt, hogy még a cipőfűzőjét sem tudta kibogozni. Most is ilyen állapotban volt; nem, rosszabb állapo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elviselni, ha találkoznom kellene velük – sóhajtott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apa. És különben is, amint látod őket, rögtön elfelejted, hogy mi történt velük. Nagyon vidámak, nevetnek, bolondoznak, és nagyon szeretnének megismerkedni veled. A másik férfi is megérkezett ma reggel Hollandiából, meg a nők is Belgiumból és Triesztből. Már mind itt vannak Lond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íváncsiak rám? Hogy idehozom Londonba mutogatom őket, mint a szörnyszülötteket a vidámpar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tudod, miért vannak itt És ne felejtsd el, hogy az ő szemükben te hő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hős, mond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szememben is hős vagy. Vanessa és Yossi szemé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d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i nem tudjuk, hogy miért csinálod ezt az eg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i rengeteget tettünk értetek. Nemzedékünk nagyszerű ajándéka az utánunk következőknek. Koncentrációs táborok, gázkamrák, az emberi méltóság sárba tiprása. Tessék, vegyétek át tőlünk ezt az ajándékot, lépjetek a helyünkre, s éljetek civilizált emberhez méltó é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átorság? Ezt kifelejtetted az ajándékok kö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bátorság? Félelem. Azért csinálom végig, mert rettegek tőle, hogy többé nem tudnék szembenézni önmagammal, ha nem csinálnám vég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gyávaságból jött ide Londonba. Na gyere, apa! Segítek felvenni a cipő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letérdelt az apja elé, és megkötötte a cipőfűzőjét. Abe megsimogatta a feje tet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légierő az olyan, ahol ilyen bajusszal pilóta lehet valaki! Miért nem vágatod már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megérkeztek Shawcrossékhoz, Abe már örült, hogy Ben idecipelte. Sheila Lamb ezúttal is átsegítette a jelenlevőket az első kínos pillanatokon: rögtön odakormányozta Abe-et a hat férfihoz és a négy asszonyhoz, akik mellé a jelek szerint önkéntes gyámul szegődött Ben és Vanessa segítettek, meg-megtámogatták Abe ingatag héber nyelvtudását, Yossi pedig csak állt, és szerelmes szemekkel bámulta Vanessát. A három izraeli fiatal jelenléte mindenkinek erőt adott. Nem volt itt kézfogás és hasonlók; összeölelkeztek, megcsókolták egymást, mint a jó testv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 Shawcross Abe dedikált könyveit ajándékozta az izraelieknek. Katonák ütközet előtti izgalma érződött a levegőben. Abe rögtön remekül megértette magát dr. Leibermannal, elsütött néhány viccet arról, hogy csupán egy szeme van, s ettől az orvos is hamarosan feloldódott. Félrehúzódtak a társaságtól.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velem a jogtanácsosa – mondta dr. Leiberman. – Szeretné, ha tolmácsként működnék közre a tárgyaláson, mivel a tanúvallomások többsége héberül fog elhangz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ön orvosi szakvéleménye? Erről nem tesz tanúvallo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az a véleménye, jómagamat is beleértve, hogy sokkal nagyobb hatása lesz az orvosi szakvéleménynek, ha angol orvos szájából hangzi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Eleinte persze húzódoztak a dologtól, tudja, orvosok nem szívesen tanúskodnak egymás ellen. De végül több igen rendes orvos is vállalta a tanúsko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hitte volna, hogy ilyen kellemes és jó hangulatú este kerekedik az összejövetelből. De egyszer csak mindenki elhallgatott, mintha belefáradt volna a társalgásba; mindenki Abraham Cadyt nézte kérdő tekint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elég részeg, hogy beszédet tudjak mondani – tréfálkozott A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rtelen mindenki ott állt körülötte, mindenki a hőst nézte, aki tagadja, hogy hős lenne, a hős pedig lehorgasztotta fejét, és a padlót fürkészte a szemével. Aztán felnézett. David Shawcrosst látta, kihunyt szivarral a szájában, Lady Sarah-t, aki mintha egy szentet ábrázoló festményről lépett volna elébe. És Vanessát, aki azért mindmáig megmaradt jól nevelt ifjú angol hölgynek… És Bent, Yossit, Izrael oroszlánkölykeit… És az áldoza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mi következünk a tárgyaláson – szólalt meg Abe, mert most már érzett magában elegendő erőt, hogy szóljon ehhez a tíz emberhez. – Tudom, mint ahogy önök is tudják, miféle megpróbáltatásnak néznek önök elébe. De azért vagyunk itt, hogy a világ soha ne felejthesse el, amit velünk tettek. Amikor a tanúk padjára lépnek, arra kérem önöket, hogy a zsidó népre gondoljanak, a zsidó nép csont- és hamuhegyeire. És ha beszélnek, egy pillanatra se feledjék, hogy hatmillió ember nevében beszélnek, hatmillió ember nevében, akik nem beszel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tek hozzá, kezet fogtak vele, megcsókolták, és kimentek a szobából. Hármasban maradtak, ő, Ben és Vane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adjon nekik erőt hozzá! – fohászkodott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heti, Mr.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szemügyre vette azt a nyolc férfit és négy asszonyt, akik eddig különösebb érzelem nélkül teljesítették esküdti kötelességüket. Egyik-másik most is ugyanazt a ruhát viselte, nyilván ez volt „egyetlen rendes öltönye”, s majd mindegyik valami párnafélén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a papírjait igazgatta, megvárta, amíg a terem elcsendes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küdtszék tagjai nyilván eddig is sejtették, hogy ennek az ügynek van egy másik oldala is. Amit eddig tudós barátomtól, Sir Robert Highsmithtől hallottak, abból sok minden igaz, és megfelel a valóságnak. Nem vitatjuk, hogy a két alperes a könyv szerzője, illetve kiadója, mint ahogy azt sem, hogy a per tárgyát képező szövegrész becsületsértő tartalmú, s nem vitatjuk, hogy a könyvben megnevezett személy azonos dr. Adam Kelnóval, a felpere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jtónak fenntartott helyeken már nem fért el a rengeteg újságíró. A három padsoros erkély első sorát is alkalmassá kellett tenni az újságírói munkára; asztal híján íróalátéteket osztottak ki az itt ülő tudósítóknak. Anthony Gilray, aki előtt halomban álltak a jegyzetei, továbbra is tucatjával fogyasztotta a ceruz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író úr őméltósága majd eligazítja önöket minden fontos jogi kérdésben. De voltaképpen két dologban kell majd dönteniük. Az alperes azt hozza fel védelmére, hogy a szövegrész lényege megfelel a valóságnak. A felperes viszont azt állítja, hogy a szövegrész lényege nem felel meg a valóságnak, s ezért őt nagy összegű kártérítés illeti meg. A mi álláspontunk a következő: mivel dr. Kelno elkövette azt, amit elkövetett, nem a szövegrész állításai nyomán esett folt a becsületén, s még ha rágalom érte is, kártérítésként az országban használatos legkisebb értékű pénzérme, tehát fél penny ítélhető meg csupán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galmazási ügyben nem az a lényeg, hogy mit gondolt a szóban forgó szöveg szerzője, hanem az, hogy mit jelent azok számára, akik olvasták a szöveget. Teljességgel nyilvánvaló, hogy a szöveg olvasóinak a túlnyomó többsége sohasem hallott dr. Kelnóról, s nem kapcsolta össze nevét egy bizonyos dr. Kelnóval, aki Southwarkban praktizál. A legtöbb olvasó minden bizonnyal nem tudta, hogy ugyanarról a dr. Kelnóról van szó a könyvben. Tehát nem jelentett semmit számukra a szövegr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értek tudós barátommal, hogy dr. Kelno fogoly volt, mégpedig olyan helyen, mely maga volt a felfoghatatlan pokol, s ki volt szolgáltatva a németek kényére-kedvére. Hiszen könnyű nekünk itt, a jó öreg Anglia kényelmes és kellemes körülményei között bírálni és kifogásolni mások akkori és ottani magatartását! Ezért, amikor mérlegelnek, feltétlenül vegyék figyelembe azt is, hogy önök hogyan viselkedtek, mit tettek volna hasonló körülmény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an történhetett ez meg? Hol találjuk a világ legcivilizáltabb, legfejlettebb, legkulturáltabb országait? Igazán nem kívánom megsérteni az Egyesült Államokat vagy a Brit Nemzetközösség tagországait, de egyet kell értenem a történészekkel, akik szerint Nyugat-Európa keresztény nemzetei képezik civilizációnk legmagasabb szintjét, ezekben az országokban hágott legmagasabbra az ember. És ha valaki azt kérdezi a harmincas években: Lehetséges, hogy néhány év múlva az egyik ilyen nyugat-európai nemzet meztelen öregemberek millióit tereli gázkamrákba?”, mindenki azt mondja: „Ugyan már, ez képtelenség. Ez még viccnek is rossz. A </w:t>
      </w:r>
      <w:r>
        <w:rPr>
          <w:rFonts w:eastAsia="Times New Roman CE" w:cs="Times New Roman CE" w:ascii="Times New Roman CE" w:hAnsi="Times New Roman CE"/>
          <w:i/>
          <w:iCs/>
          <w:sz w:val="24"/>
          <w:szCs w:val="24"/>
        </w:rPr>
        <w:t>Kaiser</w:t>
      </w:r>
      <w:r>
        <w:rPr>
          <w:rFonts w:eastAsia="Times New Roman CE" w:cs="Times New Roman CE" w:ascii="Times New Roman CE" w:hAnsi="Times New Roman CE"/>
          <w:sz w:val="24"/>
          <w:szCs w:val="24"/>
        </w:rPr>
        <w:t>t rég száműzték, a militarizmusból semmi sem maradt. Németországnak rendes nyugat-európai demokratikus kormánya van. El sem tudjuk képzelni, hogy miért is tenne valaki ilyen szörnyűségeket. Hiszen az egész világ megvetését és undorát idézné evvel a fejére.” Ha békeidőben tennének ilyesmit, hamarosan háborúba keverednének azokkal, akik ezt meg akarnák akadályozni. S háborús időkben? Akkor sem érnének el vele semmit, akkor sem lenne semmi hasznuk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ismét talárja díszét, a „pénzeszacskót” igazgatta. Hangja most már úgy zenélt, mint egy Bach-fúga kontrapunktrendsz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lenne ember, aki vállalkozna ilyesmire – folytatta. – A német hadsereg legénysége hivatalnokokból, munkásokból, boltosokból áll. Családos, többgyermekes emberekből. Ők terelnének gyerekeket a gázkamrákba? Ugyan kérem! És ha valaki azt mondja, hogy ezeknek a családos, többgyermekes embereknek a szeme láttára kísérleti állatoknak használt emberek szervezetéből műtétileg eltávolítják a nemi szerveiket, miközben ők öntudatuknál vannak, s ezek a családos, többgyermekes emberek tudják, hogy ezek a kísérletek egy tömeges sterilizációs program célját szolgálják, megint csak mindenki azt mondja, hogy ez képtelenség, és különben is ehhez orvosok kellenek, s nincs olyan orvos, aki ezt megten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ik akkor így beszéltek volna, tévedtek volna. Hiszen megtörtént mindez, s akadt egy orvos, egy antiszemita lengyel orvos, aki igenis megtette. És – bár ez nem része a bizonyításnak – leszögezném, hogy ez az orvos tekintélyes ember, s nagy tekintélye volt a koncentrációs táborban is. Önök hallották, hogy dr. Lotaki is megtagadta volna a műtétek elvégzését, ha dr. Kelno megtag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tévedtek azok, akik azt állították, hogy ilyesmi nem lehetséges, mert volt egy ügy, és volt egy eszme, amely ösztönözte és igazolta mindazt, ami megtörtént.</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Ez a szörnyeteg ügy és szörnyeteg eszme az antiszemitizm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kik nem hisznek Istenben, értelmükre támaszkodnak. De akár hiszünk Istenben, akár nem, különbséget tudunk tenni a jó és a rossz, a helyes és a helytelen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 az ember egy szép napon azt veszi a fejébe, hogy vannak emberek, akik azért, mert más emberfajtához tartoznak, más a bőrük színe, más a vallásuk, igazából nem is emberek, máris igazolva látja és feljogosítva érzi magát, hogy minden lehetséges módon megalázza ezeket az emb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szme nagyon is jól szolgálja azt a politikai vezetőt, akinek bűnbakra van szüksége, valamire, amit a bajokért okolhat. Felkorbácsolhatja vele a tömegek indulatait, olyannyira, hogy a tömegek elvesztik józan ítélőképességüket, s őrült vakságukban tényleg azt hiszik, ezek az emberek nem emberek, hanem állatok. Hiszen az állatokat vágjuk le úgy a vágóhídon, ahogy Jadwigában az emberekkel végeztek! Az út könyörtelen logikával vezetett a végállomásra: Nyugat-Jadwig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ért is tévedtünk volna – folytatta szónoklatát Bannister, amivel máris mindenkit megigézett a teremben –, mert ha angol katonáknak parancsolják meg, hogy gyerekeket és öregeket tereljenek a gázkamrákba, olyan emberi lényeket, akiknek egyetlen bűnük volt csupán, az, hogy a szüleik gyermekei voltak; nos, elképzelhetőnek tartják, hogy az angol katonák nem lázadtak volna fel, nem tagadták volna meg a parancs teljesí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rtozunk az igazságnak, amikor leszögezzük: voltak németek – katonák, tisztek, lelkészek, orvosok és egyszerű civil emberek –, akik megtagadták az ilyen parancsok teljesítését. Ők így gondolkodtak: „Nem, én ezt nem teszem meg, mert ha megteszem, a tett életem végéig terheli a lelkiismeretemet. Nem lököm be őket a gázkamrába, s nem fogom később azt mondani, hogy parancsra tettem, nem fogom később avval igazolni a tettem, hogy ha nem én lököm be őket a gázkamrába, valaki más mindenképpen belöki őket, mert ezt nem tudom megakadályozni, s különben is mások esetleg jóval kegyetlenebb módon löknék be őket a gázkamrába, tehát úgy szolgálom legjobban ezeknek az embereknek az érdekeit, hogy én lököm be őket.” Az a baj, hogy nagyon kevesen voltak, akik így gondol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a szóban forgó szövegrészt elolvassa, állást foglal a kérdésben. Három különböző álláspontra helyezked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ul vehetjük annak az SS-őrnek az esetét, akit a háború után felakasztottunk. Ő így érvelne a védelmében: „Nézzék, engem behívtak katonának, s mire észbe kaptam, az SS-ben találtam magam, egy koncentrációs táborba osztottak be, és fogalmam sem volt róla, mi folyik ott.” Természetesen hamar rájött, hogy mi folyik a táborban, s ha angol katona, fellázadt volna a bajtársaival együtt. Azt nem mondom, hogy helyes lett volna futni hagyni ezeket az SS-őröket a háború után, de ha beleképzeljük magunkat az ő helyzetükbe, abba, hogy ők Hitler hadseregének besorozott katonái voltak, az akasztást talán túl szigorú büntetésnek tal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ssuk most a második lehetséges állásfoglalást. Ez úgy szól, hogy kockáztatni kellett volna, kegyetlen büntetés vagy akár életünk árán is meg kellett volna tagadnunk a parancsot, mert evvel a jövő nemzedékeinek tartozunk. A jövőnek tudnia kell, hogy ha ez a szörnyűség még egyszer előfordul, senki sem mentheti magát avval, hogy félt a büntetéstől, mert létezik az ember életének az a pillanata, amikor maga az élet veszti el minden értelmét, ha embertársunk élete ellen, embertársunk megcsonkítására és legyilkolására irány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lehetséges álláspont pedig úgy hangzik, hogy mindezt nem német ember tette, hanem egy szövetséges ország állampolgára, aki szövetségeseink élete és egészsége érdekében fáradozott, ezért kényszerült ilyen helyz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uk mindannyian, mennyit kockáztattak, milyen büntetésekben részesültek ezek a rab orvosok. Mint ahogy azt is megtudtuk a tárgyalás során, hogy a kórházi részleget a foglyok vezették, s az egyik ilyen foglyot, dr. Adam Kelnót igen nagy becsben tartották a németek, s ez a fogoly a németek „munkatársának” tekintette magát. És ne próbálja senki elhitetni velünk, hogy a német orvos parancsnok egyszerűen likvidálta volna ezt a számára létfontosságú embert. Hiszen evvel a saját torkát vágta volna el. És azt is tudjuk, hogy ez a rendkívül fontos munkát végző orvos egyenest Himmler parancsára került át egy magánklini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delem azt állítja, hogy a szövegrész lényege megfelel a valóságnak, s a felperest csupán fél penny, azaz nevetségesen és megvetően csekély összegű kártérítés illeti meg, mert ha a szövegben az állna, hogy X. Y. hússzoros gyilkos, miközben az illető valójában csupán két embert gyilkolt meg, akkor ugyebár iszonyatos folt esnék a gyilkos becsüle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vegrész tévesen állítja azt, hogy több mint tizenötezer kísérleti műtétet végzett a felperes. Azt is tévesen állítja, hogy ezek a műtétek érzéstelenítés nélkül folytak. A védelem beismeri, hogy ezek az állítások nem felelnek meg a valós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 milyenek voltak ezek a műtétek, s hogyan végezték őket, ha zsidókat operáltak, ezt az önök dolga eldönteni, mint ahogy azt is önöknek kell eldönteniük, hogy mennyit ér dr. Kelno mint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vel Sheila Lamb különösen meleg és bizalmas viszonyba került az áldozatokkal, Bannister őt hívta segítségül a tanúk sorrendjének a kialakításában. Elsőnek női tanúra volt szüksége, hogy ettől a férfiak felbátorodjanak, mégpedig olyan női tanúra, aki erős, határozott és gyakorlatias egyéniség, s nem veszti el az önuralmát a tanúk padján. Sheila úgy gondolta, hogy Jolan Soret csendes és visszahúzódó természet, de benne van a legtöbb lelkie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termetű, gondosan öltözött asszony volt; most nyugodtan várakozott Sheila és dr. Leiberman társaságában a másik tárgyaló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óteremben Gilray bíró a sajtóhoz intézte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hatok utasításokat a sajtónak. Csupán annyit mondhatok önöknek, hogy én – őfelsége egyik bírája – mélységesen meg leszek döbbenve, ismétlem, meg leszek döbbenve, ha a most következő tanúk közül, akik ezeken a szörnyű műtéteken estek át, önök akár egyet is megneveznek cikkeikben, vagy fényképet közölnek róla újságjai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ű” szó hallatán Sir Robert Highsmithnek idegesen megrándult az arca. A jelek szerint Bannister szónoklata nem maradt hatás nélkül a bíróra, sőt talán az esküdtszékre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k véleményemet. Tapasztalataim szerint eddig mindig lehetett számítani a sajtó diszkréció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O’Conner –, jogtanácsos megbízóim éppen most tájékoztattak, hogy a sajtó képviselői írásban kötelezték magukat arra, hogy neveket és fényképeket nem hoznak nyilvános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vártam önöktől, uraim.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m héber nyelven teszi meg tanúvallomását – jelentette be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k a kis tárgyalószoba ajtaján. Dr. Leiberman és Sheila Lamb a folyosó másik oldalán nyíló ajtóig kísérték Jolan Soretet. Sheila megszorította a kezét, majd a jogtanácsosi asztalhoz sietett, hogy hozzálásson a jegyzeteléshez. Száz szem szegeződött az ajtóra. Adam Kelno szenvtelenül figyelte, hogy Jolan Soret és dr. Leiberman fellépnek a tanúk padjára. Az asszonyból sugárzó méltóság elnémította a terem zaját. A bíró feleskette őket az Ótestamentumra, majd felajánlotta, hogy székeket hozat. Jolan Soret inkább állni kív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instruálta dr. Leibermant a tolmácsolás dolgában. Az orvos fejbólintással jelezte, hogy tudomásul veszi a hallottakat, majd elmondta, hogy folyékonyan beszél angolul és héberül, a német pedig anyanyelve. Nem lesznek nehézségei, mivel jó ideje ismeri Mrs. Sor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önt? – tette fel az első kérdést Thomas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lan Sore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adta jeruzsálemi lakcímét, közölte, hogy Lovino a leánykori neve, és 1927-ben született Triesztben. Bannister gondosan figyelte, hogy reagál a kikérdez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itték önt Jadwig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3 tavas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ováltak önre szá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erre a szá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lan Soret kigombolta blúza ujját, és lassú mozdulatokkal felhajtogatta a könyökéig. A termen az elszörnyedés halk moraja hullámzott végig. Az asszony magasba emelte a karját, s mindenki láthatta a kék tetoválást. A hátsó sorokban valaki zokogni kezdett, s az esküdteken most először lehetett látni, hogy a történtek érzelmeket váltanak ki bel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nulla-négy-három-kettő és egy háromszög, ami azt jelenti, hogy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togassa vissza a blúza ujját, asszonyom – suttogta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ovált szám ismét láthatatlanná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oret! – folytatta Bannister. – Vannak önnek gyermek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 gyermekeim nincsenek. A férjemmel két gyermeket örökbe fogad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unkát kellett önnek végezni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hónapig egy üzemben dolgoztam. Itt táborirádió-alkatrészek kész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munka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Napi tizenhat órát dolg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lő volt az élelmezés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fogytam negyven ki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rték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kápók többször is megv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a barakk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en barakk a koncentrációs táborokban. Az emeletes ágyakon hat szinten aludtak az emberek. Háromszáz-négyszáz ember. Egyetlen kályha a barakk közepén, egyetlen mosdó, két vécé, két zuhany. Pléhtányérról ettünk, a barak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 után a négy hónap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émetek ikreket kerestek. Ráakadtak a nővéremre és énrám, azonkívül a Cardozo nővérekre, akikkel együtt nőttünk fel Triesztben, s akikkel együtt deportáltak bennünket. Teherautón vittek át a főtáborba, a kórházi részleg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ta ön, hogy milyen célt szolgál ez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tuk ham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tudtak meg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tt tartják azokat az embereket, akiken orvosi kísérleteket folyt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i közölte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ünket egy másik ikerpár mellé helyeztek el a barakkban, a belga Blanc-Imber nővérek mellé, akiket korábban besugároztak röntgennel, majd megműtötték. De mindenki rögtön mondta nekünk, hogy miért vittek oda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mondaná a bíró úr őméltóságának és az esküdteknek, hogy milyen volt az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őket a földszinten, a férfiakat az emeleten tartották. A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barakkra néző ablakokat bedeszkázták, mert a két barakk között volt egy betonfal, ahol kivégzések folytak. Hallani persze mindent hallottunk. De az átelleni falon levő ablakok fatáblái is többnyire be voltak csukva, úgyhogy mindig sötét volt, mert csupán néhány gyenge fényű villanykörte égett. A barakk végében volt egy ráccsal elválasztott rész, ahol azok a fiatal lányok voltak, körülbelül negyvenen, akiken dr. Flensberg kísérletezett. A legtöbbjük megőrült, állandóan összefüggéstelenül beszéltek vagy sikoltoztak. A többiek közül sokan a Voss-féle kísérleti műtétek után voltak, úgy, mint a Blanc-Imber testv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ön arról, hogy itt prostituáltakon vagy más asz-szonyokon abortuszokat hajtottak 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t ön egy dr. Mark Tesslar nevű orv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smertem. A férfiaknál volt az emeleten, de időnként a nők kezelésében is rész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mása szerint dr. Tesslar nem végzett műtét</w:t>
      </w:r>
      <w:r>
        <w:rPr>
          <w:rFonts w:eastAsia="Times New Roman CE" w:cs="Times New Roman CE" w:ascii="Times New Roman CE" w:hAnsi="Times New Roman CE"/>
          <w:sz w:val="24"/>
          <w:szCs w:val="24"/>
          <w:lang w:val="en-US"/>
        </w:rPr>
        <w:t xml:space="preserve">et </w:t>
      </w:r>
      <w:r>
        <w:rPr>
          <w:rFonts w:eastAsia="Times New Roman CE" w:cs="Times New Roman CE" w:ascii="Times New Roman CE" w:hAnsi="Times New Roman CE"/>
          <w:sz w:val="24"/>
          <w:szCs w:val="24"/>
        </w:rPr>
        <w:t>egyik nőn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szerin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 felügyelt önökre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női kápó, botokkal felfegyverkezett lengyel nők, akiknek volt egy kis külön szobájuk a barakkban, és egy orvosnő, Gabriela Radnicki. Ő egy apró cellafélében lakott a barakk v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oly volt ez az orvos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ómai katol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bánt önö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kezőleg. Maga volt az együttérzés. Mindent megtett azért, hogy a megműtött asszonyok rendben felépüljenek, s gyakran ment be a rács mögé az őrültekhez. Ha roham fogta el őket, ment és megnyugtatta a szerencsétlen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valamit dr. Radnicki későbbi sors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ngyilkos lett. Búcsúlevelet hagyott, amiben megírta, hogy nem bírja tovább nézni ezt a tenger szenvedést, ha nem tud enyhíteni a kínjainkon. Mindannyian úgy éreztünk, mintha édesanyánkat veszítettük voln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érezte, hogy Terrence a karját szorongatja, olyan erősen, hogy fáj. Adam továbbra is a tanúk padjára meredt, közönyösen, tompán, mintha ott se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meghalt, valaki más került a hel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másik orvosnő. Dr. Maria Visk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hogyan bánt önö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en. Ő is mintha az édesanyánk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tartották önt a III. 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hét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mi történt után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S-őrök jöttek értünk és a két másik ikerpárért. Átvitt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az egyik szobába, ahol röntgenkészülék volt. Egy SS-felcser mondott nekünk valamit németül, de nem értettük jól, mit akar. Két másik felcser levetkőztetett bennünket, majd egy-egy fémlapot kötöttek a hasfalunkra és a hátunkra. A felcser megnézte a számot a karomon, felírta, majd úgy öt-tíz percen át röntgen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atása volt ennek a besugárz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tét folt támadt a hasfalamon, s utána állandóan hánynom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re ugyanilyen hatással volt a rönt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olt… Fá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hamarosan elgennyes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mi történt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éhány hétig, talán egy hónapig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ban maradtunk. Nem tudom pontosan, mennyi ideig, hiszen nem nagyon tudtuk számon tartani az idő múlását, nem volt ott naptár, se óra. De emlékszem, hogy hidegre fordult az idő, úgyhogy alighanem már november volt. Az SS-őrök értünk jöttek, a három ikerpárért, az emeletről is lehoztak néhány férfit, aztán át kellett masíroznun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ahol betereltek bennünket valami vetkőzőszoba-félébe. Emlékszem, nagyon kínos volt, mert mindenkinek le kellett vetkőz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obában a férfia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lválasztó függöny, de az általános zűrzavarban összekeveredtek a férfiak és a n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zí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hány éves volt akkor, Mrs. So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ásos család ta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ebb… ööö… élettapasztalat hí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élettapasztalatnak híján voltam. Akkor látott engem férfi először meztelenül, s én is akkor láttam életemben először férfi nemi szer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ukat, ugye, leborotvál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tetvek és á tífusz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érfiak, nők együtt a szobában. Megalázó, szégyenteli érzés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lázóan bántak velünk, mint az állatokkal, és rettenetesen fél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cserek lefogtak, és valami asztalra fektetve bennünket, leborotválták a szeméremszőrzet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ember lenyomott egy ülőkére, leszorította a fejemet a lábam közé, és egy harmadik injekciós tűt szúrt a gerincembe. Üvöltöttem a fájd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völtött a fájdalomtól? Álljunk csak meg egy pillanatra! Biztos ön benne, hogy ez még a külső helyiségben történt? Nem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hogy a külső helyi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lyen az injekció? Úgy értem, a szokásos, kisebb injekció, amit bőr alá vagy izomba 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Sok ilyen injekciót kaptam életem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ott ön ilyen injekciót a gerincbe adott injekció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ezt az egy injekciót kap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perc alatt az egész altestem érzéketlenné vált. Felraktak egy kerekes hordágyra, és kigurítottak a helyiségből. Körülöttem mindenki sikoltozott, kiabált, megpróbált kiszabadulni a felcserek keze közül. Újabb őrök érkeztek, és bottal verték az emb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vitték ki először a helyisé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biztos vagyok benne, hogy az egyik férfit. Engem betoltak a műtőbe, és rászíjaztak a műtőasztalra. Emlékszem a műtőlámpára a fejem fe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udatánál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rom gézmaszkos ember állt körül. Az egyiken SS-tiszti egyenruha volt. Ekkor hirtelen valaki belökte az ajtót, bejött, és kiabálni kezdett a sebészekkel. Nemigen értettem, mit mond, mert főleg lengyelül beszélt, de annyit tudtam, hogy a betegekkel való bánásmód ellen tiltakozik. A végén odajött hozzám, leült mellém, a homlokomat simogatta, és franciául beszélt hozzám, mert azt jobban ér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önnek e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orság, galambocskám, bátorság! Nem fog sokáig fájni. Bátorság. Majd én gondod visel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ki volt e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Mark Tessl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ima Halevi egészen más benyomást tett mindenkire, mint az ikertestvére, Jolan Soret. Jóval idősebbnek látszott, olyan volt, mint aki régóta betegeskedik, s teljességgel hiányzott belőle nővére életereje és határozottsága. Fásultan beszélt, ahogy leolvasta karjáról a tetovált számot, és elmondta, hogy Jeruzsálemben lakik, két örökbe fogadott gyermeke van, mindketten marokkói születésű zsidó szülők árvái. Ő is elmondta, mi történt a vetkőzőhelyiségben, s megerősítette, hogy dr. Tesslar is jele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z operáció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rdágyon visszavittek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állapotban volt ön e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beteg voltam sokáig. Talán két hónapig, de lehet, hogy ennél is hosszabb ide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i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ájdalmaim, hogy még ma is érze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űtét utáni első nagy fájdalm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étig csak feküdtünk az ágyban, és zokogtunk a fájd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ápolta önö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Maria Viskova. Dr. Tesslar is gyakran lejött hozzánk az emeletről. Volt egy másik orvosnő is, francia, de nem emlékszem a nevére. Nagyon jó volt hozz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orvos nem látta önö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ályosan emlékszem, hogy amikor felszökött a lázam, hallottam, hogy dr. Tesslar és dr. Viskova egy másik orvossal vitatkoznak arról, hogy több élelemre és gyógyszerre lenne szükség. Ez volt az egyetlen eset, de nem tudom, ki volt az ill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ökött fel a láza? Valami komplikáció áll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nyílt a seb. Papír kötszer volt csupán. Olyan bűz áradt belőlünk, hogy senki sem tudott megmaradni a közelün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dővel felépült, és visszakerült az ü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épültem fel igazán. A nővéremet visszavezényelték az üzembe, de én fizikailag képtelen lettem volna rá. Maria Viskova azt hazudta a kórházi részleg vezetőinek, hogy szüksége van rám asszisztensként. Különben a gázkamrába küldtek volna. Ott maradtam nála egészen addig, amíg erőre kaptam, és képes lettem újra valami könnyű munkára. Akkor a könyvkötészeti barakkba kerültem, ahol régi könyveket hoztak rendbe, hogy kiküldjék a frontra a német katonáknak. Itt viszonylag elviselhető volt a bánásm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Mrs. Halevi, elmondaná, hogyan ment férj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elmondta, hogy volt egy kamaszkori szerelmese Triesztben. Ő tizennégy éves volt, a fiú tizenhét. Őt tizenhatodik születésnapja előtt deportálták, s ettől kezdve semmit sem tudott a fiúról. A háború után a bécsi és a többi menekültközpontban az itt megforduló életben maradottak üzenetet hagytak a hirdetőtáblán, remélve, hogy a rokonok vagy a barátok esetleg elolvassák. Csodával határos módon az ő kamaszkori szerelme, aki túlélte Auschwitzot és Dachaut, megtalálta az üzenetet. Utána két éven át kereste őt, mígnem rábukkant Palesztinában. Összeházaso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ihatással volt ez a műtét a későbbi éle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félig-meddig magatehetetlen vagyok. Életem nagyóbbik részét betegágyban tölt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az olvasóállvány fölé hajolt. Egy papírlap feküdt előtte, feljegyzések a két nővér tanúvallomása közötti ellentmondásokról. Szó se róla, Bannister gólt rúgott, a két nővér nagy hatással volt mindenkire. De a műtéteket nem sikerült rábizonyítani dr. Kelnóra, s ő a maga részéről meg volt győződve róla, hogy nem Kelno végezte őket. Azt viszont a vak is látja, hogy a két testvér együttérzést keltett mindenkiben. Tehát óvatosan, szőrmentén kell bánni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Halevi – szólalt meg színtelen és higgadt hangon, egyáltalán nem úgy, mint korábban –, tudós barátom sejtetni engedte, hogy őszerinte dr. Kelno végezte azokat a műtéteket, amelyekről ön és az ön nővére az imént beszámoltak. De ön nem bizonyos benne, hogy ez így vol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vagyok bizonyos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hallott először dr. Kelnó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üzemből átvittek bennünket a III. barak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a műtét után tartották önt egy ide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n sohasem látta dr. Kelnót, vagy ha látta is, nem tudta, hogy az illető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iszont tudja, hogy dr. Kelno ebben a tárgyalóteremben tartózkodik, s azt is tudja, ki az az ember a körünkben, akit így 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os avval az emberrel, aki önt oper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maszkot viseltek a műtőben. Ezt az embert nem ism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nnan tudja, hogy ön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vitték át a műt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ta ön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 feliratot a bejárati ajtó fe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hogy a barakk az I. barakk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ja ön, hogy dr. Flensberg és asszisztense az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barakkban folytatott kísérleteket, s külön sebészek dolgoztak mellet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z olvasható a háborús bűnökkel vádolt Flensberg elleni vádiratban. Egyébként szerintem önnek csupán mostanában jutott eszébe, hogy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vitték. Nem igaz, Mrs. Halev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tanácstalanul dr. Leibermant n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aszoljon, kérem, a kérdésre – intet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mikor itt Londonban az ügyvédekkel beszé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ön voltaképpen senkit sem tud azonosítani, Vosst, Flensberget, Lotakit vagy Keln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zonosítani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viszont tudja, hogy tanúvallomásában dr. Kelno jelentette, hogy a műtét után rendszeresen ment vizitbe a betegeihez. Ha igazat mondott, akkor ön feltétlenül azonosítani tudná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beteg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azt is kijelentette, hogy az érzéstelenítő injekciót ő maga adta be, mégpedig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biztos benne, hogy a műtőben voltam már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lehetséges, hogy nem dr. Kelno végezte a műté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van együtt ön Jeruzsálemben a nővér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sokat beszélgettek erről az ügyről, különösen azután, hogy önöket felkérték tanúskod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et elragadta a hév, bár tudta, hogy fékeznie kellene magát; talárja lecsúszott vál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kettőjük tanúvallomása homályos és több tekintetben is ellentmondásos, különösen az időpontokra és az időtartamokra nézvést. Kérdéses, hogy önt hordágyon vagy kerekes műtőkocsin vitték-e be a műtőbe… hogy dr. Tesslar az ön jobb oldalán, bal oldalán, esetleg fejénél ült-e… hogy megdöntötték-e a műtőasztalt… hogy látott-e ön valamit a műtőlámpa fényvetőjének a tükrében… hogy kik voltak a helyiségben… hány hetet töltött a besugárzást követően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hogy mi hangzott el a műtőben lengyelül és németül… ön azt vallotta, hogy kábult volt, a nővére viszont azt, hogy teljesen éber… s ön nem biztos benne, hogy a külső helyiségben adták be önnek az injekc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az asztalra dobta a papírlapot, megkapaszkodott az olvasóállványban, előrehajolt, s ismét eszébe jutott, hogy nem szabad felemelnie a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rs. Halevi, ön még nagyon fiatal volt akkor, s mindez nagyon régen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figyelmesen hallgatta dr. Leiberman héber tolmácsolását. Bólintott, és mondot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álaszolt?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Halevi azt mondja, hogy Sir Robertnek alighanem igaza van ezeknek az ellentmondásoknak a dolgában, de van valami, amit a nők sohasem felejtenek el: azt a napot, amikor megtudják, hogy sohasem lehet gyermek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ehszlovákiában is hódított a miniszoknya. Prága nem titkolta, hogy a szíve európai, mint ahogy a nyugati zenére mozduló női lábakból sem csinált senki titkot. A legliberálisabb kommunista ország, mely éppen legliberálisabb napjait éli. Tömegével érkeznek a nyugati turisták buszon, vonaton és repülőgé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 Al Izraelből jövő repülőgépének érkezése sem zavart senkit. Végtére is a csehek mindig szerették zsidó honfitársaikat, és rokonszenveznek Izrael Állammal is. Á háború után, Jan Masaryk idején a csehek őszintén meggyászolták azt a hetvenhétezer cseh zsidót, akiket Teresienstadtban és más megsemmisítőtáborokban gyilkoltak le, s Masaryk az angolokkal dacolva megengedte, hogy Csehszlovákia legyen az egyik legfontosabb állomás azoknak a zsidóknak az útján, akik túlélték a holocaust borzalmait, s a blokádon átszökve próbáltak Palesztinába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figyelt volna fel az El Al menetrendszerű gépére, ha nincs az utasok között Simson Aroni; de közöttük volt, s ezért a rendőrségen rögtön akadt néhány ember, aki azt kérdezte, ugyan miért jött Aroni Prágába, majd rögtön munkához is látott, hogy választ kapjon erre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alta Szállodába – mondta Aroni az Opel márkájú taxi sofőrj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ordultak a Vencel térre, majd kievickéltek az autó-, busz- és troliáradatból. Aroni bejelentkezett a recepción. Négy óra. Két óra elég is lesz rá, hogy megbolydultuljon a méhkas,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ó, egyágyas szoba, a szálloda legkisebb szobája. Hát igen. Eletét ilyen apró, egyágyas szobákban tölti, miközben a bujkáló nácikra vadászik. Prága az egyetlen valamirevaló város a kommunista országokban, de dr. Kaltenbach meggyilkolása óta itt sem igazán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viharvert útitáskáját, s néhány perc alatt kicsomagolt. Kétmillió mérföld a levegőben. Kétmillió mérföld vadászat és üldözés. Kétmillió mérföld bossz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ment a térre, és elindult szokásos zarándokútjára, az U Fleku sörözőbe. Az izraeli sör nem túl jó. Sőt pocsék. Amikor Aroni még nem nyugdíjazta magát, sokat utazott, és jó söröket ivott, de mostanában kénytelen beérni az otthoni termék eléggé sivár örömeivel. Az U Flekuban, ebben a hatalmas sörcsarnokban a világ legjobb sörét mérik, a pilse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jes örömmel megivott három korsót, figyelte a rengeteg vendéget, főleg a rövid szoknyás lányokat. A cseh és a magyar nők a legjobb nők a világon. Spanyolországban és Mexikóban bátorságra nevelik a bikákat. Magyarországon és Csehszlovákiában szerelemre nevelik a nőket. Kifinomultak, őrültek, találékonyak, kiszámíthatatlanok, eszelős hangulataik rabjai, s édesek, mennyeien édesek. Milyen unalmas is volt az én életem! Nácikra vadásztam, s nem jutott elég időm a nőcikre. Most már öreg vagyok, majdnem hetvenéves, bár, ha úgy vesszük… De ne ábrándozzunk. Ez a prágai út a munkáé, nem a szerelem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ban átszámította a cseh koronákat izraeli fontra, fizetett, felállt és indult tovább. Átment a Károly hídon a Moldva fölött, farkasszemet nézett a korlátépítményről mordon tekintettel figyelő szentek szobr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közel járt az Óvároshoz, lassabbra fogta lépteit. Az Óváros őrzi a kelet-európai zsidóság ezeréves életének az emlékeit, szívszorongátó maradványait. A Starovana zsinagógát, mely 1268-ban épült, s a legrégibbzsinagóga Európában, és a Klaus temetőt, benne tizenháromezer törött és megdőlt sírkő, még a Kolumbusz előtti idő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felkereste a régi temetőket Lengyelországban, Oroszországban és Romániában; többnyire elhanyagoltak voltak, vandál rombolók keze nyomát viselték. Itt legalább tisztelik a halott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metők. A legtöbb zsidó temetője a megsemmisítőtábor jeltelen csonth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mi Zsidó Múzeumban néhány ereklyét lehet látni, ezek abból az ezerötszáz faluból származnak, amelyeket meggyaláztak a náci megszállás idején. A Pinkász zsinagógában pedig rettenetes emlékmű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vasd csak a neveket, olvasd el őket újra, Aroni!… Terzin, Belżec, Auschwitz, Gliwice, Majdanek, Sobibor, Bergen-Belsen, Izbica, Gross-Rosen, Treblinka, Łódź, Dachau, Babij-Jar, Buchenwald, Stutthof, Rosenburg, Piaski, Ravensbrück, Rassiku, Mauthausen, Dora, Neuengamme, Chełmno, Sachsenhausen, Nonowice, Riga, Trostinec és a többi, ahol a népedet lemészáro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tvenhétezer név a zsinagóga falán, és az intelem: </w:t>
      </w:r>
      <w:r>
        <w:rPr>
          <w:rFonts w:eastAsia="Times New Roman CE" w:cs="Times New Roman CE" w:ascii="Times New Roman CE" w:hAnsi="Times New Roman CE"/>
          <w:smallCaps/>
          <w:sz w:val="24"/>
          <w:szCs w:val="24"/>
        </w:rPr>
        <w:t>emberek, legyetek é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roni hatra visszament a szállodába. Jól számított, mert Jiří Linka már várt rá a szálloda halijában. Kezet fogtak, és bementek a bárba. </w:t>
      </w:r>
      <w:r>
        <w:rPr>
          <w:rFonts w:eastAsia="Times New Roman CE" w:cs="Times New Roman CE" w:ascii="Times New Roman CE" w:hAnsi="Times New Roman CE"/>
          <w:smallCaps/>
          <w:sz w:val="24"/>
          <w:szCs w:val="24"/>
        </w:rPr>
        <w:t>diner’s club welcome,</w:t>
      </w:r>
      <w:r>
        <w:rPr>
          <w:rFonts w:eastAsia="Times New Roman CE" w:cs="Times New Roman CE" w:ascii="Times New Roman CE" w:hAnsi="Times New Roman CE"/>
          <w:sz w:val="24"/>
          <w:szCs w:val="24"/>
        </w:rPr>
        <w:t xml:space="preserve"> hirdette a béke és haladás új jele a f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ří Linka zsaru volt, zsidó zsaru. Úgy festett, ahogy a karikatúrákban ábrázolják a vasfüggöny mögötti rendőröket. Aroni egy pilsenit kért, Linka egy fél deci sligovi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s járt nálunk utoljára, Aro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gy 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 megváltozott azóta, nem gond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hül beszéltek, mert a tíz nyelven beszélő Aroni tudott csehü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a moszkvai elvtársaik meddig tűrik ezt, ami itt folyik magu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Csehszlovákia szocialista ország, a Szovjetunió hűséges szövetsége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ráncos arca fintorba rá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tam ma délután a Károly hídon, és lenéztem a vízre… Katzenbac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elcsendesedett, amint Aroni ezt a nevet említette. Katzenbach a Joint amerikai képviselőjeként zsidók kiszabadításán fáradozott. Holtan fogták ki a foly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 zsidókat intézik el, aztán a cseheket – mondta Aroni. – Veszedelmes ütemben nyugatiasodik az ország. Állítom, hogy egy év, és Prágába bevonulnak az oro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fel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hogy már nyugdíjas. Azt hittem, hogy ezúttal gyógyfürdőzni jött, egy sorozat iszappakol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agánszemély megbízatásából dolgozom. Besz</w:t>
      </w:r>
      <w:r>
        <w:rPr>
          <w:rFonts w:eastAsia="Times New Roman CE" w:cs="Times New Roman CE" w:ascii="Times New Roman CE" w:hAnsi="Times New Roman CE"/>
          <w:sz w:val="24"/>
          <w:szCs w:val="24"/>
          <w:lang w:val="en-US"/>
        </w:rPr>
        <w:t>é</w:t>
      </w:r>
      <w:r>
        <w:rPr>
          <w:rFonts w:eastAsia="Times New Roman CE" w:cs="Times New Roman CE" w:ascii="Times New Roman CE" w:hAnsi="Times New Roman CE"/>
          <w:sz w:val="24"/>
          <w:szCs w:val="24"/>
        </w:rPr>
        <w:t>lnem kell Brani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tűnődve csücsörítette az ajkát, és vállat vont titkosrendőrség vezetőjének a neve hallatán. Aroni szakember, érti a dolgát. Feleslegesen sohasem üti bele az orrát semmibe. Az évek során mindig beérte a hivatalos csatornákkal, ha Csehszlovákiában volt valami d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a találkoznom kell Brani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om, külföldö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lnap távozom. Nincs időm itt koslatni Prá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nem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kem Branik kell. A szobámban leszek. – Felállt és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az asztalon dobolt az ujjával, felhajtotta a maradék italt, felkapta kalapját, és sietős léptekkel elhagyta a szállodát. Beugrott Skoda Oktaviájába, és elporzott a központ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érfiak közül először Mose Bar Tovot szólították a tárgyalószobából. Dacos, kihívó tekintettel nézett körül, amint belépett a terembe, s láthatólag feszengett új öltönyében. Intett Abraham Cadynek és David Shawcrossnak, majd gyilkos pillantást vetett Adam Kelnóra, aki elkapta róla a tekintetét. Kelno kimerültnek látszott, most először nagyon kimerül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 Bar Tov jelentkezett először Aroninál, ő lépett kapcsolatba a többiekkel, ő volt a vezér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a tanú esküt tenne – fordult Anthony Gilray az újságírók felé –, kénytelen vagyok hangot adni nemtetszésemnek és aggodalmamnak. Az egyik jeruzsálemi újságban megjelent egy tudósítás, melyben az áll, hogy az egyik tanú negyvenegynéhány éves, két örökbe fogadott gyermeke van, apró termetű, és korábban Triesztben élt. A jeruzsálemiek, akik tudomásom szerint figyelemmel kísérik a tárgyalás eseményeit, ennek a leírásnak az alapján könnyűszerrel kideríthetik a hölgy kilétét. Ismételten arra kérem önöket, hogy tartózkodjanak minden leíró jellegű jellemző részlettől a tudósításai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űnös, egy izraeli újságíró, a jegyzeteibe temetkezett, és nem nézett fel a bír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eiberman, ön most is eskü alatt van, s ez vonatkozik a további tanúvallomások esetére is, amennyiben héber nyelven hangzan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don O’Conner végezte a tanú kikérdezését. Tom Bannister egy szobor mozdulatlanságába meredve figyelte az ese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ön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e Bar To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n Gev kibuc, Galilea, Izra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közösségi telep, nagyobbfajta gazdaság,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öbb száz család é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mindig így hívtá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őzőleg Herman Paar volt a ne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előtt Hollandiában él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otterda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deportálták önt, nem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3 elején. Két nővéremmel, anyámmal és apámmal együtt. Marhavagonokban vittek bennünket Lengyelországba. Családomból egyedül én maradtam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rel ellentétben Brendon O’Conner sietős és türelmetlen modorban folytatta a tanú kikérdezését, egy Shakespeare-színész érces hangján. Bar Tov nem mutatott semmiféle érzelmet, amikor családja pusztulásáról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oválták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né az esküdtekkel a szá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tizenötezer-négyszázkilencven, utána a „zsidót” jelentő jel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önnel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holland zsidókkal együtt egy I. G. Farben-üzemben kellett dolgoznunk. Töltényhüvelyeket csiná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kérem – szólt közbe Gilray. – Nem kívánok védeni német nagyiparosokat, de jeleznem kell, hogy nincs jelen német nagyiparos, tehát nincs abban a helyzetben, hogy védhetné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Leiberman és Bar Tov héberül beszéltek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eiberman! A bíróság tudni szeretné, mit mond a tan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Leiberman elvörös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ha lehet, ezt most inkább nem fordíta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ivatalos kérés. Egyelőre kérés csupán, de ha szükséges, bírói utasítás formájában is megfogalmaz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r. Bar Tov azt mondja, hogy szívesen megküldi a méltóságos bíró úrnak a jadwigai háborús bűnösök peréről készült angol nyelvű könyvet a kibuc könyvtárából. Azt állítja, hogy ő igenis egy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G. Farben-üzemben dolg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hony Gilray tanácstalannak látszott, s ami nagyon szokatlan volt nála, nem találta a szavakat. Ceruzájával játszott, morgott magában. Végül a tanúk padja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ondja meg Mr. Bar Tovnak, hogy a bíróság nagyra értékeli a tárgyra vonatkozó beható ismereteit. Ezenkívül magyarázza el neki, hogy angol bíróságon van, s a per szabályait mindenkinek tiszteletben kell tartania. Ha közbeszólok, nem azért szólok közbe, hogy a nácikat vagy a bűnösöket védjem, hanem azért, mert vigyáznom kell az eljárás méltányos és tisztességes vol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ezt végighallgatta, Bar Tov tudta, hogy ő győzött, s fejbólintással jelezte, hogy rendesen fog visel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meddig dolgozott ön ebben a… ööö… lőszergy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3 nyar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s volt ön e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ét é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1943 nya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SS-tiszt jelent meg az üzemben, és kiválasztott néhány embert, engem és több velem egykorú holland fiút. Átvittek bennünket a jadwigai főtáborba, és a kórházi részlegben,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ban helyeztek el bennünket. Néhány héttel később az SS-őrök átvittek bennünke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Hatan voltunk, én és öt másik holland. Megparancsolták, hogy vetkőzzünk le. Ez egy vetkőzőhelyiség-félében történt. Bizonyos idő után bevittek egy szobába, ahol vizsgálóasztal volt, és rám parancsoltak, hogy másszak fel az asztalra, és maradjak négykézlá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te, hogy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miért, és tiltak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ak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cskos zsidó kutya vagyok, és ne ugas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yelven hangzott ez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szá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kívül ki volt még a helyi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őrök, kápók és még két másik ember, orvosok vagy felcs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osítani tudná ezeket az embereket? Úgy értem, Voss kivétel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azonosítan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tam leugrani az asztalról. Erre fejbe vágtak. Nem veszítettem el az eszméletemet, de ahhoz már nem volt erőm, hogy megküzdjek három vagy négy emberrel, akik lefogtak. Az egyik felcser egy üveglapot tartott a nemi szervem alá, az orvos vagy valamelyik fehér köpenyes pedig egy hosszú, seprűnyélszerű fadarabot nyomott a végbélnyílásomba, melytől ejakuláltam, s a felcser az üveglappal felfogta az ond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s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omolyan. Fájdalma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völtöttem, kegyelemért fohászkodtam az összes istenekhez, akiket ismerek, de az olyanokhoz is, akikről még csak nem is hallottam a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rőszakkal átvonszoltak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 xml:space="preserve">másik szobába, s miközben lefogtak, a herezacskómat egy fémlapra helyezték az asztalon. Utána egy röntgengépet irányítottak az egyik herémre úgy öt-tíz percig. Aztán visszavittek a </w:t>
      </w:r>
      <w:r>
        <w:rPr>
          <w:rFonts w:eastAsia="Times New Roman CE" w:cs="Times New Roman CE" w:ascii="Times New Roman CE" w:hAnsi="Times New Roman CE"/>
          <w:sz w:val="24"/>
          <w:szCs w:val="24"/>
          <w:lang w:val="en-US"/>
        </w:rPr>
        <w:t>III. barak</w:t>
      </w:r>
      <w:r>
        <w:rPr>
          <w:rFonts w:eastAsia="Times New Roman CE" w:cs="Times New Roman CE" w:ascii="Times New Roman CE" w:hAnsi="Times New Roman CE"/>
          <w:sz w:val="24"/>
          <w:szCs w:val="24"/>
        </w:rPr>
        <w:t>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atással volt önre mind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ábult voltam, s vagy három napig állandóan hánytam. Aztán fekete foltok jelentek meg a herezacskó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maradt a III. 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hét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a barátai ugyanilyen kezelést kap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ások is, sokan a barak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nagyon rosszul volt egy ideig. Ki ápolta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 és egy fogoly, egy holland fogoly, merthogy olyan sok holland volt a barakkban. Emlékezetem szerint Menno Donkernek hív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ddig marad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mielőtt újra elvitték onn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emberig. Biztos, hogy november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ért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hogy mit beszéltek akkoriban a táborban. Hogy felszámolták a gettókat egész Lengyelországban, és több százezer embert deportálnak Jadwigába. Olyan sok ember érkezett, hogy a gázkamrák nem tudtak megbirkózni ekkora tömeggel. Ezért állandóan folytak a kivégzések, ott lőtték agyon az embereket a mi barakkunknál, éjjel-nappal hallhattuk a puskaropogást meg a sikolt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eknek, hogy hová vitték el önt a III. barak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S-őrök értünk jöttek. Hat emberért, akiket néhány héttel korábban egyszerre sugároztak be. De elvittek egy idősebb lengyelt és Menno Donker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nkert is besugároz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is értettem, hogy miért viszik őt is magukkal. Emlékszem rá, hogy nem 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Zárt rendben át kellett masíroznun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Nyolc férfi és hat nő a földszintről. Ott aztán egy szörnyű jelenet következett. Mindenki meztelen volt, durván taszigáltak bennünket, lefogtak, és injekciót adta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injekció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a gerinc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és hogyan adták be önnek ezt az 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tkőzőhelyiségben. Tehetetlen voltam, mert egy óriási termetű kapó hátracsavarta a karom, egy másik lenyomta a fejem a lábam közé, a harmadik meg belém döfte a t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ommentes volt az injek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nem félek a fájdalomtól, mert nem létezik nagyobb fájdalom annál, amit akkor éreztem. Elvesztettem az eszmél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magához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kinyitottam a szemem, egy műtőlámpát láttam magam felett. Megpróbáltam mozogni, de nem tudtam, mert az altestem teljesen érzéketlen volt, és le voltam szíjazva. Többen álltak körülöttem. Csak az egyiket ismertem közülük, Vosst. Az egyik fehér köpenyes, gézmaszkos ember csipesszel fogta a herémet, és megmutatta Vossnak. Aztán betette egy tálkába, s emlékszem, hogy felírták a karomon levő számot a tálkára ragasztott cédulára. Sírni kezdtem. Ekkor vettem észre, hogy dr. Tesslar ott ül mellettem, és vigasztalni pró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visszavitték a III. Barak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állapotban volt ön? Mindannyian betegek voltunk, mert fertőzést kaptunk. Menno Donker volt a legrosszabb állapotban, mert neki mindkét heréjét kioperálták. Emlékszem, hogy az egyik fiút még aznap éjjel el is vitték a barakkból. Később hallottam, hogy meg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vel azután kiengedték a kórházi részle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nom kellett. Visszavittek bennünket az I. barakkba, és újra besugár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ra meg is operál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ttől dr. Tesslar mentett meg. Valaki meghalt a barakkban, és dr. Tesslar megvesztegette a kápókat, az én nevemre állítsák ki a halotti bizonyítványt. Én innentől kezdve ennek a halott embernek a nevén szerepeltem, és megértem a tábor felszabadu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vannak önnek gyermek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gyermekem van, két fiú, két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kbe fogadott gyermek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saját gyermeke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előre a most következő kérdésemért, de nagyon fontos kérdés, és ne vegye úgy, mintha a magánéletében, a feleségéhez fűződő viszonyában vájkálnék. Megvizsgálták önt Izraelben arra nézve, hogy terméke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 Tov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ságosan is termékeny vagyok. Már épp elég gyereke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Gilray is elnevette magát, de aztán mordon pillantással csendet paranc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önnek mindkét heréjét besugározták, mégis termékeny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képzelhető, hogy aki az ön heréjét kioperálta, egészséges herét távolított el, nem pedig elhalt sz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ószínűleg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a tanú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felállt. Gyorsan átgondolta a helyzetet. Ez a tanú a harmadik áldozat. Bannister nyilván későbbre tartogatja a nagyágyút. Gyanúsítások, sugalmazások hálóját szövi Kelno köré, majd Mark Tesslar képében megadja neki a kegyelemdöf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ázni kezdett a sar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ön, ugye, valójában tizenhat éves korában került Jadwig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at-tizenh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anúvallomásában azt állította, hogy tizenhét éves korában. Valójában tizenhat éves volt. Nagyon régen történt ez, két évtized telt el azóta. Sok minden történik az ember életében, amire később nem tud pontosan visszaemlékezni, nem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mit elfelejt az ember, de van, amit soha nem felej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igaz. S ha elfelejt valamit, előfordul, hogy mások segítenek felfrissíteni az emlékez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friss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t ön tanúvallomást vagy adott tanúnyilatkozatot koráb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után Haifában tanúnyilatkozatot 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viszont csupán akkor, amikor néhány hónappal ezelőtt megkeresték önt Izrael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ügyvéd kereste meg, akinek ön héber nyelven adott nyilatko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mikor ön Londonba érkezett, leült egy másik ügyvéddel és dr. Leibermannal, s gondosan végigmentek mindazon, amit ön Izraelben nyil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ön ezúttal több dologra is pontosabban emlékezett, mint annak idején Haif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isztáztunk egy-két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Például a morfium, az előzetes injekció dolgát. Beszéltek önök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intem ön a külső helyiségben nem a gerincébe adott injekció okozta fájdalomtól vesztette el az eszméletét, hanem a morfiuminjekciótól, amelyet még a III. barakkban adtak be önnek, s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kezdett h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más injekci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vel nem volt eszméleténél a műtét során, nem emlékszik arra sem, hogy durván és kegyetlenül bántak önnel, nem emlékszik sem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öntudatlan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természetesen dr. Kelnót sem tudja azonosítani avval a személlyel, aki önt operálta, illetve avval a személlyel, aki ondót vett ma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zono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látta dr. Lotaki fényképét az újságban. Őt sem ismeri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Ön nyilván nagyon hálás dr. Tessla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emet mente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centrációs táborban mindig voltak emberek, akik megmentették mások életét. Nyilván tudja, hogy dr. Kelno is megmentette sok ember é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ttam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 felszabadulása után ön kapcsolatban maradt dr. Tesslarr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szakadt a kapcsol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De azóta, hogy ön itt van Angliában, nyilván felkereste dr. Tessl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nappal ezelőtt Oxfor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újra láthassam őt, annyi év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 a jelek szerint igen mély benyomást tett ö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volt, mint az ap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agyon fiatal volt, az emlékezet pedig csalóka. Nyilván sok mindent elfelejtett az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mit nem felejt el az ember. Nyomtak-e már seprűnyelet az ön végbélnyílásába, Sir High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kérem! – szólt közbe Gilray. – Csak arról beszéljen, amire a kérdés vonat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hallotta először dr. Kelno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kor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tartottak bennünket. Ott hallottam először a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 most, itt Londonban, megmutatták önn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 alaprajzá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pontosan emlékezzen, melyik szoba mel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ön nem emlékezett pontosan, hogy melyik szobában is volt. Szerintem ez a helyzet. Mutattak önnek fényképeket Vos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Milyen munkát végez ön a kibuc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ményeladást irányítom, és én vagyok a vezetője annak a szállítási szövetkezetnek, amelyet több szomszédos kibuccal együtt hoztunk lé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an is ez volt a mun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áig traktoros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a forróság azon a vidéken. Nehéz munka volt ez a traktoros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g munka. Nagyon me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nyilván katona i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t háborúban vettem ré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nd a mai napig évente bevonul tartalékosszolgála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ozzáveszem, hogy önnek négy gyermeke van, úgy látom, hogy ez a műtét nem tett kárt az ön egészség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kegyesebb volt hozzám, mint a többi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nnister most frontális támadást indított. Két holland és egy izraeli tanú következett, mindannyian együtt voltak a azon novemberi estén Bar Tovval. Ahogy újra meg újra elhangzott az estének a története, egyre kevesebb lett az ellentmondás a tanúvallomásokban. Minden tanú azt vallotta, hogy dr. Tesslar ott volt a műtőben;ez lélektanilag jól előkészítette a védelem adu ászát, dr. Tesslar tanúskodását. Egyetlen fontos különbség volt az újabb tanúk és Bar Tov között: egyiküknek sem volt saját gyermeke, mint a szerencsés Bar Tov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harmadik is tanúvallomást tett, Bannister egy negyedik férfit szólított a tanúk padjára: egy hollandiai születésű zsidót, akit eredetileg Edgar Beetsnekhívtak, s aki most Salom néven a Héber Egyetem professz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fárasztási-felmorzsolási taktikájának meglett az eredménye; Highsmith hirtelen úgy érezte, hogy teljesen belefáradt a kérdésekbe, és beosztott ügyvédjére, Chester Dicksre bízta Salom professzor kikérd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om rendkívül pontosan és szabatosan fejezte ki magát, miközben az esküdtek újra végighallgathatták, mi is történt azon az estén. Mikor Dick végzett a tanúval, Bannister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a tanú lelépne a tanúk padjáról, felhívom az önök figyelmét arra, hogy tudós barátom nem vonta kétségbe a tanú állításait egy sor, a felperes számára létfontosságú kérdés kapcsán, például nem vonta kétségbe a tanúnak azt az állítását, hogy dr. Tesslar jelen volt a műtétnél. A méltóságos bíró úr figyelmét pedig arra hívnám fel, hogy tudós barátaim nem adtak hangot abbeli gyanújuknak, hogy az imént hallott tanúvallomások közül bármelyik is nem felelne meg a valós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rtem, miért fontos ez – helyeselt a bíró. – Nos, Mr. Dicks, elmondaná, hányadán állunk? – Gilray előrehajolt a székében. – Az esküdtszéknek joga van megtudni, mit gondolnak önök. Hogy önök szerint ezek a tanúk szabadjára engedték a fantáziájukat, és mindezt csupán kitalálták? Vagy pedig azt, hogy a tanúk őszinte és becsületes emberek, akiknek lehet adni a szavára. Nos, hogyan gondolják ezt önök, Mr. Dick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éltóságos bíró úr, nem lehet adni a szavukra – felelte Dicks –, tekintve, hogy milyen rettenetes körülmények között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 kérdezte Gilray –, hogy ezek az emberek itt összevissza hazudo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ltóságos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kás az – kötötte az ebet a karóhoz Bannister –, hogy kétségbe vonjuk a tanú állítását, ha nem fogadjuk el bizonyítékként azt, amit vall. Ön ezt két fontos kérdésben is elmulasztotta meg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kérdést is feltettem dr. Tesslar jelenlétével kapcso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em szükséges a tanú állításait minden kérdésben explicit módon kétségbe vonni – füstölgött Gilray, mert bosszantotta Bannister bakafántoskodása. – Na jól van, tessék, vonja explicit módon kétségbe a tanú állítását! – intett végül Dick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dr. Tesslar nem volt jelen a műtőben – mondta Dick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 volt – mondta csendesen S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cel azután, hogy éjfélkor a nemzeti himnusszal befejeződött a csehszlovák televízió adása, Aroni a telefonon kapott utasításoknak megfelelően csele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 a tér végébe, a Nemzeti Múzeumhoz, és a szobornál v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elmúlt éjfél, a fákkal övezett Vencel tér kávéházaiból nevetés szűrődött ki az utcára. Vajon meddig nevethetnek még a csehek? Aronit egyébként jobban aggasztotta a maga sorsa. A rendőrséget nyilván gondolkodóba ejtette, hogy vajon ezúttal miért is jött Prágába, s a város is veszélyessé vált Katzenbach rejtélyes halála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utó lassított mellette, kinyílt a hátsó ajtaja. Beült egy szótlan őr mellé. Jiří Linka elöl ült, a sofőr mellett. Egyikük sem szólalt meg. Átmentek a Károly hídon, és megálltak egy jellegtelen nagy ház előtt a Karmelickán. A kapu melletti réztábla szerint itt van a </w:t>
      </w:r>
      <w:r>
        <w:rPr>
          <w:rFonts w:eastAsia="Times New Roman CE" w:cs="Times New Roman CE" w:ascii="Times New Roman CE" w:hAnsi="Times New Roman CE"/>
          <w:smallCaps/>
          <w:sz w:val="24"/>
          <w:szCs w:val="24"/>
        </w:rPr>
        <w:t>régiségtani és archeológiai intézet igazgatóhelyettesé</w:t>
      </w:r>
      <w:r>
        <w:rPr>
          <w:rFonts w:eastAsia="Times New Roman CE" w:cs="Times New Roman CE" w:ascii="Times New Roman CE" w:hAnsi="Times New Roman CE"/>
          <w:sz w:val="24"/>
          <w:szCs w:val="24"/>
        </w:rPr>
        <w:t>-nek hivatala. Mindenki tudta Prágában, hogy ez a titkosrendőrség közpon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váran egyszerű volt az iroda berendezése. Középen hosszú, zöld posztós asztal, a szoba hátsó falán a szokásos szentkép Leninről, aki aligha tekinthető cseh nemzeti hősnek, valamint néhány mai hős, Lenart és Alexander Dubček fényképe. Aroninak az jutott eszébe, hogy nem sokáig lesznek ezek ott azon a f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ikról senki sem mondta volna, hogy rendőr. Sovány volt, nyílt beszédű, világfi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lgozott eleget, Aroni? Még mindig aktí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ra, hogy ki ne jöjjek a gyakorlat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ik fejbiccentéssel jelezte a többieknek, hogy távozhatnak. Hármasban maradtak, Bvanik, Linka és Aroni. Branik italt töltött a pohara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becsületszavamat adom, hogy magánügyben vagyok itt – szólalt meg Aroni. – Nem teljesítek kormánymegbízatást, nem hozok senkinek pénzt, senkivel nem lépek kapcsol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ik cigarettát illesztett szipkájába, majd rágyújtott egy arany öngyújtóról, amely sehogy sem látszott becsületes munkás-paraszt tűzszerszámnak. Tudta, mit igyekszik Aroni az értésére adni; azt, hogy nem kívánja a folyóban végezni, mint Katzenba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vvel a londoni perrel kapcsolatos az ügy, amin dolg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p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ről minden prágai lap az első oldalon számol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z a per.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úgy fest a dolog, hogy Kelno megnyeri a pert, ha nem sikerül előkeríteni egy fontos tan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Csehszlovákiában található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Lehetséges. Kicsi a valószínűsége, de hát ez az utolsó szalmasz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érhetek semmit – jelentette ki Branik – azon kívül, hogy meghallgatom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anom sem kell, hogy a zsidók számára mennyire fontos ennek az ügynek a kimenetele. Nem veszthetnek a perben. Ha vesztenek, ezt mindenki a hitlerista rémtettek utólagos igazolásaként értelmezné. Ön a múltban többnyire mindig méltányosan visel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a szónoklatot, Aroni! Halljam a t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Egon Sobotnik nevű ember után kutatok. Bratislavában élt a háború előtt, akkor úgy huszonöt éves lehetett, félzsidó. Apja zsidó volt, nagy, húsz-harminc tagú családból származott, mindannyian Sobotnikok. Majdnem mindet elpusztították. Sobotnikot Jadwigába deportálták, ott orvosi írnokként dolgozott, ő vezette a műtéti naplókat. Jól ismerte Kelnót, olyan közelről figyelhette meg, mit csinál, mint senki más. Mindenkit felkerestem az Izraeli Cseh Szövetség tagjai közül, s pár napja sikerült rábukkannom Sobotnik egyik távoli rokonára, egy Karmel nevű férfira. Eredetileg őt is Sobotniknak hívták, de – mint nyilván tudja – nagyon sok izraeli bevándorló héber nevet vett fel. Vehetek egyet? – bökött rá Aroni a cigaret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ik elővarázsolta arany öngyújtóját, és tüzet adott az öregembe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mel levelezésben áll egyik másod-unokatestvérével, egy Lena Konska nevű asszonnyal, aki Bratislavában él ma is. Karmel szerint úgy menekült meg a németektől, hogy átszökött Magyarországra, és Budapesten húzódott meg hamis papírokkal, mint keresztény. Egy ideig nála bujkált Egon Sobotnik, de a Gestapo elfogta a férfit. Hozzátenném, hogy a földalatti mozgalom tagja volt Jadwigában, s igyekezett pontosan dokumentálni Kelno műkö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t a füst a szobában, mivel most Linka is rágyú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róla, hogy túlélte a koncentrációs táb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úgy véli, hogy Csehszlovákiában talál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potézis persze, de logikusnak látszik, hogy a háború után visszajött Bratislavába, és megkereste a rokonát, ezt a Konska nevű asszo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iért tűnt el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csupán ő tud válaszolni, ha még él egyál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beszélni akar evvel az asszonnyal, Aro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 ha tud valamit mondani nekünk, és megtaláljuk Sobotnikot, azonnal Londonba akarjuk v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ehézségekbe fog ütközni – jegyezte meg Branik. – Csehszlovákiában ugyanis nincs hivatalos állásfoglalás evvel a perrel kapcsolatban, de az ilyen zsidó ügyekkel mindig nagyon kell vigy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Branikra függesztette a tekintetét. Nézte a titkosrendőrség főnökét, aki olvasott a tekintetéből, s szavak nélkül is értette, mit próbál közölni vele Aro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séget kérünk – mondta végül. – A mi munkánkban ezt mindig viszonozzák. Ki tudja, egyszer majd ön kér tőlünk szíves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gondolta Branik, sajnos, hamar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éjszaka volt, amikor elindultak. Kelet felé robogott a kocsi, majd délnek fordult. A szlovák vidéken jártak. A felkelő nap első sugarai a bratislavai Vár szögletes tornyain fénylettek a messzeségben. A Vár alatt a város a Duna partján, a szögletben, ahol Ausztria, Magyarország és Csehszlovákia találkozik, s ahol a tengerrel nem rendelkező ország egyetlen nagy kikötője talál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t dél, mire a kocsi megállt a Mytna utca 22-es számú háza előtt. A négyes számú lakás ajtaján Lena Konska neve állt. A csengetésre egy hatvanas asszonyság nyitott kíváncsian ajtót. Aroni első pillantásra megállapította, hogy nagyon szép lehetett huszonöt évvel ezelőtt; nem kellett félnie a hamis papírjai miatt, mert aki ilyen szép, annak nem a papírjait nézegetik az emberek. Hát igen, a bratislavai n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bemutatkozott. Az asszonyon látszott, hogy rosszat sejt, de nem mutatta, hogy fé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oni vagyok, Izraelből. Fontos ügyben kell önnel beszél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a következő tanúm olaszul tesz tanúvallo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a Peretz kövérkés, egyszerűen öltözött asszony volt. Zavar és tanácstalanság látszott rajta, amikor belépett a tárgyalóterembe; olyan volt, mint a bika, amikor hirtelen az arénában találja magát. Sheila Lamb intett neki biztatóan a jogtanácsosi asztaltól, de az asszony nem vette észre. A termet pásztázta tekintetével, miközben az olasz tolmácsot megeskették, majd láthatólag megkönnyebbült, amikor meglátott egy húszévesforma fiatalembert a hátsó sorokban. Apró fejbólintássaljelzett neki, s a fiú vissza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testamentumra eskették meg, majd megadta lánykori nevét – Cardozo – és lakhelyét – Tri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eknek, hogy mikor vitték önt a jadwigai koncentrációs táborba, és milyen körülmények közep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és értetlen beszélgetés kezdődött Ida Peretz és a tolmács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probléma a tolmácsolással? – kérdezte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Mrs. Peretznek az olasz nem az anyanyelve. Olaszul beszé, de ezt keveri valami más nyelvvel, úgyhogy képtelen vagyok pontosan lefordítani, hogy m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zerb-horvátu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ltóságos bíró úr. Valami keveréknyelven, olyan nyelven, amely még leginkább a spanyolra hasonlít, de én sajnos nem 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só sorokból egy cédulára írt üzenet érkezett Abraham Cadyhez. Átnyújtotta O’Connernek, aki megmutatta Bannisternek. Néhány szót váltottak, majd Bannister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valami magyarázatot erre a nyelvészeti talányra? – kérdezte tőle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 szerint Mrs. Peretznek ladino az anyanyelve. Ez egy középkori spanyol nyelvjárás, úgy viszonyul a spanyol nyelvhez, mint a jiddis a némethez, bár lazább a kapcsolat. A Földközi-tenger mentén beszélik egyes kisebb zsidó csopor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sünk ladino tolmácsot, és addig is tegyük későbbre a t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cédulák érk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felem kutatásai során foglalkozott a ladino nyelvvel, s azt mondja, hogy nagyon kevesen beszélik. Könnyen lehet, hogy nem találunk Londonban senkit, aki tolmácsolni tudna. Viszont Mrs. Peretz fia a tárgyalóiben tartózkodik. Ő kisgyerek kora óta ezen a nyelven érintkezik édesanyjával, és késznek mutatkozik a tolmácsol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szóban forgó urat, hogy lépjen közel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aham Cady fia és Adam Kelno fogadott fia nézték, ahogy egy teljesen olaszos külsejű, tizenkilenc-húsz év körüli fiatalember kikászálódik a padsorból, és a padsorok közötti utat is megtöltő érdeklődők között a törvényszéki jegyző asztalához megy. Az erkélyről Pieter Van Damm is figyelte, ahogy a fiatalember megáll az asztalnál, és sután meghajol a bíró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önt,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aac Peretz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tud angol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ondoni Egyetem hallgatója vagyok. Itt végzem tanulmánya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az újságírók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sék ezt a választ úgy, mintha el sem hangzott volna. A hölgy kilétére nyilván könnyen fény derül. Szünetet rendelek el, mivel az ügy megfontolást igényel. Kérem Sir Robertet és Mr. Bannistert, hogy Mrs. Peretzcel és fiával együtt menjenek át az irodá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igmentek a viasztól fénylő, faburkolatú folyosón, és beléptek az irodába, Gilray már várta őket. Levette a parókáját, és ettől teljesen átlagos lett a külseje, nem volt benne semmi a nagy hatalmú bíróból. Leültek az asztala köré, a törvényszolga, aki idevezette őket, elhagyta a szo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méltóságos bíró úr kívánja – szólalt meg Sir Robert –, a felperes nevében elfogadom Mrs. Peretz fiát tolmác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aggaszt engem elsősorban. Először is az, hogy ezek után nemigen lehet titokban tartani a tanú kilétét, másodszor pedig az a szörnyű megpróbáltatás, amelyet a tanúskodás jelent ennek a két embernek a számára. Fiatalember! Tud ön mindent arról, hogy édesanyja min ment keresztül a múl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örökbe fogadtak, s azt is tudom, hogy édesanyámon orvosi kísérleteket végeztek a koncentrációs táborban. Amikor írt nekem, hogy tanúskodni kíván a perben, én helyeseltem az elhatároz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ilenc év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 lesz rá, hogy édesanyjáról fennhangon elmondja ezeket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kell t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zt is tudja, hogy mindenki tudomást szerez a dologról a Londoni Egyetemen s Triesztbe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nem szégyenkezik amiatt, amit vele műveltek. Az sem nagyon izgatja, hogy fény derül a kilé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Ön kíváncsivá tett engem. Módos ember volt az ön édesapja? Ritkán fordul elő, hogy valaki Triesztből itt tanuljon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egyszerű kiskereskedő volt. Szüleim szerették volna, ha Angliában vagy Amerikában tanulok, s rengeteget dolgoztak azért, hogy előteremtsék a pénzt a taníttatás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vényszolga kihirdette, hogy a tárgyalás ezennel folytatódik. Isaac Peretzet megeskették. Édesanyja széke mellett állt, kezét édesanyja vállán nyug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mel leszünk arra, hogy a tolmács a tanú gyermeke, valamint arra, hogy nem szakképzett tolmács. Remélem, Sir Robert megenged nekünk ennyi rugalm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ól értetődik, méltóságos bír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fe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lvasná az édesanyja karjára tetovált szá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mlékezetből mondta fel a számot, meg sem nézte anyj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Mivel a tanú közlendője jórészt azonos Mrs. Soret és Mrs. Halevi tanúvallomásával, tudni szeretném, nincs-e tudós barátomnak kifogása az ellen, hogy rávezető kérdésekkel gyorsítsam a kikérde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fog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elhangzott ugyanaz a rémtörté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benne, hogy dr. Tesslar ott volt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Emlékszem, ahogy simogatott, miközben nekem vörösen káprázott a szemem a műtőlámpa fényében, mintha a magam vérét láttam volna odafent. Voss németül beszélt, azt ismételgette, hogy </w:t>
      </w:r>
      <w:r>
        <w:rPr>
          <w:rFonts w:eastAsia="Times New Roman CE" w:cs="Times New Roman CE" w:ascii="Times New Roman CE" w:hAnsi="Times New Roman CE"/>
          <w:i/>
          <w:iCs/>
          <w:sz w:val="24"/>
          <w:szCs w:val="24"/>
        </w:rPr>
        <w:t>macht schnell,</w:t>
      </w:r>
      <w:r>
        <w:rPr>
          <w:rFonts w:eastAsia="Times New Roman CE" w:cs="Times New Roman CE" w:ascii="Times New Roman CE" w:hAnsi="Times New Roman CE"/>
          <w:sz w:val="24"/>
          <w:szCs w:val="24"/>
        </w:rPr>
        <w:t xml:space="preserve"> „gyorsabban, gyorsabban”. Azt mondta, hogy bele akarja írni a Berlinnek szóló jelentésbe, hogy naponta műtétet lehet elvégezni. Nagyapámtól megtanultam egy kicsit lengyelül, úgyhogy értettem, amikor Tesslar tiltakozott, és vitatkozni próbált a többiekkel, mondván, hogy a műszerek nem steri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indvégig öntudatánál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dalmas élességgel idézte fel, hogyan mentette meg az életüket dr. Viskova és Tessl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kertestvérem, Emma és Tina Blanc-Imber voltak a legrosszabb állapotban. Sohasem felejtem el, hogyan sikoltozott vízért Tina. A mellettem levő ágyban feküdt, szörnyű vérzései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Tina Blanc-I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Reggelre eltűnt a barak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dr. Kelno átment volna önökhöz vizitbe, jókedvű betegekkel találkoz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edvű beteg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vallomásában dr. Kelno azt állította, hogy a betegei jókedvűe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hiszen a halálunkon vo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ttől ön természetesen nem derült jókedv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álltak ismét munkába önök a nővérével a fegyvergy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napokkal az operáció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hogy milyen volt ez a munka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ápók és áz SS-őrök ebben a gyárban különösen kegyetlenek voltak. Emma sem, én sem nyertem vissza teljesen az egészségemet. Örültünk, ha megérhettük a munkanap végét. Később Emma egyre-másra elájult a munkapadja mellett. Kétségbeesetten próbáltam megmenteni. Nem volt semmim, amivel megvesztegethettem volna a kápókat, nem tudtam elbújtatni sem. Odaültem hozzá, feltámasztottam, órákon át beszéltem hozzá, hogy tartsa egyenesen a fejét, és mozogjon a keze. Így ment ez hetekig, aztán elájult, és én nem tudtam magához téríteni. Úgyhogy… elvitték a Nyugat-Jadwigába, és… elgázos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a Peretz szeméből folytak a könnyek. A terem elcsendesedett, majd minden néma mozdulatlanságba derm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 szünetet rendelek el – törte meg a halotti csendet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folytatni kívánja a tanúvallomását – szólalt meg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ssék, ha úgy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után ön visszatért Triesztbe, és házasságot kötött Yesha Peretz kiskeresked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 rendkívül kínos számomra, hogy fel kell tennem a következő kérdést, de kénytelen vagyok, mert nagyon fontos. Történt önnel valami fizikailag szokatlan vagy váratlan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tam egy olasz orvost, aki rendkívül gondosan foglalkozott velem, és egyéves kezeléssel elérte, hogy újra meginduljon a menstruáci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rbe 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or elvetéltem. Az orvos úgy látta jónak, ha kivetetem a másik petefészkem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isztáznunk kell valamit. Mindkét petefészkét besugározták röntgenn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dőben, ugyanolyan hosszú ideig, öt-tíz percig.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iszont ön besugárzott petefészekkel is termékeny maradt, önként adódik a következtetés, hogy önnek egyik petefészke sem halt el a besugárz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ta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 műtét során egészséges szervet távolítottak el az ön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ir Robert Highsmith tudta, milyen hangulat uralkodik a teremben. Egy cédulát nyújtott hátra Chester Dicksnek. </w:t>
      </w:r>
      <w:r>
        <w:rPr>
          <w:rFonts w:eastAsia="Times New Roman CE" w:cs="Times New Roman CE" w:ascii="Times New Roman CE" w:hAnsi="Times New Roman CE"/>
          <w:smallCaps/>
          <w:sz w:val="24"/>
          <w:szCs w:val="24"/>
        </w:rPr>
        <w:t>maga végezze a kikérdezést, de nagyon vigyázzon, nehogy bármiféle nyomást gyakoroljon a tanú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cks kesztyűs kézzel bánt a tanúval, s a kikérdezés végén jelezte, hogy szerinte nem Adam Kelno végezte a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és az édesanyja távozhatnak – mondta Gilr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felállt, fia a derekára fonta karját. Mikor kimentek a teremből, mindenki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Sir Francis Waddyt megeskették, a teremben érezhetően oldódott a feszültség. Higgadt, sima modorú ember, olyasvalaki, akinek értik a nyel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don O’Conner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Francis, ön a Királyi Orvoskollégium tagja, a Királyi Sebészkollégium tagja, a Radiológiai Kar tagja, a gyógyászati radiológia professzora a Londoni Egyetemen, a Wessexi Gyógyászati Központ igazgatója és a Williams Sugárterápiás Intézet igazgat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évtizedes kiváló munkájáért – csilingelt O’Conner hangja – lovagi címe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kitüntetésben volt ré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 ön azt a nyilatkozatunkat, amelyben azt állítjuk, hogy ha egy herét vagy egy petefészket erős sugárzásnak tesznek ki, s a besugárzást egy képzetlen és gyakorlatlan technikus végzi, nagyon valószínű, hogy a másik here vagy petefészek is kap a sugárdózi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nem fér semmi kétség. Különösen a here es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sebész, azon az alapon, hogy így szolgálja legjobban a beteg érdekeit, kioperálja a besugárzott herét vagy petefészket, helyesen teszi, ha rögtön mindkét petefészket vagy herét kioper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az alapon igen. De nincs ilyen a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 akár 1943-ban, akár ma egy petefészket vagy egy herét röntgennel besugároznak, mégpedig igen nagy sugárdózissal, talán nem áll fenn annak veszélye, hogy a besugárzott petefészek vagy here elrákos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 fenn ilyen veszély – szögezte le Sir Franc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ott, hogy az esküdtek nagyon figyelnek. Sir Adam Kelno dühösen ráncolta a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 fenn ilyen veszély – ismételte a szavakat O’Conner. – De hát mint minden szakmai kérdésben, ebben is megoszlanak a vélemények. Vagy tévednék, Sir Franc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 Sem 1943-ban nem volt, sem az azóta keletkezett és általam ismert szakirodalomban sincs ilyen véleménykülönb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1943-ban nem volt és azóta sincs semmiféle orvosi indoka, hogy a besugárzott petefészket vagy herét kioperá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 indokolja ezt a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a tanú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gyorsan magához tért, és összedugta a fejét Chester Dicksszel. Dicks az egyik irathalomban keresett valamit, miközben Sir Robert sértett mosollyal az arcán hintázott a sarkán az olvasóállvány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Francis! Közép-Európában vagyunk, húsz évvel ezelőtt. Egy képzett és jó sebész évek óta koncentrációs táborban van, elzárva a világtól, nem tud semmit az orvostudomány újabb eredményeiről és felfedezéseiről. Hirtelen szembetalálja magát a sugárkárosodások kérdésével. Ön szerint indokolatlanul aggodalmaskodna ez a se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aggodalmaskod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az illető nem radiológus specialista, szerintem igenis súlyos gondjai és aggályai len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ek annyi képtelenséget képzelnek a sugárveszély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0, 1941, 1942. A szóban forgó orvos fogoly, váratlanul szembetalálja magát ezekkel a sterilizációs kísérlet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elrákosodástól tartana, ha kellően képzett orvos és sebész az illető. Az egyetemem Lengyelországban is tanultak a röntgenről a háború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megnyalta a szája szélét. Hallani lehetett, hogy csalódottan sóhajt. Talárja lecsúszott válláról, ahogy himbálódzott, és törte a fejét, mi legyen a következő kér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fontolóra még egyszer a körülményeket, Sir Franc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merőben hipotetikus. Semmi sem támasztja alá azt a feltételezést, hogy egy besugárzott szervben rosszindulatú daganat fejlődn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tt orvosok tanácskoztak a dologról, s arra a következtetésre jutottak, hogy fennáll ez a vesz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m a nyilatkozatukat, Sir Robert. A jelek szerint dr. Kelno az egyetlen, aki ráktól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uram, hogy 1943-ban Jadwigában más orvos nem gondolt arra, hogy fennáll ez a vesz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lég világosan fejeztem ki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Sir Francis! Milyen kárt okozhat akkor a besugárzás? Különösen, ha képzetlen segédszemélyzet vég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ési sérülések a bőrön, s ha a dózis elég nagy ahhoz, hogy károsodjék tőle a petefészek, előbb a sokkal érzékenyebb bélszövetekben tesz k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lyagok? Fekél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gési sérülések, amelyek elfertőződhetnek, de rákot ezek nem ok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ster Dicks örült, mert végre megtalálta, amit keresett. Megérintette Highsmith karját, és átnyújtott neki egy füzetes kiadványt. Highsmithnek egy kő esett le a szívéről. Magasba emelte a füzetet, és felolvasta a 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 nukleáris és hasonló sugárzások veszélyei az emberi szervezetre. </w:t>
      </w:r>
      <w:r>
        <w:rPr>
          <w:rFonts w:eastAsia="Times New Roman CE" w:cs="Times New Roman CE" w:ascii="Times New Roman CE" w:hAnsi="Times New Roman CE"/>
          <w:sz w:val="24"/>
          <w:szCs w:val="24"/>
        </w:rPr>
        <w:t>Felolvasom a „Rák” címet viselő bekezdést. A Királyi Sebészkollégium kiadványa ez a füzet. Nincs ellene kifogása, hogy bizonyítékként beterjes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olna kifogásom? Hiszen én 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bólintott Highsmith. – Erről kívánom kérdezni. Ugyanis ebben a dolgozatban ön azt állítja, hogy tartani kell az elrákosod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rról van szó, hogy ancylostomiasisszal kezelt betegeknél van bizonyos valószínűsége a leukémiának, de ez olyasmi, amiről az átlagos sebészorvosoknak nincsenek szakismerete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bben a szövegrészben ön említi azt a vizsgálatot, amelyet a hirosimai atombomba felrobbanása nyomán keletkezett sugárzásnak kitett emberek körében végeztek. A vizsgálat szerint nőtt a mortalitás, és az átlagosnál nagyobb számban fordultak elő rákos megbetegedések, különösen a bőr és az alhasi szervek rák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ovább olvassa a szöveget, Sir Robert, látni fogja, hogy latens rákról beszélek, olyan megbetegedésekről, amelyek kilenc-tíz évvel később jelentk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gy rab doktor joggal aggódik a besugárzás esetleges káros utóhatásai miatt, különösen, ha a besugárzást szakszerűtlenül végez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Olyan ez az egész, mint amikor ürügyet keres valamire az ember. Vagy ment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tudta, hogy most kell abbahagy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a tanú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Conner fe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Francis! A statisztikai adatok, amelyeket dolgozatában felhasznált, honnan szárma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merikai Atombomba Áldozatait Vizsgáló Bizottság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következik ezekből a statisztikai adato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ugárzásnak kitett személyek körében a leukémia előfordulása kevesebb, mint egyharmad száza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z adatok ugyebár hosszú évekkel a háború után kerültek nyilvános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 ön, mi áll ugyanerről a kérdésről a háborús bűnös orvosok nürnbergi perének a jegyzőkönyv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vetkezik abból, ami ott el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rá bizonyíték, hogy a besugárzás rákot oko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niel Dubrowski indult el a tanúk padja felé. Valamikor életerős, robusztus férfi volt, most viszont aszott árnyéka egykori önmagának, két lábon járó sorstragédia, akadozva működő gép, aki húsz éve nem tud nevetni. Bannisternek és a bírónak többször is meg kellett kérniük, hogy hangosabban beszéljen, amikor elmondta, hogy Clevelandben él, az Egyesült Államokban, és Wolkowyskben született, amely helység akkor Lengyelországhoz tartozott, most viszont a Szovjetunióban található. A második világháború kezdetén megnősült, két lánya született, és újlatin nyelveket tanított egy zsidó gimnáziu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tént önnel valami 1942-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Családostul a varsói gettóba hurc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ön részt vett a felkelésbe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1943 tavaszán felkelés tört ki. Mi, akiknek sikerült eddig életben maradni, föld alatti bunkerekben rejtőzködtünk. Egy hónapon át tartott a harc a németekkel. A végén, amikor már égett az egész gettó, leereszkedtem a csatornába, kijutottam a városból, és az erdőben csatlakoztam egy lengyel ellenállócsopor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ngyelek nem tűrtek meg zsidókat maguk között. Elárultak bennünket. A Gestapo elfogott, és Jadwigába vi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uram, de kérem, hangosabban besz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aniel Dubrowski lehorgasztotta a fejét, és zokogott. A terem elnémult. Az egyik riporter beírt egy mondatot a jegyzetfüzetébe: </w:t>
      </w:r>
      <w:r>
        <w:rPr>
          <w:rFonts w:eastAsia="Times New Roman CE" w:cs="Times New Roman CE" w:ascii="Times New Roman CE" w:hAnsi="Times New Roman CE"/>
          <w:smallCaps/>
          <w:sz w:val="24"/>
          <w:szCs w:val="24"/>
        </w:rPr>
        <w:t>a tanú könnyeivel küszködik.</w:t>
      </w:r>
      <w:r>
        <w:rPr>
          <w:rFonts w:eastAsia="Times New Roman CE" w:cs="Times New Roman CE" w:ascii="Times New Roman CE" w:hAnsi="Times New Roman CE"/>
          <w:sz w:val="24"/>
          <w:szCs w:val="24"/>
        </w:rPr>
        <w:t xml:space="preserve"> Gilray felajánlotta, hogy szünetet rendel el, de Dubrowski a fejét rázta, és összeszed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ifogása a méltóságos bíró úrnak és tudós barátomnak az ellen, ha kíméletből nem mondatom el Mr. Dubrowskival a felesége és a két lánya halálának a körülmény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fog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ehetek rávezető kérdéseket a kikérdezés meggyorsítása vé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fog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a következők történtek önnel. 1943 nyarának a vége felé önt átvitték a lőszergyárból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barakkba, majd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besugárzást kapott, és egyik heréjét eltávolították. Ez ugyanakkor történt, mint amikor az előző tanúkat műtö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uttogta Dubrowski –, ez történ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Tesslar jelen volt az operációnál, s később is ön mellett volt, miközben ön lábad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hónappal a műtét után ön és Mose Bar Tov, akkor még Herman Paar, ismét besugárzás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r Tov tanúvallomásából arra következtethetünk, hogy az első alkalommal nem sikerük őt sterilizálni, és Voss ezredes újra meg akarta próbálni a sterilizálást. Feltehetőleg önt sem sikerült sterilizálni elsőre. A második besugárzás hosszabb ideig tartott, mint az el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hallottam, amint erősebb dózist emleg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méltóságos bíró úrnak és az esküdtekének, hogy 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ásodszor is besugároztak bennünket, már tudtuk, hogy csupán idő kérdése, és újra megoperálnak, amitől eunuchok leszünk. Menno Donkert – nevezte meg Dubrowski Pieter Van Dammot a régi nevén – korábban már teljesen kasztrálták, úgyhogy tudtuk, mi sem menekülünk meg ettől. Aztán egy napon reggelre meghalt az egyik beteg – ez elég gyakori eset volt –, és dr. Tesslar odajött hozzám. Mondta, hogy megvesztegeti a kápót, és hamis halotti bizonyítványt állít ki. Egy ember megmenekülhet. Ez azt jelentette, hogy vagy én, vagy Herman Paar, ugyanis mi ketten vártunk a második operáci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döntöttem, hogy Paar legyen az. Ő volt a legfiatalabb, neki volt rá leginkább esélye, hogy túléli ezt az egészet. Én már éltem eleget, gyermekeim is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 szólalt meg Bannister – Paar ezentúl ennek a halott embernek a nevén szerepelt, és másodszor már nem operálták meg. Önt viszont megoperálták. Tudott Paar erről a dönté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browski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ell kérnem – mondta Gilray bíró –, de a gyorsíró csupán szavakat tud rögzíteni, gesztusoka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 volt még. Nem szóltam neki. Az emberiesség is ezt kíván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miként zajlott le a második operá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égy SS-őr jött értem. Megvertek, megkötöztek, betömték a számat, és átvonszolta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Mivel látták, hogy nem kapok levegőt, a számat szabaddá tették. Aztán lerángatták rólam a nadrágot, és előrenyomták a fejem. Bár meg voltam kötözve, ellenálltam, próbáltam kiszabadulni a markukból. Ekkor beadták az injekciót. Én felüvöltöttem, és a földre zuhan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ört az injekciós 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ben ülők legtöbbje hányingerrel küszködött. Egyre többen nézték Adam Kelnót, aki mostanra már komoly gyakorlatra tett szert abban, hogy miként kerülje a jelenlevők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ön rángatóztam. Aztán hallottam, hogy valaki megszólal lengyelül. Testalkatából és hangjából ítélve ugyanaz az orvos volt, aki először operált. Műtősruha volt rajta, arcát pedig gézmaszk takarta. Panaszkodott, hogy meddig kell még várnia a betegre. Én könyörögni kezdte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t erre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comba taposott, és lengyelül szidalmaz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Przestań szczekać jak pies, i tak umrz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 ez a mon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ugass, mint egy kutya, úgyis megdög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adtak egy másik injekciót, és hordágyra tettek. Én könyörögtem, hogy ne operáljanak meg újra. Azt mondtam, hogy: </w:t>
      </w:r>
      <w:r>
        <w:rPr>
          <w:rFonts w:eastAsia="Times New Roman CE" w:cs="Times New Roman CE" w:ascii="Times New Roman CE" w:hAnsi="Times New Roman CE"/>
          <w:i/>
          <w:iCs/>
          <w:sz w:val="24"/>
          <w:szCs w:val="24"/>
        </w:rPr>
        <w:t xml:space="preserve">„Dlaczego mnie operujecie jeszcze raz, przecieżjużeście mnie raz operowali?” </w:t>
      </w:r>
      <w:r>
        <w:rPr>
          <w:rFonts w:eastAsia="Times New Roman CE" w:cs="Times New Roman CE" w:ascii="Times New Roman CE" w:hAnsi="Times New Roman CE"/>
          <w:sz w:val="24"/>
          <w:szCs w:val="24"/>
        </w:rPr>
        <w:t>„Miért operál meg újra, ha egyszer már megoperált?” Mindvégig durván és kegyetlenül bánt velem e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ában ön nyilván hozzászokott, hogy a németek így beszélnek a fogly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ig így beszé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n lengyel, és ez az orvos is lengyel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Én zsidó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élt az ön családja Lengyelorsz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ezer é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 volna, hogy egy lengyel orvos így beszéljen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pett meg. Aki lengyel antiszemita, az lengyel antiszemita marad minden helyz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zólítom az esküdtszéket – szólt közbe Gilray –, hogy ezt az utolsó mondatot tekintsék úgy, mintha nem hangzott volna el. Egyetért velem, Mr. Banni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ságos bíró úr. Folytassa, Mr. Dubrows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oss is bejött, SS-egyenruhában. Könyörögtem neki is, hogy ne bántsanak. Az orvos aztán németül szólt hozzám. Azt mondta, </w:t>
      </w:r>
      <w:r>
        <w:rPr>
          <w:rFonts w:eastAsia="Times New Roman CE" w:cs="Times New Roman CE" w:ascii="Times New Roman CE" w:hAnsi="Times New Roman CE"/>
          <w:i/>
          <w:iCs/>
          <w:sz w:val="24"/>
          <w:szCs w:val="24"/>
        </w:rPr>
        <w:t>„Ruh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jól beszél néme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centrációs táborban sok német szót megtanul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tett ezen a szón V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csend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zbe kell szólnom – állt fel Sir Robert. – A védelem evvel a tanúvallomással is azt igyekszik sugalmazni, hogy dr. Kelno végezte a műtétet, holott erre nincs semmi bizonyíték, akár tárgyi bizonyíték, akár egybehangzó ivallomások formájában. Ezúttal tudós barátom nem próbálja azt a látszatot kelteni, hogy Tesslar volt jelen a műtétnél, a tanú viszont úgy véli, hogy másodszor is ugyanaz az ember operálta. Ezúttal erősebb a gyanú – mely, ismétlem, teljességgel alaptalan gyanú –, mivel a tanú és az orvos lengyelül beszélt egymással. Véleményem szerint a tolmácsolás rendkívül pontatlanul folyik. Például a </w:t>
      </w:r>
      <w:r>
        <w:rPr>
          <w:rFonts w:eastAsia="Times New Roman CE" w:cs="Times New Roman CE" w:ascii="Times New Roman CE" w:hAnsi="Times New Roman CE"/>
          <w:i/>
          <w:iCs/>
          <w:sz w:val="24"/>
          <w:szCs w:val="24"/>
        </w:rPr>
        <w:t>ruhig</w:t>
      </w:r>
      <w:r>
        <w:rPr>
          <w:rFonts w:eastAsia="Times New Roman CE" w:cs="Times New Roman CE" w:ascii="Times New Roman CE" w:hAnsi="Times New Roman CE"/>
          <w:sz w:val="24"/>
          <w:szCs w:val="24"/>
        </w:rPr>
        <w:t xml:space="preserve"> szó Heine költeményében, a </w:t>
      </w:r>
      <w:r>
        <w:rPr>
          <w:rFonts w:eastAsia="Times New Roman CE" w:cs="Times New Roman CE" w:ascii="Times New Roman CE" w:hAnsi="Times New Roman CE"/>
          <w:i/>
          <w:iCs/>
          <w:sz w:val="24"/>
          <w:szCs w:val="24"/>
        </w:rPr>
        <w:t>Lorelei</w:t>
      </w:r>
      <w:r>
        <w:rPr>
          <w:rFonts w:eastAsia="Times New Roman CE" w:cs="Times New Roman CE" w:ascii="Times New Roman CE" w:hAnsi="Times New Roman CE"/>
          <w:sz w:val="24"/>
          <w:szCs w:val="24"/>
        </w:rPr>
        <w:t xml:space="preserve">ben is előfordul, s ott azt jelenti, hogy „nyugodtan”, „halkan”. Halkan csörgedez a Rajna. Ha az orvos azt akarta volna mondani, hogy a tanú hallgasson, inkább a </w:t>
      </w:r>
      <w:r>
        <w:rPr>
          <w:rFonts w:eastAsia="Times New Roman CE" w:cs="Times New Roman CE" w:ascii="Times New Roman CE" w:hAnsi="Times New Roman CE"/>
          <w:i/>
          <w:iCs/>
          <w:sz w:val="24"/>
          <w:szCs w:val="24"/>
        </w:rPr>
        <w:t xml:space="preserve">halte Maul </w:t>
      </w:r>
      <w:r>
        <w:rPr>
          <w:rFonts w:eastAsia="Times New Roman CE" w:cs="Times New Roman CE" w:ascii="Times New Roman CE" w:hAnsi="Times New Roman CE"/>
          <w:sz w:val="24"/>
          <w:szCs w:val="24"/>
        </w:rPr>
        <w:t>kifejezést használ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tom az aggályait, Sir Robert. Látom, hogy dr. Leiberman itt van a teremben. Közelebb jönne, dr. Leiberman? Köszönöm. Ön továbbra is eskü alatt van. Az ön anyanyelve német, ugyeb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an fordítaná a </w:t>
      </w:r>
      <w:r>
        <w:rPr>
          <w:rFonts w:eastAsia="Times New Roman CE" w:cs="Times New Roman CE" w:ascii="Times New Roman CE" w:hAnsi="Times New Roman CE"/>
          <w:i/>
          <w:iCs/>
          <w:sz w:val="24"/>
          <w:szCs w:val="24"/>
        </w:rPr>
        <w:t xml:space="preserve">ruhig </w:t>
      </w:r>
      <w:r>
        <w:rPr>
          <w:rFonts w:eastAsia="Times New Roman CE" w:cs="Times New Roman CE" w:ascii="Times New Roman CE" w:hAnsi="Times New Roman CE"/>
          <w:sz w:val="24"/>
          <w:szCs w:val="24"/>
        </w:rPr>
        <w:t>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összefüggésben felszólítás, sőt parancs. Azt jelenti, hogy „hallgass”, „maradj csendben”, „fogd be a szád”. Ezt bárki, aki megjárta a koncentrációs táborokat, tanúsíth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n jelenlegi foglalkozása, Mr. Dubrowski? – folytatta a kikérdezést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használtruha-kereskedésem a clevelandi néger negye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ön az újlatin nyelvek diplomás tan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érdekel semmi. Nem vágyom élni. Lehet… lehet, hogy ezért hagytam, hogy Paar helyett engem operáljanak meg. Amióta a feleségemet és a gyermekeimet elvették tőlem, én halott ember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 Bar Tov a tárgyalószobában tartózkodott, s miközben Dubrowskit a felperes ügyvédje is kikérdezte, dr. Leiberman és Abraham Cady átmentek hozzá. Most tudta meg, hogy egy másik ember feláldozta ér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istenem! – jajgatott fájdalmasan. A falnak dőlt, öklével verte és sírt. Aztán nyílt az ajtó, és Daniel Dubrowski lépett be rajta. Mose Bar Tov megfordult, és csak nézte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magukra őket – súgta Abe dr. Leiberm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mind elmentek már, csupán helene prinz van még londonban, az asszony, aki antwerpenből érkezett. dr. susanne parmentier mellette van, úgyhogy nem lesz semmi baj.</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nd visszamentek. izraelbe, hollandiába, triesztbe. ez a nagyszerű és kedves dr. leiberman pokolian fog nekem hiányozni.</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ose bar tov is elment. még nem tért magához a döbbenettől, amit megtudott magáról. rábeszélte daniel dubrowskit, hogy legyen egy időre a kibuc vendége, hogy elhalmozhassa a szeretete jeleivel, hogy elsírhassa bűntudatát annak az embernek, aki a férfiasságát adta oda, hogy ő férfi maradhasso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ürességet érzek magamban most, hogy elmennek mind. búcsúvacsora, pohárköszöntők, apró ajándékok, rengeteg könny. a tanúskodáshoz olyan különleges bátorságra volt szükség, amit én még most sem értek igazán, és tudom, hogy bátorságukért megőrzi őket a történelmi emlékez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sheila lamb viselte a legnehezebben a távozásukat. az első pillanattól fogva a szárnya alá vette őket, mindent megtett, hogy ne csüggedjenek, hogy érezzék, szeretet veszi körül ők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ott volt az orvosi vizsgálaton is. amikor látta a nők testén a szörnyű sebhelyeket, a szeme sem rebbent. nem mutatta, mennyire viszolyog, milyen émelyítő undort érez.</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ady sarah-nál a búcsúvacsorán sheila váratlanul felpattant, kiment a fürdőszobába, és sírva fakadt. az asszonyok utánamentek. azt hazudta nekik, hogy hisztis, mert megjött a menstruációja. az asszonyoknak persze nincs menstruációjuk, úgyhogy érdekesnek találták a dolgot, majd mindannyian nevetni kezdt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em engedték az ügyvédek, hogy kikísérjem őket heathrow-ra. nem tudom, miért. ők tudják, de nem mondják. az angolok már csak ilyenek. ami nem tartozik rád, avval nem terhelne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nel rengeteget sétáltunk a temze partján, latolgattuk a tárgyalás eseményeit és esélyeit. egyszer a temple pázsitos teréig is elsétáltunk, s kedvünk támadt befordulni a middle temple lane-re.</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éjjel egy óra volt, de láttuk, hogy thomas bannister és brendon o’conner irodájában még ilyenkor is ég a lámpa. micsoda emberek ezek! o’conner utoljára a tárgyalás előtt két héttel aludt otthon. kivett egy szobát egy közeli szállodában, hogy a hazautazgatással se kelljen az időt vesztegetnie. gyakran az irodájában aludt, a kerevet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nden tárgyalási nap végén sheila átírta a tanúvallomások gyorsírásos szövegét, és behozta a temple-be. o’conner, alexander és bannister gondosan áttanulmányozták, majd végiggondolták a következő nap munkáját. utána este tizenegykor összeültek, és hajnali háromig-négyig dolgoztak. nagyon várták a hétvégét, mert akkor éjjel-nappal dolgozhatt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na és sheila? reggel hétkor már ott volt a szállodában, ahol a tanúk laktak. velük reggelizett, megnyugtatta őket, behozta őket a bíróságra, végezte a dolgát a jogtanácsosi asztalnál, átírta a tanúvallomások szövegét, a tanúkkal vacsorázott, színházba, múzeumba, vacsorameghívásokra vitte őket, a hétvégeken meg vidékre ment velük kirándulni. mellettük volt éjszaka is, nyugtatta, vigasztalta őket, vagy elment a férfiakkal a kocsmába, mindent megtett értük. szemlátomást megöregedett ezekben a hetekben. a szívébe fészkelődött fájdalomtól öregedett meg.</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bennel kisétáltunk a temple-ből, és megálltunk a bíróság előtt. szeretem az angolokat. elképzelhetetlen, hogy ezek az emberek ellenem forduljan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ngolok. ahogy sorba állnak az oxford streeten a buszmegállókban. senki sem lökdösődik, senki sem tolakszik előre. negyvenmillió ember zsúfolódik össze egy olyan országban, amelynek a szörnyű időjárásától még a skandinávok is megőrülnének. s közben rend van, amit mindenki betart; rend, mely azon alapul, hogy „tiszteld embertársadat”, mely azért létezhet, mert az emberek józan és értelmes életcélokat tűznek ki maguk elé. számukra az a csúcs, hogy lovagi címet kapna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ilyen higgadtan fogadták a fiatal nemzedék lázadását. pedig itt kezdődött az egész, angliában. bajszos, sötét öltönyös, keménykalapos-esernyős urak állnak sorban a megállóban, előttük meg egy kis csaj, akinek kilóg a feneke a miniszoknyából, vagy egy fiú, akiről nem lehet tudni, fiú-e vagy lány.</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rendőr megy el mellettünk, megbiccenti a sisakját az ujjával, üdvözöl bennünket. nincs nála pisztoly. vajon elképzelhető lenne ez chicagóba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még a tüntetők is betartják a szabályokat. józanul, többnyire erőszak és rombolás nélkül tüntetnek. nem zúzzák be a kirakatokat, nem gyújtogatnak, nem szítanak lázadást. dühösek, de méltányosak. ezért aztán a rendőrség sem üti-vágja őket. nem, képtelenség. angol esküdtszéknél én nem húzhatom a rövidebb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mikor Ben és apja hazatértek a sétáról, beszélgetni kezdtek. Annyira belemelegedtek, hogy észre sem vették, és átbeszélgették az egész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essa és Yossi. Szerinted boldog lesz evvel a fiú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Yossi tiszt az ejtőernyősöknél – magyarázta Ben. – Egész életét Izraelben töltötte, háttal a tengernek, azon a vékony földsávon, ami a hazánk. Tudod, mennyire kemény gyerek. London jót tesz neki. Szelíd, kedves, csiszolt emberekkel találkozik, s ez a javára válik. Úgy tesz, mintha hidegen hagyná a város, de szerintem nagy hatással van rá. Most, hogy már ismeri Angliát, rá fog ragadni valami Vanessa lényébő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Rendkívül jó eszű gyerek. – Abe ismét töltött magának. Ben rátenyerelt a pohara szájára, így jelezte, hogy nem kér többet. – Nagyon rossz szokásokat veszel Izraelben. Például nem is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nevetett. Jókedvűen, felszabadultan. Ma éjjel már-már veszedelmesen jó volt a kedve. De aztán elkom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Egyedül élsz. Aggódom miattad. Vinny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ó vagyok. Egyedül vagyok egy zsúfolt bálterem kellős közepén is. Ez a sor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ál egyedül, ha úgy tudnál ránézni egy nőre, ahogy például Lady Sarah néz r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fiam. Szerintem minket, Ben bátyámat, téged és engem ugyanabból a fából faragtak. Tizenöt percnél egyikünk sem bírja tovább a nők társaságát. Arra jók csupán, hogy keféljen velük az ember, de a legtöbb még arra sem. Az a baj, hogy mi a férfitársaságot szeretjük. Légitámaszpontok, tornatermi öltözők, kocsmák. Ahol nem kell a nők üres fecsegését hallgatni. Aztán találkozik az ember egy olyan nővel, mint Sarah Wydman, aki tökéletes asszony, de még ez sem elég. Ő sem képes rá, hogy férfi is, nő is legyen egyszerre. De még ha képes is lenne rá, többet érdemel annál, hogy egy író felesége legyen. Szar élet ez, fiam! Anyádat én csináltam ki. Ha kaphatok valamit egy asszonytól, kiszívom a vérét az utolsó cseppig. Én boldog vagyok, hogy író lettem, de nagyon nem szeretném, ha a lányom íróhoz menne feleség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felsóhajtott, és elkapta Benről a tekintetét. Rettegett ettől a pillanattól, de meg kellett kérdeznie, ami egész nap kíno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hogy az izraeli katonai attaséval beszéltetek, Yossi és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kaporos a helyzet, apa – mondta 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rohadt oroszok – fakadt ki Abe –, ezek uszítják őket. Mikor lesz már béke? Mikor élhetünk már békében végre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mennyországban – suttogta 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hallgass rám, fiam! Te vadászpilóta vagy… Fiam, az isten szent szerelmére kérlek… ne vakmerősködj. Ígérd meg, hogy vigyázni fogsz magadra,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és fia kialvatlanságtól vérágas szemmel léptek be a törvényszék épületébe. A két tárgyalószoba között férfivécé nyílt a folyosóról. Abe bement, hogy könnyítsen magán. A piszoárnál hirtelen az az érzése támadt, hogy nincs egyedül. Hátrapillantott. Adam Kelno állt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rre a két zsidó golyóra ugyan hiába fáj a foga – rázta meg a tökét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ene Prinz kis termetű, gondos eleganciával öltözött asszony volt. Magabiztosan lépett be a tárgyalóterembe, jóval magabiztosabban, mint a többi női tanú. Ő volt közöttük a vezéregyéniség, de Sheila tudta róla, mennyire feszülten ideges a természete, s hogy könnyen összeroppan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ia nyelven, tolmács közvetítésével közölte, hogy Antwerpenben lakik, 1922-ben született, majd leolvasta a karjára tetovált számot. Sokadik volt a sorban, akik ugyanezt tették a tanúk padján, de a jelenlévők most is megborzongtak a tetoválás lát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ovábbra is a lánykori nevét, a Blanc-Imber nevet használta, jóllehet ön is, Tina nővére is férjhez mentek a háború kitörése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hogy nem volt ez igazi házasság. A németek együtt hurcolták el a házaspárokat, ezért a nővérem és én titokban kötöttünk házasságot egy rabbinál, de a házasságkötés lényéről nem készült hivatalos feljegyzés. Mindkettőnk férjét elpusztították Auschwitzban. Én a háború után férjhez menteni Pierre Prinz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rávezető kérdésekkel gyorsítanom a tanúvallomást? – kérdezte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fog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és nővérét 1943 tavaszán a III. barakkba vitték, majd besugárzásnak vetették alá. Csak azért, hogy világosan lássunk, ez ugyebár valamivel korábban történt, mint hogy a két másik ikerpárt, a trieszti Lovino és Cardozo nővéreket áthozták a barak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Bennünket jóval előbb, még a többi ikrek érkezése előtt besugároztak és megoper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kkor még egy lengyel orvosnő, Gabriela Radnicki felügyelt önökre. Ő öngyilkosságot követett el, s Maria Viskova vette át a helyét,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besugárzás után körülbelül egy hónappal önöket visszavitté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Elmondaná, mi történt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Borisz Dimsic megvizsgált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hogy dr. Dimsic volt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kozott. Megmondta a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ön az orvos külse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egnek látszott, eléggé erőtlennek, és mintha nehezen koncentrált volna. Emlékszem, a kezét ekcémás foltok bor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isszaküldött bennünke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Azt mondta, hogy a besugárzás helye még nem gyógyult, úgyhogy nem lehet operálni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 volt más is ennél az eset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oss is 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tt Voss, utasította dr. Dimsicet, hogy ennek ellenére végezze el a műté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ngot adott nemtetszésének, de nem erőltette a műtétet. Két hét alatt a fekete égésnyomok elhalványodtak, és bennünket visszavitt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Dr. Dimsic mondta, hogy az ép petefészket nem veszi ki. Adott egy injekciót a karomba, amitől álmos kábulat fogott el. Arra még emlékszem, hogy átgurítottak kocsin a műtőbe, és ott elalt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vel altattá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orofor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ét után meddig nyomta az ág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hosszú heteken át. Komplikációk léptek fel. Dr. Dimsic gyakran átjött megnézni bennünket, de alig látott a félhomályban. Akkor már látszott rajta, hogy egyre kevesebb az er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pedig hallotta, hogy gázkamrába küld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Radnicki pedig öngyilko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barak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nnek az évnek a vége felé, amikor már a Lovino és a Cardozo nővérek is ott voltak a barakkban, önöket újra besugározták,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ina és én őrjöngtünk a félelem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mondta, mi történ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a szörnyűségek a vetkőzőhelyiségben, melyet már a korábbi tanúk is felidé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lenálltam. Tina is, mert nem akartuk, hogy elszakítsanak egymástól. Végül lefogtak, és injekciót adtak a gerincembe. De a testem nem vált érzéketlenné. Mindent éreztem az injekció utá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tott az injek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bevitték a műtőbe, nem kapott érzéstelenítést, vagy nem altattá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szonyatosan féltem. Mindent éreztem, s ezt mondtam is nekik. Fel tudtam ülni és lekászálódni a műtőasztalról. Ketten hátracsavarták a karomat, és visszarángattak a műtőasztalhoz. Az orvos többször pofon vágott, a mellemet ütötte, és üvöltözött velem. </w:t>
      </w:r>
      <w:r>
        <w:rPr>
          <w:rFonts w:eastAsia="Times New Roman CE" w:cs="Times New Roman CE" w:ascii="Times New Roman CE" w:hAnsi="Times New Roman CE"/>
          <w:i/>
          <w:iCs/>
          <w:sz w:val="24"/>
          <w:szCs w:val="24"/>
        </w:rPr>
        <w:t xml:space="preserve">„Verfluchte Jüdin”, </w:t>
      </w:r>
      <w:r>
        <w:rPr>
          <w:rFonts w:eastAsia="Times New Roman CE" w:cs="Times New Roman CE" w:ascii="Times New Roman CE" w:hAnsi="Times New Roman CE"/>
          <w:sz w:val="24"/>
          <w:szCs w:val="24"/>
        </w:rPr>
        <w:t>ezt mondta, „te átkozott zsidó nő”. Könyörögtem neki, hogy öljön meg, mert nem bírom ki, olyan fájdalmaim vannak. Dr. Tesslarnek köszönhető, hogy életben mar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ossz állapotban volt a műtét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magas lázam volt, és nem voltam magamnál. Emlékszem, hogy ebben a kábulatban is hallottam Tina sikoltozását… aztán később már semmit sem hallottam. Nem tudom, mennyi idő telhetett el így, mert egy ideig gondolkodni sem tudtam. Lehet, hogy napokat töltöttem ebben az állapotban. Amikor magamhoz tértem, kérdeztem, mi van Tinával. Dr. Viskova közölte velem, hogy Tina még a műtét utáni éjszaka során megüt. Vérezni kezdett, és nem tudták megállítani a vér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imbolygott, öklével verte a tanúk padján a korlátot. Hirtelen felugrott, és Adam Kelnó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ilkos! – kiáltotta, majd fájdalmas jajveszékelésben tör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odaszaladt, félrelökte útjából az emb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lég! – kiabálta. Elhaladt az újságírók mellett, majd fellépett az asszony mellé, és átfogta a derekát. – Kivezete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lélegzetet vett, hogy elmondja a szokásos intelmeket, és figyelmeztetésben részesítse a jelenet résztvevőit, de közben ráébredt, hogy nem képes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a kikérdezni ön is a tanút, Sir Ro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tanú láthatólag nincs abban az állapotban, hogy folytatni tudná tanúvallom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küdtszék látta és hallotta mindazt, ami az imént történt – szólt a bíró. – Nyilván nem fogják elfelejteni. Esküdt urak és hölgyek! – folytatta színtelen és kimerült hangon. – Sir Robert iménti gesztusa olyasvalami, amit joggal várunk el egy angol ügyvédtől. Amikor majd áttekintem a tanúvallomások során nyert bizonyítékokat, arra kérem önöket a méltányosság nevében, hogy ne felejtsék el: az alperesnek ezt a tanúját a felperes ügyvédje nem kérdezte ki. A tárgyalást pedig a mai napra berekes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sil Marwickot szólítom a tanúk padjára! – jelentette be Brendon O’Conner. Marwick régivágású angol úriember volt, ruháját és modorát tekintve egyaránt. Az Újtestamentumra tette le az esküt. Megmondta a nevét, és megadta címét a Wimpole Streeten. A kérdésekre adott válaszaiból kiderült, hogy neves aneszteziológus, tanítja is ezt a szakterületet, s az elmúlt negyedszázadban számtalan tanulmánya jelent meg a tém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széknek, hogy milyen két fő típusát ismerjük a műtéti érzésteleníté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Az egyik az úgynevezett általános érzéstelenítés, melynek hatására a beteg öntudatát veszti, s ebben az öntudatlan állapotban marad egy bizonyos ideig, A másik az úgynevezett helyi érzéstelenítés, amelynek során érzéketlenné tesszük azt a testrészt vagy testtájat, melyet megműt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bész, ha jól értem a dolgot, maga választja ki, melyik típust alkalmazza, s ha nem tud aneszteziológussal konzultálni, kizárólag rajta múlik ez a válasz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Bizonyos esetekben a sebész kombinálja a kétféle érzéstelen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gyvenes évek elején Közép- és Kelet-Európában mi állt a sebész rendelkezésére, ha általános érzéstelenítést akart alkalma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ter, etil-klorid, kloroform, evipal, nitrogénoxidgáz-oxigén keverék, de egyéb szer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 állt fel Highsmith. – Két jadwigai orvos is olyan értelmű tanúvallomást tett, hogy Jadwigában többnyire nem volt lehetőség általános érzéstelenítésre a szükséges szerek hián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viszont a védelem kétségbe vonja – vágott vissza O’Conn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 kétkedett Gilray – ön azt állítja, hogy minden megvolt Jadwigában ahhoz, hogy általános érzéstelenítést alkalmazz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tanúi maguk is olyan értelmű tanúvallomást tettek, hogy a műtéthez elaltatták őket – magyarázta O’Conner. – Mrs. Prinz tanúvallomásában előadta, hogy amikor először műtötték, dr. Dimsic elaltatta. Szerintem dr. Kelnónak csupán akkor jutott eszébe, hogy nincs lehetőség általános érzéstelenítésre, ha a műtétre váró beteg zsid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O’Conner, engedélyezem önnek, hogy ezen a vonalon haladjon tovább, de figyelmeztetem, hogy ingoványos területre téved. Felhívom az esküdtek figyelmét arra, hogy amit Mr. Marwick ad elő tanúvallomásában, az pusztán háttérinformáció, s csupán akkor lehet bizonyíték, ha a védelem bizonyítékként áll elő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Conner sietve haladt tovább, meg sem köszönte a bíró úr őméltóságának a fenti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bizonyos érzéstelenítési módszereket rövidebb ideig tartó műtéteknél alkalmaznak, míg másokat a hosszabb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ebész választja ki, melyiket alkalma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uk öntől, hogy az 1940-es években lehetőség volt többféle általános érzéstelenítésre is Európának azon a részén. Elmondaná, milyen szerek léteztek akkoriban helyi érzéstelenítés cél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cain, más néven novocain, a legtöbb fogorvos ezt használja. Aztán – hm, lássuk csak – percain, pontocain, decicain és más sz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et mind gerincbe ad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a gerincoszlopba juttatjuk a szert, ettől a szomszédos idegdúcok érzéketlenné válnak, mintegy elhalnak egy id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hogyan is megy végbe ez az orvosi műv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yekszem a lehető legkisebb fájdalmat vagy kellemetlenséget okozni. Az injekció helyén előzőleg kisebb tűt használva helyi érzéstelenítést végzek, mely érzéketlenné teszi azt a területet, ahol majd a másik tű áthatol; ez a másik tű egyébként erősebb és hosszabb, mert mélyebbre kell vele a szövetekbe hat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most vissza ismét a negyvenes évek elejére. Lengyelországban ekkor ez volt az általános orvosi gyakorlat? Tehát először egy kisebb tűvel beadott injekció, utána pedig maga az érzéstelenítés, azaz a nagyobb injek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 általános orvosi gyakorlat. Minden tankönyvben és szakmai munkában ez állt akkor is, ez áll azót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illetve olvasta négy női és hat férfi tanú vallomását, akik mind a Jadwigában folyó kísérletek áldozatai. Ha önnek részt kellett volna vennie ezekben a műtétekben, alkalmazott volna ön előzetes injekcióként morfi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egtagadtam volna a részvételt, nem tudom. De ettől függetlenül a körülmények indokolták a morfium alkalmaz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műtétekhez helyi vagy általános érzéstelenítést haszná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közbe Highsmith. – Ezt már korábban is érintettük. Ügyfelem azt vallotta, hogy a műtéteknél előzetes morfiuminjekciót ad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viszont több tanú kétségbe vonta – jegyezte meg O’Conn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máig nem bizonyosult be ezen a tárgyaláson, hogy ezeket a műtéteket dr. Kelno végezte – vitatkozott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pedig éppen ezt igyekszünk bizonyítani – válaszolt O’Conner. – Tíz tanúnk vallotta, hogy dr. Tesslar jelen volt a műtéteknél, s erre vonatkozó állításukat tudós kollégámnak nem sikerült hitelt érdemlően kétségbe vonnia. Tudós kollégám nyilván tudja, mi áll dr, Tesslar nyilatkozatában, ennélfogva azt is tudja, milyen értelemben fog tanúvallomást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étlem, amit korábban mondottam – rendelkezett Gilray bíró. – Az esküdtszék köteles mindezt hipotetikus jellegű szakvéleménynek tekinteni, s nem bizonyítéknak. Később, amikor majd eligazítom önöket, meg fogom határozni, hogy az elhangzott tanúvallomásokból mi tekintendő bizonyítéknak arra nézvést, hogy dr. Kelno vagy nem dr. Kelno végezte a szóban forgó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általános érzéstelenítést alkalmazott volna? – faggatta tovább a tanút O’Conn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nem gerincbe adott volna injekció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 altatta volna ezeket a bete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iess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ez az előzetes injekció, a gerincbe adott injekció nagy fájdalommal 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nagy fájda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körülbelül hány ilyen injekciót adott be ed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ötszáz és kétezer között lehet a szám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könnyű megtalálni a pontot, ahol a nagyobb injekciós tűnek be kell hatolni a gerincoszlop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endkívüli gondosságra van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dna ön egy ilyen gerincinjekciót olyan betegnek, aki sikoltozik, küszködik, hányja-vet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árt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űt rendkívül pontosan kell beszúrni. Két csont közé kell bejutnia, s a két csont között rendkívül kicsi a rés. Pontosan a gerincoszlop középvonalában kell beadnunk, s a beteg gerinchajlásához megfelelő módon illeszkedő szögben. Azt mondtam, hogy kizárt dolog. Most hozzátenném, egyszerűen lehetetlen beadni ezt az injekciót a beteg feltétlen bizalma és közreműködése híján. Egyetlen hirtelen mozdulat a beteg részéről, s beletörik a t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az egyik tanúvallomás során, hogy eltört a tű. Mi történik ilyen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őr alatti részén törik el, katasztrofális következményei lehetnek. Maradandó egészségkárosodás keletkezhet, ha nem sikerül eltávolítani a beletört részt. A fájdalom elviselhetetlen. Ha a bőrön kívüli részén törik el a tű, akkor persze egyszerűen kihúzzák a bőrből a beletörött r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hallott, illetve olvasott olyan tanúvallomásokat, melyek szerint ezek közül az emberek közül sokan még ma is érzik ezt a fájd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t vesszük, hogy miként bántak velük, nagyon csodálkoznék, ha nem érez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önnél itt a tárgyalóteremben olyan injekciós tűk, amelyeket 1940 körül haszn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wick táskát emelt maga elé, és felmutatott két injekciós tűt, egy kisebbet – ilyet használtak az előzetes injekcióhoz – és egy nagyobbat. A két tűre címkét kötöttek, majd átadták őket az esküdtszéknek. Az esküdtek kézről kézre adták a két tűt, s hogy a tárgyi szemléltetés nem maradt hatás nélkül, az az esküdtek kínos fintoraiból is ki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gerincbe adott érzéstelenítés során ugyebár ügyelni kell arra, hogy az érzéstelenítés csupán a test alsóbb régióira terjedje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ll ügyelni. Ha feljebb hatol az érzéstelenítés, például eléri a mellbimbó vonalát, könnyen leeshet a beteg vérnyomása, amelytől romlik az agy vérellátása, s a beteg szédülni kezd, és elveszíti az eszm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Mr. Bar Tov tanúvallomását, hogy ő elájult, amikor beadták neki ezt az injekciót? Lehetséges, hogy ezért ájul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nagyon is leh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tanúk viszont azt vallották, hogy mindvégig öntudauknál voltak. Ezt ön különösnek tal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núvallomásuk alapján nagyon is logikusnak tal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használnak morfiumot a műtétek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lképzelhetőnek tartja, hogy morfiumot kapott betegek sorba álljanak, és így várjanak a műtétjü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ha ezek a betegek rosszul tápláltak, ráadásul nagyon megviselt állapotban vannak a kegyetlen bánásmód következtében, erősebben hat rájuk a morfi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eljesen kábultak lennéne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ek lennének morfium hatása alatt ellenállni a fizikai kényszernek, küszködni, ver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próbálhatják, de alighanem hiábavaló lenne, mert nincs hozzá ere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érdésem a tanú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állt. A két injekciós tűt épp most vitték át az esküdtektől a törvényszéki jegyző asztalára. Új gyorsíró váltotta fel a régit. Adam Kelno nem tudta levenni a tekintetét az injekciós tűkről. Előrenyúlt, mintha lebírhatatlan késztetést érezne, hogy kézbe vegye a két injekciós tűt. Smiddy megérintette a karját. Kelno megrázkódott, majd Marwickre emelte a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Marwick, hallotta vagy olvasta ön dr. Boland dr. Kelno mellett tett tanúvallom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smerem a tanúvallo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Boland tanúvallomásában előadta, hogy ő maga is kétszer kapott ilyen gerincinjekciót előzetes morfiuminjekció nélkül. Azt is kifejtette, hogy szerinte nincs sok értelme a morfiuminjekciónak, mert ez nem sokat változtat azon, hogy mennyire fájdalmas vagy mennyire nem fájdalmas a gerincinjekc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adta elő tanúvallom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rről az ön véle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lighanem még az ön ügyfele, dr. Kelno sem ért egyet dr. Bolanddal. Én végképp nem értek egye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viszont nyilván egyetért velem, hogy ezek szerint ma, 1967-ben, itt, Angliában a szakképzett aneszteziológusok körében megoszlanak a vélemények a morfiumot ille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dr. Bolandnak megvannak a saját elképzelés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ek nem azonosak az ön elképzelése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Boland továbbá még azt is előadta, hogy ez az injekció, ha ép tűvel és szakszerűen adják be, lényegében fájdalommentes. Önnek mi erről a véle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ális körülmények között éppenséggel elképzelhető, hogy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épzett és gyakorlott sebész adja be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orsan? Az az igazság, Sir Robert, hogy ezt az injekciót </w:t>
      </w:r>
      <w:r>
        <w:rPr>
          <w:rFonts w:eastAsia="Times New Roman CE" w:cs="Times New Roman CE" w:ascii="Times New Roman CE" w:hAnsi="Times New Roman CE"/>
          <w:i/>
          <w:iCs/>
          <w:sz w:val="24"/>
          <w:szCs w:val="24"/>
        </w:rPr>
        <w:t xml:space="preserve">lassan </w:t>
      </w:r>
      <w:r>
        <w:rPr>
          <w:rFonts w:eastAsia="Times New Roman CE" w:cs="Times New Roman CE" w:ascii="Times New Roman CE" w:hAnsi="Times New Roman CE"/>
          <w:sz w:val="24"/>
          <w:szCs w:val="24"/>
        </w:rPr>
        <w:t>kell beadni. Nagyon kényes területen kell a tűnek áthatolnia, úgyhogy óvatosan, mintegy tapogatódzva halad előre az ember. Előfordult, hogy nekem tíz percig tartott, mire beadtam, s gyakori eset, hogy még a szakember is egyszerűen kudarcot vall, nem tudja beadni az 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több, merőben hipotetikus kérdést tettek itt fel a Jadwigában végzett műtétekről. Hadd tegyek fel én is egy ilyen kérdést. Ha ön Jadwigában sebész, és sürgeti az idő és a körülmények, ha önnek nincs aneszteziológusa vagy szakképzett altatóorvosa, aki általános érzéstelenítést alkalmazhatna, nyilván ön is azt tartaná célravezetőnek, hogy gerincinjekcióval érzéstelenítsen. Úgy értem, hogy a sebész nem csinálhat egyszerre két dolgot, nem? Nem tud egyszerre operálni s közben al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így fogalmazza meg a kérdést, akkor persze ez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közben operál, csak nem bízhatja rá a kloroformot vagy az étert egy szakképzetlen assziszten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általános érzéstelenítéshez szakképzett asszisztensre van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rincinjekció jó operációs feltételeket teremt 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en, ha a sebészt sürgeti az idő, és kényszert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praktizált ön 1940–41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i Légierő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li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már ez szóba került, jelezném, hogy az egyik alperes műtétjénél is én alkalmaztam érzéstelenítést, amikor vadászgépével lezu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körülményeket össze sem lehetett hasonlítani a jadwigai helyz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dr. Boland akkoriban Angliában előzetes morfiuminjekció nélkül adta be ezeket a gerincinjekciókat. Meglepi ez ö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p meg. De rágondolni is ro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két szakvéleményünk van, két aneszteziológustól, s a két vélemény szöges ellentétben áll egymással. Két különböző felfogás, mindkettő helyes felfog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leült. O’Conner közben egy könyv lapjait forgatta, melyet az előtte álló irathalomból halászott elő. Megkérte a törvényszolgát, hogy adjon át egy-egy példányt a könyvből Sir Robertnek és Mr. Marwic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rátérnék erre a munkára, amelynek dr. Boland a szerzője, tisztáznunk kell valamil – kezdte O’Conner. – Ön hallotta és olvasta dr. Kelno tanúvallomását, melyben előadta, hogy hiány volt képzett asszisztensekből, s ez volt a legfontosabb oka, hogy a gerincinjekciót választotta, amelyet ő maga ad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hallotta vagy olvasta dr. Lotaki tanúvallomásában, hogy számos ilyen műtétnél asszisztált dr. Keln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ménye szerint dr. Lotaki, képzettségét és orvosi gyakorlatát tekintve, szakszerűen képes általános érzéstelenítést végezni, hogy a beteg mindvégig öntudatlan állapotban legyen a műtét 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nak ehhez megvan a képzettsége és a szakmai gyakorla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iszont elesik dr. Kelno legfőbb érve. Tudniillik az, hogy hiány volt képzett asszisztensek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ghsmith a tárgyalás során most először meredt rá dühösen Adam Kelnóra. Hazudott vajon az orvos, vagy egyszerűen megfeledkezett erről a tanúvallomá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Conner belelapozott a könyv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r. Bolandnak ez a munkája 1942-ben jelent meg. Címe: </w:t>
      </w:r>
      <w:r>
        <w:rPr>
          <w:rFonts w:eastAsia="Times New Roman CE" w:cs="Times New Roman CE" w:ascii="Times New Roman CE" w:hAnsi="Times New Roman CE"/>
          <w:i/>
          <w:iCs/>
          <w:sz w:val="24"/>
          <w:szCs w:val="24"/>
        </w:rPr>
        <w:t>Új eredmények az aneszteziológiá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állom – szólt közbe Highsmith –, hogy mindez nem került szóba akkor, amikor dr. Boland a tanúk padján tartó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ol álljon tőlem, hogy megsértsem tudós barátomat és kollégámat – mondta O’Conner –, de nem olvashattuk el előre az összes aneszteziológiai szakkönyvet, amit eddig Angliában írtak, s nem tudhattuk, hogy dr. Boland tanúskodni fog a felperes mellett. Ha idejében közlik ezt velünk, már akkor szóba hozzuk, amikor dr. Boland tanúvallomását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égis helytelen Mr. Marwicknek feltenni dr. Bolanddal kapcsolatos kérdéseket, amikor dr. Boland nincs abban a helyzetben, hogy maga válaszolhassa meg ezeket a kérdé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ikor ismét a tanúk padjára szólíthatja dr. Bolandot, ha kívánja, Sir Robert – szólt közbe a bíró. – Ezt senki sem tilthatja meg 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kedveszegetten lezöttyent a szé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olvasnám a kétszázötvennegyedik oldalon a harmadik bekezdést. „A gerincinjekció formájában történő helyi érzéstelenítést sohasem – megismételném a szót: sohasem – szabad válogatás és mérlegelés nélkül alkalmazni, illetve anélkül alkalmazni, hogy a beteget pszichológiailag felkészítenénk rá, ellenkező esetben ugyanis súlyos pszichikai megrázkódtatást okozhat, s előfordultak esetek, amikor a beteg megőrült.” Később ugyanezen a lapon az áll, hogy „feldúlt lelkiállapotban levő vagy rémült betegeknél feltétlenül általános érzéstelenítést kell inkább alkalmazni. Ha viszont a sebész mégis úgy határoz, hogy gerincinjekcióra van szükség, ilyenkor feltétlenül adjunk be a betegnek egy előzetes egy egész egynegyed szemer nagyságú morfiuminjekciót.” Mindezt azért idézem, mivel az általunk leírt körülmények közepette beadott gerincinjekció tárgyában az ön és dr. Boland véleménye egyáltalán nincs szöges ellentétben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őt tökéletes közöttünk az egyetértés – fűzte hozzá Mr. Marwi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gela résnyire széthúzta a függönyt, és kilesett az utcára. Ott állt mindkettő a másik járdán, a civil ruhás rendőr a Scotland Yardról és a magándetektív, akit a Lengyel Szövetség vett fel, hogy a háznál őrködjék. A telefonhívásokat a telefonközpontban előzetesen megszű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kezdete után néhány nappal ugyanis fenyegető és gyalázkodó telefonhívásokat kaptak, ezeket gyilkos hangú levelek követték, s becsengettek hozzájuk olyan emberek, akik személyesen próbáltak hangot adni Adam Kelno iránt érzett gyűlöletü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cotland Yard avval nyugtatta Kelnóékat, hogy amikor a tárgyalásnak vége, hamarosan elül a vihar. Angela, aki tartotta a lelket a családban, kikötötte, hogy a tárgyalás után rögtön induljanak egyéves világ körüli útra, utána pedig egyenest költözzenek le egy vidéki kisvárosba, ahol senki sem ismer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 izgalmai felőrölték Kelno lelkierejét, úgyhogy nem tiltakozott Angela tervei ellen. Néhány év még, és Stephan diplomás építész. Akkor már gondolhat a nyugdíjra. Nagyon szerette volna, ha Terrence Campbell veszi át a praxisát, de ebből már nem lesz semmi. Sir Adam tudta, hogy Terrence vissza akar térni apjához Sarawakba, és missziós orvos szeretne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bíróságon Adam higgadtnak és egykedvűnek látszott, Angela éjszakánként éberen aludt, készen arra, hogy bármelyik pillanatban segítségére siethessen férjének, ha felriadna a rettenetes rémálmoktól, s megnyugtassa, álomba dajk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ánál mindketten csak turkáltak az ételben, kedvetlenek voltak, mert Stephan sajnos nem tud hazajönni Angl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ön szerint meddig tart még ez az egész? – kérdezte T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hét. Legfeljebb tíz 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arosan túl leszünk rajta – jegyezte meg Angela –, de addig is jobban bírjuk a fáradalmakat, ha időnként eszünk egy fa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beszélnek a perről a Guy’s Hospital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lyenek az emberek – legyintett Ter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nemigen jut időm rá, hogy odafigyeljek. Épp elég dolgom van. Egyébként szakítottam Maryvel, és azt hiszem, végl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sajnálom – udvariaskodott Ang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sajnálod! Egyébként most, hogy kiderült, Stephan nem jöhet, szeretném, ha itt maradha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ennyire örülünk, ha itt vagy velünk – mondta Ang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s Mary… Mi történt közt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 – hazudta Terry. – Mindketten rájöttünk, hogy ha nem vagyunk együtt, külön-külön jóval szabadabbak vagyunk. – Terry úgy gondolta, hogy már eddig is éppen elég gondot okozott Kelnóéknak, s ezt nem kívánta avval tetézni, hogy elmondja: Mary bizonyos kétségeinek adott hangot dr. Kelnóval kapcsolatban, mire ő dühösen otthagy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tek. Hallották, hogy Mrs. Corkery, a házvezetőnőjük beszél valakivel odakint az elő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lépett be az ajtón a házvezetőnő –, de Mr. Lowry és Mrs. Meyrick vannak itt. Fontos ügyben szeretnének beszélni a doktor ú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kt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ültesse le őket a nappal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wry, ez a zömök pék és Mrs. Meyrick, egy rakodómunkás felesége félszegen felálltak, amikor Kelnóék beléptek a nappal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doktor úr! – szólalt meg Mr. Lowry. – Elnézést kérünk a zavarásért. Doktor úr! Sokat beszéltünk mag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a betegei – kotnyeleskedett Mrs. Meyri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eretnénk, ha tudná, hogy mi maga mellett vagyunk ebben az ügyben. Száz százalékig maga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án ked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t feldühítettek ezek a hazugságok, meg hogy mi mindent próbálnak ezek rákenni magára – folytatta Mr. Lowry –, és mindannyian megvagyunk győződve arról, hogy ez az egész ezeknek a kib… bocsánat, ezeknek a komcsiknak a mű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doktor úr – vette át a szót Mrs. Meyrick –, írtunk egy levelet, amelyben hűségünkről és támogatásunkról biztosítjuk magát, aztán mindenkivel aláírattuk, még a gyerekekkel is. Itt van, tessék, do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átvette a levelet, és újra megköszönte a kedvesket. Majd, amikor távoztak, elolva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z alulírottak ezúton juttatják kifejezésre, hogy nagyra becsülik sir adam kelnót, akit aljas támadások értek. dr. kelno mindig a lehető leggondosabban gyógyított bennünket, és a betegek előtt mindig nyitva áll házának ajtaja. evvel a levéllel tanúsítjuk iránta érzett hálánkat és szeretetünke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Három oldalon át következtek az aláírások: akadt köztük épp csak olvasható, de nagybetűs is, sőt néhány, szemlátomást gyerektől származó kézj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gesztus – jegyezte meg Angela. – Nem örülsz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Adam. De aztán újra végigolvasta a neveket, s látta, hogy betegei közül bizony sokan nem írták alá a levelet, s egyetlen zsidó betegének a neve sem szerepelt az aláíráso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zgatott várakozás halk moraja söpört végig a termen, amikor Oliver Lighthall professzort szólították a tanúk padjára. Mindenki odafigyelt, amikor a professzor, Anglia legtekintélyesebb nőgyógyásza a tanúk padjára lépett. Remekbe szabott öltönyt viselt, bár gondos és megfontolt hanyagsággal. Úgy döntött, hogy mindenképp tanúskodik az ügyben, s ettől még kollégái sem tudták eltántorítani, pedig megprób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ú természetesen angolul teszi meg vallomását – szólt Tom Bannister. – Közölné nevét és lakcí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iver Leigh Lighthall. 2 Cavendish Square, London. Itt lakom, és rendelni is itt rend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orvosdoktor, a Királyi Sebészkollégium tagja, a londoni, cambridge-i és walesi egyetemhez tartpzó Királyi Szülész- és Nőgyógyászkollégium tagja és húsz éve a Londoni Egyetemi Kórház szülészeti osztályának a főorvo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dolgozik a szakterüle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mint negyven 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ghthall professzor úr! Ha a petefészket besugározzák, van-e orvosi szempontból értelme vagy haszna annak, ha a besugárzott petefészket műtétileg eltávolí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gvilágon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rdulhat elő, hogy a besugárzott petefészek vagy here el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fiziológiai funkcióját tekintve. Úgy értem, hogy a petefészek nem termel többé petéket, a herében nem keletkezik spermi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gyebár lényegében ugyanez történik a nőknél, amikor a változás korába érnek, illetve a férfiaknál is, bizonyos betegségek következ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menopauza után a petefészek többé nem funkcionál, s bizonyos betegségek következtében megszűnik a here spermiumtermel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azért még nem operáljuk ki a petefészket, mert beállt a menopau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ersze ho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nagyképű, fennhéjázó rohadék! – gondolta magában Adam Kelno. Beképzelt angol, könnyű neki a drága magánklinikáján a Cavendish Square-en. O’Conner egy papírdarabon üzent Shawcrossnak és Cadynek: </w:t>
      </w:r>
      <w:r>
        <w:rPr>
          <w:rFonts w:eastAsia="Times New Roman CE" w:cs="Times New Roman CE" w:ascii="Times New Roman CE" w:hAnsi="Times New Roman CE"/>
          <w:smallCaps/>
          <w:sz w:val="24"/>
          <w:szCs w:val="24"/>
        </w:rPr>
        <w:t>figyelem, mindjárt lecsap a vill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ezett 1943-ban más orvosi felfogás is a kérdésben? Olyan felfogás, amely szerint az elhalt petefészket tanácsos műtétileg eltávolítani a beteg szervez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étezett ilyen felf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ítson ki, ha tévedek, de nem használják a röntgensugárzást rák gyógyít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k bizonyos típusai kedvezően reagálnak a röntgensugár-kezel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rős dózisokban alkalmazott sugárkezel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ez hererák esetébe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rákos heréket röntgenbesugárzással kezel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fesszor úr! Mi a véleménye arról az állításról, hogy 1943-ban elképzelhető volt, hogy herék és petefészkek röntgenbesugárzása rákot okoz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séges ostobaság. Aki ilyet gondol, az nem orvos, hanem falusi füvesasszony, gyógykovács vagy törzsi varázsló, aki ráolvasással próbál gyógy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úgy érezte, mintha mellbe vágták volna. Oliver Lighthall olyasvalakit lát bennem, akik ellen évtizedekig harcoltam Sarawakban: tudatlanságával szélhámoskodó sámánt, gyógyfakírt. Lighthall angol hidegvére látszat csupán; dühödt felháborodás fűti, s a jelek szerint nem is féke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rvosi kísérletet folytatnánk annak megállapítása céljából, hogy a besugárzott here vajon termékeny-e vagy nem, el lehet végezni a termékenység vizsgálatát olyan herén, amelyet szakképzetlen és gyakorlatlan ember operál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szövetet később laboratóriumi vizsgálatnak akarják alávetni, alapvető fontosságú, hogy szakképzett sebész távolítsa el a beteg szervezet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a egy orvos avval fenyegetőzik, hogy egy képzetlen SS-felcserrel végezteti el a műtétet, nyilván blöfföl, hiszen evvel éppen azt hiúsítaná meg, amit el szeretne 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annyira világos, hogy magyarázni sem szükséges. Olvastam a tanúvallomást. Voss egy percig sem gondolta komolyan azt, hogy egy SS-felcserrel végeztesse el ezeket a műté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emelkedett székéről, de aztán mégsem áll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fesszor úr! Megvizsgálta ön azt a négy asszonyt, akik korábban tanúvallomást tettek ebben a p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vizsgálta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falfehér arccal hallgatta a választ. Highsmith most is ügyfelét vizslatta tekintetével, s közben kétségbeesetten próbált közönyös arcot vá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eket az asszonyokat öt-tíz percig tartó besugárzásnak vetették alá, a sebész nyilván láthatta a besugárzás nyomait, égési sebeket, esetleg hólyagokat, gennyes fertő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en a nőkön ma is felfedezhetők az égésnyomok – válaszolt Lighth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négy év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talam megvizsgált nőkön a bőrelszíneződés életük végéig meg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Ha a sebész ilyen égésnyomokat talál nem sokkal a besugárzás után, gondol-e műt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gondol. Éppen ellenkezőleg. Ez a műtét nagyon kockázato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fesszor úr! Ha Angliában ilyen petefészek-eltávolítási műtétet végeznek, le szokták szíjazni a beteget a műtőaszt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szokták. Hát, legfeljebb a beteg karját leszíjazz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szörnyű fájdalmat érzett a mellkasában. Mintha késsel hasogatnák a mellét és a gyomrát. Gyógyszert vett elő, és megpróbálta úgy bevenni, hogy lehetőleg senki se lá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ez nem része a szokásos orvosi gyakorl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beteg egyébként is mozgásképtelen, mert az injekció lényegében megbénítja az altes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hogy a petefészek eltávolítása után milyen sebészeti műveleteket kell még elvég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ghthall odakéretett egy életnagyságú műanyag makettet, s az esküdtszék felé fordulva azon mutatta, amit magyaráz. Hátrasöpörte homlokába hullott haját, és ujjával a makettra bök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a méh. Ez a két dió nagyságú sárga dolog kétoldalt a méh mögött a két petefészek. A sebésznek itt kell vágnia, az úgynevezett kacs tövénél, ahol a petefészek artériája belép a főartériába. Utána a friss csonkot elszorítjuk és elkötjük, nehogy a főartériából érkező vér a kon keresztül vérömlés formájában távo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ott egy korty vizet. A bíró felajánlotta, hogy hozat széket, de Lighthall azt mondta, hogy jobban szeret állva 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művelet a peritonizáció. A hasfalat igen vékony hártya borítja belülről, a hashártya vagy orvosi nevén peritonaeum. Ezt a hártyát megemeljük, redőt formálunk belőle, s lefedjük vele a csonkot. Erre azért van szükség, hogy elejét vegyük a letapadásoknak, és biztosítsuk, hogy a csonkban a megfelelő módon menjen végbe a véralvadás, illetve a heges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az esküdtekre pillantott. Mindannyian nagyon figyeltek. Tartott egy kis szünetet, hagyta, hadd eméssze az esküdtszék, ami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ez nagyon fontos sebészeti művelet – folytatta kicsivel később. – Létfontosságú, hogy a sebész lefedje a csonkot a hashártyából formált red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tel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ha elmulasztják végrehajtani ezt a sebészeti műv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s csonk maradna, nyílt seb. Az artériában az alvadás nyomán vérrög keletkezik, s ez nagy valószínűséggel elfertőződnék. Bélfali letapadások keletkeznének. Ha a csonkot nem zárjuk le kellő módon, vérzés indul meg, s fennáll a veszélye a másodlagos belső vérzésnek hét-tíz nappal a műtét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tt a törvényszéki jegyzőnek, aki elvitte a make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dr. Kelno tanúvallom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san elolvas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t kérdeztem dr. Kelnótól, hogy nem kell-e a csonkot a hashártyából formált redővel lefedni, ahogy ön épp az imént elmagyarázta, ő kijelentette, hogy nincs ott semmiféle hashár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l tanulhatta a mesterségét. Több mint negyven éve vagyok nőgyógyász, legalább ezer petefészek-eltávolítási műtétet végeztem, de hogy, hogynem, én mindig megtaláltam a hashár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ott van a hashár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A helyén, ahol lenni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azt is elmondta dr. Kelno, hogy ő a friss csonkot egyetlen öltéssel odavarrta az úgynevezett méhkürti-méhnyaki szalaghoz. Mi a véleménye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urd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Kelnót nézte. Terrence is a bénultan ülő, leesett állú orvost figy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tart egy ilyen műtét a hasfal átmetszésétől a befejezésé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félór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 valami amellett, hogy tizenöt perc alatt elvégezz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hacsak nincs valami akut ok, például hasüregi vérzés. Egyébként véleményem szerint szakszerűtlen ilyen gyorsan végezni a műté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függhet ez a sietség a későbbi belső vérzés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ghthall a mennyezetre emelt tekintettel gondol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kinek tizenöt perce van a műtétre, egyszerűen</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nincs ideje, hogy elvégezze ezeket az utómunkálatokat, amelyekről beszéltem. Ilyen sebesség mellett az ember nem tudja lezárni a friss csonkot és megállítani a vér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ismét az esküdtekre pillantott. Oliver Lighthall tovább töpren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valami közlendője ezekkel a műtétekkel kapcsolatban, professz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egvizsgáltam ezt a négy asszonyt, értesültem róla, hogy egy operált asszony még a műtétet követő éjszaka során meghalt, s hogy egyikőjük sohasem épült teljesen a műtétből. Meg kell mondanom, hogy ez nem lep meg. Ennek oka véleményem szerint az – nézett most a jogtanácsosi asztalnál ülő Adam Kelnóra –, hogy a csonkot nem kötötték el tisztesség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ott, hogy Oliver Lighthallból a felháborodás beszél; felháborította mindaz, amit az asszonyok megvizsgálása során tapasz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sebész egymás után több műtétet végez, és közben nem mos kezet, nem sterilizálja a műszereit, mi törté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bész, aki ezeket az alapvető szabályokat figyelmen kívül hagyná. Lister felfedezései óta ez bűnös hanyagsággal egyen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űnös hanyagsággal egyenlő – ismételte meg halkan Bannister. – Mi a következménye ennek a bűnös hanyagsá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úlyos fertő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űtő? Ott milyen szabályokat kell be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 a műtőben vannak, legyenek csíramentesek, amennyire csak lehetséges. Gézmaszkok, műtőköpenyek, fertőtlenítés. Itt a bíróságon mindannyiunk ruhája tele van baktériumokkal. A műtőben ezek a levegőn át bejutnának a beteg felnyitott test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függ-e az érzéstelenítés módjának a megválasztása az esetleges későbbi belső vérzés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gerincinjekciónál mindig fennáll a későbbi vérzések veszélye, ugyanis ettől az injekciótól leesik a vérnyomás. Ha pedig a friss csonkot nem látták el kellő módon, még nagyobb ez a vesz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 alatt gyógyul be a műtéti vágás a szokásos módon végzett sikeres petefészek-eltávolítási műtét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egy hét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nem hetek vagy hónapok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iszont hetekig tart, s közben a sebből genny szivárog, és bűz árad, mire enged mindez következt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űtét során keletkezett fertőzésre, nem megfelelő módon végzett műtétre, a fertőtlenítés és a műszerek sterilizálása terén tanúsított gondatlan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 az injekci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csak! Amikor beadják, a tű áthatol a hát szövetein. Behatol a gerinccsatornába, ahol könnyen megsértheti a gerincvelőhúrt bontó hártyát. Ez maradandó egészségkárosodást oko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hosszig tartó fájdalmakat példá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milyen eredményekre jutott, amikor megvizsgálta a négy asszo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használhatom a feljegyzése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ghthall néhány papírlapot húzott elő a zsebéből, és feltette a szemüv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 sorrendben, ahogy tanúskodtak. Az első hölgy, az egyik iker Izraelből. Jolan Soret. A hegesedés tökéletlenül zajlott le. Hiányos, ha úgy tetszik, lyukas a heg, egy ponton csupán a bőre választja el a hasüreget a külvilág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ra pillantott, és magasba tartotta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etek érzékeltetésére az ujjam szélességét fogom mértékegységnek hasz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küdtek megértették? – kérdezte a b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két esküdt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oret műtéti hege háromujjnyi hosszú, azonkívül sérve van, mely arra utal, hogy a műtéti seb nem a kellő módon gyógyul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jegyzeteiben lapoz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oret nővére, Mrs. Halevi testén rendkívül rövid a műtéti vágás, kétujjnyi csupán. Képtelenül rövid vágás. A heg közepe tája nála is hiányos, ott nem forrt be a seb, ezenkívül a besugárzás nyomán visszamaradt sötétbarna bőrelszíneződést találtam ná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ég ma is látszik az égés he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harmadik hölgy a legrosszabb eset. Igen, Mrs. Peretz Triesztből. A hölgy, akinek a fia tolmácsolt. Az ő műtéti hegét jószerivel nem is nevezhetjük hegnek, ugyanis csupán papírvékony réteg fedi a hasüregét a műtéti vágás teljes hosszában. A hasfali rétegek hiányosak. A heg maga szintén nagyon rövid, kétujj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közbeszólnom? – kérdezte Bannister. – Ön mondta, hogy a sebet papírvékony réteg fedi. Milyen vastag a normális hasf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rétege van, kívülről befelé haladva először a bőr, aztán a zsírszövet, kötőszövet, izomréteg és legbelül a hashártya. Az ő hege hosszában nincs sem zsírszövet, sem izom, sem kötőszövet. Ha az ujjával tapogatja a heget az ember, a gerincéig be tud nyú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intha lyukat vertek volna a testébe, amelyet egy papírdarab t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egyedik höl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Prinz Belgium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etem szerint abban maradtunk, hogy ennek a tanúnak a kikérdezésétől, tekintettel a tanú lelkiállapotára, a felperes eltek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rendelkeztem, Sir Robert – szólt a bíró –, hogy az esküdtszék ezt vegye majd tekintetbe. Most nem Mrs. Prinz tanúskodik, hanem Lighthall professzor úr. Folytathatja, professz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Prinzen két különböző műtétből származó két heg van. Az egyik egy függőleges irányú heg, ez jóval hosszabb, mint a másik heg, mely a többi hölgyeken található hegekhez hasonlít. Véleményem szerint a függőleges irányú heg egy másik sebész keze munkája. A vízszintes heg táján a bőr mélybarna elszíneződést mutat, ez a besugárzás nyoma. A heg bemélyed, kitöltetlen és nagyon rövid, kétujjnyi. Nem gyógyult kellő mó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sszú, függőleges irányú heg a bal vagy a jobb oldalon talál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 old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Prinz tanúvallomásában előadta, hogy a bal petefészkét dr. Dimsic operálta ki. Milyen a heg állapo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bemélyedés, kitöltetlenség, nincs nyoma fertőzésnek vagy besugárzási égésnyomnak. A jelek szerint szabályosan és rendesen végzett műté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nagyjából olyan műtét volt, mint a többi hölgy műtét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fesszor úr, az ön tapasztalatai szerint mekkora bemetszés szokásos ennél a műtét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áltozó. Nyolc centiméter és tizenőt centiméter között mozog, a sebésztől vagy az eset jellegétől függ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három vagy öt centimé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képpen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 tudná hasonlítani ezeket a műtéti hegeket máshol végzett petefészek-eltávolítási műtétek hege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operáltam itthon és Európában, Afrikában, a Közel-Keleten, Ausztráliában és Indiában is. De ilyen hegeket sohasem láttam azelőtt. Még a varrás is borzalmas. Ezek a műtéti sebek egytől egyig kinyíltak a műtétet követ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ghthall zsebre tette a feljegyzéseit A teremben szinte érezni lehetett a hüledezést és az undort, ami elfogta a jelenlevőket. Sir Robert tudta, hogy ettől a tanúvallomástól sokat romlottak az esélyeik, s rohamra indult, hogy közömbösítse a hatást, amit Lighthall tett az esküdtszé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a tanúk megvizsgálása során megtudott – a kikérdezést a felperes nevében –, annak alapján nyilván belátja, mekkora a különbség egy Wimpole Street-i vagy Wigmore Street-i előkelő magánklinika fényűző körülményei és a jadwigai koncentrációs tábor között,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ne, nagyon is bel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nyilván tudja, hogy őfelsége kormánya ezt az embert lovagi címmel tüntette ki magas színvonalú és értékes munkájáért, amelyet orvosként és sebészként vég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agas színvonalú és értékes volt ez a munka, hogy ennek alapján egyszerűen képtelenség, hogy ezeket a műtéteket ugyanez a dr. Kelno végezte volna. Még akkor is, ha feltesszük, hogy másfajta műtéti technikát alkalm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szívesebben azt mondanám, hogy ezeket a műtéteket nem is sebész végezte, de valaki mindenesetre elvégez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r. Kelno volt az illető. Azt is nyilván tudja, hogy Jadwigában százezrek életét oltották ki úgy, hogy közben körülbelül akkora ügyet csináltak a dologból, mint mikor az ember agyoncsap egy szúnyogot a kar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z a pokolban vagyunk, nem a Cavendish Square-en, a legszörnyűbb pokolban, ahol az emberi élet minden értékét elvesztette, ahol az ember ember alatti szintre sülly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el, hogy ön rab doktor ebben a pokolban, ahol naponta huszonnégy órát kell dolgoznia, állandó élethalálharcban. Nos, ha egy SS-tiszt besétál az ön műtőjébe köpeny és gézmaszk nélkül, ön nem sokat ugrálhat. Egyetér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kívül nyilván azt is tudja, professzor úr, hogy az angol orvosi szaklapok tele vannak olyan tudományos közleményekkel, amelyek mind azt taglalják, hogy milyen óriási veszélyei vannak a sugárzásnak. A sugárzás fehérvérűséget okoz, árt a még meg nem született magzatnak, károsítja a géneket. Asszonyok, akiket sugárártalom ért, szörnyszülötteknek adtak életet, vagy eleve torzán fejlődött magzatokat vetél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tudja azt is, hogy nagyon sok orvos és radiológus pusztult el sugárártalomtól, s hogy 1940-ben szinte semmit sem tudtunk a sugárzásról ahhoz képest, amit ma tu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etlennek tartja ezek után, hogy egy orvos, akit elszakítottak a világtól, és ennek a lidérces pokolnak a mélyére taszítottak, aggódni kezd, tart tőle, hogy szörnyű következményei lehetnek ezeknek a besugárzáso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artom elképzelhetetl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hogy nyilván azt sem tartja elképzelhetetlennek, hogy különböző sebészek különböző hosszúságú műtéti vágásokat tartsanak célravezetőnek, s különböző elképzeléseik legyenek a műtéthez szükséges idő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türelmet, Sir Robert, ön valósággal bombáz engem a kérdéseivel. Az ilyesféle kulcslyukműtét és ez a felesleges sietség a műtétek elvégzésénél egész egyszerűen szakszerűtlen, s ezt akkoriban a lengyel orvosok ugyanúgy tudták, mint mi 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né a bíró úr őméltóságával és az esküdtekkel, hogy az ön véleménye szerint az angol orvosok többnyire óvatosabbak, és konzervatívabb műtéti technikákat használnak, mint más orvosok, például a lengyel orvo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én tanúsíthatom, hogy mi itt Angliában tényleg nagy súlyt fektetünk az aggályosan gondos sebészeti munkára. De Mrs. Prinzet megvizsgálva azt tapasztaltam, hogy egyik műtétjét sem angol orvos végezte, mégis az egyiket pontosan ugyanúgy végezték, ahogy angol orvos végezte volna a másikat viszont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bert hirtelen felugrott a levegőbe. Talárja ismét lecsúszott a vál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nnyiféle felfogás tartja magát az angol és a nem angol sebészek között, hogy ha mind konferenciára gyűlnének össze, akár egy évig is konferenciázhatnának, mégsem sikerülne egyetértésre jutniuk semmiben sem – bömb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iver Lighthall várt, amíg elsöpör felette Sir Robert mérgének vihara. Aztán csendesen és higgadta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obert, nincs két sebész, aki ezeknek az asszonyoknak a megvizsgálása után ne értene egyet egymással. Primitív, szakszerűtlen sebészi munkát végzett, akárki végezte is. Köznyelvi fordulattal élve: hentesmunkát vé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gyilkos tekintettel méregették egymást; vészterhes volt ez a csend, a némán szikrázó gyújtózsinór csendje, melyet hamarosan iszonyatos robbanás kö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 gondolta Gilray, két angol úriember, két kiválóság, s kis híján vademberként ugranak egymás tor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néhány kérdésem Lighthall professzor úrhoz</w:t>
      </w:r>
      <w:r>
        <w:rPr>
          <w:rFonts w:eastAsia="Times New Roman CE" w:cs="Times New Roman CE" w:ascii="Times New Roman CE" w:hAnsi="Times New Roman CE"/>
          <w:sz w:val="24"/>
          <w:szCs w:val="24"/>
          <w:lang w:val="en-US"/>
        </w:rPr>
        <w:t xml:space="preserve"> – szól</w:t>
      </w:r>
      <w:r>
        <w:rPr>
          <w:rFonts w:eastAsia="Times New Roman CE" w:cs="Times New Roman CE" w:ascii="Times New Roman CE" w:hAnsi="Times New Roman CE"/>
          <w:sz w:val="24"/>
          <w:szCs w:val="24"/>
        </w:rPr>
        <w:t>t közbe gyorsan, hogy elejét vegye a bajnak –, mégpedig bizonyos orvosetikai problémákkal összefüggésben. Megengedi, Sir Ro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éltóságos bíró úr – felelee Sir Robert. Örült, hogy megmenekül ebből a kínos helyze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Mr.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ghthall professzor úr már szakképzettségénél fogv a is illetékes az ilyen kérdésekben, s nem találok semmi kivetnivalót vagy szabálytalant abban, ha a méltóságos bíró úr az ügyre vonatkozó kérdéseket intéz a tanúm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r. Bannister – mondta a bíró, majd letette ceruzáját, tenyerébe támasztotta arcát, és elgondolkodott. – Professzor úr, két orvos tanúvallomását hallottuk a korábbiak során. Mindketten azt mondták, hogy ha nem engedelmeskednek, végeznek velük, vagy ha nem, a műtéteket akkor is elvégeztetik egy szakképzetlen, hozzáértés híján való személlyel. Mr. Bannister kétségbe vonta, hogy ezeket a műtéteket valóban elvégeztették volna egy SS-felcserrel. Ennek ellenére, tekintve a jadwigai körülményeket, el kell fogadnunk, hogy a fenyegetés nagyon is valóságos volt, s alighanem be is váltották volna, ha másért nem, hát azért, hogy intő például szolgáljon ez más orvosoknak, akik megtagadnák a műtétek elvégzését. Eddig még nem bizonyosodott be, hogy Sir Adam végezte ezeket a műtéteket, de nem is erről kívánom kérdezni önt. Engem egy etikai kérdés érdekel, s ehhez kérem az ön segítségét. Ön szerint igazolhatja-e bármi is azt, ha egy orvos olyan műtétet végez, melynek orvosi haszna és jogosultsága legalábbis kétséges, s amely műtétet a beteg akarata ellenére, a beteg beleegyezése nélkül végzi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ghthall ismét a töprengésben keresett időleges mened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ez homlokegyenest ellentétes az általam ismert orvosi gyakorl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iszont ezúttal olyan orvosi gyakorlatról van szó, amelyet senki sem ismer, még ön sem. Mondjuk, valakit egy arab országban kezének a levágására ítélnek, mert lopott, s a környéken ön az egyetlen szakképzett orvos. Vagy ön amputálja az elítélt karját, vagy valaki nekiáll bárddal trancsír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esetben azt mondanám az elítéltnek, hogy nincs választ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bólintott. Halvány mosoly jelent meg az ar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eteg nem egyezik bele a műtétbe, senki és semmi nem kényszeríthet rá, hogy megoperáljam, mint ahogy arra sem bírhat rá senki és semmi, hogy primitív, elnagyolt sebészmunkát végezzek. És ha odakényszerítenek a műtőasztalhoz, méltóságos bíró úr, hiszem, hogy lett volna erőm saját magamba döfni a sebészk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a szerencse – sóhajtott fel Gilray –, hogy ebben az ügyben a jog alapján döntünk, s nem az erkölcsfilozófia alap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emelte fel a hangját Lighthall –, kénytelen vagyok ellentmondani önnek a kényszer hatása alatt folytatott orvosi gyakorlat kérdésében. Elismerem, Jadwiga a poklok pokla volt, de az orvosok mindenféle pokolban gyógyítottak, pestisjárvány idején, éhínségben, csatatéren, börtönben, mindenféle gonosz és szörnyű helyzetben. Ma is köt bennünket a kétezer-négyszáz éves hippokratészi eskü, mely arra kötelez, hogy segítsünk a betegünkön, de sohase okozzunk neki kínt, bajt és kárt. Az az igazság, méltóságos bíró úr, hogy az eskü még a rabot is védi az orvos ellen, mivel úgy szól, hogy az orvos „tartózkodjék minden szándékos gonosz és romlott cselekedettől, továbbá a nők és a férfiak romlásba döntésétől, akár szabadok az illetők, akár rabszolg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rgyalószobában még sokáig visszhangoztak Oliver Lighthall szavai; Abe, Shawcross, Ben, Vanessa, Geoffrey, Pam és Cecil Dodd vették körül, mindannyian őt ajnározták. Lighthallban még mindig forrt a méreg, s úgy érezte, sok mindent nem mondott el abból, amit el akart mondani. Az újságírók a telefonhoz siettek, vagy szaladtak a szerkesztőségükbe a Fleet Stre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eves orvos a hippokratészi esküt idézi a tanúk padján –</w:t>
      </w:r>
      <w:r>
        <w:rPr>
          <w:rFonts w:eastAsia="Times New Roman CE" w:cs="Times New Roman CE" w:ascii="Times New Roman CE" w:hAnsi="Times New Roman CE"/>
          <w:sz w:val="24"/>
          <w:szCs w:val="24"/>
        </w:rPr>
        <w:t xml:space="preserve"> ilyesmik állnak majd az újságok szalagcíme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elnapolnám hétfőig a tárgyalást – szólt odabent a teremben Anthony Gilray –, tudni szeretném, s gondolom, az esküdtszéket is érdekli a dolog, hogy még hány tanúja van hátra, Mr. Bannister, s körülbelül mennyi időt vesz majd igénybe a meghallgatás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méltóságos bíró úr, és esetleg egy negyedik is, de ez az utóbbi tanú még bizonytalan. Csupán egyiküket, dr. Tesslart kívánom hosszan és részletesen kikér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a hozzávesszük az önök összefoglalóit és az én esküdteknek szóló eligazításomat, elképzelhető, hogy a jövő hét végén az esküdtszék már visszavonulhat döntéshozat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bizonnyal, méltóságos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öm. Ha így áll a helyzet, kérem a jegyzőt, hogy minden esküdtnek adja át </w:t>
      </w:r>
      <w:r>
        <w:rPr>
          <w:rFonts w:eastAsia="Times New Roman CE" w:cs="Times New Roman CE" w:ascii="Times New Roman CE" w:hAnsi="Times New Roman CE"/>
          <w:i/>
          <w:iCs/>
          <w:sz w:val="24"/>
          <w:szCs w:val="24"/>
        </w:rPr>
        <w:t xml:space="preserve">A holocaust </w:t>
      </w:r>
      <w:r>
        <w:rPr>
          <w:rFonts w:eastAsia="Times New Roman CE" w:cs="Times New Roman CE" w:ascii="Times New Roman CE" w:hAnsi="Times New Roman CE"/>
          <w:sz w:val="24"/>
          <w:szCs w:val="24"/>
        </w:rPr>
        <w:t>című könyv egy példányát. Tudom, hogy a könyv több mint hétszáz oldal terjedelmű, s valószínűtlen, hogy önök a rendelkezésükre álló két nap alatt gondosan el tudnák olvasni. Mégis arra kérem önöket, hogy olvassák el, olyan figyelmesen, amennyire csak tudják, s igyekezzenek felfogni a könyv lényegét. Azért kérem erre önöket, mert bírói eligazításomban majd hangsúlyozni fogom, hogy a könyvnek a per tárgyát képező része mindössze egyetlen bekezdés, és önöknek majd ezt is mérlegelniük kell, amikor afelől döntenek, mennyire súlyos vagy mennyire nem súlyos rágalom érte a felperest. A bíróság hétfőig szünetelteti munk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OT repülőgépének, amely dr. Maria Viskovát hozta Lengyelországból, elcsendesedtek szovjet motorjai. Viskovát minden különösebb hűhó nélkül átengedték a vámon. Öreges kosztüm volt rajta, lapos sarkú cipő, s nem festette az arcát, de még így is szép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raham Cady vagyok. Ez itt a lányom, Vanessa és a fiam, 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k hívják? Tudja, hogy én találkoztam Spanyolországban az ön bátyjával, Bennel? Hasonlí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en nagy ember volt. Jól ut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eme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kis meglepetésünk az ön számára – fogta karon Abe Viskovát, és kivezette az előcsarnokba. Jacob Alexander várta őket, dr. Susanne Parmentier társaságában. A két asszony húsz éve nem látta egymást. Most kezet fogtak, nézték egymást, összeölelkeztek, s karonfogva indultak a taxi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ezdődött a tárgyalás harmadik hete. Shawcrossékon látszott, hogy az egész hétvégét munkával töltötték, készültek a végső rohamra. Még a szívós Thomas Bannisteren is látszott a fáradtság. Amikor Maria Viskova belépett a tárgyalóterembe, megállt egy pillanatra, és Adam Kelnóra függesztette tekintetét. Kelno elfordult, úgy tett, mintha sürgős megbeszélnivalója lenne Smiddyvel. Abe leültette Susanne Parmentier-t maga mellé. Jacob Alexander egy cédulán ü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ma reggel beszéltem mark tesslarrel. elnézést kér, hogy nem tudott kijönni a repülőtérre dr. viskova elé, de nem érzi jól magát, és minden erejét a tanúskodására tartalékolja. kérem, mondja meg dr. parmentier-nek, hogy továbbítsa ezt az üzenetet dr. viskov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a Viskova meleg hangon, barátságosan válaszolt a kilétére vonatkozó kérdésekre. Szavait lengyel tolmács közvetítette, ugyanis úgy ítélték meg, hogy angol nyelvtudása nem elég jó a tanúskod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a Viskova vagyok – válaszolta Bannister kérdésére –, a zakopanei Bányászszanatóriumban élek és dolgozom, Lengyelországban. 1910-ben születtem Krakk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önnel, miután befejezte középiskolai tanulmány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ek fel Lengyelországban az orvosi egyetemre. Zsidó vagyok, és a numerus clausus miatt nekem már nem jutott hely. Franciaországban jártam egyetemre, s miután diplomát szereztem, Csehszlovákiába költöztem. A Tátrában dolgoztam, egy magaslati gyógyhelyen, egy tüdőszanatóriumban. Ez 1936-ba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alálkozott egy bizonyos dr. Viskskivel, akihez férjhez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is lengyel volt. Viskova a nevein cseh form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Viskova! Tagja ön a kommunista pár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ommunista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miként lett önből kommuni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emmel együtt beléptem a Nemzetközi Brigádba, és a köztársaságiak oldalán harcoltunk Franco ellen Spanyolországban. Amikor vége volt a polgárháborúnak, Franciaországba menekültünk. Ott egy légzőszervi betegségek gyógyítására szakosodott szanatóriumban dolgoztam, Combóban, a francia–spanyol határon a Pireneus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foglalkozott ön a második világháború id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emmel titkos fogadóállomást hoztunk létre, francia tiszteket és közkatonákat csempésztünk át a határon. Ezek a franciák Afrikába igyekeztek, az ottani szabad francia haderőkhöz. Közben fegyvert csempésztünk Spanyolországból a francia ellenállási mozgal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s fél év illegális tevékenység után önt letartóztatták, és átadták a Gestapónak a megszállás alatt levő Franciaországban.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után elismerte valamilyen formában a francia kormány az ön háború alatti tevékenys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ulle tábornok a Croix de Guerre csillaggal ékesített fokozatával tüntetett ki. Férjem is megkapta ugyanezt a kitüntetést, de ő már csupán holtában. A Gestapo kivég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pedig 1943 tavaszán a jadwigai koncentrációs táborba küldték. Elmondaná, mi történt, amikor megérkezett a táb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válogatásnál kiderült, hogy orvos vagyok, és beosztottak a kórházi részleg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jához. Voss SS ezredes és dr. Kelno fogadtak. Megtudtam, hogy nem sokkal korábban egy lengyel orvosnő öngyilkos lett, és én kerülök a helyére, a földszinti női osztályon. Hamarosan világossá vált számomra, hogy mire való ez a barakk. Állandóan kétszáz-háromszáz nőt tartottak itt, akiken éppen kísérleteztek, vagy akiken később akartak kísérlet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atba került ön a többi orvo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érkezésem után nem sokkal megjelent a barakkban dr. Tesslar, őt az emeleti férfiosztályra osztották be. Én nagyon beteg voltam, mert fűtetlen, nyitott vagonban szállítottak Lengyelországba, és tüdőgyulladást kaptam. Dr. Tesslar ápolt, s evvel az életemet mentet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ön naponta látta dr. Tessl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os baráti viszony alakult ki közöt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tanúvallomásában azt állította, hogy köztudott volt: dr. Tesslar részt vesz Voss kísérleteiben, és ezenkívül abortuszokat végez a tábori prostituált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nnyira képtelen és nevetséges állítás, hogy beszélni sem érdemes róla. Hazugság elejétől a végé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égis szeretnénk, ha beszélne róla, Mrs. Visko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jel-nappal együtt dolgoztunk hónapokon át. Dr. Tesslar igazi humanista módjára viselkedett, ő olyan ember, aki erkölcsileg képtelen arra, hogy valami rosszat tegyen. Dr. Kelno azért állít róla ilyesmiket, mert evvel a saját gonosztetteit igyekszik palást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 kell szólnom – szakította félbe Gilray bíró. – Ezek értékítéletek, az egyéni megítélés dicsérő szav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nehéz egy szent embert nem dics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vallomásunk van arra nézve is, hogy dr. Tesslarnek külön lakrésze volt a barak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kova elmosolyodott, és hitetlenkedve 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oknak és a kápóknak külön helyiségük volt, egy-egy két méterszer másfél méteres lyuk. Épp hogy elfért benne egy ágy, egy szék és egy kis asztal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ülön vécé, zuhany, étkező már nem fért el benne, ugye? Igazán nem volt valami fényűző lakr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ebb volt egy börtöncellánál is. Azért kaptuk, hogy valahol megírhassuk a jelent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más orvosok is, akik az orvosi részlegnek ezen a részén dolg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például dr. Parmentier, egy francia orvosnő. Ő volt az egyetlen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 tájékán, aki nem volt zsidó. Ő a központba volt beosztva, de bejáratos volt a III. barakkba, ahol dr. Flensberg kísérleti áldozatait próbálta ápolni. Flensberg ugyanis arra volt kíváncsi, hogyan lehet megőrjíteni az embereket. Dr. Parmentier pszichiáter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 róla mondani, milyen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orvo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deig dr. Borisz Dimsic is velünk volt. Orosz zsidó, rab do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ott róla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oss parancsára petefészek-eltávolítási műtéteket végzett. Ő maga mondta el nekem. Zokogott, hogy mit kénytelen művelni más zsidókkal ő, aki zsidó, de nem volt elég ereje ahhoz, hogy megtagadja a műtétek elvégz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dr. Dimsic lelki és fizikai állapo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egnek látszott. Ki-kihagyott az agya, a keze teljesen ekcémás volt. A betegei, akiket én ápoltam, egyre rosszabb állapotban kerültek vissza hozzám a műtőből. Látszott, hogy napról napra kevésbé képes a tisztességes sebészmunk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 helyzet azokkal a műtétekkel, amelyeket dr. Dimsic korábban vég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szabályos operációk voltak. Úgy nyolc centiméteres műtéti heg, gondos sebészmunka, altatásos műtét, azaz általános érzéstelenítés. Sajnos minduntalan komplikációk léptek fel, mivel a barakkot nem lehetett tisztán tartani, azonkívül nem voltak meg a szükséges gyógyszerek, s nem volt elegendő él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mikor dr. Dimsic munkaképtelenné vált, Voss gázkamrába kül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ön abban, hogy nem volt ennek valami más ok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dr. Kelnótól hallottam, hogy maga Voss mondta ezt. Aztán Voss nekem is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Dimsic már semmire sem jó, nem tud operálni? Értem. Felismeri ön Adam Kelnót a teremben tartózkodó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kova Kelnóra mutatott. A keze még csak meg sem rez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orvost is gázkamrába kül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m? Jadwigában tízezrével mészárolták le az emb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az orvosokat. A németeknek minden orvosra nagy szükségük volt. Egész idő alatt Dimsic volt az egyetlen orvos, akit gázkamrába kül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Ismerte dr. Lota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ó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azt vallotta a tanúk padján, hogy amikor Voss közölte vele, hogy neki kell végeznie ezeket a műtéteket, ő és dr. Lotaki az összes többi orvossal megtanácskozták a dolgot. Önnek mit mondott erről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beszélt velem ezekről a műtét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beszélte meg önnel a dolog orvosetikai oldalát, nem kérte az ön jóváhagyását, az ön egyetértését abban, hogy a betegek érdekében még ez a legjobb megol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t, nem kérdezett tőlem semmit. Ő mindig csupán utasított. Gőgös volt, soha senkinek nem kérte a tanác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lehet, hogy azért nem beszélt önnel, mert önnek nem volt szabad elhagynia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ot? Esetleg egyszerűen elfelejtett szólni 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on mozoghattam az egész kórházi részleg terül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ett bármelyik orvossal, amikor csak ak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orvos nem említette, hogy dr. Kelno a tanácsukat vagy a hozzájárulásukat kérte volna ezekkel a műtétekkel kapcso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ük sem említette. Különben is mindannyian tudtuk,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tak mindanny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tudtuk, hogy ez az egész kísérleti program merő szemfényvesztés. Voss azért csinálta, hogy nehogy kivezényeljék a keleti frontra, ahol az oroszokkal kellett volna harco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 honnan tudták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 maga mondta, mégpedig viccelődve. „Amíg rendben mennek a jelentések Berlinbe, addig nekem nem kell puskaport szagolnom. És ha sikerül beférkőznöm Himmler kegyeibe, előbb-utóbb kapok egy magánklinikát.” Ezt mondogatta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aga Voss is tisztában volt vele, hogy ezeknek a kísérleteknek nincs semmi tudományos érték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hentesmunkát viszont élv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ez egyszer megemelte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 dr. Kelno, hogy Voss kísérleteinek nincs semmi értelme és tudományos hasz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etlen, hogy ne tud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kis ideig a papírjait rendezgette az olvasóállványon. Majd újra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lelt ön valami változást dr. Dimsic halála után? Úgy értem, orvosi szempont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t a sebészi munka színvonala. A műtétek után mindenféle komplikációk álltak be. A betegek panaszkodtak a gerincbe adott injekció okozta fájdalmakról. Dr. Tesslar is, én is számtalanszor hívtuk dr. Kelnót, hogy jöjjön át, nézze meg a betegeket, de nem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pedig – szólt Bannister baljósan csendes és színtelen hangon – egy bizonyos napról kérdezném önt. Este van, 1943. október közepe táján járunk. Önt dr. Voss berendeli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levő irodájába.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Emlékszem arra a napra, de mennyire, hogy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z irod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esben voltunk Voss-szal. Közölte velem, hogy Berlin eredményeket akar, s ezért fel kell futtatni a kísérleti programot. Újabb orvosokra van szükség, és engem áthelyez a sebész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álaszolt ön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tem vele, hogy nem vagyok sebész. Erre ő azt mondta, hogy nem kell operálnom, majd én végzem az érzéstelenítést, és asszisztálok a műtéteknél. Dr. Kelnónak és dr. Lotakinak sok baja van a betegekkel, akik ellenk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ön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vagyok hajlandó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egta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gadta egy SS ezredes parancsának a végrehajtását, akinek hatalmában állt bárkit gázkamrába külde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fogadta ezt V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Üvöltözött, szitkozódott, ahogy szokott, és megparancsolta, hogy másnap reggel jelentkezz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és kapcsolódjak be a műtétek elvégzés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isszamentem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leültem a szobámban, végiggondoltam a dolgot, és dönt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j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égzek maga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 bénult csendjében többen levegő után kapkodtak a megdöbbenéstől. Adam Kelno verejtékező homlokát töröl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szándékozott végezni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kova lassú mozdulatokkal kigombolta a blúza nyakát, és kivett egy vékony láncon függő, nyitható medaliont. Kinyitotta, kivett belőle egy tablettát, és felmu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vvel a ciántablettával. Megőriztem, hogy emlékeztessen arra az estére. – Nézte a tablettát, úgy, ahogy nyilván nagyon sokszor megnézte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thatjuk, dr. Viskova?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ne. Letettem a tablettát a faládára, amely éjjeliszekrénynek szolgált a priccsem mellett, és búcsúlevelet írtam dr. Tesslarnek és dr. Parmentier-nek. Ekkor nyílt az ajtó, dr. Parmentier lépett be hozzám. Rögtön észrevette a tablet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j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ugodt maradt. Leült mellém, kivette a papírt és a ceruzát a kezemből… a hajamat simogatta, beszélt hozzám, s amit mondott, arra azóta is emlékezem életem nehéz pillanata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eknek, hogy mit mondott önnek dr. Parmenti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a Viskova szeméből patakzottak a könnyek, de a hallgatóság közül is sokaknak könnybe lábadt a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Maria… közülünk senki sem fog élve kijutni ebből a lágerből. A németek kénytelenek lesznek végezni velünk, mert nem engedhetik, hogy a külvilág megtudja, mit művelnek itt. Aztán még hozzátette, hogy… hogy csupán egyet tehetünk, azt, hogy abban a rövid időben, ami nekünk még hátravan, emberek maradunk… és orvosok maradunk. Azt mondta, hogy… nem hagyhatjuk magukra ezeket az embereket a szenvedései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Kelnót figyelte, miközben Maria Viskova felidézte ezt a beszélg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snap reggel ön, ugye, nem jelentkezet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lentk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 ehhez V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na Konskát négy napon át próbálták megdolgozni, de nem találtak semmit az elbeszélésében, amibe belekapaszkodhattak volna. Azt beismerte, hogy az unokatestvére, Egon Sobotnik járt nála nem sokkal a háború vége után, s hogy Sobotnik azt mondta neki, hogy elmegy valahová nagyon messzire, mert nem bírja elviselni a halottak árny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nem adta fel egykönnyen a dolgot. Végül is Lena Konska elég okos és ravasz volt ahhoz, hogy túléljen öt év bujkálást. Aroni mindennap a tárgyalásról beszámoló újságokkal jelent meg nála, hol könyörgött neki, hol fenye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ban, amint ma is az asszonyhoz igyekeztek, Linka azt mondta, hogy hagyják ab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időt vesztegetjük. Még ha tud is valamit, a ravasz vén boszorkányból nem szedjü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rága képtelen bármit is megtudni Sobotnik hollétéről, ő az egyetlen reményünk. Tovább kell faggat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gondolja – egyezett bele kelletlenül Lin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aga egész idáig hazudott nekünk? – tört rá Aroni az asszo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kez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hogy maga nagyon okos, hogy tud titkot tartani. De Isten elől még maga sem tudja eltitkolni. Isten majd számon kéri mag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Miféle Isten? Amelyik eltűrte a koncentrációs táborokat? – csattant fel az asszony. – Nagyon megöregedett már a Jóisten, itt az ideje, hogy nyugdíja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jából senki sem élte tú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Mindenkit elszólított a maguk könyörületes Ist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ost büszke lehetne magára a családja, Konska asszony. Hű, mennyire büszke! Gratulálnának önnek azért, mert nem hajlandó beszélni, s evvel segít Adam Kelnónak megnyerni a pert. Tudja mit, Konska asszony? A halottai nem fogják önt nyugton hagyni. Ahogy öregszik, egyre jobban fog rájuk emlékezni. Én csak tudom. Nem felejt az ember. Én megpróbáltam, de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oni, hagyjon engem bé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 a prágai Pinkász zsinagógában, ugye? Látta az emlékmű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ezt ab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e neve ott van a falon, a mártírok névsorában. Magam láttam. Jan Konska. Ez itt az ő fényképe, nem? Szép, derék embe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oni, maga rosszabb a nácikná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uk a régi szomszédjait – folytatta Aroni könyörtelenül. – Emlékeznek rá, hogy Sobotnik visszajött. Emlékeznek rá, hogy magánál lakott, itt, ebben a lakásban vagy hat hónapig, aztán egyik napról a másikra eltűnt. Maga hazudott nek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egy darabig itt lakott nálam. Nem számoltam a napokat. Nagyon nyugtal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t a telefon. Jiří Linkát keresték a központból. Linka hallgatta egy kis ideig, mit beszélnek a vonal másik végén, majd átnyújtotta a kagylót Aron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kimért lassúsággal tette le a kagylót. Ráncos arca eltorzult, szemében vad őrület csill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rek Prágából – jegyez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a Konska nem mutatta, mi megy végbe benne, de most rettenetesen félt: először látta meg Aroni, a vadász titkos én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 talált néhány tanúvallomást. Három tanúvallomást 1946-ból, amelyek egybehangzóan állítják, hogy Egon Sobotnik részt vett Kelno műtétjeiben. Ugye, ekkor menekült el Bratislavából? Konska asszony, nekem mindegy. Megmondja maga, hol találom, vagy nekem kell kinyomoznom? Mert azt, remélem, tudja, hogy ki fogom nyom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l van – jelentette ki az asszony határoz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fogta a kalapját, intett Linkának, hogy mehetnek, és indult a drapériás ajtó felé, amely az apró előszobára nyí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nak, kérem. Mi lesz a sorsa Ego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kem kell megtalálnom, nagyon kellemetlen lesz számára a találko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megnyalta a szája szé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jobb tudomásom szerint Egonnak kicsi a bűne. Nagyon kicsi. Ha megmondom, hol találják… mit ajánlanak fel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ajlandó tanúskodni, szabad emberként távozik a bíró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beesett pillantást vetett Lin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szavamra – mondta Aro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esküszöm… – Rángott a szája. – Megváltoztatta a nevét. Most Tuklának hívják. Gustuv Tukla. Igazgató a brnói Lenin Műve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súgott valamit Linkának. A másik férfi rá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 időre őrizetbe vesszük magát. Azért, hogy ne hívhassa fel az unokatestvérét, mielőtt beszélnén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Viskova! Emlékszik ön ikertestvérekre a III. barakk női osztály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mikor odahelyeztek, ott volt egy belga ikerpár. Tina és Helene Blanc-Imber. Őket korábban besugározták, majd dr. Dimsic kioperálta az egyik petefészküket. Később két másik ikerpárt is elhelyeztek a barakkban, a Cardozo és a Lovino testvéreket Triesztből. Emlékszem, rettenetesen sajnáltam őket, mert olyan fiatalok voltak, a legfiatalabbak az egész barakkban. Később újra besugározt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úvallomásukban szóltak arról, hogy milyen betegek voltak ezt követően. Most egy bizonyos estéről kérdezném önt, 1943 novemberének az első felében. Elmondaná, mi történt ezen az es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SS-őr jött a barakkba, s maga Voss is velük volt. Természetesen nagy volt a riadalom. A kápóknak megparancsolták, hogy szedjék össze a három ikerpárt. Odafentről lehoztak néhány holland fiút, egy idősebb lengyel férfit és egy orvosírnokot. Az írnokot Menno Donkernek hívták. Rémült, rettenetesen feldúlt állapotban voltak, amikor elvitték őket. Dr. Tesslar mellettem maradt. Tudtuk, mi fog történni. A fájdalomtól szinte szólni sem tudtunk egym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 telt el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e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on Sobotnik orvosírnok és felcser jelent meg két SS-őrrel, és azt mondta dr. Tesslarnek, hogy azonnal menjen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Mindenki megőrült, neki kell megnyugtatni az embereket. Dr. Tesslar elsietett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volt táv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lmúlt hét, amikor elment. Tizenegy után tért vissza az áldozatokkal együtt, akiket hordágyon hoztak be a barak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tizennégy embert operáltak meg alig több mint négy órán belül. Ha egyetlen sebész végezte mindegyik műtétet, akkor körülbelül tizenöt perc jutott egy műtétre,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ítette dr. Tesslar, hogy több sebész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ta, hogy egyetlen sebész volt, Adam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 ha egyetlen sebész végezte a műtéteket, nyilván nem volt rá idő, hogy két műtét között sterilizálják a műszereket, vagy hogy a sebész újra bemosakodjon. Milyen vol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a helyzet?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őrület. Sikoltozás, vér minden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 földszinten volt ekkor, dr. Tesslar pedig az emelete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ön még aznap este dr. Tessl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öbbször is. Hol én rohantam fel őhozzá, hol ő jött le hozzám, ha valamelyik beteg állapota válságosra fordult. Először én mentem fel hozzá, hogy segítsek, mert az egyik férfi nagyon rossz állapot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őrtént evvel a férf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Nem tudtuk kihozni a sokkos állapo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ön visszatért a földszintre, a maga betege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l istennek átjött dr. Parmentier, és segített. Minden betegem vérzett, de lényegében semmit sem tudtunk csinálni. Még ivóvíz sem volt elég, hogy legalább megitassuk őket. Dr. Tesslar próbálta áthívni dr. Kelnót, de nem jött. Ott feküdtek ezek a lányok a priccsen, a szalmazsákon, véreztek, sikoltoztak a fájdalomtól. A barakk végében, a ráccsal elválasztott részen Flensberg betegei hisztérikus állapotban voltak. Láttam, hogy nem tudom megállítani Tina Blanc-Imber vérzését, ezért kivittük a folyosóra, hogy ne legyen a többiek között. Hajnali kettőkor meghalt. Egész éjjel harcoltunk az életükért. Csodával határos módon a többieket mind sikerült megmentenünk. Hajnalban a németek elvitték Tina és az emeleti férfi holttestét. Egon Sobotnik kiállította halotti bizonyítványokat, mi pedig aláírtuk. Aztán hallottam, hogy megparancsolták neki: hamisítsa meg a halotti bizonyítványokat, és a halál okaként azt írja be, hogy „tíf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tről zokogás hallatszott, majd egy nő kiszaladt az erkély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most olyan halkan beszélt, hogy senki sem értette, mit mond. Meg kellett ismételnie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később átjött vizitbe ezekhez a betegek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szor átjött, és benézett az ajtón. Egyszer végig is járta az ágy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edvűek voltak ekkor a bet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f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gye el, nem tréfálok. Válaszoljon,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napokig nagyon súlyos betegek voltak. Sajnos nem tudtam megakadályozni, hogy a Cordozo testvéreket visszavezényeljék az üzembe, ahol eredetileg dolgoztak, pedig tudtam, hogy Emma nem bírja ki sokáig a munkát. Szima Halevi volt a legrosszabb állapotban, őt assisztensként ott tartottam magam mellett, hogy ne küldjék gázkam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kételye afelől, hogy ki végezte ezeket a műtéteket, dr. Visko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 kiáltotta High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 adok a tiltakozásnak. Utasítom a tanút, hogy erre a kérdésre ne válasz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válasza, Adam Kelnóra függesztett tekintete ennek ellenére magáért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zaknyugat felé robogott a kocsi Linkával és Aronival, az osztrák határ mentén. Már elhagyták Szlovákiát, s most Morvaországban jártak, árpaföldek és komlóültetvények között; ez a két termény teszi halhatatlanná a cseh sört. Később terelőútra kényszerültek, így aztán elhaladhattak az austerlitzi csatamező mellett, ahol Napóleon annak idején megütközött Oroszország és Ausztria egyesült hadaival. A rövid és véres csatát, mely harmincötezer emberéletet követelt, költőien a három császár csatájának nev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aki egyenes derékkal ülve aludt, feje lekókadt, és imbolygott a nyakán, hirtelen felébredt, mint akiben megszólalt odabent valami ébresztő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nem tudom fogni, miért ennyire készséges önnel Branik – jegyezte meg Lin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ásított, majd rágyújtott egy cigaret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s a nyelvünk. A koncentrációs tábor nyelve. Braniknak szerencséje volt, különben felakasztották volna azért, amit a földalatti mozgalomban csinált Auschwit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ka vállat vont. Továbbra sem értette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tek Brnóba, a cseh ipar fellegvárába. A világ egyik legnagyobb nehézipari kombinátja található a városban, s itt rendezik meg évről évre a Brnói Nemzetközi Vásárt, melynek több száz holdas területe milliószám látja vendégül a világ minden részéből érkező üzletkötőket és érdeklőd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át vettek ki a Hotel Internationalban, ebben az ultramodern üveg- és betonpalotában, mely olyannyira különbözött a kelet-európai kommunista országokban megszokott alacsony és sivár szállodaépülete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n üzenet vár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gustuv tuklának telefonáltak bizonyos közös barátaink prágából, s közölték vele, hogy mindenben készséggel álljon az önök rendelkezésére. tízkor várja önöket. bra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tuv Tukla túl volt ötvenes éveinek a derekán. Csiszolt, sim amodorú, jól nevelt ember benyomását keltette, bár arca és keze mutatta, hogy sokáig szerelőként dolgozott. Irodája, melynek ablakából a Lenin Művek mamutjának az egyik udvarára lehetett látni, a nyugatias jólét jeleit mutatta. Az ablaknál egy asztalon makett állt; ilyen lesz a Blansko-gyár kiállítási csarnoka a legközelebbi brnói vásáron. Leültek egymással szemben a két bőrdíványra, átellenben az asztalnál, amelyen a Blansko-gyár termékeit reklámozó prospektusok hevertek. Miniszoknyás titkárnő érkezett presszókávéval. Aroni mosolyogva nézte, amint a nő előrehajol, és az asztalra rakja a csész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gy tudjam – szólt Aroni –, ki is hívta fel önt Prág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áček elvtárs, a párt nehézipari bizottságának az elnökee. Ő a közvetlen fölöttesem, az itteni vezérigazgatóságot leszám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Janáček elvtárs arról, hogy milyen ügyben vagyok itt az önök haz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annyit mondott, hogy fontos ember jön Izraelből, és – minek is köntörfalazzak? – csináljak magával valami jó üz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kkor neki is láthatunk az üzl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tünk maradjon – szólt Tukla –, én örülök, hogy Izraellel köthetünk üzletet. Ugyan nem beszélünk erről nyilvánosan, de mi, csehek, csodáljuk és nagyra tartjuk az önök orsz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szeretjük a cseheket. Különösen a géppisztolyaikat. Már ameddig kaphattunk bel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aryk, hál’ istennek, ismét ki szabad mondani a nevét, a zsidók barátja volt. Nos, mi érdekli önt? Talán a Kaplan-turbinái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igazság szerint a Lenin Művek egyik alkalmazottja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akértőre van szük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vesszük, igen, szakért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on Sobotnik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botnik? 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al karján feltűri a zakót és az ingujjat, s felolvassa nekem a karjára tetovált számot, rögtön abbahagyhatjuk ezt az ugyan-kicsoda-Sobotnik 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ezután közölte, kicsoda ő voltaképpen. Gustav Tukla egyik pillanatról a másikra átváltozott magabiztos gyárigazgatóból tanácstalan és rémült gyermekké. Olyan hirtelen, olyan váratlanul történt minden. Janáček ma reggel telefonált. Aroni már itt is van. Alighanem jóban van a fejes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ől tudták meg? Biztos Len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volt elmondani. Hazugságon kaptuk. Az ön érdekében mondt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felpattant a bőrdíványról. Fel s alá járkált a szobában, izzadt, fúj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z egész? Mit akarnak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er Londonban. Ön is tud róla. Az újság az asztalán, az az oldal, amelyiket éppen olvasott. Londonba kell mennie tanús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várta, hogy elüljön az agyában tomboló zűrzavar, hogy végre gondolkodni tudjon. Olyan hirtelen történt. Várat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anáček utasítása? Vagy ki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nik elvtárs foglalkozik az ügg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osrendőrség főnökének a neve nem maradt hatás nélkül. Aroni egykedvűen figyelte, hogy Tukla visszaül a helyére, megtörli izzadt homlokát, és öklébe harap. Aroni letette a csészét az asztalra, felállt, és az ablakhoz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figyelni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 szűkölt Tuk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fontos pozíciója van a pártban, és a cseh kormányt kínosan érintené, ha ön tanúskodna a perben. Ha valaki segítséget nyújt a nemzetközi cionizmusnak, ezt az oroszok nemigen felejtik el az illetőnek. Ennek ellenére az ön elvtársainak az a véleménye, hogy önnek Londonba kell mennie. Szerencsére a kommunisták között is akadnak emberek, akik belátják, mi a helyes és mi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it t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is jól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szidá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oni odalépet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cs egy ugrás innen. Ön a Brnói Sportrepülőklub tagja. Egy gép várja majd önt a repülőtéren, belefér családostul. Ha ön disszidál, senki sem fogja a cseh kormányt hibáz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egész testében reszketett. Valahogy legyűrt egy nyugtatót. Hunyorgott, káprázott a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a piszkos trükkjeiket – suttogta maga elé. – Felszállunk a reptérről, aztán hogy, hogy nem, a repülőgép motorja elromlik. Nem lehet megbízni benn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bízom bennük – mondta Aroni –, és én is a gépen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 sopánkodott Tukla. – Mindent elértem az életben. Megvan mindenem. Azért dolgoztam, hogy most mindent elveszít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Sobotnik… Ugye, hívhatom Sobotniknak? Egy cseh műszaki ember a Blansko-gyárból könnyűszerrel kap állást Angliában vagy Amerikában. S hogy őszinte legyek, én a maga helyében örülnék, hogy elhagyhatom ezt az országot. Egy éven belül a nyakukon lesznek az oroszok, és elkezdődnek a tisztogatások, mint a jó öreg Sztálin papa idej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disszid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van ez. Váratlanul áthelyezik vidékre, valami erőműbe. A fiát kizárják az egyetemről. S ki tudja, akkora a lárma a Kelno-ügy körül, hogy Branik elvtárs még a végén kénytelen lesz előhalászni néhány poros, régi dossziét az irattárból… néhány tanúvallomás jegyzőkönyvét, melyet a háború után vette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a tenyerébe temette az arcát, és sírni kezdett. Aroni a fülébe szi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emlékszik Menno Donkerre? Ő is tagja volt a földalatti mozgalomnak. Amikor lebukott, kiherélték. Szóval mi is történt, amikor Kelno rájött, hogy maga is tagja a földalatti mozgalo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botnik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szerítette, hogy segítsen neki a műtéteknél,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istenem! – zokogott Tukla. – Egyszer-kétszer fordult elő csupán. És megfizettem érte! Úgy élek azóta, mint egy nyomorult, gyáva patkány! Örök menekülésben. Félek minden lépés zajától, minden csenget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már mindenki tudja a maga titkát, Sobotnik. Jöjjön velünk Londonba. Szabad emberként hagyhatja el a bíró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fiának valaki mástól kell megtudnia az igazságot, nem az apjától? Ma este hatkor ott leszek magu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végzek maga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égez magával! – folytatta Aroni könyörtelenül. – Már régen végzett volna magával, ha ezt akarta volna tenni. Ne akarja, hogy sajnáljam magát! Ha Kelnónak megtette azokat a szörnyűségeket, a legkevesebb, hogy most értünk tesz valami rendes dolgot. Hatkor ott vagyok. Legyenek indulásra ké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Aroni távozott, Tukla megvárta, amíg hatni kezd a nyugtató. Szólt a titkárnőjének, hogy mindenki számára házon kívül van, és magára zárta az iroda ajtaját. Kihúzta az íróasztala legalsó fiókját, sokáig meredt a pisztolyra, majd az asztallapra tette. A fióknak dupla feneke volt, de olyan ügyesen készült, hogy a legtapasztaltabb szem sem vehette észre. Megnyomott valamit a fiók oldalfalán, amitől mozdíthatóvá vált a hamis fedél. Kihúzta a helyéről. Alatta, a titkos rekeszben egy könyv feküdt. Ütött-kopott, sárgult lapu könyv. Kivette, és a pisztoly mellé tette, majd sokáig nézte. Elhalványult betűkkel ez állt a fedőlapján: </w:t>
      </w:r>
      <w:r>
        <w:rPr>
          <w:rFonts w:eastAsia="Times New Roman CE" w:cs="Times New Roman CE" w:ascii="Times New Roman CE" w:hAnsi="Times New Roman CE"/>
          <w:smallCaps/>
          <w:sz w:val="24"/>
          <w:szCs w:val="24"/>
        </w:rPr>
        <w:t>műtéti napló. jadwigai koncentrációs tábor. 1943. augusztus–1943. dec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tanú franciául tesz tanúvallo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Susanne Parmentier fellépett a tanúk padjára. Bottal járt, de csípős hangon visszautasította a bírót, aki felajánlotta, hogy széket hozat. Gilray bíró úr már-már gyermetegen büszke volt rá, hogy folyékonyan beszél franciául, s örült, hogy ezúttal ilyen nagy közönség előtt bizonyíthatja tudását, úgyhogy anyanyelvén üdvözölte a t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hangon, tisztán, érthetően mondta meg a nevét és lak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szül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megmonda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üggyel-bajjal elfojtotta moso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llenvetésem, ha ez a kérdés megválaszolatlan marad – szólt High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édesapja protestáns lelkipászto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gja vagy tagja volt ön politikai pár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égezte orvosi tanulmány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ban. 1930-ban kaptam pszichiáteri diplo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Parmentier! Milyen volt az ön helyzete, amikor a németek megszállták Franciaorsz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ciaország északi része megszállás alá került. Szüleim Párizsban éltek. Én Dél-Franciaországban dolgoztam egy klinikán. Megtudtam, hogy apám súlyos beteg, és utazási engedélyt kértem, hogy meglátogathassam. Nehéz volt ilyen engedélyt szerezni. Rengeteg bürokratikus huzavonával járt, napokig faggatták az embert, nekem pedig sürgős volt a dolog. Ezért megpróbáltam átszökni a demarkációs vonalon, A németek elfogtak, és Bourges-ban börtönbe zártak. Ez 1942 tavaszának a vége felé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önnel a börtö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örtön tele volt őrizetesekkel, több száz zsidó volt ott, gyerekek is, és rendkívül rosszul bántak velük. Mint orvosnak, engedélyezték nekem, hogy a börtönkórházban dolgozhassak. Idővel odáig fajultak a kórházban az állapotok, hogy kihallgatást kértem a német parancsno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rancsnok a Wehrmacht vagy az SS kötelékébe tar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Waffen-SS kötelé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ön a német parancsno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nekik, hogy szégyen, ahogy a zsidókkal bánnak. Ők is emberek, ők is francia állampolgárok. Követeltem, hogy ugyanúgy bánjanak velük, és ugyanazt az élelmet kapják, mint a többi fog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 ehhez a német parancs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szóhoz sem jutott a meghökkenéstől. Visszavittek a zárkámba. Két nappal később átvittek az irodájába. Két másik Waffen-SS-tiszt ült az íróasztala két oldalán. Oda kellett állnom eléjük. Közölték velem, hogy ez egy bírósági tárgyalás, ahol én vagyok a vád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redménnyel zárult az a… hm… „bírósági tárgyal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vetből készült jelvényt varrattak a ruhámra, melyen az állt, hogy „Zsidóbérenc”, és 1943 elején a jadwigai koncentrációs táborba vi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ováltak számot a kar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44406 a szám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pedig az orvosi részleghez osztották be,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1943 tavaszának a vége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dr. Kelno beosztottjaként dolgozott a részl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ott dr. Lotak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dőnként. Csak annyiszor, ahányszor két ember egymásba botlik egy ilyen nagy kórházi komplexum terül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s-szal is tal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tt ön arról, hogy dr. Lotaki és dr. Kelno Voss utasítására műtéteket végezn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enki tudta. Maga Kelno sem csinált belőle tit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kkor vált ez köztudottá, amikor dr. Kelno és dr. Lotaki összehívta a többi orvost, és megvitatta velük ezeknek a műtéteknek az orvosetikai problémái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t egy ilyen megbeszélés, én nem voltam j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orvos nem mondta önnek, hogy dr. Kelno a tanácsukat kérte ebben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nem kérte a tanácsát a többi orvosnak. Ő utasítot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Tudott volna ön arról, ha van egy ilyen megbeszé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elno tanúvallomásában azt állította, hogy nem emlékszik ö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különös. Egy évnél is hosszabb ideig naponta találkoztunk. Egyébként az előbb odakint, a folyosón rögtön megismert. Rám nézett, és azt mondta: „Nahát, a mi zsidóbérencünk! Ugyan mit fog most összehazudozni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middy egy cédulát nyújtott át Adamnak. </w:t>
      </w:r>
      <w:r>
        <w:rPr>
          <w:rFonts w:eastAsia="Times New Roman CE" w:cs="Times New Roman CE" w:ascii="Times New Roman CE" w:hAnsi="Times New Roman CE"/>
          <w:smallCaps/>
          <w:sz w:val="24"/>
          <w:szCs w:val="24"/>
        </w:rPr>
        <w:t>ez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elfogott a méreg</w:t>
      </w:r>
      <w:r>
        <w:rPr>
          <w:rFonts w:eastAsia="Times New Roman CE" w:cs="Times New Roman CE" w:ascii="Times New Roman CE" w:hAnsi="Times New Roman CE"/>
          <w:sz w:val="24"/>
          <w:szCs w:val="24"/>
        </w:rPr>
        <w:t xml:space="preserve"> – írta vissza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zt vallotta, hogy nem ismeri a höl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mikor most megláttam, eszembe jutott, hogy ism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t ön egy dr. Mark Tesslar nevű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ól ism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dwigában találkozott vele először,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Miután láttam Flensberg kísérleteit, szinte mindennap átmentem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hogy ha tudom, enyhítsem az áldozatok szenvedés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rtottak prostituáltaka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tt csak olyanok voltak, akiken korábban kísérleteztek, vagy akiken később akartak kísérlet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prostituáltak egyáltalán a kórházi részl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ket egy másik táborban őrizték, és külön orvosi ellátásban részesültek a barakkju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ön 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tak náluk pszichés zavarok, és ilyenkor engem hív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olyan orvosok a prostituáltak barakkjában, akik abortuszokat vég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ak. Azokat a prostituáltakat, akik teherbe estek, rögtön gázkamrába küld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ői káp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et is. Gázkamra. Jadwigában ez volt a szabály, és nem volt kivétel al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yilván nem vonatkozott az SS-őrök vagy más német alkalmazottak fele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vés volt az ilyenből. Csupán a legmagasabb rangú SS-tiszteknek lakott a felesége Jadwigában, de ezeket az asszonyokat német magánklinikákon kezel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dr. Parmentier, dr. Tesslar nem végezhetett abortuszokat, mivel szervezett keretek között nem folytak abortuszok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ha egy rab doktor meg akart menteni egy terhes asszonyt a gázkamrától, nem végzett rajta titokban abortu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ritkán fordulhatott elő. A nőket és a férfiakat szigorúan elkülönítették egymástól. Persze azért megtalálták a módját, hogy találkozzanak egymással, de ezek kivételes esetek voltak. Nyilván bármelyik orvos elvégezte volna az abortuszt, ha evvel megmenti az asszony életét. Ugyanúgy, ahogy ez napjainkban is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nek a számára tartották ezeket a prostituált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 személyzet és a magasabb rangú kápók szá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ő, hogy valamelyik SS-őr meg akarta menteni a kedvenc prostituál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Ezek a prostituáltak visszataszító külsejűek voltak, s teljesen meg voltak zavarodva. Csupán azért tették a dolgukat, hogy életben maradjanak. Egyébként is könnyű volt őket nélkülözni, mert az új transzportokból mindig lehetett hozatni nőket, akiket prostitúcióra kényszerí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 ön tudomása szerint dr. Tesslar nem végezhetett és nem is végzett abortuszokat Jadwi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jjel-nappal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 férfiosztályán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dam Kelno ezt állította a tanúvallomá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 szerint sok mindenre rosszul emlékszik – jegyezte meg válaszképpen Susanne Parmenti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hogy került kapcsolatba dr. Otto Flensberg SS ezrede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Otto Flensbergnek ugyanaz volt a rangja, mint Vossnak, s volt egy dr. Sigmund Rudolf nevű asszisztense. Mindketten az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barakkban működtek, ez speciális kísérleti körlet volt, ide csak külön engedéllyel lehetett belépni. 1943 nyarán vittek be először Otto Flensberghez. Megtudta, hogy pszichiáter vagyok, s közölte velem, hogy fontos kísérleteket folytat, és szüksége van rám. Hallottam egyet s mást a kísérleteiről, úgyhogy megmondtam neki, hogy nem veszek részt benn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 ehhez Flensber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próbált rábeszélni. Azt mondta, hogy Voss egy kókler, egy áltudományos szélhámos, és a röntgennel folytatott kísérleteinek nincs semmi értelme. Aztán hozzátette, hogy az ő asszisztense is használhat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vel foglalkozott Sigmund Rudolf század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hnyakrákot próbált mesterségesen előidézni, maró folyadékot fecskendezett be a petevezetékbe, hogy evvel tennéketlenné tegye a kísérleti alanyokat, és más – ezekhez hasonlóan képtelen és borzalmas – vér- és köpetkísérleteket is vég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ről a kísérletekről a közvetlen feljebbvalója is azt mondta, hogy semmi értelm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gyta, hadd szórakozzon az asszisztense az I. barakkban, hadd küldözgesse a jelentéseit Berlinbe, ha evvel megússza a keleti fr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a maga munká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fontosságúnak tekintette. Elmondta, hogy a harmincas években Dachauban német politikai foglyokon kísérletezett. Később az SS keretében végzett úgynevezett engedelmességkísérleteket. Mindenféle próbákat ötlött ki SS-kadétok számára, ahol bizonyíthatták hűségüket és feltétlen engedelmességüket. Egyik-másik ilyen próba szörnyű volt: az alanynak meg kellett ölnie egy kiskutyát, amit ő gondozott és idomított, vagy parancsra le kellett szúrnia egy fogly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o Flensberg tehát büszkélkedett ezekkel a dolg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mondta, hogy evvel sikerült Himmler számára bebizonyítania, hogy a német nép vakon engedelmes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arról, hogyan került Jadwig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mmlertől teljhatalmat kapott. Még az asszisztensét is magával hozhatta. Amikor megtudta, hogy Voss lesz a felettese, nem értette a dolgot. Ezek ketten hamarosan egymás riválisai lettek. Flensbergnek az volt a véleménye, hogy Voss értelmetlen kísérletekre pocsékolja az emberanyagot, az ő munkája viszont rendkívül fontos hozzájárulás ahhoz, hogy Németország képes legyen évszázadokig megszállás alatt tartani Euró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lensberg szerint a német nép feltétlen engedelmességét már sikerült elérni. De nincs elég német, aki egy több száz milliós földrész fölött uralkodhatna. Ő olyan módszereket akar kidolgozni, amelyek segítségével a legyőzött nemzetek fiaiból olyan embereket lehet csinálni, akik majd féken tartják a legyőzött nemzeteket. Olyanokat, akik vakon és feltétlenül engedelmeskednek a német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okat, mint a káp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fogalmaznék, hogy Flensberg a psziché sterilizálásának a módszerét akarta kidolgozni. Amivel az emberekből robotgépet lehet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ben mindenki viszolygással elegyes kíváncsisággal hallgatta dr. Parmentier szavait. Az őrült tudós teljességgel valószínűtlen története valamiféle fantasztikus rémregényből. Pedig nem volt ebben semmi fantasztikum. Mindez megtörtént a valóságban. Otto Flensberg – aki Afrikába menekült – még most is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a bíró úr őméltóságának és az esküdteknek, hogy milyen kísérleteket folytatott Otto Flensberg az I. barak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az ilyen irányú kérdések ellen! Nem függenek össze a tárgyalt ügg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függenek, mert hasonló a helyzet: német orvos a koncentrációs táborban, embereken kísérletezik, szüksége van szakképzett segítőre, és egy rab doktort von be a kísérlete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 összefüggenek – döntött a bíró. – Tehát milyen kísérleteket folytatott Flensberg, dr. Parmenti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ngedelmességi kísérleteket folytatott több kis szobában. Minden szobában volt két szék. A rajtuk ülőket fal választotta el, de a falon volt egy ablak, úgyhogy látták egymást. Mindkét szék elé egy kapcsolótábla volt felszerelve. Az egymás utáni kapcsolók egyre nagyobb feszültségű áramot eresztettek bele a másik széken ülő emberbe. Rá volt írva a táblára, hogy melyik kapcsoló hány voltos áramot ad, s magyarázó szöveg is volt mellékelve, például az, hogy </w:t>
      </w:r>
      <w:r>
        <w:rPr>
          <w:rFonts w:eastAsia="Times New Roman CE" w:cs="Times New Roman CE" w:ascii="Times New Roman CE" w:hAnsi="Times New Roman CE"/>
          <w:i/>
          <w:iCs/>
          <w:sz w:val="24"/>
          <w:szCs w:val="24"/>
        </w:rPr>
        <w:t xml:space="preserve">Enyhe áramütés, </w:t>
      </w:r>
      <w:r>
        <w:rPr>
          <w:rFonts w:eastAsia="Times New Roman CE" w:cs="Times New Roman CE" w:ascii="Times New Roman CE" w:hAnsi="Times New Roman CE"/>
          <w:sz w:val="24"/>
          <w:szCs w:val="24"/>
        </w:rPr>
        <w:t xml:space="preserve">és ez így ment egészen az ötszáz voltos kapcsolóig, ahol az állt, hogy </w:t>
      </w:r>
      <w:r>
        <w:rPr>
          <w:rFonts w:eastAsia="Times New Roman CE" w:cs="Times New Roman CE" w:ascii="Times New Roman CE" w:hAnsi="Times New Roman CE"/>
          <w:i/>
          <w:iCs/>
          <w:sz w:val="24"/>
          <w:szCs w:val="24"/>
        </w:rPr>
        <w:t>Halálos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 szakadt ki önkéntelenül Gilray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 kezelőfülke, és ott is volt kapcsolótábla. Flensberg ebben a fülkében tartó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hogy zajlott le a kísérlet, amelynek ön tanúja volt, dr. Parmenti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hoztak két foglyo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ól. Két férfit. Mindkettőt a székhez kötözték, de a kezüket tudták használni. Flensberg leszólt a kezelőfülkéből, hogy az egyes számú fogoly eresszen bele a kettes számú fogolyba ötvenvoltos áramot, mert különben ő, Flensberg, megbünteti engedetlenség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elmeskedett a parancsnak az egyes számú fog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lensberg pedig beleeresztette az ára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egyes számú fogoly felüvöltott. Flensberg akkor újra megparancsolta neki, hogy eresszen áramot a kettes számú fogolyba. Az egyes számú fogoly ellenállt, egészen addig, amíg már közel kétszáz voltos áramütéseket kapott. Ettől fogva engedelmeskedett, beleeresztette az áramot a kettes számú fogolyba, csak hogy ő ne kapjon áramü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lensberg – a kísérlet lényegét tekintve – arra kényszerített embereket, hogy másoknak fájdalmat okozzanak, mert ha nem teszik, nekik okoz fájd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félelemmel kényszerítette őket engedelmess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 egyes számú fogoly Flensberg parancsára egyre nagyobb feszültségű áramot eresztett bele a kettes számú fogolyba. Nem hallotta vagy nem látta, hogy mit művel a másik e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átta. És hallott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tartottak ezek az egyre erősebb áramüté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ddig az egyes számú fogoly meg nem ölte a kettes szám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Bannister mélyet lélegzett. Az esküdtek zavart és értetlen arcot vágtak, mintha nem tudnák, jól hallják-e, amit hallanak. – Miután Flensberg megmutatta önnek ezt a kísérletet,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le kellett csendesíteniük engem. Követeltem, hogy hagyják abba ezeket a kísérleteket. Az egyik őr erőszakkal átvonszolt Flensberg irodájába. Flensberg azt mondta, hogy ő igazán nem kívánja a kísérleti alanyok halálát, de néha ez is előfordul. Grafikonokat, táblázatokat, a kísérletekről felvett jegyzőkönyveket mutatott. Azt a pontot kereste, amikor az alanynak megtörik az ellenállása. Ha ezt a pontot eltaláljuk, robotgépeket csináltunk belőlük, akik automatikusan engedelmeskednek a németek parancsainak. Ha viszont túlszaladunk ezen a ponton, az alany többnyire megőrül. Aztán olyan kísérleteket is megmutatott nekem, ahol vérrokonok eregették egymásba az ára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Parmentier – szólt közbe a bíró –, előfordult, hogy valaki a végsőkig ellenállt, de nem okozott fájdalmat embertár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érj-feleség vagy szülő-gyermek esetében nagyobb volt az ellenállás. Volt, aki inkább meghalt, de ellen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író tovább fag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t olyan eset, hogy például egy apa vagy egy anya megölte a saját gyere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ppen ezért… Elnézést. Ezt már nem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asszonyom – biztatta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ppen ezért keresett ikreket Flensberg. Úgy gondolta, hogy az ikrek lesznek majd a perdöntő kísérlet. Azokat a belgiumi és trieszti lányokat is azért hozták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hogy majd Flensberg kísérletezik rajtuk. De Voss besugároztatta őket. Flensberget ez rettenetesen felbőszítette. Megfenyegette Vosst, hogy panaszt tesz Berlinnek, s csak akkor békült meg, amikor Voss megígérte neki, hogy javasolni fogja Himmlernek, adjon neki jutalmul egy magánklinikát, és engedélyezze, hogy magával vihesse dr. Lotakit sebé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bbenetes! – mormolta maga elé Gilray bí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nyarodjunk vissza az időben – szólt Bannister. – Miután tanúja volt ennek a kísérletnek,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ensberg azt bizonygatta, hogy ha túl leszek a kezdeti megdöbbenésen, nagyon érdekesnek fogom találni ezt a munkát. Ritka lehetőség egy pszichiáter számára, hogy embereket használhat kísérleti nyúlként. Aztán megparancsolta, hogy nála dolgozz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álaszolt ön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g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hogyan zajlott le ez a beszélg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lensberg azt mondta, hogy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n végtére is zsidók vannak. Én azt mondtam, hogy tudom. Erre azt kérdezte: „Nem érti, hogy vannak emberek, akik egész egyszerűen nem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it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válaszoltam: „Dehogynem, ezt már én is észrevettem bizonyos embereken. Elsősorban magán, dr. Flensberg.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ért nyilván elvezettette és agyonlövette 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gezték önt? Agyonlőtték? Gázkamrába küld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Itt vagyok Londonban, teljes testi valómban. Hogy engem agyonlő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r Robert Highsmitht senki sem vádolhatta, hogy félvállról veszi az ügyet. Amíg a per tartott, beköltözött richmondi házukból a Codogan Street-i lakásukba, mert így közel volt a West Endhez is, a törvényszékhez is. Ma este keményen dolgozott és gondo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se róla, Thomas Bannister egész komoly épületet húzott fel közvetett bizonyítékokból, és rajtakapta Kelnót vallomásának néhány gyenge vagy kérdéses pontján. De Kelno balfogásai természetesen a laikus csetlés-botlásai a porondon, Bannister viszont a jog páratlanul tehetséges légtornásza odafent a kupolában. Az esküdtszék nyilván tapsol Bannister zsenialitásának, de rokonszenve azért a gyarló és esendő laikusé, azaz Adam Kelnó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persze minden Mark Tesslaren múlik, az egyetlen állítólagos szemtanún. Az évek során – mint ahogy a per során – Sir Robert Highsmith sohasem volt hajlandó kételkedni Adam Kelno ártatlanságában. Kelno hosszú és nagyszerű eredményekben bővelkedő pályát futott be. Ha olyan szörnyeteg, amilyennek lefestik, ennek valamikor csak tanújelét adta volna. Highsmith szilárdan hitte, hogy itt valami szörnyű vendetta folyik. Két ember áll szemben egymással, s egymás iránti vak gyűlöletükben képtelenek meglátni, mi az iga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an megtervezte kérdéseit. El volt szánva, hogy eléri: ne adjanak hitelt Mark Tesslar szava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ki is voltak kétségei, istenem, kinek nincsenek? De hát ő ügyvéd, nem bíró, nem esküdtszék, s Adam Kelnót megilleti mindaz, amit tőle, az ügyvédjétől kap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yerem a pert – fogadkozott ma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fenében van ez a Terry? – kérdezte Adam mérgesen. Felhajtott még egy pohár vodkát. – Biztos Maryhez ment. Telefonáltál Mary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elefon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olt a bíróságon – füstölgött Adam. – Miért nincs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z egyetemi könyvtárban van és tanul. Rengeteg órát mulasztott a tárgyalás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 Maryhez – jelentette ki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tiltakozott Angela. – Én már voltam nála a mai tárgyalás után. Mary napok óta a színét sem látta Terrynek. Adam, tudom, mennyire bánt a dolog, de hát az ügyvédek ilyenek. Mindent kiforgatnak és összekutyulnak. Ez a dolguk. De az esküdtek tudják, mi az igazság. Ugyanúgy, ahogy a betegeid is tudják, akik kiálltak melletted. Adam, kérlek, ne igyál annyit! Terry mindjárt itt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legalább életemben egyszer rúghassak be anélkül, hogy a te nyafogásodat kell hallgatnom! Miért, talán verlek? Rossz vagyok hozz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rémálmaid le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eget ittam, tal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hallgass rám, kérlek! Holnap erősnek kell lenned a tárgyaláson. Erősnek kell lenned, mert Tesslar tanús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Angela!… Helló, do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végigbotorkált a szobán, és levágta magát a heverőre. – Tudják – mondta nehezen forgó nyelvvel –, hogy én nem tudok úgy inni, ahogy az apám fiához illenék. Mindig úgy gondoltam, hogy Campbell tata kettőnk helyett is i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istenben voltál ed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magunkra, Angela! – utasította a feleségét Ad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tiltakozott az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ükségünk bíróra – hebegte részegen Terry –, itt orvos küzd orvos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ela rosszat sejtve kiment a szobából; félig nyitva hagy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yomja a lelked, T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mindenfé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ry lehorgasztotta a fejét, hangja megtört, bizonytalanná vált. Mintha nem is ő beszé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ott a kétség – motyogta. – Doktor úr… engem nem érdekel, hogy mi lesz az esküdtszék döntése. Én magától akarom hallani… itt, amikor kettesben vagyunk… maga… elkövette mind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ot eszelős düh fogta el. Felpattant, odaugrott a fiúhoz, és két ököllel lecsapott rá. Terry összehúzta magát, de nem véde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orult! Már régen meg kellett volna vernem téged! – Újra lecsapott az ökle, és Terry lependerült a heverőről. Négykézláb ért földet. Adam oldalba rúgta. – Meg kellett volna vernem téged! Ahogy apám vert engem. Ahogy ő vert… ahogy ő vert… Nesze!… Ne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 sikoltotta Angela, és rávetette magát Terryre, hogy testével védje a rúgáso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 sírt Adam, és térdre esett a fiú mellett – Bocsáss meg nekem, Terry… bocsáss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érezhetően nőtt a feszültség a tárgyalóteremben. Highsmith és Bannister bizonyos jogi formaságok ügyében asszó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ő este Mark Tesslar megérkezett Oxfordból. Együtt vacsorázott Susanne Parmentier-vel és Maria Viskovával. A kávéra Abe, Shawcross, Ben és Vanessa is csatlakoztak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re készül Highsmith – mondta Mark Tesslar. – De annak a november tizedikének a felidézésébe nem fog tudni belezava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szavakba önteni, amit ön iránt érzek – szólt Abe. – Nem találkoztam még önhöz foghatóan nemes és bátor e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orság? Ugyan! Egyszerűen arról van szó, hogy már nem fájhat semmi – jegyezte meg Tessl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előtt folyamán Chester Dick kérdezte ki Susanne Parmentier-t, de nem erőlködött különösebben. Utána a bíró szünetet rende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 Cady, a fia, a lánya és Lady Sarah Wydman a Három Cefredézsában ittak egy jót, közben a vesepástétomban turkáltak étvágytalanul. Josephson elment Mark Tesslarért a szállod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érkezett vissza elsőnek a tárgyalóterembe. Üveges tekintettel meredt a semmibe, látszott rajta, hogy erős nyugtatót vett be. Aztán könyörgő szempillantásokat kezdett küldözgetni az első sorban ülő felesége és Terry felé. A terem lassan zsúfolásig meg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hony Gilray elfoglalta a helyét, és az egybegyűltek meghajlása után intett Thomas Bannisternek. Ebben a pillanatban Josephson lépett be a terembe, a jogtanácsosi asztalhoz sietett, és izgatottan súgott valamit Jacob Alexandernek. Alexandernek lila lett az arca, ráfirkantott valamit egy darab papírra, és átnyújtotta Thomas Bannisternek. Bannister nem tudott uralkodni magán. Lezöttyent a székére. Brendan O’Conner áthajolt az asztalától, felkapta a cédulát, és nagy nehezen fe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a következő tanúnk dr. Mark Tesslar lett volna. Most kaptuk a szomorú hírt, hogy dr. Tesslar szívrohamot kapott, a szállodája előtt összeesett és meghalt. Megkérhetjük a méltóságos bíró urat, hogy a mai napra rekessze be a tárgya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lar…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éltóságos bír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nessa nyitott ajtót Lady Sarah-nak a Colchester Mewson. A lakásban félhomály honolt. Amikor Lady Sarah belépett a szobába, Abe felnézett rá, de mintha nem is látta volna az asszonyt. Mindenkinek vöröslött a szeme a sír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ne vedd ennyire a szívedre! – vigasztalta Lady Sarah. – Súlyos beteg volt már hosszú i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szegény dr. Tesslar – sóhajtott Vanessa. – A követségről megkeresték Bent és Yossit ma délután, s utasították őket, hogy azonnal térjenek vissza Izraelbe, és jelentkezzenek az egységüknél. Mozgósí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 simogatta Abe haját Sarah. – Abe, tudom, mit érzel, de egy sor dologban határoznunk kell. Mindenki ott van nálam, és téged vá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bólintott, felállt, és belebújt a zakó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Sarah-nál mindenki gyászolt. Thomas Bannister volt ott, Brendon O’Conner is, azonkívül Jacob Alexander, Lorraine és David Shawcross, Josephson, Sheila Lamb, Geoffrey, Pam Dodd és Cecil Dodd. Oliver Lighthall is megjel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ég négy másik ember: Pieter Van Damm a családjával. Menno Donker, akinek nyoma ve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megölelte Van Dammot; egy pillanatig így maradtak, összeölelk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hallottam, hogy mi történt, azonnal repülőgépre ültem – magyarázta váratlan érkezésének az okát Pieter. – Holnap tanúskodno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a szoba közepére lépett, és szembefordult a gyászba borult társa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ez a per folyik – kezdte rekedt, tört hangon –, én vagyok a kikiáltó a vidámparki szellemvasút előtt, én reklámozom az odabent látható rémségeket. Régi sebeket téptem fel, rémálmokat hoztam vissza, megzavartam számtalan ember életét, akiket békén kellett volna hagynom. Meggyőztem magam, hogy nem fog fény derülni a kilétükre, evvel nyugtattam a lelkiismeretemet. De ezt az embert ismeri az egész világ, s mindenki rögtön tudni fogja, hogy ő az. Tudják, amikor elvesztettem a fél szemem világát, furcsa dolog történt, olyasmi, ami korábban sohasem fordult elő velem. Idegenek belém kötöttek a kocsmában, verekedni akartak velem. Ha nyomozó az ember, kihívja maga ellen mások vérszomjas ösztöneit. Sebesült állat az ember a sivatagban, s pusztán idő kérdése, mikor végeznek vele a sakálok és a keselyű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abad közbeszólnom? – kérdezte Bannister. – Mindannyian tisztában vagyunk avval, hogy ez a tanúskodás milyen hatással lehet Mr. Van Damm életére. Szerencsére az angol jog ezekre a kivételes esetekre is gondolt. Létezik a joggyakorlatunkban egy </w:t>
      </w:r>
      <w:r>
        <w:rPr>
          <w:rFonts w:eastAsia="Times New Roman CE" w:cs="Times New Roman CE" w:ascii="Times New Roman CE" w:hAnsi="Times New Roman CE"/>
          <w:i/>
          <w:iCs/>
          <w:sz w:val="24"/>
          <w:szCs w:val="24"/>
        </w:rPr>
        <w:t xml:space="preserve">in camera </w:t>
      </w:r>
      <w:r>
        <w:rPr>
          <w:rFonts w:eastAsia="Times New Roman CE" w:cs="Times New Roman CE" w:ascii="Times New Roman CE" w:hAnsi="Times New Roman CE"/>
          <w:sz w:val="24"/>
          <w:szCs w:val="24"/>
        </w:rPr>
        <w:t>nevű eljárás, a zárt tárgyalás, amikor a kivételes helyzetre való tekintettel a tanú titokban, a nyilvánosság kizárásával tesz tanúvallomást. Kérelmezzük majd a bírónál, hogy üríttesse ki a ter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sz jelen ezen a zárt tárgyalá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író, az esküdtek, a törvényszéki jegyző és a két oldal jogi képviselő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gondolja, hogy a titok titok maradhat? Én nem hiszem. Pieter, tudod, milyen szörnyű vicceket fognak faragni rólad? Képes leszel olyan közönség előtt játszani, ahol közben mindenki az ágyékodat bámulja? Nem. Nem veszem magamra a felelősséget azért, hogy megfosszam Pieter Van Damm muzsikájától az emberi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Cady, az a maga baja – szólt Alexander ingerülten –, hogy magát teljesen hatalmába kerítette a mártíromság álma. Szerintem maga élvezi, hogy második Krisztus lehet, s úgy akarja halhatatlanná tenni a nevét, hogy meglincseltet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agyon fáradt – sziszegte Abe. – Agyondolgo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 szólt közbe Bannister –, nem engedhetjük meg magunknak azt a fényűzést, hogy egymással veszekedj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kontrázott Shawcr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 mondta Bannister –, ön kivívta mindannyiunk csodálatát és tiszteletét, ezt tudnia kell. Ön értelmes, gondolkodó ember. Kérem, gondolja végig, milyen következményekkel járhat, ha nem engedi, hogy Mr. Van Damm tanúvallomást tegyen. Mi történik akkor, ha például Adam Kelnónak nagy összegű kártérítést ítél meg a bíróság? Az ön lelkén száradna legjobb barátjának, David Shawcrossnak a tönkremenése, értékes könyvkiadói pályafutásának gyászos vége. De ennél is fontosabb, hogy mit jelentene Kelno győzelme a világ szemében. Sértene minden zsidót, azokat a bátor férfiakat és asszonyokat, akik vállalták, hogy tanúskodnak ebben az ügyben, s meggyalázná azoknak emlékét, akiket Hitler legyilkolt. Ez is az ön lelkén szárad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valami – vette át a szót Oliver Lighthall. – Mi történik az orvosi etikával? Iszonyatos lenne, ha a jövőben az orvosok erre a perre hivatkozva igazolhatnák magukat, hogy kegyetlenül bántak betegei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tehát látnia – folytatta Bannister –, hogy az ön álláspontja, bármennyire nemes is erkölcsi szempontból, erkölcsileg legalább olyan súlyos buktatókat is rejt ma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nézte őket, eszmények és elvek megviselt hős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dt urak és hölgyek – szólalt meg gyászos és fájdalmas hangon –, fontos közlendőm van az önök számára. Avval kezdeném, hogy idézem Thomas Bannisternek, a királynő tanácsnokának a szavait. Ő azt mondta, hogy senki sem tudta elképzelni Hitler Németországát, amíg valósággá nem vált. Azt is mondta, hogy ha a civilizált világ tudja, mire készül Hitler, akkor megakadályozta volna ebben. Most 1967-et írunk, s az arabok naponta fogadkoznak, hogy ők bizony befejezik azt a munkát, amit Hitler félbehagyott. A világ, ugyebár, nem fogja ölbe tett kézzel figyelni ezt az új holocaustot. Választani fog a jó és a rossz, a helyes és a helytelen, a jogos és a jogtalan között. Az embereknek joguk van hozzá, hogy életben maradjanak. Senkinek nincs joga hozzá, hogy elpusztítsa őket. Ennyire egyszerű a kérdés. De csupán a mennyek országában ilyen egyszerű ez a kérdés. A földi, e világi országoknak viszont olajra van szükségük, s számukra már rögtön nem ilyen egyszerű ez a kérdés. Itt van például az, ami Biafrában történik. A világnak meg kellene döbbennie, fel kellene háborodnia rajta, hiszen népirtás folyik. Hitler Németországának a példája után azt várná az ember, hogy a világ közbeavatkozzon, és véget vessen a népirtásnak Biafrában. De, ugyebár, nem olyan egyszerű a dolog. Hiszen tekintettel kell lenni arra, hogy a nigériai brit befektetések konfliktusba kerülhetnek a biafrai francia érdekekkel. És különben is, tisztelt esküdt urak és hölgyek, ezek mind négerek, egyik öli a másikat, hát annyi baj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hinni – folytatta Abe –, hogy Thomas Bannisternek igaza volt, amikor azt mondta, hogy sokkal több embernek, köztük német embernek kellett volna a büntetés és a halál kockázatát is vállalva megtagadni a parancsokat. Szeretnénk hinni, hogy az embereknek tiltakozniuk kellett volna. De – kérdem én – tiltakoztak az emberek Németországban? Ma persze a fiatalok kivonulnak az utcára, tiltakoznak az ellen, ami Biafrában és Vietnamban történik, tiltakoznak az ellen, hogy az ember a másik embert gyilkolja, még ha ezt háborúnak nevezik is. Én azt kérdezem ezektől a fiataloktól: ugyan milyen alapon tiltakoztok? Menjetek oda inkább, és gyilkoljatok, hiszen apáitok is ezt tették! Felejtsük most el egy pillanatra, hogy a kedves és kellemes Angliában vagyunk. Keressük fel a jadwigai koncentrációs tábort! Dr. Thomas Bannister SS ezredes épp most hívatott be magához. „Nézze, jóember – közli velem –, bele kell egyeznie, hogy elintézzük ezt a Pieter Van Dammot. Magától értetődik, hogy zárt tárgyaláson csináljuk, titokban.” Az V. barakk ugyanolyan titkos hely volt, mint a tárgyalóterem. Ilyesmit végtére is nem csinál az ember mindenki szeme láttára. Most pedig ismét Thomas Bannisternek, a királynő tanácsnokának a szavait idézem: „Létezik az ember életének az a pillanata, amikor maga az élet veszti el minden értelmét, ha embertársunk élete ellen, embertársunk megcsonkítására és legyilkolására irányul.” Én pedig kijelentem önöknek, esküdt urak és hölgyek, hogy ezt az embert nem érheti nagyobb csapás, gyilkosabb sérelem annál, hogy én megengedem neki, hogy a tanúk padjára léphessen. Éppen ezért ezennel tisztelettel bejelentem, hogy nem vagyok hajlandó elpusztítani Pieter Van Dam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sarkon fordult, és az ajtó 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kiáltotta Vanessa, és belekapas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békén, Vi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az utcán megállt, levegő után kap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Abe! – érte utol Lady Sarah. – Hívom a ko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 rohadt Bentleyd. Taxit aka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e, engedd meg, hogy veled mehes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m, én éppen a Sohóba készülök, ahol a sárga földig leiszom magam, és megdugok egy kur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legyek én az a kurva – könyörgött az asszony, és megragadta a férfi karját. – Karmolok, visítok, harapok, káromkodok majd, jó? Te leköphetsz, megüthetsz… és én ölellek, csak ölel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úristen! – nyögte Abe, és belekapaszkodott az asszonyba. – Félek. Rettenetesen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gyetlen és kárörvendő volt Adam Kelno arckifejezése, amikor a felperesi asztal mellől Abraham Cadyre meredt. Tekintetük találkozott egy pillanatra. Adam Kelno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bíró le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unkat megdöbbentett dr. Tesslar váratlan és hirtelen halála, de ezen sajnos már nem változtathat semmi. Be kívánja terjeszteni dr. Tesslar írásos nyilatkozatát bizonyítékként, Mr.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lesz rá szükség – válaszolt az ügyv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azt hitte, nem jól hallja. Highsmith, aki hosszú és körülményes jogi kötélhúzásra készült, szintén meghökk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imson Aroni ült le Abe mellé, és átnyújtott neki egy cédulát: </w:t>
      </w:r>
      <w:r>
        <w:rPr>
          <w:rFonts w:eastAsia="Times New Roman CE" w:cs="Times New Roman CE" w:ascii="Times New Roman CE" w:hAnsi="Times New Roman CE"/>
          <w:smallCaps/>
          <w:sz w:val="24"/>
          <w:szCs w:val="24"/>
        </w:rPr>
        <w:t>aroni vagyok. meghoztuk sobotni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mit szándékozik tenni, Mr. Bannister?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tanúnk, őt szólítanám a tanúk pad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arcáról eltűnt a mosoly, szíve a torkában v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tanúnk helyzetének vannak bizonyos szokatlan elemei, méltóságos bíró úr, s éppen ezért az ön véleményét és tanácsát kell kérnem az ügyben. A tanú fontos pozíciót viselt egy kommunista országban, s csupán az elmúlt éjszaka során hagyta el, mégpedig illegálisan, ezt az országot. Hajnali két órakor érkezett meg Londonba, ahol is politikai menedékjogot kért és kapott. Egy éve keressük ezt az urat, de eddig nem tudhattuk, hogy él-e még, mint ahogy azt sem tudhattuk, hogy ha életben van, hajlandó lesz-e tanúskodni. Erre a két kérdésünkre csupán néhány órával ezelőtt kaptunk pozitív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ként, szabad akaratából vesz részt ez a tanú a tárgyalás munk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éltóságos bíró úr, hogy a tanút mi késztette szök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tt a probléma? Ha a tanú önként vállalkozik vallomástételre, nincs szükség rá, hogy hivatalból beidézzem. Ha akarata ellenére tartózkodik az országban, akkor persze zavarosabb a helyzet, ugyanis nem világos, hogy brit joghatóság alá esik-e, még akkor sem, ha menedékjogot k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elmével, méltóságos bíró úr, nem ez a probléma. Hanem az, hogy ha egy disszidens menedékjogot kér, egy ideig biztonsági őrizetben részesül. Mivel nem zárhatjuk ki azt a lehetőséget, hogy bizonyos elemek erőszakos cselekedetekre ragadtatják magukat a tanú ellen, ezért a tanú a Scotland Yard több munkatársának kíséretében érkezett ide a törvényszé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Van fegyver ezeknél a munkatársa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ságos bíró úr. A külügyminisztériumnak és a Scotland Yardnak az a véleménye, hogy ezek a felfegyverzett munkatársak egy percre sem hagyhatják egyedül a tanút. Kötelességünk védeni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endkívül sajnálatos volna, ha egy angol bíróságon egyesek erőszakos cselekedetekre ragadtatnák magukat. Én nem vagyok híve a zárt tárgyalásnak. A bíróság munkája a nyilvánosság előtt folyik. Kéri, hogy a tanú </w:t>
      </w:r>
      <w:r>
        <w:rPr>
          <w:rFonts w:eastAsia="Times New Roman CE" w:cs="Times New Roman CE" w:ascii="Times New Roman CE" w:hAnsi="Times New Roman CE"/>
          <w:i/>
          <w:iCs/>
          <w:sz w:val="24"/>
          <w:szCs w:val="24"/>
        </w:rPr>
        <w:t xml:space="preserve">in camera </w:t>
      </w:r>
      <w:r>
        <w:rPr>
          <w:rFonts w:eastAsia="Times New Roman CE" w:cs="Times New Roman CE" w:ascii="Times New Roman CE" w:hAnsi="Times New Roman CE"/>
          <w:sz w:val="24"/>
          <w:szCs w:val="24"/>
        </w:rPr>
        <w:t>tehessen vallo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méltóságos bíró úr. Mivel beszéltünk az ügyről, és most már mindenki tudja, hogy a Scotland Yard emberei itt vannak a teremben, ez nyilván mindenkit elriaszt attól, hogy erőszakos cselekedetekre ragadtassa magát a tanú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ha fegyveres emberek vannak a tárgyalóteremben, de a termet mégsem fogom kiüríttetni. Meghajlok a helyzet szokatlan elemei előtt. Szólíthatja a tanút, Mr.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ú cseh nyelven teszi meg tanúvallomását, méltóságos bír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dam Kelno hiába erőltette az emlékezetét, nem emlékezett senkire, akit Gustuv Tuklának hívnának. A terem végében állók csoportja két detektívnek nyitott utat. Egy kimerült és rettegő férfit fogtak közre. Odakint minden ajtónál detektívek álltak őrt. Adam Kelno előtt hirtelen fellebbent a függöny a múltról; nézte a tanút, s most már emlékezett. Remegő kézzel, kétségbeesetten írt üzenetet Smiddynek: </w:t>
      </w:r>
      <w:r>
        <w:rPr>
          <w:rFonts w:eastAsia="Times New Roman CE" w:cs="Times New Roman CE" w:ascii="Times New Roman CE" w:hAnsi="Times New Roman CE"/>
          <w:smallCaps/>
          <w:sz w:val="24"/>
          <w:szCs w:val="24"/>
        </w:rPr>
        <w:t>akadályozzák meg a tanúskod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hetetlen – súgta Smiddy. – Szedje össze magát! – Smiddy egy cédulán üzent Sir Robertnek: </w:t>
      </w:r>
      <w:r>
        <w:rPr>
          <w:rFonts w:eastAsia="Times New Roman CE" w:cs="Times New Roman CE" w:ascii="Times New Roman CE" w:hAnsi="Times New Roman CE"/>
          <w:smallCaps/>
          <w:sz w:val="24"/>
          <w:szCs w:val="24"/>
        </w:rPr>
        <w:t>kelno teljesen kétségbe van es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tuv Tuklának remegett a keze, ahogy fellépett a tanúk padjára, és leült a felajánlott székre. Egy riadt állat kétségbeesésével járatta ide-oda a tekintetét, miközben a tolmácsot megesk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folytatnánk – szólt Gilray bíró –, felhívnám a figyelmet arra, hogy a tanú szemmel láthatólag rendkívül feldúlt és ideges. Nem fogom tűrni, ha kísérlet történik arra, hogy a tanúra nyomást gyakoroljanak. Tolmács úr, kérem, közölje Mr. Tuklával, hogy Angliában van, Őfelsége bíróságán, s nem lesz bántódása. Azt is adja értésére, hogy csupán akkor válaszoljon a kérdésekre, ha egészen biztos benne, hogy megértet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ának sikerült mosolyt erőltetnie az arcára, s köszönetképp rábólintott a bíró szavaira. Utolsó lakóhelyeként Brnót jelölte meg, majd elmondta, hogy Bratislavában született, ott lakott a háború kitöréséig, s mérnöki állásban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z ön munkaköre mostan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nin Művek egyik gyárának a termelési igazgatója vagyok. Ez egy több ezer embert foglalkoztató nehézipari gyárkomplex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bíró szerette volna, ha a tanú megnyugszik valamelyest, ezért néhány szót váltott vele a Brnói Nemzetközi Vásárról és a cseh nehézipari gépgyártás híréről a vil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szidálása előtt viselt ön funkciót a kommunista pártban? – tette fel Bannister az első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ületi ipari bizottság elnöke voltara, és az országos ipari bizottság ta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ontos pozíció,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gja volt ön a kommunista pártnak a háború kitörése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am a tagja. Hivatalosan 1948-ban léptem be a pártba, akkor, amikor Brnóban mérnöki állás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áltoztatta ön a nevé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hogyan és miért történ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 idején még Egon Sobotniknak hívtak. Félzsidó vagyok, apám zsidó volt. A felszabadulás után azért változtattam meg a nevem, mert féltem a lelepleződ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epleződéstől? Mi takargatnivaló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dolgok, amelyekre a jadwigai koncentrációs táborban kényszerített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hogyan került ön a jadwigai koncentrációs táb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 németek elfoglalták Bratislavát, Budapestre menekültem, és hamis papírokkal bujkáltam. A magyar rendőrség elfogott, visszatoloncolt Bratislavába, ahonnan a Gestapo Jadwigába küldött. A kórházi részleghez osztottak be. Ez 1942 végé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 felettese a kórházi részl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Adam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tárgyalóteremben e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botnik reszkető kézzel rámutatott Kelnóra. A bíró ezúttal is megjegyezte, hogy a gyorsíró csupán szavakat tud rögzíteni, gesztusoka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 mondta Sobot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 mun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odai munkán voltam. Iratok, feljegyzések, efféle. Ezenkívül én vezettem a műtéti nap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este önt a földalatti mozgalom? Úgy értem, hogy a nemzetközi földalatti mozgalom. Érti, mit kérd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szabad elmagyaráznom a kérdés tartalmát Mr. Tukl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agyarázza csak el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hül tárgyaltak egy darabig. Tukla végül bólintott, és megadta a választ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r. Tukla megértette a kérdést – fordította válaszát a tolmács. – Azt mondja, hogy két földalatti mozgalom volt a táborban, a lengyel katonatisztek egy kis csoportja és egy nagyobb szervezet, amelyben mindenki képviseltette magát. 1943 nyarán megkereste őt a földalatti mozgalom egyik képviselője, s közölte vele, hogy nagyon fontos lenne, ha a külvilág értesülne a kórházi részlegben folyó orvosi kísérletekről. Éjszakánként ő és egy Menno Donker nevű holland zsidó kimásolták a sebészeti naplóból, hogy milyen műtéteket végezt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és a dokumentumokat átadták a földalatti mozgalom képviselőj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alatti mozgalom képviselője mit csinált ezekkel a dokumentum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de az volt a terv, hogy kicsempészik a táborból ezeket a feljegyz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rendkívüli kockázattal já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nno Donker le is buk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 történ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sztr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em találta különösnek, hogy a németek pontos dokumentációt vezetnek ezekről a szörnyűség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ami német mánia, mindent pontosan feljegyezni, mindenről aktát írni. Gondolom, eleinte biztosak voltak benne, hogy győznek a háborúban. Később úgy gondolták, hogy ha minden halálesetet dokumentálnak, és meghamisítják a dokumentumokat, evvel igazolni tudják magukat a világ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vezette ön a műtéti nap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2-ben kezdtem, és egészen a tábor felszabadulásáig, 1945-ig vezettem a naplót. Hat kötet te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nyarodjunk vissza egy kicsit az időben. Azt mondta, hogy azért változtatott nevet, azért cserélt személyazonosságot a háború után, mert Jadwigában rákényszerítették bizonyos dolgokra. Elmondaná, mik voltak ezek a bizonyos dol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csupán írnoki munkát végeztem. De aztán Kelno felfedezte, hogy tagja vagyok a földalatti mozgalomnak. Azt szerencsére nem tudta, hogy az általa végzett műtétek dokumentumait csempészem ki a kórházi részlegből. Nagyon féltem, hogy az SS kezére ad. Kényszerített rá, hogy segítsek neki a műtéte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onkrét for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fogjam a betegeket, miközben beadják nekik a gerincinjekciót. Volt, hogy nekem kellett beadni az injek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nították önt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egmuta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re kényszerít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fogjam a betegeket az ondóvétel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amikor fapecket nyomtak fel a végbelü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hm… műveletet ki vég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és dr. Lot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látta dr. Kelnót ondóvételt vég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negyven-ötven alkalommal. S minden alkalommal rengeteg emberrel csinálta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t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lesütötte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fá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egészséges emberekkel művelték, akiket később besugároztak, majd megoperáltak. Tehát ez volt a kísérlet első fázisa,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közbe Highsmith –, Mr. Bannister a tanú helyett beszél, illetve a tanú következtetéseire kíván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ént teszem fel a kérdést – mondta Bannister. – Közreműködött dr. Kelno a németek orvosi kísérlete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szememmel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ta operálni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galább két-háromszáz operációját láttam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et operált, zsidó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kor-olykor volt olyan is, akit bírósági végzéssel ítéltek kasztrálásra, de kilencvenkilenc százalékban zsidó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ta ön dr. Kelnót a maga barakkjában,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barakkban oper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öbbször is. Jó pár tucat alka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ugyanitt rendelt. Ezt is látta? Hogy vízhólyagokat kezelt, bekötözött kisebb seb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zlelt ön jelentős különbséget dr. Kelno magatartásában? Úgy értem, ugyanúgy viselkedet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 xml:space="preserve">barakkban, mint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barak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betűnő volt a különbség. A zsidókkal nagyon durván bánt. Ütötte, szidalmaz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ő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Tukla! Rátérnék egy bizonyos műtétsorozatra, melyre 1943. november elején került sor. Nyolc férfinak a heréjét távolították el, három női ikerpárnak pedig a petefészkét operáltá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emlékszem ezekre a műtétekre. November tizedike volt. Aznap este, amikor Menno Donkert kasztr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 mi történt ennek az estének a folyam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kla ivott egy kevés vizet. Kiloccsantotta, mert annyira remegett a keze. Arca falfehé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ltak, hogy jelentkezzem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Egy hadseregnyi kápó és SS-őr gyűlt ott össze. Hét óra tájban a tizennégy áldozatot behozták a külső szobába, nekünk megparancsolták, hogy borotváljuk le a szőrzetüket és adjunk be nekik gerinc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hát a külső szobában történt, nem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 külső szobában történt. Dr. Kelno nem kívánta ilyesmivel vesztegetni az időt a műt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tak ezek az emberek előzetes 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tak. Dr. Viskova és dr. Tesslar többször is szóvá tették, mondván, hogy az elemi emberiesség is azt kívánja, hogy előzőleg morfiuminjekciót kap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 ehhez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Disznókra nem pazaroljuk a morfiumot.” Máskor azt is mondták neki, hogy helyesebb lenne altatni ezeket a betegeket, úgy, mint a XX. barakkban. Dr. Kelno azt válaszolta, hogy erre neki nincs i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z injekciót mindig a külső szobában adták be, mégpedig előzetes morfiuminjekció nélkül, s akik beadták, szakképzetlen vagy legfeljebb úgy-ahogy kiképzett emberek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ik voltak ezeknek az ember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kínok kínját állták ki. És ez az én bűnöm… az én bűnöm… – Előre-hátra hintázott a széken, az ajkába harapott, így próbálta a könnyeit visszafoj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folytatni, Mr. Tuk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folytatnom, méltóságos bíró úr. Húsz éve fojtom magamba mindezt. El kell végre mondanom, mert addig nem lesz béke a lelkemben. – Zokogni kezdett. – Gyáván viselkedtem. Nemet kellett volna mondanom. Ahogy Donker nemet mondott. – Hosszan, kapkodva vette a levegőt, elnézést kért és jelezte, hogy folytas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ram, tehát ott volt november tizedikén este a külső szobában, és részt vett ennek a tizennégy embernek a műtéti előkészítésében. Kérem, innen folyta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o Donker volt az első. Kelno mondta, hogy menjek be a műtőbe, és nyugtassam meg Donk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rilizálta önmagát a műtét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még önökön kívül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 asszisztált. Még egy vagy két felcser és két SS-őr is ott volt a műtőben. Donker kiabált, hogy ő egészséges ember, aztán könyörgött Kelnónak, hogy az egyik heréjét hagyja b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erre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emmit. Leköpte Donkert. Pár perc múlva olyan zűrzavar támadt a külső szobában, hogy Voss elküldött engem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Mark Tesslarért. Amikor visszaértünk, leírhatatlan kép tárult elénk. Fiatal lányok, akikről leszaggatták a ruhát, a sikoltozás az injekció okozta fájdalomtól, a verekedés, ahogy ütötték az embereket, még a műtőasztalon is, és vér, vér mindenütt. Egyedül Mark Tesslar őrizte meg a józanságát és az ember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ön ott volt a műt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vittem be, majd én vittem ki az áldoz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égezte a műté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ik műtétet ő vég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i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sakodott két műtét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rilizálta a műsz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ettel volt a beteg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volt, mint egy őrült mészáros, aki bárddal a kezében beszabadul a vágóhídra. Mészárlás volt az, kérem, amit műv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tartott ez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n gyorsan operált, tíz-tizenöt perc alatt végzett a műtétekkel. Éjfél körül utasítottak, hogy vigyem vissza a betegeket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barakkba. Hordágyakon feküdtek egymás mellett. A külső szoba padlóját vér borította. Visszavittük őket a barakkba. Tesslar könyörgött, hogy vigyem oda Kelnót, de… annyira borzalmas volt az egész, hogy én elszaladtam onn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dam Kelno cédulán üzent Smiddynek: </w:t>
      </w:r>
      <w:r>
        <w:rPr>
          <w:rFonts w:eastAsia="Times New Roman CE" w:cs="Times New Roman CE" w:ascii="Times New Roman CE" w:hAnsi="Times New Roman CE"/>
          <w:smallCaps/>
          <w:sz w:val="24"/>
          <w:szCs w:val="24"/>
        </w:rPr>
        <w:t>elhagyom a tárgyalóter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e mozduljon</w:t>
      </w:r>
      <w:r>
        <w:rPr>
          <w:rFonts w:eastAsia="Times New Roman CE" w:cs="Times New Roman CE" w:ascii="Times New Roman CE" w:hAnsi="Times New Roman CE"/>
          <w:sz w:val="24"/>
          <w:szCs w:val="24"/>
        </w:rPr>
        <w:t>! – írt vissza neki Smid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 még előadni erről az esetről, Mr. Tuk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snap reggel berendeltek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 és utasítottak, hogy állítsam ki a halotti bizonyítványokat az férfiról és nőről. A férfinál először azt jelöltem meg a halál okaként, hogy „műtéti sokk”, a nőnél meg azt, hogy „elvérzés”, de a németek megparancsolták, hogy mindkettőnél azt írjam be, hogy „tíf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Tukla! Önnek mindez jó ideje nyomja a lelkiismereté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ig attól rettegtem, hogy háborús bűnösnek nyilvánít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tudomása arról, hogy mi történt a műtéti napló hat kötet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oroszok felszabadították a tábort, nagy volt a kavarodás. Sokan már akkor elmenekültek, amikor az SS feladta a tábort. Nem tudom, mi lett a kötetek sorsa. Egy kivételével, mert azt megőri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rej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Mert félt, hogy bűnrészességgel vádolha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dőszakra vonatkoznak a kötet bejegyzés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3 második fe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Bannister –, ezennel beterjesztem bizonyítéknak a jadwigai koncentrációs tábor sebészetének műtéti napl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ázs szócsata kezdődött, vérbeli jogi párviad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szólt Sir Robert Highsmith –, tudós barátom igen drámai hatást tett mindenkire avval, hogy az utolsó pillanatban új bizonyítékkal állt elő. A leghatározottabban tiltakozom e bizonyíték beterjesztése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ása indokai? – kérdezte Gilray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ezt a dokumentumot nem láttam, tanulmányozni nem volt alkalm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 vette át a szót Bannister –, a műtéti napló ma hajnali háromkor jutott el hozzánk. Az éjszaka folyamán negyven önkéntes munkatársból álló stábot toboroztunk össze, akik áttanulmányozták a naplót, és kigyűjtötték belőle a per tárgyát képező üggyel kapcsolatos információkat. Ezek az információk itt találhatók, ezen a két papírlapon. Készséggel átnyújtom ezt a két oldalt tudós barátomnak tanulmányozásra, mint ahogy készséggel szolgálok fénymásolatokkal is a naplónak azokról a lapjairól, amelyekre kérdéseink vonatkozni fo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ön kéri, hogy kiegészíthesse az igazolási keresetükben felsoroltakat?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író úr, ezt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éppen ez ellen tiltakozom! – vetette közbe Highsmit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middy cédulán üzent a titkárnőjének, hogy azonnal menjen Mr. Bullockért, a hivatalvezetőért, és mondja meg neki, hogy szedjen össze egy csapat embert arra az esetre, ha Bannister kérésének helyt adna a bíró. A titkárnő futva hagyta el a ter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már rá eset – szólt Gilray bíró –, hogy a per során a védelem tett ilyen kiegészítést, ha közben új bizonyítékok merülte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iegészítéseket írásban kell kérelmezni. Készült ilyen folyamodv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Itt van a kezemben, ez az a papírlap – válaszolt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vényszolga átnyújtotta a folyamodvány egy-egy példányát a bírónak, Chester Dicksnek és Richard Smiddynek, akik rögtön lázasan tanulmányozni kezdték,</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miközben Sir Robert folytatta a vi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ltóságos bíró úr és tudós barátom láthatja, hogy folyamodványunk egyetlen oldalt tesz ki csupán, s kizárólag a műtéti naplóval kapcsolatos – folytatta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 az ön álláspontja? – kérdezte Highsmithtől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évtizedes ügyvédi munkám során soha nem tárgyaltam vagy ismertem olyan esetet, különösen ilyen hosszú időt igénybe vevő esetet, amikor a bíróság engedélyezte volna a keresetben felsoroltak olyan jellegű kiegészítését, amely az egész ügy jellegét alapjában változtatta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ster Dicks egymás után vette át a vastag jogi könyveket Richard Smiddytől, majd sorban átnyújtotta őket Highsmithnek. Az ügyvéd fél tucat precedenst olvasott fel, olyan eseteket, amikor az ilyen jellegű folyamodványokat rendre elutasította a bír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íróság kíváncsi az ön véleményére is, Mr.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képp sem értek egyet avval az állítással, hogy az egész ügy jellegét alapjában változtatnán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egváltoztatjuk – vágott vissza Highsmith. – Ha ezt a dokumentumot az alperesek a per kezdetekor beterjesztették volna bizonyítékként, a felperes teljességgel más módon vitte volna az ügyet. Egy hónapja tart már a tárgyalás, s az utolsó pillanatban vagyunk. A védelem tanúinak túlnyomó többsége már visszatért Európába, Ázsiába és Amerikába. Nem tudjuk kikérdezni őket. Dr. Kelno mellett a legfontosabb tanúnk dr. Lotaki, aki nem hagyhatja el Lengyelországot. Érdeklődtünk, hogy visszajöhetne-e újabb tanúvallomást tenni, de kiderült, hogy nem kap kiutazási engedélyt. Mindez rendkívül hátrányos helyzetbe hozná a felper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r. Bannister?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éseim kizárólag a műtéti naplóra vonatkoznak majd, s mivel a naplóra nézve semmi újat nem tudhatunk meg a védelem tanúitól, nincs rájuk szükség. Készséggel vállaljuk dr. Lotaki útiköltségét, de arról nem tehetünk, hogy kormánya nem engedi utazni. Ha Sir Robert beleegyezik, hogy dr. Kelnót ismét a tanúk padjára szólíthassam, körülbelül egy óra alatt végezhetünk is. Természetesen készséggel közlöm előre tudós barátommal, hogy mi lesz kérdéseim lénye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yen pillanatokban mutatkozik meg igazán az ügyvédi tehetség és hozzáértés: rögtönözve, a pillanat kívánta módon beszélni és gondolkodni, páratlan memóriára és fürge munkatársakra támaszk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obert! Ha a műtéti naplót elfogadná bizonyítékként a bíróság, engedélyezné ön dr. Kelno ismételt tanúskodását és kikérd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nyilag nem nyilatkozhatok arról, hogy milyen taktikát fogok kö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Kíván még valamit mondani, Mr. Banni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ságos bíró úr. Nincs semmi különös vagy kivételes abban, ha a bíróság elfogadja bizonyítékként ezt a műtéti naplót. Hiszen ez a dokumentum voltaképpen már a tárgyalás első pillanatától kezdve velünk van, legalábbis, mondjuk így, lélekben. Szerintem, méltóságos bíró úr, nem volt még bizonyíték az angol igazságszolgáltatás történetében, mely ennyire kívánta, sőt követelte volna, hogy lássák, hallják és mérlegeljék. Hiszen evvel a műtéti naplóval ennek a homályos és tisztázatlan ügynek a kulcsát tartjuk a kezünkben. És ezt, a rejtély kulcsát ne fogadhatná el a bíróság bizonyítéknak! Ha ezt a műtéti naplót ez az angol bíróság némaságra kárhoztatja, sötét és baljós árnyék vetül igazságszolgáltatásunk egész rendszerére. Mert ez a napló beszélni és vádolni fog, ha nem itt, e terem falai között, akkor majd máshol, és ezt senki nem lesz képes megakadályozni. Ha most elhallgattatjuk ezt a beszédes dokumentumot, evvel azt bizonyítjuk, hogy igazából mi nem akarjuk megtudni, mi történt Jadwigában, mi történt a nácizmus uralmának idején. Azt bizonyítjuk, hogy szerintünk semmi sem történt, hogy mindez koholmány, mindez egyes emberek fantáziájának a hazug szüleménye. S közben megcsúfoljuk azoknak a bátor embereknek az emlékét is, akik életüket adták azért, hogy a jövő nemzedékek ilyen dokumentumok alapján győződhessenek meg róla, hogy mi is történt való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ol álljon tőlem, hogy megsértsem tudós barátomat – szólt közbe Highsmith –, de amit most mond, az nem más, mint az esküdtekhez intézett ügyvédi összefoglaló beszéd. Erre később lesz még id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r. Bannister – helyeselt a bíró. – Milyen indokai vannak még, amelyeket a bíróság mérlegel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indokom van, a legnyomósabb. Ez pedig magának a felperesnek, dr. Adam Kelnónak a tanúvallomása, ezen belül pedig azok a válaszok, amelyeket saját jogi képviselőjének a kérdéseire adott. Szó szerint idézem ezeket a válaszokat. Sir Robert megkérdezte a tanútól, hogy: „Készültek-e feljegyzések, dokumentálták-e valamilyen formában az ön által végzett műtéteket, illetve kezeléseket?” Dr. Kelno erre ezt válaszolta: „Ragaszkodtam hozzá, hogy mindennek pontos írásos nyoma legyen. Azért tartottam ezt fontosnak, hogy a későbbiekben ne támadhassanak kétségek a tevékenységemmel és a magatartásommal kapcsolatban. ” Kicsivel később, egy újabb kérdésre válaszolva, hozzáfűzte: „Bárcsak meglennének ezek a naplók, mert akkor könnyűszerrel bizonyíthatnám az ártatlanságomat!” Később pedig, a kikérdezés során leszögezte: „Minden egyes műtétnél ragaszkodtam hozzá, hogy bejegyzés kerüljön a műtéti napidba.” Méltóságos bíró úr, mindez önmagáért beszél. Ha dr. Kelno tanúvallomásában így nyilatkozott, okkal gondolhatjuk, hogy ha a napló a birtokában van, ő maga kéri, hogy a bíróság vegye fel a bizonyítékok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erről mi a véleménye, Sir Robert? – kérdez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végül is orvos, nem jogász. Ha megtekinthetem és áttanulmányozhatom a szóban forgó dokumentumot, nyilván kellő mérlegelés után közöltem volna ügyfelemmel, hogy szükséges-e a naplót bizonyítékként beterjeszteni, avagy nem szük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em egészen ez a helyzet – vette át a szót rögtön Bannister. – Amíg dr. Kelno biztos lehetett abban, hogy a napló alighanem soha nem fog előkerülni, amíg nyugodt lehetett afelől, hogy ezek a kötetek mindörökre elvesztek az utókor számára, addig közvetett bizonyítékként hivatkozhatott, ha nem is magukra a naplókra, de mindenesetre arra a tényre, hogy voltak ilyen naplók, hogy ő ragaszkodott a gondos dokumentáláshoz. Most viszont, hogy a napló egyik fennmaradt kötete előkerült, sőt idekerült erre a bíróságra, már egyáltalán nem lelkesedik a gondolatért, hogy ez a dokumentum bizonyítékként szerepelhessen a p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im – szólt Gilr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tanulmányozta Bannister folyamodványát. Jogi szempontból kifogástalan, akár azonnal dönthetne is az ügyben. De mégsem döntött; nézte, nézte a folyamodványt, és közben máshol járt az esze. Lelki szemei előtt elvonultak a per esemény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hogy ez után a tárgyalás után más ember lesz belőle. Hiszen látta mindezt, látta, hogyan gyilkolják, hogyan csonkítják meg ezeket az… embereket. Nem az itt az igazi kérdés, hogy Kelno ártatlan vagy bűnös, hanem az, hogy mit művelt az egyik ember a másik emberrel. Egy pillanatra úgy érezte, át tudja lépni a határt, és meg tudja érteni, miért azonosulnak ennyire feltétlen módon egymással a zsidók. Azok a zsidók, akik szabad emberként élnek itt, Angliában, csupán a sors szeszélyéből maradtak életben, merő véletlen, hogy szabad emberek, s nem jutottak arra a sorsra, amire a többiek Jadwigában. Minden zsidó tudja, hogy ha a sors szeszélye nem kíméli meg őket, őt is, családját is kiirtották volna. Gilrayre nagy hatással volt ez a két fiatal ember, Cady fia és lánya. Hiszen félig angolok ő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hogy múlt – pontosabban megállt – az idő, Gilray érezte, hogy igazából nem tudja megérteni a zsidókat, mivel ő nem zsidó. Voltak zsidó barátai, zsidó munkatársai, de igazából sohasem értette meg őket. Olyan volt, mint a fehér ember, aki sohasem képes igazán megérteni a feketéket; olyan volt, mint a feketék, akik sohasem képesek igazán megérteni a fehéreket. Olyan volt, mint anormális férfi, aki elviseli, sőt védelmébe is veszi a homoszexuálisokat… de igazán megérteni nem tudj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nnyiunkban ott van valami, ami lehetetlenné teszi, hogy igazán megértsük azokat, akik m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folyamodványt, és tekintetét a feszülten várakozó jelenlevőkre em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 adok a keresetkiegészítési folyamodványnak. A jadwigai koncentrációs tábor műtéti naplóját ezennel felveszem a tárgyalt ügy bizonyítékai közé. Úgy rendelkezem, hogy a „W jelzetű alperesi bizonyíték” megjelöléssel lássák el. A felperes iránti méltányosságból kétórás szünetet rendelek el, amelynek során a felperes fél tanulmányozhatja a dokumentumot, és megfelelően felkészülhet a védel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és elhagyta a tárgyalóter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csapott a villám! Highsmith azt hitte, rosszul hall. A bíró azt mondta, hogy „megfelelően felkészülhet a védelemre”. Dr. Adam Kelno, a felperes, tehát a vádló fél mostantól kezdve vádlottja a pernek, amelyet ő in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r Adam Kelnót kérették a tárgyalószobába, ahol Robert Highsmith, Chester Dicks, Richard Smiddy és fél tucat kisegítő tanulmányozta éppen lázasan a naplóról készült fénymásolatokat és a kérdéseket, amelyeket Bannister kíván feltenni. Hűvösen fogad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égen történt mindez – suttogta. – Nyilván lelki sérülések értek Jadwigában. Utána évekig voltam félig-meddig tudatkihagyásos állapotban. Rengeteg dolog kiesett az emlékezetemből. Igen, Sobotnik vezette a műtéti naplót. Elképzelhető, hogy hamis bejegyzéseket tett. Hogy ártson nekem. Többnyire meg sem néztem, hogy mit írok alá a napl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 szólt kimért hangon Highsmith –, ismét tanúskodnia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lesz tanúskodni – mondta nyersen az ügyvéd. – Nincs más válasz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am Kelnón meglátszott, hogy erős nyugtató hatása alatt van. Mintha ott sem lett volna, ügy ült a tanúk padján. Anthony Gilray tájékoztatta arról, hogy továbbra is eskü alatt vall. Fénymásolatokat osztottak ki a napló egyes oldalairól Kelnónak, a bírónak és az esküdtszéknek. Bannister megkérte a törvényszéki jegyzőt, hogy nyújtsa át a naplót Adam Kelnónak. Az orvos nézte, de még most sem hitt a szem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előtt fekvő bizonyíték a jadwigai koncentrációs tábor műtéti naplója az 1943-as év utolsó öt hónap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angosabban válaszoljon, Sir Adam! – intette a b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a nap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 tudós barátom abban, hogy a kezében levő fénymásolatok, valamint a bíróságnak és az esküdtszéknek átadott fénymásolatok a műtéti napló egyes oldalainak a pontos és hiteles másolat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könnyítsük az esküdtszék dolgát, először lapozzuk fel a naplót egy tetszőlegesen megválasztott helyen, abból a célból, hogy lássuk, milyen rubrikák vannak a naplóban, és milyen formában történtek a bejegyzések. Kérem, hogy nyissa ki a naplót egy dupla oldalnál, az ötvenedik–ötvenegyedik oldalnál. Balról jobbra haladva tizenegy rubrikát találunk. Az első rubrikában a műtét sorszáma áll, s ezen a lapon látjuk, hogy a sorszámozás már tizennyolcezer-egynéhány műtétnél tart. A második rubrikában a műtét napja áll. Mit tartalmaz a harmadik rubr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 tetovált szá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követi a beteg neve, utána pedig a diagnózis áll.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tekintettük a dupla oldal egyik felét, s most átmegyünk a másik felére, azaz az ötvenegyedik oldalra. Mit tartalmaz az első rubrika ezen a lap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ét rövid leír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odik rubri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nem válaszolt. Bannister megismételte a kérdést, de csupán kivehetetlen motyogás volt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rubrika ugyebár a műtétet végző sebész nevét tartalmazza, a következő pedig az asszisztens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válaszolt végül érthetően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övetkező? Közölné a méltóságos bíró úrral és az esküdtekkel, hogy mit tüntet fel a következő rubr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rzéstelenítést végző személy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rzéstelenítést végző személy nevét – ismételte meg a választ Bannister, kivételesen jó hangosan. – Átfutná a fénymásolatokat vagy akár magát a naplót, s megnézné, mi áll ebben az oszlopban a napló többi rés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Adam gépiesen lapozgatott egy ideig, majd az ügyvédre emelte tompa és vizenyős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ló szerint minden műtétnél volt aneszteziológus, nemde? Minden egyes esetben, minden alkalom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ár gyakran szakképzetlen személy volt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viszont azt vallotta, hogy az esetek túlnyomó részében nem volt aneszteziológusa, ezért önnek kellett végeznie az érzéstelenítést is, s ezért választotta a gerincinjekciót az altatás hely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ismeri ön, hogy a műtéti napló szerint önnek minden egyes műtétnél volt szakképzett orvos asszisztense, illetve orvos aneszteziológu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ön nem mondott igazat, amikor tanúvallomásában azt állította, hogy nem volt szakképzett aneszteziológus jelen a műtéte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cserbenhagyott az emlékezetem ebben a kérd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gondolta Abe, nem szabadna ennyire örülnöm. Thomas Bannister most afféle jogi műtétet végez Kelnón, s nem szabadna hagynom, hogy elfogjon a bosszúvágy és a diadal mám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most a következő rubrikát. Itt az áll, hogy „neurocrin”. Ez annak a szernek a neve, amelyet ön gerincinjekció formájában be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rubrikának a fejléce pedig az, hogy „Megjegyzé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keze írása-e az ötvenedik–ötvenegyedik oldalon található összes bejegyzés, beleértve a rubrikák fejlécét is, valamint az ön nevét a „Műtétet végző sebész” fejlécű rubrik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én kézír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smét átlapozza a naplót, talál egyetlen bejegyzést is, ahol dr. Tesslar szerepel sebészként vagy asszisztens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kiügyeskedte, hogy az ő műtéteit ne írják bele a nap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ügyeskedhette ki? Hiszen ön volt a főnöke, ön, akinek jó volt a viszonya Voss-szal és Flensberggel, a „munkatársaival”, ahogyan ön nevezte őket. Hogyan ügyeskedhette ki ezt dr. Tesslar ebben a helyz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Végtelenül ravasz embe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dr. Tesslar egyetlen műtétet sem végzett Jadw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mondta. Beszélték, hogy abortuszokat végez – válaszolt Kelno. Erősen izz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most lapozzon a hatvanötödik oldalra! Itt egészen más a kézírás, csupán a műtétet végző sebész aláírása egyezik meg az előző lappal. Tud magyarázatot erre a különbs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t, hogy valamelyik orvosírnok töltötte ki a rovatokat, és a sebész csupán aláírta. Lehetséges, hogy ez Sobotnik keze írása, aki a kommunisták megbízásából meghamisította a nap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áírás viszont az ön aláírása, nem hamis, ugye? Hiszen ha ön rajtakapja Sobotnikot azon, hogy belehamisítja a maga aláírását a naplóba, nyilván nem hagyja annyiban. Mint ahogy Menno Donker esetében sem hagyta anny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 pattant fel High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ló maga bizonyítja, mit tettek Menno Donkerrel! – csattant fel szokatlanul ingerülten Bannister. – Tehát? Válaszoljon, dr. Keln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nyire teljesen kimerült voltam a napi munkától, s előfordult, hogy nem néztem át rendesen, hogy mit írok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A műtéti napló húsz dupla oldaláról készítettünk fénymásolatot. Minden ilyen dupla oldal átlagban negyven műtéti bejegyzést tartalmaz. Ahol a műtét leírása rovatban az áll, hogy „testis-amputatio, sin”, vagy az, hogy „testis-amputatio, dex”, ez a bal, illetve a jobb here műtéti eltávolítását jel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különbözik ez a műtét attól a műtéttől, amelyet kasztrációnak neve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gy elhalt vagy besugárzott here eltávolítását jelenti, ahogy ezt már mondtam is a tanúvallomásomban. A másik… a másik pe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sztrációt 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z mindkét here eltávolí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érem a törvényszéki jegyzőt, hogy nyújtsa át önnek az ön eskü alatt tett nyilatkozatát. Ezt a nyilatkozatot ön nyújtotta be a belügyminisztériumnak 1947-ben, amikor ön ellen kiadatási eljárás folyt. Ön írta a brixtoni börtön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patt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Amikor hozzájárultam, hogy az alperes kiegészítse az igazolási keresetében felsorolt pontokat, megegyeztünk, hogy a kérdések kizárólag a műtéti naplóra vonatkoz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 vágott vissza Bannister – ezt a nyilatkozatot maga dr. Kelno terjesztette be bizonyítékként, s a bíróság a nyilatkozatot elfogadta bizonyítékként. Ez az 1947-ből származó nyilatkozat, mint ahogy dr. Kelno korábbi tanúvallomása is, kiáltó ellentétben áll a műtéti napló tartalmával. Ha a napló hamis, ha a napló bejegyzései nem felelnek meg a valóságnak, ezt a felperes nyugodtan kijelentheti, de akkor jelentse is ki! Az esküdteknek viszont joguk van megtudni, hogy melyik az igaz ezek közül az egymásnak ellentmondó állítások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ásának nem adok helyt, Sir Robert. Folytassa, Mr. Banni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belügyminisztériumnak benyújtott nyilatkozata harmadik oldalán ön ezt írja: „Nyilván előfordultak esetek, amikor beteg herét vagy petefészket kellett eltávolítanom a beteg szervezetéből. Tízezer-tizenötezer műtétet végeztem, s nyilván ilyen eset is akadt közöttük, hiszen a férfi heréje vagy a nő petefészke ugyanúgy megbetegedhet, mint bármely más emberi szerv vagy testrész.” Ez az ön nyilatkozata, amelyet eskü alatt tett, hogy megmeneküljön a kiadat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ége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alig egy hónapja, tehát nem nagyon régen, ön ebben a teremben azt állította, hogy pár tucat ilyen műtétet végzett, s pár tucat hasonló műtétnél asszisztált dr. Lotakinak. Ezt áll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zben eszembe jutott néhány további műté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iszont hogyan magyarázza azt, dr. Kelno, hogy ha összeszámoljuk, hány petefészek- és hereműtét mellett szerepel az ön neve a műtéti naplónak ebben a kötetében, kétszázhetvenöt ön által végzett műtét az eredmény, s az is kiderül, hogy ön száz másik műtétnél assziszten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pontos számot mondani. Ön is láthatja, majdnem húszezer operációt végeztünk Jadwigában. Hogy emlékezhetnék a pontos számu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elno – folytatta Bannister, ismét a tőle megszokott halk és behízelgő hangon –, nyilván emlékszik még, hogy Tukla tanúvallomása szerint még két ugyanilyen kötet telt meg a műtétekre vonatkozó bejegyzésekkel, mielőtt ön elkerült volna Jadwigából. Ez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ószínű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erint mit tanúsítana ez a két kötet, ha előkerülnének? Nem az derülne ki belőlük, hogy ön közel ezer ilyen műtétet végzett, vagy asszisztált ilyen műtét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csak akkor tudok válaszolni, ha láthatom ezt a két további köt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nem tagadja, hogy ennek a kötetnek az alapján ön háromszázötven ilyen műtétet végzett, vagy asszisztált ilyen műtét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nyilván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tagadja, hogy minden műtétnél volt aneszteziológusa, s hogy nem ön adta be a műtőben az érzéstelenítő 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m tudok válaszolni, mert nem emlékszem világosasan, hogyan is történt ez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Kérem, vegye újra kézbe a belügyminisztériumnak benyújtott nyilatkozatának a harmadik oldalát. Idézem az ön szavait: „Kategorikusan tagadom, hogy valaha is műtétet végeztem egészséges emberen, férfin vagy nőn.” Ezt nyilatkozta ön 1947-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1947-ben így emlék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zt vallotta ezen a bírós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yissa ki a műtéti naplót a hetvenkettedik oldalnál, és keresse meg alulról a negyedik bejegyzést, mely bizonyos Oleg Szolinka műtétjére vonatkozik. Elmondaná a bíróságnak, hogy mit tartalmaz ez a bejegy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 itt, hogy… az illető cigány… és a műtét bírósági végzés alapjá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tét leír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sztrá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aláírása szerepel a „Műtétet végző sebész” rov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lapozza fel a száztizenhatodik oldalt. Középtájt találunk egy bejegyzést. A beteg neve Popolusz, görög férfi. Felolvasná a bíró úr őméltóságának és az esküdtszéknek a diagnózist, a műtét leírását és a műtétet végző sebész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bírósági végzésre végrehajtott mű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sztráció, amelyet ön végzett, mivel ez az ember homoszexuáli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lapozzon tovább a kétszáztizennyolcadik oldalig. A lap tetején női nevet látunk, nyilván egy német nő nevét: Helga Brockmann-nak hívják. Mit tartalmaz a napló bejegyz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a naplóra mer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aszoljon, kérem! – ösztökélte Gilr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no ivott egy korty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l-e a valóságnak – folytatta Bannister –, hogy ennek az asszonynak, akit német köztörvényes bűnözőként ítéltek koncentrációs tábori fogságra, bírósági végzés nyomán eltávolították mindkét petefészkét, mivel engedély nélkül folytatott üzletszerű kéjelg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het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lapozzon, kérem, a háromszáztizedik oldalra, és, lássuk csak, igen, keresse ki a felülről a tizenkettedik bejegyzést. Orosz név, Borlackij. Igor Borlacki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ismét néma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lnie kell a kérdésre – intette Gilr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rósági végzés. Kasztráció… értelmi fogyatékos szem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valami betegségük ezeknek az ember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prostituált nyilván nemi beteg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t petefészek-eltávolítással gyógyí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esetekben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ondja el a bíró úr őméltóságának és az esküdtszéknek, hogy miféle betegség az értelmi fogyatékosság, és hogyan lehet ezt a betegséget kasztrálással gyógy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z a németek őrülete volt, ők csinálták ezeket</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 szörnyűsé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betegség az, hogy valaki cigány? Súlyos? Gyógyít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bizonyos embereket bírósági végzéssel kasztrációra ítéltek azon az alapon, hogy az illető „alacsonyabb rendű fajhoz”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apozza most fel a tizenkettedik oldalt. Alulról a harmadik bejegyzés, bizonyos Albert Goldbauer kasztrációs műtétje. Mi áll a „diagnózis” rov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rósági vég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ítélté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érkedé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miféle beteg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ismét nem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fertőző betegség, hiszen mindenki üzérkedett Jadwigában, ha életben akart maradni, nem? Ön is üzérkedett, nem? Az élet része, az életbenmaradás alapvető eszköze volt az üzérkedés. Vagy tal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nyögte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dr. Kelno, mit mond ön arra, ha én azt mondom, hogy ebben a kötetben húsz ilyen bírósági végzés alapján végrehajtott operációról van bejegyzés, tizenöt teljes kasztrációról és öt kettős petefeszek-eltávolítási műtétről? Mit mond ön arra, ha én azt mondom, hogy ön a tanúk padján nem mondott igazat, amikor tanúvallomásában azt állította, hogy sohasem végzett műtétet bírósági végzés alapján? Ezeket a műtéteket, dr. Kelno, ön nem azért végezte el, hogy megmentse ezeknek az embereknek az életét, vagy hogy elhalt szerveket távolítson el a szervezetükből, hanem azért, mert a németek utasították ezeknek a műtéteknek az elvégz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an egyszerűen nem tudtam visszaemlékezni ezekre az esetekre. Éjjel-nappal operáltam,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ost sem emlékezne rájuk, ha ez a napló nem kerül elő. Dr. Kelno? Here- és petefészekműtétek mellett milyen más műtéteknél alkalmaz ön szívesebben gerincinjekció formájában történő érzéstelení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ehunyta a szemét, és levegő után kapkodott. Úgy érezte, hogy távoli visszhangként hallja csupán Bannister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 sürgette az ügyv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kbélműtétnél, sérvnél, lényegében a legtöbb alhasi műtét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t is előadta tanúvallomásában, hogy ön orvosi szempontból a gerincinjekciót tartotta célravezetőbbnek, de különben is nagyon kevés szer, sőt semmi olyan szer nem állt rendelkezésükre, amivel általános érzéstelenítést végezhette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ből hiányt szenved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állítom, hogy ön az 1943. november 10-e előtti és utáni hónap során, tehát egy két hónapos időszakban majdnem száz, de legyünk pontosak, ön kilencvenhat alhasi műtétet végzett, s ön kilencven esetben általános érzéstelenítést alkalmazott a műtéteknél, mint ahogy általános érzéstelenítést alkalmazott az olyan kisebb sebészeti beavatkozásoknál, mint kelések, tályogok és hasonlók ellátása. Én azt állítom, hogy mindene megvolt az általános érzéstelenítéshez, mint ahogy aneszteziológusa is volt, aki az általános érzéstelenítést végez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derül ki a naplóból, akkor nyilván íg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azt állítom, továbbra is a műtéti napló alapján, hogy ön a saját sebészetén,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 xml:space="preserve">barakkban az összes altesti műtéteknek csupán az öt százalékában alkalmazott gerincinjekciót, s a „Megjegyzések” rovatba ezeknél a műtéteknél kivétel nélkül beírta, hogy „előzetes morfiuminjekció”. Ebből az utóbbi szempontból viszont az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barakkban végzett műtétek mind kivételt kép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ide-oda lapozott a műtéti naplóban, majd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azt állítom – folytatta könyörtelen rohamát Bannister –, hogy ön nem mondott igazat az esküdtszéknek, amikor azt vallotta, hogy ön orvosi szempontból tartotta célravezetőbbnek a gerincinjekciót. Szerintem ön az </w:t>
      </w:r>
      <w:r>
        <w:rPr>
          <w:rFonts w:eastAsia="Times New Roman CE" w:cs="Times New Roman CE" w:ascii="Times New Roman CE" w:hAnsi="Times New Roman CE"/>
          <w:sz w:val="24"/>
          <w:szCs w:val="24"/>
          <w:lang w:val="en-US"/>
        </w:rPr>
        <w:t>V. bara</w:t>
      </w:r>
      <w:r>
        <w:rPr>
          <w:rFonts w:eastAsia="Times New Roman CE" w:cs="Times New Roman CE" w:ascii="Times New Roman CE" w:hAnsi="Times New Roman CE"/>
          <w:sz w:val="24"/>
          <w:szCs w:val="24"/>
        </w:rPr>
        <w:t>kkban vált a gerincinjekció lelkes hívévé, ott, ahol a zsidókat operálták, s azért nem adott ezeknek az embereknek előzetes morfiuminjekciót, mert szerintem ön örömét lelte ezeknek az embereknek a kínja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hsmith felállt, de aztán szó nélkül visszaült a szé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rátérnénk erre a november tizedikei estére, valamit még tisztáznunk kell. Lapozza fel, kérem, a naplót a harmadik oldalon, s keresse meg Eli Janos nevét, akit csempészésért és üzérkedésért kasztrálásra ítéltek! Vissza tud ön emlékezni egy rendőrségi azonosítási eljárásra, melyet körülbelül tizennyolc évvel ezelőtt a Bow Street-i rendőrbíróságon folytattak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arra is, hogy egy Eli Janos nevű ember nem ismerte fel önben dr. Adam Kelnót, jóllehet a sebész, aki őt műtötte, nem viselt gézmasz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né velünk, hogy kinek a neve áll a „Műtétet végző sebész” rov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Lotaki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örténetesen ön végzi ezt a műtétet, mint ahogy számos ilyen műtétet végzett, önt kiadták volna Lengyelországnak, ahol háborús bűnökért kellett volna bíróság elé állnia. Ugye, tisztában van ev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nagyon várta már, hogy a bíró szünetet rendel el, de Anthony Gilray nem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a ki, kérem, a naplót a háromszázkettedik oldalon, s közölje a bíró úr őméltóságával és az esküdtekkel az aznapi bejegyzések kelt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43. november 10-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olvassa fel a Menno Donker név és a 109834-es szám után következő tizenhárom nevet és szá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csak nagy sokára szólalt meg. Tompa, színtelen hangon kezdett olva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15490 Herman Paar, 114360 Jan Perk, 115789 Hans Hesse, 115231 Hendrik Bloomgarten, 115009 Edgar Beets, 115488 Bernard Holst, 13214 Daniel Dubrowski, 70432 Jolan Soret, 70433 Szima Halevi, 70544 Ida Peretz, 70543 Emma Peretz, 116804 Helene Blanc-Imber és 116805…</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m tisztán az utolsó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na Blanc-I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nyújtom önnek tíz olyan személy nevét és tetovált számát, akik ebben a perben tanúvallomást tettek. Ha figyelembe veszi, hogy egyiküket-másikukat most másként hívják, mivel héber nevet vettek fel, vagy a férjük nevét viselik, azonosak ezek a személyek a műtéti naplóban szereplő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uttogta Kelno, holott a törvényszéki jegyző még át sem nyújtotta neki a pap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pel ezeknél a neveknél az „előzetes morfiuminjekció” bejegy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hanyagságból nem írták be a nap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pel ilyen bejegyzés, vagy nem szerep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neve áll a „Műtétet végző sebész” fejlécű rubrikában ezek mellett a nevek mellett? Kinek az aláírása olvasható mind a tizennégy bejegyzés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 kiáltotta Terry az erkély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Kelno” az aláírás – szögezte le Banni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gy pillanatra felnézett, ahogy Terry elhagyta a tárgyalóter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áll az ön keze írásával a „Megjegyzések” fejlécű rubrikában Tina Blanc-Imber és Bernard Holst neve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 hogy „az éjszaka folyamán elhalálozott”, nem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patt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látják, hogy ismét az életemre törnek az ellenségeim! Amikor Tesslar meghalt, Sobotnik lépett a helyére! El akarnak intézni! Halálba akarnak hajsz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 mondta Bannister halkan –, hadd emlékeztessem rá, hogy ezt a pert ön in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Sir Robert Highsmith megigazította magán az ügyvédi talárt, és az esküdtszék felé fordult. Megviseltnek tűnt, s látszott rajta, mennyire megsértődött, sőt megbántódott, hogy csalódnia kellett Kelnóban, de nem tagadta meg önmagát: angol ügyvéd ő, aki utolsó lélegzetéig harcol ügyfeléért. Ismét himbálózni kezdett a sarkán, megköszönte az esküdtek türelmét, majd hozzáfogott, hogy áttekintse az ügyet. Közben megragadott minden alkalmat, hogy hangsúlyozza, mekkora különbség áll fenn a között, amit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 xml:space="preserve"> állít, s ami Jadwigában valójában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ben áll ez a különbség? A könyvnek abban az állításában, hogy dr. Kelno tizenötezer merőben kísérleti célú műtétet végzett mindenféle érzéstelenítés nélkül. Erre csupán egy őrült lett volna képes. Alkalmunk volt tapasztalni, hogy Sir Adam Kelno nem őrült. Sir Adam Kelno teljesen normális, átlagos ember, aki őrült helyzetbe került. Tragédiája bármelyikünkkel megtörténhetett volna, ha mi kerülünk ilyen rettenetes helyzet csapd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 újra eszünkbe jut, hogy miként is idézhetnénk fel magunkban mi itt, Angliában, a jadwigai koncentrációs tábor poklát, ezt a rémálmot, ezt a lidércnyomást. Hallottunk a szörnyűségekről, de át tudjuk-e élni őket képzeletünkben? El tudjuk képzelni, milyen hatással volt ez egy átlagember lelkére? A mi lelkünkre, az önökére, az enyémre? Vajon mi hogyan viselkedtünk volna Jadwi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embe jutnak dr. Flensberg engedelmességi kísérletei. Vajon mekkora áramütést képes elviselni az ember, mielőtt meghajolna egy elvetemült szörnyeteg akarata előtt? Akit ért már életében áramütés, az tudja a választ erre a kér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zeljék el, tisztelt esküdt urak és hölgyek, hogy önök nem az esküdtszék padján ülnek, hanem egy székre szíjazták önöket, szemben a szomszédjukkal, akivel egy hónapig együtt szívták ennek a teremnek a levegőjét. Önök előtt egy kapcsolótábla van, amelynek segítségével áramot engedhetnek szomszédjukba. Vajon mekkora áramütést, vajon hány áramütést bírnának ki önök, mielőtt a kapcsolókhoz nyúlnának? Mit gondolnak, mennyire bátran viselkednének ebben a helyz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zanak, és képzeljék el magukban a helyzetet! Önök is, itt a tárgyalóteremben, önök is, újságírók, önök is, jogászkollégáim, önök is, akik majdan hallani vagy olvasni fognak erről az ügyről! Ott ül a széken az ember, s az áramütés belehasít a testébe. Majd ismét ugyanez történik, csak a feszültség magasabb. Ordítunk, sikoltunk, nemde? Aztán újabb áramütés következik, az ember minden porcikájában érzi, a fogai tömésében, a szemében, a heréjében. De nincs vége! Újabb, még erősebb áramütés! Az ember rángani kezd, folyik a vér a füléből, az orrán, a száján, egész teste sikolt, minden tagja azt üvölti, hogy kegyelem, kegy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juk, túléltük valahogy. Kis híján végeztek velünk, de túléltük. De holnap is nap van, s kezdődik újra az egész, aztán másnap is, harmadnap is ugyanezt teszik az emberrel. Meddig? Mire tehetetlen roncs nem lesz belőle, testi-lelki élőha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sküdt uraim és hölgyeim, ez volt a jadwigai koncentrációs tábor célja, értelme és lényege. Pokol és őrület, ahonnan kiirtották a normális emberi életnek még a látszatát is. Most pedig önöknek, egy angol bíróság esküdtszékének arról kell ítélniük, hogy mit képes elviselni egy átlagember ezekből a szörnyű állapot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átlagember, egy ember, aki életét és munkáját arra áldozta, hogy enyhítse embertársai szenvedéseit. Lehet, nem bírta elviselni annak az őrült pokolnak az áramütéseit. De ha így is volt, vajon nem tette-e jóvá gyengeségét embertársai szemében? Ha ez az ember úgy érzi, hogy rosszat tett, hogy bűnös, vajon bírósághoz fordul-e becsülete védelméért, neve tisztaságáért? Örökre áto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latt nyögjön ez az ember, aki egy gyilkosan fájdalmas pillanatban megtört a farkasverem mélyén? Átok alatt nyögjön az, aki egész életében az emberiséget szolg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nem érdemli meg, hogy ismét megalázzák, hogy még egyszer sárba tiporják emberi méltóságát. Lehet, hogy egy pillanatra, abban a rettenetes helyzetben, tényleg úgy gondolta, hogy vannak emberek, akik alacsonyabb rendűek a többieknél. De mielőtt ezért elítélnénk őt, képzeljük magunkat ismét az ő helyzetébe! Adam Kelno számtalan ember érdekében fáradozott, s mennyi zsidó életet mentett meg! Ha megtört, ha beadta a derekát egy őrült náci orvos gyilkos rikácsolásának, azért tette, hogy mások, ezrek életét menthesse meg evvel. Szerintem ennél szörnyűbb, ennél rettenetesebb döntéssel embernek még sohasem kellett szembenéz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oltak, mit csináltak önök 1943. november tizedikének az estéjén, esküdt urak és hölgyek? Kérem önöket, hogy ezen is gondolkozzan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juk mindannyian, hogy a katonák parancsra ölnek, bárhogy is álcázzuk ezt a tényt kenetteljes nemzeti célokkal vagy érdekekkel. És, tisztelt esküdt urak és hölgyek, amikor Isten megparancsolta Ábrahámnak, hogy áldozza fel a fiát, Ábrahám engedelmes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ót nagy összegű kártérítés illeti meg, s nevének vissza kell kapnia becsületét, hogy továbbra is becsülettel fáradozhassék embertársa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homas Bannister többórás beszédben taglalta a per eseményeit. Halk, finoman dallamos hangon beszélt, ugyanúgy, mint a tárgyalás során mindvég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örténettel ismerkedtünk meg, esküdt uraim és hölgyeim, olyan történettel, mely máris a történelem része. Arról szólt ez a történet, hogy mit tettek a keresztények a zsidókkal a huszadik század közepén. Nincs a történelemnek ennél sötétebb fejezete. A történtek ódiumát nyilván elsősorban Hitlernek és Németországnak kell viselnie, de mindez nem történt volna meg, ha Hitlernek és Németországnak nem akadnak százezerszám cinko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értek tudós barátommal: a katonákat arra tanítják, hogy engedelmeskedjenek. De egyre több az olyan ember, aki nem engedelmeskedik, aki megtagadja az olyan parancsot, amely embertársa meggyilkolására kényszerítené. Ábrahám története pedig érdekes történet. Tudjuk, ugyebár, hogy jól végződött. Isten játszott a szavakkal, s végül nem ragadta magához Ábrahám fiát. De én semmiképpen sem tudom dr. Adolph Voss SS ezredest Isten szerepében látni, mint ahogy Adam Kelno sem Ábrahám képében jelenik meg előttem. A valóság ugyanis az, hogy Vossnak nem kellett utasítania Otto Flensberget, hogy kísérletezzen egy kicsit dr. Kelnón, hadd lássuk, engedelmességre lehet-e bírni. Dr. Kelno gondosan körülnézett, mindent alaposan megfontolt, s a maga jól felfogott érdekében engedelmeskedett. Egyáltalán nem tanúsított ellenállást. Habozás nélkül engedelmeskedett, őt nem kellett fenyegetni, nem kellett körmönfont módon megféleml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ök hallották, amikor azt vallotta, hogy nem volt hajlandó halálos fenolinjekciót beadni az egyik fogolynak. Mit csináltak vele? Milyen büntetést kapott? Adam Kelno nagyon jól tudta, hogy az orvosokat nem lövik agyon, nem küldik gázkamrába. Bizony tu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nné az ember, hogy aki mindezt elkövette, hallgat, mint a sír, megpróbál valahogy együtt élni a lelkiismeretével, már ha van neki lelkiismerete, és negyedszázad múltán nem bolygatja ezeket a dolgokat. Adam Kelno nem így tett. S azért nem, mert meg volt róla győződve, hogy nem fenyegeti a lelepleződés veszélye. De sajnos előkerült a műtéti napló, s ő kénytelen volt beismerni, hogy hazudott, hazudott és megint csak hazu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ül itt a teremben apa vagy anya, akinek leánygyermeke van, el tudja valaha is felejteni Tinát? Tina Blanc-Imber édesapja és édesanyja túlélték a holocaustot, s meg kellett tudniuk, hogy leányukat kísérleti nyúlként mészárolták le. S nem valamelyik náci orvos ölte meg, hanem egy lengyel, egy szövetséges állam polgára. Ha ez velünk történik, ha később megtudjuk, hogy gyermekünket egy angol orvos elpusztította egy elfajzott lelkületre valló, tökéletesen értelmetlen orvosi kísérlet során, hát… mindannyian tudnánk, mit tegyünk evvel az angol orvo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merem, a jadwigai koncentrációs tábor maga volt a borzalom. De ne feledjék el, esküdt uraim és hölgyeim, hogy az embernek embertársával szemben tanúsított embertelensége egyidős az emberiséggel. Azért, mert Jadwigában vagyunk, azért, mert bárhol vagyunk, ahol az emberek embertelenül viselkednek, ebből még nem következik az, hogy nekünk is szabad embertelenül viselkednünk, hogy elvethetjük az erkölcsöt, a vallást, a filozófiát, mindazt, ami az embert emberré 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ök hallották más orvosok tanúvallomását, olyan orvosokét, akik Adam Kelnóval voltak együtt a jadwigai koncentrációs táborban. Két nemes és bátor asszony tanúvallomását, olyan emberekét, amilyen emberekkel ritkán találkozunk bíróságon. Egyikük zsidó és elvhű kommunista, másikuk hitbuzgó keresztény. Mi történt, amikor Voss megfenyegette dr. Viskovát? Dr. Viskova nemet mondott, és elszánta magát, hogy önkezével vet véget életének. No és dr. Susanne Parmentier? Ő is ott volt ebben a pokolban, ebben a borzalomban. Kérem, emlékezzenek rá, hogy mit mondott ez a nagyszerű asszony dr. Flensber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llhatták annak az embernek a szavait is, aki mindegyikőjük közül a legbátrabb volt. Egy átlagember szavait. Egy tanár szavait, aki újlatin nyelveket tanított egy kis lengyel gimnáziumban. Daniel Dubrowski szavait, aki feláldozta a maga férfiúságát, hogy egy fiatalember egyszer talán megtudhassa, milyen is normális emberi életet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t esküdt urak és hölgyek! Igenis létezik az ember életének az a pillanata, amikor maga az élet veszti el minden értelmét, ha embertársunk élete ellen, embertársunk megcsonkítására és legyilkolására irányul. Létezik az erkölcsnek az a demarkációs vonala, amelyet nem léphet át az ember, mert ha átlépi, többé nem tarthat igényt az „ember” névre. Ez ugyanúgy érvényes Jadwigában is, mint Lond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átlépte ezt a demarkációs vonalat, s ezért számára nincs megváltás, nincs visszatérés. Az antiszemitizmus az emberiség életének legszörnyűbb torzulása. Mindannyiunk arcát égeti ez a Káin-bélyeg. Szerintem angol esküdtszék nem ítélhet meg Adam Kelno számára mást, mint mindannyiunk megvetését és az ország legkisebb címletű pénzegységét: egy félpenny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t esküdtek! – kezdte bírói összefoglalóját Anthony Gilray. – Egy hónapig tartottak a tanúvallomások ebben a perben, mely Anglia történetében az eddigi leghosszabb tárgyalás volt rágalmazási ügyben. Angol polgári peres ügyekkel foglalkozó bíróság előtt még sohasem hangzottak el ilyen tanúvallomások, melyek egyébként bővelkednek az ellentmondásokban. A jövő nemzedékei nyilván a történelem legszörnyűbb bűntetteként emlegetik majd a jadwigai koncentrációs tábort. De ez a bíróság nem háborús bűnökben ítél. Itt polgári peres ügyet tárgyalunk, az angol szokásjog alap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könnyű összefoglalni a per minden részletét, de Anthony Gilray ezúttal is remekelt: mindent lefordított az angol precedensjog nyelvére, világosan meghatározta, hogy mely kérdéseket és mely bizonyítékokat kell figyelembe venniük az esküdteknek, s melyek azok a homályos pontok, ahol így vagy úgy, de dönteniük kell. Összefoglalója másfél napig tartott; mikor befejezte, az esküdtek kezébe tette le az ü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Bannister utoljára emelkedett szó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bíró úr, az esküdtszéknek két kérdésben döntenie. Körvonalazná ezt a két kérdést, mielőtt az esküdtszék visszavonul döntéshozat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nöknek először is dönteniük kell, hogy a felperesnek vagy az alperesnek adnak igazat. Ha dr. Kelnónak adnak igazat, azaz úgy ítélik meg, hogy dr. Kelno rágalmazás áldozata, önöknek el kell dönteniük, milyen összegű kártérítés illeti meg dr. Keln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éltóságos bíró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sküdt urak és hölgyek – folytatta Gilray –, az én dolgom itt véget ér, s elkezdődik az önök dolga. Döntésükhöz annyi idő áll a rendelkezésükre, amennyi szükséges. Beosztottjaim gondoskodni fognak arról, hogy önök ne lássanak hiányt élelemben és frissítőkben. De mielőtt visszavonulnak döntéshozatalra, van itt még valami. A lengyel kormány londoni nagykövete útján bejelentette igényét erre a műtéti naplóra, mint történelmi jelentőségű dokumentumra, és Lengyelországban kívánja elhelyezni egy múzeumban, ahol a nagyközönség megtekintheti majd. Őfelsége kormánya úgy határozott, hogy teljesíti a lengyel kormány kérését. A lengyel nagykövet hozzájárult, hogy a napló az önök rendelkezésére álljon a döntéshozatal során. Kérem, hogy nagyon vigyázzanak rá. Ne kerüljön rá cigarettahamu, ne rongálják meg tea- vagy kávéfoltokkal. Nem szeretnénk, ha az eljövendő nemzedékek Lengyelországban azt hinnék, hogy egy angol esküdtszék nem tartotta becsben ezt a műtéti naplót. Köszönöm. Önök visszavonulhatnak döntéshozatalra.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volt. A tizenkét névtelen és jellegtelen angol elhagyta a tárgyalótermet. Az esküdtek szobájának az ajtaja becsukódott mög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Kelno és Abraham Cady csatája véget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kettőkor Sheila Lamb rontott be a tárgyalószobába a hírrel, hogy az esküdtszék döntésre jutott. A folyosó dugig volt újságírókkal, akiknek persze be kellett tartaniuk a szigorú szabályt: a bíróságon tilos interjút vagy fényképet készíteni. Egyikük mégsem tudott ellenállni a kísérté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dy? – kérdezte. – Ön szerint ez a rövid idő annak a jele, hogy ön nyerte meg a p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perben senki sem lehet nyertes – válaszolt Abe –, ennek a pernek mindannyian a vesztesei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wcross-szal együtt befurakodtak a terembe, s megálltak Adam Kelno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ray intett a törvényszéki jegyzőnek, aki az esküdtek padja mellett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ésre jutottak ö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az esküdtszék kijelölt elnö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hangú dön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peresnek, Sir Adam Kelnónak adnak igazat, vagy az alpereseknek, Abraham Cadynek és William Shawcros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peresnek, Sir Adam Kelnónak adunk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öttek, hogy milyen összegű kártérítés illeti meg a felper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összegű kártérítés illeti meg a felper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Adam Kelnónak fél penny kártérítést ítélün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gela jött be izgatottan a dolgozószobába, ahol Adam ült mozdula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y – kapkodott levegő után az asszony. – Visszajött. Most éppen csomag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felpattant, végigszaladt a folyosón, a korlátba kapaszkodva, a falnak ütődve vágtatott fel a lépcsőn. Belökte az ajtót. Terry épp a bőröndjét zá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szek magammal sok holmit – mondta Terry –, csak annyit, ami éppen szük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mész Mary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Mary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De elmegyek Angliából. Angela tudni fogja, hol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lállta a fiú útját az ajt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i akarom, hogy hova m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vá? A leprások közé! – robbant ki Terry. – Ha már orvos leszek, olyan orvos akarok lenni, mint dr, Tessl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sz sehová, hallod? Itt mara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hazudott nekem, dokt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am? Miattad és Stephan miatt 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ost pedig engedjen az uta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gyan akadályoz meg benne? Kiher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e… te is olyan vagy, mint a többi! Te is el akarsz intézni engem! Megfizettek, mi, hogy magamra hagyj? Te is benne vagy ebben a hajs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paranoid pszichopata! A zsidókon tölti ki véres bosszúját, mert másként nem tudja kiegyenlíteni a számlát az apjával! Talán nem így van, Sir 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pofon vágta Terr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 üvöltötte. Újra meg újra pofon vágta. – Zsidó! Zsidó! Zsi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e ajtót nyitott a csengetésre. Thomas Bannister állt odakint, a Colchester Mews-i lakás előtt. Abe nem szólt, csupán intett neki, hogy kerüljön beljebb. A nappaliba me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ót beszéltünk meg – szólalt meg Bannister. – Vártam, de maga nem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elnézést kérek érte. Whis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isztán, jég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levette a kabátját, miközben Abe italt t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hogy elegem van a búcsúzkodásból – mentegetőzött Abe. – Az elmúlt két napban mást se csináltam, csak búcsúzkodtam. Simán, nehezen, könnyesen, mikor hogy. Egyébként a lányomat kellett kikísérnem a tel-avivi gép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ár, hogy el kellett mennie. Kedves lány. Szerettem volna jobban megismerni. A közel-keleti hírek viszont tényleg aggasztó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szokja az ember. Amikor </w:t>
      </w:r>
      <w:r>
        <w:rPr>
          <w:rFonts w:eastAsia="Times New Roman CE" w:cs="Times New Roman CE" w:ascii="Times New Roman CE" w:hAnsi="Times New Roman CE"/>
          <w:i/>
          <w:iCs/>
          <w:sz w:val="24"/>
          <w:szCs w:val="24"/>
        </w:rPr>
        <w:t>A holocaust</w:t>
      </w:r>
      <w:r>
        <w:rPr>
          <w:rFonts w:eastAsia="Times New Roman CE" w:cs="Times New Roman CE" w:ascii="Times New Roman CE" w:hAnsi="Times New Roman CE"/>
          <w:sz w:val="24"/>
          <w:szCs w:val="24"/>
        </w:rPr>
        <w:t>ot írtam, Shawcross minden új politikai válsághelyzetnél elkezdte rágni a fülem, hogy mikor leszek már kész, mert most a legjobb pillanat, most kellene kihozni a könyvet Megnyugtattam, hogy nincs oka aggodalomra. Akármikor készülök is el a könyvvel, a zsidók bajban le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könnyű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lehet? Írni vagy zsidónak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ni. Belebújni más emberekbe, s belülről filmezni, mi megy végbe benn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így. Bannister! Azért nem akartam találkozni magával, mert maga eléggé félelmetes tud lenni idő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nister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iszen magát nem is ültettem oda a tanúk pad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ki jár állandóan a fejemben? – kérdezte A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Kel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an, hogy nekem is ő jár a fej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hsmithnek persze igaza van. Kelno olyan, mint akármelyikünk. Átlagember, kisember, aki kutyaszorítóba került. Vajon én hogyan viselkedtem volna az ő hely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hogyan viselked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Nem vagyok benne olyan biztos. Nagyon kevés Daniel Dubrowski, Mark Tesslar, Parmentier, Viskova vagy Van Damm van ám a világon! Jár a szánk a bátorságról, ha úgy hozza a sors, kiderül rólunk, hogy gyáva szar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Sok ilyen ember van. Higgye el, többen vannak, mint gondol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t kihagytam a felsorolásból. Thomas Bannistert. Amikor azon az estén elmondta, hogy ki mindenkitartozom erkölcsi felelősséggel, magát elfelejtette említeni. Pedig mekkora bűn lett volna, ha lejáratja magát evvel a perrel, s eljátssza azt a lehetőséget, hogy egyszer miniszterelnök legyen magából. Úgy értem, Angliával szemben lett volna bű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tudja, ez hogy van? Ha az ember meg van győződve az igazáról, álljon is ki érte a következményektől függ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ért indította Kelno ezt a pert? Jó, azt tudom, hogy nem bírja ki, ha nem ő a főnök. Kisebbrendűségi komplexusa van, ezért valahogy mindig felkapaszkodik valami pozícióba, ahonnan másokat lenézhet. Sarawakban, Jadwigában, ezen a szegényklinikán itt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no? Tragikus figura – tűnődött Bannister. – Paranoiás. Képtelen az őszinte önvizsgálatra, így nem is tud különbséget tenni a jó és a rossz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vált ilyen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alán kegyetlenül bántak vele gyerekkorában. Lengyelország meg tálcán kínálta neki az antiszemitizmust. Ez volt a gyógyír a lelke betegségére. Hamis gyógyír persze, de ő azt hitte, hogy gyógyír. Tudja, Cady, furcsa népek ezek a sebészek. Sok közöttük a vérszomjas ember, aki a szakmájával oltja szomját, így aztán nincs is semmi baj. Adam Kelno is beérte avval, hogy operálhat, amíg civilizált környezetben volt. De amikor szabadjára engedték ott, ahol nem létezett a társadalom rendje, ahol az emberi együttélés elemi normáit sem tartották be, kibújt belőle a szörnyeteg. Aztán amikor visszatért a civilizált társadalomba, ismét rendes sebészorvos lett belőle, és semmiféle bűntudatot nem érzett azért, amit elkö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égighallgattam ezeket a tanúvallomásokat – mondta Abe –, láttam, hogy mire kényszeríthető az ember az embertársai ellen. A holocaust nem ért véget, a holocaust ma is folytatódik. Nekem az a meggyőződésem, hogy az emberiség szétrombolja saját világát, olyan alaposan, hogy lassan képtelen lesz önmagát megmenteni. Beszennyeztük a bolygónkat, beszennyeztünk minden élőt és holtat a Földön. Isten látja lelkem, tönkretettük egymást. Nincs már idő, nincs már tér, hogy változtathassunk ezen. Mert nem az a kérdés, hogy bekövetkezik-e a végpusztulás, hanem az, hogy </w:t>
      </w:r>
      <w:r>
        <w:rPr>
          <w:rFonts w:eastAsia="Times New Roman CE" w:cs="Times New Roman CE" w:ascii="Times New Roman CE" w:hAnsi="Times New Roman CE"/>
          <w:i/>
          <w:iCs/>
          <w:sz w:val="24"/>
          <w:szCs w:val="24"/>
        </w:rPr>
        <w:t xml:space="preserve">mikor </w:t>
      </w:r>
      <w:r>
        <w:rPr>
          <w:rFonts w:eastAsia="Times New Roman CE" w:cs="Times New Roman CE" w:ascii="Times New Roman CE" w:hAnsi="Times New Roman CE"/>
          <w:sz w:val="24"/>
          <w:szCs w:val="24"/>
        </w:rPr>
        <w:t>következik be, hamarosan vagy kicsivel később. És ha körülnézünk, mi folyik, láthatjuk, hogy Isten kezdi elveszíteni a tür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erintem Isten végtelenül türelmes – szólt Thomas Bannister. – Tudja, beképzeltek és dölyfösek vagyunk mi, emberek. Avval hitegetjük magunkat, hogy az örökkévalóság során, a végtelen világegyetemben mi vagyunk az egyetlenek, akiknek megadatott az emberi létezés. Pedig nem így van. Én mindig hittem abban, hogy nem mi vagyunk az egyetlenek, hogy még itt, a Földön is voltak elődei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ogy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gye, mit számít Istennek pár milliárd év? Elképzelhető, hogy egy tucat emberi civilizáció is volt a Földön az elmúlt egymilliárd év során, csak mi nem tudunk róluk. És azután is, hogy a mi civilizációnk elpusztítja önmagát, pár millió év, és kezdődik újra minden, amint a bolygó felborult egyensúlya helyreáll. S talán lesz majd egy civilizáció, talán ötmilliárd év múlva, amelyik örökké fog tartani, mert az emberek úgy bánnak majd egymással, ahogy az hel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foncsengés zavarta meg beszélgetésüket. Miközben hallgatta a hívó felet, Abe arcára kiült a feszültség. Felírt egy címet, és azt mondta, hogy egy órán belül ott lesz. Aztán letette a kagylót, zavart, értetlen arcot 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rence Campbell telefonált. Szeretne beszélni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pődik meg ezen? Ha szeretnénk, hogy ez a világ még eltartson egy darabig, hát őrajtuk fog múlni, rajta, Kelno fián, a maga gyerekein. Na de nem is tartom fel tovább. Meddig marad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nap múlva Izraelbe megyek. Újságíróként. Ahogy a pályámat kez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t f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hogy maga volt a legfegyelmezettebb ügyfelem, de mindenképp nagyon érdekes volt – mondta Bannister, s látszott rajta, hogy most az egyszer nem talál szavakat. – Érti, mire gond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A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útban terrence-hez szóltam a taxisofőrnek, hogy álljon meg a bíróságnál. érthető, nem? el akartam búcsúzni életem egyetlen igazán rendes cselekedetétől: ettől a pertől, amelyet végigharcoltam.</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lehet, hogy igaza van bannisternek, hogy már korábban is léteztek civilizációk a földön, s utánunk is születnek még civilizációk. de ha a miénknek vége, londonért mindenképp nagy kár.</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bíróság mellett egy kicsit odébb áll a szent kelemen-templom. ez hivatalosan a királyi légierő temploma. a háború alatt sokszor megfordultam benne. még cikket is írtam róla.</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a szent kelemen-templom jól példázza azt, amit bannister mondott. a dán vikingek építették 871 táján, amikor alfréd király kitiltotta őket a város falai közül. aztán elpusztult a templom. hódító vilmos újjáépíttette, de megint elpusztult. a középkorban ismét újjáépítették, de az 1666-os nagy tűzvészben elpusztult. christopher wren újjáépítette, s épségben megvolt, amíg el nem pusztult a német bombázások következtében a háborúban. de azóta ismét újjáépítetté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hogyan is szól az a versike, amit samantha mondogatott mindig a gyerekekn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ágasfa és szelemen,</w:t>
      </w:r>
    </w:p>
    <w:p>
      <w:pPr>
        <w:pStyle w:val="Normal"/>
        <w:rPr/>
      </w:pPr>
      <w:r>
        <w:rPr>
          <w:rFonts w:eastAsia="Times New Roman CE" w:cs="Times New Roman CE" w:ascii="Times New Roman CE" w:hAnsi="Times New Roman CE"/>
          <w:smallCaps/>
          <w:sz w:val="24"/>
          <w:szCs w:val="24"/>
        </w:rPr>
        <w:t>kongja a szent kelemen.</w:t>
      </w:r>
    </w:p>
    <w:p>
      <w:pPr>
        <w:pStyle w:val="Normal"/>
        <w:rPr/>
      </w:pPr>
      <w:r>
        <w:rPr>
          <w:rFonts w:eastAsia="Times New Roman CE" w:cs="Times New Roman CE" w:ascii="Times New Roman CE" w:hAnsi="Times New Roman CE"/>
          <w:smallCaps/>
          <w:sz w:val="24"/>
          <w:szCs w:val="24"/>
        </w:rPr>
        <w:t>ördög ül a házon,</w:t>
      </w:r>
    </w:p>
    <w:p>
      <w:pPr>
        <w:pStyle w:val="Normal"/>
        <w:rPr/>
      </w:pPr>
      <w:r>
        <w:rPr>
          <w:rFonts w:eastAsia="Times New Roman CE" w:cs="Times New Roman CE" w:ascii="Times New Roman CE" w:hAnsi="Times New Roman CE"/>
          <w:smallCaps/>
          <w:sz w:val="24"/>
          <w:szCs w:val="24"/>
        </w:rPr>
        <w:t>kongja a szent márton.</w:t>
      </w:r>
    </w:p>
    <w:p>
      <w:pPr>
        <w:pStyle w:val="Normal"/>
        <w:rPr/>
      </w:pPr>
      <w:r>
        <w:rPr>
          <w:rFonts w:eastAsia="Times New Roman CE" w:cs="Times New Roman CE" w:ascii="Times New Roman CE" w:hAnsi="Times New Roman CE"/>
          <w:smallCaps/>
          <w:sz w:val="24"/>
          <w:szCs w:val="24"/>
        </w:rPr>
        <w:t>hiszi, aki féli,</w:t>
      </w:r>
    </w:p>
    <w:p>
      <w:pPr>
        <w:pStyle w:val="Normal"/>
        <w:rPr/>
      </w:pPr>
      <w:r>
        <w:rPr>
          <w:rFonts w:eastAsia="Times New Roman CE" w:cs="Times New Roman CE" w:ascii="Times New Roman CE" w:hAnsi="Times New Roman CE"/>
          <w:smallCaps/>
          <w:sz w:val="24"/>
          <w:szCs w:val="24"/>
        </w:rPr>
        <w:t>kongja az old bailey.</w:t>
      </w:r>
    </w:p>
    <w:p>
      <w:pPr>
        <w:pStyle w:val="Normal"/>
        <w:rPr/>
      </w:pPr>
      <w:r>
        <w:rPr>
          <w:rFonts w:eastAsia="Times New Roman CE" w:cs="Times New Roman CE" w:ascii="Times New Roman CE" w:hAnsi="Times New Roman CE"/>
          <w:smallCaps/>
          <w:sz w:val="24"/>
          <w:szCs w:val="24"/>
        </w:rPr>
        <w:t>ordíts, ordíts,</w:t>
      </w:r>
    </w:p>
    <w:p>
      <w:pPr>
        <w:pStyle w:val="Normal"/>
        <w:rPr/>
      </w:pPr>
      <w:r>
        <w:rPr>
          <w:rFonts w:eastAsia="Times New Roman CE" w:cs="Times New Roman CE" w:ascii="Times New Roman CE" w:hAnsi="Times New Roman CE"/>
          <w:smallCaps/>
          <w:sz w:val="24"/>
          <w:szCs w:val="24"/>
        </w:rPr>
        <w:t>kongja shoreditch.</w:t>
      </w:r>
    </w:p>
    <w:p>
      <w:pPr>
        <w:pStyle w:val="Normal"/>
        <w:rPr/>
      </w:pPr>
      <w:r>
        <w:rPr>
          <w:rFonts w:eastAsia="Times New Roman CE" w:cs="Times New Roman CE" w:ascii="Times New Roman CE" w:hAnsi="Times New Roman CE"/>
          <w:smallCaps/>
          <w:sz w:val="24"/>
          <w:szCs w:val="24"/>
        </w:rPr>
        <w:t>ne engedd ki,</w:t>
      </w:r>
    </w:p>
    <w:p>
      <w:pPr>
        <w:pStyle w:val="Normal"/>
        <w:rPr/>
      </w:pPr>
      <w:r>
        <w:rPr>
          <w:rFonts w:eastAsia="Times New Roman CE" w:cs="Times New Roman CE" w:ascii="Times New Roman CE" w:hAnsi="Times New Roman CE"/>
          <w:smallCaps/>
          <w:sz w:val="24"/>
          <w:szCs w:val="24"/>
        </w:rPr>
        <w:t>kongja stepney.</w:t>
      </w:r>
    </w:p>
    <w:p>
      <w:pPr>
        <w:pStyle w:val="Normal"/>
        <w:rPr/>
      </w:pPr>
      <w:r>
        <w:rPr>
          <w:rFonts w:eastAsia="Times New Roman CE" w:cs="Times New Roman CE" w:ascii="Times New Roman CE" w:hAnsi="Times New Roman CE"/>
          <w:smallCaps/>
          <w:sz w:val="24"/>
          <w:szCs w:val="24"/>
        </w:rPr>
        <w:t>kinyílott a ládika,</w:t>
      </w:r>
    </w:p>
    <w:p>
      <w:pPr>
        <w:pStyle w:val="Normal"/>
        <w:rPr/>
      </w:pPr>
      <w:r>
        <w:rPr>
          <w:rFonts w:eastAsia="Times New Roman CE" w:cs="Times New Roman CE" w:ascii="Times New Roman CE" w:hAnsi="Times New Roman CE"/>
          <w:smallCaps/>
          <w:sz w:val="24"/>
          <w:szCs w:val="24"/>
        </w:rPr>
        <w:t>kongja a szűz mária.</w:t>
      </w:r>
    </w:p>
    <w:p>
      <w:pPr>
        <w:pStyle w:val="Normal"/>
        <w:rPr/>
      </w:pPr>
      <w:r>
        <w:rPr>
          <w:rFonts w:eastAsia="Times New Roman CE" w:cs="Times New Roman CE" w:ascii="Times New Roman CE" w:hAnsi="Times New Roman CE"/>
          <w:smallCaps/>
          <w:sz w:val="24"/>
          <w:szCs w:val="24"/>
        </w:rPr>
        <w:t>itt az ördög, ne félj tőle,</w:t>
      </w:r>
    </w:p>
    <w:p>
      <w:pPr>
        <w:pStyle w:val="Normal"/>
        <w:rPr/>
      </w:pPr>
      <w:r>
        <w:rPr>
          <w:rFonts w:eastAsia="Times New Roman CE" w:cs="Times New Roman CE" w:ascii="Times New Roman CE" w:hAnsi="Times New Roman CE"/>
          <w:smallCaps/>
          <w:sz w:val="24"/>
          <w:szCs w:val="24"/>
        </w:rPr>
        <w:t>küldd a pokol fenekére.</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i/>
          <w:iCs/>
          <w:sz w:val="24"/>
          <w:szCs w:val="24"/>
        </w:rPr>
        <w:t xml:space="preserve">Tel-Aviv, 1967. június 6. </w:t>
      </w:r>
      <w:r>
        <w:rPr>
          <w:rFonts w:eastAsia="Times New Roman CE" w:cs="Times New Roman CE" w:ascii="Times New Roman CE" w:hAnsi="Times New Roman CE"/>
          <w:sz w:val="24"/>
          <w:szCs w:val="24"/>
        </w:rPr>
        <w:t>(AP): Az Izraeli Hadügyminisztérium bejelentette, hogy az arab légierőt megsemmisítő légi csapás során nem voltak jelentős izraeli veszteségek. Az elesett vadászrepülők névsorában szerepel Ben Cady szergen (százados), a híres író fi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SBN 963 7885 03 </w:t>
      </w:r>
      <w:r>
        <w:rPr>
          <w:rFonts w:eastAsia="Times New Roman CE" w:cs="Times New Roman CE" w:ascii="Times New Roman CE" w:hAnsi="Times New Roman CE"/>
          <w:sz w:val="24"/>
          <w:szCs w:val="24"/>
          <w:lang w:val="en-US"/>
        </w:rPr>
        <w:t>X</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ULA KÖNYVKIADÓ VÁLLALA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urányi László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és nyomta az Alföldi Nyomd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ai megrendelés törzsszáma: 2292.66-14-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Debrecenben, az 1990. évb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vezér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Halmos Ferenc</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rető: Fellegvári Tib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pográfia és műszaki szerkesztés. Rucsek Andrea</w:t>
      </w:r>
    </w:p>
    <w:p>
      <w:pPr>
        <w:pStyle w:val="Normal"/>
        <w:jc w:val="center"/>
        <w:rPr/>
      </w:pPr>
      <w:r>
        <w:rPr>
          <w:rFonts w:eastAsia="Times New Roman CE" w:cs="Times New Roman CE" w:ascii="Times New Roman CE" w:hAnsi="Times New Roman CE"/>
          <w:sz w:val="24"/>
          <w:szCs w:val="24"/>
        </w:rPr>
        <w:t>Terjedelem: 29,4 (A/5) ív</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05:00Z</dcterms:created>
  <dc:creator>W</dc:creator>
  <dc:description/>
  <dc:language>en-US</dc:language>
  <cp:lastModifiedBy>W</cp:lastModifiedBy>
  <dcterms:modified xsi:type="dcterms:W3CDTF">2004-03-03T22:57:00Z</dcterms:modified>
  <cp:revision>708</cp:revision>
  <dc:subject/>
  <dc:title/>
</cp:coreProperties>
</file>