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both"/>
        <w:rPr/>
      </w:pPr>
      <w:r>
        <w:rPr/>
        <w:t>E. C. Tubb</w:t>
      </w:r>
    </w:p>
    <w:p>
      <w:pPr>
        <w:pStyle w:val="Normal"/>
        <w:jc w:val="both"/>
        <w:rPr/>
      </w:pPr>
      <w:r>
        <w:rPr/>
        <w:t>Elszakadás</w:t>
      </w:r>
    </w:p>
    <w:p>
      <w:pPr>
        <w:pStyle w:val="Normal"/>
        <w:jc w:val="both"/>
        <w:rPr/>
      </w:pPr>
      <w:r>
        <w:rPr/>
        <w:t>Alfa Holdbázis</w:t>
      </w:r>
    </w:p>
    <w:p>
      <w:pPr>
        <w:pStyle w:val="Normal"/>
        <w:jc w:val="both"/>
        <w:rPr/>
      </w:pPr>
      <w:r>
        <w:rPr>
          <w:b/>
          <w:bCs/>
        </w:rPr>
        <w:t>Pókoly</w:t>
      </w:r>
      <w:r>
        <w:rPr/>
        <w:t xml:space="preserve"> BUDAPEST 1993</w:t>
      </w:r>
    </w:p>
    <w:p>
      <w:pPr>
        <w:pStyle w:val="Normal"/>
        <w:jc w:val="both"/>
        <w:rPr/>
      </w:pPr>
      <w:r>
        <w:rPr/>
        <w:t>®</w:t>
      </w:r>
    </w:p>
    <w:p>
      <w:pPr>
        <w:pStyle w:val="Normal"/>
        <w:jc w:val="both"/>
        <w:rPr/>
      </w:pPr>
      <w:r>
        <w:rPr/>
        <w:t>A fordítás az alábbi kiadás alapján készült:</w:t>
      </w:r>
    </w:p>
    <w:p>
      <w:pPr>
        <w:pStyle w:val="Normal"/>
        <w:jc w:val="both"/>
        <w:rPr/>
      </w:pPr>
      <w:r>
        <w:rPr/>
        <w:t>E. C. Tubb</w:t>
      </w:r>
    </w:p>
    <w:p>
      <w:pPr>
        <w:pStyle w:val="Normal"/>
        <w:jc w:val="both"/>
        <w:rPr/>
      </w:pPr>
      <w:r>
        <w:rPr/>
        <w:t>Space: 1999-Breakaway</w:t>
      </w:r>
    </w:p>
    <w:p>
      <w:pPr>
        <w:pStyle w:val="Normal"/>
        <w:jc w:val="both"/>
        <w:rPr/>
      </w:pPr>
      <w:r>
        <w:rPr/>
        <w:t>First published 1975 by Futura Publications Ltd.</w:t>
      </w:r>
    </w:p>
    <w:p>
      <w:pPr>
        <w:pStyle w:val="Normal"/>
        <w:jc w:val="both"/>
        <w:rPr/>
      </w:pPr>
      <w:r>
        <w:rPr/>
        <w:t>Copyright © 1975 E. C. Tubb</w:t>
      </w:r>
    </w:p>
    <w:p>
      <w:pPr>
        <w:pStyle w:val="Normal"/>
        <w:jc w:val="both"/>
        <w:rPr/>
      </w:pPr>
      <w:r>
        <w:rPr/>
        <w:t>This book is based on scripts from the television series Space 1999</w:t>
      </w:r>
    </w:p>
    <w:p>
      <w:pPr>
        <w:pStyle w:val="Normal"/>
        <w:jc w:val="both"/>
        <w:rPr/>
      </w:pPr>
      <w:r>
        <w:rPr/>
        <w:t>Fordította Hoppán Eszter</w:t>
      </w:r>
    </w:p>
    <w:p>
      <w:pPr>
        <w:pStyle w:val="Normal"/>
        <w:jc w:val="both"/>
        <w:rPr/>
      </w:pPr>
      <w:r>
        <w:rPr/>
        <w:t>A címlapon Boros Zoltán és Szikszai Gábor festménye</w:t>
      </w:r>
    </w:p>
    <w:p>
      <w:pPr>
        <w:pStyle w:val="Normal"/>
        <w:jc w:val="both"/>
        <w:rPr/>
      </w:pPr>
      <w:r>
        <w:rPr/>
        <w:t>Tipográfia: Marjai Csaba</w:t>
      </w:r>
    </w:p>
    <w:p>
      <w:pPr>
        <w:pStyle w:val="Normal"/>
        <w:jc w:val="both"/>
        <w:rPr/>
      </w:pPr>
      <w:r>
        <w:rPr/>
        <w:t>Műszaki szerkesztés: Adamov András</w:t>
      </w:r>
    </w:p>
    <w:p>
      <w:pPr>
        <w:pStyle w:val="Normal"/>
        <w:jc w:val="both"/>
        <w:rPr/>
      </w:pPr>
      <w:r>
        <w:rPr/>
        <w:t>Hungarian translation © 1993 Hoppán Eszter Hungarian edition © 1993 Valhalla Páholy Kft. Az AVALON Kiadói Csoport tagja</w:t>
      </w:r>
    </w:p>
    <w:p>
      <w:pPr>
        <w:pStyle w:val="Normal"/>
        <w:jc w:val="both"/>
        <w:rPr/>
      </w:pPr>
      <w:r>
        <w:rPr/>
        <w:t>ISBN 963 7632 204 VP-SF-220293-35.15.20</w:t>
      </w:r>
    </w:p>
    <w:p>
      <w:pPr>
        <w:pStyle w:val="Normal"/>
        <w:jc w:val="both"/>
        <w:rPr/>
      </w:pPr>
      <w:r>
        <w:rPr/>
        <w:t>A kötet kizárólagos terjesztője a TóthÁgas Könyvterjesztő Kft. 1047 BUDAPEST, Perényi Zsigmond u. 15.</w:t>
      </w:r>
    </w:p>
    <w:p>
      <w:pPr>
        <w:pStyle w:val="Normal"/>
        <w:jc w:val="both"/>
        <w:rPr/>
      </w:pPr>
      <w:r>
        <w:rPr/>
        <w:t>Kiadja a Valhalla Páholy. Felelős kiadó: Novak Csanád ügyvezető igazgató. Felelős szerkesztő: Gáspár András. Művészeti igazgató: Marjai Csaba. Korrektor: NWAI rendszer. Szedés, tördelés: Valhalla Páholy Kft. A nyomdai munkálatokat az Alföldi Nyomda végezte. A nyomdai megrendelés törzsszáma: 8134.66-14-2. Felelős vezető: György Géza. Terjedelem: 14 ív Készült Debrecenben, az 1993. évben.</w:t>
      </w:r>
    </w:p>
    <w:p>
      <w:pPr>
        <w:pStyle w:val="Normal"/>
        <w:jc w:val="both"/>
        <w:rPr/>
      </w:pPr>
      <w:r>
        <w:rPr/>
        <w:t>Wilma Brandtnak</w:t>
      </w:r>
    </w:p>
    <w:p>
      <w:pPr>
        <w:pStyle w:val="Normal"/>
        <w:jc w:val="both"/>
        <w:rPr/>
      </w:pPr>
      <w:r>
        <w:rPr/>
        <w:t>ELSŐ FEJEZET</w:t>
      </w:r>
    </w:p>
    <w:p>
      <w:pPr>
        <w:pStyle w:val="Normal"/>
        <w:jc w:val="both"/>
        <w:rPr/>
      </w:pPr>
      <w:r>
        <w:rPr/>
        <w:t>Uohn Koenig nagyon fáradt volt. Hosszú nap állt mögötte.</w:t>
      </w:r>
    </w:p>
    <w:p>
      <w:pPr>
        <w:pStyle w:val="Normal"/>
        <w:jc w:val="both"/>
        <w:rPr/>
      </w:pPr>
      <w:r>
        <w:rPr/>
        <w:t>Kimerültségének forrása inkább az állandó, megfeszített szellemi készenlét volt, semmint a testi megerőltetés, hisz izmainak fáradtságát enyhítette a tény, hogy kényelmes székben ül a Sas utasmoduljában, útban az Alfa Holdbázis felé. Hazafelé.</w:t>
      </w:r>
    </w:p>
    <w:p>
      <w:pPr>
        <w:pStyle w:val="Normal"/>
        <w:jc w:val="both"/>
        <w:rPr/>
      </w:pPr>
      <w:r>
        <w:rPr/>
        <w:t>Otthon!</w:t>
      </w:r>
    </w:p>
    <w:p>
      <w:pPr>
        <w:pStyle w:val="Normal"/>
        <w:jc w:val="both"/>
        <w:rPr/>
      </w:pPr>
      <w:r>
        <w:rPr/>
        <w:t xml:space="preserve">Milyen furcsa. Az otthona ott van vagy ott kéne lennie az otthonának -- ahol született és felnőtt. A Hold irdatlanul messze volt a Földtől, negyedmillió mérföldnyi sötét űr választotta el őket. Mégis úgy érezte, hogy a Hold az, ahová </w:t>
      </w:r>
      <w:r>
        <w:rPr>
          <w:i/>
          <w:iCs/>
        </w:rPr>
        <w:t>igazán</w:t>
      </w:r>
      <w:r>
        <w:rPr/>
        <w:t xml:space="preserve"> tartozik. Még itteni születésnapja is van, gondolta fanyar elégtétellel. Emlékezetes dátum. 1999. szeptember 9. Az a nap, amikor átvette a parancsnokságot. Egy orbitális szemétdomb parancsnokságát. A Hold sötét oldalán, lepecsételt konténerekben halmozódott a földi gazdaság alapját képező atommáglyák sugárzó hulladéka. Senkinek sem kellő, potenciálisan veszélyes anyagok egyre növekvő halma pihent mélyen a holdkőzet alá temetve, állandó megfigyelés és ellenőrzés alatt. Ezért hozták létre az Alfa Holdbázist a Tycho peremén. Innen látni lehetett a Földet -- a hulladéktemető fölé viszont csak a csillagos űr tündöklő kupolája borult.</w:t>
      </w:r>
    </w:p>
    <w:p>
      <w:pPr>
        <w:pStyle w:val="Normal"/>
        <w:jc w:val="both"/>
        <w:rPr/>
      </w:pPr>
      <w:r>
        <w:rPr/>
        <w:t>Koenig egyetlen érintésére előbukkant az elülső ülés háttámlájába épített képernyő. Egy földi állomás tévéadása ment. A kommentátor fiatal volt, majd' szétvetette a hivatástudat.</w:t>
      </w:r>
    </w:p>
    <w:p>
      <w:pPr>
        <w:pStyle w:val="Normal"/>
        <w:jc w:val="both"/>
        <w:rPr/>
      </w:pPr>
      <w:r>
        <w:rPr/>
        <w:t>-- A mai napon jelentették be, hogy a Méta-terv két próbaűrhajósa, Frank Warren és Eric Sparkman enyhe vírusfertőzést kapott a kiképzés során. Mindazonáltal a Hold főbiztosa, Gerald Simmonds megnyugtatásunkra közölte, hogy az indulás 48 óránál többet nem fog késlekedni. A Főbiztos hamarosan személyesen fog szólni Önökhöz. Addig is engedjék meg, hogy szponzoraink.</w:t>
      </w:r>
    </w:p>
    <w:p>
      <w:pPr>
        <w:pStyle w:val="Normal"/>
        <w:jc w:val="both"/>
        <w:rPr/>
      </w:pPr>
      <w:r>
        <w:rPr/>
        <w:t>Koenig megérezte, hogy már nincs egyedül, és felpillantott az adásból. A stewardess lépett be a modulba, és a magányos utast figyelte.</w:t>
      </w:r>
    </w:p>
    <w:p>
      <w:pPr>
        <w:pStyle w:val="Normal"/>
        <w:jc w:val="both"/>
        <w:rPr/>
      </w:pPr>
      <w:r>
        <w:rPr/>
        <w:t>Egészen vonzó férfi, állapította meg magában az utaskísérő hölgy. Már nem fiatal, de azért még messze nem Is öreg. És jól fest az egyenruhában, amin ott díszeleg a fekete parancsnoki ujj. A maga komor módján még jóképű is. Markáns vonások, érzékenységre valló száj, sötét, titokzatos tekintet. A kordában tartott érzelmek embere, gondolta a stewardess, és gyanította, hogy magányos is. Elszigeteli a rangja -- a felelősség, amelynek súlyát hordozza.</w:t>
      </w:r>
    </w:p>
    <w:p>
      <w:pPr>
        <w:pStyle w:val="Normal"/>
        <w:jc w:val="both"/>
        <w:rPr/>
      </w:pPr>
      <w:r>
        <w:rPr/>
        <w:t>A lány frissítőket hozott egy tálcán.</w:t>
      </w:r>
    </w:p>
    <w:p>
      <w:pPr>
        <w:pStyle w:val="Normal"/>
        <w:jc w:val="both"/>
        <w:rPr/>
      </w:pPr>
      <w:r>
        <w:rPr/>
        <w:t>-- Lunáris idő szerint 23.35-kor fogunk megérkezni az Alfa Holdbázisra, parancsnok -- mondta, ahogy odakínálta a férfinak a tálcát.</w:t>
      </w:r>
    </w:p>
    <w:p>
      <w:pPr>
        <w:pStyle w:val="Normal"/>
        <w:jc w:val="both"/>
        <w:rPr/>
      </w:pPr>
      <w:r>
        <w:rPr/>
        <w:t>Szóval még harminc perc. Koenig kért egy pohár italt. Túl ideges volt ahhoz, hogy egyen, és közérzetén Simmonds megjelenése sem javított. Ha lehet, épp ellenkezőleg. A képernyőn e pillanatban tűnt fel a Főbiztos. Sötét hajú és szakállú, kemény tekintetű ember volt. Olyan politikus, aki számára a szavak egyenértékűek a tettekkel. Higgadtan tűrte, hogy a kommentátor bemutassa.</w:t>
      </w:r>
    </w:p>
    <w:p>
      <w:pPr>
        <w:pStyle w:val="Normal"/>
        <w:jc w:val="both"/>
        <w:rPr/>
      </w:pPr>
      <w:r>
        <w:rPr/>
        <w:t>-- Főbiztos úr, elmagyarázná nézőinknek a Méta-terv célját?</w:t>
      </w:r>
    </w:p>
    <w:p>
      <w:pPr>
        <w:pStyle w:val="Normal"/>
        <w:jc w:val="both"/>
        <w:rPr/>
      </w:pPr>
      <w:r>
        <w:rPr/>
        <w:t>11</w:t>
      </w:r>
    </w:p>
    <w:p>
      <w:pPr>
        <w:pStyle w:val="Normal"/>
        <w:jc w:val="both"/>
        <w:rPr/>
      </w:pPr>
      <w:r>
        <w:rPr>
          <w:i/>
          <w:iCs/>
        </w:rPr>
        <w:t>-</w:t>
      </w:r>
      <w:r>
        <w:rPr/>
        <w:t xml:space="preserve"> Természetesen. -- Símmonds arca egyre inkább betöltötte a képernyőt, ahogy a kamera ráközelített. -- A Méta egy űrobjektum, amely kívülről közelít naprendszerünk felé. Azt már tudjuk róla, hogy bolygónyi méretű, és tömege nagyjából a Földével azonos. Talán egy olyan világ, ami kiszabadult saját rendszeréből -- talán még galaxisunkon túlról is jön -- de erről nem tudunk semmi bizonyosat. Egy dolog azonban tény: technikusaink olyan jeleket fogtak, amelyek szinte biztosan a Métáról származnak. Ezek a jelek lehetnek valamiféle kommunikációs, kapcsolat-felvételi kísérletek, és ebben az esetben joggal feltételezhetjük, hogy a Méta értelmes életformák magasan fejlett civilizációját hordozza. A Föld Űrkutatási Központjából, amely nem más, mint az Alfa Holdbázis, expedíciót indítunk: egy speciális szondával megvizsgáljuk majd a közelgő bolygót. Az előzőleg már említett vírusfertőzés némi késedelmet fog okozni, de…</w:t>
      </w:r>
    </w:p>
    <w:p>
      <w:pPr>
        <w:pStyle w:val="Normal"/>
        <w:jc w:val="both"/>
        <w:rPr/>
      </w:pPr>
      <w:r>
        <w:rPr/>
        <w:t>Koenig kikapcsolta a készüléket. Egyáltalán nem volt elbűvölve attól, amit hallott. Hangzatos, szép szavak, népkábítás, üres mondatok, amelyek semmit sem jelentenek, de jól csengenek a képernyőn, és elleplezik a kellemetlen igazságot.</w:t>
      </w:r>
    </w:p>
    <w:p>
      <w:pPr>
        <w:pStyle w:val="Normal"/>
        <w:jc w:val="both"/>
        <w:rPr/>
      </w:pPr>
      <w:r>
        <w:rPr/>
        <w:t>A Holdon emberek halnak meg és neki kell kiderítenie, miért.</w:t>
      </w:r>
    </w:p>
    <w:p>
      <w:pPr>
        <w:pStyle w:val="Normal"/>
        <w:jc w:val="both"/>
        <w:rPr/>
      </w:pPr>
      <w:r>
        <w:rPr/>
        <w:t>A Sas talajt ért és megpihent a bázis melletti leszállóhelyen. A komplexum bejárati kupolájából egy közlekedőcső nyúlt ki az utasmodul ajtajáig, és szilárdan rácsatlakozott. Koenig fölállt, kiment, és beszállt a kapunál várakozó kocsiba.</w:t>
      </w:r>
    </w:p>
    <w:p>
      <w:pPr>
        <w:pStyle w:val="Normal"/>
        <w:jc w:val="both"/>
        <w:rPr/>
      </w:pPr>
      <w:r>
        <w:rPr/>
        <w:t>Bergman már odabent ült.</w:t>
      </w:r>
    </w:p>
    <w:p>
      <w:pPr>
        <w:pStyle w:val="Normal"/>
        <w:jc w:val="both"/>
        <w:rPr/>
      </w:pPr>
      <w:r>
        <w:rPr/>
        <w:t>-- John!</w:t>
      </w:r>
    </w:p>
    <w:p>
      <w:pPr>
        <w:pStyle w:val="Normal"/>
        <w:jc w:val="both"/>
        <w:rPr/>
      </w:pPr>
      <w:r>
        <w:rPr/>
        <w:t>-- Victor! -- Koeniget valódi öröm töltötte el az ismerős arc láttán. -- Hát te még itt vagy?</w:t>
      </w:r>
    </w:p>
    <w:p>
      <w:pPr>
        <w:pStyle w:val="Normal"/>
        <w:jc w:val="both"/>
        <w:rPr/>
      </w:pPr>
      <w:r>
        <w:rPr/>
        <w:t>-- Hová is mehettem volna? -- Bergman deresedő hajú, javakorabeli férfi volt, uniformisáról hiányzott a rangjára utaló színes ujj. Idelátogató, eseti megbízásból dolgozó tudós volt, aki azonban évről évre meghosszabbította itteni tartózkodását. Különleges státussal bírt a bázison, hiszen olyan kutatásokkal foglalkozott, amelyeket a Földön nem lehetett elvégezni. Az egészsége sem volt épp kifogástalan: mesterséges szívének köszönhette csak, hogy él. Most egy komkulcsot adott át Koenignek. -- Sokkal komolyabb a helyzet annál, amit a hallottak alapján nyilván feltételezel.</w:t>
      </w:r>
    </w:p>
    <w:p>
      <w:pPr>
        <w:pStyle w:val="Normal"/>
        <w:jc w:val="both"/>
        <w:rPr/>
      </w:pPr>
      <w:r>
        <w:rPr/>
        <w:t>Koenig az övszíjára kapcsolta a komkulcsot, amely egyszerre volt videóadó és vevő, valamint elektronikus kulcs a bázis minden ajtajához. A kocsi egyre gyorsulva haladt közlekedőcsövében.</w:t>
      </w:r>
    </w:p>
    <w:p>
      <w:pPr>
        <w:pStyle w:val="Normal"/>
        <w:jc w:val="both"/>
        <w:rPr/>
      </w:pPr>
      <w:r>
        <w:rPr/>
        <w:t>-- Tudod, hogy nem szoktam pletykákra hallgatni, Victor. Engem csak a tények érdekelnek. Ha nincs akadálya, nyomban ismertesd őket!</w:t>
      </w:r>
    </w:p>
    <w:p>
      <w:pPr>
        <w:pStyle w:val="Normal"/>
        <w:jc w:val="both"/>
        <w:rPr/>
      </w:pPr>
      <w:r>
        <w:rPr/>
        <w:t>-- Hullanak az emberek idefent, John.</w:t>
      </w:r>
    </w:p>
    <w:p>
      <w:pPr>
        <w:pStyle w:val="Normal"/>
        <w:jc w:val="both"/>
        <w:rPr/>
      </w:pPr>
      <w:r>
        <w:rPr/>
        <w:t>-- Tudom. És azt is tudom, mivel magyarázzák. Valami vírusfertőzést emlegettek. Igaz ez?</w:t>
      </w:r>
    </w:p>
    <w:p>
      <w:pPr>
        <w:pStyle w:val="Normal"/>
        <w:jc w:val="both"/>
        <w:rPr/>
      </w:pPr>
      <w:r>
        <w:rPr/>
        <w:t>-- Nem.</w:t>
      </w:r>
    </w:p>
    <w:p>
      <w:pPr>
        <w:pStyle w:val="Normal"/>
        <w:jc w:val="both"/>
        <w:rPr/>
      </w:pPr>
      <w:r>
        <w:rPr/>
        <w:t>Koeniget egyáltalán nem érte meglepetésként a dolog, de nem volt idő további faggatózásra. A kocsi megállt, és nyíló ajtaja mögött feltárult a Főközpont, a bázis szíve. Ugyanolyan lázas munka folyt, amilyet mindig tapasztalt itt. Technikusok sürögtek-forogtak, képernyőkön kísérték figyelemmel a bázison kívüli területeket: a hulladéklerakó helyet, a Sast, amiből Koenig az imént szállt ki és azokat, embereket, akik egy elektronikus korlátot szereltek valahol odakint. Az épületkomplexum és a létfenntartó rendszerek rutin ellenőrzése. Paul Morrow, a Főközpont felügyelője állt fel konzolja mellől, és a régi barátság mozdulatával nyújtotta kezét az érkező felé. Ruhája bal karja tűzvörös színű volt.</w:t>
      </w:r>
    </w:p>
    <w:p>
      <w:pPr>
        <w:pStyle w:val="Normal"/>
        <w:jc w:val="both"/>
        <w:rPr/>
      </w:pPr>
      <w:r>
        <w:rPr>
          <w:i/>
          <w:iCs/>
        </w:rPr>
        <w:t>-</w:t>
      </w:r>
      <w:r>
        <w:rPr/>
        <w:t xml:space="preserve"> Csakhogy visszatért, parancsnok!</w:t>
      </w:r>
    </w:p>
    <w:p>
      <w:pPr>
        <w:pStyle w:val="Normal"/>
        <w:jc w:val="both"/>
        <w:rPr/>
      </w:pPr>
      <w:r>
        <w:rPr/>
        <w:t>-- Én is örülök, hogy megint itt lehetek, Paul.</w:t>
      </w:r>
    </w:p>
    <w:p>
      <w:pPr>
        <w:pStyle w:val="Normal"/>
        <w:jc w:val="both"/>
        <w:rPr/>
      </w:pPr>
      <w:r>
        <w:rPr/>
        <w:t xml:space="preserve">Ez is volt az igazság. Koenig érezte, hogy kezd visszarázódni ebbe a környezetbe, és úgy veszi fel újra parancsnoki szerepét, mint egy megszokott, kényelmes házikabátot. Az irodája ugyan nem egészen olyan volt, mint amilyenre emlékezett, de néhány óra alatt könnyedén el fogja tűntetni azokat a változtatásokat, amelyek az előző parancsnok keze nyomára utalnak. Gorski egy ittfelejtett fényképe, a szék szokatlan elhelyezése csupa apróság, a másik személyiségének zavaró emlékei. Koenig visszanézett az irányítóhelység forgatagára. Komkulcsával aktiválta az ajtót. Ahogy az becsukódott mögötte, a parancsnokról máris lefoszlott a tévedhetetlen zsenialitás álarca. Itt emberek halnak meg, és neki kell megtalálnia a választ. A miértet. Talán Helena Russell doktornő lesz az, aki segíthet ebben. Amint az egészségügyi részleg felé haladt, magában végigpörgette mindazt, amit az asszonyról tudott. Egyszer volt férjnél, de az embere öt évvel ezelőtt meghalt. Képzett űrgyógyász, aki az ő távozása után kezdte meg működését a bázison. Semmi kétség, nagyon okos nő. </w:t>
      </w:r>
    </w:p>
    <w:p>
      <w:pPr>
        <w:pStyle w:val="Normal"/>
        <w:jc w:val="both"/>
        <w:rPr/>
      </w:pPr>
      <w:r>
        <w:rPr/>
        <w:t>Arra azonban végképp nem számított, hogy gyönyörű is. Egyszerűen csodálatos. Nem csinos, nem kellemes külsejű, hanem kifejezetten gyönyörű. Néhány esztendővel volt csak fiatalabb a parancsnoknál. Nem vihogó csitri, hanem érett asszony, szépsége teljében. Vállig érő szőke haja a nap érlelte búza tiszta, természetes színét mutatta, Jobb szeme fölött laza, hullámos tincs. Az arca nem nélkülözött bizonyos szlávos jelleget. Magas, kiugró arccsontjai voltak, befelé ívelt orcái, és finom vonalú álla. Élénk kék, távol ülő szemekkel tekintett a világra. A szája szelíd volt és nagyvonalú, de érzékiségről és szenvedélyről is árulkodott. Az asszony íróasztalánál ülve fogadta a belépő parancsnokot. Bal ruhaujja hófehéren -- az egészségügyi részleg színében tündökölt. Az uniformis szemet gyönyörködtetően kidomborodott a mellrésznél.</w:t>
      </w:r>
    </w:p>
    <w:p>
      <w:pPr>
        <w:pStyle w:val="Normal"/>
        <w:jc w:val="both"/>
        <w:rPr/>
      </w:pPr>
      <w:r>
        <w:rPr/>
        <w:t>Koenig szórakozottan körülpillantott a szobában. Arca hirtelen felragyogott, amikor észrevett egy régi mikroszkópot valami talapzaton állva. Odalépett a műszerhez, és csodálattal megérintette a csillogó fémet, a régies alkatrészeket.</w:t>
      </w:r>
    </w:p>
    <w:p>
      <w:pPr>
        <w:pStyle w:val="Normal"/>
        <w:jc w:val="both"/>
        <w:rPr/>
      </w:pPr>
      <w:r>
        <w:rPr>
          <w:i/>
          <w:iCs/>
        </w:rPr>
        <w:t>-</w:t>
      </w:r>
      <w:r>
        <w:rPr/>
        <w:t xml:space="preserve"> Csodálatos -- jegyezte meg. -- A tizenkilencedik század közepéről való. Talán még maga Pasteur használta.</w:t>
      </w:r>
    </w:p>
    <w:p>
      <w:pPr>
        <w:pStyle w:val="Normal"/>
        <w:jc w:val="both"/>
        <w:rPr/>
      </w:pPr>
      <w:r>
        <w:rPr/>
        <w:t>-- Csak másolat -- mondta a nő. -- Egy díj. -- A hangja szinte muzsikált. -- Mit tehetek önért, parancsnok?</w:t>
      </w:r>
    </w:p>
    <w:p>
      <w:pPr>
        <w:pStyle w:val="Normal"/>
        <w:jc w:val="both"/>
        <w:rPr/>
      </w:pPr>
      <w:r>
        <w:rPr/>
        <w:t>-- Mondja el, mi a baj itt -- Koenig szándékosan fogalmazott ilyen kurtán. Otthagyta a mikroszkópot, és az íróasztal elé állt. Mélyen belenézett az orvosnő szemébe. -- Beszéljen azokról, akik meghaltak, és akik betegek! Ugye nem akarja azt mondani, hogy ez vírus?</w:t>
      </w:r>
    </w:p>
    <w:p>
      <w:pPr>
        <w:pStyle w:val="Normal"/>
        <w:jc w:val="both"/>
        <w:rPr/>
      </w:pPr>
      <w:r>
        <w:rPr/>
        <w:t>-- Nem.</w:t>
      </w:r>
    </w:p>
    <w:p>
      <w:pPr>
        <w:pStyle w:val="Normal"/>
        <w:jc w:val="both"/>
        <w:rPr/>
      </w:pPr>
      <w:r>
        <w:rPr/>
        <w:t>-- Akkor micsoda?</w:t>
      </w:r>
    </w:p>
    <w:p>
      <w:pPr>
        <w:pStyle w:val="Normal"/>
        <w:jc w:val="both"/>
        <w:rPr/>
      </w:pPr>
      <w:r>
        <w:rPr/>
        <w:t>-- Véleményem szerint az agytumor egy sugárzás okozta formája.</w:t>
      </w:r>
    </w:p>
    <w:p>
      <w:pPr>
        <w:pStyle w:val="Normal"/>
        <w:jc w:val="both"/>
        <w:rPr/>
      </w:pPr>
      <w:r>
        <w:rPr/>
        <w:t>-- Nekem tények kellenek, doktor, nem vélemények!</w:t>
      </w:r>
    </w:p>
    <w:p>
      <w:pPr>
        <w:pStyle w:val="Normal"/>
        <w:jc w:val="both"/>
        <w:rPr/>
      </w:pPr>
      <w:r>
        <w:rPr/>
        <w:t>-- Szóval tények! -- A nő fölállt. A hangja ugyanolyan kemény volt, mint a parancsnoké. -- Idáig tizenegy eset fordult elő, parancsnok. Az áldozatok közül kilenc az Egyes Nukleáris Lerakóhelyen dolgozott. Hárman súlyos egyensúly- és tájékozódási zavar következtében halálos balesetet szenvedtek, öten, pedig itt bent haltak meg. A kilencedik alig egy órája exitált. Beszámíthatatlan állapotba került, és megpróbált áttörni az elektronikus korláton, de visszalökődött, elesett, sisaküvege betört. Láttam az egészet a monitoron nem volt valami kellemes látvány.</w:t>
      </w:r>
    </w:p>
    <w:p>
      <w:pPr>
        <w:pStyle w:val="Normal"/>
        <w:jc w:val="both"/>
        <w:rPr/>
      </w:pPr>
      <w:r>
        <w:rPr/>
        <w:t xml:space="preserve">-- Hogyhogy </w:t>
      </w:r>
      <w:r>
        <w:rPr>
          <w:iCs/>
        </w:rPr>
        <w:t>látta?</w:t>
      </w:r>
    </w:p>
    <w:p>
      <w:pPr>
        <w:pStyle w:val="Normal"/>
        <w:jc w:val="both"/>
        <w:rPr/>
      </w:pPr>
      <w:r>
        <w:rPr>
          <w:i/>
          <w:iCs/>
        </w:rPr>
        <w:t>-</w:t>
      </w:r>
      <w:r>
        <w:rPr/>
        <w:t xml:space="preserve"> Éppen a szellemi állapotát ellenőriztem. Egy hirtelen kilengés volt az agyhullám-mintáján, </w:t>
      </w:r>
      <w:r>
        <w:rPr>
          <w:iCs/>
        </w:rPr>
        <w:t xml:space="preserve">aztán. </w:t>
      </w:r>
      <w:r>
        <w:rPr/>
        <w:t>De számít ez?</w:t>
      </w:r>
    </w:p>
    <w:p>
      <w:pPr>
        <w:pStyle w:val="Normal"/>
        <w:jc w:val="both"/>
        <w:rPr/>
      </w:pPr>
      <w:r>
        <w:rPr/>
        <w:t>-- Pillanatnyilag nem. És az asztronauták?</w:t>
      </w:r>
    </w:p>
    <w:p>
      <w:pPr>
        <w:pStyle w:val="Normal"/>
        <w:jc w:val="both"/>
        <w:rPr/>
      </w:pPr>
      <w:r>
        <w:rPr/>
        <w:t>-- Ez az, ahol csődöt mond a józanész -- ismerte el a nő. -- A jelentések egybehangzóan állítják, hogy őket nem érhette sugárzás. A közelében sem jártak a lerakóhelynek, mégis ugyanazok a tüneteik. Megmutatom.</w:t>
      </w:r>
    </w:p>
    <w:p>
      <w:pPr>
        <w:pStyle w:val="Normal"/>
        <w:jc w:val="both"/>
        <w:rPr/>
      </w:pPr>
      <w:r>
        <w:rPr/>
        <w:t>Érintésére kivilágosodott a diagnosztikai számítógép képernyője, második mozdulatára, pedig egy emberi agy hőképe tűnt fel, élénk színekben.</w:t>
      </w:r>
    </w:p>
    <w:p>
      <w:pPr>
        <w:pStyle w:val="Normal"/>
        <w:jc w:val="both"/>
        <w:rPr/>
      </w:pPr>
      <w:r>
        <w:rPr/>
        <w:t>-- Ez Sparkmané, de a többi is ilyen. Nézze ott azt a forró területet! Ott van az elváltozás, ami megnövekedett vérellátást követel, ezenkívül rontja a motorikus funkciókat, és egyensúlyzavart okoz. Vannak más, szokatlan hatások is, mint például.</w:t>
      </w:r>
    </w:p>
    <w:p>
      <w:pPr>
        <w:pStyle w:val="Normal"/>
        <w:jc w:val="both"/>
        <w:rPr/>
      </w:pPr>
      <w:r>
        <w:rPr/>
        <w:t>De Koenig nem hagyta, hogy befejezze.</w:t>
      </w:r>
    </w:p>
    <w:p>
      <w:pPr>
        <w:pStyle w:val="Normal"/>
        <w:jc w:val="both"/>
        <w:rPr/>
      </w:pPr>
      <w:r>
        <w:rPr/>
        <w:t>-- Doktor! -- vágott közbe élesen. -- Nem látom igazolva az elméletét a sugárzással kapcsolatban, hiszen az asztronauták nem voltak kitéve ilyesminek.</w:t>
      </w:r>
    </w:p>
    <w:p>
      <w:pPr>
        <w:pStyle w:val="Normal"/>
        <w:jc w:val="both"/>
        <w:rPr/>
      </w:pPr>
      <w:r>
        <w:rPr/>
        <w:t>-- A hőképes röntgenfelvételek nem holmi elmélet részei.</w:t>
      </w:r>
    </w:p>
    <w:p>
      <w:pPr>
        <w:pStyle w:val="Normal"/>
        <w:jc w:val="both"/>
        <w:rPr/>
      </w:pPr>
      <w:r>
        <w:rPr/>
        <w:t>-- De csak a károsodást mutatják, nem pedig az okot. Teszteket csinált?</w:t>
      </w:r>
    </w:p>
    <w:p>
      <w:pPr>
        <w:pStyle w:val="Normal"/>
        <w:jc w:val="both"/>
        <w:rPr/>
      </w:pPr>
      <w:r>
        <w:rPr/>
        <w:t>-- Minden szokásos vizsgálatot elvégeztünk, parancsnok. Ami a normál sugárbetegséget illeti, az eredmény negatív.</w:t>
      </w:r>
    </w:p>
    <w:p>
      <w:pPr>
        <w:pStyle w:val="Normal"/>
        <w:jc w:val="both"/>
        <w:rPr/>
      </w:pPr>
      <w:r>
        <w:rPr/>
        <w:t>-- És maguk az agyi elváltozások?</w:t>
      </w:r>
    </w:p>
    <w:p>
      <w:pPr>
        <w:pStyle w:val="Normal"/>
        <w:jc w:val="both"/>
        <w:rPr/>
      </w:pPr>
      <w:r>
        <w:rPr/>
        <w:t>-- Azok is negatívak.</w:t>
      </w:r>
    </w:p>
    <w:p>
      <w:pPr>
        <w:pStyle w:val="Normal"/>
        <w:jc w:val="both"/>
        <w:rPr/>
      </w:pPr>
      <w:r>
        <w:rPr/>
        <w:t xml:space="preserve">-- Maga, pedig ennek ellenére fenntartja azt a véleményét, hogy a sugárzás a bűnös. Ez némileg ellentmondásos, doktor. Hogyan </w:t>
      </w:r>
      <w:r>
        <w:rPr>
          <w:i/>
          <w:iCs/>
        </w:rPr>
        <w:t>magyarázza?</w:t>
      </w:r>
    </w:p>
    <w:p>
      <w:pPr>
        <w:pStyle w:val="Normal"/>
        <w:jc w:val="both"/>
        <w:rPr/>
      </w:pPr>
      <w:r>
        <w:rPr>
          <w:i/>
          <w:iCs/>
        </w:rPr>
        <w:t>-</w:t>
      </w:r>
      <w:r>
        <w:rPr/>
        <w:t xml:space="preserve"> Nincs semmilyen magyarázatom, parancsnok -- válaszolta a nő színtelen hangon.</w:t>
      </w:r>
    </w:p>
    <w:p>
      <w:pPr>
        <w:pStyle w:val="Normal"/>
        <w:jc w:val="both"/>
        <w:rPr/>
      </w:pPr>
      <w:r>
        <w:rPr/>
        <w:t>Ez volt az egyetlen válasz, ami Koenig kaphatott, és ezt ő is tudta.</w:t>
      </w:r>
    </w:p>
    <w:p>
      <w:pPr>
        <w:pStyle w:val="Normal"/>
        <w:jc w:val="both"/>
        <w:rPr/>
      </w:pPr>
      <w:r>
        <w:rPr/>
        <w:t>-- Látni akarom a betegeket -- jelentette ki komoran.</w:t>
      </w:r>
    </w:p>
    <w:p>
      <w:pPr>
        <w:pStyle w:val="Normal"/>
        <w:jc w:val="both"/>
        <w:rPr/>
      </w:pPr>
      <w:r>
        <w:rPr/>
        <w:t xml:space="preserve">Az áldozatok egy kis kórteremben feküdtek, átlátszó fal mögött. Mozdulatlanok voltak, mint a halottak, és hasonlóságot csak fokozta a kékes ultraibolya fény, ami bevilágította a helyiséget. Melltől lefelé különböző ellenőrző műszerek borították a testeket; apró fények jelezték a létfenntartó rendszer működését. A műszerek méréseit egy konzol képernyőjéről lehetett leolvasni az üvegfal előtt. Akik odabent hevertek, alig voltak már emberszerűek. Arcuk sápadt, beesett és eltorzult, akár valami furcsa viaszmaszk: az emberi ábrázat </w:t>
      </w:r>
      <w:r>
        <w:rPr>
          <w:i/>
          <w:iCs/>
        </w:rPr>
        <w:t>szörnyű,</w:t>
      </w:r>
      <w:r>
        <w:rPr/>
        <w:t xml:space="preserve"> paródiái.</w:t>
      </w:r>
    </w:p>
    <w:p>
      <w:pPr>
        <w:pStyle w:val="Normal"/>
        <w:jc w:val="both"/>
        <w:rPr/>
      </w:pPr>
      <w:r>
        <w:rPr/>
        <w:t>Koenig nagyot nyelt. A látvány akarata ellenére felkavarta, mégsem volt képes levenni róla a szemét. Ezek az emberek lettek volna a Méta hősei, és amit most csinálnak, az a lehető legtávolabb áll terveiktől. Haldokolnak, vagy már halottak is csak a gépek tartják életben mindkettőjüket. Megölte őket az a rejtélyes valami, ami a Hold sötét oldalán kísért.</w:t>
      </w:r>
    </w:p>
    <w:p>
      <w:pPr>
        <w:pStyle w:val="Normal"/>
        <w:jc w:val="both"/>
        <w:rPr/>
      </w:pPr>
      <w:r>
        <w:rPr/>
        <w:t>Igazi megkönnyebbülés volt újra élő emberek között lenni, az emberi munka jóleső zsongását hallgatni, ott állni Alán Carter kapitány mellett, akinek ruhaujja élénk narancssárga színű volt. Figyelni a birodalmát és az orbitális pályán lebegő Méta-szondát. A szondát, az űrállomást, amihez kapcsolódott és a Sas-rajt, amely az állomáshoz viszonyítva igencsak aprónak látszott.</w:t>
      </w:r>
    </w:p>
    <w:p>
      <w:pPr>
        <w:pStyle w:val="Normal"/>
        <w:jc w:val="both"/>
        <w:rPr/>
      </w:pPr>
      <w:r>
        <w:rPr>
          <w:i/>
          <w:iCs/>
        </w:rPr>
        <w:t>-</w:t>
      </w:r>
      <w:r>
        <w:rPr/>
        <w:t xml:space="preserve"> Mindenki indulásra kész? -- kérdezte Koenig.</w:t>
      </w:r>
    </w:p>
    <w:p>
      <w:pPr>
        <w:pStyle w:val="Normal"/>
        <w:jc w:val="both"/>
        <w:rPr/>
      </w:pPr>
      <w:r>
        <w:rPr/>
        <w:t>-- Amint kiadja a parancsot, megkezdhetjük a visszaszámlálást, parancsnok. Amikor a legénység is megfelelő állapotban lesz. -- Carter válaszában ott lappangott a rejtett kérdés is.</w:t>
      </w:r>
    </w:p>
    <w:p>
      <w:pPr>
        <w:pStyle w:val="Normal"/>
        <w:jc w:val="both"/>
        <w:rPr/>
      </w:pPr>
      <w:r>
        <w:rPr/>
        <w:t>-- Amennyiben a legénység nem lesz megfelelő állapotban, a kellő pillanatban. Nos, mennyi ideig tart egy új csoport kiképzése?</w:t>
      </w:r>
    </w:p>
    <w:p>
      <w:pPr>
        <w:pStyle w:val="Normal"/>
        <w:jc w:val="both"/>
        <w:rPr/>
      </w:pPr>
      <w:r>
        <w:rPr/>
        <w:t>-- Túl sokáig -- válaszolta határozottan Carter. -- Nem várhatunk olyan soká, ha el akarjuk érni a Métát. Milyen állapotban vannak a fiúk, parancsnok? Valahányszor megkérdezem, mindig kitérő választ kapok.</w:t>
      </w:r>
    </w:p>
    <w:p>
      <w:pPr>
        <w:pStyle w:val="Normal"/>
        <w:jc w:val="both"/>
        <w:rPr/>
      </w:pPr>
      <w:r>
        <w:rPr/>
        <w:t>-- El tud indulni nélkülük?</w:t>
      </w:r>
    </w:p>
    <w:p>
      <w:pPr>
        <w:pStyle w:val="Normal"/>
        <w:jc w:val="both"/>
        <w:rPr/>
      </w:pPr>
      <w:r>
        <w:rPr/>
        <w:t>-- Nem, ha nem muszáj. Eric és Frank specialisták. Remekül képzettek, tapasztaltak. És csak ők vannak kéznél, mint használható emberek.</w:t>
      </w:r>
    </w:p>
    <w:p>
      <w:pPr>
        <w:pStyle w:val="Normal"/>
        <w:jc w:val="both"/>
        <w:rPr/>
      </w:pPr>
      <w:r>
        <w:rPr/>
        <w:t>Ez hiba. Olyan hiba, amiért Gorskinak még felelnie kell. Az előző parancsnok elmulasztott tartalék legénységről gondoskodni vészhelyzet esetére. Természetesen takarékosságból, és a döntés hátterében valószínűleg Simmonds állt. Olyan spórolás ez, amiért most nagy árat kell fizetniük.</w:t>
      </w:r>
    </w:p>
    <w:p>
      <w:pPr>
        <w:pStyle w:val="Normal"/>
        <w:jc w:val="both"/>
        <w:rPr/>
      </w:pPr>
      <w:r>
        <w:rPr/>
        <w:t>A komkulcs felzümmögött, Koenig a képernyőre nézett. Az operátor jelentkezett.</w:t>
      </w:r>
    </w:p>
    <w:p>
      <w:pPr>
        <w:pStyle w:val="Normal"/>
        <w:jc w:val="both"/>
        <w:rPr/>
      </w:pPr>
      <w:r>
        <w:rPr/>
        <w:t>-- Sürgős földi hívás Koenig parancsnoknak! Simmonds Főbiztos.</w:t>
      </w:r>
    </w:p>
    <w:p>
      <w:pPr>
        <w:pStyle w:val="Normal"/>
        <w:jc w:val="both"/>
        <w:rPr/>
      </w:pPr>
      <w:r>
        <w:rPr/>
        <w:t>-- Rendben. Kapcsolja az irodámba!</w:t>
      </w:r>
    </w:p>
    <w:p>
      <w:pPr>
        <w:pStyle w:val="Normal"/>
        <w:jc w:val="both"/>
        <w:rPr/>
      </w:pPr>
      <w:r>
        <w:rPr/>
        <w:t>Simmonds persze igyekezett a kedvében járni, hogy megőrizze a jó viszonyt azzal, aki az ő érdekében végzi a piszkos munkát.</w:t>
      </w:r>
    </w:p>
    <w:p>
      <w:pPr>
        <w:pStyle w:val="Normal"/>
        <w:jc w:val="both"/>
        <w:rPr/>
      </w:pPr>
      <w:r>
        <w:rPr/>
        <w:t>-- Berendezkedett már, John? -- kérdezte nyájasan. -- Csak azért hívtam, hogy minden jót kívánjak, és az első benyomásairól érdeklődjek.</w:t>
      </w:r>
    </w:p>
    <w:p>
      <w:pPr>
        <w:pStyle w:val="Normal"/>
        <w:jc w:val="both"/>
        <w:rPr/>
      </w:pPr>
      <w:r>
        <w:rPr/>
        <w:t>-- Egy újabb ember halt meg, mielőtt megérkeztem. Tud róla?</w:t>
      </w:r>
    </w:p>
    <w:p>
      <w:pPr>
        <w:pStyle w:val="Normal"/>
        <w:jc w:val="both"/>
        <w:rPr/>
      </w:pPr>
      <w:r>
        <w:rPr/>
        <w:t>-- Hallottam, John. Nordstorm jó emberem volt. Kár érte.</w:t>
      </w:r>
    </w:p>
    <w:p>
      <w:pPr>
        <w:pStyle w:val="Normal"/>
        <w:jc w:val="both"/>
        <w:rPr/>
      </w:pPr>
      <w:r>
        <w:rPr/>
        <w:t>-- Russell doktor úgy véli, hogy sugárzás okozta a bajt -- tette hozzá Koenig.</w:t>
      </w:r>
    </w:p>
    <w:p>
      <w:pPr>
        <w:pStyle w:val="Normal"/>
        <w:jc w:val="both"/>
        <w:rPr/>
      </w:pPr>
      <w:r>
        <w:rPr/>
        <w:t>Kényes helyre tapintott, Simmonds arca megmerevedett.</w:t>
      </w:r>
    </w:p>
    <w:p>
      <w:pPr>
        <w:pStyle w:val="Normal"/>
        <w:jc w:val="both"/>
        <w:rPr/>
      </w:pPr>
      <w:r>
        <w:rPr/>
        <w:t>-- Erről már Gorskitól is hallottam. Ne hallgasson arra a nőre, John! Lehet hogy jó űrorvos, de ezzel a sugárzással kapcsolatban nincs igaza. Ami azt illeti, hamarosan küldök egy kitűnő orvos szakértői csoportot, hogy.</w:t>
      </w:r>
    </w:p>
    <w:p>
      <w:pPr>
        <w:pStyle w:val="Normal"/>
        <w:jc w:val="both"/>
        <w:rPr/>
      </w:pPr>
      <w:r>
        <w:rPr/>
        <w:t>-- Felejtse el, Főbiztos! -- szakította félbe Koenig. -- Először meg kell bizonyosodnom róla, hogy nem volt semmilyen szivárgás annál a lerakóhelynél. Ehhez nincs szükség semmilyen orvos szakértőre.</w:t>
      </w:r>
    </w:p>
    <w:p>
      <w:pPr>
        <w:pStyle w:val="Normal"/>
        <w:jc w:val="both"/>
        <w:rPr/>
      </w:pPr>
      <w:r>
        <w:rPr/>
        <w:t>-- De az a két asztronauta nem is járt arra!</w:t>
      </w:r>
    </w:p>
    <w:p>
      <w:pPr>
        <w:pStyle w:val="Normal"/>
        <w:jc w:val="both"/>
        <w:rPr/>
      </w:pPr>
      <w:r>
        <w:rPr/>
        <w:t>-- Lehet, hogy nem, de kilenc ember halt meg, és én ki fogom deríteni, miért. Addig is azt akarom, hogy függessze fel a földi hulladék ideszállítását.</w:t>
      </w:r>
    </w:p>
    <w:p>
      <w:pPr>
        <w:pStyle w:val="Normal"/>
        <w:jc w:val="both"/>
        <w:rPr/>
      </w:pPr>
      <w:r>
        <w:rPr/>
        <w:t>-- Maga is tudja, hogy ez lehetetlen! Ez korunk egyik legnagyobb gondja!</w:t>
      </w:r>
    </w:p>
    <w:p>
      <w:pPr>
        <w:pStyle w:val="Normal"/>
        <w:jc w:val="both"/>
        <w:rPr/>
      </w:pPr>
      <w:r>
        <w:rPr/>
        <w:t>-- Főbiztos úr, ön azért küldött ide, hogy úrrá legyek a helyzeten, és ezt is fogom tenni. Halottak vannak, és egyebek azt hiszem, ezt nem kell részleteznem. Azután a kedves tévéinterjú után nyilván nem szívesen ismerné el, hogy nincs tartalék legénység, ugye? -- Nem is adott módot a másiknak, hogy válaszoljon. Alkut ajánlok, Főbiztos. Maga felfüggeszti a hulladékszállítást, én pedig gondoskodom arról, hogy a Méta-szonda időben útnak induljon.</w:t>
      </w:r>
    </w:p>
    <w:p>
      <w:pPr>
        <w:pStyle w:val="Normal"/>
        <w:jc w:val="both"/>
        <w:rPr/>
      </w:pPr>
      <w:r>
        <w:rPr/>
        <w:t>Simmonds nem volt abban a helyzetben, hogy visszautasíthassa az ajánlatot.</w:t>
      </w:r>
    </w:p>
    <w:p>
      <w:pPr>
        <w:pStyle w:val="Normal"/>
        <w:jc w:val="both"/>
        <w:rPr/>
      </w:pPr>
      <w:r>
        <w:rPr/>
        <w:t>-- Csak egy rövid halasztást ígérhetek, John -- mondta kelletlenül. -- Ezzel megelégszik?</w:t>
      </w:r>
    </w:p>
    <w:p>
      <w:pPr>
        <w:pStyle w:val="Normal"/>
        <w:jc w:val="both"/>
        <w:rPr/>
      </w:pPr>
      <w:r>
        <w:rPr/>
        <w:t>-- Egyelőre igen. -- Koenig rezzenetlenül bámult a szakállas arcba. -- Miért hazudott nekem az asztronautákkal kapcsolatban, Simmonds?</w:t>
      </w:r>
    </w:p>
    <w:p>
      <w:pPr>
        <w:pStyle w:val="Normal"/>
        <w:jc w:val="both"/>
        <w:rPr/>
      </w:pPr>
      <w:r>
        <w:rPr>
          <w:i/>
          <w:iCs/>
        </w:rPr>
        <w:t>-</w:t>
      </w:r>
      <w:r>
        <w:rPr/>
        <w:t xml:space="preserve"> Nincsenek jobban?</w:t>
      </w:r>
    </w:p>
    <w:p>
      <w:pPr>
        <w:pStyle w:val="Normal"/>
        <w:jc w:val="both"/>
        <w:rPr/>
      </w:pPr>
      <w:r>
        <w:rPr/>
        <w:t xml:space="preserve">-- Soha nem is lesznek jobban, ezt maga is tudja. </w:t>
      </w:r>
      <w:r>
        <w:rPr>
          <w:iCs/>
        </w:rPr>
        <w:t>Megfognak halni.</w:t>
      </w:r>
    </w:p>
    <w:p>
      <w:pPr>
        <w:pStyle w:val="Normal"/>
        <w:jc w:val="both"/>
        <w:rPr/>
      </w:pPr>
      <w:r>
        <w:rPr>
          <w:i/>
          <w:iCs/>
        </w:rPr>
        <w:t>-</w:t>
      </w:r>
      <w:r>
        <w:rPr/>
        <w:t xml:space="preserve"> Ennek nem szabad kitudódnia, John -- mondta gyorsan Simmonds. -- A Hold Nemzetközi Pénzügyi Bizottsága tizenötödikén ülésezik, és maga is tudja, mennyire nem szeretik az új kísérleteket. A Méta-szonda sikerétől függ a költségvetés emelése. Ha kudarcot szimatolnak, végünk! -- Aztán kissé habozva hozzátette: -- De ha az asztronauták nem tudják megcsinálni?</w:t>
      </w:r>
    </w:p>
    <w:p>
      <w:pPr>
        <w:pStyle w:val="Normal"/>
        <w:jc w:val="both"/>
        <w:rPr/>
      </w:pPr>
      <w:r>
        <w:rPr/>
        <w:t>-- Találok megoldást. Önkéntesek kellenek. Ha nincs más mód, Carter velük is be fogja érni. -- Igen. Kétségtelen, hogy megpróbálná. Koenig sejtelmei szerint már ki is választott néhány embert, mint potenciális pótlegénységet.</w:t>
      </w:r>
    </w:p>
    <w:p>
      <w:pPr>
        <w:pStyle w:val="Normal"/>
        <w:jc w:val="both"/>
        <w:rPr/>
      </w:pPr>
      <w:r>
        <w:rPr/>
        <w:t>-- Helyes -- könnyebbült meg Simmonds. -- De ne feledje, John, hogy ebben a dologban együtt vagyunk. Együtt, érti?</w:t>
      </w:r>
    </w:p>
    <w:p>
      <w:pPr>
        <w:pStyle w:val="Normal"/>
        <w:jc w:val="both"/>
        <w:rPr/>
      </w:pPr>
      <w:r>
        <w:rPr/>
        <w:t>Simmondsnak valahogy mindig sikerült magához ragadnia az utolsó szót, de most ez sem számított. Nem a szonda felbocsátása az igazi probléma, hanem az, hogy mi ölte meg azt a kilenc embert.</w:t>
      </w:r>
    </w:p>
    <w:p>
      <w:pPr>
        <w:pStyle w:val="Normal"/>
        <w:jc w:val="both"/>
        <w:rPr/>
      </w:pPr>
      <w:r>
        <w:rPr/>
        <w:t>Koenig bekapcsolta a komkulcsot</w:t>
      </w:r>
    </w:p>
    <w:p>
      <w:pPr>
        <w:pStyle w:val="Normal"/>
        <w:jc w:val="both"/>
        <w:rPr/>
      </w:pPr>
      <w:r>
        <w:rPr/>
        <w:t>-- Húsz perc múlva álljon útra készen egy Sas! -- rendelkezett. -- És Bergman professzor is legyen ott a felszállóhelyen.</w:t>
      </w:r>
    </w:p>
    <w:p>
      <w:pPr>
        <w:pStyle w:val="Normal"/>
        <w:jc w:val="both"/>
        <w:rPr/>
      </w:pPr>
      <w:r>
        <w:rPr/>
        <w:t>-- Meglesz, uram. Van még valami?</w:t>
      </w:r>
    </w:p>
    <w:p>
      <w:pPr>
        <w:pStyle w:val="Normal"/>
        <w:jc w:val="both"/>
        <w:rPr/>
      </w:pPr>
      <w:r>
        <w:rPr/>
        <w:t>-- Álljon készenlétben egy mentőhajó az Egyes Lerakóhelynél! Szedjen össze egy csoportot sugárzásvizsgálat végrehajtására; legalább két emberre lesz szükség. Kérjen önkénteseket!</w:t>
      </w:r>
    </w:p>
    <w:p>
      <w:pPr>
        <w:pStyle w:val="Normal"/>
        <w:jc w:val="both"/>
        <w:rPr/>
      </w:pPr>
      <w:r>
        <w:rPr/>
        <w:t>MÁSODIK FEJEZET</w:t>
      </w:r>
    </w:p>
    <w:p>
      <w:pPr>
        <w:pStyle w:val="Normal"/>
        <w:jc w:val="both"/>
        <w:rPr/>
      </w:pPr>
      <w:r>
        <w:rPr/>
        <w:t>Bár a tájkép Ismerősnek tűnt, volt benne valami baljóslatú. Koenignek hirtelen olyan érzése támadt, mintha valamilyen különös varázslat következtében más térbe és időbe került volna. Mintha nem is a Sas utasmoduljában ülne Bergmannal az oldalán, hanem valahol a Földön lenne abban az ősi időben, amikor hatalmas kőobeliszkek magasodtak az ég hátterén, komoran és ijesztően a sápadt csillagfényben.</w:t>
      </w:r>
    </w:p>
    <w:p>
      <w:pPr>
        <w:pStyle w:val="Normal"/>
        <w:jc w:val="both"/>
        <w:rPr/>
      </w:pPr>
      <w:r>
        <w:rPr/>
        <w:t>Furcsa hangulata azonban csakhamar elszállt, és ő önmaga lett megint.</w:t>
      </w:r>
    </w:p>
    <w:p>
      <w:pPr>
        <w:pStyle w:val="Normal"/>
        <w:jc w:val="both"/>
        <w:rPr/>
      </w:pPr>
      <w:r>
        <w:rPr/>
        <w:t>Figyelmesen nézte az irányító fényjeleket, a vörös csúcsú, mesterséges dombocskákat és a kihalt Egyes Lerakóhelyet övező elektronikus kerítést.</w:t>
      </w:r>
    </w:p>
    <w:p>
      <w:pPr>
        <w:pStyle w:val="Normal"/>
        <w:jc w:val="both"/>
        <w:rPr/>
      </w:pPr>
      <w:r>
        <w:rPr/>
        <w:t>-- Olyan, mint egy temető -- mondta borzongva Bergman. -- Jártál már Egyiptomban, John? Elrepültél valaha a piramisok felett? Erről a helyről mindig ez jut eszembe. Persze ezek a piramisok nem olyan hatalmasak; csak harminc láb a magasságuk, nem több száz, mégis ijesztőek.</w:t>
      </w:r>
    </w:p>
    <w:p>
      <w:pPr>
        <w:pStyle w:val="Normal"/>
        <w:jc w:val="both"/>
        <w:rPr/>
      </w:pPr>
      <w:r>
        <w:rPr/>
        <w:t>Temető. Nem is rossz hasonlat.</w:t>
      </w:r>
    </w:p>
    <w:p>
      <w:pPr>
        <w:pStyle w:val="Normal"/>
        <w:jc w:val="both"/>
        <w:rPr/>
      </w:pPr>
      <w:r>
        <w:rPr/>
        <w:t>-- Mennyi ideig használták azután, hogy én elmentem? -- kérdezte Koenig.</w:t>
      </w:r>
    </w:p>
    <w:p>
      <w:pPr>
        <w:pStyle w:val="Normal"/>
        <w:jc w:val="both"/>
        <w:rPr/>
      </w:pPr>
      <w:r>
        <w:rPr/>
        <w:t xml:space="preserve">-- Nem sokáig. Most a Kettest használják, ez már öt éve le van </w:t>
      </w:r>
      <w:r>
        <w:rPr>
          <w:iCs/>
        </w:rPr>
        <w:t>zárva</w:t>
      </w:r>
      <w:r>
        <w:rPr>
          <w:i/>
          <w:iCs/>
        </w:rPr>
        <w:t>,</w:t>
      </w:r>
    </w:p>
    <w:p>
      <w:pPr>
        <w:pStyle w:val="Normal"/>
        <w:jc w:val="both"/>
        <w:rPr/>
      </w:pPr>
      <w:r>
        <w:rPr/>
        <w:t>Öt év nagyon hosszú idő. Koenig azon tűnődött, vajon milyen alvó démonok rejtőznek a földalatti konténerekben, mint dzsinn a palackban. Ismeretlen energiájuk örvénylik, összeolvad, növekszik és változik, talán már feszegeti is börtönét. Megrázta a fejét, hogy megszabaduljon fantáziaképeitől. Most úgysem megy velük semmire.</w:t>
      </w:r>
    </w:p>
    <w:p>
      <w:pPr>
        <w:pStyle w:val="Normal"/>
        <w:jc w:val="both"/>
        <w:rPr/>
      </w:pPr>
      <w:r>
        <w:rPr/>
        <w:t>-- Akkoriban nem voltak még szintobeton fedőrétegek -- mondta. -- Hogy bírja az alapozás?</w:t>
      </w:r>
    </w:p>
    <w:p>
      <w:pPr>
        <w:pStyle w:val="Normal"/>
        <w:jc w:val="both"/>
        <w:rPr/>
      </w:pPr>
      <w:r>
        <w:rPr/>
        <w:t>-- A jelentések szerint remekül -- felelte Bergman. -- Állandóan ellenőrzik. Figyelik a sugárzásszint emelkedésének árulkodó jeleit, amelyek veszélyre figyelmeztetnének. Mégis meghalt kilenc itt dolgozó ember, akiknek minden józan számítás szerint még élniük kellene.</w:t>
      </w:r>
    </w:p>
    <w:p>
      <w:pPr>
        <w:pStyle w:val="Normal"/>
        <w:jc w:val="both"/>
        <w:rPr/>
      </w:pPr>
      <w:r>
        <w:rPr/>
        <w:t>A depó a várakozásoknak megfelelően "patyolat tiszta" volt, és tökéletesen üzemelt. Egy bíbor kabátujjas biztonságiőr állt a fő helyiségbe vezető ajtónál, csípőjén lógó fegyverrel. Vigyázzba vágta magát, amikor Koenig megjelent Bergmannal és Collins-szal, a szkafanderes pilótával az oldalán. Együtt léptek be a terembe.</w:t>
      </w:r>
    </w:p>
    <w:p>
      <w:pPr>
        <w:pStyle w:val="Normal"/>
        <w:jc w:val="both"/>
        <w:rPr/>
      </w:pPr>
      <w:r>
        <w:rPr/>
        <w:t>-- Rendben -- kapcsolta be Koenig a központi képernyőt. -- Akkor kezdjük! A mentőhajó készen áll? Remek.</w:t>
      </w:r>
    </w:p>
    <w:p>
      <w:pPr>
        <w:pStyle w:val="Normal"/>
        <w:jc w:val="both"/>
        <w:rPr/>
      </w:pPr>
      <w:r>
        <w:rPr/>
        <w:t>A terepet egy ablakon keresztül is látni lehetett, de Koenig csak a képernyőt figyelte. A környék teljesen üres volt, a két groteszk mozgású szkafanderes alaktól eltekintve, akik éppen kimásztak lunaromobujukból, és munkához láttak. Ahogy Nordstorm is munkához látott, mielőtt meghalt, törött sisaklemezzel, szétroncsolódott tüdővel, üres tekintettel.</w:t>
      </w:r>
    </w:p>
    <w:p>
      <w:pPr>
        <w:pStyle w:val="Normal"/>
        <w:jc w:val="both"/>
        <w:rPr/>
      </w:pPr>
      <w:r>
        <w:rPr/>
        <w:t>Ha nem a sugárzás ölte meg, akkor micsoda?</w:t>
      </w:r>
    </w:p>
    <w:p>
      <w:pPr>
        <w:pStyle w:val="Normal"/>
        <w:jc w:val="both"/>
        <w:rPr/>
      </w:pPr>
      <w:r>
        <w:rPr/>
        <w:t>Kint a két ember gyakorlottan ténykedett. Felmásztak a gúlaszerű dombokra, mértek és jelentették az eredményt.</w:t>
      </w:r>
    </w:p>
    <w:p>
      <w:pPr>
        <w:pStyle w:val="Normal"/>
        <w:jc w:val="both"/>
        <w:rPr/>
      </w:pPr>
      <w:r>
        <w:rPr/>
        <w:t>-- Tizenkettes pont ellenőrizve. A sugárzásszint normális. Szivárgás nincs. Továbbmegyek a tizenhármas pontra.</w:t>
      </w:r>
    </w:p>
    <w:p>
      <w:pPr>
        <w:pStyle w:val="Normal"/>
        <w:jc w:val="both"/>
        <w:rPr/>
      </w:pPr>
      <w:r>
        <w:rPr/>
        <w:t>Koenig visszajelzett, hogy vette az adást. Igyekezett ellazulni. Most nem tehet semmit azon kívül, hogy vár. Bergmannak, aki a kinti két ember állapotjel</w:t>
      </w:r>
      <w:r>
        <w:rPr>
          <w:i/>
          <w:iCs/>
        </w:rPr>
        <w:t>ző</w:t>
      </w:r>
      <w:r>
        <w:rPr/>
        <w:t xml:space="preserve"> monitorát figyeli, legalább akad valami elfoglaltsága. Collins is tétlenül várakozott.</w:t>
      </w:r>
    </w:p>
    <w:p>
      <w:pPr>
        <w:pStyle w:val="Normal"/>
        <w:jc w:val="both"/>
        <w:rPr/>
      </w:pPr>
      <w:r>
        <w:rPr/>
        <w:t>Nyugtalanul járkált a helyiségben. Egyik kezével megtapogatta az arcát, a szemét; a nehéz sisak a csuklóján függött. Odament az ablakhoz, kibámult a csillagokra és a mentőhajóra, ami a közelben, alacsonyan lebegett.</w:t>
      </w:r>
    </w:p>
    <w:p>
      <w:pPr>
        <w:pStyle w:val="Normal"/>
        <w:jc w:val="both"/>
        <w:rPr/>
      </w:pPr>
      <w:r>
        <w:rPr/>
        <w:t>-- Negyvennyolcas pont ellenőrizve csendült a megkönnyebbült hang. -- Sugárzásszint normális. Szivárgás nincs. Készen vagyok, parancsnok. Itt kínt minden oké.</w:t>
      </w:r>
    </w:p>
    <w:p>
      <w:pPr>
        <w:pStyle w:val="Normal"/>
        <w:jc w:val="both"/>
        <w:rPr/>
      </w:pPr>
      <w:r>
        <w:rPr/>
        <w:t>-- Jól van, köszönöm. Ennyi volt -- Koenig megnyomott egy gombot, ahogy az űrruhás alakok felkapaszkodtak a lunaromobilra. -- Mentőhajó! Végeztünk. Térjen vissza a bázisra!</w:t>
      </w:r>
    </w:p>
    <w:p>
      <w:pPr>
        <w:pStyle w:val="Normal"/>
        <w:jc w:val="both"/>
        <w:rPr/>
      </w:pPr>
      <w:r>
        <w:rPr/>
        <w:t>A képernyőn a Sas fölemelkedett és elsuhant.</w:t>
      </w:r>
    </w:p>
    <w:p>
      <w:pPr>
        <w:pStyle w:val="Normal"/>
        <w:jc w:val="both"/>
        <w:rPr/>
      </w:pPr>
      <w:r>
        <w:rPr/>
        <w:t>-- Ez minden kétséget kizáróan bizonyítja, hogy a sugárzás a biztonságos határon belül van itt -- mondta Bergman.</w:t>
      </w:r>
    </w:p>
    <w:p>
      <w:pPr>
        <w:pStyle w:val="Normal"/>
        <w:jc w:val="both"/>
        <w:rPr/>
      </w:pPr>
      <w:r>
        <w:rPr/>
        <w:t>-- Ez nemigen támasztja alá Russel doktornő teóriáját -- morfondírozott Koenig. -- Bármi ölte is meg azt a kilenc embert, és betegítette meg az asztronautákat, nem a sugárzás volt.</w:t>
      </w:r>
    </w:p>
    <w:p>
      <w:pPr>
        <w:pStyle w:val="Normal"/>
        <w:jc w:val="both"/>
        <w:rPr/>
      </w:pPr>
      <w:r>
        <w:rPr/>
        <w:t>-- Vagy legalábbis nem az általunk ismert sugárzás -- jegyezte meg csendesen Bergman.</w:t>
      </w:r>
    </w:p>
    <w:p>
      <w:pPr>
        <w:pStyle w:val="Normal"/>
        <w:jc w:val="both"/>
        <w:rPr/>
      </w:pPr>
      <w:r>
        <w:rPr/>
        <w:t>Védeni akarja Russelt? Egyáltalán nem lehetetlen. Az évek során Victor és a doktornő alaposan összemelegedhetett. De a negatív eredménynek megvan a maga értéke. Még akkor is, gondolta Koenig keserűen, ha ezzel visszajutottunk oda, ahonnan elindultunk.</w:t>
      </w:r>
    </w:p>
    <w:p>
      <w:pPr>
        <w:pStyle w:val="Normal"/>
        <w:jc w:val="both"/>
        <w:rPr/>
      </w:pPr>
      <w:r>
        <w:rPr/>
        <w:t>Ekkor Collins megszólalt az ablaknál:</w:t>
      </w:r>
    </w:p>
    <w:p>
      <w:pPr>
        <w:pStyle w:val="Normal"/>
        <w:jc w:val="both"/>
        <w:rPr/>
      </w:pPr>
      <w:r>
        <w:rPr/>
        <w:t>-- Ki kell jutnom innét, parancsnok.</w:t>
      </w:r>
    </w:p>
    <w:p>
      <w:pPr>
        <w:pStyle w:val="Normal"/>
        <w:jc w:val="both"/>
        <w:rPr/>
      </w:pPr>
      <w:r>
        <w:rPr/>
        <w:t>-- Már csak pár perc! -- Koenig visszafordult a képernyőhöz, így nem láthatta, hogy Collins ellep az ablaktól. A pilóta verejtékezett, szeme elhomályosult.</w:t>
      </w:r>
    </w:p>
    <w:p>
      <w:pPr>
        <w:pStyle w:val="Normal"/>
        <w:jc w:val="both"/>
        <w:rPr/>
      </w:pPr>
      <w:r>
        <w:rPr/>
        <w:t xml:space="preserve">-- Most! -- rikoltotta. -- Most! </w:t>
      </w:r>
      <w:r>
        <w:rPr>
          <w:i/>
          <w:iCs/>
        </w:rPr>
        <w:t>Most!</w:t>
      </w:r>
    </w:p>
    <w:p>
      <w:pPr>
        <w:pStyle w:val="Normal"/>
        <w:jc w:val="both"/>
        <w:rPr/>
      </w:pPr>
      <w:r>
        <w:rPr/>
        <w:t>Sarkon fordult. Az arca teljesen eltorzult. Megvadulva tombolni kezdett. Rongybabaként taszította féke Bergmant, és felragadott egy sugárzásmérőt, hogy az ablakhoz vágja. Koenig rávetette magát, és megragadta a dobásra emelt kezet, de aztán ő is a falhoz repült, az elhajított számláló, pedig éppen a feje fölött koppant</w:t>
      </w:r>
    </w:p>
    <w:p>
      <w:pPr>
        <w:pStyle w:val="Normal"/>
        <w:jc w:val="both"/>
        <w:rPr/>
      </w:pPr>
      <w:r>
        <w:rPr/>
        <w:t>Collins az ablakhoz ugrott, és sisakjával az üvegtáblára sújtott.</w:t>
      </w:r>
    </w:p>
    <w:p>
      <w:pPr>
        <w:pStyle w:val="Normal"/>
        <w:jc w:val="both"/>
        <w:rPr/>
      </w:pPr>
      <w:r>
        <w:rPr/>
        <w:t>-- Állítsa meg!</w:t>
      </w:r>
    </w:p>
    <w:p>
      <w:pPr>
        <w:pStyle w:val="Normal"/>
        <w:jc w:val="both"/>
        <w:rPr/>
      </w:pPr>
      <w:r>
        <w:rPr/>
        <w:t>Az őr meghallotta Bergman kétségbeesett kiáltását. Föltépte az ajtót, és kábítófegyverrel a kézben berontott. Koenig épp a tűzvonalban állt lábra, az őr, pedig vadul integetett neki, hogy menjen arrébb. A sisak újra lecsapott az ablakra. Az üveg megreccsent: finom, pókhálószerű repedések futottak végig rajta. A meggyengült tábla bármelyik pillanatban engedhettek a nyomásnak.</w:t>
      </w:r>
    </w:p>
    <w:p>
      <w:pPr>
        <w:pStyle w:val="Normal"/>
        <w:jc w:val="both"/>
        <w:rPr/>
      </w:pPr>
      <w:r>
        <w:rPr/>
        <w:t>Koenig elsodorta az őrt, felkapta a lehulló fegyvert és habozás nélkül tüzelt. Collins épp akkor rogyott össze, amikor a harmadik csapást készült mérni az üvegre.</w:t>
      </w:r>
    </w:p>
    <w:p>
      <w:pPr>
        <w:pStyle w:val="Normal"/>
        <w:jc w:val="both"/>
        <w:rPr/>
      </w:pPr>
      <w:r>
        <w:rPr/>
        <w:t>-- Victor! Hozd ki!</w:t>
      </w:r>
    </w:p>
    <w:p>
      <w:pPr>
        <w:pStyle w:val="Normal"/>
        <w:jc w:val="both"/>
        <w:rPr/>
      </w:pPr>
      <w:r>
        <w:rPr/>
        <w:t>Kétségbeesett sietséggel vonszolták ki az ernyedt testet a szobából. Koenig a külső érzékelőre villantotta komkulcsát. Alig csukódott be mögöttük az ajtó, amikor az ablak végül engedett -- üvegszilánkok, levegő és rögzítetlen tárgyak süvítettek ki az ürességbe. A számítógépnek női hangja volt. Olyan nyugtató és emberi tónusa, mintha a szerkezetnek valahogy sikerült volna önálló személyiségre szert tennie. Ez természetesen nevetséges feltevés volt. A kinyomtatott információt kísérő szóbeli tájékoztatás mindössze a sietős felhasználókat szolgálta. A hang annak a hétköznapi folyamatnak volt az eredménye, hogy a beszédet alapelemeire bontva betáplálták a memóriatárlókba, és onnan a megfelelő időben előhívták. Mégis, mintha sajnálat csendült volna ki belőle, ahogy a monitoron átfutó adatokat sorolta:</w:t>
      </w:r>
    </w:p>
    <w:p>
      <w:pPr>
        <w:pStyle w:val="Normal"/>
        <w:jc w:val="both"/>
        <w:rPr/>
      </w:pPr>
      <w:r>
        <w:rPr/>
        <w:t>ÖTÖDIK FÁZISÚ SEJTMUTÁCIÓ.</w:t>
      </w:r>
    </w:p>
    <w:p>
      <w:pPr>
        <w:pStyle w:val="Normal"/>
        <w:jc w:val="both"/>
        <w:rPr/>
      </w:pPr>
      <w:r>
        <w:rPr/>
        <w:t>AGYI TEVÉKENYSÉG MEGSZŰNT.</w:t>
      </w:r>
    </w:p>
    <w:p>
      <w:pPr>
        <w:pStyle w:val="Normal"/>
        <w:jc w:val="both"/>
        <w:rPr/>
      </w:pPr>
      <w:r>
        <w:rPr/>
        <w:t>KÖVETKEZTETÉS:</w:t>
      </w:r>
    </w:p>
    <w:p>
      <w:pPr>
        <w:pStyle w:val="Normal"/>
        <w:jc w:val="both"/>
        <w:rPr/>
      </w:pPr>
      <w:r>
        <w:rPr/>
        <w:t>ERIC SPARKMAN ASZTRONAUTA HALOTT</w:t>
      </w:r>
    </w:p>
    <w:p>
      <w:pPr>
        <w:pStyle w:val="Normal"/>
        <w:jc w:val="both"/>
        <w:rPr/>
      </w:pPr>
      <w:r>
        <w:rPr/>
        <w:t>Frank Warren egy órával előzte meg társát. Heléna Russell úgy érezte, menten összeroskad a vereség súlya alatt. Mennyi ideig küzdött, hogy életben tartsa! Hány órán, napon keresztül harcolt saját meggyőződése ellen, hogy itt már nincs mit tenni! Talán valami csodában reménykedett. A konzolhoz lépett, és az ellenőrző műszereket figyelte. A kicsi fények még mindig hunyorogtak, akár a távoli csillagok.</w:t>
      </w:r>
    </w:p>
    <w:p>
      <w:pPr>
        <w:pStyle w:val="Normal"/>
        <w:jc w:val="both"/>
        <w:rPr/>
      </w:pPr>
      <w:r>
        <w:rPr/>
        <w:t>Komkulcsát a képernyőre irányította.</w:t>
      </w:r>
    </w:p>
    <w:p>
      <w:pPr>
        <w:pStyle w:val="Normal"/>
        <w:jc w:val="both"/>
        <w:rPr/>
      </w:pPr>
      <w:r>
        <w:rPr/>
        <w:t>-- Kano?</w:t>
      </w:r>
    </w:p>
    <w:p>
      <w:pPr>
        <w:pStyle w:val="Normal"/>
        <w:jc w:val="both"/>
        <w:rPr/>
      </w:pPr>
      <w:r>
        <w:rPr/>
        <w:t>Kano sötét ború, göndör hajú, ragyogó fekete szemű férfi volt. Bal kabátujján a technikai részleg rozsdabarna színét viselte.</w:t>
      </w:r>
    </w:p>
    <w:p>
      <w:pPr>
        <w:pStyle w:val="Normal"/>
        <w:jc w:val="both"/>
        <w:rPr/>
      </w:pPr>
      <w:r>
        <w:rPr/>
        <w:t>-- Tessék, doktornő!</w:t>
      </w:r>
    </w:p>
    <w:p>
      <w:pPr>
        <w:pStyle w:val="Normal"/>
        <w:jc w:val="both"/>
        <w:rPr/>
      </w:pPr>
      <w:r>
        <w:rPr/>
        <w:t>-- A számítógép szerint Sparkman halott, de hallottam már olyan esetről, amikor ugyanilyen helyzetben utóbb helyreállt az agyműködés. Kérem, ellenőrizze ezt!</w:t>
      </w:r>
    </w:p>
    <w:p>
      <w:pPr>
        <w:pStyle w:val="Normal"/>
        <w:jc w:val="both"/>
        <w:rPr/>
      </w:pPr>
      <w:r>
        <w:rPr/>
        <w:t>Hamarosan felirat jelent meg a képernyőn:</w:t>
      </w:r>
    </w:p>
    <w:p>
      <w:pPr>
        <w:pStyle w:val="Normal"/>
        <w:jc w:val="both"/>
        <w:rPr/>
      </w:pPr>
      <w:r>
        <w:rPr/>
        <w:t>A SEJTMŰKÖDÉST CSAK A MECHANIKUS LÉTFENNTARTÓ RENDSZER BIZTOSÍTJA.</w:t>
      </w:r>
    </w:p>
    <w:p>
      <w:pPr>
        <w:pStyle w:val="Normal"/>
        <w:jc w:val="both"/>
        <w:rPr/>
      </w:pPr>
      <w:r>
        <w:rPr/>
        <w:t>De Heléna nem adta meg magát ilyen könnyen.</w:t>
      </w:r>
    </w:p>
    <w:p>
      <w:pPr>
        <w:pStyle w:val="Normal"/>
        <w:jc w:val="both"/>
        <w:rPr/>
      </w:pPr>
      <w:r>
        <w:rPr/>
        <w:t>-- A halálnak sok definíciója van, Kano. A számítógép melyiket használja?</w:t>
      </w:r>
    </w:p>
    <w:p>
      <w:pPr>
        <w:pStyle w:val="Normal"/>
        <w:jc w:val="both"/>
        <w:rPr/>
      </w:pPr>
      <w:r>
        <w:rPr/>
        <w:t>Újabb felirat:</w:t>
      </w:r>
    </w:p>
    <w:p>
      <w:pPr>
        <w:pStyle w:val="Normal"/>
        <w:jc w:val="both"/>
        <w:rPr/>
      </w:pPr>
      <w:r>
        <w:rPr/>
        <w:t>A HALÁLDEFINÍCIÓT PROGRAMOZTA DR. H. RUSSELL, 1999 JAN. 12.</w:t>
      </w:r>
    </w:p>
    <w:p>
      <w:pPr>
        <w:pStyle w:val="Normal"/>
        <w:jc w:val="both"/>
        <w:rPr/>
      </w:pPr>
      <w:r>
        <w:rPr/>
        <w:t>-- Szóval a számítógép azt akarja, hogy kapcsoljam ki a fenntartó rendszert? -- kérdezte Heléna leverten.</w:t>
      </w:r>
    </w:p>
    <w:p>
      <w:pPr>
        <w:pStyle w:val="Normal"/>
        <w:jc w:val="both"/>
        <w:rPr/>
      </w:pPr>
      <w:r>
        <w:rPr/>
        <w:t>Kano hangja felért egy vállrándítással.</w:t>
      </w:r>
    </w:p>
    <w:p>
      <w:pPr>
        <w:pStyle w:val="Normal"/>
        <w:jc w:val="both"/>
        <w:rPr/>
      </w:pPr>
      <w:r>
        <w:rPr/>
        <w:t>-- A számítógép csak a tényeket közli, doktornő.</w:t>
      </w:r>
    </w:p>
    <w:p>
      <w:pPr>
        <w:pStyle w:val="Normal"/>
        <w:jc w:val="both"/>
        <w:rPr/>
      </w:pPr>
      <w:r>
        <w:rPr/>
        <w:t>Csak a tényeket. Ezzel persze Heléna is tisztában volt. Miért nem akarja mégsem elfogadni őket? Az üveg mögött fekvő alakra pillantott az elgyötört arcra, az élettelenül heverő testre. Amit a monitor mutatott, csak az élet megcsúfolása volt, azt, pedig nem szabad fenntartani. Határozott mozdulattal megnyomott néhány gombot. A fények egymás után hunytak ki a konzolon. Eric Sparkman halott, nyugodjék hát békében! Hadd csatlakozzon társához, ha nem is a Méta-szonda fedélzetén, hát azon az utolsó felfedezőúton, amit végeredményben egyetlen ember sem kerülhet el.</w:t>
      </w:r>
    </w:p>
    <w:p>
      <w:pPr>
        <w:pStyle w:val="Normal"/>
        <w:jc w:val="both"/>
        <w:rPr/>
      </w:pPr>
      <w:r>
        <w:rPr/>
        <w:t>Ahogy Lee sem kerülhette el a férje, akit szeretett és elveszített.</w:t>
      </w:r>
    </w:p>
    <w:p>
      <w:pPr>
        <w:pStyle w:val="Normal"/>
        <w:jc w:val="both"/>
        <w:rPr/>
      </w:pPr>
      <w:r>
        <w:rPr/>
        <w:t>Amikor beleszólt a komkulcsba, a hangja kissé remegett.</w:t>
      </w:r>
    </w:p>
    <w:p>
      <w:pPr>
        <w:pStyle w:val="Normal"/>
        <w:jc w:val="both"/>
        <w:rPr/>
      </w:pPr>
      <w:r>
        <w:rPr/>
        <w:t>-- Mathias doktor, meghalt a másik asztronauta is. Nagyon hálás lennék, ha segítene a boncolásnál a parancsnok türelmetlenül, várja, mit derítünk ki.</w:t>
      </w:r>
    </w:p>
    <w:p>
      <w:pPr>
        <w:pStyle w:val="Normal"/>
        <w:jc w:val="both"/>
        <w:rPr/>
      </w:pPr>
      <w:r>
        <w:rPr/>
        <w:t>Furcsa sípolás, zümmögés és kattogás hallatszott. A Méta jelei: szinte már szavak.</w:t>
      </w:r>
    </w:p>
    <w:p>
      <w:pPr>
        <w:pStyle w:val="Normal"/>
        <w:jc w:val="both"/>
        <w:rPr/>
      </w:pPr>
      <w:r>
        <w:rPr/>
        <w:t>Talán azért támadnak ilyen vad asszociációim, mert nagyon fáradt vagyok, gondolta magában Koenig.</w:t>
      </w:r>
    </w:p>
    <w:p>
      <w:pPr>
        <w:pStyle w:val="Normal"/>
        <w:jc w:val="both"/>
        <w:rPr/>
      </w:pPr>
      <w:r>
        <w:rPr/>
        <w:t>Meglehet, tényleg csak ezért hall könyörgést, figyelmeztetést a zúgás és nyikorgás mögött. Idegesen rácsapott egy gombra, és véget vetett a kakofóniának. Várja a munka. Nincs ideje arra, hogy üljön és álmodozzék. Az íróasztalán tervrajzok hevertek. Az Egyes Lerakóhely alaprajzai, amelyeken alaposan megvizsgálhatta a hulladék elhelyezkedését.</w:t>
      </w:r>
    </w:p>
    <w:p>
      <w:pPr>
        <w:pStyle w:val="Normal"/>
        <w:jc w:val="both"/>
        <w:rPr/>
      </w:pPr>
      <w:r>
        <w:rPr/>
        <w:t>Negyvennyolc gúla lakú dombocska, alattuk mélyen a holdkőzetbe vájt üregek, tele lezárt tartályokkal. Tartalmuk elvileg teljesen veszélytelen, eltekintve a szennyezéstől. Hosszú felezési idejű radioaktív iszap, amely még a kritikus tömeg elérésekor sem okozhat gondot. Legalábbis a tudomány jelenlegi állása szerint. A hulladék egy része viszont már évtizedek óta áll itt, ezen kívül a Hold sok szempontból idegen világnak számít, ezért nem szabad kihagyni a számításból az esetleges ismeretlen, váratlan reakciók esélyét.</w:t>
      </w:r>
    </w:p>
    <w:p>
      <w:pPr>
        <w:pStyle w:val="Normal"/>
        <w:jc w:val="both"/>
        <w:rPr/>
      </w:pPr>
      <w:r>
        <w:rPr/>
        <w:t>Komkulcsa felzümmögött -- Heléna arca jelent meg az aprócska képernyőn. A parancsnok aktiválta az ajtót, a doktornő belépett, hóna alatt iratcsomóval, arcán higgadt kifejezéssel.</w:t>
      </w:r>
    </w:p>
    <w:p>
      <w:pPr>
        <w:pStyle w:val="Normal"/>
        <w:jc w:val="both"/>
        <w:rPr/>
      </w:pPr>
      <w:r>
        <w:rPr/>
        <w:t>Mindig ilyen nyugodt, gondolta Koenig, legalábbis ezt a maszkot mutatja a külvilágnak.</w:t>
      </w:r>
    </w:p>
    <w:p>
      <w:pPr>
        <w:pStyle w:val="Normal"/>
        <w:jc w:val="both"/>
        <w:rPr/>
      </w:pPr>
      <w:r>
        <w:rPr/>
        <w:t>-- Itt vannak az asztronauták boncolási jegyzőkönyvei, parancsnok. Semmi váratlan nem derült ki. Az agyi elváltozás kevésbé volt akut, de ugyanúgy végzetesnek bizonyult.</w:t>
      </w:r>
    </w:p>
    <w:p>
      <w:pPr>
        <w:pStyle w:val="Normal"/>
        <w:jc w:val="both"/>
        <w:rPr/>
      </w:pPr>
      <w:r>
        <w:rPr/>
        <w:t>-- És Collins?</w:t>
      </w:r>
    </w:p>
    <w:p>
      <w:pPr>
        <w:pStyle w:val="Normal"/>
        <w:jc w:val="both"/>
        <w:rPr/>
      </w:pPr>
      <w:r>
        <w:rPr/>
        <w:t>-- Nála is ugyanaz a helyzet, mint a többi munkásnál.</w:t>
      </w:r>
    </w:p>
    <w:p>
      <w:pPr>
        <w:pStyle w:val="Normal"/>
        <w:jc w:val="both"/>
        <w:rPr/>
      </w:pPr>
      <w:r>
        <w:rPr/>
        <w:t>Koenig bólintott, aztán hátradőlt székében, és elgondolkodva nézte a nő arcát.</w:t>
      </w:r>
    </w:p>
    <w:p>
      <w:pPr>
        <w:pStyle w:val="Normal"/>
        <w:jc w:val="both"/>
        <w:rPr/>
      </w:pPr>
      <w:r>
        <w:rPr/>
        <w:t>-- Collins megháborodott -- szólt végül. -- Teljesen kifordult magából, néhány másodperc leforgása alatt. Ismer ilyesmit az orvostudomány?</w:t>
      </w:r>
    </w:p>
    <w:p>
      <w:pPr>
        <w:pStyle w:val="Normal"/>
        <w:jc w:val="both"/>
        <w:rPr/>
      </w:pPr>
      <w:r>
        <w:rPr/>
        <w:t>-- Nem.</w:t>
      </w:r>
    </w:p>
    <w:p>
      <w:pPr>
        <w:pStyle w:val="Normal"/>
        <w:jc w:val="both"/>
        <w:rPr/>
      </w:pPr>
      <w:r>
        <w:rPr/>
        <w:t>-- Pedig így történt. Láttam.</w:t>
      </w:r>
    </w:p>
    <w:p>
      <w:pPr>
        <w:pStyle w:val="Normal"/>
        <w:jc w:val="both"/>
        <w:rPr/>
      </w:pPr>
      <w:r>
        <w:rPr/>
        <w:t>-- Amit látott, az egy hirtelen roham volt -- helyesbített a doktornő. -- Az a kinövés az agyában nem egyik pillanatról a másikra jelent meg. Már előzőleg is ott volt, folyamatosan növekedett és hatással volt a motorikus funkciókra. Amit látott, az csak kritikus pont elérése volt, és korábban is megtörténhetett volna. Például az alatt is, amíg repültek.</w:t>
      </w:r>
    </w:p>
    <w:p>
      <w:pPr>
        <w:pStyle w:val="Normal"/>
        <w:jc w:val="both"/>
        <w:rPr/>
      </w:pPr>
      <w:r>
        <w:rPr/>
        <w:t>Akkor most nem egy, hanem három halottunk lenne, gondolta Koenig. Ő és Bergman is ottvesztek volna a Sas roncsaiban.</w:t>
      </w:r>
    </w:p>
    <w:p>
      <w:pPr>
        <w:pStyle w:val="Normal"/>
        <w:jc w:val="both"/>
        <w:rPr/>
      </w:pPr>
      <w:r>
        <w:rPr>
          <w:i/>
          <w:iCs/>
        </w:rPr>
        <w:t>-</w:t>
      </w:r>
      <w:r>
        <w:rPr/>
        <w:t xml:space="preserve"> Ugye folyamatosan ellenőrzi a pilóták állapotát? -- kérdezte Russel doktornőtől.</w:t>
      </w:r>
    </w:p>
    <w:p>
      <w:pPr>
        <w:pStyle w:val="Normal"/>
        <w:jc w:val="both"/>
        <w:rPr/>
      </w:pPr>
      <w:r>
        <w:rPr/>
        <w:t>Az asszony bólintott.</w:t>
      </w:r>
    </w:p>
    <w:p>
      <w:pPr>
        <w:pStyle w:val="Normal"/>
        <w:jc w:val="both"/>
        <w:rPr/>
      </w:pPr>
      <w:r>
        <w:rPr/>
        <w:t>-- Collins legutóbbi vizsgálatakor még nem látszott semmi?</w:t>
      </w:r>
    </w:p>
    <w:p>
      <w:pPr>
        <w:pStyle w:val="Normal"/>
        <w:jc w:val="both"/>
        <w:rPr/>
      </w:pPr>
      <w:r>
        <w:rPr/>
        <w:t>Heléna a fejét rázta.</w:t>
      </w:r>
    </w:p>
    <w:p>
      <w:pPr>
        <w:pStyle w:val="Normal"/>
        <w:jc w:val="both"/>
        <w:rPr/>
      </w:pPr>
      <w:r>
        <w:rPr/>
        <w:t>-- Szóval nem. És mikor történt az?</w:t>
      </w:r>
    </w:p>
    <w:p>
      <w:pPr>
        <w:pStyle w:val="Normal"/>
        <w:jc w:val="both"/>
        <w:rPr/>
      </w:pPr>
      <w:r>
        <w:rPr/>
        <w:t>-- Tizennyolc nappal ezelőtt. Havonta egyszer van a vizsgálat.</w:t>
      </w:r>
    </w:p>
    <w:p>
      <w:pPr>
        <w:pStyle w:val="Normal"/>
        <w:jc w:val="both"/>
        <w:rPr/>
      </w:pPr>
      <w:r>
        <w:rPr/>
        <w:t>-- Tehát az elmúlt tizennyolc napban indította be valami azt a kóros burjánzást. Nem túl gyors ez a folyamat?</w:t>
      </w:r>
    </w:p>
    <w:p>
      <w:pPr>
        <w:pStyle w:val="Normal"/>
        <w:jc w:val="both"/>
        <w:rPr/>
      </w:pPr>
      <w:r>
        <w:rPr/>
        <w:t>-- Gyorsnak gyors, de nem szokatlan. Ha a stimuláció következtében az érinteti sejtek osztódni, kezdenek, akkor a növekedés mértani haladvány szerint történik. Kettő, négy, nyolc, tizenhat...</w:t>
      </w:r>
    </w:p>
    <w:p>
      <w:pPr>
        <w:pStyle w:val="Normal"/>
        <w:jc w:val="both"/>
        <w:rPr/>
      </w:pPr>
      <w:r>
        <w:rPr/>
        <w:t>-- Köszönöm, doktor -- szólt közbe szárazon a parancsnok. -- Tudom, miről van szó... -- Elhúzta a száját, aztán folytatta: -- Ami az asztronautákat illeti, ha a kezdeti stimuláció nagyon gyenge volt, akkor ez megmagyarázza betegségük hosszabb lefolyását. Azt hiszem, bocsánatkéréssel tartozom. A rendelkezésre álló bizonyítékok alapján valóban úgy tűnik, hogy a sugárzás keltette agytumor klasszikus esetével állunk szemben. De hol érhette őket a sugárzás?</w:t>
      </w:r>
    </w:p>
    <w:p>
      <w:pPr>
        <w:pStyle w:val="Normal"/>
        <w:jc w:val="both"/>
        <w:rPr/>
      </w:pPr>
      <w:r>
        <w:rPr/>
        <w:t>-- Kell lennie valamilyen összefüggésnek a munkások, az asztronauták és a pilóta között, parancsnok.</w:t>
      </w:r>
    </w:p>
    <w:p>
      <w:pPr>
        <w:pStyle w:val="Normal"/>
        <w:jc w:val="both"/>
        <w:rPr/>
      </w:pPr>
      <w:r>
        <w:rPr/>
        <w:t>-- Magam is így gondolom. És éppen arra próbálok rájönni, mi az összefüggés. Összevetem őket minden lehetséges szempont szerint. -- Koenig a komkulcs után nyúlt. -- Kano! Jutott valamire?</w:t>
      </w:r>
    </w:p>
    <w:p>
      <w:pPr>
        <w:pStyle w:val="Normal"/>
        <w:jc w:val="both"/>
        <w:rPr/>
      </w:pPr>
      <w:r>
        <w:rPr/>
        <w:t>-- Igen, parancsnok, azt hiszem.</w:t>
      </w:r>
    </w:p>
    <w:p>
      <w:pPr>
        <w:pStyle w:val="Normal"/>
        <w:jc w:val="both"/>
        <w:rPr/>
      </w:pPr>
      <w:r>
        <w:rPr/>
        <w:t>-- Azonnal megyek.</w:t>
      </w:r>
    </w:p>
    <w:p>
      <w:pPr>
        <w:pStyle w:val="Normal"/>
        <w:jc w:val="both"/>
        <w:rPr/>
      </w:pPr>
      <w:r>
        <w:rPr/>
        <w:t>Koenig kilépett az irodájából, és Helénával a sarkában a Főközpontba ment. A számítógépek "ura" éppen egy bonyolult vonalakból álló ábrát tanulmányozott terminálja képernyőjén. Amikor észrevette őket, intett, hogy menjenek oda.</w:t>
      </w:r>
    </w:p>
    <w:p>
      <w:pPr>
        <w:pStyle w:val="Normal"/>
        <w:jc w:val="both"/>
        <w:rPr/>
      </w:pPr>
      <w:r>
        <w:rPr/>
        <w:t xml:space="preserve">-- Collins tizenkét nappal ezelőtti repülésének felvétele. Mindjárt kész -- mormolta, és a vonalak kusza elektronikus ponthalmazzá estek szét. -- Látják? Minden rendesen ment, aztán egyszer csak jött -- </w:t>
      </w:r>
      <w:r>
        <w:rPr>
          <w:i/>
          <w:iCs/>
        </w:rPr>
        <w:t>ez.</w:t>
      </w:r>
    </w:p>
    <w:p>
      <w:pPr>
        <w:pStyle w:val="Normal"/>
        <w:jc w:val="both"/>
        <w:rPr/>
      </w:pPr>
      <w:r>
        <w:rPr>
          <w:i/>
          <w:iCs/>
        </w:rPr>
        <w:t>-</w:t>
      </w:r>
      <w:r>
        <w:rPr/>
        <w:t xml:space="preserve"> Megtalálta a pontos helyet?</w:t>
      </w:r>
    </w:p>
    <w:p>
      <w:pPr>
        <w:pStyle w:val="Normal"/>
        <w:jc w:val="both"/>
        <w:rPr/>
      </w:pPr>
      <w:r>
        <w:rPr/>
        <w:t>-- Igen, uram. Akkor történt, amikor áthaladt az Egyes fölött.</w:t>
      </w:r>
    </w:p>
    <w:p>
      <w:pPr>
        <w:pStyle w:val="Normal"/>
        <w:jc w:val="both"/>
        <w:rPr/>
      </w:pPr>
      <w:r>
        <w:rPr/>
        <w:t>-- Ez lenne az összefüggés?</w:t>
      </w:r>
    </w:p>
    <w:p>
      <w:pPr>
        <w:pStyle w:val="Normal"/>
        <w:jc w:val="both"/>
        <w:rPr/>
      </w:pPr>
      <w:r>
        <w:rPr/>
        <w:t>-- Mindkét asztronauta hajtott végre gyakorlórepüléseket a terület fölött. Az egyik repülési felvételük, pedig éppen ilyen rendellenességet mutat. Eddig nem vettük észre, mert eszünkbe sem jutott, hogy megnézzük. A repülések rendben mentek, és ahogy maguk is látták, az egész zavar csak egy pillanatig tartott. Okozhatta napkitörés, mágneses mező, vagy akármi más.</w:t>
      </w:r>
    </w:p>
    <w:p>
      <w:pPr>
        <w:pStyle w:val="Normal"/>
        <w:jc w:val="both"/>
        <w:rPr/>
      </w:pPr>
      <w:r>
        <w:rPr/>
        <w:t>-- A gyakorló pilóták gépei, ugye, nagyobb magasságban haladnak, mint a mentőhajók?</w:t>
      </w:r>
    </w:p>
    <w:p>
      <w:pPr>
        <w:pStyle w:val="Normal"/>
        <w:jc w:val="both"/>
        <w:rPr/>
      </w:pPr>
      <w:r>
        <w:rPr/>
        <w:t>-- Igen, uram.</w:t>
      </w:r>
    </w:p>
    <w:p>
      <w:pPr>
        <w:pStyle w:val="Normal"/>
        <w:jc w:val="both"/>
        <w:rPr/>
      </w:pPr>
      <w:r>
        <w:rPr/>
        <w:t>-- Köszönöm, Dávid. Remek munkát végzett.</w:t>
      </w:r>
    </w:p>
    <w:p>
      <w:pPr>
        <w:pStyle w:val="Normal"/>
        <w:jc w:val="both"/>
        <w:rPr/>
      </w:pPr>
      <w:r>
        <w:rPr/>
        <w:t>Kano visszatért mindennapi rutinjához, Koenig pedig Helénához fordult:</w:t>
      </w:r>
    </w:p>
    <w:p>
      <w:pPr>
        <w:pStyle w:val="Normal"/>
        <w:jc w:val="both"/>
        <w:rPr/>
      </w:pPr>
      <w:r>
        <w:rPr/>
        <w:t>-- Tekintse a bocsánatkérésemet kétszeresnek, doktornő. Végig magának volt igaza.</w:t>
      </w:r>
    </w:p>
    <w:p>
      <w:pPr>
        <w:pStyle w:val="Normal"/>
        <w:jc w:val="both"/>
        <w:rPr/>
      </w:pPr>
      <w:r>
        <w:rPr/>
        <w:t>-- Annak ellenére, hogy nincs mérhető sugárzás?</w:t>
      </w:r>
    </w:p>
    <w:p>
      <w:pPr>
        <w:pStyle w:val="Normal"/>
        <w:jc w:val="both"/>
        <w:rPr/>
      </w:pPr>
      <w:r>
        <w:rPr/>
        <w:t>-- Igen.</w:t>
      </w:r>
    </w:p>
    <w:p>
      <w:pPr>
        <w:pStyle w:val="Normal"/>
        <w:jc w:val="both"/>
        <w:rPr/>
      </w:pPr>
      <w:r>
        <w:rPr/>
        <w:t>-- De hát.</w:t>
      </w:r>
    </w:p>
    <w:p>
      <w:pPr>
        <w:pStyle w:val="Normal"/>
        <w:jc w:val="both"/>
        <w:rPr/>
      </w:pPr>
      <w:r>
        <w:rPr/>
        <w:t>-- Szcintilláció -- mondta Koenig. -- Nézett már nagyítólencse alatt rádiumszámlapos órát? Mert akkor azt is értenie kell, mi történhetett. Egy hirtelen, a normálisnál sokkalta intenzívebb energiakitörés. Hamar elbomló részecskék tömege lökődik ki. Valami ilyesmi játszódott le az Egyes Lerakónál is. Azok az emberek egyszerűen balszerencsések voltak: rosszkor tévedtek a lehető legrosszabb helyre, és ezért az életükkel kellett fizetniük.</w:t>
      </w:r>
    </w:p>
    <w:p>
      <w:pPr>
        <w:pStyle w:val="Normal"/>
        <w:jc w:val="both"/>
        <w:rPr/>
      </w:pPr>
      <w:r>
        <w:rPr/>
        <w:t>De a doktornő gyanúi még nem oszlottak el.</w:t>
      </w:r>
    </w:p>
    <w:p>
      <w:pPr>
        <w:pStyle w:val="Normal"/>
        <w:jc w:val="both"/>
        <w:rPr/>
      </w:pPr>
      <w:r>
        <w:rPr/>
        <w:t>-- Részecskék, parancsnok? Egy ilyen volumenű energiakitörés látszott volna a monitorokon!</w:t>
      </w:r>
    </w:p>
    <w:p>
      <w:pPr>
        <w:pStyle w:val="Normal"/>
        <w:jc w:val="both"/>
        <w:rPr/>
      </w:pPr>
      <w:r>
        <w:rPr/>
        <w:t>Koenig bólintott, és újra átgondolta első, hevenyészett elméletét.</w:t>
      </w:r>
    </w:p>
    <w:p>
      <w:pPr>
        <w:pStyle w:val="Normal"/>
        <w:jc w:val="both"/>
        <w:rPr/>
      </w:pPr>
      <w:r>
        <w:rPr/>
        <w:t>Elvben lehetséges, hogy másodperces felezési idejű, mikroszkopikus részecskék okozták a tragédiát, de hogyan zavarhatták volna meg ennyire a repülésregisztrálót? Egy ilyen részecskefelhő hatása teljesen helyi jellegű, mégis.</w:t>
      </w:r>
    </w:p>
    <w:p>
      <w:pPr>
        <w:pStyle w:val="Normal"/>
        <w:jc w:val="both"/>
        <w:rPr/>
      </w:pPr>
      <w:r>
        <w:rPr/>
        <w:t>Aztán csettintett.</w:t>
      </w:r>
    </w:p>
    <w:p>
      <w:pPr>
        <w:pStyle w:val="Normal"/>
        <w:jc w:val="both"/>
        <w:rPr/>
      </w:pPr>
      <w:r>
        <w:rPr/>
        <w:t>-- Rossz volt a hasonlat, doktor! Ne egy rádiumos számlapra gondoljon, hanem egy kondenzátorra. Egy egyszerű dróttekercsre, amelyben felhalmozódik a töltés, aztán hirtelen kisül. Tegyük fel, hogy ilyen mezőhatás keletkezett abban a térségben: egy hirtelen megugró, aztán normál szintre visszaeső impulzus. Ha ez az impulzus kizárólag mágneses volt, akkor semmilyen sugárzás nem maradt utána. De hogyan károsíthatta az agyat?</w:t>
      </w:r>
    </w:p>
    <w:p>
      <w:pPr>
        <w:pStyle w:val="Normal"/>
        <w:jc w:val="both"/>
        <w:rPr/>
      </w:pPr>
      <w:r>
        <w:rPr/>
        <w:t>-- Az agynak olyan elektromos potenciálja van, ami különbözik az összes többi sejt potenciáljától -- magyarázta Russell. -- És a test többi részétől eltérően nem képes regenerálódni. A károsodás súlyosbodik, és nagy a rákos folyamatok beindulásának valószínűsége. Röntgenorvosoknál is előfordul az agytumor, ha a berendezés nincs kellőképpen leárnyékolva. Ha a gyanúja beigazolódik, parancsnok, akkor megtaláltuk a választ.</w:t>
      </w:r>
    </w:p>
    <w:p>
      <w:pPr>
        <w:pStyle w:val="Normal"/>
        <w:jc w:val="both"/>
        <w:rPr/>
      </w:pPr>
      <w:r>
        <w:rPr/>
        <w:t>-- Sőt, még annál is többet -- mondta komoran Koenig. -- Az az energia nem jöhetett a semmiből. Az az eltemetett hulladék állítólag veszélytelen, szerintem azonban valamilyen változás történt benne.</w:t>
      </w:r>
    </w:p>
    <w:p>
      <w:pPr>
        <w:pStyle w:val="Normal"/>
        <w:jc w:val="both"/>
        <w:rPr/>
      </w:pPr>
      <w:r>
        <w:rPr/>
        <w:t>-- Hogyhogy, parancsnok?</w:t>
      </w:r>
    </w:p>
    <w:p>
      <w:pPr>
        <w:pStyle w:val="Normal"/>
        <w:jc w:val="both"/>
        <w:rPr/>
      </w:pPr>
      <w:r>
        <w:rPr/>
        <w:t xml:space="preserve">-- Szcinülláció. Ha egy tűzkő fémmel ütközik, szikrák keletkeznek. Elhalnak, de valamit mégis hagynak maguk után: egy mezőt. Ha azonban elnyelődnek, elindíthatnak egy láncreakciót, amely... Itt félbehagyta a mondatot, mert látta, hogy a nő pontosan érti, mire gondol. És ha ez a helyzet, doktornő, akkor a Holdnak hamarosan lesz egy új, szép és </w:t>
      </w:r>
      <w:r>
        <w:rPr>
          <w:i/>
          <w:iCs/>
        </w:rPr>
        <w:t>igen nagy</w:t>
      </w:r>
      <w:r>
        <w:rPr/>
        <w:t xml:space="preserve"> krátere.</w:t>
      </w:r>
    </w:p>
    <w:p>
      <w:pPr>
        <w:pStyle w:val="Normal"/>
        <w:jc w:val="both"/>
        <w:rPr/>
      </w:pPr>
      <w:r>
        <w:rPr/>
        <w:t>HARMADIK FEJEZET</w:t>
      </w:r>
    </w:p>
    <w:p>
      <w:pPr>
        <w:pStyle w:val="Normal"/>
        <w:jc w:val="both"/>
        <w:rPr/>
      </w:pPr>
      <w:r>
        <w:rPr/>
        <w:t>A Hold már így is bővelkedett kráterekben: Tycho, Kopernikusz, Kepler, és még sok más. Hatalmas gödrök tarkították a sziklás holdfelszínt, legtöbbször finom porral borítva ősi meteoritbecsapódások vagy vulkáni kitörések emlékeként. Sokan még most is tartottak a baljós csendben pihenő belső erők haragjától. Paul Morrow jólesően kinyújtóztatta tagjait konzolja előtt ülve, aztán tekintetét végigfuttatta a monitorokon, amelyek révén az egész komplexummal kapcsolatban állhatott. Az Alfán nem sok tere volt a privát életnek, hiszen a személyzet szinte mindig együtt élt és dolgozott. Senki sem kedvelte a pletykákat. Az igazság mindig sokkal kevésbé veszélyes. Bár a rejtélyes betegségről egy ideig azt gondolták, hogy valamilyen vírus okozza az űrbéli munka következménye, netán a gyorsulásé, ami meglehetősen nevetséges feltevés volt a szóbeszédeknek most vége szakadt. Az Egyes Lerakóhely volt a bűnös, és többé senki sem forog veszélyben. Koenig elszigetelte a területet: ha robbanni akar, hadd robbanjon! Legfeljebb át kell rajzolni egy kicsit a térképeket. A legtöbben ezt gondolták. Morrow nem tartozott közéjük. Ha a hulladékban rejlő energia állapota valamiképp megváltozott, olyasmi alakult ki odalent, amit nem ismernek, és ami még a normális hasadás esetén is szörnyű robbanást okozhat. Rengeteg hasadó anyagot zsúfoltak azokba a gödrökbe.</w:t>
      </w:r>
    </w:p>
    <w:p>
      <w:pPr>
        <w:pStyle w:val="Normal"/>
        <w:jc w:val="both"/>
        <w:rPr/>
      </w:pPr>
      <w:r>
        <w:rPr/>
        <w:t>Egy jelzőfény villant fel, és Carter arca rajzolódott ki a képernyőn.</w:t>
      </w:r>
    </w:p>
    <w:p>
      <w:pPr>
        <w:pStyle w:val="Normal"/>
        <w:jc w:val="both"/>
        <w:rPr/>
      </w:pPr>
      <w:r>
        <w:rPr/>
        <w:t>-- Paul, kapcsolatba lépett már Parksszal és Bannionnal?</w:t>
      </w:r>
    </w:p>
    <w:p>
      <w:pPr>
        <w:pStyle w:val="Normal"/>
        <w:jc w:val="both"/>
        <w:rPr/>
      </w:pPr>
      <w:r>
        <w:rPr/>
        <w:t>-- A Kettes Lerakóhelyen dolgoznak. Ha visszatérnek a bázisra, közvetlenül önnek tesznek jelentést.</w:t>
      </w:r>
    </w:p>
    <w:p>
      <w:pPr>
        <w:pStyle w:val="Normal"/>
        <w:jc w:val="both"/>
        <w:rPr/>
      </w:pPr>
      <w:r>
        <w:rPr/>
        <w:t>-- Nem tudja visszahívni őket?</w:t>
      </w:r>
    </w:p>
    <w:p>
      <w:pPr>
        <w:pStyle w:val="Normal"/>
        <w:jc w:val="both"/>
        <w:rPr/>
      </w:pPr>
      <w:r>
        <w:rPr/>
        <w:t>-- Hivatalos parancs nélkül nem mondta határozottan Morrow. -- Sajnálom, Alán. Majd szólok nekik, hogy siessenek.</w:t>
      </w:r>
    </w:p>
    <w:p>
      <w:pPr>
        <w:pStyle w:val="Normal"/>
        <w:jc w:val="both"/>
        <w:rPr/>
      </w:pPr>
      <w:r>
        <w:rPr/>
        <w:t>Legszebb mosolyát villantotta Carterre, aztán mély sóhajjal megszakította a kapcsolatot. Ez a két ember volt a nem hivatalos pótlegénység Carter még mindig reménykedik abban, hogy felbocsáthatják a Méta-szondát. Mosolyra húzódott a szája, amikor meglátta a közeledő sárga ruhaujjat.</w:t>
      </w:r>
    </w:p>
    <w:p>
      <w:pPr>
        <w:pStyle w:val="Normal"/>
        <w:jc w:val="both"/>
        <w:rPr/>
      </w:pPr>
      <w:r>
        <w:rPr/>
        <w:t>Sandra Benes közeledett, ez a törékeny, sötéthajú, hamvas bőrű lány, aki iránt Paul nos, nagy tisztelettel viseltetett.</w:t>
      </w:r>
    </w:p>
    <w:p>
      <w:pPr>
        <w:pStyle w:val="Normal"/>
        <w:jc w:val="both"/>
        <w:rPr/>
      </w:pPr>
      <w:r>
        <w:rPr/>
        <w:t>-- Mi a helyzet, Sandra?</w:t>
      </w:r>
    </w:p>
    <w:p>
      <w:pPr>
        <w:pStyle w:val="Normal"/>
        <w:jc w:val="both"/>
        <w:rPr/>
      </w:pPr>
      <w:r>
        <w:rPr/>
        <w:t>-- Baj van -- nyújtott át neki a lány egy számítógéppel nyomtatott papírlapot. Az Egyes Lerakónál egyre emelkedik a hőmérséklet. Most 1873 foknál tart. Ez több mint a vas olvadáspontja!</w:t>
      </w:r>
    </w:p>
    <w:p>
      <w:pPr>
        <w:pStyle w:val="Normal"/>
        <w:jc w:val="both"/>
        <w:rPr/>
      </w:pPr>
      <w:r>
        <w:rPr/>
        <w:t>-- Sugárzás?</w:t>
      </w:r>
    </w:p>
    <w:p>
      <w:pPr>
        <w:pStyle w:val="Normal"/>
        <w:jc w:val="both"/>
        <w:rPr/>
      </w:pPr>
      <w:r>
        <w:rPr/>
        <w:t>-- Emelkedik, Paul.</w:t>
      </w:r>
    </w:p>
    <w:p>
      <w:pPr>
        <w:pStyle w:val="Normal"/>
        <w:jc w:val="both"/>
        <w:rPr/>
      </w:pPr>
      <w:r>
        <w:rPr/>
        <w:t>-- Menj vissza a helyedre, Sandra, és figyelj tovább!</w:t>
      </w:r>
    </w:p>
    <w:p>
      <w:pPr>
        <w:pStyle w:val="Normal"/>
        <w:jc w:val="both"/>
        <w:rPr/>
      </w:pPr>
      <w:r>
        <w:rPr/>
        <w:t>Morrow gyorsan rácsapott a billentyűkre, és ellenőrzött egy számoszlopot. A hőmérséklet hihetetlen mértékben emelkedett. A konténerek ötvözete már valószínűleg olvadozik, enged a hatalmas belső nyomásnak. A hulladék anyagok gőzzé válnak, a molekuláris tevékenység is felgyorsul a forróságban. És a nyomás egyre növekszik a lezárt térben. Időzített bomba ez, amely bármelyik pillanatban robbanhat! Habozás nélkül megszólaltatta az általános riadót. Felbőgtek a szirénák. A hangszóróból előre rögzített figyelmeztető szöveg harsogott:</w:t>
      </w:r>
    </w:p>
    <w:p>
      <w:pPr>
        <w:pStyle w:val="Normal"/>
        <w:jc w:val="both"/>
        <w:rPr/>
      </w:pPr>
      <w:r>
        <w:rPr/>
        <w:t>-- Személyzet a riadóállomásokra! Személyzet a riadóállomásokra! Összekötő ajtókat lezárni, kijáratokat megnyitni! A komplexumon kívül dolgozók haladéktalanul térjenek vissza!</w:t>
      </w:r>
    </w:p>
    <w:p>
      <w:pPr>
        <w:pStyle w:val="Normal"/>
        <w:jc w:val="both"/>
        <w:rPr/>
      </w:pPr>
      <w:r>
        <w:rPr/>
        <w:t>Bergman zihálva érkezet* Morrow mellé.</w:t>
      </w:r>
    </w:p>
    <w:p>
      <w:pPr>
        <w:pStyle w:val="Normal"/>
        <w:jc w:val="both"/>
        <w:rPr/>
      </w:pPr>
      <w:r>
        <w:rPr/>
        <w:t>-- Mi a baj?</w:t>
      </w:r>
    </w:p>
    <w:p>
      <w:pPr>
        <w:pStyle w:val="Normal"/>
        <w:jc w:val="both"/>
        <w:rPr/>
      </w:pPr>
      <w:r>
        <w:rPr/>
        <w:t xml:space="preserve">-- Az Egyes Lerakó, professzor. Azt hiszem, fel fog robbanni -- mutatott Morrow a képernyőre. -- A hőmérséklet már jócskán a vörös tartományban van. 4500 fok, és emelkedik. Ilyenkor már megolvad a szikla és elpárolog a fém. -- A képernyő felvillant, </w:t>
      </w:r>
      <w:r>
        <w:rPr>
          <w:i/>
          <w:iCs/>
        </w:rPr>
        <w:t>aztán</w:t>
      </w:r>
      <w:r>
        <w:rPr/>
        <w:t xml:space="preserve"> kialudt. -- Az egyik megfigyelőműszer kiégett. Ott kint már kezd elszabadulni a pokol. A parancsnok.</w:t>
      </w:r>
    </w:p>
    <w:p>
      <w:pPr>
        <w:pStyle w:val="Normal"/>
        <w:jc w:val="both"/>
        <w:rPr/>
      </w:pPr>
      <w:r>
        <w:rPr/>
        <w:t xml:space="preserve">-- Nincs itt -- közölte komoran Bergman. -- Kifejlesztettünk egy új ellenőrző műszert. Kiment egy Sassal megnézni e terepet. </w:t>
      </w:r>
      <w:r>
        <w:rPr>
          <w:i/>
          <w:iCs/>
        </w:rPr>
        <w:t>Hozza</w:t>
      </w:r>
      <w:r>
        <w:rPr/>
        <w:t xml:space="preserve"> vissza, Morrow, amíg még nem késő!</w:t>
      </w:r>
    </w:p>
    <w:p>
      <w:pPr>
        <w:pStyle w:val="Normal"/>
        <w:jc w:val="both"/>
        <w:rPr/>
      </w:pPr>
      <w:r>
        <w:rPr/>
        <w:t xml:space="preserve">Őrültség volt, ezt maga Koenig is készséggel elismerte, de túl nagy volt a csábítás. Jó érzés volt újra a műszerfalnál ülni, érezni a motorok dübörgését és a gyorsulást, </w:t>
      </w:r>
      <w:r>
        <w:rPr>
          <w:iCs/>
        </w:rPr>
        <w:t>a</w:t>
      </w:r>
      <w:r>
        <w:rPr/>
        <w:t xml:space="preserve"> Sas eleven tartozékává válva. Még ürügye is akadt: nincs joga senkit veszélynek kitenni, amíg van más megoldás. Az Egyes Lerakót viszont mindenképpen ellenőriznie kellett, hogy próbára tegye az elméletét. Magasan repült. A Föld korongja lassan lebukott a horizont mögé, ahogy a sötét oldal felé haladt. Már látta maga előtt a jelzőfényeket. Lassított, körözni kezdett, és néhány gombnyomással aktiválta a külső műszereket, amelyeket az ő utasításai alapján készítettek el nagy sietve. Mezőérzékelők, Geiger-számlálók, elektromágneses fluxus-mérők és Bergman egyéb szerkezetei, ezeknek még a működési elvét sem igen értette. Ő maga sem maradt védelem nélkül. Vastag fémbélés lapult szkafandere alatt. A sisakját is fémfólia borította, valamint egy dróttekercs, amelyben váltóáram folyt, ez megvédi minden ismert mező káros hatásaitól. Egy apró doboz, Bergman egy másik remeke "foglalt helyet" mellette a másodpilóta ülésében. Ebből láthatatlan erőtér áradt, ami apró rezgésekre késztette a fém hajótestet. Egy ultrahangos projektor volt, a védelem következő vonala. A legjobb védelem mégsem ez volt, hanem a szerencséje és a repülési magasság. A szerencse, hogy elkerülje a kisülést, ha mégis bekövetkezne, és a magasság, hogy a lehető legcsekélyebbek legyenek a fatális eset következményei. </w:t>
      </w:r>
    </w:p>
    <w:p>
      <w:pPr>
        <w:pStyle w:val="Normal"/>
        <w:jc w:val="both"/>
        <w:rPr/>
      </w:pPr>
      <w:r>
        <w:rPr/>
        <w:t>Ez mentette meg az életét. Ha lett volna légkör, meghalt volna, amikor elkapja a lökéshullám, így csak a villanást látta, a vad fénykitörést, amely betöltötte a kabint és minden egyes részletet pengeélesen megvilágított. A felvillanás és a robbanás első hatásai széttépték a piramisokat, hatalmas darabokat szakítottak ki a talajból és mindezt olvadt fémcseppekkel elkeverve lökték a holdfelszín fölé.</w:t>
      </w:r>
    </w:p>
    <w:p>
      <w:pPr>
        <w:pStyle w:val="Normal"/>
        <w:jc w:val="both"/>
        <w:rPr/>
      </w:pPr>
      <w:r>
        <w:rPr/>
        <w:t>-- Parancsnok! -- hallatszott Morrow hangja. -- Általános riadó van, parancsnok! Azonnal térjen vissza a bázisra! Valami történt az Egyes Lerakóhelyen!</w:t>
      </w:r>
    </w:p>
    <w:p>
      <w:pPr>
        <w:pStyle w:val="Normal"/>
        <w:jc w:val="both"/>
        <w:rPr/>
      </w:pPr>
      <w:r>
        <w:rPr/>
        <w:t>-- Tudom.</w:t>
      </w:r>
    </w:p>
    <w:p>
      <w:pPr>
        <w:pStyle w:val="Normal"/>
        <w:jc w:val="both"/>
        <w:rPr/>
      </w:pPr>
      <w:r>
        <w:rPr/>
        <w:t xml:space="preserve">-- .minden műszer és érzékelő. Morrow hangja megváltozott. -- </w:t>
      </w:r>
      <w:r>
        <w:rPr>
          <w:iCs/>
        </w:rPr>
        <w:t>Tudja</w:t>
      </w:r>
      <w:r>
        <w:rPr>
          <w:i/>
          <w:iCs/>
        </w:rPr>
        <w:t>,</w:t>
      </w:r>
      <w:r>
        <w:rPr/>
        <w:t xml:space="preserve"> parancsnok? De hát hol van most?</w:t>
      </w:r>
    </w:p>
    <w:p>
      <w:pPr>
        <w:pStyle w:val="Normal"/>
        <w:jc w:val="both"/>
        <w:rPr/>
      </w:pPr>
      <w:r>
        <w:rPr/>
        <w:t>-- A dolgok közepében. Victor, mondd a mérések eredményét!</w:t>
      </w:r>
    </w:p>
    <w:p>
      <w:pPr>
        <w:pStyle w:val="Normal"/>
        <w:jc w:val="both"/>
        <w:rPr/>
      </w:pPr>
      <w:r>
        <w:rPr/>
        <w:t>-- John!</w:t>
      </w:r>
    </w:p>
    <w:p>
      <w:pPr>
        <w:pStyle w:val="Normal"/>
        <w:jc w:val="both"/>
        <w:rPr/>
      </w:pPr>
      <w:r>
        <w:rPr/>
        <w:t>De Koenignek nem maradt ideje válaszolni. A Sas hánykolódni kezdett, ahogy egy tűzgolyó suhant el közvetlenül mellette. A műszerek mintha beragadtak volna: a hajó lassan és kelletlenül reagált a kormánymozdulatokra. Koenig összeszorított ajakkal várta a második hullámot.</w:t>
      </w:r>
    </w:p>
    <w:p>
      <w:pPr>
        <w:pStyle w:val="Normal"/>
        <w:jc w:val="both"/>
        <w:rPr/>
      </w:pPr>
      <w:r>
        <w:rPr/>
        <w:t>A másodlagos robbanás, gondolta. A meggyújtott papír lángralobbantja a szenet. Kicsit talán sántít a hasonlat, de elég jól kifejezi a helyzetet. A részecskék lángra lobbantják a gőzöket, ami viszont beindítja a hulladéktömeg hasadását. A hulladékét, és valami másét. Magának a sziklának a fúzióját. Ha ez megtörténne.</w:t>
      </w:r>
    </w:p>
    <w:p>
      <w:pPr>
        <w:pStyle w:val="Normal"/>
        <w:jc w:val="both"/>
        <w:rPr/>
      </w:pPr>
      <w:r>
        <w:rPr/>
        <w:t>-- Parancsnok! -- aggodalmaskodott Morrow. -- Milyen a helyzete?</w:t>
      </w:r>
    </w:p>
    <w:p>
      <w:pPr>
        <w:pStyle w:val="Normal"/>
        <w:jc w:val="both"/>
        <w:rPr/>
      </w:pPr>
      <w:r>
        <w:rPr/>
        <w:t>A lehető legrosszabb, gondolta Koenig, de nem mondta. A hivatalos kommunikációs hangnem kerekedett felül:</w:t>
      </w:r>
    </w:p>
    <w:p>
      <w:pPr>
        <w:pStyle w:val="Normal"/>
        <w:jc w:val="both"/>
        <w:rPr/>
      </w:pPr>
      <w:r>
        <w:rPr/>
        <w:t>-- Elhagyom a térséget. A bázis felé tartok. A Sas nehezen irányítható. Sárga vészhelyzet!</w:t>
      </w:r>
    </w:p>
    <w:p>
      <w:pPr>
        <w:pStyle w:val="Normal"/>
        <w:jc w:val="both"/>
        <w:rPr/>
      </w:pPr>
      <w:r>
        <w:rPr/>
        <w:t>A sárgából csakhamar vörös lett: a Sas rázkódott, forgolódott és immár teljesen irányíthatatlanná vált. Holt fémtömegként sodródott az alant húzódó tarajos sziklák felé. A földi gravitáció egyhatodának megfelelő lunáris vonzás miatt a zuhanás elég lassú volt ahhoz, hogy a parancsnok ellenőrizhesse a rögzítéseket, és erősen becsatolhassa magát. Jutott ideje arra is, hogy ismételten megpróbálkozzon a kormányzással, a zuhanást siklássá változtassa, és a hajó orrát a kráter pereme felé irányítsa. Még volt ideje reménykedni. Imádkozni. Ha beleütközik a kráter peremébe, akkor halott -- ha viszont sikerül elkerülnie, akkor van esélye. A lejtőre érkezik, lecsúszik rajta, a maradék lendületet, pedig elnyeli a vastag porréteg. Csak centiméterek választották el az életet a haláltól. Nem tehetett mást, várakozott. Várta, hogy becsapódjon és alázuhanjon a sötétségbe. Egyszer, még gyerekkorában, Koenig leesett egy fáról, betörte a fejét és elvesztette az eszméletét. Csak a kórházban tért magához. Anyja aggódó arcát látta maga előtt, meg egy sürgölődő nővért. Most is úgy tűnt, mintha visszaugrott volna az időben, hogy újra átélje ezt az élményt. Ugyanazokat a szagokat érezte, ugyanolyan neszeket hallott. De aki tett-vett körülötte, nem holmi ápolónő volt, hanem Mathias doktor. Aki pedig aggódva fölé hajolt, az nem az anyja volt, hanem Heléna Russell.</w:t>
      </w:r>
    </w:p>
    <w:p>
      <w:pPr>
        <w:pStyle w:val="Normal"/>
        <w:jc w:val="both"/>
        <w:rPr/>
      </w:pPr>
      <w:r>
        <w:rPr/>
        <w:t>-- Magához tért -- mondta a doktornő Mathiasnak.</w:t>
      </w:r>
    </w:p>
    <w:p>
      <w:pPr>
        <w:pStyle w:val="Normal"/>
        <w:jc w:val="both"/>
        <w:rPr/>
      </w:pPr>
      <w:r>
        <w:rPr/>
        <w:t>-- Helyes. -- Mathias eltávolította a parancsnokról a ragadós zselével rögzített érzékelőket. -- Megszakítottam az altatógép mikroáramkörét. Hogy érzi magát, parancsnok?</w:t>
      </w:r>
    </w:p>
    <w:p>
      <w:pPr>
        <w:pStyle w:val="Normal"/>
        <w:jc w:val="both"/>
        <w:rPr/>
      </w:pPr>
      <w:r>
        <w:rPr/>
        <w:t>-- Remekül. -- Koenig mély levegőt vett, és csak most ébredt tudatára az éles fájdalomnak. -- Azt hiszem, óriási szerencsém; volt, hogy megúsztam.</w:t>
      </w:r>
    </w:p>
    <w:p>
      <w:pPr>
        <w:pStyle w:val="Normal"/>
        <w:jc w:val="both"/>
        <w:rPr/>
      </w:pPr>
      <w:r>
        <w:rPr/>
        <w:t>-- így van -- mondta szárazon Mathias. -- A mentőosztag nem hitte, hogy megcsinálja. Ez is mutatja, mekkorát tudnak tévedni a szakemberek. -- Eltávolította az utolsó érintkezőt is. -- Most már a magáé, Heléna.</w:t>
      </w:r>
    </w:p>
    <w:p>
      <w:pPr>
        <w:pStyle w:val="Normal"/>
        <w:jc w:val="both"/>
        <w:rPr/>
      </w:pPr>
      <w:r>
        <w:rPr/>
        <w:t>Ezzel kiment, Koenig pedig felkelt az ágyról. Új egyenruha volt rajta, alatta ott érezte a szoros kötést a mellkasán. Amikor fölállt, kissé összerándult a fájdalomtól.</w:t>
      </w:r>
    </w:p>
    <w:p>
      <w:pPr>
        <w:pStyle w:val="Normal"/>
        <w:jc w:val="both"/>
        <w:rPr/>
      </w:pPr>
      <w:r>
        <w:rPr/>
        <w:t xml:space="preserve">-- Egy bordája eltörött -- tájékoztatta tárgyilagosan Heléna. -- Plusz nagy kiterjedésű felületi horzsolások és némi metabolikus sokk, de ez minden. Semmi mást nem találtunk -- legalábbis egyelőre. </w:t>
      </w:r>
    </w:p>
    <w:p>
      <w:pPr>
        <w:pStyle w:val="Normal"/>
        <w:jc w:val="both"/>
        <w:rPr/>
      </w:pPr>
      <w:r>
        <w:rPr/>
        <w:t>Koenignek nagy szerencséje volt, talán nagyobb annál, amit érdemelt -- de volt valami a nő hangjában, ami bosszantotta. A halvány rosszallás.</w:t>
      </w:r>
    </w:p>
    <w:p>
      <w:pPr>
        <w:pStyle w:val="Normal"/>
        <w:jc w:val="both"/>
        <w:rPr/>
      </w:pPr>
      <w:r>
        <w:rPr/>
        <w:t>-- Valami nem tetszik?</w:t>
      </w:r>
    </w:p>
    <w:p>
      <w:pPr>
        <w:pStyle w:val="Normal"/>
        <w:jc w:val="both"/>
        <w:rPr/>
      </w:pPr>
      <w:r>
        <w:rPr/>
        <w:t xml:space="preserve">Az asszony erősen fogva tartotta tekintetével, és kemény, vádló hangon mondta: -- Jól tudta, parancsnok, hogy az a terület veszélyes! Mindenkinek megtiltja, hogy odamerészkedjen -- </w:t>
      </w:r>
      <w:r>
        <w:rPr>
          <w:iCs/>
        </w:rPr>
        <w:t>aztán</w:t>
      </w:r>
      <w:r>
        <w:rPr/>
        <w:t xml:space="preserve"> fogja magát, és megnézi. Azt hiszi, hogy mindenáron szükség van hősökre?</w:t>
      </w:r>
    </w:p>
    <w:p>
      <w:pPr>
        <w:pStyle w:val="Normal"/>
        <w:jc w:val="both"/>
        <w:rPr/>
      </w:pPr>
      <w:r>
        <w:rPr/>
        <w:t>-- Válaszokra van szükség -- kiáltotta dühösen Koenig. -- Információkra! Én csak ezeket akartam megszerezni.</w:t>
      </w:r>
    </w:p>
    <w:p>
      <w:pPr>
        <w:pStyle w:val="Normal"/>
        <w:jc w:val="both"/>
        <w:rPr/>
      </w:pPr>
      <w:r>
        <w:rPr/>
        <w:t>-- És kis híján megölette magát!</w:t>
      </w:r>
    </w:p>
    <w:p>
      <w:pPr>
        <w:pStyle w:val="Normal"/>
        <w:jc w:val="both"/>
        <w:rPr/>
      </w:pPr>
      <w:r>
        <w:rPr/>
        <w:t>-- Igen -- ismerte el a parancsnok, aztán szárazon hozzátette: -- Tudja, doktor, nem hittem, hogy ennyire aggódik értem.</w:t>
      </w:r>
    </w:p>
    <w:p>
      <w:pPr>
        <w:pStyle w:val="Normal"/>
        <w:jc w:val="both"/>
        <w:rPr/>
      </w:pPr>
      <w:r>
        <w:rPr/>
        <w:t>-- De én.</w:t>
      </w:r>
    </w:p>
    <w:p>
      <w:pPr>
        <w:pStyle w:val="Normal"/>
        <w:jc w:val="both"/>
        <w:rPr/>
      </w:pPr>
      <w:r>
        <w:rPr/>
        <w:t>-- Inkább jöjjön velem -- fojtotta bele a szót Koenig. -- Lássuk, mit talált Victor!</w:t>
      </w:r>
    </w:p>
    <w:p>
      <w:pPr>
        <w:pStyle w:val="Normal"/>
        <w:jc w:val="both"/>
        <w:rPr/>
      </w:pPr>
      <w:r>
        <w:rPr/>
        <w:t>Bergman az irodában csatlakozott hozzájuk papírokkal, nyomtatott ábrákkal és grafikonokkal megrakodva. -- Ezeket már feldolgoztam a ...bocsánat, John. Hogy vagy?</w:t>
      </w:r>
    </w:p>
    <w:p>
      <w:pPr>
        <w:pStyle w:val="Normal"/>
        <w:jc w:val="both"/>
        <w:rPr/>
      </w:pPr>
      <w:r>
        <w:rPr/>
        <w:t>-Jól.</w:t>
      </w:r>
    </w:p>
    <w:p>
      <w:pPr>
        <w:pStyle w:val="Normal"/>
        <w:jc w:val="both"/>
        <w:rPr/>
      </w:pPr>
      <w:r>
        <w:rPr/>
        <w:t>-- Örülök. Nos, megvizsgáltam a Sasodat. A mentőosztag behozta, és azt hiszem, rátaláltam arra, amit keresünk. Úgy van, ahogy sejtetted. A felhalmozódott hulladék mágneses pulzusmezőt generált, ami.</w:t>
      </w:r>
    </w:p>
    <w:p>
      <w:pPr>
        <w:pStyle w:val="Normal"/>
        <w:jc w:val="both"/>
        <w:rPr/>
      </w:pPr>
      <w:r>
        <w:rPr/>
        <w:t>-- Lassíts, Victor! Én nem beszéltem semmiféle mágneses mezőről.</w:t>
      </w:r>
    </w:p>
    <w:p>
      <w:pPr>
        <w:pStyle w:val="Normal"/>
        <w:jc w:val="both"/>
        <w:rPr/>
      </w:pPr>
      <w:r>
        <w:rPr/>
        <w:t>-- Valóban nem -- ismerte el Bergman. -- Pedig az volt. Viszont te Javasoltad azokat az óvintézkedéseket, amik megvédtek tőle.</w:t>
      </w:r>
    </w:p>
    <w:p>
      <w:pPr>
        <w:pStyle w:val="Normal"/>
        <w:jc w:val="both"/>
        <w:rPr/>
      </w:pPr>
      <w:r>
        <w:rPr/>
        <w:t>-- Remélem, igaza van -- szólt közbe halkan Heléna. -- Mégis azt szeretném, ha a parancsnok minden tizenkét órában jelentkezne tomográfos vizsgálatra.</w:t>
      </w:r>
    </w:p>
    <w:p>
      <w:pPr>
        <w:pStyle w:val="Normal"/>
        <w:jc w:val="both"/>
        <w:rPr/>
      </w:pPr>
      <w:r>
        <w:rPr/>
        <w:t>-- Később! -- Koenig Bergmanhoz fordult. -- Hol tartottunk?</w:t>
      </w:r>
    </w:p>
    <w:p>
      <w:pPr>
        <w:pStyle w:val="Normal"/>
        <w:jc w:val="both"/>
        <w:rPr/>
      </w:pPr>
      <w:r>
        <w:rPr/>
        <w:t>-- A pulzusmezőnél. Szinte hihetetlen, John! Félelmetesen erős volt. Sokkal intenzívebb minden eddig tapasztaltnál. Lokalizáltuk. Nyomban kiviláglott, hogy tölcséralakban terjed az Egyes Lerakóhely központjától e tulajdonsága a fényhez teszi hasonlatossá. Paradox jelenség, hiszen jelenlegi ismereteink szerint a mágnesesség nem nyalábszerű, és mozgása sem egyenes vonalú. Elvégeztettem bizonyos műveleteket a számítógéppel a begyűjtött adatok alapján, és az eredmények nagyon ígéretesek. Még az is lehet, hogy.</w:t>
      </w:r>
    </w:p>
    <w:p>
      <w:pPr>
        <w:pStyle w:val="Normal"/>
        <w:jc w:val="both"/>
        <w:rPr/>
      </w:pPr>
      <w:r>
        <w:rPr/>
        <w:t>-- Kérlek, Victor! -- Bergmant teljesen elragadta a tudományos hév, a küszöbön álló felfedezések Izgalma. Találtál valami furcsaságot azon a helyen? Valami geológiai különlegességet?</w:t>
      </w:r>
    </w:p>
    <w:p>
      <w:pPr>
        <w:pStyle w:val="Normal"/>
        <w:jc w:val="both"/>
        <w:rPr/>
      </w:pPr>
      <w:r>
        <w:rPr/>
        <w:t>-- A holdkőzetnek arrafelé magas a vastartalma, de ezt te is jól tudod, John, hiszen épp emiatt választották annakidején azt a helyet. A kőzet kemény, ugyanakkor könnyen megmunkálható, nagy szilárdságú, és nem engedi át az atomi részecskéket. Csak azért mentünk át a Kettes Lerakóra, mert. -- Hirtelen elhallgatott, majd lassan megismételte: -- A Kettes Lerakó!</w:t>
      </w:r>
    </w:p>
    <w:p>
      <w:pPr>
        <w:pStyle w:val="Normal"/>
        <w:jc w:val="both"/>
        <w:rPr/>
      </w:pPr>
      <w:r>
        <w:rPr/>
        <w:t xml:space="preserve">-- Szintén vastartalmú kőzetbe </w:t>
      </w:r>
      <w:r>
        <w:rPr>
          <w:iCs/>
        </w:rPr>
        <w:t>ágyazva</w:t>
      </w:r>
      <w:r>
        <w:rPr>
          <w:i/>
          <w:iCs/>
        </w:rPr>
        <w:t xml:space="preserve"> --</w:t>
      </w:r>
      <w:r>
        <w:rPr/>
        <w:t xml:space="preserve"> szögezte le Koenig. -- Tehát ami most történt, az bármikor megtörténhet megint.</w:t>
      </w:r>
    </w:p>
    <w:p>
      <w:pPr>
        <w:pStyle w:val="Normal"/>
        <w:jc w:val="both"/>
        <w:rPr/>
      </w:pPr>
      <w:r>
        <w:rPr/>
        <w:t>-- Újabb robbanás? -- Heléna az egyik férfiről a másikra nézett. -- Igaz lehet ez?</w:t>
      </w:r>
    </w:p>
    <w:p>
      <w:pPr>
        <w:pStyle w:val="Normal"/>
        <w:jc w:val="both"/>
        <w:rPr/>
      </w:pPr>
      <w:r>
        <w:rPr/>
        <w:t>-- Maga is tanult kémiát -- mondta Koenig. -- Tudja, mi történik akkor, ha különböző alkotórészeket kevernek össze. Például permanganátot és glicerint. Hő fejlődik és robbanás játszódik le. Akárhányszor megcsinálhatja, mindig ugyanaz lesz az eredmény.</w:t>
      </w:r>
    </w:p>
    <w:p>
      <w:pPr>
        <w:pStyle w:val="Normal"/>
        <w:jc w:val="both"/>
        <w:rPr/>
      </w:pPr>
      <w:r>
        <w:rPr/>
        <w:t>-- Igaz -- ismerte el az asszony --, de</w:t>
      </w:r>
    </w:p>
    <w:p>
      <w:pPr>
        <w:pStyle w:val="Normal"/>
        <w:jc w:val="both"/>
        <w:rPr/>
      </w:pPr>
      <w:r>
        <w:rPr/>
        <w:t xml:space="preserve">-- Valóban, a keverési aránynak is megfelelőnek kell lennie. -- Koenig Bergmanra nézett. -- Ez lesz a következő feladatod, Victor. Egészen pontosan tudni akarom, mi van azokban a tartályokban, milyen arányban és mennyiségben! Aztán össze kell vetni az Egyes Lerakó adataival. Ha a kettő között összefüggés van. -- Be sem kellett fejeznie. -- A Kettes Lerakóban körülbelül százötvenszer annyi anyag található, mint az Egyesben. </w:t>
      </w:r>
    </w:p>
    <w:p>
      <w:pPr>
        <w:pStyle w:val="Normal"/>
        <w:jc w:val="both"/>
        <w:rPr/>
      </w:pPr>
      <w:r>
        <w:rPr/>
        <w:t>Nyugalmas szoba volt, melynek berendezése magán viselte lakója erőteljes egyéniségének jeleit. A falakat tervek és rajzok borították, a mennyezetről műanyag modell függött. Akadt itt bekeretezett oklevél, könyvektől roskadozó polc, ahol a klasszikusok jól megfértek a legújabb műszaki könyvekkel. Ez volt Bergman laboratóriuma, ahol a professzor ideje java részét töltötte. Ez volt az ő saját világa, ahová visszavonulhatott. Most az íróasztalnál ült személyi terminálja előtt, számításaiba temetkezve. Ujjal szinte táncoltak a billentyűzeten. Parancsokat adott ki, egy pillanatra megállt, hogy szemügyre vegye az eredményt, aztán a hosszú gyakorlat biztosította könnyedséggel folytatta munkáját.</w:t>
      </w:r>
    </w:p>
    <w:p>
      <w:pPr>
        <w:pStyle w:val="Normal"/>
        <w:jc w:val="both"/>
        <w:rPr/>
      </w:pPr>
      <w:r>
        <w:rPr/>
        <w:t>Szinte eggyé válik a gépével, állapította meg Heléna, aki az ajtóban állva figyelte. Ennek az embernek a tudomány az élete, a terminál, pedig szinte a teste toldaléka, ha ugyan nem ő a toldalék, aki a gépéhez tartozik.</w:t>
      </w:r>
    </w:p>
    <w:p>
      <w:pPr>
        <w:pStyle w:val="Normal"/>
        <w:jc w:val="both"/>
        <w:rPr/>
      </w:pPr>
      <w:r>
        <w:rPr/>
        <w:t>Bergman nem fordult meg, még csak hátra sem nézve szólt:</w:t>
      </w:r>
    </w:p>
    <w:p>
      <w:pPr>
        <w:pStyle w:val="Normal"/>
        <w:jc w:val="both"/>
        <w:rPr/>
      </w:pPr>
      <w:r>
        <w:rPr/>
        <w:t>-- Nem, Heléna, én nem vagyok gép.</w:t>
      </w:r>
    </w:p>
    <w:p>
      <w:pPr>
        <w:pStyle w:val="Normal"/>
        <w:jc w:val="both"/>
        <w:rPr/>
      </w:pPr>
      <w:r>
        <w:rPr/>
        <w:t>-- Nem mondtam semmi ilyesmit.</w:t>
      </w:r>
    </w:p>
    <w:p>
      <w:pPr>
        <w:pStyle w:val="Normal"/>
        <w:jc w:val="both"/>
        <w:rPr/>
      </w:pPr>
      <w:r>
        <w:rPr/>
        <w:t>-- Csak gondolta. Ezzel sokan vannak így, néha én magam is. -- Az idős férfi megfordult, majd fölállt. -- Hogy hol kezdődik? Egy műfogsorral? Egy elektronikus füllel? Egy mesterséges szívvel? Megérintette a mellkasát. -- Néha arra gondolok, talán jobb lenne, ha már születésünkkor megkapnánk ezeket a dolgokat. Nem lenne több adrenalin-düh, gyűlölet, sem szenvedély, sem.</w:t>
      </w:r>
    </w:p>
    <w:p>
      <w:pPr>
        <w:pStyle w:val="Normal"/>
        <w:jc w:val="both"/>
        <w:rPr/>
      </w:pPr>
      <w:r>
        <w:rPr/>
        <w:t>-- Félelem?</w:t>
      </w:r>
    </w:p>
    <w:p>
      <w:pPr>
        <w:pStyle w:val="Normal"/>
        <w:jc w:val="both"/>
        <w:rPr/>
      </w:pPr>
      <w:r>
        <w:rPr/>
        <w:t>-- Én szerelmet akartam mondani. Heléna beljebb ment a szobába, és szemügyre vette a tudós fizikai Nobel-díját tanúsító, bekeretezett oklevelet. Az egyik széken tervek dokumentációi halmozódtak, és Heléna csodálattal érintett meg egy finom és bonyolult rajzot: egy foton-terelő képét. Egy másik lapon antigravitációs pajzs és erőtér-ernyő terveit látta. A harmadik egy zárt, önellátó űrváros leírása volt. A negyediken egy házalaprajza szerepelt, kínos aprólékossággal. Régi darab lehetett, mert a papír már töredezett volt, szélei behasadtak. Egy egyszerű ház régi terve.</w:t>
      </w:r>
    </w:p>
    <w:p>
      <w:pPr>
        <w:pStyle w:val="Normal"/>
        <w:jc w:val="both"/>
        <w:rPr/>
      </w:pPr>
      <w:r>
        <w:rPr/>
        <w:t>-- Sosem épült meg -- mondta csendesen Bergman. -- Meghalt az az asszony.</w:t>
      </w:r>
    </w:p>
    <w:p>
      <w:pPr>
        <w:pStyle w:val="Normal"/>
        <w:jc w:val="both"/>
        <w:rPr/>
      </w:pPr>
      <w:r>
        <w:rPr/>
        <w:t>-- A felesége?</w:t>
      </w:r>
    </w:p>
    <w:p>
      <w:pPr>
        <w:pStyle w:val="Normal"/>
        <w:jc w:val="both"/>
        <w:rPr/>
      </w:pPr>
      <w:r>
        <w:rPr>
          <w:i/>
          <w:iCs/>
        </w:rPr>
        <w:t>-</w:t>
      </w:r>
      <w:r>
        <w:rPr>
          <w:iCs/>
        </w:rPr>
        <w:t>Azaz</w:t>
      </w:r>
      <w:r>
        <w:rPr/>
        <w:t xml:space="preserve"> asszony, akit feleségül kellett volna vennem. Az egyetlen nő, akit feleségül vehettem volna. Néha, amikor itt üldögélek, elgondolkodom, hogy mi történt volna, ha élne. A ház felépült volna, én elhelyezkedtem volna valami nagyvállalatnál, aztán ki tudja?</w:t>
      </w:r>
    </w:p>
    <w:p>
      <w:pPr>
        <w:pStyle w:val="Normal"/>
        <w:jc w:val="both"/>
        <w:rPr/>
      </w:pPr>
      <w:r>
        <w:rPr/>
        <w:t>-- Boldog lett volna.</w:t>
      </w:r>
    </w:p>
    <w:p>
      <w:pPr>
        <w:pStyle w:val="Normal"/>
        <w:jc w:val="both"/>
        <w:rPr/>
      </w:pPr>
      <w:r>
        <w:rPr/>
        <w:t>-- Boldog? -- A tudós megint megtapogatta a mellkasát, mintegy végigsimítva a beleültetett szerkezeten, amely életben tartotta. -- Meglehet. De legalább együtt lehettünk volna. Nem tettek nekem túl nagy szívességet, amikor.De hagyjuk ezt. Rég volt, tán igaz se volt.</w:t>
      </w:r>
    </w:p>
    <w:p>
      <w:pPr>
        <w:pStyle w:val="Normal"/>
        <w:jc w:val="both"/>
        <w:rPr/>
      </w:pPr>
      <w:r>
        <w:rPr/>
        <w:t>-- Mindnyájunknak megvannak a magunk sebei -- mondta halkan a doktornő.</w:t>
      </w:r>
    </w:p>
    <w:p>
      <w:pPr>
        <w:pStyle w:val="Normal"/>
        <w:jc w:val="both"/>
        <w:rPr/>
      </w:pPr>
      <w:r>
        <w:rPr/>
        <w:t>-- Bizony -- Bergman rámutatott a tervre Heléna kezében. -- Hogy tetszik?</w:t>
      </w:r>
    </w:p>
    <w:p>
      <w:pPr>
        <w:pStyle w:val="Normal"/>
        <w:jc w:val="both"/>
        <w:rPr/>
      </w:pPr>
      <w:r>
        <w:rPr/>
        <w:t>-- Nagyon. Ha a dolgok másképpen alakultak volna, nekem is lehetett volna ilyen házam. De Lee...</w:t>
      </w:r>
    </w:p>
    <w:p>
      <w:pPr>
        <w:pStyle w:val="Normal"/>
        <w:jc w:val="both"/>
        <w:rPr/>
      </w:pPr>
      <w:r>
        <w:rPr/>
        <w:t>Itt elhallgatott. Nem akart emlékezni. Mennyit tervezgettek, mennyit beszélgettek egymás karjában fekve annakidején! Olyan szépnek képzelték a jövőt. Házat álmodtak kerttel és gyerekekkel és az álmok lassanként semmivé foszlottak a hiábavaló, magányos esztendők során.</w:t>
      </w:r>
    </w:p>
    <w:p>
      <w:pPr>
        <w:pStyle w:val="Normal"/>
        <w:jc w:val="both"/>
        <w:rPr/>
      </w:pPr>
      <w:r>
        <w:rPr/>
        <w:t>Bergman, mintha olvasna a gondolataiban, halkan így szólt:</w:t>
      </w:r>
    </w:p>
    <w:p>
      <w:pPr>
        <w:pStyle w:val="Normal"/>
        <w:jc w:val="both"/>
        <w:rPr/>
      </w:pPr>
      <w:r>
        <w:rPr/>
        <w:t>-- Még bőven van ideje, Heléna. Ne adja fel.</w:t>
      </w:r>
    </w:p>
    <w:p>
      <w:pPr>
        <w:pStyle w:val="Normal"/>
        <w:jc w:val="both"/>
        <w:rPr/>
      </w:pPr>
      <w:r>
        <w:rPr/>
        <w:t>-- Ez tanács akar lenni?</w:t>
      </w:r>
    </w:p>
    <w:p>
      <w:pPr>
        <w:pStyle w:val="Normal"/>
        <w:jc w:val="both"/>
        <w:rPr/>
      </w:pPr>
      <w:r>
        <w:rPr/>
        <w:t>-- Ezt diktálja a józan ész. Az idő nagyon gyorsan száll ezt én tudom a legjobban. Mire az ember észbe kap, már elmúlnak a lehetőségek, és nem marad más, csak a munka. Ugye nem akarja élete hátralevő részét az Alfán tölteni?</w:t>
      </w:r>
    </w:p>
    <w:p>
      <w:pPr>
        <w:pStyle w:val="Normal"/>
        <w:jc w:val="both"/>
        <w:rPr/>
      </w:pPr>
      <w:r>
        <w:rPr/>
        <w:t>-- Vannak ennél rosszabb helyek is.</w:t>
      </w:r>
    </w:p>
    <w:p>
      <w:pPr>
        <w:pStyle w:val="Normal"/>
        <w:jc w:val="both"/>
        <w:rPr/>
      </w:pPr>
      <w:r>
        <w:rPr/>
        <w:t>-- Szentigaz, de jobbak is. John tudja ezt, és.</w:t>
      </w:r>
    </w:p>
    <w:p>
      <w:pPr>
        <w:pStyle w:val="Normal"/>
        <w:jc w:val="both"/>
        <w:rPr/>
      </w:pPr>
      <w:r>
        <w:rPr/>
        <w:t>-- Visszajött.</w:t>
      </w:r>
    </w:p>
    <w:p>
      <w:pPr>
        <w:pStyle w:val="Normal"/>
        <w:jc w:val="both"/>
        <w:rPr/>
      </w:pPr>
      <w:r>
        <w:rPr/>
        <w:t>-- Igen, mert szükség volt rá. És talán mert ő is el akart rejtőzni, akárcsak maga-</w:t>
      </w:r>
    </w:p>
    <w:p>
      <w:pPr>
        <w:pStyle w:val="Normal"/>
        <w:jc w:val="both"/>
        <w:rPr/>
      </w:pPr>
      <w:r>
        <w:rPr/>
        <w:t>Heléna lerakta a régi tervet, és szembefordult a tudóssal.</w:t>
      </w:r>
    </w:p>
    <w:p>
      <w:pPr>
        <w:pStyle w:val="Normal"/>
        <w:jc w:val="both"/>
        <w:rPr/>
      </w:pPr>
      <w:r>
        <w:rPr/>
        <w:t>-- Régóta ismeri? -- tudakolta.</w:t>
      </w:r>
    </w:p>
    <w:p>
      <w:pPr>
        <w:pStyle w:val="Normal"/>
        <w:jc w:val="both"/>
        <w:rPr/>
      </w:pPr>
      <w:r>
        <w:rPr/>
        <w:t>-- Kezdettől fogva, Heléna. Tizenévesen árvaságra jutott, és egyedül kellett boldogulnia. Nem volt könnyű dolga. Szinte nyomorgott, és az előrejutás minden egyes lépéséért keményen meg kellett harcolnia. Győzött, de meg is fizetett érte. Azt a fekete ruhaujjat nem adják olcsón és ehelyütt persze nem a pénzre gondolok. Ahogy maga mondta, Heléna: mindenkinek megvannak a maga sebei. Koenig mélyen eltemette ezeket a sebeket, hogy rejtve maradjanak a fürkész tekintetek elől. De Heléna jól emlékezett az arcára akkor, amikor ott feküdt a kórházi ágyon; az ébredés pillanatára, a gyorsan elrejtett tekintetre. Akkor majdnem magához ölelte a férfit, hogy vigaszt nyújtson neki. Fölébredt benne valami, ami erre késztette, de ellenállt a vágynak.</w:t>
      </w:r>
    </w:p>
    <w:p>
      <w:pPr>
        <w:pStyle w:val="Normal"/>
        <w:jc w:val="both"/>
        <w:rPr/>
      </w:pPr>
      <w:r>
        <w:rPr/>
        <w:t>-- Végzett már a vizsgálattal?-- kérdezte hirtelen, hogy megtörje a csendet, a borongó hangulatot.</w:t>
      </w:r>
    </w:p>
    <w:p>
      <w:pPr>
        <w:pStyle w:val="Normal"/>
        <w:jc w:val="both"/>
        <w:rPr/>
      </w:pPr>
      <w:r>
        <w:rPr/>
        <w:t>-- Igen.</w:t>
      </w:r>
    </w:p>
    <w:p>
      <w:pPr>
        <w:pStyle w:val="Normal"/>
        <w:jc w:val="both"/>
        <w:rPr/>
      </w:pPr>
      <w:r>
        <w:rPr/>
        <w:t>-- És az eredmény? Bergman megrázta a fejét.</w:t>
      </w:r>
    </w:p>
    <w:p>
      <w:pPr>
        <w:pStyle w:val="Normal"/>
        <w:jc w:val="both"/>
        <w:rPr/>
      </w:pPr>
      <w:r>
        <w:rPr/>
        <w:t>-- Baj van, Heléna. Ugyanolyanok az arányok. Csak idő kérdése, mikor...</w:t>
      </w:r>
    </w:p>
    <w:p>
      <w:pPr>
        <w:pStyle w:val="Normal"/>
        <w:jc w:val="both"/>
        <w:rPr/>
      </w:pPr>
      <w:r>
        <w:rPr/>
        <w:t>Elhallgatott, mert felzümmögött a komkulcsa. Amikor leakasztotta az övéről, az operátor jelent meg a képernyőn.</w:t>
      </w:r>
    </w:p>
    <w:p>
      <w:pPr>
        <w:pStyle w:val="Normal"/>
        <w:jc w:val="both"/>
        <w:rPr/>
      </w:pPr>
      <w:r>
        <w:rPr/>
        <w:t>- Bergman professzor, a parancsnok arra kért, közöljem önnel, hogy Simmonds Főbiztos útban van ide a Földről. Körülbelül tizenhárom perc múlva várható az érkezése.</w:t>
      </w:r>
    </w:p>
    <w:p>
      <w:pPr>
        <w:pStyle w:val="Normal"/>
        <w:jc w:val="both"/>
        <w:rPr/>
      </w:pPr>
      <w:r>
        <w:rPr/>
        <w:t>NEGYEDIK FEJEZET</w:t>
      </w:r>
    </w:p>
    <w:p>
      <w:pPr>
        <w:pStyle w:val="Normal"/>
        <w:jc w:val="both"/>
        <w:rPr/>
      </w:pPr>
      <w:r>
        <w:rPr/>
        <w:t>Simmonds hűvösen viselkedett. Ellenséges tekintettel, puszta formaságként nyújtott kezet.</w:t>
      </w:r>
    </w:p>
    <w:p>
      <w:pPr>
        <w:pStyle w:val="Normal"/>
        <w:jc w:val="both"/>
        <w:rPr/>
      </w:pPr>
      <w:r>
        <w:rPr/>
        <w:t>-- Nagyon elégedetlen vagyok, John. A Méta-szonda indítása egyre késlekedik, és merőben szabálytalan, hogy bizalmas információkat kér...</w:t>
      </w:r>
    </w:p>
    <w:p>
      <w:pPr>
        <w:pStyle w:val="Normal"/>
        <w:jc w:val="both"/>
        <w:rPr/>
      </w:pPr>
      <w:r>
        <w:rPr/>
        <w:t>-- Tudnom kell, mi van azokban a tárolókban!</w:t>
      </w:r>
    </w:p>
    <w:p>
      <w:pPr>
        <w:pStyle w:val="Normal"/>
        <w:jc w:val="both"/>
        <w:rPr/>
      </w:pPr>
      <w:r>
        <w:rPr/>
        <w:t>-- Akkor előbb velem kell tisztáznia a dolgot. Ha a hírek kiszivárognak, súlyos következményekre számíthat. A Métaszonda késésével együtt már túl sok lesz a rovásomon. Kénytelen voltam újra megindítani a hulladékszállításokat. Három napon belül helyreáll a szokásos rendszer.</w:t>
      </w:r>
    </w:p>
    <w:p>
      <w:pPr>
        <w:pStyle w:val="Normal"/>
        <w:jc w:val="both"/>
        <w:rPr/>
      </w:pPr>
      <w:r>
        <w:rPr/>
        <w:t>-- Nem!</w:t>
      </w:r>
    </w:p>
    <w:p>
      <w:pPr>
        <w:pStyle w:val="Normal"/>
        <w:jc w:val="both"/>
        <w:rPr/>
      </w:pPr>
      <w:r>
        <w:rPr/>
        <w:t>Simmonds ajka megfeszült, de nem szólt semmit. Várt, amíg Koenig becsukta maguk mögött az irodája ajtaját, hogy védve legyenek a fürkésző tekintetektől és kíváncsi fülektől.</w:t>
      </w:r>
    </w:p>
    <w:p>
      <w:pPr>
        <w:pStyle w:val="Normal"/>
        <w:jc w:val="both"/>
        <w:rPr/>
      </w:pPr>
      <w:r>
        <w:rPr/>
        <w:t>-- Nem tudunk több hulladékot fogadni, Főbiztos -- közölte a parancsnok. Legalábbis nem a Lerakóhelyen. Ha akarja, ássa el másutt, ez a maga dolga.</w:t>
      </w:r>
    </w:p>
    <w:p>
      <w:pPr>
        <w:pStyle w:val="Normal"/>
        <w:jc w:val="both"/>
        <w:rPr/>
      </w:pPr>
      <w:r>
        <w:rPr/>
        <w:t>-- Ebbe nem egyezhetek bele. A Bizottság...</w:t>
      </w:r>
    </w:p>
    <w:p>
      <w:pPr>
        <w:pStyle w:val="Normal"/>
        <w:jc w:val="both"/>
        <w:rPr/>
      </w:pPr>
      <w:r>
        <w:rPr/>
        <w:t>-- Pokolba a Bizottsággal! Nem ők dirigálnak itt, hanem én.</w:t>
      </w:r>
    </w:p>
    <w:p>
      <w:pPr>
        <w:pStyle w:val="Normal"/>
        <w:jc w:val="both"/>
        <w:rPr/>
      </w:pPr>
      <w:r>
        <w:rPr/>
        <w:t>Most még igen, gondolta Simmonds, de már nem sokáig. Több éves diplomáciai tapasztalata azonban nem engedte, hogy mindezt hangosan is kimondja. Ráér akkor lecsapni, ha már mindent elért, amit tudott. Akkor minden elkövetett hiba Koeniget terheli majd.</w:t>
      </w:r>
    </w:p>
    <w:p>
      <w:pPr>
        <w:pStyle w:val="Normal"/>
        <w:jc w:val="both"/>
        <w:rPr/>
      </w:pPr>
      <w:r>
        <w:rPr/>
        <w:t>És talán akad még valami menthető idefent.</w:t>
      </w:r>
    </w:p>
    <w:p>
      <w:pPr>
        <w:pStyle w:val="Normal"/>
        <w:jc w:val="both"/>
        <w:rPr/>
      </w:pPr>
      <w:r>
        <w:rPr/>
        <w:t>-- A szonda, John. Azt ígérte, hogy időben fellöveti. Megalkudtunk...</w:t>
      </w:r>
    </w:p>
    <w:p>
      <w:pPr>
        <w:pStyle w:val="Normal"/>
        <w:jc w:val="both"/>
        <w:rPr/>
      </w:pPr>
      <w:r>
        <w:rPr/>
        <w:t>-- ...és maga megszegte az alkut!</w:t>
      </w:r>
    </w:p>
    <w:p>
      <w:pPr>
        <w:pStyle w:val="Normal"/>
        <w:jc w:val="both"/>
        <w:rPr/>
      </w:pPr>
      <w:r>
        <w:rPr/>
        <w:t>-- Nem volt más választásom.</w:t>
      </w:r>
    </w:p>
    <w:p>
      <w:pPr>
        <w:pStyle w:val="Normal"/>
        <w:jc w:val="both"/>
        <w:rPr/>
      </w:pPr>
      <w:r>
        <w:rPr/>
        <w:t>-- Nekem sincs. -- Koenig némileg megkönnyebbült, hogy nincs oka a halálba küldeni embereit. Carter ugyan nagyon szerette volna megpróbálni, de veszített. Talán jobb így. -- Akad fontosabb problémánk is. Vagy talán nem hallotta, mi történt az Egyes Lerakónál?</w:t>
      </w:r>
    </w:p>
    <w:p>
      <w:pPr>
        <w:pStyle w:val="Normal"/>
        <w:jc w:val="both"/>
        <w:rPr/>
      </w:pPr>
      <w:r>
        <w:rPr/>
        <w:t>-- A robbanásról beszél? -- vont vállat Simmonds. -- Baleset, John. A körülmények véletlen összejátszása. Szomorú dolog, de biztos vagyok benne, hogy elszigetelt esetről van szó. A technikusaim bizton állítják, hogy a lerakóhelyek nem robbanhatnak fel. A hulladék nem éri el a kritikus tömeget.</w:t>
      </w:r>
    </w:p>
    <w:p>
      <w:pPr>
        <w:pStyle w:val="Normal"/>
        <w:jc w:val="both"/>
        <w:rPr/>
      </w:pPr>
      <w:r>
        <w:rPr/>
        <w:t>Ez az ember őrült, méghozzá a veszélyes fajtából, gondolta Koenig. Beleszólt a komkulcsba:</w:t>
      </w:r>
    </w:p>
    <w:p>
      <w:pPr>
        <w:pStyle w:val="Normal"/>
        <w:jc w:val="both"/>
        <w:rPr/>
      </w:pPr>
      <w:r>
        <w:rPr/>
        <w:t>-- Operátor, küldje ide azonnal Bergman professzort és Russel doktort! -- Szünet. -- Azért kérettem őket, mert mindketten foglalkoznak az üggyel -- fordult Simmondshoz. -- Nagyon súlyos itt a helyzet. Victor tüstént tájékoztatja.</w:t>
      </w:r>
    </w:p>
    <w:p>
      <w:pPr>
        <w:pStyle w:val="Normal"/>
        <w:jc w:val="both"/>
        <w:rPr/>
      </w:pPr>
      <w:r>
        <w:rPr/>
        <w:t xml:space="preserve">Bergman egy csomó papírt, </w:t>
      </w:r>
      <w:r>
        <w:rPr>
          <w:iCs/>
        </w:rPr>
        <w:t>táblázatot</w:t>
      </w:r>
      <w:r>
        <w:rPr>
          <w:i/>
          <w:iCs/>
        </w:rPr>
        <w:t>,</w:t>
      </w:r>
      <w:r>
        <w:rPr/>
        <w:t xml:space="preserve"> grafikont hozott, és a számítások listáival együtt az asztalra dobta őket.</w:t>
      </w:r>
    </w:p>
    <w:p>
      <w:pPr>
        <w:pStyle w:val="Normal"/>
        <w:jc w:val="both"/>
        <w:rPr/>
      </w:pPr>
      <w:r>
        <w:rPr/>
        <w:t>-- Itt vannak a bizonyítékok, Főbiztos, de szóban is elmondhatom, ami ezekben foglaltatik. A Kettes Lerakóhely nagyjából ugyanolyan hulladékkal van tele, mint a néhai Egyes, de van egy nagyon fontos különbség. Öt évvel ezelőtt nagy mennyiségű céziumot és lítiumot hoztak ide a normális urániumhulladék helyett. Jelentős a transzurán elemek aránya is. Ezek egy része az Egyesbe ment, de a java a Kettes Lerakóba került.</w:t>
      </w:r>
    </w:p>
    <w:p>
      <w:pPr>
        <w:pStyle w:val="Normal"/>
        <w:jc w:val="both"/>
        <w:rPr/>
      </w:pPr>
      <w:r>
        <w:rPr/>
        <w:t>-- Azaz?</w:t>
      </w:r>
    </w:p>
    <w:p>
      <w:pPr>
        <w:pStyle w:val="Normal"/>
        <w:jc w:val="both"/>
        <w:rPr/>
      </w:pPr>
      <w:r>
        <w:rPr/>
        <w:t>-- Katalitikus reakció játszódik le. Nem nagyon volt időm vizsgálatokra, még kevésbé kísérletekre, de szilárd meggyőződésem, hogy ez a speciális keverési arány olyan módon hat a környező vastartalmú kőzetre, hogy elképesztő sűrűségű mágneses mező keletkezik. Ez a mező a holdkőzetben indukált reakcióval olyan visszacsatolási reakcióba léphet, amely elkerülhetetlenül fúzióhoz vezet.</w:t>
      </w:r>
    </w:p>
    <w:p>
      <w:pPr>
        <w:pStyle w:val="Normal"/>
        <w:jc w:val="both"/>
        <w:rPr/>
      </w:pPr>
      <w:r>
        <w:rPr/>
        <w:t>-- Maghasadáshoz?</w:t>
      </w:r>
    </w:p>
    <w:p>
      <w:pPr>
        <w:pStyle w:val="Normal"/>
        <w:jc w:val="both"/>
        <w:rPr/>
      </w:pPr>
      <w:r>
        <w:rPr/>
        <w:t>-- Összeolvadáshoz, Főbiztos -- mondta komoran Bergman. -- Elképzelhető, hogy ezt hasadás előzi meg -- ez történhetett az Egyesnél. A Kettes Lerakónál azonban sokkalta nagyobb mennyiségekről van szó. Itt a fúzió során olyan plazma fog keletkezni, amely a környező kőzetet szinte teljes egészében energiává alakítja. Azzal kész!</w:t>
      </w:r>
    </w:p>
    <w:p>
      <w:pPr>
        <w:pStyle w:val="Normal"/>
        <w:jc w:val="both"/>
        <w:rPr/>
      </w:pPr>
      <w:r>
        <w:rPr/>
        <w:t>Eltúlozza a veszélyt, hogy rám ijesszen, gondolta Simmonds. Egészen biztos volt a dolgában. Képtelenség. Nem lehet igaz.</w:t>
      </w:r>
    </w:p>
    <w:p>
      <w:pPr>
        <w:pStyle w:val="Normal"/>
        <w:jc w:val="both"/>
        <w:rPr/>
      </w:pPr>
      <w:r>
        <w:rPr/>
        <w:t>-- Feltéve hogy igaza van, professzor... mi fog történni, ha bekövetkezik a detonáció?</w:t>
      </w:r>
    </w:p>
    <w:p>
      <w:pPr>
        <w:pStyle w:val="Normal"/>
        <w:jc w:val="both"/>
        <w:rPr/>
      </w:pPr>
      <w:r>
        <w:rPr/>
        <w:t>Az asztalon egy kráterekkel borított Hold-gömb állt. Bergman a Tycho peremére mutatott.</w:t>
      </w:r>
    </w:p>
    <w:p>
      <w:pPr>
        <w:pStyle w:val="Normal"/>
        <w:jc w:val="both"/>
        <w:rPr/>
      </w:pPr>
      <w:r>
        <w:rPr/>
        <w:t xml:space="preserve">-- Itt a bázis... -- Aztán lassan arrébb </w:t>
      </w:r>
      <w:r>
        <w:rPr>
          <w:iCs/>
        </w:rPr>
        <w:t>húzta</w:t>
      </w:r>
      <w:r>
        <w:rPr>
          <w:i/>
          <w:iCs/>
        </w:rPr>
        <w:t>,</w:t>
      </w:r>
      <w:r>
        <w:rPr/>
        <w:t xml:space="preserve"> az ujját, a sötét oldalig. -- Itt volt az Egyes Lerakó... -- Aztán még egy kicsit arrébb. -- Ez pedig a Kettes. Ha a robbanás bekövetkezik, amiben mi biztosak vagyunk, akkor...</w:t>
      </w:r>
    </w:p>
    <w:p>
      <w:pPr>
        <w:pStyle w:val="Normal"/>
        <w:jc w:val="both"/>
        <w:rPr/>
      </w:pPr>
      <w:r>
        <w:rPr/>
        <w:t>Jobbjával erősen megpörgette a gömböt.</w:t>
      </w:r>
    </w:p>
    <w:p>
      <w:pPr>
        <w:pStyle w:val="Normal"/>
        <w:jc w:val="both"/>
        <w:rPr/>
      </w:pPr>
      <w:r>
        <w:rPr/>
        <w:t>Újabb színpadias túlzás!</w:t>
      </w:r>
    </w:p>
    <w:p>
      <w:pPr>
        <w:pStyle w:val="Normal"/>
        <w:jc w:val="both"/>
        <w:rPr/>
      </w:pPr>
      <w:r>
        <w:rPr/>
        <w:t>-- A terület a Holdnak az orbitális mozgással ellentétes oldalán van -- magyarázta Bergman. -- Az is megtörténhet, hogy az égitest egyszerűen kettéhasad, és valószínű, hogy nagyobb része elgőzölög. Ha a terület a másik oldalon lenne...</w:t>
      </w:r>
    </w:p>
    <w:p>
      <w:pPr>
        <w:pStyle w:val="Normal"/>
        <w:jc w:val="both"/>
        <w:rPr/>
      </w:pPr>
      <w:r>
        <w:rPr/>
        <w:t>-- ...akkor hirtelen megszűnne az orbitális mozgás, és a Hold egyenesen rázuhanna a Földre -- gúnyolódott Simmonds, nem sejtvén, hogy csak tudatlanságának adta tanúbizonyságát. Ha hirtelen megtorpanna, a Hold tüstént szűkebb körpályára kerülne, és darabokra hullana szét, amikor átlépi az árapályerők Csandaraszkar-féle határvonalát. Maradványai a Szaturnuszéhoz hasonló gyűrűket alkotnának a Föld körül. -- Nagyon sötét képet fest a helyzetről, professzor. Nyilván tudja a megoldást is.</w:t>
      </w:r>
    </w:p>
    <w:p>
      <w:pPr>
        <w:pStyle w:val="Normal"/>
        <w:jc w:val="both"/>
        <w:rPr/>
      </w:pPr>
      <w:r>
        <w:rPr/>
        <w:t>-- Nincs megoldás -- mondta Koenig.</w:t>
      </w:r>
    </w:p>
    <w:p>
      <w:pPr>
        <w:pStyle w:val="Normal"/>
        <w:jc w:val="both"/>
        <w:rPr/>
      </w:pPr>
      <w:r>
        <w:rPr/>
        <w:t>-- De...</w:t>
      </w:r>
    </w:p>
    <w:p>
      <w:pPr>
        <w:pStyle w:val="Normal"/>
        <w:jc w:val="both"/>
        <w:rPr/>
      </w:pPr>
      <w:r>
        <w:rPr/>
        <w:t>-- Nézetem szerint mindössze két dolgot tehetünk. Kiüríthetjük a bázist.</w:t>
      </w:r>
    </w:p>
    <w:p>
      <w:pPr>
        <w:pStyle w:val="Normal"/>
        <w:jc w:val="both"/>
        <w:rPr/>
      </w:pPr>
      <w:r>
        <w:rPr>
          <w:i/>
          <w:iCs/>
        </w:rPr>
        <w:t>-</w:t>
      </w:r>
      <w:r>
        <w:rPr/>
        <w:t xml:space="preserve"> Teljességgel lehetetlen!</w:t>
      </w:r>
    </w:p>
    <w:p>
      <w:pPr>
        <w:pStyle w:val="Normal"/>
        <w:jc w:val="both"/>
        <w:rPr/>
      </w:pPr>
      <w:r>
        <w:rPr/>
        <w:t>-- ...vagy megpróbálhatjuk szétteríteni a felgyűlt hulladéktömeget.</w:t>
      </w:r>
    </w:p>
    <w:p>
      <w:pPr>
        <w:pStyle w:val="Normal"/>
        <w:jc w:val="both"/>
        <w:rPr/>
      </w:pPr>
      <w:r>
        <w:rPr/>
        <w:t>-- Akkor csinálják! -- mondta Simmonds gyorsan. Később még lesz idő vitatkozni, és ha tényleg olyan nagy a veszély, hadd tegye Koenig, amit jónak lát. Legrosszabb esetben is csak maga alatt vágja a fát. -- A hallott információk alapján felhatalmazom önöket minden olyan lépés megtételére, amit a bázis megóvása érdekében szükségesnek ítélnek.</w:t>
      </w:r>
    </w:p>
    <w:p>
      <w:pPr>
        <w:pStyle w:val="Normal"/>
        <w:jc w:val="both"/>
        <w:rPr/>
      </w:pPr>
      <w:r>
        <w:rPr/>
        <w:t>-- Máris azt tesszük -- mondta Koenig szenvtelenül.</w:t>
      </w:r>
    </w:p>
    <w:p>
      <w:pPr>
        <w:pStyle w:val="Normal"/>
        <w:jc w:val="both"/>
        <w:rPr/>
      </w:pPr>
      <w:r>
        <w:rPr/>
        <w:t>A Sasokat némileg átalakították. Az utasmodulok helyére kábelekre függesztett elektromágnesek kerültek markolók, amelyeket gombnyomásra lehetett felhúzni és leereszteni. A Főközpontból figyelték az eseményeket. Helénát lenyűgözte a gépek parádéja. A kis piramisokat feltörték, hogy tartalmukhoz hozzáférjenek, aztán a hajóraj berepült, leeresztették a markolókat, fölszedtek egy-egy konténert, felemelkedtek vele, és valahol távolabb lerakták.</w:t>
      </w:r>
    </w:p>
    <w:p>
      <w:pPr>
        <w:pStyle w:val="Normal"/>
        <w:jc w:val="both"/>
        <w:rPr/>
      </w:pPr>
      <w:r>
        <w:rPr/>
        <w:t>A gépek zúgását Morrow hangja festette alá, aki a műveletet irányította.</w:t>
      </w:r>
    </w:p>
    <w:p>
      <w:pPr>
        <w:pStyle w:val="Normal"/>
        <w:jc w:val="both"/>
        <w:rPr/>
      </w:pPr>
      <w:r>
        <w:rPr/>
        <w:t>-- Nos, Paul?</w:t>
      </w:r>
    </w:p>
    <w:p>
      <w:pPr>
        <w:pStyle w:val="Normal"/>
        <w:jc w:val="both"/>
        <w:rPr/>
      </w:pPr>
      <w:r>
        <w:rPr/>
        <w:t>-- Eddig minden simán megy, parancsnok. Egy-két Sast vissza kellett hívnom javításra.</w:t>
      </w:r>
    </w:p>
    <w:p>
      <w:pPr>
        <w:pStyle w:val="Normal"/>
        <w:jc w:val="both"/>
        <w:rPr/>
      </w:pPr>
      <w:r>
        <w:rPr/>
        <w:t>-- Történt valami?</w:t>
      </w:r>
    </w:p>
    <w:p>
      <w:pPr>
        <w:pStyle w:val="Normal"/>
        <w:jc w:val="both"/>
        <w:rPr/>
      </w:pPr>
      <w:r>
        <w:rPr/>
        <w:t>-- Csak kisebb ütközések. Úgy látszik, mostanra már belejöttek a fiúk.</w:t>
      </w:r>
    </w:p>
    <w:p>
      <w:pPr>
        <w:pStyle w:val="Normal"/>
        <w:jc w:val="both"/>
        <w:rPr/>
      </w:pPr>
      <w:r>
        <w:rPr/>
        <w:t>Bergman szólalt meg halkan:</w:t>
      </w:r>
    </w:p>
    <w:p>
      <w:pPr>
        <w:pStyle w:val="Normal"/>
        <w:jc w:val="both"/>
        <w:rPr/>
      </w:pPr>
      <w:r>
        <w:rPr/>
        <w:t>-- John, ha a Kettes egyszer beindul, villámgyors lesz a reakció. Azoknak a pilótáknak nem sok esélyük marad odakint...</w:t>
      </w:r>
    </w:p>
    <w:p>
      <w:pPr>
        <w:pStyle w:val="Normal"/>
        <w:jc w:val="both"/>
        <w:rPr/>
      </w:pPr>
      <w:r>
        <w:rPr/>
        <w:t>-- Tudom.</w:t>
      </w:r>
    </w:p>
    <w:p>
      <w:pPr>
        <w:pStyle w:val="Normal"/>
        <w:jc w:val="both"/>
        <w:rPr/>
      </w:pPr>
      <w:r>
        <w:rPr/>
        <w:t>-- Akkor...?</w:t>
      </w:r>
    </w:p>
    <w:p>
      <w:pPr>
        <w:pStyle w:val="Normal"/>
        <w:jc w:val="both"/>
        <w:rPr/>
      </w:pPr>
      <w:r>
        <w:rPr/>
        <w:t>-- Szerinted mit kéne tennem? -- rivallt rá Koenig. -- Fújjam le az akciót és üljek ölbe tett kézzel? Te is tudod, hogy ez lehetetlen, Victor! Mindent el kell követnünk, amit csak tudunk -- és el is követünk mindent, arról kezeskedem. Ha rosszra fordulnak a dolgok, leállítom a munkát. Addig viszont dolgozni fogunk.</w:t>
      </w:r>
    </w:p>
    <w:p>
      <w:pPr>
        <w:pStyle w:val="Normal"/>
        <w:jc w:val="both"/>
        <w:rPr/>
      </w:pPr>
      <w:r>
        <w:rPr/>
        <w:t>Munka. Koenig ennek szentelte az életét, és Heléna érezte benne a rejtett feszültséget. A konfliktust, hogy emberek életét teszi kockára, a félelmet, hogy parancsaival a halálba küldi őket. Lelkiismeretes vezető volt, jókora képzelőerővel megáldva, ami rendkívül emberségessé tette, ugyanakkor meghasonlásának okául is szolgált.</w:t>
      </w:r>
    </w:p>
    <w:p>
      <w:pPr>
        <w:pStyle w:val="Normal"/>
        <w:jc w:val="both"/>
        <w:rPr/>
      </w:pPr>
      <w:r>
        <w:rPr/>
        <w:t>-- Azt hiszem, parancsnok, itt rám már nincs szükség -- mondta Simmonds. -- Jobb lesz, ha visszamegyek a Földre.</w:t>
      </w:r>
    </w:p>
    <w:p>
      <w:pPr>
        <w:pStyle w:val="Normal"/>
        <w:jc w:val="both"/>
        <w:rPr/>
      </w:pPr>
      <w:r>
        <w:rPr/>
        <w:t>-- Nehezen tehetné, Főbiztos.</w:t>
      </w:r>
    </w:p>
    <w:p>
      <w:pPr>
        <w:pStyle w:val="Normal"/>
        <w:jc w:val="both"/>
        <w:rPr/>
      </w:pPr>
      <w:r>
        <w:rPr/>
        <w:t>-- Hogyhogy?</w:t>
      </w:r>
    </w:p>
    <w:p>
      <w:pPr>
        <w:pStyle w:val="Normal"/>
        <w:jc w:val="both"/>
        <w:rPr/>
      </w:pPr>
      <w:r>
        <w:rPr/>
        <w:t>-- Kivezényeltem a Sast, amin jött. Carter repül vele, hogy magassági figyelőszolgálatot tartson. Elnézést.</w:t>
      </w:r>
    </w:p>
    <w:p>
      <w:pPr>
        <w:pStyle w:val="Normal"/>
        <w:jc w:val="both"/>
        <w:rPr/>
      </w:pPr>
      <w:r>
        <w:rPr/>
        <w:t>-- Akkor adjon egy másik hajót! -- Simmonds kezdett ideges lenni. -- Mindenképpen vissza kell mennem, John!</w:t>
      </w:r>
    </w:p>
    <w:p>
      <w:pPr>
        <w:pStyle w:val="Normal"/>
        <w:jc w:val="both"/>
        <w:rPr/>
      </w:pPr>
      <w:r>
        <w:rPr/>
        <w:t>-- De nem most. Minden hajó be van fogva... -- Koenig Sandrára pillantott. Szintek?</w:t>
      </w:r>
    </w:p>
    <w:p>
      <w:pPr>
        <w:pStyle w:val="Normal"/>
        <w:jc w:val="both"/>
        <w:rPr/>
      </w:pPr>
      <w:r>
        <w:rPr/>
        <w:t>-- A hőmérséklet állandó. A mágneses mező ingadozik.</w:t>
      </w:r>
    </w:p>
    <w:p>
      <w:pPr>
        <w:pStyle w:val="Normal"/>
        <w:jc w:val="both"/>
        <w:rPr/>
      </w:pPr>
      <w:r>
        <w:rPr/>
        <w:t>-- Eddig jó -- sóhajtott Bergman. -- Istennek hála! Talán időben végezhetünk. Ha az adataim helyesek, éppen a határon vagyunk. Nem tudtad?</w:t>
      </w:r>
    </w:p>
    <w:p>
      <w:pPr>
        <w:pStyle w:val="Normal"/>
        <w:jc w:val="both"/>
        <w:rPr/>
      </w:pPr>
      <w:r>
        <w:rPr/>
        <w:t>-- És minden rendben?</w:t>
      </w:r>
    </w:p>
    <w:p>
      <w:pPr>
        <w:pStyle w:val="Normal"/>
        <w:jc w:val="both"/>
        <w:rPr/>
      </w:pPr>
      <w:r>
        <w:rPr/>
        <w:t>-- Eddig igen, de az a fluktuáció nyugtalanít. Lehet természetes hatás, de lehet figyelmeztetés is. Ha a hőmérséklet emelkedett volna...</w:t>
      </w:r>
    </w:p>
    <w:p>
      <w:pPr>
        <w:pStyle w:val="Normal"/>
        <w:jc w:val="both"/>
        <w:rPr/>
      </w:pPr>
      <w:r>
        <w:rPr/>
        <w:t>-- Az rosszat jelentene? -- tudakolta a Főbiztos.</w:t>
      </w:r>
    </w:p>
    <w:p>
      <w:pPr>
        <w:pStyle w:val="Normal"/>
        <w:jc w:val="both"/>
        <w:rPr/>
      </w:pPr>
      <w:r>
        <w:rPr/>
        <w:t>-- Nagyon rosszat.</w:t>
      </w:r>
    </w:p>
    <w:p>
      <w:pPr>
        <w:pStyle w:val="Normal"/>
        <w:jc w:val="both"/>
        <w:rPr/>
      </w:pPr>
      <w:r>
        <w:rPr/>
        <w:t>-- Értem. -- Simmonds mély levegőt vett, hogy megőrizze önuralmát. -- Úgy tűnik, minden rendben van, tehát nyugodtan adhat egy hajót, John. Vissza kell mennem és kiadnom egy közleményt, hogy elejét vegyem a szóbeszédeknek és időt nyerjek arra, hogy eltervezzük a szükséges teendőket! Hisz tudja...</w:t>
      </w:r>
    </w:p>
    <w:p>
      <w:pPr>
        <w:pStyle w:val="Normal"/>
        <w:jc w:val="both"/>
        <w:rPr/>
      </w:pPr>
      <w:r>
        <w:rPr/>
        <w:t>-- Én csak azt tudom, Simmonds, hogy az embereim éppen az életüket kockáztatják azért, hogy elhárítsák a teljes katasztrófát! -- fakadt ki indulatosan Koenig. -- Én pedig nem fogom még azzal is növelni a veszélyt, hogy elveszek tőlük egy hajót. Ezt felejtse el.</w:t>
      </w:r>
    </w:p>
    <w:p>
      <w:pPr>
        <w:pStyle w:val="Normal"/>
        <w:jc w:val="both"/>
        <w:rPr/>
      </w:pPr>
      <w:r>
        <w:rPr/>
        <w:t>-- Parancsnok! -- kiáltott fel Sandra. A hőmérséklet! Emelkedik!</w:t>
      </w:r>
    </w:p>
    <w:p>
      <w:pPr>
        <w:pStyle w:val="Normal"/>
        <w:jc w:val="both"/>
        <w:rPr/>
      </w:pPr>
      <w:r>
        <w:rPr/>
        <w:t>-- Jelentést!</w:t>
      </w:r>
    </w:p>
    <w:p>
      <w:pPr>
        <w:pStyle w:val="Normal"/>
        <w:jc w:val="both"/>
        <w:rPr/>
      </w:pPr>
      <w:r>
        <w:rPr/>
        <w:t>-- 1192 Celsius! 1834...2498..2993...</w:t>
      </w:r>
    </w:p>
    <w:p>
      <w:pPr>
        <w:pStyle w:val="Normal"/>
        <w:jc w:val="both"/>
        <w:rPr/>
      </w:pPr>
      <w:r>
        <w:rPr/>
        <w:t xml:space="preserve">-- Paul! Állítsa le az akciót! -- harsogta Koenig a képernyőre pillantva. -- Siessen már, az isten áldja meg! </w:t>
      </w:r>
      <w:r>
        <w:rPr>
          <w:iCs/>
        </w:rPr>
        <w:t>Hozza</w:t>
      </w:r>
      <w:r>
        <w:rPr>
          <w:i/>
          <w:iCs/>
        </w:rPr>
        <w:t>,</w:t>
      </w:r>
      <w:r>
        <w:rPr/>
        <w:t xml:space="preserve"> ki onnan az embereket!</w:t>
      </w:r>
    </w:p>
    <w:p>
      <w:pPr>
        <w:pStyle w:val="Normal"/>
        <w:jc w:val="both"/>
        <w:rPr/>
      </w:pPr>
      <w:r>
        <w:rPr/>
        <w:t>A Sasok ijedt madarak módjára rebbentek szét. Elszórták a hulladéktartályokat, kivéve néhányat, amelyről elfeledkeztek a nagy sietségben.</w:t>
      </w:r>
    </w:p>
    <w:p>
      <w:pPr>
        <w:pStyle w:val="Normal"/>
        <w:jc w:val="both"/>
        <w:rPr/>
      </w:pPr>
      <w:r>
        <w:rPr/>
        <w:t>Az egyik estében egy oszlopnak csapódott. Kékes szikrák freccsentek szét.</w:t>
      </w:r>
    </w:p>
    <w:p>
      <w:pPr>
        <w:pStyle w:val="Normal"/>
        <w:jc w:val="both"/>
        <w:rPr/>
      </w:pPr>
      <w:r>
        <w:rPr/>
        <w:t>Lángok csaptak fel és villámsebesen terjedtek. Néhány hajót el is értek és szétpörköltek, mint megannyi molylepkét. Olvadt a fém, ropogott a csont és a hús. Néhány pillanat leforgása alatt az egész terület pokollá változott.</w:t>
      </w:r>
    </w:p>
    <w:p>
      <w:pPr>
        <w:pStyle w:val="Normal"/>
        <w:jc w:val="both"/>
        <w:rPr/>
      </w:pPr>
      <w:r>
        <w:rPr/>
        <w:t>-- A hőmérséklet továbbra is emelkedik -- folytatta Sandra döbbenten a jelentést. -- 3485...3874...4284. Intenzív és fluktuáló mágneses mező!</w:t>
      </w:r>
    </w:p>
    <w:p>
      <w:pPr>
        <w:pStyle w:val="Normal"/>
        <w:jc w:val="both"/>
        <w:rPr/>
      </w:pPr>
      <w:r>
        <w:rPr/>
        <w:t>A képernyő vakítóan felvillant, aztán hirtelen kialudt.</w:t>
      </w:r>
    </w:p>
    <w:p>
      <w:pPr>
        <w:pStyle w:val="Normal"/>
        <w:jc w:val="both"/>
        <w:rPr/>
      </w:pPr>
      <w:r>
        <w:rPr/>
        <w:t>-- Kiégett -- mondta Bergman. -- Kezdődik, John! A Kettes Lerakó...</w:t>
      </w:r>
    </w:p>
    <w:p>
      <w:pPr>
        <w:pStyle w:val="Normal"/>
        <w:jc w:val="both"/>
        <w:rPr/>
      </w:pPr>
      <w:r>
        <w:rPr/>
        <w:t>De a lökéshullám belefojtotta a szót. Koenig megtántorodott az egész komplexumot megrázó óriási robbanástól. Sikolyokat és csörömpölést hallott mindenfelől. Feltápászkodott, és a kommunikátor felé botorkált, de újra elesett, mielőtt még elérhette volna. Láthatatlan erő szögezte a padlóhoz, és egyre erősebb nyomás nehezedett végtagjaira és törzsére.</w:t>
      </w:r>
    </w:p>
    <w:p>
      <w:pPr>
        <w:pStyle w:val="Normal"/>
        <w:jc w:val="both"/>
        <w:rPr/>
      </w:pPr>
      <w:r>
        <w:rPr/>
        <w:t>Tíz g, gondolta, vagy talán még több is. Tíz gravitációnak megfelelő gyorsulás. Kilencvennyolc méter másodpercenként. Egy perc múlva már majdnem 15.000 kilométert tesznek meg óránként. A Hold orbitális sebességével együtt ez már közel van a 2 milliós óránkénti sebességhez. Hét perc a Földig, negyvenhat óra a Napig és feleennyi a Mars körüli pályáig..</w:t>
      </w:r>
    </w:p>
    <w:p>
      <w:pPr>
        <w:pStyle w:val="Normal"/>
        <w:jc w:val="both"/>
        <w:rPr/>
      </w:pPr>
      <w:r>
        <w:rPr/>
        <w:t>Kavargó képek közepette vesztette el az eszméletét. Számítások sorai táncoltak előtte, mintha élnének; pókszerű alakzatok villantak fel, amelyek besültek a retinájába, aztán lassan elhalványultak.</w:t>
      </w:r>
    </w:p>
    <w:p>
      <w:pPr>
        <w:pStyle w:val="Normal"/>
        <w:jc w:val="both"/>
        <w:rPr/>
      </w:pPr>
      <w:r>
        <w:rPr/>
        <w:t>-- Parancsnok! Szedje össze magát! Parancsnok!</w:t>
      </w:r>
    </w:p>
    <w:p>
      <w:pPr>
        <w:pStyle w:val="Normal"/>
        <w:jc w:val="both"/>
        <w:rPr/>
      </w:pPr>
      <w:r>
        <w:rPr/>
        <w:t xml:space="preserve">Koeníg felmordult. A szájában vér ízét </w:t>
      </w:r>
      <w:r>
        <w:rPr>
          <w:iCs/>
        </w:rPr>
        <w:t>érezte</w:t>
      </w:r>
      <w:r>
        <w:rPr>
          <w:i/>
          <w:iCs/>
        </w:rPr>
        <w:t>,</w:t>
      </w:r>
      <w:r>
        <w:rPr/>
        <w:t xml:space="preserve"> a szemei sajogtak, a feje és minden porcikája szinte lángolt a fájdalomtól.</w:t>
      </w:r>
    </w:p>
    <w:p>
      <w:pPr>
        <w:pStyle w:val="Normal"/>
        <w:jc w:val="both"/>
        <w:rPr/>
      </w:pPr>
      <w:r>
        <w:rPr/>
        <w:t>-- Parancsnok!</w:t>
      </w:r>
    </w:p>
    <w:p>
      <w:pPr>
        <w:pStyle w:val="Normal"/>
        <w:jc w:val="both"/>
        <w:rPr/>
      </w:pPr>
      <w:r>
        <w:rPr/>
        <w:t>Carter volt az. Sápadt arcát, fülét vércsíkok szennyezték.</w:t>
      </w:r>
    </w:p>
    <w:p>
      <w:pPr>
        <w:pStyle w:val="Normal"/>
        <w:jc w:val="both"/>
        <w:rPr/>
      </w:pPr>
      <w:r>
        <w:rPr/>
        <w:t>Visszafojtott lélegzettel figyelte, ahogy Koenig felnyitja a szemét.</w:t>
      </w:r>
    </w:p>
    <w:p>
      <w:pPr>
        <w:pStyle w:val="Normal"/>
        <w:jc w:val="both"/>
        <w:rPr/>
      </w:pPr>
      <w:r>
        <w:rPr/>
        <w:t>-- Istennek legyen hála! Egy pillanatig már arra gondoltam, halott.</w:t>
      </w:r>
    </w:p>
    <w:p>
      <w:pPr>
        <w:pStyle w:val="Normal"/>
        <w:jc w:val="both"/>
        <w:rPr/>
      </w:pPr>
      <w:r>
        <w:rPr/>
        <w:t>-- Mi történt?</w:t>
      </w:r>
    </w:p>
    <w:p>
      <w:pPr>
        <w:pStyle w:val="Normal"/>
        <w:jc w:val="both"/>
        <w:rPr/>
      </w:pPr>
      <w:r>
        <w:rPr/>
        <w:t>-- Elszabadult a pokol. Szerencsém volt, sikerült jó messze leszállnom. Ott vészeltem át... -- A kapitány megdörzsölte az orrát, és a kezére kenődött foltokat nézte. -- A Maré Cantabriumnak vége. Az egész nagy hold-tengernek. A Sura Hegyláncnak is -- magam láttam. Az űrállomás is oda, meg a szonda -- Aztán elkomorodva hozzátette: -- Sok Sas is ottveszett, pilótástul. Semmi esélyük nem volt szegény ördögöknek.</w:t>
      </w:r>
    </w:p>
    <w:p>
      <w:pPr>
        <w:pStyle w:val="Normal"/>
        <w:jc w:val="both"/>
        <w:rPr/>
      </w:pPr>
      <w:r>
        <w:rPr/>
        <w:t>Koenig nagy nehezen felült. A gyorsulás nyomása elmúlt -- később majd ki kell derítenie, milyen erős volt és mennyi ideig tartott, de ez most várhat.</w:t>
      </w:r>
    </w:p>
    <w:p>
      <w:pPr>
        <w:pStyle w:val="Normal"/>
        <w:jc w:val="both"/>
        <w:rPr/>
      </w:pPr>
      <w:r>
        <w:rPr/>
        <w:t>-- Hát a Kettes Lerakó?</w:t>
      </w:r>
    </w:p>
    <w:p>
      <w:pPr>
        <w:pStyle w:val="Normal"/>
        <w:jc w:val="both"/>
        <w:rPr/>
      </w:pPr>
      <w:r>
        <w:rPr/>
        <w:t>-- Rakétahajtómű lett, ahogy Victor előre megmondta. Mielőtt leszálltam, még láttam a plazmát kialakulni -- és csodával határos módon sikerült visszajönnöm. Isten tudja, merre haladunk most, de egy biztos: a Földre soha többé nem jutunk vissza.</w:t>
      </w:r>
    </w:p>
    <w:p>
      <w:pPr>
        <w:pStyle w:val="Normal"/>
        <w:jc w:val="both"/>
        <w:rPr/>
      </w:pPr>
      <w:r>
        <w:rPr/>
        <w:t>-- Segítsen! -- kecmergett talpra Koenig. Bergman is ott feküdt mellette zihálva. Morrow, mint a legtöbb ember, eszméleténél volt, Helénával együtt. Simmonds meghalt.</w:t>
      </w:r>
    </w:p>
    <w:p>
      <w:pPr>
        <w:pStyle w:val="Normal"/>
        <w:jc w:val="both"/>
        <w:rPr/>
      </w:pPr>
      <w:r>
        <w:rPr/>
        <w:t>Ott feküdt, ahová esett. A feje természetellenes szögben állt, halántékán véres seb látszott. Zuhanáskor betörte a koponyáját, a többit pedig elintézte a gyorsulás. Szakállas arca furcsamód békésnek látszott.</w:t>
      </w:r>
    </w:p>
    <w:p>
      <w:pPr>
        <w:pStyle w:val="Normal"/>
        <w:jc w:val="both"/>
        <w:rPr/>
      </w:pPr>
      <w:r>
        <w:rPr/>
        <w:t>-- Paul, ellenőrizze a bázist! Minden rendszert teljes üzemre!</w:t>
      </w:r>
    </w:p>
    <w:p>
      <w:pPr>
        <w:pStyle w:val="Normal"/>
        <w:jc w:val="both"/>
        <w:rPr/>
      </w:pPr>
      <w:r>
        <w:rPr/>
        <w:t>-- De parancsnok! Az emberek sebesültek vagy halottak...</w:t>
      </w:r>
    </w:p>
    <w:p>
      <w:pPr>
        <w:pStyle w:val="Normal"/>
        <w:jc w:val="both"/>
        <w:rPr/>
      </w:pPr>
      <w:r>
        <w:rPr/>
        <w:t>-- Hallotta, mit mondtam -- biztosítsa a működési feltételeket! -- A sebesültek várhatnak egy kicsit, a halottaknak meg úgyis mindegy. -- Kano, menjen a számítógéphez! Derítse ki, milyen a helyzetünk a Földhöz képest, és merre tartunk.</w:t>
      </w:r>
    </w:p>
    <w:p>
      <w:pPr>
        <w:pStyle w:val="Normal"/>
        <w:jc w:val="both"/>
        <w:rPr/>
      </w:pPr>
      <w:r>
        <w:rPr/>
        <w:t>Koenig pislogott, hogy felvegye a harcot a látását néha elhomályosító feketeség és a mellkasát hasogató fájdalom ellen. A fülében csílingelő magas hang elmosta a bázis különböző szektoraiból Jelentkezők hangját.</w:t>
      </w:r>
    </w:p>
    <w:p>
      <w:pPr>
        <w:pStyle w:val="Normal"/>
        <w:jc w:val="both"/>
        <w:rPr/>
      </w:pPr>
      <w:r>
        <w:rPr/>
        <w:t>Morrow hangja túlszárnyalta a többiekét. Vadul dolgozott, és szinte kiabált, amikor keze alatt életre kelt egy-egy képernyő.</w:t>
      </w:r>
    </w:p>
    <w:p>
      <w:pPr>
        <w:pStyle w:val="Normal"/>
        <w:jc w:val="both"/>
        <w:rPr/>
      </w:pPr>
      <w:r>
        <w:rPr/>
        <w:t>-- Parancsnok! Behozok egy távoli videoképet a Mars holdjairól...</w:t>
      </w:r>
    </w:p>
    <w:p>
      <w:pPr>
        <w:pStyle w:val="Normal"/>
        <w:jc w:val="both"/>
        <w:rPr/>
      </w:pPr>
      <w:r>
        <w:rPr/>
        <w:t>A látvány minden kételyt eloszlatott.</w:t>
      </w:r>
    </w:p>
    <w:p>
      <w:pPr>
        <w:pStyle w:val="Normal"/>
        <w:jc w:val="both"/>
        <w:rPr/>
      </w:pPr>
      <w:r>
        <w:rPr/>
        <w:t>A Hold távolodott a Földtől. Már így is jókor volt a távolság köztük, és egyre nőtt. A hatalmas robbanást követő rakéta-effektus letaszította pályájáról a világ egének vándorát, ki az úr puszta sötétjébe.</w:t>
      </w:r>
    </w:p>
    <w:p>
      <w:pPr>
        <w:pStyle w:val="Normal"/>
        <w:jc w:val="both"/>
        <w:rPr/>
      </w:pPr>
      <w:r>
        <w:rPr/>
        <w:t>A Holdat, az Alfa Holdbázissal, férfiakkal és nőkkel együtt.</w:t>
      </w:r>
    </w:p>
    <w:p>
      <w:pPr>
        <w:pStyle w:val="Normal"/>
        <w:jc w:val="both"/>
        <w:rPr/>
      </w:pPr>
      <w:r>
        <w:rPr/>
        <w:t>-- Visszajuthatunk valaha a Földre, parancsnok? -- kérdezte halkan Morrow.</w:t>
      </w:r>
    </w:p>
    <w:p>
      <w:pPr>
        <w:pStyle w:val="Normal"/>
        <w:jc w:val="both"/>
        <w:rPr/>
      </w:pPr>
      <w:r>
        <w:rPr/>
        <w:t>Erre a kérdésre Koenig sem tudott válaszolni. Nem álltak rendelkezésére a szükséges adatok -- de a számítógépnek talán igen.</w:t>
      </w:r>
    </w:p>
    <w:p>
      <w:pPr>
        <w:pStyle w:val="Normal"/>
        <w:jc w:val="both"/>
        <w:rPr/>
      </w:pPr>
      <w:r>
        <w:rPr/>
        <w:t>-- Kano!</w:t>
      </w:r>
    </w:p>
    <w:p>
      <w:pPr>
        <w:pStyle w:val="Normal"/>
        <w:jc w:val="both"/>
        <w:rPr/>
      </w:pPr>
      <w:r>
        <w:rPr/>
        <w:t>-- Készen vagyok, parancsnok.</w:t>
      </w:r>
    </w:p>
    <w:p>
      <w:pPr>
        <w:pStyle w:val="Normal"/>
        <w:jc w:val="both"/>
        <w:rPr/>
      </w:pPr>
      <w:r>
        <w:rPr>
          <w:i/>
          <w:iCs/>
        </w:rPr>
        <w:t>-</w:t>
      </w:r>
      <w:r>
        <w:rPr/>
        <w:t xml:space="preserve"> Mutasd, mire jutottál! Nem is tedd ki a nagy képernyőre, hisz mindenkit érint!</w:t>
      </w:r>
    </w:p>
    <w:p>
      <w:pPr>
        <w:pStyle w:val="Normal"/>
        <w:jc w:val="both"/>
        <w:rPr/>
      </w:pPr>
      <w:r>
        <w:rPr/>
        <w:t>Koenig, társaival együtt, némán figyelte a megjelenő információkat.</w:t>
      </w:r>
    </w:p>
    <w:p>
      <w:pPr>
        <w:pStyle w:val="Normal"/>
        <w:jc w:val="both"/>
        <w:rPr/>
      </w:pPr>
      <w:r>
        <w:rPr/>
        <w:t>Carternek igaza volt.</w:t>
      </w:r>
    </w:p>
    <w:p>
      <w:pPr>
        <w:pStyle w:val="Normal"/>
        <w:jc w:val="both"/>
        <w:rPr/>
      </w:pPr>
      <w:r>
        <w:rPr/>
        <w:t>Nem térhetnek vissza a Földre.</w:t>
      </w:r>
    </w:p>
    <w:p>
      <w:pPr>
        <w:pStyle w:val="Normal"/>
        <w:jc w:val="both"/>
        <w:rPr/>
      </w:pPr>
      <w:r>
        <w:rPr/>
        <w:t>Túl sok Sas pusztult el. Túl nagy a sebességük, a hajók üzemanyagtartálya pedig túl kicsi. Néhány óra, néhány százezer megtett kilométer után csak sodródnának az űrben. Repülő koporsók lennének, amikbe amúgy se férne be a bázis terjes személyzete.</w:t>
      </w:r>
    </w:p>
    <w:p>
      <w:pPr>
        <w:pStyle w:val="Normal"/>
        <w:jc w:val="both"/>
        <w:rPr/>
      </w:pPr>
      <w:r>
        <w:rPr/>
        <w:t>Az adatok kérlelhetetlenül jöttek, végül megjelent az utolsó mondat.</w:t>
      </w:r>
    </w:p>
    <w:p>
      <w:pPr>
        <w:pStyle w:val="Normal"/>
        <w:jc w:val="both"/>
        <w:rPr/>
      </w:pPr>
      <w:r>
        <w:rPr/>
        <w:t>EMBERI DÖNTÉS SZÜKSÉGES.</w:t>
      </w:r>
    </w:p>
    <w:p>
      <w:pPr>
        <w:pStyle w:val="Normal"/>
        <w:jc w:val="both"/>
        <w:rPr/>
      </w:pPr>
      <w:r>
        <w:rPr/>
        <w:t>Neki kell döntenie, és nem kerülheti el. Egy pillanatig csak állt és gondolkodott, aztán hirtelen mozdulattal zárta az áramkört, amely eljuttatta a hangját a bázis minden sarkába, minden emberhez, aki a parancsnoksága alatt állt:</w:t>
      </w:r>
    </w:p>
    <w:p>
      <w:pPr>
        <w:pStyle w:val="Normal"/>
        <w:jc w:val="both"/>
        <w:rPr/>
      </w:pPr>
      <w:r>
        <w:rPr/>
        <w:t>-- Minden szekciónak: figyelem! Itt Koenig parancsnok beszél. Holdunk letért földkörüli pályájáról. Elszakadtunk a Földtől. Ismétlem: elszakadtunk a Földtől. A visszatérésre sem reményünk, sem lehetőségünk nincsen. A próbálkozás szükségképp kudarcot vallana, ezért úgy döntöttem, hogy nem is kísérletezünk vele... -- Rövid szünetet tartott, hogy mindenki megeméssze a hallottakat, elfogadja a keserű valóságot, aztán gyorsan folytatta: -- De egyáltalán nincs minden veszve. Van energiánk, védett lakókörnyezetünk, tehát minden esélyünk megvan rá, hogy életben maradjunk. Ennyi.</w:t>
      </w:r>
    </w:p>
    <w:p>
      <w:pPr>
        <w:pStyle w:val="Normal"/>
        <w:jc w:val="both"/>
        <w:rPr/>
      </w:pPr>
      <w:r>
        <w:rPr/>
        <w:t>Most, hogy a Föld elveszett számukra, új hazát kell találniuk. Új világot, amit a magukénak mondhatnak.</w:t>
      </w:r>
    </w:p>
    <w:p>
      <w:pPr>
        <w:pStyle w:val="Normal"/>
        <w:jc w:val="both"/>
        <w:rPr/>
      </w:pPr>
      <w:r>
        <w:rPr/>
        <w:t>A Métát?</w:t>
      </w:r>
    </w:p>
    <w:p>
      <w:pPr>
        <w:pStyle w:val="Normal"/>
        <w:jc w:val="both"/>
        <w:rPr/>
      </w:pPr>
      <w:r>
        <w:rPr/>
        <w:t xml:space="preserve">Valószínűtlennek érezte, hogy új pályájuk éppen a Méta felé vinné őket -- ám akad még épp elég hely másutt az univerzumban, ahol új </w:t>
      </w:r>
      <w:r>
        <w:rPr>
          <w:iCs/>
        </w:rPr>
        <w:t>hazára</w:t>
      </w:r>
      <w:r>
        <w:rPr/>
        <w:t xml:space="preserve"> lelhetnek.</w:t>
      </w:r>
    </w:p>
    <w:p>
      <w:pPr>
        <w:pStyle w:val="Normal"/>
        <w:jc w:val="both"/>
        <w:rPr/>
      </w:pPr>
      <w:r>
        <w:rPr/>
        <w:t>A mellette álló Carterhez fordult:</w:t>
      </w:r>
    </w:p>
    <w:p>
      <w:pPr>
        <w:pStyle w:val="Normal"/>
        <w:jc w:val="both"/>
        <w:rPr/>
      </w:pPr>
      <w:r>
        <w:rPr/>
        <w:t>-- Nos, kapitány, úgy tűnik, mégis teljesül a vágya. Felfedező, pionír lehet -- az Alfa egész legénységével együtt.</w:t>
      </w:r>
    </w:p>
    <w:p>
      <w:pPr>
        <w:pStyle w:val="Normal"/>
        <w:jc w:val="both"/>
        <w:rPr/>
      </w:pPr>
      <w:r>
        <w:rPr/>
        <w:t>ÖTÖDIK FEJEZET</w:t>
      </w:r>
    </w:p>
    <w:p>
      <w:pPr>
        <w:pStyle w:val="Normal"/>
        <w:jc w:val="both"/>
        <w:rPr/>
      </w:pPr>
      <w:r>
        <w:rPr/>
        <w:t>Terra Novának nevezték el, ami talán túlzott reménykedésre vallott, másfelől azonban költői volt és szép -- tagadhatatlanul.</w:t>
      </w:r>
    </w:p>
    <w:p>
      <w:pPr>
        <w:pStyle w:val="Normal"/>
        <w:jc w:val="both"/>
        <w:rPr/>
      </w:pPr>
      <w:r>
        <w:rPr/>
        <w:t>Koenig meghallgatta a felderítőcsoport jelentését. Parks és Barmion egyaránt nagyon lelkesek voltak.</w:t>
      </w:r>
    </w:p>
    <w:p>
      <w:pPr>
        <w:pStyle w:val="Normal"/>
        <w:jc w:val="both"/>
        <w:rPr/>
      </w:pPr>
      <w:r>
        <w:rPr/>
        <w:t>-- Épp olyan, mint a Föld! Folyókat láttam, fákat, tavakat, hegyeket és völgyeket -- maga a paradicsom!</w:t>
      </w:r>
    </w:p>
    <w:p>
      <w:pPr>
        <w:pStyle w:val="Normal"/>
        <w:jc w:val="both"/>
        <w:rPr/>
      </w:pPr>
      <w:r>
        <w:rPr/>
        <w:t>-- Nyugalom, Parks! Civilizációnak nem voltak jelei, Barmion?</w:t>
      </w:r>
    </w:p>
    <w:p>
      <w:pPr>
        <w:pStyle w:val="Normal"/>
        <w:jc w:val="both"/>
        <w:rPr/>
      </w:pPr>
      <w:r>
        <w:rPr/>
        <w:t>-- Egyáltalán nem, parancsnok, és éppen ez benne a legszebb. Mintha csak arra várna, hogy birtokba vegyük.</w:t>
      </w:r>
    </w:p>
    <w:p>
      <w:pPr>
        <w:pStyle w:val="Normal"/>
        <w:jc w:val="both"/>
        <w:rPr/>
      </w:pPr>
      <w:r>
        <w:rPr/>
        <w:t>-- Hó? Jég?</w:t>
      </w:r>
    </w:p>
    <w:p>
      <w:pPr>
        <w:pStyle w:val="Normal"/>
        <w:jc w:val="both"/>
        <w:rPr/>
      </w:pPr>
      <w:r>
        <w:rPr/>
        <w:t>-- Egy kevés a sarkokon. -Csak?</w:t>
      </w:r>
    </w:p>
    <w:p>
      <w:pPr>
        <w:pStyle w:val="Normal"/>
        <w:jc w:val="both"/>
        <w:rPr/>
      </w:pPr>
      <w:r>
        <w:rPr/>
        <w:t xml:space="preserve">-- Talán nem elég, parancsnok? -- Banrüon teljesen felvillanyozódott a felfedezés </w:t>
      </w:r>
      <w:r>
        <w:rPr>
          <w:iCs/>
        </w:rPr>
        <w:t>lázában</w:t>
      </w:r>
      <w:r>
        <w:rPr>
          <w:i/>
          <w:iCs/>
        </w:rPr>
        <w:t>. --</w:t>
      </w:r>
      <w:r>
        <w:rPr/>
        <w:t xml:space="preserve"> Ahogy Parks mondta: teljesen olyan, mint a Föld!</w:t>
      </w:r>
    </w:p>
    <w:p>
      <w:pPr>
        <w:pStyle w:val="Normal"/>
        <w:jc w:val="both"/>
        <w:rPr/>
      </w:pPr>
      <w:r>
        <w:rPr/>
        <w:t>Hiszen épp ez volt a gyanús benne. Koenlg elgondolkodva lépett el a konzoltól, és csak fél füllel hallgatta, ahogy Morrow parancsokat ad ki, új röppályára küldi a felderítő Sast, és engedélyezi a leszállást.</w:t>
      </w:r>
    </w:p>
    <w:p>
      <w:pPr>
        <w:pStyle w:val="Normal"/>
        <w:jc w:val="both"/>
        <w:rPr/>
      </w:pPr>
      <w:r>
        <w:rPr/>
        <w:t>Paul és a pilóták egyaránt figyelmen kívül hagytak egy nyilvánvaló dolgot.A Terra Novának fagyos jégglóbusznak kellett volna lennie. Valahonnan az űr mélyéből érkezett, valamilyen kozmikus katasztrófa szakította ki helyéről és küldte útjára. Ki tudja, hány milliárd évig sodródott az űr rettentő hidegében? Nap és napsugárzás híján teljesen meg kellett volna fagynia; felszínén különféle gázok, oxigén-, nitrogén-, hidrogénpelyhek szállingóznának. Ha van élet rajta, az csakis földalatti üregekben létezhet. Barlangokban, melyek tökéletesen elszigetelődtek a mostoha felszíntől, akár bázisuk, az Alfa tekervényes folyosói, termei és járatai. Márpedig kell lennie életnek odaát. Valaki vagy valami küldte azokat a Jeleket. Koenig megnyomott egy gombot íróasztalán, és ismét belehalgatott a zavaros szignálba. Sürgetés rejlene a sípolásban és zümmögésben? Valami kétségbeesett, új felhang?</w:t>
      </w:r>
    </w:p>
    <w:p>
      <w:pPr>
        <w:pStyle w:val="Normal"/>
        <w:jc w:val="both"/>
        <w:rPr/>
      </w:pPr>
      <w:r>
        <w:rPr/>
        <w:t>Csak a saját félelmeim, gondolta a parancsnok. Valaki más vidám üdvözletet hallana ki a jelzésből -- valaki, aki nincs ekkora feszültség alatt.</w:t>
      </w:r>
    </w:p>
    <w:p>
      <w:pPr>
        <w:pStyle w:val="Normal"/>
        <w:jc w:val="both"/>
        <w:rPr/>
      </w:pPr>
      <w:r>
        <w:rPr/>
        <w:t>Amikor megmozdult, még mindig enyhe fájdalmat érzett az oldalában. A borda összeforrt, a sebek is behegedtek, de valami összenövés még maradt. Később, ha lesz majd egy kis ideje, megmutatja Helénának. Nem, nem is Helénának, hanem Mathias doktornak. Semmi értelme a doktornőt tovább zavarni. A múltkor is milyen hűvös és ellenséges volt, amikor végre kezelhette azokat a sérüléseket! Egy sértett nő, gondolta magában Koenig. Akinek becsapták az orra előtt azt az ajtót, amit nagy nehezen sikerült résnyire kinyitnia. De nem tehetett mást. Ezt Helena is megérthette volna, de tipikus női szokás szerint inkább a vaskemény nyugalom csigaházába húzódott. Kár érte, de most van egyéb gondja is.</w:t>
      </w:r>
    </w:p>
    <w:p>
      <w:pPr>
        <w:pStyle w:val="Normal"/>
        <w:jc w:val="both"/>
        <w:rPr/>
      </w:pPr>
      <w:r>
        <w:rPr/>
        <w:t xml:space="preserve">A Hold pályagörbéje/öl/elé és </w:t>
      </w:r>
      <w:r>
        <w:rPr>
          <w:iCs/>
        </w:rPr>
        <w:t>kifelé</w:t>
      </w:r>
      <w:r>
        <w:rPr/>
        <w:t xml:space="preserve"> vezetett. Magasan az ekliptika síkja fölé, el a Naptól. Végleg szertefoszlott a remény, hogy valamely nagybolygó körüli pályára állhatnak. Most már csak a kietlen csillagközi űr várt rájuk. A véletlen éppen a Terra Nova közelébe sodorta őket. Egy kis szerencsével a bolygó vonzereje befogja és orbitális pályára kényszeríti "járművüket". Nem túl nagy az esély, a lehetőség mégsem zárható ki. A két égitest sebessége nagyjából egyforma, és ha a bolygó tömege elég nagy, bizony sikerülhet révbe érniük. Sikerülnie kell, ha életben akarnak maradni. Koenig hátradőlt, a jeleket hallgatta, a fejében pedig csak úgy zsongtak az egyenletek. Sebesség, tömeg, irány, idő tengernyi változó. De még akkor is van egy lehetőségük, ha a várva várt bolygó körüli pályára állás nem következik be. Átköltözhetnek az új világra. Minden embert át lehet szállítani, ha időben nekikezdenek. Mindenhol az időtényezőbe ütköznek. A Terra Novának nem lehetett elég az a kevéske napfény, amit eddig kapott. Rejtély ez, amit meg kell oldani.</w:t>
      </w:r>
    </w:p>
    <w:p>
      <w:pPr>
        <w:pStyle w:val="Normal"/>
        <w:jc w:val="both"/>
        <w:rPr/>
      </w:pPr>
      <w:r>
        <w:rPr/>
        <w:t>-- Morrow, van már adata a leszállásról? -- tudakolta a kommunikátoron keresztül.</w:t>
      </w:r>
    </w:p>
    <w:p>
      <w:pPr>
        <w:pStyle w:val="Normal"/>
        <w:jc w:val="both"/>
        <w:rPr/>
      </w:pPr>
      <w:r>
        <w:rPr/>
        <w:t>-- Talajt érés két percen belül, uram.</w:t>
      </w:r>
    </w:p>
    <w:p>
      <w:pPr>
        <w:pStyle w:val="Normal"/>
        <w:jc w:val="both"/>
        <w:rPr/>
      </w:pPr>
      <w:r>
        <w:rPr/>
        <w:t>-- Megszorítások?</w:t>
      </w:r>
    </w:p>
    <w:p>
      <w:pPr>
        <w:pStyle w:val="Normal"/>
        <w:jc w:val="both"/>
        <w:rPr/>
      </w:pPr>
      <w:r>
        <w:rPr/>
        <w:t>-- Az ön utasítása szerint. Leszállni, és tíz méternél jobban el nem távolodni a Sastól. Légköri mintavétel, sugárzásmérés, aztán visszatérés. Maximálisan engedélyezett tartózkodási idő három perc.</w:t>
      </w:r>
    </w:p>
    <w:p>
      <w:pPr>
        <w:pStyle w:val="Normal"/>
        <w:jc w:val="both"/>
        <w:rPr/>
      </w:pPr>
      <w:r>
        <w:rPr/>
        <w:t>-- Űrruhában?</w:t>
      </w:r>
    </w:p>
    <w:p>
      <w:pPr>
        <w:pStyle w:val="Normal"/>
        <w:jc w:val="both"/>
        <w:rPr/>
      </w:pPr>
      <w:r>
        <w:rPr/>
        <w:t>-- Természetesen, parancsnok. Morrow egy kicsit meghökkent, és Koenig sejtette, miért. Saját magát ismételte, mintha nem emlékezne saját parancsaira, vagy nem lenne biztos a dolgában, esetleg, ami még rosszabb, mintha kétségbe vonná a másik képességeit. Pedig minden lehetséges hibát el kell kerülnie -- a közhangulat kényes jószág, most még sokkal inkább, mint ezelőtt. El kell kerülnie, hogy az apró bosszúságok dühhé izmosodjanak.</w:t>
      </w:r>
    </w:p>
    <w:p>
      <w:pPr>
        <w:pStyle w:val="Normal"/>
        <w:jc w:val="both"/>
        <w:rPr/>
      </w:pPr>
      <w:r>
        <w:rPr/>
        <w:t>-- Köszönöm, Paul. Ha szüksége lenne rám, Bergman professzornál leszek.</w:t>
      </w:r>
    </w:p>
    <w:p>
      <w:pPr>
        <w:pStyle w:val="Normal"/>
        <w:jc w:val="both"/>
        <w:rPr/>
      </w:pPr>
      <w:r>
        <w:rPr/>
        <w:t xml:space="preserve">A pihenőterületen keresztül ment. Olyan részleg volt ez, melynek átlátszó mennyezete alatt játékasztalok, székek álltak, filmvetítők sorakoztak. Most sötét volt a terem, és Koenig megállt az ajtóban, hogy fölnézzen a csillagokra. Ezernyi fényes, hideg pont halványan derengő foltokkal, a csillagközi por homályos felhőivel. A Föld is ott rejtőzött valahol köztük, de túlságosan apró és távoli volt már ahhoz, hogy szabad szemmel látni lehessen. A Nap és a Terra Nova a horizont mögött maradt -- a robbanás módosított egy keveset a Hold tengelyének dőlésén --, de a bolygó (valaha Méta) előbb-utóbb láthatóvá válik. Ha egészen közel érnek </w:t>
      </w:r>
      <w:r>
        <w:rPr>
          <w:iCs/>
        </w:rPr>
        <w:t>hozzá</w:t>
      </w:r>
      <w:r>
        <w:rPr>
          <w:i/>
          <w:iCs/>
        </w:rPr>
        <w:t>,</w:t>
      </w:r>
      <w:r>
        <w:rPr/>
        <w:t xml:space="preserve"> az egész égboltot uralni fogja.</w:t>
      </w:r>
    </w:p>
    <w:p>
      <w:pPr>
        <w:pStyle w:val="Normal"/>
        <w:jc w:val="both"/>
        <w:rPr/>
      </w:pPr>
      <w:r>
        <w:rPr/>
        <w:t>Koenig belépett a terembe -- és megdermedt, mert hirtelen motozó neszt hallott. Szerelmesek, akik egy kis édes magányt csennek szabad óráikban. Vagy talán csak a csillagokat jöttek nézni és hirtelen sugallatuk támadt. Nem hibáztatta őket. Az élet nem állhat meg. Amikor megfordult, a visszavert fénynél megpillantotta az arcukat is. Ted Clifford volt az, és Aretha Robinson professzornő. Egy remek férfi és egy csinos lány, aki fiatalsága dacára nagyon sokat ért el. Elég fiatal ahhoz, hogy örömet találjon a szoros ölelésben, a csók forró intimitásában és az ébredő szenvedély keltette borzongásban. Koenig csendesen kihátrált a helyiségből, és magában elcsodálkozva hirtelen támadt irigységén, már indult volna vissza a Főközpontba, hogy átvegye az akció vezetését. Mégis ellenállt a csábításnak. Oka volt rá, hogy eljöjjön onnan, hogy megadja Morrownak az önálló irányítás lehetőségét. Ha most visszamenne, azzal lealacsonyítaná Fault és saját magát is egy parancsnoknak képesnek kell lennie átadni az irányítást, és megbíznia az embereiben. Bergmant a legnagyobb munkában találta. Az asztala tele volt mindenféle szerszámmal, anyaggal, dróttal, huzallal, és egy ezüstös szálakkal körültekert sötét tárggyal, ami a Sasokhoz hasonló alakú volt. Koenig látta, hogy a szálak felfénylenek, mire a test kissé megemelkedik.</w:t>
      </w:r>
    </w:p>
    <w:p>
      <w:pPr>
        <w:pStyle w:val="Normal"/>
        <w:jc w:val="both"/>
        <w:rPr/>
      </w:pPr>
      <w:r>
        <w:rPr/>
        <w:t>-- Victor!</w:t>
      </w:r>
    </w:p>
    <w:p>
      <w:pPr>
        <w:pStyle w:val="Normal"/>
        <w:jc w:val="both"/>
        <w:rPr/>
      </w:pPr>
      <w:r>
        <w:rPr/>
        <w:t>-- John! -- fordult hátra Bergman mosolyogva. -- Te vagy az első, aki látja.</w:t>
      </w:r>
    </w:p>
    <w:p>
      <w:pPr>
        <w:pStyle w:val="Normal"/>
        <w:jc w:val="both"/>
        <w:rPr/>
      </w:pPr>
      <w:r>
        <w:rPr/>
        <w:t>-- Kétségtelenül nagy megtiszteltetés. Csak tudnám, mi ez!</w:t>
      </w:r>
    </w:p>
    <w:p>
      <w:pPr>
        <w:pStyle w:val="Normal"/>
        <w:jc w:val="both"/>
        <w:rPr/>
      </w:pPr>
      <w:r>
        <w:rPr/>
        <w:t>-- Az antigravitációs erőpajzsom, John. Megcsináltam! A lerakóhelyekről szerzett adatok adták meg a végső lökést. Az elektromágneses hullámok egy meghatározott mintázata kioltja a gravitációt. A matematikai részébe nem megyek bele. A lényeg, hogy a hatás korlátot alkot, ugyanakkor pajzsot is, ami védelmet nyújt mindenféle energiával szemben.</w:t>
      </w:r>
    </w:p>
    <w:p>
      <w:pPr>
        <w:pStyle w:val="Normal"/>
        <w:jc w:val="both"/>
        <w:rPr/>
      </w:pPr>
      <w:r>
        <w:rPr/>
        <w:t>-- Hordozható?</w:t>
      </w:r>
    </w:p>
    <w:p>
      <w:pPr>
        <w:pStyle w:val="Normal"/>
        <w:jc w:val="both"/>
        <w:rPr/>
      </w:pPr>
      <w:r>
        <w:rPr/>
        <w:t>-- Igen. Ha már minden kisebb problémát megoldottam, az összes Sast fel tudjuk szerelni vele. Kiterjeszti a hatósugarat, és teljes védelmet nyújt minden külső behatástól.</w:t>
      </w:r>
    </w:p>
    <w:p>
      <w:pPr>
        <w:pStyle w:val="Normal"/>
        <w:jc w:val="both"/>
        <w:rPr/>
      </w:pPr>
      <w:r>
        <w:rPr/>
        <w:t>-- Mint például a Terra Nova?</w:t>
      </w:r>
    </w:p>
    <w:p>
      <w:pPr>
        <w:pStyle w:val="Normal"/>
        <w:jc w:val="both"/>
        <w:rPr/>
      </w:pPr>
      <w:r>
        <w:rPr/>
        <w:t>-- Gondolod, hogy védelemre lesz szükségünk? -- Bergman kikapcsolta a szerkezeteit és vállat vont. -- Hallottam az első jelentéseket. A nagyléptékű megfigyelés bizakodásra ad okot.</w:t>
      </w:r>
    </w:p>
    <w:p>
      <w:pPr>
        <w:pStyle w:val="Normal"/>
        <w:jc w:val="both"/>
        <w:rPr/>
      </w:pPr>
      <w:r>
        <w:rPr/>
        <w:t>-- Neked sem tűnik fel semmi furcsa? Például a jég hiánya?</w:t>
      </w:r>
    </w:p>
    <w:p>
      <w:pPr>
        <w:pStyle w:val="Normal"/>
        <w:jc w:val="both"/>
        <w:rPr/>
      </w:pPr>
      <w:r>
        <w:rPr/>
        <w:t>-- De -- ismerte el Bergman. -- Csakhogy a tények olykor megcsúfolják a logikát. Mi az általunk ismert tényezőkre alapozzuk feltevéseinket, és ezek nem szükségszerűen alkalmazhatók az univerzum más részeiben. Elképzelhető például olyan nagymértékű belső hő...</w:t>
      </w:r>
    </w:p>
    <w:p>
      <w:pPr>
        <w:pStyle w:val="Normal"/>
        <w:jc w:val="both"/>
        <w:rPr/>
      </w:pPr>
      <w:r>
        <w:rPr/>
        <w:t>-- Azt észrevették volna -- szakította félbe Koenig. -- Felderítőink nem tapasztaltak ilyesmit.</w:t>
      </w:r>
    </w:p>
    <w:p>
      <w:pPr>
        <w:pStyle w:val="Normal"/>
        <w:jc w:val="both"/>
        <w:rPr/>
      </w:pPr>
      <w:r>
        <w:rPr/>
        <w:t>-- Akkor sugárzás, amit a bolygó mágneses mezeje visszatart. Tudjuk, hogy nagyon sűrű mágneses rétege van. Vagy... -- vonta meg a vállát Bergman. Csak találgathatunk. A leszállóegység megfigyelői majd választ adnak a kérdésekre. Ismered a régi mondást...</w:t>
      </w:r>
    </w:p>
    <w:p>
      <w:pPr>
        <w:pStyle w:val="Normal"/>
        <w:jc w:val="both"/>
        <w:rPr/>
      </w:pPr>
      <w:r>
        <w:rPr/>
        <w:t>-- Ajándék lónak ne nézd a fogát.</w:t>
      </w:r>
    </w:p>
    <w:p>
      <w:pPr>
        <w:pStyle w:val="Normal"/>
        <w:jc w:val="both"/>
        <w:rPr/>
      </w:pPr>
      <w:r>
        <w:rPr/>
        <w:t>-- Különösen akkor, ha ez az egyetlen lovad.</w:t>
      </w:r>
    </w:p>
    <w:p>
      <w:pPr>
        <w:pStyle w:val="Normal"/>
        <w:jc w:val="both"/>
        <w:rPr/>
      </w:pPr>
      <w:r>
        <w:rPr/>
        <w:t>-- Van egy másik mondás is, Victor: ne végy zsákbamacskát. Mi pedig éppen ezt tesszük. Mindenki biztos benne, hogy új hazát találtunk. Hogy hamarosan átköltözhetünk a Terra Novára, és élvezhetjük a paradicsomi állapotokat. A jelentések megerősítik ezt. A pilóták úgy beszéltek, mintha vakációznának.</w:t>
      </w:r>
    </w:p>
    <w:p>
      <w:pPr>
        <w:pStyle w:val="Normal"/>
        <w:jc w:val="both"/>
        <w:rPr/>
      </w:pPr>
      <w:r>
        <w:rPr/>
        <w:t>-- Nem hibáztasd őket ezért, John!</w:t>
      </w:r>
    </w:p>
    <w:p>
      <w:pPr>
        <w:pStyle w:val="Normal"/>
        <w:jc w:val="both"/>
        <w:rPr/>
      </w:pPr>
      <w:r>
        <w:rPr/>
        <w:t>-- Talán igazad van.</w:t>
      </w:r>
    </w:p>
    <w:p>
      <w:pPr>
        <w:pStyle w:val="Normal"/>
        <w:jc w:val="both"/>
        <w:rPr/>
      </w:pPr>
      <w:r>
        <w:rPr/>
        <w:t>-- És a többieket se. Számukra afféle megváltás ez -- a menekülés a biztos halálból.</w:t>
      </w:r>
    </w:p>
    <w:p>
      <w:pPr>
        <w:pStyle w:val="Normal"/>
        <w:jc w:val="both"/>
        <w:rPr/>
      </w:pPr>
      <w:r>
        <w:rPr/>
        <w:t>Megváltás, de nem olyan, amilyennek látszik, gondolta Koenig. Jól emlékezett még egy másik édenre, mely egy bizonyos Kígyó lakhelye volt. Ezen az új világon egy másik kígyó várhatja őket, s ez talán marni is tud.</w:t>
      </w:r>
    </w:p>
    <w:p>
      <w:pPr>
        <w:pStyle w:val="Normal"/>
        <w:jc w:val="both"/>
        <w:rPr/>
      </w:pPr>
      <w:r>
        <w:rPr/>
        <w:t>-- Mutasd azt a találmányt, Victor! kérte Bergmant. -- Minnél hamarabb fel tudjuk szerelni, annál jobb.</w:t>
      </w:r>
    </w:p>
    <w:p>
      <w:pPr>
        <w:pStyle w:val="Normal"/>
        <w:jc w:val="both"/>
        <w:rPr/>
      </w:pPr>
      <w:r>
        <w:rPr/>
        <w:t>Helena Russell nem találta a helyét. Növekvő türelmetlenséggel járkált az egészségügyi részlegben, megigazgatta a tökéletesen álló műszereket, belenézett az üres dobozokba, végül megnézte Koenig adatlapját. Makacs ember. Biztosan fájnak a sebei, mégsem jön kezelésre. Az első kúra után nem volt idő. Túl sok volt a sebesült, esetenként végzetesnek bizonyuló belső sérülésekkel. Mások rosszul estek és a csontjukat törték, megrándult valamilyen izmuk vagy ínszakadást szenvedtek. De már mindenki el van látva. Miért nem jön? Heléna persze bosszankodott az elején, és ezt el is ismerte. Koenignek igaza volt. Talán meg kéne ezt mondania neki, hogy áthidalja a köztük tátongó szakadékot. De ha meg is teszi nem fogja ezt a férfi a gyengeség jeleként értelmezni? Annak, hogy enged a...</w:t>
      </w:r>
    </w:p>
    <w:p>
      <w:pPr>
        <w:pStyle w:val="Normal"/>
        <w:jc w:val="both"/>
        <w:rPr/>
      </w:pPr>
      <w:r>
        <w:rPr/>
        <w:t>Megborzongott és a fejét rázta, mert a gondolatai kellemetlen irányt vettek. További tépelődésének a komkulcs zümmögése vetett véget.</w:t>
      </w:r>
    </w:p>
    <w:p>
      <w:pPr>
        <w:pStyle w:val="Normal"/>
        <w:jc w:val="both"/>
        <w:rPr/>
      </w:pPr>
      <w:r>
        <w:rPr/>
        <w:t>-- Sürgős eset, Russel doktor! -- jelent meg Morrow feldúlt arca a képernyőn. A parancsnok és Bergman professzor a leszállóhelyen várják.</w:t>
      </w:r>
    </w:p>
    <w:p>
      <w:pPr>
        <w:pStyle w:val="Normal"/>
        <w:jc w:val="both"/>
        <w:rPr/>
      </w:pPr>
      <w:r>
        <w:rPr/>
        <w:t>-- Részletek?</w:t>
      </w:r>
    </w:p>
    <w:p>
      <w:pPr>
        <w:pStyle w:val="Normal"/>
        <w:jc w:val="both"/>
        <w:rPr/>
      </w:pPr>
      <w:r>
        <w:rPr/>
        <w:t>-- A felderítő Sas teljesen elhallgatott. Kézi vezérléssel hozom le.</w:t>
      </w:r>
    </w:p>
    <w:p>
      <w:pPr>
        <w:pStyle w:val="Normal"/>
        <w:jc w:val="both"/>
        <w:rPr/>
      </w:pPr>
      <w:r>
        <w:rPr/>
        <w:t>A többit Koenig mondta el. Aggodalmas arccal várakozott Bergmannal együtt a közlekedőcsőben.</w:t>
      </w:r>
    </w:p>
    <w:p>
      <w:pPr>
        <w:pStyle w:val="Normal"/>
        <w:jc w:val="both"/>
        <w:rPr/>
      </w:pPr>
      <w:r>
        <w:rPr/>
        <w:t>-- Morrow azonnal jelentette. A csoport elhagyta a Terra Novát és elindult visszafelé. Minden rendszer működött. Aztán hirtelen, minden ok nélkül, megszakadt a kapcsolat, megszűnt a kommunikácíó, eltűnt a monitor-kép, minden. Paulnak három teljes percébe telt, mire irányítása alá vette a hajót. Amikor már ura volt a helyzetnek, akkor hívta magát.</w:t>
      </w:r>
    </w:p>
    <w:p>
      <w:pPr>
        <w:pStyle w:val="Normal"/>
        <w:jc w:val="both"/>
        <w:rPr/>
      </w:pPr>
      <w:r>
        <w:rPr/>
        <w:t>-- Fizikai meghibásodás?</w:t>
      </w:r>
    </w:p>
    <w:p>
      <w:pPr>
        <w:pStyle w:val="Normal"/>
        <w:jc w:val="both"/>
        <w:rPr/>
      </w:pPr>
      <w:r>
        <w:rPr/>
        <w:t>-- Amint mondtam, minden működött. Egyelőre fogalmam sincs, mi történhetett.</w:t>
      </w:r>
    </w:p>
    <w:p>
      <w:pPr>
        <w:pStyle w:val="Normal"/>
        <w:jc w:val="both"/>
        <w:rPr/>
      </w:pPr>
      <w:r>
        <w:rPr/>
        <w:t>-- Valami hely életforma? -- De Heléna rögtön válaszolt is saját kérdésére: Nem. Ha előírásszerűén landoltak, akkor szkafanderben voltak és lecserélték az utasmodulban lévő levegőt, amikor kiértek az űrbe. A tartályból származó levegő biztosan steril. Semmilyen vírus nem szüntethette meg a kommunikációt...</w:t>
      </w:r>
    </w:p>
    <w:p>
      <w:pPr>
        <w:pStyle w:val="Normal"/>
        <w:jc w:val="both"/>
        <w:rPr/>
      </w:pPr>
      <w:r>
        <w:rPr/>
        <w:t>Jelzőfény gyulladt ki.</w:t>
      </w:r>
    </w:p>
    <w:p>
      <w:pPr>
        <w:pStyle w:val="Normal"/>
        <w:jc w:val="both"/>
        <w:rPr/>
      </w:pPr>
      <w:r>
        <w:rPr/>
        <w:t>-- A Sas megérkezett. Menjünk mondta Koenig.</w:t>
      </w:r>
    </w:p>
    <w:p>
      <w:pPr>
        <w:pStyle w:val="Normal"/>
        <w:jc w:val="both"/>
        <w:rPr/>
      </w:pPr>
      <w:r>
        <w:rPr/>
        <w:t>A cső rákapcsolódott a vezérlőmodulra. A parancsnok kinyitotta a külső ajtót, aztán működésbe hozta a belsőt. Parks és Barmion a székeikben hevertek lehunyt szemmel, nyugodt arccal. Úrruhában vpltak, nyitott sisakkal.</w:t>
      </w:r>
    </w:p>
    <w:p>
      <w:pPr>
        <w:pStyle w:val="Normal"/>
        <w:jc w:val="both"/>
        <w:rPr/>
      </w:pPr>
      <w:r>
        <w:rPr/>
        <w:t>-- Élnek -- mondta Heléna. -- De valamilyen erős sokk érhette őket.</w:t>
      </w:r>
    </w:p>
    <w:p>
      <w:pPr>
        <w:pStyle w:val="Normal"/>
        <w:jc w:val="both"/>
        <w:rPr/>
      </w:pPr>
      <w:r>
        <w:rPr/>
        <w:t>-- Talán elektromos?</w:t>
      </w:r>
    </w:p>
    <w:p>
      <w:pPr>
        <w:pStyle w:val="Normal"/>
        <w:jc w:val="both"/>
        <w:rPr/>
      </w:pPr>
      <w:r>
        <w:rPr/>
        <w:t>-- Elképzelhető, de elég furcsa lenne. Nincs érintkezési lehetőség.</w:t>
      </w:r>
    </w:p>
    <w:p>
      <w:pPr>
        <w:pStyle w:val="Normal"/>
        <w:jc w:val="both"/>
        <w:rPr/>
      </w:pPr>
      <w:r>
        <w:rPr>
          <w:i/>
          <w:iCs/>
        </w:rPr>
        <w:t>-</w:t>
      </w:r>
      <w:r>
        <w:rPr/>
        <w:t xml:space="preserve"> Valamilyen energiavihar? -- tűnődött Koenig. -- Vannak elégett alkatrészek, Victor? Csak gyorsan nézz körül! Elképzelhető, hogy a statikus töltés valahol elérte a kisülési szintet?</w:t>
      </w:r>
    </w:p>
    <w:p>
      <w:pPr>
        <w:pStyle w:val="Normal"/>
        <w:jc w:val="both"/>
        <w:rPr/>
      </w:pPr>
      <w:r>
        <w:rPr/>
        <w:t>-- Nem, John, de ezt nézd meg! -- Bergman megnyomta egy vészjelző lámpa gombját, de az égő sötét maradt. A tudós kinyitotta a szekrénykét és ellenőrizte a szerkezetet. A körte világított, amikor a magával hozott készülék végeihez érintette. -- Az energiateleppel van baj. Teljesen kimerült.</w:t>
      </w:r>
    </w:p>
    <w:p>
      <w:pPr>
        <w:pStyle w:val="Normal"/>
        <w:jc w:val="both"/>
        <w:rPr/>
      </w:pPr>
      <w:r>
        <w:rPr/>
        <w:t>-- Vagyis?</w:t>
      </w:r>
    </w:p>
    <w:p>
      <w:pPr>
        <w:pStyle w:val="Normal"/>
        <w:jc w:val="both"/>
        <w:rPr/>
      </w:pPr>
      <w:r>
        <w:rPr/>
        <w:t>-- Ez megmagyarázza, ami történt. Ha a Sas belekerült valamiféle fluxusba, akkor könnyen elveszthette az elektromos energiáját. A lendület azonban átsegítette a kritikus ponton, a motorok pedig helyreállították a navigációs erőt.</w:t>
      </w:r>
    </w:p>
    <w:p>
      <w:pPr>
        <w:pStyle w:val="Normal"/>
        <w:jc w:val="both"/>
        <w:rPr/>
      </w:pPr>
      <w:r>
        <w:rPr/>
        <w:t>-- És az emberek?</w:t>
      </w:r>
    </w:p>
    <w:p>
      <w:pPr>
        <w:pStyle w:val="Normal"/>
        <w:jc w:val="both"/>
        <w:rPr/>
      </w:pPr>
      <w:r>
        <w:rPr/>
        <w:t>-- Egy ilyen energíaleszívás hatással lehetett az agyi áramokra is -- mondta elgondolkodva Russel. -- Vagy az áramlatok érintették az alvóközpontot. Talán mindkét dolog bekövetkezett -- egy alapos vizsgálat után majd többet tudok mondani. De Victornak valószínűleg igaza van: úgy néznek, ki, mint akikből kiszippantották az életet.</w:t>
      </w:r>
    </w:p>
    <w:p>
      <w:pPr>
        <w:pStyle w:val="Normal"/>
        <w:jc w:val="both"/>
        <w:rPr/>
      </w:pPr>
      <w:r>
        <w:rPr/>
        <w:t xml:space="preserve">Koenig végignézett az irányítómodulon. Semmi rendelleneset nem talált: a légköri mintát tartalmazó üveg a tartójában volt, a sugárzás-regisztráló </w:t>
      </w:r>
      <w:r>
        <w:rPr>
          <w:iCs/>
        </w:rPr>
        <w:t>a</w:t>
      </w:r>
      <w:r>
        <w:rPr/>
        <w:t xml:space="preserve"> helyén. Az eleme kimerült, de megvoltak a grafikonok, amelyeket előzőleg rajzolt. Magas, de azért még elviselhető értéket mutatott valamennyi. Egy ajtó vezetett át az utasmodulba, és Koenig kinyitotta.</w:t>
      </w:r>
    </w:p>
    <w:p>
      <w:pPr>
        <w:pStyle w:val="Normal"/>
        <w:jc w:val="both"/>
        <w:rPr/>
      </w:pPr>
      <w:r>
        <w:rPr/>
        <w:t>-- Ott nincs senki -- mondta Bergman. -- Egyedül voltak a pilóták.</w:t>
      </w:r>
    </w:p>
    <w:p>
      <w:pPr>
        <w:pStyle w:val="Normal"/>
        <w:jc w:val="both"/>
        <w:rPr/>
      </w:pPr>
      <w:r>
        <w:rPr/>
        <w:t>Elvileg talán igen, de előfordulhat, hogy valaki a parancs ellenére elkísérte őket. Volt már ilyesmire példa, és lám, most is ez történt. A helyiség végében egy ernyedt alakot pillantott meg.</w:t>
      </w:r>
    </w:p>
    <w:p>
      <w:pPr>
        <w:pStyle w:val="Normal"/>
        <w:jc w:val="both"/>
        <w:rPr/>
      </w:pPr>
      <w:r>
        <w:rPr/>
        <w:t>-- Doktornő!</w:t>
      </w:r>
    </w:p>
    <w:p>
      <w:pPr>
        <w:pStyle w:val="Normal"/>
        <w:jc w:val="both"/>
        <w:rPr/>
      </w:pPr>
      <w:r>
        <w:rPr/>
        <w:t>Heléna már jött is. Amikor a test közelébe ért, lelassított. Volt az alakban valami furcsa. Az arca másfelé nézett, a vonásait nem lehetett látni, de már az egyenruhája is szokatlan volt. Nem az a fajta, amit a bázison viseltek, mégis valahonnét halványan ismerős. Heléna érezte, hogy a szívverése megugrik és görcsbe rándul a gyomra. Ilyen egyenruhát már látott valahol. Évekkel ezelőtt, amikor... Lehajolt az alak mellé, megfogta a fejét és maga felé fordította.</w:t>
      </w:r>
    </w:p>
    <w:p>
      <w:pPr>
        <w:pStyle w:val="Normal"/>
        <w:jc w:val="both"/>
        <w:rPr/>
      </w:pPr>
      <w:r>
        <w:rPr/>
        <w:t>Koenlg hallotta döbbent felkiáltását.</w:t>
      </w:r>
    </w:p>
    <w:p>
      <w:pPr>
        <w:pStyle w:val="Normal"/>
        <w:jc w:val="both"/>
        <w:rPr/>
      </w:pPr>
      <w:r>
        <w:rPr/>
        <w:t xml:space="preserve">-- Mi történt? -- futott oda </w:t>
      </w:r>
      <w:r>
        <w:rPr>
          <w:iCs/>
        </w:rPr>
        <w:t>hozzá</w:t>
      </w:r>
      <w:r>
        <w:rPr>
          <w:i/>
          <w:iCs/>
        </w:rPr>
        <w:t>. --</w:t>
      </w:r>
      <w:r>
        <w:rPr/>
        <w:t xml:space="preserve"> Mi a baj, doktornő?</w:t>
      </w:r>
    </w:p>
    <w:p>
      <w:pPr>
        <w:pStyle w:val="Normal"/>
        <w:jc w:val="both"/>
        <w:rPr/>
      </w:pPr>
      <w:r>
        <w:rPr/>
        <w:t>Az eszméletlen alak arcára esett a tekintete. Sápadt, csukott szemű arc. Teljesen ismeretlen.</w:t>
      </w:r>
    </w:p>
    <w:p>
      <w:pPr>
        <w:pStyle w:val="Normal"/>
        <w:jc w:val="both"/>
        <w:rPr/>
      </w:pPr>
      <w:r>
        <w:rPr/>
        <w:t>-- Ez Lee -- suttogta Heléna. -- A férjem.</w:t>
      </w:r>
    </w:p>
    <w:p>
      <w:pPr>
        <w:pStyle w:val="Normal"/>
        <w:jc w:val="both"/>
        <w:rPr/>
      </w:pPr>
      <w:r>
        <w:rPr/>
        <w:t>HATODIK FEJEZET</w:t>
      </w:r>
    </w:p>
    <w:p>
      <w:pPr>
        <w:pStyle w:val="Normal"/>
        <w:jc w:val="both"/>
        <w:rPr/>
      </w:pPr>
      <w:r>
        <w:rPr/>
        <w:t>A férfi nagyon kicsinek látszott az ágyban fekve, madárszárnyszerű szemöldökével, sima arcával. A szája olyan volt, akár egy alvó kisfiúé. Koenig tudta, hogy a látvány megtévesztő. A férfi középkorú és átlagos termetű. Korát, testi tulajdonságait történelmi feljegyzések őrzik. Lee Russel öt évvel korábban vesztette életét a Jupiterre indított Astro-7 fedőnevű művelet során. Most pedig itt, van, elevenen, az Alfa Holdbázison.</w:t>
      </w:r>
    </w:p>
    <w:p>
      <w:pPr>
        <w:pStyle w:val="Normal"/>
        <w:jc w:val="both"/>
        <w:rPr/>
      </w:pPr>
      <w:r>
        <w:rPr/>
        <w:t>Ő -- vagy valami más, ami pontosan olyan, mint ő.</w:t>
      </w:r>
    </w:p>
    <w:p>
      <w:pPr>
        <w:pStyle w:val="Normal"/>
        <w:jc w:val="both"/>
        <w:rPr/>
      </w:pPr>
      <w:r>
        <w:rPr/>
        <w:t>Helénának nem voltak kétségei.</w:t>
      </w:r>
    </w:p>
    <w:p>
      <w:pPr>
        <w:pStyle w:val="Normal"/>
        <w:jc w:val="both"/>
        <w:rPr/>
      </w:pPr>
      <w:r>
        <w:rPr/>
        <w:t>-- Ez Lee -- állította eltökélten. -- Tudom, hogy Lee!</w:t>
      </w:r>
    </w:p>
    <w:p>
      <w:pPr>
        <w:pStyle w:val="Normal"/>
        <w:jc w:val="both"/>
        <w:rPr/>
      </w:pPr>
      <w:r>
        <w:rPr/>
        <w:t>-- De hát ő meghalt...</w:t>
      </w:r>
    </w:p>
    <w:p>
      <w:pPr>
        <w:pStyle w:val="Normal"/>
        <w:jc w:val="both"/>
        <w:rPr/>
      </w:pPr>
      <w:r>
        <w:rPr/>
        <w:t>-- Csak feltételezték, hogy meghalt vágott közbe élénken Heléna. -- Csak feltevés volt. Méghozzá láthatólag hibás feltevés.</w:t>
      </w:r>
    </w:p>
    <w:p>
      <w:pPr>
        <w:pStyle w:val="Normal"/>
        <w:jc w:val="both"/>
        <w:rPr/>
      </w:pPr>
      <w:r>
        <w:rPr/>
        <w:t>-- Doktor, a Jupiter ötszázmillió mérföldnyire járt a Földtől az expedíció idején -- mondta Koenig türelmesen. -- Tudjuk, hogy Lee ott volt, aztán valami gondja támadt a hajójával. Egyszerűen kizárt, hogy túlélte. És azt se feledje, hogy ez öt éve történt. Öt hosszú éve!</w:t>
      </w:r>
    </w:p>
    <w:p>
      <w:pPr>
        <w:pStyle w:val="Normal"/>
        <w:jc w:val="both"/>
        <w:rPr/>
      </w:pPr>
      <w:r>
        <w:rPr/>
        <w:t>Heléna nem akarta megérteni. Nem akart kételkedni abban, hogy a férfi nem az, akinek látszik. És igaza is van, gondolta sötéten Koenig. Egy asszonynak fel kell ismernie a férjet. Biztosan ismeri a testét, ott hordozza a képét az agyában. Tudja a helyét minden anyajegynek, forradasnak. Nagyon szerette, és még most is szereti. A kezei szinte elfehérednek, úgy szorítja a fehér ujjakat.</w:t>
      </w:r>
    </w:p>
    <w:p>
      <w:pPr>
        <w:pStyle w:val="Normal"/>
        <w:jc w:val="both"/>
        <w:rPr/>
      </w:pPr>
      <w:r>
        <w:rPr/>
        <w:t>-- Meg kell tudnunk, doktor!</w:t>
      </w:r>
    </w:p>
    <w:p>
      <w:pPr>
        <w:pStyle w:val="Normal"/>
        <w:jc w:val="both"/>
        <w:rPr/>
      </w:pPr>
      <w:r>
        <w:rPr/>
        <w:t>-- Mit?</w:t>
      </w:r>
    </w:p>
    <w:p>
      <w:pPr>
        <w:pStyle w:val="Normal"/>
        <w:jc w:val="both"/>
        <w:rPr/>
      </w:pPr>
      <w:r>
        <w:rPr/>
        <w:t>-- Azt, hogy hogyan maradt életben. Hogyan került a Sasba. Ezek azok a kérdések, amiket fel kell tennünk, és amire válaszolnia kell. Ezt maga is beláthatja.</w:t>
      </w:r>
    </w:p>
    <w:p>
      <w:pPr>
        <w:pStyle w:val="Normal"/>
        <w:jc w:val="both"/>
        <w:rPr/>
      </w:pPr>
      <w:r>
        <w:rPr/>
        <w:t>Heléna nem vette le a szemét a párnán nyugvó, sápadt arcról.</w:t>
      </w:r>
    </w:p>
    <w:p>
      <w:pPr>
        <w:pStyle w:val="Normal"/>
        <w:jc w:val="both"/>
        <w:rPr/>
      </w:pPr>
      <w:r>
        <w:rPr/>
        <w:t>-- Majd később...</w:t>
      </w:r>
    </w:p>
    <w:p>
      <w:pPr>
        <w:pStyle w:val="Normal"/>
        <w:jc w:val="both"/>
        <w:rPr/>
      </w:pPr>
      <w:r>
        <w:rPr/>
        <w:t>-- Most.</w:t>
      </w:r>
    </w:p>
    <w:p>
      <w:pPr>
        <w:pStyle w:val="Normal"/>
        <w:jc w:val="both"/>
        <w:rPr/>
      </w:pPr>
      <w:r>
        <w:rPr/>
        <w:t>-- Nem! Beteg, sebesült; nem teheti meg...</w:t>
      </w:r>
    </w:p>
    <w:p>
      <w:pPr>
        <w:pStyle w:val="Normal"/>
        <w:jc w:val="both"/>
        <w:rPr/>
      </w:pPr>
      <w:r>
        <w:rPr>
          <w:i/>
          <w:iCs/>
        </w:rPr>
        <w:t>-</w:t>
      </w:r>
      <w:r>
        <w:rPr/>
        <w:t xml:space="preserve"> Megtehetem, és meg is kell tennem-- koppant Koenig hangja. -- Az Alfa kiürítése napokig fog tartani, még akkor is, ha a legkedvezőbb időben tudjuk elkezdeni. Ez pedig attól függ, hogy a Terra Nova biztonságos-e. Végeznünk kell még egy kísérleti leszállást. Bár az atmoszféra megfelelő számunkra, lehetnek még nem várt veszélyek. Lee talán tud valamit ezekről. Tudnunk kell...</w:t>
      </w:r>
    </w:p>
    <w:p>
      <w:pPr>
        <w:pStyle w:val="Normal"/>
        <w:jc w:val="both"/>
        <w:rPr/>
      </w:pPr>
      <w:r>
        <w:rPr/>
        <w:t>-- Meg is fogjuk tudni -- majd ha felépült.</w:t>
      </w:r>
    </w:p>
    <w:p>
      <w:pPr>
        <w:pStyle w:val="Normal"/>
        <w:jc w:val="both"/>
        <w:rPr/>
      </w:pPr>
      <w:r>
        <w:rPr/>
        <w:t>-- Nem várhatunk -- szögezte le Koenig. Heléna makacs, de nem ő a parancsnok. -- Szólok Mathias doktornak, hogy készítse elő a metrazin injekciót.</w:t>
      </w:r>
    </w:p>
    <w:p>
      <w:pPr>
        <w:pStyle w:val="Normal"/>
        <w:jc w:val="both"/>
        <w:rPr/>
      </w:pPr>
      <w:r>
        <w:rPr/>
        <w:t>Heléna fölugrott, de olyan gyorsan, hogy a parancsnoknak még hátralépni sem volt ideje. A nő nekiesett és kibillentette egyensúlyából, olyannyira, hogy meg kellett fognia Heléna kezét, hogy el ne essen. Az érintés nem tartott sokáig, de az emléke megmaradt: a lágy melegség.</w:t>
      </w:r>
    </w:p>
    <w:p>
      <w:pPr>
        <w:pStyle w:val="Normal"/>
        <w:jc w:val="both"/>
        <w:rPr/>
      </w:pPr>
      <w:r>
        <w:rPr/>
        <w:t xml:space="preserve">-- Meg akarja ölni, parancsnok? </w:t>
      </w:r>
    </w:p>
    <w:p>
      <w:pPr>
        <w:pStyle w:val="Normal"/>
        <w:jc w:val="both"/>
        <w:rPr/>
      </w:pPr>
      <w:r>
        <w:rPr/>
        <w:t>Súlyos vád. Ha ez csak egy embernek látszó dolog, akkor lehet igen a válasz. De Helénának Lee az, a férje  és élete végéig halálosan gyűlölné a gyilkosát.</w:t>
      </w:r>
    </w:p>
    <w:p>
      <w:pPr>
        <w:pStyle w:val="Normal"/>
        <w:jc w:val="both"/>
        <w:rPr/>
      </w:pPr>
      <w:r>
        <w:rPr/>
        <w:t>Illúzió, gondolta Koenig, önámítás. És Heléna női intuíciója talán megérzett valamit, amit a parancsnok nem szívesen ismert el. Csak nem a féltékenységet?</w:t>
      </w:r>
    </w:p>
    <w:p>
      <w:pPr>
        <w:pStyle w:val="Normal"/>
        <w:jc w:val="both"/>
        <w:rPr/>
      </w:pPr>
      <w:r>
        <w:rPr/>
        <w:t>-- Nekem az élő Lee kell, doktor. De meg kell tudnunk, hányadán állunk!</w:t>
      </w:r>
    </w:p>
    <w:p>
      <w:pPr>
        <w:pStyle w:val="Normal"/>
        <w:jc w:val="both"/>
        <w:rPr/>
      </w:pPr>
      <w:r>
        <w:rPr/>
        <w:t>-- Akkor hadd adjam be én azt az injekciót! -- esdekelt Heléna.</w:t>
      </w:r>
    </w:p>
    <w:p>
      <w:pPr>
        <w:pStyle w:val="Normal"/>
        <w:jc w:val="both"/>
        <w:rPr/>
      </w:pPr>
      <w:r>
        <w:rPr/>
        <w:t xml:space="preserve">-- Nem. -- Ezt nem engedheti meg. Legalább Helénát ne terhelje az esetleges bűn. -- Ragaszkodom </w:t>
      </w:r>
      <w:r>
        <w:rPr>
          <w:iCs/>
        </w:rPr>
        <w:t>hozzá</w:t>
      </w:r>
      <w:r>
        <w:rPr>
          <w:i/>
          <w:iCs/>
        </w:rPr>
        <w:t>,</w:t>
      </w:r>
      <w:r>
        <w:rPr/>
        <w:t xml:space="preserve"> hogy Mathias csinálja.</w:t>
      </w:r>
    </w:p>
    <w:p>
      <w:pPr>
        <w:pStyle w:val="Normal"/>
        <w:jc w:val="both"/>
        <w:rPr/>
      </w:pPr>
      <w:r>
        <w:rPr/>
        <w:t>A metrazin veszélyes szer volt. Egyes esetekben már kis mennyisége is ölt, máskor viszont életet lehelt a látszólag holtakba. Mindig hazárdjáték volt a használata. Koenig figyelte az injekció beadását. Hosszú ideig nem történt semmi, aztán a férfi hirtelen megmozdult az ágyon. A szempillái megrebbentek, a keze fölemelkedett.</w:t>
      </w:r>
    </w:p>
    <w:p>
      <w:pPr>
        <w:pStyle w:val="Normal"/>
        <w:jc w:val="both"/>
        <w:rPr/>
      </w:pPr>
      <w:r>
        <w:rPr/>
        <w:t>-- Hel...Heléna?</w:t>
      </w:r>
    </w:p>
    <w:p>
      <w:pPr>
        <w:pStyle w:val="Normal"/>
        <w:jc w:val="both"/>
        <w:rPr/>
      </w:pPr>
      <w:r>
        <w:rPr/>
        <w:t>Az asszony már ott is volt mellette, keze a beteg kezén.</w:t>
      </w:r>
    </w:p>
    <w:p>
      <w:pPr>
        <w:pStyle w:val="Normal"/>
        <w:jc w:val="both"/>
        <w:rPr/>
      </w:pPr>
      <w:r>
        <w:rPr/>
        <w:t>-- Itt vagyok, Lee. Itt vagyok, kedvesem.</w:t>
      </w:r>
    </w:p>
    <w:p>
      <w:pPr>
        <w:pStyle w:val="Normal"/>
        <w:jc w:val="both"/>
        <w:rPr/>
      </w:pPr>
      <w:r>
        <w:rPr/>
        <w:t>-- Heléna!</w:t>
      </w:r>
    </w:p>
    <w:p>
      <w:pPr>
        <w:pStyle w:val="Normal"/>
        <w:jc w:val="both"/>
        <w:rPr/>
      </w:pPr>
      <w:r>
        <w:rPr/>
        <w:t>-- Hallgasson ide, Lee -- mondta Koenig. -- Ez mindnyájunknak nagyon fontos. Hogy jutott be a Sasba?</w:t>
      </w:r>
    </w:p>
    <w:p>
      <w:pPr>
        <w:pStyle w:val="Normal"/>
        <w:jc w:val="both"/>
        <w:rPr/>
      </w:pPr>
      <w:r>
        <w:rPr/>
        <w:t>-- Nem... Nem emlékszem.</w:t>
      </w:r>
    </w:p>
    <w:p>
      <w:pPr>
        <w:pStyle w:val="Normal"/>
        <w:jc w:val="both"/>
        <w:rPr/>
      </w:pPr>
      <w:r>
        <w:rPr/>
        <w:t>-- Próbálja meg. A bolygón volt?</w:t>
      </w:r>
    </w:p>
    <w:p>
      <w:pPr>
        <w:pStyle w:val="Normal"/>
        <w:jc w:val="both"/>
        <w:rPr/>
      </w:pPr>
      <w:r>
        <w:rPr>
          <w:i/>
          <w:iCs/>
        </w:rPr>
        <w:t>-</w:t>
      </w:r>
      <w:r>
        <w:rPr/>
        <w:t xml:space="preserve"> A bolygó... igen... hol vagyok?</w:t>
      </w:r>
    </w:p>
    <w:p>
      <w:pPr>
        <w:pStyle w:val="Normal"/>
        <w:jc w:val="both"/>
        <w:rPr/>
      </w:pPr>
      <w:r>
        <w:rPr/>
        <w:t>-- Minden rendben, drágám -- mondta Heléna sietve. -- Itt teljes biztonságban vagy. Csak egy pár dolgot szeretnénk megtudni. Segíts, kérlek!</w:t>
      </w:r>
    </w:p>
    <w:p>
      <w:pPr>
        <w:pStyle w:val="Normal"/>
        <w:jc w:val="both"/>
        <w:rPr/>
      </w:pPr>
      <w:r>
        <w:rPr/>
        <w:t>A beteg üres tekintettel nézett rá, és hirtelen megriadt.</w:t>
      </w:r>
    </w:p>
    <w:p>
      <w:pPr>
        <w:pStyle w:val="Normal"/>
        <w:jc w:val="both"/>
        <w:rPr/>
      </w:pPr>
      <w:r>
        <w:rPr/>
        <w:t>-- Heléna!</w:t>
      </w:r>
    </w:p>
    <w:p>
      <w:pPr>
        <w:pStyle w:val="Normal"/>
        <w:jc w:val="both"/>
        <w:rPr/>
      </w:pPr>
      <w:r>
        <w:rPr/>
        <w:t>-- Itt vagyok, Lee. Itt vagyok melletted -- Dr. Russel Koenighez fordult. -- Meg van zavarodva! Jobb lenne, ha magára hagynánk.</w:t>
      </w:r>
    </w:p>
    <w:p>
      <w:pPr>
        <w:pStyle w:val="Normal"/>
        <w:jc w:val="both"/>
        <w:rPr/>
      </w:pPr>
      <w:r>
        <w:rPr/>
        <w:t>-- És a kérdések?</w:t>
      </w:r>
    </w:p>
    <w:p>
      <w:pPr>
        <w:pStyle w:val="Normal"/>
        <w:jc w:val="both"/>
        <w:rPr/>
      </w:pPr>
      <w:r>
        <w:rPr/>
        <w:t>-- Majd én felteszem őket -- később. Még nem tud összpontosítani. Adjon neki egy kis időt... -- A hangja egy kicsit följebb csúszott. -- Adjon időt neki, kérem!</w:t>
      </w:r>
    </w:p>
    <w:p>
      <w:pPr>
        <w:pStyle w:val="Normal"/>
        <w:jc w:val="both"/>
        <w:rPr/>
      </w:pPr>
      <w:r>
        <w:rPr/>
        <w:t>Nem csak neki, hanem nekik, kettőjüknek. Egyedül akar beszélgetni vele, intim apróságokat szóbahozni, szerelmes szavakat mondani, amik nem idegen fülének valók. Talán a teste varázsát is beveti, hogy megtámogassa a szer hatását. A közelségét, hogy megnyugtassa, emlékeztesse, hogy megerősítse az élni akarását. Ősrégi, de bevált módszer ez. Koenig nem is tehetett mást, mint hogy beleegyezett.</w:t>
      </w:r>
    </w:p>
    <w:p>
      <w:pPr>
        <w:pStyle w:val="Normal"/>
        <w:jc w:val="both"/>
        <w:rPr/>
      </w:pPr>
      <w:r>
        <w:rPr/>
        <w:t>A számítógép hangja mintha gúnyolódott volna, amint szavaival a képernyő feliratát kísérte:</w:t>
      </w:r>
    </w:p>
    <w:p>
      <w:pPr>
        <w:pStyle w:val="Normal"/>
        <w:jc w:val="both"/>
        <w:rPr/>
      </w:pPr>
      <w:r>
        <w:rPr/>
        <w:t>A MEGADOTT KÖRÜLMÉNYEK KÖZÖTT AZ EMBERI TÚLÉLÉS VALÓSZÍNŰSÉGE: NULLA.</w:t>
      </w:r>
    </w:p>
    <w:p>
      <w:pPr>
        <w:pStyle w:val="Normal"/>
        <w:jc w:val="both"/>
        <w:rPr/>
      </w:pPr>
      <w:r>
        <w:rPr/>
        <w:t>Koenig éppen ezt a választ várta, és nem is volt értelme tovább kérdezősködni. Ember nem húzhatja ki öt évig egy Asztro-osztályú hajó készleteivel. Ember nem juthatott el magára hagyva a Jupiter térségéből oda, ahol akkor a Terra Nova járt. De ha mindez a lehetetlenség megtörtént, akkor sem juthat be ember egy repülő Sasba. Egy űrruha nélküli ember. Következésképpen Lee Russel nem ember. Heléna mégis biztos nemcsak abban, hogy ember, hanem abban is, hogy az ő szeretett férje. Koenig tekintete végigpásztázott az íróasztali képernyőn, az irodája berendezésén. Az egész egy nagy rejtély, ő pedig ki nem állhatta a rejtélyeket, főleg akkor nem, ha a birodalmát veszélyeztették. Most elég egyetlen hiba, és háromszáz ember élete bánja. Azoké, akik éppen azt tervezgetik, mit fognak majd csinálni az új világon. Eszébe jutott a szerelmespár a csillagok alatt. Ok már biztosan kitervelték a jövőjüket, elképzelték, hol lesz a házuk, mit fognak termeszteni, hány gyerekük lesz -- természetes, hogy álmodoznak, de az álmok gonosz csalódássá válhatnak, ha megtiltja a költözést. Ha ugyan meg tudja tiltani. Egy lista hevert a keze ügyében. Végignézett a jól ismert adatokon. Az Alfa teljes készlete. Mi lesz akkor, ha ez elfogy? Még a helyi termelés mellett sem fog örökké tartani. Az anyagokat újra fel kell dolgozni. A pazarlás a közösség ellen elkövetett bűnné válhat. Azzá</w:t>
      </w:r>
      <w:r>
        <w:rPr>
          <w:iCs/>
        </w:rPr>
        <w:t xml:space="preserve"> kell</w:t>
      </w:r>
      <w:r>
        <w:rPr/>
        <w:t xml:space="preserve"> válnia. Bergman talán tud valami megoldást. Az ő erőpajzsával talán lejuthatnak az égitest mélyébe, és megcsapolhatják a Hold maradék vulkáni energiáját. Ásványokat lehetne bányászni, újrafeldolgozó gépeket beállítani és élelmet termelői a felszín alatti kamrákban. Élelmet azokból a magvakból, amelyeket a laboratóriumokban tárolnak, besugárzási kísérletek céljára. Ez a szerencsés tény reményt ad nekik. Termőtalajt elő lehet állítani a holdkőzetből, vegyszereket pedig gyártani, ha a bázist részben ipari üzemmé alakítják. Mindez lankadatlan, kemény munkába kerülne, de meg lehet valósítani. Csakhogy ez senkinek nem jut az eszébe, amíg kéznél van egy új világ is. Ki választaná a kemény poklot, amikor a paradicsom is az övé lehet? Egyetlen érintésére megjelent a képernyőn a ragyogó gömb, sodródó felhőivel. Körvonalait elrejtette a távolság. Annyira hasonlított a távoli Földre, hogy könnyen össze is lehetett téveszteni vele. Mégis titokzatos. Koenig elmélkedését a komkulcs zúgása szakította félbe. A kis képernyőn Mathias arca tűnt fel.</w:t>
      </w:r>
    </w:p>
    <w:p>
      <w:pPr>
        <w:pStyle w:val="Normal"/>
        <w:jc w:val="both"/>
        <w:rPr/>
      </w:pPr>
      <w:r>
        <w:rPr/>
        <w:t>-- Russel doktort eszméletlen állapotban találták a betegszobában.</w:t>
      </w:r>
    </w:p>
    <w:p>
      <w:pPr>
        <w:pStyle w:val="Normal"/>
        <w:jc w:val="both"/>
        <w:rPr/>
      </w:pPr>
      <w:r>
        <w:rPr/>
        <w:t>-- Megsebesült?</w:t>
      </w:r>
    </w:p>
    <w:p>
      <w:pPr>
        <w:pStyle w:val="Normal"/>
        <w:jc w:val="both"/>
        <w:rPr/>
      </w:pPr>
      <w:r>
        <w:rPr/>
        <w:t>-- Nem. A szobájába vittük.</w:t>
      </w:r>
    </w:p>
    <w:p>
      <w:pPr>
        <w:pStyle w:val="Normal"/>
        <w:jc w:val="both"/>
        <w:rPr/>
      </w:pPr>
      <w:r>
        <w:rPr/>
        <w:t>Azonnal megérintette őket Heléna személyisége, a női finomságról árulkodó apró Jelek. Bekeretezett képek, egy többszínű gyapjúlabda, szuvenír egy alpesi üdülőből, egy plasztikba öntött, örökké nyíló virág. Egy zenedoboz csilingelése hallatszott, de mire Koenig belépett, már elhallgatott. Talán valami régi emlék. Valamikor ő maga is őrizgetett ilyesmiket.</w:t>
      </w:r>
    </w:p>
    <w:p>
      <w:pPr>
        <w:pStyle w:val="Normal"/>
        <w:jc w:val="both"/>
        <w:rPr/>
      </w:pPr>
      <w:r>
        <w:rPr/>
        <w:t>-- Parancsnok!</w:t>
      </w:r>
    </w:p>
    <w:p>
      <w:pPr>
        <w:pStyle w:val="Normal"/>
        <w:jc w:val="both"/>
        <w:rPr/>
      </w:pPr>
      <w:r>
        <w:rPr/>
        <w:t>-- Hogy van? -- Koenig odament a nő ágyához. Heléna sápadtabb volt a szokásosnál, de amúgy egészségesnek látszott.</w:t>
      </w:r>
    </w:p>
    <w:p>
      <w:pPr>
        <w:pStyle w:val="Normal"/>
        <w:jc w:val="both"/>
        <w:rPr/>
      </w:pPr>
      <w:r>
        <w:rPr/>
        <w:t>-- Jól.</w:t>
      </w:r>
    </w:p>
    <w:p>
      <w:pPr>
        <w:pStyle w:val="Normal"/>
        <w:jc w:val="both"/>
        <w:rPr/>
      </w:pPr>
      <w:r>
        <w:rPr/>
        <w:t>-- Eszméletlen volt, amikor megtalálták. Mi történt?</w:t>
      </w:r>
    </w:p>
    <w:p>
      <w:pPr>
        <w:pStyle w:val="Normal"/>
        <w:jc w:val="both"/>
        <w:rPr/>
      </w:pPr>
      <w:r>
        <w:rPr/>
        <w:t>-- Azt hiszem, elájultam -- söpört el egy hajtincset a szeme elől Russel. -- Még sose történt velem ilyesmi. Nagyon furcsa volt. Az egyik pillanatban még Léével beszélgettem, aztán... -- Vállat vont. -- Biztosan a túlfeszített idegállapot miatt van.</w:t>
      </w:r>
    </w:p>
    <w:p>
      <w:pPr>
        <w:pStyle w:val="Normal"/>
        <w:jc w:val="both"/>
        <w:rPr/>
      </w:pPr>
      <w:r>
        <w:rPr/>
        <w:t>Elég logikus magyarázat: az ember nem találkozik mindennap halottakkal.</w:t>
      </w:r>
    </w:p>
    <w:p>
      <w:pPr>
        <w:pStyle w:val="Normal"/>
        <w:jc w:val="both"/>
        <w:rPr/>
      </w:pPr>
      <w:r>
        <w:rPr/>
        <w:t>-- Szóval beszélgetett -- szögezte le Koenig. -- Mondott magának valami érdemlegeset?</w:t>
      </w:r>
    </w:p>
    <w:p>
      <w:pPr>
        <w:pStyle w:val="Normal"/>
        <w:jc w:val="both"/>
        <w:rPr/>
      </w:pPr>
      <w:r>
        <w:rPr/>
        <w:t>-- Nem, nem hiszem.</w:t>
      </w:r>
    </w:p>
    <w:p>
      <w:pPr>
        <w:pStyle w:val="Normal"/>
        <w:jc w:val="both"/>
        <w:rPr/>
      </w:pPr>
      <w:r>
        <w:rPr/>
        <w:t>-- Próbáljon meg visszaemlékezni! Mit mondott utoljára?</w:t>
      </w:r>
    </w:p>
    <w:p>
      <w:pPr>
        <w:pStyle w:val="Normal"/>
        <w:jc w:val="both"/>
        <w:rPr/>
      </w:pPr>
      <w:r>
        <w:rPr/>
        <w:t>-- Valami veszélyről beszélt. Aggódott értem. Az volt az érzésem, hogy szerinte veszélyben forgunk.</w:t>
      </w:r>
    </w:p>
    <w:p>
      <w:pPr>
        <w:pStyle w:val="Normal"/>
        <w:jc w:val="both"/>
        <w:rPr/>
      </w:pPr>
      <w:r>
        <w:rPr/>
        <w:t>-- Részleteket nem mondott?</w:t>
      </w:r>
    </w:p>
    <w:p>
      <w:pPr>
        <w:pStyle w:val="Normal"/>
        <w:jc w:val="both"/>
        <w:rPr/>
      </w:pPr>
      <w:r>
        <w:rPr/>
        <w:t>-- Nem. Talán mert össze volt zavarodva. Talán azt képzelte, hogy még mindig a hajójában van. Tudjuk, hogy a motorok valószínűleg leálltak, és ha belezuhant a Jupiter gravitációs kútjába, akkor az elkerülhetetlen halált jelentett, gondolta a parancsnok. Hosszúhosszú zuhanást az örvénylő atmoszférában, ahol egyre fokozódik a nyomás, a hajótest meghajlik és összeroppan egyszóval csúf, kegyetlen halált.</w:t>
      </w:r>
    </w:p>
    <w:p>
      <w:pPr>
        <w:pStyle w:val="Normal"/>
        <w:jc w:val="both"/>
        <w:rPr/>
      </w:pPr>
      <w:r>
        <w:rPr/>
        <w:t>-- Említette neki egyáltalán a Terra Novát?</w:t>
      </w:r>
    </w:p>
    <w:p>
      <w:pPr>
        <w:pStyle w:val="Normal"/>
        <w:jc w:val="both"/>
        <w:rPr/>
      </w:pPr>
      <w:r>
        <w:rPr/>
        <w:t>Más nő talán egy kicsit elpirult volna</w:t>
      </w:r>
    </w:p>
    <w:p>
      <w:pPr>
        <w:pStyle w:val="Normal"/>
        <w:jc w:val="both"/>
        <w:rPr/>
      </w:pPr>
      <w:r>
        <w:rPr/>
        <w:t>-- de nem Heléna. Koenig szemébe nézve, határozottan mondta:</w:t>
      </w:r>
    </w:p>
    <w:p>
      <w:pPr>
        <w:pStyle w:val="Normal"/>
        <w:jc w:val="both"/>
        <w:rPr/>
      </w:pPr>
      <w:r>
        <w:rPr/>
        <w:t>-- Igen, említettem. Szerettem volna megnyugtatni, és a régi terveinkről beszéltem neki, a közös reményeinkről. Részletezzem?</w:t>
      </w:r>
    </w:p>
    <w:p>
      <w:pPr>
        <w:pStyle w:val="Normal"/>
        <w:jc w:val="both"/>
        <w:rPr/>
      </w:pPr>
      <w:r>
        <w:rPr/>
        <w:t>-- Nem szükséges. -- Koenig el tudta képzelni. A szőrlabda, a zenélődoboz... Vajon kötött valaha bébiruhákat a gyereknek, aki meg sem született? -- Ettől megnyugodott?</w:t>
      </w:r>
    </w:p>
    <w:p>
      <w:pPr>
        <w:pStyle w:val="Normal"/>
        <w:jc w:val="both"/>
        <w:rPr/>
      </w:pPr>
      <w:r>
        <w:rPr/>
        <w:t>-- Nem... -- rázkódott össze az asszony.</w:t>
      </w:r>
    </w:p>
    <w:p>
      <w:pPr>
        <w:pStyle w:val="Normal"/>
        <w:jc w:val="both"/>
        <w:rPr/>
      </w:pPr>
      <w:r>
        <w:rPr/>
        <w:t xml:space="preserve">-- Azt hiszem, </w:t>
      </w:r>
      <w:r>
        <w:rPr>
          <w:iCs/>
        </w:rPr>
        <w:t>hozzám</w:t>
      </w:r>
      <w:r>
        <w:rPr>
          <w:i/>
          <w:iCs/>
        </w:rPr>
        <w:t>,</w:t>
      </w:r>
      <w:r>
        <w:rPr/>
        <w:t xml:space="preserve"> ért -- mondta lassan. -- A vállamra tette a kezét, rám nézett. Emlékszem a szemére.</w:t>
      </w:r>
    </w:p>
    <w:p>
      <w:pPr>
        <w:pStyle w:val="Normal"/>
        <w:jc w:val="both"/>
        <w:rPr/>
      </w:pPr>
      <w:r>
        <w:rPr/>
        <w:t>Ez az utolsó dolog, amire emlékszem. A szeme.</w:t>
      </w:r>
    </w:p>
    <w:p>
      <w:pPr>
        <w:pStyle w:val="Normal"/>
        <w:jc w:val="both"/>
        <w:rPr/>
      </w:pPr>
      <w:r>
        <w:rPr/>
        <w:t>-- És a Sas?</w:t>
      </w:r>
    </w:p>
    <w:p>
      <w:pPr>
        <w:pStyle w:val="Normal"/>
        <w:jc w:val="both"/>
        <w:rPr/>
      </w:pPr>
      <w:r>
        <w:rPr>
          <w:i/>
          <w:iCs/>
        </w:rPr>
        <w:t>-</w:t>
      </w:r>
      <w:r>
        <w:rPr/>
        <w:t xml:space="preserve"> Semmi más.</w:t>
      </w:r>
    </w:p>
    <w:p>
      <w:pPr>
        <w:pStyle w:val="Normal"/>
        <w:jc w:val="both"/>
        <w:rPr/>
      </w:pPr>
      <w:r>
        <w:rPr/>
        <w:t>Továbbra is nulla információ. Koenig mélyen beszívta a levegőt.</w:t>
      </w:r>
    </w:p>
    <w:p>
      <w:pPr>
        <w:pStyle w:val="Normal"/>
        <w:jc w:val="both"/>
        <w:rPr/>
      </w:pPr>
      <w:r>
        <w:rPr/>
        <w:t>-- Egészen biztos abban, doktornő, hogy ez a férje?</w:t>
      </w:r>
    </w:p>
    <w:p>
      <w:pPr>
        <w:pStyle w:val="Normal"/>
        <w:jc w:val="both"/>
        <w:rPr/>
      </w:pPr>
      <w:r>
        <w:rPr/>
        <w:t>-- Hát persze. Miért, maga nem?</w:t>
      </w:r>
    </w:p>
    <w:p>
      <w:pPr>
        <w:pStyle w:val="Normal"/>
        <w:jc w:val="both"/>
        <w:rPr/>
      </w:pPr>
      <w:r>
        <w:rPr/>
        <w:t>Bergman az egészségügyi részlegben várta Koeniget. Kinyomtatott lapokat mutatott neki.</w:t>
      </w:r>
    </w:p>
    <w:p>
      <w:pPr>
        <w:pStyle w:val="Normal"/>
        <w:jc w:val="both"/>
        <w:rPr/>
      </w:pPr>
      <w:r>
        <w:rPr/>
        <w:t>-- Ezek döntő jelentőségűek lehetnek, John! Termografikus röntgenképek, amelyeket Lee Russelről készítettem. Helénának kellett volna kielemeznie, de Mathias úgy döntött, hogy rossz hatással lennének rá. Mindjárt meglátod, miért.</w:t>
      </w:r>
    </w:p>
    <w:p>
      <w:pPr>
        <w:pStyle w:val="Normal"/>
        <w:jc w:val="both"/>
        <w:rPr/>
      </w:pPr>
      <w:r>
        <w:rPr/>
        <w:t>Az egyik lemezt egy világító panel elé csíptette, és Koenig tanulmányozni kezdte azt. A kép a belső szerveket ábrázolta a spektrum különböző, élénk színeiben.</w:t>
      </w:r>
    </w:p>
    <w:p>
      <w:pPr>
        <w:pStyle w:val="Normal"/>
        <w:jc w:val="both"/>
        <w:rPr/>
      </w:pPr>
      <w:r>
        <w:rPr/>
        <w:t>-- Ez normálisnak látszik.</w:t>
      </w:r>
    </w:p>
    <w:p>
      <w:pPr>
        <w:pStyle w:val="Normal"/>
        <w:jc w:val="both"/>
        <w:rPr/>
      </w:pPr>
      <w:r>
        <w:rPr/>
        <w:t>-- Igen, de most nézd meg ezt! -- rakott föl Bergman egy újabb lapot. Ez halvány volt, szinte egyszínű, a különbségek elvesztek az általános sárga alapban.</w:t>
      </w:r>
    </w:p>
    <w:p>
      <w:pPr>
        <w:pStyle w:val="Normal"/>
        <w:jc w:val="both"/>
        <w:rPr/>
      </w:pPr>
      <w:r>
        <w:rPr/>
        <w:t>-- Ez nem egy élő ember hőképe.</w:t>
      </w:r>
    </w:p>
    <w:p>
      <w:pPr>
        <w:pStyle w:val="Normal"/>
        <w:jc w:val="both"/>
        <w:rPr/>
      </w:pPr>
      <w:r>
        <w:rPr/>
        <w:t>-- Pedig ugyanonnan származnak.</w:t>
      </w:r>
    </w:p>
    <w:p>
      <w:pPr>
        <w:pStyle w:val="Normal"/>
        <w:jc w:val="both"/>
        <w:rPr/>
      </w:pPr>
      <w:r>
        <w:rPr/>
        <w:t>-- Russel?</w:t>
      </w:r>
    </w:p>
    <w:p>
      <w:pPr>
        <w:pStyle w:val="Normal"/>
        <w:jc w:val="both"/>
        <w:rPr/>
      </w:pPr>
      <w:r>
        <w:rPr/>
        <w:t>-- Igen. Ezért nem akartuk, hogy Heléna lássa őket. Russell megjelenése jobban felkavarta, mint hittük. Az egyik része tudja: lehetetlen, hogy a férje legyen, a másik része viszont mindenáron élve akarja látni. A tudós küzd a nővel, John. Szerintem hagyjuk, hogy a nő győzzön.</w:t>
      </w:r>
    </w:p>
    <w:p>
      <w:pPr>
        <w:pStyle w:val="Normal"/>
        <w:jc w:val="both"/>
        <w:rPr/>
      </w:pPr>
      <w:r>
        <w:rPr/>
        <w:t>-- Ezek a felvételek egyidőben készültek? -- kérdezte Koenig.</w:t>
      </w:r>
    </w:p>
    <w:p>
      <w:pPr>
        <w:pStyle w:val="Normal"/>
        <w:jc w:val="both"/>
        <w:rPr/>
      </w:pPr>
      <w:r>
        <w:rPr/>
        <w:t>-- Nem. Ez -- bökött Bergman az elsőre -- röviddel az érkezést követően. Heléna vele volt. A másik azután, hogy Heléna elájult és elvitték a szobájába.</w:t>
      </w:r>
    </w:p>
    <w:p>
      <w:pPr>
        <w:pStyle w:val="Normal"/>
        <w:jc w:val="both"/>
        <w:rPr/>
      </w:pPr>
      <w:r>
        <w:rPr/>
        <w:t>-- És Russel normálisnak látszik?</w:t>
      </w:r>
    </w:p>
    <w:p>
      <w:pPr>
        <w:pStyle w:val="Normal"/>
        <w:jc w:val="both"/>
        <w:rPr/>
      </w:pPr>
      <w:r>
        <w:rPr/>
        <w:t>-- Alszik, de rendben van. Most már csak az a kérdés, él-e vagy sem.</w:t>
      </w:r>
    </w:p>
    <w:p>
      <w:pPr>
        <w:pStyle w:val="Normal"/>
        <w:jc w:val="both"/>
        <w:rPr/>
      </w:pPr>
      <w:r>
        <w:rPr/>
        <w:t>-- És mi a válasz?</w:t>
      </w:r>
    </w:p>
    <w:p>
      <w:pPr>
        <w:pStyle w:val="Normal"/>
        <w:jc w:val="both"/>
        <w:rPr/>
      </w:pPr>
      <w:r>
        <w:rPr/>
        <w:t>-- Fogalmam sincs -- ismerte be Bergman. -- A szemem azt mondja, hogy él, jól van és ember. A logikám viszont azt, hogy ez nem lehetséges. Mégis, mindig van kétely. Ha például sikerült elérnie a Terra Novát és ott élnie öt évig, akkor lehet az, akinek látszik. Úgy tűnik, a bolygó alkalmas az életre. A metabolizmusában tapasztalt különbség magyarázata pedig lehet az alkalmazkodás, az idomulás az új környezethez.</w:t>
      </w:r>
    </w:p>
    <w:p>
      <w:pPr>
        <w:pStyle w:val="Normal"/>
        <w:jc w:val="both"/>
        <w:rPr/>
      </w:pPr>
      <w:r>
        <w:rPr/>
        <w:t>-- Tudós vagy, Victor -- mondta türelmetlenül Koenig. -- Tudod jól, hogy egy ember nem változhat ennyit egy élet alatt sem, öt évről már nem is beszélve!</w:t>
      </w:r>
    </w:p>
    <w:p>
      <w:pPr>
        <w:pStyle w:val="Normal"/>
        <w:jc w:val="both"/>
        <w:rPr/>
      </w:pPr>
      <w:r>
        <w:rPr/>
        <w:t>-- A Földön nem is, John, de most már messze járunk a magunk picinyke birodalmától. Távolról sem tudunk mindent. Furcsa dolgok is előfordulhatnak. Ez talán közéjük tartozik.</w:t>
      </w:r>
    </w:p>
    <w:p>
      <w:pPr>
        <w:pStyle w:val="Normal"/>
        <w:jc w:val="both"/>
        <w:rPr/>
      </w:pPr>
      <w:r>
        <w:rPr/>
        <w:t>-- Az Asztro-7-est végig követték műszerekkel. Szétrobbant a Jupiter atmoszférájában. A számítógép szerint ezt Russel nem élhette túl, a Terra Novát pedig végképp nem érhette el. És hogy jutott be a Sasba?</w:t>
      </w:r>
    </w:p>
    <w:p>
      <w:pPr>
        <w:pStyle w:val="Normal"/>
        <w:jc w:val="both"/>
        <w:rPr/>
      </w:pPr>
      <w:r>
        <w:rPr/>
        <w:t>-- Nem tudom.</w:t>
      </w:r>
    </w:p>
    <w:p>
      <w:pPr>
        <w:pStyle w:val="Normal"/>
        <w:jc w:val="both"/>
        <w:rPr/>
      </w:pPr>
      <w:r>
        <w:rPr/>
        <w:t>-- Túl sok olyasmibe ütközünk, amit nem tudunk! -- bámulta Koenig a felvételeket. -- Például ez. Miért változott meg, amikor Heléna nem volt a közelben? Talán elszívja az életerőt valamilyen módon? És mi van a pilótákkal? Van valami változás az állapotukban?</w:t>
      </w:r>
    </w:p>
    <w:p>
      <w:pPr>
        <w:pStyle w:val="Normal"/>
        <w:jc w:val="both"/>
        <w:rPr/>
      </w:pPr>
      <w:r>
        <w:rPr/>
        <w:t>-- Nincs.</w:t>
      </w:r>
    </w:p>
    <w:p>
      <w:pPr>
        <w:pStyle w:val="Normal"/>
        <w:jc w:val="both"/>
        <w:rPr/>
      </w:pPr>
      <w:r>
        <w:rPr/>
        <w:t>-- Akkor használjuk a fantáziánkat! ajánlotta Koenig. -- Tegyük fel, hogy a Terra Nováról bejutott valami a hajóba, és ott növekedni kezdett. Ehhez persze energiára volt szüksége, ezért lecsapolta az elektromos rendszert. Majdnem megölte Parkst és Bannont. És aztán? -- ált meg. Aztán eszébe jutott valami. -- Heléna volt az első, aki megérintette. Elfordította a fejét és tartotta, nem? Bergman bólintott.</w:t>
      </w:r>
    </w:p>
    <w:p>
      <w:pPr>
        <w:pStyle w:val="Normal"/>
        <w:jc w:val="both"/>
        <w:rPr/>
      </w:pPr>
      <w:r>
        <w:rPr/>
        <w:t>-- Tehát?</w:t>
      </w:r>
    </w:p>
    <w:p>
      <w:pPr>
        <w:pStyle w:val="Normal"/>
        <w:jc w:val="both"/>
        <w:rPr/>
      </w:pPr>
      <w:r>
        <w:rPr/>
        <w:t xml:space="preserve">-- Mielőtt Heléna elfordította a fejét, és belenézett az arcába -- </w:t>
      </w:r>
      <w:r>
        <w:rPr>
          <w:iCs/>
        </w:rPr>
        <w:t>azelőtt</w:t>
      </w:r>
      <w:r>
        <w:rPr/>
        <w:t xml:space="preserve"> milyen volt?</w:t>
      </w:r>
    </w:p>
    <w:p>
      <w:pPr>
        <w:pStyle w:val="Normal"/>
        <w:jc w:val="both"/>
        <w:rPr/>
      </w:pPr>
      <w:r>
        <w:rPr/>
        <w:t>Bergman eltűnődött a kérdésen, aztán lassan mondta:</w:t>
      </w:r>
    </w:p>
    <w:p>
      <w:pPr>
        <w:pStyle w:val="Normal"/>
        <w:jc w:val="both"/>
        <w:rPr/>
      </w:pPr>
      <w:r>
        <w:rPr/>
        <w:t>-- Azt hiszem, valamilyen alaktalan lényre gondolsz, ami mentális stimulus alapján vesz fel valamilyen alakot. Egy idegen életforma, ami energiával táplálkozik... Ez megmagyarázná a pilóták állapotát. Az élet alapvetően elektromos jelenség, és egy ilyen lénynek lehetnek telepatikus képességei... Hm. Szellemes teória, John, csakhogy nem helytálló.</w:t>
      </w:r>
    </w:p>
    <w:p>
      <w:pPr>
        <w:pStyle w:val="Normal"/>
        <w:jc w:val="both"/>
        <w:rPr/>
      </w:pPr>
      <w:r>
        <w:rPr/>
        <w:t>-- Miért nem?</w:t>
      </w:r>
    </w:p>
    <w:p>
      <w:pPr>
        <w:pStyle w:val="Normal"/>
        <w:jc w:val="both"/>
        <w:rPr/>
      </w:pPr>
      <w:r>
        <w:rPr/>
        <w:t>-- Nem vág össze minden ténnyel. Valamit elfelejtettél. Russel teljesen fel volt öltözve, amikor megtaláltuk, és az Asztro-program egyenruháját viselte. Valódi ruha volt, mi vettük le róla.</w:t>
      </w:r>
    </w:p>
    <w:p>
      <w:pPr>
        <w:pStyle w:val="Normal"/>
        <w:jc w:val="both"/>
        <w:rPr/>
      </w:pPr>
      <w:r>
        <w:rPr/>
        <w:t>-- A fenébe! -- Koenig már azt hitte, rájött a megoldásra. Egy idegen életforma, bármilyen furcsa is, legalább érthető és kezelhető. Most megint ugyanott van, ahonnét elindult. A rejtély pedig, ha lehet, még összetettebb lett. Ingerülten csapott a zümmögő komkulcsra.</w:t>
      </w:r>
    </w:p>
    <w:p>
      <w:pPr>
        <w:pStyle w:val="Normal"/>
        <w:jc w:val="both"/>
        <w:rPr/>
      </w:pPr>
      <w:r>
        <w:rPr/>
        <w:t>-- Mi az?</w:t>
      </w:r>
    </w:p>
    <w:p>
      <w:pPr>
        <w:pStyle w:val="Normal"/>
        <w:jc w:val="both"/>
        <w:rPr/>
      </w:pPr>
      <w:r>
        <w:rPr/>
        <w:t>-- Baj van, parancsnok. Lee Russel megvadult!</w:t>
      </w:r>
    </w:p>
    <w:p>
      <w:pPr>
        <w:pStyle w:val="Normal"/>
        <w:jc w:val="both"/>
        <w:rPr/>
      </w:pPr>
      <w:r>
        <w:rPr/>
        <w:t>HETEDIK FEJEZET</w:t>
      </w:r>
    </w:p>
    <w:p>
      <w:pPr>
        <w:pStyle w:val="Normal"/>
        <w:jc w:val="both"/>
        <w:rPr/>
      </w:pPr>
      <w:r>
        <w:rPr/>
        <w:t>Koenig a betegszobában állt a berendezés maradványai közt. Széttört üveg szilánkjai, meghajlott fém mindenfelé, a falnál egy fekvő embere, egy másik pedig törött karját dajkálta nyöszörögve.</w:t>
      </w:r>
    </w:p>
    <w:p>
      <w:pPr>
        <w:pStyle w:val="Normal"/>
        <w:jc w:val="both"/>
        <w:rPr/>
      </w:pPr>
      <w:r>
        <w:rPr/>
        <w:t>Előtte Mathias állt egy túvetővel, és csak az alkalomra várt, hogy kilőhesse a kábítóinjekciót. Megnyugtató, kellemes hangon duruzsolt.</w:t>
      </w:r>
    </w:p>
    <w:p>
      <w:pPr>
        <w:pStyle w:val="Normal"/>
        <w:jc w:val="both"/>
        <w:rPr/>
      </w:pPr>
      <w:r>
        <w:rPr/>
        <w:t>-- Pihenésre van szüksége, Lee. Engedje, hogy segítsek magának! Mindannyian segíteni szeretnénk.</w:t>
      </w:r>
    </w:p>
    <w:p>
      <w:pPr>
        <w:pStyle w:val="Normal"/>
        <w:jc w:val="both"/>
        <w:rPr/>
      </w:pPr>
      <w:r>
        <w:rPr/>
        <w:t>-- Helénát akarom!</w:t>
      </w:r>
    </w:p>
    <w:p>
      <w:pPr>
        <w:pStyle w:val="Normal"/>
        <w:jc w:val="both"/>
        <w:rPr/>
      </w:pPr>
      <w:r>
        <w:rPr/>
        <w:t>-- Mindjárt. De először...</w:t>
      </w:r>
    </w:p>
    <w:p>
      <w:pPr>
        <w:pStyle w:val="Normal"/>
        <w:jc w:val="both"/>
        <w:rPr/>
      </w:pPr>
      <w:r>
        <w:rPr/>
        <w:t>-- A feleségemet akarom! -- Egy egész múszerespolc dőlt fel csörömpölve, amikor Russel nekiveselkedett. A fém tartóelemek úgy hajlottak, mint a műanyag. Az őrület félelmetes ereje. -- Helénát akarom!</w:t>
      </w:r>
    </w:p>
    <w:p>
      <w:pPr>
        <w:pStyle w:val="Normal"/>
        <w:jc w:val="both"/>
        <w:rPr/>
      </w:pPr>
      <w:r>
        <w:rPr/>
        <w:t>Mathias hátralépett és a két oldalt álló biztonsági emberre nézett, akik tüzelésre kész bénító fegyverrel várakoztak. Egyikük a doktorra sandított.</w:t>
      </w:r>
    </w:p>
    <w:p>
      <w:pPr>
        <w:pStyle w:val="Normal"/>
        <w:jc w:val="both"/>
        <w:rPr/>
      </w:pPr>
      <w:r>
        <w:rPr/>
        <w:t>-- így nem fogja lehűteni, doktor. Ne vonjuk ki a forgalomból?</w:t>
      </w:r>
    </w:p>
    <w:p>
      <w:pPr>
        <w:pStyle w:val="Normal"/>
        <w:jc w:val="both"/>
        <w:rPr/>
      </w:pPr>
      <w:r>
        <w:rPr/>
        <w:t>-- Ne! -- Koenig hallotta a kérdést, amikor Bergmannal a sarkában belépett. Órákig használhatatlan lenne... -- Mathiasra nézett. -- Mi történt?</w:t>
      </w:r>
    </w:p>
    <w:p>
      <w:pPr>
        <w:pStyle w:val="Normal"/>
        <w:jc w:val="both"/>
        <w:rPr/>
      </w:pPr>
      <w:r>
        <w:rPr/>
        <w:t>-- Nem tudom, parancsnok. Russel aludt, én pedig kimentem, hogy fölvezessek néhány adatot a lapjára. Aztán ordítást és csörömpölést hallottam. Amikor bejöttem, így nézett ki a szoba, ahogy maga is látja. Az ápolók nyilván megpróbálták visszatartani. Hívtam a biztonságiakat és megpróbáltam rábeszélni, hogy feküdjön vissza. De nem sikerült. Úgy látszik, csak a felesége kell neki.</w:t>
      </w:r>
    </w:p>
    <w:p>
      <w:pPr>
        <w:pStyle w:val="Normal"/>
        <w:jc w:val="both"/>
        <w:rPr/>
      </w:pPr>
      <w:r>
        <w:rPr/>
        <w:t xml:space="preserve">-- Akkor </w:t>
      </w:r>
      <w:r>
        <w:rPr>
          <w:iCs/>
        </w:rPr>
        <w:t>hozzák</w:t>
      </w:r>
      <w:r>
        <w:rPr/>
        <w:t xml:space="preserve"> ide!</w:t>
      </w:r>
    </w:p>
    <w:p>
      <w:pPr>
        <w:pStyle w:val="Normal"/>
        <w:jc w:val="both"/>
        <w:rPr/>
      </w:pPr>
      <w:r>
        <w:rPr/>
        <w:t>-- De...</w:t>
      </w:r>
    </w:p>
    <w:p>
      <w:pPr>
        <w:pStyle w:val="Normal"/>
        <w:jc w:val="both"/>
        <w:rPr/>
      </w:pPr>
      <w:r>
        <w:rPr/>
        <w:t>-- Azt mondtam, hozzák!</w:t>
      </w:r>
    </w:p>
    <w:p>
      <w:pPr>
        <w:pStyle w:val="Normal"/>
        <w:jc w:val="both"/>
        <w:rPr/>
      </w:pPr>
      <w:r>
        <w:rPr/>
        <w:t>Heléna pizsamában, kócosán és sápadtan jelent meg. Habozás nélkül odament Russelhez, és beszélni kezdett hozzá, mint ápolónő a beteghez, mint anya a gyermekéhez.</w:t>
      </w:r>
    </w:p>
    <w:p>
      <w:pPr>
        <w:pStyle w:val="Normal"/>
        <w:jc w:val="both"/>
        <w:rPr/>
      </w:pPr>
      <w:r>
        <w:rPr/>
        <w:t>-- Minden rendben, Lee. Jól van. Senki sem akar bántani.</w:t>
      </w:r>
    </w:p>
    <w:p>
      <w:pPr>
        <w:pStyle w:val="Normal"/>
        <w:jc w:val="both"/>
        <w:rPr/>
      </w:pPr>
      <w:r>
        <w:rPr/>
        <w:t>-- Heléna! -- Russel hirtelen lecsöndesedett. -- Szükségem volt rád, és te jöttél.</w:t>
      </w:r>
    </w:p>
    <w:p>
      <w:pPr>
        <w:pStyle w:val="Normal"/>
        <w:jc w:val="both"/>
        <w:rPr/>
      </w:pPr>
      <w:r>
        <w:rPr>
          <w:i/>
          <w:iCs/>
        </w:rPr>
        <w:t>-</w:t>
      </w:r>
      <w:r>
        <w:rPr/>
        <w:t xml:space="preserve"> Igen, kedvesem -- Az asszony megfogta a férfi kezét. Az ágy felé vezette, de Koenig eléjük állt.</w:t>
      </w:r>
    </w:p>
    <w:p>
      <w:pPr>
        <w:pStyle w:val="Normal"/>
        <w:jc w:val="both"/>
        <w:rPr/>
      </w:pPr>
      <w:r>
        <w:rPr/>
        <w:t>-- Itt az ideje, hogy beszélgessünk mérte végig Russelt.</w:t>
      </w:r>
    </w:p>
    <w:p>
      <w:pPr>
        <w:pStyle w:val="Normal"/>
        <w:jc w:val="both"/>
        <w:rPr/>
      </w:pPr>
      <w:r>
        <w:rPr/>
        <w:t>-- De parancsnok!</w:t>
      </w:r>
    </w:p>
    <w:p>
      <w:pPr>
        <w:pStyle w:val="Normal"/>
        <w:jc w:val="both"/>
        <w:rPr/>
      </w:pPr>
      <w:r>
        <w:rPr/>
        <w:t>-- Most azonnal -- Koenig nem törődött az asszony tiltakozásával. -- Mathias, egy időre elfoglaljuk az irodáját. Heléna, maga inkább maradjon itt! Őrök, le ne vegyék a szemüket erről az emberről!</w:t>
      </w:r>
    </w:p>
    <w:p>
      <w:pPr>
        <w:pStyle w:val="Normal"/>
        <w:jc w:val="both"/>
        <w:rPr/>
      </w:pPr>
      <w:r>
        <w:rPr/>
        <w:t>-- Nem hagyom magára -- makacskodott Heléna. -- Szüksége van rám!</w:t>
      </w:r>
    </w:p>
    <w:p>
      <w:pPr>
        <w:pStyle w:val="Normal"/>
        <w:jc w:val="both"/>
        <w:rPr/>
      </w:pPr>
      <w:r>
        <w:rPr/>
        <w:t>Ez minden nő szívét megejti. Koenig gondolkodóba esett, aztán úgy döntött, nem vitatkozik. Heléna jelenlétére amúgy is szükség lehet, ha meg kell nyugtatni Russelt. Már egészen megszelídült, a dühe teljesen eloszlott. Mathias kezelésbe vette a sérülteket. -- Ha ragaszkodik hozzá, doktor... De semmi szín alatt ne szóljon közbe!</w:t>
      </w:r>
    </w:p>
    <w:p>
      <w:pPr>
        <w:pStyle w:val="Normal"/>
        <w:jc w:val="both"/>
        <w:rPr/>
      </w:pPr>
      <w:r>
        <w:rPr/>
        <w:t>Az iroda kicsi volt. A fal mellett iratszekrények, középen egy asztal és néhány szék, ahová leülhettek. Russel Koeníggel szemben kapott helyet, háta mögött a két őrrel. Bergman az egyik oldalon, Helena a másikon.</w:t>
      </w:r>
    </w:p>
    <w:p>
      <w:pPr>
        <w:pStyle w:val="Normal"/>
        <w:jc w:val="both"/>
        <w:rPr/>
      </w:pPr>
      <w:r>
        <w:rPr/>
        <w:t>Koenig nem vesztegette az időt bevezetéssel.</w:t>
      </w:r>
    </w:p>
    <w:p>
      <w:pPr>
        <w:pStyle w:val="Normal"/>
        <w:jc w:val="both"/>
        <w:rPr/>
      </w:pPr>
      <w:r>
        <w:rPr/>
        <w:t>-- Mit keres itt, Russel?</w:t>
      </w:r>
    </w:p>
    <w:p>
      <w:pPr>
        <w:pStyle w:val="Normal"/>
        <w:jc w:val="both"/>
        <w:rPr/>
      </w:pPr>
      <w:r>
        <w:rPr/>
        <w:t>-- El kellett jönnöm.</w:t>
      </w:r>
    </w:p>
    <w:p>
      <w:pPr>
        <w:pStyle w:val="Normal"/>
        <w:jc w:val="both"/>
        <w:rPr/>
      </w:pPr>
      <w:r>
        <w:rPr/>
        <w:t>-- Honnan?</w:t>
      </w:r>
    </w:p>
    <w:p>
      <w:pPr>
        <w:pStyle w:val="Normal"/>
        <w:jc w:val="both"/>
        <w:rPr/>
      </w:pPr>
      <w:r>
        <w:rPr/>
        <w:t>-- Arról a bolygóról, amit maguk Terra Novának neveznek. Az nem számít, hogyan jöttem.</w:t>
      </w:r>
    </w:p>
    <w:p>
      <w:pPr>
        <w:pStyle w:val="Normal"/>
        <w:jc w:val="both"/>
        <w:rPr/>
      </w:pPr>
      <w:r>
        <w:rPr/>
        <w:t>-- Ezt hadd döntsem el én! Először is, hogy jutott el a Terra Novára?</w:t>
      </w:r>
    </w:p>
    <w:p>
      <w:pPr>
        <w:pStyle w:val="Normal"/>
        <w:jc w:val="both"/>
        <w:rPr/>
      </w:pPr>
      <w:r>
        <w:rPr/>
        <w:t>-- Nem tudom -- Russel egyikükről a másikra nézett. -- Tényleg nem tudom. Egyszerűen nem emlékszem.</w:t>
      </w:r>
    </w:p>
    <w:p>
      <w:pPr>
        <w:pStyle w:val="Normal"/>
        <w:jc w:val="both"/>
        <w:rPr/>
      </w:pPr>
      <w:r>
        <w:rPr/>
        <w:t>-- Mi történt ott kint, a Jupiternél?</w:t>
      </w:r>
    </w:p>
    <w:p>
      <w:pPr>
        <w:pStyle w:val="Normal"/>
        <w:jc w:val="both"/>
        <w:rPr/>
      </w:pPr>
      <w:r>
        <w:rPr/>
        <w:t>-- Nem tudom.</w:t>
      </w:r>
    </w:p>
    <w:p>
      <w:pPr>
        <w:pStyle w:val="Normal"/>
        <w:jc w:val="both"/>
        <w:rPr/>
      </w:pPr>
      <w:r>
        <w:rPr/>
        <w:t>-- Hogyan került a Terra Novára?</w:t>
      </w:r>
    </w:p>
    <w:p>
      <w:pPr>
        <w:pStyle w:val="Normal"/>
        <w:jc w:val="both"/>
        <w:rPr/>
      </w:pPr>
      <w:r>
        <w:rPr/>
        <w:t>-- Nem tudom.</w:t>
      </w:r>
    </w:p>
    <w:p>
      <w:pPr>
        <w:pStyle w:val="Normal"/>
        <w:jc w:val="both"/>
        <w:rPr/>
      </w:pPr>
      <w:r>
        <w:rPr/>
        <w:t>-- Akkor mit tud? -- Koenig alig tudott uralkodni dühén. Pedig a harag most nem segít. -- Ide hallgasson! -- mondta fenyegetően. -- Én itt háromszáz emberért felelek. Azon a bolygón fogunk élni, és gyorsan meg kell kezdenünk a kiürítést, ha nem akarunk elkésni. Szükségem van magára, hogy...</w:t>
      </w:r>
    </w:p>
    <w:p>
      <w:pPr>
        <w:pStyle w:val="Normal"/>
        <w:jc w:val="both"/>
        <w:rPr/>
      </w:pPr>
      <w:r>
        <w:rPr/>
        <w:t>-- Nem!</w:t>
      </w:r>
    </w:p>
    <w:p>
      <w:pPr>
        <w:pStyle w:val="Normal"/>
        <w:jc w:val="both"/>
        <w:rPr/>
      </w:pPr>
      <w:r>
        <w:rPr/>
        <w:t>-- Mi nem?</w:t>
      </w:r>
    </w:p>
    <w:p>
      <w:pPr>
        <w:pStyle w:val="Normal"/>
        <w:jc w:val="both"/>
        <w:rPr/>
      </w:pPr>
      <w:r>
        <w:rPr/>
        <w:t>-- Nem élhetnek azon a bolygón. Még csak a közelébe se menjenek! Érti, amit mondok? Nem szabad megközelíteniük! Végre valami konkrétum.</w:t>
      </w:r>
    </w:p>
    <w:p>
      <w:pPr>
        <w:pStyle w:val="Normal"/>
        <w:jc w:val="both"/>
        <w:rPr/>
      </w:pPr>
      <w:r>
        <w:rPr/>
        <w:t>-- Miért nem? -- kérdezte Bergman. Talán már lakott?</w:t>
      </w:r>
    </w:p>
    <w:p>
      <w:pPr>
        <w:pStyle w:val="Normal"/>
        <w:jc w:val="both"/>
        <w:rPr/>
      </w:pPr>
      <w:r>
        <w:rPr/>
        <w:t>-- Nem... igen... de nem abban az értelemben, ahogy maguk gondolják. Figyelmeztetem magukat, hogy maradjanak távol tőle!</w:t>
      </w:r>
    </w:p>
    <w:p>
      <w:pPr>
        <w:pStyle w:val="Normal"/>
        <w:jc w:val="both"/>
        <w:rPr/>
      </w:pPr>
      <w:r>
        <w:rPr/>
        <w:t>-- Miért?</w:t>
      </w:r>
    </w:p>
    <w:p>
      <w:pPr>
        <w:pStyle w:val="Normal"/>
        <w:jc w:val="both"/>
        <w:rPr/>
      </w:pPr>
      <w:r>
        <w:rPr/>
        <w:t>-- Mert veszély van ott. El fogja pusztítani magukat.</w:t>
      </w:r>
    </w:p>
    <w:p>
      <w:pPr>
        <w:pStyle w:val="Normal"/>
        <w:jc w:val="both"/>
        <w:rPr/>
      </w:pPr>
      <w:r>
        <w:rPr/>
        <w:t>-- Mi és hogyan? -- faggatta Koenig.</w:t>
      </w:r>
    </w:p>
    <w:p>
      <w:pPr>
        <w:pStyle w:val="Normal"/>
        <w:jc w:val="both"/>
        <w:rPr/>
      </w:pPr>
      <w:r>
        <w:rPr/>
        <w:t>-- Ott van. Hinniük kell nekem!</w:t>
      </w:r>
    </w:p>
    <w:p>
      <w:pPr>
        <w:pStyle w:val="Normal"/>
        <w:jc w:val="both"/>
        <w:rPr/>
      </w:pPr>
      <w:r>
        <w:rPr/>
        <w:t>Már megint ködösítés; szavak, melyek semmit sem jelentenek, homály, ami elfed valamit -- de mit?</w:t>
      </w:r>
    </w:p>
    <w:p>
      <w:pPr>
        <w:pStyle w:val="Normal"/>
        <w:jc w:val="both"/>
        <w:rPr/>
      </w:pPr>
      <w:r>
        <w:rPr/>
        <w:t>-- Ennek se füle, se farka -- mondta kurtán Koenig. -- Amennyire mi tudjuk, a bolygó tökéletesen alkalmas a mi életformánk fennmaradása számára. Ennek éppen maga az élő bizonyítéka. Ha... -- Itt abbahagyta, mert eszébe jutott, hogy Heléna is figyel. Ha Russel nem ember, mint ahogy gyanítja, akkor kegyetlenség lenne összetörni a női illúziókat. Ezért másképp fejezte be a mondatot: -- Ha hihetünk a saját szemünknek. Tényleg hihetünk?</w:t>
      </w:r>
    </w:p>
    <w:p>
      <w:pPr>
        <w:pStyle w:val="Normal"/>
        <w:jc w:val="both"/>
        <w:rPr/>
      </w:pPr>
      <w:r>
        <w:rPr/>
        <w:t>-- Túl sokat kér, parancsnok.</w:t>
      </w:r>
    </w:p>
    <w:p>
      <w:pPr>
        <w:pStyle w:val="Normal"/>
        <w:jc w:val="both"/>
        <w:rPr/>
      </w:pPr>
      <w:r>
        <w:rPr/>
        <w:t>-- Akkor elmondom egyszerűbben. Le akarunk szállni a Terra Nován és új életét kezdeni. Életben maradunk?</w:t>
      </w:r>
    </w:p>
    <w:p>
      <w:pPr>
        <w:pStyle w:val="Normal"/>
        <w:jc w:val="both"/>
        <w:rPr/>
      </w:pPr>
      <w:r>
        <w:rPr/>
        <w:t>-- Nem.</w:t>
      </w:r>
    </w:p>
    <w:p>
      <w:pPr>
        <w:pStyle w:val="Normal"/>
        <w:jc w:val="both"/>
        <w:rPr/>
      </w:pPr>
      <w:r>
        <w:rPr/>
        <w:t xml:space="preserve">-- </w:t>
      </w:r>
      <w:r>
        <w:rPr>
          <w:iCs/>
        </w:rPr>
        <w:t>Magyarázza</w:t>
      </w:r>
      <w:r>
        <w:rPr/>
        <w:t xml:space="preserve"> meg, miért nem!</w:t>
      </w:r>
    </w:p>
    <w:p>
      <w:pPr>
        <w:pStyle w:val="Normal"/>
        <w:jc w:val="both"/>
        <w:rPr/>
      </w:pPr>
      <w:r>
        <w:rPr/>
        <w:t>-- Magyarázatok... -- Russell a kezére nézett az ölében. Aztán Helénára pillantott, majd Koenígre. -- Mit mondhatnék? Figyelmeztettem magukat, és ez elég.</w:t>
      </w:r>
    </w:p>
    <w:p>
      <w:pPr>
        <w:pStyle w:val="Normal"/>
        <w:jc w:val="both"/>
        <w:rPr/>
      </w:pPr>
      <w:r>
        <w:rPr/>
        <w:t>-- Nem elég.</w:t>
      </w:r>
    </w:p>
    <w:p>
      <w:pPr>
        <w:pStyle w:val="Normal"/>
        <w:jc w:val="both"/>
        <w:rPr/>
      </w:pPr>
      <w:r>
        <w:rPr/>
        <w:t>-- Nem hisznek nekem, és elmennek oda, akármit mondok. -- Russel megint a kezét nézte, mintha most látná először. Akkor pedig semmit sem tehetek. De jusson eszükbe, hogy én figyelmeztettem magukat.</w:t>
      </w:r>
    </w:p>
    <w:p>
      <w:pPr>
        <w:pStyle w:val="Normal"/>
        <w:jc w:val="both"/>
        <w:rPr/>
      </w:pPr>
      <w:r>
        <w:rPr/>
        <w:t>Megrázkódott, a feje hátrahanyatlott, a szemei kiürültek, mint egy elhagyott ház ablakai. A kezei élettelenül csüngtek a törzse mellett.</w:t>
      </w:r>
    </w:p>
    <w:p>
      <w:pPr>
        <w:pStyle w:val="Normal"/>
        <w:jc w:val="both"/>
        <w:rPr/>
      </w:pPr>
      <w:r>
        <w:rPr/>
        <w:t>-- Victor!</w:t>
      </w:r>
    </w:p>
    <w:p>
      <w:pPr>
        <w:pStyle w:val="Normal"/>
        <w:jc w:val="both"/>
        <w:rPr/>
      </w:pPr>
      <w:r>
        <w:rPr/>
        <w:t>Pedig Koenig tudta a választ, mielőtt Bergman megállapította volna. Russel halott volt. Elillant a lelke, mint az elfujt gyertya lángja, és csak az üres test maradt utána, amit Mathias és Bergman később megvizsgálhat. Vagdoshatják, metélhetik, boncolhatják, hogy választ kapjanak bizonyos dolgokra. Heléna, Koenig megkönnyebbülésére, egészen Jól viselte a dolgot. Megfürdött, átöltözött, rendbe hozta a haját, elvonult a szobájába, és egy kutyával játszó férfi fényiépét nézte. Lee Russelt egy házikedvenccel, ami valószínűleg rég elpusztult már, de az elkapott pillanatban örökké él. Mint ahogyan a férfi is élt. Ahogy talán ő sem hal meg soha.</w:t>
      </w:r>
    </w:p>
    <w:p>
      <w:pPr>
        <w:pStyle w:val="Normal"/>
        <w:jc w:val="both"/>
        <w:rPr/>
      </w:pPr>
      <w:r>
        <w:rPr/>
        <w:t>-- Ne haragudjon, Heléna... -- Koenig először szólította az asszonyt a keresztnevén, de az adott helyzetben teljesen természetes volt, hogy kilépjen a mindennapok szigorú formaságai közül.</w:t>
      </w:r>
    </w:p>
    <w:p>
      <w:pPr>
        <w:pStyle w:val="Normal"/>
        <w:jc w:val="both"/>
        <w:rPr/>
      </w:pPr>
      <w:r>
        <w:rPr/>
        <w:t>-- Ugyan -- mondta a nő csendesen. Egy tucatszor végiggondoltam. Nem hibáztatom azért, ami történt. Nem is hibáztathatom.</w:t>
      </w:r>
    </w:p>
    <w:p>
      <w:pPr>
        <w:pStyle w:val="Normal"/>
        <w:jc w:val="both"/>
        <w:rPr/>
      </w:pPr>
      <w:r>
        <w:rPr/>
        <w:t>-- Tudja, hogy a kihallgatás elengedhetetlen volt. De talán nem kellett volna olyan türelmetlennek lennem. Várhattam volna egy kicsit... -- Koenig a fényképre nézett. -- Lehet, hogy ez volt az oka.</w:t>
      </w:r>
    </w:p>
    <w:p>
      <w:pPr>
        <w:pStyle w:val="Normal"/>
        <w:jc w:val="both"/>
        <w:rPr/>
      </w:pPr>
      <w:r>
        <w:rPr/>
        <w:t>-- Lehet, John, de nem tudjuk. Talán soha nem is fogjuk megtudni. Maga csak azt tette, amit tennie kellett. Lee... Lee pedig meghalt. Ennyi az egész.</w:t>
      </w:r>
    </w:p>
    <w:p>
      <w:pPr>
        <w:pStyle w:val="Normal"/>
        <w:jc w:val="both"/>
        <w:rPr/>
      </w:pPr>
      <w:r>
        <w:rPr/>
        <w:t>-- Talán a boncolás kideríti az okot.</w:t>
      </w:r>
    </w:p>
    <w:p>
      <w:pPr>
        <w:pStyle w:val="Normal"/>
        <w:jc w:val="both"/>
        <w:rPr/>
      </w:pPr>
      <w:r>
        <w:rPr/>
        <w:t>-- Lehet. Mint orvost, természetesen érdekel, de mint feleség, hallani sem akarok róla. -- Elhallgatott, a kutyával játszó férfire nézett megint, azután halkan így szólt: -- Amikor először elvesztettem, azt hittem, nem élem túl. Annyira közel voltunk egymáshoz, annyi közös tervünk volt, hogy miután megmondták, mái semmi sem számított. Nem akartam mást, csak elmenni és bebújni egy sarokba. Elzárni magamat mindentől és mindenkitől. A nevetés hangja, az andalgó szerelmesek, a férfiak szerelmes mosolya mind csak a fájdalmamat növelte. Ezért jöttem ide. Menekültem.</w:t>
      </w:r>
    </w:p>
    <w:p>
      <w:pPr>
        <w:pStyle w:val="Normal"/>
        <w:jc w:val="both"/>
        <w:rPr/>
      </w:pPr>
      <w:r>
        <w:rPr/>
        <w:t>Legalább ez az egy dolog közös bennük, gondolta Koenig, de nem szólt semmit.</w:t>
      </w:r>
    </w:p>
    <w:p>
      <w:pPr>
        <w:pStyle w:val="Normal"/>
        <w:jc w:val="both"/>
        <w:rPr/>
      </w:pPr>
      <w:r>
        <w:rPr/>
        <w:t>-- Most pedig újra megtörtént -- suttogta Heléna. -- De már nem ugyanolyan. Most teljesen zsibbadt vagyok. Csalódott, de érzéketlen. Valószínűleg sohasem hittem el igazán, hogy visszakaptam. Legalábbis a lelkem mélyén nem.</w:t>
      </w:r>
    </w:p>
    <w:p>
      <w:pPr>
        <w:pStyle w:val="Normal"/>
        <w:jc w:val="both"/>
        <w:rPr/>
      </w:pPr>
      <w:r>
        <w:rPr/>
        <w:t>A női megérzés, ami figyelmeztette, hogy az az ember nem az, akinek látszik. Az ösztönös idegenkedést azonban elnyomta az a vágy, hogy megtalálja mindazt, amit a férje jelentett, a szerelmet, a kötődést, a közös gondolatokat.</w:t>
      </w:r>
    </w:p>
    <w:p>
      <w:pPr>
        <w:pStyle w:val="Normal"/>
        <w:jc w:val="both"/>
        <w:rPr/>
      </w:pPr>
      <w:r>
        <w:rPr/>
        <w:t>Koenig keze felemelkedett, néhány pillanatig tétovázott a fényes hajkorona fölött, de aztán lehanyatlott. Ellent tudott állni a kísértésnek, hogy megsimogassa az asszonyt.</w:t>
      </w:r>
    </w:p>
    <w:p>
      <w:pPr>
        <w:pStyle w:val="Normal"/>
        <w:jc w:val="both"/>
        <w:rPr/>
      </w:pPr>
      <w:r>
        <w:rPr/>
        <w:t>-- Örülök, Heléna -- mondta --, hogy nem szenved annyira, mint amennyire szenvedhetne.</w:t>
      </w:r>
    </w:p>
    <w:p>
      <w:pPr>
        <w:pStyle w:val="Normal"/>
        <w:jc w:val="both"/>
        <w:rPr/>
      </w:pPr>
      <w:r>
        <w:rPr/>
        <w:t>Már túltettem magam ezen, John. Már megtanultam nélküle élni... -- A doktornő a fényképet fonákjával fölfelé az asztalra tette. -- És különben is: vár minket a munka.</w:t>
      </w:r>
    </w:p>
    <w:p>
      <w:pPr>
        <w:pStyle w:val="Normal"/>
        <w:jc w:val="both"/>
        <w:rPr/>
      </w:pPr>
      <w:r>
        <w:rPr/>
        <w:t>A munka közismert fájdalomcsillapító -- és most volt belőle elég. Parks és Barmion magához tért -- érdekes módon éppen akkor, amikor Russel meghalt, de nem sokat tudtak mondani.</w:t>
      </w:r>
    </w:p>
    <w:p>
      <w:pPr>
        <w:pStyle w:val="Normal"/>
        <w:jc w:val="both"/>
        <w:rPr/>
      </w:pPr>
      <w:r>
        <w:rPr/>
        <w:t>-- Hirtelen hőmérsékletcsökkenést észleltek -- mondta Bergman. -- Mindketten egy villanást láttak, és többre nem emlékeznek.</w:t>
      </w:r>
    </w:p>
    <w:p>
      <w:pPr>
        <w:pStyle w:val="Normal"/>
        <w:jc w:val="both"/>
        <w:rPr/>
      </w:pPr>
      <w:r>
        <w:rPr/>
        <w:t>-- És a Sas?</w:t>
      </w:r>
    </w:p>
    <w:p>
      <w:pPr>
        <w:pStyle w:val="Normal"/>
        <w:jc w:val="both"/>
        <w:rPr/>
      </w:pPr>
      <w:r>
        <w:rPr/>
        <w:t>-- Lezárták, mikor kimentek a felszínre. Semmi nem juthatott be az irányítómodulba a tudtukon kívül. Azt se felejtsd el, hogy Russelt az utasmodulban találtuk. Az is zárva volt -- hisz te magad nyitottad ki.</w:t>
      </w:r>
    </w:p>
    <w:p>
      <w:pPr>
        <w:pStyle w:val="Normal"/>
        <w:jc w:val="both"/>
        <w:rPr/>
      </w:pPr>
      <w:r>
        <w:rPr/>
        <w:t>Koenig bólintott.</w:t>
      </w:r>
    </w:p>
    <w:p>
      <w:pPr>
        <w:pStyle w:val="Normal"/>
        <w:jc w:val="both"/>
        <w:rPr/>
      </w:pPr>
      <w:r>
        <w:rPr/>
        <w:t>-- A boncolás?</w:t>
      </w:r>
    </w:p>
    <w:p>
      <w:pPr>
        <w:pStyle w:val="Normal"/>
        <w:jc w:val="both"/>
        <w:rPr/>
      </w:pPr>
      <w:r>
        <w:rPr/>
        <w:t>-- Még nem kezdtünk bele, de vettem néhány külső mintát. Az epidermisz nagyon furcsa. Amíg Russel élt, még normalisnak tűnt, de most megváltozott. Egyre keményebb lesz, mintha kristályosodna. És a polaritás is megfordult.</w:t>
      </w:r>
    </w:p>
    <w:p>
      <w:pPr>
        <w:pStyle w:val="Normal"/>
        <w:jc w:val="both"/>
        <w:rPr/>
      </w:pPr>
      <w:r>
        <w:rPr/>
        <w:t>-- Tehát?</w:t>
      </w:r>
    </w:p>
    <w:p>
      <w:pPr>
        <w:pStyle w:val="Normal"/>
        <w:jc w:val="both"/>
        <w:rPr/>
      </w:pPr>
      <w:r>
        <w:rPr/>
        <w:t>-- Még nem mondhatok biztosat -- vont vállat Bergman, és a laboratóriuma felé indult. -- Élő szövet egyszerűen nem viselkedhet így, de emlékszem Feldon professzor néhány kísérletére a Deimos Laboratóriumban. Talált egy különleges érceret, amelyik rendkívüli módon instabil volt. Intenzív mágneses mezők és hullámzó mintájú elektromosság együttes hatására valami olyasmivé alakult, ami nagyon közel volt az antianyaghoz.</w:t>
      </w:r>
    </w:p>
    <w:p>
      <w:pPr>
        <w:pStyle w:val="Normal"/>
        <w:jc w:val="both"/>
        <w:rPr/>
      </w:pPr>
      <w:r>
        <w:rPr/>
        <w:t>Koenig hátán végigfutott a hideg. Ismerte a megfordult atomi és elektromos töltés elméletét -- ebben a helyzetben a protonnak negatív, és nem pozitív a töltése, mint a normális anyagban.</w:t>
      </w:r>
    </w:p>
    <w:p>
      <w:pPr>
        <w:pStyle w:val="Normal"/>
        <w:jc w:val="both"/>
        <w:rPr/>
      </w:pPr>
      <w:r>
        <w:rPr/>
        <w:t>-- Antianyag -- mormolta. -- Ha normális anyaggal kerül érintkezésbe, hatalmas robbanás történik.</w:t>
      </w:r>
    </w:p>
    <w:p>
      <w:pPr>
        <w:pStyle w:val="Normal"/>
        <w:jc w:val="both"/>
        <w:rPr/>
      </w:pPr>
      <w:r>
        <w:rPr/>
        <w:t>-- Elvileg -- helyeselt Bergman. -- De Feldon rájött, hogy van egy köztes állapot, amelyikben szó szerinti semlegesítés jön létre. A kibocsátott energia szintje magas volt ugyan, de mégsem nem a várt nagyságrendű. Aggódom, mert a Russelből vett minták hasonlóak a köztes anyagállapot említett mintáihoz. Mintha azok az erők, amelyek eddig normális alakban tartották, most megszűntek volna, és hagynák átalakulni. Ha a polaritás megfordulása odáig megy, hogy terjesen ellentéte lesz a normális anyagnak John, talán ez az, amire figyelmeztetni akart minket!</w:t>
      </w:r>
    </w:p>
    <w:p>
      <w:pPr>
        <w:pStyle w:val="Normal"/>
        <w:jc w:val="both"/>
        <w:rPr/>
      </w:pPr>
      <w:r>
        <w:rPr/>
        <w:t>-- A Terra Nova antianyagból lenne? Lehetetlen!</w:t>
      </w:r>
    </w:p>
    <w:p>
      <w:pPr>
        <w:pStyle w:val="Normal"/>
        <w:jc w:val="both"/>
        <w:rPr/>
      </w:pPr>
      <w:r>
        <w:rPr/>
        <w:t>-- Csak annyira, mint egy halott ember megjelenése egy zárt hajóban -- mutatott rá Bergman.</w:t>
      </w:r>
    </w:p>
    <w:p>
      <w:pPr>
        <w:pStyle w:val="Normal"/>
        <w:jc w:val="both"/>
        <w:rPr/>
      </w:pPr>
      <w:r>
        <w:rPr/>
        <w:t>-- Lee Russel nem volt ember, ezt mindketten tudjuk -- vesztette el a türelmét Koenig. -- A bolygó pedig nem lehet antianyagból, mert akkor a leszálló Sas azonnal megsemmisült volna. De nem így történt. Parks és Barmion kimentek és mintákat is vettek. Gondolkozz logikusan, Victor! Megtörténhetett volna mindez, ha helyes az elméleted?</w:t>
      </w:r>
    </w:p>
    <w:p>
      <w:pPr>
        <w:pStyle w:val="Normal"/>
        <w:jc w:val="both"/>
        <w:rPr/>
      </w:pPr>
      <w:r>
        <w:rPr/>
        <w:t>-- Nem, John. Elismerem, hogy nem. -- Bergman föl-alá járkált a laborban, megérintett egy-egy eszközt, egy tervet. Nem nézett Koenigre, úgy mondta: -- Jobb lenne, ha várnál egy kicsit azzal az újabb leszállással.</w:t>
      </w:r>
    </w:p>
    <w:p>
      <w:pPr>
        <w:pStyle w:val="Normal"/>
        <w:jc w:val="both"/>
        <w:rPr/>
      </w:pPr>
      <w:r>
        <w:rPr/>
        <w:t>-- Várjak?</w:t>
      </w:r>
    </w:p>
    <w:p>
      <w:pPr>
        <w:pStyle w:val="Normal"/>
        <w:jc w:val="both"/>
        <w:rPr/>
      </w:pPr>
      <w:r>
        <w:rPr/>
        <w:t>-- Amíg meg nem bizonyosodunk arról, hogy minden rendben van ott lent. Elismerem, Lee bogarat ültetett a fülembe.</w:t>
      </w:r>
    </w:p>
    <w:p>
      <w:pPr>
        <w:pStyle w:val="Normal"/>
        <w:jc w:val="both"/>
        <w:rPr/>
      </w:pPr>
      <w:r>
        <w:rPr>
          <w:i/>
          <w:iCs/>
        </w:rPr>
        <w:t>-</w:t>
      </w:r>
      <w:r>
        <w:rPr/>
        <w:t xml:space="preserve"> Nem volt ember!</w:t>
      </w:r>
    </w:p>
    <w:p>
      <w:pPr>
        <w:pStyle w:val="Normal"/>
        <w:jc w:val="both"/>
        <w:rPr/>
      </w:pPr>
      <w:r>
        <w:rPr/>
        <w:t>-- És ha nem, mit számít? -- komolyodott el Bergman. -- Miért jött ide? Gondoljuk csak végig! Mit csínált? Milyen szándék húzódott meg az egész incidens mögött?</w:t>
      </w:r>
    </w:p>
    <w:p>
      <w:pPr>
        <w:pStyle w:val="Normal"/>
        <w:jc w:val="both"/>
        <w:rPr/>
      </w:pPr>
      <w:r>
        <w:rPr/>
        <w:t>-- Az életnek nincs más szándéka, csak a túlélés.</w:t>
      </w:r>
    </w:p>
    <w:p>
      <w:pPr>
        <w:pStyle w:val="Normal"/>
        <w:jc w:val="both"/>
        <w:rPr/>
      </w:pPr>
      <w:r>
        <w:rPr/>
        <w:t>-- Igaz, de neki nem sikerült. Figyelmeztetett minket, aztán fogta magát, és meghalt. Meghalt, elpusztult vagy ki tudja, hogy lett vége. De ott van a figyelmeztetés, John. Erről ne feledkezz meg!</w:t>
      </w:r>
    </w:p>
    <w:p>
      <w:pPr>
        <w:pStyle w:val="Normal"/>
        <w:jc w:val="both"/>
        <w:rPr/>
      </w:pPr>
      <w:r>
        <w:rPr/>
        <w:t>-- Ugyan már! -- dühöngött Koeníg. Nem figyelmeztetés az, hanem fenyegetés. Akármi is van ott lent, talán nem akar látogatókat. Biztosan észrevettek minket, és ideküldték Lee-t, hogy elijesszenek.</w:t>
      </w:r>
    </w:p>
    <w:p>
      <w:pPr>
        <w:pStyle w:val="Normal"/>
        <w:jc w:val="both"/>
        <w:rPr/>
      </w:pPr>
      <w:r>
        <w:rPr/>
        <w:t>-- Ebben nem lehetsz biztos.</w:t>
      </w:r>
    </w:p>
    <w:p>
      <w:pPr>
        <w:pStyle w:val="Normal"/>
        <w:jc w:val="both"/>
        <w:rPr/>
      </w:pPr>
      <w:r>
        <w:rPr/>
        <w:t>-- Én csak egy dologban vagyok biztos, Victor. Ha nem indulunk hamarosan, akkor elvesztjük egy új világ, egy új élet esélyét. Én pedig nem akarom elveszíteni ezt az esélyt. Le fog szállni az előkészítő csoport.</w:t>
      </w:r>
    </w:p>
    <w:p>
      <w:pPr>
        <w:pStyle w:val="Normal"/>
        <w:jc w:val="both"/>
        <w:rPr/>
      </w:pPr>
      <w:r>
        <w:rPr/>
        <w:t>-- De...</w:t>
      </w:r>
    </w:p>
    <w:p>
      <w:pPr>
        <w:pStyle w:val="Normal"/>
        <w:jc w:val="both"/>
        <w:rPr/>
      </w:pPr>
      <w:r>
        <w:rPr/>
        <w:t>-- Le fog szállni -- ismételte ellentmondást nem türően Koenig. -- Nem akarom vesztegetni az időt.</w:t>
      </w:r>
    </w:p>
    <w:p>
      <w:pPr>
        <w:pStyle w:val="Normal"/>
        <w:jc w:val="both"/>
        <w:rPr/>
      </w:pPr>
      <w:r>
        <w:rPr/>
        <w:t>A Sast már megvizsgálták, berakodták. Indulásra készen állt. Morrow jött, amikor Koenig megérkezett az irodájából.</w:t>
      </w:r>
    </w:p>
    <w:p>
      <w:pPr>
        <w:pStyle w:val="Normal"/>
        <w:jc w:val="both"/>
        <w:rPr/>
      </w:pPr>
      <w:r>
        <w:rPr/>
        <w:t>-- Legénységre lesz szüksége, parancsnok.</w:t>
      </w:r>
    </w:p>
    <w:p>
      <w:pPr>
        <w:pStyle w:val="Normal"/>
        <w:jc w:val="both"/>
        <w:rPr/>
      </w:pPr>
      <w:r>
        <w:rPr/>
        <w:t>Ezzel nem volt gond: a bázison mindenki égett a vágytól, hogy minél hamarabb meglássa az új világot. Koenig csak mosolygott, mintha már várta volna a kérést.</w:t>
      </w:r>
    </w:p>
    <w:p>
      <w:pPr>
        <w:pStyle w:val="Normal"/>
        <w:jc w:val="both"/>
        <w:rPr/>
      </w:pPr>
      <w:r>
        <w:rPr/>
        <w:t>-- Ne féljen, nem marad ki, Paul! Carter lesz a pilóta. Kit javasol elemzőnek?</w:t>
      </w:r>
    </w:p>
    <w:p>
      <w:pPr>
        <w:pStyle w:val="Normal"/>
        <w:jc w:val="both"/>
        <w:rPr/>
      </w:pPr>
      <w:r>
        <w:rPr/>
        <w:t>-- Sandra Benest, parancsnok.</w:t>
      </w:r>
    </w:p>
    <w:p>
      <w:pPr>
        <w:pStyle w:val="Normal"/>
        <w:jc w:val="both"/>
        <w:rPr/>
      </w:pPr>
      <w:r>
        <w:rPr/>
        <w:t xml:space="preserve">Hát persze hogy Sandrát -- és Koenig sejtette az okát is. Egy pillanatig húzta az időt, </w:t>
      </w:r>
      <w:r>
        <w:rPr>
          <w:iCs/>
        </w:rPr>
        <w:t>aztán,</w:t>
      </w:r>
      <w:r>
        <w:rPr/>
        <w:t xml:space="preserve"> lassan bólintott.</w:t>
      </w:r>
    </w:p>
    <w:p>
      <w:pPr>
        <w:pStyle w:val="Normal"/>
        <w:jc w:val="both"/>
        <w:rPr/>
      </w:pPr>
      <w:r>
        <w:rPr/>
        <w:t>-- Értesítse. Russel doktornő is a csoport tagja lesz, és én is magukkal megyek. Ellenőrizzék a felszerelést és a fegyvereket!</w:t>
      </w:r>
    </w:p>
    <w:p>
      <w:pPr>
        <w:pStyle w:val="Normal"/>
        <w:jc w:val="both"/>
        <w:rPr/>
      </w:pPr>
      <w:r>
        <w:rPr/>
        <w:t>-- Fegyvereket?</w:t>
      </w:r>
    </w:p>
    <w:p>
      <w:pPr>
        <w:pStyle w:val="Normal"/>
        <w:jc w:val="both"/>
        <w:rPr/>
      </w:pPr>
      <w:r>
        <w:rPr/>
        <w:t>-- A lézerpisztolyokat. Elvégre nem tudhatjuk, mibe botlunk odalent. Még mindig biztos benne, hogy Sandrát akarja hozni?</w:t>
      </w:r>
    </w:p>
    <w:p>
      <w:pPr>
        <w:pStyle w:val="Normal"/>
        <w:jc w:val="both"/>
        <w:rPr/>
      </w:pPr>
      <w:r>
        <w:rPr/>
        <w:t>-- Biztos... azaz igen, uram! Helena is épp olyen lelkesnek bizonyult. Amikor Koenig berendelte magá</w:t>
      </w:r>
      <w:r>
        <w:rPr>
          <w:iCs/>
        </w:rPr>
        <w:t>hoz</w:t>
      </w:r>
      <w:r>
        <w:rPr>
          <w:i/>
          <w:iCs/>
        </w:rPr>
        <w:t>,</w:t>
      </w:r>
      <w:r>
        <w:rPr/>
        <w:t xml:space="preserve"> a nőnek eszébe sem jutott élni a távolmaradás lehetőségével.</w:t>
      </w:r>
    </w:p>
    <w:p>
      <w:pPr>
        <w:pStyle w:val="Normal"/>
        <w:jc w:val="both"/>
        <w:rPr/>
      </w:pPr>
      <w:r>
        <w:rPr/>
        <w:t>-- Nem, John, megyek. Szeretném látni, mi van ott. És Lee...Egyszerűen csak szeretnék menni.</w:t>
      </w:r>
    </w:p>
    <w:p>
      <w:pPr>
        <w:pStyle w:val="Normal"/>
        <w:jc w:val="both"/>
        <w:rPr/>
      </w:pPr>
      <w:r>
        <w:rPr/>
        <w:t>Látni, amit Lee látott, ott járni, ahol ő is járhatott; belélegezni az ő levegőjét, érezni ugyanazokat az illatokat. A belenyugvás ellenére az emlék még mindig kísértett -- és vele talán valami halvány remény is. Majd elmúlik, Koenig ebben biztos volt. De el fog tartani egy kis ideig. Az idő pedig egyre fogy...</w:t>
      </w:r>
    </w:p>
    <w:p>
      <w:pPr>
        <w:pStyle w:val="Normal"/>
        <w:jc w:val="both"/>
        <w:rPr/>
      </w:pPr>
      <w:r>
        <w:rPr/>
        <w:t>-- Tíz percünk van a felszállásig, parancsnok -- mondta Kano aggodalmasan a képernyőn. -- És nem maradhatnak el sokáig, ha az evakuáció mellett dönt. Az Exodus Művelet minden percét előre kiszámoltuk. Pár órán belül már távolodni fogunk a Terra Novától.</w:t>
      </w:r>
    </w:p>
    <w:p>
      <w:pPr>
        <w:pStyle w:val="Normal"/>
        <w:jc w:val="both"/>
        <w:rPr/>
      </w:pPr>
      <w:r>
        <w:rPr/>
        <w:t>-- Vettem.</w:t>
      </w:r>
    </w:p>
    <w:p>
      <w:pPr>
        <w:pStyle w:val="Normal"/>
        <w:jc w:val="both"/>
        <w:rPr/>
      </w:pPr>
      <w:r>
        <w:rPr/>
        <w:t>-- Nos, akkor... Sok szerencsét, uram! Amikor Bergman jelentkezett, már alig volt hátra egy perc az indulásig.</w:t>
      </w:r>
    </w:p>
    <w:p>
      <w:pPr>
        <w:pStyle w:val="Normal"/>
        <w:jc w:val="both"/>
        <w:rPr/>
      </w:pPr>
      <w:r>
        <w:rPr/>
        <w:t>Arca betöltötte a pilótaülésekkel szembeni képernyőt az irányítómodulban. Idegesnek, aggodalmasnak látszott.</w:t>
      </w:r>
    </w:p>
    <w:p>
      <w:pPr>
        <w:pStyle w:val="Normal"/>
        <w:jc w:val="both"/>
        <w:rPr/>
      </w:pPr>
      <w:r>
        <w:rPr/>
        <w:t>-- John, valami nagyon furcsa dolog történt. Russel teste eltűnt.</w:t>
      </w:r>
    </w:p>
    <w:p>
      <w:pPr>
        <w:pStyle w:val="Normal"/>
        <w:jc w:val="both"/>
        <w:rPr/>
      </w:pPr>
      <w:r>
        <w:rPr/>
        <w:t>-- Micsoda?</w:t>
      </w:r>
    </w:p>
    <w:p>
      <w:pPr>
        <w:pStyle w:val="Normal"/>
        <w:jc w:val="both"/>
        <w:rPr/>
      </w:pPr>
      <w:r>
        <w:rPr>
          <w:i/>
          <w:iCs/>
        </w:rPr>
        <w:t>-</w:t>
      </w:r>
      <w:r>
        <w:rPr/>
        <w:t xml:space="preserve"> Eltűnt, John. Nyomtalanul. Mathías épp lement, hogy felboncolja. Valami elektromos kisülés szinte átdobta a szobán. Ez az, amiről beszéltem.</w:t>
      </w:r>
    </w:p>
    <w:p>
      <w:pPr>
        <w:pStyle w:val="Normal"/>
        <w:jc w:val="both"/>
        <w:rPr/>
      </w:pPr>
      <w:r>
        <w:rPr/>
        <w:t>-- Még tizenhat másodperc, parancsnok -- figyelmeztette a helyéről Carter.</w:t>
      </w:r>
    </w:p>
    <w:p>
      <w:pPr>
        <w:pStyle w:val="Normal"/>
        <w:jc w:val="both"/>
        <w:rPr/>
      </w:pPr>
      <w:r>
        <w:rPr/>
        <w:t>-- John, fújd le az akciót!</w:t>
      </w:r>
    </w:p>
    <w:p>
      <w:pPr>
        <w:pStyle w:val="Normal"/>
        <w:jc w:val="both"/>
        <w:rPr/>
      </w:pPr>
      <w:r>
        <w:rPr/>
        <w:t>-- Milyen alapon?</w:t>
      </w:r>
    </w:p>
    <w:p>
      <w:pPr>
        <w:pStyle w:val="Normal"/>
        <w:jc w:val="both"/>
        <w:rPr/>
      </w:pPr>
      <w:r>
        <w:rPr/>
        <w:t>-- Az ismeretlenbe készülsz. Russel figyelmeztetésének alapos oka lehet. Ha tényleg antianyag van ott, akkor mindnyájatoknak vége.</w:t>
      </w:r>
    </w:p>
    <w:p>
      <w:pPr>
        <w:pStyle w:val="Normal"/>
        <w:jc w:val="both"/>
        <w:rPr/>
      </w:pPr>
      <w:r>
        <w:rPr/>
        <w:t>-- Tíz másodperc, parancsnok...</w:t>
      </w:r>
    </w:p>
    <w:p>
      <w:pPr>
        <w:pStyle w:val="Normal"/>
        <w:jc w:val="both"/>
        <w:rPr/>
      </w:pPr>
      <w:r>
        <w:rPr/>
        <w:t>-- Már végiggondoltam, Victor. Döntöttem.</w:t>
      </w:r>
    </w:p>
    <w:p>
      <w:pPr>
        <w:pStyle w:val="Normal"/>
        <w:jc w:val="both"/>
        <w:rPr/>
      </w:pPr>
      <w:r>
        <w:rPr/>
        <w:t>-- Három másodperc, parancsnok. Abbahagyjam a visszaszámlálást?</w:t>
      </w:r>
    </w:p>
    <w:p>
      <w:pPr>
        <w:pStyle w:val="Normal"/>
        <w:jc w:val="both"/>
        <w:rPr/>
      </w:pPr>
      <w:r>
        <w:rPr/>
        <w:t>-- Ne, Alán -- nézett Koenig a pilótára. -- Induljunk!</w:t>
      </w:r>
    </w:p>
    <w:p>
      <w:pPr>
        <w:pStyle w:val="Normal"/>
        <w:jc w:val="both"/>
        <w:rPr/>
      </w:pPr>
      <w:r>
        <w:rPr/>
        <w:t>A bolygó csodálatos volt. Olyan világ, melyet az emberek ezerszer megálmodtak, leírtak és megénekeltek, mely évezredeken át legendák, mondák és vallások alapja volt. Paradicsom, Avalon, Hesperus, Árkádia, az Elíziumi Mezők... az ősi vágyódás egy olyan hely után, ahol nincs más, csak örök szépség. A Terra Nova mintegy megtestesítette ezeket az álmokat. Koenig a Sas nyitott ajtaja előtt állt, és teleszívta tüdejét a balzsamos levegővel. Gyönyörködve tapodott a puha, smaragdzöld pázsiton. Előtte hatalmas fák magasodtak, törzsük mint egy katedrális megannyi oszlopa, lombjuk hangja megnyugtató zsongás. A tisztást, ahol landoltak, félkörben sziklák szegélyezték, mögöttük távoli hegyek sejlettek. A másik oldalon, a csalitosban csillagszerű virágok hajladoztak.</w:t>
      </w:r>
    </w:p>
    <w:p>
      <w:pPr>
        <w:pStyle w:val="Normal"/>
        <w:jc w:val="both"/>
        <w:rPr/>
      </w:pPr>
      <w:r>
        <w:rPr/>
        <w:t>-- Hisz ez csodálatos! -- pillantott körbe Heléna elbűvölten. -- Ó, John! Bár maradhatnánk!</w:t>
      </w:r>
    </w:p>
    <w:p>
      <w:pPr>
        <w:pStyle w:val="Normal"/>
        <w:jc w:val="both"/>
        <w:rPr/>
      </w:pPr>
      <w:r>
        <w:rPr/>
        <w:t>Koenig a sziklák, a hegyek irányába mutatott.</w:t>
      </w:r>
    </w:p>
    <w:p>
      <w:pPr>
        <w:pStyle w:val="Normal"/>
        <w:jc w:val="both"/>
        <w:rPr/>
      </w:pPr>
      <w:r>
        <w:rPr/>
        <w:t>-- Paul, maga Sandrával arrafelé indul. Ne menjenek messzire, mindent figyeljenek meg, gyűjtsenek mintákat és ne keveredjenek bajba! Azonnal jelentsék, ha bármi gyanúsba botlanak. A lézert csak a legvégső esetben használják!</w:t>
      </w:r>
    </w:p>
    <w:p>
      <w:pPr>
        <w:pStyle w:val="Normal"/>
        <w:jc w:val="both"/>
        <w:rPr/>
      </w:pPr>
      <w:r>
        <w:rPr/>
        <w:t>-- Értem, uram. Minek nyugtalanítani a bennszülötteket?</w:t>
      </w:r>
    </w:p>
    <w:p>
      <w:pPr>
        <w:pStyle w:val="Normal"/>
        <w:jc w:val="both"/>
        <w:rPr/>
      </w:pPr>
      <w:r>
        <w:rPr/>
        <w:t>-- Csakugyan, minek? Már ha vannak egyáltalán... Heléna, mi bal felé megyünk.</w:t>
      </w:r>
    </w:p>
    <w:p>
      <w:pPr>
        <w:pStyle w:val="Normal"/>
        <w:jc w:val="both"/>
        <w:rPr/>
      </w:pPr>
      <w:r>
        <w:rPr/>
        <w:t>Carter a Sasnál maradt, hogy tartsa a kapcsolatot a bázissal, és valószínűleg magában mérgelődött. Később talán eljön az ő ideje is, de most vissza kell fojtania felfedezés! vágyát.</w:t>
      </w:r>
    </w:p>
    <w:p>
      <w:pPr>
        <w:pStyle w:val="Normal"/>
        <w:jc w:val="both"/>
        <w:rPr/>
      </w:pPr>
      <w:r>
        <w:rPr/>
        <w:t>-- Ez fantasztikus, John! -- Heléna leszakított egy levelet az egyik bokorról, és a mintagyújtőbe tette. -- Szubtrópusi éghajlat, termékeny talaj, változatos növényzet -- ennél jobbat kívánni sem lehetne!</w:t>
      </w:r>
    </w:p>
    <w:p>
      <w:pPr>
        <w:pStyle w:val="Normal"/>
        <w:jc w:val="both"/>
        <w:rPr/>
      </w:pPr>
      <w:r>
        <w:rPr/>
        <w:t>-- Reménykedjünk, hogy tényleg olyan jó, amilyennek látszik.</w:t>
      </w:r>
    </w:p>
    <w:p>
      <w:pPr>
        <w:pStyle w:val="Normal"/>
        <w:jc w:val="both"/>
        <w:rPr/>
      </w:pPr>
      <w:r>
        <w:rPr/>
        <w:t>-- Gondolja, hogy nem?</w:t>
      </w:r>
    </w:p>
    <w:p>
      <w:pPr>
        <w:pStyle w:val="Normal"/>
        <w:jc w:val="both"/>
        <w:rPr/>
      </w:pPr>
      <w:r>
        <w:rPr/>
        <w:t>-- Nem tudom, Heléna. Azért vagyunk itt, hogy kiderítsük.</w:t>
      </w:r>
    </w:p>
    <w:p>
      <w:pPr>
        <w:pStyle w:val="Normal"/>
        <w:jc w:val="both"/>
        <w:rPr/>
      </w:pPr>
      <w:r>
        <w:rPr/>
        <w:t>Csendben sétáltak tovább, élvezték friss levegőt, a növények illatát.</w:t>
      </w:r>
    </w:p>
    <w:p>
      <w:pPr>
        <w:pStyle w:val="Normal"/>
        <w:jc w:val="both"/>
        <w:rPr/>
      </w:pPr>
      <w:r>
        <w:rPr/>
        <w:t>Valóságos felüdülés volt ez az Alfa steril körülményei után. Élvezték a viszonylagos magányt is, az együttlétet, a nyílt teret.</w:t>
      </w:r>
    </w:p>
    <w:p>
      <w:pPr>
        <w:pStyle w:val="Normal"/>
        <w:jc w:val="both"/>
        <w:rPr/>
      </w:pPr>
      <w:r>
        <w:rPr/>
        <w:t>-- Víz! -- Heléna arrafelé indult, ahol tisztavizú tavacska rejtőzött egy sekély völgyben, gyümölcstől roskadozó fák gyűrűjében. -- Tesztelnem kell azokat a gyümölcsöket...!</w:t>
      </w:r>
    </w:p>
    <w:p>
      <w:pPr>
        <w:pStyle w:val="Normal"/>
        <w:jc w:val="both"/>
        <w:rPr/>
      </w:pPr>
      <w:r>
        <w:rPr/>
        <w:t>A víz édes volt, friss és hűs, a meleg idő ellenére. A gyümölcsök mélysárga húsúak voltak a bíbor héj alatt. Nem volt magjuk; a levük sűrű és mézszínú.</w:t>
      </w:r>
    </w:p>
    <w:p>
      <w:pPr>
        <w:pStyle w:val="Normal"/>
        <w:jc w:val="both"/>
        <w:rPr/>
      </w:pPr>
      <w:r>
        <w:rPr/>
        <w:t>-- Olyan, mint a görögdinnye -- kóstolgatta Heléna. -- Vagy az ananász és a szőlő. Vagy...- Elhallgatott, aztán csodálkozva mondta: -- Egész íz-skála. Gondolj az egyikre, és azt fogod érezni! Tessék, John. Próbálja ki!</w:t>
      </w:r>
    </w:p>
    <w:p>
      <w:pPr>
        <w:pStyle w:val="Normal"/>
        <w:jc w:val="both"/>
        <w:rPr/>
      </w:pPr>
      <w:r>
        <w:rPr/>
        <w:t>Koenig átvette a gyümölcsdarabot, és szájában máris szétáradtak az emlékek ízei. Fahéjas almáslepény, brandybe áztatott sárgabarack, kandírozott őszi, friss eper, áfonya, enyhén sós oliva, ropogós mogyoró -- mindegyiket a szájában érezte.</w:t>
      </w:r>
    </w:p>
    <w:p>
      <w:pPr>
        <w:pStyle w:val="Normal"/>
        <w:jc w:val="both"/>
        <w:rPr/>
      </w:pPr>
      <w:r>
        <w:rPr/>
        <w:t>-- Egyetlen gyümölcs -- mondta Helena. -- Mégis minden, amit csak akarunk. A nemesítek erről ábrándoznak évezredek óta. Egyetlen növény, ami minden igényt kielégít. Hogy is hívták?</w:t>
      </w:r>
    </w:p>
    <w:p>
      <w:pPr>
        <w:pStyle w:val="Normal"/>
        <w:jc w:val="both"/>
        <w:rPr/>
      </w:pPr>
      <w:r>
        <w:rPr/>
        <w:t>-- Az Élet Fájának -- mondta Koenig. A tökéletes táplálék, ami megad mindent az embereknek. Vagy talán ambróziának. Nem nagyon ismerem a legendákat.</w:t>
      </w:r>
    </w:p>
    <w:p>
      <w:pPr>
        <w:pStyle w:val="Normal"/>
        <w:jc w:val="both"/>
        <w:rPr/>
      </w:pPr>
      <w:r>
        <w:rPr/>
        <w:t>-- Az istenek eledele -- mormolta Heléna. -- És mi megtaláltuk. Itt talán újra kezdhetnénk, John. Felépíthetnénk egy új civilizációt, a régi hibái nélkül. Egy tiszta, nyugodt helyet, ahol nincs környezetszennyezés és háború... -- Újabb gyümölcsdarabot vágott le. -- Valószínűleg tartalmaz profilaktikusokat, nyomelemeket, fehérjéket és alapvető vitaminokat. Ha ez valóban így van, akkor nem lesz gondunk élelemre és gyógyszerre. Mindent készen kapunk.</w:t>
      </w:r>
    </w:p>
    <w:p>
      <w:pPr>
        <w:pStyle w:val="Normal"/>
        <w:jc w:val="both"/>
        <w:rPr/>
      </w:pPr>
      <w:r>
        <w:rPr/>
        <w:t>-- Vigyünk vissza néhányat alaposabb elemzésre!</w:t>
      </w:r>
    </w:p>
    <w:p>
      <w:pPr>
        <w:pStyle w:val="Normal"/>
        <w:jc w:val="both"/>
        <w:rPr/>
      </w:pPr>
      <w:r>
        <w:rPr/>
        <w:t>-- Ez természetes.</w:t>
      </w:r>
    </w:p>
    <w:p>
      <w:pPr>
        <w:pStyle w:val="Normal"/>
        <w:jc w:val="both"/>
        <w:rPr/>
      </w:pPr>
      <w:r>
        <w:rPr/>
        <w:t>Koenig csak most látta, hogy Heléna nem megenni akarja a levágott szeletet, hanem a magasba tartja, és a gyümölcshús szerkezetét tanulmányozza.</w:t>
      </w:r>
    </w:p>
    <w:p>
      <w:pPr>
        <w:pStyle w:val="Normal"/>
        <w:jc w:val="both"/>
        <w:rPr/>
      </w:pPr>
      <w:r>
        <w:rPr/>
        <w:t>-- Valószínűleg hibridizáció terméke, John. Nincsenek elkülönülő magok, következésképp a szaporítás dugványozással történik. Ugyanúgy, mint a termesztett banánnál.</w:t>
      </w:r>
    </w:p>
    <w:p>
      <w:pPr>
        <w:pStyle w:val="Normal"/>
        <w:jc w:val="both"/>
        <w:rPr/>
      </w:pPr>
      <w:r>
        <w:rPr>
          <w:i/>
          <w:iCs/>
        </w:rPr>
        <w:t>-</w:t>
      </w:r>
      <w:r>
        <w:rPr/>
        <w:t xml:space="preserve"> Ez azt jelenti, hogy </w:t>
      </w:r>
      <w:r>
        <w:rPr>
          <w:iCs/>
        </w:rPr>
        <w:t>valaki</w:t>
      </w:r>
      <w:r>
        <w:rPr/>
        <w:t xml:space="preserve"> kitenyésztette őket?</w:t>
      </w:r>
    </w:p>
    <w:p>
      <w:pPr>
        <w:pStyle w:val="Normal"/>
        <w:jc w:val="both"/>
        <w:rPr/>
      </w:pPr>
      <w:r>
        <w:rPr/>
        <w:t>-- Igen, John. Azt hiszem, ezt jelenti. Koenig eddig ült, de most felállt. Egyik keze a lézer markolatára csúszott: önkéntelen reakció várható veszély esetén.</w:t>
      </w:r>
    </w:p>
    <w:p>
      <w:pPr>
        <w:pStyle w:val="Normal"/>
        <w:jc w:val="both"/>
        <w:rPr/>
      </w:pPr>
      <w:r>
        <w:rPr/>
        <w:t>-- John?</w:t>
      </w:r>
    </w:p>
    <w:p>
      <w:pPr>
        <w:pStyle w:val="Normal"/>
        <w:jc w:val="both"/>
        <w:rPr/>
      </w:pPr>
      <w:r>
        <w:rPr/>
        <w:t>-- Itt életnek kell lennie, Heléna, méghozzá nagyon is intelligens életnek. Fejlett technológia kell ahhoz, hogy elküldhessék azokat a jeleket, amiket vettünk, és ezek a növények újabb bizonyítékul szolgálnak.</w:t>
      </w:r>
    </w:p>
    <w:p>
      <w:pPr>
        <w:pStyle w:val="Normal"/>
        <w:jc w:val="both"/>
        <w:rPr/>
      </w:pPr>
      <w:r>
        <w:rPr/>
        <w:t>-- Bizonyára nem ártanak nekünk.</w:t>
      </w:r>
    </w:p>
    <w:p>
      <w:pPr>
        <w:pStyle w:val="Normal"/>
        <w:jc w:val="both"/>
        <w:rPr/>
      </w:pPr>
      <w:r>
        <w:rPr/>
        <w:t>-- Meglehet... -- Koenig fölemelte komkulcsát. -- Paul! Mi a helyzet?</w:t>
      </w:r>
    </w:p>
    <w:p>
      <w:pPr>
        <w:pStyle w:val="Normal"/>
        <w:jc w:val="both"/>
        <w:rPr/>
      </w:pPr>
      <w:r>
        <w:rPr/>
        <w:t>-- Minden rendben, parancsnok! Morrow nyugodtnak látszott. -- Iható vizet találunk, és egy gyümölcsöt, aminek mindenféle furcsa íze van.</w:t>
      </w:r>
    </w:p>
    <w:p>
      <w:pPr>
        <w:pStyle w:val="Normal"/>
        <w:jc w:val="both"/>
        <w:rPr/>
      </w:pPr>
      <w:r>
        <w:rPr/>
        <w:t>-- Már ismerjük. Más?</w:t>
      </w:r>
    </w:p>
    <w:p>
      <w:pPr>
        <w:pStyle w:val="Normal"/>
        <w:jc w:val="both"/>
        <w:rPr/>
      </w:pPr>
      <w:r>
        <w:rPr/>
        <w:t>-- Növényi példányok és kőzetminták. Úgy tűnik, magas az ásványtartalmuk. Ezüst és vas nyomai látszanak. Sandra mintha látott volna valamit mozogni, de lehet, hogy tévedett.</w:t>
      </w:r>
    </w:p>
    <w:p>
      <w:pPr>
        <w:pStyle w:val="Normal"/>
        <w:jc w:val="both"/>
        <w:rPr/>
      </w:pPr>
      <w:r>
        <w:rPr/>
        <w:t>-- Részletek?</w:t>
      </w:r>
    </w:p>
    <w:p>
      <w:pPr>
        <w:pStyle w:val="Normal"/>
        <w:jc w:val="both"/>
        <w:rPr/>
      </w:pPr>
      <w:r>
        <w:rPr/>
        <w:t>-- Csak azt hitte, hogy látta. Azt mondta, valami medveszerűség. Biztosan csak a fény játéka volt. Én is megnéztem, de nem láttam semmit.</w:t>
      </w:r>
    </w:p>
    <w:p>
      <w:pPr>
        <w:pStyle w:val="Normal"/>
        <w:jc w:val="both"/>
        <w:rPr/>
      </w:pPr>
      <w:r>
        <w:rPr>
          <w:i/>
          <w:iCs/>
        </w:rPr>
        <w:t>-</w:t>
      </w:r>
      <w:r>
        <w:rPr/>
        <w:t xml:space="preserve"> Induljanak vissza a hajóhoz! -- adta ki a parancsot Koenig. -- Fogytán az időnk.</w:t>
      </w:r>
    </w:p>
    <w:p>
      <w:pPr>
        <w:pStyle w:val="Normal"/>
        <w:jc w:val="both"/>
        <w:rPr/>
      </w:pPr>
      <w:r>
        <w:rPr/>
        <w:t>-- Igenis, uram. Megindítja az Exodus Műveletet?</w:t>
      </w:r>
    </w:p>
    <w:p>
      <w:pPr>
        <w:pStyle w:val="Normal"/>
        <w:jc w:val="both"/>
        <w:rPr/>
      </w:pPr>
      <w:r>
        <w:rPr/>
        <w:t>-- Maguk csak induljanak vissza a hajóhoz! -- ismételte Koenig, azzal megszakította a kapcsolatot, és Helénához fordult. -- Ez ránk is vonatkozik.</w:t>
      </w:r>
    </w:p>
    <w:p>
      <w:pPr>
        <w:pStyle w:val="Normal"/>
        <w:jc w:val="both"/>
        <w:rPr/>
      </w:pPr>
      <w:r>
        <w:rPr/>
        <w:t>-- Nem felelt a kérdésre, John. Megkezdi a kiürítést?</w:t>
      </w:r>
    </w:p>
    <w:p>
      <w:pPr>
        <w:pStyle w:val="Normal"/>
        <w:jc w:val="both"/>
        <w:rPr/>
      </w:pPr>
      <w:r>
        <w:rPr/>
        <w:t>Mielőtt Koenig válaszolhatott volna, Carter jelentkezett.</w:t>
      </w:r>
    </w:p>
    <w:p>
      <w:pPr>
        <w:pStyle w:val="Normal"/>
        <w:jc w:val="both"/>
        <w:rPr/>
      </w:pPr>
      <w:r>
        <w:rPr/>
        <w:t>-- Emelkedik a hőmérséklet a Sasban, parancsnok. Még nem veszélyes, de ha így folytatja, akkor bajban leszünk.</w:t>
      </w:r>
    </w:p>
    <w:p>
      <w:pPr>
        <w:pStyle w:val="Normal"/>
        <w:jc w:val="both"/>
        <w:rPr/>
      </w:pPr>
      <w:r>
        <w:rPr/>
        <w:t>-- Készüljön a felszállásra! Lefújom az akciót. Ahogy mindnyájan visszaértünk, indulunk.</w:t>
      </w:r>
    </w:p>
    <w:p>
      <w:pPr>
        <w:pStyle w:val="Normal"/>
        <w:jc w:val="both"/>
        <w:rPr/>
      </w:pPr>
      <w:r>
        <w:rPr/>
        <w:t>-- De parancsnok...!</w:t>
      </w:r>
    </w:p>
    <w:p>
      <w:pPr>
        <w:pStyle w:val="Normal"/>
        <w:jc w:val="both"/>
        <w:rPr/>
      </w:pPr>
      <w:r>
        <w:rPr/>
        <w:t>-- Tegye, amit mondtam!</w:t>
      </w:r>
    </w:p>
    <w:p>
      <w:pPr>
        <w:pStyle w:val="Normal"/>
        <w:jc w:val="both"/>
        <w:rPr/>
      </w:pPr>
      <w:r>
        <w:rPr/>
        <w:t>Koenig az övére csatolta a komkulcsot és visszafelé indult. Olyan nagy léptekkel haladt, hogy a nőnek szinte futnia kellett, ha nem akart lemaradni. Heléna látta, milyen feszült lett az arca.</w:t>
      </w:r>
    </w:p>
    <w:p>
      <w:pPr>
        <w:pStyle w:val="Normal"/>
        <w:jc w:val="both"/>
        <w:rPr/>
      </w:pPr>
      <w:r>
        <w:rPr/>
        <w:t>-- Valami baj van?</w:t>
      </w:r>
    </w:p>
    <w:p>
      <w:pPr>
        <w:pStyle w:val="Normal"/>
        <w:jc w:val="both"/>
        <w:rPr/>
      </w:pPr>
      <w:r>
        <w:rPr/>
        <w:t>-- Remélem, nincs.</w:t>
      </w:r>
    </w:p>
    <w:p>
      <w:pPr>
        <w:pStyle w:val="Normal"/>
        <w:jc w:val="both"/>
        <w:rPr/>
      </w:pPr>
      <w:r>
        <w:rPr/>
        <w:t>-- De gondolja, hogy lesz?</w:t>
      </w:r>
    </w:p>
    <w:p>
      <w:pPr>
        <w:pStyle w:val="Normal"/>
        <w:jc w:val="both"/>
        <w:rPr/>
      </w:pPr>
      <w:r>
        <w:rPr/>
        <w:t>-- Nem vagyok biztos benne, de lehet, hogy Victornak igaza van. És akkor versenyt kell futnunk az idővel.</w:t>
      </w:r>
    </w:p>
    <w:p>
      <w:pPr>
        <w:pStyle w:val="Normal"/>
        <w:jc w:val="both"/>
        <w:rPr/>
      </w:pPr>
      <w:r>
        <w:rPr/>
        <w:t>Még félúton sem voltak, amikor Carter megint jelentkezett. Kezdett aggódni.</w:t>
      </w:r>
    </w:p>
    <w:p>
      <w:pPr>
        <w:pStyle w:val="Normal"/>
        <w:jc w:val="both"/>
        <w:rPr/>
      </w:pPr>
      <w:r>
        <w:rPr/>
        <w:t>-- Egyre magasabb a hőmérséklet, uram. Magas a koncentráció az elektronikus áramkörökben, és ha tovább romlik a helyzet, akkor tönkremegy a szigetelés. Máris közel vagyunk a kritikus ponthoz.</w:t>
      </w:r>
    </w:p>
    <w:p>
      <w:pPr>
        <w:pStyle w:val="Normal"/>
        <w:jc w:val="both"/>
        <w:rPr/>
      </w:pPr>
      <w:r>
        <w:rPr/>
        <w:t>-- Tudja tartani a szintet?</w:t>
      </w:r>
    </w:p>
    <w:p>
      <w:pPr>
        <w:pStyle w:val="Normal"/>
        <w:jc w:val="both"/>
        <w:rPr/>
      </w:pPr>
      <w:r>
        <w:rPr/>
        <w:t>-- Megpróbálom... -- Carter arcán gyöngyözött a verejték. -- A tartalékolt levegőt használtam hűtésre, de a hővezetés miatt már elég nehéz lélegezni. Mikor érnek vissza?</w:t>
      </w:r>
    </w:p>
    <w:p>
      <w:pPr>
        <w:pStyle w:val="Normal"/>
        <w:jc w:val="both"/>
        <w:rPr/>
      </w:pPr>
      <w:r>
        <w:rPr/>
        <w:t>-- Hamarosan -- nyomott meg egy gombot Koenig. -- Paul! Ha eddig még nem futottak, akkor most itt az idő. Vészhelyzet! Mozogjanak már!</w:t>
      </w:r>
    </w:p>
    <w:p>
      <w:pPr>
        <w:pStyle w:val="Normal"/>
        <w:jc w:val="both"/>
        <w:rPr/>
      </w:pPr>
      <w:r>
        <w:rPr/>
        <w:t>Már majdnem hajónál voltak, amikor megpillantották a többieket. Morrow haladt elöl, bal kezével a lányt vonszolta maga utána, a jobbal pedig a vállán lógó zsákot szorongatta, a lézere mellett.</w:t>
      </w:r>
    </w:p>
    <w:p>
      <w:pPr>
        <w:pStyle w:val="Normal"/>
        <w:jc w:val="both"/>
        <w:rPr/>
      </w:pPr>
      <w:r>
        <w:rPr/>
        <w:t>Az ásványminták. Koenig megdermedt.</w:t>
      </w:r>
    </w:p>
    <w:p>
      <w:pPr>
        <w:pStyle w:val="Normal"/>
        <w:jc w:val="both"/>
        <w:rPr/>
      </w:pPr>
      <w:r>
        <w:rPr/>
        <w:t>-- A zsák! -- kiáltotta. -- Dobja el!</w:t>
      </w:r>
    </w:p>
    <w:p>
      <w:pPr>
        <w:pStyle w:val="Normal"/>
        <w:jc w:val="both"/>
        <w:rPr/>
      </w:pPr>
      <w:r>
        <w:rPr/>
        <w:t>-- Micsoda?</w:t>
      </w:r>
    </w:p>
    <w:p>
      <w:pPr>
        <w:pStyle w:val="Normal"/>
        <w:jc w:val="both"/>
        <w:rPr/>
      </w:pPr>
      <w:r>
        <w:rPr/>
        <w:t>-- Dobja már el! Gyorsan!</w:t>
      </w:r>
    </w:p>
    <w:p>
      <w:pPr>
        <w:pStyle w:val="Normal"/>
        <w:jc w:val="both"/>
        <w:rPr/>
      </w:pPr>
      <w:r>
        <w:rPr/>
        <w:t xml:space="preserve">Morrow egy pillanatig habozott, </w:t>
      </w:r>
      <w:r>
        <w:rPr>
          <w:iCs/>
        </w:rPr>
        <w:t>aztán</w:t>
      </w:r>
      <w:r>
        <w:rPr/>
        <w:t xml:space="preserve"> elengedte a lány kezét, és leakasztotta a zsákot a válláról. A mozdulat közben azonban a zsák hozzáért a lézerpisztolyhoz.</w:t>
      </w:r>
    </w:p>
    <w:p>
      <w:pPr>
        <w:pStyle w:val="Normal"/>
        <w:jc w:val="both"/>
        <w:rPr/>
      </w:pPr>
      <w:r>
        <w:rPr/>
        <w:t>Vakító villanás.</w:t>
      </w:r>
    </w:p>
    <w:p>
      <w:pPr>
        <w:pStyle w:val="Normal"/>
        <w:jc w:val="both"/>
        <w:rPr/>
      </w:pPr>
      <w:r>
        <w:rPr/>
        <w:t>A fény kihunytával Morrow fekve maradt a földön, Sandra pedig térdenállva kapaszkodott egy fatörzsbe.</w:t>
      </w:r>
    </w:p>
    <w:p>
      <w:pPr>
        <w:pStyle w:val="Normal"/>
        <w:jc w:val="both"/>
        <w:rPr/>
      </w:pPr>
      <w:r>
        <w:rPr/>
        <w:t>-- Felrobbant a lézere! Dobjuk el a sajátunkat is! -- Koenig letépte a fegyvert Heléna övéről, és messzire hajította. Ugyanezt tette a magáéval, a begyűjtött mintákkal. Helena a fekvő Morrowhoz futott, Koenig pedig Sandrához, és eldobta a lézerét, a begyűjtött dolgokat.</w:t>
      </w:r>
    </w:p>
    <w:p>
      <w:pPr>
        <w:pStyle w:val="Normal"/>
        <w:jc w:val="both"/>
        <w:rPr/>
      </w:pPr>
      <w:r>
        <w:rPr/>
        <w:t>-- John! -- súgta döbbenten. -- Paul meghalt.</w:t>
      </w:r>
    </w:p>
    <w:p>
      <w:pPr>
        <w:pStyle w:val="Normal"/>
        <w:jc w:val="both"/>
        <w:rPr/>
      </w:pPr>
      <w:r>
        <w:rPr/>
        <w:t>-- És Sandra?</w:t>
      </w:r>
    </w:p>
    <w:p>
      <w:pPr>
        <w:pStyle w:val="Normal"/>
        <w:jc w:val="both"/>
        <w:rPr/>
      </w:pPr>
      <w:r>
        <w:rPr/>
        <w:t>A lány nem mozdult, csak ölelte a fát merev arccal, távolba révedőn. Amikor Heléna megfogta és talprasegítette, tompa hangon megszólalt:</w:t>
      </w:r>
    </w:p>
    <w:p>
      <w:pPr>
        <w:pStyle w:val="Normal"/>
        <w:jc w:val="both"/>
        <w:rPr/>
      </w:pPr>
      <w:r>
        <w:rPr/>
        <w:t>-- Nem látok.</w:t>
      </w:r>
    </w:p>
    <w:p>
      <w:pPr>
        <w:pStyle w:val="Normal"/>
        <w:jc w:val="both"/>
        <w:rPr/>
      </w:pPr>
      <w:r>
        <w:rPr/>
        <w:t>-- Micsoda?</w:t>
      </w:r>
    </w:p>
    <w:p>
      <w:pPr>
        <w:pStyle w:val="Normal"/>
        <w:jc w:val="both"/>
        <w:rPr/>
      </w:pPr>
      <w:r>
        <w:rPr/>
        <w:t>-- Nem látok... -- A színtelen hang elcsuklott, aztán kiáltásba tört ki: -- Nem látok! Megvakultam. Vak vagyok!</w:t>
      </w:r>
    </w:p>
    <w:p>
      <w:pPr>
        <w:pStyle w:val="Normal"/>
        <w:jc w:val="both"/>
        <w:rPr/>
      </w:pPr>
      <w:r>
        <w:rPr/>
        <w:t>-- Vigye a hajóhoz! -- utasította a doktornőt Koenig, aztán lehajolt, és a vállára dobta Morrow élettelen testét. -- Siessen!</w:t>
      </w:r>
    </w:p>
    <w:p>
      <w:pPr>
        <w:pStyle w:val="Normal"/>
        <w:jc w:val="both"/>
        <w:rPr/>
      </w:pPr>
      <w:r>
        <w:rPr/>
        <w:t>A Sas felé haladtában felzúgott a komkulcsa. Levette az övéről, de nem nézett a képernyőre.</w:t>
      </w:r>
    </w:p>
    <w:p>
      <w:pPr>
        <w:pStyle w:val="Normal"/>
        <w:jc w:val="both"/>
        <w:rPr/>
      </w:pPr>
      <w:r>
        <w:rPr/>
        <w:t>-- Parancsnok, a ...</w:t>
      </w:r>
    </w:p>
    <w:p>
      <w:pPr>
        <w:pStyle w:val="Normal"/>
        <w:jc w:val="both"/>
        <w:rPr/>
      </w:pPr>
      <w:r>
        <w:rPr/>
        <w:t>-- Útban vagyunk.</w:t>
      </w:r>
    </w:p>
    <w:p>
      <w:pPr>
        <w:pStyle w:val="Normal"/>
        <w:jc w:val="both"/>
        <w:rPr/>
      </w:pPr>
      <w:r>
        <w:rPr/>
        <w:t>-- Már késő! Vége a szigetelésnek. Az áramkörök megolvadtak. Már alig kapok levegőt, minden tele van füsttel...</w:t>
      </w:r>
    </w:p>
    <w:p>
      <w:pPr>
        <w:pStyle w:val="Normal"/>
        <w:jc w:val="both"/>
        <w:rPr/>
      </w:pPr>
      <w:r>
        <w:rPr/>
        <w:t>-- Hagyja el a Sast! Jöjjön ki onnan, Carter!</w:t>
      </w:r>
    </w:p>
    <w:p>
      <w:pPr>
        <w:pStyle w:val="Normal"/>
        <w:jc w:val="both"/>
        <w:rPr/>
      </w:pPr>
      <w:r>
        <w:rPr/>
        <w:t>Amikor az emelkedő tetejére ért, Koenig meglátta a hajót. Heléna ott jött szorosan mögötte, a botladozó Sandrát támogatva, akinek könnyek csorogtak az arcán. A nyitott ajtón füst gomolygott kifelé, sűrű, csípős felhőben. Egy alak botorkált lefelé a lépcsőn. Carter igyekezett biztonságos távolba kerülni, de elkésett. A robbanás földobta a levegőbe, ahonnét a törmelékkel együtt zuhant vissza a Sas szanaszét heverő roncsai közé. A halálos fuvallat a földre terítette Sandrát, belehasított Koenig koponyájába és ledöntötte a földre. Az ég furcsán üres volt fölötte. Egy asszony arcát látta maga előtt.</w:t>
      </w:r>
    </w:p>
    <w:p>
      <w:pPr>
        <w:pStyle w:val="Normal"/>
        <w:jc w:val="both"/>
        <w:rPr/>
      </w:pPr>
      <w:r>
        <w:rPr/>
        <w:t>-- Heléna -- nyögte. -- Heléna, majdnem sikerült. Majdnem...</w:t>
      </w:r>
    </w:p>
    <w:p>
      <w:pPr>
        <w:pStyle w:val="Normal"/>
        <w:jc w:val="both"/>
        <w:rPr/>
      </w:pPr>
      <w:r>
        <w:rPr/>
        <w:t>De ekkor az asszony eltűnt, beleveszett a sötétségbe, amely elnyelte az egész univerzumot.. Helena egyedül maradt. A magánynak olyan fokozata volt ez, amit még sohasem élt át. Máskor mindig volt valaki a másik szobában, a szomszéd lakásban, az utcán, a városban. Igaz, hogy idegenek, akik talán nem is törődnek vele, de mégis emberek. Most nem maradt senki, ő meg csak ült a pusztulás közepén. Eltűntek a fák, a bokrok, a ködös hegyek. A gyep is a Sas és a többi szépség sorsára jutott. Csak Jeges sziklák maradtak, halál és hideg. Olyan hirtelen változás, amely már-már fölfoghatatlan. De erre nem is volt szükség. Egyedül maradt, és hamarosan neki is meg kell halnia. Csak a könnyek maradtak.</w:t>
      </w:r>
    </w:p>
    <w:p>
      <w:pPr>
        <w:pStyle w:val="Normal"/>
        <w:jc w:val="both"/>
        <w:rPr/>
      </w:pPr>
      <w:r>
        <w:rPr/>
        <w:t>-- Heléna!</w:t>
      </w:r>
    </w:p>
    <w:p>
      <w:pPr>
        <w:pStyle w:val="Normal"/>
        <w:jc w:val="both"/>
        <w:rPr/>
      </w:pPr>
      <w:r>
        <w:rPr/>
        <w:t>Léptek zaját hallotta, és hirtelen melegség ölelte körül. Egy védőbuborékban volt. Fölállt és hátrafordult. Egy férfivel találta magát szemben.</w:t>
      </w:r>
    </w:p>
    <w:p>
      <w:pPr>
        <w:pStyle w:val="Normal"/>
        <w:jc w:val="both"/>
        <w:rPr/>
      </w:pPr>
      <w:r>
        <w:rPr/>
        <w:t>-Lee!</w:t>
      </w:r>
    </w:p>
    <w:p>
      <w:pPr>
        <w:pStyle w:val="Normal"/>
        <w:jc w:val="both"/>
        <w:rPr/>
      </w:pPr>
      <w:r>
        <w:rPr/>
        <w:t>Éppen olyan volt, mint amilyennek először látta a Sasban, makulátlan Asztro-programos uniformisában. A férfi szemei most csillogtak az élettől és az értelemtől. Mégsem a férje. Nem lehet az.</w:t>
      </w:r>
    </w:p>
    <w:p>
      <w:pPr>
        <w:pStyle w:val="Normal"/>
        <w:jc w:val="both"/>
        <w:rPr/>
      </w:pPr>
      <w:r>
        <w:rPr>
          <w:i/>
          <w:iCs/>
        </w:rPr>
        <w:t>-</w:t>
      </w:r>
      <w:r>
        <w:rPr/>
        <w:t xml:space="preserve"> Ki vagy? -- kérdezte. -- Mi vagy? Ember nem lehetsz.</w:t>
      </w:r>
    </w:p>
    <w:p>
      <w:pPr>
        <w:pStyle w:val="Normal"/>
        <w:jc w:val="both"/>
        <w:rPr/>
      </w:pPr>
      <w:r>
        <w:rPr/>
        <w:t>-- A ti fogalmaitok szerint nem is vagyok az.</w:t>
      </w:r>
    </w:p>
    <w:p>
      <w:pPr>
        <w:pStyle w:val="Normal"/>
        <w:jc w:val="both"/>
        <w:rPr/>
      </w:pPr>
      <w:r>
        <w:rPr/>
        <w:t>-- Akkor...</w:t>
      </w:r>
    </w:p>
    <w:p>
      <w:pPr>
        <w:pStyle w:val="Normal"/>
        <w:jc w:val="both"/>
        <w:rPr/>
      </w:pPr>
      <w:r>
        <w:rPr/>
        <w:t>-- Úgy képzelj el, mint valami kivetülést, egy hírhozót. Próbáltalak figyelmeztetni benneteket, de nem hallgattatok rám. Nem akarunk ártani nektek. Még jelzést is küldtünk, de nem értettétek meg.</w:t>
      </w:r>
    </w:p>
    <w:p>
      <w:pPr>
        <w:pStyle w:val="Normal"/>
        <w:jc w:val="both"/>
        <w:rPr/>
      </w:pPr>
      <w:r>
        <w:rPr/>
        <w:t>-Ki az a "mi"?</w:t>
      </w:r>
    </w:p>
    <w:p>
      <w:pPr>
        <w:pStyle w:val="Normal"/>
        <w:jc w:val="both"/>
        <w:rPr/>
      </w:pPr>
      <w:r>
        <w:rPr/>
        <w:t>-- Ennek a világnak a lakói, akik mélyen a felszín alatt élnek. Ti nem tudtok élni itt. Mi nem ugyanabból az anyagból vagyunk, mint ti.</w:t>
      </w:r>
    </w:p>
    <w:p>
      <w:pPr>
        <w:pStyle w:val="Normal"/>
        <w:jc w:val="both"/>
        <w:rPr/>
      </w:pPr>
      <w:r>
        <w:rPr/>
        <w:t xml:space="preserve">-- Ezt </w:t>
      </w:r>
      <w:r>
        <w:rPr>
          <w:iCs/>
        </w:rPr>
        <w:t>igazán</w:t>
      </w:r>
      <w:r>
        <w:rPr/>
        <w:t xml:space="preserve"> elmondhattad volna! Heléna hangja tompa volt és közönyös. Most már úgysem számít. -- Mondhattad volna, amikor kérdeztünk.</w:t>
      </w:r>
    </w:p>
    <w:p>
      <w:pPr>
        <w:pStyle w:val="Normal"/>
        <w:jc w:val="both"/>
        <w:rPr/>
      </w:pPr>
      <w:r>
        <w:rPr/>
        <w:t>-- Próbáltam, de nehézségek támadtak. Ez új helyzet. Könnyebb.</w:t>
      </w:r>
    </w:p>
    <w:p>
      <w:pPr>
        <w:pStyle w:val="Normal"/>
        <w:jc w:val="both"/>
        <w:rPr/>
      </w:pPr>
      <w:r>
        <w:rPr/>
        <w:t>Mi mégis megpróbáltuk, gondolta Heléna. Megpróbáltuk.</w:t>
      </w:r>
    </w:p>
    <w:p>
      <w:pPr>
        <w:pStyle w:val="Normal"/>
        <w:jc w:val="both"/>
        <w:rPr/>
      </w:pPr>
      <w:r>
        <w:rPr/>
        <w:t>Megpróbálták, de nem sikerült. Heléna Koenigre nézett, aki sápadtan, véres halántékkal feküdt. Aztán Morrowra, a lányra, Carterre, akik még mindig ott hevertek, ahova estek. Az Alfa eltűnt. Nem értett semmit.</w:t>
      </w:r>
    </w:p>
    <w:p>
      <w:pPr>
        <w:pStyle w:val="Normal"/>
        <w:jc w:val="both"/>
        <w:rPr/>
      </w:pPr>
      <w:r>
        <w:rPr/>
        <w:t>-- Eltávolítottuk világunkat a tiétektől, Helena. Túl nagy volt a veszély. Számunkra is, számotokra is. Ezért küldtük a figyelmeztető jeleket. Hallgatnotok kellett volna rá. Az az alak, amit most viselek, fontos számodra. Olyasvalakié, akiben jó okod volt megbízni.</w:t>
      </w:r>
    </w:p>
    <w:p>
      <w:pPr>
        <w:pStyle w:val="Normal"/>
        <w:jc w:val="both"/>
        <w:rPr/>
      </w:pPr>
      <w:r>
        <w:rPr/>
        <w:t>Amit valószínűleg kénytelenek voltak felvenni. Ahogy a bolygójuk is olyan szépnek látszott. Több mint háromszáz elme vágyakozása változtatta ilyenné. Amilyennek látni akarták. Az ő vágyait is felismerték és felhasználták.</w:t>
      </w:r>
    </w:p>
    <w:p>
      <w:pPr>
        <w:pStyle w:val="Normal"/>
        <w:jc w:val="both"/>
        <w:rPr/>
      </w:pPr>
      <w:r>
        <w:rPr/>
        <w:t>-- Miért vagy most itt? Hogy gyönyörködj mások nyomorúságában?</w:t>
      </w:r>
    </w:p>
    <w:p>
      <w:pPr>
        <w:pStyle w:val="Normal"/>
        <w:jc w:val="both"/>
        <w:rPr/>
      </w:pPr>
      <w:r>
        <w:rPr/>
        <w:t>-- Segíteni akarok.</w:t>
      </w:r>
    </w:p>
    <w:p>
      <w:pPr>
        <w:pStyle w:val="Normal"/>
        <w:jc w:val="both"/>
        <w:rPr/>
      </w:pPr>
      <w:r>
        <w:rPr/>
        <w:t>-- Hogyan? Mit tehetnél? Mindenki halott, és...</w:t>
      </w:r>
    </w:p>
    <w:p>
      <w:pPr>
        <w:pStyle w:val="Normal"/>
        <w:jc w:val="both"/>
        <w:rPr/>
      </w:pPr>
      <w:r>
        <w:rPr/>
        <w:t xml:space="preserve">-- Te nagyon keveset tudsz. Mint egy rémült gyerek a sötétben, akinek ismeretlen erőkkel és dolgokkal kell szembenéznie. Mégis van benned valami figyelemreméltó. Érzékenység és jóság, amit nem hagyhatunk kárba veszni... -- Helénához lépett, kezét az asszony vállára tette, csillogó tekintetét merőn rászegezte. Gondolkozz! -- bíztatta. -- </w:t>
      </w:r>
      <w:r>
        <w:rPr>
          <w:iCs/>
        </w:rPr>
        <w:t>Emlékezz!</w:t>
      </w:r>
    </w:p>
    <w:p>
      <w:pPr>
        <w:pStyle w:val="Normal"/>
        <w:jc w:val="both"/>
        <w:rPr/>
      </w:pPr>
      <w:r>
        <w:rPr>
          <w:i/>
          <w:iCs/>
        </w:rPr>
        <w:t>-</w:t>
      </w:r>
      <w:r>
        <w:rPr/>
        <w:t xml:space="preserve"> Nem értem...</w:t>
      </w:r>
    </w:p>
    <w:p>
      <w:pPr>
        <w:pStyle w:val="Normal"/>
        <w:jc w:val="both"/>
        <w:rPr/>
      </w:pPr>
      <w:r>
        <w:rPr/>
        <w:t>-- Az idő csak egy változó. Van egy tűrési tartománya -- mi ezt manipulálni tudjuk. De ismernünk kell a szempontokat, az irányt. És a tartomány elég kicsi...</w:t>
      </w:r>
    </w:p>
    <w:p>
      <w:pPr>
        <w:pStyle w:val="Normal"/>
        <w:jc w:val="both"/>
        <w:rPr/>
      </w:pPr>
      <w:r>
        <w:rPr>
          <w:i/>
          <w:iCs/>
        </w:rPr>
        <w:t>-</w:t>
      </w:r>
      <w:r>
        <w:rPr/>
        <w:t xml:space="preserve"> A hangja sürgetést sugallt. -- Gondolkozz, Heléna! Emlékezz! Siess! Már így is túl sokáig maradtunk...</w:t>
      </w:r>
    </w:p>
    <w:p>
      <w:pPr>
        <w:pStyle w:val="Normal"/>
        <w:jc w:val="both"/>
        <w:rPr/>
      </w:pPr>
      <w:r>
        <w:rPr>
          <w:iCs/>
        </w:rPr>
        <w:t>Maradtunk?</w:t>
      </w:r>
      <w:r>
        <w:rPr/>
        <w:t xml:space="preserve"> Lee és ő, a holtan fekvők, vagy a felszín alatt élő titokzatos lények? Heléna egy pillanatra teljesen összezavarodott, de aztán mély levegőt vett, és elfogadta, hogy ez a valóság. Lee, az a valaki, aki itt áll előtte, tényleg segíteni akar. Neki, Helénának már úgysincs vesztenivalója.</w:t>
      </w:r>
    </w:p>
    <w:p>
      <w:pPr>
        <w:pStyle w:val="Normal"/>
        <w:jc w:val="both"/>
        <w:rPr/>
      </w:pPr>
      <w:r>
        <w:rPr/>
        <w:t>-- Emlékezz! -- mondta újra a másik. Az elme hatalma végtelen. Belőled hiányzik az erő, de tőlünk megkapod. Gondolj vissza, Helena. Most!'</w:t>
      </w:r>
    </w:p>
    <w:p>
      <w:pPr>
        <w:pStyle w:val="Normal"/>
        <w:jc w:val="both"/>
        <w:rPr/>
      </w:pPr>
      <w:r>
        <w:rPr/>
        <w:t>Lee szemei hatalmasra nőttek, minden mást kiszorítottak, betöltötték egész látómezejét, és Heléna úgy érezte, beléjük zuhan. Egy hosszú pillanatig csak a szemek léteztek, és az érzés, hogy hatalmas, örvénylő erők kezdtek munkába.</w:t>
      </w:r>
    </w:p>
    <w:p>
      <w:pPr>
        <w:pStyle w:val="Normal"/>
        <w:jc w:val="both"/>
        <w:rPr/>
      </w:pPr>
      <w:r>
        <w:rPr/>
        <w:t>-- A zsák! -- kiáltotta Koeníg. -- Dobja el!</w:t>
      </w:r>
    </w:p>
    <w:p>
      <w:pPr>
        <w:pStyle w:val="Normal"/>
        <w:jc w:val="both"/>
        <w:rPr/>
      </w:pPr>
      <w:r>
        <w:rPr/>
        <w:t>Morrow egy pillanatig habozott, aztán elengedte a lányt, és engedelmeskedett. Heléna feszülten figyelt, de semmi sem történt. A zsák a földre esett és még mindig nem történt semmi. Amikor közelebb értek, Morrow zihálva kérdezte:</w:t>
      </w:r>
    </w:p>
    <w:p>
      <w:pPr>
        <w:pStyle w:val="Normal"/>
        <w:jc w:val="both"/>
        <w:rPr/>
      </w:pPr>
      <w:r>
        <w:rPr/>
        <w:t>-- A hajó?</w:t>
      </w:r>
    </w:p>
    <w:p>
      <w:pPr>
        <w:pStyle w:val="Normal"/>
        <w:jc w:val="both"/>
        <w:rPr/>
      </w:pPr>
      <w:r>
        <w:rPr/>
        <w:t>-- Bajban van. Siessünk!</w:t>
      </w:r>
    </w:p>
    <w:p>
      <w:pPr>
        <w:pStyle w:val="Normal"/>
        <w:jc w:val="both"/>
        <w:rPr/>
      </w:pPr>
      <w:r>
        <w:rPr/>
        <w:t>Heléna csak rohant az élen haladó Koenig után. A sietségben nem volt idő gondolkodni. A Sas ott állt, ahol hagyták, nyitott ajtóval. Carter integetett nekik, hogy siessenek a beszállással. Amikor az ajtó bezárult mögöttük, a pilóta már a műszereknél ült.</w:t>
      </w:r>
    </w:p>
    <w:p>
      <w:pPr>
        <w:pStyle w:val="Normal"/>
        <w:jc w:val="both"/>
        <w:rPr/>
      </w:pPr>
      <w:r>
        <w:rPr/>
        <w:t>-- Készen állok, parancsnok!</w:t>
      </w:r>
    </w:p>
    <w:p>
      <w:pPr>
        <w:pStyle w:val="Normal"/>
        <w:jc w:val="both"/>
        <w:rPr/>
      </w:pPr>
      <w:r>
        <w:rPr/>
        <w:t>-- Akkor indulás!</w:t>
      </w:r>
    </w:p>
    <w:p>
      <w:pPr>
        <w:pStyle w:val="Normal"/>
        <w:jc w:val="both"/>
        <w:rPr/>
      </w:pPr>
      <w:r>
        <w:rPr/>
        <w:t>Koenig a másodpilóta-ülés támlájába kapaszkodott, hogy ne essen el, amikor Carter felemelte a Sast és kivezette az úr biztonságába. A többiek átmentek az utasmodulba, és hamarosan ő is csatlakozott hozzájuk. Lehuppant a Heléna melletti ülésbe.</w:t>
      </w:r>
    </w:p>
    <w:p>
      <w:pPr>
        <w:pStyle w:val="Normal"/>
        <w:jc w:val="both"/>
        <w:rPr/>
      </w:pPr>
      <w:r>
        <w:rPr/>
        <w:t>-- Sikerült -- lihegte. -- Egy hajszálon múlt de sikerült!</w:t>
      </w:r>
    </w:p>
    <w:p>
      <w:pPr>
        <w:pStyle w:val="Normal"/>
        <w:jc w:val="both"/>
        <w:rPr/>
      </w:pPr>
      <w:r>
        <w:rPr/>
        <w:t>Heléna nem válaszolt, és Koenig aggódva pillantott rá.</w:t>
      </w:r>
    </w:p>
    <w:p>
      <w:pPr>
        <w:pStyle w:val="Normal"/>
        <w:jc w:val="both"/>
        <w:rPr/>
      </w:pPr>
      <w:r>
        <w:rPr/>
        <w:t>-- Valami baj van, Heléna?</w:t>
      </w:r>
    </w:p>
    <w:p>
      <w:pPr>
        <w:pStyle w:val="Normal"/>
        <w:jc w:val="both"/>
        <w:rPr/>
      </w:pPr>
      <w:r>
        <w:rPr/>
        <w:t>A nő fölemelte a kezét, és megérintette a férfi halántékán azt a helyet, ahol a sebnek kellett volna lennie, aztán lágyan végigsimította az arcát. Koenig meghalt, s most újra él. Ahogy Morrow is meghalt. És Carter, meg a lány. Heléna Sandrára nézett. Sandra kipirulva zihált, és csillogó szemmel nézte Morrow-t Egy szerelmes nő. Boldog, mert az embere mellett lehet.</w:t>
      </w:r>
    </w:p>
    <w:p>
      <w:pPr>
        <w:pStyle w:val="Normal"/>
        <w:jc w:val="both"/>
        <w:rPr/>
      </w:pPr>
      <w:r>
        <w:rPr/>
        <w:t>-- Heléna! -- Koeníg könnyedén megérintette a vállát. -- Nagyon furcsán néz ki. Biztos, hogy nincs semmi baja?</w:t>
      </w:r>
    </w:p>
    <w:p>
      <w:pPr>
        <w:pStyle w:val="Normal"/>
        <w:jc w:val="both"/>
        <w:rPr/>
      </w:pPr>
      <w:r>
        <w:rPr/>
        <w:t>-- Nincs.</w:t>
      </w:r>
    </w:p>
    <w:p>
      <w:pPr>
        <w:pStyle w:val="Normal"/>
        <w:jc w:val="both"/>
        <w:rPr/>
      </w:pPr>
      <w:r>
        <w:rPr/>
        <w:t>Látszott, hogy Koeníget nem elégítette ki a válasz, de hogyan mondhatná el, hogyan magyarázná meg? Már az emlékei is kezdenek halványulni. Vajon tényleg egyedül maradt? Valóban meghaltak a többiek? Lee tényleg újra megjelent? Valamilyen varázslat vagy rendkívüli tudomány révén tényleg visszapörgeti az idő, és ők másodszor is átélték a kritikus másodperceket, tűnjék bármily valószínűtlennek?</w:t>
      </w:r>
    </w:p>
    <w:p>
      <w:pPr>
        <w:pStyle w:val="Normal"/>
        <w:jc w:val="both"/>
        <w:rPr/>
      </w:pPr>
      <w:r>
        <w:rPr/>
        <w:t>-- John, emlékszik arra, amikor felrobbant a lézer? -- kérdezte lassan.</w:t>
      </w:r>
    </w:p>
    <w:p>
      <w:pPr>
        <w:pStyle w:val="Normal"/>
        <w:jc w:val="both"/>
        <w:rPr/>
      </w:pPr>
      <w:r>
        <w:rPr/>
        <w:t>-- Nem.</w:t>
      </w:r>
    </w:p>
    <w:p>
      <w:pPr>
        <w:pStyle w:val="Normal"/>
        <w:jc w:val="both"/>
        <w:rPr/>
      </w:pPr>
      <w:r>
        <w:rPr/>
        <w:t>-- És a Sas?</w:t>
      </w:r>
    </w:p>
    <w:p>
      <w:pPr>
        <w:pStyle w:val="Normal"/>
        <w:jc w:val="both"/>
        <w:rPr/>
      </w:pPr>
      <w:r>
        <w:rPr/>
        <w:t>-- Ugyan már! -- mondta Koenig csodálkozva. -- Nem értem, Heléna. Miről beszél?</w:t>
      </w:r>
    </w:p>
    <w:p>
      <w:pPr>
        <w:pStyle w:val="Normal"/>
        <w:jc w:val="both"/>
        <w:rPr/>
      </w:pPr>
      <w:r>
        <w:rPr/>
        <w:t>Tehát elfelejtette, vagy az ő számára soha meg sem történt. Csak ő, Heléna élt pár pillanatot abban a furcsa idősíkban, amely már nem létezik. Azok a dolgok, amik ott történtek, a valóságban sohasem játszódnak le.</w:t>
      </w:r>
    </w:p>
    <w:p>
      <w:pPr>
        <w:pStyle w:val="Normal"/>
        <w:jc w:val="both"/>
        <w:rPr/>
      </w:pPr>
      <w:r>
        <w:rPr/>
        <w:t>-- Semmi különös. Csak valami furcsa érzésem támadt. Talán az a gyümölcs az oka.</w:t>
      </w:r>
    </w:p>
    <w:p>
      <w:pPr>
        <w:pStyle w:val="Normal"/>
        <w:jc w:val="both"/>
        <w:rPr/>
      </w:pPr>
      <w:r>
        <w:rPr/>
        <w:t>-- Mérgező lenne? Nem, az nem lehet, de talán valami enyhe hallucinogént tartalmazott. Biztos, hogy már jól van?</w:t>
      </w:r>
    </w:p>
    <w:p>
      <w:pPr>
        <w:pStyle w:val="Normal"/>
        <w:jc w:val="both"/>
        <w:rPr/>
      </w:pPr>
      <w:r>
        <w:rPr/>
        <w:t>-- Tökéletesen... -- Heléna az ernyőre nézett, a távolodó bolygóra. Már most is kicsinek látszott, és egyre messzebb került tőlük. Az elveszett paradicsom.</w:t>
      </w:r>
    </w:p>
    <w:p>
      <w:pPr>
        <w:pStyle w:val="Normal"/>
        <w:jc w:val="both"/>
        <w:rPr/>
      </w:pPr>
      <w:r>
        <w:rPr/>
        <w:t>-- Ezt a rejtélyt sosem fogjuk teljesen megérteni -- mondta Koenig. -- De nem tudtunk volna élni rajta. Nagy kár, nagy veszteség, de bele kell törődnünk.</w:t>
      </w:r>
    </w:p>
    <w:p>
      <w:pPr>
        <w:pStyle w:val="Normal"/>
        <w:jc w:val="both"/>
        <w:rPr/>
      </w:pPr>
      <w:r>
        <w:rPr/>
        <w:t>-- És most?</w:t>
      </w:r>
    </w:p>
    <w:p>
      <w:pPr>
        <w:pStyle w:val="Normal"/>
        <w:jc w:val="both"/>
        <w:rPr/>
      </w:pPr>
      <w:r>
        <w:rPr/>
        <w:t>-- Továbbmegyünk -- mondta a parancsnok szárazon. -- Nincs más választásunk.</w:t>
      </w:r>
    </w:p>
    <w:p>
      <w:pPr>
        <w:pStyle w:val="Normal"/>
        <w:jc w:val="both"/>
        <w:rPr/>
      </w:pPr>
      <w:r>
        <w:rPr/>
        <w:t>KILENCEDIK FEJEZET</w:t>
      </w:r>
    </w:p>
    <w:p>
      <w:pPr>
        <w:pStyle w:val="Normal"/>
        <w:jc w:val="both"/>
        <w:rPr/>
      </w:pPr>
      <w:r>
        <w:rPr/>
        <w:t>Paul Morrow végigment a Főközponton, ellenőrizte a műszereket, feljegyezte az eredményeket. Az új berendezések egészen jól működtek. A két hét alatt, amióta a Terra Novát elhagyták, a bázis amolyan fél-katonai alapokra helyezkedett: pótlólagos eszközökkel egészítették ki az eredeti érzékelőket. Előfordultak még apró hibák, amiknek a végére kellett járni. Ezzel Ted Clifford foglalkozott.</w:t>
      </w:r>
    </w:p>
    <w:p>
      <w:pPr>
        <w:pStyle w:val="Normal"/>
        <w:jc w:val="both"/>
        <w:rPr/>
      </w:pPr>
      <w:r>
        <w:rPr/>
        <w:t>-- Paul, ki tudnád kapcsolni a négyes és a hetes áramkört?</w:t>
      </w:r>
    </w:p>
    <w:p>
      <w:pPr>
        <w:pStyle w:val="Normal"/>
        <w:jc w:val="both"/>
        <w:rPr/>
      </w:pPr>
      <w:r>
        <w:rPr/>
        <w:t>-- Máris... -- Paul a központi konzolhoz ment, és megnyomta a megfelelő gombokat. -- Mehetsz, Ted.</w:t>
      </w:r>
    </w:p>
    <w:p>
      <w:pPr>
        <w:pStyle w:val="Normal"/>
        <w:jc w:val="both"/>
        <w:rPr/>
      </w:pPr>
      <w:r>
        <w:rPr/>
        <w:t>Clifford munkához látott. Kinyitott egy fedőpanelt, és ellenőrizni kezdte a bonyolult elektronikát. Amikor hibás alkatrészt talált, felmordult, és gyakorlott mozdulattal kicserélte. Aztán visszahelyezte a panelt és fölállt. Kinézett az irányítóterem panorámaablakán. Az ürességben csillagok hunyorogtak. A világmindenség lenyűgöző látványt nyújtott. Clifford csak állt és bámulta, aztán összerezzent.</w:t>
      </w:r>
    </w:p>
    <w:p>
      <w:pPr>
        <w:pStyle w:val="Normal"/>
        <w:jc w:val="both"/>
        <w:rPr/>
      </w:pPr>
      <w:r>
        <w:rPr/>
        <w:t>-- Kész vagy, Ted? -- Morrow ereiben megfagyott a vér, amikor Clifford nem válaszolt. -- Ted!</w:t>
      </w:r>
    </w:p>
    <w:p>
      <w:pPr>
        <w:pStyle w:val="Normal"/>
        <w:jc w:val="both"/>
        <w:rPr/>
      </w:pPr>
      <w:r>
        <w:rPr/>
        <w:t>Clifford nem is hallotta. Mintha hirtelen döntésre jutott volna magában, gyorsan a számítógéphez lépett, és dolgozni kezdett a bonyolult berendezésen. Elképesztően gyorsan és ügyesen mozogtak a kezei, de a szeme üresen meredt a képernyőre.</w:t>
      </w:r>
    </w:p>
    <w:p>
      <w:pPr>
        <w:pStyle w:val="Normal"/>
        <w:jc w:val="both"/>
        <w:rPr/>
      </w:pPr>
      <w:r>
        <w:rPr/>
        <w:t>-- Mi a fene van itt? -- érkezett futva Kano. -- Ted, menj onnét!</w:t>
      </w:r>
    </w:p>
    <w:p>
      <w:pPr>
        <w:pStyle w:val="Normal"/>
        <w:jc w:val="both"/>
        <w:rPr/>
      </w:pPr>
      <w:r>
        <w:rPr/>
        <w:t>Megfogta Clifford karját, de arrébb repült. Morrow is közbeavatkozott egy másik technikussal együtt, és megragadták a munkába merült Cliffordot. Mintha egy kilökődő rugót fogtak volna. Ők is Kano sorsára jutottak, elterültek a padlón. Sandra bekapcsolta komkulcsát.</w:t>
      </w:r>
    </w:p>
    <w:p>
      <w:pPr>
        <w:pStyle w:val="Normal"/>
        <w:jc w:val="both"/>
        <w:rPr/>
      </w:pPr>
      <w:r>
        <w:rPr/>
        <w:t>-- Parancsnok, vészhelyzet a Főközpontban. Siessen!</w:t>
      </w:r>
    </w:p>
    <w:p>
      <w:pPr>
        <w:pStyle w:val="Normal"/>
        <w:jc w:val="both"/>
        <w:rPr/>
      </w:pPr>
      <w:r>
        <w:rPr/>
        <w:t>Koenig és Helena a végkifejletre toppantak be. Clifford őrjöngő vadállattá változott. De egyszer csak megmerevedett, az arca görcsbe rándult, és egy végső rángassál összeesett.</w:t>
      </w:r>
    </w:p>
    <w:p>
      <w:pPr>
        <w:pStyle w:val="Normal"/>
        <w:jc w:val="both"/>
        <w:rPr/>
      </w:pPr>
      <w:r>
        <w:rPr/>
        <w:t>-- Mi a helyzet, Heléna?</w:t>
      </w:r>
    </w:p>
    <w:p>
      <w:pPr>
        <w:pStyle w:val="Normal"/>
        <w:jc w:val="both"/>
        <w:rPr/>
      </w:pPr>
      <w:r>
        <w:rPr/>
        <w:t>-- Meghalt, John -- nézett föl Heléna, aki letérdelt a test mellé.</w:t>
      </w:r>
    </w:p>
    <w:p>
      <w:pPr>
        <w:pStyle w:val="Normal"/>
        <w:jc w:val="both"/>
        <w:rPr/>
      </w:pPr>
      <w:r>
        <w:rPr/>
        <w:t>-- Mitől?</w:t>
      </w:r>
    </w:p>
    <w:p>
      <w:pPr>
        <w:pStyle w:val="Normal"/>
        <w:jc w:val="both"/>
        <w:rPr/>
      </w:pPr>
      <w:r>
        <w:rPr/>
        <w:t>-- Olyan, mintha idegroham érte volna, de biztosat nem tudok mondani.</w:t>
      </w:r>
    </w:p>
    <w:p>
      <w:pPr>
        <w:pStyle w:val="Normal"/>
        <w:jc w:val="both"/>
        <w:rPr/>
      </w:pPr>
      <w:r>
        <w:rPr/>
        <w:t xml:space="preserve">-- Derítse ki! -- csattant fel Koenig. Azonnal </w:t>
      </w:r>
      <w:r>
        <w:rPr>
          <w:iCs/>
        </w:rPr>
        <w:t>végezze</w:t>
      </w:r>
      <w:r>
        <w:rPr/>
        <w:t xml:space="preserve"> el a boncolást! Mi a fene történt, Paul?</w:t>
      </w:r>
    </w:p>
    <w:p>
      <w:pPr>
        <w:pStyle w:val="Normal"/>
        <w:jc w:val="both"/>
        <w:rPr/>
      </w:pPr>
      <w:r>
        <w:rPr/>
        <w:t>Morrow mindent elmesélt, amíg a holttestet kivitték.</w:t>
      </w:r>
    </w:p>
    <w:p>
      <w:pPr>
        <w:pStyle w:val="Normal"/>
        <w:jc w:val="both"/>
        <w:rPr/>
      </w:pPr>
      <w:r>
        <w:rPr/>
        <w:t>-- Szóval elvégezte az ellenőrzést, visszarakta a panelt, aztán rájött a bolondóra -- foglalta össze Koenig. -- Ez minden?</w:t>
      </w:r>
    </w:p>
    <w:p>
      <w:pPr>
        <w:pStyle w:val="Normal"/>
        <w:jc w:val="both"/>
        <w:rPr/>
      </w:pPr>
      <w:r>
        <w:rPr>
          <w:i/>
          <w:iCs/>
          <w:vertAlign w:val="subscript"/>
        </w:rPr>
        <w:t>f</w:t>
      </w:r>
      <w:r>
        <w:rPr>
          <w:i/>
          <w:iCs/>
        </w:rPr>
        <w:t xml:space="preserve"> --</w:t>
      </w:r>
      <w:r>
        <w:rPr/>
        <w:t xml:space="preserve"> Még valami, uram -- mondta Sandra. -- Én láttam valamit. Mielőtt a számítógéphez ment volna, csak állt és bámult kifelé, az űrbe. Amikor Paul szólította, úgy tűnt, nem is hallja. Egyszerűen nem válaszolt.</w:t>
      </w:r>
    </w:p>
    <w:p>
      <w:pPr>
        <w:pStyle w:val="Normal"/>
        <w:jc w:val="both"/>
        <w:rPr/>
      </w:pPr>
      <w:r>
        <w:rPr/>
        <w:t>Az űrbe?</w:t>
      </w:r>
    </w:p>
    <w:p>
      <w:pPr>
        <w:pStyle w:val="Normal"/>
        <w:jc w:val="both"/>
        <w:rPr/>
      </w:pPr>
      <w:r>
        <w:rPr/>
        <w:t xml:space="preserve">Koenig arra a helyre ment, ahol Clifford állt, és ő is fölnézett, de csak a csillagok ismerős látványa fogadta. De </w:t>
      </w:r>
      <w:r>
        <w:rPr>
          <w:iCs/>
        </w:rPr>
        <w:t>aztán</w:t>
      </w:r>
      <w:r>
        <w:rPr/>
        <w:t xml:space="preserve"> az egyik hirtelen nőni kezdett, narancsszínű fénykoronggá duzzadt, majd gömbbé alakult.</w:t>
      </w:r>
    </w:p>
    <w:p>
      <w:pPr>
        <w:pStyle w:val="Normal"/>
        <w:jc w:val="both"/>
        <w:rPr/>
      </w:pPr>
      <w:r>
        <w:rPr/>
        <w:t>-Paul!</w:t>
      </w:r>
    </w:p>
    <w:p>
      <w:pPr>
        <w:pStyle w:val="Normal"/>
        <w:jc w:val="both"/>
        <w:rPr/>
      </w:pPr>
      <w:r>
        <w:rPr/>
        <w:t>Morrownak nem is kellett mondani. A fő képernyő feléledt, és a nagyítás közelebb hozta a furcsa objektumot. Sandra a helyéről jelentette:</w:t>
      </w:r>
    </w:p>
    <w:p>
      <w:pPr>
        <w:pStyle w:val="Normal"/>
        <w:jc w:val="both"/>
        <w:rPr/>
      </w:pPr>
      <w:r>
        <w:rPr/>
        <w:t>-- Ismeretlen objektum, ütközőpályán az Alfával. Sebessége a Holdéhoz képest 0.05 C.</w:t>
      </w:r>
    </w:p>
    <w:p>
      <w:pPr>
        <w:pStyle w:val="Normal"/>
        <w:jc w:val="both"/>
        <w:rPr/>
      </w:pPr>
      <w:r>
        <w:rPr/>
        <w:t>Túl gyors. Ha becsapódik, az egész komplexum megsemmisül, a Hold darabokra hullik, mint egy leejtett tojás.</w:t>
      </w:r>
    </w:p>
    <w:p>
      <w:pPr>
        <w:pStyle w:val="Normal"/>
        <w:jc w:val="both"/>
        <w:rPr/>
      </w:pPr>
      <w:r>
        <w:rPr/>
        <w:t>-- Tömege?</w:t>
      </w:r>
    </w:p>
    <w:p>
      <w:pPr>
        <w:pStyle w:val="Normal"/>
        <w:jc w:val="both"/>
        <w:rPr/>
      </w:pPr>
      <w:r>
        <w:rPr/>
        <w:t>-- Kicsi, parancsnok -- mondta Sandra csodálkozva. -- Nem függ össze a látható nagyságával. Vagy nagyon kicsi, vagy nagyon ritka.</w:t>
      </w:r>
    </w:p>
    <w:p>
      <w:pPr>
        <w:pStyle w:val="Normal"/>
        <w:jc w:val="both"/>
        <w:rPr/>
      </w:pPr>
      <w:r>
        <w:rPr/>
        <w:t>-- Hőmérséklete?</w:t>
      </w:r>
    </w:p>
    <w:p>
      <w:pPr>
        <w:pStyle w:val="Normal"/>
        <w:jc w:val="both"/>
        <w:rPr/>
      </w:pPr>
      <w:r>
        <w:rPr/>
        <w:t>-- Nulla, amennyire meg tudom ítélni. A műszerek...- Elhallgatott, aztán felkiáltott. -- Lassul, parancsnok!</w:t>
      </w:r>
    </w:p>
    <w:p>
      <w:pPr>
        <w:pStyle w:val="Normal"/>
        <w:jc w:val="both"/>
        <w:rPr/>
      </w:pPr>
      <w:r>
        <w:rPr/>
        <w:t>Valami nekiütközött az Alfának. Koenig térdreesett a lökéshullámtól. A levegőt meglepett kiáltások és a megterhelt tartószerkezet reccsenései töltötték be. Mindez azonban csak egy pillanatig tartott, és ahogy vége lett, Morrow már kapta is a jelentéseket a különböző részlegekből. Megkezdődött a szimulált vészhelyzeteknél már alaposan begyakorolt rutin végrehajtása.</w:t>
      </w:r>
    </w:p>
    <w:p>
      <w:pPr>
        <w:pStyle w:val="Normal"/>
        <w:jc w:val="both"/>
        <w:rPr/>
      </w:pPr>
      <w:r>
        <w:rPr/>
        <w:t>-- Minden rendben, parancsnok. De tulajdonképpen mi történt?</w:t>
      </w:r>
    </w:p>
    <w:p>
      <w:pPr>
        <w:pStyle w:val="Normal"/>
        <w:jc w:val="both"/>
        <w:rPr/>
      </w:pPr>
      <w:r>
        <w:rPr/>
        <w:t>Sandra részben megfelelt a kérdésre:</w:t>
      </w:r>
    </w:p>
    <w:p>
      <w:pPr>
        <w:pStyle w:val="Normal"/>
        <w:jc w:val="both"/>
        <w:rPr/>
      </w:pPr>
      <w:r>
        <w:rPr/>
        <w:t>-- Az ismeretlen objektum most nyugalmi helyzetben van az Alfához képest. Felszíni hőmérséklet még mindig nincs. Látszólagos méret 0.0625.</w:t>
      </w:r>
    </w:p>
    <w:p>
      <w:pPr>
        <w:pStyle w:val="Normal"/>
        <w:jc w:val="both"/>
        <w:rPr/>
      </w:pPr>
      <w:r>
        <w:rPr/>
        <w:t>-- A Holdhoz viszonyítva?</w:t>
      </w:r>
    </w:p>
    <w:p>
      <w:pPr>
        <w:pStyle w:val="Normal"/>
        <w:jc w:val="both"/>
        <w:rPr/>
      </w:pPr>
      <w:r>
        <w:rPr/>
        <w:t>-- Igen, parancsnok.</w:t>
      </w:r>
    </w:p>
    <w:p>
      <w:pPr>
        <w:pStyle w:val="Normal"/>
        <w:jc w:val="both"/>
        <w:rPr/>
      </w:pPr>
      <w:r>
        <w:rPr/>
        <w:t>Tehát jó ötszáz mérföld átmérőjű, ha ugyan szilárd... Koenlg összehúzott szemmel méregette a képernyőt betöltő narancsszín izzást, a rejtélyes fénykört. Nem lehet más, csak egy sűrű fénypászma. Fény, vagy valamilyen ismeretlen energia, aminek a különös ragyogás az egyetlen látható megnyilvánulása.</w:t>
      </w:r>
    </w:p>
    <w:p>
      <w:pPr>
        <w:pStyle w:val="Normal"/>
        <w:jc w:val="both"/>
        <w:rPr/>
      </w:pPr>
      <w:r>
        <w:rPr/>
        <w:t>-- Kano!</w:t>
      </w:r>
    </w:p>
    <w:p>
      <w:pPr>
        <w:pStyle w:val="Normal"/>
        <w:jc w:val="both"/>
        <w:rPr/>
      </w:pPr>
      <w:r>
        <w:rPr/>
        <w:t>-- A számítógép kiírásai azt mutatják, hogy az objektum ellenőrző rendszernek használt minket, parancsnok. Valamilyen erő sugárzott ki és feszül köztünk most is...</w:t>
      </w:r>
    </w:p>
    <w:p>
      <w:pPr>
        <w:pStyle w:val="Normal"/>
        <w:jc w:val="both"/>
        <w:rPr/>
      </w:pPr>
      <w:r>
        <w:rPr/>
        <w:t>Valamilyen vonósugár nyúlt ki, megragadta a Holdat, és tömegét használta fel, hogy elnyelje az objektum lendületét. Valószínűleg most is ez tartja viszonylagos mozdulatlanságban. Fogolyként az elektronikus kötél végén. De ki kapott el kit?</w:t>
      </w:r>
    </w:p>
    <w:p>
      <w:pPr>
        <w:pStyle w:val="Normal"/>
        <w:jc w:val="both"/>
        <w:rPr/>
      </w:pPr>
      <w:r>
        <w:rPr/>
        <w:t xml:space="preserve">A kérdésre máris választ adott a képernyő diffúz felvillanása, aztán egy hang, amely végigzúgott az egész bázison, megszólalt minden hangszóróban, megrezgette a falakat: Egy mély, hideg, </w:t>
      </w:r>
      <w:r>
        <w:rPr>
          <w:iCs/>
        </w:rPr>
        <w:t>Idegen</w:t>
      </w:r>
      <w:r>
        <w:rPr/>
        <w:t xml:space="preserve"> hang.</w:t>
      </w:r>
    </w:p>
    <w:p>
      <w:pPr>
        <w:pStyle w:val="Normal"/>
        <w:jc w:val="both"/>
        <w:rPr/>
      </w:pPr>
      <w:r>
        <w:rPr/>
        <w:t>-- Földiek! Minden ellenállás hiábavaló. A Triton bolygó foglyai vagytok!</w:t>
      </w:r>
    </w:p>
    <w:p>
      <w:pPr>
        <w:pStyle w:val="Normal"/>
        <w:jc w:val="both"/>
        <w:rPr/>
      </w:pPr>
      <w:r>
        <w:rPr/>
        <w:t>Ennek meg kellett történnie, gondolta Koenig sötéten. Az emberiség évezredekig élt totális elszigeteltségben. Csak az utóbbi időkben kezdett abban reménykedni, hogy értelmes idegen fajokkal kerülhet kapcsolatba. Régi vágyuk most teljesült, csakhogy a lehető legrosszabb módon. Az idegenek nem barátként jöttek, hanem ellenségként. Nem mint partnerek, hanem mint rabtartók. Rabtartók és gyilkosok, hiszen már öltek is. Helena a mikroszkóp felé intette, amely előtt ült.</w:t>
      </w:r>
    </w:p>
    <w:p>
      <w:pPr>
        <w:pStyle w:val="Normal"/>
        <w:jc w:val="both"/>
        <w:rPr/>
      </w:pPr>
      <w:r>
        <w:rPr/>
        <w:t>-- Azt hiszem, John, rájöttem, mi ölte meg Cliffordot. Az agykéreg erős ingerlése, amely túllépte a fizikai tűrőképességét. Nyilván tudja, hogy senki sem feszíti meg az erejét a végső határig, mert akkor szó szerint leszakítaná az izmokat a csontjáról. Van egyfajta agyi ellenőrzés, egyfajta gátlás.</w:t>
      </w:r>
    </w:p>
    <w:p>
      <w:pPr>
        <w:pStyle w:val="Normal"/>
        <w:jc w:val="both"/>
        <w:rPr/>
      </w:pPr>
      <w:r>
        <w:rPr/>
        <w:t>-- Amit azonban át lehet lépni.</w:t>
      </w:r>
    </w:p>
    <w:p>
      <w:pPr>
        <w:pStyle w:val="Normal"/>
        <w:jc w:val="both"/>
        <w:rPr/>
      </w:pPr>
      <w:r>
        <w:rPr/>
        <w:t xml:space="preserve">-- Igen, néha -- helyeselt Heléna. -- Különlegesen nagy erőfeszítésnél, amely általában pánik </w:t>
      </w:r>
      <w:r>
        <w:rPr>
          <w:iCs/>
        </w:rPr>
        <w:t>vagy</w:t>
      </w:r>
      <w:r>
        <w:rPr/>
        <w:t xml:space="preserve"> egyéb erős érzelem esetén lép fel. Őrület, vagy bizonyos szerek hatása alatt, mint például a sztrichnin. Visszatérve Cliffordra, valami erős hatás érte az agyát, ez okozta a tapasztalt viselkedést.</w:t>
      </w:r>
    </w:p>
    <w:p>
      <w:pPr>
        <w:pStyle w:val="Normal"/>
        <w:jc w:val="both"/>
        <w:rPr/>
      </w:pPr>
      <w:r>
        <w:rPr/>
        <w:t>-- Valami erős hatás? Nem túl megnyugtató válasz, Heléna. Túl általános.</w:t>
      </w:r>
    </w:p>
    <w:p>
      <w:pPr>
        <w:pStyle w:val="Normal"/>
        <w:jc w:val="both"/>
        <w:rPr/>
      </w:pPr>
      <w:r>
        <w:rPr/>
        <w:t>-- Pontosan le tudom írni a fizikai állapotát, de ha az okról van szó, nem tudok tényeket mondani. Kábítószerről biztosan nincs szó. Szerintem valami elektromos jelenség tette. Egyfajta erő. -- Vállat vont.</w:t>
      </w:r>
    </w:p>
    <w:p>
      <w:pPr>
        <w:pStyle w:val="Normal"/>
        <w:jc w:val="both"/>
        <w:rPr/>
      </w:pPr>
      <w:r>
        <w:rPr/>
        <w:t>-- Jól van -- mondta Koenig. -- Meghatároztunk egy erőt, ami ingerelte az agyát. De miért? -- esett gondolkodóba. Arra késztették, hogy a direkt képernyős kiiratást használja, hangos kommentálás nélkül. A maximális sebességen. Van ennek valami értelme?</w:t>
      </w:r>
    </w:p>
    <w:p>
      <w:pPr>
        <w:pStyle w:val="Normal"/>
        <w:jc w:val="both"/>
        <w:rPr/>
      </w:pPr>
      <w:r>
        <w:rPr/>
        <w:t>Mathias is bekapcsolódott a beszélgetésbe.</w:t>
      </w:r>
    </w:p>
    <w:p>
      <w:pPr>
        <w:pStyle w:val="Normal"/>
        <w:jc w:val="both"/>
        <w:rPr/>
      </w:pPr>
      <w:r>
        <w:rPr/>
        <w:t>-- Normális esetben nincs, parancsnok. Az emberi érzékelési mechanizmus egy bizonyos sebesség felett már nem működik. A túl gyorsan kibocsátott hangból sivitás lesz. A túl gyorsan felvillanó képeket sem lehet tudatosan feldolgozni... -- Elhallgatott, aztán elgondolkodva folytatta. -- Tudatosan. Talán épp ebben rejlik a válasz.</w:t>
      </w:r>
    </w:p>
    <w:p>
      <w:pPr>
        <w:pStyle w:val="Normal"/>
        <w:jc w:val="both"/>
        <w:rPr/>
      </w:pPr>
      <w:r>
        <w:rPr/>
        <w:t>-- Megmagyarázná, mire gondol?</w:t>
      </w:r>
    </w:p>
    <w:p>
      <w:pPr>
        <w:pStyle w:val="Normal"/>
        <w:jc w:val="both"/>
        <w:rPr/>
      </w:pPr>
      <w:r>
        <w:rPr/>
        <w:t>-- Az emberi agy sok szempontból hasonlít egy számítógép mechanizmusához. Adatokat vesz be, tárol és hív elő. A beérkező adatok nagy része azonban tudatalatti szinten jut el a memóriasejtekbe. Példának okáért, amikor maga most belépett ebbe a szobába, öt érzékszerve mindent rögzített, amit csak tudott, maga viszont tudatosan, szelekciós alapon cselekedett. A képek a falakon, a berendezési tárgyak, a padló mintája, ezek közül egyik sem volt elég fontos ahhoz, hogy felhívja az ön tudatos figyelmét, az információ mégis ott van, eltárolva, ha esetleg szüksége lenne rá.</w:t>
      </w:r>
    </w:p>
    <w:p>
      <w:pPr>
        <w:pStyle w:val="Normal"/>
        <w:jc w:val="both"/>
        <w:rPr/>
      </w:pPr>
      <w:r>
        <w:rPr/>
        <w:t>-- Azaz?</w:t>
      </w:r>
    </w:p>
    <w:p>
      <w:pPr>
        <w:pStyle w:val="Normal"/>
        <w:jc w:val="both"/>
        <w:rPr/>
      </w:pPr>
      <w:r>
        <w:rPr>
          <w:i/>
          <w:iCs/>
        </w:rPr>
        <w:t>-</w:t>
      </w:r>
      <w:r>
        <w:rPr/>
        <w:t xml:space="preserve"> Csak találgatok, parancsnok -- vallotta be Mathias. -- De lehet, hogy igazam van. Amennyiben a barátaink ott kint -- bökött a mennyezet felé -- mindent tudni akarnak rólunk, akkor jobb megoldást nem is választhattak volna annál, mint hogy kapcsolatba lépnek egyikünkkel, és minden információt kiszívnak az agyából.</w:t>
      </w:r>
    </w:p>
    <w:p>
      <w:pPr>
        <w:pStyle w:val="Normal"/>
        <w:jc w:val="both"/>
        <w:rPr/>
      </w:pPr>
      <w:r>
        <w:rPr/>
        <w:t>-- Ha feltételezzük, hogy sikerült is nekik, akkor tényleg nem -- mondta Koenig. -- De miért kellett a számítógép?</w:t>
      </w:r>
    </w:p>
    <w:p>
      <w:pPr>
        <w:pStyle w:val="Normal"/>
        <w:jc w:val="both"/>
        <w:rPr/>
      </w:pPr>
      <w:r>
        <w:rPr/>
        <w:t>-- Plusz információnak. A memóriabankok tömve vannak adattal. Miután hozzájutott, Clifford továbbította azoknak, akik kapcsolatba léptek vele. Még csak értenie sem kellett. Csak néznie.</w:t>
      </w:r>
    </w:p>
    <w:p>
      <w:pPr>
        <w:pStyle w:val="Normal"/>
        <w:jc w:val="both"/>
        <w:rPr/>
      </w:pPr>
      <w:r>
        <w:rPr/>
        <w:t>-- Azt mondja, adóállomásnak használtak?</w:t>
      </w:r>
    </w:p>
    <w:p>
      <w:pPr>
        <w:pStyle w:val="Normal"/>
        <w:jc w:val="both"/>
        <w:rPr/>
      </w:pPr>
      <w:r>
        <w:rPr/>
        <w:t>Mathias bólintott, és Koenig összeha rapta a száját. A teória logikusnak tűnik, de gyakorlati megvalósításához félelmetes energiára volt szükség...</w:t>
      </w:r>
    </w:p>
    <w:p>
      <w:pPr>
        <w:pStyle w:val="Normal"/>
        <w:jc w:val="both"/>
        <w:rPr/>
      </w:pPr>
      <w:r>
        <w:rPr/>
        <w:t>-- Rájött már Kano, milyen információkat olvasott ki Clifford a gépből?</w:t>
      </w:r>
    </w:p>
    <w:p>
      <w:pPr>
        <w:pStyle w:val="Normal"/>
        <w:jc w:val="both"/>
        <w:rPr/>
      </w:pPr>
      <w:r>
        <w:rPr/>
        <w:t>Heléna bólintott.</w:t>
      </w:r>
    </w:p>
    <w:p>
      <w:pPr>
        <w:pStyle w:val="Normal"/>
        <w:jc w:val="both"/>
        <w:rPr/>
      </w:pPr>
      <w:r>
        <w:rPr/>
        <w:t>-- A létfenntartó rendszereink adatait. Minden egybevág, John. És van még valami. Mondja el neki, Bob!</w:t>
      </w:r>
    </w:p>
    <w:p>
      <w:pPr>
        <w:pStyle w:val="Normal"/>
        <w:jc w:val="both"/>
        <w:rPr/>
      </w:pPr>
      <w:r>
        <w:rPr/>
        <w:t>Mathias megköszörülte a torkát.</w:t>
      </w:r>
    </w:p>
    <w:p>
      <w:pPr>
        <w:pStyle w:val="Normal"/>
        <w:jc w:val="both"/>
        <w:rPr/>
      </w:pPr>
      <w:r>
        <w:rPr/>
        <w:t>-- Be kell érnie a puszta szavammal, parancsnok. Nem tudok bizonyítékot mutatni, bár Helena is látta. Egy ibolyaszínű kis fénygóc volt Clifford nyúltagyában. De amikor megtaláltuk, halványulni kezdett.</w:t>
      </w:r>
    </w:p>
    <w:p>
      <w:pPr>
        <w:pStyle w:val="Normal"/>
        <w:jc w:val="both"/>
        <w:rPr/>
      </w:pPr>
      <w:r>
        <w:rPr/>
        <w:t>-- Az irányította?</w:t>
      </w:r>
    </w:p>
    <w:p>
      <w:pPr>
        <w:pStyle w:val="Normal"/>
        <w:jc w:val="both"/>
        <w:rPr/>
      </w:pPr>
      <w:r>
        <w:rPr/>
        <w:t>-- Lehetséges. Valami kétségtelenül a hatalmába kerítette Cliffordott, és rávette, hogy azt tegye, amit tett. És ami a hatalmába keríti az egyik embert, az elkaphat egy másikat Is...</w:t>
      </w:r>
    </w:p>
    <w:p>
      <w:pPr>
        <w:pStyle w:val="Normal"/>
        <w:jc w:val="both"/>
        <w:rPr/>
      </w:pPr>
      <w:r>
        <w:rPr/>
        <w:t>Bergmanon a hideg futott végig erre a gondolatra.</w:t>
      </w:r>
    </w:p>
    <w:p>
      <w:pPr>
        <w:pStyle w:val="Normal"/>
        <w:jc w:val="both"/>
        <w:rPr/>
      </w:pPr>
      <w:r>
        <w:rPr/>
        <w:t>-- Ha nem ismerjük ennek az erőnek a pontos természetét, akkor képtelenek vagyunk hatékonyan védekezni ellene, John. Persze minden tőlem telhetőt meg fogok tenni. Ha elektromos áramot vezetünk keresztül a fémszerkezeten, akkor elektromos mező keletkezik. Nem túl erős, de talán segíteni fog valamennyit. Talán már nem is fenyeget közvetlen veszély. A külső érzékelők jelei alapján be vagyunk zárva valamilyen mezőbe, Holdastul. Az idegenek nyilván bármilyen szervezethez hozzáférhetnének, ami ezen belül van. Ne feledd, hogy amikor Cliffordot elkapták, még vizuális kontaktusban sem voltunk.</w:t>
      </w:r>
    </w:p>
    <w:p>
      <w:pPr>
        <w:pStyle w:val="Normal"/>
        <w:jc w:val="both"/>
        <w:rPr/>
      </w:pPr>
      <w:r>
        <w:rPr/>
        <w:t>Ez megint kézenfekvőnek tűnt, Koenig mégsem akart erre hagyatkozni. Az idegenek ugyan még nem tettek semmit a figyelmeztetés óta, de esze ágában sem volt engedelmeskedni nekik.</w:t>
      </w:r>
    </w:p>
    <w:p>
      <w:pPr>
        <w:pStyle w:val="Normal"/>
        <w:jc w:val="both"/>
        <w:rPr/>
      </w:pPr>
      <w:r>
        <w:rPr/>
        <w:t>-- Felszerelek érzékelőkkel egy Sast, Victor. Megvizsgálom azt a mezőt. Minél többet tudunk az idegenekről, annál jobb, és különben is épp itt az ideje, hogy meglátogassuk őket.</w:t>
      </w:r>
    </w:p>
    <w:p>
      <w:pPr>
        <w:pStyle w:val="Normal"/>
        <w:jc w:val="both"/>
        <w:rPr/>
      </w:pPr>
      <w:r>
        <w:rPr/>
        <w:t>Carter vezetett, Donovan volt a másodpilóta, egy nagydarab, mosolygós ember, aki égett a vágytól, hogy részt vegyen a felderítésben. Hangja tisztán csengett a hangszóróból, Carter hangjának gyengébb visszhangjaként:</w:t>
      </w:r>
    </w:p>
    <w:p>
      <w:pPr>
        <w:pStyle w:val="Normal"/>
        <w:jc w:val="both"/>
        <w:rPr/>
      </w:pPr>
      <w:r>
        <w:rPr/>
        <w:t>-- Minden rendszer megy, Alán.</w:t>
      </w:r>
    </w:p>
    <w:p>
      <w:pPr>
        <w:pStyle w:val="Normal"/>
        <w:jc w:val="both"/>
        <w:rPr/>
      </w:pPr>
      <w:r>
        <w:rPr/>
        <w:t>-- Sas Három az Alfának. Hallatszunk még?</w:t>
      </w:r>
    </w:p>
    <w:p>
      <w:pPr>
        <w:pStyle w:val="Normal"/>
        <w:jc w:val="both"/>
        <w:rPr/>
      </w:pPr>
      <w:r>
        <w:rPr/>
        <w:t>-- Hangosan és tisztán -- mondta Koenig. -- Milyen közel járnak?</w:t>
      </w:r>
    </w:p>
    <w:p>
      <w:pPr>
        <w:pStyle w:val="Normal"/>
        <w:jc w:val="both"/>
        <w:rPr/>
      </w:pPr>
      <w:r>
        <w:rPr/>
        <w:t>-- Nehéz megmondani. Benne vagyunk a fénykörben, de semmi támpontunk nincsen.</w:t>
      </w:r>
    </w:p>
    <w:p>
      <w:pPr>
        <w:pStyle w:val="Normal"/>
        <w:jc w:val="both"/>
        <w:rPr/>
      </w:pPr>
      <w:r>
        <w:rPr/>
        <w:t>Aztán Donovan:</w:t>
      </w:r>
    </w:p>
    <w:p>
      <w:pPr>
        <w:pStyle w:val="Normal"/>
        <w:jc w:val="both"/>
        <w:rPr/>
      </w:pPr>
      <w:r>
        <w:rPr/>
        <w:t>-- Ráközelítek. Zavar a navigációban. Az lonfelhalmozódás már majdnem elérte a piros tartományt. Figyelje, Alán!</w:t>
      </w:r>
    </w:p>
    <w:p>
      <w:pPr>
        <w:pStyle w:val="Normal"/>
        <w:jc w:val="both"/>
        <w:rPr/>
      </w:pPr>
      <w:r>
        <w:rPr/>
        <w:t>-- Figyelem.</w:t>
      </w:r>
    </w:p>
    <w:p>
      <w:pPr>
        <w:pStyle w:val="Normal"/>
        <w:jc w:val="both"/>
        <w:rPr/>
      </w:pPr>
      <w:r>
        <w:rPr/>
        <w:t>Mint ahogy figyelt Koenig, Morrow, és mindenki a Főközpontban. Feszült figyelemmel követték a képernyőn a Sas mozgását. Már csak egy kis pálcika volt a narancsszínű ragyogás hátterén. Egy rögtönzött pulton mérőskálák mutatói táncoltak, ahogy az érzékelők továbbították nekik mindazt, amit tapasztaltak. Mozgó tollak rótták grafikonjaikat az alattuk futó papírra, rögzítették a felnagyított és láthatóra konvertált ingadozásokat.</w:t>
      </w:r>
    </w:p>
    <w:p>
      <w:pPr>
        <w:pStyle w:val="Normal"/>
        <w:jc w:val="both"/>
        <w:rPr/>
      </w:pPr>
      <w:r>
        <w:rPr/>
        <w:t>-- Van már valami, Victor?</w:t>
      </w:r>
    </w:p>
    <w:p>
      <w:pPr>
        <w:pStyle w:val="Normal"/>
        <w:jc w:val="both"/>
        <w:rPr/>
      </w:pPr>
      <w:r>
        <w:rPr/>
        <w:t>-- Erős mágneses mező és divergens elektromos lökések -- jelentette Bergman. -- A jelek hasonlóak azokhoz, mint amiket napkitörésekkor szoktunk észlelni. Ezzel együtt aggódom az ion-sűrűsödés miatt. Hatással lehet a pilóta szellemi stabilitására.</w:t>
      </w:r>
    </w:p>
    <w:p>
      <w:pPr>
        <w:pStyle w:val="Normal"/>
        <w:jc w:val="both"/>
        <w:rPr/>
      </w:pPr>
      <w:r>
        <w:rPr/>
        <w:t>-- Heléna figyeli -- pillantott Koenig a doktornő felé, aki képernyők előtt követte nyomon a két pilóta állapotát.</w:t>
      </w:r>
    </w:p>
    <w:p>
      <w:pPr>
        <w:pStyle w:val="Normal"/>
        <w:jc w:val="both"/>
        <w:rPr/>
      </w:pPr>
      <w:r>
        <w:rPr/>
        <w:t>-- Valami furcsa történik -- mondta Carter hirtelen. -- Egy/énysugár, ami erősebb, mint a többi. Úgy csapott le ránk, mint egy keresőreflektor.</w:t>
      </w:r>
    </w:p>
    <w:p>
      <w:pPr>
        <w:pStyle w:val="Normal"/>
        <w:jc w:val="both"/>
        <w:rPr/>
      </w:pPr>
      <w:r>
        <w:rPr/>
        <w:t>-- Ion-aktivitás emelkedik -- jelentette Bergman. -- Statikus töltés halmozódik fel az irányítómodulban.</w:t>
      </w:r>
    </w:p>
    <w:p>
      <w:pPr>
        <w:pStyle w:val="Normal"/>
        <w:jc w:val="both"/>
        <w:rPr/>
      </w:pPr>
      <w:r>
        <w:rPr/>
        <w:t>-- Heléna!</w:t>
      </w:r>
    </w:p>
    <w:p>
      <w:pPr>
        <w:pStyle w:val="Normal"/>
        <w:jc w:val="both"/>
        <w:rPr/>
      </w:pPr>
      <w:r>
        <w:rPr/>
        <w:t>-- Zavar. Megváltozott az enkefalografikus mintázat -- Aztán egy pillanat múlva felkiáltott. -- Fújja le az akciót! Mindketten elvesztették az eszméletüket!</w:t>
      </w:r>
    </w:p>
    <w:p>
      <w:pPr>
        <w:pStyle w:val="Normal"/>
        <w:jc w:val="both"/>
        <w:rPr/>
      </w:pPr>
      <w:r>
        <w:rPr/>
        <w:t>-- Paul!</w:t>
      </w:r>
    </w:p>
    <w:p>
      <w:pPr>
        <w:pStyle w:val="Normal"/>
        <w:jc w:val="both"/>
        <w:rPr/>
      </w:pPr>
      <w:r>
        <w:rPr/>
        <w:t>Morrownak nem volt szüksége utasításra. Kézivezérlésre vette a Sast és visszafordította. Összeszorított ajakkal, finom mozdulatokkal végezte az irányítást. Feldúltan végigfuttatott néhány ellenőrzést, aztán kifakadt:</w:t>
      </w:r>
    </w:p>
    <w:p>
      <w:pPr>
        <w:pStyle w:val="Normal"/>
        <w:jc w:val="both"/>
        <w:rPr/>
      </w:pPr>
      <w:r>
        <w:rPr/>
        <w:t>-- Baj van. A navigációs rendszer rakoncátlan, és a hajó nem úgy reagál, ahogy kéne. Mindent elkövetek, de nagyon boldog leszek, ha csak annyit is el tudok érni, hogy közelebb hozzam...</w:t>
      </w:r>
    </w:p>
    <w:p>
      <w:pPr>
        <w:pStyle w:val="Normal"/>
        <w:jc w:val="both"/>
        <w:rPr/>
      </w:pPr>
      <w:r>
        <w:rPr/>
        <w:t>-- Nekiment valaminek?</w:t>
      </w:r>
    </w:p>
    <w:p>
      <w:pPr>
        <w:pStyle w:val="Normal"/>
        <w:jc w:val="both"/>
        <w:rPr/>
      </w:pPr>
      <w:r>
        <w:rPr/>
        <w:t>Morrow bólintott, Koeníg pedig megfordult.</w:t>
      </w:r>
    </w:p>
    <w:p>
      <w:pPr>
        <w:pStyle w:val="Normal"/>
        <w:jc w:val="both"/>
        <w:rPr/>
      </w:pPr>
      <w:r>
        <w:rPr/>
        <w:t>-- Öltözzön, Helena! Sandra, szedjen össze egy mentőbrigádot! Maga pedig próbáljon meg mindent, Paul! Nem szeretném egyiküket sem elveszteni.</w:t>
      </w:r>
    </w:p>
    <w:p>
      <w:pPr>
        <w:pStyle w:val="Normal"/>
        <w:jc w:val="both"/>
        <w:rPr/>
      </w:pPr>
      <w:r>
        <w:rPr/>
        <w:t>Koenig űrruhásan állt a leszállóhelynél, és az ereszkedő Sast figyelte. Morrow jó munkát végzett, a hajó egyre közelebb került, és bár ingadozott egy kicsit, végül egyensúlyban maradt. A sebesség csökkenésével egyre feljebb emelkedett az orra. Egy kicsit túl magasra, és túl korán. Az űrruha beépített rádiójában Koenig hallotta Heléna sziszegve beszívott lélegzetét és egy férfihang átkozódását.</w:t>
      </w:r>
    </w:p>
    <w:p>
      <w:pPr>
        <w:pStyle w:val="Normal"/>
        <w:jc w:val="both"/>
        <w:rPr/>
      </w:pPr>
      <w:r>
        <w:rPr/>
        <w:t>-- A mindenségit! Ha lezuhan, akkor szét fog nyílni.</w:t>
      </w:r>
    </w:p>
    <w:p>
      <w:pPr>
        <w:pStyle w:val="Normal"/>
        <w:jc w:val="both"/>
        <w:rPr/>
      </w:pPr>
      <w:r>
        <w:rPr/>
        <w:t>Morrow meghallhatta, mert a Sas elfordult, megint szintben volt, és lassulva ereszkedett. Sűrű porfelhőt kavarva zuhant a Hold talajára. Koenlg futásnak eredt. Helena a nyomában, gyakorlott ugrásokkal haladva az egyenetlen terepen. Hamarosan utol is érte.</w:t>
      </w:r>
    </w:p>
    <w:p>
      <w:pPr>
        <w:pStyle w:val="Normal"/>
        <w:jc w:val="both"/>
        <w:rPr/>
      </w:pPr>
      <w:r>
        <w:rPr/>
        <w:t>-- Körülbelül fél mérföld, John. Északkeletre.</w:t>
      </w:r>
    </w:p>
    <w:p>
      <w:pPr>
        <w:pStyle w:val="Normal"/>
        <w:jc w:val="both"/>
        <w:rPr/>
      </w:pPr>
      <w:r>
        <w:rPr/>
        <w:t>-- Láttam.</w:t>
      </w:r>
    </w:p>
    <w:p>
      <w:pPr>
        <w:pStyle w:val="Normal"/>
        <w:jc w:val="both"/>
        <w:rPr/>
      </w:pPr>
      <w:r>
        <w:rPr/>
        <w:t>-- Nem túl jó hely. Lehet, hogy szétnyílt a hajótest, és összetört az utastér. Ha a szkafanderük megsérült...</w:t>
      </w:r>
    </w:p>
    <w:p>
      <w:pPr>
        <w:pStyle w:val="Normal"/>
        <w:jc w:val="both"/>
        <w:rPr/>
      </w:pPr>
      <w:r>
        <w:rPr/>
        <w:t>Koenig szótlanul rohant tovább, tudta, hogy nincs szükség válaszra. Ha a hajó megrepedt és a pilóták űrruhája kilyukadt, már mindketten halottak. De ha a repedés nem nagy és időben útját tudták állni a kiszökő levegőnek, akkor még lehet esély. Feltéve persze, hogy még éltek a landoláskor. Hogy a hajóra hatóerő nem változtatta eszméletlenségüket örökös álommá.</w:t>
      </w:r>
    </w:p>
    <w:p>
      <w:pPr>
        <w:pStyle w:val="Normal"/>
        <w:jc w:val="both"/>
        <w:rPr/>
      </w:pPr>
      <w:r>
        <w:rPr/>
        <w:t>-- Parancsnok! -- hallatszott sisakjából a mentőosztag egyik tagjának döbbent, hitetlenkedő hangja. -- A háta mögött! Vigyázzon!</w:t>
      </w:r>
    </w:p>
    <w:p>
      <w:pPr>
        <w:pStyle w:val="Normal"/>
        <w:jc w:val="both"/>
        <w:rPr/>
      </w:pPr>
      <w:r>
        <w:rPr/>
        <w:t>Koenig megtorpant és hátrafordult. Egy sárgán izzó gömb lebegett mögötte, mint a mocsári lidércfény. Most, hogy Koenig figyelte, egy kicsit lejjebb ereszkedett, lüktetve, pulzálva valamilyen belső energiától, mintha élne. Helena kicsit oldalt állt. Ugyanúgy megtorpant, mint a többiek, és amikor a gömb lejjebb ereszkedett, elindult feléje.</w:t>
      </w:r>
    </w:p>
    <w:p>
      <w:pPr>
        <w:pStyle w:val="Normal"/>
        <w:jc w:val="both"/>
        <w:rPr/>
      </w:pPr>
      <w:r>
        <w:rPr/>
        <w:t>-- Heléna! Álljon meg! -- vetette utána magát Koenig. -- Heléna!</w:t>
      </w:r>
    </w:p>
    <w:p>
      <w:pPr>
        <w:pStyle w:val="Normal"/>
        <w:jc w:val="both"/>
        <w:rPr/>
      </w:pPr>
      <w:r>
        <w:rPr/>
        <w:t>A nő, ha hallotta is, nem engedelmeskedett. Ahogy a gömb közelébe ért, belépett a fénykörbe, egy pillanatra élesen kirajzolódott, aztán elnyelte a narancsszín ragyogás.</w:t>
      </w:r>
    </w:p>
    <w:p>
      <w:pPr>
        <w:pStyle w:val="Normal"/>
        <w:jc w:val="both"/>
        <w:rPr/>
      </w:pPr>
      <w:r>
        <w:rPr/>
        <w:t>-- Heléna!</w:t>
      </w:r>
    </w:p>
    <w:p>
      <w:pPr>
        <w:pStyle w:val="Normal"/>
        <w:jc w:val="both"/>
        <w:rPr/>
      </w:pPr>
      <w:r>
        <w:rPr/>
        <w:t>Koenig éles szúrást érzett, aztán valami erős nyomást, ami visszatartotta, majd a narancsfényű gömb egyszerre csak eltűnt. Éppoly hirtelen távozott, mint ahogy megjelent. És vele együtt eltűnt a doktornő is.</w:t>
      </w:r>
    </w:p>
    <w:p>
      <w:pPr>
        <w:pStyle w:val="Normal"/>
        <w:jc w:val="both"/>
        <w:rPr/>
      </w:pPr>
      <w:r>
        <w:rPr/>
        <w:t>TIZEDIK FEJEZET</w:t>
      </w:r>
    </w:p>
    <w:p>
      <w:pPr>
        <w:pStyle w:val="Normal"/>
        <w:jc w:val="both"/>
        <w:rPr/>
      </w:pPr>
      <w:r>
        <w:rPr/>
        <w:t>Carter szerencsés volt, Donovan nem. Koenig nézte, ahogy ott hever kiterítve a leszállóhelyen. A szája szélén alvadt vér, a szemei kidülledve, a belső szervei szétroncsolódva a vákuumban felforró vértől. Ha egy perccel korábban érnek oda, talán megmenthették volna. De az idegenek megfosztották őket ettől az egyetlen értékes perctől. Carter felült, amikor Koenig a betegszobába lépett. Sápadt volt, arca egyik felén folt éktelenkedett, zúzódás, amely majdnem a halántékáig nyúlt. A többi sebét eltakarta a pizsoma felsője.</w:t>
      </w:r>
    </w:p>
    <w:p>
      <w:pPr>
        <w:pStyle w:val="Normal"/>
        <w:jc w:val="both"/>
        <w:rPr/>
      </w:pPr>
      <w:r>
        <w:rPr/>
        <w:t>-- Jim?</w:t>
      </w:r>
    </w:p>
    <w:p>
      <w:pPr>
        <w:pStyle w:val="Normal"/>
        <w:jc w:val="both"/>
        <w:rPr/>
      </w:pPr>
      <w:r>
        <w:rPr/>
        <w:t>-- Meghalt. -- A parancsnok leült az ágy szélére. -- Maga hogy van?</w:t>
      </w:r>
    </w:p>
    <w:p>
      <w:pPr>
        <w:pStyle w:val="Normal"/>
        <w:jc w:val="both"/>
        <w:rPr/>
      </w:pPr>
      <w:r>
        <w:rPr/>
        <w:t>-- Jól. Azt hiszem, nagy szerencsém volt, hogy megúsztam. Mi történt?</w:t>
      </w:r>
    </w:p>
    <w:p>
      <w:pPr>
        <w:pStyle w:val="Normal"/>
        <w:jc w:val="both"/>
        <w:rPr/>
      </w:pPr>
      <w:r>
        <w:rPr/>
        <w:t xml:space="preserve">-- Maguk ketten elájultak, és Morrow </w:t>
      </w:r>
      <w:r>
        <w:rPr>
          <w:iCs/>
        </w:rPr>
        <w:t>hozta</w:t>
      </w:r>
      <w:r>
        <w:rPr/>
        <w:t xml:space="preserve"> le a hajót kézivezérléssel. -- Aztán keserűen tette hozzá: -- Elkapták Helénát.</w:t>
      </w:r>
    </w:p>
    <w:p>
      <w:pPr>
        <w:pStyle w:val="Normal"/>
        <w:jc w:val="both"/>
        <w:rPr/>
      </w:pPr>
      <w:r>
        <w:rPr/>
        <w:t>-- Az idegenek?</w:t>
      </w:r>
    </w:p>
    <w:p>
      <w:pPr>
        <w:pStyle w:val="Normal"/>
        <w:jc w:val="both"/>
        <w:rPr/>
      </w:pPr>
      <w:r>
        <w:rPr/>
        <w:t>-- Kiküldtek egy fénygömböt, ami elnyelte. Aztán eltűnt a fény, és vele ő is. Milyen volt, Alán? Mi történt?</w:t>
      </w:r>
    </w:p>
    <w:p>
      <w:pPr>
        <w:pStyle w:val="Normal"/>
        <w:jc w:val="both"/>
        <w:rPr/>
      </w:pPr>
      <w:r>
        <w:rPr/>
        <w:t>-- Olyan volt, mintha valami narancssárga ködbe repülnénk bele -- mondta a pilóta. -- Semmit nem láttunk, csak azt a mindent átható ragyogást. Kizárólag a műszereinkre hagyatkozhattunk. Aztán lecsapott ránk az a keresőfény, ezt elmondtam már, ugye?</w:t>
      </w:r>
    </w:p>
    <w:p>
      <w:pPr>
        <w:pStyle w:val="Normal"/>
        <w:jc w:val="both"/>
        <w:rPr/>
      </w:pPr>
      <w:r>
        <w:rPr/>
        <w:t>-- Igen.</w:t>
      </w:r>
    </w:p>
    <w:p>
      <w:pPr>
        <w:pStyle w:val="Normal"/>
        <w:jc w:val="both"/>
        <w:rPr/>
      </w:pPr>
      <w:r>
        <w:rPr/>
        <w:t>-- Aztán minden megkergült. Ügy éreztem, mintha szét akarna robbanni a fejem. Elhomályosult a látásom. A Sas elkezdte önállósítani magát. Nagyon sajnálom, de így történt.</w:t>
      </w:r>
    </w:p>
    <w:p>
      <w:pPr>
        <w:pStyle w:val="Normal"/>
        <w:jc w:val="both"/>
        <w:rPr/>
      </w:pPr>
      <w:r>
        <w:rPr/>
        <w:t>-- És aztán?</w:t>
      </w:r>
    </w:p>
    <w:p>
      <w:pPr>
        <w:pStyle w:val="Normal"/>
        <w:jc w:val="both"/>
        <w:rPr/>
      </w:pPr>
      <w:r>
        <w:rPr/>
        <w:t>-- Függöny. Itt tértem magamhoz, arra, hogy Mathias hajol fölém -- kezdett mozgolódni az ágyban Carter. -- Jimmel mi történt?</w:t>
      </w:r>
    </w:p>
    <w:p>
      <w:pPr>
        <w:pStyle w:val="Normal"/>
        <w:jc w:val="both"/>
        <w:rPr/>
      </w:pPr>
      <w:r>
        <w:rPr/>
        <w:t>-- Nekicsapódott valami fémnek, és felszakadt a szkafandere. Esélye sem maradt.</w:t>
      </w:r>
    </w:p>
    <w:p>
      <w:pPr>
        <w:pStyle w:val="Normal"/>
        <w:jc w:val="both"/>
        <w:rPr/>
      </w:pPr>
      <w:r>
        <w:rPr/>
        <w:t>Ez hazugság volt. Nem ez ölte meg, hanem az ő késedelmük, de Koenig erre nem tért ki. Donovan halott, ezen nincs mit ragozni.</w:t>
      </w:r>
    </w:p>
    <w:p>
      <w:pPr>
        <w:pStyle w:val="Normal"/>
        <w:jc w:val="both"/>
        <w:rPr/>
      </w:pPr>
      <w:r>
        <w:rPr>
          <w:i/>
          <w:iCs/>
        </w:rPr>
        <w:t>-</w:t>
      </w:r>
      <w:r>
        <w:rPr/>
        <w:t xml:space="preserve"> Jó ember volt -- mondta szomorúan Carter.- A barátom. Jóban volt az egyik lánnyal, már éppen az esküvőjüket tervezgették, de most mindennek vége... -- A keze ökölbe szorult. -- Csak kapjam őket a kezem közé!</w:t>
      </w:r>
    </w:p>
    <w:p>
      <w:pPr>
        <w:pStyle w:val="Normal"/>
        <w:jc w:val="both"/>
        <w:rPr/>
      </w:pPr>
      <w:r>
        <w:rPr/>
        <w:t>-- Elkapjuk őket.</w:t>
      </w:r>
    </w:p>
    <w:p>
      <w:pPr>
        <w:pStyle w:val="Normal"/>
        <w:jc w:val="both"/>
        <w:rPr/>
      </w:pPr>
      <w:r>
        <w:rPr/>
        <w:t>-- Hogyan?</w:t>
      </w:r>
    </w:p>
    <w:p>
      <w:pPr>
        <w:pStyle w:val="Normal"/>
        <w:jc w:val="both"/>
        <w:rPr/>
      </w:pPr>
      <w:r>
        <w:rPr/>
        <w:t>-- Az egyik Sast új berendezésekkel szereljük fel -- magyarázta Koenig. -- Valami olyasmivel, amivel talán át tudunk jutni az erőtérmezejükön. Bergman most dolgozik rajta.</w:t>
      </w:r>
    </w:p>
    <w:p>
      <w:pPr>
        <w:pStyle w:val="Normal"/>
        <w:jc w:val="both"/>
        <w:rPr/>
      </w:pPr>
      <w:r>
        <w:rPr/>
        <w:t>-- Ha készen lesz, én szeretnék repülni vele, parancsnok.</w:t>
      </w:r>
    </w:p>
    <w:p>
      <w:pPr>
        <w:pStyle w:val="Normal"/>
        <w:jc w:val="both"/>
        <w:rPr/>
      </w:pPr>
      <w:r>
        <w:rPr/>
        <w:t>-- Lehet róla szó, ha addig talpra áll.</w:t>
      </w:r>
    </w:p>
    <w:p>
      <w:pPr>
        <w:pStyle w:val="Normal"/>
        <w:jc w:val="both"/>
        <w:rPr/>
      </w:pPr>
      <w:r>
        <w:rPr/>
        <w:t>-- Már most is egészséges vagyok mondta sötéten Carter. -- És már tapasztalatom is van. Tudom, mire számítsak. És még valami, parancsnok! Szerelje fel a madarat valami olyannal is, amivel visszaüthetünk! Koenig fölállt.</w:t>
      </w:r>
    </w:p>
    <w:p>
      <w:pPr>
        <w:pStyle w:val="Normal"/>
        <w:jc w:val="both"/>
        <w:rPr/>
      </w:pPr>
      <w:r>
        <w:rPr/>
        <w:t>-- Megelőztem, Alán. Már megtörtént.</w:t>
      </w:r>
    </w:p>
    <w:p>
      <w:pPr>
        <w:pStyle w:val="Normal"/>
        <w:jc w:val="both"/>
        <w:rPr/>
      </w:pPr>
      <w:r>
        <w:rPr/>
        <w:t>Anderson felügyelte az átalakítást. A hangárban állt Bergmannal az oldalán egy nagy halom tervvel az asztalon. Koenig már közeledtében hallotta a hangját:</w:t>
      </w:r>
    </w:p>
    <w:p>
      <w:pPr>
        <w:pStyle w:val="Normal"/>
        <w:jc w:val="both"/>
        <w:rPr/>
      </w:pPr>
      <w:r>
        <w:rPr>
          <w:i/>
          <w:iCs/>
        </w:rPr>
        <w:t>-</w:t>
      </w:r>
      <w:r>
        <w:rPr/>
        <w:t xml:space="preserve"> Az utasmodult alakítjuk át arra, hogy a mezőgenerátort vigye, de nem ez a fő probléma. Szerintem az a kritikus, hogy a mező teljesen körülzárja a Sast. Pontosan a súlypontba kell helyezni. És mi lesz az irányítással? Mire a mező létrejön, a hajó már egy másik univerzumban lesz...</w:t>
      </w:r>
    </w:p>
    <w:p>
      <w:pPr>
        <w:pStyle w:val="Normal"/>
        <w:jc w:val="both"/>
        <w:rPr/>
      </w:pPr>
      <w:r>
        <w:rPr/>
        <w:t>-- Beszerelünk egy megszakítókapcsolót -- magyarázta Bergman türelmesen. Itt van, a 37-es terven. Ezredmásodpercek alatt lehet ki- és bekapcsolni. Közvetlen vizuális kapcsolat nélkül is átléphetjük illetve fenntarthatjuk a pajzsot. Nem valami finom megoldás, ezt elismerem, de működnie kell.</w:t>
      </w:r>
    </w:p>
    <w:p>
      <w:pPr>
        <w:pStyle w:val="Normal"/>
        <w:jc w:val="both"/>
        <w:rPr/>
      </w:pPr>
      <w:r>
        <w:rPr/>
        <w:t>-- És a rakéták? -- érdeklődött Koenig. Egyikük sem vette észre hogy belépett. Anderson megfordult.</w:t>
      </w:r>
    </w:p>
    <w:p>
      <w:pPr>
        <w:pStyle w:val="Normal"/>
        <w:jc w:val="both"/>
        <w:rPr/>
      </w:pPr>
      <w:r>
        <w:rPr/>
        <w:t>-- Parancsnok! Hogy van Alán?</w:t>
      </w:r>
    </w:p>
    <w:p>
      <w:pPr>
        <w:pStyle w:val="Normal"/>
        <w:jc w:val="both"/>
        <w:rPr/>
      </w:pPr>
      <w:r>
        <w:rPr/>
        <w:t>-- A sebeit nyalogatja -- ironizált keserűen Koenig. -- Ő akar repülni a Sassal, ha kész lesz. Mikorra várható?</w:t>
      </w:r>
    </w:p>
    <w:p>
      <w:pPr>
        <w:pStyle w:val="Normal"/>
        <w:jc w:val="both"/>
        <w:rPr/>
      </w:pPr>
      <w:r>
        <w:rPr/>
        <w:t>Anderson vállat vont.</w:t>
      </w:r>
    </w:p>
    <w:p>
      <w:pPr>
        <w:pStyle w:val="Normal"/>
        <w:jc w:val="both"/>
        <w:rPr/>
      </w:pPr>
      <w:r>
        <w:rPr/>
        <w:t>-- Lehet hogy órák, de az is lehet, hogy napok múlva. Majdnem teljesen át kell alakítanunk. Először meg kell csinálni és be kell szerelni a generátort. Aggódom a nyomás miatt, mert nem tudjuk, mekkora erők fognak fellépni. Ahhoz, hogy biztosra mehessünk, minden belső elemet meg kell erősítenünk, és én az irányítómodult is szeretném bebiztosítani.</w:t>
      </w:r>
    </w:p>
    <w:p>
      <w:pPr>
        <w:pStyle w:val="Normal"/>
        <w:jc w:val="both"/>
        <w:rPr/>
      </w:pPr>
      <w:r>
        <w:rPr/>
        <w:t>-- És a rakéták?</w:t>
      </w:r>
    </w:p>
    <w:p>
      <w:pPr>
        <w:pStyle w:val="Normal"/>
        <w:jc w:val="both"/>
        <w:rPr/>
      </w:pPr>
      <w:r>
        <w:rPr/>
        <w:t>-- Az a legkönnyebb az egészben. Három Mark IV jelzőszonda, nukleáris robbanófejjel ellátva. Kilövőállványokat szereltem az irányítómodul mögé. Jobbról balra kell kilőni őket -- borzongott meg Anderson. -- De óvatosnak kell lenniük. Veszélyes lehet, ha túl közeli a robbanás.</w:t>
      </w:r>
    </w:p>
    <w:p>
      <w:pPr>
        <w:pStyle w:val="Normal"/>
        <w:jc w:val="both"/>
        <w:rPr/>
      </w:pPr>
      <w:r>
        <w:rPr/>
        <w:t>-- Nem, ha a tüzelés pillanatában aktiváljuk az antigravitációs pajzsot -- vetette közbe Bergman. -- Az tökéletes védelmet fog nyújtani.</w:t>
      </w:r>
    </w:p>
    <w:p>
      <w:pPr>
        <w:pStyle w:val="Normal"/>
        <w:jc w:val="both"/>
        <w:rPr/>
      </w:pPr>
      <w:r>
        <w:rPr/>
        <w:t>-- Talán erre a célra egy külön kapcsolót építhetnénk be... -- A főmérnök bejegyzett valamit a noteszébe. -- Ez lesz a megoldás, professzor!</w:t>
      </w:r>
    </w:p>
    <w:p>
      <w:pPr>
        <w:pStyle w:val="Normal"/>
        <w:jc w:val="both"/>
        <w:rPr/>
      </w:pPr>
      <w:r>
        <w:rPr/>
        <w:t>A tettek embere lévén azonnal munkához akart látni, Bergman pedig jobbnak látta, ha nem vitatkozik vele. Később majd ellenőrzi a szerelést és elvégzi a lehetséges teszteket. Most nem tehet semmi egyebet. Bergman követte Koeniget ki a hangárból, és közben egyfolytában magyarázott.</w:t>
      </w:r>
    </w:p>
    <w:p>
      <w:pPr>
        <w:pStyle w:val="Normal"/>
        <w:jc w:val="both"/>
        <w:rPr/>
      </w:pPr>
      <w:r>
        <w:rPr/>
        <w:t>-- A pajzs működése azon a tényen alapszik, hogy minden jelenség alapvetően az elektromágneses energia valamilyen változata. Semlegesíteni tudunk egy hangot vagy egy fényvillanást úgy, hogy egy ellentétes hullámformával párosítjuk, ami kioltja az eredeti jelet. Létre tudunk hozni egy olyan mezőt, ami átmágnesez bármely fémobjektumot, amely áthalad az erővonalakon. Ebben az esetben annál erősebb az energia-kibocsátás, minél gyorsabban halad a tárgy. Fölmelegszik, megolvad, elpárolog, és viszonylag ártalmatlanná válik. A gravitáció közismerten rokon a magnetizmussal. Én csak annyit tettem, hogy létrehoztam egy mezőt, ami teljesen kiküszöböli a gravitációt. Megszűnik a vonzóerő, és mintegy mellékhatásként, minden sugárzás és tárgy megáll. Ebben a mezőben a Sas biztonságban lesz minden külső behatástól.</w:t>
      </w:r>
    </w:p>
    <w:p>
      <w:pPr>
        <w:pStyle w:val="Normal"/>
        <w:jc w:val="both"/>
        <w:rPr/>
      </w:pPr>
      <w:r>
        <w:rPr/>
        <w:t>-- És az ion-feltöltődés? -- kérdezte Koenig.</w:t>
      </w:r>
    </w:p>
    <w:p>
      <w:pPr>
        <w:pStyle w:val="Normal"/>
        <w:jc w:val="both"/>
        <w:rPr/>
      </w:pPr>
      <w:r>
        <w:rPr/>
        <w:t>-- Gondoltunk rá. John, ha ez a pajzs már az elején meglett volna, akkor egyik pilótánk sem halt volna meg!</w:t>
      </w:r>
    </w:p>
    <w:p>
      <w:pPr>
        <w:pStyle w:val="Normal"/>
        <w:jc w:val="both"/>
        <w:rPr/>
      </w:pPr>
      <w:r>
        <w:rPr/>
        <w:t>A pilóták és a hajók, amelyek a Hold pályáját módosító hatalmas robbanásban pusztultak el. De anélkül az információ nélkül, amit akkor szerzett, Bergman sohasem tudta volna tökéletesíteni pajzsát. Ha ugyan sikerült tökéletesítenie mert a tűzpróba még hátra van Koenig belépett Főközpontba. A központi konzolnál Morrow teljesített szolgálatot, mellette Sandra. Mindenki szorgalmasan dolgozott, figyelte és ellenőrizte a bázis működését.</w:t>
      </w:r>
    </w:p>
    <w:p>
      <w:pPr>
        <w:pStyle w:val="Normal"/>
        <w:jc w:val="both"/>
        <w:rPr/>
      </w:pPr>
      <w:r>
        <w:rPr/>
        <w:t>Kano szólalt meg a számítógép mellől:</w:t>
      </w:r>
    </w:p>
    <w:p>
      <w:pPr>
        <w:pStyle w:val="Normal"/>
        <w:jc w:val="both"/>
        <w:rPr/>
      </w:pPr>
      <w:r>
        <w:rPr/>
        <w:t>-- Teljes tesztet csináltam, és minden rendbenlévőnek tűnik, parancsnok. Clifford csak egy memóriabankot nézett meg.</w:t>
      </w:r>
    </w:p>
    <w:p>
      <w:pPr>
        <w:pStyle w:val="Normal"/>
        <w:jc w:val="both"/>
        <w:rPr/>
      </w:pPr>
      <w:r>
        <w:rPr/>
        <w:t>-- Nincs törlés?</w:t>
      </w:r>
    </w:p>
    <w:p>
      <w:pPr>
        <w:pStyle w:val="Normal"/>
        <w:jc w:val="both"/>
        <w:rPr/>
      </w:pPr>
      <w:r>
        <w:rPr/>
        <w:t>-- Nincs, uram.</w:t>
      </w:r>
    </w:p>
    <w:p>
      <w:pPr>
        <w:pStyle w:val="Normal"/>
        <w:jc w:val="both"/>
        <w:rPr/>
      </w:pPr>
      <w:r>
        <w:rPr/>
        <w:t>-- Meg tudja csinálni, hogy ne is lehessen?</w:t>
      </w:r>
    </w:p>
    <w:p>
      <w:pPr>
        <w:pStyle w:val="Normal"/>
        <w:jc w:val="both"/>
        <w:rPr/>
      </w:pPr>
      <w:r>
        <w:rPr/>
        <w:t>-- Törlés? -- Kano bólintott. -- Ki tudom küszöbölni azt a relét, ami a gépnek ezt a részét irányítja.</w:t>
      </w:r>
    </w:p>
    <w:p>
      <w:pPr>
        <w:pStyle w:val="Normal"/>
        <w:jc w:val="both"/>
        <w:rPr/>
      </w:pPr>
      <w:r>
        <w:rPr/>
        <w:t>-- Akkor tegye meg!</w:t>
      </w:r>
    </w:p>
    <w:p>
      <w:pPr>
        <w:pStyle w:val="Normal"/>
        <w:jc w:val="both"/>
        <w:rPr/>
      </w:pPr>
      <w:r>
        <w:rPr/>
        <w:t>Koenig nem akart felesleges kockázatot. Ezért nem állított fegyveres őröket sem, akik készen állnának, hogy lelőjenek mindenkit, aki Clifford sorsára Jut. Semmi garancia sem volt ugyanis arra, hogy maguk az őrök nem kerülnek idegen befolyás alá márpedig egy felfegyverzett őrült szétrombolhatja az egész irányítóközpontot.</w:t>
      </w:r>
    </w:p>
    <w:p>
      <w:pPr>
        <w:pStyle w:val="Normal"/>
        <w:jc w:val="both"/>
        <w:rPr/>
      </w:pPr>
      <w:r>
        <w:rPr/>
        <w:t>-- Paul?</w:t>
      </w:r>
    </w:p>
    <w:p>
      <w:pPr>
        <w:pStyle w:val="Normal"/>
        <w:jc w:val="both"/>
        <w:rPr/>
      </w:pPr>
      <w:r>
        <w:rPr/>
        <w:t xml:space="preserve">-- Semmi változás, parancsnok. -- Morrow saját monitorára pillantott, aztán a nagy képernyőt betöltő, titokzatos narancssárga foltra. -- A távolság változatlan, és a fény intenzitása is. -- </w:t>
      </w:r>
      <w:r>
        <w:rPr>
          <w:iCs/>
        </w:rPr>
        <w:t>Aztán</w:t>
      </w:r>
      <w:r>
        <w:rPr/>
        <w:t xml:space="preserve"> komorabban tette hozzá: -- Egyre inkább az az érzésem, hogy ez az átkozott izé figyel minket. Olyan, mint egy óriási szem, ami a semmiben lóg és úgy tanulmányoz minket, mintha bogarak lennénk. Találó hasonlat. És amennyire tudják, igaz is. Valami, ami az úr mélyéről bukkant fel, hogy elkapja őket, tanulmányozza, kivizsgálja; hogy...Koenig lenézett, amikor érintést érzett a karján. Bergman volt az.</w:t>
      </w:r>
    </w:p>
    <w:p>
      <w:pPr>
        <w:pStyle w:val="Normal"/>
        <w:jc w:val="both"/>
        <w:rPr/>
      </w:pPr>
      <w:r>
        <w:rPr/>
        <w:t>-- Ugye Helénára gondolsz, John? kérdezte halkan.</w:t>
      </w:r>
    </w:p>
    <w:p>
      <w:pPr>
        <w:pStyle w:val="Normal"/>
        <w:jc w:val="both"/>
        <w:rPr/>
      </w:pPr>
      <w:r>
        <w:rPr/>
        <w:t>-- Igen.</w:t>
      </w:r>
    </w:p>
    <w:p>
      <w:pPr>
        <w:pStyle w:val="Normal"/>
        <w:jc w:val="both"/>
        <w:rPr/>
      </w:pPr>
      <w:r>
        <w:rPr/>
        <w:t>-- Most még nem tehetünk semmit érte. Talán azért vitték el, hogy túszként fogva tartsák.</w:t>
      </w:r>
    </w:p>
    <w:p>
      <w:pPr>
        <w:pStyle w:val="Normal"/>
        <w:jc w:val="both"/>
        <w:rPr/>
      </w:pPr>
      <w:r>
        <w:rPr>
          <w:iCs/>
        </w:rPr>
        <w:t>Túszként vagy mintapéldányként.</w:t>
      </w:r>
      <w:r>
        <w:rPr/>
        <w:t xml:space="preserve"> Koenig visszafojtott lélegzettel küzdött a képekkel, amik hirtelen megrohanták. Heléna, amint pőrén fekszik egy asztalon, kések csapnak le rá, hogy feltárják belső szerveit a mohó idegen tekintetek előtt. Élve felboncolják, mint az emberek a patkányt. Szöveteket vágnak ki, megvizsgálják, a csontokat kapargatják, az izmokat nyújtóztatják, talán még az agyát is kiveszik, hogy élve és működve megtartsák egy kristályedényben. Mélyet lélegzett. Érezte, hogy reszket, ahogy úrrá lesz rajta a félelem és a gyűlölet. Ez hiba, méghozzá nem is veszélytelen. Heléna csak egyetlen ember, neki pedig több mint háromszázzal kell törődnie. Ha ezt az egyet föl kell áldoznia a többség érdekében, akkor nem fog habozni.</w:t>
      </w:r>
    </w:p>
    <w:p>
      <w:pPr>
        <w:pStyle w:val="Normal"/>
        <w:jc w:val="both"/>
        <w:rPr/>
      </w:pPr>
      <w:r>
        <w:rPr/>
        <w:t>-- Gondolkoztam, John -- mondta Bergman. -- Ha minden más csődöt mond, a rakétát még akkor is bevethetjük a ragyogás ellen. Természetesen módosítani kell őket, de meg tudnék tervezni egy mezőgenerátort és egy időkapcsolót.</w:t>
      </w:r>
    </w:p>
    <w:p>
      <w:pPr>
        <w:pStyle w:val="Normal"/>
        <w:jc w:val="both"/>
        <w:rPr/>
      </w:pPr>
      <w:r>
        <w:rPr/>
        <w:t>-- Nem.</w:t>
      </w:r>
    </w:p>
    <w:p>
      <w:pPr>
        <w:pStyle w:val="Normal"/>
        <w:jc w:val="both"/>
        <w:rPr/>
      </w:pPr>
      <w:r>
        <w:rPr/>
        <w:t>-- Meg lehet csinálni, John.</w:t>
      </w:r>
    </w:p>
    <w:p>
      <w:pPr>
        <w:pStyle w:val="Normal"/>
        <w:jc w:val="both"/>
        <w:rPr/>
      </w:pPr>
      <w:r>
        <w:rPr/>
        <w:t>-- Már csináljuk. Nem akarok anyagot és embert elvonni a Sastól. Azt akarom, hogy biztosra menjünk. Csak ez az egy lehetőségünk van.</w:t>
      </w:r>
    </w:p>
    <w:p>
      <w:pPr>
        <w:pStyle w:val="Normal"/>
        <w:jc w:val="both"/>
        <w:rPr/>
      </w:pPr>
      <w:r>
        <w:rPr/>
        <w:t>És ki is fogja használni. A Sas lesz a fegyvere, amivel belemegy a fénybe, áthatol rajta, egészen a magba. Három atomrobbanófejnek elégnek kell lennie, és még ha bele is hal a robbanásba, akkor is megérte. Egy ember védheti meg az Alfát. Egyetlenegy Carternek hátra kell maradnia.</w:t>
      </w:r>
    </w:p>
    <w:p>
      <w:pPr>
        <w:pStyle w:val="Normal"/>
        <w:jc w:val="both"/>
        <w:rPr/>
      </w:pPr>
      <w:r>
        <w:rPr/>
        <w:t>-- Parancsnok! -- kiáltott Morrow izgatottan. -- Nézze a gömböt!</w:t>
      </w:r>
    </w:p>
    <w:p>
      <w:pPr>
        <w:pStyle w:val="Normal"/>
        <w:jc w:val="both"/>
        <w:rPr/>
      </w:pPr>
      <w:r>
        <w:rPr/>
        <w:t>Egy kisebb narancsszínű gömb vált ki belőle, ami nyílként száguldott át az úron, majd lelassult és lebegve megállt a leszállópályánál. A képernyő beállítása megváltozott, ahogy Morrow nyomon követte. Ujjal görcsösen feszültek a gombokra.</w:t>
      </w:r>
    </w:p>
    <w:p>
      <w:pPr>
        <w:pStyle w:val="Normal"/>
        <w:jc w:val="both"/>
        <w:rPr/>
      </w:pPr>
      <w:r>
        <w:rPr/>
        <w:t>-- Ugyanez történt a múltkor is mondta. -- Amikor...</w:t>
      </w:r>
    </w:p>
    <w:p>
      <w:pPr>
        <w:pStyle w:val="Normal"/>
        <w:jc w:val="both"/>
        <w:rPr/>
      </w:pPr>
      <w:r>
        <w:rPr/>
        <w:t>De belefagyott a szó, amikor a gömb eltűnt, mint az elfújt gyertya lángja, és egy úrruhás alak maradt utána. Helena. Sápadt volt és kimerült, de amúgy sértetlennek látszott. Mathias megvizsgálta, aztán hátralépett.</w:t>
      </w:r>
    </w:p>
    <w:p>
      <w:pPr>
        <w:pStyle w:val="Normal"/>
        <w:jc w:val="both"/>
        <w:rPr/>
      </w:pPr>
      <w:r>
        <w:rPr/>
        <w:t>-- Jól vagyok, Bob. Tényleg.</w:t>
      </w:r>
    </w:p>
    <w:p>
      <w:pPr>
        <w:pStyle w:val="Normal"/>
        <w:jc w:val="both"/>
        <w:rPr/>
      </w:pPr>
      <w:r>
        <w:rPr/>
        <w:t>-- Tudom, de szeretnék csinálni néhány koponyafelvételt. Egy pillanat alatt megvan.</w:t>
      </w:r>
    </w:p>
    <w:p>
      <w:pPr>
        <w:pStyle w:val="Normal"/>
        <w:jc w:val="both"/>
        <w:rPr/>
      </w:pPr>
      <w:r>
        <w:rPr/>
        <w:t>Még ez a pillanat is alaposan próbára tette Koenig türelmét, aki már ugrásra készen várt. De a kérdések ráérnek. Először arról kell megbizonyosodnia, hogy az asszony minden tekintetben ép. Eszébe jutottak az élveboncolás elképzelt képei. A hatalmas, elemi erejű megkönnyebbülés, amit akkor érzett, amikor Heléna újra megjelent Csak akkor szólalt meg, amikor Mathias végzett.</w:t>
      </w:r>
    </w:p>
    <w:p>
      <w:pPr>
        <w:pStyle w:val="Normal"/>
        <w:jc w:val="both"/>
        <w:rPr/>
      </w:pPr>
      <w:r>
        <w:rPr/>
        <w:t>-- Mi történt?</w:t>
      </w:r>
    </w:p>
    <w:p>
      <w:pPr>
        <w:pStyle w:val="Normal"/>
        <w:jc w:val="both"/>
        <w:rPr/>
      </w:pPr>
      <w:r>
        <w:rPr/>
        <w:t>-- Mentem a lezuhant Sas felé. Kiáltást hallottam, megfordultam és megláttam a fényt. Mintha valahogy vonzott volna és...</w:t>
      </w:r>
    </w:p>
    <w:p>
      <w:pPr>
        <w:pStyle w:val="Normal"/>
        <w:jc w:val="both"/>
        <w:rPr/>
      </w:pPr>
      <w:r>
        <w:rPr/>
        <w:t>-- Belement -- szakította félbe a parancsnok. -- Aztán?</w:t>
      </w:r>
    </w:p>
    <w:p>
      <w:pPr>
        <w:pStyle w:val="Normal"/>
        <w:jc w:val="both"/>
        <w:rPr/>
      </w:pPr>
      <w:r>
        <w:rPr/>
        <w:t>-- Hirtelen ott voltam valahol -- mondta Heléna lassan, tűnődve. -- Egy nagyon nagy, teljesen sötét szobában. Legalábbis először sötét volt. Aztán jött valami fény, egy halvány ragyogás, és egy sor gépezetet láttam vagy legalábbis azt hiszem, hogy gépek voltak.</w:t>
      </w:r>
    </w:p>
    <w:p>
      <w:pPr>
        <w:pStyle w:val="Normal"/>
        <w:jc w:val="both"/>
        <w:rPr/>
      </w:pPr>
      <w:r>
        <w:rPr/>
        <w:t>-- Volt valami forrása is ennek a fénynek, Heléna? -- kérdezte Bergman.</w:t>
      </w:r>
    </w:p>
    <w:p>
      <w:pPr>
        <w:pStyle w:val="Normal"/>
        <w:jc w:val="both"/>
        <w:rPr/>
      </w:pPr>
      <w:r>
        <w:rPr/>
        <w:t>-- Nem. Egyszerűen csak ott volt. Olyan fény mintha minden ragyogna.</w:t>
      </w:r>
    </w:p>
    <w:p>
      <w:pPr>
        <w:pStyle w:val="Normal"/>
        <w:jc w:val="both"/>
        <w:rPr/>
      </w:pPr>
      <w:r>
        <w:rPr/>
        <w:t>-- És a szerkezetek?</w:t>
      </w:r>
    </w:p>
    <w:p>
      <w:pPr>
        <w:pStyle w:val="Normal"/>
        <w:jc w:val="both"/>
        <w:rPr/>
      </w:pPr>
      <w:r>
        <w:rPr/>
        <w:t xml:space="preserve">-- Olyan panel-szerűek voltak, színesen örvénylő képernyők, mintha vízzel vagy </w:t>
      </w:r>
      <w:r>
        <w:rPr>
          <w:iCs/>
        </w:rPr>
        <w:t>gázzal</w:t>
      </w:r>
      <w:r>
        <w:rPr/>
        <w:t xml:space="preserve"> teli tartályok lennének, és úgy éreztem, valami figyel. De furcsa módon egyáltalán nem féltem. Nem volt bennem rettegés vagy izgalom, ami azt illeti, semmilyen érzelem nem maradt bennem. Még akkor sem, amikor beszéltek.</w:t>
      </w:r>
    </w:p>
    <w:p>
      <w:pPr>
        <w:pStyle w:val="Normal"/>
        <w:jc w:val="both"/>
        <w:rPr/>
      </w:pPr>
      <w:r>
        <w:rPr/>
        <w:t>-- Többen voltak?</w:t>
      </w:r>
    </w:p>
    <w:p>
      <w:pPr>
        <w:pStyle w:val="Normal"/>
        <w:jc w:val="both"/>
        <w:rPr/>
      </w:pPr>
      <w:r>
        <w:rPr/>
        <w:t>-- Egyetlen hang volt, de visszhangosan, mintha több hangból állna össze... -- A doktornő Koenígre mosolygott. -- Ne haragudjon, John, de nem tudom értelmesebben elmondani.</w:t>
      </w:r>
    </w:p>
    <w:p>
      <w:pPr>
        <w:pStyle w:val="Normal"/>
        <w:jc w:val="both"/>
        <w:rPr/>
      </w:pPr>
      <w:r>
        <w:rPr/>
        <w:t>Idegen benyomások érték, és ezeket kell érthető és elfogadható kifejezésekre lefordítania. A szoba, a szerkezetek és a hang a valóságban talán teljesen mások voltak, mint amilyennek leírta őket.</w:t>
      </w:r>
    </w:p>
    <w:p>
      <w:pPr>
        <w:pStyle w:val="Normal"/>
        <w:jc w:val="both"/>
        <w:rPr/>
      </w:pPr>
      <w:r>
        <w:rPr/>
        <w:t>-- A hang! -- faggatta tovább a parancsnok. -- Mit mondott?</w:t>
      </w:r>
    </w:p>
    <w:p>
      <w:pPr>
        <w:pStyle w:val="Normal"/>
        <w:jc w:val="both"/>
        <w:rPr/>
      </w:pPr>
      <w:r>
        <w:rPr/>
        <w:t>-- Nagyon keveset... -- Heléna összerezzent az emlékre. -- Azt mondta, ne féljek, és tudta a nevemet. Én megkérdeztem, hogy kicsoda ő, mire azt válaszolta, hogy ő, azaz ők a Tritonról valók. Megmondtam neki, hogy nem akarunk ártani nekik, és segítségre van szükségünk. Erre azt mondta, hogy nem, mi fogunk nekik segíteni. Hogy én fogok nekik segíteni. Ennyi.</w:t>
      </w:r>
    </w:p>
    <w:p>
      <w:pPr>
        <w:pStyle w:val="Normal"/>
        <w:jc w:val="both"/>
        <w:rPr/>
      </w:pPr>
      <w:r>
        <w:rPr/>
        <w:t>-- Ennyi? -- bosszankodott Koenig. Ezért jöttek ide és vitték el? Semmi másért? Semmi vizsgálat, semmi kikérdezés?</w:t>
      </w:r>
    </w:p>
    <w:p>
      <w:pPr>
        <w:pStyle w:val="Normal"/>
        <w:jc w:val="both"/>
        <w:rPr/>
      </w:pPr>
      <w:r>
        <w:rPr/>
        <w:t>-- Semmi, John.</w:t>
      </w:r>
    </w:p>
    <w:p>
      <w:pPr>
        <w:pStyle w:val="Normal"/>
        <w:jc w:val="both"/>
        <w:rPr/>
      </w:pPr>
      <w:r>
        <w:rPr/>
        <w:t>Koenig Bergmanra nézett, és saját csodálkozását látta tükröződni a másik szemében. Heléna túl sokáig volt távol egy ilyen kis beszélgetéshez képest. Ezek a kérdések és válaszok nem tarthattak tovább néhány percnél. És az egész kihallgatás, ha ugyan annak lehet nevezni, elképesztően banális. Talán csak valamit álcázni akarnak vele?</w:t>
      </w:r>
    </w:p>
    <w:p>
      <w:pPr>
        <w:pStyle w:val="Normal"/>
        <w:jc w:val="both"/>
        <w:rPr/>
      </w:pPr>
      <w:r>
        <w:rPr/>
        <w:t>-- Amikor belépett a sárga fénybe kérdezte Bergman --, nem érzett mozgást?</w:t>
      </w:r>
    </w:p>
    <w:p>
      <w:pPr>
        <w:pStyle w:val="Normal"/>
        <w:jc w:val="both"/>
        <w:rPr/>
      </w:pPr>
      <w:r>
        <w:rPr/>
        <w:t>-- Nem.</w:t>
      </w:r>
    </w:p>
    <w:p>
      <w:pPr>
        <w:pStyle w:val="Normal"/>
        <w:jc w:val="both"/>
        <w:rPr/>
      </w:pPr>
      <w:r>
        <w:rPr/>
        <w:t>-- És hogy jött vissza?</w:t>
      </w:r>
    </w:p>
    <w:p>
      <w:pPr>
        <w:pStyle w:val="Normal"/>
        <w:jc w:val="both"/>
        <w:rPr/>
      </w:pPr>
      <w:r>
        <w:rPr/>
        <w:t xml:space="preserve">-- Nem tudom. Beszélgettünk, aztán egyszercsak hirtelen ott álltam a leszállóhelyen. -- Aztán sietve hozzátette: -- Nem emlékszem semmiféle narancsszínű fényre. Az egyik pillanatban még ott álltam abban a szobában, </w:t>
      </w:r>
      <w:r>
        <w:rPr>
          <w:iCs/>
        </w:rPr>
        <w:t>aztán</w:t>
      </w:r>
      <w:r>
        <w:rPr/>
        <w:t xml:space="preserve"> egyszerre megint itt voltam. Az egész olyan értelmetlennek látszik, John! Egyáltalán nem értem az okát.</w:t>
      </w:r>
    </w:p>
    <w:p>
      <w:pPr>
        <w:pStyle w:val="Normal"/>
        <w:jc w:val="both"/>
        <w:rPr/>
      </w:pPr>
      <w:r>
        <w:rPr/>
        <w:t>-- Ahogy elmondta, úgy tényleg nem sok értelme van az egésznek -- ismerte el Koenig. -- De lehet, hogy történt még valami más is. Valami, amire nem emlékszik, vagy amiről nem tud. -- Várt. -- Triton... -- elmélkedett ezután. -- Mit tudunk róla, Victor?</w:t>
      </w:r>
    </w:p>
    <w:p>
      <w:pPr>
        <w:pStyle w:val="Normal"/>
        <w:jc w:val="both"/>
        <w:rPr/>
      </w:pPr>
      <w:r>
        <w:rPr/>
        <w:t>-- Nem sokat. Valaha a Neptun holdja volt, de több mint egy éve eltűnt. -- Bergman, látva Koenig arckifejezését, bólintott. -- Igen, John, egyszerűen eltűnt. Ta</w:t>
      </w:r>
      <w:r>
        <w:rPr>
          <w:iCs/>
        </w:rPr>
        <w:t>Ián</w:t>
      </w:r>
      <w:r>
        <w:rPr>
          <w:i/>
          <w:iCs/>
        </w:rPr>
        <w:t>.</w:t>
      </w:r>
      <w:r>
        <w:rPr/>
        <w:t xml:space="preserve"> túl közel került a bolygójához és szétesett, vagy valami más módon pusztult el. Nem tudjuk. Túl messze volt ahhoz, hogy odaküldjünk egy szondát. A Neptun 2793 millió mérföldnyire kering a Naptól. Nem számít, hiszen lehet, hogy nem is onnan jönnek az idegenek.</w:t>
      </w:r>
    </w:p>
    <w:p>
      <w:pPr>
        <w:pStyle w:val="Normal"/>
        <w:jc w:val="both"/>
        <w:rPr/>
      </w:pPr>
      <w:r>
        <w:rPr/>
        <w:t>-- És ha föltesszük, hogy igen?</w:t>
      </w:r>
    </w:p>
    <w:p>
      <w:pPr>
        <w:pStyle w:val="Normal"/>
        <w:jc w:val="both"/>
        <w:rPr/>
      </w:pPr>
      <w:r>
        <w:rPr/>
        <w:t xml:space="preserve">-- Akkor lehet, hogy a gömb valamilyen felderítő, talán egy csillagközi szonda, ami nagy hatósugarú kutatást végez. Ez magyarázatul szolgálhat néhány zavarbaejtő kérdésre -- hogy csak az UFOkat említsem. Más, kisebb szondák bejuthattak a naprendszer belső részeibe, talán elérték a Földet is. Ebben az esetben a tritoniak már tudhatnak egyet s mást rólunk. Arról, hogyan kerítsék hatalmukba... -- Elhallgatott. -- John, nézd! </w:t>
      </w:r>
      <w:r>
        <w:rPr>
          <w:iCs/>
        </w:rPr>
        <w:t>Heléna!</w:t>
      </w:r>
    </w:p>
    <w:p>
      <w:pPr>
        <w:pStyle w:val="Normal"/>
        <w:jc w:val="both"/>
        <w:rPr/>
      </w:pPr>
      <w:r>
        <w:rPr>
          <w:i/>
          <w:iCs/>
        </w:rPr>
        <w:t xml:space="preserve">A </w:t>
      </w:r>
      <w:r>
        <w:rPr>
          <w:iCs/>
        </w:rPr>
        <w:t>nő</w:t>
      </w:r>
      <w:r>
        <w:rPr/>
        <w:t xml:space="preserve"> fölállt az asztaltól, és üres tekintettel, kifejezéstelen arccal állt. Élő, hús-vér robot, amely megfordult és kiment az ajtón, egyenesen a Főközpontba, a számítógéphez.</w:t>
      </w:r>
    </w:p>
    <w:p>
      <w:pPr>
        <w:pStyle w:val="Normal"/>
        <w:jc w:val="both"/>
        <w:rPr/>
      </w:pPr>
      <w:r>
        <w:rPr/>
        <w:t>-- Doktor! -- kiáltott rá Kano.</w:t>
      </w:r>
    </w:p>
    <w:p>
      <w:pPr>
        <w:pStyle w:val="Normal"/>
        <w:jc w:val="both"/>
        <w:rPr/>
      </w:pPr>
      <w:r>
        <w:rPr/>
        <w:t xml:space="preserve">-- </w:t>
      </w:r>
      <w:r>
        <w:rPr>
          <w:iCs/>
        </w:rPr>
        <w:t>Hozzá</w:t>
      </w:r>
      <w:r>
        <w:rPr/>
        <w:t xml:space="preserve"> ne nyúljon! Morrow fölemelkedett ültéből.</w:t>
      </w:r>
    </w:p>
    <w:p>
      <w:pPr>
        <w:pStyle w:val="Normal"/>
        <w:jc w:val="both"/>
        <w:rPr/>
      </w:pPr>
      <w:r>
        <w:rPr/>
        <w:t>-- De parancsnok...!</w:t>
      </w:r>
    </w:p>
    <w:p>
      <w:pPr>
        <w:pStyle w:val="Normal"/>
        <w:jc w:val="both"/>
        <w:rPr/>
      </w:pPr>
      <w:r>
        <w:rPr/>
        <w:t>-- Hagyja békén, Paul! Senki ne érjen hozzá!</w:t>
      </w:r>
    </w:p>
    <w:p>
      <w:pPr>
        <w:pStyle w:val="Normal"/>
        <w:jc w:val="both"/>
        <w:rPr/>
      </w:pPr>
      <w:r>
        <w:rPr/>
        <w:t>Koenig némán figyelte, ahogy Heléna megáll a gép előtt, szinte transz-állapotban, külső irányítás alatt, és elképesztő sebességgel dolgozni kezd, szemét rezzenetlenül a képernyőre szögezve. Ugyanúgy dolgozott, ahogy Clifford. Talán azért, hogy ugyanúgy is haljon meg. A tritoniak akaratlan bábjaként. Mathías futva érkezett, kezében tűvetővel, amelyet erős nyugtatóval töltött fel.</w:t>
      </w:r>
    </w:p>
    <w:p>
      <w:pPr>
        <w:pStyle w:val="Normal"/>
        <w:jc w:val="both"/>
        <w:rPr/>
      </w:pPr>
      <w:r>
        <w:rPr/>
        <w:t>-- Meddig fogja bírni ezt a tempót? kérdezte Koenig. -- Amíg össze nem esik?</w:t>
      </w:r>
    </w:p>
    <w:p>
      <w:pPr>
        <w:pStyle w:val="Normal"/>
        <w:jc w:val="both"/>
        <w:rPr/>
      </w:pPr>
      <w:r>
        <w:rPr/>
        <w:t xml:space="preserve">Mathias a fejét </w:t>
      </w:r>
      <w:r>
        <w:rPr>
          <w:iCs/>
        </w:rPr>
        <w:t>rázta</w:t>
      </w:r>
      <w:r>
        <w:rPr>
          <w:i/>
          <w:iCs/>
        </w:rPr>
        <w:t>.</w:t>
      </w:r>
    </w:p>
    <w:p>
      <w:pPr>
        <w:pStyle w:val="Normal"/>
        <w:jc w:val="both"/>
        <w:rPr/>
      </w:pPr>
      <w:r>
        <w:rPr>
          <w:i/>
          <w:iCs/>
        </w:rPr>
        <w:t>-</w:t>
      </w:r>
      <w:r>
        <w:rPr/>
        <w:t xml:space="preserve"> Nem tudom, parancsnok, de valószínűleg nem sokáig. Hiperaktív állapotban van, szinte elégeti magát. Bármilyen fizikai beavatkozás csak meggyorsítaná a végső összeomlást, mint Clifford esetében, bár gyanítom, hogy az ő halálának nem ez volt az oka. Ez majd lelassítja emelte fel a tűpuskát. -- Curare alapú keverék. Megbénít minden izomműködést és teljes ellazulást okoz. Egy ideig mesterségesen kell majd lélegeztetni, de nem lehetnek komplikációk.</w:t>
      </w:r>
    </w:p>
    <w:p>
      <w:pPr>
        <w:pStyle w:val="Normal"/>
        <w:jc w:val="both"/>
        <w:rPr/>
      </w:pPr>
      <w:r>
        <w:rPr/>
        <w:t>-- Itt van a lélegeztető?</w:t>
      </w:r>
    </w:p>
    <w:p>
      <w:pPr>
        <w:pStyle w:val="Normal"/>
        <w:jc w:val="both"/>
        <w:rPr/>
      </w:pPr>
      <w:r>
        <w:rPr/>
        <w:t>-- Készenlétben áll -- bökött fejével</w:t>
      </w:r>
    </w:p>
    <w:p>
      <w:pPr>
        <w:pStyle w:val="Normal"/>
        <w:jc w:val="both"/>
        <w:rPr/>
      </w:pPr>
      <w:r>
        <w:rPr/>
        <w:t>Mathias az ápolók és egy nagyobbfajta gépezet felé. -- Szóljon, ha kezdhetjük!</w:t>
      </w:r>
    </w:p>
    <w:p>
      <w:pPr>
        <w:pStyle w:val="Normal"/>
        <w:jc w:val="both"/>
        <w:rPr/>
      </w:pPr>
      <w:r>
        <w:rPr/>
        <w:t>-- Én fogom csinálni -- Koenig kikapta az eszközt a doktor kezéből. -- Figyeljék, ha elesik!</w:t>
      </w:r>
    </w:p>
    <w:p>
      <w:pPr>
        <w:pStyle w:val="Normal"/>
        <w:jc w:val="both"/>
        <w:rPr/>
      </w:pPr>
      <w:r>
        <w:rPr/>
        <w:t>Túlságosan is óvatos volt, és ezt tudta is. Ha a szer hatni kezd, csak egy pár percük van, mielőtt az agy tartós károsodást szenvedne az oxigénhiány következtében. Mégis, a szíve azt diktálta, hogy siessen. Nem szabad, hogy Helénának baja essen. És nem is fog baja esni. A doktornő nem fordult hátra, amikor megközelítette. Koenig látta az arcát visszatükröződni a képernyő üvegén. Az ernyő villódzva ontotta az adatokat, túl gyorsan ahhoz, hogy követni tudja. Tények, részletek, információ-morzsák, amelyek évek alatt halmozódtak fel a memóriatárolóban. Több, mint egy tucatnyi könyvtár anyaga, és minden összefügg a bázissal. Mi lesz, ha az idegenek az egészet megszerezték? Jön egy erős energialökés, és csak olvadt fém és megpörkölődött hús marad belőlük? Egy rakéta, ami elpusztítja a Holdat? Koenig még egy lépést tett előre, felemelte a tűvetőt, és ujját a ravaszra nyomta. Sűrített levegő szisszent, az anyag áthatolt Heléna egyenruháján, át a bőrén és a zsírrétegen, egyenesen a véráramba. Akkora adag, ami egy lovat is leterítette volna, de Helénán, legalábbis pillanatnyilag, nem látszott semmilyen hatás. Aztán hirtelen összerogyott, egyenesen Koenig karjaiba, aki szolgálatkészen tartotta.</w:t>
      </w:r>
    </w:p>
    <w:p>
      <w:pPr>
        <w:pStyle w:val="Normal"/>
        <w:jc w:val="both"/>
        <w:rPr/>
      </w:pPr>
      <w:r>
        <w:rPr/>
        <w:t>-- Mathias!</w:t>
      </w:r>
    </w:p>
    <w:p>
      <w:pPr>
        <w:pStyle w:val="Normal"/>
        <w:jc w:val="both"/>
        <w:rPr/>
      </w:pPr>
      <w:r>
        <w:rPr/>
        <w:t>Az orvos már jött is, és azonnal rákapcsolta az asszonyt a lélegeztetőre, aztán ellenőrizte, hogy minden rendben van-e. Intett a segítőknek, aztán azt mondta:</w:t>
      </w:r>
    </w:p>
    <w:p>
      <w:pPr>
        <w:pStyle w:val="Normal"/>
        <w:jc w:val="both"/>
        <w:rPr/>
      </w:pPr>
      <w:r>
        <w:rPr/>
        <w:t>-- Most már egy ideig rendben lesz, parancsnok.</w:t>
      </w:r>
    </w:p>
    <w:p>
      <w:pPr>
        <w:pStyle w:val="Normal"/>
        <w:jc w:val="both"/>
        <w:rPr/>
      </w:pPr>
      <w:r>
        <w:rPr/>
        <w:t>-- Egy ideig?</w:t>
      </w:r>
    </w:p>
    <w:p>
      <w:pPr>
        <w:pStyle w:val="Normal"/>
        <w:jc w:val="both"/>
        <w:rPr/>
      </w:pPr>
      <w:r>
        <w:rPr/>
        <w:t>-- Van még valami. Ellenőriznem kell, mielőtt biztos lehetnék a dolgomban.</w:t>
      </w:r>
    </w:p>
    <w:p>
      <w:pPr>
        <w:pStyle w:val="Normal"/>
        <w:jc w:val="both"/>
        <w:rPr/>
      </w:pPr>
      <w:r>
        <w:rPr/>
        <w:t>-- Azokat az agyfelvételeket, amiket csinált? -- kérdezte Bergman.</w:t>
      </w:r>
    </w:p>
    <w:p>
      <w:pPr>
        <w:pStyle w:val="Normal"/>
        <w:jc w:val="both"/>
        <w:rPr/>
      </w:pPr>
      <w:r>
        <w:rPr/>
        <w:t>-- Igen -- komorodott el Mathias. -- Jobb lesz, ha maga is velem jön, és megnézi, amit találtam.</w:t>
      </w:r>
    </w:p>
    <w:p>
      <w:pPr>
        <w:pStyle w:val="Normal"/>
        <w:jc w:val="both"/>
        <w:rPr/>
      </w:pPr>
      <w:r>
        <w:rPr/>
        <w:t xml:space="preserve">A felvételeken valami folt látszott, amely a kisagy alsó részéhez kapcsolódott. Mathias rámutatott, </w:t>
      </w:r>
      <w:r>
        <w:rPr>
          <w:iCs/>
        </w:rPr>
        <w:t>aztán</w:t>
      </w:r>
      <w:r>
        <w:rPr/>
        <w:t xml:space="preserve"> egy másik lemezt csíptetett föl. Ugyanazt a koponyát ábrázolta, egy másik irányból.</w:t>
      </w:r>
    </w:p>
    <w:p>
      <w:pPr>
        <w:pStyle w:val="Normal"/>
        <w:jc w:val="both"/>
        <w:rPr/>
      </w:pPr>
      <w:r>
        <w:rPr/>
        <w:t xml:space="preserve">-- Nem lehetek biztos benne, amíg bele nem vágok, de Helénának ugyanazok a tünetei, mint Cliffordnak. Ezt a foltot valamilyen energia okozza, ami irányítása alatt tartja az agyát. Amit a tritoniak tettek oda. Elvitték, kikérdezték, </w:t>
      </w:r>
      <w:r>
        <w:rPr>
          <w:iCs/>
        </w:rPr>
        <w:t>aztán</w:t>
      </w:r>
      <w:r>
        <w:rPr/>
        <w:t xml:space="preserve"> visszaküldték. De mire voltak jók a kérdések?</w:t>
      </w:r>
    </w:p>
    <w:p>
      <w:pPr>
        <w:pStyle w:val="Normal"/>
        <w:jc w:val="both"/>
        <w:rPr/>
      </w:pPr>
      <w:r>
        <w:rPr/>
        <w:t>-- Valószínűleg biztosak akartak lenni abban, hogy megőrizte az izmok kontrollját -- mondta Bergman, amikor megkérdezte. -- Valamilyen teszt. Heléna nyilvánvalóan semmit nem tud arról, ami valójában történhetett. A szoba, a gépek, még a fény is lehetett indukált illúzió. Még mindig nem tudjuk, mi van annak a narancssárga fénynek a közepén.</w:t>
      </w:r>
    </w:p>
    <w:p>
      <w:pPr>
        <w:pStyle w:val="Normal"/>
        <w:jc w:val="both"/>
        <w:rPr/>
      </w:pPr>
      <w:r>
        <w:rPr/>
        <w:t>-- Tudni nem tudjuk, de találgathatunk -- mondta Koenig. -- Ha valami felderítő, akkor kell lennie érzékelőknek és regisztráló berendezéseknek. Ha van legénysége, akkor kellenek személyzeti szállások és készletek. Azt az erőteret valahogyan elő kell állítani és fenn kell tartani, tehát kell lennie generátornak és valamilyen energiaforrásnak. Az, amit látunk, egy hatalmas hajó, védőburokkal körülvéve. Egy ellenséges jármű, ami támadásra szánta el magát!</w:t>
      </w:r>
    </w:p>
    <w:p>
      <w:pPr>
        <w:pStyle w:val="Normal"/>
        <w:jc w:val="both"/>
        <w:rPr/>
      </w:pPr>
      <w:r>
        <w:rPr/>
        <w:t>-- Ebben nem lehetünk biztosak, John.</w:t>
      </w:r>
    </w:p>
    <w:p>
      <w:pPr>
        <w:pStyle w:val="Normal"/>
        <w:jc w:val="both"/>
        <w:rPr/>
      </w:pPr>
      <w:r>
        <w:rPr/>
        <w:t>-- Két halott ember a bizonyíték rá.</w:t>
      </w:r>
    </w:p>
    <w:p>
      <w:pPr>
        <w:pStyle w:val="Normal"/>
        <w:jc w:val="both"/>
        <w:rPr/>
      </w:pPr>
      <w:r>
        <w:rPr>
          <w:i/>
          <w:iCs/>
        </w:rPr>
        <w:t>-</w:t>
      </w:r>
      <w:r>
        <w:rPr/>
        <w:t xml:space="preserve"> Lehetett baleset is -- kételkedett még mindig Bergman. -- Talán véletlenül túlpörgették Cliffordot, Donovan pedig a zuhanás áldozata. Lehet, hogy tényleg a segítségünkre van szükségük, ahogy mondták.</w:t>
      </w:r>
    </w:p>
    <w:p>
      <w:pPr>
        <w:pStyle w:val="Normal"/>
        <w:jc w:val="both"/>
        <w:rPr/>
      </w:pPr>
      <w:r>
        <w:rPr/>
        <w:t>-- Akkor eléggé furcsa módszert választottak a segítségkérésre -- rázta meg a fejét Koenig. -- Nem, Victor, ellenségként kell kezelnünk őket, méghozzá veszélyes ellenségként. Nem felejtettem el a figyelmeztetésüket, és nem becsülöm alá az erejüket. Olyan könnyedén bánnak az erőkkel, ahogy mi a késsel és a villával. Hogyan vihették volna oda különben Helénát? Elcsalták, elvitték, aztán visszahozták, és még csak hajóra sem volt szükségük hozzá. Vajon mikor viszik el a következőt?</w:t>
      </w:r>
    </w:p>
    <w:p>
      <w:pPr>
        <w:pStyle w:val="Normal"/>
        <w:jc w:val="both"/>
        <w:rPr/>
      </w:pPr>
      <w:r>
        <w:rPr/>
        <w:t>-- Heléna még mindig az övék -- mutatott rá Mathias.</w:t>
      </w:r>
    </w:p>
    <w:p>
      <w:pPr>
        <w:pStyle w:val="Normal"/>
        <w:jc w:val="both"/>
        <w:rPr/>
      </w:pPr>
      <w:r>
        <w:rPr/>
        <w:t>Nem mintha Koenig egy percre is el tudott volna feledkezni erről. Eszébe jutott, hogy nézett ki, amikor kitolták a hordágyon, hogy nézett még akkor is, amikor már rajta volt a lélegeztetőmaszk, és a gép pumpálása tartotta életben. Mi lesz, ha elmúlik a szer hatása? Az a titokzatos erő megint vísszakényszeríti a számítógéphez, hogy további adatokat küldjön? Hogy dolgoztassa,. mint egy igásállatot, amíg bele nem hal? Koenig felemelte a komkulcsát.</w:t>
      </w:r>
    </w:p>
    <w:p>
      <w:pPr>
        <w:pStyle w:val="Normal"/>
        <w:jc w:val="both"/>
        <w:rPr/>
      </w:pPr>
      <w:r>
        <w:rPr/>
        <w:t>-- Kerítse elő nekem Andersent mondta az operátornak.</w:t>
      </w:r>
    </w:p>
    <w:p>
      <w:pPr>
        <w:pStyle w:val="Normal"/>
        <w:jc w:val="both"/>
        <w:rPr/>
      </w:pPr>
      <w:r>
        <w:rPr/>
        <w:t>-- Tessék, parancsnok -- tűnt fel a főmérnök arca a képernyőn.</w:t>
      </w:r>
    </w:p>
    <w:p>
      <w:pPr>
        <w:pStyle w:val="Normal"/>
        <w:jc w:val="both"/>
        <w:rPr/>
      </w:pPr>
      <w:r>
        <w:rPr/>
        <w:t>-- Mikorra lesz kész a Sas?</w:t>
      </w:r>
    </w:p>
    <w:p>
      <w:pPr>
        <w:pStyle w:val="Normal"/>
        <w:jc w:val="both"/>
        <w:rPr/>
      </w:pPr>
      <w:r>
        <w:rPr/>
        <w:t>-- Még legalább hat óra.</w:t>
      </w:r>
    </w:p>
    <w:p>
      <w:pPr>
        <w:pStyle w:val="Normal"/>
        <w:jc w:val="both"/>
        <w:rPr/>
      </w:pPr>
      <w:r>
        <w:rPr/>
        <w:t>-- Csináljon belőle ötöt, vagy ha lehet, még annál is kevesebbet! Rakjon rá kevesebb megerősítést, de csinálja meg! Sürgős a dolog.</w:t>
      </w:r>
    </w:p>
    <w:p>
      <w:pPr>
        <w:pStyle w:val="Normal"/>
        <w:jc w:val="both"/>
        <w:rPr/>
      </w:pPr>
      <w:r>
        <w:rPr/>
        <w:t>-- De a tesztek...</w:t>
      </w:r>
    </w:p>
    <w:p>
      <w:pPr>
        <w:pStyle w:val="Normal"/>
        <w:jc w:val="both"/>
        <w:rPr/>
      </w:pPr>
      <w:r>
        <w:rPr/>
        <w:t>-- Majd repülés közben megcsináljuk mindet -- tette le a komkulcsot Koenig. Doktor, meg tudja tartani Helénát ebben az állapotban annyi ideig?</w:t>
      </w:r>
    </w:p>
    <w:p>
      <w:pPr>
        <w:pStyle w:val="Normal"/>
        <w:jc w:val="both"/>
        <w:rPr/>
      </w:pPr>
      <w:r>
        <w:rPr/>
        <w:t>-- Ha fenntartjuk a mesterséges lélegeztetést, akkor igen.</w:t>
      </w:r>
    </w:p>
    <w:p>
      <w:pPr>
        <w:pStyle w:val="Normal"/>
        <w:jc w:val="both"/>
        <w:rPr/>
      </w:pPr>
      <w:r>
        <w:rPr/>
        <w:t>-- Jó. Nem szeretném, ha az a valami megint átvenné fölötte az irányítást. Nem szeretném, ha tudomást szereznének róla, mire készülünk.</w:t>
      </w:r>
    </w:p>
    <w:p>
      <w:pPr>
        <w:pStyle w:val="Normal"/>
        <w:jc w:val="both"/>
        <w:rPr/>
      </w:pPr>
      <w:r>
        <w:rPr/>
        <w:t>-- Szóval...- rettent meg Koenig arckifejezésétől. -- Nem, John, ezt nem teheted! Még nincs kész a hajó, tesztelni kell a mezőgenerátort. A rakéták. Bármivel baj lehet!</w:t>
      </w:r>
    </w:p>
    <w:p>
      <w:pPr>
        <w:pStyle w:val="Normal"/>
        <w:jc w:val="both"/>
        <w:rPr/>
      </w:pPr>
      <w:r>
        <w:rPr/>
        <w:t>-- Nem várhatunk, Victor. Amint kész a Sas, támadunk!</w:t>
      </w:r>
    </w:p>
    <w:p>
      <w:pPr>
        <w:pStyle w:val="Normal"/>
        <w:jc w:val="both"/>
        <w:rPr/>
      </w:pPr>
      <w:r>
        <w:rPr/>
        <w:t xml:space="preserve">Ez volt az emberiség ősi reakciója minden fenyegetésre: ölj, mielőtt megölnek. Ez a rendszer gyakran hibákhoz vezetett, de lehetővé tette az életben maradást. És ami a Földön használható módszernek </w:t>
      </w:r>
      <w:r>
        <w:rPr>
          <w:iCs/>
        </w:rPr>
        <w:t>bizonyult</w:t>
      </w:r>
      <w:r>
        <w:rPr>
          <w:i/>
          <w:iCs/>
        </w:rPr>
        <w:t>,</w:t>
      </w:r>
      <w:r>
        <w:rPr/>
        <w:t xml:space="preserve"> az talán beválik majd a csillagok között is. Különben az idegenek csaptak le először, és ez elég volt, ha Koenignek ürügy kellett.</w:t>
      </w:r>
    </w:p>
    <w:p>
      <w:pPr>
        <w:pStyle w:val="Normal"/>
        <w:jc w:val="both"/>
        <w:rPr/>
      </w:pPr>
      <w:r>
        <w:rPr/>
        <w:t>-- Rendszerek ellenőrizve; minden működik, parancsnok! -- Carter ragaszkodott hozzá, hogy jöhessen. A pilótaszékben ült, kezei valósággal táncoltak a kapcsolókon, miközben leolvasta az adatokat. -- A generátorról még nem tudni, beválik-e.</w:t>
      </w:r>
    </w:p>
    <w:p>
      <w:pPr>
        <w:pStyle w:val="Normal"/>
        <w:jc w:val="both"/>
        <w:rPr/>
      </w:pPr>
      <w:r>
        <w:rPr/>
        <w:t>-- Majd ellenőrizzük, ha már felszálltunk -- nézett Koeníg a képernyőre, amelyet Bergman area töltött be. -- Minden kész, Victor?</w:t>
      </w:r>
    </w:p>
    <w:p>
      <w:pPr>
        <w:pStyle w:val="Normal"/>
        <w:jc w:val="both"/>
        <w:rPr/>
      </w:pPr>
      <w:r>
        <w:rPr/>
        <w:t>-- Öt nagy hatótávolságú, nukleáris robbanófejjel felszerelt rakéta áll becélozva és indulásra készen. Ha nem jössz vissza, John.</w:t>
      </w:r>
    </w:p>
    <w:p>
      <w:pPr>
        <w:pStyle w:val="Normal"/>
        <w:jc w:val="both"/>
        <w:rPr/>
      </w:pPr>
      <w:r>
        <w:rPr/>
        <w:t>-- Akkor vedd át a parancsnokságot, és verd szét a gömböt ezekkel a rakétákkal! Talán szerencséd lesz.</w:t>
      </w:r>
    </w:p>
    <w:p>
      <w:pPr>
        <w:pStyle w:val="Normal"/>
        <w:jc w:val="both"/>
        <w:rPr/>
      </w:pPr>
      <w:r>
        <w:rPr/>
        <w:t>Ha nem, akkor ő, Heléna és mindenki más is halott. Bergman arca eltűnt, a helyét Morrow-é foglalta el.</w:t>
      </w:r>
    </w:p>
    <w:p>
      <w:pPr>
        <w:pStyle w:val="Normal"/>
        <w:jc w:val="both"/>
        <w:rPr/>
      </w:pPr>
      <w:r>
        <w:rPr/>
        <w:t>-- Figyelem, parancsnok. Felszállás. Három... kettő... egy... start!</w:t>
      </w:r>
    </w:p>
    <w:p>
      <w:pPr>
        <w:pStyle w:val="Normal"/>
        <w:jc w:val="both"/>
        <w:rPr/>
      </w:pPr>
      <w:r>
        <w:rPr/>
        <w:t>A Sas fölemelkedett. Ahogy nőtt a magassága, a leszállópálya egyre kisebb lett mögötte, a bázis épülete pedig már csak apró makettnek látszott. A gömb viszont egyre nagyobb lett, ahogy Carter felpörgette a hajtóműveket.</w:t>
      </w:r>
    </w:p>
    <w:p>
      <w:pPr>
        <w:pStyle w:val="Normal"/>
        <w:jc w:val="both"/>
        <w:rPr/>
      </w:pPr>
      <w:r>
        <w:rPr/>
        <w:t>-- Most még nem kell izgulni -- jegyezte meg. -- Amíg el nem érjük a külső fénykört, könnyű dolgunk lesz. Ott kezdődik a tánc. Jim szerint ott erős áramlatok vannak, amelyek vándorló örvényeket szülnek. -- Elhallgatott, aztán elkeseredetten mondta: -- Jím! Valaki keményen megfizet érte.</w:t>
      </w:r>
    </w:p>
    <w:p>
      <w:pPr>
        <w:pStyle w:val="Normal"/>
        <w:jc w:val="both"/>
        <w:rPr/>
      </w:pPr>
      <w:r>
        <w:rPr/>
        <w:t>-- Nem biztos hogy emberek, Alán.</w:t>
      </w:r>
    </w:p>
    <w:p>
      <w:pPr>
        <w:pStyle w:val="Normal"/>
        <w:jc w:val="both"/>
        <w:rPr/>
      </w:pPr>
      <w:r>
        <w:rPr/>
        <w:t>-- Egyre megy, hogy emberek, gépek, vagy kocsonyás idegenek! Ezt nem viszik el szárazon. Nem csak Jimért. Neki csak pechje volt, de mit mondjunk Cliffordra?</w:t>
      </w:r>
    </w:p>
    <w:p>
      <w:pPr>
        <w:pStyle w:val="Normal"/>
        <w:jc w:val="both"/>
        <w:rPr/>
      </w:pPr>
      <w:r>
        <w:rPr/>
        <w:t>Clifford. És persze Heléna, aki bénultan fekszik, magánál van, de egyetlen izmát sem tudja mozgatni, és mesterségesen kell lélegeztetni, hogy életben maradjon.</w:t>
      </w:r>
    </w:p>
    <w:p>
      <w:pPr>
        <w:pStyle w:val="Normal"/>
        <w:jc w:val="both"/>
        <w:rPr/>
      </w:pPr>
      <w:r>
        <w:rPr/>
        <w:t>Morrow szólalt meg a képernyőn:</w:t>
      </w:r>
    </w:p>
    <w:p>
      <w:pPr>
        <w:pStyle w:val="Normal"/>
        <w:jc w:val="both"/>
        <w:rPr/>
      </w:pPr>
      <w:r>
        <w:rPr/>
        <w:t>-- A külső erők ébredeznek. Ionizációs szint emelkedik. Figyeljék az állapotjelzőjüket!</w:t>
      </w:r>
    </w:p>
    <w:p>
      <w:pPr>
        <w:pStyle w:val="Normal"/>
        <w:jc w:val="both"/>
        <w:rPr/>
      </w:pPr>
      <w:r>
        <w:rPr/>
        <w:t>Ez merőben fölösleges figyelmeztetés volt: Koenlg le sem vette a szemét a mutatókról. Most egy újonnan beépített kapcsolóra tette a kezét.</w:t>
      </w:r>
    </w:p>
    <w:p>
      <w:pPr>
        <w:pStyle w:val="Normal"/>
        <w:jc w:val="both"/>
        <w:rPr/>
      </w:pPr>
      <w:r>
        <w:rPr/>
        <w:t>-- Itt az idő, hogy kipróbáljuk Victor agyszüleményét, Alán. Mehet?</w:t>
      </w:r>
    </w:p>
    <w:p>
      <w:pPr>
        <w:pStyle w:val="Normal"/>
        <w:jc w:val="both"/>
        <w:rPr/>
      </w:pPr>
      <w:r>
        <w:rPr/>
        <w:t>-- Amikor csak akarja, parancsnok.</w:t>
      </w:r>
    </w:p>
    <w:p>
      <w:pPr>
        <w:pStyle w:val="Normal"/>
        <w:jc w:val="both"/>
        <w:rPr/>
      </w:pPr>
      <w:r>
        <w:rPr/>
        <w:t>-- El fogom indítani a generátort, Paul -- közölte a vezető. -- Ha működik, nyomban megszakad a rádiókapcsolat.</w:t>
      </w:r>
    </w:p>
    <w:p>
      <w:pPr>
        <w:pStyle w:val="Normal"/>
        <w:jc w:val="both"/>
        <w:rPr/>
      </w:pPr>
      <w:r>
        <w:rPr/>
        <w:t>-- És ha nem?</w:t>
      </w:r>
    </w:p>
    <w:p>
      <w:pPr>
        <w:pStyle w:val="Normal"/>
        <w:jc w:val="both"/>
        <w:rPr/>
      </w:pPr>
      <w:r>
        <w:rPr/>
        <w:t>-- Emiatt ráérünk majd akkor aggódni, ha bekövetkezik. Ellenőrizze a műszereit! Indítom!</w:t>
      </w:r>
    </w:p>
    <w:p>
      <w:pPr>
        <w:pStyle w:val="Normal"/>
        <w:jc w:val="both"/>
        <w:rPr/>
      </w:pPr>
      <w:r>
        <w:rPr/>
        <w:t>Koeníg megérintette a kapcsolót. A háta mögül, az utasmodulból vékony hangú sivítás hallatszott, amely egyre magasabb frekvenciájú lett és megrezegtette a koponyáját, mielőtt átcsusszant a már nem hallható ultra-tartományba. Carter hangosan kifújta a levegőt, amit eddig visszafojtott izgalmában.</w:t>
      </w:r>
    </w:p>
    <w:p>
      <w:pPr>
        <w:pStyle w:val="Normal"/>
        <w:jc w:val="both"/>
        <w:rPr/>
      </w:pPr>
      <w:r>
        <w:rPr/>
        <w:t>-- Működik, parancsnok. Működik!</w:t>
      </w:r>
    </w:p>
    <w:p>
      <w:pPr>
        <w:pStyle w:val="Normal"/>
        <w:jc w:val="both"/>
        <w:rPr/>
      </w:pPr>
      <w:r>
        <w:rPr/>
        <w:t>A Sas körül fényfátyol villódzott, tőrt szivárványfény, amely állandóan változott, vibrált, mintha billiónyi halpikkelyből állna. Ez a függöny elszigetelte őket a közönséges univerzumtól, megvédte őket mindattól, amit az idegenek az útjukba küldhetnek. Legalábbis elméletben. Carter morogva nézett a műszereire.</w:t>
      </w:r>
    </w:p>
    <w:p>
      <w:pPr>
        <w:pStyle w:val="Normal"/>
        <w:jc w:val="both"/>
        <w:rPr/>
      </w:pPr>
      <w:r>
        <w:rPr/>
        <w:t>-- Semmit se mutatnak, uram. Vakon repülünk.</w:t>
      </w:r>
    </w:p>
    <w:p>
      <w:pPr>
        <w:pStyle w:val="Normal"/>
        <w:jc w:val="both"/>
        <w:rPr/>
      </w:pPr>
      <w:r>
        <w:rPr/>
        <w:t>-- Majd én teszek róla! -- Koenig állított a kapcsolókon. Életre keltek előtte a monitorok, megteltek narancsszín ragyogással, amely átszivárgóit az ernyőn, és amelyet az emberi szem folytonosként érzékelt. Csak optikai csalódás volt persze: az antigravitációs pajzs amplitúdója váltakozott. Az idő kilenctized részében működött, egytized részében kikapcsolódott -- ezalatt jutottak információhoz az érzékelők. Ez veszélyes volt, hiszen az elektromágneses energia a fény sebességével terjed, de vállalniuk kellett a kockázatot, ha tartani akarták pályájukat. Már így is kisodródtak az egyik oldalra. Carter gyorsan elvégezte a szükséges korrekciókat.</w:t>
      </w:r>
    </w:p>
    <w:p>
      <w:pPr>
        <w:pStyle w:val="Normal"/>
        <w:jc w:val="both"/>
        <w:rPr/>
      </w:pPr>
      <w:r>
        <w:rPr/>
        <w:t>-- Ugyanez történt a múltkor is, parancsnok. Korrigáltunk, és mentünk tovább. Akkor küldték azt a fénysugarat.</w:t>
      </w:r>
    </w:p>
    <w:p>
      <w:pPr>
        <w:pStyle w:val="Normal"/>
        <w:jc w:val="both"/>
        <w:rPr/>
      </w:pPr>
      <w:r>
        <w:rPr/>
        <w:t xml:space="preserve">-- </w:t>
      </w:r>
      <w:r>
        <w:rPr>
          <w:iCs/>
        </w:rPr>
        <w:t>Célozza</w:t>
      </w:r>
      <w:r>
        <w:rPr/>
        <w:t xml:space="preserve"> meg a középpontot és rögzítse a az irányítómúszereket!</w:t>
      </w:r>
    </w:p>
    <w:p>
      <w:pPr>
        <w:pStyle w:val="Normal"/>
        <w:jc w:val="both"/>
        <w:rPr/>
      </w:pPr>
      <w:r>
        <w:rPr/>
        <w:t>A pajzs semlegesíti a további külső hatásokat, az automata pilóta pedig elviszi őket a célhoz. Koenig teljesen bezárta a pajzsot, amikor hirtelen felvillanást észlelt.</w:t>
      </w:r>
    </w:p>
    <w:p>
      <w:pPr>
        <w:pStyle w:val="Normal"/>
        <w:jc w:val="both"/>
        <w:rPr/>
      </w:pPr>
      <w:r>
        <w:rPr/>
        <w:t>-- Jön már a sugár!</w:t>
      </w:r>
    </w:p>
    <w:p>
      <w:pPr>
        <w:pStyle w:val="Normal"/>
        <w:jc w:val="both"/>
        <w:rPr/>
      </w:pPr>
      <w:r>
        <w:rPr/>
        <w:t xml:space="preserve">Egy töredék pillanattal volt lassabb, de nincs olyan izom, ami a fény sebességével tudna mozogni, és nincs agy, ami a mozgó elektron gyorsaságával gondolkodna. Egy pillanatra megszédült, </w:t>
      </w:r>
      <w:r>
        <w:rPr>
          <w:iCs/>
        </w:rPr>
        <w:t>aztán</w:t>
      </w:r>
      <w:r>
        <w:rPr>
          <w:i/>
          <w:iCs/>
        </w:rPr>
        <w:t>.</w:t>
      </w:r>
      <w:r>
        <w:rPr/>
        <w:t xml:space="preserve"> vége lett, de a hajó vibrálása úgy fölerősödött, hogy remegett a keze alatt, és a rezonanciák úgy megnövekedtek, hogy a fém pengett, mint valami óriás hangszer húrja.</w:t>
      </w:r>
    </w:p>
    <w:p>
      <w:pPr>
        <w:pStyle w:val="Normal"/>
        <w:jc w:val="both"/>
        <w:rPr/>
      </w:pPr>
      <w:r>
        <w:rPr/>
        <w:t>-- Parancsnok, ha annak a valaminek szilárd magja van, akkor már nem lehetünk messze tőle.</w:t>
      </w:r>
    </w:p>
    <w:p>
      <w:pPr>
        <w:pStyle w:val="Normal"/>
        <w:jc w:val="both"/>
        <w:rPr/>
      </w:pPr>
      <w:r>
        <w:rPr/>
        <w:t xml:space="preserve">Koenig keze a pajzs-kapcsolóra feszült. Ha túl korán kapcsolja ki, megint védtelenek lesznek a veszéllyel szemben, ha pedig túl későn, akkor... Fogalma sem volt, mi történik akkor. Talán semmi; a pajzs talán megvédi őket a hatástól, de nem ez a legmegfelelőbb alkalom, hogy kipróbálja. Elmozdította a kapcsolót, rácsodálkozott a látványra, </w:t>
      </w:r>
      <w:r>
        <w:rPr>
          <w:iCs/>
        </w:rPr>
        <w:t>aztán</w:t>
      </w:r>
      <w:r>
        <w:rPr/>
        <w:t xml:space="preserve"> úgy hagyta. A pajzs mélyülő sivítással halványult el. Alattuk egy sima sziklagolyó, fölöttük narancsszínű ég. Úgy kavargott, mint a víz a felszín alól nézve, mint valami fényes felhő-anyag. A golyó is hatalmas volt, mégis kicsi a gömb külső méretéhez viszonyítva. Ez volt az a bizonyos szilárd mag, amelynek a létezését Koenig olyan biztosra vette. Miközben figyelte, a gömb egy helyen megnyílt, mint egy pupilla, és egy sötét alagút vált láthatóvá. Fénykévék lövelltek ki a nyílásból, megragadták a Sast és elkezdték húzni lefelé. Ügy emelkedett fel a fény, mint a kéz, amely legyet készül elkapni. Levitte a hajót a sötétség birodalmába, letette, aztán elenyészett. Aztán újra fény támadt: erőtlen izzás, amely egy hatalmas, gépezetekkel teli termet tárt fel a szemük előtt. És egy panelt, amely mögött ott volt az agy. Nem lehetett más, csak agy, de nem emberi koponyából származott. Először is mérete miatt, hiszen jó tizenöt méter széles volt, másrészt a szem miatt, ami nem volt más, mint egy rezzenetlenül bámuló gömb. Élőlény volt, kristályba és fémbe ágyazva: személyiség. És beszélt.</w:t>
      </w:r>
    </w:p>
    <w:p>
      <w:pPr>
        <w:pStyle w:val="Normal"/>
        <w:jc w:val="both"/>
        <w:rPr/>
      </w:pPr>
      <w:r>
        <w:rPr/>
        <w:t>-- John Koenig parancsnok, Alan Carter kapitány! Kijöhettek a hajóból.</w:t>
      </w:r>
    </w:p>
    <w:p>
      <w:pPr>
        <w:pStyle w:val="Normal"/>
        <w:jc w:val="both"/>
        <w:rPr/>
      </w:pPr>
      <w:r>
        <w:rPr/>
        <w:t>A szavak ott rezegtek a hajótestben, a hangszórók membránjain, a dobhártyájukon. A szavakat egy fénysugár hordozta, amely a bedobozolt agy alól indult ki, és most megvilágította a Sas orrát. Ezeket a szavakat és neveket valószínűleg Cliffordtól, vagy Helénától tanulta a lény. Aztán a hívás megismétlődött.</w:t>
      </w:r>
    </w:p>
    <w:p>
      <w:pPr>
        <w:pStyle w:val="Normal"/>
        <w:jc w:val="both"/>
        <w:rPr/>
      </w:pPr>
      <w:r>
        <w:rPr/>
        <w:t>-- Elhagyhatjátok a hajót. Nincs mitől félnetek.</w:t>
      </w:r>
    </w:p>
    <w:p>
      <w:pPr>
        <w:pStyle w:val="Normal"/>
        <w:jc w:val="both"/>
        <w:rPr/>
      </w:pPr>
      <w:r>
        <w:rPr/>
        <w:t>-- "Gyertek be mézeskalács házikómba!" -- humorizált sötéten Carter. -- Nos, bemegyünk, uram?</w:t>
      </w:r>
    </w:p>
    <w:p>
      <w:pPr>
        <w:pStyle w:val="Normal"/>
        <w:jc w:val="both"/>
        <w:rPr/>
      </w:pPr>
      <w:r>
        <w:rPr/>
        <w:t xml:space="preserve">-- Én megyek, </w:t>
      </w:r>
      <w:r>
        <w:rPr>
          <w:iCs/>
        </w:rPr>
        <w:t>maga</w:t>
      </w:r>
      <w:r>
        <w:rPr/>
        <w:t xml:space="preserve"> itt marad. Ha valami baj van, robbantsa szét azt a dolgot a rakétákkal! Használja a pajzs-kapcsolót: tudja, mit kell tennie... -- Koenig kiszíjazta magát az ülésből. Carterhez hasonlóan ő is űrruhában volt, és most lecsapta a sisakját, ahogy a zsiliphez ment. -- És ha lőnie kell, ne maradjon itt: teljes sebességgel induljon vissza a bázisra! Ez parancs.</w:t>
      </w:r>
    </w:p>
    <w:p>
      <w:pPr>
        <w:pStyle w:val="Normal"/>
        <w:jc w:val="both"/>
        <w:rPr/>
      </w:pPr>
      <w:r>
        <w:rPr/>
        <w:t>Talán az utolsó, amit kiadtam, gondolta, amikor kilépett a zsilipből. A Sas valamiféle sík platformon állt, fémen vagy csiszolt kőzeten, ezt nem lehetett eldönteni. Koenig hiába nézett fölfelé és oldalra, nyomát sem látta annak az alagútnak, amelyen át idáig jutottak. Ha ugyan alagút volt egyáltalán. Ha az idegenek tudása lehetővé nem teszi, hogy anyagot vigyenek át anyagon, és az alagút látványa nem puszta illúzió volt. Ahogy az agy maga is lehet valami teljességgel idegen létforma képi megjelenítése, ami talán csak azért tűnik ismerősnek, mert az emberi tudat igyekszik a szokatlant mihamarabb a megszokott skatulyákba gyömöszölni. Egy fénysugár érintette a sisakját, és vele jött az ismerős hang:</w:t>
      </w:r>
    </w:p>
    <w:p>
      <w:pPr>
        <w:pStyle w:val="Normal"/>
        <w:jc w:val="both"/>
        <w:rPr/>
      </w:pPr>
      <w:r>
        <w:rPr/>
        <w:t>-- Miért vagytok itt? Mit akartok?</w:t>
      </w:r>
    </w:p>
    <w:p>
      <w:pPr>
        <w:pStyle w:val="Normal"/>
        <w:jc w:val="both"/>
        <w:rPr/>
      </w:pPr>
      <w:r>
        <w:rPr/>
        <w:t>-- Álljon meg a menet! Megölted két emberemet, és az ellenőrzésed alatt tartasz egy harmadikat. Ezt én ellenséges cselekedetnek veszem.</w:t>
      </w:r>
    </w:p>
    <w:p>
      <w:pPr>
        <w:pStyle w:val="Normal"/>
        <w:jc w:val="both"/>
        <w:rPr/>
      </w:pPr>
      <w:r>
        <w:rPr/>
        <w:t>-- Szükséges volt.</w:t>
      </w:r>
    </w:p>
    <w:p>
      <w:pPr>
        <w:pStyle w:val="Normal"/>
        <w:jc w:val="both"/>
        <w:rPr/>
      </w:pPr>
      <w:r>
        <w:rPr/>
        <w:t>-- Kinek volt rá szüksége? Neked? Olyan veszélyesek lennénk, hogy ezt kellett tenned velünk?</w:t>
      </w:r>
    </w:p>
    <w:p>
      <w:pPr>
        <w:pStyle w:val="Normal"/>
        <w:jc w:val="both"/>
        <w:rPr/>
      </w:pPr>
      <w:r>
        <w:rPr/>
        <w:t>-- Veszélyesek? Nem.</w:t>
      </w:r>
    </w:p>
    <w:p>
      <w:pPr>
        <w:pStyle w:val="Normal"/>
        <w:jc w:val="both"/>
        <w:rPr/>
      </w:pPr>
      <w:r>
        <w:rPr/>
        <w:t>-- Akkor mi volt az okod?</w:t>
      </w:r>
    </w:p>
    <w:p>
      <w:pPr>
        <w:pStyle w:val="Normal"/>
        <w:jc w:val="both"/>
        <w:rPr/>
      </w:pPr>
      <w:r>
        <w:rPr/>
        <w:t>-- Kutatni kell. Egy személy halála sajnálatos, de az információt össze kell gyűjteni és egyeztetni. Ez létezésem célja.</w:t>
      </w:r>
    </w:p>
    <w:p>
      <w:pPr>
        <w:pStyle w:val="Normal"/>
        <w:jc w:val="both"/>
        <w:rPr/>
      </w:pPr>
      <w:r>
        <w:rPr/>
        <w:t>-- Élőlény volnál? Vagy gép?</w:t>
      </w:r>
    </w:p>
    <w:p>
      <w:pPr>
        <w:pStyle w:val="Normal"/>
        <w:jc w:val="both"/>
        <w:rPr/>
      </w:pPr>
      <w:r>
        <w:rPr/>
        <w:t>-- Ez a két fogalom ugyanazt jelenti.</w:t>
      </w:r>
    </w:p>
    <w:p>
      <w:pPr>
        <w:pStyle w:val="Normal"/>
        <w:jc w:val="both"/>
        <w:rPr/>
      </w:pPr>
      <w:r>
        <w:rPr/>
        <w:t>-- Nekünk nem. -- Koenig megfordult és oldalt lépett. Ezzel is közelebb van a hajóhoz. A fénycsóva, azaz a kommunikáció nyilvánvaló csatornája követte -- így Carter is hallani fogja az úrruha rádióján keresztül. -- Honnan jöttél?</w:t>
      </w:r>
    </w:p>
    <w:p>
      <w:pPr>
        <w:pStyle w:val="Normal"/>
        <w:jc w:val="both"/>
        <w:rPr/>
      </w:pPr>
      <w:r>
        <w:rPr>
          <w:i/>
          <w:iCs/>
        </w:rPr>
        <w:t>-</w:t>
      </w:r>
      <w:r>
        <w:rPr/>
        <w:t xml:space="preserve"> Nagyon messziről.</w:t>
      </w:r>
    </w:p>
    <w:p>
      <w:pPr>
        <w:pStyle w:val="Normal"/>
        <w:jc w:val="both"/>
        <w:rPr/>
      </w:pPr>
      <w:r>
        <w:rPr/>
        <w:t>Koenig újrafogalmazta a kérdést:</w:t>
      </w:r>
    </w:p>
    <w:p>
      <w:pPr>
        <w:pStyle w:val="Normal"/>
        <w:jc w:val="both"/>
        <w:rPr/>
      </w:pPr>
      <w:r>
        <w:rPr/>
        <w:t>-- Honnan származol? A Tritonról?</w:t>
      </w:r>
    </w:p>
    <w:p>
      <w:pPr>
        <w:pStyle w:val="Normal"/>
        <w:jc w:val="both"/>
        <w:rPr/>
      </w:pPr>
      <w:r>
        <w:rPr/>
        <w:t>-- Már megmondtam.</w:t>
      </w:r>
    </w:p>
    <w:p>
      <w:pPr>
        <w:pStyle w:val="Normal"/>
        <w:jc w:val="both"/>
        <w:rPr/>
      </w:pPr>
      <w:r>
        <w:rPr/>
        <w:t>-- A Neptun holdjáról? A Nap nyolcadik bolygója mellől?</w:t>
      </w:r>
    </w:p>
    <w:p>
      <w:pPr>
        <w:pStyle w:val="Normal"/>
        <w:jc w:val="both"/>
        <w:rPr/>
      </w:pPr>
      <w:r>
        <w:rPr/>
        <w:t>-- Úgy van.</w:t>
      </w:r>
    </w:p>
    <w:p>
      <w:pPr>
        <w:pStyle w:val="Normal"/>
        <w:jc w:val="both"/>
        <w:rPr/>
      </w:pPr>
      <w:r>
        <w:rPr/>
        <w:t>-- És milyen régen hagytad el?</w:t>
      </w:r>
    </w:p>
    <w:p>
      <w:pPr>
        <w:pStyle w:val="Normal"/>
        <w:jc w:val="both"/>
        <w:rPr/>
      </w:pPr>
      <w:r>
        <w:rPr/>
        <w:t>-- Főbolygónk azóta legalább egyszer megkerülte csillagát. Messzire jutottam, kutattam, tanultam, felfedtem a potenciális ellenségeket. Ti is ilyen ellenség vagytok. A fajtátok túl gyorsan fejlődött. Ezt már megtudtam, és többet is meg fogok tudni. Amikor minden információ összegyűlt, elpusztultok. Ezt parancsolták.</w:t>
      </w:r>
    </w:p>
    <w:p>
      <w:pPr>
        <w:pStyle w:val="Normal"/>
        <w:jc w:val="both"/>
        <w:rPr/>
      </w:pPr>
      <w:r>
        <w:rPr/>
        <w:t>-- Kik? A készítőid?</w:t>
      </w:r>
    </w:p>
    <w:p>
      <w:pPr>
        <w:pStyle w:val="Normal"/>
        <w:jc w:val="both"/>
        <w:rPr/>
      </w:pPr>
      <w:r>
        <w:rPr/>
        <w:t>-- Azok, akik betanítottak.</w:t>
      </w:r>
    </w:p>
    <w:p>
      <w:pPr>
        <w:pStyle w:val="Normal"/>
        <w:jc w:val="both"/>
        <w:rPr/>
      </w:pPr>
      <w:r>
        <w:rPr/>
        <w:t>Akkor hát gép, melyet meghatározott céllal készítettek egy felderítő szonda. Élő szövet és elektronikus alkatrészek kombinációja, pusztító feladattal. És nem eléggé elavultak az ismeretei. Ahogy belegondolt, Koenig nem talált ebben semmi meglepőt. A Neptunnak majdnem százhatvannyolc esztendő kell a Nap megkerüléséhez. A szonda körülbelül két évszázada indult, és most hazafelé tart, hogy jelentést tegyen. Nem tudja még, hogy világának csak hűlt helyét találja. Olyan lehetőség volt ez, amit Koenignek ki kellett használnia.</w:t>
      </w:r>
    </w:p>
    <w:p>
      <w:pPr>
        <w:pStyle w:val="Normal"/>
        <w:jc w:val="both"/>
        <w:rPr/>
      </w:pPr>
      <w:r>
        <w:rPr/>
        <w:t>-- A parancsaid már nem érvényesek mondta. -- A gazdáid nem léteznek többé.</w:t>
      </w:r>
    </w:p>
    <w:p>
      <w:pPr>
        <w:pStyle w:val="Normal"/>
        <w:jc w:val="both"/>
        <w:rPr/>
      </w:pPr>
      <w:r>
        <w:rPr/>
        <w:t>-- Hazudsz.</w:t>
      </w:r>
    </w:p>
    <w:p>
      <w:pPr>
        <w:pStyle w:val="Normal"/>
        <w:jc w:val="both"/>
        <w:rPr/>
      </w:pPr>
      <w:r>
        <w:rPr/>
        <w:t>-- Tekints csak magadba! Nos, mit találtál?</w:t>
      </w:r>
    </w:p>
    <w:p>
      <w:pPr>
        <w:pStyle w:val="Normal"/>
        <w:jc w:val="both"/>
        <w:rPr/>
      </w:pPr>
      <w:r>
        <w:rPr/>
        <w:t>-- Én... Hazudsz!</w:t>
      </w:r>
    </w:p>
    <w:p>
      <w:pPr>
        <w:pStyle w:val="Normal"/>
        <w:jc w:val="both"/>
        <w:rPr/>
      </w:pPr>
      <w:r>
        <w:rPr/>
        <w:t>-- A mi számítógépeink információi megbízhatóak. Minden tudásunk ott van a memóriatárlókban. Meglátod majd, hogy igazat beszélek. Hagyd, hogy kapcsolatba lépjünk a társainkkal, és bebizonyítom. Beleegyezel?</w:t>
      </w:r>
    </w:p>
    <w:p>
      <w:pPr>
        <w:pStyle w:val="Normal"/>
        <w:jc w:val="both"/>
        <w:rPr/>
      </w:pPr>
      <w:r>
        <w:rPr/>
        <w:t>-- A közvetítőm...</w:t>
      </w:r>
    </w:p>
    <w:p>
      <w:pPr>
        <w:pStyle w:val="Normal"/>
        <w:jc w:val="both"/>
        <w:rPr/>
      </w:pPr>
      <w:r>
        <w:rPr/>
        <w:t>-- Heléna? Már nem működik. De a szükséges ideig újra dolgozni fog... -- Koenig hangja hirtelen megkeményedett. Fogadd el az igazságot és engedd el őt! Ha nem, elpusztítalak.</w:t>
      </w:r>
    </w:p>
    <w:p>
      <w:pPr>
        <w:pStyle w:val="Normal"/>
        <w:jc w:val="both"/>
        <w:rPr/>
      </w:pPr>
      <w:r>
        <w:rPr/>
        <w:t>-- Nem tudsz. Nincs hozzá erőd.</w:t>
      </w:r>
    </w:p>
    <w:p>
      <w:pPr>
        <w:pStyle w:val="Normal"/>
        <w:jc w:val="both"/>
        <w:rPr/>
      </w:pPr>
      <w:r>
        <w:rPr/>
        <w:t>-- Kipróbáljuk?</w:t>
      </w:r>
    </w:p>
    <w:p>
      <w:pPr>
        <w:pStyle w:val="Normal"/>
        <w:jc w:val="both"/>
        <w:rPr/>
      </w:pPr>
      <w:r>
        <w:rPr/>
        <w:t>-- Nincs hozzá erőd. A hajód fegyvertelen. A parancsnokságod alatt álló egyetlen Sas sem hordoz támadófegyvert. Ezt jól tudom.</w:t>
      </w:r>
    </w:p>
    <w:p>
      <w:pPr>
        <w:pStyle w:val="Normal"/>
        <w:jc w:val="both"/>
        <w:rPr/>
      </w:pPr>
      <w:r>
        <w:rPr/>
        <w:t>Cliffordtól és Helénától. De a rakétákat akkor szerelték fel, amikor az egyik már meghalt, a másik pedig még távol volt. Egyikük sem tudott róla, így nem is árulhatta el. Koenig megfordult, és belépett a hajóba. Amikor a belső zsilip bezárult mögötte, a termet vastag fénynyalábok töltötték be, és a Sas köré fonódtak. Recsegő fém hangja hallatszott, Koenig a pajzskapcsoló felé vetette magát. Megnyomta, és a generátor felvíjjogott. A sivítás egyre fülsértőbb lett, ahogy frekvenciája az ultrahang felé emelkedett. A recsegés-ropogás megszűnt, mintha elvágták volna. A beálló hirtelen csendben Carter hangja természetellenesen mélynek tűnt:</w:t>
      </w:r>
    </w:p>
    <w:p>
      <w:pPr>
        <w:pStyle w:val="Normal"/>
        <w:jc w:val="both"/>
        <w:rPr/>
      </w:pPr>
      <w:r>
        <w:rPr/>
        <w:t>-- Mi a fene folyik itt, parancsnok?</w:t>
      </w:r>
    </w:p>
    <w:p>
      <w:pPr>
        <w:pStyle w:val="Normal"/>
        <w:jc w:val="both"/>
        <w:rPr/>
      </w:pPr>
      <w:r>
        <w:rPr/>
        <w:t>-- Az a valami hibát követett el, és csak most jött rá, mekkorát. Nem tudta, hogy fel vagyunk fegyverezve. Most megpróbál elpusztítani minket, mielőtt az elevenébe vághatnánk.</w:t>
      </w:r>
    </w:p>
    <w:p>
      <w:pPr>
        <w:pStyle w:val="Normal"/>
        <w:jc w:val="both"/>
        <w:rPr/>
      </w:pPr>
      <w:r>
        <w:rPr/>
        <w:t>-- A rakétákkal? De hisz nem tudjuk kilőni őket, ha fent van a pajzs.</w:t>
      </w:r>
    </w:p>
    <w:p>
      <w:pPr>
        <w:pStyle w:val="Normal"/>
        <w:jc w:val="both"/>
        <w:rPr/>
      </w:pPr>
      <w:r>
        <w:rPr/>
        <w:t>Patthelyzet, ami nem tarthat sokáig. Ha a pajzs kitart, akkor biztonságban vannak, és ezt a dolog is tudja. Ha elismeri a vereségét, akkor talán újra föl lehet venni vele a kapcsolatot. Koenig várt, aztán finoman elmozdította a pajzs-kapcsolót. Fény villant a képernyőn, tömör sugár, amely sárgából narancsba váltott. A ragyogásban pedig ott várakozott a csupasz agy, egyetlen szemével.</w:t>
      </w:r>
    </w:p>
    <w:p>
      <w:pPr>
        <w:pStyle w:val="Normal"/>
        <w:jc w:val="both"/>
        <w:rPr/>
      </w:pPr>
      <w:r>
        <w:rPr>
          <w:i/>
          <w:iCs/>
        </w:rPr>
        <w:t>-</w:t>
      </w:r>
      <w:r>
        <w:rPr/>
        <w:t xml:space="preserve"> Nem árthatsz nekünk -- szólt Koenig. -- Áthatoltunk az erőtérburkodon. Elpusztíthatunk, ha úgy tartja kedvünk. Hajlandó vagy egyezkedni?</w:t>
      </w:r>
    </w:p>
    <w:p>
      <w:pPr>
        <w:pStyle w:val="Normal"/>
        <w:jc w:val="both"/>
        <w:rPr/>
      </w:pPr>
      <w:r>
        <w:rPr/>
        <w:t>-- A bázisotok a hatalmamban van.</w:t>
      </w:r>
    </w:p>
    <w:p>
      <w:pPr>
        <w:pStyle w:val="Normal"/>
        <w:jc w:val="both"/>
        <w:rPr/>
      </w:pPr>
      <w:r>
        <w:rPr/>
        <w:t>-- Ez igaz, de mi hasznod lenne abból, ha elpusztítanád? Az a küldetésed, hogy tanulj. Én pedig szívesen tanítalak téged. Hajlandó vagy elfogadni az igazságot? Ha a bolygód nem létezik többé, akkor már nincs okod rá, hogy fenyegess minket. Egyetértesz?</w:t>
      </w:r>
    </w:p>
    <w:p>
      <w:pPr>
        <w:pStyle w:val="Normal"/>
        <w:jc w:val="both"/>
        <w:rPr/>
      </w:pPr>
      <w:r>
        <w:rPr/>
        <w:t>-- Ez így van.</w:t>
      </w:r>
    </w:p>
    <w:p>
      <w:pPr>
        <w:pStyle w:val="Normal"/>
        <w:jc w:val="both"/>
        <w:rPr/>
      </w:pPr>
      <w:r>
        <w:rPr/>
        <w:t>-- Akkor nyiss egy csatornát! -- Koenig megszüntette a pajzsot. -- A rakétáink automatikusak. Ha megkísérelsz ártani nekünk, elindulnak. Ez a kölcsönös pusztítás egyikünknek sem lenne jó.</w:t>
      </w:r>
    </w:p>
    <w:p>
      <w:pPr>
        <w:pStyle w:val="Normal"/>
        <w:jc w:val="both"/>
        <w:rPr/>
      </w:pPr>
      <w:r>
        <w:rPr/>
        <w:t>Olyan logika ez, amit egy ember nem fogad el -- egy gép azonban igen. Carter megkönnyebbülten felsóhajtott, amikor Morrow arca feltűnt a képernyőn.</w:t>
      </w:r>
    </w:p>
    <w:p>
      <w:pPr>
        <w:pStyle w:val="Normal"/>
        <w:jc w:val="both"/>
        <w:rPr/>
      </w:pPr>
      <w:r>
        <w:rPr/>
        <w:t>-- Helyreállt a kapcsolat, parancsnok. Gondolja, hogy megbízhatunk benne?</w:t>
      </w:r>
    </w:p>
    <w:p>
      <w:pPr>
        <w:pStyle w:val="Normal"/>
        <w:jc w:val="both"/>
        <w:rPr/>
      </w:pPr>
      <w:r>
        <w:rPr/>
        <w:t>-- Próbáljuk meg. Kerítse elő Mathiast, de gyorsan. -- A doktornak pedig azt mondta: -- Élessze fel Helénát! Oda fog menni a számítógéphez, de ne állják útját. Kano állítsa be a gépet úgy, hogy teljes csillagászati információt adjon. Csak azt, és semmi mást. Közbeiktathat egy vészleállító relét.</w:t>
      </w:r>
    </w:p>
    <w:p>
      <w:pPr>
        <w:pStyle w:val="Normal"/>
        <w:jc w:val="both"/>
        <w:rPr/>
      </w:pPr>
      <w:r>
        <w:rPr/>
        <w:t>-- És Heléna?</w:t>
      </w:r>
    </w:p>
    <w:p>
      <w:pPr>
        <w:pStyle w:val="Normal"/>
        <w:jc w:val="both"/>
        <w:rPr/>
      </w:pPr>
      <w:r>
        <w:rPr/>
        <w:t>-- Ha nem csalódom, rendbe jön lesz, amint a gép megáll. Ha nem, kezelje tovább ugyanúgy, mint korábban.. Ha lehet, jelentsék -- és attól fogva Victornak engedelmeskedjenek. Lehet, hogy én nem jövök vissza.</w:t>
      </w:r>
    </w:p>
    <w:p>
      <w:pPr>
        <w:pStyle w:val="Normal"/>
        <w:jc w:val="both"/>
        <w:rPr/>
      </w:pPr>
      <w:r>
        <w:rPr/>
        <w:t>-- Egyikünk sem tér vissza -- jegyezte meg Carter, amikor Koenig hátradőlt a székében. -- Ha nem játsza el megint azt az alagutas trükköt, sosem jutunk ki innen. Radioaktív dicsfényben fogjuk végezni.</w:t>
      </w:r>
    </w:p>
    <w:p>
      <w:pPr>
        <w:pStyle w:val="Normal"/>
        <w:jc w:val="both"/>
        <w:rPr/>
      </w:pPr>
      <w:r>
        <w:rPr/>
        <w:t>Ez a lehetőség persze kezdettől fogva fennállt. Heléna jelent meg a képernyőn sápadtan, szédelegve, és a számítógép felé indult. A monitoron futó adatok vibrálva világították meg az arcát. Aztán összerogyott, a képernyő pedig kialudt.</w:t>
      </w:r>
    </w:p>
    <w:p>
      <w:pPr>
        <w:pStyle w:val="Normal"/>
        <w:jc w:val="both"/>
        <w:rPr/>
      </w:pPr>
      <w:r>
        <w:rPr/>
        <w:t>-- Nem hazudtál, ember.</w:t>
      </w:r>
    </w:p>
    <w:p>
      <w:pPr>
        <w:pStyle w:val="Normal"/>
        <w:jc w:val="both"/>
        <w:rPr/>
      </w:pPr>
      <w:r>
        <w:rPr/>
        <w:t>A mély, vibráló hangban valami különös árnyalat bujkált. Talán keserűség? Ha egy gépnek lehetnek érzelmei, kétségtelenül az. Szomorúság, és talán az a felismerés, hogy már nincs miért léteznie. Egy konstrukció, amit határozott küldetéssel indítottak útjára, és visszatérve már nem találja alkotóit. Az a világ, amit ismert és a sajátjának tudott, úgy eltűnt, mintha sosem lett volna.</w:t>
      </w:r>
    </w:p>
    <w:p>
      <w:pPr>
        <w:pStyle w:val="Normal"/>
        <w:jc w:val="both"/>
        <w:rPr/>
      </w:pPr>
      <w:r>
        <w:rPr/>
        <w:t>-- Elismered, hogy a Triton nem létezik többé?</w:t>
      </w:r>
    </w:p>
    <w:p>
      <w:pPr>
        <w:pStyle w:val="Normal"/>
        <w:jc w:val="both"/>
        <w:rPr/>
      </w:pPr>
      <w:r>
        <w:rPr/>
        <w:t>-- A rendelkezésre álló bizonyítékok alapján elismerem.</w:t>
      </w:r>
    </w:p>
    <w:p>
      <w:pPr>
        <w:pStyle w:val="Normal"/>
        <w:jc w:val="both"/>
        <w:rPr/>
      </w:pPr>
      <w:r>
        <w:rPr/>
        <w:t>-- Akkor megszűnt a feladatod. Semlegesítsd az energiaburkodat!</w:t>
      </w:r>
    </w:p>
    <w:p>
      <w:pPr>
        <w:pStyle w:val="Normal"/>
        <w:jc w:val="both"/>
        <w:rPr/>
      </w:pPr>
      <w:r>
        <w:rPr/>
        <w:t>-- Én... nem... tudom!</w:t>
      </w:r>
    </w:p>
    <w:p>
      <w:pPr>
        <w:pStyle w:val="Normal"/>
        <w:jc w:val="both"/>
        <w:rPr/>
      </w:pPr>
      <w:r>
        <w:rPr/>
        <w:t>-- Gondolkozz!</w:t>
      </w:r>
    </w:p>
    <w:p>
      <w:pPr>
        <w:pStyle w:val="Normal"/>
        <w:jc w:val="both"/>
        <w:rPr/>
      </w:pPr>
      <w:r>
        <w:rPr/>
        <w:t>-- Én... adat... ellentmondás... -- Majd kis szünet, utána pedig a hang határozottabban újra megszólalt: -- A vizsgálat igazolja információid helyességét. A Plusz C vészjel kiküldve, válasz nem érkezett.</w:t>
      </w:r>
    </w:p>
    <w:p>
      <w:pPr>
        <w:pStyle w:val="Normal"/>
        <w:jc w:val="both"/>
        <w:rPr/>
      </w:pPr>
      <w:r>
        <w:rPr/>
        <w:t>-Akkor?</w:t>
      </w:r>
    </w:p>
    <w:p>
      <w:pPr>
        <w:pStyle w:val="Normal"/>
        <w:jc w:val="both"/>
        <w:rPr/>
      </w:pPr>
      <w:r>
        <w:rPr/>
        <w:t>-- A logika a te oldaladon áll. Nem Igazolható, hogy veszélyt jelenthettek olyan élőlényekre, amelyek már nem léteznek. Ezért úgy teszek, ahogy mondod.</w:t>
      </w:r>
    </w:p>
    <w:p>
      <w:pPr>
        <w:pStyle w:val="Normal"/>
        <w:jc w:val="both"/>
        <w:rPr/>
      </w:pPr>
      <w:r>
        <w:rPr/>
        <w:t>Koenig ellenállt a kísértésnek, hogy felsóhajtson megkönnyebbülésében.</w:t>
      </w:r>
    </w:p>
    <w:p>
      <w:pPr>
        <w:pStyle w:val="Normal"/>
        <w:jc w:val="both"/>
        <w:rPr/>
      </w:pPr>
      <w:r>
        <w:rPr/>
        <w:t>-- Megszünteted az erőteret, hagysz minket elmenni, és elengeded a bázist?</w:t>
      </w:r>
    </w:p>
    <w:p>
      <w:pPr>
        <w:pStyle w:val="Normal"/>
        <w:jc w:val="both"/>
        <w:rPr/>
      </w:pPr>
      <w:r>
        <w:rPr/>
        <w:t>-- Igen. Számításba vettem a tévedés lehetőségét, de veszély így sem fenyeget. Elpusztultok nélkülem is hamarosan.</w:t>
      </w:r>
    </w:p>
    <w:p>
      <w:pPr>
        <w:pStyle w:val="Normal"/>
        <w:jc w:val="both"/>
        <w:rPr/>
      </w:pPr>
      <w:r>
        <w:rPr/>
        <w:t>-- Ezt magyarázd meg!</w:t>
      </w:r>
    </w:p>
    <w:p>
      <w:pPr>
        <w:pStyle w:val="Normal"/>
        <w:jc w:val="both"/>
        <w:rPr/>
      </w:pPr>
      <w:r>
        <w:rPr/>
        <w:t>A csupasz agy lüktetett, a magányos szem pedig szenvtelenül, érzelemmentesen szemlélődött.</w:t>
      </w:r>
    </w:p>
    <w:p>
      <w:pPr>
        <w:pStyle w:val="Normal"/>
        <w:jc w:val="both"/>
        <w:rPr/>
      </w:pPr>
      <w:r>
        <w:rPr/>
        <w:t>-- A sötét terület. Nem kerülhetitek el. Egy fekete nap, amely elpusztít benneteket. Most...</w:t>
      </w:r>
    </w:p>
    <w:p>
      <w:pPr>
        <w:pStyle w:val="Normal"/>
        <w:jc w:val="both"/>
        <w:rPr/>
      </w:pPr>
      <w:r>
        <w:rPr/>
        <w:t>-- Mikor? -- hajolt előre Koenig, és a szemet fürkészte. -- Mikor érjük el?</w:t>
      </w:r>
    </w:p>
    <w:p>
      <w:pPr>
        <w:pStyle w:val="Normal"/>
        <w:jc w:val="both"/>
        <w:rPr/>
      </w:pPr>
      <w:r>
        <w:rPr/>
        <w:t>-- ...mennetek kell.</w:t>
      </w:r>
    </w:p>
    <w:p>
      <w:pPr>
        <w:pStyle w:val="Normal"/>
        <w:jc w:val="both"/>
        <w:rPr/>
      </w:pPr>
      <w:r>
        <w:rPr/>
        <w:t>Az agy helyén fényfelvillanás támadt, narancsszín ragyogás vibrált és örvénylett, különös erők szálai és nyalábjai nyúltak ki rejtett forrásokból. A Sas felemelkedett, elindult és hirtelen a puszta űrben találta magát a sima kőfelszín fölött, a lángoló ég alatt. Az ég alatt, amely egyszercsak eltűnt.</w:t>
      </w:r>
    </w:p>
    <w:p>
      <w:pPr>
        <w:pStyle w:val="Normal"/>
        <w:jc w:val="both"/>
        <w:rPr/>
      </w:pPr>
      <w:r>
        <w:rPr/>
        <w:t>-- Teljes sebesség, Alán!</w:t>
      </w:r>
    </w:p>
    <w:p>
      <w:pPr>
        <w:pStyle w:val="Normal"/>
        <w:jc w:val="both"/>
        <w:rPr/>
      </w:pPr>
      <w:r>
        <w:rPr/>
        <w:t>A képernyőket új kép kezdte betölteni, ahogy Carter csúcsteljesítményre sarkallta a hajtóműveket. A Hold egyenetlen, ragyás ábrázata, a Tycho vonulatai, az Alfa világító terelőpóznái.</w:t>
      </w:r>
    </w:p>
    <w:p>
      <w:pPr>
        <w:pStyle w:val="Normal"/>
        <w:jc w:val="both"/>
        <w:rPr/>
      </w:pPr>
      <w:r>
        <w:rPr/>
        <w:t>-- Megtartotta a szavát -- mondta Carter. -- Elengedett minket, de hova tűnt ő?</w:t>
      </w:r>
    </w:p>
    <w:p>
      <w:pPr>
        <w:pStyle w:val="Normal"/>
        <w:jc w:val="both"/>
        <w:rPr/>
      </w:pPr>
      <w:r>
        <w:rPr/>
        <w:t>A titokzatos gömbnek nyoma veszett. Éppolyan hirtelen tűnt el, ahogy annakidején megjelent. Már csak apró csillag volt, amelyet észre sem lehetett venni a többi között. Bergman sietett eléjük, amikor kiszálltak a Sasból. Mosolyogva szorongatta Koenig kezét.</w:t>
      </w:r>
    </w:p>
    <w:p>
      <w:pPr>
        <w:pStyle w:val="Normal"/>
        <w:jc w:val="both"/>
        <w:rPr/>
      </w:pPr>
      <w:r>
        <w:rPr/>
        <w:t>-- Jó újra látni téged, John. És magát is, Alán.</w:t>
      </w:r>
    </w:p>
    <w:p>
      <w:pPr>
        <w:pStyle w:val="Normal"/>
        <w:jc w:val="both"/>
        <w:rPr/>
      </w:pPr>
      <w:r>
        <w:rPr/>
        <w:t xml:space="preserve">-- Köszönet a pajzsért, professzor! kiáltotta a vállas ausztrál. -- Jobb lesz, ha megyek és jelentkezem Andersonnál, különben csavarkulccsal fog rohangálni utánam. </w:t>
      </w:r>
    </w:p>
    <w:p>
      <w:pPr>
        <w:pStyle w:val="Normal"/>
        <w:jc w:val="both"/>
        <w:rPr/>
      </w:pPr>
      <w:r>
        <w:rPr/>
        <w:t>Amikor a pilóta elment, Koenig megkérdezte:</w:t>
      </w:r>
    </w:p>
    <w:p>
      <w:pPr>
        <w:pStyle w:val="Normal"/>
        <w:jc w:val="both"/>
        <w:rPr/>
      </w:pPr>
      <w:r>
        <w:rPr/>
        <w:t>-- És Heléna?</w:t>
      </w:r>
    </w:p>
    <w:p>
      <w:pPr>
        <w:pStyle w:val="Normal"/>
        <w:jc w:val="both"/>
        <w:rPr/>
      </w:pPr>
      <w:r>
        <w:rPr/>
        <w:t>-- Jól van. Nincs semmi jele, hogy baja esett volna. Mathias éppen most vizsgálja.</w:t>
      </w:r>
    </w:p>
    <w:p>
      <w:pPr>
        <w:pStyle w:val="Normal"/>
        <w:jc w:val="both"/>
        <w:rPr/>
      </w:pPr>
      <w:r>
        <w:rPr/>
        <w:t>Heléna elmosolyodott, amikor Koenig belépett a vizsgálószobába, és a kezét nyújtotta felé. Milyen puha és meleg az érintése!</w:t>
      </w:r>
    </w:p>
    <w:p>
      <w:pPr>
        <w:pStyle w:val="Normal"/>
        <w:jc w:val="both"/>
        <w:rPr/>
      </w:pPr>
      <w:r>
        <w:rPr>
          <w:i/>
          <w:iCs/>
        </w:rPr>
        <w:t>-</w:t>
      </w:r>
      <w:r>
        <w:rPr/>
        <w:t xml:space="preserve"> Vége már, John?</w:t>
      </w:r>
    </w:p>
    <w:p>
      <w:pPr>
        <w:pStyle w:val="Normal"/>
        <w:jc w:val="both"/>
        <w:rPr/>
      </w:pPr>
      <w:r>
        <w:rPr/>
        <w:t>-- Igen -- nézett a parancsnok Mathiasra. A doktor egy agyfelvételre mutatott, ami a világító panel előtt lógott.</w:t>
      </w:r>
    </w:p>
    <w:p>
      <w:pPr>
        <w:pStyle w:val="Normal"/>
        <w:jc w:val="both"/>
        <w:rPr/>
      </w:pPr>
      <w:r>
        <w:rPr/>
        <w:t>-- Nézze meg maga is, parancsnok! Nyoma sincs annak az energiagócnak, amely odabent fészkelt. Dr. Russel remekül van, aggodalomra semmi ok... -- De Koenig arckifejezése lelohasztotta lelkesedését. -- Vagy mégis?</w:t>
      </w:r>
    </w:p>
    <w:p>
      <w:pPr>
        <w:pStyle w:val="Normal"/>
        <w:jc w:val="both"/>
        <w:rPr/>
      </w:pPr>
      <w:r>
        <w:rPr/>
        <w:t>-- Nem tudok biztosat. Az a dolog mondott nekem valamit, mielőtt elment. Nem tudom, fenyegetés volt-e vagy figyelmeztetés. De azt állította, hogy a biztos halálba tartunk.</w:t>
      </w:r>
    </w:p>
    <w:p>
      <w:pPr>
        <w:pStyle w:val="Normal"/>
        <w:jc w:val="both"/>
        <w:rPr/>
      </w:pPr>
      <w:r>
        <w:rPr/>
        <w:t>-- Blöffölt az átkozott! -- csattant fel Bergman.</w:t>
      </w:r>
    </w:p>
    <w:p>
      <w:pPr>
        <w:pStyle w:val="Normal"/>
        <w:jc w:val="both"/>
        <w:rPr/>
      </w:pPr>
      <w:r>
        <w:rPr/>
        <w:t>-- Ne felejtsd el, Victor, hogy gép volt. A gépek nem blöffölnek és nem is hazudnak. Azt hiszem, azt próbálta igazolni valahogy, miért is elenged el minket. Egy gép logikája. Lehetett beleépítve valami túlélési mechanizmus, különben nem mentem volna semmire a fenyegetéseimmel.</w:t>
      </w:r>
    </w:p>
    <w:p>
      <w:pPr>
        <w:pStyle w:val="Normal"/>
        <w:jc w:val="both"/>
        <w:rPr/>
      </w:pPr>
      <w:r>
        <w:rPr/>
        <w:t>-- Pontosan mit mondott, John? Koenig a homlokát ráncolva próbált</w:t>
      </w:r>
    </w:p>
    <w:p>
      <w:pPr>
        <w:pStyle w:val="Normal"/>
        <w:jc w:val="both"/>
        <w:rPr/>
      </w:pPr>
      <w:r>
        <w:rPr/>
        <w:t>visszaemlékezni. Aztán lassan megszólalt:</w:t>
      </w:r>
    </w:p>
    <w:p>
      <w:pPr>
        <w:pStyle w:val="Normal"/>
        <w:jc w:val="both"/>
        <w:rPr/>
      </w:pPr>
      <w:r>
        <w:rPr/>
        <w:t>-- Olyan pályán vagyunk, ami a biztos pusztulásba visz. Egy sötét területre, amit nem tudunk elkerülni. Egy fekete nap...</w:t>
      </w:r>
    </w:p>
    <w:p>
      <w:pPr>
        <w:pStyle w:val="Normal"/>
        <w:jc w:val="both"/>
        <w:rPr/>
      </w:pPr>
      <w:r>
        <w:rPr/>
        <w:t>-- Egy fekete nap -- tűnődött Bergman. – De ilyen közel a Naprendszerhez? Azt nem mondta, mikor érünk oda?</w:t>
      </w:r>
    </w:p>
    <w:p>
      <w:pPr>
        <w:pStyle w:val="Normal"/>
        <w:jc w:val="both"/>
        <w:rPr/>
      </w:pPr>
      <w:r>
        <w:rPr/>
        <w:t>-- Nem.</w:t>
      </w:r>
    </w:p>
    <w:p>
      <w:pPr>
        <w:pStyle w:val="Normal"/>
        <w:jc w:val="both"/>
        <w:rPr/>
      </w:pPr>
      <w:r>
        <w:rPr/>
        <w:t>-- Szóval lehet hogy hónapok vagy évek múlva.</w:t>
      </w:r>
    </w:p>
    <w:p>
      <w:pPr>
        <w:pStyle w:val="Normal"/>
        <w:jc w:val="both"/>
        <w:rPr/>
      </w:pPr>
      <w:r>
        <w:rPr/>
        <w:t>-- Vagy napok múlva.</w:t>
      </w:r>
    </w:p>
    <w:p>
      <w:pPr>
        <w:pStyle w:val="Normal"/>
        <w:jc w:val="both"/>
        <w:rPr/>
      </w:pPr>
      <w:r>
        <w:rPr/>
        <w:t>-- Nem, John, napok múlva semmiképpen. Egy fekete napnak hatalmas a tömege. Ha ilyen közel lenne, eltorzítaná a rendszer bolygópályáit, és már évekkel ezelőtt észrevették volna. Ha másról nem, hát arról, hogy eltakarja a csillagokat. A galaktikus sodrás... -- elmélkedett. -- Fekete nap -- motyogta. -- A legtöbb napnak vannak bolygói, azok hová tűntek? Itt valami ellentmondás van, John. Biztos vagy benne, hogy fekete napot mondott?</w:t>
      </w:r>
    </w:p>
    <w:p>
      <w:pPr>
        <w:pStyle w:val="Normal"/>
        <w:jc w:val="both"/>
        <w:rPr/>
      </w:pPr>
      <w:r>
        <w:rPr/>
        <w:t>-- Igen.</w:t>
      </w:r>
    </w:p>
    <w:p>
      <w:pPr>
        <w:pStyle w:val="Normal"/>
        <w:jc w:val="both"/>
        <w:rPr/>
      </w:pPr>
      <w:r>
        <w:rPr/>
        <w:t>-- Számít ez valamit? -- Heléna hol egyikükre, hol a másikukra nézett. -- Ha tényleg ott van és mi feléje tartunk, akkor mindenképpen elpusztulunk, akármi történjék is. Teljesen és maradéktalanul megsemmisülünk. Olyan óriási lesz a gravitáció, hogy összelapulunk, aztán szétesünk, a bázissal és az egész Holddal együtt.</w:t>
      </w:r>
    </w:p>
    <w:p>
      <w:pPr>
        <w:pStyle w:val="Normal"/>
        <w:jc w:val="both"/>
        <w:rPr/>
      </w:pPr>
      <w:r>
        <w:rPr/>
        <w:t>-- Ha ugyan ott van az a sötét izé -vetette közbe Mathlas. -- Ez egyáltalán nem biztos, és ahogy Victor is mondta, évekkel vagy évtizedekkel előttünk lehet. Ennyi idő alatt még valami megoldást is kitalálhatunk! -- A doktor optimizmusa talán némileg hamis volt, de ő eltökélte, hogy ragaszkodni fog hozzá. -- Már találtunk egy új világot, és lehet, hogy több is akad a közelben. Miért beszélnénk hát halálról, amikor még nem is látjuk a sírunkat?</w:t>
      </w:r>
    </w:p>
    <w:p>
      <w:pPr>
        <w:pStyle w:val="Normal"/>
        <w:jc w:val="both"/>
        <w:rPr/>
      </w:pPr>
      <w:r>
        <w:rPr/>
        <w:t>Ez helyes hozzáállás volt, amit Koenig támogatni is kívánt. Fontos, hogy ne hagyják el magukat az emberek.</w:t>
      </w:r>
    </w:p>
    <w:p>
      <w:pPr>
        <w:pStyle w:val="Normal"/>
        <w:jc w:val="both"/>
        <w:rPr/>
      </w:pPr>
      <w:r>
        <w:rPr/>
        <w:t>-- Igaza van, Bob. Ne fessük az ördögöt a falra! Az a dolog más időciklussal dolgozott, mint mi. Valószínűleg sokkal hosszabb évekkel. Ami neki "hamarosan", az nekünk talán több évszázad. És nem is állította, hogy hamarosan. Csak azt mondta, hogy ez és ez fog történni. Menjünk, ellenőrizzük azt a pajzsot, Victor!</w:t>
      </w:r>
    </w:p>
    <w:p>
      <w:pPr>
        <w:pStyle w:val="Normal"/>
        <w:jc w:val="both"/>
        <w:rPr/>
      </w:pPr>
      <w:r>
        <w:rPr/>
        <w:t>Anderson alig akarta elhinni.</w:t>
      </w:r>
    </w:p>
    <w:p>
      <w:pPr>
        <w:pStyle w:val="Normal"/>
        <w:jc w:val="both"/>
        <w:rPr/>
      </w:pPr>
      <w:r>
        <w:rPr/>
        <w:t>-- Működött -- lelkendezett. -- Működött, ahogy maga megjósolta! Amennyire tudtam, ellenőriztem, és eddig nem találtam semmi nyomát a kristályszerkezet megváltozásának, sem egyéb torzulásnak a fémszerkezetben. Egy kicsit megrongálódott a hajótest, de Alán azt mondja, nem a pajzs miatt.</w:t>
      </w:r>
    </w:p>
    <w:p>
      <w:pPr>
        <w:pStyle w:val="Normal"/>
        <w:jc w:val="both"/>
        <w:rPr/>
      </w:pPr>
      <w:r>
        <w:rPr/>
        <w:t>-- Nem -- mondta komoran Koenig. Nem amiatt.</w:t>
      </w:r>
    </w:p>
    <w:p>
      <w:pPr>
        <w:pStyle w:val="Normal"/>
        <w:jc w:val="both"/>
        <w:rPr/>
      </w:pPr>
      <w:r>
        <w:rPr/>
        <w:t>-- Valami fénysugár volt, ami megropogtatta -- mondta a mérnök. -- Egy sugár, ami szilárd anyagként viselkedett... -- A fejét rázta. -- Hogy a fenébe csinálhatták? Tíz évet adnék az életemből, ha belenézhetnék a generátoraikba.</w:t>
      </w:r>
    </w:p>
    <w:p>
      <w:pPr>
        <w:pStyle w:val="Normal"/>
        <w:jc w:val="both"/>
        <w:rPr/>
      </w:pPr>
      <w:r>
        <w:rPr/>
        <w:t>Azokba a generátorokba, amelyek valószínűleg elszabadultak a anyabolygón, és fénysavjaikkal az űr valamilyen ismeretien régiójába lökték ki a Tritont, gondolta Koenig. Már sosem fogjuk megtudni, milyen elven működtek.</w:t>
      </w:r>
    </w:p>
    <w:p>
      <w:pPr>
        <w:pStyle w:val="Normal"/>
        <w:jc w:val="both"/>
        <w:rPr/>
      </w:pPr>
      <w:r>
        <w:rPr/>
        <w:t>-- Victor, ki lehetne terjeszteni a pajzsodat nagyobb területre is? -- kérdezte.</w:t>
      </w:r>
    </w:p>
    <w:p>
      <w:pPr>
        <w:pStyle w:val="Normal"/>
        <w:jc w:val="both"/>
        <w:rPr/>
      </w:pPr>
      <w:r>
        <w:rPr/>
        <w:t>-- Azt hiszem. Csak a gömbszerú kivetítés a gond. Ha a távolság kétszeresére nő, sokkal több energia kell, a felszín nagyságától függően.</w:t>
      </w:r>
    </w:p>
    <w:p>
      <w:pPr>
        <w:pStyle w:val="Normal"/>
        <w:jc w:val="both"/>
        <w:rPr/>
      </w:pPr>
      <w:r>
        <w:rPr/>
        <w:t>-- Meg tudod csinálni?</w:t>
      </w:r>
    </w:p>
    <w:p>
      <w:pPr>
        <w:pStyle w:val="Normal"/>
        <w:jc w:val="both"/>
        <w:rPr/>
      </w:pPr>
      <w:r>
        <w:rPr/>
        <w:t>-- Ha elég időt kapok, megcsinálom. Csak tervezés kérdése. De... miért, John? Talán egy nagyobb Sast akarsz építeni?</w:t>
      </w:r>
    </w:p>
    <w:p>
      <w:pPr>
        <w:pStyle w:val="Normal"/>
        <w:jc w:val="both"/>
        <w:rPr/>
      </w:pPr>
      <w:r>
        <w:rPr/>
        <w:t>-- Nem.</w:t>
      </w:r>
    </w:p>
    <w:p>
      <w:pPr>
        <w:pStyle w:val="Normal"/>
        <w:jc w:val="both"/>
        <w:rPr/>
      </w:pPr>
      <w:r>
        <w:rPr/>
        <w:t>De Bergman már szinte nem is hallotta.</w:t>
      </w:r>
    </w:p>
    <w:p>
      <w:pPr>
        <w:pStyle w:val="Normal"/>
        <w:jc w:val="both"/>
        <w:rPr/>
      </w:pPr>
      <w:r>
        <w:rPr/>
        <w:t>-- Elképzelhető -- morfondírozott. - Össze kell szednünk minden fémet a bázisról, aztán olvasztókat felállítani, aztán megszervezni a tárolást és az újrafeldolgozást. Persze az energiaellátást is meg kell oldani! -- A keze megfeszült, mintha máris munkához akarna látni. -- Sokat kell még gondolkozni a kialakításon és a logisztikán. Háromszáz embernek sok hely kell.</w:t>
      </w:r>
    </w:p>
    <w:p>
      <w:pPr>
        <w:pStyle w:val="Normal"/>
        <w:jc w:val="both"/>
        <w:rPr/>
      </w:pPr>
      <w:r>
        <w:rPr/>
        <w:t>-- Túlságosan is sok -- vágott közbe Koenig türelmetlenül. -- Nem hajót akarok építeni, hogy evakuáljam a bázist. Én az Alfát akarom pajzsai fölszerelni. Meg lehet csinálni?</w:t>
      </w:r>
    </w:p>
    <w:p>
      <w:pPr>
        <w:pStyle w:val="Normal"/>
        <w:jc w:val="both"/>
        <w:rPr/>
      </w:pPr>
      <w:r>
        <w:rPr/>
        <w:t>-- Pajzsot a bázisra? -- hüledezett Anderson. -- Ez elképesztő!</w:t>
      </w:r>
    </w:p>
    <w:p>
      <w:pPr>
        <w:pStyle w:val="Normal"/>
        <w:jc w:val="both"/>
        <w:rPr/>
      </w:pPr>
      <w:r>
        <w:rPr/>
        <w:t>-- Ez nem válasz. Meg lehet csinálni?</w:t>
      </w:r>
    </w:p>
    <w:p>
      <w:pPr>
        <w:pStyle w:val="Normal"/>
        <w:jc w:val="both"/>
        <w:rPr/>
      </w:pPr>
      <w:r>
        <w:rPr/>
        <w:t>-- Azt hiszem, igen, ha a professzor megtervezi. Az embereim bármit megépítenek, ha van elég idő. Idő és anyag. Nem tudunk a semmiből fémeket csinálni, parancsnok.</w:t>
      </w:r>
    </w:p>
    <w:p>
      <w:pPr>
        <w:pStyle w:val="Normal"/>
        <w:jc w:val="both"/>
        <w:rPr/>
      </w:pPr>
      <w:r>
        <w:rPr/>
        <w:t>-- Kiszerelhetjük máshonnan.</w:t>
      </w:r>
    </w:p>
    <w:p>
      <w:pPr>
        <w:pStyle w:val="Normal"/>
        <w:jc w:val="both"/>
        <w:rPr/>
      </w:pPr>
      <w:r>
        <w:rPr/>
        <w:t>-- Az biztos. -- Anderson sértődöttnek látszott. -- De mit építünk belőle? Terv kell, hogy elkezdhessük.</w:t>
      </w:r>
    </w:p>
    <w:p>
      <w:pPr>
        <w:pStyle w:val="Normal"/>
        <w:jc w:val="both"/>
        <w:rPr/>
      </w:pPr>
      <w:r>
        <w:rPr/>
        <w:t>-- Megkapják a tervet -- nyugtatta meg Koenig. -- Csak kezdjék el gyűjteni az anyagot! Nézzenek végig mindent és válogassanak ki minden dupla példányt. Találják ki, mit lehet elvenni úgy, hogy a biztonság azért megmaradjon. Mindent írjanak össze, ami kell vagy kellhet: egyetlen kérésüket sem fogom visszautasítani!</w:t>
      </w:r>
    </w:p>
    <w:p>
      <w:pPr>
        <w:pStyle w:val="Normal"/>
        <w:jc w:val="both"/>
        <w:rPr/>
      </w:pPr>
      <w:r>
        <w:rPr/>
        <w:t>-- Mi jár a fejedben, John? -- kérdezte Bergman a laboratóriumban.</w:t>
      </w:r>
    </w:p>
    <w:p>
      <w:pPr>
        <w:pStyle w:val="Normal"/>
        <w:jc w:val="both"/>
        <w:rPr/>
      </w:pPr>
      <w:r>
        <w:rPr/>
        <w:t>-- Egy pajzs a bázis számára.</w:t>
      </w:r>
    </w:p>
    <w:p>
      <w:pPr>
        <w:pStyle w:val="Normal"/>
        <w:jc w:val="both"/>
        <w:rPr/>
      </w:pPr>
      <w:r>
        <w:rPr/>
        <w:t>-- Ezt már mondtad, de miért?</w:t>
      </w:r>
    </w:p>
    <w:p>
      <w:pPr>
        <w:pStyle w:val="Normal"/>
        <w:jc w:val="both"/>
        <w:rPr/>
      </w:pPr>
      <w:r>
        <w:rPr/>
        <w:t>-- Olyan lesz, mint egy esernyő -- borult el Koenig arca. -- Megvéd az esőtől. Az a lényeg, hogy meg lehet-e csinálni...</w:t>
      </w:r>
    </w:p>
    <w:p>
      <w:pPr>
        <w:pStyle w:val="Normal"/>
        <w:jc w:val="both"/>
        <w:rPr/>
      </w:pPr>
      <w:r>
        <w:rPr/>
        <w:t>-- Nem tudom. -- Bergman beletúrt a hajába, s ettől rögtön úgy nézett ki, mint egy ideges oroszlán. -- Ez matematika kesergett. -- Az új játékszer még alig bizonyított, John. Ki kell dolgoznom a hatótávolságokat, átfedéseket, az energiaszükségletet, a kiegyenlítőket, az elnyelődést -- mindez egy teljesen új tudományos megközelítést igényel. Persze a számítógép segít, de a nehezét nekem kell csinálnom.</w:t>
      </w:r>
    </w:p>
    <w:p>
      <w:pPr>
        <w:pStyle w:val="Normal"/>
        <w:jc w:val="both"/>
        <w:rPr/>
      </w:pPr>
      <w:r>
        <w:rPr/>
        <w:t>-- Te adod hozzá a találékony zsenialitást... -- Koenig átvágott a szobán, és megállt a bekeretezett Nobel-díj előtt. Mit tudsz a fekete lyukakról, Victor?</w:t>
      </w:r>
    </w:p>
    <w:p>
      <w:pPr>
        <w:pStyle w:val="Normal"/>
        <w:jc w:val="both"/>
        <w:rPr/>
      </w:pPr>
      <w:r>
        <w:rPr>
          <w:i/>
          <w:iCs/>
        </w:rPr>
        <w:t>-</w:t>
      </w:r>
      <w:r>
        <w:rPr/>
        <w:t xml:space="preserve"> A fekete napra gondolsz?</w:t>
      </w:r>
    </w:p>
    <w:p>
      <w:pPr>
        <w:pStyle w:val="Normal"/>
        <w:jc w:val="both"/>
        <w:rPr/>
      </w:pPr>
      <w:r>
        <w:rPr/>
        <w:t xml:space="preserve">-- Hívd aminek akarod, te is tudod, hogy ez hibás elnevezés. Egy csillag, egy nap lehet relatíve sötét. Még olyan teória is van, hogy meghalhat, kiéghet, de ha létezik is ilyen, még sohasem találták meg, és talán mi sem fogjuk soha. Napok nem viselkednek így. Jól ismerjük </w:t>
      </w:r>
      <w:r>
        <w:rPr>
          <w:iCs/>
        </w:rPr>
        <w:t xml:space="preserve">azokat </w:t>
      </w:r>
      <w:r>
        <w:rPr>
          <w:bCs/>
          <w:iCs/>
        </w:rPr>
        <w:t>az</w:t>
      </w:r>
      <w:r>
        <w:rPr>
          <w:i/>
          <w:iCs/>
        </w:rPr>
        <w:t xml:space="preserve"> </w:t>
      </w:r>
      <w:r>
        <w:rPr/>
        <w:t>atomi reakciókat, amelyek a hő- és fénykibocsátást okozzák; a Főnix-reakciót, amely héliumot állít elő és az így szerzett többletenergiát arra használja fel, hogy fönntartsa a csillagokra jellemző magas hőmérsékletét. Úgyhogy beszélj a fekete lyukakról!</w:t>
      </w:r>
    </w:p>
    <w:p>
      <w:pPr>
        <w:pStyle w:val="Normal"/>
        <w:jc w:val="both"/>
        <w:rPr/>
      </w:pPr>
      <w:r>
        <w:rPr/>
        <w:t>És Bergman beszélni kezdett, mintha diákoknak tartana előadást:</w:t>
      </w:r>
    </w:p>
    <w:p>
      <w:pPr>
        <w:pStyle w:val="Normal"/>
        <w:jc w:val="both"/>
        <w:rPr/>
      </w:pPr>
      <w:r>
        <w:rPr/>
        <w:t>-- A csillagok alapvetően fúziós motorok, amelyekben a hidrogén héliummá alakul a szén és a nitrogén katalitikus reakciójának segítségével. Belső hőmérsékletük iszonytató. A külső burok és a mag közötti távolságot a termonukleáris reakciók során keletkezett sugárzás puszta ereje tartja fenn. Tehát, ha egy kisebb csillag kifogy a nukleáris energiából, nem termelődik többé elegendő sugárzás, hogy fenntartsa a távolságot. Ilyenkor a csillag összezsugorodik és úgynevezett fehér törpévé alakul. Sokkal kisebb lesz és nagyon forró, a kondenzált energia miatt. Egy nagyobb csillag, amelyik mondjuk feleakkora, mint a mi Napunk, addig zsugorodik, amíg végül egyetlen neutrónium-masszává válik. A neutrónium a legsűrűbb anyag, amely a mi univerzumunkban létezhet. Szorosan összepréselődött neutronokból épül fel, úgyhogy egy ekkora napból olyan hét kilométer átmérőjű neutrónium-golyó keletkezik.</w:t>
      </w:r>
    </w:p>
    <w:p>
      <w:pPr>
        <w:pStyle w:val="Normal"/>
        <w:jc w:val="both"/>
        <w:rPr/>
      </w:pPr>
      <w:r>
        <w:rPr/>
        <w:t>-- És ha még nagyobb a csillag?</w:t>
      </w:r>
    </w:p>
    <w:p>
      <w:pPr>
        <w:pStyle w:val="Normal"/>
        <w:jc w:val="both"/>
        <w:rPr/>
      </w:pPr>
      <w:r>
        <w:rPr/>
        <w:t>-- Amikor egy óriáscsillag összeroskad, valami furcsa történik, nem is tudjuk pontosan, micsoda. Az összesűrűsödött anyag tömegvonzása addig nő, amíg végül meghaladja a Swartzchild-rádiuszt. A Swartzchild-rádiusz az a pont, ahol a gravitáció olyan magas, hogy már semmit sem ereszt. Semmit. Sem szilárd anyag, sem elektromágneses energia, még maga a fény sem szökhet el többé onnét. Akkorra a csillag már eltűnt, de tömege megmarad egyfajta mező formájában. Lyukat képez a normál tér-idő kontinuumban. A legújabb elméletek szerint talán ajtó, ami átvezet valahová máshova.</w:t>
      </w:r>
    </w:p>
    <w:p>
      <w:pPr>
        <w:pStyle w:val="Normal"/>
        <w:jc w:val="both"/>
        <w:rPr/>
      </w:pPr>
      <w:r>
        <w:rPr/>
        <w:t>-- Máshová?</w:t>
      </w:r>
    </w:p>
    <w:p>
      <w:pPr>
        <w:pStyle w:val="Normal"/>
        <w:jc w:val="both"/>
        <w:rPr/>
      </w:pPr>
      <w:r>
        <w:rPr>
          <w:i/>
          <w:iCs/>
        </w:rPr>
        <w:t>-</w:t>
      </w:r>
      <w:r>
        <w:rPr/>
        <w:t xml:space="preserve"> Nem tudom, mibe vagy hová, John -- mondta Bergman. -- Senki sem tudja, és nem is fogja tudni, amíg át nem mennek rajta és vissza nem jönnek, hogy elmeséljék, mit találtak. Talán nem is lehet átjutni rajta, de mint már mondtam, nem tudjuk.</w:t>
      </w:r>
    </w:p>
    <w:p>
      <w:pPr>
        <w:pStyle w:val="Normal"/>
        <w:jc w:val="both"/>
        <w:rPr/>
      </w:pPr>
      <w:r>
        <w:rPr/>
        <w:t>Túl sok mindent nem tudnak még... Koenig elfordult a keretbe foglalt oklevéltől.</w:t>
      </w:r>
    </w:p>
    <w:p>
      <w:pPr>
        <w:pStyle w:val="Normal"/>
        <w:jc w:val="both"/>
        <w:rPr/>
      </w:pPr>
      <w:r>
        <w:rPr/>
        <w:t xml:space="preserve">-- Az a gép egy fekete napot emlegetett. Ha a szó szoros értelmében is igazat mondott, akkor egy szemernyi esélyünk sincsen, </w:t>
      </w:r>
      <w:r>
        <w:rPr>
          <w:iCs/>
        </w:rPr>
        <w:t>ha az a</w:t>
      </w:r>
      <w:r>
        <w:rPr/>
        <w:t xml:space="preserve"> gravitációs mező egyszer beszippant minket. Úgy fogjuk végezni, ahogy Heléna mondta: összelapulunk, </w:t>
      </w:r>
      <w:r>
        <w:rPr>
          <w:iCs/>
        </w:rPr>
        <w:t>aztán</w:t>
      </w:r>
      <w:r>
        <w:rPr/>
        <w:t xml:space="preserve"> szétesünk, porrá válunk. Még ha az antigravitációs pajzs meg is véd minket, a Hold többi része elpusztul, és mi betemetődünk. De mi van, ha nem fekete nappal, hanem fekete lyukkal van dolgunk?</w:t>
      </w:r>
    </w:p>
    <w:p>
      <w:pPr>
        <w:pStyle w:val="Normal"/>
        <w:jc w:val="both"/>
        <w:rPr/>
      </w:pPr>
      <w:r>
        <w:rPr/>
        <w:t>-- Nem tudom -- mondta lassan Bergman. -- Ha a pajzs meg tudja védeni a belső környezetet... De nem, egyszerűen nem tudom, John.</w:t>
      </w:r>
    </w:p>
    <w:p>
      <w:pPr>
        <w:pStyle w:val="Normal"/>
        <w:jc w:val="both"/>
        <w:rPr/>
      </w:pPr>
      <w:r>
        <w:rPr/>
        <w:t>Koenig fel-alá járkált; erősen gondolkodott.</w:t>
      </w:r>
    </w:p>
    <w:p>
      <w:pPr>
        <w:pStyle w:val="Normal"/>
        <w:jc w:val="both"/>
        <w:rPr/>
      </w:pPr>
      <w:r>
        <w:rPr/>
        <w:t>-- Képzeld csak el: egy lyuk az univerzumban, egy kapu, ami egy másik világba vezet. Egy fekete gödör, amibe minden beleesik, amit elkap a szörnyű gravitáció. Ha az eredeti tömeg valamiféle mezővé alakult, akkor a normál fizikai törvények nem feltétlenül érvényesülnek benne. A pajzzsal van egy szemernyi esélyünk. Hazárdjáték, de könnyen megnyerhetjük. Mennyi ideig tart megcsinálni a pajzsot, Victor?</w:t>
      </w:r>
    </w:p>
    <w:p>
      <w:pPr>
        <w:pStyle w:val="Normal"/>
        <w:jc w:val="both"/>
        <w:rPr/>
      </w:pPr>
      <w:r>
        <w:rPr/>
        <w:t>-- Napokig, hetekig. Nem tudom bosszankodott Bergman. -- A fenébe John, miért az én nyakamba varrod az egészet?</w:t>
      </w:r>
    </w:p>
    <w:p>
      <w:pPr>
        <w:pStyle w:val="Normal"/>
        <w:jc w:val="both"/>
        <w:rPr/>
      </w:pPr>
      <w:r>
        <w:rPr/>
        <w:t>-- Ki máséba varrhatnám?</w:t>
      </w:r>
    </w:p>
    <w:p>
      <w:pPr>
        <w:pStyle w:val="Normal"/>
        <w:jc w:val="both"/>
        <w:rPr/>
      </w:pPr>
      <w:r>
        <w:rPr/>
        <w:t>-- De az idő...</w:t>
      </w:r>
    </w:p>
    <w:p>
      <w:pPr>
        <w:pStyle w:val="Normal"/>
        <w:jc w:val="both"/>
        <w:rPr/>
      </w:pPr>
      <w:r>
        <w:rPr/>
        <w:t>-- Fel kell készülnünk a legrosszabbra. Lehet, hogy évek vagy évtizedek vannak hátra, de nem hiszem. A triton gép biztos volt benne, hogy nem húzzuk addig; hogy túl sok minden fog történni ezalatt... -- Koenig egy halom papírt tolt a másik elé. -- Napokban gondolkozz, Victor! Sőt, órákban. Használd fel a bázis minden erőforrását -- DE LEGYEN MEG AZ A PAJZS! Legyen működőképes, mielőtt beleütközünk abba, ami vár ránk. Ez az egyetlen esélyünk.</w:t>
      </w:r>
    </w:p>
    <w:p>
      <w:pPr>
        <w:pStyle w:val="Normal"/>
        <w:jc w:val="both"/>
        <w:rPr/>
      </w:pPr>
      <w:r>
        <w:rPr/>
        <w:t>TIZENHARMADIK FEJEZET</w:t>
      </w:r>
    </w:p>
    <w:p>
      <w:pPr>
        <w:pStyle w:val="Normal"/>
        <w:jc w:val="both"/>
        <w:rPr/>
      </w:pPr>
      <w:r>
        <w:rPr/>
        <w:t>Sandra Benes látta meg elsőnek.</w:t>
      </w:r>
    </w:p>
    <w:p>
      <w:pPr>
        <w:pStyle w:val="Normal"/>
        <w:jc w:val="both"/>
        <w:rPr/>
      </w:pPr>
      <w:r>
        <w:rPr/>
        <w:t>Éppen szolgálatban volt és az űrt pásztázta minden irányba, de főleg előre. Már napok óta ez volt az utasítása, és lassan a vérévé vált a folytonos készenlét.</w:t>
      </w:r>
    </w:p>
    <w:p>
      <w:pPr>
        <w:pStyle w:val="Normal"/>
        <w:jc w:val="both"/>
        <w:rPr/>
      </w:pPr>
      <w:r>
        <w:rPr/>
        <w:t>-- Paul! Van ott valami furcsa.</w:t>
      </w:r>
    </w:p>
    <w:p>
      <w:pPr>
        <w:pStyle w:val="Normal"/>
        <w:jc w:val="both"/>
        <w:rPr/>
      </w:pPr>
      <w:r>
        <w:rPr/>
        <w:t>-- Mi az? -- Morrow a kapcsolókhoz nyúlt, és a nagy képernyőre pillantott. A szokásos csillagos úr. Hol lehet?</w:t>
      </w:r>
    </w:p>
    <w:p>
      <w:pPr>
        <w:pStyle w:val="Normal"/>
        <w:jc w:val="both"/>
        <w:rPr/>
      </w:pPr>
      <w:r>
        <w:rPr/>
        <w:t>-- Szokatlanul nagy tömeget észlelek 1,2 fokra baka, l fokra fölfelé, de semmi szilárd nem látszik ott...</w:t>
      </w:r>
    </w:p>
    <w:p>
      <w:pPr>
        <w:pStyle w:val="Normal"/>
        <w:jc w:val="both"/>
        <w:rPr/>
      </w:pPr>
      <w:r>
        <w:rPr/>
        <w:t>Morrow állított a képernyőn, növelte a nagyítást. Irányzék-vonalak mozogtak a középpont felé a kívánt pozícióba, aztán megállapodtak.</w:t>
      </w:r>
    </w:p>
    <w:p>
      <w:pPr>
        <w:pStyle w:val="Normal"/>
        <w:jc w:val="both"/>
        <w:rPr/>
      </w:pPr>
      <w:r>
        <w:rPr/>
        <w:t>-- Semmi -- mondta Paul egy pillanat múlva. -- Csák egy sötét folt, ami... -- Itt elhallgatott, és pánikszerűen lecsapott egy gombra. -- Parancsnok! Azt hiszem, megtaláltuk.</w:t>
      </w:r>
    </w:p>
    <w:p>
      <w:pPr>
        <w:pStyle w:val="Normal"/>
        <w:jc w:val="both"/>
        <w:rPr/>
      </w:pPr>
      <w:r>
        <w:rPr/>
        <w:t>Koenig rohanvást érkezett, és Morrow válla fölött a képernyőre nézett. -Hol?</w:t>
      </w:r>
    </w:p>
    <w:p>
      <w:pPr>
        <w:pStyle w:val="Normal"/>
        <w:jc w:val="both"/>
        <w:rPr/>
      </w:pPr>
      <w:r>
        <w:rPr/>
        <w:t>-- Ott, a az irányzékvonalak középpontjában. Látja? Csak egy sötét terület, de figyelje a szélénél a csillagokat!</w:t>
      </w:r>
    </w:p>
    <w:p>
      <w:pPr>
        <w:pStyle w:val="Normal"/>
        <w:jc w:val="both"/>
        <w:rPr/>
      </w:pPr>
      <w:r>
        <w:rPr/>
        <w:t>A csillagok mozogtak, mintha vonzás alatt lennének -- de nem, ez csak illúzió. Fényüknek útját állta valami, ami határozottan nagyabbnak látszott minden másodperccel. Nagyobbnak, mert közelebb került. Furcsa sötétségfolt, mely szabályos korongalakot mutatott a csillagok mezejében.</w:t>
      </w:r>
    </w:p>
    <w:p>
      <w:pPr>
        <w:pStyle w:val="Normal"/>
        <w:jc w:val="both"/>
        <w:rPr/>
      </w:pPr>
      <w:r>
        <w:rPr/>
        <w:t>-- Távolság?</w:t>
      </w:r>
    </w:p>
    <w:p>
      <w:pPr>
        <w:pStyle w:val="Normal"/>
        <w:jc w:val="both"/>
        <w:rPr/>
      </w:pPr>
      <w:r>
        <w:rPr/>
        <w:t>-- Amennyire meg tudom ítélni, körülbelül öt nap, a jelenlegi sebességünk mellett.</w:t>
      </w:r>
    </w:p>
    <w:p>
      <w:pPr>
        <w:pStyle w:val="Normal"/>
        <w:jc w:val="both"/>
        <w:rPr/>
      </w:pPr>
      <w:r>
        <w:rPr/>
        <w:t xml:space="preserve">De ez csak becslés, és a sebességük nem maradhat változatlan. Minél közelebb érnek, annál gyorsabban fognak haladni, mert </w:t>
      </w:r>
      <w:r>
        <w:rPr>
          <w:iCs/>
        </w:rPr>
        <w:t>húzza</w:t>
      </w:r>
      <w:r>
        <w:rPr/>
        <w:t xml:space="preserve"> őket a fekete nap vagy a fekete lyuk elképesztő gravitációja. Még nem lehetett megmondani, hogy pontosan micsoda. Lehet egy Jupiter nagyságú vándorló bolygó, egy élettelen, fagyott anyaggömb, vagy...</w:t>
      </w:r>
    </w:p>
    <w:p>
      <w:pPr>
        <w:pStyle w:val="Normal"/>
        <w:jc w:val="both"/>
        <w:rPr/>
      </w:pPr>
      <w:r>
        <w:rPr/>
        <w:t>-- Sandra, állandóan figyeljen néhány kiválasztott csillagot! Minden órában ellenőrizze a szögeket!</w:t>
      </w:r>
    </w:p>
    <w:p>
      <w:pPr>
        <w:pStyle w:val="Normal"/>
        <w:jc w:val="both"/>
        <w:rPr/>
      </w:pPr>
      <w:r>
        <w:rPr/>
        <w:t>A különbségek nagyon kicsinyek is lehetnek, és a parallaxis-mérés hosszú alapvonalat igényel, de a számítógép meg tudja határozni az eltéréseket és választ adhat. Azt mindenképpen észreveszik, ha a sebességük nő, és ebből meghatározhatják az égi "útonálló" hozzávetőleges tömegét. Koenig fölemelte komkulcsát.</w:t>
      </w:r>
    </w:p>
    <w:p>
      <w:pPr>
        <w:pStyle w:val="Normal"/>
        <w:jc w:val="both"/>
        <w:rPr/>
      </w:pPr>
      <w:r>
        <w:rPr/>
        <w:t>-- Carter! Egy Sast kérek a felszállóhelyhez! Ki az ügyeletes pilóta? Ryan? Mondja meg neki, hogy ne izguljon. Várják a parancsomat! -- Aztán Morrow-hoz fordult. -- Vigye el jó messzire az egyik oldalára, Paul! Kell egy szög a helymeghatározáshoz. Minden érzékelő ezt a gépet figyelje: nem akarom, hogy veszélybe kerüljön.</w:t>
      </w:r>
    </w:p>
    <w:p>
      <w:pPr>
        <w:pStyle w:val="Normal"/>
        <w:jc w:val="both"/>
        <w:rPr/>
      </w:pPr>
      <w:r>
        <w:rPr/>
        <w:t>A Sas fölemelkedett és beleveszett az űrbe. A pilóta derűsen jelentkezett a képernyőn:</w:t>
      </w:r>
    </w:p>
    <w:p>
      <w:pPr>
        <w:pStyle w:val="Normal"/>
        <w:jc w:val="both"/>
        <w:rPr/>
      </w:pPr>
      <w:r>
        <w:rPr/>
        <w:t>-- Állapot zöld, minden rendszer működik. Harmincfokos szögben haladok a bázistól a kijelölt pont felé.</w:t>
      </w:r>
    </w:p>
    <w:p>
      <w:pPr>
        <w:pStyle w:val="Normal"/>
        <w:jc w:val="both"/>
        <w:rPr/>
      </w:pPr>
      <w:r>
        <w:rPr/>
        <w:t>-- Sebesség?</w:t>
      </w:r>
    </w:p>
    <w:p>
      <w:pPr>
        <w:pStyle w:val="Normal"/>
        <w:jc w:val="both"/>
        <w:rPr/>
      </w:pPr>
      <w:r>
        <w:rPr/>
        <w:t>-- Maximális. Sietek, hogy hamar túl legyek rajta -- vigyorodott el Ryan, és feléjük kacsintott. A lányok nagyon szerették, mert könnyed, mosolygós természete volt, és jó humora.</w:t>
      </w:r>
    </w:p>
    <w:p>
      <w:pPr>
        <w:pStyle w:val="Normal"/>
        <w:jc w:val="both"/>
        <w:rPr/>
      </w:pPr>
      <w:r>
        <w:rPr/>
        <w:t>-- Koncentrálj a feladatra, Miké! -- intette Morrow.</w:t>
      </w:r>
    </w:p>
    <w:p>
      <w:pPr>
        <w:pStyle w:val="Normal"/>
        <w:jc w:val="both"/>
        <w:rPr/>
      </w:pPr>
      <w:r>
        <w:rPr>
          <w:i/>
          <w:iCs/>
        </w:rPr>
        <w:t>-</w:t>
      </w:r>
      <w:r>
        <w:rPr/>
        <w:t xml:space="preserve"> Rutinmeló, de legalább addig sem unatkozom.</w:t>
      </w:r>
    </w:p>
    <w:p>
      <w:pPr>
        <w:pStyle w:val="Normal"/>
        <w:jc w:val="both"/>
        <w:rPr/>
      </w:pPr>
      <w:r>
        <w:rPr/>
        <w:t>Egyik unalomból a másikba, a bázis zárt teréből a kis irányítómodulba, de egy magafajta lobbanékony természetnek ez is jobb, mint a semmi. Ahogy teltek az órák, egyre mélyebbre süppedt a székében, és gondolatok, emlékek foglalták le. Egy selymes hajú lány, egy másik, egy tüzes macska, aztán egy harmadik, egy bomba alakú. Lányok. Egyik szebb, mint a másik. Álmodozásából a vészcsengő berregése riasztotta fel. Gyorsabban haladt, mint gondolta, és jócskán letért a kijelölt pályáról. A rejtélyes feketeség ott ásított tőle jobbra vagy nem is, inkább előtte. Megborzongott.</w:t>
      </w:r>
    </w:p>
    <w:p>
      <w:pPr>
        <w:pStyle w:val="Normal"/>
        <w:jc w:val="both"/>
        <w:rPr/>
      </w:pPr>
      <w:r>
        <w:rPr/>
        <w:t>-- Alfa, Ryan jelentkezik. Az érzékelők semmit sem mutatnak.</w:t>
      </w:r>
    </w:p>
    <w:p>
      <w:pPr>
        <w:pStyle w:val="Normal"/>
        <w:jc w:val="both"/>
        <w:rPr/>
      </w:pPr>
      <w:r>
        <w:rPr/>
        <w:t>-- Egyáltalán semmit? -- kérdezte Morrow élesen a bázisról.</w:t>
      </w:r>
    </w:p>
    <w:p>
      <w:pPr>
        <w:pStyle w:val="Normal"/>
        <w:jc w:val="both"/>
        <w:rPr/>
      </w:pPr>
      <w:r>
        <w:rPr/>
        <w:t>-- Semmit -- mondta eltökélten Ryan. -- Az egész vezérlőpult halott. Csak vákuumot mutat.</w:t>
      </w:r>
    </w:p>
    <w:p>
      <w:pPr>
        <w:pStyle w:val="Normal"/>
        <w:jc w:val="both"/>
        <w:rPr/>
      </w:pPr>
      <w:r>
        <w:rPr/>
        <w:t>-- Pozíció?</w:t>
      </w:r>
    </w:p>
    <w:p>
      <w:pPr>
        <w:pStyle w:val="Normal"/>
        <w:jc w:val="both"/>
        <w:rPr/>
      </w:pPr>
      <w:r>
        <w:rPr/>
        <w:t>-- Pont szemben vagyok.</w:t>
      </w:r>
    </w:p>
    <w:p>
      <w:pPr>
        <w:pStyle w:val="Normal"/>
        <w:jc w:val="both"/>
        <w:rPr/>
      </w:pPr>
      <w:r>
        <w:rPr/>
        <w:t>-- Micsoda? A parancs szerint...</w:t>
      </w:r>
    </w:p>
    <w:p>
      <w:pPr>
        <w:pStyle w:val="Normal"/>
        <w:jc w:val="both"/>
        <w:rPr/>
      </w:pPr>
      <w:r>
        <w:rPr/>
        <w:t>-- Végrehajtottam, de valószínűleg kisodródtam. Korrigálok... -- Aztán nemsokára megint megszólalt, kissé elbizonytalanodva. -- Semmi reakció. A rendszerjelzők működnek, a vezérlés nem.</w:t>
      </w:r>
    </w:p>
    <w:p>
      <w:pPr>
        <w:pStyle w:val="Normal"/>
        <w:jc w:val="both"/>
        <w:rPr/>
      </w:pPr>
      <w:r>
        <w:rPr/>
        <w:t>Morrow a képernyőre nézett, ellenőrizte a monitorokat és összerezzent. Ryan tévedett. A vezérlés működött, de a hajó ezzel együtt nem változtatta meg a helyzetét, és egyre gyorsult. Koenig, aki végig mögüle figyelt, most megszólalt:</w:t>
      </w:r>
    </w:p>
    <w:p>
      <w:pPr>
        <w:pStyle w:val="Normal"/>
        <w:jc w:val="both"/>
        <w:rPr/>
      </w:pPr>
      <w:r>
        <w:rPr/>
        <w:t>-- Vegye át, Paul! Álljon át kézi vezérlésre!</w:t>
      </w:r>
    </w:p>
    <w:p>
      <w:pPr>
        <w:pStyle w:val="Normal"/>
        <w:jc w:val="both"/>
        <w:rPr/>
      </w:pPr>
      <w:r>
        <w:rPr/>
        <w:t>-- Igen, uram.</w:t>
      </w:r>
    </w:p>
    <w:p>
      <w:pPr>
        <w:pStyle w:val="Normal"/>
        <w:jc w:val="both"/>
        <w:rPr/>
      </w:pPr>
      <w:r>
        <w:rPr/>
        <w:t>-- Próbálja meg kihozni az egyik oldalra! Adjon bele mindent! -- A parancsnok a megfigyelő képernyőhöz lépett, és azt mondta a pilótának: -- Ryan, itt Koenig.</w:t>
      </w:r>
    </w:p>
    <w:p>
      <w:pPr>
        <w:pStyle w:val="Normal"/>
        <w:jc w:val="both"/>
        <w:rPr/>
      </w:pPr>
      <w:r>
        <w:rPr/>
        <w:t>Ne nyúljon a vezérléshez! Megértette? Ne nyúljon semmihez!</w:t>
      </w:r>
    </w:p>
    <w:p>
      <w:pPr>
        <w:pStyle w:val="Normal"/>
        <w:jc w:val="both"/>
        <w:rPr/>
      </w:pPr>
      <w:r>
        <w:rPr/>
        <w:t>-- Értettem, parancsnok... -- Ryan bosszankodni látszott. -- Azt hiszi, hallucinálok? Csukott szemmel is el tudnám vezetni ezt a bárkát.</w:t>
      </w:r>
    </w:p>
    <w:p>
      <w:pPr>
        <w:pStyle w:val="Normal"/>
        <w:jc w:val="both"/>
        <w:rPr/>
      </w:pPr>
      <w:r>
        <w:rPr/>
        <w:t>-- Tegye, ahogy mondtam! -- Koenig Morrowra nézett, de a válasz csak egy tagadó fejcsóválás volt. -- Gravitációs kútba került, Ryan. Az egyetlen esélye az, hogy belemegy, sebességet gyűjt és megpróbál kitörni.</w:t>
      </w:r>
    </w:p>
    <w:p>
      <w:pPr>
        <w:pStyle w:val="Normal"/>
        <w:jc w:val="both"/>
        <w:rPr/>
      </w:pPr>
      <w:r>
        <w:rPr/>
        <w:t>-- Hogy belemenjek ABBA?</w:t>
      </w:r>
    </w:p>
    <w:p>
      <w:pPr>
        <w:pStyle w:val="Normal"/>
        <w:jc w:val="both"/>
        <w:rPr/>
      </w:pPr>
      <w:r>
        <w:rPr/>
        <w:t>-- Ki fogjuk hozni, ha tudjuk.</w:t>
      </w:r>
    </w:p>
    <w:p>
      <w:pPr>
        <w:pStyle w:val="Normal"/>
        <w:jc w:val="both"/>
        <w:rPr/>
      </w:pPr>
      <w:r>
        <w:rPr>
          <w:i/>
          <w:iCs/>
        </w:rPr>
        <w:t>-</w:t>
      </w:r>
      <w:r>
        <w:rPr/>
        <w:t xml:space="preserve"> Maguk vittek bele!</w:t>
      </w:r>
    </w:p>
    <w:p>
      <w:pPr>
        <w:pStyle w:val="Normal"/>
        <w:jc w:val="both"/>
        <w:rPr/>
      </w:pPr>
      <w:r>
        <w:rPr/>
        <w:t>-- Nem! -- csattant fel Koenlg. -- Maga kormányzott, és lehetett volna óvatosabb. Most pedig maradjon nyugton!</w:t>
      </w:r>
    </w:p>
    <w:p>
      <w:pPr>
        <w:pStyle w:val="Normal"/>
        <w:jc w:val="both"/>
        <w:rPr/>
      </w:pPr>
      <w:r>
        <w:rPr/>
        <w:t>Könnyű volt ezt mondani, de annál nehezebb megtenni. Talán nem kellett volna figyelmeztetnie Ryant, hogy azért, ami történik, csak saját magát hibáztathatja. Igaz ugyan, de lehet, hogy nem ez a legmegfelelőbb idő a beolvasásra.</w:t>
      </w:r>
    </w:p>
    <w:p>
      <w:pPr>
        <w:pStyle w:val="Normal"/>
        <w:jc w:val="both"/>
        <w:rPr/>
      </w:pPr>
      <w:r>
        <w:rPr/>
        <w:t>-- A sebesség nő, parancsnok -- közölte Morrow a vezérlőpult mellől. -- Megpróbálom felhozni... -- Visszafojtotta a lélegzetét. A képernyő villódzott, a sötét terület egyre nőtt, a mahagóni színű tömeg duzzadt és egyre több csillagot takart el.</w:t>
      </w:r>
    </w:p>
    <w:p>
      <w:pPr>
        <w:pStyle w:val="Normal"/>
        <w:jc w:val="both"/>
        <w:rPr/>
      </w:pPr>
      <w:r>
        <w:rPr/>
        <w:t>-- Parancsnok! Nem megy. A képernyő megvakult.</w:t>
      </w:r>
    </w:p>
    <w:p>
      <w:pPr>
        <w:pStyle w:val="Normal"/>
        <w:jc w:val="both"/>
        <w:rPr/>
      </w:pPr>
      <w:r>
        <w:rPr/>
        <w:t>-- Ryan! Válaszoljon!</w:t>
      </w:r>
    </w:p>
    <w:p>
      <w:pPr>
        <w:pStyle w:val="Normal"/>
        <w:jc w:val="both"/>
        <w:rPr/>
      </w:pPr>
      <w:r>
        <w:rPr/>
        <w:t>A hangszórók némák maradtak.</w:t>
      </w:r>
    </w:p>
    <w:p>
      <w:pPr>
        <w:pStyle w:val="Normal"/>
        <w:jc w:val="both"/>
        <w:rPr/>
      </w:pPr>
      <w:r>
        <w:rPr/>
        <w:t>-- Ez őrület -- fordult meg Morrow a székében. -- Tökéletes volt a kapcsolat és zöld az állapotjelzés, aztán hirtelen a nagy semmi. Mi a fene ez?</w:t>
      </w:r>
    </w:p>
    <w:p>
      <w:pPr>
        <w:pStyle w:val="Normal"/>
        <w:jc w:val="both"/>
        <w:rPr/>
      </w:pPr>
      <w:r>
        <w:rPr/>
        <w:t>-- Egy fekete lyuk.</w:t>
      </w:r>
    </w:p>
    <w:p>
      <w:pPr>
        <w:pStyle w:val="Normal"/>
        <w:jc w:val="both"/>
        <w:rPr/>
      </w:pPr>
      <w:r>
        <w:rPr/>
        <w:t>-- Micsoda?</w:t>
      </w:r>
    </w:p>
    <w:p>
      <w:pPr>
        <w:pStyle w:val="Normal"/>
        <w:jc w:val="both"/>
        <w:rPr/>
      </w:pPr>
      <w:r>
        <w:rPr/>
        <w:t>Koenig megrázta a fejét, elfordult a képernyőtől és gondterhelt arccal elhagyta a vezérlőtermet. A hajó nem pusztult el, és lehet, hogy még Ryan is életben van, de ezt már sosem tudják meg. Onnan, ahol ő van, már semmi sem érheti el a Holdat. A fényt, a rádióhullámokat, az elektromos impulzusokat mind fogvatartja az a gravitációs kút, amibe a hajó belehullott. És ahonnan már nem menekülhet.</w:t>
      </w:r>
    </w:p>
    <w:p>
      <w:pPr>
        <w:pStyle w:val="Normal"/>
        <w:jc w:val="both"/>
        <w:rPr/>
      </w:pPr>
      <w:r>
        <w:rPr/>
        <w:t>-- Szóval fekete lyuk -- ismételte meg Bergman. -- Egészen biztos, John?</w:t>
      </w:r>
    </w:p>
    <w:p>
      <w:pPr>
        <w:pStyle w:val="Normal"/>
        <w:jc w:val="both"/>
        <w:rPr/>
      </w:pPr>
      <w:r>
        <w:rPr/>
        <w:t>-- Igen. Hogy áll a pajzs?</w:t>
      </w:r>
    </w:p>
    <w:p>
      <w:pPr>
        <w:pStyle w:val="Normal"/>
        <w:jc w:val="both"/>
        <w:rPr/>
      </w:pPr>
      <w:r>
        <w:rPr/>
        <w:t>-- Jobban, mint vártuk. Anderson csodákat művel. Látja? -- mutatott Bergman az asztalán álló modellre. -- Egy hét toronyból álló láncot állítunk fel a bázis körül, ezek teljes védőburkot tudnak biztosítani.</w:t>
      </w:r>
    </w:p>
    <w:p>
      <w:pPr>
        <w:pStyle w:val="Normal"/>
        <w:jc w:val="both"/>
        <w:rPr/>
      </w:pPr>
      <w:r>
        <w:rPr/>
        <w:t>-- Hét -- szólt közbe Heléna, aki éppen odaért. -- Szerencsés szám.</w:t>
      </w:r>
    </w:p>
    <w:p>
      <w:pPr>
        <w:pStyle w:val="Normal"/>
        <w:jc w:val="both"/>
        <w:rPr/>
      </w:pPr>
      <w:r>
        <w:rPr/>
        <w:t>-- Pedig nincs benne semmi természetfölötti -- magyarázta Bergman. -- A számítógép szerint ez az a minimális szám, amennyi szükséges. És ennél többhöz nincs is anyagunk. Talán ki tudnánk szorítani nyolcat -- nézett Koenigre --, de azt már megsínylené a bázis. Hétnek is elégnek kell lennie. Az energia-szükséglet az, ami aggaszt engem. Minden egyes ergre szükség lesz, amit csak ki tudunk termelni.</w:t>
      </w:r>
    </w:p>
    <w:p>
      <w:pPr>
        <w:pStyle w:val="Normal"/>
        <w:jc w:val="both"/>
        <w:rPr/>
      </w:pPr>
      <w:r>
        <w:rPr/>
        <w:t>-- Mennyi idő múlva lehet kipróbálni?</w:t>
      </w:r>
    </w:p>
    <w:p>
      <w:pPr>
        <w:pStyle w:val="Normal"/>
        <w:jc w:val="both"/>
        <w:rPr/>
      </w:pPr>
      <w:r>
        <w:rPr/>
        <w:t>-- Néhány óra... -- Bergman kézbevett egy tervet, és egy áramköri diagrammal hasonlította össze. -- De előtte még át kell szerelnem néhány áramkört. Miért nem mentek addig játszani, gyerekek, és hagytok engem nyugodtan dolgozni?</w:t>
      </w:r>
    </w:p>
    <w:p>
      <w:pPr>
        <w:pStyle w:val="Normal"/>
        <w:jc w:val="both"/>
        <w:rPr/>
      </w:pPr>
      <w:r>
        <w:rPr/>
        <w:t>-- Játszani?!</w:t>
      </w:r>
    </w:p>
    <w:p>
      <w:pPr>
        <w:pStyle w:val="Normal"/>
        <w:jc w:val="both"/>
        <w:rPr/>
      </w:pPr>
      <w:r>
        <w:rPr/>
        <w:t>-- Vagy aludni. Nagyon rossz bőrben van, John. Heléna, legyen szíves mondja meg neki, hogy a vér és a hús nem vasból van. Az embernek alvásra van szüksége, ha meg akarja őrizni a kondícióját! -- Aztán elhallgatott, majd jelentőségteljesen hozzátette: -- És asszonyra is. Tudod, hogy egyedül nem vagy képes megcsinálni.</w:t>
      </w:r>
    </w:p>
    <w:p>
      <w:pPr>
        <w:pStyle w:val="Normal"/>
        <w:jc w:val="both"/>
        <w:rPr/>
      </w:pPr>
      <w:r>
        <w:rPr/>
        <w:t>Ezzel Koenig is fájdalmasan tisztában volt Leroskadt az asztalához, amikor Bergman elment. Eltakarta a szemét, hirtelen rátört a kimerültség. Amióta Ryan eltűnt, szinte nem is aludt. Nem pihent, csak amikor bekapott valami ennivalót. Órák, napok óta szakadatlanul dolgozott, hogy elkészüljön a pajzs, hogy ne keljenek lábra pletykák, hogy fenntartsa a lelkesedést és a bázis működőképességét. Persze történtek balesetek: egy aszszony megbolondult, egy pedig felvágta az ereit és meghalt, mielőtt segíthettek volna rajta. Egy férfi megvadult és a falhoz verdeste magát, aztán gyermeki szelídséggel tűrte, hogy Mathias kezelésbe vegye. Ő még felépülhet. Az asszony már nem.</w:t>
      </w:r>
    </w:p>
    <w:p>
      <w:pPr>
        <w:pStyle w:val="Normal"/>
        <w:jc w:val="both"/>
        <w:rPr/>
      </w:pPr>
      <w:r>
        <w:rPr/>
        <w:t>-- John, látta már ezt? -- kérdezte Heléna.</w:t>
      </w:r>
    </w:p>
    <w:p>
      <w:pPr>
        <w:pStyle w:val="Normal"/>
        <w:jc w:val="both"/>
        <w:rPr/>
      </w:pPr>
      <w:r>
        <w:rPr/>
        <w:t xml:space="preserve">Bergman régi </w:t>
      </w:r>
      <w:r>
        <w:rPr>
          <w:iCs/>
        </w:rPr>
        <w:t>házának</w:t>
      </w:r>
      <w:r>
        <w:rPr/>
        <w:t xml:space="preserve"> tervét tartotta a kezében. Koenig fölnézett.</w:t>
      </w:r>
    </w:p>
    <w:p>
      <w:pPr>
        <w:pStyle w:val="Normal"/>
        <w:jc w:val="both"/>
        <w:rPr/>
      </w:pPr>
      <w:r>
        <w:rPr/>
        <w:t>-- Nem. Victoré?</w:t>
      </w:r>
    </w:p>
    <w:p>
      <w:pPr>
        <w:pStyle w:val="Normal"/>
        <w:jc w:val="both"/>
        <w:rPr/>
      </w:pPr>
      <w:r>
        <w:rPr/>
        <w:t>-- Igen. Mesélt is róla. Tudta, hogy meg akart házasodni?</w:t>
      </w:r>
    </w:p>
    <w:p>
      <w:pPr>
        <w:pStyle w:val="Normal"/>
        <w:jc w:val="both"/>
        <w:rPr/>
      </w:pPr>
      <w:r>
        <w:rPr/>
        <w:t>-- Igen.</w:t>
      </w:r>
    </w:p>
    <w:p>
      <w:pPr>
        <w:pStyle w:val="Normal"/>
        <w:jc w:val="both"/>
        <w:rPr/>
      </w:pPr>
      <w:r>
        <w:rPr/>
        <w:t>-- És maga? Volt valaki, aki ilyen sokat jelentett magának?</w:t>
      </w:r>
    </w:p>
    <w:p>
      <w:pPr>
        <w:pStyle w:val="Normal"/>
        <w:jc w:val="both"/>
        <w:rPr/>
      </w:pPr>
      <w:r>
        <w:rPr/>
        <w:t>-- Valamikor volt -- rázta meg a fejét Koenig, mintha szabadulni akarna az emléktől. -- Egy lány. Fiatal, szép és gazdag, elcsépelt történet. Nem szeretnék róla beszélni.</w:t>
      </w:r>
    </w:p>
    <w:p>
      <w:pPr>
        <w:pStyle w:val="Normal"/>
        <w:jc w:val="both"/>
        <w:rPr/>
      </w:pPr>
      <w:r>
        <w:rPr/>
        <w:t>Heléna észrevette, hogy korláthoz ért, és nem erőltette tovább. Tudta, hogy a férfi sebei mélyek, ha kívülről nem is látszanak. Sejtette, mi okozta őket. Nő lévén, nem voltak illúziói saját neme kegyetlenségét illetően. Témát váltott hát:</w:t>
      </w:r>
    </w:p>
    <w:p>
      <w:pPr>
        <w:pStyle w:val="Normal"/>
        <w:jc w:val="both"/>
        <w:rPr/>
      </w:pPr>
      <w:r>
        <w:rPr/>
        <w:t>-- Hogy akarja kipróbálni a pajzsot?</w:t>
      </w:r>
    </w:p>
    <w:p>
      <w:pPr>
        <w:pStyle w:val="Normal"/>
        <w:jc w:val="both"/>
        <w:rPr/>
      </w:pPr>
      <w:r>
        <w:rPr/>
        <w:t>-- Élesben -- mosolygott rá Koenig. Nyilvános főpróba lesz. Ahogy Victor készén van, elkezdjük. Mindenki nézheti a Főközpontból.</w:t>
      </w:r>
    </w:p>
    <w:p>
      <w:pPr>
        <w:pStyle w:val="Normal"/>
        <w:jc w:val="both"/>
        <w:rPr/>
      </w:pPr>
      <w:r>
        <w:rPr/>
        <w:t>Helénának sejtelme sem volt róla, mire készülnek.</w:t>
      </w:r>
    </w:p>
    <w:p>
      <w:pPr>
        <w:pStyle w:val="Normal"/>
        <w:jc w:val="both"/>
        <w:rPr/>
      </w:pPr>
      <w:r>
        <w:rPr/>
        <w:t>Carter fölszállt az egyik Sassal, azzal, amin az atomrakéták voltak. Már magasan volt, amikor Koenig és Bergman úrruhásan kiléptek a bázisról és megálltak az egyik torony mellett. Bergman kiadta a parancsot.</w:t>
      </w:r>
    </w:p>
    <w:p>
      <w:pPr>
        <w:pStyle w:val="Normal"/>
        <w:jc w:val="both"/>
        <w:rPr/>
      </w:pPr>
      <w:r>
        <w:rPr/>
        <w:t>-- Kapcsolja be a pajzsot, Anderson, és figyelje a műszereket!</w:t>
      </w:r>
    </w:p>
    <w:p>
      <w:pPr>
        <w:pStyle w:val="Normal"/>
        <w:jc w:val="both"/>
        <w:rPr/>
      </w:pPr>
      <w:r>
        <w:rPr/>
        <w:t>-- Meglesz, professzor. Hallotta, Carter? Jöjjön, ha készen van. Pajzs indul most!</w:t>
      </w:r>
    </w:p>
    <w:p>
      <w:pPr>
        <w:pStyle w:val="Normal"/>
        <w:jc w:val="both"/>
        <w:rPr/>
      </w:pPr>
      <w:r>
        <w:rPr/>
        <w:t>A hunyorgó, töredezett szivárvány felemelkedett, és beburkolta a két űrruhás alakot, az egész bázist. Koenig nézte, aztán észrevette a lecsapó Sast is, amelyből tüzes csík indult ki. Atomvillanás kísérte a rakéta becsapódását. De nem történt semmi, csak valami tompa felvillanás a pajzson, de hamarosan az is elhalt, ártalmatlanul.</w:t>
      </w:r>
    </w:p>
    <w:p>
      <w:pPr>
        <w:pStyle w:val="Normal"/>
        <w:jc w:val="both"/>
        <w:rPr/>
      </w:pPr>
      <w:r>
        <w:rPr/>
        <w:t>-- Működik! -- hallatszott Bergman diadalmas kiáltása. -- Sikerült, John! Sikerült!</w:t>
      </w:r>
    </w:p>
    <w:p>
      <w:pPr>
        <w:pStyle w:val="Normal"/>
        <w:jc w:val="both"/>
        <w:rPr/>
      </w:pPr>
      <w:r>
        <w:rPr/>
        <w:t>Helena hangja szólalt meg a rádióban, szinte reszketve a haragtól:</w:t>
      </w:r>
    </w:p>
    <w:p>
      <w:pPr>
        <w:pStyle w:val="Normal"/>
        <w:jc w:val="both"/>
        <w:rPr/>
      </w:pPr>
      <w:r>
        <w:rPr/>
        <w:t>-- Elment az eszük? Mi lett volna, ha nem jó a pajzs?</w:t>
      </w:r>
    </w:p>
    <w:p>
      <w:pPr>
        <w:pStyle w:val="Normal"/>
        <w:jc w:val="both"/>
        <w:rPr/>
      </w:pPr>
      <w:r>
        <w:rPr/>
        <w:t>-- Akkor egy kis nehézségünk támadt volna -- mondta Koenig, szándékosan közömbösen. -- Valami más megoldást kellett volna találni.</w:t>
      </w:r>
    </w:p>
    <w:p>
      <w:pPr>
        <w:pStyle w:val="Normal"/>
        <w:jc w:val="both"/>
        <w:rPr/>
      </w:pPr>
      <w:r>
        <w:rPr/>
        <w:t>A tárgyszerű hangvétel szándékos volt. Heléna nem értette meg, mi volt demonstráció célja: mindenkit tökéletesen meg kellett győzni a pajzs képességeiről. Amikor a pajzs kihunyt, Koenig felnézett az égre. A csillagok ragyogását most eltakarta a fekete korong, ami felé haladtak. Mint egy tátott száj, ami el akarja nyelni az egész Holdat, lakóinak testével és leikével együtt. Koenig megborzongott, aztán Bergman után sietett az Alfa biztonságába.</w:t>
      </w:r>
    </w:p>
    <w:p>
      <w:pPr>
        <w:pStyle w:val="Normal"/>
        <w:jc w:val="both"/>
        <w:rPr/>
      </w:pPr>
      <w:r>
        <w:rPr/>
        <w:t>TIZENNEGYEDIK FEJEZET</w:t>
      </w:r>
    </w:p>
    <w:p>
      <w:pPr>
        <w:pStyle w:val="Normal"/>
        <w:jc w:val="both"/>
        <w:rPr/>
      </w:pPr>
      <w:r>
        <w:rPr/>
        <w:t>Helénát nem lehetett eltántorítani.</w:t>
      </w:r>
    </w:p>
    <w:p>
      <w:pPr>
        <w:pStyle w:val="Normal"/>
        <w:jc w:val="both"/>
        <w:rPr/>
      </w:pPr>
      <w:r>
        <w:rPr/>
        <w:t>-- Nem, parancsnok! Nem teszem meg, és ez az utolsó szavam.</w:t>
      </w:r>
    </w:p>
    <w:p>
      <w:pPr>
        <w:pStyle w:val="Normal"/>
        <w:jc w:val="both"/>
        <w:rPr/>
      </w:pPr>
      <w:r>
        <w:rPr/>
        <w:t>Koenig keményen mondta:</w:t>
      </w:r>
    </w:p>
    <w:p>
      <w:pPr>
        <w:pStyle w:val="Normal"/>
        <w:jc w:val="both"/>
        <w:rPr/>
      </w:pPr>
      <w:r>
        <w:rPr/>
        <w:t>-- Nem nyitok vitát. Parancsot adtam, és engedelmeskedni fog. Ez a többiekre is vonatkozik. Carter, Osgood, Fujita -- a számítógép önöket választotta ki, mint a legjobb túlélési eséllyel rendelkezőket. Maga, Helena, Sandra Benes, és maga, Aretha Robinson, lesznek a csoport másik fele. A Sas felpakolva, készen áll. Azonnal indulnak.</w:t>
      </w:r>
    </w:p>
    <w:p>
      <w:pPr>
        <w:pStyle w:val="Normal"/>
        <w:jc w:val="both"/>
        <w:rPr/>
      </w:pPr>
      <w:r>
        <w:rPr/>
        <w:t>-- Ragaszkodom.</w:t>
      </w:r>
    </w:p>
    <w:p>
      <w:pPr>
        <w:pStyle w:val="Normal"/>
        <w:jc w:val="both"/>
        <w:rPr/>
      </w:pPr>
      <w:r>
        <w:rPr/>
        <w:t>-- Azt teszi, amit mondtam, Russel doktor, vagy megkötöztetem és a fedélközbe vettetem! -- Koenig tényleg dühös volt. -- Hat embernek van esélye megmenekülni, és maguk a kiválasztottak. Elég az ellenkezésből! Most nincs időnk vitatkozni. Nincs szükség mártírkodásra, és hősködésre, csak engedelmességre. Világosan beszéltem?</w:t>
      </w:r>
    </w:p>
    <w:p>
      <w:pPr>
        <w:pStyle w:val="Normal"/>
        <w:jc w:val="both"/>
        <w:rPr/>
      </w:pPr>
      <w:r>
        <w:rPr/>
        <w:t>Egyikről a másikra nézett, ahogy ott ültek az asztalánál, az irodájában.</w:t>
      </w:r>
    </w:p>
    <w:p>
      <w:pPr>
        <w:pStyle w:val="Normal"/>
        <w:jc w:val="both"/>
        <w:rPr/>
      </w:pPr>
      <w:r>
        <w:rPr/>
        <w:t>-- Akkor jó. Carter, legjobb lesz, ha éles szögben hagyja el a Holdat, emelkedő pályára áll, és megpróbál elszakadni</w:t>
      </w:r>
    </w:p>
    <w:p>
      <w:pPr>
        <w:pStyle w:val="Normal"/>
        <w:jc w:val="both"/>
        <w:rPr/>
      </w:pPr>
      <w:r>
        <w:rPr/>
        <w:t>-- Én... Igenis, parancsnok!</w:t>
      </w:r>
    </w:p>
    <w:p>
      <w:pPr>
        <w:pStyle w:val="Normal"/>
        <w:jc w:val="both"/>
        <w:rPr/>
      </w:pPr>
      <w:r>
        <w:rPr/>
        <w:t>-- Szerettem volna jobb esélyt adni maguknak, de először ki kellett próbálnunk, hogy a pajzs létrehozásához és fenntartásához nem kellenek-e azok a dolgok, amiket a Sasba raktunk. Bergman professzor megerősítette az antigravitációs pajzsukat, és minden energiával ellátta a hajót, amit csak elbír. Van élelmük és energiájuk. Becsüljék meg mindkettőt. Azt is javasolom, hogy ahogy elindulnak, kapcsolják be a pajzsot. Ez viszont azt fogja jelenteni, hogy el lesznek vágva tőlünk. Ezért most kívánok önöknek jó szerencsét és már induljanak is!</w:t>
      </w:r>
    </w:p>
    <w:p>
      <w:pPr>
        <w:pStyle w:val="Normal"/>
        <w:jc w:val="both"/>
        <w:rPr/>
      </w:pPr>
      <w:r>
        <w:rPr/>
        <w:t>Szándékosan csinálta ilyen gyorsan. Az ellenérveket elsöpörte a hirtelen támadt reménykedés.ráadásnak saját színlelt ellenségessége ez a változás a csoport legalább két tagját meghökkentette, az egyiket pedig megbántotta. Amikor a Sas felszállt, eszébe jutott Heléna arckifejezése, amikor lehullott róla a szenvtelenség maszkja. Ha életben marad, majd túlteszi magát a dolgon.</w:t>
      </w:r>
    </w:p>
    <w:p>
      <w:pPr>
        <w:pStyle w:val="Normal"/>
        <w:jc w:val="both"/>
        <w:rPr/>
      </w:pPr>
      <w:r>
        <w:rPr/>
        <w:t>-- Parancsnok -- szólt tompán Morrow.</w:t>
      </w:r>
    </w:p>
    <w:p>
      <w:pPr>
        <w:pStyle w:val="Normal"/>
        <w:jc w:val="both"/>
        <w:rPr/>
      </w:pPr>
      <w:r>
        <w:rPr/>
        <w:t>-- Sikerülhet nekik?</w:t>
      </w:r>
    </w:p>
    <w:p>
      <w:pPr>
        <w:pStyle w:val="Normal"/>
        <w:jc w:val="both"/>
        <w:rPr/>
      </w:pPr>
      <w:r>
        <w:rPr/>
        <w:t>Sandrával nagyon közel álltak egymáshoz. Szép lett volna, ha a számítógép egymás mellett tartja őket.</w:t>
      </w:r>
    </w:p>
    <w:p>
      <w:pPr>
        <w:pStyle w:val="Normal"/>
        <w:jc w:val="both"/>
        <w:rPr/>
      </w:pPr>
      <w:r>
        <w:rPr/>
        <w:t>-- Van esélyük.</w:t>
      </w:r>
    </w:p>
    <w:p>
      <w:pPr>
        <w:pStyle w:val="Normal"/>
        <w:jc w:val="both"/>
        <w:rPr/>
      </w:pPr>
      <w:r>
        <w:rPr/>
        <w:t>-- Nagy?</w:t>
      </w:r>
    </w:p>
    <w:p>
      <w:pPr>
        <w:pStyle w:val="Normal"/>
        <w:jc w:val="both"/>
        <w:rPr/>
      </w:pPr>
      <w:r>
        <w:rPr/>
        <w:t>-- Nem túlzottan -- mondta Koenig őszintén. -- Lehet, hogy nem sikerül elkerülniük a beszippantást -- nekünk viszont egyáltalán nincs reményük. Jobb lenne, ha a szemünk előtt halnának meg?</w:t>
      </w:r>
    </w:p>
    <w:p>
      <w:pPr>
        <w:pStyle w:val="Normal"/>
        <w:jc w:val="both"/>
        <w:rPr/>
      </w:pPr>
      <w:r>
        <w:rPr/>
        <w:t>-- Nem -- roskadtak meg Morrow vállai.</w:t>
      </w:r>
    </w:p>
    <w:p>
      <w:pPr>
        <w:pStyle w:val="Normal"/>
        <w:jc w:val="both"/>
        <w:rPr/>
      </w:pPr>
      <w:r>
        <w:rPr/>
        <w:t>-- Persze hogy nem. Én... azt hiszem, értem, parancsnok. Mindenkinek vannak érzelmei.</w:t>
      </w:r>
    </w:p>
    <w:p>
      <w:pPr>
        <w:pStyle w:val="Normal"/>
        <w:jc w:val="both"/>
        <w:rPr/>
      </w:pPr>
      <w:r>
        <w:rPr/>
        <w:t>Valami kötelék támadt közöttük: talán együttérzés, talán a közös veszteség, a mindkettejüket fenyegető veszedelem eredményeképp. Két nő elment, két férfi maradt. Morrow sejtette, mit jelent Heléna Koenignek, így hát nem lehetett oka panaszra.</w:t>
      </w:r>
    </w:p>
    <w:p>
      <w:pPr>
        <w:pStyle w:val="Normal"/>
        <w:jc w:val="both"/>
        <w:rPr/>
      </w:pPr>
      <w:r>
        <w:rPr/>
        <w:t>-- Három óra múlva bekapcsoljuk a pajzsot, Paul -- szólt most Koenig. -- Legyen minden más lekapcsolva, az összes energiára szükség lesz. Csak a vészfények maradjanak.</w:t>
      </w:r>
    </w:p>
    <w:p>
      <w:pPr>
        <w:pStyle w:val="Normal"/>
        <w:jc w:val="both"/>
        <w:rPr/>
      </w:pPr>
      <w:r>
        <w:rPr>
          <w:i/>
          <w:iCs/>
        </w:rPr>
        <w:t xml:space="preserve">- </w:t>
      </w:r>
      <w:r>
        <w:rPr>
          <w:iCs/>
        </w:rPr>
        <w:t>Az</w:t>
      </w:r>
      <w:r>
        <w:rPr/>
        <w:t xml:space="preserve"> érzékelőket is kiiktassuk?</w:t>
      </w:r>
    </w:p>
    <w:p>
      <w:pPr>
        <w:pStyle w:val="Normal"/>
        <w:jc w:val="both"/>
        <w:rPr/>
      </w:pPr>
      <w:r>
        <w:rPr/>
        <w:t>-- Mindent. Úgysem vennénk hasznát egyiknek sem. Amikor belehullunk a lyukba, úgyis vakok leszünk... -- Koenig Kanóhoz fordult. -- Ez magára is vonatkozik, Dávid. Ki kell kapcsolnia mindent.</w:t>
      </w:r>
    </w:p>
    <w:p>
      <w:pPr>
        <w:pStyle w:val="Normal"/>
        <w:jc w:val="both"/>
        <w:rPr/>
      </w:pPr>
      <w:r>
        <w:rPr/>
        <w:t>-- Teljesen?</w:t>
      </w:r>
    </w:p>
    <w:p>
      <w:pPr>
        <w:pStyle w:val="Normal"/>
        <w:jc w:val="both"/>
        <w:rPr/>
      </w:pPr>
      <w:r>
        <w:rPr/>
        <w:t>-- Az adatok megmaradnak, nem?</w:t>
      </w:r>
    </w:p>
    <w:p>
      <w:pPr>
        <w:pStyle w:val="Normal"/>
        <w:jc w:val="both"/>
        <w:rPr/>
      </w:pPr>
      <w:r>
        <w:rPr/>
        <w:t>-- Igen. De parancsnok, ez olyan, mintha egy barátomat ölném meg.</w:t>
      </w:r>
    </w:p>
    <w:p>
      <w:pPr>
        <w:pStyle w:val="Normal"/>
        <w:jc w:val="both"/>
        <w:rPr/>
      </w:pPr>
      <w:r>
        <w:rPr/>
        <w:t>A női hangot, amelynek szinte önálló személyisége volt. Aki úgy dolgozott a géppel, mint Kano, az nagyon is könnyen hajlott arra, hogy embernek tekintse.</w:t>
      </w:r>
    </w:p>
    <w:p>
      <w:pPr>
        <w:pStyle w:val="Normal"/>
        <w:jc w:val="both"/>
        <w:rPr/>
      </w:pPr>
      <w:r>
        <w:rPr/>
        <w:t xml:space="preserve">-- Nem öli meg, Dávid, csak elaltatja igyekezett megnyugtatni Koenig. -- Megvan </w:t>
      </w:r>
      <w:r>
        <w:rPr>
          <w:iCs/>
        </w:rPr>
        <w:t>már az</w:t>
      </w:r>
      <w:r>
        <w:rPr/>
        <w:t xml:space="preserve"> előrejelzés arról, mire számíthatunk?</w:t>
      </w:r>
    </w:p>
    <w:p>
      <w:pPr>
        <w:pStyle w:val="Normal"/>
        <w:jc w:val="both"/>
        <w:rPr/>
      </w:pPr>
      <w:r>
        <w:rPr/>
        <w:t>-- Meg, uram, de az egész csak feltételezés. Semmilyen sugárzás nem érhet majd el minket, a fény nem léphet ki. Ami a külső forrásokat illeti, tökéletes sötétségben leszünk. A gravitáció.</w:t>
      </w:r>
    </w:p>
    <w:p>
      <w:pPr>
        <w:pStyle w:val="Normal"/>
        <w:jc w:val="both"/>
        <w:rPr/>
      </w:pPr>
      <w:r>
        <w:rPr/>
        <w:t>-- Nem. A gravitáció nem hat ránk, amíg esünk. Csak akkor leszünk bajban, ha megérkezünk -- humorizált Koenig, de aztán észbe kapott. -- Elnézést, de mindannyian tapasztaltak már szabadesést, és tudják, mire gondolok.</w:t>
      </w:r>
    </w:p>
    <w:p>
      <w:pPr>
        <w:pStyle w:val="Normal"/>
        <w:jc w:val="both"/>
        <w:rPr/>
      </w:pPr>
      <w:r>
        <w:rPr/>
        <w:t>-- Victor szerint nem is biztos, hogy van valami abban a lyukban. Csak tömeg</w:t>
      </w:r>
      <w:r>
        <w:rPr>
          <w:i/>
          <w:iCs/>
        </w:rPr>
        <w:t>-</w:t>
      </w:r>
      <w:r>
        <w:rPr/>
        <w:t xml:space="preserve"> de ezt én már nem értem -- ismerte el Morrow.</w:t>
      </w:r>
    </w:p>
    <w:p>
      <w:pPr>
        <w:pStyle w:val="Normal"/>
        <w:jc w:val="both"/>
        <w:rPr/>
      </w:pPr>
      <w:r>
        <w:rPr/>
        <w:t>-- Senki sem érti, Paul. Ez a baj, hogy nem tudunk semmit. Mindenféle veszély lehet ott, de attól megvéd bennünket a pajzsunk. Legalább a belső környezetet fenntartja.</w:t>
      </w:r>
    </w:p>
    <w:p>
      <w:pPr>
        <w:pStyle w:val="Normal"/>
        <w:jc w:val="both"/>
        <w:rPr/>
      </w:pPr>
      <w:r>
        <w:rPr/>
        <w:t>-- Szóval addig élünk, amíg meg nem halunk -- vont vállat mosolyogva Morrow. -- Ne haragudjon, parancsnok, de maga kezdte. És most mit tegyünk?</w:t>
      </w:r>
    </w:p>
    <w:p>
      <w:pPr>
        <w:pStyle w:val="Normal"/>
        <w:jc w:val="both"/>
        <w:rPr/>
      </w:pPr>
      <w:r>
        <w:rPr/>
        <w:t>-- Mindent kikapcsolunk, aztán várunk.</w:t>
      </w:r>
    </w:p>
    <w:p>
      <w:pPr>
        <w:pStyle w:val="Normal"/>
        <w:jc w:val="both"/>
        <w:rPr/>
      </w:pPr>
      <w:r>
        <w:rPr/>
        <w:t xml:space="preserve">Furcsa volt így, üresen látni a Főközpontot. A képernyők sötétek, a konzoloknál egy lélek se. A vészfények halvány világánál az egész hely kísértetiessé vált, a jól ismert formák is ijesztővé váltak Csak az ablakok loptak be valami szépséget e rideg közegbe a villódzó pajzzsal, a nyomasztó sötétséget távoltartó szivárványos ragyogással. Az energiaellátás folyamatos volt, és ha a műszerek nem csaltak, a lehető legerősebb volt a védelem. Koenig nagy levegőt vett. Küzdenie kellett fantáziaképei ellen, és azt kívánta, bárcsak ő is le tudná kötni valamivel a figyelmét, mint a többiek. Mint Mathias és Kano, akik se vége, se hossza sakkjátszmába temetkeztek, vagy Morrow, aki egy gitárt pengetett, és furcsán gyászos dalokat énekelt </w:t>
      </w:r>
      <w:r>
        <w:rPr>
          <w:iCs/>
        </w:rPr>
        <w:t>hozzá.</w:t>
      </w:r>
      <w:r>
        <w:rPr/>
        <w:t xml:space="preserve"> Mint a technikusok, akik elképesztő tétekben pókereztek. Mint az az asszony, akit csendesen imádkozni látott. Valószínűleg neki van igaza. Koenig leült a díványra a szobájában, és felpillantott Bergman érkezésére. A tudós egy üveget hozott két pohárral, aztán összeszorított szájjal kinyitotta és kitöltötte az italt. A lehelete kissé párállott, amikor megszólalt:</w:t>
      </w:r>
    </w:p>
    <w:p>
      <w:pPr>
        <w:pStyle w:val="Normal"/>
        <w:jc w:val="both"/>
        <w:rPr/>
      </w:pPr>
      <w:r>
        <w:rPr/>
        <w:t>-- Hatvan éves, John. Valódi brandy. Különleges alkalmakra tartogattam.</w:t>
      </w:r>
    </w:p>
    <w:p>
      <w:pPr>
        <w:pStyle w:val="Normal"/>
        <w:jc w:val="both"/>
        <w:rPr/>
      </w:pPr>
      <w:r>
        <w:rPr/>
        <w:t>-- Egy tósztra, Victor?</w:t>
      </w:r>
    </w:p>
    <w:p>
      <w:pPr>
        <w:pStyle w:val="Normal"/>
        <w:jc w:val="both"/>
        <w:rPr/>
      </w:pPr>
      <w:r>
        <w:rPr/>
        <w:t xml:space="preserve">-- A hideg ellen jó lesz. Észrevetted, mennyire lecsökkent a hőmérséklet? Láttam két nőt, akik úgy kuporogtak, mint </w:t>
      </w:r>
      <w:r>
        <w:rPr>
          <w:iCs/>
        </w:rPr>
        <w:t>az</w:t>
      </w:r>
      <w:r>
        <w:rPr/>
        <w:t xml:space="preserve"> indián asszonyok, meg egy kupacot, amiről nem is tudtam, hogy él, amíg meg nem mozdult. Elgar volt. Ismered?</w:t>
      </w:r>
    </w:p>
    <w:p>
      <w:pPr>
        <w:pStyle w:val="Normal"/>
        <w:jc w:val="both"/>
        <w:rPr/>
      </w:pPr>
      <w:r>
        <w:rPr/>
        <w:t>-- A biztonságiaktól?</w:t>
      </w:r>
    </w:p>
    <w:p>
      <w:pPr>
        <w:pStyle w:val="Normal"/>
        <w:jc w:val="both"/>
        <w:rPr/>
      </w:pPr>
      <w:r>
        <w:rPr/>
        <w:t>-- Igen -- emelte fel a poharát Bergman. -- Magunkra, John. Mindnyájunkra.</w:t>
      </w:r>
    </w:p>
    <w:p>
      <w:pPr>
        <w:pStyle w:val="Normal"/>
        <w:jc w:val="both"/>
        <w:rPr/>
      </w:pPr>
      <w:r>
        <w:rPr/>
        <w:t>A brandy sima volt, és áttüzesítette Koenlg gyomrát. Jólesően melegítette, pedig addig észre sem vette, milyen hideg van.</w:t>
      </w:r>
    </w:p>
    <w:p>
      <w:pPr>
        <w:pStyle w:val="Normal"/>
        <w:jc w:val="both"/>
        <w:rPr/>
      </w:pPr>
      <w:r>
        <w:rPr/>
        <w:t>Bergman újratöltötte a poharakat.</w:t>
      </w:r>
    </w:p>
    <w:p>
      <w:pPr>
        <w:pStyle w:val="Normal"/>
        <w:jc w:val="both"/>
        <w:rPr/>
      </w:pPr>
      <w:r>
        <w:rPr/>
        <w:t>-- Azokra a barátokra, akik nincsenek itt.</w:t>
      </w:r>
    </w:p>
    <w:p>
      <w:pPr>
        <w:pStyle w:val="Normal"/>
        <w:jc w:val="both"/>
        <w:rPr/>
      </w:pPr>
      <w:r>
        <w:rPr/>
        <w:t>-- Helénára?</w:t>
      </w:r>
    </w:p>
    <w:p>
      <w:pPr>
        <w:pStyle w:val="Normal"/>
        <w:jc w:val="both"/>
        <w:rPr/>
      </w:pPr>
      <w:r>
        <w:rPr/>
        <w:t>-- Ha rá akarsz inni, miért ne? Kiváló asszony.</w:t>
      </w:r>
    </w:p>
    <w:p>
      <w:pPr>
        <w:pStyle w:val="Normal"/>
        <w:jc w:val="both"/>
        <w:rPr/>
      </w:pPr>
      <w:r>
        <w:rPr/>
        <w:t>-- És gyönyörű is.</w:t>
      </w:r>
    </w:p>
    <w:p>
      <w:pPr>
        <w:pStyle w:val="Normal"/>
        <w:jc w:val="both"/>
        <w:rPr/>
      </w:pPr>
      <w:r>
        <w:rPr/>
        <w:t>-- Kíváncsi voltam, neked is feltűnt-e. Sosem beszéltél róla.</w:t>
      </w:r>
    </w:p>
    <w:p>
      <w:pPr>
        <w:pStyle w:val="Normal"/>
        <w:jc w:val="both"/>
        <w:rPr/>
      </w:pPr>
      <w:r>
        <w:rPr/>
        <w:t>-- Mi értelme lett volna? -- itta ki Koenig az utolsó cseppeket. Furcsán hosszúnak tűnt az idő, amíg újra az üvegért nyúlt, és megdöbbenve pillantott az órájára. A másodpercmutató alig mászott.</w:t>
      </w:r>
    </w:p>
    <w:p>
      <w:pPr>
        <w:pStyle w:val="Normal"/>
        <w:jc w:val="both"/>
        <w:rPr/>
      </w:pPr>
      <w:r>
        <w:rPr/>
        <w:t>-- Az idő -- mondta Bergman. -- Változásokra kell számítanunk. Valószínűleg már közeledünk a fénysebességhez.</w:t>
      </w:r>
    </w:p>
    <w:p>
      <w:pPr>
        <w:pStyle w:val="Normal"/>
        <w:jc w:val="both"/>
        <w:rPr/>
      </w:pPr>
      <w:r>
        <w:rPr/>
        <w:t>-- A Swatzchild-rádiuszhoz?</w:t>
      </w:r>
    </w:p>
    <w:p>
      <w:pPr>
        <w:pStyle w:val="Normal"/>
        <w:jc w:val="both"/>
        <w:rPr/>
      </w:pPr>
      <w:r>
        <w:rPr/>
        <w:t>-- Igen. Ha a gravitáció elég erős ahhoz, hogy visszatartsa a fényt, akkor ennek az ellenkező irányba is működnie kell. 297.600 kilométer másodpercenként -- hányszorosa ez a normál földi gravitációnak? És lehet, hogy még ennél is több. Sokkal. Ha belegondolok, biztos, hogy több. Ha a fény sem tud kijönni... akkor... a... gravitációs... vonzás...</w:t>
      </w:r>
    </w:p>
    <w:p>
      <w:pPr>
        <w:pStyle w:val="Normal"/>
        <w:jc w:val="both"/>
        <w:rPr/>
      </w:pPr>
      <w:r>
        <w:rPr/>
        <w:t xml:space="preserve">Bergman, Koenlg, </w:t>
      </w:r>
      <w:r>
        <w:rPr>
          <w:iCs/>
        </w:rPr>
        <w:t>az óra</w:t>
      </w:r>
      <w:r>
        <w:rPr/>
        <w:t xml:space="preserve"> mutatói minden megdermedt. Az idő megállt, a szívek megszűntek verni, a tüdők nem lélegeztek. Sztázis, amiben csak a gondolat száguldhatott. A végtelen úr képe, beszórva csillagokkal, amelyek mind egy gigantikus agy csillogó pontjai. Egy olyan hatalmas agyé, amelynek a galaxis egyetlen sejtje csupán. Bölcsek beszélgettek egymással szavak nélkül. Vakító fényvillanás: egy kozmikus tojás hasad szét, apró anyagforgácsok szállnak szerteszét, gázok örvénylenek, gőzök áramlanak. Csillagködök sűrűsödnek, napok keletkeznek, bolygók, holdak mozognak, forognak, aztán válnak porrá. Az entrópikus halált sűrűsödés követi, összehúzódás, aztán nyugalom, de utána újra felvillan a teremtő fény. Megint megnyílik a tojás. Megint a teremtés képei. Rengeteg kép, gondolat szüntelen folyamban villódzva, mintha egy film kockái peregnének az agyában.</w:t>
      </w:r>
    </w:p>
    <w:p>
      <w:pPr>
        <w:pStyle w:val="Normal"/>
        <w:jc w:val="both"/>
        <w:rPr/>
      </w:pPr>
      <w:r>
        <w:rPr/>
        <w:t>-- ...mindenképpen... nagyobb... mint magának a fénynek a sebessége. John! Te is?</w:t>
      </w:r>
    </w:p>
    <w:p>
      <w:pPr>
        <w:pStyle w:val="Normal"/>
        <w:jc w:val="both"/>
        <w:rPr/>
      </w:pPr>
      <w:r>
        <w:rPr/>
        <w:t xml:space="preserve">Koenig remegő </w:t>
      </w:r>
      <w:r>
        <w:rPr>
          <w:iCs/>
        </w:rPr>
        <w:t>kézzel</w:t>
      </w:r>
      <w:r>
        <w:rPr/>
        <w:t xml:space="preserve"> töltött magának a brandyből.</w:t>
      </w:r>
    </w:p>
    <w:p>
      <w:pPr>
        <w:pStyle w:val="Normal"/>
        <w:jc w:val="both"/>
        <w:rPr/>
      </w:pPr>
      <w:r>
        <w:rPr>
          <w:i/>
          <w:iCs/>
        </w:rPr>
        <w:t>-</w:t>
      </w:r>
      <w:r>
        <w:rPr/>
        <w:t xml:space="preserve"> Túl vagyunk rajta -- mormolta. -- Átmentünk a középponton. Megállt az idő. De mennyi időre?</w:t>
      </w:r>
    </w:p>
    <w:p>
      <w:pPr>
        <w:pStyle w:val="Normal"/>
        <w:jc w:val="both"/>
        <w:rPr/>
      </w:pPr>
      <w:r>
        <w:rPr/>
        <w:t>-- Talán egy eon hosszáig... -- Bergman hangja megtelt valami különös csodálattal. -- Láttam... Vagyis azt hiszem, hogy láttam.</w:t>
      </w:r>
    </w:p>
    <w:p>
      <w:pPr>
        <w:pStyle w:val="Normal"/>
        <w:jc w:val="both"/>
        <w:rPr/>
      </w:pPr>
      <w:r>
        <w:rPr/>
        <w:t>-- A teremtést?</w:t>
      </w:r>
    </w:p>
    <w:p>
      <w:pPr>
        <w:pStyle w:val="Normal"/>
        <w:jc w:val="both"/>
        <w:rPr/>
      </w:pPr>
      <w:r>
        <w:rPr/>
        <w:t>-- Valami olyasmit. És egy hang beszélt, egy gyerekhang. John! Ha van isten, vagy valami felsőbb lény, és ezerévenként szólal meg. akkor van valaki ott, aki hallja?</w:t>
      </w:r>
    </w:p>
    <w:p>
      <w:pPr>
        <w:pStyle w:val="Normal"/>
        <w:jc w:val="both"/>
        <w:rPr/>
      </w:pPr>
      <w:r>
        <w:rPr/>
        <w:t>-- Nem tudom. Talán nincs. -- itta ki Koenig a brandyt eltűnődve. A villódzó képek emléke már halványulóban volt, és helyét új sürgetés vette át, valami hirtelen eszmélés. -- Victor! Átértünk!</w:t>
      </w:r>
    </w:p>
    <w:p>
      <w:pPr>
        <w:pStyle w:val="Normal"/>
        <w:jc w:val="both"/>
        <w:rPr/>
      </w:pPr>
      <w:r>
        <w:rPr/>
        <w:t>A pajzs ki volt kapcsolva, az égbolt pedig tele csillagokkal, furcsa alakzatokban hunyorgó pontocskákkal. Hirtelen olyan közelinek tűntek.</w:t>
      </w:r>
    </w:p>
    <w:p>
      <w:pPr>
        <w:pStyle w:val="Normal"/>
        <w:jc w:val="both"/>
        <w:rPr/>
      </w:pPr>
      <w:r>
        <w:rPr/>
        <w:t>-- Kis golyó -- szólt Bergman. -- A saját univerzumunkban beszippantott egy lyuk, mint egy kis golyót, és átdobott egy másik helyre. Talán egy másik univerzumba, ahol az idő és mozgás normális törvényei már nem alkalmazhatók. Nézd azokat a csillagokat! Gondolj a világokra, melyek körülöttük keringhetnek! Végtelen számúak a csillagok, és a világok is John.</w:t>
      </w:r>
    </w:p>
    <w:p>
      <w:pPr>
        <w:pStyle w:val="Normal"/>
        <w:jc w:val="both"/>
        <w:rPr/>
      </w:pPr>
      <w:r>
        <w:rPr/>
        <w:t>Koenig nem válaszolt. Megelégedett azzal, hogy csak áll, hallgatja maga körül a munka zaját, a nők felszabadult, életigenlő nevetését, eltelve a csodával, amit teltek az új tudással. Egy másik univerzum, mondta Victor, és valószínűleg igaza van. Egy új világ, amit bejárhatnak, hogy új hazát keressenek, és talán meg is leljék.</w:t>
      </w:r>
    </w:p>
    <w:p>
      <w:pPr>
        <w:pStyle w:val="Normal"/>
        <w:jc w:val="both"/>
        <w:rPr/>
      </w:pPr>
      <w:r>
        <w:rPr/>
        <w:t>-- Aliz Csodaországban -- suttogta.</w:t>
      </w:r>
    </w:p>
    <w:p>
      <w:pPr>
        <w:pStyle w:val="Normal"/>
        <w:jc w:val="both"/>
        <w:rPr/>
      </w:pPr>
      <w:r>
        <w:rPr/>
        <w:t>-- Mit mondasz?</w:t>
      </w:r>
    </w:p>
    <w:p>
      <w:pPr>
        <w:pStyle w:val="Normal"/>
        <w:jc w:val="both"/>
        <w:rPr/>
      </w:pPr>
      <w:r>
        <w:rPr/>
        <w:t>-- Semmit, Victor, csak eszembe jutott valami... -- Pedig tényleg volt hasonlóság.</w:t>
      </w:r>
    </w:p>
    <w:p>
      <w:pPr>
        <w:pStyle w:val="Normal"/>
        <w:jc w:val="both"/>
        <w:rPr/>
      </w:pPr>
      <w:r>
        <w:rPr/>
        <w:t xml:space="preserve">Aliz is átlépett az ismeretlenbe, vele is különös kalandok estek meg. És ő is életben maradt. Ahogy ők is életben fognak maradni. Életben </w:t>
      </w:r>
      <w:r>
        <w:rPr>
          <w:iCs/>
        </w:rPr>
        <w:t>kell</w:t>
      </w:r>
      <w:r>
        <w:rPr/>
        <w:t xml:space="preserve"> maradniuk. Morrow elfoglalta szokásos helyét, bekapcsolta a műszereket és a képernyőket. Nyomott volt, arcán pedig furcsa kifejezés ült. Élt, míg mások meghaltak; az asszony, aki megőrült, és mások, akiket látszólag alva találtak, arcukon valami hihetetlen öröm ragyogásával. És mi lehet Sandrával?</w:t>
      </w:r>
    </w:p>
    <w:p>
      <w:pPr>
        <w:pStyle w:val="Normal"/>
        <w:jc w:val="both"/>
        <w:rPr/>
      </w:pPr>
      <w:r>
        <w:rPr/>
        <w:t>-- Minden berendezés üzemel, parancsnok -- jelentette. -- Általános zöld állapot.</w:t>
      </w:r>
    </w:p>
    <w:p>
      <w:pPr>
        <w:pStyle w:val="Normal"/>
        <w:jc w:val="both"/>
        <w:rPr/>
      </w:pPr>
      <w:r>
        <w:rPr>
          <w:i/>
          <w:iCs/>
        </w:rPr>
        <w:t>-</w:t>
      </w:r>
      <w:r>
        <w:rPr/>
        <w:t xml:space="preserve"> Kano?</w:t>
      </w:r>
    </w:p>
    <w:p>
      <w:pPr>
        <w:pStyle w:val="Normal"/>
        <w:jc w:val="both"/>
        <w:rPr/>
      </w:pPr>
      <w:r>
        <w:rPr/>
        <w:t>-- A számítógép teljes üzemben. Adatok fogadása és rendezése folyamatban.</w:t>
      </w:r>
    </w:p>
    <w:p>
      <w:pPr>
        <w:pStyle w:val="Normal"/>
        <w:jc w:val="both"/>
        <w:rPr/>
      </w:pPr>
      <w:r>
        <w:rPr/>
        <w:t>Információk érkeznek és tárolódnak, folyik a távolságok, sebességek kiszámítása -- a környezetük fenntartásához szükséges adatoké. A bázis, mint egy jól olajozott gépezet, visszatért szokásos tevékenységéhez.</w:t>
      </w:r>
    </w:p>
    <w:p>
      <w:pPr>
        <w:pStyle w:val="Normal"/>
        <w:jc w:val="both"/>
        <w:rPr/>
      </w:pPr>
      <w:r>
        <w:rPr/>
        <w:t>-- Parancsnok! -- kiáltott fel hirtelen Morrow. -- Valami közeledik felénk. Azt hiszem, egy hajó. Egy. -- csuklott el a hangja hitetlenkedve. -- A Sas az! Sandra és a többiek!</w:t>
      </w:r>
    </w:p>
    <w:p>
      <w:pPr>
        <w:pStyle w:val="Normal"/>
        <w:jc w:val="both"/>
        <w:rPr/>
      </w:pPr>
      <w:r>
        <w:rPr/>
        <w:t>Természetesen azonnal Sandra jutott eszébe, de nem is tévedett. A Sas közeledett, teljes valóságában, és vigyázva aláereszkedett a leszállóhelyre.</w:t>
      </w:r>
    </w:p>
    <w:p>
      <w:pPr>
        <w:pStyle w:val="Normal"/>
        <w:jc w:val="both"/>
        <w:rPr/>
      </w:pPr>
      <w:r>
        <w:rPr/>
        <w:t>-- Biztosan őket is beszippantotta mondta Bergman. -- Jöttek utánunk. A pajzsuk ugyanúgy védte őket, mint a bázist a sajátja.</w:t>
      </w:r>
    </w:p>
    <w:p>
      <w:pPr>
        <w:pStyle w:val="Normal"/>
        <w:jc w:val="both"/>
        <w:rPr/>
      </w:pPr>
      <w:r>
        <w:rPr/>
        <w:t>Szerencse, vagy talán több mint szerencse. Koenig később elgondolkodott rajta, mi lehetett annak a valószínűsége, hogy a hajó pontosan ugyanazt a pályát követi és ugyanakkora sebességgel bukkan ki a lyukból, de abban a pillanatban csak egyetlen ember érdekelte. Heléna nagyon megviseltnek látszott, amikor kilépett a közlekedőcsőből. Aranyszínű haja kuszált, a tekintete révedt, arca hűvös vasálarc. Ám amikor meglátta Koeniget, a maszk egyszeriben lefoszlott róla.</w:t>
      </w:r>
    </w:p>
    <w:p>
      <w:pPr>
        <w:pStyle w:val="Normal"/>
        <w:jc w:val="both"/>
        <w:rPr/>
      </w:pPr>
      <w:r>
        <w:rPr/>
        <w:t>-- John!</w:t>
      </w:r>
    </w:p>
    <w:p>
      <w:pPr>
        <w:pStyle w:val="Normal"/>
        <w:jc w:val="both"/>
        <w:rPr/>
      </w:pPr>
      <w:r>
        <w:rPr/>
        <w:t>-- Heléna!</w:t>
      </w:r>
    </w:p>
    <w:p>
      <w:pPr>
        <w:pStyle w:val="Normal"/>
        <w:jc w:val="both"/>
        <w:rPr/>
      </w:pPr>
      <w:r>
        <w:rPr/>
        <w:t>Az asszony puhán és melegen simult a karjába, ajka szorosan tapadt az övére, karjai pedig úgy szorították, mintha soha többé nem akarnák elengedni. Igazi, szívből jövő üdvözlés.</w:t>
      </w:r>
    </w:p>
    <w:p>
      <w:pPr>
        <w:pStyle w:val="Normal"/>
        <w:jc w:val="both"/>
        <w:rPr/>
      </w:pPr>
      <w:r>
        <w:rPr/>
        <w:t>-- John, én...</w:t>
      </w:r>
    </w:p>
    <w:p>
      <w:pPr>
        <w:pStyle w:val="Normal"/>
        <w:jc w:val="both"/>
        <w:rPr/>
      </w:pPr>
      <w:r>
        <w:rPr/>
        <w:t>-- El kellett küldjelek, Heléna. Te is tudod.</w:t>
      </w:r>
    </w:p>
    <w:p>
      <w:pPr>
        <w:pStyle w:val="Normal"/>
        <w:jc w:val="both"/>
        <w:rPr/>
      </w:pPr>
      <w:r>
        <w:rPr/>
        <w:t>A többieknek szükségük volt rá, és rá esett a választás.</w:t>
      </w:r>
    </w:p>
    <w:p>
      <w:pPr>
        <w:pStyle w:val="Normal"/>
        <w:jc w:val="both"/>
        <w:rPr/>
      </w:pPr>
      <w:r>
        <w:rPr/>
        <w:t>-- Tudom. Miután elmentünk, volt időm gondolkodni. Volt időm, hogy megértsem.</w:t>
      </w:r>
    </w:p>
    <w:p>
      <w:pPr>
        <w:pStyle w:val="Normal"/>
        <w:jc w:val="both"/>
        <w:rPr/>
      </w:pPr>
      <w:r>
        <w:rPr/>
        <w:t>Hogy megismerje és felmérje a parancsnok magányosságát, a személyes vágyak alárendelését a közjónak. Az elszántságát, ami eljuttatta ebbe a pozícióba. Heléna gyengéden végígsimított a férfi arcán.</w:t>
      </w:r>
    </w:p>
    <w:p>
      <w:pPr>
        <w:pStyle w:val="Normal"/>
        <w:jc w:val="both"/>
        <w:rPr/>
      </w:pPr>
      <w:r>
        <w:rPr/>
        <w:t>-- Milyen volt, Heléna? -- kérdezte halkan Koenig.</w:t>
      </w:r>
    </w:p>
    <w:p>
      <w:pPr>
        <w:pStyle w:val="Normal"/>
        <w:jc w:val="both"/>
        <w:rPr/>
      </w:pPr>
      <w:r>
        <w:rPr/>
        <w:t>-- Először szörnyű. Alán mindent megpróbált, de lehetetlen volt kitörni. Kikapcsolta a pajzsot, és láttuk, ahogy a Hold eltűnik. Először megnyúlt, kitágult, aztán hirtelen nyoma veszett. Alán azt javasolta, hogy kövessük, mi pedig egyetértettünk. Aztán. Képek, emlékek, aztán hirtelen villámcsapásszerű megvilágosodás, amely megadta a választ a meggyötört emberiség kérdéseire. Válaszok, amelyek lassan elhalványultak, mintha csak egy hihetetlen álomban léteztek volna.</w:t>
      </w:r>
    </w:p>
    <w:p>
      <w:pPr>
        <w:pStyle w:val="Normal"/>
        <w:jc w:val="both"/>
        <w:rPr/>
      </w:pPr>
      <w:r>
        <w:rPr/>
        <w:t>-- Aztán átértünk -- folytatta Heléna. Egy ideig hideg volt, és minden lelassult, de végül átértünk. Valahogy éreztük. Alán kikapcsolta a pajzsot és megláttuk az Alfát. Megláttuk, és tudtuk, hogy hazaérkeztünk.</w:t>
      </w:r>
    </w:p>
    <w:p>
      <w:pPr>
        <w:pStyle w:val="Normal"/>
        <w:jc w:val="both"/>
        <w:rPr/>
      </w:pPr>
      <w:r>
        <w:rPr/>
        <w:t>Haza? Otthon? Egy a végtelen űrben sodródó, puszta szikladarab. Kavics az égben, ahol még az ismerős is idegen. Különös csillagok vándora, amelynek előre nem látható veszélyekkel kell szembenéznie, és amelynek erőforrásai korlátozottak. Saját univerzumából kiszakítva repül a bizonytalan jövő felé.</w:t>
      </w:r>
    </w:p>
    <w:p>
      <w:pPr>
        <w:pStyle w:val="Normal"/>
        <w:jc w:val="both"/>
        <w:rPr/>
      </w:pPr>
      <w:r>
        <w:rPr/>
        <w:t>Helénának mégis igaza volt.</w:t>
      </w:r>
    </w:p>
    <w:p>
      <w:pPr>
        <w:pStyle w:val="Normal"/>
        <w:jc w:val="both"/>
        <w:rPr/>
      </w:pPr>
      <w:r>
        <w:rPr/>
        <w:t>-- Haza -- mondta Koenig, és az asszony vállára tette a kezét. -- Haza.</w:t>
      </w:r>
    </w:p>
    <w:p>
      <w:pPr>
        <w:pStyle w:val="Normal"/>
        <w:jc w:val="both"/>
        <w:rPr/>
      </w:pPr>
      <w:r>
        <w:rPr/>
        <w:t>Be kell érniük vele mindaddig, míg új otthonra lelnek.</w:t>
      </w:r>
    </w:p>
    <w:p>
      <w:pPr>
        <w:pStyle w:val="Normal"/>
        <w:jc w:val="both"/>
        <w:rPr/>
      </w:pPr>
      <w:r>
        <w:rPr/>
        <w:t>(folytatása következik)</w:t>
      </w:r>
    </w:p>
    <w:p>
      <w:pPr>
        <w:pStyle w:val="Normal"/>
        <w:spacing w:before="280" w:after="28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280" w:after="60"/>
      <w:jc w:val="both"/>
    </w:pPr>
    <w:rPr>
      <w:rFonts w:ascii="Times New Roman" w:hAnsi="Times New Roman" w:cs="Times New Roman"/>
      <w:lang w:val="hu-H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20:32:00Z</dcterms:created>
  <dc:creator>bl2</dc:creator>
  <dc:description/>
  <dc:language>en-US</dc:language>
  <cp:lastModifiedBy>del</cp:lastModifiedBy>
  <dcterms:modified xsi:type="dcterms:W3CDTF">2006-02-27T20:43:00Z</dcterms:modified>
  <cp:revision>3</cp:revision>
  <dc:subject/>
  <dc:title/>
</cp:coreProperties>
</file>