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E TOWNS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Adrian Mol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újabb</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ínszenvedései</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MÓRA KÖNYVKIADÓ</w:t>
      </w:r>
      <w:r>
        <w:br w:type="page"/>
      </w:r>
    </w:p>
    <w:p>
      <w:pPr>
        <w:pStyle w:val="Normal"/>
        <w:rPr/>
      </w:pPr>
      <w:r>
        <w:rPr>
          <w:rFonts w:eastAsia="Times New Roman CE" w:cs="Times New Roman CE" w:ascii="Times New Roman CE" w:hAnsi="Times New Roman CE"/>
          <w:sz w:val="24"/>
          <w:szCs w:val="24"/>
        </w:rPr>
        <w:t>A fordítás az alábbi kiadás alapján kész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e Townsend: The Growing Pains of Adrian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huen, London Ltd, 198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e Townsend, 198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 BÉKÉS P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URER DÓRA RAJZ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ATTERV MAURER DÓRA MUN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Békés Pál, 198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w:t>
      </w:r>
      <w:r>
        <w:br w:type="page"/>
      </w:r>
    </w:p>
    <w:p>
      <w:pPr>
        <w:pStyle w:val="Normal"/>
        <w:rPr/>
      </w:pPr>
      <w:r>
        <w:rPr>
          <w:rFonts w:eastAsia="Times New Roman CE" w:cs="Times New Roman CE" w:ascii="Times New Roman CE" w:hAnsi="Times New Roman CE"/>
          <w:i/>
          <w:iCs/>
          <w:sz w:val="24"/>
          <w:szCs w:val="24"/>
        </w:rPr>
        <w:t>Apának, anyána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s az egész családna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eretette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s köszönettel</w:t>
      </w:r>
      <w:r>
        <w:br w:type="page"/>
      </w:r>
    </w:p>
    <w:p>
      <w:pPr>
        <w:pStyle w:val="Normal"/>
        <w:rPr/>
      </w:pPr>
      <w:r>
        <w:rPr>
          <w:rFonts w:eastAsia="Times New Roman CE" w:cs="Times New Roman CE" w:ascii="Times New Roman CE" w:hAnsi="Times New Roman CE"/>
          <w:sz w:val="24"/>
          <w:szCs w:val="24"/>
        </w:rPr>
        <w:t>Az arisztokrata lázadónak, mivel van elegendő elesége, más okot kell találnia az elégedetlenségre.</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ertrand Russel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nyugati világ filozófiája</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2"/>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4.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táviratot küldött a hadügyminisztériumba. Részt akar venni az Argentína elleni háborúban. A távirat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akkeepzett fuetoetechnikus stop alkalmassaagi fokozat a/i. stop hazaaja hue fia stop oenkeentesnek jelentkezik stop azonnali mozgoositaasra keesz sto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szerint apa bármire hajlandó, csak hogy otthagyhassa a csatornapart-karbantartói állását a munkaerő-hivatal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délután a világatlaszt böngésztem, de sehol nem találtam a Falkland-szigeteket. Anya bukkant rájuk. Egy süteménymorzsa alatt dekk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űntudatot érzek, hogy a nemzet válságának idején személyes gondjaimmal hozakodom elő, de tegnap este óta, amikor is a repülőgépmodell hozzáragadt az orromhoz, a kínok kínja gyötör. Az orrom úgy feldagadt, hogy majd szétreped. Reszketek a félelemtől: mi lesz, ha a végén a fejem is szétr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tam az elsősegélyt, ahol hosszas röhögcsélés után adták azt a nővért, aki tegnap leszerelte a repülőgépet az orromról. Azt mondta, hogy talán allergiás vagyok a ragasztóra, meg hogy a daganat néhány napon belül lelohad. Majd hozzátette: – Most legalább megtanulod, hogy a szipózás ártalmas. – Próbáltam magyarázkodni, de le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átjött, de nem fogadtam. Helyből szakítana velem, ha meglátná az undorító orr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5.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én formám! Itt a tavaszi szünet első napja, én meg ki se tehetem a lábam a dagadék orrom miatt. Most már anya is aggódik kissé. Fel akarta szúrni egy sterilizált tűvel, de nem engedtem. Még mit nem! Egy tisztességes foltot sem tud fel varrni a farmeromra a tűjével, akkor hogy végezne vele ilyen nagy pontosságot igénylő orvosi beavatkozást? Könyörögtem neki, hogy vigyen el egy magán-orrspecialistához. De nem volt hajlandó. Szüksége van a pénzre a „Nő a talpán” teszthez. Ellenőrizteti az elsődleges és másodlagos nemi szerveit. Na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belehabarodott egy Mitzi nevű törpespánielbe. Pedig semmi esélye a nőnél, mert: a) nem fajtiszta, b) egyáltalán nem törődik a külsejével, mint a többi kutya. Megpróbáltam megmagyarázni neki, de csak búsan és gyászosan bámult, azután visszafeküdt a Mitziék kapuja elé. A szerelem nem habos torta. Nekem ugyanaz a problémám Pandorával, mint a kutyának Mitzivel. Mindketten alacsonyabb társadalmi helyzetben vagyunk, mint a választot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6.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emzet értesült róla, hogy Nagy-Britannia és Argentína nem háborúban állnak, hanem konfliktusba kever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enzáció</w:t>
      </w:r>
      <w:r>
        <w:rPr>
          <w:rFonts w:eastAsia="Times New Roman CE" w:cs="Times New Roman CE" w:ascii="Times New Roman CE" w:hAnsi="Times New Roman CE"/>
          <w:sz w:val="24"/>
          <w:szCs w:val="24"/>
        </w:rPr>
        <w:t>t olvasom, egy Evelyn Waugh nevű nőtő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7.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rtam egy szerelmes verset és egy levelet Pandorának, és mindkettőt elküldtem neki. A levél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 szerelm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álatos testi hibám következtében alkalmatlan vagyok a személyes érintkezésre, ám lényem minden sejtje mohón sóvárogja közvetlen közelséged. Légy türelemmel, szerelmem, nemsokára együtt kacagunk ismét. Olthatatlan szerelemmel 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i.: Hogyan vélekedsz az argentin konfliktusról, különös tekintettel Lord Carringto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
        <w:t>*</w:t>
      </w:r>
      <w:r>
        <w:rPr>
          <w:rFonts w:eastAsia="Times New Roman CE" w:cs="Times New Roman CE" w:ascii="Times New Roman CE" w:hAnsi="Times New Roman CE"/>
          <w:sz w:val="24"/>
          <w:szCs w:val="24"/>
        </w:rPr>
        <w:t xml:space="preserve"> lemond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keserű 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nhal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szom a keserűség tenger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mikor, 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tök már ki ívóhelyem szige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Pandora megérti versemet, és felfogja az „ívóhelyem” szimbolikáját. Belebetegszem, hogy én vagyok az egyetlen szűz az osztályban. Rajtam kívül mindenkinek van már szexuális tapasztalata. Barry Kent azzal henceg, hogy hány háziasszonnyal fekszik le, miközben az apjának segít kihordani a tejet. Azt mondja, miattuk késik folyton a suli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8. Csütörtö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agycsütörtök. holdtölte</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z orrom kicsit leapadt.</w:t>
      </w:r>
    </w:p>
    <w:p>
      <w:pPr>
        <w:pStyle w:val="Normal"/>
        <w:rPr/>
      </w:pPr>
      <w:r>
        <w:rPr>
          <w:rFonts w:eastAsia="Times New Roman CE" w:cs="Times New Roman CE" w:ascii="Times New Roman CE" w:hAnsi="Times New Roman CE"/>
          <w:sz w:val="24"/>
          <w:szCs w:val="24"/>
        </w:rPr>
        <w:t>Anya rosszkedvűen jött haza a „Nő a talpán” tesz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ngedtem Pandorának, hogy meglátogasson elsötétített betegszobámban. Óriási smárparti volt. Pandora a mamája Pierre Cardin-féle egybeszabott hosszú kombinéját hordta a ruhája alatt, és megengedte, hogy megérintsem a csipkeszegélyt az alján. Engem persze jobban érdekelt a mellvonalban levő csipke, de Pandora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rágám, várnunk kell a vizsgák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utattam, hogy ez a szexuális kielégületlenség az én bőrömre megy. De ő azt felelte: – Ha igazán szeretsz, vár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én azt mondtam: – Ha igazán szeretnél,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várn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lment; vissza kellett csempésznie a Pierre Cardin-féle kombinét, mielőtt a mamája hazaér a munk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nyolc pattanásom van. Huszonnyolc az arcomon, a többi a váll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9.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agy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ry Kent azt a rosszindulatú pletykát terjeszti, hogy Technokol Rapidista vagyok. A nagynénje takarítónő a kórházban, és hallott az orrhoz ragadt repülőgép esetéről. Ízléstelennek tartom, hogy a takarítónők büntetlenül kilocsoghatják a betegek egészségügyi titkait. Nekik is le kellene tenni a hippokratészi eskü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
        <w:t>*</w:t>
      </w:r>
      <w:r>
        <w:rPr>
          <w:rFonts w:eastAsia="Times New Roman CE" w:cs="Times New Roman CE" w:ascii="Times New Roman CE" w:hAnsi="Times New Roman CE"/>
          <w:sz w:val="24"/>
          <w:szCs w:val="24"/>
        </w:rPr>
        <w:t xml:space="preserve"> mint az orvosoknak meg az ápolónő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kiborult. Csak ücsörög a házban, cigarettázik és sóhajtozik. A BBC 2-n azokról a francia csecsemőkről ment egy műsor, akik úszómedencében jönnek a világra. Tök izgis (és erotikus) volt, de anya gyorsan átkapcsolt az ITV-re,</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
        <w:t>*</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i/>
          <w:iCs/>
          <w:sz w:val="24"/>
          <w:szCs w:val="24"/>
        </w:rPr>
        <w:t>Szezám utcá</w:t>
      </w:r>
      <w:r>
        <w:rPr>
          <w:rFonts w:eastAsia="Times New Roman CE" w:cs="Times New Roman CE" w:ascii="Times New Roman CE" w:hAnsi="Times New Roman CE"/>
          <w:sz w:val="24"/>
          <w:szCs w:val="24"/>
        </w:rPr>
        <w:t>t nézte!!! Amikor tiltakoztam, rikácso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etszik, ott a szobád! Vonulj vissza! A kamaszoknál így szok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sem érti, hogy mitől depressziós anya. Azóta ilyen, mióta visszajött a „Nő a talpán” klinik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nincs j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Canberra </w:t>
      </w:r>
      <w:r>
        <w:rPr>
          <w:rFonts w:eastAsia="Times New Roman CE" w:cs="Times New Roman CE" w:ascii="Times New Roman CE" w:hAnsi="Times New Roman CE"/>
          <w:sz w:val="24"/>
          <w:szCs w:val="24"/>
        </w:rPr>
        <w:t>kifutott a Falkland-szigetek felé, és magával vitte Barry Kent bátyját, Clive-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0.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et kidobták a Brit Légió klubjából, mert azt állította, hogy a Falkland Argentínához tartozik. Nem nagyon izgatja, úgyis csak a kedvezményes nyugdíjassör miatt járt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átjött, hogy ellenőrizze, nem rejtegetünk-e a spájzban argentin marhakonzervet. Megúsztuk. Csak brazil konzerv marhát tar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ának valami furcsa van a tekintetében. Anya szerint ez a sovinizmu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
        <w:t>*</w:t>
      </w:r>
      <w:r>
        <w:rPr>
          <w:rFonts w:eastAsia="Times New Roman CE" w:cs="Times New Roman CE" w:ascii="Times New Roman CE" w:hAnsi="Times New Roman CE"/>
          <w:sz w:val="24"/>
          <w:szCs w:val="24"/>
        </w:rPr>
        <w:t xml:space="preserve"> jele, de szerintem inkább a kezdődő hályogé. Múlt félévben vettük biológiából, úgyhogy tudom, mit besz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1.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ús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unkásosztály látástól vakulásig dolgozik, hogy kifoltozza Anglia öreg csatahajóit. Anglia ugyanis hat héten belül meglepetésszerű támadást tervez Argentína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lhurcolt a templomba. A lelkész arra kényszerített minket, hogy imádkozzunk a Falkland-szigetiekért. Azt mondta, azért, mert „a fasiszta zsarnokság csizmája” alatt nyögnek. Amikor a világbékéről beszélt, teljesen becsavarodott. Szerintem rettentő soká tartott a szentbeszéd, még nagymama is izegni-mozogni kezdett, és azt súgta, hogy ideje volna indulni, mert fel kell tennie a kelbimb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bevallom a nagymamának, hogy már nem vagyok hívő keresztény. Keresnie kéne valaki mást, aki feltámogatja a dombra, a templo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aptam húsvéti tojást. Anya és apa azt mondják, hogy túl nagy vagyok már az ilyesm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azt hihetne, törvény van rá, hogy tizenöt fölött tilos húsvéti tojást 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2.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úsvét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 hiszem, anya összeroppant. Egyre furcsábban viselkedik. Bejött a szobámba, hogy ágyneműt húzzon, és amikor rosszallottam, hogy lehamuzza a falklandi hadjárat térképét, kitört: – Az isten szerelmére, Adrian, úgy néz ki a szobád, mint valami rohadt kripta! Miért nem dobálod a ruháidat a padlóra, mint minden </w:t>
      </w:r>
      <w:r>
        <w:rPr>
          <w:rFonts w:eastAsia="Times New Roman CE" w:cs="Times New Roman CE" w:ascii="Times New Roman CE" w:hAnsi="Times New Roman CE"/>
          <w:i/>
          <w:iCs/>
          <w:sz w:val="24"/>
          <w:szCs w:val="24"/>
        </w:rPr>
        <w:t xml:space="preserve">normális </w:t>
      </w:r>
      <w:r>
        <w:rPr>
          <w:rFonts w:eastAsia="Times New Roman CE" w:cs="Times New Roman CE" w:ascii="Times New Roman CE" w:hAnsi="Times New Roman CE"/>
          <w:sz w:val="24"/>
          <w:szCs w:val="24"/>
        </w:rPr>
        <w:t>tinédzs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szeretem, ha a dolgaim tiszták és rendben vannak, mire ő azt mondta: – Tisztára rögeszmés vagy – és ki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és apa mindig veszekszenek a hálószobájuk miatt. Apa szobarésze tökrendes, de anya térfele visszataszító: a padlón kicsorduló hamutartók, régi, megsárgult Observere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
        <w:t>*</w:t>
      </w:r>
      <w:r>
        <w:rPr>
          <w:rFonts w:eastAsia="Times New Roman CE" w:cs="Times New Roman CE" w:ascii="Times New Roman CE" w:hAnsi="Times New Roman CE"/>
          <w:sz w:val="24"/>
          <w:szCs w:val="24"/>
        </w:rPr>
        <w:t xml:space="preserve"> könyvek, magazinok és bugyikupacok. Az ágy melletti polcok teletömve az ócska kacatjaival, amiket a zsibin vásárolt össze: félkarú szobrok, törött vázák, büdös régi könyvek stb. Sajnálom apát, hogy egy szobában kell laknia vele. Apa polcán csak az Autóklub évkönyve van, meg egy esküvői kép anyáról. Ő az egyetlen menyasszony, akinek még az esküvői képén is cigarettafüst jön ki az or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en nem értem apát, hogy vehett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3.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Onedin család </w:t>
      </w:r>
      <w:r>
        <w:rPr>
          <w:rFonts w:eastAsia="Times New Roman CE" w:cs="Times New Roman CE" w:ascii="Times New Roman CE" w:hAnsi="Times New Roman CE"/>
          <w:sz w:val="24"/>
          <w:szCs w:val="24"/>
        </w:rPr>
        <w:t>után megkérdeztem apát, miért vette el anyát. Mint amikor egy vulkán kitör. Tizenöt év keserűsége és haragja zúdult rám. Azt mondta: – Soha el ne kövesd azt a hibát, amit én, Adrian! Ne hagyd, hogy egy nő teste elfedje előled a jellemét és a szokás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ismerkedett anyával, a miniszoknya volt a divat. És anyának fantasztikus volt a lába meg a combja. – Igazság szerint a legtöbb nő iszonyúan nézett ki miniszoknyában, csak az anyád volt lélegzetállító a bomba láb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tett ez a szexista alapállás, és meg is mondtam apának, hogy én Pandorát az eszéért szeretem, és mert ő is kedveli az állatokat. Erre apa undok röhögésbe kezdett, hogy: – Na persze! De ha Pandora olyan csúf lenne, mint a bűn, bezzeg fel sem tűnt volna az a nyavalyás intelligenciahányadosa, hogy az állatbarát érzelmeiről ne is beszél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első férfi a férfival beszélgetésünket így fejezte be: – Ide figyelj, öreg, eszedbe ne jusson a házasság, míg néhány hónapot le nem húztatok a kiscsajjal a hálószobában. És ha eltelik három nap, és a bugyija még mindig ott hever a padlón, jobb, ha elfelej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4.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tzi gazdája átjött, és megkérte anyát, hogy tiltsa el a kutyát Mitzitől. Anya közölte vele, hogy a kutya liberáli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9"/>
        <w:t>*</w:t>
      </w:r>
      <w:r>
        <w:rPr>
          <w:rFonts w:eastAsia="Times New Roman CE" w:cs="Times New Roman CE" w:ascii="Times New Roman CE" w:hAnsi="Times New Roman CE"/>
          <w:sz w:val="24"/>
          <w:szCs w:val="24"/>
        </w:rPr>
        <w:t xml:space="preserve"> környezetben nőtt fel, és oda megy, ahova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zi gazdája, egy bizonyos Mrs. Carmichael azt mondta, amennyiben a kutya „tovább molesztálja Mitzit”, kénytelen lesz feljelenteni a rendőrségen. Anya nevetett. – Miért nem fordul egyenesen a Biztonsági Tanác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ával később átjött Mr. Carmichael. Azt mondta, Mitzi a CACIB Derby CAC-ra készül, és a legkisebb stresszhatás is árthat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felelte: Van nekem elég bajom, már csak ez hiányzott, hogy egy nyavalyás törpespaniel meg egy megkergült korcs lelki életéről társalogjak itt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tem, az „elég bajom” a vacsorát jelenti, de nem, kiment a konyhába, és az első betűtől az utolsóig kiolvasta a Guardian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0"/>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megint kinyitottam egy tonhalkonzer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5.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jnali négykor arra ébredtem, hogy fáj a fogam. Bevettem hat gyerekaszpirint. Hajnali ötkor felkeltettem anyát és apát azzal, hogy szörnyen kínoz a fogfáj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azt mondta: – A te hibád, miért nem mentél el az utolsó három fogorvosi ellenőr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hatkor megkértem apát, vigyen be a kórházba, az elsősegélyre. Nem volt rá hajlandó, a másik oldalára fordult. Könnyű neki. Egyetlen saját foga sincs. Felültem, vonaglottam a kíntól, és figyeltem, ahogy az ég világosodik. A mázlista fogatlan madarak elkezdték a rettenetes rikácsolást, én pedig megesküdtem, hogy mától fogva évente négyszer elmegyek fogorvoshoz, akár fáj, akár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ilenckor anya azzal ébresztett, hogy beszélt a fogklinikával, bemehetek vizsgálatra. Megmondtam neki, hogy megszűnt a fájdalom, és biztattam, hogy mondja le a vizsgá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6.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jnali háromkor rettentő fogfájásra ébredtem. Megpróbáltam némán tűrni, de fájdalmas zokogásom mégiscsak behatolhatott szüleim hálószobájába, mert apa bezuhant a szobámba, és felszólított, hogy maradjak csöndben. Semmiféle együttérzést nem mutatott, csak annyit motyogott, hogy holnap dolgoznia kell a csatornán, és szüksége van az alvásra. Visszaútban az ágya felé elcsúszott egy Cosmopolitane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1"/>
        <w:t>*</w:t>
      </w:r>
      <w:r>
        <w:rPr>
          <w:rFonts w:eastAsia="Times New Roman CE" w:cs="Times New Roman CE" w:ascii="Times New Roman CE" w:hAnsi="Times New Roman CE"/>
          <w:sz w:val="24"/>
          <w:szCs w:val="24"/>
        </w:rPr>
        <w:t xml:space="preserve"> ami anya térfelén hevert a földön. Apa káromkodásától felébredt a kutya. Aztán anya ébredt fel. Aztán rákezdték a rohadt madarak. Úgyhogy újra figyelhettem, amint a rózsaujjú hajnal fojtogatja az éjszakát a rózsaujj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7.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fekszem a fogam miatt.</w:t>
      </w:r>
    </w:p>
    <w:p>
      <w:pPr>
        <w:pStyle w:val="Normal"/>
        <w:rPr/>
      </w:pPr>
      <w:r>
        <w:rPr>
          <w:rFonts w:eastAsia="Times New Roman CE" w:cs="Times New Roman CE" w:ascii="Times New Roman CE" w:hAnsi="Times New Roman CE"/>
          <w:sz w:val="24"/>
          <w:szCs w:val="24"/>
        </w:rPr>
        <w:t>A szüleimben nyoma sincs az együttérzésnek. Állandóan azt hajtogatják: – El kellett volna menned a fogorvo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tam Pandorát: holnap átjön. Megkérdezte, szükségem van-e valamire; azt feleltem, egy Mars szelet jót tenne. Mire ő azt mondta (szerintem elég epésen): – Az istenért, Adrian, nem elég odvasak így is a foga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egész nap Mitzi kapuja előtt vonyított. A Pedigré-falatkákhoz meg az Ebléhez hozzá se nyú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8.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úsvét után az el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épp most ment el. Belepusztulok a kielégületlenségbe. Ez nem mehet így tovább. Írtam a lelki panaszládának. Levelező Lol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Lol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éves tanuló vagyok. A nagyanyám szerint igen vonzó és sokak szerint koromhoz képest igen érett. Rossz házasságból származó, egyetlen gyerek vagyok (a kutya nem számít). Problémám a következő: halálosan beleszerettem egy lányba, aki idősebb nálam (három hónappal). Egy osztállyal fölöttem van (nem a suliban, ott egy osztályba járunk, hanem társadalmilag), de azt állítja, hogy ez nem befolyásolja a kapcsolatunkat. Nagyon boldogok voltunk nem sokkal ezelőttig, amikor is elkezdett érdekelni a szex. Az utóbbi időben elég sokszor folyamodtam önkielégítéshez, és ez oké is egy darabig, de elég hamar elunja az ember. Biztos vagyok benne, hogy egy igazi, rendes dugás jót tenne nekem. Használna a bőrömnek, és segítene abban is, hogy a vizsgákra összpontosíthas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koztam mindenféle erotikus fogással, de a barátnőm ennél tovább nem akar menni. Azt mondja, még nem jött el az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kéletesen tisztában vagyok vele, milyen rettenetes volna a világra hozni egy nem kívánt gyermeket, úgyhogy cotont vise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tel és kétségbees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Midlands Poétája</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12"/>
        <w: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9.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reggel az állampolgári alapismereteken óriásit vitatkoztunk. A Falkland-sziget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azt javasolta, hogy az osztályunk tiltakozzon a Falklandok erőszakos visszaszerzése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ita színvonala a változatosság kedvéért elég magas volt. Én óriási szónoklatot vágtam ki az indítvány támogatására. Az </w:t>
      </w:r>
      <w:r>
        <w:rPr>
          <w:rFonts w:eastAsia="Times New Roman CE" w:cs="Times New Roman CE" w:ascii="Times New Roman CE" w:hAnsi="Times New Roman CE"/>
          <w:i/>
          <w:iCs/>
          <w:sz w:val="24"/>
          <w:szCs w:val="24"/>
        </w:rPr>
        <w:t>Állati gazdaság</w:t>
      </w:r>
      <w:r>
        <w:rPr>
          <w:rFonts w:eastAsia="Times New Roman CE" w:cs="Times New Roman CE" w:ascii="Times New Roman CE" w:hAnsi="Times New Roman CE"/>
          <w:sz w:val="24"/>
          <w:szCs w:val="24"/>
        </w:rPr>
        <w:t>bó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3"/>
        <w:t>*</w:t>
      </w:r>
      <w:r>
        <w:rPr>
          <w:rFonts w:eastAsia="Times New Roman CE" w:cs="Times New Roman CE" w:ascii="Times New Roman CE" w:hAnsi="Times New Roman CE"/>
          <w:sz w:val="24"/>
          <w:szCs w:val="24"/>
        </w:rPr>
        <w:t xml:space="preserve"> meg az </w:t>
      </w:r>
      <w:r>
        <w:rPr>
          <w:rFonts w:eastAsia="Times New Roman CE" w:cs="Times New Roman CE" w:ascii="Times New Roman CE" w:hAnsi="Times New Roman CE"/>
          <w:i/>
          <w:iCs/>
          <w:sz w:val="24"/>
          <w:szCs w:val="24"/>
        </w:rPr>
        <w:t>Érik a gyümölcs</w:t>
      </w:r>
      <w:r>
        <w:rPr>
          <w:rFonts w:eastAsia="Times New Roman CE" w:cs="Times New Roman CE" w:ascii="Times New Roman CE" w:hAnsi="Times New Roman CE"/>
          <w:sz w:val="24"/>
          <w:szCs w:val="24"/>
        </w:rPr>
        <w:t>bő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4"/>
        <w:t>*</w:t>
      </w:r>
      <w:r>
        <w:rPr>
          <w:rFonts w:eastAsia="Times New Roman CE" w:cs="Times New Roman CE" w:ascii="Times New Roman CE" w:hAnsi="Times New Roman CE"/>
          <w:sz w:val="24"/>
          <w:szCs w:val="24"/>
        </w:rPr>
        <w:t xml:space="preserve"> idéztem. Mikor leültem, egész rendes tapsot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arry Kent a javaslat </w:t>
      </w:r>
      <w:r>
        <w:rPr>
          <w:rFonts w:eastAsia="Times New Roman CE" w:cs="Times New Roman CE" w:ascii="Times New Roman CE" w:hAnsi="Times New Roman CE"/>
          <w:i/>
          <w:iCs/>
          <w:sz w:val="24"/>
          <w:szCs w:val="24"/>
        </w:rPr>
        <w:t xml:space="preserve">ellen </w:t>
      </w:r>
      <w:r>
        <w:rPr>
          <w:rFonts w:eastAsia="Times New Roman CE" w:cs="Times New Roman CE" w:ascii="Times New Roman CE" w:hAnsi="Times New Roman CE"/>
          <w:sz w:val="24"/>
          <w:szCs w:val="24"/>
        </w:rPr>
        <w:t xml:space="preserve">szólalt fel. Azt mondta: –…Öööö… én… izé… szerintem… szét kéne bombázni… izé… na… az egész Argentínát. – Az apját idézte, aztán mégis </w:t>
      </w:r>
      <w:r>
        <w:rPr>
          <w:rFonts w:eastAsia="Times New Roman CE" w:cs="Times New Roman CE" w:ascii="Times New Roman CE" w:hAnsi="Times New Roman CE"/>
          <w:i/>
          <w:iCs/>
          <w:sz w:val="24"/>
          <w:szCs w:val="24"/>
        </w:rPr>
        <w:t xml:space="preserve">őt </w:t>
      </w:r>
      <w:r>
        <w:rPr>
          <w:rFonts w:eastAsia="Times New Roman CE" w:cs="Times New Roman CE" w:ascii="Times New Roman CE" w:hAnsi="Times New Roman CE"/>
          <w:sz w:val="24"/>
          <w:szCs w:val="24"/>
        </w:rPr>
        <w:t>éljenezték felál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3 fogorvos. Ez az én form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élután 4</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da az egyik metszőfogam! A hülye ausztrál fogász nem betömte, hanem kihúzta! És a tetejébe volt képe becsomagolni, és a kezembe nyomni, hogy vigyem haza emlé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m: – De hát egy kráter lett a számban! – Mire azt felelte: – A Vezúvnak is krátere van, és ha a Vezúv hozzá tudott szokni, akkor neked is sikerülni f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hogy nő-e majd a helyén másik fog. Valamit morgott az orra alatt, hogy „műveletlen brit bunkók”, de a kérdésemre nem válasz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zsibbadó állkapcsomat tapogatva kitámolyogtam a rendelőből, utánam szólt, hogy gyakran lát hazafelé menet az iskolából, mindig Mars szeletet rágcsálok, és magamra vessek, ha egy szál fogam se marad, mire harminc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másfelé megyek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0.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lyan a képem, mint amilyeneket a rendőrségi körözvényeken látni. Úgy nézek ki, mint egy tömeggyilkos. Anya haláldühös a fogorvosra; levelet írt neki, amelyben követeli, hogy csináljon nekem ingyen műfog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uliban szörnyű volt: Barry Kent elnevezett Lyukas Mole-nak, és nemsokára mindenki a foghíjamon szórakozott. Még Pandora is egy kicsit tartózkodó volt. Fizikaórán küldtem neki egy levelet, megkérdeztem, szeret-e még. Rögtön válaszolt: „Szeretni foglak, míg a világ világ, míg Gibraltár Angliá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pp most mondták be, hogy Spanyolország visszaköveteli Gibralt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bírtam elviselni a gondolatot, hogy foghíjasan menjek suliba, úgyhogy inkább ágyban maradtam 3/4 1-ig. Megkértem anyát, írjon igazolást. A délutáni névsorolvasásnál odaadtam Miss Fossington-Gore-nak. Először dühös volt, de azután azt mondta: – Anyád legalább őszinte. Egészen újszerű szöveg azokhoz a bevált hazugságokhoz képest, amiket a szülők ilyenkor írni szok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utatta a levelet, amiben ez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Miss Fossington-Go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rian ma reggel azért nem ment iskolába, mert 3/4 1-ig nem kelt föl az ágy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uline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pával fogom íratni az igazolásokat. Ő legalább egy született sum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3.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 györgy napja angliában. új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ry Kent ma angol zászlóból szabott trikóban jött suliba. Miss Fossington-Gore hazaküldte átöltözni. Barry Kent ordított: – A védőszentünk születésnapját csak megünnepelhete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Fossington-Gore visszaordított: – De te egy fasiszta jelképbe csavartad magad, te nyavalyás Nemzeti Fron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5"/>
        <w:t>*</w:t>
      </w:r>
      <w:r>
        <w:rPr>
          <w:rFonts w:eastAsia="Times New Roman CE" w:cs="Times New Roman CE" w:ascii="Times New Roman CE" w:hAnsi="Times New Roman CE"/>
          <w:sz w:val="24"/>
          <w:szCs w:val="24"/>
        </w:rPr>
        <w:t>-csirkefo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van Shakespeare születésnapja is. Egyszer majd én is olyan nagy író leszek, mint ő. Elég jól haladok: már két visszautasító levelem is van a BBC-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4.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elyi esti újság címlapján Barry Kent apja van. A fotón a fia zászlótrikóját tartja a kezében. A képaláírás így szól: „Egy hazafi a nemzeti büszkeséget sir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kk így hang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Kent (45 éves), a jó erőben lévő, második világháborús veterán tanácsi házának meghitt társalgójában fogadta tudósítónkat. Mélységesen sajnálatosnak minősítette azt a tényt, hogy fiát, Barryt (15 éves) ne vétség tárgyává tették és megalázták, amiért angol zászlóból szabott trikóban ment iskolába. Barry a Neil Armstrong Középiskolába jár. Mrs. Kent (35 éves) el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ry fiam nagyon érzékeny gyermek, imádja hazáját, és rajong Szent Györgyért, így azután nagyszerű angol lobogónkból trikót szabott magának. Saját maga is varrta. Én csak egy kicsit segítettem. Boldogan vette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ederick Kent közbeve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tegnap volt Szent György születésnap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Kent nem hajlandó iskolába engedni a fiát, míg az érintett tanár, Miss Fossington-Gore (31 éves) nyilvánosan bocsánatot nem k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eginald Scruton (57 éves), az iskola igazgatója ma telefonon a következőke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ságosan is jól ismerem ezt az átkozott Kent családot. Remélem, kitalálunk majd valamit, hogy az ügy ne dagadjon helyi botránny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udván, hogy Roger Greenhill-lel, a kulturális rovat iskolai tudósítójával beszél, Mr. Scruton elnézést kért, és a következő nyilatkozatot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ilatk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5. Vasárnap</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húsvét után a másodi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 nyári időszámítás kezdete az egyesült államokban és kanadá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z angol csapatok visszafoglalták Dél-Georgiát. Ennek megfelelően átrendeztem a Falklandi Hadjárat-térkép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valami fura szerkentyűt találtam a fürdőszobában. Úgy néz ki, mint egy tojásfőzőóra. A doboz oldalán ez állt: „Jósteszt.” Remélem, anya nem foglalkozik okkultizmussa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6"/>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6.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itokzatos beszélgetés! Anya azt mondta: – George, pozitív! – Mire apa: – Jézusom, én nem bírom végigcsinálni még egyszer a hajnali háromórás meneteket, nem, túl öreg vagyok én már eh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hangzik, mintha anya képtelen szexuális követelményeket támasztana apával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7.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let kaptam Levelező Lol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Midlands Poét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hogy nagy a türelmetlenség, kedveském, hát persze. Elvégre is tizenöt éves vagy, a tested pezseg, a hormonjaid örvénylenek. Az érzelmeid föl-le, akár a jo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ermészetes, hogy szexre vágysz. Ahogy minden fiú a te korodban. Csakhogy, kedveském, vannak, akik kacsalábon forgó családi házak vagy éppen egzotikus utazások után sóvárognak. Nem kaphatjuk meg mindig azt, amire vá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jól értem, kedves és értelmes leánypajtásod van; élvezzétek egymás társaságát. Válasszatok magatoknak hobbit, vigyázzatok testi-lelki épségetekre, és tanuljátok meg a jógalég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x csak aprócska töredéke a gazdag életnek, kedveském. Használd ki és élvezd értékes kamaszévei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ságg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velező Lo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vezzem értékes kamaszéveimet! Mást se hoznak, mint bajt és nyomorúságot. Nem várhatok addig, amíg teljesen érett leszek, és emelkedett beszélgetéseket folytathatok az intellektuel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8.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beállított Botsáska (alias Doreen Slater). Nem láttam, amióta szakítottak ap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esen kapkodta a levegőt, és a tekintetében is volt valami különös. Apa nyitott ajtót, ő meg csak széttárta a kabátját (felszedett magára valamicskét), és azt mondta: – Gondoltam, jobb, ha tudsz róla, George – azzal megfordult, és végigment a kerti ösvén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egy szót sem szólt. Csak nekidőlt a lépcsőkorlátnak. Mintha elgyengü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néz ki, nem? – jegyezte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r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icsattan – aztán fölvette a kabátját, és utána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 múlva megjött anya a szomszédos tornaklubból a Jane Fonda-féle aerobicedzésről, tökboldog volt, mert túljutott a holtpon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 kiabálta, benézett mindenhová, aztán megkérdezte: – Mikor láttad utoljára apá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m, mint sült hal az akváriumban. Anya falra mászik, ha valaki kimondja Botsáska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9.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uli teljesen oké most, hogy Barry Kent kopaszra borotvált feje és vadmotoros csizmája már csak rossz em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em a fogorvoshoz, hogy lenyomatot készítsen. Matildának szólított. Nem tiltakozhattam, mert a szám tele volt gips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30.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és apa heti egy üveg vodkát fogyasztanak. Egy perc sem múlik el anélkül, hogy valamelyikük ne ütögetné a jégkockatartót, ne szeletelne citromot, vagy ne rohanna tonikért a boltba. Rossz jel. Itt valami történni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mama felhívott az ilyenkor szokásos béna dumá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jusi eső aranyat 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a pénzügyi helyzetemre célozgat, de hogy pontosan 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Britannia bombázta a Port Stanley-i repülőteret, és ezzel meg is szü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úsvét után a harm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Átmentem Nigelhez, és döbbenten hallottam, hogy a szülei ki akarnak vándorolni Ausztráliába! Hogy akarhat egy angol külföldön élni? Egy külföldi az persze más, az nem tehet róla, mert eleve ott született, de ha egy angol elköltözik, az egyszerűen nevetséges, főleg most, hogy már mindenütt van szolári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gel egyetért velem. Megkérdezte, hogy szerintem itt maradhat-e, és lakhat-e nálunk. Figyelmeztettem, hogy alacsony az életszínvonalunk, de azt mondta, magával hozza az összes tartós fogyasztási cik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 Hétfő</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május elsejei munkaszünet az egyesült királyságban, kivéve skóciá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emzeti ünnep skóciá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félórát töltöttem a fürdőszobában. Az orromat tanulmányoztam, mert úgynevezett legjobb barátom, Nigel tegnap este megkérdezte, tudom-e, hogy tisztára olyan vagyok, mint a Dustin Hoffma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7"/>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ddig nem tűnt fel, hogy az orrom olyan abnormálisan nagy lenne. De most, hogy minél tovább néztem, annál inkább feltűnt. </w:t>
      </w:r>
      <w:r>
        <w:rPr>
          <w:rFonts w:eastAsia="Times New Roman CE" w:cs="Times New Roman CE" w:ascii="Times New Roman CE" w:hAnsi="Times New Roman CE"/>
          <w:i/>
          <w:iCs/>
          <w:sz w:val="24"/>
          <w:szCs w:val="24"/>
        </w:rPr>
        <w:t xml:space="preserve">Tényleg </w:t>
      </w:r>
      <w:r>
        <w:rPr>
          <w:rFonts w:eastAsia="Times New Roman CE" w:cs="Times New Roman CE" w:ascii="Times New Roman CE" w:hAnsi="Times New Roman CE"/>
          <w:sz w:val="24"/>
          <w:szCs w:val="24"/>
        </w:rPr>
        <w:t>óriá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dörömbölt az ajtón, és bekiabált: – Bármit csinálsz is odabent, azonnal hagyd abba, gyere le, és edd meg a reggelidet! Meglöttyed a kukoricapehely!</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8"/>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eértem, megkérdeztem anyát, nem emlékeztetem-e Dustin Hoffmanra. Azt felelte: – Bár olyan mázlista volnál, 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4.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újabban nem hord melltartót. A melle úgy néz ki, mint két buggyantott tojás, amit túl soká főztek. Nem bánnám, ha nem viselne ilyen feszes trikókat. Nem méltó a korához (37 é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5.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furcsa dolog történt. Csöngött a telefon, felvettem, de mielőtt bemondhattam volna a számunkat, valami nagyképű nőszemély szólt bele: – Itt a klinika. Pénteken, 14</w:t>
      </w:r>
      <w:r>
        <w:rPr>
          <w:rFonts w:eastAsia="Times New Roman CE" w:cs="Times New Roman CE" w:ascii="Times New Roman CE" w:hAnsi="Times New Roman CE"/>
          <w:sz w:val="24"/>
          <w:szCs w:val="24"/>
          <w:vertAlign w:val="superscript"/>
        </w:rPr>
        <w:t>h</w:t>
      </w:r>
      <w:r>
        <w:rPr>
          <w:rFonts w:eastAsia="Times New Roman CE" w:cs="Times New Roman CE" w:ascii="Times New Roman CE" w:hAnsi="Times New Roman CE"/>
          <w:sz w:val="24"/>
          <w:szCs w:val="24"/>
        </w:rPr>
        <w:t>-kor tudjuk önt fogadni. Megfelel önnek az időpont, Mrs. Mo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hangon válaszoltam: –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zsgálat körülbelül két órát vesz igénybe; két orvos fogja megnézni önt, és majd rendelkezésre áll egy, az ön speciális problémája terén igen tapasztalt szakértő is – mondta a nő gépi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feleltem magas hangon vinny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eg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egyen szíves, hozzon magával vizeletmintát, </w:t>
      </w:r>
      <w:r>
        <w:rPr>
          <w:rFonts w:eastAsia="Times New Roman CE" w:cs="Times New Roman CE" w:ascii="Times New Roman CE" w:hAnsi="Times New Roman CE"/>
          <w:i/>
          <w:iCs/>
          <w:sz w:val="24"/>
          <w:szCs w:val="24"/>
        </w:rPr>
        <w:t xml:space="preserve">kis </w:t>
      </w:r>
      <w:r>
        <w:rPr>
          <w:rFonts w:eastAsia="Times New Roman CE" w:cs="Times New Roman CE" w:ascii="Times New Roman CE" w:hAnsi="Times New Roman CE"/>
          <w:sz w:val="24"/>
          <w:szCs w:val="24"/>
        </w:rPr>
        <w:t>mintát, nem pedig csurig töltött dunsztosü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krákog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zguljon, Mrs. Mole – mondta a nő érzelgősre váltva. – Hisz tudja, azért vagyunk, hogy segítsünk. – Aztán így folytatta: – És persze ne feledkezzék meg a díjazásunkról. Az első vizsgálat negyvenkét font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 suttog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péntek két óra. Kérem, legyen pontos. – Azzal le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jelent ez az egész? Anya egy szót sem szólt róla, hogy beteg. Miféle „speciális problémája” lehet? És miféle „klini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6.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este a negyedik műsoron egy rohadt, beképzelt csaj arról beszélt, hogyan lett milliomos a romantikus regényeiből. Azt mondta, a nőolvasók szeretik az orvosokról, elektromágusokról meg a hasonló menő fejekről szóló könyveket. Ezt én is kipróbálom. Egymillió fontot kereshetnék. A nő azt mondta, nagyon fontos, hogy a romantikus regény szerzőjének dallamos neve legyen. Némi gondolkodás után úgy döntöttem, hogy az én írói álnevem Adriana Lecouvreur</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19"/>
        <w:t>*</w:t>
      </w:r>
      <w:r>
        <w:rPr>
          <w:rFonts w:eastAsia="Times New Roman CE" w:cs="Times New Roman CE" w:ascii="Times New Roman CE" w:hAnsi="Times New Roman CE"/>
          <w:sz w:val="24"/>
          <w:szCs w:val="24"/>
        </w:rPr>
        <w:t xml:space="preserve"> lesz. Már meg is írtam az első oldal fe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nchester alsóba vágyva. Írta: Adriana Lecouvreu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ason Montgomery őszbe vegyülő szeme cinikusan pillantott körbe a teraszon. Halálosan unta Caprit, és Manchester alsóba vá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görbítette kezét, és alaposan megvizsgálta maradék ujjait. Balesete a körfűrésszel egy csapásra véget vetett ragyogó elektronikusi pályafutásának. Mikrochipek nélkül folydogáltak napjai. Életében ásító űr tátongott. Utazgatással és önkielégítéssel próbálta kitölteni, de semmi sem tudta elhomályosítani emlékezetében az elbűvölő Gardeniának, a Manchester alsói St. Bunco Kórház szűzi plasztiksebészének ké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son mélán merengett, míg mindkét szeméből könnyek pereg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7.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és apa a szupermarketba menet a kocsiban a feminizmusró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0"/>
        <w:t>*</w:t>
      </w:r>
      <w:r>
        <w:rPr>
          <w:rFonts w:eastAsia="Times New Roman CE" w:cs="Times New Roman CE" w:ascii="Times New Roman CE" w:hAnsi="Times New Roman CE"/>
          <w:sz w:val="24"/>
          <w:szCs w:val="24"/>
        </w:rPr>
        <w:t xml:space="preserve"> vitatkoztak. Apa azt mondta, hogy mióta anya öntudatosodott, a melle öt centivel laposabb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dühösen kérdezte: – És mi köze van ehhez a mellemnek? – Némi csönd után újra kérdezett: – De azt csak elismered, George, hogy mint személyiség sokkal nagyobb 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azt felelte: – Épp ellenkezőleg, Pauline, sokkal kisebb vagy. A magas sarkú cipő jól megem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pa meg én jót nevettünk, de nem sokáig, mert anya szokásához híven megvetően végigmért minket, majd tüntetően kinézett a kocsi ablakán. Egy kicsit könnyes volt a sz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 nézett, és azt mondta: – Bár lenne egy lányom, akivel beszélgeth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apa: – Pauline, nem vállalhatjuk a kockázatot, hogy még egy olyan gyerekünk legyen, mint Adrian. – Azután a kiskoromról kezdtek dumálni. Úgy beszéltek rólam, mintha én lennék Jabba a </w:t>
      </w:r>
      <w:r>
        <w:rPr>
          <w:rFonts w:eastAsia="Times New Roman CE" w:cs="Times New Roman CE" w:ascii="Times New Roman CE" w:hAnsi="Times New Roman CE"/>
          <w:i/>
          <w:iCs/>
          <w:sz w:val="24"/>
          <w:szCs w:val="24"/>
        </w:rPr>
        <w:t>Jedi visszatér</w:t>
      </w:r>
      <w:r>
        <w:rPr>
          <w:rFonts w:eastAsia="Times New Roman CE" w:cs="Times New Roman CE" w:ascii="Times New Roman CE" w:hAnsi="Times New Roman CE"/>
          <w:sz w:val="24"/>
          <w:szCs w:val="24"/>
        </w:rPr>
        <w:t>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 Az a rohadt dr. Spoc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1"/>
        <w:t>*</w:t>
      </w:r>
      <w:r>
        <w:rPr>
          <w:rFonts w:eastAsia="Times New Roman CE" w:cs="Times New Roman CE" w:ascii="Times New Roman CE" w:hAnsi="Times New Roman CE"/>
          <w:sz w:val="24"/>
          <w:szCs w:val="24"/>
        </w:rPr>
        <w:t xml:space="preserve"> az oka, hogy Adrian olyan lett, am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én: – Miért? </w:t>
      </w:r>
      <w:r>
        <w:rPr>
          <w:rFonts w:eastAsia="Times New Roman CE" w:cs="Times New Roman CE" w:ascii="Times New Roman CE" w:hAnsi="Times New Roman CE"/>
          <w:i/>
          <w:iCs/>
          <w:sz w:val="24"/>
          <w:szCs w:val="24"/>
        </w:rPr>
        <w:t xml:space="preserve">Milyen </w:t>
      </w:r>
      <w:r>
        <w:rPr>
          <w:rFonts w:eastAsia="Times New Roman CE" w:cs="Times New Roman CE" w:ascii="Times New Roman CE" w:hAnsi="Times New Roman CE"/>
          <w:sz w:val="24"/>
          <w:szCs w:val="24"/>
        </w:rPr>
        <w:t>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felelte: – Egy nagypofájú zsugori, az le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pedig azt mondta: – Egyrészt tényleg smucig vagy, másrészt meg folyton a könyveket bújod azzal a jól fésült fejed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egdöbbentem, hogy alig jutottam szóhoz, de aztán mégis megszólaltam. Igyekeztem könnyed és dallamos hangon megkérdezni (bár nem könnyű, amikor az ember szívét a kritika nyilai döfködik): – Hát akkor milyen gyereket akart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laszuk egészen a bevásárlás végéig tartott, míg kiálltuk a sort a kasszánál, és visszaértünk az emeletes parkolóház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nál az ideális fiú született atléta. Jókedvű és életvidám, egy csomó nyelvet beszél; magas, az orcája pirospozsgás, a bőre sima, és nagy tisztelője a női nemnek. Pecázni jár az apjával, és vicceket mesélnek egymásnak. Fantasztikus kézügyessége van, és ingaórákat készít hobbiból. Nagyszerű tiszt válna belőle. A konzervatívokra szavaz, és jó családba nősül. Saját komputervállalatot alapít Guildfor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szemben anya szerint az ideális fiú komoly, sőt komor. A Kiváló Képességűek Iskolájába jár. Már egész fiatalon elbűvöli a lányokat, asszonyokat, és látogatóit lenyűgözi mint szellemes társalgó. Elegánsan öltözködik. Tökéletesen mentes az előítéletektől, fajra, korra és nemre való tekintet nélkül. (Legjobb barátja egy néger öregasszony.) Ösztöndíjat kap Oxfordba, ahol egy csapásra dicsőséget szerez magának – miként ezt majd jövendő életrajzaiban meg is írják. Visszautasítja a biztonságos brit országgyűlési képviselőségre vonatkozó ajánlatokat. Ehelyett Dél-Afrikába megy, és sikeres forradalomra vezeti a feketéket. Ezután visszatér Angliába, ahol is ő lesz az első férfi, aki alkalmasnak találtatik a Szabad Oldalborda főszerkesztői tisztére. Fényes társaságban forog. Bárhová megy, magával viszi az any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indketten befejezték szónoklatukat, azt mondtam: – Sajnálom, ha csalódást ok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nya azt felelte: – Te nem tehetsz róla, Adrian, ez a mi hibánk. Miért is nem kereszteltünk BRETT-ne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2"/>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8.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teli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uszáj volt beszélnem valakivel a kisebbségi érzésemről (ami egyre csak növekedett az éjszaka folyamán, míg ébren feküdtem, és Brett Mole-ra, az álomgyerekre gondoltam). Elmentem nagymamához. Megmutatta a családi mosolyalbumot. El kell ismernem, hogy </w:t>
      </w:r>
      <w:r>
        <w:rPr>
          <w:rFonts w:eastAsia="Times New Roman CE" w:cs="Times New Roman CE" w:ascii="Times New Roman CE" w:hAnsi="Times New Roman CE"/>
          <w:i/>
          <w:iCs/>
          <w:sz w:val="24"/>
          <w:szCs w:val="24"/>
        </w:rPr>
        <w:t xml:space="preserve">tényleg </w:t>
      </w:r>
      <w:r>
        <w:rPr>
          <w:rFonts w:eastAsia="Times New Roman CE" w:cs="Times New Roman CE" w:ascii="Times New Roman CE" w:hAnsi="Times New Roman CE"/>
          <w:sz w:val="24"/>
          <w:szCs w:val="24"/>
        </w:rPr>
        <w:t>rémes egy csecsemő voltam; kétéves koromig tökkopasz maradtam, és lehetetlenebbnél lehetetlenebb pofákat vágtam. Már értem, hogy anya miért nem tart rólam aranyozott keretű színes fényképet a televízió tetején, mint más any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zért örülök, hogy elmentem a nagymamához: szerinte minden szempontból csodálatos vagyok. Beszéltem neki Brett Mole-ról, aki sose született meg. Azt mondta: – Szerintem elég pocsék egy alak lehet. Örülök, hogy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hasonlítasz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ának kicsit köszvényes a válla, úgyhogy levette a ruháját, én meg Cortisont spréztem a fájó részre. Nagymama úgy néz ki a fűzőjében, mint egy fölszerszámozott ejtőernyős. Megkérdeztem, hogy veszi föl meg le. Azt felelte, az egész csak akaraterő kérdése. Van egy elmélete, miszerint Anglia azért veszítette el a tartását, mert a fűző kiment a diva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9. Vasárnap</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húsvét után a negyedik – anyák napja az egyesült államokban és kanadá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Rájöttem, hogy még nem láttam sem holttestet, sem női mellbimbót. Ide vezet, ha az ember zsákutcában la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0.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kértem Pandorát, mutassa meg az egyik mellbimbóját, de nem volt hajlandó. Megpróbáltam megmagyarázni, hogy egyszerű tapasztalatszerzésről van szó, de ő nyakig begombolta a kardigánját, és haza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iológiából a cukorbetegséget vettük. Mr. Dooher megtanította, hogyan mérhetjük saját vércukorszintünket a vizeletünkből. Erről eszembe jutott, hogy elfelejtettem szólni anyának a klinikai vizsgálatról. De hát biztos nem is volt fon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reggel a következő levelet kaptam Pandor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írok, hogy véget vessek a kapcsolatunknak. Szerelmünk valaha tisztán szellemi volt. A művészet és az irodalom szeretete egyesített bennünket, de te megváltoztál, Adrian. Beteges megszállottsággal csak a testemmel foglalkozol. Tegnap esti kérésed, hogy megnézhesd a bal mellbimbómat, véglegesen meggyőzött arról, hogy el kell válnunk. Ne keres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 Braithwai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Én a helyedben szakképzett pszichiáterhez fordulnék, hogy kezelje ki a hipochondriáda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3"/>
        <w:t>*</w:t>
      </w:r>
      <w:r>
        <w:rPr>
          <w:rFonts w:eastAsia="Times New Roman CE" w:cs="Times New Roman CE" w:ascii="Times New Roman CE" w:hAnsi="Times New Roman CE"/>
          <w:sz w:val="24"/>
          <w:szCs w:val="24"/>
        </w:rPr>
        <w:t xml:space="preserve"> és a szexmániádat. Anthony Perkins, aki a </w:t>
      </w:r>
      <w:r>
        <w:rPr>
          <w:rFonts w:eastAsia="Times New Roman CE" w:cs="Times New Roman CE" w:ascii="Times New Roman CE" w:hAnsi="Times New Roman CE"/>
          <w:i/>
          <w:iCs/>
          <w:sz w:val="24"/>
          <w:szCs w:val="24"/>
        </w:rPr>
        <w:t>Psycho</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4"/>
        <w:t>*</w:t>
      </w:r>
      <w:r>
        <w:rPr>
          <w:rFonts w:eastAsia="Times New Roman CE" w:cs="Times New Roman CE" w:ascii="Times New Roman CE" w:hAnsi="Times New Roman CE"/>
          <w:sz w:val="24"/>
          <w:szCs w:val="24"/>
        </w:rPr>
        <w:t xml:space="preserve"> főszerepét játszotta, tíz évig járt analízisbe, úgyhogy nincs miért szégyenkez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gnap, mielőtt még felbontottam volna Pandora levelét, még normális, intellektuális alkatú tinédzser voltam. Ma már tudom, mi a szenvedés. Felnőtt lettem. Oda az ifjúságom. Ráncok keletkeztek a homlokomon. Nem lepne meg, ha reggelre megőszül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efetül szenve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Pan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3 </w:t>
      </w:r>
      <w:r>
        <w:rPr>
          <w:rFonts w:eastAsia="Times New Roman CE" w:cs="Times New Roman CE" w:ascii="Times New Roman CE" w:hAnsi="Times New Roman CE"/>
          <w:sz w:val="24"/>
          <w:szCs w:val="24"/>
        </w:rPr>
        <w:t>Egy egész tekercs vécépapírt használtam el, hogy felszárítsam a könnyeimet. Azóta nem sírtam ennyit, hogy a cleethorpesi búcsúban a vattacukromat elfújta a 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Hajnali 5 </w:t>
      </w:r>
      <w:r>
        <w:rPr>
          <w:rFonts w:eastAsia="Times New Roman CE" w:cs="Times New Roman CE" w:ascii="Times New Roman CE" w:hAnsi="Times New Roman CE"/>
          <w:sz w:val="24"/>
          <w:szCs w:val="24"/>
        </w:rPr>
        <w:t>Alig aludtam. Fölkeltem, és megint néztem, ahogy hasad a haj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mostantól érdektelen és színtelen a számomra. Szürke és gyötrelmes. Arra is gondoltam, hogy öngyilkos leszek, de ez tisztességtelen volna a hátramaradókkal szemben. Hogy kiborítaná anyát, ha a szobámba lépve ott találná a holttestemet. A vizsgákra pedig füty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llektuális utcaseprő leszek. Kafk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5"/>
        <w:t>*</w:t>
      </w:r>
      <w:r>
        <w:rPr>
          <w:rFonts w:eastAsia="Times New Roman CE" w:cs="Times New Roman CE" w:ascii="Times New Roman CE" w:hAnsi="Times New Roman CE"/>
          <w:sz w:val="24"/>
          <w:szCs w:val="24"/>
        </w:rPr>
        <w:t>-idézetekkel fogom meglepni a guberálókat, amikor elhaladnak mel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iért, ó, miért éppen Pandorát kértem, hogy mutassa meg a mellbimbóját?! Bárki más mellbimbója is megtette volna. Nigel szerint Sharon Botts 50 pennyért meg egy kiló szőlőért </w:t>
      </w:r>
      <w:r>
        <w:rPr>
          <w:rFonts w:eastAsia="Times New Roman CE" w:cs="Times New Roman CE" w:ascii="Times New Roman CE" w:hAnsi="Times New Roman CE"/>
          <w:i/>
          <w:iCs/>
          <w:sz w:val="24"/>
          <w:szCs w:val="24"/>
        </w:rPr>
        <w:t xml:space="preserve">mindent </w:t>
      </w:r>
      <w:r>
        <w:rPr>
          <w:rFonts w:eastAsia="Times New Roman CE" w:cs="Times New Roman CE" w:ascii="Times New Roman CE" w:hAnsi="Times New Roman CE"/>
          <w:sz w:val="24"/>
          <w:szCs w:val="24"/>
        </w:rPr>
        <w:t>megmu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üzenetet írtam Pandor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 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is mondhatnék? Faragatlan voltam és ostoba, tudnom kellett volna, hogy úgy fogsz elillanni, mint egy rémült fau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6"/>
        <w:t>*</w:t>
      </w:r>
      <w:r>
        <w:rPr>
          <w:rFonts w:eastAsia="Times New Roman CE" w:cs="Times New Roman CE" w:ascii="Times New Roman CE" w:hAnsi="Times New Roman CE"/>
          <w:sz w:val="24"/>
          <w:szCs w:val="24"/>
        </w:rPr>
        <w:t xml:space="preserve"> Kérlek, legalább egyszer fogadj, és add meg nekem azt a lehetőséget, hogy személyesen kérhessek bocsánatot. Múlhatatlan szerelemmel 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hiszem, jó hangot ütöttem meg. A „rémült faunt” nagymama egyik vacak romantikus regényéből vettem. A borítékra ráhintettem egy kicsit anya Tropa nevű kölnijéből. Este, sötétedés után kézbesítem a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ropa! </w:t>
      </w:r>
      <w:r>
        <w:rPr>
          <w:rFonts w:eastAsia="Times New Roman CE" w:cs="Times New Roman CE" w:ascii="Times New Roman CE" w:hAnsi="Times New Roman CE"/>
          <w:sz w:val="24"/>
          <w:szCs w:val="24"/>
        </w:rPr>
        <w:t>Hogy lehet egy kölnit Tropának hívni! Kész röh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5.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egyedévi bérfizetés napja skóc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áéknál rengeteg vendég volt. Alig jutottam be a házba a sok Jaguártól, Rovertől meg Volvó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zt hittem, haláleset történt a családban, mert a konyhában két apácát láttam meg egy papot. Húsos hasét ettek. Aztán egy gorilla sétált be a konyhába, és kivett a hűtőből egy üveg bort. Gyanút fogtam. Talán jelmezbál van? Elbújtam a nyári konyha mögé, hogy jobban lássak; az egyik hálószobában egy cowboy meg egy ördög beszélgetett, a másikban egy békaember meg három cigány röhögött. A kertben egy páncélos lovag csörömpölt. Mögötte egy neandervölgyi asszony éppen azt kiabálta: – Állj meg, Damian, megtaláltam a konzervnyi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szinten válogatott tündérek, Brekik és bohócok táncoltak, aztán berobbant a gorilla, és rázni kezdett egy hastáncosnővel, aki gusztustalanul áttetsző ruhát hordott. Kilátszott a köldöke és szinte a mellbimbója is. Az arcán csador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7"/>
        <w:t>*</w:t>
      </w:r>
      <w:r>
        <w:rPr>
          <w:rFonts w:eastAsia="Times New Roman CE" w:cs="Times New Roman CE" w:ascii="Times New Roman CE" w:hAnsi="Times New Roman CE"/>
          <w:sz w:val="24"/>
          <w:szCs w:val="24"/>
        </w:rPr>
        <w:t xml:space="preserve"> viselt, micsoda álszenteskedés – mintha bárkit is érdekelt volna az arc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át nem láttam sehol. Körülbelül félórát vártam, aztán odarohantam az ajtóhoz, és bedobtam a borítékot a levélládába. Amikor megfordultam, hogy lerohanjak a kocsifelhajtón, Toulouse-Lautrec</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8"/>
        <w:t>*</w:t>
      </w:r>
      <w:r>
        <w:rPr>
          <w:rFonts w:eastAsia="Times New Roman CE" w:cs="Times New Roman CE" w:ascii="Times New Roman CE" w:hAnsi="Times New Roman CE"/>
          <w:sz w:val="24"/>
          <w:szCs w:val="24"/>
        </w:rPr>
        <w:t xml:space="preserve"> tántorgott ki az ajtón, és belehányt a virágtartóba, amelyből babérfa n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azaértem, a konyhában Victoria királynő és Albert herceg fogadott. – Braithwaite-ékhez megyünk – mondta Victoria királynő. – Etesd meg a kutyát – tette hozzá Albert herceg. Azután uralkodói pózban kivonultak a konyhából, és Pandoráék felé vették az útjukat. Ebben a házban nekem senki nem mond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eresztjáró vasárnap. 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3 </w:t>
      </w:r>
      <w:r>
        <w:rPr>
          <w:rFonts w:eastAsia="Times New Roman CE" w:cs="Times New Roman CE" w:ascii="Times New Roman CE" w:hAnsi="Times New Roman CE"/>
          <w:sz w:val="24"/>
          <w:szCs w:val="24"/>
        </w:rPr>
        <w:t>Anya rosszul érzi magát. Így jár, aki hajnali négyig mulat. Apa még ágyban van, de nemsokára fel kell kelnie. Megígértük nagymamának, hogy délután elvisszük a rózsaker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ste 7 </w:t>
      </w:r>
      <w:r>
        <w:rPr>
          <w:rFonts w:eastAsia="Times New Roman CE" w:cs="Times New Roman CE" w:ascii="Times New Roman CE" w:hAnsi="Times New Roman CE"/>
          <w:sz w:val="24"/>
          <w:szCs w:val="24"/>
        </w:rPr>
        <w:t>A rózsakert valószínűleg a legunalmasabb hely a világon, a felnőttek mégis körbe-körbe sétálnak, és majd elolvadnak a gyönyörűsé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vett egy tucat rózsatövet, egy zsák műtrágyát meg egy műanyag Ámor virágtar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pedig kiválasztott egy Pauline névre hallgató rózsatövet. Ő meg anya kéz a kézben, érzel-gősen bámulták egymást, a tő fölött. Magukra hagytam őket, és megnéztem a rovarirtókat a legalsó polc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 gondolattal játszottam, hogy veszek egy üveggel, amikor is nagymama odakiabált, hogy vigyem a műtrágyát a kocsihoz. Így aztán elmémből tovatűnt a halál gondol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7.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 a matekleckét csináltam a negyedikesek öltözőjében, amikor valami bizalmas beszélgetésből Pandora hangja ütötte meg a fü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uperjó buli volt. De én valahogy nyugtala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történt, Pan? – kérdezte Claire Nel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halálkomolyan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óval túlságosan </w:t>
      </w:r>
      <w:r>
        <w:rPr>
          <w:rFonts w:eastAsia="Times New Roman CE" w:cs="Times New Roman CE" w:ascii="Times New Roman CE" w:hAnsi="Times New Roman CE"/>
          <w:i/>
          <w:iCs/>
          <w:sz w:val="24"/>
          <w:szCs w:val="24"/>
        </w:rPr>
        <w:t xml:space="preserve">élveztem </w:t>
      </w:r>
      <w:r>
        <w:rPr>
          <w:rFonts w:eastAsia="Times New Roman CE" w:cs="Times New Roman CE" w:ascii="Times New Roman CE" w:hAnsi="Times New Roman CE"/>
          <w:sz w:val="24"/>
          <w:szCs w:val="24"/>
        </w:rPr>
        <w:t>a hastáncos jelmezt. Pedig teljesen ellentmond a feminista elveimnek, hogy mutogassam a test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továbbmentek a folyosón, és Claire Nelson állapotos macskájáról dum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óval Pandora, aki nem volt hajlandó megmutatni nekem az </w:t>
      </w:r>
      <w:r>
        <w:rPr>
          <w:rFonts w:eastAsia="Times New Roman CE" w:cs="Times New Roman CE" w:ascii="Times New Roman CE" w:hAnsi="Times New Roman CE"/>
          <w:i/>
          <w:iCs/>
          <w:sz w:val="24"/>
          <w:szCs w:val="24"/>
        </w:rPr>
        <w:t xml:space="preserve">egyik </w:t>
      </w:r>
      <w:r>
        <w:rPr>
          <w:rFonts w:eastAsia="Times New Roman CE" w:cs="Times New Roman CE" w:ascii="Times New Roman CE" w:hAnsi="Times New Roman CE"/>
          <w:sz w:val="24"/>
          <w:szCs w:val="24"/>
        </w:rPr>
        <w:t xml:space="preserve">mellbimbóját hálószobám homályos magányában, társaságban minden további nélkül mutogatja </w:t>
      </w:r>
      <w:r>
        <w:rPr>
          <w:rFonts w:eastAsia="Times New Roman CE" w:cs="Times New Roman CE" w:ascii="Times New Roman CE" w:hAnsi="Times New Roman CE"/>
          <w:i/>
          <w:iCs/>
          <w:sz w:val="24"/>
          <w:szCs w:val="24"/>
        </w:rPr>
        <w:t>mindket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nyvtárban belebotlottam Botsáskába. Vele volt a fia, Bicska Maxwell is. Ahhoz képest, hogy milyen sovány nő, Botsáska elég kövérne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xwell a könyveket hányta le a polcokról, míg Botsáska meg én azokról az időkről beszélgettünk, amikor még apa barátnője volt. Mondtam neki, hogy micsoda marha szerencséje volt, hogy megúszta apát, de ő védte, és azt felelte: – Ha kettesben vagyunk, George egészen más. Olyan </w:t>
      </w:r>
      <w:r>
        <w:rPr>
          <w:rFonts w:eastAsia="Times New Roman CE" w:cs="Times New Roman CE" w:ascii="Times New Roman CE" w:hAnsi="Times New Roman CE"/>
          <w:i/>
          <w:iCs/>
          <w:sz w:val="24"/>
          <w:szCs w:val="24"/>
        </w:rPr>
        <w:t xml:space="preserve">drága, </w:t>
      </w:r>
      <w:r>
        <w:rPr>
          <w:rFonts w:eastAsia="Times New Roman CE" w:cs="Times New Roman CE" w:ascii="Times New Roman CE" w:hAnsi="Times New Roman CE"/>
          <w:sz w:val="24"/>
          <w:szCs w:val="24"/>
        </w:rPr>
        <w:t>olyan kedves. – Hát persze, dr. Jekyl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29"/>
        <w:t>*</w:t>
      </w:r>
      <w:r>
        <w:rPr>
          <w:rFonts w:eastAsia="Times New Roman CE" w:cs="Times New Roman CE" w:ascii="Times New Roman CE" w:hAnsi="Times New Roman CE"/>
          <w:sz w:val="24"/>
          <w:szCs w:val="24"/>
        </w:rPr>
        <w:t xml:space="preserve"> is az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vettem </w:t>
      </w:r>
      <w:r>
        <w:rPr>
          <w:rFonts w:eastAsia="Times New Roman CE" w:cs="Times New Roman CE" w:ascii="Times New Roman CE" w:hAnsi="Times New Roman CE"/>
          <w:i/>
          <w:iCs/>
          <w:sz w:val="24"/>
          <w:szCs w:val="24"/>
        </w:rPr>
        <w:t>A munkásosztály helyzete Angliában</w:t>
      </w:r>
      <w:r>
        <w:rPr>
          <w:rFonts w:eastAsia="Times New Roman CE" w:cs="Times New Roman CE" w:ascii="Times New Roman CE" w:hAnsi="Times New Roman CE"/>
          <w:sz w:val="24"/>
          <w:szCs w:val="24"/>
        </w:rPr>
        <w:t>t Engels Frigye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ste 1/2 11 </w:t>
      </w:r>
      <w:r>
        <w:rPr>
          <w:rFonts w:eastAsia="Times New Roman CE" w:cs="Times New Roman CE" w:ascii="Times New Roman CE" w:hAnsi="Times New Roman CE"/>
          <w:sz w:val="24"/>
          <w:szCs w:val="24"/>
        </w:rPr>
        <w:t>Most jövök rá, hogy Botsáska jelen időt használt, amikor apával való kapcsolatára utalt. Hát ez teljes képtelenség! Hogy egy harmincéves nő ne legyen tisztában az alapvető angol nyelvhelyességi szabály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9.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emmi válasz Pandorától. Ha összeakadunk a suliban, keresztülnéz rajtam, mintha én lennék a láthatatlan ember. Megkérdeztem Nigelt, hol találkozhatnék Sharon Bottsszal. Elmentem a zöldségeshez is, hogy megtudjam, mibe kerül fél kiló sző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áldozó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e belekezdtem Engels papa könyvébe. Apa meglátta, mit olvasok, és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 ez a komcsi zagyvaság a 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t feleltem: – Arról az osztályról szól, amiből te is szárma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pa azt mondta: – Eleget dolgoztam, gürcöltem és harcoltam, hogy bekerüljek a középosztályba, és most, hogy már odatartozom, nem akarom, hogy a fiam a prolikat meg forradalmárokat istenít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áltatja magát, ha azt hiszi, hogy már középosztálybeli. Most is legszívesebben főtt kolbászt eszik mustá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Épp a </w:t>
      </w:r>
      <w:r>
        <w:rPr>
          <w:rFonts w:eastAsia="Times New Roman CE" w:cs="Times New Roman CE" w:ascii="Times New Roman CE" w:hAnsi="Times New Roman CE"/>
          <w:i/>
          <w:iCs/>
          <w:sz w:val="24"/>
          <w:szCs w:val="24"/>
        </w:rPr>
        <w:t xml:space="preserve">Totálkáros a karburátor </w:t>
      </w:r>
      <w:r>
        <w:rPr>
          <w:rFonts w:eastAsia="Times New Roman CE" w:cs="Times New Roman CE" w:ascii="Times New Roman CE" w:hAnsi="Times New Roman CE"/>
          <w:sz w:val="24"/>
          <w:szCs w:val="24"/>
        </w:rPr>
        <w:t>együttest hallgattam, amikor anya megkérdezte, nem zavar-e, hogy egyetlen gyerek vagyok. Azt feleltem, épp ellenkezőleg, nagyon is örülö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azt kérdezte, öcsikét vagy húgocskát szeretnék-e jobban. Azt feleltem, egyiket sem. Mit macerálnak folyton a kiskölykökkel? Remélem, nem akarnak örökbe fogadni nekem egy testvért. Rettenetes szülők. Tessék rám nézni. Totál idegbeteg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áldozócsütörtök utáni vasárnap. új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osszul aludtam, úgyhogy nagyon korán fölkeltem, és elsétáltam Pandoráék háza felé. Elképzeltem, amint a formatervezett skandináv ágyában fekszik, a Gucci-féle hálóingében, és nem szégyellem bevallani, könnyek szöktek a szemembe. Ámde letöröltem őket, és továbbmentem, hogy meglátogassam Bertet és Queeni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őrjöngő vénasszony nyitott ajtót azzal, hogy: – Mi a fenének versz ki az ágyból? – Queenie volt az, felcsavart hajjal, arckikészíté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csánatot kértem és hazamentem, hogy teával ébresszem anyát és apát. Talán bizony hálásak voltak? Nem! Anya azt mondta: – Az isten szerelőiére, Adrian, vasárnap hajnal van, miért nem hagysz minket békén?! Inkább vedd meg az újságokat vagy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ettem és elolvastam az újságokat, aztán bevittem a szüleimnek. Azt hiszem, lejjebb kellene venni a központi fűtést, mert mindketten nagyon vörösek voltak. Kifelé menet hallottam, hogy anya azt mondja: – George, fel kell szereltetnünk egy zárat az ajt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győzelem napja kana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lementem az ifjúsági klubba. Amilyen az én formám, ott volt Barry Kent a bandá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k Lemon egy filmet vetített a derbyshire-i barlangászat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érdekelt, de borzasztó nehéz volt követni, mert Barry Kent állandóan a vetítő elé tartotta az ujjait, és nyulakat, zsiráfokat meg más állatfigurákat muto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arry Kent átment a presszóba, hogy ott pártolja a felszolgáló ifjúsági aktivistát, elmondtam Rick Lemonnak a problémá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 Hát ez nem hangzik valami jól, Adrian, de ma este dolgom van. Nézz át holnap délután hatkor, és majd megfaggyúzzuk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ez annyit jelent, hogy holnap délután hatkor beszélni akar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em Rick irodájába az ifjúsági klubba. Sokáig beszéltünk a problémáimról. Rick azt mondta, hogy a „nyárspolgáriság tipikus produktuma” vagyok. Meg hogy a problémáim generációmnak „a fokozottan urbanizált társadalomtól való elidegenedésének” következményei. Meg hogy a szüleim „szellemi és erkölcsi hullák”. Meggyújtott egy hosszú fűcigit, és azt mondta: – Lazíts, Adrian. Ne tarts a csordával. Próbáld meg a konvenciók bilincseitől mentesen élni az életedet. – Aztán az órájára nézett. – Jézusom, azt mondtam neki, hétre otthon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étáltunk, beszállt a rozoga Citroënjébe, és azt mondta: – El kéne jönnöd valamelyik este vacso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hogy még mindig a régi gumigyárban rosszhiszemű jogcím nélküli-e. Azt felelte: – Nem, kiköltöztünk az új lakótelep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eldönteni, hogy jobban vagy rosszabbul érzem-e magam most, hogy beszéltem Rickkel. Egészében véve, azt hiszem, rosszabb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ohn Nott bemondta a hírekben, hogy „egyik hajónk súlyosan megrongálódott”. Remélem, nem a </w:t>
      </w:r>
      <w:r>
        <w:rPr>
          <w:rFonts w:eastAsia="Times New Roman CE" w:cs="Times New Roman CE" w:ascii="Times New Roman CE" w:hAnsi="Times New Roman CE"/>
          <w:i/>
          <w:iCs/>
          <w:sz w:val="24"/>
          <w:szCs w:val="24"/>
        </w:rPr>
        <w:t xml:space="preserve">Canberra. </w:t>
      </w:r>
      <w:r>
        <w:rPr>
          <w:rFonts w:eastAsia="Times New Roman CE" w:cs="Times New Roman CE" w:ascii="Times New Roman CE" w:hAnsi="Times New Roman CE"/>
          <w:sz w:val="24"/>
          <w:szCs w:val="24"/>
        </w:rPr>
        <w:t>Azon van Barry Kent báty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6.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terhes! Az én anyám!!!!!!!!!!!!!</w:t>
      </w:r>
    </w:p>
    <w:p>
      <w:pPr>
        <w:pStyle w:val="Normal"/>
        <w:rPr/>
      </w:pPr>
      <w:r>
        <w:rPr>
          <w:rFonts w:eastAsia="Times New Roman CE" w:cs="Times New Roman CE" w:ascii="Times New Roman CE" w:hAnsi="Times New Roman CE"/>
          <w:sz w:val="24"/>
          <w:szCs w:val="24"/>
        </w:rPr>
        <w:t>Mindenki rajtam fog röhögni a suliban. Hogy tehette ezt velem? Már a harmadik hónapban van, úgyhogy novemberre beköltözik ide egy csecsemő. Remélem, nem kívánják tőlem, hogy egy szobában lakjak vele. Nem létezik, hogy éjszaka felkeljek csak azért, hogy odaadjam a cuclisüve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eim egyáltalán nem készítettek föl rá vagy ilyesmi. Spagettit ettünk pirítóssal, amikor apa egész mellékesen megjegyezte: – Apropó, Adrian, gratulálhatsz, anyád három hónapos terh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tuláljak?! Kíváncsi vagyok, hogy fogok leérettségizni két év múlva? Hogy tanuljak, ha egy kiskölyök tör-zúz körül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0 </w:t>
      </w:r>
      <w:r>
        <w:rPr>
          <w:rFonts w:eastAsia="Times New Roman CE" w:cs="Times New Roman CE" w:ascii="Times New Roman CE" w:hAnsi="Times New Roman CE"/>
          <w:sz w:val="24"/>
          <w:szCs w:val="24"/>
        </w:rPr>
        <w:t>Este jóéjtpuszit adtam szegény anyának. Megkérdezte: – Örülsz, hogy kistestvéred lesz, Adrian? – Azt hazudtam, hogy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ajó, amelyik elsüllyedt, a </w:t>
      </w:r>
      <w:r>
        <w:rPr>
          <w:rFonts w:eastAsia="Times New Roman CE" w:cs="Times New Roman CE" w:ascii="Times New Roman CE" w:hAnsi="Times New Roman CE"/>
          <w:i/>
          <w:iCs/>
          <w:sz w:val="24"/>
          <w:szCs w:val="24"/>
        </w:rPr>
        <w:t xml:space="preserve">Coventry </w:t>
      </w:r>
      <w:r>
        <w:rPr>
          <w:rFonts w:eastAsia="Times New Roman CE" w:cs="Times New Roman CE" w:ascii="Times New Roman CE" w:hAnsi="Times New Roman CE"/>
          <w:sz w:val="24"/>
          <w:szCs w:val="24"/>
        </w:rPr>
        <w:t>volt. Nagyon szomorú. Örülök, hogy apát visszautasította a hadügyminisztéri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égipostalevelet kaptam Hamish Mancinitől, az amerikai sráctól, akivel tavaly nyáron ismerkedte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1889. West 33. utca</w:t>
      </w:r>
    </w:p>
    <w:p>
      <w:pPr>
        <w:pStyle w:val="Normal"/>
        <w:jc w:val="right"/>
        <w:rPr/>
      </w:pPr>
      <w:r>
        <w:rPr>
          <w:rFonts w:eastAsia="Times New Roman CE" w:cs="Times New Roman CE" w:ascii="Times New Roman CE" w:hAnsi="Times New Roman CE"/>
          <w:sz w:val="24"/>
          <w:szCs w:val="24"/>
        </w:rPr>
        <w:t>New Yor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övi Aid!</w:t>
      </w:r>
    </w:p>
    <w:p>
      <w:pPr>
        <w:pStyle w:val="Normal"/>
        <w:rPr/>
      </w:pPr>
      <w:r>
        <w:rPr>
          <w:rFonts w:eastAsia="Times New Roman CE" w:cs="Times New Roman CE" w:ascii="Times New Roman CE" w:hAnsi="Times New Roman CE"/>
          <w:sz w:val="24"/>
          <w:szCs w:val="24"/>
        </w:rPr>
        <w:t>Le vagy döbbenve, mi? Gondoltam, írok. Mostanában le voltam lombozva egy hangyányit. Mikor a mutter elvált numero négytől, totál kiakadtam. Csakhogy! Hamish Mancini nincs ideragasztva, és nem fog bedünnyögni az ősök baromságaitól, nem ám, szőr Aid! Átugrom hozzátok egy kicsit. Van zsozsó, van dokument, nincs az az isten, hogy itt rohadjak! Holnap felragadok a madárra, és onnan minden ofé, megkuksizzuk ős brit kúriátok az ős Midlands vidé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 romok között fogunk korzózni. Ofé? Fölfedezzük Shakespeare földjét. Van egy kis szuperlibanon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va, viszlát szombato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mish Manci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lolvastam, majd újraolvastam, azt hiszem, megfejtettem: Hamish idejön hozzánk! Szombaton érkezik. Bár ne mondtam volna neki, hogy nádtetős kúriában lak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nem szóltam a szüleimnek. Anya szerint Hamish rontotta el a házasságtörő nyaralást </w:t>
      </w:r>
      <w:r>
        <w:rPr>
          <w:rFonts w:eastAsia="Times New Roman CE" w:cs="Times New Roman CE" w:ascii="Times New Roman CE" w:hAnsi="Times New Roman CE"/>
          <w:i/>
          <w:iCs/>
          <w:sz w:val="24"/>
          <w:szCs w:val="24"/>
        </w:rPr>
        <w:t>avec Lucas,</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30"/>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 állandó szájjártatá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uli után műfogrögzítésre mentem. A fogász, visszaélve hátrányos helyzetemmel a fogorvosi székben, becsmérlő kijelentésekkel illette az angol fogakat. Az asszisztense maláj, úgyhogy mindkettejüket alaposan megtiporták a gyarmatosítók csizmá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sétáltam haza, rettegtem, hogyan fogadják majd a hírt Hamish Mancini érkezéséről. A kutya félúton elém jött a zsákutcában. Jólesett látni a boldog pof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nagy hűhót csaptam szegény várandós édesanyám körül. Csináltam neki egy csésze kávét, és ragaszkodtam hozzá, hogy feltegye a lábát a díványra. Párnát nyomkodtam a feje alá, és odaadtam a rádióújságot, hogy legyen mit olvasnia. Régi filmekben láttam, hogy így kell (Carry Grant ugyanezt csinálta Doris Day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mondta: – Nagyon kedves tőled, Adrian, de csak néhány percre ülhetek le; félóra múlva habteniszparti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angulatban volt, úgyhogy elmondtam neki: jön Hamish. Kissé megkeményedett a tekintete, és összeszorította az ajkát, de nem gurult be. Lehet, hogy a terhesség higgasztott valamicskét a vérmérsékle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1/2 11 </w:t>
      </w:r>
      <w:r>
        <w:rPr>
          <w:rFonts w:eastAsia="Times New Roman CE" w:cs="Times New Roman CE" w:ascii="Times New Roman CE" w:hAnsi="Times New Roman CE"/>
          <w:sz w:val="24"/>
          <w:szCs w:val="24"/>
        </w:rPr>
        <w:t>A vendégszoba kész, a spájz tömve konzervvel, a mélyhűtő csurig darált disznóhússal, csöves kukoricával és vesepecsenyével. A fürdőszoba az amerikai higiéniai szabványoknak megfelelően kisuvickolva, a kutya kikefélve, csak Hamish Mancini nincs se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ük a kilencórás híradót, de egyetlen gép sem zuhant az Atlanti-óceánba, sem ma, sem a hét folyam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kor apa azt mondta: – Hát én egy percig sem ülök itt tovább a legjobb ruhámban. – Mindannyian levettük a „legjobb ruhánkat”, és aludni men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Hajnali 5 </w:t>
      </w:r>
      <w:r>
        <w:rPr>
          <w:rFonts w:eastAsia="Times New Roman CE" w:cs="Times New Roman CE" w:ascii="Times New Roman CE" w:hAnsi="Times New Roman CE"/>
          <w:sz w:val="24"/>
          <w:szCs w:val="24"/>
        </w:rPr>
        <w:t>Hamish Mancini itt van a vendégszobában. Appalache-i hegyi nótákat játszik a steelgitárján. Taxival jött a Heathrow repülőtérről (200 kilométer!), a sofőr simán megtalálta a házunkat, de Hamish nem akarta elhinni, hogy ez a jó cím, és körbehajtatott a szerencsétlen pasival az egész kerületben. A nádtetős kúriát kereste. Végül a taxisofőr visszatért a házunkhoz, és kirángatta apát az ágyból. Hamish a lestrapált taxisofőrnek dollárral fiz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0.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pünkösd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mish a reggelinél szörnyű faux pas-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1"/>
        <w:t>*</w:t>
      </w:r>
      <w:r>
        <w:rPr>
          <w:rFonts w:eastAsia="Times New Roman CE" w:cs="Times New Roman CE" w:ascii="Times New Roman CE" w:hAnsi="Times New Roman CE"/>
          <w:sz w:val="24"/>
          <w:szCs w:val="24"/>
        </w:rPr>
        <w:t xml:space="preserve"> csinált. – Hé, Pauline, hol az a Lucas nevű pasas? Rettenetes csönd támadt, aztán apa hidegen azt felelte: – A feleségem és Mr. Lucas már nem bar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mish folytatta: – Hát ez kár, Mr. Lucas piszok jó fej volt.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tt, Angliában rendszerint nem beszélgetünk magánügyekről a reggelinél – mondta a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ez az a híres angol tartózkodás, erről már hallottam – felelte Hamish. Olyan boldognak látszott, mintha egész falura való nádtetős kúriát talá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elvittük Berthez és Queenie-hez, magánkívül volt az örömtől. Visszaúton a kocsiban végig azt hajtogatta: Jesszasz! Tiszta Philemon meg Baucisz.</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2"/>
        <w:t>*</w:t>
      </w:r>
      <w:r>
        <w:rPr>
          <w:rFonts w:eastAsia="Times New Roman CE" w:cs="Times New Roman CE" w:ascii="Times New Roman CE" w:hAnsi="Times New Roman CE"/>
          <w:sz w:val="24"/>
          <w:szCs w:val="24"/>
        </w:rPr>
        <w:t xml:space="preserve"> Most buktam bel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tízkor bezuhantam az ágyba, teljesen kikészültem Hamish állandó lelkes ordibálás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1. Hétfő</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tavaszi munkaszüneti nap az egyesült királyságban, kivéve skóciá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emzeti ünnep skóc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ősök napja az egyesült állam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vittük Hamisht a szabadidőközpont kis vidám parkjába. Most először látszott kicsit csalódottnak. Azt mondta: – Azt hiszem, Disneyland miatt téves élvezetiszint-elvárásaim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itte anyát dodzsemezni, én meg apával felültem a Repülő Ostorszíjra. Torkomon akadt a rémület, apának ugyancsak! Addig minden rendben volt, amíg le nem néztem, és meg nem láttam a degenerált gépkezelőt. Olyan volt, mint a neandervölgyi ősember farmerban, és én egy ilyennek a mancsaiba helyeztem az él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tíz évet öregedett, mire leszállt a Repülő Ostorszíjról. De amikor anya megkérdezte, jól érezte-e magát, azt felelte: – Óriási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Hamishhoz szegődött; követi, bárhova megy. Hamish Öreg Havernek hívja, és émelyítő dalokat énekel neki amerikai kutyákról, akik halott gazdáik sírján ücsörö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yául érzem magam, ha csak rágondolok, hogy milyen könnyű megvásárolni ennek a céda kutyának a kegy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mish látni akarja Pandorát. Elmondtam neki, hogy áll a dolog közöttünk, de Hamish rám se bagózik. Csak annyit mondott: – Az isten szerelmére, attól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még találkozhatom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telefonált nagymama, és kérte, hogy apa menjen el érte. Mondtam neki, hogy egy amerikai vendég van nálunk, mire egyből meggondolta magát. – Túl öreg vagyok én már ahhoz, hogy amerikaiakkal bajlódjak, Adrian – mondta szegény nagy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ish kiszúrta Pandora számát az előszobaasztalon lévő telefonregiszterből, felhívta, és meghívatta magát vacso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galább végre csönd van a házban. </w:t>
      </w:r>
      <w:r>
        <w:rPr>
          <w:rFonts w:eastAsia="Times New Roman CE" w:cs="Times New Roman CE" w:ascii="Times New Roman CE" w:hAnsi="Times New Roman CE"/>
          <w:i/>
          <w:iCs/>
          <w:sz w:val="24"/>
          <w:szCs w:val="24"/>
        </w:rPr>
        <w:t>A csendes amerikai</w:t>
      </w:r>
      <w:r>
        <w:rPr>
          <w:rFonts w:eastAsia="Times New Roman CE" w:cs="Times New Roman CE" w:ascii="Times New Roman CE" w:hAnsi="Times New Roman CE"/>
          <w:sz w:val="24"/>
          <w:szCs w:val="24"/>
        </w:rPr>
        <w:t>t olvasom, Graham Greene</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3"/>
        <w:t>*</w:t>
      </w:r>
      <w:r>
        <w:rPr>
          <w:rFonts w:eastAsia="Times New Roman CE" w:cs="Times New Roman CE" w:ascii="Times New Roman CE" w:hAnsi="Times New Roman CE"/>
          <w:sz w:val="24"/>
          <w:szCs w:val="24"/>
        </w:rPr>
        <w:t xml:space="preserve"> írta, ez biztos annak a Hughie Greene-nek a bátyja, aki kettővel fölöttem j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Hamish síelni ment Pandorával a </w:t>
      </w:r>
      <w:r>
        <w:rPr>
          <w:rFonts w:eastAsia="Times New Roman CE" w:cs="Times New Roman CE" w:ascii="Times New Roman CE" w:hAnsi="Times New Roman CE"/>
          <w:i/>
          <w:iCs/>
          <w:sz w:val="24"/>
          <w:szCs w:val="24"/>
        </w:rPr>
        <w:t xml:space="preserve">száraz </w:t>
      </w:r>
      <w:r>
        <w:rPr>
          <w:rFonts w:eastAsia="Times New Roman CE" w:cs="Times New Roman CE" w:ascii="Times New Roman CE" w:hAnsi="Times New Roman CE"/>
          <w:sz w:val="24"/>
          <w:szCs w:val="24"/>
        </w:rPr>
        <w:t>lesiklópályára. Remélem, mindketten kitörik valamijüket; ha szerencsém van, a nyak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agammal vittem Hamisht, hadd lássa, hogyan működik egy angol középiskola. Korábban csak annyit tudott az angol iskolákról, amennyit a </w:t>
      </w:r>
      <w:r>
        <w:rPr>
          <w:rFonts w:eastAsia="Times New Roman CE" w:cs="Times New Roman CE" w:ascii="Times New Roman CE" w:hAnsi="Times New Roman CE"/>
          <w:i/>
          <w:iCs/>
          <w:sz w:val="24"/>
          <w:szCs w:val="24"/>
        </w:rPr>
        <w:t>Copperfield Dávid</w:t>
      </w:r>
      <w:r>
        <w:rPr>
          <w:rFonts w:eastAsia="Times New Roman CE" w:cs="Times New Roman CE" w:ascii="Times New Roman CE" w:hAnsi="Times New Roman CE"/>
          <w:sz w:val="24"/>
          <w:szCs w:val="24"/>
        </w:rPr>
        <w:t>ba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4"/>
        <w:t>*</w:t>
      </w:r>
      <w:r>
        <w:rPr>
          <w:rFonts w:eastAsia="Times New Roman CE" w:cs="Times New Roman CE" w:ascii="Times New Roman CE" w:hAnsi="Times New Roman CE"/>
          <w:sz w:val="24"/>
          <w:szCs w:val="24"/>
        </w:rPr>
        <w:t xml:space="preserve"> olvasott, így aztán kicsit csalódott volt, szörnyen sajnálta, hogy a rituális korbácsolások és vesszőzések időközben megszű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r. Dock, az angoltanár megkérte Hamisht, hogy tartson az osztálynak rövid beszámolót „angliai benyomásairól”. Hamish egyáltalán nem jött zavarba. Kiállt az osztály elé, a rágógumiját Mr. Dock papírkosarába köpte, és azt mondta: – Hát, Anglia óriási, frankó, tényleg príma. Jesz-szasz, hogy milyen zöld! Már hogy </w:t>
      </w:r>
      <w:r>
        <w:rPr>
          <w:rFonts w:eastAsia="Times New Roman CE" w:cs="Times New Roman CE" w:ascii="Times New Roman CE" w:hAnsi="Times New Roman CE"/>
          <w:i/>
          <w:iCs/>
          <w:sz w:val="24"/>
          <w:szCs w:val="24"/>
        </w:rPr>
        <w:t xml:space="preserve">igazi </w:t>
      </w:r>
      <w:r>
        <w:rPr>
          <w:rFonts w:eastAsia="Times New Roman CE" w:cs="Times New Roman CE" w:ascii="Times New Roman CE" w:hAnsi="Times New Roman CE"/>
          <w:sz w:val="24"/>
          <w:szCs w:val="24"/>
        </w:rPr>
        <w:t>zöld! Imádom az itteni kürtőket (kémények; fordította: Mr. Dock). Az Almában (New Yor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5"/>
        <w:t>*</w:t>
      </w:r>
      <w:r>
        <w:rPr>
          <w:rFonts w:eastAsia="Times New Roman CE" w:cs="Times New Roman CE" w:ascii="Times New Roman CE" w:hAnsi="Times New Roman CE"/>
          <w:sz w:val="24"/>
          <w:szCs w:val="24"/>
        </w:rPr>
        <w:t xml:space="preserve"> egyáltalán nincsenek kürtők (kémények). De azt hiszem, a legbaróbb… szóval az itteni csajok. (Itt a szeme találkozott Pandoráéval.) A felszínen talán olyanok, mint a jéghegy, de a felszín alatti hétnyolcad, hát az, jesszasz, hogy be tud zsongatni egy pasit! – Még tíz percig nyomta! Fellélegeztem, amikor kicsöng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huszonnégy napja nem beszél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mish minden pillanatát Pandoráéknál tölti. Ez visszaélés a vendégszeretetünkkel. Távirat jött Amerikából. MANCINI-nek címezték, de azért felbontottam, arra az esetre, ha az anyja meghalt volna vagy ilyes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icsikeem stop gyere haza a mamihoz stop meg kell proobaalnunk pozitiv hataast gyakorolni egymaasra stop hogy baannak veled a britek stop taaviratozz hogy mikor eerkezel a kennedyre stop van egy uuj pszichomookusom stop portugaal stop ethel glittensteiner eskueszik raa hogy kigyoogyitotta a kleptomaaniaajaabool</w:t>
      </w:r>
      <w:r>
        <w:rPr>
          <w:rStyle w:val="FootnoteCharacters"/>
          <w:rStyle w:val="FootnoteAnchor"/>
          <w:rFonts w:eastAsia="Times New Roman CE" w:cs="Times New Roman CE" w:ascii="Times New Roman CE" w:hAnsi="Times New Roman CE"/>
          <w:smallCaps/>
          <w:position w:val="0"/>
          <w:sz w:val="24"/>
          <w:sz w:val="24"/>
          <w:szCs w:val="24"/>
          <w:vertAlign w:val="baseline"/>
        </w:rPr>
        <w:footnoteReference w:customMarkFollows="1" w:id="36"/>
        <w:t>*</w:t>
      </w:r>
      <w:r>
        <w:rPr>
          <w:rFonts w:eastAsia="Times New Roman CE" w:cs="Times New Roman CE" w:ascii="Times New Roman CE" w:hAnsi="Times New Roman CE"/>
          <w:smallCaps/>
          <w:sz w:val="24"/>
          <w:szCs w:val="24"/>
        </w:rPr>
        <w:t xml:space="preserve"> stop milyen az idoe stop itt szoernyue meleg van stop de nem annyira a hoeseeg mint inkaabb a paaratartalom stop add aat uedvoezletem adriannak paulinenak ees mr lucasnak stop imaadlak kicsike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ézbesítettem a táviratot Pandoráékhoz. Pandora egy árva szó nélkül vette át tőlem. Én egy árva szó nélkül fordítottam há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5.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mish hazament a Mamihoz. Ha legközelebb megszökik otthonról, remélem, a Hoorn-fokra vagy az Északi-sarkkörre megy, vagy bárhová, ahol nagy valószínűséggel nem tartózko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vasárnapja. holdt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ész nap ki sem mozdultam a szobámból, a falk-landi hadjárat térképét egyeztettem a legújabb eseményekkel. Nagyon is tudatában vagyok, hogy egy történelmi korszak tanúja vagyok, és én, Adrian Mole megjövendölöm, hogy az angol nép lemondásra fogja kényszeríteni a korm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7.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emzeti ünnep az ír köztársa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Nelson macs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közös ben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hogy mindannyian gyereket vagy kölyköt vagy fiókát vagy mit várnak. A kerület termékenységi mutatói egyszerűen elképesztőek. Az ember nem mehet végig az utcán anélkül, hogy állandóan terhes anyákba ne botlana, és mindez azóta, amióta a tanács fluoridot kevert a ví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lálkoztam Bert Baxterrel az újságos előtt. A tolószékében ült, és a Morning Star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7"/>
        <w:t>*</w:t>
      </w:r>
      <w:r>
        <w:rPr>
          <w:rFonts w:eastAsia="Times New Roman CE" w:cs="Times New Roman CE" w:ascii="Times New Roman CE" w:hAnsi="Times New Roman CE"/>
          <w:sz w:val="24"/>
          <w:szCs w:val="24"/>
        </w:rPr>
        <w:t xml:space="preserve"> olvasta. Sokáig -beszélgettünk a munkásosztály kultúrájáról. Bert azt mondta, ha fiatalabb lenne, beszivárogna a Su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8"/>
        <w:t>*</w:t>
      </w:r>
      <w:r>
        <w:rPr>
          <w:rFonts w:eastAsia="Times New Roman CE" w:cs="Times New Roman CE" w:ascii="Times New Roman CE" w:hAnsi="Times New Roman CE"/>
          <w:sz w:val="24"/>
          <w:szCs w:val="24"/>
        </w:rPr>
        <w:t xml:space="preserve"> szerkesztőségébe, és ripityára törné a nyomdagép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 rávenni, hogy csatlakozzam az Ifjú Kommunistákhoz. Azt mondtam, hogy gondolkozni fogok rajta. Öt percig gondolkoztam rajta, azután úgy döntöttem, hogy inkább nem. Még a vizsgabizottság fülébe j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9.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tt az ideje, hogy kidobjam a dedós cuccaimat, úgyhogy leszedtem a polcokról az összes rózsaszín és égszínkék könyvet. Berámoltam mindet egy Tuborg sörösládába, és kiraktam az ajtóm elé. Remélem, a szüleim megértik a célzást, és ezek után már nem fognak úgy beszélni velem, mintha gyengeelméjű lennék. Aki megérti, hogyan működik a Nemzetközi Valutaalap (márpedig a múlt heti matekórán megértettem), több tiszteletet érde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sáska terh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láttam a szövetkezeti boltban. Bicska Maxwell éppen cirkuszt csinált a kasszánál, így aztán megúsztam a beszélgetést. Szerencsétlen nő rémesen néz ki. Úgy kell neki, így jár, aki fűvel-fával. Kíváncsi vagyok, ki az a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ának elege van a csatornapart-karbantartásfelügyelői állásából. Azt mondja, hogy amint a csapata: Boz, Baz, Maz, Daz és Gaz megtisztított egy csatornaszakaszt, rögtön előkúszik valami rohadék, és még aznap éjjel telerondítja a habtiszta csatornapartot egyhavi háztartási szemé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zonok egy kissé lekókadtak, és hanyatlik a harci szellem. Felajánlottam, hogy felállítunk egy éjjeli őrcsapatot, de apa azt felelte, hogy ha már valaki háromszáz métert cűgölt egy ócska matracot a sötétben, nem fogja elhalasztani a kihajítását egy csapat ragyás iskolás gyerek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rtam Mr. Tydemannak a BBC-be, és küldtem neki egy újabb költeményt. Norvégiát választottam témául, mert a norvég bőriparnak aztán igazán szakértőj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r. Tydeman!</w:t>
      </w:r>
    </w:p>
    <w:p>
      <w:pPr>
        <w:pStyle w:val="Normal"/>
        <w:rPr/>
      </w:pPr>
      <w:r>
        <w:rPr>
          <w:rFonts w:eastAsia="Times New Roman CE" w:cs="Times New Roman CE" w:ascii="Times New Roman CE" w:hAnsi="Times New Roman CE"/>
          <w:sz w:val="24"/>
          <w:szCs w:val="24"/>
        </w:rPr>
        <w:t xml:space="preserve">Van néhány szabad percem, úgyhogy gondoltam, firkantok egy levelet, és elküldöm új versemet, a </w:t>
      </w:r>
      <w:r>
        <w:rPr>
          <w:rFonts w:eastAsia="Times New Roman CE" w:cs="Times New Roman CE" w:ascii="Times New Roman CE" w:hAnsi="Times New Roman CE"/>
          <w:i/>
          <w:iCs/>
          <w:sz w:val="24"/>
          <w:szCs w:val="24"/>
        </w:rPr>
        <w:t>Norvégiá</w:t>
      </w:r>
      <w:r>
        <w:rPr>
          <w:rFonts w:eastAsia="Times New Roman CE" w:cs="Times New Roman CE" w:ascii="Times New Roman CE" w:hAnsi="Times New Roman CE"/>
          <w:sz w:val="24"/>
          <w:szCs w:val="24"/>
        </w:rPr>
        <w:t>t. A modernista iskolához tartozik (a vers), más szóval nem virágokról meg ilyesmikről szól, és nem rímel. Ha nem érti, volna olyan szíves átadni valakinek, aki esetleg elmagyarázza önnek. Bármelyik modern költő megteszi.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drian Mole </w:t>
      </w:r>
      <w:r>
        <w:rPr>
          <w:rFonts w:eastAsia="Times New Roman CE" w:cs="Times New Roman CE" w:ascii="Times New Roman CE" w:hAnsi="Times New Roman CE"/>
          <w:sz w:val="24"/>
          <w:szCs w:val="24"/>
        </w:rPr>
        <w:t>(15 és 3/4 é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Ha összefut Terry Wogannal a folyosón, esetleg megkérné, hogy említse meg a nagymamát a rádióban? A neve May Mole, hetvenhat éves és cukorb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rvég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orvégia! Bonyolult szavak földje.</w:t>
      </w:r>
    </w:p>
    <w:p>
      <w:pPr>
        <w:pStyle w:val="Normal"/>
        <w:rPr/>
      </w:pPr>
      <w:r>
        <w:rPr>
          <w:rFonts w:eastAsia="Times New Roman CE" w:cs="Times New Roman CE" w:ascii="Times New Roman CE" w:hAnsi="Times New Roman CE"/>
          <w:sz w:val="24"/>
          <w:szCs w:val="24"/>
        </w:rPr>
        <w:t>Szépséged különös magánhangzók mögé rej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éjek, rövid napok, O-kra tett karikák</w:t>
      </w:r>
    </w:p>
    <w:p>
      <w:pPr>
        <w:pStyle w:val="Normal"/>
        <w:rPr/>
      </w:pPr>
      <w:r>
        <w:rPr>
          <w:rFonts w:eastAsia="Times New Roman CE" w:cs="Times New Roman CE" w:ascii="Times New Roman CE" w:hAnsi="Times New Roman CE"/>
          <w:sz w:val="24"/>
          <w:szCs w:val="24"/>
        </w:rPr>
        <w:t>föld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szó jégtáblákon ernyedten tapo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nségesen merengő r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rzik örökre</w:t>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Titanic </w:t>
      </w:r>
      <w:r>
        <w:rPr>
          <w:rFonts w:eastAsia="Times New Roman CE" w:cs="Times New Roman CE" w:ascii="Times New Roman CE" w:hAnsi="Times New Roman CE"/>
          <w:sz w:val="24"/>
          <w:szCs w:val="24"/>
        </w:rPr>
        <w:t>tit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p majd elidőzöm partjai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lia közepén 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végia! Lelkem ott lakoz vizes</w:t>
      </w:r>
    </w:p>
    <w:p>
      <w:pPr>
        <w:pStyle w:val="Normal"/>
        <w:rPr/>
      </w:pPr>
      <w:r>
        <w:rPr>
          <w:rFonts w:eastAsia="Times New Roman CE" w:cs="Times New Roman CE" w:ascii="Times New Roman CE" w:hAnsi="Times New Roman CE"/>
          <w:sz w:val="24"/>
          <w:szCs w:val="24"/>
        </w:rPr>
        <w:t>öblei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ordjaidban–fyordjaidban–fiior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z el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mamánál töltöttem a napot. A News of the Worldö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9"/>
        <w:t>*</w:t>
      </w:r>
      <w:r>
        <w:rPr>
          <w:rFonts w:eastAsia="Times New Roman CE" w:cs="Times New Roman CE" w:ascii="Times New Roman CE" w:hAnsi="Times New Roman CE"/>
          <w:sz w:val="24"/>
          <w:szCs w:val="24"/>
        </w:rPr>
        <w:t xml:space="preserve"> olvasgattam, és végre tisztességes ételt fogyaszthattam a változatosság kedvéért. Báránysültet ettünk, meg az ablakban lévő virágládából készített mentaszószt. Nagymama reméli, hogy a következő unokája lány lesz. Azt mondta: – A lányokat olyan szépen lehet öltöztetni. – Már kötött egy bordó rugdalódzót és egy fél pár cipőcskét. Semleges színeket használ. „Biztos, ami biztos.” Rettegek a naptól, amikor babalábacska lesz a babacipőcsk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j postásunk van. Courtney Elliotnak hívják. Onnan tudjuk a nevét, hogy bekopogott és bemutatkozott. Hát az biztos, hogy nem egy akármilyen postás. Zsabós inget és piros pöttyös csokornyakkendőt visel a szürke egyenruháj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ívatta magát a konyhába, és kérte, hogy mutassuk be a kutyának. Behoztuk a kutyát a hátsó kertből, Courtney a szeme közé nézett, és azt mondta: – Szervusz, öreg, örülök, hogy megismerkedtünk. – Fogalmam sincs, mit jelent a dolog; az viszont biztos, hogy a kutya hanyatt vágta magát, és engedte, hogy Courtney megcsiklandozza a hasát. Courtney visszautasította a tüsténtkávét, mert csak frissen pörkölt brazilt iszik, azután átadta apának a leveleket, és azt mondta: – Attól tartok, Mr. Mole, az egyik a Kincstártól jött. – Megbillentette a kalapját anya felé, és távozott. A levelet valóban az adóhivatal küldte. Arról tájékoztatta apát, hogy „értesüléseik szerint” Mr. Mole az előző adóév tartama alatt fűszertartógyártó vállalatot hozott létre lakása területén, de nem lévén adatuk ilyen vállalat létéről, volna szíves apa kitölteni a mellékelt űrlapot. – Valami rohadt alak beköpött az adóhivatalnál – mondta apa. Elmentem a suliba. Útközben láttam Courtneyt; Singhéktől jött ki, currys fasírtot ev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ma a Vám- és Adóhivataltól hozott levelet. Aziránt érdeklődtek (nem túl udvariasan), hogy miért nem jelentette be apa a fűszertartógyártó vállalatát értéktöbbletadó befizetése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ráordított a levélre: – Valaki bejelentette helyettem! – Anya és apa összeszámolták, hány ellenséget szereztek maguknak életükben. Huszonhétre jöttek ki, nem számolva a rokon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6.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kezd reszketni Courtney Elliot jókedvű kopogtatásaitól. Ma reggel a hitelkártya-társaságtól jött levél. Azzal fenyegették apát, hogy félbevágják a hitelkárty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be talált egy krikettlabda. Én voltam a hibás. Láttam, hogy jön felém, erre csukott szemmel rohanni kezdtem az ellenkező irányba. Itthon vagyok az ágyban, várom, hogy kiderüljön, van-e agyrázkód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a hatszor sétált el a házunk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pp most találtam egy listát anya bevásárlószatyra al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6115" w:type="dxa"/>
        <w:jc w:val="left"/>
        <w:tblInd w:w="-70" w:type="dxa"/>
        <w:tblLayout w:type="fixed"/>
        <w:tblCellMar>
          <w:top w:w="0" w:type="dxa"/>
          <w:left w:w="70" w:type="dxa"/>
          <w:bottom w:w="0" w:type="dxa"/>
          <w:right w:w="70" w:type="dxa"/>
        </w:tblCellMar>
      </w:tblPr>
      <w:tblGrid>
        <w:gridCol w:w="2135"/>
        <w:gridCol w:w="3980"/>
      </w:tblGrid>
      <w:tr>
        <w:trPr/>
        <w:tc>
          <w:tcPr>
            <w:tcW w:w="213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ellette</w:t>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lene</w:t>
            </w:r>
          </w:p>
        </w:tc>
      </w:tr>
      <w:tr>
        <w:trPr/>
        <w:tc>
          <w:tcPr>
            <w:tcW w:w="2135" w:type="dxa"/>
            <w:tcBorders/>
          </w:tcPr>
          <w:p>
            <w:pPr>
              <w:pStyle w:val="Normal"/>
              <w:rPr/>
            </w:pPr>
            <w:r>
              <w:rPr>
                <w:rFonts w:eastAsia="Times New Roman CE" w:cs="Times New Roman CE" w:ascii="Times New Roman CE" w:hAnsi="Times New Roman CE"/>
                <w:sz w:val="24"/>
                <w:szCs w:val="24"/>
              </w:rPr>
              <w:t>Talán lány lesz</w:t>
            </w:r>
          </w:p>
        </w:tc>
        <w:tc>
          <w:tcPr>
            <w:tcW w:w="3980" w:type="dxa"/>
            <w:tcBorders/>
          </w:tcPr>
          <w:p>
            <w:pPr>
              <w:pStyle w:val="Normal"/>
              <w:rPr/>
            </w:pPr>
            <w:r>
              <w:rPr>
                <w:rFonts w:eastAsia="Times New Roman CE" w:cs="Times New Roman CE" w:ascii="Times New Roman CE" w:hAnsi="Times New Roman CE"/>
                <w:sz w:val="24"/>
                <w:szCs w:val="24"/>
              </w:rPr>
              <w:t>A függetlenség elvesztése</w:t>
            </w:r>
          </w:p>
        </w:tc>
      </w:tr>
      <w:tr>
        <w:trPr/>
        <w:tc>
          <w:tcPr>
            <w:tcW w:w="213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családi pótlék</w:t>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orge nem akarja</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pPr>
            <w:r>
              <w:rPr>
                <w:rFonts w:eastAsia="Times New Roman CE" w:cs="Times New Roman CE" w:ascii="Times New Roman CE" w:hAnsi="Times New Roman CE"/>
                <w:sz w:val="24"/>
                <w:szCs w:val="24"/>
              </w:rPr>
              <w:t>Hónapokig akkora leszek, mint egy ház</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ési fájdalmak</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rian garantáltan féltékeny lesz rá</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a kutya nem szereti</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úl öreg vagyok 37 évesen?</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erek</w:t>
            </w:r>
          </w:p>
        </w:tc>
      </w:tr>
      <w:tr>
        <w:trPr/>
        <w:tc>
          <w:tcPr>
            <w:tcW w:w="213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ncos has</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gel megjátszottam, hogy odavagyok egy kistestvérért. Megkérdeztem anyát, gondolt-e már arra, mi lesz a neve. – Igen – felelte anya –, Christabelnek fogom hív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hristabel! Úgy hangzik, mintha a </w:t>
      </w:r>
      <w:r>
        <w:rPr>
          <w:rFonts w:eastAsia="Times New Roman CE" w:cs="Times New Roman CE" w:ascii="Times New Roman CE" w:hAnsi="Times New Roman CE"/>
          <w:i/>
          <w:iCs/>
          <w:sz w:val="24"/>
          <w:szCs w:val="24"/>
        </w:rPr>
        <w:t>Peter Pan</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40"/>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alamelyik szereplője lenne. Senkit nem hívnak Christabelnek. Szegény köly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Bringáztunk egyet Nigellel. Azzal indultunk, hogy keresünk valami vad vidéket, hogy visszajussunk a természethez, meg ilyesmi. Kilométereken át pedáloztunk, de az összes erdőt és mezőt szögesdrót vette körül meg </w:t>
      </w:r>
      <w:r>
        <w:rPr>
          <w:rFonts w:eastAsia="Times New Roman CE" w:cs="Times New Roman CE" w:ascii="Times New Roman CE" w:hAnsi="Times New Roman CE"/>
          <w:smallCaps/>
          <w:sz w:val="24"/>
          <w:szCs w:val="24"/>
        </w:rPr>
        <w:t>belépni tilos!</w:t>
      </w:r>
      <w:r>
        <w:rPr>
          <w:rFonts w:eastAsia="Times New Roman CE" w:cs="Times New Roman CE" w:ascii="Times New Roman CE" w:hAnsi="Times New Roman CE"/>
          <w:sz w:val="24"/>
          <w:szCs w:val="24"/>
        </w:rPr>
        <w:t xml:space="preserve"> táblák. Épp csak a természet határáig juto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úton filozofikus beszélgetést folytattunk a háborúról. Nigel marhára odavan érte. Be akar lépni a hadseregbe. Azt mondta: – Kellemes élet, és mikor visszatérek majd a civil életbe, lesz szakm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azt gondoltam: Miféle szakma? Szerződéses gyilkos? De nem mondtam semmit. A legtöbb katonajelölt, akit ismerek, elfelejti, hogy a katonák szakmája végül is az emberö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0. Vasárnap</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szentháromság után a második. apák napj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pa egy hete belebújt a televízióba. Abba a rohadt, tetves világbajnokságba. Délután, amikor megkérdeztem, nézhetem-e a BBC 2 dokumentumfilmjét a ritka norvég növényekről, nem engedte, hogy átkapcsoljak. Csak ült a sötétben, és nézte a Franciaország–Kuvait meccset. Meg volt sértve, mert elfelejtettem, hogy apák napja van. Hivatalosan tiltakoztam anyánál, de nem volt hajlandó bíráskodni. Fölmentem a szobámba, és a helyzethez igazítottam a Falkland-térképemet. Megnéztem a takarékbetétemet, hogy megengedhetek-e magamnak egy fekete-fehér hordozható tévét. Halálosan elegem van abból, hogy a szüleim tévéjétől függ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jókor mentem le a lépcsőn, tökjó rögbielfutást láttam, egy bóbitás fejű arab pasas vezette. Semmi kifogásom az ellen, hogy érdekes rögbielfutásokat nézzünk a tévén, csak a focit nem bírom elvis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1.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z év leghosszabb napja. új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gel Mr. Scruton összehívatta az egész sulit a kápolnába. Még az ateista tanároknak is el kellett jönni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iszkosul ideges voltam. Ősidők óta nem szegtem meg az iskolai házirendet, de ez a Scruton mindig őrült bűntudatot ébreszt az emberben. Mikor az ajtókat becsukták, és az egész suli ott állt sorban, Scruton odabólintott Mrs. Figgesnek, aki a zongoránál ült, és elkezdte játszani a </w:t>
      </w:r>
      <w:r>
        <w:rPr>
          <w:rFonts w:eastAsia="Times New Roman CE" w:cs="Times New Roman CE" w:ascii="Times New Roman CE" w:hAnsi="Times New Roman CE"/>
          <w:i/>
          <w:iCs/>
          <w:sz w:val="24"/>
          <w:szCs w:val="24"/>
        </w:rPr>
        <w:t>Hallelujá</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felsős (köztük Pandora) végig más szöveget énekelt. – Halleluja! Minek ez az egész? – stb. Egész hatásos volt. Bár eszembe jutott az is: nem ártana újra kihívni a vak zongorahango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z éneklés véget ért, és Mrs. Figges is elhallgatott, Mr. Scruton fölment a pulpitusra, és egy kis szünet után azt mondta: – A mai nap be fog kerülni a történelembe. – Majd ismét szünet következett, elég hosszú ahhoz, hogy végigfusson a pletyka a sorokon: nyugdíjba megy. – Csönd legyen! – kiabálta, és így folytatta: – Ma, kilenc óra előtt három perccel megszületett Anglia jövendő királya. – Pandora kivételével (ő köztársaságpárti) az összes lány felüvöltött: – Huuuuuu! Lady Di! Megszü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Nelson azt kiabálta: – És mennyivel szül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cruton fölvette a bájmosolyát, és meg sem hallotta a kér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ndora azt kiabálta: – És mennyibe </w:t>
      </w:r>
      <w:r>
        <w:rPr>
          <w:rFonts w:eastAsia="Times New Roman CE" w:cs="Times New Roman CE" w:ascii="Times New Roman CE" w:hAnsi="Times New Roman CE"/>
          <w:i/>
          <w:iCs/>
          <w:sz w:val="24"/>
          <w:szCs w:val="24"/>
        </w:rPr>
        <w:t>fog kerülni?!</w:t>
      </w:r>
      <w:r>
        <w:rPr>
          <w:rFonts w:eastAsia="Times New Roman CE" w:cs="Times New Roman CE" w:ascii="Times New Roman CE" w:hAnsi="Times New Roman CE"/>
          <w:sz w:val="24"/>
          <w:szCs w:val="24"/>
        </w:rPr>
        <w:t xml:space="preserve"> – Mr. Scruton hallása egy csapásra megjavult. Kizavarta Pandorát a tere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Pandora, vörös volt az arca, mint a munkásmozgalmi zászló, ahogy végigment a sorok előtt a kijárathoz. Amikor elhaladt előttem, megpróbáltam bátorítóan rámosolyogni, de biztos rosszul vette ki magát, mert Pandora azt suttogta: – Vigyázz, kiesik a szemed, Adri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cruton szónoklatot tartott arról, hogy a királyi család mi mindent tesz az angol export fellendítése érdekében, aztán elengedett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n lefeküdtem; hosszú volt a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2.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új herceg ma hagyta el a kórházat. Apa reméli, hogy George-nak fogják nevezni, őróla. Anya szerint itt az ideje, hogy a királyi család lépést tartson a korral, és Brettnek vagy Jasonnak keresztelje az újszülöt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kócia kiesett a VB-ből. 2:2-es döntetlent játszottak a ruszkikkal. Apa bepipult, és veszettül szidta a szovjet csapatot. Egyáltalán nem volt nagyvonalú vesz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3.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át kiközösítették a suliban. Scruton irodája előtt ül egy külön padban, ott kell dolgoznia. Ezt az üzenetet hagytam a fogasán, az öltöz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w:t>
      </w:r>
    </w:p>
    <w:p>
      <w:pPr>
        <w:pStyle w:val="Normal"/>
        <w:rPr/>
      </w:pPr>
      <w:r>
        <w:rPr>
          <w:rFonts w:eastAsia="Times New Roman CE" w:cs="Times New Roman CE" w:ascii="Times New Roman CE" w:hAnsi="Times New Roman CE"/>
          <w:sz w:val="24"/>
          <w:szCs w:val="24"/>
        </w:rPr>
        <w:t>Csak annyit, hogy nagyon tisztellek hétfői büszke kiállásodért.</w:t>
      </w:r>
    </w:p>
    <w:p>
      <w:pPr>
        <w:pStyle w:val="Normal"/>
        <w:rPr/>
      </w:pPr>
      <w:r>
        <w:rPr>
          <w:rFonts w:eastAsia="Times New Roman CE" w:cs="Times New Roman CE" w:ascii="Times New Roman CE" w:hAnsi="Times New Roman CE"/>
          <w:sz w:val="24"/>
          <w:szCs w:val="24"/>
        </w:rPr>
        <w:t>Exszerető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Anyám gyereket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4. Csütörtök</w:t>
      </w:r>
    </w:p>
    <w:p>
      <w:pPr>
        <w:pStyle w:val="Normal"/>
        <w:rPr/>
      </w:pPr>
      <w:r>
        <w:rPr>
          <w:rFonts w:eastAsia="Times New Roman CE" w:cs="Times New Roman CE" w:ascii="Times New Roman CE" w:hAnsi="Times New Roman CE"/>
          <w:smallCaps/>
          <w:sz w:val="24"/>
          <w:szCs w:val="24"/>
        </w:rPr>
        <w:t>szent iván napj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egyedévi bérfizetési nap)</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 délelőtti szünetben egy cédulát találtam a fogaso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w:t>
      </w:r>
    </w:p>
    <w:p>
      <w:pPr>
        <w:pStyle w:val="Normal"/>
        <w:rPr/>
      </w:pPr>
      <w:r>
        <w:rPr>
          <w:rFonts w:eastAsia="Times New Roman CE" w:cs="Times New Roman CE" w:ascii="Times New Roman CE" w:hAnsi="Times New Roman CE"/>
          <w:sz w:val="24"/>
          <w:szCs w:val="24"/>
        </w:rPr>
        <w:t>Soha nem voltunk szeretők, ezért pontatlanság, sőt becsületsértés, amikor úgy írod alá az üzeneted, hogy „exszeretőd”. Hogy mellettem állsz, mindenesetre köszönö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megdöbbentett a hír, hogy édesanyád állapotos. Mondd meg neki, hogy hívja fel a klini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5.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arkam, ha feláll, 14 cm, nyugalmi állapotban kb. 3. Marhára aggódom. Donkey Dawkins a B-ből azt mondja, az övé hosszabb, mint a vonalzó, pedig csak egy héttel idősebb ná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6.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 örömömre szolgált, hogy este Roy Hattersleyt, a Munkáspárt helyettes vezetőjét láttam a tévében. Ismét lenyűgözött szembetűnő őszintesége és fejlett szókincse. Korai választást jósolt. Cáfolta, hogy Michael Foo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1"/>
        <w:t>*</w:t>
      </w:r>
      <w:r>
        <w:rPr>
          <w:rFonts w:eastAsia="Times New Roman CE" w:cs="Times New Roman CE" w:ascii="Times New Roman CE" w:hAnsi="Times New Roman CE"/>
          <w:sz w:val="24"/>
          <w:szCs w:val="24"/>
        </w:rPr>
        <w:t xml:space="preserve"> túl nyiszlett volna a miniszterelnöki bársonyszé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7.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harm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bírom tovább ezt az alakoskodást a templomba járással minden áldott vasárnap. Meg kell mondanom a nagymamának, hogy agnosztikus ateist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2"/>
        <w:t>*</w:t>
      </w:r>
      <w:r>
        <w:rPr>
          <w:rFonts w:eastAsia="Times New Roman CE" w:cs="Times New Roman CE" w:ascii="Times New Roman CE" w:hAnsi="Times New Roman CE"/>
          <w:sz w:val="24"/>
          <w:szCs w:val="24"/>
        </w:rPr>
        <w:t xml:space="preserve"> lettem. Ha van Isten, akkor tudnia kellene – akár férfi, akár nő –, hogy képmutató vagyok. Ha nincs Isten, akkor persze nem érdekes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8.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hazaértem a suliból, Bert hívott fel, és beleüvöltötte a fülembe, hogy a Szociális Osztály pénzén bevezették a telefont a nyugdíjas vityillójába. Elmondta, hogy már fel is hívta az egyik lányát Ausztráliában, Melbourne-ban, Queenie pedig beszélt a legidősebb fiával, aki Kanadában lakik, Ontari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hívták a </w:t>
      </w:r>
      <w:r>
        <w:rPr>
          <w:rFonts w:eastAsia="Times New Roman CE" w:cs="Times New Roman CE" w:ascii="Times New Roman CE" w:hAnsi="Times New Roman CE"/>
          <w:i/>
          <w:iCs/>
          <w:sz w:val="24"/>
          <w:szCs w:val="24"/>
        </w:rPr>
        <w:t xml:space="preserve">Tárcsázza a nótáját </w:t>
      </w:r>
      <w:r>
        <w:rPr>
          <w:rFonts w:eastAsia="Times New Roman CE" w:cs="Times New Roman CE" w:ascii="Times New Roman CE" w:hAnsi="Times New Roman CE"/>
          <w:sz w:val="24"/>
          <w:szCs w:val="24"/>
        </w:rPr>
        <w:t xml:space="preserve">szolgálatot, meghallgatták a </w:t>
      </w:r>
      <w:r>
        <w:rPr>
          <w:rFonts w:eastAsia="Times New Roman CE" w:cs="Times New Roman CE" w:ascii="Times New Roman CE" w:hAnsi="Times New Roman CE"/>
          <w:i/>
          <w:iCs/>
          <w:sz w:val="24"/>
          <w:szCs w:val="24"/>
        </w:rPr>
        <w:t>Nap receptjé</w:t>
      </w:r>
      <w:r>
        <w:rPr>
          <w:rFonts w:eastAsia="Times New Roman CE" w:cs="Times New Roman CE" w:ascii="Times New Roman CE" w:hAnsi="Times New Roman CE"/>
          <w:sz w:val="24"/>
          <w:szCs w:val="24"/>
        </w:rPr>
        <w:t xml:space="preserve">t, az </w:t>
      </w:r>
      <w:r>
        <w:rPr>
          <w:rFonts w:eastAsia="Times New Roman CE" w:cs="Times New Roman CE" w:ascii="Times New Roman CE" w:hAnsi="Times New Roman CE"/>
          <w:i/>
          <w:iCs/>
          <w:sz w:val="24"/>
          <w:szCs w:val="24"/>
        </w:rPr>
        <w:t>Időjárás-jelentés</w:t>
      </w:r>
      <w:r>
        <w:rPr>
          <w:rFonts w:eastAsia="Times New Roman CE" w:cs="Times New Roman CE" w:ascii="Times New Roman CE" w:hAnsi="Times New Roman CE"/>
          <w:sz w:val="24"/>
          <w:szCs w:val="24"/>
        </w:rPr>
        <w:t xml:space="preserve">t, a </w:t>
      </w:r>
      <w:r>
        <w:rPr>
          <w:rFonts w:eastAsia="Times New Roman CE" w:cs="Times New Roman CE" w:ascii="Times New Roman CE" w:hAnsi="Times New Roman CE"/>
          <w:i/>
          <w:iCs/>
          <w:sz w:val="24"/>
          <w:szCs w:val="24"/>
        </w:rPr>
        <w:t>Kriketthírek</w:t>
      </w:r>
      <w:r>
        <w:rPr>
          <w:rFonts w:eastAsia="Times New Roman CE" w:cs="Times New Roman CE" w:ascii="Times New Roman CE" w:hAnsi="Times New Roman CE"/>
          <w:sz w:val="24"/>
          <w:szCs w:val="24"/>
        </w:rPr>
        <w:t xml:space="preserve">et, és mindketten lelkesen készülnek, hogy felhívják a </w:t>
      </w:r>
      <w:r>
        <w:rPr>
          <w:rFonts w:eastAsia="Times New Roman CE" w:cs="Times New Roman CE" w:ascii="Times New Roman CE" w:hAnsi="Times New Roman CE"/>
          <w:i/>
          <w:iCs/>
          <w:sz w:val="24"/>
          <w:szCs w:val="24"/>
        </w:rPr>
        <w:t>Telefon-mesemondó</w:t>
      </w:r>
      <w:r>
        <w:rPr>
          <w:rFonts w:eastAsia="Times New Roman CE" w:cs="Times New Roman CE" w:ascii="Times New Roman CE" w:hAnsi="Times New Roman CE"/>
          <w:sz w:val="24"/>
          <w:szCs w:val="24"/>
        </w:rPr>
        <w:t>t. Közöltem Berttel, hogy minden egyes telefonhívásért fizetnie kell, de ő a szokott hörgő nevetését hallatta, és azt mondta: – Mire a számla kijön, én valószínűleg már alulról szagolom az ibolyát! (Bert majdnem kilencvené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9.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okásos veszekedés, és persze az utolsó pillanatban, hogy hova menjünk nyaralni. Apa azt mondta: – Lehet, hogy ez az utolsó alkalom. Jövő ilyenkor már bilincsbe verve ülünk itthon. – Anya piszkosul begurult, azt mondta, hogy őt a gyerek semmiben sem fogja megakadályozni. Ha jövőre kedve támad elutazni a Hindukushoz,</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3"/>
        <w:t>*</w:t>
      </w:r>
      <w:r>
        <w:rPr>
          <w:rFonts w:eastAsia="Times New Roman CE" w:cs="Times New Roman CE" w:ascii="Times New Roman CE" w:hAnsi="Times New Roman CE"/>
          <w:sz w:val="24"/>
          <w:szCs w:val="24"/>
        </w:rPr>
        <w:t xml:space="preserve"> felszíjazza a gyereket a hátára, és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ndu kuss! Anya már akkor is nyög, ha a buszmegállóig gyalogolnia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vasoltam a Tóvidéket. Tudni szeretném, hogy ha ott lakom egy darabig, emelkedik-e a költészetem színvona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Skegnesst javasolta. Anya Görögországot. Senki nem tudta meggyőzni a másikat, a végén mindenki ráírta a javaslatát egy régi pénztárgéprolniról tépett cetlire, és betette egy fajansz mártásostál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ztunk meg egymásban, ezért anya átment Mrs. Singhért, hogy húzzon 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ingh és az összes kis Singhek átjöttek, és körbeálltak a konyhában. – Miért csinálják ezt a hacacárét, Mrs. Mole? – kérdezte Mrs. Singh. – Hát nem tudja a férje eldönteni? – Anya elmagyarázta, hogy Mr. Mole nem uralkodó ebben a 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ingh döbbentnek látszott, de kihúzott egy papírt a mártásostálból. Az állt rajta: Skegness. Ezt a pec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ingh elnézést kért, de vissza kell mennie, hogy elkészítse férjének a vacsorát. Amikor elment, láttam, hogy apa vágyakozva néz a csinos szárija meg az ékköves szandálj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is észrevettem, hogy szomorú pillantást vet anya kezeslábasára és magas szárú fűzős cipőjére. Anya azt mondta: – Szerencsétlen, elnyomott 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erre felsóhajtott: –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30.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költözni akar. El akarja adni a házat, melyben egész életemet töltöttem! Azt mondja, több helyre van szüksége „a baba miatt”. Hogy lehet valaki ilyen buta? A csecsemők alig foglalnak helyet. Alig érik el az ötvenkét centimét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domínium napja kana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gel találkát beszélt meg a nevemben Sharon Bottsszal. Szombaton találkozunk a görkorcsolyapályán. Tökideges vagyok. Először is nem tudok görkorcsolyázni – hát még szeretk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ölcsönkértem Nigel diszkó-görkoriját, és gyakoroltam a zsákutcánk járdáján. Minden oké volt, amíg az élő sövényben megkapaszkodhattam, de féltem továbbgurulni a nyílt kertek felé, mert ott nem lett volna mibe fogód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dani akartam a görkorit a házban is, hogy erősödjön az önbizalmam, de apa azt morogta, hogy nyomot hagy a konyhai lin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3.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12–15 </w:t>
      </w:r>
      <w:r>
        <w:rPr>
          <w:rFonts w:eastAsia="Times New Roman CE" w:cs="Times New Roman CE" w:ascii="Times New Roman CE" w:hAnsi="Times New Roman CE"/>
          <w:sz w:val="24"/>
          <w:szCs w:val="24"/>
        </w:rPr>
        <w:t>Reggel hatkor keltem, hogy gyakorolhassak még. Mr. O’Leary sértésekkel halmozott el a kora reggeli csendháborításért. Átmentem a kiskölykök játszóterére, és ott gyakoroltam, de abba kellett hagynom. Úgy tele volt törött üveggel és kutyaszarral, hogy féltettem a görkori golyóscsapágyait. Megvártam, míg kinyit a zöldséges, vettem egy fél kiló szőlőt, hazamentem, megfürödtem, megmostam a hajam, levágtam a lábkörmöm stb. Azután kiraktam az egész ruhatáram az ágyra, és megpróbáltam eldönteni, hogy mit vegyek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nalmas egy kiállítás volt. Amikor elraktam az iskola-egyenruhát, a következők maradtak: három trapézfarmer (TRAPÉZ! Atyaisten, csak a leglököttebb idióták hordanak trapézt!), két ing, mindkettő hosszú, hegyes gallérral (HOSSZÚ, HEGYES! Jóságos ég!) meg négy pulóver, mind a négy nagymama kézikötése (KÉZIKÖTÉS! Megőrülök!). Az egyetlen tűrhető cucc a palackzöld makrokord farmer volt, a khaki katonadzsekivel. De milyen cipő? A tornacsukát bent hagytam a suliban, az ünneplőcipőmet pedig csak nem hordhatom a görkorcsolyapály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11-kor felhívtam Nigelt, és megkérdeztem, hogy vannak öltözve a srácok a görkorcsolyapályán. Azt felelte: – Vörös szatén, oldalt sliccelt kocogósort, ujjatlan szaténtrikó, fehér térdzokni, Sony Walkman füldugó és egy darab arany fülbevaló. – Megköszöntem, letettem a kagylót, a szobámba mentem, és újra végigvizsgáltam a ruhatá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több, amit tehettem, az volt, hogy fölvettem a fekete klottgatyámat, a fehér atlétatrikóval meg a szürke térdzoknimat. Én vagyok a világon az egyetlen, akinek nincs Sony Walkmanje, és a füle sincs kilyukasztva, megjegyzem, úgysem tudnék hordani se fülbevalót, se füldugót. Remélem, Sharon Bottsot nem érdekli túls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rnagatyában menjek, vagy a pályán öltözzem át? És honnan ismerem meg Sharon Bottsot? Eddig csak suliegyenruhában láttam, és tapasztalataim szerint a lányok civilben felismerhetetl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hagyom, indulno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6. </w:t>
      </w:r>
      <w:r>
        <w:rPr>
          <w:rFonts w:eastAsia="Times New Roman CE" w:cs="Times New Roman CE" w:ascii="Times New Roman CE" w:hAnsi="Times New Roman CE"/>
          <w:sz w:val="24"/>
          <w:szCs w:val="24"/>
        </w:rPr>
        <w:t>Ez volt az első és utolsó alkalom, hogy a görkoripályára mentem. Sharon Botts őrült menő. 60 kilométerrel száguldott, és csak azért állt meg egyszer-egyszer, hogy spárgázzon a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lelassított, és azt mondta: – Menjünk a korláthoz, Mazsola – de nem maradt ott elég ideig ahhoz, hogy hosszabb beszélgetésbe mélyedhessünk. Amikor a 12 év alattiak átvették az uralmat a pályán, a korláthoz száguldott, és betámogatott a büfébe. Ittunk egy kólát, aztán eldübörögtem az öltözőbe a szőlőért. Amikor odaadtam, azt mondta: – Minek vettél te nekem szőlőt? Nem vagyok beteg. – Sokatmondó pillantást vetettem a macskanadrágjára meg a miniszoknyájára, de akkor elkezdődött a gördiszkó, és ő kirohant, hogy vad diszkótáncot görögjön. Nemsokára magas, szaténsortos, görkoris srácok vették körül, én meg eltántorogtam átöltö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azaértem, felhívtam Nigelt. Elpanaszoltam neki, hogy Sharon Bottsnál tök leégtem. Azt felelte, hogy Sharon Botts már felhívta, és elpanaszolta, milyen égés volt, hogy klottgatyában mentem a randevú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gel azt mondta, abbahagyja a kerí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4. Vasárnap</w:t>
      </w:r>
    </w:p>
    <w:p>
      <w:pPr>
        <w:pStyle w:val="Normal"/>
        <w:rPr/>
      </w:pPr>
      <w:r>
        <w:rPr>
          <w:rFonts w:eastAsia="Times New Roman CE" w:cs="Times New Roman CE" w:ascii="Times New Roman CE" w:hAnsi="Times New Roman CE"/>
          <w:smallCaps/>
          <w:sz w:val="24"/>
          <w:szCs w:val="24"/>
        </w:rPr>
        <w:t>szentháromság után a negyedi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 függetlenség napja az egyesült államok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Épp nekiláttam a vasárnapi vacsorának, amikor Bert Baxter telefonált, hogy azonnal menjek át. Legyűrtem a bolognai spagettit, amilyen gyorsan csak tudtam, és átrohan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bre, a sátáni farkaskutya aggodalmas pofával állt az ajtóban. Elővigyázatosságból magammal hoztam egy csontot, odaadtam neki, és besiettem a házba. Bert a nappaliban ült a tolószékében, a tévé ki volt kapcsolva, úgyhogy egyből tudtam, tényleg baj van. – Queenie rosszul van – mondta Bert. Bementem a tenyérnyi hálószobába. Queenie a nagy, horpadt ágyban feküdt. Nyomorúságosán nézett ki (nem volt kifestve, és a műfogsora nem volt a szájában). – Jó fiú vagy, hogy átjöttél, Adrian – mondta. Megkérdeztem, mi a baj. Azt mondta: – Úgy fáj a mellkasom, mintha vörösen izzó tűkkel döfköd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félbeszakította: – Öt perce még azt mondtad, hogy vörösen izzó kés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 vagy kés, nem mindegy? – felelte Quee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Bertet, hogy kihívta-e az orvost. Azt felelte, hogy nem, mert Queenie fél az orvosoktól. Felhívtam anyát, és tanácsot kértem. Azt mondta, át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anyára vártunk, megetettem Sabre-t, csináltam egy teát Queenie-nek meg egy céklás szendvicset Ber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lent anya és apa, és máris intézkedtek. Anya felhívta a mentőket. Jól tette, mert míg vártunk rájuk, Queenie mintha kicsit begolyózott volna, élelmiszer-fejadagokról meg ilyesmikről kezdett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a kezét fogta, és „buggyant öreg sárkánynak” szól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tősök éppen kivágták az ajtót, amikor Queenie felkiáltott: – Adjátok ide a rúzsomat! Rúzs nélkül nem megyek sehová! – Berohantam a hálószobába, és végigkutattam az öltözőasztalt. Felül tele volt tégelyekkel, hajhálókkal, hajtűkkel, porcelánokkal, csipkékkel, csecsemő- és esküvői fotókkal. Egy kis fiókban végül megtaláltam a rúzst, és odaadtam Queenie-nek. Anya elment a mentővel, apa meg én ott maradtunk, hogy Bertet istápoljuk. Két óra múlva telefonált anya, hogy Queenie agyvérzést kapott, és egyhamar nem engedik 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velem, ha a kislány nem segít? – mondta 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lány?! Queenie hetvennyolc é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nem akar átköltözni hozzánk. Fél, hogy a tanács elveszi a vityilló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5. Hétfő</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függetlenség-napi munkaszünet az egyesült államok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Queenie nem tud beszélni. Félig-meddig magánál van, de nem bírja mozgatni a szájizmait. Anya egész nap Bertnél volt, takarított és főzött. Apa mindennap be fog nézni hozzá hazafelé a csatornától. Megígértem, hogy este és reggel megsétáltatom a szörnyű Sab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6.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oldt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 gondozónője, Katie Bell meglátogatta Bertet. Azt akarja, hogy ideiglenesen költözzön vissza az Alderman Cooper Naplemente Otthonba. Bert azt mondta: – Inkább a halál, mint az a hullah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e Bell holnap meglátogat minket. Ellenőrzi Bert hazugságát, hogy anya, apa meg én éjjel-nappal ápoljuk. Queenie még mindig nagyon rosszu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7.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urcsa nő ez a Katie Bell. Kicsit úgy beszél (és úgy is néz ki), mint Rick Lemon. Szamárbőr dzsekit hord és farmert, hosszú, zsíros haja középen van elválasztva. Az orra is hosszú és hegyes (apa szerint attól, hogy beleüti a mások dolgába). Leült a nappalinkban, az egyik kezével cigarettát sodort, a másikkal jegyzet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Bert makacs, enyhe szenili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4"/>
        <w:t>*</w:t>
      </w:r>
      <w:r>
        <w:rPr>
          <w:rFonts w:eastAsia="Times New Roman CE" w:cs="Times New Roman CE" w:ascii="Times New Roman CE" w:hAnsi="Times New Roman CE"/>
          <w:sz w:val="24"/>
          <w:szCs w:val="24"/>
        </w:rPr>
        <w:t xml:space="preserve"> tudatzavarban szenved, és pszichogeriátriai</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5"/>
        <w:t>*</w:t>
      </w:r>
      <w:r>
        <w:rPr>
          <w:rFonts w:eastAsia="Times New Roman CE" w:cs="Times New Roman CE" w:ascii="Times New Roman CE" w:hAnsi="Times New Roman CE"/>
          <w:sz w:val="24"/>
          <w:szCs w:val="24"/>
        </w:rPr>
        <w:t xml:space="preserve"> szaktanácsadásra volna szüksége. Anya marhára begurult, és azt kiabálta: – Nappali és éjjeli ápolónőre volna szüksége! – Katie Bell elvörösödött, és azt mondta: – Az éjjeli és nappali ápolás megfizethetetlenül dr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kérdezte, mibe kerülne egy öreget elhelyezni az öregek otthonában. Katie Bell azt felelte: – Heti kétszáz f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felordított: – Adjanak nekem heti kétszáz fontot, istenemre odaköltözöm, és ápolom a vén gaz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e Bell azt felelte: – Nem csoportosíthatom át a pénzeket, Mr. Mole. – Távozóban még hozzátette: – Nézzék, nekem se jobb a véleményem erről a rendszerről, mint maguknak. Tudom, hogy valami nem stimmel, de mit te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felelte: – Megmoshatja a haját, drágám. Meglátja, sokkal jobban fogja érezni magát, ha nem lóg a kép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úlius </w:t>
      </w:r>
      <w:r>
        <w:rPr>
          <w:rFonts w:eastAsia="Times New Roman CE" w:cs="Times New Roman CE" w:ascii="Times New Roman CE" w:hAnsi="Times New Roman CE"/>
          <w:sz w:val="24"/>
          <w:szCs w:val="24"/>
        </w:rPr>
        <w:t xml:space="preserve">8. </w:t>
      </w:r>
      <w:r>
        <w:rPr>
          <w:rFonts w:eastAsia="Times New Roman CE" w:cs="Times New Roman CE" w:ascii="Times New Roman CE" w:hAnsi="Times New Roman CE"/>
          <w:i/>
          <w:iCs/>
          <w:sz w:val="24"/>
          <w:szCs w:val="24"/>
        </w:rPr>
        <w:t>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Üzenetet hagytam Pandora fogasá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ueenie Baxtert megütötte a guta, bevitték a kórházba. Bert egyedül van a vityillóban. Eljárok hozzá, és megteszem, amit tudok, de nagyon rendes volna tőled, ha meglátogatnád egy kicsit. Marha szomorú. Van fényképed Virágszál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a t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9.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Isteni nap volt! A suli nyolc gyönyörű hétre felfüggesztve. És este még </w:t>
      </w:r>
      <w:r>
        <w:rPr>
          <w:rFonts w:eastAsia="Times New Roman CE" w:cs="Times New Roman CE" w:ascii="Times New Roman CE" w:hAnsi="Times New Roman CE"/>
          <w:i/>
          <w:iCs/>
          <w:sz w:val="24"/>
          <w:szCs w:val="24"/>
        </w:rPr>
        <w:t xml:space="preserve">ennél is jobb </w:t>
      </w:r>
      <w:r>
        <w:rPr>
          <w:rFonts w:eastAsia="Times New Roman CE" w:cs="Times New Roman CE" w:ascii="Times New Roman CE" w:hAnsi="Times New Roman CE"/>
          <w:sz w:val="24"/>
          <w:szCs w:val="24"/>
        </w:rPr>
        <w:t>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Bert véget nem érő alsógatyáját vasaltam, amikor Pandora belépett a nappaliba. Egy üveg, házilag savanyított céklát cipelt. Kővé meredtem. Napról napra szebb lesz. Bert ujjongott és kiküldött, hogy csináljak teát. Alig tudtam visszatartani a kezem remegését. Úgy éreztem magam, mintha áramütés ért volna. Amikor odaadtam a teáját, epekedve bámultam Pandorára. És ő epekedve bámult vissza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dögéltünk, és Virágszál (Pandora expónija) fényképeit nézegettük. Bert hajdani pónikról és lovakról motyogott, amiket lovászfiú korában ismer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10-kor megmosdattam Bertet, a szoba vécére ültettem, aztán lefektettem. A villany kályha mellett ültünk Pandorával, amíg Bert hortyogni nem kezdett, aztán sóhajtozva és nyögve egymás karjába zuhantunk. Így maradtunk, amíg Bert órája tízet nem ütött. A szex még csak eszembe sem jutott. Csak halálnyugodt és laza 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megkérdeztem Pandorát, mikor jött rá, hogy még mindig szeret. Azt felelte: – Amikor láttam, hogy azt a szörnyű alsónadrágot vasalod. Csak egy magasabbrendű lény képes ilyes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most mondták be a hírekben, hogy egy férfit találtak a királynő hálószobájában. A negyedik műsor közölte, hogy a férfi egy betolakodó volt, és a királynő sohasem látta azelőtt. Apa azt morogta: – Reméljük, beveszi a királynő fér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0.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bevitte Bertet Queenie-hez, én meg busszal mentem a szupermarketba. Anya harminc fontot adott, és megkért, vásároljak be öt napra. Eszembe jutott az utolsó háztartástanóránk, amikor Mrs. Appleyard megtanította, hogyan készítsünk olcsó, tápláló ételeket, úgyhogy a következőket vásár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g lenc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kg szárított bor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és 1/2 kg korpali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csomag élesz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kg porcu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liter joghu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 kg gülba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g barna riz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kg szárított őszibara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tubus kréms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kg margar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gy fej kápos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g báránym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iási karóré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kg patiss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g sárgaré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g hagy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am sincs és már nem is lesz, hogy jutottam el a buszmegállóig. A kalauz mintha nem is lett volna. Egyetlen szem krumplit sem segített fölszedni a busz padló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ni fogok a szupermarket panaszirodájának a rohadt barna zacskóik miatt. Ki kellene bírniuk egy kilométer vonszolást szakadás nélkül. Anya nem köszönte meg, amikor visszaadtam a 15 font visszájáról! Azon sopánkodott, hogy elfelejtettem a mélyhűtött Schwarzwalder tortát, a borsókonzervet st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kiderült, hogy nem vettem meg az egy vekni vastagon szeletelt fehér kenyeret, begurult. Megjegyeztem, hogy elhoztam neki az összes hozzávalót, amiből kenyeret süthet. Azt felelte: – Helyesbítés: elhoztad </w:t>
      </w:r>
      <w:r>
        <w:rPr>
          <w:rFonts w:eastAsia="Times New Roman CE" w:cs="Times New Roman CE" w:ascii="Times New Roman CE" w:hAnsi="Times New Roman CE"/>
          <w:i/>
          <w:iCs/>
          <w:sz w:val="24"/>
          <w:szCs w:val="24"/>
        </w:rPr>
        <w:t xml:space="preserve">magadnak </w:t>
      </w:r>
      <w:r>
        <w:rPr>
          <w:rFonts w:eastAsia="Times New Roman CE" w:cs="Times New Roman CE" w:ascii="Times New Roman CE" w:hAnsi="Times New Roman CE"/>
          <w:sz w:val="24"/>
          <w:szCs w:val="24"/>
        </w:rPr>
        <w:t>az összes hozzáva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este tésztát dagasztottam, azután konzervdobozokba gyömöszöltem. Nem tudom, mi volt a baj. Ötpercenként kinyitottam a sütő ajtaját, és ellenőriztem, de egyszerűen nem akart megemel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1.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z öt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szerint nem lett volna szabad folyton nyitogatni a sütő ajt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nem volt hajlandó megenni a báránybecsináltat. Lement a sarki kiskocsmába, és mikrohullámú sütőben készült fasírtot, hagymapástétomot és fodrosra vágott szalmakrumplit ev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ajd nézheti a koszorúe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2.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emzeti ünnep észak-ír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zkombájn Henderson beindítja az ifjúsági klub költészeti folyóiratát. Felajánlottam néhány ifjúkori zsengémet meg egy újabb keletű érett költe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Óda Engels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vagy Himnusz a modern szegény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ls, te számba vetted a szegények nyom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d id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ligha hitted, hogy lesznek még szegén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84 körül.</w:t>
      </w:r>
    </w:p>
    <w:p>
      <w:pPr>
        <w:pStyle w:val="Normal"/>
        <w:rPr/>
      </w:pPr>
      <w:r>
        <w:rPr>
          <w:rFonts w:eastAsia="Times New Roman CE" w:cs="Times New Roman CE" w:ascii="Times New Roman CE" w:hAnsi="Times New Roman CE"/>
          <w:sz w:val="24"/>
          <w:szCs w:val="24"/>
        </w:rPr>
        <w:t>Megálljunk! Mit látok 1983-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tt az éhezők sora a Munkaközvetítő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a patkány és a tbc már csak szomor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dern szegények tolókocsijai csur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kva tésztaképű csecsemő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rad belőlük a szaggató köh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jú anyák segélyért koldulnak.</w:t>
      </w:r>
    </w:p>
    <w:p>
      <w:pPr>
        <w:pStyle w:val="Normal"/>
        <w:rPr/>
      </w:pPr>
      <w:r>
        <w:rPr>
          <w:rFonts w:eastAsia="Times New Roman CE" w:cs="Times New Roman CE" w:ascii="Times New Roman CE" w:hAnsi="Times New Roman CE"/>
          <w:sz w:val="24"/>
          <w:szCs w:val="24"/>
        </w:rPr>
        <w:t>Ifjú apák bírságot fiz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ek nézik a tanácsi lakások síküve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ül a kinti é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 Engels, ha még köztünk lennél, keze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lal, megreszketnél a méltatlankodástól,</w:t>
      </w:r>
    </w:p>
    <w:p>
      <w:pPr>
        <w:pStyle w:val="Normal"/>
        <w:rPr/>
      </w:pPr>
      <w:r>
        <w:rPr>
          <w:rFonts w:eastAsia="Times New Roman CE" w:cs="Times New Roman CE" w:ascii="Times New Roman CE" w:hAnsi="Times New Roman CE"/>
          <w:sz w:val="24"/>
          <w:szCs w:val="24"/>
        </w:rPr>
        <w:t>érzékeny orrod beleszimatolna 1983 szörny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ű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szerint zseniális a mű. Felolvasta Bertnek – küldök neki egy külön példányt. Mindig Engelsről dum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3.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kombájn Henderson megmutatta Barry Kent szánalmas versenyművét, amivel benevezett a költői versenyre. Kent biztosra veszi, hogy ő nyeri meg az 5 fontos első díjat. A címe </w:t>
      </w:r>
      <w:r>
        <w:rPr>
          <w:rFonts w:eastAsia="Times New Roman CE" w:cs="Times New Roman CE" w:ascii="Times New Roman CE" w:hAnsi="Times New Roman CE"/>
          <w:i/>
          <w:iCs/>
          <w:sz w:val="24"/>
          <w:szCs w:val="24"/>
        </w:rPr>
        <w:t>Tulip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piros, magas, mere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z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zt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zu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nderson szerint Kent verse japán kulturális hatást mutat! Hogy lehet valaki ilyen hü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y Kentet leginkább akkor érintette közelről a japán kultúra, amikor egy lopott Honda pótülésén kuc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4.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héten minden este átmentem Berthez, és elvittem Sabre-t, azt az átkozott dögöt a nyolc kilométeres sétájára, de ma este egyszerűen képtelen voltam. Nem bírom, hogy az emberek átmennek a túloldalra, csak hogy ne kelljen találkozniuk velünk. Sabre ősidők óta nem harapott meg senkit, de mindig olyan pofát vág, </w:t>
      </w:r>
      <w:r>
        <w:rPr>
          <w:rFonts w:eastAsia="Times New Roman CE" w:cs="Times New Roman CE" w:ascii="Times New Roman CE" w:hAnsi="Times New Roman CE"/>
          <w:i/>
          <w:iCs/>
          <w:sz w:val="24"/>
          <w:szCs w:val="24"/>
        </w:rPr>
        <w:t xml:space="preserve">mintha épp arra készülne. </w:t>
      </w:r>
      <w:r>
        <w:rPr>
          <w:rFonts w:eastAsia="Times New Roman CE" w:cs="Times New Roman CE" w:ascii="Times New Roman CE" w:hAnsi="Times New Roman CE"/>
          <w:sz w:val="24"/>
          <w:szCs w:val="24"/>
        </w:rPr>
        <w:t>Még a többi farkaskutya is a falhoz lapul, amikor látják, hogy közeledik. Bárcsak gyorsan felgyógyulna Queenie; ő büszke arra, ha együtt látják Sabre-rel. Mindig azt mondja: – Azért egy farkaskutyában az a szép, hogy széttépi a rabl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5.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 swithin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szülei bevitték Bertet a kórházba Queenie-hez. Pandora meg én két csodálatos órát töltöttünk a szülők ágyán. A Rocky I-et néztük videón. Szigorúan távol tartottam a kezem Pandora erogén zónáitól. A film után a jövőnkről beszélgettünk. Pandora azt mondta, ha befejezte az egyetemet, kutat szeretne ásni a Harmadik Világ országaiban. Az égő cigarettájával mutatta be, hogyan fúrják az artézi kutat. Sajnos a cigaretta kiesett a kezéből, és kiégett az ágytakaró. Pandora halálideges; a szülei fanatikus nemdohányz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erencsés flótás</w:t>
      </w:r>
      <w:r>
        <w:rPr>
          <w:rFonts w:eastAsia="Times New Roman CE" w:cs="Times New Roman CE" w:ascii="Times New Roman CE" w:hAnsi="Times New Roman CE"/>
          <w:sz w:val="24"/>
          <w:szCs w:val="24"/>
        </w:rPr>
        <w:t>t olvasom egy Kingsley Ami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6"/>
        <w:t>*</w:t>
      </w:r>
      <w:r>
        <w:rPr>
          <w:rFonts w:eastAsia="Times New Roman CE" w:cs="Times New Roman CE" w:ascii="Times New Roman CE" w:hAnsi="Times New Roman CE"/>
          <w:sz w:val="24"/>
          <w:szCs w:val="24"/>
        </w:rPr>
        <w:t xml:space="preserve"> nevű pasastól. Apa szerint régebben Kingsley Amis volt a New Statesma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7"/>
        <w:t>*</w:t>
      </w:r>
      <w:r>
        <w:rPr>
          <w:rFonts w:eastAsia="Times New Roman CE" w:cs="Times New Roman CE" w:ascii="Times New Roman CE" w:hAnsi="Times New Roman CE"/>
          <w:sz w:val="24"/>
          <w:szCs w:val="24"/>
        </w:rPr>
        <w:t xml:space="preserve"> főszerkesztője. Meglepő, hogy apa milyen tájékozott ezekben az irodalmi dolgokban. Soha nem olvas könyvet, de kénytelen a negyedik műsort hallgatni az autórádión, „mert a kereső beragadt, és nem tudja fogni a </w:t>
      </w:r>
      <w:r>
        <w:rPr>
          <w:rFonts w:eastAsia="Times New Roman CE" w:cs="Times New Roman CE" w:ascii="Times New Roman CE" w:hAnsi="Times New Roman CE"/>
          <w:i/>
          <w:iCs/>
          <w:sz w:val="24"/>
          <w:szCs w:val="24"/>
        </w:rPr>
        <w:t>Poptarisznyá</w:t>
      </w:r>
      <w:r>
        <w:rPr>
          <w:rFonts w:eastAsia="Times New Roman CE" w:cs="Times New Roman CE" w:ascii="Times New Roman CE" w:hAnsi="Times New Roman CE"/>
          <w:sz w:val="24"/>
          <w:szCs w:val="24"/>
        </w:rPr>
        <w: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6.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1/2 6 </w:t>
      </w:r>
      <w:r>
        <w:rPr>
          <w:rFonts w:eastAsia="Times New Roman CE" w:cs="Times New Roman CE" w:ascii="Times New Roman CE" w:hAnsi="Times New Roman CE"/>
          <w:sz w:val="24"/>
          <w:szCs w:val="24"/>
        </w:rPr>
        <w:t>Épp most hívott Botsáska, hogy megjött-e már apa a munkából. Mondtam neki, hogy hazajövet minden este meglátogatja Bert Baxtert. Kicsit elszomorodott, és azt felelte: – Köszönöm, majd később jelentkezem. Most, hogy mindjárt szülni fog, biztosan bánja már, hogy olyan kicsapongó életet 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nak azt mondtam, téves kapcsolás volt. A terhes nőket nem szabad felizg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7.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pp most láttam apát és Botsáskát: kart karba öltve sétáltak a csatorna melletti vontatóúton. Tudom, hogy kicsit hepehupás, de azért Botsáska segítség nélkül is végigmehetett volna rajta. Igazán kedves apától, hogy támogatja a szükség óráján, de ügyelnie kellene a közvéleményre. Ha az emberek egy öregedő férfit látnak kart karba öltve sétálni egy terhes nővel, hajlamosak azt hinni, hogy ő a magzat apja. Elbújtam a régi híd mögé, míg el nem tűntek, azután Pandorához 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8.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hat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gelinél apa bejelentette, hogy el fogja köttetni az ondóvezetékét. Érintetlenül toltam el magamtól a virsl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19.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 után meglátogattam nagymamát. Karácsonyi kalácsot készített. Megengedte, hogy beledobhassam a húszpennyseket a tésztába, és kívánjak valamit, miközben ő kavarta. Marha önző voltam. Kívánhattam volna világbékét vagy gyors gyógyulást Queenie-nek vagy sima szülést anyának, de én azt kívántam, hogy a pattanások múljanak el a vállamról, mielőtt nyaralni megyünk. Reszketek, ha csak rágondolok, hogy a hátam ki van téve a skegnessi tengerparton nyaralók bámész tekintet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irálynő személyi testőrének, Trestrail felügyelőnek be kellett nyújtania a lemondását, mert az újságok kinyomozták, hogy homoszexuális. Szerintem ez nem tisztességes. A buziság nem törvénybe ütköző cselekedet, és fogadok, hogy a királynőnek tökmindegy. Barry Kent </w:t>
      </w:r>
      <w:r>
        <w:rPr>
          <w:rFonts w:eastAsia="Times New Roman CE" w:cs="Times New Roman CE" w:ascii="Times New Roman CE" w:hAnsi="Times New Roman CE"/>
          <w:i/>
          <w:iCs/>
          <w:sz w:val="24"/>
          <w:szCs w:val="24"/>
        </w:rPr>
        <w:t xml:space="preserve">engem </w:t>
      </w:r>
      <w:r>
        <w:rPr>
          <w:rFonts w:eastAsia="Times New Roman CE" w:cs="Times New Roman CE" w:ascii="Times New Roman CE" w:hAnsi="Times New Roman CE"/>
          <w:sz w:val="24"/>
          <w:szCs w:val="24"/>
        </w:rPr>
        <w:t>nevez homokosnak, mert szeretek olvasni, és utálom a sportot. Úgyhogy én aztán tudom, mi az üldözt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0.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j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ptam egy külföldi levelet, a címzett én vagyok, de biztos tévedés, mert egyetlen külföldit sem ism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sk rikskringkasting, BERGEN, Norw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joere Adrian Mole,</w:t>
      </w:r>
    </w:p>
    <w:p>
      <w:pPr>
        <w:pStyle w:val="Normal"/>
        <w:rPr/>
      </w:pPr>
      <w:r>
        <w:rPr>
          <w:rFonts w:eastAsia="Times New Roman CE" w:cs="Times New Roman CE" w:ascii="Times New Roman CE" w:hAnsi="Times New Roman CE"/>
          <w:sz w:val="24"/>
          <w:szCs w:val="24"/>
        </w:rPr>
        <w:t>John Tydeman visite meg ditt dikt „Norge” og jeg var dypt r</w:t>
      </w:r>
      <w:r>
        <w:rPr>
          <w:sz w:val="24"/>
          <w:szCs w:val="24"/>
        </w:rPr>
        <w:t>ř</w:t>
      </w:r>
      <w:r>
        <w:rPr>
          <w:rFonts w:eastAsia="Times New Roman CE" w:cs="Times New Roman CE" w:ascii="Times New Roman CE" w:hAnsi="Times New Roman CE"/>
          <w:sz w:val="24"/>
          <w:szCs w:val="24"/>
        </w:rPr>
        <w:t>rt av de folelser de uttrykte. Jeg haper du en dag vil bes</w:t>
      </w:r>
      <w:r>
        <w:rPr>
          <w:sz w:val="24"/>
          <w:szCs w:val="24"/>
        </w:rPr>
        <w:t>ř</w:t>
      </w:r>
      <w:r>
        <w:rPr>
          <w:rFonts w:eastAsia="Times New Roman CE" w:cs="Times New Roman CE" w:ascii="Times New Roman CE" w:hAnsi="Times New Roman CE"/>
          <w:sz w:val="24"/>
          <w:szCs w:val="24"/>
        </w:rPr>
        <w:t>ke v</w:t>
      </w:r>
      <w:r>
        <w:rPr>
          <w:sz w:val="24"/>
          <w:szCs w:val="24"/>
        </w:rPr>
        <w:t>ĺ</w:t>
      </w:r>
      <w:r>
        <w:rPr>
          <w:rFonts w:eastAsia="Times New Roman CE" w:cs="Times New Roman CE" w:ascii="Times New Roman CE" w:hAnsi="Times New Roman CE"/>
          <w:sz w:val="24"/>
          <w:szCs w:val="24"/>
        </w:rPr>
        <w:t>rt land. Det er vakkert og du vil kunne oppleve fjordena og se hvor Ibsen og Grieg levde. Som en intellektuell person burde det interesser deg. N</w:t>
      </w:r>
      <w:r>
        <w:rPr>
          <w:sz w:val="24"/>
          <w:szCs w:val="24"/>
        </w:rPr>
        <w:t>ĺ</w:t>
      </w:r>
      <w:r>
        <w:rPr>
          <w:rFonts w:eastAsia="Times New Roman CE" w:cs="Times New Roman CE" w:ascii="Times New Roman CE" w:hAnsi="Times New Roman CE"/>
          <w:sz w:val="24"/>
          <w:szCs w:val="24"/>
        </w:rPr>
        <w:t>r du bes</w:t>
      </w:r>
      <w:r>
        <w:rPr>
          <w:sz w:val="24"/>
          <w:szCs w:val="24"/>
        </w:rPr>
        <w:t>ř</w:t>
      </w:r>
      <w:r>
        <w:rPr>
          <w:rFonts w:eastAsia="Times New Roman CE" w:cs="Times New Roman CE" w:ascii="Times New Roman CE" w:hAnsi="Times New Roman CE"/>
          <w:sz w:val="24"/>
          <w:szCs w:val="24"/>
        </w:rPr>
        <w:t xml:space="preserve">ker oss og snakker med oss vil du oppdage at vare vokaler ikke er sa eiendommelige. Husk at vi bare har lange netter og korte netter om vinteren.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juni er det helt motsatt. S</w:t>
      </w:r>
      <w:r>
        <w:rPr>
          <w:sz w:val="24"/>
          <w:szCs w:val="24"/>
        </w:rPr>
        <w:t>ĺ</w:t>
      </w:r>
      <w:r>
        <w:rPr>
          <w:rFonts w:eastAsia="Times New Roman CE" w:cs="Times New Roman CE" w:ascii="Times New Roman CE" w:hAnsi="Times New Roman CE"/>
          <w:sz w:val="24"/>
          <w:szCs w:val="24"/>
        </w:rPr>
        <w:t xml:space="preserve"> kom om sommeren – vi skal ta imot deg p</w:t>
      </w:r>
      <w:r>
        <w:rPr>
          <w:sz w:val="24"/>
          <w:szCs w:val="24"/>
        </w:rPr>
        <w:t>ĺ</w:t>
      </w:r>
      <w:r>
        <w:rPr>
          <w:rFonts w:eastAsia="Times New Roman CE" w:cs="Times New Roman CE" w:ascii="Times New Roman CE" w:hAnsi="Times New Roman CE"/>
          <w:sz w:val="24"/>
          <w:szCs w:val="24"/>
        </w:rPr>
        <w:t xml:space="preserve"> beste m</w:t>
      </w:r>
      <w:r>
        <w:rPr>
          <w:sz w:val="24"/>
          <w:szCs w:val="24"/>
        </w:rPr>
        <w:t>ĺ</w:t>
      </w:r>
      <w:r>
        <w:rPr>
          <w:rFonts w:eastAsia="Times New Roman CE" w:cs="Times New Roman CE" w:ascii="Times New Roman CE" w:hAnsi="Times New Roman CE"/>
          <w:sz w:val="24"/>
          <w:szCs w:val="24"/>
        </w:rPr>
        <w:t>te. Til lykke med dine studier av norsk l</w:t>
      </w:r>
      <w:r>
        <w:rPr>
          <w:sz w:val="24"/>
          <w:szCs w:val="24"/>
        </w:rPr>
        <w:t>ć</w:t>
      </w:r>
      <w:r>
        <w:rPr>
          <w:rFonts w:eastAsia="Times New Roman CE" w:cs="Times New Roman CE" w:ascii="Times New Roman CE" w:hAnsi="Times New Roman CE"/>
          <w:sz w:val="24"/>
          <w:szCs w:val="24"/>
        </w:rPr>
        <w:t>rindustri. Hjertelig hil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nut Johan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csak nyolc nap van hátra a skegnessi nyaralásig. Megkérdeztem apát, velünk jöhet-e Pandora. Nem bírom elviselni a gondolatot, hogy két héten át hármasban leszek a szüleimmel. Apa azt felelte: – Szívesen látjuk, feltéve, ha leperkál százhúsz f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özben Bertnél takarítottunk, megkérdeztem Pandorát, nincs-e kedve velünk jönni Skegnessbe. Azt felelte: – Drágám, ha kell, követlek akár a pokolba is, de Skegness azért túl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azt mondta: – Tudod, mi vagy te, Pandora? Egy elkényeztetett úrilány. Jót fog tenni neked; ha elvegyülsz a proletariátussal. Az élet nemcsak száraz-lesiklópályákból meg brácsaleckékből áll. – Nagyot sóhajtott. – Ami engem illet, odaadnám a jobb tojásom egy hétért Skegg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ának gyönyörű rózsaszín lett az arca, és azt felelte: – Rettenetesen sajnálom, Bert. Az ember hajlamos elfeledkezni arról, hogy kivételezett helyzet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rt meggyújtott egy szűrőtlent, és újra felsóhajtott. – Én már nem megyek többet nyaralni; nem, nem, túl öreg vagyok hozzá. A </w:t>
      </w:r>
      <w:r>
        <w:rPr>
          <w:rFonts w:eastAsia="Times New Roman CE" w:cs="Times New Roman CE" w:ascii="Times New Roman CE" w:hAnsi="Times New Roman CE"/>
          <w:i/>
          <w:iCs/>
          <w:sz w:val="24"/>
          <w:szCs w:val="24"/>
        </w:rPr>
        <w:t xml:space="preserve">halál </w:t>
      </w:r>
      <w:r>
        <w:rPr>
          <w:rFonts w:eastAsia="Times New Roman CE" w:cs="Times New Roman CE" w:ascii="Times New Roman CE" w:hAnsi="Times New Roman CE"/>
          <w:sz w:val="24"/>
          <w:szCs w:val="24"/>
        </w:rPr>
        <w:t>az egyetlen pihenés, ami még jö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hogy elterelje Bert figyelmét, felhívta a kórházat, és Queenie hogylétéről érdeklődött. A nővér azt mondta: – Mrs. Baxter ma a rúzsát kérte. – Bert földerült, amikor meghallotta a hírt. – Ezek szerint jobban van az öreglány – mondta. Lefektettük Bertet, azután hazakísértem Pand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dületes félfrancia, félangol keverésű csókot váltottunk, azután Pandora azt súgta: – Adrian, vigyél magaddal Skegnessbe. – Ez a legromantikusabb mondat, amit valaha is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3.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e. 11 </w:t>
      </w:r>
      <w:r>
        <w:rPr>
          <w:rFonts w:eastAsia="Times New Roman CE" w:cs="Times New Roman CE" w:ascii="Times New Roman CE" w:hAnsi="Times New Roman CE"/>
          <w:sz w:val="24"/>
          <w:szCs w:val="24"/>
        </w:rPr>
        <w:t xml:space="preserve">Reggel egy piszkosfehér macska jelent meg a küszöbön. A nyakán biléta lógott ezzel a felirattal: </w:t>
      </w:r>
      <w:r>
        <w:rPr>
          <w:rFonts w:eastAsia="Times New Roman CE" w:cs="Times New Roman CE" w:ascii="Times New Roman CE" w:hAnsi="Times New Roman CE"/>
          <w:i/>
          <w:iCs/>
          <w:sz w:val="24"/>
          <w:szCs w:val="24"/>
        </w:rPr>
        <w:t xml:space="preserve">Roynak hívnak. </w:t>
      </w:r>
      <w:r>
        <w:rPr>
          <w:rFonts w:eastAsia="Times New Roman CE" w:cs="Times New Roman CE" w:ascii="Times New Roman CE" w:hAnsi="Times New Roman CE"/>
          <w:sz w:val="24"/>
          <w:szCs w:val="24"/>
        </w:rPr>
        <w:t>Cím nem volt rajta. Ügyet sem vetett rám, amikor behoztam a tejet az ajtó elől, úgyhogy viszont-ügyet se vetette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6 </w:t>
      </w:r>
      <w:r>
        <w:rPr>
          <w:rFonts w:eastAsia="Times New Roman CE" w:cs="Times New Roman CE" w:ascii="Times New Roman CE" w:hAnsi="Times New Roman CE"/>
          <w:sz w:val="24"/>
          <w:szCs w:val="24"/>
        </w:rPr>
        <w:t>Anya és apa összebalhéztak Roy miatt. Apa azzal vádolta anyát, hogy ittmaradásra uszítja Royt, amikor tejet ad neki. Anya azzal vádolta apát, hogy állatgyűlö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mintha kissé nyugtalankodna: nyilván bizonytalanul érzi magát. Roy egész nap a szerszámoskamra tetején aludt, fogalma sincs róla, mekkora bajt csin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úlius </w:t>
      </w:r>
      <w:r>
        <w:rPr>
          <w:rFonts w:eastAsia="Times New Roman CE" w:cs="Times New Roman CE" w:ascii="Times New Roman CE" w:hAnsi="Times New Roman CE"/>
          <w:sz w:val="24"/>
          <w:szCs w:val="24"/>
        </w:rPr>
        <w:t xml:space="preserve">24. </w:t>
      </w:r>
      <w:r>
        <w:rPr>
          <w:rFonts w:eastAsia="Times New Roman CE" w:cs="Times New Roman CE" w:ascii="Times New Roman CE" w:hAnsi="Times New Roman CE"/>
          <w:i/>
          <w:iCs/>
          <w:sz w:val="24"/>
          <w:szCs w:val="24"/>
        </w:rPr>
        <w:t>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mentem ruhát venni a nyaraláshoz. Anya velem jött. Szürke cipzáras kardigánt akartam a Marks and Spencertő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8"/>
        <w:t>*</w:t>
      </w:r>
      <w:r>
        <w:rPr>
          <w:rFonts w:eastAsia="Times New Roman CE" w:cs="Times New Roman CE" w:ascii="Times New Roman CE" w:hAnsi="Times New Roman CE"/>
          <w:sz w:val="24"/>
          <w:szCs w:val="24"/>
        </w:rPr>
        <w:t xml:space="preserve"> (Skegnessben hideg szél fúj). Felpróbáltam, de anya szerint olyan vagyok benne, mint a Frankenstein fia, és nem volt hajlandó kifizetni. Vitatkoztunk egy kicsit eltérő ruhaízlésünkről. De ahogy körülnéztem, láttam, hogy jó néhány tinédzser vitatkozik a szül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ó nélkül jártuk végig a többi üzletet. Anya bevonszolt egy punkboltba, és megpróbálta fölkelteni az érdeklődésemet egy citromzöld, leopárdbőrmintás pólóing iránt. Fölpróbálni sem voltam hajlandó ezt az ízléstelenséget, erre ő megvette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zadista képű eladó azt mondta: – Tök penge a mutterod. – Úgy tettem, mint aki nem hallja. Nem volt nehéz; a bolt magnóján Bud Horror énekelte a </w:t>
      </w:r>
      <w:r>
        <w:rPr>
          <w:rFonts w:eastAsia="Times New Roman CE" w:cs="Times New Roman CE" w:ascii="Times New Roman CE" w:hAnsi="Times New Roman CE"/>
          <w:i/>
          <w:iCs/>
          <w:sz w:val="24"/>
          <w:szCs w:val="24"/>
        </w:rPr>
        <w:t xml:space="preserve">Hello Dolly </w:t>
      </w:r>
      <w:r>
        <w:rPr>
          <w:rFonts w:eastAsia="Times New Roman CE" w:cs="Times New Roman CE" w:ascii="Times New Roman CE" w:hAnsi="Times New Roman CE"/>
          <w:sz w:val="24"/>
          <w:szCs w:val="24"/>
        </w:rPr>
        <w:t>trágár változatát. Olyan hangos volt, hogy csörögtek a szöges övek meg a láncdzs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állomás a kismamaáruház volt, ahol anya őrült mennyiségű babaholmit és hasránctalanító krémet vásárolt. Reméltem, megajándékozza magát egy szép, tisztességes kismamaruhával, hogy legyen mit fölvennie, ha eljön a szörnyű nap, mikor majd látni lehet a pocakját. De közölte velem, hogy továbbra is a kezeslábasát szándékszik viselni. Mindenki rajtam fog röhögni a sul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5.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het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smételtem egy kicsit a záróvizsgára. Amikor újra kezdődik a suli, végig kell csinálni ezt a nevetségesen hülye próbavizsgát. Angolból, földrajzból és történelemből záróvizsgázom, fafaragásból, háztartástanból és biológiából csak beszámolóra kell mennem aláírá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a időpazarlás az egész. Az olyan intellektueleknek, mint én, úgysem kell bizonyítvány az álláshoz meg a hírnévhez: az ilyesmi jön magától. A ritkaságértékünk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probléma az, hogy a befolyásos emberek is felfigyeljenek arra, hogy intellektuelek vagyunk. Rajtam még senki nem vette észre, pedig már a hétköznapi beszélgetésben is használok olyan hosszú szavakat, mint például „multifunkcioná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6.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Elliot reggel rossz hírt hozott. Levél jött a Munkaerő-hivatal Szakbizottságától. Közölték apával, hogy a csatornapart tisztítási üteme „súlyosan elmarad a tervezet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fortyogott: – Mit várnak ezért a rabszolgabér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ya azt mondta (a szokásoshoz képest egész engedékenyen): – Hát azért </w:t>
      </w:r>
      <w:r>
        <w:rPr>
          <w:rFonts w:eastAsia="Times New Roman CE" w:cs="Times New Roman CE" w:ascii="Times New Roman CE" w:hAnsi="Times New Roman CE"/>
          <w:i/>
          <w:iCs/>
          <w:sz w:val="24"/>
          <w:szCs w:val="24"/>
        </w:rPr>
        <w:t xml:space="preserve">dolgozni sem úgy dolgozol, </w:t>
      </w:r>
      <w:r>
        <w:rPr>
          <w:rFonts w:eastAsia="Times New Roman CE" w:cs="Times New Roman CE" w:ascii="Times New Roman CE" w:hAnsi="Times New Roman CE"/>
          <w:sz w:val="24"/>
          <w:szCs w:val="24"/>
        </w:rPr>
        <w:t>mint egy rabszolga, George. Fél ötre mindennap itthon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kiment, és bevágta a konyhaajtót. Utánarohantam és felajánlottam, hogy segítek neki a csatornaparton, de azt felelte: – Nem, te csak maradj itthon, és segíts anyádnak csomagolni a nyaral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ya és Courtney Elliot a Guardian keresztrejtvényét fejtették, a nyári ruhák meg a mózeskosárban vártak a mosásra, úgyhogy inkább átvittem a kutyát Berthez, és megnéztem a tévében a </w:t>
      </w:r>
      <w:r>
        <w:rPr>
          <w:rFonts w:eastAsia="Times New Roman CE" w:cs="Times New Roman CE" w:ascii="Times New Roman CE" w:hAnsi="Times New Roman CE"/>
          <w:i/>
          <w:iCs/>
          <w:sz w:val="24"/>
          <w:szCs w:val="24"/>
        </w:rPr>
        <w:t>Falklandi Gyászmisé</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 Pál-katedrális tele volt özvegyekkel és gyászoló hozzátartozókkal. Hazamentem, és belegyűrtem a falklandi hadjárat térképét a szemétlá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7.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 ma fellengzős üzenetet kapott Pandora apjától. Nem hajlandó százhúsz fontot adni a lányának Skegnes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a a disznó zsugorija, hogy már kiguberált négyszáz fontot a családjának egy szeptemberi kenutúrára a Wye folyón, és Pandora mérték utáni kenuruhája egy negyvenesébe került, úgyhogy „képtelen további anyagi áldozatokra”. Két Pandora nélküli hét áll előttem, hacsak ki nem találok valamit, hogyan szerezzek 120 fontot. Pandorának egy pennyje sincs. Az összes zsebpénzét brácsahúrra köl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8.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a láthatóvá vált anya pocakja. Semmit sem csinál, hogy leplezze. Tulajdonképpen mintha </w:t>
      </w:r>
      <w:r>
        <w:rPr>
          <w:rFonts w:eastAsia="Times New Roman CE" w:cs="Times New Roman CE" w:ascii="Times New Roman CE" w:hAnsi="Times New Roman CE"/>
          <w:i/>
          <w:iCs/>
          <w:sz w:val="24"/>
          <w:szCs w:val="24"/>
        </w:rPr>
        <w:t xml:space="preserve">büszke </w:t>
      </w:r>
      <w:r>
        <w:rPr>
          <w:rFonts w:eastAsia="Times New Roman CE" w:cs="Times New Roman CE" w:ascii="Times New Roman CE" w:hAnsi="Times New Roman CE"/>
          <w:sz w:val="24"/>
          <w:szCs w:val="24"/>
        </w:rPr>
        <w:t>volna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látogatónak mutog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kor rögtön rám jön a mehetnék, és táv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29.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az utóbbi három napban betegre dolgozta magát a csatornaparton. Este tíz előtt nem került haza. Halál ideges, hogy ott kell hagynia a csatornát a nyaralás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átogattam Queenie-t a kórházban. A kórterme tele van sápadt, beesett arcú öregasszonyokkal. Még jó, hogy Queenie ki volt rúzsozva, egyébként meg sem ismertem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 rendesen beszélni, őrült nehéz volt kitalálni, mit mond. Amikor húsz perc múlva eljöttem, halálosan kimerültem a mosolygástól. Megpróbáltam nem nézni az öregasszonyokra, ahogy visszasétáltam végig a kórtermen, de utánam kiabáltak és integettek. Az egyik megkért, hogy hozzak egy szép halat a férjének vacsorára. Egy fáradt arcú ápolónő azt mondta, hogy sok öregasszony a múltban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nem lehet hibáztatni őket. A jelenük olyan ré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30.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gész család átment Pandoráékhoz, hogy megbeszéljük, mi a teendő Berttel, amíg mi nyara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az összejövetel alatt végig morgott. Bármit tesz érte az ember, soha egy fikarcnyit sem hálás. Néha azt kívánom, bár beköltözne az Alderman Cooper Naplemente Otth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ezt a listát adta Pandora any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Csak az V. György Koronázási Emlékbögréből hajlandó i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Három púpozott kanál cukorral issza a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3. Ne engedd, hogy a </w:t>
      </w:r>
      <w:r>
        <w:rPr>
          <w:rFonts w:eastAsia="Times New Roman CE" w:cs="Times New Roman CE" w:ascii="Times New Roman CE" w:hAnsi="Times New Roman CE"/>
          <w:i/>
          <w:iCs/>
          <w:sz w:val="24"/>
          <w:szCs w:val="24"/>
        </w:rPr>
        <w:t>Húsz a csúcson</w:t>
      </w:r>
      <w:r>
        <w:rPr>
          <w:rFonts w:eastAsia="Times New Roman CE" w:cs="Times New Roman CE" w:ascii="Times New Roman CE" w:hAnsi="Times New Roman CE"/>
          <w:sz w:val="24"/>
          <w:szCs w:val="24"/>
        </w:rPr>
        <w:t>t nézze. Túlságosan felizg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A körzeti nővér keddenként ellenőrzi, mije érzékeny nyo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5. </w:t>
      </w:r>
      <w:r>
        <w:rPr>
          <w:rFonts w:eastAsia="Times New Roman CE" w:cs="Times New Roman CE" w:ascii="Times New Roman CE" w:hAnsi="Times New Roman CE"/>
          <w:i/>
          <w:iCs/>
          <w:sz w:val="24"/>
          <w:szCs w:val="24"/>
        </w:rPr>
        <w:t xml:space="preserve">Kizárólag </w:t>
      </w:r>
      <w:r>
        <w:rPr>
          <w:rFonts w:eastAsia="Times New Roman CE" w:cs="Times New Roman CE" w:ascii="Times New Roman CE" w:hAnsi="Times New Roman CE"/>
          <w:sz w:val="24"/>
          <w:szCs w:val="24"/>
        </w:rPr>
        <w:t>céklás szendvicset, rántottát, konzerv curryt és különféle színes fantáziamártásokat eszik. Ne vesztegesd az időd rá, hogy változatosabban próbáld etetni. Én megpróbáltam, de nem sok sik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Pontosan reggel 9 óra 5 perckor van széklete. Légy szíves, mindig úgy érkezz a vityillójába, hogy legyen elég időd előkészíteni a szobaárnyéksz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7. Sabre-nak </w:t>
      </w:r>
      <w:r>
        <w:rPr>
          <w:rFonts w:eastAsia="Times New Roman CE" w:cs="Times New Roman CE" w:ascii="Times New Roman CE" w:hAnsi="Times New Roman CE"/>
          <w:i/>
          <w:iCs/>
          <w:sz w:val="24"/>
          <w:szCs w:val="24"/>
        </w:rPr>
        <w:t xml:space="preserve">legkevesebb napi </w:t>
      </w:r>
      <w:r>
        <w:rPr>
          <w:rFonts w:eastAsia="Times New Roman CE" w:cs="Times New Roman CE" w:ascii="Times New Roman CE" w:hAnsi="Times New Roman CE"/>
          <w:sz w:val="24"/>
          <w:szCs w:val="24"/>
        </w:rPr>
        <w:t>nyolc kilométer sétára van szük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8. Ne szólj hozzá az </w:t>
      </w:r>
      <w:r>
        <w:rPr>
          <w:rFonts w:eastAsia="Times New Roman CE" w:cs="Times New Roman CE" w:ascii="Times New Roman CE" w:hAnsi="Times New Roman CE"/>
          <w:i/>
          <w:iCs/>
          <w:sz w:val="24"/>
          <w:szCs w:val="24"/>
        </w:rPr>
        <w:t xml:space="preserve">Onedin család </w:t>
      </w:r>
      <w:r>
        <w:rPr>
          <w:rFonts w:eastAsia="Times New Roman CE" w:cs="Times New Roman CE" w:ascii="Times New Roman CE" w:hAnsi="Times New Roman CE"/>
          <w:sz w:val="24"/>
          <w:szCs w:val="24"/>
        </w:rPr>
        <w:t>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 Szükség esetén Mrs. Singh hajlandó helyettesíteni, viszont őt magát is pátyolgatni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 Éjszakára egyedül lehet hagyni, ha megvan a betevő barna söre (három ü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 Azzal fog vádolni, hogy kiforgatod a nyugdíjából. Rá se rán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2. </w:t>
      </w:r>
      <w:r>
        <w:rPr>
          <w:rFonts w:eastAsia="Times New Roman CE" w:cs="Times New Roman CE" w:ascii="Times New Roman CE" w:hAnsi="Times New Roman CE"/>
          <w:i/>
          <w:iCs/>
          <w:sz w:val="24"/>
          <w:szCs w:val="24"/>
        </w:rPr>
        <w:t>Harcos nagybrit üdvözl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lius 3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io Grande Panzió, Skegne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kora reggel átjött elbúcsúzni. Normális körülmények közt kiborultam volna a gondolattól, hogy két hétig nem látom, de túlságosan lekötött a bőröndjeim becsomagolása meg a fürdőgatyám keresése ahhoz, hogy letör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segített összecsomagolni az egészségügyi dobozomat. Végül du. 6-kor elhagytuk zsákutcá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Granthamnél lerobbant, így csak éjjel 1/2 1-re érkeztünk a Rio Grandéhoz. A panziót zárva találtuk. Vaksötét volt. A jó ég tudja, meddig álltunk ott és csöngettünk, míg előjött egy béna pasi, és ajtót nyi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le család? – kérdezte. – Elkéstek; 11-kor kapuzárás, a későn jövők 50 pennyt fiz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ünk kihez van szerencsénk? – kérdezte a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nard Porke-hoz személyesen… vagyis én vagyok a Rio Grande tulajdonosa – felelte a pas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köszönjük szépen a szívélyes fogadtatást, Mr. Porke – mondta anya. Aláírta a vendégkönyvet, én meg kimentem, és segítettem apának leszedni a csomagokat a kocsi tetőtartó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nyvát valahol útközben elveszthettük, úgyhogy minden ronggyá ázott. Ezt az alagsori szobámban írom. Az ablakom a kukákra néz. Hallom, ahogy Mr. és Mrs. Porke veszekszenek a szomszédos konyh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csak újra a Midlandsben vol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nyolcadik. aratóünnep skóciában (a negyedévi bérfizetés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Porke kiabálására ébredtem: – Tányéronként csak egy szelet szalonnát, Beryl! Tönkre akarsz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öltöztem, és hat lépcsőfordulót rohantam fölfelé, a szüleim padlásszobájáig. Fölkeltettem őket, és szóltam, hogy mindjárt kész a reggeli. Apa azt mondta, rohanjak az étterembe, és stoppoljak le egy kellemes asztalt. (Tengerparti panziókban szuper pro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színes ablak mellé ültem, és figyeltem panziótársaimat, amint helyet foglalnak az asztaloknál. Valamilyen okból mindenki suttogott. Az anyák rászóltak gyerekeikre, hogy üljenek csöndben, egyenesen stb. Az apák a sótartót bámu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leim érkezése némi feltűnést keltett. Anya soha nem halkítja le a hangját, úgyhogy mindenki hallotta, Mr. Porke is, amint a nejlon ágyneműre panaszkodik. Biztos vagyok benne, hogy az asztalunk ezért kapott csak két darab bundáskeny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 Hétfő</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emzeti ünnep skóc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unkaszüneti nap ír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megtért proletár gyökereihez. Vett egy „Csókolj gyorsan, préselj lassan” feliratú kalapot, és dobozos sört vedelve korzózott a sétány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tettem a napszemüvegemet, és messze lemaradtam mögö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3.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ég tizenegy nap van hátra, és én már elflippereztem az összes pénzem. Mind bent van az automatá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ugusztus 4.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oldt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kisütött a nap!</w:t>
      </w:r>
    </w:p>
    <w:p>
      <w:pPr>
        <w:pStyle w:val="Normal"/>
        <w:rPr/>
      </w:pPr>
      <w:r>
        <w:rPr>
          <w:rFonts w:eastAsia="Times New Roman CE" w:cs="Times New Roman CE" w:ascii="Times New Roman CE" w:hAnsi="Times New Roman CE"/>
          <w:sz w:val="24"/>
          <w:szCs w:val="24"/>
        </w:rPr>
        <w:t>William herceget is megkeresztelték. A Rio Grande azzal ünnepelte az eseményt, hogy vacsorára mindenki kapott egy-egy ráadás főtt toj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5.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Egy Ray Peabody nevű embert ültettek az asztalunkhoz. Corbyban lakik, elvált. Annak idején a Rio Grandéban töltötte a </w:t>
      </w:r>
      <w:r>
        <w:rPr>
          <w:rFonts w:eastAsia="Times New Roman CE" w:cs="Times New Roman CE" w:ascii="Times New Roman CE" w:hAnsi="Times New Roman CE"/>
          <w:i/>
          <w:iCs/>
          <w:sz w:val="24"/>
          <w:szCs w:val="24"/>
        </w:rPr>
        <w:t xml:space="preserve">nászútját. </w:t>
      </w:r>
      <w:r>
        <w:rPr>
          <w:rFonts w:eastAsia="Times New Roman CE" w:cs="Times New Roman CE" w:ascii="Times New Roman CE" w:hAnsi="Times New Roman CE"/>
          <w:sz w:val="24"/>
          <w:szCs w:val="24"/>
        </w:rPr>
        <w:t>(Nem csoda, hogy elvált.) A tehetségkutató-versenyre jött Skegnessbe. Énekes és zsonglőr. Bemutatott egy kis zsonglőrködést a sótartóval, amíg Mr. Porke rá nem szólt, hogy „ne rongálja a felszerelési tárgy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6.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üldtem egy szamaras levlapot Pandor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rága Pan!</w:t>
      </w:r>
    </w:p>
    <w:p>
      <w:pPr>
        <w:pStyle w:val="Normal"/>
        <w:rPr/>
      </w:pPr>
      <w:r>
        <w:rPr>
          <w:rFonts w:eastAsia="Times New Roman CE" w:cs="Times New Roman CE" w:ascii="Times New Roman CE" w:hAnsi="Times New Roman CE"/>
          <w:sz w:val="24"/>
          <w:szCs w:val="24"/>
        </w:rPr>
        <w:t>Szerdán kisütött a nap, de nem oszlatta el elválásunk keserűségének sötétjét. Ez itt egy kulturális sivatag. Hála az égnek, hogy magammal hoztam a Nevil Shute-köt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kre ti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drian </w:t>
      </w:r>
      <w:r>
        <w:rPr>
          <w:rFonts w:eastAsia="Times New Roman CE" w:cs="Times New Roman CE" w:ascii="Times New Roman CE" w:hAnsi="Times New Roman CE"/>
          <w:i/>
          <w:iCs/>
          <w:sz w:val="24"/>
          <w:szCs w:val="24"/>
          <w:lang w:val="en-US"/>
        </w:rPr>
        <w:t>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7.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iautóztunk a Gibraltár-fokra, hogy megnézzük a vadvédelmi területet. Védelmet láttunk, vadat nem. Biztos elbújtak a szél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kegyetlen tenger</w:t>
      </w:r>
      <w:r>
        <w:rPr>
          <w:rFonts w:eastAsia="Times New Roman CE" w:cs="Times New Roman CE" w:ascii="Times New Roman CE" w:hAnsi="Times New Roman CE"/>
          <w:sz w:val="24"/>
          <w:szCs w:val="24"/>
        </w:rPr>
        <w:t>t olvasom egy Nicholas akárkicsod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8.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kilenc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tengeri horgászatra ment az Állástalan Elektromos Fűtőtestügynökök Egyesület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eg én a vasárnapi újságokat olvastuk a parton egész nap. Ha kettesben van vele az ember, egész kedves. A nap őrült forrón tűzött, de nem vehettem le az ingemet, mert tizennyolc pattanás nyomja a váll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9,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napijeggyel bementünk a szabadidőközpontba. A szögesdrót, a sápadt, fásult, céltalanul lődörgő emberek látványa furcsa érzést keltett ben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a a „Híd a Kwai folyón”-t kezdte fütyülni, és </w:t>
      </w:r>
      <w:r>
        <w:rPr>
          <w:rFonts w:eastAsia="Times New Roman CE" w:cs="Times New Roman CE" w:ascii="Times New Roman CE" w:hAnsi="Times New Roman CE"/>
          <w:i/>
          <w:iCs/>
          <w:sz w:val="24"/>
          <w:szCs w:val="24"/>
        </w:rPr>
        <w:t>tényleg</w:t>
      </w:r>
      <w:r>
        <w:rPr>
          <w:rFonts w:eastAsia="Times New Roman CE" w:cs="Times New Roman CE" w:ascii="Times New Roman CE" w:hAnsi="Times New Roman CE"/>
          <w:sz w:val="24"/>
          <w:szCs w:val="24"/>
        </w:rPr>
        <w:t xml:space="preserve"> olyan volt az egész, mint egy hadifogolytábor. Senkit sem kínoztak, és senki nem éhezett, de az embernek az volt az érzése, hogy a személyzet bármikor bekeményedhet. A szüleim egyenest egy kocsmába mentek. Kipróbáltam az összes szánalmas ingyencirkuszt, végignéztem egy „kinek csontosabb a térde” versenyt, aztán egy kötélhúzóversenyt, aztán álltam a kocsma előtt, és vártam a szüle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ző módon egy 18 éven felülieknek krimót válasz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2-kor apa kihozott nekem egy üveg rostost meg egy zacskó burgonyapely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3-kor bedugtam a fejem az ajtón, és megkérdeztem, meddig akarnak még maradni. Apa rám förmedt: – Ne nyafogj! Keress magadnak valami elfoglaltságot. – Egy darabig néztem a szamárversenyt, aztán elegem lett, és beültem a kocs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kor a hangosbeszélő elüvöltötte magát: – A tizenöt éves Adrian Mole-t várja anyukája és apukája a gyermekmegőrző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megalázt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 a gyötrelmet, amikor az a mogorva gyermekfelügyelő a kezembe nyomta a nyaló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eim tökre élvezték a helyzetet. Egész úton hazafelé ezen röhög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0.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csora közben Mr. Porke egy üzenetet adott át apának. Eszerint egy közeli barátját beszállították a királyi kórházba, és legyen szíves azonnal felhívni a tizenkettes kórtermet. Mindannyian értetlenül álltunk a rejtély előtt. Apának nincs egyetlen közeli barátja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pánikban állt fel az asztaltól. Anya is felállt, hogy kövesse, de apa azt mondta: – Nem, Pauline, ez nem rád tart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tizenöt percig volt távol. Amikor visszajött, azt mondta: – Mondanom kell nektek valamit, menjünk valahová, ahol magunk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ünk egy padra a sétányon, és apa közölte velem meg anyával, hogy Botsáska egynapos fiának ő az 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évszázad telt el, mire anya megszólalt: – Hogy hív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apa: – </w:t>
      </w:r>
      <w:r>
        <w:rPr>
          <w:rFonts w:eastAsia="Times New Roman CE" w:cs="Times New Roman CE" w:ascii="Times New Roman CE" w:hAnsi="Times New Roman CE"/>
          <w:i/>
          <w:iCs/>
          <w:sz w:val="24"/>
          <w:szCs w:val="24"/>
        </w:rPr>
        <w:t xml:space="preserve">Brett. </w:t>
      </w:r>
      <w:r>
        <w:rPr>
          <w:rFonts w:eastAsia="Times New Roman CE" w:cs="Times New Roman CE" w:ascii="Times New Roman CE" w:hAnsi="Times New Roman CE"/>
          <w:sz w:val="24"/>
          <w:szCs w:val="24"/>
        </w:rPr>
        <w:t>Ne haragud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mit mondani, hát inkább hallgattam. Még mindig nem tudok mit mondani, úgyhogy lefe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1/2 1 Apa elment meglátogatni Brettet és Botsáskát. Anya küldte. Mit mondhatnék anyának? Azt eddig is tudtam, hogy képtelen vagyok csevegni, de most már azt is tudom, hogy beszélni is képtelen vagyok.</w:t>
      </w:r>
    </w:p>
    <w:p>
      <w:pPr>
        <w:pStyle w:val="Normal"/>
        <w:rPr/>
      </w:pPr>
      <w:r>
        <w:rPr>
          <w:rFonts w:eastAsia="Times New Roman CE" w:cs="Times New Roman CE" w:ascii="Times New Roman CE" w:hAnsi="Times New Roman CE"/>
          <w:i/>
          <w:iCs/>
          <w:sz w:val="24"/>
          <w:szCs w:val="24"/>
        </w:rPr>
        <w:t xml:space="preserve">Este 8 </w:t>
      </w:r>
      <w:r>
        <w:rPr>
          <w:rFonts w:eastAsia="Times New Roman CE" w:cs="Times New Roman CE" w:ascii="Times New Roman CE" w:hAnsi="Times New Roman CE"/>
          <w:sz w:val="24"/>
          <w:szCs w:val="24"/>
        </w:rPr>
        <w:t>Csak ül a padlásszobájában, a keze a hasán. Még egyszer sem sírta el magát. Marhára aggó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9. </w:t>
      </w:r>
      <w:r>
        <w:rPr>
          <w:rFonts w:eastAsia="Times New Roman CE" w:cs="Times New Roman CE" w:ascii="Times New Roman CE" w:hAnsi="Times New Roman CE"/>
          <w:sz w:val="24"/>
          <w:szCs w:val="24"/>
        </w:rPr>
        <w:t>Felhívtam Pandora anyját, és mindent elmondtam neki. Nagyon együtt érzett velünk. Azt mondja, ellátja Bertet éjszakára, aztán eljön értünk kocsival Skegnes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csomagoltam mindent, elküldtem anyát, hogy mossa meg az arcát, és hozza rendbe a haját, aztán ültünk, és vártuk Mrs. Braithwaite-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tth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ste 11 </w:t>
      </w:r>
      <w:r>
        <w:rPr>
          <w:rFonts w:eastAsia="Times New Roman CE" w:cs="Times New Roman CE" w:ascii="Times New Roman CE" w:hAnsi="Times New Roman CE"/>
          <w:sz w:val="24"/>
          <w:szCs w:val="24"/>
        </w:rPr>
        <w:t xml:space="preserve">Anya, amint meglátta Mrs. Braithwaite-et, rögtön sírva fakadt. – </w:t>
      </w:r>
      <w:r>
        <w:rPr>
          <w:rFonts w:eastAsia="Times New Roman CE" w:cs="Times New Roman CE" w:ascii="Times New Roman CE" w:hAnsi="Times New Roman CE"/>
          <w:i/>
          <w:iCs/>
          <w:sz w:val="24"/>
          <w:szCs w:val="24"/>
        </w:rPr>
        <w:t xml:space="preserve">Mind </w:t>
      </w:r>
      <w:r>
        <w:rPr>
          <w:rFonts w:eastAsia="Times New Roman CE" w:cs="Times New Roman CE" w:ascii="Times New Roman CE" w:hAnsi="Times New Roman CE"/>
          <w:sz w:val="24"/>
          <w:szCs w:val="24"/>
        </w:rPr>
        <w:t>mocskos disznók ezek, Pauline – mondta Mrs. Braithwaite, és gyilkos pillantást vetet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iszokság! Én tökéletesen és abszolúte hű kívánok maradni Pandorához! A többi tiszta zűrzav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i 1/2 5-kor értünk haza. Mrs. Braithwaite nem szeret 40 kilométernél többel 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ágyba bújtam. Nem mertem ellenőrizni, hogy apa a szobájában v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3.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p nem sok jót ígért.</w:t>
      </w:r>
    </w:p>
    <w:p>
      <w:pPr>
        <w:pStyle w:val="Normal"/>
        <w:rPr/>
      </w:pPr>
      <w:r>
        <w:rPr>
          <w:rFonts w:eastAsia="Times New Roman CE" w:cs="Times New Roman CE" w:ascii="Times New Roman CE" w:hAnsi="Times New Roman CE"/>
          <w:sz w:val="24"/>
          <w:szCs w:val="24"/>
        </w:rPr>
        <w:t>Apa borotvája eltűnt a fürdőszobából. Kénytelen voltam anya rózsaszín hónaljszőrpengéjét használni. Csíkokra vágta a képem (viszont szép mennyiségű borosta tapadt a mosdó fa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kellett megborotválkoznom, mert átjött nagymama, és tudatni kellett vele a szörnyű hírt, hogy a fiának törvénytelen gyereke született, miközben az a nő, aki tizennégy éve a felesége, épp egy törvényes gyereket vár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gész jól vette a kanyart. Azt kérdezte: – Melyik kórházban van az a nő? – Anya megmondta neki, mire nagymama kihúzta magát, és taxiba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elmondta, hogy a mamája közel áll az idegösszeomláshoz, mert Bert Baxter egész héten gitározott az idege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engem illet, az a meggyőződésem alakult ki, hogy a világ egészen megtébolyodott. Barry Kent megnyerte a Kallódó Fiatalok Klubjának költészeti versen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 béna vigyorával benne volt az esti újságban. Nem bírom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4.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mama átállt!</w:t>
      </w:r>
    </w:p>
    <w:p>
      <w:pPr>
        <w:pStyle w:val="Normal"/>
        <w:rPr/>
      </w:pPr>
      <w:r>
        <w:rPr>
          <w:rFonts w:eastAsia="Times New Roman CE" w:cs="Times New Roman CE" w:ascii="Times New Roman CE" w:hAnsi="Times New Roman CE"/>
          <w:sz w:val="24"/>
          <w:szCs w:val="24"/>
        </w:rPr>
        <w:t xml:space="preserve">Átadta a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csecsemőnk ruháinak egy részét Brett Slaternek, Botsáska fiának. Tudom, hogy nagymama nem szereti anyát, de anya legalább apa törvényes fele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tán egyszer s mindenkorra elegem van a felnőttekből! Még van képük dirigálni a gyerekeknek, hogy mit csináljanak, miközben ők állandóan megsértik a saját szabályai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átjött Pandora apja, és megkérdezte anyát, segíthet-e valamiben. Mire anya azt mondta: – Na, kopjon le, és segítsen a saját feleségének! – Ha így folytatja, nem maradnak férfi barát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inyitott a bank. Fogadok, hogy apa volt az első a sorban. Pénteken mindig elfelej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5.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átjött, és megkérdezte, hazajöhet-e. Szerettem volna, ha anya igent mond, de kirúgta. Apa nagymamához költ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mezjátszót magával vitte a piszok disznó. Anya azt mondta, nem érdekli. Azt mondja, ha megszületett a gyerek, szerez egy szuper állást, és vesz magának Hi-Fi-tornyot lán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6.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Pandora ma megdöbbentett. Azt kérdezte, nem akarom-e megnézni </w:t>
      </w:r>
      <w:r>
        <w:rPr>
          <w:rFonts w:eastAsia="Times New Roman CE" w:cs="Times New Roman CE" w:ascii="Times New Roman CE" w:hAnsi="Times New Roman CE"/>
          <w:i/>
          <w:iCs/>
          <w:sz w:val="24"/>
          <w:szCs w:val="24"/>
        </w:rPr>
        <w:t xml:space="preserve">Brett öcsémet. </w:t>
      </w:r>
      <w:r>
        <w:rPr>
          <w:rFonts w:eastAsia="Times New Roman CE" w:cs="Times New Roman CE" w:ascii="Times New Roman CE" w:hAnsi="Times New Roman CE"/>
          <w:sz w:val="24"/>
          <w:szCs w:val="24"/>
        </w:rPr>
        <w:t>Tökfurcsa elgondolni, hogy van egy öcsém. Remélem, a szerencsétlen kölyöknek nagyobb mázlija lesz a bőrével, mint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7.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egy ötvenfontos csekk érkezett apától. Anya széttépte, és a fecniket visszaküldte. Hogy lehet valaki ilyen lök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zért megbán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a, Bicska Maxwell és Brett odaköltöztek a nagymam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8.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vittem sétálni a kutyát, s közben mintegy véletlenül beugrottam nagymamához, és mintegy véletlenül belenéztem Brett bölcsőjébe. A bőrét valami pihés izé borítja. Tele van ráncokka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áttam se Botsáskát, se apát. Nagymama jó modorra oktatta Maxwellt az asztal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aradtam soká. Anyának sem szóltam, hogy ott voltam. Csak véletlen látogatá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19.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j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Braithwaite Seduxenen él Bert Baxter miatt. Mrs. Singh vette át az ügyeletet. Rettentő rég nem láttam Bertet. Tudom, hogy trágár megjegyzéseket tesz majd apa férfiasságára, így inkább távol maradok. Lemondtam a szexről. Úgy látszik, csak bajt okoz. Főleg a nő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0.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túlságosan rossz állapotban van, hogy főzhessen. Nekem kell. Mostanáig salátát ettünk, vagy marhahússal, vagy tonhalkonzervvel, de holnap, azt hiszem, kipróbálok valami mást – talán salátát son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állandóan telefonál, hogy mi van anyával. Ma megkérdezte tőlem, nem emlegetett-e anya válást. Azt mondtam, nem említette, de nagyon úgy néz ki, mint aki arra gond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egy véletlenszerűen megint beugrottam nagymamához. Brett teljesen apára ütött. Tisztára olyan barna a szeme, mint apáé. Nagymama éppen kicserélte a piszkos pelenkáját. Csak ámultam, hogy mekkora a far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otsáska </w:t>
      </w:r>
      <w:r>
        <w:rPr>
          <w:rFonts w:eastAsia="Times New Roman CE" w:cs="Times New Roman CE" w:ascii="Times New Roman CE" w:hAnsi="Times New Roman CE"/>
          <w:i/>
          <w:iCs/>
          <w:sz w:val="24"/>
          <w:szCs w:val="24"/>
        </w:rPr>
        <w:t xml:space="preserve">szoptatja </w:t>
      </w:r>
      <w:r>
        <w:rPr>
          <w:rFonts w:eastAsia="Times New Roman CE" w:cs="Times New Roman CE" w:ascii="Times New Roman CE" w:hAnsi="Times New Roman CE"/>
          <w:sz w:val="24"/>
          <w:szCs w:val="24"/>
        </w:rPr>
        <w:t>Brettet. A szerencsétlen kölyök igencsak éhezhet – amikor utoljára jól megnéztem Botsáskát, egyáltalán nem volt mel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a meg apa nem voltak otthon, babacuccokat vásároltak két etetés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2.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egy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mentem a vasárnapi újságokért, de nem lestem bele a Playboyba a képeslappolc-fedezékben, mint máskor. Annyi a szexbotrány a saját családomban, hogy nem érdekel a más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herry, az újságos megkérdezte, küldje-e továbbra is apa Horgász, meg Csináld magad magazinjait. Mondtam, csak nyugod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ok másfél kilót nyomtak, de nem volt bennük a világon semmi, hacsak azt nem számítjuk, hogy a PFSZ már megint kiment Bejrú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3.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ry Kent anyja újabb gyereket szült. Pandora épp akkor ment el a templom előtt, amikor Kenték kijöttek a keresztelőről. Azt mondta, a baba pontosan olyan, mint a többi Kent. Vad szeme van és óriási ökl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rzan nevet kapta. Kabalából! Ha! Ha!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4.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Singh elintézte Bertnek, hogy nyaralni menjen az öreg Hinduk jótékonysági egyletével. Megkérdeztem tőle, mióta hindu Bert. Mrs. Singh azt felelte: – Nem érdekel, hogy hindu-e vagy sem. Tőlem lehet unitárius, mormon vagy szombatista misszionárius, csak ne lás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bre az Állatvédő Liga szállójában marad. Remélem, elszigetelik a többi kuty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5.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ejöttem a szobámból, Courtney Elliot brazil kávét szürcsölgetett a konyhában. Azt mondta: – Fontos üzenetet hozok Mole Mesternek! Levél a BBC-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vittem a levelet a szobámba, és sokáig bámultam, szerettem volna, ha ez áll benne: „Egyórás önálló költői estet biztosítunk az ön </w:t>
      </w:r>
      <w:r>
        <w:rPr>
          <w:rFonts w:eastAsia="Times New Roman CE" w:cs="Times New Roman CE" w:ascii="Times New Roman CE" w:hAnsi="Times New Roman CE"/>
          <w:i/>
          <w:iCs/>
          <w:sz w:val="24"/>
          <w:szCs w:val="24"/>
        </w:rPr>
        <w:t xml:space="preserve">számára, </w:t>
      </w:r>
      <w:r>
        <w:rPr>
          <w:rFonts w:eastAsia="Times New Roman CE" w:cs="Times New Roman CE" w:ascii="Times New Roman CE" w:hAnsi="Times New Roman CE"/>
          <w:sz w:val="24"/>
          <w:szCs w:val="24"/>
        </w:rPr>
        <w:t xml:space="preserve">az alábbi címmel: </w:t>
      </w:r>
      <w:r>
        <w:rPr>
          <w:rFonts w:eastAsia="Times New Roman CE" w:cs="Times New Roman CE" w:ascii="Times New Roman CE" w:hAnsi="Times New Roman CE"/>
          <w:i/>
          <w:iCs/>
          <w:sz w:val="24"/>
          <w:szCs w:val="24"/>
        </w:rPr>
        <w:t>Az ifjú Adrian Mole költészete.</w:t>
      </w:r>
      <w:r>
        <w:rPr>
          <w:rFonts w:eastAsia="Times New Roman CE" w:cs="Times New Roman CE" w:ascii="Times New Roman CE" w:hAnsi="Times New Roman CE"/>
          <w:sz w:val="24"/>
          <w:szCs w:val="24"/>
        </w:rPr>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em így szólt. Hanem í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BC Július 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drian Mole!</w:t>
      </w:r>
    </w:p>
    <w:p>
      <w:pPr>
        <w:pStyle w:val="Normal"/>
        <w:rPr/>
      </w:pPr>
      <w:r>
        <w:rPr>
          <w:rFonts w:eastAsia="Times New Roman CE" w:cs="Times New Roman CE" w:ascii="Times New Roman CE" w:hAnsi="Times New Roman CE"/>
          <w:sz w:val="24"/>
          <w:szCs w:val="24"/>
        </w:rPr>
        <w:t xml:space="preserve">Köszönet az igen formás levélért és a </w:t>
      </w:r>
      <w:r>
        <w:rPr>
          <w:rFonts w:eastAsia="Times New Roman CE" w:cs="Times New Roman CE" w:ascii="Times New Roman CE" w:hAnsi="Times New Roman CE"/>
          <w:i/>
          <w:iCs/>
          <w:sz w:val="24"/>
          <w:szCs w:val="24"/>
        </w:rPr>
        <w:t xml:space="preserve">Norvégia </w:t>
      </w:r>
      <w:r>
        <w:rPr>
          <w:rFonts w:eastAsia="Times New Roman CE" w:cs="Times New Roman CE" w:ascii="Times New Roman CE" w:hAnsi="Times New Roman CE"/>
          <w:sz w:val="24"/>
          <w:szCs w:val="24"/>
        </w:rPr>
        <w:t xml:space="preserve">című újabb költeményért. Tetemes fejlődés tapasztalható előző alkotásaidhoz képest, és érezhető, hogy költészeted egyre érik. Ha az iskolaújságotok visszautasította a </w:t>
      </w:r>
      <w:r>
        <w:rPr>
          <w:rFonts w:eastAsia="Times New Roman CE" w:cs="Times New Roman CE" w:ascii="Times New Roman CE" w:hAnsi="Times New Roman CE"/>
          <w:i/>
          <w:iCs/>
          <w:sz w:val="24"/>
          <w:szCs w:val="24"/>
        </w:rPr>
        <w:t>Norvégiá</w:t>
      </w:r>
      <w:r>
        <w:rPr>
          <w:rFonts w:eastAsia="Times New Roman CE" w:cs="Times New Roman CE" w:ascii="Times New Roman CE" w:hAnsi="Times New Roman CE"/>
          <w:sz w:val="24"/>
          <w:szCs w:val="24"/>
        </w:rPr>
        <w:t>t, akkor minden bizonnyal meg kell vizsgálni szerkesztőjének elmeállapotát. Hacsak persze nincs tömérdek kiváló költő az iskolában. Egyetértek a virágokról meg ilyesmikről szóló unalmas rímes versikékről alkotott véleményeddel, de persze nem szabad elfelejteni: ahhoz, hogy az ember megszeghesse a rím és a ritmus szabályait, először ismernie kell azokat. Akárcsak annak a festőnek, aki absztrakt képeket akar festeni, először tudnia kell pontosan természet után rajzolni, hogy azután összezavarhassa a dolgokat. Picasso nagyon jó példa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jól sikerült a dolgozatod a norvég bőriparról. Megmutattam a versed a norvég kollégának (rádiós rendező a norvégiai Bergenben), nagyon nagy hatással volt rá, hogy ilyen szorgalmasan tanulmányozod hazáját. Mellékelem annak a levélnek a fordítását, amelyet neked küldött, nyilván nehéz volt megértened, mivelhogy norvégul íródott. Mellesleg a „fjord” jobb szó, mint az „öböl”, Ne izgasd magad a helyesírás miatt, egy jó szerkesztő mindig kijavítja az efféle apróságokat. Tetszik az „Azonban!” felkiáltás az utolsó előtti sorban. Ezzel a művel nemigen tudok kezdeni semmit, de megőrzőm költői fejlődésed mementójaként. (Ne feledd, a költészet nem sokat hoz a konyh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tkán adódik rá alkalom, hogy találkozzam az Idősek hullámhosszán szerkesztőjével a folyosón, mivel ő a második műsorban van, én pedig a harmadik és negyedik műsor részére dolgozom. Azonkívül ő kora reggel megy adásba, és rendszerint már nincs is az épületben, mire én eljutok az asztalom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jót, és hadd köszönjem meg még egyszer, hogy bepillanthattam legutóbbi műve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dvözö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ohn Tydeman </w:t>
      </w:r>
      <w:r>
        <w:rPr>
          <w:rFonts w:eastAsia="Times New Roman CE" w:cs="Times New Roman CE" w:ascii="Times New Roman CE" w:hAnsi="Times New Roman CE"/>
          <w:sz w:val="24"/>
          <w:szCs w:val="24"/>
        </w:rPr>
        <w:t>(negyedik mű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drian!</w:t>
      </w:r>
    </w:p>
    <w:p>
      <w:pPr>
        <w:pStyle w:val="Normal"/>
        <w:rPr/>
      </w:pPr>
      <w:r>
        <w:rPr>
          <w:rFonts w:eastAsia="Times New Roman CE" w:cs="Times New Roman CE" w:ascii="Times New Roman CE" w:hAnsi="Times New Roman CE"/>
          <w:sz w:val="24"/>
          <w:szCs w:val="24"/>
        </w:rPr>
        <w:t xml:space="preserve">John Tydeman megmutatta </w:t>
      </w:r>
      <w:r>
        <w:rPr>
          <w:rFonts w:eastAsia="Times New Roman CE" w:cs="Times New Roman CE" w:ascii="Times New Roman CE" w:hAnsi="Times New Roman CE"/>
          <w:i/>
          <w:iCs/>
          <w:sz w:val="24"/>
          <w:szCs w:val="24"/>
        </w:rPr>
        <w:t xml:space="preserve">Norvégia </w:t>
      </w:r>
      <w:r>
        <w:rPr>
          <w:rFonts w:eastAsia="Times New Roman CE" w:cs="Times New Roman CE" w:ascii="Times New Roman CE" w:hAnsi="Times New Roman CE"/>
          <w:sz w:val="24"/>
          <w:szCs w:val="24"/>
        </w:rPr>
        <w:t>című versedet, és engem mélyen megindítottak érzelmei. Remélem, egy nap ellátogatsz majd hazánkba. Gyönyörű szép, megnézheted a fjordokat, és megnézheted, hol élt Ibsen és Grieg. Mint intellektuelt ez nyilván érdekelni fog. Talán ha meglátogatsz minket, és elbeszélgetsz velünk, nem találod majd olyan különösnek a magánhangzóinkat. Ne felejtsd, hogy nálunk csak télen hosszúak az éjszakák és rövidek a nappalok. Júniusban épp fordítv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óval gyere nyáron, és szívesen látun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sikert a norvég bőriparral kapcsolatos tanulmányaid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dvözö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nut Johan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csodálatos levél! „Tetemes fejlődés”, „költészeted érik”! A fordítás még annál is jobb: meghívás Norvégiába! Majdnem. Azt ugyan nem említette, hogy fedezik az útiköltséget, de: „gyere nyáron, és szívesen látunk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és Courtney Elliot elolvasták a leveleket. Courtney azt mondta: – Mrs. Mole, a maga fia egyedülálló. Anya válasza rövid volt, de megható: –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6.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aptam Courtney Elliotot a BBC-levél késedelmes kézbesítése miatt. A dátum július 19. volt, több mint egy hónapig tartott, amíg megtette a 160 kilométeres utat. Courtney azt felelte: – Azt hiszem, júliusban kisiklott egy postavonat Ketteringnél. Lehet, hogy a leveled azokban a peches postazsákokban lapult, amelyek addig hevertek a pálya melletti árokban, amíg egy hazaballagó szántóvető fel nem fedezte őket. A posta mindig talál kif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7.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amatláb 10 és 1/2%-ra esett. Anya bejelentkezett Mr. Niggardhoz, a bankfiók vezetőjéhez. Kölcsön akart kérni, mert egy pennyje sem maradt. Remélem, megadják neki a hitelt. Két hete nem kaptam zsebpén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8.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kenuleckéket vesz, hogy fölkészüljön a nyaralásra a Wye folyón. Ma volt az első órája. Meghívott, nézzem meg, és ha szükséges, alkalmazzak szájtól szájig lélegeztetést abban az esetben, ha beleesne a vízbe, és félig megfullad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lla erotikus látvány volt a fekete vízhatlan ruhájában meg a bukósisakban. És isten tudja, mióta, először éreztem, hogy a farkam erőre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másra nem emlékszem az egész leckéből, úgyhogy képtelen voltam bekapcsolódni Pandora lelkes fecsegésébe hazafelé, az apja kocsi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29.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kett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ész nap ágyban maradtam. Anya piknikezni ment valami Greenham Common nevű helyre néhány nővel. Sötét volt, mire hazaért. Betegre aggódta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30. Hétfő</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yár végi munkaszüneti nap</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z egyesült királyságban, kivéve skóciá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Anya ma jókedvű volt. A pincétől a padlásig kitakarította a házat (az evőeszköztartót és a lépcső alatti kisszekrényt is beleértve). Egész álló nap újra meg újra ugyanazt a dalt ének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llemünkre hiába 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akár a h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 és ősö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él ti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a piknik jót te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ugusztus 3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reggel elment a bankfiókvezetőhöz. Rábeszéltem, hogy vegyen föl bő ruhát; a pasinak nem kell látnia, hogy terh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t, apa már ott járt, hogy kisírjon belőlük egy kis pénzt, és közben kilocsogta nekik a családi titkainkat. Mr. Niggard tudja, hogy anya összes jövedelme a társadalombiztosítás meg a családi pót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 nem ad kölcsö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 túl kockázatos. Nincs más hátra, szereznem kell valami szombati munkát. Szörnyen kell a pénz, kéthavi könyvtárdíjjal tart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vlapot kaptam Bert Baxtertol. A bradfordi városházát ábrázolja. Bert azt í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Öcskös!</w:t>
      </w:r>
    </w:p>
    <w:p>
      <w:pPr>
        <w:pStyle w:val="Normal"/>
        <w:rPr/>
      </w:pPr>
      <w:r>
        <w:rPr>
          <w:rFonts w:eastAsia="Times New Roman CE" w:cs="Times New Roman CE" w:ascii="Times New Roman CE" w:hAnsi="Times New Roman CE"/>
          <w:sz w:val="24"/>
          <w:szCs w:val="24"/>
        </w:rPr>
        <w:t>Jókat röhögtünk az öreg hindukkal, templomokba és esküvőkre járunk majd mindennap. A banda jó, csak az a gubanc, hogy nincs pia az öreg hinduk vallása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Queenie a jövő héten jön ki. Légy jó fiú, ugorj át, és vikszoljad ki egy kicsit a vityil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l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Pandora letette a D kategóriás kenuvizsgát. Az oktatója, egy Bill Sampson nevű fazon azt mondta, hogy Pandorában „nagy kenus potenciál rejlik”. Ömlengett Pandora széles válláról, vastag csuklójáról és izmos combjáról. Pandora könnyen átment a vizsgán. Bill Sampson felajánlotta, hogy felkészíti a C kategóriás vizsg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megkért, szálljak be az új hobbijába, de betegesen félek a felfordulástól, így inkább nemet mondtam. Én akkor is boldog vagyok, ha csak nézem a partról, elmélyedek intellektuális gondolataimban, és tartom a törülközőt meg a termo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t már nem lehet leplezni anya terhességét. Elöl teljesen kidudorodik, és nagyon furcsán jár. Szörnyű nehezen hajol, az időm felét azzal töltöm, hogy fölszedegetem utána a dolg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eslábasa túl szűk lett, remélem, vesz magának egy csinos kismamaruhát. Diana hercegnő igen vonzó volt a terhessége idején. Egy olyan nagy fehér gallér igazán jól állna anyának. És elvonná a figyelmet a ráncos nyakáró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3.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oldt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meg a szülei holnap indulnak a Wye folyóra. Felajánlottam, hogy átjárok hozzájuk, és etetem Marleyt, a nagy sárga macskájukat. Elfogadták szíves ajánlkozásom, és bizalmuk jeléül ideadták a kulcsokat. Komoly felelősség. A házuk dugig van drága elektromos cuccokkal meg régiség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4.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búcsút vettem szerelmemtől. Csókot intett a Volvo Estate hátsó ablakából, és eltűnt a sar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am félórát (hátha itt felejtettek valamit, és visszajönnek), aztán bementem a házba. Csináltam magamnak egy kávét, és néztem a nagy képernyős színes tévéjüket. Vacsoraidőben csináltam magamnak egy tonhalas szendvicset (el ne felejtsem visszatenni a tonkonzervet, mielőtt hazajönnek), és Mr. Braithwaite íróasztalánál ettem meg, Kénytelen-kelletlen észrevettem az asztalán egy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isztelt Elnök Úr!</w:t>
      </w:r>
    </w:p>
    <w:p>
      <w:pPr>
        <w:pStyle w:val="Normal"/>
        <w:rPr/>
      </w:pPr>
      <w:r>
        <w:rPr>
          <w:rFonts w:eastAsia="Times New Roman CE" w:cs="Times New Roman CE" w:ascii="Times New Roman CE" w:hAnsi="Times New Roman CE"/>
          <w:sz w:val="24"/>
          <w:szCs w:val="24"/>
        </w:rPr>
        <w:t>Arthur, szívből sajnálom, hogy be kell nyújtanom lemondásomat. Ezennel megválok a Munkáspárt Elm Ward-i körzetének elnökhelyettesi tiszt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ottság az utóbbi időben olyannyira jobbra tolódott, hogy a magam mérsékelt nézeteivel kezdek „szélsőségesnek” szám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tudod, elleneztem, hogy a Bizottság dísztáviratot küldjön Mrs. Thatchernek a falklandi válság idején, és tiltakozásom miatt „sztálinistának” és „árulónak” neveztek. Mrs. Benson azt mondta, menjek vissza az oroszokhoz, ott a hely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oszlopos tagja a pártnak, és nélkülözhetetlen a teapénz összegyűjtésénél, de az az állandó locsogás a királyi családról?! Ez nem lehet munkáspárti gyűlések témája, különösen, amikor ilyen nagy a munkanélküli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pedig szomorúan állapítom meg, hogy a te Tony Bennről tett kijelentéseidet tökéletesen elfogadhatatlannak találom. A saját pártod tagját „golyvás szemű bunkónak” nevezni egyszerűen méltatlanság, Arthur. Tony Benn eddig jól szolgálta hazáját, és egy nap még a vezetője i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gy hét szabadságra megyek. Ha visszajöttem, beszé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dvözö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van Braithwai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bélyegzett, megcímzett boríték hevert a levő mellett. Mr. Braithwaite-nek nyilván túl sok dolga volt, és elfelejtette feladni. Így hát hazamenet bedobtam a postalád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5.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Épp most láttam egy szuper színdarabot a szomszédos műv-házban. </w:t>
      </w:r>
      <w:r>
        <w:rPr>
          <w:rFonts w:eastAsia="Times New Roman CE" w:cs="Times New Roman CE" w:ascii="Times New Roman CE" w:hAnsi="Times New Roman CE"/>
          <w:i/>
          <w:iCs/>
          <w:sz w:val="24"/>
          <w:szCs w:val="24"/>
        </w:rPr>
        <w:t xml:space="preserve">Woza Albert </w:t>
      </w:r>
      <w:r>
        <w:rPr>
          <w:rFonts w:eastAsia="Times New Roman CE" w:cs="Times New Roman CE" w:ascii="Times New Roman CE" w:hAnsi="Times New Roman CE"/>
          <w:sz w:val="24"/>
          <w:szCs w:val="24"/>
        </w:rPr>
        <w:t>volt a címe. Dél-Afrikáról szólt, és hogy milyen kegyetlenül bánik a kormány a feketékkel, akik az összes melót végzik. A végén sírtam egy kicsit. Esküszöm, hogy amíg élek, nem eszem többé fokvárosi al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6.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munka ünnepe az egyesült államokban és kana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ész nap Braithwaite-ék virágait öntöztem. Nem valami egészséges ennyi növény közt lakni. Csoda, hogy Pandora és a szülei meg nem fulladnak az oxigénhiánytól. A helyükben kanárit tartanék a lakásban, kalic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7.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em anyával a terhestanácsadóba. Két órán át vártunk egy szobában, amely tele volt kipirult állapotos nőkkel. Anya elfelejtett vizeletmintát hozni otthonról. Egy nővér a kezébe nyomott egy ágytálat, és azt mondta: – Préseljen ki nekünk néhány cseppecskét, aranyos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épp előtte volt klotyón, úgyhogy órákba telt, míg végzett. Persze elfoglalták a helyét. Mire sor került a vérnyomásmérésre, anyának már jól fölment a vérnyomása. Azt mondta, az orvos figyelmeztette, hogy ne dolgozzon annyit, és pihenjen töb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8.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a belém nyilallt a felismerés, hogy hétfőn kezdődik a suli, és én csak egy napot tanultam a próba vizsgákra. Fogtam a történelemkönyvet, átvittem Braithwaite-ékhez, megetettem a macskát, és letelepedtem a dolgozószobában. Azt hittem, a tudományos légkör segít majd, de nem mondhatnám, hogy nagy volt a különbség. Még mindig nem emlékszem sem Ferdinánd főherceg másik nevére, sem a </w:t>
      </w:r>
      <w:r>
        <w:rPr>
          <w:rFonts w:eastAsia="Times New Roman CE" w:cs="Times New Roman CE" w:ascii="Times New Roman CE" w:hAnsi="Times New Roman CE"/>
          <w:i/>
          <w:iCs/>
          <w:sz w:val="24"/>
          <w:szCs w:val="24"/>
        </w:rPr>
        <w:t xml:space="preserve">monsi csata </w:t>
      </w:r>
      <w:r>
        <w:rPr>
          <w:rFonts w:eastAsia="Times New Roman CE" w:cs="Times New Roman CE" w:ascii="Times New Roman CE" w:hAnsi="Times New Roman CE"/>
          <w:sz w:val="24"/>
          <w:szCs w:val="24"/>
        </w:rPr>
        <w:t>dátu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9.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Átmentem takarítani Bert Baxter vityillójába. Queenie-t szombaton engedik ki a kórházból. Remélem, a hinduk idejében megérkeznek Ber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i háromig tanultam a próbavizsg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0.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me, egy szerelmes levél az Ifjú Mester számára – mondta Courtney Elliot. Pan í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 édes!</w:t>
      </w:r>
    </w:p>
    <w:p>
      <w:pPr>
        <w:pStyle w:val="Normal"/>
        <w:rPr/>
      </w:pPr>
      <w:r>
        <w:rPr>
          <w:rFonts w:eastAsia="Times New Roman CE" w:cs="Times New Roman CE" w:ascii="Times New Roman CE" w:hAnsi="Times New Roman CE"/>
          <w:sz w:val="24"/>
          <w:szCs w:val="24"/>
        </w:rPr>
        <w:t>Vasárnap este indultunk Builth Wellstő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49"/>
        <w:t>*</w:t>
      </w:r>
      <w:r>
        <w:rPr>
          <w:rFonts w:eastAsia="Times New Roman CE" w:cs="Times New Roman CE" w:ascii="Times New Roman CE" w:hAnsi="Times New Roman CE"/>
          <w:sz w:val="24"/>
          <w:szCs w:val="24"/>
        </w:rPr>
        <w:t xml:space="preserve"> és egész izgis volt a lapátolás lefelé. Anyu és apu egy nyitott kenuban eveztek. Én egyszemélyes kaja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át Llanstephenban töltöttük. Gyönyörű volt. Felhajtottam a sátor első lapját, a csillagokat néztem, és rád gond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ögtön Llanstephen után van egy haláli zuhogó, az a neve, hogy Pokolprés. A helybeliek félnek tőle, és a kenukézikönyvek mind így jelzik: „harmadik fokozat – hordút”. Ami azt jelenti, hogy nem szabad leevezni rajta, hanem megkerülve, </w:t>
      </w:r>
      <w:r>
        <w:rPr>
          <w:rFonts w:eastAsia="Times New Roman CE" w:cs="Times New Roman CE" w:ascii="Times New Roman CE" w:hAnsi="Times New Roman CE"/>
          <w:i/>
          <w:iCs/>
          <w:sz w:val="24"/>
          <w:szCs w:val="24"/>
        </w:rPr>
        <w:t xml:space="preserve">kézben </w:t>
      </w:r>
      <w:r>
        <w:rPr>
          <w:rFonts w:eastAsia="Times New Roman CE" w:cs="Times New Roman CE" w:ascii="Times New Roman CE" w:hAnsi="Times New Roman CE"/>
          <w:sz w:val="24"/>
          <w:szCs w:val="24"/>
        </w:rPr>
        <w:t>kell vinni a kenut és a felszerelést. Anyu és apu rendesen kieveztek a folyó szélére, de engem továbbvitt a víz a Pokolprés felé. Képzeld, pont olyan voltam, mint valami kajakos Ophélia, amikor a folyónak megy. Szinte azt vártam, hogy megjelenik a hídon egy walesi Hamlet, és elsi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óval egyenest bele a Pokolprésbe, a kajak felborult, de valahogy kikecmeregtem. A csónak kettétört, de én visszanyertem az eszméletem, és partra ús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jöv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ádla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Anyu idegei megint kész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en belebetegedtem Pandora levelébe. Be is vettem egy gyerekaszpirint, és lefekü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ész éjjel szörnyű lidércnyomás gyötört. Pandora testét láttam lebegni a skegnessi móló romjai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2.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negy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mindenki hazatért, kivéve apát. Kivasaltam a suliegyenruhát. Teljesen kinőttem, de anyának nincs pénze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3.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t már ötödike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0"/>
        <w:t>*</w:t>
      </w:r>
      <w:r>
        <w:rPr>
          <w:rFonts w:eastAsia="Times New Roman CE" w:cs="Times New Roman CE" w:ascii="Times New Roman CE" w:hAnsi="Times New Roman CE"/>
          <w:sz w:val="24"/>
          <w:szCs w:val="24"/>
        </w:rPr>
        <w:t xml:space="preserve"> vagyok, és rendelkezem azzal a kiváltsággal, hogy használhatom a suli oldalbejár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ig várom a jövő évet, amikor a </w:t>
      </w:r>
      <w:r>
        <w:rPr>
          <w:rFonts w:eastAsia="Times New Roman CE" w:cs="Times New Roman CE" w:ascii="Times New Roman CE" w:hAnsi="Times New Roman CE"/>
          <w:i/>
          <w:iCs/>
          <w:sz w:val="24"/>
          <w:szCs w:val="24"/>
        </w:rPr>
        <w:t xml:space="preserve">főkapun </w:t>
      </w:r>
      <w:r>
        <w:rPr>
          <w:rFonts w:eastAsia="Times New Roman CE" w:cs="Times New Roman CE" w:ascii="Times New Roman CE" w:hAnsi="Times New Roman CE"/>
          <w:sz w:val="24"/>
          <w:szCs w:val="24"/>
        </w:rPr>
        <w:t>is ki-be járhatok (érettségizők és tanárok számára fenntar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van bennem valami perverz, de marhára élveztem, amikor az elsősöket, másodikosokat, harmadikosokat és negyedikeseket néztem: ki-be nyüzsögtek az alacsonyabb rendű hátsó bejára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ettem Mrs. Claricoatesnek, az iskolatitkárnak, hogy megint jogosult vagyok az ingyenmenz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kása szerint tele volt együttérzéssel. Azt mondta: – Nem baj, kisöreg, úgy elszáll, mint egy rossz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lt az angol próbavizsga. Én fejeztem be elsőnek. Tiszta röhej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4.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j osztályfőnökünk van. Mr. Lambertnek hívják. Az a fajta, aki szeret közvetlennek tűnni. Azt mondta: – Tekintsetek a barátotoknak. Bármi problémátok van az iskolában vagy otthon, nekem nyugodtan elmondhatj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irgalmas szamaritánusnak tűnt, mint tanárnak. Megbeszéltem vele egy találkozót holnap suli utá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van anya harmincnyolcadik születésnapja. Vettem neki egy kinyitható üdvözlőkártyát, amin ez állt: „Boldog 18. születésnapot!” Ravaszul kiszedtem az 1-est radexszel meg szárított lencsével, és 3-ast írtam a helyére. Így lett belőle: „Boldog 38. születésnapot!” Sajnos a vers a kártya belső oldalán nemigen passzol anya jelenlegi helyzet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sz még időd épp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nya légy s fele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dizsi, buli, randi hí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utánad az özön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kívül egy tinicsajt ábrázol, amint épp begolyózik a lemezjátszóból áradó zenétől. Alaposabban meggondolva a dolgot, azt hiszem, rosszul választottam. Talán jobb lenne, ha nem dőlnék be mindig a pillanatnyi ötleteimnek. Az ajándék valami hónalj-szőrtelenítő volt. Észrevettem, hogy amit mostanáig használt, kifo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egy bánatos macskát ábrázoló lapot küldött. Belülre azt írta: „Még most is a te: George-od.” Az a görény Lucas is küldött egy lapot Sheffieldből. Díszdobozban jött, kívül egy rajzfilmegér sajtot eszeget (azt hiszem, eidamit). Belülre Lucas ezt írta: „Pauline, sosem fogom elfelejteni azt az éjszakát a fenyvesben. Olthatatlan szerelemmel: Bimb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tíz kártyát kapott, de azokat mind nőktől, és csupa virágosat. Nem tudom, miért vannak úgy oda a nők a virágokért. Engem speciel tök hidegen hagynak. A fák közelebb állnak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5.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gel, suli előtt apa telefonált. Anyával akart beszélni, de anya nem akart. Brett bömbölt. A háttérben mintha nagymama és Botsáska veszekedtek volna. Valaki (csak Maxwell lehetett) játékxilofonozott. Apa nagyon letört volt. Azt mondta: – Tudom, hogy hibát követtem el, Adrian, de nem olyan súlyosat, amiért ilyen büntetést érdeme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li után sokáig beszélgettem Mr. Lamberttel. Elvitt egy kávéházba, és meghívott egy csésze teára meg egy vaníliás szel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elváltunk, azt mondta: – Nézd, Adrian, próbáld meg függetleníteni magad attól a káosztól, amiben a szüleid élnek. </w:t>
      </w:r>
      <w:r>
        <w:rPr>
          <w:rFonts w:eastAsia="Times New Roman CE" w:cs="Times New Roman CE" w:ascii="Times New Roman CE" w:hAnsi="Times New Roman CE"/>
          <w:i/>
          <w:iCs/>
          <w:sz w:val="24"/>
          <w:szCs w:val="24"/>
        </w:rPr>
        <w:t xml:space="preserve">Tehetséges fiú </w:t>
      </w:r>
      <w:r>
        <w:rPr>
          <w:rFonts w:eastAsia="Times New Roman CE" w:cs="Times New Roman CE" w:ascii="Times New Roman CE" w:hAnsi="Times New Roman CE"/>
          <w:sz w:val="24"/>
          <w:szCs w:val="24"/>
        </w:rPr>
        <w:t>vagy, nem szabad hagynod, hogy lerántsanak a saját szintj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Tehetséges fiú!” </w:t>
      </w:r>
      <w:r>
        <w:rPr>
          <w:rFonts w:eastAsia="Times New Roman CE" w:cs="Times New Roman CE" w:ascii="Times New Roman CE" w:hAnsi="Times New Roman CE"/>
          <w:sz w:val="24"/>
          <w:szCs w:val="24"/>
        </w:rPr>
        <w:t>Legalább Pandorán kívül még valaki felismerte intellektuális emelkedettség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lt a próbavizsga biológiából. Én végeztem utols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6.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ry Kent találkozót beszélt meg Mr. Lamberttel, hogy elmondja a családi problémá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Mr. Lambertnek mindig van ráérő huszonnégy órája. Ha! Ha! 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avizsga földrajzból. A norvég bőripart persze nem kérdezték. Ez az én form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7.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j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osztályból már majdnem mindenki találkozót beszélt meg Mr. Lamberttel, hogy elmondja a családi problémá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Pandora is, akinek az anyja házassági tanácsa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Lambert a körmét rágcsálva idegesen jár-kel a suliban. Már senkit nem visz kávéhá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8.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vél Tydemantól! Sajnos újabb visszautasítás. Az istenek még mindig nem mosolyognak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BBC, szeptember 1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drian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szönöm legutóbbi leveled. (Ha író akarsz lenni – de ha nem, akkor is –, DÁTUMOT kell írnod a leveleidre. Iktatjuk valamennyit. A BBC-nek rengeteg dossziéja van, egy részük a ware-i és hertsi raktárházakban, más részük Cuvershamben, Reading mellett. Az anyag egy része igen érték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ék, úgy látszik, borongóssá tett. Gyakran hat így a költőkre, mint mondjuk, Wordsworthre</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1"/>
        <w:t>*</w:t>
      </w:r>
      <w:r>
        <w:rPr>
          <w:rFonts w:eastAsia="Times New Roman CE" w:cs="Times New Roman CE" w:ascii="Times New Roman CE" w:hAnsi="Times New Roman CE"/>
          <w:sz w:val="24"/>
          <w:szCs w:val="24"/>
        </w:rPr>
        <w:t xml:space="preserve"> és társaira. Máskor viszont feldobja őket – ahogy a pacsirták dalolnak, a birkák bégetnek, a százszorszépek százszorszépelegnek, a vízesések esnek. Ódákra meg ilyesmikre serkentik őket. Felejtsd el a bánatot meg az öngyilkosságot, írj valami vidá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tartok, a költemény egyelőre nem üti meg a közvetíthetőség mértékét, de költői előrelépést mutat, próbálkozz tovább. Természetesen tiszteletben tartjuk műveid szerzői jogait. (A BBC általában igen tisztességes az ilyesmiben.) A szerzői jog külön osztályra tartozik, nem háborgatjuk a vezérigazgatót ilyesmivel. Neked azonban még nem jött el a műsoridőd. Ne emészd magad az újabb visszautasítás miatt. Ha minden költő elemésztette volna magát a kezdeti visszautasítások miatt, nem is létezne költészet. Őszinte barátságg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ohn Tyde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9.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öt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ély lélegzetet vettem, és meglátogattam Bertet és Queenie-t. Ferdén néztek rám, mert egy hétig oda sem szag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azt mondta: – Mi, vén trottyok már nem érdekeljük az ifiurat, Queenie. Jobb szeret csavar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lehet valaki ilyen igazságtalan? Nem is emlékszem, mikor csavarogtam utoljára. Queenie nem szólt semmit, mert nem tud rendesen beszélni a guta miatt, de határozottan ellenségesne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kiadta az ukázt, hogy holnap jöjjek vissza takar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karító keddenként érkezik, és Bert szereti, ha rend van a házban, mire meg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0.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Elliot reggel nem hozta anya társadalombiztosítási utalványát. Aggódva mentem suliba, és reménykedtem, hogy megjön az esti postával. Teljesen ledöbbentem, amikor értesültem róla, hogy csak közepes jegyeket kaptam a próbavizsgáimra. Biztos valami súlyos félreértés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reggel anya és Courtney Elliot összetűztek a hiányzó utalvány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 hírhozóra lőjön, Mrs. Mole, ha rossz a hír, vagy ha nincs – mondta Courtne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egész nap próbálta hívni a Társadalombiztosítási Igazgatóságot, de a vonal állandóan foglaltat jel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lógtam a suliból, és elmentem anyával a Társadalombiztosítási Igazgatóságra. Nem lett volna ereje egyedül menni. Örülök, hogy elkísértem; nem terhes anyának való he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llt a reklamálók sorába, én meg leültem az egyik lecsavarozott szé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klamációs nő egy üvegablak mögött dekkolt, így mindenkinek világgá kellett kürtölnie a legszemélyesebb pénzügyi titkait. Hallottam, hogy anya is ordít, mint a többiek, aztán visszajött egy sorszámmal, a 89-essel, és azt mondta, várnunk kell, míg a szám megjelenik egy képernyőn. Órákig vártunk olyanok közt, akiket anya „a társadalom áldozatainak” nevezett. (Apa „potyadéknak” hívta volna őket.) Egy csavargó banda tántorgott be, gajdolva és egymással veszekedve. Kiskrapekok száguldoztak, mint az ámokfutók. Kiskorú anyák ordítoztak és pofozkodtak. Egy punkgyerek vánszorgott fel a lépcsőn mankóval, egy rongyos jakójú, vén bőrfejű támogatta. Senkit nem érdekelt a „Dohányozni tilos!” tábla, a linóleumba taposták a csikkeket. A tisztességes emberek a cipőjüket bámulták. Kábé tízpercenként szám villant fel a képernyőn, valaki felállt, és bement egy ajtón, amire az volt írva: „Személyes meghallga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ok közül, akik bementek, senkit nem láttam </w:t>
      </w:r>
      <w:r>
        <w:rPr>
          <w:rFonts w:eastAsia="Times New Roman CE" w:cs="Times New Roman CE" w:ascii="Times New Roman CE" w:hAnsi="Times New Roman CE"/>
          <w:i/>
          <w:iCs/>
          <w:sz w:val="24"/>
          <w:szCs w:val="24"/>
        </w:rPr>
        <w:t xml:space="preserve">kijönni. </w:t>
      </w:r>
      <w:r>
        <w:rPr>
          <w:rFonts w:eastAsia="Times New Roman CE" w:cs="Times New Roman CE" w:ascii="Times New Roman CE" w:hAnsi="Times New Roman CE"/>
          <w:sz w:val="24"/>
          <w:szCs w:val="24"/>
        </w:rPr>
        <w:t>Kicsit vészjósló volt az egész. Anya azt mondta: – Lehet, hogy gázkamráik vannak oda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 meghallgatásunk súlyosan megsértette a Tisztességes Reklám Törvényét, mivel egyáltalán nem volt „személyes”. Az ügyintéző itt is üveg mögött ült, és anya kénytelen volt elordítani, hogy nem kapta meg az utalványt, és kétségbeejtő anyagi helyzetbe került. Az ügyintéző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alványát pénteken postáztuk, Mrs. Mould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MOULDS? – kérdezte anya. – Az én nevem Mole… MOLE, úgy mint MÓLÓ, csak az utolsó Ó helyett 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 felelte az ügyintéző –, rossz kartotékot kap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negyedórát kellett várnunk, míg visszajött, és akkor meg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utalványát ma este fogjuk post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most van szükségem pénzre – könyörgött anya. – Nincs otthon ennivaló, és a fiamnak kell egy új nadrág az isko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tehetek – mondta a pasas fásultan. – Nem tudna kölcsönk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egyenesen a szeme közé nézett,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lenne szíves kölcsönadni öt fo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ályellenes – felelte a pas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udom, miért vannak rögzítve a bútorok. Én is úgy éreztem, hogy hozzávágnék egy sz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őszi napéjegyenl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talvány sehol. Courtney Elliot kölcsönadott anyának öt f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Reggel 1/2 9 </w:t>
      </w:r>
      <w:r>
        <w:rPr>
          <w:rFonts w:eastAsia="Times New Roman CE" w:cs="Times New Roman CE" w:ascii="Times New Roman CE" w:hAnsi="Times New Roman CE"/>
          <w:sz w:val="24"/>
          <w:szCs w:val="24"/>
        </w:rPr>
        <w:t>Utalvány sehol. De jött egy csekk apától. Meg vagyunk mentve! Anya adott 15 pennyt Mars szeletre. Napok óta ez volt az el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1/2 4 </w:t>
      </w:r>
      <w:r>
        <w:rPr>
          <w:rFonts w:eastAsia="Times New Roman CE" w:cs="Times New Roman CE" w:ascii="Times New Roman CE" w:hAnsi="Times New Roman CE"/>
          <w:sz w:val="24"/>
          <w:szCs w:val="24"/>
        </w:rPr>
        <w:t>Anya reggel elvitte a csekket a bankba, de nem váltották be, négy nap, míg leellenőrzik. Mr. Niggard, a fiókvezető nem volt bent, egy szanáláshoz kellett kimennie. Anya megvárta, amíg visszajött, és kisírt belőle egy kis átmeneti hiteltúllépést. Mr. Niggard 25 fontot engedély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bajtól aztán bedagadt anya bokája. Valaki ezért még fizetni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5.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lvány sehol!</w:t>
      </w:r>
    </w:p>
    <w:p>
      <w:pPr>
        <w:pStyle w:val="Normal"/>
        <w:rPr/>
      </w:pPr>
      <w:r>
        <w:rPr>
          <w:rFonts w:eastAsia="Times New Roman CE" w:cs="Times New Roman CE" w:ascii="Times New Roman CE" w:hAnsi="Times New Roman CE"/>
          <w:sz w:val="24"/>
          <w:szCs w:val="24"/>
        </w:rPr>
        <w:t xml:space="preserve">Kikerestem a „dagadt bokát” </w:t>
      </w:r>
      <w:r>
        <w:rPr>
          <w:rFonts w:eastAsia="Times New Roman CE" w:cs="Times New Roman CE" w:ascii="Times New Roman CE" w:hAnsi="Times New Roman CE"/>
          <w:i/>
          <w:iCs/>
          <w:sz w:val="24"/>
          <w:szCs w:val="24"/>
        </w:rPr>
        <w:t>A Jó Háztartás Családi Egészségügyi Enciklopédiájá</w:t>
      </w:r>
      <w:r>
        <w:rPr>
          <w:rFonts w:eastAsia="Times New Roman CE" w:cs="Times New Roman CE" w:ascii="Times New Roman CE" w:hAnsi="Times New Roman CE"/>
          <w:sz w:val="24"/>
          <w:szCs w:val="24"/>
        </w:rPr>
        <w:t>ban. A „családi élet legteljesebb modern kézikönyvének” reklámozzák, de „dagadt boka” címszó egyáltalán nincs is benne! Teljesen magamtól, fogtam és megnéztem a „terhesség”-nél. Érdeklődve tapasztaltam, hogy a „terhesség” a „szex és szaporodás” után köve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lekezdtem a </w:t>
      </w:r>
      <w:r>
        <w:rPr>
          <w:rFonts w:eastAsia="Times New Roman CE" w:cs="Times New Roman CE" w:ascii="Times New Roman CE" w:hAnsi="Times New Roman CE"/>
          <w:i/>
          <w:iCs/>
          <w:sz w:val="24"/>
          <w:szCs w:val="24"/>
        </w:rPr>
        <w:t xml:space="preserve">Here és sperma </w:t>
      </w:r>
      <w:r>
        <w:rPr>
          <w:rFonts w:eastAsia="Times New Roman CE" w:cs="Times New Roman CE" w:ascii="Times New Roman CE" w:hAnsi="Times New Roman CE"/>
          <w:sz w:val="24"/>
          <w:szCs w:val="24"/>
        </w:rPr>
        <w:t xml:space="preserve">c. fejezetbe, és döbbenten olvastam, hogy az én legsajátabb heréim </w:t>
      </w:r>
      <w:r>
        <w:rPr>
          <w:rFonts w:eastAsia="Times New Roman CE" w:cs="Times New Roman CE" w:ascii="Times New Roman CE" w:hAnsi="Times New Roman CE"/>
          <w:i/>
          <w:iCs/>
          <w:sz w:val="24"/>
          <w:szCs w:val="24"/>
        </w:rPr>
        <w:t xml:space="preserve">naponta </w:t>
      </w:r>
      <w:r>
        <w:rPr>
          <w:rFonts w:eastAsia="Times New Roman CE" w:cs="Times New Roman CE" w:ascii="Times New Roman CE" w:hAnsi="Times New Roman CE"/>
          <w:sz w:val="24"/>
          <w:szCs w:val="24"/>
        </w:rPr>
        <w:t>több százmillió spermát termelnek. NAPONTA! És mi lesz velük? Azt tudom, hogy néha éjszaka távozik valamennyi, és néha segítek is nekik távozni, de mi történik a többi billióval, akik odabent hemzsegnek, és hogy van ez azoknál, akik szűzi életet élnek, mint például a papo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trilliárdot gyűjthetnek össze életük során. Megáll az ész, a herékről nem is beszé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hat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gnap este az ágyban elolvastam az egész „szex és szaporodás” fejezetet. Amikor felébredtem, láttam, hogy távozott néhány millió sperma. A maradéknak legalább lesz egy kis hely, hogy csóválja a fa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7.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lvány sehol!</w:t>
      </w:r>
    </w:p>
    <w:p>
      <w:pPr>
        <w:pStyle w:val="Normal"/>
        <w:rPr/>
      </w:pPr>
      <w:r>
        <w:rPr>
          <w:rFonts w:eastAsia="Times New Roman CE" w:cs="Times New Roman CE" w:ascii="Times New Roman CE" w:hAnsi="Times New Roman CE"/>
          <w:sz w:val="24"/>
          <w:szCs w:val="24"/>
        </w:rPr>
        <w:t>Óriási mázli, hogy épp ma vettük az „ondó felhalmozódását” biológiából. Teljes és pontos beszámolót tartottam a sperma életút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outhgate, a biológiatanár le volt nyűgözve. Óra után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le, én nem tudom, hogy a biológiához van-e ilyen jó érzéked, vagy csak szexomán vagy. Ha az előbbi, akkor jobb lenne, ha aláírásszerzés helyett záróvizsgát tennél, ha az utóbbi, akkor nem ártana, ha jelentkeznél az iskolapszichológus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yugtattam Mr. Southgate-et, hogy érdeklődésem tisztán tudományos jelleg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lvány sehol!</w:t>
      </w:r>
    </w:p>
    <w:p>
      <w:pPr>
        <w:pStyle w:val="Normal"/>
        <w:rPr/>
      </w:pPr>
      <w:r>
        <w:rPr>
          <w:rFonts w:eastAsia="Times New Roman CE" w:cs="Times New Roman CE" w:ascii="Times New Roman CE" w:hAnsi="Times New Roman CE"/>
          <w:sz w:val="24"/>
          <w:szCs w:val="24"/>
        </w:rPr>
        <w:t>Pandora meg én suli után sétáltunk egyet az erdőben. Kiderült, hogy egy építési vállalat luxusvillák építésébe kezdett a tisztásokon. Pandora azt mondta, hogy Anglia erdei áldozatul esnek a szaunáknak, emeletes garázsoknak és belső udvar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mázlista vezérigazgató hátsó kertjében áll majd a Midlands legszebb gesztenyefája. Persze gutaütést fog kapni, mert Barry Kent bandája minden ősszel majd husángokkal veri le róla a termést. Hah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ünk Pandoráékhoz, és megnéztük, ahogy a Munkáspárt Kongresszusa megszavazta az egyoldalú leszerelést. Mr. Braithwaite elmagyarázta, hogy ez azt jelenti, a Munkáspárt megvájlasztása esetén leszereli az összes nukleáris fegyvert. – És kiszolgáltat bennünket az orosz veszedelemnek – jegyezte meg Mrs. Braithwaite. Mr, és Mrs. Braithwaite az egy- és többoldalú leszerelésről kezdtek vitatkozni. A vita elvadult, és Mr. Braithwaite megvádolta a feleségét, hogy feladott egy lemondólevelet a Munkáspárt Elm Ward-i Bizottságának. Mrs. Braithwaite azt kiabálta: – Utoljára mondom, Ivan, nem adtam föl azt a rohadt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hazakísért és elmagyarázta, hogy mióta a mamája belépett a Szociáldemokrata Pártba, a szülei külön dolgozószobában dolgoznak. – Intellektuálisan összeegyeztethetetlene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érdeztem Pandorát a lemondólevélről. Azt felelte, hogy az apja megírt egy levelet, de aztán úgy döntött, hogy mégsem adja fel. Így aztán megsértődött, amikor elfogadták a lemondását. – Szegény apu politikai számkivetett – mondta Pan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29. Szerda</w:t>
      </w:r>
    </w:p>
    <w:p>
      <w:pPr>
        <w:pStyle w:val="Normal"/>
        <w:rPr/>
      </w:pPr>
      <w:r>
        <w:rPr>
          <w:rFonts w:eastAsia="Times New Roman CE" w:cs="Times New Roman CE" w:ascii="Times New Roman CE" w:hAnsi="Times New Roman CE"/>
          <w:smallCaps/>
          <w:sz w:val="24"/>
          <w:szCs w:val="24"/>
        </w:rPr>
        <w:t>szent mihály napj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egyedévi bérfizetés napja)</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lvány sehol!</w:t>
      </w:r>
    </w:p>
    <w:p>
      <w:pPr>
        <w:pStyle w:val="Normal"/>
        <w:rPr/>
      </w:pPr>
      <w:r>
        <w:rPr>
          <w:rFonts w:eastAsia="Times New Roman CE" w:cs="Times New Roman CE" w:ascii="Times New Roman CE" w:hAnsi="Times New Roman CE"/>
          <w:sz w:val="24"/>
          <w:szCs w:val="24"/>
        </w:rPr>
        <w:t>Anya értesítést kapott a banktól: apa csekkjét visszadobták. Suliba menet be kellett mennem a nagymamához, hogy elmondjam a h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a Brettet szoptatta, nem tudtam, hová nézzek. A jó vagy rossz modor jele, ha az ember észre sem vesz egy szopó csecsemőt? Botsáska nyakát bámultam, biztos, ami biz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épp elindította Maxwellt az iskolaelőkészítőre. Úgy bebugyolálta a szerencsétlen kölyköt, hogy leginkább a Déli-sarkra induló Scott kapitányra hasonlított. – Csípős a levegő, és Maxwell hajlamos a náthára – mondta nagy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korán kiment a csatornapartra. Üzenetet hagytam neki a nagymamánál, aki összeszorította a száját, és azt mondta: – Megint egy visszadobott csekk? Apádnak a Világbankhoz kéne fordu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nagymamát, nincs-e torkig Brettel, Maxwellel és Botsáskával. Azt felelte, csak erősödik a kemény munkától. Igaz, ami igaz, jobban néz ki, mint amikor csak az volt a dolga, hogy egész nap a negyedik műsort hallgassa. Most még a déli világhíreket sem hallgatja, ugyanis Brett valami okból utálja a bemondó hangját. Üvölteni kezd tőle, és kihányja a tej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3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talvány sehol!</w:t>
      </w:r>
    </w:p>
    <w:p>
      <w:pPr>
        <w:pStyle w:val="Normal"/>
        <w:rPr/>
      </w:pPr>
      <w:r>
        <w:rPr>
          <w:rFonts w:eastAsia="Times New Roman CE" w:cs="Times New Roman CE" w:ascii="Times New Roman CE" w:hAnsi="Times New Roman CE"/>
          <w:sz w:val="24"/>
          <w:szCs w:val="24"/>
        </w:rPr>
        <w:t>Verset 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talványra vá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raajtó üres polcokra nyikordul,</w:t>
      </w:r>
    </w:p>
    <w:p>
      <w:pPr>
        <w:pStyle w:val="Normal"/>
        <w:rPr/>
      </w:pPr>
      <w:r>
        <w:rPr>
          <w:rFonts w:eastAsia="Times New Roman CE" w:cs="Times New Roman CE" w:ascii="Times New Roman CE" w:hAnsi="Times New Roman CE"/>
          <w:sz w:val="24"/>
          <w:szCs w:val="24"/>
        </w:rPr>
        <w:t>Felel a frigó gyászos zümmögéssel.</w:t>
      </w:r>
    </w:p>
    <w:p>
      <w:pPr>
        <w:pStyle w:val="Normal"/>
        <w:rPr/>
      </w:pPr>
      <w:r>
        <w:rPr>
          <w:rFonts w:eastAsia="Times New Roman CE" w:cs="Times New Roman CE" w:ascii="Times New Roman CE" w:hAnsi="Times New Roman CE"/>
          <w:sz w:val="24"/>
          <w:szCs w:val="24"/>
        </w:rPr>
        <w:t>A fiú rongyos nadrágban indul iskolába.</w:t>
      </w:r>
    </w:p>
    <w:p>
      <w:pPr>
        <w:pStyle w:val="Normal"/>
        <w:rPr/>
      </w:pPr>
      <w:r>
        <w:rPr>
          <w:rFonts w:eastAsia="Times New Roman CE" w:cs="Times New Roman CE" w:ascii="Times New Roman CE" w:hAnsi="Times New Roman CE"/>
          <w:sz w:val="24"/>
          <w:szCs w:val="24"/>
        </w:rPr>
        <w:t>Az asszony a postást lesi.</w:t>
      </w:r>
    </w:p>
    <w:p>
      <w:pPr>
        <w:pStyle w:val="Normal"/>
        <w:rPr/>
      </w:pPr>
      <w:r>
        <w:rPr>
          <w:rFonts w:eastAsia="Times New Roman CE" w:cs="Times New Roman CE" w:ascii="Times New Roman CE" w:hAnsi="Times New Roman CE"/>
          <w:sz w:val="24"/>
          <w:szCs w:val="24"/>
        </w:rPr>
        <w:t>A számlák az óra alatt sorakoznak.</w:t>
      </w:r>
    </w:p>
    <w:p>
      <w:pPr>
        <w:pStyle w:val="Normal"/>
        <w:rPr/>
      </w:pPr>
      <w:r>
        <w:rPr>
          <w:rFonts w:eastAsia="Times New Roman CE" w:cs="Times New Roman CE" w:ascii="Times New Roman CE" w:hAnsi="Times New Roman CE"/>
          <w:sz w:val="24"/>
          <w:szCs w:val="24"/>
        </w:rPr>
        <w:t>A kutya korgó gyomorral vinnyog álmában.</w:t>
      </w:r>
    </w:p>
    <w:p>
      <w:pPr>
        <w:pStyle w:val="Normal"/>
        <w:rPr/>
      </w:pPr>
      <w:r>
        <w:rPr>
          <w:rFonts w:eastAsia="Times New Roman CE" w:cs="Times New Roman CE" w:ascii="Times New Roman CE" w:hAnsi="Times New Roman CE"/>
          <w:sz w:val="24"/>
          <w:szCs w:val="24"/>
        </w:rPr>
        <w:t>A lakásszövetkezet vitriolos levelet 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csak vár, csak vár, csak vár,</w:t>
      </w:r>
    </w:p>
    <w:p>
      <w:pPr>
        <w:pStyle w:val="Normal"/>
        <w:rPr/>
      </w:pPr>
      <w:r>
        <w:rPr>
          <w:rFonts w:eastAsia="Times New Roman CE" w:cs="Times New Roman CE" w:ascii="Times New Roman CE" w:hAnsi="Times New Roman CE"/>
          <w:sz w:val="24"/>
          <w:szCs w:val="24"/>
        </w:rPr>
        <w:t>Vár az utalvá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Pünkösdi nász</w:t>
      </w:r>
      <w:r>
        <w:rPr>
          <w:rFonts w:eastAsia="Times New Roman CE" w:cs="Times New Roman CE" w:ascii="Times New Roman CE" w:hAnsi="Times New Roman CE"/>
          <w:sz w:val="24"/>
          <w:szCs w:val="24"/>
        </w:rPr>
        <w:t>t olvasom Philip Larkin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felhívta a Választópolgárok Tanácsadó Irodáját, hogy megtudja, ki a parlamenti képviselője. Aztán felhívta a képviselőt a lakásán, de nem volt otthon. A felesége azt mondta, hogy ténymegállapító körútra ment a Kanári-szigetekre. Nagyon keserűen besz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levelet hozott a Mocsárvidé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dward Király Ta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Yosserdyke, Norfol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rága Pauline!</w:t>
      </w:r>
    </w:p>
    <w:p>
      <w:pPr>
        <w:pStyle w:val="Normal"/>
        <w:rPr/>
      </w:pPr>
      <w:r>
        <w:rPr>
          <w:rFonts w:eastAsia="Times New Roman CE" w:cs="Times New Roman CE" w:ascii="Times New Roman CE" w:hAnsi="Times New Roman CE"/>
          <w:sz w:val="24"/>
          <w:szCs w:val="24"/>
        </w:rPr>
        <w:t>A papa meg én nagyon szomorúak voltunk, mikor megtudtuk, mi a bajod, de reméljük, most már rendben vagy. Sose becsültük George-ot, heves vérű ember volt világéletében, és reméljük, jobban érzed magadat nélküle. Ami a pénzt illeti, hát csak néhány jó napunk volt a krumpliszüretkor, egy kicsit mi magunk is kifogytunk pillanatnyilag, de itt küldünk egy postai utalványt Adriannek, mert tudjuk, hogy édesszáj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íznál Istenben, nem érnének ilyen bajok az életben, Pauline. Isten csak a pogányokat és a hitetleneket bünteti. Múlt karácsonykor meg voltunk döbbenve, hogy milyen mértéktelen dohányzás és italozás folyt az otthonodban. Nem erre neveltünk, Pauline. A papa soha egy kortyot sem ivott életében, és nem volt a nikotin rabszolgája sem. Tisztességes, istenfélő emberek vagyunk, ezt mindenki tudja rólunk, és csak azt kívánjuk, bár követnél minket ebben, mielőtt még késő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nnis bácsi, Marcia néni és Maurice öcsénk kiköltöztek a lakókocsiból. Házat kaptak a tanácstól. Van benne minden modernség; Marcia néni tréfálkozik, hogy olyan, mint a Buckingham-palota. Talán ha megszületett nem várt gyermeked, eljössz, és megnézed magad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esetre, Pauline, imádkozunk érted.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ma és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Marcia néni kérdezteti, megtaláltad-e Mau-rice szürke zokniját, ami a múlt karácsonykor eltűnt. Nincs nyugovása, míg elő nem 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hetedik. teliho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a a következő választ í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rága Mama és Papa!</w:t>
      </w:r>
    </w:p>
    <w:p>
      <w:pPr>
        <w:pStyle w:val="Normal"/>
        <w:rPr/>
      </w:pPr>
      <w:r>
        <w:rPr>
          <w:rFonts w:eastAsia="Times New Roman CE" w:cs="Times New Roman CE" w:ascii="Times New Roman CE" w:hAnsi="Times New Roman CE"/>
          <w:sz w:val="24"/>
          <w:szCs w:val="24"/>
        </w:rPr>
        <w:t>Ne haragudjatok, hogy kissé késve válaszolok nagyszerű, megnyugtató leveletekre, de épp most tértem magamhoz a részeg kábulatból. Adrian odavolt az 50 pennys postai utalványotoktól, és rögtön elrohant, hogy vegyen érte nekem egy doboz sört. Ilyen figyelmes gyer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sem szolgálna nagyobb örömömre, mint hogy lemenjek, és megnézzem Marcia néni tanácsi házát, de attól tartok, képtelen lennék kiszakadni a végtelen tivornyák sorozatából, melyek körül életem forog. Tudjátok, milyenek vagyunk mi, hedonisták – nem templomba járunk, hanem orgiá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tartok, hogy a szürke zokni hollétének felderítésére irányuló aprólékos nyomozás sikertelenül zá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tem Marcia néni aggályát, úgyhogy itt küldöm utolsó egyfontosomat, vegyen rajta egy pár szürke zoknit, és nyugodjék bék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George-ról írtok, tökéletesen igaz, de azért mentem hozzá, mert akkoriban sokat nevetett. A mi házunkban, a krumpliföld közepén nem volt túl sok vihogás. Szívélyes üdvözlettel:</w:t>
      </w:r>
    </w:p>
    <w:p>
      <w:pPr>
        <w:pStyle w:val="Normal"/>
        <w:jc w:val="right"/>
        <w:rPr/>
      </w:pPr>
      <w:r>
        <w:rPr>
          <w:rFonts w:eastAsia="Times New Roman CE" w:cs="Times New Roman CE" w:ascii="Times New Roman CE" w:hAnsi="Times New Roman CE"/>
          <w:i/>
          <w:iCs/>
          <w:sz w:val="24"/>
          <w:szCs w:val="24"/>
        </w:rPr>
        <w:t>Pauline lányot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Adrian unok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örögtem neki, hogy ne küldje el. Azt mondta, majd gondolkodik rajta, és a kenyérkosár mögé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lvány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lvány sehol!</w:t>
      </w:r>
    </w:p>
    <w:p>
      <w:pPr>
        <w:pStyle w:val="Normal"/>
        <w:rPr/>
      </w:pPr>
      <w:r>
        <w:rPr>
          <w:rFonts w:eastAsia="Times New Roman CE" w:cs="Times New Roman CE" w:ascii="Times New Roman CE" w:hAnsi="Times New Roman CE"/>
          <w:sz w:val="24"/>
          <w:szCs w:val="24"/>
        </w:rPr>
        <w:t>Anya ma összeroppant. Felhívta a helyi rádióállomást, és közölte velük, hogy amennyiben nem kapja meg az utalványát, a Társadalombiztosítási Igazgatóságra hagyja a f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gitális rádióvekkerem a saját anyám szavaival ébresztett, amint éppen az űrbe sugározta anyagi helyzetünket. A földszinten állt a telefonnál, és Mitchell Malone-nal, azzal a béna lemezlovassal beszélt. Azt mondta, ha a Társadalombiztosítási Igazgatóság irodavezetője délig nem jelentkezik nála, odavisz az Igazgatóságra, és ott h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chell Malone izgatott lett és bemondta: -Kedves hallgatóim, ez a huszonnegyedik óra! A Társadalombiztosítási Igazgatóságra hagyja-e Pauline Mole, a magára maradt terhes anya egyetlen gyermekét? Vagy pedig Mr. Gudgeon, a Társadalombiztosítási Igazgatóság irodavezetője, aki múlt héten szerepelt műsorunkban, átadja-e Pauline-nak régóta esedékes utalványát? Kövessék az eseményeket a helyi adó, a Central hullámhossz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ünk és vártuk, hogy csengjen a telefon. 1/2 1-kor anya azt mondta: – Öltözz, Adrian, lelencbe ad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1 után öt perccel csöngött a telefon. Apa volt az, könyörgött, hogy ne említsük a nevét a rádi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riporterek és újságírók kisebb botrányt okoztak a Társadalombiztosítási Igazgatóságon. Valamennyi ügyfél el akarta mondani nekik a maga történetét. A csavargók fölizgatták magukat, és hirigelni kezdték egymást. A személyzet sztrájkba lépett, és kihívták a rendőr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tchell Malone helyszíni közvetítést adott, és föltette </w:t>
      </w:r>
      <w:r>
        <w:rPr>
          <w:rFonts w:eastAsia="Times New Roman CE" w:cs="Times New Roman CE" w:ascii="Times New Roman CE" w:hAnsi="Times New Roman CE"/>
          <w:i/>
          <w:iCs/>
          <w:sz w:val="24"/>
          <w:szCs w:val="24"/>
        </w:rPr>
        <w:t xml:space="preserve">A bolondok átvették a hatalmat a diliházban </w:t>
      </w:r>
      <w:r>
        <w:rPr>
          <w:rFonts w:eastAsia="Times New Roman CE" w:cs="Times New Roman CE" w:ascii="Times New Roman CE" w:hAnsi="Times New Roman CE"/>
          <w:sz w:val="24"/>
          <w:szCs w:val="24"/>
        </w:rPr>
        <w:t>című szá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egyvenöt percig voltam lelenc, azután Mr. Gudgeon kiutalt anyának egy 25 fontos „soron kívüli segélyt”. Azt mondta, ez a hét végéig kisegít minket. Megkérte anyát, menjen be hozzá hétfő reggel, de egy rendőr őrmester közbeszólt: – Nem, Mr. Gudgeon, maga megy ki Mrs. Mole-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Gudgeon a bozontos bajszát rágta, és azt felelte: – De hétfő reggel tárgyaláso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mester meglóbálta a gumibotját. – Igen. Tárgyalása van Mrs. Mole-lal. – Aztán odébb sétált, és a csavargókat kezdte taszig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6.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z esti újság címoldalán ott volt anya fényképe meg az enyém. (A pattanásaim alig látszottak.) A cím így hangzott: </w:t>
      </w:r>
      <w:r>
        <w:rPr>
          <w:rFonts w:eastAsia="Times New Roman CE" w:cs="Times New Roman CE" w:ascii="Times New Roman CE" w:hAnsi="Times New Roman CE"/>
          <w:smallCaps/>
          <w:sz w:val="24"/>
          <w:szCs w:val="24"/>
        </w:rPr>
        <w:t>egy haragvó anya.</w:t>
      </w:r>
      <w:r>
        <w:rPr>
          <w:rFonts w:eastAsia="Times New Roman CE" w:cs="Times New Roman CE" w:ascii="Times New Roman CE" w:hAnsi="Times New Roman CE"/>
          <w:sz w:val="24"/>
          <w:szCs w:val="24"/>
        </w:rPr>
        <w:t xml:space="preserve"> Alatta ez a cikk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uline Vole (58 éves), a csinos várandós kismama arra a kétségbeesett lépésre szánta el magát, hogy egyetlen gyermekét, Adriant (5 éves) sorsára hagyja a Társadalombiztosítási Igazgatóság Carey Street-i irod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Vole azt állítja, három hete vár az utalványára. – Kétségbe voltam esve – mondta. – Adrian többet jelent számomra az életemnél is, de kénytelen voltam megtenni ezt a drasztikus lépést, hogy felhívjam a figyelmet nyomorúságun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Gudgeon (42 éves), a Carey Street-i iroda vezetője ma ezt nyilatkozta: – Mrs. Vole a munkaerőhiány szerencsétlen áldozata. Személyzetünknek az a tagja, aki a számítógépet kezeli, olajra lépett, és eltörte a nagylábuj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este a következő helyesbítés jelent meg a helyi lap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Pauline Vole helyesbíteni kíván egy, lapunk tegnap esti számában megjelent, neki tulajdonított pontatlan kijelen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ondta, hogy „Adrian többet jelent számomra az életemné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ebben a cikkben az „olajra lépett” kifejezés úgy értendő, hogy „gödörbe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ézést kérünk Mrs. Vole-tól és Mr. Reginaid Gudgeontól, és köszönjük, hogy kiigazították e véletlen téved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felhívta a helyi lapot, és követelte, hogy hozzák le a következő nyilatko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Pauline Mole 38 éves, és nem 58, mint az a szerdai számban meg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nak tele van a hócipője a szomszédokkal. Tegnap este Mr. O’Leary rákiáltott: – Az biztos, hogy a korához képest nagyon jól néz ki, Mrs.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tolsó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a telefonált valaki a </w:t>
      </w:r>
      <w:r>
        <w:rPr>
          <w:rFonts w:eastAsia="Times New Roman CE" w:cs="Times New Roman CE" w:ascii="Times New Roman CE" w:hAnsi="Times New Roman CE"/>
          <w:i/>
          <w:iCs/>
          <w:sz w:val="24"/>
          <w:szCs w:val="24"/>
        </w:rPr>
        <w:t>Guiness Világrekordok Könyvé</w:t>
      </w:r>
      <w:r>
        <w:rPr>
          <w:rFonts w:eastAsia="Times New Roman CE" w:cs="Times New Roman CE" w:ascii="Times New Roman CE" w:hAnsi="Times New Roman CE"/>
          <w:sz w:val="24"/>
          <w:szCs w:val="24"/>
        </w:rPr>
        <w:t>től. Egy nagyképű pasas beszélt anyával, és megkérdezte, nincs-e kifogása ellene, ha bekerül a neve a „Legidősebb szülő nők” rova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te anyát, küldje el a születési anyakönyvi kivonatát. Anya azt felelte, hogy még nem szült, és csak harmincnyolc é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a zavarásért, Mrs. Vole – felelte a pasas, és le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betűtől az utolsóig elolvastam az újságot, de ma semmit nem írtak anya kor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0.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háromság után a tizennyolc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egész nap fejmagasság fölé polcolt bokával olvasta az Obser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ittem a kutyát sétáim. Kimentünk az erdőbe, és megnéztük a félkész vill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fedeztünk egy Pucol-lak nevűt. A kutya a hálószobában előbb fölemelte a lábát, aztán leguggolni készült a rostonsütő mellett, úgyhogy elvonsz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1. Hétfő</w:t>
      </w:r>
    </w:p>
    <w:p>
      <w:pPr>
        <w:pStyle w:val="Normal"/>
        <w:rPr/>
      </w:pPr>
      <w:r>
        <w:rPr>
          <w:rFonts w:eastAsia="Times New Roman CE" w:cs="Times New Roman CE" w:ascii="Times New Roman CE" w:hAnsi="Times New Roman CE"/>
          <w:smallCaps/>
          <w:sz w:val="24"/>
          <w:szCs w:val="24"/>
        </w:rPr>
        <w:t>kolumbusz napja az egyesült állam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hálaadás napja kana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tök izgis levlapot hozott.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drian Mole!</w:t>
      </w:r>
    </w:p>
    <w:p>
      <w:pPr>
        <w:pStyle w:val="Normal"/>
        <w:rPr/>
      </w:pPr>
      <w:r>
        <w:rPr>
          <w:rFonts w:eastAsia="Times New Roman CE" w:cs="Times New Roman CE" w:ascii="Times New Roman CE" w:hAnsi="Times New Roman CE"/>
          <w:sz w:val="24"/>
          <w:szCs w:val="24"/>
        </w:rPr>
        <w:t>Művei elmondhatatlanul érdekelnek. Ha közöltetni akarja, legyen szíves, írjon, ez esetben további részletekkel is szolgálhatok. Tiszte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 S. Ca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oltoni címről jött. Kíváncsi vagyok, honnan tud rólam L. S. Caton. Talán Mr. Tydeman említette a nevem valami BBC-banketten az asztal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ám méltóságteljes választ küldtem Mr. Catonnak. Szolgáljon részlet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Gudgeon, és odaadta anyának a hiányzó pénzt. Kifelé menet megkérdezte, kié a negyvenkettes férficipő a dívány alatt. Anya közölte, hogy Adrian fiáé. Majd hozzátette: – Elég kicsi a valószínűsége, hogy partnerkapcsolatot kezdek ebben az állapotban, nem? – Mr. Gudgeon elvörösödött, és annyira sietett kívül kerülni, hogy majd hasra esett a kuty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ste szupervacsora volt: currys csirke. Anya egy szál sáfrányt is tett a rizsbe. Az ölünkből faltuk fel (hogy egész pontos legyek, anya a pocakjáról), a tévé előtt ülve, miközben azt figyeltük, hogyan horgásszák ki a </w:t>
      </w:r>
      <w:r>
        <w:rPr>
          <w:rFonts w:eastAsia="Times New Roman CE" w:cs="Times New Roman CE" w:ascii="Times New Roman CE" w:hAnsi="Times New Roman CE"/>
          <w:i/>
          <w:iCs/>
          <w:sz w:val="24"/>
          <w:szCs w:val="24"/>
        </w:rPr>
        <w:t xml:space="preserve">Mary Rose </w:t>
      </w:r>
      <w:r>
        <w:rPr>
          <w:rFonts w:eastAsia="Times New Roman CE" w:cs="Times New Roman CE" w:ascii="Times New Roman CE" w:hAnsi="Times New Roman CE"/>
          <w:sz w:val="24"/>
          <w:szCs w:val="24"/>
        </w:rPr>
        <w:t>nevű, Tudor korabeli</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2"/>
        <w:t>*</w:t>
      </w:r>
      <w:r>
        <w:rPr>
          <w:rFonts w:eastAsia="Times New Roman CE" w:cs="Times New Roman CE" w:ascii="Times New Roman CE" w:hAnsi="Times New Roman CE"/>
          <w:sz w:val="24"/>
          <w:szCs w:val="24"/>
        </w:rPr>
        <w:t xml:space="preserve"> roncsot a tengerfené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mondta: – Annak alapján, amit látok belőle, a lehető legjobb helyen volt a tenger fenekén. – Csalódott voltam, mert egyetlen csontvázat sem láttam, de a bemondó közölte, hogy ez történelmi jelentőségű esemény, úgyhogy igyekeztem megilletődni egy kis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2.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Anne Louise Wirgfield nevű elsős ma autogramot kért tőlem. Azt mondta: – Láttam a képed az újságban, és mondtam anyunak, hogy a mi sulinkba jársz, de anyu azt mondta, hogy nem igaz, mert te még csak ötéves vagy. Azért kell az aláírásod, hogy bebizonyítsam, hogy ismer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tam a gyereknek autogramot. Úgyis hozzá kell szoknom, hogy egy nap majd nyaggatni fognak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matek alatt az aláírásomat gyakoroltam. Hazajöttem, megnéztem a Falklandi Expedíciós Hadsereg londoni díszszemléjét. Clive Kentet kerestem, de n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3.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egy iskolai egyennadrágra érvényes vásárlási utalványt kapott a Társadalombiztosítási Igazgatóságtól. Tíz fontra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sárlási utalványt csak három, a Társadalombiztosítás által kijelölt boltban váltják be. Mindhárom felsorolt bolt – Henry Bogletts és Fiainak Beiskolázó Szaküzlete, Suli-Buli Bolt és Mick Dave Tanszereldéje – hírhedten ócska holmit árul eszméletlenül drág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gok odáig süllyedni, hogy beváltom. Eltettem a tárcámba. Amikor majd gazdag leszek és híres, megnézem, sőt talán megmutatom a barátaimnak is, hogy bebizonyítsam: valaha én is osztoztam a szegények sanyarú sor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4.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néztem, hogy bírja magát Brett. Úgy látszik, tudja, hogy én vagyok a bátyja, mert amikor benéztem a bölcsőjébe, pajkos csipásan mosolygott rám, és tök erősen megmarkolta az ujjam. A bőre kicsit kitisztult. Lehet, hogy mégsem reménytelen a köly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halál nyúzottnak látszik, de félannyira sem, mint Botsáska. A két nő egymás idegeire megy. Nagymama kiütést kap attól, hogy Botsáska nulláslisztet használ a yorkshire-i pudinghoz. Botsáska meg hidegrázást attól, hogy nagymama éjszakára túlöltözteti és barna csomagolópapírba tekeri Maxwellt. Azt mondja, nem tud aludni a zörg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hazaértem, anya keresztkérdéseket tett föl Botsáskáról és nagymamáról. Azt akarta, írjak le minden arckifejezést és hangárnyalatot, amit a látogatásomkor tapaszta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5.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elentkeztem az iskolai színjátszókhoz. A </w:t>
      </w:r>
      <w:r>
        <w:rPr>
          <w:rFonts w:eastAsia="Times New Roman CE" w:cs="Times New Roman CE" w:ascii="Times New Roman CE" w:hAnsi="Times New Roman CE"/>
          <w:i/>
          <w:iCs/>
          <w:sz w:val="24"/>
          <w:szCs w:val="24"/>
        </w:rPr>
        <w:t>Bunbury</w:t>
      </w:r>
      <w:r>
        <w:rPr>
          <w:rFonts w:eastAsia="Times New Roman CE" w:cs="Times New Roman CE" w:ascii="Times New Roman CE" w:hAnsi="Times New Roman CE"/>
          <w:sz w:val="24"/>
          <w:szCs w:val="24"/>
        </w:rPr>
        <w:t>t fogjuk előadni Oscar Wilde-tó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3"/>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főn megyek meghallgatásra. Remélem, én kapom Ernest szerepét, bár anya szerint a legjobb szerep a darabban a retikül. Azt hiszi, őrült szelle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8.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hétvége sokkal unalmasabb volt, semhogy volna mit írni róla. Mr. Golightly, a színjátszó csoport vezetője félbeszakított, mikor az </w:t>
      </w:r>
      <w:r>
        <w:rPr>
          <w:rFonts w:eastAsia="Times New Roman CE" w:cs="Times New Roman CE" w:ascii="Times New Roman CE" w:hAnsi="Times New Roman CE"/>
          <w:i/>
          <w:iCs/>
          <w:sz w:val="24"/>
          <w:szCs w:val="24"/>
        </w:rPr>
        <w:t>V. Henrik</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54"/>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nagy monológját mondtam. – Ide figyelj, Adrian, a </w:t>
      </w:r>
      <w:r>
        <w:rPr>
          <w:rFonts w:eastAsia="Times New Roman CE" w:cs="Times New Roman CE" w:ascii="Times New Roman CE" w:hAnsi="Times New Roman CE"/>
          <w:i/>
          <w:iCs/>
          <w:sz w:val="24"/>
          <w:szCs w:val="24"/>
        </w:rPr>
        <w:t xml:space="preserve">Bunbury </w:t>
      </w:r>
      <w:r>
        <w:rPr>
          <w:rFonts w:eastAsia="Times New Roman CE" w:cs="Times New Roman CE" w:ascii="Times New Roman CE" w:hAnsi="Times New Roman CE"/>
          <w:sz w:val="24"/>
          <w:szCs w:val="24"/>
        </w:rPr>
        <w:t>törékeny társadalmi vígjáték, nem pedig harsány hőseposz. Azt akarom tudni, képes vagy-e jól időzíteni egy komikus bemondást. – Adott egy szöveget a Victoria pályaudvarról, hogy olvassam fel, meghallgatott, aztán azt mondta: – Menni f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m, ha felnövök, színész leszek. A regényeimet majd a próbák szüneteiben í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19.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Singh elkísérte anyát a kismamaklinikára. A szülész azt mondta, anyának többet kell pihennie, mert ha nem, kórházba viszik, és ott fektetik. A bokaduzzadást a magas vérnyomás okozza. Marha öreg a szüléshez, és az orvosok jobban figyelnek rá, mert hátha meghal, és akkor bajba ker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0.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Pandorának azt mondtam földrajzon: – Szia – a hangom kibicsaklott. Az óra hátralévő részében hallg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1.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 megkérdezte, miért vagyok olyan csöndes. – Az esti mese óta egy szót sem szóltál. Valami baj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t sikoltottam: – Nincs! – és kimentem a szob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2.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ngom megbízhatatlan. Egyik pillanatban öblösen zeng, mint Sir John Gielgudé,</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5"/>
        <w:t>*</w:t>
      </w:r>
      <w:r>
        <w:rPr>
          <w:rFonts w:eastAsia="Times New Roman CE" w:cs="Times New Roman CE" w:ascii="Times New Roman CE" w:hAnsi="Times New Roman CE"/>
          <w:sz w:val="24"/>
          <w:szCs w:val="24"/>
        </w:rPr>
        <w:t xml:space="preserve"> a másikban élesen sikongat, olyan, mint Margaret Thatcheré volt, mielőtt beszédleckéket vett egy reklámügynökség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3.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 Baxter felhívott és elmondta, hogy apát kirúgták a Munkaerő-hivataltól. Hallgattam. – Egy szót se szólsz? – kérdezte 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nyögtem: – Nem – és letettem a kagylót. Orvoshoz kell mennem a hangommal. Nem normális, hogy az ember így szenved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4. Vasárnap</w:t>
      </w:r>
    </w:p>
    <w:p>
      <w:pPr>
        <w:pStyle w:val="Normal"/>
        <w:rPr/>
      </w:pPr>
      <w:r>
        <w:rPr>
          <w:rFonts w:eastAsia="Times New Roman CE" w:cs="Times New Roman CE" w:ascii="Times New Roman CE" w:hAnsi="Times New Roman CE"/>
          <w:smallCaps/>
          <w:sz w:val="24"/>
          <w:szCs w:val="24"/>
        </w:rPr>
        <w:t>szentháromság után a husz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brit nyári időszámítás 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a kutya bedilizett, és szettépdeste a vasárnapi újságokat. Bizarr viselkedésére nincs men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t újságfecnik borították. – …Ken Livingstone ma megvédte… A falklandi rakéták állomásoztatása 700 millióba… Izraeli katonák tehetetlenül figyelték, amint… a tűzoltók elfogadják a 7 és 1/2%-ot, de a hangulat robbanék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epertem a fecniket, kidobtam a kukába, és rátettem a fedőt a külvil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5. Hétfő</w:t>
      </w:r>
    </w:p>
    <w:p>
      <w:pPr>
        <w:pStyle w:val="Normal"/>
        <w:rPr/>
      </w:pPr>
      <w:r>
        <w:rPr>
          <w:rFonts w:eastAsia="Times New Roman CE" w:cs="Times New Roman CE" w:ascii="Times New Roman CE" w:hAnsi="Times New Roman CE"/>
          <w:smallCaps/>
          <w:sz w:val="24"/>
          <w:szCs w:val="24"/>
        </w:rPr>
        <w:t>nemzeti ünnep az ír köztársa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hold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éma sulinap után elvittem törékeny hangszálaimat dr. Gray rendelőjébe. Dr. Gray fel sem nézett a szörnyű krikszkrakszaiból, úgy mondta: – Igen? – Elhörögtem, sikoltottam és mennydörögtem összes félelmemet a tönkrement hangszalagjaim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Gray azt felelte: – Az isten szerelmére, te gyerek, hiszen csak mutálsz! Kicsit későn jött, de fizikailag úgyis elég fejletlen vagy. Sportolnod kéne valamit, és sokat járni a friss leveg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milyen soká tarthat ez a bizonytalan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 – Ki tudja? Mi vagyok én? A delphi jós? – Nem akartam hinni a fülemnek. Ha befejezem a sulit, első dolgom lesz, hogy privát rendelésre iratko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szálltam a </w:t>
      </w:r>
      <w:r>
        <w:rPr>
          <w:rFonts w:eastAsia="Times New Roman CE" w:cs="Times New Roman CE" w:ascii="Times New Roman CE" w:hAnsi="Times New Roman CE"/>
          <w:i/>
          <w:iCs/>
          <w:sz w:val="24"/>
          <w:szCs w:val="24"/>
        </w:rPr>
        <w:t>Bunbury</w:t>
      </w:r>
      <w:r>
        <w:rPr>
          <w:rFonts w:eastAsia="Times New Roman CE" w:cs="Times New Roman CE" w:ascii="Times New Roman CE" w:hAnsi="Times New Roman CE"/>
          <w:sz w:val="24"/>
          <w:szCs w:val="24"/>
        </w:rPr>
        <w:t>ből. A színészethez megbízható hangra van szükség, és nekem olyan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6.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ry Kent rendtartási öngyilkosságot követett el. A Pokol Angyalai egyenruhájában jött suliba. Mr. Lambert úgy tett, mint aki nem veszi észre (Barry Kent tíz centivel magasabb nála), de Mr. Scruton kiszúrta a menzán. Ráparancsolt, hogy vegye le. Azt mondta, a szögek „kiszúrhatják valakinek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nt bement a negyedikesek öltözőjébe, és levette a dzsekit. Alatta szögekkel kivert halálfejes inget hordott. Scruton levétette azt is, csak a szögekkel kivert bőrtrikó maradhatott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hogy képes Kent ekkora súlyt cipelni magán. Mr. Scruton hazaküldte egy megrov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7.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hány befolyásolhatóbb negyedikes szögekkel kivert hátú mellényben jött su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8.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Scruton újabb szabállyal bővítette az eddigi egymilliót. Az iskola területén szögek nem viselhetők, kivéve a sportcipők talp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li után Pandora meg néhány barátnője elrohant rézszöget vásárolni, hogy föltegyék az alsószoknyájuk szegé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29.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 két héten belül szülni fog! Ma a kórházban megvizsgálták. Pánikba esett, mert a vendégszoba még mindig csak vendégszoba, és nem gyerekszoba. Még mindig tök csórók vagyunk. Az anyasági segély csak egy használt babakocsi felére volt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30.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utya megint bedilizett, és darabokra tépte a felbecsülhetetlen értékű régi Szupermen-gyűjteményemet. Hétéves korom óta gyűjtöttem, vigasztalhatatlan voltam, amikor szétcincálva láttam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kitapostam volna a belét a hálószobámban, de megúszta azzal, hogy egyszerűen lerúgtam a lépcs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tisztelte a régi irodalmat. El kell vinni az állatorvoshoz, hátha agylövés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któber 31. Vasárnap</w:t>
      </w:r>
    </w:p>
    <w:p>
      <w:pPr>
        <w:pStyle w:val="Normal"/>
        <w:rPr/>
      </w:pPr>
      <w:r>
        <w:rPr>
          <w:rFonts w:eastAsia="Times New Roman CE" w:cs="Times New Roman CE" w:ascii="Times New Roman CE" w:hAnsi="Times New Roman CE"/>
          <w:smallCaps/>
          <w:sz w:val="24"/>
          <w:szCs w:val="24"/>
        </w:rPr>
        <w:t>szentháromság után a huszonegyedik.</w:t>
      </w:r>
    </w:p>
    <w:p>
      <w:pPr>
        <w:pStyle w:val="Normal"/>
        <w:rPr/>
      </w:pPr>
      <w:r>
        <w:rPr>
          <w:rFonts w:eastAsia="Times New Roman CE" w:cs="Times New Roman CE" w:ascii="Times New Roman CE" w:hAnsi="Times New Roman CE"/>
          <w:smallCaps/>
          <w:sz w:val="24"/>
          <w:szCs w:val="24"/>
        </w:rPr>
        <w:t>mindenszente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 nyári időszámítás vége</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z egyesült államokban és kanadá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Ötkor Nigel, az úgynevezett legjobb barátom meghívott a buli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 Elfelejtettem meghívót küldeni, ég a pofámról a bőr, de azért csak gyere, öltözz varázslónak, vagy be sem enged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döntöttem, hogy nem leszek varázsló. El akartam szakadni a sztereotípiáktó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6"/>
        <w:t>*</w:t>
      </w:r>
      <w:r>
        <w:rPr>
          <w:rFonts w:eastAsia="Times New Roman CE" w:cs="Times New Roman CE" w:ascii="Times New Roman CE" w:hAnsi="Times New Roman CE"/>
          <w:sz w:val="24"/>
          <w:szCs w:val="24"/>
        </w:rPr>
        <w:t xml:space="preserve"> és inkább ördögnek öltöztem. Anya segített összeszedni a jelmezt. Felvettem apa régi békalábát, anya hosszú testheztapadóját meg egy narancssárga horrorparókát, amit anya évekkel ezelőtt vett apa horgászklubjának a bál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illetlenül néztem ki a testheztapadóban, úgyhogy fölhúztam rá a fürdőgatyámat, de amikor minden rajtam volt, egyáltalán nem látszottam ördöginek, csak tiszta hülyének. Anyának az az ötlete támadt, hogy húzzak nejlonharisnyát a sátánira festett fejemre. Kicsit javult a helyzet, de még mindig hiányzott a jelmezemből egy bizonyos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kor önértékelési válságba estem, és majdnem levettem magamról az egészet, de anya előszedett egy doboz zöld foszforeszkáló festéket, amit tavaly karácsonyfa-díszítésre használtunk. Tetőtől talpig befújt vele. A kutya nyüszíteni kezdett, és az edényszárító alá bújt. Ebből megtudtam, hogy hatáso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övid út Nigelék házáig valóságos vesszőfutás volt. Egy csapat csúcsos sapkás kiskölyök rontott rám, azt ordítozták: – Varangy! Varangy! – Mondtam, hogy kopjanak le, de követtek Nigelékig, és állandóan megpróbáltak rálépni a békalábamra. Nigel először nem akart beengedni, mert nem varázslójelmezben voltam. (Milyen földhözragadt! Ha nem vigyáz, a végén még a komputerszakmában fog kikötni.) De elmagyaráztam, hogy ördög vagyok, mire megenyhült. Nigel szülei az emeleten tévéztek, mi meg kifosztottuk a bárszekrényt, dió- meg tojáslikőrt vede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csit furcsa volt, hogy nem volt lány a bulin. Nigel azt mondta, kiütést kap a lányoktól. A varázslók meg én Duran-Duran-lemezekre táncoltunk a töklámpafényben. Azt hiszem, oké volt az egész, de lányok nélkül hiányzott belőle egy bizonyos </w:t>
      </w:r>
      <w:r>
        <w:rPr>
          <w:rFonts w:eastAsia="Times New Roman CE" w:cs="Times New Roman CE" w:ascii="Times New Roman CE" w:hAnsi="Times New Roman CE"/>
          <w:i/>
          <w:iCs/>
          <w:sz w:val="24"/>
          <w:szCs w:val="24"/>
        </w:rPr>
        <w:t>je ne sais quoi</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57"/>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hogy a francia mondja… hogy mit, azt nem tudom pontosan). Tízkor Nigel anyja megjelent az állóbüfével. A kaja tíz perc alatt elfogyott. A javát felzabáltuk, de egy részét pofába hajigálásra használtuk. A lányok civilizáló Hatása nélkül a fiúk elvad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uliban kötelező </w:t>
      </w:r>
      <w:r>
        <w:rPr>
          <w:rFonts w:eastAsia="Times New Roman CE" w:cs="Times New Roman CE" w:ascii="Times New Roman CE" w:hAnsi="Times New Roman CE"/>
          <w:i/>
          <w:iCs/>
          <w:sz w:val="24"/>
          <w:szCs w:val="24"/>
        </w:rPr>
        <w:t>A legyek ura</w:t>
      </w:r>
      <w:r>
        <w:rPr>
          <w:rFonts w:eastAsia="Times New Roman CE" w:cs="Times New Roman CE" w:ascii="Times New Roman CE" w:hAnsi="Times New Roman CE"/>
          <w:sz w:val="24"/>
          <w:szCs w:val="24"/>
        </w:rPr>
        <w:t xml:space="preserve"> William Goldingtó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8"/>
        <w:t>*</w:t>
      </w:r>
      <w:r>
        <w:rPr>
          <w:rFonts w:eastAsia="Times New Roman CE" w:cs="Times New Roman CE" w:ascii="Times New Roman CE" w:hAnsi="Times New Roman CE"/>
          <w:sz w:val="24"/>
          <w:szCs w:val="24"/>
        </w:rPr>
        <w:t xml:space="preserve"> A példányon három gyagyással osztozom, akiknek félóráig tart egy oldal. Teljesen az agyamra meg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oldt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uli után elvittem tömör anyámat a fodrászhoz. Nem akarta, hogy elkísérjem, de nem lehet egyedül elengedni. A nők mindig telefonfülkében, buszon, liftben meg ilyen helyeken szülik meg a gyerekeiket. Közismert t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ranco fodrászszalont egy olasz fazon vezeti. Amint anya belépett a bambuszfüggöny ajtón, az olasz rögtön ráordított: – Hé, Pauline, mért nem látogat Franco egyszer egy hét, mint r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elmagyarázta, hogy most nem engedheti meg magának a rendszeres hajcsinált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Franco: – Milyen butaság mondasz! Előbb haj, aztán étel. Azt akarod, hogy bambino kinyitja szem, és lát csúnya 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hallgattam, hogyan utasítgatja anyát, de anya most, úgy látszik, nem bánta. Franco lepedőt kerített a nyaka köré, és azt mondta: – Leül, befogja száj, marad úgy – aztán hátrahajtotta a fejét, és besamponozta a haját. Letolta, amiért van néhány ősz hajszála, törött végekről és az általános állapotról morgott. Aztán megszárította a haját egy törülközővel, és a tükör elé ültette. Anya azt mondta: – Csak egy kis kiigazítást kérek, Franc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ranco azt felelte: – Szó sem róla, Pauline! Levágja, és aztán kezd elölről. – És anya ott ült és hagy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is hagyta, hogy a tüsire vágott haját lilára sprayezze, és kifizette. És még borravalót is 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j csatorna van a tévén. Negyedik csatorna a neve, a kisebbségeknek szól, mint például az intellektueleknek meg az olyanoknak, akik barkácsszakkörre járnak. Végre megtaláltam vizuál-szellemi táplálékomat. Megjósolom, hogy a negyedik csatorna át fogja alakítani a brit társadalmat. Az ország minden hülyéje nézni kezdi, és rákap a műveltségre és a kultúrára! Igen, Nagy-Britannia új reneszánsz előtt 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3.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összecsomagolta a kis kézitáskáját, és kitette az elő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4.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telefonált és megkérdezte, hogy van anya. Azt feleltem, pont úgy, ahogy egy nyolc és féi hónapos terhes nőtől elvár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kérdezte, megfordult-e már a magzat. Hűvösen azt feleltem, nem kívánok a gyermekszülés technikai kérdéseiről társal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hogy érzi magát a saját magzata. Azt felelte: – Jól van, Adrian, csak bánts még te is – és letette a kagy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5.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áglyák éjsza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zártam a kutyát a szeneskamrába, ahogy a tömegkommunikációs eszközök tanácsolták. Aztán elmentem a Házassági Tanácsadó Iroda máglyabulijára. Tele volt a tűzrakás körül veszekedő párokkal. Pandora meg én ellógtunk, és megfeleztünk egy csomag csillagszórót a szövetkezeti sütöde fala mögött. Én azt írtam a csillagszórómmal a levegőbe: PANDORA. Pandora meg: ADRAIN. Nagyon dühös voltam. Már egy éve járunk együtt. Igazán tudhatná, hogy írják a nevem. Visszamentünk a közös máglyához. Ott találtuk a kutyát, a tűzijátékot bámulta, és hot dogot fogyasz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se tudom számolni, hányszor tettek megjegyzést a tolakodó felnőttek: – Tessék a kutyát a veszélyes zónából eltávol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am megmagyarázni, hogy a mi kutyánk individualista, és nem lehet úgy bánni vele, mint a többi kutyával, de egyre nehezebben ment, mert pukkantak a petárdák, és valahányszor egy rakéta nyögve fölvánszorgott az égre, a tömeg azt mondta: – Huuuu! – meg – Haaa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hazavittem a hülye kutyát, és lekéstem a „Legjobban öltözött pasas” verse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6.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Írtam egy politikai költeményt. </w:t>
      </w:r>
      <w:r>
        <w:rPr>
          <w:rFonts w:eastAsia="Times New Roman CE" w:cs="Times New Roman CE" w:ascii="Times New Roman CE" w:hAnsi="Times New Roman CE"/>
          <w:sz w:val="24"/>
          <w:szCs w:val="24"/>
        </w:rPr>
        <w:t>El fogom küldeni a New Statesmannek. Mr. Braithwaite azt mondta, minden héten leadnak egy lázító ver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rs. Thatcher </w:t>
      </w:r>
      <w:r>
        <w:rPr>
          <w:rFonts w:eastAsia="Times New Roman CE" w:cs="Times New Roman CE" w:ascii="Times New Roman CE" w:hAnsi="Times New Roman CE"/>
          <w:sz w:val="24"/>
          <w:szCs w:val="24"/>
        </w:rPr>
        <w:t xml:space="preserve">írta: </w:t>
      </w:r>
      <w:r>
        <w:rPr>
          <w:rFonts w:eastAsia="Times New Roman CE" w:cs="Times New Roman CE" w:ascii="Times New Roman CE" w:hAnsi="Times New Roman CE"/>
          <w:i/>
          <w:iCs/>
          <w:sz w:val="24"/>
          <w:szCs w:val="24"/>
        </w:rPr>
        <w:t>A.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gye sírsz, Mrs. Thatcher, ugye sírsz?</w:t>
      </w:r>
    </w:p>
    <w:p>
      <w:pPr>
        <w:pStyle w:val="Normal"/>
        <w:rPr/>
      </w:pPr>
      <w:r>
        <w:rPr>
          <w:rFonts w:eastAsia="Times New Roman CE" w:cs="Times New Roman CE" w:ascii="Times New Roman CE" w:hAnsi="Times New Roman CE"/>
          <w:sz w:val="24"/>
          <w:szCs w:val="24"/>
        </w:rPr>
        <w:t>Elaludni, Mrs. Thatcher, nem is bírsz?</w:t>
      </w:r>
    </w:p>
    <w:p>
      <w:pPr>
        <w:pStyle w:val="Normal"/>
        <w:rPr/>
      </w:pPr>
      <w:r>
        <w:rPr>
          <w:rFonts w:eastAsia="Times New Roman CE" w:cs="Times New Roman CE" w:ascii="Times New Roman CE" w:hAnsi="Times New Roman CE"/>
          <w:sz w:val="24"/>
          <w:szCs w:val="24"/>
        </w:rPr>
        <w:t>Zokogsz, mint a zápor, bi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ks and Spencer párnáidon!</w:t>
      </w:r>
    </w:p>
    <w:p>
      <w:pPr>
        <w:pStyle w:val="Normal"/>
        <w:rPr/>
      </w:pPr>
      <w:r>
        <w:rPr>
          <w:rFonts w:eastAsia="Times New Roman CE" w:cs="Times New Roman CE" w:ascii="Times New Roman CE" w:hAnsi="Times New Roman CE"/>
          <w:sz w:val="24"/>
          <w:szCs w:val="24"/>
        </w:rPr>
        <w:t>Könnyed, mint az olvadt v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e sí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ánt netán a </w:t>
      </w:r>
      <w:r>
        <w:rPr>
          <w:rFonts w:eastAsia="Times New Roman CE" w:cs="Times New Roman CE" w:ascii="Times New Roman CE" w:hAnsi="Times New Roman CE"/>
          <w:i/>
          <w:iCs/>
          <w:sz w:val="24"/>
          <w:szCs w:val="24"/>
        </w:rPr>
        <w:t>„Hárommillió”,</w:t>
      </w:r>
    </w:p>
    <w:p>
      <w:pPr>
        <w:pStyle w:val="Normal"/>
        <w:rPr/>
      </w:pPr>
      <w:r>
        <w:rPr>
          <w:rFonts w:eastAsia="Times New Roman CE" w:cs="Times New Roman CE" w:ascii="Times New Roman CE" w:hAnsi="Times New Roman CE"/>
          <w:sz w:val="24"/>
          <w:szCs w:val="24"/>
        </w:rPr>
        <w:t>Kiktől többé nem kell a me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ükröd előtt, ha fölveszed, a kis kék kosztümödet,</w:t>
      </w:r>
    </w:p>
    <w:p>
      <w:pPr>
        <w:pStyle w:val="Normal"/>
        <w:rPr/>
      </w:pPr>
      <w:r>
        <w:rPr>
          <w:rFonts w:eastAsia="Times New Roman CE" w:cs="Times New Roman CE" w:ascii="Times New Roman CE" w:hAnsi="Times New Roman CE"/>
          <w:sz w:val="24"/>
          <w:szCs w:val="24"/>
        </w:rPr>
        <w:t>Látod-e a sorban álló any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e sírsz, Mrs. Thatcher, ugye sí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ragyogó költemény. Az efféle műalkotások szokták térdre kényszeríteni a korm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7.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meg én meglátogattuk Bertet és Queenie-t. Akivel csak találkoztunk útközben, mind megkérdezte anyát, mikor jön a baba, vagy olyan eredeti megjegyzéseket tett, mint: – Biztosan örül a babának, Mrs. Mo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roppant udvariatlanul válaszo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nyitott ajtót, és ő azt kérdezte: – Még nem raktad le a csomagot? Mire anya azt felelte: – Fogja be a száját, szenilis vén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ntén szólva néha visszakívánom azokat a régi szép időket, amikor az emberek még udvariasan beszéltek egymással. Senki el nem hinné, hogy anya és Bert kedveli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túl öreg, túl beteg vagy túl terhes volt ahhoz, hogy ebédet főzzön (nekem hirtelen sajogni kezdett mindkét csukló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tos szendvics volt a vasárnapi ebéd. Délután felváltva tanítottuk Queenie-t újra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n kezeltem, marha tisztán azt mondta: – Kérek egy köcsög céklát. – Ha felnövök, talán logopédus leszek. Határozottan érzékem van hozzá. Taxival mentünk haza, mert anya bokája kicsit bedagadt. A sofőr morgott, mert a távolság csak hatszáz méter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8.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i háromkor anya sírására ébredtem.</w:t>
      </w:r>
    </w:p>
    <w:p>
      <w:pPr>
        <w:pStyle w:val="Normal"/>
        <w:rPr/>
      </w:pPr>
      <w:r>
        <w:rPr>
          <w:rFonts w:eastAsia="Times New Roman CE" w:cs="Times New Roman CE" w:ascii="Times New Roman CE" w:hAnsi="Times New Roman CE"/>
          <w:sz w:val="24"/>
          <w:szCs w:val="24"/>
        </w:rPr>
        <w:t>Nem mondta, mi baja, úgyhogy hátba veregettem, és visszamentem al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árcsak visszaengedné apát a házba! Végül is apa már </w:t>
      </w:r>
      <w:r>
        <w:rPr>
          <w:rFonts w:eastAsia="Times New Roman CE" w:cs="Times New Roman CE" w:ascii="Times New Roman CE" w:hAnsi="Times New Roman CE"/>
          <w:i/>
          <w:iCs/>
          <w:sz w:val="24"/>
          <w:szCs w:val="24"/>
        </w:rPr>
        <w:t>bocsánatot 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9.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gy aggódom anyáért, hogy a suliban nem tudtam koncentrálni. Mr. Lambert letolt, mert kibámultam az ablakon, mikor a brit acélipar jövőjéről kellett volna ír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mondta: – Adrian, már csak három perced van, hogy befejezd a dolgozatot. – Így aztán ezt írtam: „Véleményem szerint a brit acéliparnak </w:t>
      </w:r>
      <w:r>
        <w:rPr>
          <w:rFonts w:eastAsia="Times New Roman CE" w:cs="Times New Roman CE" w:ascii="Times New Roman CE" w:hAnsi="Times New Roman CE"/>
          <w:i/>
          <w:iCs/>
          <w:sz w:val="24"/>
          <w:szCs w:val="24"/>
        </w:rPr>
        <w:t xml:space="preserve">nincs </w:t>
      </w:r>
      <w:r>
        <w:rPr>
          <w:rFonts w:eastAsia="Times New Roman CE" w:cs="Times New Roman CE" w:ascii="Times New Roman CE" w:hAnsi="Times New Roman CE"/>
          <w:sz w:val="24"/>
          <w:szCs w:val="24"/>
        </w:rPr>
        <w:t>jövője, míg a jelenlegi kormány hatalmon van.” Tudom, hogy baj lesz belőle, de azért be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0.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nekiesett a háznak, és mint egy őrült, kitakarította a pincétől a padlásig. Levette a függönyöket és a szúnyoghálókat. Aki csak elhalad az utcán, láthatja a legtitkosabb magánügye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épp a pattanásaimat nézegettem az előszobatükörben, amikor Mr. O’Leary beordított az utcáról: – Meg ne feledkezz arról a gyönyörű ragyáról a tarkódon, ö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évet kellett leélnem ahhoz, hogy rádöbbenjek, mekkora szerepet játszanak a függönyök a civilizált angol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meghalt Mr. Brezsnyev, a szovjet miniszterelnök. A világ vezetői hazug táviratokat küldözgetnek a Kremlbe, hogy mennyire sajná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1.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fegyverszünet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zaértem a suliból, és anya kistáskája nem volt az előszobában. Senki sem volt a házban. Üzenetet találtam a süteményesdobozo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5-kor elment a magzatvíz. A Királyi Kórház szülőszobáján vagyok. Hívj egy taxit. Ötfontos bankjegy a spagettis üvegben. Nyu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sók: </w:t>
      </w:r>
      <w:r>
        <w:rPr>
          <w:rFonts w:eastAsia="Times New Roman CE" w:cs="Times New Roman CE" w:ascii="Times New Roman CE" w:hAnsi="Times New Roman CE"/>
          <w:i/>
          <w:iCs/>
          <w:sz w:val="24"/>
          <w:szCs w:val="24"/>
        </w:rPr>
        <w:t>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i.: A kutya Mrs. Singh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k zilált volt az ír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xizás egy rémálom volt. Egész úton a kezemet próbáltam kiráncigálni a spagettis üvegből. A sofőr azt hajtogatta: – Ki kellett volna rázni belőle a stexet, te szerencsé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 bejárata előtt leparkolt, és unottan figyelte a meccset a kezem és az üveg között. Azt mondta: – Beszámítom ám a várakozást is. – Rengeteg idő múlt el. Aztán azt mondta: – Meg aztán nem is tudok ötfontost vál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sírtam, mire sikerült kihúznom a kezemet. A szemem előtt anya lebegett, amint hív engem. Odaadtam a sofőrnek az ötöst, és berohantam a kórházba. Megtaláltam a liftet, és benyomtam a gombot, amire az volt írva: „Szülőszo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 világba érkeztem. Úgy nézett ki, mint a Houstoni Űrköz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echnikus megkérdezte: – K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én: – Adrian Mo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ő: – És van belépési engedélyed a szülő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én: – Igen. (Hogy miért mondtam igent! Hogy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3-as szoba. Makacs egy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igen. Makacs fajta – mondtam, és végigmentem a folyosón. Ajtók tárultak és csukódtak, és különféle borzalmas masinákra kötözött nőket láttam. Nyögés és sikoltozás visszhangzott a fényes falak között. Belöktem a 13-as szoba ajtaját, és megpillantottam anyát. Egy magas ágyon feküdt, és az </w:t>
      </w:r>
      <w:r>
        <w:rPr>
          <w:rFonts w:eastAsia="Times New Roman CE" w:cs="Times New Roman CE" w:ascii="Times New Roman CE" w:hAnsi="Times New Roman CE"/>
          <w:i/>
          <w:iCs/>
          <w:sz w:val="24"/>
          <w:szCs w:val="24"/>
        </w:rPr>
        <w:t>Egy rókavadász emlékiratai</w:t>
      </w:r>
      <w:r>
        <w:rPr>
          <w:rFonts w:eastAsia="Times New Roman CE" w:cs="Times New Roman CE" w:ascii="Times New Roman CE" w:hAnsi="Times New Roman CE"/>
          <w:sz w:val="24"/>
          <w:szCs w:val="24"/>
        </w:rPr>
        <w:t>t olvasta Sigfried Sassoon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ott, örül nekem, aztán megkérdezte, miért hoztam be a kórházba a spagettis üveget. Éppen ezt magyaráztam, mikor eltorzult az arca, és az „Egy nehéz nap éjszakáját” kezdte ének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bbahagyta, és megint normálisnak látszott. Még nevetett is, amikor a szörnyű taxisofőrhöz értem. Kicsit később egy kedves, néger nővér jött be, és azt kérdezte: – Jól van, aranyos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felelte: – Igen. Ez itt Adri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nővér: – Vegyen föl álarcot és köpenyt, Adrian, aztán üljön a sarokba; nemsokára kezdődik a tán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ával később anya már többet énekelt, mint beszélt. Elkapta a kezemet, és tördelte. A nővér visszajött, és nagy megkönnyebbülésemre kiküldött. De anya nem engedte el a kezem. A nővér azt mondta, tegyem hasznossá magam, és mérjem az összehúzódások közti időt. Mikor kiment, megkérdeztem anyát, mi az az összehúzó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om – mondta összeszorított fogai közt. Megkérdeztem, miért nem fagyasztják el a hátát, hogy csillapodjon a fájdalom. Azt felelte: – Nem bírom, ha babrálnak a hát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jdalmak már percenként jöttek, és anya teljesen becsavarodott. Mire egy csomó ember rohant be, és mind azt ordítozta, hogy nyomjon. Én a legtávolabbi sarokban ültem, a feje felől, és próbáltam nem nézni anya másik végére, ahol orvosok és nővérek csörögtek fémholmikkal. Anya zihált és lihegett, éppúgy, ahogy karácsonykor szokta, lufifújás közben. Nemsokára mindenki egyszerre ordított: – Préseljen! Mrs. Mole, préseljen! – Anya préselt, hogy majd kiesett a szeme. – Erősebben! – üvöltöttek. Anya kicsit megint begolyózott, aztán egy orvos azt mondta: – Látom a bab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elmenekülni, de anya azt kiáltotta: – Hol van Adrian? Adriant ak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rtem egyedül hagyni ennyi idegen között, úgyhogy azt mondtam, maradok. A következő három percben a szépségflastromot bámultam anya arcán, és nem néztem föl, amíg a néger nővér meg nem szólalt: – Kint a f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19-kor anyának volt egy tébolyult pillanata; aztán az orvos és a nővérek hangosan felsóhajtottak, én pedig fölnéztem, és egy ráncos, piros akármit láttam fejjel lefelé lógni. Valami fehér dolog bor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kislány, Mrs. Mole – mondta az orvos. És halál boldognak látszott, mintha legalábbis ő lenne az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kérdezte: – Egész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z orvos: – Mint a mak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csemő szeszélyesen és rosszindulatúan elbőgte magát, rárakták anya lelapult hasára. Anya úgy nézett rá, mintha valami értékes drágakő vagy ilyesmi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tuláltam neki, ő pedig azt mondta: – Üdvözöld a húgo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rám bámult, ahogy ott álltam álarcban és köpenyben: – Nem Mole úr, a baba 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le ifiúr, a baba bátyja – fel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ga megszegte a kórház valamennyi létező szabályát – felelte. – Meg kell kérnem, hogy távozzék! Lehet, hogy fertőző gyermekbetegséget hord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míg ők körbeálltak, és valami lepényre vártak, kimentem a folyosóra. Találtam egy várószobát, tele volt aggódó hapsikkal, dohányoztak, és autókról beszélg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lvás után folyt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7-kor felhívtam Pandorát, és elmondtam a hírt. Nagy ujjongást csapott a telefonba. Utána nagymamát hívtam, ő meg nagy sirán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ölhívtam Bertet és Queenie-t, akik azzal fenyegetődztek, hogy meglátogatják anyát. De sikerült lebeszélnem őket. Kifogytam az 5 pennysekből, és visszamentem megnézni anyát és a húg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hazamentem. Fel-alá járkáltam az üres házban, és próbáltam elképzelni, hogy fogom megosztani a kislán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törhető holmimat fölrámoltam a szekrény legfelső polcára. Lefeküdtem. Csak 1/2 8 volt, de valahogy hullafáradt voltam. 1/4 9-kor a telefon ébresztett. Apa zagyvált valamit arról, hogy lánya van. Tudni akart róla mindent, minél részletesebben. Azt mondtam, rá ütött. Félig kopasz, és dühösen bám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2.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ovjetek ma megválasztották az új főnöküket. Andropovnak hívják. A suliban hős vagyok. Elterjedt a hír, hogy én vezettem le a szülést. A krumplit osztó szakács néni dupla adagot adott. Suli után bementem a kórházba nőrokonai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Pandoráéknál vagyok. Vacsora közben halál részletesen elmeséltem a szülést. Mr. Braithwaite a felénél fölállt, és otthagyta az aszt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3.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Pandorával bementünk anyához és a húgomhoz. Át kellett törnünk magunkat az ágyát körülvevő látogatók sűrűjén. Ahhoz képest, hogy milyen makacs, határozottan népszerű. A húgomat úgy adogatták kézről kézre, mint valami bűnjelet a tárgyalóteremben. Mindenki azt mondta: – Hát nem gyönyörű? A nők azt mondták: – Meg kell zabálni! A férfiak meg: – Milyen pici körm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ett Queenie és Bert. A látogatók helyet csináltak Bert tolószékének, Queenie ráült az ágyra, és szétlapította anya lábát, teljes volt a zűrzavar. A nővérek utasítgatni és parancsolgatni. kezdtek. Az egyik kihirdette: – Ágyanként csak két látogató van engedélyezve! – Ekkor megjelent nagymama és apa. Erre mindenki boldogan visszavonult, és az ágyhoz engedte az engedélyezett két látoga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4.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z emlékezés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fölhívott, és azt mondta, másnap délelőtt 1/2 11-kor hazajön. Megkért, hogy ellenőrizzem, föl van-e kapcsolva a fűtés. Megkérdeztem, rendeljek-e taxit. Azt felelte: – Nem, apád szívélyesen fölajánlotta, hogy hazavisz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inket! </w:t>
      </w:r>
      <w:r>
        <w:rPr>
          <w:rFonts w:eastAsia="Times New Roman CE" w:cs="Times New Roman CE" w:ascii="Times New Roman CE" w:hAnsi="Times New Roman CE"/>
          <w:sz w:val="24"/>
          <w:szCs w:val="24"/>
        </w:rPr>
        <w:t>Nem vagyok többé egyetlen 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m a tévében az emlékezésnapi szertartást a Westminster Abbey</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59"/>
        <w:t>*</w:t>
      </w:r>
      <w:r>
        <w:rPr>
          <w:rFonts w:eastAsia="Times New Roman CE" w:cs="Times New Roman CE" w:ascii="Times New Roman CE" w:hAnsi="Times New Roman CE"/>
          <w:sz w:val="24"/>
          <w:szCs w:val="24"/>
        </w:rPr>
        <w:t>-ben. A falakat mákkoszorúk díszítették, hullott belőlük a mák a kiskölykök fejére. Elhomályosult a szemem. Azt hiszem, influenzás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5.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gtam a suliból. Mrs. Singh és Mrs. O’Leary kora reggel átjöttek, hogy kitakarítsák a házat. Azt mondtam, én is tökéletesen meg tudom csinálni, de Mrs. O’Leary azt felelte: – Butaságokat beszélsz, fiam. Hogy tudna egy magadfajta balfácán úgy rendbe rakni egy házat, hogy megfeleljen egy asszony sasszem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12-kor különös látványban volt részem. cipelte a lányát a ház felé. Mögötte az én karcsú, lilára sprézett anyám. Nincs bennem elég könnyedség, hogy megbirkózzam életem valamennyi fordulatával. Mrs. Singh és Mrs. O’Leary, miután elolvadtak a gyerektől, eltűntek, és otthagyták egymásra meredő szűk családomat. Csináltam egy csésze teát, hogy oldjam a feszült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 ágyba vitte a magáét, én meg hagytam a magamét kihűlni. Apa ott téblábolt egy kicsit, aztán hazament a nagymam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dőnő 1/1 3-kor jött. Titokzatos dolgokat művelt anyával a hálószoba magányában. 1/4 4-kor a védőnő lejött az emeletről, és azt mondta, hogy anyán szülés utáni kedélybetegség vett erőt, ami hormonzavarnak tulajdonítható. Megkérdezte, ki gondoskodik róla. Mondtam, hogy én. Mire összepréselt ajakkal annyit mondott: – Azt látom. – Közöltem vele, hogy: – Tökéletesen alkalmas vagyok rá, hogy kiporszívózz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 – Édesanyádnak több támogatásra van szük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leszedtem a párnákat az ágyamról, és átvittem anyához. Ennyi kedvesség láttán anya árva f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6.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ívtam Mrs. Claricoatest, és a gyerekgondozási szabadság felől érdeklődtem. Scruton jött a telefonhoz. Azt dörögte: – Nagyon rossz néven venném, Mole, ha holnap nem jönnél isko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jel a baba ötpercenként fölébredt. Tudom, mert a bölcsőjénél ültem, és ötpercenként ellenőriztem a lég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bbahagyta a sírást, és újra kifestette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7.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Singh és Mrs. O’Leary felváltva gondoskodnak anyáról és a húgom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szerint kezdek unalmas lenni. Folyton a kisdedről beszélek. Azt mondja, nem nagyon érdekli a húgom étkezési rendje. Hogy lehet valaki ilyen szív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8.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hazaértem a suliból, apa csecsemőinget, pelenkát vasalt. Azt mondta: – Ha kinevetsz, agyonváglak! – Anya a húgomat etette, a lábát a kutya hátán tartotta. Megható családi jelenet volt, csak az rontotta el, hogy apa, miután elrámolta a vasalódeszkát, hazament a másik család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19.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érdeztem anyát, mi lesz a kisded neve. Azt felelte: – örülök, ha tudom, mikor lesz a következő etetés, nemhogy a ne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javasoltam, csináljunk mindketten egy-egy listát. A következő etetés után meg is t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2381" w:type="dxa"/>
        <w:jc w:val="left"/>
        <w:tblInd w:w="-70" w:type="dxa"/>
        <w:tblLayout w:type="fixed"/>
        <w:tblCellMar>
          <w:top w:w="0" w:type="dxa"/>
          <w:left w:w="70" w:type="dxa"/>
          <w:bottom w:w="0" w:type="dxa"/>
          <w:right w:w="70" w:type="dxa"/>
        </w:tblCellMar>
      </w:tblPr>
      <w:tblGrid>
        <w:gridCol w:w="1243"/>
        <w:gridCol w:w="1138"/>
      </w:tblGrid>
      <w:tr>
        <w:trPr/>
        <w:tc>
          <w:tcPr>
            <w:tcW w:w="1243" w:type="dxa"/>
            <w:tcBorders/>
          </w:tcPr>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nyáé</w:t>
            </w:r>
          </w:p>
        </w:tc>
        <w:tc>
          <w:tcPr>
            <w:tcW w:w="1138" w:type="dxa"/>
            <w:tcBorders/>
          </w:tcPr>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nyém</w:t>
            </w:r>
          </w:p>
        </w:tc>
      </w:tr>
      <w:tr>
        <w:trPr/>
        <w:tc>
          <w:tcPr>
            <w:tcW w:w="1243" w:type="dxa"/>
            <w:tcBorders/>
          </w:tcPr>
          <w:p>
            <w:pPr>
              <w:pStyle w:val="Normal"/>
              <w:snapToGrid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tc>
        <w:tc>
          <w:tcPr>
            <w:tcW w:w="113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rity</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acy</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ristobel</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laire</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e</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yah</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de</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ana</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kie</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dora</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ia</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aron</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sie</w:t>
            </w:r>
          </w:p>
        </w:tc>
        <w:tc>
          <w:tcPr>
            <w:tcW w:w="113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orgina</w:t>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itlin</w:t>
            </w:r>
          </w:p>
        </w:tc>
        <w:tc>
          <w:tcPr>
            <w:tcW w:w="113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4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th</w:t>
            </w:r>
          </w:p>
        </w:tc>
        <w:tc>
          <w:tcPr>
            <w:tcW w:w="1138"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csak a Rosie és a Ruth tetszett anya listájáról. Neki egy sem az enyémről. Azt mondta: – A Pandora nagy képű név! – Szerintem a leghatásosabb női név a világon. Valahányszor kimondom vagy hallom, lüktetni kezd valami a bordáim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0.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gom neve: Rosie Germaine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Rosie mindenkinek tetszik, de a Germaine csak anyának. Az anyakönyvvezető összevonta a szemöldökét, és azt kérdezte: – Germaine? Mint a </w:t>
      </w:r>
      <w:r>
        <w:rPr>
          <w:rFonts w:eastAsia="Times New Roman CE" w:cs="Times New Roman CE" w:ascii="Times New Roman CE" w:hAnsi="Times New Roman CE"/>
          <w:i/>
          <w:iCs/>
          <w:sz w:val="24"/>
          <w:szCs w:val="24"/>
        </w:rPr>
        <w:t>Női eunuch</w:t>
      </w:r>
      <w:r>
        <w:rPr>
          <w:rFonts w:eastAsia="Times New Roman CE" w:cs="Times New Roman CE" w:ascii="Times New Roman CE" w:hAnsi="Times New Roman CE"/>
          <w:sz w:val="24"/>
          <w:szCs w:val="24"/>
        </w:rPr>
        <w: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nya: – Igen, olvasta? – Nem, de a feleségem nem tudja letenni – felelte a pasas, vasalatlan ingét simítg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vadást megünneplendő, betértünk egy ételbárba. Rosie ezzel bekerült Nagy-Britannia hivatalos rekordnyilvántartásába. Velünk étkezett. Egy babahevederben foglalt helyet, anya melléhez préselve. Szuperül viselkedett. Csak akkor ébredt fel, amikor anya egy darab forró sült krumplit ejtett a fejére. Kaja után taxival mentünk haza. Anya még ahhoz is fáradt volt, hogy elsétáljon a buszmegálló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1.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áthozott 25 fontot. Míg anya egy fagyasztott báránybordát tartott a forró vizes csap alá, hogy felengedjen, végig körötte őgyelgett. Elmélyült beszélgetésbe kezdtek jövendő kapcsolatukról. Így aztán kivittem a kutyát a kertbe egy kis szófogadási gyakorlatra, de tiszta időpazarlás volt. Maga Szent Patiencia is ideggörcsöt kapna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2.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golórán jellemeznünk kellett egy személyt. Rosie-ról 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osie</w:t>
      </w:r>
    </w:p>
    <w:p>
      <w:pPr>
        <w:pStyle w:val="Normal"/>
        <w:rPr/>
      </w:pPr>
      <w:r>
        <w:rPr>
          <w:rFonts w:eastAsia="Times New Roman CE" w:cs="Times New Roman CE" w:ascii="Times New Roman CE" w:hAnsi="Times New Roman CE"/>
          <w:sz w:val="24"/>
          <w:szCs w:val="24"/>
        </w:rPr>
        <w:t>Rosie körülbelül negyvenöt centi hosszú, a feje nagy, a haja pelyhes, dominikánus barát stílusú, fekete. Ő az egyetlen a családban, akinek barna a szeme. Egész szép bőre van. A szája teljesen pici, kivéve, amikor ordít. Olyankor egy föld alatti cseppkőbarlangra emlékeztet. A nyaka olyan ráncos, mint a pulykáé. Uniszex cuccokat hord, és kizárólag eldobható pelenkát. Egész nap a mózeskosárban lustálkodik, etetéshez meg pelenkázáshoz kel föl. Tudathasadásos. Egyik pillanatban teljesen nyugodt, a másikban úgy ordít, mint a fába szorult fé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tizenegy napos, de ő az úr a 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3.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telefonált az a görény Lucas. Anya vagy tíz percig beszélt vele sutyorogva, mintha csak nem akarná, hogy halljam. De az utolsó mondatot, mielőtt kivágta volna a telefont az előszobába, teljesen tisztán hallottam. Elég magas volt a decibelszám.</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rendben van! csináltass vérvizsgá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Talán Lucas azt hiszi, halálos vérbaja van. Tiszta szívemből kívánom, bár úgy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4.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O’Leary Írországba utazott, hogy szavazhasson a holnapi ír választásokon. Lenyűgöz a hazafiassága. Csak azt nem értem, miért nem lakik Írországban. Ha visszajön, megkérdezem. Mrs. O’Leary nem olyan hazafias. Otthon maradt, és nőbulit rendezett. Meghívta anyát is, de anya nem ment. Azt mondta, most egy kicsit elege van az egyenjogús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este lestem O’Learyék ajtaját, hátha látok néhány jobb nőt. De csak egy csomó középkorú spinét láttam, vihogtak, és barna papírzacskókkal zörög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5.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enki sem nyert az ír általános választásokon. Döntetlen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O’Learyt terrorizmus gyanújával őrizetbe vették az East Midlands repülőtéren, de aztán csak figyelmeztetésben részesítették és elengedték. Megmondták neki, hogy be ne hozzon az országba még egyszer nagyobb tétel vízipiszto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6.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kiléptem a suli kapuján, rettenetes megrázkódtatásban volt részem. Botsáska várt. Egy ósdi családi babakocsit ringatott, amely Brettet és Maxwellt tartalmazta. Úgy nézett ki, mint valami menekült egy világháborús filmhírad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well azt üvöltötte: – Szia, te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em, Bretthez beszél, de nem, kiderült, hogy énhozzám! Gyorsan egy darab Mars szeletet nyomtam a szájába, mielőtt még egyszer megszólíthatott volna, és bemutattam Botsáskának Pand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ának azt mondtam: – Barátnőm, Pandora – Pandorának meg: – Mrs. Doreen Slater. A két nő egy pillanat alatt tetőtől talpig végigmérte egymást, majd képmutatóan egymásra mosoly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édesek! – mondta Pandora a babakocsiba pillan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kis gazember – siránkozott Botsáska. – Soha meg nem szültem volna őket, ha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Pandora, ártatlanságot színle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önkreteszik az életemet. Sose szülj gyereket! – figyelmez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Pandora: – Pedig legalább hatot 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onkívül te leszel a The Time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0"/>
        <w:t>*</w:t>
      </w:r>
      <w:r>
        <w:rPr>
          <w:rFonts w:eastAsia="Times New Roman CE" w:cs="Times New Roman CE" w:ascii="Times New Roman CE" w:hAnsi="Times New Roman CE"/>
          <w:sz w:val="24"/>
          <w:szCs w:val="24"/>
        </w:rPr>
        <w:t xml:space="preserve"> főszerkesztője! – jegyeztem meg gú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Pandora –, és ezenkívül festeni fogok meg jelmezt terv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csak várd ki a végét! – mondta Botsáska. – Csak várd ki! – Olyan volt, mint a cigányasszony át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B. S.-t, miért jött elém a sulihoz, mire elmondta, hogy milyen szörnyű együtt élni apával, és hogy nagymama még annál is rossz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tehetek én? – kér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a azt felelte: – Csak könnyíteni akartam a telkemen. – És visszatolta a kölykeit a nagymam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épelméjű felnőttet sem ismerek. Mind őrült. Az egyik a Közel-Keleten háborúzik, a másik műanyag esőkabátban járatja a pudliját, a harmadik meg hibernáltatja magát. Vagy a Sunt olvassák, mert azt hiszik, hogy új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7.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először pelenkáztam Rosie-t.</w:t>
      </w:r>
    </w:p>
    <w:p>
      <w:pPr>
        <w:pStyle w:val="Normal"/>
        <w:rPr/>
      </w:pPr>
      <w:r>
        <w:rPr>
          <w:rFonts w:eastAsia="Times New Roman CE" w:cs="Times New Roman CE" w:ascii="Times New Roman CE" w:hAnsi="Times New Roman CE"/>
          <w:sz w:val="24"/>
          <w:szCs w:val="24"/>
        </w:rPr>
        <w:t>Holnap megpróbálom nyitott szemme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8.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gy tudja anya kicserélni azt az ocsmonda pelenkát úgy, hogy közben még mosolyog, sőt nevet is? Én majd elájultam, amikor megpróbáltam védőeszköz (ruhafogas) nélkül hozzányúlni. Talán a nők szaglószervei fejletlenebb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lne, végeztek-e már ebben a témakörben valamilyen ku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átmegyek a biológia záróvizsgán, talán majd én végzek ilyen kut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29.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óta, hogy Rosie megszületett, anya rám se bagózik. Sosem volt különösebben figyelmes anya – mindig magamnak kellett tisztítanom a cipőmet, de az utóbbi időben az érzelmi elhanyagoltság tüneteit észlelem magamon. Ha a felnőtt életben szellemileg deviánsna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1"/>
        <w:t>*</w:t>
      </w:r>
      <w:r>
        <w:rPr>
          <w:rFonts w:eastAsia="Times New Roman CE" w:cs="Times New Roman CE" w:ascii="Times New Roman CE" w:hAnsi="Times New Roman CE"/>
          <w:sz w:val="24"/>
          <w:szCs w:val="24"/>
        </w:rPr>
        <w:t xml:space="preserve"> bizonyulok majd, annak teljes egészében ő lesz az 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dőm nagy részét a szobámban töltöm. Olvasok. Épp most fejeztem be a </w:t>
      </w:r>
      <w:r>
        <w:rPr>
          <w:rFonts w:eastAsia="Times New Roman CE" w:cs="Times New Roman CE" w:ascii="Times New Roman CE" w:hAnsi="Times New Roman CE"/>
          <w:i/>
          <w:iCs/>
          <w:sz w:val="24"/>
          <w:szCs w:val="24"/>
        </w:rPr>
        <w:t>Tanár úrnak szeretettel</w:t>
      </w:r>
      <w:r>
        <w:rPr>
          <w:rFonts w:eastAsia="Times New Roman CE" w:cs="Times New Roman CE" w:ascii="Times New Roman CE" w:hAnsi="Times New Roman CE"/>
          <w:sz w:val="24"/>
          <w:szCs w:val="24"/>
        </w:rPr>
        <w:t>t. Egy néger tanárról szól, akivel szemétkednek a fehér huligánok. De ő állhatatos, kedves, ám határozott, így aztán diadalmaskodik fölöttük, és elhatározza, hogy inkább mégsem megy mérnöknek. A maximális tízből öt pontot kapott az értékelési rendszeremben. Figyelembe véve, hogy milyen szigorú kritikus vagyok, nem is ros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ovember 30.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 andrew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Összeállítottam a karácsonyi kívánságlistámat fontossági sor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agy ajándékok</w:t>
      </w:r>
    </w:p>
    <w:p>
      <w:pPr>
        <w:pStyle w:val="Normal"/>
        <w:rPr/>
      </w:pPr>
      <w:r>
        <w:rPr>
          <w:rFonts w:eastAsia="Times New Roman CE" w:cs="Times New Roman CE" w:ascii="Times New Roman CE" w:hAnsi="Times New Roman CE"/>
          <w:sz w:val="24"/>
          <w:szCs w:val="24"/>
        </w:rPr>
        <w:t>Szövegszerkesztő gép (semmi esély)</w:t>
      </w:r>
    </w:p>
    <w:p>
      <w:pPr>
        <w:pStyle w:val="Normal"/>
        <w:rPr/>
      </w:pPr>
      <w:r>
        <w:rPr>
          <w:rFonts w:eastAsia="Times New Roman CE" w:cs="Times New Roman CE" w:ascii="Times New Roman CE" w:hAnsi="Times New Roman CE"/>
          <w:sz w:val="24"/>
          <w:szCs w:val="24"/>
        </w:rPr>
        <w:t>Színes tévé (hordoz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strad hifitorony (a majdani lemezgyűjteményemhez)</w:t>
      </w:r>
    </w:p>
    <w:p>
      <w:pPr>
        <w:pStyle w:val="Normal"/>
        <w:rPr/>
      </w:pPr>
      <w:r>
        <w:rPr>
          <w:rFonts w:eastAsia="Times New Roman CE" w:cs="Times New Roman CE" w:ascii="Times New Roman CE" w:hAnsi="Times New Roman CE"/>
          <w:sz w:val="24"/>
          <w:szCs w:val="24"/>
        </w:rPr>
        <w:t>Elektromos írógép (a költeményeim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es irhabunda (a meleg és a státus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s ajándék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drág (c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idas edzőcipő (negyvenket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idas anorák (mellbőség: 3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lepoise lámp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2"/>
        <w:t>*</w:t>
      </w:r>
      <w:r>
        <w:rPr>
          <w:rFonts w:eastAsia="Times New Roman CE" w:cs="Times New Roman CE" w:ascii="Times New Roman CE" w:hAnsi="Times New Roman CE"/>
          <w:sz w:val="24"/>
          <w:szCs w:val="24"/>
        </w:rPr>
        <w:t xml:space="preserve"> (éjszakai költ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almas doboz cukrozott gyümöl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mör arany tollkészlet (gravírozás: A.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ár papu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anyboro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erre Cardin fürdőköpeny (mint Pandora apjá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it mindig megkapok, akár akarom, akár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upermen kalendári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koládé pipakész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likán filctol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orr (szemüveggel); baju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adtam a listát anyának, de nem volt olyan passzban, hogy hajlandó lett volna a karácsonyról beszélgetni. Illetve hogy pontos legyek, már a gondolatától is kibo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Érzelmektől fűtött telefon nagymamától: </w:t>
      </w:r>
      <w:r>
        <w:rPr>
          <w:rFonts w:eastAsia="Times New Roman CE" w:cs="Times New Roman CE" w:ascii="Times New Roman CE" w:hAnsi="Times New Roman CE"/>
          <w:sz w:val="24"/>
          <w:szCs w:val="24"/>
        </w:rPr>
        <w:t>Botsáska elköltöztette Brettet és Maxwellt Maxwell apjához, aki épp most jött vissza a Közel-Keletről vámmentes fontokkal és játék tevékkel megpako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apát nem nagyon izgatja, hogy megfosztják szülői jogaitól, Maxwell papáját meg nem érdekli, hogy Botsáska gyereket szült a távollétében. Meg vagyok döbbenve. Én lennék az egyetlen, aki társadalmunk maradék erkölcse felett őrk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well papája, Trevor Roper nem izgatja magát Brett miatt, mert azt hiszi, hogy egy hibás coitus interruptu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3"/>
        <w:t>*</w:t>
      </w:r>
      <w:r>
        <w:rPr>
          <w:rFonts w:eastAsia="Times New Roman CE" w:cs="Times New Roman CE" w:ascii="Times New Roman CE" w:hAnsi="Times New Roman CE"/>
          <w:sz w:val="24"/>
          <w:szCs w:val="24"/>
        </w:rPr>
        <w:t xml:space="preserve"> eredm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tsáska azonnal hozzámegy Mr. Roperhez, amint kimondják Mr. Roper válását. Nem csoda, hogy az ország a tönk szélén áll. Komolyan fontolgatom, hogy újra templomba fogok járni. (Nem Botsáska esküvőjére gondolok.) Megbeszéltem egy találkozót Silver tisztelendő úrral. A közületi telefonkönyvből szúrtam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3.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isztelendő épp a bringáját javította, amikor megérkeztem. A fekete ruháját nem számítva, egész normálisna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állt, és úgy fogott kezet velem, hogy ropogtak bele a csontjaim. Aztán bevitt a dolgozószobájába, és megkérdezte, miről akarok beszélni vele. Azt feleltem, hogy aggaszt, mennyire szétzilálja a modern életmód az erkölcsöket. Reszkető kézzel cigarettára gyújtott, és érdeklődött, hogy fordultam-e már Istenhez útmutatásért. Azt feleltem, hogy már nem hiszek Istenben. Erre felnyögött: – Te jó Isten, még egy! – Órákig beszélt egyfolytában. A vége az volt, hogy hinni kell. Azt mondtam, nincs hitem, és megkérdeztem, hogyan szerezh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 csak azt hajtogatta: – Hinned kell! – Olyan volt, mint egy megakadt lemez. Mire megkérdeztem: – Ha Isten létezik, hogy engedheti a háborúkat, az éhínségeket meg a közlekedési bales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Silver tisztelendő azt felelte: – Nem tudom. Engem is emiatt gyötör az álmatlan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ilver behozott két bögre tüsténtkávét meg egy adag Kipling-féle marcip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rek, tíz perc múlva kezdődik a tévéegyetemed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Silver tisztelendő urat, mit tanul. Azt felelte: – Mikrobiológiát. Hogy tudjam, miképpen is állunk a mikrobá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öszöntem, és sok sikert kívántam a pályamódosításhoz. Azt mondta, ne keseredjek el, és az őrült és nyomasztó külvilágba. Hideg volt és sötét, és néhány barom sült krumplival hajigálódzott az utcán. Hazamentem, és pocsékabbul éreztem magam, mint val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4.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degösszeomlásom van. Eddig még senki nem vette 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5.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látogattam Bertet: ő az utolsó reménységem. (Pandorában csalódtam. Azt mondta, azért kerültem ilyen idegállapotba, mert húst eszem.) – Bert, idegösszeomlásom van! – mondtam. Erre Bert elmesélte, hogy neki is volt az első világháborúban. A halottak ezreinek a látványa és az állandó halálfélelem okozta. Megkérdezte, hogy én mitől kap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hogy kiveszett az erkölcs a társadalomból – fele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zt mondta: – Egy kis kemény melóra van szükséged, büdös kölyke! Máris kezdheted. Mosogass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kor befejeztem, Queenie csinált egy csésze teát meg egy halom rákpástétomos szendvicset. Míg ettem, az </w:t>
      </w:r>
      <w:r>
        <w:rPr>
          <w:rFonts w:eastAsia="Times New Roman CE" w:cs="Times New Roman CE" w:ascii="Times New Roman CE" w:hAnsi="Times New Roman CE"/>
          <w:i/>
          <w:iCs/>
          <w:sz w:val="24"/>
          <w:szCs w:val="24"/>
        </w:rPr>
        <w:t>Esti misé</w:t>
      </w:r>
      <w:r>
        <w:rPr>
          <w:rFonts w:eastAsia="Times New Roman CE" w:cs="Times New Roman CE" w:ascii="Times New Roman CE" w:hAnsi="Times New Roman CE"/>
          <w:sz w:val="24"/>
          <w:szCs w:val="24"/>
        </w:rPr>
        <w:t>t néztem a tévében. A templom tele volt üdvözült tekintetű emberekkel, akik teli torokból ének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lehet, hogy nekik van hitük, nekem meg nincs? Ez az én form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6.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jjel 1-kor, 1/2 3-kor és 4-kor Rosie vernyákolására ébredtem. 6-kor végül is felkeltem, és bekapcsoltam a rádiót. Valami mezőgazdasági műsor ment. Egy rekedt mezei dumás magyarázta az essexi libatenyésztést. 1/2 9-kor bementem anyához, hogy elkérjem az ebédpénzt, és ott találtam Rosie-t anya ágyában. Mélyen aludt. A szakirodalom szerint ez szigorúan til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őriztem, hogy Rosie rendesen kap-e levegőt, aztán kivettem anya pénztárcájából három fontot, és elmentem az iskolába, ahol igyekeztem normálisan visel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7.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hajnalban 3 órakor meghalt Queenie. Álmában agyvérzést kapott. Bert azt mondta, szép halál, és talán igaza is van. Olyan furcsa volt elmenni Berthez, és látni Queenie cuccait szanaszét. Még mindig nem tudom elhinni, hogy meghalt, és hogy a teste a Szövetkezeti Ravatalozó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ya elmondta a hírt, nem sírtam, sőt az az igazság, hogy hirtelen rám jött a nevetés. Csak akkor bőgtem el magam, amikor megláttam Queenie rúzsát az öltözőasztalon. De úgy csináltam, hogy Bert ne lássa, ő pedig úgy, hogy én ne lássam. De azért tudom, hogy sírt. Egyetlen tiszta zsebkendő sem maradt a fiók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nek fogalma sincs, hogy kell beszerezni a halotti bizonyítványt, és hogy kell intézni a temetést. Pandora apja átjött, és minden, a halállal kapcsolatos adminisztrációs ügyet elren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8.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 megkért, hogy írjak egy verset, amit betehet a helyi lap halálozási rova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0 </w:t>
      </w:r>
      <w:r>
        <w:rPr>
          <w:rFonts w:eastAsia="Times New Roman CE" w:cs="Times New Roman CE" w:ascii="Times New Roman CE" w:hAnsi="Times New Roman CE"/>
          <w:sz w:val="24"/>
          <w:szCs w:val="24"/>
        </w:rPr>
        <w:t>Szörnyű állapotba kerültem. Lebénultam, írásképtel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Éjjel 1/2 11</w:t>
      </w:r>
      <w:r>
        <w:rPr>
          <w:rFonts w:eastAsia="Times New Roman CE" w:cs="Times New Roman CE" w:ascii="Times New Roman CE" w:hAnsi="Times New Roman CE"/>
          <w:sz w:val="24"/>
          <w:szCs w:val="24"/>
        </w:rPr>
        <w:t xml:space="preserve"> Felengedtem. Befejeztem a ver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9.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a esti újságban a következő közlemények jelente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Maud Lilian (Queenie) 1982. december 7-én csöndesen elhunyt otthonában. A valaha volt legjobb kislánynak: Bert, Sabre és Adr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ca fehér, orcája pirosló,</w:t>
      </w:r>
    </w:p>
    <w:p>
      <w:pPr>
        <w:pStyle w:val="Normal"/>
        <w:rPr/>
      </w:pPr>
      <w:r>
        <w:rPr>
          <w:rFonts w:eastAsia="Times New Roman CE" w:cs="Times New Roman CE" w:ascii="Times New Roman CE" w:hAnsi="Times New Roman CE"/>
          <w:sz w:val="24"/>
          <w:szCs w:val="24"/>
        </w:rPr>
        <w:t>Szeme mint a nyíló sáfránybimbó.</w:t>
      </w:r>
    </w:p>
    <w:p>
      <w:pPr>
        <w:pStyle w:val="Normal"/>
        <w:rPr/>
      </w:pPr>
      <w:r>
        <w:rPr>
          <w:rFonts w:eastAsia="Times New Roman CE" w:cs="Times New Roman CE" w:ascii="Times New Roman CE" w:hAnsi="Times New Roman CE"/>
          <w:sz w:val="24"/>
          <w:szCs w:val="24"/>
        </w:rPr>
        <w:t>Keze gyors és biztos – bütykösre dolgozott.</w:t>
      </w:r>
    </w:p>
    <w:p>
      <w:pPr>
        <w:pStyle w:val="Normal"/>
        <w:rPr/>
      </w:pPr>
      <w:r>
        <w:rPr>
          <w:rFonts w:eastAsia="Times New Roman CE" w:cs="Times New Roman CE" w:ascii="Times New Roman CE" w:hAnsi="Times New Roman CE"/>
          <w:sz w:val="24"/>
          <w:szCs w:val="24"/>
        </w:rPr>
        <w:t>Alakja meggörbedt – színesen öltözött.</w:t>
      </w:r>
    </w:p>
    <w:p>
      <w:pPr>
        <w:pStyle w:val="Normal"/>
        <w:rPr/>
      </w:pPr>
      <w:r>
        <w:rPr>
          <w:rFonts w:eastAsia="Times New Roman CE" w:cs="Times New Roman CE" w:ascii="Times New Roman CE" w:hAnsi="Times New Roman CE"/>
          <w:sz w:val="24"/>
          <w:szCs w:val="24"/>
        </w:rPr>
        <w:t>Lába girbegurba – szilárdan a földön.</w:t>
      </w:r>
    </w:p>
    <w:p>
      <w:pPr>
        <w:pStyle w:val="Normal"/>
        <w:rPr/>
      </w:pPr>
      <w:r>
        <w:rPr>
          <w:rFonts w:eastAsia="Times New Roman CE" w:cs="Times New Roman CE" w:ascii="Times New Roman CE" w:hAnsi="Times New Roman CE"/>
          <w:sz w:val="24"/>
          <w:szCs w:val="24"/>
        </w:rPr>
        <w:t>Hangja lágy, de erős – recsegő kaca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te élettelen, hideg,</w:t>
      </w:r>
    </w:p>
    <w:p>
      <w:pPr>
        <w:pStyle w:val="Normal"/>
        <w:rPr/>
      </w:pPr>
      <w:r>
        <w:rPr>
          <w:rFonts w:eastAsia="Times New Roman CE" w:cs="Times New Roman CE" w:ascii="Times New Roman CE" w:hAnsi="Times New Roman CE"/>
          <w:sz w:val="24"/>
          <w:szCs w:val="24"/>
        </w:rPr>
        <w:t>De emléke eleven és meleg, mint az uszoda augusztu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gyászszertartás és hamvasztás december 13-án, hétfőn 13 óra 30 perckor a gilmore-i krematóriumban lesz. A koszorúkat a Szövetkezeti Temetkezési Vállalat címére kér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eményt Mr. Bertram Baxter útmutatásai alapján írta: sok szeretettel: Adr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Hiányzol nekünk. Pauline és Rosie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Maud Lil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 hirtelen volt a vá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állunk és ámu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mi a legszomorúbb:</w:t>
      </w:r>
    </w:p>
    <w:p>
      <w:pPr>
        <w:pStyle w:val="Normal"/>
        <w:rPr/>
      </w:pPr>
      <w:r>
        <w:rPr>
          <w:rFonts w:eastAsia="Times New Roman CE" w:cs="Times New Roman CE" w:ascii="Times New Roman CE" w:hAnsi="Times New Roman CE"/>
          <w:sz w:val="24"/>
          <w:szCs w:val="24"/>
        </w:rPr>
        <w:t>Még csak el sem búcsú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ászoló fiad, Nathan, menyed, Maria, unokáid, Jodie és Ja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Adieu,</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4"/>
        <w:t>*</w:t>
      </w:r>
      <w:r>
        <w:rPr>
          <w:rFonts w:eastAsia="Times New Roman CE" w:cs="Times New Roman CE" w:ascii="Times New Roman CE" w:hAnsi="Times New Roman CE"/>
          <w:sz w:val="24"/>
          <w:szCs w:val="24"/>
        </w:rPr>
        <w:t xml:space="preserve"> Queenie! Mr. és Mrs. Braithwaite, valamint Pandora</w:t>
      </w:r>
    </w:p>
    <w:p>
      <w:pPr>
        <w:pStyle w:val="Normal"/>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w:t>
      </w:r>
    </w:p>
    <w:p>
      <w:pPr>
        <w:pStyle w:val="Normal"/>
        <w:rPr/>
      </w:pPr>
      <w:r>
        <w:rPr>
          <w:rFonts w:eastAsia="Times New Roman CE" w:cs="Times New Roman CE" w:ascii="Times New Roman CE" w:hAnsi="Times New Roman CE"/>
          <w:sz w:val="24"/>
          <w:szCs w:val="24"/>
        </w:rPr>
        <w:t>Ó, a kedves szavak, a meleg mosolyok.</w:t>
      </w:r>
    </w:p>
    <w:p>
      <w:pPr>
        <w:pStyle w:val="Normal"/>
        <w:rPr/>
      </w:pPr>
      <w:r>
        <w:rPr>
          <w:rFonts w:eastAsia="Times New Roman CE" w:cs="Times New Roman CE" w:ascii="Times New Roman CE" w:hAnsi="Times New Roman CE"/>
          <w:sz w:val="24"/>
          <w:szCs w:val="24"/>
        </w:rPr>
        <w:t>Benne megbízhattunk: sosem pletykálkodott.</w:t>
      </w:r>
    </w:p>
    <w:p>
      <w:pPr>
        <w:pStyle w:val="Normal"/>
        <w:rPr/>
      </w:pPr>
      <w:r>
        <w:rPr>
          <w:rFonts w:eastAsia="Times New Roman CE" w:cs="Times New Roman CE" w:ascii="Times New Roman CE" w:hAnsi="Times New Roman CE"/>
          <w:sz w:val="24"/>
          <w:szCs w:val="24"/>
        </w:rPr>
        <w:t>Egyetlen szó nélkül viselt minden gondot.</w:t>
      </w:r>
    </w:p>
    <w:p>
      <w:pPr>
        <w:pStyle w:val="Normal"/>
        <w:rPr/>
      </w:pPr>
      <w:r>
        <w:rPr>
          <w:rFonts w:eastAsia="Times New Roman CE" w:cs="Times New Roman CE" w:ascii="Times New Roman CE" w:hAnsi="Times New Roman CE"/>
          <w:sz w:val="24"/>
          <w:szCs w:val="24"/>
        </w:rPr>
        <w:t>Minden kóbor kutya kapott tőle cs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 áldjon, Queeni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Örökzöld” baráta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Az élet küzdelem, mely egy látomásért folyik. Reméljük, meglelted a látomást. Barátaid, a Singh csal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Szó el nem mondhatja, hogy fogsz hiányozni, öreg barátném! Szomszédod, Do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Legmélyebb együttérzésem. John, a tejes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Egy kedves, régi barátot veszítettünk el veled. Julian és Sandy a Jolie Madame fodrászszalonból</w:t>
      </w:r>
    </w:p>
    <w:p>
      <w:pPr>
        <w:pStyle w:val="Normal"/>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Fájdalmas veszteség. May és George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axter,</w:t>
      </w:r>
      <w:r>
        <w:rPr>
          <w:rFonts w:eastAsia="Times New Roman CE" w:cs="Times New Roman CE" w:ascii="Times New Roman CE" w:hAnsi="Times New Roman CE"/>
          <w:sz w:val="24"/>
          <w:szCs w:val="24"/>
        </w:rPr>
        <w:t xml:space="preserve"> Queenie: Hiányozni fogsz, Queenie. Betty az édességboltból, férje, Cyrill és gyermekeik, Carol és P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m Queenie-től botrányt kavart. Mindenki azt mondta, hogy ízléstelen, és szememre hányták, hogy nem rímel. Az nem lehet, hogy műveletlen bunkók közt kelljen leélnem az életemet! Ó, hogy vágyom a napra, amikor megveszem az első műteremlakásomat Hampsteadbe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5"/>
        <w:t>*</w:t>
      </w:r>
      <w:r>
        <w:rPr>
          <w:rFonts w:eastAsia="Times New Roman CE" w:cs="Times New Roman CE" w:ascii="Times New Roman CE" w:hAnsi="Times New Roman CE"/>
          <w:sz w:val="24"/>
          <w:szCs w:val="24"/>
        </w:rPr>
        <w:t xml:space="preserve"> Az ajtóra kiírom: kalandorok, házalók és kispolgárok kímélj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0.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Braithwaite nagyon ideges Queenie temetése miatt. A legolcsóbban 350 fontért tudja megoldani. (Egy dísztelen koporsó, egy halottaskocsi és egy kocsi a gyászolóknak.) Csakhogy Queenie biztosítása mindössze 30 fontra szól. 1931-ben kötötte, amikor 30 fontért még járt egy rézkoporsó, két pár fekete ló tollforgóval, halotti tor és egy csapat keménykalapos gyászhuszár. Az temetkezési segély annyi, mint a semmi. réz koporsószögre sem futja belőle, egyetlen megoldás az, hogy Bert bankhitelt föl Queenie temetésére, és majd sohanapján eti a részl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eptember 1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akarékpénztár visszautasította Bert hitelkérelmét. Azt mondják, túl öreg, majdnem kilencven, úgyhogy Queenie-t valószínűleg a Szociális Osztály fogja temetni (szürke furgon, furnérkoporsó, dunsztosüveg ur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magánkívül van. – Azt akarom, hogy a kislánynak tisztességes temetése legyen! – mondta. Az egész estét azzal töltöttem, hogy körbetelefonáltam Queenie minden létező ismerősét, és adakozásra szólítottam fel. Többen szentnek neve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2.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 Mrs. Singh-gel, Mrs. O’Learyvel meg a nőcsoportjával piknikezni ment Greenham Commonra. Elvitte Rosie-t is. Végre egyedül vagyok a 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 hangerővel bőgettem a D uran Duran-lemezeimet, és nyitott ajtónál fürö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0.02 </w:t>
      </w:r>
      <w:r>
        <w:rPr>
          <w:rFonts w:eastAsia="Times New Roman CE" w:cs="Times New Roman CE" w:ascii="Times New Roman CE" w:hAnsi="Times New Roman CE"/>
          <w:sz w:val="24"/>
          <w:szCs w:val="24"/>
        </w:rPr>
        <w:t>Épp most láttam a greenhami nőket a tévében! Babacipőket kötöztek a rakétatámaszpontot körülvevő drótkerítésre. Aztán megfogták egymás kezét. A bemondó szerint 30 ezer nő volt ott. A kutya búskomorságba esett, mert anya egész nap nem volt otthon. Úgy látszik, nem fogta föl, hogy anya a greenhami távolban az ő jövőjéért is síkrasz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nságban hazaértek. A nőcsoport bejött hozzánk. A női szolidaritásról beszélgettek, míg én kávét és tonhalas szendvicset szolgáltam föl nekik. Úgy éreztem, a fejem fölött társalognak, úgyhogy inkább lefeküdtem al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Éjjel 2 </w:t>
      </w:r>
      <w:r>
        <w:rPr>
          <w:rFonts w:eastAsia="Times New Roman CE" w:cs="Times New Roman CE" w:ascii="Times New Roman CE" w:hAnsi="Times New Roman CE"/>
          <w:sz w:val="24"/>
          <w:szCs w:val="24"/>
        </w:rPr>
        <w:t>Arra ébredtem, hogy Mr. Singh és Mr. O’Leary az ajtónkat döngeti, és bebocsátást követel. Fölkeltem, és elmagyaráztam nekik, hogy vagy húsz nő ül a nappaliban. Mr. O’Leary azt mondta: – Szólj Caitlinnek, siessen haza, mert nem találom a pizsamám. – Mr. Singh azt mondta: Kérdezd meg Sitát, hogy működik a villanyforraló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tanácsoltam nekik, hogy saját biztonságuk érdekében menjenek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3.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Queenie teme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tettük Rosie-t Mrs. Singhéknél, és átmentünk Bert vityillójába. Az utcában mindenütt leeresztették a függönyöket Queenie tiszteletére. A szomszédok odakint álltak, nézték a bejárathoz vezető kis ösvény mellett sorakozó koszorúkat. Bert a tolószékében ült, az esküvői öltönyét viselte. Mellette Sabre. Anya megcsókolta Ber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ni se bírok rá, hogy egy fűtetlen koporsóban fekszik. Mindig utálta a hideget – mondta 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vette át a háziasszony szerepét, mert Queenie egyetlen rokona sem jött el. (Queenie összeveszett velük, mivel ellenezték, hogy hozzámenjen Bert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tek a gyászolók kocsijai, úgyhogy Bertet a Temetkezési Vállalat embereivel kivittük az első kocsiba, aztán én, anya, Doris a szomszédból, Mr. és Mrs. Braithwaite meg Pandora beültünk mellé. A második kocsi a kevésbé fontos gyászolókkal telt meg. Lépésben közeledtünk a Gilmore krematóriu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hajtottunk a temetőkapun, egy öregember levette a kalapját, és fejet hajtott. Bert azt mondta, hogy nem ismeri. Engem nagyon meghatott a tiszteleta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és anya egymás mellett ültek a kápolnában. Ha rövid időre is, de összekerültek. Mi Pandorával Bert két oldalán ültünk. Bert azt mondta, „fiatal manusokat” akar maga körül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tartás rövid volt. Elénekeltük Queenie kedvenc dalát, „A jászol mélyén”-t, meg a kedvenc slágerét, a „Ha a világ ura volnék” kezdet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közben az orgona szomorú zenét játszott, a koporsó csúszni kezdett az oltár mögötti bíborfüggöny felé. Amikor a koporsó a függönyhöz ért, Pandora odasúgta: – Úristen, milyen tökélyre vitt barbarizm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zonyodva figyeltem, ahogy a koporsó eltűnik. – Menj csak, öreglány – mondta Bert, és Queenie elégett a kemenc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egdöbbentem, hogy alig tudtam végigmenni a padsorok közt. Mikor kiértünk, Pandorával szinte egyszerre néztünk fel a kéményre. Dőlt belőle a füst. A szél meg vitte. Queenie mindig azt mondta, hogy repülni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z életnek és a halálnak van valamilyen logikája. Rosie megszületett, és Queenie helyet csinált neki. A tort Pandoráéknál tartottuk. Nagyon vidám összejövetel volt. Bert jól tartotta magát, még néhány viccet is elrecsegett. De észrevettem, hogy valahányszor kimondom Queenie nevét, az emberek félrenéznek, és úgy tesznek, mintha nem hallanák. Szóval Bert újra egyedül van, és több gondoskodásra lesz szüksége, mint vala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fogom bírni? Júniusban záróvizsgá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4.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egyedik műsorban bemondták, hogy a kormány egymilliárd fontot költ hadifelszerelések vásárlására. De a suliban karácsony után be kell zárni az egyik labort, mert a suli nem bír fizetni még egy tanárt. Szegény öreg Mr. Hill nyugdíjba megy, miután harminc évig izzadt a Bunsen-égők fölött. Hiányozni fog. Piszkosul szigorú volt, de tök igazságos. Sosem gúnyolódott, és mindig odafigyelt arra, amit az ember mondott neki. És mini Mars szeletet is adott, ha jól felel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5.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e felállítottuk a karácsonyfát. Kicsit berozsdásodott, de ezüstpapírt csavartam a legrondább részekre. Anya ragaszkodott hozzá, hogy azokat a díszeket rakjuk föl, amiket kiskölyök koromban csináltam. Azt mondta, érzelmi értékük van a számára. Minekutána felaggattuk rá az összes fényes gömböt meg a ronda angyalkákat, egész jól nézett ki a f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emeltem Rosie-t, és megmutattam neki a kész fát. Nem mondhatnám, hogy túlságosan odavolt érte. Hogy egészen pontos legyek, csak ásított egyet. A kutya ezzel szemben rohamot kapott, és egy összecsavart Guardiannel kellett megfegyelm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6.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herrynél vettem egy csomag olcsó karácsonyi lapot, de nem írtam meg őket. Előbb megvárom, ki küld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7.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uli belső karácsonyi postaszolgálata pont olyan ócska, mint az országé. Mise előtt küldtem egy lapot Pandorának, de az utolsó óra végéig még mindig nem kap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fogom nyomozni, melyik elsős volt ma postagalamb-szolgálatban, és szigorúan megrov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8.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150 font borravalót gyűjtött be a mai levélkihordáskor. Egy velencei víkendre fizet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a, a velencei karácsony olyan élmény, ami egyszer az életben mindenkinek kijár. Courtney szerint az angol csatornákat nem lehet egy napon említeni a velencei lagúná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19.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osie Germaine Mole ma mosolygott először. Mosolyával a kutyát tüntette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telefonált és megkérdezte, mit csinálunk karácsonykor. Anya azt felelte: – Amit szoktunk, George. Pulykát eszünk, berúgunk, és pótkörtéket vásárolunk a villanygyertyafüzé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apa: – Mama meg én </w:t>
      </w:r>
      <w:r>
        <w:rPr>
          <w:rFonts w:eastAsia="Times New Roman CE" w:cs="Times New Roman CE" w:ascii="Times New Roman CE" w:hAnsi="Times New Roman CE"/>
          <w:i/>
          <w:iCs/>
          <w:sz w:val="24"/>
          <w:szCs w:val="24"/>
        </w:rPr>
        <w:t>csendesen töltjük az ünnepeket. Magunk leszünk. Kettesben. Távol szerettein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pompás! – mondta anya. – De nekem most mennem kell. Egy csapat előkarácsonyozó érkezett pezsg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ó sem volt igaz az egészből. Csak én jöttem be egy csésze kaka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0.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lnap van az utolsó tanítási nap. A suli teljes bolondokháza. A lányok nem csinálnak semmit, csak ülnek az osztálytermekben, és azt számolgatják, hány karácsonyi lapot kaptak egymástól, és hány százat írnak még. Az elsős postagalambok totál le vannak terhe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nem küldtem egyetlen lapot sem. Még mindig azt várom, hogy nekem küld-e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van az iskolai hangverseny. Az idén először nem veszek részt semmiben. Anya boldog, mert ez azt jelenti, hogy nem kell eljö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tolsó tanítási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la neked, magasságos, hét karácsonyi lapot kaptam! Három ízléses. Négy egészen szörnyű, és olyan ócska, vékony papírra nyomtatták, hogy nem lehet a konyhaszekrényre tűzni. Válaszul írtam gyorsan hét lapot, és egy arra haladó postagalamb kezébe nyomtam. Mr. Golightly, a </w:t>
      </w:r>
      <w:r>
        <w:rPr>
          <w:rFonts w:eastAsia="Times New Roman CE" w:cs="Times New Roman CE" w:ascii="Times New Roman CE" w:hAnsi="Times New Roman CE"/>
          <w:i/>
          <w:iCs/>
          <w:sz w:val="24"/>
          <w:szCs w:val="24"/>
        </w:rPr>
        <w:t xml:space="preserve">Bunbury Karácsonyi Show </w:t>
      </w:r>
      <w:r>
        <w:rPr>
          <w:rFonts w:eastAsia="Times New Roman CE" w:cs="Times New Roman CE" w:ascii="Times New Roman CE" w:hAnsi="Times New Roman CE"/>
          <w:sz w:val="24"/>
          <w:szCs w:val="24"/>
        </w:rPr>
        <w:t>rendezője nagyon ingerlékeny volt, amikor sok szerencsét kívántam neki az esti előadáshoz. Azt mondta: – A te visszalépésednek köszönhetően, Adrian, egy törpe játssza Ernestet. (Peter Brown, akinek az anyja végig dohányzott a terhessége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ülök, hogy nem vállaltam a szerepet, mert az előadás akkorát bukott, mint az ólajtó. Lady Bracknell elfelejtette megkérdezni: – Retikül? – Peter Brown pedig egy szék mögött állt, így aztán a közönség csak a feje búbját látta. Simone Bates elég jó volt Gwendoline szerepében, de az azért ciki, hogy a jelmeze alól ki-kivillant a tetoválása! A többiről egyszerűen nem is érdemes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gész előadásban a díszlet volt a legjobb. Gratuláltam hozzá Mr. Animbának, a technikatanárnak. Azt kérdezte: – Szerinted nagyon észre lehetett venni, hogy a három évvel ezelőtti </w:t>
      </w:r>
      <w:r>
        <w:rPr>
          <w:rFonts w:eastAsia="Times New Roman CE" w:cs="Times New Roman CE" w:ascii="Times New Roman CE" w:hAnsi="Times New Roman CE"/>
          <w:i/>
          <w:iCs/>
          <w:sz w:val="24"/>
          <w:szCs w:val="24"/>
        </w:rPr>
        <w:t xml:space="preserve">Peter Pan </w:t>
      </w:r>
      <w:r>
        <w:rPr>
          <w:rFonts w:eastAsia="Times New Roman CE" w:cs="Times New Roman CE" w:ascii="Times New Roman CE" w:hAnsi="Times New Roman CE"/>
          <w:sz w:val="24"/>
          <w:szCs w:val="24"/>
        </w:rPr>
        <w:t>díszletéből alakítottam át? – Megnyugtattam, hogy senkinek sem szúrt szemet, hogy a szalon ablakai pálmafás szigetecskére nyí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Golightly az előadás végére eltűnt. Valaki elmondta, hogy nem sokkal a vége előtt kirohant a színfalak mögül azzal, hogy meg kell látogatnia a mamáját a kór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estében a szünet volt a legjobb, amikor Pandora brácsázott a büf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ivettem 15 fontot a takarékból.</w:t>
      </w:r>
    </w:p>
    <w:p>
      <w:pPr>
        <w:pStyle w:val="Normal"/>
        <w:rPr/>
      </w:pPr>
      <w:r>
        <w:rPr>
          <w:rFonts w:eastAsia="Times New Roman CE" w:cs="Times New Roman CE" w:ascii="Times New Roman CE" w:hAnsi="Times New Roman CE"/>
          <w:sz w:val="24"/>
          <w:szCs w:val="24"/>
        </w:rPr>
        <w:t>Tudom, hogy ez rengeteg, de eggyel több emberre kell költenem: Rosie-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ste 1</w:t>
      </w:r>
      <w:r>
        <w:rPr>
          <w:rFonts w:eastAsia="Times New Roman CE" w:cs="Times New Roman CE" w:ascii="Times New Roman CE" w:hAnsi="Times New Roman CE"/>
          <w:sz w:val="24"/>
          <w:szCs w:val="24"/>
        </w:rPr>
        <w:t xml:space="preserve">/2 </w:t>
      </w:r>
      <w:r>
        <w:rPr>
          <w:rFonts w:eastAsia="Times New Roman CE" w:cs="Times New Roman CE" w:ascii="Times New Roman CE" w:hAnsi="Times New Roman CE"/>
          <w:i/>
          <w:iCs/>
          <w:sz w:val="24"/>
          <w:szCs w:val="24"/>
        </w:rPr>
        <w:t xml:space="preserve">10 </w:t>
      </w:r>
      <w:r>
        <w:rPr>
          <w:rFonts w:eastAsia="Times New Roman CE" w:cs="Times New Roman CE" w:ascii="Times New Roman CE" w:hAnsi="Times New Roman CE"/>
          <w:sz w:val="24"/>
          <w:szCs w:val="24"/>
        </w:rPr>
        <w:t>Elfelejtettem, hogy Queenie viszont már nincs köztünk. Mégse kellett volna ennyi pénzt kivenni. Hja, a memóri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rtam egy listát, és átmentem a Woolworthbe; egész jó az ajándékválaszték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6368" w:type="dxa"/>
        <w:jc w:val="left"/>
        <w:tblInd w:w="-70" w:type="dxa"/>
        <w:tblLayout w:type="fixed"/>
        <w:tblCellMar>
          <w:top w:w="0" w:type="dxa"/>
          <w:left w:w="70" w:type="dxa"/>
          <w:bottom w:w="0" w:type="dxa"/>
          <w:right w:w="70" w:type="dxa"/>
        </w:tblCellMar>
      </w:tblPr>
      <w:tblGrid>
        <w:gridCol w:w="1318"/>
        <w:gridCol w:w="3830"/>
        <w:gridCol w:w="1220"/>
      </w:tblGrid>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ya</w:t>
            </w:r>
          </w:p>
        </w:tc>
        <w:tc>
          <w:tcPr>
            <w:tcW w:w="3830" w:type="dxa"/>
            <w:tcBorders/>
          </w:tcPr>
          <w:p>
            <w:pPr>
              <w:pStyle w:val="Normal"/>
              <w:rPr/>
            </w:pPr>
            <w:r>
              <w:rPr>
                <w:rFonts w:eastAsia="Times New Roman CE" w:cs="Times New Roman CE" w:ascii="Times New Roman CE" w:hAnsi="Times New Roman CE"/>
                <w:sz w:val="24"/>
                <w:szCs w:val="24"/>
              </w:rPr>
              <w:t>Műcsont</w:t>
            </w:r>
          </w:p>
        </w:tc>
        <w:tc>
          <w:tcPr>
            <w:tcW w:w="1220" w:type="dxa"/>
            <w:tcBorders/>
          </w:tcPr>
          <w:p>
            <w:pPr>
              <w:pStyle w:val="Normal"/>
              <w:rPr>
                <w:rFonts w:ascii="Times New Roman CE" w:hAnsi="Times New Roman CE" w:eastAsia="Times New Roman CE" w:cs="Times New Roman CE"/>
                <w:sz w:val="24"/>
                <w:szCs w:val="24"/>
              </w:rPr>
            </w:pPr>
            <w:r>
              <w:rPr>
                <w:sz w:val="24"/>
                <w:szCs w:val="24"/>
              </w:rPr>
              <w:t>(Ł 1.25)</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dora</w:t>
            </w:r>
          </w:p>
        </w:tc>
        <w:tc>
          <w:tcPr>
            <w:tcW w:w="3830" w:type="dxa"/>
            <w:tcBorders/>
          </w:tcPr>
          <w:p>
            <w:pPr>
              <w:pStyle w:val="Normal"/>
              <w:rPr/>
            </w:pPr>
            <w:r>
              <w:rPr>
                <w:rFonts w:eastAsia="Times New Roman CE" w:cs="Times New Roman CE" w:ascii="Times New Roman CE" w:hAnsi="Times New Roman CE"/>
                <w:sz w:val="24"/>
                <w:szCs w:val="24"/>
              </w:rPr>
              <w:t>Tömör aranylánc</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sz w:val="24"/>
                <w:szCs w:val="24"/>
              </w:rPr>
              <w:t>Ł 2.00)</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w:t>
            </w:r>
          </w:p>
        </w:tc>
        <w:tc>
          <w:tcPr>
            <w:tcW w:w="3830" w:type="dxa"/>
            <w:tcBorders/>
          </w:tcPr>
          <w:p>
            <w:pPr>
              <w:pStyle w:val="Normal"/>
              <w:rPr/>
            </w:pPr>
            <w:r>
              <w:rPr>
                <w:rFonts w:eastAsia="Times New Roman CE" w:cs="Times New Roman CE" w:ascii="Times New Roman CE" w:hAnsi="Times New Roman CE"/>
                <w:sz w:val="24"/>
                <w:szCs w:val="24"/>
              </w:rPr>
              <w:t>Tojásfőzőóra</w:t>
            </w:r>
          </w:p>
        </w:tc>
        <w:tc>
          <w:tcPr>
            <w:tcW w:w="1220" w:type="dxa"/>
            <w:tcBorders/>
          </w:tcPr>
          <w:p>
            <w:pPr>
              <w:pStyle w:val="Normal"/>
              <w:rPr>
                <w:rFonts w:ascii="Times New Roman CE" w:hAnsi="Times New Roman CE" w:eastAsia="Times New Roman CE" w:cs="Times New Roman CE"/>
                <w:sz w:val="24"/>
                <w:szCs w:val="24"/>
              </w:rPr>
            </w:pPr>
            <w:r>
              <w:rPr>
                <w:sz w:val="24"/>
                <w:szCs w:val="24"/>
              </w:rPr>
              <w:t>(kb. Ł 1.59)</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sie</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ki télapó</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9 p.)</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t</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 szűrőtlen</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sz w:val="24"/>
                <w:szCs w:val="24"/>
              </w:rPr>
              <w:t>Ł 1.08)</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gel</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én nem kap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Clive Barnes a legjobb barátja)</w:t>
            </w:r>
          </w:p>
        </w:tc>
        <w:tc>
          <w:tcPr>
            <w:tcW w:w="1220"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a</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boz ünnepi fagyálló</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sz w:val="24"/>
                <w:szCs w:val="24"/>
              </w:rPr>
              <w:t>Ł 1.39)</w:t>
            </w:r>
          </w:p>
        </w:tc>
      </w:tr>
      <w:tr>
        <w:trPr/>
        <w:tc>
          <w:tcPr>
            <w:tcW w:w="1318" w:type="dxa"/>
            <w:tcBorders/>
          </w:tcPr>
          <w:p>
            <w:pPr>
              <w:pStyle w:val="Normal"/>
              <w:rPr/>
            </w:pPr>
            <w:r>
              <w:rPr>
                <w:rFonts w:eastAsia="Times New Roman CE" w:cs="Times New Roman CE" w:ascii="Times New Roman CE" w:hAnsi="Times New Roman CE"/>
                <w:sz w:val="24"/>
                <w:szCs w:val="24"/>
              </w:rPr>
              <w:t>Nagymama</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törlő-ajándékcsomag</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sz w:val="24"/>
                <w:szCs w:val="24"/>
              </w:rPr>
              <w:t>Ł 1.29)</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san néni</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pírzsebkendő-készlet</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9 p.)</w:t>
            </w:r>
          </w:p>
        </w:tc>
      </w:tr>
      <w:tr>
        <w:trPr/>
        <w:tc>
          <w:tcPr>
            <w:tcW w:w="1318"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bre</w:t>
            </w:r>
          </w:p>
        </w:tc>
        <w:tc>
          <w:tcPr>
            <w:tcW w:w="38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tyakefe</w:t>
            </w:r>
          </w:p>
        </w:tc>
        <w:tc>
          <w:tcPr>
            <w:tcW w:w="122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sz w:val="24"/>
                <w:szCs w:val="24"/>
              </w:rPr>
              <w:t>Ł 1.29)</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oolworth tömve volt azokkal, akik mindig az utolsó pillanatban vásárolnak, vagy félórát kellett sorba állnom a kasszánál. Szeretném tudni, egyeseknek miért két nappal karácsony előtt jut eszükbe, hogy ajándékot kell venni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nem fértem fel a buszra a hülye nyüzsgöncök miatt. Elmentem a Kallódó Fiatalok bulijára Pandorával. Nigel botrányt okozott, mert Clive Barnesszel táncolt, akinek a szája is, szeme is ki volt fes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ki azt mondta, Nigel homokos. Siettem tudtul adni, hogy már nem a legjobb barátom. Barry Kent a vészkijáraton becsempészett két rekesz sört. Hatfős bandája tökrészegre itta magát. A buli végén Rick Lemon feltette a lemezjátszóra a </w:t>
      </w:r>
      <w:r>
        <w:rPr>
          <w:rFonts w:eastAsia="Times New Roman CE" w:cs="Times New Roman CE" w:ascii="Times New Roman CE" w:hAnsi="Times New Roman CE"/>
          <w:i/>
          <w:iCs/>
          <w:sz w:val="24"/>
          <w:szCs w:val="24"/>
        </w:rPr>
        <w:t>Gyertyafény-keringő</w:t>
      </w:r>
      <w:r>
        <w:rPr>
          <w:rFonts w:eastAsia="Times New Roman CE" w:cs="Times New Roman CE" w:ascii="Times New Roman CE" w:hAnsi="Times New Roman CE"/>
          <w:sz w:val="24"/>
          <w:szCs w:val="24"/>
        </w:rPr>
        <w:t>t, valami vén trottyos énekelte, és a párok romantikusan egymára borulva táncoltak. Megmondtam Pandorának, mennyire imádom, mire azt felelte: – Aidy, édesem, meddig fog tartani a mi boldogság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tem Pandorát, borítsunk fátylat a múltra. Hazakísértem. Kétszer megcsókoltam. Hazamentem. Megetettem a kutyát. Ellenőriztem Rosie pulzusát. Lefekü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teljesen le van kötve Rosie mellé. Így aztán rám maradtak a karácsonyi előkészületek. Már 1/2 8-kor sorba álltam a hentesnél friss pulykáért, sülthúsnak valóért és darált hú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re már a zöldséges előtti sorban álltam: másfél kiló kelbimbó, 24 mandarin, 1 kiló dió, két csomó magyal (ellenőrizd, hogy van-e rajta bogyó), saláta (ne felejtsd el a fehér borsot), két doboz datolya (amelyiknek teve van a címkéjén), másfél kiló alma (ha nincs golden, hozz jonatánt), 3 kiló krumpli (nézd meg jól, hogy nem csírázi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12-kor már a mosodában tisztítottam és szárítottam a bútorgarnitúra levehető huza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du. 2 </w:t>
      </w:r>
      <w:r>
        <w:rPr>
          <w:rFonts w:eastAsia="Times New Roman CE" w:cs="Times New Roman CE" w:ascii="Times New Roman CE" w:hAnsi="Times New Roman CE"/>
          <w:sz w:val="24"/>
          <w:szCs w:val="24"/>
        </w:rPr>
        <w:t>a fűszeresnél talált egy hosszú listával meg Rosie babakocsijával, hogy legyen mivel hazaszállítanom az árut. Rokfort két és fél fontért (ellenőrizd, hogy elég kék és tömött legyen), két doboz piskótát, piros és sárga zselé… egy doboz gyümölcssaláta… És még mennyi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Du. </w:t>
      </w:r>
      <w:r>
        <w:rPr>
          <w:rFonts w:eastAsia="Times New Roman CE" w:cs="Times New Roman CE" w:ascii="Times New Roman CE" w:hAnsi="Times New Roman CE"/>
          <w:i/>
          <w:iCs/>
          <w:sz w:val="24"/>
          <w:szCs w:val="24"/>
        </w:rPr>
        <w:t xml:space="preserve">4.10 </w:t>
      </w:r>
      <w:r>
        <w:rPr>
          <w:rFonts w:eastAsia="Times New Roman CE" w:cs="Times New Roman CE" w:ascii="Times New Roman CE" w:hAnsi="Times New Roman CE"/>
          <w:sz w:val="24"/>
          <w:szCs w:val="24"/>
        </w:rPr>
        <w:t>Beküzdöttem magam a Woolworth főbejáratán, és megpróbáltam utat törni magamnak a karácsonyfaégő-pulthoz. 4.20-kor elértem a pultot, de csak üres polcokat és kétségbeesett vásárlókat találtam, akik biztos tippekkel vigasztalták egymást: – Currynál még van lampion. – Rombelownál láttam két csomag csillagszórót. – A Habitat-boltban van High Tech égő, de dr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em a fent említett boltokat és még néhányat, de ötkor bedobtam a törülközőt, és beálltam a hosszú sorba a buszmegál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hullám-zselével kinyalt részeg srácok és ezüstszálas girlandokkal felcicomázott munkáslányok parádéztak a városban, és karácsonyi dalokat énekeltek. Na, a kis Jézus foroghatott a sír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25-kor pánikba estem, otthagytam a sort, és berohantam a Marks és Spencerbe vásárolni. Pillanatnyi elmezavar volt. Egy hang a fejemben azt harsogta: „Öt perc múlva minden bezár! Vásárolj! Vásárolj! Vásáro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 dugig volt leizzadt pasikkal. Mind női fehérneműt vásárolt. 5.29-kor magamhoz tértem, és visszamenteni a buszmegállóba. Éppen idejében, hogy még integethessek a busz után. 1/4 7-kor értem haza, miután – egy sarokra a házunktól – Cherry boltjában megvettem a karácsonyfaég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gyönyörűen elrendezte a nappalit (még a szegélyléceket is lepucolta), és amikor az új égőket meggyújtottuk, a gyümölcsöt elrendeztük, a magyalt elhelyeztük stb., az egész olyan volt, mint a karácsonyi lapokon látható szobák. Anya meg én gyorsan ittunk valamit, mielőtt még Bert megérkezett volna az Aggsegély kocsijával, amit egy kedves önkéntes vez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et leültettük a tévé elé egy céklás szendviccsel meg egy üveg barna sörrel, aztán kimentünk a konyhába, hogy nekilássunk a húspástétom meg a mandulás piskóta elkészítés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1 </w:t>
      </w:r>
      <w:r>
        <w:rPr>
          <w:rFonts w:eastAsia="Times New Roman CE" w:cs="Times New Roman CE" w:ascii="Times New Roman CE" w:hAnsi="Times New Roman CE"/>
          <w:sz w:val="24"/>
          <w:szCs w:val="24"/>
        </w:rPr>
        <w:t>Épp most értünk vissza az éjféli miséről. Nagyon megindító volt (még egy ateistának is), bár szerintem hiba volt élő szamarat vinni a templ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2 </w:t>
      </w:r>
      <w:r>
        <w:rPr>
          <w:rFonts w:eastAsia="Times New Roman CE" w:cs="Times New Roman CE" w:ascii="Times New Roman CE" w:hAnsi="Times New Roman CE"/>
          <w:sz w:val="24"/>
          <w:szCs w:val="24"/>
        </w:rPr>
        <w:t>Most jut eszembe, hogy elfelejtettem diótörőt 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5.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arács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1/2 8-kor keltem.</w:t>
      </w:r>
    </w:p>
    <w:p>
      <w:pPr>
        <w:pStyle w:val="Normal"/>
        <w:rPr/>
      </w:pPr>
      <w:r>
        <w:rPr>
          <w:rFonts w:eastAsia="Times New Roman CE" w:cs="Times New Roman CE" w:ascii="Times New Roman CE" w:hAnsi="Times New Roman CE"/>
          <w:sz w:val="24"/>
          <w:szCs w:val="24"/>
        </w:rPr>
        <w:t xml:space="preserve">Mosdottam, borotválkoztam, fogat mostam, kinyomtam a pattanásaimat, aztán lementem, és föltettem a teavizet. Nem tudom, mi lehet a karácsonnyal az utóbbi időben, de valami történt vele, az biztos. Valahogy nem ugyanaz, mint mikor még kiskölyök voltam. Anya megetette és tisztába Rosie-t, én ugyanezt tettem Berttel. Aztán a nappaliba mentünk, és kibontottuk az ajándékainkat. Tök nagy csalódás volt, mikor megpillantottam az ajándékaim körvonalait. Egyből tudtam, hogy egy szál mikrochipet se kaptam. Oké, az irhakabát tényleg meleg, de semmit se lehet vele </w:t>
      </w:r>
      <w:r>
        <w:rPr>
          <w:rFonts w:eastAsia="Times New Roman CE" w:cs="Times New Roman CE" w:ascii="Times New Roman CE" w:hAnsi="Times New Roman CE"/>
          <w:i/>
          <w:iCs/>
          <w:sz w:val="24"/>
          <w:szCs w:val="24"/>
        </w:rPr>
        <w:t>csinálni</w:t>
      </w:r>
      <w:r>
        <w:rPr>
          <w:rFonts w:eastAsia="Times New Roman CE" w:cs="Times New Roman CE" w:ascii="Times New Roman CE" w:hAnsi="Times New Roman CE"/>
          <w:sz w:val="24"/>
          <w:szCs w:val="24"/>
        </w:rPr>
        <w:t xml:space="preserve"> azon kívül, hogy hordja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 igaz, kétórányi hordás után el is untam és lehettem. Anya viszont odavolt a tojásfőzőóráért. azt mondta: – Hűha, újabb darab a gyűjteményembe! Rosie észre se vette a csoki télapót, amit neki. 79 pennyt dobtam ki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zeket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es irhabunda (a Littlewoods-áruház katalógus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upermen kalendárium (keserves csalódás, az idei nagyon gyerm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pucs (amilyet Michael Caine hord, bár ezt nem sokan tu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ájci katonabicska (apa reméli, hogy majd kimegyek a szabad levegőre, és haszn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boz Pemetefű gyógycukorka (biztos a kuty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tött fülvédő (Mole nagymamától. Rémes!)</w:t>
      </w:r>
    </w:p>
    <w:p>
      <w:pPr>
        <w:pStyle w:val="Normal"/>
        <w:rPr/>
      </w:pPr>
      <w:r>
        <w:rPr>
          <w:rFonts w:eastAsia="Times New Roman CE" w:cs="Times New Roman CE" w:ascii="Times New Roman CE" w:hAnsi="Times New Roman CE"/>
          <w:i/>
          <w:iCs/>
          <w:sz w:val="24"/>
          <w:szCs w:val="24"/>
        </w:rPr>
        <w:t xml:space="preserve">Fiúk Sportévkönyve </w:t>
      </w:r>
      <w:r>
        <w:rPr>
          <w:rFonts w:eastAsia="Times New Roman CE" w:cs="Times New Roman CE" w:ascii="Times New Roman CE" w:hAnsi="Times New Roman CE"/>
          <w:sz w:val="24"/>
          <w:szCs w:val="24"/>
        </w:rPr>
        <w:t>(Sugden nagymamától. A címlapon Stanley Matthew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örültem, amikor 11 órakor megjelent Susan néni és a barátnője, Gloria. Nagyon városiasan és szabadosan dumáltak, Gloria pedig őrült csinos és szexis is. Fodros ruha volt rajta, csipkeharisnya meg magas sarkú cipő. És úgy búg a hangja, hogy elolvadtam a gyönyörűségtől. Hogy miért van jóba Susan nénivel, aki smasszernő, Panama szivart szív, és szőrösek az ujjai, azt képtelen vagyok megér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lyka oké volt. Bár jobb is lehetett volna, ha a reklámcímkét és a műanyag csomagolást sütés előtt levesszük róla. Bert a pulykaszeletelés közben tökös célzásokat tett. Belebámult Gloria dekoltázsába, és azt mondta: – Finom mellehúsát kérek. – Gloria meg se rezdült, de én hullára elvörösödtem, és úgy tettem, mintha a villát az asztal alá ejtettem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nya megkérdezte, melyik részét kérem a pulykának, azt feleltem: – A szárnyát! – Igazából a mellét, a lábát vagy a combját szerettem volna, de a szárny a madár egyetlen olyan része, aminek nincs szexuális vonatkozása. Rosie néhány kanál krumplipürét és mártást evett. Szörnyen viselkedik az asztalnál, még Bertnél is szörny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tam egy pohár bikavért, és őrült érzékien éreztem magam. Csillogóan és roppant szellemesen társalogtam egy óra hosszat, de akkor anya rám szólt, hogy álljak fel az asztaltól. Azt mondta: – Egyetlen korty elég, és már be nem áll a sz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nő nem látszott valami vidámnak, mikor a beszédét mondta. Talán őt is lehervasztották az ócska karácsonyi ajándékai, akárcsak engem. Bert és Susan néni összevesztek a királyi családon. Bert azt mondta, legszívesebben „egy liverpooli lakótelepre költöztetné az egész ban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Gloria: – Ó, Bert, egy kicsit messzire megy! Az itteni tanácsi lakások is megteszik. Tudja, a királyi család nem szokott hozzá a csótányo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átmentem apához meg nagymamához. Nagymama belém nyomott négy szelet húspástétomot, és megkérdezte, miért nem hordom az új kötött fülvédőmet. Apa nem mondott semmit. Tökrészegen ült a fote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arácsony után az el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meg én a szobámban gyertyafényes ünnepség keretében adtuk át egymásnak ajándékainkat. Én a tömör aranyláncot tettem a nyakára, ő egy 70% gyapjú-, 10% kasmír-, 20% akrilsálat az enyé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smírsál tizenöt é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gy hordom, hogy a címkét mindig látni leh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odavolt a tömör aranyláncért. Egy folytában a tükörben nézegette magát, és azt mondta: – Igazán köszönöm, drágám, de hogy a fenébe tudsz te kifizetni egy tömör aranyláncot? Legalább száz fontba kerül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árultam el neki, hogy a Woolworthben </w:t>
      </w:r>
      <w:r>
        <w:rPr>
          <w:rFonts w:eastAsia="Times New Roman CE" w:cs="Times New Roman CE" w:ascii="Times New Roman CE" w:hAnsi="Times New Roman CE"/>
          <w:i/>
          <w:iCs/>
          <w:sz w:val="24"/>
          <w:szCs w:val="24"/>
        </w:rPr>
        <w:t xml:space="preserve">2 </w:t>
      </w:r>
      <w:r>
        <w:rPr>
          <w:rFonts w:eastAsia="Times New Roman CE" w:cs="Times New Roman CE" w:ascii="Times New Roman CE" w:hAnsi="Times New Roman CE"/>
          <w:sz w:val="24"/>
          <w:szCs w:val="24"/>
        </w:rPr>
        <w:t>fontért vesztegették darab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7. Hétfő</w:t>
      </w:r>
    </w:p>
    <w:p>
      <w:pPr>
        <w:pStyle w:val="Normal"/>
        <w:rPr/>
      </w:pPr>
      <w:r>
        <w:rPr>
          <w:rFonts w:eastAsia="Times New Roman CE" w:cs="Times New Roman CE" w:ascii="Times New Roman CE" w:hAnsi="Times New Roman CE"/>
          <w:smallCaps/>
          <w:sz w:val="24"/>
          <w:szCs w:val="24"/>
        </w:rPr>
        <w:t>munkaszüneti nap az egyesült királyságban, kivéve skóciát.</w:t>
      </w:r>
    </w:p>
    <w:p>
      <w:pPr>
        <w:pStyle w:val="Normal"/>
        <w:rPr/>
      </w:pPr>
      <w:r>
        <w:rPr>
          <w:rFonts w:eastAsia="Times New Roman CE" w:cs="Times New Roman CE" w:ascii="Times New Roman CE" w:hAnsi="Times New Roman CE"/>
          <w:smallCaps/>
          <w:sz w:val="24"/>
          <w:szCs w:val="24"/>
        </w:rPr>
        <w:t>munkaszüneti nap kanadában.</w:t>
      </w:r>
    </w:p>
    <w:p>
      <w:pPr>
        <w:pStyle w:val="Normal"/>
        <w:rPr/>
      </w:pPr>
      <w:r>
        <w:rPr>
          <w:rFonts w:eastAsia="Times New Roman CE" w:cs="Times New Roman CE" w:ascii="Times New Roman CE" w:hAnsi="Times New Roman CE"/>
          <w:smallCaps/>
          <w:sz w:val="24"/>
          <w:szCs w:val="24"/>
        </w:rPr>
        <w:t>nemzeti ünnep skóciá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munkaszüneti nap az ír köztársaságb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Épp most nyomott a kezembe egy levelet egy BMX bringán száguldozó köly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desem!</w:t>
      </w:r>
    </w:p>
    <w:p>
      <w:pPr>
        <w:pStyle w:val="Normal"/>
        <w:rPr/>
      </w:pPr>
      <w:r>
        <w:rPr>
          <w:rFonts w:eastAsia="Times New Roman CE" w:cs="Times New Roman CE" w:ascii="Times New Roman CE" w:hAnsi="Times New Roman CE"/>
          <w:sz w:val="24"/>
          <w:szCs w:val="24"/>
        </w:rPr>
        <w:t>Rettentően sajnálom, de el kell halasztanunk a mai mozit, nem tudok elmenni az E. T.-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rra ébredtem, hogy ronda vörös kiütések vannak a nyak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élyes üdvöz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i.: Allergiás vagyok a nemtelen fém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l-alá sétálgattam a főutcán az irhabundámban meg a kasmirsálamban. Találkoztam Nigellel. A közlekedési lámpánál tette magát az új bőrnadrágjában. Azt mondta, menjünk el hozzájuk „dumálni”. Belementem. Útközben elmesélte, hogy most próbálja eldönteni, milyen legyen: homo-, bi- vagy heteroszexuális. Megkérdeztem, melyik fekszik neki a legjobban. Azt felelte: – mind a három, öregem, mind a három. – Nigel sose tudott dön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utatta az ajándékait: teljes tornacucc, Adidas focicipő, valami márkás tinédzserkence meg egy uniszex kocogószere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29.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anny Thompson beállt valami Rasta-szektáb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6"/>
        <w:t>*</w:t>
      </w:r>
      <w:r>
        <w:rPr>
          <w:rFonts w:eastAsia="Times New Roman CE" w:cs="Times New Roman CE" w:ascii="Times New Roman CE" w:hAnsi="Times New Roman CE"/>
          <w:sz w:val="24"/>
          <w:szCs w:val="24"/>
        </w:rPr>
        <w:t xml:space="preserve"> Ma reggel találkoztam vele, amikor fel-alá sétáltam a főutcán. Megkérdezte, játszom-e valamilyen hangszeren. Mondtam, hogy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ő: – Nagy kár, öreg, mert sürgősen kéne nekem egy bassz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meglep, hogy egy reggaeegyüttesnek annyira kell a basszus, szerintem tenorral vagy baritonnal is elboldog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elnevette magát, és hadonászni kezdett a kezével. – Basszus</w:t>
      </w:r>
      <w:r>
        <w:rPr>
          <w:rFonts w:eastAsia="Times New Roman CE" w:cs="Times New Roman CE" w:ascii="Times New Roman CE" w:hAnsi="Times New Roman CE"/>
          <w:i/>
          <w:iCs/>
          <w:sz w:val="24"/>
          <w:szCs w:val="24"/>
        </w:rPr>
        <w:t>gitár,</w:t>
      </w:r>
      <w:r>
        <w:rPr>
          <w:rFonts w:eastAsia="Times New Roman CE" w:cs="Times New Roman CE" w:ascii="Times New Roman CE" w:hAnsi="Times New Roman CE"/>
          <w:sz w:val="24"/>
          <w:szCs w:val="24"/>
        </w:rPr>
        <w:t xml:space="preserve"> öreg, ami a ritmust a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én csak szövegíróként tudnék betársulni az együtte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javasolta, írjak néhány dalt, és nyújtsam be a testvéreknek. Valahogy nagyon cakkosan fogott velem kezet, sasszézva ment végig az utcán, és közben a szőke copfjai fel-alá ugr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3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oldt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Én, anya, Rosie, Susan néni meg Gloria ma kimentünk a Bridgegate Parkba. Bert nem szereti a friss levegőt, inkább otthon maradt a kutyákkal meg a maradék karácsonyi kajákkal. Hat unalmas kilométert gyalogoltunk. Gloria mögött haladtam, jól megnézhettem a fenekét meg a lábát. Susan néni és Gloria este visszamennek a Holloway börtönbe. Nagyon fognak hiányozni, csupa élet és vidámság mind a kettő. Bert hazamegy a tanácsi vityillóba. Ő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fog annyira hiányozni. Egész nap a tévéreklámokat nézi, és nem hagyja, hogy más is ringassa Rosi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cember 3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t megkérdezte, maradhat-e nálunk újévig. Azt mondta, képtelen volna egy szál önkéntes gondozónő társaságában tölteni a szilveszterestét. Anya beleegyezett, de kivitt a konyhába, és azt suttogta: – Nézd, Adrian, Bert nem lakhat itt örökké. Képtelen vagyok egy csecsemőt meg egy magatehetetlen vénembert egyszerre el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kor apa telefonált, hogy valamennyiünknek boldog új évet kívánjon. Anya arca egy kicsit kipirult és ellágyult, és meghívta egy it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12-kor az a görény Lucas telefonált Sheffieldből, és azt vinnyogta, hogy egyedül van egy üveg Johnnie Walkerrel. Mire anya azt felelte: – Elég nagy szégyen! Vehettél volna valamilyen tisztességes piát, végül is szilveszter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egint tök jól néz ki, és az alakja is szinte már normális. A telefonhívások után megint a régi jó balhés formáját hozta. Apa éjfél előtt egy perccel lépte át a küszöböt. Aztán amikor a skótok a tévében éjfélkor őrjöngeni kezdtek, körbeálltuk Bert tolószékét, megfogtuk egymás kezét, és elénekeltük az „Auld Lang Syne”-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7"/>
        <w:t>*</w:t>
      </w:r>
      <w:r>
        <w:rPr>
          <w:rFonts w:eastAsia="Times New Roman CE" w:cs="Times New Roman CE" w:ascii="Times New Roman CE" w:hAnsi="Times New Roman CE"/>
          <w:sz w:val="24"/>
          <w:szCs w:val="24"/>
        </w:rPr>
        <w:t xml:space="preserve"> Azután Queenie-ről meg Botsáskáról beszéltünk, és olyasmiket mondtunk: – Vajon mit hoz 1983?</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engem illet, én már soha többé semmin nem tudok meglepődni. Ha apa bejelentené, hogy tulajdonképpen ellenséges kém, vagy ha anya megszökne egy cirkuszi késdobálóval, a szemem sem reb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kor felhívott Pandora, hogy boldog új évet kívánjon. Braithwaite-ék bulija hallhatóan jól sikerült. Bárcsak átmentem volna, ahelyett hogy itthon teszem-veszem magam, mint egy mintagyerek. Amikor lefeküdtem, megdermedtem a rémülettől. 1983 a záróvizsgaé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83. Január 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jé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jévi elhatározása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Minden este legalább két órát tanulok a záróvizsgái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Nem használom többé anya púderpamacsát kádtisztí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Veszek egy antilopbőr kefét a kabáto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Többé nem gondolok semmi erotikusra az iskolai órá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Hetente egyszer megolajozom a bicikl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Megpróbálom újra szeretni Bert Baxt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Kifizetem a könyvtárban a késedelmi díjat (88 penny), és újra belép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 Újra összehozom anyát és ap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 Lemondom a Szupermen előfiz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felmérést végeztem a külsőmről. Tavaly csak néhány centit nőttem, úgyhogy bele kell nyugodnom, azok közé fogok tartozni, akik sose látnak jól a moz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őröm teljesen tropa, a fülem eláll, és három forgó van a hajamban. Sosem lesz divatos, akárhogy fésül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3.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árgyalások folynak a szüleim közt a házasság felújítá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mondta: – Hogyan is sikerülhetne, Adrian? Annyi mindent kellene elfelej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pnózist javas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4.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ovábbi tárgyalások zárt ajtók mögött. Apa éppen távozni készült, amikor lecsaptam rá, hogy mondjon valamit a tárgyalások menet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ő: – Nincs mit mondanom! – és beszállt a kocsi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5.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árgyalások abbamaradtak.</w:t>
      </w:r>
    </w:p>
    <w:p>
      <w:pPr>
        <w:pStyle w:val="Normal"/>
        <w:rPr/>
      </w:pPr>
      <w:r>
        <w:rPr>
          <w:rFonts w:eastAsia="Times New Roman CE" w:cs="Times New Roman CE" w:ascii="Times New Roman CE" w:hAnsi="Times New Roman CE"/>
          <w:sz w:val="24"/>
          <w:szCs w:val="24"/>
        </w:rPr>
        <w:t>Hallottam, ahogy a cukortartó darabokra tört a konyhapadlón, aztán kiabálás, majd ajtócsapó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6.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Üzenet érkezett közvetítőn (rajtam) keresz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fél hajlandó a tárgyalások újrafelvétel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enet eljutott rendeltetési helyére, és kedvező fogadtatásra ta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 az idő és a csecsemőgondozás részleteinek kidolgozását rám bí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7.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alálkozó egy kínai étteremben jött létre este nyolckor. A megbeszélések egész este folytak, s csak akkor szakadtak meg, amikor az egyik félnek haza kellett térnie megetetni a csecsem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8.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felek a következő közös közleményt hozták nyilvános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árgyaló felek megállapodtak abban, hogy Pauline Monica Mole és George Alfred Mole megpróbálnak kölcsönös harmóniában élni egy hónapi próbaidő tartamára. Ha ezen idő alatt Pauline Monica Mole, a továbbiakban P. M. M. és George Alfréd Mole, a továbbiakban G. A. M. megszegik az itt következő megállapodást, az egyezmény semmisnek és érvénytelennek nyilváníttatik, és automatikusan folyamatba tétetik a válási kereset bead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gyez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1. g. a. m. örömmel, morgás és célozgatás nélkül végzi a háztartási feladatokból jogosan ráeső rész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2. p. m. m. higiénikus és elfogadható körülményeket teremt a hálószobában saját térfelé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3. vasárnap ebédidőben mindkét fél vendéglőben étkezi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4. a házasságból származó gyermekek: adrian és rosie mole tisztességes és egyenlő figyelmet élveznek mindkét fél részérő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5. a pénzügyi kérdések minden pénteken este 7 órakor megbeszélés tárgyát képezi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6. p. m. m. számára külön bankszámla nyittatik.</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7. egyik fél sem bonyolódik flörtbe, csábításba vagy házasságtörésbe a másik nem valamely tagjával a másik fél tudta és beleegyezése nélkül.</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8. p. m. m. vissza tartozik csavarni a kupakot a fogkrémes tubusra használat utá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9. g. a. m. ki tartozik mosni saját zsebkendői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10. az otthon falain kívül mindkét fél korlátozás nélkül űzheti kedvteléseit, hódolhat politikai érdeklődésének, részt vehet a megmozdulásokon és társadalmi összejöveteleken.</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11. g. a. m. kihajítja mindkét posztó lovaglónadrágját.</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12. p. m. m. köteles abbahagyni a doreen slater-epizód állandó fölemlegetését; g. a. m. ugyanezt köteles tenni: ld. lucas-epizód.</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letbe lép a mai naptól. Kelt: 1983. </w:t>
      </w:r>
      <w:r>
        <w:rPr>
          <w:rFonts w:eastAsia="Times New Roman CE" w:cs="Times New Roman CE" w:ascii="Times New Roman CE" w:hAnsi="Times New Roman CE"/>
          <w:smallCaps/>
          <w:sz w:val="24"/>
          <w:szCs w:val="24"/>
        </w:rPr>
        <w:t>január 8-án</w:t>
      </w:r>
    </w:p>
    <w:p>
      <w:pPr>
        <w:pStyle w:val="Normal"/>
        <w:rPr/>
      </w:pPr>
      <w:r>
        <w:rPr>
          <w:rFonts w:eastAsia="Times New Roman CE" w:cs="Times New Roman CE" w:ascii="Times New Roman CE" w:hAnsi="Times New Roman CE"/>
          <w:sz w:val="24"/>
          <w:szCs w:val="24"/>
        </w:rPr>
        <w:t>Pauline Mole, George Mole</w:t>
      </w:r>
    </w:p>
    <w:p>
      <w:pPr>
        <w:pStyle w:val="Normal"/>
        <w:rPr/>
      </w:pPr>
      <w:r>
        <w:rPr>
          <w:rFonts w:eastAsia="Times New Roman CE" w:cs="Times New Roman CE" w:ascii="Times New Roman CE" w:hAnsi="Times New Roman CE"/>
          <w:sz w:val="24"/>
          <w:szCs w:val="24"/>
        </w:rPr>
        <w:t>Első tanú: A.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sodik tanú: Rosie Mole kézjegye: </w:t>
      </w:r>
      <w:r>
        <w:rPr>
          <w:rFonts w:eastAsia="Times New Roman CE" w:cs="Times New Roman CE" w:ascii="Times New Roman CE" w:hAnsi="Times New Roman CE"/>
          <w:sz w:val="24"/>
          <w:szCs w:val="24"/>
          <w:lang w:val="en-US"/>
        </w:rPr>
        <w:t>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9.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a hátsó kertben elégette a két lovaglónadrágot. Míg az égő ruha foszlányait piszkálta, azt mondta: – Ez legalább egyértelmű hely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hogy a nadrágjára értette, vagy az élet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0.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zdődött az a rohadt, tetves suli. Mindenki az új zsebszámológépét villogtatta. Az irhabundám nagy visszhangot keltett, ahol csak megfordult, márpedig mindenhol megfordult. Sokkal értékesebb, semhogy az öltözőben hagyhatnám. Pandora meg én kéz a kézben álltunk a félévnyitón. Mr, Scruton kiszúrta. Azt mondta: – Tartsátok meg a buta kamasz dürögést otthonra. – Pandora még a szünetben is dühöngött, de én megnyugtattam, és a fiúvécében elmagyaráztam neki, hogy Mr. Scruton nyilván impotens, ezért dühíti, ha fiatal szerelmeseket lát, akikről a Paradicsom ígérete ragy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e láttam a tévében Roy Hattersleyt. Hízik. Ha választások lesznek, fogyókúráznia kell. A nézők nem szeretik a kövér politikusokat. Tessék csak megnézni, mi lett Churchill-le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8"/>
        <w:t>*</w:t>
      </w:r>
      <w:r>
        <w:rPr>
          <w:rFonts w:eastAsia="Times New Roman CE" w:cs="Times New Roman CE" w:ascii="Times New Roman CE" w:hAnsi="Times New Roman CE"/>
          <w:sz w:val="24"/>
          <w:szCs w:val="24"/>
        </w:rPr>
        <w:t xml:space="preserve"> a háború után. Azért rúgták ki, mert túlságosan elhízott. Ezt mind onnan tudom, hogy ma történelemből megnéztünk egy filmet a második világháborúról. Ha a memóriára fejlődik, lehet, hogy történész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igel Homokos Klubot alakított a suliban. Eddig ő az egyetlen tag, de érdekes lesz megfigyelni, ki lép be. Láttam, hogy Észkombájn Henderson aggodalmas pofával sündörög a plakát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cruton elrendelte a Homokos Klub bezárását. Azt mondta, hogy ő és az iskola kormányzata nem hagyhatják jóvá, hogy a tornatermet „erkölcstelen célokra” használják. Nigel adta az ártatlant. Azt mondta: – De uram, a Homokos Klub olyan diákoknak létesült, akik vidám, bohó, játékos keretek közt képzeletdús homokvárakat akarnak építeni a magasugróléc alatti homokból az ebédszünetben. Mi ebben az erkölcs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cruton azt felelte: – Nigel, a „homokos” szó értelme megváltozott az utóbbi években. Most egészen mást je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 a más, igazgató úr? – kérdezte Ni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ruton izzadni kezdett, a pipáját rágta, és nem válaszolt. Végül Nigel megkönyörült rajta, és azt mondta: – Bocsánat, uram, látom már, hogy be kell szereznem egy újabb kiadású szót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 kell mennem meglátogatni Bertet. Úristen! Bár soha ne kerültem volna össze vele, csak púp a hát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5.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j vicchullám söpört végig a sulin. Véleményem szerint ezek az úgynevezett viccek igazán gyermetegek. Ámulva nézem, ahogy diáktársaim tehetetlenül tántorognak a folyosókon, szemükből patakzik a könny, miután elmondják egymásnak az élc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Hogyan kell teflont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sz egy muflont, és letege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Hogyan kell kéményt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od a keményt, és megvesszőzö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Hogyan kell disznót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sz egy nót, és feldíszí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Hogy kell vastagot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od a tagot, és kivasa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Hogy kell gyereket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d meg a Csináld Magad Magazi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öjj vissza, Oscar Wilde! Néped érted ki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6. </w:t>
      </w:r>
      <w:r>
        <w:rPr>
          <w:rFonts w:eastAsia="Times New Roman CE" w:cs="Times New Roman CE" w:ascii="Times New Roman CE" w:hAnsi="Times New Roman CE"/>
          <w:sz w:val="24"/>
          <w:szCs w:val="24"/>
        </w:rPr>
        <w:t>Apa ma fölvette az új csövi farmerját. Tök béna benne. Úgy néz ki, mint egy gidabőrbe bújt, vén mirelit kecs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kellett Rosie-ról gondoskodnom, míg a szüleim ellebegtek a Kisvendéglőbe. Nekem kellett vigyázni a sült húsra meg a sült krumplira is, és bekapcsolni a gázt a zöldség alatt. Rendben megetettem Rosie-t, de órákig tartott, míg sikerült megböfiztetni. Ütögettem a hátát, de hiába. Csak akkor ment, amikor fejjel lefelé lógattam. Úgy tettem, mintha nem venném észre, hogy ki kellene cserélni a pelenkáját, és úgy tettem, mintha meglepődnék, amikor anya azt mondta, hogy büdös van a 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0 </w:t>
      </w:r>
      <w:r>
        <w:rPr>
          <w:rFonts w:eastAsia="Times New Roman CE" w:cs="Times New Roman CE" w:ascii="Times New Roman CE" w:hAnsi="Times New Roman CE"/>
          <w:sz w:val="24"/>
          <w:szCs w:val="24"/>
        </w:rPr>
        <w:t>Most nehéz kérdés következik. Pontosan mit is gondolok apa hazajöveteléről? Már egy hete itthon van, és rengeteg időm volt filózni rajta, csakhogy már korábban is voltak ilyen kibékülések, és aztán katasztrófával végződtek. Azt hiszem, majd csak akkor mondok véleményt, ha az érzelgésnek vége, és visszatérnek a normális kerékvág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Éjjel 1/4 1 </w:t>
      </w:r>
      <w:r>
        <w:rPr>
          <w:rFonts w:eastAsia="Times New Roman CE" w:cs="Times New Roman CE" w:ascii="Times New Roman CE" w:hAnsi="Times New Roman CE"/>
          <w:sz w:val="24"/>
          <w:szCs w:val="24"/>
        </w:rPr>
        <w:t>Miért nem látogattam meg Bertet? Hogy lehetsz ilyen görény,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7.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volt a tévében a Reggeli Hírmondó első adása. 3/4 5-kor fölkeltem, hogy le ne maradjak a történelmi eseményről. Reggelit csináltam a kutyának és magamnak, és bevittem a nappaliba. Normál körülmények közt a kukoricapehely ki van tiltva a nappaliból, azzal, hogy a fölösleg úgyis mindig kijön a tálból, és beleragad a szőnyegbe. De most biztos voltam benne, hogy anya a különleges alkalomra való tekintettel nem teszi szó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ugyan csinált némi piszkot, amikor belelépett a tálkájába, és szétpasszírozta a Pedigré-falatkákat a szőnyegen. De a nagyját összeszedtem, és belesepertem egy üres cigisdobozba. Leültünk, és vártunk a 1/2 7-re. 6.25-kor felébresztettem a szüléimet, felordítottam az emeletre, hogy kezdődik a Hírmondó. Apa visszaordított, hogy úgy akarja látni azt a tetű Frank Bough-t már hajnali fél hétkor, ahogy a háta közepét, és kitekeri a nyakam, ha azonnal le nem halkí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 felébredt, és bömbölni kezdett. Engem okoltak érte, és az összevissza ordítozásban és sivalkodásban végül sikerült elmulasztanom a legelejét. Ez az én form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tetszett a Horoszkóp, a Hírek, a Hírességek meg Frank Bough. Irtó rendes hapsinak látszik. Nem bánnám, ha olyan apám volna, mint ő. De a legjobb Selina Scott volt, a bűbájával meg a villámgyors esz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4 8-kor Courtney Elliot csatlakozott hozzám a képernyő előtt. Kijelentette, hogy az egészből „hiányzik az intellektuális töltés”, és ő továbbra is kitart a negyedik műsor mellett a walkmanjén. Elkéstem a suliból, mert Frank egészen kilencig nem nyithatta ki a pezs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aszlevelet írtam a BBC elnök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isztelt uram!</w:t>
      </w:r>
    </w:p>
    <w:p>
      <w:pPr>
        <w:pStyle w:val="Normal"/>
        <w:rPr/>
      </w:pPr>
      <w:r>
        <w:rPr>
          <w:rFonts w:eastAsia="Times New Roman CE" w:cs="Times New Roman CE" w:ascii="Times New Roman CE" w:hAnsi="Times New Roman CE"/>
          <w:sz w:val="24"/>
          <w:szCs w:val="24"/>
        </w:rPr>
        <w:t xml:space="preserve">Engedje meg, hogy gratuláljak új műsorukhoz, a </w:t>
      </w:r>
      <w:r>
        <w:rPr>
          <w:rFonts w:eastAsia="Times New Roman CE" w:cs="Times New Roman CE" w:ascii="Times New Roman CE" w:hAnsi="Times New Roman CE"/>
          <w:i/>
          <w:iCs/>
          <w:sz w:val="24"/>
          <w:szCs w:val="24"/>
        </w:rPr>
        <w:t>Reggeli Hírmondó</w:t>
      </w:r>
      <w:r>
        <w:rPr>
          <w:rFonts w:eastAsia="Times New Roman CE" w:cs="Times New Roman CE" w:ascii="Times New Roman CE" w:hAnsi="Times New Roman CE"/>
          <w:sz w:val="24"/>
          <w:szCs w:val="24"/>
        </w:rPr>
        <w:t>hoz. Láttam az első adást, és nézetem szerint igen kiválónak minősíthető. Azonban én és társaim elkéstünk az iskolából, méghozzá a pezsgő kései felbontásának következ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gy tizenéves közönségük vérlázító semmibevételéről, vagy sajnálatos időérzékhiányról tanúskodik. Nekem és a hozzám hasonló millióknak reggel kell beérnünk az isko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vaslom, Uram, hogy alaposabban gondolják végig a dolgokat. Végezetül azt kérném, hogy jövendő adásaikban a figyelemreméltó eseményeket, pl. amikor Ernest Hemingway legújabb könyvéről beszélnek, vagy felolvassák Diana hercegnő horoszkópját, 1/2 9 előtt sugározzák (kivéve pénteket, amikor nincs reggeli istentiszt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s válaszát előre is köszö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 tiszteletteljes hív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15 éves és 9 hónapos) </w:t>
      </w:r>
      <w:r>
        <w:rPr>
          <w:rFonts w:eastAsia="Times New Roman CE" w:cs="Times New Roman CE" w:ascii="Times New Roman CE" w:hAnsi="Times New Roman CE"/>
          <w:i/>
          <w:iCs/>
          <w:sz w:val="24"/>
          <w:szCs w:val="24"/>
        </w:rPr>
        <w:t>Adrian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rd Franks közzétette jelentését a falklandi háborúról, de ennél többet nem nyilatkozom, míg át nem tanulmányoztam a mai Guardian vezércikkét a kérdé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2 11 </w:t>
      </w:r>
      <w:r>
        <w:rPr>
          <w:rFonts w:eastAsia="Times New Roman CE" w:cs="Times New Roman CE" w:ascii="Times New Roman CE" w:hAnsi="Times New Roman CE"/>
          <w:sz w:val="24"/>
          <w:szCs w:val="24"/>
        </w:rPr>
        <w:t>Nem találom a Guardiant. Nincs a szokott helyén, a kutya kosa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19.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találtam a Guardiant. A szemétládában volt. Abba tekerte anya a tegnap elhasznált, eldobható pelenkákat. Határozottan tiltakoztam nála. Azt a szánalmas kifogást találta, hogy elfogyott a cserélhető műanyag háztartásihulladék-z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Álmaimban Selina Scott kísért. Múlt éjjel végigjárta az utcánkat, mindenhova be csöngetett, uborkát árult. Vettem tőle fél tucatot, és a tárcámban lévő 50 fontos bankóval fizettem. Félénken elmosolyodott, és azt mondta: – Esdve kérlek… hány éves vagy, jó uram? – Én azt feleltein: – Elmúltam tizenöt, bájos leányka. – Ekkor a kutya a képembe mászott, és felébre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elmondani anyának az álmomat, de nem volt hajlandó meghallgatni. Azt mondta: – A másik álmánál csak egy unalmasabb van, a másik problém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últ éjjel Selina meg én magányosan eveztünk az Atlanti-óceánon. Selina kiesett a csónakból, és lenyelte egy delfin. Beúsztam a delfin gyomrába, hogy vele legyek. Egész hangulatos volt. Ittunk egy pohár pezsgőt, aztán kiúsztunk, és visszamásztunk a csónakba, ahol ott találtuk Frank Bough-ot. Éppen Pandorát tanította, hogyan kell a futballeredményeket fel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séltem apának az álom minden részletét (mit hordott Selina stb.), de nem mondhatnám, hogy túlságosan érdekelte. Most már tudom, miért fizetnek az emberek, hogy pszichiáterhez járhassanak. (Senki más nem hallgatja őket figyel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reggel nem volt Selina, Pandorával kellett beérnem, akit elkísértem a városba, hogy neonrózsaszín lábmelegítőt vegyen magának. Miután végigjártunk vagy ötven boltot, ahol Pandora lefitymálta a röhejes rózsaszíneket, és egyet sem vett meg, azt javasoltam, igyunk egy kávét. Míg lemeregettem a kávéról a habot, bevallottam Pandorának, hogyan érzek Selina iránt. Nagyon nyugodtan fogadta. Azt mondta: – Igen, Selina Scott minden tiszteletet megérdemel. Kevés nő lett volna képes kiállni ennyi fájdalmas plasztikai műté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szerint Selinának plasztikázva van az orra, a szája, a melle, a füle és a szeme. Szegény Selinának napi három órát kell töltenie a kozmetikus székében, hogy eltüntessék az operációk hegeit. Persze a klinikán az igazi nevén van bejelentve: Edna Grubbe-nak hív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Pandorát, honnan szerzi az ismereteit a hírességek élet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elnyomta a cigarettáját, és azt felelte: – A szüleim jóban voltak egy fejessel a BBC-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kivel, az ablakpucolóval? De csak az orrom alá motyogtam, mert Pandora kezdett kissé ingerült lenni. Folytattuk a kutatást, de egyik lábmelegítőboltban sem találtunk neonrózsaszínt. Pandora kivesz egy nap „szabit”, és fölmegy Londonba, hogy vásároljon egyet. – Úristen, hogy utálom a tetves vidéke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lefonált az a görény Lucas. Azt mondtam neki, hogy apa és anya a Kisvendéglőben vannak. Megkérdezte, melyikben, és én megmondtam, de ahelyett hogy letette volna a kagylót, kérdezősködni kezdett Rosie-ról, és ráadásul azt akarta, hogy vigyem oda a telefonhoz, mert hallani akarja a gügyögését. Azt feleltem, hogy Rosie későn érő fajta, még csak a bömbölő stádium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Lucas furcsát mondott: – Hiába, az én l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rossz hangulatban jött haza, apa még annál is rossz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jól értettem, a Kisvendéglőben anya a legizgalmasabb állásnál hagyta abba a célbadobómeccset, mert telefonhoz hív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ízművek sztrájkba lép. Apa mindenkinek kötelezővé tette a fürdést. A kutyának is. Aztán mindent, amit csak lehetett, megtöltött vízzel. Közben fütyörészett, és jókedvűnek látszott. Apa imádja a válsá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Óriási! Csodálatos! Fantasztikus! Zseniális!</w:t>
      </w:r>
    </w:p>
    <w:p>
      <w:pPr>
        <w:pStyle w:val="Normal"/>
        <w:rPr/>
      </w:pPr>
      <w:r>
        <w:rPr>
          <w:rFonts w:eastAsia="Times New Roman CE" w:cs="Times New Roman CE" w:ascii="Times New Roman CE" w:hAnsi="Times New Roman CE"/>
          <w:sz w:val="24"/>
          <w:szCs w:val="24"/>
        </w:rPr>
        <w:t>A suliban betiltották a zuhanyozást!</w:t>
      </w:r>
    </w:p>
    <w:p>
      <w:pPr>
        <w:pStyle w:val="Normal"/>
        <w:rPr/>
      </w:pPr>
      <w:r>
        <w:rPr>
          <w:rFonts w:eastAsia="Times New Roman CE" w:cs="Times New Roman CE" w:ascii="Times New Roman CE" w:hAnsi="Times New Roman CE"/>
          <w:sz w:val="24"/>
          <w:szCs w:val="24"/>
        </w:rPr>
        <w:t>Vége a heti kétszeri kínszenvedésnek, amikor kénytelen voltam alulfejlett izomzatomat mut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a Vízművek dolgozói kitartanak, amíg befejezem tanulmánya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gaszkodniuk kéne a heti 500 fontos fizetés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6.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ourtney Elliot felajánlotta, hogy magánórákat ad nekem, segít felkészülni a záróvizsgákra. Kiderült, hogy bölcsészdoktor, és egy veszekedés miatt hagyta ott az egyetemi állását. A veszekedés az egyetem tanárijában zajlott az új széke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69"/>
        <w:t>*</w:t>
      </w:r>
      <w:r>
        <w:rPr>
          <w:rFonts w:eastAsia="Times New Roman CE" w:cs="Times New Roman CE" w:ascii="Times New Roman CE" w:hAnsi="Times New Roman CE"/>
          <w:sz w:val="24"/>
          <w:szCs w:val="24"/>
        </w:rPr>
        <w:t xml:space="preserve"> elosztása körül. Beígértek neki egyet, aztán nem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kicsinyes dolognak tűnik ahhoz, hogy az ember otthagyjon miatta egy jó állást. Végül is az egyik szék olyan, mint a másik. Persze én egzisztencialist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0"/>
        <w:t>*</w:t>
      </w:r>
      <w:r>
        <w:rPr>
          <w:rFonts w:eastAsia="Times New Roman CE" w:cs="Times New Roman CE" w:ascii="Times New Roman CE" w:hAnsi="Times New Roman CE"/>
          <w:sz w:val="24"/>
          <w:szCs w:val="24"/>
        </w:rPr>
        <w:t xml:space="preserve"> vagyok, akinek semmi sem számít igaz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nem érdekel, milyen széken 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Úton</w:t>
      </w:r>
      <w:r>
        <w:rPr>
          <w:rFonts w:eastAsia="Times New Roman CE" w:cs="Times New Roman CE" w:ascii="Times New Roman CE" w:hAnsi="Times New Roman CE"/>
          <w:sz w:val="24"/>
          <w:szCs w:val="24"/>
        </w:rPr>
        <w:t>t olvasom Jack Kerouactól.</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1"/>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e Ken Livingstone arról beszélt a tévében, hogyan sikerült a Legfelsőbb Bíróságot rákényszerítenie a londoni buszjegyek árának csökkentésére. Erről eszembe jutott, hogy buszpénzt kérjek a szüleimtől. Kifáradok a reggeli másfél kilométeres gyalogtúráktól a suliig. Apa azt felelte, ő annak idején hat kilométert gyalogolt oda-vissza esőben, hóban, jégviharban és tűző nap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gúnyosan (és igen szellemesen) megjegyeztem: – Milyen különös klímaviszonyok uralkodtak a Midlandsben az ötvenes év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azt felelte: – Ja, akkoriban az időjárás még időjárás volt. Ha most egyszerre csak tisztességes időjárás lenne, és jól telibe kapnád, azt se tudnád, mihez fog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mlékeztettem apát, hogy hétfőtől kötelező a biztonsági öv. Azt felelte: – Egy George Mole-t senki sem kényszeríthet arra, hogy csecsemőkantárt hor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nya azt mondta: – Kivéve a rendőrt. Úgyhogy kantárt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2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 Baxter telefonált, s megkérdezte, miért nem mentem át. Azt feleltem, hogy túlságosan elfoglalt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Bert: – Persze. Túlságosan elfoglalt ahhoz, hogy meglátogass egy öreg, magányos özvegy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ígértem, hogy holnap ebéd után átmegyek. Bert azt kérdezte: – Ebéd? Az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Bert, hús, köret, mártás meg ily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azt mondta, olyan régen nem evett normálisan, hogy a szókincse is megsíny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ívtam holnap ebédre, és megígértem, hogy apa érte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közöltem a szüleimmel, begurultak, azt mondták, holnapra megbeszélték, hogy megnéznek valami ingatlant, és elhozható kínai kaját 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gatlant?! És velem miért nem beszélik meg? Végül is ez az én záróvizsgaévem, és létkérdés, hogy semmilyen hirtelen változás, trauma vagy neurózis ne tegyen kárt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30.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asárnap délutánt azzal töltöttem, hogy felolvastam Bertnek a News of the Worldből. Elképesztő, hogy hány lelkipásztor hagyja ott a nyáját, és szökik meg vonzó elvált asszony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lolvastam neki néhány részletet a The Sunday Times színes mellékletéből is, de leállított. – Csak nem gondolod, hogy érdekelnek a rohadt olasz bútorok vagy </w:t>
      </w:r>
      <w:r>
        <w:rPr>
          <w:rFonts w:eastAsia="Times New Roman CE" w:cs="Times New Roman CE" w:ascii="Times New Roman CE" w:hAnsi="Times New Roman CE"/>
          <w:i/>
          <w:iCs/>
          <w:sz w:val="24"/>
          <w:szCs w:val="24"/>
        </w:rPr>
        <w:t>Az egy nap</w:t>
      </w:r>
      <w:r>
        <w:rPr>
          <w:rFonts w:eastAsia="Times New Roman CE" w:cs="Times New Roman CE" w:ascii="Times New Roman CE" w:hAnsi="Times New Roman CE"/>
          <w:sz w:val="24"/>
          <w:szCs w:val="24"/>
        </w:rPr>
        <w:t xml:space="preserve"> valami buzeráns zongorista él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zt hiszem, lépést kellene tartanod a modern kulturális irányzatokkal – mondtam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erre azt mondta, ha csak meghallja a „kultúra” szót, rögtön a sörnyitójáért nyú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hétkor Bert önkéntes Aggsegélye eljött, hogy levigye Bertet a kocsmába. Vékony, ideges ember, Wesleynek hívják. Amikor belépett, Sabre morogni kezdett, és rettentő agyarait muto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azt mondta: – Csak semmi hirtelen mozdulat, Wesley. Sabre harapása még a vicsorgásánál is rossz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megállni, hogy kicsit föl ne vágjak. Hanyatt fordítottam Sabre-t, és a hasát vakargattam. Még a cirkuszi trükköt is megcsináltam, bedugtam a fejem Sabre szájába. De nem tartottam ott sokáig; Sabre szája bűzlik az olcsó kutyaeledel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Wesley és Bert elment, kitakarítottam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 párnája alatt megtaláltam Bert és Queenie esküvői fényképét. Elgondolni is furcsa, hogy öreg, büdös és ronda emberek is lehetnek szentimentálisa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2"/>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nuár 31.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uli felé menet Nigel meg én azzal szórakoztunk, hogy jeleztük a sofőröknek, ha elfelejtették bekapcsolni a biztonsági övüket. Senki sem köszön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új házassági szövetségen ma jelentkeztek az első repedések: pénzügyi vi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m olyan körülmények közt tart minket, amilyen körülmények közt tartani akar: vagyis szegénységben. A szüleim viszont egyszerűen nem bírják elviselni, hogy szegények. Engem nem zavar, mert hozzászoktam. Soha életemben nem volt több pénzem heti három font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Épp az </w:t>
      </w:r>
      <w:r>
        <w:rPr>
          <w:rFonts w:eastAsia="Times New Roman CE" w:cs="Times New Roman CE" w:ascii="Times New Roman CE" w:hAnsi="Times New Roman CE"/>
          <w:i/>
          <w:iCs/>
          <w:sz w:val="24"/>
          <w:szCs w:val="24"/>
        </w:rPr>
        <w:t xml:space="preserve">Afrodité örökség </w:t>
      </w:r>
      <w:r>
        <w:rPr>
          <w:rFonts w:eastAsia="Times New Roman CE" w:cs="Times New Roman CE" w:ascii="Times New Roman CE" w:hAnsi="Times New Roman CE"/>
          <w:sz w:val="24"/>
          <w:szCs w:val="24"/>
        </w:rPr>
        <w:t>közepén tartottam, amikor az ajtóban megjelent Lucas, és Rosie-t követelte. Apa azt mondta, hogy Rosie nagyon elfoglalt, és nem lehet zavarni, de Lucas ordítani kezdett azon a harsogó repedtfazék-hangján, úgyhogy apa beengedte, mert nem akarta, hogy a szomszédok kibeszélj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halálsápadt lett a Max Factor</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3"/>
        <w:t>*</w:t>
      </w:r>
      <w:r>
        <w:rPr>
          <w:rFonts w:eastAsia="Times New Roman CE" w:cs="Times New Roman CE" w:ascii="Times New Roman CE" w:hAnsi="Times New Roman CE"/>
          <w:sz w:val="24"/>
          <w:szCs w:val="24"/>
        </w:rPr>
        <w:t xml:space="preserve"> alatt. Lucas azt mondta: Pauline, látni akarom a gyermek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térde egy kicsit megroggyant, és leült a heverő karfájára, hogy magához térjen. Elhaló hangon kérlelte anyát: – Pauline, mondd, hogy Rosie az enyém! Mire anya azt mondta: – Hát persze hogy a tiéd, Geor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cas elővett egy fekete, 1982-es határidőnaplót, és azt mondta: – Pauline és köztem 1982. február 16-án kezdődött az intim kapcsolat, amely azonban nem vált teljessé egészen 1982. március 13-ának vasárnapjáig, mikor is Pauline eljött a tiltakozó tüntetésre Sheffiel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felkiáltott: – De az új pesszáriumomat használtam, úgyhogy nem eshettem tehe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azt nyögte: – Loty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lotyó – zokogta a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cas megpróbálta átölelni az egyik karjával, de anya karateütéssel tarkón 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elfeledkezett róla, hogy én is ott vagyok, míg csak ki nem rohantam a szobából azzal, hogy: – Nem bírom ezt az örökös bizonytalan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m felé menet elfutottam Rosie bölcsője mellett. A lábujjaival játszott, és egyáltalán nem volt tisztában azzal, hogy a földszinten épp most dől el, ki az 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gy látszik, 1982 márciusában apa is, anya is titkos viszonyt folytatott, minek következtében két gyermek született. De a naplóm, amit ebben az időszakban írtam, csak gyerekes, tizennégy éves gondolataimról és elfoglaltságaimról sz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Hasfelmetsző Jack felesége ártatlanul azt írta a napló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Este 10.30 </w:t>
      </w:r>
      <w:r>
        <w:rPr>
          <w:rFonts w:eastAsia="Times New Roman CE" w:cs="Times New Roman CE" w:ascii="Times New Roman CE" w:hAnsi="Times New Roman CE"/>
          <w:sz w:val="24"/>
          <w:szCs w:val="24"/>
        </w:rPr>
        <w:t>Jack késik.Tán túlórázik a hivata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Éjjel 12.10 </w:t>
      </w:r>
      <w:r>
        <w:rPr>
          <w:rFonts w:eastAsia="Times New Roman CE" w:cs="Times New Roman CE" w:ascii="Times New Roman CE" w:hAnsi="Times New Roman CE"/>
          <w:sz w:val="24"/>
          <w:szCs w:val="24"/>
        </w:rPr>
        <w:t>Jack hazajött. Csupa vér. Elütötte egy ganégyűjtő ko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a válság óráján mellettem áll. Igazi, hűséges sóbál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gész napot a nővérszobán kellett töltenem, mert az első órán (torna) túl gyengének érezte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ővér megkérdezte, van-e valami baj odahaza. Sírni kezdtem, és azt feleltem, </w:t>
      </w:r>
      <w:r>
        <w:rPr>
          <w:rFonts w:eastAsia="Times New Roman CE" w:cs="Times New Roman CE" w:ascii="Times New Roman CE" w:hAnsi="Times New Roman CE"/>
          <w:i/>
          <w:iCs/>
          <w:sz w:val="24"/>
          <w:szCs w:val="24"/>
        </w:rPr>
        <w:t xml:space="preserve">csak </w:t>
      </w:r>
      <w:r>
        <w:rPr>
          <w:rFonts w:eastAsia="Times New Roman CE" w:cs="Times New Roman CE" w:ascii="Times New Roman CE" w:hAnsi="Times New Roman CE"/>
          <w:sz w:val="24"/>
          <w:szCs w:val="24"/>
        </w:rPr>
        <w:t>baj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ő: – A felnőttek élete, Adrian, bonyolult. Nemcsak abból áll, hogy sokáig fennmaradhatnak, és saját lakáskulcsu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feleltem, hogy a </w:t>
      </w:r>
      <w:r>
        <w:rPr>
          <w:rFonts w:eastAsia="Times New Roman CE" w:cs="Times New Roman CE" w:ascii="Times New Roman CE" w:hAnsi="Times New Roman CE"/>
          <w:i/>
          <w:iCs/>
          <w:sz w:val="24"/>
          <w:szCs w:val="24"/>
        </w:rPr>
        <w:t xml:space="preserve">szülőknek </w:t>
      </w:r>
      <w:r>
        <w:rPr>
          <w:rFonts w:eastAsia="Times New Roman CE" w:cs="Times New Roman CE" w:ascii="Times New Roman CE" w:hAnsi="Times New Roman CE"/>
          <w:sz w:val="24"/>
          <w:szCs w:val="24"/>
        </w:rPr>
        <w:t>erkölcsösnek, állhatatosnak és elvszerűnek kellene lenni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 Ez túl nagy követel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ígértettem vele, hogy nem mondja el senkinek, hogy sírni látott. Megígérte, és kedvesen megengedte, hogy addig maradjak, míg a szemem újra normális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5.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ucas továbbra is üldöz bennünket.</w:t>
      </w:r>
    </w:p>
    <w:p>
      <w:pPr>
        <w:pStyle w:val="Normal"/>
        <w:rPr/>
      </w:pPr>
      <w:r>
        <w:rPr>
          <w:rFonts w:eastAsia="Times New Roman CE" w:cs="Times New Roman CE" w:ascii="Times New Roman CE" w:hAnsi="Times New Roman CE"/>
          <w:sz w:val="24"/>
          <w:szCs w:val="24"/>
        </w:rPr>
        <w:t>Ma ügyvédi felszólítást kaptunk. Ha Lucas nem kap láthatást Rosie-nál, beperel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urtney Elliot azt tanácsolta, szerezzünk egy jó ügyvédet, és írassunk vele levelet Lucasnak, hogy amennyiben nem hagyja abba a molesztálásunkat, akkor letiltó végzést is kaphat. Nem tudom, mi az a letiltó végzés, de jó fenyegetően hang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törtem hónapok hosszú hallgatását, és elmentem nagymamához, hogy békét kössek vele. Először egy kicsit fagyos volt, de aztán felajánlotta, hogy csinál egy kis lekváros süteményt, ebből tudtam, hogy megbocsá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tt egy törpepapagájt. Olivier-nek hívja. (Lawrence Olivier után, akit a világon a legjobban szeret rögtön énutánam.) – Ez a kis madár több örömet szerez nekem, mint az egész családom, sőt mi több, hallgat rám, és nem felesel vissza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tam neki a Lucas-ügyről. Még egy megrázkódtatást már nem biztos, hogy túlélne. Azt mondta, hogy a Botsáska–Trevor Roper-botrány után kihullott a haja, és vissza se n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érthetővé teszi, miért hord kalapot oda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7.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chael Heseltine, a hadügyminiszter megfutamodott egy nyilvános vita elől, amit a cirkálórakétákról kellett volna folytatnia a Nukleáris Leszerelési Mozgalom vezetőivel. Biztos megijedt, hogy leleplező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lunk is valami hasonló történik: apa nem hajlandó beszélni Pandora anyjával, aki házassági tanácsa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nak jön a foga. Napi hat partedlit fogyaszt. Állandóan csurog a nyál a szájából. Úgy néz ki, mint egy veszett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is kérdezzék, hogyan bírom elviselni a hosszú iskolai órákat. Ne is kérdez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járkálok, mint valami mosolygó robot. De a lelkem sír, sír és sír. Ha a tanárok tudnák, hogy már egyetlen durva szótól is könnybe lábad a szem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ütöm el a dolgot, hogy kötőhártya-gyulladásom van, de néha alig úszom meg. Ma jár le a próba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1 </w:t>
      </w:r>
      <w:r>
        <w:rPr>
          <w:rFonts w:eastAsia="Times New Roman CE" w:cs="Times New Roman CE" w:ascii="Times New Roman CE" w:hAnsi="Times New Roman CE"/>
          <w:sz w:val="24"/>
          <w:szCs w:val="24"/>
        </w:rPr>
        <w:t>A felek megállapodtak az egyezmény meghosszabbítá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9.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IRA elrabolt egy Shergar nevű versenylovat. Pandorát jobban érdeklik a ló gyötrelmei, mint az enyém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kérdeztem: – Hát nincs teneked semmi rálátásod a dolgokra, Pand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 – Nincs. Shergar telivér, és fantasztikusan érzékeny. Rettenetesen szenved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kihez forduljak segítségért. Lehet, hogy Londonba szök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 Londont illeti, meggondoltam magam.</w:t>
      </w:r>
    </w:p>
    <w:p>
      <w:pPr>
        <w:pStyle w:val="Normal"/>
        <w:rPr/>
      </w:pPr>
      <w:r>
        <w:rPr>
          <w:rFonts w:eastAsia="Times New Roman CE" w:cs="Times New Roman CE" w:ascii="Times New Roman CE" w:hAnsi="Times New Roman CE"/>
          <w:sz w:val="24"/>
          <w:szCs w:val="24"/>
        </w:rPr>
        <w:t>A Guardian szerint a levegő ólomszennyeződése teljesen a londoniak agyára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ereztünk egy Cyril Hill nevű ügyvédet. Szigorú levelet írt annak a görény Lucasnak. Figyelmeztette, hogy szálljon le a családun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20 fontunkba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ngulat odahaza olyan sűrű, mint a baracklekvár. Inkább meglátogattam Bertet. Alig fértem be az ajtón az önkéntes szociális gondozóktól. Sorban álltak, és Bert parancsára vártak. De egyik sem volt hajlandó tisztába tenni Sabre-t. Kitisztítottam a vackát, kikeféltem a bundáját, aztán elvittem a napi sétájára a par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olt Barry Kent a bandájával – épp a hintákat csomózták össze –, de Sabre-rel az oldalamon eléggé biztonságban éreztem magam ahhoz, hogy lecsússzak a csúszd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sszafelé találkoztunk néhány farkaskutyával meg a gazdáikkal – csupa férfival. Lehet, hogy tiszta véletlen, de </w:t>
      </w:r>
      <w:r>
        <w:rPr>
          <w:rFonts w:eastAsia="Times New Roman CE" w:cs="Times New Roman CE" w:ascii="Times New Roman CE" w:hAnsi="Times New Roman CE"/>
          <w:i/>
          <w:iCs/>
          <w:sz w:val="24"/>
          <w:szCs w:val="24"/>
        </w:rPr>
        <w:t xml:space="preserve">minden egyes </w:t>
      </w:r>
      <w:r>
        <w:rPr>
          <w:rFonts w:eastAsia="Times New Roman CE" w:cs="Times New Roman CE" w:ascii="Times New Roman CE" w:hAnsi="Times New Roman CE"/>
          <w:sz w:val="24"/>
          <w:szCs w:val="24"/>
        </w:rPr>
        <w:t>kutyatulajdonos törpe volt. A farkaskutyák a derekukig értek. Nem tudom, mit jelent ez. De valamit biztosan 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lnap lesz Valentine</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4"/>
        <w:t>*</w:t>
      </w:r>
      <w:r>
        <w:rPr>
          <w:rFonts w:eastAsia="Times New Roman CE" w:cs="Times New Roman CE" w:ascii="Times New Roman CE" w:hAnsi="Times New Roman CE"/>
          <w:sz w:val="24"/>
          <w:szCs w:val="24"/>
        </w:rPr>
        <w:t xml:space="preserve"> napja. Azt hiszem, nem megyek suli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om elviselni, hogy én vagyok az egyetlen az osztályban, aki egy halom rikító képeslap meg a hozzá tartozó önelégült mosoly nélkül lép be az ajtón. Tudom, hogy kapok majd egyet Pandorától, de az nem számít: már több mint egy éve jár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 valentine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gy lapot kaptam: egyet Pandorától, egyet nagymamától, egyet anyától és egyet Rosie-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hatom, renget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ának egy Ámor-lapot küldtem, meg egy mini Suchard csokit. Lucas is azt küldött Rosie-nak. A szüleim az idén nem törődtek az egésszel. Spórolnak, hogy ki tudják fizetni az ügyvéd leve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úshagyó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dora nem beszél velem, mert szórakozottságomban azt írtam neki a Valentiné-napi lapra: „üdvözlettel”. Azt mondta: – Adrian, ez kiüresedő kapcsolatunk szimptómáj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5"/>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igaza lehet. Távolodom tőle. Túlságosan okos. Anya nagyon el volt foglalva Rosie-val ahhoz, hogy palacsintát csináljon. Én csináltam helyette. Nem tudom, miért olyan dühös apa. A konyha mennyezetét úgyis újra kell fes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6.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amvazó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döntenek a szüle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 harminc cigit szívnak. Fejenként. Ha a társadalombiztosítás látná, mire megy a pénze, megvonná! És igaza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rtam egy verset a suliban, a vécéfalra.</w:t>
      </w:r>
    </w:p>
    <w:p>
      <w:pPr>
        <w:pStyle w:val="Normal"/>
        <w:rPr/>
      </w:pPr>
      <w:r>
        <w:rPr>
          <w:rFonts w:eastAsia="Times New Roman CE" w:cs="Times New Roman CE" w:ascii="Times New Roman CE" w:hAnsi="Times New Roman CE"/>
          <w:sz w:val="24"/>
          <w:szCs w:val="24"/>
        </w:rPr>
        <w:t>Azt hiszem, jó módszer, hogy egy kis politikai öntudatot csepegtessek elhülyült diáktársai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jöv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z ifjúság jöv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ől dalolhat jöv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ljuk már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ím nélkül nincsen költés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li után nincsen mun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az urak – s mi megosz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képző programot kap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nyt s álmokat akarun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az osztályfőnök berendelt magához. Tudomást szerzett a vécévers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honnan tudja, hogy én írtam. Azt fel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írtad, te szerencsétlen! – Egy hétre felfüggesztette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6"/>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1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Barry Kent meg a bandája beszólt értem. Kent azt mondta: – Bemegyünk a városba, ha akarsz, gyere ve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nihilista hangulatban voltam. 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0.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ök üres bevásárlóközpontban lógtunk Barry Kenttel meg a haverokkal. Különös vonzalmat érzek a bűnözők iránt. Kezdem érteni, hogy Lord Longford (még egy neves intellektuel) miért ólálkodik folyton a börtönök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y kegyesen megengedte, hogy „Baz”-nak szólít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1.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washington születésének emlékünne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Baz elvitt hozzájuk, és bemutatott a család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Kent megkérdezte: – Te vagy az a srác, akinek az a sok balhéj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 Igen, én, mér,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Kent erre azt mondta: – Nálunk így nem szokás beszélni, fiatal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Kent meg: – Beszélj tisztességesen, ha a feleségemhez szólsz. – Azonnal bocsánatot kértem, és viselkedni kezdtem. Rögtön felálltam, és felkínáltam Mrs. Kentnek azt a széket, amelynek nem volt eltörve a 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nt gyerekek a nappaliban nyüzsögtek, és a népességrobbanásról szóló tévéműsort bámulták. A lemezjátszós rádió tetején egy rikító színes fénykép állt: Clive Kent katona-egyenruhában. Megkérdeztem, hogy van. Mrs. Kent azt felelte: – Katonai kórházban fekszik. Falkland után teljesen tropára mentek az ideg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emesen megvacsoráztam a családdal. Krumplis szendvics volt ketchuppal. Miután megszoktam a furcsa szagot, ami az egész házban terjengett, hetek óta először éreztem magam nyug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2.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vél Pandor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w:t>
      </w:r>
    </w:p>
    <w:p>
      <w:pPr>
        <w:pStyle w:val="Normal"/>
        <w:rPr/>
      </w:pPr>
      <w:r>
        <w:rPr>
          <w:rFonts w:eastAsia="Times New Roman CE" w:cs="Times New Roman CE" w:ascii="Times New Roman CE" w:hAnsi="Times New Roman CE"/>
          <w:sz w:val="24"/>
          <w:szCs w:val="24"/>
        </w:rPr>
        <w:t>Mivel úgy látszik, szívesebben időzöl tolvajok és társadalomellenes deviánsok társaságában, azt hiszem, legjobb, ha befejezzük. Más ösvényt választottál, mint amelyen én kívánok haladni a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a kellemes ór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andora Braithwai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3.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pénzt vettem ki a takaréktól, és megvettem az első pár kőkemény, valódi proletárbakancsomat. Tökösbarna, tíz pár cipőfűzőlyukkal. Három centit nőttem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4.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él estét azzal töltöttem, hogy a krimó előtt ácsorogtam a bandával. Szellemes megjegyzéseket tettem az elhaladó csajokra, és megröhögtettem a bandát. Elkezdtek Nagyokosnak hívni. Baz célzott rá, hogy vezetői képességeim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5.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Kent elhatározta, hogy beszerez néhány új bútort. A banda kiment a szeméttelepre, hátha találunk valamit. Két majdnem hibátlan hokedlivel, egy bélelt fűzfa kosárral meg egy kandalló előtti szőnyeggel tértünk vissza. Holnap visszamegyünk Rosie babakocsijával egy centrifugás mosógép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Kent nagyon örült a zsákmánynak. Azt mondta: – Micsoda égbekiáltó bűn, hogy ilyesmiket kiszórnak az emberek! – Mr. Kent két hónapja állástalan, amióta a tejüzem bezárt. Úgy látszott, kicsit szégyenkezik, amikor behoztuk a bútort. Hallottam, ahogy azt mondja a feleségének: – Ásó-kapa-szemétdomb, mi, I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6.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babakocsit rendben kikölcsönöztem, de sajnos Rosie-val együtt. Ki kellett venni, és a szeméttelepről hazáig kézben cip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ó kislány volt, és egyszer sem sírt. Mrs. Kent oda volt az új mosógépért. Amikor lepucolta, egészen jól nézett ki. Mr. Kent szétcsavarozta a hibás motort, és elkezdte megtisztogatni a kandalló előtti szőnyegen. És Mrs. Kent nem morgott! Anya falra mászna. Még azt sem engedi meg apának, hogy az öngyújtóját a nappaliban tölts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7.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ó hír. A mosógép működik. Ma egy csomó szürke pelenka lógott Mrs. Kent szárítókötelén. Meséltem neki az Ariel fehérítőről. Azt mondta: – Majd holnap veszek, ha megkapom a családi seg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bruár 28.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osie-nak kijött az első foga. Még mindig vérzik a mutatóuj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stét a bandával a kínai büfé előtt töltöttük. Rákszirmot rágcsáltunk. Nem is tudom, mikor volt utoljára könyv a kezemben. Ahelyett hogy olvasnék az életről, é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 dávid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ldöz minket a rendőrség!</w:t>
      </w:r>
    </w:p>
    <w:p>
      <w:pPr>
        <w:pStyle w:val="Normal"/>
        <w:rPr/>
      </w:pPr>
      <w:r>
        <w:rPr>
          <w:rFonts w:eastAsia="Times New Roman CE" w:cs="Times New Roman CE" w:ascii="Times New Roman CE" w:hAnsi="Times New Roman CE"/>
          <w:sz w:val="24"/>
          <w:szCs w:val="24"/>
        </w:rPr>
        <w:t xml:space="preserve">Este, mikor az üzletközpontnál hülyéskedtünk, egy rendőrkocsi hajtott el mellettünk állati lassan, és a vezető </w:t>
      </w:r>
      <w:r>
        <w:rPr>
          <w:rFonts w:eastAsia="Times New Roman CE" w:cs="Times New Roman CE" w:ascii="Times New Roman CE" w:hAnsi="Times New Roman CE"/>
          <w:i/>
          <w:iCs/>
          <w:sz w:val="24"/>
          <w:szCs w:val="24"/>
        </w:rPr>
        <w:t xml:space="preserve">megnézett </w:t>
      </w:r>
      <w:r>
        <w:rPr>
          <w:rFonts w:eastAsia="Times New Roman CE" w:cs="Times New Roman CE" w:ascii="Times New Roman CE" w:hAnsi="Times New Roman CE"/>
          <w:sz w:val="24"/>
          <w:szCs w:val="24"/>
        </w:rPr>
        <w:t>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őrál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3.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rzeti megbízott, Gordon törzsőrmester felkereste a szüleimet, és figyelmeztette őket, hogy egy rossz hírű galerihez csapódtam. Holnap átjön, hogy előadást tartson a felelős állampolgári magatartá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4.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ordon törzsőr olyanféle pasas, akit nem lehet nem szeretni. Sovány, vidám, és mindenkit úgy hív: „haverom”. De azért olyasmiket mondott, hogy: – Te szemmel láthatóan okos srác vagy, Adrian – meg hogy: – Jó családból származol – (Hahaha!), meg hogy: – Kent galerija reménytelen alakokból áll, semmi jót nem várhatsz t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 miért siklottam ki olyan hirtelen. Azt feleltem, hogy egzisztencialista nihilist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7"/>
        <w:t>*</w:t>
      </w:r>
      <w:r>
        <w:rPr>
          <w:rFonts w:eastAsia="Times New Roman CE" w:cs="Times New Roman CE" w:ascii="Times New Roman CE" w:hAnsi="Times New Roman CE"/>
          <w:sz w:val="24"/>
          <w:szCs w:val="24"/>
        </w:rPr>
        <w:t xml:space="preserve">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ő: – A srácok rendszerint azt állítják, hogy azért kerültek bajba, mert unat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cinikusan mosolyogtam, és azt mondtam: – Az egzisztencialista nihilizmus több ennél. – Mondhatni, mély benyomást gyakorolt rá a szókinc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bejöttek a szüleim, és olyan közhelyeket mondtak, mint: – Idehaza nagyon tisztességesen viselkedik – (apa) meg: – Barry Kent térítette rossz útra – (a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törzsőr elment, kitisztítottam a csizmám, és aludni mentem a kuty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árcius </w:t>
      </w:r>
      <w:r>
        <w:rPr>
          <w:rFonts w:eastAsia="Times New Roman CE" w:cs="Times New Roman CE" w:ascii="Times New Roman CE" w:hAnsi="Times New Roman CE"/>
          <w:sz w:val="24"/>
          <w:szCs w:val="24"/>
        </w:rPr>
        <w:t xml:space="preserve">5. </w:t>
      </w:r>
      <w:r>
        <w:rPr>
          <w:rFonts w:eastAsia="Times New Roman CE" w:cs="Times New Roman CE" w:ascii="Times New Roman CE" w:hAnsi="Times New Roman CE"/>
          <w:i/>
          <w:iCs/>
          <w:sz w:val="24"/>
          <w:szCs w:val="24"/>
        </w:rPr>
        <w:t>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mama felhívott, és azt mondta, az a hír járja az „Örökzöldek”-nél, hogy „rossz társaságba keveredtem”. Áthívott egy teára. Nem akartam menni, de van valami a nagymama hangjában, amitől az ember engedelmeskedik a parancsainak. Mégis átme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üteményt sütött az elektromos kandallón, és közben elmesélte, hogy apának 1953-ban gyűlt meg a baja a rendőrséggel. Azt mondta: – Almalopásért kapták el. Én meg szegény nagyapád majd belehaltunk a szégyen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hogy apa folytatta-e bűnözői pályafu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zt felelte: – Igen, egyre mélyebbre süllyedt. Később már körtét és szilvát is lo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csi voltam, hogyan győzték meg apát, hogy hagyjon fel a bűnözéssel. – Nagyapád jól elnáspángolta az öve csatos végével – mondta a nagymama. Szegény apa! Ez érthetővé teszi, miért szorult bele annyi dü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6.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is olyan izgalmas bandatagnak lenni, mint kezdetben hittem. Mást se csinálunk, mint üzletközpontok meg szeles játszóterek körül lógunk. Néha arra vágyom, hogy a szobámban üljek és olvassak, a kutyával az oldal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7.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pp most jöttem vissza egy hideg, tök unalmas este után. Azzal telt, hogy csendes utcákon üvöltöztünk. Barry Kent kiborított egy kukát, csak a vicc kedvéért, de tulajdonképpen nem is volt mulatságos, és erőlködnöm kellett, hogy együtt röhögjek a többiekkel. Barry Kent azt mondta: – Ha nem csináltam volna, Pedro nagybátyám elveszítené az állását! – Pedro nagybátyja utcasepr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Barry hazament, összeszedtem a törött üveget, és visszaraktam a kukába. Nem lenne jó, ha egy kisgyerek belehasa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8.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este nagyon kellemetlen dolog történt. Barry Kent ocsmány dolgokat ordibált két arra járó Singh gyereknek. Azt mondtam: – Szállj már le róluk, Baz. Mi a bajod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ry vigyorgott. – Utálok mindenkit, aki nem ang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ztettem, hogy Pedro nagybátyja spanyol, mire azt felelte: – Kivéve a spanyol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áig bírom ezt a kettős é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9.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döntöttem, hogy nem záróvizsgázom. Úgyis valószínű, hogy meghúznak, akkor meg minek pazaroljam rá a neurózisoma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8"/>
        <w:t>*</w:t>
      </w:r>
      <w:r>
        <w:rPr>
          <w:rFonts w:eastAsia="Times New Roman CE" w:cs="Times New Roman CE" w:ascii="Times New Roman CE" w:hAnsi="Times New Roman CE"/>
          <w:sz w:val="24"/>
          <w:szCs w:val="24"/>
        </w:rPr>
        <w:t xml:space="preserve"> Szükségem lesz még arra a kis neurózisra, amikor majd írásból próbálok meg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0.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új regényem első olda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ült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Írta: Adrian Mole (15 éves és 11 hónapos)</w:t>
      </w:r>
    </w:p>
    <w:p>
      <w:pPr>
        <w:pStyle w:val="Normal"/>
        <w:rPr/>
      </w:pPr>
      <w:r>
        <w:rPr>
          <w:rFonts w:eastAsia="Times New Roman CE" w:cs="Times New Roman CE" w:ascii="Times New Roman CE" w:hAnsi="Times New Roman CE"/>
          <w:sz w:val="24"/>
          <w:szCs w:val="24"/>
        </w:rPr>
        <w:t>A kegyetlen szél végigsöpört a kihalt üzletközpont burkolókövei fölött. Jake Butcher lehunyta szemét. Cigarettája egy káromkodással együtt bukott ki a szájából. – A francba – köhögött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utolsó cigarettája. A szánalmas csikket kőkemény, valódi proletárbakancsának talpa alá gyűrte. Mindkét öklét anorákja anyaméh formájú zsebébe süllyesztette, majd maradék kezével megigazította Adidas sporttáskája vállszí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irtelen napsugárnyaláb világította meg a szupermarket ablakait. – Jézusom – mondta magában Jake –, ezek az ablakok éppolyan sárgák, mint Van Gogh</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79"/>
        <w:t>*</w:t>
      </w:r>
      <w:r>
        <w:rPr>
          <w:rFonts w:eastAsia="Times New Roman CE" w:cs="Times New Roman CE" w:ascii="Times New Roman CE" w:hAnsi="Times New Roman CE"/>
          <w:sz w:val="24"/>
          <w:szCs w:val="24"/>
        </w:rPr>
        <w:t xml:space="preserve"> napraforgói! – Így, művészet és kultúra dolgain tűnődve múlatta Jake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sen hirtelen mennydörgés támadt. – Jézusom – mondta Jake –, ez a mennydörgés éppolyan, mint az 1812-es szimfónia</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0"/>
        <w:t>*</w:t>
      </w:r>
      <w:r>
        <w:rPr>
          <w:rFonts w:eastAsia="Times New Roman CE" w:cs="Times New Roman CE" w:ascii="Times New Roman CE" w:hAnsi="Times New Roman CE"/>
          <w:sz w:val="24"/>
          <w:szCs w:val="24"/>
        </w:rPr>
        <w:t xml:space="preserve"> ágyú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űen húzta fejére anorákja kapucniját, amikor az esőcseppek, mint óriás könnycseppek, a beton átokföldjére hulltak. – Mit csinálok itt? – kérdezte magától Jake. – Miért jöttem ide? – dühöngött. – Hová megyek? – kínlódott. Ekkor hirtelen szivárvány ragyogott fel az égbolton. – Jézusom – mondta Jake –, ez a szivárvány éppolyan, m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bba kellett hagynom; én sem tudom, honnan jött Jake, és hová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Braithwaite Észkombájn Hendersonnal jár. Remélem, mindketten nagyon boldogok lesznek. Nigel szerint, ha együtt vannak, állandóan az elméleti matematikáról beszélg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üvöltöztünk egy kicsit a Kallódó Ifjúság Klubja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k Lemon úgy tett, mintha nem is hallana bennünket, de észrevettem, hogy egy ér lüktet a halántékán. Miért nem veszik észre a szüleim, hogy huligán lett bel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e a kínai büfé előtt találkoztam Danny Thompsonnal, a Rasta-szektatag fehér négerrel. Megkérdezte, írtam-e már dalt az együttesnek. Azt mondtam, most azonnal hazamegyek, és írok néhányat. Örültem, hogy van ürügy hazamenni. Halálra untam már, hogy Barry Kent rákgolyócskákkal szórja tele a nadrág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nyák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 görény Lucas anyák napi lapot küldött anyának Rosie aláírással.</w:t>
      </w:r>
    </w:p>
    <w:p>
      <w:pPr>
        <w:pStyle w:val="Normal"/>
        <w:rPr/>
      </w:pPr>
      <w:r>
        <w:rPr>
          <w:rFonts w:eastAsia="Times New Roman CE" w:cs="Times New Roman CE" w:ascii="Times New Roman CE" w:hAnsi="Times New Roman CE"/>
          <w:sz w:val="24"/>
          <w:szCs w:val="24"/>
        </w:rPr>
        <w:t>Nagymama lapot küldött Botsáskának Brett aláírással.</w:t>
      </w:r>
    </w:p>
    <w:p>
      <w:pPr>
        <w:pStyle w:val="Normal"/>
        <w:rPr/>
      </w:pPr>
      <w:r>
        <w:rPr>
          <w:rFonts w:eastAsia="Times New Roman CE" w:cs="Times New Roman CE" w:ascii="Times New Roman CE" w:hAnsi="Times New Roman CE"/>
          <w:sz w:val="24"/>
          <w:szCs w:val="24"/>
        </w:rPr>
        <w:t>Anya lapot küldött Mole nagymamának George aláírással.</w:t>
      </w:r>
    </w:p>
    <w:p>
      <w:pPr>
        <w:pStyle w:val="Normal"/>
        <w:rPr/>
      </w:pPr>
      <w:r>
        <w:rPr>
          <w:rFonts w:eastAsia="Times New Roman CE" w:cs="Times New Roman CE" w:ascii="Times New Roman CE" w:hAnsi="Times New Roman CE"/>
          <w:sz w:val="24"/>
          <w:szCs w:val="24"/>
        </w:rPr>
        <w:t>Apa lapot küldött Sugden nagymamának Pauline aláír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idén nem küldtem lapot annak a nőnek, aki a világra hozott. Családunkban az interperszonáli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1"/>
        <w:t>*</w:t>
      </w:r>
      <w:r>
        <w:rPr>
          <w:rFonts w:eastAsia="Times New Roman CE" w:cs="Times New Roman CE" w:ascii="Times New Roman CE" w:hAnsi="Times New Roman CE"/>
          <w:sz w:val="24"/>
          <w:szCs w:val="24"/>
        </w:rPr>
        <w:t xml:space="preserve"> kapcsolatok tökéletesen szétzilálódtak. Tessék, ilyenné válik az ember az atomháború árnyé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nemzetközösség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ry Kentet letartóztatták, mert tegnap reggel 7-kor liliomokat tiport a városháza előtti tér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yhítő körülményként arra hivatkozik, hogy az anyjának szánta ajándé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145" w:type="dxa"/>
        <w:jc w:val="left"/>
        <w:tblInd w:w="-70" w:type="dxa"/>
        <w:tblLayout w:type="fixed"/>
        <w:tblCellMar>
          <w:top w:w="0" w:type="dxa"/>
          <w:left w:w="70" w:type="dxa"/>
          <w:bottom w:w="0" w:type="dxa"/>
          <w:right w:w="70" w:type="dxa"/>
        </w:tblCellMar>
      </w:tblPr>
      <w:tblGrid>
        <w:gridCol w:w="3965"/>
        <w:gridCol w:w="5180"/>
      </w:tblGrid>
      <w:tr>
        <w:trPr/>
        <w:tc>
          <w:tcPr>
            <w:tcW w:w="3965" w:type="dxa"/>
            <w:tcBorders/>
          </w:tcPr>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ért érdemes élni?</w:t>
            </w:r>
          </w:p>
        </w:tc>
        <w:tc>
          <w:tcPr>
            <w:tcW w:w="518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ért nem érdemes?</w:t>
            </w:r>
          </w:p>
        </w:tc>
      </w:tr>
      <w:tr>
        <w:trPr/>
        <w:tc>
          <w:tcPr>
            <w:tcW w:w="3965" w:type="dxa"/>
            <w:tcBorders/>
          </w:tcPr>
          <w:p>
            <w:pPr>
              <w:pStyle w:val="Normal"/>
              <w:rPr/>
            </w:pPr>
            <w:r>
              <w:rPr>
                <w:rFonts w:eastAsia="Times New Roman CE" w:cs="Times New Roman CE" w:ascii="Times New Roman CE" w:hAnsi="Times New Roman CE"/>
                <w:sz w:val="24"/>
                <w:szCs w:val="24"/>
              </w:rPr>
              <w:t>Lehet, hogy a dolgok jobbra fordulnak.</w:t>
            </w:r>
          </w:p>
        </w:tc>
        <w:tc>
          <w:tcPr>
            <w:tcW w:w="5180" w:type="dxa"/>
            <w:tcBorders/>
          </w:tcPr>
          <w:p>
            <w:pPr>
              <w:pStyle w:val="Normal"/>
              <w:rPr/>
            </w:pPr>
            <w:r>
              <w:rPr>
                <w:rFonts w:eastAsia="Times New Roman CE" w:cs="Times New Roman CE" w:ascii="Times New Roman CE" w:hAnsi="Times New Roman CE"/>
                <w:sz w:val="24"/>
                <w:szCs w:val="24"/>
              </w:rPr>
              <w:t>Úgyis meghalunk.</w:t>
            </w:r>
          </w:p>
        </w:tc>
      </w:tr>
      <w:tr>
        <w:trPr/>
        <w:tc>
          <w:tcPr>
            <w:tcW w:w="396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180" w:type="dxa"/>
            <w:tcBorders/>
          </w:tcPr>
          <w:p>
            <w:pPr>
              <w:pStyle w:val="Normal"/>
              <w:rPr/>
            </w:pPr>
            <w:r>
              <w:rPr>
                <w:rFonts w:eastAsia="Times New Roman CE" w:cs="Times New Roman CE" w:ascii="Times New Roman CE" w:hAnsi="Times New Roman CE"/>
                <w:sz w:val="24"/>
                <w:szCs w:val="24"/>
              </w:rPr>
              <w:t>Az élet nem egyéb, mint szorongás.</w:t>
            </w:r>
          </w:p>
        </w:tc>
      </w:tr>
      <w:tr>
        <w:trPr/>
        <w:tc>
          <w:tcPr>
            <w:tcW w:w="396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180" w:type="dxa"/>
            <w:tcBorders/>
          </w:tcPr>
          <w:p>
            <w:pPr>
              <w:pStyle w:val="Normal"/>
              <w:rPr/>
            </w:pPr>
            <w:r>
              <w:rPr>
                <w:rFonts w:eastAsia="Times New Roman CE" w:cs="Times New Roman CE" w:ascii="Times New Roman CE" w:hAnsi="Times New Roman CE"/>
                <w:sz w:val="24"/>
                <w:szCs w:val="24"/>
              </w:rPr>
              <w:t>Túl sok a kegyetlenség a világon.</w:t>
            </w:r>
          </w:p>
        </w:tc>
      </w:tr>
      <w:tr>
        <w:trPr/>
        <w:tc>
          <w:tcPr>
            <w:tcW w:w="396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180" w:type="dxa"/>
            <w:tcBorders/>
          </w:tcPr>
          <w:p>
            <w:pPr>
              <w:pStyle w:val="Normal"/>
              <w:rPr/>
            </w:pPr>
            <w:r>
              <w:rPr>
                <w:rFonts w:eastAsia="Times New Roman CE" w:cs="Times New Roman CE" w:ascii="Times New Roman CE" w:hAnsi="Times New Roman CE"/>
                <w:sz w:val="24"/>
                <w:szCs w:val="24"/>
              </w:rPr>
              <w:t>Záróvizsgák júniusban.</w:t>
            </w:r>
          </w:p>
        </w:tc>
      </w:tr>
      <w:tr>
        <w:trPr/>
        <w:tc>
          <w:tcPr>
            <w:tcW w:w="396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180" w:type="dxa"/>
            <w:tcBorders/>
          </w:tcPr>
          <w:p>
            <w:pPr>
              <w:pStyle w:val="Normal"/>
              <w:rPr/>
            </w:pPr>
            <w:r>
              <w:rPr>
                <w:rFonts w:eastAsia="Times New Roman CE" w:cs="Times New Roman CE" w:ascii="Times New Roman CE" w:hAnsi="Times New Roman CE"/>
                <w:sz w:val="24"/>
                <w:szCs w:val="24"/>
              </w:rPr>
              <w:t>A szüleim gyűlölnek.</w:t>
            </w:r>
          </w:p>
        </w:tc>
      </w:tr>
      <w:tr>
        <w:trPr/>
        <w:tc>
          <w:tcPr>
            <w:tcW w:w="396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180" w:type="dxa"/>
            <w:tcBorders/>
          </w:tcPr>
          <w:p>
            <w:pPr>
              <w:pStyle w:val="Normal"/>
              <w:rPr/>
            </w:pPr>
            <w:r>
              <w:rPr>
                <w:rFonts w:eastAsia="Times New Roman CE" w:cs="Times New Roman CE" w:ascii="Times New Roman CE" w:hAnsi="Times New Roman CE"/>
                <w:sz w:val="24"/>
                <w:szCs w:val="24"/>
              </w:rPr>
              <w:t>Elvesztettem Pandorát.</w:t>
            </w:r>
          </w:p>
        </w:tc>
      </w:tr>
      <w:tr>
        <w:trPr/>
        <w:tc>
          <w:tcPr>
            <w:tcW w:w="3965"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180" w:type="dxa"/>
            <w:tcBorders/>
          </w:tcPr>
          <w:p>
            <w:pPr>
              <w:pStyle w:val="Normal"/>
              <w:rPr/>
            </w:pPr>
            <w:r>
              <w:rPr>
                <w:rFonts w:eastAsia="Times New Roman CE" w:cs="Times New Roman CE" w:ascii="Times New Roman CE" w:hAnsi="Times New Roman CE"/>
                <w:sz w:val="24"/>
                <w:szCs w:val="24"/>
              </w:rPr>
              <w:t>Még senki sem szállt ki Barry Kent bandájából élve.</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6.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izabeth Sally Broadway folyton letépi a nyakamról a sálamat, és elrohan vele. Arra kényszerít, hogy üldözzem. Ez annak a biztos jele, hogy romantikus érzelmeket táplál irányomban. Hónapok óta először érzem, hogy kavarognak a hormonja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ent patrick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délutáni szünetben Elizabeth felkapta a diplomatatáskámat, és elvágtázott a sportpályá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krok közt kaptam el, ahol nagyon élvezetes birkózásban volt részem, legalább öt percig tartott, és a csúcsponton elszedtem a szemüvegét meg a hajtűit. Szemüveg nélkül és leeresztett hajjal egész máshogy nézet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m: – De Elizabeth, hiszen te gyönyörű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tudja, mi történt volna, ha a csengő meg nem szólal a következő ó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Éjjel 2</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sz w:val="24"/>
          <w:szCs w:val="24"/>
        </w:rPr>
        <w:t xml:space="preserve"> Nem tudok aludni az O’Learyéktól áradó ír dudaszó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Hajnali 4</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Üvegcsörömpölésre ébr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Reggel 6</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rendőrautó épp most indult el O’Learyék háza elől. Sean O’Learyt magukkal vitték. Sean egész vidámnak látszott. Egy dalt énekelt arról, hogy verje meg az Isten az angol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égre! A szüleim észrevették, hogy kicsúsztam az ellenőrzésük alól. Megtiltották, hogy suli után bárhová men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ste ötödször olvastam újra a </w:t>
      </w:r>
      <w:r>
        <w:rPr>
          <w:rFonts w:eastAsia="Times New Roman CE" w:cs="Times New Roman CE" w:ascii="Times New Roman CE" w:hAnsi="Times New Roman CE"/>
          <w:i/>
          <w:iCs/>
          <w:sz w:val="24"/>
          <w:szCs w:val="24"/>
        </w:rPr>
        <w:t>Lassie hazatér</w:t>
      </w:r>
      <w:r>
        <w:rPr>
          <w:rFonts w:eastAsia="Times New Roman CE" w:cs="Times New Roman CE" w:ascii="Times New Roman CE" w:hAnsi="Times New Roman CE"/>
          <w:sz w:val="24"/>
          <w:szCs w:val="24"/>
        </w:rPr>
        <w: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1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rtam egy levelet Barry Kentnek. Lemondtam a bandatagság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Baz!</w:t>
      </w:r>
    </w:p>
    <w:p>
      <w:pPr>
        <w:pStyle w:val="Normal"/>
        <w:rPr/>
      </w:pPr>
      <w:r>
        <w:rPr>
          <w:rFonts w:eastAsia="Times New Roman CE" w:cs="Times New Roman CE" w:ascii="Times New Roman CE" w:hAnsi="Times New Roman CE"/>
          <w:sz w:val="24"/>
          <w:szCs w:val="24"/>
        </w:rPr>
        <w:t>Az ősök azt mondták, sehová sem mehetek egy hétig. Úgyhogy most nem lötyöghetek veled meg a srácokkal. Ráadásul arra is rákényszerítenek, hogy letegyem azokat a rohadt vizsgákat júniusban. Jobb lesz, ha átadom a helyem a bandában valakinek, akinek nagyobb szüksége van rá. Remélem, a bírósági ügyed jól áll. Semmi harag, oké? Barátságg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agyo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0.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brit nyári időszámítás kezd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Este 8</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ész nap keményen zuh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2 10 </w:t>
      </w:r>
      <w:r>
        <w:rPr>
          <w:rFonts w:eastAsia="Times New Roman CE" w:cs="Times New Roman CE" w:ascii="Times New Roman CE" w:hAnsi="Times New Roman CE"/>
          <w:sz w:val="24"/>
          <w:szCs w:val="24"/>
        </w:rPr>
        <w:t>Hogy lehet „keményen” zuhogni? Mily különös, mely céda is a nyel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1.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üleim alig szóltak hozzám péntek este óta. Teljesen leköti őket, hogy figyelemmel kísérhetik Rosie kézügyességének fejlő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a gyerek megmarkol egy műanyag építőkockát, vagy piskótát töm a szájába, megtapso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2.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határoztam, hogy megszököm itthonról. Senkit sem fog érdekelni. Szerintem a szüleim észre sem veszik. Előre jeleztem a takarékban, hogy ki fogok venni 50 fontot. Nincs értelme fölöslegesen kamatot vesz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3.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tettem az előkészületeket az indulásra. Már megírtam a búcsúlevel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ndora!</w:t>
      </w:r>
    </w:p>
    <w:p>
      <w:pPr>
        <w:pStyle w:val="Normal"/>
        <w:rPr/>
      </w:pPr>
      <w:r>
        <w:rPr>
          <w:rFonts w:eastAsia="Times New Roman CE" w:cs="Times New Roman CE" w:ascii="Times New Roman CE" w:hAnsi="Times New Roman CE"/>
          <w:sz w:val="24"/>
          <w:szCs w:val="24"/>
        </w:rPr>
        <w:t>Egy ideig távol lesz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ama és Papa!</w:t>
      </w:r>
    </w:p>
    <w:p>
      <w:pPr>
        <w:pStyle w:val="Normal"/>
        <w:rPr/>
      </w:pPr>
      <w:r>
        <w:rPr>
          <w:rFonts w:eastAsia="Times New Roman CE" w:cs="Times New Roman CE" w:ascii="Times New Roman CE" w:hAnsi="Times New Roman CE"/>
          <w:sz w:val="24"/>
          <w:szCs w:val="24"/>
        </w:rPr>
        <w:t>Mire ezt a levelet olvassátok, én már messze járok. Tudom, hogy törvényellenesen cselekszem, amikor 16. születésnapom előtt megszököm, de őszintén szólva a csavargás is jobb, mint a jelenlegi nyomorúságos létezés. Fiat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Bert!</w:t>
      </w:r>
    </w:p>
    <w:p>
      <w:pPr>
        <w:pStyle w:val="Normal"/>
        <w:rPr/>
      </w:pPr>
      <w:r>
        <w:rPr>
          <w:rFonts w:eastAsia="Times New Roman CE" w:cs="Times New Roman CE" w:ascii="Times New Roman CE" w:hAnsi="Times New Roman CE"/>
          <w:sz w:val="24"/>
          <w:szCs w:val="24"/>
        </w:rPr>
        <w:t>Megfogadtam a tanácsodat, és elmentem világot látni. Most, hogy ott nyüzsögnek körötted azok a buzgó önkéntesek, már nincs is szükséged rám. Vigyázz magadra, Bert, csak azért vagy olyan népszerű, mert azt hiszik, hogy egy jellem vagy. De bármikor rájöhetnek, hogy rosszindulatú vagy és mocskos szájú. Majd küldök egy levlapot a világ valamelyik sarkábó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ios Ami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i.: Üdvözlöm Sabre-t, és ne felejtsd el a Kutjakex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Nagymama!</w:t>
      </w:r>
    </w:p>
    <w:p>
      <w:pPr>
        <w:pStyle w:val="Normal"/>
        <w:rPr/>
      </w:pPr>
      <w:r>
        <w:rPr>
          <w:rFonts w:eastAsia="Times New Roman CE" w:cs="Times New Roman CE" w:ascii="Times New Roman CE" w:hAnsi="Times New Roman CE"/>
          <w:sz w:val="24"/>
          <w:szCs w:val="24"/>
        </w:rPr>
        <w:t>Ne haragudj, ha felizgatlak, de most elmegyek egy kicsit. Kérlek ne dühöngj a Mamára meg a Papára. „Nem tudják, hogy mit cselekszenek.” Rosie gyönyörű, és igazán szeretne látni tég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dr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Mr. Scruton!</w:t>
      </w:r>
    </w:p>
    <w:p>
      <w:pPr>
        <w:pStyle w:val="Normal"/>
        <w:rPr/>
      </w:pPr>
      <w:r>
        <w:rPr>
          <w:rFonts w:eastAsia="Times New Roman CE" w:cs="Times New Roman CE" w:ascii="Times New Roman CE" w:hAnsi="Times New Roman CE"/>
          <w:sz w:val="24"/>
          <w:szCs w:val="24"/>
        </w:rPr>
        <w:t>Mire ezt a levelet olvassa, én már messze leszek a koszos iskolájától. Ne is küldje ki hozzánk az ellenőrző tanárt. Az élet nagy iskolájában kívánom továbbképezni magam, és soha többé nem térek vissz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Mole</w:t>
      </w:r>
    </w:p>
    <w:p>
      <w:pPr>
        <w:pStyle w:val="Normal"/>
        <w:rPr/>
      </w:pPr>
      <w:r>
        <w:rPr>
          <w:rFonts w:eastAsia="Times New Roman CE" w:cs="Times New Roman CE" w:ascii="Times New Roman CE" w:hAnsi="Times New Roman CE"/>
          <w:i/>
          <w:iCs/>
          <w:sz w:val="24"/>
          <w:szCs w:val="24"/>
        </w:rPr>
        <w:t xml:space="preserve">Ui. </w:t>
      </w:r>
      <w:r>
        <w:rPr>
          <w:rFonts w:eastAsia="Times New Roman CE" w:cs="Times New Roman CE" w:ascii="Times New Roman CE" w:hAnsi="Times New Roman CE"/>
          <w:i/>
          <w:iCs/>
          <w:sz w:val="24"/>
          <w:szCs w:val="24"/>
          <w:vertAlign w:val="subscript"/>
        </w:rPr>
        <w:t>1</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udja, hogy „Gülüszeműnek” hívják? A szörnyű, mániákus, kidülledő szeme miatt. Mindenki röhög magán a háta mögött, főleg Mr. Jones, a tornatan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Ui. </w:t>
      </w:r>
      <w:r>
        <w:rPr>
          <w:rFonts w:eastAsia="Times New Roman CE" w:cs="Times New Roman CE" w:ascii="Times New Roman CE" w:hAnsi="Times New Roman CE"/>
          <w:i/>
          <w:iCs/>
          <w:sz w:val="24"/>
          <w:szCs w:val="24"/>
          <w:vertAlign w:val="subscript"/>
        </w:rPr>
        <w:t>2</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Szerintem szégyellnie kellene magát, amiért Barry Kent, miután öt évet töltött az iskolájában, </w:t>
      </w:r>
      <w:r>
        <w:rPr>
          <w:rFonts w:eastAsia="Times New Roman CE" w:cs="Times New Roman CE" w:ascii="Times New Roman CE" w:hAnsi="Times New Roman CE"/>
          <w:i/>
          <w:iCs/>
          <w:sz w:val="24"/>
          <w:szCs w:val="24"/>
        </w:rPr>
        <w:t>még mindig nem tud 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rága Elizabeth!</w:t>
      </w:r>
    </w:p>
    <w:p>
      <w:pPr>
        <w:pStyle w:val="Normal"/>
        <w:rPr/>
      </w:pPr>
      <w:r>
        <w:rPr>
          <w:rFonts w:eastAsia="Times New Roman CE" w:cs="Times New Roman CE" w:ascii="Times New Roman CE" w:hAnsi="Times New Roman CE"/>
          <w:sz w:val="24"/>
          <w:szCs w:val="24"/>
        </w:rPr>
        <w:t>Sajnálom, hogy itt kell hagynom Téged most, hogy szerelmünk szárba szökkent. De a férfinak azt kell tennie, amit tennie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várj rám, Elizabeth! Lehet, hogy jó ideig távol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attal és a legszebb emlékekk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idy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az!</w:t>
      </w:r>
    </w:p>
    <w:p>
      <w:pPr>
        <w:pStyle w:val="Normal"/>
        <w:rPr/>
      </w:pPr>
      <w:r>
        <w:rPr>
          <w:rFonts w:eastAsia="Times New Roman CE" w:cs="Times New Roman CE" w:ascii="Times New Roman CE" w:hAnsi="Times New Roman CE"/>
          <w:sz w:val="24"/>
          <w:szCs w:val="24"/>
        </w:rPr>
        <w:t>Megpattantam. A zsaruk hajtani fognak rám. Próbáld meg levakarni őket rólam, ha lehe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agyo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i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ok szerencsét a homokossághoz! Én is különbözöm a csordától, úgyhogy tudom, milyen az, ha az ember mindig kilóg a sor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tlagembereknek kell megtanulniuk, hogy elfogadjanak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a megkezdett úton, ahogy mifelénk mondani szok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dülj bát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eg havero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id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4.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nap múlva indulok. Szakállt növesztek.</w:t>
      </w:r>
    </w:p>
    <w:p>
      <w:pPr>
        <w:pStyle w:val="Normal"/>
        <w:rPr/>
      </w:pPr>
      <w:r>
        <w:rPr>
          <w:rFonts w:eastAsia="Times New Roman CE" w:cs="Times New Roman CE" w:ascii="Times New Roman CE" w:hAnsi="Times New Roman CE"/>
          <w:sz w:val="24"/>
          <w:szCs w:val="24"/>
        </w:rPr>
        <w:t>Kölcsönkértem a néhai nagypapa bőröndjét. Szerencsére ugyanaz a monogramja, mint az enyém. Arnoldnak hív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zt hiszi, kempingezni megyek az Ifjúsági Klubbal. Belehalna, ha megtudná az iga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5.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kezdtem csomagolni. A tiszta zoknik és alsónadrágok számát illetően bizonyos racionalizálást kellett végrehajta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kell szállítanom az igényeimet, és csak másnaponként váltani tisztát. A szakállam még csak nem is ser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6.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a utasította Courtney Elliotot, hogy ne kézbesítsen ki egyetlen sheffieldi bélyegzőjű levelet sem. De ma reggel mégis behozott egyet a konyhába, és azt mondta: – A Brit Posta áttör, Mr. Mole, Ebben a tekintetben olyanok vagyunk, mint az el-alameini gárdahadoszt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fecnikre szaggatta a levelet, és a szemétládába gyömösz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kiszedtem a darabokat, és összeillesztette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e</w:t>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elünk… cas… tasítására, …foganatosítunk, amennyiben… Ros… ole… az ő lánya. Kívánsága, hogy a fönt említett gyermek… Rosie Luc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gyfelünk… vérvizsgálat… eskü alatt, hogy… a közösülés időpontja… Pauline Mole… értesítést vár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veney–Tinker–Shulman Ügyvédi Ir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7.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seim három órát töltöttek azzal, hogy rávegyék Rosie-t: üljön föl magától. De ő csak leszánkázott a párnákon, és nevetett. Tudom, mit mondana, ha tudna beszélni: Ne avatkozzatok a fejlődésembe! Majd megcsinálom, ha itt lesz az id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utattam, hogy a hátizmai még nem elég erősek, de az őseim oda sem hallgattak. Olyasmiket mondtak, hogy: – Rosie kivételesen fejlett. – Meg: – Te közel sem tartottál itt öt hónapos koro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den majd bánni fogják ezeket az éles szav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8.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an MacGregor nevű öreg amerikai pasit neveztek ki a Nemzeti Széntanács élére. Gyalá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liának épp elég könyörtelen, nyugdíjas, bürokrata hóhérja van, akik örömmel fogadnák a lehetőséget, hogy bezárják saját hazájuk szénbányáit. Mr. Scargillna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2"/>
        <w:t>*</w:t>
      </w:r>
      <w:r>
        <w:rPr>
          <w:rFonts w:eastAsia="Times New Roman CE" w:cs="Times New Roman CE" w:ascii="Times New Roman CE" w:hAnsi="Times New Roman CE"/>
          <w:sz w:val="24"/>
          <w:szCs w:val="24"/>
        </w:rPr>
        <w:t xml:space="preserve"> tökéletesen igaza van, amikor tiltakozik, és e kérdésben teljes támogatásomat élve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omagoltam a pizsamámat és a köntösö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van a napja. Listát készítettem a létfontosságú felszerelésről, ruházatról st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örkorcsolya</w:t>
      </w:r>
    </w:p>
    <w:p>
      <w:pPr>
        <w:pStyle w:val="Normal"/>
        <w:rPr/>
      </w:pPr>
      <w:r>
        <w:rPr>
          <w:rFonts w:eastAsia="Times New Roman CE" w:cs="Times New Roman CE" w:ascii="Times New Roman CE" w:hAnsi="Times New Roman CE"/>
          <w:sz w:val="24"/>
          <w:szCs w:val="24"/>
        </w:rPr>
        <w:t>borotvafelszere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pulóv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i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nadrág</w:t>
      </w:r>
    </w:p>
    <w:p>
      <w:pPr>
        <w:pStyle w:val="Normal"/>
        <w:rPr/>
      </w:pPr>
      <w:r>
        <w:rPr>
          <w:rFonts w:eastAsia="Times New Roman CE" w:cs="Times New Roman CE" w:ascii="Times New Roman CE" w:hAnsi="Times New Roman CE"/>
          <w:sz w:val="24"/>
          <w:szCs w:val="24"/>
        </w:rPr>
        <w:t>5 pár zok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micsizma</w:t>
      </w:r>
    </w:p>
    <w:p>
      <w:pPr>
        <w:pStyle w:val="Normal"/>
        <w:rPr/>
      </w:pPr>
      <w:r>
        <w:rPr>
          <w:rFonts w:eastAsia="Times New Roman CE" w:cs="Times New Roman CE" w:ascii="Times New Roman CE" w:hAnsi="Times New Roman CE"/>
          <w:sz w:val="24"/>
          <w:szCs w:val="24"/>
        </w:rPr>
        <w:t>kőkemény, valódi proletárbakancs</w:t>
      </w:r>
    </w:p>
    <w:p>
      <w:pPr>
        <w:pStyle w:val="Normal"/>
        <w:rPr/>
      </w:pPr>
      <w:r>
        <w:rPr>
          <w:rFonts w:eastAsia="Times New Roman CE" w:cs="Times New Roman CE" w:ascii="Times New Roman CE" w:hAnsi="Times New Roman CE"/>
          <w:sz w:val="24"/>
          <w:szCs w:val="24"/>
        </w:rPr>
        <w:t>fürdőpapu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enguin orvosi kisszótár</w:t>
      </w:r>
    </w:p>
    <w:p>
      <w:pPr>
        <w:pStyle w:val="Normal"/>
        <w:rPr/>
      </w:pPr>
      <w:r>
        <w:rPr>
          <w:rFonts w:eastAsia="Times New Roman CE" w:cs="Times New Roman CE" w:ascii="Times New Roman CE" w:hAnsi="Times New Roman CE"/>
          <w:sz w:val="24"/>
          <w:szCs w:val="24"/>
        </w:rPr>
        <w:t>gyerekaszpirin</w:t>
      </w:r>
    </w:p>
    <w:p>
      <w:pPr>
        <w:pStyle w:val="Normal"/>
        <w:rPr/>
      </w:pPr>
      <w:r>
        <w:rPr>
          <w:rFonts w:eastAsia="Times New Roman CE" w:cs="Times New Roman CE" w:ascii="Times New Roman CE" w:hAnsi="Times New Roman CE"/>
          <w:sz w:val="24"/>
          <w:szCs w:val="24"/>
        </w:rPr>
        <w:t>elsősegélylá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óz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mpingforr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ufa</w:t>
      </w:r>
    </w:p>
    <w:p>
      <w:pPr>
        <w:pStyle w:val="Normal"/>
        <w:rPr/>
      </w:pPr>
      <w:r>
        <w:rPr>
          <w:rFonts w:eastAsia="Times New Roman CE" w:cs="Times New Roman CE" w:ascii="Times New Roman CE" w:hAnsi="Times New Roman CE"/>
          <w:sz w:val="24"/>
          <w:szCs w:val="24"/>
        </w:rPr>
        <w:t>6 doboz babkonzer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rancsszín vízhatlan nad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lsónad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lsói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túlélés kéziköny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obinson Cruso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árizsi és londoni útikalau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cet- és olajtar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vé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ebrád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29.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Reggel 6</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ecsomagoltam mindent, ami a listán szerepel, kivéve a kutyát.</w:t>
      </w:r>
    </w:p>
    <w:p>
      <w:pPr>
        <w:pStyle w:val="Normal"/>
        <w:rPr/>
      </w:pPr>
      <w:r>
        <w:rPr>
          <w:rFonts w:eastAsia="Times New Roman CE" w:cs="Times New Roman CE" w:ascii="Times New Roman CE" w:hAnsi="Times New Roman CE"/>
          <w:sz w:val="24"/>
          <w:szCs w:val="24"/>
        </w:rPr>
        <w:t>6.05 Kicsomagoltam.</w:t>
      </w:r>
    </w:p>
    <w:p>
      <w:pPr>
        <w:pStyle w:val="Normal"/>
        <w:rPr/>
      </w:pPr>
      <w:r>
        <w:rPr>
          <w:rFonts w:eastAsia="Times New Roman CE" w:cs="Times New Roman CE" w:ascii="Times New Roman CE" w:hAnsi="Times New Roman CE"/>
          <w:sz w:val="24"/>
          <w:szCs w:val="24"/>
        </w:rPr>
        <w:t>6.10 Visszacsomagoltam.</w:t>
      </w:r>
    </w:p>
    <w:p>
      <w:pPr>
        <w:pStyle w:val="Normal"/>
        <w:rPr/>
      </w:pPr>
      <w:r>
        <w:rPr>
          <w:rFonts w:eastAsia="Times New Roman CE" w:cs="Times New Roman CE" w:ascii="Times New Roman CE" w:hAnsi="Times New Roman CE"/>
          <w:sz w:val="24"/>
          <w:szCs w:val="24"/>
        </w:rPr>
        <w:t>6.15 Kicsomagoltam.</w:t>
      </w:r>
    </w:p>
    <w:p>
      <w:pPr>
        <w:pStyle w:val="Normal"/>
        <w:rPr/>
      </w:pPr>
      <w:r>
        <w:rPr>
          <w:rFonts w:eastAsia="Times New Roman CE" w:cs="Times New Roman CE" w:ascii="Times New Roman CE" w:hAnsi="Times New Roman CE"/>
          <w:sz w:val="24"/>
          <w:szCs w:val="24"/>
        </w:rPr>
        <w:t>6.30 Visszacsomagoltam, de nem stimmel. Nem tudom behúzni a cipzárat. Úgy döntöttem, hogy nem viszem a görkorcsolyát.</w:t>
      </w:r>
    </w:p>
    <w:p>
      <w:pPr>
        <w:pStyle w:val="Normal"/>
        <w:rPr/>
      </w:pPr>
      <w:r>
        <w:rPr>
          <w:rFonts w:eastAsia="Times New Roman CE" w:cs="Times New Roman CE" w:ascii="Times New Roman CE" w:hAnsi="Times New Roman CE"/>
          <w:sz w:val="24"/>
          <w:szCs w:val="24"/>
        </w:rPr>
        <w:t>6.33 Sem a gumicsizmát.</w:t>
      </w:r>
    </w:p>
    <w:p>
      <w:pPr>
        <w:pStyle w:val="Normal"/>
        <w:rPr/>
      </w:pPr>
      <w:r>
        <w:rPr>
          <w:rFonts w:eastAsia="Times New Roman CE" w:cs="Times New Roman CE" w:ascii="Times New Roman CE" w:hAnsi="Times New Roman CE"/>
          <w:sz w:val="24"/>
          <w:szCs w:val="24"/>
        </w:rPr>
        <w:t>6.35 Sem a kempingforralót.</w:t>
      </w:r>
    </w:p>
    <w:p>
      <w:pPr>
        <w:pStyle w:val="Normal"/>
        <w:rPr/>
      </w:pPr>
      <w:r>
        <w:rPr>
          <w:rFonts w:eastAsia="Times New Roman CE" w:cs="Times New Roman CE" w:ascii="Times New Roman CE" w:hAnsi="Times New Roman CE"/>
          <w:sz w:val="24"/>
          <w:szCs w:val="24"/>
        </w:rPr>
        <w:t>6.37 Behúztam a cipzárat.</w:t>
      </w:r>
    </w:p>
    <w:p>
      <w:pPr>
        <w:pStyle w:val="Normal"/>
        <w:rPr/>
      </w:pPr>
      <w:r>
        <w:rPr>
          <w:rFonts w:eastAsia="Times New Roman CE" w:cs="Times New Roman CE" w:ascii="Times New Roman CE" w:hAnsi="Times New Roman CE"/>
          <w:sz w:val="24"/>
          <w:szCs w:val="24"/>
        </w:rPr>
        <w:t>6.39 Megpróbáltam felemelni a bőröndöt. Nem megy.</w:t>
      </w:r>
    </w:p>
    <w:p>
      <w:pPr>
        <w:pStyle w:val="Normal"/>
        <w:rPr/>
      </w:pPr>
      <w:r>
        <w:rPr>
          <w:rFonts w:eastAsia="Times New Roman CE" w:cs="Times New Roman CE" w:ascii="Times New Roman CE" w:hAnsi="Times New Roman CE"/>
          <w:sz w:val="24"/>
          <w:szCs w:val="24"/>
        </w:rPr>
        <w:t>6.40 Kivettem a babkonzerveket.</w:t>
      </w:r>
    </w:p>
    <w:p>
      <w:pPr>
        <w:pStyle w:val="Normal"/>
        <w:rPr/>
      </w:pPr>
      <w:r>
        <w:rPr>
          <w:rFonts w:eastAsia="Times New Roman CE" w:cs="Times New Roman CE" w:ascii="Times New Roman CE" w:hAnsi="Times New Roman CE"/>
          <w:sz w:val="24"/>
          <w:szCs w:val="24"/>
        </w:rPr>
        <w:t>6.44 Visszacsomagoltam.</w:t>
      </w:r>
    </w:p>
    <w:p>
      <w:pPr>
        <w:pStyle w:val="Normal"/>
        <w:rPr/>
      </w:pPr>
      <w:r>
        <w:rPr>
          <w:rFonts w:eastAsia="Times New Roman CE" w:cs="Times New Roman CE" w:ascii="Times New Roman CE" w:hAnsi="Times New Roman CE"/>
          <w:sz w:val="24"/>
          <w:szCs w:val="24"/>
        </w:rPr>
        <w:t>6.45 Dühroham.</w:t>
      </w:r>
    </w:p>
    <w:p>
      <w:pPr>
        <w:pStyle w:val="Normal"/>
        <w:rPr/>
      </w:pPr>
      <w:r>
        <w:rPr>
          <w:rFonts w:eastAsia="Times New Roman CE" w:cs="Times New Roman CE" w:ascii="Times New Roman CE" w:hAnsi="Times New Roman CE"/>
          <w:sz w:val="24"/>
          <w:szCs w:val="24"/>
        </w:rPr>
        <w:t>6.48 Kivettem az ecet- és olajtartót meg a szalvétát.</w:t>
      </w:r>
    </w:p>
    <w:p>
      <w:pPr>
        <w:pStyle w:val="Normal"/>
        <w:rPr/>
      </w:pPr>
      <w:r>
        <w:rPr>
          <w:rFonts w:eastAsia="Times New Roman CE" w:cs="Times New Roman CE" w:ascii="Times New Roman CE" w:hAnsi="Times New Roman CE"/>
          <w:sz w:val="24"/>
          <w:szCs w:val="24"/>
        </w:rPr>
        <w:t>6.55 Kivettem a valódi proletárt. Inkább fölveszem. Tizenöt értékes percet töltöttem azzal, hogy befűzzem.</w:t>
      </w:r>
    </w:p>
    <w:p>
      <w:pPr>
        <w:pStyle w:val="Normal"/>
        <w:rPr/>
      </w:pPr>
      <w:r>
        <w:rPr>
          <w:rFonts w:eastAsia="Times New Roman CE" w:cs="Times New Roman CE" w:ascii="Times New Roman CE" w:hAnsi="Times New Roman CE"/>
          <w:sz w:val="24"/>
          <w:szCs w:val="24"/>
        </w:rPr>
        <w:t>7.10 Megnéztem a pattanásokat a fürdőszobában.</w:t>
      </w:r>
    </w:p>
    <w:p>
      <w:pPr>
        <w:pStyle w:val="Normal"/>
        <w:rPr/>
      </w:pPr>
      <w:r>
        <w:rPr>
          <w:rFonts w:eastAsia="Times New Roman CE" w:cs="Times New Roman CE" w:ascii="Times New Roman CE" w:hAnsi="Times New Roman CE"/>
          <w:sz w:val="24"/>
          <w:szCs w:val="24"/>
        </w:rPr>
        <w:t>7.13 Ellenőriztem a bélyegeket a búcsúleveleken.</w:t>
      </w:r>
    </w:p>
    <w:p>
      <w:pPr>
        <w:pStyle w:val="Normal"/>
        <w:rPr/>
      </w:pPr>
      <w:r>
        <w:rPr>
          <w:rFonts w:eastAsia="Times New Roman CE" w:cs="Times New Roman CE" w:ascii="Times New Roman CE" w:hAnsi="Times New Roman CE"/>
          <w:sz w:val="24"/>
          <w:szCs w:val="24"/>
        </w:rPr>
        <w:t>7.14 Felemeltem a bőröndöt. Nem rossz. De nem is jó.</w:t>
      </w:r>
    </w:p>
    <w:p>
      <w:pPr>
        <w:pStyle w:val="Normal"/>
        <w:rPr/>
      </w:pPr>
      <w:r>
        <w:rPr>
          <w:rFonts w:eastAsia="Times New Roman CE" w:cs="Times New Roman CE" w:ascii="Times New Roman CE" w:hAnsi="Times New Roman CE"/>
          <w:sz w:val="24"/>
          <w:szCs w:val="24"/>
        </w:rPr>
        <w:t>7.15 Újracsomagoltam a bőröndöt. Csak feleannyi ruhát viszek.</w:t>
      </w:r>
    </w:p>
    <w:p>
      <w:pPr>
        <w:pStyle w:val="Normal"/>
        <w:rPr/>
      </w:pPr>
      <w:r>
        <w:rPr>
          <w:rFonts w:eastAsia="Times New Roman CE" w:cs="Times New Roman CE" w:ascii="Times New Roman CE" w:hAnsi="Times New Roman CE"/>
          <w:sz w:val="24"/>
          <w:szCs w:val="24"/>
        </w:rPr>
        <w:t>7.19 Felemeltem a bőröndöt. Jobb.</w:t>
      </w:r>
    </w:p>
    <w:p>
      <w:pPr>
        <w:pStyle w:val="Normal"/>
        <w:rPr/>
      </w:pPr>
      <w:r>
        <w:rPr>
          <w:rFonts w:eastAsia="Times New Roman CE" w:cs="Times New Roman CE" w:ascii="Times New Roman CE" w:hAnsi="Times New Roman CE"/>
          <w:sz w:val="24"/>
          <w:szCs w:val="24"/>
        </w:rPr>
        <w:t>7.20 Elfelejtettem a hálózsákot. Megpróbáltam begyömöszölni.</w:t>
      </w:r>
    </w:p>
    <w:p>
      <w:pPr>
        <w:pStyle w:val="Normal"/>
        <w:rPr/>
      </w:pPr>
      <w:r>
        <w:rPr>
          <w:rFonts w:eastAsia="Times New Roman CE" w:cs="Times New Roman CE" w:ascii="Times New Roman CE" w:hAnsi="Times New Roman CE"/>
          <w:sz w:val="24"/>
          <w:szCs w:val="24"/>
        </w:rPr>
        <w:t>7.21 Újabb dühroham.</w:t>
      </w:r>
    </w:p>
    <w:p>
      <w:pPr>
        <w:pStyle w:val="Normal"/>
        <w:rPr/>
      </w:pPr>
      <w:r>
        <w:rPr>
          <w:rFonts w:eastAsia="Times New Roman CE" w:cs="Times New Roman CE" w:ascii="Times New Roman CE" w:hAnsi="Times New Roman CE"/>
          <w:sz w:val="24"/>
          <w:szCs w:val="24"/>
        </w:rPr>
        <w:t>7.22 Végigrugdostam a bőröndöt a padlón.</w:t>
      </w:r>
    </w:p>
    <w:p>
      <w:pPr>
        <w:pStyle w:val="Normal"/>
        <w:rPr/>
      </w:pPr>
      <w:r>
        <w:rPr>
          <w:rFonts w:eastAsia="Times New Roman CE" w:cs="Times New Roman CE" w:ascii="Times New Roman CE" w:hAnsi="Times New Roman CE"/>
          <w:sz w:val="24"/>
          <w:szCs w:val="24"/>
        </w:rPr>
        <w:t>7.22 perc 30 mp. Az őseim kiordítottak a hálószobájukból. Tudni akarták, mi ez a zaj.</w:t>
      </w:r>
    </w:p>
    <w:p>
      <w:pPr>
        <w:pStyle w:val="Normal"/>
        <w:rPr/>
      </w:pPr>
      <w:r>
        <w:rPr>
          <w:rFonts w:eastAsia="Times New Roman CE" w:cs="Times New Roman CE" w:ascii="Times New Roman CE" w:hAnsi="Times New Roman CE"/>
          <w:sz w:val="24"/>
          <w:szCs w:val="24"/>
        </w:rPr>
        <w:t>7.24 Teát csináltam. Az őseim megkérdezték, mit keres a konzervnyitó a mellényem zsebében. Azt hazudtam, hogy az első óra háztartástan.</w:t>
      </w:r>
    </w:p>
    <w:p>
      <w:pPr>
        <w:pStyle w:val="Normal"/>
        <w:rPr/>
      </w:pPr>
      <w:r>
        <w:rPr>
          <w:rFonts w:eastAsia="Times New Roman CE" w:cs="Times New Roman CE" w:ascii="Times New Roman CE" w:hAnsi="Times New Roman CE"/>
          <w:sz w:val="24"/>
          <w:szCs w:val="24"/>
        </w:rPr>
        <w:t>7.31 Megetettem a kutyát, megcsináltam a reggeli babapempőt.</w:t>
      </w:r>
    </w:p>
    <w:p>
      <w:pPr>
        <w:pStyle w:val="Normal"/>
        <w:rPr/>
      </w:pPr>
      <w:r>
        <w:rPr>
          <w:rFonts w:eastAsia="Times New Roman CE" w:cs="Times New Roman CE" w:ascii="Times New Roman CE" w:hAnsi="Times New Roman CE"/>
          <w:sz w:val="24"/>
          <w:szCs w:val="24"/>
        </w:rPr>
        <w:t>7.36 Ellenőriztem a takarékbetétkönyvem.</w:t>
      </w:r>
    </w:p>
    <w:p>
      <w:pPr>
        <w:pStyle w:val="Normal"/>
        <w:rPr/>
      </w:pPr>
      <w:r>
        <w:rPr>
          <w:rFonts w:eastAsia="Times New Roman CE" w:cs="Times New Roman CE" w:ascii="Times New Roman CE" w:hAnsi="Times New Roman CE"/>
          <w:sz w:val="24"/>
          <w:szCs w:val="24"/>
        </w:rPr>
        <w:t>7.37 Kikeféltem a kutyát. Becsomagoltam a bőröndbe a holmiját: tálka, kefe, oltási igazolvány, féreghajtó, póráz, szájkosár, 5 doboz falatka, 1 eb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42 Megpróbáltam felemelni a bőröndöt. Nem ment.</w:t>
      </w:r>
    </w:p>
    <w:p>
      <w:pPr>
        <w:pStyle w:val="Normal"/>
        <w:rPr/>
      </w:pPr>
      <w:r>
        <w:rPr>
          <w:rFonts w:eastAsia="Times New Roman CE" w:cs="Times New Roman CE" w:ascii="Times New Roman CE" w:hAnsi="Times New Roman CE"/>
          <w:sz w:val="24"/>
          <w:szCs w:val="24"/>
        </w:rPr>
        <w:t>7.47 Elhatároztam, hogy itt hagyom a kutyát. Közöltem vele a hírt.</w:t>
      </w:r>
    </w:p>
    <w:p>
      <w:pPr>
        <w:pStyle w:val="Normal"/>
        <w:rPr/>
      </w:pPr>
      <w:r>
        <w:rPr>
          <w:rFonts w:eastAsia="Times New Roman CE" w:cs="Times New Roman CE" w:ascii="Times New Roman CE" w:hAnsi="Times New Roman CE"/>
          <w:sz w:val="24"/>
          <w:szCs w:val="24"/>
        </w:rPr>
        <w:t>7.49 A kutya sír. Az őseim ordítoznak vele, hogy maradjon csö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0 Mégis úgy döntöttem, hogy viszem a kutyát.</w:t>
      </w:r>
    </w:p>
    <w:p>
      <w:pPr>
        <w:pStyle w:val="Normal"/>
        <w:rPr/>
      </w:pPr>
      <w:r>
        <w:rPr>
          <w:rFonts w:eastAsia="Times New Roman CE" w:cs="Times New Roman CE" w:ascii="Times New Roman CE" w:hAnsi="Times New Roman CE"/>
          <w:sz w:val="24"/>
          <w:szCs w:val="24"/>
        </w:rPr>
        <w:t>8.00 A minimálisan szükséges holmit egy Adidas táskába csomagoltam.</w:t>
      </w:r>
    </w:p>
    <w:p>
      <w:pPr>
        <w:pStyle w:val="Normal"/>
        <w:rPr/>
      </w:pPr>
      <w:r>
        <w:rPr>
          <w:rFonts w:eastAsia="Times New Roman CE" w:cs="Times New Roman CE" w:ascii="Times New Roman CE" w:hAnsi="Times New Roman CE"/>
          <w:sz w:val="24"/>
          <w:szCs w:val="24"/>
        </w:rPr>
        <w:t>8.10 A nagypapa bőröndjét a gardróbba rejtettem.</w:t>
      </w:r>
    </w:p>
    <w:p>
      <w:pPr>
        <w:pStyle w:val="Normal"/>
        <w:rPr/>
      </w:pPr>
      <w:r>
        <w:rPr>
          <w:rFonts w:eastAsia="Times New Roman CE" w:cs="Times New Roman CE" w:ascii="Times New Roman CE" w:hAnsi="Times New Roman CE"/>
          <w:sz w:val="24"/>
          <w:szCs w:val="24"/>
        </w:rPr>
        <w:t>8.05 Elköszöntem Rosie-tól.</w:t>
      </w:r>
    </w:p>
    <w:p>
      <w:pPr>
        <w:pStyle w:val="Normal"/>
        <w:rPr/>
      </w:pPr>
      <w:r>
        <w:rPr>
          <w:rFonts w:eastAsia="Times New Roman CE" w:cs="Times New Roman CE" w:ascii="Times New Roman CE" w:hAnsi="Times New Roman CE"/>
          <w:sz w:val="24"/>
          <w:szCs w:val="24"/>
        </w:rPr>
        <w:t>8.20 Rátettem a pórázt a kutyára.</w:t>
      </w:r>
    </w:p>
    <w:p>
      <w:pPr>
        <w:pStyle w:val="Normal"/>
        <w:rPr/>
      </w:pPr>
      <w:r>
        <w:rPr>
          <w:rFonts w:eastAsia="Times New Roman CE" w:cs="Times New Roman CE" w:ascii="Times New Roman CE" w:hAnsi="Times New Roman CE"/>
          <w:sz w:val="24"/>
          <w:szCs w:val="24"/>
        </w:rPr>
        <w:t>8.21 Megvártam, míg az őseim kidühöngi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25 Kiléptem a házból a kutyával.</w:t>
      </w:r>
    </w:p>
    <w:p>
      <w:pPr>
        <w:pStyle w:val="Normal"/>
        <w:rPr/>
      </w:pPr>
      <w:r>
        <w:rPr>
          <w:rFonts w:eastAsia="Times New Roman CE" w:cs="Times New Roman CE" w:ascii="Times New Roman CE" w:hAnsi="Times New Roman CE"/>
          <w:sz w:val="24"/>
          <w:szCs w:val="24"/>
        </w:rPr>
        <w:t>8.30 Feladtam a búcsúleveleket.</w:t>
      </w:r>
    </w:p>
    <w:p>
      <w:pPr>
        <w:pStyle w:val="Normal"/>
        <w:rPr/>
      </w:pPr>
      <w:r>
        <w:rPr>
          <w:rFonts w:eastAsia="Times New Roman CE" w:cs="Times New Roman CE" w:ascii="Times New Roman CE" w:hAnsi="Times New Roman CE"/>
          <w:sz w:val="24"/>
          <w:szCs w:val="24"/>
        </w:rPr>
        <w:t>9.00 Kivettem 50 fontot a takarékból, és észak felé vettem ut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30.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u. 3</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atford Gap-i szervizállomás. M1-e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tráda</w:t>
      </w:r>
    </w:p>
    <w:p>
      <w:pPr>
        <w:pStyle w:val="Normal"/>
        <w:rPr/>
      </w:pPr>
      <w:r>
        <w:rPr>
          <w:rFonts w:eastAsia="Times New Roman CE" w:cs="Times New Roman CE" w:ascii="Times New Roman CE" w:hAnsi="Times New Roman CE"/>
          <w:sz w:val="24"/>
          <w:szCs w:val="24"/>
        </w:rPr>
        <w:t>Az első hiba az volt, hogy a sztráda déli irányú bekötőjénél vártam a stop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az, hogy elhoztam a ku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7.31 Sheffie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ertésszállító kamion vett föl. Ez az én form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beszélgetést folytattam a sofőrrel. Igazi csoda, mivel a motorzaj miatt egy szót sem értettem abból, amit mondott. Jobb lesz, ha terepszínt veszek fel. Sheffield a görény Lucas vadászterül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nem csipkedi már magát a szakál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ste 9.30 Leeds</w:t>
      </w:r>
    </w:p>
    <w:p>
      <w:pPr>
        <w:pStyle w:val="Normal"/>
        <w:rPr/>
      </w:pPr>
      <w:r>
        <w:rPr>
          <w:rFonts w:eastAsia="Times New Roman CE" w:cs="Times New Roman CE" w:ascii="Times New Roman CE" w:hAnsi="Times New Roman CE"/>
          <w:sz w:val="24"/>
          <w:szCs w:val="24"/>
        </w:rPr>
        <w:t>Meghallgattam a kilencórás híreket a negyedik műsoron. Nem említették titokzatos eltűnésem. Ezt egy csatornaparton í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az előbb jött ide egy pasi, és megkérdezte, hogy árulom-e a kutyát. Kísértésbe estem, de aztán nemet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11 </w:t>
      </w:r>
      <w:r>
        <w:rPr>
          <w:rFonts w:eastAsia="Times New Roman CE" w:cs="Times New Roman CE" w:ascii="Times New Roman CE" w:hAnsi="Times New Roman CE"/>
          <w:sz w:val="24"/>
          <w:szCs w:val="24"/>
        </w:rPr>
        <w:t>Hazatelefonáltam, de a telefont nem kapták föl azonnal, ahogy a szökött gyerekekről szóló filmekben szok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önyük újabb bizonyíté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cius 31.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Éjjel 1</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pasas, aki a kutya iránt érdeklődött, az előbb visszajött, és azt kérdezte, hogy </w:t>
      </w:r>
      <w:r>
        <w:rPr>
          <w:rFonts w:eastAsia="Times New Roman CE" w:cs="Times New Roman CE" w:ascii="Times New Roman CE" w:hAnsi="Times New Roman CE"/>
          <w:i/>
          <w:iCs/>
          <w:sz w:val="24"/>
          <w:szCs w:val="24"/>
        </w:rPr>
        <w:t xml:space="preserve">magamat </w:t>
      </w:r>
      <w:r>
        <w:rPr>
          <w:rFonts w:eastAsia="Times New Roman CE" w:cs="Times New Roman CE" w:ascii="Times New Roman CE" w:hAnsi="Times New Roman CE"/>
          <w:sz w:val="24"/>
          <w:szCs w:val="24"/>
        </w:rPr>
        <w:t>árulom-e. – Nem – feleltem, és előadtam, hogy apám a walesi rendőrfő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keresel itt, Leedsben a szabad ég alatt? – kérdezte 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hazudtam. Azt mondtam: – Apa küldött önállósági próbára. Ha végig tudom csinálni, beírat a rendőrtiszti főisko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s kellett nekem egy ilyen szemenszedett hazugságot kitalálni? Hallgathattam a vég nélküli panaszáradatot a rendőrséggel kapcsolatban. Megígértem neki, hogy továbbítom a panaszait apámnak, és a nevét meg a címét fel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nley Gibbo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urel-féle Szociális Otth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szo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dicsom ösv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eds</w:t>
      </w:r>
    </w:p>
    <w:p>
      <w:pPr>
        <w:pStyle w:val="Normal"/>
        <w:rPr/>
      </w:pPr>
      <w:r>
        <w:rPr>
          <w:rFonts w:eastAsia="Times New Roman CE" w:cs="Times New Roman CE" w:ascii="Times New Roman CE" w:hAnsi="Times New Roman CE"/>
          <w:sz w:val="24"/>
          <w:szCs w:val="24"/>
        </w:rPr>
        <w:t>Meghívott, hogy töltsem az éjszakát a pilleágyán, de én tiltakoztam. Azt mondtam, apám csillagászati távcső vön figyeli minden lépésemet. Erre el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agypéntek – bolondok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ála az égnek, hogy feltalálták a mosodát! Ha nem volna, talán már nem is élnék. Belehaltam volna a víziszonyba. Persze máshova nem is mehettem volna; minden zár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Egy fontba </w:t>
      </w:r>
      <w:r>
        <w:rPr>
          <w:rFonts w:eastAsia="Times New Roman CE" w:cs="Times New Roman CE" w:ascii="Times New Roman CE" w:hAnsi="Times New Roman CE"/>
          <w:sz w:val="24"/>
          <w:szCs w:val="24"/>
        </w:rPr>
        <w:t>került a hálózsákom megszárítása. De úgy átáztam és átfáztam, hogy nem érdek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om, hogy a kutya fölébredjen. Egész éjjel őrségben volt. Védte a testünket Stanley Gibbonstól. Holnap leszek tizenhat. Szakállam egy szál se. Hű de nagy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nchesteri vasútállomás</w:t>
      </w:r>
    </w:p>
    <w:p>
      <w:pPr>
        <w:pStyle w:val="Normal"/>
        <w:rPr/>
      </w:pPr>
      <w:r>
        <w:rPr>
          <w:rFonts w:eastAsia="Times New Roman CE" w:cs="Times New Roman CE" w:ascii="Times New Roman CE" w:hAnsi="Times New Roman CE"/>
          <w:sz w:val="24"/>
          <w:szCs w:val="24"/>
        </w:rPr>
        <w:t>Egy halszállító teherautóval jöttem idáig. Alvást tettettem, hogy ne kelljen beszélgetni a sofő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e. 10.31 </w:t>
      </w:r>
      <w:r>
        <w:rPr>
          <w:rFonts w:eastAsia="Times New Roman CE" w:cs="Times New Roman CE" w:ascii="Times New Roman CE" w:hAnsi="Times New Roman CE"/>
          <w:sz w:val="24"/>
          <w:szCs w:val="24"/>
        </w:rPr>
        <w:t>Kíváncsi vagyok, mit vett anya és apa a születésnapomra. Remélem, nem aggódnak túlzottan. Talán fel kéne hívnom őket, hogy minden oké, jól érzem magam, és boldog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12.15 </w:t>
      </w:r>
      <w:r>
        <w:rPr>
          <w:rFonts w:eastAsia="Times New Roman CE" w:cs="Times New Roman CE" w:ascii="Times New Roman CE" w:hAnsi="Times New Roman CE"/>
          <w:sz w:val="24"/>
          <w:szCs w:val="24"/>
        </w:rPr>
        <w:t>Egy rosszindulatú pincérnő kirúgott bennünket az állomás restijéből. A hülye kutya miatt. Állandóan bement a pult mögé, hogy sonkát kunyerá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reggel vettem neki egy egész sonkás zsöm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Du. 3</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enki nem kívánt boldog születésn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3.05 </w:t>
      </w:r>
      <w:r>
        <w:rPr>
          <w:rFonts w:eastAsia="Times New Roman CE" w:cs="Times New Roman CE" w:ascii="Times New Roman CE" w:hAnsi="Times New Roman CE"/>
          <w:sz w:val="24"/>
          <w:szCs w:val="24"/>
        </w:rPr>
        <w:t>Rosszul érzem magam (megfáztam), és nem vagyok boldog. Tulajdonképpen inkább boldogtal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5.30 </w:t>
      </w:r>
      <w:r>
        <w:rPr>
          <w:rFonts w:eastAsia="Times New Roman CE" w:cs="Times New Roman CE" w:ascii="Times New Roman CE" w:hAnsi="Times New Roman CE"/>
          <w:sz w:val="24"/>
          <w:szCs w:val="24"/>
        </w:rPr>
        <w:t>Vettem magamnak egy születésnapi kártyát. A belsejébe ezt 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rága elsőszülött fiunknak, tizenhatodik születésnapjára. Annyi szeretettel, amit csak az imádó szülői szív adhat.</w:t>
      </w:r>
    </w:p>
    <w:p>
      <w:pPr>
        <w:pStyle w:val="Normal"/>
        <w:rPr/>
      </w:pPr>
      <w:r>
        <w:rPr>
          <w:rFonts w:eastAsia="Times New Roman CE" w:cs="Times New Roman CE" w:ascii="Times New Roman CE" w:hAnsi="Times New Roman CE"/>
          <w:sz w:val="24"/>
          <w:szCs w:val="24"/>
        </w:rPr>
        <w:t>Ui.: Gyere haza, kisfiunk! Nélküled a ház szomorú és kih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6.15 </w:t>
      </w:r>
      <w:r>
        <w:rPr>
          <w:rFonts w:eastAsia="Times New Roman CE" w:cs="Times New Roman CE" w:ascii="Times New Roman CE" w:hAnsi="Times New Roman CE"/>
          <w:sz w:val="24"/>
          <w:szCs w:val="24"/>
        </w:rPr>
        <w:t>A hatórás hírekben nem volt rólam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7.30 </w:t>
      </w:r>
      <w:r>
        <w:rPr>
          <w:rFonts w:eastAsia="Times New Roman CE" w:cs="Times New Roman CE" w:ascii="Times New Roman CE" w:hAnsi="Times New Roman CE"/>
          <w:sz w:val="24"/>
          <w:szCs w:val="24"/>
        </w:rPr>
        <w:t>Képtelen vagyok még egy éjszakát a szabad ég alatt töl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ste 9</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Pad a parkban</w:t>
      </w:r>
    </w:p>
    <w:p>
      <w:pPr>
        <w:pStyle w:val="Normal"/>
        <w:rPr/>
      </w:pPr>
      <w:r>
        <w:rPr>
          <w:rFonts w:eastAsia="Times New Roman CE" w:cs="Times New Roman CE" w:ascii="Times New Roman CE" w:hAnsi="Times New Roman CE"/>
          <w:sz w:val="24"/>
          <w:szCs w:val="24"/>
        </w:rPr>
        <w:t>Három rendőrtől is megkérdeztem az időt, de egyik sem szúrta ki, hogy szökésben vagyok. Nyilvánvaló, hogy még nem körö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Este 9.30 </w:t>
      </w:r>
      <w:r>
        <w:rPr>
          <w:rFonts w:eastAsia="Times New Roman CE" w:cs="Times New Roman CE" w:ascii="Times New Roman CE" w:hAnsi="Times New Roman CE"/>
          <w:sz w:val="24"/>
          <w:szCs w:val="24"/>
        </w:rPr>
        <w:t>Elváltoztatott hangon felhívtam a rendőrséget. Azt mondtam: – Adrian Mole tizenhat éves szökevény a Véradó Állomás körzetében rejtőzködik. Személyleírása a következő: korához képest alacsony, gyenge fölépítésű, fakó haj, pattanásos bőr. Ruházata: zöld iskola-egyenzakó. Narancssárga vízhatlan nadrág. Kék ing. Kötött fülvédő. Kőkemény, valódi proletárbakancs. Van vele egy korcs kutya is, személyleírása a következő: középmagas, szőrös pofájú, bal szemére bandzsa. Kockás nyakörvet és pórázt vi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eletes altiszt azt mondta: – Április elseje tegnap volt, ö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Este 10</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ártam a Véradó Állomás előtt, de egyetlen rendőr sem voJt a közelben. Ha szükség van rájuk, akkor persze nincsenek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11.39 </w:t>
      </w:r>
      <w:r>
        <w:rPr>
          <w:rFonts w:eastAsia="Times New Roman CE" w:cs="Times New Roman CE" w:ascii="Times New Roman CE" w:hAnsi="Times New Roman CE"/>
          <w:sz w:val="24"/>
          <w:szCs w:val="24"/>
        </w:rPr>
        <w:t>Huszonnégyszer sétáltam el a rendőrség előtt, de a sok tökfej zsernyák még egy pillantásra sem mél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Éjjel 11.45 </w:t>
      </w:r>
      <w:r>
        <w:rPr>
          <w:rFonts w:eastAsia="Times New Roman CE" w:cs="Times New Roman CE" w:ascii="Times New Roman CE" w:hAnsi="Times New Roman CE"/>
          <w:sz w:val="24"/>
          <w:szCs w:val="24"/>
        </w:rPr>
        <w:t>Épp most kergettek el egy indiai étterem elől azon az alapon, hogy nem hordok nyakkendőt, és egy rossz külsejű kutya társaságáb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3.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úsvét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ég mindig Manchester. (A Szent Ignatius-templom előcsarn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jjel 1</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agyomány, hogy az otthontalanok a templomok előcsarnokában alszanak, nem? Akkor miért nem gondoskodnak róla a lelkészek, hogy egy kicsit kényelmesebb legyen az előcsar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ne le a gyűrű az ujjúkról, ha adnának egy matra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Reggel 7.30 </w:t>
      </w:r>
      <w:r>
        <w:rPr>
          <w:rFonts w:eastAsia="Times New Roman CE" w:cs="Times New Roman CE" w:ascii="Times New Roman CE" w:hAnsi="Times New Roman CE"/>
          <w:sz w:val="24"/>
          <w:szCs w:val="24"/>
        </w:rPr>
        <w:t>Hatkor keltem. Megmosdottam a madárúsztatóban. Elolvastam a sírfeliratokat. Aztán kerestem egy boltot. Találtam. Vettem két Cadbury tejszínes tojást. Az egyiket én ettem meg, a másikat a kutyának adtam. A szerencsétlen olyan éhes volt, hogy megette a sztaniolpapírt is. Remélem, nem betegszik b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pénzem állatorvo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15 fontom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4.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Szent Ignatius-templom előcsarnoka, Manchester</w:t>
      </w:r>
    </w:p>
    <w:p>
      <w:pPr>
        <w:pStyle w:val="Normal"/>
        <w:rPr/>
      </w:pPr>
      <w:r>
        <w:rPr>
          <w:rFonts w:eastAsia="Times New Roman CE" w:cs="Times New Roman CE" w:ascii="Times New Roman CE" w:hAnsi="Times New Roman CE"/>
          <w:i/>
          <w:iCs/>
          <w:sz w:val="24"/>
          <w:szCs w:val="24"/>
        </w:rPr>
        <w:t>Reggel 6</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ár két napja törvény által biztosított jogom, hogy cigarettát vásároljak, robogót vezessek, nemi életet éljek, és ne lakjak otthon. De furcsa módon most, hogy mindezt megtehetném, egyikre se vágyom olyan nagy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 kell hagynom. Egy kedves arcú nő közelít a sírkövek kö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9 óra </w:t>
      </w:r>
      <w:r>
        <w:rPr>
          <w:rFonts w:eastAsia="Times New Roman CE" w:cs="Times New Roman CE" w:ascii="Times New Roman CE" w:hAnsi="Times New Roman CE"/>
          <w:sz w:val="24"/>
          <w:szCs w:val="24"/>
        </w:rPr>
        <w:t>A lelkész feleségének ágyában vagyok. Igaz keresztény. Azt sem bánja, hogy egzisztencialista nihilista vagyok. Azt mondja, majd kinövöm. A kutya a földszinten szárad a kandalló tet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10. </w:t>
      </w:r>
      <w:r>
        <w:rPr>
          <w:rFonts w:eastAsia="Times New Roman CE" w:cs="Times New Roman CE" w:ascii="Times New Roman CE" w:hAnsi="Times New Roman CE"/>
          <w:sz w:val="24"/>
          <w:szCs w:val="24"/>
        </w:rPr>
        <w:t>Mrs. Merryfield, a lelkész felesége felhívta a szüleimet. Megkérte őket, hogy jöjjenek értem, és vigyenek haza. Megkérdeztem tőle, hogy reagáltak a szüleim. A kedves arca hirtelen meggyűrődött a gondolkodástól, aztán azt mondta: – Talán a dühödt megkönnyebbülés a legmegfelelőbb szó. A lelkésszel még nem találkoztam. Még mindig heverészik, mert tegnap annyi volt a dolga. Remélem, nem veszi rossz néven, hogy egy idegen fekszik a felesége ágy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12.30 </w:t>
      </w:r>
      <w:r>
        <w:rPr>
          <w:rFonts w:eastAsia="Times New Roman CE" w:cs="Times New Roman CE" w:ascii="Times New Roman CE" w:hAnsi="Times New Roman CE"/>
          <w:sz w:val="24"/>
          <w:szCs w:val="24"/>
        </w:rPr>
        <w:t>Épp most távozott a lelkész. Hál’ istennek! Milyen unalmas egy alak! Nem csoda, hogy szegény Mrs. Merryfield nem alszik egy ágyban vele. Biztos attól fél, hogy álmában az összehasonlító vallástanról fog előadni. Épp egy hete jöttem el otthonról. Ha van valami, amiről biztosan nem akarok hallani, az a „monofizitizm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u. 2.30 </w:t>
      </w:r>
      <w:r>
        <w:rPr>
          <w:rFonts w:eastAsia="Times New Roman CE" w:cs="Times New Roman CE" w:ascii="Times New Roman CE" w:hAnsi="Times New Roman CE"/>
          <w:sz w:val="24"/>
          <w:szCs w:val="24"/>
        </w:rPr>
        <w:t>Merryfield lelkész úr 1/2 2-kor behozta az ebédemet, aztán a lámaizmusról, erről a tibeti vallásról kezdett habogni. Közben az ebéd kihűlt, majd megde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Este 6</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át az biztos, hogy a szüleim nem törik magukat a fene nagy sietségben. Igazán igyekezhetnének. Már túl vagyok a „mithraizmuson”, az „orphizmuson” és a „pentecostalizmuso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érdeklődő ember vagyok, de ez már nekem is 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5.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álószoba. Otthon</w:t>
      </w:r>
    </w:p>
    <w:p>
      <w:pPr>
        <w:pStyle w:val="Normal"/>
        <w:rPr/>
      </w:pPr>
      <w:r>
        <w:rPr>
          <w:rFonts w:eastAsia="Times New Roman CE" w:cs="Times New Roman CE" w:ascii="Times New Roman CE" w:hAnsi="Times New Roman CE"/>
          <w:sz w:val="24"/>
          <w:szCs w:val="24"/>
        </w:rPr>
        <w:t>Hát az utca éppenséggel nem volt fellobogózva, és az emberek sem tülekedtek, hogy egy pillantást vethessenek rám, amikor kiszállok a kocsiból. Csak anya nyúzott arca a nappali ablakában és mögötte nagymama még nyúzottabb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a nem beszél, ha a sztrádán vezet, úgyhogy alig szóltunk egymáshoz egy szót azóta, hogy elhagytuk a Szent Ignatius-plébániát. (Merryfield lelkész úr pedig gondoskodott róla, hogy a </w:t>
      </w:r>
      <w:r>
        <w:rPr>
          <w:rFonts w:eastAsia="Times New Roman CE" w:cs="Times New Roman CE" w:ascii="Times New Roman CE" w:hAnsi="Times New Roman CE"/>
          <w:i/>
          <w:iCs/>
          <w:sz w:val="24"/>
          <w:szCs w:val="24"/>
        </w:rPr>
        <w:t xml:space="preserve">plébánián </w:t>
      </w:r>
      <w:r>
        <w:rPr>
          <w:rFonts w:eastAsia="Times New Roman CE" w:cs="Times New Roman CE" w:ascii="Times New Roman CE" w:hAnsi="Times New Roman CE"/>
          <w:sz w:val="24"/>
          <w:szCs w:val="24"/>
        </w:rPr>
        <w:t>ne beszélhessünk, mert folyamatos előadást tartott a kálvinizmusról és a shakerekről. Mrs. Merryfield megpróbálta leállítani. Azt mondta: – Kérlek, drágám, hallgass. – De ezzel csak a hallgatási fogadalmukról nevezetes trappistákra hívta fel a férje fi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és nagymama viszont nem tett hallgatási fogadalmat. A végén kegyelemért könyörögtem, és a fejemre húztam a ropogós, kemény pár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6. Szerda</w:t>
      </w:r>
    </w:p>
    <w:p>
      <w:pPr>
        <w:pStyle w:val="Normal"/>
        <w:rPr/>
      </w:pPr>
      <w:r>
        <w:rPr>
          <w:rFonts w:eastAsia="Times New Roman CE" w:cs="Times New Roman CE" w:ascii="Times New Roman CE" w:hAnsi="Times New Roman CE"/>
          <w:sz w:val="24"/>
          <w:szCs w:val="24"/>
        </w:rPr>
        <w:t>Dr. Grey épp most távozott az ágyamtól. A diagnózisa szerint szorongás okozta depresszióban szenvedek. Nyugalmat rendelt, és betiltotta a családi veszeked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eim összeomlottak a bűntudat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k pihenni, veszettül szorongok a Gülüszemű Scrutonnak küldött levél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7.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utya az állatorvosnál van. A hólyagokat kezelik a talpán. Ma öt percre fölkeltem, és kinéztem a hálószoba ablakán. De a városi tájkép nem kötötte le a figyelmemet, inkább visszafekü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nem bontottam ki a születésnapi ajándékai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8.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ettem egy Mars szeletet.</w:t>
      </w:r>
    </w:p>
    <w:p>
      <w:pPr>
        <w:pStyle w:val="Normal"/>
        <w:rPr/>
      </w:pPr>
      <w:r>
        <w:rPr>
          <w:rFonts w:eastAsia="Times New Roman CE" w:cs="Times New Roman CE" w:ascii="Times New Roman CE" w:hAnsi="Times New Roman CE"/>
          <w:sz w:val="24"/>
          <w:szCs w:val="24"/>
        </w:rPr>
        <w:t>Érzem, hogy a fizikai erőm visszatérőben van, de a szellemi erőm még mindig a béka feneke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9.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Reggel 10 </w:t>
      </w:r>
      <w:r>
        <w:rPr>
          <w:rFonts w:eastAsia="Times New Roman CE" w:cs="Times New Roman CE" w:ascii="Times New Roman CE" w:hAnsi="Times New Roman CE"/>
          <w:sz w:val="24"/>
          <w:szCs w:val="24"/>
        </w:rPr>
        <w:t>Állapotom rosszabbodott. Dr. Grey át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sultan feküdtem a párnákon, és hagytam, hogy megtapintsa a pulzusom st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lment, azt motyogta: – Szimuláns.</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3"/>
        <w:t>*</w:t>
      </w:r>
      <w:r>
        <w:rPr>
          <w:rFonts w:eastAsia="Times New Roman CE" w:cs="Times New Roman CE" w:ascii="Times New Roman CE" w:hAnsi="Times New Roman CE"/>
          <w:sz w:val="24"/>
          <w:szCs w:val="24"/>
        </w:rPr>
        <w:t xml:space="preserve"> – Ez biztos valami serkentőszer, amit alkalmazni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éli 12 </w:t>
      </w:r>
      <w:r>
        <w:rPr>
          <w:rFonts w:eastAsia="Times New Roman CE" w:cs="Times New Roman CE" w:ascii="Times New Roman CE" w:hAnsi="Times New Roman CE"/>
          <w:sz w:val="24"/>
          <w:szCs w:val="24"/>
        </w:rPr>
        <w:t>Megkértem anyát, húzza be a függönyt, hogy ne tűzzön a szemembe a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0.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ész nap a falnak fordulva feküdtem. Behozták Rosie-t, hogy felvidítson, de gyermeki gügyögése csak idegesített. Kivi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1.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t Baxtert tolták az ágyamhoz, de rekedt buzdítása: – Ki az ólból, lusta disznó! – nem tudott eltéríteni nihilista gondolatai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2.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t ment el Nigel.</w:t>
      </w:r>
    </w:p>
    <w:p>
      <w:pPr>
        <w:pStyle w:val="Normal"/>
        <w:rPr/>
      </w:pPr>
      <w:r>
        <w:rPr>
          <w:rFonts w:eastAsia="Times New Roman CE" w:cs="Times New Roman CE" w:ascii="Times New Roman CE" w:hAnsi="Times New Roman CE"/>
          <w:sz w:val="24"/>
          <w:szCs w:val="24"/>
        </w:rPr>
        <w:t>Megpróbált felvidítani, a kedvenc Duran Duran-kazettáimat játszotta, ráadásul elviselhető hanger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ztem, hogy nélkülözni tudnám mind a Duranok, mind pedig az ő társas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3.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yilvánvaló, hogy a szüleim majd megőrülnek az aggodalomtól: beengedték a lakásba Barry Ken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zavaros habogása a banda balhéiról nem csigázta fel az érdeklődésem, és nem is derített fel, így aztán kivezették az elsötétített szob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4.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szichológust rendeltek.</w:t>
      </w:r>
    </w:p>
    <w:p>
      <w:pPr>
        <w:pStyle w:val="Normal"/>
        <w:rPr/>
      </w:pPr>
      <w:r>
        <w:rPr>
          <w:rFonts w:eastAsia="Times New Roman CE" w:cs="Times New Roman CE" w:ascii="Times New Roman CE" w:hAnsi="Times New Roman CE"/>
          <w:sz w:val="24"/>
          <w:szCs w:val="24"/>
        </w:rPr>
        <w:t>Dr. Grey bevallotta, hogy te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5.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r. Donaldson épp most távozott, miután nagy figyelemmel végighallgatta szorongása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visszahanyatlottam párnáimra, azt mondta: – Hát akkor vegyünk sorra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 A nukleáris háború </w:t>
      </w:r>
      <w:r>
        <w:rPr>
          <w:rFonts w:eastAsia="Times New Roman CE" w:cs="Times New Roman CE" w:ascii="Times New Roman CE" w:hAnsi="Times New Roman CE"/>
          <w:i/>
          <w:iCs/>
          <w:sz w:val="24"/>
          <w:szCs w:val="24"/>
        </w:rPr>
        <w:t xml:space="preserve">valóban </w:t>
      </w:r>
      <w:r>
        <w:rPr>
          <w:rFonts w:eastAsia="Times New Roman CE" w:cs="Times New Roman CE" w:ascii="Times New Roman CE" w:hAnsi="Times New Roman CE"/>
          <w:sz w:val="24"/>
          <w:szCs w:val="24"/>
        </w:rPr>
        <w:t>szorongató, de tégy valamit konkrétan a félelmed ellen – például csatlakozz a Nukleáris Leszerelési Mozgalo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Ha megbuksz a záróvizsgán, jövőre újra próbálkozhatsz. Vagy nem vizsgázol – mint például a király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Természetesen a szüleid szeretnek téged. Amíg nem voltál itthon, egy szemhunyásnyit sem alu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4. </w:t>
      </w:r>
      <w:r>
        <w:rPr>
          <w:rFonts w:eastAsia="Times New Roman CE" w:cs="Times New Roman CE" w:ascii="Times New Roman CE" w:hAnsi="Times New Roman CE"/>
          <w:i/>
          <w:iCs/>
          <w:sz w:val="24"/>
          <w:szCs w:val="24"/>
        </w:rPr>
        <w:t xml:space="preserve">Nem vagy </w:t>
      </w:r>
      <w:r>
        <w:rPr>
          <w:rFonts w:eastAsia="Times New Roman CE" w:cs="Times New Roman CE" w:ascii="Times New Roman CE" w:hAnsi="Times New Roman CE"/>
          <w:sz w:val="24"/>
          <w:szCs w:val="24"/>
        </w:rPr>
        <w:t>hátborzongatóan ronda. Kellemes, átlagos küllemű fiú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Az a kérdés, hogy ki a húgod apja, téged közvetlenül nem érint, semmit sem tehetsz és nem is segíthetsz ebben az üg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Még soha nem hallottam, hogy egy tizenhat éves fiúnak önálló költészeti műsort szentelt volna a rádió. Reális célokat kell magad elé tűznö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Írni fogok Mr. Scrutonnak (a Gülüszeműnek), és közlöm vele, hogy rettentő stresszhatás alatt álltái, mikor azt a levelet ír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 Pandora a megoldhatatlan problémák címszó alá 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6.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mama reggel 8-kor bejött a szobámba, és kiparancsolt az ágy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 Most már eleget lazsáltál. Szedd össze magad, és borotváld le a képedről azt a macskabajsz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tlenül tiltakoztam: több időre van szükségem ahhoz, hogy megtaláljam ön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azt mondta: – Ki kell mosnom az ágyneműt. Ki az ágy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 De hiszen rajtam van a szorongásos neuróz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ő: – Kin ne volna rajta, ha egy hétig hever az ágyban, mint valami haldokló hatty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tisztességes, rendes asszony, de az intellektuális nüanszok</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4"/>
        <w:t>*</w:t>
      </w:r>
      <w:r>
        <w:rPr>
          <w:rFonts w:eastAsia="Times New Roman CE" w:cs="Times New Roman CE" w:ascii="Times New Roman CE" w:hAnsi="Times New Roman CE"/>
          <w:sz w:val="24"/>
          <w:szCs w:val="24"/>
        </w:rPr>
        <w:t xml:space="preserve"> iránti fogékonysága a minimálisnál is keves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ot a díványon töltöttem, és Vita-kólát iszog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7.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ívány</w:t>
      </w:r>
    </w:p>
    <w:p>
      <w:pPr>
        <w:pStyle w:val="Normal"/>
        <w:rPr/>
      </w:pPr>
      <w:r>
        <w:rPr>
          <w:rFonts w:eastAsia="Times New Roman CE" w:cs="Times New Roman CE" w:ascii="Times New Roman CE" w:hAnsi="Times New Roman CE"/>
          <w:sz w:val="24"/>
          <w:szCs w:val="24"/>
        </w:rPr>
        <w:t>A szüleim erőltetett vidámsággal beszélnek hozzám. Szánalmas erőfeszítéseket tesznek, hogy visszahozzanak a normális életbe: érdekességekre hívják föl a figyelmemet a tévéműsorban. – Nézd csak, a híradó! – kiáltották ragyogva. Né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e volt gyilkossággal, bombázással, leleplezett kémekkel, vasúti, országúti és légi katasztrófákkal. Az egyetlen halványan szívderítő hír egy lábatlan pasasról szólt, aki elgyalogolt Hencidától Boncidáig. A sors könyörtelenségének és az emberi lélek nagyságának e bizonyítéka arra késztetett, hogy néma könnyeket hullassak az akrilhuzatú díszpárn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8.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megkezdődött a tavaszi szünet. Túl beteg vagyok hozzá, hogy kiélvezhessem. Ez az én form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19.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árci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Írta: A.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íg díványomon hev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em sarkából meglesek</w:t>
      </w:r>
    </w:p>
    <w:p>
      <w:pPr>
        <w:pStyle w:val="Normal"/>
        <w:rPr/>
      </w:pPr>
      <w:r>
        <w:rPr>
          <w:rFonts w:eastAsia="Times New Roman CE" w:cs="Times New Roman CE" w:ascii="Times New Roman CE" w:hAnsi="Times New Roman CE"/>
          <w:sz w:val="24"/>
          <w:szCs w:val="24"/>
        </w:rPr>
        <w:t>Egy szép szál nárciszt. A színe sár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szket és bólong az autók zajába.</w:t>
      </w:r>
    </w:p>
    <w:p>
      <w:pPr>
        <w:pStyle w:val="Normal"/>
        <w:rPr/>
      </w:pPr>
      <w:r>
        <w:rPr>
          <w:rFonts w:eastAsia="Times New Roman CE" w:cs="Times New Roman CE" w:ascii="Times New Roman CE" w:hAnsi="Times New Roman CE"/>
          <w:sz w:val="24"/>
          <w:szCs w:val="24"/>
        </w:rPr>
        <w:t>Merész zöld száron sárga főkötő,</w:t>
      </w:r>
    </w:p>
    <w:p>
      <w:pPr>
        <w:pStyle w:val="Normal"/>
        <w:rPr/>
      </w:pPr>
      <w:r>
        <w:rPr>
          <w:rFonts w:eastAsia="Times New Roman CE" w:cs="Times New Roman CE" w:ascii="Times New Roman CE" w:hAnsi="Times New Roman CE"/>
          <w:sz w:val="24"/>
          <w:szCs w:val="24"/>
        </w:rPr>
        <w:t>Akár a költő neje, olyan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0.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megettem négy puszedlit.</w:t>
      </w:r>
    </w:p>
    <w:p>
      <w:pPr>
        <w:pStyle w:val="Normal"/>
        <w:rPr/>
      </w:pPr>
      <w:r>
        <w:rPr>
          <w:rFonts w:eastAsia="Times New Roman CE" w:cs="Times New Roman CE" w:ascii="Times New Roman CE" w:hAnsi="Times New Roman CE"/>
          <w:sz w:val="24"/>
          <w:szCs w:val="24"/>
        </w:rPr>
        <w:t>Érzem, amint erőm lassan visszat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1.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élután tíz percre meglátogatott Pandora. Észkombájn Henderson a kapunkban állt, a zsebszámológépén zongorázott. Nyilván azt próbálta kiszámolni, mennyire szereti Pand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nnyira nem fog menni, mint nekem, tisztelt Hender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kár mérget is vehe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egyszínű rongyokban jár. Azt mondja, ez a legújabb div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megint e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2.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kértem anyát, menjen be a városba, és vegyen nekem három pólót. Egy feketét, egy fehéret és egy szür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isszajött, nekiálltam a pólóknak egy ollóval. Nagymama ezt fokozódó őrületem jelének tekintette. Megpróbáltam elmagyarázni neki, hogy mi most így öltözködünk a tinédzser szubkultúrába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5"/>
        <w:t>*</w:t>
      </w:r>
      <w:r>
        <w:rPr>
          <w:rFonts w:eastAsia="Times New Roman CE" w:cs="Times New Roman CE" w:ascii="Times New Roman CE" w:hAnsi="Times New Roman CE"/>
          <w:sz w:val="24"/>
          <w:szCs w:val="24"/>
        </w:rPr>
        <w:t xml:space="preserve"> Nem tudta megemész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pa meglátott a rongyokban, elsápadt, és majdnem mondott valamit. De anya odasúgta: – Most ne, George! Nehogy elkergesd meg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délután öt körül látogatott meg. A híradó második kiadásának vége egymás karjában talált bennünket. Rongyaink elvegyültek, ajkunk láng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3.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ndora átment Észkombájn Hendersonhoz, hogy közölje vele a hírt. De Henderson nem volt otthon, elment floppy disceke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6"/>
        <w:t>*</w:t>
      </w:r>
      <w:r>
        <w:rPr>
          <w:rFonts w:eastAsia="Times New Roman CE" w:cs="Times New Roman CE" w:ascii="Times New Roman CE" w:hAnsi="Times New Roman CE"/>
          <w:sz w:val="24"/>
          <w:szCs w:val="24"/>
        </w:rPr>
        <w:t xml:space="preserve"> vásár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üzenetet hagyott a szövegszerkesztő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visszaszerzése a művészet diadala a technika föl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4.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Kingsley Martin élete, levelezése és naplója </w:t>
      </w:r>
      <w:r>
        <w:rPr>
          <w:rFonts w:eastAsia="Times New Roman CE" w:cs="Times New Roman CE" w:ascii="Times New Roman CE" w:hAnsi="Times New Roman CE"/>
          <w:sz w:val="24"/>
          <w:szCs w:val="24"/>
        </w:rPr>
        <w:t xml:space="preserve">című könyvet olvasom C. H. Rolftól. Nem értem, hogy a szerző miért nem említi a </w:t>
      </w:r>
      <w:r>
        <w:rPr>
          <w:rFonts w:eastAsia="Times New Roman CE" w:cs="Times New Roman CE" w:ascii="Times New Roman CE" w:hAnsi="Times New Roman CE"/>
          <w:i/>
          <w:iCs/>
          <w:sz w:val="24"/>
          <w:szCs w:val="24"/>
        </w:rPr>
        <w:t>Szerencsés flótás</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7"/>
        <w:t>*</w:t>
      </w:r>
      <w:r>
        <w:rPr>
          <w:rFonts w:eastAsia="Times New Roman CE" w:cs="Times New Roman CE" w:ascii="Times New Roman CE" w:hAnsi="Times New Roman CE"/>
          <w:sz w:val="24"/>
          <w:szCs w:val="24"/>
        </w:rPr>
        <w:t xml:space="preserve"> amit én is olvastam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5.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étálni mentünk Pandorával és Rosie-val.</w:t>
      </w:r>
    </w:p>
    <w:p>
      <w:pPr>
        <w:pStyle w:val="Normal"/>
        <w:rPr/>
      </w:pPr>
      <w:r>
        <w:rPr>
          <w:rFonts w:eastAsia="Times New Roman CE" w:cs="Times New Roman CE" w:ascii="Times New Roman CE" w:hAnsi="Times New Roman CE"/>
          <w:sz w:val="24"/>
          <w:szCs w:val="24"/>
        </w:rPr>
        <w:t>(Pontosabban szólva Pandora meg én sétáltunk, a mázlista Rosie-t meg a babakocsiban toltuk.) Meglátogattuk Bertet. Marhára örült nekünk. Az önkéntesei elhagyták, és nem volt a házban egy szál szűrőtlen sem. Olyan büdös volt, hogy levetkőztettük, és beraktuk a kádba. (Bert ragaszkodott hozzá, hogy a művelet ezen részéhez Pandora kössön kendőt a szemére.) Aztán megmostam a maradék haját, őt magát pedig ledörzsöltem tetőtől talpig, mialatt Pandora fogta Rosie-t, és elvitte Mr. Patelhez szűrőtlent vásár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Pandora visszajött, kiemeltük Bertet a kádból (Pandora megesküdött, hogy csukva tartja a szemét), megtöröltük, és tiszta pizsamát adtunk rá. Nagyon jól nézett ki a bolyhos ősz hajával, ami a tarkóján összevissza állt. Ha én lennék nálunk a családfő, azon nyomban meghívtam volna magunkhoz, akár örökre is. Bertnek napi huszonnégy órás folyamatos törődésre van szüksége azok részéről, akik szer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j az, hogy Theresa nővértől és néhány apácától eltekintve, nagyon kevesen képesek elviselni néhány napnál hosszabb ide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 volna-e rá némi esély, hogy katolikus hitre térjen. Azt felelte: – Épp annyi, mint arra, hogy Mrs. Thatcher nővé vá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jót játszottunk. Úgy tettünk, mintha házasok lennénk, és Rosie a gyerekünk volna. Pandora hamarabb elunta, mint én, de egy csomóan bev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6.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utya ma reggel szerencsétlen dolgot művelt a konyhapadlón. Pontosabban nekem volt szerencsétlenség, mert fel kellett takarítanom. Tudván, hogy milyen jól jön ilyen vészhelyzetekben, megragadtam a Sunday Times e heti példányát, és azt a fantasztikus fölfedezést tettem, hogy: </w:t>
      </w:r>
      <w:r>
        <w:rPr>
          <w:rFonts w:eastAsia="Times New Roman CE" w:cs="Times New Roman CE" w:ascii="Times New Roman CE" w:hAnsi="Times New Roman CE"/>
          <w:smallCaps/>
          <w:sz w:val="24"/>
          <w:szCs w:val="24"/>
        </w:rPr>
        <w:t>megtalálták hitler naplóját!</w:t>
      </w:r>
      <w:r>
        <w:rPr>
          <w:rFonts w:eastAsia="Times New Roman CE" w:cs="Times New Roman CE" w:ascii="Times New Roman CE" w:hAnsi="Times New Roman CE"/>
          <w:sz w:val="24"/>
          <w:szCs w:val="24"/>
        </w:rPr>
        <w:t xml:space="preserve"> Idézem: „Miután közel negyven évig egy németországi szénapajtában rejtve maradt, a Sunday Times ma önök elé tárja a történelmi jelentőségű fölfedezés részletes történetét!” Mohón tovább olvastam. Még elgondolni is rossz, hogy egy ilyen nagy horderejű cikket majdnem elhasználtam egy adag kutyapisz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7.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át ennyire kiveszett a bizalom az emberiségből? Hitler naplóját alapos vizsgálatnak vetik alá a tudósok. Miért nem hiszik el a Sunday Timesnek, hogy eredeti? Még a hozzám hasonló született kétkedők is tudják, hogy a Sunday Times nem kockáztatná a jó hírét, ha a leghalványabb kétely is felmerülne a napló eredetiségét illető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8.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err Wolf-Rudiger Hess, Rudolf Hessnek (Hitler őrülthelyettesének) a fia kijelentette, hogy a napló eredeti. Na ugye, Pandora! Mellesleg Rudolf Hess nyolcvankilenc éves. Épp annyi, mint 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29.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a elvitt Rosie-t meg engem a bankba. Hogy segítsünk neki hitelt szerezni. Mr. Niggard, a fiókvezető szánakozva nézett végig a rongyaimon. Aztán azt kérdezte: – Mire kívánja fölhasználni a hitelt, Mr. Mole? Kocsi, lakásbővítés vagy ruha a gyerek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a azt felelte: – Egyik sem. Nem engedhetem meg magamnak, hogy bármit is </w:t>
      </w:r>
      <w:r>
        <w:rPr>
          <w:rFonts w:eastAsia="Times New Roman CE" w:cs="Times New Roman CE" w:ascii="Times New Roman CE" w:hAnsi="Times New Roman CE"/>
          <w:i/>
          <w:iCs/>
          <w:sz w:val="24"/>
          <w:szCs w:val="24"/>
        </w:rPr>
        <w:t xml:space="preserve">vásároljak. </w:t>
      </w:r>
      <w:r>
        <w:rPr>
          <w:rFonts w:eastAsia="Times New Roman CE" w:cs="Times New Roman CE" w:ascii="Times New Roman CE" w:hAnsi="Times New Roman CE"/>
          <w:sz w:val="24"/>
          <w:szCs w:val="24"/>
        </w:rPr>
        <w:t>Csak azt akarom, hogy újra pénzt érezzék a zseb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egtudta, hogy a szüleim mindketten munkanélküliek, és segélyből élnek, Mr. Niggard megtagadta a hitelt. Azt mondta: – Én megmentem önöket önmaguktól. Egy napon még hálásak lesznek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pa azt felelte: – Aligha! Majd máshová fordulok kölcsön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prilis 30.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úgy határozott, hogy a cukor az oka minden evilági rossznak, és kitiltotta a ház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cigarettát szívott el, míg közölte velem a dönt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ihallgattam, amikor apa azt mondta: – Nem maradt más választásom, jöjjön az Északi-teng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rohantam a konyhába, és azt kiáltottam: – Ne tedd, apa! A gazdaság fel fog élénk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hökkent. Talán az lepte meg, hogy ilyen heves érzelmi kitörésre ragadtatta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meglepő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unkaszüneti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rd Dacre a Hitler-napló hitelessége mellett tette le a vok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másfél fonttal tartozik nekem, mert elvesztette a fogadást. Hah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jra tan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örtént némi változás, mióta utoljára suliban voltam. Mr. Jonest, a tornatanárt kirúgták, és Mr. Lambert elvette Ms. Fossington-Gore-t. Mr. Lambertet most Mr. Lambert-Fossington-Gore-nak hívják. Ms. Fossington-Gore-t pedig Ms. Fossington-Gore-Lamber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cruton betegszabadságon van, mert idegösszeroppanást kapott az órarendkészítéstől. Köpcös Pickles, az igazgatóhelyettes vette át a helyét. Az új rezsim kicsit nyugisabb, de ahhoz azért nem elég liberális, hogy engedélyezné a rongyaimat a sul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ulinapon arra oktattak bennünket, hogyan készüljünk a rettegett záróvizsgákra.</w:t>
      </w:r>
    </w:p>
    <w:p>
      <w:pPr>
        <w:pStyle w:val="Normal"/>
        <w:rPr/>
      </w:pPr>
      <w:r>
        <w:rPr>
          <w:rFonts w:eastAsia="Times New Roman CE" w:cs="Times New Roman CE" w:ascii="Times New Roman CE" w:hAnsi="Times New Roman CE"/>
          <w:i/>
          <w:iCs/>
          <w:sz w:val="24"/>
          <w:szCs w:val="24"/>
        </w:rPr>
        <w:t>Este 6</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kezdtem a tanulást angolból, biológiából és földrajz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ste 7</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lhatároztam, hogy egyszerre csak egy tárgyra összpontosítok. Az angolt választottam.</w:t>
      </w:r>
    </w:p>
    <w:p>
      <w:pPr>
        <w:pStyle w:val="Normal"/>
        <w:rPr/>
      </w:pPr>
      <w:r>
        <w:rPr>
          <w:rFonts w:eastAsia="Times New Roman CE" w:cs="Times New Roman CE" w:ascii="Times New Roman CE" w:hAnsi="Times New Roman CE"/>
          <w:i/>
          <w:iCs/>
          <w:sz w:val="24"/>
          <w:szCs w:val="24"/>
        </w:rPr>
        <w:t>Este 8</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pp befejeztem a tanulást, amikor Bert Baxter telefonált, és a segítségemet kérte. Megint eldugult a véc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4.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evelet kaptam L. S. Catontól – attól a pasastól, aki elismeri írói tehetségemet. A bélyegzőn ez állt: </w:t>
      </w:r>
      <w:r>
        <w:rPr>
          <w:rFonts w:eastAsia="Times New Roman CE" w:cs="Times New Roman CE" w:ascii="Times New Roman CE" w:hAnsi="Times New Roman CE"/>
          <w:i/>
          <w:iCs/>
          <w:sz w:val="24"/>
          <w:szCs w:val="24"/>
        </w:rPr>
        <w:t>New Yor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drian Mole!</w:t>
      </w:r>
    </w:p>
    <w:p>
      <w:pPr>
        <w:pStyle w:val="Normal"/>
        <w:rPr/>
      </w:pPr>
      <w:r>
        <w:rPr>
          <w:rFonts w:eastAsia="Times New Roman CE" w:cs="Times New Roman CE" w:ascii="Times New Roman CE" w:hAnsi="Times New Roman CE"/>
          <w:sz w:val="24"/>
          <w:szCs w:val="24"/>
        </w:rPr>
        <w:t xml:space="preserve">Köszönöm, hogy elküldte regénye, a </w:t>
      </w:r>
      <w:r>
        <w:rPr>
          <w:rFonts w:eastAsia="Times New Roman CE" w:cs="Times New Roman CE" w:ascii="Times New Roman CE" w:hAnsi="Times New Roman CE"/>
          <w:i/>
          <w:iCs/>
          <w:sz w:val="24"/>
          <w:szCs w:val="24"/>
        </w:rPr>
        <w:t xml:space="preserve">Birmingham alsóba vágyva </w:t>
      </w:r>
      <w:r>
        <w:rPr>
          <w:rFonts w:eastAsia="Times New Roman CE" w:cs="Times New Roman CE" w:ascii="Times New Roman CE" w:hAnsi="Times New Roman CE"/>
          <w:sz w:val="24"/>
          <w:szCs w:val="24"/>
        </w:rPr>
        <w:t>első oldalát. Bizonyos vagyok abban, hogy minden valamirevaló kiadó kapva kap a lehetőségen, hogy egy ilyen ígéretes munkát megjelent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kélyke díjazás (mondjuk 100 dollár) fejében örömmel reklámoznám köny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kket L. S. Caton Ltd nevére állítsa ki, és küldje el nekem erre a címre: The Dixon Mo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599 Block 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 State U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pa, miután elolvasta a </w:t>
      </w:r>
      <w:r>
        <w:rPr>
          <w:rFonts w:eastAsia="Times New Roman CE" w:cs="Times New Roman CE" w:ascii="Times New Roman CE" w:hAnsi="Times New Roman CE"/>
          <w:i/>
          <w:iCs/>
          <w:sz w:val="24"/>
          <w:szCs w:val="24"/>
        </w:rPr>
        <w:t xml:space="preserve">Birmingham alsóba vágyva </w:t>
      </w:r>
      <w:r>
        <w:rPr>
          <w:rFonts w:eastAsia="Times New Roman CE" w:cs="Times New Roman CE" w:ascii="Times New Roman CE" w:hAnsi="Times New Roman CE"/>
          <w:sz w:val="24"/>
          <w:szCs w:val="24"/>
        </w:rPr>
        <w:t>első oldalát, megtagadta tőlem a 100 dollárt! Azt mondta: – Sok marhaságot olvastam már, de ekko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5.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jelentkezett rakodómunkásnak egy északi-tengeri olajkú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apám rakodómunk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nem olyan jó, mint ha az ember apja cowboy. Remélem, megkapja az állást. Négy hétből kettőt lesz táv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6.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int egy kiábrándulás.</w:t>
      </w:r>
    </w:p>
    <w:p>
      <w:pPr>
        <w:pStyle w:val="Normal"/>
        <w:rPr/>
      </w:pPr>
      <w:r>
        <w:rPr>
          <w:rFonts w:eastAsia="Times New Roman CE" w:cs="Times New Roman CE" w:ascii="Times New Roman CE" w:hAnsi="Times New Roman CE"/>
          <w:sz w:val="24"/>
          <w:szCs w:val="24"/>
        </w:rPr>
        <w:t>A Hitler-napló átverés. Kifizettem Pandorának a másfél fon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k csalódott vagyok. Alig vártam, hogy elolvashassam, mit reggeliznek az elmebetegek, és hogy viselkednek a magánél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7.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gész napot Pandoráéknál töltöttem. A mamája dolgozószobájában isméte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 lakásunk kibírhatatlan, mert apa magánkívül van a kétségbeeséstől, amiért az olajkút elutas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n </w:t>
      </w:r>
      <w:r>
        <w:rPr>
          <w:rFonts w:eastAsia="Times New Roman CE" w:cs="Times New Roman CE" w:ascii="Times New Roman CE" w:hAnsi="Times New Roman CE"/>
          <w:i/>
          <w:iCs/>
          <w:sz w:val="24"/>
          <w:szCs w:val="24"/>
        </w:rPr>
        <w:t xml:space="preserve">megmondtam </w:t>
      </w:r>
      <w:r>
        <w:rPr>
          <w:rFonts w:eastAsia="Times New Roman CE" w:cs="Times New Roman CE" w:ascii="Times New Roman CE" w:hAnsi="Times New Roman CE"/>
          <w:sz w:val="24"/>
          <w:szCs w:val="24"/>
        </w:rPr>
        <w:t>neki, hogy kicsit korai lesz megvenni a kockás inget meg a farmert, amíg nem kapott értesítést, hogy megvan az állás, de nem hallgatot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8 font 39 pennyvel tartozik a nagymam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8.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unday Times nyüszítve kért bocsánatot olvasóitól és volt olvasó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őrzöm a mai számot, és a jövőben csakis ezzel törlöm fel a kutyapiszkot. Adrian Mole nem szereti, ha hülyét csinálnak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en a leendő Mrs. Adrian Mole született Pandora Braithwaite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9.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s. Thatcher június 9-re írta ki az általános választ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lehet valaki ilyen ön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tudja, hogy májusban és június elején csöndben illik maradni, hogy a tizenévesek nyugodtan készülhessenek a vizsgáikra? Hogy tanuljunk, ha egyszer a hangosbeszélőkből éjjel-nappal hazug ígéreteket ordítoznak a fülünkbe, és a kortesek megállás nélkül dörömbölnek az ajtón, hogy emlékeztessék az ingadozókat: most már itt a döntés ideje! Ő persze bejelentheti, hogy vidékre utazik, de vagyunk néhányan, akik nem engedhetjük meg magunknak ezt a lux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0.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lahányszor a vizsgákra gondolok, rám jön a szorong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meg fogok buk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 legnagyobb baj, hogy </w:t>
      </w:r>
      <w:r>
        <w:rPr>
          <w:rFonts w:eastAsia="Times New Roman CE" w:cs="Times New Roman CE" w:ascii="Times New Roman CE" w:hAnsi="Times New Roman CE"/>
          <w:i/>
          <w:iCs/>
          <w:sz w:val="24"/>
          <w:szCs w:val="24"/>
        </w:rPr>
        <w:t xml:space="preserve">túlságosan is </w:t>
      </w:r>
      <w:r>
        <w:rPr>
          <w:rFonts w:eastAsia="Times New Roman CE" w:cs="Times New Roman CE" w:ascii="Times New Roman CE" w:hAnsi="Times New Roman CE"/>
          <w:sz w:val="24"/>
          <w:szCs w:val="24"/>
        </w:rPr>
        <w:t xml:space="preserve">intellektuális vagyok. Állandóan ilyesmiken gondolkodom: hogy például házasember volt-e Isten? Vagy például ha a pokol mindig a </w:t>
      </w:r>
      <w:r>
        <w:rPr>
          <w:rFonts w:eastAsia="Times New Roman CE" w:cs="Times New Roman CE" w:ascii="Times New Roman CE" w:hAnsi="Times New Roman CE"/>
          <w:i/>
          <w:iCs/>
          <w:sz w:val="24"/>
          <w:szCs w:val="24"/>
        </w:rPr>
        <w:t xml:space="preserve">másik ember, </w:t>
      </w:r>
      <w:r>
        <w:rPr>
          <w:rFonts w:eastAsia="Times New Roman CE" w:cs="Times New Roman CE" w:ascii="Times New Roman CE" w:hAnsi="Times New Roman CE"/>
          <w:sz w:val="24"/>
          <w:szCs w:val="24"/>
        </w:rPr>
        <w:t xml:space="preserve">akkor a menny az </w:t>
      </w:r>
      <w:r>
        <w:rPr>
          <w:rFonts w:eastAsia="Times New Roman CE" w:cs="Times New Roman CE" w:ascii="Times New Roman CE" w:hAnsi="Times New Roman CE"/>
          <w:i/>
          <w:iCs/>
          <w:sz w:val="24"/>
          <w:szCs w:val="24"/>
        </w:rPr>
        <w:t>é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lyen gondolatok úgy leterhelik az agyamat, hogy képtelen vagyok megjegyezni az </w:t>
      </w:r>
      <w:r>
        <w:rPr>
          <w:rFonts w:eastAsia="Times New Roman CE" w:cs="Times New Roman CE" w:ascii="Times New Roman CE" w:hAnsi="Times New Roman CE"/>
          <w:i/>
          <w:iCs/>
          <w:sz w:val="24"/>
          <w:szCs w:val="24"/>
        </w:rPr>
        <w:t xml:space="preserve">adatokat. </w:t>
      </w:r>
      <w:r>
        <w:rPr>
          <w:rFonts w:eastAsia="Times New Roman CE" w:cs="Times New Roman CE" w:ascii="Times New Roman CE" w:hAnsi="Times New Roman CE"/>
          <w:sz w:val="24"/>
          <w:szCs w:val="24"/>
        </w:rPr>
        <w:t>Úgy mint: az átlagos csapadékmennyiség az átlagos egyenlítői erdőben és más efféle unalmas baromsá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gymama adott néhány szem agyserkentőt. </w:t>
      </w:r>
      <w:r>
        <w:rPr>
          <w:rFonts w:eastAsia="Times New Roman CE" w:cs="Times New Roman CE" w:ascii="Times New Roman CE" w:hAnsi="Times New Roman CE"/>
          <w:i/>
          <w:iCs/>
          <w:sz w:val="24"/>
          <w:szCs w:val="24"/>
        </w:rPr>
        <w:t>Felkészülési seg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gusztustalan bikaalkatrészből kotyvasz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 Megboldogult nagyapád szerint észvesztő hatás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lenyeltem kettőt, de este még mindig nem emlékeztem Brit Honduras főváro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is észvesztő hatás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azt hittem, a szüleim letettek a költözés gondolatáról, de nem! Anya reggeli közben úgy megrémített, hogy beleremegett a szívem meg a gyomrom. Kijelentette, hogy a vizsgák után eladjuk a házat, és Wales egy kihalt vidékére költözünk! Azt mondta: – Azt akarom, hogy egy atomcsapás esetén esélyünk legyen a túlél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tam a tanácsnak, hogy jegyezzenek fel a lakásigénylők listá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álószoba, déli fekvésű, erkélyes lakást kértem, működő lif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3.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és apa kénytelenek újratárgyalni a házassági szerződést. Nem lep meg: apa utálja Walest. Már akkor is az agyára megy, ha a tévében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ya baljós könyveket vett ki a könyvtárból: </w:t>
      </w:r>
      <w:r>
        <w:rPr>
          <w:rFonts w:eastAsia="Times New Roman CE" w:cs="Times New Roman CE" w:ascii="Times New Roman CE" w:hAnsi="Times New Roman CE"/>
          <w:i/>
          <w:iCs/>
          <w:sz w:val="24"/>
          <w:szCs w:val="24"/>
        </w:rPr>
        <w:t>Sugárbetegségek kezelése, Bevezetés a méhészkedésbe, Élet férfiak nélkül – gyakorlati útmut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4.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eggel 10</w:t>
      </w:r>
      <w:r>
        <w:rPr>
          <w:rFonts w:eastAsia="Times New Roman CE" w:cs="Times New Roman CE" w:ascii="Times New Roman CE" w:hAnsi="Times New Roman CE"/>
          <w:i/>
          <w:iCs/>
          <w:sz w:val="24"/>
          <w:szCs w:val="24"/>
          <w:vertAlign w:val="superscript"/>
        </w:rPr>
        <w:t>h</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 kék-fehér hajszálcsíkos öltönybe csomagolt, kék inges, kék nyakkendős, kék kokárdás pasi kopogtatott az ajtón. Kezet nyújtott, és azt mondta: – Julian Pryde-Pinfold vagyok, az önök konzervatív jelöltje. Remélem, számíthatok a szavazatu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jólesett, hogy tizennyolcnak nézett, de azért azt feleltem: – Nem. Maguk meg akarják semmisíteni a munkásosztá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yce-Pinfold úgy röhögött, mint egy ló, és azt felelte: – Azért ne túlozd el, öreg fiú, csak meg akarjuk nyesegetni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agyta a plakátját, rögtön ördögszarvat rajzoltam a fejére, a homlokára meg azt írtam: 666, és kiraktam a nappali abla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5.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ürke öltönyös, fehér inges, piros nyakkendős pasi zavarta meg a biológiatanulást. Bekopogott és közölte, hogy ő a munkáspárti jelölt. Azt mondta: – Dave Blakely vagyok, és újra munkát adok Britanni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gkérdezte, akad-e valami munka a munkáspárti választási központban. (Elkeseredésének jele.) Dave Blakely azt mondta, soha nem járt a központban, fogalma sincs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k egyet a hivatalos munkáspárti politikával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beszédet intézett hozzá a nukleáris leszerelésről, és bírálta a Munkáspárt programját a lakásépítés, az oktatás és a szakszervezeti munka összehangolásának kérd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ve Blakely azt mondta: – Asszonyom, ön bizonyára Tory.</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8"/>
        <w: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visszavágott: – Bizonyára nem. Amióta élek, a Munkáspártra szava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6.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élután egy szőke, pulóveres krapek állt a suli előtt, a mellén valami ezredjelvénnyel. Választási röpcédulákat osztogatott. Hazafelé menet elolvastam, amit a kezembe nyomott. A pasast Duncan McIntoshnak hívják, a pártját pedig Küldjétek Őket Vissza Oda Ahonnan Jöttek Pártnak. Programján az alábbiak kötelező kitelepítése szerepel: feketék, barnák, sárgák, rézbőrűek, zsidók, írek, walesiek, skótok, kelták és mindazok, akiknek normann vér folyik az erei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csak azok maradhatnának az országban, akik bizonyíthatóan fajtiszta, lenszőke szás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kiszámolta, hogy ha hatalomra kerülne, Nagy-Britannia népessége egy főre csökk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7.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ry Kent súlyos testi sértéseket helyezett kilátásba Duncan McIntoshnak arra az esetre, ha még egyszer a suli közelébe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tlakozott a „Rock a rasszizmus ellen” mozgalomhoz. (Barry Kent, és nem McIntos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8.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ociáldemokrata jelölt (zöld öltöny, narancssárga ing, semleges nyakkendő, ideges mosoly) épp most távozott, könnyeit nyelve, mert anya nem engedte, hogy megcsókolja Rosi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19.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reggel anya valami lerobbant tanyai házról mutatott egy homályos képet, és megkérdezte, nem szeretnék-e itt lak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om nemlege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nek látszik – mondta anya. – Három kilométerre van a legközelebbi bolt és kilencvenre a legközelebbi amerikai légi támaszpont. Hát nem szeretnél hajnalban kelni és csirkéket etetni, Adri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feleltem: – Ki nem állhatom a csirkéket. A ronda csőrük meg a kegyetlen pillantásuk kifejezetten undor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0.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cruton nyugdíjba ment. Leszázalékoltatta magát (idegi alapon). Köpcös Pickles pedig felvésette a nevét az igazgatói iroda ajta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sosem tanított a Köpcös, de az a hír járja, hogy rendes pasi, aki mesél a családjáról, és közli az osztállyal, hogy mikor szándékozik új autót 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iskolagyűlést tartott. A nyakkendőjén egy megszáradt tojássárgája-csík futott végig. Onnan tudom, mert mellette álltam. Felhívott a színpadra, hogy mondjam el az egész iskolának, hogy szerintem miért kell a suliegyenruhát eltörölni! Szívből beszéltem, felidéztem szüleim szegénységét, és könnyeket csaltam Ms. Fossington-Gore-Lambert szem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1.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reggel három politikust elzavart az előker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 – A fiam odafent tanul egy jobb jövőért, és a maguk állandó lármázása elvonja a fi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ugyan éppen a farkamat mértem, de a ricsaj tényleg elvonta a figyelmemet. Állandóan mellényúltam a mérőszala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2.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sie délután ötkor elkezdett mászni.</w:t>
      </w:r>
    </w:p>
    <w:p>
      <w:pPr>
        <w:pStyle w:val="Normal"/>
        <w:rPr/>
      </w:pPr>
      <w:r>
        <w:rPr>
          <w:rFonts w:eastAsia="Times New Roman CE" w:cs="Times New Roman CE" w:ascii="Times New Roman CE" w:hAnsi="Times New Roman CE"/>
          <w:sz w:val="24"/>
          <w:szCs w:val="24"/>
        </w:rPr>
        <w:t>A szüleim ugráltak örömü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3.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Kétségbeesés </w:t>
      </w:r>
      <w:r>
        <w:rPr>
          <w:rFonts w:eastAsia="Times New Roman CE" w:cs="Times New Roman CE" w:ascii="Times New Roman CE" w:hAnsi="Times New Roman CE"/>
          <w:sz w:val="24"/>
          <w:szCs w:val="24"/>
        </w:rPr>
        <w:t>című fogalmazásomat felolvasták az osztály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ére mindenki szörnyen lelombozódott. A történet egy gyógyíthatatlan betegségben szenvedő aranyhörcsögről szól. Megkérdeztem Mr. Lambert-Fossington-Gore-t, szerinte elég színvonalas-e ahhoz, hogy elküldjem a BBC-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ett, és azt felelte: – Csak a Természettudományos Osztálynak, Bristol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adtam a tanácsát, és elkül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4.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áblát függesztettem az ajtómra: </w:t>
      </w:r>
      <w:r>
        <w:rPr>
          <w:rFonts w:eastAsia="Times New Roman CE" w:cs="Times New Roman CE" w:ascii="Times New Roman CE" w:hAnsi="Times New Roman CE"/>
          <w:smallCaps/>
          <w:sz w:val="24"/>
          <w:szCs w:val="24"/>
        </w:rPr>
        <w:t>figyelem! belépni szigorúan til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losan elegem van abból, hogy állandóan zavarják körei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5.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enki sem jött be, hogy felébresszen. Elkéstem a suliból, és mikor hazaértem, a szennyesem még mindig a padlón hevert, és a függöny be volt hú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6.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pták a versenybringámat a hátsó kertből.</w:t>
      </w:r>
    </w:p>
    <w:p>
      <w:pPr>
        <w:pStyle w:val="Normal"/>
        <w:rPr/>
      </w:pPr>
      <w:r>
        <w:rPr>
          <w:rFonts w:eastAsia="Times New Roman CE" w:cs="Times New Roman CE" w:ascii="Times New Roman CE" w:hAnsi="Times New Roman CE"/>
          <w:sz w:val="24"/>
          <w:szCs w:val="24"/>
        </w:rPr>
        <w:t>Az elsőrendű gyanúsítottak a szemetesek. Sosem bocsátották meg nekünk, hogy tavaly nyáron kukacok keltek ki a kuká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7.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Végigkövettem az utcán a szemeteseket, és próbáltam kihallgatni a gyanús beszélgetésüket, de csak Jamesről volt szó az </w:t>
      </w:r>
      <w:r>
        <w:rPr>
          <w:rFonts w:eastAsia="Times New Roman CE" w:cs="Times New Roman CE" w:ascii="Times New Roman CE" w:hAnsi="Times New Roman CE"/>
          <w:i/>
          <w:iCs/>
          <w:sz w:val="24"/>
          <w:szCs w:val="24"/>
        </w:rPr>
        <w:t>Onedin család</w:t>
      </w:r>
      <w:r>
        <w:rPr>
          <w:rFonts w:eastAsia="Times New Roman CE" w:cs="Times New Roman CE" w:ascii="Times New Roman CE" w:hAnsi="Times New Roman CE"/>
          <w:sz w:val="24"/>
          <w:szCs w:val="24"/>
        </w:rPr>
        <w: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figyelmeztetett, hogy húzódjak hátrébb a kocsi végében lévő őrlőszerkezettől. Netán arra célzott volna, hogy ha jelentem gyanúmat a rendőrségnek, akkor az erőszakos cselekedet sincs kizá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8. Szom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igel ma visszahozta a bringámat. Ezen akart elmenekülni a záróvizsgák elől, de mikor az apja vett neki egy sorozat videókazettát tanulási segédeszközként, meggondolta magát. Mi vagyunk az egyetlen család az utcában, akinek nincs videómagnója, úgyhogy semmi értelme tanulási segédeszközt kérni a szüleim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29. Vasár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nap ágyban maradtam. Tanultam.</w:t>
      </w:r>
    </w:p>
    <w:p>
      <w:pPr>
        <w:pStyle w:val="Normal"/>
        <w:rPr/>
      </w:pPr>
      <w:r>
        <w:rPr>
          <w:rFonts w:eastAsia="Times New Roman CE" w:cs="Times New Roman CE" w:ascii="Times New Roman CE" w:hAnsi="Times New Roman CE"/>
          <w:sz w:val="24"/>
          <w:szCs w:val="24"/>
        </w:rPr>
        <w:t>Bert Baxter háromszor is telefonált, de mindháromszor megkértem a szüleimet, mondják azt, hogy nem vagyok itth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telefonnál anya megkérdezte: – Valami fontos, Bert? – Ő meg azt felelte: – Semmi különös, csak el akartam mondani neki, hogy azt hiszem, ma vagyok kilencvené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görénynek éreztem magam, hogy azonnal elmentem hozzá. Úgy tettem, mintha épp most jönnék vissza a városból, és kilencven óvatos barackot nyomtam Bert fejére (bár szerintem legalább eggyel több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ott, jót tesz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0. Hétf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rtam néhány dalszöveget Danny Thompson reggae-együttes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lljátok, mit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Írta: A. Mo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vérek, nővérek, figyelj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játok Jehovát, közel és távol!</w:t>
      </w:r>
    </w:p>
    <w:p>
      <w:pPr>
        <w:pStyle w:val="Normal"/>
        <w:rPr/>
      </w:pPr>
      <w:r>
        <w:rPr>
          <w:rFonts w:eastAsia="Times New Roman CE" w:cs="Times New Roman CE" w:ascii="Times New Roman CE" w:hAnsi="Times New Roman CE"/>
          <w:sz w:val="24"/>
          <w:szCs w:val="24"/>
        </w:rPr>
        <w:t>A fekete fivér trónusán 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játok, mit mond, halljátok, mint sz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 ismét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hova! Jehova! Jeh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j fel, és kövesd szavát,</w:t>
      </w:r>
    </w:p>
    <w:p>
      <w:pPr>
        <w:pStyle w:val="Normal"/>
        <w:rPr/>
      </w:pPr>
      <w:r>
        <w:rPr>
          <w:rFonts w:eastAsia="Times New Roman CE" w:cs="Times New Roman CE" w:ascii="Times New Roman CE" w:hAnsi="Times New Roman CE"/>
          <w:sz w:val="24"/>
          <w:szCs w:val="24"/>
        </w:rPr>
        <w:t>Új holnapot hoz ő reád (ismét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üzeset, feketéééééééét,</w:t>
      </w:r>
    </w:p>
    <w:p>
      <w:pPr>
        <w:pStyle w:val="Normal"/>
        <w:rPr/>
      </w:pPr>
      <w:r>
        <w:rPr>
          <w:rFonts w:eastAsia="Times New Roman CE" w:cs="Times New Roman CE" w:ascii="Times New Roman CE" w:hAnsi="Times New Roman CE"/>
          <w:sz w:val="24"/>
          <w:szCs w:val="24"/>
        </w:rPr>
        <w:t>Új reményt hoz feléééé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sd, mit mond, hallgasd, mint sz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0 ismétl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drajzon odaadtam Danny Thompsonnak. Elolvasta, aztán azt mondta: – Nem is rossz egy tejbetök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övegel?! Kétszer olyan fehér, mint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dora anyja úgy érzi, hogy egy kicsit sok neki a családunkba szorult dinamizmus. Azt javasolta, járjunk családi pszichoterápi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jus 31. Ke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Levelet kaptam Johnny Tydemantól. Semmire nem emlékszem abból, amire utal. Tényleg írtam volna egy </w:t>
      </w:r>
      <w:r>
        <w:rPr>
          <w:rFonts w:eastAsia="Times New Roman CE" w:cs="Times New Roman CE" w:ascii="Times New Roman CE" w:hAnsi="Times New Roman CE"/>
          <w:i/>
          <w:iCs/>
          <w:sz w:val="24"/>
          <w:szCs w:val="24"/>
        </w:rPr>
        <w:t xml:space="preserve">Őszi megújulás </w:t>
      </w:r>
      <w:r>
        <w:rPr>
          <w:rFonts w:eastAsia="Times New Roman CE" w:cs="Times New Roman CE" w:ascii="Times New Roman CE" w:hAnsi="Times New Roman CE"/>
          <w:sz w:val="24"/>
          <w:szCs w:val="24"/>
        </w:rPr>
        <w:t>című verset? Nyilván akkor történhetett, amikor még áprilisban megbillent a szellemi egyensúl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BC</w:t>
      </w:r>
    </w:p>
    <w:p>
      <w:pPr>
        <w:pStyle w:val="Normal"/>
        <w:jc w:val="right"/>
        <w:rPr/>
      </w:pPr>
      <w:r>
        <w:rPr>
          <w:rFonts w:eastAsia="Times New Roman CE" w:cs="Times New Roman CE" w:ascii="Times New Roman CE" w:hAnsi="Times New Roman CE"/>
          <w:sz w:val="24"/>
          <w:szCs w:val="24"/>
        </w:rPr>
        <w:t>május 3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edves Adrian Mole!</w:t>
      </w:r>
    </w:p>
    <w:p>
      <w:pPr>
        <w:pStyle w:val="Normal"/>
        <w:rPr/>
      </w:pPr>
      <w:r>
        <w:rPr>
          <w:rFonts w:eastAsia="Times New Roman CE" w:cs="Times New Roman CE" w:ascii="Times New Roman CE" w:hAnsi="Times New Roman CE"/>
          <w:sz w:val="24"/>
          <w:szCs w:val="24"/>
        </w:rPr>
        <w:t>Nem hiszem, hogy Aidynek foglak szólítani, és azt hiszem, levelezésünk jelen stádiumában kicsit korai lenne, ha te Johnnynak szólítanál engem. Igazából soha senki nem nevez Johnnynak, csak és kizárólag Johnnak. Nem szeretnék begyöpösödött, vén felnőttnek látszani, de amikor hivatalosan írsz valakinek, illőbb, ha a te korodbeli fiatalembertől elvárható hivatalos megszólítást használsz – bár azt nem nehezményezem, ha a „Kedves John Tydeman” megszólítást alkalmazod. De „Johnny”! Ez túlzás. Van néhány becenevem, ahogyan barátaim szólítanak, de azokat nem árulom el. Inkább a vezeték-, mintsem a keresztnevemre uta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tolsó leveled meglehetősen különös volt. Nem támadtad meg véletlenül a szüleid bárszekrényét? Vagy végigittad mindazt, ami az előző esti vendégség után a poharak alján maradt? Remélem, nem kezdtél megint szipózni. Annak azonban szívből örülök, hogy úgy határoztál, az idén nem ölöd meg magad. Súlyos veszteség lenne. Egy költő csak akkor halhat meg fiatalon, ha írt már néhány sikeres költeményt – </w:t>
      </w:r>
      <w:r>
        <w:rPr>
          <w:rFonts w:eastAsia="Times New Roman CE" w:cs="Times New Roman CE" w:ascii="Times New Roman CE" w:hAnsi="Times New Roman CE"/>
          <w:i/>
          <w:iCs/>
          <w:sz w:val="24"/>
          <w:szCs w:val="24"/>
        </w:rPr>
        <w:t xml:space="preserve">lásd: </w:t>
      </w:r>
      <w:r>
        <w:rPr>
          <w:rFonts w:eastAsia="Times New Roman CE" w:cs="Times New Roman CE" w:ascii="Times New Roman CE" w:hAnsi="Times New Roman CE"/>
          <w:sz w:val="24"/>
          <w:szCs w:val="24"/>
        </w:rPr>
        <w:t>Keats, Shelley, Chatterton és társaik. Idős korában a legtöbb költő már csak locsog. Lásd: Wordsworth és Tennyson</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89"/>
        <w:t>*</w:t>
      </w:r>
      <w:r>
        <w:rPr>
          <w:rFonts w:eastAsia="Times New Roman CE" w:cs="Times New Roman CE" w:ascii="Times New Roman CE" w:hAnsi="Times New Roman CE"/>
          <w:sz w:val="24"/>
          <w:szCs w:val="24"/>
        </w:rPr>
        <w:t xml:space="preserve"> műveinek jó része. Biztos vagyok benne, hogy édesanyádnak is felettébb hiányoznál, így hát az lesz a legjobb, ha életben marad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valamiféle szer hatására, helyesírási ismereteid is súlyosan károsodtak, például: „Írtam néhány ver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z </w:t>
      </w:r>
      <w:r>
        <w:rPr>
          <w:rFonts w:eastAsia="Times New Roman CE" w:cs="Times New Roman CE" w:ascii="Times New Roman CE" w:hAnsi="Times New Roman CE"/>
          <w:i/>
          <w:iCs/>
          <w:sz w:val="24"/>
          <w:szCs w:val="24"/>
        </w:rPr>
        <w:t xml:space="preserve">Őszi megújulás </w:t>
      </w:r>
      <w:r>
        <w:rPr>
          <w:rFonts w:eastAsia="Times New Roman CE" w:cs="Times New Roman CE" w:ascii="Times New Roman CE" w:hAnsi="Times New Roman CE"/>
          <w:sz w:val="24"/>
          <w:szCs w:val="24"/>
        </w:rPr>
        <w:t>című versednek kétségkívül megvannak a maga jó pillanatai. Mint például a tökről szóló szójáték. Bár egy kissé durva. A „pitypong” (sic – és nem „sicc”!) szót sajnos „pitypang”-nak írják, és így nem rímelhet sem a „pingpong”-ra, sem a „dorong”-ra. Próbáld más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aggódj a dossziéd miatt. Mielőtt bárki rá tehetné a kezét, megsemmisítjük őket. A titkaid biztonságban vannak Ware-ban és Caversha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dvözlettel, és további próbálkozásaidhoz sok sikert kívá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ohn Tyde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1. Sze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 írok utoljára, a vizsgákig nem vezetek naplót. Courtney Elliot átjön, hogy még egy utolsó edzést tartson nekem. Abba kell hagynom, épp most állt meg a taxija a ház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únius 2. Csütör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gnap este a szüleim családi pszichoterápiára mentek. Távollétükben Pandora meg én nagyon közel kerültünk egymáshoz. Olyan közel, hogy úgy éreztem, minden terhemtől megszabadu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ámít, ha nem megyek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udom, mit jelent egy igazi nő szerelme.</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akrabban előforduló idegen nevek kiejtése</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4683" w:type="dxa"/>
        <w:jc w:val="left"/>
        <w:tblInd w:w="-70" w:type="dxa"/>
        <w:tblLayout w:type="fixed"/>
        <w:tblCellMar>
          <w:top w:w="0" w:type="dxa"/>
          <w:left w:w="70" w:type="dxa"/>
          <w:bottom w:w="0" w:type="dxa"/>
          <w:right w:w="70" w:type="dxa"/>
        </w:tblCellMar>
      </w:tblPr>
      <w:tblGrid>
        <w:gridCol w:w="2330"/>
        <w:gridCol w:w="2353"/>
      </w:tblGrid>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e Townsend</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ú taunzend</w:t>
            </w:r>
          </w:p>
        </w:tc>
      </w:tr>
      <w:tr>
        <w:trPr/>
        <w:tc>
          <w:tcPr>
            <w:tcW w:w="2330" w:type="dxa"/>
            <w:tcBorders/>
          </w:tcPr>
          <w:p>
            <w:pPr>
              <w:pStyle w:val="Normal"/>
              <w:rPr/>
            </w:pPr>
            <w:r>
              <w:rPr>
                <w:rFonts w:eastAsia="Times New Roman CE" w:cs="Times New Roman CE" w:ascii="Times New Roman CE" w:hAnsi="Times New Roman CE"/>
                <w:sz w:val="24"/>
                <w:szCs w:val="24"/>
              </w:rPr>
              <w:t>Adrian Mol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rien mól</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uline</w:t>
            </w:r>
          </w:p>
        </w:tc>
        <w:tc>
          <w:tcPr>
            <w:tcW w:w="2353" w:type="dxa"/>
            <w:tcBorders/>
          </w:tcPr>
          <w:p>
            <w:pPr>
              <w:pStyle w:val="Normal"/>
              <w:rPr/>
            </w:pPr>
            <w:r>
              <w:rPr>
                <w:rFonts w:eastAsia="Times New Roman CE" w:cs="Times New Roman CE" w:ascii="Times New Roman CE" w:hAnsi="Times New Roman CE"/>
                <w:sz w:val="24"/>
                <w:szCs w:val="24"/>
              </w:rPr>
              <w:t>pólin</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org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ordzs</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dora Braithwait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dóra brészvéjt</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ueeni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víni</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t Baxter</w:t>
            </w:r>
          </w:p>
        </w:tc>
        <w:tc>
          <w:tcPr>
            <w:tcW w:w="2353" w:type="dxa"/>
            <w:tcBorders/>
          </w:tcPr>
          <w:p>
            <w:pPr>
              <w:pStyle w:val="Normal"/>
              <w:rPr/>
            </w:pPr>
            <w:r>
              <w:rPr>
                <w:rFonts w:eastAsia="Times New Roman CE" w:cs="Times New Roman CE" w:ascii="Times New Roman CE" w:hAnsi="Times New Roman CE"/>
                <w:sz w:val="24"/>
                <w:szCs w:val="24"/>
              </w:rPr>
              <w:t>bört bexter</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br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br</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Lucas</w:t>
            </w:r>
          </w:p>
        </w:tc>
        <w:tc>
          <w:tcPr>
            <w:tcW w:w="2353" w:type="dxa"/>
            <w:tcBorders/>
          </w:tcPr>
          <w:p>
            <w:pPr>
              <w:pStyle w:val="Normal"/>
              <w:rPr/>
            </w:pPr>
            <w:r>
              <w:rPr>
                <w:rFonts w:eastAsia="Times New Roman CE" w:cs="Times New Roman CE" w:ascii="Times New Roman CE" w:hAnsi="Times New Roman CE"/>
                <w:sz w:val="24"/>
                <w:szCs w:val="24"/>
              </w:rPr>
              <w:t>miszter lúkasz</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reen Slater</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órin szléter</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Scruton</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zter szkrúton</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ry Kent</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ri kent</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s Fossington-Gor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z foszington-gór</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gel</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ájdzsel</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well</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xvell</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ish Mancini</w:t>
            </w:r>
          </w:p>
        </w:tc>
        <w:tc>
          <w:tcPr>
            <w:tcW w:w="2353" w:type="dxa"/>
            <w:tcBorders/>
          </w:tcPr>
          <w:p>
            <w:pPr>
              <w:pStyle w:val="Normal"/>
              <w:rPr/>
            </w:pPr>
            <w:r>
              <w:rPr>
                <w:rFonts w:eastAsia="Times New Roman CE" w:cs="Times New Roman CE" w:ascii="Times New Roman CE" w:hAnsi="Times New Roman CE"/>
                <w:sz w:val="24"/>
                <w:szCs w:val="24"/>
              </w:rPr>
              <w:t>hemis manszíni</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John Tydeman</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zter dzson tájdmen</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urtney Elliot</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tni eliot</w:t>
            </w:r>
          </w:p>
        </w:tc>
      </w:tr>
      <w:tr>
        <w:trPr/>
        <w:tc>
          <w:tcPr>
            <w:tcW w:w="2330" w:type="dxa"/>
            <w:tcBorders/>
          </w:tcPr>
          <w:p>
            <w:pPr>
              <w:pStyle w:val="Normal"/>
              <w:rPr/>
            </w:pPr>
            <w:r>
              <w:rPr>
                <w:rFonts w:eastAsia="Times New Roman CE" w:cs="Times New Roman CE" w:ascii="Times New Roman CE" w:hAnsi="Times New Roman CE"/>
                <w:sz w:val="24"/>
                <w:szCs w:val="24"/>
              </w:rPr>
              <w:t>Rosie Mole</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zi mól</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kegness</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kegnesz</w:t>
            </w:r>
          </w:p>
        </w:tc>
      </w:tr>
      <w:tr>
        <w:trPr/>
        <w:tc>
          <w:tcPr>
            <w:tcW w:w="233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lands</w:t>
            </w:r>
          </w:p>
        </w:tc>
        <w:tc>
          <w:tcPr>
            <w:tcW w:w="2353"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lendsz</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ontosabb újsá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3805" w:type="dxa"/>
        <w:jc w:val="left"/>
        <w:tblInd w:w="-70" w:type="dxa"/>
        <w:tblLayout w:type="fixed"/>
        <w:tblCellMar>
          <w:top w:w="0" w:type="dxa"/>
          <w:left w:w="70" w:type="dxa"/>
          <w:bottom w:w="0" w:type="dxa"/>
          <w:right w:w="70" w:type="dxa"/>
        </w:tblCellMar>
      </w:tblPr>
      <w:tblGrid>
        <w:gridCol w:w="2060"/>
        <w:gridCol w:w="1745"/>
      </w:tblGrid>
      <w:tr>
        <w:trPr/>
        <w:tc>
          <w:tcPr>
            <w:tcW w:w="206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server</w:t>
            </w:r>
          </w:p>
        </w:tc>
        <w:tc>
          <w:tcPr>
            <w:tcW w:w="174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zörver</w:t>
            </w:r>
          </w:p>
        </w:tc>
      </w:tr>
      <w:tr>
        <w:trPr/>
        <w:tc>
          <w:tcPr>
            <w:tcW w:w="206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smopolitan</w:t>
            </w:r>
          </w:p>
        </w:tc>
        <w:tc>
          <w:tcPr>
            <w:tcW w:w="174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mopoliten</w:t>
            </w:r>
          </w:p>
        </w:tc>
      </w:tr>
      <w:tr>
        <w:trPr/>
        <w:tc>
          <w:tcPr>
            <w:tcW w:w="206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rning Star</w:t>
            </w:r>
          </w:p>
        </w:tc>
        <w:tc>
          <w:tcPr>
            <w:tcW w:w="174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ning sztár</w:t>
            </w:r>
          </w:p>
        </w:tc>
      </w:tr>
      <w:tr>
        <w:trPr/>
        <w:tc>
          <w:tcPr>
            <w:tcW w:w="206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n</w:t>
            </w:r>
          </w:p>
        </w:tc>
        <w:tc>
          <w:tcPr>
            <w:tcW w:w="174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n</w:t>
            </w:r>
          </w:p>
        </w:tc>
      </w:tr>
      <w:tr>
        <w:trPr/>
        <w:tc>
          <w:tcPr>
            <w:tcW w:w="206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ws of the World</w:t>
            </w:r>
          </w:p>
        </w:tc>
        <w:tc>
          <w:tcPr>
            <w:tcW w:w="174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úz av de völd</w:t>
            </w:r>
          </w:p>
        </w:tc>
      </w:tr>
      <w:tr>
        <w:trPr/>
        <w:tc>
          <w:tcPr>
            <w:tcW w:w="2060"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w Statesman</w:t>
            </w:r>
          </w:p>
        </w:tc>
        <w:tc>
          <w:tcPr>
            <w:tcW w:w="1745" w:type="dxa"/>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ú sztétszmen</w:t>
            </w:r>
          </w:p>
        </w:tc>
      </w:tr>
    </w:tbl>
    <w:p>
      <w:pPr>
        <w:pStyle w:val="Normal"/>
        <w:rPr/>
      </w:pPr>
      <w:r>
        <w:br w:type="page"/>
      </w:r>
      <w:r>
        <w:rPr>
          <w:rFonts w:eastAsia="Times New Roman CE" w:cs="Times New Roman CE" w:ascii="Times New Roman CE" w:hAnsi="Times New Roman CE"/>
          <w:sz w:val="24"/>
          <w:szCs w:val="24"/>
        </w:rPr>
        <w:t>Tizennégy éven felüli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U ISSN 0236–978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5296 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ádi János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Nyomda (3088.66–15–2), Debrecen, 198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vezérigazgató</w:t>
      </w:r>
    </w:p>
    <w:p>
      <w:pPr>
        <w:pStyle w:val="Normal"/>
        <w:rPr/>
      </w:pPr>
      <w:r>
        <w:rPr>
          <w:rFonts w:eastAsia="Times New Roman CE" w:cs="Times New Roman CE" w:ascii="Times New Roman CE" w:hAnsi="Times New Roman CE"/>
          <w:sz w:val="24"/>
          <w:szCs w:val="24"/>
        </w:rPr>
        <w:t>Felelős szerkesztő: Havas Fa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veghűséget ellenőrizte: Aniot Judit</w:t>
      </w:r>
    </w:p>
    <w:p>
      <w:pPr>
        <w:pStyle w:val="Normal"/>
        <w:rPr/>
      </w:pPr>
      <w:r>
        <w:rPr>
          <w:rFonts w:eastAsia="Times New Roman CE" w:cs="Times New Roman CE" w:ascii="Times New Roman CE" w:hAnsi="Times New Roman CE"/>
          <w:sz w:val="24"/>
          <w:szCs w:val="24"/>
        </w:rPr>
        <w:t>Műszaki vezető: Szakálos Mih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Csejdy Vi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Deák Ferencné</w:t>
      </w:r>
    </w:p>
    <w:p>
      <w:pPr>
        <w:pStyle w:val="Normal"/>
        <w:rPr/>
      </w:pPr>
      <w:r>
        <w:rPr>
          <w:rFonts w:eastAsia="Times New Roman CE" w:cs="Times New Roman CE" w:ascii="Times New Roman CE" w:hAnsi="Times New Roman CE"/>
          <w:sz w:val="24"/>
          <w:szCs w:val="24"/>
        </w:rPr>
        <w:t>48 400 példány</w:t>
      </w:r>
    </w:p>
    <w:p>
      <w:pPr>
        <w:pStyle w:val="Normal"/>
        <w:rPr/>
      </w:pPr>
      <w:r>
        <w:rPr>
          <w:rFonts w:eastAsia="Times New Roman CE" w:cs="Times New Roman CE" w:ascii="Times New Roman CE" w:hAnsi="Times New Roman CE"/>
          <w:sz w:val="24"/>
          <w:szCs w:val="24"/>
        </w:rPr>
        <w:t>Terjedelem: 16,38 (A/5) ív. IF 5832</w:t>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rand Russell (1872–1970) angol filpzófus, matematikus, Nobel-díjas békeharcos</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velyn Waugh (1903–1966) – férfi! – angol író</w:t>
      </w:r>
    </w:p>
  </w:footnote>
  <w:footnote w:id="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Carrington 1979-től brit külügyminiszter. 1982. április 5-én a Falkland-válság kapcsán lemond megbízatásáról</w:t>
      </w:r>
    </w:p>
  </w:footnote>
  <w:footnote w:id="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ppokratészi eskü – többek között – titoktartásra kötelezi az orvosokat</w:t>
      </w:r>
    </w:p>
  </w:footnote>
  <w:footnote w:id="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ependent Television – magántulajdonban lévő televíziós társaság</w:t>
      </w:r>
    </w:p>
  </w:footnote>
  <w:footnote w:id="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népek ellen gyűlöletet szító szélsőséges nemzeti elfogultság</w:t>
      </w:r>
    </w:p>
  </w:footnote>
  <w:footnote w:id="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es angol hetilap</w:t>
      </w:r>
    </w:p>
  </w:footnote>
  <w:footnote w:id="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adelvű; illetve engedékeny, elnéző</w:t>
      </w:r>
    </w:p>
  </w:footnote>
  <w:footnote w:id="1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berális angol napilap</w:t>
      </w:r>
    </w:p>
  </w:footnote>
  <w:footnote w:id="1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ai lap nők számára</w:t>
      </w:r>
    </w:p>
  </w:footnote>
  <w:footnote w:id="1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ép-Anglia Poétája</w:t>
      </w:r>
    </w:p>
  </w:footnote>
  <w:footnote w:id="1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orge Orwell (1903–) angol író regénye</w:t>
      </w:r>
    </w:p>
  </w:footnote>
  <w:footnote w:id="1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hn Steinbeck (1902–1937) amerikai író Nobel-díjas regénye</w:t>
      </w:r>
    </w:p>
  </w:footnote>
  <w:footnote w:id="1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lsőjobboldali politikai szervezet</w:t>
      </w:r>
    </w:p>
  </w:footnote>
  <w:footnote w:id="1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fölötti, titokzatos erőkben és szellemekben való hit</w:t>
      </w:r>
    </w:p>
  </w:footnote>
  <w:footnote w:id="1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hírű amerikai színész</w:t>
      </w:r>
    </w:p>
  </w:footnote>
  <w:footnote w:id="1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legzetes angol reggeli: a kukoricapelyhet tejjel leöntve fogyasztják</w:t>
      </w:r>
    </w:p>
  </w:footnote>
  <w:footnote w:id="1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ilea 4 felvonásos operája, címszereplője híres színésznő volt a </w:t>
      </w:r>
      <w:r>
        <w:rPr>
          <w:rFonts w:eastAsia="Times New Roman CE" w:cs="Times New Roman CE" w:ascii="Times New Roman CE" w:hAnsi="Times New Roman CE"/>
          <w:sz w:val="24"/>
          <w:szCs w:val="24"/>
          <w:lang w:val="en-US"/>
        </w:rPr>
        <w:t xml:space="preserve">XVIII. </w:t>
      </w:r>
      <w:r>
        <w:rPr>
          <w:rFonts w:eastAsia="Times New Roman CE" w:cs="Times New Roman CE" w:ascii="Times New Roman CE" w:hAnsi="Times New Roman CE"/>
          <w:sz w:val="24"/>
          <w:szCs w:val="24"/>
        </w:rPr>
        <w:t>században</w:t>
      </w:r>
    </w:p>
  </w:footnote>
  <w:footnote w:id="2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k egyenjogúsításáért küzdő mozgalom</w:t>
      </w:r>
    </w:p>
  </w:footnote>
  <w:footnote w:id="2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r. Benjamin Spock amerikai orvos írta a </w:t>
      </w:r>
      <w:r>
        <w:rPr>
          <w:rFonts w:eastAsia="Times New Roman CE" w:cs="Times New Roman CE" w:ascii="Times New Roman CE" w:hAnsi="Times New Roman CE"/>
          <w:i/>
          <w:iCs/>
          <w:sz w:val="24"/>
          <w:szCs w:val="24"/>
        </w:rPr>
        <w:t xml:space="preserve">Csecsemőgondozás, gyermeknevelés </w:t>
      </w:r>
      <w:r>
        <w:rPr>
          <w:rFonts w:eastAsia="Times New Roman CE" w:cs="Times New Roman CE" w:ascii="Times New Roman CE" w:hAnsi="Times New Roman CE"/>
          <w:sz w:val="24"/>
          <w:szCs w:val="24"/>
        </w:rPr>
        <w:t>című, a világ legnépszerűbb, modern felfogású kézikönyvét (magyarul is több kiadást megért)</w:t>
      </w:r>
    </w:p>
  </w:footnote>
  <w:footnote w:id="2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kelő angol keresztnév</w:t>
      </w:r>
    </w:p>
  </w:footnote>
  <w:footnote w:id="2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egség beképzelése, túlértékelése</w:t>
      </w:r>
    </w:p>
  </w:footnote>
  <w:footnote w:id="2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chcock híres, nagy sikerű lélektani horrorfilmje</w:t>
      </w:r>
    </w:p>
  </w:footnote>
  <w:footnote w:id="2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ranz Kafka (1883–1924)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i világirodalom egyik legjelentősebb és legnagyobb hatású, prágai születésű, német nyelvű írója. Műveiben a modern életérzés, elidegenedés, szorongás fogalmazódik meg</w:t>
      </w:r>
    </w:p>
  </w:footnote>
  <w:footnote w:id="2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hez hasonló, de szarvakat viselő és szőrrel borított, kecskelábú erdei és mezei istenség az ókori római mitológiában; élvhajhász, kéjsóvár ember</w:t>
      </w:r>
    </w:p>
  </w:footnote>
  <w:footnote w:id="2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edetileg az iráni nők kötelező viselete, az arcot is takaró, egy vég anyagból tekert ruházat</w:t>
      </w:r>
    </w:p>
  </w:footnote>
  <w:footnote w:id="2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nri de Toulouse-Lautrec (1864–1901) törpe növésű, francia impresszionista festő</w:t>
      </w:r>
    </w:p>
  </w:footnote>
  <w:footnote w:id="2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arcú, kettős lelkű, nappal kedves, éjjel gonosz, Stevenson könyvéből és annak filmváltozataiból ismert hírhedt figura</w:t>
      </w:r>
    </w:p>
  </w:footnote>
  <w:footnote w:id="3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casszal (francia)</w:t>
      </w:r>
    </w:p>
  </w:footnote>
  <w:footnote w:id="3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lépés, baklövés</w:t>
      </w:r>
    </w:p>
  </w:footnote>
  <w:footnote w:id="3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örög mitológiából ismert, hosszú életet megért, az örök szerelem jelképévé vált pár</w:t>
      </w:r>
    </w:p>
  </w:footnote>
  <w:footnote w:id="3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 Greene (1904–) angol regényíró</w:t>
      </w:r>
    </w:p>
  </w:footnote>
  <w:footnote w:id="3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ckens 1850-ben írt regénye</w:t>
      </w:r>
    </w:p>
  </w:footnote>
  <w:footnote w:id="3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w Yorkot lakói Big Apple-nek, azaz Nagy Almának hívják</w:t>
      </w:r>
    </w:p>
  </w:footnote>
  <w:footnote w:id="3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eges lopási kényszer</w:t>
      </w:r>
    </w:p>
  </w:footnote>
  <w:footnote w:id="3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Kommunista Párt napilapja</w:t>
      </w:r>
    </w:p>
  </w:footnote>
  <w:footnote w:id="3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pszerű angol pletykaújság vasárnapi melléklete</w:t>
      </w:r>
    </w:p>
  </w:footnote>
  <w:footnote w:id="3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ai képes hetilap</w:t>
      </w:r>
    </w:p>
  </w:footnote>
  <w:footnote w:id="4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M. Barrie (1860–1937) skót író magyarul is megjelent meséje, illetve mesejátéka</w:t>
      </w:r>
    </w:p>
  </w:footnote>
  <w:footnote w:id="4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Munkáspárt vezére</w:t>
      </w:r>
    </w:p>
  </w:footnote>
  <w:footnote w:id="4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gnoszticizmus: filozófiai irányzat, mely szerint a világ a maga teljességében megismerhetetlen; ateista: istentagadó</w:t>
      </w:r>
    </w:p>
  </w:footnote>
  <w:footnote w:id="4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gység Észak-Afganisztánban és Észak-Pakisztánban</w:t>
      </w:r>
    </w:p>
  </w:footnote>
  <w:footnote w:id="4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ggkori elbutulás</w:t>
      </w:r>
    </w:p>
  </w:footnote>
  <w:footnote w:id="4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egek lelki betegségeivel foglalkozó tudomány</w:t>
      </w:r>
    </w:p>
  </w:footnote>
  <w:footnote w:id="4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 Amis (1922–) angol író</w:t>
      </w:r>
    </w:p>
  </w:footnote>
  <w:footnote w:id="4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ol politikai hetilap</w:t>
      </w:r>
    </w:p>
  </w:footnote>
  <w:footnote w:id="4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zetközivé vált angol áruházhálózat</w:t>
      </w:r>
    </w:p>
  </w:footnote>
  <w:footnote w:id="4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városka Walesben</w:t>
      </w:r>
    </w:p>
  </w:footnote>
  <w:footnote w:id="5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ötödikes a mi első gimnazistánknak felel meg</w:t>
      </w:r>
    </w:p>
  </w:footnote>
  <w:footnote w:id="5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ol romantikus költő (1770–1850)</w:t>
      </w:r>
    </w:p>
  </w:footnote>
  <w:footnote w:id="5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XV–XVI. századi</w:t>
      </w:r>
    </w:p>
  </w:footnote>
  <w:footnote w:id="5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scar Wilde (1854–1900) ír származású angol író, leghíresebb darabja a </w:t>
      </w:r>
      <w:r>
        <w:rPr>
          <w:rFonts w:eastAsia="Times New Roman CE" w:cs="Times New Roman CE" w:ascii="Times New Roman CE" w:hAnsi="Times New Roman CE"/>
          <w:i/>
          <w:iCs/>
          <w:sz w:val="24"/>
          <w:szCs w:val="24"/>
        </w:rPr>
        <w:t>Bunbury</w:t>
      </w:r>
    </w:p>
  </w:footnote>
  <w:footnote w:id="5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kespeare királydrámája</w:t>
      </w:r>
    </w:p>
  </w:footnote>
  <w:footnote w:id="5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ős angol kortárs színész</w:t>
      </w:r>
    </w:p>
  </w:footnote>
  <w:footnote w:id="5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ev egyformaság, gépiesség, változatlan ismétlődés</w:t>
      </w:r>
    </w:p>
  </w:footnote>
  <w:footnote w:id="5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w:t>
      </w:r>
    </w:p>
  </w:footnote>
  <w:footnote w:id="5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 Golding (1911–), Nobel-díjas angol író; a </w:t>
      </w:r>
      <w:r>
        <w:rPr>
          <w:rFonts w:eastAsia="Times New Roman CE" w:cs="Times New Roman CE" w:ascii="Times New Roman CE" w:hAnsi="Times New Roman CE"/>
          <w:i/>
          <w:iCs/>
          <w:sz w:val="24"/>
          <w:szCs w:val="24"/>
        </w:rPr>
        <w:t xml:space="preserve">Legyek ura </w:t>
      </w:r>
      <w:r>
        <w:rPr>
          <w:rFonts w:eastAsia="Times New Roman CE" w:cs="Times New Roman CE" w:ascii="Times New Roman CE" w:hAnsi="Times New Roman CE"/>
          <w:sz w:val="24"/>
          <w:szCs w:val="24"/>
        </w:rPr>
        <w:t>című regénye magyarul is megjelent; magukra maradt, hajótörött gyerekek küzdelme az életben maradásért</w:t>
      </w:r>
    </w:p>
  </w:footnote>
  <w:footnote w:id="5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don koronázó székesegyháza</w:t>
      </w:r>
    </w:p>
  </w:footnote>
  <w:footnote w:id="6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ol napilap</w:t>
      </w:r>
    </w:p>
  </w:footnote>
  <w:footnote w:id="6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dalmi normáktól eltérő, illetve a társadalmi normákat megszegő magatartásforma</w:t>
      </w:r>
    </w:p>
  </w:footnote>
  <w:footnote w:id="6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matervezett lámpa</w:t>
      </w:r>
    </w:p>
  </w:footnote>
  <w:footnote w:id="6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akuláció (a magömlés) előtt megszakított közösülés</w:t>
      </w:r>
    </w:p>
  </w:footnote>
  <w:footnote w:id="6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vele!</w:t>
      </w:r>
    </w:p>
  </w:footnote>
  <w:footnote w:id="6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don egyik előkelő negyede</w:t>
      </w:r>
    </w:p>
  </w:footnote>
  <w:footnote w:id="6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liában is létező, de eredetileg a jamaicai szegény afrikai bevándoroltak vallási mozgalma. Jelszavuk: Vissza Afrikába! Szertartásaik fontos része a reggaezene, amely azonban időközben függetlenedett, és önálló zenei irányzattá vált</w:t>
      </w:r>
    </w:p>
  </w:footnote>
  <w:footnote w:id="6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kót himnusz</w:t>
      </w:r>
    </w:p>
  </w:footnote>
  <w:footnote w:id="6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lia miniszterelnöke volt a második világháború idején</w:t>
      </w:r>
    </w:p>
  </w:footnote>
  <w:footnote w:id="6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ngol szó, </w:t>
      </w:r>
      <w:r>
        <w:rPr>
          <w:rFonts w:eastAsia="Times New Roman CE" w:cs="Times New Roman CE" w:ascii="Times New Roman CE" w:hAnsi="Times New Roman CE"/>
          <w:i/>
          <w:iCs/>
          <w:sz w:val="24"/>
          <w:szCs w:val="24"/>
        </w:rPr>
        <w:t xml:space="preserve">chair </w:t>
      </w:r>
      <w:r>
        <w:rPr>
          <w:rFonts w:eastAsia="Times New Roman CE" w:cs="Times New Roman CE" w:ascii="Times New Roman CE" w:hAnsi="Times New Roman CE"/>
          <w:sz w:val="24"/>
          <w:szCs w:val="24"/>
        </w:rPr>
        <w:t>széket és egyetemi tanszéket is jelent</w:t>
      </w:r>
    </w:p>
  </w:footnote>
  <w:footnote w:id="7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zisztencializmus modern polgári filozófiai és irodalmi irányzat. Az egzisztencialisták szerint az ember szabadon, saját tervei alapján választhat</w:t>
      </w:r>
    </w:p>
  </w:footnote>
  <w:footnote w:id="7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 Kerouac (1922–), amerikai író; az </w:t>
      </w:r>
      <w:r>
        <w:rPr>
          <w:rFonts w:eastAsia="Times New Roman CE" w:cs="Times New Roman CE" w:ascii="Times New Roman CE" w:hAnsi="Times New Roman CE"/>
          <w:i/>
          <w:iCs/>
          <w:sz w:val="24"/>
          <w:szCs w:val="24"/>
        </w:rPr>
        <w:t xml:space="preserve">Úton </w:t>
      </w:r>
      <w:r>
        <w:rPr>
          <w:rFonts w:eastAsia="Times New Roman CE" w:cs="Times New Roman CE" w:ascii="Times New Roman CE" w:hAnsi="Times New Roman CE"/>
          <w:sz w:val="24"/>
          <w:szCs w:val="24"/>
        </w:rPr>
        <w:t>a beatnemzedék alapműve</w:t>
      </w:r>
    </w:p>
  </w:footnote>
  <w:footnote w:id="7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elmes, érzelgős</w:t>
      </w:r>
    </w:p>
  </w:footnote>
  <w:footnote w:id="7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zmetikai világmárka, itt arcalapozóról van szó</w:t>
      </w:r>
    </w:p>
  </w:footnote>
  <w:footnote w:id="7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 Bálint napja; ezen a napon az angolok tréfás üdvözlőkártyákat küldenek kedves ismerőseiknek</w:t>
      </w:r>
    </w:p>
  </w:footnote>
  <w:footnote w:id="7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net, valamilyen bajnak az előjele, ismertetőjele</w:t>
      </w:r>
    </w:p>
  </w:footnote>
  <w:footnote w:id="7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iskolákban tipikus büntetés, nem kizárás, csak eltiltás az iskolába járástól</w:t>
      </w:r>
    </w:p>
  </w:footnote>
  <w:footnote w:id="7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hilizmus: az abszolút tagadás álláspontja, az értékek elvetése; értelmetlennek tart minden cselekvést</w:t>
      </w:r>
    </w:p>
  </w:footnote>
  <w:footnote w:id="7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vezet testi és lelki működésének zavaraiban megnyilvánuló, a külvilággal való súlyos összeütközésből származó idegbetegség</w:t>
      </w:r>
    </w:p>
  </w:footnote>
  <w:footnote w:id="7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Gogh (1853–1890) flamand–francia impresszionista festő</w:t>
      </w:r>
    </w:p>
  </w:footnote>
  <w:footnote w:id="80">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jkovszkij műve</w:t>
      </w:r>
    </w:p>
  </w:footnote>
  <w:footnote w:id="81">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lyek közötti</w:t>
      </w:r>
    </w:p>
  </w:footnote>
  <w:footnote w:id="8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it bányászszakszervezet vezetője, az egy évig tartó bányászsztrájk irányítója</w:t>
      </w:r>
    </w:p>
  </w:footnote>
  <w:footnote w:id="8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nlelő, tettető</w:t>
      </w:r>
    </w:p>
  </w:footnote>
  <w:footnote w:id="8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nyalat</w:t>
      </w:r>
    </w:p>
  </w:footnote>
  <w:footnote w:id="85">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ly jellegzetes társadalmi csoportot jellemző életmód</w:t>
      </w:r>
    </w:p>
  </w:footnote>
  <w:footnote w:id="86">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ítógép-tartozék, tkp. a programok tárolására szolgáló lemez</w:t>
      </w:r>
    </w:p>
  </w:footnote>
  <w:footnote w:id="87">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zerencsés flótás, </w:t>
      </w:r>
      <w:r>
        <w:rPr>
          <w:rFonts w:eastAsia="Times New Roman CE" w:cs="Times New Roman CE" w:ascii="Times New Roman CE" w:hAnsi="Times New Roman CE"/>
          <w:sz w:val="24"/>
          <w:szCs w:val="24"/>
        </w:rPr>
        <w:t xml:space="preserve">a már említett Kingsley </w:t>
      </w:r>
      <w:r>
        <w:rPr>
          <w:rFonts w:eastAsia="Times New Roman CE" w:cs="Times New Roman CE" w:ascii="Times New Roman CE" w:hAnsi="Times New Roman CE"/>
          <w:i/>
          <w:iCs/>
          <w:sz w:val="24"/>
          <w:szCs w:val="24"/>
        </w:rPr>
        <w:t xml:space="preserve">Amis </w:t>
      </w:r>
      <w:r>
        <w:rPr>
          <w:rFonts w:eastAsia="Times New Roman CE" w:cs="Times New Roman CE" w:ascii="Times New Roman CE" w:hAnsi="Times New Roman CE"/>
          <w:sz w:val="24"/>
          <w:szCs w:val="24"/>
        </w:rPr>
        <w:t>regénye</w:t>
      </w:r>
    </w:p>
  </w:footnote>
  <w:footnote w:id="88">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nzervatív párti</w:t>
      </w:r>
    </w:p>
  </w:footnote>
  <w:footnote w:id="89">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ats (1795–1821), Shelley (1792–1822). Chatterton (1752–1770) angol romantikus költők; Wordsworth (1770–1850), Tennyson (1809–1892) ugyancsak romantikus angol költők</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13:00Z</dcterms:created>
  <dc:creator>Windows</dc:creator>
  <dc:description/>
  <dc:language>en-US</dc:language>
  <cp:lastModifiedBy>W</cp:lastModifiedBy>
  <dcterms:modified xsi:type="dcterms:W3CDTF">2004-06-25T15:18:00Z</dcterms:modified>
  <cp:revision>611</cp:revision>
  <dc:subject/>
  <dc:title/>
</cp:coreProperties>
</file>