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m Bombadil kalandjai</w:t>
      </w:r>
    </w:p>
    <w:p>
      <w:pPr>
        <w:pStyle w:val="Normal"/>
        <w:widowControl w:val="false"/>
        <w:ind w:firstLine="340"/>
        <w:jc w:val="center"/>
        <w:rPr/>
      </w:pPr>
      <w:r>
        <w:rPr/>
        <w:t>és más versek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center"/>
        <w:rPr/>
      </w:pPr>
      <w:r>
        <w:rPr/>
        <w:t>The Adventures of Tom Bombadil</w:t>
      </w:r>
    </w:p>
    <w:p>
      <w:pPr>
        <w:pStyle w:val="Normal"/>
        <w:widowControl w:val="false"/>
        <w:ind w:firstLine="340"/>
        <w:jc w:val="center"/>
        <w:rPr/>
      </w:pPr>
      <w:r>
        <w:rPr/>
      </w:r>
    </w:p>
    <w:p>
      <w:pPr>
        <w:pStyle w:val="Normal"/>
        <w:widowControl w:val="false"/>
        <w:ind w:firstLine="340"/>
        <w:jc w:val="center"/>
        <w:rPr/>
      </w:pPr>
      <w:r>
        <w:rPr/>
      </w:r>
    </w:p>
    <w:p>
      <w:pPr>
        <w:pStyle w:val="Normal"/>
        <w:widowControl w:val="false"/>
        <w:ind w:firstLine="340"/>
        <w:jc w:val="center"/>
        <w:rPr/>
      </w:pPr>
      <w:r>
        <w:rPr/>
        <w:t>I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Víg volt Tom Bombadil, mint a madár dalol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abátja hupikék, csizmája sárga vol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s zöld volt rajt az öv, színtiszta bőr a nadrág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s egy nagy hattyútoll ékítette kalapját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ol az Ágas folyóvölgy fele hordja habját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gyepes forrás felől - háza a Domb alatt áll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Vén Tom szép nyáridőn járta a réteke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zedett ott gólyahírt, árnyékot kergete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gcsípte egynehány sebes dongó fará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íg a vízparton ült, néha órákon á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Lecsüngött a sebes víz mélyére nagy szakáll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Gyöngyszem, a Folyó-asszony szép lánya arra járva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gráncigálta, s ő a víz mélyére omlo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ott bugyborgott a sás közt, s nyelte a nyálka-kortyo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Hej, vén Tom Bombadil! Hát te meg merre mégy ott?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acagta Gyöngyszem őt. "Fújod a buboréko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ürgő sügért ijesztgetsz, vízipatkány riad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a vízbe fojtanád szép kalaptolladat?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Te kedves szép leány, jaj, hozd vissza a tollat!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prüszkölt Tom Bombadil. "Hogy épp beléd botoljak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nj, szállj a mélybe le, fűzgyökerek tövében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zunnyadj a víz alatt, én drága víziszépem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Anyja háza felé elúszott nagy sietve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z ifjú Gyöngyszem, ám Bombadil nem követte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napfényben kiült a fűzgyökér-bogokr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csapzott tollat és csizmáját szárogatta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A Fűzi-vén felébredt, menten dalra fakad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álomba énekelte Tomot a lomb alatt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egy hasadékba - nyekk! - becsípte őt, és attól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csapdába szorult vén Tom, csizma, kalap s toll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Hé, hó, Tom Bombadil! Ez csúf dolog bizony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ukucskálsz fámba le, kilesni, hogy iszom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ázam mélyén alant... - Hogy csiklandoz a toll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nyári zápor gyanánt végleg eláztatol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Bocsáss el" nyögte Tom, "te Fűzi-vén, eressz el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pp elég a bajom sok bogos gyökereddel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em párnák, higgyed el! Menj hát s igyál tovább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szunnyadj el, mint a Víz Lánya, ki mélyre szállt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2268" w:firstLine="340"/>
        <w:jc w:val="both"/>
        <w:rPr/>
      </w:pPr>
      <w:r>
        <w:rPr/>
        <w:t>El is engedte őt a Fűzi-vén e szókr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fa-házát fa retesszel bezárta nyikorogv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ott dohodva a fában. A fűzes völgy felől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Tom az Ágas folyó mentén ment egyre föl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Erdőszélen leült szusszanni, és fülelte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ogy cserreg, csivitel pinty, csíz, rigó felette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Csapongott körülötte tarka lepkecsapa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mígnem szürke felhők fedték el a napo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Tom sietett tova. A zápor ám elérte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paskolt tág köröket a futó víz színére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zél támadt, hullt a hűs csepp a lomb közül le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végre Tom egy üregbe bújt, hogy leljen menedékre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Ám jött a Borz elő, vaksi szem, hószín homlo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rt ott volt a tanyájuk, mely most majdnem beomlo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Borz, Borzné, sok gyerek. Megragadták kabátjá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a mély alagúton a föld alá cibálták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S a földmélyi tanyán Borzék így zsörtölődtek: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Hó, vén Tom Bombadil, a kapunkat betörted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át ezt hogy képzeled? Most elkaptuk kabátod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utad a föld színére többé meg nem találod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Hej, Borz komám, s ti mind! Ez így már mégse járja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Tüstént vezessetek vissza a napvilágra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átsó kijáraton, a vadrózsa tövébe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földes mancsot, pofát töröljetek le szépe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 xml:space="preserve">s szunnyadjatok tovább a vackotokra bújva; 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int Gyöngyszem, Fűzi-vén, aludjatok el újra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Borzék így szóltak erre szelíden: "Ó, bocsánat!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s szépen megmutatták, hol a hátsó kijárat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tüskés kert felé, morogva visszabújta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földdel ajtót, kaput rendre eltorlaszoltak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Nem esett már; az ég alkonyra kiderült, men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nt hazafelé Tom Bombadil s fütyül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jtót nyitott, bement, egy ablakát kitárt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 xml:space="preserve">konyhalámpa körül lepkék keltek vad táncra; 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inézve látta Tom, hogy gyúl sok pisla csillag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a karcsú hold korán napnyugat fele ballag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Leszállt az éj a Dombra. Tom gyertyát gyújtva itt lenn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felnyikorgott a lépcsőn, keze már a kilincsen..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Hej, vén Tom Bombadil! Itt. állok! Ugye reszketsz?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jtód mögött vagyok, elkaplak, s nem eresztlek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n, a Sírdomb-lakó, tudod, a hegytetőről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ol a tanyám körül nagy kövek állnak őrül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rted jöttem, gyerünk, a föld alá leviszle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ott lesz vén Bombadil bús, sápadt, vézna, nyiszlett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Kotródj innen hamar, többé ne lássala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ízzó szemű, sötét kacajú rémalak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nj sírdombodba vissza, pihentesd csontfejed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ő párnádon, miként Fűzi-vén tette, meg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Gyöngyszem, szép vízi lány, s a Borznép az üregben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Vár sírba zárt arany, felejtett bú fogad fenn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2268" w:firstLine="340"/>
        <w:jc w:val="both"/>
        <w:rPr/>
      </w:pPr>
      <w:r>
        <w:rPr/>
        <w:t>Suhant Sírdomb-lakó az ablakon ki nyomba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erten át, falon át, mint az árnyék a lombba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üvöltve föl a hegyre, a nagy kövek körébe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 xml:space="preserve"> </w:t>
      </w:r>
      <w:r>
        <w:rPr/>
        <w:t>megcsörrent csontja mind bús lakhelyére érve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Tom Bombadilt pedig már ott várta a párna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em volt oly édes akkor Fűzi-vén s Gyöngyszem álm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Borznép, Sírdomb-lakó úgy sose szunnyado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int ő - akár a bunda! Fújtatva hortyogot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Ébredt friss hajnalon, fütyült, mint a rigó, dalolt: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Tallárirom, halihé, halihó!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Vette vén kalpagát, csizmát, kabátot, tolla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s ablakot nyitott, hol a napfény behatolha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Bölcs vén Tom Bombadil oly óvást vándorolt –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abátja hupikék, csizmája sárga volt -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em kapta senki rajt, ha dombok közt, a zöldbe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a Ágas folyó mentén, vagy erdőn járt a völgybe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vagy épp a Liliom-tavacskán csónakázott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egy nap elkapta Tom a szép Folyó-leányt o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i zöld köntösben, bontott hajjal a sás megett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adárkáknak dalolt vén vízi-éneke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Tom megragadta őt! Futott szét vízipatkány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ád zizzent, szállt a kócsag, és sírt a megriadt lány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Rikkantott Bombadil: "Szép Gyöngyszem, jer, vigasztalj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ím vár az otthonom! Már terítve az asztal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lépes méz, tejszín és vaj meg fehér kenyér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s az ablak körül a rózsa körbe ér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Jöjj hát a Domb alá! Anyáddal ne törődj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tómélyi hínár közt sosem lelsz szeretőt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Hej, vén Tom Bombadil tartott nagy lakodalma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gólyahír-koszorúval díszlett a toll, a kalpag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z ara zöld-ezüstben, nefelejcs a hajá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g liliom. A vén Tom dalolt, mint csalogány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úgy döngött, mint a poszméh, hegedűszóra járt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ezét vetve a lány szép karcsú derekára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A ház benn csupa fény volt, és fehér a vetett ágy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nászéjen a házuk táját meglátogatták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zép táncot lejtve Borzék, s az ablakon zörögve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íg szunnyadt benn a pár, a Fűzi-vén szökött be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írt nádas partokon Folyó-asszony, szegény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s a Sírdomb-lakó bőgött bús rejtekén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Tom Bombadil ezekre még csak vállat se ránto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em bánt ő zörgetést, sírást, bőgést, se tánco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apkeltéig aludt, majd dalolt, mint a rigó: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Én Gyöngyöm, Gyöngyszemem, halihé, halihó!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a küszöbére ült, hogy fűzpálcát hasogasson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benn fésülte arany haját az ifjú asszony.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firstLine="340"/>
        <w:jc w:val="center"/>
        <w:rPr/>
      </w:pPr>
      <w:r>
        <w:rPr/>
        <w:t>II</w:t>
      </w:r>
    </w:p>
    <w:p>
      <w:pPr>
        <w:pStyle w:val="Normal"/>
        <w:widowControl w:val="false"/>
        <w:ind w:firstLine="340"/>
        <w:jc w:val="center"/>
        <w:rPr/>
      </w:pPr>
      <w:r>
        <w:rPr/>
      </w:r>
    </w:p>
    <w:p>
      <w:pPr>
        <w:pStyle w:val="Normal"/>
        <w:widowControl w:val="false"/>
        <w:ind w:firstLine="340"/>
        <w:jc w:val="center"/>
        <w:rPr/>
      </w:pPr>
      <w:r>
        <w:rPr/>
        <w:t>Bombadil csónakba száll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Mind barnább lett az ó-év; jött a Nyugati Szél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pp Tom orrára szállt az erdőn egy bükklevél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Szép volt az év, amíg a szellő hordta napját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Új évre várjak, itt? Van annál jobb mulatság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ég ma kifoltozom a sajkát, aztán rajt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yugatra a Folyón, ahogy a kedvem tartja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Füzike ült az ágon. "Hahó, Tom, én figyelle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ejtem én, sejtem én, hogy merre hajt a kedved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Vigyek-é, vigyek-é hírt a vén Fűz-alaknak?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Egy szót se! Szót se, mert megnyúzlak és bakaplak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ok mindenről fecsegsz, amihez nincs közöd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Fűzi-vén meg ne tudja, Tom merre költözö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vagy fűzfa-nyársra húzlak, s egy falásra lenyellek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Füzike farka billent, s ő röptében csicsergett: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Nos, fogj meg, hogyha tudsz! De nem kell ide szó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ajd bal fülére szállok, és így lesz hallható: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 xml:space="preserve">'Ágas folyón alá, amerre száll a nap </w:t>
        <w:softHyphen/>
        <w:t>–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útra fel! inni kell! lám itt a pillanat!'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Tom mosolygott magában: "S ha mégis arra mennék?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Van más út is, de inkább arra von annyi emlék"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ifoltozta a sajkát, rejtekéből kivont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örül sás, káka, nád, fölötte szilfa lombja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ajd a folyóra szállt, s dalolt: "Illa berek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uhanj, Ágas folyó, sekély és mély felett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Hej, vén Tom Bombadil! Habok hová sodornak?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rre visz billegő sajkád, a könnyű csónak?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A Pálinkás felé a folyó habjai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ott tüzet gyújtanak nékem barátaim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Széna-rét mögött. Sok aprónép van o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kiket ismerek s meg-meglátogatok.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Véreim üdvözöld, hozz tőlük hírt lego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mondd el, melyik kanyarban bújnak a halrajok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Nem én, Halászmadár, ne bízzál rám ilyesmi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csak kedvtelés ez út, járok, amerre tetszik.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Menj hát, nagyképű Tom! Bár teknőd kapna léket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éznélek boldogan vízbe pottyanva téged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Ne csárogj, Kék Halász! Többé ilyet ne halljak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uss, huss! Rendezd csak el egy halcsonttal a tollad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Ficsúr vagy ág hegyén, de fészked csúf, emellett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otthon csak rongy lehetsz, habár skarlát a melled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allottam, hogy a fajtád a csőrével mutatja: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lám, erről fúj a szél, horgászni nem lehet ma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2268" w:firstLine="340"/>
        <w:jc w:val="both"/>
        <w:rPr/>
      </w:pPr>
      <w:r>
        <w:rPr/>
        <w:t>Míg Tom az ág alatt elsiklott s énekel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kék madár a csőrét becsukva szárnyra kel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egy türkiz tollat ejtett alá, elkapta Tom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- a csinos küldemény szikrázott a napon -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eldobva régi tollát, a kalpagjára tűzte: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Illik e szín nekem, oly vidám, tarka, büszke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Körötte buborék, sok vízi gyűrű támadt –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softHyphen/>
        <w:t>lapátja fejhevert - sutty? - egy vízmélyi árnyat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Püff! vén Tom Bombadil! Rég jártál erre, pajtás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Csónakázol? Mi lesz, ha felborítom sajkád?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Próbáld csak, bajuszos! Hátadra kapok é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gszorítom nyakad, s nem lessz ily nagy legény!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Hohó, Tom Bombadil! Én meg szólok anyámna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ívok minden rokont, húgot, bátyát s apámat: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'Ni csak, itt a bolond Tom, egy teknőben evez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int egy falábú réce - nem pompás tréfa ez?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A vén Sírdomb-lakónak od'adom vidra-irhád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a majd kikészíti, s bús gyászdalokat ír rád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em ismer meg anyád se, csak bajszodról talán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i Tommal vágy kikötni, korábban keljen ám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Szökkent a vidra-fi, összefröcskölte Tomnak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abátját, kalpagát, csak úgy himbált a csóna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ő meg alábukott, majd a partról lese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íg Tom víg éneke a távolba veszet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Elvet-sziget felől vén Hattyú jött kevélye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zisszent elúszva - Tomra villant egy pár sötét szem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Vén csont" nevette Tom, "tán a tollad hiányzik?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dj újat hát nekem, mert elázott a másik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Egy jó szót szólj csupán, s én szívemből szeretlek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osszú nyak, néma száj, a gőgtől szinte reszket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a megjön a Király, már hajnalban lecsap rád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lemetszi sárga csőröd - akkor alább is adnád!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hattyú evezett csak, orrát magasra tartv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farvizén tovaringott nyugat felé a sajka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Tom a zúgóhoz ért. A víz rohant alá o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tajtékzott, forrt vadul, habzó permetre mállot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sajkát elragadta, az bukdácsolt pörögve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int egy dugó, tovább a Malomárka-völgybe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Hó! Itt jön Tom, az Erdész, s a bakkecske-szakálla!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z aprónép kacagta a Széna-parton állva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Halálra nyilazunk, sajkás vadonlakó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em kelhet át a zúgón itt erdei manó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Pálinkás folyóra, se csónakon, se kompon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Ejha, ti pókhasak! Ne oly fennen, ha mondom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babók, jól tudom, maguk üregbe vájjá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a meglátják egy vidra bajszát, kecske szakállá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a holdfényen saját árnyékuktól remegnek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ívom az orkokat, és jaj lesz újra nektek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2268" w:firstLine="340"/>
        <w:jc w:val="both"/>
        <w:rPr/>
      </w:pPr>
      <w:r>
        <w:rPr/>
        <w:t>"Hívd csak, vadonlakó Tom! Nyelved bárhogy gyötörjed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- három nyíl kalpagodban - lám nem fél senki tőled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át mostan merre tartsz? Ha torkod sörre áhí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incsen hordó elég mély, mely szomjad oltaná itt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A Pálinkás folyón lemennék Harcsa-fokr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de sajkámhoz a víznek itt túl erős a sodra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a volna oly babó, ki dereglyére venné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ívánnám, hogy legyen jövője szép jelenné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A Pálinkás folyón a lángvörös elárad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lement a nap, s a szín hamar szürkébe bágyadt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Üresen állt a part, hol kettényílt a sás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Búsan morogta Tom: "No, szép fogadtatás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Egy földúton megindult; a sötét már leszállott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lámpák villogtak messze. Valaki rákiáltott: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Hé, hó!" Két ló megállt, csikordultak a fékek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Tom ballagott tovább, még csak oldalt se nézett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Ki az a koldus ott, ki bóklász kurta lábon?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add lám, mi dolga erre! Négy nyíl a kalpagában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Valaki rajtaért, hogy leselkedsz, mi, testvér?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gállj, hé! Mondd csak el, hogy erre mit kerestél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ört, persze, fogadom, bár pennyd sem akad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zólok mindenkinek, hogy ne is adjanak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Hé, Sárosláb! No szép, a találkát lekésed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Pálinkás partfokán, s még rám vetnéd a késed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Földtúró vén pohos, ki már szuszogni sem bírsz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zekéren krumplizsák, lehetnél kedvesebb is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Falábú tekenő, hogy én volnék a koldus?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o várj csak, kapsz olyat, hogy menten arrébb lódulsz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egíts fel, vén Csimasz! Jössz ám egy kupa sörrel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Ily régi cimbora, bár éjjel, rám nem ösmer!"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Robogtak el nevetve, meg a Nyírnél sem állta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bár nyitva állt a kocsma, s malátaillat áradt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Tovább zötyögve a Csimasz utcába térte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Tom táncolt, ugrabugrált farában a szekérnek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Csillagos volt az éj, s még talpon a Csimaszház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későn érkezőt tűzhely s lámpák fogadták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Fiai meghajoltak, lányai vágtak bóko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eje a szomjazóknak söröskupákat hordott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i dalolt, ki mesélt, ki sört nyakalt, ki táncol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pohos gazda is derekasan viháncolt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Tom dudát fújt, ha épp nem a torkát locsolta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z asszonyén kacaj, a lányok ajkán nóta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Majd lefeküdt a háznép, szénában vagy pihébe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a kandalló előtt csak ők maradtak ébren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vén Tom s a vén Csimasz, és híreket cserélte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folyó partjain hogy s mint folyik az élet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zóba jött árpa, búza, ki hogy vet s hogy ara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ok furcsa szóbeszéd is a hosszú éj alatt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rezgő fák hírei, melyek a szélbe szállna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Gázlónál az Őrök, a piacon az Árnyak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2268" w:firstLine="340"/>
        <w:jc w:val="both"/>
        <w:rPr/>
      </w:pPr>
      <w:r>
        <w:rPr/>
        <w:t>Csimasz a tűz előtt aludt az ósdi székben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Eltűnt hajnalra Tom; mint álom, melyre ébren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csak úgy emlékezünk, hogy rossz volt vagy kedvező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jtózár nem nyikordult; a reggeli eső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elmosta lábnyomát; sem távol, sem közel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nem hallott senki róla, hol jár, hol énekel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Három napig a nádas parton hevert a csóna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egy reggel nekivágott felfelé a folyónak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Babók mondják: a vidrák eloldották az éjjel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felvonszolták a zúgón, és tolták szenvedéllyel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Elvet-sziget felől jött a Vén Hattyú épp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csőrébe vette szépen a sajka kötelé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büszkén vontatta fel; oldalt úsztak a vidrá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fűzgyökerek között hogy útba igazítsá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alászmadár az orrán, tatján ült Füzike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csónak így haladt a folyón fölfele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Tom rejtekéig értek. Ott Vidrafi rivall: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Hej, lábatlan a réce! Uszony nélkül a hal!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Teringettét! a parton hagyták az evezőket!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Ott hevertek, amíg Tom jött s meglelte őket.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firstLine="340"/>
        <w:jc w:val="center"/>
        <w:rPr/>
      </w:pPr>
      <w:r>
        <w:rPr/>
        <w:t>III</w:t>
      </w:r>
    </w:p>
    <w:p>
      <w:pPr>
        <w:pStyle w:val="Normal"/>
        <w:widowControl w:val="false"/>
        <w:ind w:firstLine="340"/>
        <w:jc w:val="center"/>
        <w:rPr/>
      </w:pPr>
      <w:r>
        <w:rPr/>
      </w:r>
    </w:p>
    <w:p>
      <w:pPr>
        <w:pStyle w:val="Normal"/>
        <w:widowControl w:val="false"/>
        <w:ind w:firstLine="340"/>
        <w:jc w:val="center"/>
        <w:rPr/>
      </w:pPr>
      <w:r>
        <w:rPr/>
        <w:t>A kóbór lovag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Volt hajdan egy víg tengerész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egy hengerész, ki súlyt emelt: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egyszer egy bátrat gondol ám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egy gondolán nagy útra kelt;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vitt három zsákkal narancso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öt fakancsót meg malátá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ott ültek sorban a taton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 kataton-zöld saláták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jött a szél, a tengeri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ely rengeti és sodorja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aj, mállott rögtön tizenkét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új helyen szét a vitorla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Ő ottmaradt egy partfokon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ol nincs rokon se jóbará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csak egy bús patak görgeti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zörgeti a kavicsát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Elindult tágas mezőn á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de e zónát nem kedvelé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át hegyre hágott, völgybe száll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egy hölgyre várt, de nem lelé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Leült s elzengett halkan ott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egy dallamot, s így néze szé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egy pille szállt szemére, s ő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egkérte tőle a kezét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Ám az tréfára vette csak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nevette csak a kis hamis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ősünk tanult varázsolás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ajszálfonást s más ilyet is;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fátylat légi finomra szőt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egfogni őt, és halovány</w:t>
        <w:softHyphen/>
        <w:t>-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kék fecsketollból lett a szárnya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azzal szállt a lény után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Megfogta végül: lenge szál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volt, pókfonál, a kelepce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baldachint szőtt liliomból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ok lágy sziromból felette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bogáncs-pihéből nászi ágy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álomi lágy, megvetve már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 nászruha mint könnyű füs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oly színezüst, mint holdsugár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Lánccá fűzött sok gyöngyszeme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it szétszedett s szétszórt a lepke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lett pörpatvar és nagy harag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ezt a lovag szívére vette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elunva a síró arát, döntött tehát: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új útra kél fecskeszárnyait nekivetve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ert segítette déli szél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2835" w:firstLine="340"/>
        <w:jc w:val="both"/>
        <w:rPr/>
      </w:pPr>
      <w:r>
        <w:rPr/>
        <w:t>S szállt arra, hol a margarét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 tarka réten lengedez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ol hegy mélyén tündér-arany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vár boldogan, hogy felfedezd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 tengeren túl partra száll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harcba szállt mint kalandor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Peninzulán és Belmorán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Kormorán is barangolt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Pajzsa korall volt, s elefánt</w:t>
        <w:softHyphen/>
        <w:t>-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csontból a pánt a sisakon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maragd volt kardja, és midőn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kivonta, lőn riadalom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tündér-lovag, manó-vitéz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a kelevézét emelé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szép fürtű délceg bajnokok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ullottak ott lába elé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Kristályból készült rá a páncél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topáz láncvértbe öltözöt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dárdahegyet néki a hold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fényén kobold ezüstözött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Gerelye tiszta malachit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sztalaktit - felkapta há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zitakötők ellen vonul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ind porba hullt, s ő ment tovább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megvívott a Vércekkel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a Mércekkel és ők vele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rany Lépet nyert s vízre száll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vitte naszád hazafele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ajója ökörnyál s levél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a fedél virágszirom;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kardot csiszolt, vértet sikált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kornyikált egész úton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Egy-egy szigetnél még megáll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de nem talált érdemleges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csak a szélfútta bús fenyér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így visszatért, és egyenest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indult a Léppel: "Haza már!"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ajd: "Én szamár! No és a cél?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Feledtem tenger harc közöt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íg ütközött sok bősz acél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Csak kóboroltam téveteg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én réveteg! Ej, ej, no lám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Vehetem hát ezek szerint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elő megint a gondolám!"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Ezért a vidám tengerész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 xml:space="preserve">máig merészen kóborol 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céljával és álmaival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int bősz vihar szárnyán a toll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firstLine="340"/>
        <w:jc w:val="center"/>
        <w:rPr/>
      </w:pPr>
      <w:r>
        <w:rPr/>
        <w:t>IV</w:t>
      </w:r>
    </w:p>
    <w:p>
      <w:pPr>
        <w:pStyle w:val="Normal"/>
        <w:widowControl w:val="false"/>
        <w:ind w:firstLine="340"/>
        <w:jc w:val="center"/>
        <w:rPr/>
      </w:pPr>
      <w:r>
        <w:rPr/>
      </w:r>
    </w:p>
    <w:p>
      <w:pPr>
        <w:pStyle w:val="Normal"/>
        <w:widowControl w:val="false"/>
        <w:ind w:firstLine="340"/>
        <w:jc w:val="center"/>
        <w:rPr/>
      </w:pPr>
      <w:r>
        <w:rPr/>
        <w:t>A tündér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left="3402" w:hanging="0"/>
        <w:jc w:val="both"/>
        <w:rPr/>
      </w:pPr>
      <w:r>
        <w:rPr/>
        <w:t>Tündérke lény,</w:t>
      </w:r>
    </w:p>
    <w:p>
      <w:pPr>
        <w:pStyle w:val="Normal"/>
        <w:widowControl w:val="false"/>
        <w:ind w:left="3402" w:hanging="0"/>
        <w:jc w:val="both"/>
        <w:rPr/>
      </w:pPr>
      <w:r>
        <w:rPr/>
        <w:t>a neve ÉN,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és szép volt mindenek felett,</w:t>
      </w:r>
    </w:p>
    <w:p>
      <w:pPr>
        <w:pStyle w:val="Normal"/>
        <w:widowControl w:val="false"/>
        <w:ind w:left="3402" w:hanging="0"/>
        <w:jc w:val="both"/>
        <w:rPr/>
      </w:pPr>
      <w:r>
        <w:rPr/>
        <w:t>haján fehér</w:t>
      </w:r>
    </w:p>
    <w:p>
      <w:pPr>
        <w:pStyle w:val="Normal"/>
        <w:widowControl w:val="false"/>
        <w:ind w:left="3402" w:hanging="0"/>
        <w:jc w:val="both"/>
        <w:rPr/>
      </w:pPr>
      <w:r>
        <w:rPr/>
        <w:t>a gyöngyfüzér,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s egy drága, arannyal szegett</w:t>
      </w:r>
    </w:p>
    <w:p>
      <w:pPr>
        <w:pStyle w:val="Normal"/>
        <w:widowControl w:val="false"/>
        <w:ind w:left="3402" w:hanging="0"/>
        <w:jc w:val="both"/>
        <w:rPr/>
      </w:pPr>
      <w:r>
        <w:rPr/>
        <w:t>pókháló-kendő;</w:t>
      </w:r>
    </w:p>
    <w:p>
      <w:pPr>
        <w:pStyle w:val="Normal"/>
        <w:widowControl w:val="false"/>
        <w:ind w:left="3402" w:hanging="0"/>
        <w:jc w:val="both"/>
        <w:rPr/>
      </w:pPr>
      <w:r>
        <w:rPr/>
        <w:t>egy lánc derengő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csillagokból fénylett nyakán,</w:t>
      </w:r>
    </w:p>
    <w:p>
      <w:pPr>
        <w:pStyle w:val="Normal"/>
        <w:widowControl w:val="false"/>
        <w:ind w:left="3402" w:hanging="0"/>
        <w:jc w:val="both"/>
        <w:rPr/>
      </w:pPr>
      <w:r>
        <w:rPr/>
        <w:t>holdfény-pihe</w:t>
      </w:r>
    </w:p>
    <w:p>
      <w:pPr>
        <w:pStyle w:val="Normal"/>
        <w:widowControl w:val="false"/>
        <w:ind w:left="3402" w:hanging="0"/>
        <w:jc w:val="both"/>
        <w:rPr/>
      </w:pPr>
      <w:r>
        <w:rPr/>
        <w:t>volt köntöse,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sok-sok egybeszőtt lepkeszárny,</w:t>
      </w:r>
    </w:p>
    <w:p>
      <w:pPr>
        <w:pStyle w:val="Normal"/>
        <w:widowControl w:val="false"/>
        <w:ind w:left="3402" w:hanging="0"/>
        <w:jc w:val="both"/>
        <w:rPr/>
      </w:pPr>
      <w:r>
        <w:rPr/>
        <w:t>és ritka ék</w:t>
      </w:r>
    </w:p>
    <w:p>
      <w:pPr>
        <w:pStyle w:val="Normal"/>
        <w:widowControl w:val="false"/>
        <w:ind w:left="3402" w:hanging="0"/>
        <w:jc w:val="both"/>
        <w:rPr/>
      </w:pPr>
      <w:r>
        <w:rPr/>
        <w:t>a csöpp derék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körül: gyémánt harmatszemek.</w:t>
      </w:r>
    </w:p>
    <w:p>
      <w:pPr>
        <w:pStyle w:val="Normal"/>
        <w:widowControl w:val="false"/>
        <w:ind w:left="3402" w:firstLine="340"/>
        <w:jc w:val="both"/>
        <w:rPr/>
      </w:pPr>
      <w:r>
        <w:rPr/>
      </w:r>
    </w:p>
    <w:p>
      <w:pPr>
        <w:pStyle w:val="Normal"/>
        <w:widowControl w:val="false"/>
        <w:ind w:left="3402" w:hanging="0"/>
        <w:jc w:val="both"/>
        <w:rPr/>
      </w:pPr>
      <w:r>
        <w:rPr/>
        <w:t>Nappal lepelt,</w:t>
      </w:r>
    </w:p>
    <w:p>
      <w:pPr>
        <w:pStyle w:val="Normal"/>
        <w:widowControl w:val="false"/>
        <w:ind w:left="3402" w:hanging="0"/>
        <w:jc w:val="both"/>
        <w:rPr/>
      </w:pPr>
      <w:r>
        <w:rPr/>
        <w:t>szürkét, viselt,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csuklyája kék, mint fellegek,</w:t>
      </w:r>
    </w:p>
    <w:p>
      <w:pPr>
        <w:pStyle w:val="Normal"/>
        <w:widowControl w:val="false"/>
        <w:ind w:left="3402" w:hanging="0"/>
        <w:jc w:val="both"/>
        <w:rPr/>
      </w:pPr>
      <w:r>
        <w:rPr/>
        <w:t>de éjjelente</w:t>
      </w:r>
    </w:p>
    <w:p>
      <w:pPr>
        <w:pStyle w:val="Normal"/>
        <w:widowControl w:val="false"/>
        <w:ind w:left="3402" w:hanging="0"/>
        <w:jc w:val="both"/>
        <w:rPr/>
      </w:pPr>
      <w:r>
        <w:rPr/>
        <w:t>ragyogva ment a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csillagfényes nagy ég alatt,</w:t>
      </w:r>
    </w:p>
    <w:p>
      <w:pPr>
        <w:pStyle w:val="Normal"/>
        <w:widowControl w:val="false"/>
        <w:ind w:left="3402" w:hanging="0"/>
        <w:jc w:val="both"/>
        <w:rPr/>
      </w:pPr>
      <w:r>
        <w:rPr/>
        <w:t>villant a fess</w:t>
      </w:r>
    </w:p>
    <w:p>
      <w:pPr>
        <w:pStyle w:val="Normal"/>
        <w:widowControl w:val="false"/>
        <w:ind w:left="3402" w:hanging="0"/>
        <w:jc w:val="both"/>
        <w:rPr/>
      </w:pPr>
      <w:r>
        <w:rPr/>
        <w:t>halpikkelyes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cipőcske, merre elhaladt,</w:t>
      </w:r>
    </w:p>
    <w:p>
      <w:pPr>
        <w:pStyle w:val="Normal"/>
        <w:widowControl w:val="false"/>
        <w:ind w:left="3402" w:hanging="0"/>
        <w:jc w:val="both"/>
        <w:rPr/>
      </w:pPr>
      <w:r>
        <w:rPr/>
        <w:t>hol a széltelen</w:t>
      </w:r>
    </w:p>
    <w:p>
      <w:pPr>
        <w:pStyle w:val="Normal"/>
        <w:widowControl w:val="false"/>
        <w:ind w:left="3402" w:hanging="0"/>
        <w:jc w:val="both"/>
        <w:rPr/>
      </w:pPr>
      <w:r>
        <w:rPr/>
        <w:t>nagy táncterem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várta, a tiszta tükrű tó.</w:t>
      </w:r>
    </w:p>
    <w:p>
      <w:pPr>
        <w:pStyle w:val="Normal"/>
        <w:widowControl w:val="false"/>
        <w:ind w:left="3402" w:hanging="0"/>
        <w:jc w:val="both"/>
        <w:rPr/>
      </w:pPr>
      <w:r>
        <w:rPr/>
        <w:t>Mint a tükör-fény</w:t>
      </w:r>
    </w:p>
    <w:p>
      <w:pPr>
        <w:pStyle w:val="Normal"/>
        <w:widowControl w:val="false"/>
        <w:ind w:left="3402" w:hanging="0"/>
        <w:jc w:val="both"/>
        <w:rPr/>
      </w:pPr>
      <w:r>
        <w:rPr/>
        <w:t>kavarta örvény,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oly villanás volt látható,</w:t>
      </w:r>
    </w:p>
    <w:p>
      <w:pPr>
        <w:pStyle w:val="Normal"/>
        <w:widowControl w:val="false"/>
        <w:ind w:left="3402" w:hanging="0"/>
        <w:jc w:val="both"/>
        <w:rPr/>
      </w:pPr>
      <w:r>
        <w:rPr/>
        <w:t>hol könnyeden</w:t>
      </w:r>
    </w:p>
    <w:p>
      <w:pPr>
        <w:pStyle w:val="Normal"/>
        <w:widowControl w:val="false"/>
        <w:ind w:left="3402" w:hanging="0"/>
        <w:jc w:val="both"/>
        <w:rPr/>
      </w:pPr>
      <w:r>
        <w:rPr/>
        <w:t>a táncterem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síkját érte a csöppnyi láb.</w:t>
      </w:r>
    </w:p>
    <w:p>
      <w:pPr>
        <w:pStyle w:val="Normal"/>
        <w:widowControl w:val="false"/>
        <w:ind w:left="3402" w:firstLine="340"/>
        <w:jc w:val="both"/>
        <w:rPr/>
      </w:pPr>
      <w:r>
        <w:rPr/>
      </w:r>
    </w:p>
    <w:p>
      <w:pPr>
        <w:pStyle w:val="Normal"/>
        <w:widowControl w:val="false"/>
        <w:ind w:left="3402" w:hanging="0"/>
        <w:jc w:val="both"/>
        <w:rPr/>
      </w:pPr>
      <w:r>
        <w:rPr/>
        <w:t>Szeme figyel</w:t>
      </w:r>
    </w:p>
    <w:p>
      <w:pPr>
        <w:pStyle w:val="Normal"/>
        <w:widowControl w:val="false"/>
        <w:ind w:left="3402" w:hanging="0"/>
        <w:jc w:val="both"/>
        <w:rPr/>
      </w:pPr>
      <w:r>
        <w:rPr/>
        <w:t>az égre fel,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majd árnyas parton fut tovább;</w:t>
      </w:r>
    </w:p>
    <w:p>
      <w:pPr>
        <w:pStyle w:val="Normal"/>
        <w:widowControl w:val="false"/>
        <w:ind w:left="3402" w:hanging="0"/>
        <w:jc w:val="both"/>
        <w:rPr/>
      </w:pPr>
      <w:r>
        <w:rPr/>
        <w:t>majd lefele</w:t>
      </w:r>
    </w:p>
    <w:p>
      <w:pPr>
        <w:pStyle w:val="Normal"/>
        <w:widowControl w:val="false"/>
        <w:ind w:left="3402" w:hanging="0"/>
        <w:jc w:val="both"/>
        <w:rPr/>
      </w:pPr>
      <w:r>
        <w:rPr/>
        <w:t>kukkant: le, le -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egy másik tündért rejt a mély!</w:t>
      </w:r>
    </w:p>
    <w:p>
      <w:pPr>
        <w:pStyle w:val="Normal"/>
        <w:widowControl w:val="false"/>
        <w:ind w:left="3402" w:hanging="0"/>
        <w:jc w:val="both"/>
        <w:rPr/>
      </w:pPr>
      <w:r>
        <w:rPr/>
        <w:t>A neve NÉ,</w:t>
      </w:r>
    </w:p>
    <w:p>
      <w:pPr>
        <w:pStyle w:val="Normal"/>
        <w:widowControl w:val="false"/>
        <w:ind w:left="3402" w:hanging="0"/>
        <w:jc w:val="both"/>
        <w:rPr/>
      </w:pPr>
      <w:r>
        <w:rPr/>
        <w:t>néz fölfelé,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s táncos lábhegyük összeér!</w:t>
      </w:r>
    </w:p>
    <w:p>
      <w:pPr>
        <w:pStyle w:val="Normal"/>
        <w:widowControl w:val="false"/>
        <w:ind w:left="3402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3402" w:hanging="0"/>
        <w:jc w:val="both"/>
        <w:rPr/>
      </w:pPr>
      <w:r>
        <w:rPr/>
        <w:t>NÉ old kecses,</w:t>
      </w:r>
    </w:p>
    <w:p>
      <w:pPr>
        <w:pStyle w:val="Normal"/>
        <w:widowControl w:val="false"/>
        <w:ind w:left="3402" w:hanging="0"/>
        <w:jc w:val="both"/>
        <w:rPr/>
      </w:pPr>
      <w:r>
        <w:rPr/>
        <w:t>mint ÉN, oly ügyes,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ám csillagkoszorús feje</w:t>
      </w:r>
    </w:p>
    <w:p>
      <w:pPr>
        <w:pStyle w:val="Normal"/>
        <w:widowControl w:val="false"/>
        <w:ind w:left="3402" w:hanging="0"/>
        <w:jc w:val="both"/>
        <w:rPr/>
      </w:pPr>
      <w:r>
        <w:rPr/>
        <w:t>oly furcsamód</w:t>
      </w:r>
    </w:p>
    <w:p>
      <w:pPr>
        <w:pStyle w:val="Normal"/>
        <w:widowControl w:val="false"/>
        <w:ind w:left="3402" w:hanging="0"/>
        <w:jc w:val="both"/>
        <w:rPr/>
      </w:pPr>
      <w:r>
        <w:rPr/>
        <w:t>lóg, egyre lóg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feneketlen kút mélyibe!</w:t>
      </w:r>
    </w:p>
    <w:p>
      <w:pPr>
        <w:pStyle w:val="Normal"/>
        <w:widowControl w:val="false"/>
        <w:ind w:left="3402" w:hanging="0"/>
        <w:jc w:val="both"/>
        <w:rPr/>
      </w:pPr>
      <w:r>
        <w:rPr/>
        <w:t>Fénylő szemét</w:t>
      </w:r>
    </w:p>
    <w:p>
      <w:pPr>
        <w:pStyle w:val="Normal"/>
        <w:widowControl w:val="false"/>
        <w:ind w:left="3402" w:hanging="0"/>
        <w:jc w:val="both"/>
        <w:rPr/>
      </w:pPr>
      <w:r>
        <w:rPr/>
        <w:t>fölvetve épp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ÉNre szegzi, amíg pörög;</w:t>
      </w:r>
    </w:p>
    <w:p>
      <w:pPr>
        <w:pStyle w:val="Normal"/>
        <w:widowControl w:val="false"/>
        <w:ind w:left="3402" w:hanging="0"/>
        <w:jc w:val="both"/>
        <w:rPr/>
      </w:pPr>
      <w:r>
        <w:rPr/>
        <w:t>mily furcsa, lám,</w:t>
      </w:r>
    </w:p>
    <w:p>
      <w:pPr>
        <w:pStyle w:val="Normal"/>
        <w:widowControl w:val="false"/>
        <w:ind w:left="3402" w:hanging="0"/>
        <w:jc w:val="both"/>
        <w:rPr/>
      </w:pPr>
      <w:r>
        <w:rPr/>
        <w:t>fejjel alá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himbálni csillagos tó fölött!</w:t>
      </w:r>
    </w:p>
    <w:p>
      <w:pPr>
        <w:pStyle w:val="Normal"/>
        <w:widowControl w:val="false"/>
        <w:ind w:left="3402" w:firstLine="340"/>
        <w:jc w:val="both"/>
        <w:rPr/>
      </w:pPr>
      <w:r>
        <w:rPr/>
      </w:r>
    </w:p>
    <w:p>
      <w:pPr>
        <w:pStyle w:val="Normal"/>
        <w:widowControl w:val="false"/>
        <w:ind w:left="3402" w:hanging="0"/>
        <w:jc w:val="both"/>
        <w:rPr/>
      </w:pPr>
      <w:r>
        <w:rPr/>
        <w:t>Nincs soha más</w:t>
      </w:r>
    </w:p>
    <w:p>
      <w:pPr>
        <w:pStyle w:val="Normal"/>
        <w:widowControl w:val="false"/>
        <w:ind w:left="3402" w:hanging="0"/>
        <w:jc w:val="both"/>
        <w:rPr/>
      </w:pPr>
      <w:r>
        <w:rPr/>
        <w:t>találkozás,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két láb ér össze itt csupán,</w:t>
      </w:r>
    </w:p>
    <w:p>
      <w:pPr>
        <w:pStyle w:val="Normal"/>
        <w:widowControl w:val="false"/>
        <w:ind w:left="3402" w:hanging="0"/>
        <w:jc w:val="both"/>
        <w:rPr/>
      </w:pPr>
      <w:r>
        <w:rPr/>
        <w:t>Hol a vidék,</w:t>
      </w:r>
    </w:p>
    <w:p>
      <w:pPr>
        <w:pStyle w:val="Normal"/>
        <w:widowControl w:val="false"/>
        <w:ind w:left="3402" w:hanging="0"/>
        <w:jc w:val="both"/>
        <w:rPr/>
      </w:pPr>
      <w:r>
        <w:rPr/>
        <w:t>ahol fejét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dughatná össze a két leány –</w:t>
      </w:r>
    </w:p>
    <w:p>
      <w:pPr>
        <w:pStyle w:val="Normal"/>
        <w:widowControl w:val="false"/>
        <w:ind w:left="3402" w:hanging="0"/>
        <w:jc w:val="both"/>
        <w:rPr/>
      </w:pPr>
      <w:r>
        <w:rPr/>
        <w:t>nincsen tudós,</w:t>
      </w:r>
    </w:p>
    <w:p>
      <w:pPr>
        <w:pStyle w:val="Normal"/>
        <w:widowControl w:val="false"/>
        <w:ind w:left="3402" w:hanging="0"/>
        <w:jc w:val="both"/>
        <w:rPr/>
      </w:pPr>
      <w:r>
        <w:rPr/>
        <w:t>tündéri jós,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ki választ ily kérdésre ád.</w:t>
      </w:r>
    </w:p>
    <w:p>
      <w:pPr>
        <w:pStyle w:val="Normal"/>
        <w:widowControl w:val="false"/>
        <w:ind w:left="3402" w:firstLine="340"/>
        <w:jc w:val="both"/>
        <w:rPr/>
      </w:pPr>
      <w:r>
        <w:rPr/>
      </w:r>
    </w:p>
    <w:p>
      <w:pPr>
        <w:pStyle w:val="Normal"/>
        <w:widowControl w:val="false"/>
        <w:ind w:left="3402" w:hanging="0"/>
        <w:jc w:val="both"/>
        <w:rPr/>
      </w:pPr>
      <w:r>
        <w:rPr/>
        <w:t>Tündérleány</w:t>
      </w:r>
    </w:p>
    <w:p>
      <w:pPr>
        <w:pStyle w:val="Normal"/>
        <w:widowControl w:val="false"/>
        <w:ind w:left="3402" w:hanging="0"/>
        <w:jc w:val="both"/>
        <w:rPr/>
      </w:pPr>
      <w:r>
        <w:rPr/>
        <w:t>örök magány</w:t>
      </w:r>
    </w:p>
    <w:p>
      <w:pPr>
        <w:pStyle w:val="Normal"/>
        <w:widowControl w:val="false"/>
        <w:ind w:left="3402" w:firstLine="340"/>
        <w:jc w:val="both"/>
        <w:rPr/>
      </w:pPr>
      <w:r>
        <w:rPr/>
        <w:t>éjében táncolhat tehát:</w:t>
      </w:r>
    </w:p>
    <w:p>
      <w:pPr>
        <w:pStyle w:val="Normal"/>
        <w:widowControl w:val="false"/>
        <w:ind w:left="3402" w:firstLine="340"/>
        <w:jc w:val="both"/>
        <w:rPr/>
      </w:pPr>
      <w:r>
        <w:rPr/>
      </w:r>
    </w:p>
    <w:p>
      <w:pPr>
        <w:pStyle w:val="Normal"/>
        <w:widowControl w:val="false"/>
        <w:ind w:left="3402" w:hanging="0"/>
        <w:jc w:val="both"/>
        <w:rPr/>
      </w:pPr>
      <w:r>
        <w:rPr/>
        <w:t>gyöngyök haján,</w:t>
      </w:r>
    </w:p>
    <w:p>
      <w:pPr>
        <w:pStyle w:val="Normal"/>
        <w:widowControl w:val="false"/>
        <w:ind w:left="3402" w:hanging="0"/>
        <w:jc w:val="both"/>
        <w:rPr/>
      </w:pPr>
      <w:r>
        <w:rPr/>
        <w:t>gyémánt derekán,</w:t>
      </w:r>
    </w:p>
    <w:p>
      <w:pPr>
        <w:pStyle w:val="Normal"/>
        <w:widowControl w:val="false"/>
        <w:ind w:left="3402" w:hanging="0"/>
        <w:jc w:val="both"/>
        <w:rPr/>
      </w:pPr>
      <w:r>
        <w:rPr/>
        <w:t>halpikkelyes</w:t>
      </w:r>
    </w:p>
    <w:p>
      <w:pPr>
        <w:pStyle w:val="Normal"/>
        <w:widowControl w:val="false"/>
        <w:ind w:left="3402" w:hanging="0"/>
        <w:jc w:val="both"/>
        <w:rPr/>
      </w:pPr>
      <w:r>
        <w:rPr/>
        <w:t>cipője fess - így járja ÉN;</w:t>
      </w:r>
    </w:p>
    <w:p>
      <w:pPr>
        <w:pStyle w:val="Normal"/>
        <w:widowControl w:val="false"/>
        <w:ind w:left="3402" w:hanging="0"/>
        <w:jc w:val="both"/>
        <w:rPr/>
      </w:pPr>
      <w:r>
        <w:rPr/>
        <w:t>cipője fess</w:t>
      </w:r>
    </w:p>
    <w:p>
      <w:pPr>
        <w:pStyle w:val="Normal"/>
        <w:widowControl w:val="false"/>
        <w:ind w:left="3402" w:hanging="0"/>
        <w:jc w:val="both"/>
        <w:rPr/>
      </w:pPr>
      <w:r>
        <w:rPr/>
        <w:t>halpikkelyes,</w:t>
      </w:r>
    </w:p>
    <w:p>
      <w:pPr>
        <w:pStyle w:val="Normal"/>
        <w:widowControl w:val="false"/>
        <w:ind w:left="3402" w:hanging="0"/>
        <w:jc w:val="both"/>
        <w:rPr/>
      </w:pPr>
      <w:r>
        <w:rPr/>
        <w:t>gyémánt derekán</w:t>
      </w:r>
    </w:p>
    <w:p>
      <w:pPr>
        <w:pStyle w:val="Normal"/>
        <w:widowControl w:val="false"/>
        <w:ind w:left="3402" w:hanging="0"/>
        <w:jc w:val="both"/>
        <w:rPr/>
      </w:pPr>
      <w:r>
        <w:rPr/>
        <w:t>gyöngyök haján - így járja NÉ.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firstLine="340"/>
        <w:jc w:val="center"/>
        <w:rPr/>
      </w:pPr>
      <w:r>
        <w:rPr/>
        <w:t>V</w:t>
      </w:r>
    </w:p>
    <w:p>
      <w:pPr>
        <w:pStyle w:val="Normal"/>
        <w:widowControl w:val="false"/>
        <w:ind w:firstLine="340"/>
        <w:jc w:val="center"/>
        <w:rPr/>
      </w:pPr>
      <w:r>
        <w:rPr/>
      </w:r>
    </w:p>
    <w:p>
      <w:pPr>
        <w:pStyle w:val="Normal"/>
        <w:widowControl w:val="false"/>
        <w:ind w:firstLine="340"/>
        <w:jc w:val="center"/>
        <w:rPr/>
      </w:pPr>
      <w:r>
        <w:rPr/>
        <w:t>Későn feküdt a Holdbéli Ember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Van egy fogadó, víg vén fogadó,</w:t>
      </w:r>
    </w:p>
    <w:p>
      <w:pPr>
        <w:pStyle w:val="Normal"/>
        <w:widowControl w:val="false"/>
        <w:ind w:left="2835" w:hanging="0"/>
        <w:jc w:val="both"/>
        <w:rPr/>
      </w:pPr>
      <w:r>
        <w:rPr/>
        <w:t>körötte zöld a vidék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olyan sört főznek ot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ogy egyszer lejött maga a Holdbéli Ember,</w:t>
      </w:r>
    </w:p>
    <w:p>
      <w:pPr>
        <w:pStyle w:val="Normal"/>
        <w:widowControl w:val="false"/>
        <w:ind w:left="2835" w:hanging="0"/>
        <w:jc w:val="both"/>
        <w:rPr/>
      </w:pPr>
      <w:r>
        <w:rPr/>
        <w:t>hogy benne egy jót igyék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Van ott egy korhely macska is,</w:t>
      </w:r>
    </w:p>
    <w:p>
      <w:pPr>
        <w:pStyle w:val="Normal"/>
        <w:widowControl w:val="false"/>
        <w:ind w:left="2835" w:hanging="0"/>
        <w:jc w:val="both"/>
        <w:rPr/>
      </w:pPr>
      <w:r>
        <w:rPr/>
        <w:t>öthúrú hegedűvel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vonója föl meg alá szalad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üvölt, purrog, nyög meg vigad,</w:t>
      </w:r>
    </w:p>
    <w:p>
      <w:pPr>
        <w:pStyle w:val="Normal"/>
        <w:widowControl w:val="false"/>
        <w:ind w:left="2835" w:hanging="0"/>
        <w:jc w:val="both"/>
        <w:rPr/>
      </w:pPr>
      <w:r>
        <w:rPr/>
        <w:t>azt látni kell, mit művel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Aztán van ott egy kiskutya,</w:t>
      </w:r>
    </w:p>
    <w:p>
      <w:pPr>
        <w:pStyle w:val="Normal"/>
        <w:widowControl w:val="false"/>
        <w:ind w:left="2835" w:hanging="0"/>
        <w:jc w:val="both"/>
        <w:rPr/>
      </w:pPr>
      <w:r>
        <w:rPr/>
        <w:t>nagy tréfakedvelő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a a vendégek közt móka járja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kacag, kacag a kerge pára,</w:t>
      </w:r>
    </w:p>
    <w:p>
      <w:pPr>
        <w:pStyle w:val="Normal"/>
        <w:widowControl w:val="false"/>
        <w:ind w:left="2835" w:hanging="0"/>
        <w:jc w:val="both"/>
        <w:rPr/>
      </w:pPr>
      <w:r>
        <w:rPr/>
        <w:t>hogy majd megfúl belé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Van továbbá a fogadósnál</w:t>
      </w:r>
    </w:p>
    <w:p>
      <w:pPr>
        <w:pStyle w:val="Normal"/>
        <w:widowControl w:val="false"/>
        <w:ind w:left="2835" w:hanging="0"/>
        <w:jc w:val="both"/>
        <w:rPr/>
      </w:pPr>
      <w:r>
        <w:rPr/>
        <w:t>egy rátarti tehén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de ha zenét hall, eszét veszti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bojtos farkát rázza, mereszti,</w:t>
      </w:r>
    </w:p>
    <w:p>
      <w:pPr>
        <w:pStyle w:val="Normal"/>
        <w:widowControl w:val="false"/>
        <w:ind w:left="2835" w:hanging="0"/>
        <w:jc w:val="both"/>
        <w:rPr/>
      </w:pPr>
      <w:r>
        <w:rPr/>
        <w:t>s táncol a rét gyepén.</w:t>
      </w:r>
    </w:p>
    <w:p>
      <w:pPr>
        <w:pStyle w:val="Normal"/>
        <w:widowControl w:val="false"/>
        <w:ind w:left="2835" w:hanging="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S ó! az ezüst tálak sora,</w:t>
      </w:r>
    </w:p>
    <w:p>
      <w:pPr>
        <w:pStyle w:val="Normal"/>
        <w:widowControl w:val="false"/>
        <w:ind w:left="2835" w:hanging="0"/>
        <w:jc w:val="both"/>
        <w:rPr/>
      </w:pPr>
      <w:r>
        <w:rPr/>
        <w:t>sok szép ezüst kalán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Egy pár épp vasárnapra szól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azt kezdik subickolni jól</w:t>
      </w:r>
    </w:p>
    <w:p>
      <w:pPr>
        <w:pStyle w:val="Normal"/>
        <w:widowControl w:val="false"/>
        <w:ind w:left="2835" w:hanging="0"/>
        <w:jc w:val="both"/>
        <w:rPr/>
      </w:pPr>
      <w:r>
        <w:rPr/>
        <w:t>már szombat délután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A Holdbéli Ember ivott, csak ivott</w:t>
      </w:r>
    </w:p>
    <w:p>
      <w:pPr>
        <w:pStyle w:val="Normal"/>
        <w:widowControl w:val="false"/>
        <w:ind w:left="2835" w:hanging="0"/>
        <w:jc w:val="both"/>
        <w:rPr/>
      </w:pPr>
      <w:r>
        <w:rPr/>
        <w:t>s a macska húzta a tus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z asztalon táncolt a tál s a kalán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 tehén meg a kocsma udvarán,</w:t>
      </w:r>
    </w:p>
    <w:p>
      <w:pPr>
        <w:pStyle w:val="Normal"/>
        <w:widowControl w:val="false"/>
        <w:ind w:left="2835" w:hanging="0"/>
        <w:jc w:val="both"/>
        <w:rPr/>
      </w:pPr>
      <w:r>
        <w:rPr/>
        <w:t>s űzte farkát a kutyus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A Holdbéli Ember csak nyelte a sört,</w:t>
      </w:r>
    </w:p>
    <w:p>
      <w:pPr>
        <w:pStyle w:val="Normal"/>
        <w:widowControl w:val="false"/>
        <w:ind w:left="2835" w:hanging="0"/>
        <w:jc w:val="both"/>
        <w:rPr/>
      </w:pPr>
      <w:r>
        <w:rPr/>
        <w:t>majd asztal alá eset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ott horkolt, sörről álmodot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íg sápadtak fönn a csillagok,</w:t>
      </w:r>
    </w:p>
    <w:p>
      <w:pPr>
        <w:pStyle w:val="Normal"/>
        <w:widowControl w:val="false"/>
        <w:ind w:left="2835" w:hanging="0"/>
        <w:jc w:val="both"/>
        <w:rPr/>
      </w:pPr>
      <w:r>
        <w:rPr/>
        <w:t>hajnal közeledett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A fogadós hívta a macskát:</w:t>
      </w:r>
    </w:p>
    <w:p>
      <w:pPr>
        <w:pStyle w:val="Normal"/>
        <w:widowControl w:val="false"/>
        <w:ind w:left="2835" w:hanging="0"/>
        <w:jc w:val="both"/>
        <w:rPr/>
      </w:pPr>
      <w:r>
        <w:rPr/>
        <w:t>"A fehér Hold-lovak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ezüst zablájuk rágják nyihogva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gazdájuk meg hortyog a sutba,</w:t>
      </w:r>
    </w:p>
    <w:p>
      <w:pPr>
        <w:pStyle w:val="Normal"/>
        <w:widowControl w:val="false"/>
        <w:ind w:left="2835" w:hanging="0"/>
        <w:jc w:val="both"/>
        <w:rPr/>
      </w:pPr>
      <w:r>
        <w:rPr/>
        <w:t>s fiamarost kél a Nap!"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Nos, húzta a macska a nyűtt hegedűt,</w:t>
      </w:r>
    </w:p>
    <w:p>
      <w:pPr>
        <w:pStyle w:val="Normal"/>
        <w:widowControl w:val="false"/>
        <w:ind w:left="2835" w:hanging="0"/>
        <w:jc w:val="both"/>
        <w:rPr/>
      </w:pPr>
      <w:r>
        <w:rPr/>
        <w:t>holt riadna a dalra;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nyítt, süvöltött, bőgött a hangszer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 fogadós rázta a Holdbéli Embert:</w:t>
      </w:r>
    </w:p>
    <w:p>
      <w:pPr>
        <w:pStyle w:val="Normal"/>
        <w:widowControl w:val="false"/>
        <w:ind w:left="2835" w:hanging="0"/>
        <w:jc w:val="both"/>
        <w:rPr/>
      </w:pPr>
      <w:r>
        <w:rPr/>
        <w:t>"Három elmúlt!" rivallta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2835" w:firstLine="340"/>
        <w:jc w:val="both"/>
        <w:rPr/>
      </w:pPr>
      <w:r>
        <w:rPr/>
        <w:t>Fogták, görgették föl a hegyre,</w:t>
      </w:r>
    </w:p>
    <w:p>
      <w:pPr>
        <w:pStyle w:val="Normal"/>
        <w:widowControl w:val="false"/>
        <w:ind w:left="2835" w:hanging="0"/>
        <w:jc w:val="both"/>
        <w:rPr/>
      </w:pPr>
      <w:r>
        <w:rPr/>
        <w:t>s ott a Holdba belökték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nyomukban mind a Hold-lovak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zökdelt a tehén, mint zergebak,</w:t>
      </w:r>
    </w:p>
    <w:p>
      <w:pPr>
        <w:pStyle w:val="Normal"/>
        <w:widowControl w:val="false"/>
        <w:ind w:left="2835" w:hanging="0"/>
        <w:jc w:val="both"/>
        <w:rPr/>
      </w:pPr>
      <w:r>
        <w:rPr/>
        <w:t>tál és kanál követték.</w:t>
      </w:r>
    </w:p>
    <w:p>
      <w:pPr>
        <w:pStyle w:val="Normal"/>
        <w:widowControl w:val="false"/>
        <w:ind w:left="2835" w:hanging="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A macska meg húzta, mint a bolond,</w:t>
      </w:r>
    </w:p>
    <w:p>
      <w:pPr>
        <w:pStyle w:val="Normal"/>
        <w:widowControl w:val="false"/>
        <w:ind w:left="2835" w:hanging="0"/>
        <w:jc w:val="both"/>
        <w:rPr/>
      </w:pPr>
      <w:r>
        <w:rPr/>
        <w:t>a kutyus elterül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 tehén s a lovak fejre álltak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ok vendég otthagyta az ágyat,</w:t>
      </w:r>
    </w:p>
    <w:p>
      <w:pPr>
        <w:pStyle w:val="Normal"/>
        <w:widowControl w:val="false"/>
        <w:ind w:left="2835" w:hanging="0"/>
        <w:jc w:val="both"/>
        <w:rPr/>
      </w:pPr>
      <w:r>
        <w:rPr/>
        <w:t>s mind táncra penderült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Pang! pang! szakadtak sorra a húrok,</w:t>
      </w:r>
    </w:p>
    <w:p>
      <w:pPr>
        <w:pStyle w:val="Normal"/>
        <w:widowControl w:val="false"/>
        <w:ind w:left="2835" w:hanging="0"/>
        <w:jc w:val="both"/>
        <w:rPr/>
      </w:pPr>
      <w:r>
        <w:rPr/>
        <w:t>a tehén átszökkent a Holdon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kapta magát a vasárnapi tál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futott vele a szombati kanál,</w:t>
      </w:r>
    </w:p>
    <w:p>
      <w:pPr>
        <w:pStyle w:val="Normal"/>
        <w:widowControl w:val="false"/>
        <w:ind w:left="2835" w:hanging="0"/>
        <w:jc w:val="both"/>
        <w:rPr/>
      </w:pPr>
      <w:r>
        <w:rPr/>
        <w:t>s a kutyus kacagta a dolgot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A Hold legördült a hegy mögé,</w:t>
      </w:r>
    </w:p>
    <w:p>
      <w:pPr>
        <w:pStyle w:val="Normal"/>
        <w:widowControl w:val="false"/>
        <w:ind w:left="2835" w:hanging="0"/>
        <w:jc w:val="both"/>
        <w:rPr/>
      </w:pPr>
      <w:r>
        <w:rPr/>
        <w:t>mire felbukkant az új Nap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Roppantul elcsodálkozott: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"Mi dolog ez? Már fényt hozok,</w:t>
      </w:r>
    </w:p>
    <w:p>
      <w:pPr>
        <w:pStyle w:val="Normal"/>
        <w:widowControl w:val="false"/>
        <w:ind w:left="2835" w:hanging="0"/>
        <w:jc w:val="both"/>
        <w:rPr/>
      </w:pPr>
      <w:r>
        <w:rPr/>
        <w:t>s ott lent épp ágyba bújnak!"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firstLine="340"/>
        <w:jc w:val="center"/>
        <w:rPr/>
      </w:pPr>
      <w:r>
        <w:rPr/>
        <w:t>VI</w:t>
      </w:r>
    </w:p>
    <w:p>
      <w:pPr>
        <w:pStyle w:val="Normal"/>
        <w:widowControl w:val="false"/>
        <w:ind w:firstLine="340"/>
        <w:jc w:val="center"/>
        <w:rPr/>
      </w:pPr>
      <w:r>
        <w:rPr/>
      </w:r>
    </w:p>
    <w:p>
      <w:pPr>
        <w:pStyle w:val="Normal"/>
        <w:widowControl w:val="false"/>
        <w:ind w:firstLine="340"/>
        <w:jc w:val="center"/>
        <w:rPr/>
      </w:pPr>
      <w:r>
        <w:rPr/>
        <w:t>Túl korán jött a Holdbéli Ember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A Holdbéli Ember, amúgy földi szemmel,</w:t>
      </w:r>
    </w:p>
    <w:p>
      <w:pPr>
        <w:pStyle w:val="Normal"/>
        <w:widowControl w:val="false"/>
        <w:ind w:left="2268" w:hanging="0"/>
        <w:jc w:val="both"/>
        <w:rPr/>
      </w:pPr>
      <w:r>
        <w:rPr/>
        <w:t>ezüst szakállú vén vol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opál a korona; és gyöngyszemek sora:</w:t>
      </w:r>
    </w:p>
    <w:p>
      <w:pPr>
        <w:pStyle w:val="Normal"/>
        <w:widowControl w:val="false"/>
        <w:ind w:left="2268" w:hanging="0"/>
        <w:jc w:val="both"/>
        <w:rPr/>
      </w:pPr>
      <w:r>
        <w:rPr/>
        <w:t>utóbbi mind az övén volt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Rajta szürke palást, és egy este, lásd,</w:t>
      </w:r>
    </w:p>
    <w:p>
      <w:pPr>
        <w:pStyle w:val="Normal"/>
        <w:widowControl w:val="false"/>
        <w:ind w:left="2268" w:hanging="0"/>
        <w:jc w:val="both"/>
        <w:rPr/>
      </w:pPr>
      <w:r>
        <w:rPr/>
        <w:t>kristály kulcsot vett elő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ezüst hajába szántott, és egy elefántcsont</w:t>
      </w:r>
    </w:p>
    <w:p>
      <w:pPr>
        <w:pStyle w:val="Normal"/>
        <w:widowControl w:val="false"/>
        <w:ind w:left="2268" w:hanging="0"/>
        <w:jc w:val="both"/>
        <w:rPr/>
      </w:pPr>
      <w:r>
        <w:rPr/>
        <w:t>ajtót nyitott fel ő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Hajszálból szőtt kicsiny lépcsőnek fokain</w:t>
      </w:r>
    </w:p>
    <w:p>
      <w:pPr>
        <w:pStyle w:val="Normal"/>
        <w:widowControl w:val="false"/>
        <w:ind w:left="2268" w:hanging="0"/>
        <w:jc w:val="both"/>
        <w:rPr/>
      </w:pPr>
      <w:r>
        <w:rPr/>
        <w:t>csak lépdelt egyre le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vad kalandokra készen, s betöltötte egészen</w:t>
      </w:r>
    </w:p>
    <w:p>
      <w:pPr>
        <w:pStyle w:val="Normal"/>
        <w:widowControl w:val="false"/>
        <w:ind w:left="2268" w:hanging="0"/>
        <w:jc w:val="both"/>
        <w:rPr/>
      </w:pPr>
      <w:r>
        <w:rPr/>
        <w:t>szabadság érzete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Gyémánt-ragyogástól a lelke rég elfásult,</w:t>
      </w:r>
    </w:p>
    <w:p>
      <w:pPr>
        <w:pStyle w:val="Normal"/>
        <w:widowControl w:val="false"/>
        <w:ind w:left="2268" w:hanging="0"/>
        <w:jc w:val="both"/>
        <w:rPr/>
      </w:pPr>
      <w:r>
        <w:rPr/>
        <w:t>és unta a minaréte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ly holdkövekből rakva magánosan uralta a sivár holdi réte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Hogy vágyott, szinte lázba'! berillre és topázra,</w:t>
      </w:r>
    </w:p>
    <w:p>
      <w:pPr>
        <w:pStyle w:val="Normal"/>
        <w:widowControl w:val="false"/>
        <w:ind w:left="2268" w:hanging="0"/>
        <w:jc w:val="both"/>
        <w:rPr/>
      </w:pPr>
      <w:r>
        <w:rPr/>
        <w:t>ékül bús köntösének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e sóvárgásra ír csak rubin lehet, s zafír, sok,</w:t>
      </w:r>
    </w:p>
    <w:p>
      <w:pPr>
        <w:pStyle w:val="Normal"/>
        <w:widowControl w:val="false"/>
        <w:ind w:left="2268" w:hanging="0"/>
        <w:jc w:val="both"/>
        <w:rPr/>
      </w:pPr>
      <w:r>
        <w:rPr/>
        <w:t>no meg smaragd, tömérdek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az is untatta, holtra, hogy nincsen semmi dolga,</w:t>
      </w:r>
    </w:p>
    <w:p>
      <w:pPr>
        <w:pStyle w:val="Normal"/>
        <w:widowControl w:val="false"/>
        <w:ind w:left="2268" w:hanging="0"/>
        <w:jc w:val="both"/>
        <w:rPr/>
      </w:pPr>
      <w:r>
        <w:rPr/>
        <w:t>csak bámul a hóka fénybe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s egyre fülel, a zümmögés ha kel,</w:t>
      </w:r>
    </w:p>
    <w:p>
      <w:pPr>
        <w:pStyle w:val="Normal"/>
        <w:widowControl w:val="false"/>
        <w:ind w:left="2268" w:hanging="0"/>
        <w:jc w:val="both"/>
        <w:rPr/>
      </w:pPr>
      <w:r>
        <w:rPr/>
        <w:t>a szférák halk zenéje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Szép teleholdkor az ezüstfényű</w:t>
      </w:r>
    </w:p>
    <w:p>
      <w:pPr>
        <w:pStyle w:val="Normal"/>
        <w:widowControl w:val="false"/>
        <w:ind w:left="2268" w:hanging="0"/>
        <w:jc w:val="both"/>
        <w:rPr/>
      </w:pPr>
      <w:r>
        <w:rPr/>
        <w:t>a Tűzbe vágyott el ő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időn a holdlakóknak kis lámpásai kókadt</w:t>
      </w:r>
    </w:p>
    <w:p>
      <w:pPr>
        <w:pStyle w:val="Normal"/>
        <w:widowControl w:val="false"/>
        <w:ind w:left="2268" w:hanging="0"/>
        <w:jc w:val="both"/>
        <w:rPr/>
      </w:pPr>
      <w:r>
        <w:rPr/>
        <w:t>fénnyel tűntek elő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csak izzó parázsért, csak láng-lobogásért,</w:t>
      </w:r>
    </w:p>
    <w:p>
      <w:pPr>
        <w:pStyle w:val="Normal"/>
        <w:widowControl w:val="false"/>
        <w:ind w:left="2268" w:hanging="0"/>
        <w:jc w:val="both"/>
        <w:rPr/>
      </w:pPr>
      <w:r>
        <w:rPr/>
        <w:t>vad bíborért epedt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s viharos hajnalon ha szép karmazsinba vonja</w:t>
      </w:r>
    </w:p>
    <w:p>
      <w:pPr>
        <w:pStyle w:val="Normal"/>
        <w:widowControl w:val="false"/>
        <w:ind w:left="2268" w:hanging="0"/>
        <w:jc w:val="both"/>
        <w:rPr/>
      </w:pPr>
      <w:r>
        <w:rPr/>
        <w:t>az új nap az ege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Vágyott tengernyi kék, élő szín-összeség,</w:t>
      </w:r>
    </w:p>
    <w:p>
      <w:pPr>
        <w:pStyle w:val="Normal"/>
        <w:widowControl w:val="false"/>
        <w:ind w:left="2268" w:hanging="0"/>
        <w:jc w:val="both"/>
        <w:rPr/>
      </w:pPr>
      <w:r>
        <w:rPr/>
        <w:t>zöld erdő s láp után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igézte az emberek vére, mely oly meleg,</w:t>
      </w:r>
    </w:p>
    <w:p>
      <w:pPr>
        <w:pStyle w:val="Normal"/>
        <w:widowControl w:val="false"/>
        <w:ind w:left="2268" w:hanging="0"/>
        <w:jc w:val="both"/>
        <w:rPr/>
      </w:pPr>
      <w:r>
        <w:rPr/>
        <w:t>s a Föld, mely oly vidám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ahotát akart és vágyteli dalt,</w:t>
      </w:r>
    </w:p>
    <w:p>
      <w:pPr>
        <w:pStyle w:val="Normal"/>
        <w:widowControl w:val="false"/>
        <w:ind w:left="2268" w:hanging="0"/>
        <w:jc w:val="both"/>
        <w:rPr/>
      </w:pPr>
      <w:r>
        <w:rPr/>
        <w:t xml:space="preserve">sült húst, bort víg garatra </w:t>
        <w:softHyphen/>
        <w:t>-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íg majszolta lepényét, hópihe-süteményét,</w:t>
      </w:r>
    </w:p>
    <w:p>
      <w:pPr>
        <w:pStyle w:val="Normal"/>
        <w:widowControl w:val="false"/>
        <w:ind w:left="2268" w:hanging="0"/>
        <w:jc w:val="both"/>
        <w:rPr/>
      </w:pPr>
      <w:r>
        <w:rPr/>
        <w:t>híg holdfényt kortyogatva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S amint a pecsenyék jártak eszében épp,</w:t>
      </w:r>
    </w:p>
    <w:p>
      <w:pPr>
        <w:pStyle w:val="Normal"/>
        <w:widowControl w:val="false"/>
        <w:ind w:left="2268" w:hanging="0"/>
        <w:jc w:val="both"/>
        <w:rPr/>
      </w:pPr>
      <w:r>
        <w:rPr/>
        <w:t>puncs, sör meg almabor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megcsúszott lépcsején, és már zuhant szegény,</w:t>
      </w:r>
    </w:p>
    <w:p>
      <w:pPr>
        <w:pStyle w:val="Normal"/>
        <w:widowControl w:val="false"/>
        <w:ind w:left="2268" w:hanging="0"/>
        <w:jc w:val="both"/>
        <w:rPr/>
      </w:pPr>
      <w:r>
        <w:rPr/>
        <w:t>kár egy meteor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pp karácsony előtt egy éjen fogta őt</w:t>
      </w:r>
    </w:p>
    <w:p>
      <w:pPr>
        <w:pStyle w:val="Normal"/>
        <w:widowControl w:val="false"/>
        <w:ind w:left="2268" w:hanging="0"/>
        <w:jc w:val="both"/>
        <w:rPr/>
      </w:pPr>
      <w:r>
        <w:rPr/>
        <w:t>a tenger habja föl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hol a gyors szelektől védve szendereg</w:t>
      </w:r>
    </w:p>
    <w:p>
      <w:pPr>
        <w:pStyle w:val="Normal"/>
        <w:widowControl w:val="false"/>
        <w:ind w:left="2268" w:hanging="0"/>
        <w:jc w:val="both"/>
        <w:rPr/>
      </w:pPr>
      <w:r>
        <w:rPr/>
        <w:t>a Szépremény öböl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2268" w:firstLine="340"/>
        <w:jc w:val="both"/>
        <w:rPr/>
      </w:pPr>
      <w:r>
        <w:rPr/>
        <w:t>Hát megvolt a baj, s ő nem tudta, jaj,</w:t>
      </w:r>
    </w:p>
    <w:p>
      <w:pPr>
        <w:pStyle w:val="Normal"/>
        <w:widowControl w:val="false"/>
        <w:ind w:left="2268" w:hanging="0"/>
        <w:jc w:val="both"/>
        <w:rPr/>
      </w:pPr>
      <w:r>
        <w:rPr/>
        <w:t>hogy mitévő legyen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egy halászbárka jött, s megpillantotta őt</w:t>
      </w:r>
    </w:p>
    <w:p>
      <w:pPr>
        <w:pStyle w:val="Normal"/>
        <w:widowControl w:val="false"/>
        <w:ind w:left="2268" w:hanging="0"/>
        <w:jc w:val="both"/>
        <w:rPr/>
      </w:pPr>
      <w:r>
        <w:rPr/>
        <w:t>a legénység a vízen;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álójukba akadt, delejes sugarak</w:t>
      </w:r>
    </w:p>
    <w:p>
      <w:pPr>
        <w:pStyle w:val="Normal"/>
        <w:widowControl w:val="false"/>
        <w:ind w:left="2268" w:hanging="0"/>
        <w:jc w:val="both"/>
        <w:rPr/>
      </w:pPr>
      <w:r>
        <w:rPr/>
        <w:t>csillogták őt körül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z opálos éjben kékesfehéren,</w:t>
      </w:r>
    </w:p>
    <w:p>
      <w:pPr>
        <w:pStyle w:val="Normal"/>
        <w:widowControl w:val="false"/>
        <w:ind w:left="2268" w:hanging="0"/>
        <w:jc w:val="both"/>
        <w:rPr/>
      </w:pPr>
      <w:r>
        <w:rPr/>
        <w:t>s folyékony zöld fölül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A halászok bevették, s a partra kitették</w:t>
      </w:r>
    </w:p>
    <w:p>
      <w:pPr>
        <w:pStyle w:val="Normal"/>
        <w:widowControl w:val="false"/>
        <w:ind w:left="2268" w:hanging="0"/>
        <w:jc w:val="both"/>
        <w:rPr/>
      </w:pPr>
      <w:r>
        <w:rPr/>
        <w:t>a hajnali fogással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Egy fogadót keress, he! A város nincsen messze,</w:t>
      </w:r>
    </w:p>
    <w:p>
      <w:pPr>
        <w:pStyle w:val="Normal"/>
        <w:widowControl w:val="false"/>
        <w:ind w:left="2268" w:hanging="0"/>
        <w:jc w:val="both"/>
        <w:rPr/>
      </w:pPr>
      <w:r>
        <w:rPr/>
        <w:t>kár próbálkozni mással.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parti toronyban elütötte nyomban</w:t>
      </w:r>
    </w:p>
    <w:p>
      <w:pPr>
        <w:pStyle w:val="Normal"/>
        <w:widowControl w:val="false"/>
        <w:ind w:left="2268" w:hanging="0"/>
        <w:jc w:val="both"/>
        <w:rPr/>
      </w:pPr>
      <w:r>
        <w:rPr/>
        <w:t>a hírt egy bús harang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ogy e szokatlan óra egy holdkórost sodort a</w:t>
      </w:r>
    </w:p>
    <w:p>
      <w:pPr>
        <w:pStyle w:val="Normal"/>
        <w:widowControl w:val="false"/>
        <w:ind w:left="2268" w:hanging="0"/>
        <w:jc w:val="both"/>
        <w:rPr/>
      </w:pPr>
      <w:r>
        <w:rPr/>
        <w:t>partra, Biling-galang!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Tűz seholse gyullad, nincs reggeli-illat,</w:t>
      </w:r>
    </w:p>
    <w:p>
      <w:pPr>
        <w:pStyle w:val="Normal"/>
        <w:widowControl w:val="false"/>
        <w:ind w:left="2268" w:hanging="0"/>
        <w:jc w:val="both"/>
        <w:rPr/>
      </w:pPr>
      <w:r>
        <w:rPr/>
        <w:t>csak hideg és nyiro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ihamvadt tűzhelyek, csúszós, sárlepte gyep,</w:t>
      </w:r>
    </w:p>
    <w:p>
      <w:pPr>
        <w:pStyle w:val="Normal"/>
        <w:widowControl w:val="false"/>
        <w:ind w:left="2268" w:hanging="0"/>
        <w:jc w:val="both"/>
        <w:rPr/>
      </w:pPr>
      <w:r>
        <w:rPr/>
        <w:t>és sok sötét sarok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itt-ott füstölgő mécsek. Sehol egy árva lélek,</w:t>
      </w:r>
    </w:p>
    <w:p>
      <w:pPr>
        <w:pStyle w:val="Normal"/>
        <w:widowControl w:val="false"/>
        <w:ind w:left="2268" w:hanging="0"/>
        <w:jc w:val="both"/>
        <w:rPr/>
      </w:pPr>
      <w:r>
        <w:rPr/>
        <w:t>dalra ki sem fakad,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csak hortyogásuk hallik, hisz még mindenki alszik,</w:t>
      </w:r>
    </w:p>
    <w:p>
      <w:pPr>
        <w:pStyle w:val="Normal"/>
        <w:widowControl w:val="false"/>
        <w:ind w:left="2268" w:hanging="0"/>
        <w:jc w:val="both"/>
        <w:rPr/>
      </w:pPr>
      <w:r>
        <w:rPr/>
        <w:t>és alszik még soka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Zárt ajtók itt meg ott - sokhelyt kopogtatott</w:t>
      </w:r>
    </w:p>
    <w:p>
      <w:pPr>
        <w:pStyle w:val="Normal"/>
        <w:widowControl w:val="false"/>
        <w:ind w:left="2268" w:hanging="0"/>
        <w:jc w:val="both"/>
        <w:rPr/>
      </w:pPr>
      <w:r>
        <w:rPr/>
        <w:t>s kiáltott - hasztalan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Lelt végül fogadót, égett benn egy kanóc;</w:t>
      </w:r>
    </w:p>
    <w:p>
      <w:pPr>
        <w:pStyle w:val="Normal"/>
        <w:widowControl w:val="false"/>
        <w:ind w:left="2268" w:hanging="0"/>
        <w:jc w:val="both"/>
        <w:rPr/>
      </w:pPr>
      <w:r>
        <w:rPr/>
        <w:t>zörgött az ablakon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Álmos szakács vetett rá bús tekintetet,</w:t>
      </w:r>
    </w:p>
    <w:p>
      <w:pPr>
        <w:pStyle w:val="Normal"/>
        <w:widowControl w:val="false"/>
        <w:ind w:left="2268" w:hanging="0"/>
        <w:jc w:val="both"/>
        <w:rPr/>
      </w:pPr>
      <w:r>
        <w:rPr/>
        <w:t>s rámordult: "Mit akar?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"Tüzet, lágy húsokat, és vidám dalt, sokat,</w:t>
      </w:r>
    </w:p>
    <w:p>
      <w:pPr>
        <w:pStyle w:val="Normal"/>
        <w:widowControl w:val="false"/>
        <w:ind w:left="2268" w:hanging="0"/>
        <w:jc w:val="both"/>
        <w:rPr/>
      </w:pPr>
      <w:r>
        <w:rPr/>
        <w:t>és vörös bort, hamar!"</w:t>
      </w:r>
    </w:p>
    <w:p>
      <w:pPr>
        <w:pStyle w:val="Normal"/>
        <w:widowControl w:val="false"/>
        <w:ind w:left="2268" w:hanging="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"Itt nem találni azt" vigyorgott a pimasz,</w:t>
      </w:r>
    </w:p>
    <w:p>
      <w:pPr>
        <w:pStyle w:val="Normal"/>
        <w:widowControl w:val="false"/>
        <w:ind w:left="2268" w:hanging="0"/>
        <w:jc w:val="both"/>
        <w:rPr/>
      </w:pPr>
      <w:r>
        <w:rPr/>
        <w:t>"azért jöjjön be csak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Egy-két ezüst legyen, s a dolog már megyen,</w:t>
      </w:r>
    </w:p>
    <w:p>
      <w:pPr>
        <w:pStyle w:val="Normal"/>
        <w:widowControl w:val="false"/>
        <w:ind w:left="2268" w:hanging="0"/>
        <w:jc w:val="both"/>
        <w:rPr/>
      </w:pPr>
      <w:r>
        <w:rPr/>
        <w:t>mint a parancsolat."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Egy ezüstöt letesz - ím nyílik a retesz,</w:t>
      </w:r>
    </w:p>
    <w:p>
      <w:pPr>
        <w:pStyle w:val="Normal"/>
        <w:widowControl w:val="false"/>
        <w:ind w:left="2268" w:hanging="0"/>
        <w:jc w:val="both"/>
        <w:rPr/>
      </w:pPr>
      <w:r>
        <w:rPr/>
        <w:t>Egy gyöngy - s beljebb kerülhet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úszanyi kell még, s a kukta mellé</w:t>
      </w:r>
    </w:p>
    <w:p>
      <w:pPr>
        <w:pStyle w:val="Normal"/>
        <w:widowControl w:val="false"/>
        <w:ind w:left="2268" w:hanging="0"/>
        <w:jc w:val="both"/>
        <w:rPr/>
      </w:pPr>
      <w:r>
        <w:rPr/>
        <w:t>a tűzhelyköz leülhet.</w:t>
      </w:r>
    </w:p>
    <w:p>
      <w:pPr>
        <w:pStyle w:val="Normal"/>
        <w:widowControl w:val="false"/>
        <w:ind w:left="2268" w:firstLine="340"/>
        <w:jc w:val="both"/>
        <w:rPr/>
      </w:pPr>
      <w:r>
        <w:rPr/>
      </w:r>
    </w:p>
    <w:p>
      <w:pPr>
        <w:pStyle w:val="Normal"/>
        <w:widowControl w:val="false"/>
        <w:ind w:left="2268" w:firstLine="340"/>
        <w:jc w:val="both"/>
        <w:rPr/>
      </w:pPr>
      <w:r>
        <w:rPr/>
        <w:t>Hanem már inni, enni, - ahhoz nem elég ennyi,</w:t>
      </w:r>
    </w:p>
    <w:p>
      <w:pPr>
        <w:pStyle w:val="Normal"/>
        <w:widowControl w:val="false"/>
        <w:ind w:left="2268" w:hanging="0"/>
        <w:jc w:val="both"/>
        <w:rPr/>
      </w:pPr>
      <w:r>
        <w:rPr/>
        <w:t>jött korona és palást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És értük mit kapott agyag csuporban ott,</w:t>
      </w:r>
    </w:p>
    <w:p>
      <w:pPr>
        <w:pStyle w:val="Normal"/>
        <w:widowControl w:val="false"/>
        <w:ind w:left="2268" w:hanging="0"/>
        <w:jc w:val="both"/>
        <w:rPr/>
      </w:pPr>
      <w:r>
        <w:rPr/>
        <w:t>s abból is egy falást?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Hideg és kétnapos zabkása volt a koszt,</w:t>
      </w:r>
    </w:p>
    <w:p>
      <w:pPr>
        <w:pStyle w:val="Normal"/>
        <w:widowControl w:val="false"/>
        <w:ind w:left="2268" w:hanging="0"/>
        <w:jc w:val="both"/>
        <w:rPr/>
      </w:pPr>
      <w:r>
        <w:rPr/>
        <w:t>s mellé egy fakalán.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Karácsonyi pudinghoz, mely szilvás, rozmaringos,</w:t>
      </w:r>
    </w:p>
    <w:p>
      <w:pPr>
        <w:pStyle w:val="Normal"/>
        <w:widowControl w:val="false"/>
        <w:ind w:left="2268" w:hanging="0"/>
        <w:jc w:val="both"/>
        <w:rPr/>
      </w:pPr>
      <w:r>
        <w:rPr/>
        <w:t>korán jött, túl korán</w:t>
      </w:r>
    </w:p>
    <w:p>
      <w:pPr>
        <w:pStyle w:val="Normal"/>
        <w:widowControl w:val="false"/>
        <w:ind w:left="2268" w:firstLine="340"/>
        <w:jc w:val="both"/>
        <w:rPr/>
      </w:pPr>
      <w:r>
        <w:rPr/>
        <w:t>a holdkóros vendég, ki fenn lakott nemrég</w:t>
      </w:r>
    </w:p>
    <w:p>
      <w:pPr>
        <w:pStyle w:val="Normal"/>
        <w:widowControl w:val="false"/>
        <w:ind w:left="2268" w:hanging="0"/>
        <w:jc w:val="both"/>
        <w:rPr/>
      </w:pPr>
      <w:r>
        <w:rPr/>
        <w:t>a Hold túloldalán!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firstLine="340"/>
        <w:jc w:val="center"/>
        <w:rPr/>
      </w:pPr>
      <w:r>
        <w:rPr/>
        <w:t>VII</w:t>
      </w:r>
    </w:p>
    <w:p>
      <w:pPr>
        <w:pStyle w:val="Normal"/>
        <w:widowControl w:val="false"/>
        <w:ind w:firstLine="340"/>
        <w:jc w:val="center"/>
        <w:rPr/>
      </w:pPr>
      <w:r>
        <w:rPr/>
      </w:r>
    </w:p>
    <w:p>
      <w:pPr>
        <w:pStyle w:val="Normal"/>
        <w:widowControl w:val="false"/>
        <w:ind w:firstLine="340"/>
        <w:jc w:val="center"/>
        <w:rPr/>
      </w:pPr>
      <w:r>
        <w:rPr/>
        <w:t>A Kő-troll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Troll ült kövén, e furcsa lény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csupasz csontot majszolt szegény;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ok év alatt azt rágta csak,</w:t>
      </w:r>
    </w:p>
    <w:p>
      <w:pPr>
        <w:pStyle w:val="Normal"/>
        <w:widowControl w:val="false"/>
        <w:ind w:left="2835" w:firstLine="851"/>
        <w:jc w:val="both"/>
        <w:rPr/>
      </w:pPr>
      <w:r>
        <w:rPr/>
        <w:t>mert nem volt módja húsra.</w:t>
      </w:r>
    </w:p>
    <w:p>
      <w:pPr>
        <w:pStyle w:val="Normal"/>
        <w:widowControl w:val="false"/>
        <w:ind w:left="2835" w:firstLine="1134"/>
        <w:jc w:val="both"/>
        <w:rPr/>
      </w:pPr>
      <w:r>
        <w:rPr/>
        <w:t>Dúsra! Búsra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Barlangban élt a hegy tövén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és nem volt módja húsra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Épp jött Tom arra, nagy csizma rajta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kérdi: "Hát az a csont mifajta?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Látom, kié! Tim bácsimé,</w:t>
      </w:r>
    </w:p>
    <w:p>
      <w:pPr>
        <w:pStyle w:val="Normal"/>
        <w:widowControl w:val="false"/>
        <w:ind w:left="2835" w:firstLine="851"/>
        <w:jc w:val="both"/>
        <w:rPr/>
      </w:pPr>
      <w:r>
        <w:rPr/>
        <w:t>ki nyugszik lenn a sírban.</w:t>
      </w:r>
    </w:p>
    <w:p>
      <w:pPr>
        <w:pStyle w:val="Normal"/>
        <w:widowControl w:val="false"/>
        <w:ind w:left="2835" w:firstLine="1134"/>
        <w:jc w:val="both"/>
        <w:rPr/>
      </w:pPr>
      <w:r>
        <w:rPr/>
        <w:t>Pírban! Zsírban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eghalt no, isten nyugosztalja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de így fekszik a sírban?"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S a troll: "Te legény, e csont enyém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ert egy gödörben leltem én.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ár rég nem él bácsid, ne félj,</w:t>
      </w:r>
    </w:p>
    <w:p>
      <w:pPr>
        <w:pStyle w:val="Normal"/>
        <w:widowControl w:val="false"/>
        <w:ind w:left="2835" w:firstLine="851"/>
        <w:jc w:val="both"/>
        <w:rPr/>
      </w:pPr>
      <w:r>
        <w:rPr/>
        <w:t>nem kell már néki e sípcsont.</w:t>
      </w:r>
    </w:p>
    <w:p>
      <w:pPr>
        <w:pStyle w:val="Normal"/>
        <w:widowControl w:val="false"/>
        <w:ind w:left="2835" w:firstLine="1134"/>
        <w:jc w:val="both"/>
        <w:rPr/>
      </w:pPr>
      <w:r>
        <w:rPr/>
        <w:t>Pípcsont! Flippcsont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add rágjam én, éhes szegény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nem kell már néki e sípcsont."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Tom: "Noha rég elérte a vég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így kell csontját csúfolni még?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Ő rokonom" mond konokon,</w:t>
      </w:r>
    </w:p>
    <w:p>
      <w:pPr>
        <w:pStyle w:val="Normal"/>
        <w:widowControl w:val="false"/>
        <w:ind w:left="2835" w:firstLine="851"/>
        <w:jc w:val="both"/>
        <w:rPr/>
      </w:pPr>
      <w:r>
        <w:rPr/>
        <w:t>"ide azzal a csonttal!</w:t>
      </w:r>
    </w:p>
    <w:p>
      <w:pPr>
        <w:pStyle w:val="Normal"/>
        <w:widowControl w:val="false"/>
        <w:ind w:left="2835" w:firstLine="1134"/>
        <w:jc w:val="both"/>
        <w:rPr/>
      </w:pPr>
      <w:r>
        <w:rPr/>
        <w:t>Fonttal! Bonttat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Családi jussom e csont!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Elég, ide azzal a csonttal!"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"Hát jer, rokon! Első fokon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egeszlek, majd csontod szopom!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Friss hús, hahó, az lesz csak a jó!</w:t>
      </w:r>
    </w:p>
    <w:p>
      <w:pPr>
        <w:pStyle w:val="Normal"/>
        <w:widowControl w:val="false"/>
        <w:ind w:left="2835" w:firstLine="851"/>
        <w:jc w:val="both"/>
        <w:rPr/>
      </w:pPr>
      <w:r>
        <w:rPr/>
        <w:t>Nos, téged kaplak én be!</w:t>
      </w:r>
    </w:p>
    <w:p>
      <w:pPr>
        <w:pStyle w:val="Normal"/>
        <w:widowControl w:val="false"/>
        <w:ind w:left="2835" w:firstLine="1134"/>
        <w:jc w:val="both"/>
        <w:rPr/>
      </w:pPr>
      <w:r>
        <w:rPr/>
        <w:t>Ménbe! Szénbe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Rágni friss csontodat fogom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ert téged kaplak én be!"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Azt hitte tehát, fogott vacsorá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de rosszul számított a galád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ert mint kiderült, Tom mögéje került,</w:t>
      </w:r>
    </w:p>
    <w:p>
      <w:pPr>
        <w:pStyle w:val="Normal"/>
        <w:widowControl w:val="false"/>
        <w:ind w:left="2835" w:firstLine="851"/>
        <w:jc w:val="both"/>
        <w:rPr/>
      </w:pPr>
      <w:r>
        <w:rPr/>
        <w:t>s keményen farba rúgta.</w:t>
      </w:r>
    </w:p>
    <w:p>
      <w:pPr>
        <w:pStyle w:val="Normal"/>
        <w:widowControl w:val="false"/>
        <w:ind w:left="2835" w:firstLine="1134"/>
        <w:jc w:val="both"/>
        <w:rPr/>
      </w:pPr>
      <w:r>
        <w:rPr/>
        <w:t>Zúgta! Búgta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Vélte, a troll még adja alább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ha keményen farba rúgja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Nos, feltehető, hogy nem tudta ő: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kemény a troll fara, mint a kő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rúgj akkorát, hogy kidőlnek a fák,</w:t>
      </w:r>
    </w:p>
    <w:p>
      <w:pPr>
        <w:pStyle w:val="Normal"/>
        <w:widowControl w:val="false"/>
        <w:ind w:left="2835" w:firstLine="851"/>
        <w:jc w:val="both"/>
        <w:rPr/>
      </w:pPr>
      <w:r>
        <w:rPr/>
        <w:t>a troll fara meg sem érzi.</w:t>
      </w:r>
    </w:p>
    <w:p>
      <w:pPr>
        <w:pStyle w:val="Normal"/>
        <w:widowControl w:val="false"/>
        <w:ind w:left="2835" w:firstLine="1134"/>
        <w:jc w:val="both"/>
        <w:rPr/>
      </w:pPr>
      <w:r>
        <w:rPr/>
        <w:t>Vérzi! Bérzi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Tom nyögte s a troll röhögte: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"Höhő, a lábad ezt megérzi!"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Tom acsarog, a lába sajog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míg csak él, bicegni fog;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nem bánja a troll, ott ül valahol</w:t>
      </w:r>
    </w:p>
    <w:p>
      <w:pPr>
        <w:pStyle w:val="Normal"/>
        <w:widowControl w:val="false"/>
        <w:ind w:left="2835" w:firstLine="851"/>
        <w:jc w:val="both"/>
        <w:rPr/>
      </w:pPr>
      <w:r>
        <w:rPr/>
        <w:t>és csámcsog a régi csonton.</w:t>
      </w:r>
    </w:p>
    <w:p>
      <w:pPr>
        <w:pStyle w:val="Normal"/>
        <w:widowControl w:val="false"/>
        <w:ind w:left="2835" w:firstLine="1134"/>
        <w:jc w:val="both"/>
        <w:rPr/>
      </w:pPr>
      <w:r>
        <w:rPr/>
        <w:t>Rontom! Bontom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Nem fáj néki se far, se farok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csak csámcsog a régi csonton!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firstLine="340"/>
        <w:jc w:val="center"/>
        <w:rPr/>
      </w:pPr>
      <w:r>
        <w:rPr/>
        <w:t>VIII</w:t>
      </w:r>
    </w:p>
    <w:p>
      <w:pPr>
        <w:pStyle w:val="Normal"/>
        <w:widowControl w:val="false"/>
        <w:ind w:firstLine="340"/>
        <w:jc w:val="center"/>
        <w:rPr/>
      </w:pPr>
      <w:r>
        <w:rPr/>
      </w:r>
    </w:p>
    <w:p>
      <w:pPr>
        <w:pStyle w:val="Normal"/>
        <w:widowControl w:val="false"/>
        <w:ind w:firstLine="340"/>
        <w:jc w:val="center"/>
        <w:rPr/>
      </w:pPr>
      <w:r>
        <w:rPr/>
        <w:t>Leven Gyula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Az Árva Troll egy nagy kövön ül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 búsan dalolt szegény: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"Ó, mért kell élnem ily egyedül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a Messzi Hegy tövén?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 népeim útja messze vit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ind-mind elköltözöt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írmondónak maradtam itt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hegyek s tenger között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Nem kell arany, sört nem iszom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falás húst sem eszem;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mindenkit eltölt az iszony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hová lábam teszem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Lábam csinosabb lenne bár!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 jaj, e durva kezek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De szívem lágy, mosolyg e száj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konyhám meg épp remek!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Ej, ej, így nem mehet tovább!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Barát kell, úgy bizony;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Völgyön, hegyen, határon át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érte kalandozom!"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ment tüstént, kutyagolt egy éj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zőrcsizma rajta, szép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kora reggel Tarhátra ér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hol éledt már a nép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Az első, kit előtalál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vén Varjú néne vol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karján ernyőt vitt és kosán;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Troll keccsel meghajolt: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"Jó reggelt, hölgyem, s szép napot!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Remélem, jól vagyon."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z kosárt, ernyőt eldobot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és visongott nagyon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Ott járt a jegyző, Potroh úr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 pillantást vetve rá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 xml:space="preserve">arca zöld lett, bíbor, s vadul 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bújt volna föld alá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Búsan, sértetten szólt a Troll: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"De hisz nem bántalak!"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Ám Varjúné hazalohol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 elbújt az ágy alatt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Ment a Troll a piacra mos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és ott nézett körül;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egvadult tőle birka, kos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 a lúd mind szétrepült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Pál gazda söre felborul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Nyír hentes kést dobot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kutyája perdül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int a nyúl, s esze nélkül futott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2835" w:firstLine="340"/>
        <w:jc w:val="both"/>
        <w:rPr/>
      </w:pPr>
      <w:r>
        <w:rPr/>
        <w:t>ÜIt, sírt a Troll, szegény mulya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A Nagykapu előt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de arra jött Leven Gyula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 vállon paskolta őt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"Mit pityeregsz, te nagy melák?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Nem jobb itt kint neked?"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Csak nézte őt, mint jó bará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 örült, hogy az nevet.</w:t>
      </w:r>
    </w:p>
    <w:p>
      <w:pPr>
        <w:pStyle w:val="Normal"/>
        <w:widowControl w:val="false"/>
        <w:ind w:left="2835" w:firstLine="567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"Leven Gyuszi!" kiált a bús Troll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"Te kellesz énnekem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a nem félsz egy kis utazástól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a teázhatsz velem!"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Troll hátára ugrott a beste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kiáltott: "Gyi, fakó!"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oly vacsorát kapott az este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hogy el nem mondható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Volt vajas kalács, kifli, saj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tejszín, fánk rengeteg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és Leven két pofára fal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íg nadrágja repedt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Tűz lángolt, teavíz dalol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a kanna is vele;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Leven itta, bármennyi vol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épp csak nem fúlt bele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Több nem fért már egyikbe sem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csak ültek szótlanul, s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végül a Troll szólt: "Kedvesem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ost pékséget tanulsz: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ogy készül a hamham-kenyér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 a barna lágy cipó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ha kész vagyunk, ágyamba térj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ott szunyókálni jó."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"Hol jártál" faggatták, "Leven?"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"Csodás nagy lakomán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amham-kenyér volt, málnadzsem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 még száz más is talán."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"De merre volt? Völgyön, hegyen?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Keleten? Nyugaton?"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De csak annyit felelt Leven: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"Azt el nem mondhatom."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"Én láttam!" Locska Ferke szól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"Gyuszit s a Trollt vele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 vén Troll hátán lovagolt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a Messzi Hegy fele."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zekérre, lóra vagy szamárra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felkapott ifjú és vén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egyek közt egy kunyhót találva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látták, füstöl a kémény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2835" w:firstLine="340"/>
        <w:jc w:val="both"/>
        <w:rPr/>
      </w:pPr>
      <w:r>
        <w:rPr/>
        <w:t>Verni kezdték az ajtaját: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"Nekünk hamham-kenyér kell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üss menten, süss, az angyalá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ha lehet, egy szekérrel!"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"Ki hívott meg?" a Troll dühöng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"El innen mind! Haza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Nem sütök, csak csütörtökön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de ennyinek soha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El, el! Túl kicsi ez a ház!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it is képzeltetek?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Úgy sincs sajt, dzsem, fánk és kalács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ind Leven ette meg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Varjúné, Potroh, Ferke, Pál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és Nyír hentes, el, el!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Ne lássalak! nekem csupán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a Leven fiú kell!"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Leven Gyuszi hamham-kenyéren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eghízott, mint a makk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ellénye repedt, s a fejében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nem ült meg a kalap.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Csütörtök mindig tea-nap volt;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a Troll keskenyedet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míg Gyuszi, aki egyre habzsol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lett terebélyesebb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Leven Gyulából híres pék let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kiről a nép dalol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cipójának és kenyerének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párja nem volt sehol;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csak a hamham-kenyér, s kivált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a vaj, a legkülönb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amely Leven Gyulára várt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inden csütörtökön!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firstLine="340"/>
        <w:jc w:val="center"/>
        <w:rPr/>
      </w:pPr>
      <w:r>
        <w:rPr/>
        <w:t>IX</w:t>
      </w:r>
    </w:p>
    <w:p>
      <w:pPr>
        <w:pStyle w:val="Normal"/>
        <w:widowControl w:val="false"/>
        <w:ind w:left="2835" w:firstLine="340"/>
        <w:jc w:val="center"/>
        <w:rPr/>
      </w:pPr>
      <w:r>
        <w:rPr/>
      </w:r>
    </w:p>
    <w:p>
      <w:pPr>
        <w:pStyle w:val="Normal"/>
        <w:widowControl w:val="false"/>
        <w:ind w:firstLine="340"/>
        <w:jc w:val="center"/>
        <w:rPr/>
      </w:pPr>
      <w:r>
        <w:rPr/>
        <w:t>A Jajkak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Melyek közt a Jajk-nép lakik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tó-feketék az árnyak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csengőjük gyászosan cseng, amíg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árba süpped a lábad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Mert sárba süpped a merész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ki ajtajukon kopogta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hol a vízköpő a mélybe néz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 zajos vizek csorognak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A rothadó vízpartokon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zomorúfűzek állnak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vérvarjú fészkel a várfokon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és félig alva károg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Hideglelős Hegyek mögött a gyötrő, gyatra út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zürke fák közt penészes völgybe fu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ötét tó partjain, mit nem fodroz a szél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a Jajk-nép ott, nap és hold nélkül él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Minden pince, hol Jajk lakoz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mély, nyirkos és hideg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gyér gyertyaláng míg hajladoz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számolják pénzüket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Mennyezet sír, fal könnyezik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de léptük zajtalan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a kopogásra mindenik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az ajtóhoz suhan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Kilesnek; keskeny résen át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finom ujjak kikúsznak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csak ennyi - már tele a zsák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hol csontjaid alusznak.</w:t>
      </w:r>
    </w:p>
    <w:p>
      <w:pPr>
        <w:pStyle w:val="Normal"/>
        <w:widowControl w:val="false"/>
        <w:ind w:left="2835" w:firstLine="340"/>
        <w:jc w:val="both"/>
        <w:rPr/>
      </w:pPr>
      <w:r>
        <w:rPr/>
      </w:r>
    </w:p>
    <w:p>
      <w:pPr>
        <w:pStyle w:val="Normal"/>
        <w:widowControl w:val="false"/>
        <w:ind w:left="2835" w:firstLine="340"/>
        <w:jc w:val="both"/>
        <w:rPr/>
      </w:pPr>
      <w:r>
        <w:rPr/>
        <w:t>Hideglelős Hegyek mögött gyötrelmes úton á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pók-árnyakon és Varangy-kúton át,</w:t>
      </w:r>
    </w:p>
    <w:p>
      <w:pPr>
        <w:pStyle w:val="Normal"/>
        <w:widowControl w:val="false"/>
        <w:ind w:left="2835" w:firstLine="340"/>
        <w:jc w:val="both"/>
        <w:rPr/>
      </w:pPr>
      <w:r>
        <w:rPr/>
        <w:t>s erdőn át, hol minden lecsüng, porló, reves halott,</w:t>
      </w:r>
    </w:p>
    <w:p>
      <w:pPr>
        <w:pStyle w:val="Normal"/>
        <w:widowControl w:val="false"/>
        <w:ind w:left="2835" w:firstLine="567"/>
        <w:jc w:val="both"/>
        <w:rPr/>
      </w:pPr>
      <w:r>
        <w:rPr/>
        <w:t>a Jajkokat leled - és hizlalod.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BodyText2"/>
        <w:rPr/>
      </w:pPr>
      <w:r>
        <w:rPr/>
        <w:t>J. R. R. Tolkien csodálatos világába kalauzol ben</w:t>
        <w:softHyphen/>
        <w:t>nünket e kötet, arra a varázslatos, képzelet szülte vidékre, ahol minden bizonnyal valamennyien fe</w:t>
        <w:softHyphen/>
        <w:t>ledhetetlen órákat, napoltat töltöttünk már el.</w:t>
      </w:r>
    </w:p>
    <w:p>
      <w:pPr>
        <w:pStyle w:val="Normal"/>
        <w:widowControl w:val="false"/>
        <w:ind w:firstLine="340"/>
        <w:jc w:val="both"/>
        <w:rPr/>
      </w:pPr>
      <w:r>
        <w:rPr/>
        <w:t>A nagy mesélő most újabb kalandokra hívja olva</w:t>
        <w:softHyphen/>
        <w:t xml:space="preserve">sóit némi meséjén keresztül. A sonkádi Egyed gazda - Göncz Árpád ma már klasszikus fordításában </w:t>
        <w:softHyphen/>
        <w:t>történet egy távoli és csodálatos múltból, amelyben megismerhetjük a bátor Egyed gazdát, alti megfuta</w:t>
        <w:softHyphen/>
        <w:t>mít egy óriást, majd a gyáva lovagok megszégyenü</w:t>
        <w:softHyphen/>
        <w:t>lése után, az országra törő sárhányt is. A Tom Bom</w:t>
        <w:softHyphen/>
        <w:t>badil kalandjai, A Gyűrűk Urából már ismert gazda verses meséje, először jelenik meg magyarul, Tótfa</w:t>
        <w:softHyphen/>
        <w:t>lusi István értő tolmácsolásában. A könyvben ta</w:t>
        <w:softHyphen/>
        <w:t>lálható két további történet, A levél és A woottoni kovácsmester ugyancsak ékes bizonyítékai a világ</w:t>
        <w:softHyphen/>
        <w:t>hírű író eleven előadásmódjának, finom humorá</w:t>
        <w:softHyphen/>
        <w:t>nak és kimeríthetetlen fantáziájának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1"/>
    </w:pPr>
    <w:rPr>
      <w:b/>
      <w:bCs/>
      <w:sz w:val="96"/>
      <w:szCs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34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340"/>
      <w:jc w:val="both"/>
    </w:pPr>
    <w:rPr/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  <w:iCs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20:03:00Z</dcterms:created>
  <dc:creator>-</dc:creator>
  <dc:description/>
  <cp:keywords/>
  <dc:language>en-US</dc:language>
  <cp:lastModifiedBy>Zomby</cp:lastModifiedBy>
  <cp:lastPrinted>1998-06-18T10:39:00Z</cp:lastPrinted>
  <dcterms:modified xsi:type="dcterms:W3CDTF">2004-06-16T20:03:00Z</dcterms:modified>
  <cp:revision>2</cp:revision>
  <dc:subject/>
  <dc:title> </dc:title>
</cp:coreProperties>
</file>