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J.R.R. TOLKIEN: A Gyűrűk Ura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 Gyűrűk Ura tündérmese. Mégpedig – legalábbis terjedelmét tekintve – alighanem minden idők legnagyobb tündérmeséje. Tolkien képzelete szabadon, ráérősen kalandozik a könyv három vastag kötetében – vagyis abban a képzelt időben, mikor a világ sorát még nem az ember szabta meg, hanem a jót és szépet, a gonoszat és álnokot egyaránt ember előtti lények, ősi erők képviselték. Abban az időben, mikor a mi időszámításunk előtt ki tudja, hány ezer, tízezer esztendővel a Jó kisebbségbe szorult erői szövetségre léptek, hogy a Rossz erőit legyőzzék: tündék, féltündék, az ősi Nyugatfölde erényeit őrző emberek, törpök és félszerzetek, erdő öregjei fogtak össze, hogy a jó varázslat eszközével, s a nagy mágus, Gandalf vezetésével végül győzelmet arassanak, de épp e győzelem következtében elenyésszen az ő idejük, s az árnyak birodalmába áthajózva átadják a földet új urának, az emberfajnak.</w:t>
      </w:r>
    </w:p>
    <w:p>
      <w:pPr>
        <w:pStyle w:val="Normal"/>
        <w:ind w:firstLine="709"/>
        <w:jc w:val="both"/>
        <w:rPr/>
      </w:pPr>
      <w:r>
        <w:rPr/>
        <w:t>Különös világ ez az emberfölötti – vagy emberalatti – lényekkel benépesített Középfölde. Anyagi valósága nincs. Baljós, fekete várai, csodás fehér tornyai, fullasztó, sűrű erdei, gyilkos hegyei, sötét mélységei gondoskodnak róla, hogy egy pillanatig ne érezzük magunkat a fogható valóság közegében. Különös, hisz ebben a mesevilágban, ahol oly ékesen virágoznak a lovagi erények, véletlenül sem találkozunk az emelkedett eszményeket hirdető kora középkori lovagvilág fonákjával, az eszmények máza alatt a könyörtelen társadalmi tagozódással, elnyomással, nyomorral, létbizonytalansággal: ebben a külsőre feudálisnak tetsző világban jó is, rossz is vele születik a szereplőkkel, ott rejlik a szívük mélyén: a könyv személytelen szereplője a morál, az pedig kiben-kiben belső parancs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ab/>
        <w:tab/>
        <w:t>Göncz Árpá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18:46:00Z</dcterms:created>
  <dc:creator>Kerekes Lajos</dc:creator>
  <dc:description/>
  <dc:language>en-US</dc:language>
  <cp:lastModifiedBy>Kerekes Lajos</cp:lastModifiedBy>
  <dcterms:modified xsi:type="dcterms:W3CDTF">2004-07-17T18:46:00Z</dcterms:modified>
  <cp:revision>2</cp:revision>
  <dc:subject/>
  <dc:title>J</dc:title>
</cp:coreProperties>
</file>