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>
          <w:i/>
          <w:iCs/>
          <w:sz w:val="20"/>
          <w:szCs w:val="20"/>
        </w:rPr>
        <w:t>A Gyűrűk Urá</w:t>
      </w:r>
      <w:r>
        <w:rPr>
          <w:sz w:val="20"/>
          <w:szCs w:val="20"/>
        </w:rPr>
        <w:t>-nak rajongói most megismerkedhetnek az előtörténettel - ám akik amazt még nem olvasták (vannak-e ilyenek?), azok is kellemes, gyönyörű mesét vehetnek a kezükbe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Kötetünk első és második része („Ainulindale” és „Valaquenta”) a tolkieni rege őskoráról, a világ teremtéséről és az istenekről szól. A három szilmaril Feanor, a tünde kovács műve, bennük fénylik Valinor, az istenek hazája két sugárzó fájának világa. Morgoth, a Sötét Úr azonban elragadja őket, és ezzel kitör a háborúság közte és a tündék között. Egy szilmarilt sikerül visszaszerezni a szerelem hatalma által - s végül, az utolsó csata után, melyet az istenek oladlán vív tünde és ember a sötétség erői ellen, mindhárom szilmaril a helyére kerül: egyből csillag lesz az űrben, egy a tengerbe hull, egy a tűzbe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A kötet harmadik része, az „Akallabêth” pedig a másodkor története, Númenor tündökléséé és bukásáé.</w:t>
      </w:r>
    </w:p>
    <w:p>
      <w:pPr>
        <w:pStyle w:val="Normal"/>
        <w:ind w:firstLine="284"/>
        <w:rPr/>
      </w:pPr>
      <w:r>
        <w:rPr>
          <w:i/>
          <w:iCs/>
          <w:sz w:val="20"/>
          <w:szCs w:val="20"/>
        </w:rPr>
        <w:t>A szilmarilok</w:t>
      </w:r>
      <w:r>
        <w:rPr>
          <w:sz w:val="20"/>
          <w:szCs w:val="20"/>
        </w:rPr>
        <w:t xml:space="preserve"> tartalmazza mindazon meséket és mondákat, melyekre oly sokszor hivatkoznak </w:t>
      </w:r>
      <w:r>
        <w:rPr>
          <w:i/>
          <w:iCs/>
          <w:sz w:val="20"/>
          <w:szCs w:val="20"/>
        </w:rPr>
        <w:t>A Gyűrűk Urá</w:t>
      </w:r>
      <w:r>
        <w:rPr>
          <w:sz w:val="20"/>
          <w:szCs w:val="20"/>
        </w:rPr>
        <w:t>-ban, például Berenét és Lúthienét. Akik Tolkien világát megszerették, vagy éppen most pillantanak bele először, ebben a műben sem fognak csalódni.</w:t>
      </w:r>
    </w:p>
    <w:sectPr>
      <w:type w:val="nextPage"/>
      <w:pgSz w:w="6804" w:h="11339"/>
      <w:pgMar w:left="567" w:right="567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oronto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284"/>
      <w:outlineLvl w:val="0"/>
    </w:pPr>
    <w:rPr>
      <w:rFonts w:ascii="Toronto;Courier New" w:hAnsi="Toronto;Courier New" w:cs="Toronto;Courier New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szCs w:val="20"/>
      <w:u w:val="single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Jegyzetszveg">
    <w:name w:val="Jegyzetszöveg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8:56:00Z</dcterms:created>
  <dc:creator/>
  <dc:description/>
  <dc:language>en-US</dc:language>
  <cp:lastModifiedBy>Indiana Jones</cp:lastModifiedBy>
  <dcterms:modified xsi:type="dcterms:W3CDTF">2006-01-11T18:58:00Z</dcterms:modified>
  <cp:revision>3</cp:revision>
  <dc:subject/>
  <dc:title/>
</cp:coreProperties>
</file>