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sokádi Egyed gazda</w:t>
      </w:r>
    </w:p>
    <w:p>
      <w:pPr>
        <w:pStyle w:val="Heading"/>
        <w:rPr>
          <w:rFonts w:ascii="Times New Roman" w:hAnsi="Times New Roman" w:cs="Times New Roman"/>
          <w:b w:val="false"/>
          <w:b w:val="false"/>
          <w:bCs w:val="false"/>
        </w:rPr>
      </w:pPr>
      <w:r>
        <w:rPr>
          <w:rFonts w:cs="Times New Roman" w:ascii="Times New Roman" w:hAnsi="Times New Roman"/>
          <w:b w:val="false"/>
          <w:bCs w:val="false"/>
        </w:rPr>
        <w:t>(Farmer Giles of Ham)</w:t>
      </w:r>
    </w:p>
    <w:p>
      <w:pPr>
        <w:pStyle w:val="Heading"/>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val="false"/>
        <w:ind w:firstLine="340"/>
        <w:jc w:val="center"/>
        <w:rPr>
          <w:rFonts w:ascii="Times New Roman" w:hAnsi="Times New Roman" w:cs="Times New Roman"/>
        </w:rPr>
      </w:pPr>
      <w:r>
        <w:rPr>
          <w:rFonts w:cs="Times New Roman"/>
        </w:rPr>
      </w:r>
    </w:p>
    <w:p>
      <w:pPr>
        <w:pStyle w:val="Normal"/>
        <w:widowControl w:val="false"/>
        <w:ind w:firstLine="340"/>
        <w:jc w:val="center"/>
        <w:rPr/>
      </w:pPr>
      <w:r>
        <w:rPr/>
        <w:t>Aegidii Ahenobarbi Julii Agricole de Hammo</w:t>
      </w:r>
    </w:p>
    <w:p>
      <w:pPr>
        <w:pStyle w:val="Normal"/>
        <w:widowControl w:val="false"/>
        <w:ind w:firstLine="340"/>
        <w:jc w:val="center"/>
        <w:rPr/>
      </w:pPr>
      <w:r>
        <w:rPr/>
        <w:t>Domini de Domito</w:t>
      </w:r>
    </w:p>
    <w:p>
      <w:pPr>
        <w:pStyle w:val="Normal"/>
        <w:widowControl w:val="false"/>
        <w:ind w:firstLine="340"/>
        <w:jc w:val="center"/>
        <w:rPr/>
      </w:pPr>
      <w:r>
        <w:rPr/>
        <w:t>Regni Draconarie Comitis</w:t>
      </w:r>
    </w:p>
    <w:p>
      <w:pPr>
        <w:pStyle w:val="Normal"/>
        <w:widowControl w:val="false"/>
        <w:ind w:firstLine="340"/>
        <w:jc w:val="center"/>
        <w:rPr/>
      </w:pPr>
      <w:r>
        <w:rPr/>
        <w:t>Aule Minimi Regis et Basilei</w:t>
      </w:r>
    </w:p>
    <w:p>
      <w:pPr>
        <w:pStyle w:val="Normal"/>
        <w:widowControl w:val="false"/>
        <w:ind w:firstLine="340"/>
        <w:jc w:val="center"/>
        <w:rPr/>
      </w:pPr>
      <w:r>
        <w:rPr/>
        <w:t>Mira facinora et mirabilis exortus</w:t>
      </w:r>
    </w:p>
    <w:p>
      <w:pPr>
        <w:pStyle w:val="Normal"/>
        <w:widowControl w:val="false"/>
        <w:ind w:firstLine="340"/>
        <w:jc w:val="center"/>
        <w:rPr/>
      </w:pPr>
      <w:r>
        <w:rPr/>
      </w:r>
    </w:p>
    <w:p>
      <w:pPr>
        <w:pStyle w:val="Normal"/>
        <w:widowControl w:val="false"/>
        <w:ind w:firstLine="340"/>
        <w:jc w:val="center"/>
        <w:rPr/>
      </w:pPr>
      <w:r>
        <w:rPr/>
        <w:t>azaz a nép nyelvén</w:t>
      </w:r>
    </w:p>
    <w:p>
      <w:pPr>
        <w:pStyle w:val="Normal"/>
        <w:widowControl w:val="false"/>
        <w:ind w:firstLine="340"/>
        <w:jc w:val="center"/>
        <w:rPr/>
      </w:pPr>
      <w:r>
        <w:rPr/>
        <w:t>a Házisárkány urának,</w:t>
      </w:r>
    </w:p>
    <w:p>
      <w:pPr>
        <w:pStyle w:val="Normal"/>
        <w:widowControl w:val="false"/>
        <w:ind w:firstLine="340"/>
        <w:jc w:val="center"/>
        <w:rPr/>
      </w:pPr>
      <w:r>
        <w:rPr/>
        <w:t>Rusnyaférged grófjának,</w:t>
      </w:r>
    </w:p>
    <w:p>
      <w:pPr>
        <w:pStyle w:val="Normal"/>
        <w:widowControl w:val="false"/>
        <w:ind w:firstLine="340"/>
        <w:jc w:val="center"/>
        <w:rPr/>
      </w:pPr>
      <w:r>
        <w:rPr/>
        <w:t>Kiskirályság királyának,</w:t>
      </w:r>
    </w:p>
    <w:p>
      <w:pPr>
        <w:pStyle w:val="Normal"/>
        <w:widowControl w:val="false"/>
        <w:ind w:firstLine="340"/>
        <w:jc w:val="center"/>
        <w:rPr/>
      </w:pPr>
      <w:r>
        <w:rPr/>
        <w:t>Egyed gazdának</w:t>
      </w:r>
    </w:p>
    <w:p>
      <w:pPr>
        <w:pStyle w:val="Normal"/>
        <w:widowControl w:val="false"/>
        <w:ind w:firstLine="340"/>
        <w:jc w:val="center"/>
        <w:rPr/>
      </w:pPr>
      <w:r>
        <w:rPr/>
        <w:t>Fölemelkedése és csodálatos kalandjai</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center"/>
        <w:rPr/>
      </w:pPr>
      <w:r>
        <w:rPr/>
        <w:t>Előszó</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t>Kiskirályság történetéből alig néhány töredék maradt fenn; de hála a véletlennek, eredetéről ránk maradt egy beszámoló - vagyis hogy inkább monda, mint beszámoló; csupa csoda; nyilván utólag, különféle forrásokból szerkesztették össze, s nem higgadt krónikákból, hanem népszerű históriás énekekből merít, amelyekre szerzője nemegyszer hivatkozik is. Számára a történtek, amelyeket megörökít, már a régmúlt eseményei, és úgy tetszik, ő maga az egykori Kiskirályság földjének lakója volt. Földrajzi ismeretei (a földrajz egyébként nem erős oldala) a nevezett országra szorítkoznak, ami annak területén kívül esik, akár északra, akár nyugatra, arról mit sem tud.</w:t>
      </w:r>
    </w:p>
    <w:p>
      <w:pPr>
        <w:pStyle w:val="Normal"/>
        <w:widowControl w:val="false"/>
        <w:ind w:firstLine="340"/>
        <w:jc w:val="both"/>
        <w:rPr/>
      </w:pPr>
      <w:r>
        <w:rPr/>
        <w:t>E nagyon is szigetországbéli latinsággal írott monda mai angolra fordításának egyetlen indoka, hogy tán némi bepillantást enged Britannia történetének egy alig ismert időszakába, arról nem is szólva, hogy fényt vet néhány érthetetlen helynév eredetére. S talán akad, aki vonzónak találja hőse jellemét és kalandjait is.</w:t>
      </w:r>
    </w:p>
    <w:p>
      <w:pPr>
        <w:pStyle w:val="Normal"/>
        <w:widowControl w:val="false"/>
        <w:ind w:firstLine="340"/>
        <w:jc w:val="both"/>
        <w:rPr/>
      </w:pPr>
      <w:r>
        <w:rPr/>
        <w:t>Kiskirályság határait a meglévő gyér bizonyítékok alapján sem térben, sem időben nem könnyű megvonni. Azóta, hogy Brutus partra szállt Britanniában, sok király jöttment, sok királyság keletkezett és szűnt meg a szigeten. Felosztása Locrin, Camber és Albanac idején csak az első a sok-sok változás közül. A kisszerű függetlenség szeretete egyfelől, a királyok földéhsége másfelől szaporán váltakozó háborúkkal és békével, bőséggel és bánattal töltötte el az éveket, amint azt Arthur idején élt krónikásoktól tudjuk; ez a tünékeny határok ideje volt, amikor királyok bukkantak fel a semmiből s merültek feledésbe hirtelen az énekmondóknak bőven volt anyaguk és lelkes hallgatójuk. Az itt előadott történetet erre az időre tehetjük, azaz a Coel király idejét követő, de az Arthur, vagyis az angol Hét Királyság idejét megelőző hosszú esztendőkre; színtere a Temze völgye, és kiterjed Wales északnyugati hegyfaláig.</w:t>
      </w:r>
    </w:p>
    <w:p>
      <w:pPr>
        <w:pStyle w:val="Normal"/>
        <w:widowControl w:val="false"/>
        <w:ind w:firstLine="340"/>
        <w:jc w:val="both"/>
        <w:rPr/>
      </w:pPr>
      <w:r>
        <w:rPr/>
        <w:t>Kiskirályság székhelye nyilván ennek a területnek a délkeleti csücskében lehetett, akár a mienk ma, de határai elmosódnak. Területe, úgy tetszik, nem terjedt messze túl a Temzén nyugat felé, s északra is legfeljebb Otmoorig nyúlt; keleti határvonala teljesen bizonytalan. Egyedfia Georgius és apródja, Suovetaurilius (a Faggyú) töredékesen ránk maradt legendája arra utal, hogy Garasdnál határőrség védte a Középső Királyság ellen. De ennek helye nem érinti történetünket, amelyet alább változatlan formában és minden további megjegyzés nélkül közlünk, bár az eredeti mű pompázatos címét a könnyebbség kedvéért A sonkádi Egyed gazdára kurtítottuk.</w:t>
      </w:r>
    </w:p>
    <w:p>
      <w:pPr>
        <w:pStyle w:val="Normal"/>
        <w:widowControl w:val="false"/>
        <w:ind w:firstLine="340"/>
        <w:jc w:val="both"/>
        <w:rPr/>
      </w:pPr>
      <w:r>
        <w:rPr/>
      </w:r>
      <w:r>
        <w:br w:type="page"/>
      </w:r>
    </w:p>
    <w:p>
      <w:pPr>
        <w:pStyle w:val="Normal"/>
        <w:widowControl w:val="false"/>
        <w:ind w:firstLine="340"/>
        <w:jc w:val="both"/>
        <w:rPr/>
      </w:pPr>
      <w:r>
        <w:rPr/>
        <w:t>Volt egyszer egy ember, ott lakott Britannia szigetének kellős közepén, és úgy hívták, hogy Aegidius de Hammo. A teljes nevén Aegidius Ahenobarbus Julius Agricola de Hammónak; akkoriban ugyanis, azokban a régmúlt időkben, mikor a sziget még vidáman sok-sok kis királyságra oszlott, mindenkinek bőven jutott név. Idő több volt, ember kevesebb, így hát majd mindenki híres-neves volt. Ezek az idők azonban rég elmúltak, a továbbiakban hát csak röviden, a nép nyelvén fogom őt emlegetni: veres szakállú Egyed gazdának, Sonkádról. Sonkád csak falu volt, de a falvak abban az időben még rátartiak és függetlenek.</w:t>
      </w:r>
    </w:p>
    <w:p>
      <w:pPr>
        <w:pStyle w:val="Normal"/>
        <w:widowControl w:val="false"/>
        <w:ind w:firstLine="340"/>
        <w:jc w:val="both"/>
        <w:rPr/>
      </w:pPr>
      <w:r>
        <w:rPr/>
        <w:t>Egyed gazdának volt egy kutyája. A kutyát úgy hívták, hogy Kormi. A kutyák kénytelenek voltak kurta népnyelvi nevekkel megelégedni: a könyvlatin a náluk különbeknek dukált. Kormi nem értett még kutyalatinul sem; a nép nyelvén viszont (mint akkoriban majd minden kutya) hepciáskodni, hetvenkedni és hízelegni egyaránt kitűnően tudott. Hepciáskodni a koldusokkal és hívatlan vendégekkel szokott, hetvenkedni a többi kutyának, hízelegni meg a gazdájának. Kormi büszke is volt Egyed gazdára, meg félt is tőle, mert az jobban értett a hepciáskodáshoz is, a hetvenkedéshez is, mint ő.</w:t>
      </w:r>
    </w:p>
    <w:p>
      <w:pPr>
        <w:pStyle w:val="Normal"/>
        <w:widowControl w:val="false"/>
        <w:ind w:firstLine="340"/>
        <w:jc w:val="both"/>
        <w:rPr/>
      </w:pPr>
      <w:r>
        <w:rPr/>
        <w:t>Akkoriban senki se sietett és senki se törte magát. Ez utóbbinak a dologhoz édeskevés köze van. Az emberek végezték a dolgukat, de nem törték magukat; munkára is, szóra is telt az idejükből. Pedig tennivaló is, szóra érdemes emlékezetes esemény is bőven akadt. Bár, ami azt illeti, épp e történet kezdete táján, Sonkádon már jó ideje nem történt semmi emlékezetre méltó. Amit Egyed gazda csöppet se bánt: amolyan lassan mozduló ember volt, önfejű is, akit a más dolga nem érdekel. Elég az neki (mondogatta), hogy a farkast a kertjétől távol tartsa: azazhogy bőségben és kényelemben éljen, akár az apja őelőtte. A kutya ebben buzgó segítőtársa volt. A Nagyvilággal a mezőn, falun, szomszéd piacon túl egyikük se gondolt.</w:t>
      </w:r>
    </w:p>
    <w:p>
      <w:pPr>
        <w:pStyle w:val="Normal"/>
        <w:widowControl w:val="false"/>
        <w:ind w:firstLine="340"/>
        <w:jc w:val="both"/>
        <w:rPr/>
      </w:pPr>
      <w:r>
        <w:rPr/>
        <w:t>Pedig a Nagyvilág akkor is ott volt. Nem messze a vadon, távolabb, nyugat és észak felé a Vad Hegyek s a felföld alattomos ingoványai. S egyebek közt a még mindig szabadon kószáló óriások: faragatlan, oktondi népség, néha még garázdák is. Az egyik különösen; ez a cimboráinál is nagyobb volt és ostobább. Név szerint nem említik a krónikák, de ez nem sokat számít. Nagyon nagy volt, vándorbotja akár egy fatörzs, s a lépte tonnasúlyú. A szilfákat úgy hajlította félre, mint a hosszúra nőtt fűszálakat; tönkretett utak, puszta kertek jelezték az útját, kútmély nyomokat taposott a lába; ha házba botlott, annak vége volt. Akárhova ment, mindenütt kárt okozott, mert a feje magasan fölötte volt a háztetőknek, s hagyta, hogy a lába oda vigye, ahova neki tetszik. Vaksi volt és majdhogynem töksüket. Szerencsére messzire lakott, a Vad Hegyek közt, s ritkán látogatott emberlakta tájra, legalábbis szándékosan. Fönn, a hegyekben volt egy nagy, düledező háza, de barátja alig, merthogy süket volt és ostoba, s mert óriás sincs sok. Általában a Vad Hegyek közt kószált, meg a hegyek lábánál, a lakatlan földön, de mindig egymagában.</w:t>
      </w:r>
    </w:p>
    <w:p>
      <w:pPr>
        <w:pStyle w:val="Normal"/>
        <w:widowControl w:val="false"/>
        <w:ind w:firstLine="340"/>
        <w:jc w:val="both"/>
        <w:rPr/>
      </w:pPr>
      <w:r>
        <w:rPr/>
        <w:t>Egy szép nyári napon elindult sétálni, csak úgy céltalanul, s pusztította az erdőt a lépteivel. Egyszer csak észrevette, hogy esteledik, s hogy közel a vacsoraidő; azt is fölfedezte ám, hogy eltévedt, s fogalma sincs, merre járhat. De rossz irányba indult el, s csak ment, ment, míg rá nem sötétedett. Akkor leült, s megvárta, amíg a hold fölkél. Akkor nekiindult, s megint csak ment, ment a holdvilágnál, nagyokat lépve, mert szeretett volna mielőbb hazaérni. Rajtahagyta a tűzön a legjobb rézbográcsát, s félt, hogy majd kiég a feneke. De egyre inkább maga mögött hagyta a hegyeket, s már emberlakta vidéken járt. Ami azt illeti, egyre közelebb Aegidius Ahenobarbus Julius Agricola földjéhez és a faluhoz, amit (a nép nyelvén) úgy hívtak, hogy Sonkád.</w:t>
      </w:r>
    </w:p>
    <w:p>
      <w:pPr>
        <w:pStyle w:val="Normal"/>
        <w:widowControl w:val="false"/>
        <w:ind w:firstLine="340"/>
        <w:jc w:val="both"/>
        <w:rPr/>
      </w:pPr>
      <w:r>
        <w:rPr/>
        <w:t>Szép este volt. A tehenek kint éjszakáztak a réten, s Egyed gazda kutyája is kiment, csak úgy sétálni egyet. Kedvelte a holdvilágot meg a mezei nyulakat. Arról persze fogalma sem volt, hogy az óriás is sétálni indult. Ami persze jó okot adott volna rá, hogy se szó, se beszéd elkóboroljon, de még jobb okot, hogy a konyhában némán meghúzza magát. Hajnali két óra tájt az óriás megérkezett Egyed gazda mezőire, kitördelte a sövényt, legázolta a termést, letaposta a kaszálót. Öt perc alatt több kárt okozott, mint egy királyi rókavadászat öt nap alatt.</w:t>
      </w:r>
    </w:p>
    <w:p>
      <w:pPr>
        <w:pStyle w:val="Normal"/>
        <w:widowControl w:val="false"/>
        <w:ind w:firstLine="340"/>
        <w:jc w:val="both"/>
        <w:rPr/>
      </w:pPr>
      <w:r>
        <w:rPr/>
        <w:t>Kormi meghallotta a folyóparton közeledő léptek dobbanását, s átszaladt a dombocska nyugati oldalára, ahol a tanyaház állt, hogy lássa, mi történik. Egyszer csak megpillantotta az óriást, amint átlép a folyón, rá Galatheára, a gazda kedvenc tehenére, s úgy tapossa szét szegényt, mint a gazda a csótányt.</w:t>
      </w:r>
    </w:p>
    <w:p>
      <w:pPr>
        <w:pStyle w:val="Normal"/>
        <w:widowControl w:val="false"/>
        <w:ind w:firstLine="340"/>
        <w:jc w:val="both"/>
        <w:rPr/>
      </w:pPr>
      <w:r>
        <w:rPr/>
        <w:t>Korminak ennyi bőven elég volt. Rémülten csaholva iszkolt hazafelé. El is felejtette, hogy engedély nélkül kószált el hazulról, csak jött és csaholt, nyüszített a gazdája ablaka alatt. Jó ideig nem kapott választ. Egyed gazdát nem volt könnyű fölébreszteni.</w:t>
      </w:r>
    </w:p>
    <w:p>
      <w:pPr>
        <w:pStyle w:val="Normal"/>
        <w:widowControl w:val="false"/>
        <w:ind w:firstLine="340"/>
        <w:jc w:val="both"/>
        <w:rPr/>
      </w:pPr>
      <w:r>
        <w:rPr/>
        <w:t>- Baj! Baj! Baj! - jajongott Kormi.</w:t>
      </w:r>
    </w:p>
    <w:p>
      <w:pPr>
        <w:pStyle w:val="Normal"/>
        <w:widowControl w:val="false"/>
        <w:ind w:firstLine="340"/>
        <w:jc w:val="both"/>
        <w:rPr/>
      </w:pPr>
      <w:r>
        <w:rPr/>
        <w:t>Egyszer csak kinyílt az ablak, s egy jól célzott flaska röpült ki rajta.</w:t>
      </w:r>
    </w:p>
    <w:p>
      <w:pPr>
        <w:pStyle w:val="Normal"/>
        <w:widowControl w:val="false"/>
        <w:ind w:left="340" w:hanging="0"/>
        <w:jc w:val="both"/>
        <w:rPr/>
      </w:pPr>
      <w:r>
        <w:rPr/>
        <w:t>- Au! - mondta a kutya, s gyakorlat szülte hozzáértéssel szökkent félre.</w:t>
      </w:r>
    </w:p>
    <w:p>
      <w:pPr>
        <w:pStyle w:val="Normal"/>
        <w:widowControl w:val="false"/>
        <w:ind w:left="340" w:hanging="0"/>
        <w:jc w:val="both"/>
        <w:rPr/>
      </w:pPr>
      <w:r>
        <w:rPr/>
        <w:t>- Baj! Baj! Baj!</w:t>
      </w:r>
    </w:p>
    <w:p>
      <w:pPr>
        <w:pStyle w:val="Normal"/>
        <w:widowControl w:val="false"/>
        <w:ind w:firstLine="340"/>
        <w:jc w:val="both"/>
        <w:rPr/>
      </w:pPr>
      <w:r>
        <w:rPr/>
        <w:t>A gazda kidugta a fejét.</w:t>
      </w:r>
    </w:p>
    <w:p>
      <w:pPr>
        <w:pStyle w:val="Normal"/>
        <w:widowControl w:val="false"/>
        <w:ind w:left="340" w:hanging="0"/>
        <w:jc w:val="both"/>
        <w:rPr/>
      </w:pPr>
      <w:r>
        <w:rPr/>
        <w:t>- A kutyafádat! Hát téged mi lelt? - kérdezte.</w:t>
      </w:r>
    </w:p>
    <w:p>
      <w:pPr>
        <w:pStyle w:val="Normal"/>
        <w:widowControl w:val="false"/>
        <w:ind w:left="340" w:hanging="0"/>
        <w:jc w:val="both"/>
        <w:rPr/>
      </w:pPr>
      <w:r>
        <w:rPr/>
        <w:t>- Semmi - mondta a kutya.</w:t>
      </w:r>
    </w:p>
    <w:p>
      <w:pPr>
        <w:pStyle w:val="Normal"/>
        <w:widowControl w:val="false"/>
        <w:ind w:firstLine="340"/>
        <w:jc w:val="both"/>
        <w:rPr/>
      </w:pPr>
      <w:r>
        <w:rPr/>
        <w:t>- Majd adok én neked semmit! Várj csak, a bőröd lenyúzom reggel - mondta a gazda, és becsapta az ablakot.</w:t>
      </w:r>
    </w:p>
    <w:p>
      <w:pPr>
        <w:pStyle w:val="Normal"/>
        <w:widowControl w:val="false"/>
        <w:ind w:left="340" w:hanging="0"/>
        <w:jc w:val="both"/>
        <w:rPr/>
      </w:pPr>
      <w:r>
        <w:rPr/>
        <w:t>- Baj! Baj! Baj! - rítt a kutya.</w:t>
      </w:r>
    </w:p>
    <w:p>
      <w:pPr>
        <w:pStyle w:val="Normal"/>
        <w:widowControl w:val="false"/>
        <w:ind w:firstLine="340"/>
        <w:jc w:val="both"/>
        <w:rPr/>
      </w:pPr>
      <w:r>
        <w:rPr/>
        <w:t>Egyed megint kidugta a fejét.</w:t>
      </w:r>
    </w:p>
    <w:p>
      <w:pPr>
        <w:pStyle w:val="Normal"/>
        <w:widowControl w:val="false"/>
        <w:ind w:firstLine="340"/>
        <w:jc w:val="both"/>
        <w:rPr/>
      </w:pPr>
      <w:r>
        <w:rPr/>
        <w:t>- Ha még egy hangot hallok, agyonverlek - mondta. Mi jött rád?</w:t>
      </w:r>
    </w:p>
    <w:p>
      <w:pPr>
        <w:pStyle w:val="Normal"/>
        <w:widowControl w:val="false"/>
        <w:ind w:firstLine="340"/>
        <w:jc w:val="both"/>
        <w:rPr/>
      </w:pPr>
      <w:r>
        <w:rPr/>
        <w:t>- Énrám semmi - mondta a kutya -, de terád fog.</w:t>
      </w:r>
    </w:p>
    <w:p>
      <w:pPr>
        <w:pStyle w:val="Normal"/>
        <w:widowControl w:val="false"/>
        <w:ind w:firstLine="340"/>
        <w:jc w:val="both"/>
        <w:rPr/>
      </w:pPr>
      <w:r>
        <w:rPr/>
        <w:t>- Ezt hogy érted? - kérdezte a gazda, mérgében is meglepődve. Kormi még soha nem szájalt vele.</w:t>
      </w:r>
    </w:p>
    <w:p>
      <w:pPr>
        <w:pStyle w:val="Normal"/>
        <w:widowControl w:val="false"/>
        <w:ind w:firstLine="340"/>
        <w:jc w:val="both"/>
        <w:rPr/>
      </w:pPr>
      <w:r>
        <w:rPr/>
        <w:t>- Óriás van a mezőn, egy óriási óriás; és errefelé tart mondta a kutya. - Baj! Baj! Széttapossa a juhaidat. Rálépett szegény Galatheára, s most lapos, mint a gyékény. Baj! Baj! Kitördelte valamennyi sövényedet, legázolt minden termést. Most légy, gazdám, merész és határozott, különben semmid se marad. Baj! Baj! - vonyította Kormi.</w:t>
      </w:r>
    </w:p>
    <w:p>
      <w:pPr>
        <w:pStyle w:val="Normal"/>
        <w:widowControl w:val="false"/>
        <w:ind w:firstLine="340"/>
        <w:jc w:val="both"/>
        <w:rPr/>
      </w:pPr>
      <w:r>
        <w:rPr/>
        <w:t>- Kuss te! - mordult rá a gazda, és bevágta az ablakot. Uramisten! - mondta magában, s bár meleg volt az éjszaka, megborzongott.</w:t>
      </w:r>
    </w:p>
    <w:p>
      <w:pPr>
        <w:pStyle w:val="Normal"/>
        <w:widowControl w:val="false"/>
        <w:ind w:firstLine="340"/>
        <w:jc w:val="both"/>
        <w:rPr/>
      </w:pPr>
      <w:r>
        <w:rPr/>
        <w:t>- Ne légy bolond, feküdj már vissza - mondta a felesége. - És reggel fojtsd vízbe azt a dögöt. Amit egy kutya mond, nem szabad elhinni; ha elcsavarog, vagy lopáson kapják, hetet-havat összehord.</w:t>
      </w:r>
    </w:p>
    <w:p>
      <w:pPr>
        <w:pStyle w:val="Normal"/>
        <w:widowControl w:val="false"/>
        <w:ind w:firstLine="340"/>
        <w:jc w:val="both"/>
        <w:rPr/>
      </w:pPr>
      <w:r>
        <w:rPr/>
        <w:t>- Lehet, Ágota - mondta a gazda -, de az is lehet, hogy nem. De olyan igaz, hogy baj van odakint, mint ahogy ez a kutya nem mezei nyúl. Mert holtra van rémülve. És miért jött volna haza vonyítva éjnek idején, mikor beosonhatott volna a hátsó ajtón is reggel, fejéskor?</w:t>
      </w:r>
    </w:p>
    <w:p>
      <w:pPr>
        <w:pStyle w:val="Normal"/>
        <w:widowControl w:val="false"/>
        <w:ind w:firstLine="340"/>
        <w:jc w:val="both"/>
        <w:rPr/>
      </w:pPr>
      <w:r>
        <w:rPr/>
        <w:t>- Akkor meg ne állj ott és vitatkozz! - mondta az asszony. - Ha a kutyának hiszel, fogadd meg, amit tanácsolt: légy merész és határozott.</w:t>
      </w:r>
    </w:p>
    <w:p>
      <w:pPr>
        <w:pStyle w:val="Normal"/>
        <w:widowControl w:val="false"/>
        <w:ind w:firstLine="340"/>
        <w:jc w:val="both"/>
        <w:rPr/>
      </w:pPr>
      <w:r>
        <w:rPr/>
        <w:t>- Könnyű azt mondani - felelt rá Egyed gazda. Ami azt illeti, hitte is, nem is, amit a kutya mondott. Így kora hajnalban az óriások is hihetőbbek.</w:t>
      </w:r>
    </w:p>
    <w:p>
      <w:pPr>
        <w:pStyle w:val="Normal"/>
        <w:widowControl w:val="false"/>
        <w:ind w:firstLine="340"/>
        <w:jc w:val="both"/>
        <w:rPr/>
      </w:pPr>
      <w:r>
        <w:rPr/>
        <w:t>Akkor is: ami az övé, az az övé; és Egyed gazda tudta a módját, hogyan kell elriasztani a hívatlan látogatókat. Fölhúzta hát a nadrágját, kiment a konyhába, s leakasztotta a vén mordályt a falról. Lehet, hogy most azt kérdi valaki, mi az a mordály? Jó kérdés, mint mondják, pontosan ezt kérdezték Ökörgázló Négy Bölcsétől is, s ők némi fontolgatás után ezt a választ adták: "A mordály nagyöbű, rövid puska, aminek a szájába sok kis golyót és fémdarabkát lehet beletömni, s nem túl messziről pontos célzás nélkül is alkalmas rá, hogy öljön. (Civilizált országokban már más lőfegyverek szorították ki.)"</w:t>
      </w:r>
    </w:p>
    <w:p>
      <w:pPr>
        <w:pStyle w:val="Normal"/>
        <w:widowControl w:val="false"/>
        <w:ind w:firstLine="340"/>
        <w:jc w:val="both"/>
        <w:rPr/>
      </w:pPr>
      <w:r>
        <w:rPr/>
        <w:t>Egyed gazda mordályának akkora szája volt, mint egy trombita, s így nemcsak sok kis golyót és fémdarabkát lehetett beletömni, hanem bármit, ami éppen akadt a háznál. Ölni ugyan nem ölt, mert Egyed gazda ritkán töltötte meg, elsütni meg éppen sose sütötte el. Általában elég volt megmutatnia, hogy a célját elérje. S minthogy az ország még nem volt civilizált, a mordályt más lőfegyverek még nem szorították ki: sőt, itt ez volt az egyetlen puskaféle, s mint ilyen, ugyancsak ritka. Az emberek jobban kedvelték az íjat és nyilat, s a puskaport javarészt tűzijáték céljára alkalmazták.</w:t>
      </w:r>
    </w:p>
    <w:p>
      <w:pPr>
        <w:pStyle w:val="Normal"/>
        <w:widowControl w:val="false"/>
        <w:ind w:firstLine="340"/>
        <w:jc w:val="both"/>
        <w:rPr/>
      </w:pPr>
      <w:r>
        <w:rPr/>
        <w:t>Nos hát, Egyed gazda leakasztotta a mordályt, beletöltött egy jókora töltet puskaport, mert biztos, ami biztos, hátha mégis szükség lesz rá; a mordály tölcséres száját meg jól megtömte rozsdás szögekkel, drótdarabkákkal, törött cseréppel, kaviccsal, csonttal s más hulladékkal. Majd csizmát húzott, belebújt a kabátjába, s kiment a konyhakertbe.</w:t>
      </w:r>
    </w:p>
    <w:p>
      <w:pPr>
        <w:pStyle w:val="Normal"/>
        <w:widowControl w:val="false"/>
        <w:ind w:firstLine="340"/>
        <w:jc w:val="both"/>
        <w:rPr/>
      </w:pPr>
      <w:r>
        <w:rPr/>
        <w:t>A hold már mélyen járt a háta megett, s ő nem látott semmi vészesebbet, mint a fák és bokrok hosszúra nyúlt, fekete árnyát, de hallotta ám a domboldalon közeledő félelmes lábdobogást. Nem érezte magát se merésznek, se határozottnak, akármit mondjon is Ágota. Csakhogy jobban féltette azt, ami az övé, mint a bőrét. Így hát húzott egyet a nadrágszíján, s elindult a domb teteje felé.</w:t>
      </w:r>
    </w:p>
    <w:p>
      <w:pPr>
        <w:pStyle w:val="Normal"/>
        <w:widowControl w:val="false"/>
        <w:ind w:firstLine="340"/>
        <w:jc w:val="both"/>
        <w:rPr/>
      </w:pPr>
      <w:r>
        <w:rPr/>
        <w:t>Egyszer csak fölbukkant a domb mögül az óriás arca, sápadtan a hold fényében, ami meg-megcsillant nagy, kerek szemében. Lába még alant járt, nagy gödröket taposva a szántóföldön. A holdvilág elkápráztatta az óriást, így nem vette észre a gazdát; Egyed gazda viszont igencsak észrevette őt, s majdhogy eszét nem vesztette ijedtében. Önkéntelenül meghúzta a ravaszt, s a mordály éktelen nagyot durranva elsült. Szerencsére a szája többé-kevésbé épp az óriás csúf, lapos képe felé irányult. S kiröpült belőle minden hulladék, a cserép, a drót, a fél tucat rozsdás szög. S minthogy a cél igazán nem volt messze, merő véletlenségből s nem a gazda szándékából, ezek nagy része el is találta: egy cserépdarab a szemébe ment, s egy jókora szög az orrába állt bele.</w:t>
      </w:r>
    </w:p>
    <w:p>
      <w:pPr>
        <w:pStyle w:val="Normal"/>
        <w:widowControl w:val="false"/>
        <w:ind w:firstLine="340"/>
        <w:jc w:val="both"/>
        <w:rPr/>
      </w:pPr>
      <w:r>
        <w:rPr/>
        <w:t>- A rosseb! - mondta az óriás a nép nyelvén. - Ez megcsípett. - A durranás nem tett rá semmi hatást (ugyanis siket volt), de a szöget nem szívelte. Jó ideje nem találkozott már olyan rovarral, ami elég ádáz lett volna, hogy átdöfje vastag bőrét; de hallott róla, hogy messze keleten, a síkföldi mocsarakban élnek olyan bögölyök, amelyek csípése akár a tüzes vas. Gondolta, most valami effélére akadt.</w:t>
      </w:r>
    </w:p>
    <w:p>
      <w:pPr>
        <w:pStyle w:val="Normal"/>
        <w:widowControl w:val="false"/>
        <w:ind w:firstLine="340"/>
        <w:jc w:val="both"/>
        <w:rPr/>
      </w:pPr>
      <w:r>
        <w:rPr/>
        <w:t>- Rohadt, egészségtelen vidék, az biztos - mondta. Erre az éjjel egy lépést se megyek tovább.</w:t>
      </w:r>
    </w:p>
    <w:p>
      <w:pPr>
        <w:pStyle w:val="Normal"/>
        <w:widowControl w:val="false"/>
        <w:ind w:firstLine="340"/>
        <w:jc w:val="both"/>
        <w:rPr/>
      </w:pPr>
      <w:r>
        <w:rPr/>
        <w:t>Fölkapott hát a domboldalról két juhot, hogy legyen mit ennie, amikor hazaér, azzal sarkon fordult, s elindult nagy léptekkel a folyón át visszafelé, észak-északnyugatnak. Végül haza is talált, mert most jó irányba indult; de a rézbográcsa feneke így is kiégett már.</w:t>
      </w:r>
    </w:p>
    <w:p>
      <w:pPr>
        <w:pStyle w:val="Normal"/>
        <w:widowControl w:val="false"/>
        <w:ind w:firstLine="340"/>
        <w:jc w:val="both"/>
        <w:rPr/>
      </w:pPr>
      <w:r>
        <w:rPr/>
        <w:t>Ami Egyed gazdát illeti, őt hanyatt vágta az elsült mordály; csak feküdt, föl-fölsandított az égre, s szurkolt, hogy az óriás jöttében rá ne taposson. De nem történt semmi, s a lábdobogás a távolban elhalt. Fölkelt hát, megdörgölte a vállát, s fölvette a földről a mordályt. Majd egyszerre éljenzést hallott.</w:t>
      </w:r>
    </w:p>
    <w:p>
      <w:pPr>
        <w:pStyle w:val="Normal"/>
        <w:widowControl w:val="false"/>
        <w:ind w:firstLine="340"/>
        <w:jc w:val="both"/>
        <w:rPr/>
      </w:pPr>
      <w:r>
        <w:rPr/>
        <w:t>Sonkád majd minden lakója ott állt az ablakában; néhányan fel is öltöztek, és ki is jöttek, amikor az óriás már eltakarodott. Sőt, olyan is akadt, aki kurjongatva szaladt fel a dombra.</w:t>
      </w:r>
    </w:p>
    <w:p>
      <w:pPr>
        <w:pStyle w:val="Normal"/>
        <w:widowControl w:val="false"/>
        <w:ind w:firstLine="340"/>
        <w:jc w:val="both"/>
        <w:rPr/>
      </w:pPr>
      <w:r>
        <w:rPr/>
        <w:t>A falusiak hallották az óriás félelmetes lábdobogását, legtöbben be is bújtak a dunna alá; sőt néhányan az ágy alá is. De Kormi büszke volt, meg félt is a gazdájától. Félelmetesnek és csodálatosnak látta, amikor haragszik; s természetes, hogy azt hitte, ilyennek látja az óriás is. Így hát, mikor észrevette, hogy Egyed gazda kezében a mordállyal kilép az ajtón (ami általában a nagy harag jele volt), csaholva és vonyítva rohant le a faluba.</w:t>
      </w:r>
    </w:p>
    <w:p>
      <w:pPr>
        <w:pStyle w:val="Normal"/>
        <w:widowControl w:val="false"/>
        <w:ind w:firstLine="340"/>
        <w:jc w:val="both"/>
        <w:rPr/>
      </w:pPr>
      <w:r>
        <w:rPr/>
        <w:t>- Kifelé! Kifelé! Kifelé! Föl! Föl! Föl! Gyertek, és lássátok az én nagy gazdámat! Merész ő és határozott! Lelövi a hívatlan óriást! Kifelé!</w:t>
      </w:r>
    </w:p>
    <w:p>
      <w:pPr>
        <w:pStyle w:val="Normal"/>
        <w:widowControl w:val="false"/>
        <w:ind w:firstLine="340"/>
        <w:jc w:val="both"/>
        <w:rPr/>
      </w:pPr>
      <w:r>
        <w:rPr/>
        <w:t>A domb tetejét szinte valamennyi házból látni lehetett. Mikor az emberek és a kutya megpillantották a domb fölött az óriás arcát, megremegtek, és visszafojtották a lélegzetüket, s a kutya kivételével mind azt hitték, hogy ezzel aztán Egyed meg nem birkózik. Majd eldördült a mordály, az óriás sarkon fordult és elment, ők meg, bámulatukban és örömükben, összeverték a tenyerüket és éljeneztek, Kormi pedig még a lelkét is kiugatta.</w:t>
      </w:r>
    </w:p>
    <w:p>
      <w:pPr>
        <w:pStyle w:val="Normal"/>
        <w:widowControl w:val="false"/>
        <w:ind w:firstLine="340"/>
        <w:jc w:val="both"/>
        <w:rPr/>
      </w:pPr>
      <w:r>
        <w:rPr/>
        <w:t>- Hurrá! - üvöltötték. - Ez megkapta! Aegidius uram megtanította kesztyűbe dudálni! Most hazamegy és fölfordul. Úgy kell neki, megérdemelte. - És megint éljeneztek, valamennyien. De már miközben éljeneztek, a maguk hasznára jól megjegyezték, hogy a mordályt mégiscsak el lehet sütni. Erről ugyanis gyakran folyt vita a falusi fogadókban; a kérdés most eldőlt. Egyed gazdának a jövőben nemigen volt gondja hívatlan látogatókkal.</w:t>
      </w:r>
    </w:p>
    <w:p>
      <w:pPr>
        <w:pStyle w:val="Normal"/>
        <w:widowControl w:val="false"/>
        <w:ind w:firstLine="340"/>
        <w:jc w:val="both"/>
        <w:rPr/>
      </w:pPr>
      <w:r>
        <w:rPr/>
        <w:t>Mikor már minden teljesen biztonságosnak látszott, a nép bátrabbja fölment a dombra, hogy Egyed gazdával kezet szorítson. Néhányan - a lelkész, a kovács, a molnár s még egy-két tekintélyes személy - vállon is veregették. Ez nagy örömöt épp nem okozott neki (igencsak fájt a válla), de úgy érezte, meg kell invitálnia őket. Körbeülték hát a konyhaasztalt, ittak az egészségére, s fennhangon dicsőítették. Ő nem is próbálta rejtegetni az ásításait, de amíg volt mit inniuk, ügyet se vetettek rá. Mire mindannyian megittak egy-két pohárral (ő maga kettővel-hárommal), már-már merésznek érezte magát; mire mindannyian megittak kettővel-hárommal (ő maga öttel-hattal), már olyan merésznek, amilyennek a kutyája hitte. Nagy barátságban váltak el mind; most ő csapkodta a hátukat szívélyesen. Vastag, veres lapátkeze volt; nincs édesebb a bosszúnál.</w:t>
      </w:r>
    </w:p>
    <w:p>
      <w:pPr>
        <w:pStyle w:val="Normal"/>
        <w:widowControl w:val="false"/>
        <w:ind w:firstLine="340"/>
        <w:jc w:val="both"/>
        <w:rPr/>
      </w:pPr>
      <w:r>
        <w:rPr/>
        <w:t>Másnap megtapasztalta, hogy a hírek egyre terebélyesednek, s ő fontos személyiséggé vált a faluban. A rákövetkező hét derekára a hír húsz mérföldnyire, minden faluba eljutott. Már ő volt a Vidék Hőse. Ezt kellemesnek találta. A következő vásár napján annyi italra invitálták, hogy az egy hajót megbírt volna; miért is majdnemhogy leitta magát, s hazafelé mentében régi hősénekeket harsogott.</w:t>
      </w:r>
    </w:p>
    <w:p>
      <w:pPr>
        <w:pStyle w:val="Normal"/>
        <w:widowControl w:val="false"/>
        <w:ind w:firstLine="340"/>
        <w:jc w:val="both"/>
        <w:rPr/>
      </w:pPr>
      <w:r>
        <w:rPr/>
        <w:t>A hír végül a király fülébe is eljutott. A Birodalomnak, vagyis azokban a boldog időkben a Sziget Középső Királyságának székvárosa mintegy húsz mérföldnyire esett Sonkádtól, s az udvart általában édeskevéssé érdekelte, hogy a parasztok ott vidéken mit művelnek. De egy ilyen ártalmas óriás ily erélyes kiűzetése úgy látszott, megérdemel némi figyelmet és egy kis udvariasságot. Így hát a király annak a rendje és módja szerint - azaz mintegy három hónap múltán, Szent Mihály napján - pompázatos levelet küldött. Vörössel volt írva hófehér pergamenre, s a király "a mi hűséges és szeretett alattvalónknak, Aegidius Ahenobarbus Julius Agricola de Hammo"-nak legfelsőbb elismerését fejezte ki benne.</w:t>
      </w:r>
    </w:p>
    <w:p>
      <w:pPr>
        <w:pStyle w:val="Normal"/>
        <w:widowControl w:val="false"/>
        <w:ind w:firstLine="340"/>
        <w:jc w:val="both"/>
        <w:rPr/>
      </w:pPr>
      <w:r>
        <w:rPr/>
        <w:t>Az aláírás egy vörös paca volt: de az udvari íródeák hozzáírta:</w:t>
      </w:r>
    </w:p>
    <w:p>
      <w:pPr>
        <w:pStyle w:val="Normal"/>
        <w:widowControl w:val="false"/>
        <w:ind w:firstLine="340"/>
        <w:jc w:val="both"/>
        <w:rPr/>
      </w:pPr>
      <w:r>
        <w:rPr/>
      </w:r>
    </w:p>
    <w:p>
      <w:pPr>
        <w:pStyle w:val="Normal"/>
        <w:widowControl w:val="false"/>
        <w:ind w:firstLine="340"/>
        <w:jc w:val="center"/>
        <w:rPr>
          <w:rFonts w:ascii="ParkAvenue BT;Courier New" w:hAnsi="ParkAvenue BT;Courier New" w:cs="ParkAvenue BT;Courier New"/>
        </w:rPr>
      </w:pPr>
      <w:r>
        <w:rPr>
          <w:rFonts w:cs="ParkAvenue BT;Courier New" w:ascii="ParkAvenue BT;Courier New" w:hAnsi="ParkAvenue BT;Courier New"/>
        </w:rPr>
        <w:t>Ego Augustus Bonifacius Ambrosius Aurelianus</w:t>
      </w:r>
    </w:p>
    <w:p>
      <w:pPr>
        <w:pStyle w:val="Normal"/>
        <w:widowControl w:val="false"/>
        <w:ind w:firstLine="340"/>
        <w:jc w:val="center"/>
        <w:rPr>
          <w:rFonts w:ascii="ParkAvenue BT;Courier New" w:hAnsi="ParkAvenue BT;Courier New" w:cs="ParkAvenue BT;Courier New"/>
        </w:rPr>
      </w:pPr>
      <w:r>
        <w:rPr>
          <w:rFonts w:cs="ParkAvenue BT;Courier New" w:ascii="ParkAvenue BT;Courier New" w:hAnsi="ParkAvenue BT;Courier New"/>
        </w:rPr>
        <w:t>Antonius Dius et Magnifictus, dux rex,</w:t>
      </w:r>
    </w:p>
    <w:p>
      <w:pPr>
        <w:pStyle w:val="Normal"/>
        <w:widowControl w:val="false"/>
        <w:ind w:firstLine="340"/>
        <w:jc w:val="center"/>
        <w:rPr>
          <w:rFonts w:ascii="ParkAvenue BT;Courier New" w:hAnsi="ParkAvenue BT;Courier New" w:cs="ParkAvenue BT;Courier New"/>
        </w:rPr>
      </w:pPr>
      <w:r>
        <w:rPr>
          <w:rFonts w:cs="ParkAvenue BT;Courier New" w:ascii="ParkAvenue BT;Courier New" w:hAnsi="ParkAvenue BT;Courier New"/>
        </w:rPr>
        <w:t>Tyrannus, et Basileus</w:t>
      </w:r>
    </w:p>
    <w:p>
      <w:pPr>
        <w:pStyle w:val="Normal"/>
        <w:widowControl w:val="false"/>
        <w:ind w:firstLine="340"/>
        <w:jc w:val="center"/>
        <w:rPr>
          <w:rFonts w:ascii="ParkAvenue BT;Courier New" w:hAnsi="ParkAvenue BT;Courier New" w:cs="ParkAvenue BT;Courier New"/>
        </w:rPr>
      </w:pPr>
      <w:r>
        <w:rPr>
          <w:rFonts w:cs="ParkAvenue BT;Courier New" w:ascii="ParkAvenue BT;Courier New" w:hAnsi="ParkAvenue BT;Courier New"/>
        </w:rPr>
        <w:t>Mediterranearum Partium, subscribo;</w:t>
      </w:r>
    </w:p>
    <w:p>
      <w:pPr>
        <w:pStyle w:val="Normal"/>
        <w:widowControl w:val="false"/>
        <w:ind w:firstLine="340"/>
        <w:jc w:val="both"/>
        <w:rPr>
          <w:rFonts w:ascii="ParkAvenue BT;Courier New" w:hAnsi="ParkAvenue BT;Courier New" w:cs="ParkAvenue BT;Courier New"/>
        </w:rPr>
      </w:pPr>
      <w:r>
        <w:rPr>
          <w:rFonts w:cs="ParkAvenue BT;Courier New" w:ascii="ParkAvenue BT;Courier New" w:hAnsi="ParkAvenue BT;Courier New"/>
        </w:rPr>
      </w:r>
    </w:p>
    <w:p>
      <w:pPr>
        <w:pStyle w:val="Normal"/>
        <w:widowControl w:val="false"/>
        <w:ind w:firstLine="340"/>
        <w:jc w:val="both"/>
        <w:rPr/>
      </w:pPr>
      <w:r>
        <w:rPr/>
        <w:t>A levélen még egy nagy vörös pecsét is csüngött. Az irat hát nyilván hiteles volt. Egyednek nagy örömöt okozott, s csodájára is jártak, kivált amikor kiderült, hogy aki beállít és megcsodálja, azt hellyel kínálják s itallal a gazda tűzhelyénél.</w:t>
      </w:r>
    </w:p>
    <w:p>
      <w:pPr>
        <w:pStyle w:val="Normal"/>
        <w:widowControl w:val="false"/>
        <w:ind w:firstLine="340"/>
        <w:jc w:val="both"/>
        <w:rPr/>
      </w:pPr>
      <w:r>
        <w:rPr/>
        <w:t>De még a levélnél is többet ért az ajándék, ami vele járt. A király egy övet és egy hosszú kardot küldött. Hogy őszinték legyünk, a király maga sose használta a kardot. A Ház tulajdona volt, s ki tudja, mióta csüngött már a fegyverteremben. A főfegyvernök se tudta, hogyan került oda, s mire használhatták. Az ilyen közönséges nehéz kard akkortájt épp nem volt az udvarnál divatban, a király hát úgy vélte, hogy pontosan ez az, ami egy parasztnak ajándékul megfelel. De Egyed gazdát boldoggá tette, s a környéken hihetetlenül megnőtt tőle a tekintélye.</w:t>
      </w:r>
    </w:p>
    <w:p>
      <w:pPr>
        <w:pStyle w:val="Normal"/>
        <w:widowControl w:val="false"/>
        <w:ind w:firstLine="340"/>
        <w:jc w:val="both"/>
        <w:rPr/>
      </w:pPr>
      <w:r>
        <w:rPr/>
        <w:t>Egyed nagyon élvezte a történtek ilyetén fordulatát. A kutyája is. Az ígért verést sem kapta meg. Egyed igazságos embernek tartotta magát; a szíve mélyén tisztességesen megosztotta az érdemét Kormival, bár odáig sosem ment el, hogy ennek hangot is adjon. Továbbra is kemény szavakat és kemény tárgyakat vágott kutyája fejéhez, ha kedve tartotta, de szemet hunyt fölötte, ha el-elcsavargott. Mert Kormi rákapott a kódorgásra. A gazdának Isten fölvitte a dolgát, a szerencse rámosolygott. Az őszi és kora téli munkák jól haladtak. Minden jónak ígérkezett - amíg föl nem bukkant a sárkány</w:t>
      </w:r>
    </w:p>
    <w:p>
      <w:pPr>
        <w:pStyle w:val="Normal"/>
        <w:widowControl w:val="false"/>
        <w:ind w:firstLine="340"/>
        <w:jc w:val="both"/>
        <w:rPr/>
      </w:pPr>
      <w:r>
        <w:rPr/>
      </w:r>
    </w:p>
    <w:p>
      <w:pPr>
        <w:pStyle w:val="Normal"/>
        <w:widowControl w:val="false"/>
        <w:ind w:firstLine="340"/>
        <w:jc w:val="both"/>
        <w:rPr/>
      </w:pPr>
      <w:r>
        <w:rPr/>
        <w:t>Akkoriban a Szigeten már meggyérült a sárkányok száma. Augustus Bonifacius Középső Királyságában hosszú évek óta egyet se láttak. Persze akadtak még alattomos ingoványok és lakatlan hegyvidékek északon és nyugaton; de valamennyi messze távol. Valamikor régen sokféle sárkány tanyázott arra, s onnét kalandoztak el messze földre. De a Középső Királyság akkoriban épp a király lovagjainak vitézségéről volt nevezetes, s a kezüktől annyi kósza sárkány lelte halálát vagy takarodott haza sebesülten, hogy a többinek már nem akaródzott odalátogatnia.</w:t>
      </w:r>
    </w:p>
    <w:p>
      <w:pPr>
        <w:pStyle w:val="Normal"/>
        <w:widowControl w:val="false"/>
        <w:ind w:firstLine="340"/>
        <w:jc w:val="both"/>
        <w:rPr/>
      </w:pPr>
      <w:r>
        <w:rPr/>
        <w:t>De még élt a szokás, hogy Sárkányfarkat szolgáljanak fel a király karácsonyi lakomáján; évről évre kiválasztották hát a lovagot, aki köteles a sárkányt elejteni. Ennek Szent Miklós napján kellett útra kelnie, és a sárkány farkával legkésőbb a lakoma előestéjén visszaérkeznie. Ám a Királyi Főszakács már hosszú évekkel azelőtt kitalált egy csudálatos süteményt, a piskótából és marcipánból készült cukormázpikkelyes Álsárkányfarkat. Most ezt vitte be karácsonyeste a kijelölt lovag a trónterembe, hegedűszó és nagy harsonazengés közepette. Az Ál-sárkányfarkat nagykarácsony napján, vacsora után fogyasztották el, s hogy a szakácsnak kedvébe járjon, mindenki azt hajtogatta, hogy ez sokkal ízletesebb, mint a Valódi Farok.</w:t>
      </w:r>
    </w:p>
    <w:p>
      <w:pPr>
        <w:pStyle w:val="Normal"/>
        <w:widowControl w:val="false"/>
        <w:ind w:firstLine="340"/>
        <w:jc w:val="both"/>
        <w:rPr/>
      </w:pPr>
      <w:r>
        <w:rPr/>
        <w:t>Ez volt a helyzet, mikor újból felbukkant egy igazi sárkány. Ez leginkább az óriás rovására írható. Kalandos útját követően bekóborolta az egész hegyvidéket, sorra látogatta szanaszét lakó rokonait, gyakrabban, mint korábban szokta, és sokkal gyakrabban, mint ahogy ez a kedvükre volt. Mert mindenütt egy nagy rézbográcsot szeretett volna kölcsönkérni. De akár kapott, akár nem, leült, s a maga nehézkes módján, hosszú lére eresztve mesélt arról a pompás vidékről odalent keleten, meg a Nagyvilág csuda dolgairól. Fejébe vette, hogy ő nagy és rettenthetetlen utazó.</w:t>
      </w:r>
    </w:p>
    <w:p>
      <w:pPr>
        <w:pStyle w:val="Normal"/>
        <w:widowControl w:val="false"/>
        <w:ind w:firstLine="340"/>
        <w:jc w:val="both"/>
        <w:rPr/>
      </w:pPr>
      <w:r>
        <w:rPr/>
        <w:t>- Takaros vidék - mondogatta -, szép lapos, és puha járás esik rajta. Enni is bőven van mit: tudjátok, ott az a sok tehén meg juh, mindenféle, ha az ember jól körülnéz, könnyű rájuk akadni.</w:t>
      </w:r>
    </w:p>
    <w:p>
      <w:pPr>
        <w:pStyle w:val="Normal"/>
        <w:widowControl w:val="false"/>
        <w:ind w:firstLine="340"/>
        <w:jc w:val="both"/>
        <w:rPr/>
      </w:pPr>
      <w:r>
        <w:rPr/>
        <w:t>- És mi van az emberekkel? - kérdezték tőle.</w:t>
      </w:r>
    </w:p>
    <w:p>
      <w:pPr>
        <w:pStyle w:val="Normal"/>
        <w:widowControl w:val="false"/>
        <w:ind w:firstLine="340"/>
        <w:jc w:val="both"/>
        <w:rPr/>
      </w:pPr>
      <w:r>
        <w:rPr/>
        <w:t>- Én egyet se láttam - mondta az óriás. - Színét se láttam, hangját se hallottam egyetlen lovagnak, drága cimboráim. A legkomiszabb, amivel találkoztam, néhány csípős bögöly volt a folyóparton.</w:t>
      </w:r>
    </w:p>
    <w:p>
      <w:pPr>
        <w:pStyle w:val="Normal"/>
        <w:widowControl w:val="false"/>
        <w:ind w:firstLine="340"/>
        <w:jc w:val="both"/>
        <w:rPr/>
      </w:pPr>
      <w:r>
        <w:rPr/>
        <w:t>- Akkor miért nem mégy vissza és maradsz ott? - kérdezték. - Hát, mindenütt jó, de a legjobb otthon - mondta. - De lehet, hogy egy szép nap, ha rászánom magam, visszamegyek. Végül is egyszer már jártam ott, s az több, mint amit a legtöbben elmondhatnak. Szóval mi van azzal a rézbográccsal?</w:t>
      </w:r>
    </w:p>
    <w:p>
      <w:pPr>
        <w:pStyle w:val="Normal"/>
        <w:widowControl w:val="false"/>
        <w:ind w:firstLine="340"/>
        <w:jc w:val="both"/>
        <w:rPr/>
      </w:pPr>
      <w:r>
        <w:rPr/>
        <w:t>- És az a gazdag föld - kérdezték ilyenkor sietve -, az a védtelen jószággal teli, gyönyörűséges tájék merre fekszik? És milyen távol?</w:t>
      </w:r>
    </w:p>
    <w:p>
      <w:pPr>
        <w:pStyle w:val="Normal"/>
        <w:widowControl w:val="false"/>
        <w:ind w:firstLine="340"/>
        <w:jc w:val="both"/>
        <w:rPr/>
      </w:pPr>
      <w:r>
        <w:rPr/>
        <w:t>- Ó! - mondta az óriás. - Keletnek vagy délkeletnek. De nagyon messze. - És jócskán eltúlozva elmondta, hogy mekkora utat tett meg, hány erdőn, hegyen és síkságon kelt át. Így aztán az ő nyomán egyetlen kevésbé hosszú lábú óriás se vágott neki az útnak. De a szóbeszéd megindult.</w:t>
      </w:r>
    </w:p>
    <w:p>
      <w:pPr>
        <w:pStyle w:val="Normal"/>
        <w:widowControl w:val="false"/>
        <w:ind w:firstLine="340"/>
        <w:jc w:val="both"/>
        <w:rPr/>
      </w:pPr>
      <w:r>
        <w:rPr/>
        <w:t>Aztán a meleg nyarat kemény tél követte. A hegyekben keserves hideg volt, élelem meg alig. A szóbeszéd megsűrűsödött. Mind többet emlegették azokat a síkföldi juhokat és teheneket. A sárkányok fülüket hegyezték. Éheztek, s a szóbeszéd jól hangzott.</w:t>
      </w:r>
    </w:p>
    <w:p>
      <w:pPr>
        <w:pStyle w:val="Normal"/>
        <w:widowControl w:val="false"/>
        <w:ind w:left="340" w:hanging="0"/>
        <w:jc w:val="both"/>
        <w:rPr/>
      </w:pPr>
      <w:r>
        <w:rPr/>
        <w:t>- Tehát lovagok csak a mesében léteznek! - mondták az ifjabbak és tapasztalatlanabbak.</w:t>
      </w:r>
    </w:p>
    <w:p>
      <w:pPr>
        <w:pStyle w:val="Normal"/>
        <w:widowControl w:val="false"/>
        <w:ind w:left="340" w:hanging="0"/>
        <w:jc w:val="both"/>
        <w:rPr/>
      </w:pPr>
      <w:r>
        <w:rPr/>
        <w:t>- Gondoltuk.</w:t>
      </w:r>
    </w:p>
    <w:p>
      <w:pPr>
        <w:pStyle w:val="Normal"/>
        <w:widowControl w:val="false"/>
        <w:ind w:firstLine="340"/>
        <w:jc w:val="both"/>
        <w:rPr/>
      </w:pPr>
      <w:r>
        <w:rPr/>
        <w:t>- Legalábbis kevesebben vannak - vélték a bölcsebbek és idősebbek -, messze és kevesen, és nem kell már félni tőlük. De az egyik sárkány nagyon fölbuzdult. Fenevérnek hívták, ősi királyi vérből származott, és dúsgazdag volt. Agyafúrt, kíváncsi, kapzsi és jól felfegyverzett sárkány, ha bátornak éppenséggel nem is bátor. De a bögölyöktől, rovaroktól, lettenek légyen akármifélék és akármekkorák, egy csöppet se félt; és éhes volt, halálosan.</w:t>
      </w:r>
    </w:p>
    <w:p>
      <w:pPr>
        <w:pStyle w:val="Normal"/>
        <w:widowControl w:val="false"/>
        <w:ind w:firstLine="340"/>
        <w:jc w:val="both"/>
        <w:rPr/>
      </w:pPr>
      <w:r>
        <w:rPr/>
        <w:t>Így aztán egy téli napon, talán egy héttel karácsony előtt, Fenevér kitárta a szárnyát, és elröppent. Éjféltájt egyenest Augustus Bonifacius rex et basileus középföldi birodalmának szívében ereszkedett alá. Rövid idő alatt sok-sok kárt tett, tört-zúzott, gyújtogatott, s fölfalt juhot, tehenet, lovat.</w:t>
      </w:r>
    </w:p>
    <w:p>
      <w:pPr>
        <w:pStyle w:val="Normal"/>
        <w:widowControl w:val="false"/>
        <w:ind w:firstLine="340"/>
        <w:jc w:val="both"/>
        <w:rPr/>
      </w:pPr>
      <w:r>
        <w:rPr/>
        <w:t>Ez az országnak Sonkádtól távol eső részén történt, de Kormi életében így még meg nem rémült. Hosszú felderítőúton járt, gazdája jóindulatát kihasználva egy-két éjszakát hazulról távol töltött el. Sokat ígérő szimatot fogott, s épp azt követte egy erdő szélén, mikor egy sarkon befordulva új és riasztó szagra lelt; egyenest az imént földet ért Fenevér farkának szaladt neki. Kutya még nem kapta négy lába közé a farkát, és iszkolt haza ijedtebben, mint Kormi. A sárkány meghallotta a vonyítását, megfordult és felhorkant; de Kormi már elérhetetlenül messze járt. Loholt egész éjjel, s a reggeli táján ért haza.</w:t>
      </w:r>
    </w:p>
    <w:p>
      <w:pPr>
        <w:pStyle w:val="Normal"/>
        <w:widowControl w:val="false"/>
        <w:ind w:firstLine="340"/>
        <w:jc w:val="both"/>
        <w:rPr/>
      </w:pPr>
      <w:r>
        <w:rPr/>
        <w:t>- Baj! Baj! Baj! - csaholt a hátsó ajtó előtt.</w:t>
      </w:r>
    </w:p>
    <w:p>
      <w:pPr>
        <w:pStyle w:val="Normal"/>
        <w:widowControl w:val="false"/>
        <w:ind w:firstLine="340"/>
        <w:jc w:val="both"/>
        <w:rPr/>
      </w:pPr>
      <w:r>
        <w:rPr/>
        <w:t>Egyed meghallotta, s nem tetszett neki a hangja. Az jutott eszébe róla, hogy ne adj' isten még történik valami, épp mikor láthatólag minden olyan jól megy.</w:t>
      </w:r>
    </w:p>
    <w:p>
      <w:pPr>
        <w:pStyle w:val="Normal"/>
        <w:widowControl w:val="false"/>
        <w:ind w:firstLine="340"/>
        <w:jc w:val="both"/>
        <w:rPr/>
      </w:pPr>
      <w:r>
        <w:rPr/>
        <w:t>- Asszony, engedd be azt a rohadt kutyát - mondta -, és csapj oda a bottal!</w:t>
      </w:r>
    </w:p>
    <w:p>
      <w:pPr>
        <w:pStyle w:val="Normal"/>
        <w:widowControl w:val="false"/>
        <w:ind w:firstLine="340"/>
        <w:jc w:val="both"/>
        <w:rPr/>
      </w:pPr>
      <w:r>
        <w:rPr/>
        <w:t>Kormi riadtan, lógó nyelvvel ódalgott be a szobába.</w:t>
      </w:r>
    </w:p>
    <w:p>
      <w:pPr>
        <w:pStyle w:val="Normal"/>
        <w:widowControl w:val="false"/>
        <w:ind w:firstLine="340"/>
        <w:jc w:val="both"/>
        <w:rPr/>
      </w:pPr>
      <w:r>
        <w:rPr/>
        <w:t>- Baj! Baj! - csaholta.</w:t>
      </w:r>
    </w:p>
    <w:p>
      <w:pPr>
        <w:pStyle w:val="Normal"/>
        <w:widowControl w:val="false"/>
        <w:ind w:firstLine="340"/>
        <w:jc w:val="both"/>
        <w:rPr/>
      </w:pPr>
      <w:r>
        <w:rPr/>
        <w:t>- Mit műveltél már megint? - kérdezte a gazda, és odavetett neki egy darab kolbászt.</w:t>
      </w:r>
    </w:p>
    <w:p>
      <w:pPr>
        <w:pStyle w:val="Normal"/>
        <w:widowControl w:val="false"/>
        <w:ind w:firstLine="340"/>
        <w:jc w:val="both"/>
        <w:rPr/>
      </w:pPr>
      <w:r>
        <w:rPr/>
        <w:t>- Semmit - lihegte Kormi olyan zavartan, hogy még a kolbászt se vette észre.</w:t>
      </w:r>
    </w:p>
    <w:p>
      <w:pPr>
        <w:pStyle w:val="Normal"/>
        <w:widowControl w:val="false"/>
        <w:ind w:firstLine="340"/>
        <w:jc w:val="both"/>
        <w:rPr/>
      </w:pPr>
      <w:r>
        <w:rPr/>
        <w:t>- Te, ezt hagyd abba, mert megnyúzlak - mondta a gazda. - Semmi rosszat. Nem akartam semmi rosszat - mondta a kutya. - De véletlenül egy sárkánnyal futottam össze, és megijedtem.</w:t>
      </w:r>
    </w:p>
    <w:p>
      <w:pPr>
        <w:pStyle w:val="Normal"/>
        <w:widowControl w:val="false"/>
        <w:ind w:firstLine="340"/>
        <w:jc w:val="both"/>
        <w:rPr/>
      </w:pPr>
      <w:r>
        <w:rPr/>
        <w:t>A gazdának torkán akadt a sör.</w:t>
      </w:r>
    </w:p>
    <w:p>
      <w:pPr>
        <w:pStyle w:val="Normal"/>
        <w:widowControl w:val="false"/>
        <w:ind w:firstLine="340"/>
        <w:jc w:val="both"/>
        <w:rPr/>
      </w:pPr>
      <w:r>
        <w:rPr/>
        <w:t>- Sárkánnyal? - mondta. - A keservit az ilyen mihaszna, kíváncsi dögnek! Mi a fenének lófrálsz te sárkányok után, épp ilyentájt, mikor a munkából ki se látszom? Hol volt?</w:t>
      </w:r>
    </w:p>
    <w:p>
      <w:pPr>
        <w:pStyle w:val="Normal"/>
        <w:widowControl w:val="false"/>
        <w:ind w:firstLine="340"/>
        <w:jc w:val="both"/>
        <w:rPr/>
      </w:pPr>
      <w:r>
        <w:rPr/>
        <w:t>- Hogy hol? A hegyektől északra, messzire innét, az Álló Köveken meg mindenen túl - mondta a kutya.</w:t>
      </w:r>
    </w:p>
    <w:p>
      <w:pPr>
        <w:pStyle w:val="Normal"/>
        <w:widowControl w:val="false"/>
        <w:ind w:firstLine="340"/>
        <w:jc w:val="both"/>
        <w:rPr/>
      </w:pPr>
      <w:r>
        <w:rPr/>
        <w:t>- Ott? - mondta a gazda, mérhetetlenül megkönnyebbülve. - Azt mondják, fura népek laknak arrafelé, ott bármi megeshet. Fájjon az ő fejük. De engem ne bosszants ilyen mesékkel. Takarodj innét!</w:t>
      </w:r>
    </w:p>
    <w:p>
      <w:pPr>
        <w:pStyle w:val="Normal"/>
        <w:widowControl w:val="false"/>
        <w:ind w:firstLine="340"/>
        <w:jc w:val="both"/>
        <w:rPr/>
      </w:pPr>
      <w:r>
        <w:rPr/>
        <w:t>Kormi kitakarodott, s elújságolta a hírt faluszerte. Nem felejtette el megemlíteni, hogy a gazdája csöppet sem volt megijedve.</w:t>
      </w:r>
    </w:p>
    <w:p>
      <w:pPr>
        <w:pStyle w:val="Normal"/>
        <w:widowControl w:val="false"/>
        <w:ind w:firstLine="340"/>
        <w:jc w:val="both"/>
        <w:rPr/>
      </w:pPr>
      <w:r>
        <w:rPr/>
        <w:t>- Meg se rezzent, csak ette tovább a reggelijét.</w:t>
      </w:r>
    </w:p>
    <w:p>
      <w:pPr>
        <w:pStyle w:val="Normal"/>
        <w:widowControl w:val="false"/>
        <w:ind w:firstLine="340"/>
        <w:jc w:val="both"/>
        <w:rPr/>
      </w:pPr>
      <w:r>
        <w:rPr/>
        <w:t>Az emberek a hírről jóízűen elcsevegtek a kiskapuk előtt. - Mint a régi szép időkben! - mondták. - Épp karácsony táján. A legjobbkor. Hogy mennyire fog örülni a király! Végre valódi sárkányfarkat ehet.</w:t>
      </w:r>
    </w:p>
    <w:p>
      <w:pPr>
        <w:pStyle w:val="Normal"/>
        <w:widowControl w:val="false"/>
        <w:ind w:firstLine="340"/>
        <w:jc w:val="both"/>
        <w:rPr/>
      </w:pPr>
      <w:r>
        <w:rPr/>
        <w:t>De másnap újabb hírek érkeztek. A sárkány, úgy látszik, különlegesen nagy és ádáz. Szörnyű károkat tett.</w:t>
      </w:r>
    </w:p>
    <w:p>
      <w:pPr>
        <w:pStyle w:val="Normal"/>
        <w:widowControl w:val="false"/>
        <w:ind w:firstLine="340"/>
        <w:jc w:val="both"/>
        <w:rPr/>
      </w:pPr>
      <w:r>
        <w:rPr/>
        <w:t>- És a király lovagjai? - kérdezgették az emberek.</w:t>
      </w:r>
    </w:p>
    <w:p>
      <w:pPr>
        <w:pStyle w:val="Normal"/>
        <w:widowControl w:val="false"/>
        <w:ind w:firstLine="340"/>
        <w:jc w:val="both"/>
        <w:rPr/>
      </w:pPr>
      <w:r>
        <w:rPr/>
      </w:r>
    </w:p>
    <w:p>
      <w:pPr>
        <w:pStyle w:val="BodyText2"/>
        <w:rPr/>
      </w:pPr>
      <w:r>
        <w:rPr/>
        <w:t>Mások már korábban föltették ugyanezt a kérdést. A falvakból, ahol Fenevér a legtöbb kárt tette, egyre-másra érkeztek a királyhoz a küldöttek, s amilyen harsányan s amilyen gyakran csak merték, újra meg újra megkérdezték:</w:t>
      </w:r>
    </w:p>
    <w:p>
      <w:pPr>
        <w:pStyle w:val="Normal"/>
        <w:widowControl w:val="false"/>
        <w:ind w:firstLine="340"/>
        <w:jc w:val="both"/>
        <w:rPr/>
      </w:pPr>
      <w:r>
        <w:rPr/>
        <w:t>- Uram, mi van a lovagjaiddal?</w:t>
      </w:r>
    </w:p>
    <w:p>
      <w:pPr>
        <w:pStyle w:val="Normal"/>
        <w:widowControl w:val="false"/>
        <w:ind w:firstLine="340"/>
        <w:jc w:val="both"/>
        <w:rPr/>
      </w:pPr>
      <w:r>
        <w:rPr/>
        <w:t>De a lovagok a fülük botját se mozgatták; a sárkány létéről hivatalosan még nem szereztek tudomást. Így hát a király adta tudtukra a dolgot, nyomatékosan és ünnepélyesen, arra kérvén őket, hogy az első adandó alkalommal tegyék meg a szükséges lépéseket. S módfelett neheztelt, mikor megtudta, hogy az a bizonyos első alkalom nem adódik egyhamar, sőt, napról napra halasztódik.</w:t>
      </w:r>
    </w:p>
    <w:p>
      <w:pPr>
        <w:pStyle w:val="Normal"/>
        <w:widowControl w:val="false"/>
        <w:ind w:firstLine="340"/>
        <w:jc w:val="both"/>
        <w:rPr/>
      </w:pPr>
      <w:r>
        <w:rPr/>
        <w:t>Pedig a lovagok érvei kétségtelenül helytállók voltak. Először is, a Királyi Szakács már elkészítette karácsonyra az Ál-sárkányfarkat, lévén olyan ember, aki szereti a dolgát idejekorán elvégezni. Nem volna hát illendő megbántani, s az utolsó pillanatban előállni egy Valódi Farokkal. Még megsértődik és felmond.</w:t>
      </w:r>
    </w:p>
    <w:p>
      <w:pPr>
        <w:pStyle w:val="Normal"/>
        <w:widowControl w:val="false"/>
        <w:ind w:firstLine="340"/>
        <w:jc w:val="both"/>
        <w:rPr/>
      </w:pPr>
      <w:r>
        <w:rPr/>
        <w:t>- Kit érdekel a sárkány farka! A fejét vágjátok le, és végezzetek vele! - kiabálták a legszorongatottabb falvak küldöttei. De eljött a karácsony, és Szent János napjára sajnos már korábban lovagi tornát hirdettek; erre számos ország lovagjai voltak hivatalosak, hogy megküzdjenek az értékes díjért. Nyilvánvalóan értelmetlenség lett volna épp a Középső Királyság lovagjait megfosztani az esélyeiktől azzal, hogy legjobbjaikat elküldik sárkányvadászatra, mielőtt a torna véget érne.</w:t>
      </w:r>
    </w:p>
    <w:p>
      <w:pPr>
        <w:pStyle w:val="Normal"/>
        <w:widowControl w:val="false"/>
        <w:ind w:firstLine="340"/>
        <w:jc w:val="both"/>
        <w:rPr/>
      </w:pPr>
      <w:r>
        <w:rPr/>
        <w:t>Ezután az újévi munkaszünet következett.</w:t>
      </w:r>
    </w:p>
    <w:p>
      <w:pPr>
        <w:pStyle w:val="Normal"/>
        <w:widowControl w:val="false"/>
        <w:ind w:firstLine="340"/>
        <w:jc w:val="both"/>
        <w:rPr/>
      </w:pPr>
      <w:r>
        <w:rPr/>
        <w:t>De a sárkány minden éjjel odébbköltözött, s minden alkalommal közelebb Sonkádhoz. Újév éjszakáján a falu lakói már látták is távolban a tüzet. A sárkány vagy tíz mérföldnyire bevette magát egy erdőbe, s az most vidáman égett. Tüzes sárkány volt, ha épp rájött a bolondóra.</w:t>
      </w:r>
    </w:p>
    <w:p>
      <w:pPr>
        <w:pStyle w:val="Normal"/>
        <w:widowControl w:val="false"/>
        <w:ind w:firstLine="340"/>
        <w:jc w:val="both"/>
        <w:rPr/>
      </w:pPr>
      <w:r>
        <w:rPr/>
        <w:t>Ezután az emberek sokatmondó pillantásokat vetettek Egyed gazdára, és össze-összesúgtak a háta megett. Ez módfelett zavarta; de úgy tett, mintha nem vette volna észre.</w:t>
      </w:r>
    </w:p>
    <w:p>
      <w:pPr>
        <w:pStyle w:val="Normal"/>
        <w:widowControl w:val="false"/>
        <w:ind w:firstLine="340"/>
        <w:jc w:val="both"/>
        <w:rPr/>
      </w:pPr>
      <w:r>
        <w:rPr/>
        <w:t>Másnap a sárkány mérföldekkel közelebb költözött. Ekkor már Egyed is fennhangon taglalta a király lovagjainak botrányos viselkedését.</w:t>
      </w:r>
    </w:p>
    <w:p>
      <w:pPr>
        <w:pStyle w:val="Normal"/>
        <w:widowControl w:val="false"/>
        <w:ind w:firstLine="340"/>
        <w:jc w:val="both"/>
        <w:rPr/>
      </w:pPr>
      <w:r>
        <w:rPr/>
        <w:t>- Csak azt szeretném tudni, miért kapják a kenyerüket? - tette föl a kérdést.</w:t>
      </w:r>
    </w:p>
    <w:p>
      <w:pPr>
        <w:pStyle w:val="Normal"/>
        <w:widowControl w:val="false"/>
        <w:ind w:left="340" w:hanging="0"/>
        <w:jc w:val="both"/>
        <w:rPr/>
      </w:pPr>
      <w:r>
        <w:rPr/>
        <w:t>- Mink is! - mondta Sonkádon mindenki.</w:t>
      </w:r>
    </w:p>
    <w:p>
      <w:pPr>
        <w:pStyle w:val="Normal"/>
        <w:widowControl w:val="false"/>
        <w:ind w:left="340" w:hanging="0"/>
        <w:jc w:val="both"/>
        <w:rPr/>
      </w:pPr>
      <w:r>
        <w:rPr/>
        <w:t>De a molnár hozzátette:</w:t>
      </w:r>
    </w:p>
    <w:p>
      <w:pPr>
        <w:pStyle w:val="BodyText2"/>
        <w:rPr/>
      </w:pPr>
      <w:r>
        <w:rPr/>
        <w:t>- Azt mondják, ma is akad, aki az érdemeiért kap lovagságot. Ez a mi jó Aegidiusunk, hogy úgy mondjam, máris lovag. Tán nem küldött neki a király vörös betűs levelet meg egy kardot?</w:t>
      </w:r>
    </w:p>
    <w:p>
      <w:pPr>
        <w:pStyle w:val="Normal"/>
        <w:widowControl w:val="false"/>
        <w:ind w:firstLine="340"/>
        <w:jc w:val="both"/>
        <w:rPr/>
      </w:pPr>
      <w:r>
        <w:rPr/>
        <w:t>- A lovagsághoz több is kell, mint kard - mondta Egyed. - Ahhoz, ha jól tudom, lovaggá is kell ütni valakit, meg minden. Különben is, nekem itt a magam dolga.</w:t>
      </w:r>
    </w:p>
    <w:p>
      <w:pPr>
        <w:pStyle w:val="Normal"/>
        <w:widowControl w:val="false"/>
        <w:ind w:firstLine="340"/>
        <w:jc w:val="both"/>
        <w:rPr/>
      </w:pPr>
      <w:r>
        <w:rPr/>
        <w:t>- Ej, hisz a király lovaggá ütne, ha megkérnénk rá, semmi kétség - mondta a molnár. - Addig kérjük meg, amíg nem késő!</w:t>
      </w:r>
    </w:p>
    <w:p>
      <w:pPr>
        <w:pStyle w:val="Normal"/>
        <w:widowControl w:val="false"/>
        <w:ind w:firstLine="340"/>
        <w:jc w:val="both"/>
        <w:rPr/>
      </w:pPr>
      <w:r>
        <w:rPr/>
        <w:t>- Ugyan már - mondta Egyed. - A magamfajtát nem ütik lovaggá. Én földmíves vagyok, s ezt nem szégyellem; egyszerű ember, tisztességes ember, s az ilyenek, mint mondják, a király udvarában nem lelik helyüket. Ez inkább hozzád illenék, molnár uram.</w:t>
      </w:r>
    </w:p>
    <w:p>
      <w:pPr>
        <w:pStyle w:val="Normal"/>
        <w:widowControl w:val="false"/>
        <w:ind w:firstLine="340"/>
        <w:jc w:val="both"/>
        <w:rPr/>
      </w:pPr>
      <w:r>
        <w:rPr/>
        <w:t>A pap elmosolyodott, nem is a gazda válaszán, hisz a faluban az a mondás járta, hogy Egyed és a molnár meghitt ellenségek, s ha csak tehetik, odamondogatnak egymásnak nagykeményen. Hanem mert váratlanul eszébe jutott valami örvendetes dolog, de nem mondta meg, micsoda.</w:t>
      </w:r>
    </w:p>
    <w:p>
      <w:pPr>
        <w:pStyle w:val="Normal"/>
        <w:widowControl w:val="false"/>
        <w:ind w:firstLine="340"/>
        <w:jc w:val="both"/>
        <w:rPr/>
      </w:pPr>
      <w:r>
        <w:rPr/>
        <w:t>A molnár bezzeg nem örült, s mogorva képet vágott.</w:t>
      </w:r>
    </w:p>
    <w:p>
      <w:pPr>
        <w:pStyle w:val="Normal"/>
        <w:widowControl w:val="false"/>
        <w:ind w:firstLine="340"/>
        <w:jc w:val="both"/>
        <w:rPr/>
      </w:pPr>
      <w:r>
        <w:rPr/>
        <w:t>- Hát egyszerűnek egyszerű vagy, s talán tisztességes is - jelentette ki. - De ahhoz, hogy az ember egy sárkányt megöljön, miért kéne elmenni a király udvarába, hogy az lovaggá üsse? Ha jól hallottam, tegnap épp Aegidius uram nyilatkoztatta ki, hogy mindössze bátorság kell hozzá. Hát nincs ő olyan bátor, mint akárki lovag?</w:t>
      </w:r>
    </w:p>
    <w:p>
      <w:pPr>
        <w:pStyle w:val="Normal"/>
        <w:widowControl w:val="false"/>
        <w:ind w:firstLine="340"/>
        <w:jc w:val="both"/>
        <w:rPr/>
      </w:pPr>
      <w:r>
        <w:rPr/>
        <w:t>Akik körülállták őket, kiáltozni kezdtek:</w:t>
      </w:r>
    </w:p>
    <w:p>
      <w:pPr>
        <w:pStyle w:val="Normal"/>
        <w:widowControl w:val="false"/>
        <w:ind w:firstLine="340"/>
        <w:jc w:val="both"/>
        <w:rPr/>
      </w:pPr>
      <w:r>
        <w:rPr/>
        <w:t>- Persze hogy nem kell más! - És: - Már hogyne volna! Sonkád hősére háromszoros éljent!</w:t>
      </w:r>
    </w:p>
    <w:p>
      <w:pPr>
        <w:pStyle w:val="Normal"/>
        <w:widowControl w:val="false"/>
        <w:ind w:firstLine="340"/>
        <w:jc w:val="both"/>
        <w:rPr/>
      </w:pPr>
      <w:r>
        <w:rPr/>
        <w:t>Egyed gazda igencsak kényelmetlenül érezte magát, mikor hazament. Most döbbent rá, hogy a helyi hírnevet is fenn kell tartani, s hogy az esetleg kínosnak bizonyulhat. Belerúgott hát a kutyába, és berakta a kardot a konyhai pohárszékbe. Idáig ott lógott a tűzhely fölött.</w:t>
      </w:r>
    </w:p>
    <w:p>
      <w:pPr>
        <w:pStyle w:val="Normal"/>
        <w:widowControl w:val="false"/>
        <w:ind w:firstLine="340"/>
        <w:jc w:val="both"/>
        <w:rPr/>
      </w:pPr>
      <w:r>
        <w:rPr/>
      </w:r>
    </w:p>
    <w:p>
      <w:pPr>
        <w:pStyle w:val="Normal"/>
        <w:widowControl w:val="false"/>
        <w:ind w:firstLine="340"/>
        <w:jc w:val="both"/>
        <w:rPr/>
      </w:pPr>
      <w:r>
        <w:rPr/>
        <w:t>Másnap a sárkány átköltözött a szomszéd faluba, Quercetumba (a nép nyelvén Tölgyesbe). Itt nemcsak juhokat és teheneket evett és egy-két zsengekorú gyermeket, hanem megette a papot is. A pap ugyanis eléggé meggondolatlanul jó útra akarta téríteni. Az ügy nagy felzúdulást keltett. Sonkád valamennyi lakója fölment a dombra a falu papjának vezetésével; ott járultak Egyed gazda elé.</w:t>
      </w:r>
    </w:p>
    <w:p>
      <w:pPr>
        <w:pStyle w:val="Normal"/>
        <w:widowControl w:val="false"/>
        <w:ind w:firstLine="340"/>
        <w:jc w:val="both"/>
        <w:rPr/>
      </w:pPr>
      <w:r>
        <w:rPr/>
        <w:t>- Mindenki terád tekint! - mondták, és ott maradtak körülötte, és csak álltak és nézték, míg a gazda képe már vörösebb nem volt, mint a szakálla.</w:t>
      </w:r>
    </w:p>
    <w:p>
      <w:pPr>
        <w:pStyle w:val="Normal"/>
        <w:widowControl w:val="false"/>
        <w:ind w:firstLine="340"/>
        <w:jc w:val="both"/>
        <w:rPr/>
      </w:pPr>
      <w:r>
        <w:rPr/>
        <w:t>- Mikor szándékozol elindulni? - kérdezték.</w:t>
      </w:r>
    </w:p>
    <w:p>
      <w:pPr>
        <w:pStyle w:val="Normal"/>
        <w:widowControl w:val="false"/>
        <w:ind w:firstLine="340"/>
        <w:jc w:val="both"/>
        <w:rPr/>
      </w:pPr>
      <w:r>
        <w:rPr/>
        <w:t>- Hát ma nem, az biztos - mondta ő. - Rengeteg a dolgom, mert a csordásom megbetegedett. De majd csinálok valamit. Elmentek; ám este hírét vették, hogy a sárkány még közelebb költözött, így hát mind visszajöttek.</w:t>
      </w:r>
    </w:p>
    <w:p>
      <w:pPr>
        <w:pStyle w:val="Normal"/>
        <w:widowControl w:val="false"/>
        <w:ind w:firstLine="340"/>
        <w:jc w:val="both"/>
        <w:rPr/>
      </w:pPr>
      <w:r>
        <w:rPr/>
        <w:t>- Minden szem terád tekint, Aegidius uram - mondták. - Nohát - mondta ő -, ez épp most nagyon rosszkor jön. A kancám lesántult, s megkezdődött a juhok elletése. De amint lehet, csinálok valamit.</w:t>
      </w:r>
    </w:p>
    <w:p>
      <w:pPr>
        <w:pStyle w:val="Normal"/>
        <w:widowControl w:val="false"/>
        <w:ind w:firstLine="340"/>
        <w:jc w:val="both"/>
        <w:rPr/>
      </w:pPr>
      <w:r>
        <w:rPr/>
        <w:t>Így hát megint elmentek, de nem minden morgolódás és sugdosódás nélkül. A molnár kuncogott.</w:t>
      </w:r>
    </w:p>
    <w:p>
      <w:pPr>
        <w:pStyle w:val="Normal"/>
        <w:widowControl w:val="false"/>
        <w:ind w:firstLine="340"/>
        <w:jc w:val="both"/>
        <w:rPr/>
      </w:pPr>
      <w:r>
        <w:rPr/>
        <w:t>A pap azonban ott maradt, Egyed nem tudta lerázni. Meghívatta magát vacsorára, s elejtett néhány csípős megjegyzést. Még azt sem átallotta megkérdezni, hogy a kard hova lett, s hogy láthatná-e?</w:t>
      </w:r>
    </w:p>
    <w:p>
      <w:pPr>
        <w:pStyle w:val="Normal"/>
        <w:widowControl w:val="false"/>
        <w:ind w:firstLine="340"/>
        <w:jc w:val="both"/>
        <w:rPr/>
      </w:pPr>
      <w:r>
        <w:rPr/>
        <w:t>Ott hevert a pohárszék egyik polcán, ahol hosszában épp hogy elfért, s mikor Egyed gazda kivette onnét, egy villanással kiszökkent a hüvelyéből, amit a gazda úgy ejtett el, mintha égetné a kezét. A pap fölugrott, a söre kidőlt. Óvatosan megfogta a kardot, és megpróbálta visszadugni a hüvelyébe; de az jó, ha egy arasznyira ment bele, s amint a pap levette a kezét a markolatáról, nyomban újra kiugrott.</w:t>
      </w:r>
    </w:p>
    <w:p>
      <w:pPr>
        <w:pStyle w:val="Normal"/>
        <w:widowControl w:val="false"/>
        <w:ind w:firstLine="340"/>
        <w:jc w:val="both"/>
        <w:rPr/>
      </w:pPr>
      <w:r>
        <w:rPr/>
        <w:t>- Az áldóját! Ez furcsa! - mondta a pap, s alaposan szemügyre vette a hüvelyt és a pengét is. Írástudó ember volt, míg a gazda csak a nagybetűket ismerte, s jó, ha a tulajdon nevét üggyel-bajjal ki tudta betűzni. Ezért nem figyelt fel azokra a különös betűkre, amelyek a kard hüvelyén és pengéjén épp csak hogy láthatók voltak. Ami a király főfegyvernökét illeti, ő annyira hozzászokott a rúnákhoz, nevekhez s a hatalom meg fontosság egyéb jeleihez a kardokon és kardhüvelyeken, hogy már nem is törte rajtuk a fejét; különben is, szerinte az ilyesmi már divatját múlta.</w:t>
      </w:r>
    </w:p>
    <w:p>
      <w:pPr>
        <w:pStyle w:val="Normal"/>
        <w:widowControl w:val="false"/>
        <w:ind w:firstLine="340"/>
        <w:jc w:val="both"/>
        <w:rPr/>
      </w:pPr>
      <w:r>
        <w:rPr/>
        <w:t>De a pap elmélyülten vizsgálódott, összevont szemöldökkel. Számított rá, hogy a pengén vagy a hüvelyen talál majd valami föliratot, pontosan ez jutott eszébe tegnap; de most meglepte, amit látott, mert voltak ott jelek meg betűk, az biztos, de nem tudott rajtuk eligazodni.</w:t>
      </w:r>
    </w:p>
    <w:p>
      <w:pPr>
        <w:pStyle w:val="Normal"/>
        <w:widowControl w:val="false"/>
        <w:ind w:firstLine="340"/>
        <w:jc w:val="both"/>
        <w:rPr/>
      </w:pPr>
      <w:r>
        <w:rPr/>
        <w:t>- Van itt valami fölirat a hüvelyen, és, igen, valami jelmondatféle a pengén is látható - szögezte le.</w:t>
      </w:r>
    </w:p>
    <w:p>
      <w:pPr>
        <w:pStyle w:val="Normal"/>
        <w:widowControl w:val="false"/>
        <w:ind w:firstLine="340"/>
        <w:jc w:val="both"/>
        <w:rPr/>
      </w:pPr>
      <w:r>
        <w:rPr/>
        <w:t>- Igazán? - kérdezte Egyed. - És mi légyen az?</w:t>
      </w:r>
    </w:p>
    <w:p>
      <w:pPr>
        <w:pStyle w:val="Normal"/>
        <w:widowControl w:val="false"/>
        <w:ind w:firstLine="340"/>
        <w:jc w:val="both"/>
        <w:rPr/>
      </w:pPr>
      <w:r>
        <w:rPr/>
        <w:t>- A betűk régiesek, s valami barbár nyelven íródtak - mondta a pap, hogy időt nyerjen. - Alaposabban meg kéne vizsgálnom. - Kölcsönkérte másnapig a kardot, s Egyed gazda boldogan átengedte neki.</w:t>
      </w:r>
    </w:p>
    <w:p>
      <w:pPr>
        <w:pStyle w:val="Normal"/>
        <w:widowControl w:val="false"/>
        <w:ind w:firstLine="340"/>
        <w:jc w:val="both"/>
        <w:rPr/>
      </w:pPr>
      <w:r>
        <w:rPr/>
        <w:t>A pap hazament, sorra szedte le a polcról a tudós könyveket, és fenn volt késő éjszakáig. Reggelre kiderült, hogy a sárkány megint közelebb költözött.</w:t>
      </w:r>
    </w:p>
    <w:p>
      <w:pPr>
        <w:pStyle w:val="Normal"/>
        <w:widowControl w:val="false"/>
        <w:ind w:firstLine="340"/>
        <w:jc w:val="both"/>
        <w:rPr/>
      </w:pPr>
      <w:r>
        <w:rPr/>
        <w:t>Sonkád minden házának eltorlaszolták az ajtaját és bezsaluzták az ablakát; akinek pincéje volt, az oda húzódott be, s ott didergett gyertyafénynél.</w:t>
      </w:r>
    </w:p>
    <w:p>
      <w:pPr>
        <w:pStyle w:val="Normal"/>
        <w:widowControl w:val="false"/>
        <w:ind w:firstLine="340"/>
        <w:jc w:val="both"/>
        <w:rPr/>
      </w:pPr>
      <w:r>
        <w:rPr/>
        <w:t>De a pap kilopódzott, s ajtóról ajtóra járt; elmondta mindenkinek, aki hajlandó volt egy résen vagy a kulcslukon át meghallgatni, hogy mit fedezett föl.</w:t>
      </w:r>
    </w:p>
    <w:p>
      <w:pPr>
        <w:pStyle w:val="Normal"/>
        <w:widowControl w:val="false"/>
        <w:ind w:firstLine="340"/>
        <w:jc w:val="both"/>
        <w:rPr/>
      </w:pPr>
      <w:r>
        <w:rPr/>
        <w:t>- Királyunk jóvoltából - mondta - most a mi jó Aegidiusunké a Caudimordax, a híres kard, amit a népballadák közönségesen Faroknyesőként emlegetnek.</w:t>
      </w:r>
    </w:p>
    <w:p>
      <w:pPr>
        <w:pStyle w:val="Normal"/>
        <w:widowControl w:val="false"/>
        <w:ind w:firstLine="340"/>
        <w:jc w:val="both"/>
        <w:rPr/>
      </w:pPr>
      <w:r>
        <w:rPr/>
        <w:t>Aki e nevet meghallotta, azon nyomban ajtót nyitott. Tisztában voltak mind a Faroknyeső hírnevével, mert a kard egykor Bellomariusé volt, a Birodalom valaha élt legnagyobb sárkányvadászáé. Némely krónikák szerint Bellomarius atyai ágon a király szépapja volt. Se szeri, se száma a tetteit megörökítő mondáknak és énekeknek, s ha az udvarnál már nem is, a falvakban még emlékeztek rájuk.</w:t>
      </w:r>
    </w:p>
    <w:p>
      <w:pPr>
        <w:pStyle w:val="Normal"/>
        <w:widowControl w:val="false"/>
        <w:ind w:firstLine="340"/>
        <w:jc w:val="both"/>
        <w:rPr/>
      </w:pPr>
      <w:r>
        <w:rPr/>
        <w:t>- Ez a kard - mondta a pap - nem marad meg a hüvelyében, ha öt mérföldes körzeten belül sárkányt érez; semmi kétség, hogy ha bátor ember forgatja, nincs az a sárkány, aki ellent tudna állni neki.</w:t>
      </w:r>
    </w:p>
    <w:p>
      <w:pPr>
        <w:pStyle w:val="Normal"/>
        <w:widowControl w:val="false"/>
        <w:ind w:firstLine="340"/>
        <w:jc w:val="both"/>
        <w:rPr/>
      </w:pPr>
      <w:r>
        <w:rPr/>
        <w:t>Az emberek kezdtek újra fölbátorodni; néhányan kinyitották a zsalut, s a fejüket is kidugták az ablakon. A papnak végül sikerült rávennie néhányukat, hogy jöjjenek ki, és tartsanak vele; de csak a molnár ment szívesen. Úgy látszik, az, hogy Egyedet kutyaszorítóban lássa, megérte neki a kockázatot.</w:t>
      </w:r>
    </w:p>
    <w:p>
      <w:pPr>
        <w:pStyle w:val="Normal"/>
        <w:widowControl w:val="false"/>
        <w:ind w:firstLine="340"/>
        <w:jc w:val="both"/>
        <w:rPr/>
      </w:pPr>
      <w:r>
        <w:rPr/>
        <w:t>Fölmentek hát a dombra, de közben aggodalmas pillantásokat vetettek észak felé, a folyó túlpartjára. Ám a sárkánynak nyomát se látták. Valószínűleg aludt; telizabálta magát az ünnepek alatt.</w:t>
      </w:r>
    </w:p>
    <w:p>
      <w:pPr>
        <w:pStyle w:val="Normal"/>
        <w:widowControl w:val="false"/>
        <w:ind w:firstLine="340"/>
        <w:jc w:val="both"/>
        <w:rPr/>
      </w:pPr>
      <w:r>
        <w:rPr/>
        <w:t>A pap (és a molnár) bedörömbölt Egyed ajtaján. Semmi válasz. Erősebben dörömböltek. Végül előkerült a gazda. Arca vörös volt. Ő is fönn maradt késő éjszakáig; tisztes mennyiségű gyömbérsört megivott; s amint fölkelt, újra kezdte.</w:t>
      </w:r>
    </w:p>
    <w:p>
      <w:pPr>
        <w:pStyle w:val="Normal"/>
        <w:widowControl w:val="false"/>
        <w:ind w:firstLine="340"/>
        <w:jc w:val="both"/>
        <w:rPr/>
      </w:pPr>
      <w:r>
        <w:rPr/>
        <w:t>Most mind körülvették. Jó Aegidiusunknak, Bátor Ahenobarbusnak, Nagy Juliusnak, Rettenthetetlen Agricolának, Sonkád Büszkeségének, a Vidék Hősének szólítgatták. S egyre a Caudimordaxot, a Faroknyesőt emlegették, a Kardot, Mely Nem Tűr Hüvelyt, s másról se beszéltek, mint a Szabadparasztok Dicsőségéről, Embertársaink Javáról, a Vidék Gerincéről, míg a gazda feje reménytelenül meg nem zavarodott.</w:t>
      </w:r>
    </w:p>
    <w:p>
      <w:pPr>
        <w:pStyle w:val="Normal"/>
        <w:widowControl w:val="false"/>
        <w:ind w:firstLine="340"/>
        <w:jc w:val="both"/>
        <w:rPr/>
      </w:pPr>
      <w:r>
        <w:rPr/>
        <w:t>- Nohát! Egyszerre csak egy beszéljen! - mondta, mikor végre szóhoz jutott. - Mi ez az egész, mi ez az egész? Így reggel tele vagyok dologgal, tudjátok jól.</w:t>
      </w:r>
    </w:p>
    <w:p>
      <w:pPr>
        <w:pStyle w:val="Normal"/>
        <w:widowControl w:val="false"/>
        <w:ind w:firstLine="340"/>
        <w:jc w:val="both"/>
        <w:rPr/>
      </w:pPr>
      <w:r>
        <w:rPr/>
        <w:t>Ráhagyták a papra, hogy ő magyarázza meg a helyzetet. S a molnárnak megvolt az öröme; akkora kutyaszorítóban látta a gazdát, amekkorát csak kívánni lehet. Bár a dolog nem egészen úgy ütött ki, ahogy a molnár várta. Mert egyrészt Egyed sok sört megivott. Másrészt valami fura büszkeség és bátorság töltötte el, mikor megtudta, hogy a kardja nem más, mint a Faroknyeső. Gyerekkorában igencsak kedvelte a Bellomariusról szóló meséket, s mielőtt benőtt volna a feje lágya, néha elfogta a vágy, bár volna neki ilyen hőshöz illő csudakardja. Így hát hirtelen nagy kedvet érzett, hogy fogja a Faroknyesőt, és elinduljon sárkányt ölni. De vérében volt, hogy alkudozzék, tehát még egyszer, utoljára megpróbálta a dolgot elodázni.</w:t>
      </w:r>
    </w:p>
    <w:p>
      <w:pPr>
        <w:pStyle w:val="Normal"/>
        <w:widowControl w:val="false"/>
        <w:ind w:firstLine="340"/>
        <w:jc w:val="both"/>
        <w:rPr/>
      </w:pPr>
      <w:r>
        <w:rPr/>
        <w:t>- Micsoda? - mondta. - Még hogy elmenjek sárkányt ölni? Ebben az öreg lábszárvédőmben és ujjasomban? A sárkányöléshez valami páncélféle kell, én legalábbis úgy hallottam. Ebben a házban meg nem kerül páncél, az biztos.</w:t>
      </w:r>
    </w:p>
    <w:p>
      <w:pPr>
        <w:pStyle w:val="Normal"/>
        <w:widowControl w:val="false"/>
        <w:ind w:firstLine="340"/>
        <w:jc w:val="both"/>
        <w:rPr/>
      </w:pPr>
      <w:r>
        <w:rPr/>
        <w:t>Hát ez kínos, mindannyian elismerték; de elküldtek a kovácsért.</w:t>
      </w:r>
    </w:p>
    <w:p>
      <w:pPr>
        <w:pStyle w:val="Normal"/>
        <w:widowControl w:val="false"/>
        <w:ind w:firstLine="340"/>
        <w:jc w:val="both"/>
        <w:rPr/>
      </w:pPr>
      <w:r>
        <w:rPr/>
        <w:t>A kovács a fejét rázta. Nehézkes, mogorva ember volt, a faluban csak úgy hívták, hogy Vigyori Samu, bár Ejráérő Tivadar volt az igazi neve. Soha nem fütyörészett munka közben, hacsak épp be nem következett valami baj (például májusi fagy), amit annak a rendje és módja szerint előre megjósolt. Minthogy minden napra mindenféle bajokat jósolt, olyasmi nemigen eshetett, amit ő meg ne jövendölt volna, így aztán tekintélye nőttön nőtt. Ez volt a legnagyobb öröme; természetes hát, hogy vonakodott bármit megtenni, ami a bajt elháríthatná. Most is csak a fejét rázta.</w:t>
      </w:r>
    </w:p>
    <w:p>
      <w:pPr>
        <w:pStyle w:val="Normal"/>
        <w:widowControl w:val="false"/>
        <w:ind w:firstLine="340"/>
        <w:jc w:val="both"/>
        <w:rPr/>
      </w:pPr>
      <w:r>
        <w:rPr/>
        <w:t>- Semmiből nem tudok páncélt kovácsolni - mondta. S ez különben sem az én szakmám. Forduljatok az ácshoz, az majd összeeszkábál valami fapajzsot. Nem mintha az érne valamit. Ez tüzes sárkány.</w:t>
      </w:r>
    </w:p>
    <w:p>
      <w:pPr>
        <w:pStyle w:val="Normal"/>
        <w:widowControl w:val="false"/>
        <w:ind w:firstLine="340"/>
        <w:jc w:val="both"/>
        <w:rPr/>
      </w:pPr>
      <w:r>
        <w:rPr/>
        <w:t>Az arcok megnyúltak; de a molnárt a tervétől, hogy Egyedet, hacsak lehet, a sárkányra uszítsa, ha meg nem lehet, hírnevét kipukkassza, nem volt olyan könnyű eltéríteni.</w:t>
      </w:r>
    </w:p>
    <w:p>
      <w:pPr>
        <w:pStyle w:val="Normal"/>
        <w:widowControl w:val="false"/>
        <w:ind w:firstLine="340"/>
        <w:jc w:val="both"/>
        <w:rPr/>
      </w:pPr>
      <w:r>
        <w:rPr/>
        <w:t>- És láncinget? - kérdezte. - Az is megtenné; nem kell nagyon cifrának lennie. Munkába való, nem arra, hogy az udvarban parádézzanak benne. Ott az az öreg bőrzekéd, Aegidius barátom. Lánc meg karika a kovácsműhelyben halomban áll. Nem hiszem, hogy akár Tivadar mester is tudná, hogy mi minden hever ott.</w:t>
      </w:r>
    </w:p>
    <w:p>
      <w:pPr>
        <w:pStyle w:val="Normal"/>
        <w:widowControl w:val="false"/>
        <w:ind w:firstLine="340"/>
        <w:jc w:val="both"/>
        <w:rPr/>
      </w:pPr>
      <w:r>
        <w:rPr/>
        <w:t>- Beszélsz a világba - mondta a kovács, egyre vidámabban. - Ha igazi láncingre gondolsz, mondj le róla. Ahhoz a törpék ügyessége kell, hogy minden kis karika másik négyhez kapcsolódjék. Még ha értenék hozzá, akkor is hetekig tartana, amíg elkészítem. Addigra meg már a sírban leszünk mind - tette hozzá. - Vagy legalábbis a sárkány gyomrában.</w:t>
      </w:r>
    </w:p>
    <w:p>
      <w:pPr>
        <w:pStyle w:val="Normal"/>
        <w:widowControl w:val="false"/>
        <w:ind w:firstLine="340"/>
        <w:jc w:val="both"/>
        <w:rPr/>
      </w:pPr>
      <w:r>
        <w:rPr/>
        <w:t>A többiek kétségbeesetten tördelték a kezüket, a kovács viszont szélesen mosolygott. De már annyira megriadtak, hogy nem voltak hajlandók föladni a molnár tervét, tehát tőle kértek tanácsot.</w:t>
      </w:r>
    </w:p>
    <w:p>
      <w:pPr>
        <w:pStyle w:val="Normal"/>
        <w:widowControl w:val="false"/>
        <w:ind w:firstLine="340"/>
        <w:jc w:val="both"/>
        <w:rPr/>
      </w:pPr>
      <w:r>
        <w:rPr/>
        <w:t>- Nohát - mondta a molnár -, én úgy hallottam, hogy a régi időkben akinek nem telt rá, hogy fényes láncinget vásároljon délen, az acélkarikákat varrt egy bőringre, és kész. Lássuk csak, mit tehetünk mi ennek érdekében.</w:t>
      </w:r>
    </w:p>
    <w:p>
      <w:pPr>
        <w:pStyle w:val="Normal"/>
        <w:widowControl w:val="false"/>
        <w:ind w:firstLine="340"/>
        <w:jc w:val="both"/>
        <w:rPr/>
      </w:pPr>
      <w:r>
        <w:rPr/>
        <w:t>Egyed hát kénytelen volt kihozni öreg bőrzekéjét, a kovácsot meg visszaküldték a műhelyébe. Ott aztán tűvé tettek minden zugot, s úgy fölforgatták az ócskavasrakást, mint évek óta soha. Találtak is alul egy nagy halom rozsdás kis karikát, ami valami elfeledett kabátról hullhatott le, olyasféléről, mint amilyet a molnár emlegetett. Samu pedig, ahogy a feladat reménytelibbé vált, egyre komorabban és egyre inkább vonakodva, de ahajt munkához látott, összegyűjtötte, osztályozta és megtisztogatta a karikákat; s mikor kiderült (boldogan mutatott rá), hogy ennyiből nem futja olyan széles hátú és hordómellű emberre, mint Aegidius, ócska láncokat daraboltattak föl vele, hogy a szemekből, amennyire a hozzáértéséből telik, ilyen-olyan karikákat kalapáljon.</w:t>
      </w:r>
    </w:p>
    <w:p>
      <w:pPr>
        <w:pStyle w:val="Normal"/>
        <w:widowControl w:val="false"/>
        <w:ind w:firstLine="340"/>
        <w:jc w:val="both"/>
        <w:rPr/>
      </w:pPr>
      <w:r>
        <w:rPr/>
        <w:t>Összegyűjtötték a kisebb acélkarikákat, és fölvarrták a bőrzeke mellére, a nagyobbakat és formátlanabbakat meg a hátuljára; s amikor szegény Samut keményen megszorongatták, s újabb meg újabb karikák kerültek elő, lehozatták a gazda bőrnadrágját is, hogy arra is gyűrűket varrjanak. S mikor a kovácsműhely egy sötét zugában, fönn a polcon, a molnár egy öreg sisakvázra lelt, munkára fogták a foltozó vargát is; ahogy tudta, bevonta bőrrel.</w:t>
      </w:r>
    </w:p>
    <w:p>
      <w:pPr>
        <w:pStyle w:val="Normal"/>
        <w:widowControl w:val="false"/>
        <w:ind w:firstLine="340"/>
        <w:jc w:val="both"/>
        <w:rPr/>
      </w:pPr>
      <w:r>
        <w:rPr/>
        <w:t>A munka eltartott egész nap, sőt másnap is - ez épp tizenkettednap volt, vízkereszt vigíliája, de megünneplését elhanyagolták. A napot Egyed gazda a szokottnál is több gyömbérsörrel tette emlékezetessé; a sárkány szerencsére aludt, se kardra, se éhségre nem gondolva.</w:t>
      </w:r>
    </w:p>
    <w:p>
      <w:pPr>
        <w:pStyle w:val="Normal"/>
        <w:widowControl w:val="false"/>
        <w:ind w:firstLine="340"/>
        <w:jc w:val="both"/>
        <w:rPr/>
      </w:pPr>
      <w:r>
        <w:rPr/>
        <w:t>Vízkereszt napján kora reggel fölmentek a dombra, magukkal vitték munkájuk fura eredményét. Egyed már várta őket. Minden mentségből kifogyott, belebújt hát a láncingbe és láncnadrágba. A molnár kuncogott. Egyed csizmát húzott, s fölkötött rá egy öreg sarkantyút, majd föltette a fejére a bőrsisakot. De az utolsó pillanatban még egy ócska filckalapot is nyomott a tetejébe, a láncingre meg rákanyarította nagy szürke köpönyegét.</w:t>
      </w:r>
    </w:p>
    <w:p>
      <w:pPr>
        <w:pStyle w:val="Normal"/>
        <w:widowControl w:val="false"/>
        <w:ind w:firstLine="340"/>
        <w:jc w:val="both"/>
        <w:rPr/>
      </w:pPr>
      <w:r>
        <w:rPr/>
        <w:t>- Ennek mi célja, Egyed uram? - kérdezték tőle.</w:t>
      </w:r>
    </w:p>
    <w:p>
      <w:pPr>
        <w:pStyle w:val="Normal"/>
        <w:widowControl w:val="false"/>
        <w:ind w:firstLine="340"/>
        <w:jc w:val="both"/>
        <w:rPr/>
      </w:pPr>
      <w:r>
        <w:rPr/>
        <w:t>- Nohát - mondta Egyed -, ha ti azt hiszitek, hogy sárkányra akkora csöngés-bongással kell menni, mintha félrevernék a canterburyi nagyharangot, én más véleményen vagyok. Mi értelme a sárkánynak idő előtt tudtára adnom, hogy jövök? A sisak meg sisak, az kihívást jelent. Ne lásson mást a rusnya férge a sövény fölött, csak az ócska kalapomat, akkor talán közelebb férkőzöm hozzá, mielőtt a haddelhadd elkezdődik.</w:t>
      </w:r>
    </w:p>
    <w:p>
      <w:pPr>
        <w:pStyle w:val="Normal"/>
        <w:widowControl w:val="false"/>
        <w:ind w:firstLine="340"/>
        <w:jc w:val="both"/>
        <w:rPr/>
      </w:pPr>
      <w:r>
        <w:rPr/>
        <w:t>A gyűrűket úgy varrták fel, hogy átfedjék egymást, mind lazán csüngött a másika fölött, hát csörögtek is éktelenül. A köpeny ugyan tompított valamit a zajon, de Egyed akkor is furcsán festett így hadra öltözve. Ezt azonban nem mondták meg neki. Némi nehézség árán felövezték a kard hüvelyével; a kardot magát kézben kellett tartania, mert az istennek sem akart megmaradni a hüvelyében, ha két kézzel nem nyomták.</w:t>
      </w:r>
    </w:p>
    <w:p>
      <w:pPr>
        <w:pStyle w:val="Normal"/>
        <w:widowControl w:val="false"/>
        <w:ind w:firstLine="340"/>
        <w:jc w:val="both"/>
        <w:rPr/>
      </w:pPr>
      <w:r>
        <w:rPr/>
        <w:t>A gazda füttyentett a kutyájának. Merthogy igazságos embernek tartotta magát.</w:t>
      </w:r>
    </w:p>
    <w:p>
      <w:pPr>
        <w:pStyle w:val="Normal"/>
        <w:widowControl w:val="false"/>
        <w:ind w:firstLine="340"/>
        <w:jc w:val="both"/>
        <w:rPr/>
      </w:pPr>
      <w:r>
        <w:rPr/>
        <w:t>- Kormi - mondta -, te velem jössz. A kutya nyüszített.</w:t>
      </w:r>
    </w:p>
    <w:p>
      <w:pPr>
        <w:pStyle w:val="Normal"/>
        <w:widowControl w:val="false"/>
        <w:ind w:firstLine="340"/>
        <w:jc w:val="both"/>
        <w:rPr/>
      </w:pPr>
      <w:r>
        <w:rPr/>
        <w:t>- Baj! Baj! - vakogta.</w:t>
      </w:r>
    </w:p>
    <w:p>
      <w:pPr>
        <w:pStyle w:val="Normal"/>
        <w:widowControl w:val="false"/>
        <w:ind w:firstLine="340"/>
        <w:jc w:val="both"/>
        <w:rPr/>
      </w:pPr>
      <w:r>
        <w:rPr/>
        <w:t>- Elhallgass! - mondta Egyed. - Vagy úgy ellátom a bajodat, mint akármi sárkány Te ösmered szagról ezt a rusnya férget, s most az egyszer talán hasznodat veszem.</w:t>
      </w:r>
    </w:p>
    <w:p>
      <w:pPr>
        <w:pStyle w:val="Normal"/>
        <w:widowControl w:val="false"/>
        <w:ind w:firstLine="340"/>
        <w:jc w:val="both"/>
        <w:rPr/>
      </w:pPr>
      <w:r>
        <w:rPr/>
        <w:t>Majd Egyed gazda odakiáltott szürke kancájának. A kanca ránézett, gyanakodva, s megszimatolta a sarkantyúját. De hagyta, hogy fölszálljon rá; aztán elindultak, cseppet se vidáman. Végigügettek a falun; mindenki tapsolt és éljenezte őket, többnyire a háza ablakából. A gazda és a kanca megpróbált a dologhoz jó képet vágni, de a szégyentelen Kormi behúzott farokkal ódalgott kettejük mellett.</w:t>
      </w:r>
    </w:p>
    <w:p>
      <w:pPr>
        <w:pStyle w:val="Normal"/>
        <w:widowControl w:val="false"/>
        <w:ind w:firstLine="340"/>
        <w:jc w:val="both"/>
        <w:rPr/>
      </w:pPr>
      <w:r>
        <w:rPr/>
        <w:t>A falu végén átügettek a hídon. Mikor végre nem voltak már szem előtt, Egyed gazda visszafogta lépésre a lovát. Ám így is igen hamar végére jártak Egyed gazda és a sonkádiak földjeinek, s olyan vidékre értek, ami magán viselte a sárkány látogatásának nyomait: derékba tört fákat, égett sövényeket, megperzselt gyepet s csúf, baljós csöndet.</w:t>
      </w:r>
    </w:p>
    <w:p>
      <w:pPr>
        <w:pStyle w:val="Normal"/>
        <w:widowControl w:val="false"/>
        <w:ind w:firstLine="340"/>
        <w:jc w:val="both"/>
        <w:rPr/>
      </w:pPr>
      <w:r>
        <w:rPr/>
        <w:t>Tűzött a nap, s Egyed gazda nem bánta volna, ha lett volna mersze levetni magáról egy-két réteg ruhát; s töprengett, nem ivott-e egy pinttel többet a kelleténél.</w:t>
      </w:r>
    </w:p>
    <w:p>
      <w:pPr>
        <w:pStyle w:val="Normal"/>
        <w:widowControl w:val="false"/>
        <w:ind w:firstLine="340"/>
        <w:jc w:val="both"/>
        <w:rPr/>
      </w:pPr>
      <w:r>
        <w:rPr/>
        <w:t>Szép véget érnek az ünnepek - gondolta. - S szerencsém lesz, ha nem érek véget velük magam is. - Megtörülgette a képét hatalmas zsebkendőjével, ami zöld volt, nem vörös; a vörös rongy dühíti a sárkányokat, legalábbis azt beszélik.</w:t>
      </w:r>
    </w:p>
    <w:p>
      <w:pPr>
        <w:pStyle w:val="Normal"/>
        <w:widowControl w:val="false"/>
        <w:ind w:firstLine="340"/>
        <w:jc w:val="both"/>
        <w:rPr/>
      </w:pPr>
      <w:r>
        <w:rPr/>
        <w:t>De a sárkányra csak nem akadt rá. Végigkocogott számos dűlőúton, keskenyen és szélesen, más gazdák elhagyott mezein, de a sárkányt nem találta. Korminak persze nem vette semmi hasznát. Az nem tágított a kanca fara mögül, s nem volt hajlandó használni az orrát.</w:t>
      </w:r>
    </w:p>
    <w:p>
      <w:pPr>
        <w:pStyle w:val="Normal"/>
        <w:widowControl w:val="false"/>
        <w:ind w:firstLine="340"/>
        <w:jc w:val="both"/>
        <w:rPr/>
      </w:pPr>
      <w:r>
        <w:rPr/>
        <w:t>Végül kiértek egy kanyargós országútra, ami alig szenvedett kárt, s nyugodtnak, békésnek tetszett. Megtettek rajta vagy fél mérföldet, s Egyed már azon törte a fejét, vajon nem tett-e eleget máris a kötelességének, s mindannak, amit a jó híre megkövetel. Úgy döntött, elég messzire eljött már, s épp elég időt töltött el a kereséssel, s már-már visszafordult, hogy megvacsorázzék, s hogy elmondja a barátainak, a sárkány csak megpillantotta őt, és egyszerűen elröpült, mikor egy éles útkanyarhoz ért.</w:t>
      </w:r>
    </w:p>
    <w:p>
      <w:pPr>
        <w:pStyle w:val="Normal"/>
        <w:widowControl w:val="false"/>
        <w:ind w:firstLine="340"/>
        <w:jc w:val="both"/>
        <w:rPr/>
      </w:pPr>
      <w:r>
        <w:rPr/>
        <w:t>S ott volt a sárkány, ott hasalt egy kitört sövényen, félelmetes feje az út közepén.</w:t>
      </w:r>
    </w:p>
    <w:p>
      <w:pPr>
        <w:pStyle w:val="Normal"/>
        <w:widowControl w:val="false"/>
        <w:ind w:firstLine="340"/>
        <w:jc w:val="both"/>
        <w:rPr/>
      </w:pPr>
      <w:r>
        <w:rPr/>
        <w:t>- Baj! - vakkantott fel Kormi, és eliszkolt. A szürke kanca visszahőkölt, s a fenekére csüccsent, Egyed gazda meg lecsúszott róla, hátrafelé, az árokba. Mikor a fejét kidugta, látta, hogy a sárkány ébren van, s őt nézi.</w:t>
      </w:r>
    </w:p>
    <w:p>
      <w:pPr>
        <w:pStyle w:val="Normal"/>
        <w:widowControl w:val="false"/>
        <w:ind w:firstLine="340"/>
        <w:jc w:val="both"/>
        <w:rPr/>
      </w:pPr>
      <w:r>
        <w:rPr/>
        <w:t>- Jó reggelt! - mondta a sárkány. - Mintha uraságod meg volna lepve.</w:t>
      </w:r>
    </w:p>
    <w:p>
      <w:pPr>
        <w:pStyle w:val="Normal"/>
        <w:widowControl w:val="false"/>
        <w:ind w:firstLine="340"/>
        <w:jc w:val="both"/>
        <w:rPr/>
      </w:pPr>
      <w:r>
        <w:rPr/>
        <w:t>- Jó reggelt! - mondta Egyed. - Én meg.</w:t>
      </w:r>
    </w:p>
    <w:p>
      <w:pPr>
        <w:pStyle w:val="Normal"/>
        <w:widowControl w:val="false"/>
        <w:ind w:firstLine="340"/>
        <w:jc w:val="both"/>
        <w:rPr/>
      </w:pPr>
      <w:r>
        <w:rPr/>
        <w:t>- Elnézést - mondta a sárkány. Gyanakodva hegyezte a fülét, mert mikor a gazda lecsúszott a lóról, meghallotta a gyűrűcsörgést. - Már ne haragudjon, de történetesen nem engem keres?</w:t>
      </w:r>
    </w:p>
    <w:p>
      <w:pPr>
        <w:pStyle w:val="Normal"/>
        <w:widowControl w:val="false"/>
        <w:ind w:firstLine="340"/>
        <w:jc w:val="both"/>
        <w:rPr/>
      </w:pPr>
      <w:r>
        <w:rPr/>
        <w:t>- Ugyan, dehogyis - mondta a gazda. - Ki hitte volna, hogy éppen önt találom itt? Csak éppen kilovagoltam egy kicsit.</w:t>
      </w:r>
    </w:p>
    <w:p>
      <w:pPr>
        <w:pStyle w:val="Normal"/>
        <w:widowControl w:val="false"/>
        <w:ind w:firstLine="340"/>
        <w:jc w:val="both"/>
        <w:rPr/>
      </w:pPr>
      <w:r>
        <w:rPr/>
        <w:t>Sietve kikászálódott az árokból, s megpróbált a szürke kancához visszahátrálni. Fölállt már az is, és láthatólag közömbösen legelészett az útszéli füvön.</w:t>
      </w:r>
    </w:p>
    <w:p>
      <w:pPr>
        <w:pStyle w:val="Normal"/>
        <w:widowControl w:val="false"/>
        <w:ind w:firstLine="340"/>
        <w:jc w:val="both"/>
        <w:rPr/>
      </w:pPr>
      <w:r>
        <w:rPr/>
        <w:t>- Tiszta szerencse, hogy összetalálkoztunk - mondta a sárkány - Örvendek. Gondolom, ez az ünnepi ruhája. Új divat, nemde? - Egyed gazda elvesztette a filckalapját, s szürke köpenye is szétnyílt; mégis hetykén válaszolt.</w:t>
      </w:r>
    </w:p>
    <w:p>
      <w:pPr>
        <w:pStyle w:val="Normal"/>
        <w:widowControl w:val="false"/>
        <w:ind w:firstLine="340"/>
        <w:jc w:val="both"/>
        <w:rPr/>
      </w:pPr>
      <w:r>
        <w:rPr/>
        <w:t>- Az - mondta -, a legeslegújabb. Ha megengedi, utánanézek a kutyámnak. Gondolom, nyulászik.</w:t>
      </w:r>
    </w:p>
    <w:p>
      <w:pPr>
        <w:pStyle w:val="Normal"/>
        <w:widowControl w:val="false"/>
        <w:ind w:firstLine="340"/>
        <w:jc w:val="both"/>
        <w:rPr/>
      </w:pPr>
      <w:r>
        <w:rPr/>
        <w:t>- Én nem gondolnám - mondta Fenevér, s megnyalta a szája szélét jókedvében. - Hamarabb hazaér, mint ön, azt hiszem. De nyugodtan folytassa az útját… ööö… sajnos nem tudom a nevét, uram.</w:t>
      </w:r>
    </w:p>
    <w:p>
      <w:pPr>
        <w:pStyle w:val="Normal"/>
        <w:widowControl w:val="false"/>
        <w:ind w:firstLine="340"/>
        <w:jc w:val="both"/>
        <w:rPr/>
      </w:pPr>
      <w:r>
        <w:rPr/>
        <w:t>- Én se a magáét - mondta Egyed. - Maradjunk ennyiben. - Ahogy parancsolja - mondta Fenevér, s megint megnyalta a szája szélét, aztán úgy tett, mintha behunyná a szemét. A szíve gonosz volt (mint minden sárkányé), de nem éppen bátor (ami gyakran megesik). Jobban kedvelte az olyan vacsorát, amiért nem kell megverekednie; de a jó hosszú álom meghozta az étvágyát is. Tölgyes papja rágós volt, s ő már évek óta nem ízlelt nagy, zsíros embert. Elhatározta hát, hogy megpróbálkozik ezzel a könnyen került hússal, s csak arra várt, hogy a vén szamárnak egy pillanatra ellankadjon az ébersége.</w:t>
      </w:r>
    </w:p>
    <w:p>
      <w:pPr>
        <w:pStyle w:val="Normal"/>
        <w:widowControl w:val="false"/>
        <w:ind w:firstLine="340"/>
        <w:jc w:val="both"/>
        <w:rPr/>
      </w:pPr>
      <w:r>
        <w:rPr/>
        <w:t>De a vén szamár nem volt olyan szamár, mint amilyennek látszott, s rajta tartotta a szemét a sárkányon, még aközben is, hogy megpróbált nyeregbe szállni. De a kancának más volt az elképzelése, nem hagyta, rúgott és hőkölt. A sárkány, türelme fogytán, ugrásra készült.</w:t>
      </w:r>
    </w:p>
    <w:p>
      <w:pPr>
        <w:pStyle w:val="Normal"/>
        <w:widowControl w:val="false"/>
        <w:ind w:firstLine="340"/>
        <w:jc w:val="both"/>
        <w:rPr/>
      </w:pPr>
      <w:r>
        <w:rPr/>
        <w:t>- Elnézést! - mondta. - Mintha elejtett volna valamit? Ősöreg fogás, de bevált; mert Egyed valóban elejtett valamit. Mikor a lóról leesett, Caudimordaxot (azaz a nép nyelvén Faroknyesőt) kiejtette a kezéből, s az most az út szélén hevert. Lehajolt, hogy fölvegye; a sárkány meg nekirugaszkodott. De Faroknyeső volt a gyorsabb. A gazda szinte meg se fogta, máris repült, egyenest a sárkány két szeme közé.</w:t>
      </w:r>
    </w:p>
    <w:p>
      <w:pPr>
        <w:pStyle w:val="Normal"/>
        <w:widowControl w:val="false"/>
        <w:ind w:firstLine="340"/>
        <w:jc w:val="both"/>
        <w:rPr/>
      </w:pPr>
      <w:r>
        <w:rPr/>
        <w:t>- Hé! - mondta a sárkány, s megtorpant. - Ez meg itt micsoda?</w:t>
      </w:r>
    </w:p>
    <w:p>
      <w:pPr>
        <w:pStyle w:val="Normal"/>
        <w:widowControl w:val="false"/>
        <w:ind w:firstLine="340"/>
        <w:jc w:val="both"/>
        <w:rPr/>
      </w:pPr>
      <w:r>
        <w:rPr/>
        <w:t>- Csak a Faroknyeső. A királytól kaptam - mondta Egyed. - Tévedtem - mondta a sárkány - Bocsásson meg. - Lekushadt a földre, s Egyed gazda kissé megkönnyebbült. - De szerintem ez nem volt tisztességes.</w:t>
      </w:r>
    </w:p>
    <w:p>
      <w:pPr>
        <w:pStyle w:val="Normal"/>
        <w:widowControl w:val="false"/>
        <w:ind w:firstLine="340"/>
        <w:jc w:val="both"/>
        <w:rPr/>
      </w:pPr>
      <w:r>
        <w:rPr/>
        <w:t>- Mi az hogy nem? - kérdezte Egyed. - S már miért lennék az?</w:t>
      </w:r>
    </w:p>
    <w:p>
      <w:pPr>
        <w:pStyle w:val="Normal"/>
        <w:widowControl w:val="false"/>
        <w:ind w:firstLine="340"/>
        <w:jc w:val="both"/>
        <w:rPr/>
      </w:pPr>
      <w:r>
        <w:rPr/>
        <w:t>- Eltitkolta előlem tiszteletre méltó nevét, s úgy tett, mintha véletlenül akadtunk volna össze. Pedig uraságod előkelő lovag. Valamikor, uram, az volt a szokás, hogy egy lovag hasonló esetben kihívást intézzen az ellenfeléhez, miután annak a rendje és módja szerint mindketten közölték egymással a címeiket, és bemutatták a meghatalmazásukat.</w:t>
      </w:r>
    </w:p>
    <w:p>
      <w:pPr>
        <w:pStyle w:val="Normal"/>
        <w:widowControl w:val="false"/>
        <w:ind w:firstLine="340"/>
        <w:jc w:val="both"/>
        <w:rPr/>
      </w:pPr>
      <w:r>
        <w:rPr/>
        <w:t>- Lehet, hogy valamikor így volt, s lehet, hogy ma is így van - mondta Egyed gazda, egyre elégedettebben önmagával. Ha az ember lábánál ott kushad egy ősi királyi vérből való sárkány, megbocsátható, ha némileg emelkedett hangulatba kerül. - De maga nem csak egyvalamiben tévedett, öreg féreg. Először is nem vagyok lovag. Aegidius gazda vagyok Sonkádról, úgy ám. És utálom a hívatlan vendégeket. Lőttem én már óriásokat korábban is, mordállyal, pedig kevesebb kárt tettek, mint maga. És azokhoz se intéztem kihívást!</w:t>
      </w:r>
    </w:p>
    <w:p>
      <w:pPr>
        <w:pStyle w:val="Normal"/>
        <w:widowControl w:val="false"/>
        <w:ind w:firstLine="340"/>
        <w:jc w:val="both"/>
        <w:rPr/>
      </w:pPr>
      <w:r>
        <w:rPr/>
        <w:t>A sárkány zavarban volt.</w:t>
      </w:r>
    </w:p>
    <w:p>
      <w:pPr>
        <w:pStyle w:val="Normal"/>
        <w:widowControl w:val="false"/>
        <w:ind w:firstLine="340"/>
        <w:jc w:val="both"/>
        <w:rPr/>
      </w:pPr>
      <w:r>
        <w:rPr/>
        <w:t>A fene álljon az óriásába! - gondolta. - Csúful felültetett. Most mit kezdjek egy bátor paraszttal és egy ilyen csillogó, harcias karddal? - Hiába törte a fejét, ilyen esetre nem tudott példát.</w:t>
      </w:r>
    </w:p>
    <w:p>
      <w:pPr>
        <w:pStyle w:val="Normal"/>
        <w:widowControl w:val="false"/>
        <w:ind w:firstLine="340"/>
        <w:jc w:val="both"/>
        <w:rPr/>
      </w:pPr>
      <w:r>
        <w:rPr/>
        <w:t>- A nevem Fenevér - mondta. - Miben állhatnék nagyságod szolgálatára? - kérdezte hízelkedve, és fél szemét a kardon tartva, abban a reményben, hogy sikerül a csatát megúsznia.</w:t>
      </w:r>
    </w:p>
    <w:p>
      <w:pPr>
        <w:pStyle w:val="Normal"/>
        <w:widowControl w:val="false"/>
        <w:ind w:firstLine="340"/>
        <w:jc w:val="both"/>
        <w:rPr/>
      </w:pPr>
      <w:r>
        <w:rPr/>
        <w:t>- Azzal, hogy elhordja magát, maga pikkelyes féreg mondta Egyed, ugyanazt remélve. - Mást se akarok, csak hogy magától szabaduljak. Takarodjon innét, vissza a mocskos odújába! - Egy lépéssel közelebb lépett a sárkány felé, s meglengette a kezét, mintha varjakat hessegetne.</w:t>
      </w:r>
    </w:p>
    <w:p>
      <w:pPr>
        <w:pStyle w:val="Normal"/>
        <w:widowControl w:val="false"/>
        <w:ind w:firstLine="340"/>
        <w:jc w:val="both"/>
        <w:rPr/>
      </w:pPr>
      <w:r>
        <w:rPr/>
        <w:t>Faroknyesőnek több se kellett; körbevillant s lecsapott, a sárkány jobb szárnya tövére; messze hangzó csapás volt, Fenevért módfelett meg is rendítette. Persze Egyed édeskeveset értett hozzá, mi módon kell megölni egy sárkányt, különben a kard érzékenyebb helyet ér, de Faroknyeső így is megtette, ami gyakorlatlan kézben tellett tőle. Ennyi Fenevérnek bőven elég volt - napokig nem tudta használni a szárnyát. Fölpattant, megpróbált szárnyra kapni, de rádöbbent, hogy nem megy A gazda is fölpattant a kancájára. A sárkány futásnak eredt. A kanca utána. A sárkány fújtatva, zihálva vágtatott át a mezőn. A kanca utána. A gazda kurjongatott, rikoltozott, mintha lóversenyt nézne; s egyre csak lóbálta Faroknyesőt. Minél eszeveszettebben menekült a sárkány, annál jobban megzavarodott; a kanca megfeszítette minden erejét, s szorosan a nyomában maradt.</w:t>
      </w:r>
    </w:p>
    <w:p>
      <w:pPr>
        <w:pStyle w:val="Normal"/>
        <w:widowControl w:val="false"/>
        <w:ind w:firstLine="340"/>
        <w:jc w:val="both"/>
        <w:rPr/>
      </w:pPr>
      <w:r>
        <w:rPr/>
        <w:t>Fasorokon dobogtak végig, kitört kerítésen, szántókon, patakokon át. A sárkány füstöt okádott, bömbölt, s már azt se tudta, merre jár. Majd egyszerre ott lelték magukat a sonkádi hídnál, átdübörögtek rajta, s már ott robogtak a falu főutcáján. Itt Kormi volt olyan pofátlan, hogy elősündörögjön egy sikátorból, s a hajszába maga is beszálljon.</w:t>
      </w:r>
    </w:p>
    <w:p>
      <w:pPr>
        <w:pStyle w:val="Normal"/>
        <w:widowControl w:val="false"/>
        <w:ind w:firstLine="340"/>
        <w:jc w:val="both"/>
        <w:rPr/>
      </w:pPr>
      <w:r>
        <w:rPr/>
        <w:t>Az ablakok, a háztetők megteltek emberekkel. Volt, aki kacagott, volt, aki éljenzett; volt, aki fazék, serpenyő, kanna fenekén dobolt; volt, aki tülköt fújt, volt, aki sípolt-furulyált; a pap pedig meghúzatta a templomban a nagyharangot. Ekkora hajcihő, ekkora esemény Sonkádon száz éve nem volt.</w:t>
      </w:r>
    </w:p>
    <w:p>
      <w:pPr>
        <w:pStyle w:val="Normal"/>
        <w:widowControl w:val="false"/>
        <w:ind w:firstLine="340"/>
        <w:jc w:val="both"/>
        <w:rPr/>
      </w:pPr>
      <w:r>
        <w:rPr/>
        <w:t>A templomhoz érve a sárkány megadta magát. Elnyúlt az út közepén, és lihegett. Kormi odament hozzá, megszimatolta a farkát, de Fenevérnek akkor már szégyenkezni se volt ereje.</w:t>
      </w:r>
    </w:p>
    <w:p>
      <w:pPr>
        <w:pStyle w:val="Normal"/>
        <w:widowControl w:val="false"/>
        <w:ind w:firstLine="340"/>
        <w:jc w:val="both"/>
        <w:rPr/>
      </w:pPr>
      <w:r>
        <w:rPr/>
        <w:t>- Jóemberek, s te, vitéz harcos - zihálta, mikor Egyed gazda odarúgtatott hozzá, s a falubéliek kezükben vasvellával, karóval, tűzpiszkálóval kezdtek összeverődni körülötte (persze mindvégig megtartva a kellő távolságot). Jóemberek, ne öljetek meg! Gazdag vagyok, dúsgazdag. Megfizetek minden kárt, amit okoztam. Kifizetem mindenkinek a temetését, akit megöltem, kivált a tölgyesi papét; neki gyönyörű sírköve lesz… bár ugyancsak rágós volt. S mindannyian szép ajándékot kaptok, csak engedjetek haza, hogy elhozhassam.</w:t>
      </w:r>
    </w:p>
    <w:p>
      <w:pPr>
        <w:pStyle w:val="Normal"/>
        <w:widowControl w:val="false"/>
        <w:ind w:firstLine="340"/>
        <w:jc w:val="both"/>
        <w:rPr/>
      </w:pPr>
      <w:r>
        <w:rPr/>
        <w:t>- Mennyit? - kérdezte a gazda.</w:t>
      </w:r>
    </w:p>
    <w:p>
      <w:pPr>
        <w:pStyle w:val="Normal"/>
        <w:widowControl w:val="false"/>
        <w:ind w:firstLine="340"/>
        <w:jc w:val="both"/>
        <w:rPr/>
      </w:pPr>
      <w:r>
        <w:rPr/>
        <w:t>- Hát… - mondta a sárkány, és gyorsan számolni kezdett. Látta, hogy a tömeg elég nagy. - Fejenként tizenhárom shilling nyolc penny elég lesz?</w:t>
      </w:r>
    </w:p>
    <w:p>
      <w:pPr>
        <w:pStyle w:val="Normal"/>
        <w:widowControl w:val="false"/>
        <w:ind w:left="340" w:hanging="0"/>
        <w:jc w:val="both"/>
        <w:rPr/>
      </w:pPr>
      <w:r>
        <w:rPr/>
        <w:t>- Még mit nem! - mondta a gazda.</w:t>
      </w:r>
    </w:p>
    <w:p>
      <w:pPr>
        <w:pStyle w:val="Normal"/>
        <w:widowControl w:val="false"/>
        <w:ind w:left="340" w:hanging="0"/>
        <w:jc w:val="both"/>
        <w:rPr/>
      </w:pPr>
      <w:r>
        <w:rPr/>
        <w:t>- Ostoba beszéd! - kiabált a tömeg.</w:t>
      </w:r>
    </w:p>
    <w:p>
      <w:pPr>
        <w:pStyle w:val="Normal"/>
        <w:widowControl w:val="false"/>
        <w:ind w:firstLine="340"/>
        <w:jc w:val="both"/>
        <w:rPr/>
      </w:pPr>
      <w:r>
        <w:rPr/>
        <w:t>- Szégyen, gyalázat! - morgott a kutya.</w:t>
      </w:r>
    </w:p>
    <w:p>
      <w:pPr>
        <w:pStyle w:val="Normal"/>
        <w:widowControl w:val="false"/>
        <w:ind w:firstLine="340"/>
        <w:jc w:val="both"/>
        <w:rPr/>
      </w:pPr>
      <w:r>
        <w:rPr/>
        <w:t>- Két arany mindenkinek, gyerekeknek a fele? - kérdezte a sárkány</w:t>
      </w:r>
    </w:p>
    <w:p>
      <w:pPr>
        <w:pStyle w:val="Normal"/>
        <w:widowControl w:val="false"/>
        <w:ind w:firstLine="340"/>
        <w:jc w:val="both"/>
        <w:rPr/>
      </w:pPr>
      <w:r>
        <w:rPr/>
        <w:t>- És a kutyák? - kérdezte Kormi.</w:t>
      </w:r>
    </w:p>
    <w:p>
      <w:pPr>
        <w:pStyle w:val="Normal"/>
        <w:widowControl w:val="false"/>
        <w:ind w:firstLine="340"/>
        <w:jc w:val="both"/>
        <w:rPr/>
      </w:pPr>
      <w:r>
        <w:rPr/>
        <w:t>- Folytasd - mondta a gazda. - Hallgatjuk.</w:t>
      </w:r>
    </w:p>
    <w:p>
      <w:pPr>
        <w:pStyle w:val="Normal"/>
        <w:widowControl w:val="false"/>
        <w:ind w:firstLine="340"/>
        <w:jc w:val="both"/>
        <w:rPr/>
      </w:pPr>
      <w:r>
        <w:rPr/>
        <w:t>- Tíz font és egy zacskó ezüst minden egyes léleknek, s a kutyáknak arany nyakörv? - kérdezte aggódva Fenevér. - Verjük agyon! - kiabáltak az emberek, mert a türelmük fogytán volt már.</w:t>
      </w:r>
    </w:p>
    <w:p>
      <w:pPr>
        <w:pStyle w:val="Normal"/>
        <w:widowControl w:val="false"/>
        <w:ind w:firstLine="340"/>
        <w:jc w:val="both"/>
        <w:rPr/>
      </w:pPr>
      <w:r>
        <w:rPr/>
        <w:t>- Egy zacskó arany mindenkinek, s a hölgyeknek gyémánt? - kérdezte sietősen Fenevér.</w:t>
      </w:r>
    </w:p>
    <w:p>
      <w:pPr>
        <w:pStyle w:val="Normal"/>
        <w:widowControl w:val="false"/>
        <w:ind w:firstLine="340"/>
        <w:jc w:val="both"/>
        <w:rPr/>
      </w:pPr>
      <w:r>
        <w:rPr/>
        <w:t>- Ez már beszéd, de még nem elég - mondta Egyed gazda. - A kutyákat megint kihagytad - mondta Kormi. - Mekkora zacskó? - kérdezték a férfiak.</w:t>
      </w:r>
    </w:p>
    <w:p>
      <w:pPr>
        <w:pStyle w:val="Normal"/>
        <w:widowControl w:val="false"/>
        <w:ind w:firstLine="340"/>
        <w:jc w:val="both"/>
        <w:rPr/>
      </w:pPr>
      <w:r>
        <w:rPr/>
        <w:t>- Hány gyémánt? - kérdezték az asszonyok.</w:t>
      </w:r>
    </w:p>
    <w:p>
      <w:pPr>
        <w:pStyle w:val="Normal"/>
        <w:widowControl w:val="false"/>
        <w:ind w:firstLine="340"/>
        <w:jc w:val="both"/>
        <w:rPr/>
      </w:pPr>
      <w:r>
        <w:rPr/>
        <w:t>- Uramisten! Uramisten! - nyögött fel a sárkány. Tönkremegyek.</w:t>
      </w:r>
    </w:p>
    <w:p>
      <w:pPr>
        <w:pStyle w:val="Normal"/>
        <w:widowControl w:val="false"/>
        <w:ind w:firstLine="340"/>
        <w:jc w:val="both"/>
        <w:rPr/>
      </w:pPr>
      <w:r>
        <w:rPr/>
        <w:t>- Megérdemled - mondta Egyed. - Választhatsz, hogy tönkremégy, vagy itt verünk agyon, ahol vagy. - Megcsóválta Faroknyesőt, s a sárkány lesunyta a fejét.</w:t>
      </w:r>
    </w:p>
    <w:p>
      <w:pPr>
        <w:pStyle w:val="Normal"/>
        <w:widowControl w:val="false"/>
        <w:ind w:firstLine="340"/>
        <w:jc w:val="both"/>
        <w:rPr/>
      </w:pPr>
      <w:r>
        <w:rPr/>
        <w:t>- Döntsd el! - kiabálták az emberek fölbátorodva, most már közelebbről.</w:t>
      </w:r>
    </w:p>
    <w:p>
      <w:pPr>
        <w:pStyle w:val="Normal"/>
        <w:widowControl w:val="false"/>
        <w:ind w:firstLine="340"/>
        <w:jc w:val="both"/>
        <w:rPr/>
      </w:pPr>
      <w:r>
        <w:rPr/>
        <w:t>Fenevér pislogott; de mélyen bent rázta a néma kacagás, amit ők persze nem vettek észre. Mulattatta, ahogy alkudoznak vele. Nyilván azt hiszik, hogy kapni is fognak valamit. Mit tudnak ezek a gonosz Nagyvilág módszereiről ami azt illeti, egy lélek nem élt az egész Birodalomban, aki a gyakorlatban is megtapasztalta volna, hogyan kell egy sárkánnyal elbánni, hogy az túl ne járjon az eszén. Fenevérbe lassan visszatért a szusz, és a feje is kitisztult. Megnyalogatta a szája szélét.</w:t>
      </w:r>
    </w:p>
    <w:p>
      <w:pPr>
        <w:pStyle w:val="Normal"/>
        <w:widowControl w:val="false"/>
        <w:ind w:firstLine="340"/>
        <w:jc w:val="both"/>
        <w:rPr/>
      </w:pPr>
      <w:r>
        <w:rPr/>
        <w:t>- Mondjatok ti árat! - mondta.</w:t>
      </w:r>
    </w:p>
    <w:p>
      <w:pPr>
        <w:pStyle w:val="Normal"/>
        <w:widowControl w:val="false"/>
        <w:ind w:firstLine="340"/>
        <w:jc w:val="both"/>
        <w:rPr/>
      </w:pPr>
      <w:r>
        <w:rPr/>
        <w:t>S akkor rákezdték, mind egyszerre. Fenevér érdeklődéssel hallgatta őket. Csak egy hang aggasztotta: a kovácsé. - Nem lesz ennek jó vége, jól jegyezzétek meg - mondta a kovács. - Nem jön ez vissza, mondjatok akármit. S ha visszajön, akkor se lesz jó vége.</w:t>
      </w:r>
    </w:p>
    <w:p>
      <w:pPr>
        <w:pStyle w:val="Normal"/>
        <w:widowControl w:val="false"/>
        <w:ind w:firstLine="340"/>
        <w:jc w:val="both"/>
        <w:rPr/>
      </w:pPr>
      <w:r>
        <w:rPr/>
        <w:t>- Kimaradhatsz a boltból, ha nem tetszik - mondták a többiek, és tovább huzakodtak, a sárkányra ügyet se vetve. Fenevér fölemelte a fejét; de ha történetesen arra gondolt, hogy rájuk veti magát, vagy meglép, miközben vitatkoznak, csalódnia kellett. Egyed gazda ott állt mellette, elgondolkodva rágcsált egy szalmaszálat; de Faroknyeső ott volt a kezében, s a szemét rajta tartotta.</w:t>
      </w:r>
    </w:p>
    <w:p>
      <w:pPr>
        <w:pStyle w:val="Normal"/>
        <w:widowControl w:val="false"/>
        <w:ind w:firstLine="340"/>
        <w:jc w:val="both"/>
        <w:rPr/>
      </w:pPr>
      <w:r>
        <w:rPr/>
        <w:t>- Ott maradsz - mondta -, különben arany ide, arany oda, megkapod, amit megérdemelsz!</w:t>
      </w:r>
    </w:p>
    <w:p>
      <w:pPr>
        <w:pStyle w:val="Normal"/>
        <w:widowControl w:val="false"/>
        <w:ind w:firstLine="340"/>
        <w:jc w:val="both"/>
        <w:rPr/>
      </w:pPr>
      <w:r>
        <w:rPr/>
        <w:t>A sárkány sunyított. Végül megválasztották szószólónak a papot, s az odalépett Egyed mellé.</w:t>
      </w:r>
    </w:p>
    <w:p>
      <w:pPr>
        <w:pStyle w:val="Normal"/>
        <w:widowControl w:val="false"/>
        <w:ind w:firstLine="340"/>
        <w:jc w:val="both"/>
        <w:rPr/>
      </w:pPr>
      <w:r>
        <w:rPr/>
        <w:t>- Gonosz Féreg! - mondta. - Hozd vissza erre a szent helyre minden ebül szerzett vagyonodat; s miután mindenkit, akinek kárt okoztál, illendően kárpótoltunk, igazságosan elosztjuk egymás között. S akkor, ha ünnepélyes esküt tettél, hogy soha többé meg nem zavarod e vidék békességét, s nem bujtasz fel más szörnyeteget, hogy nekünk bajt okozzon, fejestül-farkastul hazatérhetsz békességben, mi megengedjük. Most pedig tégy erős esküvést, ami még egy magadfajta féreg lelkiismeretét is köti, hogy visszatérsz a váltságdíjjal.</w:t>
      </w:r>
    </w:p>
    <w:p>
      <w:pPr>
        <w:pStyle w:val="Normal"/>
        <w:widowControl w:val="false"/>
        <w:ind w:firstLine="340"/>
        <w:jc w:val="both"/>
        <w:rPr/>
      </w:pPr>
      <w:r>
        <w:rPr/>
        <w:t>Fenevér beleegyezett, némi hihetőnek tetsző habozás után. Még forró könnyeket is hullatott, kesergett, hogy tönkremegy, a végén már tócsák gőzölögtek az úton; de senkit nem hatott meg. Majd megesküdött sok ünnepélyes és meglepő esküvel, hogy Szent Vidor és Szent Bódog ünnepén itt lesz minden vagyonával. Nyolc nap volt hátra addig, ami nagyon is rövid idő ekkora útra, s ezen még a földrajzhoz nem értőknek is el kellett volna gondolkodniok. Ennek ellenére elengedték, s még el is kísérték a hídig.</w:t>
      </w:r>
    </w:p>
    <w:p>
      <w:pPr>
        <w:pStyle w:val="Normal"/>
        <w:widowControl w:val="false"/>
        <w:ind w:firstLine="340"/>
        <w:jc w:val="both"/>
        <w:rPr/>
      </w:pPr>
      <w:r>
        <w:rPr/>
        <w:t>- Viszontlátásra! - mondta, mikor rálépett a hídra. Biztos, hogy alig várjuk mindannyian.</w:t>
      </w:r>
    </w:p>
    <w:p>
      <w:pPr>
        <w:pStyle w:val="Normal"/>
        <w:widowControl w:val="false"/>
        <w:ind w:firstLine="340"/>
        <w:jc w:val="both"/>
        <w:rPr/>
      </w:pPr>
      <w:r>
        <w:rPr/>
        <w:t>- Mi aztán igen - mondták az emberek. Persze, ostobák voltak. Mert bár az esküvések, amelyekkel a sárkány megesküdött, bárki lelkiismeretét szorongással és a végpusztulás félelmével töltötték volna el, neki sajnos nem volt lelkiismerete. S ha e sajnálatos hiány egy királyi származék esetében egyszerű lelkek számára felfoghatatlan is, legalább a papnak, aki könyvekből merítette a tudományát, sejtenie kellett volna. Talán sejtette is. Tudós ember volt; kétségtelen, hogy távolabb látott a jövőbe, mint a többiek.</w:t>
      </w:r>
    </w:p>
    <w:p>
      <w:pPr>
        <w:pStyle w:val="Normal"/>
        <w:widowControl w:val="false"/>
        <w:ind w:firstLine="340"/>
        <w:jc w:val="both"/>
        <w:rPr/>
      </w:pPr>
      <w:r>
        <w:rPr/>
        <w:t>A kovács a fejét csóválta, miközben visszafelé tartott a műhelyébe.</w:t>
      </w:r>
    </w:p>
    <w:p>
      <w:pPr>
        <w:pStyle w:val="Normal"/>
        <w:widowControl w:val="false"/>
        <w:ind w:firstLine="340"/>
        <w:jc w:val="both"/>
        <w:rPr/>
      </w:pPr>
      <w:r>
        <w:rPr/>
        <w:t>- Baljós nevek - mondta. - Vidor és Bódog. Rosszul hangzik mind a kettő.</w:t>
      </w:r>
    </w:p>
    <w:p>
      <w:pPr>
        <w:pStyle w:val="Normal"/>
        <w:widowControl w:val="false"/>
        <w:ind w:firstLine="340"/>
        <w:jc w:val="both"/>
        <w:rPr/>
      </w:pPr>
      <w:r>
        <w:rPr/>
        <w:t>A királyhoz, persze, hamar elért a hír. Mint a futótűz terjedt el a Birodalomban, s szájról szájra járva semmit se fakult. A király mélyen meghatódott, különféle, nem utolsósorban pénzügyi okokból; el is határozta, hogy azon nyomban és személyesen lovagol el Sonkádra, ahol, úgy látszik, mindig fura dolgok esnek.</w:t>
      </w:r>
    </w:p>
    <w:p>
      <w:pPr>
        <w:pStyle w:val="Normal"/>
        <w:widowControl w:val="false"/>
        <w:ind w:firstLine="340"/>
        <w:jc w:val="both"/>
        <w:rPr/>
      </w:pPr>
      <w:r>
        <w:rPr/>
        <w:t>Négy nappal a sárkány távozta után érkezett, fehér lován rúgtatott át a hídon számos lovag, harsonás és egy nagy málhásszekér kíséretében. A falubéliek felöltötték ünneplőruhájukat, s felsorakoztak az út partján, hogy köszöntsék őt. A menet a templomkapu előtt, a téren állapodott meg. Egyed gazda letérdepelt a király elibe, mikor bemutatták neki; de a király azt mondta, álljon fel, s még vállon is veregette. A lovagok úgy tettek, mintha észre se vették volna ezt a bizalmaskodást.</w:t>
      </w:r>
    </w:p>
    <w:p>
      <w:pPr>
        <w:pStyle w:val="Normal"/>
        <w:widowControl w:val="false"/>
        <w:ind w:firstLine="340"/>
        <w:jc w:val="both"/>
        <w:rPr/>
      </w:pPr>
      <w:r>
        <w:rPr/>
        <w:t>A király elrendelte, hogy az egész falu vonuljon ki Egyed gazda legelőjére a folyóparton; mikor mind összegyűltek (Kormi is, aki úgy érezte, hogy ez őrá is vonatkozik), Augustus Bonifacius rex et basileus beszédet kegyeskedett intézni a néphez.</w:t>
      </w:r>
    </w:p>
    <w:p>
      <w:pPr>
        <w:pStyle w:val="Normal"/>
        <w:widowControl w:val="false"/>
        <w:ind w:firstLine="340"/>
        <w:jc w:val="both"/>
        <w:rPr/>
      </w:pPr>
      <w:r>
        <w:rPr/>
        <w:t>Gondosan megmagyarázta, hogy mint e föld urát, a szörnyszülött Fenevér minden vagyona őt illeti. A hegyvidékre vonatkozó trónigényét (ami kétséges) csak futólag érintette, de: "affelől semmi kétség - mondta -, hogy a féreg minden kincsét őseinktől orozta el. Mi azonban, tudja mindenki, igazságosak vagyunk és nagylelkűek, így hát jó hűbéresünk, Aegidius illő jutalomban részesül; mint ahogy itteni alattvalóink egyike sem távozik majd, a paptól a legkisebb gyermekig, nagyrabecsülésünk valamely jele nélkül. Mert Sonkád drága a mi szívünknek. Ha máshol nem, legalább itt keménykötésű és romlatlan nép él, mely megőrizte fajtánk ősi bátorságát." A lovagok közben a legújabb kalapdivatról társalogtak.</w:t>
      </w:r>
    </w:p>
    <w:p>
      <w:pPr>
        <w:pStyle w:val="Normal"/>
        <w:widowControl w:val="false"/>
        <w:ind w:firstLine="340"/>
        <w:jc w:val="both"/>
        <w:rPr/>
      </w:pPr>
      <w:r>
        <w:rPr/>
        <w:t>Az emberek meghajoltak, bókoltak s alázatosan köszönetet mondtak. De most már bánták, hogy nem álltak rá a sárkány tízfontos ajánlatára, s nem fogták be a szájukat. Mert tudták jól, vagy legalábbis érezték, hogy a király megbecsülése nem fog annyira rúgni. Korminak feltűnt, hogy a király a kutyákról említést se tesz. Egyed gazda volt az egyetlen, aki igazán meg volt elégedve. Biztosan számított valami jutalomra, s rettentő boldog volt, hogy ezt a komisz kalandot ép bőrrel megúszta, s a helybeliek közt a tekintélye nagyobb, mint valaha.</w:t>
      </w:r>
    </w:p>
    <w:p>
      <w:pPr>
        <w:pStyle w:val="Normal"/>
        <w:widowControl w:val="false"/>
        <w:ind w:firstLine="340"/>
        <w:jc w:val="both"/>
        <w:rPr/>
      </w:pPr>
      <w:r>
        <w:rPr/>
      </w:r>
    </w:p>
    <w:p>
      <w:pPr>
        <w:pStyle w:val="Normal"/>
        <w:widowControl w:val="false"/>
        <w:ind w:firstLine="340"/>
        <w:jc w:val="both"/>
        <w:rPr/>
      </w:pPr>
      <w:r>
        <w:rPr/>
        <w:t>A király nem távozott el. Díszes sátrait Egyed gazda mezején verette föl, hogy itt várja ki január tizennegyedikét, amilyen vidáman egy ilyen isten háta mögötti nyomorult faluban csak lehetséges. A királyi kíséret három nap alatt fölevett majd minden kenyeret, vajat, tojást, csirkét, szalonnát és ürühúst, s megivott az utolsó csöppig minden gyömbérsört, ami csak volt a faluban. Aztán már zsémbelt a sovány koszt miatt. De a király bőkezűen fizetett mindenért (utalvánnyal, amit a Kincstár, amelyről azt remélte, hogy hamarosan újra megtelik, majd utólag bevált); így hát a sonkádi nép, mert nem ismerte a Kincstár valóságos állapotát, igencsak meg volt elégedve.</w:t>
      </w:r>
    </w:p>
    <w:p>
      <w:pPr>
        <w:pStyle w:val="Normal"/>
        <w:widowControl w:val="false"/>
        <w:ind w:firstLine="340"/>
        <w:jc w:val="both"/>
        <w:rPr/>
      </w:pPr>
      <w:r>
        <w:rPr/>
        <w:t>Eljött január tizennegyedike, Szent Vidor és Bódog ünnepe, s mindenki már kora reggel fent volt. A lovagok felöltötték a páncéljukat. A gazda felöltötte házi készítményű láncingét. A lovagok nyíltan megmosolyogták, mindaddig, amíg észre nem vették a király haragos pillantását. A gazda felkötötte Faroknyesőt is; az, mint a vajba, siklott a hüvelyébe, s meg is maradt benne. A pap szigorú pillantást vetett a kardra, és bólintott magában. A kovács nevetett.</w:t>
      </w:r>
    </w:p>
    <w:p>
      <w:pPr>
        <w:pStyle w:val="Normal"/>
        <w:widowControl w:val="false"/>
        <w:ind w:firstLine="340"/>
        <w:jc w:val="both"/>
        <w:rPr/>
      </w:pPr>
      <w:r>
        <w:rPr/>
        <w:t>Eljött a dél. A nagy izgalomtól senki sem evett sokat. Lassan eltelt a délután is. Faroknyeső még mindig nem adta semmi tanújelét, hogy szeretne kiszökkenni a hüvelyéből. Az őrszemek a dombtetőről s a gyerkőcök a legszálasabb fák tetejéről égen-földön nem láttak semmit, ami sárkány közeledtére vallott volna.</w:t>
      </w:r>
    </w:p>
    <w:p>
      <w:pPr>
        <w:pStyle w:val="Normal"/>
        <w:widowControl w:val="false"/>
        <w:ind w:firstLine="340"/>
        <w:jc w:val="both"/>
        <w:rPr/>
      </w:pPr>
      <w:r>
        <w:rPr/>
        <w:t>A kovács vidáman fütyörészve járkált; de a falu többi lakója csak akkor kezdett gyanakodni, hogy a sárkánynak esze ágában sincs visszatérni, mikor már beesteledett, és feljöttek a csillagok is. De még akkor is fel-felidézték ünnepélyes és meglepő esküit, s még mindig reménykedtek. Mikor azonban az óra az éjfelet is elütötte, s véget ért a kijelölt nap, mélységes csalódást éreztek. A kovács boldog volt.</w:t>
      </w:r>
    </w:p>
    <w:p>
      <w:pPr>
        <w:pStyle w:val="Normal"/>
        <w:widowControl w:val="false"/>
        <w:ind w:firstLine="340"/>
        <w:jc w:val="both"/>
        <w:rPr/>
      </w:pPr>
      <w:r>
        <w:rPr/>
        <w:t>- Én megmondtam - hajtogatta. De még mindig nem voltak meggyőződve az igazáról.</w:t>
      </w:r>
    </w:p>
    <w:p>
      <w:pPr>
        <w:pStyle w:val="Normal"/>
        <w:widowControl w:val="false"/>
        <w:ind w:firstLine="340"/>
        <w:jc w:val="both"/>
        <w:rPr/>
      </w:pPr>
      <w:r>
        <w:rPr/>
        <w:t>- Végül is csúnyán megsebesült! - jegyezte meg valaki. - És nem adtunk neki elegendő időt - mondták mások. Iszonyú hosszú az út a hegyekig, és rengeteget kellett volna Cipelnie. Lehet, hogy segítőtársakat keres.</w:t>
      </w:r>
    </w:p>
    <w:p>
      <w:pPr>
        <w:pStyle w:val="Normal"/>
        <w:widowControl w:val="false"/>
        <w:ind w:firstLine="340"/>
        <w:jc w:val="both"/>
        <w:rPr/>
      </w:pPr>
      <w:r>
        <w:rPr/>
        <w:t>De eltelt a rákövetkező nap is, majd az azután következő. Akkor már mindenki föladta a reményt. A király vörös volt a dühtől. Az élelem és ital elfogyott, s a lovagok fennhangon zsörtölődtek. Visszavágytak a víg királyi udvarba. De a királynak kellett a pénz.</w:t>
      </w:r>
    </w:p>
    <w:p>
      <w:pPr>
        <w:pStyle w:val="Normal"/>
        <w:widowControl w:val="false"/>
        <w:ind w:firstLine="340"/>
        <w:jc w:val="both"/>
        <w:rPr/>
      </w:pPr>
      <w:r>
        <w:rPr/>
        <w:t>Búcsút vett hűséges alattvalóitól, de a búcsú kurta volt és szigorú; az utalványok értékét felére csökkentette. Hűvös volt Egyed gazdához is, egy fejbiccentéssel bocsátotta el.</w:t>
      </w:r>
    </w:p>
    <w:p>
      <w:pPr>
        <w:pStyle w:val="Normal"/>
        <w:widowControl w:val="false"/>
        <w:ind w:firstLine="340"/>
        <w:jc w:val="both"/>
        <w:rPr/>
      </w:pPr>
      <w:r>
        <w:rPr/>
        <w:t>- Majd hallasz felőlünk - mondta, s ellovagolt a lovagjaival és harsonásaival.</w:t>
      </w:r>
    </w:p>
    <w:p>
      <w:pPr>
        <w:pStyle w:val="Normal"/>
        <w:widowControl w:val="false"/>
        <w:ind w:firstLine="340"/>
        <w:jc w:val="both"/>
        <w:rPr/>
      </w:pPr>
      <w:r>
        <w:rPr/>
      </w:r>
    </w:p>
    <w:p>
      <w:pPr>
        <w:pStyle w:val="Normal"/>
        <w:widowControl w:val="false"/>
        <w:ind w:firstLine="340"/>
        <w:jc w:val="both"/>
        <w:rPr/>
      </w:pPr>
      <w:r>
        <w:rPr/>
        <w:t>A reménykedőbbek és együgyűbbek azt hitték, hamarosan megjön az üzenet, amely az udvarba szólítja Aegidiust, hogy a király legalább lovaggá üsse. Jött is üzenet egy héten belül, de egészen másféle. Három aláírt példányban; az egyik Egyednek szólt, a másik a papnak, a harmadikat ki kellett szögezni a templom kapujára. Haszna csak a pap példányának volt, mert az udvari kézírás egészen sajátos, és Sonkád népe éppúgy nem értette, mint a könyvlatint. De a pap lefordította a nép nyelvére, s a szószékről felolvasta. Rövid volt és lényegretörő (ahhoz képest, hogy királyi levél); a Király sietett.</w:t>
      </w:r>
    </w:p>
    <w:p>
      <w:pPr>
        <w:pStyle w:val="Normal"/>
        <w:widowControl w:val="false"/>
        <w:ind w:firstLine="340"/>
        <w:jc w:val="both"/>
        <w:rPr/>
      </w:pPr>
      <w:r>
        <w:rPr/>
      </w:r>
    </w:p>
    <w:p>
      <w:pPr>
        <w:pStyle w:val="Normal"/>
        <w:widowControl w:val="false"/>
        <w:ind w:firstLine="340"/>
        <w:jc w:val="both"/>
        <w:rPr/>
      </w:pPr>
      <w:r>
        <w:rPr/>
        <w:t>MI, AUGUSTUS B. A. A. P ÉS M. REX ETCETERA EZENNEL TUDTOTOKRA ADJUK, HOGY A BIRODALOM BIZTONSÁGA ÉS BECSÜLETÜNK VÉDELME ÉRDEKÉBEN ÚGY HATÁROZTUNK, HOGY AZ ÖNMAGÁT FENEVÉRNEK NEVEZŐ FÉREG, VAGYIS SÁRKÁNY FELKUTATTASSÉK, ÉS GAZTETTEIÉRT, KÁRTEVÉSÉÉRT, HŰBÉRI KÖTELEZETTSÉGEINEK MEGSZEGÉSÉÉRT ÉS MERT BŰNÖS MÓDON ELMULASZTOTT A SZÍNÜNK ELŐTT MEGJELENNI, SZIGORÚAN MEGBÜNTETTESSÉK. EZENNEL MEGPARANCSOLJUK A KIRÁLYI UDVARTARTÁS VALAMENNYI LOVAGJÁNAK, HOGY ÖLTSE FEL FEGYVERÉT, ÁLLJON KÉSZENLÉTBEN, S AMINT AEGIDIUS A. J. AGRICOLA MESTER UDVARUNKBA MEGÉRKEZIK, PARANCSUNKRA KILOVAGOLJON. MINTHOGY A NEVEZETT AEGIDIUS BEBIZONYÍTOTTA, HOGY MEGBÍZHATÓ FÉRFIÚ, AKI KÉPES ELBÁNNI ÓRIÁSOKKAL, SÁRKÁNYOKKAL ÉS A KIRÁLY BÉKÉJÉNEK MÁS ELLENSÉGEIVEL, MEGPARANCSOLJUK, HOGY AZONNAL SZÁLLJON NYEREGBE, ÉS SIETVE CSATLAKOZZÉK LOVAGJAINK CSAPATÁHOZ.</w:t>
      </w:r>
    </w:p>
    <w:p>
      <w:pPr>
        <w:pStyle w:val="Normal"/>
        <w:widowControl w:val="false"/>
        <w:ind w:firstLine="340"/>
        <w:jc w:val="both"/>
        <w:rPr/>
      </w:pPr>
      <w:r>
        <w:rPr/>
      </w:r>
    </w:p>
    <w:p>
      <w:pPr>
        <w:pStyle w:val="Normal"/>
        <w:widowControl w:val="false"/>
        <w:ind w:firstLine="340"/>
        <w:jc w:val="both"/>
        <w:rPr/>
      </w:pPr>
      <w:r>
        <w:rPr/>
        <w:t>Az emberek megállapították, hogy ez nagy tisztesség, s hogy ezután már a lovaggá ütés következik. A molnár irigykedett. - Aegidius barátom csillaga emelkedőben mondta. - Remélem, még megismer minket, amikor visszatér.</w:t>
      </w:r>
    </w:p>
    <w:p>
      <w:pPr>
        <w:pStyle w:val="Normal"/>
        <w:widowControl w:val="false"/>
        <w:ind w:firstLine="340"/>
        <w:jc w:val="both"/>
        <w:rPr/>
      </w:pPr>
      <w:r>
        <w:rPr/>
        <w:t>- Ha egyáltalán visszatér - mondta a kovács.</w:t>
      </w:r>
    </w:p>
    <w:p>
      <w:pPr>
        <w:pStyle w:val="Normal"/>
        <w:widowControl w:val="false"/>
        <w:ind w:firstLine="340"/>
        <w:jc w:val="both"/>
        <w:rPr/>
      </w:pPr>
      <w:r>
        <w:rPr/>
        <w:t>- Ennyi elég belőled, vén savanyúpofa' - fortyant fel a gazda. - Fene aki megeszi a tisztességet. Ha visszakerülök, még a molnár társaságának is örülni fogok. Mégis, némi vigasz, hogy egy darabig nem látom egyikőtöket sem. S ezzel otthagyta őket faképnél.</w:t>
      </w:r>
    </w:p>
    <w:p>
      <w:pPr>
        <w:pStyle w:val="Normal"/>
        <w:widowControl w:val="false"/>
        <w:ind w:firstLine="340"/>
        <w:jc w:val="both"/>
        <w:rPr/>
      </w:pPr>
      <w:r>
        <w:rPr/>
        <w:t>A király nem ismer kifogást, mint a szomszédok; elletni kell vagy sem, szántani vagy sem, fejni vagy itatni, föl kell ülnie a szürke kanca nyergébe, és el kell indulnia. A pap kikísérte.</w:t>
      </w:r>
    </w:p>
    <w:p>
      <w:pPr>
        <w:pStyle w:val="Normal"/>
        <w:widowControl w:val="false"/>
        <w:ind w:firstLine="340"/>
        <w:jc w:val="both"/>
        <w:rPr/>
      </w:pPr>
      <w:r>
        <w:rPr/>
        <w:t>- Remélem, viszel magaddal valami erős kötelet mondta. - Minek? - kérdezte Egyed. - Hogy fölkössem magam? - Ugyan! Fel a fejjel, Aegidius uram - mondta a pap. - Én úgy látom, megbízhatsz a szerencsédben. De akkor is vigyél magaddal egy jó hosszú kötelet, mert ha az érzésem nem csal, még szükséged lehet rá. Most pedig ég veled, s térj vissza épen és egészségben.</w:t>
      </w:r>
    </w:p>
    <w:p>
      <w:pPr>
        <w:pStyle w:val="Normal"/>
        <w:widowControl w:val="false"/>
        <w:ind w:firstLine="340"/>
        <w:jc w:val="both"/>
        <w:rPr/>
      </w:pPr>
      <w:r>
        <w:rPr/>
        <w:t>- Igen. Térjek vissza, s találjam a házat és a gazdaságot a feje tetején. A rosseb megenne minden sárkányt! - mondta Egyed. De biztos, ami biztos, beleszuszakolt egy nagy karika kötelet a nyeregzsákba, aztán nyeregbe szállt, és ellovagolt.</w:t>
      </w:r>
    </w:p>
    <w:p>
      <w:pPr>
        <w:pStyle w:val="Normal"/>
        <w:widowControl w:val="false"/>
        <w:ind w:firstLine="340"/>
        <w:jc w:val="both"/>
        <w:rPr/>
      </w:pPr>
      <w:r>
        <w:rPr/>
        <w:t>A kutyát nem vitte magával, az különben se került szem elé egész reggel. De mikor a gazda elment; Kormi hazaódalgott, és otthon is maradt, vonyított egész éjjel, el is lazsnakolták, de nem hagyta abba.</w:t>
      </w:r>
    </w:p>
    <w:p>
      <w:pPr>
        <w:pStyle w:val="Normal"/>
        <w:widowControl w:val="false"/>
        <w:ind w:firstLine="340"/>
        <w:jc w:val="both"/>
        <w:rPr/>
      </w:pPr>
      <w:r>
        <w:rPr/>
        <w:t>- Baj, óóó, baj! - jajongott. - Sose látom viszont az én drága gazdámat, aki oly szörnyűséges és olyan nagyszerű! Bár mentem volna vele én is!</w:t>
      </w:r>
    </w:p>
    <w:p>
      <w:pPr>
        <w:pStyle w:val="Normal"/>
        <w:widowControl w:val="false"/>
        <w:ind w:firstLine="340"/>
        <w:jc w:val="both"/>
        <w:rPr/>
      </w:pPr>
      <w:r>
        <w:rPr/>
        <w:t>- Elhallgass! - mondta a gazda felesége. - Különben sose fogod megtudni, hogy hazajött-e vagy sem.</w:t>
      </w:r>
    </w:p>
    <w:p>
      <w:pPr>
        <w:pStyle w:val="Normal"/>
        <w:widowControl w:val="false"/>
        <w:ind w:firstLine="340"/>
        <w:jc w:val="both"/>
        <w:rPr/>
      </w:pPr>
      <w:r>
        <w:rPr/>
        <w:t>A kovács meghallotta a vonyítást. - Rossz jel - mondta vidáman.</w:t>
      </w:r>
    </w:p>
    <w:p>
      <w:pPr>
        <w:pStyle w:val="Normal"/>
        <w:widowControl w:val="false"/>
        <w:ind w:firstLine="340"/>
        <w:jc w:val="both"/>
        <w:rPr/>
      </w:pPr>
      <w:r>
        <w:rPr/>
        <w:t>Teltek-múltak a napok, s a gazdáról csak nem jött hír. - Ha nincs hír, az rossz hír - mondta a kovács, s vidám nótára gyújtott.</w:t>
      </w:r>
    </w:p>
    <w:p>
      <w:pPr>
        <w:pStyle w:val="Normal"/>
        <w:widowControl w:val="false"/>
        <w:ind w:firstLine="340"/>
        <w:jc w:val="both"/>
        <w:rPr/>
      </w:pPr>
      <w:r>
        <w:rPr/>
      </w:r>
    </w:p>
    <w:p>
      <w:pPr>
        <w:pStyle w:val="Normal"/>
        <w:widowControl w:val="false"/>
        <w:ind w:firstLine="340"/>
        <w:jc w:val="both"/>
        <w:rPr/>
      </w:pPr>
      <w:r>
        <w:rPr/>
        <w:t>Egyed gazda porosan, holtfáradtan ért az udvarba. De a lovagok, fényes páncéljukban és csillogó sisakkal a fejükön, már ott álltak mind a lovuk mellett. A király parancsa, s hogy a gazdát is behívta, bosszantotta őket, így hát szigorúan ragaszkodtak az utasításhoz, s rögtön útnak indultak, amint Egyed megérkezett. Szegény gazdának még arra is alig volt ideje, hogy egy korty bort felhajtson, máris megint az úton találta magát. A kanca meg volt sértve. Szerencsére nem mondta ki, hogy a királyról mi a véleménye, mert az felségsértés volt a javából.</w:t>
      </w:r>
    </w:p>
    <w:p>
      <w:pPr>
        <w:pStyle w:val="Normal"/>
        <w:widowControl w:val="false"/>
        <w:ind w:firstLine="340"/>
        <w:jc w:val="both"/>
        <w:rPr/>
      </w:pPr>
      <w:r>
        <w:rPr/>
        <w:t>Az idő már estére járt.</w:t>
      </w:r>
    </w:p>
    <w:p>
      <w:pPr>
        <w:pStyle w:val="Normal"/>
        <w:widowControl w:val="false"/>
        <w:ind w:firstLine="340"/>
        <w:jc w:val="both"/>
        <w:rPr/>
      </w:pPr>
      <w:r>
        <w:rPr/>
        <w:t>Késő ilyenkor elkezdeni a sárkányvadászatot - gondolta Egyed. De nem mentek messzire. Ha egyszer már elindultak, a lovagok nem siettek. Kényelmesen lovagoltak, hosszúra nyúlt sorban, lovagok, fegyverhordozók, szolgák, málhás lovak; leghátul Egyed kocogott fáradt kancája hátán.</w:t>
      </w:r>
    </w:p>
    <w:p>
      <w:pPr>
        <w:pStyle w:val="Normal"/>
        <w:widowControl w:val="false"/>
        <w:ind w:firstLine="340"/>
        <w:jc w:val="both"/>
        <w:rPr/>
      </w:pPr>
      <w:r>
        <w:rPr/>
        <w:t>Amint leszállt az este, megálltak, sátrat vertek. Egyed gazda ellátmányáról senki sem gondoskodott, úgy kellett kölcsönkérnie, amire szüksége volt. A kanca meg volt botránkozva, s megtagadta a hűséget Augustus Bonifacius háza iránt.</w:t>
      </w:r>
    </w:p>
    <w:p>
      <w:pPr>
        <w:pStyle w:val="Normal"/>
        <w:widowControl w:val="false"/>
        <w:ind w:firstLine="340"/>
        <w:jc w:val="both"/>
        <w:rPr/>
      </w:pPr>
      <w:r>
        <w:rPr/>
        <w:t>Másnap továbblovagoltak, s a rákövetkező nap is, estig. Harmadnap pillantották meg a távolban az elmosódott és barátságtalan hegyeket. Hamarosan már olyan földön jártak, ahol Augustus Bonifacius hűbérúri jogait nemigen ismerték el. Itt óvatosabban haladtak, szorosabban fölzárkózva.</w:t>
      </w:r>
    </w:p>
    <w:p>
      <w:pPr>
        <w:pStyle w:val="Normal"/>
        <w:widowControl w:val="false"/>
        <w:ind w:firstLine="340"/>
        <w:jc w:val="both"/>
        <w:rPr/>
      </w:pPr>
      <w:r>
        <w:rPr/>
        <w:t>Negyedik nap elérték a Vad Hegyeket és az alattomos földek határait, amelyek arról nevezetesek, hogy ott mesebeli szörnyek élnek. Az elöl lovaglók egyszerre gyanús lábnyomokra leltek egy homokos folyóágyban. Hívták a gazdát.</w:t>
      </w:r>
    </w:p>
    <w:p>
      <w:pPr>
        <w:pStyle w:val="Normal"/>
        <w:widowControl w:val="false"/>
        <w:ind w:left="340" w:hanging="0"/>
        <w:jc w:val="both"/>
        <w:rPr/>
      </w:pPr>
      <w:r>
        <w:rPr/>
        <w:t>- Ezek itt micsodák, Aegidius uram?</w:t>
      </w:r>
    </w:p>
    <w:p>
      <w:pPr>
        <w:pStyle w:val="Normal"/>
        <w:widowControl w:val="false"/>
        <w:ind w:left="340" w:hanging="0"/>
        <w:jc w:val="both"/>
        <w:rPr/>
      </w:pPr>
      <w:r>
        <w:rPr/>
        <w:t>- Sárkánynyomok.</w:t>
      </w:r>
    </w:p>
    <w:p>
      <w:pPr>
        <w:pStyle w:val="Normal"/>
        <w:widowControl w:val="false"/>
        <w:ind w:firstLine="340"/>
        <w:jc w:val="both"/>
        <w:rPr/>
      </w:pPr>
      <w:r>
        <w:rPr/>
        <w:t>- Akkor állj te az élre.</w:t>
      </w:r>
    </w:p>
    <w:p>
      <w:pPr>
        <w:pStyle w:val="Normal"/>
        <w:widowControl w:val="false"/>
        <w:ind w:firstLine="340"/>
        <w:jc w:val="both"/>
        <w:rPr/>
      </w:pPr>
      <w:r>
        <w:rPr/>
        <w:t>Továbblovagoltak hát nyugatnak, az élen Egyed gazdával, akinek csörögtek a gyűrűk a bőrmellényén. Nem sokat számított: hisz a lovagok nevetgéltek, beszélgettek, s a lantos, aki velük lovagolt, éneket mondott. Fel-felkapták a visszatérő sorokat, és együtt énekelték harsányan, teli torokból. Ez bátorságot öntött beléjük, hisz az ének szép volt - még akkor írták, amikor csatára gyakrabban került sor, mint lovagi tornára, de énekelni akkor se volt okos dolog. Most már a föld minden lakója tudta, hogy közelednek, s a sárkányok a fülüket hegyezték Nyugat valamennyi barlangjában. Már semmi esély nem volt rá, hogy Fenevéren álmában üssenek rajta.</w:t>
      </w:r>
    </w:p>
    <w:p>
      <w:pPr>
        <w:pStyle w:val="Normal"/>
        <w:widowControl w:val="false"/>
        <w:ind w:firstLine="340"/>
        <w:jc w:val="both"/>
        <w:rPr/>
      </w:pPr>
      <w:r>
        <w:rPr/>
        <w:t>Szerencsére (vagyis hogy elsősorban a szürke kanca szerencséjére) mire a hegyek árnyékába értek, Egyed kancája lesántult. Ott kezdődtek a meredek és köves ösvények, ott a fáradságos hegymászás és az egyre növekvő nyugtalanság. A kanca lépésről lépésre maradozott le, sántikált és botladozott, s olyan szomorú türelemmel viselte a sorsát, hogy Egyed gazda végül úgy érezte, le kell szállnia róla, s gyalog folytatnia az útját. Hamarosan ott találták magukat a sereghajtó málhás lovak közt; de ügyet se vetett rájuk senki. A lovagok az elsőbbség és az udvari jó modor kérdéseit vitatták, abba merültek el. Különben észrevették volna, hogy láthatólag megszaporodtak körülöttük a sárkánynyomok.</w:t>
      </w:r>
    </w:p>
    <w:p>
      <w:pPr>
        <w:pStyle w:val="Normal"/>
        <w:widowControl w:val="false"/>
        <w:ind w:firstLine="340"/>
        <w:jc w:val="both"/>
        <w:rPr/>
      </w:pPr>
      <w:r>
        <w:rPr/>
        <w:t>Ami azt illeti, épp ott jártak, ahol Fenevér szokott sétálgatni vagy napi légtornája végeztével földet érni. Látszott, hogy a dombok s a lejtők az ösvény mindkét oldalán megperzselődtek, és le vannak taposva. Fű alig maradt, a hanga meg rekettye elkínzott tövei a fölperzselt föld jókora hamuborította foltjain feketén meredeztek. Hosszú évek óta itt volt a sárkányok játszótere. Előttük meredek falú, sötét hegylánc magasodott.</w:t>
      </w:r>
    </w:p>
    <w:p>
      <w:pPr>
        <w:pStyle w:val="Normal"/>
        <w:widowControl w:val="false"/>
        <w:ind w:firstLine="340"/>
        <w:jc w:val="both"/>
        <w:rPr/>
      </w:pPr>
      <w:r>
        <w:rPr/>
        <w:t>Egyed gazda aggódott a kancájáért; másrészt meg örült, hogy így nincsenek végre annyira szem előtt. Nem volt ínyére, hogy épp ő lovagoljon a menet élén ilyen komor és alattomos helyeken. Kis idő múltán még jobban megörült, s joggal adott hálát a szerencséjének (meg a kancájának). Mert déltájt - gyertyaszentelőkor, útjuk hetedik napján Faroknyeső kiszökkent a hüvelyéből, a sárkány meg a barlangjából.</w:t>
      </w:r>
    </w:p>
    <w:p>
      <w:pPr>
        <w:pStyle w:val="Normal"/>
        <w:widowControl w:val="false"/>
        <w:ind w:firstLine="340"/>
        <w:jc w:val="both"/>
        <w:rPr/>
      </w:pPr>
      <w:r>
        <w:rPr/>
        <w:t>Minden figyelmeztetés és előzetes udvariaskodás nélkül ütött rajtuk. Surrogva, bömbölve csapott le a sorra. Otthonától távol nem mutatkozott különösen bátornak, hiába származott ősi királyi családból. De most majd szétvetette a düh; hisz szinte azt mondhatnók, az otthona kapujában s a kincse védelmében hadakozott. Úgy csapott le rájuk a hegyhát felől, mint a mázsás ménkű, sivítva, mint a szélvész, s hirtelen, mint az istennyila.</w:t>
      </w:r>
    </w:p>
    <w:p>
      <w:pPr>
        <w:pStyle w:val="Normal"/>
        <w:widowControl w:val="false"/>
        <w:ind w:firstLine="340"/>
        <w:jc w:val="both"/>
        <w:rPr/>
      </w:pPr>
      <w:r>
        <w:rPr/>
        <w:t>Az elsőbbségről folytatott vita egyszeriben félbeszakadt. A lovak félreugrottak, erre vagy amarra, a lovagok némelyike máris a földön lelte magát. A málhás lovak s a szolgák sarkon fordultak, s futottak, mint a nyúl. Nekik semmi kétségük nem volt az elsőbbség felől.</w:t>
      </w:r>
    </w:p>
    <w:p>
      <w:pPr>
        <w:pStyle w:val="Normal"/>
        <w:widowControl w:val="false"/>
        <w:ind w:firstLine="340"/>
        <w:jc w:val="both"/>
        <w:rPr/>
      </w:pPr>
      <w:r>
        <w:rPr/>
        <w:t>Egyszerre fojtogató füstfelhő szakadt mindannyiukra, s a sárkány annak a közepéből rontott a sor elejére. Több lovag elesett, még mielőtt a sárkányhoz ünnepélyes kihívást intézhetett volna, mások meg lovastul dőltek jobbra-balra. Ami a többieket illeti, nekik már a csataménjük parancsolt, megfordult és menekült, akár tetszett a gazdájának, akár nem. A legtöbbjüknek határozottan tetszett.</w:t>
      </w:r>
    </w:p>
    <w:p>
      <w:pPr>
        <w:pStyle w:val="Normal"/>
        <w:widowControl w:val="false"/>
        <w:ind w:firstLine="340"/>
        <w:jc w:val="both"/>
        <w:rPr/>
      </w:pPr>
      <w:r>
        <w:rPr/>
        <w:t>Az öreg szürke kanca azonban meg se moccant. Talán félt, hogy ki találja törni a lábát a meredek köves úton. Talán fáradt volt a meneküléshez, vagy a csontjában érezte, hogy egy szárnyra kapott sárkány szemtől szembe nem olyan veszedelmes, mint hátulról, s ahhoz, hogy a futás hasznosnak bizonyuljon, gyorsabbnak kéne lennie, mint egy versenylónak. Különben is, ő már találkozott ezzel a Fenevérrel, s nem felejtette el, hogyan kergette árkon-bokron át odahaza, míg csak ott nem kushadt jámborul a falu főutcáján. Mindenesetre szétvetette a négy lábát, s fölhorkant. Egyed gazda úgy elsápadt, hogy jobban már nem tudott, de ott maradt a lova mellett; hisz mi mást is tehetett volna.</w:t>
      </w:r>
    </w:p>
    <w:p>
      <w:pPr>
        <w:pStyle w:val="Normal"/>
        <w:widowControl w:val="false"/>
        <w:ind w:firstLine="340"/>
        <w:jc w:val="both"/>
        <w:rPr/>
      </w:pPr>
      <w:r>
        <w:rPr/>
        <w:t>Így esett, hogy a sárkány, ahogy végigrontott a soron, egyszer csak régi ellenségével találta szembe magát, s a kezében lóbált Faroknyesővel. Erre igazán nem számított. Félrelibbent, akár egy óriási denevér, s lehuppant a hegyoldalra, közel az úthoz. A szürke kanca meg elindult fölfelé, még sántítani is elfelejtett. Egyed gazda visszanyerte a bátorságát, és sietve fölült a hátára.</w:t>
      </w:r>
    </w:p>
    <w:p>
      <w:pPr>
        <w:pStyle w:val="Normal"/>
        <w:widowControl w:val="false"/>
        <w:ind w:firstLine="340"/>
        <w:jc w:val="both"/>
        <w:rPr/>
      </w:pPr>
      <w:r>
        <w:rPr/>
        <w:t>- Elnézést - mondta. - Már ne haragudjon, de történetesen nem engem keres?</w:t>
      </w:r>
    </w:p>
    <w:p>
      <w:pPr>
        <w:pStyle w:val="Normal"/>
        <w:widowControl w:val="false"/>
        <w:ind w:firstLine="340"/>
        <w:jc w:val="both"/>
        <w:rPr/>
      </w:pPr>
      <w:r>
        <w:rPr/>
        <w:t>- Ugyan, dehogyis - mondta Fenevér. - Ki hitte volna, hogy éppen önt találom itt? Csak épp hogy kirepültem egy kicsit.</w:t>
      </w:r>
    </w:p>
    <w:p>
      <w:pPr>
        <w:pStyle w:val="Normal"/>
        <w:widowControl w:val="false"/>
        <w:ind w:firstLine="340"/>
        <w:jc w:val="both"/>
        <w:rPr/>
      </w:pPr>
      <w:r>
        <w:rPr/>
        <w:t>- Tiszta szerencse, hogy összetalálkoztunk - mondta Egyed gazda. - Nagyon örvendek: én ugyanis önt keresem. Mi több, volna önnel némi elintéznivalóm. Sőt, hogy úgy mondjam, több is.</w:t>
      </w:r>
    </w:p>
    <w:p>
      <w:pPr>
        <w:pStyle w:val="Normal"/>
        <w:widowControl w:val="false"/>
        <w:ind w:firstLine="340"/>
        <w:jc w:val="both"/>
        <w:rPr/>
      </w:pPr>
      <w:r>
        <w:rPr/>
        <w:t>A sárkány szusszantott. Egyed gazda fölkapta a karját, hogy arcát a forró légrohamtól megvédje, s Faroknyeső előrevillant, veszedelmesen közel a sárkány orrához.</w:t>
      </w:r>
    </w:p>
    <w:p>
      <w:pPr>
        <w:pStyle w:val="Normal"/>
        <w:widowControl w:val="false"/>
        <w:ind w:firstLine="340"/>
        <w:jc w:val="both"/>
        <w:rPr/>
      </w:pPr>
      <w:r>
        <w:rPr/>
        <w:t>- Hé! - mondta a sárkány, s visszafojtotta a lélegzetét. Megborzongott és hátrálni kezdett, egyszeriben kialudt minden tüze. - Remélem, nem azért jött, jóuram, hogy engem megöljön? - vinnyogta.</w:t>
      </w:r>
    </w:p>
    <w:p>
      <w:pPr>
        <w:pStyle w:val="Normal"/>
        <w:widowControl w:val="false"/>
        <w:ind w:firstLine="340"/>
        <w:jc w:val="both"/>
        <w:rPr/>
      </w:pPr>
      <w:r>
        <w:rPr/>
        <w:t>- Ugyan, dehogy! - mondta a gazda. - Egy szóval se mondtam, hogy meg akarom ölni.</w:t>
      </w:r>
    </w:p>
    <w:p>
      <w:pPr>
        <w:pStyle w:val="Normal"/>
        <w:widowControl w:val="false"/>
        <w:ind w:firstLine="340"/>
        <w:jc w:val="both"/>
        <w:rPr/>
      </w:pPr>
      <w:r>
        <w:rPr/>
        <w:t>A szürke kanca fújt egyet.</w:t>
      </w:r>
    </w:p>
    <w:p>
      <w:pPr>
        <w:pStyle w:val="Normal"/>
        <w:widowControl w:val="false"/>
        <w:ind w:firstLine="340"/>
        <w:jc w:val="both"/>
        <w:rPr/>
      </w:pPr>
      <w:r>
        <w:rPr/>
        <w:t>- Akkor, ha szabad érdeklődnöm, mi dolga ezzel a sok lovaggal itt? - kérdezte Fenevér. - A lovagok meg szokták ölni a sárkányokat, ha a sárkányok előbb meg nem ölik őket.</w:t>
      </w:r>
    </w:p>
    <w:p>
      <w:pPr>
        <w:pStyle w:val="Normal"/>
        <w:widowControl w:val="false"/>
        <w:ind w:firstLine="340"/>
        <w:jc w:val="both"/>
        <w:rPr/>
      </w:pPr>
      <w:r>
        <w:rPr/>
        <w:t>- Semmi dolgom velük. Bánom is én a lovagokat mondta Egyed. - Különben is, már mind meghalt vagy megszökött. De hogy is állunk azzal, amit vízkeresztkor ígért?</w:t>
      </w:r>
    </w:p>
    <w:p>
      <w:pPr>
        <w:pStyle w:val="Normal"/>
        <w:widowControl w:val="false"/>
        <w:ind w:firstLine="340"/>
        <w:jc w:val="both"/>
        <w:rPr/>
      </w:pPr>
      <w:r>
        <w:rPr/>
        <w:t>- Hogy mivel? - kérdezte aggódva Fenevér.</w:t>
      </w:r>
    </w:p>
    <w:p>
      <w:pPr>
        <w:pStyle w:val="Normal"/>
        <w:widowControl w:val="false"/>
        <w:ind w:firstLine="340"/>
        <w:jc w:val="both"/>
        <w:rPr/>
      </w:pPr>
      <w:r>
        <w:rPr/>
        <w:t>- Már majd egy hónapja lejárt a határidő - mondta Egyed. - Azért jöttem, hogy azt behajtsam. Legalább az elnézésemet illenék kérnie, hogy személyesen voltam kénytelen idefáradni érte.</w:t>
      </w:r>
    </w:p>
    <w:p>
      <w:pPr>
        <w:pStyle w:val="Normal"/>
        <w:widowControl w:val="false"/>
        <w:ind w:firstLine="340"/>
        <w:jc w:val="both"/>
        <w:rPr/>
      </w:pPr>
      <w:r>
        <w:rPr/>
        <w:t>- Uram! - mondta a sárkány. - Végtelenül bánt, hogy idefáradt.</w:t>
      </w:r>
    </w:p>
    <w:p>
      <w:pPr>
        <w:pStyle w:val="Normal"/>
        <w:widowControl w:val="false"/>
        <w:ind w:firstLine="340"/>
        <w:jc w:val="both"/>
        <w:rPr/>
      </w:pPr>
      <w:r>
        <w:rPr/>
        <w:t>- De most aztán ide az összes kincsét, és semmi csalás mondta Egyed -, különben meghal, és kiakasztom a bőrét a templomtoronyra, figyelmeztetésül!</w:t>
      </w:r>
    </w:p>
    <w:p>
      <w:pPr>
        <w:pStyle w:val="Normal"/>
        <w:widowControl w:val="false"/>
        <w:ind w:left="340" w:hanging="0"/>
        <w:jc w:val="both"/>
        <w:rPr/>
      </w:pPr>
      <w:r>
        <w:rPr/>
        <w:t>- Ez kegyetlenség! - mondta a sárkány.</w:t>
      </w:r>
    </w:p>
    <w:p>
      <w:pPr>
        <w:pStyle w:val="Normal"/>
        <w:widowControl w:val="false"/>
        <w:ind w:left="340" w:hanging="0"/>
        <w:jc w:val="both"/>
        <w:rPr/>
      </w:pPr>
      <w:r>
        <w:rPr/>
        <w:t>- Az alku alku - mondta Egyed.</w:t>
      </w:r>
    </w:p>
    <w:p>
      <w:pPr>
        <w:pStyle w:val="Normal"/>
        <w:widowControl w:val="false"/>
        <w:ind w:firstLine="340"/>
        <w:jc w:val="both"/>
        <w:rPr/>
      </w:pPr>
      <w:r>
        <w:rPr/>
        <w:t>- Egy-két gyűrűt, egy pici aranyat talán megtarthatnék, hiszen készpénzzel fizetek - kérlelte a sárkány.</w:t>
      </w:r>
    </w:p>
    <w:p>
      <w:pPr>
        <w:pStyle w:val="Normal"/>
        <w:widowControl w:val="false"/>
        <w:ind w:firstLine="340"/>
        <w:jc w:val="both"/>
        <w:rPr/>
      </w:pPr>
      <w:r>
        <w:rPr/>
        <w:t>- Egy rézpitykét sem! - mondta Egyed. Ez így ment még egy darabig, alkudoztak, huzakodtak, akár a vásárban. De gondolható, mi volt a vége; mert mondhat akárki akármit, Egyed gazda alkuban ritkán maradt alul.</w:t>
      </w:r>
    </w:p>
    <w:p>
      <w:pPr>
        <w:pStyle w:val="Normal"/>
        <w:widowControl w:val="false"/>
        <w:ind w:firstLine="340"/>
        <w:jc w:val="both"/>
        <w:rPr/>
      </w:pPr>
      <w:r>
        <w:rPr/>
        <w:t>A sárkány kénytelen volt hazacaplatni a barlangjába, mert Egyed gazda a Faroknyesővel egy lépést se tágított az oldala mellől. Az ösvény keskeny volt, kanyargós és meredek, alig fértek el egymás mellett. A kanca ott baktatott mögöttük, ugyancsak gondterhelt képpel.</w:t>
      </w:r>
    </w:p>
    <w:p>
      <w:pPr>
        <w:pStyle w:val="Normal"/>
        <w:widowControl w:val="false"/>
        <w:ind w:firstLine="340"/>
        <w:jc w:val="both"/>
        <w:rPr/>
      </w:pPr>
      <w:r>
        <w:rPr/>
        <w:t>Fáradságos út volt, legalább öt mérföld, egy lépéssel se kevesebb; Egyed gazda csak kutyagolt nyögve és fújtatva, de szemét a sárkányról egy pillanatra le nem vette. Végre, a hegy nyugati oldalán, odaértek a barlang szájához. Nagy volt, fekete volt és félelmetes; két bronz kapuszárnya egy-egy vasoszlopon fordult. Erős, büszke fészek, rég elfeledett időkből való; mert a sárkányok nem emeltek várat és nem vájtak bányát, hanem ha tehették, a régi idők hatalmasainak, óriásoknak a sírboltjaiba, kincseskamráiba vették be magukat. A földmélyi kastély kapuja tárva-nyitva állt. Megálltak előtte. Fenevérnek eddig nem nyílt alkalma rá, hogy szökni próbáljon; most előreszökkent, hogy berontson előlük.</w:t>
      </w:r>
    </w:p>
    <w:p>
      <w:pPr>
        <w:pStyle w:val="Normal"/>
        <w:widowControl w:val="false"/>
        <w:ind w:firstLine="340"/>
        <w:jc w:val="both"/>
        <w:rPr/>
      </w:pPr>
      <w:r>
        <w:rPr/>
        <w:t>Egyed gazda odacsapott neki a kard lapjával.</w:t>
      </w:r>
    </w:p>
    <w:p>
      <w:pPr>
        <w:pStyle w:val="Normal"/>
        <w:widowControl w:val="false"/>
        <w:ind w:firstLine="340"/>
        <w:jc w:val="both"/>
        <w:rPr/>
      </w:pPr>
      <w:r>
        <w:rPr/>
        <w:t>- Hóha! - mondta. - Mielőtt bemenne, egyvalamit közölni szeretnék. Ha nem jön ki azonnal, s hoz valami szóra érdemeset, én is bemegyek, s kezdetnek a farkát nyesem le.</w:t>
      </w:r>
    </w:p>
    <w:p>
      <w:pPr>
        <w:pStyle w:val="Normal"/>
        <w:widowControl w:val="false"/>
        <w:ind w:firstLine="340"/>
        <w:jc w:val="both"/>
        <w:rPr/>
      </w:pPr>
      <w:r>
        <w:rPr/>
        <w:t>A kanca fújt egyet. Nem tudta elképzelni, hogy volna a világon annyi pénz, amiért Egyed gazda lemenne egymaga a sárkány odújába. De Fenevér nagyon is hajlandó volt elhinni, hisz Faroknyeső ott villogott, s olyan élesnek látszott a gazda kezében. S lehet, hogy neki volt igaza, mert a kanca bármilyen bölcs volt is, még nem fogta fel, hogy a gazdája mekkorát változott. Meglovagolta a szerencséjét, s kétszeri találkozás után kezdte már elhinni, hogy nincs az a sárkány, aki megállna előtte.</w:t>
      </w:r>
    </w:p>
    <w:p>
      <w:pPr>
        <w:pStyle w:val="Normal"/>
        <w:widowControl w:val="false"/>
        <w:ind w:firstLine="340"/>
        <w:jc w:val="both"/>
        <w:rPr/>
      </w:pPr>
      <w:r>
        <w:rPr/>
        <w:t>Akárhogy is, Fenevér villámsebesen visszatért, vagy húsz font arannyal-ezüsttel s egy láda gyűrűvel, nyaklánccal s más csecsebecsével.</w:t>
      </w:r>
    </w:p>
    <w:p>
      <w:pPr>
        <w:pStyle w:val="Normal"/>
        <w:widowControl w:val="false"/>
        <w:ind w:firstLine="340"/>
        <w:jc w:val="both"/>
        <w:rPr/>
      </w:pPr>
      <w:r>
        <w:rPr/>
        <w:t>- Tessék! - mondta.</w:t>
      </w:r>
    </w:p>
    <w:p>
      <w:pPr>
        <w:pStyle w:val="Normal"/>
        <w:widowControl w:val="false"/>
        <w:ind w:firstLine="340"/>
        <w:jc w:val="both"/>
        <w:rPr/>
      </w:pPr>
      <w:r>
        <w:rPr/>
        <w:t>- Micsoda? - mondta Egyed. - Azt hiszi, ennyi elég? Ez a fele sincs annak, amije van, lefogadom.</w:t>
      </w:r>
    </w:p>
    <w:p>
      <w:pPr>
        <w:pStyle w:val="Normal"/>
        <w:widowControl w:val="false"/>
        <w:ind w:firstLine="340"/>
        <w:jc w:val="both"/>
        <w:rPr/>
      </w:pPr>
      <w:r>
        <w:rPr/>
        <w:t>- Persze hogy nincs! - mondta a sárkány döbbenten, hogy a gazda így megokosodott, mióta a faluban találkoztak. Persze hogy nincs! De egyszerre nem tudtam az egészet kihozni.</w:t>
      </w:r>
    </w:p>
    <w:p>
      <w:pPr>
        <w:pStyle w:val="Normal"/>
        <w:widowControl w:val="false"/>
        <w:ind w:firstLine="340"/>
        <w:jc w:val="both"/>
        <w:rPr/>
      </w:pPr>
      <w:r>
        <w:rPr/>
        <w:t>- Kétszerre se, az biztos - mondta Egyed. - Gyerünk befelé, és nyomás ki, de kétszer ilyen gyorsan, különben kóstolót kap a Faroknyesőből!</w:t>
      </w:r>
    </w:p>
    <w:p>
      <w:pPr>
        <w:pStyle w:val="Normal"/>
        <w:widowControl w:val="false"/>
        <w:ind w:firstLine="340"/>
        <w:jc w:val="both"/>
        <w:rPr/>
      </w:pPr>
      <w:r>
        <w:rPr/>
        <w:t>- Csak azt ne! - jajdult fel a sárkány, s már tűnt is el, és tűnt elő kétszer olyan gyorsan. - Tessék! - mondta, s irdatlan súlyú aranyat meg két láda gyémántot rakott le Egyed elébe.</w:t>
      </w:r>
    </w:p>
    <w:p>
      <w:pPr>
        <w:pStyle w:val="Normal"/>
        <w:widowControl w:val="false"/>
        <w:ind w:firstLine="340"/>
        <w:jc w:val="both"/>
        <w:rPr/>
      </w:pPr>
      <w:r>
        <w:rPr/>
        <w:t>- No még egyszer! - mondta a gazda. - És igyekezzék! - Ez kegyetlenség - mondta a sárkány, ahogy visszafordult.</w:t>
      </w:r>
    </w:p>
    <w:p>
      <w:pPr>
        <w:pStyle w:val="Normal"/>
        <w:widowControl w:val="false"/>
        <w:ind w:firstLine="340"/>
        <w:jc w:val="both"/>
        <w:rPr/>
      </w:pPr>
      <w:r>
        <w:rPr/>
        <w:t>A szürke kancát elfogta az aggodalom.</w:t>
      </w:r>
    </w:p>
    <w:p>
      <w:pPr>
        <w:pStyle w:val="Normal"/>
        <w:widowControl w:val="false"/>
        <w:ind w:firstLine="340"/>
        <w:jc w:val="both"/>
        <w:rPr/>
      </w:pPr>
      <w:r>
        <w:rPr/>
        <w:t>Csak azt tudnám, ki fogja ezt az éktelen súlyt hazafuvarozni? - gondolta; s egy hosszú, szomorú, pillantást vetett a zsákokra, ládákra. A gazda kitalálta a gondolatát.</w:t>
      </w:r>
    </w:p>
    <w:p>
      <w:pPr>
        <w:pStyle w:val="Normal"/>
        <w:widowControl w:val="false"/>
        <w:ind w:firstLine="340"/>
        <w:jc w:val="both"/>
        <w:rPr/>
      </w:pPr>
      <w:r>
        <w:rPr/>
        <w:t>- Sose félj, lyányom! - mondta. - Majd ezzel a rusnya féreggel cipeltetjük haza.</w:t>
      </w:r>
    </w:p>
    <w:p>
      <w:pPr>
        <w:pStyle w:val="Normal"/>
        <w:widowControl w:val="false"/>
        <w:ind w:firstLine="340"/>
        <w:jc w:val="both"/>
        <w:rPr/>
      </w:pPr>
      <w:r>
        <w:rPr/>
        <w:t>- Kegyelem árva fejemnek! - mondta a sárkány, aki meghallotta a gazda szavait, mikor épp harmadszorra fordult minden eddiginél nagyobb teherrel, töméntelen zöld és vörös tüzű drágakővel. - Kegyelem árva fejemnek! Már abba is majd belehalok, ha ezt mind nekem kell a hátamra vennem, de ha egy zsákkal több, akkor se bírom el, ha beledöglök.</w:t>
      </w:r>
    </w:p>
    <w:p>
      <w:pPr>
        <w:pStyle w:val="Normal"/>
        <w:widowControl w:val="false"/>
        <w:ind w:firstLine="340"/>
        <w:jc w:val="both"/>
        <w:rPr/>
      </w:pPr>
      <w:r>
        <w:rPr/>
        <w:t>- Tehát maradt még bent, ugye? - kérdezte a gazda.</w:t>
      </w:r>
    </w:p>
    <w:p>
      <w:pPr>
        <w:pStyle w:val="Normal"/>
        <w:widowControl w:val="false"/>
        <w:ind w:firstLine="340"/>
        <w:jc w:val="both"/>
        <w:rPr/>
      </w:pPr>
      <w:r>
        <w:rPr/>
        <w:t>- Maradt - mondta a sárkány. - Annyi, hogy még megőrizzem a becsületem. - Ritka csuda, de majdnem igazat beszélt, s mint kiderült, bölcsen tette. - Nagyjóuram, ha a maradékot meghagyja nekem - folytatta ravaszul -, örökké a barátja leszek. És ezt a rengeteg kincset mind a kegyelmed házába viszem, és nem a királynak. S mi több, segítek, hogy megtarthassa - mondta.</w:t>
      </w:r>
    </w:p>
    <w:p>
      <w:pPr>
        <w:pStyle w:val="Normal"/>
        <w:widowControl w:val="false"/>
        <w:ind w:firstLine="340"/>
        <w:jc w:val="both"/>
        <w:rPr/>
      </w:pPr>
      <w:r>
        <w:rPr/>
        <w:t>A gazda a bal kezével elővett egy fogpiszkálót, s jó egy percig keményen gondolkodott.</w:t>
      </w:r>
    </w:p>
    <w:p>
      <w:pPr>
        <w:pStyle w:val="Normal"/>
        <w:widowControl w:val="false"/>
        <w:ind w:firstLine="340"/>
        <w:jc w:val="both"/>
        <w:rPr/>
      </w:pPr>
      <w:r>
        <w:rPr/>
        <w:t>- Egye fene! - jelentette ki végül, ami dicséretre méltó józanságra vallott. Mert ha lovag, a teljes zsákmányhoz ragaszkodik, s ezzel átkot hoz magára. Hisz több mint valószínű, hogy ha Fenevért sarokba szorítja és kétségbe ejti, az szembefordul vele, s Faroknyeső ide, Faroknyeső oda, verekszik életre-halálra. Akkor pedig ő, ha oda nem vész, a tulajdon málhás jószágát kénytelen levágni, s ott kell hagynia a hegyek közt a zsákmánya java részét.</w:t>
      </w:r>
    </w:p>
    <w:p>
      <w:pPr>
        <w:pStyle w:val="Normal"/>
        <w:widowControl w:val="false"/>
        <w:ind w:firstLine="340"/>
        <w:jc w:val="both"/>
        <w:rPr/>
      </w:pPr>
      <w:r>
        <w:rPr/>
        <w:t>Nos, ebben maradtak. A gazda minden zsebét megtömte drágakövekkel, mert biztos, ami biztos; s a szürke kanca hátára is rakott némi terhet. A többit, ládába, zsákba rakva, mind fölkötözte Fenevér hátára; a végén a sárkány már úgy festett, mint egy királyi bútorszállító kocsi. Arra, hogy elröpüljön, semmi módja nem volt; túl volt terhelve hozzá, s Egyed a szárnyait is lekötözte.</w:t>
      </w:r>
    </w:p>
    <w:p>
      <w:pPr>
        <w:pStyle w:val="Normal"/>
        <w:widowControl w:val="false"/>
        <w:ind w:firstLine="340"/>
        <w:jc w:val="both"/>
        <w:rPr/>
      </w:pPr>
      <w:r>
        <w:rPr/>
        <w:t>Ez a kötél végül is nagyon jól jött! - gondolta, s áldotta a papot.</w:t>
      </w:r>
    </w:p>
    <w:p>
      <w:pPr>
        <w:pStyle w:val="Normal"/>
        <w:widowControl w:val="false"/>
        <w:ind w:firstLine="340"/>
        <w:jc w:val="both"/>
        <w:rPr/>
      </w:pPr>
      <w:r>
        <w:rPr/>
        <w:t>A sárkány pöfögve, tüzet fújva nekiindult, nyomában a kanca és a gazda, kezében a csillogó és fenyegető Caudimordax. Itt nem volt tréfa.</w:t>
      </w:r>
    </w:p>
    <w:p>
      <w:pPr>
        <w:pStyle w:val="Normal"/>
        <w:widowControl w:val="false"/>
        <w:ind w:firstLine="340"/>
        <w:jc w:val="both"/>
        <w:rPr/>
      </w:pPr>
      <w:r>
        <w:rPr/>
        <w:t>Hiába a terhük, a sárkány és a kanca gyorsabban haladt hazafelé, mint idejövet a lovas menet. Egyed gazda sietett nem utolsósorban, mert fogytán volt zsákjában az elemózsia. Meg Fenevérben sem bízott, amióta megszegte ünnepélyes és szigorú esküvéseit; gondban volt, hogyan is élhetné túl ép bőrrel és nagy veszteség nélkül az éjszakát. De mielőtt még rájuk esteledett volna, a szerencse megint rámosolygott; utolértek hat szolgát, aki nagy sietve meglépett a málháslovával, de útját vesztette a Vad Hegyekben. Féltében és meglepetésében a hat hatfelé futott, de Egyed utánuk kiabált:</w:t>
      </w:r>
    </w:p>
    <w:p>
      <w:pPr>
        <w:pStyle w:val="Normal"/>
        <w:widowControl w:val="false"/>
        <w:ind w:firstLine="340"/>
        <w:jc w:val="both"/>
        <w:rPr/>
      </w:pPr>
      <w:r>
        <w:rPr/>
        <w:t>- Hé, fiúk! Gyertek vissza! Dolgom van a számotokra, és tisztességgel megfizetlek, amíg ebből itt futja.</w:t>
      </w:r>
    </w:p>
    <w:p>
      <w:pPr>
        <w:pStyle w:val="Normal"/>
        <w:widowControl w:val="false"/>
        <w:ind w:firstLine="340"/>
        <w:jc w:val="both"/>
        <w:rPr/>
      </w:pPr>
      <w:r>
        <w:rPr/>
        <w:t>Így hát mind a szolgálatába léptek, örültek, hogy van, aki vezeti őket, s azt remélték, tán a bérüket is rendszeresebben kapják, mint eddig szokták. Továbbvonultak; hét ember, hat málhásló, egy kanca meg a sárkány; Egyed már már nagyúrnak érezte magát, s kidüllesztette a mellét. Megállni, amennyire csak lehetett, ritkán álltak meg. Éjszakára Egyed cövekhez kötötte ki a sárkány mind a négy lábát, s felváltva, három-három emberrel őriztette. S a szürke kanca is nyitva tartotta a fél szemét, mert hátha a szolgák maguk is valami rosszban törik a fejüket.</w:t>
      </w:r>
    </w:p>
    <w:p>
      <w:pPr>
        <w:pStyle w:val="Normal"/>
        <w:widowControl w:val="false"/>
        <w:ind w:firstLine="340"/>
        <w:jc w:val="both"/>
        <w:rPr/>
      </w:pPr>
      <w:r>
        <w:rPr/>
        <w:t>Negyedik nap megérkeztek országuk határába; s jöttük akkora csodálkozást és izgalmat keltett, amilyet még nemigen látott a két tenger köze. Az első faluban, ahol megálltak, elhalmozták őket étellel-itallal, s a legények fele csatlakozni szeretett volna a menetükhöz. Egyed kiválasztott közülük tizenkettőt. Jó bért ígért nekik, s megvette számukra a legjobb hátaslovakat, amiket kapni lehetett. Egyre rátartibb lett.</w:t>
      </w:r>
    </w:p>
    <w:p>
      <w:pPr>
        <w:pStyle w:val="Normal"/>
        <w:widowControl w:val="false"/>
        <w:ind w:firstLine="340"/>
        <w:jc w:val="both"/>
        <w:rPr/>
      </w:pPr>
      <w:r>
        <w:rPr/>
        <w:t>Pihentek egy napot, aztán továbbmentek, nyomukban az új kísérettel. Énekszóval zengték Egyed dicsőségét; hevenyészett énekekkel, igaz, de neki azok is tetszettek.</w:t>
      </w:r>
    </w:p>
    <w:p>
      <w:pPr>
        <w:pStyle w:val="Normal"/>
        <w:widowControl w:val="false"/>
        <w:ind w:firstLine="340"/>
        <w:jc w:val="both"/>
        <w:rPr/>
      </w:pPr>
      <w:r>
        <w:rPr/>
        <w:t>Volt, ahol a nép megéljenezte őket, volt, ahol kacagtak rajtuk. Mert csudálatos látványt nyújtottak, de vidámat is.</w:t>
      </w:r>
    </w:p>
    <w:p>
      <w:pPr>
        <w:pStyle w:val="Normal"/>
        <w:widowControl w:val="false"/>
        <w:ind w:firstLine="340"/>
        <w:jc w:val="both"/>
        <w:rPr/>
      </w:pPr>
      <w:r>
        <w:rPr/>
        <w:t>Egyed gazda hamarosan elkanyarodott délnek, a faluja irányába, közelébe se ment a királyi udvarnak, s üzenetet se küldött. De Aegidius gazda visszatértének híre futótűzként terjedt, s nagy meglepetést és zűrzavart keltett mindenütt. Mert közvetlenül azután érkezett, hogy kihirdették a király felhívását: minden város és falu öltsön gyászt a vitéz lovagok emlékezetére, akik a hegyekben odavesztek.</w:t>
      </w:r>
    </w:p>
    <w:p>
      <w:pPr>
        <w:pStyle w:val="Normal"/>
        <w:widowControl w:val="false"/>
        <w:ind w:firstLine="340"/>
        <w:jc w:val="both"/>
        <w:rPr/>
      </w:pPr>
      <w:r>
        <w:rPr/>
        <w:t>Amerre Egyed járt, mindenütt levetették a gyászt, megkongatták a harangokat, az emberek ott szorongtak az út szélén, s ujjongtak, sapkájukat, kendőjüket lengették. Szegény sárkányra azonban annyi pfuj!-t kiabáltak, hogy kezdte már keserűen bánni az alkut. Mert kegyetlenül megalázó volt olyasvalakire, aki ősi királyi vérből származik. Mikor Sonkádra megérkeztek, minden kutya gúnyosan megugatta. Csak Kormi nem; neki se füle, se szeme, sem orra nem volt senki más, csak a gazdája számára. Majdhogy eszét nem vesztette; végig cigánykerekezett az utca során.</w:t>
      </w:r>
    </w:p>
    <w:p>
      <w:pPr>
        <w:pStyle w:val="Normal"/>
        <w:widowControl w:val="false"/>
        <w:ind w:firstLine="340"/>
        <w:jc w:val="both"/>
        <w:rPr/>
      </w:pPr>
      <w:r>
        <w:rPr/>
        <w:t>Sonkád persze csudálatos fogadtatásban részesítette a gazdát; de neki valószínűleg semmi sem okozott akkora örömöt, mint hogy látta, a molnárba belefagy a gúny, és a kovácsnak megnyúlik a képe.</w:t>
      </w:r>
    </w:p>
    <w:p>
      <w:pPr>
        <w:pStyle w:val="Normal"/>
        <w:widowControl w:val="false"/>
        <w:ind w:firstLine="340"/>
        <w:jc w:val="both"/>
        <w:rPr/>
      </w:pPr>
      <w:r>
        <w:rPr/>
        <w:t>- Ezzel még nincs vége a dolognak, jól jegyezzétek meg! - mondta Samu, de képtelen volt ennél rosszabbat kiagyalni, és búsan lógatta a fejét. Egyed gazda a hat emberével és a tizenkét nyalka legénnyel meg a sárkánnyal egyenest fölment a dombra, s jó darabig ott is maradt. Csak a papot invitálta fel a házba.</w:t>
      </w:r>
    </w:p>
    <w:p>
      <w:pPr>
        <w:pStyle w:val="Normal"/>
        <w:widowControl w:val="false"/>
        <w:ind w:firstLine="340"/>
        <w:jc w:val="both"/>
        <w:rPr/>
      </w:pPr>
      <w:r>
        <w:rPr/>
        <w:t>A hír hamarosan elérte a fővárost is, s az emberek a hivatalos gyászról, sőt a maguk dolgáról is megfeledkezve verődtek össze az utcán. Ujjongtak, kiabáltak.</w:t>
      </w:r>
    </w:p>
    <w:p>
      <w:pPr>
        <w:pStyle w:val="Normal"/>
        <w:widowControl w:val="false"/>
        <w:ind w:firstLine="340"/>
        <w:jc w:val="both"/>
        <w:rPr/>
      </w:pPr>
      <w:r>
        <w:rPr/>
        <w:t>A király bent ült a palotában, körmét rágta s a szakállát cibálta. Gyász és harag közt (s ráadásul anyagi gondokban), oly sötét volt a kedve, hogy szólni se mert hozzá senki. De végül is megütötte a fülét a városból fölhallatszó lárma; nem úgy hangzott, mintha sírnának vagy gyászolnának.</w:t>
      </w:r>
    </w:p>
    <w:p>
      <w:pPr>
        <w:pStyle w:val="Normal"/>
        <w:widowControl w:val="false"/>
        <w:ind w:firstLine="340"/>
        <w:jc w:val="both"/>
        <w:rPr/>
      </w:pPr>
      <w:r>
        <w:rPr/>
        <w:t>- Mi ez a nagy zaj? - kérdezte. - Parancsoljátok meg az embereknek, hogy menjenek be a házukba, és gyászoljanak, ahogy illik! Mint a zsibvásáron, akkora zajjal vannak!</w:t>
      </w:r>
    </w:p>
    <w:p>
      <w:pPr>
        <w:pStyle w:val="Normal"/>
        <w:widowControl w:val="false"/>
        <w:ind w:firstLine="340"/>
        <w:jc w:val="both"/>
        <w:rPr/>
      </w:pPr>
      <w:r>
        <w:rPr/>
        <w:t>- Felséges uram, visszajött a sárkány.</w:t>
      </w:r>
    </w:p>
    <w:p>
      <w:pPr>
        <w:pStyle w:val="Normal"/>
        <w:widowControl w:val="false"/>
        <w:ind w:firstLine="340"/>
        <w:jc w:val="both"/>
        <w:rPr/>
      </w:pPr>
      <w:r>
        <w:rPr/>
        <w:t>- Mi! - mondta a király. - Hívják össze a lovagjainkat, vagyis aki megmaradt közülük.</w:t>
      </w:r>
    </w:p>
    <w:p>
      <w:pPr>
        <w:pStyle w:val="Normal"/>
        <w:widowControl w:val="false"/>
        <w:ind w:firstLine="340"/>
        <w:jc w:val="both"/>
        <w:rPr/>
      </w:pPr>
      <w:r>
        <w:rPr/>
        <w:t>- Nem szükséges, felséges uram - felelték neki. - Aegidiusszal a háta mögött a sárkány olyan szelíd, mint a ma született bárány Vagy legalábbis azt beszélik. A hírek csak most érkeztek, a jelentések ellentmondók.</w:t>
      </w:r>
    </w:p>
    <w:p>
      <w:pPr>
        <w:pStyle w:val="Normal"/>
        <w:widowControl w:val="false"/>
        <w:ind w:firstLine="340"/>
        <w:jc w:val="both"/>
        <w:rPr/>
      </w:pPr>
      <w:r>
        <w:rPr/>
        <w:t>- Hála az Égnek! - mondta a király, s látszott, hogy nagy kő esett le a szívéről. - S mi még elrendeltük, hogy a fickóról gyászdalt énekeljenek holnapután! Visszavonni! A kincsünkről mi hír?</w:t>
      </w:r>
    </w:p>
    <w:p>
      <w:pPr>
        <w:pStyle w:val="Normal"/>
        <w:widowControl w:val="false"/>
        <w:ind w:firstLine="340"/>
        <w:jc w:val="both"/>
        <w:rPr/>
      </w:pPr>
      <w:r>
        <w:rPr/>
        <w:t>- A jelentések szerint valóságos hegyet tesz ki, felséges uram.</w:t>
      </w:r>
    </w:p>
    <w:p>
      <w:pPr>
        <w:pStyle w:val="Normal"/>
        <w:widowControl w:val="false"/>
        <w:ind w:firstLine="340"/>
        <w:jc w:val="both"/>
        <w:rPr/>
      </w:pPr>
      <w:r>
        <w:rPr/>
        <w:t>- Ide mikor érkezik meg? - kérdezte mohón a király Derék ember ez az Aegidius - mondta -, amint megjön, bocsássák elibém.</w:t>
      </w:r>
    </w:p>
    <w:p>
      <w:pPr>
        <w:pStyle w:val="Normal"/>
        <w:widowControl w:val="false"/>
        <w:ind w:firstLine="340"/>
        <w:jc w:val="both"/>
        <w:rPr/>
      </w:pPr>
      <w:r>
        <w:rPr/>
        <w:t>Szavait némi habozás fogadta.</w:t>
      </w:r>
    </w:p>
    <w:p>
      <w:pPr>
        <w:pStyle w:val="Normal"/>
        <w:widowControl w:val="false"/>
        <w:ind w:firstLine="340"/>
        <w:jc w:val="both"/>
        <w:rPr/>
      </w:pPr>
      <w:r>
        <w:rPr/>
        <w:t>- Bocsánat, felséges uram, mi úgy hallottuk, hogy a gazda hazafelé vette az útját. De semmi kétség, hogy az első adandó alkalommal illendő öltözékben idesiet.</w:t>
      </w:r>
    </w:p>
    <w:p>
      <w:pPr>
        <w:pStyle w:val="Normal"/>
        <w:widowControl w:val="false"/>
        <w:ind w:firstLine="340"/>
        <w:jc w:val="both"/>
        <w:rPr/>
      </w:pPr>
      <w:r>
        <w:rPr/>
        <w:t>- Semmi kétség - mondta a király. - A fene megegye az öltözékét! Micsoda dolog ez, hogy se szó, se beszéd, hazamegy? A legnagyobb mértékben helytelenítjük.</w:t>
      </w:r>
    </w:p>
    <w:p>
      <w:pPr>
        <w:pStyle w:val="Normal"/>
        <w:widowControl w:val="false"/>
        <w:ind w:firstLine="340"/>
        <w:jc w:val="both"/>
        <w:rPr/>
      </w:pPr>
      <w:r>
        <w:rPr/>
        <w:t>Adódott első alkalom, de elmúlt, majd második is, s még sok más. Igen, Egyed gazda már jó egy hete vagy még régebben odahaza volt, de egy szó nem sok, annyi hír nem érkezett felőle.</w:t>
      </w:r>
    </w:p>
    <w:p>
      <w:pPr>
        <w:pStyle w:val="Normal"/>
        <w:widowControl w:val="false"/>
        <w:ind w:firstLine="340"/>
        <w:jc w:val="both"/>
        <w:rPr/>
      </w:pPr>
      <w:r>
        <w:rPr/>
        <w:t>Tizedik nap a király már robbant dühében.</w:t>
      </w:r>
    </w:p>
    <w:p>
      <w:pPr>
        <w:pStyle w:val="Normal"/>
        <w:widowControl w:val="false"/>
        <w:ind w:firstLine="340"/>
        <w:jc w:val="both"/>
        <w:rPr/>
      </w:pPr>
      <w:r>
        <w:rPr/>
        <w:t>- Hívassátok ide a gazfickót? - mondta; s érte mentek. Sonkád egynapi járóföld lóháton, s ugyanannyi vissza.</w:t>
      </w:r>
    </w:p>
    <w:p>
      <w:pPr>
        <w:pStyle w:val="Normal"/>
        <w:widowControl w:val="false"/>
        <w:ind w:firstLine="340"/>
        <w:jc w:val="both"/>
        <w:rPr/>
      </w:pPr>
      <w:r>
        <w:rPr/>
        <w:t>- Nem jön, felséges uram! - jelentette reszketve a küldönc két nap múlva.</w:t>
      </w:r>
    </w:p>
    <w:p>
      <w:pPr>
        <w:pStyle w:val="Normal"/>
        <w:widowControl w:val="false"/>
        <w:ind w:firstLine="340"/>
        <w:jc w:val="both"/>
        <w:rPr/>
      </w:pPr>
      <w:r>
        <w:rPr/>
        <w:t>- Mennydörgős mennykő! - mondta a király. - Megparancsoljuk, hogy legyen itt jövő kedden, különben élete fogytáig börtönbe vettetjük!</w:t>
      </w:r>
    </w:p>
    <w:p>
      <w:pPr>
        <w:pStyle w:val="Normal"/>
        <w:widowControl w:val="false"/>
        <w:ind w:firstLine="340"/>
        <w:jc w:val="both"/>
        <w:rPr/>
      </w:pPr>
      <w:r>
        <w:rPr/>
        <w:t>- Bocsánat, felséges uram, de akkor se jön! - jelentette az elkeseredett küldönc, amikor kedden, egymagában megérkezett.</w:t>
      </w:r>
    </w:p>
    <w:p>
      <w:pPr>
        <w:pStyle w:val="Normal"/>
        <w:widowControl w:val="false"/>
        <w:ind w:firstLine="340"/>
        <w:jc w:val="both"/>
        <w:rPr/>
      </w:pPr>
      <w:r>
        <w:rPr/>
        <w:t>- Tízezer mennykő! - mondta a király. - Vessétek börtönbe helyette ezt a fickót! Küldjetek katonákat, és vasra verve hozzátok elibém azt a bugrist! - bömbölte azoknak, akik ott álltak körülötte.</w:t>
      </w:r>
    </w:p>
    <w:p>
      <w:pPr>
        <w:pStyle w:val="Normal"/>
        <w:widowControl w:val="false"/>
        <w:ind w:firstLine="340"/>
        <w:jc w:val="both"/>
        <w:rPr/>
      </w:pPr>
      <w:r>
        <w:rPr/>
        <w:t>- Hányat? - haboztak. - Merthogy ott az a sárkány, meg… meg a Faroknyeső, meg…</w:t>
      </w:r>
    </w:p>
    <w:p>
      <w:pPr>
        <w:pStyle w:val="Normal"/>
        <w:widowControl w:val="false"/>
        <w:ind w:firstLine="340"/>
        <w:jc w:val="both"/>
        <w:rPr/>
      </w:pPr>
      <w:r>
        <w:rPr/>
        <w:t>- Meg seprűvonók és hegedűnyelek! - mondta a király Elővezettette fehér lovát, odarendelte a lovagjait (már aki megmaradt) meg egy századnyi állig felfegyverzett talpast, s elvonult ádáz haraggal. Mindenki kiszaladt, hogy megbámulja.</w:t>
      </w:r>
    </w:p>
    <w:p>
      <w:pPr>
        <w:pStyle w:val="Normal"/>
        <w:widowControl w:val="false"/>
        <w:ind w:firstLine="340"/>
        <w:jc w:val="both"/>
        <w:rPr/>
      </w:pPr>
      <w:r>
        <w:rPr/>
        <w:t>Ám Egyed gazda már nemcsak a Vidék Hőse volt, hanem az Ország Kedvence is; és az emberek nem éljenezték meg a lovagokat és a katonákat, bár a király előtt még csak-csak kalapot emeltek. Minél közelebb értek Sonkádhoz, annál komorabb volt a kép; némelyik faluban még az ajtókat is bezárták, s egy arcot sem lehetett az utcán látni.</w:t>
      </w:r>
    </w:p>
    <w:p>
      <w:pPr>
        <w:pStyle w:val="Normal"/>
        <w:widowControl w:val="false"/>
        <w:ind w:firstLine="340"/>
        <w:jc w:val="both"/>
        <w:rPr/>
      </w:pPr>
      <w:r>
        <w:rPr/>
        <w:t>Ekkor a király izzó dühe hideg haraggá változott. Mire a folyóhoz ért, amelyen túl Sonkád és a gazda háza állt, arca már teljesen elkomorult. Azon gondolkodott, hogy fölperzselteti a falut.</w:t>
      </w:r>
    </w:p>
    <w:p>
      <w:pPr>
        <w:pStyle w:val="Normal"/>
        <w:widowControl w:val="false"/>
        <w:ind w:firstLine="340"/>
        <w:jc w:val="both"/>
        <w:rPr/>
      </w:pPr>
      <w:r>
        <w:rPr/>
        <w:t>De Egyed gazda ott volt a hídon, szürke kancája nyergében, kezében Faroknyesővel. És sehol egy lélek, csak Kormi, az út közepén.</w:t>
      </w:r>
    </w:p>
    <w:p>
      <w:pPr>
        <w:pStyle w:val="Normal"/>
        <w:widowControl w:val="false"/>
        <w:ind w:firstLine="340"/>
        <w:jc w:val="both"/>
        <w:rPr/>
      </w:pPr>
      <w:r>
        <w:rPr/>
        <w:t>- Jó reggelt, uram! - köszöntötte Egyed nagy vidáman, meg se várva, hogy a király szólítsa előbb.</w:t>
      </w:r>
    </w:p>
    <w:p>
      <w:pPr>
        <w:pStyle w:val="Normal"/>
        <w:widowControl w:val="false"/>
        <w:ind w:firstLine="340"/>
        <w:jc w:val="both"/>
        <w:rPr/>
      </w:pPr>
      <w:r>
        <w:rPr/>
        <w:t>A király hidegen szemügyre vette.</w:t>
      </w:r>
    </w:p>
    <w:p>
      <w:pPr>
        <w:pStyle w:val="Normal"/>
        <w:widowControl w:val="false"/>
        <w:ind w:firstLine="340"/>
        <w:jc w:val="both"/>
        <w:rPr/>
      </w:pPr>
      <w:r>
        <w:rPr/>
        <w:t>- A modorod méltatlan rá, hogy elibénk állj - mondta -, de ez nem mentség arra, hogy ne jöjj el, ha hívatunk.</w:t>
      </w:r>
    </w:p>
    <w:p>
      <w:pPr>
        <w:pStyle w:val="Normal"/>
        <w:widowControl w:val="false"/>
        <w:ind w:firstLine="340"/>
        <w:jc w:val="both"/>
        <w:rPr/>
      </w:pPr>
      <w:r>
        <w:rPr/>
        <w:t>- Eszem ágában se volt elmennem, uram, igaz, ami igaz mondta Egyed. - Megvolt a magam dolga, és már elég időt elvesztegettem a te dolgaidra.</w:t>
      </w:r>
    </w:p>
    <w:p>
      <w:pPr>
        <w:pStyle w:val="Normal"/>
        <w:widowControl w:val="false"/>
        <w:ind w:firstLine="340"/>
        <w:jc w:val="both"/>
        <w:rPr/>
      </w:pPr>
      <w:r>
        <w:rPr/>
        <w:t>- Tízezer mennykő! - kiáltotta a király megint csak izzó dühében. - Pokolba veled és az arcátlanságoddal! Jutalomra ezek után ne is számíts; szerencséd van, ha föl nem köttetlek. Márpedig fölköttetlek, ha ehelyt és azon nyomban bocsánatot nem kérsz, és a kardunkat vissza nem adod.</w:t>
      </w:r>
    </w:p>
    <w:p>
      <w:pPr>
        <w:pStyle w:val="Normal"/>
        <w:widowControl w:val="false"/>
        <w:ind w:firstLine="340"/>
        <w:jc w:val="both"/>
        <w:rPr/>
      </w:pPr>
      <w:r>
        <w:rPr/>
        <w:t>- Hogy? - kérdezte Egyed. - A jutalmam már megkaptam, azt hiszem. Ki amit talál, az övé, mifelénk ez járja. A Faroknyeső meg, azt hiszem, jobb helyen van az én kezemben, mint a te embereidében. Mellesleg, minek ide ez a sok lovag és katona? Ha látogatóba jöttél, kevesebbel is szívesen látunk. Ha értem, sokkal több is kevés.</w:t>
      </w:r>
    </w:p>
    <w:p>
      <w:pPr>
        <w:pStyle w:val="Normal"/>
        <w:widowControl w:val="false"/>
        <w:ind w:firstLine="340"/>
        <w:jc w:val="both"/>
        <w:rPr/>
      </w:pPr>
      <w:r>
        <w:rPr/>
        <w:t>A király nyelt egyet, a lovagok elvörösödtek, s lesütötték a szemüket. A katonák közül egyik-másik elvigyorodott, hisz a király háttal állt nekik.</w:t>
      </w:r>
    </w:p>
    <w:p>
      <w:pPr>
        <w:pStyle w:val="Normal"/>
        <w:widowControl w:val="false"/>
        <w:ind w:firstLine="340"/>
        <w:jc w:val="both"/>
        <w:rPr/>
      </w:pPr>
      <w:r>
        <w:rPr/>
        <w:t>- Ide a kardom! - kiáltott rá a király, hangjára találva, de a fejedelmi többesről megfeledkezve.</w:t>
      </w:r>
    </w:p>
    <w:p>
      <w:pPr>
        <w:pStyle w:val="Normal"/>
        <w:widowControl w:val="false"/>
        <w:ind w:firstLine="340"/>
        <w:jc w:val="both"/>
        <w:rPr/>
      </w:pPr>
      <w:r>
        <w:rPr/>
        <w:t>- Ide a koronád! - mondta Egyed; döbbenetes kijelentés; ilyet még senki se hallott, mióta fönnáll a Középső Királyság. - Mennydörgős ménkű! Fogjátok el, és kötözzétek meg! - kiáltotta a király jogos és elviselhetetlen haragjában. - Mit álldogáltok itt? Fogjátok el, vagy vágjátok le!</w:t>
      </w:r>
    </w:p>
    <w:p>
      <w:pPr>
        <w:pStyle w:val="Normal"/>
        <w:widowControl w:val="false"/>
        <w:ind w:firstLine="340"/>
        <w:jc w:val="both"/>
        <w:rPr/>
      </w:pPr>
      <w:r>
        <w:rPr/>
        <w:t>A katonák ímmel-ámmal elindultak.</w:t>
      </w:r>
    </w:p>
    <w:p>
      <w:pPr>
        <w:pStyle w:val="Normal"/>
        <w:widowControl w:val="false"/>
        <w:ind w:firstLine="340"/>
        <w:jc w:val="both"/>
        <w:rPr/>
      </w:pPr>
      <w:r>
        <w:rPr/>
        <w:t>- Baj! Baj! Baj! - csaholta Kormi.</w:t>
      </w:r>
    </w:p>
    <w:p>
      <w:pPr>
        <w:pStyle w:val="Normal"/>
        <w:widowControl w:val="false"/>
        <w:ind w:firstLine="340"/>
        <w:jc w:val="both"/>
        <w:rPr/>
      </w:pPr>
      <w:r>
        <w:rPr/>
        <w:t>Ebben a pillanatban a sárkány kibújt a híd alól. Eddig ott hevert elbújva, mélyen a vízben, csak nem látszott a meredek parttól. Gőzölgött szörnyűségesen, mert több hordó vizet megivott. Egyszeriben sűrű köd támadt, csak a sárkány vörös szeme izzott át rajta.</w:t>
      </w:r>
    </w:p>
    <w:p>
      <w:pPr>
        <w:pStyle w:val="Normal"/>
        <w:widowControl w:val="false"/>
        <w:ind w:firstLine="340"/>
        <w:jc w:val="both"/>
        <w:rPr/>
      </w:pPr>
      <w:r>
        <w:rPr/>
        <w:t>- Takarodjatok haza, bolondok! - bömbölte. - Különben széttéplek titeket! A hegy hágóján lovagok kihűlt holtteste hever, s mindjárt a folyóban is fog, még annál is több. A király lovaié, a király katonáié! - mennydörögte.</w:t>
      </w:r>
    </w:p>
    <w:p>
      <w:pPr>
        <w:pStyle w:val="Normal"/>
        <w:widowControl w:val="false"/>
        <w:ind w:firstLine="340"/>
        <w:jc w:val="both"/>
        <w:rPr/>
      </w:pPr>
      <w:r>
        <w:rPr/>
        <w:t>Majd előreszökkent, s karma a király fehér lovát érte; az úgy vágtatott el, mint az a bizonyos tízezer mennykő, amit a király oly gyakran emlegetett. A többi ló utána, lélekszakadva; némelyikük már találkozott a sárkánnyal, s nem szívesen gondolt vissza rá. A talpasok is szedték a lábukat, ki merre látott, csak Sonkád felé nem.</w:t>
      </w:r>
    </w:p>
    <w:p>
      <w:pPr>
        <w:pStyle w:val="Normal"/>
        <w:widowControl w:val="false"/>
        <w:ind w:firstLine="340"/>
        <w:jc w:val="both"/>
        <w:rPr/>
      </w:pPr>
      <w:r>
        <w:rPr/>
        <w:t>A fehér lovat csak karcolás érte. Nem futott messzire, a király visszafordította. A lovának ura volt, az biztos, senki se mondhatta, hogy a föld kerekén bárki embertől vagy bármi sárkánytól megijedne. Mire visszaért, a köd már eltakarodott, akár a lovagjai és a katonái valahányan. Így, hogy a király egy szál maga szólt egy keménykötésű paraszthoz, akinek kezében ott villog a Faroknyeső, mögötte meg ott a sárkány, másként festett a helyzet.</w:t>
      </w:r>
    </w:p>
    <w:p>
      <w:pPr>
        <w:pStyle w:val="Normal"/>
        <w:widowControl w:val="false"/>
        <w:ind w:firstLine="340"/>
        <w:jc w:val="both"/>
        <w:rPr/>
      </w:pPr>
      <w:r>
        <w:rPr/>
        <w:t>De szóval nem sokra ment. Egyed gazda megkötötte magát. Engedni nem engedett, de harcolni se volt hajlandó, bár a király kihívta párviadalra, ott helyben és azon nyomban.</w:t>
      </w:r>
    </w:p>
    <w:p>
      <w:pPr>
        <w:pStyle w:val="Normal"/>
        <w:widowControl w:val="false"/>
        <w:ind w:firstLine="340"/>
        <w:jc w:val="both"/>
        <w:rPr/>
      </w:pPr>
      <w:r>
        <w:rPr/>
        <w:t>- Ugyan már, uram! - nevetett a gazda. - Menj haza, és hűlj le. Nem akarlak megbántani, de a legokosabb, ha elmégy, ezért a rusnya féregért itt nem állok jót. Ég veled!</w:t>
      </w:r>
    </w:p>
    <w:p>
      <w:pPr>
        <w:pStyle w:val="Normal"/>
        <w:widowControl w:val="false"/>
        <w:ind w:firstLine="340"/>
        <w:jc w:val="both"/>
        <w:rPr/>
      </w:pPr>
      <w:r>
        <w:rPr/>
        <w:t>Így ért véget a Sonkádi Csata. A kincsből a király egy vasat sem kapott soha, mint ahogy egy bocsánatkérő szót sem Egyed gazdától, aki immár szörnyű nagy véleménnyel volt önmagáról. Mi több, ettől a naptól kezdve véget ért a környéken a Középső Királyság uralma. Körös-körül több mérföldnyire az emberek Egyedet tekintették az uruknak. A király, akárhány címe volt is, képtelen volt bárkit rávenni, hogy kivonuljon a lázadó Aegidius ellen; ő volt az Ország Kedvence, balladák hőse, s lehetetlen volt elnémítani annyi dalt, ami mind az ő tetteit ünnepelte.</w:t>
      </w:r>
    </w:p>
    <w:p>
      <w:pPr>
        <w:pStyle w:val="Normal"/>
        <w:widowControl w:val="false"/>
        <w:ind w:firstLine="340"/>
        <w:jc w:val="both"/>
        <w:rPr/>
      </w:pPr>
      <w:r>
        <w:rPr/>
        <w:t>Fenevér még jó darabig ott maradt Sonkádon, s ebből Egyed ugyancsak sok hasznot húzott; mert akinek házisárkánya van, azt természetes, hogy az emberek tisztelik. A sárkányt a pap engedelmével a tizedhombárban szállásolták el, s a tizenkét nyalka legény őrizte. Innét eredt Egyed első címe, a Dominus de Domite Serpente, azaz a nép nyelvén: a Házisárkány ura. Ebbéli minőségében nagy megbecsülésnek örvendett; bár névleg még adózott a királynak: hat ökörfarokkal és egy pint keserű sörrel, amit Szent Mátyás, azaz a hídi találkozás napján kellett beszolgáltatnia. Nemsokára Rusnyaférged grófjává lépett elő, s a rangjával együtt a derékbősége is szépen növekedett.</w:t>
      </w:r>
    </w:p>
    <w:p>
      <w:pPr>
        <w:pStyle w:val="Normal"/>
        <w:widowControl w:val="false"/>
        <w:ind w:firstLine="340"/>
        <w:jc w:val="both"/>
        <w:rPr/>
      </w:pPr>
      <w:r>
        <w:rPr/>
        <w:t>Pár év múltán herceg lett belőle, Julius Aegidius, s mint ilyen, nem adózott többé. Mert Egyed, lévén mesésen gazdag, gyönyörűséges kastélyt építtetett, s erős hadsereget gyűjtött. Katonái fényesek és vidámak voltak, hisz a fegyverzetük a legjobb, amit pénzen csak venni lehetett.</w:t>
      </w:r>
    </w:p>
    <w:p>
      <w:pPr>
        <w:pStyle w:val="Normal"/>
        <w:widowControl w:val="false"/>
        <w:ind w:firstLine="340"/>
        <w:jc w:val="both"/>
        <w:rPr/>
      </w:pPr>
      <w:r>
        <w:rPr/>
        <w:t>S mind a tizenkét nyalka legény kapitány Kormi arany nyakörvet kapott, s élete végéig szabadon tekereghetett, büszke és boldog kutya volt, kutyatársai szemében azonban elviselhetetlen, mert minden más kutyától elvárta, hogy azzal a tisztelettel adózzanak neki, ami félelmetes és nagyszerű gazdáját megilleti. A szürke kanca élete végéig felhőtlen békességben töltötte napjait.</w:t>
      </w:r>
    </w:p>
    <w:p>
      <w:pPr>
        <w:pStyle w:val="Normal"/>
        <w:widowControl w:val="false"/>
        <w:ind w:firstLine="340"/>
        <w:jc w:val="both"/>
        <w:rPr/>
      </w:pPr>
      <w:r>
        <w:rPr/>
        <w:t>Egyed persze király lett végül, Kiskirályság királya. Sonkádon koronázták meg, Aegidius Draconarius néven. De gyakrabban emlegették az Öreg Sárkányvadász Egyed néven. Mert udvarában a nép nyelve járta, s ő se tanult meg soha latinul. Feleségéből terebélyes és méltóságteljes királyné vált, aki szigorúan ellenőrizte a háztartási számadásokat. Ágota királynét nem lehetett megkerülni - vagy legalábbis hosszú útba telt.</w:t>
      </w:r>
    </w:p>
    <w:p>
      <w:pPr>
        <w:pStyle w:val="Normal"/>
        <w:widowControl w:val="false"/>
        <w:ind w:firstLine="340"/>
        <w:jc w:val="both"/>
        <w:rPr/>
      </w:pPr>
      <w:r>
        <w:rPr/>
        <w:t>Egyed tisztes öregkort ért, ősz szakálla a térdéig csüngött, udvara (ahol néha még az érdem is elnyerte jutalmát) minden tiszteletet megérdemelt. Új lovagrendet is alapított, a Draconariusok, azaz népnyelven a Féregőrzők rendjét. Lobogójuk a sárkány jelét viselte; a tizenkét nyalka legényből váltak a Rend rangidős tagjai.</w:t>
      </w:r>
    </w:p>
    <w:p>
      <w:pPr>
        <w:pStyle w:val="Normal"/>
        <w:widowControl w:val="false"/>
        <w:ind w:firstLine="340"/>
        <w:jc w:val="both"/>
        <w:rPr/>
      </w:pPr>
      <w:r>
        <w:rPr/>
        <w:t>Ismerjük be, Egyed nagyrészt a szerencsének köszönhette fölemelkedését, bár ahogyan hasznát vette, abban némi bölcsesség is megnyilvánult. Mind szerencséjét, mind bölcsességét megőrizte élete végéig, barátai és földijei igen nagy javára. A papot bőkezűen megjutalmazta; még a molnár és a kovács is megkapta a maga részét. Mert Egyed megengedhette magának, hogy nagylelkű legyen. De azután, hogy királlyá lett, szigorú törvényt hozott a gonosz jóslatok ellen, és az őrlést királyi kiváltsággá tette. A kovács szakmát változtatott, elment temetkezési vállalkozónak; a molnár azonban alázatosan szolgálta a koronát. A papból püspök lett, székét a sonkádi templomban tartotta, amit kellően kibővítettek.</w:t>
      </w:r>
    </w:p>
    <w:p>
      <w:pPr>
        <w:pStyle w:val="Normal"/>
        <w:widowControl w:val="false"/>
        <w:ind w:firstLine="340"/>
        <w:jc w:val="both"/>
        <w:rPr/>
      </w:pPr>
      <w:r>
        <w:rPr/>
        <w:t>Akik ma az egykori Kiskirályság területén élnek, bizonyára megtalálják e történetben egyik-másik falujuk vagy városuk nevének hiteles magyarázatát. Mert akik ilyen kérdésekben járatosak, azt állítják, hogy Sonkád, az új királyság székvárosa, a közkeletű Sonkád ura meg Házisárkány urából idővel Sárkány urává rövidült cím érthető összeolvadása révén Sárkánd néven vált nevezetessé. A Palota, amit Sárkándtól négy mérföldnyire északnyugatra a Féregőrzők rendje Egyed és Fenevér első találkozásának helyén emelt, szerencséje és vagyona megalapozásának emlékére, a Kiskirályság idején a király neve és címerállata után az Aula Draconaria, népnyelven Rusnyaférged, utóbb csak Férged nevet viselte.</w:t>
      </w:r>
    </w:p>
    <w:p>
      <w:pPr>
        <w:pStyle w:val="Normal"/>
        <w:widowControl w:val="false"/>
        <w:ind w:firstLine="340"/>
        <w:jc w:val="both"/>
        <w:rPr/>
      </w:pPr>
      <w:r>
        <w:rPr/>
        <w:t>A táj képe azóta sokat változott; területén királyságok születtek és szűntek meg, erdőket irtottak ki, és folyók változtatták meg a futásukat, s csak a dombok maradtak ugyanazok, bár azokat is koptatta az eső meg a szél. Ez a név viszont fennmaradt; bár ma Fürednek hívják (én legalábbis úgy hallottam) - manapság már a falvak sem olyan rátartiak. De abban az időben, amelyről ez a monda szól, még Férged volt és királyi székhely, és a sárkányos lobogó lengett a fák fölött; lakói jól éltek, s vidáman, amíg Faroknyeső a föld fölött volt.</w:t>
      </w:r>
    </w:p>
    <w:p>
      <w:pPr>
        <w:pStyle w:val="Normal"/>
        <w:widowControl w:val="false"/>
        <w:ind w:firstLine="340"/>
        <w:jc w:val="both"/>
        <w:rPr/>
      </w:pPr>
      <w:r>
        <w:rPr/>
      </w:r>
    </w:p>
    <w:p>
      <w:pPr>
        <w:pStyle w:val="Normal"/>
        <w:widowControl w:val="false"/>
        <w:ind w:firstLine="340"/>
        <w:jc w:val="both"/>
        <w:rPr/>
      </w:pPr>
      <w:r>
        <w:rPr/>
      </w:r>
      <w:r>
        <w:br w:type="page"/>
      </w:r>
    </w:p>
    <w:p>
      <w:pPr>
        <w:pStyle w:val="Normal"/>
        <w:widowControl w:val="false"/>
        <w:ind w:firstLine="340"/>
        <w:jc w:val="center"/>
        <w:rPr/>
      </w:pPr>
      <w:r>
        <w:rPr/>
        <w:t>Ajánlás</w:t>
      </w:r>
    </w:p>
    <w:p>
      <w:pPr>
        <w:pStyle w:val="Normal"/>
        <w:widowControl w:val="false"/>
        <w:ind w:firstLine="340"/>
        <w:jc w:val="both"/>
        <w:rPr/>
      </w:pPr>
      <w:r>
        <w:rPr/>
      </w:r>
    </w:p>
    <w:p>
      <w:pPr>
        <w:pStyle w:val="Normal"/>
        <w:widowControl w:val="false"/>
        <w:ind w:firstLine="340"/>
        <w:jc w:val="both"/>
        <w:rPr/>
      </w:pPr>
      <w:r>
        <w:rPr/>
        <w:t>Denevér gyakran könyörgött, hogy engedjék szabadon; táplálni is sokba került már, mert sárkány lévén egyre csak nőtt, mint a fák, amíg van bennük élet. Így aztán pár év múltán, mire megalapozta az uralmát,</w:t>
      </w:r>
    </w:p>
    <w:p>
      <w:pPr>
        <w:pStyle w:val="Normal"/>
        <w:widowControl w:val="false"/>
        <w:ind w:firstLine="340"/>
        <w:jc w:val="both"/>
        <w:rPr/>
      </w:pPr>
      <w:r>
        <w:rPr/>
        <w:t>Egyed hazaengedte a szegény férget. Kölcsönös nagyrabecsülésüket hangoztatva búcsúztak el, de előzőleg kétoldalú megnemtámadási szerződést kötöttek. A sárkány rossz szíve legmélyén, amennyire egy sárkánytól egyáltalán telik, jóindulattal volt Egyed iránt. Végül is az ő kezében volt a Faroknyeső: könnyedén megfoszthatta volna az életétől és minden vagyonától. Márpedig rengeteg kincs volt most is a barlangjában, Egyed jól sejtette.</w:t>
      </w:r>
    </w:p>
    <w:p>
      <w:pPr>
        <w:pStyle w:val="Normal"/>
        <w:widowControl w:val="false"/>
        <w:ind w:firstLine="340"/>
        <w:jc w:val="both"/>
        <w:rPr/>
      </w:pPr>
      <w:r>
        <w:rPr/>
        <w:t>Visszarepült hát a hegyeibe, lassan és fáradságosan, hisz a szárnya így, használaton kívül erejét vesztette, s meg is nőtt, páncélja megvastagodott: Hazaérvén azon nyomban kiakolbólította az ifjú sárkányt, akinek volt mersze távollétében a barlangjába beköltözni. Azt mondják, a csatazajt egész Venedóciában hallani lehetett. Aztán jó étvággyal elfogyasztotta legyőzött ellenfelét, s mindjárt jobban érezte magát, megaláztatásának sebe se fájt már annyira. Majd aludt egy nagyot. De végül fölriadt, s elindult, hogy megkeresse minden óriások legnagyobbikát és legostobábbját, aki annak idején rég, egy nyári éjszaka megindította a bajok sorozatát. Jól leteremtette, s szegény fickó nagyon megütődött.</w:t>
      </w:r>
    </w:p>
    <w:p>
      <w:pPr>
        <w:pStyle w:val="Normal"/>
        <w:widowControl w:val="false"/>
        <w:ind w:firstLine="340"/>
        <w:jc w:val="both"/>
        <w:rPr/>
      </w:pPr>
      <w:r>
        <w:rPr/>
        <w:t>- Hogy mordály lett volna? - mondta, s megvakarta a fejét. - Én azt hittem, bögöly!</w:t>
      </w:r>
    </w:p>
    <w:p>
      <w:pPr>
        <w:pStyle w:val="Normal"/>
        <w:widowControl w:val="false"/>
        <w:ind w:firstLine="340"/>
        <w:jc w:val="both"/>
        <w:rPr/>
      </w:pPr>
      <w:r>
        <w:rPr/>
      </w:r>
    </w:p>
    <w:p>
      <w:pPr>
        <w:pStyle w:val="Normal"/>
        <w:widowControl w:val="false"/>
        <w:ind w:firstLine="340"/>
        <w:jc w:val="center"/>
        <w:rPr/>
      </w:pPr>
      <w:r>
        <w:rPr/>
        <w:t>FINIS azaz a nép nyelvén VÉG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rkAvenue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rPr>
  </w:style>
  <w:style w:type="character" w:styleId="DefaultParagraphFont">
    <w:name w:val="Default Paragraph Font"/>
    <w:qFormat/>
    <w:rPr/>
  </w:style>
  <w:style w:type="paragraph" w:styleId="Heading">
    <w:name w:val="Heading"/>
    <w:basedOn w:val="Normal"/>
    <w:next w:val="TextBody"/>
    <w:qFormat/>
    <w:pPr>
      <w:widowControl w:val="false"/>
      <w:ind w:firstLine="3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3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20:00:00Z</dcterms:created>
  <dc:creator>Zomby</dc:creator>
  <dc:description/>
  <cp:keywords/>
  <dc:language>en-US</dc:language>
  <cp:lastModifiedBy>Zomby</cp:lastModifiedBy>
  <dcterms:modified xsi:type="dcterms:W3CDTF">2004-06-16T20:00:00Z</dcterms:modified>
  <cp:revision>1</cp:revision>
  <dc:subject/>
  <dc:title>A sokádi Egyed gazda</dc:title>
</cp:coreProperties>
</file>