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0" w:after="600"/>
        <w:jc w:val="center"/>
        <w:rPr>
          <w:rFonts w:ascii="Palatino Linotype" w:hAnsi="Palatino Linotype" w:cs="Courier New"/>
          <w:b/>
          <w:b/>
          <w:bCs/>
          <w:sz w:val="40"/>
          <w:szCs w:val="40"/>
        </w:rPr>
      </w:pPr>
      <w:r>
        <w:rPr>
          <w:rFonts w:cs="Courier New" w:ascii="Palatino Linotype" w:hAnsi="Palatino Linotype"/>
          <w:b/>
          <w:bCs/>
          <w:sz w:val="40"/>
          <w:szCs w:val="40"/>
        </w:rPr>
        <w:t>Tisza Kata</w:t>
      </w:r>
    </w:p>
    <w:p>
      <w:pPr>
        <w:pStyle w:val="Normal"/>
        <w:widowControl w:val="false"/>
        <w:autoSpaceDE w:val="false"/>
        <w:spacing w:before="1200" w:after="0"/>
        <w:jc w:val="center"/>
        <w:rPr>
          <w:rFonts w:ascii="Palatino Linotype" w:hAnsi="Palatino Linotype" w:cs="Courier New"/>
          <w:b/>
          <w:b/>
          <w:bCs/>
          <w:outline/>
          <w:shadow/>
          <w:sz w:val="72"/>
          <w:szCs w:val="72"/>
        </w:rPr>
      </w:pPr>
      <w:r>
        <w:rPr>
          <w:rFonts w:cs="Courier New" w:ascii="Palatino Linotype" w:hAnsi="Palatino Linotype"/>
          <w:b/>
          <w:bCs/>
          <w:outline/>
          <w:shadow/>
          <w:sz w:val="72"/>
          <w:szCs w:val="72"/>
        </w:rPr>
        <w:t>Reváns</w:t>
      </w:r>
    </w:p>
    <w:p>
      <w:pPr>
        <w:sectPr>
          <w:type w:val="nextPage"/>
          <w:pgSz w:w="7937" w:h="14173"/>
          <w:pgMar w:left="709" w:right="709" w:gutter="0" w:header="0" w:top="709" w:footer="0" w:bottom="992"/>
          <w:pgNumType w:start="4" w:fmt="decimal"/>
          <w:formProt w:val="false"/>
          <w:textDirection w:val="lrTb"/>
          <w:docGrid w:type="default" w:linePitch="360" w:charSpace="0"/>
        </w:sectPr>
        <w:pStyle w:val="Normal"/>
        <w:widowControl w:val="false"/>
        <w:autoSpaceDE w:val="false"/>
        <w:spacing w:before="6600" w:after="0"/>
        <w:jc w:val="center"/>
        <w:rPr>
          <w:rFonts w:ascii="Palatino Linotype" w:hAnsi="Palatino Linotype" w:cs="Palatino Linotype"/>
        </w:rPr>
      </w:pPr>
      <w:r>
        <w:rPr>
          <w:rFonts w:cs="Courier New" w:ascii="Palatino Linotype" w:hAnsi="Palatino Linotype"/>
          <w:b/>
          <w:bCs/>
        </w:rPr>
        <w:t>Ulpius-ház Könyvkiadó</w:t>
        <w:br/>
        <w:t>2006</w:t>
      </w:r>
      <w:r>
        <w:rPr>
          <w:rFonts w:cs="Palatino Linotype" w:ascii="Palatino Linotype" w:hAnsi="Palatino Linotype"/>
        </w:rPr>
        <w:br/>
      </w:r>
    </w:p>
    <w:p>
      <w:pPr>
        <w:pStyle w:val="Normal"/>
        <w:spacing w:before="600" w:after="0"/>
        <w:jc w:val="center"/>
        <w:rPr>
          <w:rFonts w:ascii="Palatino Linotype" w:hAnsi="Palatino Linotype" w:cs="Palatino Linotype"/>
        </w:rPr>
      </w:pPr>
      <w:r>
        <w:rPr>
          <w:rFonts w:cs="Palatino Linotype" w:ascii="Palatino Linotype" w:hAnsi="Palatino Linotype"/>
        </w:rPr>
        <w:t>© Tisza Kata, 2006</w:t>
        <w:br/>
        <w:t>© Ulpius-ház Könyvkiadó, 2006</w:t>
        <w:br/>
        <w:t>borítófotó © Marjai Judit, 2006</w:t>
      </w:r>
    </w:p>
    <w:p>
      <w:pPr>
        <w:pStyle w:val="Normal"/>
        <w:spacing w:before="600" w:after="0"/>
        <w:jc w:val="center"/>
        <w:rPr>
          <w:rFonts w:ascii="Palatino Linotype" w:hAnsi="Palatino Linotype" w:cs="Palatino Linotype"/>
        </w:rPr>
      </w:pPr>
      <w:r>
        <w:rPr>
          <w:rFonts w:cs="Palatino Linotype" w:ascii="Palatino Linotype" w:hAnsi="Palatino Linotype"/>
        </w:rPr>
        <w:t>ISBN 963 7253 76 9</w:t>
      </w:r>
      <w:r>
        <w:br w:type="page"/>
      </w:r>
    </w:p>
    <w:p>
      <w:pPr>
        <w:pStyle w:val="Normal"/>
        <w:spacing w:before="600" w:after="0"/>
        <w:jc w:val="center"/>
        <w:rPr/>
      </w:pPr>
      <w:r>
        <w:rPr/>
        <w:t>Tartalomjegyzék</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rPr>
          </w:pPr>
          <w:r>
            <w:fldChar w:fldCharType="begin"/>
          </w:r>
          <w:r>
            <w:rPr>
              <w:rStyle w:val="IndexLink"/>
              <w:b w:val="false"/>
              <w:bCs w:val="false"/>
            </w:rPr>
            <w:instrText xml:space="preserve"> TOC \o "1-2" \h \z \u </w:instrText>
          </w:r>
          <w:r>
            <w:rPr>
              <w:rStyle w:val="IndexLink"/>
              <w:b w:val="false"/>
              <w:bCs w:val="false"/>
            </w:rPr>
            <w:fldChar w:fldCharType="separate"/>
          </w:r>
          <w:hyperlink w:anchor="__RefHeading___Toc187663313">
            <w:r>
              <w:rPr>
                <w:rStyle w:val="IndexLink"/>
                <w:b w:val="false"/>
                <w:bCs w:val="false"/>
              </w:rPr>
              <w:t>A visító tehén</w:t>
              <w:tab/>
              <w:t>4</w:t>
            </w:r>
          </w:hyperlink>
        </w:p>
        <w:p>
          <w:pPr>
            <w:pStyle w:val="Contents1"/>
            <w:rPr>
              <w:rFonts w:ascii="Times New Roman" w:hAnsi="Times New Roman" w:eastAsia="Times New Roman" w:cs="Times New Roman"/>
              <w:b w:val="false"/>
              <w:b w:val="false"/>
              <w:bCs w:val="false"/>
            </w:rPr>
          </w:pPr>
          <w:hyperlink w:anchor="__RefHeading___Toc187663314">
            <w:r>
              <w:rPr>
                <w:rStyle w:val="IndexLink"/>
              </w:rPr>
              <w:t>Mester</w:t>
              <w:tab/>
              <w:t>29</w:t>
            </w:r>
          </w:hyperlink>
        </w:p>
        <w:p>
          <w:pPr>
            <w:pStyle w:val="Contents1"/>
            <w:rPr>
              <w:rFonts w:ascii="Times New Roman" w:hAnsi="Times New Roman" w:eastAsia="Times New Roman" w:cs="Times New Roman"/>
              <w:b w:val="false"/>
              <w:b w:val="false"/>
              <w:bCs w:val="false"/>
            </w:rPr>
          </w:pPr>
          <w:hyperlink w:anchor="__RefHeading___Toc187663315">
            <w:r>
              <w:rPr>
                <w:rStyle w:val="IndexLink"/>
              </w:rPr>
              <w:t>Pesti kérdés</w:t>
              <w:tab/>
              <w:t>31</w:t>
            </w:r>
          </w:hyperlink>
        </w:p>
        <w:p>
          <w:pPr>
            <w:pStyle w:val="Contents1"/>
            <w:rPr>
              <w:rFonts w:ascii="Times New Roman" w:hAnsi="Times New Roman" w:eastAsia="Times New Roman" w:cs="Times New Roman"/>
              <w:b w:val="false"/>
              <w:b w:val="false"/>
              <w:bCs w:val="false"/>
            </w:rPr>
          </w:pPr>
          <w:hyperlink w:anchor="__RefHeading___Toc187663316">
            <w:r>
              <w:rPr>
                <w:rStyle w:val="IndexLink"/>
              </w:rPr>
              <w:t>Tükrök</w:t>
              <w:tab/>
              <w:t>33</w:t>
            </w:r>
          </w:hyperlink>
        </w:p>
        <w:p>
          <w:pPr>
            <w:pStyle w:val="Contents1"/>
            <w:rPr>
              <w:rFonts w:ascii="Times New Roman" w:hAnsi="Times New Roman" w:eastAsia="Times New Roman" w:cs="Times New Roman"/>
              <w:b w:val="false"/>
              <w:b w:val="false"/>
              <w:bCs w:val="false"/>
            </w:rPr>
          </w:pPr>
          <w:hyperlink w:anchor="__RefHeading___Toc187663317">
            <w:r>
              <w:rPr>
                <w:rStyle w:val="IndexLink"/>
              </w:rPr>
              <w:t>Kiegyezés</w:t>
              <w:tab/>
              <w:t>37</w:t>
            </w:r>
          </w:hyperlink>
        </w:p>
        <w:p>
          <w:pPr>
            <w:pStyle w:val="Contents1"/>
            <w:rPr>
              <w:rFonts w:ascii="Times New Roman" w:hAnsi="Times New Roman" w:eastAsia="Times New Roman" w:cs="Times New Roman"/>
              <w:b w:val="false"/>
              <w:b w:val="false"/>
              <w:bCs w:val="false"/>
            </w:rPr>
          </w:pPr>
          <w:hyperlink w:anchor="__RefHeading___Toc187663318">
            <w:r>
              <w:rPr>
                <w:rStyle w:val="IndexLink"/>
              </w:rPr>
              <w:t>Levelibékák</w:t>
              <w:tab/>
              <w:t>39</w:t>
            </w:r>
          </w:hyperlink>
        </w:p>
        <w:p>
          <w:pPr>
            <w:pStyle w:val="Contents1"/>
            <w:rPr>
              <w:rFonts w:ascii="Times New Roman" w:hAnsi="Times New Roman" w:eastAsia="Times New Roman" w:cs="Times New Roman"/>
              <w:b w:val="false"/>
              <w:b w:val="false"/>
              <w:bCs w:val="false"/>
            </w:rPr>
          </w:pPr>
          <w:hyperlink w:anchor="__RefHeading___Toc187663319">
            <w:r>
              <w:rPr>
                <w:rStyle w:val="IndexLink"/>
              </w:rPr>
              <w:t>Szőnyegek</w:t>
              <w:tab/>
              <w:t>42</w:t>
            </w:r>
          </w:hyperlink>
        </w:p>
        <w:p>
          <w:pPr>
            <w:pStyle w:val="Contents1"/>
            <w:rPr>
              <w:rFonts w:ascii="Times New Roman" w:hAnsi="Times New Roman" w:eastAsia="Times New Roman" w:cs="Times New Roman"/>
              <w:b w:val="false"/>
              <w:b w:val="false"/>
              <w:bCs w:val="false"/>
            </w:rPr>
          </w:pPr>
          <w:hyperlink w:anchor="__RefHeading___Toc187663320">
            <w:r>
              <w:rPr>
                <w:rStyle w:val="IndexLink"/>
              </w:rPr>
              <w:t>Szélmalmok</w:t>
              <w:tab/>
              <w:t>45</w:t>
            </w:r>
          </w:hyperlink>
        </w:p>
        <w:p>
          <w:pPr>
            <w:pStyle w:val="Contents1"/>
            <w:rPr>
              <w:rFonts w:ascii="Times New Roman" w:hAnsi="Times New Roman" w:eastAsia="Times New Roman" w:cs="Times New Roman"/>
              <w:b w:val="false"/>
              <w:b w:val="false"/>
              <w:bCs w:val="false"/>
            </w:rPr>
          </w:pPr>
          <w:hyperlink w:anchor="__RefHeading___Toc187663321">
            <w:r>
              <w:rPr>
                <w:rStyle w:val="IndexLink"/>
              </w:rPr>
              <w:t>Dobozok</w:t>
              <w:tab/>
              <w:t>48</w:t>
            </w:r>
          </w:hyperlink>
        </w:p>
        <w:p>
          <w:pPr>
            <w:pStyle w:val="Contents1"/>
            <w:rPr>
              <w:rFonts w:ascii="Times New Roman" w:hAnsi="Times New Roman" w:eastAsia="Times New Roman" w:cs="Times New Roman"/>
              <w:b w:val="false"/>
              <w:b w:val="false"/>
              <w:bCs w:val="false"/>
            </w:rPr>
          </w:pPr>
          <w:hyperlink w:anchor="__RefHeading___Toc187663322">
            <w:r>
              <w:rPr>
                <w:rStyle w:val="IndexLink"/>
              </w:rPr>
              <w:t>Dinnyék</w:t>
              <w:tab/>
              <w:t>51</w:t>
            </w:r>
          </w:hyperlink>
        </w:p>
        <w:p>
          <w:pPr>
            <w:pStyle w:val="Contents1"/>
            <w:rPr>
              <w:rFonts w:ascii="Times New Roman" w:hAnsi="Times New Roman" w:eastAsia="Times New Roman" w:cs="Times New Roman"/>
              <w:b w:val="false"/>
              <w:b w:val="false"/>
              <w:bCs w:val="false"/>
            </w:rPr>
          </w:pPr>
          <w:hyperlink w:anchor="__RefHeading___Toc187663323">
            <w:r>
              <w:rPr>
                <w:rStyle w:val="IndexLink"/>
              </w:rPr>
              <w:t>Sztereó</w:t>
              <w:tab/>
              <w:t>55</w:t>
            </w:r>
          </w:hyperlink>
        </w:p>
        <w:p>
          <w:pPr>
            <w:pStyle w:val="Contents1"/>
            <w:rPr>
              <w:rFonts w:ascii="Times New Roman" w:hAnsi="Times New Roman" w:eastAsia="Times New Roman" w:cs="Times New Roman"/>
              <w:b w:val="false"/>
              <w:b w:val="false"/>
              <w:bCs w:val="false"/>
            </w:rPr>
          </w:pPr>
          <w:hyperlink w:anchor="__RefHeading___Toc187663324">
            <w:r>
              <w:rPr>
                <w:rStyle w:val="IndexLink"/>
              </w:rPr>
              <w:t>Képzelt párbaj</w:t>
              <w:tab/>
              <w:t>59</w:t>
            </w:r>
          </w:hyperlink>
        </w:p>
        <w:p>
          <w:pPr>
            <w:pStyle w:val="Contents1"/>
            <w:rPr>
              <w:rFonts w:ascii="Times New Roman" w:hAnsi="Times New Roman" w:eastAsia="Times New Roman" w:cs="Times New Roman"/>
              <w:b w:val="false"/>
              <w:b w:val="false"/>
              <w:bCs w:val="false"/>
            </w:rPr>
          </w:pPr>
          <w:hyperlink w:anchor="__RefHeading___Toc187663325">
            <w:r>
              <w:rPr>
                <w:rStyle w:val="IndexLink"/>
              </w:rPr>
              <w:t>Bosszú</w:t>
              <w:tab/>
              <w:t>68</w:t>
            </w:r>
          </w:hyperlink>
        </w:p>
        <w:p>
          <w:pPr>
            <w:pStyle w:val="Contents1"/>
            <w:rPr>
              <w:rFonts w:ascii="Times New Roman" w:hAnsi="Times New Roman" w:eastAsia="Times New Roman" w:cs="Times New Roman"/>
              <w:b w:val="false"/>
              <w:b w:val="false"/>
              <w:bCs w:val="false"/>
            </w:rPr>
          </w:pPr>
          <w:hyperlink w:anchor="__RefHeading___Toc187663326">
            <w:r>
              <w:rPr>
                <w:rStyle w:val="IndexLink"/>
              </w:rPr>
              <w:t>Perspektívák</w:t>
              <w:tab/>
              <w:t>71</w:t>
            </w:r>
          </w:hyperlink>
        </w:p>
        <w:p>
          <w:pPr>
            <w:pStyle w:val="Contents1"/>
            <w:rPr>
              <w:rFonts w:ascii="Times New Roman" w:hAnsi="Times New Roman" w:eastAsia="Times New Roman" w:cs="Times New Roman"/>
              <w:b w:val="false"/>
              <w:b w:val="false"/>
              <w:bCs w:val="false"/>
            </w:rPr>
          </w:pPr>
          <w:hyperlink w:anchor="__RefHeading___Toc187663327">
            <w:r>
              <w:rPr>
                <w:rStyle w:val="IndexLink"/>
              </w:rPr>
              <w:t>Kontra</w:t>
              <w:tab/>
              <w:t>77</w:t>
            </w:r>
          </w:hyperlink>
        </w:p>
        <w:p>
          <w:pPr>
            <w:pStyle w:val="Contents1"/>
            <w:rPr>
              <w:rFonts w:ascii="Times New Roman" w:hAnsi="Times New Roman" w:eastAsia="Times New Roman" w:cs="Times New Roman"/>
              <w:b w:val="false"/>
              <w:b w:val="false"/>
              <w:bCs w:val="false"/>
            </w:rPr>
          </w:pPr>
          <w:hyperlink w:anchor="__RefHeading___Toc187663328">
            <w:r>
              <w:rPr>
                <w:rStyle w:val="IndexLink"/>
              </w:rPr>
              <w:t>Ajándékok</w:t>
              <w:tab/>
              <w:t>80</w:t>
            </w:r>
          </w:hyperlink>
        </w:p>
        <w:p>
          <w:pPr>
            <w:pStyle w:val="Contents1"/>
            <w:rPr>
              <w:rFonts w:ascii="Times New Roman" w:hAnsi="Times New Roman" w:eastAsia="Times New Roman" w:cs="Times New Roman"/>
              <w:b w:val="false"/>
              <w:b w:val="false"/>
              <w:bCs w:val="false"/>
            </w:rPr>
          </w:pPr>
          <w:hyperlink w:anchor="__RefHeading___Toc187663329">
            <w:r>
              <w:rPr>
                <w:rStyle w:val="IndexLink"/>
              </w:rPr>
              <w:t>Zuhanórepülés</w:t>
              <w:tab/>
              <w:t>83</w:t>
            </w:r>
          </w:hyperlink>
          <w:r>
            <w:rPr>
              <w:rStyle w:val="IndexLink"/>
            </w:rPr>
            <w:fldChar w:fldCharType="end"/>
          </w:r>
        </w:p>
      </w:sdtContent>
    </w:sdt>
    <w:p>
      <w:pPr>
        <w:pStyle w:val="Contents1"/>
        <w:rPr>
          <w:rFonts w:ascii="Times New Roman" w:hAnsi="Times New Roman" w:eastAsia="Times New Roman" w:cs="Times New Roman"/>
          <w:b w:val="false"/>
          <w:b w:val="false"/>
          <w:bCs w:val="false"/>
          <w:iCs/>
        </w:rPr>
      </w:pPr>
      <w:r>
        <w:rPr>
          <w:rFonts w:eastAsia="Times New Roman" w:cs="Times New Roman" w:ascii="Times New Roman" w:hAnsi="Times New Roman"/>
          <w:b w:val="false"/>
          <w:bCs w:val="false"/>
          <w:iCs/>
        </w:rPr>
      </w:r>
    </w:p>
    <w:p>
      <w:pPr>
        <w:pStyle w:val="Heading1"/>
        <w:rPr/>
      </w:pPr>
      <w:bookmarkStart w:id="0" w:name="__RefHeading___Toc187663313"/>
      <w:bookmarkEnd w:id="0"/>
      <w:r>
        <w:rPr/>
        <w:t>A visító tehé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 xml:space="preserve">Örök rejtély, hogy </w:t>
      </w:r>
      <w:r>
        <w:rPr>
          <w:rFonts w:cs="Palatino Linotype" w:ascii="Palatino Linotype" w:hAnsi="Palatino Linotype"/>
          <w:iCs/>
        </w:rPr>
        <w:t>a képernyőbizottság hogyan engedhetett kamerák elé egy ilyen visító tehen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m bírom olvasni. Nem magával a kritikával van bajom, megszoktam már, hogy a szakma része, hogy lehet valakinek akárhány diplomája, nyelvvizsgája, akármennyi tapasztalata, akkor is leanalfabétázzák, ez már igazán semmiség. Hanem hogy az az ember írja a kritikát, aki hónapok óta eszi nálam az ágyba vitt libamájas pirítóst, és akinek a lapjába én magam is írtam. Aki nagyon is hozzájárult ahhoz, hogy most ez a munkám. Akiért az egész kurva életemet kockára tettem. Hiába, arra a szerencsétlen legelső megérzésemre kellett volna hallgatnom, mintsem a túlhevültségemre. És most ezt szenvedem véget nem érő hónapok óta. Egy szemét, egy barom, egy marha, egy bosszúálló, igazságtalan, alantas, gerinctelen senkiházi, tudom, tudom, tudom, mégis valahányszor idetévelyeg hajnalban, hullarészegen, őrjöngve, üvöltve, lehordva engem mindennek, kinyitom a kibaszott ajtót, elé tolom a libamájat, és kigombolom a gatyáját. Esküszöm, elment a józan eszem, totálisan meghibbantam, egyszerűen nem tudom megmagyarázni magamnak sem, hogy mi van, függő lettem, agyhalott, debil. Kidobhatom az összes diplomámat az ablakon, még a végén igazuk van a kritikusoknak is, ostoba hülye liba vagyok. Életemben hányszor adtam már józan tanácsot másoknak, most miért vagyok képtelen saját magamnak megmondani, hogy menekülj, menekülj, amíg még tudsz, kisanyám, különben véged lesz, bekattansz, szarrá tipornak. Neked ez még nem elég, hogy tisztán láss, mi kell még, hogy belásd, hogy ez a pofa hazudik neked, félrevezet téged, szarik rád és a világra, ott tesz neked keresztbe, ahol éri, és röhög a markába. Nem lehet, hogy ennyire függjél valakinek a testétől, hiszen egyértelmű, hogy nem szeret, és te sem szeretheted, nem is ismered, csak keféltek orrba-szájba. Ez így nem kapcsolat, nem élet, éjszaka jól lerendez, mint még soha senki, aztán másnap sárba tipor, és jön újra. Remegő kézzel olvasom ezt a szart, már sírni se tudok. Az elmúlt időszakban egy életre elsírtam a víztartalékot a testemből. Itt vigasztal a volt szerelmem, nyugodtan, tisztelettudón, simogatv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t nem lehet megengedni, hogy egy férfi ne tiszteljen. Ez egy gonosz ember. Hát olvasd újra a könyvedet, tanulj már magadtó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a és mi a fészkes fenét érnék vele? Könyvet írni egy dolog, az életet élni megint más. Ez a történet egyébként is annyira szirupos, hogy még megírni sem lehetne. A férfiak, akiket szerettem, mind elhagytak. Akiket nem szerettem, én hagytam el. A médiában annyira felpörög az élet, annyira sok a lóvé, a népszerűség miatt olyan könnyű csajozni, hogy gyakorlatilag alkalmatlanok a férfiak tartós kapcsolat kialakítására. De hát ezt eddig is tudtam, csakhogy miért kellett akkor belemenni? Vagy miért nem lehet akkor kiszállni? Még mindazok után sem, ami történt... Kész, testfüggő lettem, vagy nem is tudom, micsoda, anyám-apám tisztességesen nevelt, húszéves koromig nem láttam élőben férfi nemi szervet, aztán egyszer csak elkap valaki, és oda a neveltetésem. erkölcsöm, elveim, kit érdekel, ha egyszer megvesz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Itt ülünk a volt pasimmal a sötétben, és várjuk, hogy elmenjen a kaputól. Amióta a cikke megjelent, nem mozdul el a házam elől. Szerintem ő se normális. Baszarint egy ilyen lealázó írást, majd képes idejönni, mintha mi sem történt volna. Már órák óta csönget, mi meg leoltjuk az összes villanyt, hogy azt higgye, nem vagyunk itthon. Gyertyafénynél esszük a csöndben a töltött paprikát. Én a húst utálom belőle, a volt pasi meg a paprikát, a sötétben szét se tudjuk válogatni, alig látjuk, mit teszünk a szánkba, és hallgatjuk a csengő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z az ártatlan, jó, volt pasi, aki azért jött, hogy boldog új évet kívánjon nekem, nem érti, hogyan történhetett meg minde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Tisztán emlékszem minden egyes momentumra, olyan finoman, észrevétlenül sétáltam bele. A tévénél dolgoztam, akkortájt kerültem oda, kezdő voltam a szakmában. És megkeresett a lap főszerkesztője. Először nem is értettem, mit akarhat tőlem, kíváncsian mentem a találkozóra. Az Art Caféba invitált, mely a város közkedvelt sznob hely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Pici feje volt a férfinak, egészségtelenül kopár, vajszínű arca. Olyan keletlen tészta állagú, számtalan bőrhibával, heggel, gyulladással. Fénylett a zsírtól, mégis aszott volt, összeesett, egyszerre jellegtelen és döbbenetes látvány. Kicsi, riadt, színtelen, sunyi szemek tarkították a szlovákos vonásokat, melyek szüntelenül körbe-körbe tekintgettek minden irányba. Apró, sárgásszürke, előreálló, látványosan rossz minőségű fogak bukkantak elő a kemény, csíkszerű, hústalan és vértelen ajkak alól. Kicsiny feje búbját pár szál haj borította, mely gondosan középen elválasztva, két oldalra fésülve, oldalt lezselézve lapult a fejére. Pedig nem volt öreg, nálam tizenvalahány évvel lehetett idősebb. Vonult, mint egy herceg a méretre szabott, élére vasalt ezüstszürke öltönyében: ő volt a főszerkesztő. Minden asztalhoz odabiccentett gőgösen. Átlagos magasságú és testfelépítésű volt, csak a hasa ugrott előre. Amikor lesegítette a kabátomat, belenézett, hogy milyen márka, mielőtt fölakasztotta. Nem volt szimpatikus. Sőt, elsőre kifejezetten ellenszenves, arrogáns benyomást keltett. Apró orrát feltűnően magasan hordta. Mikor kezébe vette az étlapot, észrevettem, hogy az ujjai is aránytalanul kisméretűek az átlagos testéhez képest. Lassan, kimérten, mesterségesen artikulálva beszélt. Nagyon összpontosított. Azt az érzetet keltette bennem, hogy figyel rám, fontos, amit mondok, Még mindig nem értettem, mi a szándéka velem, hiszen csak kérdezett, ám sosem válaszolt, csak félig mosolyra húzta száját. Kezdtem megszokni majomszerű ábrázatát, majdhogynem együttérzést váltott ki belőlem rémisztő csúnyasága. Gyakran megszakított, mert pisilni ment. Hátulról szembetűnt meglepően kiugró feneke. Kacsaseggű, villant át az agyamon. Ettől még szánalmasabb, még emberibb volt. Hírből ismertem, tudtam, hogy igazi hazárdjátékos, eladta a lapot, többször váltott színeket. Hallottam egy történetet, mely a tévében terjedt róla. A nő középkorú, közepesen csinos, már férjezett. A főszerkesztő, mint mindenkit, őt is megpróbálta megszerezni. A nő enyhén ellenállt. A főszerkesztő nem tud veszíteni, minden módszert bevetett. A nő annyira bedőlt, hogy hazament vidékre a férjéhez, és bejelentette a szakítást. A balhét követően összecsomagolta bőröndjeit, és a tévébe ment, ott dolgozott. A főszerkesztő arra kérte a nőt, hogy a tévé halljában várja meg a bőröndökkel az este tíz órát, mire végez, és érte tud menni. A nő szorgosan várakozott a böröndök tetején. A főszerkesztő úgy gondolta, már elérte, amit akart, a nőnek pedig a tévében kellett aludnia a bőröndökö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hogy velem szemben ült a nem létező szájából előreugró egérfogaival, végtelenül szelíden és előzékenyen érdeklődve, arra gondoltam, milyen is a világ, mennyi alaptalan pletyka terjed. Nem hittem erről a kis majomról, hogy képes így behálózni egy nőt. Mosolyogtam is magamban. Nekem olyan kellemes csalódásnak tűnt. Csúnya volt, de megszokható. Azonban oly türelmes és kifinomult volt, ahogy engem hallgatott, és oly elegáns, ahogy ott ült az öltönyben kimérten és visszafogottan. Lassan azzal is előrukkolt, miért akart velem találkozni. Érdeklődve követte a pályámat, és meg kell állapítania, hogy az én egyedi képességeim, az én páratlan tehetségem, az én egyéni világlátásom nyomdafestékért kiált, és ő mindig is támogatta az új hangok jelenlétét a piacon. Úgy érzi, rossz útra keveredtem, hiszen a televízió nem méltó hozzám és az én oly egyértelmű érzékenységemhez, mely szembetűnik eddigi írásaimból. Félt engem, és aggódik a képernyős munka felszínessége miatt. Ezért hát ő, aki ugye főszerkesztő, és nem ilyesféle dolgokkal tölti a drága idejét, kivételesen maga jött el munkatársa helyett, hogy ajánlatot tegyen nekem a lap nevében. Nem kell elsietni a választ, nyugodtan gondoljam át, hogy komoly újságírói karriert futnék-e be, mely az írói pályámnak is ugyebár javára válik, vagy tovább bohóckodom a képernyőn az én lehetőségeimmel. Persze nem tudnak annyit fizetni, minta tévénél, de hát a presztízs, ugye. Na most ki az, aki ezt a tetszetős dumát nem nyalja be? A beszélgetést követően, mint illik, rám adta a márka nélküli kabátot, éreztem visszataszító testszagát, hazaszállított, udvariasan elköszönt és elhajtot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Totál megilletődtem önnön jelentőségemtől, hogy ő maga, rengeteg elfoglaltságai ellenére időt szakított, mert az én tehetségem többet ér a kiüresedett tévésszakmánál... Ezen komolyan elgondolkodtam. Micsoda megnyerő ember, milyen nagylelkű ajánlat. És nem sürget, gondoljam át. Jóleső, hogy a lapnak szüksége van rám. A hiúságomnak mindenképp jól jött. Meg hát komoly újságíró lehetek, és írhatnék. De az is igaz, hogy csak most kezdtem a tévénél, jó a fizetés, mégse kellene összevissza ugrálni, hátha beletanulok meg minden. Agyalás közben észrevettem, hogy hiányoznak a gyűrűim. Megijedtem, mert a legnagyobb értékemet képezték, lévén a nagyanyámtól örökölt brillkövek. Eszembe jutott, hogy az Art Caféban beszélgetés közben zavaromban levettem és az asztalra tettem őket. Gyorsan – és életemben először – fölhívtam hát a főszerkesztő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Te, figyelj, menj gyorsan vissza az Artba, mert azt hiszem, otthagytam a gyűrűimet, értékesek, a nagyanyámtól örököltem ők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 hiszem, hogy otthagytad. Visszavetted, mielőtt eljöttünk. Figyelek rád. Nézz majd körül ottho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s ott voltak a fürdőszobában, a kád szélén. A főszerkesztő mindennap felhívott, érdeklődve a kedvem, hangulatom, döntésem felől. Kedvesen, nem sürgetőn. Párszor meghívott ebédre, egyre jobban hozzászoktam állatias, fakó arcához. Csak a végtelen kedvességet és törődést láttam. Rengeteget beszélgettünk a szakmáról, mindig végighallgatta a véleményemet, bólogatott hozzá, és kifejtette saját nézeteit. Okos volt, lenyűgözően műveltnek mutatkozott, végtelenül úriemberként viselkedett, jó humora volt. Sétáltunk a városban, sok olyan helyre elvitt, ahol még sosem jártam. Rövidlátó vagyok, hiúságból nem viselek szemüveget, így sok mindent nem láttam abból, amit mutogatott. Egyszer bevallottam neki hendikepemet, és meglepően mulatságos megoldást javasolt. Húzzam szét a szemeimet az ujjammal, mintha kínai volnék, és egyből tisztábban fogok látni. Istenien mulattunk. Nevetgéltünk, és a végtelenségig beszélgettünk, észre sem vettük, hogy múlik az idő. Akkor már eldöntöttem, hogy ezzel az emberrel akarok dolgozni, mert vakon megbízom benne. Esteledett, és mi délben találkoztunk, ebédelni mentünk, majd sétálni, és újra megéheztünk, aztán vacsoráztunk, és nagyszerű hangulatban ettünk, mert éhesek voltunk, de frissek a sétától, majd autóba ültünk, és hirtelen csend lett, mert tudtuk, hogy haza kell menni. Akkor elárulta, hogy mostanság alig jár haza, a bátyjánál meg az anyjánál alszik, mivel nem élnek jól. A felesége tatár származású, szerb beütéssel, kőkemény, nem kispályás nő, de tudja, hogy ez nem rám tartozik. Csak hát gyakran szomorú emiatt, mert megtudta. hogy a felesége terhes egy unalmas közgazdásztól, és nincs visszaút. Hát persze hogy igyunk valamit, mondtam erre én, és fölmentünk hozzám. Tovább beszélgettünk és ittunk, és nem történt semmi. Csak révedezett, és mesélt a lap nehéz időszakáról, amikor egy szerkesztőségnyi ember sorsa múlott az ő döntésén, éjszakákat nem aludt, hogy új tulajdonost szerezzen. Most is bizonytalan a lap egzisztenciája, sokat dolgozik, szüntelenül kiutat keres. Hallgattam, és csodáltam a kitartását, az eszét, az emberségét. Olyan végtelen szeretetet éreztem akkor iránta, és hálát, hogy vele dolgozhatok, és vele lehetek és hallgathatom, egyszerűen boldog voltam és gondtalan. Fájt, hogy bántotta és elhagyta a felesége, úgy éreztem, én nagyon tudnám szeretni, és sosem hagynám el, és bárcsak megérintene, de tudom, hogy ezt nem lehet... És néztem, és beszélt, és töltött, és dohányzott, és távol volt, egy messze eső széken, és olyan közel, közelebb, mint azelőtt bárki. Már hajnalodott, és annyira vágytam rá, de nem jött közelebb, és remegtem, annyira akartam, de nem mertem odalépni. Melege volt, és levette az ingét, sőt ledobálta, hanyagul, a padlóra, és szőrtelen volt, és kidolgozatlan a mellkasa, pár megkopott szőrszál árválkodott csak, és verejtékezett, de olyan csodálatosnak láttam, annyira meg akartam érinteni, szagolni, de csak ültem a székemen, és hallgattam. Az arcát néztem, miközben beszélt, és olyan szeretetre méltónak találtam, olyan egyedinek és férfiasnak, izgatónak és megnyugtatónak egyszerre. Már mindent az ő szemén át láttam. Lassan állt fel, és jött oda hozzám, a földre térdelt, egy ujját végighúzta az arcomon, alig érintett, kirázott a hideg, behunytam a szemem, a nyelvét éreztem az ajkamon, nagyon rövid ideig, alkoholos nyomot hagyott, önkéntelenül nyöszörögni kezdtem, ő is, megfogta a kezem, belekapaszkodtam, sőt egyenesen belevéstem a körmeimet, még mindig csukott szemmel, szédültem, nem tudtam, hol vagyok, mi történik körülöttem. Éreztem a súlyát a testemen, hirtelen nagyon távolról, halványan elkapott a pánik, eszembe jutott az allergiám, még tart a kezelés, az orvos figyelmeztetett, hogy nem élhetek nemi életet. Akkor nevettem magamban, ugyan kivel élnék, és most tessék, le kellene állítani. Mondtam neki erőtlenül, ne, most ne, még ne, finoman mosolygott, az arcomat simogatta: nyugi, semmi baj. Azt hihette, erényes vagyok, pedig akkor korántsem az erény vezérelt. De oly erőtlen voltam, és megadó, úgy éreztem, ha csak ez az egy éjszaka van még hátra az életemből, akkor is megéri bármi. Ahogy fölnéztem, csodaszépnek láttam az arcát. Nem vágytam ennyire még soha férfira. Ott éreztem az ujját magamban, és hallottam a hangját közvetlenül a fülemb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Izgalmas kis picsa vagy te. Agyban el tudsz élvezni – és nevetet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gytől volt az értekezlet, pontosan huszonöt órát töltöttünk együtt. Egy pillanatra sem hunytuk le a szemünket, nem hagytuk abba az érintéseket, a suttogásokat. Nem emlékszem, hogy, de egyszer csak nem volt rajtunk ruha, az ágyon feküdtünk, bennem volt, fölöttem is meg alattam is, minden irányból jött, és minden irányban ő volt, egyszerre font körül a testével, de nem éreztem idegen testnek, végtelen nyugalom volt körülöttem, arra gondoltam, most fogok meghalni, úgy tapadtunk egybe, hogy ösztönösen éreztük, tudtuk, mi jó a másiknak, nem kellett kérdezni, nem kellett mondani, annyira jelen volt, hogy ez így, minden együtt tökéletes. Hosszasan összefonódtunk, nem siettünk, késleltettük a perceket, és mikor már nem működhetett az agyunk tovább, egyszerre, ugyanakkor, ugyanabban a másodpercben haltunk meg, és zokogni kezdtem, embertelen erővel tört rám, rázkódott az egész testem, ömlöttek a könnyeim, véresre karmoltam a nyakát, a hátát kapaszkodás közben, szívtam magamba a testének szagát, ő meg nyugtatgatott, majd az órájára nézett, és pontosan huszonöt óra elteltével felrángatta a gatyáját, és elrohant az értekezletr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ésve értem a tévébe, boldog voltam, felmondtam, magyarázat nélkül, majd hazafelé a buszon percenként néztem a mobilomat, és ezt folytattam otthon is. Sőt, abba sem hagytam az elkövetkező három napban, mígnem egyszer csak jött egy üzenet. Tőle. Holnap kezdhetsz. A munkatársak várnak, bejelentettel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ásnap bemegyek. Elkezdem a melót. Senki sem fogad barátságosan. Sőt. Ő sem. Rám se néz, hozzám se szól. Napok telnek el. Vonszolom magam. Valami belém markol és lüktet. Valami belém hasít és szúr. A nappalok még telnek, mert sok a munka, de az éjszakák... Nem alszom, nem eszem, hányingerem van, szédülök, remegek. Rosszul vagyok, nincs kedvem, nincs erőm, megmagyarázhatatlanul rám tör a sírás. Direkt kikapcsolom a telefonomat, hogy ne várjak semmit, aztán ez gyötör, visszakapcsolom, semmi, majd újra ki. Nem akarok rá gondolni, nem rá akarok gondolni, arra gondolok, hogy nem gondolok rá, de érzem a szagot, mely először irritált, majd éltetett, hallom a hangot a fülemben, mely felmagasztosított engem, látom, érzem őt, és tudom, hogy el kell engedni azt, aki nincs. De hát ha ez egyszerűen képtelenség! A munka egy kínszenvedés, mert látom őt, ölelgeti a kolléganőket, nevetgél, nem bírom! Szerkesztgetek egész nap, magnóval a táskámban járom a várost, időpontokért könyörgök, hajnalig gépelek. Kész, kisiklott az életem. Nem vagyok csúnya, nem vagyok buta, nem vagyok értéktelen, udvarolnak a pasik, találok másik melót, mégis úgy érzem, hogy minden ezen múlik. Az őrületig kattan az agyam éjjelenként, múmia vagyok nappal, bámulom a főszerkesztői ablakot s a néma telefon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rőteljes csengetésre ébredek. Nehezen térek magamhoz. Hajnali négy óra van. Az ajtóig vánszorgok. Beesik a főszerkesztő. Hetek teltek el. Alig támolyog, tannyira részeg. Förtelmes szaga van, ruhája rendezetlenül lóg. Valahol lehetett, nagyon elegáns. Szótlanul nézek rá. Fel-alá rohangál a lakásb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aszér nem nyitsz ajtót, te hülye kurv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ludta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udtál! Kispolgári pics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beszélsz így vel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dj en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beszélsz íg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egy egoista hülye picsa vagy, fel se fogod, min megyek keresztül. – Mi bajod v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álok, bazmeg! Miattad. Végleg szakítottam a feleségemmel. Megmondtam neki, hogy dugtu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uszáj így kimonda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ökmindegy? Azt mondta a feleségem, hogy te egy kis hülye picsa vagy. Olvasta a könyvedet, és szart se ér. Különben is ronda vagy és dagadt. Spulnitestű. Látott. A feleségem okos nő.</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meg miért vagy itt? Mit akarsz még től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mondta a feleségem, hogy egy ostoba hülye picsa vagy, egy senki. Csak azért keféltél velem, mert én vagyok a főszerkesztő, és meg akartad szerezni az állás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De hát a rohadt életbe, nekem volt állásom! Nekem sokkal jobb állásom volt. Te akartad mindenáron, hogy átjöjjek a lapho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én tudom. De ezt ő mondta... a feleség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te? Te mit felelté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ogy nem tudom. Nem tudom, miért voltál vel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ogyhogy nem tudod? Hogy a fészkes fenébe nem tudo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Bazmeg, most baj, hogy őszinte voltam? A feleségem egy anorexiás idegbeteg, nyugtatókon él, mit számít, hogy mit mond? Harcol értem, szegény. Adj en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étel kiesik a szájából, majd elalszik. Mellette fekszem, de én nem tudok aludni. Nem értem. Ez ugyanaz az ember? Hihetetlen, képtelen vagyok megnyugodni. Ez egy idegen. Reggelig virrasztok, majd kávéval ébreszt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ned kell a szerkesztőségb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t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megyek én i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Soha többé nem megyek be. Bezárkózom ottho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incs állásom, nincs pasim, nincs pénzem. És nem is érdekel. Szarok rá. Én már nem gondolkodom semmin, spontán nő vagyok. Pár hét alatt két állást dobtam. Ezek után ki áll majd szóba velem? Ha olyan hülye voltam, amilyen, megérdemlem. Az ember nem szexel a főnökével, aki nős, eleve vesztes pozíció. Még akkor sem, ha elborul az agya. És nem a tudattól pusztulok el, hogy felborult az egzisztenciám, vége fényesen indult médiakarrieremnek, nem nekem való világ ez, hanem attól, hogy nem létezik az az ember, akit szerettem. Mert nem is létezett soha. Tudom, hogy egy állat, tudom, mégis kínozom magam azzal, hogy nem találkozom vele. Találj már végre egy normális pasit magadnak, mondja az anyám. Jó, jó, mondom. Kislányom, ez egy beteg ember. És úgy néz ki, mint egy pulykatojás. Életemben először álláshirdetéseket bújok. Munkanélküli vagyok, időm, mint a tenger. Remek, tutifix adótanácsadói állás kilenctől ötig. Elvárások: magas monotóniatűrő képesség. Ó, az nekem aztán van. Pláne most, pont ez hiányzik, végre egy kis monotónia. Elmegyek az interjúra, egy napig tesztelik a monotóniámat, a teherbírásomat, a nyelvtudásomat, a konfliktuskezelő és problémamegoldó képességeimet. Hazaküldenek, sok a jelölt, majd lesz eredmény. Jól van, legalább eltelt egy nap gondolkodás nélkül. Akarom őt, de bántott, és tudom, hogy ő is akarja, azonban hogy bosszút álljak rajta, nem vagyok vele, ezzel magamon is bosszút állok. Úgy kell tennem, mintha nem létezne. Ezt most egyedül kell végigcsinálnom. És harcolni a szellemekkel, kiűzni a démonokat. Újra megtalál n i a lelki vetkőzés, az írás örömé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Felkeres egy újságíró a laptól. Átlátszó, a főszerkesztő vazallus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nem jöttél be dolgozni, beteg vag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kkor?</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megyek több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Ő is szenved. Neki nehezebb, tudo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ig annak nagyobb áldozat, aki kilép valahonnan. Lehetnél megértőbb, türelmesebb.</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Üvöltözött vel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csak az alkohol miatt volt. Mondta, hogy sajnálj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igyon annyi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on feszült mostanában. Miattad iszi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h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dd a kabátod, és gyere be! Téged most erősebbnek érez, mint a feleségét. Át kell segítened ezen a nehéz időszakon. Kiül az arcára, hogy gyötrődi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Ő küldöt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hogy. Sajnálom őt, nem bírtam néz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ké, kösz. Nem megy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keverd össze a munkát a magánéletedd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sd meg, már nem tudok ott dolgozni! Bántott. És nem akarom kiszolgáltatni maga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Ez hiszti. Gondold á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m gondolok át semmit. Leülök írni, de nem írok, naphosszat bámulok, már erőtlen vagyok küzdeni az agyammal, mely önkéntelenül újra és újra lejátssza azt az éjszakát. Nem tudom, hol volt a határ, az átmenet, amikortól kiestem a kontrollból. Majd felidézem a másikat, azt a szörnyűséges, kiabálós, részegest, tudja, hogy utálom az alkoholt meg a kiabálást, erőszakkal erre gondolok, hátha akkor könnyebben megy a felejtés. De nem. Eltűnik a kép, és agyam előássa a másikat, a huszonöt órát egy másik emberrel, aki figyelt rám, akinek fontos volt a mosolyom, a gondolataim, aki ösztönösen úgy ért hozzám, hogy bele akartam halni. Kínos bevallani magamnak, hogy vágyom rá. Szüntelenül vágyom rá. A szerelmére, a hangjára, a szavaira. Vannak ízek és szagok, melyeket nem tudunk kitörölni. Az isten verje meg, még a kiabálására is vágyom. Otthon ülök bezárkózva, kikapcsolt telefonnal, és mégis szívrepesve várom. Megőrültem, megbolondultam, istenem! Ettől az embertől nem számíthatok semmi jóra. De nem is akarok. Nekem már a rossz is jó. Nekem már mindegy. Nem ismerek magamra, fikarcnyit sem tart vissza a büszkeség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Belealszom, hajnalban iszonyatos csöngetés ébreszt. Nem akarom kinyitni, persze hogy mégiscsak kinyitom. Ő az, hullarészegen beesik az ajtón, én mozdulatlanul állok, némán, ő ráborul a vállamra, zokog és sír, szorít, simogat, förtelmes szaga van, rám csókolja, nem fogadom, aztán igen. Az ágyhoz visz, ledobja a ruháját, rólam is leveszi, én mindent hagyok, lefektet, rajtam van, még mindig nem szólunk, behunyom a szemem, hozzám ér, hozzáérek, úgy szorítom, hogy majd megfullad, soha többé nem akarom elengedni, meg akarom ölni magammal együtt. Bennem van, és olyan, mint akkor, legelőször. Megszűnik minden, nem kell figyelnem magamra, ő pontosan tudja, nekem mi a jó, nem kell figyelnem rá, mert ösztönösen úgy érintem, ahogy neki jó. Órák telnek el, egymáson, egymásban, összefonódik a szemünk, miért, miért, kérdezem, ne haragudj, sajnálom, többet nem bántalak, mondja ő, és simogat, és végtelenül kedves és odaadó, olyan, mint akkor volt, és újra minden egyszerre történik, ahogy csak mi tudunk együt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d, mióta tudom, hogy együtt leszü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ót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mlékszel, mikor a legelső találkozásunk után felhívtál, hogy az Artban hagytad a gyűrűidet, és menjek értü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akkor azt mondtam magamnak: ő lesz a feleség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úgy beszéltél akkor velem, úgy utasítottál, mintha már régi házasok volnánk. És ez tetszett, aranyos vol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viszont, hogy nem jöttél be dolgozni, rossz húzásod volt. A kollégák sem érti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át nem mondtad 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mondtam volna már 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mondtad, most már nem kell titkolóznu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j, nőj már föl, ne légy gyerek! Majd egyszer ez is megoldódi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kor?</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az idő megoldj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 és szerinted, mi van köztü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gikus vonzá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isztáztuk, hogy nem leszek a szeretőd, mert alkalmatlan vagyok rá, és nem is tartom tisztességesnek, ellentmond az elveimn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Kár, hogy sztereotípiákban gondolkodsz. Te egy hihetetlenül egoista ember vagy, légy egy kicsit türelme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Türelmes hülye vagyok én, nem tudok szabadulni, várok is pár hetet, mire váratlanul újra csönget hajnalban. Az elején csak szagoljuk egymást, ettől hergeljük fel magunkat. Érzem rajta, hogy ivott. De már nem szólok érte. Úgyis mindegy voln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széljük meg a dolgainka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ketten csak úgy tudunk igazán beszélni, ha benned vagy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Figyelj, én a hazugságot nem viselem el. De ha korrekten közlöd, hogy ne várjak mást, ez csak a testi szükségletről szél, akkor akármilyen ciki, lassan kényszerből átszocializálom maga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zene e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Mi most Charlie-ra kefélünk? Mondjuk meg nek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Kérlek, válaszolj, tudnom kell végre, mi van, megőrülő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Te egy állapotba vagy szerelmes. Ezért óvatosnak kell lennem. Elvárod, hogy felrúgjam az életem, és lehet, hogy nem is biztosak az érzései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 hogy az isten verje meg, nem egy kurva állapotba, hanem beléd vagyok szerelmes, már elég hosszú ideje, hogy te ezt nem veszed észre! Nem érdekel, hogy mi a munkád, ki vagy, mi vagy, én csak a zombiszerű szemedet lát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ár megint valami szart írsz? Olvass valami jobbat is, ne csak szemetet. Amit majd én írok, az lesz igazán j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szeretsz eng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tudo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ny nőt szeretsz egyszerr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lond! Te egy húsevő vagy. De még senkivel sem szerettem ennyir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nyi idő után csaltad meg először a felesége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három hónap.</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iért?! Nem csodálom, hogy nyugtatókon é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mondta, hogy talán nem kellett volna már az első időben befinganom az ágyb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a van. Na de csak nem ezen múlot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gyelj, én nagyon felelősségteljes pozícióban vagyok. Huszonöt éves korom óta embereket irányítok. Magas a feszültség... Nézd meg, az én képességeimmel hamarosan én leszek a miniszterelnö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komolyan gondolo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 legféltettebb tervem, ig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 kéne utaznunk valahová pihenni. Mennyi pénzed v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most egy jó ideje nem keresek semmit, tudo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akkor egyedül megyek. Tudom, hogy nem szereted, ha kitartanak. Most pisilni fogok. Gyere és néz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Szeretem, valami emberfeletti erővel, és úgy akarok megszabadulni tőle. Egyszerűen nem bírom az állandó, örökös, bizonytalan várakozást. És tudom, hogy már csak a testem maradt. A spulnitestem. Azt még birtokolhatja. Kifulladási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tévétől hívnak. Nehezen értek el, örökösen ki vagyok kapcsolva. Visszavárnak. Ők megértik, kemény szakma, kezdő vagyok, bepánikoltam. De jó vagyok, kellek nekik, oda való vagyok, várnak, ne féljek, menjek. Bele fogok tanulni, legalább próbáljam meg. Megyek. Aláírom a szerződést, Műsort fogok vezetni. Aznap hívnak az adótanácsadó cégtől is. Megkaptam az állást, én bizonyultam a legmonotónia</w:t>
        <w:softHyphen/>
        <w:t>tű</w:t>
        <w:softHyphen/>
        <w:t>rőbbnek és a legkonfliktuskezelőbbnek. Most már mindegy. Ilyen a sor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xml:space="preserve">Újra egy időszak, amikor nem jön. Elkezdem a melót. Be vagyok fogva rendesen. Örülök neki, hogy nem ücsörgök otthon, és várakozom. Túl vagyok az átmeneten, és én lettem </w:t>
      </w:r>
      <w:r>
        <w:rPr>
          <w:rFonts w:cs="Palatino Linotype" w:ascii="Palatino Linotype" w:hAnsi="Palatino Linotype"/>
          <w:i/>
          <w:iCs/>
        </w:rPr>
        <w:t>a nő a tévéből</w:t>
      </w:r>
      <w:r>
        <w:rPr>
          <w:rFonts w:cs="Palatino Linotype" w:ascii="Palatino Linotype" w:hAnsi="Palatino Linotype"/>
          <w:iCs/>
        </w:rPr>
        <w:t>. Naphosszat ruhapróbára járok, órákig macerálja hajamat a fodrász, ezernyi sminket próbálnak ki az arcomon, percenként fotóznak. Állandóan szerepelek, interjúkat adok, nyilatkozgatok. Magának van pasija? Milyen a jó pasi? Hogyan pasizik? Miért írt könyvet? Miről szól a könyv? Milyen érzés a tévében szerepelni? Robotként ismételem a szövegemet, a túlélésért harcolok, a felejtésért, normális szeretnék lenni újra, hinni ismét, bízni, tartozni valakihez, aki létezik, és nem egy fantomot várni. A közszereplőknek jótékonykodniuk is kell, elmegyek én is, bedobom az adományomat a ládába, és meglepődve látom, hogy a többi kolléga szorongatja adományát a láda mellett, és nem dobja bele. Nem is értem, mígnem megérkezik a tévé stábja, forognak a kamerák, és akkor egyszerre mindannyian szorgosan dobálják adományaikat a ládába, sőt akad, aki kiveszi, és újra és újra bedobja a kamera előtt. Majd nemes érzelmekről, áldozatokról nyilatkozik a riporternek, én enyhe émelygést érzek, lelépek, talán belőlem már kihaltak a nemes érzések. Felszállok a földalattira, mellettem volt egyetemi évfolyamtárs ül. Megörülök neki, emlékszem, nagyon nehezen indult a pályája, én akkor már évek óta tanítottam, és átpasszoltam neki néhány növendék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ólad már csak az újságokból lehet értesülni. A múltkor is épp az egyik interjúddal tömtem ki a cipőmet, Hallom, elvállaltad azt az ultraciki tévéműsort, én semmiképp se vállalnám. Hogy kerültél oda? Na és pasid van már? Nekem még mindig van. És itt tanítok a nyelviskoláb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Szomorú, élettelen feje van a nőnek, gondosan fésült gyér haja, öltözete fekete és szürke, tompa orrú cipője kopott, táskája ugyanaz, amit az egyetemen hordott. Nem érnek el a szavai, de a szemében ülő kis sárga tűz igen. Előbb száll le, tartása szilárd, kőkemény, ahogy utána nézek, nem érzek harago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Rossz hangulatban érkezem a forgatásra. Nem tudom eldönteni, hogy hányás vagy hasmenés kerülget. Száz-egynéhány ember elé állok ki, több órát leszek hat kamera előtt, pár százezren néznek meg, kilónyi vakolat az arcomon, betonra lakkozott hajjal, mereven mosolygok, szorít a ruha, pár számmal kisebb, mert a képernyő kövérít, és belepréseltek a sztájlisztok. A ruhámat húsz tagú bizottság szavazta meg majdnem egyhangúlag, elenyésző számú tartózkodással. Beleég a lábamba a neccharisnya, a fáradtságtól vagy az összpontosítástól észre sem vesz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elyes az ügyelő srác, velem egykorú lehet, mosolygós arcú, arra gondolok, ha mondjuk ő volna a pasim, biztosan átölel ne felvétel előtt, és szurkol na értem, mindig is izgulós voltam. Behívom az öltözőmbe, és azt hiszem, bekattanok, mert nekinyomom a falnak, egész közel húzódom hozzá, és megkérem, hogy hozzon nekem kaszinótojást. Fejvesztve menekül, pedig mosolygok is hozzá, nem értem, zűrzavar van, káosz, nem tudom követni. Percek múlva beviharzik a felvételvezető, leteszi a tojást az asztalra, mondván, hogy az ügyelő nem merre behozni, mert szerinte megőrültem, és megijedt. Nem világos számomra, hogy miért ijedt meg, hiszen ez csak pajkos játék volt. Ennek a korosztálynak te megközelíthetetlen díva vagy, nem viselkedhetsz akárhogy, a képernyő megnövelte az árfolyamodat, téged megszerezni trófea, divat lett neked udvarolni, hangzik a magyarázat, s ez olyan, de olyan megfoghatatlanul távol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Volt egyetemi tanárnő melltartóban a tévében. Úgy állott, mint egy paraszt primadonna. Szerintetek hogy került be? Kettyintett ezzel is meg azzal is... Ez az egész grófi származása is csak kitaláció, olcsó reklámfogás! Elég széles az arccsontja, nem képernyőre való. Túl magas a hangja, pocsék a beszédtechnikája. Nem is kék a szeme. Kontaktlencsét visel. A melle is ki van tömve. Láttátok már civilben? Felismerhetetlenül slampos szegény. Igen, igen, olyan a cipője, amilyenben a nagyanyámat temették. Igazán viselkedhetne természetesebben is. És miért kell annyit vigyorogni? Azt hiszi, ő itt a sztár.</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Te most már egy márka vagy, a televízió arca, ne állj szóba mindenkivel, értetted? Igen, igen, persze. Ne feledd, hogy ez az egész irreális, csak illúzió, ettől nem vagy több. Nem, nem, persze. Vegyél napszemüveget, fel fognak ismerni. Jó, jó, persze. Ez ezzel jár. Tudom, tudom, értem. Reklám, hogy szingli vagy, ettől többen néznek, még egy darabig ez maradjon is így. Oké, oké, igyekszem. Levelei érkeztek, művésznő: l. Eperajkú írónő, Londonban az egyetlen szórakozásom a novellái. Én soha életemben nem olvastam el egyetlen könyvet sem a magáén kívül. 2. Eltöltenék veled öt napot, s az lenne maga az élet. 3. Egyedül élek vidéken, két disznót nevelek, kéne egy nő, láttam a tévében, hívjon fel. 4. Ma meghalsz, besti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m, nem, többet már nem szeretnék elolvasni, köszönöm... Hát, nem tudom, darálják be vagy valam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ost tudok menni, ha igénybe akarsz venni. Álomból ébredek, a főszerkesztő üzent. Istenem, csak bírjam ki, hogy nem válaszolok. Nekifogok, kitörlöm, erőlködöm és visszaalszom. Csengetésre ébredek. Nem nyitom ki, nem nyitom ki. Hánynom kell az izgatottságtól, a csengő re fekszik, nem tudja abbahagyni, brutálisan nyomja, a szívem majd kiesik. Visszafojtom a lélegzetem, nehogy meghallja, hogy itthon vagyok. Órák múlva abbahagyja. Ennyit érsz te. Jön az üzenet, ő pedig megy. Zokogni kezdek. Elment. Miért hagytam? Annyira, de annyira vártam rá. Kiüresedett, karrierista, pénzéhes médiapicsa vagy, rossz úton, majd én átnevellek. Mert így nem látom a helyem az életedben. Téged most elkapott a gépszíj. Nekem már minden valamirevaló nő megvolt a városban. Más nőnél kell menedéket keresnem. Ne hidd, hogy pótolhatatlan vagy. Jön az üzenet második fel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ás kell, sürgősen valaki más, akibe kapaszkodni lehet, és akkor soha többé nem gondolnék rá. Lehet, hogy csak áltatom magam. A lelki függőség olyan jól hangzik, és talán ciki bevallani a szexuális rabságot. Felfokozott vágyakozással telnek napjaim. Ha rá gondolok, az együttlét pillanatai villannak be, nem a hosszúra nyúlt beszélgetések. Egyébként a beszélgetések szintén az ágyban zajlanak, és ettől gátlástalanul kitárulkozók. Nem törekszünk soha arra, hogy egyszerre történjen meg. Mintha mindig meglepődnénk mi is a tökéletes összhang felfedezésétől. Már nem tudom megmondani, hogy a testemen át jutott a lelkemig, vagy a lelkemen át vezetett az út a testemig, a kettő annyira összefolyik. Sosem tudtam, hogy létezik ilyen. Évekig kibírtam pasi nélkül, most perceket is alig. Valójában hittem neki, olyan nagyon akartam hinni, hogy vártam a válást, amikor csak az enyém lesz. Elhessegettem a gondolatokat, hogy ez az ember talán képtelen a hűségre alkatilag. A pillanatot akartam birtokolni, és azon át az örökkévalóságot. Őszinteségi rohamaimban elfogott a félelem, hogy tulajdonképpen fogalmam sincs a valóságról, az érzéseiről, a szándékairól, az életéről és egyáltalán semmiről, csak várok kegyetlenül valamire, amiről magam sem tudom, hogy mi is pontosan. Még azt sem tudom, hogy amikor legelőször felhívott, már ez járt-e a fejében, és mindaz, amit bedobott, csak színlelés volt, és egy hidegrázón kidolgozott terv része. Egy embernek nem lehet ennyi arca. És mégi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inden elhatározás feleslegesnek bizonyul. Gyenge vagyok. A műsorhoz kéne valaki, aki elintéz adás előtt, hogy ne legyél frusztrált. Viccelődik velem a produkciós stáb, nevetek én is, pedig min is? Tökéletesen igaz. Talán ha volna egy megfelelő ember, a probléma megoldódna. Jelentkező is akad szép számmal. Mégsem ilyen egyszerű ez. Nekem csak az a valaki kell. Ha csak erről volna szó, valószínűleg a pótlás sem okozna gondot. Nincs tökéletes testi összhang lelki függőség nélkül, állapítom meg szomorú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agyonhajszolt, közönség előtt zajló élet annyi stresszel jár, hogy előbb-utóbb a szereplők rászoknak a piára. Közvetlenül az egyik felvétel előtt megtudom, hogy meghalt egy jó barátom. Úgy érzem, képtelen vagyok végigvigyorogni a napot. Csak ülök bambá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színpadon nincs fájdalom. Különben őszintén sajnálom – szól rám a producer, és felhajtom a pezsgőt, melyet felém nyújt, majd kimegyek a színpadr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Újra és újra felmentem a főszerkesztőt. Ezzel a tettel is. Pedig ki kellene mászni, mégis egyre jobban belemászom. Keresem a magyarázatokat a cselekedeteire. Hajnalig filmeket nézek egyedül. Elzavarok mindenkit, elutasítok minden meghívást. Mondogatom magamnak, hogy egy nő önmagában érték. Előkaparom a barátnői jó tanácsokat: először magadat szeresd, nem méltó hozzád satöbbi satöbbi. Rám húzzák, hogy én élvezek szenvelegni. Mekkora marhaság. A rendező áll mellettem. Tudja a bajomat, éjszakákat beszélünk át telefono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Te gyerek, te érett asszony, mondogatja. Én ebben a korban felnézek rád. Partner vagy, ellenfél. Itt van egy huszonéves lány meg egy hatvanas pasi, és figyelnem kell, résen kell lennem. Tíz éve nem voltam nővel, de neked nem férfi vagyok, hanem biztonság. Fejben leszünk szerelmesek... de lehet, hogy nem is tudnám már megtenni... Szeretnék unatkozni melletted. Én egy vén fasz vagyok. Ha forgatás van, korábban megyek, megborotválkozom, várlak. Tudom, hogy nincs esélyem. De akkor is. Mit lehet tudni? Meg tudnám ölni azt, aki árt neked. Ennek a nem létező lapnak is azt a habzó szájú hatodrangú főszerkesztőjét. Fáj, ha téged bántanak. Minek néz ez téged? Szajhának? Ahelyett hogy ott loholna körülötted, és Bécsbe vinne, meg Párizsba... az méltó hozzád. Hiányod több, mint testi vágy. Hiányzik a pofácskád, a dumád, a szertelenséged, a vérfagyasztó vesébe látásod, a váratlanul kimondott igazságod, az őszinteséged, a naivitásod, a rád törő fáradtságod, mikor azt mondod a telefonba, hogy menjünk aludni; a visszafoghatatlan kacagásod, a magabiztos tehetséged, a kétségbeesésed, az agyad, az egyéniséged... újra kezdeném az életet érted. Ha nem hívlak fel, megfulladok, nem tudok aludni. Én csak úgy feküdnék veled. Ahogy te tudsz ragaszkodni meg örülni az apró dolgoknak is. Annak a bundás fagyinak az étteremben, melyet olyan obszcénül szedtél szét... és ahogy ráfeküdtél az asztalra. Aki nem ismer, félreért, ahogy csevejbe bonyolódsz a pincérekkel. Édes kis bolond vagy t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Szavaiból szeretet árad, és nyugalom. Szükségem van rá, visszahoz az életbe, visszaadja a hitemet, a bizalmamat, a mosolyt az arcomra s a fájdalmat a szívembe. Miért nem azt szeretem, aki v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Itt van ez a Suba. Magas, vállas, derék, kisportolt, intelligens, és éppen keresi az új Subáné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iért, a régivel mi let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xml:space="preserve">A sajtófőnök újabb és újabb ajánlatokkal érkezik. Most már sokáig voltam egyedül, elveszett a hírértéke, ha most hirtelen bepasiznék, újra reflektorfénybe kerülnék, s ezáltal a műsor is. Stratégiailag elérkezett az idő. Jól van, jól van, értem, majd kitalálok valamit. Az is elég, ha csak megjelenek valahol valakivel valami nyilvános eseményen, azzal már egy darabig elvan a bulvár. Na, most már hagyjatok. Tófalvy, a közismert figura, az utolsó Illés-koncertre hív. Az utolsó Illés-koncert még Tófalvynál is jobban érdekel. Állunk a tömegben, kezünkben sör, zuhog az eső, már esteledik, a nép dúdolja az Illéssel a szöveget, minden igen romantikus, épp az </w:t>
      </w:r>
      <w:r>
        <w:rPr>
          <w:rFonts w:cs="Palatino Linotype" w:ascii="Palatino Linotype" w:hAnsi="Palatino Linotype"/>
          <w:i/>
          <w:iCs/>
        </w:rPr>
        <w:t>Oly különös lány vagy</w:t>
      </w:r>
      <w:r>
        <w:rPr>
          <w:rFonts w:cs="Palatino Linotype" w:ascii="Palatino Linotype" w:hAnsi="Palatino Linotype"/>
          <w:iCs/>
        </w:rPr>
        <w:t xml:space="preserve"> szól, Tófalvy is bizonyítja, hogy ismeri a dalt, majd a fülembe súgj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fognád meg a farka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át 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a... Akkor nyald meg a szád, az olyan jól néz k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Tófalvy kalácsképű, az a távolról jóvágásúnak tűnő típus, savanyú szagú és puha bőrű. Lenézek a földre. Szandált visel. Fehér frottírzokniva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Tófalvy egy impotens, bazmeg, Suba meg egy fasiszt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De nem volt semmi, csak megpróbáltam élni a szaros élet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kem vannak embereim a városban, tudom, hogy kikkel mászkálsz. Te, a nagy hűséges, megbízható nő. Miközben én azon dolgozom, hogy megszervezzem az életünket. Alakul, csak még technikai dolgokon nem tudunk megegyezni a feleségemmel. Akkor is enyém vagy, bazmeg, te kis hülye ribanc!</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s nem elég, egyszerűen még mindig nem elég. Virrasztva alszom át az éjjeleket, nehogy lemaradjak a csengőről. Jön, és rámászom, már fel se tűnik az italszag, hozzászoktam, magamba szívom izzadt testszagát, nem kérdezek és nem vádaskodom, örülök, szomorúan örülök a jelenlétének, s ha a lelkét nem tudom, legalább a testét igyekszem birtokolni, hátha egy résen keresztül kiszivárog valami a belsejéből, ami csak az enyém, amit nem osztok meg a várossal. Ringok és hintázom a testén, szívom az ajkait, nem bánom, ha a vére is jön, szorítom, tépem, dobálom az ágyban, a párnákon, uralkodom rajta, harapom, karmolom, sikoltozom, transzba esem, mit tudom én, akkor semmi sem számít már, minden percet utolsóként élek me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ost nem vagy finom. Durva vagy. Csináld úgy, mint eddig. Úgy szeret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faszomat se érdekli, hogy te hogy szereted. Tűrjed, bazme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beszélsz vel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ahogy te, úgyhogy hallgass és élvez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legalább ne morogj hozzá, ez ijesztő.</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Disszonánssá vált ez a kapcsolat, hol végtelenül finom, érzéki és szeretetteli, hol valamelyikünk uralkodik a másikon, és trágárul üvöltözik, mostanában ezt már én is felvett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Okos kis nő vagy te, pont nekem való. És a pinádtól sem tudok elszakadni. Ritka, hogy valakit ennyi idő alatt ne unjak meg. Sokat gondolkodom a jövőnkön. Elbizonytalanít, hogy elvállaltad ezt a tévéműsort. Szégyenkeznem kellene miattad. A visításod az ágyban remek, de a képernyőn... Tőlem tartanak ott a tévében, tudják, hogy ki vagyok, ezért nem vezethetek én ott műsort. Ott kellene hagynod. Amíg nem késő! Pár hónapig se fog tartani, ki fognak rúgni. Így megy ez. Majd jön más. Aki belemegy, amibe te nem. Ne várd meg! Hallgass rá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a nem, nem, nem, még egyszer nem. Éppen elég nekem ez a jelen lehetetlen felállás. De legalább van munkám. Csak nem lehet rám ekkora hatással egy far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Tartok tőle, hogy ez a műsor tönkreteszi majd az Írói pályámat. Komolytalannak fognak tartani. Meg az is lehet, hogy nem is vagyok rá alkalma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ár megint ki dumálta tele a fejedet? Senki, csak gondolkodom folyto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Ő volt, ugye? Beengedted megint. Szétverem a fejét. Hogy lehetsz ennyire hülye, hogy még hallgatsz rá? Megmondtam, hogy a negásoktól függetlenítsd magad, elmosolyodtam. Ezt a negások dumát az én drága és féltő rendezőm találta ki, a negatív emberekre a környezetemből, akik bántottak. Ahhoz képest, hogy huszonéves a tested, ám negyvenéves az agyad, és a saját kőkemény KRESZ-szabályaid szerint élsz, elég nagy marhaságokat tudsz elkövetni! Ne szarj be, kisanyám! Vérprofi vagy, és én rád tettem a zsetonjaimat. Meg kell keményedned belülről. A kritikákkal se foglalkozhatsz, ez egy ilyen szakma. Amúgy meg olyan tíz-tizenöt pasi hiányzik neked az eddigi repertoárodból. Ha nemcsak az az egy szerencsétlen nyugis kapcsolatod lett volna, akkor most nem lennél ennyire megveszve ezektől az új keletű dugásoktól ezzel az állattal. De vitt téged ez valaha is akárhova? Bemutatott valakinek? Vállalt téged? Otthon könnyű mondani, hogy szeret. De ha ez valóban így lenne, ti már rég együtt élnétek. Ez egy vérgeci. Ha egy kicsit jobb fej, te még azt is elnézed neki, hogy ő akar lenni a miniszterelnök. Úgy fáj, kicsikém, hogy ezt teszi veled. Olyan átkozottul szexi vagy, azzal a kis görbe orroddal meg a fekete hajaddal. Meghalok érted, de nem ezért. Vedd végre tudomásul, mit érsz. Tisztellek mindazért, amit végigcsináltál a kis életedben. Az ősi gének és a modern kor keveréke vagy, igazi, szárnyaló démon. Téged elölről kell kezdeni megcsinálni, csak szar kapcsolataid voltak, és el lettél cseszve. Láttam én már jó pár nőt életemben, be tudlak mérni. Nem akarok nyáladzani, de beléd szerelmesnek kell lenni! Most magam ellen beszélek, de lehet, hogy még tizenöt évig nem találsz társra. Neked most ki kell szenvedni az atyaúristen faszát is. Hogy megírhasd. Mert az a te tartalékod, kisanyám. A média egy szemét szakma. Illúziót árulunk öt forintér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isten elindított egy úton, megyek a tévébe, és mosolygok a napba, imádnom kéne a csillogást, de hogy a fene enné meg, szerelemfüggő vagyok. Rohadt ribanc lettem, a szexből gyűjtöm az energiát, pillanatnyi halál. Nekem ez kell. Beletörődt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nagyszerű parti volt. A főszerkesztő és a felesége adtá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ánat, a főszerkesztő?</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igen, csodás házassági évfordulót tartotta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feleségét is ismere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már, szerinted szeret tége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ényleg azt hisze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enki erről beszél. Bár a főszerkesztő úr kérte a maximális diszkréciót, olyan kicsi ez a szakm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j, szegénykém... veled i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így szokott ez lenni. Klassziku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ugi, egyébként most, hogy így nézlek, sokkal szebb vagy élőben, mint a képernyőn meg a címlapokon. Ott valahogy öregebbnek és nagyobb darabnak tűnsz. Meg olyan kényeskedőnek. Így meg egész normális vag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aximális diszkréciót kért. A hazugság, a becsapás fájt. Ha ezt tudom, bele se megyek, rá se nézek. Nyilván tudta. Nyilván nem volt más eszköze. Nyilván ez egy típus. Hát mit tudom én, hogy szeretett-e. Hogy hány nőt áltatott ezzel a szöveggel. Feladom. Bárcsak megszűnne ez az érzés bennem. Bárcsak ne mardosna az értetlenség, a kín. Ne akarnék magyarázatot. Tudnék tovább lépni. Istenem, mekkora szégyen. Nekem ez a humor túl sötét, ez az irónia túl fekete. Mégis, mint kísértet, köv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hezen alszom el, kínszenvedés az ébredés. A szilveszteri műsort vesszük fel a tévében. Reggel hatra kell bemenni sminkbe, délelőtt kezdjük a felvételt. A rendező ébreszt telefonon, hogy ne aludjak el. Arra hergelem magam, hogy éjfél van, és szuper a hangulat, új évet köszöntünk. Új életet akarok magamnak. Végigcsinálom, mosolyogva, a vezetőség elégedett. Fogadom a gratuláció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hogy ezt te megcsináltad, más nem tudta volna. Ha nem tudnánk, hogy kezdő vagy, el se hinnénk. És elbűvölő voltál a képernyőn. Köszönjük a munkádat. Boldog új évet! Pihend ki magad, megérdemle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letem értelme, csak később fogod érteni, hogy ez mennyire komoly, te áldott, édes kohanita grófnő, boldog új év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ked is, drága rendezőm! – és elindulok haza. Egyedül. Boldog új évet kívánok magamnak is, és lefekszem. Fáradt vagy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francba, hogy még a régi, megadós időkből bennem maradt, hogy sosem kapcsolom ki a telefonom, mert készenlétben vagyok. Üzenet hangjára ébredek. Te vagy életem szerelme. Az új év már a tied lesz, ígérem. Az órára nézek. Éjfél múlt. Belealudtam az új évbe. Nem akarom tudni, kivel tölti a szilvesztert. Ez az üzenet meg kimondottan rossz hatással van rám. Gyenge ember? Gyáva? Jellemtelen? Kéjenc? Hazug? Nem is tudok már visszaaludni. Bekapcsolom a tévét. A műsoromat adják. Sosem tettem ilyenkor fogadalmat. Nem hiszek benne. Most az egyszer megteszem. Soha többé nem válaszolok. Nem nyitok ajtót. Meghalt számomra. És ez a gyá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reznie kell, hogy most másként tűntem el, mint mikor átmenetileg nem engedtem be, mert vívtam magammal. Már nem vívok. Ez kicsit jobb. Hát nem válaszolsz? Szívtelen kis álcelebrity vagy. Többet gondoltam rólad. És nem hagyja abba, nem hagy békén, nem hagy elmenni. Kikapcsolom, és nemtudomhányezerig számol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egjelent a szilveszteri műsor kritikája. A lap az összes csatorna kínálata közül csak az én műsorommal foglalkozik. A lehetetlenségig lehordja. A cikket a főszerkesztő jegyzi. A fasza gyerek megírta. Nem tudom végigolvasni. A betűk elmosódnak, szédülés, hányinger és minden más megnevezhetetlen rossz érzés kerülget. Undort érzek. Nem tudnám már megérinteni. Távol van. Elárult. Felébredtem. Rengetegen telefonálnak, kíméletesen és félve közlik. hogy megjelent a kritika. A vezetőség, a producer, a rendező, a teljes stáb, a volt újságíró kollégák, úgy tűnik, mindenki tudja, hogy ez most nem a kritika miatt bánt. Hogy ez az eddig külön-külön létező összes fájdalmat egybesűríti olyan erővel, hogy talán nem is lehet ép ésszel átvészelni. Ott állok mezítláb a konyhában, a hálóingben, melyet annyiszor gyűrt, kezemben a lap, és nem tudok megmozdulni. Most kell eljönnie a világ végén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Visító tehén, visító tehén... Igen, az voltam az ágyban. És ez ott elment. De a képernyőn nem. A gondolatmenetet persze nem fejtette ki. A volt szerelmem, akivel öt évet éltem együtt, átjön, szótlanul üli mellettem végig a napo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m vagy tehén. És nem is visítasz. Ez egy rosszindulatú újságíró, ne törődj vele. Te is tudod, hogy ez egy ilyen szakm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n tudom, igen. De te nem tudod, hogy ezt nem egy újságíró írta, hanem az ember, akit szerettem. És akinek visító tehén voltam, de te ezt sem értheted, mert neked sosem voltam az. És pontosan ettől ment el az a szerencsétlen eszem. Estére már újra jön és csönget. Kérem a volt szerelmem, hogy maradjon velem, ne hagyjon magamra. A főszerkesztő a csengőre fekszik, mi meg esszük a paprikát, melyet a volt anyósom küldött. Biztos pasival vagy, hülye kurva. Ezt a nyelvezetet már megszoktam, az üzenet se lep meg. Meg kell erősödnöd. kisanyám, ez egy ilyen szakma. Igen, tudom, mondtam a rendezőnek délelőtt. A volt pasimra nézek, aki békésen eszi a húst a paprika beléből, na már persze csak úgy érzésre, mert nem gyújtottunk villanyt. Olyan groteszk az egész helyzet, ahogy itt ülünk a sötétben, elkezdem kívülről nézni magunkat, lassan megnyugodni, és hát igen, most az egyszer eltaláltad, főszerkesztőm, valóban pasival vagyok. Megsimogatom az arcát, mely változatlan szeretettel néz rám. Embertelenül vágyom egy testre. Talán megérzi, vagy a sötétség, a gyertyafény, a helyzet miatt, odébb tolja a töltött paprikás lábast, rám fekszik, én hátradőlök, behunyom a szemem, önkéntelenül a főszerkesztőt látom magam előtt, aki lent a téli hidegben a csengőt nyomkodja rendületlenül, és megadom magam. Bennem van az az ember újra, aki régen olyan sokszor, és akarom, és ott vagyok vele, és odaadom magam, nem olyan, mint régen volt, de megszegem a szerződést, mely a főszerkesztőhöz láncolt, megteszem, de most semmi sem történik egyszerre, és nem is vagyok visító tehén.</w:t>
      </w:r>
    </w:p>
    <w:p>
      <w:pPr>
        <w:pStyle w:val="Heading1"/>
        <w:rPr/>
      </w:pPr>
      <w:bookmarkStart w:id="1" w:name="__RefHeading___Toc187663314"/>
      <w:bookmarkEnd w:id="1"/>
      <w:r>
        <w:rPr/>
        <w:t>Mester</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A kezdet mindig körülményes</w:t>
      </w:r>
      <w:r>
        <w:rPr>
          <w:rFonts w:cs="Palatino Linotype" w:ascii="Palatino Linotype" w:hAnsi="Palatino Linotype"/>
          <w:iCs/>
        </w:rPr>
        <w:t>. Kiadót találni, megjelenni. Ma délután az író egy nagy kritikussal találkozik. Befutott, elismert. Már bármit írhat, megjelenik és siker. Bármit. És hátha neki is mond majd valami megszívlelendő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nagy kritikus egy kávézóban ül. Bőre megereszkedett, lágy. Fogai tán nem is igaziak. Nagy, sárgás lapátfogak. Lehelete megterhelő, betölti a teret a szabad ég alatt is. Humora elavult, öreguras. Nevetése kínos ráncokba merevedik. Testtartása megereszkedett. Ujjai tompák, merevek, csomósak. Tudása lenyűgöző, kár, hogy ő mondj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hökkentő könyv – szabadkozik az író. – Akárcsak maga – legyint a nagy kritiku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gondol, le lehet írni a dugást egy könyvben? – Ó, hát mindenki du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züleim, szegények, megbotránkozta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iért mutatta meg nekik? Grófok meg mind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 pszichiáter elolvasta a könyvemet, és úgy felizgatta magát, hogy két napja nem tud aludni. Azt írta, hogy megmentettem az életét a könyvemm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m is, ahogy olvastam, megjelentek az arc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idő-tér dimenzióban nagyon felgyorsulnak a dolgok. Úgy gondolom, a maga érzésvilágát már látom magam előtt. Tudom, hogy jegyzetel. Fejben már ír. Én benne vagyok a könyvben? Benne vagy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Fájdalmat érzek, ha nem írhatok. Az írás felszabadí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aga egész más szerzemény, ezért eleve tudom, hogy nem számíthatok túl sokra. Azonban nem elég pinaszagú, amit ír. A pinájával kellene írni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sé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nem irodalom, maga túl konszolidált, meg kéne ismernie a generációja nyelvét. Ne finomkodjon, az irodalomban nincsenek gátlás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hogy ért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Maga a könyvében egyszer sem írta le, hogy </w:t>
      </w:r>
      <w:r>
        <w:rPr>
          <w:rFonts w:cs="Palatino Linotype" w:ascii="Palatino Linotype" w:hAnsi="Palatino Linotype"/>
          <w:i/>
          <w:iCs/>
        </w:rPr>
        <w:t>fasz</w:t>
      </w:r>
      <w:r>
        <w:rPr>
          <w:rFonts w:cs="Palatino Linotype" w:ascii="Palatino Linotype" w:hAnsi="Palatino Linotype"/>
          <w:iCs/>
        </w:rPr>
        <w:t xml:space="preserve"> meg </w:t>
      </w:r>
      <w:r>
        <w:rPr>
          <w:rFonts w:cs="Palatino Linotype" w:ascii="Palatino Linotype" w:hAnsi="Palatino Linotype"/>
          <w:i/>
          <w:iCs/>
        </w:rPr>
        <w:t>pina</w:t>
      </w:r>
      <w:r>
        <w:rPr>
          <w:rFonts w:cs="Palatino Linotype" w:ascii="Palatino Linotype" w:hAnsi="Palatino Linotype"/>
          <w:iCs/>
        </w:rPr>
        <w:t>, holott a kortárs irodalom bádogvilágára ez a jellemző. Maga trubadúrirodalmat csiná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csak a jó ízlés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ízlés egy lófaszt! Hiteltel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a és az ő könyve? Az író arra gondol, hogy azt élő ember nem olvassa el. Nehézkes, körülményes, bőbeszédű. Helyenként trágár és ocsmány. Máshol az értelmezhetetlenségig elvont és ködös. Tele latin lábjegyzetekkel meg jól bevált sémákkal. Csak ontja írásait a világba. Valamiért fölkapták és nyomjá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Jóval előbb kellett volna találkoznunk, hogy kikérje a tanácsom. A mondatai is slendrián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Slendriánok? Maga szórakozik velem?! – Az íróban föltámad az önérzet. A nyelvhez azért mégiscsak ért, hát tanult, képzet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van, hát tehetséges, ez kétségtelen. De ez nem elé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hogy nem elé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s, innentől kezdve szopni kel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a?! Hát, bassza meg! Én nem szopok és nem dugok, nekem erre nincs szükségem! Én csak írni akar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ugodjon meg, csöndesebben. Nem úgy értettem – néz körül óvatosan a nagy kritikus a kávéházb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kkor meg hogy az istenbe értett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élet faszát kell szopni ezentúl. Nem direktben. Szóval én tudok segíteni, betehetem magát az irodalomba, ha akarja. Én benyomhatom a kánonb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Aha, értem. Köszönöm, akkor én inkább kimaradnék az irodalomból, </w:t>
      </w:r>
      <w:r>
        <w:rPr>
          <w:rFonts w:cs="Palatino Linotype" w:ascii="Palatino Linotype" w:hAnsi="Palatino Linotype"/>
          <w:i/>
          <w:iCs/>
        </w:rPr>
        <w:t>mester</w:t>
      </w:r>
      <w:r>
        <w:rPr>
          <w:rFonts w:cs="Palatino Linotype" w:ascii="Palatino Linotype" w:hAnsi="Palatino Linotype"/>
          <w:iCs/>
        </w:rPr>
        <w:t>.</w:t>
      </w:r>
    </w:p>
    <w:p>
      <w:pPr>
        <w:pStyle w:val="Heading1"/>
        <w:rPr/>
      </w:pPr>
      <w:bookmarkStart w:id="2" w:name="__RefHeading___Toc187663315"/>
      <w:bookmarkEnd w:id="2"/>
      <w:r>
        <w:rPr/>
        <w:t>Pesti kérdé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Végül mégis elmegyek.</w:t>
      </w:r>
      <w:r>
        <w:rPr>
          <w:rFonts w:cs="Palatino Linotype" w:ascii="Palatino Linotype" w:hAnsi="Palatino Linotype"/>
          <w:iCs/>
        </w:rPr>
        <w:t xml:space="preserve"> A társaságban mindenféle emberek. Ismeretlen férfi mellé ültetnek az asztalnál. A szájából kilóg egy zsíros csirkecomb, közben hangosan beszél, és ismerkedni próbá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Ötvenes lehet, a feje búbján enyhén kopaszodik, oldalt lobognak szürke tincsei. Öltönye válogatott, illata kihívó. Erős, csípős arcszesz. Szeme apró, mindig hunyorog. Belemerülök a húslevesb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asztal alatt valaki a combomhoz ér. Nem véletlenül. Körkörös mozdulatokat végez. Lenézek, ő az. Kellemetlen szituáció. Elnézést kérek, kikérem magamnak satöbb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a ne beszélj! – Nyugodtan letegez, bár én magáztam. – Vedd megtiszteltetésnek, hogy hozzád nyúltam. Ha nem tüntetnélek ki a figyelmemmel, megsértődné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gyáltalán nem zavartatja magát, tovább szopogat ja a csirkecombot, kétoldalt folyik az olaj, tele szájjal nevet, és önelégülten pislog. Nehezen térek magamhoz, hirtelen reagálni sem tudok. Körülnézek, senki sem figyel. Az asztalnál nagy a zsivaj, mindenki eszik-iszik, beszélget. Régen tapasztaltam ekkora pofátlanságo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Te kívánod a férfiakat, látom rajtad. Meg se szólalsz, de a szemeid már dugnak. – Lazán megvakargatja a bokáját, és tovább eszik. Összességében férfias jelenség. Kicsit olyan, mint a farkasember.</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ijedj meg, én mindenkit elképzelek szex közben. A járókelőket az utcán, a nőket az asztalnál... Gyere velem, van fent berendezve egy szobá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özlöm udvariasan, de talán kissé érdesen, hogy eszem ágában sinc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 jössz fel? Örült vagy. Azt hiszed, bárkit felhívok? A farkam minden egyes cseppjével el tudok számol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karatlanul is kitör belőlem a nevetés. – Eredeti a humor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nagyon eredet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gyelj, én már számtalan típusú női orgazmust á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ltem. Nem lesz panaszod. – Odahajol, s belesuttog a fülembe. Jó mély hangja van, ezt tudja, s a hatásra vár.</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Csak nézek és mosolygok. Látom, hogy bolond, már nem haragsz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feljössz velem, legalább be tudom bizonyítani, hogy rendes vagyok és unalmas. Mondd nekem, hogy Jenő.</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enő.</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nem így. Jenő!</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enő!</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Úgy tűnik, tetszik neki, mert lehajol. A földön hever az aktatáskája, belenyúl, kotorászik, és kihúz belőle pár dobozt. Mindet az asztalra pakolj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rfümök, válassz, melyik nő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rt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itka kedves ember vagy. Tessék, e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Liliomillat. Nagyon gyilkos. Kortyolok még a borból. – Miért hordasz melltartót? Gyönyörű melled v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yugodtan mászkálhatnál csak úgy. – Köszönöm – és még töltö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gyerü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jó. Mik ezek a falo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alloszok. Ezeket készítem. Nekem nadrágon át is jó – mondja kedvesen és egyáltalán nem rámenősen. – Ki van a fénykép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volt feleségem, így nevezem. Fizikailag elváltu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férfi nem monogám. És én nagyon tudok hiányozni. Ha nekem úgy alakulna, hogy mégsem tudnék veled komoly kapcsolatot építeni, mennyire viselne meg?</w:t>
      </w:r>
    </w:p>
    <w:p>
      <w:pPr>
        <w:pStyle w:val="Heading1"/>
        <w:rPr/>
      </w:pPr>
      <w:bookmarkStart w:id="3" w:name="__RefHeading___Toc187663316"/>
      <w:bookmarkEnd w:id="3"/>
      <w:r>
        <w:rPr/>
        <w:t>Tükrö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Próbára teszed az</w:t>
      </w:r>
      <w:r>
        <w:rPr>
          <w:rFonts w:cs="Palatino Linotype" w:ascii="Palatino Linotype" w:hAnsi="Palatino Linotype"/>
          <w:iCs/>
        </w:rPr>
        <w:t xml:space="preserve"> embert, az embered, nap mint nap. Te az írás vagy, és minden nyomorult ezt fogja megszenvedni, másrészt ettől dicsőül meg, gyalogol bele majd a művekbe, lesz élményanyag. Te soha nem leszel senkié egészen, bármennyire ez ömlik minden sorodból, annyira purista vagy, mellesleg mértani pontossággal végzed ki a szegény esendő kérőket. Az a férfi nincs, és ha van, már nem fog kelleni. Egyszerűen így látsz, ekképpen látod a világot a te szuperérzékeny darázsszemeddel. Ebbe bolondultam bel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itológiai lény lettél, aki a jövőbe-múltba lát, és minden erkölcsi kérdésben késlekedés nélkül töri a pálcát. Egy kristály, mely gyenge fénynél is füstölgő nyomot hagy a papíron. Minél sikeresebb vagy, annál többen tódulnak majd a labirintusod szájához, gyönyörű szado-mazo.</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Veled töltöm a reggelt, kár, hogy ilyen torokszorító. Mégis jobb, mintha nem volna. Itt bizony egy kis öncsonkításra lesz szükség. A magam részéről a szerelmet mindig kétszemélyesnek gondoltam, soha nem voltam a megerőszakolás híve, és folyamatosan ott érzem benned, hogy fejben nem vagy készen. Mert ha a fejecskék rendben vannak, akkor én már régen nem itt képzelődöm, hanem ott horkolok az ágyadban. Ez a katartikus perc azonban nem jöhetett el. De legalább tudom, ki vagy. Hogyan gondolkodsz, merre törekszel, és így az eszem ki tudja csomózni a beleimet. Időv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n alkalmatlan vagyok mindenféle konvencionális, mellé fekvős, együtt felkelős emberi kapcsolatra. Túl nagy a fizikai és az érzelmi megterhelés. Ezen a próbán elbukni látszom, és néha kitör belőlem az évek óta felhalmozódott magány. Ebben bárki, aki társul szegődik, a rövidet húzza, bármennyire önkéntes is. Most a bennem felrobbant reaktort éppen betonozom. Lehet, hogy egy ideig nem érintkezhetek veled. De teljesen kiiktatni soha nem leszek képes. Mérleget nem tudok vonni. Nem elég nem hazudni. Pontosnak kell lenni, legalább önmagunkkal szemben. Ha nem engedsz most el, mégis megerőszakollak. Vagy megöllek. Mindig untam az egyszerű embereket, bérleted van nála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m illúziókat akarok, téged. Te is engem, csak te illúziókkal együtt. Én viszont nem lírából. Zsigerből. Érdemes szelektálni, mielőtt ezeket az élményeket átengedjük a testünkön, akárha jobb borokat válogatnánk. Aztán, évtizedek múlva az ember vagy bölcs lesz, vagy szerelmes egy nála másfél évtizeddel fiatalabb azonos vagy ellenkező neműb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gyszer szembesülnöm kell veled, és több forgatókönyvet is a figyelmedbe ajánlok erre az esetre. Pihenten, fényes nappal az L és T utcák kereszteződésénél, a kosárpályán. Én ott fogok ülni a ketrecben, te a kerítéshez lépsz, lelakatolod a kijáratot, és elektromos sokkolóval ingerelsz, illetve időnként simogatsz és etetsz. Vagy: éjféli találkozó a Gellért-hegy tetején a szobornál (nem tudom pontosan, hol van, de megkeresem). Vagy: utazunk a vonaton, te hozol sült csirkét, kockás abroszon megesszük. A vonatjegyeket áll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Igen, a mohóságom. Idegesít, ha valaki itt van a szobában, miközben téged olvaslak. Nehogy ebből a kevésből valaki még elvegyen. Az a kényszerképzetem, hogy nem tudok nélküled lenni. De nem vagyok beszámítható. Egyáltalán nem vagyok az. Megőrültem. Nem tudom, kinek merem elmondani. Hívhatsz, és megyek hozzád, vagy megyek a fenébe. Egy biztos: nem tudok hosszú távon így élni, szétszakíta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Bár addig jó neked, amíg nem látlak, borzoska! Nem látod, mi ketten hogyan érintkezünk? Értjük egymást. Te pontosan érzed a ritmust. Vajon milyen lábad van? Lábfetisiszta vagyok. Arra gondolok, hogy keskeny, hosszúkás, finom... Én téged úgy kedvellek, hogy nem is kell a szex. Amióta ismerlek, már nem is nézek pornóadókat, nehogy elvonja a figyelmem rólad. Fájnak a golyóim. Még ezt is tud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rdekes dolog tőled elbúcsúzni. Érzem, hogy íve van a dolgoknak, és ha korán zárjuk le, kész a balhé. Én ma egy állat vagyok. Inkább egy beteg kutya. Azt hiszem, fekélyem van. Vagy legalábbis egy nagy űrt érzek a hasamban, egy kitöltetlen űrt, Egy barlangot, melybe így talán el is férne valaki, háttal. Nem biztos, hogyannyira nyerő stratégia ez a halogatós, bár logikusnak tűnik. Lehet, hogy ez lenne a nyerő: belevágni csüdig. De egy rohadt kurafi vagy, így kínzol! Már zsibbad a kezem a sok írástól. Nem az életturizmus hajt. Nem kell gyűjtemény. Én csak téged szeretnélek eltulajdonítani. Sikerül ilyenkor mindenféle aggódásba csúszni, miközben te egyszerűen sietsz, nem érsz rá, nem is tudsz rólam vagy akármi. Most nem érzem, hogy mi van veled, zúg a titkos antennám, nincs vét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légtelent adok magamnak. Kénytelen vagyok néha ráállni a mérlegre, és csúnya dolgokat látok. Téged sem teszlek boldogabbá. Azt nem mondom, hogy rossz, egyenesen csodálatos. Akart kín. Egy kietlen helyre érkeztünk, és nem tudlak elvezetni innen. Nem bírom a tartós vágyakozást. Mint a bogarak ősszel, én is keresem a napot, a meleg köveket. Próbálom a mi valaminket is megszerelni. Vagy legalábbis nem egy agyatlan imamalomként pörgetni akkor is, mikor már régen nem arról szól, mint aminek szentelték. Csak az anyám üzen napont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ked fegyver van a kezedben. Bármilyen fájdalmat ki tudsz írni magadból. Azonnal meghalsz, és tovább lépsz. Akinek te nem kellesz, az neked sem kell. Légmentesen zárt érzést akarsz, hát tessé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m, nem bújok el, dolgozom, és minden egyébbel is foglalkozom, amely megakadályozza a függés kialakulását, hogy bármikor gombnyomásra képes legyek leválni. Beveszek egy érzéstelenítőt, és többé nem nyitom ki a könyve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íróra mozdultam rá, de a nőt szerettem meg benned. Mostanában óvatosan tapogatózom vissza az íróhoz, nem könnyű, kicsit erőltetett. Idegenné válsz, leválsz, kiválsz. A gyász az, mikor valakié leszel semmiért egészen, és a kontúrjai napról napra kihalványulnak belőled. Ez a gyá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Ülök a mozi előtt egy ilyen presszófélében, ahol soha nem szoktam, és nézem a moziból kijövő emberek arcát. Jó film lehetett. Csak azt nem tudom, mit szeretnél. Hogy elvigyelek fejben, vagy kapcsoljak ki mindent. Régen, ha bánatom volt, elhagytam a várost, ám rá kellett jönnöm, hogy nem a helytől függ, mert elkísér. Innen minden nagyon távoli. Csak az ég, föld, eső. Az esemény: időjárás. Ha visszajössz, akkor érzem igazán ezeket a rohadt távoloka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ülönös helyed van bennem. Hiányzol, de ebben rutinos vagyok.</w:t>
      </w:r>
    </w:p>
    <w:p>
      <w:pPr>
        <w:pStyle w:val="Heading1"/>
        <w:rPr/>
      </w:pPr>
      <w:bookmarkStart w:id="4" w:name="__RefHeading___Toc187663317"/>
      <w:bookmarkEnd w:id="4"/>
      <w:r>
        <w:rPr/>
        <w:t>Kiegyezé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Egyik férfi nősebb</w:t>
      </w:r>
      <w:r>
        <w:rPr>
          <w:rFonts w:cs="Palatino Linotype" w:ascii="Palatino Linotype" w:hAnsi="Palatino Linotype"/>
          <w:iCs/>
        </w:rPr>
        <w:t>, mint a másik. Sajnos ez a mostani is. De hát csak ilyenek vannak. Nem lehetek egyedül. Kicsit olyan Mars-kutatós képem van róla. Jelentős távolságra helyezkedünk el egymástól. Vannak kőzetminták, vegyelemzések, egy csomó elképzelés, még szondát is küldhetek, mely belé csíp valami új helyen, és hoz egy kis anyagot. De azért alapvetően elméleti a küzdelem. Ha ez a sors, akkor az ember megszokja. Idővel. Vagy, mondjuk így: szokja meg! Ami igen szomorú, mármint hogy az ember idővel mindent megszokik. Mint Montesquieu mondja: az ember szokásálla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Csak nézem, hogy van ez az élet összetéve. A testedben átszabnak bármit, a tüdődet lecserélik, a szíved átültetik, zsigereidet bevarrják, férfiból nő leszel. A lélek viszont átoperálhatatlan. Mint kutya, ülök itt, aki őrzi eltűnt gazdája botjá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inden rendben ment egyszer végre, és akkor hirtelen beugrott egy kis malőr, egy kis apróság: a pasi nős. Öt persze nem zavarja. Engem igen. De hát maradi vagyok, vidéki is. Neki meg ez a sok filozófia negatívan hat a libidójár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ohón nyalja a tejszínhabot a kávéról, miközben leeszi az ingét. Észreveszem, de nem szólok. Tudom, utánam a feleségével találkozik. Egy órán keresztül beszél, és még mindig nem veszi észre. Aztán később, induláskor igen, mikor már rászáradt az ingére, de lenyalja. Hosszúkás ujjai vannak, körme gondosan levágva. Keze-lába vékony, nyaka szikár, arca is, ám a hasa nagy. Ajka keskeny, egy odavetett rongydarab, mely folyton nyáladzi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vés közben az asztalnál nagy titokban átkarol, és megpróbálja ügyesen becsúsztatni alám az ujjá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ana, a jegygyűrűs ujjaddal ne mássz a seggembe, légy szíve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 légy ennyire kispolgári! De ha csak ez zavar, éppenséggel levehetem a gyűrű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Te tisztességtelen ajánlatot teszel nekem. Ezt el kell utasítanom. Ha kettőtök közül kell választanom, a feleségedet választ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mlékszel, mit mondtam neked az erogén zónákró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Azt nem nekem mondtad. Valaki másna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sokkal inkább megbízom a barna nőkben. És te barna vag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 könyvben, amelyen dolgozom, Móricz épp bassza a feleségét. Neked is ezt kéne tenne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nném én, vele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d feleséged van, fölfogtad? Ha te nem, hát én igen. És tiszteletben tart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Ez már inkább csak amolyan formális dolog köztünk. Te ezt nem értheted. A változtatás túl nagy áldozatot követeln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Így hát elmegyek vele a deszkákért. A feleségével közös házukhoz kellenek. Várakozunk az autóban. Kint tűz a nap, bent iszonyatos forróság. Ezt az ember nem bírja sokáig tétlenül... Mikor elválunk, megjegyz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ép és érzéki délután vol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ajnos igaz. Figyelj, ezt a virágot nem viszed el a feleségednek? – Kicsit bűntudatom v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igen, elvihet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egtörtént, és én már lazítok, csak a langyos és hűvös légrétegek változását figyelem, a Duna illatát és a holdat, meg hogy sima-e az aszfalt, és merre lej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Idővel eljött a felesége, és megköszönte, hogy milyen örömöket szereztem a férjének.</w:t>
      </w:r>
    </w:p>
    <w:p>
      <w:pPr>
        <w:pStyle w:val="Heading1"/>
        <w:rPr/>
      </w:pPr>
      <w:bookmarkStart w:id="5" w:name="__RefHeading___Toc187663318"/>
      <w:bookmarkEnd w:id="5"/>
      <w:r>
        <w:rPr/>
        <w:t>Levelibéká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Friss fűszag és</w:t>
      </w:r>
      <w:r>
        <w:rPr>
          <w:rFonts w:cs="Palatino Linotype" w:ascii="Palatino Linotype" w:hAnsi="Palatino Linotype"/>
          <w:iCs/>
        </w:rPr>
        <w:t xml:space="preserve"> eső előtti nyugalom. Megyek. Rosszul vagyok, enyhe hányinger kerülget. Zúg a fejem, szédülök. Direkt nem akartam fotót előtte. Ott áll. Jön. Meginog. Int. Közeledik. Hullámos szája van. Az ilyet szeret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a menjünk? – kérdez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haverjaimmal bérelünk egy garzon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most dugni akar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dehogy, ez csak szellemi párbaj.</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levele, a szellemessége kellett, de a teste? Mégiscsak hangolódni kell. A gép előtt persze nem voltam zavarban. Ez a hátránya, ha valaki intellektuálisan és virtuálisan szédít el. Nem sovány pasas, bizalomgerjesztően húso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jszaka a Várban jó lenne – javaslom a helyszín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mégis biztonságosabb, mint egy lakás kettesb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levegő is kissé helyre rak. – Nem jó. Allergiám v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r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ű, fa, virá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menjünk máshova, csak ne haz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de-oda cselezgetsz, ez j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Végül elvisz megnézni a lovakat, beszívjuk az illatot. Érdekes, erre nincs allergiája, de nem szólok. Aki ennyire kreatív, hogy egy istállóval áll elő, az biztos jó az ágyb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istálló egy oázis. Még szerencse, hogy vannak udvariassági szabály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nnyira vártalak, hogy még meg is fürödtem. Ez kedves től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Itt nem tudok bájologni neked, ha a bugyim leesik, akkor sem. Világo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ondd ki a nevem hangosan! Talán jó lesz. Milyen a kez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leg. És szára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Pedig izzadt. De az önbizalom megszépíti. A keze szörnyen kicsi. A szemüvegét titokban leveszi. Meg lehet szokni. Folyton beszé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Szagolj meg! Akarom, hogy tudd, milyen vagyok, hogy bírod-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csak az agyadért imádni kéne tége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iszed, én egyebet akarok, csajozgatni? Pedig a kefélés jót tesz a bőrnek. Az simábban menne. Nem mondom, volt ilyen időszakom is, azt másképp intéztem. – Másképp? Mégis hogy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gyjuk ezt mos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csak egy példá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Jó. Volt nő, akit szabályosan az utcán szedtem össze. Sírt, hogy hülyék a barátai. Kérdeztem, mit segíthetek. Mondta, hogy ő most a </w:t>
      </w:r>
      <w:r>
        <w:rPr>
          <w:rFonts w:cs="Palatino Linotype" w:ascii="Palatino Linotype" w:hAnsi="Palatino Linotype"/>
          <w:i/>
          <w:iCs/>
        </w:rPr>
        <w:t>Carmina Buraná</w:t>
      </w:r>
      <w:r>
        <w:rPr>
          <w:rFonts w:cs="Palatino Linotype" w:ascii="Palatino Linotype" w:hAnsi="Palatino Linotype"/>
          <w:iCs/>
        </w:rPr>
        <w:t>t szeretné hallgatni. Mondtam, hogy nekem megvan. S akkor feljöt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á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rra ébredtem, hogy meztelenül áll a konyhában, és kezében a mélyhűtött brokkolit szorongatja. – A brokkolit? De miér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miért? Hát éhes lehetett. És ettől kellőképp felszabadul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lett vel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jött még párszor, míg el nem ment a kedv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ert hányatott életet élt. Belenyúltam a seggébe, és ott, ahol a nőnek a legszebb része van, horzsolást tapintottam ki. Tudtam, hogy előttem mással hancúrozott a padló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tiszta hülye vagy. Ezért ejtette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megyünk? Elég volt ebből az istállóból, itt 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tudsz feloldódni, lát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ppenséggel le tudnék feküdni vele agyilag, de testileg nem. Akivel meg testileg igen, azzal agyilag nem. Elképesztő sebességgel utasítom el a férfiakat. De az érintés kell. Valakinek az érintése már nagyon kell. Direkt fokhagymát ettem, hogy ez visszatartson. Hogy ne legyen egyből minden. Pedig mindig ilyenkor van. Beülünk a kocsiba. Egész úton harap. Először nem nyúl oda, de mindketten tudjuk, hogy a közelben van... Érintése meleg. Másik kezével a kormányt fogja. Érzem, hogy szép vagyok. Mondja is, tetszik neki, hogy komoly, határozott nő vagyok, de a frizurám kicsit szele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álam megéhezünk. Rendelünk a futártól gombócokat. Kiderül, hogy az a típusú férfi, aki előbb megvacsorázik, majd elpakol, elmosogat, eltörölget, megmosakszik, megveti az ágyat, és csak azután szexel. Az ujjaimat szagolja, kóstolja, rágcsálja. A lábujjaimat. Nem is értem. Az egésznek nincs semmi értelme, de nekünk megfel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tkőzzünk le, és ne beszéljünk annyi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ikor felébredek, nyögéseket hallok: tibeti tornát alkalmaz. Nem hord alsógatyát, még jó, hogy nemrég felmostam a padlót. Rendes, mert indulás előtt megkérdez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ívhatla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akarsz, hívsz, töketlenkedés helyet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ké, és legközelebb hozok neked parizert.</w:t>
      </w:r>
    </w:p>
    <w:p>
      <w:pPr>
        <w:pStyle w:val="Heading1"/>
        <w:rPr/>
      </w:pPr>
      <w:bookmarkStart w:id="6" w:name="__RefHeading___Toc187663319"/>
      <w:bookmarkEnd w:id="6"/>
      <w:r>
        <w:rPr/>
        <w:t>Szőnyeg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Miért nem hív</w:t>
      </w:r>
      <w:r>
        <w:rPr>
          <w:rFonts w:cs="Palatino Linotype" w:ascii="Palatino Linotype" w:hAnsi="Palatino Linotype"/>
          <w:iCs/>
        </w:rPr>
        <w:t>? Csak néhány gombnyomás, és kitörlöm a számát a telefonomból. Csak néhány másik, és kitörlöm a címjegyzékemből. Csak néhány pohár fröccs, és kitörlöm az emlékezetembő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egyek az utcán, és bevillan. Vásárolok a boltban, és beleborzongok. Dolgozom, és kiesik a toll a kezemből. Tudom, hogy szörnyű gondolat. Érintésének víziója a testemen. A végén kéjelgő leszek. Szeretném nem akar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m a szemére gondolok, és nem a mondataira. Tudom, hogy lélekkel már nem kúrunk, hanem szeretünk. De én mégis megtenném. A többi mind filozófia. Velem foglalkozni kell, törődni folyton. Meg beszélget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Persze, nem mindenki tudja kimondani, amit érez. A nőknek meg az a szerencsétlenségük, hogy egy férfiban akarnak kiteljesedni. Fejben többször össze- és szétszerelem magam, túlélésre játszom, vesztesként ébredek, indokolatlanul röhögcsélek, szóval minden, amit a zsigerek képesek tenni az emberrel. Folyton az a kényszerem, hogy beszélnem kell vele. Bennem hallgatnak a gyanú hideg kígyói. Nagyon belém szállt, nem tudom, hogy csinált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armincas, nincs jegygyűrű az ujján. Körme tiszta, gondosan levágva. Közgazdász egy jól menő cégnél. Egyedül él. Nem rendmániás. Hobbija a keleti szőnyegek. Szenvedélyes gyűjtő. Ezt kicsit furcsának tart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hogy a szőnyegek bűvöletében él. Magas, vékony, testileg oké. Szőke hajú, ezt nem annyira élvezem. De neki jól áll. A szeme színére nem emlékszem. Talán kék, zöld vagy barna. Nem szemüveges, bár kicsit bandzsít, de nem zavarón. Ha halkan beszélek, nem hallja, mert sokszor volt gyermekkorában középfülgyulladása. Imádja az anyját. Meghívott vacsorázni. Mondtam, én nem eszem idegen férfiakkal, ez számomra túl intim elsőre. Ezt furcsállta, de elfogadta, így csak ittunk. Elváltunk, hogy majd hív. Most meg miért nem hív már? Valamit elrontottam? Lehet, hogy nem kellett volna egyből belenyúlni. De az étteremnek olyan jó hangulata volt. Akárcsak egy nappali. Nagy ernyős lámpák, narancsszínű falak. Valami zene is bódított a háttérben, de nem jutott el a tudatomig. Én csak jót akartam. A volt pasim mindig azt akarta, hogy belenyúljak nek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zakmai életem elég durva. Az összes forgatókönyv szerinti nőt ezzel csalnám meg – szabadkozott. – Kell egy kis őrület néha, kimozdulni a pályáról biztattam é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Szép vagy. Egy macska. S a fogaid, mint egy gyöngysor!</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 van alattad? Felizgatsz. – Ezt lehet, hogy nem kellett volna azonnal, már az asztalnál bemondanom, de nem bírtam ki. Nem mondta meg, így kénytelen voltam belenyúl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imádom az ilyen gatyákat, apámnak van ilyen. Én veszem neki. Elmehetnénk táncolni. – Felelőtlen vag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legalább moziba – mondtam, és ránéztem. Úgy. És megpróbáltam minden nőiességemet bedob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Elkísérhetlek a moziig, de nekem haza kell men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hetek vele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nem jöhetsz föl, nem vittem le a szemetet... Nem takarítottam. Tudod, a munká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Ki a francot érdekel a takarítá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m válaszolt, csak beleharapott egy nagy sajtba, melyet a szomszéd asztalon hagytak. Ezek szerint ő éhes lehetett, csak miattam nem evett. Rájöttem. Valami közös élethintánk van. Valamelyikünk mindig alulmarad. Ez j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őzni tudsz? – kérdezte végü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 vágtam rá gondolkodás nélkü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lindultunk. Útközben szőnyegfotókat mutogatott, szeretné, ha én is közelebb kerülnék a szőnyegekhez. Nemsokára szőnyegkonferencia lesz Londonban, oda kell utaznia több napra. Fölmentünk végre hozzá, és kezembe nyomott egy jókora padlizsánt. Értetlenül álltam, mire ő, hogy hát a főzés miatt. Akkor esett le nekem, hogy ez teljesen komolyan gondolta ezt az egész főzési akciót. Fenébe! Hogy nem hallgattam anyámra, mikor meg akart tanítani. Elég nagy égés volt. Meglévő pasizástechnikai alapismereteim ellenére elkövetek mindenféle hibát. Sajnos nem vagyok túl rajta. Azért próbálkoztam még egy kicsi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veszem a cipőmet, jó? Csak a cipőm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gyakran tartasz önvizsgálatot? – Ilyen kérdést még nem tettek föl nekem hasonló helyzetben. – Tessé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Itt akarsz alud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rre sóhajtott, és meglepetésemre külön szobába ágyazott. Ez még az alvást is komolyan gondolta. Bevallom, éjszaka átosontam. Ha már ott voltam, hülye leszek kihagy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szorkány vagy. A kulcslyukon át közleked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k elalud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nem gondolsz valami szépr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t például? – Arra gondoltam, kell neki egy kis provokáci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mondja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igen, mond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mikor szépet akarok látni, behunyom a szemem, és az ottomán szőnyegekre gondolok. Hogy megérinthetem őket. Milyen csodás élmén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nnék szőnye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gyj alud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Ott maradtam mellette az ágyban, miközben ő a szőnyegekkel álmodott. Érintkeztünk a végtelenben. Remélem, értékelte, hogy hagytam aludni. Emberi erővel ellenállta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De hát Londonban is van telefon. Miért nem hív? Biztos még tart a konferencia.</w:t>
      </w:r>
    </w:p>
    <w:p>
      <w:pPr>
        <w:pStyle w:val="Heading1"/>
        <w:rPr/>
      </w:pPr>
      <w:bookmarkStart w:id="7" w:name="__RefHeading___Toc187663320"/>
      <w:bookmarkEnd w:id="7"/>
      <w:r>
        <w:rPr/>
        <w:t>Szélmalm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t krémest kér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vitelr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ny tányérb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 tányérb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z is micsoda alak. És miért bámul így az eladónő? Sok mindenkivel dugott már, mondta a nagy vallomások hangján, de velem másként dugna, ezt érzi. Hát elmehet a fenébe. Bár nélküle közepesebbek a napok. Belőle szívtam az energiát, akarva-akaratlan. Már reggel felpattantam, mint egy rugó. Most meg maradnak a krémesek. Meg az emlékezés mellőzésével vívott harc. Gondolkodás nélkül beszálltam a taxiba, ő meg ott maradt az autó ablakára tapadva. Milyen könnyed mozdulat, s milyen ólomszerű a súly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hatlak? – ez volt az első kérdés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ha már nem bírom tovább – válaszoltam kezdetben, és még nevettem is. Akkor még tudtam nevet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m akartam teljesen megbolondulni. Megpróbáltam úgy kezelni, mintha nem létezne. Hogy elkerüljem az örökös, szörnyű várakozást. Az ígéret így hangzot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gyszer majd úgy megleplek, hogy elájulsz. Úgy érek hozzád, hogy nem vagyok ott. Hálás vagyok, amiért nem hagyod elkapkodni, hajlamos volnék rá. De én nem vagyok benne a pesti kínálatb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Szavaival belém égette az érzést, lüktet a vénáimban olyan hőfokon, hogy csak egyetlen emlékem legyen. Az érzéseknek ez a szintje már bénító hatású. De még tartottam magam. Nem akartam vesztes pozíciót. Állítólag a felesége már nem szereti. Nem kívánja. Érzéketlen asszony. Elveszítették az intimitást. Csak a kutyák miatt vannak együtt. Azért nem árt óvatosnak lenni. Csak higgadt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ég hogy higgadtan! Amikor már nem lesz erőd, szakad rólad a víz, és a levegőt kapkodod, akkor megadod magad, hogy megszabadítsanak a kíntól. Pokoli lesz, de gyönyörű.</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kem jó az, ha egyedül vagyok. Tudok írni. És ura vagyok önmagamnak, gondoltam, de ezt már nem mondta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ájdalomból építkezel. Fogsz tudni így is. Ezek a kis kérések csak jelzései annak, hogy hozzád akarok ér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 kérlek, ne... – tettem még egy próbá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iért? Kíváncsi vagyok, milyen a szőrzete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át... nincs semmi szaga. Egyengetném ezt a szőrt a nyelvem hegyével, míg megnyílna. És te követelnéd. hogy megkapd, ami odáig hatol, ameddig még senk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azt se bánom, ha addig hatol, hogy belehal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De tudod, halálért mi jár cserébe? – Nézz rá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hogy úgy szereted, ha nézlek közben. Miért metélkedtél körül? Meleged vol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legem, hehe! Pont ilyen nőre lenne szükség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Pont ilyen szórakoztatóra, mint te. De hát, ugye, nem irányíthatjuk az életünket. Ezért csupán egy bekezdés szeretnék lenni az életművedben, egy szókö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van, akkor váljunk el, amíg még sötét van, hogy ne menjünk bele a holnapba. Pillanatokon belül kivilágosodik, úgyhogy sürgős. Lefekszem, és mire felébredek, azt fogom hinni, hogy csak álmodta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Kár. Pedig két gyengém van, te vagy az egyik. Fekete haj, kék szem, fehér bőr. A másik: vörös nő szeplővel. Egy muszáj vagy. Ki mered mondani, amit érz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Incselkedett velem. És én ki mertem mondani, mert inspirált. A gondolataival ugyanúgy, mint a szagával. Beszippantottam, és kész. Szukának szólított, és kért, marjam meg. Észrevétlen, elkerülhetetlen, kivédhetetlen volt, minden akaratom ellenére, és mégsem erőszakosan. Belementünk a holnapba még párszor.</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szembe jut, mikor elkapott a tűz a táncparketten, és mosolyognom kel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nevetsz, kis pöc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zeretettel mosolygok, de a kis pöcsre még visszatérünk, kicsi muflo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át, nem tértünk vissza. Olyan jónak találta a pasas, hogy ilyen megértő vagyok, és nem csak magamra gondolok. A két életét mégsem tudja egyeztetni, a kutyák miatt sem.</w:t>
      </w:r>
    </w:p>
    <w:p>
      <w:pPr>
        <w:pStyle w:val="Heading1"/>
        <w:rPr/>
      </w:pPr>
      <w:bookmarkStart w:id="8" w:name="__RefHeading___Toc187663321"/>
      <w:bookmarkEnd w:id="8"/>
      <w:r>
        <w:rPr/>
        <w:t>Doboz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A felejtést tanulni kell</w:t>
      </w:r>
      <w:r>
        <w:rPr>
          <w:rFonts w:cs="Palatino Linotype" w:ascii="Palatino Linotype" w:hAnsi="Palatino Linotype"/>
          <w:iCs/>
        </w:rPr>
        <w:t>. Kitörölni az agyból, a pórusokból a maradványokat, melyek gátolnak a továbbhaladásban. Összeszűkül a torkom, nem kapok levegőt. Arra gondolok, ha Ottó el tudott engedni, hát mennie kellett. Pedig nemrég még azt hittem, mi már nem válhatunk 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Fölhívtam Teo Papát, holott tudtam, hogy meg fogom bánni, Már amikor tárcsáztam, éreztem, hogy nem kéne, De mégis megrendeltem a hat kurva túrógombócot, és mind megettem. Megvettem azt a kalapot is, amely azon a nőn volt, akit legutóbb megbámul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óta az emlékezet nélküli városban járok, a Nevetés és Felejtés könyve a kezemben, könnyeim szépek és láthatatlanok, hát megadatott neki a megbocsátásom: tessék. Az az utolsó találkozás a perzsa étteremben. A mazsolabortól emelkedetten, a vízipipától kábultan. A perzsák csak járták a táncot, én meg csak szívtam és fújtam a füstöt. Higgadtnak tűnve hallgattam, de nem tudok a haverja lenni, bassza me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kivel most együtt vagyok, szeret. Ahogyan megérinti testem minden pontját, érezni, hogy valóban. Nem a cél a lényeg. Nem tudom így viszonozni, ezért inkább pompás reggelit készítek neki. Még a legnagyobb jóindulattal sem vagyok képes rá, csak ha berúgok. Bár talán nem is tudok annyit inni. Olyan fuldokló vagyok, aki néha első az úszásb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férfi mellém szegődött. Feljön, és kipucolja a hűtőmet. Fura ez a törődés, amely körülvesz most engem. Meghatódom, ezért megkaphat. Megtudom, milyen úgy szeretni valakit, hogy közben másra gondolok. És nem érzem a megcsalás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Tudom, hogy amit a testemmel csinálok, jó neki. Nagyon jó, sőt egészen rendkívüli. A sötétben látni arcának vonásait. Ilyenkor jutnak eszembe a legjobb gondolatok, ám kínos abbahagyni és leír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én leszek felül, mert le kell fogyn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ké, nekem aztán mindegy, hogy hol vagy, csak gyere. A hasadnak más illata van, mint a hátadnak. Ülj a farkamr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iszed, ribanc vagyok?</w:t>
      </w:r>
    </w:p>
    <w:p>
      <w:pPr>
        <w:pStyle w:val="Normal"/>
        <w:spacing w:before="120" w:after="0"/>
        <w:ind w:firstLine="373"/>
        <w:jc w:val="both"/>
        <w:rPr/>
      </w:pPr>
      <w:r>
        <w:rPr>
          <w:rFonts w:cs="Palatino Linotype" w:ascii="Palatino Linotype" w:hAnsi="Palatino Linotype"/>
          <w:iCs/>
        </w:rPr>
        <w:t>– </w:t>
      </w:r>
      <w:r>
        <w:rPr>
          <w:rFonts w:cs="Palatino Linotype" w:ascii="Palatino Linotype" w:hAnsi="Palatino Linotype"/>
          <w:iCs/>
        </w:rPr>
        <w:t>Azt sem bánnám, ha ribanc volnál. Gátlástalan vagy, és ez jó. Kimennék az utcára, és elordítanám magam, hogy velem vag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rős és kapaszkodó a férfi szorítása. Én meg arra gondolok közben, hogy ez volt az utolsó alkalom vele. Miért mondja azt, hogy oké? Mindenre azt mondja, hogy oké. Ne mondja, bőszüljön fel! Ne tegyen meg mindent, legyen egy kicsit bunkó! Bár lehet, hogy akkor meg az volna a baj. Elkezdem magyarázni neki a lényeget, de ő jámboran elalszi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spenótos tészta, amelyet boldogan főzött nekem, most teret követel magának. Szomorúan hallgatom a férfi beleinek karattyolását. Hát igen, akit igazán szerettem, annak a bélműködése sem zavart. Az emlékek helytől függetlenek. A testem is elárult. Valamiért idegennek érzem őt, és ké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Jött a hawaii mintás ingében, és rám tekeredett. Én meg hagytam. Behódoltam a férfinak, mert gyenge voltam ellenállni, de a testem ellenkezett, iszonyú viszketést éreztem belül, és ez mindaddig tartott, míg el nem aludt. Amint kint volt belőlem, megszűnt. Ahogy horkantgat mellettem, arra gondolok, a szabadság gyermeke vagyok. Bár ennek az ellenkezője is iga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Ottóval elszalasztottuk a végtelent. Most megváltoztatnám a nevem, újjászületnék. Nem tudom, hova menekülhetnék előle a világban, a kése hegye még mindig bennem van. Elkopogott a cipőjében. Írni próbálok, hogy feloldja a gondolataimat. De már elveszítettem az egyetlen egyensúlyomat, aki vol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lgondolom, amint gondosan selyempapírba csomagolom és elteszem őt. Szabadulni akarok, tovább lépni. Akár a hűtőtisztító. spenótfőző férfival. Ezen az éjszakán megvívom a harcom a csomagokkal. Minden emlék selyempapír, doboz, selyempapír, polc, fiók, lakat. Ahogyan a terápián tanították. Majd szépen elrakom a dobozokat. Mintha már jobban volnék, vannak másodpercek, amikor nem gondolok rá.</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lszoktam a hangoktól, és ma sokat beszéltek hozzám. Folyton figyelnem kellett, ez kimerített. Nem az idő mennyisége számít, hanem a minősége. Az emlékek tehernek bizonyulnak, csak tüzes vassal tudnám őket kiégetni. Időbirkózás. Csak pár szó kellene, és újra béke lehetne. Beleordítanám a világba, de tudom, úgysem hallja meg. Elnyelte az űr. Csak némaság van. És egy idegen férfi szuszogása a félhomályban.</w:t>
      </w:r>
    </w:p>
    <w:p>
      <w:pPr>
        <w:pStyle w:val="Heading1"/>
        <w:rPr/>
      </w:pPr>
      <w:bookmarkStart w:id="9" w:name="__RefHeading___Toc187663322"/>
      <w:bookmarkEnd w:id="9"/>
      <w:r>
        <w:rPr/>
        <w:t>Dinnyé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A sárgadinnye felvágása nála</w:t>
      </w:r>
      <w:r>
        <w:rPr>
          <w:rFonts w:cs="Palatino Linotype" w:ascii="Palatino Linotype" w:hAnsi="Palatino Linotype"/>
          <w:iCs/>
        </w:rPr>
        <w:t xml:space="preserve"> egy óra. Csöndben, elmélyülten végzi. Késsel, lassan, alaposan kivájja a belét, majd szimmetrikusan feldarabolja, és sorrendbe tányérra teszi. Feltálalja, beviszi. Villával egyenként közelíti a szájához, hosszasan rágja, nyeli, leönti borra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ajd pisilni megy. Gyakran. A pisilés minden alkalommal természetellenesen hosszú. A résnyire nyitott ajtón kihallatszik a vécépapírral véghezvitt elnyújtott, többszöri fütyitörlés, nagyon finom, apró kis dörzsölések. Majd lehúzza a vécét, és érkezik. Kedvesen, óvatosan kézen fog és bevisz. Abszolút megvan a fokozatosság. Először asztalhoz ültet, távol ül, háztartásról szóló betét, dinnye, időnként pisi, halvány átvezetés. Beszélgetés alatt végig húzgálja a tucatnyi mécsesből a kanócokat, egyenként, kényelmesen, egymás mellé rakosgatja őket, komótosan, ráérősen mind meggyújtja. Ahogy ezzel végez, a körmeit kezdi rágcsálni, vagy inkább a körömbőrt az összes ujjáról. Ez a művelet véget nem érő, közben fél szemmel engem néz, és nyájas modorossággal kérdezg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Tetszik a lakás? Neked van lakásod? Jó parti vagy? Mert ha igen, elveszlek feleségü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De nem szeretek takaríta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is kell, van bejárónőm. És miből vetted a lakásodat? Saját pénzből? Ez egy nagyon finom bor, igyál. És kapsz hozzá sárgadinnyét. Milyen napod vol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beszédórán légzésgyakorlatokat javasoltak. Valakinek fognia kell a hasama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fogom a te hasadat szíves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 kell tanulnom kanalat formálni a nyelvembő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én ebben is segíthet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isztességtelen dög vag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csak egy kicsi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viszont az vagy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gy kis ártatlan, élcelődő társalgás, majd fáradtságra hivatkozó hátradőlés, a nő lerántása. Addigra már kellőképpen megszédültem a bortól, a gyönyörű lakástól meg a falon a képektől. A könnyed csevejtől meg a vicces átmenetektő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rágám, olyan szép voltál m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yan nehezemre esett koncentrálni az értekezleten, miközben néztél, hogy majdnem kirohantam veled a mosdóba bezárkóz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onnan ez az isteni ötlet? Látom, kezdesz belejön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j, ezt ne! Csikis vagy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ezt kihasználjuk, hogy jobban ragaszkodj hozzá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zt akarod, hogy ragaszkodja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nak nők, akikkel orbitálist lehet kefélni, de aludni 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akkor mi előbb aludju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nnek a farkam nem fog örül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gyelj, te most provokálsz eng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de ilyenkor látom, ahogy csillog a szeme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rzem, ahogyan nem csókol meg, miközben először megcsókol, éppen csak megérinti a számat az övével, de aztán hirtelen elkapja a fejét, a csókot nem kóstolja, nem ízleli, a mellemhez hozzá sem ér, a testemet nem simogatja meg egyszer sem. Első mozdulata a szám. Ez kedvesnek tűnne, mert belemárt ja az ujját, de rögtön utána a bugyimba nyúl, és még azt is hátulról. Gyakorlott ez a mozdulat. Próbálok hatás alá kerülni, bizakodó lenni, hogy lesznek még átmenetek, átvezetések a szeretetnek jelei, valami. Nem. Egyből segg, és már húzná is le a gatyáját. Szája kicserepesedett, csókja határozatlan, erőtlen, levegős. Ahogy egyből belém mászik az ujjával, érzem, hogy száraz vagyok. Félig lehunyt szemhéjjal, fojtott hangon mondj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a gyere, szépségem, simuljunk. A bőröd olyan illatos és meleg. Elringatlak. Hadd vegyem le a pólód. Hadd vegyem le a pólóm. Hadd vegyem le a nadrágom. Arra gondoltam, hogy milyen jó lenne hátulról beléd hatol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én most nem akarok egyből minden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meg mit akar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azt gondoltam, csak feljövök, hogy együtt legyünk, ismerkedjü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Igen, és ezt hogy képzeled, miközben nekem áll a farkam, mint az Eiffel-torony, hogy te csak feljöttél? Na jó, ha nem, hát akkor aludju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ért, ha nem dugunk, akkor már nem is beszélgethetü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gyelj, most ne filozofáljunk, mert ahhoz viszont túl fáradt vagy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szeretnél te től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zt pontosan még én sem tudom. Most aludju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csak annyit akartá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mert akkor nem nyitok ki egy ilyen jó bort, és nem beszélgetek veled ilyen soka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gondoltad, hogy lesz egy jó esté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gondoltam, lesz több jó esténk. És kezdünk valamit a testünkkel. De látom, veled nem leh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Te nem értesz engem, nekem a dugáshoz éreznem kell, hogy a másik legalább egy kicsit szeretni tudna engem, hogy megbízhatom benne, hogy őszint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nálam sincs másképp.</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lamiért úgy érzem, te egy faszkalap vag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rre kimegy hidegen, és jön ama szokásos hosszúra nyúlt vizelés, a véget nem érő faroktörölgetéssel, majd hallani, hogy csobog a víz, és előveszi a fogkefét. A fogmosás még a dinnyeszeletelés és a vizelés hosszúságán is túltesz. Legalább húsz percig sikálja a fogait, elöl meg hátul, alul meg felül, minden irányból, hevesen és vadul. Mire visszajön, felöltözve talál. A közönyösből kezd ingerültre válta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zamé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haragudj.</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rdeke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kabát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kocsimban marad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deadná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enjek ki a kocsimho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ész. Ennyi. Idegesen fel-alá járkál. Vizet iszik. Szótlanul. Az ajtóig se kísér ki, nemhogy ideadná a kabátom. Egy mozdulat, egy érintés sincs. Semmi. El se köszön. A szabad levegőn kijózanodás. Nagyon belém ivódott az illata. A legközelebbi hasonló eset már beteges. Valami átok ülhet rajtam. Mielőtt kilépnék, még visszaszól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jánlott irodalom: A seggbekúrás lélektan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könyv?</w:t>
      </w:r>
    </w:p>
    <w:p>
      <w:pPr>
        <w:pStyle w:val="Heading1"/>
        <w:rPr/>
      </w:pPr>
      <w:bookmarkStart w:id="10" w:name="__RefHeading___Toc187663323"/>
      <w:bookmarkEnd w:id="10"/>
      <w:r>
        <w:rPr/>
        <w:t>Sztere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SÖTÉT BŐRŰ FÉRFIAKÉRT meg vagyok veszve. Az illatuk is más, mint a világosaké. Sűrű és töményen fűszeres. Bekábít. Arcuk érdes, szúrós. Csókjuktól az állam napokig vörös, sebes, hámlik. Érintésük durva, szorításuk erőteljes, birtokvágyuk nyomasztó, uralkodásuk fullasztó. A világos bőrűek finomak, szelídek. Nekem erőszak kell. És minél sötétebb férfi. Talán mert én világos vagyok. A sötét bőrrel nem tudok ellenkezni, nem is akarok. Szédülök, zuhanok, tűrök és szenvedek. Édes arrogancia, kék és lila foltok a testemen, még a gondolattól is zsibbad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át, Alexander aztán sötét. Származását nem firtatom, nem is lényeges. Jellegzetes szaga van, tagadhatatlanul domináns. Már csak attól elveszítem az egyensúlyom. Bűnös gondolataim támadnak. Olyan vehemens erővel törnek rám, hogy hiába minden józanságom, úri neveltetésem. Kreol bőre, dús szőre a mocskot, a bűnt, a tisztátalanságot hordozza magában. Ha nem fürdik, olyan sürgető állapotba kerülök, hogy többé nem lehet lecsillapíta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lexander egy állat. Nincs nő, akit ne ejtett voln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ivéve engem. Ez is csak azért van, mert mi sosem voltunk együtt. Nem is értem. Talán nem jövök be neki mint nő, vagy a fene tudj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ajnal van már, mire kettesben maradunk. Egyszerre tűnik el mindenki, ránk tör a csend. Erre vártam egész este. Oda a zsivaj biztonsága. Felváltva nézzük a padlót. Csak semmitmondó dolgok jutnak eszünkbe. Az asztal alatt van a lényeg. Ha azt tenném, amire gondolok, botrányos volna. Ahogy rám néz, az érdeklődő, kedves, szeretetteljes és megfejthetetlen egyszerre. Bármi is lehet. Leginkább bizonytal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Összeér a lábunk, és úgy marad, mire a pincér szól, hogy záróra. Lassan pakolni kezdünk, egyikünk se szól. Ki milyen taxit hív, ki merre megy satöbbi. Az utcán nagyobb a némaság. Akár hozzám is felmehetnénk, de hozzá is. Na jól van, menjünk hozzá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Belépünk, és visszahőköl. Mégsem alszik nálam, megissza a sört, és megy, mondja. Most meg mi van? Semmi, csak meg ütötte ez az erőteljesen intim szféra, ahova bejött. Sehol máshol nem akar ébredni, mint otthon. A kávézóban ezt nem érezte, itt igen. Máshol lenne. Elszorul a torkom, de hiszen itt v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kezdeti zavar oldása nehezen megy. Jövök-megyek a poharakkal, süti után kutatok a spájzban, ide-oda tologatom a kis asztalt, ki-be kapcsolgatom a magnót. A földre ül, én meg valahogy mellé. Annyira lüktetek, hogy kilöttyintem a bort. Nem tudom, mi a nyavalya ütött belém, nem szoktam ennyire ráindulni senkire. Ha kicsit is jobban érezném, hogy akarja, talán lenyugodnék. De ez a kimért blazírtság, ahogy a sörét szürcsölgeti, s a falon a festményeket stíröli, felizgat. Komótosan egyik cigi a másik után, oldódik, és egyre hétköznapibb témákról cseveg. Trágársága szenvtelen szókimondás, nem ráhangoló játék. Testi szükségleteket említ, vécére megy, az ajtót nyitva hagyja. Múlnak az órák, oszlik az éjj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Úgy érzem, kirobbanóan nő vagyok, érzéki indulatokkal teli. Ezzel lehet a halálba kergetni, ha támadna, védekeznék. De mivel védekezik, nagyon támadnék. Nem merem, jó ízlés, jólneveltség, tradíciók. Oldalról nézve kifejezetten szép férfi. Talán túlságosan is. Akinél már mindegy, hogy mit mond. Miközben a földön elnyúlva magyaráz, fél kézzel a hasát simogatja. Felcsúszik a pólója, és kilóg. Inkább elfordulok. A saját érdekemb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a lerohanna, az bántana, hogy engem is csak ejteni akar. De nem teszi, és ez még jobban bánt. Mintha félénk volna, esetleg segítenem kellene neki. Elengedni próbál, érzem. Mesélj a gyerekkorodró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Sokáig nem tudok megszólalni azután, hogy ezt kimondja. Nálam egy kétes hírű, sötét férfi. Nem akar megdugni, mégis velem tölti az estét. És érdekli a múltam. Ártatlan történeteket mesélünk egymásnak, és elalszik mellettem. Békésen, mint egy gyerek. Ennyit a sötét bőrű teóriámró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istennek se tudok elaludni. A verejtékgyöngyöket nézem a homlokán. Hangosan horkol, ennél érzékibb nincs is. Halkan morog és nyöszörög álmában, ahogy a levegővétellel küzd. Ezt hallgat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gyszer átkarol. Olyan lassan és észrevétlenül, hogy úgy tűnik, mintha álmodnék. Apró csókokat ad, de olyan sokat, hogy ellepi az egész testem pillanatokon belül. Ölelése egyre szorítóbb, már görcsös kapaszkodás. A hajamat simogatja, és arra kér, hogy meséljek mé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ggelre szeretni foglak egy kicsit, baj?</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Belőlem sajnos egyből előjönnek ezek az érzelmes mondatok, képtelen vagyok várni velük. De jól fogadja. – Reggelre én is szeretni foglak egy kicsit. Tedd el ezt a verseskötet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ér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ogy olvasgasd. Aki valamit itt hagy, az még vissza akar tér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Felhúzza a pólómat, hogy összeérjen a hasunk. Ujjait az enyéimbe akasztja. Tapadunk. Hosszú idő telik el, szívjuk egymás levegőjét, orra a számon, szám az orrán. Sokára csókol meg, nyújtjuk a percek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Érj hozzám ott is, hogy lásd, milyen vagyok. Aztán én is – mondj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Összhangunk oly tökéletes, hogy a virradat sem szakítja szét. Nem durva, nem kemény. Pedig sötét bőrű. Így is jó. Még jobb. Ringat, hintáztat a testén. Közben suttog. A nevemet. Többször is. Százszor. Érzem, hogy egyben vagyunk, hogy már nem lehet jobban. Átömlenek nedvei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irtelen vált. Szorít, megfojt. A földre dob. Harap, szívja a nyakam, a vérem. Körmei a csontomig hatolnak. – Most megduglak. Ezt akartad, 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gy megfojtalak. Válas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arom, hogy megölj. Ölj meg! Kérl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padlón rángat, tép. Cafatokban lógnak a ruháim, ég a bőröm a fájdalomtól. Így is jó. Mindegy, hogy erősen vagy gyengén fog, hogy kínoz vagy simogat, mindegy. Ő a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horkolás utáni csönd zökkent vissza. Légzésének ritmusára aludtam el. Mellkasának mozgását vette fel a testem. Könyörtelen a reggel, érintetlenül feksz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á mé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isilni, aztán haza. Vár a feleség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árj még, készítek reggelit, j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Boldogan pirítom a kenyeret. Ezt fogja enni. Amit én adok nek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led álmodtam – mond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emlékszem, csak képekre. Mikor felébredtem, olyan volt, mintha együtt lettünk volna. Úg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agy gond, ha mégsem kérek reggelit? Mennem kell, hogy tisztuljon a fejem. Egyébként te bírnád ezt a titkolózósdit? – és kilép az ajtó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Visszatérek a szobába. A verseskötet nem maradt itt.</w:t>
      </w:r>
    </w:p>
    <w:p>
      <w:pPr>
        <w:pStyle w:val="Heading1"/>
        <w:rPr/>
      </w:pPr>
      <w:bookmarkStart w:id="11" w:name="__RefHeading___Toc187663324"/>
      <w:bookmarkEnd w:id="11"/>
      <w:r>
        <w:rPr/>
        <w:t>Képzelt párbaj</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Mi különös van</w:t>
      </w:r>
      <w:r>
        <w:rPr>
          <w:rFonts w:cs="Palatino Linotype" w:ascii="Palatino Linotype" w:hAnsi="Palatino Linotype"/>
          <w:iCs/>
        </w:rPr>
        <w:t xml:space="preserve"> abban, ha egy nő egyedül ücsörög egy útszéli kisvendéglőben. és vár? Csak azért kérdezem, mert eléggé megbámulnak. Nem tettem még ilyet én sem. A térképen rövidebbnek tűnt a távolság. Csak téptem az autóval az országúton órák óta, már fáradt és szomjas voltam. Közben nem történt semmi. Nem romlott el a kocsi, nem stoppolt férfi, nő sem, nem ütköztem össze senkiv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iért estem bele ebbe az elszigeteltségbe? Az Írás izolál a világtól? De össze is köt vele. Mert elfogadóvá tesz. Mindennel és mindenkivel szemben. És aki olvassa, az is elfogadó lesz. Ritkán találkozom olvasókkal. Néha egy-egy író-olvasó találkozón.</w:t>
      </w:r>
    </w:p>
    <w:p>
      <w:pPr>
        <w:pStyle w:val="Normal"/>
        <w:spacing w:before="120" w:after="0"/>
        <w:ind w:firstLine="373"/>
        <w:jc w:val="both"/>
        <w:rPr/>
      </w:pPr>
      <w:r>
        <w:rPr>
          <w:rFonts w:cs="Palatino Linotype" w:ascii="Palatino Linotype" w:hAnsi="Palatino Linotype"/>
          <w:i/>
          <w:iCs/>
        </w:rPr>
        <w:t>Tisztelem magában a frissen megismert írót. Ünneplem, ne spóroljuk le. Üdv. B. C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zt az elektronikus levelet kaptam a napokban. Kedves? Meré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lárulná, tisztelt B. Cs., hogy mégis kicsod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ésőbb újra rálesek a gépre.)</w:t>
      </w:r>
    </w:p>
    <w:p>
      <w:pPr>
        <w:pStyle w:val="Normal"/>
        <w:spacing w:before="120" w:after="0"/>
        <w:ind w:firstLine="373"/>
        <w:jc w:val="both"/>
        <w:rPr/>
      </w:pPr>
      <w:r>
        <w:rPr>
          <w:rFonts w:cs="Palatino Linotype" w:ascii="Palatino Linotype" w:hAnsi="Palatino Linotype"/>
          <w:i/>
          <w:iCs/>
        </w:rPr>
        <w:t>Hiába ír ilyeneket, hogy „ mégis”. Remete életmódom mellett is felfigyelek az új színekre. Maga kukac volt a horgon. Bekaptam. jóízű kis kukac, friss, tavaszi. Szép dolgok jutottak eszembe. Nem unja, hogy ilyen híres lett? Egy olvasója voltam, és leszek, ha nem adja alább, mert ebben nem ismerek tréfát. Kézcsók a szerzőn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i van?! Éppen sietek. De erre azért szánok némi idő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i baja azzal, hogy „mégis”? Egyébként nem unom, életformám a nyilvánossá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ste már úgy megyek haza, hogy érdekei.)</w:t>
      </w:r>
    </w:p>
    <w:p>
      <w:pPr>
        <w:pStyle w:val="Normal"/>
        <w:spacing w:before="120" w:after="0"/>
        <w:ind w:firstLine="373"/>
        <w:jc w:val="both"/>
        <w:rPr/>
      </w:pPr>
      <w:r>
        <w:rPr>
          <w:rFonts w:cs="Palatino Linotype" w:ascii="Palatino Linotype" w:hAnsi="Palatino Linotype"/>
          <w:i/>
          <w:iCs/>
        </w:rPr>
        <w:t xml:space="preserve">Maga, T. K, háborús generáció. A „mégis”, szövegeiben annak a dühnek a jele, amellyel a könyvét is megírta. Maga kellően cinikus nő, aki pontosan ezzel tudja megóvni az érzékenységét. Ami engem megzavart, az a saját hang. </w:t>
      </w:r>
      <w:r>
        <w:rPr>
          <w:rFonts w:cs="Palatino Linotype" w:ascii="Palatino Linotype" w:hAnsi="Palatino Linotype"/>
          <w:iCs/>
        </w:rPr>
        <w:t>A pesti kínálat</w:t>
      </w:r>
      <w:r>
        <w:rPr>
          <w:rFonts w:cs="Palatino Linotype" w:ascii="Palatino Linotype" w:hAnsi="Palatino Linotype"/>
          <w:i/>
          <w:iCs/>
        </w:rPr>
        <w:t xml:space="preserve"> olyan hely, mint Egyiptom, ahol egy más kultúra túlélői mászkálnak egy letűnt kor impozáns díszletei között. Itt szerkesztették a Nyugatot. A ma emberei rohannak itt a múlt iránt közönyös arccal. Igazi metropolis. Mindenki megtalálja a maga közegét. Aztán elveszti. Maga úgy ír, mintha hittérítő lenne a vadak közt. Én meg úgy élek itt, mint antropológus a dzsungelben. Bár lehet, hogy csak kiöregedtem. Amit nem unok, az a folyópart. Metró helyett ajánlom a sirályoka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i ez a pasa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onnan tudja az e-mail címem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yugtalanító, furcsa, szemtelen, felkavaró.)</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Bocsánat, hogy megszereztem a címét. Nem kellett feltörnöm semmit a józan értékítéletemen kívül. Beismerem, nem volt etikus. De akkor annyira nem voltam beszámítható. Az emberek nem így gondolkodnak, mint maga. Nagyon kevés nő gondolkodik így, mint maga, nekem elhiheti. Maga ismeri a bús pesti népet. Azért még megérthetik. Most megyek, dolgozom kicsit. Üdv. B. C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Csak így. Ennyi. Kész téboly. Miket ír ez? Nem hagy alud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Igen, tudom, naponta megkapom, hogy ami nekem nem tetszik, a világnak természetes. De kicsoda mag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ajnalig várok, nincs válasz. Képtelen vagyok nem írni, pedig nem lesz jobb.)</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a most akkor vagy kifejti rendesen a gondolatfoszlányait, vagy elmehet a fenébe. Nem fair.</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Reggel esem a gépre. Izgatott vagyok, alig bírom elolvasni.)</w:t>
      </w:r>
    </w:p>
    <w:p>
      <w:pPr>
        <w:pStyle w:val="Normal"/>
        <w:spacing w:before="120" w:after="0"/>
        <w:ind w:firstLine="373"/>
        <w:jc w:val="both"/>
        <w:rPr/>
      </w:pPr>
      <w:r>
        <w:rPr>
          <w:rFonts w:cs="Palatino Linotype" w:ascii="Palatino Linotype" w:hAnsi="Palatino Linotype"/>
          <w:i/>
          <w:iCs/>
        </w:rPr>
        <w:t>Nem vagyok fair. Semmi sem fair. Próbálom kontroll alatt tartani a nemfairségemet. Ezzel szolgálhatok. Az orvosom azt mondta, aludjak többet. Megfogadtam, azóta hajnalban ébredek. Azt is mondta, ne zaklassam a levelekkel. Nem értettem a célzást. Magára gondolt, hogy hagyjam békén? Magamra gondoltam, hogy ne zaklassam fel magam? Próbálom megfogadni, de nem értek mindenben egyet az orvosommal, főleg mióta arra kényszerültem, hogy öngyógyítsak. Azt mondja erre a doki magamnak, hogy így sosem kerülök ki a kórházbó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Szavát sem ért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i az, hogy fölzaklatja magát? Mi baja? Depis, skizo?</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Félek a választól.)</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A maga kedves városában töltöttem a gyerekkorom. Ott gyanús alaknak számítottam. Sikerült idejében, még maga előtt távoznom. Felnőttem, komoly munkát végzek, szüleim kívánságának megfelelve. Nem nőttem fel, és komolytalan vagyok, hogy nekem is maradjon valami. Igazán kíváncsi vagyok az íróra, aki mostanában csak ilyen magyartalan szótagokkal lő vissza. De igazából csak akkor fogok lecsillapodni, ha már a regényét is elolvastam. Hogy mi a bajom? Éhes vagyok. Szeretnék már elmenni innen. Azt hiszi, grafomán alak. Nem vagyok grafomán. Maga az objektív leírásoknak úgy látszik jobban örül, mint a lelki röntgenfelvételeknek, hát kap egy CV-t. Csak az ne derüljön ki a végén, hogy tudna alkalmazni. Itt van minden, ami nem fontos róla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férfi orvos. Sebész. Azt hittem, elmebeteg. Meg is ír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Lerohan egy őrültnek tűnő alak, bocs, hogy nem nyújtok egyből mélyanalízist. Nem tudom alkalmazni, mert már alkalmazásban áll. Nem kell a másé.</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önéletrajzában teljes családi állapot.)</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Paff Maga rende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iért, mire számított?</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Nem voltam beszámítható állapotban, mert nagyon felkavart. Ilyen a művészet. Sikerült azt a bizonyos balegyenest benyomnia nekem, akaratlanul is, nem gondolta, mi? Amikor ott körmölt intuitíve, nem is gondolt a mellékhatásokra... Pedig maga nem az a bokszoló alkat, inkább valami keleti sportot nézek ki magából, bár nagyon is érzem a pontozgató magatartást meg az ellépegetést. Nem is tudtam, milyen veszélyes dologba kezdek, mikor elkezdtem olvasni a könyvét. Idővel egyre súlyosabb lett. Alig kaptam levegőt. Az álmatlanság már a javulás jele volt. Biztos hormonális, a nyár miatt... A bicajomat is elővettem, gondoltam, az biztos segít. Most azzal járok dolgozni. Úgy kezdődött, hogy bejöttem ügyelni. Csendes az élet, imádok kórházban lenni. Egy sima életfogytos hangulatába révedve rábukkanok magára meg a könyvére. Akaratlanul is benyelek valamit abból a hangulatból, és a katasztrofális végeredmény, hogy elveszítem az önkontrollt. Széttúrom magáért a világhálót, a dolgok rosszabbra fordulnak... Tessék, itt van minden, elmeséltem sorra. Nincsenek rébuszok.</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Mint mondtam, szűcs vagyok. Kisebb-nagyobb embereket hasítunk kettibe, aztán összerakjuk, életvízivel összeragasztgatjuk, mint a mesében. Ez vagyok, tessék. Kellett? A hálón mindenkiről mindent megtalál, maga is ezen vérzett el. Mi a kórházat gyakran bányának hívjuk. Belül annyira magányos vagyok. Érdekes, az ügyeletes szoba franciául simán őrszoba. Maga megmentette az életem, majdnem lezuhantam. Most majd leszállunk valahogyan, segítek. Egy katasztrófát már elkerültü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Itt dobálózik nekem a kurva nagy szavakkal, ez felelősség, tudja. Ne tegye. És a másikkal mi lesz?</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A másik már eleve többet érdemel. Maga önkéntes véradó, megmentett. Most nem látom a megoldást, de keres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atással van, felzaklat. Ez nem szép. Ellopta a gondolataim. Magával vitte, biciklin.</w:t>
      </w:r>
    </w:p>
    <w:p>
      <w:pPr>
        <w:pStyle w:val="Normal"/>
        <w:spacing w:before="120" w:after="0"/>
        <w:ind w:firstLine="373"/>
        <w:jc w:val="both"/>
        <w:rPr/>
      </w:pPr>
      <w:r>
        <w:rPr>
          <w:rFonts w:cs="Palatino Linotype" w:ascii="Palatino Linotype" w:hAnsi="Palatino Linotype"/>
          <w:i/>
          <w:iCs/>
        </w:rPr>
        <w:t>Mi a túró, már inspirálni sem tudok? Mit tegyek, abból, amit magából nekem megmutatott, delejes kiáramlást észleltem. A hajam azóta is égnek mered. Nem kerestem, akaratlanul is letarolt. Aztán kicsit magamhoz tértem, és próbáltam tisztázni, hátha félreértés. Tudom, elfoglalt, de azért kapok rendes válaszokat is néha. Nem sietős, nincsenek kemény időhatár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i a fenét akar tőlem?</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Azt hiszi, betojok, mert ilyeneket ír? Nem kérhetem meg a kezét. Akkor sem, ha komoly agglegényi pályám futnám. Megunna, hogy pont akkor nem érek rá, amikor. kellenék. Néha ráérek. Ez még rosszabb. Nincsenek konkrét céljaim magával, úgymint megszerezni, ládába tenni és ott tartogatni, nézegetni satöbbi. Örvendek, hogy magára bukkantam. Most dönteni kényszerülök, ami azt jelenti: tűnés? Egészen bizonyos, hogy bár magának semmi látható haszna nincs belőlem, próbálom meggyőzni, hogy ez nem veszélyes, nincs miért aggódnia. Most birtokol egy ismerőst, akivel szemben alig van kötelezettsége, mégis egy teljesen felszerelt, életnagyságú alak. Sok mindenre jó, még amit ki sem talált. Próbálja a hasznára fordítani. jó éj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Pont ilyenre nincs szükségem. Milyennek képzelt, ledérnek, könnyűvérűnek?</w:t>
      </w:r>
    </w:p>
    <w:p>
      <w:pPr>
        <w:pStyle w:val="Normal"/>
        <w:spacing w:before="120" w:after="0"/>
        <w:ind w:firstLine="373"/>
        <w:jc w:val="both"/>
        <w:rPr/>
      </w:pPr>
      <w:r>
        <w:rPr>
          <w:rFonts w:cs="Palatino Linotype" w:ascii="Palatino Linotype" w:hAnsi="Palatino Linotype"/>
          <w:i/>
          <w:iCs/>
        </w:rPr>
        <w:t>Kedves írónő! A vérének képzelt fajsúlyáról értekezik itt nekem. Testben otthon vagyok, ma is beázott a köpenyem ujja... Ebben biztosan nem tévedtem. Maga szenved módfelett, és szegény pasijai is szenvedni fognak. És mi van ebben különös? Nem vagyunk állatok. Tegyük fel, hogy én egy hatvanéves nő vagyok, és nem férfi. Maga akkor is érdekel. A konnotációk picit módosulhatnak ettől, de alig. A lényeg nem. Ami magában megfogott, az a „l’art de vivre” Nem gondolja, hogyha simán csajozgatni szeretnék, de még hiányzik a tuti mobilszám, nem magának irkálnék? Egy általam nem ismert lánynak. Mondtam, hogy nem akarom megszerezni, maga már megvan bizonyos szempontból. Megtaláltam. Mindenkinek odaadta a leírást kódolva. Én megfejtettem, de benne van a tévedés lehetősége részemről. Maga nem tud ez ellen a barkochba ellen védekezni. De hát ezért ír, nem? Én sem tudok védekezni az ellen, hogy maga meg kolbásztölteléknek bedaráljon a következő könyvébe. Továbbra is keresem a megoldás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nnek nincs megoldása, apafej. Majd én megoldom. Maga csak maradjon otthon, az a dolga. Maga megtalált. Engem. De kit találtam meg én?</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Maga bennem nem talált meg senkit. Ezt én sajnálom a legjobban. Van erre egy definícióm, mely igazából egy vicc: Hogy hívják a sebész feleségét? Az az özvegy, akinek még él a férje. Ennél rövidebben nem tudom elmondani, hogy magának ugyan mindegy, hogy én hűséges, poligám vagyok, nős, akár nőtlen vagy éppen meleg: Vagy akár katolikus esperes. Mindenki éhezik. Aki nem éhezik, az ösztönember. Engem a munkámban is indulatok sodornak. Akaratom ellenére piszkáltam, tudom, hogy amúgy is hihetetlen helyzetben van. Már önmagában ez a reflektorfény is elegendő lenne. Nekem is jobb lett volna, ha már 82-ben megismerem, akkor most rohadt büszke lennék magára. És egyáltalán nem vagyok pedofil. Akkor a szemem előtt nő fel. Most meg felnőttként kell kezelnem magát. Meg magamat is… Egyelőre azt sem látom, hogy bírom ki a hétvégét. Mi lesz rosszabb? A hiánya, vagy az, hogy ezt mégsem kéne? Az a borzasztó, hogy mindent túlélü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Csak arra reagál, amihez kedve van, mindenki más meg pusztuljon. Megfogadom, hogy többet nem írok magának.</w:t>
      </w:r>
    </w:p>
    <w:p>
      <w:pPr>
        <w:pStyle w:val="Normal"/>
        <w:spacing w:before="120" w:after="0"/>
        <w:ind w:firstLine="373"/>
        <w:jc w:val="both"/>
        <w:rPr/>
      </w:pPr>
      <w:r>
        <w:rPr>
          <w:rFonts w:cs="Palatino Linotype" w:ascii="Palatino Linotype" w:hAnsi="Palatino Linotype"/>
          <w:i/>
          <w:iCs/>
        </w:rPr>
        <w:t>A legrosszabb, ahogy néz a fotón. Azóta is kerülöm a könyvet. Egyszerűen nem tudom leírni, hogy oké, szia. Ezekben az érzelmekben az a jó, hogy megmozdulnak. Bennü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urva jó. Csak ne játsszon. Zsonglőrködik az érzésekkel.</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Egyébként hullák vagyu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ggódom, miért nem ír? Magamra hagyott?</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Nem, nem. Most több vélt vagy valós kifogásra gondolhat. Azt ígértem, írok magának, de ma két kliens után beesett egy kis halaszthatatlan dolog, így újra barkácsolni kezdtem. Látszatra ez simán szemétség lenne részemről, de nem. Ezek csupán a mindennapjaim. Még ha nekem is lenne magánéletem. Magán, életem, nem szabad takarékoskodni. S közben egyre hülyébb vagyok. Hiába az alvókúra. Feleségek, gyerekek. Egyre inkább egy halálraítélthez hasonlítok. Fejtegethetném, hogy maga mennyire bejön, meg hogy elpusztulok holnap, holnapután meg még jobban. Meg nézzünk szembe a tényekkel. Folytatom. De most lehet, hogy egy picit alsz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sszem, tudom, miről ír, mert kapok annyi visszajelzést, hogy megértsem, mit írtam le abban a könyvben.</w:t>
      </w:r>
    </w:p>
    <w:p>
      <w:pPr>
        <w:pStyle w:val="Normal"/>
        <w:spacing w:before="120" w:after="0"/>
        <w:ind w:firstLine="373"/>
        <w:jc w:val="both"/>
        <w:rPr/>
      </w:pPr>
      <w:r>
        <w:rPr>
          <w:rFonts w:cs="Palatino Linotype" w:ascii="Palatino Linotype" w:hAnsi="Palatino Linotype"/>
          <w:i/>
          <w:iCs/>
        </w:rPr>
        <w:t>Téved. Szarok a többiek visszajelzésére. Én magát a legkevésbé gondolom nőírónak vagy erotikus novellaírónak. A maga könyve tiszta beszéd. Szeretem ezt a tiszta, egyenes beszéd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aga nem érti, hogy én mit nem értek?</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Sajnos, kezdem kapiskálni, nem akartam megzavarni, de azt hiszem, nem kerülhetem el az élőbeszédet. Pedig húzom-halasztom. Nem merem vállalni.</w:t>
      </w:r>
    </w:p>
    <w:p>
      <w:pPr>
        <w:pStyle w:val="Normal"/>
        <w:spacing w:before="120" w:after="0"/>
        <w:ind w:firstLine="373"/>
        <w:jc w:val="both"/>
        <w:rPr/>
      </w:pPr>
      <w:r>
        <w:rPr>
          <w:rFonts w:cs="Palatino Linotype" w:ascii="Palatino Linotype" w:hAnsi="Palatino Linotype"/>
          <w:i/>
          <w:iCs/>
        </w:rPr>
        <w:t>Pontosan elég nekem, hogy a szellem szabad. Hát, ez az! De az a bátorság, ahogy mondja! Ezt kedveltem meg. Maga olyan dacos, amilyen törékeny, szarik a világra, megy a maga útján. Ez az! Ne tagadja le! Ebből kérek. Még nézni is örö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Szeretném, ha kiderülne, hogy nem az esetem.</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Nyugi, nem vagyok az esete. Baleset vagyok, magamnak. Nagyon kívánom, hogy pihenjen. Pokoli hetei lehett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Jobban teszi, ha nem provokál. Élvezi, hogy ijesztget engem összevissza? Ezek után minden normális ember azt mondaná, hogy hagyjuk ezt.</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Ne is mondja. Maga meg ne ijedezzen, nagylány. Aztán meg híres író is, tessék: noblesse oblige. Egész életemben ilyen szarokkal foglalkozom, melyek elvben hasznosak, de a kivitelezés szempontjából minden mozdulat halálos. Éppen befejeztem egy kis kézimunkát. Még egy kicsit dolgozom, ha megbocsát, ez mégis egy munkahel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a nem írunk egymásnak, szenvedünk. Pedig egész nap magával foglalkoztam, nem is tudja. Benne lesz a kötetben. Nem konkrétan, de tudnia kell, hogy a hatása alatt írtam. Vissza kell vonulnom. Mindkettőnknek jobb lesz. Múzsám lett. Túl sok ez. És kevés. Megharagszik?</w:t>
      </w:r>
    </w:p>
    <w:p>
      <w:pPr>
        <w:pStyle w:val="Normal"/>
        <w:spacing w:before="120" w:after="0"/>
        <w:ind w:firstLine="373"/>
        <w:jc w:val="both"/>
        <w:rPr/>
      </w:pPr>
      <w:r>
        <w:rPr>
          <w:rFonts w:cs="Palatino Linotype" w:ascii="Palatino Linotype" w:hAnsi="Palatino Linotype"/>
          <w:i/>
          <w:iCs/>
        </w:rPr>
        <w:t>Már hogy haragudhatnék? Legfeljebb szomorú vagyok.</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Azt mondanám, várjon még! Bár a visszavonulás még mindig jobb, mint az eltűnés. De sokkal rosszabb, mintha valami tényleges történt volna. Túl tiszta. Szeretem a mocskot. A mocsokból meg lehet tisztulni.</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Ui.: Csak ne legyen nyilvánvaló a kötetben, hogy ki a személy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m lesz. És milyen tényleges? Mit akart? Hát nem történt? Minden, ami velünk megtörténhet. Én szeretem azt, ami tiszta. Magával pont nem akarok őszinte lenni, de ha az volnék, bevallanám, hogy én haragudtam meg. Megszoktam. Az írás a kommunikáció legintimebb formája. És ma elhanyagolt kicsit.</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Beismerem, tényleg elcsesztem. Nem a levelekkel. Ez nagyon jó műfaj. Erre lehet figyelni. Elhanyagoltam? Vihettem volna magammal. Visegrád-lepencei strandon másfél óra, két kölyökkel. Paradicsomi állapotok, nemhiába, Mátyás király is tudott élni. Most kimegyek a napra, és úgy teszek, mintha pesti polgár lennék, megnézem a maga metrós embereit. Próbálom ezt az egészet distanciával kezelni, hátha okosabb leszek. Túl közel van hozzá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Csontig vetkőztet. A szemem láttára alakul át szellemiből érzelmivé, érzelmiből érzékivé. Mintha eddig vak lettem volna.</w:t>
      </w:r>
    </w:p>
    <w:p>
      <w:pPr>
        <w:pStyle w:val="Normal"/>
        <w:spacing w:before="120" w:after="0"/>
        <w:ind w:firstLine="373"/>
        <w:jc w:val="both"/>
        <w:rPr/>
      </w:pPr>
      <w:r>
        <w:rPr>
          <w:rFonts w:cs="Palatino Linotype" w:ascii="Palatino Linotype" w:hAnsi="Palatino Linotype"/>
          <w:i/>
          <w:iCs/>
        </w:rPr>
        <w:t>Nincs alany, és nem állítunk semmit. Némaság van. A ki nem mondott szerződés közöttünk. Valahogy azt éreztem, nem szabad találkoznunk. Hiba. Az biztos, hogy a telefont gyűlölöm, magából vagy mindent, de a hangja külön, azt nem! Sokkal hamarabb kellett volna odamennem magához. Hátha megijed. Vagy én hőkölök vissza. Lehet, hogy orrfacsaró a parfümje. Reméltem, hogy nem válaszol a leveleimre, és lerá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Remélte, akkor minek írt? Minek írt úgy, hogy értsem? Minek írt úgy, hogy hozzám érjen? Elmehet a fenébe nyugodtan, azon aztán ne múljék, hogy eddig még nem ráztam le. Tényleg ezt szeretné? Ezelőtt még ellene tiltakozott. Kissé ambivalens... Nekem jót tenne, mielőtt megbolondulok lassan. Maga még hatvanéves nőnek is megbízhatatlan.</w:t>
      </w:r>
    </w:p>
    <w:p>
      <w:pPr>
        <w:pStyle w:val="Normal"/>
        <w:spacing w:before="120" w:after="0"/>
        <w:ind w:firstLine="373"/>
        <w:jc w:val="both"/>
        <w:rPr/>
      </w:pPr>
      <w:r>
        <w:rPr>
          <w:rFonts w:cs="Palatino Linotype" w:ascii="Palatino Linotype" w:hAnsi="Palatino Linotype"/>
          <w:i/>
          <w:iCs/>
        </w:rPr>
        <w:t>Nem bír letörni ilyenekkel. Miben akar megbízni bennem, szép virág? Éppen lassítok, ahogy azt maga nekem emlegeti. A legtöbb jó dolog ambivalens. Ezért jó a művészet. Ingyen orgazmus. Most elhessegetem a gondolataimat, hogy miért nem ír. Ilyen, ha bízunk a másikban. Kontrollált függőség. Levélmérgezése lett? Túl nagy dózist kapott. H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m tud túladagolni engem. Maga.</w:t>
      </w:r>
    </w:p>
    <w:p>
      <w:pPr>
        <w:pStyle w:val="Normal"/>
        <w:spacing w:before="120" w:after="0"/>
        <w:ind w:firstLine="373"/>
        <w:jc w:val="both"/>
        <w:rPr/>
      </w:pPr>
      <w:r>
        <w:rPr>
          <w:rFonts w:cs="Palatino Linotype" w:ascii="Palatino Linotype" w:hAnsi="Palatino Linotype"/>
          <w:i/>
          <w:iCs/>
        </w:rPr>
        <w:t>Jól felhizlaltuk ezt a szép, irracionális érzést. Nem tudok tárgyilagos lenni. Léket ütött rajtam. Már nem vagyok jó szándékú. Írtam magának, de a valóság súlyosabb. Maga is egy őrült. Ezt most hogy éljük túl? Én a Vízivárosban ülök, arccal a Várnak. Mag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gymás mellett vagyunk, ha kinéz az ablakon, lát. Várni fogom. Csak az számít, amit maga ír.</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Örülök, hogy homokszem lehetek a maga kagylójában. Ez annyira tetszik nekem, ez a kép. El is képzeltem magam a kagylójában, amint kezd bevonni. Először egy kis sikamlós nedvet érzünk, és nem sejtjük, hogy igen lassan teljesen bevon, de mégis ez egy nemes anyagból készített, levethetetlen kényszerzubbony. Fáj, ha ki kell bújnom belőle. Észre sem vesszük, a volt embereink már csak lenyomatok a láva alatt a hamub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mbertelen kín ez a levelezés. Olyan túlfűtött szintekre lehet eljutni agyban, hogy egészen elemészt. Vannak percek, amikor nem gondolok magára. Mégsem lehet választól válaszig élni. És azt sem tudni, kivel. A bizsergés végig a bőrömön, majd a bőrömön át a húsomon, és végül... az összes idegszálamon futkároz.</w:t>
      </w:r>
    </w:p>
    <w:p>
      <w:pPr>
        <w:pStyle w:val="Normal"/>
        <w:spacing w:before="120" w:after="0"/>
        <w:ind w:firstLine="373"/>
        <w:jc w:val="both"/>
        <w:rPr/>
      </w:pPr>
      <w:r>
        <w:rPr>
          <w:rFonts w:cs="Palatino Linotype" w:ascii="Palatino Linotype" w:hAnsi="Palatino Linotype"/>
          <w:i/>
          <w:iCs/>
        </w:rPr>
        <w:t>Ha most meztelenül az erkélyen ülne, érezhetné ezt az igen édes fűszagú júniust belopódzni, egy kis esővel a sarkában, amint finom szellőként megsimogatja a mellé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mit mi most csinálunk egymással, az az életünk. És többé nem jön vissza.</w:t>
      </w:r>
    </w:p>
    <w:p>
      <w:pPr>
        <w:pStyle w:val="Normal"/>
        <w:spacing w:before="120" w:after="0"/>
        <w:ind w:firstLine="373"/>
        <w:jc w:val="both"/>
        <w:rPr/>
      </w:pPr>
      <w:r>
        <w:rPr>
          <w:rFonts w:cs="Palatino Linotype" w:ascii="Palatino Linotype" w:hAnsi="Palatino Linotype"/>
          <w:i/>
          <w:iCs/>
        </w:rPr>
        <w:t>Ha akarja, feltartott kézzel hátrálok, nem tudom, mennyi van még a falig. Nem sok leh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gész nap fázom, ráz a hideg. A negyven fokban.</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Ez a kurva szenvedés. Semmi jó nincs áldozat nélkül, ami nem azt jelenti, hogy kegyetlenek legyünk a másikkal, de én tudom, ezt nem lehet megúszni, e nélkül nincs is semm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ár mindent akarok. Azt is, amit nem. Folyamatos és megszakíthatatlan a révül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Félve, lassan olvasom, közben sistereg. Hihetetlen lüktetés. Ez nagyon durva, amit érzek. Kész. Beszélni akarok. Maga sem bírja, úgy látom. Jövök.</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Hol? Mikor? Fegyvernem? Mostantól készen állok. Minden adatom tudja a CV-ből. Írhat, hívhat. Nekem a legjobb most, azonna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Távoli helyet választottam. Mégis. Ülök és vár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ogy fogom a két képet egymásra illeszteni? Azt, aki ír, és azt, aki él. A novellaalakok mindig visszatérnek.</w:t>
      </w:r>
    </w:p>
    <w:p>
      <w:pPr>
        <w:pStyle w:val="Heading1"/>
        <w:rPr/>
      </w:pPr>
      <w:bookmarkStart w:id="12" w:name="__RefHeading___Toc187663325"/>
      <w:bookmarkEnd w:id="12"/>
      <w:r>
        <w:rPr/>
        <w:t>Bosszú</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Szorít és kényelmetlen</w:t>
      </w:r>
      <w:r>
        <w:rPr>
          <w:rFonts w:cs="Palatino Linotype" w:ascii="Palatino Linotype" w:hAnsi="Palatino Linotype"/>
          <w:iCs/>
        </w:rPr>
        <w:t xml:space="preserve"> a csipkés, selyem combfix, ritkán hordok ilyet. Gondoltam, az alkalom miatt megteszem. Nem vagyok tekintélyelvű. Nem azért öltöztem ki, mert a nagy zeneszerzővel találkoz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Reggel még azzal az emberrel ébredtem. akiért megtennék bármit. Akivel sírtam szeretkezéskor. Mert nem volt az enyém sosem. Csak ott és akkor. Egyetlen éjszakára. De akkor nagyon. Aztán lelépett. Mondta, hogy majd jön. Tudtam, hogy nem jön többé.</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Utálja a zeneszerzőt. Engem nem érdekel a zeneszerző. De nem volt nyugtom egész nap. Este elfogadtam a meghívást, és találkoztam a zeneszerzővel. Úgy mentem, hogy bármi történjen, dugni fogunk. Különös állapotba kerültem a gondolattól, hogy annak a férfinak, akit szeretek, és aki megbántott engem, a legfőbb ellenségét engedem magamba. Testemben érintkezhet a két férfi, és így állok majd bosszút. Olcsó, kicsinyes bosszú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sszú idő óta te vagy az első nő, akinek szőr van a pinájá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omolyan? Hogyhog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 borotváljá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lviselhető a zeneszerző, amint pár pohár bor után a bugyimat simogatja, majd ami alatta van. Nem erőszakos. Sőt. Meglepődött, mikor felinvitáltam a lakásomba. Az ágy köré gyertyákat állítottam, meggyújtottam őket, hogy kissé hangolódjak. Végre erkölcstelen nő leszek én i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terben van nyaralásom, elviszlek. A fellépéseimért jár. Harmincezer forint hozzájárulásodba kerülne mindössze, ennyi a garanci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milyen kedve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az a típus ú nő vagy, látom rajtad, akinek törődés kell. Tudnék neked udvarolni. Téged egy pirítóssal le lehetne venni a lábadró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ajd két tenyerébe fogja a koponyám, és nyomkodni kezd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kos kis fejecske – mondja. – Erre gerjedek – és belecsókol a nyakamba. Rögtön ezután igazgatni kezdi a gatyáját. Filmként nézem a jelenetet. Bennem már nem maradt semmi lélek. Nem számít, mi történik másnap. Csak a testem maradt. És életet adó nedveket akarok. Hogy megszegjem a szerződést, melyet előző éjjel kötöttem. Hogy megtisztuljak. Hogy túléljem, és tovább léphessek. Ne legyek magára hagyott, szomorú várakozó. Az idegennel való szex eltávolít, erőt ad, gondolom én. A testemen át kiűzöm a lelk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gus vagyok, bármire megtanítalak – súgja, miközben legújabb szerzeményét dúdolj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is teste van a férfinak, kerekded. Olyan mélán unalmas szemű, ám torzonborz fejű, lángoló arcú. Bőre világos, számtalan kis apró szeplő borítja. Mozgékony, izgága. Annak ellenére, hogy épp fáj a bokája. Előző nap lezuhant hatalmas otthona csigalépcsőjéről. Amint levetkőzik, elővillan gézbe bugyolált picinyke lábfeje. Szemfülesen először a zoknijától szabadul meg, melyet gondosan kis bakancsába, majd az ágy alá dug. Gondolom, hogy ne zokniban-gatyában-fásliban pompázzon előttem. Lábacskája fehér, szeplős, lábujjai töpörödöttek. Behunyom a szemem: ostoba bosszú</w:t>
        <w:softHyphen/>
        <w:t>szex, hát rajt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mint megérzi megadásomat, abbahagyja gyengéd, ügyetlen, hatástalan simogatását, egyből rám mászik, gatyáját le sem veszi, csak félretolja. Hevült állapotban van, én távolról sem, de ő ezt nem veszi észre, vagy nem foglalkoztatja. Nyöszörög, bevadul, rángatózik, felgyorsul, nem is értem mi történik. Leszűrőm, hogy itt most nem rólam lesz szó, hanem az ő pár percnyi öröméről, csöndesen, gyorsan, nyöszörgősen. Beletörődöm, s a gondolataim más dimenzióba szállnak. Mígnem erőteljes égett szagot nem érzek hirtelen. Kinyitom a szemem, és nem akarom elhinni, amit látok! A nagy zeneszerző, a kis testével s a lángoló farával. Hatalmas tűznyelvek közepette hajtja magát a testemen. Heges arca eltorzulva, szeme félig csukva, gondtal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szki! Ég a paplan! – kiált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kicsim, hadd égjen! – nyög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rted? Lángol a takar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a erre végre hátrapillant, először jó komótosan, s mikor konstatálja, hogy a takarót lerúgta a földre, az pedig a gyertya lángjától meggyulladt, s úgy ég, hogy az életveszélyes, egyből kijózanodik. A hősies hím felugrik, elkapja a takarót, teljes erőből a földhöz csapkodja, kificamodott lábát feledve ugrál rajta, taposgatja, mígnem el nem oltja a lángokat. Az akció után kimerülten leroskad a földre, a hamukupac mellé. Fájdalmasan sóhaj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Érzem, hogy nálad nem lehet elmenni vécére, pedig most nagyon kell. Te szemérmes lány vagy, s az ürítés a legnehezebb fázis egy kapcsolatb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ajd a nagy zeneszerző a kis testével meg a hatalmas lógó farkával fel-alá mászkál a szobában, maga után húzva a kötszert, mely fájós bokájáról ló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yek, lemosom a szemfestékem – mondom. Legalább félórát töltök a fürdőszobában. Szorongva jövök ki. Kérdőn-sürgetőn rám néz. – Folytatju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tiszta hamu mind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kkor elvonul, majd tányércsörömpölést hallok a konyhában, utána megyek, és látom, hogy hevesen mosogat, súrolja, csapkodja az edényeket felbőszült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csinál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galább elmosogatok magam utá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Olyan alaposan megtisztít mindent, még a kredencet is, hogy tisztaságmániás, rigorózus expasimnak is tetszene. Majd szomorúan fölveszi nagy kabátját a kis testére, s mint egy gombóc, kigurul az ajtón.</w:t>
      </w:r>
    </w:p>
    <w:p>
      <w:pPr>
        <w:pStyle w:val="Heading1"/>
        <w:rPr/>
      </w:pPr>
      <w:bookmarkStart w:id="13" w:name="__RefHeading___Toc187663326"/>
      <w:bookmarkEnd w:id="13"/>
      <w:r>
        <w:rPr/>
        <w:t>Perspektívá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Bohém, laza, vagány</w:t>
      </w:r>
      <w:r>
        <w:rPr>
          <w:rFonts w:cs="Palatino Linotype" w:ascii="Palatino Linotype" w:hAnsi="Palatino Linotype"/>
          <w:iCs/>
        </w:rPr>
        <w:t xml:space="preserve"> pasas. Nem szép, de úgy elvarázsol, hogy szóhoz se jutsz, és észre sem veszed. Okos, értelmes, művelt, mint a nap, és kulturált, kifinomult, úrias, mint egy arisztokrata. Nem ám egy bunkó, aki rád hajt, és megörülsz már a nyomulásától. Hanem olyan, aki tud udvarolni, tudja, mit akar, és megadja a módját, nem siet, van ideje, kivár. Kivárja, míg már annyira bepalizott, hogy te magad mész utána. Ez undorító, ám jól bevált technika. Jól felhergelni a csajt, aztán amikor az már teljesen adakozó stádiumba került, hirtelen visszalépni, s hagyni, hogy egye meg a fene. Hiszen ki nem őrül meg attól, hogy valaki napi ötszáz sms-t ír, aztán egyszer csak abbahagyja. És akkor jut a nő odáig, hogy maga ír.</w:t>
      </w:r>
    </w:p>
    <w:p>
      <w:pPr>
        <w:pStyle w:val="Normal"/>
        <w:spacing w:before="120" w:after="0"/>
        <w:ind w:firstLine="373"/>
        <w:jc w:val="both"/>
        <w:rPr/>
      </w:pPr>
      <w:r>
        <w:rPr>
          <w:rFonts w:cs="Palatino Linotype" w:ascii="Palatino Linotype" w:hAnsi="Palatino Linotype"/>
          <w:i/>
          <w:iCs/>
        </w:rPr>
        <w:t>Felháborító, hogy ma kaptam számtalan üzenetet, de egyiket sem tőled.</w:t>
      </w:r>
    </w:p>
    <w:p>
      <w:pPr>
        <w:pStyle w:val="Normal"/>
        <w:spacing w:before="120" w:after="0"/>
        <w:ind w:firstLine="373"/>
        <w:jc w:val="both"/>
        <w:rPr/>
      </w:pPr>
      <w:r>
        <w:rPr>
          <w:rFonts w:cs="Palatino Linotype" w:ascii="Palatino Linotype" w:hAnsi="Palatino Linotype"/>
          <w:i/>
          <w:iCs/>
        </w:rPr>
        <w:t>Tudtam, hogy szóvá fogod tenni. Még megunnád a nyomulást.</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Ha tudtad, akkor viszont egy dög vagy.</w:t>
      </w:r>
    </w:p>
    <w:p>
      <w:pPr>
        <w:pStyle w:val="Normal"/>
        <w:spacing w:before="120" w:after="0"/>
        <w:ind w:firstLine="373"/>
        <w:jc w:val="both"/>
        <w:rPr/>
      </w:pPr>
      <w:r>
        <w:rPr>
          <w:rFonts w:cs="Palatino Linotype" w:ascii="Palatino Linotype" w:hAnsi="Palatino Linotype"/>
          <w:i/>
          <w:iCs/>
        </w:rPr>
        <w:t>Nem, figyelmes vagyok.</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Számító dög.</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Hiányzol amúgy.</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Aljas, hogy nem válaszolsz. Nem tudom, hogy jutottunk ide.</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Azaz?</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Félek tőled egy kicsit.</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Mert?</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Nem értem én sem, hidd el. Tőlem függetlenül történik.</w:t>
      </w:r>
    </w:p>
    <w:p>
      <w:pPr>
        <w:pStyle w:val="Normal"/>
        <w:spacing w:before="120" w:after="0"/>
        <w:ind w:firstLine="373"/>
        <w:jc w:val="both"/>
        <w:rPr/>
      </w:pPr>
      <w:r>
        <w:rPr>
          <w:rFonts w:cs="Palatino Linotype" w:ascii="Palatino Linotype" w:hAnsi="Palatino Linotype"/>
          <w:i/>
          <w:iCs/>
        </w:rPr>
        <w:t>Kémia.</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Ez borzasztó, szörnyű ebben a helyzetben.</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Hogy nem válaszolsz, nehezen alszom el. Ugye ez a zavargás nem érinti a megállapodásunkat?</w:t>
      </w:r>
    </w:p>
    <w:p>
      <w:pPr>
        <w:pStyle w:val="Normal"/>
        <w:spacing w:before="120" w:after="0"/>
        <w:ind w:firstLine="373"/>
        <w:jc w:val="both"/>
        <w:rPr/>
      </w:pPr>
      <w:r>
        <w:rPr>
          <w:rFonts w:cs="Palatino Linotype" w:ascii="Palatino Linotype" w:hAnsi="Palatino Linotype"/>
          <w:i/>
          <w:iCs/>
        </w:rPr>
        <w:t>Hát, én sem aludtam valami jól. A meló más lapra tartozik. A zavargásokat meg csak leverik.</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Minden szavad megnyugtat. De ennek az ellenkezője is igaz.</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Kölcsönös. jó munkahely lesz, ne aggódj, szívem.</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Ez a sok virrasztás nem normális állapot.</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Hát, én egyből tudtam, amikor jelentkeztél nálunk, hogy baj lesz. Lehet ésszel kezelni, lehet hagyni a maga útján, fogalmam sincs, mi a j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Úgy érzem, kezdenem kéne végre valamit az agyammal. A pasas az új főnököm, és ráadásul nős is. Jó néhány évvel idősebb nálam, és szörnyű híre van. Legalábbis volt, míg meg nem állapodott. Most úgy hallom, kemény, szigorú felesége van, akitől tart. S ha mégis valami rosszat tesz, hát kárpótolja időnként. A nő parlamenti képviselő, és igazi hadvezér. A férfi meg átlagos magasságú, átlagos testalkatú, átlagos kinézetű, sötétszőke hajjal, meg nem állapítható szemszínnel. De az agya! Páratlan vezető, ahogyan az emberekkel bánni tud. Sármos lovag. A várakozás mestere. Távolról hipnotizál, szerintem egy manipulátor. Nem is érzékelem, mi hogyan történi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Ő elég szabadon él, a házasság nem korlátozza. Jut ideje focizni, szaunába járni. Meg arra is, hogy átruccanjon velem egy felvidéki kisvárosba juhtúrós sztrapacskára. Az a benyomásom, mintha zavarban volna egy kicsit tőlem, ami egy ilyen hírhedt pasasnál eléggé hihetetlen, elképzelhető, hogy megjátssza. Mindenesetre szavam sem lehet, hiszen felettébb udvarias és kulturált, körbevezet a városban, megmutogatja a kedvenc helyeit, a várat meg pár épületet. Közben nem ér hozzám, nem közeledik, semmi. Pedig talán nem is ellenkeznék. Azzal már, hogy elmentem, lényegében döntöttem. Teljesen elvetem a főnök-beosztott viszonyt, ráadásul a poligámiát is, azonban ehhez most én kevés vagyok. Olyan elementáris erővel hat rám az intellektusa. Megszállott ember, fanatikus. És én tudom, hogy csak ő képes egyben tartani az egész csapatot, csak ő képes túljuttatni a szerkesztőséget a legkényesebb anyagi válságokon. Már órák óta beszélgetünk, egymás szavába vágunk, rójuk a macskaköves utakat, nincsenek kínos hallgatások, csak sóhajt nagyoka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sóhajtozo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hamarosan véget ér ez a nap, és én nagyon jól érzem magam veled. Kit érdekel a melled? Az agyadra gerjedek. Nem untatsz, mint mindenki más. Okos ember megérzi a másika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érezted me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ogy én lettem a főnök, és visszahívtalak a kiadóhoz, azt válaszoltad: hűséges típusú nő vagyok, jövök. Akkor azt mondtam magamnak: Ez az én csajom! És nagy szarban vagy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zek után egyetértünk abban, hogy nem kellene még hazamenni. A sok feszültség, ami felgyülemlett bennünk, alkoholért kiált. A benzinkútnál veszünk, és fölmegyünk hozzá. Nem hozzám, mert nálam kegyetlen rumli van, hosszú ideje nem takarítottam. Ha kínban vagyok, sosem teszek rendet, csak agyalok. De most még azt sem, csak fölmegyek, mert a felesége épp kampányol vidéken, és üres a laká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Beszélgetni megyek, de ha őszinte volnék magammal, ami nem vagyok, belátnám, hogy bele vagyok esve menthetetlenül az agyába, a tökösségébe, ahogyan a világot leszarja, és ugyanakkor fölépíti. Ráadásul szakmai profizmusa bizalmat ébreszt bennem. Távol tartom a tudatot, hogy a főnököm, ami kínos, és nős, ami még kínosabb. Ahogy belépek, tucatnyi női cipőbe botlok. Ez kicsit helyrebillenti az agyamat. Extravagáns, hegyes orrú, tűsarkú, stilizált cipők, gyors képet adnak a nőről. Maximálisan az ellentétem. Igaz, a férfi is ruhamániás. Öltönye csak olasz, farmere csak Versace. A lakás ultramodern, katalógusba illő, egyterű. A konyha, a nappali, a fürdő és a háló mind egy helyiséggé vannak alakítva, s bármikor tolóajtóval leválaszthatók a lakás többi részéről. A falon nincsenek képek, a székek viszont elit tervező munkái, fémkarral, darabonként félmillió. Távolról sem hasonlít az én lakásomho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n a díványra ülök, ő a karosszékre. A kettő elég távol esik egymástól, én meg rövidlátó vagyok, a nyakamat nyújtogatom. Ez nem változik jó pár óráig, hiszen beszélgetni kezdünk, és senki sem változtat helyet. A vibrálás elviselhetetlen, a pohár fenekére nézünk. Ez kihozza belőle azt, hogy mennyire szarnak tartja szakmai szempontból az első könyvemet, de ha ez az én személyes megismerésemmel kiegészül, akkor egész más színben tűnik fel. Ígéretes zsenge vagyok, de az új könyvem is szar lesz. Írásra ítéltettem, csak még túl fiatal vagyok, be kell érnem. Merészségem azonban imponál neki. Azt is elmeséli, hogy pedikűröshöz jár, mert nincs türelme levágni a körmeit a lábujjairól. Elnézést kér azért, hogy már nem is körmei, hanem egyenesen karmai vannak a lábán, de a pedikűrös elutazott. Természetesen nála a takarítást is bejárónő végzi, az ő feleségének és neki sem kell ezzel macerálni. Rám néz, mosolyog, és többszörösen megállapítja, hogy még kislány vagyok. Kicsi, ami szórakoztatja, de közben intelligens, és ez bejön neki. Túl sok rossz kapcsolata volt ahhoz, hogy tudja értékelni a jót. A mostani se különb, már majdnem külön élnek a feleségével, akivel még veszekedni sem lehet, és nem is főz neki, ráadásul nem is annyira romantikus, mint ő maga, és még az anyjával sem jó a viszonyuk. A neje mindig elégedetlen a kiszolgálással az éttermekben, és elalszik az autóban, ahelyett hogy a tájat nézné. Hamarosan intézkedni fog ez ügyb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Valójában fogalmam sincs, hogy igazat mond-e, vagy csak szédít. Baromira nem érdekel. Az italok rendesen oldják a hangulatot, s én a régi nőiről kérdezem. Elmeséli, hogy számos nő felajánlkozott neki állás reményében, ő azonban akit megdug, azt nem alkalmazza, hiszen így kínos volna együtt dolgozni, s a szakmát a magánélettől el kell tudni választani. Aztán volt egy nője, aki csak úgy szeretett dugni, hogy az asztal sarkán. Ő egyszer poénból kiáltozni kezdte neki, hogy szemét ribanc. Ettől a nő annyira beindult, hogy utána mindig követelte a trágár kiáltozást. Neki azonban nehezére esett mindig produkálni ugyanezt, és nagy kínban volt az újabbnál újabb káromkodások kitalálásában, így a dolog annyiban is maradt. Azt is elmondja, hogy bizony sok nő akadt életében, akik meg akarták játszani az orgazmust. Ám ő a hosszú évek során kifejlesztett egy technikát, mely alapján meg tudja állapítani a turpisságot. Rákérdezek, erre a fülembe súgja, hogy az élvező nőnek mindig hideg a szája, a többi lebukott. Rögtön ezután elárulja azt is, hogy ma rám gondolt, és kénytelen volt könnyítenie önmagán. Ettől már majdnem rámászom, de nyugalmat erőltetek magamra, és csak vigyorgok, mint a tejbe tök. Akkor hozzám ér a karosszékből kinyújtott karjával az arcomhoz, és nagyon finoman belenyúl a számba, megsimogatja kiálló szemfogamat, és azt mondja, ez a pontom rendkívüli módon nagylányos. Majd az ujjár, mellyel a fogamat érintette, élvezettel megnyalja. Talán megérzi engedékenységem, mert testével is átlóg a díványra a fémkaros székből, és beleharap a nyaki ereimbe. Fáj a harapás, kérem, hogy ne hagyjon nyomot. Roppant nyugodtan válaszolja, hogy nem, ez nem hagy nyomot, ez nem olyan harapás. Ő már csak tudja, csöndben maradok. Két kezébe fogja az arcom, hosszasan simogat és néz. Minden mozdulata odafigyelő és törődő, az az érzésem, hogy fontos vagyok neki. Átmászik a székből a díványra hozzám, rám fekszik, és jó pár órát gyömöszöl. Az egész olyan, mint egy lassított film. Kívülről nézem, nem tudok rajta változtatni, nem tudok ellenállni, ez valamiféle mélyhipnózis. Ruhástul vagyunk, többször megpróbál belenyúlni a bugyimba, kérem, ~ hogy ne, még nem akarok mindent. Magamban hálát adok az égnek, hogy menstruálok, nem akarok így debütálni, ez legalább holtbiztosan visszatart. Mosolyog, hogy ő ezt értékeli, a médiában a lányokra ez nem jellemző. Ez a megjegyzés megnyugtatóan hat rám, még észnél vagyok. Érzem, hogy egész testével kapaszkodik belém, amikor mondja, hogy engem nem kívánna soha megcsalni, hogy én vagyok az a nő, csak azt nem érti, miért nem dughat meg, mikor már a sztrapacskánál is majdnem megkefélt. Ezen a ponton bevallom, hogy vérzek, reagálja, hogy ez nem akadály, és már lent is van a bugyi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saccolom, csiklóérzékeny vag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m... Illetve mindkettő.</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ülön szeretsz aludni vagy összebújv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sszebújv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lyes. A nejem így nem szereti, jó, hogy te ig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s így alszunk el összebújva. Reggel kávét hoz az ágyba, fürdeni nincs időnk, s elindulunk ugyanarra a munkahelyre. Ő a vezetőségre megy, én meg a szerkesztőségbe. Aznapra ő adja az ihletet az íráshoz. Délután már jön is az sms:</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A szagod a hasamon, értekezleten szagol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tán lejár az értekezlet, s jön az újabb:</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Úgy tűnik, kidobnak a tévébő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
          <w:iCs/>
        </w:rPr>
        <w:t>Legalább több időnk marad dugni</w:t>
      </w:r>
      <w:r>
        <w:rPr>
          <w:rFonts w:cs="Palatino Linotype" w:ascii="Palatino Linotype" w:hAnsi="Palatino Linotype"/>
          <w:iCs/>
        </w:rPr>
        <w:t xml:space="preserve"> – próbálom vigasztal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
          <w:iCs/>
        </w:rPr>
        <w:t>Arra mindig lesz időnk, meg beszélgetni is. Majd eljön az idő, amikor vállaljuk is, nyugi</w:t>
      </w:r>
      <w:r>
        <w:rPr>
          <w:rFonts w:cs="Palatino Linotype" w:ascii="Palatino Linotype" w:hAnsi="Palatino Linotype"/>
          <w:iCs/>
        </w:rPr>
        <w:t xml:space="preserve"> – így a vála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lmosolyodom. Rám néz a kolléganő: – Veled is?</w:t>
      </w:r>
    </w:p>
    <w:p>
      <w:pPr>
        <w:pStyle w:val="Heading1"/>
        <w:rPr/>
      </w:pPr>
      <w:bookmarkStart w:id="14" w:name="__RefHeading___Toc187663327"/>
      <w:bookmarkEnd w:id="14"/>
      <w:r>
        <w:rPr/>
        <w:t>Kontr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A szex egyik fajtája</w:t>
      </w:r>
      <w:r>
        <w:rPr>
          <w:rFonts w:cs="Palatino Linotype" w:ascii="Palatino Linotype" w:hAnsi="Palatino Linotype"/>
          <w:iCs/>
        </w:rPr>
        <w:t xml:space="preserve"> a hiányszex, azaz kompenzációs érintkezés. Rossz a közérzeted, elkap a magány, az általános világfájdalom, és úgy érzed, ezt a nyomorúságos állapotot csak a szex képes feloldani. Az effajta hiány érzete mindent felülmúló, kínzó és mardos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Gonosszal való szex mindig motiválóbb a Rendessel való szexnél. A Rendessel nem szexre vágysz, hanem beszélgetésre, törődő kézfogásra, megnyugtatásra. A Rendes megbízható, kedves, kiszámítható. A Gonosz felkavar, bizonytalan, kétes. Belebetegszel, nem tudod, mikor jön, ha jön még egyáltalán, hogy feloldozzo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Csúnya férfi, szeme ördögi, termete kicsi, ujjai ráncosak, arca sokat megélt, nyakán a bőr gyűrött. Szaga sem üde, friss, hanem kellemetlenül elhasznált, sörös, förtelme mégis izgatóan hat érzékeidre. Ebben akarsz megfulladni örökre. Haja már csak látszat, színe fénytelen, fakó. Nevetése luciferi, megjelenése gyanút kelt, humora rosszindulatú, mások vesztét akaró. Világa énközpontú, modora lekezelő, bántó. Rémtörténetek keringenek róla a városban. Esze, mint a tenger, agyában a hatalma. Észjárása hidegrázó, módszerei könyörtelenek. Fogai előreállnak, harapása csontig hatoló. Minden nőre megjegyzi, hogy ó, ezt is kúrogatta, meg azt is. Ez is a beosztottja volt, meg az i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Gonosz bárkit és bármikor megszerez. Egy hipnotizőr, ellene szól minden észérv. A Rendes polgári foglalkozású, megnyerő külsejű, rendezett körülmények között élő, tisztességes szándékú. A hiányszex állapotában mégis a Gonoszra vágysz. Bár undorító, és megveted, de testileg függőségben tart. És mégsem csak testileg, mert a vele való együttlét annyira mélyrehatóan intellektuális és érzelmi. Arra gondolsz, jól van, csak ez az egy alkalom lesz, ez még nem káros, tovább lehet lépni. Vissza a Rendeshez, megnyugodni. Nem is érted, mi vonz folyton és visszavonhatatlanul a Gonoszhoz. De észrevétlenül az egy alkalomból több és több lesz. A pillanatnyi vonzódásból állandósuló és erősödő késztetés. A Gonosszal a szex nem csupán testi együttlét. A Gonosz a lelkedig hato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Gonosszal egész éjszakás, hat-nyolc órás egyetlen aktus. A Gonosz lassít és gyorsít, ki-be csúszkál, elöl és hátul van, fölötted és alattad, kedves és állatias, mindenkinél kímélőbb, és mindenkinél kínzóbb. A Gonosz hideg és meleg, fájó és életet pótló, jó és rossz egyszerre. A Gonosz közben beszél hozzád, a legmagasabb intellektuális szintekre visz. Nem is vagy magadnál, de az ő hangját hallod, kérdezel és válaszolsz, gondolkodsz, beszélsz a legbensőbb dolgaidról. Időnként megáll, a legeslegutolsó stádiumban, azt az érzetet kelti, hogy valami elképzelhetetlen módon szeret. Ahogy érint, fog, szorít, elereszt, beléd akasztja ujjait. Az egyetlen, akinél teljesen megszűnik létezni az agyad. Filozofikusak az együttlétek, oly módon megkomponáltak, mélyen intellektuálisak és érzelmileg intenzívek, hogy akaratlanul is kifolyik a könny a szemedből. Szexrabszolgává válsz, munkássá, aki bármit képes megtenni, csak a teljes alárendeltség vágya vezérl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m hagyományosan szereted, hanem az érzékektől uralva, megszállottan, a gyilkolás határán. A legérzékibb jelenet közben bejelenti, hogy éhes. Leszarja a világot, nincs törvénye, se főnöke, se istene. Rettenetesen sznob, csak a legelitebb ruha, autó, motor, bőrkabát. Vagány, hetyke és arrogáns. Tiszteletlen és szemtelen. Hajnalban állít be, részegen, elkap, ide-oda dobál, őrjöng veled, hogy miért alszol, majd, ha megadod magad, enni kér. A spagetti kiesik a szájából. Pénzt kér: néha te is fizess, bébi. Kétlaki életet él, időnként hazamegy a feleségéhez. Tudod, hogy minden együttlét egy lépéssel közelebb visz a halálhoz, a szex szenvedés, bosszú</w:t>
        <w:softHyphen/>
        <w:t>szex, gyilkosság, megölöd önmagad a másik emberben, testben és lélekben. De nem tehetsz mást. Csak leszigetelt lakást vehetsz magadnak, mert az üvöltése, és a tied is, mindennél erőteljesebben tör ki belőletek hajnalb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mikor részeg, akkor is annyira veled van, érzi a lélegzetvételed, pontosan hajszálnyira tudja, mikor jó neked, és közben mondja: jól van, picim, gyere, és veled együtt örül, érzed, hogy ezt nem lehet hazudni. Talán nem te vagy az egyetlen, akivel ilyen szintű szinkronban van, de akkor és ott nem érdekel, csak érzed, hogy ott v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Gonosz humorizál. Pilótakeksznek nevezi hatalmas mellbimbóidat. Kiváltja belőled a dominát, rámászol, ölni akarsz, gonosszá válni, hogy másé ne lehessen, ezáltal megtisztulni, bosszút állni rajta, mert beszennyezett, magadon, mert hagytad magad, a világon, mely kínodban a Gonosz karjába taszított. Az együttlétben fájdalom van, magány, kiszolgáltatottság, ragaszkodás, halál, feltámadás. Szeretet, valami abnormális, és értelem, valami egészen egyedileg izgató hatású, és humor és játék és végtelen szórakozás. És keserűsé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tán elmegy és nem hív, és várod, és hiteget, és kedvesen biztat, és ígérget, és nem enged elszakadni. Hányingered van már a várakozástól, szerveid kiszállnak, körbetáncolnak, lilában látod a világot, sajnálod magad. Olyan, mint amikor le akarsz jönni a drogról, és remeg a tested. Ezzel-kiöli belőled az érzést, vagy te magadból ölöd ki, hogy túlélhesd. Elkezded rusnyának látni, töpörödöttnek, rossz szagúnak, a szemeit zombiszerűnek, a bőrét megereszkedettnek, a tartását idétlennek, a légzését irritálónak, vergődsz. Menekülsz a Rendeshez, de annak jósága, szeretete, tisztelete nem tudja jóvátenni a Gonoszt. Nem tudja kárpótolni azt a jót, amit a Gonosztól kapsz.</w:t>
      </w:r>
    </w:p>
    <w:p>
      <w:pPr>
        <w:pStyle w:val="Heading1"/>
        <w:rPr/>
      </w:pPr>
      <w:bookmarkStart w:id="15" w:name="__RefHeading___Toc187663328"/>
      <w:bookmarkEnd w:id="15"/>
      <w:r>
        <w:rPr/>
        <w:t>Ajándék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Edit és a</w:t>
      </w:r>
      <w:r>
        <w:rPr>
          <w:rFonts w:cs="Palatino Linotype" w:ascii="Palatino Linotype" w:hAnsi="Palatino Linotype"/>
          <w:iCs/>
        </w:rPr>
        <w:t xml:space="preserve"> férje egymás bűvöletében élnek. Mikor együtt vannak, megszűnnek testük határai, és a lelkük is a másikba száll. Átitatódnak egymás illatával és verejtékével. Nincsenek eltitkolt gondolataik. Edit sosem volt még ennyire boldog. Tízévente akad csak olyan nő, akivel el tudna képzelni testi érintkezést. Amióta a férjével van, nem történt vele ilyesm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Pedig hát Klára, ó, drága Klára! Milyen gyönyörű, és milyen egyedül van. Editnek gyakran forognak körülötte a gondolatai. Boldoggá szeretné tenni őt. Nincs titok, hát ezt is elmondja. Férje megérti, de elkeseredik. Ő csak Editet akarja birtokol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lára, szeretnélek megajándékozni egy férfival. A férjemm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lára végtelen hálát és szeretetet érez akkor iránt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Szenvedek érted, Klára. Közben, lehet, hogy nem is lenne jó nekünk együtt. De amíg ez nem derül ki, nem tudok megnyugodni. Minden este úgy fekszem le, hogy másnap talán megérinthetl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lára érti. Ezért hát szeretetből és hálából úgy dönt, hogy megajándékozza Editet magával. Edit szerelemből van együtt férjével és Klárájával is. A férje szerelemből van vele, és ugyancsak felesége iránti szerelemből van Klárával. Klára férfi iránti vágya miatt fogadja el az ajándékot, és köszönetként átadja magát Editnek, élete első nőjén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férjnek össze vannak nőve a lábujjai. Klára szerint ez táltosra vall, és csüng az ajándékon, melyet barátnője ad. Mindent megkap, de utána mindig haza kell mennie. Ezt nehezen viseli. Egy napon dönt. Fájó szívv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dit, én férjhez megy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lmes letté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meg min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tálok egyedül aludni. Még inkább tiltott gondolatokka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másképp mondani, mindenki azt veszíti el, akit akar.</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ságtalan vagy. Elköltözö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 város nekem nem kell nélkületek, nem tudom kivágni a húsomba égetett emlékek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Te vagy az a nő, aki izgat. Minden téren. Odaköltözhetnék a küszöbödre? Mondjuk. És mindennap kétszer megnyal n ám a lábad, mint élő lábtörlő.</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ürödj me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üdös vagy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ürödj me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lára, drága, nagyon beléd másztam. Rossz időben. Egy hentes vagyok. Nem kérek mást, csak sugározz egy kis derű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vannak olyan gondolataim, melyeket nem mondok ki. Veszélyes, így el kell men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 férjem, ugy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ll ez a letisztulásho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 kedvenc étele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kérdeze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ni akarom, hogy megértsel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prikás csirke, miér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zamegyek, megfőzöm, és megesszük a férjemm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úl jó vagy hozzám, miközben én csak kóválygok a kurva labirintusb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iányozni fog neked, ugy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érnék vele? Nem hiányzik egy örökös hiányzá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hez mész hozzá?</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ép, de együgyű. Azonban megért és elve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zért szeretnék neki egy ajándékot adni. Meglátogatnál néha?</w:t>
      </w:r>
    </w:p>
    <w:p>
      <w:pPr>
        <w:pStyle w:val="Heading1"/>
        <w:rPr/>
      </w:pPr>
      <w:bookmarkStart w:id="16" w:name="__RefHeading___Toc187663329"/>
      <w:bookmarkEnd w:id="16"/>
      <w:r>
        <w:rPr/>
        <w:t>Zuhanórepülé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Persze, Anna is</w:t>
      </w:r>
      <w:r>
        <w:rPr>
          <w:rFonts w:cs="Palatino Linotype" w:ascii="Palatino Linotype" w:hAnsi="Palatino Linotype"/>
          <w:iCs/>
        </w:rPr>
        <w:t xml:space="preserve"> érzi, hogy valami nem stimmel a férjével. Hiszen nem hülye. Sőt. Értelmes, érzékeny nő. Csinos is. Nem bomlasztóan, de mégis vonzóan. Jó kedélyű, kedvelik a társaságát. Jól látja és érzi a dolgokat. Aki csak félórát is beszélget vele, megnyugszi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férjének, úgy tűnik, nincs igénye ezekre a beszélgetésekre. Megadatott neki a nő, akit szeret a maga módján, de nincs kedve kihámozni belőle semmit. Amire neki szüksége van, az a napi ebéd, háztartás s némi testi érintkezés. Anna próbálja megfejteni, erőn felüli energiát vet be nap mint nap.</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ő bánata az, hogy érintésfüggő. Lelki nimfomán, aki a kielégíthetetlenségig éhes a közelségre. Nem tud elaludni, csak ha átkarolják. Hiába kéri a férjét, az minderre nem hajlandó. Csak és kizárólag akkor közeledik hozzá, ha szexet akar. És csak akkor szexel, ha neki ehhez van kedve. Akkor viszont ellentmondást nem tűrőn, azonnal és átmenetek nélkül. Számára ez a természetes. Minden más értelmetlen marhasá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vek telnek így el, és nem tudnak boldogok lenni. Anna, mert úgy érzi, nem szeretik, a férje, mert úgy érzi, Annának semmi sem jó, és nem érti, miért. Tényleg nem érti, ő mindent megtesz. De például esténként, ha még nem akar lefeküdni, miért kellene odabújnia Annához csak úgy? Nyálas enyelgés, nem túl férfias. Különben is ilyenkor tudna lazítani. Kicsit magával is törőd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Csodaszép, gyönyörű férfi. Megbámulják az utcán. Tudja, és ez büszkeséggel tölti el. Bár nem érdeklik a nők, neki elég Ann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Szereti szépíteni magát, nyugodtan, egyedül. Mikor először tűnt el a fürdőszobában több órára kapcsolatuk kezdetén, Anna még nem tudta az okát, és meg akarta őt várni az ágyban. Azonban a férfi arcpakolása oly sokáig elhúzódott, hogy Anna elaludt. Mikor a férfi végre nyugovóra tért, Anna félálomban fölnézett rá, és majdnem frászt kapott, mikor meglátta hullamerev görcsben, hófehérre maszkírozott arcca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 mozdulj! – szólt rá a férfi – Szétcsúszik a pakolá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égis a rajongásig imádta ezt az embert. Előtte nem tudta, milyen egy gyönyörű férfival élni. Azt hitte, ő az istene, és minden, amit mond, maga a világmindenség. Most, ennyi év után sem változik semmi. Fekszik az ágyban, és azzal küzd, hogy csukva maradjon a szeme, elaludjon végre. A férfi a számítógép előtt ül, és a hálón navigál. Képes ezt csinálni hajnalig, neki pedig nincs ereje kivárni minden egyes éjjel. Tudja, a férfi nem rossz, és szereti őt, és úgy gondolja, hogy minden a legnagyobb rendben van. Neki örömöt szerez, hogy hajnalig lazíthat a gépen. Anna meg magára erőlteti az alvást, elképzeli, hogy valaki, akárki, arc és test nélkül, fogja a kezé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indketten tanárok. Időnként a lakásukon fogadnak egy-egy növendéket, ám ezt össze kell egyeztetniük, hiszen csupán egyetlen nagy, közös szobájuk v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jössz ma haza? – kérdezi Anna a férjé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 kérdezi ingerülten a férje, hiszen ő szeret váratlanul érkez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 délután fogadnék egy tanítvány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ő vagy férf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érf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mi hálószobánkban akarsz tanítani? – tajtékzik a férj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ért, te nem a nászágyunk mellett fogadod a diákjaida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 vagyok én, egy néma bábu? Nem szólhatok bele, hogy mi történjen a házunkban? És ha épp ledőlnék délutá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Jól van, akkor nem jön ide. Majd beülünk egy kávéházb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vállalsz férfiaka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risten, hát nem mindegy? Csak nem gondolod, hogy óra közben dugunk? Te is tanítasz lányoka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zok gyerekek, te meg felnőtteket vállal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múltkor is egy roppant helyes kolléganőm, az a vörös hajú, fölhívott a lakására, megmutatni, hogy a punciján is vörös a hajzat, de nem mentem föl. Én nem ment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férfi nem szereti, ha felesége más férfiakkal érintkezik. Emellett előszeretettel hivatkozik más nőkre s az általuk kínált lehetőségekre. Annának nem csak az érintéssel vannak gondjai. A kimondás és az elhallgatás kérdésével is. Anna szereti kimondani a dolgokat úgy, ahogyan azok vannak. Még akkor is, ha elárulják a gyengeségét. Férjét azonban kényelmetlenül érinti mindez. Minden, ami az érzésekről szól. Nem tartja férfihoz méltónak, hogy ezekről beszéljen. Ha Anna beszél arról, amit érez, ami bántja, nem veszi komolyan, és egyszerűen kinevet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Lassan, szinte érzékelhetetlenül csöndesen Anna eljut oda, hogy szoborként tekint férjére. Nézi, csodálja, de tudja, hogy nem érintheti meg, és a szobor sem fogja megérinteni őt. Az érzés, melybe egykor bele tudott volna halni, olyan nagyszerű és olyan elsöprő volt, egyre homályosul. Nézi, látja, hogy szép, de már nem izgatja. Évekig vágyott erre a szépségre, hogy birtokolja, de a betel</w:t>
        <w:softHyphen/>
        <w:t>je</w:t>
        <w:softHyphen/>
        <w:t>sületlenség elmosta vágyát. Férje időnként, ritkán, váratlan hirtelenséggel ráveti magát, és be akar nyúlni a hátsó nyílásába. Ez izgatja. Annát nem. Házaséletük örökös harc. A férj üldözi a feleség hátsó részét, az pedig kibúvik, menekül, vagy egykedvűen-erőtlenül megadja magá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rigid nő vagy – mondja ilyenkor a férje – Nem élvezel semmi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róbáld finomabb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ek? Úgysem jó neked semm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férfi elégedetlen. Anna viszont rettenetesen szomorú. Férje pillanatokon belül elalszik. Anna azonban virraszt egész éjjel. Megpróbálja átölelni a férjé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állj le rólam, melegem v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iskolába, ahol Anna tanít, valóban már majdnem felnőttek járnak. Külsőleg olyanok, mintha érett nők és férfiak lennének, azonban agyban még gyerekek. Anna nagyon fiatal a tanárok közt, alig pár évvel idősebb a tizennyolc-tizenkilenc éves diákjainál. Szinte úgy vegyül el köztük. mint egy osztálytárs. Nem veszi észre, hogy ezek a fiatal fiúk hogyan néznek rá. Számára annyira csak egyetlen férfi létezik, a férje, hogy meg sem fordul a fejében semmi ilyesmi. Pláne nem egy tizenéves fiúval. Anna ezen a téren kimondottan konzervatív. Sosem csalná meg a férjét, és sosem létesítene kapcsolatot tanítványával. A baráti körben is maradinak számít a nézeteiv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ember nem monogám, hangoztatjá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m vagyunk állatok, hogy az ösztöneink vezessenek – mondja erre a férje, és Anna büszke, hogy ebben egyetértenek ők ketten. De mire mennek vele, ha annyi minden másban meg nem? Bár a férje is néha bájolog nőkkel, többnyire visszafogja magát. Anna azt hiszi, ezt is csak azért csinálja, hogy őt bosszantsa. Körülnéz a baráti körben, és látja, hogy szabadon élnek mind, a szigorú elvektől szabadon, és mind boldogabbak, mint ők, akiket egymáshoz láncol boldogtalan hűségük és hűséges boldogtalanságuk. Barátnője lefeküdt már vagy huszonöt pasival, ő meg csak eggyel, na és ki járt jobban? Olyan nehéz kimászni abból, amibe belenevelték. Elképzelhetetl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rzés nélkül nem lehet kúrni, nyugtázza ilyenkor hangosan férje szavait, bár fogalma sincs, hogy most egyetért, vagy éppen ellentmond nek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nna néha arra gondol, hogy férjének ez talán megfelel, hogy neki nem hiányzik semmi. És minden jel erre mutat, hisz bármikor próbál férjével erről beszélni, csak azt hallja, hogy mi a baja megint, hisz minden rendben van, ne gerjesszen újabb mesterséges műbalhét. Így hát Anna hallgat, és emészti magát. Aztán már azt sem. Lefekszik, és nem várja, hogy átöleljék, elalszik. Megszokta. Férjének fél keze a gépen, fél keze pedig néha, ritkán, becsúszik ilyenkor Anna hálóinge alá.</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Jaj, ne, most ne, kérlek! – És elkezdődik náluk is a szokásos női macer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mi v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fáj. Fertőzésem v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ár megint? Állandóan van valami fertőzésed. A férje ideges, Anna pedig megpróbálja elterelni a figyelmét és kiengesztel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inted lefogyta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gyere, amíg áll a farkam, végre valahára! Kit érdekel, hogy lefogytál-e vagy 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m érzi magát szépnek és legfőként szerethetőnek. Még néha próbálkozik azzal, hogy elmondja ezt férjének. Mire ő:</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it akarsz? Az éjjel is megdugtalak, nem? De. De igen, valóban. Csak hát pont ez az, hogy neki nem ez a lényeg. Hanem ami azelőtt meg azután van. Arról már lemondott, hogy esetleg közben is beszélhetnének, szólhatnának egymáshoz, mert férje ilyenkor letapasztotta a száját, hogy maradjon csöndben. Tán zavarta őt? Vagy nem tartotta elég férfiasnak, hogy válaszoljon? A furcsa az, hogy valaki, akiről azt hisszük, hogy bennünk lakik, egyik pillanatról a másikra válik tökéletes idegenné. Egy tökéletes idegen pedig hirtelen belénk költözh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nna vezeti az iskolában a továbbtanulási programo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Tanítás után bent marad, és egyenként leül az érettségizőkkel megbeszélni a számításba jövő egyetemeket, főiskolákat. Ma olyan diákja van soron, akivel még sosem beszélgetett. Ezért kicsit tart is tőle. Ez egyébként nem jellemző rá, hisz kapcsolata a diákokkal legendásan kiegyensúlyozott és közvetlen. Maga sem érti, hogyan maradhatott ki ez a fiú pár éven át. Valahogy mintha mindig kerülte volna őt, Annának az volt az érzése. Mára már ő az utolsó diákja, eléggé fáradt is, és rossz a hangulata a férje miatt. Férje nem szereti, ha Anna későn és fáradtan megy haza. Úgy gondolja, ilyenkor fölösleges lenne nála próbálkozni bármivel is. Ezért inkább meg sem várja, hanem az anyjánál vacsorázik, és csak akkor megy haza, amikor már biztosan tudja, hogy Anna alszik. Anna ettől még rosszabbul van. Az üres lakást nyomasztónak találja az éjszaka csöndjében, de az anyával nem tud megküzde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Belép a fiú a tanterembe, és Anna elmosolyodik. Ezt reflexszerűen teszi, ha bárkivel találkozik, ám diákjaival különösen ügyel a pozitív légkörre. A fiú félénk, de mosolyog ő is. Udvarias, kulturált gyerek. Értelmes, sosem volt gond vele. Magas, nyurga, sportos alkatú, sötét bőrű, sötét szemű. Leül Annával szemben, és nézi. Az első pár percben kissé zavartak, aztán Anna rutinból kinyitja a továbbtanulási tájékoztatót. Ettől kezdve megy minden simán, hiszen a fiúnak pontos elképzelései vannak a jövőről, és teljesen reálisak az eredményeihez képest, így Anna ezúttal hosszas tanácsadás helyett csak bóloga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amar megbeszélik, Anna már indulna is, mikor hirtelen a fiú kérdez valamit. Anna erre annyira nem számít, hogy nem is érti egyből, odakapja a fejét, és arra kéri a fiút, hogy ismételje meg a kérdést. Akkor a fiú elhalmozza őt visszafogott, ám lelkes érdeklődésével, hogy miért lett tanár, és hogy szereti-e, amit csinál, meg hogy boldog-e ebben az iskolában. És akkor Anna visszaül, és válaszol mindenre. A legnagyobb természetességgel. Hiszen ő valójában annyira szeret beszélni. Nem is beszélni, hanem beszélgetni. Nemcsak kérdezni, hanem mesél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s mondja, mondja az ő életét, hogy író szeretett volna lenni, de hát elkanyarodott az élete, és hogy boldoggá teszi, hogy taníthat, bár néha csalódik, de nem mondott le teljesen a vágyairól, hiszen még fiatal (a fiú itt lelkesen bólint), csak hát ebben bizonyos nézeteltérései vannak a férjével, aki nem szereti, ha Anna a nyilvánosság előtt szerepel. Talán a helyzet valószerűtlensége vagy Anna fáradtsága vagy a meglepetés, mely érte, hogy hosszú ideje nem okozott neki beszélgetés ekkora örömöt, vagy a gyéren megvilágított tanterembe beszűrődő teljes kinti sötétség teszi, hogy olyan dolgokról is mesél, melyeket valószínűleg sosem mondana el egy diákjának. Bár Anna ebben a pillanatban nem érzi úgy, hogy egy tanítványával beszélget. Mígnem megszólal a diák telefonja, a válaszokból Anna rájön, hogy egy aggódó édesanya van a vonal túlsó végén, aki vacsorával várja a fiát. Ez nyomban kijózanítja, el is szégyelli magát, és elnézést kér a fiútól, hogy ennyire elragadtatta magá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nden érdekel, ami magával kapcsolatos – mondja neki a fiú, és újra mosolyo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gyütt lépnek ki az iskola kapuján, metróba szállnak, és beszélgetnek tovább. Vidáman, felszabadultan az életről, a jövőről, mint két osztálytárs. Miközben a fiú arra biztatja, hogy Anna ne adja föl az írást, a metró megáll, és a diáknak le kell szállnia. Tán fél percig sem áll a metró az állomáson, ami pont arra elég, hogy leszállás előtt hirtelen arcon csókolja Annát, és az meglepetten annyit kiálthat után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vagy az első! – és máris becsukódik az ajt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merengő Anna csak percek múltán jött rá, hogy amit kiáltott, az bizony eléggé félreérthető volt. Ő csak arra gondolt, hogy a fiú volt az első diák, aki valaha is arcon csókolta életében. Ez akkor csak úgy kicsusszant a száján, most azonban bánja, hisz vajon mit gondolhat most róla a fiú?</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Félve, izgatottan és zavartan lép be a tanterembe. Ott ül a fiú, és egyikük sem néz a másikra. A fiú feltűnően figyel és jegyzetel az órán. Majd csengetéskor úgy megy ki, hogy finoman megsimogatja Anna hátát. Anna furcsamód örül ennek, bár riadtan körülnéz, hogy látták-e a többiek ezt a mozdulatot. Aztán a nap végén szembemegy a fiúval a tanári folyosón, és meggondolatlanul arra kéri a fiút, hogy ne legyen ennyire feltűnően jó az óráján, legyen olyan figyelmetlen néha, mint a többiek. Ám akkor a diák arra kéri, hogy találkozzanak újra, mert némi változás állt be a továbbtanulási szándékában. Mire Anna azt válaszolja, hogy aznap délután az egyetemre megy, a fiú várja meg, ha van kedv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Szándékosan nem gondol erre a találkozásra, s ez külön erőfeszítésébe kerül. Egyszerűen hihetetlenül jól érzi magát, és kész. A fiú este bejön az egyetemre, keresnek egy kies folyosót, ott leülnek egy padra, és ott folytatják a beszélgetést, ahol abbahagyták. A továbbtanulási tájékoztatót ezúttal nem veszik elő, eszükbe sem jut. A vágyaikról mesélnek egymásnak, melyeket meg szeretnének valósítani az életben, és egyáltalán nem érzik a köztük lévő éveket. Anna szárnyal, a fiú megérti őt, helyesel. Újra késő estig beszélgetnek, észre sem veszik az idő múlásá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nna józan volt, tanítványát nem akarta. Tudatában volt erkölcsi felelősségének és az iskola szigorú szabályainak. Emellett lelkiismerete is gátolta a férje miatt. Ám nem tehetett a helyzet ellen semmit. A szabályok természetellenesnek bizonyultak, a lelkiismerete erőtlennek, némának. Végül olyannal tette meg, akire nem is számított. Elképesztő, hihetetlen az út, mely elvezet az elvszerű hűségtől a gátlástalanságig felszabadult csalásig. Nem érti, nem is hiszi, hogy megtörtént. És ettől kezdve minden mindeggyé válik. Ha egyszer van egy törés, többé már nem érezzük a határoka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nna és a férje estélyre készülnek. Férje nem szeret kimozdulni otthonról, és különösen nem szereti, ha felesége is kimozdul a házból bárhov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 menjünk! Ezek prolik mind. Nem bírom az ilyen embereknek még a szagát s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Kérlek, ne beszélj így! Nem ülhetünk örökké itthon. Jó lesz, meglátod. Milyen vagyok ebben a ruhában, csino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a és én? Én milyen vagyok? – Férje sosem mondaná ki valamilyen rejtett okból kifolyólag, hogy Anna tetszik nek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galább nézz rá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figyelj, elég ribancos ez az átlátszó cucc. Hálószobai viselet. Te pedig nem vagy éppen egy Lollobrigid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igen, tudom. Csak egy Lollo Frigid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estélyen mindenféle népek összegyűlnek. Anna szeret elvegyülni közöttük, ám férje undorral közlekedik. Csak akkor nyugszik meg, ha talál pár embert, akik csodálják őt, mert szép szabású az öltönye, mert gyorsan, zavarba ejtőn és lenyűgözően beszél, vagy egyszerűen csak mert gyönyörű.</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vendégek közt van egy idősebb, lazán elegáns férfi. Feltűnően és leplezetlenül méregeti Annát. Határozottan odalép, megdicséri őt, hogy igen, így kell kinézni, és meghívja, hogy igyon vele valamit. Anna szeretné, ha férje észrevenné, hogy más férfi szépnek tartja őt, ezért elindul a férfival. Azonban a férfi nem a bárpulthoz viszi, hanem máshova. Lefelé egy csigalépcsőn, mely egy borospincébe vezet. A férfi Anna orrához nyom egy palackot, majd egy másikat, hogy szagoljon bele, és válasszon. Közben beszél hozzá, roppant kedvesen és tisztelettudón. Leülnek a pincében, kóstolgatják a borokat, és kiderül, hogy a férfi orvos. Rendkívül műveltnek és olvasottnak tűnik. A férfi Anna kedvenc könyveiről beszél, és Anna a bor meg a könyvek hatására egyre felszabadultabb.</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m kimondottan tetszik neki a férfi, mégis jó a közelében. Úgy nyalja a száját a bor után, mint egy kígyó. Testes férfi, az ilyenek mellett mindig biztonságban érzi magát. Egy adott pillanatban a férfi odasimul. Anna hátrahőkö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m férjem v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láttam. És ez kell neked, ez a fiúcska? Há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rre hirtelen nem tud mit mondani. Még sosem nevezte így senki a férjét, csak talán ő maga néha, bánatában és legmélyebb gondolataib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Egyébként, ha ez megnyugtat, nekem is van feleségem. De mit érnek a jogi kötelékek? Csak a boldogság számít, nem? A boldogság. A te boldogságod. Meg az én boldogságom. A mi boldogságunk, drága. Csakis a boldogsá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Szerinted hogy éreztem én magam? Én, mi? Az én feleségem mindenki szeme láttára elvonul a vén doktorral. Ezt velem utoljára csináltad, megértetted? Megnézném az ilyeneknek a feleségeit. Ott égtem mindenki előtt, és mondogattam, hogy a doktor úr régi páciense vagy. Persze, ők csak mosolyogtak mind. Ilyen helyzetbe hozni engem mások előt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nem érted, hogy nem történt semmi? Csak beszélgettü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beszélgettetek! És mi a lófaszról beszélgettetek mégis, hallja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Könyvekről. Milan Kundera: </w:t>
      </w:r>
      <w:r>
        <w:rPr>
          <w:rFonts w:cs="Palatino Linotype" w:ascii="Palatino Linotype" w:hAnsi="Palatino Linotype"/>
          <w:i/>
          <w:iCs/>
        </w:rPr>
        <w:t>A lét elviselhetetlen könnyűsége</w:t>
      </w:r>
      <w:r>
        <w:rPr>
          <w:rFonts w:cs="Palatino Linotype" w:ascii="Palatino Linotype" w:hAnsi="Palatino Linotype"/>
          <w:iCs/>
        </w:rPr>
        <w:t xml:space="preserve">. Sylvia Plath: </w:t>
      </w:r>
      <w:r>
        <w:rPr>
          <w:rFonts w:cs="Palatino Linotype" w:ascii="Palatino Linotype" w:hAnsi="Palatino Linotype"/>
          <w:i/>
          <w:iCs/>
        </w:rPr>
        <w:t>Üvegbura</w:t>
      </w:r>
      <w:r>
        <w:rPr>
          <w:rFonts w:cs="Palatino Linotype" w:ascii="Palatino Linotype" w:hAnsi="Palatino Linotype"/>
          <w:iCs/>
        </w:rPr>
        <w: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nyvekről! A pincében? Na ne nézz már madárnak! Az a pasas egy nulla, egy zéró. Nem is. Inkább egy nagy mínu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inted a pincében leápoltam, vagy mégis mire gondolsz? Csak azért mentem el vele, hogy végre észrevegyél kicsi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j, ne gyere nekem ezzel a hülye női dumával! Hát engem akarsz te féltékennyé tenni? Engem? T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nna hallgat. Igen, talán ezt szerette volna. Meg azt, hogy a férje mondogassa neki mindazt, amit az orvos, meg ő beszélgessen vele könyvekről. Nem ribanc ő, bár szeretne az lenni. Akkor talán könnyebben viselné el a dolgokat. Az ő gondja az, hogy a föld összes boldogságát, örömét egyetlen férfi oldalán szeretné megélni. Otthon van, és otthontalannak érzi magát. Miért nem érti őt a férje? Miért esett bele ebbe az elszigeteltségbe? Amikor nem akart, és amikor semmi sem bántja ennél jobb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Délután nagyon erősen esik. Anna végez a tanítással, és lassan elindul kifelé az iskola épületéből. Szinte csak cammog magába roskadva az iskola folyosóin, mostanában nem olyan felhőtlenül mosolygós, mint lenni szokott. Ha szembejön valaki, felkunkorodik a szája széle, de csak egy pillanatra, és már megy is tovább.</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ilép az esőbe, és valaki hirtelen megérinti a vállá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Gyönyörű, hozzád méltó eső. Minden tiszta vízfüggöny. Patak a járdaszél. Gyere, elviszlek kocsival. Még megázol nek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nna fölnéz, és felismeri az orvost az estélyről. Újra hipnózisba esik, követi őt, és beül az autójáb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Olyan volt a város árnyéka a folyón, mintha a te arcod lett volna. Érted kellett jönnöm. Itt mászkálok már egy jó ideje az iskola előtt. Szerencsém van, hogy még nem mentél el. Annyira örülö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nna hallgatja, és csak úgy egyszerűen, ok nélkül boldog. Valakinek számít, hogy ő megázik. Valaki érte jött. Valakinek számít ő. Ránéz az orvosra. Úgy igazán még sosem nézte meg. Kicsit olyan, mint egy robot. Fiatalabbnak tűnik a koránál, öltözködése mindenképpen. A férjéhez képest alacsony, ám testes. De nem túlzottan, inkább férfiasan. Rövidre nyírt tüskehaja van, vastag keretes szemüvege, és borostás. Ellentéte a férjének, kinek hosszú, dús, sötét, göndör haja és teljesen simára borotvált babaarca van. Külsőre nem az a típus, akin megakadna Anna szeme, azonban a lényéből páratlan nyugalom és biztonság sugárzik. Törődése kedves, tudása lenyűgöző.</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héz napom volt. A műtőben elvették a villanyt. Egy tizenegy hónapos gyereket műtöttem, ma hetedszer. Gyönyörűek a belső szervei. Az anyja megkérdezte, hogy lesz-e ebből még valami. Mondom, ha már belementünk, most már nem lehet kiszállni. Neked milyen vol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Istenem, nehéz lehet így élni. Mi van, ha nem tudod megmenteni? Hogy lehet a halált feldolgozni? Én mindig ettől retteg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 kell tanulnunk különválasztani a testet a lélektől. Csak a test hal meg. A lélekben hinnünk kell. Ha így fogjuk fel, átértékelődik a gyá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Ránéz az orvos, és mosolyog. És az arc, mely robotszerűnek tűnt, megtelik kedvességgel, szeretettel, élettel. Annát már nem zavarja az autóban elhelyezett gyerekülés. Hátradől, és végtelen nyugalmat ére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eg kell tanulnia egyedül egésznek lenni. Meg kell erősödnie, hogy kivédhesse a sérülést. Mondogatja magának naponta, mikor fájdalmat érez azért, hogy újabb próbálkozása vallott kudarcot a férjénél. Már az érintésekről régen letett, a puszta beszélgetés boldoggá tenné. De valahányszor belefog, durva veszekedéssé fajul. Tudja, hogy küzdenie kell önmagával, hogy ne várjon, ne legyen igénye semmire. De ez kegyetlenül nehéz. Az is jó volna, ha csak ülhetnének otthon csöndben egymás mellett, egy-egy könyvet olvasv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orvossal való kapcsolatuk mély barátsággá alakul. Semmi testi érintkezés, ám annál erőteljesebb lelki kötődés. Anna nem akar házasságtörő lenni, a diákkal való emléket álommá alakította magában a lelkiismerete. Valahányszor belép az iskolába, sírni tudna, hogy megszegte a szabályt. Valahányszor férjére néz, mardossa a kín. Ő nem akarta, igazán nem akarta, és mennyire csodálatos volt. Ez egyedül az ő szégyenteljes titka, még az orvosnak sem mondta el. Pedig ők már majdnem mindent elmesélnek egymásnak. Beszélgetőtársak és sorstársak. Olyan szükségük van egymásra, mint fuldoklónak a mentőövre. Osztják egymás félelmét és magányát. A házastársaik helyett egymással beszélik meg gondolataikat. És ez elviselhetőbbé teszi életük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 házasságomat én rontottam el, belátom. De most már tudom, mire kell vigyáznom. Egész életemben annyit dolgoztam, éjszakákat benn töltöttem a kórházban, törődtem a betegeimmel, hogy közben észre sem vettem, hogy a családomat elidegenítettem magamtól. És ezt az elveszett intimitást már nem tudom újraéleszteni. Siralmas lett a házaséletem. A feleségem tisztátalannak tart. Folyton zuhanyozni küld, meg hogy ápoljam jobban a lábam. Úgy gondolom, már undorodik tőlem fizikaila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nna érti, ó, pontosan érti. Ők is élték beszűkült életüket, mindenki a saját, világtól elszigetelt iskolájában. A végén már mindenre sajnálták az időt. Márpedig az intimitást gondosan ápolni kell. De a férje este már csak a gépre s az arcpakolásra vágyott, Anna meg a halmozott, mindent kárpótló érintésekre. A túlzott szeretet is képes ölni. Az egészségtelen beszűkültség minden szempontból veszélyt hordoz magában. Ott van vele a férfi, és olyan, mintha nem is volna ott. Hallja lépteinek nyomát a házban, fürdővizének zúgását, evőeszközeinek koccanását, s mégis mintha egy szellemmel, egy fantommal élne, akihez nem szólhat, s akit nem érinth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Én tudnék bigámiában élni – mondja neki az orvos egy nap.</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tudnál, én 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dig hát küzdünk az idővel, miközben legyőzzük a lehetőségeinket. Tudod, mennyire odavagyok érted? Csak mint a sóért, uram királynő. Amikor nem vagy velem, álmosít ez a váro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fogult vagy. Azt hiszed, ismersz, pedig talán nem i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gyelj, negyven éve keresek nőket. Tudom, ki vagy te. Szeretem, amilyen vagy. Igen kedves nő vag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yafogós nő vagyok, láthato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afogj csak nyugodt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elején még nyafoghat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án meg vizes kínai papuccsal elfenekell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egy viszonylag új keletű ismeretség köztünk, de nem tűnik annak. Érdeke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Egy sebész jó szerető. Mert anatómiailag pontos, és kellőképpen agresszív. Tudod, mire vágytam egész életemb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mir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rra, hogy egy bálnaalkatú nővel szeretkezz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ogy ellepjen a teste. Te azonban filigrán alkat vagy. Kisebb vagy annál, mint amekkorának tűnsz. És mégis, most semmire sem vágyom ennél jobban. De ne aggódj, hisz hol vagyunk mi még a szeretkezéstől? Most épp mennem kell műte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nna arra gondol, mennyire furcsa, hogy a hely befolyásolja érzéseit és viselkedését az orvossal szemben. Ha egy zsúfolt kávéházban ülnek, zavarban van, feszeng, kevesebb intim dolgot mond el. Legutóbb meg csak ültek egy múzeumban, ahol alig volt ember, és tökéletesen felszabadul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ekkora farka van az orvosnak, mondd! Nagyobb, mint nekem? – aznap ezzel a mondattal viharzik be férje az ajtó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sé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ébipöcse van, vagy négermér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teljesen begolyóztá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nem veszed észre? Úgy kellesz ennek a fasznak, mint az égi manna. Kapuzárás előtt áll már az öreg, rajtad röhög mindenk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szerűen nem tudom, miről beszél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óta folyik ez a viszony, mi? Azt hittétek, jól elbújtok a múzeumban, ugye? Csakhogy éppen oda vittük ma a gyerekeket kőzeteket vizsgál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d a bizalmatlanság már teljesen a bőröd alá fészkelte magát? Beszélgettü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engem hülyének nézel? A kollégáim előtt ott álltam, szerinted mit gondoltak? A prolik ismerkednek ilyen könnyen, te meg nem tudsz viselked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rted! Nem tudnál olyat kérni, amit ne tennék meg azért, hogy szeres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d soha semmi nem lesz jó. Most pedig elmegyek anyámhoz, mert rosszul vagyok tőled. Se testileg, se lelkileg nem vagy rám hatássa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nna egész nap fázik, rázza a hideg. És nem tud már sírni. Most miért ment el, miért hagyta őt magára? Hiszen mondta neki, hogy nem történt semmi, hiszen tudja, hogy nem bír egyedül lenni. Semmi sem elviselhetetlenebb ennél az állapotná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lankadj, az az én szerepem. Te vagy a nő, kinek mosolya hordozza a harmóniát – mondja neki az orvos a telefonb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parációs félelmeim vannak. Visszatérő kényszerképzetem, hogy eltűnik. Te már láthatod, hogy súlyos eset lettem. Ezt így nem bírom k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te mit bírsz ki és meddig. Szerintem kemény csaj vag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már sajnos csak időhúzás, képtelen vagyok tenni bármit. Mikor akarsz lát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d, hogy bármikor, mindi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meg tudod, hogy ha nem rajongasz, semmi értelm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rdekel semmi rajtad kívül. De ne szívassuk egymást így verbálisan, mert csak felmegy a vérnyomásunk. Találkozzunk! Az állapot, amelyben vagy, érzelmi éhínség, ha nem mentelek meg, belehalsz, érzem. Bízz ben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nna úgy viselkedik, mint aki már nem beszámítható. Egyenesen a lakásukra hívja az orvost. Azt meg nem érdekli semmi. És most már Annát sem. Különben is, a férje elment az anyjához, és nem jön vissza egyhamar. A cuccait is vitte. Ilyenkor ott is alszik. Tehát rá se jön. S ha rájön, Anna még külön örülne. Úgyis mindegy már, legalább végre jogosan vezekelne valamiér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lyen halmazállapotban vagy? Az utcád tele van pici, sárga virággal. – Megérkezik az orvos, és vidám hangot üt me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Képzeld, most hívott egy problémás diákom apja, és azt kérdezte tőlem: tanárnő, lehet, hogy a gyerek azért ilyen, mert mi már nem élünk nemi életet a nejemm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felelté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válaszoltam. Nem tudtam válaszol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teáznunk kéne egy pokróc alatt. A tea mindig segít. Én meg nyalogatnála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m férjem van, neked felesége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képesztő, ahogyan a kislányosan révedező arcod mögül csodálatos pontossággal és tempóval lép elő egy érett nő. Ez egy természeti csoda ebben a magánkatasztrófáb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nna szereti a férjét, talán ez a ragaszkodás már irracionális és embertelen. Az orvos pedig sosem vonzotta szexuálisan. Rá mint lelki kötelékre volt mérhetetlen szüksége. Ám az orvos páratlan odaadása, Anna kiszolgáltatottsága és magárahagyatottsága, a helyszín abszurd volta elbizonytalanítja. Hirtelen nem tudja, mit is érez, mit is akar, és miért hívta ide az orvost. Valószínűleg meg akar nyugodni, és hosszú ideje erre csupán egyetlen ember volt alkalmas. Különösen az hatott rá, hogy ennek az embernek a keze és a tudása életeket ment. Ez most talán még az érzékei re is hatással van. Az orvos közelebb lép hozzá:</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d az illatod az, ami teljesen ellenállhatatl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zőrtelenített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vő vagyok rád szőrösen is. Kellesz. Szőröstül-bőröstül. Azt mondják, rendkívüli íze van a farkamnak. Mentolo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k mondják, hány nőd v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úsz-huszonöt csaj, nem több. Kis bolond. Nem vagyok én mindenevő. Bár neked minden egyes részed külön-külön kéne, még a könyököd is nagyon szép. Keresek rajtad egy rést, és beléd mászom, ahol más még nem jár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keresné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tt, ahol a külvilág a belsőddel találkozik, réseket keresnék, melyekbe bele lehet mászni háttal meg hassa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tal vagy hátulró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hogy háttal, egészen más hangulatú, mint az, hogy hátulról, holott jelentésük ugyanaz. A szellem tökéletesen szabad, a kimondás korláttal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ösztönei dolgoznak helyette, mert megadta magát. Az ösztönei most oly természetesen a felszínre törnek belőle. Ő nem akarja elhagyni a férjét. Mélyen, menthetetlenül szereti őt. A férje iránti kötődése nem nemi jellegű, hanem mint anyáé a gyermekhez. Mindenekfelett áll. Megérti, hogy el kell őt engednie. Menjen. Mert már zavarja a lélegzetvételét is. De ő csak úgy tud tovább lépni, ha a kettejük szerződését megszegi. Újra és a nászágyukban és végérvényesen. Hátha ettől majd úgy elhomályosul a férje emléke, hogy túlélheti a veszteséget. Ezt a tudatalattija cselekszi már helyette, hiszen ő teljesen alélt állapotban van. A házassága olyannak tűnik most, mint egy álom, mely sosem létezett. Talán ez az összeférhetetlensé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Háttal szereted? Most nagyon kívánlak. – Az orvos szintén szomjazza az efféle kommunikáció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 az irány teszi, hanem a mód meg a társ. Nem átmenetet akarok, hanem állapotot. Mindig kívánnod kell, akkor is, ha itt vagyok, akkor is, ha nem. Beépülni akarok a lényedb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nagyon lüktetsz. Megfürdü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fürödnénk? Én szeretem fürdés nélkül is, a puszta naturális ösztönszint eléggé beindít. Különben is olyan tisztának érzem magam, akár a szent kehel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iszom belőle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dveim az élet vizét oltják belé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eszélve az én nedveimről. Vagy szerelem lesz köztünk, vagy semm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Felelőtlen vag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lehetek. Szabad vagyok. Mondtam a feleségemnek, hogy váljunk el. Azt hitte, viccelek. Mondtam, hogy nem. Mire ő, hogy neki így megfelel, én csak tegyek úgy, mintha ő nem is volna. – Miközben az orvos magyaráz, keze önálló életet é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ost nagyon rácuppantál erre a seggdologra. Anna talán direkt engedékeny olyan téren is, melyen férjével nem éppen értettek egy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 is olyan rossz az, látod. Összecsússzunk? – Az orvos most ugyanúgy tekeredik rá, mint ahogyan ő szeretett volna a férjére. Ez azonban most nem szerez neki örömöt, s úgy érzi, hogy ilyenkor megfizethetetlen a magány. Rájön, hogy a férje soha nem szerette őt. Legalábbis most azt hiszi. És belekapaszkodik az orvosba. Még egy mozdulat, s úgy érzi, a férjét kioltja magáb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nem kérek mást, csak sugározz egy kis derűt – mondja a végén Ann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z érzés úgy jön, mintha menn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rtékeljük k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ékeljük ki, tanárnő – szól az orvos, s az ablakhoz megy, mint aki már egészen otthonosan mozog. – Egy nős, öreg orvossal csalom meg a férj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valaki áll itt a ház előtt. Rózsával meg egy bőröndd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biztos a férjem. Az anyja visszaküldte.</w:t>
      </w:r>
    </w:p>
    <w:p>
      <w:pPr>
        <w:pStyle w:val="Heading1"/>
        <w:rPr/>
      </w:pPr>
      <w:r>
        <w:rPr/>
        <w:t>Kortársa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A színész csak kóvályog</w:t>
      </w:r>
      <w:r>
        <w:rPr>
          <w:rFonts w:cs="Palatino Linotype" w:ascii="Palatino Linotype" w:hAnsi="Palatino Linotype"/>
          <w:iCs/>
        </w:rPr>
        <w:t xml:space="preserve"> az utcán. Már jó ideje ezt teszi. Elindul minden reggel, és éjfélig meg sem áll. Csalódottan, elcsigázva tér nyugovóra minden este. Ma sem kapott munká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Számára a színház az élet, és az élet a játék. Ez minden, amiben hisz, melybe beleoltja lényét. Ez az, amiért mindent képes feladni, feledni, elhagyni. Amiért élnie és halnia érdemes. Belekerült a vonzásba, és nem tud többé kiszállni. Ez a túlélés számára, és az élet legnagyobb ajándéka egyben. A legtisztább boldogság, melyet átélt valaha. Minden mozdulata, rezdülése, gondolata és idegszála a játékra összpontosít. Hiszen a szöveg él benne. A fények, a ráirányuló szemek tüze, a taps hatására átlényegül, és csak adni akar. Magából és magát. Teljesen és tökéletesen. A végtelenségig. Ez az igazi öröm. Mindent odaadna, csak játszhatn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kor, melyben él, nem a színházé. Nincs színház, és nincs néző. Nincs már mit eljátszani, elmondani. És nincs kinek. És nincs hol. Hónapok óta a kielégületlenség hajtja, ez a komisz, fránya, belülről jövő, mély és kínzó éhség. Színházat keres, és színpadot. Ahol odaadhatja magát, az életét az életér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ogy életben tartsa testét, rakodómunkásként dolgozik. Napi több órát pakol, ám lénye távol van és éhezik. Munka előtt és munka után meg csak bolyong egyre és szüntelen, keres egy színházat, egy oázist a sivatagban. Már célját veszti, csak megy, és azt hiszi, hallucinál, mikor meglát egy plakátot: Rejtekhely Színházi Társulat tagfelvételt hirdet. Először elmegy mellette, már annyi hite se maradt, hogy higgyen a szemének, és csak hosszú percek múlva éri el a tudatát a felirat, ekkor megfordul, visszamegy, elolvassa újra. S mikor már jó ideje ott áll, megnézi a címet, és elindu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Belép a sötét zugba, ahol már néhány jelölt, nők és férfiak üldögélnek csöndben, és várakoznak. Ruhájuk többnyire színes, összevissza szaggatott. A férfiakon kalapok; a nőkön különböző fazonú parókák, lógó kendők, sálak, szalagok. Ő nem illik közéjük, már ami az öltözetét illeti, farmer és póló van rajta, hisz nemsokára várják a zsákok, hogy elhordja őket a raktárból. A többiek fürkészve néznek rá, fejcsóválva, hogy mit keres it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tán egyszer csak nagy nyüzsgés támad, nyílik az ajtó, és belép pár tekintélyesen vonuló figura. Egy idősödő őszes férfi, hosszú szakállal és piros sapkával a fején, két fiatalabb, kopaszra borotvált fejjel és koromfeketében, meg egy nő, hosszú, selyem, rendkívül zsúfolt mintájú ruhában, homlokán ugyanilyen anyagból egy pánt. A szakállas férfi köszönti őket, elmondja, hogy ő a Rejtekhely igazgatója, társai pedig régebbi tagok, akik szaktudásukkal most eldöntik, hogy az itt egybegyűltek közül kik érnek valamit, és kik a szimpla önjelöltek. Majd leülnek a nézőtéren szétszórtan, és a jelölteket a félhomályban szomorkodó színpadra zavarják. Hátradőlnek, mind kritikus szemmel, és az öreg szakállas bólint, hogy kezdjék el. A jelöltek meg csak tolonganak a kis, sötét színpadon, és zavartan bámulna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zdjétek már! – utasít a szakálla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zek meg csak állnak a színpadon, egymásra néznek, majd az öregre, majd a deszkákra, majd újra fel, de ezenkívül nem csinálnak semmit. A szakállas még párszor elordítja magát, majd egyre idegesebben és értetlenebbül néz a többi szakszerű tagra, akik szintén megvetően és gúnyosan nyugtázzák, hogy az eset valóban furcsa. Ekkor valaki a színpad felől, a jelöltek tömegéből kiszól az öreghez, és megkérdezi, hogy mit kellene elkezdeniük. Mire az öreg tajtékozva sikoltja, hogy hát a színházat, kezdjék el a színházat, csináljanak már valamit, találják ki, hogy mit, hisz ezért jöttek ide, különben el lehet menni, el lehet húzni a büdös picsába, akinek nem teszik, úgyhogy rajta, tessék játsza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színész nem érti, hova keveredett, a többieket nézi, de mikor látja, hogy azok is ugyanolyan zavartan néznek egymásra, megnyugszik, hogy nem csak számára nem világos a feladat. Az egyik a két kopasz szakértő közül még elordítja magát, hogy a jelöltek szórakoztassák őket, és kíváncsian előredől. Ám a jelöltek csak állnak némán, a szakállas jól láthatóan bosszankodik, összenéz a többi szakértővel lemondón és sokatmondón. A csend egyre nagyobb, feszültebb és elviselhetetlenebb. Senki sem tudja, mit játsszon, Ekkor a színész hirtelen robajra kapja fel a fejét. Egy villámló arcú, verébszemű, tüskehajú lány lerohan a színpadról a nézőtérre, megragad egy széket, azzal visszamászik a színpadra, megáll a közepén, a széket teljes erőből a földhöz vágja, miközben pattogón azt kiáltj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sszátok meg! Faszok vagytok min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indezt egy pillanat alatt viszi véghez, majd visszaáll a helyére, és most már normál hangon és kissé lekezelőn odaszól a többieknek, hogy ők következnek. Mindenki sokkolva áll, és nézi a darabokra tört széket, majd félve a szakértőkre pillantanak, hogy most mi le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szakállas öreg azonnal felpattan a helyéről, és hevesen tapsolni kezd, pár másodperccel később ezt teszi a többi szakértő is. Mindnyájan állnak, és hangosan tapsolnak. Majd a szakállas megkérdezi a szőke lány nevét, és így szól a többi jelölthö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va egy zseni. Csináljátok után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jelöltek mind lemennek a színről egy-egy székér t, visszatérnek, és elkezdik a földhöz csapkodni a székeket, ám Éva, aki közben átvette a vezénylés t, nincsen megelégedve, egyre sürgetőbb en kiáltja, hogy még erőteljesebben és még gyorsabban, elszántabban és átéléssel és lélekkel, és basszák me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szakértők látványosan szórakoznak, hosszú percek telnek el így, közben már alig maradt szék a nézőtéren, csak amin ők ülnek. A színész csak áll, és képtelen összetörni a széket, ezért már számtalanszor kigúnyolta Éva, de akkor hirtelen eszébe jut, hogy elkésik a raktárból, mennie kell. A mellette álló jelölt, egy fiatal fiú, odasúgja nek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én már kezdek félni ettől az Évátó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színész csak nézi, arra gondol, hogy megőrült, vagy ő, vagy a világ, hiszen amikor ő színházban játszott legutóbb, még nem így mentek a dolgok, nem érti, hogy mi történt, és egyre csak arra tud gondolni, hogy el fog késni a raktárból. Elhatározza magát, és félénken megszóla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nézést, nekem időre kell mennem valahov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szakállas szeme szikrákat hány, gyűlölt pillantást vet rá, majd rákiál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dő nem létezik. A művészetben nincs idő. Te nem vagy művész. Még egy széket sem vagy képes a földhöz vágni. Benned nincs meg a lázadásnak és a formabontásnak még a szikrája sem. A te jeleneted következik most. Az utolsó esélyed. Játss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S akkor a színész utolsó esélyként azt a jelenetet játssza el, hogy leszáll a színpadról, kilép az ajtón, és soha többé nem tér vissza.</w:t>
      </w:r>
    </w:p>
    <w:p>
      <w:pPr>
        <w:pStyle w:val="Heading1"/>
        <w:rPr/>
      </w:pPr>
      <w:r>
        <w:rPr/>
        <w:t>Sterilitá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Iván a metróban</w:t>
      </w:r>
      <w:r>
        <w:rPr>
          <w:rFonts w:cs="Palatino Linotype" w:ascii="Palatino Linotype" w:hAnsi="Palatino Linotype"/>
          <w:iCs/>
        </w:rPr>
        <w:t xml:space="preserve"> ül. Középkorú, sokat megélt arc. Pedig csak harmincnégy éves. Erősen kopaszodik, ezért borotvált a feje. Borostája őszes, tekintete nem vár semmi jót. Ernyedten ül, mozdulatlanul. Nem néz, nem figyel. Úgy érzi, mindent megírt már. Minden rezdülése beletörődésről árulkodik. Lassú, ráérős, csámpás. Gondolatai is üresjáraton közlekednek, mintha folyton be lenne lőve, pedig ninc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az ember, aki hitt, de már nem tud hinni, aki szeretett, de már képtelen érezni, aki lángolt, de már nem is parázslik. Aki élt, és örökös álomkórba került, álmok nélkül. A metró csak száguld, ő nem érzi az időt. Nem is érdekli sem az idő, sem az emberek, sem a lét maga. Mindegy, hogy hova érkezi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t sem veszi észre, hogy enyhe zavar támad a metrókocsiban. Hogy valami nem szokványos történik. Hogy az emberek mozgolódnak, beszélni kezdenek egymáshoz, egymással. Hogy egyre hangosabbak, a metró meg csak vágtat, és meg sem áll. Egymás urán hagyja el az állomásokat, egyre sodróbb, lendületesebb, szilajabb az előrenyomulása. És nincs megálló. Elérkezik az utolsó remény, a végállomás, ám pillanatnyi megtorpanás után a metró újra elindul visszafelé. Nem nyílnak ki az ajtók. Nyílsebes rohanás és újra végállomás. Az utasok dermedtek. elnémulnak, állnak, néznek, nem vesznek levegőt. Hosszú percek telnek el így, mire felfogják, hogy a metró soha többé nem áll meg, és nem nyitja ki az ajtókat. Végállomástól végállomásig, megállás nélkül a föld alatt, ahol se napfény, se levegő. Egyesek ülnek most már életük végéig, mások meg állnak, ahogy felszálláskor hozta a szerencse. Egymással kell maradniuk, így alakult. Ivánnak még mindig nem tűnik fel semm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özben sokan néznek kívülről befelé a metró ablakain át. Ők azok, akik várják a metrót, mert be akarnak szállni. Először háborognak, hogy nem áll meg. Aztán náluk is beáll a fagyos némaság, a megértés pillanata. Aki kiszáll na, bent ragad, aki meg beszáll na, kint reked. Bent kitör a pánik, nagy az őrjöngés. Ugyanekkor kint is. Iván most már kezdi látni, hogy utastársai az ablakokra, az ajtókra ugrálnak, kaparják és rugdossák a kijáratot, vonyítanak és nyüszítenek. A külsők pedig ugyanúgy kívülről ugrálnak a metróra, mindenáron be akarnak jutni, csapkodnak, ököllel verik az ablakot. Pánikba esnek, hogy kimaradnak. A belsők fejvesztve menekülnének. A külsők önkívületbe esve ragadnak, tapadnak az ablakr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Iván csak néz, és hosszú idő óta először mulattatja valami. Kifejezetten örül, hogy tanúja lehet mindennek. Neki ugyan mindegy, hogy kívül vagy belül van, mert szerinte a kettő ugyanaz. A harc a bezártsággal és a kizártsággal tart még egy jó darabig, és ő gyönyörködve nézi. Míg ki nem merülnek az emberek. A belsők ülve meg állva elnyúlnak, elnémulnak, elzsibbadnak, beletörődnek nyugalmukba. A külsők pedig leülnek a robogó metró biztonsági sávja elé, és megadón őrködnek. Nem távoznak, félnek, hogy kinn maradnak. Akadnak külsők és belsők, kiknek már többször összeütközött a tekintete a kényszerrepülés során, ők már automatikusan egymást keresik. Hátradőlnek, s egy pillanatra fellélegeznek, ha megleli k a másikat, ez a kötődés az állandóhoz...</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költő felébred. Borús nap árad be az ablakán. Ennek is örülni tud most. Már megint elaludt, és újra az íróasztalánál, hát öregszik. Álma felvillanyozta. Hosszú ideje nem tud írni. Kiapadtnak érzi magát, ettől förtelmesen szenved. A nőjét is kitiltotta a lakásból. Amiket véseget, értéktelen, felszínes szarnak tartja, minél jobban akarja, annál silányabb. Sírna kínjában, de arra sem képes. Nem tud ő már semmit, csak aludni az íróasztalánál. El sem moccan onnan. Ha beledöglik, se megy. Naphosszat ücsörög és erőlködik. Ír, töröl, ír, töröl, habzik a szája, káromkodik, elűz mindenkit. Kimódoltnak érzi a képeit, körmönfontnak a rímeit, s az egészet nyúlós cammogásnak. Nehezebb, mint a favágás. Nappal a melegre hivatkozik magának, éjjel a fáradtságra. Ma virgonc az álomtól. Ugyan írni nem tud, de legalább kimozdul. Meglátogatja a nőjét, tapintható, elviselhetetlen vágyat ére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Iván nője az ágyon fekszik. Remeg a boldogságtól, hogy a költő eljött. Mindig arra gondol közben, hogy akivel együtt van, az nem más, mint a költő maga. Ő érintheti a költőt, kinek szavai egy országhoz szólnak. A gondolattól elúszik az ágynemű. Az ő dolga a költő nőjének lenni, várni a költőt, hallgatni a költőt, és elkergetve lenni a költő által. Ha a költő kergeti el, az még mindig jobb, mintha egy nem költő hívná magához. Ő van a költő verseiben, ő a kvintesszencia! Ettől önkívületbe kerül, és fojtogatásig szorítja Ivánt. Könyörög neki, mire az kegyesen szól, hogy rögtön jö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nő az ágyon fekszik önzetlen állapotban, a költő felhúzza a gumikesztyűt, és kezdődhet a műtét. Végiglocsolja a nő testét borral a költészet nevében. A nő tudja, hogy bor és költészet elválaszthatatlan, tudja, hogy ez kell, kivár. Iván minden egyes kis üreget teletölt borral. Majd lassan kiissza a nőből, anyatejként szívja az ihletet. Lassan nyalja végig, elidőzve, az utó- és mellékízeket tesztelve, hogy egyre tovább tartson, egyre mélyebbre hasson. A nő idegtépő türelmet kényszerít magára, s mikor a költő az utolsó cseppet is feloldotta nyálában, részegen dől hátra, és felhork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íróasztalnál tér újra magához, bosszankodik, hogy mégiscsak öregszik. A papírra néz, még mindig üres, és ezúttal az álma sem dobta fel. Szeretni ugyanúgy képtelen, ahogyan alkotni is. Aznap este felolvasóestet tart, majdnem elfelejtette. A közönsége fel szokta rázni a meddőségből. Sietve készül el, hóna alá dobja megkopott, rongyos kötetét, s rohan is a színházba. Évek óta ott tartja a felolvasásokat, a közönség zöme állandó. Meglepetésére zárva találja a művészbejárót. Hosszasan csönget, ám nem jön ki senki. Türelmetlenül dörömbölni kezd, mire odacammog az álmos portás. Nem ismeri fel, pedig már számtalanszor beengedt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előadás már elkezdődött – mondja neki ásítv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an? Az lehetetlen! – kiáltja Ivá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nem engedhetem be. Megzavarná a felolvasás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én vagyok az előadó, nem ismer meg? A portás újra ásít, és szánakozva néz rá.</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van, menjen, de csöndesen osonjon b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Iván bosszankodik, hogy ennyi időt vesztegetett el egy ilyen ostoba emberrel, s a színpad mögé rohan. Mikor odaér, a közönség hevesen tapsol, ráadásért kiáltozik, s a függöny bezárul. Kiveri a hideg verejték, hiszen ő fel sem lép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mikor felébred, zaklatott, átvillan az agyán, hogy kedélybeteg lett, orvosi segítség kell. Elindul. A váróterem tele. Leül egy félreeső székre, nem szeret vegyülni. Nézni igen. Egyre több a beteg, nem fogynak, csak gyűlnek. Az orvos még mindig seho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ár másfél órája elkezdődött a rendelési idő, de az orvos nem ért ide. Nagydarab, harsány mintájú ruhás nő fennhangon méltatlankodik. Kezével hadonászik, rikácsolás közben remeg kocsonyaszerű hája. Iván szeretetet érez iránta, feltüzelik a temperamentumos nők, különösen a kövérek. Hogy ringhatna az ölében! Mindig is vágyott egy bálnára. Kamaszkora óta szokása mindenkit mindenhol elképzelni intim helyzetben, meztelenül, bódult állapotban. A kövér nő arra panaszkodik, hogy ez visszaélés a betegek idejével, a gyerekei jönnek ebédre, neki még főznie kell, s mire innen szabadul, a piacon már semmi frisset nem fog kapni. Ő már kora reggel direkt emiatt idejött. Szörnyen felháborítónak tarja, hogy ezek a fehér ruhás dögök mindent megengedhetnek maguknak. Vörös foltok éktelenkednek hurkás, érett asszonyos arcá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Ideges, szikár férfi osztja a kövér asszony nézeteit. Percenként megy ki dohányozni. A nagy meleg ellenére is szürkében meg feketében van, nyakig begombolkozva. Arca hófehér, csontos, a nyakán csomókban feszülnek az izmai az indulattól. Ki-be rohangál, időként ököllel ver a falba, felordít, szitkozódik. Ő mindig is gyűlölte ezek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Szarháziak! A feleségét is kinyírták, majdnem a gyerekét is eltették láb alól, rajta sem tudnak segíteni. Késnek, és annyit sem mondanak, pardon. Miféle hierarchia, a beteg teljesen alárendelt. A betegnek nem lehet elfoglaltsága, magánélete. Csak hogy az orvosok kegyeit keress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Iván érdeklődve, élvezettel figyeli a jelenetet. A kövér asszony meg a szikár férfi egyre jobban felhergelik magukat és egymást, na meg a közönséget. Egymás szavába vágva mesélnek az orvosi műhibákról, betegek ellen elkövetett szemétségekről és aljasságokról. A többiek köréjük állnak, és lelkesen bólogatnak. Csak a költő marad ülve, meg vele szemben egy csöndes, vékony kis rézvörös hajú lány, apró szeplőkkel az orra körül. Félénknek tűnik, ahogy a tekinteteket kerülve, törékenyen összekuporodik a székében, hosszú szoknyája alá rejtve vékony lábacskáit. Olyan aprócska, olyan védtelen, olyan szelíd. Orra fancsali, szemei mélák. Iván szívesen simogatná. Atyai ez az érzés, a lány egyáltalán nem erotikus. Semmi tűz nincs benne, semmi erő. Az életnek a látszata sem. A költő előbb kapná el a kövér asszonyt, mint őt. Ám úgy érzi, meg kell védenie a harsogó zajtól. Azon töri a fejét, hogyan szólíthatná meg oly finoman, hogy ne ijessze meg a lányt, aki látszólag a világon kívül van. Ebben a pillanatban a tömeg, köztük a kövér nő meg a szikár férfi elhallgatnak, félreállnak az előtérből, udvariasan, mosolyogva köszöntik az érkező fehér ruhás, negyvenes, jó kötésű, pökhendi megjelenésű férfit. A vörös lány ekkor váratlanul felugrik, az orvos előtt terem, szoknyája alól kést ránt elő, s egyazon mozdulattal az ámuló fehér köpenybe döf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költő tehát nem gyógyul meg, és újra az íróasztalnál ébred. Bosszantja az üres papír. Az örökös alváskényszer. Az élete fölött elveszített szavazati jog. Azt látja az életében, amit a papíron. Nem tudja, hogy azt írja, amit megél, vagy azt éli meg, amit megír. Úgy érzi, mellette a nő, akit nem tud boldoggá tenni, metróban van, ahonnan nem tud kiszállni. Közben a szobájában ül, nőtől és metrótól távol, s a papír is üres. Az orvosát meg ma hamvasztják, maradványait pedig betegei közé szórják. Örül a programnak, biztos sokan eljönnek majd, talán ismerősre is akad, kicsit beszélgethet valakivel. Nem is tudja, mikor volt utoljára ilyen. Egy efféle temetésre számos minőségi embert meghívnak. Nem lesz egyedül. Körülményesen készül el. Élére vasalt sötétkék öltöny, fehér ing, minden finom, olasz. Ha már megölte, illik. Ő lesz a költő az orvos temetésén. Vagy az orvos a költő temetésén. Á, beletörődik, mit számít. Rohannia kell, hogy elérje a vonatot. Szakad róla a víz futás közben, és retteg, hogy lekési a temetést. Micsoda tiszteletlenség, hálátlanság lenne. Utolsó másodpercben érkezik az állomásra, egy ugrással még a vonaton lehetne. A kocsi hoz ér lihegve, megáll. A vágány melletti padon két nő ül. Meghallgatja a felszállóknak szóló utolsó figyelmeztetést, és végignézi, ahogy a vonat elmegy mell ette. Tudomásul veszi, és leül a padra. A két nő beszélget. Az idősebbik, harminc és negyven közötti, olyan bájosan tyúkszerű. Fodros ruhás, termékenységet, jó kedélyt árasztó. A fiatalabbikat húsz és harminc közöttinek saccolja, kislányosan bestia, vízszínűen hívogató szempárral. Csinos nadrágot visel, feszes felsőt, és figyelmesen hallgatja a kioktató hangnemű másik nőt. A költő örül nekik, életszagot lövellnek, nem feltétlenül nőiességük, de az is. Ivánnak ismerősnek tűnnek valahonn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Időnként odanéz, miközben élvezi a temetésről való önkéntes lemondás nyugalmát, az embereket, a padot, mely megszabadítja az íróasztal nyomásától. Megvan! Tavaly látta őket a Képzőművészeti Múzeumban. A két nő cipőszobrász, és különleges cipőket állítanak ki. Az öltözködésük is erre vall. Iván emlékszik, hogy bohémnak találta az ötletet, ugyan a produkció t nem túl értékesnek, de boldog, hogy viszontlátja a szobrásznőket, Bánja, hogy akkor nem ment oda gratulálni. De most is könnyedén társaloghatna velük, hiszen a művészetekhez ő is ért. Szeretne bekapcsolódni a beszélgetésükbe, ezért most már figyelmesen hallgatja ők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Ügyvédekről beszélgetnek, törvényekről. Újra rájuk pillant. Persze, hát hogy is gondolhatta, hogy ők a cipőszobrászok. Ahhoz túlságosan is földhözragadtak. A múltkor látta őket a közjegyzői irodában, ahova a szerzői jog ügyében ment. Gyakornokok. Esetleg a fiatalabbik a gyakornok, a másik pedig a tapasztalt róka. Az egész beszédstílusa ezt igazolja. Nem baj, erről is tud velük szót váltani, esetleg még tanácsot is kérhetne, hiszen az ügye nem egészen tisztázódot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ost a fiatalabbik szólal meg, és az étrendjére panaszkodik. Az idősebbik az ételek összetevőit elemzi. Iván elbizonytalanodik. Aztán egészen meggyőződik arról, hogy a dietetikus műsorban látta őket a tévében. Csak akkor kötényben volt mindkettő. Olyan asszonyos is az egész jelenségük. Olyan befogadó, pozitív. Végül is, ehhez a témához is hozzá tudna szólni, hiszen ő is eszik. Már azon van, hogy megszólítja őket, mikor a két nő feláll, és az érkező vonat felé halad. Iván szívrepesve néz utánuk, tele gondolatokkal, mondani akarással, utánuk kiáltaná, hogy olyanok, mint a felhő, mely vihart ígérve elvonul az égen. De a két nőt már a vonat nyeli el, ő meg ezúttal az állomás padján ébred fel, nem az íróasztalnál, egy verssel teleírt vonatjeggyel a kezében.</w:t>
      </w:r>
    </w:p>
    <w:p>
      <w:pPr>
        <w:pStyle w:val="Heading1"/>
        <w:rPr/>
      </w:pPr>
      <w:r>
        <w:rPr/>
        <w:t>Az Arc</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Egy gyanútlan napon</w:t>
      </w:r>
      <w:r>
        <w:rPr>
          <w:rFonts w:cs="Palatino Linotype" w:ascii="Palatino Linotype" w:hAnsi="Palatino Linotype"/>
          <w:iCs/>
        </w:rPr>
        <w:t>, azaz a huszonötödik születésnapomon, miután a barátaim felköszöntöttek, felszállok egy csokor rózsával a villamosra. Boldog vagyok, mert szerződtetett az ország legmenőbb kiadója, és a legmodernebb napilapnál dolgozom. Mindig is hittem a számok varázsában, és tudtam, hogy a huszonöt szerencsét fog hozni. sok munka és kín van mögötte, de eljött a beteljesülés. Ezen merengek kapaszkodás közben a zsúfolt villamoson, a rózsa meg az ajándék majd kipottyan a kezemből, miközben a csúcsdugóban zötykölődü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Soha jobbkor nem szólalhatna meg a mobilom. Alig hallom, ki van a vonal túlsó végén, a rózsa szállingózik a kezemből az utasok fejére, erőteljes a hangzavar.</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csoda? – kérdezem már sokadszorr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vagyok a Rádió Elnök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Rádió Elnök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és gratulál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 de honnan tudja, hogy ma van a születésnap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tam, de akkor boldog születésnapot! Azért hívom, mert maga lesz a Rádió Arc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 Rádió Arca leszek? Hogyhog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választottuk magát, óriásplakáton fog szerepel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hát! És hogyan választottak k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 tudna esetleg fáradni hozzánk személyes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Természetesen befáradok személyesen az első adandó alkalommal. Megtudom, hogy az Alelnök nyaralás közben olvasgatott egy könyvet, melyet történetesen én írtam, és kellően bizarrnak találta ahhoz, hogy az írót hozzárendelje a Rádió új arculatához. Egyszerre vagyok szűz és kurva, ami szerinte rendkívül izgalmas párosítás. Hiszen kurva van elég, meg szűz is, de a kettő együtt... Mellesleg gyors pillantást vetve a fényképemre, úgy saccolta, hogy az arcom megszólítaná a hallgatókat, mert olyan értelem sugárzik a tekintetemből. És jól néz ki a szemem, lehet rá építeni. Kiadta a parancsot az Elnöknek, hogy kerítsen elő. Így hát leszek szíves itt meg itt aláírni a szerződés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Végül is miért ne? Mennyire tuti dolog rádióarcnak lenni! Még sosem voltam. A huszonötös szám misztikumának betudva a dolgot, vígan beállok Arcnak. Az Arc dolga összeállítani a rádió kulturális műsorár. Ehhez az Arc teljes szabad kezet kap, mivel megbíznak az Arc rendkívül egyedi ízlésében. Kivételt képeznek a balos, liberális, újlipótvárosi, lumpenproli értelmiségiek, mert ők természetesen nem számítanak a kultúra részének. A többi jöhet, főleg vidékről. Az Arc, aki közben agyként operál, szorgosan gyűjti az anyagot a műsorhoz, napi tizenhat órában. Feljön a vidéki színésznő Pestre, aki a műsor szünetében kedélyesen felajánlja megunt színész férjét az Arcnak a kedvességéért. Első körben az Arc saját régi szerelmeit invitálja a műsorba, akik az Arccal való szakításukat követően ígéretes alkotói pályára léptek. Az Arc kettős életet él, egyrészt ő az Arc, másrészt hát ugyebár ő is ember.</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Arcság mellett alkotni nem jut időm, kínomban egyre nagyobb marhaságokat írok, s egyre nagyobb májernek tartanak, mert én vagyok a Rádió Arca. Ahhoz, hogy minél jobban végezhessem a munkám, beszédórára kell járnom. Napi egy beszédóra egy kedélyes öregúrral, aki megtanít hason át lélegezni, mégpedig úgy, hogy egyik kezével a hasamat nyomkodja, miközben én bokafogással előrehajolok, míg a másik kezével ellenőrzi, hogy véletlenül se emelkedjen meg a mellkasom belégzéskor. Aztán rátérünk arra a gyakorlatra, mely során tölcsért és kanalat kell formálnom a nyelvemből, ettől már előre rettegek, mert ez számomra nagy nehézséget jelent. De a cél érdekében mindent bevetek, ha ez kell ahhoz, hogy helyesen artikuláljak és megfelelő Arc legy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kollégák roppant kedvesek és segítőkész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re van az archívu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vagyok portá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működik a fénymásol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gyok én, titkárnő?</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nek kell szólni, ha elromlott a nyomtat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lőnek nézel? Egyébként sem vagy jó Arc, túl kemények a vonásaid, olyan férfiasa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ezdek rájönni, hogy ez az Arcság roppant fárasztó meló, minden időmet elveszi, a kiképzés is nagy macera. Nem tudok írni a legmodernebb lapba és a legmenőbb kiadónak. Ahelyett hogy az írásban újjászületnék naponta, Arcként unatkozom arctalan feladatok súlya alatt, az Elnökök éjjeli sms-eit olvasgatva. Lassan rájövök, mi a pálya. Ha Erdély a téma, előszedik az arcom a háttérből. mert hitelesítem a Rádió aggodalmát az elveszített területekért. Ha az arisztokrácia, akkor dettó. Ha viszont zsidó újévet ünneplünk, elő a díszzsidóval, nekik olyan is v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Elnök rendszeresen invitál a szobájába. Sötétített ablak, barna bőrfotelok, ijesztő kecskefestmény a falon, az Elnök pedig amerikai szivart szív.</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 hamarosan sztár lesz, türelem. Gondoljon arra, hány ezren lennének a maga helyében. Még egy picit gályáztatjuk, aztán bedobjuk a mély vízbe. Végtelen rádiójátékot tervezünk, maga lesz a főszereplő. Hátralévő életében az Összes vidéki városkár és falvat meglátogathatja, hiszen a Rádió minden egyes részben más és más helyszín hangulatát kelti életre. A főhős a roppant csinos riporternő, aki a roppant jóképű technikussal bejárja a Kárpát-medencét. A roppant csinos riporternő pedig minden egyes részben érzéki kalandokba bonyolódik az agyafúrt helyi vagányokkal. A végén persze minden jóra fordul, és ő visszatér a jóképű technikushoz... Ma délutánra viszont tanulja meg a szövegét, és legyen a hajón, ahol élőben köszöntheti a zsidókat a Rádió nevében. Ne feledje, mi Népnemzeti Rádió vagyu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llenkezni próbálok gyengécske érvekkel, hogy nem vagyok rádiós szappanopera-hősnő, és személyes ellenvetésem volna azzal kapcsolatban is, hogy a származásomat felhasználják efféle célokra. Az Elnök hangja dörgedelme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 miért beszél velem ilyen hangnemb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megtanultam artikulálni a beszédórá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ának egy rádiófőszerep smafu?!</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gyszerűen nem megyek el a zsidóköszöntésre, mire az egész Rádió utánam kajtat és hívogat. Húsz aláírást kell begyűjtenem a felmondásomhoz, hogy nem tartozom a Rádiónak ruhával, pénzzel, mikrofonnal, mobillal, gépjárművel, kazettával, lakáshitellel satöbbi. A humánpolitikán a nő sóhajtozva írja alá a kilépőmet, itt hagyni egy ilyen jó állást, pedig még étkezési utalvány is járt hozzá. Az Elnök vár a szobájában, hogy új ajánlatot tegyen, de nem vagyok hajlandó felmenni, hiába üzenget mindenkivel. Csak engedjenek ki a kapun. Horrornap! Az alagsoron át menekülök a Rádióból. Az Elnök és két Innovációs Alelnök a nyomomban.</w:t>
      </w:r>
    </w:p>
    <w:p>
      <w:pPr>
        <w:pStyle w:val="Heading1"/>
        <w:rPr/>
      </w:pPr>
      <w:r>
        <w:rPr/>
        <w:t>Exkluzív!</w:t>
      </w:r>
    </w:p>
    <w:p>
      <w:pPr>
        <w:pStyle w:val="Normal"/>
        <w:spacing w:before="120" w:after="0"/>
        <w:jc w:val="center"/>
        <w:rPr>
          <w:rFonts w:ascii="Palatino Linotype" w:hAnsi="Palatino Linotype" w:cs="Palatino Linotype"/>
          <w:iCs/>
        </w:rPr>
      </w:pPr>
      <w:r>
        <w:rPr>
          <w:rFonts w:cs="Palatino Linotype" w:ascii="Palatino Linotype" w:hAnsi="Palatino Linotype"/>
          <w:iCs/>
        </w:rPr>
        <w:t>Interjú a remetesorsú grófkisasszonnya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smallCaps/>
        </w:rPr>
        <w:t>Az egész lakásban</w:t>
      </w:r>
      <w:r>
        <w:rPr>
          <w:rFonts w:cs="Palatino Linotype" w:ascii="Palatino Linotype" w:hAnsi="Palatino Linotype"/>
          <w:iCs/>
        </w:rPr>
        <w:t xml:space="preserve"> akkora a rendetlenség, hogy kész hányinger körülnézni. Mosatlan edények esnek ki a mosogatóból. Kerülgetem a szennyest, nincs mit felvennem. A szemetet már hetek óta nem vittem le. A függönyt nem húzom el, mert iszonyú koszos az ablak, a fény különben is irritál, jobb elrejtőzni a sötétben. Hosszú ideje bámulom a monitort, és egy szót sem vagyok képes leírni. Ha már írni sem tudok, akkor az a vég, hogy az isten verje meg! Elfogyott a cigi meg a pia is még tegnap, de lusta vagyok lemenni. Egyáltalán nem akarok az utcára menni. Az ágyon ülök, ölemben a laptopom, nincs kedvem beágyazni, régen cseréltem utoljára ágyneműt. Mindent rossznak tartok, amit leírok, azonnal ki is törlöm. Sokkal jobb könyvet kell írnom, mint az előző volt, de ettől a tudattól megfulladok, és félek hozzáérni a billentyűzethez, Feladtam az egész kurva életemet, hónapok óta nem járok dolgozni, csak itthon gépelek. Elfogyott minden pénzem, már jó ideje nem fizetek lakbért, kölcsönökből élek. Nem is tudom, mikor voltam utoljára férfival, már kegyetlenül hiányzik. Talán ezért vagyok képtelen összpontosítani. A hűtő is bekrepált, de végül is tökmindegy, mivel úgysem tartok benne semmit. Csak az a baj, hogy rettenetesen zúg, úgyhogy inkább ki húzom a konnektorból, mintsem hogy szerelőt hívjak. Egyrészt nehezemre esik kommunikálni, másrészt úgysem tudom kifizetni. Amúgy is túl sokat kell beszélnem, folyton újságírók mászkálnak fel hozzám. A kiadóm megkért, hogy legyek jó fej, és fogadjam őket. Ők az egyetlen kontaktusom a külvilággal, a realitáshoz kötnek. Egyébként ha ők nem látogatnak, napokig ülök egyedül a szobámban, sokszor órákig csak bámulok magam elé, olykor meg írok, vagy kitörlök mindent a gépből és inkább előveszek egy könyvet. Ha véletlenül elalszom, akkor meg hirtelen beugrik valami használható ötlet, ilyenkor embertelen erőfeszítéssel kelek ki az ágyból, hogy leírja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t hiszik, menő vagyok, csak mert vezettem azt a szerencsétlen show-műsort. Azt hiszik, csillog-villog körülöttem minden, hat pasim van minimum, meg hogy tele vagyok pénzzel. Feljönnek, aztán meg csodálkoznak, hogy nincs mivel megkínáljam őket, ücsörgök a rumliban, és mindig itthon vagyok, cicanadrágban. Elképzelni sem tudják mennyi meló, milyen stressz van egy ilyen műsorban, s milyen rövid ideig tart a csillogás. Fogalmuk sincs, miért szűnik meg az ilyesmi. Azt hiszik, viccelek. Jönnek és kérdeznek, és nem elég, és nem hagyják abba. És ez is érdekli őket, meg az is, ezt is megtapogatják, meg azt is, és ez kitől van, és azt ki adta, és kivel élek, és miért és miért n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könyv az egyetlen kiút. A szerkesztőm mindenféle köteteket hagy itt, hogy olvassam, lessem el a technikákat. Már az ötödik sanyarú női sorsról szóló könyvet olvasom, ennél jobban nem tudnék összetörni. Nem főzök semmit, nem eszem, csak az írásra akarok összpontosítani. Tanulsz, fejlődsz, egyre jobbak a párbeszédeid, a jellemeid, de legyen türelmed, dolgozd ki jobban, ne dobd úgy össze, mint az elsőt. Dramaturgiában jó vagy, és ebben már benne lesznek a fázisaid, az átmeneteid. Jól van, jól v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elj fel, és csináld meg a konyhát! Anyám mindig kitakarított, te meg úgy fekszel le, hogy áll a mosatlan. Azonnal mosd föl a padlót, mosogass el, súrold le a kredencet! Takaríts, így nem lehet él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agamra erőltetem az írást, és bevillannak pillanataim a múltból. Ez kivédhetetlen. Például az első férfi, akit szerettem. Már majdnem húsz voltam, mikor elvesztettem a szüzességem, ez ciki volt egyesek szerint, csak én nem éreztem annak. Egyből összeköltöztünk, le is húztunk öt évet. Veszekedéseink fő motívuma a takarítás volt. Nehezen értette, hogy ez számomra nem elsődleges. De mert éjszaka felébresztett az álmomból, én meg nyugalmat akartam, megtettem neki. Ezért hát amióta egyedül élek, direkt élvezem, hogy kupleráj v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iért száműzte magát? – tudakolják az újságírók. Amikor elváltunk. rögtön elkezdtem ide-oda járogatni, hogy pótoljam, ami addig kimaradt az életemből. Valójában inkább az űrt akartam betömni, amelyet a hiánya hirtelen kiváltott. Még akkor is, ha én jöttem el. Úgy is el lehet válni, hogy még szereted a másikat, csak nem tudsz vele élni. Ezután részem volt pár mélyreható élményben, de olyannyira elegem lett abból is, hogy ki se mozdulok azót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i le fogunk feküdni egymással – mondta a pasas az asztalnál a közvetlenül mellettem ülő nőnek. Az meg felállt, és elindult a mosdó felé. A pasas követt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itetlenkedve néztem körül a társaságban, de úgy tűnt, rajtam kívül ez senkit sem lepett meg. Képzőművészek voltak mind, eléggé szabad szellemű életfelfogással. Úgy kerültem közéjük, hogy újságíróként írtam róluk egy-két cikket. Akkor még volt presztízse nálam az újságírásnak, hivatásként fogtam fel, idealizált missziónak. Fiatal művészek népszerűsítése, isteni feladat! Amióta hozzám járnak újságírók, hátborzongató magatartással és ostoba kérdésekkel, még hátborzongatóbb végtermékeket publikálva, azóta megkérdőjeleződött bennem ennek a szakmának a nívój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Csinos lányok ültek az asztalnál, fiatalok. Megállás nélkül pöfékeltek, vedelték a vörösbort, színes karkötők, fülbevalók csüngtek rajtuk, és mindenkire csábosan néztek, lehetett az férfi, nő, idős, fiatal, ismerős vagy ismeretlen. Egy ideig szótlanul szemléltem az eseményeket, mígnem bevontak engem is. Csajok lógtak a karomon, a nyakamon, a hátamon, simogatták a hajam, csókolták az arcom, a szám. Érdekesnek tűnt számomra a helyzet, mivel addig még nem érintkeztem így nővel, de nem jöttem izgalomba, inkább csak szédelegtem az elfogyasztott alkoholtól, és megállás nélkül mosolyogtam. Csodálkoztam azon, hogy lányok ennyire be tudnak rám indulni. Szépek voltak, és jó szagúak, finoman kényeztették testem minden pontját. Nem válaszoltam az érintésekre, csak hagytam, miközben a gondolataim cikáztak. Az engem körülölelő illatkoszorú eszembe juttatta a férfit, akibe eszelősen beleszerettem a szakításom után. Olyan erővel tört rám egy megfejthetetlen és irracionális érzés a többéves nyugalom. időszakát követően, hogy lesöpört a lábamról. Egy alkoholista és abnormális férfiba bolondultam bele, aki a gusztustalanságig ápolatlan volt, és visszataszító külsejű. Hogy mi vitt engem erre, nem tudnám megmondani. Egy idő után a nő talán belefárad abba, hogy az embere mindennap három új cuccal állít be, és kötelező megcsodálni, amint a királykék, almazöld meg babarózsaszín minden árnyalatában pompázik, majd ezt követően azonnal felsikáltatják vele a padló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Találkoztam a munkahelyemen ezzel az új emberrel, és mivel elég érzékeny vagyok a szagokra, legelőször az a tömény bűz csapott meg, amely belőle áradt. Először azt gondoltam, véletlen. Majd mikor újra találkoztunk, ugyancsak büdös volt, és ez aztán sem változott. Később megsajnáltam, hogy milyen fiatal, és mégis bűzlik, s ezt egy idő után megszoktam. Eljutottam oda, hogy a büdösségén keresztül tudtam koncentrálni egyéb kvalitásaira is. Aztán egy megfoghatatlan pillanatban elszakadt nálam a film, és ez a bűz lételememmé vált, imádtam. Tetszett a hanyagsága, imponált, ahogy szétdobálta a ruháit, és nem kellett takarítani utána, sőt ő maga koszolt oda, és nem zavarta. Ettől totál begerjedtem, és semmi sem kellett jobban, mint az a szag. A férfi egy igazi lúzer volt, esténként hullára leszopta magát, és addig járt egyik nőjétől a másikig, míg valamelyik, neki mindegy volt, melyik, végre beengedte. Akkor aztán végigakrobatikázta az éjszakát, mert ahhoz értett igazán. A farkával vadította meg a nőket, hosszú órákig bírta elemcsere nélkül. Én függővé váltam a szagától, a koszáról, a rendszertelenségétől, ezért tudtam rajongani. Mert azt hittem, én vagyok az egyetlen nő, akihez feljár éjjel rendetlenséget hagyni maga után. Ez idő alatt a szaga hipnózisban tartott, aztán amikor megtudtam, hogy hány meg hány nő ajtajától kullogott az én ajtómig, elkezdtem kizárni, bár az ajtó mögött kínzón vágytam a szagár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Becsüllek érte, hogy így ostorozod magad ezzel a büdös alakkal – mondogatta a barátnő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Sok mindenre vetemedtem a szakításomat követően, de azt azért mégsem tűrtem el, hogy az én büdösömet más is szagolja. Úgyhogy erőnek erejével küzdöttem magammal, hogy leszoktassam magam a szagáról, az éjszakai randalírozásokról. Hetekig. hónapokig távol tartottam magam tőle, fejemre tettem a párnákat, hogy ne halljam, amint hajnalig nyomja a csengőmet, közben szép dolgokra gondoltam, illatos mezőkre meg a volt pasim rózsaszín pulóvereire és babapopsiillatára, hogy eltereljem a figyelmem. És mit ad isten, a testem megtagadása nem volt eredménytelen, egyszer csak lecsillapodtam. Ezt onnan tudtam, hogy mikor véletlenül összefutottam vele – akkor már régen nem dolgoztunk egy munkahelyen, és leültünk egy kávéra –, már messziről megéreztem a szagát, és újra undort keltett. A jól ismert bűzfelhő lengte körül, de már nem hatott az érzékeimre, sőt az egykori szánalommal kísértem visszabüdösödésének folyamatát. Ott ült, ajánlotta, hogy legalább heti egyszer találkozzunk a jövőben, én meg néztem, hallgattam, értetlenül keresve, hogy mitől voltam úgy beindulva régen, és annak láttam, ami valójában volt: egy összetöpörödött testű, megráncosodott bőrű, italtól felpuffadt arcú, rendezetlen borostájú, büdös embernek. Valami nőtől hallottam később, hogy hátul mind kihullottak a foga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illatos lányok a testemen másztak, én már csak alig érzékeltem, annyira mámoros voltam, és úgy elkalandoztam, mígnem arra lettem a figyelmes, hogy férfikezek is kerültek a lágy női érintések közé, és mind körülöttem lebegtek az egymáson nyugvó arcok. Álomszerű volt a kép, amelyet láttam, forgott a plafon meg a helyisé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rős a parfümöd. Nem csókolom meg a nyakad, mert kicsípi a nyelvem, suttogta egy szőkített férfi a fülembe. Olyan szép vagy, te nő. Nem tudok mit kezdeni veled. De lehet, hogy nem is akarok, lehelte egy másik kipirult arcca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Izgat téged a megkötözés, mosolygott egy ferde szájú lán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n csak szemléltem az eseményeket tétlenül, mire visszajött a párocska, amelyik elég régen eltűnt a mosdók irányába, és a figyelem rájuk irányult, mert a fiú nagy hangon előadt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z a drága nő itt bejött velem a férfivécébe, és a bidére hasalt. Én betettem neki hátulról, és olyan szép pillanat volt, hogy az állával véletlenül megbökte a vécékagyló peremén a gombot, mire az öblített, és a víz megcsobbant a kis arcán. Igen – nevetett a lány is –, azóta se tudjuk eldönteni, hogy ez most akkor romantikus vagy undorít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egszólalt a mobil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épzeld, a szövegedet, melyet arról a képzőművészről írtál, szóról szóra leközölte egy újság. Egy másik újságíró nevév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át, anyukám, neked is van egy sorsod – mondja valaki a társaságbó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hirtelen nekiindulás után aztán többé nem jártam el sehová, otthon ücsörögtem, de akkor elkezdtem vendégeket fogadni. A tévében gyorsan terjednek a hírek. Rövid időn belül mindenki tudta, hogy visszafogottan, magányosan élő nő vagyok. Azaz könnyű préda, gondolták. Alig akadt élőlény, aki be ne próbálkozott volna. Érdeklődő nős főnökök fényes jövőt jósoltak a tehetségemnek, irodáikba invitáltak, és meglepődtek, hogy erre nem harapok rá. Rendezők speciálisan az én testemre szabott forgatókönyvötletekkel ostromoltak, de nem jöttem lázba. Végül egy egyszerű, szőrös hátú riporterről gondoltam azt, hogy miért ne üthetném el végre én is valami jóval az időt. A termékcsere típusú közeledéseket elvetettem, de az érdek nélküli szórakozás ez idő tájt imponálni kezdett. A riporter akkor nagyon felkapott volt, mindenütt az ő szinkronja volt hallható, ő lett az ország hangja, csak talán nem kellett volna még a vécészagtalanító reklámját is elvállalnia. Szellemes csávót adott elő, ez a üzeneteiből is érződött.</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Pókhálótalanítást szívesen vállalok.</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Hétfő, csütörtök, péntek.</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Hétfő. Istenien fogunk élvez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zzel az időpont-egyeztetést letudtuk. Hétfő este jött is egy palack borral, igencsak feldobott állapotban. Ingéből kikandikált erős szőrzete. Ez kontrasztban állt kopasz fejével. Töltött a borból, én zavaromban rázendítettem a szövegemre, melyet csak nyomtam, nyomtam megállás nélkül, míg a riporter rám nem tapasztotta bagószagú száját, és ledöntött a díványra. Rám mászott, hangosan morogni kezdett, mint egy vadállat, le sem vetkőztetett, csak a sliccét gombolta ki, az én nadrágomat bugyistul letolta combig, egy hirtelen mozdulattal pillanatokon belül belém nyomta hatalmas farkát, én fel se fogtam, mi történt, ő meg már ernyedten húzta is kifelé.</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hogy csináltad? – kérdezt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 de nem tudtam már visszatarta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ínomban lenéztem a földre. A hevülettől felborította a borospalackot. A vörösbor szétfolyt a világos szőnyegen. Elszomorított, hogy egyszer akartam én is ledér nő lenni életemben, gondtalanul jól érezni magam egy férfival, és erre két perc múlva elsü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Én most négy férjes nőhöz járok el. Van köztük biszex is. Legközelebb közös akciót tervezünk. Van kedved beszáll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egráztam a fej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Akkor majd kitanulom a technikát, és legközelebb bemutatom neked, jó? Még össze kell szoknu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De hát mégis mit akarsz? Milyen kapcsolat az ily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Figyelj, én most az örömeimnek élek, ez tölt fel, és ennyit tudok megosztani veled is. Másom nincs. Vegyél magadnak egy franciaágyat, nyomja a hátam ez a vacak kis ág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zek után felhúzta a sliccét, nem mosakodott, megsimogatta az arcomat, mosolygott, a vécéreklámból jól ismert hangján elköszönt és elment. Én visszatértem a szobába, súrolni kezdtem a szőnyeget, de a vörösbor nem jött k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t hittem, hogy a színész, aki vendégként szerepelt a műsoromban, és utána bejött az öltözőmbe, normális. Nem tudom, miért hittem ezt, valószínűleg mert annyira akartam, hogy normális legyen. Bejött, és zavartnak tűnt, és csak nézett, és mosolygott, és nem szólt, és én is mosolyogtam. Ahelyett, hogy amikor elkérte a számomat, azt feleltem volna, hogy ugyan már, láttam én már magát rosszul megjátszó színészt életemben, odaadtam. Aztán többször felhívott, és sokat beszélgettünk, és nem derült ki, hogy nem normális. Olyannyira nem, hogy végül is meghívtam magamhoz. Előadás után jött, alighogy belépett, megérdeklődte, hogy merre van a vécé.</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est nagy részét ott töltötte. Amikor kijött, arról mesélt, hogy gyönge a gyomra, gyakran van hasmenése, aznap pedig valami hagymásat evett a színház büféjében, és attól különösen felpuffadt. Nem mosott kezet a vécé után, és bevallotta, hogy sosem veszi le a zokniját, mert gyerekkora óta ekcémás a lába, örökké sebes meg gennyes, nézzem el. Egyébként asztmától szenved, ezért sokszor megtámadják a légúti fertőzések. Ledőlt az ágyamra, én csöpögtettem az orrába, hogy könnyebben tudjon lélegezni. Majd enni kért, és miközben ő újra a vécére ment – mert mint bejelentette, még dolga van –, összeállítottam neki valami ennivalót. Az ágy szélére tette, és újra rám nézett. Annyi szeretet és hála volt a szemében a gondoskodásomért, hogy meghatódtam. Őszintének éreztem, hogy megosztotta velem a bajait, és örültem, hogy gondjaimba vehetem. Nem volt szép, de nekem annak tűnt. Magas fiú volt, nyeszlett testű, vékony. Arca sápadt, zöld szeme alatt fekete karikák, tincsekben álló rendezetlen haja a válláig lógott. Több pulóver volt rajta, azokkal védte érzékeny testét, és csak akkor láttam, milyen sok, mikor elkezdte őket levenni. Nézett, és könnybe lábadt a szeme, én együtt érzőn megsimogattam az arcát, Ő akkor megcsókolt, és elkezdte lehámozni rólam a ruhát. Majd ledobta magáról is a maradékot, rám feküdt, de nem éreztem semmit, csak egy kis puha bőrdarabot. Hosszú ideig tett-vett, lihegett, de nem történt semmi. Én türelmes voltam, megértő, ő azonban egyre idegesebb lett, majd felordítot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Eddig mindenféle ótvarokat meg tudtam dugni, most meg nem megy, a kurva életb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agára kapta a ledobott alsógatyát, elvette a tálat az ágy széléről, és beleharapott a szendvicsbe. Mindent szorgalmasan elfogyasztott, én meg csak néztem, és annyira meg voltam döbbenve, hogy nem jött ki hang a torkomon. Ült az ágyamon, az ekcémás lábain zoknival, egy rongyos alsógatyában, a joghurtot nyalva, én meg hátradőlve figyeltem és sejtettem, hogy vége. Nem ölelt meg, mielőtt elment, és akkor már tudtam. De azt is éreztem, mikor becsuktam az ajtót, hogy edződö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ásnap herpesszel a számon ébredek. Az egész közérzetem csapnivaló. Megduzzadtak az ajkaim. Hányingerem van, szédelgek. Már kezdek annyira undorodni a külvilágtól, hogy inkább felhívom az orvosom, megkérem, hogy kivételesen ő jöjjön el hozzám, rühellek kimenni, sürgősen hozzon valamit a számra, este műsort vezetek. Készséggel jön, megvizsgál, majd kimegy a szobából kezet mosni, egy perc múlva hiányos öltözetben jön vissza, rémülten nézek rá.</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jkad herpesszel is gyönyörű.</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őrültél, teljesen megőrülté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jakherpesz más típusú, mint a nemi szervet megtámadó vírus. Ettől még lehet érintkez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irakom az orvost a fenébe, és felkenem a kenőcsöt, amit hozott. Lassan öltözködni kezdek, hangolom magam az estére. Nem tudom, mi a fene van, az összes melltartóm leesik rólam. Így kinyúltak volna mind a mosástól? Francokat! Összementek a melleim. Fellépések előtt mindig halálra izgulom magam. Az orvos szerint emotív típus vagyok. Anyám szerint már gyerekként i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Legyél vele kedves! Akkor nyerhetsz. Edd meg, söpörd le a színpadró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Csak elegánsan éreztesd a szellemi fölényedet! Ne hagyd, hogy ledumáljon a színpadról. Ne kiabáld túl. Hagyd, hogy csinálja, magát járatja le vele. Köszönöm, köszönöm a tanácsokat. Egy pillanatra lehetnék egyedül, mielőtt elkezdődik? Most már benne vagyok nyakig, nem szállhatok ki, végig kell csinálni. Ez nem az a műsor, ahol egyetemi disszertációkat fogok tartani. Felkonferálom a játékosokat, aztán annyi. A lényeg, hogy jó legyen a ruhám. Mellettem a műsorvezető kolléga, akivel az istennek se tudunk együttműködni. Képtelen vagyok asszimilálódni a konyhahumorához. Csak beront a színpadra, és ordít, és nem hagyja abba, és fölöslegesen beszél, de mondja és nem szellemes, de ő nevet, és ciki ott állni mellette, és hallgatni a méret a lényeg vagy az alsóga</w:t>
        <w:softHyphen/>
        <w:t>tya</w:t>
        <w:softHyphen/>
        <w:t>szintű viccelődését. Megszólalni sem hagy, ötször vág bele egy mondatomba, kénytelen vagyok felvinni a hangom, ettől besípol a mikrofon, vinnyogó leszek, és legszívesebben kimennék a képből. Ha legalább egyetlen gondolatot be tudnék fejezni anélkül, hogy belekontárkodna vagy belemozogna vagy beleugrálna. Igyekszem visszafogni magam, normális, emberi hangon előadni egy értelmes mondatot, előre megkértem, itt és itt ezt meg ezt fogom mondani, ez a végszó, várd ki, de nem, hát persze hogy nem, poén előtt két másodperccel belevág, rángatni kezd, ide-oda taszítgat, és vigyorog a végtelenségig. Hagyom, egy primadonna bőven elég egy produkcióba. Mosolyt erőltetek az arcomra, ettől vicsorgó leszek. Lenyomom az estét, nincs túl jó kedve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ozzanak vizet! Én sztár vagyok, ordítja. Otthagyom a sztárt, elindulok öltözni. Az aulában odalép hozzám nemzetünk közismert médiaszemélyisége, szertartásosan bemutatkozik, és gratulál a produkcióhoz. Ez igen megtisztelő, különösen hogy tisztában vagyok az igazságértékével, de azért jólesik. Meghív vacsorázni. Forgatáskor egész nap nem eszem semmit, nehogy leessen rólam a vakolat, úgyhogy jókor jön a meghívás.</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Féltelek, hogy mi lesz veled, mondja. Persze, hát mindenki félt engem, most valahogy ez a trend. Jólesik inni ilyenkor, hogy vége a felvételnek. Néha előfordul, hogy már otthon elkezdek melegíteni. Azelőtt sosem ittam. Mikor bejelentettem a producernek, hogy megvettem életem első palack piáját, azt mondta, hogy ez normális, felnőttem, nem vagyok már gyerek, ez az élethez tartozi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t hiszem, én vagyok az egyetlen ember most a városban, aki nem valamilyen érdekből hajt rád. Én tuti, hogy nem akarlak megdugni, fáradt vagyok én már a szexhez. Azt ugye tudod, hogy a média behálóz, és többé nem tudsz tartós kapcsolatot kialakítani? Csak alkalmit. Sajnos így vagyok ezzel én is évek óta, megszenvedtem a magamé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Ránéztem, már egyre piásabb voltam, olyannak tűnt, mint egy kicsi vaddiszn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ggódom érted. Csak úgy vibrálsz. Az a karakter vagy, akiből filmet kéne csinálni. Láttam, a rendező is körülötted ólálkodik. Hát, az egy becsületes vidéki parasztgyerek, nem nagy szám. Átlagon aluli a szakmában, egy kripl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te kis vörös – fut ki a számo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nem vagyok vörös! – tiltakozik vehemens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vagy vörös? Akkor milyen vagy?</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na. Én barna vagyo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na? Naa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akkor szőke. De semmiképpen sem vörös – emeli fel a mutatóujját színlelt sértődéssel. – Korán van még hazamenni. Nem volna kedved feljönni hozzám megnézni egy DVD-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öö... Talán egy másik alkalomma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ár látom, hogy majd összejössz egy vendégeddel, aki bejön a műsorodba.</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Pár nappal később láttam a tévében nyilatkozni arról, hogy végre megtalálta a nagy szerelmet, a megnyugvást, családot akar és gyerekeket. Biztos bement ő is vendégnek valahova. Vagy hozzá mentek be. Már feléltem minden tanárként összekeresett tartalékomat. s a tévé még mindig nem fizet. Eközben folyton fotóznak, itt-ott szerepelek, otthon pedig telnek a magány hónapjai. Meglátom magam egy címlapon, megijedek a nőtől, úgy néz ki, mint egy ufó. A tudattól, hogy néha felhívhatnék valakit, talán nem érezném magam ennyire egyedül. Ha meghalnék, senkinek sem tűnne fel. A műsorom producerének mondom el néha éjszaka a telefonba, hogy szenvedek a műsortól, nem az én műfajom, a partnerrel sem vagyunk szinkronban.</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Drága Írónő!</w:t>
      </w:r>
    </w:p>
    <w:p>
      <w:pPr>
        <w:pStyle w:val="Normal"/>
        <w:spacing w:before="120" w:after="0"/>
        <w:ind w:firstLine="373"/>
        <w:jc w:val="both"/>
        <w:rPr>
          <w:rFonts w:ascii="Palatino Linotype" w:hAnsi="Palatino Linotype" w:cs="Palatino Linotype"/>
          <w:i/>
          <w:i/>
          <w:iCs/>
        </w:rPr>
      </w:pPr>
      <w:r>
        <w:rPr>
          <w:rFonts w:cs="Palatino Linotype" w:ascii="Palatino Linotype" w:hAnsi="Palatino Linotype"/>
          <w:i/>
          <w:iCs/>
        </w:rPr>
        <w:t>Mennek itt ezek a monológok bennem, de érdekesebb volt, mikor veled beszélgettem. Akkor még ráértél élni, most meg már csak írsz, szerepelsz. Furcsa, hogy mennyire lecsendesülve szeretgetlek, minden más elképzelt és elképzelhetetlen variáció helyett. Elképzelhetem, ahogy vidám vagy. Vagy hirtelen iszonyúan okos és szertelen. Mivel akkora bánat nincs (mert ember nem élheti túl), ezért tovább mosolygunk, néha üresen. Nem várunk megváltást: eljött. Egyszer jött el, de mindenki ama másodikat várja. Én nem. Persze, kinek milyen megváltó adatik. Tőled láttam épp ezt az alig túlélhető, nem emberre szabott gyászt. Írtál belőle. (Bánat}könyvet. Egyszer azt mondtam rá: spleen, ettől szörnyű ideges lettél, pedig nem is azért mondtam. Védted a gyászod, mint éjjel a takaróját védheti az ember ezekben a hűvöslő napokban. Én, mint amolyan oligofrén (túlkoros) gyermek, e/futnék, bújnék inkább. Mindennap egyre hitelesebb vidámságot nyúzok arcomra föl.</w:t>
      </w:r>
    </w:p>
    <w:p>
      <w:pPr>
        <w:pStyle w:val="Normal"/>
        <w:spacing w:before="120" w:after="0"/>
        <w:ind w:firstLine="373"/>
        <w:jc w:val="both"/>
        <w:rPr/>
      </w:pPr>
      <w:r>
        <w:rPr>
          <w:rFonts w:cs="Palatino Linotype" w:ascii="Palatino Linotype" w:hAnsi="Palatino Linotype"/>
          <w:i/>
          <w:iCs/>
        </w:rPr>
        <w:t>Tehát azzal a találkozással még türelemmel várok, kivárom, míg megszállottságod megnyugszik. Mert szeretni annyi, mint elfogadni a másikat. Én elfogadom keresztyénségedet, zsidóságodat, grófságodat, teljes valódat, írói világodat, kész volnék maradék életemet reád bízni. S ha csak eszmei marad kapcsolatunk, én mindvégig hűséggel leszek irántad.</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Jönnek a levelek, követhetetlen az életem, izoláltam magam a világtól, a legnagyobb hibáimba esem, túlfeszített vagyok. Nincs pénz vendégekre, a stábra, a díszletre. Még húsz részre kell számítani, nem is, csak tízre, jövő héten forgatás, nem is, a héten forgatunk, itt kéne fellépni, ott kéne fellépni, nyilatkozni, a partnerrel rendezni a viszonyt, ruhapróba, fotózás, interjú, ne olvasd a mai lapot, szétszednek benne. Nem olvasom el, persze, csak az elejét, na még egy mondatot. Tényleg nem tudok beszélni? Járni se? A ruha se áll jól? A hajam se? A származásom? Mi baj van a származásommal? A műsorvezetőnő, aki állítólag zsidó származású, de vállaltan grófnő, rázza a rongyot. Ilyet le lehet írni egy liberális lapban? És főleg miért? A producer a telefonban, megmondtam, hogy ne olvasd el, megmondtam, némi koncepcióváltásra van szükség a műsorral kapcsolatban. Nem jó az időpont, a konkurenciánál akkor épp az a verhetetlen ötvenmilliós nyereményű műsor megy, de máskor se jó, mert akkor meg az a véget nem érő sorozat. Költségvetés! Nézettség, nézettség! A statisztika alapján ennyi-annyi százalékot esett, válság van, most nőtt, gratulálunk, újra esett, pánik van! Ma még csinálod, holnap már nem. Semmi sem biztos, csak a változás, ne tervezz semmit. Ó, nem is tervezek, elég vol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a és sok mindenkivel kellett lefeküdni a pozícióért? – mosolyog az újságíró. – Tudja, hogy ön az év erotikus írónője? – kérdezi az újságír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Olyan távol vannak a szüleim, a barátaim, annyira egyedül maradtam, írni kell, koncentrálni. Két teknősbékát tartok. Az egyik már évek óta megvan, a másikat társnak vettem hozzá. Ám nem barátkoztak össze, a lakás különböző pontjain ülnek, nem egy helyiségben. Arra gondolok, az ilyen békák több mint száz évet is élnek, lehet, hogy még nem jött el számukra a párzás időszaka. Én meg csak velük ücsörgök otthon, mióta már forgatni se járok, s a házból is egyre ritkábban mozdulok ki. Már arról is letettem, hogy egy normális pasit találjak, aki nem egyszer, egyetlenegyszer akar megdugni, hanem esetleg beszélgetni is lehet vele, meg főzni neki, fehérneműt vásárolni meg edényeket, mit tudom én, meglátogatni a rokonokat, vagy csak unatkozni hétköznap meg ünnepelni ünnepnap. Az, hogy nem takarítok, nem zavar, van ennek egy bája, de rájöttem, ha én magam se fürdőm, az nagymértékben hátráltatja az írást. Sokkal jobban tudok összpontosítani, ha legalább saját magamat tisztán tartom. Amikor frissen fürdöm, és illatos vagyok, és úgy érzem, hogy kívánatos, elátkozom a világot, hogy nincs egyetlen férfi sem, aki lecsillapítana, de aztán előkapom a gépet, és szétkalapálom a monitort, majd kitörlök mindent, mert nem tetszik. Olvasom a szerkesztő könyveit, és próbálom felfogni, hogy az élet ilyen, megesik, hogy a férfiak kihasználnak, nem szeretnek, elhagynak, mással is előfordult már, miért értem meg olyan nehezen, miért akarok annyira ragaszkodni, ez ma már nem divat, na bumm, túl lehet élni. Mindent túl lehet él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 egyik dedikáláson egy olvasóm, egy ötven körüli férfi a fülembe súgja: a kézírásod igen jó. Mellette az anyja hozzáteszi: csak túl sok rajtad a smink. Itt is mustrálva vagyok. Elmegyek egy jógakonferenciára meditálni. A buddhista előadó felismer, hazavisz. Az önzetlenségről mesél útközben. Hogy a könyvem a tisztaság kereséséről szól, és ez mélyen megérintette. A lámpánál vézna cigány fiú megtisztítja az ablakát, majd benyújtja a kezét. Nem ad neki egy forintot sem, elhajtja. Közben nekem pofázik. Maga már elég jó szinten van. Először azt hittem, könnyedebb. Mi az élet értelme, gondolkodjon. Van, aki csak a puszta lét, a szükségletek szintjén él, és nem a szellemén. Én kialakítottam egy saját filozófiát, ha akarja, majd mesélek. Hobbiból cipőket árulok, az üzlet falán saját bölcsességeim vannak, nézzen b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gy tanárom még az újságíró-iskolán mondogatta: – Jó, hogy ezzel nyitsz, az erotikus irodalomma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Olyan nagyon ki vannak erre éhezve az emberek, és te olyan gyermeki őszinteséggel írsz. Még egy darabig maradhatnál ezen a pályán, miért akarsz váltani? Most erre van szükség, nem látod, mekkora sikere v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tán ugyanez az ember a fülem hallatára mondja másokna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 kis kurva az erotikus irodalmával? Ugyan már! Kinek van erre manapság szükség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lakásban ülök, próbálom összefogni szétforgácsolt életem, jönnek-mennek az újságírók, egyre kevesebbet érzékelek a valós világbó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ogy is volt a története, grófkisasszony? – kérdezik az újságírók nagy-nagy érdeklődéss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t mégsem mondhatom, hogy hát az úgy volt, hogy kis családban nőttem fel, egy szegény országban. Ez akkor persze nem tűnt fe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pa, apa, hol voltál ilyen sokáig? Kislányom, most már hazajött, menj aludni. De hol voltál, apa, hol? Tudnod kell, hogy különleges nevet viselsz. Ezért volt apád távol. Majd később megérted. Most már tényleg aludj.</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Rendszer és rendszerváltás, kisebbség és arisztokrácia, börtön és árvaház, titkosrendőrség, kivándorlások és mindaz, amit ebből egy nyolc-kilenc éves gyerek felfog. Nem úgy nőttem föl, hogy grófnő vagy, gyermekem, hanem inkább úgy, hogy bizonytalan a holnap, a neved kötelez, te csak magadban bízhatsz, erősnek kell lenned, tanulj, mert az a tied. Egyébként meg tömbház, átlagpolgári élet, rokonok nincsenek, mindenki nyugatra vándorolt. Akkor még azt sem értettem, mi az, hogy nyugat. Apám, az ő rendíthetetlen erkölcsi mércéjével, maradt. Meg anyám is, aki végignézte, amint a teljes családja kelet felé távozott, Izraelbe. A bátyám nyolc évvel idősebb nálam, ami arra pont elég, hogy gyerekként hátat fordítson a cérnahangú, értetlenkedő, selypítő húgának. Anyám-apám építész volt, a köbcentiktől és a betontól volt hangos a nappali, a bátyám meg csak zenélt, dobolt rendületlenül, lázadó rockerként, mint az apám annak idején. Bedugom a fülem, és úgy próbálok tanulni a kis szobában. Előfordul, hogy a megélhetés is gond, de ez természetes állapot, mint minden erdélyi családban. Könnyen leszek vegetáriánus felnőttkoromra, nem tudtam rászokni a húsra. A románok a hétköznapi élet szintjén nem ellenségesek, velük élünk. A tévé meg ettől zajos, kit érdekel, és ki érti ezt egyáltalán. Mikor a forradalom kitört, kilencéves se voltam, a szüleim dolgoztak, én az iskolából épp hazaértem, megmelegítettem az ételt a lábosban, megettem, aztán tanulni mentem a szobába. A bátyám néhány barátjával zenélt a másik szobában. Nagy zsivaj hallatszott az utcáról, bosszantott, hogy nemcsak a bátyám dobolása, hanem az utcazaj is nehezíti a koncentrálásom. De ez a zaj mindennél erőteljesebb és rendhagyóbb volt, kinéztem az ablakon, az emberek csoportokba verődve, kiabálva, fejvesztve menekültek. Az egyikük még a cipőjét is elhagyta. A bátyámék is rémülten szaladtak ki a másik szobábó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Forradalom van! – kiáltozták izgatotta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ekem fogalmam sem volt, mit jelent az, hogy forradalom, bár- akkor már tanultunk történelmet az iskolában, és én mindig rendesen megtanultam a leckét. De éreztem, hogy ez valami komoly dolog, mert még a bátyám is abbahagyta a dobolást, pedig ő aztán igazán nemtörődöm kamasz volt. Ezért se nagyon állhatott engem akkor, azért az átkozottul öntudatos, stréberül teperő létemért. A történelemkönyvem lapjai, melyek csupán képekként éltek bennem addig, megelevenedtek, és tüzet láttam magam előtt, meg puskacsöveket, és eszembe jutottak a szüleim, és sírva fakadtam, hogy talán veszélybe kerülhetnek. A bátyám ingerülten szólt rám, lélegzet-visszafojtva tapadtunk az ablakra, mire megérkeztek a szüleink. Az apám csak megcsókolt minket, és odaszólt anyámnak, hogy neki is mennie kell. Én akkor már végképp nem értettem semmit, örültem, hogy megjöttek, miért mennének el. Rá is kérdeztem, hogy miért kell elmennie, mire csak annyit mondot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gyen már végre egy kis szabadsá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Szabadság? De hát miért? Most nincs szabadság? Hát háború van? Mi kell még az apámnak? Én sosem voltam nyugaton, nem tudtam, hogy másként is lehet élni, én örültem, hogy senkinek nem esett baja, a leckét akartam befejezni, miért kell most elmennie. Az iskolában éppen azt tanultuk, hogy béke van, és aranykor.</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ztán Ceauşescut lelőtték, a tévében láttuk, olyan fura volt, hogy azelőtt őt imádtuk az iskolában, most meg hirtelen ellene vagyunk. Mindenki lázban égett, hogy most aztán történik valami, de valójában nem éreztem változást, s pár év múlva kiderült, hogy más sem, senki sem. Akkortájt jutottam el életemben először Magyarországra. Mindenféle irodalmi versenyeket nyertem, és jutalomként egy-egy hetet tölthettem valamelyik vidéki iskolában. Meglepett, mikor a társak körém gyűltek és megkérdezté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Te, és nálatok tényleg nincsen szappan? Ti valóban éheztek? Hol tanultál meg ilyen jól magyaru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zeken én hamar túltettem magam, meg a rendszerváltáson is, vidám gyerek voltam, örültem, hogy egészséges a család, élün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nnek a gyermeknek le kell törni a szárnyait. De hát miért kellen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ert itt röpköd az osztályteremben, nem tudom leállítan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nyám felháborodva vágtatott haza a szülői értekezletről. és apámnak mesélte, hogy mit adott elő a tanítónő. Azt hitték, én nem hallom, pedig hallottam, mert elég kicsi volt a lakásunk ahhoz, hogy ne tudjanak elbújni. Valójában velem sosem volt gond az iskolában, mindig jól tanultam, csak bizonyos tanárok imádtak, mások meg gyűlöltek, ez rendszeresen váltakozott, úgyhogy egy idő után ezt is elfogadtam. A diákokat is erősen megosztottam, volt, aki mindenhová elkísért, akadt, aki ligát szervezett ellenem, de dolgozatok előtt nálam gyűlt össze mindenki. A tanárok, akiket értékeltem, szerettek, és ez volt igazán fontos számomra. Bár bántott és nem értettem, hogy másoknak mi baja velem, mert el tudtam volna képzelni, hogy mindenki szeress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Gyerekek, az, hogy a ti szülőföldetek Erdély, az szent kötelék. Kötelességetek itt maradni. A magyaróra pedig szent. A mai órán Petőfiről tanulunk. Álljatok fel, nyílik a képzeletbeli ajtó, és belép rajta nemzetünk költőj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Különös légköre volt az óráknak, a magyartanárnő igazi megszállott volt, belénk nevelte a hazaszeretet. Később, tizennyolc évesen sokat dilemmáztam, mikor elhagytam az országot. Ettől én most rossz hazafi leszek. Hűtlen, elhagyom a népet. De hát ha egyszer mennem kell. Ha ezt így nem bírom elviselni. Elég önálló életet éltem mindig is. A szüleim folyton dolgoztak, én már tizennégy éves koromtól megtanultam főzni a családra, ha kellett, ha anyám sokáig dolgozott. Kultúrafüggő voltam, irodalmi kör, vers</w:t>
        <w:softHyphen/>
        <w:t>mondóverseny, társadalomtudományi ülésszak, tanulmányi versenyek, amatőr színjátszás, ez volt az életem. Amikor életemben először Pesten jártam gimnazistaként, elájultam, hogy menynyi színház, mennyi könyv – alaposan be is vásároltam a zsebpénzemből, hogy aztán villogjak velük otthon –, micsoda színek, fények, milyen jól öltözöttek és jó szagúak az emberek, szóval annyira idevágytam, hogy nem lehetett megállítani. Megmagyarázhatatlan vonzerővel hatott rám, a sors beteljesedése, amiben annyira hittem. Leszámoltam a lelkiismeret marasztaló szavával, búcsút mondtam az otthonomnak, a családomnak, a barátaimnak, és egy másik életet választottam magamna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át, drága, te is a nehezebb útra tértél – mondogatja a barátnő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Hova nyomják folyton ezt a csajt? – hangoztatja egy másik, amikor nem vagyok ot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Nyelveket beszél, több diplomája van, talpraesett. Miért nem megy külföldre? – szinte mindegyik újságíró megkérdezi.</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n már külföldön vagyok – mondom erre csodálkozva, és bármennyire furcsán hangzik is, igaz.</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Van egy-két Erdélyből külföldre vándorolt rokonom, harsogva magyarkodó főnemesi származék. Egyszer gyerekkoromban meghívtak magukhoz nyugatra, ismerje meg ez a szegény gyerek is a nagyvilágot jutalomként azért, hogy ilyen jól tanul. Nyaraljon nálunk. A szegény erdélyi rokon gyermek el is indult a nagy nyugatra a szerető, irgalmas rokonokhoz. Szeretném, ha mire jönnénk, kivasalnád a ruhát. Jó volna, ha ki-be rámolnád a mosogatógépet, megfőznéd az ebédet, bevásárolnál, takarítanál. elpakolnál, megterítenél, felügyelnél a kisgyerekekre. A rokon gyermek meg boldogan, hálásan megteszi, amire kérik. Egyik este nagy vacsora készül. A rokon gyermek besegít. Jönnek a vendégek. Mind előkelő, kozmopolita főnemesi lény. A befogadó család az erdélyi gyermekre mutat: ő pedig a bébiszitter.</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lőszeretettel tartanak nekem családtörténeti este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lém terítik a családfát: nekem ugyan két nemesi előnevem van, de nem annyira rangosak, mint az övék. És azt se felejtsem el, hogy nekem csak az apám közéjük való, anyai ágon kevésbé vagyok rangos. Hogy ezt jóvátegyem, vagy megmentsem a helyzetet, kevernem kellene a véremet valami előkelő egyénnel, mondjuk, van is itt egy százötven kilós londoni bankárfiú, válogatott magyar ősökkel, kicsit folyik a nyála, de az ő vérének se tesz rosszat egy kis grófi felfrissülés. Én meg igazán büszke lehetek, ha egy kicsit is praktikus szemmel nézem a világot.</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Pár év telt el csupán azóta. Elhagytam Erdélyt. Ismerek egy grófot, aki Erdélyben maradt, miközben a teljes családja kivándorolt. Ez a gróf gimnáziumi tanár lett, és úgy hozta a jó szerencsém, hogy engem is tanított. Soha senkinek nem beszélt a származásáról, én nyilván sorsközösségből tudtam. Elnéztem ezt az embert számtalanszor. Minden mozdulatában, szavában és tekintetében úr volt. De a szó nemesi értelmében. Azzal teltek el a tízperces szünetei, hogy minden gyereket előreengedett az ajtón, és mire ő kijuthatott végre, már be is csöngettek. Érettségi után mondtam neki, hogy én bizony elmegy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lmész? Oda, ahol a pénz a legfőbb érték? Ahol hatféle halkéssel esznek, miközben mind súlytalanná válna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lmentem. Eltelt öt év, és már nem én megyek a rokonokhoz, ők jönnek hozzám. Nem pucolom nekik a krumplit, étterembe hívnak. Jönnek a vendégek, előkelő, halkéses nemesi teremtmények, és így mutatnak be: ő pedig a híres író, családunk büszkesége.</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A budapesti értelmiségnek pedig fogalma sem volt az erdélyiségről, hogy ott is élnek emberek, akiknek a magyar az anyanyelvük, hogy azok nem románok, hogy volt egyszer egy Trianon, és annak mi lett a következménye, de ezzel már nem is bosszantom magam. Annál is inkább, mert a hivatalokat járni mindenféle engedélyekért ennél sokkal cifrább feladat. Én lettem az erdélyi menekült, a betolakodó, akit évente kivizsgáltak, hogy nincs-e rühe, szifilisze, hepatitise, tífusza, AIDS-e, tébécéje, hogy van hol laknia, nem csövezik, nem lop és nem csal, van miből élnie. És volt, mert a három nyelvvizsgámmal elég hamar taníthattam egy belvárosi nyelviskolában. Főleg hogy sokáig bírtam, este tízig is, reggel hattól, hétvégén is, meg a negyven fokban nyáron és télen a kemény mínuszokban. Helyettesíteni is mentem bármikor. Könnyedén tanítottam, hatékonyan, jó hangulatban, szerették. Mellette letettem az összes vizsgámat, időre leadtam mindent, nem jártam el kocsmázni, nem volt menő mobilom, sem trendi ruháim, de sosem késtem a lakbérrel, és jól voltam, boldog, mert megvalósítottam a világot magamnak, amit akarta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s ti Erdélyben palotában laktatok? – ezt a kérdést az újságírók ugyanúgy felteszik ma, mint évekkel ezelőtt az évfolyamtársaim. Hát persze, drágáim, hallottatok ti már a kommunizmusról?</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Tizenkilenc éves koromban aztán beleszerettem egy fiúba. Amikor lehúztuk a kemény éveket albérletekben, mindketten megszereztük a diplománkat, és elkészült a fiú új lakása, és költözés előtt álltunk, így szólt hozzám kedvesen:</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z most az én lakásom, és én befogadlak téged. Papíron is vállalom, hogy végre megkaphasd a magyar állampolgárságot, de vannak feltételeim. Én szabom meg a házirendet, és akkor takarítasz, amikor én mondom.</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Eddig is akkor takarítottam, amikor te mondtad. De én most végre élni szeretnék. Mindazt akarom, amit elmulasztottunk. Hagyjuk a takarítást a francba, járjunk el ide-oda, élményeket akarok, és újra írni szeretnék. Ha publikussá teszed az életed, nekem nem kellesz. Ha házirendet szabsz, én viszont nem megyek.</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És nem mentem, és megszenvedtem az elválást, és külön költöztem, és megtámadtak hazafelé az utcán, és kórházba kerültem. Akkor azt hittem, ez a sors elégtétele azért, hogy elmentem. De a sors mást akart velem. Arra gondoltam, azzal, hogy elhagytam a páromat, lefelé kezdtem csúszni egy lejtőn. De a támadásból könyv lett. Abból, hogy ott feküdtem a kórházban egyedül, minden és mindenki nélkül, elváltan és szerelem nélkül, család és barátok nélkül, mert senki sem tudta, mi történt velem, nem tehettem mást, mint kiírni magamból az elmúlt éveket, a szeretett városommal való szembesülést, annak képmutatásával és felszínességével, a kapcsolatommal, melyben hiába hittem, a hivatalokkal, ahonnan kiutasítottak, a támadással, mely kiszolgáltatottá tett. A saját magam gyógyítására írtam, hogy megszabaduljak a gondolatoktól, és megmaradjon a hitem, hogy lehet élni másképp is. Az írásokra felfigyel egy kiadó, publikálja, majd fölhív egy nagyobb, szerződik az új könyvemre, két televízió is ajánlatot tesz, újságok meg rádiók. Csupán néhány hónap telik el, és váratlanul felborul minden. Aki szeretett, már nem szeret. Aki nem szeretett, már szeret. Támadások, dicséretek érnek. Próbálok józan maradni. Nem elszédülni, nem kiborulni, nem megbolondulni. A realitásba kapaszkodni, amely egyre homályosabb. Belemegyek a műsorba, mert nem tudom, mi az. Bedarálnak, beszippantanak, elmenekülök, elvadulok, na, ebből hogy állok föl. Kerülöm a fényt meg a kijáratot, csak az írás érdekel. Jól felkapták a grófkisasszony-sztorit. De ez az én intim történelmem. Én ebbe születtem bele, ebben nőttem fel, ebben veszítettek el mindent a nagyszüleim, ezt sínylették meg a szüleim, ebből jöttem el. Ez mindeddig senkit sem érdekelt, állampolgárságot a mai napig nem kaptam, ugyanúgy élek, mint bárki más, nincs korona a fejemen, nem nevelkedtem palotában, nem követem az udvari etikettet, de az erkölcseimben konzervatív maradtam, még ha elveimben liberális is. A nemesség belső értéktudat, nem kifecseghető látványosság.</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Jó messzire eljutott – mondja az újságíró. Jól lecsúszott – szól az újságíró.</w:t>
      </w:r>
    </w:p>
    <w:p>
      <w:pPr>
        <w:pStyle w:val="Normal"/>
        <w:spacing w:before="120" w:after="0"/>
        <w:ind w:firstLine="373"/>
        <w:jc w:val="both"/>
        <w:rPr>
          <w:rFonts w:ascii="Palatino Linotype" w:hAnsi="Palatino Linotype" w:cs="Palatino Linotype"/>
          <w:iCs/>
        </w:rPr>
      </w:pPr>
      <w:r>
        <w:rPr>
          <w:rFonts w:cs="Palatino Linotype" w:ascii="Palatino Linotype" w:hAnsi="Palatino Linotype"/>
          <w:iCs/>
        </w:rPr>
        <w:t>Maga teljesen megőrült – menekül az újságíró. Maga aztán tökös kis nő – hajol közel az újságíró. Észrevette, hogy mind elhaltak a virágai? Igazán kidobhatná őket ásít az újságíró. Tanultam magától. Mindenkinek végig kell csinálni. Köszönöm. Becsukom az ajtót. Elfáradtam. Elég volt, vége. Muszáj aludnom. Már írni sincs erőm. Jobban be kellene osztanom. Nem akarom többé elmondani. Csak írni akarok. A szobába lépek. Az ágyig megyek. Nem. Előbb lecserélem végre az ágyneműt. Csak azután fekszem le. Éjjel felriadok. A konyhában aztán felmosom a padlót, elmosom az edényeket, még az is lehet, hogy lesúrolom a kredencet. Igazad volt, mégsem lehet így élni, rend kell. Holnap kihívom a szerelőt a hűtő miatt. Végre lesz valaki, akinek főzhetek egy teát.</w:t>
      </w:r>
      <w:r>
        <w:br w:type="page"/>
      </w:r>
    </w:p>
    <w:p>
      <w:pPr>
        <w:pStyle w:val="Normal"/>
        <w:spacing w:before="120" w:after="0"/>
        <w:ind w:firstLine="373"/>
        <w:jc w:val="center"/>
        <w:rPr>
          <w:rFonts w:ascii="Palatino Linotype" w:hAnsi="Palatino Linotype" w:cs="Palatino Linotype"/>
          <w:iCs/>
        </w:rPr>
      </w:pPr>
      <w:r>
        <w:rPr>
          <w:rFonts w:cs="Palatino Linotype" w:ascii="Palatino Linotype" w:hAnsi="Palatino Linotype"/>
          <w:iCs/>
        </w:rPr>
        <w:t>A kiadó könyvei megvásárolhatók</w:t>
        <w:br/>
        <w:t>az Ulpius-ház könyvesboltban:</w:t>
        <w:br/>
        <w:t>1137 Budapest, Pozsonyi út 23.</w:t>
        <w:br/>
        <w:t>Telefon: 349-2753</w:t>
      </w:r>
    </w:p>
    <w:p>
      <w:pPr>
        <w:pStyle w:val="Normal"/>
        <w:spacing w:before="120" w:after="0"/>
        <w:ind w:firstLine="373"/>
        <w:jc w:val="center"/>
        <w:rPr>
          <w:rFonts w:ascii="Palatino Linotype" w:hAnsi="Palatino Linotype" w:cs="Palatino Linotype"/>
          <w:iCs/>
        </w:rPr>
      </w:pPr>
      <w:r>
        <w:rPr>
          <w:rFonts w:cs="Palatino Linotype" w:ascii="Palatino Linotype" w:hAnsi="Palatino Linotype"/>
          <w:iCs/>
        </w:rPr>
        <w:t>Nyitva tartás:</w:t>
        <w:br/>
        <w:t>hétköznap 10-18 óráig</w:t>
        <w:br/>
        <w:t>szombaton 10-14 óráig</w:t>
      </w:r>
    </w:p>
    <w:p>
      <w:pPr>
        <w:pStyle w:val="Normal"/>
        <w:spacing w:before="120" w:after="0"/>
        <w:ind w:firstLine="373"/>
        <w:jc w:val="center"/>
        <w:rPr>
          <w:rFonts w:ascii="Palatino Linotype" w:hAnsi="Palatino Linotype" w:cs="Palatino Linotype"/>
          <w:iCs/>
        </w:rPr>
      </w:pPr>
      <w:r>
        <w:rPr>
          <w:rFonts w:cs="Palatino Linotype" w:ascii="Palatino Linotype" w:hAnsi="Palatino Linotype"/>
          <w:iCs/>
        </w:rPr>
        <w:t>Kínálatunk megtekinthető az interneten is:</w:t>
        <w:br/>
        <w:t>www.ulpiushaz.hu</w:t>
      </w:r>
    </w:p>
    <w:p>
      <w:pPr>
        <w:pStyle w:val="Normal"/>
        <w:spacing w:before="120" w:after="0"/>
        <w:ind w:firstLine="373"/>
        <w:jc w:val="center"/>
        <w:rPr/>
      </w:pPr>
      <w:r>
        <w:rPr>
          <w:rFonts w:cs="Palatino Linotype" w:ascii="Palatino Linotype" w:hAnsi="Palatino Linotype"/>
          <w:iCs/>
        </w:rPr>
        <w:t>Ulpius-ház Könyvkiadó, Budapest</w:t>
        <w:br/>
        <w:t>Felelős kiadó Kepets András</w:t>
        <w:br/>
        <w:t>A borítót Tabák Miklós tervezte</w:t>
        <w:br/>
        <w:t>Szerkesztette Huszti Gergely</w:t>
        <w:br/>
        <w:t>Tördelés Kütahya Könyvműhely</w:t>
        <w:br/>
        <w:t>Nyomtatta és kötötte: Kaposvári Nyomda Kft. – 260656</w:t>
        <w:br/>
        <w:t>Felelős vezető: Pogány Zoltán igazgató</w:t>
      </w:r>
    </w:p>
    <w:sectPr>
      <w:headerReference w:type="default" r:id="rId2"/>
      <w:footerReference w:type="default" r:id="rId3"/>
      <w:type w:val="nextPage"/>
      <w:pgSz w:w="8505" w:h="14173"/>
      <w:pgMar w:left="709" w:right="709" w:gutter="0" w:header="567" w:top="709" w:footer="567" w:bottom="99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Style w:val="PageNumber"/>
        <w:rFonts w:cs="Courier New" w:ascii="Courier New" w:hAnsi="Courier New"/>
        <w:sz w:val="20"/>
        <w:szCs w:val="20"/>
      </w:rPr>
      <w:t>[</w:t>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Fonts w:cs="Courier New" w:ascii="Courier New" w:hAnsi="Courier New"/>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480" w:after="240"/>
      <w:jc w:val="center"/>
      <w:outlineLvl w:val="0"/>
    </w:pPr>
    <w:rPr>
      <w:rFonts w:ascii="Palatino Linotype" w:hAnsi="Palatino Linotype" w:eastAsia="Times New Roman"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jc w:val="center"/>
      <w:outlineLvl w:val="1"/>
    </w:pPr>
    <w:rPr>
      <w:rFonts w:ascii="Palatino Linotype" w:hAnsi="Palatino Linotype" w:cs="Arial"/>
      <w:b/>
      <w:bCs/>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Palatino Linotype" w:hAnsi="Palatino Linotype" w:cs="Arial"/>
      <w:bCs/>
      <w:szCs w:val="26"/>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Cmsor1Char">
    <w:name w:val="Címsor 1 Char"/>
    <w:basedOn w:val="Bekezdsalapbettpusa"/>
    <w:qFormat/>
    <w:rPr>
      <w:rFonts w:ascii="Palatino Linotype" w:hAnsi="Palatino Linotype" w:cs="Arial"/>
      <w:b/>
      <w:bCs/>
      <w:kern w:val="2"/>
      <w:sz w:val="32"/>
      <w:szCs w:val="32"/>
      <w:lang w:val="hu-HU" w:bidi="ar-SA"/>
    </w:rPr>
  </w:style>
  <w:style w:type="character" w:styleId="Cmsor2Char">
    <w:name w:val="Címsor 2 Char"/>
    <w:basedOn w:val="Bekezdsalapbettpusa"/>
    <w:qFormat/>
    <w:rPr>
      <w:rFonts w:ascii="Palatino Linotype" w:hAnsi="Palatino Linotype" w:eastAsia="MS Mincho;ＭＳ 明朝" w:cs="Arial"/>
      <w:b/>
      <w:bCs/>
      <w:iCs/>
      <w:sz w:val="24"/>
      <w:szCs w:val="28"/>
      <w:lang w:val="hu-HU" w:bidi="ar-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lusCmsor1CourierNew12ptKzprezrtUtna6ptChar">
    <w:name w:val="Stílus Címsor 1 + Courier New 12 pt Középre zárt Utána:  6 pt Char"/>
    <w:basedOn w:val="Cmsor1Char"/>
    <w:qFormat/>
    <w:rPr>
      <w:rFonts w:ascii="Courier New" w:hAnsi="Courier New" w:cs="Courier New"/>
      <w:sz w:val="24"/>
      <w:szCs w:val="24"/>
    </w:rPr>
  </w:style>
  <w:style w:type="character" w:styleId="Ipa">
    <w:name w:val="ipa"/>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right" w:pos="6510" w:leader="dot"/>
      </w:tabs>
      <w:ind w:left="170" w:hanging="0"/>
    </w:pPr>
    <w:rPr>
      <w:rFonts w:ascii="Palatino Linotype" w:hAnsi="Palatino Linotype" w:cs="Palatino Linotype"/>
      <w:lang w:val="en-US" w:eastAsia="en-US"/>
    </w:rPr>
  </w:style>
  <w:style w:type="paragraph" w:styleId="Contents1">
    <w:name w:val="TOC 1"/>
    <w:basedOn w:val="Normal"/>
    <w:next w:val="Normal"/>
    <w:pPr>
      <w:keepLines/>
      <w:tabs>
        <w:tab w:val="clear" w:pos="567"/>
        <w:tab w:val="right" w:pos="6521" w:leader="dot"/>
      </w:tabs>
    </w:pPr>
    <w:rPr>
      <w:rFonts w:ascii="Palatino Linotype" w:hAnsi="Palatino Linotype" w:cs="Palatino Linotype"/>
      <w:b/>
      <w:bCs/>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StlusCmsor1CourierNew12ptKzprezrtUtna6pt">
    <w:name w:val="Stílus Címsor 1 + Courier New 12 pt Középre zárt Utána:  6 pt"/>
    <w:basedOn w:val="Heading1"/>
    <w:qFormat/>
    <w:pPr>
      <w:pageBreakBefore/>
      <w:numPr>
        <w:ilvl w:val="0"/>
        <w:numId w:val="0"/>
      </w:numPr>
      <w:spacing w:before="480" w:after="120"/>
      <w:jc w:val="center"/>
      <w:outlineLvl w:val="9"/>
    </w:pPr>
    <w:rPr>
      <w:rFonts w:ascii="Courier New" w:hAnsi="Courier New" w:cs="Courier New"/>
      <w:sz w:val="24"/>
      <w:szCs w:val="24"/>
    </w:rPr>
  </w:style>
  <w:style w:type="paragraph" w:styleId="StlusCmsor2CourierNew10ptNemDltKzprezrt">
    <w:name w:val="Stílus Címsor 2 + Courier New 10 pt Nem Dőlt Középre zárt"/>
    <w:basedOn w:val="Heading2"/>
    <w:qFormat/>
    <w:pPr>
      <w:numPr>
        <w:ilvl w:val="0"/>
        <w:numId w:val="0"/>
      </w:numPr>
      <w:jc w:val="center"/>
      <w:outlineLvl w:val="9"/>
    </w:pPr>
    <w:rPr>
      <w:rFonts w:ascii="Courier New" w:hAnsi="Courier New" w:cs="Courier New"/>
      <w:i/>
      <w:iCs w:val="false"/>
      <w:sz w:val="20"/>
      <w:szCs w:val="20"/>
    </w:rPr>
  </w:style>
  <w:style w:type="paragraph" w:styleId="StlusStlusCmsor1CourierNew12ptKzprezrtUtna6pt">
    <w:name w:val="Stílus Stílus Címsor 1 + Courier New 12 pt Középre zárt Utána:  6 pt..."/>
    <w:basedOn w:val="Normal"/>
    <w:qFormat/>
    <w:pPr>
      <w:keepNext w:val="true"/>
      <w:pageBreakBefore/>
      <w:spacing w:before="240" w:after="120"/>
      <w:jc w:val="center"/>
      <w:outlineLvl w:val="0"/>
    </w:pPr>
    <w:rPr>
      <w:rFonts w:ascii="Palatino Linotype" w:hAnsi="Palatino Linotype" w:cs="Courier New"/>
      <w:b/>
      <w:bCs/>
      <w:kern w:val="2"/>
      <w:sz w:val="28"/>
    </w:rPr>
  </w:style>
  <w:style w:type="paragraph" w:styleId="Kpalrs">
    <w:name w:val="Képaláírás"/>
    <w:basedOn w:val="Normal"/>
    <w:next w:val="Normal"/>
    <w:qFormat/>
    <w:pPr/>
    <w:rPr>
      <w:b/>
      <w:bCs/>
      <w:sz w:val="20"/>
      <w:szCs w:val="20"/>
    </w:rPr>
  </w:style>
  <w:style w:type="paragraph" w:styleId="StlusCmsor1PalatinoLinotype">
    <w:name w:val="Stílus Címsor 1 + Palatino Linotype"/>
    <w:basedOn w:val="Heading1"/>
    <w:qFormat/>
    <w:pPr>
      <w:numPr>
        <w:ilvl w:val="0"/>
        <w:numId w:val="0"/>
      </w:numPr>
      <w:spacing w:before="300" w:after="120"/>
      <w:outlineLvl w:val="9"/>
    </w:pPr>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7:49:00Z</dcterms:created>
  <dc:creator/>
  <dc:description/>
  <cp:keywords/>
  <dc:language>en-US</dc:language>
  <cp:lastModifiedBy/>
  <dcterms:modified xsi:type="dcterms:W3CDTF">2008-01-09T20:20:00Z</dcterms:modified>
  <cp:revision>506</cp:revision>
  <dc:subject/>
  <dc:title/>
</cp:coreProperties>
</file>