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0" w:after="600"/>
        <w:jc w:val="center"/>
        <w:rPr>
          <w:rFonts w:ascii="Palatino Linotype" w:hAnsi="Palatino Linotype" w:cs="Courier New"/>
          <w:b/>
          <w:b/>
          <w:bCs/>
          <w:sz w:val="40"/>
          <w:szCs w:val="40"/>
        </w:rPr>
      </w:pPr>
      <w:r>
        <w:rPr>
          <w:rFonts w:cs="Courier New" w:ascii="Palatino Linotype" w:hAnsi="Palatino Linotype"/>
          <w:b/>
          <w:bCs/>
          <w:sz w:val="40"/>
          <w:szCs w:val="40"/>
        </w:rPr>
        <w:t>Tisza Kata</w:t>
      </w:r>
    </w:p>
    <w:p>
      <w:pPr>
        <w:pStyle w:val="Normal"/>
        <w:widowControl w:val="false"/>
        <w:autoSpaceDE w:val="false"/>
        <w:spacing w:before="1200" w:after="0"/>
        <w:jc w:val="center"/>
        <w:rPr>
          <w:rFonts w:ascii="Palatino Linotype" w:hAnsi="Palatino Linotype" w:cs="Courier New"/>
          <w:b/>
          <w:b/>
          <w:bCs/>
          <w:outline/>
          <w:shadow/>
          <w:sz w:val="72"/>
          <w:szCs w:val="72"/>
        </w:rPr>
      </w:pPr>
      <w:r>
        <w:rPr>
          <w:rFonts w:cs="Courier New" w:ascii="Palatino Linotype" w:hAnsi="Palatino Linotype"/>
          <w:b/>
          <w:bCs/>
          <w:outline/>
          <w:shadow/>
          <w:sz w:val="72"/>
          <w:szCs w:val="72"/>
        </w:rPr>
        <w:t>Magyar Pszicho</w:t>
      </w:r>
    </w:p>
    <w:p>
      <w:pPr>
        <w:sectPr>
          <w:type w:val="nextPage"/>
          <w:pgSz w:w="8505" w:h="14173"/>
          <w:pgMar w:left="709" w:right="709" w:gutter="0" w:header="0" w:top="709" w:footer="0" w:bottom="992"/>
          <w:pgNumType w:start="4" w:fmt="decimal"/>
          <w:formProt w:val="false"/>
          <w:textDirection w:val="lrTb"/>
          <w:docGrid w:type="default" w:linePitch="360" w:charSpace="0"/>
        </w:sectPr>
        <w:pStyle w:val="Normal"/>
        <w:widowControl w:val="false"/>
        <w:autoSpaceDE w:val="false"/>
        <w:spacing w:before="6600" w:after="0"/>
        <w:jc w:val="center"/>
        <w:rPr>
          <w:rFonts w:ascii="Palatino Linotype" w:hAnsi="Palatino Linotype" w:cs="Palatino Linotype"/>
        </w:rPr>
      </w:pPr>
      <w:r>
        <w:rPr>
          <w:rFonts w:cs="Courier New" w:ascii="Palatino Linotype" w:hAnsi="Palatino Linotype"/>
          <w:b/>
          <w:bCs/>
        </w:rPr>
        <w:t>Alexandra</w:t>
      </w:r>
      <w:r>
        <w:rPr>
          <w:rFonts w:cs="Palatino Linotype" w:ascii="Palatino Linotype" w:hAnsi="Palatino Linotype"/>
        </w:rPr>
        <w:br/>
      </w:r>
    </w:p>
    <w:p>
      <w:pPr>
        <w:pStyle w:val="Normal"/>
        <w:spacing w:before="600" w:after="0"/>
        <w:jc w:val="center"/>
        <w:rPr>
          <w:rFonts w:ascii="Palatino Linotype" w:hAnsi="Palatino Linotype" w:cs="Palatino Linotype"/>
        </w:rPr>
      </w:pPr>
      <w:r>
        <w:rPr>
          <w:rFonts w:cs="Palatino Linotype" w:ascii="Palatino Linotype" w:hAnsi="Palatino Linotype"/>
        </w:rPr>
        <w:t>Copyright © Tisza Kata, 2007</w:t>
        <w:br/>
        <w:t>Copyright © Alexandra Kiadó</w:t>
        <w:br/>
        <w:t>Borítófotó © Kaiser Ottó</w:t>
      </w:r>
    </w:p>
    <w:p>
      <w:pPr>
        <w:pStyle w:val="Normal"/>
        <w:spacing w:before="600" w:after="0"/>
        <w:jc w:val="center"/>
        <w:rPr>
          <w:rFonts w:ascii="Palatino Linotype" w:hAnsi="Palatino Linotype" w:cs="Palatino Linotype"/>
        </w:rPr>
      </w:pPr>
      <w:r>
        <w:rPr>
          <w:rFonts w:cs="Palatino Linotype" w:ascii="Palatino Linotype" w:hAnsi="Palatino Linotype"/>
        </w:rPr>
        <w:t>Kiadja a Pécsi Direkt Kft. Alexandra Kiadója, 2007</w:t>
        <w:br/>
        <w:t>7630 Pécs, Üszögi-kiserdő u. 1.</w:t>
        <w:br/>
        <w:t>Tel.: (72) 777-000</w:t>
        <w:br/>
      </w:r>
      <w:hyperlink r:id="rId2">
        <w:r>
          <w:rPr>
            <w:rStyle w:val="InternetLink"/>
            <w:rFonts w:cs="Palatino Linotype" w:ascii="Palatino Linotype" w:hAnsi="Palatino Linotype"/>
          </w:rPr>
          <w:t>www.alexandra.hu</w:t>
        </w:r>
      </w:hyperlink>
      <w:r>
        <w:rPr>
          <w:rFonts w:cs="Palatino Linotype" w:ascii="Palatino Linotype" w:hAnsi="Palatino Linotype"/>
        </w:rPr>
        <w:br/>
      </w:r>
      <w:hyperlink r:id="rId3">
        <w:r>
          <w:rPr>
            <w:rStyle w:val="InternetLink"/>
            <w:rFonts w:cs="Palatino Linotype" w:ascii="Palatino Linotype" w:hAnsi="Palatino Linotype"/>
          </w:rPr>
          <w:t>info@alexandra.hu</w:t>
        </w:r>
      </w:hyperlink>
      <w:r>
        <w:rPr>
          <w:rFonts w:cs="Palatino Linotype" w:ascii="Palatino Linotype" w:hAnsi="Palatino Linotype"/>
        </w:rPr>
        <w:br/>
      </w:r>
      <w:hyperlink r:id="rId4">
        <w:r>
          <w:rPr>
            <w:rStyle w:val="InternetLink"/>
            <w:rFonts w:cs="Palatino Linotype" w:ascii="Palatino Linotype" w:hAnsi="Palatino Linotype"/>
          </w:rPr>
          <w:t>www.konyvnagyker.hu</w:t>
        </w:r>
      </w:hyperlink>
    </w:p>
    <w:p>
      <w:pPr>
        <w:pStyle w:val="Normal"/>
        <w:spacing w:before="600" w:after="0"/>
        <w:jc w:val="center"/>
        <w:rPr>
          <w:rFonts w:ascii="Palatino Linotype" w:hAnsi="Palatino Linotype" w:cs="Palatino Linotype"/>
        </w:rPr>
      </w:pPr>
      <w:r>
        <w:rPr>
          <w:rFonts w:cs="Palatino Linotype" w:ascii="Palatino Linotype" w:hAnsi="Palatino Linotype"/>
        </w:rPr>
        <w:t>Felelős kiadó a kft. ügyvezető igazgatója</w:t>
        <w:br/>
        <w:t>Felelős szerkesztő Ambrus Éva</w:t>
        <w:br/>
        <w:t>Borító: Alexandra Kiadó (Müller Péter)</w:t>
      </w:r>
    </w:p>
    <w:p>
      <w:pPr>
        <w:pStyle w:val="Normal"/>
        <w:spacing w:before="600" w:after="0"/>
        <w:jc w:val="center"/>
        <w:rPr>
          <w:rFonts w:ascii="Palatino Linotype" w:hAnsi="Palatino Linotype" w:cs="Palatino Linotype"/>
        </w:rPr>
      </w:pPr>
      <w:r>
        <w:rPr>
          <w:rFonts w:cs="Palatino Linotype" w:ascii="Palatino Linotype" w:hAnsi="Palatino Linotype"/>
        </w:rPr>
        <w:t>ISBN 978-963-370-209-3</w:t>
      </w:r>
      <w:r>
        <w:br w:type="page"/>
      </w:r>
    </w:p>
    <w:p>
      <w:pPr>
        <w:pStyle w:val="Normal"/>
        <w:spacing w:before="3600" w:after="0"/>
        <w:ind w:left="2400" w:hanging="0"/>
        <w:rPr>
          <w:rFonts w:ascii="Palatino Linotype" w:hAnsi="Palatino Linotype" w:cs="Palatino Linotype"/>
        </w:rPr>
      </w:pPr>
      <w:r>
        <w:rPr>
          <w:rFonts w:cs="Palatino Linotype" w:ascii="Palatino Linotype" w:hAnsi="Palatino Linotype"/>
        </w:rPr>
        <w:t>Még ki lehet nyitni.</w:t>
        <w:br/>
        <w:t>És be lehet zárni.</w:t>
        <w:br/>
        <w:t>Még föl lehet kötni.</w:t>
        <w:br/>
        <w:t>És le lehet vágni.</w:t>
        <w:br/>
        <w:t>Még meg lehet szülni.</w:t>
        <w:br/>
        <w:t>És el lehet ásni.</w:t>
      </w:r>
    </w:p>
    <w:p>
      <w:pPr>
        <w:pStyle w:val="Normal"/>
        <w:spacing w:before="1200" w:after="0"/>
        <w:ind w:left="2400" w:hanging="0"/>
        <w:rPr>
          <w:rFonts w:ascii="Palatino Linotype" w:hAnsi="Palatino Linotype" w:cs="Palatino Linotype"/>
        </w:rPr>
      </w:pPr>
      <w:r>
        <w:rPr>
          <w:rFonts w:cs="Palatino Linotype" w:ascii="Palatino Linotype" w:hAnsi="Palatino Linotype"/>
        </w:rPr>
        <w:t>(Pilinszky: Infinitívusz)</w:t>
      </w:r>
      <w:r>
        <w:br w:type="page"/>
      </w:r>
    </w:p>
    <w:p>
      <w:pPr>
        <w:pStyle w:val="Normal"/>
        <w:spacing w:before="3600" w:after="0"/>
        <w:ind w:left="2400" w:hanging="0"/>
        <w:rPr>
          <w:rFonts w:ascii="Palatino Linotype" w:hAnsi="Palatino Linotype" w:cs="Palatino Linotype"/>
        </w:rPr>
      </w:pPr>
      <w:r>
        <w:rPr>
          <w:rFonts w:cs="Palatino Linotype" w:ascii="Palatino Linotype" w:hAnsi="Palatino Linotype"/>
        </w:rPr>
        <w:t>Vallomás barátaimnak</w:t>
      </w:r>
      <w:r>
        <w:br w:type="page"/>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ott állt Géza a kocsmában. Az alkoholtól már igencsak bárgyú volt az ábrázata szegénynek. Apró, ferde, gyengén látó szemei vörösen pislákoltak. De ott volt bennük az az elszántság, az a kedély, az őszinteség lobogó lángja. Klára némi aggodalommal nézte, csak nehogy eldőljön. Géza, fél fejjel alacsonyabban dülöngélve, hunyorogva állt, és Klára lemosolygott rá.</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tán Géza az állandó fűzöld kordnadrágjában és fakóbarna zakójában a pultra támaszkodott, hátán a hegedűje. Büdös volt a kocsma, és tömény a füst, egymás lábára tapostak a vendégek a zsúfolt kis helyiségben. Gyengén volt megvilágítva a tér, de azzal együtt ez volt a hely, ahová mindenki hazajött. A rikácsoló és zsezsegő zajban Gézának egészen közel kellett hajolnia és torkaszakadtából kiabálnia, hogy Klára érts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Tudod, mit köszönök neked, tudod mit? A tevést köszönöm neked. A cselekvés kényszerét, azt! Csinálni, csinálni! Erről szól az életed. Csak menni előre, és szarni bele mindenbe. Mindegy, hogy jó vagy rossz, </w:t>
      </w:r>
      <w:r>
        <w:rPr>
          <w:rFonts w:cs="Palatino Linotype" w:ascii="Palatino Linotype" w:hAnsi="Palatino Linotype"/>
          <w:i/>
          <w:iCs/>
        </w:rPr>
        <w:t>te</w:t>
      </w:r>
      <w:r>
        <w:rPr>
          <w:rFonts w:cs="Palatino Linotype" w:ascii="Palatino Linotype" w:hAnsi="Palatino Linotype"/>
          <w:iCs/>
        </w:rPr>
        <w:t xml:space="preserve"> döntesz. </w:t>
      </w:r>
      <w:r>
        <w:rPr>
          <w:rFonts w:cs="Palatino Linotype" w:ascii="Palatino Linotype" w:hAnsi="Palatino Linotype"/>
          <w:i/>
          <w:iCs/>
        </w:rPr>
        <w:t>Te</w:t>
      </w:r>
      <w:r>
        <w:rPr>
          <w:rFonts w:cs="Palatino Linotype" w:ascii="Palatino Linotype" w:hAnsi="Palatino Linotype"/>
          <w:iCs/>
        </w:rPr>
        <w:t xml:space="preserve"> lépsz. És </w:t>
      </w:r>
      <w:r>
        <w:rPr>
          <w:rFonts w:cs="Palatino Linotype" w:ascii="Palatino Linotype" w:hAnsi="Palatino Linotype"/>
          <w:i/>
          <w:iCs/>
        </w:rPr>
        <w:t>te</w:t>
      </w:r>
      <w:r>
        <w:rPr>
          <w:rFonts w:cs="Palatino Linotype" w:ascii="Palatino Linotype" w:hAnsi="Palatino Linotype"/>
          <w:iCs/>
        </w:rPr>
        <w:t xml:space="preserve"> vállalod. </w:t>
      </w:r>
      <w:r>
        <w:rPr>
          <w:rFonts w:cs="Palatino Linotype" w:ascii="Palatino Linotype" w:hAnsi="Palatino Linotype"/>
          <w:i/>
          <w:iCs/>
        </w:rPr>
        <w:t>Te</w:t>
      </w:r>
      <w:r>
        <w:rPr>
          <w:rFonts w:cs="Palatino Linotype" w:ascii="Palatino Linotype" w:hAnsi="Palatino Linotype"/>
          <w:iCs/>
        </w:rPr>
        <w:t xml:space="preserve"> mindig döntesz. Akárhogyan is, de megteszed. Mi Illeg csak gondolkodunk Ágival. Egyikünk sem mer cselekedni. Te azonban sorozatosan kiteszed magad, kiállítasz. Mi meg csak beletörődünk, hogy újra nem történik semmi. Hát ezért van szükségünk rád! Ezért az erőért. Amit adsz. Te nem is tudod, de adod. Amióta ismerlek, két órával kevesebbet alszom. Kinyitom a szemem, rád gondolok, és azt mondom magamnak: most! Nem holnap, nem ma. Most! Mindnyájan alkotói válsággal küzdünk. De a rossz döntés is jobb a semmittevésné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megsimogatja Géza vállát, és megkérdezi, hogy ne hívjon-e neki egy taxit, későre jár. És eleget ittál már, Ági újra kilesz, gondolja, de nem teszi hozzá. Természetesen ne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okak számára fura hármas az övék. Ági és Klára az olyannyira különböző örök barátnők. Néha pedig mintha kicsivel több is... De ez csak a kocsmai suttogás, biztosat senki nem tud. Ági és Géza megingathatatlan párosa, és Klára, aki mindig egyedül megy haza. Géza hevesen rázza a fejét, nem, nem akar hazamenni. Ági mostanában nem jár ki velük, hamarosan vége a határidőnek, le kell adnia a kéziratot. És Géza mindenképp meg akarja várni Gusztávo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Gusztávot nagy mozgolódás és kiáltozás fogadja. Most szabadult a sittről. Még ha csak tizenkét órára tartották is bent, a sitt az sitt. És nagy rangja van egy ilyen művészkocsmában. Egész este benne volt a levegőben, futótűzként terjedt a hír:</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usztit lesittelté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a, Gusztit? De hát mit követett el, úrist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iltott helyen csókolózo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Drága Gusztáv! Akinek haja égnek áll, orrán vastag keretes barna szemüveg, testén kinyúlt kötött pulóver, kezében korsó legolcsóbb sör vagy pohár kimért bor. A filozófus, a forradalmár. Elképesztő értelem enyhe beszédhibával és nagy ívben hadonászó karok. Aki utcára megy a felvonulás esztétikai értékéért. Közben a legbékésebb lélek. Aki órákig képes eljátszadozni egy lány egyetlen hajtincsével, oly meghitten és olyegyszerűen, igazian. Gusztáv, az ő olvasottságával, éleslátásával, műveltségével és agyával, túl a harmincon, naphosszat ücsörög a kocsmában, és nem kezd semmit sem magáva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Beesik az ajtón, nyúzott arccal, ziláltan és verejtékezve, és ahogy Klára átöleli, érzi, hogy ez a legalább kilencvenkilós test, amely Gusztávhoz tartozik, a blazírt, cinikus és anarchista Gusztávhoz, remeg, iszonyatosan reme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it történt veled, édesem, mondd. És a kocsma körülállja Gusztávo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ddig nem tudtam, mi az a gyomorideg. Ma éjjel bilincsbe vertek... Pórázon vonszoltak, mint egy kutyát... Mentek össze a falak, azt hittem, megfulladok, ordítok... Tessék, itt a szabaduló</w:t>
        <w:softHyphen/>
        <w:t xml:space="preserve">cédulám: a </w:t>
      </w:r>
      <w:r>
        <w:rPr>
          <w:rFonts w:cs="Palatino Linotype" w:ascii="Palatino Linotype" w:hAnsi="Palatino Linotype"/>
          <w:i/>
          <w:iCs/>
        </w:rPr>
        <w:t>Fővárosi Rendőrkapitányság fent nevezettet személyi szabadságvesztésre kötelezte</w:t>
      </w:r>
      <w:r>
        <w:rPr>
          <w:rFonts w:cs="Palatino Linotype" w:ascii="Palatino Linotype" w:hAnsi="Palatino Linotype"/>
          <w:iCs/>
        </w:rPr>
        <w:t>. Tegnap este éreztem, hogy valami történni fog. Túl sokat ittunk, és nagyon jó volt a buli... Aztán ott volt az a szerb menekült csaj, tudtam, hogy jó fej... És valahogy az utcára keveredtünk, és megcsókoltam egy autó motorháztetején. Erre jöttek a rendőrök. A lány elszaladt, mert illegálisan tartózkodik az országban, és félt, hogy kitoloncolják. Őt futni hagyták, engem üldözőbe vettek. Azt sem engedték, hogy pisiljek. Mondtam, akkor jó, lepisilem a kocsit. Erre megengedték. Majd bevittek, elvették mindenem. Választhattam, hogy bűnözőkkel akarok közös cellát, vagy külön szeretnék. Mondtam, hogy egyedül. Hajnali négy körül járt. Egy priccsre feküdtem. Először még volt humorérzékem. Szemtelenkedtem az őrrel. Aztán elkezdtem olvasni azt a papírfüzetet a jogaimról, amit a Helsinki Bizottság adott ki, és egyre idegesebb lettem. Kezdtem felfogni, hogy börtönben vagyok. Azon agyaltam, hogy mit hazudjak. Hazugságkényszer tört rám, mint egyetlen lehetőség.... Olyan érzésem volt, mintha egy abszurd drámában játszanék. Mroźek vagy Kafka. Szomjas voltam, nem volt telefonom, a zsebeimet kiürítették, elfogott a bizonytalanság, és a lépteket figyeltem, hogy vajon értem jönnek-e már, hogy kihallgassanak. Elvették az órám, és az ablakok tejüvegből voltak, így nem láttam ki, csak megsaccoltam az autók hangjából, hogy reggeledik. A várakozás és a bizonytalanság egyre szörnyűbb volt, kezdtem megtörni. Amikor végre jöttek, pórázon vittek, mert egy kínai egyszer kimászott a vécé ablakán... A faszi azt mondta, hivatalból fel kell engem jelenteni, hogy a motorház tetején henteregtem, ami ugye kirívó közösség elleni magatartás. Majd azt ajánlotta nekem, hogy ne kívánjak vallomást tenni róla, mert ez egy vicc, és röhögött. Utána visszakísértek a zárkámba, hogy megvárjam a technikust, aki majd rabosít. Újra iszonyú hosszas várakozás következett. Velem szemben volt egy fickó, aki fel-alá járkált a zárkájában, és ez halálra idegesített. Végül elmondta nekem, hogy drogdíler, és vizsgálati fogságban van, az idegtől nem tud megnyugodni, csak járkálni. Ő már volt bent, egyszer hozzákúrt egy oszlopot egy rendőrhöz, és két és fél évet kapott. Most attól fél, hogy többet is a nyakába varrnak. Kérdeztem tőle, hogy vernek-e. Mondta, hogy őt egyszer verté k meg gumibottal, mert nem akart aláírni egy vádlistát. amit nem követett el. Azt is elmondta, hogy az előzetes a legdurvább, négy embert zárnak egy szobába, egy csomagot kaphat havonta, és egyszer fogadhat látogatót félórára. Elkezdtem szolidarizálni az emberrel. Aztán értem jött a technikus, levette az ujjlenyomatomat, lefotózott, nyilvántartásba vett, és azt mondta: Na, mehetsz, dobd össze a cuccai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zel van idejük foglalkozni a kibaszott rendőrökn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usztáv a nap hős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yunk arra, hogy kiszabadult Guszti, és Klára ma végre magyar lett! – kiabálták a többiek. – Mi van? – kérdezte Guszt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 megkaptam a magyar állampolgárságot. Nyolc év után – felelt Klár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látod, ez egy ilyen ország! Így lehet szabadon szeretni! Minek jöttél ide? – kérdezett vissz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nap este, mielőtt Klára elindult a Pont nevű kocsmába, amely a baráti kör törzshelye volt, körülnézett a fürdőszobában. Amilyen szűk ez a helyiség, olyan zsúfolt. Kész agyrém, klausztrofóbi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Leginkább pedig az az idegesítő, hogy mindenből több van. Legalább három flakon sampon, különböző hajpakolások: színápoló, hajtőtápláló, hajvégvédő. Fogkrém vagy négy-öt tubus, fogkefék halmaza. Arckrémek, megszámlálhatatlan mennyiségben. Aztán parfümök, rúzsok véget nem érő sorokban, halmokban. Egyetlen apró mozdulat, és felborul a felhalmozott női kincsek torny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z nem elsősorban hiúsági kérdés Klára esetében. A hűtőjében is egy megkezdett doboz vajon kívül még legalább két doboz érintetlen, de a tejesdobozok is hasonló látványt nyújtanak. Szóval hát Klára hörcsögi gyűjtőmániájának más okát kell feltár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Talán nem mellékes, hogy Klára egy kommunista országban nőtt föl. Ráadásul nemzeti kisebbségként. Amikor tizenévesen kivándorolt, azt hitte, hazatalál. Ma már inkább azt gondolja, aki kisebbségként születik egy országba, és útnak ered, soha többé nem lesz már otthon, sorsa az örök keresé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lehető legnagyobb kultúrsokk, ami egy erdélyi magyart érhet az anyaországban, az a le románozás. Ezek után legtöbbjük továbbáll, hogy aztán az otthon érzetéről lemondva boldogan asszimilálódjon, vagy forogjon körbe a nagyvilágb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Eleve skizofrén állapotban nőttek föl. Már gyerekkoruktól kezdve román hadvezérekről kellett tanulniuk </w:t>
      </w:r>
      <w:r>
        <w:rPr>
          <w:rFonts w:cs="Palatino Linotype" w:ascii="Palatino Linotype" w:hAnsi="Palatino Linotype"/>
          <w:i/>
          <w:iCs/>
        </w:rPr>
        <w:t>Dicső őseink</w:t>
      </w:r>
      <w:r>
        <w:rPr>
          <w:rFonts w:cs="Palatino Linotype" w:ascii="Palatino Linotype" w:hAnsi="Palatino Linotype"/>
          <w:iCs/>
        </w:rPr>
        <w:t xml:space="preserve"> címszó alatt. S milyen zavarban voltak olykor a történelemtanárok. Bár az is igaz, hogy amikor egyik magyartanára, állását kockára téve, titokban a magyar történelmet csempészte a tananyagba, hogy fogalmuk legyen ezeknek a gyerekeknek valamennyire a saját népük történelméről, és nekik kórusban kellett suttogniuk a versrészletet: </w:t>
      </w:r>
      <w:r>
        <w:rPr>
          <w:rFonts w:cs="Palatino Linotype" w:ascii="Palatino Linotype" w:hAnsi="Palatino Linotype"/>
          <w:i/>
          <w:iCs/>
        </w:rPr>
        <w:t>Isten, óvd meg ezt a szegény, szerencsétlen Magyarországot a további veszedelemtől...</w:t>
      </w:r>
      <w:r>
        <w:rPr>
          <w:rFonts w:cs="Palatino Linotype" w:ascii="Palatino Linotype" w:hAnsi="Palatino Linotype"/>
          <w:iCs/>
        </w:rPr>
        <w:t xml:space="preserve"> azt sem érezték magukénak, idegenül hangzott. Távolinak és felfoghatatlannak, a legjobb szándék ellenér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 később, amikor fiatal egyetemisták harcoltak életük kockáztatásával a magyar oktatásért, akadtak olyanok is, akik román tagozatra jelentkeztek. Abból a meggondolásból, hogy így egy tantárggyal kevesebb lesz, magyar nyelvből és irodalomból nem kell már vizsgázni. Ez nagy döbbenetet kelle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álmán nevű apját Colomannak, Katalin nevű anyját pedig Ecaterinának anyakönyvezték. Mit kellett harcolniuk, hogy az ő és a bátyja neve magyarul íródhasso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ának volt egy Bandi nevű bácsikája, aki több évnyi fogság után szabadult Szibériából. Klára emlékszik, hogy gyerekkorában, valahányszor meglátogatta bácsikáját, Bandi mindig megkérdezt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kívánnál? Spenótot, töltött káposztát, esetleg sólet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tán pedig bármit is kért, perceken belül tálalta. Miután jóízűen elfogyasztották, Bandi megjegyezt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ész jó volt ez a káposzta, mi? Ahhoz képest, hogy még 1986-ban fagyasztottam l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Bandi egész életében az éhezéstől félt, meg egy újabb háborútól, ezért aztán évtizedeken keresztül gyűjtögetett. Több rend ágyneműt, étkészletet, kiló kenyereket, mélyhűtőket, szirupos vizeket, cigarettát, évtizedes főzelékeket, megsárgult Nivea krémeket, na meg persze a Panni fotói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ndi, te hol ismerkedtél meg Panniva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gyb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bátyja katonapajtásom volt. Egyszer, mikor fölmentem hozzá, nem volt otthon, Pannit pedig álmából ébresztette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Bandi nyolcvanévesen is vagány srác volt. A halála után pedig a rokonság hónapokig hordta szét azt a rengeteg felhalmozott befőttet, na meg azt a több kilométernyi függönyvászna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ugyan nem járta meg a szibériai fogságot, ám olyan korban élt, amikor jegyre osztották az élelmet, méghozzá fejenként havi öt tojást, fél kiló cukrot, kiló lisztet, félbevágott vajat. Amikor a játszótér attól volt hangos, hogy pár éves gyerekek elkiáltották magukat, hogy aztán futótűzként terjedjen a hír az utcáb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yu, a Kozmoszban osztják a vaja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élelmiszerboltokat bolygókról és csillagászati jelenségekről nevezték el, mint egy abszurd drámában. Csakhogy ez maga a valóság volt. Hol a Kozmoszban, hol a Neptunban vagy a Szaturnuszban osztottak valamit. És akkor minden háziasszony benyúlt a kredenc alá, kivette a zsebkendőbe csavart pár lejt, kidobta az ablakon, s a túlélésre trenírozott gyerekek versenyt futottak a Kozmoszba, hogy akár egész napos sorban állás után előttük fogyjon el az élelem. Ez olyannyira az élet részévé vált, hogy nem is az okozta a csalódást, ha üres kézzel mentek haza, hanem inkább az okozott meglepetést, ha sikerült valamit szerezni. Megtanulták vízzel főzni a tejbegrízt, és hálásnak lenni érte. Kockás füzetlapba tekert kristálycukrot nyalogatni édesség helyett. Néha pedig jött a Szopókás bácsi, aki volt vagy hetvenéves, és biciklin hozta és árulta a fogpiszkálóra erősített, karamellizált cukrot, mely nagy attrakció volt az udvarban, bár Klárát azzal igyekeztek erről lebeszélni a szülei, hogy a Szopókás bácsi a lábvizében keveri ki az édességet, és inkább mondjon le róla. Persze hogy a szülők ezzel csak még titokzatosabbá tették a Szopókás bácsit és terméké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óta Klára, valahányszor a Jégbüfébe ment, mindig körbejárta az összes sütit, Ugyan mindig ugyanazt az egyfajtát kérte, de fontos volt a gondolat, hogy lehetne választási lehetőség. Még ha nem élt is vel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a a szomszédnak szerencséje volt, és jutott neki abból, amit aznap osztottak, szívesen kölcsönadott két tojást estére, ugyanis az íratlan szabály szerint tudta, hogy legközelebb ő marad le, és akkor neki is jól jön majd a kölcsön. Klára apja néha hajnalig kimaradt. Klára ilyenkor sosem tudott aludni, míg az apja meg nem jött, ziláltan, hóna alatt újságpapírba csomagolt húscafatokkal. Ilyenkor lelkes üdvrivalgással a nyakába ugrott, de az apja csöndre intette, riadt szemmel körbevillantv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ss... kicsi nyúl! Ezt senki nem tudhatja meg, jó?</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okszor kellett otthon suttogva beszélni, állítólag lehallgatták a telefon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felnőttként ideát szeretett hangoskodni a lakásban, obszcén dolgokat kiáltozni a szomszédok füle hallatára, és gyűlölte, ha bármi kifogyott, ezért hát aztán soha nem fogyott ki semmi. Élvezettel dobta ki az üres dobozt, miközben a másik kezével már bontott is ki egy újat. Ha véletlenül ott maradt valami a tányérján, mindig bűntudata támadt, s az agya mélyéről anyja szavait hallott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lelmet nem dobunk k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maga előtt látta, önkéntelenül is, minden egyes pazarló alkalommal az anyját, a marosvásárhelyi kis konyhában, amint a tűzhely fényénél az asztallapra görnyedve számolgatta egy füzetlapon a konyhapénz kiadásait. És amikor egyetemista volt, évekig nem ehette jóízűen az ötvenforintos könnyű és finom joghurtot, mert automatikusan átszámolta a forintot lejjé, és olyan horribilis összeg jött ki, hogy megijedt a luxustó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De ő választotta ezt az életet. Évekig ment le úgy a postaládához, hogy a borítékot várta, az értesítést, hogy megkapja a magyar állampolgárságot, hogy vállalhasson legálisan munkát, és utazhasson, és egyszerűen csak befogadják. De mindig csak a hiányról jött az értesítés, egy szükséges vizeletminta, vérvizsgálat, adóigazolás, albérleti és munkaviszony, valami mindig hiányzott, és amikor már szinte feladta a reményt, amikor már festő lett, és senkit sem érdekelt, hogy milyen állampolgár, amikor már utazhatott volna is, mert Románia az Európai Unió küszöbén állt, akkor érkezett a boríté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indennap úgy ment le a postaládához. valamilyen szertartással, hogy ez lesz a nap, amikor megkapja az állampolgárságról értesítő levelet. És ezt nyolc éven át annyira várta, hogy végül teljesen elzsibbadt bele. És lemondo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Azon a délutánon, amikor meglátta a borítékot, újra azt hitte, hiányzik valami, újabb papír, mehet sorban állni, elmosódott előtte a várva várt mondat: </w:t>
      </w:r>
      <w:r>
        <w:rPr>
          <w:rFonts w:cs="Palatino Linotype" w:ascii="Palatino Linotype" w:hAnsi="Palatino Linotype"/>
          <w:i/>
          <w:iCs/>
        </w:rPr>
        <w:t>A Magyar Köztársaság Elnöke a magyar állampolgárságot Önnek megadta</w:t>
      </w:r>
      <w:r>
        <w:rPr>
          <w:rFonts w:cs="Palatino Linotype" w:ascii="Palatino Linotype" w:hAnsi="Palatino Linotype"/>
          <w:iCs/>
        </w:rPr>
        <w:t>. És boldog volt, és mint egy félkegyelmű, zokogott a lépcsőházban. és rohant a Pontba a levéllel. A barátaihoz, akik a családjává vált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ek jöttél te ide ebbe az országba, mondd! Guszti már szinte magánkívül ordította a kérdés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k erre válaszol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hogy nem tudsz?!</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zésből jöttem. Akartam. Mindig is akartam. Fatalista vagyo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blődsé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ényeket akartam látni, és jó szagú embereket és színházakat, kiállításokat, képek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rhasá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Nem bírtam elvisel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Mit nem bírtál?!</w:t>
      </w:r>
    </w:p>
    <w:p>
      <w:pPr>
        <w:pStyle w:val="Normal"/>
        <w:spacing w:before="120" w:after="0"/>
        <w:ind w:firstLine="480"/>
        <w:jc w:val="both"/>
        <w:rPr/>
      </w:pPr>
      <w:r>
        <w:rPr>
          <w:rFonts w:cs="Palatino Linotype" w:ascii="Palatino Linotype" w:hAnsi="Palatino Linotype"/>
          <w:iCs/>
        </w:rPr>
        <w:t>– </w:t>
      </w:r>
      <w:r>
        <w:rPr>
          <w:rFonts w:cs="Palatino Linotype" w:ascii="Palatino Linotype" w:hAnsi="Palatino Linotype"/>
          <w:iCs/>
        </w:rPr>
        <w:t>Úgy gondoltam, az én családom már eleget áldozott a történelemnek. És én már nem tudok. Én megfulladok. Levegőt akarok. Otthont akaro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tthont? He-h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ezt nem értheted igazán. Te az üvegfal másik oldalán vagy.</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féle üvegfa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egyszer elmeséle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nak idején te nem sokat érthettél a történelembő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m ez nem történelem. Nekem a gyerekkoro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z az állampolgárság új világot nyit meg számára. Bár akkor még nem tudja, úgy igazából ez már nem változtat semmit. Most már akár szavazhatna is. Gyerekkora olyan korba nyúlik vissza, ahol a politikai választás fogalma nemigen létezett. Egyetlen név volt a listán, azonban részt venni a szavazáson a demokrácia nevében kötelező vo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Sok minden volt </w:t>
      </w:r>
      <w:r>
        <w:rPr>
          <w:rFonts w:cs="Palatino Linotype" w:ascii="Palatino Linotype" w:hAnsi="Palatino Linotype"/>
          <w:i/>
          <w:iCs/>
        </w:rPr>
        <w:t>kötelező</w:t>
      </w:r>
      <w:r>
        <w:rPr>
          <w:rFonts w:cs="Palatino Linotype" w:ascii="Palatino Linotype" w:hAnsi="Palatino Linotype"/>
          <w:iCs/>
        </w:rPr>
        <w:t xml:space="preserve">, és sok minden </w:t>
      </w:r>
      <w:r>
        <w:rPr>
          <w:rFonts w:cs="Palatino Linotype" w:ascii="Palatino Linotype" w:hAnsi="Palatino Linotype"/>
          <w:i/>
          <w:iCs/>
        </w:rPr>
        <w:t>tilos</w:t>
      </w:r>
      <w:r>
        <w:rPr>
          <w:rFonts w:cs="Palatino Linotype" w:ascii="Palatino Linotype" w:hAnsi="Palatino Linotype"/>
          <w:iCs/>
        </w:rPr>
        <w:t>. Ez a két szó beépült az életekbe. A diákoknak kötelező volt közösségi munkát végezni hétvégéken, lásd papírgyűjtési akció, kertészkedés, gyümölcsszedés, varróműhely. Kórusba kellett járni, és pártdicsőítő dalokat fújni. A gyerekeknek örökösen a hazaszeretetről kellett fogalmazásokat írniu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Játékok alig voltak kaphatók. Klára papírfigurákat festett, azokat kivágta, és kitalálta a történetüket. A többi gyerek bábszínházat játszott a blokk szeméttároló helyiségében. Egy lej belépti díjat szedtek. Télen a domboldalon szánkóztak naphosszat. Nem léteztek rajzfilmek vagy esti mesék. A gyerekek pionírokká lettek, és kitüntetéseket kaptak teljesítményük alapján, piros, sárga vagy kék zsinórt a mellükre. Az iskolákban a gyerekeknek minden alkalommal föl kellett állniuk és jelenteniük, mint a katonaságnál. Már hároméves kortól a haza sólymaivá váltak. És állandó agytágító gyűléseken kellett részt venniük. Szinte ott telt el az ifjúság. Viszont számtalan ünnep volt az iskolákban, ahol a gyerekeknek az összes lehetséges alkalommal pártverseket kellett szavalni. Természetesen uniformist viselve, csak semmi eredetisé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blokk lakóközössége, mint a társadalom magja, sajátos pszichológia szerint működött. A blokk kommunista alapegység a hatóságok és a párt kezében, vegyes összetételű volt. Hogy egységes legyen a blokk látványa, a balkon befedését tiltották. De mindenütt túlcsordult szemeteskukák kényeztették a szemet. Ez a kor kedvezett az abszurd humornak. Még ruhát sem lehetett szárítani a teraszon. A blokkfelelősök, akárcsak a munkahelyi főnökök, nagy hatalmat tartottak a markukban, és állandó jelentéseket adtak tovább felsőbb hatalmakna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városok munkatelepekké alakultak, az állandó építkezések miatt mindent föltúrtak, de aztán a nagy buzgólkodás abbamarad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élelmiszerboltokban ismerni kellett valakit, különben az üres polcoktól nemigen lehetett tele szatyorral távozni. De ha ez sikerült, a szerzeményt rejtegetni kellett, mert a kint sorakozók ölni voltak képesek. Bármit szereztek is be, el nem maradhatott a kérdés: honnan van, honnan v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állam által kiutalt porció természetesen nem volt elegendő, ezért hát mindenki szervezkedett. Apró szívességeket tettek egymásnak az élelemért. Mindenki üzletelt valamivel. Külföldről („Törökből” meg „Magyarból”) hozott ruhákkal, kávéval és hasonló luxuscikkekke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indenki mindent lopott, ez életformává vált. Gyárakból, munkahelyekről, egymástól. Egyszerűen csak létfenntartási ösztönbő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Többórás, kígyózó sorok, lökdösődés, kiabálás az élelemért. A leghosszabb sorok a húsért álltak. Az eladónők rendreutasították az embereket, az övék volt a hatalom. „Csak kettőt adjanak, hogy mindenkinek jusson!”, kiabált a nép. Itt a kígyózó sorban román és magyar egynek számított. Közben mindenki csak a bajairól mesélt, szörnyű volt hallgatni. A gyerekek korán felnőttek. Aztán mekkora diadal volt hazatérni valamivel!</w:t>
      </w:r>
    </w:p>
    <w:p>
      <w:pPr>
        <w:pStyle w:val="Normal"/>
        <w:spacing w:before="120" w:after="0"/>
        <w:ind w:firstLine="480"/>
        <w:jc w:val="both"/>
        <w:rPr/>
      </w:pPr>
      <w:r>
        <w:rPr>
          <w:rFonts w:cs="Palatino Linotype" w:ascii="Palatino Linotype" w:hAnsi="Palatino Linotype"/>
          <w:iCs/>
        </w:rPr>
        <w:t>Jegyre adták a kenyeret, napi fél cipót fejenként, és kipipálták a kartellát. Mindent porcióra adtak, a kenyeret, a vajat, a cukrot, az olajat, a lisztet, a tojást. A félbevágott csomag vaj, a tojás nagy értéket képviselt. Gyakran lehetett hallani a kiáltást, ha valakinek sikerélménye volt: „Istenem, öt tojá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dességet nemigen lehetett kapni, főleg otthon kotyvasztottak valamit a gyerekeknek a háziasszonyok. Bár gondot okozott, hogy például nem volt kakaó, azt hozatni kellett külföldről. Hát elég nagy döbbenet volt Klára számára, amikor külföldön járva azt tapasztalta, hogy ott tele vannak az üzletek, és minden kapható, sor és veszekedés és fejadag nélkül. A fagylalt otthon vizes jéggolyót jelente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narancs és a banán igazi ínyencségnek számított, csak karácsonykor lehetett hozzáférni, szinte emberölés árán. A többi egzotikus gyümölcs teljesen ismeretlen volt az emberek számára egészen a kilencvenes évekig. A gyerekek zölden is megették a banánt, még ha nem is volt jó, csak a tudat miatt. Az utcán semmit sem szabadott enni, nehogy valaki megláss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összes polc maximum konzervvel volt tele. Mindenütt babkonzerv, amit a munkások újságpapírról ettek az utcá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kávé hiánycikk volt. Igazi üdítőket sem lehetett látni a kilencvenes évekig. Csak hamisított italok léteztek, rengeteg adalékanyagból. A Coca-Cola kész státusszimbólumnak számíto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élt jól, akinek falun voltak rokonai, és még hozott ezt-azt. Vagy aki kapott egy-egy csomagot külföldről, esetleg „Magyarból”. Magyarban, ott van aztán a jó élet! (Ma is, valahányszor Klára hazalátogat, indulatosan vágják hozzá: „Te már künn vagy Magyarba’, neked aztán már jól megyen!”) A vágyálom, amit csak suttogva lehetett kimondani: Amerika! Azonban a csomagot mindig felbontották és megdézsmálták a hatóságo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Ruhát sem lehetett venni. Ezért mindenki kötögetett, szoknyát, ruhát, pulóvert, kesztyűt, sálat, sapkát. A moher volt az igazi luxus! Sok nőnek volt otthon varrógépe, és így megoldotta a család ruhagondját, illetve ebben a korban virágzott a varrónők karrierje. Farmernadrágot csak külföldről lehetett beszerezni, és az az igazi eleganciát jelképezte. A valódi bőr is hiányt jelentett, csak ismerősnél lehetett félretetetni. A legtöbb ember oldalt csíkos tréningruhában lötyögött a városokban. (Ez többnyire a mai napig így v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szórakozás terén sem uralkodott a bőség. Napi kétórás televíziós közvetítést juttattak a népnek. Az is főleg ideológiai doktrínát jelentett. A parabolaantenna igazi csodaként robbant b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szombat is munkanap volt, néha a vasárnap is. Ha volt szabadnap, a blokk közmunkát rendelt el. Mindenki éjszakai műszakozott, lévén, hogy őrizni kellett az épületeket, és egyáltalán hatékonynak kellett lenni. Mindenütt divat volt a faliújság és a dicsőségtábl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éttermek üresen és szomorúan árválkodtak. A fizetés semmire sem volt elég, teljes mértékben felemésztette az élelem, a ruházkodás és a lakás fenntartása. A kantinok büdösek és undorítók voltak. A trafikokban kétféle cigarettához lehetett hozzájutni, az apák szalasztották gyerekeiket a fertelmesen büdös kapadohányért, amely a hegységekről kapta a Carpati vagy a Snagov nev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csapból rozsdás víz folyt, meleg víz csak este és kora reggel egy-két órára. Fazekakban melegítették az emberek, és egymásra locsolták fürdésként a viz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szalvéta, a vécépapír, az egészségügyi vatta, a tisztítószer sok esetben hiánycikk. Az anyák nagydarab, piszkos színű mosószappannal mostak. Akadt, aki újságpapírt használt vécépapír helyett. Ha a vállán zsinórra kötött vécépapírtekercseket cipelő alakot lehetett látni, az boldog ember volt. Intim betét nem is létezett. Kifejlődött a női kreativitás e korb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Állandóan hideg volt, csak a gáztűzhely melegített. Fűtés is csak reggel és este volt pár órái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párt tiltotta az istenhitet, helyette új szertartásrendet adott a népnek: megteremtette a gyűlölet és irigység vallásá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égy gyereket kellett szülni a semmibe, mivel tilos volt az abortusz. A házi praktikákba majdnem belehaltak a nő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alkohol befolyásolja a nép munkakedvét, ezért hát azt sem árusítottak. Az emberek házilag készítették el meggyből és cseresznyéből, az erjedő szesz hosszú ideig állt a szekrény tetején, s a gyerekek el-elcsórták belőle a gyümölcsszemek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nemzeti spórolás jegyében teljes sötétség honolt az utcákon, lámpák, kirakatok nem világítottak. De a háztartásból is hiányzott a villanyégő. A lépcsőházakból lopkodták ők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A takarékosság az egész negyedben többórás áramszünetet jelentett. Nappal nem volt gáz, ezért az asszonyok éjjel főztek. Ez volt az </w:t>
      </w:r>
      <w:r>
        <w:rPr>
          <w:rFonts w:cs="Palatino Linotype" w:ascii="Palatino Linotype" w:hAnsi="Palatino Linotype"/>
          <w:i/>
          <w:iCs/>
        </w:rPr>
        <w:t>Aranykor</w:t>
      </w:r>
      <w:r>
        <w:rPr>
          <w:rFonts w:cs="Palatino Linotype" w:ascii="Palatino Linotype" w:hAnsi="Palatino Linotype"/>
          <w:iCs/>
        </w:rPr>
        <w:t>. A Szabad Európa Rádió képviselte az információ egyetlen forrását, a szabad világot. Külföldre kijutni nem volt könnyű, több hatóságtól kellett engedély hozzá. A félelemérzet teljesen eluralkodott a lelkekben. Akárcsak az állandó hideg és éhségérzet. Mert jöttek a milicisták, a szekuso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egész kor szürke, csöndes, visszafojtott. A képek is csak fekete-fehérek. Nincsenek színek. Nincsenek hangok. Csak suttogások. És teljes tudathasadás. Senki sem mondhatja ki, mit gondol valójában. A cenzúra mint ideológiai kontroll az élet összes területén uralkodik. A könyvek, a színház, a sajtó, a magánlevelek, a telefon is. Mindenkinek az volt a rögeszméje, hogy lehallgatják a telefonoka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olt egyfajta uralkodó, bőr alá bekúszó metanyelv, a pártzsargon. De a tejbolt előtti hajnali sorokban nem ezt lehetett hallani. Ez inkább a szörnyűséges augusztus 23-i felvonulások nyelve volt. Amikor az elnök és neje piros szőnyegen vonulta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lszökni az országból komoly veszélyeket rejtett. Lelőttek vagy esetleg tizenöt év börtön. Az állam pedig nem felejt, és három generáción keresztül megbosszulja eme hűtlenséget. Külföldre is csak párttagként lehetett utazni. A párttagság volt a szükséges minimum. Nyaralni maximum a román tengerre lehetett menni, a jobb módúaknak. A többieknek ott volt a víkendtelep, a Maros-part, ahol csónakázni lehetett. De jó is volt, istene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Benzint vásárolni többnapos akciót jelentett. Akkora sorok álltak, mint a román-magyar határátkelő helyek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álni is csak pártengedéllyel lehetett. Mindenkinek volt titokban összeállított dossziéja. Persze, senki sem tudta, kiről mit tartanak nyilvá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emberek egymásnak Lux vagy Amo szappant, doboz Kent cigarettát ajándékoztak különleges alkalmakkor. Egy karton Kentért már bármit el lehetett intézni, lakáskiutalást, betegszabadságot kiíratni orvosnál. Ha valaki kapott egy tábla jó minőségű csokoládét, nem ette meg, félretette, hogy majd szorult helyzetben egy előkelő személynek kedveskedjen vele kisebb-nagyobb szívességért. A dezodor luxustermék és hiánycikk. A Fa dezodor igazi presztízzsé vált. Aztán ajándékoztak még szegfűt, ruhaanyagot méterre, könyvet. A tanároknak vázát, porcelán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Kent és a kávé aranyat ért. A rejtegetett valutáról nem is beszélve. Még a katonaságot is meg Lehetett úszni, ha valaki kellő időben és helyen kent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zámítógépe egy iskolai osztályban két jómódú diáknak volt csupán, hozzájuk jártak a többiek. A videóvásárláshoz is külön engedély kellett, iszonyú ára vo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agyar nyelvű könyveket nemigen lehetett látni. Aztán az úgynevezett rendszerváltozás után már igen, viszont teljességgel irreális és elérhetetlen áron. Sokan egész könyveket fénymásoltak, és rongyosra olvasva adogatták tovább. Akárcsak a régi magyar folyóiratokat is. A fénymásolás persze tiltott volt, csak bizonyos munkahelyeken lehetett titokban megcsinál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okan éltek magánórákból, ezt nem kellett bejelenteni, és nem is ellenőrizte senki. A fiatal párok bázis bevételi forrása az esküvőjük megrendezése volt. Ilyenkor a meghívottaknak fix tarifát kellett fizetni, Ezt mindenki jó előre nyilvántartotta, és bőszen gyűjtötte is a pénzt, így illett, és tudta, hogy ti maga vagy gyerekei esküvőjén ő is számíthat majd az összegr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egész ország magozott (</w:t>
      </w:r>
      <w:r>
        <w:rPr>
          <w:rFonts w:cs="Palatino Linotype" w:ascii="Palatino Linotype" w:hAnsi="Palatino Linotype"/>
          <w:i/>
          <w:iCs/>
        </w:rPr>
        <w:t>itt</w:t>
      </w:r>
      <w:r>
        <w:rPr>
          <w:rFonts w:cs="Palatino Linotype" w:ascii="Palatino Linotype" w:hAnsi="Palatino Linotype"/>
          <w:iCs/>
        </w:rPr>
        <w:t>: szotyizott), mert tökmagot és napraforgómagot dögivel árultak a cigányasszonyok szinte minden utcasarkon. Ha jöttek a rendőrök. elmenekült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korszellemnek megfelelően csak a román könnyűzene volt engedélyezve. A magyar zenekarok másolt kazettákon keresztül terjedtek, igencsak rossz minőségben. Az Omega, LGT, Edda, Hobó, Illés voltak az ikonok. A lakások mind egyformák, adottságilag és berendezésileg is egyforma sötét lukak voltak, kiutalva, jóváhagyva, cenzúrázva, lehallgatva, azonban ahol legalább össze lehetett jönni, lehalkított hangerővel egy-egy nehezen beszerzett zenét hallgatni. Szilveszterkor akár húsz ember is elfért egy kétszobás lakásb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karácsony fő bevételi forrása volt a kántálóknak, akik pénzért énekeltek házról házra járva. Egész évben éhezett mindenki, de az ünnepekre összespóroltak mindent, hogy egy évben egyszer éljen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gyógyszerekhez sem lehetett hozzáférni, külföldről kellett beszerezni. Minden gondot okozott, a legapróbb létszükséglet is. Volt egy Shopnak nevezett üzlet, ahol dollárral lehetett fizetni, ez többnyire a külföldiek számára volt fenntartva. Itt azért lehetett kapni ezt-azt. A kinti világban meg állandó felszereléshiánnyal küzdöttek a kórházak. És hullott a nép.</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gyerekeket megették a tetvek. Az iskolákból állandóan hiányoztak emiatt, egymást megfertőzték. Az anyák petróleummal borogatták vörösre csemetéik fejét. Sok kopaszra nyírt gyereket lehetett látni ez idő táj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em nézték jó szemmel a férfiak hosszú haját, és ha bárki bármilyen külföldivel szóba elegyedett, jelenteni kellett róla, hogy mit beszé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mikor a változások után az első magyar nyelvű adást sugározták, kiürültek az utcák, egész családok tömörültek a televíziók előtt. Mindenki nézte, bármi volt is, hosszas, unalmas beszédeket, magyar nótákat, néptáncot, magyarul vol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É</w:t>
      </w:r>
      <w:r>
        <w:rPr>
          <w:rFonts w:cs="Palatino Linotype" w:ascii="Palatino Linotype" w:hAnsi="Palatino Linotype"/>
          <w:iCs/>
        </w:rPr>
        <w:t>n a helyedben nem volnék büszke, hogy egy ilyen ország állampolgára lesz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lek, Gusztáv, ne bosszants. Nyolc évet vártam erre. Nyolc évig vittem a kaki-pisit dobozkában, hogy nincs-e fertőző betegségem, lecsapolták a véremet, hogy nem vagyok-e káros a társadalomra, könyörögtem ál-albérleti szerződésekért, amit a valódi főbérlő sosem volt hajlandó adni, mert nem akart adót fizetni, jártam a hivatalokat igazolásokért, hogy dolgozom, holott dolgozni csak munkavállalási engedéllyel lehet, de munkavállalási engedélyt meg csak létező munkahelyre adnak... Ott álltam az egyetem után évfolyamelsőként. és én voltam az egyetlen, aki nem tudott elhelyezkedni, inert „nem volt magyar”. Évekig feketéztem, álltam a sorokat a koszos idegenrendészeten kínaiakkal meg japánokkal, akik egy étterem birtokában fényévekkel előbb kaptak engedélyt, mint én... Éjszakáztam Kolozsváron a magyar konzulátus előtt az utcán télen. Hajkurásztam a bankszámlámra a pénzt, hogy bizonyítsam a megélhetésemet. Úgyhogy nekem, légy szíves, ne mondj ilyet, mert ezt nekem kellett átélnem, és nem neke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iszed, nem tudom, pontosan tudom, mi ez. De én akkor is azt mondom, ez egy szar ország, itt még tüntetni sem lehet rendesen, nemhogy csókolózni. A románok meg sokkal jobb emberek. Nekem volt román csajom, és jobb fej volt, mint ezek itt... Meg jártam is ki sokat Erdélybe meg Moldvába is, amikor a szakdolgozatomat írta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Gusztáv, turistának lenni más, mint ott élni, érted? Ott, ahol az emberek elfelejtenek élni. Az elfelejtett Nap országában. És mégsem elégedetlenek. És mégis tudnak szeretni. Ezt érdemes volna eltanulni... Nekem semmi bajom a románokkal, nem ezért akartam állampolgárságot. Ez a kérdés másról szól, önérzetről, az identitástudat igazolásáról. Meg kell értened, hogy egy magyarnak, aki nem vállalhatta szabadon a magyarságát, egy ilyen papír egy élettel ér fel! Neked azért nem számít, mert neked nem jelentett nehézséget a magyarságod, túl könnyen kapta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aa, én csak provokállak, nem veszed észre? Miért ugrasz ennyire, faszér’ vagy te ennyire sebezhető? Nem akarlak bánta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t>M</w:t>
      </w:r>
      <w:r>
        <w:rPr>
          <w:rFonts w:cs="Palatino Linotype" w:ascii="Palatino Linotype" w:hAnsi="Palatino Linotype"/>
          <w:iCs/>
        </w:rPr>
        <w:t>ert nincs kedvem a provokációkhoz, és hogy miért vagyok sebezhető? Mert nekem kellett átélni számos bántalmazást, ezért ugrok ennyire. Mert még Péter is, az egyetlen ember, akit egész életemben szerettem, számtalanszor mondogatta, egy igazi magyar férj kéne neked már, mi, hogy te is megkaphasd az állampolgárságot. Amikor az ember tizennyolc évesen szerelmes, egyáltalán nem gondol’ az állampolgárságra. Arra pedig végképp nem, hogy ő esetleg nem igazi magyar, és hogy milyen érzés, ha mindezt az az ember mondja neked, aki a lehető legközelebb áll hozzád. Akinek a családja lett a te családod, aki mindenben az első volt számodra, aki először vitt el egy elegáns étterembe, ahol te a kaviárt rózsaszín műanyag dekorációs golyónak nézve félrelökted a tányérodon? Mire ő megjegyezte, hogy te szegény erdélyi kislány, majd én megtanítalak enni. Aki mellett felnőtté váltál, elvégezted az egyetemet, dolgoztál három műszakban, majd festő lettél, majd ismert, majd sikeres, majd elhagyott, egyedülálló, csodált, irigyelt és boldogtalan?! Az egyetlen, aki sosem ismerte el a művészetedet, és aki ugyanígy provokált, és élvezte, ha te egyből ugrottál: „</w:t>
      </w:r>
      <w:r>
        <w:rPr>
          <w:rFonts w:cs="Palatino Linotype" w:ascii="Palatino Linotype" w:hAnsi="Palatino Linotype"/>
          <w:i/>
          <w:iCs/>
        </w:rPr>
        <w:t>Ó, de kis sebezhető vagy, ez valami erdélyi menekült tulajdonság?</w:t>
      </w:r>
      <w:r>
        <w:rPr>
          <w:rFonts w:cs="Palatino Linotype" w:ascii="Palatino Linotype" w:hAnsi="Palatino Linotype"/>
          <w:iCs/>
        </w:rPr>
        <w:t>” De nem, te sosem panaszkodtál. És akkor itt és most ez a szaros papír a kezedben, ami nyolc év után egyszer csak hihetetlenül rád zuhant a postaládából, visszaadja azt a jogodat, amelynek hiányával és hátrányával indultál, ami megérdemelt állások sorától fosztott meg, ami miatt egy negyvenszemélyes kirándulóbuszból te voltál az egyetlen, akit visszafordítottak a határtól. Akinek az útlevele színe miatt még a bugyijába is benéztek, hogy nem csempész-e valamit. Ez a papír a kiszolgáltatottságomat szünteti meg, és azt, hogy innentől kezdve senki semmikor nem mondhatja, á, csak azért vagy velem, mert férjhez akarsz menni, hogy megkaphasd az állampolgárságo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em, eddig sem kellett senki érdekből, ezután sem kell! Péter is többnyire azon vérzett el, hogy minden egyes szívességnek hangot adott. És nekem a te börtönesetedről a nagyapám jut eszembe, akit a kommunizmusban nincstelenné tettek, és börtönbe hurcoltak a származásáért meg az istenhitéért. És a nagyanyám, akit egy szál hálóingben vittek el 1949-ben az éjszaka közepén, az apámmal terhesen, aki aztán intézetben nőtt föl. Az apám, akinek az egész gyerekkorát kiközösítve kellett töltenie, akire rámutatott a kommunista tanítónő, hogy „Ezzel a gyerekkel ne merjen barátkozni senki, mert az apja kizsákmányolta a nemzetet”. És akinek egy pincelakásban kellett felnőnie. És akit egész gyerekkoromban üldözött a Securitate. És a börtönről a másik nagyapám jut eszembe, az anyám apja, aki végignézte Auschwitzban a családja legyilkolását, és egyedül jött vissza, gyalog, a karjára tetovált számokkal. Nekem ez jut az eszembe a börtönről. Meg 1989, amikor én még gyerek voltam, de fiatalokat, akik tüntetni mertek a szabadságért és a magyar egyetemekért, bezártak és megkínoztak és megöltek. Meg apám, akit azért zártak be, mert angolul adott útbaigazítást egy turistának, és mert Amerikából jött levele. Rá akarták bizonyítani, hogy kém. Mert tudott angolul. Igen, ez jut eszembe, ezek után ne kérdezze tőlem senki, hogy miért ugrom rögtön, és miért vagyok sebezhető!</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N</w:t>
      </w:r>
      <w:r>
        <w:rPr>
          <w:rFonts w:cs="Palatino Linotype" w:ascii="Palatino Linotype" w:hAnsi="Palatino Linotype"/>
          <w:iCs/>
        </w:rPr>
        <w:t>eked üldözési mániád van! Egyből ugrasz. Én a barátod vagyok, baszki! Ne légy már nevetséges! Te a múltban élsz, senki nem akar bántani, vedd már észre – mégiscsak visszakanyarodik Guszti ehhez a nem kívánt beszélgetéshez, megzavarva Klára bormelléki gondolatait. – Jó, megértelek téged. Itt állsz, és magadban hordozod a történelmet. Az egész kurva magyar történelmet egymagadban. Szembesíted a nemzetet önmagával. Nekünk, csonkamagyaroknak te nemzeti szimbólum vagy, felfogod? És itt van egy nemzeti szimbólum, és nem tud az ország mit kezdeni vel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usztáv, te részeg vagy!</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vagyok az! Na és, ha az vagyok, most akkor is végighallgatsz! Mindig elmenekülsz a beszélgetés elől! Itt van egy történelmi család egyenes ági leszármazottja, és évekig nem kap állampolgárságot. Szégyen, felháborító! Most meg örül. Ez nem csak a te személyes sorsod, felelősséged van, se lenyelni, se kiköpni nem tudod. Rá kell jönnöd, hogy mi a te a szereped. Fogadd el! Azért adta a sors a kezedbe, hogy kezdj vele valamit. Paranoiás vagy, de most már meg kell nyugodnod. Bár igaz, hogy is lehetne valaki normális ezek után? Akiben a múlt és a jelen viaskodik, nem lehet annak könnyű. De ki kell állnod, és azt kell kiáltanod: itt vagyok, tessék, nézzetek rám, mennyire megférnek bennem a különböző vérek, a huszadik század történelme megbukott, és agybeteg ez az ország! Nézd, az én apám zsidó, tudom, hogy az, de letagadja, érted! Megpróbál nem venni róla tudomást. Nem tud ezzel azonosulni, nem is akar, nem ismeri el, de a nagyanyám elmondta, mielőtt meghalt. Neked ezt nem kell csinálnod. Rengeteg zsidó-arisztokrata házasság van, erről írok tanulmányt. Élő bizonyítéka vagy annak, hogy amin most megy a harc, értelmetlenség! Benned megfér az anyád meg az apád vére! Az ősmagyar nemesi rend meg a zsidóság, akkor meg min huzakodunk? Ráadásul mindez egy erdélyi kisebbségi sorsba ágyazva. Vetkőzd már le végre a gátlásaid, nincs veled semmi baj, feladatod v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sem fogom, romániai gyerek maradok, állandó szánalmas és röhejes bizonyítási kényszerre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i mindketten berúgtatok! – szól közbe Géza, akinek pedig szava sem lehetne, hiszen már nem is áll a lábán. – Ünnepelünk, Guszti szabad, Klára pedig magyar l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K</w:t>
      </w:r>
      <w:r>
        <w:rPr>
          <w:rFonts w:cs="Palatino Linotype" w:ascii="Palatino Linotype" w:hAnsi="Palatino Linotype"/>
          <w:iCs/>
        </w:rPr>
        <w:t>isebbség vagyok. Ezt ismételgeti magában Klára szédelgő fejjel. A szaros elveimmel, félelmeimmel, gondolkodásommal, szokásaimmal. De ez nem csak származás kérdése. Valamelyest mindenki érezte már magát valamilyen közegben kisebbségnek, és ez nála hatványozottan jelen lett. Elvesztette az erőt, hogy magyarázatokat adjon azokra a lehetetlen kérdésekre, hogy mi a baja a kommunizmussal, a fasizmussal, a kisebbségi létte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indenkinek az a természetes, amibe születik. Klára, ahogy eszméletre ébredt, magyar szót hallott maga körül. Később ebbe vegyült némi román is. Így neki az volt a természetes, hogy van egy anyanyelve s egy attól különböző ország nyelv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Gyerekkorában hát ez lett számára a normális állapot. Az már kevésbé érthető, hogy időnként gyűlölettel találkozott ebből kifolyólag. Az pedig szinte felfoghatatlan, hogy léteznek emberek, akiknek az anyanyelve azonos az országnyelvvel. Így megszületett benne a vágy, hogy ha így is lehet, ő így szeretne él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Amikor tudatosodik egy fiatal agyban és lélekben a </w:t>
      </w:r>
      <w:r>
        <w:rPr>
          <w:rFonts w:cs="Palatino Linotype" w:ascii="Palatino Linotype" w:hAnsi="Palatino Linotype"/>
          <w:i/>
          <w:iCs/>
        </w:rPr>
        <w:t>kisebbség</w:t>
      </w:r>
      <w:r>
        <w:rPr>
          <w:rFonts w:cs="Palatino Linotype" w:ascii="Palatino Linotype" w:hAnsi="Palatino Linotype"/>
          <w:iCs/>
        </w:rPr>
        <w:t xml:space="preserve"> </w:t>
      </w:r>
      <w:r>
        <w:rPr>
          <w:rFonts w:cs="Palatino Linotype" w:ascii="Palatino Linotype" w:hAnsi="Palatino Linotype"/>
          <w:i/>
          <w:iCs/>
        </w:rPr>
        <w:t>vagyok</w:t>
      </w:r>
      <w:r>
        <w:rPr>
          <w:rFonts w:cs="Palatino Linotype" w:ascii="Palatino Linotype" w:hAnsi="Palatino Linotype"/>
          <w:iCs/>
        </w:rPr>
        <w:t xml:space="preserve"> kijelentés súlya, az tagadhatatlan hideg zuhany, de nem a frissítőféle. Ám amikor ugyanezt ott éli át, amit anyaországnak titulálnak, és ahová pontosan azért menekült, áldozatok árán is, hogy otthonra leljen, akkor kapja a valódi kultúrsokkot. Ezt megérteni annak, és megértetni azzal, aki nem élte át, szinte lehetetlenség. Lehet a jó szándék meg a csípőből fakadó élmény. Vagy lesajnálnak, vagy felmagasztalnak, ám közelről sem kezelnek a helyed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számtalanszor hallotta, és leginkább az egyetlen férfitól, akit valójában szeretett, Pétertől, hogy tele van komplexussal, úgy érzi, mintha folyton támadnák. És valóban. Aki Erdélyből indul el a világba, tele van kisebbrendűségi érzéssel és bizonyítani akarással. Onnan, ahol a városokban az emberek hajnalban traktorral járnak dolgozni, ahol naponta kell az identitás válságát megélni, ahol a hatóságtól való oktalan félelem beleette magát a lelkekbe, ahol az emberek nem mennek nyaralni, ahol az a jó esemény, ha nem történik rossz, „hol öröm, ha van mit enni. Ahol szegény erdélyi rokonnak számít az ember, akinek a nyugati rokonok kegyesen megküldik pakkban a megunt-használt melltartót meg alsógatyát. Az bizony veszélyeztetve érzi magát akár minden percben, minden megjegyzés vagy mozdulat által. Igen, ezek az emberek sosem nyugszanak, és nyughatatlan idegeik készék az örökös védekezésr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
          <w:iCs/>
        </w:rPr>
        <w:t>Folyton bizonyítani akarsz, és úgy viselkedsz, mintha támadnának. Ez valami erdélyi maradvány?</w:t>
      </w:r>
      <w:r>
        <w:rPr>
          <w:rFonts w:cs="Palatino Linotype" w:ascii="Palatino Linotype" w:hAnsi="Palatino Linotype"/>
          <w:iCs/>
        </w:rPr>
        <w:t xml:space="preserve"> Hányszor hallotta ezt Klára a mindennapjaiban Pétertől. Egyetlen férfi volt, aki egyszer azt mondta neki: </w:t>
      </w:r>
      <w:r>
        <w:rPr>
          <w:rFonts w:cs="Palatino Linotype" w:ascii="Palatino Linotype" w:hAnsi="Palatino Linotype"/>
          <w:i/>
          <w:iCs/>
        </w:rPr>
        <w:t>A gyengeségeid miatt szeretlek</w:t>
      </w:r>
      <w:r>
        <w:rPr>
          <w:rFonts w:cs="Palatino Linotype" w:ascii="Palatino Linotype" w:hAnsi="Palatino Linotype"/>
          <w:iCs/>
        </w:rPr>
        <w:t xml:space="preserve">. Bár sajnos ő nem élt vele. </w:t>
      </w:r>
      <w:r>
        <w:rPr>
          <w:rFonts w:cs="Palatino Linotype" w:ascii="Palatino Linotype" w:hAnsi="Palatino Linotype"/>
          <w:i/>
          <w:iCs/>
        </w:rPr>
        <w:t>Milyen jó is volna elfelejteni a történelmet</w:t>
      </w:r>
      <w:r>
        <w:rPr>
          <w:rFonts w:cs="Palatino Linotype" w:ascii="Palatino Linotype" w:hAnsi="Palatino Linotype"/>
          <w:iCs/>
        </w:rPr>
        <w:t xml:space="preserve">. Sóhajtja Kundera. </w:t>
      </w:r>
      <w:r>
        <w:rPr>
          <w:rFonts w:cs="Palatino Linotype" w:ascii="Palatino Linotype" w:hAnsi="Palatino Linotype"/>
          <w:i/>
          <w:iCs/>
        </w:rPr>
        <w:t>Az élet máshol van</w:t>
      </w:r>
      <w:r>
        <w:rPr>
          <w:rFonts w:cs="Palatino Linotype" w:ascii="Palatino Linotype" w:hAnsi="Palatino Linotype"/>
          <w:iCs/>
        </w:rPr>
        <w: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P</w:t>
      </w:r>
      <w:r>
        <w:rPr>
          <w:rFonts w:cs="Palatino Linotype" w:ascii="Palatino Linotype" w:hAnsi="Palatino Linotype"/>
          <w:iCs/>
        </w:rPr>
        <w:t>ersze, igaztalan volna csak ezt az oldalt szemlélni. Ott vannak a jóérzésű emberek, akik ugyan nem sorstársak, de megértéssel óhajtanak közelíteni a témához. Belátom, az ő helyzetük sem egyszerű. Nagyon óvatosan kell fogalmazni, érinteni a kérdést, és nagyon könnyű elrontani. Klára leginkább gyűlölte a szajkóként ismételgetett közhelyeket, az ürességtől kongó hangzatos fordulatokat, melyeket együttérzésüket fitogtatni óhajtók ismételgettek, hogy ezzel neki és nyilván önmaguknak imponáljanak. Micsoda humánus mondatok. De valamiért mégsem állnak meg a helyükön. Pedig mennyire népszerűek.</w:t>
      </w:r>
    </w:p>
    <w:p>
      <w:pPr>
        <w:pStyle w:val="Normal"/>
        <w:spacing w:before="120" w:after="0"/>
        <w:ind w:firstLine="480"/>
        <w:jc w:val="both"/>
        <w:rPr/>
      </w:pPr>
      <w:r>
        <w:rPr>
          <w:rFonts w:cs="Palatino Linotype" w:ascii="Palatino Linotype" w:hAnsi="Palatino Linotype"/>
          <w:i/>
          <w:iCs/>
        </w:rPr>
        <w:t>Én is részt vettem a segélyakcióban. Ott voltam a teherkocsin. és osztottam a gyógyszert meg a kötszereket meg az élelmet azoknak a szerencsétleneknek. Pedig olyan jó ember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nem akarta többé hallani azt a mondatot, hogy szép a táj, az emberek vendégszeretők, nyílt szívűek és tiszta tekintetűek, de borzasztó nagy a szegénység. Hátradőlt, lehunyta a szemét, kívülről fújta, tudta, mit fog hallani, és csak annyit tudott, hogy nem akarj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És itt nem a nyelvi akadályokról van szó. Könnyű megszokni vagy leszokni arról, hogy </w:t>
      </w:r>
      <w:r>
        <w:rPr>
          <w:rFonts w:cs="Palatino Linotype" w:ascii="Palatino Linotype" w:hAnsi="Palatino Linotype"/>
          <w:i/>
          <w:iCs/>
        </w:rPr>
        <w:t>blokk</w:t>
      </w:r>
      <w:r>
        <w:rPr>
          <w:rFonts w:cs="Palatino Linotype" w:ascii="Palatino Linotype" w:hAnsi="Palatino Linotype"/>
          <w:iCs/>
        </w:rPr>
        <w:t xml:space="preserve">, </w:t>
      </w:r>
      <w:r>
        <w:rPr>
          <w:rFonts w:cs="Palatino Linotype" w:ascii="Palatino Linotype" w:hAnsi="Palatino Linotype"/>
          <w:i/>
          <w:iCs/>
        </w:rPr>
        <w:t>buletin</w:t>
      </w:r>
      <w:r>
        <w:rPr>
          <w:rFonts w:cs="Palatino Linotype" w:ascii="Palatino Linotype" w:hAnsi="Palatino Linotype"/>
          <w:iCs/>
        </w:rPr>
        <w:t xml:space="preserve">, </w:t>
      </w:r>
      <w:r>
        <w:rPr>
          <w:rFonts w:cs="Palatino Linotype" w:ascii="Palatino Linotype" w:hAnsi="Palatino Linotype"/>
          <w:i/>
          <w:iCs/>
        </w:rPr>
        <w:t>kalorifer</w:t>
      </w:r>
      <w:r>
        <w:rPr>
          <w:rFonts w:cs="Palatino Linotype" w:ascii="Palatino Linotype" w:hAnsi="Palatino Linotype"/>
          <w:iCs/>
        </w:rPr>
        <w:t xml:space="preserve">, </w:t>
      </w:r>
      <w:r>
        <w:rPr>
          <w:rFonts w:cs="Palatino Linotype" w:ascii="Palatino Linotype" w:hAnsi="Palatino Linotype"/>
          <w:i/>
          <w:iCs/>
        </w:rPr>
        <w:t>murok</w:t>
      </w:r>
      <w:r>
        <w:rPr>
          <w:rFonts w:cs="Palatino Linotype" w:ascii="Palatino Linotype" w:hAnsi="Palatino Linotype"/>
          <w:iCs/>
        </w:rPr>
        <w:t xml:space="preserve">, </w:t>
      </w:r>
      <w:r>
        <w:rPr>
          <w:rFonts w:cs="Palatino Linotype" w:ascii="Palatino Linotype" w:hAnsi="Palatino Linotype"/>
          <w:i/>
          <w:iCs/>
        </w:rPr>
        <w:t>paszuly</w:t>
      </w:r>
      <w:r>
        <w:rPr>
          <w:rFonts w:cs="Palatino Linotype" w:ascii="Palatino Linotype" w:hAnsi="Palatino Linotype"/>
          <w:iCs/>
        </w:rPr>
        <w:t xml:space="preserve">, </w:t>
      </w:r>
      <w:r>
        <w:rPr>
          <w:rFonts w:cs="Palatino Linotype" w:ascii="Palatino Linotype" w:hAnsi="Palatino Linotype"/>
          <w:i/>
          <w:iCs/>
        </w:rPr>
        <w:t>pityóka</w:t>
      </w:r>
      <w:r>
        <w:rPr>
          <w:rFonts w:cs="Palatino Linotype" w:ascii="Palatino Linotype" w:hAnsi="Palatino Linotype"/>
          <w:iCs/>
        </w:rPr>
        <w:t xml:space="preserve"> meg </w:t>
      </w:r>
      <w:r>
        <w:rPr>
          <w:rFonts w:cs="Palatino Linotype" w:ascii="Palatino Linotype" w:hAnsi="Palatino Linotype"/>
          <w:i/>
          <w:iCs/>
        </w:rPr>
        <w:t>laska</w:t>
      </w:r>
      <w:r>
        <w:rPr>
          <w:rFonts w:cs="Palatino Linotype" w:ascii="Palatino Linotype" w:hAnsi="Palatino Linotype"/>
          <w:iCs/>
        </w:rPr>
        <w:t>. Mindegy. A lényeg máshol van. Egy nyelvet beszélünk, azonos a történelmünk, ugyanaz a nemzet, és elég egy országhatár, hogy megváltozzon az értékrendünk, a moralitásunk és a mentalitásunk is. Először a lelkivilágukat kell megérteni. A sebezhetőséget. Őket ne sajnálja senki! A szegénység mellett megfér az önérzet. De ne is vonultassák őket múzeumba. Azok, akik pedig valójában tudatlano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mint még annyian, a lelki száműzetést választotta. Hogy aztán napestig hallgathassa, hogy jó erdélyi menyecske kell feleségnek, dolgos, házias, rendes. Piros-barna kislány, székely kapu, idill. Vagy akár azt is, hogy ugyan, kit érdekel Erdély? Csak sírnak és panaszkodnak, hogy nincs pénzük. Koszos, szemét, román népség... Klára úgy jött el, hogy elhagy mindent, elég volt, új identitást akar.</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ilan Kundera egyik regényhőse orvos barátjával legyártat magának egy bizonyos kék tablettát, ami számára a szabadságot jelenti. Mindig a zsebében hordja, hogy bármikor, ha olyan helyzetbe kerül, bekapja, és pillanatokon belül véget vessen az életének. Meg is van rá minden oka, politikai üldözött, s inkább a halált választja, mintsem a börtönben a kínzásokat. Kérését minden orvos elutasítja, barátja végül szó nélkül teljesíti, mert megbízik benne, tudja, hogy oka van kérni, joga van a szabadsághoz, nem fog visszaélni vele, és felelősen használja. Évtizedekig őrzi a tablettát, de sosem él vele. Egyébként sosem hiszi el teljesen, hogy valóban halálos mérget kapott a barátjától, gyanítja, hogy talán placebo. Ami számít, az a tudat, hogy létezik a tabletta. Az más kérdés, hogy aztán valaki más hal meg tőle, véletlenül, ártatlanul és tudatlanul, tévedésből, akaratlanul. Kundera hőse szerint minden embernek kellene egy ilyen tabletta, hogy bármikor gyakorolhassa szabadságát, élhessen eredendő. és legelementárisabb jogával. Nyilván valamennyien elfogadnánk, még az is igaz, hogy néhányan használnánk is, na de mit ér a halál, ha ennyire könnyű?</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
          <w:iCs/>
        </w:rPr>
        <w:t>Akik élnek, azok délnek mennek, akik haldokolnak, északnak</w:t>
      </w:r>
      <w:r>
        <w:rPr>
          <w:rFonts w:cs="Palatino Linotype" w:ascii="Palatino Linotype" w:hAnsi="Palatino Linotype"/>
          <w:iCs/>
        </w:rPr>
        <w:t>.” Énekli a Kispál és a Borz.</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honnan tudjuk, melyik a legmegfelelőbb pillanat meghalni, és mikor érdemes még inkább élni? Vagy még inkább újjászületni? Erre gondol Klára, miközben fanyalogva borát iszogatja. Sosem szerette az alkohol ízét. Kocsmába a társaság érzése miatt járt. Szerette azt az enyhén kába érzést is, amit az alkohol kiváltott. Könnyedén érte el ezt az állapotot, és nem is vitte túlzásba. Józan életet élt. A kocsmára is csak azóta kapott rá, amióta Péterrel szakítottak. Hihetetlen, hogy azóta már két év eltelt, és még mindig Péter! Annyira a vérében, a lüktetésében, az ereiben van, hogy képtelen elszakadni tőle. Foszlányokban hallja már sokadszorra Gusztáv börtönsztoriját, amit az újonnan érkezőknek mesél, a pultoslány gyanús kéjjel simogatja az arcát, néhány férfi megpróbál a közelébe kerülni, legjobb barátnőjének élettársa, Géza percenként biztosítja fontosságáról, és ő mégis mindig Péterre gondol. Az ajtót lesi, hátha egyszer ő is belép. Két sarokra lakott a kocsmától. De nem, Péter sosem járt ilyen helyekre, iszonyodott a tömegtől mindig is. Klára is csak azóta tanulja újra a közösség érzését. De ez neki itt és most túlélés, a magányból való menekülés. Na meg a képei, persze. De van, amikor kínszenvedés az is, nem jön a gondolat, nem jön az érzés, rossznak talál minden egyes ecsetvonást. Megszokta, hogy agyondolgozta az éveket, rá is ment a kapcsolatuk. Na de ő akkor tizennyolc éves volt, és új országot, új világot választott magának, el kellett tartania magát, diplomát kellett szereznie, és muszáj volt hajtania. Meg a tudat, hogy bizonyítania kell magának, a szüleinek, hogy értelme volt mindent maga mögött hagyni egy új életért. Mint mikor gimnazista korában év végén mindig ő kapta meg a tanulmányi díjat, az évzárón pedig szülei tekintetét kereste a tömegben. Beleégett a kényszer, hogy mindig elsőnek kell lenni, muszáj teljesíteni, ez az ő feladata, a szülei egyetlen öröme, és ő mindent meg is tett érte. Nem járt el diák-összejövetelekre, hajnalokig olvasott, a tananyagon felül is, sokszor az anyja nyitott be, most már hagyja abba, inkább aludjon, tévézzen, menjen sétálni. Rettegett, hogy nem lesz tökéletes, minden megmérettetés előtt összeomlott, az mardosta, hogy nem készült eleget, nem adott bele mindent. Aztán odament és megcsinálta, kifogástalanul. Minden egyes alkalommal. Kishitűsége mégsem szűnt, mindig előjött újra. Ez a küzdéstudat hajtotta, nem tudott leállni. Amióta megteheti, hogy csak fessen, mert viszik a képeit, nem kell már a saját szórólapjait osztogatnia, nem kell albérletből albérletbe, galériából galériába kéredzkednie, azóta érzi ennek a hivatásnak a súlyát, a nehézségét, azt az iszonyatos önfegyelmet, hogy fölkeljen reggel, bemenjen a műterembe, ott legyen naphosszat, éjszakákon át is akár, teljesen egyedül, és pár hónap alatt elkészüljön egy kiállításnyi anyaggal, amely természetesen minőségi, miközben egyre nagyobb vele szemben az elvárás, és persze mindig új és más, de mégis az ő összetéveszthetetlen stílusa. És amikor aztán elkészül vele, és a képeket kiadja a kezéből, akkor már nincs magyarázat, és nincs visszaút, a képek önálló életre kelnek, és új és más és talán ellentétes értelmezést nyernek. Fájdalom az elszakadás, és túlélés a kitárulkozás. Valahányszor befejez egy képet, utólag mindig talál rajta kivetnivalót, még arra is képes, hogy lekapja a falról és beledolgozzon. Ez megállíthatatlan, és ugyanakkor olyannyira izolált élettel jár együtt, hogy az ember könnyen beleőrül. Pedig ez már az az élet, amelyre mindig is készült. S ha hazalátogat, az anyja felkiált: „Boldogságom!”, s neki ugyanúgy a sikert kell vinnie a hátizsákban.</w:t>
      </w:r>
    </w:p>
    <w:p>
      <w:pPr>
        <w:pStyle w:val="Normal"/>
        <w:spacing w:before="120" w:after="0"/>
        <w:ind w:firstLine="480"/>
        <w:jc w:val="both"/>
        <w:rPr/>
      </w:pPr>
      <w:r>
        <w:rPr>
          <w:rFonts w:cs="Palatino Linotype" w:ascii="Palatino Linotype" w:hAnsi="Palatino Linotype"/>
          <w:iCs/>
          <w:u w:val="single"/>
        </w:rPr>
        <w:t>Azóta is hányszor megkapja a barátaitól, hogy nyugi nem kell mindig elsőnek lenni. Egy történész előadásán hallotta, hogy a kisebbségben felnövő embereknél már gyerekkorban is kimutatható, hogy erősebb a közlési vágy. A különböző rétegek közti társadalmi feszültség kitermel bizonyos fokú önkéntelen pozícióféltő agresszivitást i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ég emlékszik a kezdetekre, amikor mindenki csak lebeszélte arról, amit terveze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ézze, én kereskedő vagyok, műértő, maga azt hiszi, hogy eladja ezeket a képek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állni a világ elé vakmerőség. Te még erre nem vagy kész. Majd hosszú évtizedek munkája és tapasztalata után esetle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ek a képek semmilyen irányt nem követnek. Nézz meg más festőket, próbáld ellesni a technikájuka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eki nem volt türelme, neki nem lehetett megmondani, ő nem akarta ellesni. A maga útját járta. Ma már persze bevennék a galériák, de ő sose tér vissza oda, ahonnan egyszer már elküldték. Ha ott volna Péter a háttérben, csak úgy tenne-venne, vagy a tudat, hogy Péter van, létezik, gondol rá, törődik vele, olyannyira megnyugtatná. Gyűlöli magát azért, hogy ő az egyetlen, aki kitölti az összes gondolatát. Miközben minden rezdülése tökéletesen hiábavaló. Péter nincs, és nem is lesz! A hat év az hat év, és nem megy ki belőle. És nem kell más, mert az nem olyan, annak nem olyan a szaga, a lélegzetvétele, a horkolása, a hasa, a szőre. Senki nem érti, hogy nem kell más. Nem kell. Nem, nem, n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A</w:t>
      </w:r>
      <w:r>
        <w:rPr>
          <w:rFonts w:cs="Palatino Linotype" w:ascii="Palatino Linotype" w:hAnsi="Palatino Linotype"/>
          <w:iCs/>
        </w:rPr>
        <w:t>mikor azt mondom, más kultúra, más életmódra és életérzésre is gondolok. Érzelmi igényszintre és megnyilvánulási formákra. Egyszerű példával fogok élni. Amikor Klára tizennyolc évesen Magyarországra került, senkije sem volt. Tudott ugyan néhány fennhéjázó pesti távoli rokonról, de úgy döntött, nem veszi igénybe a segítségüket. Egyszer kérte meg egyiküket, hogy ott tölthessen egy éjszakát, mikor az egyetemi felvételije miatt utazott a fővárosba, ám az illető olyan kellemetlenné tette számára azt az egyetlen napot azáltal, hogy folyamatosan hangoztatta saját áldozatának nagyságát, hogy Klárát önérzete meggátolta abban, hogy valaha is kérjen még rokontól bármit is. Szívesebben számított ismerőseire, akik nem voltak ugyan arisztokraták, de nem is tették számára elviselhetetlen mértékűvé szívességük horderejé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amúgy sem szeretett kérni. A végtelenségig büszke és önérzetes volt, és ebből sok gondja adódott egész életében. A rokonokkal félévente összefutott családi eseményeken, amelyeken apja kedvéért tette tiszteletét, aki mindezt morális felelősségnek érezte. Ilyenkor mindig odavetették neki a saját lelkiismeretüket kenegető csodamondatot, miszerint számíthat rájuk. Ilyenkor mindig barátian hátba veregették, amit Klára szívből utált, és megkérdezték, hogy megy a tanulá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gyik kellemetlen kontaktusa a dicső rokonokkal Arisztid unokafivére esküvője volt, ahová csak ő kapott egyszemélyes meghívót. Akkortájt már több éve együtt élt Péterrel, és szerette volna őt is elvinni. Ám unokafivére felháborodva közölte, hogy a fiúja nem arisztokrata, így hát nincs helye a családi összejövetelen. Klára szülei kedvéért odament, a családot képviselve, de soha többé nem látták őt az érdeklődő jeles rokonok ilyen jellegű esemény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em ment el a csomagért sem, pedig értesítették, hogy olyan kis rongyos volt az esküvőn, hogy összeállítottak neki egy rokoni segélycsomagot kegyes nyugati unokatestvérek levetett ruháiból, igazán hálás lehet. De ezt a hálát már nem tudta kifejezni, így a csomagot sem vette át soh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gy másik rokona fölajánlotta, hogy megtámogatja egyetemi éveit egy jelképes összeggel, melyért félévente kellett jelentkeznie egyik Budapesten élő unokabátyjánál. Klára undorodott ezektől a találkozásoktól, nyilván nem teljesen oktalanul, s bár a pénzre szüksége volt, szívesen lemondott volna róla, csak ne kelljen odamennie, ám nem akart felvágósnak tűnni, nem utasította vissza az ajánlatot. Így hát összeszorította fogát, és elment a bankba, ahol a férfi fogadta, lévén olyannyira elfoglalt üzletember, hogy csak a munkahelyén állt módjában Klárával találkozni. Az unokabáty zsírosan fénylő, tepsiképű legény volt, disznósörteszerű hajjal, amely gyéren tapadt izzadó homlokára. Semmitmondó arckifejezését némileg feljavította volna a szemüvege, hacsak nem lett volna az is előnytelenül kerekded amúgy is terebélyes pofacsontozatához képest. Az egyetlen emberi érzés az arcán a fölényesség volt. Jól szabott öltönye is teljességgel át volt izzadva, amint átdöcögött a hatalmas légkondicionált bank hallján, ahol mindig órákat váratta Klárát. Mielőtt átadta volna a nem is tőle származó borítékot, sosem mulasztotta el a vallatás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én, milyenek ezek az egyetemisták, mondtam is a nagybátyádnak, csak elszórakozod azt a pénzt... Szóval megy a tanulás, vagy csak fiúzo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méltatlannak találta azt is, hogy kinyissa a száját ennek az érdekből házasodó, fennhéjázó, izzadt, sznob disznónak, mégis megtett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zórakozom túl sokat. Három helyen tanítok az egyetem melle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Tanítás, ó, végre valami </w:t>
      </w:r>
      <w:r>
        <w:rPr>
          <w:rFonts w:cs="Palatino Linotype" w:ascii="Palatino Linotype" w:hAnsi="Palatino Linotype"/>
          <w:i/>
          <w:iCs/>
        </w:rPr>
        <w:t>konkrét</w:t>
      </w:r>
      <w:r>
        <w:rPr>
          <w:rFonts w:cs="Palatino Linotype" w:ascii="Palatino Linotype" w:hAnsi="Palatino Linotype"/>
          <w:iCs/>
        </w:rPr>
        <w:t xml:space="preserve"> dolgot kéne csinálnod, nem ezeket a haszontalan festegetéseket! – De a borítékot még mindig nem adta oda, csak lobogtatta. – Megbízott a nagybátyád, hogy felmérjem a helyzeted, s eldöntsem, megérdemled-e a pénzt. Arra gondoltam, bizonyos rendszerességgel bejárhatnál hozzám a privát irodámba bemutatni a bizonyítványo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égő tekintettel nézett rá:</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vfolyamelső vagyok, de nem fogom bizonygatni, a borítékot pedig baszd meg! – Ezzel sarkon fordult a sápuló holdarc előtt, és lezárta élete nemesi rokonok fejezeté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O</w:t>
      </w:r>
      <w:r>
        <w:rPr>
          <w:rFonts w:cs="Palatino Linotype" w:ascii="Palatino Linotype" w:hAnsi="Palatino Linotype"/>
          <w:iCs/>
        </w:rPr>
        <w:t>tt állt hát Klára egyedül a világgal szemben. Sosem érezte magát szabadnak, állandó feladatteljesítési kényszerben élt. Le akarta küzdeni az érzést, hogy ő kevesebb, hogy nincs otthona, nem tartozik senkihez, hogy súlyosan ránehezedik tizennyolc évnyi elfojtás, szegénység. Azt akarta, hogy ő maga vegye meg magának, amit kíván, ne a rokonok nyomjanak kezébe kegyesen egy Magnumot, ami akkora, hogy nem tudja megenni, és rászólnak, hogy mit képzel, hálátlan gyermek, ez a legdrágább jégkrém Magyarországon, s ők kidobták rá a pénzt. Nem tudta akkor elmondani, hogy életében nem látott még akkora jégrémet, és már rosszul van a felétől is... Évekig nem volt képes ezeket a képeket kiűzni az agyából, és sokszor csak állt az ecsetével a festőállvány előtt, és csak suhintotta a vonásokat a vászonra, a hatalmas tejszínes Magnumot látva maga előtt, a rokonok méltatlankodó arcát, és szipogva nyelte a könnyeit, mielőtt benyitott volna Péter:</w:t>
      </w:r>
    </w:p>
    <w:p>
      <w:pPr>
        <w:pStyle w:val="Normal"/>
        <w:spacing w:before="120" w:after="0"/>
        <w:ind w:firstLine="480"/>
        <w:jc w:val="both"/>
        <w:rPr/>
      </w:pPr>
      <w:r>
        <w:rPr>
          <w:rFonts w:cs="Palatino Linotype" w:ascii="Palatino Linotype" w:hAnsi="Palatino Linotype"/>
          <w:i/>
          <w:iCs/>
        </w:rPr>
        <w:t>– </w:t>
      </w:r>
      <w:r>
        <w:rPr>
          <w:rFonts w:cs="Palatino Linotype" w:ascii="Palatino Linotype" w:hAnsi="Palatino Linotype"/>
          <w:i/>
          <w:iCs/>
        </w:rPr>
        <w:t>Mit bőgsz már megint? Ez valami erdélyi maradvány? Örülj, hogy lyuk van a seggeden, mit akarsz mé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z a férfi élete szerelme volt, soha senkit nem szeretett ennyire, már embertelenül és végtelenül. Egyetemi tanulmányai során olvasta, hogy az ember hiába tanul meg közel anyanyelvi szinten egy idegen nyelvet, mindig ott lesz előtte egy bizonyos üvegfal, melyen képtelen lesz átlépni. Sosem éri el az anyanyelv szintjét, mert ott lesznek az úgynevezett gyerekkori élmények, sajátos szocializáció, gyermekmondókák, melyeket nem tudott elsajátítani. Klára sokszor gondolt arra, hogy mikor két idegen anyanyelvű ember összeházasodik, és ott van köztük az üvegfal, ami már hangzásra is ijesztő volt számára, sosem lesznek képesek egymást maradéktalanul és az összes árnyalattal együtt megérteni. Ám arra nem gondolt, hogy két azonos anyanyelvű ember közt is létezhet az üvegfal, és ez sokkal tragikusabb. Sokan mondogatták neki, hogy erdélyi fiút kell találnia, ám ő azt a világot sem érezte magáénak. Már a két világ közt állt. Bármit mond, hibázik. Ha jót mond, dicsekszik. Ha rosszat, panaszkodik. Aki otthon maradt, annak szemében így is, úgy is ellenszenves. Aki pedig itt van, annak ő idegen, betolakodó. Legföljebb kevésbé, mint a kínai étterme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A</w:t>
      </w:r>
      <w:r>
        <w:rPr>
          <w:rFonts w:cs="Palatino Linotype" w:ascii="Palatino Linotype" w:hAnsi="Palatino Linotype"/>
          <w:iCs/>
        </w:rPr>
        <w:t xml:space="preserve">mikor idekerült, Péteren kívül senkije sem volt. Talán ezért is alakult ez az érzelem első szerelemből valami beteges, életfogytig tartó ragaszkodássá. Hiába tanult magyar egyetemen, keresett magyar pénzt, volt magyar neve, még annál is magyarabb történelme, beszélt magyar nyelvet, nemigen halmozták el tartózkodási engedéllyel. Kellett hozzá egy formális papír, hogy valaki, egy magyar polgár, befogadja. Ezen múlt az itt-tartózkodása. Klára eltartotta magát, de a tulajdonosai a lakásoknak. amelyeket bérelt, sosem adtak semmilyen papírt, mert nyilván feketén üzérkedtek. Kollégiumra nem volt jogosult, tekintettel ama hátrányos helyzetre, hogy nem </w:t>
      </w:r>
      <w:r>
        <w:rPr>
          <w:rFonts w:cs="Palatino Linotype" w:ascii="Palatino Linotype" w:hAnsi="Palatino Linotype"/>
          <w:i/>
          <w:iCs/>
        </w:rPr>
        <w:t>magyar</w:t>
      </w:r>
      <w:r>
        <w:rPr>
          <w:rFonts w:cs="Palatino Linotype" w:ascii="Palatino Linotype" w:hAnsi="Palatino Linotype"/>
          <w:iCs/>
        </w:rPr>
        <w:t xml:space="preserve">. Ő volt az a furcsa román lány. Hogy menten sírva fakadt, mikor ezt először meghallotta, hát hogy lehet, hogy ezek itt nem tudják, egyetemi hallgató létükre, hogy volt egyszer egy Trianon, s mi lett annak a következménye, hogy ő </w:t>
      </w:r>
      <w:r>
        <w:rPr>
          <w:rFonts w:cs="Palatino Linotype" w:ascii="Palatino Linotype" w:hAnsi="Palatino Linotype"/>
          <w:i/>
          <w:iCs/>
        </w:rPr>
        <w:t>magyar</w:t>
      </w:r>
      <w:r>
        <w:rPr>
          <w:rFonts w:cs="Palatino Linotype" w:ascii="Palatino Linotype" w:hAnsi="Palatino Linotype"/>
          <w:iCs/>
        </w:rPr>
        <w:t xml:space="preserve"> magyar?! Aztán a hivatali hercehurcák során megtanulta, hogy ő idegen betolakodó, erdélyi menekült, bevándorló vendégmunkás, aki ellopja az itthoniak kollégiumi férőhelyeit, egyetemi padjait. mindennapi kenyerét és megélhetésének forrását. Menjen </w:t>
      </w:r>
      <w:r>
        <w:rPr>
          <w:rFonts w:cs="Palatino Linotype" w:ascii="Palatino Linotype" w:hAnsi="Palatino Linotype"/>
          <w:i/>
          <w:iCs/>
        </w:rPr>
        <w:t>haza</w:t>
      </w:r>
      <w:r>
        <w:rPr>
          <w:rFonts w:cs="Palatino Linotype" w:ascii="Palatino Linotype" w:hAnsi="Palatino Linotype"/>
          <w:iCs/>
        </w:rPr>
        <w:t xml:space="preserve">? Hát nem abban nőtt föl, hogy </w:t>
      </w:r>
      <w:r>
        <w:rPr>
          <w:rFonts w:cs="Palatino Linotype" w:ascii="Palatino Linotype" w:hAnsi="Palatino Linotype"/>
          <w:i/>
          <w:iCs/>
        </w:rPr>
        <w:t>onnan küldték</w:t>
      </w:r>
      <w:r>
        <w:rPr>
          <w:rFonts w:cs="Palatino Linotype" w:ascii="Palatino Linotype" w:hAnsi="Palatino Linotype"/>
          <w:iCs/>
        </w:rPr>
        <w:t xml:space="preserve"> folyton </w:t>
      </w:r>
      <w:r>
        <w:rPr>
          <w:rFonts w:cs="Palatino Linotype" w:ascii="Palatino Linotype" w:hAnsi="Palatino Linotype"/>
          <w:i/>
          <w:iCs/>
        </w:rPr>
        <w:t>ide</w:t>
      </w:r>
      <w:r>
        <w:rPr>
          <w:rFonts w:cs="Palatino Linotype" w:ascii="Palatino Linotype" w:hAnsi="Palatino Linotype"/>
          <w:iCs/>
        </w:rPr>
        <w:t>, haza? Nem kaphatott kollégiumi férőhelyet. Ösztöndíjat sem. Mindegy. Megcsinálta egyedül, másképp. Úgysem bírta volna a kollégiumi szobák kommunitását. Neki intimitásra volt szüksége. Egész más lejönni bulizni hétköznap a koleszba, majd hétvégén hazavinni a szennyest. És megint más ott élni pár aprócska négyzetméteren harmadmagával éveken át, és hétvégente elviselni a rázúduló kongó kollégiumi magányt. Mindegy. Jó lesz az albérlet. Tanítani lehet három műszakban is. Éjjel meg tanulni. Erdélyi lány ő. Akarta, vállalta. Tessé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Ismert határon túli magyarokat, akik szerződéseket írtak alá, hogy tanulmányaik elvégzése után visszatérnek. Így ösztöndíjakat vettek igénybe, majd szerződést szegtek, és soha többé nem tértek vissza. Klára nem vett igénybe semmit. Nem tartotta volna korrektnek. Csak azt írja alá, amit be tud tarta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Akkor aztán Péter apja bejelentette, hogy hajlandó segíteni </w:t>
      </w:r>
      <w:r>
        <w:rPr>
          <w:rFonts w:cs="Palatino Linotype" w:ascii="Palatino Linotype" w:hAnsi="Palatino Linotype"/>
          <w:i/>
          <w:iCs/>
        </w:rPr>
        <w:t>szegény</w:t>
      </w:r>
      <w:r>
        <w:rPr>
          <w:rFonts w:cs="Palatino Linotype" w:ascii="Palatino Linotype" w:hAnsi="Palatino Linotype"/>
          <w:iCs/>
        </w:rPr>
        <w:t xml:space="preserve"> Klárán. Ad neki egy ilyen nyavalyás kamupapírt, csak hogy maradhasson, és békén hagyják. Klára annyira meghatódott, hogy azonnal Péter apjának nyakába borult. És akkor kitört a balhé.</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égpedig. A következő tényállás. Péter anyja kiborult, hogy Klára el akarja csábítani az ő férjét. Péter apja kiborult, hogy szegény fiának micsoda gátlástalan barátnője van. Péter kiborult, hogy a szülei kiborultak. Leordította Klárát, aki hiányában volt mindenféle jóérzésnek, kulturáltságnak, illemnek satöbbi satöbbi, sőt nem gondolt bele, micsoda fájdalmat okozott az anyának, aki a férjét vélte elveszíteni, az apának, akit totális zavarba hozott, s a fiúnak, akit kitett ennek az egésznek az ő ledér, könnyűvérű és csapodár magatartásával. Klára, aki akkor volt tizennyolc éves, és egy másik kultúrából csöppent a família köreibe, könnyek közt, rémülten és értetlenkedve magyarázkodott. Még évekig ezután is. Eredménytelenül. Mert ott volt az üvegfal. Mindenütt és mindenben. A neveltetésben, a kultúrában, a miliőben, a mentalitásb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lső lecke. Felnőtté válás. Kultúrsokk. Román vagy, idegen. Bevándorló. Menekült. Megszánnak, befogadnak. Segélyeket kapsz. Alamizsnát, levetett ruhát. Befogadó nyilatkozatot. Magnu</w:t>
        <w:softHyphen/>
        <w:t xml:space="preserve">mot, mint legdrágább jégkrémet. Hálátlan vagy. Alpári. Ledér. Gusztustalan. Botrányos. Miért, miért? Filmkockák peregnek gyorsan. Sírsz. Anyád-apad távol. Meg kell oldani. Menni kell. Csinálni. Sorban állni. Hivatal. A kínaiak előbb megkapják az engedélyeket, mert büféjük van. Te meg? Tanulsz. Na és? Lófasz. Kinek vagy hasznos? De tanulni kell, muszáj. Miért? Nem tudod, mert beléd nevelték. Mert ez a feltétele a maradásnak. Mert tudattalanul hajt. Dolgozni kell. Mert lakást kell fizetni. Tandíjat. Élni kell. Ruházkodni kell. Így is ciki vagy. Kopott. Nincs mobilod. Nincs kocsid. Nincs lakásod. Nem is lesz még évekig. De van szeretőd. Na és, majdnem elveszíted. Nem érti. Nem érti meg. Hiába magyarázod. Te a magadét. Ő a magáét. Ordít, üvölt. Mintha megbomlana az agyad. Túl gyors ez, túl hangos. Egy és ugyanazon nyelv. És mégsem egy. Üvegfal. Más-más kultúra. Életérzés. Lelkület. Itt mások a férfiak, és mások a nők. Ott az emberek azt mondják egymásnak, amit gondolnak. Mert egymáson kívül másuk sincs. Az ölelés a hála, a nyitottság, a bizalom, az egymásrautaltság jele. Nálad. A te fejedben. A te kultúrádban. A te szaros Erdélyedben. Itt meg? Bizalmatlanság, féltékenység, gyanú és feszültség forrása. Egy életre megtanultad. Nincs több ölelés. Első lecke vége. Na és mi vagy te? Magyar vagy </w:t>
      </w:r>
      <w:r>
        <w:rPr>
          <w:rFonts w:cs="Palatino Linotype" w:ascii="Palatino Linotype" w:hAnsi="Palatino Linotype"/>
          <w:i/>
          <w:iCs/>
        </w:rPr>
        <w:t>magyar</w:t>
      </w: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Úgy tűnik, ebben az országban, ebben a korban, ha valakinek adnak egy pofont, az normális. Ha valakit átölelnek, az meg botrány!</w:t>
      </w:r>
    </w:p>
    <w:p>
      <w:pPr>
        <w:pStyle w:val="Normal"/>
        <w:spacing w:before="120" w:after="0"/>
        <w:ind w:firstLine="480"/>
        <w:jc w:val="both"/>
        <w:rPr/>
      </w:pPr>
      <w:r>
        <w:rPr>
          <w:rFonts w:cs="Palatino Linotype" w:ascii="Palatino Linotype" w:hAnsi="Palatino Linotype"/>
          <w:i/>
          <w:iCs/>
        </w:rPr>
        <w:t>– </w:t>
      </w:r>
      <w:r>
        <w:rPr>
          <w:rFonts w:cs="Palatino Linotype" w:ascii="Palatino Linotype" w:hAnsi="Palatino Linotype"/>
          <w:i/>
          <w:iCs/>
        </w:rPr>
        <w:t>Ez a te szeretetéhséged, mondd, ez valami erdélyi maradvány?</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Klára ilyenformán duplán terhelt. Sőt, még inkább. Itt egy nemzeti szimbólum, s az ország nem tud mit kezdeni vele, le</w:t>
        <w:softHyphen/>
        <w:t>„vörösgrófnőzik”. Egy-két seggnyaló újságíró meg is hja. Vagy esetleg azt, hogy „gyanús származású”. Ez a fajta megalapozatlan folyosói suttogás a letűnt rendszerre emlékezteti. Miért nem néznek akkor utána? Ott a genealógia. És elindult Klár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
          <w:iCs/>
        </w:rPr>
        <w:t>Nem tudom a neved, hogy segítsek neked, hogy megtalálj, ha keresnél?</w:t>
      </w:r>
      <w:r>
        <w:rPr>
          <w:rFonts w:cs="Palatino Linotype" w:ascii="Palatino Linotype" w:hAnsi="Palatino Linotype"/>
          <w:iCs/>
        </w:rPr>
        <w:t>” – kérdezi az Omeg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E</w:t>
      </w:r>
      <w:r>
        <w:rPr>
          <w:rFonts w:cs="Palatino Linotype" w:ascii="Palatino Linotype" w:hAnsi="Palatino Linotype"/>
          <w:iCs/>
        </w:rPr>
        <w:t>rdélyben az antiszemitizmus nem volt kérdés. Ott annyira egymásra utaltak voltak az emberek, annyira megvolt mindenkinek a maga megélhetési gondja, annyira élt a közösségi szellem, a mindannyiuk kilátástalan és kisebbségi léte, hogy ezenfelül már senkinek sem jutott eszébe zsidózni vagy cigányozni. Ez a családjukban sem volt különösebben téma. Klára akkor találkozott először a kérdéssel, amikor egyszer egy osztálytársa minden számára ismeretes ok nélkül egy levél két csúsztatott az iskolapadjába.</w:t>
      </w:r>
    </w:p>
    <w:p>
      <w:pPr>
        <w:pStyle w:val="Normal"/>
        <w:spacing w:before="120" w:after="0"/>
        <w:ind w:firstLine="480"/>
        <w:jc w:val="both"/>
        <w:rPr/>
      </w:pPr>
      <w:r>
        <w:rPr>
          <w:rFonts w:cs="Palatino Linotype" w:ascii="Palatino Linotype" w:hAnsi="Palatino Linotype"/>
          <w:iCs/>
        </w:rPr>
        <w:t>„</w:t>
      </w:r>
      <w:r>
        <w:rPr>
          <w:rFonts w:cs="Palatino Linotype" w:ascii="Palatino Linotype" w:hAnsi="Palatino Linotype"/>
          <w:i/>
          <w:iCs/>
        </w:rPr>
        <w:t>Ki nem állhatom a zsidókat.</w:t>
      </w: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Tízévesnél nem lehettek idősebbek, Klára nem értette. Aznap, mikor hazament, megkérdezte a szüleit, mit jelent az, hogy zsidó. Leginkább a hárítással találkozott. Talán az anyja úgy érezte, elég áldozatot követelt ez a címke, és nem jó ezzel azonosulva kihívni újra a sorsot. Biztonságosabb a csend. De Klárát nem hagyta nyugod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e nagyapád a kohanita rendből való. A legősibb nemzetségből. És egyedül visszajö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Azért tetoválták azokat a számokat a karjára? A nagyapja karjára tetovált titokzatos jel mindig is foglalkoztatta, de érzékelte gyerekként, hogy ez nem kifejezetten üdvözölt kérdés a családban. Azt többször is hallotta, hogy </w:t>
      </w:r>
      <w:r>
        <w:rPr>
          <w:rFonts w:cs="Palatino Linotype" w:ascii="Palatino Linotype" w:hAnsi="Palatino Linotype"/>
          <w:i/>
          <w:iCs/>
        </w:rPr>
        <w:t>a lágerből való</w:t>
      </w:r>
      <w:r>
        <w:rPr>
          <w:rFonts w:cs="Palatino Linotype" w:ascii="Palatino Linotype" w:hAnsi="Palatino Linotype"/>
          <w:iCs/>
        </w:rPr>
        <w:t>, de hogy mi is az a láger, és mi az összefüggése a papi renddel, megfejthetetlen és mélyen ülő szomorúságnak tűn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A zsidóság fogalmával, mint hátránnyal, mint negatív megkülönböztető jeggyel, először Magyarországon találkozott. Ahová </w:t>
      </w:r>
      <w:r>
        <w:rPr>
          <w:rFonts w:cs="Palatino Linotype" w:ascii="Palatino Linotype" w:hAnsi="Palatino Linotype"/>
          <w:i/>
          <w:iCs/>
        </w:rPr>
        <w:t>haza</w:t>
      </w:r>
      <w:r>
        <w:rPr>
          <w:rFonts w:cs="Palatino Linotype" w:ascii="Palatino Linotype" w:hAnsi="Palatino Linotype"/>
          <w:iCs/>
        </w:rPr>
        <w:t>jött. Csillag volt a nyakában, az anyjától kapta érettségi ajándékként, ezzel engedte útnak. Meg se hallotta, mikor az anyja halkan odasúgta, hogy hordja a blúza alatt. Ő gondtalanul viselte. Először egy tanítványa szembesítette vele. Egyetemista volt és gimnazistáknak adott órákat délutánonként. Egy kisfiút különösen megkedvelt, aki egyszer csak megfogta a medált a nyakában, és megjegyezt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én szeretlek. Ennek ellenére... Gyerekkorban senki sincs még tisztában a fogalmak jelentésével, de már beléjük ültetik. Aztán egy udvarlója kérdezett rá:</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ez az izé a nyakadban? Az vagy?</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re gondolsz? Mondd k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sidó vagy? Ugye ne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ig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na és milyen mértékb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hogy érte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égis hány százalékb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fontos ez?</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zeretem ezt a fajtá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amikor egy lapban megjelent róla egy fénykép, nyakában a medállal, levelek tömkelegét kapta. Szégyen, gyalázat! Van pofája! Beszennyezni egy ilyen ősmagyar nevet egy ilyen ocsmánysággal. De hát neki az apja magyar, az anyja meg zsidó, és ez benne tökéletesen megfér, a kereszt is meg a csillag is, a liberalizmus meg a konzervativizmus is. Agybeteg ez az ország, hát mi értelme van ennek? Hát nem mindegy? Hát mi ez a sok szűk látókörű általánosítás, sztereotípi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K</w:t>
      </w:r>
      <w:r>
        <w:rPr>
          <w:rFonts w:cs="Palatino Linotype" w:ascii="Palatino Linotype" w:hAnsi="Palatino Linotype"/>
          <w:iCs/>
        </w:rPr>
        <w:t>lárának volt jó pár nyugati nagybácsikája, akik ugyan több évtizede elhagyták az országot, és újfent is csak víkendezni jártak vissza, és nagy hangon véleményezték a magyar belpolitikai helyzetet. Ezen a téren legaktívabbnak egy német földre települt gyermekorvos bizonyult. Minden alkalmat megragadott, hogy alapos agymosást hajtson végre a rokon gyermeken. Tekintettel arra, hogy Klára szűk családi körében nem volt téma a politika, és az erdélyi kisebbségi miliőben ez a kérdés leginkább a magyar és a román érdekképviseletre korlátozódott, gyerekként Klára nemigen volt tisztában a politikai fogalmakkal. Ám segítségére sietett az önzetlen Gábor bácsi, aki külföldi politikai kiadványokkal traktálta már zsenge gyermekkorában i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egy cikket olvasol – okította –, mindig legyen benned a gyanú, hogy nem rejtett baloldaliság van-e mögötte... Ezek mindenre képesek, kicsikém, ne felejtsd el. Még a legártatlanabbnak tűnő cikk mögött is ott lapulhat az örökösen leselkedő rejtett baloldalisá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Klárának fogalma sem volt arról, mi az, hogy baloldaliság, leginkább pedig arról nem, hogy mi lehet annak a rejtett változata, és miért kellene erre különösen figyelnie. Mindenesetre félelmetesen hangzott a szóösszetétel maga, s főleg ahogy nagybátyja egyre vörösebb fejjel hajtogatta: </w:t>
      </w:r>
      <w:r>
        <w:rPr>
          <w:rFonts w:cs="Palatino Linotype" w:ascii="Palatino Linotype" w:hAnsi="Palatino Linotype"/>
          <w:i/>
          <w:iCs/>
        </w:rPr>
        <w:t>ball-oll-dalliság</w:t>
      </w:r>
      <w:r>
        <w:rPr>
          <w:rFonts w:cs="Palatino Linotype" w:ascii="Palatino Linotype" w:hAnsi="Palatino Linotype"/>
          <w:iCs/>
        </w:rPr>
        <w:t>. Leginkább az bosszantotta, hogy Gábor bácsi rettentően unalmas olvasmányokkal halmozta el, és semmi érdekes könyvvel. Mosolyogva bólogatott neki, végighallgatta, és megígérte, hogy ügyelni fog a baloldali csapdákra, mivelhogy jól nevelt gyerek volt, azonban fikarcnyit sem érdekelte semmi, amiről Gábor bácsi prédiká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zegény nagybácsinak amúgy sem lehetett túl sok esélye, mert Klára született rebellisként nem az az alkat volt, aki automatikusan alávetette volna magát bármilyen felsőbb utasításnak. Amikor izraelita anyja és kálvinista apja római katolikusnak keresztelte, ő szorgalmasan eljárt a templomba, fújta a pap kérdéseire a választ, hosszú verseket szavalt és elsőáldozott. majd elunta, és átment a szomszédos református imaházba. Rájött, hogy ott jobban érzi magát. Ennek több oka volt, de gyerekfejjel nem látta tisztán. Egyrészt letisztultabbnak, puritánabbnak tűnt, nem kellett földre térdelni és gyónni. Klára nem szeretett gyónni. Neki a rács mögötti ember gyanúsnak és idegennek tűnt, a kérdései pedig tolakodónak. A gyóntató pap megkérdezte tőle, hogy szoktak-e a szülei verekedni, és Klára többé nem tért vissza. A kisváros papja kudarcként élte meg egy ilyen jó képességű lélek elvesztését, így megkereste a református lelkészt, és megkérte, küldje vissza eltévedt hívét. A lelkész azonban nem ostromolta, és Klárára bízta a döntést. Ő a maga részéről szeretettel fogadta. Ennek Klára különösen örült, tekintettel arra, hogy a lelkész kimondottan fiatal és megnyerő jelenség volt, s bár akkor Klára még gyereklány volt, tudat alatt tán ez a tény is befolyásolta döntését. Aztán Klára ragyogó eredménnyel konfirmált, s ezúttal a református templomban szavalta hosszú versei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ét vallási tanúságtétel, egy átmeneti buddhizmus iránti érdeklődés és egy érettségi után újabb fordulatot vett élete, mert beleszeretett egy hithű izraelita fiúba, Péterbe, akinek családja először szembesítette Klárát a zsidósággal mint identitástudattal. Ők olyan szentséggel élték meg a saját származásukat, hogy a lelkesedés, amit persze a mindent felülmúló szerelem meghatványozott, Klárára is átragadt, aki végül egy idegen családban élte meg többedik vallásként a saját zsidóságát. S azt hiszem, ez a kapcsolat olyan mély gyökereket eresztett belé, ami egy életen át kitar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Na, erre mondaná tán Gábor bácsi, hogy nem is rejtett, hanem súlyos </w:t>
      </w:r>
      <w:r>
        <w:rPr>
          <w:rFonts w:cs="Palatino Linotype" w:ascii="Palatino Linotype" w:hAnsi="Palatino Linotype"/>
          <w:i/>
          <w:iCs/>
        </w:rPr>
        <w:t>ballolldalliság</w:t>
      </w:r>
      <w:r>
        <w:rPr>
          <w:rFonts w:cs="Palatino Linotype" w:ascii="Palatino Linotype" w:hAnsi="Palatino Linotype"/>
          <w:iCs/>
        </w:rPr>
        <w:t>! És ekkor, tizennyolc évesen nyert értelmet Klára számára valójában a jobb és a bal fogalma. Furamód a megosztottság érzése itt, az anyahonban kerítette először hatalmába. Mondanom sem kell, hogy szerelme családja teljesen más értékrend szerint élt, mint Gábor bácsiék. Péter apja hosszasan elemezte neki a jobboldal csapdáit, melyektől óva intette őt. Ilyen szempontból több sikerrel járt, mert abban a korban csípte el Klárát, amikor a legfogékonyabb az ember, s a legszerelmesebb.</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tán ideológiák kavarogtak az agyában és a szívében, míg végül ebben az időszakban a saját józan esze alakított számára önálló meggyőződést immár otthontól, rokonoktól távo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Igaz, meg kell jegyeznem egy fontos momentumot még ebből az időből. Amikor Klára tizennyolc évesen Magyarországra került, fölhívta telefonon Gábor bácsi, aki a szülőföldön vett hétvégi házat, és nejével ott töltötték szabadidejüket. Közölte, hogy számtalan szép ruhát hoztak Klárának nyugatról, és ezért hát mielőbb találkozniuk kellene. Klára utálta az efféle telefonokat, mert maga előtt látta a megalázó nagy barna dobozt, amelyben rokonok által levetett, elnyűtt, kopott, divatjamúlt rongyok gyülekeztek, s amelyek apropóján neki illett hálásnak mutatkoznia, s ő, aki ebből az egész vircsaftból önként menekült, egyre kevésbé vágyott rá. Felajánlotta a nagybácsinak, hogy találkozzanak egy belvárosi kávéházban, ám a nagybácsi arra hivatkozott, hogy ők már öregek, és nem bírják cipelni, látogassa meg őket Klára vidék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Terhes volt az utazás, ám kötelességtudatból megtette. A nagynénje nem volt otthon. Gábor bácsi fogadta. Amint belépett, megállapította, hogy furcsán dagad Klára nyaka. Pajzsmirigyre gyanakszik. Már a folyosón megtapogatta. Klárában megállt az ütő. Nem lehet beteg! Nincs betegbiztosítása! A nagybácsi nem tartotta kielégítőnek a hall világítását, bevezette az egyik szobába. Klára zaklatottan követt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Gábor bácsi meg csak tapogatja és hümmög. Ő, mint nyugdíjazott gyermekorvos, számtalan hasonló esetet látott már.</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áradt vagy, te gyermek – mondja neki. – Biztos sokat tanítasz. Nem akarsz kicsit lefeküd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dehogy akarok! – éledt föl ijedelméből Klára. A nagybácsi a nyakáról a mellére csúsztatta kezét. Klára hevesen ellökte, és kirohant a házbó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oha többé nem fogadott el ruhát ajándékba. És megtagadott mindennemű kontaktust a karitatív nyugati rokonsággal. Azok legnagyobb megbotránkozásár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vek múlva egy emlékünnepségen látta őket újra. Klára a család erdélyi vonalát képviselte. Gábor bácsiék rátámadtak, hogy merészel megjelenni egy ilyen családi eseményen ő, aki erkölcstelen, tisztességtelen és tisztátalan műveivel, a nagy liberalizmusával beszennyezte eme konzervatív nevet. Klára mosolygott, elhelyezte koszorúját, és szótlanul továbbállt. A képmutatást mindig nehezen viselt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gyedül a városban, egy hirtelen téli napon, amikor még valami hidegrázó nyirkosság is szemerkélt az égből, s a szél csak úgy süvített át a nem éppen legmelegebb kabátján, amikor már délután ötkor sötétedett, s ez az a nap, amikor gyerekkorában a családjával, sült gesztenyét szemezve, mécsessel és virágkoszorúval kisétáltak a temetőbe... Hát itt ezt most nem teheti meg. Egyrészt, mert nincs itt családja, másrészt, mert ebben a városban nincsenek sírjai. Gyertyát, azt gyújt, otthon a szobájában. és ott van, arra emlékezik, országhatárok nélkü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De van egy emléktáblája. A Hermina úti villa falán, ahol meggyilkolták Magyarország kétszeres miniszterelnökét 1918. október 31-én. Ott áll az emlékező tömegben, hallgatja a beszédeket, de csak foszlányok érik el, valójában a táblát nézi, s rajta a nevet. Érzi, tudja, felfogja, hogy kötődik hozzá. Bár nem ismerte soha. Lénye, személyisége, munkássága ellentmondásos... ám nagysága tagadhatatlan, jut el hozzá valakinek a beszédéből. És itt áll ő, annyi év után, a dédunokahúg, és vajon mit őriz ő ebből a múltból, és mit ad át? Ez a múlt kezdődik el benne. És ugyancsak benne folytatódi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Bármelyikünk áll a halottai előtt, sírjával, emléktáblájával vagy emlékével szemben, a kérdés azonos és örök. S a válasz szintén. </w:t>
      </w:r>
      <w:r>
        <w:rPr>
          <w:rFonts w:cs="Palatino Linotype" w:ascii="Palatino Linotype" w:hAnsi="Palatino Linotype"/>
          <w:i/>
          <w:iCs/>
        </w:rPr>
        <w:t>Nem akarom elszúrni, amit kaptam. Nem akarju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tömegben az ismerős és kevésbé ismerős arcoknál fontosabbak tán a cikázó szellemek. Megpillant még egy másik rokont. Béla szintén a történelmi család tagja. Klárának rendkívüli módon ellenszenves. Szerencsére hosszú évek óta nem látta. Utoljára gyerekkorában, amikor náluk szállt meg, és ő kora reggel fölkelt, mert szomjas volt. Arra lépett ki a konyhába, hogy anyja főzött, Béla pedig, aki apjának unokatestvére, egy szál kisgatyában sétált ki a szobájából, és anyját a falhoz nyomta. Anyja riadtan menekült. Klárát senki nem vette észre. Béla úgy fest, mintha a történelmi kort idéző valamelyik festményről szállt volna alá. Pödört bajszú, vaddisznósörte-hajú kis ember, sötét keretes szemüveggel s a könyörtelen szigorral a tekintetében. Álméltósággal lépked Klára felé, nyálas csókot lehel kezére, és fejcsóválva megszóla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jatulálok a képeihez, kisasszony, báj azéjt én kicsit meghúzgálnám éjte a kis fülecskéit. Ne felejtsd, hogy a nevünk kötelez, és nem élhetünk ennyire szabadon! Ha van kis időd, gyere ki hozzám a vidéki házamba, akkor majd elmondom, hogy mire gondolo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olt ott még ezen az összejövetelen sokféle furcsaság. Például egy férfi, aki lerohanta őt azzal, hogy ő a Klára ükapjának reinkarnációja. A nemzet legnagyobb és legellentmondásosabb politikusának. Klára ránézett. Majd a sok szürke ruhás, megtört arcú, konok elszántságú, méltósággal emlékező, ilyen-olyan politikai csoportosulásokat képviselő asszonyra. S legvégül, a fejük fölött elszálló repülőkre. Az esemény után aztán mindenki elment pálinkázni, tovább ünnepelni a gyilkosság évfordulóját. Ő nem fogadta el a meghívás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Egyszer mondta neki egy bölcs és öreg ember, hogy Magyarország tranzitország. Itt nincs valódi identitás. Itt hazugság van. Minden hangoztatott elv mögött űr tátong. </w:t>
      </w:r>
      <w:r>
        <w:rPr>
          <w:rFonts w:cs="Palatino Linotype" w:ascii="Palatino Linotype" w:hAnsi="Palatino Linotype"/>
          <w:i/>
          <w:iCs/>
        </w:rPr>
        <w:t>A megküzdött identitás a sajáto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É</w:t>
      </w:r>
      <w:r>
        <w:rPr>
          <w:rFonts w:cs="Palatino Linotype" w:ascii="Palatino Linotype" w:hAnsi="Palatino Linotype"/>
          <w:iCs/>
        </w:rPr>
        <w:t>n tudom, mi ez neki. Mit is jelent nekünk az állampolgárság – jegyzi meg a kocsmai társaságból egy Klára számára ismeretlen férfi. – Kilencvenben a márciusi események után települtünk Magyarországra. Azóta a különböző tanulmányaimat más és más országban folytattam. Igen, kozmopolita lettem, de nemcsak azért, mert a nagy anyaország nem fogadott be, hanem a szülőföld is kitaszított magából. Úgy érzem, hogy a két ország közt, a duty free shopban van az én hazám. Bennem is sok feloldatlan gondolat van az identitásommal kapcsolatban. Most Torontóban kutatok feleségemmel együtt. Aggaszt a jövő: kötelességem</w:t>
        <w:noBreakHyphen/>
        <w:t xml:space="preserve">e otthon, Erdélyben kamatoztatni a megszerzett tudást, vagy az egyéni érvényesülés a fontos? Azt hiszem, nem vagyok egyedül a kérdéssel. Hűtlenség-e elmenni és alakítani a saját boldogulásod? Te hogy érzed? A te neved és ismertséged nagy felelősséggel nehezedik a válladra. Eredeti vagy, otthoni vagy, fiatal a közönséged, sikeres vagy. Kezedben a lehetőség, hogy megfelelően nyilatkozz </w:t>
      </w:r>
      <w:r>
        <w:rPr>
          <w:rFonts w:cs="Palatino Linotype" w:ascii="Palatino Linotype" w:hAnsi="Palatino Linotype"/>
          <w:i/>
          <w:iCs/>
        </w:rPr>
        <w:t>otthonról</w:t>
      </w:r>
      <w:r>
        <w:rPr>
          <w:rFonts w:cs="Palatino Linotype" w:ascii="Palatino Linotype" w:hAnsi="Palatino Linotype"/>
          <w:iCs/>
        </w:rPr>
        <w:t>. Emeld föl a provinciát, ahonnan elszármaztunk. Neked kell megtenned, közülünk való vagy, a feladat rád vár. Csak mi tudjuk, mi érezzük, add át neki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urrá, EU-állampolgárság, nem kell vízum sehova... Ennyi értelme biztos van. Meg az a bizonyos érzés, hogy eddig az ember kívülről nézegette ezt az intézményt, papíron is magyarnak lenni, nem csak szívb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 egy zenekarom, amelyik magyar népzenét játszik. Prímásunk, Szalámi, Szabó Pál, kárpátaljai. Tizennégy évi itt-tartózkodás után kapta meg a magyar állampolgárságot, addig minden hivatal szemében csak egy mocskos ukrán volt. Folyton az idegenrendészeten tanyáztunk, turné k előtt követségeken álltunk sorba napokat, meghívóleveleket hamisítottunk, megvártuk a határon, amíg elmolyoltak vele. Elbőgtem magam, mikor kezében volt a magyar útlevé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annak idején érdekházassággal jutottam ki. Ma már minden ideköt, semmi közöm Erdélyhez. Sőt egyenesen megutáltam hazamenni Nagyváradra, emiatt néha bűntudatom v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Évek óta Amerikában élek. Jól menő cégem van. De az ottani nők... hát valahogy nem az én világom. Most már abba a korba léptem, hogy házasodni kéne. Hallottam, hogy az erdélyi nők normálisak. Hirdettem is a </w:t>
      </w:r>
      <w:r>
        <w:rPr>
          <w:rFonts w:cs="Palatino Linotype" w:ascii="Palatino Linotype" w:hAnsi="Palatino Linotype"/>
          <w:i/>
          <w:iCs/>
        </w:rPr>
        <w:t>Nők Lapjá</w:t>
      </w:r>
      <w:r>
        <w:rPr>
          <w:rFonts w:cs="Palatino Linotype" w:ascii="Palatino Linotype" w:hAnsi="Palatino Linotype"/>
          <w:iCs/>
        </w:rPr>
        <w:t>ban. Tudom, hogy ez a lap ott is jár. Olyan leveleket kaptam, hogy elment minden kedvem. Áradt belőlük a kétségbeesett kimenekülési vágy. Az egyik kislány olyan fotót küldött, hogy a háttérben még a disznók is látszottak, amiket neve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
          <w:iCs/>
        </w:rPr>
        <w:t>Kint</w:t>
      </w:r>
      <w:r>
        <w:rPr>
          <w:rFonts w:cs="Palatino Linotype" w:ascii="Palatino Linotype" w:hAnsi="Palatino Linotype"/>
          <w:iCs/>
        </w:rPr>
        <w:t xml:space="preserve"> jobb lelkek élnek. De döbbenetes volt, hogy egy étterem tulajdonosa megtiltotta az alkalmazottaknak, hogy magyarul beszéljenek a vendégekkel. Azóta se tértem vissz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a Vajdaságból jöttem, itt dolgozom évek óta. De nekem ugyan nem kell magyar állampolgárság. Ha ennyi cirkusszal jár, basszák meg. Otthon vannak a gyerekeim, a feleségem, minden hónapban hazamegyek két napra. Viszem a pénzt, aztán meg jövök vissza, és nonstop melózo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m, innen tovább kell menni! – Egész vita indul el a témában, és mindenki hozzá akar szólni. Az orvos, akiről mindenki tudta, hogy az ország egyik legjobb sebésze, tavaly kiment Münchenbe a magyar egészségügy elviselhetetlensége miatt. – Na, az a helyzet, hogy kint igyekeznének megvenni engem hosszabb távra, és munkahelyi, emberi szempontból elég jól érzem ott magam. De a családom nem akar jönni. A pesti főnököm, azt hallottam, ki akar jönni értem. Megnézem, mit ígér. Bár megcsömörlöttem már ettől, ami itt van... Miért nem mész te is tovább?</w:t>
      </w:r>
    </w:p>
    <w:p>
      <w:pPr>
        <w:pStyle w:val="Normal"/>
        <w:spacing w:before="120" w:after="0"/>
        <w:jc w:val="center"/>
        <w:rPr>
          <w:rFonts w:ascii="Palatino Linotype" w:hAnsi="Palatino Linotype" w:cs="Palatino Linotype"/>
          <w:iCs/>
        </w:rPr>
      </w:pPr>
      <w:r>
        <w:rPr>
          <w:rFonts w:cs="Palatino Linotype" w:ascii="Palatino Linotype" w:hAnsi="Palatino Linotype"/>
          <w:iCs/>
        </w:rPr>
        <w:t>* * *</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idejöttem. Ez már elég. Most kezdek idetartozni. Miért mennék el? Itt van a feladat. És különben is, volt már olyan munkahelyem, ahol több pénzt kerestem, mint azelőtt bárhol, és mégis rosszabbul éreztem magam, mint valaha. Mert nem az voltam, ami lehetnék. A szellemi sivárság kínzókamrájánál jobb, ha főbe lőnek. Ha nem alkuszol meg, repülsz. És akkor azt mondtam, ha semmim nincs, akkor is van büszkeségem. Persze, akkor sokan megbotránkoztak rajtam. Főleg a szüleim. Erdélyben a létfenntartás lett az elsődleges. A félelem, hogy csak munka legyen, ezért bármit eltűrünk és kussolunk. De akkor is karakánnak kell lenni. Én szóvá tettem, ami inkorrekt volt, és akkor egy menedzsernő sorfalat állíttatott, és úgy menekültem... Az emberség nem tanulható. Még az ügyvéd is sírva fakadt, aki segített. A pénz kurvára nem minden. Átaludtam a napokat, hajnalokig dolgoztam, de lélekölő volt. Mikor eljöttem, nem tudtam, másnap miből fogok élni, de nem is érdekelt. Sóhajtva mondta két pénzügyes kolléganő: itt hagyni egy ilyen jó állást, pedig még Tesco-utalvány is járt hozzá... Fel kell mérni, hogy mi számít egy emberi életben, s a döntésnek súlya van. Igen, tettem kitérőket. Igen, kötöttem kompromisszumot. Igen, én is. Mert azt hittem, ez az út. Aztán megállsz egy pillanatra. Jó esetben. És jön a döntés fojtogató kényszere, mikor felteszed a kérdést magadnak, úgy, hogy ne hallja senki, csak te. De te igen. Mi számít igazán egy emberi életben. Pénz, púder? Vagy önazonosság? Nehéz kérdés? Elméletileg vagy gyakorlatilag, kívülről vagy belülről nézve az? És ha te teszed föl magadnak, megvan a válaszod? És ha a válaszod igen, a bátorságod is hozzá? És ha a bátorságod igen, az erőd is? És ha elhatározod, meg is teszed? Kockára teszed az egzisztenciád a szellemi szabadságodért? A látszatnak élni születtél...? Hány életünk van? Hányszor szúrhatjuk el? Ki mit mond, lepereg? Lesújt? És kié az erősebb hang? Honnan származik a félelem? A bizonytalanság? Belőlünk, vagy a világ adja? És mit tehetünk? Végül hát szabad az akarat? Ami engem illet, s az én életemet, mindig is fatalista voltam. És kérlelhetetlenül idealista. Tizennyolc évesen is, mikor hazát, családot, köteléket, biztonságot hátrahagyva fölkaptam a hátizsákot, otthont várva az otthontalanságban. Hát, jól pofára estem! Nekem mondta a hang, hogy menj, mondta, hogy csináld, aztán mondta, hogy állj, itt most állj, szállj ki, menj tovább, nem erre, arra. Pedig a nehezen szakító fajtából való nő vagyok. Nem tudok elszakadni a múlttól, az egyetlen valaha volt első szerelemtől, a történelemtől. Márpedig az akaratnak szabadnak kell lenni. Az út viszont eleve elrendelt. Van másik választás. És mégsincs másik. Így a két tétel egyszerre. Mert amit választhatsz, az számodra az egyetlen lehetséges. Sors, karma, Isten. Amiben hiszel. Cáfolj me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te? Te miben hisze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hajt folyton, hogy valamit tennem kell. Azt akarom, hogy az emberek gondolkodjanak. Azon is, amihez közük van, és azon is, amihez talán nincs közvetlen közük. Hogy azt is lássák, ami nincs előttük. Hogy gondolják meg, mit beszélnek. Hogy megértsék a világot, amelyben élnek. Hogy ehhez hozzájárulja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ez ambiciózus, roppant ambiciózus! Minek képzeled magad, prófétának? Na, elmondod végre, mit akarsz azzal az üvegfallal? – Gusztáv újra megjelent, egyre vörösebb fejje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egem van már abból, hogy mindig organikus, egységes nemzetképről beszélnek. Nagy lófasz! – kiáltotta már Klára is magánkívül. Nem szokott ilyen sokáig maradni és ennyit vedelni. – Erdélyt a saját helyén kell kezelni. A mában! Nem a hagyományok és a történelem szintjén. Erdély nem skanzen meg székely kapu! A vásárhelyi magyar igenis más magyar, mint a pesti magyar. Mekkora nacionalista tabu, hogy a kolozsvári magyar inkább hasonlít a kolozsvári románra, mint a pesti magyarra. Nehéz a kommunikáció, nem értik. Álszentség, hogy egyek vagyunk. A határon túli magyar más nemzetekkel fejlődött együtt, és attól lesz erős, hogy mindenki hozzáteszi a magáé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az üvegfalat én is érzem! Létezik, igen! Én a vidék és a főváros között is érzem, pécsiként. Idejövünk ebbe a rohadt kocsmába, isszuk az olcsó bort, de sosem fogunk idetartozni. Mindketten más miatt nem, de akkor se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és mondd, Klára – veti közbe egy holtrészeg tag a pultnál röhögve –, a falloszaiddal meg a pinaszőreiddel akarod majd megváltani a világo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t>A</w:t>
      </w:r>
      <w:r>
        <w:rPr>
          <w:rFonts w:cs="Palatino Linotype" w:ascii="Palatino Linotype" w:hAnsi="Palatino Linotype"/>
          <w:iCs/>
        </w:rPr>
        <w:t xml:space="preserve">kárcsak az apját hallaná. Az se érti soha, miért nem házakat, tájakat meg portrékat fest. Miért kell ennyire obszcénnak lenni? Ő meg azt nem érti, miért kellene szerepeket játszani? Mi olyan botrányos abban, ha valaki falloszokat meg pinaszőrt fest? Ez a testünk, az élet része, nem tabu, nézzünk szembe, ismerjük meg. Ő ezt nem tudja ennek az alaknak elmagyarázni. Nem a látszatnak él, hanem az önazonosságnak. A szembesülés annak okoz nehézséget, aki nem tud elszámolni önmagának. Na de Klára mondhatja: ezt én egyedül csináltam, érted? Egyedül értem el mindent! És vállalom! Ez az egész út harc a tabuk ellen, a beidegződések, a neveltetés ellen. Ahogy a szülei éltek, az nem szükségszerűen jó vagy rossz, és az sem, ahogyan ő él. De mindenkinek a saját szerencsétlen útját kell járnia. És gyötrődött, igen, amikor eljött, és otthagyta azt a világot, de nem tehetett mást. A felnőtté válást mindenkinek magának kell megélni. Ebben nem segíthet senki. Se Gábor bácsi, se Péter apja, se senkinek az apja. Mert mi a liberalizmus? És mi a konzervativizmus? Hagyomány tisztelet és szabadelvűség? De ezek miért kizárólagosan politikai fogalmak? Klára huszonhat éves, és még sohasem szavazott, mert nem volt polgára az országnak, ahol élt. Nyilván tanult, értelmes, fogékony emberként követte az eseményeket, de nem ragadta el szívét a politika. A szélsőségektől óvakodott, volt véleménye, de nem érezte úgy, hogy alkotóként neki ezt exponálnia kellene. Különösen ezzel a bonyolult származásával a háta mögött. A vele szembeni elvárások fojtogatták. Unta a politikát, és a történelmet is unta, és Gábor bácsi teóriáit és Péter apját is. Néha a saját apját is. Ő nem akarta, hogy neki készen kezébe adjanak elméleteket. Ő szabad, ő nem tartozik sehová, neki nincsenek vezérei, neki gondolatai vannak, és saját, önálló élete. Igen, tiszteli a hagyományt, a maga módján s egy bizonyos mértékig. És igen, ő szabad, modern nő, de józan életű. Ilyen értelemben ő egyszerre konzervatív és liberális, de egyik sem teljes mértékben, és egyáltalán miért fontos ez, miért szól minden erről, miért kell mindenkinek válaszolnia a kérdésre. A jó arisztokrata konzervatív. Ha-ha-ha. Na és a függöny mögött? Hol van az igazi nemesség, a társadalom képmutatásain túl? A jó zsidó liberális. A jó erdélyi pedig szuperkonzervatív. Amikor egy kisebbséget egészében veszély fenyeget, fennáll az esélye annak, hogy agresszív szolidaritással reagáljon, az erdélyi magyarság esetében például nacionalizmussal, mert – nem is alaptalanul – azt gondolja, hogy a dacos és érzelmes nemzeti összefogás, együtt a gyűlölet kis gyalogfegyvereivel, csökkenti a magyar beolvadás, disszimiláció rossz esélyeit. Elnyomásban éled a nacionalizmus, ugyebár! Meg kell őket érteni, aki a magyarságáért megszenvedett, máshogy éli meg. Ez lesz az érzékeny része, ezen keresztül lehet megfogni, lásd a populista politikát. Itt érzi magát veszélyeztetve, és erre reagál majd érzékenyen. Ezért hát erre kell vigyázni, hogy hogyan közelítik meg. És ne felejtsük el, hogy mindig az üvegfal túlsó oldalán lesznek, nem élnek itt, és nem látják át a belpolitikát. Mindez persze fordítva is áll. Nehéz </w:t>
      </w:r>
      <w:r>
        <w:rPr>
          <w:rFonts w:cs="Palatino Linotype" w:ascii="Palatino Linotype" w:hAnsi="Palatino Linotype"/>
          <w:i/>
          <w:iCs/>
        </w:rPr>
        <w:t>innen</w:t>
      </w:r>
      <w:r>
        <w:rPr>
          <w:rFonts w:cs="Palatino Linotype" w:ascii="Palatino Linotype" w:hAnsi="Palatino Linotype"/>
          <w:iCs/>
        </w:rPr>
        <w:t xml:space="preserve"> megmondani, hogy legyen valaki </w:t>
      </w:r>
      <w:r>
        <w:rPr>
          <w:rFonts w:cs="Palatino Linotype" w:ascii="Palatino Linotype" w:hAnsi="Palatino Linotype"/>
          <w:i/>
          <w:iCs/>
        </w:rPr>
        <w:t>ott</w:t>
      </w:r>
      <w:r>
        <w:rPr>
          <w:rFonts w:cs="Palatino Linotype" w:ascii="Palatino Linotype" w:hAnsi="Palatino Linotype"/>
          <w:iCs/>
        </w:rPr>
        <w:t xml:space="preserve"> magyar.</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határon túli magyarok itt is, túl is csak „</w:t>
      </w:r>
      <w:r>
        <w:rPr>
          <w:rFonts w:cs="Palatino Linotype" w:ascii="Palatino Linotype" w:hAnsi="Palatino Linotype"/>
          <w:i/>
          <w:iCs/>
        </w:rPr>
        <w:t>gyalogok a politikai sakktáblán</w:t>
      </w:r>
      <w:r>
        <w:rPr>
          <w:rFonts w:cs="Palatino Linotype" w:ascii="Palatino Linotype" w:hAnsi="Palatino Linotype"/>
          <w:iCs/>
        </w:rPr>
        <w:t>”. A magyarságot az összes utódállamban a beolvadás veszélye fenyegeti, ezért mindössze egyetlen konkrét cél létezik. Azt nem! Nyilván ezzel magyarázható a nagymértékű túlérzékenysé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z a hovatartozás-kérdés már csak Kelet-Európában merül fel. Vannak, akik kitelepednek, akiknek az utazás életformává válik, s ezt elfogadva kozmopolita életet élnek, három lakásuk van a világban, és jönnek-mennek, nem keresik többé az otthont, mert tudják, hogy már nem létezik. Egy svéd faluban nyolcszáz magyar él, meghatóak az összejöveteleik, persze előfordul, hogy ostobamód átpolitizálódn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A</w:t>
      </w:r>
      <w:r>
        <w:rPr>
          <w:rFonts w:cs="Palatino Linotype" w:ascii="Palatino Linotype" w:hAnsi="Palatino Linotype"/>
          <w:iCs/>
        </w:rPr>
        <w:t xml:space="preserve"> művészet fölötte áll minden profán, átmeneti és időszakos ideológiának. Az ő értékrendjében. Az esztétikai minőség fokmérője nem a konzervativizmus vagy liberalizmus. Ezek a fogalmak az ő lelkivilágában különben sem leszűkített, átértelmezett és devalvált politikai eszmék, hanem világnézeti kérdések. Csak iszonyatosan sajnálni tudja, hogy ma már ezt elfelejteni látszunk... Ő realizmuspárti, Néha úgy érzi, legnagyobb sajnálatára, arra kényszerülünk, hogy kinőjünk a tündérmesevilágból, és szembenézzünk azzal, ami van, felelősséget vállalva és megpróbálni tenni érte valamit. Ki-ki a maga eszközével. A realitást bemutatni attól az idealista hittől hajtva, hogy akkor talán más lehet. Ellentmondás? Az ő hitvallásában a művészet egy lépéssel mindig előttünk jár, és hivatása szembesíteni a valósággal, legyen az bármennyire is fájdalmas. Mert aki benne van, annak természetes tán, és nem látja, de az alkotó, a jó alkotó sosem önmagát festi, hanem a világot tükrözi vissza nekünk, hogy lássunk is, ne csak nézzünk, hogy feketén-fehéren olvassuk, tapintsuk, hallgassuk, érezzük, hogy amiben élünk, felháborító, elszomorító, bántó, szemgyönyörködtető, fájdalmas vagy éppen örömteli, és ezt oly intenzíven adja át, hogy a kiváltott hatás üzenete a tevés lesz, csinálni valamit, előre menni. A lehetőség, az értelmezés, az irány pedig benned van, aki átérzi, átveszi az erőt, az építő energiát. És tévedhetünk is, csak egy biztos, mégpedig az, hogy a szándék jó. </w:t>
      </w:r>
      <w:r>
        <w:rPr>
          <w:rFonts w:cs="Palatino Linotype" w:ascii="Palatino Linotype" w:hAnsi="Palatino Linotype"/>
          <w:i/>
          <w:iCs/>
        </w:rPr>
        <w:t>A szándéknak jónak kell lenni</w:t>
      </w: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agyarországon skizofrén a konzervatív-liberális konfliktus. A fogalmak átértékelődtek, kifordult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t>A</w:t>
      </w:r>
      <w:r>
        <w:rPr>
          <w:rFonts w:cs="Palatino Linotype" w:ascii="Palatino Linotype" w:hAnsi="Palatino Linotype"/>
          <w:iCs/>
        </w:rPr>
        <w:t xml:space="preserve">mitől soha nem fog szabadulni: az emlékek. A létért való harc, a suttogások a kis lakásban, abban a sötét odúban, a titkosrendőrség állandó számonkérése, melyet előtte elhallgattak, de ő érezte, apja távollétei, az állandó disznóvágások az utcákon, fényes nappal, a patakokban ömlő vér, a disznók visítása és a perzselt szőr szaga, mert az emberek számára ez volt szinte az egyetlen elérhető élelem. A nagy presztízs, hogy ki hány disznót vágott egy évben. És Kláráék sosem vágtak, csak egy-két élő és nyers testrészt vásároltak, vértől átitatott újságpapírba csomagolva. Az iskola, ahol bemagoltatták hatévesekkel a fogadalmat, hogy </w:t>
      </w:r>
      <w:r>
        <w:rPr>
          <w:rFonts w:cs="Palatino Linotype" w:ascii="Palatino Linotype" w:hAnsi="Palatino Linotype"/>
          <w:i/>
          <w:iCs/>
        </w:rPr>
        <w:t>boldog öröm száz virágát néked adjuk, pártunk, úgy nevelsz, hogy hőseidhez hasonlókká váljunk, s ha felnövünk, letegyük a legnehezebb vizsgát, úgy éljünk, és úgy harcoljunk, mint a kom-mu-nisták!</w:t>
      </w:r>
      <w:r>
        <w:rPr>
          <w:rFonts w:cs="Palatino Linotype" w:ascii="Palatino Linotype" w:hAnsi="Palatino Linotype"/>
          <w:iCs/>
        </w:rPr>
        <w:t xml:space="preserve"> És a kötelező felvonulások, ahol ő ezt teljes lelkesedésével és teljes tudatlanságával kiáltozta, lóbálva a román trikolort, miközben apja fülébe sziszegte: </w:t>
      </w:r>
      <w:r>
        <w:rPr>
          <w:rFonts w:cs="Palatino Linotype" w:ascii="Palatino Linotype" w:hAnsi="Palatino Linotype"/>
          <w:i/>
          <w:iCs/>
        </w:rPr>
        <w:t>Hallgass, fiam, hallgass!</w:t>
      </w:r>
      <w:r>
        <w:rPr>
          <w:rFonts w:cs="Palatino Linotype" w:ascii="Palatino Linotype" w:hAnsi="Palatino Linotype"/>
          <w:iCs/>
        </w:rPr>
        <w:t xml:space="preserve"> Aztán meg a muskátlik az ablakban, amelyeket apja ültetett, a gyönyörűen beüvegezett földszinti balkonon. S amelyet egyetlen éjszaka alatt kellett hatósági rendeletre lebontani, nehogy a virágokkal takart ablaküvegek mögött titkos összeesküvéseket tartsanak. Soha többé nem ültetett apja virágot, Klára hiába könyörgött, és a mai napig enyészeté a rozzant balkon, az egykori virágtartók maradványaival... Aztán a hírek a szomszédból: Feri a tizedikről szökött. Átúszta a Dunát, télen, mínuszokban. Elkapták. Ki kellett operálni egy veséjét, mert megfagyott, bezárták Váradon. Lacinak sikerült. Hamarosan kiviszi a feleségét meg a gyerekeket is, árulják a lakást. Aztán a karácsonyok, amikor mindig ugyanaz az ajándék, két pár zokni, egy bugyi, s ha sikerül, még egy narancs is... Hogyne érezte volna magát zavarban Péteréknél, a pesti belvárosi zsidó pompában? A nagy ház idegen volt. Péter apja évente cserélte az autóit, és megsértődött, hogy Klára nem vette észre, nem tudta véleményezni. Aki úgy nőtt föl, hogy csak Daciát látott, és ha begurult egy nyugati autó az utcába, a környék gyerekei körberohanták, és várták, hátha kapnak cukorkát, rágót, csokit... Hogy örök kín és szégyen a pénzhiány, és Klára mindig mindenkit meghívott, és nem fogadott el senkitől semmit, nehogy azt higgyék, nem engedheti meg magának. Emlékszik a legelső McDonald’s-ra, amely luxusétteremként üzemelt Marosvásárhelyen, s az első szupermarketre, amit, mikor meglátott Pesten, úgy érezte, álmodik. Állandóan a kényszeres spórolás és a mániákus vásárlás között ingadozott, amikor pénzhez jutott, és mindent meg akart venni, hogy boldognak érezze magát, de aztán csak a bűntudat fogta el, és szenvedett. Nem tehetett róla, de megutálta lassan a régen kedvelt ételek ízét, s ha hazalátogatott, anyja erején felül elé pakolta minden kedvenc ételét, s ő már nem tudta megenni. Nem nagyképűségből, egyszerűen megváltoztak számára az ízek. Otthon minden állt, csak vele haladt a világ előre. Mennyire rettegett először hazavinni Pétert, a szerelmét, a pesti miliőből a marosvásárhelyi blokkba. Innen indultam, igen, a parányi előszoba ebédlőasztalától. ahol nem férünk el, háttérben a magyaros mintájú falvédővel. Péter mesélte, hogy gimnazista korában menynyire megundorodott egy lánytól, amikor meglátogatta kis sötét otthonában, és Klára ezt az elejtett félmondatot képtelen volt elfelejteni. Elvinni a szerelmedet az otthonodba, szembesíteni a múltaddal, ez az igazi lemeztelenedés. Ezt megérteni persze azonos lelki élményanyag szükséges. De ezt kamaszként nem tudhatjuk. Sokszor felnőttként sem. Mind</w:t>
        <w:softHyphen/>
        <w:t>annyiunknak megvannak a kisebbrendűségi érzései. Ehhez nem kellenek országhatárok. Nehezen tudsz majd együtt élni olyan emberrel, aki azt kérdezi a vasárnapi ebédnél: „</w:t>
      </w:r>
      <w:r>
        <w:rPr>
          <w:rFonts w:cs="Palatino Linotype" w:ascii="Palatino Linotype" w:hAnsi="Palatino Linotype"/>
          <w:i/>
          <w:iCs/>
        </w:rPr>
        <w:t>Na de édesem, neked mi bajod a kommunizmussal?</w:t>
      </w:r>
      <w:r>
        <w:rPr>
          <w:rFonts w:cs="Palatino Linotype" w:ascii="Palatino Linotype" w:hAnsi="Palatino Linotype"/>
          <w:iCs/>
        </w:rPr>
        <w:t>” Vagy akár ez a szó behelyettesíthető a fasizmussal. Mert akkor kezdheted magyarázni, egy élet nem lesz rá elé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A</w:t>
      </w:r>
      <w:r>
        <w:rPr>
          <w:rFonts w:cs="Palatino Linotype" w:ascii="Palatino Linotype" w:hAnsi="Palatino Linotype"/>
          <w:iCs/>
        </w:rPr>
        <w:t>z „új” rendszerben pedig a régi erdélyi arisztokraták összeverődtek, és létrehozták a saját nonprofit alapítványukat, időnkénti teadélutánokkal. A kezdeményezést sokan csak gittegyletként titulálták. Klára nem értett egyet. Noha valójában összejönni már tényleg csak eszmei érték volt, tudta, hogy ezeknek az embereknek szükségük van erre. Ők a rendszer áldozatai, akik most újra összegyűlhetnek, persze már más miliőben, de átélhetik a szolidaritás élményét. És valahányszor ellátogatott egy-egy ilyen eseményre, mindig az volt az érzése, hogy ezen a világon belül is nagyon éles az üvegfal. Egyik oldalon az erdélyi arisztokraták, kopottan, tartásukban nemesen. Másik oldalon pedig a kivándorolt, dolmányos, előneves, franciául-németül beszélő skizoidok. Kisebbségből is más a született, és más az önként válla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előtte van a kép, amikor a gimnáziumba amerikai kutatócsoport érkezett, és kerestek egy tanulót, aki jól beszélte a magyar, román és angol nyelveket, hogy segítse a munkájukat. Klárát küldte a tanári kar. Kérdőíveket kellett lefordítania. Kiderült, hogy a kutatást egy Romániából kivándorolt házaspár végezte egy amerikai egyetem számára a román életszínvonal lehetetlenségéről. És amikor Klára több napig dolgozott velük, és elköszöntek egymástól, a nő a fülébe súgt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ekülj! Ez itt nem él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egtenni nem volt könnyű. Eldönteni sem. Az iskolában suttogva mondta a magyartanárnő, hogy „</w:t>
      </w:r>
      <w:r>
        <w:rPr>
          <w:rFonts w:cs="Palatino Linotype" w:ascii="Palatino Linotype" w:hAnsi="Palatino Linotype"/>
          <w:i/>
          <w:iCs/>
        </w:rPr>
        <w:t>Itt élned, halnod kell!</w:t>
      </w:r>
      <w:r>
        <w:rPr>
          <w:rFonts w:cs="Palatino Linotype" w:ascii="Palatino Linotype" w:hAnsi="Palatino Linotype"/>
          <w:iCs/>
        </w:rPr>
        <w:t>”. Kivándorolni bűn, gyávaság, félelem, hűtlenség, megfutamodás. Előbb mondatták ki velük a fogalmakat, mintsem hogy értették volna a jelentésüket. Talán fel sem fogták, de beléjük volt táplálva. Apja szemében is ezt látta: „</w:t>
      </w:r>
      <w:r>
        <w:rPr>
          <w:rFonts w:cs="Palatino Linotype" w:ascii="Palatino Linotype" w:hAnsi="Palatino Linotype"/>
          <w:i/>
          <w:iCs/>
        </w:rPr>
        <w:t>Menj, fiam, ha jónak látod, de valójában maradnod kellene, mert idetartozol.</w:t>
      </w: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ötét szemüveget viselt az apja. Kikísérték a „magyar buszhoz” az anyjával. Föltették őt és a háti zsákot. Az apja a szemüveg mögött könnyezett. Az anyja csak belül, és mosolyogva biztatta: „Menj csak, ha ezt kell tenned, menj.” Az apja azután is mindig könnyezett, nyolc év után is minden látogatás végeztével. Ő pedig mindig úgy érezte, nem maradt eleget, nem viselkedett elég megértően, nem ölelte át őket kellően szoros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Benne dobogott az érzés minden alkalommal: nem tudnak elengedni, nem tudnak elszakadni, állandóan éreztetik a hűtlenséget, s ez nyugtalanító volt. Állandó önváddal küzdött, hogy ő visszavágyott, neki az az ország, az </w:t>
      </w:r>
      <w:r>
        <w:rPr>
          <w:rFonts w:cs="Palatino Linotype" w:ascii="Palatino Linotype" w:hAnsi="Palatino Linotype"/>
          <w:i/>
          <w:iCs/>
        </w:rPr>
        <w:t>anya</w:t>
      </w:r>
      <w:r>
        <w:rPr>
          <w:rFonts w:cs="Palatino Linotype" w:ascii="Palatino Linotype" w:hAnsi="Palatino Linotype"/>
          <w:iCs/>
        </w:rPr>
        <w:t>, otthonává vált. Nem igazi otthonná. Amolyan menedékké inkább, ahol az űzött vad megpihen. De talán nem is volt tisztában az otthon fogalmával, lévén, hogy valójában soha sehol nem tapasztalhatta meg. Idővel már csak egy bennünk élő otthon marad a gyerekkorbó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alahányszor hazalátogatott, szürke csöndbe érkezett, a gyárak ködje fogadta, s az örökös elfojtások csöndje. S a beléhasító felismerés: depressziós ez az ország. Milyen is lehetne? A kilátástalanságtól. Vajon mindig ilyen volt? Matematikus barátnője, Judit, ezt a rendszerelmélettel magyarázta. Egy rendszert sosem látsz belülről, csak kívülről. Ahhoz ki kell szállni, hogy lásd, amíg benne vagy, nem láthato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nem értés, az idegenség érzése kerítette hatalmába. Újra megtapasztalta az útlevélvizsgálaton a hatósági fontoskodás kellemetlen, nyomasztó légkörét. Sok ismerőse a régi sérelmek miatt nem volt többé hajlandó románul megszólal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Az apja otthon szüntelenül fel-alá járkált az ő visszautazásai előtt, „gyomorideg” kínozta, hogy távozik a gyermeke a sötét </w:t>
      </w:r>
      <w:r>
        <w:rPr>
          <w:rFonts w:cs="Palatino Linotype" w:ascii="Palatino Linotype" w:hAnsi="Palatino Linotype"/>
          <w:i/>
          <w:iCs/>
        </w:rPr>
        <w:t>mere</w:t>
        <w:softHyphen/>
        <w:t>ven</w:t>
      </w:r>
      <w:r>
        <w:rPr>
          <w:rFonts w:cs="Palatino Linotype" w:ascii="Palatino Linotype" w:hAnsi="Palatino Linotype"/>
          <w:iCs/>
        </w:rPr>
        <w:t>be. Ilyenkor mindig mondogatta, jöjjön vissza, tanítson a helyi gimnáziumban. Ő meg ott állt, több millió ért eladott képekkel, sosem látott ennyi pénzt, ennyi fényt, ennyi fotóst, ennyi embert, aki látszólag mind őt ünnepli, s akkor az apja azt sem tudja, miről van szó. Azt mondja, fiam, kellett neked ez a felhajtás? Nem érti, hogy neki szabad tér kell, és függetlenség, hogy felnőtt, s ez az ő élete már.</w:t>
      </w:r>
    </w:p>
    <w:p>
      <w:pPr>
        <w:pStyle w:val="Normal"/>
        <w:spacing w:before="120" w:after="0"/>
        <w:ind w:firstLine="480"/>
        <w:jc w:val="both"/>
        <w:rPr/>
      </w:pPr>
      <w:r>
        <w:rPr>
          <w:rFonts w:cs="Palatino Linotype" w:ascii="Palatino Linotype" w:hAnsi="Palatino Linotype"/>
          <w:iCs/>
        </w:rPr>
        <w:t>Állandó stresszben élsz, de lehet választani, mondogatta az apja. Akkor volt jó, gyerekkorodban, vége, kár, hogy elengedtünk. Még meddig akarod növelni a hírneved? Állandó titkaid vannak. Fiam, légy szerény! Mintha már nem is a kislányunk volnál. Pedig te nekünk mindig az maradsz. Legalább a tévében látunk... Az anyja ilyenkor nem szólt, csak a konyhaszéken kuporogva sebesen rázta a lábát. Vagy legfeljebb megkérdezte: „Fiam, azért legalább van mit enned?”</w:t>
      </w:r>
    </w:p>
    <w:p>
      <w:pPr>
        <w:pStyle w:val="Normal"/>
        <w:spacing w:before="120" w:after="0"/>
        <w:ind w:firstLine="480"/>
        <w:jc w:val="both"/>
        <w:rPr/>
      </w:pPr>
      <w:r>
        <w:rPr>
          <w:rFonts w:cs="Palatino Linotype" w:ascii="Palatino Linotype" w:hAnsi="Palatino Linotype"/>
          <w:iCs/>
        </w:rPr>
        <w:t>Miért nem választja ezt a nyugodt, provinciális életet? Igazán csodálta azt, aki maradt, és meg tudta csinálni. De ő nem bírta, pánik és fulladás kerülgette. Akaratlanul türelmetlen volt a szüleivel szemben, akiknek nehéz követni az ő életének tempóját. Irritálta a szívszorító gondoskodás, kényeztetés. Elszokott a társas élettől. Nem értik az életcélomat, a lelkemet. Lételeme lett a függetlenség. Olyan könnyű belemerevedni a magányba, a szeretetlenségb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alami megfejthetetlen menekülés hajtotta az emberek, ismerősök elől. Némely tekintetben a hatalmas csodálatot érezte, melyet nem tudott elviselni. Másoknál a fürkésző gyanút, a kérdőre vonást: hogy így beindult neked, mivel érted el? Meglepődött, hogy régi osztálytársaiból, ismerőseiből mi lett. Az ő emlékében ők mindig gyerekek maradtak, és furcsa volt látni annyi év után, hogy a legcsibészebb fiúból lelkész lett, a könyvmolyból kozmetikus, és hogy milyen sokan kivándoroltak a világb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zörnyű volt megélni. Barátnője, Judit, aki Sepsiszentgyörgyről menekült, megnyugtatta, hogy ő is így van ezzel, ő sem bírja otthon néhány napnál tovább. Leáll az idő. Ismert egy lányt, akinek a szülei kivándoroltak egy magyarországi kis faluba, ő azonban nem akart elmenni. Marosvásárhelyen maradt, egyedül, és megpróbált egyedülálló fiatal diplomásként boldogulni. Amikor már értelmiségi bére a lakbérre sem volt elég, és évek hajszája után sem mutatkozott semmi kilátás, követte szüleit. De ő legalább megpróbált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Klára tizenévesen iskolai eminensként nyert egy albumot jutalomkönyvként. </w:t>
      </w:r>
      <w:r>
        <w:rPr>
          <w:rFonts w:cs="Palatino Linotype" w:ascii="Palatino Linotype" w:hAnsi="Palatino Linotype"/>
          <w:i/>
          <w:iCs/>
        </w:rPr>
        <w:t>Budapest fényei</w:t>
      </w:r>
      <w:r>
        <w:rPr>
          <w:rFonts w:cs="Palatino Linotype" w:ascii="Palatino Linotype" w:hAnsi="Palatino Linotype"/>
          <w:iCs/>
        </w:rPr>
        <w:t xml:space="preserve"> volt a címe, és fényképeket tartalmazott a városról nappali és éjszakai megvilágításban. Ahogy nézegette esténként, lefekvés előtt, beleborzongott, hogy miért pont oda született, ahová, és milyen csoda ez a váro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rezte, hogy nem véletlenül nyerte ezt az albumot. Tudta, hogy meg kell találnia a célt. Örökös bűntudat kísérte az elhatározást, apja szó nélkül elment az orosz piacra, mert akkor még hivatalosan nem lehetett forintot váltani, és irreális áron, rettegve vette meg neki a kétes külsejű árusoktól. Hát, így kezdődött. Amikor megérkezett, a városnak még a szaga is más volt. Megérkeztél, gondolta, most merre? És vajon mi a cél? Még nem találta meg, ez bizto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Levelek hada érkezik. Néhányan elítélik, mások elismerik, megint mások kérdésekkel halmozzák el, s egyfajta útmutatást várnak tőle.</w:t>
      </w:r>
    </w:p>
    <w:p>
      <w:pPr>
        <w:pStyle w:val="Normal"/>
        <w:spacing w:before="120" w:after="0"/>
        <w:ind w:firstLine="480"/>
        <w:jc w:val="both"/>
        <w:rPr/>
      </w:pPr>
      <w:r>
        <w:rPr>
          <w:rFonts w:cs="Palatino Linotype" w:ascii="Palatino Linotype" w:hAnsi="Palatino Linotype"/>
          <w:i/>
          <w:iCs/>
        </w:rPr>
        <w:t>Kürültem, kinőttem ezt az országot, buddhista lettem. Neked hogy sikerült túlélni és megtalálni önmagad?</w:t>
      </w:r>
    </w:p>
    <w:p>
      <w:pPr>
        <w:pStyle w:val="Normal"/>
        <w:spacing w:before="120" w:after="0"/>
        <w:ind w:firstLine="480"/>
        <w:jc w:val="both"/>
        <w:rPr/>
      </w:pPr>
      <w:r>
        <w:rPr>
          <w:rFonts w:cs="Palatino Linotype" w:ascii="Palatino Linotype" w:hAnsi="Palatino Linotype"/>
          <w:i/>
          <w:iCs/>
        </w:rPr>
        <w:t>Amióta eljöttem, átéltem a magányt, az ünnepeket, a hétvégéket. Folyton társat keresek. Ez a te abnormális kötődésed oka is. És sokaknak.</w:t>
      </w:r>
    </w:p>
    <w:p>
      <w:pPr>
        <w:pStyle w:val="Normal"/>
        <w:spacing w:before="120" w:after="0"/>
        <w:ind w:firstLine="480"/>
        <w:jc w:val="both"/>
        <w:rPr/>
      </w:pPr>
      <w:r>
        <w:rPr>
          <w:rFonts w:cs="Palatino Linotype" w:ascii="Palatino Linotype" w:hAnsi="Palatino Linotype"/>
          <w:i/>
          <w:iCs/>
        </w:rPr>
        <w:t>Nem számoltál azzal, amikor elhagytad a hazádat. hogy idegen országban mindhalálig idegen maradsz? Ez ellen nem tudsz tenni semmit, se most, se a jövőben. Ez az ár, melyet mindenkinek meg kell fizetni, aki ilyesmire vetemedik. Te ezt az árat nem találtad magasnak, amikor elhatároztad, hogy elhagyod a hazádat? Te nem fogod tudni a magyar népet átalakítani. Neked kell átvenni a magyar szokásokat, és úgy élni, mint a magyaroknak. Vagy továbbmenni, és akkor megszűnik minden problémád. Nem azért mondom, hogy bántsalak. Csak a saját tapasztalataimat akarom megosztani veled, mert én is elhagytam a szülőhazámat, és tudom, hogy milyen az, ha idegenként kell élni.</w:t>
      </w:r>
    </w:p>
    <w:p>
      <w:pPr>
        <w:pStyle w:val="Normal"/>
        <w:spacing w:before="120" w:after="0"/>
        <w:ind w:firstLine="480"/>
        <w:jc w:val="both"/>
        <w:rPr/>
      </w:pPr>
      <w:r>
        <w:rPr>
          <w:rFonts w:cs="Palatino Linotype" w:ascii="Palatino Linotype" w:hAnsi="Palatino Linotype"/>
          <w:i/>
          <w:iCs/>
        </w:rPr>
        <w:t>Az az „üvegfal”, amelyről folyton beszélsz, lélekgyilkos szerkentyűnek bizonyul. Csak-csak átlátni rajta, de hamisan szűrődnek át rajta a hangok. Falsul szól a székely Himnusz is, ha a másik oldalon, ideát éneklik. ’82-ben, újév hajnalán, félig részegen Nyergesújfalun még az is félt, aki csak hallgatta. Mások szép álmában akár csak mellékszereplőnek lenni mégis megéri...</w:t>
      </w:r>
    </w:p>
    <w:p>
      <w:pPr>
        <w:pStyle w:val="Normal"/>
        <w:spacing w:before="120" w:after="0"/>
        <w:ind w:firstLine="480"/>
        <w:jc w:val="both"/>
        <w:rPr/>
      </w:pPr>
      <w:r>
        <w:rPr>
          <w:rFonts w:cs="Palatino Linotype" w:ascii="Palatino Linotype" w:hAnsi="Palatino Linotype"/>
          <w:i/>
          <w:iCs/>
        </w:rPr>
        <w:t>Ugyan az üvegfal-érzésről nem sok fogalmam van, csak sejtem, milyen jelenségegyüttes lehet e mögött. Magamat is beleértve furcsán vagyunk a külhoni magyarsággal, főleg a tudatlanságunk miatt. (Pedig nagyapám Brassóban született 1903-ban, igaz, ő azt mondta magáról, hogy ő nem székely, legfeljebb „árnyékszékely”.) Távoli szemlélőként úgy tűnik, hogy sokan vagy elég sokan még most is egyfajta romantikus skanzen-magyarságot kívánnak látni az erdélyiekben, de közben ott van az a pozícióféltő magatartás is, nyilván erről sem kell beszélnem, ismerős lehet. A sajtóhírek dimenzióján keresztül is valószínű fals a kép: a mindennapi élet szintjén biztos egész más a fontossági sorrend. Ezen azt értem, hogy feltételezésem szerint másképp fontos az erdélyi magyarságnak pl. a Bolyai Egyetem ügye – hogy most egy ilyen emblematikus dolgot említsek –, mint ahogyan erről itthon mi értesülünk. Igazából a mindennapi életen keresztülvágtató történelem az, ami a legérdekesebb a számomra. Hogy mindaz, amiről a hazai sajtóban így-úgy olvashatunk. hogyan történik a konkrét élethelyzeteken keresztül. Az is érdekes lehet, hogy egy országos kisebbség egy-egy területen éppen többségben is lehet, és a többségi nemzet kisebbségben azon a helyen...</w:t>
      </w:r>
    </w:p>
    <w:p>
      <w:pPr>
        <w:pStyle w:val="Normal"/>
        <w:spacing w:before="120" w:after="0"/>
        <w:ind w:firstLine="480"/>
        <w:jc w:val="both"/>
        <w:rPr/>
      </w:pPr>
      <w:r>
        <w:rPr>
          <w:rFonts w:cs="Palatino Linotype" w:ascii="Palatino Linotype" w:hAnsi="Palatino Linotype"/>
          <w:i/>
          <w:iCs/>
        </w:rPr>
        <w:t>Azt mondod, „most már tudom, mi az, amit nem szeretnék, de hát ezt nekem is meg kellett tanulni”. Hát az, hogy mi az utam, még sosem volt világosabb nekem sem. A tevés ez esetben, hogy befejezem az ácsingózást a függetlenedés felé, a belső vitámat lezárom, és belenyugszom a döntésembe. Tovább megyek. Várom már, hogy vége legyen, de egyben ijesztő is egy ilyen döntés, hogy most már tényleg magamon múlik a megélhetésem.</w:t>
      </w:r>
    </w:p>
    <w:p>
      <w:pPr>
        <w:pStyle w:val="Normal"/>
        <w:spacing w:before="120" w:after="0"/>
        <w:ind w:firstLine="480"/>
        <w:jc w:val="both"/>
        <w:rPr/>
      </w:pPr>
      <w:r>
        <w:rPr>
          <w:rFonts w:cs="Palatino Linotype" w:ascii="Palatino Linotype" w:hAnsi="Palatino Linotype"/>
          <w:i/>
          <w:iCs/>
        </w:rPr>
        <w:t>Tetszik az állandó igazságkeresésed. Unom azokat, akik nem így gondolkodnak. Az ambivalencia adja az élet velejét. De mi mindig egyértelműséget akarunk. A nő kedves pasit, de a durva jobb az ágyban. Én kedves akarok lenni, de durva vagyok, viszont az ágyban meg kedves akarok lenni, aztán meg lelépek, és alattomosan durva dolgokat követek el nimfomán állatokkal. Ez kényelmes megoldásnak tűnik, miközben mindennap a természet rendetlenségével megyek szembe, és igyekszem visszaakarni a dolgokat oda, ahová valók. Hazamegyek, hogy mégse egyedül töltsem a karácsonyt, elég az év többi napját.</w:t>
      </w:r>
    </w:p>
    <w:p>
      <w:pPr>
        <w:pStyle w:val="Normal"/>
        <w:spacing w:before="120" w:after="0"/>
        <w:ind w:firstLine="480"/>
        <w:jc w:val="both"/>
        <w:rPr/>
      </w:pPr>
      <w:r>
        <w:rPr>
          <w:rFonts w:cs="Palatino Linotype" w:ascii="Palatino Linotype" w:hAnsi="Palatino Linotype"/>
          <w:i/>
          <w:iCs/>
        </w:rPr>
        <w:t>Ami idegenben érdekelhet... Egy magyar író kötete. Egy magyar honlap. Szóval, mire vagyunk képesek mi, magyarok. És a németek csak harmadik helyen. Végül is, én nem, is leszek soha német. Ha ez nacionalizmus, vállalom.</w:t>
      </w:r>
    </w:p>
    <w:p>
      <w:pPr>
        <w:pStyle w:val="Normal"/>
        <w:spacing w:before="120" w:after="0"/>
        <w:ind w:firstLine="480"/>
        <w:jc w:val="both"/>
        <w:rPr/>
      </w:pPr>
      <w:r>
        <w:rPr>
          <w:rFonts w:cs="Palatino Linotype" w:ascii="Palatino Linotype" w:hAnsi="Palatino Linotype"/>
          <w:i/>
          <w:iCs/>
        </w:rPr>
        <w:t>Amikor megkapod az állampolgárságot, meg fogod gyűlölni ezt az országot: Az átverések miatt, a hazugságok miatt, az álszentség miatt. Undor fogott el, mikor kezet fogtam. Bárcsak ne teljesülne az álmod!</w:t>
      </w:r>
    </w:p>
    <w:p>
      <w:pPr>
        <w:pStyle w:val="Normal"/>
        <w:spacing w:before="120" w:after="0"/>
        <w:ind w:firstLine="480"/>
        <w:jc w:val="both"/>
        <w:rPr/>
      </w:pPr>
      <w:r>
        <w:rPr>
          <w:rFonts w:cs="Palatino Linotype" w:ascii="Palatino Linotype" w:hAnsi="Palatino Linotype"/>
          <w:i/>
          <w:iCs/>
        </w:rPr>
        <w:t>Évekkel ezelőtt, amikor én is kijöttem, esetlenül álldogáltam a bevándorlási hivatalban. Te segítettél kitölteni az űrlapot. Ma is előttem van, amikor mondtad, hogy napi egy ezres kell a megélhetéshez.</w:t>
      </w:r>
    </w:p>
    <w:p>
      <w:pPr>
        <w:pStyle w:val="Normal"/>
        <w:spacing w:before="120" w:after="0"/>
        <w:ind w:firstLine="480"/>
        <w:jc w:val="both"/>
        <w:rPr/>
      </w:pPr>
      <w:r>
        <w:rPr>
          <w:rFonts w:cs="Palatino Linotype" w:ascii="Palatino Linotype" w:hAnsi="Palatino Linotype"/>
          <w:i/>
          <w:iCs/>
        </w:rPr>
        <w:t>Sosem látogattam meg Erdélyt. Nem is tenném. Rossz érzés, hogy már nem a mienk. Idegen.</w:t>
      </w:r>
    </w:p>
    <w:p>
      <w:pPr>
        <w:pStyle w:val="Normal"/>
        <w:spacing w:before="120" w:after="0"/>
        <w:ind w:firstLine="480"/>
        <w:jc w:val="both"/>
        <w:rPr/>
      </w:pPr>
      <w:r>
        <w:rPr>
          <w:rFonts w:cs="Palatino Linotype" w:ascii="Palatino Linotype" w:hAnsi="Palatino Linotype"/>
          <w:i/>
          <w:iCs/>
        </w:rPr>
        <w:t>Azt szeretnénk tőled, ha boldog volnál, Inert akkor azzal hatnál ránk.</w:t>
      </w:r>
    </w:p>
    <w:p>
      <w:pPr>
        <w:pStyle w:val="Normal"/>
        <w:spacing w:before="120" w:after="0"/>
        <w:ind w:firstLine="480"/>
        <w:jc w:val="both"/>
        <w:rPr/>
      </w:pPr>
      <w:r>
        <w:rPr>
          <w:rFonts w:cs="Palatino Linotype" w:ascii="Palatino Linotype" w:hAnsi="Palatino Linotype"/>
          <w:i/>
          <w:iCs/>
        </w:rPr>
        <w:t>Kedves Klára! Történelmi tragédia áldozatai vagyunk. Ki-ki a maga módján próbálja elviselni azt, ami történt és történik... Ítélni csak azok fölött lehet, akik ezt előidézték. Időben nagyon messzire kellene visszamenni... És szintén időre van szűkség, hogy kiheverje egész Kelet-Európa, mely azt nyögi, amit a világ vezető hatalmai ránk zúdítottak. Ebben a te vagy az én felelősségem? Nevetséges... Így néz ki a te futásod történelmi távlatból. Más megvilágítást kap, ha Marosvásárhely felől nézzük. Ismét más a dolog, ha az egyén, az okos, fiatal nő felől nézzük Ennek a valakinek a személyes igazát elismerem döntését illetően. Más Budapesten élni, és lilás Marosvásárhelyen. Csak az a kérdés, mennyire tudsz élni a lehetőségekkel, személyes fejlődésed és végül a közösség javára, mert ha Klára jól boldogul Budapesten, attól nemcsak ő lesz előnyösebb helyzetben, hanem én is, mi is, akik várunk tőle valamit. Például, hogy ott is erdélyi magyar maradjon, velünk érezzen. gondolkodjék... És ezt naponta nyíltan megtegye. Akkor már nem lesz értelmetlen a futás.</w:t>
      </w:r>
    </w:p>
    <w:p>
      <w:pPr>
        <w:pStyle w:val="Normal"/>
        <w:spacing w:before="120" w:after="0"/>
        <w:ind w:firstLine="480"/>
        <w:jc w:val="both"/>
        <w:rPr/>
      </w:pPr>
      <w:r>
        <w:rPr>
          <w:rFonts w:cs="Palatino Linotype" w:ascii="Palatino Linotype" w:hAnsi="Palatino Linotype"/>
          <w:i/>
          <w:iCs/>
        </w:rPr>
        <w:t>A Deák téren egy vasárnap délelőtt találkoztam a szentgyörgyi menekült fiatalokkal. siralmas látvány volt.</w:t>
      </w:r>
    </w:p>
    <w:p>
      <w:pPr>
        <w:pStyle w:val="Normal"/>
        <w:spacing w:before="120" w:after="0"/>
        <w:ind w:firstLine="480"/>
        <w:jc w:val="both"/>
        <w:rPr/>
      </w:pPr>
      <w:r>
        <w:rPr>
          <w:rFonts w:cs="Palatino Linotype" w:ascii="Palatino Linotype" w:hAnsi="Palatino Linotype"/>
          <w:i/>
          <w:iCs/>
        </w:rPr>
        <w:t>Kértem, azonnal jöjjenek haza. Itt jobban meg lehet élni. Például, ha palacsintát sütnek Szovátán. Folytatódik a privatizálás, bár a rejtett kommunista vezetés minden erővel gátolja, késlelteti.</w:t>
      </w:r>
    </w:p>
    <w:p>
      <w:pPr>
        <w:pStyle w:val="Normal"/>
        <w:spacing w:before="120" w:after="0"/>
        <w:ind w:firstLine="480"/>
        <w:jc w:val="both"/>
        <w:rPr/>
      </w:pPr>
      <w:r>
        <w:rPr>
          <w:rFonts w:cs="Palatino Linotype" w:ascii="Palatino Linotype" w:hAnsi="Palatino Linotype"/>
          <w:i/>
          <w:iCs/>
        </w:rPr>
        <w:t>Barátaim követték példádat, szétszóródtak a nagyvilágban. Hol innen, hol onnan jön egy-egy segélykiáltás: Nagyon egyedül vagyok, de nincs időm észrevenni, inert éjjel-nappal dolgozom. Csak esténként nyelem a könnyeimet, mert ezt mégsem lehet elviselni, hogy ily tehetetlenen nézzük, hogy szétszóródunk, elüldöznek minket az otthonunkból. Akikben a gyűlölet az állati ösztön szintjén működik. Nincs remény ebből őket kigyógyítani. A párbeszéd reménytelen. Jól tetted. Így többet tehetsz értü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tudta, hogy ez a dolga. És végig kell csinálnia. És egyedül kell végigcsinálnia mindezt, mert ő vállalta, egyedül ő, s ezért hát ő maga a felelős érte. A mások számára felfoghatatlan állandó kisebbrendűségi érzés, a megfelelés kínzó kényszere, hogy átlépd az üvegfalat, mely valójában lehetetlen, sziszifuszi törekvés. És a mégis-morál, melyről Klára díjnyertes dolgozatokat írt a gimnáziumban, amelyek közül egyet költözéskor megtalált évek múlva, s akkori naivitásától sírva fakadt:</w:t>
      </w:r>
    </w:p>
    <w:p>
      <w:pPr>
        <w:pStyle w:val="Normal"/>
        <w:spacing w:before="120" w:after="0"/>
        <w:ind w:firstLine="480"/>
        <w:jc w:val="both"/>
        <w:rPr/>
      </w:pPr>
      <w:r>
        <w:rPr>
          <w:rFonts w:cs="Palatino Linotype" w:ascii="Palatino Linotype" w:hAnsi="Palatino Linotype"/>
          <w:i/>
          <w:iCs/>
        </w:rPr>
        <w:t>Az a leszakadt rész, ahol a szellem mindennél jobban él és magyar, képes volt kitermelni a transzszilvanizmust, mint a kisebbségbe szorult magyarság élni akarásának a kifejezőjét. Az erdélyi költők ezt a gondolatot úgy ábrázolják, mint a gyöngynek a homokból való kiválását, a szükségből kovácsolt erényt. Ez a meg nem alkuvó magyar dac, mely hangoztatja a maga identitását, mert egyebet nem tehet. Áprily Lajos arról ír, hogy a menekülés a tehetség, melyben a fájdalom átesztétizálódik. Mert ha választanunk kell az identitásvesztéssel járó, de biztonságos beolvadás és a veszélyekkel járó, üldöztetett szabadságunk között, akkor csak egyet tehetünk, mert másként nem lehet.</w:t>
      </w:r>
    </w:p>
    <w:p>
      <w:pPr>
        <w:pStyle w:val="Normal"/>
        <w:spacing w:before="120" w:after="0"/>
        <w:ind w:firstLine="480"/>
        <w:jc w:val="both"/>
        <w:rPr/>
      </w:pPr>
      <w:r>
        <w:rPr>
          <w:rFonts w:cs="Palatino Linotype" w:ascii="Palatino Linotype" w:hAnsi="Palatino Linotype"/>
          <w:i/>
          <w:iCs/>
        </w:rPr>
        <w:t>A közös társadalmi helyzetnek, gazdasági viszonyoknak, természeti csapásoknak kitett emberekre egy olyan sajátos lelkület jellemző, melyet a tolerancia, a megértés, a segítőkészség határoz meg, azaz a kisebbségi humánum, a mindenen felülemelkedő, romon is virágot lelő akarat. Az erdélyiség sziklán élő magányos fenyő, de örökzöld fenyő, emberek!</w:t>
      </w:r>
    </w:p>
    <w:p>
      <w:pPr>
        <w:pStyle w:val="Normal"/>
        <w:spacing w:before="120" w:after="0"/>
        <w:ind w:firstLine="480"/>
        <w:jc w:val="both"/>
        <w:rPr/>
      </w:pPr>
      <w:r>
        <w:rPr>
          <w:rFonts w:cs="Palatino Linotype" w:ascii="Palatino Linotype" w:hAnsi="Palatino Linotype"/>
          <w:i/>
          <w:iCs/>
        </w:rPr>
        <w:t>A hagyományoktól való megfutamodás sosem vezet a belső tartalomhoz. Tompa László örök megújuló főnixként képes elviselni a viharokat. Kányádi fától fáig mutatja az utat, ahol eltaposott értékeink fölött mondja ki, hogy élni és keresni és hinni érdemes. Még ott is és most is. Némaságra és tehetetlenségre ítélve a művészet csak eszköz a kézben. Égő szavak, égő képek. És tűzlopó Prométheusszá válhatunk vagy Sziszü</w:t>
        <w:softHyphen/>
        <w:t>phosszá. Élő mítosszá, melynek hőse annyira imádta a napfényt, a vizet, a tengert, a forró homokot, és aki a hideg, szürke Alvilágban örök hiábavaló létre ítéltetett, ám mégis-morálja képessé tette a hitre, sőt Albert Camus értelmezésében a boldogságra. Égbolt nélküli tér, tartam nélküli idő és hit. Most is;a kommunikációt szomjazó, de arra képtelen korb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jöttek a külföldi rokonok, még egy-két idegen vendéget hozva magukkal, ignorálva a férőhelyeket, mutogatni Skanzen-Erdélyt, ahonnan elszármaztak, hogy azok ámuldozzanak, s eltöltsenek ott egy-két napot, majd visszautazva erről a hihetetlen elmaradottságról meséljenek a jótékonysági vacsorákon. Valójában ezek az emberek csak nagy hangon dicsekedni tudtak a legmodernebb digitális kamerájukkal, mellyel megörökítették az erdélyi rokonságot, s cserébe kegyesen mutogatták saját nyaralási képeiket. Klára gyűlölte őket. Akárcsak azt a sok magyaros giccstárgyat, amelyekért vagyonokat hagytak ott, és amelyeket aztán a padláson tartottak, a legtisztább karitatívra mosott lelkiismerettel. Mert mit ér a matyó hímzés Amerikában? Nagy presztízst. Aztán hálából odavetettek pár Amo szappant, ami igenis nagy szó volt az erdélyi lányok köréb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hogy ma él, már nem az, amit tanítottak neki, hanem amit tanult. Gyerekkorában március tizenötödike a legtisztább ünnep volt. Neki annyira dobogott a szíve, amikor apja a kabátjára tűzte a kis szalagot. Mert ez volt az a nap, amikor büntetlenül lehetett hordani. De még akkor sem mindig büntetlenül. Ám volt ennek a veszélynek varázsa, a küzdelemnek, hogy vállaljuk azt, hogy hová tartozunk, és már csak a puszta tudat is nagyszerű volt, hogy tartozunk valahová, és összetartozun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amikor Klára Magyarországra jött, azért, hogy szabad lehessen végre, oly végtelenül átértékelődött és összezavarodott minden. Iskolásként Sütő András születésnapját lépcsőkön ülve ünnepelték a zsúfolásig telt színházban, a szervezőknek pedig meg kellett kérniük a közönséget, hogy üljenek a földre, mert leszakadnak az erkélyek a Marosvásárhelyi Nemzeti Színházban. És akkor itt áll, magyarként az Anyaországban, és annyira átpolitizálódott a legelementárisabb érzé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közelmúltban furcsa meghívást kap. Félve lép az étterembe. Tétován megáll, körülnéz. Két pincér is odaugrik. A Fő Ideológus már válja, mondják. Tényszerűek, tisztelettudók. Meglepődik. Honnan tudják, ki ő, és kihez jött? Egy szeparéba vezetik. A prominens méltóság terített asztalnál ül, olvas. Fölnéz, mosolyog, föláll, alá teszi a széket. Szembetűnik szokatlan magassága és kissé görnyedt háta. Klára zavartan helyet foglal a férfival szemközt, egyik lábát a másikra teszi, majd fordítva. Könyököl, hátradől, összekulcsolja a karját. Nem találja a megfelelő pozíciót. A szék kényelmetlen. Az asztal is. Nem mer az asztaltársára tekinteni. Tulajdonképpen nem tudja, miért hívták, és azt sem, miért jött el. Ez feszélyezi. A Fő Ideológus elnéző mosollyal méri végig őt és a kis jelenetet. Hatása elégedettséggel tölti el. A lány feltűnő megilletődöttsége jóleső érzést kelt benn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férfi lazán elegáns, a legfinomabb, jó szabású öltönyt viseli, ám vagány kockás inggel, nyakkendő nélkül, felső két gombja szabadon. Korához képest egész megjelenése fiatalos, lendületes. Mindentől elvonatkoztatva jellegtelen arc. Ám tartása rendkívül erős, közben mégis szelíd, előzékeny és enyhén távolságtartó. Keret nélküli, keskeny szemüvegén keresztül húsba látó megfigyelő, ám ennek élét gyermekinek ható mosolya ellensúlyozza. Az egész ember kész ellentmondás. Egyszerre csúnya és neutrális arcvonások, modoros és közvetlen magatartás, intimkedő, mégis protokolláris. Bizalomgerjesztő és gyanakvást ébresztő ugyanakkor. Nyugalom, jólét, okosság lengi körül, a kiegyensúlyozott, józan élet szele, mégis, amikor Klára egy pillanatra felpillant, nyugtalanítóan nyitott és befogadó arcot lát, aki fekete lyukként szívja magába a vele szemben ülő nő lényét. Érzi, hogy kíváncsi rá, figyeli, mozdulata, rezdülése nem lehet rejtve előtte. Mintha még a gondolataiba is belelátna. Beleborzong. A hideg rázza, majd elönti a láz. Tudatában van, hogy idétlenül, kapkodón viselkedik. Igyekszik komoly úrilány benyomását kelteni. Felnéz végre, és határozottan rámosolyog. Ám amint tekintete találkozik a másik szilárd és átható pillantásával, elveszíti a fonalat. Gyorsan lenéz az étlapr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férfi előadja, hogy nem evett egész nap, tárgyalásai voltak, így szívesen ebédelne vele. Klára viszont tudja, hogy egy falat sem menne le a torkán. Egy gyümölcslevet kér mindössze, a férfi azonban húslevest rendel cérnametélttel és főételnek sült húst körettel. Míg a pincér kihozza a rendelést, a Fő Ideológus Klára szemébe néz, és hosszas monológgal megválaszolja a lány kérdését. Azért hívta őt ide, mert egy ország sorsát mindig pár száz ember dönti el. Ők a társadalom elitje. Művészek, tudósok, kultúremberek. Klára nyomot fog hagyni ezen az országon. Mert erős, mert rendkívüli, mert kiválasztott. Minden adottsága és képessége megvan ahhoz, hogy generációja ideálja lehessen. Rövid időn belül a korosztályából mindenki olyan akar lenni majd, mint Klára. Bármit csináljon is, bármibe fogjon is, sikerre ítéltete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atása van az emberekre, tud valamit, amit más nem. Hangja van, tehetsége, zsenialitása. Bátor ember, a szabadság gyermeke. És jó ember, ez látszik a szemén. Önmagát látja Klárában, csak aggódik érte. Nehogy szétszedjék mások, önös érdekeikre és céljaikra felhasználva. Ígérje meg, hogy nagyon fog vigyázni magára. És addig nem dönt semmiről, amíg fel nem fedezi, kicsoda is valójában. Rá kell jönnie, tudatában kell lennie annak, mekkora fegyver van a kezéb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lány csak nézi, nézi tágra nyílt szemmel. Nem tudja, igaz-e mindaz, amit hall. Itt ül vele szemben ez a magas rangú férfi, és istennővé avatja őt. Csodálattal, szeretettel beszél róla. Irreálisnak hat minden szó, a vele szemben ülő, odaadónak tetsző tekintet azonban fogva tartja, megindítja és eloszlatja kételyeit. Csak hinni és bízni tud, úgy érzi, követni akarja ezt az ember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ívülálló számára érthetetlennek tűnhet mindaz, ami Klárában végbemegy. Ám ez az ember újjáteremtette őt. Olyan önbizalomdózist lőtt belé, mint még soha senki. Klára ugyan nem tekintélytisztelő sznob ostoba liba, akit csak úgy el lehetne vakítani. De mégiscsak gondoljunk bele, hogy ilyen nagy tekintélyű ember veszi a fáradságot, és rászánja az időt, csak hogy elmondhassa, milyen nagyra becsüli őt, és folytassa, amit elkezdett, mert az nagyszerű, korszakalkotó. Követte életét, pályáját, szurkol érte. Elkezdte szeretni önmagát ebben az emberben, akinek a szemében ő jónak tűnt föl. Teremtőjének érezte, aki új értelmet adott létezésének. Amit Pétertől hiába vár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Időközben megérkezik a húsleves. Klára mindig zavarban van, mikor idegen férfi eszik a társaságában. Ez most különösen így van. Nem mer a Fő Ideológusra nézni, miközben az kanalazza a levest. A padlót nézi, miközben a férfi zavartalanul beszé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vettem a pályáját, kíváncsivá tett. Mégis bíztam benne, hogy maga is tizenkettő egy tuca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még mindig a padlót nézi, alig fogja fel, amit a Fő Ideológus mond, így nem láthatja, amint hosszú cérnametéltek lógnak ki a szájából, miközben beszél, és mint küzd azokat a kanál szélével a szájába lökdösni. De csak folytatja rendületlenü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eztem már előtte is, hogy hatással van rám, de reméltem, hogy élőben kiábrándít kicsit. De maga oltári jó csaj. Persze, egy vezető körül mindig akadnak jó nők, azonban kit érdekel? Én soha nem csalnám meg a feleségemet. Érti, Klára, sosem tennék ily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lány hirtelen nem érti, hogyan keveredett idáig a beszélgetés, felnézni még mindig nem mer, nem akar szembenézni a lógó cérnametéltekkel. A pincér eközben hozza a második fogást. A Fő Ideológus immár a hatalmas húsdarabbal küzd, miközben folytatja monológjá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 magában valami vadság. Ugyanakkor nőies finomság. Neveltetése eleganciát kölcsönöz, származása előkelővé teszi. Igazi úrinő, közben mégsem konvencionális. Kacér, de tisztességes lány, én pedig tisztességes férfi vagyok. Nem vagyok holmi csajo</w:t>
        <w:softHyphen/>
        <w:t>zós. Mégis lássuk be, hogy egy ideje mi ennek ellenére flörtölünk egymással. Lássa be, Klára, lássa b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iközben ezt hajtogatja, jólesőn visszajön a sült hús a torkában, már vissza is nyeli, mire Klára végre felnéz riadt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sé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így van, Klára? Zavara nem a pozíciómnak szól, hanem a férfinak. Hányadik perctől érzi ezt, mondj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ről beszél? Én ne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ának sem meri bevalla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pincér jön, elviszi a tányért diszkréten, egyértelművé teszi, hogy ő igazán nem akar zavarni. A Fő Ideológus már-már bűvöli, szuggerálja, hogy mit mondjon, ám Klára képtelen szavakat fogalmaz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is vonzódom magához. Nem kellene. Boldog vagyok a feleségemmel. Ő egészen csodálatos. Valami... egészen csodálatos. Maga olyasmi, mint a feleségem. A maga első festményét tőle kaptam ajándékba. Sokat beszélgettünk magáról, mindent elmondtam neki, amit a felszínen gondolok. Mégis tudtam, hogy hazudok. Ha most a feleségem, aki egészen csodálatos, hallaná ezt a beszélgetést, zokogna. Bűntudatom van. Nem fog megtörténni köztünk. Nem fogom megcsalni, sosem fogom megcsalni... Vagy van másik javaslat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 másik javaslata, Klár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ermészetesen ninc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lyes, nagyon helyes. Tisztességesek vagyunk. Akármennyire is nehezünkre esik. Mert ugye nehezünkre esik, Klára? Ugye? Mondja ki. Mondja csak k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eszél? Én sem akarom, méltatlan volna megtennünk. Mi a mindent akarjuk, titkolózni pedig szeretői viszonyban nem nekünk való. Nehéz, cudarul nehéz, ám el kell engednünk egymást, Klára. Bár lehet, hogy életünkben nem lesz többé ilyen érzé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lány szédül. Ég az arca. Lüktet a mellkasa. Forog vele az étterem. Minden, amit hall, irreálisnak hat. Valótlan és érthetetlen az, ami itt és most történik vele. Zavart és zaklato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tudom, hogy a maga erdélyisége „világfigyelő tető, és nem szemhatárszűkítő provincializmus”. Az egész lénye inspirál. Nekünk most össze kellene költöznünk. Nincs kétségem afelől, hogy jó volna, végzetes! Ez kettőnk közt nem intellektuális kapcsolat, több annál. Magának nagy formátumú ember kell. Én külsőre jelentéktelen vagyok, mindig összetévesztettek másokkal gyerekként. De azt hiszem, én érdeklem magát. Nem így van, Klár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különös-bizarr, súlyos és mégis pikánsan fülledt hangulatú beszélgetés a lány számára egyre felfoghatatlanabb. Egyszerre bizsergető és szárnyakat adó, valamint homályszerűen nyomasztó és fojtogató. A végtelenség érzetét kelti. Bénultság lesz úrrá testén, zsibbadás a lelkén, kiszárad a torka, nem válaszol, hallgat. Nem tudja a kiutat. A megfejtést sem. Titok részének véli magát. Nagyon mélyen és távol érzékel valami tiltottat. A vonzás mértéke a taszításéval egyenlő, a hevület szédít és gyilkol is. Érez vágyat az érintésre, de teste határozottan megtagadja a férfi kísérletét, kezét ijedten elhúzza, s mintha ösztönösen jól időzítene, hiszen ekkor lépnek be a fekete ruhás testőrök, és közlik a Fő Ideológussal, hogy kezdődik az ülés, és a kocsi megérkeze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vésnek érzem az időt. És érzem, hogy nem akarja, hogy elmenjek, de muszáj. Arra vár, hogy megfogjam a kezét, mert nem tudja hová tenni. Gondolkodjunk együtt. Így nem tudok az eszmére koncentrálni. Tudom, hogy imádna. – Elindul, majd az ajtóból visszaszól, mielőtt végleg eltűnik hetyke járása. – Be vagyok szarva. Milyen, mikor egy erős férfi mond ilyet, hogy be van szarva? Veszélyes rám. Maga modern nő, szabad nő, avantgárd nő! Velem beszélhet őszintén, trágárul is akár. Ső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eset Klárában miértek tolulását idézi elő. Mi célja volt vele a Fő Ideológusnak? Mit érez most? Valóban ennyire csodálná őt? S ha igen, miért? Tényleg oly nagyszerű volna az, amit csinál? De hiszen még túlságosan fiatal ehhez. Mi lesz ebből? Hogy menekül innen? Bűnös kapcsolatot fenntartani nem akar. A politikába keveredni szintén nem. Az apja szavai: „</w:t>
      </w:r>
      <w:r>
        <w:rPr>
          <w:rFonts w:cs="Palatino Linotype" w:ascii="Palatino Linotype" w:hAnsi="Palatino Linotype"/>
          <w:i/>
          <w:iCs/>
        </w:rPr>
        <w:t>Fiam, ha szexképeket festesz, beletörődtem, csak a politikába ne keveredj!</w:t>
      </w:r>
      <w:r>
        <w:rPr>
          <w:rFonts w:cs="Palatino Linotype" w:ascii="Palatino Linotype" w:hAnsi="Palatino Linotype"/>
          <w:iCs/>
        </w:rPr>
        <w:t>” Mi történik akkor, ha ellenállása kiváltja a Fő Ideológus haragjá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lány a találkozást követően szédelegve ballag haza. Pedig akkor még nem tudja, hogy rövidesen ez téma lesz. Pletykák hada indul el, és mindenki a részleteket akarja majd megtudakolni. Egy társaságban pedig elcsípi a neves pszichiáter szavai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bolygatni egy huszonéves lelkét, felelőssé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ipikus parvenü esete, aki hozzádörgölőzik, mert kell neki a fogódzó. Létezik a jelenség, hogy uralkodók a szintjükre emelnek művészek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ztelte politikailag, biztos célja volt vele, de nem felelt me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z amerikai típusú fényezés – teszi hozzá valaki más, mire megszólal egy idős képzőművész:</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nézzetek rá! Ezt a lányt megszállta a Szentlél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Bárhogy volt is, Klára hónapokig igyekezett megfejteni a Fő Ideológus fényképeit az újságokban. Szorítást érzett magában, hogy valamit nem tudott elmondani. A veszély vonzásában élt, de közben menekült előle. Aztán szinte öntudatlanul megváltoztatta a telefonszámá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T</w:t>
      </w:r>
      <w:r>
        <w:rPr>
          <w:rFonts w:cs="Palatino Linotype" w:ascii="Palatino Linotype" w:hAnsi="Palatino Linotype"/>
          <w:iCs/>
        </w:rPr>
        <w:t xml:space="preserve">udod, mit szeretek benned? Hogy téged nem érdekel, ki mit pofázik! Te csak csinálod az életedet, mert tudod, hogy máshogy nem lehet! _ Géza borszagú lehelete újra körbefonja Klára mélázását. – Amióta téged ismerlek, tudom értékelni a tanítást is, már nem nyavalygok azon, hogy pár forintért bent kell lennem naphosszat. Mert látom, hogy te is végigcsináltad. És igenis elhatároztam, hogy világszínvonalon fogok hegedűt oktatni azon a húsz négyzetméteren! És Ágira is hatással vagy, végre valaki annyi év után, amióta kijött a kórházból, tudod. Végre nekiállt. hogy megírja azt a kötetet. És jó verseket ír, jókat! Ő nem annyira elhivatott költő, mint amilyen festő te vagy. Neki kell a lökés. És az te vagy. Ma, képzeld, bejött hozzám az iskolába az egyik kisfiú anyja, éppen válnak. Kérdezem a gyereket, melyik dalt tanítsam meg neki. Erre tudod, mit felelt? Azt a dalt, hogy: </w:t>
      </w:r>
      <w:r>
        <w:rPr>
          <w:rFonts w:cs="Palatino Linotype" w:ascii="Palatino Linotype" w:hAnsi="Palatino Linotype"/>
          <w:i/>
          <w:iCs/>
        </w:rPr>
        <w:t>Este jó, este jó, este mindig jó. Apa mosdik, anya főz, együtt lenni jó</w:t>
      </w:r>
      <w:r>
        <w:rPr>
          <w:rFonts w:cs="Palatino Linotype" w:ascii="Palatino Linotype" w:hAnsi="Palatino Linotype"/>
          <w:iCs/>
        </w:rPr>
        <w:t>. A nő arca égett. Én zavarba jöttem. Aztán azt mondtam magamnak: igen, megtanítom ezt a gyereket hegedülni, ha addig élek i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P</w:t>
      </w:r>
      <w:r>
        <w:rPr>
          <w:rFonts w:cs="Palatino Linotype" w:ascii="Palatino Linotype" w:hAnsi="Palatino Linotype"/>
          <w:iCs/>
        </w:rPr>
        <w:t>éter mondogatta mindig, hogy felejtse el a gyermekkori álmait, és ne legyen olyan nagyravágyó, annak örüljön, ami van. Ő azonban valamit akart, ami több, mint puszta létszükséglet. És ott ütköztek egymással a civilizációk a konyhában, az üvegfalon keresztül. Emlékezett arra, amikor rajzot tanított gyerekeknek az egyetemi évei alatt, hogy megéljen. És mennyire ragaszkodtak hozzá a gyerekek. Legtöbbjük széttört család gyereke volt. Az üvegfalon innen sokkal több ilyen család volt. Klára ezt itt tapasztalta először. Az övé ilyen szempontból békés család vo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ok esetben azonban ezekben a családokban a kimondottan jó anyagi helyzet ellenére merültek föl a gondok. Klára emlékezett, hogy Erdélyben egymástól örökölték a gyerekek a ruhát, volt egy Jancsika nevű szomszéd kisfiú, akinek a lába talán egy életre tönkrement, mert beleerőltették egy kisebb számú cipőbe. De a családok ritkábban bomlottak föl. Persze nemigen lett volna hová menni. Sokszor az elvált családok évekig éltek tovább azonos fedél alatt. Nyilván az anyagi biztonság nagyobb függetlenséggel jár együtt. És kedvezően hat a válásokra. Bár persze, itt is megtaláljuk a legnehezebb sorsú családokat ugyanúgy. Valójában ezek talán ugyanazok a sorso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zámára, aki a hagyományos értékrend összetartó és idealizált családmodelljében nevelkedett, amit aztán a nagyvárosi „modern” dzsungel váltott fel, ezek az évek jelentették a kapaszkodót az átmenetben, a más sorsok megértésének forrását, sőt: a felnőtté válás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ülönösen pedig a tanítás az egyetemi évei alatt. Ahol olyan kiskamaszokkal találkozott, akik alkoholizmussal és drogfüggőséggel küzdöttek, esetleg abortuszokon estek át. Klára számára ez teljesen új világ volt, csak pár év, s máris egy új generáció, csak pár száz kilométer, s máris egy új vilá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Gyerekkorában verseket tanult, mert imádta őket. Azt már kevésbé, mikor szülei odaállították, hogy a rokonokat szórakoztassa velük. Egy hotellánc-tulajdonos nagybácsit ez különösen mulattato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mikor Klára Pestre jött, és nehezen talált munkát, mert nem volt magyar állampolgár, és nem volt munkavállalási engedélye, a nagybácsi akkor nyitotta meg legújabb pesti szállodáját, és recepciósokat keresett. Klára több nyelven beszélt, és szívesen dolgozott volna ott az egyetem melle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Ám amikor felkereste, hogy erről beszéljenek, a férfi csak a gesztenyepüréje megkeményedett tejszínhabjáról mesélt. Klára értette, távozott, és illegálisan tanított, nagy sikerre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Olyan nő volt, aki állandó cselekvéskényszerben élt. Soha nem volt egy szabad délutánja. Sőt, néha még a kocsmában is rajzolt, amire érte. Elégedetlen volt önmagával és mással is. Az üvegfalérzés komplexusa egész életét meghatározta. Ha valaki meg akarta szerezni, csak a művészetén és a lelkén keresztül érhette el. De Péteren kívül ez még senkinek sem sikerült. Pedig tőle éppen hogy nem ezt kapta. Az ellenkezője volt mindannak, amit elképzelt. És mégis. Azóta pedig mindig egyedül volt. A kocsmában is rohangáltak páran utána, észre se vette, nem érdekelte. Mondták már a barátai, hogy ne legyen ennyire a végzet asszonya, felejtse már el azt a szerelmet. De neki folyton azok a mondatok jártak a fejében, amiket Péter vágott hozzá, mielőtt szétváltak: </w:t>
      </w:r>
      <w:r>
        <w:rPr>
          <w:rFonts w:cs="Palatino Linotype" w:ascii="Palatino Linotype" w:hAnsi="Palatino Linotype"/>
          <w:i/>
          <w:iCs/>
        </w:rPr>
        <w:t>Szeretetvágyad elviselhetetlen! Pörgésed kimerítő! Száguldásod követhetetlen! Felőled aztán állhat a mosatlan, éhezhet a férjed, bömbölhetnek a kölykök, széteshet a lakás, neked ecset van a kezedben. Kinek kell egy ilyen nő?</w:t>
      </w:r>
      <w:r>
        <w:rPr>
          <w:rFonts w:cs="Palatino Linotype" w:ascii="Palatino Linotype" w:hAnsi="Palatino Linotype"/>
          <w:iCs/>
        </w:rPr>
        <w:t xml:space="preserve"> Igazságtalannak érezte. Klárának a tevés, az alkotás fontos volt. Megszállottság. Péterért feladta volna, bármit, akkor meg is tette, másért talán soha. Érdekes, hogy valójában akkor lendült föl a festészete, amikor Pétertől elvált. Amíg együtt voltak, nem festett, mert Péter nem akarta a kitárulkozását. Akkor tanított. Most mégis azért itta az alkoholt, hogy el tudjon aludni nélküle. Mindig az a kikúrt szenvedés kel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iába próbálkozott bárki. Agresszív férfi kell, borostás, hanyag. Küzdelme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okat meséltek neki egy bizonyos Koviról. Kovi fiatal, jól menő bankár. Sportos pesti fiú. Állítólag jóképű, konzervatív felfogású, és nehezen talál magának társat. Már igencsak harmincas évei második felét tapossa, így nem volna ellenére. Klára menjen el, ismerkedjen meg vele. Kovi tudja, hogy van itt egy fiatal, ambiciózus erdélyi lány, s ő különösen kedveli az erdélyi embereket. Maga is többször volt kint, részt vett a segélyakciókban. Klárát nem érdekli különösebben a történet, de szégyelli elutasítani a remek ajánlatot. Ez az ő nagy hibája, hogy nem akar megbántani másokat. Megígéri, hogy találkozik Koviva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gy forró júniusi napon össze is hozzák nekik a randevút. Kovi a Duna-parton fogja várni. Magas, vékony, gombafrizurás szőke fiú. Valószínűleg öltönyben lesz, mint mindig, tájékoztatják Klárát. Klára farmerban, pólóban érkezik, mint mindig. Körülnéz, egyetlen öltönyös alakot sem lát a parton. Mindenki rövid gatyában, atlétában cirkál. Leül az egyik lépcsőre, vár. Egyszer csak valaki árnyékot vet rá. Fölnéz. Egy szőke, mosolygó arc tekint le rá, ám az öltönynek nyoma sincs. A látvány meglehetősen abszurd, tekintettel a harminc fok feletti hőmérsékletre. Kovi jól nyírt gombahajjal, élére vasalt nadrágban, ám zakó helyett vastag gyapjúpulóverben, telis-tele népművészeti mintákkal, amilyet a csobánok hordanak Romániában a hegyekben, a nagy hidegben, miközben a juhokat legeltetik. Klára teljesen elképedt, nevethetnékje támadt a látványtól, ám jól nevelten visszafogta magá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ovács Zoltán közgazdász – nyújtja kezét csillogó szemmel Kovi. – És te vagy Klára, Erdélyből. – Ig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általán nem gond az, hogy erdélyi vagy.</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tem az erdélyi embereket. Magam is sokat jártam ki, tudo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gélyeket szállítani. Tudo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gélyeket vittem ki, igen. Sok könyvet is olvastam az erdélyi menekültekrő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lehetett könnyű szegényeknek, én igazán megértem. Segítettem nekik, ahogy tudtam. Egészen más lelkületű emberek azok. Azok olyan... jó ember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a történelem az történelem... – és mosolyog rendületlenü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figyelj, kérdezhetek valami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persze, kérdezz csak nyugodtan. Válaszolok én őszintén mindenr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meleged ebben a pulóverb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Nincs! – kiáltja Kovi meglepett határozottságga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megbocsáss, de miért viseled, ilyen melegb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kérdezhetsz ilyet?! – Kovi angyali mosolya felháborodásra vált. Búzaszínű gombahaja alatt meglepően kis arca tűzpirosra gyúl. – Hát... miattad. Szolidaritásbó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T</w:t>
      </w:r>
      <w:r>
        <w:rPr>
          <w:rFonts w:cs="Palatino Linotype" w:ascii="Palatino Linotype" w:hAnsi="Palatino Linotype"/>
          <w:iCs/>
        </w:rPr>
        <w:t>udod, Klára, azt hiszem, értem, min mehetsz keresztül, volt nekem is egypár kemény tapasztalatom az életben. Akkor pillanatnyilag nagyon szar volt, de így utólag látom, hogy megvolt az értelme. Téged most jól megpróbál az élet, de mivel fasza csaj vagy, meglátod, nemcsak hogy túléled, hanem megedződve fogsz nem csupán talpra állni, hanem járni, mit járni... szárnyalni! Szóval vedd úgy, hogy te most egy tisztulási folyamaton mész át. Most fogsz kigyógyulni a túlzott idealizmus, a szülői elképzelések, a társadalom és a saját magad által megszabott, tiszta jóindulatból megfogalmazott agyrémekből. Utána már csak te maradsz, csupán annyi megfelelési kényszerrel, amennyi ahhoz kell, hogy a szeretteidnek ne okozz fájdalmat, s hogy meg tudj maradni. Picit türelmetlen vagy, de ebben a korban ez normális. Semmiképpen nem tanácsolnám. hogy tanulj meg tízig számolni, mert az nem te vagy. De nem akarok tanácsot adni. Neked nem is kell. Te is tudod, hogy ennek így kell lennie, akkor is, ha most pokolian szenvedsz. Csak azt tudom mondani, vedd úgy az egészet, mintha a saját újjászületésed lenne. Követtél el hibákat, de utólag ne bánd, én, már aggastyán fejjel, értem a titkod. Most már eleget ittál, későre jár, menjünk – s a kopogó cipőjű Pepe, Klára öreg festő barátja, finoman elvezeti ő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Péternek volt mindig ilyen kopogó cipője. Klára ösztönösen arra kanyarodik, ahol Péterék háza ál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m csöngetünk fel újra, ez borzasztó!</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lek, Pepe, kérlek, könyörgök, csak még egyszer utoljár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mit akarsz től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 akarom mondani neki, hogy jöjjön haz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lára, ezt minden alkalommal eljátszo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Iszonyú megalázó, ahogy ott állsz a kapu alatt, csöngetsz, és sosem engednek be. Én ezt nem bírom nézni. Semmi értelme. Vége, elmúlt, lejárt, érted?! Két éve már! Hagyd abba, nézz előre, kezdd újra a szerencsétlen életet! Tudod, ma este is hányan kérleltek a Pontban, hogy adjam meg nekik a számod. Mindig egyedül mész haza. Miért nem adod meg az esélyt valakinek? És magadnak persz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nekem nem kell más, nekem senki nem kel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iért váltatok el, miért, mond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yan nincs, hogy az ember hat év után szakít, és nem tudja, miér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utána szóba sem állnak vele. Nekem ez nem áll össze. Mondd ki, miér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úl sok vagyo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mondta, neki ez túl so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sd már meg: nem szeretett ő téged soh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te úgysem viselnéd el, hogy valaki megmondja neked, mit tegyél. Ő évekig megmondta, és akkor te megtetted, de ma már nem tennéd, ez a baja. Hagyd már abba ezt az önvádat, ne keresd folyton magadban a hibá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l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van, csöngess. Amíg mindenhol megjelenik, nincs semmi lezárva köztetek. Pedig nem nőtt föl hozzád. Sokat ártott neked. Elvette az önbizalmad. Megingatta a hited. Bár te mindig véded, lásd be, hogy azóta kezdtél el alkotni igazán. És ugye tudod, hogy most magadhoz csöngetsz be, nem hozzá? Szeresd maga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T</w:t>
      </w:r>
      <w:r>
        <w:rPr>
          <w:rFonts w:cs="Palatino Linotype" w:ascii="Palatino Linotype" w:hAnsi="Palatino Linotype"/>
          <w:iCs/>
        </w:rPr>
        <w:t>úl sok vagy, túl sok. Mi az, hogy túl sok? Hogy úgy szereted, mint az életedet? Hogy ezt úgy is adod neki át? De hát lehet másképp? Azt mondja, megfullasztja az energiád, amellyel köré tekeredsz. Az intenzitása a jelenlétednek, amellyel elvárod, hogy szeressen, és amit ő képtelen megadni. De te csak így tudsz létezni, és csak így tudsz szeretni. Őt kimeríti a vibrálásod, az állandó tenni akarásod, a cselekvési kényszered, a kisebbrendűségi érzéseid, az állandó visszaigazolást követelésed. Színésznőszívű vagy. És akkor te most mit tegyél? Hogyan lépj tovább? Ez vagy te, a lényed. Ő a lényedet ab ovo utasítja el. De hát mit követtem el? Miért nem tudott jobban szeretni? Vagy miért nem hagyta, hogy szeressem én? Úgy, ahogy én tudo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szeveszettül nehéz szembenézni azzal, hogy a te érzelmi igényszinted deviáns a többségéhez képest. Az összes növényed elpusztul, mert agyonöntözöd. Kevesled a feléd irányuló figyelmet, viszont szinte mindenki sokallja a belőled áradó odaadást. Ezzel rettenetes és megszüntethetetlen fájdalmat okozol folyton önmagadnak úgy, hogy közben senki sem érti az oká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
          <w:iCs/>
        </w:rPr>
        <w:t>Hol voltál, amikor szerettelek?</w:t>
      </w:r>
      <w:r>
        <w:rPr>
          <w:rFonts w:cs="Palatino Linotype" w:ascii="Palatino Linotype" w:hAnsi="Palatino Linotype"/>
          <w:iCs/>
        </w:rPr>
        <w:t xml:space="preserve">” – újra a </w:t>
      </w:r>
      <w:r>
        <w:rPr>
          <w:rFonts w:cs="Palatino Linotype" w:ascii="Palatino Linotype" w:hAnsi="Palatino Linotype"/>
          <w:i/>
          <w:iCs/>
        </w:rPr>
        <w:t>Kispál</w:t>
      </w:r>
      <w:r>
        <w:rPr>
          <w:rFonts w:cs="Palatino Linotype" w:ascii="Palatino Linotype" w:hAnsi="Palatino Linotype"/>
          <w:iCs/>
        </w:rPr>
        <w:t xml:space="preserve"> dal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Barátaid mondogatják, hogy kicsit vegyél vissza. De mi az, hogy vegyél vissza? Hogy túl intenzív vagy, sokaknak követhetetlen. De te nem veszed észre, ez szörnyű. Hogy érintésfüggő vagy, tékozlod az érintéseket úton-útfélen. Neked pedig természetes, az érintés megmaradá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Igen, volna, aki elfogadna, boldogan, de az nem ugyanaz. Iszonyatosan megfájdul a hasad az érzelmi felfokozottságtól. Eltompul a tested, elnémul a mozgásod, csak a belsőd zakatol. A hideg ráz, meleg van pedig, hányszor lehet szeretni? Miért lett oly menthetetlenül fontos? Péter a rögeszméddé vált, neki akarsz festeni, neki akarsz megfelelni, minden egyes kiállításodra külön meghívót küldesz neki, úgy öltözöl, ahogy szerinted tetszenél neki, bár sohasem dicsért meg, fogadod a gratulálók hadát, és a szemed sarkából lesed, mikor lép be ő, a kopogó cipőjével, a görbe orrával, a barna képével, a göndör bárányhajával, a lefelé konyuló, mindent fitymáló hullámos és cikcakkos szájával. A két méterével s a jóllakott hasával. A hihetetlen szőrzetével, amely az ősférfiasság jegye. Akkor is, ha az űrben érezted magad mellette. Gusztáv azt mondja, hogy valakit igazán szeretsz, azt onnan lehet tudni, hogy nincs előtted az arca. Előtted mindig ott volt Péter arca. Mozdulatai. Gondolatai. Nyugtalan vagy, mert rosszul váltatok el, s te nem tudsz tovább lépni. Még a búcsút is elutasítja. Nem bírsz már se várni, se nem várni. Ugye nem fog többé bántani? Tudod, hogy életed végéig az összes képed neki fogod festeni, az összes férfiban őt fogod ölelni, az összes fallosz az ő fallosza lesz, s az összes pinaszőr az ő kedvére való. Hát ezért. És ezt apád nem érti meg. Ezt a nyugati rokonság nem érti meg. Ezt a kocsma sem érti meg, s ez már nemcsak ország-, hanem világkérdés. Hányféle üvegfal létezik bennünk? És hánnyal kell megküzdenünk egy életen át? Hányszor veszíthetünk el valakit? És hányszor önmagunka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em tudsz szent teheneket festeni, nem is akarsz. Nem akarsz múzeumba vonulni. Te már annyiszor megkaptad, hogy a modern kor élő történelme vagy, rajtad vagonnyi felelősséggel, elvárással, na de most mihez kezdj vele? Acélcsipke, mondja Pepe. Lehet, hogy kimentél a divatból és a formából. A múzsák is szolgák. Közben pedig egyedül vagy, és rettenetesen félsz a vihartól, amely besüvít az ablako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abban nőtt föl, hogy a tanulás érték. Az egyetlen, amit megszerezhetsz, de nem vehetnek el tőled. Ez tart életben. És Klára ezt létkérdésnek is tekintette, és valóban ez tartotta életben az idegenben. De amikor tanítványainak ezt mondta, kinevették. Számukra a márkák határozták meg az életet. Jövőjüket meg az apjuk cég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Otthon ez mást jelentett. Akárcsak a közösségérzés, ott egyetlen tartaléka az embernek a másik volt, ezért hát a másfajta lelkület. És ezért az üvegfal. Amikor az a kettős állampolgárságról szóló elhibázott népszavazás volt, Klára kettészakítva érezte magát. Erdélyben az emberek úgy élték meg, hogy az elveszett paradicsom visszaállítása a tét, sértett önérzetük visszanyerése, ezért hát hittek és bíztak, amikor gyertyákat állítva az ablakokba, virrasztva várták a végeredményt. Péter családja egyértelműen és fennhangon ellenezte, és keményen szavazott. Klárának fájt, Péter inkább otthon maradt, és csak néztek egymásra az üvegfalon á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mikor Klára apja szeretettel leemelte a korondi dísztányért a falról, amelyre egy házi áldás volt írva, hogy Klára Péteréknek ajándékozza, teljesen fölösleges gesztus volt. Az antik ezüstnek lett volna náluk értéke. Mindegy.</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szerelemből dolgozik, az a nyersanyaga. Nem volt szép. Azt hiszem, valami más miatt tűnt mégis annak, de az ellenkezője is igaz. Lehetett szárnyalni vele és gyűlölni őt. Egyszer egy idegen férfi mondta neki a metrón: te csak úgy ragyogsz. Ezt más szavakkal valaki így fogalmazta meg: olyan a kisugárzásod, mintha kurva volnál. De lehet, hogy csak azért csinálod, mert nincs, ki átöleljen. A teste fiatal. De a szeme egy idős asszonyé, aki sokat szenvedett, és nagyon tud szeretni. Nem illik a képbe. Csak a mosolya. Ahogy nézni tud, egy oroszlán elszántságával, a macskaképével. Mondta róla ismét valaki más. Amit te egy ecsetvonással fölviszel, robban. Ezért vagy megosztó. Kevés olyan nő van, aki nem játssza meg magát, aki nem viselkedik, hanem őszinte, és mer még kislány lenni, mint ahogy te is, és ettől vagy nőies. Veled folyton beszélgetni kell, és őszintén, mert ez neked annyira a lételemed, hogy nem is lehetne másként. A te erőd abban van, amit csinálsz, és ahogy csinálod, higgy magadban, nem tudnak kikezdeni. Így látta őt Pep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gyik újságíró így írt róla.</w:t>
      </w:r>
    </w:p>
    <w:p>
      <w:pPr>
        <w:pStyle w:val="Normal"/>
        <w:spacing w:before="120" w:after="0"/>
        <w:ind w:firstLine="480"/>
        <w:jc w:val="both"/>
        <w:rPr/>
      </w:pPr>
      <w:r>
        <w:rPr>
          <w:rFonts w:cs="Palatino Linotype" w:ascii="Palatino Linotype" w:hAnsi="Palatino Linotype"/>
          <w:i/>
          <w:iCs/>
        </w:rPr>
        <w:t>Kemény a világ, mégis vetkőzzünk, és merjünk szabadok lenni! – mondja a művész, aki elég bátor ahhoz, hogy portrét fessen önmagáról nyitott aggyal. Szeret boncolgatni: nyitva vannak és látszódnak a belső szervek. Mert számára a testi megnyílás lelki megnyílás is. A festészettel önmagát gyógyítja a démonok támadásaitól.</w:t>
      </w:r>
    </w:p>
    <w:p>
      <w:pPr>
        <w:pStyle w:val="Normal"/>
        <w:spacing w:before="120" w:after="0"/>
        <w:ind w:firstLine="480"/>
        <w:jc w:val="both"/>
        <w:rPr/>
      </w:pPr>
      <w:r>
        <w:rPr>
          <w:rFonts w:cs="Palatino Linotype" w:ascii="Palatino Linotype" w:hAnsi="Palatino Linotype"/>
          <w:i/>
          <w:iCs/>
        </w:rPr>
        <w:t>Az erotikus irodalom hatására kifesti a belső világát. Fej nélkül, torzóként ábrázolja az erotikát. Nőket fest szerelmi pózban. Görögszobor-parafrázisban lemezteleníti a férfit. Gyakoriak a szado-mazo elemek. A kötél lelki szimbólum, megkötözi magát, gúzsba kötött lélek ő. Depresszív hajlam, szeretné megjeleníteni az élet véresebb oldalát. Fájdalmát vászonra viszi, ettől a személyességtől erősek a munkái.</w:t>
      </w:r>
    </w:p>
    <w:p>
      <w:pPr>
        <w:pStyle w:val="Normal"/>
        <w:spacing w:before="120" w:after="0"/>
        <w:ind w:firstLine="480"/>
        <w:jc w:val="both"/>
        <w:rPr/>
      </w:pPr>
      <w:r>
        <w:rPr>
          <w:rFonts w:cs="Palatino Linotype" w:ascii="Palatino Linotype" w:hAnsi="Palatino Linotype"/>
          <w:i/>
          <w:iCs/>
        </w:rPr>
        <w:t>Nem tart a vörös színtől, a testiségtől, sőt még a leszboszi vonalaktól sem, a kitárulkozó, botrányos jelenetek, árnyak, pózok egyszerre váltanak ki sokkhatást és gyönyörűséget. A művész boszorkány, világa a fel magasztosult érzékiség és a lecsupaszított ösztönszint erőteljes bűvköre.</w:t>
      </w:r>
    </w:p>
    <w:p>
      <w:pPr>
        <w:pStyle w:val="Normal"/>
        <w:spacing w:before="120" w:after="0"/>
        <w:ind w:firstLine="480"/>
        <w:jc w:val="both"/>
        <w:rPr/>
      </w:pPr>
      <w:r>
        <w:rPr>
          <w:rFonts w:cs="Palatino Linotype" w:ascii="Palatino Linotype" w:hAnsi="Palatino Linotype"/>
          <w:i/>
          <w:iCs/>
        </w:rPr>
        <w:t>A téma merész a konzervatív magyar közízlésnek. Ám a forma oly elegáns, a színek oly tiszták, hiszen keleti motívumok ivódnak a képekbe. Egy albumban japán sunga-fametszeteket lát, melyek tavaszképeket, bordélyházi jeleneteket, gésákat ábrázolnak. Hatással van rá, pedig nem sokan használják ezeket az elemeket Európában. Nem tartja kizártnak, hogy előző életében gésa volt. Az olajvászon technikát izgalmasabbá teszi beépítet! elemekkel: újságkivágásokkal, saját fotókkal, emberi hajjal. Kedveli a kollázs-technikát. Érdemes a technikára odafigyelni, a kép a képben, a test a testben finom montázsára, az olajvászonba épített elemekre. A kvintesszencia az önboncolás.</w:t>
      </w:r>
    </w:p>
    <w:p>
      <w:pPr>
        <w:pStyle w:val="Normal"/>
        <w:spacing w:before="120" w:after="0"/>
        <w:ind w:firstLine="480"/>
        <w:jc w:val="both"/>
        <w:rPr/>
      </w:pPr>
      <w:r>
        <w:rPr>
          <w:rFonts w:cs="Palatino Linotype" w:ascii="Palatino Linotype" w:hAnsi="Palatino Linotype"/>
          <w:i/>
          <w:iCs/>
        </w:rPr>
        <w:t>Művészete eget renget, miközben létezése a legtermészetesebb. Amint Sylvia Plath az irodalomban feketén-fehéren nyomja az olvasók elé, hogy milyen a rongyos élet, úgy tárja a szemünk elé színekben a festő ugyanezt. S az érzésnek szaga, ereje, formája van. A tabuk, a prüdéria nélküli puszta valóság ez, mely szemérmetlenségében megdicsőül. A szabadság teszi lehetővé az őszinteséget, a lélek testté vetkőzését.</w:t>
      </w:r>
    </w:p>
    <w:p>
      <w:pPr>
        <w:pStyle w:val="Normal"/>
        <w:spacing w:before="120" w:after="0"/>
        <w:ind w:firstLine="480"/>
        <w:jc w:val="both"/>
        <w:rPr/>
      </w:pPr>
      <w:r>
        <w:rPr>
          <w:rFonts w:cs="Palatino Linotype" w:ascii="Palatino Linotype" w:hAnsi="Palatino Linotype"/>
          <w:i/>
          <w:iCs/>
        </w:rPr>
        <w:t>Modern Dekameron, Dante pokla s a kor feminin szelleme, mely nem fél saját testének meztelenségétől, vágyaitól,. kiszolgáltatottságától, de tudatában van hatalmának, bűvkörének és vonzásának. Egyszerre pergő ritmusú szexualitás és meditatív erotika a legmocskosabb, legérzékibb, legbátrabb és legintellektuálisabb fajtából. Szembesítő dekadencia. A legelvetemültebb testben is akad erény, s ez a lélek, mely sikoltva hasít a vásznon át, a testen keresztül, szentesítve az aktust. Ambivalens személyiség, zárkózott beszélgetőtárs, ám amit a színekkel és a formákkal tesz, az a tökéletes szabadság: ő a vásznon csontig vetkőzik.</w:t>
      </w:r>
    </w:p>
    <w:p>
      <w:pPr>
        <w:pStyle w:val="Normal"/>
        <w:spacing w:before="120" w:after="0"/>
        <w:ind w:firstLine="480"/>
        <w:jc w:val="both"/>
        <w:rPr/>
      </w:pPr>
      <w:r>
        <w:rPr>
          <w:rFonts w:cs="Palatino Linotype" w:ascii="Palatino Linotype" w:hAnsi="Palatino Linotype"/>
          <w:i/>
          <w:iCs/>
        </w:rPr>
        <w:t>Zsigeri és ugyanakkor emocionális a vonzás, olyan lecsupaszítottan tárul elénk emberi lényegünk. Hát nincs más választásunk. Csak a szabadság. Ő pedig valahol a magasban kifeszített dróton billeg. Biztosító kötél nélkü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Képzőművészeti Kisképzőbe jár, grafika szakra, rajzversenyt nyer, onnan egyenes út viszi az egyetemre, egyből felveszik. Övé a legmagasabb pontszám. Sokszorosító grafikára jelentkezik, ösztöndíjat nyer Prágába. Harmadéven otthagyja, festő szakra vált. Szereti a grafikát, de nem elégíti ki, technikailag túl megkötött a keze. Megmaradnak festészetében a grafikai hatások. A festészet összehasonlíthatatlanul szabadabb, spontánul fölviszi a színt a vászonra, és már él is, aztán átfesti, ha úgy akarj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álasztása az egyik legnehezebb pálya. Öt év szükséges egy pályakezdő képzőművésznek a diploma után, amíg beindul, amíg megismerik. A kortárs művészetnek Magyarországon nincs piaca. Amit itt bizarrnak tartanak, az nyugaton kelendő. Mégsem vágyódik el. Beválasztják Európa harminc legjobb frissen diplomázott képzőművészének tárlatára. Fehér László expresszionizmusa nagy hatással van rá. Elmélyülő, romantikára hajló, öt lépéssel a föld felett.</w:t>
      </w:r>
    </w:p>
    <w:p>
      <w:pPr>
        <w:pStyle w:val="Normal"/>
        <w:spacing w:before="120" w:after="0"/>
        <w:ind w:firstLine="480"/>
        <w:jc w:val="both"/>
        <w:rPr/>
      </w:pPr>
      <w:r>
        <w:rPr>
          <w:rFonts w:cs="Palatino Linotype" w:ascii="Palatino Linotype" w:hAnsi="Palatino Linotype"/>
          <w:iCs/>
        </w:rPr>
        <w:t>Gimnáziumi osztályfőnökének, akinek nem volt a kedvence, mert túl sokat akadékoskodott, és nem feltétlenül hódolt be, ajánlólevelet kellett írnia az egyetem számára. Klárának akkor negatív kicsengésűnek hatott a szöveg, ma már inkább hajlik rá, hogy megértse az akkori üzenetet. „Klára a középszerűséget megveti. Csapatban csak akkor teljesít jól, ha megfelelő társakra lel, egyébként erősebb az individuális műfajokban.”</w:t>
      </w:r>
    </w:p>
    <w:p>
      <w:pPr>
        <w:pStyle w:val="Normal"/>
        <w:spacing w:before="120" w:after="0"/>
        <w:jc w:val="center"/>
        <w:rPr>
          <w:rFonts w:ascii="Palatino Linotype" w:hAnsi="Palatino Linotype" w:cs="Palatino Linotype"/>
          <w:iCs/>
        </w:rPr>
      </w:pPr>
      <w:r>
        <w:rPr>
          <w:rFonts w:cs="Palatino Linotype" w:ascii="Palatino Linotype" w:hAnsi="Palatino Linotype"/>
          <w:iCs/>
        </w:rPr>
        <w:t>* * *</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em ő volt szép, hanem a barátnője, Ági, a bolond költőnő. A bűn szagát árasztotta, a kéjét. Úgy, hogy közben meg nagyon fád volt. Az volt a lételeme, hogy ruhákat vásárolt. Klárának nem volt sok igaz barátja, Azokhoz viszont mindennél jobban ragaszkodott. Ági izgató volt, csöndesen hivalkodó, magába roskadó, aztán belül a végtelenségig morajló, elfojtó s végül mindent kiíró, kiismerhetetlen és a végtelenségig kiszámíthatatlan. Nem az, akire számítani lehetett. És nem a rosszasága miatt, nem, hanem mert ő egyszerűen más dimenzióban élt, az időnélküliségben. Klára szerette, szeretgette, megfestette, csodálta a szépségét, a tehetségét, az írásaiból áradó erőt, a csöndes jelenlétét és a néha beszédesebb távollétét. Valójában részben önmagához hasonlónak érezte. Ugyanakkor teljesen más volt, mint ő. Klára beszédes volt, néha harsány, azonnal kimondta, amit érzett. Mint egy őrült, ugrált a táncparketten. Ági hallgatott, agyban dolgozott, belül forrt, irreális világot teremett magának, amelyet nem osztott meg mással. Klára tűnt a nyitottabbnak a flörtre, mert ő beszélgetett a fiúkkal. Ám végül inkább Ági ment el velük, Klára mindig egyedül tért haza. Ági volt az extrémebb, és mikor felcsúszott a pólója, Klára hegeket látott a bőré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 ez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atalkori öngyilkossági kísérlet jele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nyszor próbálta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tszer. Egyszer egy grafikai linómetsző eszközzel. Azé a férfié volt. Egyszer pedig gyógyszerre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gyógyszer?</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Valami nyugtató. Sokat vettem be... Emlékszem, egy zöldalmáva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ve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tt volt egy szép nagy zöldalma a gép mellett... És megfogott az esztétikai látványa. – És mi történ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mindig megtalálta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os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óta nem. Géza óta n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akkor Ági elkezdett beszélni. És csak mesélt a férfiról, akibe tizenhat évesen szeretett bele. A férfi akkor jól menő hatvanéves festő volt. Feleséggel, gyerekkel. Ágiban mindig is volt valami naivitás, amitől a férfiak begerjedtek. Közben iszonyúan belevaló csaj volt. Amikor néha, igen ritkán, rávette magát, hogy meséljen, Klára csak ámult. Ő vagány volt, és sokat beszélt, fallo</w:t>
        <w:softHyphen/>
        <w:t>szokat pingált, de megélni sosem mert semmit, félt. Génjeibe kódolták a szabályokat. És akkor itt volt ez a csöndes lány, aki évekig volt szeretője ennek a vén kéjencnek. Klára számára hihetetlennek tűnt a korkülönbség, a feleség melletti mellékes szerep, számára minden annyira nagyon távoli volt, az üvegfalon túl. Mert igen, a párkapcsolat is üvegfalkérdés, s ha betegesek a kapcsolataink, beteg a társadalmunk is. De leginkább azon háborodott föl, mikor Ági az abortuszáról mesélt. Majd az azt követő hosszas pszichiátriai kezeléseirő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és a férfi? Elvált? Segített? Melléd állt? Mit csiná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t. Kifizette az abortusz felé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felé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Azt is csak azért, mert kértem. Nem volt rá elég pénzem. És nem látogatott me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tudtál egy ilyen állatot szeret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Kínzott. És mégis. Nekem soha nem volt jó... Szado-mazo pózokba kényszerített és lefestett... Azt hittem, velem van a baj.</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 tudnám öl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E</w:t>
      </w:r>
      <w:r>
        <w:rPr>
          <w:rFonts w:cs="Palatino Linotype" w:ascii="Palatino Linotype" w:hAnsi="Palatino Linotype"/>
          <w:iCs/>
        </w:rPr>
        <w:t>z hajtotta Klárát, ez a düh a férfiak ellen, akik csak széttárják tétlenül a karjukat. Gyűlölte a sok álszent, hazug férfit, akik az ő értékrendjének üvegfalán kívül estek. Akik feleségekkel és gyerekekkel fiatal lányokat szédítettek, teherbe ejtettek, magukra hagytak, tönkretettek, hatalmukkal visszaéltek, állással kecsegtettek, azért árat kértek. Számára mindez oly idegen volt. És gyűlölt mindenfajta igazságtalanságot és a humánum hiányát. Ezt festette ki magából szüntelen. A testen át a lelket. Vegyék észre, lássák meg és hallják meg, hogy egyik puszta test lemeztelenítve csakolyan, mint a másik. A lélek az, amitől egyedivé válik, szerethetővé, halhatatlanná. Menthetetlen idealista volt. Ági nem. Ő realista volt, és kiszolgálta ezeket a férfiakat. Ugyanazt írta meg, amit Klára megfestett. Csak más indíttatásból. Egymás ellentükrei voltak. De a háttérben lappangó keserűségérzésük azonos volt. És elválaszthatatlanná tette kettejüket. Egyszerre menstruáltak. Ő festette Ágit, Ági meg írta őt. Obszcén helyzetekbe képzelte Klárát, és megírta. Ági viszont maga volt obszcén. S a két nő bűnös bűvköre a legtisztább szeretet vo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az örökös, önkínzó analitikus, Ági pedig a színtiszta ösztönlény. Talán egy kis epizóddal jobban tudom bizonyíta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gy napon megcsörrent Ági telefonja. Közös ismerősük, a művészeti magazin tulajdonosa, Major kerest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indenki tudta róla, hogy szereti a fiatal lányokat. Túlságosan is. Felesége kegyesen szemet hunyt fölötte. Bár valójában senki sem értette, miért, tekintettel arra, hogy a pénzt jobbára az asszony hozta a háztartásb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ülönösebb jelleget nélkülöző asszony volt, ám korához képest kimondottan ápolt, jól karban tartott, drágán öltözködő, nyáron síelő, télen nyaraló fajta. És kellő bölcsességgel, sőt manapság ritkaságszámba menő diszkrécióval megáldott. Ezen túlmenően az asszony labirintusagya, melyet a pénzszakmában kamatoztatott, jócskán hozott a konyhár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gyetlen lányukat nevelték, angol magániskolába küldték. Minden este színházba, étterembe, moziba, koncertre, kiállításra, fogadásra jártak. Házukban nagyestélyeket adtak, falaikra értékes és ízléses festményeket aggattak. Jó minőségű emberekkel barátkoztak. Jó borokat ittak. Ajtó mögött, csöndesen vitatkozta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emberből áradt az eltartottak nyugalma. A köztiszteletben állók biztonsága. Napjai antikvitások, festmények, szobrok felkutatásával és megszerzésével teltek. Bőszen költötte, azaz befektette felesége keresetét. Főállásban. Mellékállásban pedig szerette a fiatal lányokat. S költötte rájuk is felesége pénzét. Azaz befektetett. De csak ésszerű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Túl a hatvanon, Major elégedetten dőlhetett hátra. Kegyes volt hozzá az élet: jólét, gondtalanság. Mindig voltak kiszemelt női, potenciálisak, tartalékosok, átmenetiek, állandóak, direktek és indirektek, befogadók és elutasítók. Major lapjába Ági cikkeket írt, Klára pedig illusztrálta. Ezúttal Major egy igazán exkluzív aukcióra kapott meghívót. Ám nem áll módjában megjelenni, egyéb, még exkluzívabb elfoglaltságai miatt. Fölajánlja Áginak a meghívót, e remek lehetőséget, hogy jó körökben mozogjon. A lány örömest kapott az alkalmon, futólag találkoztak, Major átadta a meghívót meg a katalógust, és így szó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jelölgettem, ami nekem tetszik – azzal elválta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Ági pedig boldogan vette úti át az exkluzív aukció irányába. Csupa előkelőnek tűnő figurát látott. Mindnek katalógus a kezében, bejelölgetve. Időnként a magasba emelték kezüket. Ági csak ült, nézte a sok embert, akik köszöntgették egymást, a színes katalógust, a fel-alá sétáló kisasszonyokat, akik csekkeket osztogattak, az árverésre került tárgyakat, a gyors beszédű és könyörtelen aukcióvezető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ő katalógusában Major hat bohócfestményt jelölt meg. Amikor eljött a bohócok ideje, Ági a magasba emelte a kezét. Soha nem tapasztalt érzés volt, minden szem rá szegeződött, s egyszerre a láthatatlanságból Ő is eme exkluzív közösség tagjává vált. Kitartóan tartotta kezét a magasban, mígnem az övé maradt az egyetlen kéz, és megérkezett a kisasszony, aki egy csekket nyomott a kezéb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Ági a csekkre nézett, elhomályosult a szeme, és lefagyott arcáról a mosoly.</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illanat – mondta, és tárcsázta Major mobilját. Major könnyedén szólt bele, na, milyen volt a licit, kérdezte futtában, majd mikor Ági bemondta az összeget, amiért megszerezte a bohócokat, Major kemény, fagyos hangon válaszo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igazán kedves tőled, Ágika, de én nem kértelek arra, hogy licitalj. És nem is tartok igényt a bohócokra. Ezen az áron különösen nem – és ezzel levágta a telefont. Majornak azért ez az ár magasnak bizonyult. A bohócokért és Ágiért is egyarán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Tehetetlenségében Ági kétségbeesetten sírva fakadt, a kisasszonyok pedig nem engedték el, és ellentmondást nem tűrő szigorral kezébe nyomták a csekket. Akkor Ági könnyek közt elmondta, hogy ő kezdő költő, és nem tudja kifizetni az összeget, egyszerűen nem áll módjában, ő csak úgy kapta a meghívót. Ment a cirkusz egy darabig, valami öltönyös vezető is odajött, tanakodtak, aztán végül belátták, hogy nincs mit tenni. Azonban egy csekély bírságtól meg nekik nem áll módjukban eltekinteni. Ági remegve befizette, és végre szabadon engedték. Amikor Klárának előadta a történetet, még akkor is szipogva, barátnője megkérdezt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édesem, mégis miért licitáltál, mond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 tűnődött Ági. – Egyszerűen a magasba emelkedett a keze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ez volt Ági, aki nem tudja, csak a magasba emelkedik a kez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oltam már kurva is, érted? Egy srác leszólított a metróaluljáróban, menjek ki Németországba egy éjszakai bárba. Akkoriban kellett a pénz, mentem. De valójában a kíváncsiság hajtott. Milyen lehet azoknak a lányoknak. Aztán hazajöttem és megírtam. Undorodtam magamtól. Megtettem mégis. A pénzből bringát vettem. A biciklibolt tulajdonosa öregember volt. Bementem az üzletbe, megtetszett az egyik bicaj, fölmásztam a nyeregbe, majd az öreg leemelt, és valahogy alám nyúlt, és akkor nekem nagyon megtetszett. Fölmentem vele a bolt fölötti padlásszobába. Nagyszívű ember volt, igaz, kicsi volt a farka. De akkor nekem már mindegy volt. Aztán mikor végzett, fizetett. A pénzt eltettem, később vettem belőle színes, drága jegyzettömböket meg márkás tollakat, és megírtam ezt is – mondta Ági, és megrántotta a vállát. – Volt, hogy megerőszakoltak. A kiadóm. Fölkéredzkedett, és kikezdett velem. Sírva fakadtam. Mondtam neki, én már voltam a pszichiátrián. Akkor ő rám verte a farkát, és hazament a feleségéhez.</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többnyire képzeletből festett, meg fotókról, komolyan jelen volt ez a fajta neveltetésbeli meg miliőbeli különbség. Amit csinált, a világ lenyomata volt, és a képzeletének keveréke. Az arányokat valójában senki sem tudta. Sokan értelmezték félre, amit csiná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Rettenetes elviselni, hogy a magyar köztudat nem tud mit kezdeni a siker fogalmával. Ha valaki túl hamar ér el valamit, azonnal mögöttes okokat fürkésznek a körülötte lévők. Talán pénzt mos, esetleg fegyverrel kereskedik, biztos lefeküdt valakivel. Miért, kemény munkával nem lehet elérni? Tessék, csinálják utána, szabad a pálya. Klára ezt mennyire gyűlölte. És azt is, hogy azért, mert valaki ránézett a képeire, már rögtön úgy gondolta, ismeri. Nézed, hallod magadról beszélni, és nem tudod megakadályozni. Ne kérdezd, mit ártottál nekik, nincs rá válasz. Hányszor aludt el úgy, hogy nem tudja folytatni, nincs már ereje hozzá, méltatlan a küzdelem. Aztán reggel fölkelt, és azt gondolta, ő nem lehet gyenge, az egyetlen út továbbra is, mint eddig: dolgozni kel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Úgy érezte, amit ők ketten csinálnak Ágival, kifelé egy és ugyanaz. Szédült, ahogy hallgatta Ágit, és annyira szerette és szánta. Mindig az volt az érzése, hogy Ági bármikor képes volna egy újabb előre láthatatlan lépésre. Időnként rosszul lett, pánik tört rá, ki-be rohangált, ilyenkor nem viselte el a társaságot, nem beszélt, Géza kétségbeesetten tűrte. </w:t>
      </w:r>
      <w:r>
        <w:rPr>
          <w:rFonts w:cs="Palatino Linotype" w:ascii="Palatino Linotype" w:hAnsi="Palatino Linotype"/>
          <w:i/>
          <w:iCs/>
        </w:rPr>
        <w:t>Azt hiszem, elmegyek Afrikába. Valami hiányzik,</w:t>
      </w:r>
      <w:r>
        <w:rPr>
          <w:rFonts w:cs="Palatino Linotype" w:ascii="Palatino Linotype" w:hAnsi="Palatino Linotype"/>
          <w:iCs/>
        </w:rPr>
        <w:t xml:space="preserve"> hajtogatta. Na és, nekünk is, mindenkinek, Gézának is tanítania kell, hogy megéljen, holott kiváló zenész, mégsem dobálunk késeket, nyugi. Itt vagyunk, vannak barátaid. És hivatásod. Hát nincs örömöd benne? Jó, hogy te nem hódolsz be a szüleidnek, ettől vagy olyan erős, felelte ilyenkor Ági elkomorulva. Engem sajnos mindig erőltettek, hogy üljek otthon, és írjak, az anyám eldöntötte helyettem. És néha érzem, hogy megőrülök, mert nem volt más választásom, nem gondolhattam át, nem dönthettem el, mit szeretné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zért aztán mindig fokozottan figyelni kellett a lelkiállapotára. Erre Klára többnyire képes is volt, de ezzel szemben Ági sajnos sosem érezte barátnője rezgéseit. Pedig Ágiban mindig is megbújt a nagyfokú szexualitásra való nyitottság mellett egyfajta leszboszi érdeklődés is, Klára iránt különösen. Klárában nem volt meg ez a fajta érdeklődés, inkább csak a kíváncsisá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mi Ágit és barátját. Gézát már hosszú évek óta leginkább izgatta, az egy nagy közös örömködés volt. Többször is szó esett erről közöttük, de Klára csak mosolygott, sokat ígérőn pillantott rá, viszonozta Ági simogatását a Pont pultjánál, amit természetesen mindenki lélegzet-visszafojtva figyelt, de aztán semmi. Ági imádta elkísérni őt a vécére és nézni pisilés közben, csodálta. És Klára hagyta. Éveken á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De mindig volt egy láthatatlan határ, igen, ott volt az üvegfal, amelyen át nem lépett soha. Ez a viszony valami vonzó, misztikus kísérlet volt. Bűnös, elvetett, mégis mindig ott lebegő bizarr lehetőség. Klára a saját határait feszegette. Amikor néha észrevette, hogy egy nő, egy idegen nő a pult alatt Géza heréit tapogatja, felháborodott. De leginkább azon, hogy ez Ágit nem zavarta. Inkább felajzotta. Klára ilyenkor ribancnak nevezte a barátnőjét. Ő kettejükbe volt szerelmes, és féltékeny minden harmadikra, aki nem ő. Még akkor is, ha mindvégig megtagadta a tevőleges együttlét lehetőségét. Kész ellentmondás vo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a de az esték kiszámíthatatlanok. Klára épp a Pontban ült. Akkor már egyre gyakrabban. Amíg Péterrel volt, soha nem ment, mert sajnálta ellopni tőle az időt. De most az idő múlása a barátja volt. Géza, Gusztáv vagy valami jobb arc, közelebbi barát hiányában Csabikával társalgott. Csabika harmincéves ügyvéd, mégse tudja senki Csabának szólítani, rá kell nézni, ő Csabika. A legjobb szándékkal sem mondható férfiasnak, a lehető legpuhányabb férfi volt. Ügyvédnek is pancser. Gerinctelenül kibújt az ügyek alól, amiket nem tudott megoldani. Esetlenül gesztikulált, ízléstelenül öltözködött, az ételmaradékok a szája sarkára ragadtak, bébihája kilógott hanyag öltözete alól, ápolatlan, hosszúra nőtt körmei alá begubózott a fekete piszok. Ha meglátott valamilyen ételt, nyávogott: én is akarok csokis charlotte-ot, én is akarok baba piskótát, meg ilyenek. Nővel senki sem látta. Igaz, férfival sem. Inkább nemtelen volt, az arca, a teste, a hangja, a mozdulatai is. Kimondottan kellemetlen, piócaszerű és roppant unalmas férfi volt. Az egész testtartására a lomhaság volt jellemző. A bor tette valamivel elviselhetőbbé Klára számára. Amikor megszólalt a telefonja. Ági volt, totál kiborulva, kérdezte Klárát, mit csinál. Majd megkérte, hogy Csabikával együtt menjenek föl hozzá.</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Ágiék lakása maga volt a téboly. Ruhák, kabátok, zoknik szanaszét összevisszaságban. Füstölők, üres üvegek, poharak mindenütt. Arckrémek, bizsuk, könyvek, lemezek a padló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Géza nyitott ajtót. Remegett az idegességtől, feje vörös vo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hónapok óta ez megy. Egyszerűen nem bírjuk. Az új szomszédok... Naponta nyomják. Hatszor-nyolcszor. És iszonyú hangerővel. Képtelenség. Mintha állatokat gyilkolnának. Ordítanak, üvöltenek mindketten. És vékonyak a falak... Hogy lehet ennyit dugni? Mi Ágival csöndesek vagyunk. És nem bírjuk ennyit. Amióta pedig ezeket hallgatjuk, a kedvünk is elment, és frusztrál, hogy mi valamit rosszul csinálunk, ha ezek ennyire élvezik. Lassan már a rögeszmémmé lett. Megvettem a legdrágább hangkártyát a számítógépembe, hogy rögzítsem. Ez hihetetlen, hogy bebizonyítsam nektek. Gyert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akkor Géza tényleg bekapcsolta. És a pár valóban embertelenül vonyított, hörgött, nem túlzás. Ráadásul alig kezdte el Géza lejátszani, rövidesen a pár a valóságban is rákezdett. Valóban szörnyű volt. Klára még sosem hallott ilyet, és eleve be volt nyomva, így iszonyatos nevetésben tört k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ezen röhögsz?! El kell költöznünk innen. Mit tegyün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omjátok le őket. Ordítsatok ti is, direkt. Annál inkább és hangosabb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i nem bírjuk ezt a hangerő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aj, majd én besegít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És akkor Klára, a tabukkal és üvegfalakkal teli Klára, harcba szállt a szomszédokkal és önmagáva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Ráfeküdt Ágiék ágyára, amely közvetlenül a fal mellett volt, és nyöszörögni kezdett, majd egyre hangosabban nyivákolni, lihegni és nyögni. Erre a többiek is lefeküdtek az ágyra, és ők is ezt tették. Mókának indult az egész. Különös és bizarr játéknak, hiszen egymás előtt még nem tettek ilyet, és különösen Csabika volt teljesen idegen. Aztán egyre inkább felszabadultak. nyögtek és lihegtek és röhögtek, és imitálták a szexet, egymás testén ugrálva meg hancúrozva. Mire Ági bedobta, hogy mi lenne, ha élőben csinálnák. A fiúknak tetszett az ötlet, vetkőzni kezdtek. Klára zavarral vegyes szégyent, de kíváncsi izgalmat is érzett, elkapta a játék heve, a tiltott varázs, a bor kábulata, és ő is elkezdte ledobni a ruháit. Majd Ágit simogatta, kíváncsi volt, milyen hatással lehet ő egy nőre, kíváncsi volt, jó-e Áginak, amit csinál, tudta, hogy régóta vár erre. Miközben ő Ágival volt elfoglalva, Ági a fiúk farkát simogatta, azok pedig Klára mellé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risten, neked mekkora mellbimbóid vannak! – mondta Géz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ával ragad a lényed... a szavaid... szeretnék adni neked. Vágyom rá, hogy veled legyek, lássalak és érezzelek. Nem értem, mi történik, ez annyira különleges, összezavar – mondta Ág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Csabika nem szólt, csak kocsányon lógtak a szemei. Érintése bizonytalan volt és remegős, azt sem tudta, hová és hogyan nyúljon. Igaza volt Pepének, mikor azt mondta, egy férfi ujjainak formája elárulja annak férfiasságát. Csabika ujjai pedig mint a virslik. A neve miatt már eleve nem lehetett ráizgulni, még a félhomályban sem. Géza kezein kidagadtak az erek, és büszkén térdelt az ágyra, mint egy magabiztos és nagy hasú görög isten. Klára arra gondolt, vajon lehet-e egyetlen ötletből más életet választa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mfomán vagyok! – kiáltott Ági, akinek már majdnem jó volt. Eközben pedig pihegve mondta, hogy ő képtelen férfi nélkül élni. Így nőtt fö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indeközben Klára, aki a legittasabb volt, egy pillanatra hirtelen kijózanodott, és megpróbálta úgy intézni a dolgokat, hogy a háttérben maradva irányíthasson. A mellét engedte, de kerülte, hogy máshol is érintsék. Ő maga sem simogatott senkit Ágin kívül. Neki nem farok kell. Lélek. Őt először a lelkeddel kell szeretned, utána a lényeddel, végül az összes eddig létező és nem létező érzékeddel a halálon át a halhatatlansági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Úgy mozdult, fordult, hogy ők hárman egymáshoz férhessenek, kézről kézre adta őket egymásnak, és utasítgatott, hogy ki mit csináljon, de ő nem tudott részt venni. Iszonyú zavarban vo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ülyeségeket beszélsz, és ezt imádom! mondta neki Géza. És miközben Csabikával Ágit igyekeztek kielégíteni, Géza történeteket lihege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első csajának büdös volt a pinája. Csak úgy átlibbent a szag a szobán. Azt hitte akkor, minden nőnek ilyen. Amikor először ment föl hozzájuk, direkt kiverte otthon, hogy tovább bírja. A lakásukon kiderült, hogy a család nem fürdik. Csak hetente egyszer. Egymás vizében, egymás után. Ezért volt büdös a nő pinája. Ő volt pedig a rabbi lánya. Ezután felizgatta egy szemüveges nő, aki beült az ölébe, és ott véget is ért a büdös pinájával való barátsága. Életcéljává vált, hogy a nő szemüvegére élvezzen. Ezt meg is tette, és sosem engedte levenni. A csúnya nők tanították meg értékelni a szépeket. Szánalmat érzett a hálájuk láttán. Meg kell ismerni a végleteket. Örül, hogy Klára most engedi, hogy a meleg bőréhez érjen. Ágit először egy vécében dugta meg. De Ági csak seggbe engedte, mert barátja volt. S amikor először voltak együtt, akkor már rendesen, mert ő lett a barátja, Ági az első alkalommal hatalmas műfalloszt szedett elő az ágy alól. Géza akkor tudta, igen, ő az. Megtalált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szédelgett, úgy érezte, egy filmben van, és forog a plafon. Eszébe jutott, amikor egy társaságban szóba került évekkel ezelőtt, hogy ki milyen műfalloszt használ, és ő nem tudott hozzászólni, mert még sosem használt, és nem is látott ilyet. Ő olyannyira érzelmi alapon működött, és olyan hagyományosan szolidan éltek Péterrel, hogy el sem tudta volna képzelni. Akkor az egyik ultramodern jó barátjuk azt ajándékozta nekik karácsonyra. Ő kicsomagolta otthon a kis aranyozott szerszámot, és nem jött rá, hogy mi az. Azt hitte, toll, csak furcsállta, hogy annak viszont vastag. Megmutatta Péternek, aki úgy vélte, hogy dísztárgy, és föltették a tévé tetejére. Ott is volt mindaddig, amíg vacsorát nem adtak egy díszes társaságnak, és az egyikük fölkiálto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keres nálatok a műfallosz a tévé tetejé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Ági felnyögött, a szomszéd elcsitult, Klára pedig rázkódó zokogásban tört ki. Senki nem fogta meg úgy az arcát együttlétekkor, ahogyan Péter. Vajon hányszor lehet meghalni? De a halál csak akkor esik jól, ha már nem tudsz többet csinálni, ha mindent elrendeztél magad körül. Ha már átadtál mindent magadból. És Klára még nem érezte úgy. </w:t>
      </w:r>
      <w:r>
        <w:rPr>
          <w:rFonts w:cs="Palatino Linotype" w:ascii="Palatino Linotype" w:hAnsi="Palatino Linotype"/>
          <w:i/>
          <w:iCs/>
        </w:rPr>
        <w:t>Einmal ist keinmal</w:t>
      </w:r>
      <w:r>
        <w:rPr>
          <w:rFonts w:cs="Palatino Linotype" w:ascii="Palatino Linotype" w:hAnsi="Palatino Linotype"/>
          <w:iCs/>
        </w:rPr>
        <w:t>, mondogatta magában Kundera szavait. Ami egyszer történt meg, az sohasem történt meg. Pedig dehogynem. Ezzel megszűnt a szentsége az együttlétnek. Most már nem volt az a végtelenségérzé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it bömbölsz? – szólt Csabika bambán. – Te akartad, vagy mi? Ez csak egy buli. Persze, akár dughattunk volna is. – Közben meg szedegette a szájából kifelé Ági szőrszálait. – Amúgy meg elölről valahogy kisebb hátsót képzeltem el neked – és felröhögö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magad módján te még érintetlen vagy – motyogta Géza csöndes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rádió, amelyet háttérzenének kapcsoltak be, már rég nem zenét adott, Klára inkább a hírekre figyelt ólomsúllyal eszmélete mögül:</w:t>
      </w:r>
    </w:p>
    <w:p>
      <w:pPr>
        <w:pStyle w:val="Normal"/>
        <w:spacing w:before="120" w:after="0"/>
        <w:ind w:firstLine="480"/>
        <w:jc w:val="both"/>
        <w:rPr/>
      </w:pPr>
      <w:r>
        <w:rPr>
          <w:rFonts w:cs="Palatino Linotype" w:ascii="Palatino Linotype" w:hAnsi="Palatino Linotype"/>
          <w:i/>
          <w:iCs/>
        </w:rPr>
        <w:t>Ausztrál kutatók megállapították, hogy bolygónk mától hitelből él. A Föld ugyanis felélte tartalékait. Részletek hamarosan a hírekb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elfelejtettem szólni, viszketésem van, valami gomba, ugye nem baj? – kapta kezét szája elé Ág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újtsunk rá – dörmögte Géza, és Klára szájába nyomott egy szál cigit. – Na, sss... Nincs semmi baj – és feszengett, mert kínosan érezte magá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án összemosódott a smink, lefolyt a szájára, lenyalta, majd a cigibe szívott, pótcselekvésként, mert letüdőzni sosem tudta. Ági kiment zuhanyoz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galább lenyomtuk a szomszédokat – szól be a fürdőszobából.</w:t>
      </w:r>
    </w:p>
    <w:p>
      <w:pPr>
        <w:pStyle w:val="Normal"/>
        <w:spacing w:before="120" w:after="0"/>
        <w:ind w:firstLine="480"/>
        <w:jc w:val="both"/>
        <w:rPr/>
      </w:pPr>
      <w:r>
        <w:rPr>
          <w:rFonts w:cs="Palatino Linotype" w:ascii="Palatino Linotype" w:hAnsi="Palatino Linotype"/>
          <w:i/>
          <w:iCs/>
        </w:rPr>
        <w:t>Egy perccel múl: éjfél. Ma van a dohányzásellenes világnap, ezért az Egészségügyi Világszervezet arra kéri az embereket, legalább ezen az egy napon ne gyújtsanak rá.</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rőfeszítéssel Klára továbbra is a híreket hallgatta, majd megjegyezte, szája sarkában a cigive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kezdjük a napot. Csupa bűnös holm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Üdvözöllek az életben! – felelte Géza, és szívott egy mély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kérlek, hívj nekem egy taxi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maradsz itt velünk? Ne aludj ma egyedü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y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van, na, ha fejre állsz is, imádu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taxis nyitott ablakkal vezetett, Klára nem bánta a hideg szél érintését. Hosszú volt az út a külvárosi garzonig, és ő közben arra gondolt, milyen volt együtt lenni Péterrel. Sorra vette az élményeket. Amikor először. Milyen szépen, milyen nagyon szépen történt meg. És ő annyira nagyon akarta. Minden létező idegszáláva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Olyan sebességgel ért hozzá, hogy szédült, és nem volt mentsége a saját maga számára és menekülési útvonala sem, mert minden más út levegőtlenség, de hát ő mégis józan nő volt, és akkor csak azt akarta, hogy legyen legyőzve általa. Zuhanása mélysége, emelkedése magassága, szédülése sebessége, erei lüktetése, bőre forrósága, combjai nedvessége, agya kattogása lényének elvesztése vo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iért volt, hogy úgy szólt hozzá, úgy érintette, úgy szerette, hogy az volt az egyetlen lehetséges út őfelé, amire senki sem volt képes, hogy bármilyen halál megélje azt az egyetlen, elementáris pillanatot? Talán jobban kellene vigyáznunk a pillanatainkr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elkerülhetetlennel az elviselhetetlenségig harcolt. S csak azt akarta, hogy övé legyen a boldogság. Péter a mindene volt, s a mindenét adta neki. Bár talán Péter sosem volt az övé.</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Csak feküdtek naphosszat tétlenül, csak úgy együtt voltak, ezt más nem érti meg, de ez a legjobb, ami történhet, és többé nem jön vissza. A vállára hajtotta a fejét, és hosszan beszélgettek. Elveszítette benne önmagát. Hogyan tudná úgy kiölni magából, hogy túl tudja él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Amikor fáradt volt, amikor beteg volt, amikor szomorú, amikor megrohanták az emlékek, amikor bántották, amikor magányos volt, amikor sebezhető, akkor küzdött vele, önmagával, érte, hogy az a </w:t>
      </w:r>
      <w:r>
        <w:rPr>
          <w:rFonts w:cs="Palatino Linotype" w:ascii="Palatino Linotype" w:hAnsi="Palatino Linotype"/>
          <w:i/>
          <w:iCs/>
        </w:rPr>
        <w:t>valamiért túl sok</w:t>
      </w:r>
      <w:r>
        <w:rPr>
          <w:rFonts w:cs="Palatino Linotype" w:ascii="Palatino Linotype" w:hAnsi="Palatino Linotype"/>
          <w:iCs/>
        </w:rPr>
        <w:t>, ami ő volt, vigaszt, menedéket, kiutat, biztonságot, boldogságot jelentsen. Mindi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De már csak hangulatok vannak, érzések, ízek, illatok és dallamok. Napszakok, évszakok és életszakok. Helyek, színek és emberek. Változások és állandóságok. Álmok és valóságok. Időtől átalakított emléktöredék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em akarta többé, hogy hiányozzon, nem akarta várni, nem akart sírni utána, és annyira nem bírta már a csöndet egyedül, hogy elment, sok ember közé elvegyülni, csak hogy ne fájjon olyan mélyen, hogy nem törheti meg. Mindegy, hol volt, nem lehetett máshol. S ha Péter nem volt ott, bizonytalanná vált. Azonosult minden rezdülésével. Sajnos érzékenyebb volt annál, mint ami feltétlenül szükséges lett volna. Rossz érzés a tudat, hogy nincs. Hát legyen a nihil, ha biztos vagy benne, hogy jól látod, és jól érzed, és így akarod jó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tán újra visszatért. Az első találkozásuk. Péter nem udvarolt. Annyit mondott csak: nekinyomlak a falnak. S ez neki tökéletesen megfelelt. Szüleinek hitvesi ágyában történt, amikor a szülők vidéken voltak éppen. Összeomlott alattuk az ágy. Aztán a fél éjszakát azzal töltötték, hogy megpróbálták összedrótozni. Hiába. Péter apja őrjöngött. Eleve nem volt egy nyugodt természet. Harminc évig nyomtuk anyáddal ezt az ágyat, sosem dőlt össze. Te mit műveltél rajta, fiam? Hát semmit, csak harminc év után éppen most jött el az ideje, bárki alhatott volna benn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úgy ment be másnap az egyetemre, hogy vörösre volt marva az arca Péter szakállától. Különösen az álla volt piros. És milyen boldog, büszke volt miatta! Azon az éjszakán Péter odaadta neki a családi ereklyét, a csillagot. Már volt neki egy, amit anyjától kapott útravalóul. De ez most más volt, Péter adta. Tudod, mi ez, a végtelen. A férfi és a női szimbólum egymáson. Elválaszthatatlanul, örökre. Éjszaka, ha fölébredt az egyik, és a mosdóba ment, a másik félálomban követte. Aztán mindig úgy aludtak el, hogy összeért a lábu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ajon most ugyanolyan lenne a szaga, vagy ideg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Otthon hosszasan áztatja magát a kádban, el is alszik tán. Mikor kikászálódik, virrad. Mostanában utálja a beszűrődő fényt, csak azért húzza el a függönyt, hogy a növényei fotoszintetizál</w:t>
        <w:softHyphen/>
        <w:t>hassanak. Az egyetlen, ami életben tartja, a munka, de éppen attól ment el a kedve, és megutálta az ételek ízé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Persze, tudja, el kell felejteni a sérelmeket, a bántásokat, és menni kell tovább. A barátai szemében ő az, aki mindig talpra áll. De ilyenkor, egyedül, tudta, hogy gyenge. És hogy ez a magány az alkotás ára. Huszonhat éves nő, és mindig egyedül fekszik. Nem tud már vonzódni senkihez. Pepe mondta neki: Tudod, milyen vagy te? Tényleg mint Sylvia Plath, az ő üvegburájában! Nem tudsz a múltadból kiszállni. Meg kell tenned gyorsan, még mielőtt bekattansz! Azt mondják rólad, démon vagy. Közben meg valójában olyan, mint egy gimnazista. Küzd benned a bohém, nagyvilági nő és a tisztesség. Állandó benned a gyanú, az éberség, a les. Te félsz. A leigázástól. A csalódástól. Na de a magánytól is. Meg kell értened, hogy nincs két szint. A Gólyakalifa is két ént élt, és bele is halt mindkettő. Én tudom, hogy te nem irányítod, hanem eredendően benned létezik, de mégiscsak döntést kell hozno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Úgy érezte, mindentől és mindenkitől üvegfal választja el. Ezen a hajnalon úgy érezte, ez az üvegfal önmagától választja el. Az emlékeiben él, az illatban. Az elveszett paradicsomban. A szó összes létező, lényeges, érzelmi értelmében. Te tényleg naiv vagy, vagy álnaiv? Kérdezte Gusztáv. Az elveim naftalinszagúak, meglehet... Tűnődött. De a fatalisták sorsa eleve elrendelt. Akkor is, ha önmagukat zárják be. Mert nem tehetnek más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M</w:t>
      </w:r>
      <w:r>
        <w:rPr>
          <w:rFonts w:cs="Palatino Linotype" w:ascii="Palatino Linotype" w:hAnsi="Palatino Linotype"/>
          <w:iCs/>
        </w:rPr>
        <w:t>iért mész haza mindig egyedül? Nem hiányzik egy férf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De ig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m nem egy férfi hiányzik. Hanem a férfi. Az nem lehet akárki. Nem megy.</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akarsz há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 szeretnék állapod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akarok egyedül aludni, egyedül lélegezni, egyedül alkotni, egyedül létezni, egyedül érezni. Aki kell, az az erejével és a gyengeségeivel együtt kell. A lélegzetvételével akarok összeolvadni. Az örökkévalóságig. Hogy többé ne engedjen el. Ez a nyugalom érzése. Teljességre vágyo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ad férfi körülötted elé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usztáv, hagyju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menthetetlen idealista vagy.</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zexháziállatot akarok tarta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nem tudományos munkatársat? Ugyan! Figyelj, figyelj, mondok neked valamit. Képzeld, volt egy nőismerősöm. Színésznő. Hosszú hónapokig nem kapott szerepeket. Nagyon rosszul érezte magát ettől. Értéktelennek, tehetségtelennek. Aztán kijöttek valami ragyák is a bőrére. Hát ronda volt, na. Elhagyta a pasija. Egyedül maradt. Nem volt pénze, munkája. Kiborult. Már öngyilkosságra is gondolt. Ráadásul erre bedurrant a foga is. Elment a fogorvoshoz. És képzeld, nagyon megtetszett neki az a fogorvos. És hozzáment feleségül. Ma pedig boldog kétgyermekes anyuk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 hagyj béké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od, az a baj, hogy nincs humorod. Én csak vigasztalni akartal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M</w:t>
      </w:r>
      <w:r>
        <w:rPr>
          <w:rFonts w:cs="Palatino Linotype" w:ascii="Palatino Linotype" w:hAnsi="Palatino Linotype"/>
          <w:iCs/>
        </w:rPr>
        <w:t>éltatlanul bízunk, méltatlanul adunk, méltatlanul hiszünk, méltatlanul szeretünk minden egyes nap, mert olyannyira nagyon azt szeretnénk, ha igazán létezne mindaz, amit elképzeltünk. És mégsem. Egyszer aztán nem bízunk és nem hiszünk többé, akkor sem, ha méltó volna, mert már olyannyira belénk ég a méltatlanság-érzés, a méltatlanság-félelem, hogy elveszítjük a bízás-hívés képességé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festményekben erő van. Visszahoznak az életbe. A festményekben nem fogsz csalódni. A festmények a világot tárják fel: A festmények magaddal visznek szembe. Elszakítanak a világtól, csak zúgjon és forogjon magában, kit érdekel! A festmények végtelen mélységeidbe visznek el. A festményekben megtapasztalod a mindenséget. Soha többé nem lehetsz egyedül. Soha többé nem tudnak legyőzni. S ha azt mondják rád, szentimentális, patetikus hülye vagy, teszel rá!</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em kell vigasz, nem kell segítség, nem kell semmi. Csönd. Ha szeretni nem lehet, alkotni kell. A feszített munkaidő jobb, mint a tétlenség. A tevés a lételemed. Állandó szomjúságérzeted van. Neked más a dolgod. Életérzést kell átadnod. Szabadságot. Hitet. Önbizalmat. Levetkőznöd a komplexusokat. Levetkőztetned. Szembesítened kell. Megértést kell tanítanod. Elfogadást. El kell oszlatnod a tévhiteket. Le kell leplezned a gyengeséget. És az erőt is. Meg kell mutatnod az igazságot. LE KELL ROMBOLNOD AZ ÜVEGFALAT. Akkor is, ha tudod, hogy nem tudod. Mert nem lehet. De nem lehet másként. Megmosolyogtató, ahogyan komolyan vette magát és a munkájá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Fogd azt a kibaszott, szívbemaró emléket, a történelmedet, a szerelmedet, a téged ért támadásokat, és érezd meg benne az erőt. Tanuld meg, mit is írtál le tizenhat évesen az iskolai dolgozatban a kisebbségi humánumról, a mégis-morálról, a gyönggyé váló homokról! Miért nem értik, miért nem látják? Hát itt van, most van itt az idő, hogy megtedd. Ha magyar lettél, hát még inkább be kell bizonyítanod, hogy méltó vagy rá. Nem kell Kundera orvosának kék tablettája. A te orvosod azt mondja: meghalni könnyű, újjászületni nehéz. De te mindig a nehezebb utat választottad. Az avantgárd nő legyőzi a szent teheneket. Akkor is, amikor azt mondta: elhagyom ezt az országot. És akkor is, amikor azt mondja: márpedig itt maradok most, ebben az országban. És nem érek kevesebbet, mint ők. És nem érek kevesebbet, mint t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állandóan harcolsz. Hagyd már abba ezt az örökös harcot. Iszonyú fárasztó. Melletted egy férfi nem tud nyugodtan hátradőlni, állandóan figyelnie kel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ézd, Guszti, egyedül én vagyok tudatában az életem összes tényezőjének, és ha én mindezek tudatában. felmentem magam, akkor semmi sem számít. Olyan férfi pedig nem kell, aki nem ért meg. Már vo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tálom, hogy igazad van. Mi folyamatosan menekülünk egymástól. Pedig kreatívabbak lennénk együtt. És furcsa, de tömény biztonságot érzek melletted. Erőt. A puritánra ollózott körmeidde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fogom elhinni, hogy léteze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szköztelen vagyok veled szemb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magyar spirituális irodalom mestere szerint a nő meg a férfi sokszor nem ugyanazt a zenét hallják. Mert az igazi Nő odaadó. A Férfi erre képtelen. Ezért hát a nő tanulja meg szeretni önmagát. Megismerni önmagát, befelé fordulni és szabadnak lenni. És mindenekelőtt nem feladni a méltóságát! Az Isten pedig megmutatkozik minden emberben, akit szeretni tudunk. Akiért lemondunk önmagunkról. Akiért képesek lennénk akár meghalni is. Igen. Belehal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író szerint kétféle beszélgetés van. Az egyik, amelyik rólunk szól. Ez a magány. És az, amelyik arról a másikról. Ez pedig a társra találás. És szóból is kétféle van. Az egyik, amelyik él, és képes megnevezni az érzéseket. A másik, ami holt szó, és gyilkol. Mert nem igazi. A szeretet az emberiség legértékesebb szava. Mégis ehhez fűződik a legtöbb hazugság is. Ha nem érzed, ha nem igaz; ne mondd ki. Ne ölj.</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a viszont igaz, csak engedd. Ha kell, küzdj érte. Merj, akarj. Mindennél jobb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onban ha ez méltóságod föladásával jár, ha ez a küzdelem méltatlan, nem fölszabadító, hanem bénító, legyen erőd lemondani róla. Különben beledöglesz. A várakozásnál nincs lélekölőbb. És tüzes vassal kiégetni magadból. Ha ez az ár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A gondolatot Klára összevetette Kahlil Gibran </w:t>
      </w:r>
      <w:r>
        <w:rPr>
          <w:rFonts w:cs="Palatino Linotype" w:ascii="Palatino Linotype" w:hAnsi="Palatino Linotype"/>
          <w:i/>
          <w:iCs/>
        </w:rPr>
        <w:t>Prófétá</w:t>
      </w:r>
      <w:r>
        <w:rPr>
          <w:rFonts w:cs="Palatino Linotype" w:ascii="Palatino Linotype" w:hAnsi="Palatino Linotype"/>
          <w:iCs/>
        </w:rPr>
        <w:t>jával is. Az arab-amerikai szerző úgy látja: „</w:t>
      </w:r>
      <w:r>
        <w:rPr>
          <w:rFonts w:cs="Palatino Linotype" w:ascii="Palatino Linotype" w:hAnsi="Palatino Linotype"/>
          <w:i/>
          <w:iCs/>
        </w:rPr>
        <w:t>A szeretet nem birtokol, és nem birtokolható, mert a szeretetnek elég a szeretet.</w:t>
      </w:r>
      <w:r>
        <w:rPr>
          <w:rFonts w:cs="Palatino Linotype" w:ascii="Palatino Linotype" w:hAnsi="Palatino Linotype"/>
          <w:iCs/>
        </w:rPr>
        <w:t>” Megkérdezte a magyar mestert, hogy látja, a szeretet valóban nem akar birtokolni, hanem inkább szabadon enged, képes a lemondásra? És a mester azt válaszolta: ha szeretsz, küzdesz. Ha nem vagy képes a küzdelemre, talán nem is éled át az érzelem erejét. Mert ha átéled, igenis szeretni akarod a maga teljes valójában, és nem elengedni. Csak sokan nem tudjuk, mit is jelent valóban szeret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em tudunk feloldódni a másikban, nem tudunk befogadni, képtelenek vagyunk igazán átadni magunkat. Pedig a szeretet az egyetlen valóság. Az összes többi félelem, csalódás, önbecsapás. Űr.</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ány ember képes tökéletesen érteni egy másik ember lelkét? És mekkora a valószínűsége annak, hogy találkozol egy ilyen emberrel? És utána? Utána mi az ú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pPr>
      <w:r>
        <w:rPr>
          <w:rFonts w:cs="Palatino Linotype" w:ascii="Palatino Linotype" w:hAnsi="Palatino Linotype"/>
          <w:iCs/>
        </w:rPr>
        <w:t xml:space="preserve">Klára gyűlölte, mikor azt lesték a beszédében, hogy mikor csípnek el egy olyan vicces kifejezést, ami arra utal, hogy nem itt nőtt föl. Amikor borvíznek nevezi az ásványvizet, az és kötőszót „s”-re rövidíti. De talán azt még sokkal rosszabbul élte meg, mikor hazautazott meglátogatni a szüleit, amikor már több éve itt élt, és találkozott régi ismerősökkel, akik azt vágtak hozzá: </w:t>
      </w:r>
      <w:r>
        <w:rPr>
          <w:rFonts w:cs="Palatino Linotype" w:ascii="Palatino Linotype" w:hAnsi="Palatino Linotype"/>
          <w:i/>
          <w:iCs/>
        </w:rPr>
        <w:t>Ó, de magyaroszágias lettél, s olyan büszke is, mint ő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Idő kellett, mire Klára megtanulta, hogy ne haragudjon érte. Ugyanazt a kisebbrendűségi érzést élik át, mint amit ő is, amikor idejött. Csak most Klára lett az idegen, a </w:t>
      </w:r>
      <w:r>
        <w:rPr>
          <w:rFonts w:cs="Palatino Linotype" w:ascii="Palatino Linotype" w:hAnsi="Palatino Linotype"/>
          <w:i/>
          <w:iCs/>
        </w:rPr>
        <w:t>kinti</w:t>
      </w:r>
      <w:r>
        <w:rPr>
          <w:rFonts w:cs="Palatino Linotype" w:ascii="Palatino Linotype" w:hAnsi="Palatino Linotype"/>
          <w:iCs/>
        </w:rPr>
        <w:t xml:space="preserve">. Nehéz ezt felfogni, megélni. Akárcsak azt, hogy az otthon maradottak szemében mindenki, aki átlépte a határt, a jóléttel azonosult. És amikor azt mondják: </w:t>
      </w:r>
      <w:r>
        <w:rPr>
          <w:rFonts w:cs="Palatino Linotype" w:ascii="Palatino Linotype" w:hAnsi="Palatino Linotype"/>
          <w:i/>
          <w:iCs/>
        </w:rPr>
        <w:t>A mi beszédünk akkor is ízesebb</w:t>
      </w:r>
      <w:r>
        <w:rPr>
          <w:rFonts w:cs="Palatino Linotype" w:ascii="Palatino Linotype" w:hAnsi="Palatino Linotype"/>
          <w:iCs/>
        </w:rPr>
        <w:t>, valójában azt a komplexust leplezik, amelyet Klára olyannyira ismer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icces jelenet volt egyszer a vonaton (istenem, hányszor döcögte végig a szörnyű utakon, vonaton, buszon a tíz-tizenkét órás utat!), mikor a rendkívül fontoskodó román vámosok mindig mindenkitől megtudakolták, honnan hová, miért, kivel, mivel utaznak. Erről persze ők sem tehetnek. Régi beidegződés. A nagyobb hatalom visszaél a kisebbel, a kisebb a még kisebbel, ezáltal elviselhetőbb a saját elviselhetetlensége. És a saját üvegfal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 hová utazi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z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ol vo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ttho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a persze, ez egy kis közösség. Sokszor kínos is volt ez az összezártság egy fülkében. Mindenki látta, ki, mikor, hová ment, mennyi csomagot vitt, hozott, mennyit maradt, ki várta, mit evett, és ez terjedt. Sok volt a vendégmunkás, akik illegálisan tartózkodtak kint, havonta hazautaztak. hogy pecsétet szerezzenek az útlevelükbe, ami bizonyította, hogy csak turisták, és nem huzamos tartózkodók. Az itt keresett pénzből tartották el az egész családjukat, ennek pedig az volt az ára, hogy szinte teljesen el kellett szakadniuk egymástó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bár kedves lány volt, annyira intimnek érezte a saját történetét, hogy nem szerette, ha erről faggatták. Ő se faggatott senkit soha. Pedig ha az ember éber volt, sokszor ilyenkor tudta meg, mi minden papír kell egy tartózkodási engedélyhez, egy letelepedési kérelemhez, lévén, hogy az illetékes hivatalokban igencsak szűkmarkúan osztották a tudnivalókat: kiknek kell ennyi erdélyi menekült vagy határon túli, mindegy, jöjjenek ide hatszor.</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gyszer-kétszer Péter is elkísérte Klárát, és elborzadt a „menekült-szerelvény” látványától. Előfordult, hogy csak az állomásig kísérte ki, és nem tartott vele. Klárának minden egyes elválás nehezére esett, még ha csak rövid időre szólt is. Szokása volt filmek vagy könyvek főhőseinek neveit kölcsönözni átmenetileg Péternek. Ez is játék volt, hogy mikor milyen karakternek látta őt. Tizenkilenc éves volt, színházat játszott, így könnyebb volt elvál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gy alkalommal Richardnak nevezte. A vonat már távolodott, amikor Klára még utoljára kikiáltott az ablakon: „Csókolj meg, Ricsárd!” Mire Péter megfordult, és dobott neki még egy csókot a levegőbe. Klára visszaült, még a jól sikerült elválás emlékével, amikor egy szemben ülő idős marosvásárhelyi asszony felordíto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új, micsoda undorító lány lettél te itt Pesten! Hallottam ám, mit kiáltottál ki annak a fiúnak az ablakon. Ezek után megnézem majd, ki fog téged elven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én nem mondtam semmit... – eszmél rá Klára riadtan. hogy a feddés neki szó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hazudik is a szemtelenje. „Csókold meg a picsám!” Hallotta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Reménytelen volt a magyarázat, és iszonyú kínos a tizenkét óra. Egy másik alkalommal megható jelenetnek volt tanúja. Középkorú, kopott nő a vonaton. Látszik, hogy nemigen utazott külföldre. Hogy ez a ruha is a legjobb ruhája. Meggyötört volt a szeme. Mélyen barázdált a bőre. Göcsörtös a keze. Olyan néni s volt, pedig még nő. A határnál kérték az útleveleket. Az asszony zsebkendőből vette elő. (A pénzt is ott tartott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nem maga – adta vissza a vámo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hogy nem én? Ma reggel vettem ki a szekrénybő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zegény asszony sosem járt még külföldön, és a férje sem. Mindkettejük útlevele a szekrényben állt évek óta, zsebkendőbe bugyolálva, hát összekevert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kérem, vámos úr, engedjen át. Harminc éve vagyunk házasok, hát nem mindegy?</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nnél sokkal szörnyűbb volt, mikor a vonaton ülők még nyugatabbról látogattak haza, és egész úton a házaikról, nyaralóikról. autóikról beszéltek, például egy ilyen zsebkendőbe bugyolált útlevelű asszonynak. Nos, ilyenkor az üvegfal definíciója teljességgel összeomlo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ának ez a csoport egyáltalán nem volt szimpatikus, tudta, hogy őket is ez az állandó, kínzó, mardosó bizonyítási vágy hajtja, az életen át elkísérő megfelelési kényszer. Szegények, gondolt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ert az értékek üvegfala is létezik. Hogy iskolai díjakért, eszmei elismerésért, munkáért, képekért, művészetért vívunk és harcolunk, vagy szimplán materialista célokért. De ezek is célo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mit Klára tán legnehezebben élt meg, az az érzés volt, amikor pesti aluljárókban látta méltatlan körülmények közt, lerobbanva, borotválatlanul, koszosan a régi ismerőseit. Koldulni. Értelmiségieket is akár. De hát miért, miér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öztük látta azt a fiút, aki a gimnázium nagymenője volt, és Klára odavolt érte. A fiú apja színész volt, Péterffynek hívták, és hát ugye a Marosvásárhelyi Nemzeti Színház színészei nemigen voltak eleresztve. A fiú pedig arra panaszkodott, hogy náluk otthon mindig csak krumplileves a menü. Klárának megesett a szíve, meghívta ebédre, és elmesélte a történetet otthon az anyjának, és ők azóta, mai napig is Péterffy-levesnek hívják a krumplilevest. A névadó meg most itt volt és koldu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úgy érezte, sehová sem tartozik. S ez mindig a legnehezebb helyzet. Sosem volt egyszerű lelkületű ember. Gyerekként is sok embert idegesített, ugyanezzel a fokozott tenni akarásával. Ezért is hagyott maga mögött mindent, és kezdte elölről. Nem jósoltak neki nagy jövőt, sőt egyenesen önámító bukást, kudarcot az ismerősei. És akkor, amikor ő hitt, eljött, elkezdte, megcsinálta, végigcsinálta, elindult, beindult, elérte – hirtelen megkeresték, elhalmozták dicséretekkel: ők mindig is tudták, hogy neki sikerülni fog. Rosszul volt, nem akarta hallani. Miattatok jöttem el. Klára sajnos ebben kérlelhetetlen volt. Aki nem értékelte akkor és ott, ahhoz soha többé nem tért vissz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Nem, itt sem érezte, hogy befogadnák. Ő mindig a kívülálló volt. S valószínűleg a magyar személyi után is az marad. A menekülés örökre szól. Az elején szenvedett tőle, küzdött, de ma már nem zavarja. Mégsem szerette az ilyen nagy erdélyi összejöveteleket. Gyere te is, mi itt idegenben tartsunk össze. Ő nem barátkozott senkivel sem csak azért, mert </w:t>
      </w:r>
      <w:r>
        <w:rPr>
          <w:rFonts w:cs="Palatino Linotype" w:ascii="Palatino Linotype" w:hAnsi="Palatino Linotype"/>
          <w:i/>
          <w:iCs/>
        </w:rPr>
        <w:t>otthoni</w:t>
      </w:r>
      <w:r>
        <w:rPr>
          <w:rFonts w:cs="Palatino Linotype" w:ascii="Palatino Linotype" w:hAnsi="Palatino Linotype"/>
          <w:iCs/>
        </w:rPr>
        <w:t xml:space="preserve"> volt. És nem utasította el senki barátságát sem azért, mert </w:t>
      </w:r>
      <w:r>
        <w:rPr>
          <w:rFonts w:cs="Palatino Linotype" w:ascii="Palatino Linotype" w:hAnsi="Palatino Linotype"/>
          <w:i/>
          <w:iCs/>
        </w:rPr>
        <w:t>itteni</w:t>
      </w:r>
      <w:r>
        <w:rPr>
          <w:rFonts w:cs="Palatino Linotype" w:ascii="Palatino Linotype" w:hAnsi="Palatino Linotype"/>
          <w:iCs/>
        </w:rPr>
        <w:t xml:space="preserve"> volt. Nem akarta tovább építeni az üvegfala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éha pozitív volt itt Pesten ez a tradíciónélküliség. Otthon olyan természetesen nősz föl az ünneptudatban, hogy például a húsvét az olyan, hogy festitek a piros tojást, és mindenki eljön és meglocsol, meg verset mond. Gyerekkorodban számlálod, hogy hány fiú jött el, és vajon eljön-e az az egyetlen. Megszokod, hogy bárki, bármikor arra járva, becsönget. Aztán át jössz, és itt már be kell jelentkezni, és húsvét sincs, sőt inkább megterhelő, ha v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olt egy barátnője Bándon, egy Marosvásárhely környéki faluban. Furcsa kis közösségnek találta. Számított, hogy kié az első ház a faluban. Az is, hogy kié az utolsó. Presztízs volt, hogy kinek volt földje, és mennyi. Ilyen érdekből még házasodtak emberek a huszonegyedik században. És ott, közöttük, Klárát már megszólták volna, hogy vénlány. (Bár igaz, bizonyos arisztokrata körökben is ez a mai napig számít. És hogy gyűlölte Klára ezen körök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z már olyan, mint a Matrjoska baba, amelyikből újabb és újabb kisebb babák jönnek elő. Újabb és újabb üvegfalak az üvegfalban. A végtelenségig temetjük el magunkat. Kunderánál olvasta, hogy minden embernek saját szótára van. S ha két olyan ember találkozik, akiknél az azonos szavak más jelentést hordoznak, hát azok bizony elmennek egymás mellett, És sosem fogják tudni, miér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Újra Péter jutott az eszébe. Szétmegy a térde, a keze, a bőre, a szeme a festéstől, de ő csak fest. Lázasan i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dolgozz annyit, mozdulj ki, gyer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elég volt, többé nem megyek, a megoldás belül v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a átszakad a gát, vége. Akkor jön az elvonulás, és egy szuszra huszonhat év. Ez létszükséglet. Munkaterápia, várod, hogy fölkelj és csináld. Leginkább le sem fekszel. Bár Klára ágyközpontú volt, mindent az ágyban csinált, a vázlatait is. Közben a végtelenségig végighallgatod ugyanazt a lemezt, és nem érzékeled a napszakokat. Ezt csak te tudod megcsinálni, mert neked kell. „Te vagy az autentikus.” A rossz közérzet forrása a tétlenség, a haszontalanság érzése, a kilátástalanság. Ő nem eshet bele. Tudja, hogy várnak tőle valamit. És számára érzelmi szükséglet ezt nyújtani. Az ellenkezője érzelmi pazarlás volna. Nem tékozolhatja el az idejét. A színtelen és megfoghatatlan időt. Adj tiszta lapot. Hiszen éppen a szomjúság érzése miatt hagyott el mindent. Nagyon nehéz, hogy a barátai sokszor nem értik meg, mit jelent az alkotási időszak, hogy akkor teljes egyedüllét van, akkor nem számít és nem létezik idő, és egyáltalán semmi sem teheti boldogabbá.</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Egyik kedvenc filozófusa, Mircea Eliade úgy véli, az emberiség az alvás miatt marad le a legfontosabb tetteiről. A kellő pillanatban mindannyian elalszunk, és mire felocsúdunk, már egy másik idősíkban vagyunk. Ebben az állandó alvásállapotban leledzik a világ és az emberiség. Klára féltette az időt az alvástól: A férfira gondolt, aki Hádész kapuját őrizte és elaludt. A művészre, akinek az álom a tudását vette el. Az álom irreális, elvakít. Babits </w:t>
      </w:r>
      <w:r>
        <w:rPr>
          <w:rFonts w:cs="Palatino Linotype" w:ascii="Palatino Linotype" w:hAnsi="Palatino Linotype"/>
          <w:i/>
          <w:iCs/>
        </w:rPr>
        <w:t>Gólyakalifá</w:t>
      </w:r>
      <w:r>
        <w:rPr>
          <w:rFonts w:cs="Palatino Linotype" w:ascii="Palatino Linotype" w:hAnsi="Palatino Linotype"/>
          <w:iCs/>
        </w:rPr>
        <w:t>jában az álom nyitja meg a másik valóságot, de hogy végül melyik az igazi valóságod, csak a tied, azt csak a halál képes megválaszolni. Klára gyakran álmodta, hogy elfelejt festeni. Félt az alvásbeli álmaitó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lkotni csak szabadon lehet. Szimbiózisban élt a munkájával. Ezért nagyon szenvedett attól, hogy pár hónapig úgy érezte, rossz helyen van, rossz, amit csinál, sziszegtek benne a kétely hideg kígyói. Pedig ez az időszak létfontosságú egy alkotó életében, hiszen ekkor termelődik az a rengeteg belső információ, melynek már csak a vége az, hogy fes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álás volt, hogy van valami olyan képessége, amivel erőt ad másoknak, és ezáltal megmenti saját magát is. Eszeveszetten megszállott volt.. az élete lett az alkotás. Mert nincs neki más. És ez nem becsvágy. Elismerés kell neki, szeretet, önigazolás. Súlyos eset. De nem rossz. Nem is jó. Végzetes. Látják, aminek látják. Most van a most. Akarj hinni, ezt tudta átad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atematikus barátnője Judit. Aki sosem jár a Pontba. Örökös otthontalan. Sepsiszentgyörgyről jött át a kilencvenes években. Túl a negyvenen, egyedül, nem telik helyi lakásra. Öt nyelven beszél. Elvégzett már több iskolát. Most éppen tolmácsol. Felbecsülhetetlenül értékes, értelmes ember. Legnagyobb szerencsétlenségére viszont túl becsületes. Az otthoni lakását eladta, itt meg albérletből albérletbe jár. Az egyiket egy izraeli családtól bérelte. Az éjszaka közepén kellett elmennie a bizonytalan keleti kérdés miatt. Szerelme a hajdani egyetemi tanára. Szintén kivándorolt. Húsz év múlva talált rá egy álláshirdetésen keresztül. Élt vele öt csodálatos évet. A betegség három hónap alatt elvette tőle. Azóta bezárkózott. Nem mozdul ki. Csak fordít. Alamizsnáért. Karácsonykor elmegy ajándékot venni. Aztán visszafordul, már nincs kinek. Klára kérleli, nem akar kimenni.</w:t>
      </w:r>
    </w:p>
    <w:p>
      <w:pPr>
        <w:pStyle w:val="Normal"/>
        <w:spacing w:before="120" w:after="0"/>
        <w:ind w:firstLine="480"/>
        <w:jc w:val="both"/>
        <w:rPr/>
      </w:pPr>
      <w:r>
        <w:rPr>
          <w:rFonts w:cs="Palatino Linotype" w:ascii="Palatino Linotype" w:hAnsi="Palatino Linotype"/>
          <w:iCs/>
        </w:rPr>
        <w:t>Ott van Gusztáv, az meg kimegy. Ő otthon nem tud meglenni, megőrül. Két évvel ezelőtt egyetemi tanár volt. Politológia, filozófia, nagyszerű elme. Akkor észrevette, hogy vért pisil. Két hónap múlva újra. Megijedt. Elment az orvoshoz. Azt mondták, rák. Összeomlott. Aztán szóltak, hogy tévedés, mégsem az. Végül azt mondták, a bizonyosságra várni kell. Háromhavonta vizsgálatok. Azóta Gusztáv nem csinál semmit. Csak a kocsma, és kész. Mindenki kérdezi: „Te Gusztáv, miért nem kezdesz már magaddal valamit, a te agyaddal, ülsz itt naphosszat.” „Mit csináljak? Keresik bennem a rákot, bazme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Ilyenkor pont azt nem lehet mondani, hogy „Kapd össze magad”. Hiszen éppen erre képtelen. Idejött Pécsről, szép reményekkel, a pultnál ülni. Aztán aki </w:t>
      </w:r>
      <w:r>
        <w:rPr>
          <w:rFonts w:cs="Palatino Linotype" w:ascii="Palatino Linotype" w:hAnsi="Palatino Linotype"/>
          <w:i/>
          <w:iCs/>
        </w:rPr>
        <w:t>otthon</w:t>
      </w:r>
      <w:r>
        <w:rPr>
          <w:rFonts w:cs="Palatino Linotype" w:ascii="Palatino Linotype" w:hAnsi="Palatino Linotype"/>
          <w:iCs/>
        </w:rPr>
        <w:t xml:space="preserve"> maradt, Klára bátyja. Zenész. Na, meg lehet próbálni magyar szövegű zenét játszani egy romániai kisvárosb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olt ott egy figura a Pontban. Szürke hajú, elhanyagolt borostájú, pirosan dülledő szemekkel. Szobrász. Csúnya sárga kínai kabátban. Nem bírt a vérével. Azt állította, hobbimasszőr. S ha ő egyszer megmasszíroz egy lányt, szex lesz a vége. Mikor nősült, évtizedekkel fiatalabb lánnyal, szólt neki, ő képtelen a hűségre. Miért? Mert férfi. És kész. A lány azóta a pszichiátrián van. Elköltözni nem tudott, mert közben lett két gyereke, és nem volt hová mennie. Így járt a szomszéd lány is Marosvásárhelyen. És hány nő, aki tűr, és nem mer lépni, nincs hova, ez a helyzet, úgy tűnik, üvegfalon innen is, túl is, ugyanaz. „</w:t>
      </w:r>
      <w:r>
        <w:rPr>
          <w:rFonts w:cs="Palatino Linotype" w:ascii="Palatino Linotype" w:hAnsi="Palatino Linotype"/>
          <w:i/>
          <w:iCs/>
        </w:rPr>
        <w:t>Ez egy állapot: Megváltoztatható. Elválok, akkor majd mással leszek nős, és kezdődik minden elölről</w:t>
      </w:r>
      <w:r>
        <w:rPr>
          <w:rFonts w:cs="Palatino Linotype" w:ascii="Palatino Linotype" w:hAnsi="Palatino Linotype"/>
          <w:iCs/>
        </w:rPr>
        <w:t>” – sóhajtotta a szobrász, és rende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De volt ott egy másik is, Klára nem tudta a nevét, meg a foglalkozása is rejtély volt mindenki számára. Ágrólszakadt, kiszolgáltatott alaknak tűnt. A szeme mindig hunyorgott. mintha egy kis szeretetért, pár forintért, szelet kenyérért könyörgött volna. Férfinak vallotta magát, de a többiek úgy érezték, nőlelkű. Nem tudta elfogadni önmagát, szétmarcangolódott belülről. Örökösen az anyja elől menekült, gyűlölte. Arról mesélt mindig, hogy gyerekkorában az anyja éjszaka sokat hagyta őt magára, mert táncosnő volt, s ilyenkor az ágyhoz kötözte. Azóta meggyűlölte, menekül előle, de mégis mindig magában érzi. Hangoztatta, hogy undorodik a testnedvektől. Csak a puszta létével is önkéntelenül elszívta mások energiáját. S a végtelenségig ismételgetett mondata: </w:t>
      </w:r>
      <w:r>
        <w:rPr>
          <w:rFonts w:cs="Palatino Linotype" w:ascii="Palatino Linotype" w:hAnsi="Palatino Linotype"/>
          <w:i/>
          <w:iCs/>
        </w:rPr>
        <w:t>Nem lesz többé ilyen éjszaka. Csak a szorongásaim maradnak, de anyám már nincs itt.</w:t>
      </w:r>
      <w:r>
        <w:rPr>
          <w:rFonts w:cs="Palatino Linotype" w:ascii="Palatino Linotype" w:hAnsi="Palatino Linotype"/>
          <w:iCs/>
        </w:rPr>
        <w:t xml:space="preserve"> Időnként megjelenik, hoz tíz kiló makarónit, majd eltűnik újra az éjszakáb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gy nő azért járt ide, mert a férje iránt elkezdett anyai érzéseket táplálni, s már nem tudott hozzá szexuálisan közeledni. De elhagyni is képtelen volt, lévén hogy egy anya sosem hagyja el a gyermekét. Ilyenkor, ha körülnézel, elnémul benned az összes belső monológ i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Járt oda egy férfi, akinek skizofrén a felesége. De súlyosan elmebeteg, nem időnkénti. Szereti, három lányt szült neki. Szenved. Ehhez képest micsoda szerencsénk van, nem? Egy másik nő, akit elhagyott a félje, mindig addig ivott, amíg már elkezdett vetkőzni a pultnál. Egy férfi súlyos játékszenvedélyt örökölt, és eljátszotta már a cégét, vagyonát, házát, utóbb a felesége magára hagyta a gyerekekkel. Közben a fiai hihetetlenül nőnek, ők az igazi naptára: minden nap gyarapodás. Le kell állni, abba kell hagyni a kártyát. És csak így terjedtek a sorsok a levegőben a füsttel meg a párával. Falakat építve kívül-belül.</w:t>
      </w:r>
    </w:p>
    <w:p>
      <w:pPr>
        <w:pStyle w:val="Normal"/>
        <w:spacing w:before="120" w:after="0"/>
        <w:jc w:val="center"/>
        <w:rPr>
          <w:rFonts w:ascii="Palatino Linotype" w:hAnsi="Palatino Linotype" w:cs="Palatino Linotype"/>
          <w:iCs/>
        </w:rPr>
      </w:pPr>
      <w:r>
        <w:rPr>
          <w:rFonts w:cs="Palatino Linotype" w:ascii="Palatino Linotype" w:hAnsi="Palatino Linotype"/>
          <w:iCs/>
        </w:rPr>
        <w:t>* * *</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gy férj, akit ver a felesége. Egy másik, aki egy csalódás elől Afrikáig ment. Már megint egy reptér, már megint bőröndök, már megint rá gondol. Egy nő, aki anyaként egy rakás csődnek érzi magát. Egy másik, aki egyazon lakásban él a férjével és annak szeretőjével. Egy fiatal házaspár, akik évek óta külön hálószobában alszanak, és nem tudják, miért. Egy feleség, akinek a férje nem beszél. Egy illető, akit gyerekként örökbe adtak, hosszú évekig nyomozta a szüleit, amikor pedig megtalálta őket végre, azt mondták, bele az arcába, hogy nem érnek rá vele találkozni, mert a gyerekeik épp lakást újítanak fel. Egy férfi, akinek a felesége mástól terhes. S egy másik, aki többévnyi együttélés után már csak illemből vette el a feleségét, otthon helyett pedig inkább idejár. A szemközti asztalnál megromlott házasságú pár elemzi a múltat és a tévedéseket. Egy kötődni képtelen férfi s egy lebiggyesztett ajkú nő.</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Feri méla szemű férfi volt. Élete a zene. Klárának régen szinte tetszett. De sosem volt köztük semmi, mert Klárának Péter volt, aztán pedig Feri megnősült. Akkor egy ideig eltűnt. Mostanában újra sokat járt le, és arról mesélt, hogy megromlott a házassága. Mert ő nem hajlandó dolgozni, csak minőségi zenét gyártani. Azzal a rétegzenével viszont, amit ő csinál, nem keres pénzt. Miközben a felesége a gyereküket nevelgeti, ő szeretőket tart. Klárának ez a Feri már nem tetszett. Feri mindig is vallásosnak tartotta magát. Ezeket a félrelépéseket meg egyszerűen csak utólag meggyónta. Klára elgondolkodott, hogy mi a gyónás funkciója. Nem az-e, hogy teret adjon a bűnnek? Ő nem volt vallásos, de nem vert át senki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olt ott egy nő, aki minden férfit ejtett, arra panaszkodva, hogy túl sokáig udvarolnak, és neki nincs türelme kivárni. És volt ott egy férfi, aki elvált a feleségétől, nyolc évig egy másik nővel élt, majd elkezdte csalni az elvált feleségével, mígnem újra összeházasodott vele. Egy másik egy peres ügyben az ellenfele ügyvédnőjébe szeretett bele. Klára szívesen hallgatta és rajzolta ők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okszor gondolt arra, hogy talán ha otthon marad, akkor ott is ilyen történetek érnék el, vagy ez a hely sajátossága? Bár emlékszik gimnazista éveire, mikor az egyetemista fiúkkal szilveszterezett. Némelyikük pillanatok alatt furcsa és felismerhetetlen állapotba keveredett. Szívtak. Füvet. Használtak drogokat. Azok hozták, aki Pesten jártak egyetemre, és a téli szünetben hazalátogattak. Élelemre se volt pénzük. Erre igen.</w:t>
      </w:r>
    </w:p>
    <w:p>
      <w:pPr>
        <w:pStyle w:val="Normal"/>
        <w:spacing w:before="120" w:after="0"/>
        <w:ind w:firstLine="480"/>
        <w:jc w:val="both"/>
        <w:rPr/>
      </w:pPr>
      <w:r>
        <w:rPr>
          <w:rFonts w:cs="Palatino Linotype" w:ascii="Palatino Linotype" w:hAnsi="Palatino Linotype"/>
          <w:iCs/>
        </w:rPr>
        <w:t xml:space="preserve">Egy férfi a válását képtelen volt </w:t>
      </w:r>
      <w:r>
        <w:rPr>
          <w:rFonts w:cs="Palatino Linotype" w:ascii="Palatino Linotype" w:hAnsi="Palatino Linotype"/>
          <w:i/>
          <w:iCs/>
        </w:rPr>
        <w:t>otthon</w:t>
      </w:r>
      <w:r>
        <w:rPr>
          <w:rFonts w:cs="Palatino Linotype" w:ascii="Palatino Linotype" w:hAnsi="Palatino Linotype"/>
          <w:iCs/>
        </w:rPr>
        <w:t xml:space="preserve"> elviselni, ezért járt </w:t>
      </w:r>
      <w:r>
        <w:rPr>
          <w:rFonts w:cs="Palatino Linotype" w:ascii="Palatino Linotype" w:hAnsi="Palatino Linotype"/>
          <w:i/>
          <w:iCs/>
        </w:rPr>
        <w:t>ide</w:t>
      </w:r>
      <w:r>
        <w:rPr>
          <w:rFonts w:cs="Palatino Linotype" w:ascii="Palatino Linotype" w:hAnsi="Palatino Linotype"/>
          <w:iCs/>
        </w:rPr>
        <w:t>. Mindenkinek mondogatta: „Pedig olyan jól éltünk.” Egy nőt a lánya kitagadott, mert a lány udvarlói mind kikezdtek vele: „Nem tehetek róla”, ismételgette a nő. Aztán egy megkeseredett író: „Ez a legjobb könyv. Ezt nem lehet kihagyni!” Egy nő, akit elhagyott a férje: „Azt mondta, olyan vagyok az ágyban, mint egy mosógép.” Egy személyiségzavaros férfi: „Minden nő rabszolga. Az én rabszolgám!” Egy elhagyott férfi: „Nagyokat keféltünk. Mégis viszketett neki.”</w:t>
      </w:r>
    </w:p>
    <w:p>
      <w:pPr>
        <w:pStyle w:val="Normal"/>
        <w:spacing w:before="120" w:after="0"/>
        <w:jc w:val="center"/>
        <w:rPr>
          <w:rFonts w:ascii="Palatino Linotype" w:hAnsi="Palatino Linotype" w:cs="Palatino Linotype"/>
          <w:iCs/>
        </w:rPr>
      </w:pPr>
      <w:r>
        <w:rPr>
          <w:rFonts w:cs="Palatino Linotype" w:ascii="Palatino Linotype" w:hAnsi="Palatino Linotype"/>
          <w:iCs/>
        </w:rPr>
        <w:t>* * *</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Fogait mutogató férfi ül az egyik sarokban: „Eddig amalgámmérgezésem volt, de mióta újratömettem a fogaimat, ismét csókolózhatok.” A kijelentés egész gondolatsort indít el: „A legújabb felmérések szerint fejenként egy tubus fogkrém és másfél könyv az éves magyar átlag.” Ezen elmereng egy zilált arcú férfi: „Nem is csodálom, az embereknek nincs pénzük. Én például nem tudok gyerektartást fizetni hónapok óta. Ezért a volt feleségem megtiltotta, hogy találkozzam a gyerekekkel. Aki szegény, az már szülő se lehet? Kértek valamit inni?” Odaszólítja a pincért, Klára felismeri, régen grafikus volt. „Vigyázni kell vele, herpeszt kapnak tőle a nők” – terjed róla. Egyébként van felesége, csak esténként a pénztárgépbe rejti a jegygyűrűjét. „Mindenképp érdemes életbiztosítást kötni” – szól a közgazdász, akiről mindenki tudja, hogy szakmai zseni, ám magánéleti hulla. Felesége egy nőbe szerelme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Elvesztem, és megtaláltam az Istent. Imádkozom érted, hidd el, hogy Jézus szeret téged. Mert követed a szíved. Biztos vagyok benne, hogy szeret téged, mert látja a fájdalmad, és tárt karokkal vár rád, elfogadással telve és ítéletek nélkül” – ragadja meg Klára karját egy sötét karikás szemű lány. Miközben mindenki a magáét mondj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Bianka elképesztő nő volt. A csontjai szinte átszúrták finom barna bőrét. A pultnál kérkedett naphosszat. Ő a „praktikus erdélyi lány” volt. Előbb meg kellett hívni drága italokra, csak utána ereszkedett szóba. Egyetlen vágy hajtotta: megszabadulni a múlt emlékétől, kifogni egy tehetős férfit, mindegy, milyet, mielőbb. És legfőképpen bármi áro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ő ellentettje az a hatvanas férfi, aki felesége pénzét költötte a fiatal lányokra. Alvilági barátokkal vadásztak minden este a legkülönbözőbb lányokra. Klára számára érthetetlen volt, hogy mindig akadt préd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éha felbukkant a férfi, aki sikeres vállalkozást vezetett, ám titokban az terjedt róla, fegyverkereskedő. Szelíd külsejű férfi volt, többnyire egyedül járt, vagy szolid férfikollégával, ivott egy pohárral, sosem kettővel, és csöndesen távozott, ahogy jött. Hiába keresték a kegyeit, háríto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inden este ivott és hangoskodott a megkeseredett író, aki már vagy ötvenéves, de még mindig fiatal Írónak számít. Ő leginkább a bölcsészhallgató lányok körében érezte magát biztonságb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tán az érthetetlen férfi, aki konkrétan kurvázott, és kétségbeesetten szűz lányt keresett. Egyik, aki esküvőjét mindig új és friss lányok ölében óhajtotta ünnepelni. A másik, aki válását temette, mintegy magát igazolva, eszméletlenül mondogatta maga elé: Né-ha el kell vál-ni! Ezt szerette volna elérni az a férfi is, aki gyáva volt ezt otthon közölni, és azért járt ide, hogy kiprovokálja. Egy férfi, akivel bújócskát játszott a felesége, amikor ő Pesten volt, az vidékre ment, és fordítva, sosem tudta elcsípni, reménytelenül inni kezdett, magány ellen. Tűz benne – nőre – aligha maradt már. Barátja a férfi, aki húszévnyi házasság és három gyerek után férfiból nővé lett. S egy másik, aki attól szenved, hogy elhagyta a nőt, akit szeretett, egy olyanért, akinek nagyobb háza vo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És a nők. A könnyed, nehézkes, megfáradt, életvidám nők. Az egyik megalázva, több évig bezárva, férjétől megszökve, koravén és megszikkadt, lila foltos testtel. Megfogyatkozott hittel. Egy másik, aki öreg férjét ápolja, kenyéren és vízen él, spórolt pénzét fiatal szeretőjének adja, aki boldog házasságban él egy vele egykorú nővel s annak gyerekeivel. S egy harmadik, akivel férje csak a politikai választások sikerét követően hajlandó szexelni, s akinek kellene egy szó, egyetlenegy, hogy ő még nő. Egy identitáskereső fiatal lány, akit felkavart a tény, hogy egy férjes asszony vele követett el házasságtörést. Egy törékeny kis nő, akit kirúgtak a munkahelyéről, mert mióta érzelmeket táplált egy kollégája iránt, nem volt többé hatékony. Viszont a kollégának is csak addig kellett, míg föl nem adta ellenállását. Természet, ó, dicső férfitermészet! Egy nő, akit tíz évig tartott szeretői viszonyban egy férfi, aztán persze sosem vált el, sosem vette el, ő pedig belebetegedett. Egy másik nő, akinek abból lett elege, hogy a férje folyton csak múzeumokba cibálta, hogy bámuljon valami francia madonnát. </w:t>
      </w:r>
      <w:r>
        <w:rPr>
          <w:rFonts w:cs="Palatino Linotype" w:ascii="Palatino Linotype" w:hAnsi="Palatino Linotype"/>
          <w:i/>
          <w:iCs/>
        </w:rPr>
        <w:t>Komolyan aggódik az ura mentálhigiénéjéért!</w:t>
      </w:r>
      <w:r>
        <w:rPr>
          <w:rFonts w:cs="Palatino Linotype" w:ascii="Palatino Linotype" w:hAnsi="Palatino Linotype"/>
          <w:iCs/>
        </w:rPr>
        <w:t xml:space="preserve"> Egy lány, akit hozzá akartak adni egy öreg emberhez, aki elaludt az asztalnál. A lány akkor ide menekült. És aztán egy másik nő, akinek sorsa megtört. Az utcán sétált egy este, fiatalon, lobogó, hosszú hajjal. Megtámadták, s a haját erőszakkal levágták. Érthetetlen. A traumát sosem élte túl, elveszítette az erőt, mint Sámson. A női méltóság megcsonkítására végtelen számú módszer lehetsége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eher mindig a férfiak vállára nehezedik. A nőktől semmit sem vár el a társadalom a gyerekszülésen kívül. A férfiaknak azonban meg kell felelni. Karriert kell építeni. Ha azt nem, akkor legalábbis sok pénzt kell keresni. Ha azt sem, akkor ezermesternek kell lenni, aki otthon mindent megszerel. S ha egyik sem jön össze, akkor a férfi inni kezd. Nehéz a sorsunk – hangzik egy tósz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Persze Klárát sem nézték mind jó szemmel a Pontban. Gyanús képeket fest. Amelyeket még gyanúsabb módon el is tud adni. A képzőművész kánon nem ismeri el, de a kiállításokról az ő képeit lopják el. Túl sokat szerepel itt-ott. Furcsa identitással érkezett a semmiből, hirtelen. Nem is magyar, Romániából jött, állítólag zsidó, és valami arisztokrata család sarja. Bizarr hármasban van a hegedűs Gézával meg a költő Ágival. Megfejthetetlen viszonyban a filozófus Gusztávval. Akinek úgy dobog a szíve, ahogy ebben a korban már ritkán dobog szív. Egy Pepe nevű öreg festő kísérgeti. Súlyosan számfetisiszta. Csak páros számú pohár bort iszik, és csak hatosával hajlandó venni a sörkorcsolyát. Gyűlöli a pontatlanságot és a be nem tartott ígéreteket. Mániákusan érzékeny az időre. A hipochondria tüneteit mutatja ebben az antihigiénikus kocsmában. Túl hangosan beszél és nevet. Mindenkire mosolyog, de ha egyedül van, szomorú a tekintete. Nem szép, mégis körülállják. Megítélése erősen ellentmondásos. Fura történetek keringenek róla a városban. Persze, mondhatni, az ő ismertségével ez már megszokott. De mindezt neki kellett megélni, és neki nehéz volt. Mégis mindig egyedül megy haza. Túlzottan érzékeny. Kiszámíthatatlan. Szeszélyes. Kedélyállapota szörnyen ingadozó: hol szikrázóan nevetős, hol meg maga alá zuhan. A legváratlanabb pillanatban távozik, vagy önti rád a vörösbor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Olyan, mintha mindenkit szédítene, de aztán elköszön és hazamegy. Ha legalább még lefeküdne velük. De nem. Biztosan beteg. Vagy valami nincs rendben körülötte. Annak a színésznek is adott egy festményt, aztán amikor az átölelte, elrohant. Hát normális az ilyen? Sértett férfia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lyen nőket régen elégetté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egyszerűen csak nő. Már gyerekként is nő. A lételeme, a vérében van. Nem szándékosan csinálja. Nem céllal. Ha bárki odamegy hozzá a pultnál, ő beszélget, de nem akar továbblépni. És megbántani sem. A színész olyan kedvesen érdeklődött az ő művészete iránt, ezért adott neki egy képet. Szívesség szívességért, de az ő agyában a történet itt véget is ért. Mi tagadás, Klára megosztó egyéniség, volt is, és marad is. Van, aki imádja, van, aki gyűlöli, de mindenképp heves reakciót vált ki: megvetik, csodálják, irigylik, sajnálják, követik, kerülik. Sajnos már kamaszkorában is olyan volt, hogy az anyjának kellett eltanácsolnia a fiúkat a konyhában egy habos kakaó mellett. Mert ő nem mert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iába mondogatja neki Pepe, ne adogass képeket, ettől nem fognak jobban szeretni, de még csak megélni sem fogsz. Ne akard mindenáron, hogy mindenki szeressen. Ez amúgy is lehetetlen. Ne akard mindig fölmenteni magad mindenért. És érezd fontosnak a munkád, hiszen ez éltet, de ezt sose hangoztasd senkinek, nagyképűnek fognak tartani érte. Te szabad vagy. Mások is azok akarnak lenni, ezért hát irigyek, megszólnak. Ez az ő szívfájdalmuk, neked nincs dolgod vele. A külsőd mást sugall, mint aki vagy. Még nem érte utol a belső korodat. Sokáig kell még magányosnak lenned, de te mindig az is maradsz. Szerencséd, hogy alkotó vagy, és így fel tudod használni az energiát. Átadsz, miközben töltekezel. Nagy szerencse. Van benned egy féktelen gyermek. Elkelne valahol a fejedben egy felnőtt is, aki kontrollál néha. Bár igaz, az is csodálatra méltó, hogy te ennyire vállalod önmagad. Máskor pedig sokkal öregebb vagy önmagadná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em tudok szerepeket játszani. Az a baj, hogy az emberek kívülről befelé akarnak ismerkedni. Ha eljutnak oda egyáltalán, ha van ilyen igényük. Pedig így nem lehet. Én legalábbis nem tudok. Csak belülről kifelé.</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sosem értette Évit, a másik festőlányt, aki őt konkurenciájának tartotta, és ezért zsigerből gyűlölte. Évi akkor már évek óta festett, amikor Klára oldalról előzött. Azt hitte, lehet ilyet büntetlenül csinálni. Hogy megfér egymás mellett egy országban két művész. Nem mintha szüksége lett volna az Évi barátságára, de szívesen beszélgetett vele, ha egy társaságban voltak. És ez régebben még gyakran előfordult. Mostanában Klára már nem ment az ilyen egymást erősítő összejövetelekre. Ahol mindenki felsőbbrendű, és pár pohár után gátlástalanul elmondja, kivel, mikor, hol és mekkora volt. Évi prémeket, szőrméket, hatalmas bizsukat és össze nem illő, feltűnő ruhadarabokat viselt. Negédes volt, közeledő. Klára meghallgatta őt, a zátonyra futott kapcsolatát, a város siralmas felhozatalát, hogy később másoktól hallja, hogy Évi szerint ő micsoda közönségesen kitárulkozó és undok volt. Hányszor beszervezte műsorokba Évit, mert úgy gondolta, ugyanazt csinálják, csak más az eszközük, és akkor Évi élő adásokban elmondta, hogy egyáltalán nem értékeli a Klára művészetét, az egy szar. Az ő stílusa a mások kritizálása, ez az ő egyéniségének alkotóeleme. A mai túllicitált világban aki el akar adni, annak igenis kellenek csinált emblémák. Az újságok is előszeretettel rendelnek sárba tipró kritikát, az a magyar kultúrában jobban eladható.</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Gyűlölte az estélyeket, ahol mindenki szörnyen kedves volt, ahhoz is, akiről valójában azt sem tudta, kicsoda, de mivel valaki olyannal jelent meg, aki mérvadó, hát sosem lehet tudni. Aztán nyilván mindez csak addig tart, amíg hátat nem fordít az illető. Ezek többnyire ugyanazok a belterjes sznob körök, akik egymást hívják meg a műsoraikba, egymásnak dedikálják a könyveiket, és egymást alázzák egymás tudtával vagy tudta nélkül. Ahol senki sem jelenik meg senkivel – előre jól megfontolt szándék nélkül. Ahol a botrányok sem véletlenül esnek meg, hanem előre jól megfontolt szándékkal. Máshogy nem lehet portékát eladni, ez normális. Narancsbőrről társalgó nők, akiknek az az érdekességük, hogy mind valakinek az exneje. Aztán hűvösen idegen, verbális giccsek had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éged jól el lehetne adni. Színed, szagod van. Az udvarlások kiszámíthatók, mint például a férfi, akinek kultúrsajtó lóg ki gondosan öltönye zsebéből, a jól begyakorolt színházi nézést praktizálja, és hozzá a szöveg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Őszinte vagyok, nézd a pupilláma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indeközben szájából egy hajszálat piszkál kifele. Majd csalódik, hogy Klára mégsem annyira vevő, mint tűnik, vagy mint logikusan lehetne, és akkor jön a „megvert kutya”-tekintet meg a folytatá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yan felszabadult nőnek tűnsz pedig. De ezek szerint frusztrált vagy mégis. Én nem gondolok arra, mi lesz holnap, én nem vagyok ilyen frusztrált csávó.</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kapott leveleket, melyekben bántották az erdélyi menekültségét, a szégyenteljes zsidóságát, a művi arisztokratizmusát, a képei perverzitását, az alkotásai dilettantizmusát. És hiába kapta mellé a dicsérő, köszönő-, kedveskedő levelek többszörösét, nem ezek hatása maradt meg. Aztán akadtak üldözői is, akik megfenyegették, követték, nyomozták. Esetleg már-már betegesen rajongtak érte. Nem értette, miért nem hagyják békén. És legfőképpen az volt idegen, hogy nem tudhatta, aki kedves vele, és mosolyog rá egy összejövetelen, az vajon valójában melyik csoportba tartozik. És egyszer csak már nem is akarta megtudni. Nem érdekelte a kanonikus bordélyház. Ő tudta, mit miért csinál. És ez elég vo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Pontban kinevették és megvetették a nézeteit, az elveit. Hogy az elutasítás nála zsigerből jön. Hogy számára egy jegygyűrű választófal. Hogy ő az otthon maradó feleségekre is gondol. Hogy szánta a pultos Erzsit, aki évek óta szerelmes volt a sárga dzsekis, nős szobrászba, aki hajnalban mindig hazament, és élete örökös várakozás és titoktartás lett. „Hol nevelkedtél te, egy középkori várban?” „És mi az, hogy nem láttál vibrátort, nevetséges.” Lehetséges, hogy ez is az üvegfal miatt volt? Vagy azóta megváltoztak a dolgok? Amikor ő Vásárhelyen élt, az emberek élelemre költötték keresetük nagy részét, és nem járkáltak szex</w:t>
        <w:softHyphen/>
        <w:t>shopokba, tudomása szerint nem is létezett ilyen. Lehet, hogy nincs is üvegfal, csak az ő agyában? Az az Erdély, amit képzel, már csak az álmaiban él? Amikor eljött, még gyerek volt, és nem konstatált ilyesmit. De ha most visszamenne élni, ugyanazt a falat érezné? Hogy a múltja utópi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amaszkorában udvarolt neki egy Zoli nevű, akkor fogorvosnak tanuló fiú. Jóképű volt, értelmes, rendes, de Klára egyszerűen képtelen volt ráhangolódni. Örökösen szalámiszagot érzett rajta, és ő mindig is gyűlölte a szalámit. Pedig Zoli elképesztő lelkesedéssel és rajongással vette körül. Aztán évek teltek el, és nem találkoztak. Zoli végül jól menő közgazdász lett Amerikában. Megnősült, és mikor találkoztak, azzal dicsekedett, hogy a világ minden táján, ahová üzleti ügyben megy, várja egy nő. A hű, rajongó, szenvedélyes, reménytelenül esdeklő, életét a szerelméért áldozó Zoli. Klárának helyette volt bűntudata. Ez az állandó és makacsul visszatérő érzé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mikor azt érzi, hogy eltávolodik, töltődik és száll. Hevesen járkált fel-alá. Insomniával küzdött. Felborult az életritmusa. Aztán megváltoztatta az állvány helyét. Máshová tette, mint ahol akkor volt, amikor Péter mellett dolgozott, és így már nem volt mellékvágány.</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lvetted az éjszakáim. Érteni szeretnélek, de ha elzárkózol, nem tudok segíteni. Csak az állandó éhségérzet marad, és az álmatlanság. Nem tudok aludni sehol. Nem tudok már se aludni, se ébren lenni. Nem vagyok otthon sehol se már. Nincs házam, se autóm, se semmim, de kit érdekel? Erősebben hiszek bárkiné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mit érzett, amit átélt, annak kifejezőeszköze most csakis a hiperreál lehetett. Egyik kiállításán elcsípte, hogy a közönségből egy férfi, újságíró tán, odasúgta a másiknak:</w:t>
      </w:r>
    </w:p>
    <w:p>
      <w:pPr>
        <w:pStyle w:val="Normal"/>
        <w:spacing w:before="120" w:after="0"/>
        <w:ind w:firstLine="480"/>
        <w:jc w:val="both"/>
        <w:rPr>
          <w:rFonts w:ascii="Palatino Linotype" w:hAnsi="Palatino Linotype" w:cs="Palatino Linotype"/>
          <w:i/>
          <w:i/>
          <w:iCs/>
        </w:rPr>
      </w:pPr>
      <w:r>
        <w:rPr>
          <w:rFonts w:cs="Palatino Linotype" w:ascii="Palatino Linotype" w:hAnsi="Palatino Linotype"/>
          <w:i/>
          <w:iCs/>
        </w:rPr>
        <w:t>Kegyetlen a nő. Egy szadista.</w:t>
      </w:r>
    </w:p>
    <w:p>
      <w:pPr>
        <w:pStyle w:val="Normal"/>
        <w:spacing w:before="120" w:after="0"/>
        <w:ind w:firstLine="480"/>
        <w:jc w:val="both"/>
        <w:rPr>
          <w:rFonts w:ascii="Palatino Linotype" w:hAnsi="Palatino Linotype" w:cs="Palatino Linotype"/>
          <w:i/>
          <w:i/>
          <w:iCs/>
        </w:rPr>
      </w:pPr>
      <w:r>
        <w:rPr>
          <w:rFonts w:cs="Palatino Linotype" w:ascii="Palatino Linotype" w:hAnsi="Palatino Linotype"/>
          <w:i/>
          <w:iCs/>
        </w:rPr>
        <w:t>Nem szeretnék a modellje lenni.</w:t>
      </w:r>
    </w:p>
    <w:p>
      <w:pPr>
        <w:pStyle w:val="Normal"/>
        <w:spacing w:before="120" w:after="0"/>
        <w:ind w:firstLine="480"/>
        <w:jc w:val="both"/>
        <w:rPr>
          <w:rFonts w:ascii="Palatino Linotype" w:hAnsi="Palatino Linotype" w:cs="Palatino Linotype"/>
          <w:i/>
          <w:i/>
          <w:iCs/>
        </w:rPr>
      </w:pPr>
      <w:r>
        <w:rPr>
          <w:rFonts w:cs="Palatino Linotype" w:ascii="Palatino Linotype" w:hAnsi="Palatino Linotype"/>
          <w:i/>
          <w:iCs/>
        </w:rPr>
        <w:t>Ellentmondás, téboly.</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lhasználtnak érezte már a szavakat. Sokszor a színeket is. Amikor festett, az kárpótolta azért is, hogy abban hitt, sosem fogják megtudni, pontosan ki is ő, és miért. Amúgy sem volt szokva a könnyűséghez. Tudta, a munka menekülé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inden kiállítása előtt aggodalmaskodva érdeklődött az apj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fogsz kiállítani megint? Remélem, nem hozol szégyent a fejemr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íznod, hinned kell bennem. Legalább neke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inálj szép rajzoka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ájkép. Nem önarckép. Hogy ki vagyok mögötte én, az a te feladato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gyáznod kell ezzel a névve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 sokadik kiállításom, nyugi. Ez már nem lehet véletl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yan furcsa, hogy ilyen hirtelen festő lettél, fia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Rá sem mert gondolni, hogy ez az állandó apának megfelelés terhe is az ő egyik üvegfala. Akkor is az volt, amikor eljött. Amikor munkát keresett. Amikor azt a munkát elhagyta. S az apja nem helyeselt. Amikor szerelmes lett. Amikor költözött. Amikor iskolát választott. Amikor politikai és világnézetet alkotott magának. Amikor az első képét megfestette. Amikor letért az útról. Amikor felnőtté vált. Amikor nővé ér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zülőként nem gondolsz bele, mekkora terheket teszel saját frusztrációddal sarjaidra. A gyerek nem a szülő tulajdona. Gyakran károsítod gyereked személyiségfejlődését, mert azt hiszed, merő jóakarásból, hogy a te utad az egyetlen lehetséges, és ezzel lehet, hogy megfosztod élete felfedezésétől, amely másoknak is javára válna. Például a nyolcvanéves szomszéd néninek, aki titokban „rájárt” a Klára képeire. Kulcsa volt, hogy beengedhesse a szerelőket, ha Klára nincs otthon. Klára attól tartott, hogy képei túl kitárulkozók egy ilyen korú nő számára, ám tévedett. Sorozatosan rajtakapta, hogy ott bámészkodo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Egyszer egy vidéki lap konzervatív újságírója cikket akart írni Klára egy kiállításáról. Már fejben meg is fogalmazta előre, hogy mit akar kihozni belőle, címet is adott: </w:t>
      </w:r>
      <w:r>
        <w:rPr>
          <w:rFonts w:cs="Palatino Linotype" w:ascii="Palatino Linotype" w:hAnsi="Palatino Linotype"/>
          <w:i/>
          <w:iCs/>
        </w:rPr>
        <w:t>Arisztokrata nő bugyiban</w:t>
      </w:r>
      <w:r>
        <w:rPr>
          <w:rFonts w:cs="Palatino Linotype" w:ascii="Palatino Linotype" w:hAnsi="Palatino Linotype"/>
          <w:iCs/>
        </w:rPr>
        <w:t xml:space="preserve">. Természetesen lejárató célzattal. Nem mondhatni, hogy ismerte Klára munkásságát, de ez hazai szakmai berkekben nem akadály. Ő csak hallotta, hogy valami erdélyi nemesi család tagja meztelen testrészeket fest. Felkerekedett, megnézte a kiállítást, beszélgetett Klárával, és aztán elállt a tervtől. Ami megjelent: </w:t>
      </w:r>
      <w:r>
        <w:rPr>
          <w:rFonts w:cs="Palatino Linotype" w:ascii="Palatino Linotype" w:hAnsi="Palatino Linotype"/>
          <w:i/>
          <w:iCs/>
        </w:rPr>
        <w:t>Tartson ki, nemes nő!</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alójában Klárát a családjáról szerette volna faggatni a férfi, hogy mi a nagy helyzet Erdélyben, s legfőképpen hogy mit sikerült visszanyerni azokból a hatalmas birtokokból. Klára sosem szeretett a saját családjáról intimitásokat elárulni, anyagi kérdéseket feszegetni pedig végképp nem. Időnként meglepte egy-egy újságíró vagy honfitárs tudatlansága. Inkább elmesélt helyette egy történetet, nem a saját családjáét, hanem egy hasonló erdélyi arisztokrata családét, amely nagyjából felvázolta és magyarázta az általános helyzet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égyemeletes tömbház kétszobás lakása. Keskeny folyosó, kis szobák alacsony falai roskadoznak a múlt terhe alatt. Életnagyságú festmények jeles ősökről: tábornokok, kormányzók és elöljárók. Kastélyból menekített biedermeier bútorok, íróasztal, megkopott karosszék. Itt lakik ma a szentpáli Haller grófok utolsó, Erdélyben élő tagja, Ilona és férje, Ferenc.</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Ül az intarziás karosszékben a nyolcvanhat éves Harmath Feri bácsi, és történelmet idéz. Gyengélkedő felesége merengve hallgatja, időnként felsóhajt, helyese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mintagazdaságként működő birtokra, ahol Ilona cseperedik, a szomszédos Telekiek át járnak társalogni, Wass Albert édesapja pedig néha fát vágni. Reggel lovaglás, úszás a Marosban, este tenisz. Zárdában magyar, német, francia szakos diplomát szerez. A katolikus gimnázium cserkészcsapatában az ifjú grófnő krumplit pucolni is megtanul. Itt ismerkedik meg a Keszi-Harmath nemesi családból származó Ferenccel. Édesanyja két ízben is meghívja szentpáli otthonukba az Ilonánál öt évvel idősebb, katolikus iskolában tanító fiatalembert. Harmath Ferenc kockás öltönyben ül a kis szobában, csillog a szeme, miközben mesél. Ilona szeretettel, mosolyogva bólogat. A szentpáli meghívások alatt, meséli, különös érzés fogja el a kastélyban az ősök képei előtt sétálva, a könyvtárban olvasgatva, és kutatni kezdi jövendő felesége családjának történetét. Harmath Ferenc a mai napig törhetetlen kitartással küzd a Haller-birtokért, és a Haller családról írt könyvét a Korunk Kiadó megjelentette. Házasságuk, egymás melletti kitartásuk legendás a városb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szentpáli ághoz tartozó Hallerek, mint az erdélyi arisztokrata családok nagy része, Magyarországnak a trianoni békeszerződést követő területi veszteségei miatt a bizonytalanság elől külföldre menekülnek. 1948-ban Ilona férjhez megy Ferenchez, és követi a szentpáli iskola kétszobás lakásába. Ezzel megússza az elhurcolást. 1949. március 2-án éjjel a kastélyt a kommunisták lefoglalják, csupán néhány percet engedélyezve a szülőknek. Az anyját teherkocsin Erzsébetvárosba szállítják, és nyolc évig nem láthatja férjét. Apja egy marosvásárhelyi pincelakásba kerül. A víz befolyik az ablakon, elárasztja a betonpadlót. Csak fizikai munkásként alkalmazzák származása miatt: fafeldolgozó, gombgyártó, papírzacskó-ragasztó. Tisztességgel viseli sorsát, mint megannyi arisztokrata társa. 1967-ben feleségével kivándorlási engedélyt kapnak Németországba. Hamvaikat később családjuk a szentpáli kriptakápolnába helyezi. A falu, az egyházközség a Haller családdal elveszíti kegyurait, akik négy évszázadon át segítették a rászorultaka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felekezeti iskola megszűnésével Harmath Ferencet és a hat hónapos terhes Ilonát Küküllődombóra helyezik, az ottani általános iskolába, mert tanerőhiány van. Albérletbe kerülnek, majd gyerekeiket a paplakban nevelik fel. Nyugdíjazásuk után, 1980-ban Marosvásárhelyre költöznek, és ma is ott éln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Az államosítás után a kastély berendezését széthordják. Beköltözik a tanács, állami gazdasági irodává alakítják. majd személyzeti lakóhellyé. Lelakják, nem gondozzák, raktárként használják. Beázik, mert az </w:t>
      </w:r>
      <w:r>
        <w:rPr>
          <w:rFonts w:cs="Palatino Linotype" w:ascii="Palatino Linotype" w:hAnsi="Palatino Linotype"/>
          <w:i/>
          <w:iCs/>
        </w:rPr>
        <w:t>Aranykor</w:t>
      </w:r>
      <w:r>
        <w:rPr>
          <w:rFonts w:cs="Palatino Linotype" w:ascii="Palatino Linotype" w:hAnsi="Palatino Linotype"/>
          <w:iCs/>
        </w:rPr>
        <w:t>ban éjjel a cserepeket és a faanyagot lopkodják. A díszlépcsőt szétverik, az emeleti gerendákat kifűrészelik. A fal- és padlóburkolatokat le- és felszedik, az ajtó- és ablakszerkezeteket kibontják és elégetik. A téglát, követ és tetőcserepeket építőanyagnak hordják. A porcelán- és csempekályhákat szétszedik, a csempéket a padláson halomba dobálják. A Bukaresti Műemlék Bizottság műemlékké nyilvánítja a kastélyt, ám hagyja széthullani mint idegen kultúrmaradványt. Az épület napról napra rongálódik, a szakemberek öt évtizede nézik tehetetlenü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armath Ferenc 1992-től tíz éven keresztül pereskedik. Nagyon romos állapotban kapja vissza, teljesen használhatatlanul. Visszaadják a nagy magtárat is, melynek földszintje beszakadt a pincébe. A régi intézői házat és egy istállóépületet, 10 hektár szántót és 10 hektár erdőt. Ennyi marad az évszázadok vagyonából. Ezek kevéssé jövedelmezők. A kastély felújítása horribilis összegbe kerülne, a tulajdonosok ezért a római katolikus egyháznak adományozzák. Ám továbbra sem javítanak rajta pénzhiány miatt. De legalább bekerítik, és őrzik a romokat, hogy ne lopkodják tovább. A román állam ezennel a Haller-ügyet kipipálta, mehet Európáb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Ám Harmath Feri bácsi történelmet mesél el, nem panasszal és nem haraggal a hangjában, nem bosszúvággyal. Magával ragadó szellemi frissességgel, elevenséggel, mosollyal a szemében mesél a kastély fénykoráról, és rezignált elfogadással, tényszerűséggel a jelen dolgairól. Tiszta ember néz rád, a korban, melyet ő képvisel, ez a tartás természetes. Most a vallás segít itt ezeknek az embereknek Erdélyben, s mint mondja, a szív és az értelem. Mindennek ellenére bizakodnak, hogy egy napon a felújított kastély két szobáját Haller-múzeummá alakíthatjá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ívülről persze mi sem látszott ezekből a küzdelmekből, csak a pultnak támaszkodó nő, farmerban, mosolyogva, megfejthetetlenül. Még a saját barátai is többször kinevetik, amiért, mintha állandóan menekülne, hihetetlen gyorsasággal tud kiábrándulni egy-egy szegény férfiból. Kláránál a jóvátehetetlen vétkek hosszú sort alkotnak, szinte lehetetlen neki udvarolni, úgy körbebarikádozta magát. Egy apróságból messzemenő következtetéseket von le. Mintha szándékosan távolítaná el őket magától. Gusztáv egyszer egy ittas estén kifaggatta. Ő pedig elmondta neki, persze félig viccnek szánv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a egy férfi vacsorázni hívja, s ő nagy nehezen eljut oda, hogy elmegy, de a férfi a főfogás után nem kérdezi meg, hogy kér-e desszertet, hanem egyből a számlát kéri, az egyik legsúlyosabb esetnek számít. A férfi eme tette ugyanis bizonyítéka szűklátókörűségének, figyelmetlenségének, egoizmusának és smucigságának. Ebbe a kategóriába tartozik az is, ha a férfi az első randevún anyagi kérdéseket feszeget. Ezzel pragmatikus és profán területre vezényli a beszélgetést, és megöl minden meghitt felhangot. Ha nem kíséri haza. Ha nem elég kifinomult, nem fogalmaz elég árnyaltan. Ha kilátszik a zoknija, amely nem harmonizál az öltözetéve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a a volt feleségét ecseteli. Undorító, ha egy romantikus pillanatban a férfi bejelenti, hogy éhes, álmos, esetleg pisilnie kell. Ennél már csak az szörnyűségesebb, ha a férfi megkéri, ne dőljön a karjának, mert elzsibbad. Ez ugyanis azt bizonyítja, a férfinak fontosabb a saját kényelm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sem nyerő, ha beszélgetés közben ásítani mer. Még súlyosabb vétség, ha ásít, és kezét nem teszi a szája elé. Ha érzi, hogy nem lehet vele keresetlenül beszélni, az komoly válóok. Ha túl finomkodó. Bár ha túl aberrált, az is baj.</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Ha a férfi arcán felismerhetően az anyja vonásai köszönnek vissza, ez ugyanis nőiességet árul el. Ha a férfi közhelyekben beszél, például: </w:t>
      </w:r>
      <w:r>
        <w:rPr>
          <w:rFonts w:cs="Palatino Linotype" w:ascii="Palatino Linotype" w:hAnsi="Palatino Linotype"/>
          <w:i/>
          <w:iCs/>
        </w:rPr>
        <w:t>Úgy jöttél az életembe, mint derült égből a villámcsapás</w:t>
      </w:r>
      <w:r>
        <w:rPr>
          <w:rFonts w:cs="Palatino Linotype" w:ascii="Palatino Linotype" w:hAnsi="Palatino Linotype"/>
          <w:iCs/>
        </w:rPr>
        <w:t>. Ettől aztán Klára amúgy is válogatós libidója egyből elhervad. Ha idegen szavakat tűzdel a nem megfelelő helyen a mondandójába. Ha világának központjában a kulináris élvezetek állnak, esetleg a márkák vonzásában él. Ha nincsenek könyvek a lakásán, ha nem ismeri Klára kedvenc íróit, festőit. Ha rossz a helyesírása. Ha a férfinak koszos a körme, vagy leeszi magát. Ha kilóg az orrszőre. Ha a férfi az első csók alkalmából belenyal a fülébe, egy életre végérvényesen elvágta magát. Ha első alkalommal fokhagymás csülköt rendel. Ha késdobálóba invitálja, és műanyag pohárból kínálja az italt. Ha a vacsoránál felnyög az ételtől, hogy az milyen fenséges. Ez még akkor sem tolerálható, ha maga Klára főztje bűvölte el. Egy férfi ne nyögjön, hanem legyen kemény. Bár a túl kemény férfit is kerüli, igaz, ha túl puhány, az se jó. Ha túlzottan rajong, az ijesztő, zavarba ejtő.</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a a többséghez tartozik, amelyik félreismeri, és bántottságában alaptalan bántásokkal illeti. távolságokat és bizalmatlanságokat ébresztve, mélyítve. Klára nem szereti, ha egy férfi túl könnyedén használja a szavakat. Ugyanígy azt sem, ha idegenkedik tőlük. Ha állandóan őszinteségét hangsúlyozza. Vagy ha ráveti magát a parkolóban. Továbbá ha a férfi váratlanul érkezik, nincs ötlete az esti programhoz, anyagi helyzetével kérkedik, gyomorról és egyéb tiltott fogalmakról beszél az első napon. Ha túlságosan szép fiú, vagy ha képtelen a küzdelemre egy nőért. De ha túl rámenős, az se bölcs. A helyzet tehát korántsem egyszerű. Valójában elég egyetlen rossz mondat. Klára túl válogatós nő. Valamilyen téren mind elbuknak. „</w:t>
      </w:r>
      <w:r>
        <w:rPr>
          <w:rFonts w:cs="Palatino Linotype" w:ascii="Palatino Linotype" w:hAnsi="Palatino Linotype"/>
          <w:i/>
          <w:iCs/>
        </w:rPr>
        <w:t>Unom a férfiakat.</w:t>
      </w:r>
      <w:r>
        <w:rPr>
          <w:rFonts w:cs="Palatino Linotype" w:ascii="Palatino Linotype" w:hAnsi="Palatino Linotype"/>
          <w:iCs/>
        </w:rPr>
        <w:t>” „</w:t>
      </w:r>
      <w:r>
        <w:rPr>
          <w:rFonts w:cs="Palatino Linotype" w:ascii="Palatino Linotype" w:hAnsi="Palatino Linotype"/>
          <w:i/>
          <w:iCs/>
        </w:rPr>
        <w:t>Én is, kurvára</w:t>
      </w:r>
      <w:r>
        <w:rPr>
          <w:rFonts w:cs="Palatino Linotype" w:ascii="Palatino Linotype" w:hAnsi="Palatino Linotype"/>
          <w:iCs/>
        </w:rPr>
        <w:t>”, sóhajtotta Gusztáv.</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led hallgatni is jó, mert nem unatkozol. Nincs beszédkényszerem. Azonban vigyázni kell veled, megfigyeled a részleteket. Azt hiszem, jó lány vagy te. Olyan, aki átitat, és ott mara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éter megtanított az egyedüllétr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csak a hangod néha kicsit élesebb a kelleténé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het, hogy belefáradta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ondolataid formásak és markolhatók. Örülsz a hatásnak. De ez csak átmeneti. Utána fellázadsz a hatás ell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 idő után szükségszerűen meg fogsz gyűlölni te is. Ez elkerülhetetl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sz hiányozni. Mert a fejemben vagy. S ha igen, iszom rá egy kávét. Egyszerre vagy nő és kemény. Én pedig egyedül nem tudok áttörni az üvegfalado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ájöttem, az állatok miért ellenek, a nők pedig miért esnek nehezen teherbe – súgta Klára fülébe a Pont szakácsa, miközben kicipelt egy üvegtálnyi sörkorcsolyát a konyhábó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Na és miér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nőknek fel kell kelteni az érdeklődésüket, és ilyen szempontból te már be vagy hálózv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szakács valamit akart. De Klára számára nem derült ki, hogy mit is. Idősödő férfi volt, és minden alkalommal úgy intézte a pogácsák kihordását, hogy súghasson Klárának valami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Csomboros-kapros sepsiszentgyörgyi töltött káposzta”, ez nyilván az erdélyiségnek szólt. „Sólet, füstölt libacomb, tojás”, ez meg a zsidóságnak. „Libakocsonya, libator, libatöpi, padlizsánkrém, madártej” – ez meg talán a nemességnek, bár ki tudja. És amilyen kéjjel mondta mindez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De hát mindhiába, mert Kláránál a mosolyán túl nem lehetett elérni semmit. És ez mennyire idegesítő, gyűlöletes tulajdonsága egy nőnek. Aki csak árulja a portékát, de nem lehet megérinteni. Ezek lesznek aztán a fő ellenség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gem, engem megfestesz? – kérdezte minden második arra elhaladó férfi. Bár a megfestettek is mind megsértődtek kivétel nélkül, hiszen a kép mindig torzít.</w:t>
      </w:r>
    </w:p>
    <w:p>
      <w:pPr>
        <w:pStyle w:val="Normal"/>
        <w:spacing w:before="120" w:after="0"/>
        <w:ind w:firstLine="480"/>
        <w:jc w:val="both"/>
        <w:rPr/>
      </w:pPr>
      <w:r>
        <w:rPr>
          <w:rFonts w:cs="Palatino Linotype" w:ascii="Palatino Linotype" w:hAnsi="Palatino Linotype"/>
          <w:iCs/>
        </w:rPr>
        <w:t xml:space="preserve">Akárcsak a Nemzeti Galériában a </w:t>
      </w:r>
      <w:r>
        <w:rPr>
          <w:rFonts w:cs="Palatino Linotype" w:ascii="Palatino Linotype" w:hAnsi="Palatino Linotype"/>
          <w:i/>
          <w:iCs/>
        </w:rPr>
        <w:t>Nemzeti kincsek Németországból</w:t>
      </w:r>
      <w:r>
        <w:rPr>
          <w:rFonts w:cs="Palatino Linotype" w:ascii="Palatino Linotype" w:hAnsi="Palatino Linotype"/>
          <w:iCs/>
        </w:rPr>
        <w:t xml:space="preserve"> című kiállítás. Szobrok, festmények, tárgyak az elmúlt ötszáz évből. Klárát leginkább Nietzsche mellszobra ejtette ámulatba. Az a düh, amely az arcából áradt. A hatalmas bajusz alatt a száj nyitva volt, és ráncokba merevedett. Olyannyira élőnek tűnt, hogy Klára magáról megfeledkezve megérintette, és ujját Nietzsche szájába rakta. Éles kiáltás térítette magához. A sarokból előugrott az egyenruhás teremőrnő, aki – külföldinek nézve Klárát – ráförmedt: „No kontakt! No kontakt Nietzsch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H</w:t>
      </w:r>
      <w:r>
        <w:rPr>
          <w:rFonts w:cs="Palatino Linotype" w:ascii="Palatino Linotype" w:hAnsi="Palatino Linotype"/>
          <w:iCs/>
        </w:rPr>
        <w:t>át így a teleket még el lehetett valahogy viselni, a kocsmában meg az állvány mellett. A nyarak azonban szörnyűségesek voltak. Klára zsibbadt tőlük, a dekadens költők halálérzése tört rá néha, különösen a román Bacoviának vannak ilyen versei, hogy nyáron a város egy halott. Pedig valójában nem volt depresszív alkat, minden vágya az élet volt. Télen indult be alkotói láza, és akkor közösség is volt a Pontban. Nyáron mindenki szétszéledt. Ági és Géza eltűztek Horvátországba a tengerpartra, egy öregasszony házát bérelték ki, és végigdugták és fetrengték az idő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szólóban a városban. Álmosította a forró nyári idő. Lankasztotta, sorvasztotta. A Balaton zenéjét hallgatta: „</w:t>
      </w:r>
      <w:r>
        <w:rPr>
          <w:rFonts w:cs="Palatino Linotype" w:ascii="Palatino Linotype" w:hAnsi="Palatino Linotype"/>
          <w:i/>
          <w:iCs/>
        </w:rPr>
        <w:t>Álompor, ments meg ettől a várostól.</w:t>
      </w:r>
      <w:r>
        <w:rPr>
          <w:rFonts w:cs="Palatino Linotype" w:ascii="Palatino Linotype" w:hAnsi="Palatino Linotype"/>
          <w:iCs/>
        </w:rPr>
        <w:t>” De akkor is inkább százszor a magány, mint luxusnyaralások érdektelen egyénekkel, akiket mindig elhárított. Aztán Judit gondolt egyet, aki egyébként hasonló eset, és lefoglalt egy szobát a miskolctapolcai barlangfürdőben. És ez volt Klára életének első nyaralása, fel is kerekedtek. Nagy magyar nyaralá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wellnesshotel szaunájában kezdtek, ott jól lehet butulni, kiizzadni a sok disznóságot. Először csak ketten hevertek, és lógatták a lábukat. Aztán belépett a Művezető. Ezt onnan lehetett tudni, hogy rögvest el is mondta, ő a helyi Művezető. Hosszú évekkel a vállán és a munka mezején. Klára illúziórombolónak érezte ezt a munka mezeje-féle szóösszetéte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Bár, ha jobban meresztette szemét a gőzben, a Művezető maga sem volt túlságosan kívánatos. Sőt. Robusztus, drabális férfi volt, hozzá pihe-puha és igen gyér szőke szőrzettel. Nagy, puffos, kockás vászonbugyogója volt, és egyből kakaóra nyomta a gőzt. Klára és Judit majdnem leszédültek. A Művezetőt pedig egyre inkább fölajzotta a gőz, és nagyokat nyöszörgött, hogy ez a drága jó hő milyen jót tesz az ő testének, ezért sikerült megőriznie stramm fiatalságát. Közben citromos löttyöt fröcskölt a fára. És mélyeket szippantott, erre buzdítva Kláráékat is, miközben rendületlenül mesélte művezetői hivatásának szépségeit és a citromfű csodás hatásai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zt, szerinte igencsak sajnálatos módon, két új vendég érkezése szakította félbe. A Művezető szája lekonyult, mert alig lépett be az új nő meg az új férfi, hamarosan konfliktusba is keveredtek egymással, felborítva az amúgy meghitt, békés szaunai összhangot, melyet maga a Művezető biztosított a hölgyekn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nézést, kivinné az újságjá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sé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azért jöttem szaunázni, hogy beszívjam a festékszako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féle festékszago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mi az újságjából jö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én újságomból? Festéksza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ólomfesték. Azzal nyomják, ne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elnézést, de mégis hogy gondolja, asszonyom, hogy az ólom az én újságomból magához ju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úgy – felelte az egyre ingerültebbé váló asszony –, hogy a meleg hatására kijön az újságból, fölszáll, és szétterjed a levegőb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 De hát tudtommal már legalább egy évtizede nem ólommal nyomják az újságoka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vegyszer az vegyszer. De ha nem akarja kivinni, mérgezzen csak meg nyugodt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férfi megadóan megrázza fejét, és kihajítja az újságot a szauna</w:t>
        <w:softHyphen/>
        <w:t>kabinból. Most már az ő szája is lekonyul. Azonban ezzel egyenes arányban tér vissza az élet a Művezetőbe, aki magához ragadhatja a szó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egy kis citromfűaromát a kedves hölgyekn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az jöhet, elég kellemes – így az újságellenes nő –, csak rózsaillat ne legyen – teszi hozzá felemelt mutatóujjal. – Az túl édes. Meg fahéj se. Attól meg kifolyik a szeme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mikor már kellően bedörzsölték magukat citromfűvel, pontosan ötven cseppet, s halálra nyomták a gőzt, egymásra találva kimentek a szabadtéri medencébe megmártózni. Maguk mögött hagyva a drága jó citromszagot. Ők pedig bent csöndben fellélegeztek. Bár ezután a helyzet kétségkívül nem volt már oly szórakoztató.</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purgatóriumot követően Klára és Judit meglátogatták a szálló éttermét. Szomorú ajkú, nyílt szemű férfi volt a személyzet. Kedélyesen cammogva megkérdezte, mit óhajtana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gondol, ez a zelleres sajtkrémleves finom? – kezdte a puhatolózást Klár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ugyan meg nem enném, de ha magának megfelel... – jött a válasz a szomorú ajkakból, Kláráék jeges döbbenetér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ez a sonkába tekert mozzarelladarabkák rukkolaágyon? – kérdezte bizakodva Judi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nem szeretem, de ha magának jó...</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hát mit ajánlan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mondom az őszintét, én a jó magyaros ételeket szerete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nnek ellenére ők jóízűen megvacsoráztak, két szomorú és szemérmes ajak kíséretében, és istenien mulattak a miskolctapolcai barlangfürdőben. Egy nyárral kevesebb.</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nyaraknál Klára csak az ünnepeket gyűlölte jobban. Annyira másképp lehet megélni mindig. És annyira bennünk él. Ha egyedül vagy, az ünnep is borzalmas lehet. Ha valakivel együtt, a hétköznap is csoda. Magány. Egyedüllét. Elolvas egy novellát, attól a hirtelen felkapott, gyanús hátterű, vitatott tehetségű, még vulgárisnak is nevezett írónőtől, bizonyos Tisza Katától. Lám, nem csak a férfiak vétenek. Íme, a nők is. Klára ellentétesnek érezte a magáéval a nő lelkivilágát, és mindig a férfival azonosul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
          <w:i/>
          <w:iCs/>
        </w:rPr>
      </w:pPr>
      <w:r>
        <w:rPr>
          <w:rFonts w:cs="Palatino Linotype" w:ascii="Palatino Linotype" w:hAnsi="Palatino Linotype"/>
          <w:i/>
          <w:iCs/>
        </w:rPr>
        <w:t>Az a tíz év</w:t>
      </w:r>
    </w:p>
    <w:p>
      <w:pPr>
        <w:pStyle w:val="Normal"/>
        <w:spacing w:before="120" w:after="0"/>
        <w:ind w:firstLine="480"/>
        <w:jc w:val="both"/>
        <w:rPr/>
      </w:pPr>
      <w:r>
        <w:rPr>
          <w:rFonts w:cs="Palatino Linotype" w:ascii="Palatino Linotype" w:hAnsi="Palatino Linotype"/>
          <w:i/>
          <w:iCs/>
        </w:rPr>
        <w:t>Akik egyedül töltik az ünnepeket, tudják, hogy fájdalmasabbak, mint a hétköznapok, melyeket elmos közöny, tennivaló, automatizmusok. De az ünnepen leáll az élet, és kénytelenek szembenézni magányukkal, félelmükkel, az űrrel, melyet magukban hordoznak most már örökre. Ez az érzés égető, nyugtalanító, higanyszerűen mindent áthasító.</w:t>
      </w:r>
    </w:p>
    <w:p>
      <w:pPr>
        <w:pStyle w:val="Normal"/>
        <w:spacing w:before="120" w:after="0"/>
        <w:ind w:firstLine="480"/>
        <w:jc w:val="both"/>
        <w:rPr/>
      </w:pPr>
      <w:r>
        <w:rPr>
          <w:rFonts w:cs="Palatino Linotype" w:ascii="Palatino Linotype" w:hAnsi="Palatino Linotype"/>
          <w:i/>
          <w:iCs/>
        </w:rPr>
        <w:t>Valójában megbecsült ember, negyvenes évei derekán, magas beosztású, kellő vonzerővel és férfiassággal, annál alacsonyabb önértékeléssel. Olyasvalaki, aki szereteti, de kinevették a könnyeit, akinek hazudtak már, s aki túl érzékeny ahhoz, hogy erre számított volna, most meg már túlságosan gyanakvó ahhoz, hogy higgyen.</w:t>
      </w:r>
    </w:p>
    <w:p>
      <w:pPr>
        <w:pStyle w:val="Normal"/>
        <w:spacing w:before="120" w:after="0"/>
        <w:ind w:firstLine="480"/>
        <w:jc w:val="both"/>
        <w:rPr/>
      </w:pPr>
      <w:r>
        <w:rPr>
          <w:rFonts w:cs="Palatino Linotype" w:ascii="Palatino Linotype" w:hAnsi="Palatino Linotype"/>
          <w:i/>
          <w:iCs/>
        </w:rPr>
        <w:t>Ahogy viselkedik, több mint nevetséges, valamelyest mégiscsak érthető. Kezében a telefonja, már harmadszor futja át a névlistát, kit hívhatna fel, csak úgy spontánul, hogy éppen arra járt. Nyilván nincs ilyen, ha volna, nem otthon ücsörögne.</w:t>
      </w:r>
    </w:p>
    <w:p>
      <w:pPr>
        <w:pStyle w:val="Normal"/>
        <w:spacing w:before="120" w:after="0"/>
        <w:ind w:firstLine="480"/>
        <w:jc w:val="both"/>
        <w:rPr/>
      </w:pPr>
      <w:r>
        <w:rPr>
          <w:rFonts w:cs="Palatino Linotype" w:ascii="Palatino Linotype" w:hAnsi="Palatino Linotype"/>
          <w:i/>
          <w:iCs/>
        </w:rPr>
        <w:t>Sétáljon egyet? Egyedül? Olvasson egy könyvet? Melyiket újra? Aludjon? A kimerültség, a gondolatok alig hagyják máskor. Bár talán az erőszakos alvás is hatástalan... Kellemetlen zajra kapja fel a fejét. Ziláltan-zavartan bámul maga elé, a zaj nem rémálom. nem szűnik meg, egyre inkább teret követel, honnan jöhet, mi lehet, ilyenkor, mikor csöndes minden, az egész város elutazott hosszú hétvégére, csak a nyugdíjasok maradtak otthon, valamennyire ismerős zaj, ébredezik lassan, lám, elaludt, mégiscsak, de mi ez a zaj, mintha már hallotta volna... a bejárati ajtó! Ilyenkor nincs postás, a szomszédokkal nem jár össze. Kábultan kóvályog, kinyitja.</w:t>
      </w:r>
    </w:p>
    <w:p>
      <w:pPr>
        <w:pStyle w:val="Normal"/>
        <w:spacing w:before="120" w:after="0"/>
        <w:ind w:firstLine="480"/>
        <w:jc w:val="both"/>
        <w:rPr/>
      </w:pPr>
      <w:r>
        <w:rPr>
          <w:rFonts w:cs="Palatino Linotype" w:ascii="Palatino Linotype" w:hAnsi="Palatino Linotype"/>
          <w:i/>
          <w:iCs/>
        </w:rPr>
        <w:t>Kopott, megfakult farmerban, kinyúlt pólóban nyit ajtót, ahogy a díványon eldőlt, barázdált arccal, zavaros tekintettel, gyérülő haja égnek áll, talán előbb öregedett meg a koránál. Álomszerűnek hat a küszöbön álló nő arca. Hátborzongató, mikor a rejtett gondolat besétál az ajtón. Tán tíz éve is megvan, hogy nem látta. A nő Berlinbe települt, mert orvos férjét odaszólította a kereset. Érthető. A magyar orvosok harminchat óráznak, remegő kézzel és szemhéjjal zsinórban műtenek, de olyan kocsival járnak, ha lelkiismeretesek, melyet másutt már kidobnak. Akin itt a szakma átnéz, kint körbenyalják. Amit ő csinált, ennek az országnak túl komplikál: volt. Másfél évtizednyi ügyelet után rábólintott a jobb létre, kapta-fogta két gyerekét anyástul, s azóta látogatóba se jön. Szerette Esztert. Szenvedve, kínlódva, szégyellve, menekülve, vágyódva. Az a fajta látszatbarátság, melyben a férjezett nőről nem derül ki, valójában nút akar, a független férfinak pedig nincs mersze lépni.</w:t>
      </w:r>
    </w:p>
    <w:p>
      <w:pPr>
        <w:pStyle w:val="Normal"/>
        <w:spacing w:before="120" w:after="0"/>
        <w:ind w:firstLine="480"/>
        <w:jc w:val="both"/>
        <w:rPr/>
      </w:pPr>
      <w:r>
        <w:rPr>
          <w:rFonts w:cs="Palatino Linotype" w:ascii="Palatino Linotype" w:hAnsi="Palatino Linotype"/>
          <w:i/>
          <w:iCs/>
        </w:rPr>
        <w:t>Az ügyeletes orvosok feleségei gyakran elhagyatottak. A magas intellektuális és érzelmi szinten egyensúlyozó emberek szintén, még akkor is, ha férfiak. Beszélgetéseiknek voltak elhomályosult momentumai, mikor egyikük vagy másikuk talán közeledett volna, de sosem egyszerre. Neki voltak időnként női, volt egy életre szólónak tűnő is, volt egy egetverő csalódása is, és volt Eszter, mindig és érintetlenül, aztán hirtelen távozott, s így lett ez meg nem történt történet. Akik túl intenzíven kötődtek egymáshoz, azoknak a levelezés méltatlan utóélet, hideg és távoli, természetesen kapcsolatuk megszakadt. Ó azóta magányra vágyott, pedig nem bírja a magányt. Dolgozott, és hirtelen sikereket ért el. Eszterről többé nem hallott, néha a férjéről.</w:t>
      </w:r>
    </w:p>
    <w:p>
      <w:pPr>
        <w:pStyle w:val="Normal"/>
        <w:spacing w:before="120" w:after="0"/>
        <w:ind w:firstLine="480"/>
        <w:jc w:val="both"/>
        <w:rPr/>
      </w:pPr>
      <w:r>
        <w:rPr>
          <w:rFonts w:cs="Palatino Linotype" w:ascii="Palatino Linotype" w:hAnsi="Palatino Linotype"/>
          <w:i/>
          <w:iCs/>
        </w:rPr>
        <w:t>Az ajtóban áll, álomból kelve, vele szemben Eszter, azt hitte, megbomlott immár tulajdon agya. A nő mosolygott, mintha a tíz év tegnap lett volna, haja már őszesbe hajlott, szeme-szája körül feltűntek a ráncok, de a tekintete, a mosolya ugyanaz volt. Fesztelenül ugrotta át a küszöböt:</w:t>
      </w:r>
    </w:p>
    <w:p>
      <w:pPr>
        <w:pStyle w:val="Normal"/>
        <w:spacing w:before="120" w:after="0"/>
        <w:ind w:firstLine="480"/>
        <w:jc w:val="both"/>
        <w:rPr/>
      </w:pPr>
      <w:r>
        <w:rPr>
          <w:rFonts w:cs="Palatino Linotype" w:ascii="Palatino Linotype" w:hAnsi="Palatino Linotype"/>
          <w:i/>
          <w:iCs/>
        </w:rPr>
        <w:t>– </w:t>
      </w:r>
      <w:r>
        <w:rPr>
          <w:rFonts w:cs="Palatino Linotype" w:ascii="Palatino Linotype" w:hAnsi="Palatino Linotype"/>
          <w:i/>
          <w:iCs/>
        </w:rPr>
        <w:t>De jó, hogy itt vagy, féltem, hogy elutazol az ünnepre, vagy talán már nem is élsz itt, elköltöztél, nahát, alig találtam ide, megváltozott a környék, kicsit bolyongtam, de úgy örülök, hát szia! – és a nyakába ugrik. Szomorú ügyben jöttünk, temetésre, a férjem először volt hajlandó hazautazni, holnap már megyünk is vissza, a gyerekeknek iskola van, de gondoltam, megkereslek. beköszönök, nem hagyom ki. Egyedül?</w:t>
      </w:r>
    </w:p>
    <w:p>
      <w:pPr>
        <w:pStyle w:val="Normal"/>
        <w:spacing w:before="120" w:after="0"/>
        <w:ind w:firstLine="480"/>
        <w:jc w:val="both"/>
        <w:rPr/>
      </w:pPr>
      <w:r>
        <w:rPr>
          <w:rFonts w:cs="Palatino Linotype" w:ascii="Palatino Linotype" w:hAnsi="Palatino Linotype"/>
          <w:i/>
          <w:iCs/>
        </w:rPr>
        <w:t>– </w:t>
      </w:r>
      <w:r>
        <w:rPr>
          <w:rFonts w:cs="Palatino Linotype" w:ascii="Palatino Linotype" w:hAnsi="Palatino Linotype"/>
          <w:i/>
          <w:iCs/>
        </w:rPr>
        <w:t>Igen – mondja halkan, csöndben. És még itt lakik, és nem utazott el az ünnepre, és családja sincs, most mit gagyogjon, tíz év után ugyanott tart, nem gazdag, de sikeres és szomorú. A nő könnyed hangot üt meg, régi barátként üdvözli, ő meg aléltan áll, leleplezve. – Ne haragudj, elaludtam, most tudod, nagy a hajtás, kissé rendezetlen a lakás, meg én sem fürödtem...</w:t>
      </w:r>
    </w:p>
    <w:p>
      <w:pPr>
        <w:pStyle w:val="Normal"/>
        <w:spacing w:before="120" w:after="0"/>
        <w:ind w:firstLine="480"/>
        <w:jc w:val="both"/>
        <w:rPr/>
      </w:pPr>
      <w:r>
        <w:rPr>
          <w:rFonts w:cs="Palatino Linotype" w:ascii="Palatino Linotype" w:hAnsi="Palatino Linotype"/>
          <w:i/>
          <w:iCs/>
        </w:rPr>
        <w:t>– </w:t>
      </w:r>
      <w:r>
        <w:rPr>
          <w:rFonts w:cs="Palatino Linotype" w:ascii="Palatino Linotype" w:hAnsi="Palatino Linotype"/>
          <w:i/>
          <w:iCs/>
        </w:rPr>
        <w:t>Hahaha – nevet a nő. – Engem a természetesség vonz. Még a maga romlottságában is. Hát szia! – köszön újra, és besétál a lakásba, szabadon jár-kel, cseveg, ő meg csak áll némán, dermedten. Eszter a fotelba ül:</w:t>
      </w:r>
    </w:p>
    <w:p>
      <w:pPr>
        <w:pStyle w:val="Normal"/>
        <w:spacing w:before="120" w:after="0"/>
        <w:ind w:firstLine="480"/>
        <w:jc w:val="both"/>
        <w:rPr/>
      </w:pPr>
      <w:r>
        <w:rPr>
          <w:rFonts w:cs="Palatino Linotype" w:ascii="Palatino Linotype" w:hAnsi="Palatino Linotype"/>
          <w:i/>
          <w:iCs/>
        </w:rPr>
        <w:t>– </w:t>
      </w:r>
      <w:r>
        <w:rPr>
          <w:rFonts w:cs="Palatino Linotype" w:ascii="Palatino Linotype" w:hAnsi="Palatino Linotype"/>
          <w:i/>
          <w:iCs/>
        </w:rPr>
        <w:t>Olyan nagyon örülök, nem hiszed el. Annyiszor, de annyiszor jöttem volna, futottam volna hozzád. A féljem elismert orvos, nagy orvos, egyre nagyobb, mindenki a kegyeit lesi, megszállott lett, csak a kórház meg a betegei számítanak. A gyerekei, a felesége.” Igaz, nem keres rosszul, De nekem akkor is nagyon hiányzik az otthonom. A gyerekek hamar átállnak, de az én koromban már… Hiába mondom, hallani sem akar a panaszaimról, inkább haza sem jön, vállal még egy ügyeletet. Hálátlannak nevez, értünk tesz mindent. Csak közben nincs köztünk semmiféle kommunikáció, alig szerelmeskedünk, utána is azonnal rohan a zuhany alá... Olyan szörnyen egyedül érzem magam, én nem vagyok német, nem az én hazám, vágyom a beszélgetéseinkre, a kis budai sikátorokra... Az őszinteségre, a rendetlenségre a sterilitással szemben...</w:t>
      </w:r>
    </w:p>
    <w:p>
      <w:pPr>
        <w:pStyle w:val="Normal"/>
        <w:spacing w:before="120" w:after="0"/>
        <w:ind w:firstLine="480"/>
        <w:jc w:val="both"/>
        <w:rPr/>
      </w:pPr>
      <w:r>
        <w:rPr>
          <w:rFonts w:cs="Palatino Linotype" w:ascii="Palatino Linotype" w:hAnsi="Palatino Linotype"/>
          <w:i/>
          <w:iCs/>
        </w:rPr>
        <w:t>Lassan, lassan tér magához. Otthonában a nő, az istenadta nő. Érettsége teljében, elhagyatottságában nála keres menedéket. Most látja, hogy Eszter szeme szomorú, a mosoly eltűnt az arcáról, ráncokba merevedik, talán megváltozott mégis, mintha nem is ő volna, csak egy lidérc. De a hangja, a hangja ugyanaz. Az illata más lett. A haja őszes, rövidebb. Arccsontja kiállóbb, keze csontosabb, fogyott, de összességében nőies, kedves, bájos jelenség, nem vadul izgató, inkább valami mélyről előtörően szerethető. Kis barna, bársonyos volt a bőre, emlékszik, most nem olyan, de mégis érinteni akarná, fogni, de nem meri. Akkor se merte, most se. Majdnem olyan, mint a múlt a jelenben, és mégsem. Mert Eszter most bátor, merész, egy szempillantás alatt ott terem előtte, aki még mindig meredten áll, felugrik a fotelból, s öleli, csókokkal borítja arcát, álomtól bedagadt szemét. Ő akkor életre kel, megvilágosodik, erre vágyott, erre volt szüksége, ez ébreszti álmából, mindeni adna ezért az egyetlen pillanatért, teljes ezutáni életét, üres agya meglelik tervekkel, reményekkel, Eszter és ő, ő és Eszter, boldogság, vége a magánynak, jöhetnek az ünnepek, nem fél tőlük. Még mindig csak áll, ábrándozik, a nő fogja meg, viszi a díványhoz, veti rá magát, szaggatja a ruháit. Sose látta ennyire enerváltnak, Eszter akarja őt, minden idegszálával, verejtékcseppjével, melleinek keménységével, combtőinek nyirkosságával, sóhajtásával, kapaszkodásával, húsba markoló körmeivel. Ő is akarja. Lelkével. Alig meri érinteni. A nő mászik rá, de nem erre a hatásra számít. Nem is leplezi csalódottságát. Ő meg szörnyen szégyelli magát, a föld alá bújna, jó mélyre, ez borzasztó, teljes kiszolgáltatottság a természet kénye-kedvének, hogy amikor valójában nagyon akarná, és lehetne, amire tíz évig vágyott, arra most képtelen, itt áll meghazudtolva önnön teste által.</w:t>
      </w:r>
    </w:p>
    <w:p>
      <w:pPr>
        <w:pStyle w:val="Normal"/>
        <w:spacing w:before="120" w:after="0"/>
        <w:ind w:firstLine="480"/>
        <w:jc w:val="both"/>
        <w:rPr/>
      </w:pPr>
      <w:r>
        <w:rPr>
          <w:rFonts w:cs="Palatino Linotype" w:ascii="Palatino Linotype" w:hAnsi="Palatino Linotype"/>
          <w:i/>
          <w:iCs/>
        </w:rPr>
        <w:t>– </w:t>
      </w:r>
      <w:r>
        <w:rPr>
          <w:rFonts w:cs="Palatino Linotype" w:ascii="Palatino Linotype" w:hAnsi="Palatino Linotype"/>
          <w:i/>
          <w:iCs/>
        </w:rPr>
        <w:t>Ez a túlzott érzelmi töltés miatt van... Sajnálom – hebegi. S ez a drága nő most nem tűnik megbocsátónak, még csak meg sem próbálja eljátszani. Hidegen szedi össze magát, és nyílegyenesen tart a kijárat felé.</w:t>
      </w:r>
    </w:p>
    <w:p>
      <w:pPr>
        <w:pStyle w:val="Normal"/>
        <w:spacing w:before="120" w:after="0"/>
        <w:ind w:firstLine="480"/>
        <w:jc w:val="both"/>
        <w:rPr/>
      </w:pPr>
      <w:r>
        <w:rPr>
          <w:rFonts w:cs="Palatino Linotype" w:ascii="Palatino Linotype" w:hAnsi="Palatino Linotype"/>
          <w:i/>
          <w:iCs/>
        </w:rPr>
        <w:t>Olyan nagyon gyors a nő, pillanatokon belül távozni fog, Ő nem tudja megakadályozni, nem jut semmi az eszébe, legalább egy kis időt még hagyna neki, míg felfogja, de a biológiát sem képes legyőzni, irányítani, nyomorultul érzi magát, milyen kínos. Mégis utána veszi az irányt, még egyszer veszni nem hagyja, leküzdi a gátat magában:</w:t>
      </w:r>
    </w:p>
    <w:p>
      <w:pPr>
        <w:pStyle w:val="Normal"/>
        <w:spacing w:before="120" w:after="0"/>
        <w:ind w:firstLine="480"/>
        <w:jc w:val="both"/>
        <w:rPr>
          <w:rFonts w:ascii="Palatino Linotype" w:hAnsi="Palatino Linotype" w:cs="Palatino Linotype"/>
          <w:i/>
          <w:i/>
          <w:iCs/>
        </w:rPr>
      </w:pPr>
      <w:r>
        <w:rPr>
          <w:rFonts w:cs="Palatino Linotype" w:ascii="Palatino Linotype" w:hAnsi="Palatino Linotype"/>
          <w:i/>
          <w:iCs/>
        </w:rPr>
        <w:t>– </w:t>
      </w:r>
      <w:r>
        <w:rPr>
          <w:rFonts w:cs="Palatino Linotype" w:ascii="Palatino Linotype" w:hAnsi="Palatino Linotype"/>
          <w:i/>
          <w:iCs/>
        </w:rPr>
        <w:t>Maradhatnál itt. Maradhatnátok... Boldog lennél.</w:t>
      </w:r>
    </w:p>
    <w:p>
      <w:pPr>
        <w:pStyle w:val="Normal"/>
        <w:spacing w:before="120" w:after="0"/>
        <w:ind w:firstLine="480"/>
        <w:jc w:val="both"/>
        <w:rPr>
          <w:rFonts w:ascii="Palatino Linotype" w:hAnsi="Palatino Linotype" w:cs="Palatino Linotype"/>
          <w:i/>
          <w:i/>
          <w:iCs/>
        </w:rPr>
      </w:pPr>
      <w:r>
        <w:rPr>
          <w:rFonts w:cs="Palatino Linotype" w:ascii="Palatino Linotype" w:hAnsi="Palatino Linotype"/>
          <w:i/>
          <w:iCs/>
        </w:rPr>
        <w:t>– </w:t>
      </w:r>
      <w:r>
        <w:rPr>
          <w:rFonts w:cs="Palatino Linotype" w:ascii="Palatino Linotype" w:hAnsi="Palatino Linotype"/>
          <w:i/>
          <w:iCs/>
        </w:rPr>
        <w:t>Indulnunk kell vissza.</w:t>
      </w:r>
    </w:p>
    <w:p>
      <w:pPr>
        <w:pStyle w:val="Normal"/>
        <w:spacing w:before="120" w:after="0"/>
        <w:ind w:firstLine="480"/>
        <w:jc w:val="both"/>
        <w:rPr/>
      </w:pPr>
      <w:r>
        <w:rPr>
          <w:rFonts w:cs="Palatino Linotype" w:ascii="Palatino Linotype" w:hAnsi="Palatino Linotype"/>
          <w:i/>
          <w:iCs/>
        </w:rPr>
        <w:t>– </w:t>
      </w:r>
      <w:r>
        <w:rPr>
          <w:rFonts w:cs="Palatino Linotype" w:ascii="Palatino Linotype" w:hAnsi="Palatino Linotype"/>
          <w:i/>
          <w:iCs/>
        </w:rPr>
        <w:t>Úgy értem, örökre, úgysem szereted a németeket.</w:t>
      </w:r>
    </w:p>
    <w:p>
      <w:pPr>
        <w:pStyle w:val="Normal"/>
        <w:spacing w:before="120" w:after="0"/>
        <w:ind w:firstLine="480"/>
        <w:jc w:val="both"/>
        <w:rPr/>
      </w:pPr>
      <w:r>
        <w:rPr>
          <w:rFonts w:cs="Palatino Linotype" w:ascii="Palatino Linotype" w:hAnsi="Palatino Linotype"/>
          <w:i/>
          <w:iCs/>
        </w:rPr>
        <w:t>– </w:t>
      </w:r>
      <w:r>
        <w:rPr>
          <w:rFonts w:cs="Palatino Linotype" w:ascii="Palatino Linotype" w:hAnsi="Palatino Linotype"/>
          <w:i/>
          <w:iCs/>
        </w:rPr>
        <w:t>Ugyan, ebben a provincializmusban?! Mikor ott biztos, rendezett, kialakult életem van? Nem lehetsz ennyire önző. Első utam idevezetett, láthatod. De legalább dughattunk volna végre egy jó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pPr>
      <w:r>
        <w:rPr>
          <w:rFonts w:cs="Palatino Linotype" w:ascii="Palatino Linotype" w:hAnsi="Palatino Linotype"/>
          <w:iCs/>
        </w:rPr>
        <w:t xml:space="preserve">Ami pedig a férfi-nő kérdésen túlmenően megdöbbentette Klárát, az az volt, amikor leprovinciázták Budapestet. Egy estélyen boldogan újságolta kanonikus festőkollégáknak, hogy magyar lett végre ő is, de erre egyikük csak legyintett blazírtan. </w:t>
      </w:r>
      <w:r>
        <w:rPr>
          <w:rFonts w:cs="Palatino Linotype" w:ascii="Palatino Linotype" w:hAnsi="Palatino Linotype"/>
          <w:i/>
          <w:iCs/>
        </w:rPr>
        <w:t>Ó, ez igazán nem nagy ügy</w:t>
      </w:r>
      <w:r>
        <w:rPr>
          <w:rFonts w:cs="Palatino Linotype" w:ascii="Palatino Linotype" w:hAnsi="Palatino Linotype"/>
          <w:iCs/>
        </w:rPr>
        <w:t xml:space="preserve">. Majd egy másik inkább felháborodottan folytatta: </w:t>
      </w:r>
      <w:r>
        <w:rPr>
          <w:rFonts w:cs="Palatino Linotype" w:ascii="Palatino Linotype" w:hAnsi="Palatino Linotype"/>
          <w:i/>
          <w:iCs/>
        </w:rPr>
        <w:t>Ebbe a hazugságba hazaérkezni, pfuj! Az össznemzeti, eskütételes abszurd érzésének hatására annyira kifakadtam a nagy hazugság ellen, amiben még mindig leledzünk. Amit a felvilágosodásra, modernizációra és köztársaságra hivatkozók, népbutítók és népátverők ügyosztályai fenntartanak körülöttünk. És mi ez alatt a nemzeti giccsé silányított üvegbura alatt élünk. A kellős közepén: És döbbenetes: gyermekien örülünk neki. És mennyei ajándéknak hisszük, és annak éljük meg, miközben az egész egy borzalmas és keserves átverés. Na de mi lesz az ott maradtakkal, őket ki szeretteti meg? De hát nem volt neked jó Erdély, miért kellett ez? Én mindig oda megyek inspirálódni, az a csodálatos táj meg azok a bibliai ártatlanságú emberek s az a szívszaggató szegénység, ó, a korondi lábasok meg fazekak, van is onnan gyapjúpulóverem... Neked itt pedig már réges-régen nagy magyar anyának kéne lenni ebben a korb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Aztán jönnek a hitetlenkedők, akik nem hiszik el, hogy valaki évekig várjon arra, hogy befogadja az ország, amelynek nyelvét beszéli, és ahová valójában tartozik. Hogy valaki nem utazhat. Hogy valaki napokig alszik egy bukaresti követség előtt, hogy vízumot kapjon, majd minden papír leadása után a szemébe mondják románul: </w:t>
      </w:r>
      <w:r>
        <w:rPr>
          <w:rFonts w:cs="Palatino Linotype" w:ascii="Palatino Linotype" w:hAnsi="Palatino Linotype"/>
          <w:i/>
          <w:iCs/>
        </w:rPr>
        <w:t>Nem mehetsz, mert nem tetszik a képed</w:t>
      </w:r>
      <w:r>
        <w:rPr>
          <w:rFonts w:cs="Palatino Linotype" w:ascii="Palatino Linotype" w:hAnsi="Palatino Linotype"/>
          <w:iCs/>
        </w:rPr>
        <w:t xml:space="preserve">. Hogy Klárát a nyolcvanas években évekig nem engedik meglátogatni a nagyszüleit Izraelben, nehogy ott maradjon. Hogy leszállítják egy buszról, és visszaküldik, őt egyedül negyven utas közül, az útlevele színe miatt. De leginkább azt, hogy így lehet örülni egy szaros papírnak. Itt támadtak meg, hát </w:t>
      </w:r>
      <w:r>
        <w:rPr>
          <w:rFonts w:cs="Palatino Linotype" w:ascii="Palatino Linotype" w:hAnsi="Palatino Linotype"/>
          <w:i/>
          <w:iCs/>
        </w:rPr>
        <w:t>haza</w:t>
      </w:r>
      <w:r>
        <w:rPr>
          <w:rFonts w:cs="Palatino Linotype" w:ascii="Palatino Linotype" w:hAnsi="Palatino Linotype"/>
          <w:iCs/>
        </w:rPr>
        <w:t xml:space="preserve">találtál? Itt nem értenek, és mégis </w:t>
      </w:r>
      <w:r>
        <w:rPr>
          <w:rFonts w:cs="Palatino Linotype" w:ascii="Palatino Linotype" w:hAnsi="Palatino Linotype"/>
          <w:i/>
          <w:iCs/>
        </w:rPr>
        <w:t>ide</w:t>
      </w:r>
      <w:r>
        <w:rPr>
          <w:rFonts w:cs="Palatino Linotype" w:ascii="Palatino Linotype" w:hAnsi="Palatino Linotype"/>
          <w:iCs/>
        </w:rPr>
        <w:t>vágytál. Hát isten hozo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T</w:t>
      </w:r>
      <w:r>
        <w:rPr>
          <w:rFonts w:cs="Palatino Linotype" w:ascii="Palatino Linotype" w:hAnsi="Palatino Linotype"/>
          <w:iCs/>
        </w:rPr>
        <w:t>alán azt tudjuk értékelni igazán, ami hiányzik. Nyolc év óta élt az országban, amely végre befogadta. Délelőtt tízkor letette az állampolgársági esküt. Gyerekkorában csak zárt falak közt lehetett a magyar Himnuszt énekelni, ezért számára ennek is súlya vo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ljöttek a barátai: Judit,· Ági, Géza, Gusztáv, Pepe. Pepe fényképezett, Gusztáv szeme könnyes lett. És látta rajtuk, hogy ők is megértették, neki ez mit jelent. A szülei otthonról követték megrendülten az események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eghalni könnyű. Újjászületni nehéz. Ő megtette, hányszor. És mindig újra kell születnünk. A bennünk élő láthatatlan, de nagyon is érezhető falakkal együtt és azok ellenér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elmúlt időben párszor megrekedt. Ez nem olyan pálya, hogy kilenctől ötig csinálod, aztán slussz. Van olyan, hogy naphosszat ülsz, és nem tetszik, kínozod magad, érleled. Aztán egyszer, hirtelen és váratlanul, elönt a láz, és csak festesz és festesz, és egyből kijön belőled az elmúlt huszonhat éved. A legbelső és a legmélyebb te-valósá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tán jönnek a bántások, amelyek mindig elveszik azt, amit adni akarnál, és olyan fájdalmas űrbe lehet zuhanni ilyenkor, ahol csak a kérdés zakatol, ugyan mi értelme mindennek? A dermesztő irigység, a fullasztó gyűlölködés, jégcsapok a hátgerincen. Nem ő az, akinek bármi is ingyen jutott. S aki dolgozik, néha vét is. Aki pedig lelkileg lemeztelenedik, az mit vár, ha egyszer kihívta maga ellen a sorsot, viselje el. Hát elviseli, és itt van. Ha nincs erőd elviselni, akkor meg mit keresel itt egyáltalá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mi nekünk természetes, mennyit jelent másoknak, mondta halkan Géza, aki nagyon kiöltözött az alkalomra. A legjobb öltönyét vette föl. A lányok, Ági és Judit virágcsokorral a kezükben mosolyogtak. Gusztáv megrendülten hallgatott. Az eskü pillanata előtt Klára még végignézett a termen. Nem, Péter nem jött el. Hogy lehet így szakítani a múlttal? Vagy csak így leh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a pillanatra várt, abban hitt. Majd, hogy tovább léphessen, azt mondta magának: Ha el tudott menni, magadra tudott hagyni, hagyd. S hogy ennyi év alatt nem tudott megismerni, kinek a hibája, mindegy is. S hogy egy ilyen fontos eseményen nem volt veled, elég kell hogy legyen végre. Most már igazán nem mondhatja, hogy ezért akarsz férjhez men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barátai eljöttek. Fölkeltek kora reggel, és eljöttek a külvárosi anyakönyvvezető-hivatalba. Guszti szeme be volt dagadva, talán le sem feküdt az éjszaka, egyenesen a Pontból jött. Kaptak ők is egy pillanatra egy darabot a történelemből. Neki nyolc éve volt benne, plusz a történelem. S mindazok az évek, amikor idevágyott. És nem lehetett itt. Előtte való nap ki sem mert menni az utcára, nehogy elkövessen valami szabálytalanságot, mielőtt még megkapná az állampolgárságo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polgármester nem beszélt sokat. Meglepően rövid volt az esemény. A férfi fiatal volt, és kissé zavarban, talán sosem csinált még ilyet. Hanyagul állt, a nemzeti színekbe burkolózva, mintha le akarta volna tudni mielőbb.</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ézzék – mondta –, maguk már átkeltek a vízen, megharcolták a magukét, mi okosat tudnék én most mondani maguknak? Legyenek boldogo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kkor lejátszották a Himnuszt felvételről, ami sokak számára tiltott volt ott, ahonnan jöttek. És akkor felvonultak átvenni a honosítási okiratot házaspárok, idősen és kopottan, egyedülálló anyák gyerekestül, arabok, törökök, kínaiak, japánok, kezet fogtak, és kész. Magyarok voltak, és szabadok. Hát meg kellett küzdeni ért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Féltette az időt. Ha már idetartozott, és esküt tett, hogy mától kezdve legjobb képessége szerint szolgálja ezt az országot, melyet hazájának tekint. Aznap este ünnepeltek. Színházba mentek. </w:t>
      </w:r>
      <w:r>
        <w:rPr>
          <w:rFonts w:cs="Palatino Linotype" w:ascii="Palatino Linotype" w:hAnsi="Palatino Linotype"/>
          <w:i/>
          <w:iCs/>
        </w:rPr>
        <w:t>Az eltűnt idő nyomában</w:t>
      </w: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Forgott a tér, az idő jött és ment, múlt és jövő szimultán létezett, a főhős maradt, és nem értette, csak amikor már késő volt. Klára átélte az energiát, ott volt, szédült ő is. A lendület, a szenvedély, az ízek, a szagok, az érzelmek, a kezdetek és elmúlások. Nem akarta elveszíteni az időt. De nem tud szakítani a múlttal. Lehet, hogy nem is akar. Vagy talán nem is kel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A férfi agresszív volt a színpadon, és Klára úgy érezte, visszavonhatatlanul beleszeretett. Ez pedig szörnyű. Nem a lágy hangú férfiba. A másikba, amelyik durván rádobta a nőt az ágyra. </w:t>
      </w:r>
      <w:r>
        <w:rPr>
          <w:rFonts w:cs="Palatino Linotype" w:ascii="Palatino Linotype" w:hAnsi="Palatino Linotype"/>
          <w:i/>
          <w:iCs/>
        </w:rPr>
        <w:t>A nők ára sokszor a véletlenen múlik. Ami a férfiaknak fontos, sokszor saját akaratuk ellenére történik.</w:t>
      </w:r>
      <w:r>
        <w:rPr>
          <w:rFonts w:cs="Palatino Linotype" w:ascii="Palatino Linotype" w:hAnsi="Palatino Linotype"/>
          <w:iCs/>
        </w:rPr>
        <w:t xml:space="preserve"> Adta a darab a szereplők szájába. Pepe a fülébe súgt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tt van neked Gusztáv. Miért szalasztod e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Ő itt van. De én még nem vagyok i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hol vagy?</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lahol Péter és Gusztáv közt. A semmiben. Még nem érkeztem meg. Románia és Magyarország közt lebegek. A légüres térb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ért van ecset a kezedben. De hát Péternek is, Romániának is vége. Muszáj valami újat találnod helyettük. Vigyáznod kell, nehogy fess élet helyett. Meg kell tapasztalnod a boldogságot. Annyira rezdülsz és érzel. Igazi feleségnek való vagy. Meg kell élned, hogy értékelnek. S hogy a világ nem táma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M</w:t>
      </w:r>
      <w:r>
        <w:rPr>
          <w:rFonts w:cs="Palatino Linotype" w:ascii="Palatino Linotype" w:hAnsi="Palatino Linotype"/>
          <w:iCs/>
        </w:rPr>
        <w:t>indig várt valakire. Élete minden perce meddő várakozás. De amikor az közeledett volna, ő hirtelen visszalépett. Egy fantomot várni mindig biztonságosabb. Kockázatmentesebb.</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ost van fontosabb feladat. Amint egy képpel elkészült, máris túlhaladta. Ilyenkor vigasztalgatta Pepe butaságokkal, hogy jó, ráér, a szerelem kortalan, s ezt alátámasztandó, rögtön el is mesélt egy elképesztő történet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olt egy ötvenes haverja, aki harmonikus házaséletet élt egy harmincas nővel. Három kisgyerekük volt. A szomszédjukban lakott egy idős házaspár, olyan hetven körüliek. Mindig együtt jártak el mindenhová, kézen fogva, Pepe haverja és neje csodálva nézték. Aztán egyszer csak a férfi meghalt. Az idős nő pedig teljesen magába roskadt, a házból sem mozdult ki. Ők sajnálták, aggódtak, és időnként becsöngettek, vittek ezt-azt. Egy alkalommal Pepe haverja kicsit ott maradt, és sokáig beszélgetett a nővel. Majd egy másik alkalommal is és aztán újra. Valami megfoghatatlan, megmagyarázhatatlan vágyat érzett. Annyira megnyugodott, mikor a nővel volt, olyan fantasztikusak voltak a beszélgetéseik, és ő annyira erőteljesen érzékinek élte meg a nő hatását. Olyan bizarr volt az egész a korkülönbség ellenére vagy éppenséggel azért, és ő nem tudott szabadulni az érzéstől. Vele akart lenni mindig, megszállottá vá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aztán egyszer, egy alkalommal, már olyannyira közel kerültek egymáshoz, hogy megtörtént. És elementáris volt. Szexőr</w:t>
        <w:softHyphen/>
        <w:t>jöngés, őrület, ő még ilyet soha senkivel nem élt át. Megvadult, nem érdekelte már semmi, csak a nő. Képtelen volt a feleségéhez érni, otthon maradni, bejelentette, elköltözött. A nőhöz. És imádták egymást. Egyszer Pepének is bemutatta, aki elképzelt egy vagány rocknagyit, bőrszerkóban, tupírozott hajjal. Ehhez képest megérkezett egy nénike, ápoltan, elegáns kiskosztümben, bottal bicegv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De ők boldogok voltak. Mígnem egyszer zaklatottan, ziláltan állított be Pepéhez. Ő úgy érzi, a nő megcsalja. Nincs bizonyíték, de érzi, egyszerűen van egy ilyen megérzése, és belefészkelődött a gyanú. Ez köti le minden energiáját. Hazaállít váratlan időben, de mindent rendben talál. Akkor bejelöli a síkosító s dobozt. Érintetlenül találja. Nyomozót fogad, semmi. Könyörög Pepének, hogy a filmes ismerőseitől szerezzen neki rejtett kamerát. A pasas kétségbeesetten szenved, Pepe megszerzi. Barátja beszereli, napokig, hetekig ellenőrzi. Semmi konkrétat nem talál. Azonban a felvételen a távolban homályos foltokat lát, és felismerhetetlen hangokat vél hallani. Nem bírja. Megőrül. Tudja, hogy a nő megcsalja. Nem tud már együtt lenni vele. Teljesen összetörik. A nő bizonygat ja, győzködi. Nem megy, nem bírja. Szakítana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óta is egyedül él. Szomorúan. A néni is. Nem beszélnek. A pasas belebetegedett. A kényszerképzetébe. Nehogy Klára is így járjon. Egy kényszerképzetet hajszoljon, s annak áldozatává váljon, mert aztán nem tud majd szabadulni. Nyíljon meg, tegyen egy próbá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zeket mind csak mondani könnyű, megvalósítani nehéz. De hát hogy higgyen? Akikkel találkozik, méltatlan és megalázó ajánlatokkal halmozzák el. Egyik mestere szakmai megbeszélésre hívta a kávézóba. Miközben a tejszínhabot nyalogatta, arról mesélt, hogy ő az a kisfiú, akit nem szerettek. A nő, akit elvett, aki évtizedekkel fiatalabb nála, és becsvágyból ment hozzá, teljesen bekattant. Minden közelébe eső férfit durva baráti dugásra invitál, miközben hasmenéses kisbabáit magukra hagyja. Neki pedig egy laza kis nyitott házasságot javasolt. Közben pedig papucsban ülve a reggelizőasztalnál, részletesen elmeséli az elmúlt estét. Ehhez a férfi most partnert keres, és Klárát szívesen megtisztelné vel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tán egy másik tanára a műtermébe hívta. És ez a hülye Klára meg ment. Szentül hitte, hogy az egy műterem. Legénylakás volt. A férfi rágózva nyitott ajtót, megfürödve, beparfümözve. A függönyök behúzva, a háttérben lágy zene szólt, gyertyák égtek. Olyan zavarba jött, hogy meg se szólalt. A férfi egy kanapéra tessékelte. Majd mellé ült, átdobta karját a kanapén, és azt mondta, február óta Klára az egyetlen nő, akiért begyújtaná a kandallót. Tudniillik a feleségével a házassága már teljesen ellehetetlenült. Így, ezekkel a szavakkal.</w:t>
      </w:r>
    </w:p>
    <w:p>
      <w:pPr>
        <w:pStyle w:val="Normal"/>
        <w:spacing w:before="120" w:after="0"/>
        <w:ind w:firstLine="480"/>
        <w:jc w:val="both"/>
        <w:rPr/>
      </w:pPr>
      <w:r>
        <w:rPr>
          <w:rFonts w:cs="Palatino Linotype" w:ascii="Palatino Linotype" w:hAnsi="Palatino Linotype"/>
          <w:iCs/>
        </w:rPr>
        <w:t>Miért gondolják ezek a férfiak, hogy egy fiatal, értelmes nőnek ez perspektíva? Heti egyszer lopva átölelni valakit műhelyekben meg legénylakásokban? Vagy bárkinek? Vagy azért lepődnek meg ennyire az elutasításán, mert az üvegfal másik oldalán ez így szokás? Miért gondolják, hogy ő csak megjátssza magát? Ő azt mondja, amit gondol. Szinte dühösen csattant föl egyikük Klára elutasítására: „</w:t>
      </w:r>
      <w:r>
        <w:rPr>
          <w:rFonts w:cs="Palatino Linotype" w:ascii="Palatino Linotype" w:hAnsi="Palatino Linotype"/>
          <w:i/>
          <w:iCs/>
        </w:rPr>
        <w:t>Miért vagy te ennyire önérzetes.</w:t>
      </w: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 tartás nemesi, büszke lehetsz magadr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üszke vagyok. Szomorú,</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zek a „mesterek” egyébként nem csak a nőkkel nem játszottak korrektül. Abból az emberből éltek, aki a város számos galériájának tulajdonosa volt. Jelenlétében szánalmasan meghunyászkodtak. Távollétében azonban Klára többször is hallotta, amint megvetően nyilatkoztak róla, mert nem volt festő, mert nem tartozott az ő belvárosi álintellektuel köreikbe. Egyre inkább úgy érezte, ő egy itt felejtett nő. Nem normális, hogy valaki ebben a korban így gondolkodjon, vegye már észre. Na de akkor válaszoljanak a kérdésre. Mi jobb, veled csalni vagy téged csal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Igazán hihetetlen volt számára, mikor egy férfi őt „praktikus erdélyi lánynak” sejtette. Azazhogy bizonyos előnyökért cserében majd él a lehetőséggel. Ő sosem értette, hogy amíg van két keze, agya, és meg tudja teremteni magának, amire szüksége van, miért adná el a lelkét. Kinek kell olyan munka, melyet nem érdemei alapján szerez meg? Már gimnazistaként sem tűrte el a vállát simogató férfi tanárok érintését, mert erre nem volt szüksége. Akkor még zavarba jött, mára megtanulta kezelni ők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ek klisék. A neveltetésed. A magaddal hozott, mélyen ülő értékrended. Gyerekkor egy zárt világban. De az élet nem matematika. Az érzést pedig vagy megragadod. Vagy mélán nézel utána távolodób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most tanulja a türelmet, amellyel sosem birkózott meg eddig. Gézával sokat beszélgetnek erről. Géza szerint a megcsalásról értekezni fölösleges, mert minden csak teória, azonban az életben csak úgy megtörténik. És van, hogy teljességgel hormonális és jelentéktelen a jövőre nézve, azonban akkor és ott elkerülhetetlen. De ha már az ember megtette, bevallani gyengeség és önzés, mert a másikat terheled, hogy te magad megtisztulj. Minden kapcsolatba kellenek titkok. Azonban ha abba a másikba beleszeretsz, színt vallani kötelességed. Mindegyik féllel szemb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Sokan élnek a megszokásban. Érzelmileg leválva. Ismeritek a Pilinszky-mondatot: </w:t>
      </w:r>
      <w:r>
        <w:rPr>
          <w:rFonts w:cs="Palatino Linotype" w:ascii="Palatino Linotype" w:hAnsi="Palatino Linotype"/>
          <w:i/>
          <w:iCs/>
        </w:rPr>
        <w:t>az ágy közös, a párna nem</w:t>
      </w:r>
      <w:r>
        <w:rPr>
          <w:rFonts w:cs="Palatino Linotype" w:ascii="Palatino Linotype" w:hAnsi="Palatino Linotype"/>
          <w:iCs/>
        </w:rPr>
        <w:t>. És csak kötelességből vannak együtt. Nincs holtomiglan, csak az egyház tanításában. A kölcsönös, lassú, észrevétlenül haldokló házasságban mintha már nem volna semmi új. Ettől még lehet élni. Látni az egyik arcán, a lélegzetén érezni, hogy akarja. De nem teheti meg. Mert a körülmények. Hány ilyen helyzet van, s milyen átkozottul gyűlöletes. Lehet bölcsnek lenni. Bár ellopták a gondolataid. S nem tudom, hogy mi is a bölcsesség. Meg hogy egyáltalán érdemes-e annak lenni. Amikor a szíve a gyomrában ver, és a másikban mindig fiatalabbnak látja önmagá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rzelmi éhség. Nem tudom, hogy létezik-e ennél erőteljesebb emberi szükséglet. Természetesen létezik erkölcs. Léteznek elvek. Ennél nem lehet erősebb egy nő bőrének illata, csípőjének ringása, hajának ébensége, a szájából ivott meleg bor íze... Vagy a szerelemben nincs erkölcs? Ilyenkor nem lehet tanulni a türelmet, amikor lépteket vársz, egy hangot s végtelen érintést. Megküzdhetsz az idővel, a várakozással, önmagaddal. Ez nem lehet bűn. Vele semmi sem bűn. A hiánytól viszont hasfájás kínoz.</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Gyerekekkel magukra hagyott nők. Tele van velük a világirodalom. Erre nincs magyarázat, elfogadható érv, egyértelmű az ítélet. Mert képtelenség ilyesminek kitenni egy nőt, mert kegyetlenség elhagyni a gyerekeidet, és mert egoizmus érezni a házasság után... Mert élettelen életbe zuhan a nő, magával rántja a gyerekeket, a fájdalomtól megbomlik a tudata, a kíntól elhagyja a méltósága, lelkét az ereje, testét a lelke. Csak végtelen zuhanás van, s kemény a föl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De mi van akkor, ha a férfi küzd és szeret, és küzd, és végül lemond, a családi egység kedvéért, amikor érzelmileg már régen távol van, marad nem a boldogtalanságban, hanem a boldogságnélküliségben, és hazudik önmagának, a másiknak, s megöli azt a harmadikat, ezáltal pedig önmagát is? Nem szeg szerződést, marad az űrben, a gyerekeiért, akik felnőnek, és megteszik helyette, amit ő nem. Mert ki tudja megmondani, hol rejlik az igazi biztonsá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tán persze fordított helyzet is van. Amikor a nő játszik, kihasznál, érzéketlen, hülyét csinál, megaláz, hazudik, nevetgél, fölszarvaz, és csak játszik, játszik a végtelenségig, egy vagy több élet rovására... Majd úgy lépked rajtad át, mintha soha nem is léteztél volna. Csak a pénzed. Téged meg az alapos féltékenység mardos, szédít, émelyít, mígnem elemész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Talán nem is meglepő ez a kép a modern társadalom széthulló alapsejtjéről, ahol már szinte a szenvedés az alapállapot, s ha te is megéled végre, akkor csak befogadnak a néma testvériségb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mikor egy nő, egy másik nő az, akivel otthon érzed magad, és ő az egyetlen. Amikor az is boldoggá tesz, ha nem vagy vele, csak a tudat, hogy létezik, hogy érted és általad és benne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ert ott lebeg minden férfi szeme előtt az az állandó fenyegető kép, hogy meg kell őrizni az illúziót illúziónak, mert mihelyst valósággá válik, meghal. Egyik pillanatban még erősek. Aztán ha meglépik, valami hirtelen mintha megváltozna. Hát igen, túl nagy volna az ár, s félünk mindannyi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 akkor aztán visszamegy, marad, tisztára mossa lelkiismeretét, nem válik, nem nősül, nem cserél gyerekeket, nem vesz új házat, nem szárnyal a lelke, nem hal bele, nem támad föl, és nem kap új élet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a de vajon? Hogy lehet folytatni innen, ezután, egymással és egymás nélkü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mikor a melletted lélegző, alvó, beforduló test melletti magányba beledermedsz, és akkor hirtelen jön egy élet, aki úgy alszik melletted, veled, hogy semmivé lesz a kínzó halálfélelmed, hogy örök megnyugvást érzel. Jön egy élet, akinek olyan a mosolya, a válla, a hajlatai, a befogadása, amilyenre vágy tál, amely önazo</w:t>
        <w:softHyphen/>
        <w:t>nossá tesz. Aki meghallja a gondolataid, kimondatlanul is, és válaszol rájuk. Aki mindenét kockáztatja, hogy kövessen téged, hogy veled lehessen, csak néhány órára is. És amikor elalszik a válladon, beléd hasít, hogy mennyire szép. Nos, mi van akkor?</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Természetesen a kérdés sosem egyszerű. A lelkiismeretlenség elítélése mellett a döntéshozás bátorságát is el kell ismerni ugyanakkor. Mert hazugságban élni mindennél méltatlanabb.</w:t>
      </w:r>
    </w:p>
    <w:p>
      <w:pPr>
        <w:pStyle w:val="Normal"/>
        <w:spacing w:before="120" w:after="0"/>
        <w:jc w:val="center"/>
        <w:rPr>
          <w:rFonts w:ascii="Palatino Linotype" w:hAnsi="Palatino Linotype" w:cs="Palatino Linotype"/>
          <w:iCs/>
        </w:rPr>
      </w:pPr>
      <w:r>
        <w:rPr>
          <w:rFonts w:cs="Palatino Linotype" w:ascii="Palatino Linotype" w:hAnsi="Palatino Linotype"/>
          <w:iCs/>
        </w:rPr>
        <w:t>* * *</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k mindent nem értesz, te lány – sóhajtja Pepe, miközben túl hosszú, szürkülő haja csapzottan lengi körül még mindig tűztől áthatott arcát. – Elmesélek erre neked egy történetet. Fiatal koromban egyszer pirkadatig győzködtem egy kislányt a templom mellett a bokorban, hogy meg akarom baszni. Ő ellenkezni próbált, avval védekezett, hogy utána többé nem fogok visszamenni hozzá. Addig bizonygattam neki az ellenkezőjét ott a hidegben, a bokorban, míg hajnalban bele nem egyezett. Mindaddig hittem, hogy valóban vissza fogok menni hozzá, amíg meg nem történt. Abban a másodpercben már tudtam, hogy soha többé nem megyek vissza. A felismerés akkor engem nagyon megrázott. Abban a pillanatban még szinte szeretetet is éreztem, a másnaposság hatása. A száraz kiábrándulás ezután jött. Ilyenek a férfiak. Ezt kell tennünk. Minden nőt meg kell termékenyítenünk, ezért van millió ondósejtünk naponta. És mi ezt elhisszük. A civilizáció ugyan kissé visszafog minket a természetes utunktól. A férfi muszájból bassza meg a nőket. Az egész életem ebben a muszájban telt. Minden egyes meg nem baszott nő külön fájdalom. De én mindig csak olyat akartam, aki kívánt engem. Így elkerültem a fájdalmat. Jól tudom, ha veled kezdenék, elveszítenélek. Veled aztán egy szót sem lehet mellébeszélni. Bennem a nők vágya ébreszti föl a vágyat. És a hajlandóságukat megérzem egy perc alatt. Próbáld megérteni és elfogadni a férfiesszenciát. Ez vonatkozik Péterre is, mondtam már neked párszor, ha ő tovább tudott lépni, neked is tovább kell. Akkor ő erre nem méltó. Ami pedig a másik vesszőparipádat illeti, most abban is őszinte leszek. Nem tudom, mit jelent a fogalom, hogy kisebbségi lét. Mindenki kisebbségben él, az egész világ. Ma már nincs közös civilizáció. Még családon belül sincs. Ez egy új kor. És ezt nevezik magánynak. Egyetlen út van: megtanulni egyetérteni. Akkor az elfogadás és a megélés is könnyebb, édes lányo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erdélyi asszonyok kemény asszonyok. Az erdélyi asszonyok férfiak. Mert úgy küzdenek a létért, mint a férfiak. Mert úgy öltözködnek, mint a férfiak. S mert úgy is öregednek meg, mint egy férfi. Úgy bírnak el a fájdalommal, hogy közben nem válnak gonosszá. S ez ritka erőre vall. A nők teste a kor lenyomata. Életük központi gondolata pedig a létfenntartás és a fennmaradás. Klára is férfi volt. Küzdelemben férfi. De ő eljött, és öltözetében már nem volt az. Itt látta először azt, hogy középkorú nő is lehet még nő. És mennyire elszorult a szíve, valahányszor hazament, és látta a sok kérges tenyerű, ráncokba merevedő arcú, ősz hajú nőt. Asszony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az erdélyi fiúk? Többségüket megtörte a román katonaság, amely hány életet tett tönkre. Bevonultak életerősen és életvidáman. Olyan helyekre kerültek, ahol nem ismerték a fogkefét. Ahol moslékot ettek. Amelyeket nem lehetett autóval megközelíteni, mert egyszerűen nem volt út kiépítve. Ahol senkinek sem kívánható, hogy magyarként sorozzák be. Ahol a kínzás sport, napirend és egyetlen szórakozás. Aztán leszereltek megcsontosodottan, megkérgesedetten, elhallgatva és életuntan, akikből aztán túl korán kihal majd a tűz.</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Úgy bámulunk egymásra és a körülöttünk levő kis világokra, mintha akváriumokban volnának. Hogy ezek elképesztően ritkán vagy egyáltalán nem hatnak ránk. Hogy azt hisszük, ezzel csupán annyira kell foglalkoznunk, mint a haletetéssel és az akvárium esetenkénti tisztogatásával. Hogy képesek vagyunk hozzászokni ahhoz, hogy ez (a másik vagy a másik világa) csupán valami egzotikum. És olyan távol van fizikálisan és mentálisan tőlünk, mintha Kuba, a Kanári-szigetek, netán a Hawaii-szigetek világa lenne. Pusztán egy kirándulós élmény, amit turistás egyszerűséggel fotóalbumunkban és a könyvespolcunkon fogunk majd őriz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mi nem ebben nőttünk föl. A kérdés, hogy miként lehet ebben a magyar hallevesben autentikus (nem melldöngető és nem felszívódó, származását eltitkoló) erdélyiként sértetlennek maradni. Ehhez az erőteljesebb, döngölősebb, céltartósabb, tudatosabb éned kel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jtem, mi lehet benned ez a kettőség meg ez az állandó harc. Nézd, az anyám katolikus, az apám zsidó. Az egyik oldalon mindig a beszéd, a másikon a hallgatás. Meg a magyarosított nevek. Valójában mindegy, hogy ki milyen formában tiszteli az Urat. A keresztények leveszik a sapkát, ha bemennek a templomba, a zsidók fölteszik a zsinagógában, a mecsetben pedig leveszik a cipőt. A mozlimoknál a péntek szent, a zsidóknál a szombat, a keresztényeknél meg a vasárnap. Magyarországon egy időben divat volt az antiszemitizmus meg a közhelyek, hogy a zsidók megtanítottak minket a kereskedelemre, de persze rossz hatással is voltak. Ennek szenteltem a tanulmányaimat, visszavezettem a családfámat, és a zsidó férfiak rendre mozlim és pogány nőket vettek el. Még a kromoszómámat is megvizsgáltattam, hogy megbizonyosodjam a származásomról. Mindez megfér bennem, a három világvallás: judaizmus, iszlám, kereszténység, ugyanonnan jövünk. A hitvita a legértelmetlenebb. Minden istenhez vezető út jó út. Részt vettem már olyan szertartáson, ahol a bíboros érsek és a főrabbi egymásnak adták át a szót. A média kreálja, hogy az emberek azt hiszik, hogy ha különböző vallási vezetők találkoznak, egyből egymásnak esnek. Holott a zsidók is meg a muzulmánok is úgy köszönnek: Béke legyen neked! A zsidó vallás komoly orientalistákat adott a világnak, hiszen közösek a gyökerek. Hallottam egy mesét egy királyról, akinek volt három fia, azonban csupán egyetlen gyémántja. Csináltatott még két másolatot, és egyenként magához hívatta fiait. Azt mondta mindegyiknek, hogy ő az örökös. Így hát mindhárom ábrahámista vallás képviselője meg van győződve róla, hogy nála van az igazi drágakő, azonban hogy kinél van valójában, senki sem tudj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Nézd, Gusztáv, mindenkinél jobban értem és érzem. A zsidóságomat nem vallásként élem meg. Hanem genetikailag betáplált, elementáris, kulturális és lelki alkati kérdés számomra. Az apámat valamilyen számomra ismeretlen oknál fogva fájdalommal tölti el az én zsidó identitástudatom. Azt hiszem, ennek köze van az ő generációkon át megszenvedett magyarságához, hogy úgy érezheti, másnak a vállalása ennek a </w:t>
      </w:r>
      <w:r>
        <w:rPr>
          <w:rFonts w:cs="Palatino Linotype" w:ascii="Palatino Linotype" w:hAnsi="Palatino Linotype"/>
          <w:i/>
          <w:iCs/>
        </w:rPr>
        <w:t>nem vállalását</w:t>
      </w:r>
      <w:r>
        <w:rPr>
          <w:rFonts w:cs="Palatino Linotype" w:ascii="Palatino Linotype" w:hAnsi="Palatino Linotype"/>
          <w:iCs/>
        </w:rPr>
        <w:t xml:space="preserve"> jelenti, valamilyen megfutamodást, gyengeséget. Holott én éppen az erőmet érzem ebben. Vagy még inkább a kettősségemben. A megértésem forrását. Én nem tudok és nem is akarok különbséget tenni a származásaim közt. Mind az enyém. És csak vállalni tudom. Amikor sétálok télen a Nagymező utcában, a mézeskalácsárustól kétféle szívet veszek: Boldog karácsonyt és Boldog chanukát! Az anyám teljes mértékben alárendelte magát az apám kereszténytudatának, a templomban zúgja a dalt, és hosszú évekig nem tudtam, hogy az anyám kohanita, tehát én is zsidó vagyok. Csak a nagyapám Auschwitzból menekített karjába égetett számok miatt kezdtem el gondolkodni... Aztán az egyetlen férfi, akit szerettem – bár csak félig volt zsidó, apai ágon, náluk azonban az volt a domináns, de nem a vallás, hanem az identitástudat terén –, megerősítette és elfogadtatta bennem ezt az érzést. Sajnos a vallást nem ismerem. Nálunk a családban senki nem tartja. Még az izraeli rokonság sem. Ezt a tudatot is én nyertem magamnak, és inkább lebeszéléssel és lemondással találkoztam, hozzád hasonlóan egyébként. Talán egyszer, valamikor közelebb hozhatnád hozzám! Ha megismerjük a gyökereinket, az talán segít jobban megérteni önmagunkat i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tisztán érzem, miről van szó, s talán az is erősíti zsidóságodat, hogy nem ebben nőttél föl... Akárcsak az enyémet... S megmutatom, bemutatom neked, közelebb hozom hozzád ezt a dolgot, a zsidóságot, bár inkább abban hiszek, hogy erősítjük egymást ebben... Nekem is kell segítség, mindig. Akkor most megmondod végre, hogy miért jöttél e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kérdés, amit fölteszel, valójában teljességében megválaszolhatatlan, de neked megpróbálhatom. Tizennyolc évesen jöttem át, érettségi után, itt végeztem az egyetemet. A szüleim és a bátyám, aki zenész, maradtak. Az apám amorális mérce maximumán áll, sajnos-szerencsére (?), végignézte teljes családját, amint nyugatra, az USA-ba, ide-oda disszidáltak. Ő maradt. Mert úgy érezte, neki maradnia kell. A szülőföldhöz való hűség legnaivabb idealizmusától áthatva. Ilyen nem csak a könyvekben van. Meg valami rejtett s talán téves igazságérzettől hajtva. Amit aztán a világ nem igazolt vissza, csak dekadens lelkületet hagyott helyette. Anyám, az ősjiddis harmóniaforrás, ezzel szemben végignézte teljes családját, amint Izraelbe tért haza. (Persze valójában Ceauşescu eladta az erdélyi zsidókat Izraelnek.) Ő azonban maradt, az apám miatt. Furcsa családom van, három kontinensre szétszóródva... Hát így voltunk mi négyen. Én az örök nyughatatlan. Aki nem tud neked pontos választ adni, hogy tizennyolc évesen miért döntött az életéről más irányba, mint a szülei. Ez a kérdés bennem valójában már sokkal hamarabb eldőlt, gyerekkoromban, ahogy beszélni tudtam, már mondogattam, persze senki nem vett komolyan. Pedig nem az a gyerek voltam, akit lehet és szabad nem komolyan venni. Hát szegényeknek meg kellett tanulni, és nagyon fájt nekik, hogy eljöttem. Persze nem veszítettek el, csak fizikailag nem vagyok ott. De engem nem lehetett megállítani. És nem is tették meg, igazán támogatták az elhatározásomat. Hálás vagyok érte. Volt bennem mindig valami olyan érzés, s az érzések sokszor nélkülözik a racionális magyarázatot, hogy nekem itt van dolgom, ide kell jönnöm, itt fog a sorsom kiteljesedni, és úgy nőttem föl, hogy tudtam, és erre készültem. Az összes könyvemet az ELTE-ről hozattam, amikor tizennégy évesen először jártam itt, az első utam oda vezetett. Nekem ez kellett. Egyfajta tér-, dimenzió- és ingerszomj, kultúrafüggés és dinamikavágy, jaj, mit tudom én. Egy érzés, amit nem szerencsés megmagyarázni. Aztán úgy éreztem, az én családom már eleget áldozott annak az országnak, amelynek én már nem akarok. És én tudtam, hogy nem fogom bírni azt a deprimált életérzést. Mert nekem más kell. Aztán kérdés, hogy nem itt találtam meg. De nem akarok továbbmenni. Magamban megtaláltam. És most kezdődik a továbbítás. Van egy közönségem. Amely mindennél jobban éltet. És amelynek minél többet szeretnék átadni. És van egy üvegfal, melyet le kell rombolnom. Szóval jöttem, és nemigen ismertem itt senkit, és volt pár rokon, akiket sosem kerestem fel, mert nekem aztán ne segítsen senki, egyedül vállaltam, és végig is fogom csinálni. Aztán mivel rajzolni tudtam, tanítottam, és éttermeket dekoráltam, és egy világ volt a kezemben. A saját életem. Első éven megismertem egy fiút, és együtt éltünk hat évig. Tavalyelőttig. Amikor eljöttem tőle, megtámadtak az utcán, és kórházba kerültem. Ott a túlélésért rajzoltam. Ebből lett az első kiállítás, szándékom ellenére. És minden ezután változott meg, a forgatagban az irány kissé kiesett a kezemből. Többször visszamentem később a támadás helyszínére, hogy erőt merítsek belőle. De most visszatértem önmagamhoz. Alkotni akarok, de nem vagyok alkalmas médiaszemélyiségnek, idegen vagyo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dejöttél, hogy szabad légy, és békében élj a magad választotta hazádban, pedig a magyar társadalom aztán kurvára kirekesztő. Ettől aztán a végletekig frusztrált is. Talán nem véletlen, hogy a legutóbbi kutatások alapján a háziorvoshoz fordulók panaszainak egyharmada pszichés eredetű, a másik egyharmada pedig pszichoszomatikus, s csak a fennmaradó egyharmad szervi... Neked megvolt a bátorságod, hogy lépj. Ez az állandó vibrálásod hajt. Ezért hát neked kell fölemelned az ott maradtakat. A zsidóság pedig nagyon is intellektuális dolog, sokan a származást, a vallást, a kirekesztést értik alatta, holott ez valami transzcendens, életeken, reinkarnációkon átívelő feladat-küldetés... Keresztény hitű is lehet zsidó, és vallástalan is... Nem ez a lényeg... És lehet olyan is, hogy valakinek ez nem fontos, nem érzi... A szüleim nem azonosulnak vele. Apám nagyon nem, szinte harcosan nem, fél, félt engem is. Anyukám meg beletörődött, hogy ez van... A kis álmommal, családi kutakodásaimmal jól felborítottam őket... Amúgy csinálok családfakutatást is, elmegyünk temetőkbe is, héber feliratokat olvasgatunk. Nagymamám Besztercén született, Erdélyben, a háború alatt menekült át ide. Ő román anyanyelvű volt inkább, nagyapámmal sokáig németül beszélgettek, némi jiddissel keverve talán, de ezt csak onnan tudom, vagyis inkább csak sejtem, hogy apám mindig előhoz valami új jiddis szót, úgy, hogy fogalma sincs, hogy ez jiddis: „Mi így mondtuk otthon”, jegyzi meg ilyenkor. Ezért is tanultam meg jiddisül, illetve részben ezért, a másik meg az, hogy már tudtam, tanulás nélkül is, de ez az én zsidóságtörténetem... Ez is egy kisebbség, újabb üvegfal, segítsünk egymásnak áttörni. Annyira hasonszőrűek vagyunk, hogy belefájdul mindenem. És értelek, Klára, ha viccelek, veled, nem ellene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dig mennyire ellenszenves voltál az elejé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zelmi libikóka vagy, de én értem a lelked. És olyan magányosan állsz itt a tömegb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Klára nem érti a Pilinszky-verset. Még. Életének eme szakaszában vitatkozik magában a verssel: </w:t>
      </w:r>
      <w:r>
        <w:rPr>
          <w:rFonts w:cs="Palatino Linotype" w:ascii="Palatino Linotype" w:hAnsi="Palatino Linotype"/>
          <w:i/>
          <w:iCs/>
        </w:rPr>
        <w:t>Egy szenvedély margójára</w:t>
      </w:r>
      <w:r>
        <w:rPr>
          <w:rFonts w:cs="Palatino Linotype" w:ascii="Palatino Linotype" w:hAnsi="Palatino Linotype"/>
          <w:iCs/>
        </w:rPr>
        <w:t>. Miért kell a kavicsot visszahajítani a tengerbe, ha soha többé nem akarjuk elveszíte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itát akar, gondolatokat. Tudni akarja, ki hogyan éli meg, értelmezi, érzi a kérdést, melyet a mester fogalmaz meg 1947-ben. Most már hetek óta kel és fekszik a sorokkal, a gondolat egyre súlyosabbá, erőteljesebbé válik, és nem hagyja nyugodni. Ahányan olvassák, a válasz is annyiféle. Hát ezér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mi a tied, az csakis a tied? Ami a tied, az egyértelműen a tied? Egyből tudod, amint látod? Egyből érzed, hogy megrengeti a világodat, hogy nincs más kiút, más választás, más lehetőség, egyetlenegy van? Letisztultan tárul eléd olyannyira, hogy gondolkodnod sem kell, magával raga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agy látod, jön, közeledik, lemerevedsz, előbb halvány, még erőtlen, aztán egyre határozottabban körvonalazódva győz le? Esetleg érzéketlen és vak vagy rá, már zsibbadt? Vagy előbb éppen hogy az érzést, a reakciót az ellenkező pólusról ragadja meg, és az ellenszenv intenzitását érzed, távolodást, ellenküzdelmet, mígnem megvilágosodik, hogy nem előle, hanem elébe menekülsz?</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át mennyire érthetők, követhetők, megbízhatók, tévedhetetlenek az érzéseink? Mennyire helyesek vagy helytelenek, ha egyáltalán létezhet ilyen kérdés? Mennyire egyértelműek, és mennyire ellentmondásosak? Mennyire homályosak, és menynyire világosak? Hát mennyire küzdelmes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teljességhez a magány visz, vagy annak az egyetlennek a megtalálása, ami a tied? Ha megtaláltad, feloldja a magányod? Érdemes-e, kell-e, lehet-e, szabad-e harcba. szállnod vele? Mennyire telitalálatok aztán a döntéseink? Egyáltalán vannak-e döntéseink? Tétlen-passzívan nézzük vagy megragadjuk, nem engedjük? Esetleg elhajtjuk. eldobjuk, elűzzük? Magunktól, magunkból, önmagunkkal együ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Úgy lesz-e vajon örökké a mienk, ha küzdünk érte, megtartjuk. megőrizzük? Vagy úgy, ha szabadon útjára engedjük, ezzel gondolatban örökké magunkhoz láncolva? A lemondás köt össze vagy a megtartás? A konkrét fizikai együttlét mindig magában hordozza a veszteség veszélyét? A gondolatbeli összefonódás átmenti a kapcsot az örökkévalóságb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z hát a dilemma. Nem gyávaság-e lemondással kötődni? Nem egoizmus-e küzdéssel megtartani? Ha igazán kell, ha igazán a tied, csakis a tied és örökké, akkor nem evidens-e, hogy együtt kell maradni, és nem elválni, küzdeni a veszélyekkel, a következményekkel, itt e földön, e korban, testközelb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agy ez földhözragadtság? Az volna az önzetlen bölcsesség, a bölcs önzetlenség, ha hagyjuk, ha lemondunk, ha maradunk a magányban, az éteri fúzió tudatával, az elválaszthatatlanság öröklétében. a szabadságot visszaadva? Lételem-e a szakítás? És túlélhető-e az űr?</w:t>
      </w:r>
    </w:p>
    <w:p>
      <w:pPr>
        <w:pStyle w:val="Normal"/>
        <w:spacing w:before="120" w:after="0"/>
        <w:ind w:left="1701" w:hanging="0"/>
        <w:rPr/>
      </w:pPr>
      <w:r>
        <w:rPr>
          <w:rFonts w:cs="Palatino Linotype" w:ascii="Palatino Linotype" w:hAnsi="Palatino Linotype"/>
          <w:i/>
          <w:iCs/>
        </w:rPr>
        <w:t>A tengerpartot járó kisgyerek</w:t>
        <w:br/>
        <w:t>mindig talál a kavicsok közt egyre,</w:t>
        <w:br/>
        <w:t>mely mindöröktől fogva az övé,</w:t>
        <w:br/>
        <w:t>és soha senki másé nem is lenne.</w:t>
      </w:r>
    </w:p>
    <w:p>
      <w:pPr>
        <w:pStyle w:val="Normal"/>
        <w:spacing w:before="120" w:after="0"/>
        <w:ind w:left="1701" w:hanging="0"/>
        <w:rPr/>
      </w:pPr>
      <w:r>
        <w:rPr>
          <w:rFonts w:cs="Palatino Linotype" w:ascii="Palatino Linotype" w:hAnsi="Palatino Linotype"/>
          <w:i/>
          <w:iCs/>
        </w:rPr>
        <w:t>Az elveszíthetetlent markolássza!</w:t>
        <w:br/>
        <w:t>Egész szíve a tenyerében lüktet,</w:t>
        <w:br/>
        <w:t>oly egyetlen egy kezében a kő,</w:t>
        <w:br/>
        <w:t>és vele ő is olyan egyedid lett.</w:t>
      </w:r>
    </w:p>
    <w:p>
      <w:pPr>
        <w:pStyle w:val="Normal"/>
        <w:spacing w:before="120" w:after="0"/>
        <w:ind w:left="1701" w:hanging="0"/>
        <w:rPr/>
      </w:pPr>
      <w:r>
        <w:rPr>
          <w:rFonts w:cs="Palatino Linotype" w:ascii="Palatino Linotype" w:hAnsi="Palatino Linotype"/>
          <w:i/>
          <w:iCs/>
        </w:rPr>
        <w:t>Nem szabadul már soha többé tőle.</w:t>
        <w:br/>
        <w:t>A víznek fordul, s messze elhajítja.</w:t>
        <w:br/>
        <w:t>Hangot sem ad a néma szakítás,</w:t>
        <w:br/>
        <w:t>egy egész tenger zúgja mégis vissz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ogy mennyire valós vagy mennyire legenda a kijelentés, mely szerint a zsidóság társas kapcsolatokban hűséges, nem tudni. Gusztáv csak annyit hümmög erre: Hát, nézz körül,.. A zsidóság kérdése akkor válik érdekessé, mikor zsidó a zsidóval találkozik, köztük megengedett a zsidózás, és gyakran elhangzik, ha nem volnék zsidó, antiszemita lennék. A zsidóknak rossz hírük van, bár a belvárosi zsidó értelmiség a kezében tartja a kulturális életet. Vagy tán pont ezért. Mindenesetre a zsidókkal mindenkinek meggyűlik a baja. Még a zsidóknak is. Ugyanis a zsidók nem szeretnek fizetni. Ez a legközhelyesebb vád. Hát ez kellemetlen, de a vérükben van a gyűjtögetés szertartása. Az igazsághoz tartozik, hogy Klárát is verték már át zsidó tulajdonosú galériák. Aztán meg gátlástalanul pitiáner módon őt perelték be – az alkotó védtelen. Ő is látott már zsidó vircsaftot, mikor ment a pletyka meg az ellenségeskedé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át igen, azért ebben a szakmában mindenki a saját érdekét nézi, elég gyengén és bizonytalanul van megoldva a művészek védelme. A fiatal művészek lenyúlása, átverése pedig mindennapi eset. Klára „üzletasszonyként” nem volt egy harcos alkat. Ilyen szempontból az örökölt üzleti érzék nem hagyott nyomot benn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Leginkább furcsa az antiszemita zsidók kérdése, merthogy ilyen is van. Ez, mondjuk, számára teljességgel érthetetlen. Aztán vannak különös filoszemiták, akik maguk nem zsidók, de erőteljes vonzalmat éreznek a zsidóság iránt. Ilyen volt például Klára barátnője, Ági. Olyan is volt, akit ez teljesen indifferensen érintett, mint Judit. Volt, akit nemi izgalomba hozott egy zsidó nő, mint például Gusztávot. Igaz, ő zsidó tudatú. De Géza is így érzett, ő pedig nem volt zsidó.</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tán néha olyan mondatot is hallani, hogy: amióta megszerettem a cigányokat, nincs gondom a zsidókkal sem. Ezt egy férfi mondta a Pontban, amikor beleszeretett egy cigány lányba. A zsidókat ez mindig fájón érinti, ha kapcsolatba hozzák e két népcsoportot egymással. Szociológiai tanulmányok támasztják alá, hogy elnyomott népcsoportok között a kevésbé elnyomott lenézi az inkább elnyomottat. És ily módon az elnyomottabb csoport komplexusa és bizonyítási vágya is erőteljesebb.</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mikor Klárát megtámadták és kirabolták az utcán, meglátogatta a kórházban egy cigány barátja, és megkérdezt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ki támadott meg? K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ne is mondd. Cigány volt, ugye? – válaszolta magának szomorúan, és lehajtotta a fejé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Géza mesélte, hogy a Zeneakadémián volt olyan cigány évfolyamtársa, aki nem volt hajlandó cigányzenét játszani... Hogy bizonyítson, ő nem olyan, ő mást is tud. Géza hallotta párszor, hogy olasz származásúnak vallja magát. Ez a térség valamiért elutasító a kisebbségekkel szemben. Pedig bárhová nézünk is, mindenki súlyosan megküzd a saját kisebbrendűségi érzéseivel. Pesten gyakran szembesülni a vidéket lenéző magatartással. Azonban Klárának nem volt meghatóbb élménye egy vidéki fellépésnél. Dombóvárra hívták, ugyanis felújították a helyi galériát, s szerették volna egy fővárosi vendéggel ünnepélyesebbé tenni az esemény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át maga a polgármester várta az állomáson. Körbeautóztatta a kisvárosban, majd meghívta kávéra a helyi cukrászdába, és bevezette a galériába, ahol már telt ház várta Klárát. Mérhetetlen volt meglepetése, mikor meglátta a galériában elkülönített folyosón, üvegbura alatt összegyűjtve a vele készült interjúkat. Mi munkájába kerülhetett ez valakinek. Aztán ámulata csak nőtt, mikor tapasztalta, hogy a helyi magyartanár, aki kórustag is egyben, milyen alaposan felkészült az ő életéből a remegő hangon levezetett vele való beszélgetésre. Pesten divat és menő a hányaveti stílu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tán megszólalt a galéria igazgatónője, aki konzervatív szoknya-blúzt viselt, feltehetően az ünneplőruháját. Klárát meglepte az érdeklődő szeretet, mellyel fogadta, hiszen nem képzelte saját közönségén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árosunk mindig fog emlékezni, hogy akkor járt itt a festőművésznő Pestről, amikor mi felújítottuk a galériánk padlózatá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meghatódottságában elhúzta az időt, túl sok volt a közönség részéről a hozzá intézett kérdés, és ő mindre válaszolni akart, majdnem lekéste az utolsó, Pestre induló vonatot. Sebaj, a polgármester felhívta a Magyar Államvasutat, tartsák vissza a vonatot, mert a vendégüknek vissza kell érnie Pestre...</w:t>
      </w:r>
    </w:p>
    <w:p>
      <w:pPr>
        <w:pStyle w:val="Normal"/>
        <w:spacing w:before="120" w:after="0"/>
        <w:jc w:val="center"/>
        <w:rPr>
          <w:rFonts w:ascii="Palatino Linotype" w:hAnsi="Palatino Linotype" w:cs="Palatino Linotype"/>
          <w:iCs/>
        </w:rPr>
      </w:pPr>
      <w:r>
        <w:rPr>
          <w:rFonts w:cs="Palatino Linotype" w:ascii="Palatino Linotype" w:hAnsi="Palatino Linotype"/>
          <w:iCs/>
        </w:rPr>
        <w:t>* * *</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mikor megkapta az első magyar útlevelét, hirtelen elfogta a szabadság érzése. Emlékezett, hogy a román útlevél színe már messziről visszatetszést keltett egy-két országban, és emiatt hányszor kellett szégyenkeznie. Erre a mostanira meg büszke volt, és legszívesebben mindenhol mutogatta volna. Ági és Géza rögtön összehoztak neki egy bécsi utat, hadd érezze, hogy szabad. Meglepő volt számára a könnyű határátkelés. csak egy pillantás, és kész, mehettek. Semmi kérdezősködés, gyanakvás, hatalmi játszma. Boldogan sétált az utcákon, csodálta az épületeket, a fényeket, a boltokat. Reggel indultak, Géza kocsijával, estére már vissza is jöttek, beültek egy bécsi kávéra meg egy sütire a belvárosban, és Klára úgy érezte, csak semmi komplikáció, ez a boldogság. Később kijutott Londonba is, rákapott az utazás ízére, a határok nélküliségre, hogy kitört a határok közé szorított gyerekkorából a fojtottság országában. A Fekete Mosoly Országában. Mint csönd után az első zenei hang. Lenyűgözte az angol főváros multikulturális volta, és meglepődött, amikor visszatért Pestre, hogy megtörtént, amire sosem gondolt volna: kicsinek érezte a magyar főváros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Ági, ha mattrészeg, megnyílik, obszcén dolgokat ordít, olyannyira felszabadul, hogy elveszíti a kontrollt, énekel. Végre leadta a kéziratot, eljött a Pontba, elrángatták Klárát is. Akciós volt a rum, Ágit nagyon kikészítette. Ilyenkor volt valóban ő. Letépte a ruháit, asztalon táncolt, kikezdett a férfiakkal, a nőkkel, riszálta az alhasát, vadul vihogo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tán másnap nem emlékezett semmire. Géza mindezekért sosem gurult dühbe. Sőt örült, hogy Ágika végre önmaga, és jól érzi magát, nem akar meghalni. Klára aggódott kissé, nehogy eszét vesztve túl sok sikamlósságot kiszivárogtasson a beavatatlan külvilág számára. Teljesen kifordult magából, senki nem mert szólni nek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pultnál egy nő már órák óta csak a legújabb lovaglócsizma-divatról beszélt. Milyen nehezen találta ezt a csizmáját, amely pontosan őt fejezi ki. Klárába belehasított a saját, időnkénti mániákus vásárlása. A hiányérzetet, amely olykor rátört Péter miatt, átmeneti művészeti meddősége meg az üvegfalakkal vívott küzdelmei miatt, vásárlásokkal kompenzálta. Ilyenkor bőszen mindent megvett, amit gyerekkorában, ifjúkorában nem tehetett meg. Akkor még számolnia kellett a pénz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e, bemutatlak neki, mindenképp meg kell ismerned, Klára is határon túl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Arra tért magához, hogy újra bemutatnak neki valakit, </w:t>
      </w:r>
      <w:r>
        <w:rPr>
          <w:rFonts w:cs="Palatino Linotype" w:ascii="Palatino Linotype" w:hAnsi="Palatino Linotype"/>
          <w:i/>
          <w:iCs/>
        </w:rPr>
        <w:t>ti, menekültek, egyesüljetek</w:t>
      </w:r>
      <w:r>
        <w:rPr>
          <w:rFonts w:cs="Palatino Linotype" w:ascii="Palatino Linotype" w:hAnsi="Palatino Linotype"/>
          <w:iCs/>
        </w:rPr>
        <w:t xml:space="preserve"> címszó ala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nekem már annyira elegem van ezekből az erdélyiekből! – sóhajt egy szomorú fejű nő a pultná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lóban? Ugyan miér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yan... olyan sérülékenyek. Folyton úgy viselkednek, mintha bántanák őket. Nem veszik észre, hogy mi itt nem a románok vagyun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j, ne beszélj így. Azok nagyon is jó fej emberek. Hányszor ettem én már velük mitité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tudta, hogy nem kellett volna eljönnie a Pontba, legutóbb megfogadta, hogy többé nem megy. Egyre nehezebben viselte ezeket a társalgásokat. Hát mit tudja ő. Igen, sérülékenyek, de most nincs ereje ezt elmagyarázni. Sőt, sokan még azt is mondják, agresszívek. Nem azok. Csak védekeznek. Mititét esznek, ő ugyan sosem evett, bár tudta, hogy valami vagdalt húsból összegyúrt román étel, amit fogpiszkálóra tűzve, mustárba mártva ettek az emberek május elsején a füvön. Az egyetlen, amit kapni lehetett, Klára azt hallotta, hogy tán kutyából készü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ő kedvence a vineta meg a zakuszka volt, amit itt a magyarok közül nem sokan ismernek. Mindkettő padlizsánból készült krém, csak az utóbbi paradicsomot is tartalmaz, és ettől piros színű. A szegényebbek ebből kihagyták a padlizsánt, és babbal helyettesítették. Amikor szezonja volt, nyár végén, minden normális erdélyi menyecske napokig sütötte a tűzhelynél kilószámra a padlizsánt, meg pucolta, hogy legyen mit enni télen. Ezek a békebeli téli eltevések, dunsztolások és hasonlók mennyire eltűntek a pesti kultúrából. Klára el se tudta képzelni, hogy is volt az ő anyjának meg a többi erdélyi asszonynak ennyi ideje meg türelme. Hajnalban dolgozni mentek, délután haza, bevásároltak, mindennap meleget főztek, mostak, takarítottak, és másnap elölről. Nyilván nemigen volt más alternatíva. Itt meg egyes nők nem is dolgoznak, nem is főznek, étterembe járnak, bejárónőt tartanak, hát hogyhogy nem unatkoznak? Még csak nem is olvasnak. Ez egy másfajta él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mikor Pétert vitte haza először, mondta neki, hogy ennie kell vinetát. Péter ránézett a zöld krémre, és elhúzta a száját. Aztán beleharapott a vinetás kenyérbe, és Klárára néze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nj még egy kenyer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hogy milyet? Hát vinetása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egtanulta, megszerette elfogadt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rminológiailag pontosnak kell lenni – hallotta újra Gusztáv hangját. – Egyáltalán nem mindegy, milyen jelzőt aggatunk az erdélyi kisebbség mellé.</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erdélyiektől kell venni az irhabundát, sokkal olcsóbb, mint máshol. És kiszállnak, pár hét alatt felépítik a házadat fél áro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mióta átjöttem, azt mondják rám: magyar származású. Nem magyar, hanem magyar származású! Vicces, mi? Egyébként, ami a nőket illeti, otthon még strapálni kellett magadat, udvarolnod egy-egy összefekvésért, itt aztán ne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aztán szép képeket festesz, nem mondom! Ez az erdélyi szelle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Ne, ne bántsd. Nekem szerencsét hoztak a képei. Két éve Kanadában élek. Épp hazafele készülődtem, mivel ritkán járok haza, azon kezdtem gondolkozni, megint mi értelme lesz hazamenni azonkívül, hogy a családommal találkozom. Az emberek nyomott hangulata és cinizmusa már csöppet sem vonz, sőt idegesít. És jött a felismerés egy sms-ben: ha hazajössz, mindenféleképpen találkoznunk kell, mert megvan, amit világéletemben adni akartam neked. Mondhatni, jókor jött, mert a csaj a kedvenceim közt van, tizennégy éves korom óta a napközis tanárom volt. Ő huszonkettő volt akkor, bombázó. Hazaértem, elmentem, beültünk egy kávézóba, amelynek még a neve is passzolt az alkalomhoz: </w:t>
      </w:r>
      <w:r>
        <w:rPr>
          <w:rFonts w:cs="Palatino Linotype" w:ascii="Palatino Linotype" w:hAnsi="Palatino Linotype"/>
          <w:i/>
          <w:iCs/>
        </w:rPr>
        <w:t>Békebeli</w:t>
      </w:r>
      <w:r>
        <w:rPr>
          <w:rFonts w:cs="Palatino Linotype" w:ascii="Palatino Linotype" w:hAnsi="Palatino Linotype"/>
          <w:iCs/>
        </w:rPr>
        <w:t>. Aztán figyelmesen hallgattam. Kláráról beszélt, meg a képekről, hogy végre valaki, aki megmondja meg különben is, hova a faszba prűdek a mai emberek, mikor már egy „jóravaló” tizenéves lány hamarabb szaxizott, mint dugott. Aztán annyira belementünk egymásba meg belé, hogy végre megkaptam az ajándékom, ami egy festménye volt. Másnap a csaj hívott: nincs valami jól, a férje is elutazott, amúgy se mennek a dolgok rendben közöttük, tizenöt év házasság plusz ugyanennyi év korkülönbség, menopauza előtti pánik, gondoltam én. Mi lenne, ha most csak úgy poénból benyomnánk pár pohár forralt bort a kandalló mellett, és egymáséi lennén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z, mondom, túlságosan szabadjára engedi az érzékeit. Minden művészeti ág fegyelmezett, és vannak bizonyos keretei, Klára ezeket nem tartja be, ez pedig nem marad büntetlen... – a vitákat sokszor nélküle szítják és bonyolítják le a kollégái, kocsmabeli ivócimborák, akik valójában a saját esztétikai harcukat vívják. Megkeseredettek és felkapottak, idősebbek és fiatalabbak, egy-egy félig tele vagy üres pohár mellett. Mindent betartani úgyis képtelenség, s Klára mindig önálló utat jár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művészethez kegyetlenség kel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lkotáshoz valóban kell. De nem a kegyetlenség l’art pour l’art. Nem a narcisztikus kegyetlenség. Hanem tudod, milyen kegyetlenség? Az idealizmusból fakadó kegyetlenség. Amikor azt hiszed, azért kell kegyetlennek lenned, hogy fölhívd valamire a figyelmet, egy reális veszélyre, amit nem vesznek észre, és legfőképpen, mert hiszel benne, hogy ezután akkor majd a te jóvoltodból valamelyest más lesz.</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gondolkoztál már azon, hogy honnan van az erőd? Mert az ilyesmi nem csak úgy kicsúszik az ember ujján. Nem csak úgy megszületik az agyában. Hanem valahonnan – kívülről, fentről? – eltölt téged. Érzed, hogy csak használ téged arra, hogy fess, és ez megtölt, eláraszt, nem gondolkozol, csak festesz. Nem csak festesz. Tanítasz. Elmondod, amit el akar valaki mondatni általad. Közvetítő vagy. És te mindent látsz, átélsz és nem mérlegelsz. Mert azonosulsz a gondolattal. Fel kell rázni az embereket. Fel kell ébreszteni. A csendben levőket szóra kell bírni. A félőknek bátorságot kell adni. Talán... Még időben vagyunk. Tisztellek, hogy festesz, és tisztelem azt, aki a gondolatokat az ujjaid hegyére irányítja. Olyan korban élünk, amikor az emberi kapcsolatok kínzóan tátongó űrré silányultak, a hatalmi játszmák pedig teljességgel aberrálttá. Ezek a képek, az, amit te csinálsz és üzensz általuk, az egy kiáltá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ugyan, ne ragadtassátok ennyire el magatokat. Ezek az önmegvalósító emberek, különösen a nők! Ez a narcisztikus gőzfelhő, amit magad körül teremtesz, Klára, csak azt az egyetlen célt szolgálja, hogy szerepelni akarsz egy olyan világegyetemben, melyben te vagy a központ. Rá kéne már jönnöd, hogy ez tarthatatlan, és akkor összedől a csőszkunyhó. Egy csomó muksót irritálsz, egyszer bemosnak majd neked egyet. Vagy ennél is butább vagy, hogy ezt észrevedd? Te képtelen vagy túllépni azon, hogy érzelmi alapon reagálj önmagadra! Még pszichológust se találsz, aki megpróbálna úgy picsán rúgni, hogy elrepülj a világegyetemed szélére, és ráláss, hogy lám, vergődöm a saját korlátaim között, mint egyébként bárki más. És ha érzelmi alapon fixálom magam, a büdös életben nem látok rá magamra, legalább annyira sem, hogy lássam a saját gyengéimet. Egy dolgot tilos őrizni önmagadról: az illúzióka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m az a bajom vele, hogy túlságosan is szűk látókörű, mindent csak erről vagy arról az oldalról szemlél, alig járt még a világban, mit tudja ő? Jó, ismeri az erdélyi magyarok sorsát, jó, élt a kommunizmusban arisztokrata sarjként, jó, a családja Izraelbe menekült, a másik fele meg nyugatra, átjött, és most átéli itt, milyen magyarnak lenni, de kurvára nem utazott még úgy igazán a világban... Jó, lehet, hogy ez is a sorsának a következménye. De akkor is, még csak huszonéves, mit tudhat ő még? Arra nevelték, hogy mindig pontos legyen, tisztelje a felnőtteket, megtanulja a leckéjét, aztán slussz. Mihez volt ez elegendő? Járnia kellene a világot, nem csak az országot meg a magyarság különböző szociális rétegeit. El lesz így a művészete használódva! – Klára idealizmusát sokan nevetségesnek találják, mások szánalmasnak, van, ki meglepőnek. Gúny tárgya-e a küldetéstudat? Ha valaki bőrén, testén, lelkén át érzi, hogy át kell adnia? Hogy tenni akar? S ez a kényszer, amelytől nem szabadulhat, ez számára a legnehezebb. Neki meg inkább az a meglepő, hogy ez nem természetes, meg hogy úton-útfélen felbukkan egy-egy honfitárs i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ájöttem, hogy két évtizedet ugyanabban a boszorkányégetős székely városkának az utcáin, iskolájában, színházában töltöttünk el. Valószínű, hogy nagyon hasonlóan kényszeres, de műszaki értelmiségi környezetben nőttünk fel, ahol a könyvespolc nem az értelmiségi munka eszköze és laboratóriuma, hanem a tisztelet a kultúra az értékek fennhatósága iránt. Ahol a megörökölt kulturális hagyaték a könyvespolcokban tárgyiasul, ahonnan kínálatazonosság miatt nagyon hasonlóan, üvegburásan választunk, amikor a szellemi és lelki érettség ezt megkívánja. És feltehetőleg ez az egyik legerősebb tudattalan ösztönző, amikor nekiindulunk a nagyvilágnak, a nagy meglepetésekkel és csalódásokkal teli fővárosnak, ahol megint nagyon hasonló élmények fogadnak és kerítenek hatalmukba. És hasonló érzéseket és gondolatokat váltanak ki. Ezért fognám néha a kezed, miközben az ecsetet fogod, amikor a Kárpát-medence legavantgárdabb városa kitermeli az avantgárd nőt, aki merész, és ez engem is merésszé tesz, üvegfalakat szeretnék pozdorjára zúzni, kognitív vasfüggönyöket szétrobbantani a te alkotásaid révén. Az, hogy a szent tehenek verbális feláldozása a fővárosunkban már intézményesült gyakorlat az egyetemeken, az bennünket ennél többre kell hogy ösztönözzön. Szeretnélek az alkotásodban befolyásolni, amennyire majd megengeded. Néha erőszakos leszek, és néha groteszk, ez a második a szabadságból serken, és frivol, mint néhány múzsa. Kiérdemelted. Nézd ezt a képet, ezt hoztam magammal, innen indultam, ismerő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Egy kép a kompnál. Ott, azon a helyen sokan álltak. Sokan elindulásuk előtt. Enciklopédikus hely, ha életekben és sorsokban akarjuk leírni. Az a Komp egy emblémája a múlt században elrabolt, elorzott javaknak. A bolyaisoké volt valamikor, és sokan emiatt szoktak rá erre a helyre. És kicsit feljebb a hétfákhoz és lejjebb a cementlapokhoz. És ez a Komp a kiválasztottaké lett, csak ők használják mindmáig. Nekünk ott maradt az egyik oldal lepusztultan, de tele élettörténetekkel. Érettségi kori éjszakai fürdőzésekkel. csoportos meztelenkedésekkel, még kilencven előtt, szemérmetlenkedés, botrány, lázadás. Igen, akkor ez számított botránynak, a legnagyobb botránynak, amikor a „nagyok”, akik elvégezték a gimnáziumot, természetesen a nem kissé elitista Bolyait. és csoportokba verődve szerenádot adtak a tanáraiknak. akik először kínálták meg őket valami házi meggylikőrrel, s ezt tradicionálisan az éjszakai fürdőzés követte a Kompnál. A meztelenkedés, azt hiszem, csak brahi volt. Ugyanezek a diákok évente zarándokoltak a Bolyai-szoborhoz gyertyát gyújtani, a viasz a kezükre fagyott, és énekelték, hogy </w:t>
      </w:r>
      <w:r>
        <w:rPr>
          <w:rFonts w:cs="Palatino Linotype" w:ascii="Palatino Linotype" w:hAnsi="Palatino Linotype"/>
          <w:i/>
          <w:iCs/>
        </w:rPr>
        <w:t>Bolyai, öreg apánk, vigyázó szemmel tekints le ránk, olyan ügyesek és okosok a vásárhelyi bolyaisok!</w:t>
      </w:r>
      <w:r>
        <w:rPr>
          <w:rFonts w:cs="Palatino Linotype" w:ascii="Palatino Linotype" w:hAnsi="Palatino Linotype"/>
          <w:iCs/>
        </w:rPr>
        <w:t xml:space="preserve"> Igen, a marosvásárhelyi Bolyai Farkas Elméleti Líceumba járni presztízs vo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És milyen szerelmes volt Klára elsős gimnazistaként az akkor negyedikes Lukiba. Luki a színjátszó kör szervezője volt, derékig ért a haja, bandzsított, és minden lány megőrült érte. Főleg amióta egyszer kisgatyára vetkőzött a diákszínpadon. Lukiék rendszeresen sátoroztak a Vácmányon, és egyszer Klárát is meghívták. És ment ott a bográcsgulyásfőzés meg a hentergés a sátrakban, és Luki a tóparton verset szavalt Klárának. aki úgy érezte, álmodik, amikor egyszer a távolból a saját nevét hallotta, mintha az anyja kiáltaná. hogy Klári-kaaa! Azt hitte, hallucinál, mikor az anyja valóban megjelent, bependerítette a piros Daciába, s az apja már taposott is a gázra. Luki szaladt a kocsi után, és bekiáltott az ablako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Klárát nem hagyják i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hogy hagynánk itt egyedül? – szólt ki az anyj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én senki vagyok? – hallatszott a távolodó kocsiba, és Klára zokogásban tört k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a égés! Soha többé nem fog szóba állni vele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Luki földrajzot tanulmányozott, és neki volt egyedül házi csillagvizsgálója a városban. A hírhedtté vált Vácmány-jelenet után még egyszer próbálkozott Kláránál, hogy menjen föl hozzá csillagokat nézni. Azonban a szigorú szülők ezt az akciót is keresztülhúzták. Nem engedték Klárát csillagot vizsgálni, lévén, hogy túl késeinek találták az időpontot, menjen korábban. Nem fogadták el érvként, hogy akkor nincsenek csillagok. És Klára képes volt hajnalra beállítani az ébresztőórát, hogy lássa Lukit és a csillagoka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Aztán végül a Luki-ügyből nem lett semmi, mert Klárának kisgatyában nyitott ajtót, és Klára először látva ilyet, megijedt, különösen hogy Lukinak túlságosan görbének és ápolatlannak találta a nagylábujját, és elrohant. Már akkor is finnyás volt. Aztán ezt a tettét sosem bánta meg. Főleg mikor évek múlva együtt utaztak a lerobbant vonaton, Vásárhely és Pest között, Luki pedig egész úton a vécét járta, elhasználva Klára teljes papírzsebkendő készletét. </w:t>
      </w:r>
      <w:r>
        <w:rPr>
          <w:rFonts w:cs="Palatino Linotype" w:ascii="Palatino Linotype" w:hAnsi="Palatino Linotype"/>
          <w:i/>
          <w:iCs/>
        </w:rPr>
        <w:t>Sic transit gloria mundi</w:t>
      </w: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Lehet, hogy csak kergetünk egy nem létező ideát, gyermekkorunk és álmaink Erdélyét, saját képzelgéseink áldozatává válunk, holott lehet, hogy a világ változott a korral, és vele együtt mi is, csak akarjuk azt hinni, hogy létezik még szent, szűz és erkölcsileg érintetlen terület. Azért nyolc éve Klára is csak turistaként jár haza. A város már nem az a valaha volt mitikus hely, csakis a képzeletéb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Ő még a dédnagyanyja álomtörténetén nőtt föl. Aki szerelmes lett egy férfiba, Jóskába, akit elvittek a háborúba, majd fogságba esett, és tizennégy esztendeig nem jött haza. A dédnagymama nyugodtan férjhez mehetett volna, kapós is volt, meg többen esküdöztek, hogy látták, amint Jóskát lelőtték. A nagymama azonban hajtogatta, hogy Jóska él. És tizennégy év múlva valóban hazatért, és egybe is keltek végr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Lehet, ha most visszatérne, semmit sem találna már abból, amit maga mögött hagyott, de lehet, hogy igen, az emlékeiben azonban ez maradt. Még akkor is, ha ezzel együtt járnak a gyermekkori emlékek, a darabonként két lej ért árult gumicukorral, amit a román szomszédok, akik „Magyarban” jártak, a lépcsőházban árultak, s a gyerekek hosszú sorban álltak érte. Mert a pénzt, azt a keveset, ami volt, nem lehetett mire költeni. Kérdés, hogy most meg már volna mire, csak éppen az nincs, mit. Ez a fejlődé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xml:space="preserve">Klára Eliotot olvas. Azt az igazi, végtelen sivárságérzést számára rajta kívül lírában még senki sem adta át ilyen erővel. A </w:t>
      </w:r>
      <w:r>
        <w:rPr>
          <w:rFonts w:cs="Palatino Linotype" w:ascii="Palatino Linotype" w:hAnsi="Palatino Linotype"/>
          <w:i/>
          <w:iCs/>
        </w:rPr>
        <w:t>Puszta ország</w:t>
      </w:r>
      <w:r>
        <w:rPr>
          <w:rFonts w:cs="Palatino Linotype" w:ascii="Palatino Linotype" w:hAnsi="Palatino Linotype"/>
          <w:iCs/>
        </w:rPr>
        <w:t xml:space="preserve"> nehéz olvasmány, döbbenetes, megrázó, űrrel telített mű. Tömény koncentrációban nyomja az arcunkba a múlt század széthullottságát, a lelkeket uraló nihilt, az álszentséget, a kegyetlen felületességet, ezt a fájdalmas semmi-érzést. Leszámol a korral. És hát a század ugyan igen, de a kor egyáltalán nem ért véget. Sőt. A tagadás, a polgári dekadencia, az érték-devalválódás, ha még tud, akkor </w:t>
      </w:r>
      <w:r>
        <w:rPr>
          <w:rFonts w:cs="Palatino Linotype" w:ascii="Palatino Linotype" w:hAnsi="Palatino Linotype"/>
          <w:i/>
          <w:iCs/>
        </w:rPr>
        <w:t>fo-ko-zo-dik</w:t>
      </w:r>
      <w:r>
        <w:rPr>
          <w:rFonts w:cs="Palatino Linotype" w:ascii="Palatino Linotype" w:hAnsi="Palatino Linotype"/>
          <w:iCs/>
        </w:rPr>
        <w:t>. És aztán vannak, akik tétlenül nézik. Vannak, akik aktívan részt vesznek benne. És vannak, akik felelősnek érzik magukat, és megpróbálnak tenni valamit ellen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mikor Eliot a maga korában megírta a korképet, megvádolták. hogy túl sokat tagad, amikor kimondta, hogy gyerekek, ebből az állapotból, amelyben találjuk magunkat, csak két kiút van: az öngyilkosság és a katolicizmus, megbotránkoztak rajta. Micsoda szörnyűségekre buzdít ja a népet! Nem tudom, miért nem értik, látják ott és akkor, amikor kell, hogy ha valaki a nihil borzadályát feltárja, akkor nem feltétlenül helyesli azt. Éppen ellenkezőleg! Ébreszteni akar a dermedtségből, felrázni. Különösen az olyan ember, aki éppen hogy a hitet, a katolicizmust választott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otthon maradottak közül sokak számára jelentett egyetlen megnyugvást, egyetlen kapaszkodót, egyetlen biztonságot az istenhi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alójában mindegy, hogy ki mit választ, él maga hite, meggyőződése és érzésvilága szerint, a nihillel szemben. Ami számít, hogy válassza a tagadással szemben az igenlést, a tevést. Legyen hite, ereje a saját érzéseihez. Az irodalmat megpróbálják sokan egy-az-egyben értelmezni, és kipréselni a fehéren fekete szóból az egyetlen jelentéstartalmat. Pedig az nincs ott feketén-fehéren. Nagyon nincs. A válasz mindannyiunk saját lelkében. És nem a papíron. Nem elég a szerző.</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talál pár verssort William Butler Yeatstől, a lélekébresztő szimbolistától, és arra gondol, megosztaná mindazokkal, akiknek megnyílt, de nem értették meg. Akiket szeretett, de nem szerették viszont. Akikben hitt, és csalódnia kellett. Akik méltatlanul és igaztalanul megbántották. Akik magukénak érezték a jogot, hogy elvegyék tőle az éltető erőt. Valamit, amiben hitt, ami széppé tette a napokat. Akik úgy érezték, már mindent tudnak róla, amikor valójában egyáltalán nem ismerték, mert nem vették a fáradságot, a bátorságot, hogy megismerjék, ám mégis ítéltek. Akik az ítéletükkel meg akarták semmisíteni. Akik majdnem meg is semmisítették. Ha a csalódásnál nem lett volna erősebb a hite. Az akarata. S a képessége a megbocsátásra:</w:t>
      </w:r>
    </w:p>
    <w:p>
      <w:pPr>
        <w:pStyle w:val="Normal"/>
        <w:spacing w:before="120" w:after="0"/>
        <w:ind w:left="1701" w:hanging="0"/>
        <w:rPr/>
      </w:pPr>
      <w:r>
        <w:rPr>
          <w:rFonts w:cs="Palatino Linotype" w:ascii="Palatino Linotype" w:hAnsi="Palatino Linotype"/>
          <w:i/>
          <w:iCs/>
        </w:rPr>
        <w:t>Lábad elé szórtam álmaimat;</w:t>
        <w:br/>
        <w:t>puhán lépj,</w:t>
        <w:br/>
        <w:t>mert almokon tapodsz.</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ok mindent nem tudunk még, és annál többet kell tanulnunk. Klára hiszi, hogy az életünk valódi minőségét emberi kapcsolataink határozzák meg. Semmilyen materiális előny nem veheti fel a versenyt a lelkiismerettel. Ez az egyetlen elfogulatlan mérce, és az egyetlen, amelynek meg kell felelni. Aki képtelen a megbocsátásra, a saját napjait szomorítja meg. Aki képtelen rá, magányos mara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magányos hétköznapoknál csak a magányos ünnepek szomorúbbak. Ő mindig azt fogja vallani, hogy átadni kell azt, amiben hiszel, és úgy, ahogy te megéled. Akkor is, ha megtépik a szárnyaid. Akkor is, ha nem. Mert még csak válaszra sem méltatnak. Akkor is, ha bolond realistának tartanak. Akkor is, ha még bolondabb idealistának. Mert TE tudo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lfojtás, harag, düh, kétségbeesés, alantas motivációknak alárendelt emberszabású reflexek. Ahol a kedvesség mindig az árulás jelének számít. Ez az állandó gyanakvásban élő, ugrásra, támadóvédekezésre kész ember vélekedése. Egy érzés, amely bemászik a bőrön keresztül a vénán át a vérerekbe, hogy ott aztán lüktessen, és ne adjon békét a szívnek, táplálva a benne mardosó viperákat. És jönnek a párhuzamos monológok, oda nem figyelések, megvetett árulások és kínzó bűntudatok hosszú évtizedei. Eltávolodások, szakadékok, ellenségeskedések. Magányok. A bosszú, az álszeretet, a gyűlölet eszköze, célja, útja-módja a pénz. Hát hogy lehet érdekből megérinteni valakit, hazugságbó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auriac kimond egy kemény tételt. A legtöbb ember csak úgy választja ki a másikat, mint ahogy a fák is egymás mellett nőnek, és növekedve gallyaik összebonyolódnak. Ő nem akar ebben hin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ert belefárad a gyötrő álmatlanságba meg a paranoiába meg a magányba, hogy magában beszél, mert mindig egyedül van, s az embernek lételeme a párbeszéd. A templom, a vallás már oly idegen. Milyen jó is azoknak, akik hinni tudnak. A kor betegsége az önmagunkkal való szembenézés képtelensége, a felelősségérzés teljes vákuuma. Egyfajta néma zsibbadás. Olyan észrevétlenül lehet belemerevedni a magányba, a szeretetlenségbe, az istentelen hitetlenségb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Igen, beteg a társadalom. A rossz hírt hozókat pedig megkövezik, tudom. Azért a rezignált tudomásulvétel mégsem szükségszerű állapot, talá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ost nincsenek itt a szülei, hogy hazarángassák, ha rossz társaságba keveredik, most maga dönti el, és rajta múlik, hogy mélyre zuhan vagy fölemelkedi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
          <w:iCs/>
        </w:rPr>
        <w:t>Szeretni, istenem, milyen nehéz!</w:t>
      </w:r>
      <w:r>
        <w:rPr>
          <w:rFonts w:cs="Palatino Linotype" w:ascii="Palatino Linotype" w:hAnsi="Palatino Linotype"/>
          <w:iCs/>
        </w:rPr>
        <w:t xml:space="preserve"> – sóhajtja a </w:t>
      </w:r>
      <w:r>
        <w:rPr>
          <w:rFonts w:cs="Palatino Linotype" w:ascii="Palatino Linotype" w:hAnsi="Palatino Linotype"/>
          <w:i/>
          <w:iCs/>
        </w:rPr>
        <w:t>Quimby</w:t>
      </w:r>
      <w:r>
        <w:rPr>
          <w:rFonts w:cs="Palatino Linotype" w:ascii="Palatino Linotype" w:hAnsi="Palatino Linotype"/>
          <w:iCs/>
        </w:rPr>
        <w:t xml:space="preserve"> dallal Klára i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K</w:t>
      </w:r>
      <w:r>
        <w:rPr>
          <w:rFonts w:cs="Palatino Linotype" w:ascii="Palatino Linotype" w:hAnsi="Palatino Linotype"/>
          <w:iCs/>
        </w:rPr>
        <w:t>épzeld, Klára, láttuk Pétert a Büfében. Egy másik nővel volt. Látszott, hogy a barátnőj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nőve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olyan se szőke, se barna, se kövér, se sovány, kipirult arcú nővel. Nagyon bizalmaskodtak, metakommunikatíve... érte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mindig érdekel? Na, ne! Én meg egy társkereső oldalon láttam a fotóját. Egy virágos mezőn telefoná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ézd, voltam már pszichológusnál, kineziológusnál, buddhistánál, jógázni meg mind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sztrológushoz még el kéne menned. Feltétlenü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 igen, lehe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én, mi kéne neked. El kéne menned neked is ahhoz a masszőrhöz Szentendrére. Nagyon kövér, de ne tévesszen meg, izmában az erő! Neked esik, és sikítasz a fájdalomtól, de gyönyörű érzé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pPr>
      <w:r>
        <w:rPr>
          <w:rFonts w:eastAsia="Palatino Linotype" w:cs="Palatino Linotype" w:ascii="Palatino Linotype" w:hAnsi="Palatino Linotype"/>
          <w:iCs/>
        </w:rPr>
        <w:t xml:space="preserve"> </w:t>
      </w:r>
      <w:r>
        <w:rPr>
          <w:rFonts w:cs="Palatino Linotype" w:ascii="Palatino Linotype" w:hAnsi="Palatino Linotype"/>
          <w:iCs/>
        </w:rPr>
        <w:t>„</w:t>
      </w:r>
      <w:r>
        <w:rPr>
          <w:rFonts w:cs="Palatino Linotype" w:ascii="Palatino Linotype" w:hAnsi="Palatino Linotype"/>
          <w:iCs/>
        </w:rPr>
        <w:t>Kulcs a jobb egészséghez: védje magát szelénnel.” Hirdeti a gyógyszertár felirata. Hogy csodálta ő mindig is Pétert. Erről nem olyan könnyű leszokni. Hiába is próbálkozik szüntelen. A mindenkinek hozzá való hasonlítgatását. A neki való ajándékok kitalálását, A meghívók szüntelen küldését a kiállításaira. A közös helyeikre való zarándoklást. Valahányszor összevesztek, és még élt a nagybátyja, Bandi, mindig azt dörmögte a bajusza alatt: „Ideig-óráig tart, édes lányom, ne aggódj. Ki se mondom, és már itt lesz, jönni fog, meglátod.”</w:t>
      </w:r>
    </w:p>
    <w:p>
      <w:pPr>
        <w:pStyle w:val="Normal"/>
        <w:spacing w:before="120" w:after="0"/>
        <w:jc w:val="center"/>
        <w:rPr>
          <w:rFonts w:ascii="Palatino Linotype" w:hAnsi="Palatino Linotype" w:cs="Palatino Linotype"/>
          <w:iCs/>
        </w:rPr>
      </w:pPr>
      <w:r>
        <w:rPr>
          <w:rFonts w:cs="Palatino Linotype" w:ascii="Palatino Linotype" w:hAnsi="Palatino Linotype"/>
          <w:iCs/>
        </w:rPr>
        <w:t>* * *</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akran jár a Büfébe, ha ennyire akarod, ott megtalálod. – Klára nem akart konspirált találkozás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tudod, hogy megműtötték? – Ő miért nem tudott róla?! Miért nem értesítette senki?! Miért nem lehetett o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lami gerincprobléma állítólag... de már rendbe jött, n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Létezik olyan, hogy az első az utolsó? Vagy csak egy beteges rögeszme lett? Vagy csak azért van, mert nem búcsúztak el soha, Péter csak úgy eltűnt? Vagy mert sosem volt hozzá egy jó szava, és még mindig neki akar bizonyítani? El kell engedni azt, aki nem az övé. Aki csak egy vállrándítással odébbál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z a hír, a betegség, az ő tudta nélkül, megrázta. Míg együtt voltak, mennyire óvta, hogy mit vegyen föl, mit egyen, vitte neki az ágyba, és ébresztgette, a törődés tartotta életben, emlékszik Péter vicces kérdésére: „</w:t>
      </w:r>
      <w:r>
        <w:rPr>
          <w:rFonts w:cs="Palatino Linotype" w:ascii="Palatino Linotype" w:hAnsi="Palatino Linotype"/>
          <w:i/>
          <w:iCs/>
        </w:rPr>
        <w:t>Ha meghalnék, öngyilkos lennél?</w:t>
      </w:r>
      <w:r>
        <w:rPr>
          <w:rFonts w:cs="Palatino Linotype" w:ascii="Palatino Linotype" w:hAnsi="Palatino Linotype"/>
          <w:iCs/>
        </w:rPr>
        <w:t>” S az ő igenére, ami nem vicc vo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a meg már föl sem veszi a telefont. Űr és csönd maradt. Ez már nem az a csönd. Nem a várakozásé, hanem a lemondásé, a hideg felejtésé. A falon sokáig Péter portréja lógott. A mai napi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meg úgy tudom, azóta sincs barátnője... amióta tőled elszakadt, magányos.</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meg miér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eastAsia="Palatino Linotype" w:cs="Palatino Linotype" w:ascii="Palatino Linotype" w:hAnsi="Palatino Linotype"/>
          <w:iCs/>
        </w:rPr>
        <w:t xml:space="preserve"> </w:t>
      </w:r>
      <w:r>
        <w:rPr>
          <w:rFonts w:cs="Palatino Linotype" w:ascii="Palatino Linotype" w:hAnsi="Palatino Linotype"/>
          <w:i/>
          <w:iCs/>
        </w:rPr>
        <w:t>„</w:t>
      </w:r>
      <w:r>
        <w:rPr>
          <w:rFonts w:cs="Palatino Linotype" w:ascii="Palatino Linotype" w:hAnsi="Palatino Linotype"/>
          <w:i/>
          <w:iCs/>
        </w:rPr>
        <w:t>... most múlik pontosan/engedem, hadd menjen/szaladjon kifelé belőlem...</w:t>
      </w:r>
      <w:r>
        <w:rPr>
          <w:rFonts w:cs="Palatino Linotype" w:ascii="Palatino Linotype" w:hAnsi="Palatino Linotype"/>
          <w:iCs/>
        </w:rPr>
        <w:t xml:space="preserve">” fejében újabb dal a </w:t>
      </w:r>
      <w:r>
        <w:rPr>
          <w:rFonts w:cs="Palatino Linotype" w:ascii="Palatino Linotype" w:hAnsi="Palatino Linotype"/>
          <w:i/>
          <w:iCs/>
        </w:rPr>
        <w:t>Quimby</w:t>
      </w:r>
      <w:r>
        <w:rPr>
          <w:rFonts w:cs="Palatino Linotype" w:ascii="Palatino Linotype" w:hAnsi="Palatino Linotype"/>
          <w:iCs/>
        </w:rPr>
        <w:t>tő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V</w:t>
      </w:r>
      <w:r>
        <w:rPr>
          <w:rFonts w:cs="Palatino Linotype" w:ascii="Palatino Linotype" w:hAnsi="Palatino Linotype"/>
          <w:iCs/>
        </w:rPr>
        <w:t>égek. Vannak emberek, akiknek a szíve helyén csak egy istenverte kalapálás van, ha boldogok, ilyenkor képes volna elárasztani a világot. De iszonyatosan égetve szakad szét elemeire, porlad el, hűl ki, tűnik el, szűnik meg, üresedik ki, ha fáj. Kimarva, kilúgozv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em tudom van-e még holnap a végletekig tépett kitárulkozás után. Egy szellemi, érzelmi lemeztelenedés után. Mi mara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Sötét és hideg van. Hidegrázó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fájó fájdalom lassú, csak csörgedezik, szivárogva higanyként kúszik mélyre benned. Az öröm ezzel szemben villanásszerűen hasít beléd. A fájdalom azonban elnyújtva adagolja dózisát, mígnem megkövesedik, megáll a jól becélzott helyén, ott aztán összecsomósodik, megkeményedik és beleég. A boldogság azonnal képes maximumon hatni, és azonnal meg is tud szűnni. A kín nem. Az hosszan-hosszan egyre lila foltosabb, szikrázón kínzó nyugtalanság, és elmúlása is igen lassú. Ha van ilyen egyáltalán. Én úgy vélem, nincs. Ami volt, sosem múlik el. Sehogyan. Semmilyen formában. Ami volt, van. Mindig v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agadban hordozod. Beléd épül, hat rád, tudva-tudattalanul, épít, leépít. Megváltoztat, érlel, szétszed, összerak. Ha összerak. Minden törés megtörés. Majd gyász. A könnyek megfosztják az arcot a fénytől. Érzelmi stabilitás kell. Egyszer mondaná valaki: igaz, és időtlen időkig ölelnélek téged. Aki voltam, nem létezik többé.</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Tudattalanul hajtom végre a mozdulatokat. Automatizmusok. Tőle kaptam ezt a várost, most pedig az ellenállhatatlan nyugtalanságérzés mardosása maradt helyette. Nem akarom többé ezt a várost. Szerelmetes városom. Pedig tudom, hogy itt kell túlélnem. Mert itt is haltam me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Vannak napok, melyekre egyszerűen nem jöhet másik. És nem is jön. Tudod, hogy nem, jól tudod, mégis hagyod elmúlni. Ostobaság, rosszaság, önkínzási manőver, támadó-védekező reflex, bátorság, merészség, vakmerőség, félelem... Ugyan, ugyan, ki hisz itt még a szavaknak, ki az, aki még mer annyira nagyképű lenni, hogy diagnosztizáljon? Ugyan, lássuk be, a szavak kora elmúlt, vége, nincs tovább. Vagy cselekszel, vagy nem létezik. Nincsenek szavak. És ha vannak, ne legyenek többé.</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z embernél nincs halandóbb, nincs hazugabb, álszentebb, önámítóbb lény. Csak becsvágyunk meg ostoba, gonosz, gonosz céljaink. Én nem akarok ilyen korban élni. Én nem ebben a korban akarok. Én nem akarok. Én ne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llepnek a férgek, a fájdalomférgek, apró és nagyobb csapdosó-nyaldosó nyúlványaikkal, mígnem a legméltóságosabb lény is hadonászó tudathasadásos szánalomteremtménnyé válik. Talán nem születtünk boldogságra, vagy nem akarunk arra születni? Hát miért támadunk folyton önmagunk ell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ekem már semmim sincs. Hitem se, lényem se, szívem se, szavam se. De igen, hitemnek kell lenni. Legalább. Vagy legalábbis tegyünk úgy, mintha volna. Attól aztán hátha lesz is, okítja a pszichológia. Ugyan ki hisz itt még a tanoknak? A tanoknak a lét ellenéb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Ó, igazán, mibe kerül optimistának lenni? El kell menni a végekig, hogy újra kezdhesd, nem? Azoknak üzenek, akik haltak már meg. Azoknak, akik támadtak már föl. Megpróbálkozom azt sugallni, de lehet, hogy hangom visszhangtalan, hogy innen aztán szép lesz majd nyerni, hogy nem vesztem még el teljesen, hogy te sem vesztél még el, hogy a kurva életbe, nem meghalni nehéz, hanem újjászület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át akkor, nosza, nyúljunk a zsebünkbe egy kis életmaradékért, hahaha. Még egyszer, mondod, utoljára, aztán tudod is te... Hányszor kell mé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iért gyűlölt meg engem ennyire az ist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Idegen-erőtlen sóhajok, biztatás gyanánt. Talán hagyhatnánk magunkat meggyógyul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a nem festhetnék, nem élnék. Elárulo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Pont közönsége, ahová egy Maurícia nevű extravagáns neuropszichológus-nő és köre is járt, épp a fóbiákról és szorongásokról értekezett. Hányfélék és sokfélék, mennyire súlyos állapotban leledzik a társadalom, mily sok kényszeres beteg létezik. A tudomány állása szerint minden normális mindaddig, amíg a mindennapi életet nem veszélyeztet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szerette hallgatni őket. Az orvosok adtak neki valamiféle biztonságérzetet, legalábbis ez volt a placebo hatású téveszméje. „</w:t>
      </w:r>
      <w:r>
        <w:rPr>
          <w:rFonts w:cs="Palatino Linotype" w:ascii="Palatino Linotype" w:hAnsi="Palatino Linotype"/>
          <w:i/>
          <w:iCs/>
        </w:rPr>
        <w:t>A statisztikai adatok szerint a magányosok szánta egyre növekszik világszerte. Ezzel együtt a szorongók száma is</w:t>
      </w:r>
      <w:r>
        <w:rPr>
          <w:rFonts w:cs="Palatino Linotype" w:ascii="Palatino Linotype" w:hAnsi="Palatino Linotype"/>
          <w:iCs/>
        </w:rPr>
        <w:t>” – vélte Maurícia. „</w:t>
      </w:r>
      <w:r>
        <w:rPr>
          <w:rFonts w:cs="Palatino Linotype" w:ascii="Palatino Linotype" w:hAnsi="Palatino Linotype"/>
          <w:i/>
          <w:iCs/>
        </w:rPr>
        <w:t>Nem értem, a magányt miért negatívumként emlegetik. Hát nem magányos minden ember? A magány minden ember természetes állapota. Sót, mondhatni, alapvető igénye</w:t>
      </w:r>
      <w:r>
        <w:rPr>
          <w:rFonts w:cs="Palatino Linotype" w:ascii="Palatino Linotype" w:hAnsi="Palatino Linotype"/>
          <w:iCs/>
        </w:rPr>
        <w:t>” – jegyezte meg analitikus kollégája. Egy pszichiáter azzal kérkedett, hogy egyszerre szenved enyhe tömegiszonytól, klausztrofóbiától, tériszonytól és még egy pókfóbiától is, azonban mégis képes élni és praktizálni, tehát ez így teljesen rendben van. A normális ember szorong.</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mindig is a temetésektől szorongott. Géza erre elmondta, hogy gyerekkorában egyszer odament a ravatalhoz, és megszagolt egy hullát, áporodott és öreg szaga volt, hosszú ideig nem tudott az emléktől szabaduln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szeretném, ha meghalok, elhamvasszanak, és ne temessenek a földbe. A gondolatot is elviselhetetlennek tartom. Annál nincs szörnyűbb, mint amikor feltámadsz, és cement meg homok van fölötted, és nem tudsz kiszabadulni. A hamvasztást humánusabbnak tartom. Mert a lelked felszáll, és nem nehezedik rá a föl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dekes, én meg pont ellenkezőleg gondolom. Ha elhamvasztanak, már végképp nem marad belőled semmi. De ha eltemetnek, megvan rá az esély, hogy egyben támadj föl. A koporsó legalább egy stabil pont a halálba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m! A tested amúgy is elporlad a sírban, azonban ha eltemetnek, a lelkedet is megfosztod a szárnyalás lehetőségétől. A hamvasztásnál pedig megóvják a testedet az enyészettől, és szétszórják a levegőbe vagy a vízbe, ezáltal a lelked az örök szabadságban létezhet. Én ezt szeretném. Kérlek, ígérjétek meg nekem, hogy gondoskodtok róla, hogy ez így legy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észre sem vette, hogy valójában mindketten a megtalált istenről beszélgetnek, és a feltámadásró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Judit öt évig volt egyedül. Olyannyira, hogy még a lakásból való kimozdulás is hatalmas lelki-fizikai erőfeszítést jelentett számára. Önként száműzte magát a gondolataiba, otthon dolgozott, és otthon élt. Klára volt a külvilággal szinte kizárólagos kapcsolata. Ez is elég nehézkesen ment. Klára egy alkalommal napokig győzködte, hogy nézze meg vele a legújabb Woody Allen-filmet, akinek Klára megszállott rajongója. Juditnak egyáltalán nem akaródzott kimozdulni, de ennyi unszolás hatására már szégyellte lemondani. A kettes villamossal tartott megbeszélt találkozójuk helyszínére. Gondolataiba mélyedve ráült egy pasas aktatáskájára, amit ő a Judit által kiszemelt üres székre tett. Elindult a beszélgetés. Mint később kiderült, a férfi már évek óta egyedül élt, szinte lemondva mindenről, több válást követően. Fiatalon még könnyelműen kezelte kapcsolatait, de közeledve a hatvan felé, megérezve a magány szelét, már máshogy értékel egy társat. Juditra néz, és egyetlen gondolata van: nem elengedni, nem elengedni. Judit hitvallása szerint a nő szerepe felszabadítani a férfi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udit, te megfiatalodtál. A bőröd, a szeme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ekkel az itthonról való elmászkálásokkal visszahoztad a régi énemet! – újságolta Judit fellelkesülten. – Hosszú idő óta most először nem agyaltam, hanem hagytam magam. Látod, az élet ilyen, légy te is nyitott! – Azóta is együtt élnek, több hónapja már.</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lára, mégis elmegy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fogadod az ösztöndíjat Berlinbe?! Gusztáv, ez óriási! Tényleg, tényleg! Úgy örülök, nagyszerű lesz, megláto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m? Mi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vitatkoztál velem. Gondolatban is... Ez rávezetett... Hogy cselekednem kel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Mi ez?</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Ingrid Bergman. A </w:t>
      </w:r>
      <w:r>
        <w:rPr>
          <w:rFonts w:cs="Palatino Linotype" w:ascii="Palatino Linotype" w:hAnsi="Palatino Linotype"/>
          <w:i/>
          <w:iCs/>
        </w:rPr>
        <w:t>Casablancá</w:t>
      </w:r>
      <w:r>
        <w:rPr>
          <w:rFonts w:cs="Palatino Linotype" w:ascii="Palatino Linotype" w:hAnsi="Palatino Linotype"/>
          <w:iCs/>
        </w:rPr>
        <w:t>ban. Őrizd meg ezt a képet, mindig rád emlékeztetet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és aztán felszáll a repülőgépr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égre látlak mosolyogni. Inkább ezt a képet vinném magammal róla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Múlttal szakítani kell. A szöget nézi a falon, amin már nem lóg a kép. Az álmait nem szabályozhatja. de az ébrenlétét legalább megpróbálhatja. Már csak a csönd. A nyugalom. Akkor a világ rendben van. Dolgozni kell. Bár Klára nem biztos benne, hogy elég-e vajon csak az alkotói visszajelzésekből eredő boldogság. Elindulni azonban mindenképpen el kell, folytatni az utat pedig szintén. Nincs határ, nincs vég, kezdet sincs, mert meddig menj vissza a végtelenbe, de a végtelenben hol állj meg, azzal a lendülettel, amely a tied. Azokkal az érzésekkel. Otthontalanu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lfogadom. Elmúlt. Nem akarom látni többé. Mindketten elszúrtuk. Vagy túl hamar találkoztunk, és nem voltunk még készen egymáshoz.</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Ha szembejön velem, nem futok el. De nem szorgalmazom a találkozást. Túllépek. Ezzel együtt mindazokon a kudarcokon, fájdalmakon, gyomorgörcsökön, kisebbrendűségi érzéseken, melyeket fölébresztettem magamban, és hagytam felébreszteni, akár általa, akár bárki más által. Ez a kérdés a határon túli magyarságé, a zsidóságé, a megmaradt arisztokráciáé – hosszú idő óta megoldhatatlan, mert éretlen még ez az ország. De az enyém. És vállalnom kell. Igen. Így vagyok magyar. Így vagyunk magyarok. Határon túl is. Határtalanu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Nevelned kell magad a boldogságra. Az önkéntes száműzetés ellenében. Hogy fogékony legyél rá. Hogy megéld az apró dolgokban is. Hogy ne csak mélységekbe süllyedj, hanem magasságokig is emelkedhess. Hogy ezt a szabad végtelenségérzést átadhasd mindazoknak, akik várnak tőled valamit. Akik hisznek benned. Akik bizalmukkal, szeretetükkel, törődésükkel visszaadták elveszett életed. A szüleid, a barátaid, a közönséged. Ami elmúlt, vége. Igen, akarj szeretni. Mosolyogni. Újra adni. És végre: elfogadni. Mint amikor sírni tudtál még a mindenedet elárasztó szeretet érzésétől. Maurícia, a neuropszichológus-nő vallja, hogy a boldogság nem létezik, illúzió csupán, kevésbé csalódunk, ha nem hiszünk benne. Te ezt nem fogadod el. Hiszen erre születtünk. Hogy minél többet megismerjünk a világból, és átadhassuk egymásn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jc w:val="both"/>
        <w:rPr>
          <w:rFonts w:ascii="Palatino Linotype" w:hAnsi="Palatino Linotype" w:cs="Palatino Linotype"/>
          <w:iCs/>
        </w:rPr>
      </w:pPr>
      <w:r>
        <w:rPr/>
        <w:t>A</w:t>
      </w:r>
      <w:r>
        <w:rPr>
          <w:rFonts w:cs="Palatino Linotype" w:ascii="Palatino Linotype" w:hAnsi="Palatino Linotype"/>
          <w:iCs/>
        </w:rPr>
        <w:t xml:space="preserve"> Költő születésnapja. A kilencvenötödik. A művészeti magazin főszerkesztője zártkörű vacsorát ad a tiszteletére. A kiváltságos meghívottak: a főszerkesztőn kívül a neves táncművész, hatvanéves, a főszerkesztő régi cimborája, állítólag már egy évtizede nem érdeklik a nők. A Költő és fiatal felesége, Babi. Ötödikként Klára mint a magazin illusztrátora. Nem is érti, hogy hívták meg, de rettenetesen örül a lehetőségnek, hogy láthatja a Költőt. Ünnep a Nosztalgia étteremb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Elsőként Klára ér oda, nagy pompával asztalhoz vezetik a pincérek, zavartan leül. Aztán kimegy a mosdóba, és megigazítja a frizuráját. Majd vissza, és vár. Érkezik a főszerkesztő és a táncművész, Aurél. Megtörténnek a bemutatások, majd hármasban várakoznak tovább. Csevegésük semmitmondó. Jó negyedóra múlva mozgolódás támad a bejáratnál. A pincérek karöltve az asztalfőhöz vezetik a Költőt, ám Babi rosszallón megrázza a fejét. Valamit magyaráz, hogy ott nem lesz jó a Költőnek, mert nincs elég hely meg levegő. Végül az asztal sarkára ülteti. Ezt követően Aurél nyakába borul, majd arcon csókolja a főszerkesztőt. Klárán átsiklik a tekintete, és hideg-merev kezet ad.</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iután Babi nagyasszonyosan átlibbent az éttermen, és levezényelte az ültetést, helyet foglal férje és Aurél között. Szemben velük a főszerkesztő és Klára. A lány furcsállja az ültetést, a Költő a legszeparáltabb sarokba került, bosszúságára nem lehet vele szót ejteni. Különösen, hogy köztudott tény, hogy a Költő már nem hall jól, és szemét is hályog fedi.</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Babi harsányan nevet, és hátraveti fejét. Töményet rendel, egyiket a másik után. Egyenesen hátat fordít a Költőnek, és Aurélhoz húzódik. Aurél már akkor sem volt józan, amikor jött. Klára a főszerkesztő kivételével mindannyiukkal először találkozik. Aurél valamikor kifejezetten szép férfi lehetett, és sármja, bár alkohol fátyolozza, még mindig érezhető. Trágár és szókimondó, bohém férfi, vállig érő hajjal, laza öltönnyel, lógó, bő fehér lenvászon ingben. Fogai különösen fehérek. Babi hízásnak indult, puha húsú szőke nő, de inkább asszonynak nevezném. Amolyan nagy szoknyás, rokolyás, fodros inges menyecske. Az alkoholtól szeme vöröses színre váltott, és úgy forog, mint a fogaskerekek. Szemei nagyok, pupillái rettentően összeszűkültek. Nagy, széles gesztusok közepette beszé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Költő azonban csodálatos. A helyiség összes fényét maga köré vonzza. Szó nélkül elfoglalja helyét a sarokban a pincérek segítségével, botjára támasztja állát, rálóg bozontos ősz haja, és szomorú szemmel, némán néz. És vár. Ez az ő születésnapja. Aurél, miután futólag megveregette vállát, a feleségére koncentrál. A főszerkesztő és Klára pedig oly távol ülnek tőle, hogy érintkezni nem tudnak vele. Mindenki rendel. A Költő rendelését a magáéval együtt Babi adja l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zzanak homárt. Az a kedvence – mutat a férjér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míg az étel megérkezik, Aurél hangos és hosszas szónoklatba kezd. Arról az időről mesél, amikor Párizsban táncolt. Egy különösen jól sikerült este után nyolc csokor virággal a szállására tartott. A háza előtt a sarkon egy kurva állt. Jól öltözött, szép kurva volt. Vakító szőke hajat, vérvörös rúzst és prémbundát viselt. Leszólította Aurélt, aki túlságosan ittas és fáradt volt. És fiatal is volt még, nem volt bátorsága a gyönyörű kurvát hazavinni, azonban hirtelen mozdulattal kezébe borította a halom rózsát, és besétált a házba. Mielőtt befordult volna, annyit látott még, amint a döbbent nő mereven áll, karján a rózsacsokorral, és néz utána, miközben hatalmas könnycseppek folynak le az arcán. Miért sírt a kurva, teszi fel a kérdést Aurél. Sokáig gondolkodott rajta azóta is. A virág hatotta meg ennyire? Ezerszer megbánta, hogy nem vitte föl, minden este várta a sarkon, de többé nem látta. Babit nagyon érdekli a történet, Aurél szinte csak neki mesél, miközben egyik keze a poháron, másik pedig az asztal alatt Babi combját matatja, és hangosan nevetnek.</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történetet csak a Költő nem hallotta, halkan megkérdezi többször is, hogy miről van szó, mire Babi odaszó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urél a párizsi kurvákról mesé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Költő elmosolyodik, és halkan mesélni kezdi, mintegy magának, hogy egyszer ő is volt kurvával. Egy kis házba vitte őt a lány, ahol a szobában két fiú volt, oda nem lehetett menni, végül a tűzhely mellett találtak helyet a konyhában, jó volt. Akkor meghozzák a homárt. Babi rászól a pincérre, vigyék vissza, és hámozzák meg a férjének, nem lát jó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issé feszélyezi Klárát, hogy már mindenki eszik, csak a Költő vár, hogy meghámozzák a homárját. Babi és Aurél egymás szájába adogatják a falatot, Aurél időnként felkiál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vagy a legnagyobb Költő, imádlak, barátom!</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A Költő csak bólogat, majd elé teszik a tálat, és elkezd enni a vakvilágba. Klára segítene, de nem mer. Babira néz, az meg akkor a Költőre:</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öröld meg a száda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Klára feláll, elindul a mosdó felé, a költő mellett halad el, szeretne valahogy a közelébe kerülni, beszélni hozzá, de az hirtelen kinyújtja a kezét, magához húzza, és a fülébe mondja:</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tam a brazil őserdőt, vulkánkitörést, napfogyatkozást a Csendes-óceán fölött, s az északi fényt. Az ember el sem hiszi, először olyan, mint egy reflektor, de aztán rájön, hogy sokkal szebb. A világ csodálatos, csak az emberek tönkreteszik... Mit mondjak még? Ha már nem írnék verset, nem élnék. Fejben megcsinálom, s aztán lediktálom az asszonynak. Mint a börtönben ‘53-ban. Ott nem volt kinek lediktálnom. Fejben megírtam, aztán mikor kiszabadult egy barátom, megkereste a feleségemet, és elmondta neki az első három versszakot, és azt mondta, holnap kiszabadul még valaki, az elhozza az utolsó négyet. Megtanulták, és fejben vitték... Mondja el az embereknek, hogy tudok beszélgetni. Nem vagyok bárgyú. Az elején mindig megijedek a nagy társaságtól. aztán eltelik egy félóra, és akkor már látok meg hallok is. Nemsokára megműtenek, mert nem tudok olvasni, és ez a legnehezebb. Diákok olvasnak fel. Az asszony ritkán ér rá. Azt hiszem, hogy elvárnak tőlem valami okosat, ezért megijedek. Már nem tudok okosakat mondani, és régen is csak azt hittem, hogy tudok. Jó, hogy lehet verseket írni. Szeretem a régi rómaiakat, Catullust. Aztán Verlaine, Baudelaire, Berzsenyi, Balassi, Radnóti, Vörösmarty, Weöres Sanyi, Petőfi s főként Ady. Az írókat is, mindenki előtt Thomas Mannt. Ma a lányok szebbek, a fiúk sportosabbak, és egyre műveletlenebbek. A mosoly boldogság, öröm. Nem is érdemlem. Azt sem, ami a te szemedben van... Régen a nagyapám, ha fürdeni akart, előbb fát vágott, majd tüzet rakott, ma már egy gombnyomás, és mégis marhaságokon vitatkozunk. Azon, hogy ki mennyire nemzeti. Mindenki nemzeti, aki magyar, különben mi lenne? Nincs megoldás az atombombára, a túlnépesedésre. Kitaláljuk az atombombát a fegyverek ellen...</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_ Valami baj van?! – kiáltja Babi ingerülten. Segítsek enni? – majd Klárára néz tűzhányó tekintettel. – Köszönjük, boldogulunk magunk is. Gondoskodj inkább a főszerkesztő úrról...</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Mivel látja, hogy nincs tovább, a Költő még odasúgja búcsúzásként, és megsimogatja Klára karját:</w:t>
      </w:r>
    </w:p>
    <w:p>
      <w:pPr>
        <w:pStyle w:val="Normal"/>
        <w:spacing w:before="120" w:after="0"/>
        <w:ind w:firstLine="480"/>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huszadik század megbukott, kíváncsi vagyok, milyen lesz a mostani...</w:t>
      </w:r>
      <w:r>
        <w:br w:type="page"/>
      </w:r>
    </w:p>
    <w:p>
      <w:pPr>
        <w:pStyle w:val="Normal"/>
        <w:spacing w:before="120" w:after="0"/>
        <w:jc w:val="center"/>
        <w:rPr/>
      </w:pPr>
      <w:r>
        <w:rPr>
          <w:rFonts w:cs="Palatino Linotype" w:ascii="Palatino Linotype" w:hAnsi="Palatino Linotype"/>
          <w:iCs/>
        </w:rPr>
        <w:t>Nyomdai munkálatok: Kinizsi Nyomda Kft., Debrecen</w:t>
        <w:br/>
        <w:t>Felelős vezető: Bördős János ügyvezető igazgató</w:t>
        <w:br/>
        <w:t>Megjelent 18,28 A/5 ív terjedelemben</w:t>
      </w:r>
    </w:p>
    <w:sectPr>
      <w:headerReference w:type="default" r:id="rId5"/>
      <w:footerReference w:type="default" r:id="rId6"/>
      <w:type w:val="nextPage"/>
      <w:pgSz w:w="8505" w:h="14173"/>
      <w:pgMar w:left="709" w:right="709" w:gutter="0" w:header="567" w:top="709" w:footer="567" w:bottom="99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Style w:val="PageNumber"/>
        <w:rFonts w:cs="Courier New" w:ascii="Courier New" w:hAnsi="Courier New"/>
        <w:sz w:val="20"/>
        <w:szCs w:val="20"/>
      </w:rPr>
      <w:t>[</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Fonts w:cs="Courier New" w:ascii="Courier New" w:hAnsi="Courier New"/>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Arial Unicode MS"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480" w:after="240"/>
      <w:jc w:val="center"/>
      <w:outlineLvl w:val="0"/>
    </w:pPr>
    <w:rPr>
      <w:rFonts w:ascii="Palatino Linotype" w:hAnsi="Palatino Linotype" w:eastAsia="Times New Roman"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jc w:val="center"/>
      <w:outlineLvl w:val="1"/>
    </w:pPr>
    <w:rPr>
      <w:rFonts w:ascii="Palatino Linotype" w:hAnsi="Palatino Linotype" w:cs="Arial"/>
      <w:b/>
      <w:bCs/>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Palatino Linotype" w:hAnsi="Palatino Linotype" w:cs="Arial"/>
      <w:bCs/>
      <w:szCs w:val="26"/>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Cmsor1Char">
    <w:name w:val="Címsor 1 Char"/>
    <w:basedOn w:val="Bekezdsalapbettpusa"/>
    <w:qFormat/>
    <w:rPr>
      <w:rFonts w:ascii="Palatino Linotype" w:hAnsi="Palatino Linotype" w:cs="Arial"/>
      <w:b/>
      <w:bCs/>
      <w:kern w:val="2"/>
      <w:sz w:val="32"/>
      <w:szCs w:val="32"/>
      <w:lang w:val="hu-HU" w:bidi="ar-SA"/>
    </w:rPr>
  </w:style>
  <w:style w:type="character" w:styleId="Cmsor2Char">
    <w:name w:val="Címsor 2 Char"/>
    <w:basedOn w:val="Bekezdsalapbettpusa"/>
    <w:qFormat/>
    <w:rPr>
      <w:rFonts w:ascii="Palatino Linotype" w:hAnsi="Palatino Linotype" w:eastAsia="MS Mincho;Arial Unicode MS" w:cs="Arial"/>
      <w:b/>
      <w:bCs/>
      <w:iCs/>
      <w:sz w:val="24"/>
      <w:szCs w:val="28"/>
      <w:lang w:val="hu-HU" w:bidi="ar-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lusCmsor1CourierNew12ptKzprezrtUtna6ptChar">
    <w:name w:val="Stílus Címsor 1 + Courier New 12 pt Középre zárt Utána:  6 pt Char"/>
    <w:basedOn w:val="Cmsor1Char"/>
    <w:qFormat/>
    <w:rPr>
      <w:rFonts w:ascii="Courier New" w:hAnsi="Courier New" w:cs="Courier New"/>
      <w:sz w:val="24"/>
      <w:szCs w:val="24"/>
    </w:rPr>
  </w:style>
  <w:style w:type="character" w:styleId="Ipa">
    <w:name w:val="ipa"/>
    <w:basedOn w:val="Bekezdsalapbettpusa"/>
    <w:qFormat/>
    <w:rPr/>
  </w:style>
  <w:style w:type="character" w:styleId="WW8Dropcap0">
    <w:name w:val="WW8Dropcap0"/>
    <w:qFormat/>
    <w:rPr>
      <w:rFonts w:ascii="Palatino Linotype" w:hAnsi="Palatino Linotype" w:cs="Palatino Linotype"/>
      <w:b/>
      <w:iCs/>
      <w:sz w:val="53"/>
    </w:rPr>
  </w:style>
  <w:style w:type="character" w:styleId="WW8Dropcap1">
    <w:name w:val="WW8Dropcap1"/>
    <w:qFormat/>
    <w:rPr>
      <w:rFonts w:ascii="Palatino Linotype" w:hAnsi="Palatino Linotype" w:cs="Palatino Linotype"/>
      <w:b/>
      <w:iCs/>
      <w:sz w:val="70"/>
    </w:rPr>
  </w:style>
  <w:style w:type="character" w:styleId="WW8Dropcap2">
    <w:name w:val="WW8Dropcap2"/>
    <w:qFormat/>
    <w:rPr>
      <w:rFonts w:ascii="Palatino Linotype" w:hAnsi="Palatino Linotype" w:cs="Palatino Linotype"/>
      <w:b/>
      <w:iCs/>
      <w:sz w:val="69"/>
    </w:rPr>
  </w:style>
  <w:style w:type="character" w:styleId="WW8Dropcap3">
    <w:name w:val="WW8Dropcap3"/>
    <w:qFormat/>
    <w:rPr>
      <w:rFonts w:ascii="Palatino Linotype" w:hAnsi="Palatino Linotype" w:cs="Palatino Linotype"/>
      <w:b/>
      <w:iCs/>
      <w:sz w:val="71"/>
    </w:rPr>
  </w:style>
  <w:style w:type="character" w:styleId="WW8Dropcap4">
    <w:name w:val="WW8Dropcap4"/>
    <w:qFormat/>
    <w:rPr>
      <w:rFonts w:ascii="Palatino Linotype" w:hAnsi="Palatino Linotype" w:cs="Palatino Linotype"/>
      <w:b/>
      <w:iCs/>
      <w:sz w:val="71"/>
    </w:rPr>
  </w:style>
  <w:style w:type="character" w:styleId="WW8Dropcap5">
    <w:name w:val="WW8Dropcap5"/>
    <w:qFormat/>
    <w:rPr>
      <w:rFonts w:ascii="Palatino Linotype" w:hAnsi="Palatino Linotype" w:cs="Palatino Linotype"/>
      <w:b/>
      <w:iCs/>
      <w:sz w:val="70"/>
    </w:rPr>
  </w:style>
  <w:style w:type="character" w:styleId="WW8Dropcap6">
    <w:name w:val="WW8Dropcap6"/>
    <w:qFormat/>
    <w:rPr>
      <w:rFonts w:ascii="Palatino Linotype" w:hAnsi="Palatino Linotype" w:cs="Palatino Linotype"/>
      <w:b/>
      <w:iCs/>
      <w:sz w:val="68"/>
    </w:rPr>
  </w:style>
  <w:style w:type="character" w:styleId="WW8Dropcap7">
    <w:name w:val="WW8Dropcap7"/>
    <w:qFormat/>
    <w:rPr>
      <w:rFonts w:ascii="Palatino Linotype" w:hAnsi="Palatino Linotype" w:cs="Palatino Linotype"/>
      <w:b/>
      <w:iCs/>
      <w:sz w:val="70"/>
    </w:rPr>
  </w:style>
  <w:style w:type="character" w:styleId="WW8Dropcap8">
    <w:name w:val="WW8Dropcap8"/>
    <w:qFormat/>
    <w:rPr>
      <w:rFonts w:ascii="Palatino Linotype" w:hAnsi="Palatino Linotype" w:cs="Palatino Linotype"/>
      <w:b/>
      <w:iCs/>
      <w:sz w:val="71"/>
    </w:rPr>
  </w:style>
  <w:style w:type="character" w:styleId="WW8Dropcap9">
    <w:name w:val="WW8Dropcap9"/>
    <w:qFormat/>
    <w:rPr>
      <w:rFonts w:ascii="Palatino Linotype" w:hAnsi="Palatino Linotype" w:cs="Palatino Linotype"/>
      <w:b/>
      <w:iCs/>
      <w:sz w:val="71"/>
    </w:rPr>
  </w:style>
  <w:style w:type="character" w:styleId="WW8Dropcap10">
    <w:name w:val="WW8Dropcap10"/>
    <w:qFormat/>
    <w:rPr>
      <w:rFonts w:ascii="Palatino Linotype" w:hAnsi="Palatino Linotype" w:cs="Palatino Linotype"/>
      <w:b/>
      <w:iCs/>
      <w:sz w:val="53"/>
    </w:rPr>
  </w:style>
  <w:style w:type="character" w:styleId="WW8Dropcap11">
    <w:name w:val="WW8Dropcap11"/>
    <w:qFormat/>
    <w:rPr>
      <w:rFonts w:ascii="Palatino Linotype" w:hAnsi="Palatino Linotype" w:cs="Palatino Linotype"/>
      <w:b/>
      <w:iCs/>
      <w:sz w:val="70"/>
    </w:rPr>
  </w:style>
  <w:style w:type="character" w:styleId="WW8Dropcap12">
    <w:name w:val="WW8Dropcap12"/>
    <w:qFormat/>
    <w:rPr>
      <w:rFonts w:ascii="Palatino Linotype" w:hAnsi="Palatino Linotype" w:cs="Palatino Linotype"/>
      <w:iCs/>
      <w:sz w:val="70"/>
    </w:rPr>
  </w:style>
  <w:style w:type="character" w:styleId="WW8Dropcap13">
    <w:name w:val="WW8Dropcap13"/>
    <w:qFormat/>
    <w:rPr>
      <w:rFonts w:ascii="Palatino Linotype" w:hAnsi="Palatino Linotype" w:cs="Palatino Linotype"/>
      <w:b/>
      <w:iCs/>
      <w:sz w:val="70"/>
    </w:rPr>
  </w:style>
  <w:style w:type="character" w:styleId="WW8Dropcap14">
    <w:name w:val="WW8Dropcap14"/>
    <w:qFormat/>
    <w:rPr>
      <w:rFonts w:ascii="Palatino Linotype" w:hAnsi="Palatino Linotype" w:cs="Palatino Linotype"/>
      <w:b/>
      <w:iCs/>
      <w:sz w:val="70"/>
    </w:rPr>
  </w:style>
  <w:style w:type="character" w:styleId="WW8Dropcap15">
    <w:name w:val="WW8Dropcap15"/>
    <w:qFormat/>
    <w:rPr>
      <w:rFonts w:ascii="Palatino Linotype" w:hAnsi="Palatino Linotype" w:cs="Palatino Linotype"/>
      <w:b/>
      <w:iCs/>
      <w:sz w:val="71"/>
    </w:rPr>
  </w:style>
  <w:style w:type="character" w:styleId="WW8Dropcap16">
    <w:name w:val="WW8Dropcap16"/>
    <w:qFormat/>
    <w:rPr>
      <w:rFonts w:ascii="Palatino Linotype" w:hAnsi="Palatino Linotype" w:cs="Palatino Linotype"/>
      <w:b/>
      <w:iCs/>
      <w:sz w:val="71"/>
    </w:rPr>
  </w:style>
  <w:style w:type="character" w:styleId="WW8Dropcap17">
    <w:name w:val="WW8Dropcap17"/>
    <w:qFormat/>
    <w:rPr>
      <w:rFonts w:ascii="Palatino Linotype" w:hAnsi="Palatino Linotype" w:cs="Palatino Linotype"/>
      <w:b/>
      <w:iCs/>
      <w:sz w:val="71"/>
    </w:rPr>
  </w:style>
  <w:style w:type="character" w:styleId="WW8Dropcap18">
    <w:name w:val="WW8Dropcap18"/>
    <w:qFormat/>
    <w:rPr>
      <w:rFonts w:ascii="Palatino Linotype" w:hAnsi="Palatino Linotype" w:cs="Palatino Linotype"/>
      <w:b/>
      <w:iCs/>
      <w:sz w:val="71"/>
    </w:rPr>
  </w:style>
  <w:style w:type="character" w:styleId="WW8Dropcap19">
    <w:name w:val="WW8Dropcap19"/>
    <w:qFormat/>
    <w:rPr>
      <w:rFonts w:ascii="Palatino Linotype" w:hAnsi="Palatino Linotype" w:cs="Palatino Linotype"/>
      <w:b/>
      <w:iCs/>
      <w:sz w:val="71"/>
    </w:rPr>
  </w:style>
  <w:style w:type="character" w:styleId="WW8Dropcap20">
    <w:name w:val="WW8Dropcap20"/>
    <w:qFormat/>
    <w:rPr>
      <w:rFonts w:ascii="Palatino Linotype" w:hAnsi="Palatino Linotype" w:cs="Palatino Linotype"/>
      <w:b/>
      <w:iCs/>
      <w:sz w:val="70"/>
    </w:rPr>
  </w:style>
  <w:style w:type="character" w:styleId="WW8Dropcap21">
    <w:name w:val="WW8Dropcap21"/>
    <w:qFormat/>
    <w:rPr>
      <w:rFonts w:ascii="Palatino Linotype" w:hAnsi="Palatino Linotype" w:cs="Palatino Linotype"/>
      <w:b/>
      <w:iCs/>
      <w:sz w:val="70"/>
    </w:rPr>
  </w:style>
  <w:style w:type="character" w:styleId="WW8Dropcap22">
    <w:name w:val="WW8Dropcap22"/>
    <w:qFormat/>
    <w:rPr>
      <w:rFonts w:ascii="Palatino Linotype" w:hAnsi="Palatino Linotype" w:cs="Palatino Linotype"/>
      <w:b/>
      <w:iCs/>
      <w:sz w:val="71"/>
    </w:rPr>
  </w:style>
  <w:style w:type="character" w:styleId="WW8Dropcap23">
    <w:name w:val="WW8Dropcap23"/>
    <w:qFormat/>
    <w:rPr>
      <w:rFonts w:ascii="Palatino Linotype" w:hAnsi="Palatino Linotype" w:cs="Palatino Linotype"/>
      <w:b/>
      <w:iCs/>
      <w:sz w:val="71"/>
    </w:rPr>
  </w:style>
  <w:style w:type="character" w:styleId="WW8Dropcap24">
    <w:name w:val="WW8Dropcap24"/>
    <w:qFormat/>
    <w:rPr>
      <w:rFonts w:ascii="Palatino Linotype" w:hAnsi="Palatino Linotype" w:cs="Palatino Linotype"/>
      <w:b/>
      <w:iCs/>
      <w:sz w:val="70"/>
    </w:rPr>
  </w:style>
  <w:style w:type="character" w:styleId="WW8Dropcap25">
    <w:name w:val="WW8Dropcap25"/>
    <w:qFormat/>
    <w:rPr>
      <w:rFonts w:ascii="Palatino Linotype" w:hAnsi="Palatino Linotype" w:cs="Palatino Linotype"/>
      <w:b/>
      <w:iCs/>
      <w:sz w:val="71"/>
    </w:rPr>
  </w:style>
  <w:style w:type="character" w:styleId="WW8Dropcap26">
    <w:name w:val="WW8Dropcap26"/>
    <w:qFormat/>
    <w:rPr>
      <w:rFonts w:ascii="Palatino Linotype" w:hAnsi="Palatino Linotype" w:cs="Palatino Linotype"/>
      <w:b/>
      <w:iCs/>
      <w:sz w:val="70"/>
    </w:rPr>
  </w:style>
  <w:style w:type="character" w:styleId="WW8Dropcap27">
    <w:name w:val="WW8Dropcap27"/>
    <w:qFormat/>
    <w:rPr>
      <w:rFonts w:ascii="Palatino Linotype" w:hAnsi="Palatino Linotype" w:cs="Palatino Linotype"/>
      <w:b/>
      <w:iCs/>
      <w:sz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right" w:pos="6510" w:leader="dot"/>
      </w:tabs>
      <w:ind w:left="170" w:hanging="0"/>
    </w:pPr>
    <w:rPr>
      <w:rFonts w:ascii="Palatino Linotype" w:hAnsi="Palatino Linotype" w:cs="Palatino Linotype"/>
      <w:lang w:val="en-US" w:eastAsia="en-US"/>
    </w:rPr>
  </w:style>
  <w:style w:type="paragraph" w:styleId="Contents1">
    <w:name w:val="TOC 1"/>
    <w:basedOn w:val="Normal"/>
    <w:next w:val="Normal"/>
    <w:pPr>
      <w:keepLines/>
      <w:tabs>
        <w:tab w:val="clear" w:pos="567"/>
        <w:tab w:val="right" w:pos="6521" w:leader="dot"/>
      </w:tabs>
    </w:pPr>
    <w:rPr>
      <w:rFonts w:ascii="Palatino Linotype" w:hAnsi="Palatino Linotype" w:cs="Palatino Linotype"/>
      <w:b/>
      <w:bCs/>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StlusCmsor1CourierNew12ptKzprezrtUtna6pt">
    <w:name w:val="Stílus Címsor 1 + Courier New 12 pt Középre zárt Utána:  6 pt"/>
    <w:basedOn w:val="Heading1"/>
    <w:qFormat/>
    <w:pPr>
      <w:pageBreakBefore/>
      <w:numPr>
        <w:ilvl w:val="0"/>
        <w:numId w:val="0"/>
      </w:numPr>
      <w:spacing w:before="480" w:after="120"/>
      <w:jc w:val="center"/>
      <w:outlineLvl w:val="9"/>
    </w:pPr>
    <w:rPr>
      <w:rFonts w:ascii="Courier New" w:hAnsi="Courier New" w:cs="Courier New"/>
      <w:sz w:val="24"/>
      <w:szCs w:val="24"/>
    </w:rPr>
  </w:style>
  <w:style w:type="paragraph" w:styleId="StlusCmsor2CourierNew10ptNemDltKzprezrt">
    <w:name w:val="Stílus Címsor 2 + Courier New 10 pt Nem Dőlt Középre zárt"/>
    <w:basedOn w:val="Heading2"/>
    <w:qFormat/>
    <w:pPr>
      <w:numPr>
        <w:ilvl w:val="0"/>
        <w:numId w:val="0"/>
      </w:numPr>
      <w:jc w:val="center"/>
      <w:outlineLvl w:val="9"/>
    </w:pPr>
    <w:rPr>
      <w:rFonts w:ascii="Courier New" w:hAnsi="Courier New" w:cs="Courier New"/>
      <w:i/>
      <w:iCs w:val="false"/>
      <w:sz w:val="20"/>
      <w:szCs w:val="20"/>
    </w:rPr>
  </w:style>
  <w:style w:type="paragraph" w:styleId="StlusStlusCmsor1CourierNew12ptKzprezrtUtna6pt">
    <w:name w:val="Stílus Stílus Címsor 1 + Courier New 12 pt Középre zárt Utána:  6 pt..."/>
    <w:basedOn w:val="Normal"/>
    <w:qFormat/>
    <w:pPr>
      <w:keepNext w:val="true"/>
      <w:pageBreakBefore/>
      <w:spacing w:before="240" w:after="120"/>
      <w:jc w:val="center"/>
      <w:outlineLvl w:val="0"/>
    </w:pPr>
    <w:rPr>
      <w:rFonts w:ascii="Palatino Linotype" w:hAnsi="Palatino Linotype" w:cs="Courier New"/>
      <w:b/>
      <w:bCs/>
      <w:kern w:val="2"/>
      <w:sz w:val="28"/>
    </w:rPr>
  </w:style>
  <w:style w:type="paragraph" w:styleId="Kpalrs">
    <w:name w:val="Képaláírás"/>
    <w:basedOn w:val="Normal"/>
    <w:next w:val="Normal"/>
    <w:qFormat/>
    <w:pPr/>
    <w:rPr>
      <w:b/>
      <w:bCs/>
      <w:sz w:val="20"/>
      <w:szCs w:val="20"/>
    </w:rPr>
  </w:style>
  <w:style w:type="paragraph" w:styleId="StlusCmsor1PalatinoLinotype">
    <w:name w:val="Stílus Címsor 1 + Palatino Linotype"/>
    <w:basedOn w:val="Heading1"/>
    <w:qFormat/>
    <w:pPr>
      <w:numPr>
        <w:ilvl w:val="0"/>
        <w:numId w:val="0"/>
      </w:numPr>
      <w:spacing w:before="300" w:after="120"/>
      <w:outlineLvl w:val="9"/>
    </w:pPr>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xandra.hu/" TargetMode="External"/><Relationship Id="rId3" Type="http://schemas.openxmlformats.org/officeDocument/2006/relationships/hyperlink" Target="mailto:info@alexandra.hu" TargetMode="External"/><Relationship Id="rId4" Type="http://schemas.openxmlformats.org/officeDocument/2006/relationships/hyperlink" Target="http://www.konyvnagyker.h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7:49:00Z</dcterms:created>
  <dc:creator/>
  <dc:description/>
  <cp:keywords/>
  <dc:language>en-US</dc:language>
  <cp:lastModifiedBy/>
  <dcterms:modified xsi:type="dcterms:W3CDTF">2008-01-11T06:43:00Z</dcterms:modified>
  <cp:revision>552</cp:revision>
  <dc:subject/>
  <dc:title/>
</cp:coreProperties>
</file>