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Times New Roman" w:hAnsi="Times New Roman" w:cs="Times New Roman"/>
          <w:sz w:val="72"/>
        </w:rPr>
      </w:pPr>
      <w:r>
        <w:rPr>
          <w:rFonts w:cs="Times New Roman" w:ascii="Times New Roman" w:hAnsi="Times New Roman"/>
          <w:b/>
          <w:color w:val="000000"/>
          <w:sz w:val="72"/>
          <w:u w:val="single"/>
        </w:rPr>
        <w:t>ROBERT TINE</w:t>
      </w:r>
    </w:p>
    <w:p>
      <w:pPr>
        <w:pStyle w:val="Normal"/>
        <w:widowControl/>
        <w:numPr>
          <w:ilvl w:val="0"/>
          <w:numId w:val="0"/>
        </w:numPr>
        <w:jc w:val="center"/>
        <w:outlineLvl w:val="0"/>
        <w:rPr>
          <w:rFonts w:ascii="Times New Roman" w:hAnsi="Times New Roman" w:cs="Times New Roman"/>
          <w:sz w:val="84"/>
        </w:rPr>
      </w:pPr>
      <w:r>
        <w:rPr>
          <w:rFonts w:cs="Times New Roman" w:ascii="Times New Roman" w:hAnsi="Times New Roman"/>
          <w:b/>
          <w:color w:val="000000"/>
          <w:sz w:val="84"/>
          <w:lang w:val="hu-HU"/>
        </w:rPr>
        <w:t>TÖKÉLETES</w:t>
      </w:r>
    </w:p>
    <w:p>
      <w:pPr>
        <w:pStyle w:val="Normal"/>
        <w:widowControl/>
        <w:numPr>
          <w:ilvl w:val="0"/>
          <w:numId w:val="0"/>
        </w:numPr>
        <w:jc w:val="center"/>
        <w:outlineLvl w:val="0"/>
        <w:rPr>
          <w:rFonts w:ascii="Times New Roman" w:hAnsi="Times New Roman" w:cs="Times New Roman"/>
          <w:sz w:val="116"/>
        </w:rPr>
      </w:pPr>
      <w:r>
        <w:rPr>
          <w:rFonts w:cs="Times New Roman" w:ascii="Times New Roman" w:hAnsi="Times New Roman"/>
          <w:b/>
          <w:color w:val="000000"/>
          <w:sz w:val="116"/>
          <w:lang w:val="hu-HU"/>
        </w:rPr>
        <w:t>KATONA</w:t>
      </w:r>
    </w:p>
    <w:p>
      <w:pPr>
        <w:pStyle w:val="Normal"/>
        <w:widowControl/>
        <w:numPr>
          <w:ilvl w:val="0"/>
          <w:numId w:val="0"/>
        </w:numPr>
        <w:jc w:val="center"/>
        <w:outlineLvl w:val="0"/>
        <w:rPr>
          <w:rFonts w:ascii="Times New Roman" w:hAnsi="Times New Roman" w:cs="Times New Roman"/>
          <w:sz w:val="72"/>
        </w:rPr>
      </w:pPr>
      <w:r>
        <w:rPr>
          <w:rFonts w:cs="Times New Roman" w:ascii="Times New Roman" w:hAnsi="Times New Roman"/>
          <w:b/>
          <w:color w:val="000000"/>
          <w:sz w:val="72"/>
          <w:lang w:val="hu-HU"/>
        </w:rPr>
        <w:t>MINERVA 1992</w:t>
      </w:r>
    </w:p>
    <w:p>
      <w:pPr>
        <w:pStyle w:val="Normal"/>
        <w:widowControl/>
        <w:jc w:val="center"/>
        <w:rPr>
          <w:rFonts w:ascii="Times New Roman" w:hAnsi="Times New Roman" w:cs="Times New Roman"/>
          <w:b/>
          <w:b/>
          <w:color w:val="000000"/>
          <w:sz w:val="36"/>
          <w:lang w:val="hu-HU"/>
        </w:rPr>
      </w:pPr>
      <w:r>
        <w:rPr>
          <w:rFonts w:cs="Times New Roman" w:ascii="Times New Roman" w:hAnsi="Times New Roman"/>
          <w:b/>
          <w:color w:val="000000"/>
          <w:sz w:val="36"/>
          <w:lang w:val="hu-HU"/>
        </w:rPr>
      </w:r>
    </w:p>
    <w:p>
      <w:pPr>
        <w:pStyle w:val="Normal"/>
        <w:widowControl/>
        <w:jc w:val="center"/>
        <w:rPr>
          <w:rFonts w:ascii="Times New Roman" w:hAnsi="Times New Roman" w:cs="Times New Roman"/>
          <w:b/>
          <w:b/>
          <w:color w:val="000000"/>
          <w:sz w:val="36"/>
          <w:lang w:val="hu-HU"/>
        </w:rPr>
      </w:pPr>
      <w:r>
        <w:rPr>
          <w:rFonts w:cs="Times New Roman" w:ascii="Times New Roman" w:hAnsi="Times New Roman"/>
          <w:b/>
          <w:color w:val="000000"/>
          <w:sz w:val="36"/>
          <w:lang w:val="hu-HU"/>
        </w:rPr>
      </w:r>
    </w:p>
    <w:p>
      <w:pPr>
        <w:pStyle w:val="Normal"/>
        <w:widowControl/>
        <w:numPr>
          <w:ilvl w:val="0"/>
          <w:numId w:val="0"/>
        </w:numPr>
        <w:jc w:val="center"/>
        <w:outlineLvl w:val="0"/>
        <w:rPr>
          <w:rFonts w:ascii="Times New Roman" w:hAnsi="Times New Roman" w:cs="Times New Roman"/>
          <w:b/>
          <w:b/>
          <w:color w:val="000000"/>
          <w:sz w:val="32"/>
          <w:lang w:val="hu-HU"/>
        </w:rPr>
      </w:pPr>
      <w:r>
        <w:rPr>
          <w:rFonts w:cs="Times New Roman" w:ascii="Times New Roman" w:hAnsi="Times New Roman"/>
          <w:b/>
          <w:color w:val="000000"/>
          <w:sz w:val="32"/>
          <w:lang w:val="hu-HU"/>
        </w:rPr>
        <w:t>Fordította</w:t>
      </w:r>
    </w:p>
    <w:p>
      <w:pPr>
        <w:pStyle w:val="Normal"/>
        <w:widowControl/>
        <w:jc w:val="center"/>
        <w:rPr>
          <w:rFonts w:ascii="Times New Roman" w:hAnsi="Times New Roman" w:cs="Times New Roman"/>
          <w:b/>
          <w:b/>
          <w:color w:val="000000"/>
          <w:sz w:val="32"/>
          <w:lang w:val="hu-HU"/>
        </w:rPr>
      </w:pPr>
      <w:r>
        <w:rPr>
          <w:rFonts w:cs="Times New Roman" w:ascii="Times New Roman" w:hAnsi="Times New Roman"/>
          <w:b/>
          <w:color w:val="000000"/>
          <w:sz w:val="32"/>
          <w:lang w:val="hu-HU"/>
        </w:rPr>
        <w:t>Szentmihályi</w:t>
      </w:r>
    </w:p>
    <w:p>
      <w:pPr>
        <w:pStyle w:val="Normal"/>
        <w:widowControl/>
        <w:jc w:val="center"/>
        <w:rPr>
          <w:rFonts w:ascii="Times New Roman" w:hAnsi="Times New Roman" w:cs="Times New Roman"/>
          <w:b/>
          <w:b/>
          <w:sz w:val="32"/>
        </w:rPr>
      </w:pPr>
      <w:r>
        <w:rPr>
          <w:rFonts w:cs="Times New Roman" w:ascii="Times New Roman" w:hAnsi="Times New Roman"/>
          <w:b/>
          <w:color w:val="000000"/>
          <w:sz w:val="32"/>
          <w:lang w:val="hu-HU"/>
        </w:rPr>
        <w:t>Szabó Péter</w:t>
      </w:r>
      <w:r>
        <w:br w:type="page"/>
      </w:r>
    </w:p>
    <w:p>
      <w:pPr>
        <w:pStyle w:val="Normal"/>
        <w:widowControl/>
        <w:numPr>
          <w:ilvl w:val="0"/>
          <w:numId w:val="0"/>
        </w:numPr>
        <w:jc w:val="center"/>
        <w:outlineLvl w:val="0"/>
        <w:rPr>
          <w:rFonts w:ascii="Times New Roman" w:hAnsi="Times New Roman" w:cs="Times New Roman"/>
          <w:b/>
          <w:b/>
          <w:color w:val="000000"/>
          <w:sz w:val="24"/>
          <w:lang w:val="hu-HU"/>
        </w:rPr>
      </w:pPr>
      <w:r>
        <w:rPr>
          <w:rFonts w:cs="Times New Roman" w:ascii="Times New Roman" w:hAnsi="Times New Roman"/>
          <w:b/>
          <w:color w:val="000000"/>
          <w:sz w:val="24"/>
          <w:lang w:val="hu-HU"/>
        </w:rPr>
        <w:t>A mű eredeti címe</w:t>
      </w:r>
    </w:p>
    <w:p>
      <w:pPr>
        <w:pStyle w:val="Normal"/>
        <w:widowControl/>
        <w:numPr>
          <w:ilvl w:val="0"/>
          <w:numId w:val="0"/>
        </w:numPr>
        <w:jc w:val="center"/>
        <w:outlineLvl w:val="0"/>
        <w:rPr>
          <w:rFonts w:ascii="Times New Roman" w:hAnsi="Times New Roman" w:cs="Times New Roman"/>
          <w:b/>
          <w:b/>
          <w:sz w:val="24"/>
        </w:rPr>
      </w:pPr>
      <w:r>
        <w:rPr>
          <w:rFonts w:cs="Times New Roman" w:ascii="Times New Roman" w:hAnsi="Times New Roman"/>
          <w:b/>
          <w:color w:val="000000"/>
          <w:sz w:val="24"/>
        </w:rPr>
        <w:t>UNIVERSAL SOLDIER</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numPr>
          <w:ilvl w:val="0"/>
          <w:numId w:val="0"/>
        </w:numPr>
        <w:jc w:val="center"/>
        <w:outlineLvl w:val="0"/>
        <w:rPr/>
      </w:pPr>
      <w:r>
        <w:rPr>
          <w:rFonts w:cs="Times New Roman" w:ascii="Times New Roman" w:hAnsi="Times New Roman"/>
          <w:b/>
          <w:color w:val="000000"/>
          <w:sz w:val="24"/>
        </w:rPr>
        <w:t xml:space="preserve">ISBN </w:t>
      </w:r>
      <w:r>
        <w:rPr>
          <w:rFonts w:cs="Times New Roman" w:ascii="Times New Roman" w:hAnsi="Times New Roman"/>
          <w:b/>
          <w:color w:val="000000"/>
          <w:sz w:val="24"/>
          <w:lang w:val="hu-HU"/>
        </w:rPr>
        <w:t>963 223 521 5</w:t>
      </w:r>
    </w:p>
    <w:p>
      <w:pPr>
        <w:pStyle w:val="Normal"/>
        <w:widowControl/>
        <w:jc w:val="center"/>
        <w:rPr>
          <w:rFonts w:ascii="Times New Roman" w:hAnsi="Times New Roman" w:cs="Times New Roman"/>
          <w:b/>
          <w:b/>
          <w:color w:val="000000"/>
          <w:sz w:val="24"/>
          <w:lang w:val="hu-HU"/>
        </w:rPr>
      </w:pPr>
      <w:r>
        <w:rPr>
          <w:rFonts w:cs="Times New Roman" w:ascii="Times New Roman" w:hAnsi="Times New Roman"/>
          <w:b/>
          <w:color w:val="000000"/>
          <w:sz w:val="24"/>
          <w:lang w:val="hu-HU"/>
        </w:rPr>
      </w:r>
    </w:p>
    <w:p>
      <w:pPr>
        <w:pStyle w:val="Normal"/>
        <w:widowControl/>
        <w:jc w:val="center"/>
        <w:rPr>
          <w:rFonts w:ascii="Times New Roman" w:hAnsi="Times New Roman" w:cs="Times New Roman"/>
          <w:b/>
          <w:b/>
          <w:sz w:val="24"/>
        </w:rPr>
      </w:pPr>
      <w:r>
        <w:rPr>
          <w:rFonts w:cs="Times New Roman" w:ascii="Times New Roman" w:hAnsi="Times New Roman"/>
          <w:b/>
          <w:color w:val="000000"/>
          <w:sz w:val="24"/>
          <w:lang w:val="hu-HU"/>
        </w:rPr>
        <w:t xml:space="preserve">© </w:t>
      </w:r>
      <w:r>
        <w:rPr>
          <w:rFonts w:cs="Times New Roman" w:ascii="Times New Roman" w:hAnsi="Times New Roman"/>
          <w:b/>
          <w:color w:val="000000"/>
          <w:sz w:val="24"/>
        </w:rPr>
        <w:t>Hungarian translation</w:t>
      </w:r>
    </w:p>
    <w:p>
      <w:pPr>
        <w:pStyle w:val="Normal"/>
        <w:widowControl/>
        <w:jc w:val="center"/>
        <w:rPr>
          <w:rFonts w:ascii="Times New Roman" w:hAnsi="Times New Roman" w:cs="Times New Roman"/>
          <w:b/>
          <w:b/>
          <w:sz w:val="24"/>
        </w:rPr>
      </w:pPr>
      <w:r>
        <w:rPr>
          <w:rFonts w:cs="Times New Roman" w:ascii="Times New Roman" w:hAnsi="Times New Roman"/>
          <w:b/>
          <w:color w:val="000000"/>
          <w:sz w:val="24"/>
          <w:lang w:val="hu-HU"/>
        </w:rPr>
        <w:t>Szentmihályi Szabó Péter,</w:t>
      </w:r>
    </w:p>
    <w:p>
      <w:pPr>
        <w:pStyle w:val="Normal"/>
        <w:widowControl/>
        <w:jc w:val="center"/>
        <w:rPr>
          <w:rFonts w:ascii="Times New Roman" w:hAnsi="Times New Roman" w:cs="Times New Roman"/>
          <w:b/>
          <w:b/>
          <w:color w:val="000000"/>
          <w:sz w:val="24"/>
          <w:lang w:val="hu-HU"/>
        </w:rPr>
      </w:pPr>
      <w:r>
        <w:rPr>
          <w:rFonts w:cs="Times New Roman" w:ascii="Times New Roman" w:hAnsi="Times New Roman"/>
          <w:b/>
          <w:color w:val="000000"/>
          <w:sz w:val="24"/>
          <w:lang w:val="hu-HU"/>
        </w:rPr>
        <w:t>1992</w:t>
      </w:r>
    </w:p>
    <w:p>
      <w:pPr>
        <w:pStyle w:val="Normal"/>
        <w:widowControl/>
        <w:jc w:val="center"/>
        <w:rPr>
          <w:rFonts w:ascii="Times New Roman" w:hAnsi="Times New Roman" w:cs="Times New Roman"/>
          <w:b/>
          <w:b/>
          <w:color w:val="000000"/>
          <w:sz w:val="24"/>
          <w:lang w:val="hu-HU"/>
        </w:rPr>
      </w:pPr>
      <w:r>
        <w:rPr>
          <w:rFonts w:cs="Times New Roman" w:ascii="Times New Roman" w:hAnsi="Times New Roman"/>
          <w:b/>
          <w:color w:val="000000"/>
          <w:sz w:val="24"/>
          <w:lang w:val="hu-HU"/>
        </w:rPr>
      </w:r>
    </w:p>
    <w:p>
      <w:pPr>
        <w:pStyle w:val="Normal"/>
        <w:widowControl/>
        <w:jc w:val="center"/>
        <w:rPr>
          <w:rFonts w:ascii="Times New Roman" w:hAnsi="Times New Roman" w:cs="Times New Roman"/>
          <w:b/>
          <w:b/>
          <w:color w:val="000000"/>
          <w:sz w:val="24"/>
          <w:lang w:val="hu-HU"/>
        </w:rPr>
      </w:pPr>
      <w:r>
        <w:rPr>
          <w:rFonts w:cs="Times New Roman" w:ascii="Times New Roman" w:hAnsi="Times New Roman"/>
          <w:b/>
          <w:color w:val="000000"/>
          <w:sz w:val="24"/>
          <w:lang w:val="hu-HU"/>
        </w:rPr>
      </w:r>
    </w:p>
    <w:p>
      <w:pPr>
        <w:pStyle w:val="Normal"/>
        <w:widowControl/>
        <w:numPr>
          <w:ilvl w:val="0"/>
          <w:numId w:val="0"/>
        </w:numPr>
        <w:jc w:val="center"/>
        <w:outlineLvl w:val="0"/>
        <w:rPr/>
      </w:pPr>
      <w:r>
        <w:rPr>
          <w:rFonts w:cs="Times New Roman" w:ascii="Times New Roman" w:hAnsi="Times New Roman"/>
          <w:b/>
          <w:color w:val="000000"/>
          <w:sz w:val="24"/>
        </w:rPr>
        <w:t xml:space="preserve">Minerva </w:t>
      </w:r>
      <w:r>
        <w:rPr>
          <w:rFonts w:cs="Times New Roman" w:ascii="Times New Roman" w:hAnsi="Times New Roman"/>
          <w:b/>
          <w:color w:val="000000"/>
          <w:sz w:val="24"/>
          <w:lang w:val="hu-HU"/>
        </w:rPr>
        <w:t>Kiadói és Szolgáltató Kft.</w:t>
      </w:r>
    </w:p>
    <w:p>
      <w:pPr>
        <w:pStyle w:val="Normal"/>
        <w:widowControl/>
        <w:jc w:val="center"/>
        <w:rPr>
          <w:rFonts w:ascii="Times New Roman" w:hAnsi="Times New Roman" w:cs="Times New Roman"/>
          <w:b/>
          <w:b/>
          <w:sz w:val="24"/>
          <w:lang w:val="hu-HU"/>
        </w:rPr>
      </w:pPr>
      <w:r>
        <w:rPr>
          <w:rFonts w:cs="Times New Roman" w:ascii="Times New Roman" w:hAnsi="Times New Roman"/>
          <w:b/>
          <w:color w:val="000000"/>
          <w:sz w:val="24"/>
          <w:lang w:val="hu-HU"/>
        </w:rPr>
        <w:t>Felelős kiadó dr. Lengyel János</w:t>
      </w:r>
    </w:p>
    <w:p>
      <w:pPr>
        <w:pStyle w:val="Normal"/>
        <w:widowControl/>
        <w:jc w:val="center"/>
        <w:rPr>
          <w:rFonts w:ascii="Times New Roman" w:hAnsi="Times New Roman" w:cs="Times New Roman"/>
          <w:b/>
          <w:b/>
          <w:color w:val="000000"/>
          <w:sz w:val="24"/>
          <w:lang w:val="hu-HU"/>
        </w:rPr>
      </w:pPr>
      <w:r>
        <w:rPr>
          <w:rFonts w:cs="Times New Roman" w:ascii="Times New Roman" w:hAnsi="Times New Roman"/>
          <w:b/>
          <w:color w:val="000000"/>
          <w:sz w:val="24"/>
          <w:lang w:val="hu-HU"/>
        </w:rPr>
        <w:t>Szerkesztette Rózsa Judit</w:t>
      </w:r>
    </w:p>
    <w:p>
      <w:pPr>
        <w:pStyle w:val="Normal"/>
        <w:widowControl/>
        <w:jc w:val="center"/>
        <w:rPr>
          <w:rFonts w:ascii="Times New Roman" w:hAnsi="Times New Roman" w:cs="Times New Roman"/>
          <w:b/>
          <w:b/>
          <w:sz w:val="24"/>
          <w:lang w:val="hu-HU"/>
        </w:rPr>
      </w:pPr>
      <w:r>
        <w:rPr>
          <w:rFonts w:cs="Times New Roman" w:ascii="Times New Roman" w:hAnsi="Times New Roman"/>
          <w:b/>
          <w:color w:val="000000"/>
          <w:sz w:val="24"/>
          <w:lang w:val="hu-HU"/>
        </w:rPr>
        <w:t>Műszaki szerkesztő Haiman Ágnes</w:t>
      </w:r>
      <w:r>
        <w:br w:type="page"/>
      </w:r>
    </w:p>
    <w:p>
      <w:pPr>
        <w:pStyle w:val="Normal"/>
        <w:widowControl/>
        <w:numPr>
          <w:ilvl w:val="0"/>
          <w:numId w:val="0"/>
        </w:numPr>
        <w:jc w:val="both"/>
        <w:outlineLvl w:val="0"/>
        <w:rPr>
          <w:rFonts w:ascii="Times New Roman" w:hAnsi="Times New Roman" w:cs="Times New Roman"/>
          <w:b/>
          <w:b/>
          <w:color w:val="000000"/>
          <w:sz w:val="72"/>
          <w:lang w:val="hu-HU"/>
        </w:rPr>
      </w:pPr>
      <w:r>
        <w:rPr>
          <w:rFonts w:cs="Times New Roman" w:ascii="Times New Roman" w:hAnsi="Times New Roman"/>
          <w:b/>
          <w:color w:val="000000"/>
          <w:sz w:val="72"/>
          <w:lang w:val="hu-HU"/>
        </w:rPr>
        <w:t>Prológus</w:t>
      </w:r>
    </w:p>
    <w:p>
      <w:pPr>
        <w:pStyle w:val="Normal"/>
        <w:widowControl/>
        <w:numPr>
          <w:ilvl w:val="0"/>
          <w:numId w:val="0"/>
        </w:numPr>
        <w:jc w:val="both"/>
        <w:outlineLvl w:val="0"/>
        <w:rPr>
          <w:rFonts w:ascii="Times New Roman" w:hAnsi="Times New Roman" w:cs="Times New Roman"/>
          <w:b/>
          <w:b/>
          <w:color w:val="000000"/>
          <w:sz w:val="72"/>
          <w:lang w:val="hu-HU"/>
        </w:rPr>
      </w:pPr>
      <w:r>
        <w:rPr>
          <w:rFonts w:cs="Times New Roman" w:ascii="Times New Roman" w:hAnsi="Times New Roman"/>
          <w:b/>
          <w:color w:val="000000"/>
          <w:sz w:val="72"/>
          <w:lang w:val="hu-HU"/>
        </w:rPr>
        <w:t>Tsao Li,</w:t>
      </w:r>
    </w:p>
    <w:p>
      <w:pPr>
        <w:pStyle w:val="Normal"/>
        <w:widowControl/>
        <w:numPr>
          <w:ilvl w:val="0"/>
          <w:numId w:val="0"/>
        </w:numPr>
        <w:jc w:val="both"/>
        <w:outlineLvl w:val="0"/>
        <w:rPr>
          <w:rFonts w:ascii="Times New Roman" w:hAnsi="Times New Roman" w:cs="Times New Roman"/>
          <w:b/>
          <w:b/>
          <w:color w:val="000000"/>
          <w:sz w:val="72"/>
          <w:lang w:val="hu-HU"/>
        </w:rPr>
      </w:pPr>
      <w:r>
        <w:rPr>
          <w:rFonts w:cs="Times New Roman" w:ascii="Times New Roman" w:hAnsi="Times New Roman"/>
          <w:b/>
          <w:color w:val="000000"/>
          <w:sz w:val="72"/>
          <w:lang w:val="hu-HU"/>
        </w:rPr>
        <w:t>Vietnam, 1969</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ég az őserdő felett csatatér lett, ember és természet összeütközésének színtere. Mozsárágyú-sorozatok és nyomkövető rakéták küzdöttek, hogy ellenőrzésük alá vonják a sötét éjszakát, zajos vitába bonyolódva a gurgulázó mennydörgéssel és a vakító fehér villámlással. Meleg, mindent eláztató eső zúdult a sűrű, nedves növényzetre, a nyirkos dzsungel talaját nyúlós, sötét iszaptengerré változtatv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Witzy, aki tizenkilenc éves volt, és jobban berezelt, mint ahogy valaha is hitte volna, hogy ez lehetséges, átvágott a sűrű növényzeten, keresztülvergődött a bozóton, utat nyitva a biztonság felé. Az őserdő nem játszott a kezére. A liánok, fatörzsek, ágak mintha karmaikkal ruhájába kaptak volna, hogy visszatartsák; az iszap olyan sűrű volt, mint a frissen kevert beton, s megpróbálta lehúzni a nyúlós mélységb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ágak arcába csaptak, mintha ezernyi korbács ostorozta volna, s a sár szinte méterenként lehúzta és megmártotta a ragadós iszapban. De aztán egy másodperc múlva már felkelt és rohant tovább, ügyet sem vetve a zúzódásokra és vágásokra, nekivágva a dzsungelnek, s úgy futott, mintha élete függött volna a meneküléstől − mert úgy is vol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Hirtelen egy kéz, egy erős emberkéz ragadta meg hátulról és leterítette, belehúzta egy mélyedésbe az őserdőben, mely félig vízzel és iszappal volt teli. Witzy érezte, hogy a félelem megbénítja, felordított és várta a halá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e nem jött sem égető golyó, sem hideg penge. Ehelyett Witzy szemben találta magát egy baráttal, szakaszparancsnokával, Luc Devreux-vel. Normális esetben Luc olyan ember volt, akire Witzy rábízta volna az életét is − a pokolba, hiszen meg is tette már ezerszer eddig Vietnamban -, de most Witzy olyan veszedelem elől menekült, mellyel szemben Luc is tehetetlen vo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Devreux meglehetősen nyugodtnak látszott, ha figyelembe vesszük, mekkora slamasztikában volt egész egységével együtt, de a két szarházi, aki Luc-kel együtt kuporgott a hevenyészett búvóhelyen nagyjából éppen úgy be volt rezelve, mint Witzy.</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Witzy birkózott az iszappal, és megpróbált kikerülni Luc szorításából. − Hagyj békén! − sziszegte, szeme kitágult a rettegéstől. − Ki kell innen jutnunk! Hagyj engem! Meghaltak. Menjünk innen a picsáb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hanyatt vágta és teljes súlyával ránehezedett, birkózva a megveszekedett katonával. − Nyugi! Együtt kell maradnunk, vagy tényleg meghalunk! − Luc Cajun indián volt, a Louisianai bayou vidék legbelsejéből, s bár családja az Egyesült Államokban élt már öt nemzedék óta, ő is, valamennyi családtagja is a népére jellemző enyhe francia akcentussal beszé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Witzynek nem volt kedve a racionális vitához. − Meghaltak. Mindannyian. Halottak. Az egész kibaszott szakasz. Hagyd, hogy elmenjek, ember. Nem fogom úgy végezni, mint ők. − Witzy kitépte magát és elkezdett rohanni az őserdőben, mintha az ördög üldözné.</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és társai aggódva összenéztek. − Szar dolog − mondta az egyik katona. − Nagyon szar dolog, nagyon... − Elhúzódott Luc-től, mintha ő lett volna a felelős a körös-körül fenyegető veszélyér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n elhúzom innen a csíkot − szólalt meg a másik katona. − Ha már a szakasznak befellegz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gyütt kell maradnunk − figyelmeztette Luc.</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zarok rá − mondta az első katona és elfutott Witzy nyomáb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megragadta a hátramaradt katona karját. − Nem hagyhatjuk őket el ilyen egyszerűen − mormogta izgatott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 fasznak nem, haver? Hallottad Witzyt. Meghaltak, haver, mi a nyavalyának végezzük mi is úgy, ahogyan ő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Witzy annyira be volt gerjedve, hogy nem tudhatjuk, mi lett a szakasszal. Ő...</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Mindketten a földre vetették magukat és fedezéket kerestek, egy mozsárágyú sorozata a közelben csapott le. A levegő hirtelen tele lett repesszel és füstt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ó közel volt. Én innen elhúzom a csíkot. Luc megrántotta társa kabátujját. − N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uc − suttogta vadul a katona, mintha félt volna, hogy kihallgatják. − A számodnak vége. Koporsóban akarsz hazamenni? Ne légy hülye, pajtás, gyere. Együtt megyünk erről a kibaszott helyrő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 mondta Luc makacsu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eggfej − mondta a katona, és követte Witzyt és a másik fószert az ösvény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nézte, amint elmegy, várt egy pillanatig, aztán kicsúsztatott tokjából egy fél méteres szuronyt és M-16-osának végére erősítette. Az M-16A1-es, 5,56 mm-es fegyvert nem úgy tervezték, hogy szuronyt tegyenek fel rá − a gyorstüzelő fegyverek ritkán rendelkeznek ilyen lehetőséggel − de Luc távolról sem az egyetlen katona volt, aki átalakította puskáját, hogy pengét erősíthessen rá. Így mintha egy alapvető, gyilkos fegyverrel rendelkezett volna, s ez a két lábnyi éles acél magabiztossággal töltötte el.</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Meglóbálta a fegyvert és visszaindult az ösvényen, hogy megkeresse szakaszát, menet közben utat vágva magának a sűrű dzsungelben.</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Tsao Li falu éppen olyan volt, mint bármely más vietnami település; a szakasz vagy százat is látott már ilyet, amióta ebbe az országba érkezett. Hevenyészett kunyhók szokásos halmaza, egy kút, három-négy hektár rizsföld, disznó- és tyúkólak. A szakasz azon a forró reggelen is úgy vonult be, hogy a szokásos üdvözlést kapta: a falusiak ijedt tekintetét − öregasszonyok, gyerekek, öregemberek − egyikük sem idősebb nyolc vagy fiatalabb nyolcvan évesnél. Az egységhez kirendelt tolmács rutinmunkát végzett brutális cirkuszi mutatványaival. Üvöltözött az idős asszonyokkal és körbepofozta a vénembereket, hogy megpróbáljon rávenni valakit, ismerje be, hogy a Vietkonghoz tartoznak vagy tudják, ki vietkongos vagy hogy merre vannak éppen. Ahogy lenni szokott, senki sem tudott semmi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Csupán egy szokványos nap a gyönyörű Dél-Vietnami Köztársaságb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Kivéve, hogy ez nem volt szokványos. Volt valami idegesség ebben a reggelben, a félelem és kimerültség izgatott keveréke, a feszültség erőteljes mélyáram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t hitték, hogy rutinjellegű őrjárat lesz − három nap odakint a terepen, aztán három nap ismét a támaszponton. Most már viszont az őrjárat hatodik napját töltötték − ez a hosszabbítás egy sorozat baklövés eredménye volt, s ezek a baklövések olyan amatőrjellegúek voltak, hogy Luc félig-meddig arra gyanakodott, hogy terv szerint történtek, és nem véletlenül. Már eredetileg is húsz rovátkával odébb dobták le őket a célponttól, s ez azt jelentette, hogy nehéz utat kellett megtenniük az őserdőben csupán azért, hogy elfoglalják hadállásukat. Kétszer elvesztették a légi utánpótlást − a helikopterek egyszerűen fel sem tűntek − úgyhogy egyre csökkent a fejadag. A szakaszból hárman voltak, akiknek nemsokára lejárt a szolgálati ideje − Luc egyik volt közülük −, s mindhárman meg voltak győződve arról, hogy a Hadsereg ezt a kis bulit csak azért szervezte meg, hogy kicsit izgalmasabbá tegye távozásukat a szolgálatb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re elértek Tsao Libe, az egész egység egy romhalmaz volt. Andrew Scott őrmester szívta az egészet legjobban mellre. Bár általában kőkemény volt, Scott az utóbbi hat nap balszerencséjét és kényelmetlenségeit személyes kudarcként élte meg, végigkáromkodta az utat a dzsungelén keresztül, letörten és boldogtalanul, és nem rejtette véka alá érzései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idő múlva a hadnagy kivonta a forgalomból a tolmácsot és közölte, hogy a falu tiszta, vagyis hogy Tsao Li falucska lakói nem vétkesek semmiféle Vietkonggal való érintkezésben. Luc alaposan megfigyelte Scottot, amikor meghallotta a hadnagy közleményét. Scott továbbra is gonoszul méregette a falusiakat és sötét képpel mormogott valamit holmi gonosztevőkről és ázsiai pogányokról, akik mind a Vietkong tagjai...</w:t>
      </w:r>
    </w:p>
    <w:p>
      <w:pPr>
        <w:pStyle w:val="Normal"/>
        <w:widowControl/>
        <w:numPr>
          <w:ilvl w:val="0"/>
          <w:numId w:val="0"/>
        </w:numPr>
        <w:ind w:firstLine="284"/>
        <w:jc w:val="both"/>
        <w:outlineLvl w:val="0"/>
        <w:rPr>
          <w:rFonts w:ascii="Times New Roman" w:hAnsi="Times New Roman" w:cs="Times New Roman"/>
          <w:sz w:val="24"/>
          <w:lang w:val="hu-HU"/>
        </w:rPr>
      </w:pPr>
      <w:r>
        <w:rPr>
          <w:rFonts w:cs="Times New Roman" w:ascii="Times New Roman" w:hAnsi="Times New Roman"/>
          <w:color w:val="000000"/>
          <w:sz w:val="24"/>
          <w:lang w:val="hu-HU"/>
        </w:rPr>
        <w:t>Dél körül a hadnagy kiküldte a Luc-öt és két közlegényt, hogy derítsék fel a falu körüli terepet, míg a szakasz többi tagja letáborozott és várt, hátha most a helikoptereknek sikerül megtalálni ők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re leszállt az este, amikor ideje lett volna visszatérniük, két dolog történt. Egyrészt kitört a vihar, s világossá vált, hogy a szakasz aznap éjjel nem keveredik ki az őserdőből; másrészt jött a támadás, mely pedig azt tette világossá, hogy sok katona nem fog kijutni Vietnamból − soha többé.</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z egész úgy csapott le, mint a mennydörgés, viharként gázolt át Tsao Lin és aztán tovább azon a szektoron keresztül, ahol néhány szerencsétlen flótás ugyancsak bevetésben volt éppen. Luc és egységének többi tagja még csak nem is tudta, hogy ott vanna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Hat-nyolc zűrzavaros óra múlva Luc visszaóvakodott a csöndes falub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Néhány órával korábban sem lehetett volna Tsao Lit összetéveszteni a mennyországgal. De most szó szerint pokolian fest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alut lerombolták, szétzúzták valami kitörő dührohammal, mely nem elégedett meg csupán a pusztítással, de megpróbálkozott a megsemmisítéssel, egy olyan falucska kiirtásával, mely a légynek sem ártott. Különös módon a falu egyetlen utcájának végén álló épület sértetlen maradt. Semmi furcsa nem volt a bambuszkunyhó körül. Luc nem értette, miért maradt meg ez az egyetlen épület. Csupán a háború tévedése lehet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ndenütt kunyhók lángoltak, a szegényes vidéki létezés nyomai, és lakóik teste úgy hevert szétszórva, mint szemétre hányt, véres rongydarabo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Hirtelen, áramütésszerűen vette észre Luc Devreux, hogy nem minden holttest volt Tsao Li szerencsétlen lakója. Itt is, ott is</w:t>
      </w:r>
      <w:r>
        <w:rPr>
          <w:rFonts w:cs="Times New Roman" w:ascii="Times New Roman" w:hAnsi="Times New Roman"/>
          <w:sz w:val="24"/>
        </w:rPr>
        <w:t xml:space="preserve"> </w:t>
      </w:r>
      <w:r>
        <w:rPr>
          <w:rFonts w:cs="Times New Roman" w:ascii="Times New Roman" w:hAnsi="Times New Roman"/>
          <w:color w:val="000000"/>
          <w:sz w:val="24"/>
          <w:lang w:val="hu-HU"/>
        </w:rPr>
        <w:t>amerikai katonák hullája hevert, saját egységéből is, olyan embereké, akiket néhány órája még látott... Piszkosak és fésületlenek voltak, tökéletesen össze voltak törve attól a helyzettől, melybe belekerültek, borzasztóan haragudtak az Egyesült Államok hadseregére − de életben voltak. Most pedig holttestek voltak, névtelenek és a halálban azonosak. Hullá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letérdelt az egyik test mellé és átfordította, a holt tömeg nehéz volt és alig mozdítható. Az arcot a felismerhetetlenségig megcsonkították, gyilkos dühvei kaszabolták szét. Aztán észrevette, hogy mindkét fület lecsapták, lemetszették a koponyáról. Gyorsan körülnézett, s látta, hogy a többi amerikai és vietnami holttest is meg van csonkítva, mindegyiknek hiányzott a fül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hátratántorodott, érezte, hogy emelkedik a gyomra. Alig tudta megállni, hogy ne hányjon. Becsukta szemét a rettentő látvány elől, küzdött a száraz öklendezéssel, forgott vele a világ.</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ztán lövést hall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lső késztetése az volt, hogy hasra vágódjon, de a töredékmásodpercben, mely eltelt a lövés és saját reakciója között, rádöbbent, hogy a golyót nem neki szánták − nem találta el, de földet sem csapott szét lába előtt. Néhány méterre tüzeltek, az egyetlen épületben, mely ebben a pokoli bugyorban állva marad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16-osát készenlétben tartva Luc elindult a ház felé, dobogó szívvel, keze izzadtságtól volt nedves a puskatuson és a ravaszon. Az épület bejárata előtt megtorpant, hallgatózott. Belülről semmi sem jött, csak a csend és a sokatmondó, égett szagot − idebent pillanatokkal ezelőtt bizonyosan fegyvert sütöttek el. Mély lélegzetet vett és belépett a szobáb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Kis időbe telt, míg szeme megszokta a homályt, de könnyen felismerte a lába előtt heverő hullák körvonalait. Aztán összerezzent, meglátott három embert − három embert, aki még é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Közülük ketten gyermekek voltak, egy fiú és egy lány, a szoba közepén térdepeltek, kezüket hátrakötötték, oly szorosan, hogy testük íjként hátrahajlott. Vállukon keresztül Luc-re néztek, félelem ült szemükben. A szájukat betömté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másik alak a kunyhó földjén ült, háttal Luc-nek. Devreux nem látta az arcát, de ismerősnek tűn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Őrmester? − kérdezte Luc bizonytalanul. Félig abban reménykedett, hogy nem Andrew Scott őrmester az. Luc nem szerette volna, ha egysége bármely tagjának köze van ehhez a mészárszékhez.</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Devreux és Scott barátok voltak és több forró helyzetből mentették meg egymást, mint amennyire emlékezni óhajtottak volna. Mindkét férfi kiváló katona volt és tanultak egymástól, mind úgy fogadta a dzsungelharcot, mintha erre született volna. Addigi életükben ugyanakkor semmi sem árulta el, hogy született harcosok − Scott városi srác volt és Devreux Louisiana Cajun megyéjéből származott −, de mindkettejükben erő és világos gondolkodás lakozott: ez a kombináció csaknem mindig fellelhető a nagy harcosokban. De most úgy tetszett, hogy Scottot elhagyta ereje, szellemi állóképessége. Megroggyan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kicsit közelebb húzódott. − 'mester? Mi az isten történt i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nem válaszolt. Alig mozdult, csak kezét emelte fel és egy bőrszíjat kötött meg, nyaka mögött összecsomózva. Aztán balkeze erőtlenül lenyúlt egy félig üres whiskys palack után. Jobb keze mintegy véletlenül egy bowie kés vastag markolatán nyugodott, a penge hegye belefúródott a kunyhó földjének finom poráb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Felemelte az üveget és ledöntött egy kis italt. Aztán megfordu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risztusom! Jézus Krisztus, őrmester! − Luc egy-két lépést visszabotorká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nyakában egy szíjon levágott fülek sorakoztak, egy tucatnyi vagy talán több is, mindegyikből vér csepegett mocskos surranójára. A lába mellett egy agyagedényben még több fül úszott egy vértócsáb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ajdnem ilyen félelmetes volt Scott tekintete. Gyilkosan vad volt a nézése, a gyűlölet és őrültség szinte sugárban tört elő belőle. Bemocskolta arcát is, fekete csíkok vették körül szemét, és vérvörös foltok borították arcát és alsó karját. Luc alig tudta levenni szemét Scott arcának üveges, őrülten gonosz kifejezésérő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hallgattak a jó szóra − mondta Scott halkan, rekedt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hang mintha életre keltette volna a két foglyot, a két gyermeket, akik még mindig ott voltak megkötözve Andrew Scott lábánál. Összerezzentek, mintha megcsípték volna őket, s mereven Luc-re néztek, szemük segítségért esdekelt. Úgy érzékelte rettegésüket, mint ahogyan a hő árad a tűzbő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 a falu tiszta, 'mester − mondta Luc. − Maga is hallotta a hadnagyot. Ezek az emberek ártatlano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Scott elhúzta a száját. − Ártatlanok? Ezek kibaszott árulók. Az ember hátat fordít nekik, és hátba szúrjá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mi van a többiekkel? A saját embereivel? Azok nem döfnék le hátulr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 francot tud egy magadfajta tahó srác a háborúról? Az ember senkiben sem bízhat. Sohasem. Értesz enge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nagyot sóhajtott. Nem volt értelme, hogy Scottal vitatkozzék − annyira kikészült, hogy nem volt esély arra, hogy kiszakítsa ebből az őrületből. Most már Luc csak arra tudott gondolni, hogyan menekül meg ő mag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őrmester úr, az én kirándulásom mindjárt véget ér. Lejár a turnusom. Én csak haza akarok men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Ez az egyszerű mondat mintha jobban bosszantotta volna Scottot, mint a vietnami falusiak árulása. − Pont olyan vagy, mint a többiek − vágta oda. − Te csak el akarod húzni a csíkot. Mintha ez a szar meg sem történt volna. Ide süss, te tahó, hát megtörtént. Felfogtad? Megtörtént! − Tett egy-két lépést előre, a bowie-kés megvillant markában. − Nem léphetsz csak úgy le! Az ember nem lép csak úgy le! Hallod, amit mondo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llom, őrmester úr − suttogta Luc, és az ajtó felé oson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llasz engem? − üvöltötte Scott és rávetette magát Luc-re, a bowie-kés felvillant a homályban, és Devreux füle mellett állt meg, készen arra, hogy lecsapjo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e is csak egy áruló vagy, ugye, tahókám? Mindnyájan azok vagytok. − Scott közel hajolt, s belesuttogott abba a fülbe, mely hajszálon függött, hogy leszeljék Luc koponyájáról. − Még egy kibaszott áruló, az vagy te is, igaz?</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nek sikerült megráznia fejét, miközben bőrén érezte a penge élét. − Nem − suttogta, − nem vagyok áruló, 'mester.</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vigyorgott. − Nem? Akkor bizonyítsd be! − Odanyomta Luc kezébe annak fegyverét és a kislányra irányította. − Bizonyítsd be azzal, hogy megölöd. Öld meg ezt a rohadék kis áruló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islány arcán könnyek záporozta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megdermedt, képtelen volt megmoccanni is. Ránézett a lányra, aztán visszapillantott Scottr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Öld meg. Ez paranc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uc megrázta fejét. − Nem tudo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szart nem! − mondta Scott. − Hiszen olyan könnyű! − Előhúzta a pisztolyt a csípőjén lévő tokból és felemelte a nehéz fegyvert, a lány fejére célozv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iú felsikoltott betömött szája ellenére és oldalt vetette magát, ellökve a lányt a túzvonalb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 − üvöltött Luc.</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golyó a fiú homlokának közepébe csapódott, csúnya vörös sebet nyitott, aztán a koponya hátulján távozott, csont és haj csomóstól szakadt ki vele együ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ot teljesen hidegen hagyta a rettentő látvány, már kipécézte következő áldozatát, fegyverét a lány felé fordította, újabb ölesre kész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cselekedett, szinte alig tudva, mire készül. Puskája agyát Andrew Scott fejének taszította, s visszadobta az őrmestert a kunyhó homályos hátuljába. Devreux vállon ragadta a lányt és az ajtó felé lök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Fus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ütt rontottak ki a kunyhóból, bele az éjszakába, a félelem és az életben maradás vágya hajtotta őket. A tüzek még lángoltak, bevilágították az éjszakát és kísérteties fénybe vonták az utcán szétszórva heverő holttestek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golyó süvített el Luc füle mellett. Válla felett gyorsan hátrapillantott, s látta, hogy Scott a kunyhó ajtajában áll, az őrmester homlokán a zúzódásból, melyet Luc puskája ütött, vér csepegett. Felemelkedett a pisztoly kezében, még egy lövés, s egy villanással később érezte, hogy a forró lövedék combjába hatol. Nem volt semmi fájdalom − még nem − csupán zsibbadás, mint valami kemény üté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előrezuhant, bele a sárba, fegyvere kirepült kezébő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Émelygés és szédülés tört rá, miközben teste végül tudomásul vette a benne esett kárt. A vietnami lány tovább szaladt előre, futott az életéér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vel Luc Devreux már le volt terítve és mozdulatlan maradt, Scott figyelme a lány felé fordult. Lecsatolt egy gránátot a derekán lévő lőszeres övről és elfutott Luc mellett, aztán megtorpant és nekilendült, mint a baseball-játékos, ha dobni készü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elszörnyedve nézte. − 'mester! Ne! Kér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biztosítószög kipattant a gránátból és Scott a kislány után hajította a bombát. A lány már majdnem elérte a biztonságos bozótot, mely a falut körülvette. A gránát lába elé esett és felrobbant. Villanás és robbanás − a kislány egyszerűen eltűnt, a tüzes fémszilánkok száz darabra vágták vékony test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elfordult a mészárlás színhelyétől, s valósággal belelépett Luc szuronyának gonosz, kemény pengéjébe. Ennek a névtelen vietnami lánynak a szörnyű és értelmetlen halála arra késztette Devreux-t, hogy leküzdje fájdalmát, visszaszerezze fegyverét és végezzen Scottal. Valahogy fel sem merült benne, hogy lelője az őrmestert − valami állati vadság vett erőt rajta, valami, ami azt parancsolta neki, hogy olyan brutálisan és véresen végezzen Scottal, ahogyan az a lánnyal tet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acél behatolt Scott mellébe − Luc érezte a felhasított, eleven, rángó testet a penge élén − és az őrmester szeme hitetlenül nagyra nyílt, korábbi bajtársára meredt, mintha képtelen lenne elhinni, ő követte el ezt a kegyetlen, véres tett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e aztán még sikerült tetéznie brutális életének bűneit. Scott felemelte pisztolyát és lőtt, egy golyó hatolt be Luc mellkasába. A közvetlen közelről leadott lövés ereje hátrataszította, a szurony kihúzódott Scottból. De Luc ujja ráfonódott fegyverének ravaszára, s megeresztett egy gyors sorozatot esés közben, s a golyók felszaggatták Scott testét.</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Mindkét férfi a földre rogyott, szétszaggatott testük csatlakozott a többi ott heverő hullához, két végső ecsetvonás egy rettentő csataképen.</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helikopterek másnap tűntek fel és nem telt sok időbe, hogy az utánpótlást szállító csapat rájöjjön, valami nagyon-nagyon rosszul sült el Tsao Liben. Egy órán belül még két helikopter érkezett a helyszínre, az egyik a Sírazonosítástól, a másik egység-megjelölés nélkül. A Sírazonosító 'kopterből kizúdult egy csapat, mely nekilátott, hogy szétválogassa az amerikai holttesteket és vinil hullazsákokba csomagolja őket. Olyan szép sorban rakták le őket, mint a hasábfákat. A másik gépből egyetlen utas szállt ki, egy fess és nett tiszt tökéletesen szabott gyakorlóruhában, aki némiképp döbbenten szemlélte az eléje táruló képet, komor arcc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összes hullát becsomagolták a zsákokba, és a Sírazonosító fiúk leolvasták a dögcédulákat. Az egyik betúrt a zsákba az azonosító bilétáért, miközben a másik kipipálta a nevet a kifüggesztett listán. A tiszt nézte, ahogyan végzik sivár munkájuka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mikor ahhoz a zsákhoz értek, mely Scott földi maradványait tartalmazta, a katonának úgy körbe kellett kotornia a zsákot, mintha zsákbamacskát játszan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incs biléta? − kérdezte a listás ember.</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atona lejjeb húzta a villámzárat és mélyebbre túrt. − Nem találom a dögcédulát... Mi a frász van itt? − Keze összezárult valamin, kihúz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Beletelt egy-két másodpercbe, mire ráeszmélt, mire bukkan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ézus Mária! − Halálra rémülten, hányingerrel küzdve dobta el a fülekből alkotott láncot, mely Scott mellét díszített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aszd meg! − mondta társa. − Azt hittem, ilyet csak a Vietkongok csinálnak. Nem pedig a mi srácain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st legalább tudjuk, hová tűnt az a sok fü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tiszt odajött és szúrós tekintettel nézte Scott testét, ahogyan a farmerek méricskélik az állatállományt. Megrázta fejét, magában bólogat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szeretnék cserélni azzal a szegény fószerral, akinek ezt a szart meg kell magyarázni majd otthon a mamának meg a papának − jegyezte meg az egyik azonosítási fickó, aki megtalálta a fülkoszorú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gyan számolunk el erről az egészről? Mit mondunk majd, mi történt itt? − kérdezte a listás katon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emmit − mondta a kapitány kurtán. − Itt egyáltalán semmi sem történt. Semmi. Senkit sem találtunk. Értve vagyo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z teljesen szabályzatellenes volt, de az azonosítási fickók közlegények voltak, a kapitány meg kapitány. Ha a kapitány ezt kívánja, akkor meg is kapj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is, uram − mondták kórusb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tiszt odament a rádiókezelőhöz, levette a fülhallgatót a fejéről és a magáéra tette. Megváltoztatta az adás frekvenciáját a készüléken, beállította a csatornát és adni kezdett. − Lincoln, itt a Sas − mondta a mikrofonba. − Jelentkezz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rádiós nem is hederített arra, hogyan bántak vele, végtére is tudta, amit a fiúk az azonosítási csoportból olyan jól megtanultak: a kapitány, az kapitány.</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incoln, bárki is lett légyen ő, válaszolt a hívásra. − Zebra kóddal jelentkezem, vette? − mondta a kapitány. Aztán figyelmesen hallgatott. − Csak néhány órája. Legalább tíz holttest, de lehet, hogy több. Igen, uram. A Sas kiszáll. − Visszanyújtotta a fejhallgatót a rádiókezelőne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somagolják a hullákat jégbe − mondta az azonosítóknak. − De gyors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két férfi összenézett. − Jégbe, ura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Pontosan. Van jég a helikopterükben, nem? − A kapitány tudta, hogy minden Sírazonosítási Egység rendelkezett ilyesmive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 uram, van jegün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kkor pakoljátok be őke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ndegyiket, ura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t parancsoltam, közlegény.</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uram. − A két férfi letérdelt és szorosra húzta a villámzárat a két legközelebbi zsákon. Először Scotton, aztán Luc zsákján.</w:t>
      </w:r>
      <w:r>
        <w:br w:type="page"/>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numPr>
          <w:ilvl w:val="0"/>
          <w:numId w:val="0"/>
        </w:numPr>
        <w:jc w:val="both"/>
        <w:outlineLvl w:val="0"/>
        <w:rPr>
          <w:rFonts w:ascii="Times New Roman" w:hAnsi="Times New Roman" w:cs="Times New Roman"/>
          <w:sz w:val="72"/>
          <w:lang w:val="hu-HU"/>
        </w:rPr>
      </w:pPr>
      <w:r>
        <w:rPr>
          <w:rFonts w:cs="Times New Roman" w:ascii="Times New Roman" w:hAnsi="Times New Roman"/>
          <w:b/>
          <w:color w:val="000000"/>
          <w:sz w:val="72"/>
          <w:lang w:val="hu-HU"/>
        </w:rPr>
        <w:t>1 A nevadai</w:t>
      </w:r>
    </w:p>
    <w:p>
      <w:pPr>
        <w:pStyle w:val="Normal"/>
        <w:widowControl/>
        <w:jc w:val="both"/>
        <w:rPr>
          <w:rFonts w:ascii="Times New Roman" w:hAnsi="Times New Roman" w:cs="Times New Roman"/>
          <w:sz w:val="72"/>
          <w:lang w:val="hu-HU"/>
        </w:rPr>
      </w:pPr>
      <w:r>
        <w:rPr>
          <w:rFonts w:cs="Times New Roman" w:ascii="Times New Roman" w:hAnsi="Times New Roman"/>
          <w:b/>
          <w:color w:val="000000"/>
          <w:sz w:val="72"/>
          <w:lang w:val="hu-HU"/>
        </w:rPr>
        <w:t>sivatag,</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napjainkban</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hatalmas teherszállító repülőgép a kék égből siklott elő a nevadai sivatag fölé. A gép, egy C-130-as, a légierő régi öszvére, az egész készletben az egyik legkeményebb és legsokoldalúbb masina, leszállt a sivatagi aszfaltcsíkra, a kerekek sivítottak a forró aszfalton. A leszállópálya régen épült, s manapság, ha egyáltalán használták valamire, inkább rozsdatemetőként szolgált a vén, elavult és forgalomból kivont gépek számára. Tizennyolc-húsz repülő kivénhedt, rozsdás tömege hevert elszórva a reptér területén, lassan szétporladva, mint a dinoszauruszok csontja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ihelyt a C-130-as kerekei földet értek, hat katonai dzsip manőverezett át a döglött gépek akadályai között és az óriásgép felé iramodott, körülvéve és vezetve a beguruló repülőt. Mindegyik dzsip hátuljára 50-es kaliberű géppuskát szereltek, s úgy festettek, mint a nyápic testőrök, ha körbefogják a nehézsúlyú bajnoko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Az aszfaltcsík szélén egy magányos ezredes álldogált. Feszülten figyelte a gépet </w:t>
      </w:r>
      <w:r>
        <w:rPr>
          <w:rFonts w:cs="Times New Roman" w:ascii="Times New Roman" w:hAnsi="Times New Roman"/>
          <w:color w:val="000000"/>
          <w:sz w:val="24"/>
        </w:rPr>
        <w:t xml:space="preserve">Ray-Ban </w:t>
      </w:r>
      <w:r>
        <w:rPr>
          <w:rFonts w:cs="Times New Roman" w:ascii="Times New Roman" w:hAnsi="Times New Roman"/>
          <w:color w:val="000000"/>
          <w:sz w:val="24"/>
          <w:lang w:val="hu-HU"/>
        </w:rPr>
        <w:t>szemüvegén át, aztán órájára pillantott. AC-130 kilencven másodpercet késett, és ez bosszantot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zogjatok már! − üvöltötte, de hangja elveszett a négy motor lármájában, mely a propellereket hajtot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Worth Perry </w:t>
      </w:r>
      <w:r>
        <w:rPr>
          <w:rFonts w:cs="Times New Roman" w:ascii="Times New Roman" w:hAnsi="Times New Roman"/>
          <w:color w:val="000000"/>
          <w:sz w:val="24"/>
          <w:lang w:val="hu-HU"/>
        </w:rPr>
        <w:t xml:space="preserve">ezredes olyasféle </w:t>
      </w:r>
      <w:r>
        <w:rPr>
          <w:rFonts w:cs="Times New Roman" w:ascii="Times New Roman" w:hAnsi="Times New Roman"/>
          <w:color w:val="000000"/>
          <w:sz w:val="24"/>
        </w:rPr>
        <w:t xml:space="preserve">ember volt, </w:t>
      </w:r>
      <w:r>
        <w:rPr>
          <w:rFonts w:cs="Times New Roman" w:ascii="Times New Roman" w:hAnsi="Times New Roman"/>
          <w:color w:val="000000"/>
          <w:sz w:val="24"/>
          <w:lang w:val="hu-HU"/>
        </w:rPr>
        <w:t>aki kilencven másodperces késést nagyon komolyan vesz. Magas volt és jó felépítésű, olyan kemény és olyan aljas, akár egy ostor; nem kedvelte, ha a dolgok nem szigorúan terv szerint mennek. De mivel egész életében a Különleges Haderőknél volt tiszt, tudta, hogy a dolgok nem szokták betartani a pontos menetrendet, és tudott rugalmas is lenni − kellett is, hiszen hozzátartozott a munkához, melyet el kellett végeznie. Máris különböző módszereken törte a fejét, mellyel visszaszerezheti azt a kilencven másodpercet − hogyan nógathatná egységét egy kicsit keményebben, hogy behozza az elveszett idő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ég mielőtt a hatalmas gép megállt volna a kifutó végénél, kezeslábasba öltözött technikusok rajzolták körül a repülőt, felkészülve, hogy kinyissák az orrkúpnál lévő rakodóajtót. Rámpákat toltak fel a gép nyílásáig, aztán hátrább húzódtak. A gép gyomrából erős dízelmotor hangja hallatszott, amint morogva életre kel s egy másodperccel később egy óriási, tizennyolc kerekű, nyerges-vontatós kamion dübörgött elő a gépből, s leszáguldott a rámpákon a kifutó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Nagyon gonosz külsejű jármű volt. Körülbebül tizenkét méternyi hosszú volt, olyan tömör és szögletes, mint egy vasúti mozdony, és sötét, olajzöld, matt páncéllemez borította. Szinte szőrös volt az antennáktól és tetején két kis műholdas vevő tányérját helyezték el. Három kis radarszárny pergett gyorsan, s a jármű oldalába süllyesztve, úgy két méterenként apró videokamerák voltak, elektronikus szemük ide-oda pislogott, végigpásztázva a kamion körül a terep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7.62 mm-es automata gépfegyvereket helyeztek el a páncélkocsin, oldalt és hátul. Ezeknek nem volt személyzete. Egy gombnyomásra az irányítófülkében ez a két önműködő fegyver előbújt és percenként 5400-as sorozatot köpött ki, olyan gyilkos zónát létesítve a jármű körül, mely a terv szerint mindenkit megölt, aki elég balszerencsés volt ahhoz, hogy engedély nélkül túl közel merészkedjé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amion megállt az aszfalton és a hidraulikus gépezet hangos zümmögése elkezdett a fenyegető külsejű jármű mélyéről áradni. Bármilyen óriási is volt, amint a hidraulika belépett, a kamion dagadni kezdett, ahogyan acél képződmények nőttek ki mindkét felén, valamennyi oldalán megnövelve a kamion térfogatát mintegy kilenc méterre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a néhány lent álló katona, aki még sosem látta az Unisol Parancsnoki és Szállító Központot, szinte szélütötten bámult. De a mozgó behemót belsejében nem volt idő a gépet csodálni. Odabent szokásos módon folyt a munk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Fehér köpenyes technikusok dolgoztak a kamion szívében, szédítő mennyiségű számtábla és monitor képernyője fölé görnyedve ülte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Woodward Haines, a főtechnikus az Unisol kamion Nyomkövető termében közel hajolt, hogy jobban megfigyelje a pergő számokat és jelentéseket. Minden rendben vo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 mondta. − Melegítsük fel ők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rtettem − felelte Garth, ifjabb munkatársa. Megnyomott egy csomó gombot, aztán monitorjára pillant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épernyő életre vibrált, a hatalmas kamion egy másik részét mutatta. Ez volt az Unisol laboratóriuma és hűtőkamrája, az egész hatalmas jármű szíve. Dermesztő hideg volt odabent, akár egy mamut-hűtőben vagy fagyasztószekrényben, és húst tároltak benne. Egy üvegezett helyiségben ott állt egy sor mezítelen férfi, tagbaszakadtak, mint a félbe vágott marhák a vágóhídon. Masszív emberek voltak, széles vállúak, mintha felpumpálták volna őket, dagadó izmokkal és acélkábel erősségű inakka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 hosszú percig mozdulatlanul, tehetetlenül és látszólag élettelenül álltak a jeges kamrában. De amint Garth leadta utasításait a hűtőkamra számára, a testek mozogni kezdtek, először lassan, aztán gyorsabban, mint a tudatra ébredő zombik egy vudu főpap kántálásá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ásodperceken belül már mozgásba lendült minden. Két hatalmas szekrényt tártak ki, és a férfiak kezdték magukra ölteni egyenruhájukat, úgy öltözködtek, mint a lovagok, ha felöltik páncélzatukat. Mellvértek csattantak helyükre, nehéz, barna csizmákat fűztek szorosra, gyilkos szerszámokkal terhelt hevedereket csúsztattak a széles vállakra és kapcsoltak be. A férfiak egymás után felsorakoztak és a kamra kijáratához menetelte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a kamion előtt várt rájuk. Az egész repülőtér most már vad nyüzsgés képét mutatta. A kamion mellett egy helikopter ült tűkön, örvénylő rotorokkal, üvöltő motorokkal. A felszállópályán egy dzsip vágott át, mely Perry ezredest és szárnysegédjét hozta, egy bizonyos Sullivan nevű hadnagyo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első katona odalépett Garth-hoz. A technikus még a férfi egyenruhájának részleteivel vacakolt, felszerelte egy bonyolult, magas technikai szintű sisakfélével. Olyan volt, mint egy nagyon kicsiny, mikroméretű videofelvevő, keresője pontosan a katona bal szeméhez illett. Dróthoz hasonló, vékony mikrofon ugrott ki a készülékből, a harcos ajkához kanyarodv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Garth nézte, amint a videokamera nézőkéje elfordult, fókuszba állt és ráállt arcára. Belevigyorgott a lencsébe, mint valami turista, akiről fényképet csinálna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lyen a kép?</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Woodward Haines, </w:t>
      </w:r>
      <w:r>
        <w:rPr>
          <w:rFonts w:cs="Times New Roman" w:ascii="Times New Roman" w:hAnsi="Times New Roman"/>
          <w:color w:val="000000"/>
          <w:sz w:val="24"/>
          <w:lang w:val="hu-HU"/>
        </w:rPr>
        <w:t>az Unisol kamion irányítófülkéjében „látott” a katona szemén keresztül, s elnevette magát. − Jó rand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egjelent a következő katona is a szemrevételezésre, rettentő nagydarab fekete fickó. Garth gyorsan átvizsgálta, ráadta a felszerelést, aztán útjára bocsátot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Perry ezredes dzsipje közvetlenül a kamion mellett fékezett le. Az ezredes az órájára nézett, még mindig az elvesztegetett kilencven másodpercen bosszankod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zgás! − üvöltötte, igyekezett hallhatóvá tenni magát a helikopter motorjai által keltett viharon túl is. − Nincs sok időn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is, uram!</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ost a következő katona masírozott oda. Luc Devreux volt. Ugyanolyan korban, mint 1971-ben, ugyanúgy nézett ki, mint mindig − mégis valahogyan más volt. Csinos arcán kemény, érzéketlen kifejezés ült, mint egy gépember, aki valami őrült feltaláló hegyi laboratóriumában kelt életre. Mellette pedig Andrew Scott állt − kortalanul, érzelmek nélkül, kemény, robotszerű külsővel, ám mégis eleven, emberi lénykén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hogyan felsorakoztak a kifutópályán, a Tökéletes Katonák tiszteletet parancsoló, de inkább ijesztő látványt nyújtottak. Tucatnyian voltak, mind széles vállú, erős, kőkemény férfi. Dagadó izmaikat sivatagi álcázott testpáncél borította, lábszárukon szíjak kígyóztak, melyek különböző felszereléseket rögzítettek. Mindkét csuklójukon bonyolult óra volt, rengeteg mutatóval, melyek leolvasták a pulzust, a testhőmérsékletet, a vérnyomást és a szívverés ütemét. Széles hátukra szíjazva apró vízhatlan és tűzálló vászonzsákok voltak erősítve, ugyanolyan anyagból, mint egyenruhájuk. A csapatból két férfi fekete bőrű volt, egy pedig ázsia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Rang- és csapatjelzésben nem bővelkedtek. A bal zubbonyujjon, a felső karon volt a lándzsahegy és a megnevezés: „Különleges Haderő”. Szívük felett egy csík, melyre egyszerűen az volt írva: US Army, és felette az ejtőernyősök és pilóták apró aranyszárnyai. Mellük bal oldalán kis amerikai zászló volt kivarrva és egy csík, melyen az állt: USSF − United States </w:t>
      </w:r>
      <w:r>
        <w:rPr>
          <w:rFonts w:cs="Times New Roman" w:ascii="Times New Roman" w:hAnsi="Times New Roman"/>
          <w:color w:val="000000"/>
          <w:sz w:val="24"/>
        </w:rPr>
        <w:t xml:space="preserve">Special Forces. </w:t>
      </w:r>
      <w:r>
        <w:rPr>
          <w:rFonts w:cs="Times New Roman" w:ascii="Times New Roman" w:hAnsi="Times New Roman"/>
          <w:color w:val="000000"/>
          <w:sz w:val="24"/>
          <w:lang w:val="hu-HU"/>
        </w:rPr>
        <w:t>Jobb zubbonyujjukon pedig a kalózok jelvénye a koponyával és a keresztbe tett csontokka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egfontosabb fegyverük egy géppisztoly volt, az életveszélyes Heckler és Koch MP5A3 kilenc milliméterese. A fegyver alig volt hosszabb egy lábnál, de ebbe a néhány hüvelyknyi acélba megdöbbentően nagy tűzerőt rejtettek. A halálos fegyver tüzelési sebessége vakítóan gyors volt, és át lehetett alakítani őket gránátvetésre is. Ezenfelül az MP5A3 halálosan pontos is volt − alig rúgott vissza és gyakorlatilag előre sem mozdult ki tömege − felkészült kézben ördögi jószág volt. A Tökéletes Katonák pedig úgy festettek, hogy látszott, megvan a szükséges gyakorlatuk ahhoz, hogy a géppisztolyukat maximális hatékonysággal kezeljé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ik katona sem mosolygott − még csak idegesnek sem látszottak. Mintha egyáltalán nem lettek volna érzelmeik, emberi gépek voltak, s egyetlen feladatnak szentelték őket: a gyilkolásna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Oké − kiáltotta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 Kifelé!</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Tökéletes Katonák egy emberként indultak el futólépésben a helikopter felé, valósággal bevetódve a tehertérbe. Másodpercek múlva a 'kopter már meg is telt és el is indult, mélyrepülésben végigseperve a sivatag felett, aztán a Colorado folyót szegélyező sziklafalak között suhant tovább.</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pilóta éppen olyan jól értette szakmáját, ahogyan a katonák a sajátjukat. Lent tartotta gépét, jóval a szoros teteje alatt, kihasználva annak védelmét, mintha támadásra számítana bármely pillanatban.</w:t>
      </w:r>
    </w:p>
    <w:p>
      <w:pPr>
        <w:pStyle w:val="Normal"/>
        <w:widowControl/>
        <w:ind w:firstLine="270"/>
        <w:jc w:val="both"/>
        <w:rPr/>
      </w:pPr>
      <w:r>
        <w:rPr>
          <w:rFonts w:cs="Times New Roman" w:ascii="Times New Roman" w:hAnsi="Times New Roman"/>
          <w:color w:val="000000"/>
          <w:sz w:val="24"/>
          <w:lang w:val="hu-HU"/>
        </w:rPr>
        <w:t>A helikopter úgy követte a folyót, mintha valami légi országút lett volna, aztán élesen balra dőlt, magasabbra emelkedett, és rárepült az élettelen hegyekre és a lejtők kopár vidékére. Miután vette a sziklaakadályt, a helikopter újra lejjebb ereszkedett és egy perc múlva egy gát futó képe tűnt fel, a hatalmas McKinley gát látványa jelent meg. A 'kopter most már nagyon mélyen szállt, talpai csaknem érintették a vizet, mintha egyenesen a folyón túli gátat célozta volna meg. Aztán hirtelen a gép a magasan tornyosuló gát fölé lebbent, a katonák egy pillanatra megláthatták a gát tetejét.</w:t>
      </w:r>
    </w:p>
    <w:p>
      <w:pPr>
        <w:pStyle w:val="Normal"/>
        <w:widowControl/>
        <w:ind w:firstLine="270"/>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gáton egy zömök őrházszerű építmény állt, egyetlen ablaka nézett csak le a folyóra. Alatta kettős acélajtók nyíltak. Ez volt a végállomása annak a liftnek, mely a gát gyomrába vezetett le, a tetőt összekötve az erőművel, mely az építmény legalján húzódott meg a folyó felső szakaszán. Normális esetben nem is lett volna itt semmi látnivaló. Csakhogy most a helikopter utasai, amikor lenéztek, a ragyogó napfényben jól láthatták, hogy sok holttest hever kiterülve a liftépítmény lábánál. Tócsákban gyűlt a vér körülöttük, a meleg betonon alvadt vérfoltok voltak. Öt hulla volt − nem katonák vagy éppen bűnözők tetemei. Turisták voltak, ártatlan járókelő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opter elzúgott, átrepülte a gátat mintegy másfél mérföldnyire, aztán gyorsan zuhanni kezdett a sziklás part felé.</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Az Unisol parancsnoki kocsiban maradt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és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 xml:space="preserve">nyomon követte a helikopter útját. Amint a gép a megtelelő pontra ért,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biccentett magának, és elkezdte osztogatni parancsai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ezdhetitek a leválás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elkapta a végszót. Odahajolt az előtte lévő műszerfal mikrofonjához. − Oké, fiúk, pakoljátok ki ők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helikopter most egyhelyben lebegett, mindössze néhány méterre a folyótól, a rotorszárnyak felkavarták a vizet. A helikopterben az Unisol-katonák szép rendben levették fejhallgatójukat és katonai zsákjukba helyezték. Majd egyenként elkezdtek kiugrani a gépből a lent háborgó vízb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monitorokon a képek a parancsnoki kocsiban vibrálni kezdtek, aztán a légköri elektromosság zavarai folytán eltűntek. Garth Woodwardhoz fordu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gszakadt az összeköttetés − jelentette. − Az elkövetkező hat percben nem tudunk kapcsolatot teremteni.</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kkor várunk − mondta Woodward.</w:t>
      </w:r>
    </w:p>
    <w:p>
      <w:pPr>
        <w:pStyle w:val="Normal"/>
        <w:widowControl/>
        <w:ind w:firstLine="270"/>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color w:val="000000"/>
          <w:sz w:val="24"/>
          <w:lang w:val="hu-HU"/>
        </w:rPr>
      </w:pPr>
      <w:r>
        <w:rPr>
          <w:rFonts w:cs="Times New Roman" w:ascii="Times New Roman" w:hAnsi="Times New Roman"/>
          <w:color w:val="000000"/>
          <w:sz w:val="24"/>
          <w:lang w:val="hu-HU"/>
        </w:rPr>
        <w:t>Magasan a sziklás hegyek között, melyek lenéztek a gátra, a szirtek és szakadékok között elrejtőzve a helyi rendőrség SWAT-csoportja húzódott meg, ők voltak az elsők, akik reagáltak a hevenyészett jelentésekre, melyek szerint valami véres esemény történt a McKinley-gát tetején. Magas teljesítményű mesterlövészfegyverekkel voltak felszerelve, hiszen a brit Enfield L42AI, 7,62 mm-es fegyver több, mint két kilométeres körzetben pontosan célba talál, és alig várták, hogy használhassák fegyverük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mesterlövészek már csaknem húsz perce a helyszínen voltak, s figyelték a szemük láttára kialakuló szörnyű túszdrámát − méghozza úgy, hogy egyáltalán nem állt módjukban, hogy beavatkozzanak. Arra voltak kényszerítve, hogy előretolt megfigyelők gyanánt beszámoljanak a gáton történtekről egy közeli parancsnoki állasnak, melyben egy sereg helyi zsaru, FBI-ügynök és Perry ezredes tartózkod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SWAT-csoportnak a gáthoz legközelebb álló tagja még mindig olyan messze volt, hogy az eseményeket mesterlövész-puskája erős távcsövén kellett szemlélnie. A liftajtók világosan látszottak a távcső keresztszálain, amikor kivágódtak és előbukkant egy túsz, akinek keze fejére volt kulcsolv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st hozzák ki a következőt. − Bár csaknem egy kilométerre volt. a mesterlövész csak belesuttogta a tájékoztatást a mikrofonba, mintha nem akarta volna megzavarni a fegyverest vagy foglya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turista kilépett a liftből, pislogott a nagyfényben. Aztán észrevette a liftajtó Körül heverő testeket és rémületében szinte megdermed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lkaptunk egy gonosz fickót a liftben − jelentette a SWAT-zsaru. A keresztfonál tisztán megállapodott a fegyveres mellkasán, és a zsaru ujja viszketett a ravaszon. − Kérek zöld jelzés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parancsnoki poszton a rangidős rendőrtiszt, egy FBI különleges területi ügynök, akit Winstonnak hívtak, megragadta a mikrofont, − Nem engedélyezem! Értik? Nem szedhetjük le csak az egyiküket! Mind összeköttetésben állnak egymással. Egyet kilőnek és elszabadul a pokol. Megértetté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mesterlövész megértette − s ugyanakkor a túsz is megkapta a magáét. Egyetlen lövés dördült el a lift belsejéből és golyó röpült a fogoly fejébe. A lövés zaja végigvisszhangzott a hegyeken és ledördült a völgybe, akár egy apró mennydörgés. A túsz a többi áldozat mellé zuha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parancsnoki állásban hallották, ahogyan a SWAT-zsaru belesóhajt a mikrofonba. − Jézus Mári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 törődjön vele − mondta Perry. − Látja az embereim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mesterlövész összeszedte magát és puskájának távcsövét a gát feletti folyószakaszra irányította. − Aha, már lubickolnak. − Épp ki tudta venni az Unisol-katonákat, akik gyorsan úsztak át a vizen, bár hullámot alig vertek. Az erőmű két főpillére felé tartottak, s úgy úsztak, mint valami cápafalka. − Ott vannak a vízb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lyen messze? − kérdezte Perr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irka másfél mérföldnyir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ásfél mérföld! − Winston, a főzsaru most már igazán komor lett. − A maga emberei másfél mérföldnyire vannak? − Órájára pillantott. − Perry, csak tizenhárom percünk van, s aztán kihozzák a következő túszt. Képtelenség, hogy addig odaérjene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De Perryn nem látszott, hogy az idő miatt izgult volna. Már visszaszerezték azt az elvesztegetett kilencven másodpercet. Minden a terv szerint történt. Az Unisolok az előírás szerint működte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yugalom − mondta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hogy oldja a feszültséget. − Rengeteg időnk van. Csupán egyetlen kérdé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s mi lenne az?</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ud valaki adni nekem egy csésze kávét?</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2</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Roberts Wagoneerjának gázpedálját tövig nyomta, s a nehéz jármű csak úgy falta a sivatagi utat, a McKinley gát felé száguldva. Egyik kezét elvette a kormányról és a rádióval babrált, beállította egy olyan állomásra, mely folyamatosan csak híreket sugárzott, és felerősítette a hangot. Nem élő közvetítés volt a helyszínről, hanem a központból olvasták fel a híreket. Az állomás Renótól jó messzire volt, és a közleményt szinte másodpercenként a légköri elektromosság recsegése szakította meg.</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Jegyzetfüzete után kotorászott, s anélkül, hogy levette volna szemét az előtte lévő útról, elkezdett firkálni, felvázolva a sztorit, melyet néhány perc múlva le kellett adnia a rádióállomás összefoglalója alapján. Nem volt egészen etikus eljárás, de ebben a pillanatban </w:t>
      </w:r>
      <w:r>
        <w:rPr>
          <w:rFonts w:cs="Times New Roman" w:ascii="Times New Roman" w:hAnsi="Times New Roman"/>
          <w:color w:val="000000"/>
          <w:sz w:val="24"/>
        </w:rPr>
        <w:t xml:space="preserve">Veronica Roberts </w:t>
      </w:r>
      <w:r>
        <w:rPr>
          <w:rFonts w:cs="Times New Roman" w:ascii="Times New Roman" w:hAnsi="Times New Roman"/>
          <w:color w:val="000000"/>
          <w:sz w:val="24"/>
          <w:lang w:val="hu-HU"/>
        </w:rPr>
        <w:t>nem ért rá etikával foglalkoz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w:t>
      </w:r>
      <w:r>
        <w:rPr>
          <w:rFonts w:cs="Times New Roman" w:ascii="Times New Roman" w:hAnsi="Times New Roman"/>
          <w:color w:val="000000"/>
          <w:sz w:val="24"/>
          <w:lang w:val="hu-HU"/>
        </w:rPr>
        <w:t>...harminc tússzal, akiket az erőmű pincéjében tartanak fogva, a helyzet tisztázatlan ebben a percben. A fegyveresek „emberi pajzsként” használva a túszokat több követelést is megfogalmaztak, ezek között szerepel hat társuk szabadon bocsátása is, akiket azzal vádolják, hogy bombázták a...” A bemondó hangja elveszett a légköri elektromos viharb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w:t>
      </w:r>
      <w:r>
        <w:rPr>
          <w:rFonts w:cs="Times New Roman" w:ascii="Times New Roman" w:hAnsi="Times New Roman"/>
          <w:color w:val="000000"/>
          <w:sz w:val="24"/>
          <w:lang w:val="hu-HU"/>
        </w:rPr>
        <w:t xml:space="preserve">Bombázta, de mit?” − ordított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a rádióra. − Mi a fenét bombázta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z interferencia megszűnt, „...a németországi Frankfurtban, a múlt év végé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egvan − mondta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hangosan. Riporter volt, méghozzá jó, és részletes listát vezetett az elmúlt időszak szerencsétlenségeiről, katasztrófáiról, baleseteiről és gyilkosságairól, persze csak úgy fejben. Egy évvel ezelőtt terroristák bombáztak egy NATO-bázist Németországban, a gonosztevők egy részét lekapcsolta a német rendőrség és a biztonsági erők mielőtt a rossz fiúk elhagyták volna az országot. Egy radikális szakadár csoport bosszút esküdött, és ennek eredménye volt a McKinley gáton történt atrocitás, Közép-Európától egy fél világgal távolabb.</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most már jobban érezte magát − volt valami fogódzója a sztorihoz, így hát megjutalmazta magát, cigarettát dugott a szájába és meggyújtotta a műszerfal villamos öngyújtójával. Kifújta a füstöt. Már csak egy problémája maradt: elérni a rádiós stábját, hogy élőben adhasson. Nagyon-nagyon elkésett, és a műholdas adásidőt már lefoglalták. Ha sikerül, hős lesz belőle. Ha nem, valószínűleg munkanélküli les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szaros életbe − dünnyögte összeszorított szájjal. Az autóúton elől rendőrségi úttorlasz állt. Csikorogva fékeze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 keménykötésű helyi rendőr, Maci Laci-kalapban és teljes fegyverzetben hajolt be az ablakon. − A gát felé le vagyunk zárva, hölgyem.</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sajtótól vagyok − kiáltotta Veronica, igazolványát csaknem belevágva az izzadt, vörös arcba. Feltúráztatta a motort és otthagyta a zsarut álldogálni a porb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Néhány száz méterrel feljebb az úton már tébolyító volt a nyüzsgés. Tucatnyi rendőrautó, katonai jármű, mentőautó volt ott, és − kellemetlen látvány volt − közvetítőkocsik is megjelentek a konkurenciától − a három országos hálózat és a CNN részéről. Saját állomásának, a Cable News of Americának közvetítőkocsija is ott volt az autók sűrűjében, és Veronica látta főnökét és stábját, ahogyan idegesen álldogál vagy éppen járkál. Rendőrkordon állt a sajtó és a parancsnoki állás között, ahol Perry követte a gáton folyó események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Roberts gyorsan ellenőrizte sminkjét a tükörben, aztán kiugrott a kocsiból, jegyzeteit belegyömöszölte CNA feliratú zubbonya zsebéb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Charles </w:t>
      </w:r>
      <w:r>
        <w:rPr>
          <w:rFonts w:cs="Times New Roman" w:ascii="Times New Roman" w:hAnsi="Times New Roman"/>
          <w:color w:val="000000"/>
          <w:sz w:val="24"/>
        </w:rPr>
        <w:t xml:space="preserve">Hoover, a </w:t>
      </w:r>
      <w:r>
        <w:rPr>
          <w:rFonts w:cs="Times New Roman" w:ascii="Times New Roman" w:hAnsi="Times New Roman"/>
          <w:color w:val="000000"/>
          <w:sz w:val="24"/>
          <w:lang w:val="hu-HU"/>
        </w:rPr>
        <w:t>helyszíni producer őrjöngött, mihelyt meglátta a hozzá szaladó nőt. − Hol a pokolban voltál? Éppen törölni akartam az adás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 kezdj dühöngeni, Charles! Itt vagyok, nem? Tudhattad, hogy ideérek. Nem volt benned semmi kétely, igaz? Csak egy kis késés, ez minde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s késés! − mondta Charles felháborodottan. − Mindjárt adásban vagy... mikor is, Huey?</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Tizenöt másodperc. Tizenöt másodperc múlva adásban vagyunk − felelte Huey.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ezébe nyomott egy mikrofont, aztán visszavonult a kamera mögé, a lencsét a riporter arcára irányított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ég rengeteg időnk v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hol a fenében voltál? − ismételten Charles. − Órák óta hívlak a szállodában. − Éppen, hogy kívül állt a kamera fókuszából. Ha aggódott is amiatt, hogy feldühíti riporterét éppen akkor, mikor az élő adásba megy, nem mutatta aggodalmá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felöltötte tévéarcát és arra sem méltatta a gutaütéshez közel álló producerét, hogy rápillantson. − Hallottál már olyasmiről, hogy „címoldalra kerülni”? Charles, csak mondd meg, ha nem egészen érted ezeket a szakmai részletek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yolc-hét-hat − kezdett Huey visszaszámlálni.</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l vannak a jegyzeteid, hol a francban? − üvöltötte Charle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másodperc egy tört részéig Veronica pánikba esett – aztán eszébe jutottak a dolgok. Előkotorta a néhány gyűrött jegyzetlapot a dzsekije zsebéből.</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égy-három-kettő... − zümmögte Huey.</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A cigarettád!</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iköpte a csikk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s egy − Huey megadta a jelzést: „képernyőn van” és Veronica arca megjelent minden tévé-képernyőn, szerte az Egyesült Államokb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ok az emberek, akik figyelték az adást, nem is sejthették, micsoda zűrzavar vette körűi Veronicát és stábját a közvetítés kezdetén. A nő nyugodtnak és összeszedettnek látszott, aki teljesen ura a helyzetnek, s mértékadó, hisztériamentes beszámolót adott a gáton történtekről. Újra elmondta a tényeket, melyekről tudomása volt: harminc túszt tartanak fogva − köztük egy japán turistacsoportot, mely éppen városnéző sétára indult − és az eddigi áldozatokat is felsorolta. Elismételte a terroristák követeléseit és megemlítette, hogy a kormány eddig nem válaszolt ezekre. Ismét bebizonyította, hogy az, akinek mondta magát: belevaló, magasan képzett újságíró, akinek megvan az a képessége is, hogy két lábbal a valóság talaján álljon. Hűvösnek és nyugodtnak látszott, olyan embernek, aki igen gondterhelt, mert ilyen hírt kell közvetítenie Amerika nappali szobáib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riport körülbelül három percig tartott, az irányítóhelyiség tévései Veronica képéről átváltottak a gát alsó részére, melyet még a nap folyamán vettek fel, de az újságírónó hangját beúsztatták. De azért visszatértek Veronicára a lekeverés elő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McKinley gáttól Veronica Roberts jelentkezett élőben a CNA nézőine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s már kint is vagyunk − mondta Hue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Mindhárman nagyot sóhajtottak.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azonnal cigaretta után nézett. Szüksége volt a pihenésre, hogy nagyot lélegezzé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Charles azonban nem akarta őt horgáról leereszteni. Még mindig őrülten mérges volt rá. − Veronica, é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Éppen rágyújtott. − Látod − mondta kicsit gúnyosan − mondtam, hogy nem lesz semmi baj.</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emmi baj! Ha nem vetted volna észre, ez a csatorna nem körülötted forog!</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óriási megdöbbenést színlelt, mintha éppen most találta volna el egy gránát. − Azt akarod mondani, hogy nem én vagyok a világegyetem középpontj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e szórakozzál velem, </w:t>
      </w:r>
      <w:r>
        <w:rPr>
          <w:rFonts w:cs="Times New Roman" w:ascii="Times New Roman" w:hAnsi="Times New Roman"/>
          <w:color w:val="000000"/>
          <w:sz w:val="24"/>
        </w:rPr>
        <w:t>Veronic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ljött az ideje a békülékenységnek. − Ugyan már, Charles, vidulj fel egy kicsit! Oké, nem játszom a szabályaid szerint, de mindig megszerzem neked a sztori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a igen. Elegem van ebből a fenenagy primadonnaszerepedből. Azt hiszed, azért, mert néhány anyaggal feltörtél a pályád során, már nélkülözhetetlen is lettél? Gondolkozz csak el egy kicsi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Ugyan már, Charles... Mi az ördögöt akarsz ezzel mondan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sak annyit, hogy ki vagy rúgv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icsoda? </w:t>
      </w:r>
      <w:r>
        <w:rPr>
          <w:rFonts w:cs="Times New Roman" w:ascii="Times New Roman" w:hAnsi="Times New Roman"/>
          <w:color w:val="000000"/>
          <w:sz w:val="24"/>
        </w:rPr>
        <w:t>Chuc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llottad, mit mondtam! − Charles összefonta mellén karjait, mint valami kidobóember, aki el van szánva arra, hogy a nem kívánatos személyeket eltávolítja a helyszínrő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rúgsz engem? Nincs erre felhatalmazásod, hogy elbocsáss. Az ég szerelmére, te csak egy helyszíni producer vagy. Én pedig egy igazi tehetség!</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már nem − vágott vissza Charles. − Volt egy kis csevegésem a központtal ma reggel, Ronnie, és egyetértenek velem. Ki vagy rúgva. Hála Istennek! − Sarkon fordult és elmasíroz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Roberts kék szeme szikrát hányt a dühtől. − Nem teheted meg! − kiáltotta korábbi producere után. Huey-hoz fordult, aki már csomagolta a berendezést, fejét leszegv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ehet ilyesmit csinálni? − kérdezte a lán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Huey vállat vont. − Hát éppen most tették meg, nem? − mondta.</w:t>
      </w:r>
    </w:p>
    <w:p>
      <w:pPr>
        <w:pStyle w:val="Normal"/>
        <w:widowControl/>
        <w:ind w:left="270" w:hanging="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én tagja vagyok a szakszervezetnek! − üvöltötte Veronica felháborodottan.</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iközben Veronica Roberts személyes drámája így kibontakozott a gát melletti sajtóközpontban, sokkal tragikusabb fejlemények következtek be a gáto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és Scott, a Tökéletes Katonák egységének vezetői − vagy Unisol jelzésük szerint GR 13 és GR 44 − pontosan az erőmű mellett érték el a gát lábát. A vizet taposva bámultak fel a föléjük tornyosuló hatalmas építményre, különleges figyelmet szentelve a magas víznyelő tornyokn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P5A3 típusú géppisztolyuk csöve kiemelkedett a vízből, mindkét fegyverre már ráerősítették a gránátvetőt − de most gránát helyett kapaszkodó horgot helyeztek el, hosszú kötélkötegre erősitve. Nem szokványos kötél volt, hanem rendkívül könnyű huzal, olyan kemény és erős, mint az acélkábel, de csupán negyedannyi súlyú.</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szerre tüzeltek, a kapaszkodó norgok felszálltak a torony tetejéig és megakadtak a legfelső kiszögellésben. Luc Devreux és Andrew Scott kipróbálták, bírja-e a súlyt a horog, aztán kiemelkedtek a vízből, s egymás mellett kezdtek felmászni a torony oldalá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ihelyt felbukkantak a kavargó vízből, észrevette őket a mesterlövész. Csak pislogott, ahogyan felkapaszkodtak a toronyra, alig hitt a szemének: a katonák szinte futottak az építmény oldalán, erős karjuk és lábuk úgy mozgott, mint a dugattyú.</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atom őket − mondta a rádió mikrofonjába. − Már fent vonszolják a seggük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ost Winstonon volt a sor, hogy álmélkodjék. Órájára pillant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ásfél mérföldet tettek meg a vízben nem egészen négy perc alatt? − kérdezte hitetlenül Perrytő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Perry ezredes is ellenőrizte az időt és elhúzta a száját. − Nyolc másodperccel elmaradtak a kitűzött időtő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SWAT mesterlövészének hangja megreccsent a rádióban. − Már elérték a tornyok tetejét és a vashídon mennek át, ami a tornyokat a gát gerincével összeköti. − Korülbeül harminc méteres magasságba másztak fel negyven másodperc alatt. − Honnan a francból szedték elé ezeket a srácoka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gát tetejéről Luc és Andrew lenézett a lift külső szekrényére. Mindegyik színten állt egy fegyveres, rádiós sisakkal a fején, arcukat fekete álarc fedte, puskájuk lövésre kés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ét Unisol-katona csöndben kinyitotta vászonzsákját és felvette sisakját. A Tökéletes Katonák parancsnoki kocsijában, kilométerekkel odébb, az elhagyott kifutópályán a monitorok ismét életre keltek, zűrzavaros, interferenciától zavart, esőző képernyő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Garth felugrott, mintha villanyütés rázta volna meg. − Ismét van képün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zogjanak − parancsolja Woodward. Tisztítsák ki a képet. És készüljenek fel a rögzítésr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Értettem − mondta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csaknem rávette magát a monitorok billentyűire. Finomra állította az Unisol-sisakok fókuszát és az egységben beállította az érzékeny magnetofonokat, hogy vegyenek fel minden hangot, mely a suttogásnál erősebb, és rögzítsék tökéletes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gáton Luc Devreux és Andrew Scott elkapta a szavait a terroristáknak, akik fejmikrofonjukba beszéltek. Ez a szabályos két percenkénti bejelentkezés volt, melyet a fegyveresek folyamatosan végrehajtottak azóta, hogy a túszdráma megkezdődöt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gyes ellenőrzőpont, minden rendbe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ettes ellenőrzőpont, minden rendb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Unisolok készen álltak, hogy az első csapást a terroristákra mérjék. Mindketten rövid hangtompítót tettek Heckler és Koch-fegyverükre, és célbavették a legfelső szinten álló két terroristá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szerre tüzeltek, a kicsiny, de halálos fegyverek alig gerjesztettek nagyobb zajt, mint egy köhögés. A hatásuk azonban elsöprő volt. Golyók csapódtak a fegyveresek koponyájába, halkan és holtan rogytak a fémpadló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Universal Soldier parancsnoki kocsiban Garth látta, hogy a lövedékek célba találnak és megrázta öklét, akár egy fociszurkoló, akinek éppen gólt lőtt a csapa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Piszok jó! Pokol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főtechnikus hivatalosabbnak mutatkozott. − A lehallgatók biztonságban vannak és működnek − fuvolázta Woodward. − Készen állunk a visszajátszás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észen − mondta Garth,</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Woodward stopperóráját figyelte. A két perces jelnél biccentett Garthnak, aki lenyomta a billentyűket. − Egyes ellenőrzőpont, minden rendben − szólalt meg a néhai fegyveres csikorgó hangj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ettes ellenőrzőpont − szólalt meg elhunyt kollégája − minden rendb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élyen lent az erőmű belsejében Wagner, a terroristák főnöke és társai hallották a jelentést, de egyikük sem gyanakodott egyetlen másodpercig sem, hogy valami komoly baj történt az őrszemekke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Garth Woodwardhoz </w:t>
      </w:r>
      <w:r>
        <w:rPr>
          <w:rFonts w:cs="Times New Roman" w:ascii="Times New Roman" w:hAnsi="Times New Roman"/>
          <w:color w:val="000000"/>
          <w:sz w:val="24"/>
          <w:lang w:val="hu-HU"/>
        </w:rPr>
        <w:t>fordult és győzelmi jelet mutatott. A sebtében kifőzött terv működött, úgy látszott. − Benyalták az egészet − mond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Woodward egyetértett. − Úgy látszik, bevették. Ideje, hogy elkezdjük a következő ütem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Devreux és Andrew Scoít ismét megjelent a gát oldalán, hihetetlen sebességgel siklottak le a köteleken, amelyek felforrósodtak kesztyűs kezük ala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erőmű aljához értek, zaj nélkül szálltak le két terrorista orvlövész mögött, akik a generátorház hátsó bejáratát figyelté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egy kegyetlen rúgással eltörte az egyiknek a gerincét, akárcsak a csirkék kívánságcsontját. Scott áldozatát erős fojtófogásba vette, s gyorsan és ügyesen kiszorította a lelket belől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gyakorlatiasan végezte feladatát, Scott azonban mintha élvezte is volna a módszert, mellyel halált okoz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Unisol kamionban Garth összerezzent a felerősített csontropogás hallatán. − Kezdem úgy érezni, hogy élvezi ezt a mocsko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e légy nevetséges! − csattant fel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Nem is tudja, mit jelent az élvezet. Csak végezd a munkádat, és hagyd, hogy ő is tegye a magáé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Rendben − mondta </w:t>
      </w:r>
      <w:r>
        <w:rPr>
          <w:rFonts w:cs="Times New Roman" w:ascii="Times New Roman" w:hAnsi="Times New Roman"/>
          <w:color w:val="000000"/>
          <w:sz w:val="24"/>
        </w:rPr>
        <w:t>Garth.</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Unisol csapat többi tagja most zárkózott fel az elővéd két emberéhez, kiúsztak a sötét vízből és felmásztak az erőmű alapzatához, hangtompítós fegyverüket készenlétben tartva. Mihelyt szárazra léptek, elhúzták a villámzárat zsákjukon és fülhallgatós sisakjukat fejükre tették. Egyikük sem szólt egy szót sem, még csak izgatottnak, ijedtnek sem látszott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egyik Unisol, fekete fickó, akinek GR 74 volt a jelzése, különleges felszereléssel rendelkezett − egy szokványos, szürke vászon kezeslábassal, vagyis azzal a lehetséges legjobb álöltözettel, amivel a Tökéletes Katonák parancsnoksága ilyen rövid idő alatt szolgálni tudott. Begyömöszölte magát a ruhába, s egy 45-ös automata Coltot dugott a nadrágszáron lévő, mély zsebbe. GR 74 nem tette fel kommunikációs sisakját, a többiektől eltérően. Helyette egy munkás fémből készült szerszámos ládájához erősítette. Ha valaki nem vette szemügyre túl erősen, azt hihette, az erőműnél dolgozó munkással van dolga, aki véletlenül belecsöppent a McKinley gát véres eseményeib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ndrew Scott és Luc Devreux egy pillanatra megállt, hogy számbavegye a különítmény tagjait, megbizonyosodtak, hogy az egység ép és teljes egész, aztán a kis csapatot bevezették az alagútba, mely visszament magának a gátnak a sötét gyomrába.</w:t>
      </w:r>
    </w:p>
    <w:p>
      <w:pPr>
        <w:pStyle w:val="Normal"/>
        <w:widowControl/>
        <w:ind w:firstLine="270"/>
        <w:jc w:val="both"/>
        <w:rPr/>
      </w:pPr>
      <w:r>
        <w:rPr>
          <w:rFonts w:cs="Times New Roman" w:ascii="Times New Roman" w:hAnsi="Times New Roman"/>
          <w:color w:val="000000"/>
          <w:sz w:val="24"/>
          <w:lang w:val="hu-HU"/>
        </w:rPr>
        <w:t>Csendben és sebesen mozogtak, senki sem állta útjukat a nyirkos homályban, csak akkor torpantak meg, amikor elérték a fémajtók első sorát. Luc jelzéssel előre parancsolta GR 74-et, s mutatta neki, irány az ajtó. GR 74 bólintott, és egyenesen besétált a terroristák fészkébe, az erőmű irányítóközpontjában.</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re világosabb lett Wagner számára, aki a terroristák vezére volt, hogy még néhány túszt meg kell majd ölnie, s ha ez sem kelti fel a hatóságok figyelmét, akkor magát a gátat is felrobbantja. Fegyvereseinek csoportja robbanóanyagot helyezett el mindenütt az építmény stratégiai pontjain, melyet távirányítással fel lehetett robbantani a bonyolult kommunikációs szerkezet segítségével, melyet az irányítóközpontban állított fel. De mielőtt eldöntötte volna, felrobbantja önmagát és csapatát az eljövendő paradicsom reményében, még azt is el kellett határoznia, melyik fogoly haljon meg legközelebb.</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ndannyiukat felsorakoztatták az irányííóközpontban, tizenegy ember volt megkötözve, szájuk betömve, térden állva várakoztak a három állig felfegyverzett őr éber pillantása mell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órájára nézett. − Azt hiszem, itt az idő − mondta baljóslatúan. Szeme végigfutott megrémült foglyain, ahogyan a vacsoravendég végignézi az étlapo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előtt azonban kiválaszthatta volna következő áldozatát, GR 74 ment be az irányítóterembe, szerszámosládával a kézben. Egykedvű arca nyugodtságot tükrözött, úgy látszott, egyáltalán nincsen tisztában a rá leselkedő hihetetlen veszélly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vagy két másodpercig Wagner és fegyveresei csupán bámulták a feléjük lépkedő alakot. Egyikük sem vette észre a szerszámosládára erősített kamerát, mely vette a helyiséget és információt közvetített vissza az Unisol parancsnoki kocsihoz, s egyenesen egy számítógépbe került, mely azonnal dekódolja az információt és visszajuttatja Garthnak, aki leadhatja. A számítógépet úgy programozták, hogy különbséget tudjon tenni a terroristák és a túszok között, de ebben az esetben nem is volt ehhez szükség komputerr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arth belesuttogott mikrofonjába, hangja egyenesen egy apró vevőkészülékbe jutott, mely nem volt nagyobb egy hallókészüléknél GR 74 füléb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 szólalt meg Garth, − hegyezd a füled, nagyfönök. Két fegyveresed van, töltött tárú félautomata fegyverünk van. Huszonhat illetve harminckilenc foknyira tőled. − Garth monitorján megjelent Wagner megdöbbent arca. − Hátrébb van a legfőbb célpontunk, töltött pisztolya van és egy robbantószerkezet aktatáskában. Ha célzol, igyekezz jól eltalál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GR 74 bólintott. Még mindig ment, egyenesen Wagner felé lépked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 a franc maga? − A GR 74 és Wagner között álló fegyveres elindult felé, géppisztolyát az Unisol mellének szegezte. − Állj! Álljon meg ott, ahol v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GR 74 mintha meg sem hallotta volna. − Azt mondtam: állj!</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ődd le! − adta ki a parancsot Wagner.</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Csupán erre vártak. A fegyveresek tüzet nyitottak, golyók röpködtek a teremben, becsapódtak GR 74 testébe. GR 74 leesett lábáról, hatalmas lövések szabdalták szét mellét, teste erősen rángott. Az Unisol egy pillanatig ingadozott, aztán a padlóra zuhant súlyosan, mint amikor egy szobrot ledöntenek talapzatáról.</w:t>
      </w:r>
    </w:p>
    <w:p>
      <w:pPr>
        <w:pStyle w:val="Normal"/>
        <w:widowControl/>
        <w:numPr>
          <w:ilvl w:val="0"/>
          <w:numId w:val="0"/>
        </w:numPr>
        <w:ind w:firstLine="284"/>
        <w:jc w:val="both"/>
        <w:outlineLvl w:val="0"/>
        <w:rPr>
          <w:rFonts w:ascii="Times New Roman" w:hAnsi="Times New Roman" w:cs="Times New Roman"/>
          <w:sz w:val="24"/>
          <w:lang w:val="hu-HU"/>
        </w:rPr>
      </w:pPr>
      <w:r>
        <w:rPr>
          <w:rFonts w:cs="Times New Roman" w:ascii="Times New Roman" w:hAnsi="Times New Roman"/>
          <w:color w:val="000000"/>
          <w:sz w:val="24"/>
          <w:lang w:val="hu-HU"/>
        </w:rPr>
        <w:t>Végül abbamaradt a tüzelés. Úgy látszott, hogy GR 74 egyenesen besétált a forró golyózáporba, fittyet hányva a veszélyre, olyan öngyilkos módon, ahogyan a gát elfoglalása is történt. A túszok most már az emberi rémület határán is túl rettegtek, s megkövültén kukucskáltak ki gyorsan elfoglalt fedezékükből, mihelyt a lövöldözés megkezdődött. De a fegyveresek is megdöbbentek, nem egészen tudták elhinni, hogy valaki így besétál a tűzvonalba anélkül, hogy észbe kapn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z ördög volt ez? − kérdezte egyikü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ehet, hogy csapda volt − szólalt meg Wagner idegesen. − Vizsgáljátok át! Raj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ét fegyveres odasomfordált az elesett Unisolhoz és összevont szemöldökkel átvizsgálta a hullát. Mindenütt vért láttak és szövetdarabokat. Nem volt kellemes látvány.</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ár rég kimúlt − mondta az egyi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lott − jelentette ki a mási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ézzetek körül a folyosón − parancsolta Wagner. Kiléptek az előcsarnokba és jobbra-balra néztek, de semmit sem láttak. Abban a pillanatban, amikor a két gazfickó hátat fordított, GR 74 felült, a nehéz Colt revolver már kezében volt. Egy lövést adott csak le, a golyó pontosan Wagner homlokának közepén hatolt b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övés zajára a két terrorista megfordult, éppen időben, hogy szembetalálkozzék Scottal és Luc-kel, akik a karbantartó nyílásokon keresztül jutottak a terem mennyezetéig, s most ugrottak le. A két Unisol tüzet nyitott és a két meglepett fegyverest leterítették három-három szívre irányzott lövéss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egfordultak és körbeforgatták fegyverüket, további célpontokat keresve. De egy sem akadt. A túszok üvöltöttek, sírtak, ájuldoztak félelmükben. GR 74 csöndben ült, kezét beleire szorítva próbálta egyben tartani ők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hangja szólalt meg Andrew Scott hallgatójában. − GR 13 − helyzetjelenté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tt GR 13. Az Arizona egységnél minden rendben. − Scott hangja pattogós és tárgyilagos vol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megmaradt túszok mind megvannak? Nincs több sebesül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Így van − mondta Sc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Helyzetjelentés </w:t>
      </w:r>
      <w:r>
        <w:rPr>
          <w:rFonts w:cs="Times New Roman" w:ascii="Times New Roman" w:hAnsi="Times New Roman"/>
          <w:color w:val="000000"/>
          <w:sz w:val="24"/>
        </w:rPr>
        <w:t xml:space="preserve">a Nevada </w:t>
      </w:r>
      <w:r>
        <w:rPr>
          <w:rFonts w:cs="Times New Roman" w:ascii="Times New Roman" w:hAnsi="Times New Roman"/>
          <w:color w:val="000000"/>
          <w:sz w:val="24"/>
          <w:lang w:val="hu-HU"/>
        </w:rPr>
        <w:t>egységéné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Luc − </w:t>
      </w:r>
      <w:r>
        <w:rPr>
          <w:rFonts w:cs="Times New Roman" w:ascii="Times New Roman" w:hAnsi="Times New Roman"/>
          <w:color w:val="000000"/>
          <w:sz w:val="24"/>
        </w:rPr>
        <w:t xml:space="preserve">a Nevada </w:t>
      </w:r>
      <w:r>
        <w:rPr>
          <w:rFonts w:cs="Times New Roman" w:ascii="Times New Roman" w:hAnsi="Times New Roman"/>
          <w:color w:val="000000"/>
          <w:sz w:val="24"/>
          <w:lang w:val="hu-HU"/>
        </w:rPr>
        <w:t>egység vezetője − nem jelentkezett. A japán turisták csoportjára bámult, a túszokra, akik a terem egyik sarkában térdepeltek. Hirtelen elkezdett rángani egy ideg éles vonású arcán. Valahol agyának legmélyén egy jelzés kezdett villogni. A japán turisták közül ketten gyermekek voltak, egy fiú és egy lány. Szorosan meg voltak kötözve és zokogt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váratlanul orrában érezte a csata forró füstjét és a vér hideg szagát. A félelem, veríték és kétségbeesés nedves illatát. Hangok is hallatszottak, a csata dörejei és mormogásai, melyeket valaha már hallott, de nem emlékezett rá, hol vagy mikor.</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Nevada </w:t>
      </w:r>
      <w:r>
        <w:rPr>
          <w:rFonts w:cs="Times New Roman" w:ascii="Times New Roman" w:hAnsi="Times New Roman"/>
          <w:color w:val="000000"/>
          <w:sz w:val="24"/>
          <w:lang w:val="hu-HU"/>
        </w:rPr>
        <w:t xml:space="preserve">egység, jelentsen! − szólalt meg </w:t>
      </w:r>
      <w:r>
        <w:rPr>
          <w:rFonts w:cs="Times New Roman" w:ascii="Times New Roman" w:hAnsi="Times New Roman"/>
          <w:color w:val="000000"/>
          <w:sz w:val="24"/>
        </w:rPr>
        <w:t>Garth.</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islány fájdalmasan sírt és zokogása és nyögdécsélése fokozatosan elvegyült a régesrégi hangokk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R 44? Jelenté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mindenütt elsöprő zavart érzett, olyan rettegést, mely nem illett bele abba a rutinba, mely szerint parancsokat adott és fogadott el hűséges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GR 44? Hallasz engem? − </w:t>
      </w:r>
      <w:r>
        <w:rPr>
          <w:rFonts w:cs="Times New Roman" w:ascii="Times New Roman" w:hAnsi="Times New Roman"/>
          <w:color w:val="000000"/>
          <w:sz w:val="24"/>
        </w:rPr>
        <w:t xml:space="preserve">Garth most </w:t>
      </w:r>
      <w:r>
        <w:rPr>
          <w:rFonts w:cs="Times New Roman" w:ascii="Times New Roman" w:hAnsi="Times New Roman"/>
          <w:color w:val="000000"/>
          <w:sz w:val="24"/>
          <w:lang w:val="hu-HU"/>
        </w:rPr>
        <w:t>már aggódni kezdett. Nagyobb hangerőre váltott. − Jelentsen, GR 44!</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n valami probléma a technikával? − kérdezte Woodward. Nem volt világos, magáról a felszerelésről érdeklődik-e, vagy a katonár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A rendszer működik − felelte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tanácstalanul. − Ő az, aki nem válaszo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Woodward lehajolt a parancsnoki műszerfai mikrofonjához − GR 44, helyzetjelentést kérek! Azonna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De Luc nem hallotta hangjukat. Helyettük egy másik hangra figyelt, mely ismerősen hangzott, de nem tudta hová tenni. Egy hang, mely valahol elveszett az időben.</w:t>
      </w:r>
    </w:p>
    <w:p>
      <w:pPr>
        <w:pStyle w:val="Normal"/>
        <w:widowControl/>
        <w:numPr>
          <w:ilvl w:val="0"/>
          <w:numId w:val="0"/>
        </w:numPr>
        <w:ind w:firstLine="284"/>
        <w:jc w:val="both"/>
        <w:outlineLvl w:val="0"/>
        <w:rPr>
          <w:rFonts w:ascii="Times New Roman" w:hAnsi="Times New Roman" w:cs="Times New Roman"/>
          <w:sz w:val="24"/>
        </w:rPr>
      </w:pPr>
      <w:r>
        <w:rPr>
          <w:rFonts w:cs="Times New Roman" w:ascii="Times New Roman" w:hAnsi="Times New Roman"/>
          <w:color w:val="000000"/>
          <w:sz w:val="24"/>
          <w:lang w:val="hu-HU"/>
        </w:rPr>
        <w:t>De a hang tiszta volt: „...Ez a falu tiszta, 'mester.” A hang fiatal és rémült volt, de ismerős. „Ezek az emberek ártatlano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tán jött egy másik hang, ezt is ismerte. A hang érdes és erőszakos volt, vad és tébolyodolt. „Ezek kibaszott áruló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R 44 − üvöltötte Woodward− − Válaszoljon! Ez parancs!</w:t>
      </w:r>
    </w:p>
    <w:p>
      <w:pPr>
        <w:pStyle w:val="Normal"/>
        <w:widowControl/>
        <w:ind w:firstLine="284"/>
        <w:jc w:val="both"/>
        <w:rPr/>
      </w:pPr>
      <w:r>
        <w:rPr>
          <w:rFonts w:cs="Times New Roman" w:ascii="Times New Roman" w:hAnsi="Times New Roman"/>
          <w:color w:val="000000"/>
          <w:sz w:val="24"/>
          <w:lang w:val="hu-HU"/>
        </w:rPr>
        <w:t>Hirtelen Luc abbahagyta az üres bámészkodást, levette tekintetét a két gyerekről. Mereven bámult Andrew Scott sima, érzéketlen arcára.</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3</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 kis időbe telt, míg a sajtóközpontban összegyűlt riporterekhez megérkezett a hír, hogy bármi is történt a gátnál, most már véget ért. Morózusan kavarogtak ide-oda, várták a következő hivatalos nyilatkozatot, s imádkoztak, hogy valamelyik vállalkozó szellemű újságíró a CNN-től vagy az Associated Press-tól nehogy hamarabb birtokába jusson a tényeknek és mindenkinél előbb kiszivárogtassa őket. Bár hivatalosan már munkanélküli volt, Veronica Roberts kollégáival együtt várt, inkább megszokásból, mint bármi más miatt, de gondolatai inkább saját problémáin jártak, mintsem a McKinley gátnál történt incidensné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Huey, aki már épp elég műsorban volt együtt Veronicával ahhoz, hogy tudja, nem szabad beleszeretnie − bár ez nem akadályozta meg abban, hogy mégis megtegye − vele együtt várakozott, hagyta, hogy a vállán sírdogáljon, bár a könnyek nem tartoztak hozzá Ronnie Roberts stílusához. A lány még mindig őrülten dühös volt, hogy ilyen átkozottul kibabrált vele Charle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Fel- s alá járkált, cigarettázott és őrjöngött. Újságíró kollégái már hozzászoktak Veronica pirotechnikai mutatványaihoz, úgyhogy nern nagyon figyeltek rá.</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l sem tudom hinni, hogy az a buzi kirúgott engem! – Leszívta cigarettáját, egy slukkra csaknem a filterig. − De hát rajta voltam egy másik sztorin is! Egy nagy sztori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Huey a fejét csóválta. − Éppen ez a bökkenő... Mindig egy másik sztorin vagy rajta. És sosem azon, amelyik miatt kiküldtek. Tudod, ami miatt fizetnek. Mint éppen ez volt, igaz?</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 csak egy túszügy volt. Bárki meg tudta volna csináln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Ugyan már, </w:t>
      </w:r>
      <w:r>
        <w:rPr>
          <w:rFonts w:cs="Times New Roman" w:ascii="Times New Roman" w:hAnsi="Times New Roman"/>
          <w:color w:val="000000"/>
          <w:sz w:val="24"/>
        </w:rPr>
        <w:t xml:space="preserve">Ronnie. </w:t>
      </w:r>
      <w:r>
        <w:rPr>
          <w:rFonts w:cs="Times New Roman" w:ascii="Times New Roman" w:hAnsi="Times New Roman"/>
          <w:color w:val="000000"/>
          <w:sz w:val="24"/>
          <w:lang w:val="hu-HU"/>
        </w:rPr>
        <w:t>Nemzetközi terroristák foglalják el az istenverte McKinley gátat? Ez nagy sztori. Különben is... azt akarták, hogy te foglalkozz vele. Ha azt mondják, hogy egy kutyakiállítás a téma, akkor a kutyakiállításra kell menned. Világos?</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szeretem a kutyáka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 légy nevetséges! Mindenki szereti a kutyáka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n nem − mondta a lány makacsu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ézd csak − mondta Huey nyugtatólag. − Talán ez volt a lehető legjobb dolog, ami hosszú ideje történt veled. Túl voltál terhelve. Kis szünetre van szükséged. Egy kis szabadságra. Ki kell egy kicsit ruccannod, egy kis kikapcsolódás neked sem árthat, tudod...</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Kimondatlanul is éreztette, hogy amennyiben valakivel együtt szeretne a lány kikapcsolódni, akkor ő éppen kéznél is van.</w:t>
      </w:r>
    </w:p>
    <w:p>
      <w:pPr>
        <w:pStyle w:val="Normal"/>
        <w:widowControl/>
        <w:ind w:firstLine="270"/>
        <w:jc w:val="both"/>
        <w:rPr/>
      </w:pPr>
      <w:r>
        <w:rPr>
          <w:rFonts w:cs="Times New Roman" w:ascii="Times New Roman" w:hAnsi="Times New Roman"/>
          <w:color w:val="000000"/>
          <w:sz w:val="24"/>
        </w:rPr>
        <w:t xml:space="preserve">Ronnie </w:t>
      </w:r>
      <w:r>
        <w:rPr>
          <w:rFonts w:cs="Times New Roman" w:ascii="Times New Roman" w:hAnsi="Times New Roman"/>
          <w:color w:val="000000"/>
          <w:sz w:val="24"/>
          <w:lang w:val="hu-HU"/>
        </w:rPr>
        <w:t>dermesztő pillantást vetett rá. − Ne kezdd ezt új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De Huey nem tágított. − Már három éve meghalt. Légy már túl rajta! Tovább kell menned. Talán valami új dolgot kell kezdened. − Huey itt megint vékony jégre táncolt − Ronnie nem szerette, ha a közelmúlt tragikus eseményeire emlékeztették, és ha túlságosan ráhajtottak, akkor a lány esetleg úgy támadt az emberre, mint a sebzett oroszlá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De ma nem így történt. A lány szomorúnak látszott és a fejét rázta. − Aha... biztos így van. És akkor mi van?</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lami majd csak történik − mondta Huey, mindent elkövetve, hogy vigaszt nyújtson. − Bízzál bennem.</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mikor a hadsereg, a helyi rendőrség és az FBI is készen volt, bejelentették, hogy a túszdráma véget ért és a sajtógyülekezet − most már vagy százötven ember, ideértve a kamerastábokat és egyéb műszakiakat − akár csomagolhat és mehet is haza. Ahelyett, hogy csökkentette volna a feszültséget a levegőben, a nyilatkozat csak felkorbácsolta az indulatokat. Most kezdődött az igazi sztori. Valójában kik is voltak a terroristák? Hányan maradtak életben? És a legfontosabb kérdés: kik hatoltak be a gátra, egy elképesztően veszedelmes helyzetben kik nyírták ki a terroristákat hidegvérre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nap később ígértek egy eligazítást, de ez nem volt elég jó egy olyan újságíró-falkának, mely hírekre éhezett. Észrevették Perryt, hogy dzsipje felé tart és úgy vetették rá magukat, mint a piranák. Veronica és Huey a csőcselékkel együtt sodródott − nem tehettek másként. A vérükben volt, hogy egy sztorit végig követni kel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Perry csaknem eljutott járművéig, amikor bekerítették és megállásra kényszerítették, s kénytelen volt felelni legalább néhány kérdésre a sok közül, melyek reá záporoztak. Mikrofonok és mikrokazettás felvevők erdeje nyomódott arcába, a levegő vibrált a fényképezőgépek villanófényeitől és a videofelvevők lámpáitó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sak annyit mondjon, ezredes, kik voltak ezek a fickók? − kiáltott oda valaki a UPI-tó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incs felhatalmazásom, hogy bármilyen információt adjak a műveletben résztvevő katonák személyéről − vágta vissza Perry ezrede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atonák? − ismételte a UPI-tudósító. − Tehát a reguláris hadsereg tagjai, nem az FBI-tól vagy más erőszakszervezettő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nem szerette volna, ha a dicsőségben osztoznia kellene a zsarukkal. Egy pillanatig habozott, aztán így szólt: − Megerősítem.</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Tud adni egységjelzést? Valami fogódzót? Egy gúnynevet? Bármit? − könyörgött a riporter </w:t>
      </w:r>
      <w:r>
        <w:rPr>
          <w:rFonts w:cs="Times New Roman" w:ascii="Times New Roman" w:hAnsi="Times New Roman"/>
          <w:color w:val="000000"/>
          <w:sz w:val="24"/>
        </w:rPr>
        <w:t xml:space="preserve">a Las Vegas </w:t>
      </w:r>
      <w:r>
        <w:rPr>
          <w:rFonts w:cs="Times New Roman" w:ascii="Times New Roman" w:hAnsi="Times New Roman"/>
          <w:color w:val="000000"/>
          <w:sz w:val="24"/>
          <w:lang w:val="hu-HU"/>
        </w:rPr>
        <w:t>Tribune-tó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Sullivan, Perry </w:t>
      </w:r>
      <w:r>
        <w:rPr>
          <w:rFonts w:cs="Times New Roman" w:ascii="Times New Roman" w:hAnsi="Times New Roman"/>
          <w:color w:val="000000"/>
          <w:sz w:val="24"/>
          <w:lang w:val="hu-HU"/>
        </w:rPr>
        <w:t>szárnysegédje némi időt töltött a híradósok sajtórészlegénél, és munkájához tartozott, hogy foglalkozzon a sajtóval, ha alkalom adódik. Volt némi gyakorlata a médiatéren, és az ezredes, aki semmit sem tudott a riporterekről, örült, ha az ő tanácsai szerint járhat el az újságírókkal kapcsolatban. Amikor a rengeteg kérdés záporozni kezdett rá, Perry ösztönösen Sullivan-re nézett segítségért, és a hadnagy alig észrevehetően bólintott, megadva a lehetőséget.</w:t>
      </w:r>
    </w:p>
    <w:p>
      <w:pPr>
        <w:pStyle w:val="Normal"/>
        <w:widowControl/>
        <w:ind w:firstLine="270"/>
        <w:jc w:val="both"/>
        <w:rPr/>
      </w:pPr>
      <w:r>
        <w:rPr>
          <w:rFonts w:cs="Times New Roman" w:ascii="Times New Roman" w:hAnsi="Times New Roman"/>
          <w:color w:val="000000"/>
          <w:sz w:val="24"/>
          <w:lang w:val="hu-HU"/>
        </w:rPr>
        <w:t>Perry ezredes felsóhajtott. Elszánt ellensége volt annak, hogy bármiféle információt nyújtson a sajtónak, ha csak rajta mú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egységem azoknak a különleges osztagoknak az élén áll, melyeket nemrég alakítottak, hogy váratlan és rendkívül veszélyes szituációkban lépjenek fe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Delta </w:t>
      </w:r>
      <w:r>
        <w:rPr>
          <w:rFonts w:cs="Times New Roman" w:ascii="Times New Roman" w:hAnsi="Times New Roman"/>
          <w:color w:val="000000"/>
          <w:sz w:val="24"/>
        </w:rPr>
        <w:t xml:space="preserve">Force? </w:t>
      </w:r>
      <w:r>
        <w:rPr>
          <w:rFonts w:cs="Times New Roman" w:ascii="Times New Roman" w:hAnsi="Times New Roman"/>
          <w:color w:val="000000"/>
          <w:sz w:val="24"/>
          <w:lang w:val="hu-HU"/>
        </w:rPr>
        <w:t>− kiáltotta valak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Hasonló − helyeselt </w:t>
      </w:r>
      <w:r>
        <w:rPr>
          <w:rFonts w:cs="Times New Roman" w:ascii="Times New Roman" w:hAnsi="Times New Roman"/>
          <w:color w:val="000000"/>
          <w:sz w:val="24"/>
        </w:rPr>
        <w:t>Perry.</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jobb?</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obban... felszerel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nev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a sajtófőnökre nézett, aki ismét bólintot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Universal Soldiers </w:t>
      </w:r>
      <w:r>
        <w:rPr>
          <w:rFonts w:cs="Times New Roman" w:ascii="Times New Roman" w:hAnsi="Times New Roman"/>
          <w:color w:val="000000"/>
          <w:sz w:val="24"/>
          <w:lang w:val="hu-HU"/>
        </w:rPr>
        <w:t>− Tökéletes Katonák − mondta. − Röviden az Unisol megjelölést használju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 kiáltotta az AP riportere. − Hány Unisolt öltek meg a mentési akció sorá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gyet sem.</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ebesül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incs.</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k ezek, ezredes? Tud néhány nevet mondan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nagyjából ennyit tudott elviselni a sajtótó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 az Unisolok sikeres akciója volt, az akció véget ért, s amint mondtam, áldozatok vagy sérültek nélkül. De sajnos, az Unisolok személyazonossága titkos. Amint gondolhatják, ezeknek az embereknek feleségük és gyermekeik vannak, akik hazavárják őket. Semmit nem akarok tenni, mely kockáztathatja életüket. Köszönöm. − Beszállt a dzsipjébe, a sajtó képviselői még utánakiabált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hadnagy eléjük lépett, hogy lecsendesítse őket. − Teljes tájékoztatást adunk ma délután, kicsit később. − Beugrott a járműbe, és a dzsip átvágott az összeszorult tömege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z újság írók csalódottan látták, hogy Perry ezredes távozik. Egy kicsit sikerült közlékennyé tenniük, s mindenki úgy vélte, csak kis idő kellett volna, hogy kibökje a további információkat is erről a rejtélyes elit haderőről, melynek ilyen flancos neve van. A tévéreflektorok kialudtak, hirtelen abbamaradt a vakuvillogás és a magnókat is kikapcsoltá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Egy sajtófotós visszacsavarta filmjét és betett egy másik tekercset a nyakából lógó egyik Nikon-gépbe. − Nagyszerű − mondta undorral, csak úgy magában. − Húsz felvétel valami fatökű ezredesről, aki a Pentagon-dumát hajtogatja. Ebből nem lesz </w:t>
      </w:r>
      <w:r>
        <w:rPr>
          <w:rFonts w:cs="Times New Roman" w:ascii="Times New Roman" w:hAnsi="Times New Roman"/>
          <w:color w:val="000000"/>
          <w:sz w:val="24"/>
        </w:rPr>
        <w:t xml:space="preserve">Pulitzer. </w:t>
      </w:r>
      <w:r>
        <w:rPr>
          <w:rFonts w:cs="Times New Roman" w:ascii="Times New Roman" w:hAnsi="Times New Roman"/>
          <w:color w:val="000000"/>
          <w:sz w:val="24"/>
          <w:lang w:val="hu-HU"/>
        </w:rPr>
        <w:t>Ha nem tudjuk lekapni ezeket a fickókat, mi a frászt keresünk itt? Képekre van szükségün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Pajkos mosoly futott át </w:t>
      </w:r>
      <w:r>
        <w:rPr>
          <w:rFonts w:cs="Times New Roman" w:ascii="Times New Roman" w:hAnsi="Times New Roman"/>
          <w:color w:val="000000"/>
          <w:sz w:val="24"/>
        </w:rPr>
        <w:t xml:space="preserve">Veronica Roberts </w:t>
      </w:r>
      <w:r>
        <w:rPr>
          <w:rFonts w:cs="Times New Roman" w:ascii="Times New Roman" w:hAnsi="Times New Roman"/>
          <w:color w:val="000000"/>
          <w:sz w:val="24"/>
          <w:lang w:val="hu-HU"/>
        </w:rPr>
        <w:t>arcán. Huey észrevette és nem tetszett neki. A lány elindult Wagoneer kocsija felé, s lepillantott az útra, ahol a távolodó dzsip vitte Perryt és stábjá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Kérlek, </w:t>
      </w:r>
      <w:r>
        <w:rPr>
          <w:rFonts w:cs="Times New Roman" w:ascii="Times New Roman" w:hAnsi="Times New Roman"/>
          <w:color w:val="000000"/>
          <w:sz w:val="24"/>
        </w:rPr>
        <w:t xml:space="preserve">Ronnie </w:t>
      </w:r>
      <w:r>
        <w:rPr>
          <w:rFonts w:cs="Times New Roman" w:ascii="Times New Roman" w:hAnsi="Times New Roman"/>
          <w:color w:val="000000"/>
          <w:sz w:val="24"/>
          <w:lang w:val="hu-HU"/>
        </w:rPr>
        <w:t>− könyörgött Huey. − Még csak ne is gondolj rá!</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Ugyan már, gyerünk − mondta a lány − sietnünk kel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Ronnie, </w:t>
      </w:r>
      <w:r>
        <w:rPr>
          <w:rFonts w:cs="Times New Roman" w:ascii="Times New Roman" w:hAnsi="Times New Roman"/>
          <w:color w:val="000000"/>
          <w:sz w:val="24"/>
          <w:lang w:val="hu-HU"/>
        </w:rPr>
        <w:t>én nem hiszem, hogy szabad...</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uey, ne légy ilyen szerencsétlen, az Isten szerelmér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hát nekem ott kell lennem a tájékoztatón és el kell érnem a gép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Így van, neked ott kell lenned a tájékoztatón. Neked el kell érned a gép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neked is. A CNA hozott ide téged. Nekik is kell visszavinniü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e sem szarom ők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é Ronnie! − kiáltott az egyik tévéstúdiónak dolgozó technikus − Hová az ördögbe még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issza Vegasba − bökte oda csak úgy félvállról, abban a reményben, hogy nem kapják rajta hazugságo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Vegas? </w:t>
      </w:r>
      <w:r>
        <w:rPr>
          <w:rFonts w:cs="Times New Roman" w:ascii="Times New Roman" w:hAnsi="Times New Roman"/>
          <w:color w:val="000000"/>
          <w:sz w:val="24"/>
          <w:lang w:val="hu-HU"/>
        </w:rPr>
        <w:t>A sajtótájékoztató itt v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é! Még nem is hallottad?</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llottam? Mit kellett volna hallanom?</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 vagyok rúgva.</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összes Tökéletes Katonát visszavitték az Unisol parancsnoki kamionba, kivéve a megsebesült GR 74-et. A hadművelet utáni eljárás mindig egy sor jól körülhatárolt feladat végrehajtását jelentette. Ha volt áldozata a műveletnek, azt eltávolították az egységből és a többi embert a hűtőkamrába irányították, ahol Garth, Woodward és a többi technikus nekilátott, hogy elzárja a harcosokat, emberi molyzsákokba csomagolva őket, hogy így várják a legközelebbi fegyverbe szólítás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ire Perry ezredes visszatért a kamionhoz, a Tökéletes Katonákat már levetkőztették és helyükre ültették meztelenül a hűtőkamrába. A tizenegy férfit úgy sorakoztatták fel, akár a sakkfigurákat, mindegyik katona egyenesen és mozdulatlanul ült trónszerű székén, miközben irányítóik monitorokon keresztül figyelték őket, ellenőrizve a milliónyi életjelet a kijelzőkön amint a számok és rejtélyes jelzések sora átvillant tucatnyi számítógép képernyőjé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projekt egyik mérnöke ténylegesen is bent volt a hűtőkamrában a katonákkal, csillogó, vastag védőruhába és sisakba öltözve − úgy festett, mint egy földre ért űrhajós − és a hőmérsékletcsökkenést jelezte a kamrából. Már annyiszor végezte ezt a munkál, hogy alig vetett ügyet az előtte ülő meztelen férfiak sorára, erős testükön sebtapaszok sokaságával, mintha valamilyen fejlett technikával dolgozó szemfelszedő foltozta volna össze ők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Perry éppen időben érkezett a parancsnoki állásba, hogy tanúja legyen a lehűtési folyamat utolsó szakaszának. A hűtőkamrában lévő férfi hangja hallatszott az irányító műszerfal feletti hangszóróból, amint éppen leolvasta a hőmérséklet értékeit.</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rminc fok alatt − dünnyögte a férfi... most ereszkedünk a végső fázisig, minusz hatvan fokig...</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De ezek az értékek nem izgatták Garthot, még kevésbé érdekelték Woodwardot. Nekik valami sokkal izgalmasabbal kellett foglalkozniuk. Behoztak egy közelképet GR 44 − Luc Devreux − arcáról az egyik képernyőre, s most közönyös arcát bámulták olyan érdeklődéssel, mintha még sosem látták volna. Mindkét férfi aggódott, gondterhelt volt, egy kicsit kínosan érezte magát. GR 44 olyannak látszott, mint mindig, a gátnál a műveletben terv és eljárás szerint vett részt − de valamiképp megváltoz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történt? − kérdezte Perry élese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vállat vont. − Nehéz megmondani, ezredes úr.</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Befagyott − mondta </w:t>
      </w:r>
      <w:r>
        <w:rPr>
          <w:rFonts w:cs="Times New Roman" w:ascii="Times New Roman" w:hAnsi="Times New Roman"/>
          <w:color w:val="000000"/>
          <w:sz w:val="24"/>
        </w:rPr>
        <w:t>Woodward.</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ól teljesített. Úgy dolgozott, mint az álom, aztán egész hirtelen megdermedt. Nem tudunk rájönni, mi törté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gy érti azt, hogy „befagyott”? − kérdezte Perr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akció végén bezárult. Egyáltalán nem reagált − magyarázta Woodward. − Majdnem tíz kemény percünkbe került, míg újra beállítottuk a sorba. − Woodward a fejét rázta. − Ilyesmi még eddig sohasem törté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úlhevült?</w:t>
      </w:r>
    </w:p>
    <w:p>
      <w:pPr>
        <w:pStyle w:val="Normal"/>
        <w:widowControl/>
        <w:ind w:firstLine="270"/>
        <w:jc w:val="both"/>
        <w:rPr/>
      </w:pPr>
      <w:r>
        <w:rPr>
          <w:rFonts w:cs="Times New Roman" w:ascii="Times New Roman" w:hAnsi="Times New Roman"/>
          <w:color w:val="000000"/>
          <w:sz w:val="24"/>
          <w:lang w:val="hu-HU"/>
        </w:rPr>
        <w:t>Garth csaknem elnevette magát. − Még túlhevült volna? A pokoli az, hogy alig izzadt meg!</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közel hajolt Luc Devreux képéhez és megragadott egy mikrofont. − GR 44, miért nem reagá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kicsit megrezzent, amikor nevét hallotta, fejét felemelte, de nem válaszolt rögtö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GR 44 − sürgette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finoman. − Miért nem válaszolt, még ott a gátnál, a művelet alatt? − Hangja kicsit keményebb lett. − Feleljen, GR 44...</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Olyan volt az egész, mintha Luc nem egészen értene a hozzá intézett szavakat. − Ártatlan − mondta halk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 xml:space="preserve">ezredes kikapcsolta a mikrofont, hogy </w:t>
      </w:r>
      <w:r>
        <w:rPr>
          <w:rFonts w:cs="Times New Roman" w:ascii="Times New Roman" w:hAnsi="Times New Roman"/>
          <w:color w:val="000000"/>
          <w:sz w:val="24"/>
        </w:rPr>
        <w:t xml:space="preserve">Luc </w:t>
      </w:r>
      <w:r>
        <w:rPr>
          <w:rFonts w:cs="Times New Roman" w:ascii="Times New Roman" w:hAnsi="Times New Roman"/>
          <w:color w:val="000000"/>
          <w:sz w:val="24"/>
          <w:lang w:val="hu-HU"/>
        </w:rPr>
        <w:t>ne hallja. A parancsnok Woodwardra meredt. − „Ártatlan”? Mi az ördögöt jelent e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Woodward a vállát vonogatta. − Vakuljak meg, ha értem, ezrede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visszafordult Luc Devreux-höz. − Mit akar azzal mondani, hogy „ártatlan”, GR 44? Magyarázza meg nekem!</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agyában egy réges-régi háború lármája hallatszott messziről. Akadozva beszélt, mintha mély álomban szólna. „− A város tiszta, 'mester. Ezek az emberek ártatlano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Őrmester? − mondta Perry értetlenül. A Tökéletes Katonáknál nem voltak rangok, csupán vezetők; az „őrmester” kifejezést nem lett volna szabad ismernie Luc Devreux újjáalakított agyának. − Miféle őrmester? Ki a francról beszé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ehet, hogy valami régi emlék − szólt Woodward.</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t akarja mondani, hogy csupán egy villanás?</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lószínűleg.</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kiengedett, Kóbor emlékvillanások előfordultak az Unisol egységnél, bár nem voltak gyakoriak. − Egy kissé felpiszkált az előbb.</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Feltehetőleg semmi különös − vetette közbe Garth. − Lehet, hogy immunitásra tett szert a szérum ellen, ennyi az egés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akkor adjanak neki még egy adag szérumot. Az talán kitisztítja GR 44 agyá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nagyot nyelt. Akárhányszor kellett a szérumot beadnia az Unisoloknak, mindig kicsit hányinger környékezt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Igenis, ezredes úr. −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felvette a mikrofont. − Oké, fiúk, ideje, hogy kicsit kitisztítsuk a memóriá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Tökéletes Katonák mind kinyúltak egy kis piros gomb felé, mely székük karfájába volt süllyesztve. Mihelyt megnyomták, a háttámla felső része kinyílt és egy több pengéjű, éles, ezüstös szerszám emelkedett ki, s elindult a katonák tarkója felé, kis villanymotor működtette. A készülék úgy festett, mint egy robot fémkarja. Az ököl ezüstujjai erősen a fejre kulcsolódtak és a szerkezet tenyeréből hosszú, ezüstösen csillogó injekcióstű nyúlt elő. A tű keményen és hosszan behatolt a koponya hátuljába, a mozdulatlan emberek koponyacsontját mélyen áttörv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ép rémálomba illő volt, de a Tökéletes Katonák nem is rezzentek meg a döfésre, mely agyuk lágy szöveteibe szúrt mélye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De semmiféle fájdalmat nem éreztek.</w:t>
      </w:r>
    </w:p>
    <w:p>
      <w:pPr>
        <w:pStyle w:val="Normal"/>
        <w:widowControl/>
        <w:ind w:firstLine="270"/>
        <w:jc w:val="both"/>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azonban igen. Izgett-mozgott, fintorgott, s el kellett fordulnia. Egész életében félt a tűktől s a látvány, hogy tucatnyi tű hatol mélyen a mozdulatlan emberek fejébe, s agyukba döf, cseppet sem tett jót fóbiájának.</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Woodward mosolygott, amikor látta segédjének kínlódását. − Te ezt sohasem fogod megszokni, ugy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bizony! − Garth elfoglalta magát azzal, hogy buzgón figyelte műszerfalának kijelzőit, különösen azokat a dózisokat ellenőrizte, amelyeket mindegyik férfi kapott az emlékezettisztító szérumból. Ez segített neki, hogy elfeledkezzen a monitorokon látható rémes képekrő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 mondta Woodward − elég les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Garth megnyomott egy gombot és a tűk visszahúzódtak az Unisolok tarkójából, tiszta folyadék csöpögött ki a lyukak helyén. Valamennyi férfi tekintete üveges volt, arcukon távoli kifejezés ült, mintha nagyon messze bámultak voln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Átveszem − mondta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 GR 44, hall engem? Luc lassan bólintot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smételni fogja utánam...</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ismét bólintott, teljesen egységparancsnoka hangjának hatása alatt, ennek a hangnak ebben a pillanatban sem tudott ellenáll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aga zavart volt − kántálta Perry ezredes, akár egy hipnotizőr, aki egy gondolatot mélyen bele akar szuggerálni szerencsétlen alanyának tudatáb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Zavart voltam − ismételte Luc Devreux.</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 fogja tisztítani az emlékezeté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mlékezet kitisztítv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hangja kicsit még szigorúbb lett, mint valami számonkérő szülőé, aki megfenyít egy csínytevő gyermeket. − Teljesítenie kell mindig a parancsokat. Ért engem GR 44?</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bólintott. − Teljesítenem kell a parancsokat mindig. Megértettem.</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átadta a műszereket Woodwardnak és Garthnak.</w:t>
      </w:r>
    </w:p>
    <w:p>
      <w:pPr>
        <w:pStyle w:val="Normal"/>
        <w:widowControl/>
        <w:ind w:left="270" w:hanging="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átják − mondta elégedetten mosolyogva − már jól is v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a homlokát ráncolta. −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azt hiszem, kicsit nagyobb a probléma itt, mint ahogyan hiszi. Azt javaslom, minden egységet hívjunk be analízisre. Nem kockáztathatunk bármilyen incidens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ki van zárva − csattant fel Perry. − Baromi hosszú időbe telt, míg ezt a tervet működésbe tudtuk léptetni! Nem engedélyezek semmiféle tervmódosítást. Világos? Beismerünk egy hibát, és végleg lehúzhatjuk a roló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os, legalább GR 44-et vegyük ki − makacskodott Woodward. − Lefuttatunk néhány tesztet a biztonság kedvéért.</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em − jelentette ki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 xml:space="preserve">szilárdan. Rápillantott a monitorra, melyen még mindig </w:t>
      </w:r>
      <w:r>
        <w:rPr>
          <w:rFonts w:cs="Times New Roman" w:ascii="Times New Roman" w:hAnsi="Times New Roman"/>
          <w:color w:val="000000"/>
          <w:sz w:val="24"/>
        </w:rPr>
        <w:t xml:space="preserve">Luc Devreux arca </w:t>
      </w:r>
      <w:r>
        <w:rPr>
          <w:rFonts w:cs="Times New Roman" w:ascii="Times New Roman" w:hAnsi="Times New Roman"/>
          <w:color w:val="000000"/>
          <w:sz w:val="24"/>
          <w:lang w:val="hu-HU"/>
        </w:rPr>
        <w:t>látszott. − Nincs vele semmi baj. Ennyi az egész.</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Hát azoknak a fickóknak pokoli jó lakókocsijuk van − mondta Veronica Roberts. Erős távcsövét végigjártatta a felszállópályán, s Wagoneerja elülső ülésén kuporogva tanulmányozta a Tökéletes Katonák parancsnoki kamionját. Elég messze voltak a műveleti központtól, nem mertek messzebb hajtani a roncstelep szélénél, ahol az enyészetnek átadott repülőgépek szegélyezték a kifutópályá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Könnyű volt követniük Perry ezredest és a reptérre való bejutás is oly egyszerű volt, hogy először Ronnie és Huey azt hitte, eltévesztették a helyet. A régi szögesdrót kerítés tucatnyi helyen kilukadt a rozsdától és sehol sem tűntek fel biztonsági őrök. A Tökéletes Katonákat olyan váratlanul és oly sietve szólították harcba, hogy egyszerűen nem volt idő a megfelelő védelem megtervezésér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lány a távcsövet az Unisol kamion melletti területre irányította, és észrevett néhány álldogáló őrszemet, akik már halálra unták magukat, valószínűleg arról álmodoztak, hogy szolgálatuk hosszú órái véget érjenek egyszer.</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azért vannak őrszemeik − jelezt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Huey felemelte videokameráját és néhány méternyi anyagot felvett, csak hogy úgy érezze, valami fontosat csiná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a és? − kérdezte Huey a kamera nézőkéje mögü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 azt jelenti számomra, hogy ezek az Unisolok még itt vann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Ragyogó következtetés. − Mindketten összerezzentek, amikor Huey karórájának ébresztőjelzése felharsan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 nyavalya volt ez?</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Huey leengedte a kamerát és kikapcsolta a jelzést. − Ez azt jelenti, hogy most kellett volna felszállnunk a repülőgépr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újra szeméhez illesztette a távcsövet. − Ó, csak a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Nem éppen a legjobb időpont volt, hogy előhozza ezt, gondolta Huey, de hát ez éppen annyira alkalmas pillanat volt arra, hogy megbeszélje a dolgokat munkatársával − volt kollégájával − mint bármikor máskor, különben is, alig volt alkalma eddig arra, hogy egyedül maradjon Veronicáva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Ronnie... − A férfi idegesen nyelt egyet, küszködött, hogy megtalálja a megfelelő szavakat. − már jó ideje dolgozunk együtt. Ugye mi barátok vagyun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a C-130-as szállítógépet vizsgálta, s csak fél füllel figyelt oda. Hosszú szünet után válaszolt. − Hát persz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os... én azt szeretném hinni, egy kicsit még ennél is többek vagyun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figyelme visszafordult az Unisol parancsnoki kocsira. Nem tudta túltenni magát a hatalmas jármű méretein és azon az erőn, amit beleépítenek. Az automata gépfegyverek meglehetősen ijesztőek volt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ha. − Nem volt egészen bizonyos abban, mit is mondott Huey, de bármit is mondott, nem lehetett olyan érdekes, mint a távcsöve elé táruló látván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férfi tovább erőlködött, reménykedve, hogy megtalálja érzései kifejezésére a megfelelő szavaka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t hiszem, amit mondani szeretnék, már hosszú ideje el kellett volna mondanom... azt hiszem, ideje most már megmondanom, hogyan érzek felőled. Mármost én tudom, mire gondolsz, azt hiszed, hogy olyasmiket mondok, akár egy üdvözlőkártya. Nem akarom pedig, és ami köztünk van, az jóval mélyebb a szexnél. − Egy kicsit szünetet tartott, mert eszébe jutott, hogy valójában még sosem volt szexuális kapcsolatuk. Aztán hozzátette: − Bár be kell látnod, egy kis szex sosem ár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Veronica most </w:t>
      </w:r>
      <w:r>
        <w:rPr>
          <w:rFonts w:cs="Times New Roman" w:ascii="Times New Roman" w:hAnsi="Times New Roman"/>
          <w:color w:val="000000"/>
          <w:sz w:val="24"/>
          <w:lang w:val="hu-HU"/>
        </w:rPr>
        <w:t>már egyáltalán nem figyelt oda. Agyában egy terv körvonalai bontakoztak ki. A felszállópálya mellett, nem messze a Tökéletes Katonák parancsnoki kocsijától három hosszú csatornacső hevert, több, mint egy méteres átmérőjük volt. Úgy vélte, ez jó fedezék les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udod, Ronnie − kezdte Huey komoly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lány gyorsan leeresztette a távcsövet. − Semmire sem jutunk innen. − Elrámolta a távcsövet és belekotort hatalmas táskájába, elővett egy harmincöt milliméteres kamerát és keresett egy tekercs nagy fényérzékenységű film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Beletelt egy-két másodpercbe, míg Huey rádöbbent, mire készül a lány. A romantikus gondolatok szertefoszlottak, és az egyszerű túlélés vágya váltotta fel ők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g vagy huzatva? − suttogta idegese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 A lány megtalálta a filmet és kezdte becsúsztatni a hengert a kameráb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igen, ha azt tervezed, amire gondolok. Már az is elég baj, hogy állami területen kémkedünk egy katonai berendezés környéké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lány bekattintotta a gépet és elkattintotta néhányszor, hogy a film elejét bekapja a továbbító. − Ez az a történet, Huey. − Beállította a lencsét és az időzítés sebességét. − Te mondtad, hogy keressek valami új dolgot. Nos. Megtalálta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Ronnie − könyörgött a férfi −, ez egy titkos katonai művelet! Még három méterre sem tudod azt a kamiont megközelíteni! Hidd el! Azoknak a fickóknak biztosan kiadták a parancsot, hogy azonnal lőjenek, méghozzá halálbiztos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icsúszott a Wagoneerból és halkan becsukta az ajtó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mádom, amikor az emberek megmondják, mit nem tehetek. Ha annyira izgulsz, itt is maradhatsz. − Eliramodott a sötétben, közel a roncsrepülőkhöz.</w:t>
      </w:r>
    </w:p>
    <w:p>
      <w:pPr>
        <w:pStyle w:val="Normal"/>
        <w:widowControl/>
        <w:ind w:firstLine="284"/>
        <w:jc w:val="both"/>
        <w:rPr/>
      </w:pPr>
      <w:r>
        <w:rPr>
          <w:rFonts w:cs="Times New Roman" w:ascii="Times New Roman" w:hAnsi="Times New Roman"/>
          <w:color w:val="000000"/>
          <w:sz w:val="24"/>
          <w:lang w:val="hu-HU"/>
        </w:rPr>
        <w:t>Huey egy pillanatig utána bámult, aztán visszarogyott az autó ülésére, fejét rázva, mint aki nem akarja elhinni, hogy a lány ilyen ostobaságot művel. − Vajon miért esem bele mindig a bolondokba? − fakadt ki hangosan.</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4</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őr mindössze fél méternyire volt a málladozó csatornacső végétől, amikor Veronica kidugta belőle a fejét, mint pocok a lyukból. Néhány száz méterrel messzebb egy áramfejlesztő köhögte magát életre és a kifutópálya mellett néhány lámpa kigyulladt, körbefogva az Unisol kamiont, szinte eláztatva egy nagy, fehér fénytócsáb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Fedezékként használva az áramfejlesztő zaját a lány kiugrott a csőből, a C-130-as szállítórepülő alacsony, nehéz szárnyának oltalma alá futva. Az egyik motor mögé rejtőzve beállította fényképezőgépének idősebességét a nagyobb fénynek megfelelően, s elkezdte fotózni a kamiont, a kamera önműködő továbbítója alig győzte őrült lövöldözését. Biztos volt benne, hogy háromszáz méteren belül mindenki hallja a gépet és mennydörgő szívverését. Ujjai reszkettek és sebesen kapkodta a levegőt, de sikerült néhány jó képet csinálnia a kamionról, a helikopterről és néhány őrről.</w:t>
      </w:r>
    </w:p>
    <w:p>
      <w:pPr>
        <w:pStyle w:val="Normal"/>
        <w:widowControl/>
        <w:ind w:firstLine="270"/>
        <w:jc w:val="both"/>
        <w:rPr/>
      </w:pPr>
      <w:r>
        <w:rPr>
          <w:rFonts w:cs="Times New Roman" w:ascii="Times New Roman" w:hAnsi="Times New Roman"/>
          <w:color w:val="000000"/>
          <w:sz w:val="24"/>
          <w:lang w:val="hu-HU"/>
        </w:rPr>
        <w:t>De azért halkan káromkodott. Eddig egy nagy, kövér nulla volt az eredménye. Egy kamion még semmit sem bizonyít, bármilyen tiszteletreméltó gépezet legyen is. Valami dögös képre lett volna szüksége, a nagy ászra, mely magára vonja korábbi munkaadói és a világ figyelmé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ár megkeményítette izmait, hogy kitörjön rejtekhelyéről, s közelebb jusson a kamionhoz, amikor meglátott valamit, ami visszatartotta. A kamera dupla sebességgel kattog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Két férfi vonszolt egy nagy ládát a kamion bejáratához. Nehéz acélláda volt, targoncára téve, és a két ember ugyancsak küszködött vele, a rámpa felé húzták, amely az Unisol parancsnoki központba vezetett fel. Egy harmadik, laboratóriumi fehér köpenybe öltözött férfi követte őket. Úgy látszott, ő a vezetőjü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Garth, a két küszködő férfi közül az egyik elhessentette a másikat, egy őrt, aztán felpattintotta a láda tetejét, úgy nyúlva bele, mint az utas kotorászik a bőröndjében. Elfintorodott, miközben ezt művelte, s amikor kihúzta kezét, Veronica megértette, miért. A keze véres volt, a vért letörölte a kezeslábasába tűzött törülközőve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A vér nagyon pirosnak tűnt a ragyogó fényben és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gyorsan megörökítette a látvány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Undorító − mondta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hangosan. − Tényleg utálom ezt az egészet. Ez tényleg kikészít engem.</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Woodward mosolygott. − Mihelyt az úszókamra megtelik, be kell majd tennün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Uram atyám − motyogta Garth. Otthagyták a ládát a kifutópályán és visszakapaszkodtak a kamionb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Veronica Roberts </w:t>
      </w:r>
      <w:r>
        <w:rPr>
          <w:rFonts w:cs="Times New Roman" w:ascii="Times New Roman" w:hAnsi="Times New Roman"/>
          <w:color w:val="000000"/>
          <w:sz w:val="24"/>
          <w:lang w:val="hu-HU"/>
        </w:rPr>
        <w:t>nem tudott uralkodni magán − többet akart, szenzációra vágyott. Óvatosan előkúszott rejtekhelyéről, a fénykör és a láda felé. Úgy tartotta maga előtt fényképezőgépét, mint valami fegyver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mint közelebb húzódott, a hozzá legközelebb eső videomonitor a kamionon körbefordult, mint valami madár nyaka, és megállapodott raj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lány mély lélegzeteit vett, kinyitotta a ládát és belekukkantott. Szinte megbénult, alig tudta visszanyerni egyensúlyát. GR 74 összekaszabolt teste volt, a Tökéletes Katonáé, akit oly kegyetlenül leterítettek Wagner és fegyveresei. Vérfoltos jégben hevert, egyenruháját letépték róla, mellkasán a rettentő sebek szinte lángolt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Ronnie a fogát csikorgatta és beállította gépét. − Nincsenek áldozatok, sem sebesültek, mi? − suttogta halk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lkészítette a képet. Aztán még egyet. A kamera hangjára, mint amikor egy apró zaj felébreszti a könnyű alvót, GR 74 kinyitotta szemét és felü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ézus Mári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videokamerán lévő mikrofon felfogta a lány sikolyát és visszaküldte a parancsnoki jármű monitorjába. Senki sem figyelt a képernyőkre, de az eltéveszthetetlenül női hang, mely visszhangzott a kamionban, hirtelen felkeltette mindenkinek az osztatlan érdeklődésé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Veronica úgy döntött, legfőbb ideje lesz elhordani innen az irháját. Mert az rendben van, hogy az ember rettenthetetlen riporter, aki hajszolja a nagy sztorit − de a tiszta hülyeség már más lapra tartozi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videokamera követte a lányt, amint elfutott a láda és a kamion mellől. Perry látta, ahogyan roh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 a franc az? − üvöltötte. Leütött egy csomó billentyűt és visszajátszotta a szalagot, s elkapta Veronica képét, amint éppen fotózik. − A rohadt életbe! − Lenyomta a mikrofon és az adás gombját. − Helyezzétek az Unisolokat készenlétbe! Valaki behatolt a területünkre. Itt akarom látni azt a nőt és azt a film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Hirtelen kivilágosodott az egész környék és megszólaltak a szirénák. Az éjszaka megbolydult, minden tele lett katonákkal és járművekkel. Huey felült a Wagoneerban és a visszapillantó tükörben látta, hogy Veronica teljes erejéből rohan a dzsip felé.</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z ördögöt csinált most meg? − Átcsúszott a vezetőülésbe és beindította az erős motort. Felbőgette, amint Veronica lihegve beugrott a jobboldali ülésre. Levegő után kapkodva visszatekerte a filmet, kinyitotta a kamerát és a filmet egy fémdobozba dug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a, mit találtá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lány felmutatta neki a filmet egy másodpercig, mielőtt bedugta volna a blúza alá, melltartójába süllyesztve. − Ez maga a megváltás! − kiáltotta. − De most tűzzünk el inn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Huey-nek nem volt szüksége több ösztökélésre. Rátaposott a gázra és a nagy kocsi előreugrott, de mihelyt sebességet kapcsolt, egy katonai dzsip bóklászott át a felszállópályán és sivítve fékezett előttük. Huey a fékre lépett és élesen balra rántotta a kormányt, így elkerülte, hogy telibe találja a dzsipet és a régi Dakota bal oldala mellett elzúgott. Csak néhány centiméteren múlt, de megúszták, és Huey ráadta a teljes gázt. Száz méterre jutott a régi repülőtől, amikor komoly bajba jut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 dzsip érte be balról, leszorította a kifutóról és bekényszerítte egy csomó magasra tornyozott, koszos olajoshordó közé. Felpörgette a motort, megpróbált áthúzni a rozsdás akadályon − s majdnem sikerült is, csakhogy a hordók mögött egy másik akadály leselkedett rájuk, roggyant ládák és régi motorok vastömege. A mozdíthatatlan akadályt teljes sebességgel próbálta szétverni, az ütközés ereje megrendítette a Wagoneert, magasan fellökte, bőgő motorral. A nehéz jószág bukfencet vetett és tetejére fordulva ért aszfaltot, csaknem húsz métert csúszva, míg megál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Huey feje beleverődött a kormánykerékbe, a hajtőnél seb keletkezett. Vér csurrant le homlokán szemébe és szájáb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nem sérült meg, de fejjel lefelé kuporgott az ülésen. Bár nem esett bántódása, eléggé rosszul érezte magá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Scott és egy másik Unisol, GR 55 jelű, ment oda a kiütött Wagoneerhoz, Heckler és Koch típusú géppisztolyuk lövésre készen állt. GR 55 fedezte őket, miközben Scott és Luc elhelyezkedett a jármű két oldalán. Aztán mint a gépek, kitépték a nehéz kocsiajtókat, s úgy dobták félre a fémroncsokat, mint a szemet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Scott kicibálta Huey-t az ülésről és a földre dobta. Luc ott állt, Veronicára bámult, s képtelen volt megmozdul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ának sikerült benyúlnia a belső zsebébe és elővennie sajtóigazolványát, felmutatta neki. Elég valószínűnek látta, hogy nem lesz sok haszna, de nem ártott kipróbálni. Fejtetőre állva az ülésen megmutatta a kis, műanyaggal bevont kártyá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Veronica Roberts </w:t>
      </w:r>
      <w:r>
        <w:rPr>
          <w:rFonts w:cs="Times New Roman" w:ascii="Times New Roman" w:hAnsi="Times New Roman"/>
          <w:color w:val="000000"/>
          <w:sz w:val="24"/>
          <w:lang w:val="hu-HU"/>
        </w:rPr>
        <w:t>− mondta −, a CNA-tő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továbbra is csak bámulta ezt a furcsa nőt, aki egy Wagoneer dzsip elülső ülésén volt összetekeredv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akkor volna szíves kisegíteni innen engem, vagy mi? − kérdezte a lány kicsit bátrabban, mint ahogyan érezte magá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z Luc-öt cselekvésre késztette. Benyúlt a kocsiba, különös kíméletességgel, és segített Veronicának. A lány kikászálódott a kocsiból, gyorsan felállt és leporolta magát. Mindhárom katona csendben maradt, de a két behatolóra irányzott fegyverek kötetnyi regényt pótolta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mindent elkövetett, hogy bedobja az ártatlant. − Nos hát, uraim, van valami problém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Hangja hallatára mindhárom Tökéletes Katona felemelte fegyverét és ráirányította. Félelem futott át Veronica arcán és őrült rettegés lüktetett végig benne. Volt már nehéz helyzetben, de ilyesmiben még sosem, és rájött, hogy ebből a kutyaszorítóból nem tudja kibeszélni vagy kiügyeskedni magát. Rádöbbent, hogy örülhet, ha ép bőrrel megússza az egészet, s olyan volt ez a felismerés, akár egy áramütés.</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lány arcán látható rettegés és borzalom mintha kiütötte volna Luc-öt. Hirtelen újra látta az egészet, halott múltjából előtört az emlék. A vietnami kislány, aki hihetetlenül meg volt félemlítve, aki a halált várt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ösztönösen leeresztette fegyveré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hangja recsegett bele a fejhallgatóba. − Csoportjelentés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ndrew Scott válaszolt. − A behatolókat elfogtuk − mondta színtelen hangon. − Várjuk az utasításoka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Tökéletes Katonák parancsnoki álláspontján Garth, Woodward és Perry ezredes három különböző monitoron nézte az akció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Elkapták őket − jegyezte meg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elégedett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hangja hallatszott a hírközlő rendszerben. − Keressék meg azt a filmet − mondta, − és hozzák vissza a bázisra a behatolókat. A nőnél van a film. Kutassák át először ő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Scott megkapta utasításait és Veronica felé lépett. Mielőtt azonban rátehette volna kezét, Huey feltápászkodott és a lány s a megtermett katona közé lépett, megkísérelve a lehetetlent, hogy megvédelmezz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gyja őt békén − dadogta. − Még kissé szédült a sérülései miatt. − Nem csinált semmit.</w:t>
      </w:r>
    </w:p>
    <w:p>
      <w:pPr>
        <w:pStyle w:val="Normal"/>
        <w:widowControl/>
        <w:numPr>
          <w:ilvl w:val="0"/>
          <w:numId w:val="0"/>
        </w:numPr>
        <w:ind w:firstLine="270"/>
        <w:jc w:val="both"/>
        <w:outlineLvl w:val="0"/>
        <w:rPr>
          <w:rFonts w:ascii="Times New Roman" w:hAnsi="Times New Roman" w:cs="Times New Roman"/>
          <w:sz w:val="24"/>
        </w:rPr>
      </w:pPr>
      <w:r>
        <w:rPr>
          <w:rFonts w:cs="Times New Roman" w:ascii="Times New Roman" w:hAnsi="Times New Roman"/>
          <w:color w:val="000000"/>
          <w:sz w:val="24"/>
          <w:lang w:val="hu-HU"/>
        </w:rPr>
        <w:t xml:space="preserve">Scott megtorpant és kővé meredten állt egy pillanatig, Huey-ra bámulva. Aztán minden, ami történt, mintha lassított felvételen látszott volna, legalábbis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számár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Minden figyelmeztetés nélkül Scott egyetlen lövéssel szétlőtte Huey fejét, a lövés ereje felkapta a férfit és nekivágta a szétzúzott Wagoneernak. Meghalt, mielőtt földet ért voln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xml:space="preserve">hallotta saját magát, amint felsikolt, de mintha messziről jött volna. Ugyanaz a sikoly felkeltett valamit </w:t>
      </w:r>
      <w:r>
        <w:rPr>
          <w:rFonts w:cs="Times New Roman" w:ascii="Times New Roman" w:hAnsi="Times New Roman"/>
          <w:color w:val="000000"/>
          <w:sz w:val="24"/>
        </w:rPr>
        <w:t xml:space="preserve">Luc-ben is. </w:t>
      </w:r>
      <w:r>
        <w:rPr>
          <w:rFonts w:cs="Times New Roman" w:ascii="Times New Roman" w:hAnsi="Times New Roman"/>
          <w:color w:val="000000"/>
          <w:sz w:val="24"/>
          <w:lang w:val="hu-HU"/>
        </w:rPr>
        <w:t>Amint Scott fegyverét Veronicára emelte, Luc puskája tusát belevágta Scott állába, és leterítette. Mintha egyszerre élt volna a múltban és a jelenben, mintha nézte volna a történetet és ugyanakkor át is élte volna.</w:t>
      </w:r>
    </w:p>
    <w:p>
      <w:pPr>
        <w:pStyle w:val="Normal"/>
        <w:widowControl/>
        <w:ind w:firstLine="270"/>
        <w:jc w:val="both"/>
        <w:rPr>
          <w:rFonts w:ascii="Times New Roman" w:hAnsi="Times New Roman" w:cs="Times New Roman"/>
          <w:color w:val="000000"/>
          <w:sz w:val="24"/>
          <w:lang w:val="hu-HU"/>
        </w:rPr>
      </w:pPr>
      <w:r>
        <w:rPr>
          <w:rFonts w:cs="Times New Roman" w:ascii="Times New Roman" w:hAnsi="Times New Roman"/>
          <w:color w:val="000000"/>
          <w:sz w:val="24"/>
          <w:lang w:val="hu-HU"/>
        </w:rPr>
        <w:t>Amint Andrew Scott felbukott, Luc Devreux karon ragadta Veronicát és futni kezdett.</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Beletelt egy pár pillanatba, amíg a kifutópályán történteket felfogta azoknak az embereknek az agya, akik a látványt az Unisol parancsnoki kocsi monitorjain nézték. Scott képét az interferencia csíkjai ködössé torzítottá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Woodward reagált elsőként. Lebukott az egyik mikrofonhoz és beleüvöltött: − GR 13, tüzet szüntess! Tüzet szüntes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z anyja valagát csinál? − kérdezte Perr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Garth őrülten tevékenykedett műszerei között. − Osztag állj! Tüzet szüntess! Ismétlem: tüzet szüntess!</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en a gutaütés jelei mutatkoztak. − Mi a pokol történik odakin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Képet! − kiáltotta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Adjatok kép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billentyűinek esett. − GR 55! Vizuális közvetítés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Engedelmesen, akár egy gép, a GR 55-ös Tökéletes Katona elfordította fejét, s éppen elkapta Luc és Veronica képét, amint egy őrizetlen dzsip felé rohannak, mely mindössze néhány méternyire volt. Aztán az automata lenézett és mutatta Scottot a földön, mint éppen imbolyogva feltápászkodi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őrült gyorsasággal parancsokat kezdett adn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Állítsátok meg őket! Kapják el azt a lány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A francba is, kinyírta − csikorogta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döbbenten. − Fogta magát, és lepuffantot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Perry az összes Unisolnak egyszerre adott, kezei görcsösen fonódtak a mikrofonba, mintha ki akarné préselni belőle a szuszt. − Állítsák meg azt a lányt! Lőjék le, ha kell!</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redes! − kiáltotta Woodward rémülten. − Meg fogják öl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Perry oda sem figyelt. − Csak állítsák meg őket! − üvöltött bele a mikrofonb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GR 55 követte a parancsot. Megperdült és egy sorozatot engedett Luc-re, a golyó Devreux vállába csapódott. De át is haladt, s még csak le sem lassította a férfit. Úgy hajította Veronicát az utasülésre, akár egy csomag szennyest, aztán bezuhant a kormány mögé, indított és elporzott, perzselő gumival, bőgő motorra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GR 55 látóteréből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is láthatta, mi történt. − Állítsd meg, a szentségi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tehetetlenül ült a műszerfal előtt. − Nem tudom. Egyszerűen nem reagá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ajd reagál nekem − morogta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Ismét megragadta a mikrofo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dzsip már ötszáz méterre volt a ronccsá gyúrt Wagoneertól, amikor Perry hangja utolérte Luc Devreux-t. − GR 44. Állítsa meg az autót. Ez paranc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parancs” szó hallatán GR 44 rátaposott a fékre, a dzsip csikorogva megáll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i a fenét csinál? − kiáltott </w:t>
      </w:r>
      <w:r>
        <w:rPr>
          <w:rFonts w:cs="Times New Roman" w:ascii="Times New Roman" w:hAnsi="Times New Roman"/>
          <w:color w:val="000000"/>
          <w:sz w:val="24"/>
        </w:rPr>
        <w:t>Veronic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Jól van − hallatszott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hangja. − Nagyon jó. GR 44, most forduljon vissza a kocsival. Ön egyszerűen zavart állapotban v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Veronica felé fordult. − Zavart állapotban vagyok − mondta, mintha ez mindent megmagyarázn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csoda? Menjünk már! Taposson bel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e hallgasson rá − sürgette </w:t>
      </w:r>
      <w:r>
        <w:rPr>
          <w:rFonts w:cs="Times New Roman" w:ascii="Times New Roman" w:hAnsi="Times New Roman"/>
          <w:color w:val="000000"/>
          <w:sz w:val="24"/>
        </w:rPr>
        <w:t xml:space="preserve">Perry a </w:t>
      </w:r>
      <w:r>
        <w:rPr>
          <w:rFonts w:cs="Times New Roman" w:ascii="Times New Roman" w:hAnsi="Times New Roman"/>
          <w:color w:val="000000"/>
          <w:sz w:val="24"/>
          <w:lang w:val="hu-HU"/>
        </w:rPr>
        <w:t>férfi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e hallgasson rám? − kiáltotta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Ne hallgasson őrá!</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etépte Luc fejéről a kommunikációs sisakot és félredobta. − Most pedig nyomá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egint villogni és zúgni kezdett a monitor, s mikor kitisztult a kép, Perry csak a kifutópálya betonjának csíkját és a dzsip jobb első kerekét látta, még mindig mozdulatlanul. − Az a rohadt kurva megszakította a kapcsolatunkat! − üvöltötte dühösen az ezredes. − Holtan akarom lát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eljesítenem kell a parancsokat − mondta Luc.</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Egy nagy szart! − kiáltotta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Parancsot akar? Mit szól ehhez? − Rátaposott Luc lábára, lenyomta tövig a gázpedált. A dzsip sikítva zúgott végig a pályán, az országút felé.</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GR 13, vagyis Andrew Scott már lábraállt, mellette a másik Unisol katonával, GR 55-tel. GR 55 faarccal nézte renegát bajtársát, Luc-öt, ahogyan elviharzik. Scott is nézte, de nem minden érzelem nélkül. Volt valami a szemében, az élet jel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Halkan csak annyit suttogott − Áruló.</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kiviharzott a parancsnoki központból, hátrafordulva, menet közben adta ki parancsát. − Kapják össze magukat − vetette oda zordan − utánuk megyün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Woodward és Garth csöndben ült a műszerfal előtt, egyetlen moccanás nélkül. Perry visszafordult. − Hallottátok? Gyerün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Woodward szólalt meg. − Perry ezredes, éppen most öltünk meg egy ártatlan ember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Perrynek nem volt szüksége erre, most éppen nem. Visszarontott a parancsnoki állásba. − És mégis mi a francot akar csinálni,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Arra vagyunk ítélve, hogy itt ücsörögjünk és hagyjuk, hogy az a riporter lelépjen az egyik Unisolunkka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Én figyelmeztettem erre − közölte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Fel volt spannolva, felháborodva, egészen a hányingerig attól, ami történt. − Ha rám hallgat, ezt a balesetet el lehetett volna kerülni. Nem kellett volna, hogy mindez bekövetkezzé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a persze, de így következett be − vágott vissza Perry. − Megtörtént, igaz? És most jobb, ha fedezzük a seggünket. Ez ilyen egyszerű!</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t nem tudjuk csak úgy eltusolni! − kiáltotta Woodward. − Erkölcsi kötelességünk, hogy megvalljuk az igazat erről az egészről. Itt tényekkel állunk szembe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Volt valami az „erkölcsi kötelesség” kifejezésben, mely Perry ezredest még inkább a hideg és kegyetlen észérvek felé hajtotta. Szemét összevonta és halálos gyűlölettel bámult Woodwardra. − Tudja, én azt hittem, maga ennél okosabb. Ez az egész rohadt program műsoron kívül megy.</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De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w:t>
      </w:r>
    </w:p>
    <w:p>
      <w:pPr>
        <w:pStyle w:val="Normal"/>
        <w:widowControl/>
        <w:numPr>
          <w:ilvl w:val="0"/>
          <w:numId w:val="0"/>
        </w:numPr>
        <w:ind w:firstLine="270"/>
        <w:jc w:val="both"/>
        <w:outlineLvl w:val="0"/>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nem hagyta végigmondani. − Maga tényleg azt hitte, ezek a barmok a Pentagonban hozzájárultak volna halott katonák újraélesztéséhez?</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Hirtelen, most első ízben a technikusok kezdtek rádöbbenni, mibe keveredtek. − Azt akarja ezzel mondani − mondta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lassan −, hogy nincs teljes felhatalmazása erre a tervr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Te jó ég − nyögte </w:t>
      </w:r>
      <w:r>
        <w:rPr>
          <w:rFonts w:cs="Times New Roman" w:ascii="Times New Roman" w:hAnsi="Times New Roman"/>
          <w:color w:val="000000"/>
          <w:sz w:val="24"/>
        </w:rPr>
        <w:t>Garth.</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A Stafford </w:t>
      </w:r>
      <w:r>
        <w:rPr>
          <w:rFonts w:cs="Times New Roman" w:ascii="Times New Roman" w:hAnsi="Times New Roman"/>
          <w:color w:val="000000"/>
          <w:sz w:val="24"/>
          <w:lang w:val="hu-HU"/>
        </w:rPr>
        <w:t>Industries azt akarja, hogy ezekből a fickókból amerikai hősök legyenek és mi pontosan ezt tesszük. Ez az egész cirkusz egy istenverte reklámhadjárat, mellyel az Unisol programot kikezdhetetlenné tesszü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Cirkusz? Akkor kik voltak azok az emberek a gáton? − kérdezte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 Mármint azok a terroristá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lami nehéz fiúk Vegasból − csattant fel Perry ezredes. − Azt mondtam nekik, az egész egy gyakorlat része lesz. Meg is fizettem őket. Megmondtam azt is, hogy nem esik bántódásu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hiszen meghalt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a és akkor? Kinek hiányozn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ézus Mária! − mondta Garth.</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felállt és kihúzta magát. −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nem hinném, hogy ennek a továbbiakban is részese lehetek.</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os,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ön máris részese. Értsen meg, barátom, ha most lelepleződünk, mind együtt megyünk börtönbe. Felfogta? Megértette? Csak eméssze meg, mielőtt bármilyen hebehurgya döntésre jut. Most pedig ezt a szar akciót végre a helyére teszem!</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Sarkonfordult és kimasírozott a parancsnoki állásból.</w:t>
      </w:r>
    </w:p>
    <w:p>
      <w:pPr>
        <w:pStyle w:val="Normal"/>
        <w:widowControl/>
        <w:numPr>
          <w:ilvl w:val="0"/>
          <w:numId w:val="0"/>
        </w:numPr>
        <w:ind w:firstLine="270"/>
        <w:jc w:val="both"/>
        <w:outlineLvl w:val="0"/>
        <w:rPr>
          <w:rFonts w:ascii="Times New Roman" w:hAnsi="Times New Roman" w:cs="Times New Roman"/>
          <w:sz w:val="24"/>
          <w:lang w:val="hu-HU"/>
        </w:rPr>
      </w:pPr>
      <w:r>
        <w:rPr>
          <w:rFonts w:cs="Times New Roman" w:ascii="Times New Roman" w:hAnsi="Times New Roman"/>
          <w:color w:val="000000"/>
          <w:sz w:val="24"/>
        </w:rPr>
        <w:t xml:space="preserve">Garth Woodwardhoz </w:t>
      </w:r>
      <w:r>
        <w:rPr>
          <w:rFonts w:cs="Times New Roman" w:ascii="Times New Roman" w:hAnsi="Times New Roman"/>
          <w:color w:val="000000"/>
          <w:sz w:val="24"/>
          <w:lang w:val="hu-HU"/>
        </w:rPr>
        <w:t>fordult, szörnyen megrázva mindattól, ami az utóbbi néhány percben történt. − Várjunk csak! Börtön? Mi a nyavalyáról beszél? Börtön?</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zóval reklámhadjárat − mondta Woodward keserűen. − Azt hiszi, meg tudja csinálni a Tökéletes Katonákkal azt, amit Szaddam Husszein tett a Patriot-rakétákkal.</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5</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dzsip végigviharzott az üres sivatagi autóúton, átzúgott az éjszakán, egyre távolabb a Tökéletes Katonák leszállópályájától, százhúsz kilométeres óránkénti sebességgel a sík, teljesen egyenes úton. Ami Veronica Robertset illette, nem mentek elég gyorsan. Mindaz, ami vele és Huey-val történt, most kezdett világossá válni benne, és általában acélkemény idegei kezdték felmondani a szolgálatot. Folyton hátranézett, azt várta, hogy tucatnyi üldöző kocsi fényszórója villan fel, szorosan a nyomukban. De semmi sem törté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Mégsem tudott felengedni.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tudta, hogy bárkik is voltak ott abban a kamionban, nem fogják ennyiben hagyni a dolgot. Egy ember meghalt és a mellette ülő férfi valami csúcsszintű titkos művelet ügynöke volt. Valaminek történnie kellett, és ez a valami egyáltalán nem ígérkezett kellemesne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Össze kellett szednie magát, átgondolni az eddigieket, és kitalálni, hogyan kerülhet biztonságba, mégpedig mielőbb. Kellett találnia egy kis civilizációs szigetet − egy kamionkiíérőt, egy motelt, egy benzinkutat − és egy telefo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Szeme az előtte lévő utat kutatta, imádkozva azért, hogy valami hívogató fényt pillantson meg, de semmi sem törte meg a sivatagi éj bársonyos sötétjé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Belekotort dzsekijének zsebébe és előhúzott egy összegyűrt csomag cigarettát, aztán megtapogatta zsebeit, gyufát keresve. De az bizony ottmaradt a lerobbant Wagoneerb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francba − mondta dühösen, s majdnem kidobta az egész csomagot a zúgó szélbe, amikor Luc leállított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n öngyújtó a műszerfalon − mond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Ó, nem gondoltam volna, hogy egy dzsipben is van... −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benyomta a gombot, aztán reszkető kézzel cigarettát tett a szájába. Luc úgy bámulta, mintha egy távoli kontinensről származó ritka és nagyon furcsa állatot figyelne. Ez a pillantás tovább bosszantotta − már csak ez hiányz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van? Mit bámul így?− csattant fel. A férfi elfordította tekinteté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öngyújtó jelzett, a lány megragadta, s a dzsip döccenései és saját kezének reszketése miatt némi nehézséggel érintette a parázsló rudat cigarettája végéhe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Hosszan, erősen leszívta, mélyen le tüdejébe, abban a reményben, hogy a nikotin lökése megnyugtatja zilált idegeit. De ehhez többre lett volna szüksége egyetlen cigarettánál. Érezte, hogy a reménytelenség émelyítő hulláma borítja el. Hangja reszketett, elárulta félelmét és aggodalmát. Luc ismét rábámult, szerette volna megvigasztalni valahogy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iborult és motyogni kezdett. − Ő nem csinált semmit! Csak megpróbált megvédeni engem. Csak ezek a rohadt állatok... − Szájához emelte cigarettáját, karját mellére szorította, mintha így akarná elkergetni a sivatag éjszakai hidegé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hát hogyan ölhették meg ilyen egyszerűen? Ezt nem fogják elvinni szárazon. Esküszöm... − De bátor szavait meghazudtolták reszkető vállai és a könnyek, melyek hirtelen ellepték szemét. Kiborult, eltakarta arcát, mely csíkos volt a kosztó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gsérült? − kérdezte Luc. Szeme most az utat figyelte. Hirtelen lenyomta a féket és teljesen leállította a dzsip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lány elvette kezét az arcáról és körülnézett, ideges pillantást vetett hátra, a paranoia határán. Igyekezett úrrá lenni érzései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van? Miért állt meg? − Körülnézett az éjszakában a kocsi környékén. Semmi fény nem volt, csak a fényszóróké. Semmi hang, csak a hűlő motor percegése. − Mi törté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 útkereszteződésnél álltak, ahol a sivatagi autóút áthaladt egy sor régi vasúti sínen, melyek feltehetőleg nem láttak vonatot az elmúlt huszonöt esztendő során. − Mielőtt áthajtok, meg kell győződnöm róla, nem jön-e vona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értetlenül bámult a férfira. Aztán mintha idegessége kissé enyhült volna. Inkább feldühödött. − Hé, haver, nekem telefonálnom kell, mégpedig gyorsan. Vigyen egy városba, egy benzinkúthoz, akárhová!</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előtt tovább megyünk, önnek be kell kapcsolnia a biztonsági övet. Ez szabál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szeme nagyra nyílt. − Micsoda? − Megrázta fejét. Ez az éjszaka egyre furább lett. − Kicsoda maga? Gépkocsivezetést okta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ön biztonsága miatt van így − mondta a férf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aga hülyéskedik, ugy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férfi tovább bámult rá, és a lánynak olyan érzése támadt, addig el nem mozdulnak onnan, amíg nem engedelmeskedik. Gyorsan bekapcsolta az öv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essék! − szólt. − Most boldog? Elégede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 − hangzott a válasz. Sebességbe tette a dzsipet és átment a vasúti síneken. Gyorsan utazósebességbe hozta a kocsi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előhúzta szétesőfélben lévő noteszát CNA-dzsekije egyik belső zsebéből. A műszerfal fénye felé fordítva kicsattantotta golyóstollat és írni kezdett. − Figyeljen ide, ezt a dolgot jelentenünk kell, most, mielőtt a rohadékok elhúzzák a csíkot. Információra van szükségem.</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nformációra? − kérdezte Luc.</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ezdjük akkor a maga nevéve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R 44 − mondta Luc.</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Ez a vezeték avagy a keresztneve? − kérdezte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gúnyosan. − És egyébként is, hogyan betűz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n GR 44 vagyok. A Tökéletes Katona kommandóegységbő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 próbálja nekem eladni ezt a rang- és egységmegjelölési maszlagot − kiáltotta Veronica. − Mi az igazi nev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R 44 − mondta Luc szenvtelenü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Veronica Roberts izegni-mozogni kezdett az ülésen. − Hát idefigyeljen, Hétpecsétes Titok úr, maga az imént megmentette az irhámat és most már végig kell mennie az úton. Bűnügyi nyomozás lesz és néhány ember börtönbe sétál... − Azon tűnődött, Nevadában van-e halálbüntetés. Remélte, hogy igen. − És önnek tanúskodnia kell majd a saját emberei ellen, ezt ugye tudj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hallotta a lány szavait, de nem fejezte ki érzelmeit. Nem is válaszo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ért tette? − A lány még egyet szippantott a cigarettából, aztán kidobta az éjszakába. − Miért segített rajtam 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nek kemény feladatot jelentett a kérdés, elméjében kutatta a választ. A magyarázat nem érkezett könnyen. Tudta, hogy van értelme tetteinek, de a felelet nehezen fogalmazódott meg szavakban. Amit mondott, mégis szinte önkéntelenül jött. − A túrámnak vége − mondta automatikusan. − Én csak haza akarok men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t jelentsen ez? − Ha Veronica nem értette a választ, akkor Luc sem.</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férfi megpróbálta felfogni, szemöldökét összehúzta a nagy összpontosításban. − A túrámnak vége. De... de addig nem mehetek el, amíg maga biztonságban nem lesz.</w:t>
      </w:r>
    </w:p>
    <w:p>
      <w:pPr>
        <w:pStyle w:val="Normal"/>
        <w:widowControl/>
        <w:ind w:firstLine="270"/>
        <w:jc w:val="both"/>
        <w:rPr/>
      </w:pPr>
      <w:r>
        <w:rPr>
          <w:rFonts w:cs="Times New Roman" w:ascii="Times New Roman" w:hAnsi="Times New Roman"/>
          <w:color w:val="000000"/>
          <w:sz w:val="24"/>
          <w:lang w:val="hu-HU"/>
        </w:rPr>
        <w:t>A lány értetlenül bámult rá. Hirtelen észrevette, hogy a katona egyenruhájának válla vértől ázott, alvadt vér csöpög gyakorlóruhája elejé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stenem! − sikoltott fel Veronica. − Magát eltaláltá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lepillantott testére, úgy vizsgálta a vért, mintha nem lenne bosszantóbb egy kis levesfoltnál. A sebek nem jelentettek sokat számára. Vállán ez a tátongó lyuk nem okozott nagyobb kényelmetlenséget, mint egy szúnyogcsípé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alán már a halálán van! El kellene állítanunk a vérzést! − mondta Veronica idegesen. − Van ebben a járműben valami elsősegély-csomag? − Megfordult és kotorászni kezdett a dzsip hátsó ülésén. − A francba is, nincs semmi − mond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hozzálátott, hogy a maga módja szerint lássa el sebét. Benyomta a műszerfalon lévő öngyújtót. Egyik kezét a kormányon tartva letépte az egyenruha szövetét a seb környékén. Veronica elborzadt, amikor meglátta a tátongó, véres lyuka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öngyújtó visszakattant és Luc megragadta. Minden átmenet nélkül beledöfte a tüzes fémet a sebbe, a forró fém húsát perzselte. Kis pattogás hangzott, ahogy a bőrfoszlányok elégtek és égő hús szaga érződött. Luc egyáltalán nem érzett fájdalma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grimaszt vágott undorában és elfordította a fejét. − Te jóságos Isten! − Nem is tudta volna megmondani, mi volt megdöbbentőbb − az undorító dolog, amit a férfi önmagával csinált, vagy maga a tény, hogy egyáltalán nem mutatta, hogy fáj nek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egy kis sprayt vett elő egyenruhája zsebéből és befújta a seb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A vérzés elállt − közölte szenvtelenül.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nem tudta levenni szemét a férfi arcáról. Alaposan be volt gyulladva, és fogalma sem volt, mi ez az egés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Devreux keményen rálépett a gázra és a dzsip továbbrohant az éjszakáb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két mérföldet csendben tettek meg, Veronica gyanakodva bámult rá. Végül képtelen volt visszafogni magát és megszóla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sebe... nagyon fáj?</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 mondta Luc.</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s fáj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bben a pillanatban a dzsip motorja köhögni kezdett, a jármű rángatózva és csikorogva megállt. − Mi az isten történt? − kiáltott a lán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ön nem látszott semmiféle aggály. Úgy tetszett, semmi sem zökkentheti ki egykedvú, megbízható állapotából. − Kifogyott a benzinünk − mondta. Kivette a dzsipet a sebességből és kiszállt, hátrament a kocsi hátuljához.</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 nyavalyát csiná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Luc nem válaszolt. Lehajolt, erős kezével a dzsip alá nyúlt. Szinte beleásta csizmáját az aszfaltba és tolni kezdte a dzsipet. A kocsi előrelendült.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nem hitte volna, hogy még nagyobb pánikba is eshet, de mostani félelme még előző rekordjait is megdöntött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Először lassan, aztán egyre sebesebben lökte lefelé Luc a dzsipet az úton, egyszerre irányítva és taszítva a nehéz járművet. Amint futni kezdett, a dzsip nem tűnt súlyosabbnak egy talicskáná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hogy az autó az úton rohanni kezdett, Veronica erőt vett magán, kikapcsolta a biztonsági övet és a kormánykerék mögé csúszott át, s átvette a dzsip irányítását. De a sebességgel együtt nőtt félelme is. Sikerült levennie szemét az útról, hogy a kilométerórára bámuljon inkább. Húsz mérföldről óránként huszonötre ugrott, aztán, amint Luc lépést váltott, a mutató tartósan megállt harmincnál.</w:t>
      </w:r>
    </w:p>
    <w:p>
      <w:pPr>
        <w:pStyle w:val="Normal"/>
        <w:widowControl/>
        <w:ind w:firstLine="270"/>
        <w:jc w:val="both"/>
        <w:rPr/>
      </w:pPr>
      <w:r>
        <w:rPr>
          <w:rFonts w:cs="Times New Roman" w:ascii="Times New Roman" w:hAnsi="Times New Roman"/>
          <w:color w:val="000000"/>
          <w:sz w:val="24"/>
          <w:lang w:val="hu-HU"/>
        </w:rPr>
        <w:t xml:space="preserve">Csak markolta a kormánykereket, ujjai kifehéredtek. Belekiáltotta a szélbe: − Mibe keveredtél már megint, </w:t>
      </w:r>
      <w:r>
        <w:rPr>
          <w:rFonts w:cs="Times New Roman" w:ascii="Times New Roman" w:hAnsi="Times New Roman"/>
          <w:color w:val="000000"/>
          <w:sz w:val="24"/>
        </w:rPr>
        <w:t>Ronnie!</w:t>
      </w:r>
    </w:p>
    <w:p>
      <w:pPr>
        <w:pStyle w:val="Normal"/>
        <w:widowContro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Az Unisol egység tagjait gyorsan visszatuszkolták a hűtőkamrába, a hűtőfolyadék csak úgy fröcskölt befelé a kamrába.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és vonakodó technikusai Andrew Scott képét bámulták a monitoro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Először GR 44 most pedig GR 13 − morgott </w:t>
      </w:r>
      <w:r>
        <w:rPr>
          <w:rFonts w:cs="Times New Roman" w:ascii="Times New Roman" w:hAnsi="Times New Roman"/>
          <w:color w:val="000000"/>
          <w:sz w:val="24"/>
        </w:rPr>
        <w:t xml:space="preserve">Perry. − Mi </w:t>
      </w:r>
      <w:r>
        <w:rPr>
          <w:rFonts w:cs="Times New Roman" w:ascii="Times New Roman" w:hAnsi="Times New Roman"/>
          <w:color w:val="000000"/>
          <w:sz w:val="24"/>
          <w:lang w:val="hu-HU"/>
        </w:rPr>
        <w:t>folyik it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tudom, ezredes úr. Ki kell vennünk GR 13-at a kerékből. Nem stabil. Akár egy időzített bomba. Nem lehet megjósolni, mit fog csinálni a legközelebbi bevetésnél. Nem kockáztathatunk még egy balesetet. Mi lett volna, ha lelövi az egyik túszt a gátnál? Végül is megölt egy embert ma este, az ég szerelmér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oodward </w:t>
      </w:r>
      <w:r>
        <w:rPr>
          <w:rFonts w:cs="Times New Roman" w:ascii="Times New Roman" w:hAnsi="Times New Roman"/>
          <w:color w:val="000000"/>
          <w:sz w:val="24"/>
          <w:lang w:val="hu-HU"/>
        </w:rPr>
        <w:t>felé fordult, a düh kiült az arcára. − Maga ne mondja meg, hogy mit tegyek! − Öklét tenyerébe ütötte. − Itt én vagyok a parancsnok. Ebben a percben minden katonámra szükségem van. Csak duplázzák meg azt a rohadt szérumadagot. Mindegyiküknél. Értve vagyo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redes úr − tiltakozott Woodward -, ha megduplázzuk a szérumot, az esetleg nagyon, de nagyon...</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Csak tegye, amit mondtam − vakkantotta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Woodward válla meggörnyedt, visszafordult a műszerfalhoz, egyszerűen elsöpörte Perry haragja. −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vegye át − mondta. − Oké − felelte Garth, átvéve az irányítást és a kommunikációs csatornát, mely a hűtőkamrával kötötte össze. − Akkor ismét emlékezet-tisztítá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A végszó elhangoztával az Unisolok lenyomták a székük karján lévő gombot, az acélkarom rögtön kiemelkedett a fejtámlából. A tűk átdöfték a koponyákat és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finnyásán mint mindig, most is elfordult. Mihelyt elfordult, Scott keze elrebbent a gombról. Az injekciós tű befúródott Unisol-társai fejébe − de az övébe n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enki sem vette észr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Perry ezredes mélyen elmerült a beszélgetésben szárnysegédjével, a sajtóügyes Sullivan hadnaggyal. − </w:t>
      </w:r>
      <w:r>
        <w:rPr>
          <w:rFonts w:cs="Times New Roman" w:ascii="Times New Roman" w:hAnsi="Times New Roman"/>
          <w:color w:val="000000"/>
          <w:sz w:val="24"/>
        </w:rPr>
        <w:t xml:space="preserve">A neve Veronica Roberts </w:t>
      </w:r>
      <w:r>
        <w:rPr>
          <w:rFonts w:cs="Times New Roman" w:ascii="Times New Roman" w:hAnsi="Times New Roman"/>
          <w:color w:val="000000"/>
          <w:sz w:val="24"/>
          <w:lang w:val="hu-HU"/>
        </w:rPr>
        <w:t>− mondta a hadnagy. − Minden lében kanál. A CNA riportere. Nagy hűhót csapott egy pár sztorival idén. Ma délután rúgták k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ó. Használja ki ezt. Tegye nyilvánossá. Használja ki az összeköttetéseit, hogy besározza. El tudja intézni, ugy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is, uram − mondta Sullivan hadnagy.</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o, akkor nézzük ezt a cirkuszt az úton. Garth, mihelyt készen van az eljárással, szükségem van a fiúkra. Felöltözve, felfegyverezve, munkára készen. Helye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is, uram − mondta Garth gyorsan.</w:t>
      </w:r>
    </w:p>
    <w:p>
      <w:pPr>
        <w:pStyle w:val="Normal"/>
        <w:widowControl/>
        <w:numPr>
          <w:ilvl w:val="0"/>
          <w:numId w:val="0"/>
        </w:numPr>
        <w:ind w:firstLine="284"/>
        <w:jc w:val="both"/>
        <w:outlineLvl w:val="0"/>
        <w:rPr>
          <w:rFonts w:ascii="Times New Roman" w:hAnsi="Times New Roman" w:cs="Times New Roman"/>
          <w:sz w:val="24"/>
          <w:lang w:val="hu-HU"/>
        </w:rPr>
      </w:pPr>
      <w:r>
        <w:rPr>
          <w:rFonts w:cs="Times New Roman" w:ascii="Times New Roman" w:hAnsi="Times New Roman"/>
          <w:color w:val="000000"/>
          <w:sz w:val="24"/>
          <w:lang w:val="hu-HU"/>
        </w:rPr>
        <w:t xml:space="preserve">Perry odaperdült Woodward felé, aki az irányítóterem legtávolabbi sarkában húzta meg magát. − És maga −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rábökte ujját − Hajtsa végre a programot. Ez paranc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 uram − felelte Woodward vonakodv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z egyik szárnysegéd rohant oda, s átnyújtott Perrynek egy darab papírt. − Volt egy nyomkövető rádió a dzsipben, uram, és a nyomkövető egység vette az adást. Keletnek tartanak, körülbelül tizenhat mérföldre innen. Gyorsan haladtak, uram, de most lelassultak − valószínűleg géphiba mia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kkor elkaptuk őket. Gyerünk!</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A Tökéletes Katona kamion karbantartói utazóméretre csökkentették a jármű terjedelmét és a hatalmas motorok életre hördültek. Perry parancsára a behemót kidörömbölt a sötétségbe.</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6</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égre nagysokára fény jelent meg messze a sötét út elején és Veronica megkönnyebbülten felsóhajthatott. Luc még mindig hátul volt, teljes erejéből tolva a járművet. Mintha ő is erőt merített volna az útmenti település látványából, és megszaporázta lépteit, a sebesség érzékelhetően növekedet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Először túl messze voltak ahhoz, hogy </w:t>
      </w:r>
      <w:r>
        <w:rPr>
          <w:rFonts w:cs="Times New Roman" w:ascii="Times New Roman" w:hAnsi="Times New Roman"/>
          <w:color w:val="000000"/>
          <w:sz w:val="24"/>
        </w:rPr>
        <w:t xml:space="preserve">Veronica kivehesse, </w:t>
      </w:r>
      <w:r>
        <w:rPr>
          <w:rFonts w:cs="Times New Roman" w:ascii="Times New Roman" w:hAnsi="Times New Roman"/>
          <w:color w:val="000000"/>
          <w:sz w:val="24"/>
          <w:lang w:val="hu-HU"/>
        </w:rPr>
        <w:t>pontosan mi az, ami felé haladnak. De néhány mérfölddel később már látta, hogy egy kis épületcsoport felé mennek, egy benzinkút volt és valami, ami motelnak tűnt. Nem bánta, bármi lett légyen is, ha van telefonja, valami összeköttetése a külvilágga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Száz méternyire a fényektől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már ki tudta venni a hely nevét is: Gázt és Durr Bele Motel, így szólt a villódzó neonfelirat. A motelszárny előtt egy-két kocsi parkolt, s volt néhány jármű, mely valószínűleg az autójavítóhoz tartozott: egy viharvert furgon és egy olajos, koszos vontatókocs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betolta a dzsipet a javítóműhely udvarába és megállt. Mihelyt a férfi megállította a kocsit, Veronica kiugrott az ülésről és már rohant is volna a benzinkút irodája felé, amikor Luc csuklónragadta és megállította. A férfiről dőlt a veríték és halottsápadt volt, de a lány alig vetett ügyet rá − fontosabb dolgokkal volt elfoglalv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é! − tiltakozott. − Megmondtam magának! Telefonálnom kell azonna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felmérte a terepet, veszélyt szimatolt, bármit, ami arra utal, hogy Perry és Unisoljai értek oda először és csapdát állítottak. Ha a Gázt és Durr Bele motelnak voltak valaha jobb napjai, akkor nagyon régen lehettek. A benzinkút mindössze két ütött-kopott pumpából állt és egy vödör koszos vízből. A műhelyben nem égett a villany, ami arra utalt, hogy a poros felirat az ablakban − Képzett autószerelő állandóan rendelkezésre áll − elég szabadon bánik az igazságga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motelirodában az ablak világos volt, de egy lélek sem mozdult. Az ajtó felett zümmögött a SZABAD SZOBÁK neonfelírata. Lehet, hogy az Unisolok már ott voltak és csapdát állítottak, de Luc Devreux nem tapasztalt semmi baljósa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ézze − mondta Veronica felpaprikázva. − El kell intéznem azt a rohadt hívás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férfi elengedte csuklóját, és a lány odarohant a telefonfülkéhez, mely a műhely mellett állt egy nagy fagylaltgép társaságában. Luc lassan megindult a moteliroda felé.</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pénztárpult mögött egy középkorú férfi volt, ágrólszakadt fickó koszos trikóban, mely alig fedte el sörhasát. Szájában alaposan megrágott szivarvég fityegett. Az iroda mögött Luc egy idős asszonyt látott, aki egy lepusztult nappaliban üldögélt, a moteltulajdonosnak és feleségének a lakása lehetett. Az asszony épphogy felnézett a tévéműsorból, melyet figyelt, valami vetélkedő lehetett a hangokból ítélve.</w:t>
      </w:r>
    </w:p>
    <w:p>
      <w:pPr>
        <w:pStyle w:val="Normal"/>
        <w:widowControl/>
        <w:numPr>
          <w:ilvl w:val="0"/>
          <w:numId w:val="0"/>
        </w:numPr>
        <w:ind w:firstLine="270"/>
        <w:jc w:val="both"/>
        <w:outlineLvl w:val="0"/>
        <w:rPr>
          <w:rFonts w:ascii="Times New Roman" w:hAnsi="Times New Roman" w:cs="Times New Roman"/>
          <w:sz w:val="24"/>
        </w:rPr>
      </w:pPr>
      <w:r>
        <w:rPr>
          <w:rFonts w:cs="Times New Roman" w:ascii="Times New Roman" w:hAnsi="Times New Roman"/>
          <w:color w:val="000000"/>
          <w:sz w:val="24"/>
          <w:lang w:val="hu-HU"/>
        </w:rPr>
        <w:t>A tulajdonos egyáltalán nem látszott meglepettnek, hogy egy állig felfegyverzett katona a Különleges Erőktől jön be lepusztult moteljének bejáratán. Az ember mindenféle figurákkal találkozik, ha egy olyan intézményt vezet, mint a Gázt és Durr Bele Mote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enzinre van szükségem − mondta Luc.</w:t>
      </w:r>
    </w:p>
    <w:p>
      <w:pPr>
        <w:pStyle w:val="Normal"/>
        <w:widowControl/>
        <w:ind w:firstLine="270"/>
        <w:jc w:val="both"/>
        <w:rPr/>
      </w:pPr>
      <w:r>
        <w:rPr>
          <w:rFonts w:cs="Times New Roman" w:ascii="Times New Roman" w:hAnsi="Times New Roman"/>
          <w:color w:val="000000"/>
          <w:sz w:val="24"/>
          <w:lang w:val="hu-HU"/>
        </w:rPr>
        <w:t>A moteltulajdonos kivette a szivart szájából és elvigyorodott, kimutatva barna fogsorát. − Nincs egy csepp sem. Tegnap kifogyott a benzinünk. Az üzemanyagszállító kocsinak reggel itt kell lennie. Akar kivenni egy szobát? − Szemügyre vette Luc ruházatát és fegyvereit, a Heckler és Kochot, a 45-ös Colt revolvert, a töltényöveket és a magas műszaki színvonalú felszerelés többi részét, mely egyenruhájára volt aggatva. − Szép fegyverek − jegyezte meg.</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Hirtelen a Luc karjára csatolt nagy kronométer csipogni kezdett. A számlap közepén sárga fény villogott. Luc kikapcsolta a csipogót, de tovább nézte a fényt. Izzadtság csepegett homlokáról és úgy pergett a padlóra, mint az eső.</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é, haver − szólalt meg a motel gazdája, − nem hinném, hogy valami jó bőrben van. Jól érzi magá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lesimított egy csomó verítéket a homlokáról és végigfuttatta kezét izzadtságos lucskos haján, nehezen lélegezve. − Le kell hűlnöm.</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nden szobánk légkondicionált − mondta a gazda. Aztán nagyot kacsintott. − Van néhány vízágyunk is.</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rontott be az irodába, odaviharzott a pulthoz. − Az a fizető telefon nem működik. Van egy telefonja, amit használhatok? − Mivel feltette, hogy a motelgazda nem érti a kérdést, mereven ránézett a régi, fekete, tárcsás telefonra, mely közvetlenül előtte hevert a recepciós pulton. Egy lakat zárta le a tárcsá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Aha. Van </w:t>
      </w:r>
      <w:r>
        <w:rPr>
          <w:rFonts w:cs="Times New Roman" w:ascii="Times New Roman" w:hAnsi="Times New Roman"/>
          <w:color w:val="000000"/>
          <w:sz w:val="24"/>
          <w:lang w:val="hu-HU"/>
        </w:rPr>
        <w:t>telefonom, amit használha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agyszerű. − A lány megragadta a fekete telefon hallgatóját. A férfi kivette a kezéből és visszatett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nem ez az. Van telefon mindegyik szobában. Csak ötven dollár egy éjszakára. Annyit beszél, amennyit akar.</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incs szükségem szobára, uram − mondta a lány összeszorított foggal −, nekem telefonra van szükségem. Miért nem használhatom ez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t a telefont csak az alkalmazottak használhatják. Sajnálom. − A férfi gonoszul mosolyg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ának nem volt kedve az alkudozáshoz. Ha egyszer szobát kell kivennie ahhoz, hogy hírül adja Huey halálát és gondoskodjon gyilkosai méltó büntetéséről, akkor ez megéri egy lerobbant motelszoba árá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nny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ötven dollár lesz egy éjszakára. És készpénzben. Nem csekk, nem hitelkártya. De mivel látom, hogy ketten vannak, ez dupla használatot jelent. − Változatlanul mosolygott. − Az még külön tíz dollár.</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előkapta tárcáját, leszámolta a pénzt és a pultra csapta. − Adja ide a kulcso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tulajdonos lóbálta előtte a kulcsot, ahogyan a gyerek szórakozik egy kölyökkutyával. ha csemegével kínálja. Ahogy a lány a kulcs után nyúlt, visszahúzta. − Még van itt egy kis dolog: a kulcs letéti díj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ézus Mária! Az menny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úsz dollár.</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Teljesen felbőszülve Veronica odacsapott egy húsz dolláros bankjegyet az asztalra és elkapta a kulcso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rezzék jól magukat − mondta a moteltulajdonos, ahogyan a lány kiviharzott az irodából, mögötte Luc Devreux súlyos lépteivel. Körülbelül kilenc-tíz kilométerrel lejjebb az úton az Unisol parancsnoki kamion nyikorogva megál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óriási jármű vezetőfülkéjében Perry a sofőr mellett ült, és a villogó vörös fényt tanulmányozta a műszerfalra szerelt, kivilágított, számítógépesített térképen. A fényes, vörös pont mozdulatlanul parázslótt. Ez volt a nyomkövető jelzése és ez elárulta Perry ezredesnek, hogy Luc és Veronica Devreux a motelban vannak, melynek fényeit már ki lehetett venni az autóúto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felvette a mikrofont és parancsokat osztogatott. − Megtaláltuk őket. Kifelé, és mindenki dolog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 perc múlva a Tökéletes Katonák egysége kikászálódott a járműből, élén Andrew Scott-tal. Ment néhány métert, aztán megállt a telefonoszlop alatt, melynek drótjai a Gázt és Durr Bele motel és benzinkút felé vezettek. Öt fekete kábel feszült fent. Ráillesztette a hangtompítót fegyvere csövére, erősen helyére csattantva. Scott felemelte fegyverét és hajszálnyi pontosan kilőtte a drótokat tartó szigetelőket, elvágva a drótokat. A drótok szétváltak és szikrázva hulltak a fekete aszfaltra; sisteregtek és pattogtak, amint táncolva földet értek, mint a villanykígyók.</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 mondta Perry. − Menjünk oda szép lassan és terítsük le őket. Csak lassan és pontosan. Indulás!</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pPr>
      <w:r>
        <w:rPr>
          <w:rFonts w:cs="Times New Roman" w:ascii="Times New Roman" w:hAnsi="Times New Roman"/>
          <w:color w:val="000000"/>
          <w:sz w:val="24"/>
        </w:rPr>
        <w:t xml:space="preserve">Veronica Roberts </w:t>
      </w:r>
      <w:r>
        <w:rPr>
          <w:rFonts w:cs="Times New Roman" w:ascii="Times New Roman" w:hAnsi="Times New Roman"/>
          <w:color w:val="000000"/>
          <w:sz w:val="24"/>
          <w:lang w:val="hu-HU"/>
        </w:rPr>
        <w:t>berohant a vacak motelszobába, felkattintotta a villanyt és rávette magát a tévékészülékre. A fonnyadt képű és beteg külsejű Luc követte, enyhén botladozva.</w:t>
      </w:r>
    </w:p>
    <w:p>
      <w:pPr>
        <w:pStyle w:val="Normal"/>
        <w:widowControl/>
        <w:ind w:firstLine="270"/>
        <w:jc w:val="both"/>
        <w:rPr/>
      </w:pPr>
      <w:r>
        <w:rPr>
          <w:rFonts w:cs="Times New Roman" w:ascii="Times New Roman" w:hAnsi="Times New Roman"/>
          <w:color w:val="000000"/>
          <w:sz w:val="24"/>
          <w:lang w:val="hu-HU"/>
        </w:rPr>
        <w:t>A lány rá sem figyelt, amíg a tévével vacakolt, reménykedve, hogy a motelnak van kábele és fogni tudja a saját tévéállomását. − Talán már mondanak valamit a hírekben erről az egész szarró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Nem volt kábel, úgyhogy be kellett érnie az egyik hálózati adóval. Lezöttyent az ágyra, s közben a telefon után kapott. Mihelyt azonban leült, felborult, a vízágy hullámain gördülve ide-od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z ördög ez? Jézusom! Azt hittem, az ilyesmi kiment a divatból a szobaszökőkúttal, a diszkóval és a magassarkú cipővel együ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telefon süket volt a kezében. Nyomogatta a megszakítót, próbált valami hangot kicsalni a kagylóból. − Hogy a pokolba működik ez? Mit kell vele csinálni? Kilencest tárcsázni, vagy ilyesmi? − Beletúrt dzsekije zsebébe, megtalálta cigarettáját, s rágyújtott az elpusztíthatatlan, öntöttvasból készült éjjeliszekrényen lévő levél gyufával. A szekrény valaha a verandán lehetett, csak behozták. Még mindig ügyet sem vetve Luc-re megpróbált tárcsázni egy csomó számo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ég csak vonalat sem ad. Vadul nyomogatta a telefon billentyűjét, abban a reményben, hogy a tulajdonos felveszi a telefont a kapcsolóközpontban. Közben a tévét nézte fél szemmel. A híreket teljesen uralták az aznap McKinley gátnál történt események, a terroristák akciójának leírásával kezdté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o, gyerünk! − mondta, s kifújt egy füstfelhőt. Hátat fordított Luc-nek, szinte tökéletesen megfeledkezett létezésérő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odabicegett a légkondicionálóhoz és olyan magasra állította, amennyire a rozoga masina egyáltalán képes volt. Ahogy a hideg levegő búgva bezúdult, elkezdte levetni egyenruháját, verítéktől átitatott ruháitól teljesen megszabadulva.</w:t>
      </w:r>
    </w:p>
    <w:p>
      <w:pPr>
        <w:pStyle w:val="Normal"/>
        <w:widowControl/>
        <w:numPr>
          <w:ilvl w:val="0"/>
          <w:numId w:val="0"/>
        </w:numPr>
        <w:ind w:firstLine="270"/>
        <w:jc w:val="both"/>
        <w:outlineLvl w:val="0"/>
        <w:rPr>
          <w:rFonts w:ascii="Times New Roman" w:hAnsi="Times New Roman" w:cs="Times New Roman"/>
          <w:sz w:val="24"/>
        </w:rPr>
      </w:pPr>
      <w:r>
        <w:rPr>
          <w:rFonts w:cs="Times New Roman" w:ascii="Times New Roman" w:hAnsi="Times New Roman"/>
          <w:color w:val="000000"/>
          <w:sz w:val="24"/>
          <w:lang w:val="hu-HU"/>
        </w:rPr>
        <w:t xml:space="preserve">A hírműsor most rátért a McKinley gát ostromára és felszabadítására. Újra elismételték a mesét a terroristákról, a kivégzett túszokról és a gát megrohanásáról, melyet a hadsereg különleges alakulata hajtott végre. Bevágtak egy rövid részt a rögtönzött sajtókonferenciából, amelyet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tartott a helyszínen.</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e rohadék − sziszegte Veronica, amint meglátta arrogáns arcá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tán a bemondónó „meglepő fejleményt” jelentett be, s olvasni kezdte: „Egy CNA operatőrt, Huey Taylort lelőttek és megöltek a közeli Eagle Rock Cityben, egy motelszobában. A tanúk feltételezik, hogy a CNA tudósító, Veronica Roberts utánalőtt nyilvánvalóan valami nézeteltérést követően. A helyszínen kokaint és más kábítószereket találtak. Roberts kisasszony holléte ezidőtájt nem ismeretes és a bűnüldöző szervek kutatást folytatnak Nevada középső és déli részén... Más hírein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már nem hallotta a többi hírt. Először nagyon elsápadt, aztán arca bíborvörösre változott, ahogyan a düh és gyűlölet átvillant rajta. Félredobta a telefont és az ajtó felé roha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incs az az isten, hogy ezt elvigyék szárazo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nek sikerült elszakítania magát a résekből áradó hideg levegőtől és anyaszült meztelenül a lány után iramodott, követve az előcsarnokig.</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Eltökélten és feldühödten, </w:t>
      </w:r>
      <w:r>
        <w:rPr>
          <w:rFonts w:cs="Times New Roman" w:ascii="Times New Roman" w:hAnsi="Times New Roman"/>
          <w:color w:val="000000"/>
          <w:sz w:val="24"/>
        </w:rPr>
        <w:t xml:space="preserve">Veronica a </w:t>
      </w:r>
      <w:r>
        <w:rPr>
          <w:rFonts w:cs="Times New Roman" w:ascii="Times New Roman" w:hAnsi="Times New Roman"/>
          <w:color w:val="000000"/>
          <w:sz w:val="24"/>
          <w:lang w:val="hu-HU"/>
        </w:rPr>
        <w:t>moteliroda felé me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t nem tehetik velem! Nem fogom engedni nekik! Csapdát állítottak nekem és nem fogják megúsz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utolérte és megpróbálta visszavonszolni a szobáb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debent kell maradnia. Méghozzá fedezékb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lány még csak rá sem nézett. − Kell, hogy legyen egy működő telefon ezen az isten háta mögötti helyen is! − Hangos kiáltozása felverte szomszédaikat, egy ázsiai házaspárt, akik kikukucskáltak ablakukon, s döbbenten láttak egy őrjöngő, felháborodott nőt, akit kitartóan üldöz egy nagydarab, igencsak meztelen férfi. Gyorsan összehúzták a függönyt és bezárták az ajtó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 a terep nem biztonságos − makacskodott Luc.</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érdekel egy cseppet sem! Mért nem törődik a maga rohadt dolgával? Ha maga meg a bandája nem lőttek volna olyan boldogan, Huey életben maradt volna, én pedig nem lennék ekkora slamasztikában.</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Kérem... − A férfi megragadta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arjá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Megfordult, hogy kitépje magát a szorításból, akkor látta meg a férfi pőreségét. Leesett az álla, szeme nagyra nyílott. Végigmérte alaposan. − Mi a nyavalyát csiná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moteltulajdonos az iroda nyitott ajtajában állt, s nagyjából ugyanezen filózott. Visszahajolt az épületbe, odatekintett a feleségének és szólongatta. − Verna, gyere csak ide! Hát ezt nem fogod elhin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pillanat múlva az asszony csatlakozott férjéhez és sóváran bámulta a csinos, meztelen férfit. − Nocsak, nocsak... − mondta boldog mosolly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egyáltalán nem fogta fel, hogy furcsán viselkedik, s még mindig megpróbálta meggyőzni Veronicát, hogy térjen vissza a szobájába. Tudta, hogy az Unisolok nem lehetnek messzire és mindkettőjüknek el kell rejtőzniük, ha meg akarnak menekülni, ha életben akarnak maradni. Kezdett túlságosan felmelegedni, és ha át akarta vészelni, szüksége volt a lány segítségér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biztonságos a maga számára idekin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csoda? Hol... de hát hol hagyta a ruhájá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e kell hűlnöm − dadogta. − Kell... kel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órája ismét csiripelt s ez alkalommal a sárga fény helyett egy égővörös veszélyjel kezdett villódzni. Veronica kinyújtotta kezét és megérintette a férfi homlokát. Azonnal vissza is kapta kezét: mintha forró vashoz ért volna hozzá.</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esszusom, magának pokoli magas láza van! Majdnem elég! Biztosan a golyó ütötte seb miatt. Magának mos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erős lába most megroggyant, aztán kiengedett. Lassan a betonra dőlt. − Nekem... − lihegte. − Nekem jégre van szükségem. Gyors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ud jár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bólintott, és feltápászkodott. A lány átkarolta, és lassan visszatámogatta a motelszobába.</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mutatványnak vége − szólt vissza a vállán keresztül a moteltulajdonosnak és feleségéne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az biztos, hogy mi élveztük − mondta Vern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nagy nehezen visszavitte Luc-öt a szobába és odasegítette a fürdőkádhoz. Aztán megfogta a nagy jegesvödröt az öltözőasztalon és kiosont a jéggyártó automatához a műhely mellett. Ott talált még két műanyag edényt, úgyhogy mindet teletöltötte és visszarohant a szobába, ráöntve a jeget Luc forró, lázas testére. Nem tartott szünetet, hanem visszament még több jégért, ide-oda futkosott, mint valami egyszemélyes tűzoltóbrigád.</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moteltulajdonos figyelte, ahogy a lány ide-oda rohan a pult melletti ablakból. − Mi a francot csinálnak annyi jéggel? Gondolod, hogy esetleg ki kéne hívnom a rendőrséget, Verna? Felesége alig tudta levenni a szemét a Szerencsekerék-műsorr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arl, miért nem tudsz békén hagyni egy kicsi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Tíz kirándulás után a jégautomatához Veronicának végre sikerült megtölteni a kádat. Luc, aki mélyen eltemetve feküdt a jég alatt, kinyújtózott, s végre kicsit pihenhet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öszönöm − mondt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ölcsön kenyér visszajár − mondta a lány vállat vonva. − De azért hívok egy orvos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ijedten felült, a jég halkan csörömpölt. − Nem. Ne tegye ezt! Nem szabad felfednie a helyzetünke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leült a fürdőkád szélére. − Ó, szóval azt akarja mondani, hogy még rosszabb is jöhet enné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 − hangzott a válasz rövid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peeeersze. − A lány Luc mellkasát tanulmányozta, a szépen beforrt sebeket, melyek egész testét becsíkoztá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ó nagy balesetben lehetett része. − De valami hiányzott. A golyónyom a vállán, a seb, mely oly borzalmasnak látszott egy-két órája, mostanra teljesen bezárult, a bőr úgy befedte, mintha gondosan bevarrtak voln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hát a maga sebe − kapkodott a lány hihetetlenül levegő után. − Teljesen beforr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volt súlyos seb − mondta Luc, hangjában bármiféle érzelem nélkü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felállt, teljesen megrémülve. − Oké. Ideje elhúznunk innen a csíkot. Tudja, nekem tényleg kell találnom egy telefont. Nem lesz magával semmi baj?</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n rendben leszek − mondta a férfi. Visszaereszkedett, fejét a nyaka mögötti jégzátonynak támasztva és behunyta szem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 mondta Veronica, önmagát bátorítva. − Csak hagyja az a pasi, hogy használjam az alkalmazottak telefonját − még azon az áron is, hogy munkát vállalok ezen a nyomorult hely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Céltudatosan visszamasírozott a motelirodába, a tulajdonos talpra ugrott, ahogyan a lány berontott az ajtón.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lekapta a telefont és mielőtt a gazda tiltakozhatott volna, ráordított: − Egy szót s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Olyan tekintettel meredt rá a lány, hogy nyilvánvaló volt, ez megszívlelendő jótanác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t csinálnak maguk annyi sok jéggel? − A tulaj úgy vélte, legalább ezt az egy kérdést jogában áll felten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zel hűljük le magunka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ha − válaszolta a férfi. − Már értem. Hirtelen a lány levágta a kagylót. − Ez is töksüke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incs vonal biztosan − mondta a moteltulajdonos. − Errefelé gyakran megesi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ár nincs vihar − felelte a lány gyanakodva. − Semmi sincs, ami miatt akadozna a szolgáltatás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hogy mondtam, folyton ez van. Nincs viharra szükség, hogy lerobbanjanak a telefono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Ühüm − válaszolta Veronica kétkedve. − Lehet. − Odament az ablakhoz és kikukkantott az éjszakába. Senki sem volt a motel előtt és egyetlen autó sem zúgott el az autóúton, amióta megérkeztek. A Gázt és Durr Bele Motel tényleg a semmi közepén helyezkedett 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Körülbelül száz méterre lejjebb az úton, a motel és benzinkút fénytócsájától távolabb az Unisol kamion parkolt az út szélén, mély árnyékban.</w:t>
      </w:r>
    </w:p>
    <w:p>
      <w:pPr>
        <w:pStyle w:val="Normal"/>
        <w:widowControl/>
        <w:numPr>
          <w:ilvl w:val="0"/>
          <w:numId w:val="0"/>
        </w:numPr>
        <w:ind w:firstLine="284"/>
        <w:jc w:val="both"/>
        <w:outlineLvl w:val="0"/>
        <w:rPr>
          <w:rFonts w:ascii="Times New Roman" w:hAnsi="Times New Roman" w:cs="Times New Roman"/>
          <w:sz w:val="24"/>
          <w:lang w:val="hu-HU"/>
        </w:rPr>
      </w:pPr>
      <w:r>
        <w:rPr>
          <w:rFonts w:cs="Times New Roman" w:ascii="Times New Roman" w:hAnsi="Times New Roman"/>
          <w:color w:val="000000"/>
          <w:sz w:val="24"/>
          <w:lang w:val="hu-HU"/>
        </w:rPr>
        <w:t>A kamion vezetőfülkéjére szerelt elülső videókamera felvette a lány képét az ablakban és kereszthálót rajzolt homloka közepére. A képet kivetítették a Tökéletes Katonák nézőkéjére, akik odakúsztak a Gázt és Durr Bele közelébe és körülvették az egész épület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 xml:space="preserve">ezredes áthajolt </w:t>
      </w:r>
      <w:r>
        <w:rPr>
          <w:rFonts w:cs="Times New Roman" w:ascii="Times New Roman" w:hAnsi="Times New Roman"/>
          <w:color w:val="000000"/>
          <w:sz w:val="24"/>
        </w:rPr>
        <w:t xml:space="preserve">Woodwardon, Veronica </w:t>
      </w:r>
      <w:r>
        <w:rPr>
          <w:rFonts w:cs="Times New Roman" w:ascii="Times New Roman" w:hAnsi="Times New Roman"/>
          <w:color w:val="000000"/>
          <w:sz w:val="24"/>
          <w:lang w:val="hu-HU"/>
        </w:rPr>
        <w:t>arcát nézte a monitoron. − Még ne − intézkedett. − Még ne szedjék le. Ne tudja meg Luc, hogy jövünk. Várják meg, amíg visszamegy a szobába. Várják meg, amíg együtt vannak, és aztán végzünk velü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Woodward bólintott. Beleszólt a mikrofonba. − Tüzet szüntess! Ismétlem: tüzet szüntes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számítógép hatalmas, gyors agya együtt dolgozott a videoberendezéssel és egy-két másodperc múlva a teljes, részletes komputerrajz látható volt az egész motelről Garth második monitorján. Az Unisol kamion bonyolult megfigyelőberendezése végigpásztázta az épületet, mikrohullámokkal bombázta minden porcikáját, minden személyt feltérképezve, aki az épületben tartózkodott, fényfolt jelezte minden élőlény helyzetét. Ráközelített Veronica szobájára és egy vörös pont villant meg, mutatva Luc pontos helyét, aki jéggel teli fürdőkádjába süpped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arth magában mosolygott. Talán nem kedvelte Perryt vagy őrült tervét, de tudta ínyenc módjára értékelni a magas szintű technikát, és a kamion úgy működött, ahogyan a nagy könyvben meg volt írv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lkaptuk GR 44-et. − Felvette saját mikrofonját. − GR 44 az északnyugati sarokban az első szobában található. − Kikapcsolta az adást és Woodwardhoz fordult. − Éppen fürdőt vesz.</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e akar hűlni. Sebezhető. Könnyű fogá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Woodward a fejét rázta. − Ne légy olyan biztos benne. Ne felejtsd el, ő is Unisol.</w:t>
      </w:r>
    </w:p>
    <w:p>
      <w:pPr>
        <w:pStyle w:val="Normal"/>
        <w:widowControl/>
        <w:ind w:firstLine="284"/>
        <w:jc w:val="both"/>
        <w:rPr/>
      </w:pPr>
      <w:r>
        <w:rPr>
          <w:rFonts w:cs="Times New Roman" w:ascii="Times New Roman" w:hAnsi="Times New Roman"/>
          <w:color w:val="000000"/>
          <w:sz w:val="24"/>
          <w:lang w:val="hu-HU"/>
        </w:rPr>
        <w:t xml:space="preserve">De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nem engedte meggyőzetni magát. Tökéletesen bizonyos volt abban, hogy Luc percei meg vannak számlálva. Minden korábbi bajtársa elfoglalta helyét, készen a támadási parancsra. Ha azt kiadják, biztos volt benne, az Unisolok betű szerint végrehajtják. − Akár az ülő kacsa − mondta magabiztosan. − Hidd el nekem.</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7</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Veronica visszament a szobájába, melyet megosztott Luc Devreux-vel, s a gyanakvás, hogy valami nincs egészen rendben, száguldozni kezdett agyában. Keveset tudott − csaknem semmit − az Unisolokról, de azt tudta, hogy társa aggódott miattuk és látta őket könyörtelen akcióban. Biztosan utánunk jöttek, odakint lehetnek valahol − de az elmúlt néhány órában legalább nyugton hagyták őket. Mindenesetre bezárta az ajtó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tévé még mindig darált valamit, de a híradónak vége lett, és valami dokumentumfilm pergett, a vietnami háborúról szólt a műsor. Bevágtak egy régi filmet Richard Nixon elnökről, a szemcsés színes filmben az elnök bejelentette döntését, hogy a hai-fongi kikötőt elaknásítják Észak-Vietnamban 1972 májusáb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már kiszállt a jéggel teli kádból, a törülközővel alaposan leszárította magát és fel is öltözött. Az ágy szélén üldögélt, géppisztolyával a keze ügyében, és feszülten figyelte a képernyőt. Felismerte a korábbi elnököt, ahogyan 1972-ben kinézett, de mikor a műsor átváltott egy Nixonnal készített interjúra, melyet most készítettek, s az elnök a húsz évvel korábban vívott háborút próbálta védeni, Luc megborzongott. Az elnök annyira megöregedett! Szeme tágra nyílt, tekintetét lenyűgözte Richard Nixon ráncos, tokás arc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Ott állt és belenézett a tükörbe, megérintette saját arcát, megdöbbenve saját megjelenésétől. Fiatal, sima arc nézett vissza rá. Hogyan lehetséges, hogy egyetlen napot sem öregedett, miközben Nixon aggastyán le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eresi az ősz hajszálakat? − kérdezte Veronica olyan könnyedséggel, melyet valójában nem is érzett. Kipillantott az ablako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lami baj van − mondta józanu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De Luc nem figyelt rá. Visszafordult a tévéhez és elbűvölten nézte a képernyőn a bejátszást. A dokumentumfilm a vége felé közeledett és a vietnami háború tragikus végkifejletét mutatta. Az amerikai visszavonulás... híradórészlet boldog amerikai közlegényekről, akik felsorakoztak, hogy beszálljanak az olivazöld Boeing 707-esbe, s a béke jelét mutogatják a kameráknak − majd a rémületes képek az amerikai követség tetején leszálló helikopterekről Saigonban, melyek az utolsó amerikaiakat mentették ki, miközben a rémült, hisztérikus vietnamiak megpróbáltak felkapaszkodni a helikopterek talpá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film áttűnt, s a washingtoni vietnami háborús emlékművet mutatta, a csöndes, fekete márvány falat, melyet félig eltakart a főváros hűvös, zöld gyepe. A bemondó elmondta, hogy 58 000 amerikai halott nevét vésték fel a hosszú, szomorú emlékoszlopr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Jól érzi magát? − kérdezte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Mintha bármelyikünk is jól lenne, gondolta a lán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dokumentumfilm befejeződött és a címfelirat kezdett peregni, a hangszalagon Jimi Hendrix vad, hatvanas évekbeli Csillagossávos lobogó-változata bömbölt. A narrátor szavai még a férfi fülében csengtek, háttérbe szorítva Hendrix kegyetlen gitárzenéjé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ége a háborúnak − mondta lass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nem kapcsolta össze a tévéműsort Luc múltjával. − Talán nem. Valami furcsa történik itt. Mindegyik telefon süket ezen a hely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 néhány szó visszahozta Luc-öt a jelenbe és ráébresztette arra a halálos veszélyre, melyben ő és Veronica volt. Felállt és az ajtóhoz ment, Veronica mellé húzódott, kicsit meghajolva, feszülten figyelve. Hirtelen átkarolta Veronicát és durván lehúzta a bolyhos szőnyegre, s föléje hengeredéi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úgy nézett a férfira, mintha attól tartana, elvesztette az eszét. − Mégis mi a fenét gondol, mit csiná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Kérdésre a válasz a szobán kívülről érkezett. Alig ejtette ki szavait, amikor az egész szoba szinte felrobbant a lövések sorozatától. Golyók csaptak át a vékony gipszfalakon, kitörték az ablakokat, feltépték a poros függönyöket. Egyik sorozat a másik után dördült a szobában, s minden útjába kerülő tárgyat kilyukasztott. Egy csomó golyó hatolt át a vízágyon is, és a víz gejzírként lőtt ki. A forró záporban a tükör, az öltözőszekrény és egy régi karosszék is szilánkokra zúzódott, s szeméthalomként hullott a padló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látta, hogy a lövedékek mindkét oldalról átlyuggatják a szobát, úgyhogy nem lehetett kimenekülni a fürdőszoba ablakán keresztül. El tudta képzelni, mi megy végbe most − az Unisolok két csapatra oszlottak, és most össztüzet nyitnak kétfelől a szobára, abban a reményben, hogy a halálos kereszttűz meghozza eredményé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Csak egy út volt kifelé. Megragadta az öntöttvas asztalkát lábánál fogva és keményen nekivágta a falnak, tépett szélű lyukat vágva a rozoga gipszből és vékony deszkából álló falban, s így lerombolva a válaszfalakat szobája és a szomszéd motelszoba közö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Teljes súlyával nekivágódott a szakadozott nyílásnak, és átzuhant a szomszéd helyiségbe. Szomszédai, az ázsiai házaspár, akik látták Luc-öt meztelenül néhány perccel azelőtt, most a takaró alá bújtak. Míg a géppisztoly-sorozatok el nem dördültek, éppen szeretkeztek. Most a takaró alól, meztelenül, megdöbbenten bámultak a falon áttörő Luc-re. A nő visított, a férfi valamit kiáltott japánu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öjjön! − kiáltotta Luc Veronicának. A lány még mindig a szobában lapu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fegyvertűz viharában Veronica összeszedte minden bátorságát és a lyuk felé íramodott, bevetődve a hálószobába. Amint elérte a padlót, támadt egy kis szünet a tüzelésben. Aztán újra kezdődött − a japánok szobáját is mindkét oldalról sorozatok verték keresztbe. A boldogtalan házaspár félelmében rikoltozva keresett fedezék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nekivetette magát a következő falnak, iszonyú testi erővel törve szét az akadályt, a vékony falat. Aztán maga után húzta Veronicá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övetkező szobában nem voltak vendégek, de egy perccel azután, hogy betörtek oda, az is golyók martalékává let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a következő falhoz rohant és nekivágódott, de ez alkalommal ahelyett, hogy áttörte volna, visszatántorult. Ez volt a motel külső, vastagon rakott fala. Luc egy ideig tanácstalanul bámul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Gyerünk − mondta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döntse már l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zt a szobát is vad lövöldözés tépte, és egy Unisol már eredeti szobájuk ajtaját rugdosta, s kereste a helyszínen élet − vagy halál − jelei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amionban Garth végígpásztázta a motelépületet és megállapodott a kőfalon. − Azonosítottam az utolsó falat. Tömör beton. Innen már nem megy sehová. − Woodwardhoz fordult egy „na ugye megmondtam” − arckifejezéssel. − Csapdában vanna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Amint Scott és két másik Unisol átdübörgött a szobákon, az egyetlen testek, melyekre bukkantak, a japánok voltak, még mindig a takaró alatt reszketve. A három ember szétszóródott a tönkrelőtt szobákban, szitává lőve mindent, ágy alatt, mennyezeten és szekrényeken golyók sokasága záporozott. De Luc és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eltűnt. Az Unisolok báván álldogáltak valamennyi füstölgő szobában, nem egészen biztosan abban, mit is kellene most tenniü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ommunikációs hálózatban Scott hangja csattant fel. − Elvesztettük ők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Ez lehetetlen! − üvöltötte Perry ezredes. −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Kövesse a nyomo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nekiesett a billentyűknek, különböző képeket villantott fel a motelről, átvizsgált minden egyes szobát. Csupán két melegen lüktető, parázsló pont mutatta a japán turisták hőleadását annyira közel bújtak egymáshoz, hogy a két pont szinte egynek látsz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Unisolok abbahagyták a lövöldözést és most össze-vissza tébláboltak a szétdúlt szobákban, felfordítva a bútorokat és feldúlva a fürdőszobákat. A japán turisták rémülten bámultak a hatalmas férfiakra − féltek tőlük természetesen, de még ennél is jobban féltek a másik két embertől, Luc-től és Veronicától, akik ugyancsak a takarójuk alatt rejtőztek, velük együtt. Luc pisztolyát a férfi oldalába nyom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ihelyt az Unisolok elhagyták a szobát, Luc odasúgta a reszkető turistáknak. − Van kocsiju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férfi képtelen volt megszólalni. Élénken bólogatott és a kulcsokat odadobta az éjjeliszekrényről az ágy mellé.</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Luc és Veronica kikászálódott az ágyról és lehasalt a padlóra, egy pillanatig füleltek, aztán elkezdtek az ajtó felé kúszni.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válla felett visszanézett a két megrettent turistá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agyon sajnálom − mondta zavartan suttogva. − Bocsánatot kére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rre most nincs idő − vágott közbe Luc, csuklón ragadva a lányt, s kivonszolta a szobából.</w:t>
      </w:r>
    </w:p>
    <w:p>
      <w:pPr>
        <w:pStyle w:val="Normal"/>
        <w:widowControl/>
        <w:ind w:firstLine="270"/>
        <w:jc w:val="both"/>
        <w:rPr/>
      </w:pPr>
      <w:r>
        <w:rPr>
          <w:rFonts w:cs="Times New Roman" w:ascii="Times New Roman" w:hAnsi="Times New Roman"/>
          <w:color w:val="000000"/>
          <w:sz w:val="24"/>
          <w:lang w:val="hu-HU"/>
        </w:rPr>
        <w:t>Átrohantak a motel parkolóján és beugrottak az ott álló Chevy-b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elkapta képüket a monitoron. Megragadta a mikrofo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st hagyják el a motelt! Kocsival vannak. Fehér Chevrolet. Scott hallotta az üzenetet és kirobbant a szobából, fegyvere készenlétben, a többi Unisol gyorsan követt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Chevrolet átcikázott a térségen, üvöltő motorral, Luc gyorsan váltotta a sebességeket, a gázpedált mindvégig a padlóig nyomva. A kocsi kilőtt, hosszú, füstölgő fekete gumicsíkot hagyva a megrepedezett betono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Scott rontott ki a motelből, magához ölelt fegyvere kelepelve öntötte a golyókat a távolodó autóra. A lövedékek szétzúzták a hátsó ablakot, a biztonsági üveget millió gyémántszilánkra robbantva. Golyók pattogzottak át a kocsin, becsapódtak a műszerfalba és az ülésekbe. Veronica a kocsi aljára vetődött, a műszerfal alá eset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kocsi vadul farolva húzott el, most a moteliroda volt a célpontja, tulajdonosa az ablak előtt állt, nagyra nyitott szemmel, elbűvölve az eseményektől, melyek lerobbant szállója előtt zajlottak. Amint a Chevy rakétasebességgel felé rohant, Luc megnyomta a dudát, s kizökkentette a férfit a rémület gerjesztette alvajáró állapotából. A tulajdonos ráeszmélt, hogy a Chevy feléje tart és nincs szándékában megálln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lehetséges legutolsó pillanatban a férfi elvetődött egyik oldalra, éppen időben ahhoz, hogy elkerülje a száguldó kocsit. AChevy átvágódott az ablakon, végigsistergett az irodán, szétszórva az asztalokat, székeket, papírokat és cserepes növényeket. Luc mereven markolta a kormányt, csak ment tovább, áttörve a tulajdonos nappalijába, s elsüvített a tulajdonos felesége mellett, aki még mindig a tévét nézt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egyelem! − sikított a nő, ahogyan a kocsi elviharz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ocsi áttörte a ház hátsó falát és kirobbant a friss levegőre, jobbra perdült és visszazökkent az autóútra, majd üvöltve eltűnt a sötétb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Scott és Unisoljai betörtek a szétrombolt szobákba, a távozó autót megszórták automata fegyvereikke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kétségbeesett hangja szólalt meg a fülhallgatókb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üzet szüntess! Tüzet szüntess! Ne lőjetek! Ártatlan járókelők vannak a tűzvonalban!</w:t>
      </w:r>
    </w:p>
    <w:p>
      <w:pPr>
        <w:pStyle w:val="Normal"/>
        <w:widowControl/>
        <w:ind w:firstLine="270"/>
        <w:jc w:val="both"/>
        <w:rPr/>
      </w:pPr>
      <w:r>
        <w:rPr>
          <w:rFonts w:cs="Times New Roman" w:ascii="Times New Roman" w:hAnsi="Times New Roman"/>
          <w:color w:val="000000"/>
          <w:sz w:val="24"/>
          <w:lang w:val="hu-HU"/>
        </w:rPr>
        <w:t>Mint a vadászkutyák, ha gazdájuk visszahívják őket, valamennyi Unisol abbahagyta a lövöldözést és engedelmesen poroszkálni kezdett a kamion felé. Valamennyi katona − Scottot kivéve. Ő szemében gyűlölettel bámult a menekülő autó után. Ő éppen olyan jó katona volt, akár a többiek − de most már különbözött tőlük. A többi Unisolt úgy programozták, hogy öljenek; de Scott azért kezdett ölni, mert élvezte a gyilkolást. A nálánál idősebbekkel ellentétben Scott személyre szóló érzelmeket dédelgetett magában. Olyasmit kezdett érezni, amit az Unisoloktól húsz évig megtagadtak − gyűlöletet, irigységet, vetélkedést. Kezdte tudni, mi az az érzelem.</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ihelyt a lövöldözés befejeződött, Perry ezredes, Woodward és Garth kiszállt a parancsnoki kocsiból, hogy szemügyre vegye a Gázt és Durr Bele motel füstölgő romjai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A motelszobával kezdték, ahol nemrég még Luc Devreux és </w:t>
      </w:r>
      <w:r>
        <w:rPr>
          <w:rFonts w:cs="Times New Roman" w:ascii="Times New Roman" w:hAnsi="Times New Roman"/>
          <w:color w:val="000000"/>
          <w:sz w:val="24"/>
        </w:rPr>
        <w:t xml:space="preserve">Veronica Roberts </w:t>
      </w:r>
      <w:r>
        <w:rPr>
          <w:rFonts w:cs="Times New Roman" w:ascii="Times New Roman" w:hAnsi="Times New Roman"/>
          <w:color w:val="000000"/>
          <w:sz w:val="24"/>
          <w:lang w:val="hu-HU"/>
        </w:rPr>
        <w:t>lakott. A hálószoba rémes volt, minden darabokra szaggatva. Üveg- és gipsztörmelék mindenütt, és a bolyhos, vörös szőnyegen vastagon állt a piszkos víz.</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ment be először a fürdőszobába, a gyorsan olvadó jégre bámult a golyócsipkézte fürdőkádb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jöjjön csak ide! − kiáltot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belépett a fürdőszobába és egyetlen pillantással felmérte a terepet. Látszott rajta, hatással van rá a látvány. − Jég. Megpróbálja lehűteni magát. A maga szakállára gondolkodik. Improvizál. Nem lesz olyan könnyű elkapni, mint ahogy ön hitt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őrjöngött. – A jóistenit neki! − mondta. Aztán sarkon fordult és kimasírozott a szobábó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z Unisolok összterelték a szállóban a négy embert, vagyis a tulajdonost és feleségét, valamint a két szerencsétlen japán turistát. A katonák laza őrizet alatt tartották őket, a lerombolt iroda előtt álldogálv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Scott volt a parancsnok, de ügyet sem vetett a foglyokra. Még mindig az utat nézte, csendben sugárzott arcáról a gyűlöl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Amint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lment mellette, odavágta a parancsot. − GR 13! Hajtsa végre a törlési parancsot. Tizes sürgősségge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Scott nem úgy reagált, ahogyan kellett volna. Általában az Unisolok már Perry hangjának hallatára ugrottak, de Scott egyáltalán nem válaszolt. Csak tovább bámult az út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megdöbbenten torpant meg. Mi a pokol folyik itt? Először GR 44 kergül meg és kezd ámokfutásba... most pedig GR 13, a legjobban képzett Unisolja nem reagál egy kifejezett parancsra. Ekkor érezte úgy Perry, hogy ennek az éjszakának sosem lesz vége.</w:t>
      </w:r>
    </w:p>
    <w:p>
      <w:pPr>
        <w:pStyle w:val="Normal"/>
        <w:widowControl/>
        <w:ind w:left="270" w:hanging="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R 13! − üvöltötte rekedten −, ez parancs! Hall engem?</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Scott vonakodva vette le tekintetét a sötét szemhatárról és biccentett az egység parancsnokának. − Értettem a parancsot, uram − mondta halk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Akkor lásson hozzá! − felelte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szigorú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is, uram.</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aki úgy követte Perryt, akár egy vadászkutya, észrevette Scott vonakodó engedelmességét, és aggódva bámult GR 13-ra, ugyanazt gondolta róla, </w:t>
      </w:r>
      <w:r>
        <w:rPr>
          <w:rFonts w:cs="Times New Roman" w:ascii="Times New Roman" w:hAnsi="Times New Roman"/>
          <w:color w:val="000000"/>
          <w:sz w:val="24"/>
        </w:rPr>
        <w:t xml:space="preserve">mint Perry. </w:t>
      </w:r>
      <w:r>
        <w:rPr>
          <w:rFonts w:cs="Times New Roman" w:ascii="Times New Roman" w:hAnsi="Times New Roman"/>
          <w:color w:val="000000"/>
          <w:sz w:val="24"/>
          <w:lang w:val="hu-HU"/>
        </w:rPr>
        <w:t>A program kezdett kilazulni, s ez mindannyiuk számára baljós előjeleket mutat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moteltulajdonos és felesége kis szállójuk teljes pusztulását szemlélték. Üveg és törmelék borított mindent, az egész épület megroggyant és veszedelmesen recsegett-ropogott, mintha bármelyik pillanatban össze akarna dől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idős hölgy nem hagyta békén férjét az üggyel kapcsolatban. − Hát remélem, megkapod a biztosítási letét összegét ezektől a népektől − jegyezte meg gúnyos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Ugyan már, Verna − felelte férje. − Legalább most az egyszer szállj le rólam!</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Scott lépett oda hozzájuk. − Azért vagyok itt, hogy segítsek maguknak, emberek. Majd én segítek a rendcsinálásb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moteltulajdonos arca felragyogott. Ha segítséget ajánlanak, talán mód nyílik arra is, hogy szóba hozza a kártérítést is. Ez az egész nyilván valamilyen kormányzati hadművelet volt, és a kormánynak van elég pénze, hogy a kárt szenvedett polgárait és a tulajdonukban esett sérelmet kárpótolja.</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llopták a kocsimat! − kiáltotta a japán turista. − Bérelt kocsi volt! A Hertz-tő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Scott biztatóan mosolygott. − Mi majd magukról is gondoskodunk, uram.</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moteltulajdonos mosolya még szélesebb lett. − Látod, Verna, minden oké lesz. − Scotthoz fordult. − Ez nagyon szép tőled, fiam.</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Ó, semmiség az egész! − felelte Scott. Hirtelen felemelte Heckler és Koch géppisztolyát, kipréselt két gyors sorozatot, valósággal ellökve a házaspárt, két tiszta fejlövéssel. Egyetlen halomba zuhantak, karjuk és lábuk meredt csak szé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ét turista felsikoltott, Scott pedig megperdült és ugyanolyan hatékonyan végzett velük, mint a másik kettőve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Woodward már majdnem visszatért a kamionhoz, meghallotta a lövéseket, és azonnal tudta, mi történt. − Perry ezredes! Ennek véget kell már vetni!</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 zavarjon a részletekkel, Woodward − morogta a férfi. − Nekem fontosabb dolgokkal kell törődnöm.</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8</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szemét az útra szegezte, amint a Chevroletet teljes elérhető sebességgel a felkelő nap irányába vezette. Veronica lopva a férfi szenvtelen arcára nézett, csodálkozva önuralmán, hiszen alig volt hihető, hogy Luc-öt teljesen hidegen hagyta az a tűzeső, melyet alighogy sikerült elkerülniü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mi Veronicat illeti, meglehetősen hisztérikus állapotban volt, adrenalin lüktetett egész szervezetében, alig tudott üllőhelyében megmaradni. Állandóan hátranézett, bizonyos volt benne, hogy hamarosan meglátja az Unisol kamion reflektorait, amint beéri őket. Kissé tudathasadásos állapotba került. Egyrészt meg volt rémülve, jobban, mint bármikor életében, másrészt izgatott volt, az események felzaklatták és feldobta az a gondolat is, hogy feltehetőleg a küszöbén van annak, hogy pályája legnagyobb sztoriját prezentálja − egy titkos kormányzati tervről, mely civileket gyilkolt meg és legázolt mindent és mindenkit, aki vagy ami útjába került. − Aztán az is felködlött előtte, hogy lehet ugyan, hogy pályája legnagyobb riportja készül − de ahhoz el is kell tudnia mondani a történetet. A félelem jégtömbként ülte meg gyomrá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iztos benne, hogy nem követne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 mondta Luc halk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grimaszt vágott. − Jó, hogy így tud vigasztalni.</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férfi nem vette le szemét az útról. − Kösse be magá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ó így is.</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maga biztonsága érdekéb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gúnyosan nevetett. − Ó, igen. Csak annyit kell tennem, hogy bekapcsolom a biztonsági övet, és ettől már nem érnek el a golyó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agyon gyorsan megyünk. Be kell kapcsolnia az öv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gy lehet maga ilyen istenverte nyugodt? − vágott vissza a lány dühösen. − A maga haverjai nemrég annyi muníciót lövöldöztek el, hogy elég lett volna egész Kelet-Európa megsemmisítéséhez, maga meg itt szarakodik egy átkozott öv miatt? Hihetetl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levette tekintetét az útról és hidegen bámult a lányra. Volt valami a pillantásában, ami megrémítette. Gyorsan bekapcsolta az övet és gyorsan rámosolygott, − Na tessék. Rendben van? Most már boldog?</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figyelmét ismét az útnak szentelte. Veronica számára nyugodtnak mutatta magát, de belül birkózott önmagával, megpróbált zöldágra vergődni emléktöredékeivel, melyek úgy csapkodtak elméjében, mint a kóbor villámok. Megkísérelte visszavezetni gondolatait, összerakni emlékei mozaikját, mintha valami összerakós játékot játszana. Össze kellett szednie gondolatait és rájönni, mi is történt vele. A saját múltját megnyitó kulcs agyába volt zárv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a férfi makacs hallgatását kissé idegesítenek érezte. Ő is szerette volna tudni, mi folyik itt, és érezte, csak a férfitól kaphat választ valamennyi kérdésére. Elkezdte kérdésekkel ostromolni, magyarázatot követe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Szigorúan Titkos úr, választ várok. Maga gyorsabban tol egy kocsit, mint ahogy a mamám vezet, maga úgy használja a jeget, ahogyan más a sebtapaszt, úgy dönti le a falakat, ahogyan Lawrence Taylor a hátvédeket, és megdöbbentően hamar meg tud gyógyulni... − A lánynak eszébe jutott, mennyire lenyűgözte Luc-öt a tévékészülék. − Mit mondjak, úgy látszik, maga imádja a tévét. De ez nekem most semmit sem mond. Tehát: ki az ördög mag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nem válaszolt. A lány egy-két kilométer megtétele után kezdett újra beszélni. Most csöndesebb volt, összeszedettebb, csaknem tisztelettudó.</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Rendben van. − Mély lélegzetet vett és lenyelte mérgét. − Bocsánatot kérek. Ne értsen félre. Én voltaképpen nagyon hálás vagyok. Csakhogy... − Vállat vont. − Maga az életét kockáztatja miattam, és én mindig nem tudom, miér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z alkalommal kapott választ, de ez olyan felelet volt, amiből egyikük sem tudott sokat kivenni. − Az én kirándulásomnak vége. De addig nem mehetek el, amíg maga nincs biztonságb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t úgy érti, ön már nem része az Unisol programnak? De miér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csak a fejét rázta képtelen volt válaszol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aga nem túl beszédes, igaz? Megint be akarja adni a mesét a névről, rangról és azonosítási számról újra, vagy talán tényleg nem is tudja? A lány egy darabig rábámult aztán újra próbálkoz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a jó. Kezdjük elölről, szép lassan. Mióta tagja a kommandóegységne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előremeredt, mintha egyetlen szót sem hallott volna. A lány kezdett kifáradni, de sikerült visszafojtania ingerültség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ézze, ez a dolog így működik! Magának csupán annyit kell tennie, hogy azt mondja, ezt ne vegyem jegyzőkönyvbe, és én nem fogom felhasználni. Megígérem. Beszéljünk magáról. Maga francia? Esetleg kanadai franci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meglepedten bámult Veronicára és megérintette az egyenruhájára hímzett amerikai zászlót. − Én amerikai vagyok − mondt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o persze, hogy az. De ahogy mondani szokás, minden amerikai valahonnan máshonnan jött. Úgy értem, azt hiszem, maga francia vagy ilyesmi, a kiejtése miatt.</w:t>
      </w:r>
    </w:p>
    <w:p>
      <w:pPr>
        <w:pStyle w:val="Normal"/>
        <w:widowControl/>
        <w:ind w:firstLine="284"/>
        <w:jc w:val="both"/>
        <w:rPr/>
      </w:pPr>
      <w:r>
        <w:rPr>
          <w:rFonts w:cs="Times New Roman" w:ascii="Times New Roman" w:hAnsi="Times New Roman"/>
          <w:color w:val="000000"/>
          <w:sz w:val="24"/>
          <w:lang w:val="hu-HU"/>
        </w:rPr>
        <w:t>Luc nem értette a kérdést. − Hogyhogy a kiejté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mélyebbre hatolt, szavaival kényszerítette tovább.</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Van családja? Kutyája? Létezik egy </w:t>
      </w:r>
      <w:r>
        <w:rPr>
          <w:rFonts w:cs="Times New Roman" w:ascii="Times New Roman" w:hAnsi="Times New Roman"/>
          <w:color w:val="000000"/>
          <w:sz w:val="24"/>
        </w:rPr>
        <w:t xml:space="preserve">Mrs. </w:t>
      </w:r>
      <w:r>
        <w:rPr>
          <w:rFonts w:cs="Times New Roman" w:ascii="Times New Roman" w:hAnsi="Times New Roman"/>
          <w:color w:val="000000"/>
          <w:sz w:val="24"/>
          <w:lang w:val="hu-HU"/>
        </w:rPr>
        <w:t>44?</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Volt valami abban, amit a lány mondott, amitől a férfi arca elkomorodott, s elfordult.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érezte, hogy jó nyomon jár, és tovább ütötte a vasat. Úgy gyakorolt nyomást a férfi memóriájára, ahogyan nyomókötést tesznek egy sebr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kerüli a kérdéseimet, vagy nem is tudja? − A kérdezősködés volt a lány fegyvere és olyan jól használta, akár a férfi a géppisztolyát. − Hol született? Kik a szülei? Hol vannak? Van egyáltalán anyja meg apja? Talán maga árva. Gondolt már erre? − A lány hangja egyre nyersebb, keményebb lett. Az eltelt néhány pokoli óra alatt felgyűlt harag és felindulás összegyűlt benne és most ki is tört, képtelen volt visszatarta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t tud önmagáról? Tud valamit egyáltalá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Hirtelen Luc a fékre taposott és a blokkoló kerekek sikoltva csúsztak az aszfalton. A kocsi ringatózva megállt. Luc keze még mindig a kormánykerékre tapadt és kibámult az ablakon, arca szenvtelen, mintha gránitból faragták volna. Aztán a lány felé fordult, arca meglágyult. Valami történt benne, mélyen bent. Egy-két másodpercig naivnak, vétlennek, ártatlannak, csaknem sebezhetőnek látszott, védtelennek és nyitottnak. Veronica meghatódott. Egy kis időre ez a tagbaszakadt, hideg katona olyan volt, mint egy eltévedt gyere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supán egyetlen dologra emlékszem... − Úgy kellett a szavakat kipréselnie a száján. − Az egyetlen dolog, amit biztosan tudok, az az, hogy... hogy meghalta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Hirtelen kivágta a kocsi ajtaját és néhány métert járkált az úton, nagyokat lélegezve, tüdejét betöltötte a hűvös, korahajnali levegő.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ilépett a kocsiból és közel ment a férfihoz, szerette volna megvigasztal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Úristen − szólalt meg halkan -, mit csináltak magával? Életében először Luc Devreux ijedtnek látszott, néma jövő miatt félt, hanem a múlt miatt, melyet elloptak től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tudom − mondta csöndesen, letört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ántották magá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tudom.</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s hogyan... halt meg?</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tudo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érfi végignézett az úton, melyet eddig megtettek. Az Unisol kamion reflektorfényei távolról feltűntek már az autóút horizontján, a ragyogó sugarak szuronyként hatoltak be a gyorsan tűnő éjszaka sötétjébe.</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gyik kérdésre sem tudom a választ. − A fénycsóvákra bámult, melyek egyre nagyobbak lettek. Arca elsötétült, kihúzta magát, sebezhetősége hirtelen eltűnt. − De majd utánajárok.</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nap már jócskán a szemhatár felett volt, mire Luc Devreux és Veronica Roberts elérte a következő benzinkutat az autóúton, néhány kilométerrel odébb. A hely nem volt sokkal jobb karban, mint a néhai Gázt és Durr Bele − néhány kút, egy levegőpumpa, egy lerobbant iroda és javítórészleg néhány beállóval, az egyik hidraulikus emelővel ellátva. Olyan benyomást keltett itt minden, mintha megfagyott volna az időben. Az iroda előtt egy régi, nagy, ütött-kopott kék-fehér Pepsi hűtőláda állt, elhúzható tetővel. Félig tele volt hideg vízzel és jéggel, s néhány hosszú nyakú Pepsi-palack meredt ki a vízből. Mellette esőverte fémfigura állt, mely egy kb. 1950-ből származó takaros benzinkút-kezelőt ábrázolt, fekete csokornyakkendő volt rajta és huncutul mosolygott. Fémmellére folyó kézírással a következő feliratot illesztették: „Örülünk, hogy kiszolgálhatjuk!” Alatta pedig: „ESSO! A mosolygós szolgáltatá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valóságos alkalmazott nem volt sem ilyen vidám, sem ilyen nett. Nagyon korán reggel volt még és a kúthoz érkező kocsi zaja felverte álmából. Nem szokta meg, hogy ilyen korai időben vevők zavarják és hajnaltájt nem volt felkészülve az üzletre. Kicsoszogott az irodából, végigsimította borostás állát és mielőtt kiszolgálta volna a jövevényeket, megállt, hogy a vörös kéményt utánzó kerozinlámpát feljebb csavarja, mely a Pepsi-ládán volt elhelyezv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ntha valami tűz iránti fóbiája lett volna, mert az első dolga az volt, hogy első ügyfeleivel közölje: − Hé, hölgyem, nem szabad dohányozni a benzinkút mell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szemét forgatta, s ahelyett, hogy elpazarolt volna egy cigarettát, melyre épp most gyújtott rá, kimászott a kocsiból és tizenöt-húsz méternyire elment a kúttól. A nap felé fordult és nagyokat pöféke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még egy kicsit a kormány mellett üldögélt, gondolkodott, szórakozottan figyelte a benzinkút-kezelót, aki benzint pumpált a poros autóba. Hirtelen kiugrott a kocsiból, odament Veronicához és megragadta, kézenfogva a benzinkút férfivécéje felé vonszolta. Kivette a cigarettát a lány szájából és elhajítot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ddig a pillanatig Veronica meg volt győződve arról, hogy Luc Devreux már semmire nem képes, amivel meglepheti vagy megdöbbenthet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ézus atyám. − kiáltotta. − Mi a francot csinál? − Megpróbálta lecövekelni magát a porban, de a férfi céltudatosan tovább vonszolta a benzinkút vécéje felé.</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zükségem van magára. − Vállával kilökte az ajtót és behúzta a lányt a mocskos helyiségb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felindult volt, pánikba esett, teljesen félreértette a férfi szándékát. − Jaj, ne! Hagyjon béké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zükségem van magára, hogy segítsen! − A sarokba lökte a lányt, nekidőlt az ajtónak és elkezdett babrálni egyenruhája csatjaival és cipzáraival. − Ne kezdje újra! − nyögött fel a lány.</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ell, hogy legyen egy nyomkövető műszer, amit valahová elhelyeztek rajta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yomkövető berendezés? Egy nyomkövető, és maga nem tudja, hol lehet? Talán valamelyik zsebében v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nem az egyenruhában van. Bennem van. Valahol el van rejtve a testemben. Meg kell találni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hát kér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érfi most már teljesen meztelen volt, de egyáltalán nem volt erről tudomása. Kezét meztelen mellére tette. − Meg kell találnia, különben amíg bent van, bármikor utolérhetnek minket.</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gtalálni? De hát hogyan találhatnám én meg?</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Megfogta a lány ujja hegyét és húsába nyomt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sak vájja bele, így. Közel kell, hogy legyen a felszínhez.</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mi lehet az?</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lamiféle adóberendezés. Keressen valami szokatlant. Valamit, aminek nem kellene ott lennie. Valami különlegest. Valami keménye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most </w:t>
      </w:r>
      <w:r>
        <w:rPr>
          <w:rFonts w:cs="Times New Roman" w:ascii="Times New Roman" w:hAnsi="Times New Roman"/>
          <w:color w:val="000000"/>
          <w:sz w:val="24"/>
          <w:lang w:val="hu-HU"/>
        </w:rPr>
        <w:t xml:space="preserve">ismét a férfi gyermek oldalát tapasztalta. Meglepte, hogy Luc öntudat-hiánya, teljesen naiv volt, nem volt tudatában annak, hogy a hagyományos illemet sértette az, hogy meztelenül mutatkozott.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ráébredt, hogy Luc számára tökéletesen ismeretlen volt annak fogalma, mit illik vagy nem illik testén viselni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lány megpróbált nem ránézni, amint kezét végigfuttatta a férfi testének elülső részén. Mellizmai kemények voltak, de emberiek. Hirtelen keze rákulcsolódott valamire, ami hatalmas volt és férfias. A lány szeme kitágul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ennek a dolognak a méret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nem értette a kérdést. − Annak nem kéne ott len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nem tudott szabadulni a szorításban lévő szerv látványától, sok éves női hormonanyag halmozódott fel benne, s tette izgatottá. Orcái égőpirosra váltak. − Ó, nem − dadogta. − Ez, izé, nagyon is rendben van. Semmi baj vele. Egyáltalán semmi baj.</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kkor folytassa! − parancsolta Luc.</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elyes − felelte Veronica. Áttért a férfi hátához és lefelé haladt a gerincen, áthaladt a fenéktájon, majd megállt egy ponton a lábszár hátsó részénél, középtájt a fenék és a térd között. A lány tapogatta a pontot, ujja hegyével nyomogatta azt a bizonyos tájékot. − Azt hiszem... − kezdte kissé bizonytalanul, − azt hiszem, találtam valamit, a combja hátsó részé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nem habozott. Előhúzta tokjából a finoman megmunkált szuronyát és átnyújtotta. − Vágja k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lány a fejét rázta. − Micsoda? Én nem tudom... én... − Meg kell tenni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incs az az isten! − mondta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ereken. − Tegye meg mag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érek el oda. Magának kell kiszedni belőlem azt a dolgot, különben megtalálnak minket. És ha ránk találnak, meg is ölnek. − A férfi nem volt melodrámái. Egyszerű ténymegállapítás volt csupá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bben a megvilágításban Veronica belátta, hogy nincs más választása, azt kell tennie, amit a férfi mondott. Megfogta a borotvaéles kést és gyorsan megkarcolta a bőrt, gyönge vágást ejtve, melynek sebe alig volt erősebb egy horzsolásná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sak csinálja! − noszogatta Luc összeszorított fogg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éptelen vagyok − nyöszörögte a lány, − Én még sosem csináltam ilyesmit!</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érem! − mondta Luc, valósággal könyörögve. − Gyorsan meg kell tennie. Vágja k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mély lélegzetet vett, megkeményítette magát és a szurony hegyével erősen belevágott a bőrbe. Luc összerándult, amikor érezte, hogy az acél húsába mar. Meglepte, hogy fájdalmat érez − de különös módon ez meg is erősítette. A fájdalom régen eltemetett emlékek homályos árnyait hozta vissz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is összerázkódott, ahogyan a férfi megrándult. − Bocsánat. Nem akartam bántani magát. − Aztán eszébe jutott, hogy Luc meg sem rezzent a vállában lévő mély, golyóütötte sebtől, most pedig egy döfés a combjai hátsó felén fáj nek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aga érezte ezt</w:t>
      </w:r>
      <w:r>
        <w:rPr>
          <w:rFonts w:cs="Times New Roman" w:ascii="Times New Roman" w:hAnsi="Times New Roman"/>
          <w:color w:val="000000"/>
          <w:sz w:val="24"/>
          <w:vertAlign w:val="superscript"/>
          <w:lang w:val="hu-HU"/>
        </w:rPr>
        <w:t>7</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számít. Keresse meg gyors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ány bevágást eszközölt a férfi combjában és most megpróbálta kihalászni azt az apró fémtárgyat a szurony hegyével, melyet úgy használt, mint valami szikét. De a rádióadó vagy elcsúszott a kés hegye alatt vagy, ha sikerült eltalálnia, nem mozdult. − Nem tudom elkapni − mondta kétségbeesetten. − Be van ragadv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sználja az ujjait − felelte a férf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onakodva, undorodva mélyesztette ujjait a férfi combjába, a szerkezet után kotorászva. Vére melegen tapadt ujjaihoz és ráfolyt kezére. − Ez olyan szörnyű − mondta kifakadva. − Igazán ocsmány dolog.</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e már megfogta az adót és rántott rajta egyet, húzni kezdte. Megforgatta a szerkezetet és végül kitépte a férfi lábából, a seb és az adó között egy rövid fonál volt. Megrántotta és kihúzott egy hegyes horgot, mely vértől volt iszapos. Ott himbálózott a levegőben. − Azt hiszem, hányni fogok.</w:t>
      </w:r>
    </w:p>
    <w:p>
      <w:pPr>
        <w:pStyle w:val="Normal"/>
        <w:widowControl/>
        <w:ind w:left="270" w:hanging="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incs rá idő − mondta Luc és elkezdte felölteni ruháját.</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z Unisol kamion néhány száz méterre a benzinkúttól állt meg, az út közepén. Senki sem szállt ki a hatalmas járműből, de a szenzorok átvizsgálták a lerobbant épület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és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 xml:space="preserve">ezredes a számítógép-konzolok fölé görnyedt, nézték, amint </w:t>
      </w:r>
      <w:r>
        <w:rPr>
          <w:rFonts w:cs="Times New Roman" w:ascii="Times New Roman" w:hAnsi="Times New Roman"/>
          <w:color w:val="000000"/>
          <w:sz w:val="24"/>
        </w:rPr>
        <w:t xml:space="preserve">Garth ujjai </w:t>
      </w:r>
      <w:r>
        <w:rPr>
          <w:rFonts w:cs="Times New Roman" w:ascii="Times New Roman" w:hAnsi="Times New Roman"/>
          <w:color w:val="000000"/>
          <w:sz w:val="24"/>
          <w:lang w:val="hu-HU"/>
        </w:rPr>
        <w:t>röpülnek a billentyűzeten, katalogizálva az adatokat és bejuttatva a gép óriási agyába további elemzésre. Csaknem ugyanabban a pillanatban az alapvető adatokat fel is dolgozta és már mutatta is a képernyőn. − Megálltak. A benzinkút épületében vann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 mondta Perry. − Most már nem szúrjuk el. Csak szép lassan, nyugodtan. Mindent tudni akarok arról a szarfészekről, mielőtt behatolunk. Most teljes átvilágítást akarok. Világo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Rendben, ezredes úr − mondta Garth élesen. − Infravöröset fogok alkalmaz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amion külsején elhelyezett kamerák körbefordultak és szemügyre vették a tájat, a nagy teljesítményű optikák végigpásztázták az egész helyszínt, leolvastak és tanulmányoztak minden adatot elektronikus bárkájukban. A képernyőn megjelenő színes ábrák sötétet mutattak, ha igen hidegre bukkantak, mint például a hűtőládára, s egészen élénk pirosat, ha a környék meleg pontjait ábrázoltá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Chevrolet halványkéknek mutatkozott, akárcsak maga a benzinkút és műhelyépület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Hagyjuk ezt − mondta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 Csak a testhőmérsékletre álljon rá.</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biccentett és lenyomott néhány billentyűt. − Testhőmérséklet kimutatása − ismételte meg.</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kamera a fürdőszobára szegeződött és egy azonosító bugás hallatszott hosszan és élesen az irányítóteremben. Egy képmás jelent meg a monitoron, egy férfi durva körvonalaiva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felnevetett. − Ott van ni! Elkaptuk ők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Fegyvere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technikus a képmásra fókuszált, amennyire csak tudott, egy fegyver körvonalai jelentek meg, amint a kép élessé vált. Az információ átcsipogott a képernyőn, azonosítva a fegyver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Pisztoly − mondta Garth − és teljes tárral. − Perry ezredeshez fordult. − A saját fegyverünk. Sivatagi sas, félautomata. Ő az, egészen bizonyos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bólintott. − Jól van. Most nem szarhatjuk el újra az egészet. Ezt az akciót én magam fogom vezet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Odament a kamion hátuljához, kivezette az Unisolokat a hűvös reggelre. Körben álltak körülötte, felcsatolva felszerelésüket, ellenőrizve fegyvereiket és ráhangolva kommunikációs sisakjukat az egyeztető hangra, melyet Garth adott le az irányítóból. Mint egy hátvéd, ha összedugja fejét a csatársorral, Perry utasításokat suttogott érzelem nélküli katonáinak. Mindegyik férfi az ölebek elragadtatásával bámult gazdájára, mind, kivéve Scottot, aki nyakát kinyújtva próbálta megnézni a benzinkutat, dühösen és idegesen, viszketve, hogy csatába mehess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Három csapat lesz − mormogta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 Északon, délen és keleten. Ha parancsot adok, előrenyomultok. De nem előbb. Megértettéte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Unisolok biccentettek és elindultak. Perry a kamion árnyékában keresett fedezéket és nézte, amint emberei a benzinkút felé menetelnek. Két csapat kört írt le, és hátulról támadott, Scott, az első csapat tagjaként, egyenesen a faajtó felé indu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mikor látta, hogy emberei elfoglalták poziciójukat, egyeztetett Garth-szal és Woodwardda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ég itt van? Vagy megmozdul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Woddward hangja azonnal válaszolt. − Nem, ezredes úr.</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Remek. − Már éppen ki akarta adni a parancsot, amikor észrevett valamit, ami feldühítette. − GR 13! Elhagyta az állását! Az isten verje meg!</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Scott megtorpant a hűtőládánál, egy kis kupac jeget vett észre a nehéz láda mellett. A jégre bámult, megpróbálta megérteni, mit keres ot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Perry hangja korbácsként csípte meg. − GR 13! Foglalja el állását! Ez egyenes parancs!</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Scott mogorván abbahagyta magánnyomozását és csatlakozott a csapathoz.</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halkan káromkodott. Mihelyt vége lesz ennek a műveletnek, kivonja GR 13-at a forgalomból és ad neki egy alapos kis agymosást. Szerette volna már most megtenni, de halálosztagának minden egyes tagjára szüksége volt ebben a pillanatb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Még egy utolsó ellenőrzést tett, mielőtt kiadta a parancso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ég ott </w:t>
      </w:r>
      <w:r>
        <w:rPr>
          <w:rFonts w:cs="Times New Roman" w:ascii="Times New Roman" w:hAnsi="Times New Roman"/>
          <w:color w:val="000000"/>
          <w:sz w:val="24"/>
        </w:rPr>
        <w:t>van, Woodward?</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 − jött a válas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agyon jó. − Valamennyi csoport! Indulás! Bekeríté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Olyan volt az egész, mintha életnagyságú automaták sorát kapcsolták volna be egyszerre. Az Unisolok életre keltek, betörtek a fürdőszobaajtón keresztül, fegyverük golyókat köpködö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helyiségbe jutó első katona, GR 61 átgázolt egy fotelon és kirúgta a gyatra ajtót, a korhadt, öreg fa elvált a vasalástól és befelé zuha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Unisolok észleltek egy alakot és tüzeltek, szétlőve a körvonalait valakinek, aki a mocskos vécén ült, a golyók torkát lyuggatták szét. De ahelyett, hogy húst és csontot értek volna, a golyók az ESSO-hirdetés fémtáblájába csapódtak, abba a régimódi benzinkutas alakba, melyet Luc bevonszolt. A fém csokornyakkendőről ott lógott a véres nyomkövető szerkezet, még mindig hűségesen teljesítve szolgálatát, bár áldozata testéből már kitépték. Luc pisztolya az alak kezéhez volt kötve, s az egész bábut melegen tartotta − így megbolondítva az érzékelőket is − az egyik olajlámpa, melyet a kútkezelő tett ki, amikor Veronica és Luc először behajtott a benzinkúthoz.</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egyik golyó átütötte a lámpa tartályát, a másik széttörte az üvegbúrát. Olaj folyt ki a tartályból, nagy tócsába gyűlt a fürdőszoba padlóján, s kifolyt a vécéajtón. Aztán egy lobbanással tüzet fogott, éles, forró tűzpatak kanyargót! át az Unisol katona szétterpesztett lába között, ki a helyiségbő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Unisol parancsnoki kocsiban az infravörös érzékelók megvadultak, a monitorok hűvös kék színe lángvörössé változott. − A rohadt életbe! − üvöltötte Garth. − Perry ezredes, baj van, nagyon nagy baj!</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Perry már látta, hogy a benzinkút száraz gerendái kigyulladnak, fekete füst csavarodott fel az égnek. − Egyetértek − felelte tömör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benzinkút raktárában tárolt olaj- és kerozinkészletek lángözönben robbantak fel, keserű, fekete füstfelleg szállt fel. Egy másodpercre a környéken mindenki megdermedt, várta, milyen kataklizma következik el mindjárt. Az Unisol csapat, melyet cselekvésre képeztek ki, hogy meghallgassák és végrehajtsák a parancsokat, nem pedig hogy gondolkodjanak róluk, most megbénultak mindahányan, elveszettnek érezték magukat emberi vezetőjük utasításai nélkü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műhelyben lévő éghető anyag hullámokban robbant, kaotikus összevisszaságban, hő és láng áradt a benzinkutak felé és a hatalmas földalatti tartályok kivezető csövei irányáb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intha megpróbáltak volna ellenállni az infernónak, a régi szivattyúk megroggyantak és megcsavarodtak a lángtengerben, aztán mintha feladták volna a küzdelmet a kérlelhetetlen tűzáradattal szemben, gyújtózsinórként működtek a betonba eresztett benzintartalék felé vezetve.</w:t>
      </w:r>
    </w:p>
    <w:p>
      <w:pPr>
        <w:pStyle w:val="Normal"/>
        <w:widowControl/>
        <w:numPr>
          <w:ilvl w:val="0"/>
          <w:numId w:val="0"/>
        </w:numPr>
        <w:ind w:firstLine="270"/>
        <w:jc w:val="both"/>
        <w:outlineLvl w:val="0"/>
        <w:rPr>
          <w:rFonts w:ascii="Times New Roman" w:hAnsi="Times New Roman" w:cs="Times New Roman"/>
          <w:sz w:val="24"/>
          <w:lang w:val="hu-HU"/>
        </w:rPr>
      </w:pPr>
      <w:r>
        <w:rPr>
          <w:rFonts w:cs="Times New Roman" w:ascii="Times New Roman" w:hAnsi="Times New Roman"/>
          <w:color w:val="000000"/>
          <w:sz w:val="24"/>
          <w:lang w:val="hu-HU"/>
        </w:rPr>
        <w:t>Tűzgolyó vette körül az építményt és a tűzvészhez legközelebb álló három Unisol gyorsan kigyulladt és nagy lánggal égett, a bőrük alatti zsír úgy égett, mint a faggyú.</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A hűtést! − üvöltötte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a sisakmikrofonba. – Gyors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gy másodperc múlva a technikusok kirontottak a kamionból, két szupermodern tűzoltókészülékkel csörömpölve. A három égő Unisol a földre vetette magát és megpróbált kihengeredni a lángokból, de a tűz fogva tartotta őket. A pattogó tűzvészen keresztül Perry látta, hogy a bőr valósággal leolvad csontjukról. Megragadta az egyik hűtőtartályt és a csövet a legközelebbi emberre irányította, teljes erővel permetezve az égő férfi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i</w:t>
        <w:tab/>
        <w:t>nden tökéletes zűrzavarba torkollt. A falánk tűz mellett, mely fényesebb volt a felkelő napnál, az égő emberek és a maradék csapat tehetetlensége folytán senki sem figyelt a Pepsi hűtőládára. A teljes káosz közepette a hűtőláda teteje felpattant és Luc ugrott ki belőle, maga után húzva Veronicát is. Mihelyt ő is felmerült a jégkockák, a hideg víz és a bukdácsoló Pepsi-üvegek mocsarából, a benzinkút-tulajdonos is kidugta a fejét. Szeme majd kiugrott a helyéről, amikor megpillantotta lángokban álló épületé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e vacakoljon itt − mondta neki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Húzza el a csíkot minél előbb!</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férfi végignézett az égő épületeken és holttesteken és nem volt szüksége több nógatásra, hogy mentse a bőrét. Eliramodott, a töltőállomás mögötti sziklás dombok felé rohan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és Veronica hasonló terveket forgatott a fejében − csak ők, mielőtt elmenekültek volna, behatoltak az Unisol parancsnoki kocsiba, az őrizetlenül hagyott irányítóteremben egy halom iratot és dossziét markoltak fel, melyek szétszórva heverte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hatékonyabban dolgozott, irat- és jelentéskötegeket halmozott fel, míg Veronica ide-oda botladozott a kamionban és csodálattal bámulta bonyolult berendezését. A monitorok során jól lehetett látni a kinti lángoló káosz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és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 xml:space="preserve">eszelősen pumpálta a hűtőfolyadékot két Unisolra, miközben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gy másikat ragadott ki a lángok közül. Hangjuk hangosan, tisztán szólalt meg a teremben mindenütt elhelyezett hangszórókb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egalább kettejüket el fogjuk veszteni − üvöltötte Garth. − Csúnyán megégtek. − A lába előtt heverő testre alig lehetett ránézni. A bőr levált a csontokról a lángok hatására és a csontvázon keresztül megperzselődött belső szervek gőzölögtek.</w:t>
      </w:r>
    </w:p>
    <w:p>
      <w:pPr>
        <w:pStyle w:val="Normal"/>
        <w:widowControl/>
        <w:ind w:firstLine="270"/>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Fejenként negyven millió dolcsiért nem engedhetjük meg, hogy akár egyet is elveszítsünk! − kiáltotta Perry ezredes. − Öntsön rájuk még több hűtőfolyadékot, a francba is!</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megmerevedett. − Fejenként negyven millió dollár? − suttogta megdöbbente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durván vállon ragadta. − Ki kell innen jutnun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nagyon is egyetértett. − Helyes.</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Csaknem kizuhantak a kamionból és a fekete füst leple alatt menekültek, a Chevyhez oldalazva. Luc a kormánykerék mögé csúszott, bekapcsolta az övet melle felett és aztán szigorú szülőként nézett a lány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Helyes − mondta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Tudom, tudom, be kell kapcsolni a biztonsági övet. − Becsattintotta az övet és a férfi kilőtt. Elviharzott az úton a biztonság felé − vagy legalábbis úgy hitt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ihelyt a kocsi elérte a maximális sebességét, Andrew Scott, aki a hátsó ülésen összekuporodva rejtőzött, nekilendült, mint egy vadállat és lecsapott. Kötelet dobott Luc nyaka köré és hátrahajolva megpróbálta kiszorítani a lelket ellenfelébő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feszes kötél belevágott Luc légcsövébe és artériájába. Egyik kezét a kormányon tartva a másikkal elkapta a hurkot, megpróbálta kiszabadítani magát a halálos csapdából. Körmei felszaggatták torkát, felszabdalták a bőrt, de nem tudta szabaddá tenni magá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Amikor Scott lecsapott, </w:t>
      </w:r>
      <w:r>
        <w:rPr>
          <w:rFonts w:cs="Times New Roman" w:ascii="Times New Roman" w:hAnsi="Times New Roman"/>
          <w:color w:val="000000"/>
          <w:sz w:val="24"/>
        </w:rPr>
        <w:t xml:space="preserve">Veronica felsikoltott </w:t>
      </w:r>
      <w:r>
        <w:rPr>
          <w:rFonts w:cs="Times New Roman" w:ascii="Times New Roman" w:hAnsi="Times New Roman"/>
          <w:color w:val="000000"/>
          <w:sz w:val="24"/>
          <w:lang w:val="hu-HU"/>
        </w:rPr>
        <w:t>és rettegve hátrahúzódott. Aztán ráébredt, hogy csak ő mentheti meg társát, visszavágott, ujjai karomszerűen begörbültek. Körmei belevágtak a férfi arcába, hosszú, véres csíkokat húzva orcáin. Scott szinte egyáltalán nem reagált, fő ellenségére összpontosított. Rengeteg ideje lesz, hogy a nővel foglalkozzék, ha már megfojtotta Luc-ö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st nem menekülsz el előlem! − morogta Scott összeszorított foggal. − Te áruló!</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ötél Luc nyakába mart, élénkvörös vércsík patakzott a kötél körül. Veronica ökleit használva ütött, de gyönge ütései mintha lepattantak volna Andrew Scott kemény testéről és fejéről. Az egyik ütés lecsapta fejéről a kommunikációs sisakot, de a férfi továbbra sem hederített rá, teljes súlyát bedobva a Luc elleni gyilkos támadásra összpontosíto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ötél olyan szoros volt. hogy Luc agyába már csupán egy-két cseppnyi friss vér szivárgott. Látása homályossá vált és szédülni kezdett. Bőre hamuszínű lett, aztán szürke, majd kórosan kékes. Hamarosan vége lesz − és Scott lesz a győztes. Csak egyetlen dolgot tehetett, egyetlen manőverrel ingathatta meg Scottoí halálos szorításában − vagy pedig megöli valamennyiüke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z egyetlen keze ügyében lévő fegyver maga a kocsi volt. Elrántotta a kormányt, a Chevyt lefuttatta az útról a földre. A kocsi zötyögött a kemény talajon, áthúzott a szántóföldön, egyenesen egy kőrakás felé rohant, alig méternyi magasra tornyosuló sziklák közé. Luc éppen csak kivette őket elhomályosult szeméve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Rálépett a gázra és az autó szemből rohant bele a kőhalomba, teljes sebességgel. Iszonyú csattanás hallatszott, amint a reflektorok kitörtek és az ütköző összegyúrődött. Egy pillanatig úgy tetszett, az ütközés ereje az egész hat hengeres V-motort visszazúdítja az utasfülkébe, agyonpréselve az első ülésen utazókat. De a súlyos váz kitartott, a kocsi orrának acéllemeze felhajlott és önmagára gyúródott, akár egy darab papír,</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és Luc biztonsági öve jól működött, erősen tartotta őket az összeütközés pillanatában, de Andrew Scottot semmi sem védte. Abban a pillanatban, amikor a Chevrolet belecsapódott a kövek mozdíthatatlan akadályába, előrevágódott, átrepült az első ülésen és belezuhant a szélvédő biztonsági üvegébe. Teste úgy repült át az ablakon, akár egy emberi lövedék, ezernyi éles darabra robbantva azt, az éles szilánkok felsebezve arcát és nyakát. Egyszer megperdült az összegyűrt motorháztetőn és keményen puffant az éles sziklákon. Feje beleverődött az engesztelhetetlen sziklába s ott feküdt kinyúlva, fájdalmas zuhanásától kábult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kötél beleágyazódott Luc nyakába, bevájódott a bőrbe. Megragadta és félredobta, rádőlt a kormánykerékre, köhögve és harákolva, megpróbálta kitisztítani sebes és összeszorult torkát, levegőt kényszerítve tüdejéb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Szédülve, s csaknem eszméletlenül is, de Scott homályosan tudta, hogy fel kell kelnie sziklaágyából s szembe kell szállnia még egyszer ellenfelével. Hozzászokott az Unísolok sebezhetetlenségéhez, megpróbált feltápászkodni, de sebes és összetört teste nem engedelmeskedett. Megrázta fejét, akár egy ökölvívó, ha ki akarja tisztítani agyát egy különösen vad ütés utá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néhány pillanattal korábban tért magához Scottnál. A Chevrolet lefulladt, amikor beleütközött a sziklába és tudta, hogy be kell gyújtania a motort, mielőtt Scott feltámad. Elfordította az indítókulcsot és a motor szakadozottan megpördült, a dugattyúk hörögtek és visszarúgtak, leálltak, nem akartak beindul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kényszerítette önmagát, hogy felüljön és kezdett lábra állni. A motor tovább üvöltött, sivítva tiltakozott a kemény bánásmód ellen, melyben Luc részesítette. Olyan erősen elfordította az indítókulcsot, ahogyan csak tudta, és rátaposott a gázpedálra, mindenképpen életre akarta kelteni a motort. Ez már verseny volt, elkeseredett verseny két csaknem teljesen lerobbant gépezet között − Scott és a Chevy között − és nem lehetett tudni, melyikük ér célba előbb.</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kocsi egy paraszthajszállal győzött. A motor végre beindult, nagy nehezen megfordult, fekete füst pöfögött a kipuffogó csőből és a motorháztető alól. Luc hátramenetbe tette és a Chevy hátracsattogott, vissza az útra.</w:t>
      </w:r>
    </w:p>
    <w:p>
      <w:pPr>
        <w:pStyle w:val="Normal"/>
        <w:widowControl/>
        <w:ind w:firstLine="270"/>
        <w:jc w:val="both"/>
        <w:rPr/>
      </w:pPr>
      <w:r>
        <w:rPr>
          <w:rFonts w:cs="Times New Roman" w:ascii="Times New Roman" w:hAnsi="Times New Roman"/>
          <w:color w:val="000000"/>
          <w:sz w:val="24"/>
          <w:lang w:val="hu-HU"/>
        </w:rPr>
        <w:t>Scott már lábraállt, nézte, ahogyan a Chevy hátrál a gödrös talajon. Megtépett, véres arca, megtépett teste miatt úgy festett, mint valami pokoli látomás. Amint a kocsi rátért az autóútra és zörögve elhúzott, mindent elsöprő gyűlölet hatalmasodott el a férfin. Háírahajtotta fejét és felüvöltött, hatalmas kiáltás hagyta el torkát. Nem pusztán a gyűlölet ordítása volt ez, hanem fogadalom és harci üvöltés.</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9</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benzinkútnál keletkezett tűzgömb most már lassan elemésztette önmagát, de ami Perry ezredest illeti, a katasztrófa még nem hárult el. A három megégett Unisol rettentő károsodást szenvedett, és megmentésük esélye legjobb esetben is ötven-ötven százalékos volt, s Woodward borús arcára pillantva azt is megjósolhatta, hogy az Unisol program tudományos vezetője még ezt az esélyt is túl jónak találj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Nehezen tudta elképzelni, hogy a dolgok még rosszabbul is alakulhatnak, de amikor Garth jött rohanvást a kamion felől, egy darab papírral a kezében, rá kellett döbbennie, hogy ha egyszer a dolgok balul ütnek ki, akkor aztán tényleg nagy bajok jönne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ost kaptam egy faxot a főhadiszállásról,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 xml:space="preserve">ezredes − mondta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Ő már olvasta az üzenetet, s úgy lépett félre a műveleti parancsnok elől, mintha menekülni akarna egy nagy robbanás elő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ránézett a fax-üzenetre, és arca fokozatosan elsötétült minden egyes szó olvastáva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szarba! − mennydörögte. − Pakolás! Visszarendeltek minket. Ráhúzzák a vizes lepedőt erre az akcióra. Az isten verje meg! Az a rohadt kurv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úgy döntött, hogy az ártatlant adja. − Uram?</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ervmódosítás! − üvöltötte Perry ezredes. − Tervmódosítás, és kimaradunk az egészből. Elbasztuk és ők tudják már. Menjünk. Mindenki vissza a kamionb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ndrew Scott visszajött a pusztítás színhelyére. Perry még mindig dühös volt Unisoljára, aki csaknem megtagadta a parancsot a benzinkút ellen intézett, elpuskázott támadás kezdetén, s most rámordu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R 13!</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Scott megtorpant és hosszan, keményen bámult az Unisol akció parancsnokára. Aztán ügyet sem vetve rá megfordult és hátranézett, lefelé tekintett az autóúton, mintha még mindig láthatná Luc-öt és Veronicát, bár már rég eltűntek a hatalmas nevadai sivatagb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R 13! Magához beszéle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assan, mogorván Scott ismét szembefordult parancsnokáva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Az akciót lefújtuk − mondta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élesen. − Menjen vissza a kamionr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Scott nem válaszolt. Egyetlen izma sem moccant. Perry, aki hozzászokott a jól kiképzett Tökéletes Katonák azonnali engedelmességéhez, tátott szájjal bámult rá.</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ll engem? − kérdezte. − Rám figyel, katona? Scott csendben marad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R 13! Megmondtam, hogy vége! Azt mondtam, vissza a kamionba! Mindíg engedelmeskedni kell a parancsnak, GR 13!</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Tökéletes Katona nagyon nyugodtan szólalt meg. − Én nem vagyok GR 13.</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alig tudott hinni a fülének. − Micsoda? Mit mond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t mondtam, én nem vagyok GR 13. − Szünetet tartott. − A nevem Andrew Scott őrmester − mondta csaknem értelmesen és emberi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Kicsoda maga? − kérdezte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döbbent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Ami pedig ezt az akciót illeti,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 folytatta Scott, − ennek nincs vége. Csak most kezdődött 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R 13, jobban teszi, ha sebességbe váltja a seggét, különben én... − De Andrew Scott őrmester sosem tudta meg, milyen szörnyű fenyegetés volt Perry ezredes tarsolyában. Simán, egyetlen mozdulattal előhúzta 45-ös automata Coltját és egyszer tüzelt, a lövedék Perryt pontosan jobb szemén találta el, nekivetve az ezredes testét a kamionnak. Két szívdobbanás között halt meg.</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Andrew Scott tokjába dugta pisztolyát és a holttest felé indult, menet közben kivonva bowie kését. Mintha rugóra járt volna.</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A kamion belsejében lévő kis csapat lázasan dolgozott, hogy az elterpeszkedő, óriási járművet felkészítsék az útra, vissza a bázisra, s ellássák a három kidőlt Tökéletes Katonát. A három megégett áldozatot flotációs tartályokba emelték, melyek tele voltak azzal a hűtőfolyadékkal, amelyet égő testükre locsoltak a tűz tetőpontján néhány perccel korábban. A vegyianyagot keverték olyan növesztőszerrel, mely a sejtnövekedést segítette elő és erősítette az izmokat, melyek megperzselődtek a lángokban. Egy harmadik gyógyszer stabilizálta a létfontosságú szervek működését a sérülteknél, biztonságban tartva a szív, a tüdő, a szem és az agy folyamatos karbantartását, míg a regenerációs folyamat beindu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három férfit felfüggesztették a kádakban, a szájukba és ereikbe vezetett műanyag csövek úgy tekeregtek a sérültek körül, akár a csápok. A megégett bőrök nagy darabokban váltak le, a megperzselt testekről fekete foszlányok szakadoztak le és merültek a tartályok aljár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arth és Woodward már védőruhába öltözött és az Unisol hűtőkamrában volt, ellenőrizték a megmaradt katonákat. Mindegyiken mutatkozott némi károsodás a csata és a magas hőfok kombinációja folytán − s ez a túlmelegedés veszélyeztette hatékonyságukat, amikor legközelebb bevetik őket. Egy csomó gonosz külsejű rozsdamentes acél orvosi eszköz hevert szétszórva egy fémasztalon, készen arra, hogy használják is őket, ha Woodward véleménye szerint szükség lenne bármilyen gyors sebészeti beavatkozásr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Unisolok megsérültek, de nem komolyan, és Woodward titokban megkönnyebbült a károsodás fokát érzékelve. Megfelelőképpen el kell majd őket látnia a bázison, de pillanatnyilag elég erősnek látszottak ahhoz, hogy kibírják az utazás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édősisakján keresztül beszélt, tudván, hogy hangját felerősítik a kamrában elhelyezett nagy teljesítményű mikrofono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készen állunk itt a parancsnokiban. Előzetes jelentést tudok ad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isszafordult az Unisolok felé, akik mozdulatlanul ültek trónusukon, tovább folytatta vizsgálatukat. Kis zseblámpát villantott szemükbe, ellenőrizte reflexeik erej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Nem volt semmiféle válaszhívás Perry ezredestő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Hall engem? Garth-hoz fordult. − Hol az ördögben lehe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dakint, azt hiszem. Nem láttam, hogy visszajött voln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Kérem jelentkezz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sak az idejét pocsékolj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 xml:space="preserve">és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felnézett foglalatosságából. Andrew Scott állt ott, föléjük magasodva, sűrű füstcsík tekeredett bizarr módon le a testéről, amint forró bőre érintkezett a hűtőkamra fagyos hőmérsékletéve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GR 13! Miről beszél? − vonta kérdőre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Valami megváltozott ezen az Unisolon. Bármi is volt ez, sem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sem technikus kollégája nem örült nek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Ő már nem hallja magukat − mondta Andrew Scott. Magyarázat helyett két véres fület dobott az acélasztalra, alvadt vér csöpögött a sterilizált műszerekr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arth és Woodward hátrahőkölt, félelem lüktetett egész testükb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Jézusom! − kiáltotta </w:t>
      </w:r>
      <w:r>
        <w:rPr>
          <w:rFonts w:cs="Times New Roman" w:ascii="Times New Roman" w:hAnsi="Times New Roman"/>
          <w:color w:val="000000"/>
          <w:sz w:val="24"/>
        </w:rPr>
        <w:t>Garth.</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Woodwardnak sikerült rettenetét valamennyire visszafog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 fenét akar voltaképp, GR 13?</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Felmentettem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t a parancsnokság aló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t csinált? Egy frászt csinált ilyet, közlegény! − Mindhárom férfi arra fordult, hogy megnézze, ki szól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A hűtőkamra mellett ott állt Sullivan hadnagy. Szigorúan bámult szemüvegén keresztül. Lehet, hogy olyan szakértő volt, aki tud bánni a sajtóval, de hivatásos tiszt is volt a Különleges Erőknél. </w:t>
      </w:r>
      <w:r>
        <w:rPr>
          <w:rFonts w:cs="Times New Roman" w:ascii="Times New Roman" w:hAnsi="Times New Roman"/>
          <w:color w:val="000000"/>
          <w:sz w:val="24"/>
        </w:rPr>
        <w:t xml:space="preserve">Sullivan a </w:t>
      </w:r>
      <w:r>
        <w:rPr>
          <w:rFonts w:cs="Times New Roman" w:ascii="Times New Roman" w:hAnsi="Times New Roman"/>
          <w:color w:val="000000"/>
          <w:sz w:val="24"/>
          <w:lang w:val="hu-HU"/>
        </w:rPr>
        <w:t xml:space="preserve">maga módján éppen olyan kemény és tréfát nem ismerő tiszt volt, </w:t>
      </w:r>
      <w:r>
        <w:rPr>
          <w:rFonts w:cs="Times New Roman" w:ascii="Times New Roman" w:hAnsi="Times New Roman"/>
          <w:color w:val="000000"/>
          <w:sz w:val="24"/>
        </w:rPr>
        <w:t xml:space="preserve">mint Perry </w:t>
      </w:r>
      <w:r>
        <w:rPr>
          <w:rFonts w:cs="Times New Roman" w:ascii="Times New Roman" w:hAnsi="Times New Roman"/>
          <w:color w:val="000000"/>
          <w:sz w:val="24"/>
          <w:lang w:val="hu-HU"/>
        </w:rPr>
        <w:t>ezredes. És éppen annyira kíméletlen is tudott len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Andrew Scott hidegen bámult a hadnagyra és elvigyorodott. Aztán kisétált a hűtőkamrából és lepillantott Sullivan hadnagyra. − Amint mondtam, felmentettem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t a parancsnokság alól. Ezt a műveletet most már én irányíto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GR 13 − felelte </w:t>
      </w:r>
      <w:r>
        <w:rPr>
          <w:rFonts w:cs="Times New Roman" w:ascii="Times New Roman" w:hAnsi="Times New Roman"/>
          <w:color w:val="000000"/>
          <w:sz w:val="24"/>
        </w:rPr>
        <w:t xml:space="preserve">Sullivan </w:t>
      </w:r>
      <w:r>
        <w:rPr>
          <w:rFonts w:cs="Times New Roman" w:ascii="Times New Roman" w:hAnsi="Times New Roman"/>
          <w:color w:val="000000"/>
          <w:sz w:val="24"/>
          <w:lang w:val="hu-HU"/>
        </w:rPr>
        <w:t>keményen −, megkapta a parancsot. Ezt az akciót a maga felettesei döntése alapján töröltük. Megparancsolom önnek, hogy térjen vissza helyére a hűtőkamrába. Mégpedig azonna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ndrew Scott mosolygott, sőt valósággal kacagott. − Parancs? Ettől kezdve itt én adok parancsoka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csoda? Maga egy halom döglött hús, közlegény! Ha visszaérünk a bázisra, én magát... − De akár feljebbvalójának, Sullivan hadnagynak sem volt alkalma arra, hogy befejezze fenyegetőzés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előkapta tokjából pisztolyát, akár egy westernhős, és egyetlen golyót lőtt egyenesen Sullivan szívébe. A hadnagy hátrazuhant, nekivágódott a vastag üvegből készült válaszfalnak, mely az irányítóközpontot a hűtőkamrától választotta el. Sullivan nekiesett az üveg keretének, aztán lecsúszott a padlóra, útját vérpatak mutat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Scott fegyverrel kezében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 xml:space="preserve">és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felé fordult. Látta rémült szemüket védősisakjuk nézőjékén keresztü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n valami kérdés? − tette fel a kérdés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és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rábámult tiszta plexiüveg álarcán keresztül, arcuk sápadt és ijedt vo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t kérdeztem, van-e valami hézag? Garth a fejét ráz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Woodward nem volt ilyen bölcs. − GR 13, azt hiszem, jobb lenne, ha fontolóra venné, milyen helyzetbe került. Ha egy kicsit jobban végiggondolná...</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felemelte pisztolyát, átcélzott az üvegen, egyenesen Woodward homlokára. − Talán inkább maga gondolja át a helyzetét, Woodward!</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tudós idegei felmondták a szolgálatot. Visszafordult az Unisolokhoz, akik még mindig kijelölt helyükön ültek, olyan némán és panasz nélkül, mint istállóban az állatok.</w:t>
      </w:r>
    </w:p>
    <w:p>
      <w:pPr>
        <w:pStyle w:val="Normal"/>
        <w:widowControl/>
        <w:ind w:firstLine="284"/>
        <w:jc w:val="both"/>
        <w:rPr/>
      </w:pPr>
      <w:r>
        <w:rPr>
          <w:rFonts w:cs="Times New Roman" w:ascii="Times New Roman" w:hAnsi="Times New Roman"/>
          <w:color w:val="000000"/>
          <w:sz w:val="24"/>
          <w:lang w:val="hu-HU"/>
        </w:rPr>
        <w:t>Andrew Scott nagyon jól tudott alkalmazkodni parancsnoki posztjához. − Az egészségügyiek készítsék fel a katonáimat − adta ki a parancsot. − Fontos küldetést kell végrehajtanunk.</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annyi energiát csalt ki a megviselt Chevyből, amennyit csak tudott, jó ötven mérföldet téve maga és az Unisolok közé, mielőtt a szétvert és ablak nélküli Chevroletét leállította volna egy útmenti kamionparkolóban. Tudta, ha sokkal tovább gyötri a szétment Chevyt, a kocsi túlmelegszik és lerobban végleg, akár egy Uniso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leparkolt az étterem előtti poros téren, kikapcsolta az átforrósodott motort, abban a reményben, hogy újra be is tudja majd indítani. Fontos volt ez. Ha egy dologban bizonyos volt − és nem sok dologban volt az − akkor az annak bizonyossága volt, hogy hamarosan újra menekülni fognak. Az Unisolok nem fogják futni hagyni őket. Mindaddig nem, amíg Veronica meg nem hal és Luc Devreux vissza nem kerül a Tökéletes Katonák közé, persze semlegesített állapotb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kinyitotta a kocsi ajtaját és kinyújtózott, megpróbálta megnyugtatni önmagát és számbavenni a körülményeket. Rájött, hogy nem valami borzasztóan bátorító a helyzet. Huey meghalt − milyen régen történt a dolog, már úgy tűnt −, és rákenték a gyilkosságot, valamint bemocskolták, mint kábítószerkereskedőt, méghozzá nyakig. Hideg, brutális gyilkosok csapata eredt a nyomába, s mindent elpusztítottak, ami útjukba akadt, hogy elkapják, s egyetlen védelmezője egy furcsa gépember volt, akinek csak száma volt név helyett és semmilyen személyes emlékét nem tudta felidézni − kivéve, hogy egyszer már megha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szorult helyzethez képest, melybe jutott, nehéz volt felidéznie, milyen lehetett a valódi világ, s elhinni, hogy a hétköznapi élet továbbra is folytatódik. Körülnézett. A nap hét ágra sütött már a kék égen. Gyerekek hancúroztak a parkolóhelyen és a kamionpihenőben emberek ettek. Hatalmas tizenhat kerekes kamionok parkoltak össze-vissza az egész területen. Időnként egy újabb kamion zúgott el az autóúton, üdvözletet dudálva a sofőröknek, akik éppen kikecmeregtek az ülésről és az étterem felé igyekeztek. Olyan jelenet volt ez, melyet már ezerszer látott, de most mindannak fényében, amin az elmúlt huszonnégy órában átment, ez a hétköznapiság bizarrnak tetsz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z élet normalitása miatt Veronica körülményei sokkal kétségbeejtőbbnek és különösebbnek tűntek. Nem volt kifejezetten a legfényesebb, legvidámabb pillanata életének. De benne volt és ki akart jutni belől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isszament a dossziékért és a többi iratért, amit Luc-kel együtt kiloptak az Unisol kamionból, s együtt bevitték a zsákmányt az étteremb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Tipikus útszéli csárda volt, néhány piros műbőrrel bevont box-szal, egy zenegéppel, mely tömve volt Waylon és Willie számaival, egy bárral és a sarokban egy régi biliárdasztallal. Mivelhogy Nevadában voltak, három-négy játékautomata is állt itt-ott, a balekokra és ezüstdolláraikra várv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étteremben lévő emberek nagy része kamionos volt, nagydarab férfiak, jó öreg fószerek, akik szinte vasvillával hányták a kaját szájukba. Chili, marhahús tojással, hatalmas szendvicsek és hamburgerek − a forró zsír és hús illatától Luc Devreux ráébredt, mennyire éhe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Ám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gondolataiban az étel nem játszott szerepet. Egy csésze kávét kért és elhelyezkedett egy boxban, kiteregetve maga előtt az elcsent iratokat az asztalon. Kirázott egy cigarettát a pakliból, meggyújtotta és elkezdte tanulmányozni a papírokat, szemöldökét összevonva a nagy összpontosításban. Luc-öt mintha nem nagyon érdekelték volna a dokumentumok. Felvette a cigarettás csomagot és érdeklődve nézeget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két percbe beletelt, míg Veronica rádöbbent, hogy erre nincs felkészülve − a műszaki dokumentumokból egy fikarcnyit sem ért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ány mélyen leszívta a füstöt, kétségbe volt esve. − Úgy érzem, mintha visszakerültem volna a gimnáziumba, fizikaórára, vagy ilyesmire. Ért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üresen, értetlenül bámult vissz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 mondta Veronica fejét rázva. − Hát persze, hogy nem érti. Ostoba kérdés volt... Ez az anyag túlságosan műszaki nekem, de abból, amit értek, csak azt tudom, hogy bármit tettek is magával, genetikus alapon csinálták. − A „genetikus technika” kifejezés ötlött elméjébe. Azok közé a frázisok közé tartozott, melyet az ember állandóan hall, de sosem figyel rá. Eszébe jutott, hogy saját tévécsatornája, a CNA is vetített erről nemrég egy műsort és ő még csak rá sem hederített. Most nagyon megbán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hinném, hogy valami magyarázatot tudna adni minderre. Nem emlékszik egyáltalán semmir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letette a cigarettás csomagot és kivette a staubot a lány szájából. − Az Egyesült Államok főorvosa úgy döntött, hogy a dohányzás káros lehet az ön egészségére − közölte szigorú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rámeredt a férfira és visszavette a cigarettát. − Igazán? Ne higgyen el mindent, amit olvas. Én csak tudom. Én is íro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felkapta a csomag cigarettát és szétmorzsolta kemény ökléb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 francot csiná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gakadályozom, hogy károsítsa egészség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ány most már komolyan begurult, becsapta a dossziét. − Na ide hallgasson! Egy csomó fickó üldöz minket, akik jobban fel vannak fegyverkezve, mint az egész hadsereg. Ebben a pillanatban eljelentik a veszélyt az egészségemre. Majd akkor aggódom a dohányzás miatt, amikor a dolgok egy kissé kevésbé veszélyesek amúgy, rendb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pincérnő odajött az asztalhoz, átnyújtotta az étlapokat és két pohár vizet rakott eléjük. Ez mintha elvágta volna a lány dühkitörés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t óhajtan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Veronica félredobta az étlapot. A pincérnő gyanakodva nézett rá, mintha már látta volna valahol, talán a tévében.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xml:space="preserve">kicsit </w:t>
      </w:r>
      <w:r>
        <w:rPr>
          <w:rFonts w:cs="Times New Roman" w:ascii="Times New Roman" w:hAnsi="Times New Roman"/>
          <w:color w:val="000000"/>
          <w:sz w:val="24"/>
        </w:rPr>
        <w:t xml:space="preserve">paranoid </w:t>
      </w:r>
      <w:r>
        <w:rPr>
          <w:rFonts w:cs="Times New Roman" w:ascii="Times New Roman" w:hAnsi="Times New Roman"/>
          <w:color w:val="000000"/>
          <w:sz w:val="24"/>
          <w:lang w:val="hu-HU"/>
        </w:rPr>
        <w:t>módon meg akart szabadulni a nőtől, amilyen gyorsan csak lehet. Nem akarta kiolvasni az étlapot. − Hozzon nekünk... ízé, hozzon nekünk két adagot a ház különlegességébő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ét különlegesség. − A pincérnő feljegyezte a rendelésüket aztán ceruzáját füle mögé dugta. − Vette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Luc-re </w:t>
      </w:r>
      <w:r>
        <w:rPr>
          <w:rFonts w:cs="Times New Roman" w:ascii="Times New Roman" w:hAnsi="Times New Roman"/>
          <w:color w:val="000000"/>
          <w:sz w:val="24"/>
          <w:lang w:val="hu-HU"/>
        </w:rPr>
        <w:t>meredt, még mindig haragosan a cigarettáján esett sérelem miatt. Ahogyan visszafordult a dossziékhoz, azon tűnődött, vajon van-e a kamioncsárdában cigaretta-automat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n csak segíteni akartam magának − mondta Luc bűnbánó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Hát én meg éppen magának próbáltam segíteni. − A lány feszült figyelemmel olvasta az egyik írást. − Állandóan egy orvost emlegetnek. </w:t>
      </w:r>
      <w:r>
        <w:rPr>
          <w:rFonts w:cs="Times New Roman" w:ascii="Times New Roman" w:hAnsi="Times New Roman"/>
          <w:color w:val="000000"/>
          <w:sz w:val="24"/>
        </w:rPr>
        <w:t xml:space="preserve">Dr. Christopher Gregor. </w:t>
      </w:r>
      <w:r>
        <w:rPr>
          <w:rFonts w:cs="Times New Roman" w:ascii="Times New Roman" w:hAnsi="Times New Roman"/>
          <w:color w:val="000000"/>
          <w:sz w:val="24"/>
          <w:lang w:val="hu-HU"/>
        </w:rPr>
        <w:t>Mond magának valamit ez a név?</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férfi számára, mélyen a tudatában ez a név ismerős volt, de nem tudta hová tenni. − Nem tudom biztos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gyorsan átpörgette a lapokat, szeme végigfutott a hasábokon, hátha többször is rábukkan a rejtélyes dr. Gregor nevére. − Tudom, hogy láttam valahol itt egy számot... hol a fenében lehe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ondolja, hogy ő segíthet rajta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izony én nem tudom... De érdemes megpróbálni. Ebből a szarból egyedül nem jutunk ki, az bizto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ány tovább olvasott. Luc rábámult, igazából most vette először szemügyre. Hogy csinos lány volt, nem lehetett tagadni − még így, állandó rohanásban, alvás nélkül, huszonnégy órás poklon keresztülmenve is gyönyörű volt. De Luc tekintetének ereje másnak szólt, nem szépségéne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lány az iratokat tanulmányozta, de tudatában volt annak, hogy a férfi nézi és kényelmetlenül feszengett, megpróbált a szövegre koncentrálni. Végül felnéz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van? Mi a baj? − Zavarban vagyo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a igen, mindketten így vagyun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on gondolkodtam, miért teszi ezt ért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visszafordult a papírjaihoz. − Nem magáért csinálom. Hanem önmagamér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Önmagáér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ha. Talán még nem jött rá, de magában pokoli nagy cikk rejlik. De ne aggódjon! Ha kiderül az igazság, magából hőst fognak csinálni. Még dísszemlét is rendeznek a tiszteletére. Engem meg perbe fognak gyilkosságért és bekasztliznak és eldobják a kulcsot. Hacsak nem sikerül kikerülnünk ebből a slamasztikáb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 fogunk jutni − mondta Luc magabiztos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e a lány nem figyelt rá. A sűrűn telegépelt oldalak egyikén volt egy kézzel írt lábjegyz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tt van − mondta, izgatottan a felfedezéstől. − C.G. (505) LK5-8826. C.G. − ez biztosan Christopher Gregor rövidítése. Mindjárt utánanézek. − A lány felugrott és aprópénzt keresett a táskájában. − Mindjárt keresek egy telefont. Azonnal jövö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Felugrott az asztal mellől, éppen akkor, amikor a pincérnő megérkezett az ételükkel. − Két különlegesség − mondta, s letett két hatalmas tányért, melyen marhasült volt óriási kupac sültkrumplival és hagymakarikával.</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Luc módszeresen falatozni kezdett, gyorsan tömte szájába az ételt, rágott és nyelt, egy pillanatra sem állt meg, aprólékosan elpusztított mindent a tányérjából. Néhány perc múlva mindent eltakarított. Egy ideig csöndben ült, Veronica gőzölgő tányérjára bámult. Hátranézett és látta, hogy a lány élénken beszél az üvegezett telefonfülkében. Nem mutatta jelét, hogy egyhamar visszajönne. Úgy vélte, kár lenne, ha pocsékba menne az étel. Kicserélte a tányérokat és elkezdte enni Veronica adagját. Kicsit szégyellte magát, de hát mit tehetett? Éhes volt.</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Unisol parancsnoki járműben Woodward és Garth mindent elkövetett, hogy legyűrje félelmét és felélessze a három sérült katonát. Az egyik katona mellkasában turkáltak, fölé hajolva, mélyen benyúlva, mint a szerelők, amikor egy autó motorházában dolgoznak. Megpróbáltak rémítő feladatukra összpontosítani, de állandóan ideges pillantásokat vetettek Andrew Scott őrmesterre. A korábbi Unisol ide-oda járkált az irányítóközpontban, felajzva és aggódva, hogy mihamarabb útra kelhessenek. Hiszen tehetetlen volt, amíg az egység nem vált ismét ütőképessé. Hirtelen megállt és felragadott egy nagy injekcióstűt, mely a rozsdamentes acélasztalon hevert. Az üveghenger sötétkék folyadékkal volt tele. A hosszú, hegyes tűvel megcélozta saját szívét, mint valami tőrrel, és mélyen mellébe merítette, szívébe szúrva a tű hegy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eg sem rezzent és nem habozott, hogy lenyomja az injekcióstű végét, belekényszerítve a folyadékot véréb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aki különösen finnyás volt a tűkre, elkapta tekintetét. − Mi a francot csinál ez?</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idegesen bámult és ajkát rágta. − Túladagolja magát az izomserkentővel. Erősebbé akar vál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Scott amúgyis óriási izmai a bőr alatt mintha szemlátomást növekedtek volna, görcsösen megfeszülve és elernyedve, felfúvódva, mintha pumpálták volna őket. Scott lepillantott izmos mellkasára és mosolygott, elégedett vigyor mutatkozott arcá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összerázkódott a látványtól. − Hát ez nagyszerű. Pont erre van szükségünk, hogy még erősebb legyen, mint vo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ennünk kell valamit, mégpedig gyorsan − felelte Woodward. − Kikerül az ellenőrzésünk alól és mindnyájan meghalun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n valami nagy ötleted?</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bólintott. − Van valami, ami talán működik. Mindenesetre remélem, hogy ig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kkor ketten reménykedünk.</w:t>
      </w:r>
    </w:p>
    <w:p>
      <w:pPr>
        <w:pStyle w:val="Normal"/>
        <w:widowControl/>
        <w:numPr>
          <w:ilvl w:val="0"/>
          <w:numId w:val="0"/>
        </w:numPr>
        <w:ind w:firstLine="284"/>
        <w:jc w:val="both"/>
        <w:outlineLvl w:val="0"/>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odament Andrew Scotthoz. Az őrmester a rozsdamentes acélasztal fölé hajolt, szorgalmasan dolgozott, tökéletesen elfoglalva magát a munkáv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cott őrmester − mondta Woodward halk és tisztelettudó hangon, mintha elfogadta volna a fiatal Unisolt az egység törvényes vezéréül. − Válthatnék néhány szót önn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gonoszul mosolygott. Arcát álcázófestékkel kente be és ettől még aljasabbnak és brutálisabbnak látszott, mint valaha. Megmutatta a tudósnak munkálkodása eredményét. Egy fülekből álló nyaklánc volt, kettő Perrytől és kettő Sullivan hadnagytól, egy darab drótra fűzve. − Csupa fül vagyok − mondta vigyorogva. Felkuncogott, amint a rémes szuvenírt nyaka köré kötöt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Woodward visszafojtotta borzadályát, nagyokat nyelt idegességéb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ézze meg a hőkijelzőt. Forróságot muta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felemelte karját és a csuklójára csatolt kronométerre pillantott. A számlap közepén a fény citromsárgán lüktet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ha, csicsikálni kell − mondta Sc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obb, ha elfoglalja helyét a hűtőkamráb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elyes. − Scott visszament a hűtőkamrába, s elfoglalta helyét a többi Unisol közö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Garth </w:t>
      </w:r>
      <w:r>
        <w:rPr>
          <w:rFonts w:cs="Times New Roman" w:ascii="Times New Roman" w:hAnsi="Times New Roman"/>
          <w:color w:val="000000"/>
          <w:sz w:val="24"/>
          <w:lang w:val="hu-HU"/>
        </w:rPr>
        <w:t>kiborult. A parancsnoki központban volt, s idegesen figyelte Scottot. − Mi a fenének csinálta ezt? − sziszegte Woodwardnak élesen. − Megbolondult? Miért mondta meg neki. hogy túlhevült? Szépen kinyúlt volna és minden rendben lenn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lehet tudni, mit csinált volna. Egyáltalán nem a nagy könyv szerint viselkedik. Különben is ezeknek körülbelül kilencven percbe telik, amíg túlhevülnek és összecsuklanak. Ezalatt valamennyiünket kinyírhatott volna. Jobb ez így.</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s mit fog csinál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g fogom négyszerezni a szérumát. Megölö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gy a francba fogja ezt megcsinálni? − sziszegte vissza Garth sürgetően. − Az injekció előre kalibrált. Be kell mennie, hogy kicserélj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Pontosan ezt fogom tenni. Ha Scott készen van, adok magának egy jelet, maga bekapcsolja a folyadékpumpát én pedig lenyomom a gombot a szék karfájá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a hűtőkamra felé indult, de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visszahúzta. − Mindig én dolgozom a kamrában − mondta. − Ha maga megy be oda, gyanakodni kezd. Majd inkább é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Mielőtt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tiltakozhatott volna,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elcsörtetett mellette. Woodward idegesen figyelte ifjabb munkatársát, s aztán visszafordult az irányítópulthoz, elfoglalva magát, de készen arra, hogy cselekedjék Garth jelzésér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arth megpróbált közönyösen viselkedni, rutinszerűen ment egyik katonától a másikig, ellenőrizte újra meg újra kijelzőiket. Amikor Scotthoz ért, egyre jobban érezte magán a megvadult katona súlyos tekintetét. S amikor Garth az injekciós berendezés irányítójához nyúlt, Scott keze kinyúlt és villámgyorsan megragadta Garth csuklójá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felugrott és torkon ragadta Garthot, a védőöltözet nehéz anyagán át is fojtogatva. − Van valami probléma, egészségügyi? − kérdezte összeszorított fogakk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injekciós műszer − próbált Garth lélegzethez jutni, Scott gyilkos fojtogatása ellenére. − Éppen meg akartam javíta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l van törve? − Scottot nem is érdekelte a válasz. Szorítása növekedett, marka átfogta Garth torkát. − Azt hiszem, csak egy módja van, hogy megtudju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letépte a sisakot Garth fejéről és a szerencsetlen embert saját székébe dobta, lábát mellére helyezve a székhez szögezt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Garth nyöszörgött és megpróbált kiszabadulni, de fejét szorosan tartotta a fejtámla. Scott lecsapott az injekciós gombr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e! − sikoltotta </w:t>
      </w:r>
      <w:r>
        <w:rPr>
          <w:rFonts w:cs="Times New Roman" w:ascii="Times New Roman" w:hAnsi="Times New Roman"/>
          <w:color w:val="000000"/>
          <w:sz w:val="24"/>
        </w:rPr>
        <w:t xml:space="preserve">Garth, </w:t>
      </w:r>
      <w:r>
        <w:rPr>
          <w:rFonts w:cs="Times New Roman" w:ascii="Times New Roman" w:hAnsi="Times New Roman"/>
          <w:color w:val="000000"/>
          <w:sz w:val="24"/>
          <w:lang w:val="hu-HU"/>
        </w:rPr>
        <w:t>hangja recsegett a jeges levegőben. − Kérem! Kérem, n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Woodward egész testével az üvegnek feszült, szinte szétlapult rajta. − Álljon meg! Megöli!</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Az injekciós berendezés fémkarma megragadta Garth fejét és szorosan tartotta. A tű belemélyedt Garth tarkójába, összeroncsolva agyát. Halálüvöltése hangos és éles volt.</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mikor a pincérnő visszajött, hogy eltakarítsa a két tányér romjait, elővette a blokkját. − Hozhatok még valamit? Kávét? Desszert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az étlapot tanulmányozta. − Kérnék két húscipó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nő gyanakodva bámult rá. A húscipót nem tekintették általában desszertnek ezen a helyen. − Két húscipó − ismételte, s lekörmölte. − Még valami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gy klub szendvicset, sertésszeletet babbal, salátával, levest és ezt... − A férfi az étlapon valami ismeretlen, kiejthetetlen megnevezésre bökö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uevos rancheros? Tojás parasztos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az.</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ég valam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gy tányér chili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agának aztán van étvágya. M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 − mondta Luc.</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étterem túloldalán, a telefonfülkében Veronica nem is sejtette, hogy asztalánál gargantuai ebédet falnak fel épp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ányt sokkal jobban izgatta, hogy elhitesse Charles Hooverrel, korábbi munkaadójával és producerével ezt az egész sztorit. A férfi kitartóan visszautasította Veronica verzióját az eseményekkei kapcsolatban és a lány úgy érezte, a dühtől mindjárt felrobb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Hoover hallgatva a lány hangját a telefonban, amint őrült meséjét hadarja egy kormány által irányított, elpusztíthatatlan, kiképzett katonai egységről, mely gondolkodás nélkül gyilkol egy távoli délnyugati területen, még inkább hajlott arra, hogy az események rendőrségi értelmezésében higgyen, vagyis hogy Veronica afeletti csüggedtségében, hogy kidobták a CNA-től, begolyózott a kábítószertől és megölte Huey-t. Ezt meg is mondta nek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gy a fenébe képes ezt elhinni? − üvöltött a lány bele a kagylóba. − Hiszen én vagyok az, Charles! Maga ismer engem, sosem tennék semmi ilyet. Egyszerűen beleestem egy állami dezinformációs csapdába. Maga újságíró! Nem tudom elhin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ndez úgy hangzott, mint egy kábszeres tipikus paranoiás eszmefuttatása. − Ronnie, miért nem mondja meg, hogy most hol van? − kérdezte nyugtatólag. − Én segíthetek magá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pokolba ezzel, Charles! Csapdába csaltak! Azok a rohadékok ölték meg Huey-t és én nem fogom hagyni, hogy ennyiben maradjon az egész. Hall eng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aga beteg, </w:t>
      </w:r>
      <w:r>
        <w:rPr>
          <w:rFonts w:cs="Times New Roman" w:ascii="Times New Roman" w:hAnsi="Times New Roman"/>
          <w:color w:val="000000"/>
          <w:sz w:val="24"/>
        </w:rPr>
        <w:t xml:space="preserve">Ronnie. </w:t>
      </w:r>
      <w:r>
        <w:rPr>
          <w:rFonts w:cs="Times New Roman" w:ascii="Times New Roman" w:hAnsi="Times New Roman"/>
          <w:color w:val="000000"/>
          <w:sz w:val="24"/>
          <w:lang w:val="hu-HU"/>
        </w:rPr>
        <w:t>Adja fel magát és kérjen segítséget. Ne szúrjon ki saját magával! Ha így viselkedik, csak megnehezíti a dolgot önmaga számár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más taktikával próbálkozott. Abban reménykedett, hogy kihasználhatja Charles állandó vágyakozását valami Nagy Sztori után, valami után, ami a tévécsatorna és kábeltévék közti versenyben az élre robbantja. − Itt egy nagy vezető anyag van! Ez a sztori nagyon nagy, Charles, az egész pályafutásom legnagyobb sztorija, de a maga pályafutásában nem kevésbé!</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z a nagy sztorihorog sem győzte meg a lány korábbi munkaadóját Veronica ép elméjéről. Valójában épp ellenkező hatást gyakorolt rá. Charles szemében a lány most már tényleg csak betegesen fantáziált. − Ronnie, kérjen segítséget − könyörgött. − És letette a telefon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másodpercig Veronica nem tudta elhinni, hogy egyszerűen letették a telefont. − Charles? − üvöltötte. − Charles, az ég szerelmére! − Levágta a kagylót. − A rohadt életb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Ott állt a telefonfülkében, megpróbálta csillapítani lángoló haragját. Ha hátranézett volna, láthatta volna, hogy pincérnők hada szállítja a különböző ételeket Luc számára. Fogyasztása kezdte felkelteni a törzsvendégek figyelmét, közöttük egy pár kamionosét is a bárpultnál. A szakácsok és kukták is kijöttek a konyhából, és szájtátva bámulták Luc elképesztő zabálásá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közben az egyik pincérnő egy adag gőzölgő rántott csirkét helyezett az asztalra, Luc-re nézett és a fejét rázta. − Döbbenetes! Egyszerűen döbbenetes, hogy nincs problémája az elhízással, fia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úgy vetette magát a csirkére, mintha ez lett volna az első étel, amit látott napok óta. − Nagyon sokat mozgok − mondta két hatalmas harapás közö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e merném fogadni, kedves uram! Luc visszafordult az ételhez.</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csit félek megkérdezni − szólalt meg a pincérnő. − De lesz még valami egyéb i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élszín tükörtojással − mondta a férfi. − Aztán szalonna, salátás-paradicsomos szendvics és rántott hú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urgonyapürév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 kér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maga tudja − felelte a pincérnő. − Volt egy olyan érzésem, hogy ezt fogja monda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xml:space="preserve">átbogarászta kapcsos füzetének lapjait, a rejtélyes Dr. </w:t>
      </w:r>
      <w:r>
        <w:rPr>
          <w:rFonts w:cs="Times New Roman" w:ascii="Times New Roman" w:hAnsi="Times New Roman"/>
          <w:color w:val="000000"/>
          <w:sz w:val="24"/>
        </w:rPr>
        <w:t xml:space="preserve">Christopher Gregor </w:t>
      </w:r>
      <w:r>
        <w:rPr>
          <w:rFonts w:cs="Times New Roman" w:ascii="Times New Roman" w:hAnsi="Times New Roman"/>
          <w:color w:val="000000"/>
          <w:sz w:val="24"/>
          <w:lang w:val="hu-HU"/>
        </w:rPr>
        <w:t>száma után kutatva. Gyorsan tárcsázott és csaknem azonnal választ is kapott − a hosszú, nyikorgó jelzését a faxgépnek, mely hívását vette. − A szarba is! − Eddig ez a napja nem sikerült túl j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pult mellett ülő kamionosok közül páran Luc-öt figyelték és úgy döntöttek, kicsit megtréfálják. A bélszín tükörtojással és a rántott hús már a kiszolgálóablakban várt az egyik túlterhelt pincérnőre, hogy kivigye Luc számár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egyik férfi oldalba bökte cimboráját. − Tudod, azt hiszem, szüksége lehet egy kis pótfűszerezésre. − A kamionos lecsavarta az egyik teli üveg Tabasco szósz tetejét és a vörös, folyékony tüzet mind ráöntötte a bélszínre, az utolsó cseppig. − Hadd lássuk, növeli-e az étvágyát − mondta nagyot kacsintva. Két társa máris dőlt a röhögéstő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egyik pincérnő felmarkolta a tálat és Luc elé rakta. A férfi belemart a tányérba, csak úgy falt, meg sem rezzent a csípős szósztól. A kamionosok megkövültén bámult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hiszem el − mondta az egyi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n valami nagyon gyanús ebben a srácban − tette hozzá egy mási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ét üveggel kellett vón' belenyomnom − szögezte le a tréfacsináló.</w:t>
      </w:r>
    </w:p>
    <w:p>
      <w:pPr>
        <w:pStyle w:val="Normal"/>
        <w:widowControl/>
        <w:numPr>
          <w:ilvl w:val="0"/>
          <w:numId w:val="0"/>
        </w:numPr>
        <w:ind w:firstLine="284"/>
        <w:jc w:val="both"/>
        <w:outlineLvl w:val="0"/>
        <w:rPr>
          <w:rFonts w:ascii="Times New Roman" w:hAnsi="Times New Roman" w:cs="Times New Roman"/>
          <w:sz w:val="24"/>
          <w:lang w:val="hu-HU"/>
        </w:rPr>
      </w:pPr>
      <w:r>
        <w:rPr>
          <w:rFonts w:cs="Times New Roman" w:ascii="Times New Roman" w:hAnsi="Times New Roman"/>
          <w:color w:val="000000"/>
          <w:sz w:val="24"/>
          <w:lang w:val="hu-HU"/>
        </w:rPr>
        <w:t>Luc csaknem száz dollár értékű ételt fogyasztott és a pincérnők kezdtek kicsit aggódni a növekvő számla miatt, s hogy vajon a vendég zsíros borravalóval tudja-e majd tetézni a számlá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szalonnás-salátás-paradicsomos szendvicsét rágcsálta, és az étlapot olvasgatta további tápanyagok felvétele érdekében. A bordaszeleteknél állapodott meg. − Kérnék még...</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ézze csak! − mondta a pincérnő, belefojtva a szót. − Mielőtt kihozok magának még valamit, szeretném tudni, állja-e. Pokoli nagy számlája lesz nálunk, ura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gy állom-e? − kérdezte Luc, akit megzavart a kérdés. − Mit jelent ez?</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t jelenti, hogy van-e pénz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Pénz?</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udja... pénz... − A nő összedörzsölte ujjait. − Pénz! Dollár! Lóvé! − Már észrevette akcentusát és tűnődött, hátha mexikói, végtére is a határ nincs messze. Igaz, azt sem tudta, hogyan kell kiejteni a „huevos rancheros”-t, de hát a pincérnő nem volt túl jártas a nyelvekben. − Tudja... dinero...</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Sosem jutott Luc eszébe, hogy fizetnie is kéne mindezér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ocsánatot kérek − mond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pincérnő a szemét forgatta. − Tudtam! Tudtam az elejétől fogv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alán − kezdte Luc.</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alán mit? Talán mosogatni fog? Nem megy. − A nő sarkon fordult és csípőre tett kézzel kikiabált a konyhába. − Hank! Van itt egy potyázó! − A nőnek olyan visító, éles hangja volt, mint egy vaddisznó-csalogató sípna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Sivító szavainak azonnali eredménye támadt. Kivágódott a konyhaajtó és a szakács jelent meg hirtelen. Nagydarab ember volt, piszkosfehér gatyában, rongyos trikóban és mocskos köténnyel. Nem látszott rajta, hogy örül annak, amit hal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van? Mit mondott? − kérdezte a pincérnőtő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nő hüvelykujjával Luc-re bökött. − Nem tud fizet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szakács elkezdett Luc felé menni, aki éppen szendvicsét kebelezte be. − Hé, te punk! − kiáltotta Hank, a szakács. − Van neked fogalmad arról, mennyi ideig robotoltam, míg összehoztam ezt a bolto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elismerően bólogatott. − Az étel tényleg jó. Gratulálo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pultnál ülő kamionosok, akik érdeklődve figyelték a mókát, röhögtek és fütyültek. − Hé, Hank − ordította az egyik −, a fickó gratulál neked!</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z tényleg tök rendes tőled − mondta Hank barátságosan. Aztán lenyúlt és Luc-öt talpra rántotta. Amint szembekerültek, nyilvánvaló volt, hogy a szakács nagyobb és izmosabb volt. S magasabb is, Luc fölé tornyosult. − Szóval szereted az itteni kaját? − kérdezte, és megmarkolta Luc egyenruhájának elej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 − ismételte Luc. − Nagyon jó. Igazá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ényleg kibaszott jó. Mármost az a kérdés, hogy a pokolba fogsz fizetni ért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Luc ezt egy darabig fontolgatta, s közben az utolsó falatot szájához emelte. De mielőtt belé haraphatott volna, </w:t>
      </w:r>
      <w:r>
        <w:rPr>
          <w:rFonts w:cs="Times New Roman" w:ascii="Times New Roman" w:hAnsi="Times New Roman"/>
          <w:color w:val="000000"/>
          <w:sz w:val="24"/>
        </w:rPr>
        <w:t xml:space="preserve">Hank </w:t>
      </w:r>
      <w:r>
        <w:rPr>
          <w:rFonts w:cs="Times New Roman" w:ascii="Times New Roman" w:hAnsi="Times New Roman"/>
          <w:color w:val="000000"/>
          <w:sz w:val="24"/>
          <w:lang w:val="hu-HU"/>
        </w:rPr>
        <w:t>kiverte kezéből, a szendvicsdarab átrepült a term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akarok semmiféle bajt − mondta Luc.</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ahhoz képest, hogy nem akarsz semmi bajt, most már benne vagy nyakig, te pun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megpróbált annyira őszinte lenni, amennyire lehetett, hogy egyezségre jusson a pasassal. − Nem akarom bántani magát. Hank nevetett. − Te? Bántani engem? − A pultnál ülő kamionosok felé fordult. − Hallották ezt, fiúk? Asszondja, hogy nem akar bántani engem. Fel tudják ezt fog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Huhú, </w:t>
      </w:r>
      <w:r>
        <w:rPr>
          <w:rFonts w:cs="Times New Roman" w:ascii="Times New Roman" w:hAnsi="Times New Roman"/>
          <w:color w:val="000000"/>
          <w:sz w:val="24"/>
        </w:rPr>
        <w:t xml:space="preserve">Hank, </w:t>
      </w:r>
      <w:r>
        <w:rPr>
          <w:rFonts w:cs="Times New Roman" w:ascii="Times New Roman" w:hAnsi="Times New Roman"/>
          <w:color w:val="000000"/>
          <w:sz w:val="24"/>
          <w:lang w:val="hu-HU"/>
        </w:rPr>
        <w:t>csak óvatosan! Be kellene rezelned!</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ha, hát igen... persze. Félek. − A szakács megfordult, hogy szembenézzen Luc-kel, szőrös öklét ráemelve, teljes súlyát beleadva az ütésb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Nehéz ütés volt, sok erő volt benne, de lassú volt, és a szakács mezítlábas verekedő volt, aki arra hajlott, hogy ellenfeleit egyetlen, villámcsapás-szerű ütéssel padlóra küldje. De Luc jóval előtte járt. Már egy-két mérföldről látta, mi készül, és még mindig el akarta kerülni a teljes küzdelmet, így hát ellépett az ütés elől és csupán hárította nyitott tenyerével. Csakhogy egyszerűen nem volt tudatában saját erejének − máris ijesztő ereje feltöltődött és szupererőssé vált az épp most elfogyasztott hatalmas ételmennyiségtől. Még ez a kis ütés is messzire repítette a szakácso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Hank </w:t>
      </w:r>
      <w:r>
        <w:rPr>
          <w:rFonts w:cs="Times New Roman" w:ascii="Times New Roman" w:hAnsi="Times New Roman"/>
          <w:color w:val="000000"/>
          <w:sz w:val="24"/>
          <w:lang w:val="hu-HU"/>
        </w:rPr>
        <w:t xml:space="preserve">nekivágódott a zenegépnek, ökle betörte üvegét. Olyan erővel csapódott a gépnek, hogy a wurlitzer szikrát hányt és egy lemezt eresztett le a korongra. </w:t>
      </w:r>
      <w:r>
        <w:rPr>
          <w:rFonts w:cs="Times New Roman" w:ascii="Times New Roman" w:hAnsi="Times New Roman"/>
          <w:color w:val="000000"/>
          <w:sz w:val="24"/>
        </w:rPr>
        <w:t xml:space="preserve">Waylon Jennings </w:t>
      </w:r>
      <w:r>
        <w:rPr>
          <w:rFonts w:cs="Times New Roman" w:ascii="Times New Roman" w:hAnsi="Times New Roman"/>
          <w:color w:val="000000"/>
          <w:sz w:val="24"/>
          <w:lang w:val="hu-HU"/>
        </w:rPr>
        <w:t>hangja töltötte be a termet, s azt tanácsolta az anyáknak, hogy ne engedjék gyermekeiket felnőni cowboynak. Senki sem figyelt oda túlzottan a tanácsair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z most már komolyra fordult. A három kamionos, amikor látta, hogy Hank lemerül az üveg és zene záporában, úgy döntött, hogy ideje közbelépnie. Kettejük nem is habozott. Egyszerre támadtak Luc-re, de egyikük sem jutott közelebb, mint ahogyan Luc engedélyezte számukra. Az egyiket egy kemény, lendületes oldalsó rúgással küldte át a termen. A férfi a biliárdasztalon landolt, végigcsúszott rajta, fejével szétütve a háromszögbe állított golyókat. Kemény koponyája úgy működött, mint valami kiváló indítógolyó − egy csomó golyót süllyesztett el az oldalsó és hátsó lyukakban, de a teremben lévő többi férfi túlságosan is el volt foglalva ahhoz, hogy észrevegye a szép alakítást.</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A második kamionos néhány gyors ütéssorozat után került a padlóra, Luc-nek bőven jutott idő arra, hogy a pultról elkapjon egy dobozos tejet. Kinyitotta és egy-két nyelésre megitta. Éppen ivott, amikor a harmadik kamionos egy széket vert szét a fején, szó szerint. Ha a pasi azt remélte, hogy ellenfele összeroskad ilyen hatalmas ütés alatt, akkor csalódnia kellett. Luc lassan megfordult, mintha a nehéz, fából készült szék csapása csupán figyelem felkeltő érintés lett volna a vállán. Kiitta a tejet, böfögött és letörölte a nagy tejbajuszt felső ajkár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tej jót tesz az egészségnek − mond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azán? Akkor próbáld ki ezt! − A férfi összehúzódott, s üvöltve rárohant Luc-re, akár egy támadó bika. Luc félrelépve hárította a támadást, akár egy ügyes matador, elkapta a férfit inggallérjánál és nadrágja fenekénél fogva és a bárpultra lökte. A fickó végigszánkázott a pulton, szétszórva a süteményes tálcákat, cukorkatartókat és tányérokat. Belevágódott az étkezőpult tükrös hátsó falába, feje betörte a vastag üveget és lezúdítva az üvegeket egyik polcról, majd a többiről i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örömmel észlelte, hogy a fél szendvics még érintetlenül megmaradt tányérján. Felkapta és elégedetten falatozni kezd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éppen az utolsó telefonját bonyolította le. Felhívta a tudakozót az 505-ös területi kódra vonatkozólag.</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Igen, egy helyi szám, amely KL 5-tel kezdődik. </w:t>
      </w:r>
      <w:r>
        <w:rPr>
          <w:rFonts w:cs="Times New Roman" w:ascii="Times New Roman" w:hAnsi="Times New Roman"/>
          <w:color w:val="000000"/>
          <w:sz w:val="24"/>
        </w:rPr>
        <w:t xml:space="preserve">Dr. Christopher </w:t>
      </w:r>
      <w:r>
        <w:rPr>
          <w:rFonts w:cs="Times New Roman" w:ascii="Times New Roman" w:hAnsi="Times New Roman"/>
          <w:color w:val="000000"/>
          <w:sz w:val="24"/>
          <w:lang w:val="hu-HU"/>
        </w:rPr>
        <w:t>Gregor.</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n itt egy Gregor C. − jelentette a központos -, de ez nem lakás száma. Ez egy kórház.</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yilván ugyanaz a fickó − mondta Veronic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 a Veteránok Állami Kórháza. Clintonban v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s hol van Clinto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Ez </w:t>
      </w:r>
      <w:r>
        <w:rPr>
          <w:rFonts w:cs="Times New Roman" w:ascii="Times New Roman" w:hAnsi="Times New Roman"/>
          <w:color w:val="000000"/>
          <w:sz w:val="24"/>
        </w:rPr>
        <w:t xml:space="preserve">Vaughn </w:t>
      </w:r>
      <w:r>
        <w:rPr>
          <w:rFonts w:cs="Times New Roman" w:ascii="Times New Roman" w:hAnsi="Times New Roman"/>
          <w:color w:val="000000"/>
          <w:sz w:val="24"/>
          <w:lang w:val="hu-HU"/>
        </w:rPr>
        <w:t>mellett van valahol, asszonyo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icsit hülyének érezte magát, amikor a következő kérdést feltette. − Ööö... és melyik államban v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Parányi szünet előzte meg a telefonkezelő válaszát. Úgy vélte, kicsit túl korán van még az őrült hívásokhoz, − Új-Mexikóban, asszonyo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agyszerű! Köszönöm. −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letette a kagylót és visszament az étterembe. Szemügyre vette a pusztítást és Luc-re nézett, aki még mindig békésen rágcsált, mint valami kérődző.</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pincérnő lecsapott rá, mihelyt megjelent. − Ő magával v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Ööö... ig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A pincérnő egy számlát dugott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orra alá. − Akkor itt a száml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pincérnő a fogyasztás mellé odabiggyesztett külön ezer dollárt a kár fedezésére. Veronica megnézte a számokat és elsápad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sak nem robbanóanyagot szokott en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felnézett evés közben és most először a lányra mosolygott. Veronica visszamosolygot.</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Néhány perc múlva a rozoga Chevy ismét úton volt és Veronica szegényebb lett ezerkétszáz dollárral. De rendben volt a dolog, az a mosoly megérte az árát.</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10</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Nagy utat kellett megtenniük − Nevada közepén voltak és Új-Mexikóba kellett jutniuk, ez pedig azt jelentette, hogy Arizona nagyrésze esett közéjük és úticéljuk közé. Egész nap hajtottak, csak benzinért álltak meg. Nem mehettek egyenes irányban, nem választhatták a legegyenesebb útvonalat A és B pont között. A nagy zűrzavar ellenére Veronica egy pillanatra sem felejtette el, hogy gyilkosságért körözik, így el kellett kerülniük a lakott területeket, a nagyvárosokat és városokat, ahol Huey halálának hírét széles körben terjeszthették és a zsaruk lesben állt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El kellett kerülniük Las Vegast és a sűrű őrjáratokkal ellenőrzött területet a Grand Canyon körül a Nevada-Arizona határterületen, mélyen délre tértek, keresztül a Mojave sivatagon, további száz mérföldeket adva máris oly hosszú útjukhoz. Glendale, Scottsdale, Phoenix és Tucson ugyancsak veszedelmes helyek voltak, így hát egy másik sivatagon, a Sonoranon is át kellett vágniuk, a kétsávos alacsonyabb rendű utakon zötyögve a gyors nagy szuperautópályák helye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ire besötétedett, Kelet-Arizonában voltak, s lassan jutottak előre a hegyekben Morenci és Gillis környékén. Mire megjelentek a csillagok és felkelt a hold is, Veronica annyira kimerült, az utóbbi két nap feszültségétől és megerőltetésétől hullafáradtan, hogy lecsúszott a Chevy első ülésén és elaludt. Hideg volt a hegyekben és vacogott, amint a hűvös levegő áttört az ásító nyíláson, mely valaha az elülső szélvédő vol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örült a szembefújó, hideg hegyi szélnek. Feltépte egyenruhája zubbonyát és hagyta, hogy az üvöltő szél körülnyaldossa és lehűtse. Időnként Veronicára pillantott, aki nyugtalanul aludt mellette. Volt valami gyengédség a pillantásában, melyet nemrég még senki, sem Perry, Woodward, Garth, de még Andrew Scott sem fedezett volna fel. Ez pedig − bár nem tudott róla − az a sokáig szendergő érzés volt, mely most ott mocorgott benne: a szerelem. Érintették Albuquerque-t, aztán Lordsburg és Cookes Peak felé fordultak, majd északi irányban, az állam középső része felé. Megérkeztek Vaughn kisvárosba hajnaltájt és Clinton külvárosában voltak, amikor a napfény elborította a szemhatárt. A férfi megállt a lerobbant Chevyvel a város szélén és várt egy-két órát, amíg a kis település ébredezni kezdet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még egy-két percig szunyókált, aztán riadtan felébredt, a kocsi csendje, ellentétben a legutolsó nappal és éjszaka állandó zörgésével, kikényszerítette öntudatlan állapotából. Azonnal magához tér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van? Mi történt? − ült fel a lány és szemét dörzsölt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emmi. Ott vagyunk. Nincs semmi baj,</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lány vállait tornáztatta, megmozgatta felsőtestét. Izmai mintha beragadtak volna éjjel, fájdalmasan merevek volta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önnyű magának ezt mondani! − A lány a vállát masszírozta és a derekából próbálta elűzni a görcsös fájdalmat. − Jesszusom, de fáradt vagyo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lhat még egy kicsit − felelte Luc.</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 A lány órájára nézett. − Hét harminc. A kórházak korán kezdenek. Menjünk, keressük meg dr. Gregort és járjunk a dolog végére!</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bólintott, és életre csiholta a kocsi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Nem volt nehéz megtalálni a kórházat − valószínűleg ez volt a legnagyobb épület a kisvárosban − és begördültek a kapun, senki sem próbálta megállítani őke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A Clintoni Veterán Állami Kórház több épületből állt, voltak erős téglaépületek is, mások pedig előre gyártott elemekből készültek vagy inkább fészerek voltak. Olyan volt az egész, mint valami katonai tábor és réginek tűnt − mintha a II. világháború idején épült volna, méghozzá hevenyészve, ideiglenes szállásként a Csendes-óceáni hadszíntérről érkező sebesült katonák számára. Az ideiglenesség aztán állandósult és a helyet sosem zárták be, de nem is renováltá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főépület tetszett a legszilárdabb építménynek a kórház területén. A kocsi elégördült és megállt, mindketten a bejáratra néztek.</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Hát azt hiszem, itt kell kezdenünk − mondta végül Veronica. A lány is, a férfi is kinyitotta saját ajtaját.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inyújtotta kezét, s megállította Luc-öt. − Nem. Maga maradjon itt. Mindjárt visszajövök. Ha ott van, akkor jövök magáért. Maradjon a kocsiban. Lehet, hogy rohannom kell, amikor jövö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terv ésszerű volt, de Luc-öt idegesítette, hogy a kocsiban kell ülnie. Kiszolgáltatottnak érezte magát, magányosan és kínosan sebezhető helyzetében − s ezek az érzések éppoly idegenek voltak számára, mint a szerelem és gyöngédség. Végigpásztázta a terepet. Az idő múltával emberek kerültek elő a különböző épületekből. Orvosok és ápolónők siettek el, nyakukban sztetoszkóppal, műtősök mentek el tolókocsit tolva vagy orvosi felszerelést és oxigénpalackoka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Betegek sántikáltak az egyik épülettől a másikig. Luc kíváncsian bámult rájuk. Középkorú férfiak voltak egyenruhában, az egyik tolószékben ült, melyet egy ápolónő tolt. Körülbelül száz méterre volt, de Luc éles, doppingolt szeme kivette az öreg katona hajtókáján az amerikai zászlót. Egy üres nadrágszárat tűztek derekához és olivazöld, kopott katonainge mindkét ujja üresnek tetszet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Luc nem értette a dolgot − pontosan ilyen sebesülteket látott Vietnamban. A sokszorosan amputáltak általában a gyalogosok ellen alkalmazott Vietcong aknák áldozatai voltak. Az ügyesen elrejtett robbanószerkezetek rugóra jártak. Ha egy katona csizmája megérintett egy ilyet, az bekapcsolt és felugrott úgy deréktájig, hegyes fémdarabok özönét szórva szét, mely csonton és húson áthatolt úgy vágta le a végtagokat, mint a fűszálat. De ez a veterán olyan öregnek látszott. Nem lehetett ott Vietnamba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Még több veterán botorkált el. Úgy tűnt, a clintoni veteránkórház szakterülete a végtagvesztéssel járó sérülések kezelése volt. Gyakorlatilag mindegyik embernek, akit csak látott, hiányzott a karja, a lába, a lábfeje vagy keze. Mankóval jártak vagy tolókocsiban vitték őket, a kocsi mögött egy másik veterán vagy egy ápolónő.</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Összerezzent, amikor meghallotta Veronica hangját. − Itt van − mondta a lány, szinte bezuhanva a kocsiba −, még nem lépett szolgálatba, de itt lakik egy házban nem messze, a kórház területén. Menjün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elindította a kocsit és lassan kihajtott a parkolóból, a visszapillantó tükörből figyelve a rokkant veteránokat. Volt valami a látványban, ami zavarta − és mégis, nem tudta levenni szemét a sérült, tagjaikat vesztett emberekrő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Dr. Gregor háza takaros, fehér, két szintes, gyarmati stílusban épült deszkaburkolatos ház volt zöld zsalugáterekkel, s mindkét oldalon teljesen ugyanolyan házak álltak. Egyáltalán semmi fenyegető nem volt a szép kis házban, de a lány hideg remegést érzett, ahogy rápillantott: lehet, hogy most teszik meg az első lépést, mely kijuttatja őket a bajból, de az is lehet, hogy halálos csapdába sétálnak b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akkor, gyerünk − mond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bejárati lépcsőn megálltak és csöngettek, hallani lehetett a csilingelést a ház mélyéről. Egy pillanat múlva cselédlány külsejű fiatal nő nyitott ajtó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vel szolgálhatok? − kérdezte, enyhe mexikói akcentussal.</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r. Gregorral szeretnénk beszélni.</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lány idegesen nézett Luc-re. − Megbeszélték az időponto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eronica egy kicsit tétovázott, aztán füllentett egyet. − Igen − közölte. − Várnak minket. − De őszintén remélte, hogy nem várják őket, ez mindent elrontan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öjjenek utánam, kérem! − A szobalány bevezette őket a házba. A szobák pazarul voltak berendezve antik bútorokkal, a régi, barna fa fényesre volt törölgetve. A faburkolatos falakon festmények függtek, régi tájképek és portrék nehéz, cirádás aranykeretben. Tény, hogy meglepő volt ilyen előkelő és jó ízléssel berendezett házra lelni egy katonai kórház területén Új-Mexikó kellős közepén. Olyan volt ez, mintha a sivatagból egyenesen egy londoni klubba vagy egy párizsi hotel particulier-be csöppentek volna. Az bizonyos, hogy dr. Gregor született úriember lehetett, akinek jó az ízlés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A szobalány egy könyvekkel megrakott dolgozószobába vezette őket a ház hátúlsó felében. − Kérem, várjanak itt − mondta. Veronica szemügyre vette a könyvszekrényeket és a hatalmas mahagóni íróasztalt. Volt egy ezüstdoboz az asztalon, kinyitotta, majd csalódottan becsukta.</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t csinál?</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igarettát kerestem.</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gy orvosi várób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vállat vont. − Nem, persze... De annyit mondhatok, akár ölni is tudnék most egy szál cigarettáért.</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Luc nem értette a dolgot. Olyan ember számára, akit arra képeztek ki, hogy gyorsan és hatékonyan gyilkoljon, ezt a szót nem lehetett ilyen könnyedén használni. − Miért ölne meg bárkit is egy cigarettáért?</w:t>
      </w:r>
    </w:p>
    <w:p>
      <w:pPr>
        <w:pStyle w:val="Normal"/>
        <w:widowControl/>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 csak egy kifejezés. Egy szólás. Valójában senkit sem ölnék meg... − A nikotinéhségre gondolt, mely szinte szaggatta idegeit. − Másrészt, ha nem is ölnék meg senkit, de kicsit bántani tudnám, ha persze meg nem is ölném. N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nek nem volt fejlett a humorérzéke. Már nem érdekelte a lány válasza attól kezdve, amikor azt mondta, valójában nem gyilkolna − csupán erre volt kíváncsi − így hát odament a magas ablakokhoz és kinéz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hátsó udvarban egy magas, őszülő férfi volt, egy mexikói kisfiút lökött a hintán. A háznak háttal állt és Luc nem láthatta arcát, de annyit meg lehetett állapítani, hogy együtt szórakozott a vidám kisfiúval, éppen annyira élvezte, hogy meglöki a gyereket, amennyire a fiú a hintázás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A szobalány odament hozzá és mondott neki valamit. A férfi bólintott és abbahagyta a hintáztatást. A ház felé fordult, és Luc most először megpillantotta </w:t>
      </w:r>
      <w:r>
        <w:rPr>
          <w:rFonts w:cs="Times New Roman" w:ascii="Times New Roman" w:hAnsi="Times New Roman"/>
          <w:color w:val="000000"/>
          <w:sz w:val="24"/>
        </w:rPr>
        <w:t xml:space="preserve">dr. Christopher Gregor </w:t>
      </w:r>
      <w:r>
        <w:rPr>
          <w:rFonts w:cs="Times New Roman" w:ascii="Times New Roman" w:hAnsi="Times New Roman"/>
          <w:color w:val="000000"/>
          <w:sz w:val="24"/>
          <w:lang w:val="hu-HU"/>
        </w:rPr>
        <w:t>arcát. Mihelyt meglátta a ráncos, vén arcot, agyában fájdalmas emlékfoszlányok villantak f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Finom veríték verte ki Luc Devreux homlokát és felsőajkát. Agyában sikolyokat hallott − saját sikolyait − és elméjében kivetítve látta saját összetört testét, bőrszíjakkal egy műtőasztalra kötözve. Mindenütt vér volt, különböző csontok és rémes ín- és izomdarabok, az orvosi műszerek pedig vértócsákban, szétszórva hevertek acéltálakb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Dr. Christopher </w:t>
      </w:r>
      <w:r>
        <w:rPr>
          <w:rFonts w:cs="Times New Roman" w:ascii="Times New Roman" w:hAnsi="Times New Roman"/>
          <w:color w:val="000000"/>
          <w:sz w:val="24"/>
          <w:lang w:val="hu-HU"/>
        </w:rPr>
        <w:t>Gregor élénken élt Luc emlékezetében, persze fiatalabban, mint ahogyan most megjelent. Haja még teljes volt és fekete, bőre szorosabban tapadt arcán. Az orvos felette állt, zöld sebészköpenye fekete volt az alvadt vértől. − Minden rendben lesz, Luc, Luc... − mormog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hang megremegett és elvékonyodott, a színe megváltozott, agyában visszhangzott. A szavak ugyanazok maradtak, de a hang, amely kimondta őket, megváltozott színében és fekvésében. Most egy női hang volt, egy tájszólás kiejtésével, lágy és kellemes hang. A műtő rettentő színhelye köddé foszlott és Luc egy házat látott, egy zöld mező közepén álló farmot, nem messze egy patak kanyargott lustán. Távolabb, a földeken túl egy sor örökzöld húzódott.</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uc... − szólította az asszony. − Luc! Ou est tu? Viens ic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Mintha egy régi, szemcsés filmet nézett volna saját életéről, látta magát tíz éves korában, egy kisfiú, amint rohan át a földeken, szalad a ház felé, egy férfi ül a tornácon, hintaszékben, s egy asszony áll mellette. A fiú szélesen mosolyog...</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uc? − A hang most már egészen közel volt. − Luc? Hall engem? Luc szeme kinyílt. Egy bőrdíványon feküdt dr. Gregor rendelőjében, a férfi fölé hajolt. Luc-nek fogalma sem volt, miért fekszik a díványon − nem emlékezett arra sem, hogy összerogyott −, és dőlt róla a veríték, a túlmelegedés biztos jeleként. Erősen megriadt, hogy Christopher Gregort ilyen közelről látja. Az izzadt és sápadt Luc teljesen elvesztette tájékozódási képességét és az egyetlen személyt szólította, akiben megbízhat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Veronic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lány lehajolt és átölelte a férfi nyakát. − Minden rendben − suttogta nyugodtan. − Itt vagyo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érfi feléfordult, szeme arcát kutatta, mintha valamilyen könnyebbséget találhatna gyötrelmében szelíd arcában. − Látta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t lát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mlékszem... Láttam az otthonoma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Pihenjen − mondta Veronic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hőmérsékletjelző Luc csuklóján sípolni kezdett, sárgán villogott, majd gyorsan pirosra váltott. Luc lassan az eszméletlenség állapotába süppedt, mindvégig küzdve ellene, nem akart elaludni, megpróbált ébren maradni és szerette volna megőrizni a látomást, melyben nemrég része volt. De teste legyőzte akaratá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yorsan − mondta dr. Gregor. − Be kell vinnünk a fürdőszobába. Be kell borítanunk...</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udom − vágott közbe Veronica. − Jéggel. Jégre van szüksége.</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lőző estére az étterem, amelyet Luc szétrombolt oly könnyedén, többé-kevésbé működőképes lett ismét. Nem ez volt az első eset, hogy verekedés tört ki, és Hank, a szakács nem először ment el az orvoshoz, hogy varrja össze, ha valamelyik törzsvendég kifektet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amionosok, akiket Luc kiütött, már eltávoztak, fájdalmasan kapaszkodtak fel az ülésre és nagyjából menetrend szerint indultak útnak. Helyüket a pult mellett olyan sofőrök foglalták el, akik külsejükben és viselkedésükben cseppet sem különböztek azoktól a fickóktól, akik korábban ott üldögéltek aznap.</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egyetlen különbség az volt, hogy többen voltak − a kamionokat éjszakára leparkolták. A sofőrök az étteremben ettek-ittak, aztán felmásztak a fülkéjükbe, hogy megemésszék a nehéz sült ételeket és kialudjak sörmámorukat, mielőtt másnap reggel útnak induln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este fiatal volt még. Nagy, tizenhat kerekes behemótok húztak be, vezetőik kiszálltak és nyújtózkodtak, üdvözölték a fickókat, akiket már ismertek a nagy szállítási útvonalakról. Zene szűrődött ki az étteremből és néhányan kijöttek, hosszú nyakú palackból iszogatták a sört és élvezték a meleg esti levegő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beszélgetés rögtön megszakadt, amint az Unisol kamion csörömpölve feltűnt az országúton. A csárda köré gyűlt férfiak némiképp kamionszakértők voltak, s ahogy a nagy fényeket bámulták, egyikük sem mondhatta, hogy ehhez hasonlót látott volna már életéb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Álluk leesett, tátva maradt a szájuk, a sörösüveg félúton megállt szájuk felé. Az Unisol parancsnoki kamion bedübörgött a parkolóra, besorolt a többi kocsi mellé, de az óriási Mackok és Peterbiltek valósággal eltörpültek mellet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 pokol ez? − kapkodott levegő után az első kamionos, aki visszanyerte beszédkészség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atonainak látszik − szólt a barátja. − Dögnagy jószág!</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Unisol parancsnoki kamion tolóajtaja szétvágódott és Andrew Scott jelent meg. bemázolt arccal, szemében vad pillantással. Nagyobbnak látszott, mint valaha, az izomépítő ajzószer, amit bevett, már hatott. Amint ott állt a kamion legfelső lépcsőjén, a jármű oldalai tágulni kezdtek egy nagy, hidraulikus erőkitörésben, bezúzták az egyik parkoló tizenhat kerekes kamion oldalát, szétroncsolva a tükörsima lakkozást és nagy, mély horpadást okozv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odalépett az összesereglett kamionosokhoz. − Egy szökevényt keresek. Egy hadifogollyal utazik. Egy nőv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difogoly? Egy nő? − kérdezte az egyik férfi. − Mióta vagyunk háborúb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megfordult és a sofőrre meredt, aki visszarettent a gonosz pillantástól. − Bocs, hogy megkérdeztem − makogta a férf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 látta őket? − morogta Andrew Sc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é! − Egy szakállas férfi, egy kamionos rontott ki a csárdából. − Nézze, mit csinált a kocsimmal! − Megállt és ránézett járműve horpadt oldalára, felmérve a kárt. Aztán odaugrott Scotthoz. − A kamionom! Szétbasztad a kamionom, te seggfej! − Felnyomult a lépcsőn, közel nyomta arcát Scottéhoz. − Ezért fizetni fogsz, a kurva anyád!</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Scott alig pillantott a férfira. Izmos alsókarjával félrelökte, a nagydarab sofőrt úgy taszítva félre, mintha nem is fenyegető ellenfél lett volna, hanem egy játékos kutyakölyök. De a taszítás mögött hihetetlen erő volt. Scott az álla alatt találta el a férfit és a kamionos átrepült egy kocsi felett, mely a csárda bejárata előtt parkolt. Nagyot puffanva csapódott bele egy kukáb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visszafordult a kamionosokhoz. Már el is feledkezett a szakállas férfiról. − Akiket keresek, fehér Chevyvel vannak, amelynek hiányzik az elülső és hátsó ablak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enki sem szólalt meg, csak némán bámultak erre a gyilkos jelenésre. Ketten talpra segítették a szakállast, leporoltá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é! − kiáltotta az egyik sofőr. − Milyen szar bolygóról jöttetek, Tonto?</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Mint valami nehéztüzérségi löveg, mely célpontjára irányul, Scott szembefordult az emberrel. Aztán lassan megindult felé.</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Ó, a pokolba is... − mondta a kamiono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Unisol kamion belsejében Woodward elfordult a monitortól, mely közvetítette számára a járműn kívüli jelenetet. Scott elkapta az egyik sofőrt és hatalmas öklével csépelte, letaglózva újra meg újra, módszeresen véres péppé verve nyomorult áldozatá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lehunyta szemét és egy percig gondolkozott. Mivel Scott a kamionon kívül volt, tudta, hogy végkép itt az ideje a cselekvésnek, mégpedig a döntő cselekvésnek. A sebesült Unisolok még mindig a regenerációs tartályban voltak, megperzselt, megfeketedett bőrük a folyadék alján lebegett. Új, rózsaszín bőrük gyorsan növekedett. Nemcsak hogy megmaradt a három férfi, de úgy látszott, hamarosan bevethető állapotba is kerül. A többi Unisol a hűtőkamrában pihent, várva, hogy aktiválják ők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lérkezett az idő. − Ha nem tudsz nyugodt maradni, nem éled túl − mondta Woodward hangosan magának. − A regenerációs tartályok műszerei mellett ült és elcsavarta a hőmérséklet-beállító gombokat, a hőmérsékletet nulláig emelve. Csaknem azonnal görcsbe rándult a három gyógyuló Unisol testének összes izma. Szemük tágra nyílt, megdöbbentek, mert olyasmivel találkoztak, amiről úgy tudták, nem is létezik: a halállal. Szinte egyszerre váltak vízszintessé a monitorokon a szívműködést jelző vonal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Woodward a videomonitorokra pillantott és látta, hogy Scott eldobta áldozatát és rávetette magát egy másikra, éppen oldalát rugdalva. A hangszórókon keresztül jól hallatszott a széttörő csontok és levágó porcok émelyítő hangj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átván, hogy Andrew Scott el van foglalva valamivel, ami szemmel láthatólag örömet okoz neki, Woodward összeszedte bátorságát és működésbe léptette további tervét. Gyorsan védőöltözetbe bújt és belépett a hűtőkamrába. A hozzá legközelebb eső Unisolhoz lépett, Letérdelt a férfi elé, mintha meg akarná kérni a kezé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R 74, hall enge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GR 74 bólintott, nehézkesen, tehetetlenül, elnyúlv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idegesen megnyalta ajkát és belevágott. − Scott őrmester kiadott egy parancsot. Követni fogja ezt a parancso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Unisolok számára a parancs varázsos szó volt. Mindegyikük élet-halál kérdése volt, hogy engedelmeskedjék a parancsnak. A parancsokból éltek és örültek nekik. GR 74 szeme kinyílt a szó hallatán, teljesen éber lett. − Én teljesítem a parancso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ól van. − Woodward kivett egy gránátot az Unisol övéből, kihúzta a tűt belőle és a robbanószerkezetet GR 74 kezébe tette, ujjait rászorítva az elsütő szerkezetre. − Scott őrmester azt parancsolta önnek, hogy tartsa ezt harminc másodpercig. Ha a harminc másodperc letelt, fel kell robbantania. Megértet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R 74 bólintott. − Megértett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kkor számoljon vissza harminctól − mondta Woodward, kihátrálva a kamrából − mostantól kezdve... − Kilépett a helyiségből és gyorsan letépte magáról a védőruhá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rminc.. huszonkilenc... huszonnyolc...</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Woodward elindult az ajtó felé és kisiklott rajta éppen, amint GR 74 huszonkettőnél tart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mint kívül került, a kamion hátsó végéhez ment és eltűnt az éjszakában, hálatelten, hogy életben marad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Scott két kamionost félig halálravert és most egy harmadik, összetört és szétrugdosott férfit lógatott le a bokájánál fogva. Az ember orrából vér patakzott s ömlött a mocskos aszfaltr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os − mondta Scott −, elmondja, amit tudnom kel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érfi saját vérében fuldokolt és szólni próbált. − Láttam őket az úton − lihegte végül. − Elmentem mellettük az úton pár óráj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ndrew Scott leeresztette a férfit, beleverve fejét az engesztelhetetlen kövezetbe, mintha fel akarná törni. − Merre mente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eletnek tartottak az I-16-oso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ól van. − Scott minden teketória nélkül a földre ejtette a sofőrt. Ahogy az ember elterült, a GR 74 kezében lévő gránát felrobbant. Füst és láng tört elő az Unisol kamionból. A biztosítékok egyetlen villanással kiégtek és a hatalmas jármű több részében tűz lángolt fel. A fémlemezek kifelé görbültek, de nem törtek ki − a kamiont úgy építették meg, hogy sokkal komolyabb támadásnak is ellen tudjon állni egyetlen gránátná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amionosok a parkolóban hasravágódtak, fedezéket keresve. Nem úgy Scott. Abban a pillanatban, amikor a robbanás bekövetkezett, a kamion felé nyargalt, belevetette magát a füst- és lángtengerbe, beleküzdötte magát az infernó közepébe. Katasztrófa sújtotta terület volt ez. A hűtőkamra kirobbant és azok az Unisolok, akiket a detonáció nem ölt meg azonnal, túlmelegedtek és valósággal szétestek a hirtelen hőségben. A regenerációs tartályok megrepedtek és a folyadék bokáig ért az irányítóközpont padlójá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e néhány Unisol még életben volt. Ketten nagy lánggal égtek. Scott rájuk vetette magát, lefröcskölte őket egy adag hútőfolyadékkal, aztán nehéz csizmáival taposta el a ruházatukon szaladó lángokat. Zubbonyuk ujjánál fogva megragadta őket és kihúzta őket a szabadb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amionosok még mindig hason feküdtek a parkolóban, alig merték fejüket felemelni. Amikor felnéztek, nagyon ijesztő látványban volt részük − Andrew Scott magasodott föléjük, őrült, vad pillantással, s mindkét kezében egy-egy sebesült Unisol füstölgő testét tartotta.</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Scott a két testet az Unisol vezetőfülkéjébe dobta, aztán utánuk mászott, a kormány mögé csúszva. Rálépett a gázra és elfordította a kulcsot. Néhány gyötrelmes pillanatig a motor erőlködött és köhögött, Scott pedig halkan mormogott, miközben a lerobbant járművet életre lehelte. Ráhajolt a műszerfalra, mintha megpróbálná saját óriási erejét átadni a motornak. Scott tövig nyomta a gázpedált és hirtelen, hatalmas, fekete füstfelhőt okádva a motor beindult. Scott sebességbe rántotta a motort és feltornázta a járművet az autóútra, maga mögött hagyva néhány nagyon megkönnyebbült kamionost.</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ndrew Scott olyan volt, mint a megszállott, akit emésztett a vágy, hogy megtalálja s aztán megölje Luc Devreux-t és női cinkostársát. Minden visszajött emlékezetébe, való életének utolsó, kínos pillanatai, azok a percek a lángoló fiúban, Tsao Liben. Scottot elárulták − mindenütt árulók vannak − és a leggyűlöletesebb áruló valamennyiük közt nem Perry és Garth volt, még csak nem is Woodward, bár idővel biztosan megtalálja majd a tudóst és megöli árulásáért. A legnagyobb áruló Luc Devreux volt, az az ember, aki megölte őt oly sok évvel ezelőtt. Most elérkezett az idő, hogy visszafizesse a kölcsön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e Scott tűzerőt szeretett volna látni saját oldalán. Ha egyszer rátalált ellenfelére, személyesen akarta kezelésbe venni, de addig segítségre volt szüksége, és a bolygón nem akadtak jobb katonák, mint a maradék Unisolok, feltéve, hogy helyre tudja hozni őket ism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Tíz-tizenkét mérfölddel lejjebb az úton, túl a pórul járt kamionos-csárdán, Scott meglátta egy útszéli áruház fényeit. Egy fővitorla méretű cégtábla virított a vásárcsarnok bejáratánál, mint egy kivilágított karácsonyfa, mely a csarnok kereskedőit reklámozta. Az Unisol kamion beviharzott a parkolóba és csikorogva megál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kiemelte a két Unisolt a kocsiból és gallérjuknál fogva átvonszolta őket a csarnok elektronikus ajtóin. Scott végigment az üzletsoron, a Gap, a Thom McAnn, a K-Mart hirdetéseit alaposan megnézte. Tudta jól, hogy mit keres. A katonák teste saját vérük nyomvonalán vonszolódott. Az áruház hangszórói a „Szeretnél szállni szép léggömbön” című dalt fuvolázták halk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vásárlók holtra váltán megtorpantak, ahogyan Scott elhaladt mellettük, aztán üvöltve szétfutottak. De néhányan szájtátva megálltak, mert azt hitték, ez valami reklámrendezvény az Octoplex Színház részéről, mely valamelyik új akciófilmet hirdeti. Néhány törzsvendég pedig annyira belemélyedt a vásárlásba, hogy fel sem figyelt a véres kis menetr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hatalmas Mért Fizess Többet Szupermarket ajtói szétcsapódtak, hogy beeresszék Andrew Scottot és két tehetetlen társát. A pénztárnál sorban állók meglátták és a földre vetették magukat. Az anyák gyermekük után kaptak és eltakarták szemüket. A félelem hangos kiáltásai visszhangzottak, amikor az emberek meglátták a Heckler és Koch-féle géppisztolyt Scott vállán. Miközben a jónépek fedezéket kerestek, szerették volna tudni, bekerülnek-e az esti tévéhíradóba valami rémes esettel − valami tömegmészárlással, melyet egy elbocsátott alkalmazott kétségbeesett elhatározása folytán éppen itt kellett végrehajta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De ahogyan a nagyáruház egyes vásárlói sem figyeltek fel a nyüzsgésben Andrew Scottra, amint elhaladt, ugyanúgy néhány munkáját végző alkalmazott sem hederített rá. Az áruház közepén egy dobozoló fiú hajolt munkája fölé, egy visszáruzott ládát zárt le szögbelövő pisztollyal. Scott kikapta a pisztolyt a kezébő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é! − A fiú felpillantott a rettentő arcra. − Szent szilvamag!</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zükségem van erre − mondta Sc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igye csak, a magáé!</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an húsraktáruk?</w:t>
      </w:r>
    </w:p>
    <w:p>
      <w:pPr>
        <w:pStyle w:val="Normal"/>
        <w:widowControl/>
        <w:ind w:firstLine="284"/>
        <w:jc w:val="both"/>
        <w:rPr/>
      </w:pPr>
      <w:r>
        <w:rPr>
          <w:rFonts w:cs="Times New Roman" w:ascii="Times New Roman" w:hAnsi="Times New Roman"/>
          <w:color w:val="000000"/>
          <w:sz w:val="24"/>
          <w:lang w:val="hu-HU"/>
        </w:rPr>
        <w:t>A srác bólintott, egy pillanatra sem véve le szemét Scott bemázolt, sáros, véres arcáról. − Ah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l? A csomagolófiú megmutatta. − Az áruház hátsó részé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öszönöm. − Scott elment a két véres Unisollal, úgy haladt el a fiú mellett, akár egy rémálo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Volt egy hentes a hatalmas húsraktárban, aki a felakasztott félmarhák között úgy dolgozott, mint a könyvtáros a polcai között. Hallotta, hogy nyílik az ajtó és kilépett a tetemek sora mögül, rápillantott a látogatór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rdd el magad! − parancsolta meg Sc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érfi nem kérette magát. Letette a bárdját és elszaladt. Scott ledobta a két Unisolt a kemény, hideg padlóra és elkezdett ősszetört testükre szárazjeget szórni a dobozból. Aztán letérdelt az egyik katona mellé és felemelte az eszméletlen férfi karját. Csúnya, repesz vágta seb haladt vállától egészen a könyökéig, nagy húsdarab tűnt elő a felső karon. A bőr lefittyedt róla, mint a véres rongydarab. Scott tétovázás nélkül rásimította a bőrt a sebre, aztán használatba vette a tűzőgépet, belelőve az apró fémkapcsokat a karba, összefoltozva bajtársát a szó szoros értelméb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ázasan dolgozott mindkét emberen, sikerrel is járt GR 55-nél, de kudarcra ítélve GR 34-nél. Nem volt kétség affelől, hogy GR 34 meghalt és Scott mit sem tehetett, hogy megmentse. GR 55 azonban gyorsan javult. Felült, amikor eléggé lehűlt és mohón elkapta a nyers marhahús-darabokat, melyeket Scott nyújtott át neki. Felfalta a nyers húst, s szinte azonnal erőre kapott az ételtől. Egy másodperc múlva valóságos evődüh tört ki rajta, éles fogával tépte a véres húst és fejét ráhajtva, farkasként nyelte. Vér patakzott le állán és befröcskölte egyenruhájá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Scott GR 34 fölött állt, rázogatta a halott katonát, mepróbálta visszakényszeríteni belé az életet. Érezte, hogy gyűlik benne a harag. − Kelj fel, katona! − üvöltötte. − Ez paranc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varázsszó sem hatott GR 34-re. Ő már soha többé nem teljesít egyetlen parancsot sem.</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t mondtam, álljon vigyázba, közlegény! Feláll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Dühében Scott toppantott, s belerúgott GR 34 holttestéb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öpönyegforgató! − A bordák széttörtek a hullában. Sarkon fordult és elkapta GR 55 grabancát. Együtt mentek ki a hűtőkamrából a szupermarket légkondicionált, viszonylag meleg levegőjéb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ázadó, áruló gecikkel vagyok körülvéve! − A két férfi az áruház bejárata felé menetelt, ahol egy csomó bámészkodó nézte őket, elbújva négy rohamrendőr sorfala mögé.</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mikor Scott meglátta az embereket, megtorpant és beszédet rögtönzött nekik, megpróbálta megnyerni őket nézeteinek. − Tudjak, milyen érzés az? − kiáltotta a tömegnek. -Tudják? Úgy értem, mikor harcolni kell, emberek. Vagy te rúgsz seggbe valakit, vagy téged rúgnak seggbe, de én inkább jól fejbe vágom, így lehet csak megnyerni ezt a rohadt háború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fel-alá járkált a megrémült hallgatóság előtt, − És ezek a szarfejek... ezek a sárga, áruló kurafiak! Mindenütt ott vannak. Az ember nem bízhat bennük. − Egy nőre szegezte pillantását a tömegben és a fejét rázta. − Nem bizony. Nem lehet bízni bennük. Nem, uram. Csak úgy lehet megtanítani őket valamire, ha megöljük őket. − Csípőre tette mindkét kezét. − És én mindet móresre fogom tanítani − mondta, akár egy politikus, aki ígéretet tesz a választási kampány sorá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De ha tapsot várt, csalódnia kellett. Ehelyett az egyik rohamrendőr felemelte fegyverét. − No itt fejezzük be a dolgot, fiam, oké?</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ndrew Scott meglepetten szemlélte a rendőröket. Úgy bámult, mintha eddig észre sem vette volna őket. − Mi v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 mozduljo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GR 55-re pillantott, mintha együttérzést várna. − Ezek mindenütt ott vannak − mormogta. Aztán, mintha csupán egyetlen testük lett volna kettő helyett, az Unisolok előrántották pisztolyukat és lőttek, mindegyik két golyót. Mind a négy töltény célba ért, a négy rohamrendőr homlokán egy-egy lyukkal a földre zuhant. Úgy potyogtak szét, mint a kuglibábo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bekövetkezett csendben az egyetlen zaj, ami hallható volt, egy rádió háttérzöreje, mely az egyik megölt rohamrendőr övére volt csiptetve. Scott letérdelt és a hulla övéről letépte a walkie-talkie-t.</w:t>
      </w:r>
    </w:p>
    <w:p>
      <w:pPr>
        <w:pStyle w:val="Normal"/>
        <w:widowControl/>
        <w:ind w:firstLine="284"/>
        <w:jc w:val="both"/>
        <w:rPr/>
      </w:pPr>
      <w:r>
        <w:rPr>
          <w:rFonts w:cs="Times New Roman" w:ascii="Times New Roman" w:hAnsi="Times New Roman"/>
          <w:color w:val="000000"/>
          <w:sz w:val="24"/>
          <w:lang w:val="hu-HU"/>
        </w:rPr>
        <w:t>Aztán ahogy mindannak a valóságát, ami történt, végre felfogta a tömeg, az emberek meglódultak, menekülni próbálva. A pánikba esett emberek sikolyai elnyomták Andrew Scott keserű szavait. Belerúgott az egyik testbe. − Árulók! − köpött ki. − Mindenütt árulók.</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11</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félig eszméletlenül hevert egy fürdőkádban nem messze dr. Christopher Gregor dolgozószobájától. Egészen álláig jég borította, és feje visszahajlott a kádba, elméje a bénultságból lassan engedve világosodott. Hangokat hallott, halk, visszafogott beszéd hangját a szobából, és a nyitott ajtón keresztül ki tudta venni a férfi és az asszony, Gregor és Veronica homályos körvonalait. Veronica időről időre bejött a fürdőszobába, hogy ellenőrizze a férfi állapotát, megmozgatva a jeget rajta, ahogyan az anya igazítja meg a takarót alvó gyermeké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és a doktor egymással szemben ültek a dolgozószoba nagy bőrfoteljeiben. Előrehajoltak, halkan beszéltek, mintha titkaikat cserélnék k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uc huszonöt éves volt, amikor megölték Vietnamban − mondta dr. Gregor tárgyilagos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lőször a lány nem volt benne egészen biztos, hogy jól hallotta-e. − Megölték Vietnamban? Úgy érti, hogy tényleg megha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regor bólintott. − 1969 júniusában esett el. Egész szakaszát megsemmisítetté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ihetetlen! Azt akarja mondani, hogy 1969 júniusa óta halott vo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nem egészen halott. Kriogenikusan lefagyasztva tartották több, mint húsz évig. Mindegyik alannyal ezt tették, aki résztvett a kísérletb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árjunk csak!... 1969-ben huszonöt éves volt? − Veronica gyors fejszámolást végzett. − Ez akkor... ez akkor annyit jelent, hogy most ötven éve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regor doktor savanyúan mosolygott. − Mondhatjuk úgy is. De azt is mondhatjuk, hogy négy esztendős. Ekkor hoztuk ugyanis vissza az életb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ában megfogalmazatlan érzések kavarogtak. Hirtelen rádöbbent, hogy olyan érzelmekkel viseltetik Luc iránt, melyekről nem is tudott a legutolsó pillanatig. Örült, hogy a férfi életben van, elborzadt tőle, hogy egyszer már meghalt és egész egyszerűen megrettent a gondolatra, hogy visszahozták az életbe. De egy dologban bizonyos volt: a férfi ép volt és emberi, és érzelmekkel rendelkezett − igaz, gomolygó, születő érzésekkel, de tagadhatatlanul olyan érzések voltak, melyek egy emberi szívből származta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Megpróbálta összeszedni gondolatait, még mindig szédült az orvos különös szavaitól, melyeket oly természetesen mondott ki. − Visszahozták az életbe... Én nem is... De hát hogyan? És ki tette ez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Tudja, </w:t>
      </w:r>
      <w:r>
        <w:rPr>
          <w:rFonts w:cs="Times New Roman" w:ascii="Times New Roman" w:hAnsi="Times New Roman"/>
          <w:color w:val="000000"/>
          <w:sz w:val="24"/>
        </w:rPr>
        <w:t xml:space="preserve">a Stafford </w:t>
      </w:r>
      <w:r>
        <w:rPr>
          <w:rFonts w:cs="Times New Roman" w:ascii="Times New Roman" w:hAnsi="Times New Roman"/>
          <w:color w:val="000000"/>
          <w:sz w:val="24"/>
          <w:lang w:val="hu-HU"/>
        </w:rPr>
        <w:t>Industries létre akarta hozni a tökéletes katonákat. Harcoló gépeket, melyek erősek, genetikailag átalakítottak és kifejlesztettek. De lélektelene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élektelenek? Nem tudom elhinni! Túl borzalma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Dr. Gregor megpróbált magyarázkodni. − Önnek ezt az ő szempontjukból kell látnia! Ennek a tervnek a készítői ezt úgy értékelték, hogy így életeket mentenek meg. Így senki sem halna meg hazája szolgálatában. Csak egyszerűen, hogy is mondjam, bekerülnek a körforgásb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xml:space="preserve">ezt nem tudta bevenni. Veleszületett hitetlensége magasra csapott. − Hát persze, </w:t>
      </w:r>
      <w:r>
        <w:rPr>
          <w:rFonts w:cs="Times New Roman" w:ascii="Times New Roman" w:hAnsi="Times New Roman"/>
          <w:color w:val="000000"/>
          <w:sz w:val="24"/>
        </w:rPr>
        <w:t xml:space="preserve">a Stafford </w:t>
      </w:r>
      <w:r>
        <w:rPr>
          <w:rFonts w:cs="Times New Roman" w:ascii="Times New Roman" w:hAnsi="Times New Roman"/>
          <w:color w:val="000000"/>
          <w:sz w:val="24"/>
          <w:lang w:val="hu-HU"/>
        </w:rPr>
        <w:t>Industries szíve aranyból van! Meghalni a haza szolgálatában? Vagy meghalni azért, aki a legtöbbet fizeti? − Stafford közismert, terjeszkedő iparvállalat volt, sok százmilliós nyereséggel a fegyvereladási üzletben. Mindent árultak, az egyszerű kézifegyverektől kezdve egészen a bonyolult fegyverrendszerekig. − És ezeket a... szóval mindegyiküket a Stafford állítaná elő, igaz? Náluk lenne a szabadalom, és ha a program beválik, ezeket a katonákat el lehetett volna adni bármelyik harmadik világbeli őrültnek, aki koszerűsíteni akarja hadsereg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regor szomorúan bólintott. − Azt hiszem, ezzel a lehetőséggel számolni kell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hát hogyan vehetett ön ebben részt? − kérdezte a lány. Az orvos a fejét rázta. − Én magam is évek óta felteszem magamnak ezt a kérdést. Azt hiszem, elcsábítottak... csábított a korlátlan pénz a kutatásra, a lehetőség, hogy saját területemen első legyek. − Végigsimított ősz haján. − De persze ez nem jelent felmentést, igaz?</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 felelt a lány kurtán. − Nem jelent. − Az igazság rettenetes volt, az orvos által előadott történet groteszk, de be kellett ismernie, hogy jobb történet volt, mint amiben reménykedett. A benne rejlő riporter most magasabb sebességbe kapcsolt. Veronica megpróbálta összeszedni magát, félretolva összezilált érzéseit és megpróbált összpontosítani pályája legnagyobb riportjának részleteir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doktor, hogyan csináltá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lég bonyolult dolog.</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vagyok tudós, doktor úr, és semmit sem tudok a genetikáról. Próbálja meg elmagyarázni a laikusok nyelvé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os... − Christopher Gregor a szavakat kereste. − Tudja, ha hipersebességre gyorsítjuk a testműködést, akkor rájöttünk, hogy az elhalt sejtek újra éleszthetők. De hogy ezt az eljárást folytathassuk, a testek veszélyesen felmelegedtek, és állandóan hűteni kellett őket. − A fürdőszobaajtó felé biccentett és Luc alámerült jeges fürdőjében. − Agyhullámaikat ellenőrzés alatt kellett tartani, nyugtatni és irányítani, különben esetleg epileptikus vagy hűdéses jelenségek léptek volna f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Roberts </w:t>
      </w:r>
      <w:r>
        <w:rPr>
          <w:rFonts w:cs="Times New Roman" w:ascii="Times New Roman" w:hAnsi="Times New Roman"/>
          <w:color w:val="000000"/>
          <w:sz w:val="24"/>
          <w:lang w:val="hu-HU"/>
        </w:rPr>
        <w:t>gyorsan megrázta a fejét. − Nem értem. Mire akar kilyukad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t akarom mondani, hogy ez az eljárás csak részben sikeres. Maga látta, hogy alanyaink hogyan működnek rövid időn belül. Néhány óráig gyönyörűen teljesítene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állandóan vigyázni kell rájuk, mint a kisgyerekekre, finomra hangolni őket minden hat-nyolc órában. Nem is tudnának létezni a jelentős háttérsegítség nélkü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az óriási Unisol parancsnoki kocsira gondolt és − bár nem sokat látott belőle, arra emlékezett, hogy a kocsi tele volt zsúfolva mindenféle felszereléssel. − És a háttérberendezés nélkü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regor mélyet sóhajtott. − A katonák nem élnek igazán, nem abban az értelemben, ahogyan m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a fürdőszoba ajtóra mutatott. − De ő él! − makacskod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 is, nem is... Azt akarom mondani, hogy kezelés nélkül Luc teste és szelleme degenerálódik és normális emberi szövetté váli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hát ez jó, nem? Hogy lehet, hogy ez nem jó?</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rt nem jó. Újjáélesztett teste kiveti az új szövetet. Ő nem lehet teljesen emberi. Lehet, hogy hónapokig tart, lehet, hogy csak órákig, de ha normális emberként akar tovább élni, akkor elhúzódó és fájdalmas halálban lesz része. − Ezeket az utolsó szavakat émelyítő végső bizonyossággal ejtette k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megdöbbent. Mindannak ellenére, amin ő meg Luc átment, minden vérontás és veszedelem ellenére a gondolat, hogy Luc meghalhat, csak most vert benne gyökeret. − Meg vagyok rettenve... még csak nem is sejtettem, mi folyik i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szolgáló halkan kopogtatott és bejött. Reszketett, ijedt volt. − Dr. Gregor?</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van, Mári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nő idegesen Veronicára pillantott. − A televízióban... doktor úr...</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r. Gregor felvette a tévé távirányítóját és bekapcsolta a készüléket, egy állandóan híreket sugárzó csatornára vált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megismerte az arcot, de nem tudta a férfi nevét. − Ez az a fickó a kamionró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A képernyőn </w:t>
      </w:r>
      <w:r>
        <w:rPr>
          <w:rFonts w:cs="Times New Roman" w:ascii="Times New Roman" w:hAnsi="Times New Roman"/>
          <w:color w:val="000000"/>
          <w:sz w:val="24"/>
        </w:rPr>
        <w:t xml:space="preserve">Perry </w:t>
      </w:r>
      <w:r>
        <w:rPr>
          <w:rFonts w:cs="Times New Roman" w:ascii="Times New Roman" w:hAnsi="Times New Roman"/>
          <w:color w:val="000000"/>
          <w:sz w:val="24"/>
          <w:lang w:val="hu-HU"/>
        </w:rPr>
        <w:t>ezredes fényképe jelent meg és a tévébemondó hangja illő módon komoran cseng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w:t>
      </w:r>
      <w:r>
        <w:rPr>
          <w:rFonts w:cs="Times New Roman" w:ascii="Times New Roman" w:hAnsi="Times New Roman"/>
          <w:color w:val="000000"/>
          <w:sz w:val="24"/>
          <w:lang w:val="hu-HU"/>
        </w:rPr>
        <w:t>... ma reggel megölték. A hatóságok még mindig kutatják Veronica Roberts hollétét...” − Perry fényképét felváltotta egy Veronicáról készült régi sajtófotó. Levegő után kapkodott, amikor meglátta saját magát a képernyő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w:t>
      </w:r>
      <w:r>
        <w:rPr>
          <w:rFonts w:cs="Times New Roman" w:ascii="Times New Roman" w:hAnsi="Times New Roman"/>
          <w:color w:val="000000"/>
          <w:sz w:val="24"/>
          <w:lang w:val="hu-HU"/>
        </w:rPr>
        <w:t>... feltételezik, hogy a CNA riportere kapcsolatban áll a két halálesette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ét haláleset? − kérdezte Gregor.</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Huey halálának puszta gondolata is fájdalmas volt. − Az operatőröm. Meggyilkolták... − nem jutott pontosan eszébe, mikor is. − Múlt éjjel? Vagy azelőtt? Olyan távolinak tűni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televíziós híradó közben témát változtatott. − És egy bizarr incidens Arizonában halálos kimenetelűvé vált, amikor...</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sapdába csalták magát − mondta az orvo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De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nem figyelt rá. Szeme a képernyőre tapadt. − Jaj, uramist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incidenst rögzítették a szupermarket biztonsági kamerái − búgta a bemondónő.</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ndrew Scott gyilkos arca jelent meg, vad szeme villogott az éles, kemény fényben, melyet a szupermarket lámpái ontotta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Ez ő! Ez az, aki megölte Huey-t! − kiáltotta </w:t>
      </w:r>
      <w:r>
        <w:rPr>
          <w:rFonts w:cs="Times New Roman" w:ascii="Times New Roman" w:hAnsi="Times New Roman"/>
          <w:color w:val="000000"/>
          <w:sz w:val="24"/>
        </w:rPr>
        <w:t>Veronica.</w:t>
      </w:r>
    </w:p>
    <w:p>
      <w:pPr>
        <w:pStyle w:val="Normal"/>
        <w:widowControl/>
        <w:numPr>
          <w:ilvl w:val="0"/>
          <w:numId w:val="0"/>
        </w:numPr>
        <w:ind w:firstLine="284"/>
        <w:jc w:val="both"/>
        <w:outlineLvl w:val="0"/>
        <w:rPr>
          <w:rFonts w:ascii="Times New Roman" w:hAnsi="Times New Roman" w:cs="Times New Roman"/>
          <w:sz w:val="24"/>
          <w:lang w:val="hu-HU"/>
        </w:rPr>
      </w:pPr>
      <w:r>
        <w:rPr>
          <w:rFonts w:cs="Times New Roman" w:ascii="Times New Roman" w:hAnsi="Times New Roman"/>
          <w:color w:val="000000"/>
          <w:sz w:val="24"/>
          <w:lang w:val="hu-HU"/>
        </w:rPr>
        <w:t>Scott a kamerába pillantott vadul. „... Vagy te rúgsz seggbe valakit, vagy téged rúgnak seggbe, de én inkább jól fejbe vágom, így lehet csak megnyerni ezt a (sípszó) háború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r. Christopher Gregor kikapcsolta a készüléket határozott mozdulattal, gondterhelten, de tökéletesen tisztában volt azzal, mi történik. − Regresszív traumatikus emlék − mondta, mintha csak önmaga számára szögezné le a tényt. − Az meg micsod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lyan trauma, mely a halál pillanatában keletkezett. Luc számára ez abban a vágyában nyilvánult meg, hogy hazamenjen. Amikor Unisolként felébredt, ehhez az egyetlen érzelemhez tért vissza. Scott pedig... − Gregor vállat vont. − Ő azt hiszi, még mindig Vietnamban van és egy háborúban harcol, mely két évtizeddel ezelőtt véget ért. Nem is tudja, hogy életben v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rtem.</w:t>
      </w:r>
    </w:p>
    <w:p>
      <w:pPr>
        <w:pStyle w:val="Normal"/>
        <w:widowControl/>
        <w:ind w:firstLine="284"/>
        <w:jc w:val="both"/>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és Gregor az ajtó felé nézett. Luc állt ott, felöltözve, és komornak látszott. − Ő halott. Akárcsak é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Kínos csend támadt. Nem vették észre, hogy Luc kihallgatja őket. A szoba csendjét csak a rendőrségi szirénák távoli vijjogása törte meg. Gregor odament az ablakhoz és kinézett. Rendőrautók porzottak át a kórház területén, körülvéve takaros kis házá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már talpon volt. Nem is kellett közölni vele, hogy a rendőrség Luc és az ő nyomában van. − Hogy a pokolba találtak rán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szolgáló idegesen válaszolt. − Bocsánatot kérek − mondta, reszketve, a zokogás határán. − Én hívtam ki őket. Mikor láttam a maga képét a televíziób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z orvos vigasztalni próbálta. − Nincs semmi baj, Mária. Maga nem tudhatt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agya már felpörgött. − Van kocsij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regor odadobta neki kocsija kulcsait. − A ház mögött van. A kapuhoz vezető utcán menjen. Talán keresztüljut a hátsó kapu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elméjét most leginkább Gregor aggodalmai foglalkoztatták Luc fizikai állapotát illetően. − Biztos, hogy tudja, mit csinál? Nem mehet el így!</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szirénák egyre hangosabbak lettek. Néhány másodperc múlva a rendőrök betörik az ajtót.</w:t>
      </w:r>
    </w:p>
    <w:p>
      <w:pPr>
        <w:pStyle w:val="Normal"/>
        <w:widowControl/>
        <w:ind w:firstLine="284"/>
        <w:jc w:val="both"/>
        <w:rPr/>
      </w:pPr>
      <w:r>
        <w:rPr>
          <w:rFonts w:cs="Times New Roman" w:ascii="Times New Roman" w:hAnsi="Times New Roman"/>
          <w:color w:val="000000"/>
          <w:sz w:val="24"/>
          <w:lang w:val="hu-HU"/>
        </w:rPr>
        <w:t>Luc agyában azonban csak egyetlen dolog motoszkált. Ha már meg kell halnia, akkor férfimód fog meghalni. És tudta, hol akar meghalni. − Hazamegyek − mondta.</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12</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r. Gregor kocsija, egy nagy, erős Lincoln az összes létező felszereléssel, átsüvített a kórház területén, keresztüljutva az épületcsoport kijáratán, mielőtt az első rendőr a doktor házának bejáratánál dörömbölt voln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gyorsan hajtott, Clinton belvárosa felé tartva, alig fékezett a piros lámpáknál és teljes sebességgel vette a stoplámpákat. A kórház a kisváros szélén volt és a gyors kocsi néhány perc alatt felfalta a pár mérföldet. Clinton központjában nem volt túl sok minden − csak egyetlen, régimódi főutca, néhány üzlettel, kirakattal ellátott irodákkal és a másik végén a város kis buszállomásával, mely Clintont a világgal kötötte össz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incoln csikorogva fékezett a buszmegálló előtt, Luc egy parkolóhelyre vezette az autó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ért állt meg? − nézett körül Veronica aggodalmasan, mintha máris azt várná, körülveszi őket a rendőrség. De az álmos utca és a kicsi buszállomás békés volt. Néhány idős hölgy nézegette a kirakatokat a Wal-Mart előtt, néhány Trailways busz álldogált a buszmegálló parkolójában, várván, hogy az induláshoz beálljanak. Nyugodt, kissé unalmas látvány volt, amilyenre bárhol számítani lehet egy amerikai kisvárosb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egyetlen dolog, amit a lány nem vett észre, egy férfi volt, aki a buszállomással szemközti borbélyüzlet egyik székén üldögélt, arca meleg törülközőkkel bebugyolálva. A borbély fölötte állt, szép, katonás frizurát kerekített neki. A borbély szokás szerint munkája közben szemmel tartotta az utcát, s nem kerülhette el figyelmét a nagy kocsi, melyet egy szakadozott egyenruhás férfi vezet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ocs, seriff − szólalt meg a borbély −, de azt hiszem, ezt látnia kén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átnom? Mit? − jött a kissé fojtott válasz a gőzölgő törülközők al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borbély levette a forró vásznakat és keresztülmutatott a poros kirakatüvegen. − Azt ott...</w:t>
      </w:r>
    </w:p>
    <w:p>
      <w:pPr>
        <w:pStyle w:val="Normal"/>
        <w:widowControl/>
        <w:ind w:firstLine="284"/>
        <w:jc w:val="both"/>
        <w:rPr>
          <w:rFonts w:ascii="Times New Roman" w:hAnsi="Times New Roman" w:cs="Times New Roman"/>
          <w:color w:val="000000"/>
          <w:sz w:val="24"/>
          <w:lang w:val="hu-HU"/>
        </w:rPr>
      </w:pPr>
      <w:r>
        <w:rPr>
          <w:rFonts w:cs="Times New Roman" w:ascii="Times New Roman" w:hAnsi="Times New Roman"/>
          <w:color w:val="000000"/>
          <w:sz w:val="24"/>
          <w:lang w:val="hu-HU"/>
        </w:rPr>
        <w:t>A seriff kikászálódott a kényelmes székből és arrafelé nézett, összehúzott szemmel figyelte, ahogy Luc bement a buszállomásra. Aztán megragadta az üzlet telefonját és gyorsan tárcsázni kezdett...</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csak egy-két percig volt az állomáson. Mikor kijött, keze tele volt térképekkel, kiterítette őket a motorházra, feszülten bámult, eltervezte Clintonból kivezető útjá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megrántotta zubbonya ujját, megpróbálta visszahúzni a kocsib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 őrültség! − mondta a lány makacsul. − Hallotta, mit mondott a doktor, vagy nem? Orvosi segítségre van szüksége. Fel kell adnia magát, újrakezdeni a kezelést. Ez az egyetlen módja, hogy...</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Luc </w:t>
      </w:r>
      <w:r>
        <w:rPr>
          <w:rFonts w:cs="Times New Roman" w:ascii="Times New Roman" w:hAnsi="Times New Roman"/>
          <w:color w:val="000000"/>
          <w:sz w:val="24"/>
          <w:lang w:val="hu-HU"/>
        </w:rPr>
        <w:t>lassan levette szemét a térképről. A lányra pillantott egy ideig, mielőtt válaszolt volna, mintha tényleg fontolóra vette volna szavait. − Feladom magam... És aztá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tán mindent elmondunk, mindenkit leleplezünk. Dr. Gregor majd segít. Elkapjuk azokat a nyomorultakat! Azokat, akik ezt tették magával, meg Huey-v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fáradtan megrázta fejét. − Nézze, én nem akarok semmiféle parádét és nem akarok hős sem lenni. Az életem mozaikdarabjai kezdenek összeállni. Haza kell jutno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pillanatig Veronica azt kívánta, bárcsak Luc bosszúvággyal a szívében halt meg volna, inkább, mint ezzel a mániával, hogy haza kell mennie. − Ha nem jut vissza Gregorhoz, meg fog hal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n már halott vagyok − mondta Luc halk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nem az − kiáltotta a lány. − Maga él, az istenit! És ezt meg kell becsülni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aga erről semmit sem tud − mondta a férf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Most Veronica </w:t>
      </w:r>
      <w:r>
        <w:rPr>
          <w:rFonts w:cs="Times New Roman" w:ascii="Times New Roman" w:hAnsi="Times New Roman"/>
          <w:color w:val="000000"/>
          <w:sz w:val="24"/>
          <w:lang w:val="hu-HU"/>
        </w:rPr>
        <w:t>komolyan dühbe gurult. Megragadta Luc-öt a gallérjánál fogva és úgy tartotta maga előtt, villámló szemmel. − Hát persze, hogy nem! Én keresztülmentem mindezen... férjnél voltam. Három évvel ezelőtt végignézhettem, ahogy a férjem meghal rákban. − Hangja ellágyult, a régi fájdalom elvette mérges szavainak élét. − Nézni, ahogy elsorvad, ez volt életem legfájdalmasabb élménye. Nem hiszem, hogy valaha is képes lennék erre megint.</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ajnálom − mondta Luc komolyan. − Nem tudta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vállat vont, mintha lerázta volna a régi szomorúság fátylát. − Ami akkor történt, most nem fontos. Csak azért beszéltem erről magának, mert én nem akarok itt állni és nézni, ahogyan ezt teszi önmagáva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Luc </w:t>
      </w:r>
      <w:r>
        <w:rPr>
          <w:rFonts w:cs="Times New Roman" w:ascii="Times New Roman" w:hAnsi="Times New Roman"/>
          <w:color w:val="000000"/>
          <w:sz w:val="24"/>
          <w:lang w:val="hu-HU"/>
        </w:rPr>
        <w:t>már számolt ezzel a lehetőséggel. Elővett egy buszjegyet a zsebéből és átnyújtotta. A lány úgy nézett rá, mintha még sosem látott volna ilyesmi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ez? Mit gondol, mit csiná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 egy jegy Los Angelesbe. Innen gyorsan el kell mennie. Nem biztonságo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csoda! Én aztán tudom, hogy nem az. Napok óta nem biztonságos. Azt hiszi, most fogok éppen elmen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biztonságos, ameddig velem van. Neki most már csak én kellek. Magának megvan a riportja. Hát nem ezt akar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érezte, hogy a sérelem fellángol benne. Ez az egész ügy már több lett számára, mint pusztán egy riporttéma, és elszomorította a gondolat, hogy a férfi csak ennyire tartot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aga téved... És nagy hibát követ 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bólintott, elfogadta a lány szavait, de már elhatározta magát. Mögöttük a busz hidraulikus ajtói sziszegve kinyíltak. − Az a maga busza − mondt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Veronica ránézett egy pillanatig, megpróbált kitalálni valamit, ami hat a férfira, ami kifejezi azt a mély érzést, mellyel iránta viseltetik. De mintha megérezte volna, mit akar a lány mondani, Luc elfordul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álla leesett, csalódott volt, hogy ezek szerint semmit sem jelent a férfi számára. A busz felé indult, leszegett fejj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visszament a Lincolnhoz, a térképek még mindig ki voltak terítve a széles motorháztetőn. Hallotta, ahogy a buszajtók surrogva becsukódtak és akarata ellenére felnézett, hogy lássa, amint a lány elmegy, remélve, még utoljára látja egy pillanatra. Luc végigpásztázta a sötét ablakokat de nem látta sehol. Visszatért a térképhez, megpróbált kijelölni egy egyenes útvonalat Texason át Louisiana irányában, de benne volt a sóvárgás, az emberi vágyódás a nő iránt, akit éppen most veszített 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Ismét felpillantott, amint a nagy busz kihúzott a parkolóból. A jármű eldübörgött, mögötte egy másik busz állt, előtte pedig, akárcsak egy eltévedt kislány, ott volt Veronica. Gyáván mosolygott és a vállát vonogat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érfi visszamosolygott és aztán tett egy lépést felé. Éppen amikor odaért, a következő busz beindult és elhúzott az is, akárcsak amikor a függönyt elhúzzák a színpadon, s mögötte feltűnt egy rendőrautókból épült fal, legalább húszan voltak vagy huszonötén. Mindegyik kocsi első két ajtaja nyitva volt és zsaruk támaszkodtak rájuk, fegyverük egyenesen Luc-re és Veronicára szegeződött. Gyorsan körülnézett. A lány mindenütt zsarukat és fegyvereket lát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jjaj − mond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seriff az emberei elé állt, mint a karmester, amikor vezényelni akar. − Adják meg magukat szépen, maguk ketten. Jöjjenek ide szép nyugodtan és nem lesz semmi baj...</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aggódva nézet Luc-re. Látta, hogy a férfi szeme ide-oda cikázik, és lázasan gondolkodik. Úgy képezték ki, hogy kerülje el a fogságba esést, hogy mindig ő legyen a támadó − valamit lépnie kellett. Ezt beléverté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tudta, milyen az öngyilkosság, átlátva az esélyeket. Megmarkolta Luc zubbonyának ujját. − Ne tegy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A </w:t>
        <w:tab/>
        <w:t>seriff és néhány helyettese letartóztatta őket, rájuk kattintva a bilincset és ismertetve jogaikat. Veronica eljátszotta a színdarabját, megpróbálta kiblöffölni magának a szabadságot − tudta, hogy eléggé értelmetlen dolog, de undorodott volna magától, ha legalább nem próbálja meg. − Fontos információm van, amelyet azonnal át kell adnom a hadsereg számára − mondta sürgetően. −  Olyan információ, amelyet nekem és társamnak személyesen kell átadnunk, Tudom, hogy a kormány is egyetért azzal, seriff, hogy bármilyen segítség, melyet nyújtani tud, a hatóságok részéről elismerésben és jutalomban részesül, mer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seriff nevetett. − Oké, kis hölgyem, mért nem teszi el későbbre ezt a sódert? Majd elmondhatja a bíróság előtt. − Odaintett néhány zsarunak és azonnal felbőgött egy másik busz, mely úgy festett, mint egy megerősített iskolabusz, és eléjük gördült. Oldalán felirat: Ashton Megyei Rendőrségi Fogolyszállítá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hátsó ajtó kitárult, Luc-öt és Veronicát bezsuppolták a járműbe, bilincsüket a fülke vascsöveihez láncoltá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é, Bob! − kiáltott oda a seriff egy férfinak, aki a boly szélén tétovázott. − Szedd ide a lábad!</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Bob már rohant is, felemelte fényképezőgépét és elkattintott néhány képet a seriffről. Aztán Luc-re és Veronicára emelte a gépet, akik mozgó börtönükhöz voltak láncolv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Ugye nem bánjak ha csinálok egy kis csoportképet? − Veronica megpróbált vállat vonni, de megkötött kézzel ez nem volt túl egyszerű.</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sokára választás lesz − magyarázta a seriff, miközben Luc elhúzód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ok szerencsét − mondta Veronic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öszönöm, kisasszony. Oké, Bob. Elég lesz. − A seriff elhessegette a fényképészt, aztán meglendítette az acélajtót, hogy becsapj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eriff − könyörgött Veronica. − Van egy cigarettája véletlenü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ajnálom − mondta a rendőr mosolyogva. − Én már leszokta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ecsapta az ajtót és bezár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léggé megközelítette az igazságot, ha azt mondták, hogy az új-mexikói Clinton nem volt sosem a komoly bűnözés melegágya. Az alkalmi kocsmai verekedések, ittas vezetés és egy-két otthoni perpatvar mellett nem volt pokoli nagy izgalom az élete a városka rendőrtisztjeinek, így hát a fogolyszállító busz körül álldogáló zsaruk egy kicsit élvezték a győzelmet és gratuláltak maguknak. Elcsípték a két gonosz kábszeres gyilkost, akik meglógtak a szövetségiektől és a hadseregtől két másik államb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Az egyik zsaru hátbaverte Dempsey seriffel. − Megnyílt az út, </w:t>
      </w:r>
      <w:r>
        <w:rPr>
          <w:rFonts w:cs="Times New Roman" w:ascii="Times New Roman" w:hAnsi="Times New Roman"/>
          <w:color w:val="000000"/>
          <w:sz w:val="24"/>
        </w:rPr>
        <w:t xml:space="preserve">Nathan. </w:t>
      </w:r>
      <w:r>
        <w:rPr>
          <w:rFonts w:cs="Times New Roman" w:ascii="Times New Roman" w:hAnsi="Times New Roman"/>
          <w:color w:val="000000"/>
          <w:sz w:val="24"/>
          <w:lang w:val="hu-HU"/>
        </w:rPr>
        <w:t>Ez most nagy fogás vo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empsey seriff melle büszkeségtől dagadt. − Hát csak rossz városba jöttek, ennyi az egész − mondta, mindent elkövetve, hogy piszok szerény legy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másik rendőr néhány méterrel odébb egy walkie-talkie-ba szövegeit, szorgosan előadva felesége számára a Fő utcán végrehajtott hőstetteket. − Pontosan így volt, Sharon. − Hangja lelkes volt. − Nathan a buszállomáson csípte el őket és most átszállítják őket az ashtoni megyei börtönb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De nem </w:t>
      </w:r>
      <w:r>
        <w:rPr>
          <w:rFonts w:cs="Times New Roman" w:ascii="Times New Roman" w:hAnsi="Times New Roman"/>
          <w:color w:val="000000"/>
          <w:sz w:val="24"/>
        </w:rPr>
        <w:t xml:space="preserve">Sharon volt </w:t>
      </w:r>
      <w:r>
        <w:rPr>
          <w:rFonts w:cs="Times New Roman" w:ascii="Times New Roman" w:hAnsi="Times New Roman"/>
          <w:color w:val="000000"/>
          <w:sz w:val="24"/>
          <w:lang w:val="hu-HU"/>
        </w:rPr>
        <w:t>az egyetlen, aki hallgatta a zsaru lelkes beszámolóját. Hangja tisztán és erősen hallatszott az Unisol parancsnoki kocsi vezetőfülkéjében. A hatalmas jármű kormánya mellett GR 55 volt és az utasülésen Andrew Scott ült, a rádióvevő pedig közöttük hever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I-18-as úton mennek ki a városból − mondta a rendőrtiszt. − Ebéd után már ott is lesznek biztos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mikor Scott meghallotta az útvonalat, diadalittasan társára mosolygott. − Na, most megvannak − mond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R 55 biccentett és keményen rátaposott a gázpedálra, a nagy kamion előrelódult az úto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is konvoj gyorsan haladt az államközi úton, a kis megyeszékhely, Ashton felé zötyögve. Két rendőrautó volt, az egyik elől, majd a fogolyszállító busz következett, s a másik rendőrkocsi zárta a sort. Senki sem számított különösebb bajra, úgyhogy csak három zsarut osztottak be a fogolyszállító busz védelmére, egy a vezérkocsiban, kettő a hátsób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buszban Luc ingerlékeny és ideges volt, idegesítette a kényelmetlenség és a puszta tény, hogy meg van kötözve. Arra volt kiképezve, hogy ne hagyja magát elfogni és ha már elfogták, szabaduljon ki bármi áron. Kipróbálta láncait, nekifeszítette súlyát a láncoknak és érezte, hogy ha kell, ki tud törni. De ha meg is tenné, merre menjen? A busz hátsó ajtaján két üvegablak volt, de túl kicsik ahhoz, hogy bármelyikük átpréselje magát rajta. Volt egy nehéz páncélajtó, mely a fogolyszállító részleget összekötötte a vezetőfülkével. Talán át tudná törni, de nem tudná megtenni anélkül, hogy a sofőr észre ne vegy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Még aggasztóbb volt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helyzete. Abban a pillanatban, amikor megpróbál megszökni, forró lesz a helyzet. Luc nem sokat törődött azzal, mi lesz vele, de hogyan gondoskodjék a lányról a kitörésnél, hogy ne essék bántódás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ért nem ment el, amikor lehet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csoda? Hogy lemaradjak az egész mókár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humorérzéke nem fejlődött annyira jól, mint többi értelmi képessége. Nem hatotta meg a lány könnyedség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Talán maga többet jelent nekem egy jó riportnál... Nézze csak − mondta, hirtelen komolyra váltva −, talán így a legjobb, ahogyan történt. A zsaruk elkaptak minket, de legalább nem fognak megölni. Van esélyünk, hogy ebből a slamasztikából kikerüljünk. Olyan ez, mint a védőőriz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a rendőrség izgat engem − mondta Luc józanul. Hirtelen megmerevedett, félrehajtotta fejét, feszülten figyelt. A busz motorjának dörmögése és a sivatagi szél zúgása mögött hallott még valamit, egy rettentő zaj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van? − kérdezte a lány. − Mi az?</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Olyan hang volt, melyet szinte egész életében jól ismert, amióta Tökéletes Katona lett. Ez az Unisol parancsnoki kocsi eltéveszthetetlen, hörgő-dörömbölő zaja volt.</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gtalált minket − mondta Luc.</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lég sok katonai támaszpont volt délnyugaton, úgyhogy egy óriási katonai kamion, mely a kísérő rendőrautó visszapillantó tükrében egyre növekedett nem jelentett különös látványt a két zsaru számár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kamion ráhajtott a rendőrkocsira, nagy sebességgel húzott rá, aztán lelassult, rátapadt a kocsi hátuljára, magasra tornyosulva, erősen és erőszakosan, elsötétítve a hátsó ablakot. Akkora dudaszó hallatszott, mint egy sortűz a kamion hatalmas kürtjeibő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kormány mögött ülő zsaru kidugta kezét az ablakon és továbbintette az Unisol kamiont, de a jármű a helyén maradt, rátapadva a rendőrkocsi ütközőjér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rohadt sereg azt hiszi, övé az egész út − morogta a sofőr. Erőteljesen integetett. − Menj előre! Takarodj, ha annyira hangosan bőgsz!</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GR 55 az előző sávba vezette át a kamiont, de lelassult a rendőrkocsi mellett, úgy tornyosult fölé, mint ahogy egy szupertankhajó látható egy evezős csónak látószögéből.</w:t>
      </w:r>
    </w:p>
    <w:p>
      <w:pPr>
        <w:pStyle w:val="Normal"/>
        <w:widowControl/>
        <w:numPr>
          <w:ilvl w:val="0"/>
          <w:numId w:val="0"/>
        </w:numPr>
        <w:ind w:firstLine="284"/>
        <w:jc w:val="both"/>
        <w:outlineLvl w:val="0"/>
        <w:rPr>
          <w:rFonts w:ascii="Times New Roman" w:hAnsi="Times New Roman" w:cs="Times New Roman"/>
          <w:sz w:val="24"/>
        </w:rPr>
      </w:pPr>
      <w:r>
        <w:rPr>
          <w:rFonts w:cs="Times New Roman" w:ascii="Times New Roman" w:hAnsi="Times New Roman"/>
          <w:color w:val="000000"/>
          <w:sz w:val="24"/>
          <w:lang w:val="hu-HU"/>
        </w:rPr>
        <w:t>Nyilvánvaló volt, hogy a katonai járműnek több, mint elegendő ereje volt ahhoz, hogy megelőzze a kísérőkocsit és a buszt néhány másodperc alatt, de csak ott maradt, és felidegesítette a két rendőr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 szart akarsz, mi? − üvöltötte a zsaru a volán mögü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ntha válaszolni akart volna, az Unisol kamion nekihajtott a rendőrkocsinak, beleütődött és lesöpörte az útról olyan könnyen, akár egy kerékpárt. A kocsi lefordult az útról, átpördült az útmenti kerékvetőn, megfordult a levegőben, bucskázott egyet és a tetejére zuhan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A buszsofőr, egy autópályarendőr hallotta a csattanást és azonnal elkapta a mikrofont. − Jézus Krisztus! Mi az ördög volt ez? </w:t>
      </w:r>
      <w:r>
        <w:rPr>
          <w:rFonts w:cs="Times New Roman" w:ascii="Times New Roman" w:hAnsi="Times New Roman"/>
          <w:color w:val="000000"/>
          <w:sz w:val="24"/>
        </w:rPr>
        <w:t xml:space="preserve">Jackson? </w:t>
      </w:r>
      <w:r>
        <w:rPr>
          <w:rFonts w:cs="Times New Roman" w:ascii="Times New Roman" w:hAnsi="Times New Roman"/>
          <w:color w:val="000000"/>
          <w:sz w:val="24"/>
          <w:lang w:val="hu-HU"/>
        </w:rPr>
        <w:t xml:space="preserve">Hallotok engem? </w:t>
      </w:r>
      <w:r>
        <w:rPr>
          <w:rFonts w:cs="Times New Roman" w:ascii="Times New Roman" w:hAnsi="Times New Roman"/>
          <w:color w:val="000000"/>
          <w:sz w:val="24"/>
        </w:rPr>
        <w:t>Jackso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Luc </w:t>
      </w:r>
      <w:r>
        <w:rPr>
          <w:rFonts w:cs="Times New Roman" w:ascii="Times New Roman" w:hAnsi="Times New Roman"/>
          <w:color w:val="000000"/>
          <w:sz w:val="24"/>
          <w:lang w:val="hu-HU"/>
        </w:rPr>
        <w:t xml:space="preserve">és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is hallotta a csattanást. Luc az acélfalhoz erősített láncot kezdte szaggatni, kiemelte a kampót, mely tartotta. Kétfelé csattantotta a bilincset, kiszabadította magát. Rávetette magát Veronica láncaira, nem volt sok dolga velü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ány csuklóját dörzsölgette és rettegését egy gyönge viccel próbálta palástolni. − Sosincs a közelben egy rendőr, ha kéne, m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kikukucskált a hátsó ablakon. Megpillantotta egy másodpercre az Unisol kamiont és Andrew Scottot, amint kihajol a vezetőfülke utasoldalán, kezében a Heckler és Koch-féle géppisztolyjal. Luc fedezékbe vetődött és egy töredékmásodperc múlva mindkét ablak kitört, a zárt acélbélésű térben a golyók őrült darazsakként zúgt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Veronicára vetette magát, a padlóra húzta, testével fedezte. Záporoztak az éles üvegszilánko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zsaru a vezérkocsiban, tök egyedül, teljesen beszart a fegyverropogástól. Hősködés helyett a mikrofonjához fordu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kurva életbe! − rikoltotta. − Küldjétek erősítés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a kamionnal a busz mellé húzódott és megszórta golyóval. − Hová mégy, Devreux? − üvöltötte két golyózápor között. − Nem menekülhetsz elől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buszsofőr egyszerre három dolgot próbált tenni. Először is megpróbálta az úton tartani a járművet. Másodszor, megkísérelte az úton tartani a kocsit, de anélkül, hogy az utat figyelte volna − fejét a műszerfal alá húzva akarta tarta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Harmadszor pedig igyekezett kivenni a pisztolyt a karja alá csatolt tokb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Unisol kamion egyvonalba került a vezetőfülkével, Scott kihajolt az ablakon, gúnyosan vigyorgott a rémült sofőrre. − Keres valamit? − kérdezte. − Már túl késő.</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sofőr felült és Scottra bámult, amint az tüzet nyitott. A csőből láng villant, a lövedékek belevágódtak a sofőr fejébe és nyakába, felszabdalták. Vér és húscafatok szóródtak szét a szélvédőn és egy pillanattal később az országúti rendőr már halott volt. Lecsúszott a kormány alá, súlyosan rázuhant a gázpedálr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busz most már ellenőrzés nélkül száguldott, cikkcakkban haladt az autóúton és az út menti hepehupás terepen, farát dobálva. GR 55 alacsonyabb sebességbe váltott és levette az Unisol kamiont az útról, keresztüldübörögve a sivatagon az üldözés hevéb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kiüvöltött az ablakon. − Tényleg azt hittétek, hogy a farmotokra szökhettek, Louisianába? − Még egy sorozatot varrt bele a buszba. − Nem szöktök meg előle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Luc és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hason feküdt a padlón, összerezzentek, ahogy a golyók össze-vissza csapódta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st mihez kezdünk? − kérdezte a lány lihegv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g kell állítanunk a busz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a szemét forgatta. − Jé, hogy ez nekem nem jutott az eszemb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busz bevágódott a kis fák és bokrok sűrűjébe, barázdát hasított, ugrándozva az egyenetlen talajon. Az Unisol kamion lelassított és beállt a busz mögé, követte az ösvényen, legázolva a növényzet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feltápászkodott és nekivetette magát a páncélozott ajtónak, teljes erejét nekiszegezve a fémbetétnek, de az első támadást az ajtó erősen állta. Megkapaszkodott a falban és belerúgott az ajtóba, nehéz csizmáinak rúgása záporozott raj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busz rakétaként haladt át a bozóton és kiért egy kiszáradt tó sík, keményre kopott medrébe, egy barnás színű, sekély mélyedésbe, mely a sivatagba ágyazód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z Unisol kamion a fogolyszállító mellé húzott. Scott veszedelmesen kihajolt a fülkéből, kezében gránátt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vreux! − kiáltotta a szélbe. − Devreux, kapd el! Ettől majd feldobódsz kicsit! − Kibiztosította a gránátot és bedobta a széttört hátsó ablako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elsápadt, amikor meglátta, rávetette magát a gránátra és elkapta, mielőtt becsúszott volna a padok alá, melyek a szállítórekeszt szegélyezté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 a frászt csináljak ezze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elfordult az ajtótól, szeme tágra nyílt, amikor meglátta, mit tart a lány a kezében. − Szabaduljon meg től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ihajította a gránátot a hátsó ablakon. Egy másodperc múlva robbant, tölcsért vájva a száraz tómederb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keményen dolgozott az ajtón, a zárat rugdosva. Az ajtó már behorpadt és a zár nyelve engedni kezd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Scott </w:t>
      </w:r>
      <w:r>
        <w:rPr>
          <w:rFonts w:cs="Times New Roman" w:ascii="Times New Roman" w:hAnsi="Times New Roman"/>
          <w:color w:val="000000"/>
          <w:sz w:val="24"/>
          <w:lang w:val="hu-HU"/>
        </w:rPr>
        <w:t>nevetett, amikor első gránátjának hatását észlelte. Kiválóan érezte magát. − Szóval játszunk egy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övetkező gránát is megérkezett a hátsó ablakon át, Veronica lázasan igyekezett, hogy elkapja, megragadta a halálos adagú robbanóanyagot és eldobta, ezúttal célozva, de el is hibázva a célt − Scott nyitott ablakát − de a lány nem tévedett sokat. A gránát átrepült a vezetőfülkén, néhány centiméterrel a fémtető felett robbant. Repeszek kopogtak a páncélzaton, de a robbanás ereje a kamiont is megrázta. Scott gyorsan felocsúdott a robbanásb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ár jött is a harmadik gránát az ablakon át. − Hát nem jó mulatság? − szólt utána Sc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A gránát megcsúszott az acélpadlón és elpattogott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mellett, begurult a pad alá. Azonnal letérdelt és a gránát után kotorász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aj istenem, istenem... − nyöszörögte. Keze majdnem összekulcsolódott a gránáton, de abban a pillanatban a busz zökkent egyet és a bomba kigurult izzadt tenyerébő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nekiveselkedett az ajtónak és végül is letépte zsanérjáról. − Jöjjön ide! − üvöltötte Veronicának, s megragadta a lányt nyakánál fogv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Nem találom! − kiáltotta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étségbeesett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gránát kiugrott a pad alól és a busz hátulja felé zötyögött, visszapattanva az ajtóról. Luc a lányt éppen akkor vonszolta be a vezetőfülkébe, amikor a robbanás bekövetkezett. A szűk tér tele lett füsttel és a zaj süketító volt, a robbanás ereje mindkettőjüket a padlóra dob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égő busz és az Unisol kamion kidübörgött a tómederból, egyenesen egy lepusztult farm néhány fészere felé, mely valaha szebb napokat láthatott, amíg volt víz a tóban. Most csak néhány csirke kapirgált körülöt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armer roskatag házának tornácán üldögélt, és a robbanó gránát zajára rezzent csak össze. Leesett az álla, amikor a két hatalmas jármű egymás mellett a hevenyészett épületek felé rohant. A busz belevágódott a csűrbe, átdübörgőit a szénával fedett padlón és kivágódott a másik oldalon, szalma- és csirketoll-felhőt kavarva maga utá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Unisol kamion átütötte a tanyaházat, darabokra zúzva az épületet, csápjain és kerekei köré csavarodva egy csomó háztartási cikkel keveredett elő. Másodpercek alatt az egész farm orkántépte romhalmazzá vá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armer a száguldó járművek után bámult. − Hé! − kiáltott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a sofőr holttestével küszködött, aki beakadt a busz kormányába, kétségbeesetten igyekezett átvenni a vezetést, mielőtt a jármű lecsúszik az útról. Gyors pillantást vetett ki az ablakon és látta, hogy azonnal át kell vennie a kormányt. Az út, melyen haladtak, egy szikla felé tartott egyenesen, a fennsík alatt pedig ott volt a kanyon. Élesen jobbra kellett fordítania a buszt, vagy át fog menni a meredély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teljes erejét beleadta a kormányba, mindkét kézzel kapaszkodva, fordulásba hozta a buszt csikorgó kerekekkel, hogy füstölgött a gum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busz tétovázott a meredély szélén, két kereke már lecsúszott az aszfaltról. Egy hosszú, szörnyű másodpercig úgy tűnt, a busz az oldalára dől, de aztán meggondolta magát és visszaereszkedett, akár egy vitorlás, ha szélcsendbe kerül. Az Unisol kamion szorosan mögötte volt, belecsúszott a kanyarba. Scott üvöltve röhögött, akár egy tébolyod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ellátott az út végéig. Félkörben kanyarodott el és zsákutcában végződött, éppen egy másik veszélyes szakadék szélén. Nem volt egyéb, mint egy szép panorámájú kilátóhely, amelyet olyan turisták számára építettek, akik hajlamosak voltak hosszan letérni az államközi főútról a mély sivatagi kanyonok gyönyörű látványa kedvéér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lemondott arról, hogy a buszt irányítsa. A sebesség és a beragadt pedálok gyakorlatilag lehetetlenné is tették voln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látta, hogy a biztos halál felé rohannak. − Most mit csináljun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Ugrunk − mondta Luc.</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ért is kérdezte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Kivágta az ajtót és átölelte Veronicát, abban a reményben, hogy a nagy zuhanás ellen némi védelmet nyújtha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Ugrá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kiugrott, de kicsúszott Luc védő karjaiból. Amint a férfi ugrani akart, zubbonyának ujja beakadt egy zsanérba és visszarántotta a vezetőfülkéb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látta, hogy a lány kiugrik és diadalmasan kurjantott. Ha túlélte az esést, akkor visszajön és később végez vele. Most Devreux esett csapdába. Meglóbált egy újabb gránátot, felmérte a távolságot, a busz alá dob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gránát a váz alatt robbant, a robbanás ereje egyenesen felfelé hatott, betörte a busz alját, felkapta az egész járművet és oldalára dob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Iszonyú recsegéssel, a megkínzott fém zajával csúszott a busz a szakadék széle felé. Néhány méterrel előbb a jármű recsegve-ropogva megállt, a szakadék nyílása már ott ásít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Unisol kamion úgy dübörgött a tehetetlen busz felé mint egy támadó bik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Átmégy a másvilágra, tahóká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átvetette magát a sofőr oldalablakán, a halott rendőr pisztolyával a kezében. Alig tartva szünetet, hogy állóhelyzetbe kerüljön, a tár mind a hat töltényét beleeresztette az Unisol kamion vezetőfülkéjébe. A hat golyó célba talált, belehatolt GR 55 arcába, ellőtte arccsontját és állat, mélyen agyába vágódott. Széttört koponyája előrezuhant a kormányra és lába ólomsúllyal nyomta a gáz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Luc kikecmergett a </w:t>
      </w:r>
      <w:r>
        <w:rPr>
          <w:rFonts w:cs="Times New Roman" w:ascii="Times New Roman" w:hAnsi="Times New Roman"/>
          <w:color w:val="000000"/>
          <w:sz w:val="24"/>
          <w:lang w:val="hu-HU"/>
        </w:rPr>
        <w:t>buszból és végigrohant mellette, ugrásra készen.</w:t>
      </w:r>
    </w:p>
    <w:p>
      <w:pPr>
        <w:pStyle w:val="Normal"/>
        <w:widowControl/>
        <w:ind w:firstLine="284"/>
        <w:jc w:val="both"/>
        <w:rPr/>
      </w:pPr>
      <w:r>
        <w:rPr>
          <w:rFonts w:cs="Times New Roman" w:ascii="Times New Roman" w:hAnsi="Times New Roman"/>
          <w:color w:val="000000"/>
          <w:sz w:val="24"/>
          <w:lang w:val="hu-HU"/>
        </w:rPr>
        <w:t>Andrew Scott rá sem hederített a veszélyre. Vad diadallal üvöltött. − Megvagy, tahókám!</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13</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járművek mennydörgéshez hasonlító robajjal buktak át a szakadék szélén. Az Unisol kamion, tele lőszerrel és gránáttal, felrobbant és tucatnyi további robbanás következett be. A két összeakadt kocsi, két megolvadt, forró fémroncs bukfencet vetve lezuhant és széttört a kanyon sziklás aljá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Közben Veronica lábra állt és a szikla széléhez tántorgott. Lekukucskált, rettegve attól, amit látni fog majd. A kamion és a busz egyetlen füst- és lángtenger volt, fekete és narancsszín, a tűz a napnál is ragyogóbb, a füst pedig fekete, mint az éjszaka. A szakadék oldalán porfelhő oszlopai magasodtak, jelezve a járművek zuhanásának útját a sziklákon át a szakadék fenekéig.</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Luc! − sikoltotta. Hangja visszaérkezett hozzá, aggodalmas visszhang, mely a kanyon kőfalain végigveródö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tt vagyok... − Néhány méterrel odébb, egy kisebb kőhalom közepén hevert Luc. Össze volt törve, véres volt, egyenruhája rongyokb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megkönnyebbülés sóhaja tört föl a lányból, odarohant hozzá, átkarolta és szorosan magához ölelte. − Ó, köszönöm, édes Istenem − mondta, és könnyek szöktek a szeméb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 kell innen jutnunk − mondta a férfi halkan. − Nem szabad egyhelyben maradnun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lenézett a kanyon aljára. A járművek továbbra is nagy lánggal égtek. − Azt hiszem, nem kell többet félnünk től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Gyerünk. − Luc a lány vállára támaszkodott, együtt felkapaszkodtak a szakadék sziklás szegélyén. Átbotorkáltak a szélén és egyenesen belesétáltak egy rájuk irányított tízenkettes kaliberű puskába. Egy zsaru.</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Oké − mondta. − Csak szép nyugodtan, seggfej. − Kocsija ott parkolt, keresztbefordítva a poros úton, mint útakadály.</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Csak szép lassan − morogta dühösen, a cső ide-oda ingadozott, hogy mindkettejüket szemmel tartsa. − Ne adjanak okot, hogy lője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Mindketten megviseltek voltak, túl fáradtak ahhoz, hogy ellenálljanak.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és Luc lassan feje fölé emelte sajgó karját. − Jól van − mondta a zsaru. − Rendben, megfordulni! Térdeljenek le és tegyék hátra a kezük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és Veronica szó szerint követte utasításait, térdre rogytak a meleg porban. A zsaru óvatosan közeledett, a puska Luc tarkójára irányult, mintha a zsaru úgy vélte volna, hogy Luc sebzett medve, földre került, de még veszélyes leh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lővett egy bilincset, s amint előrehajolt, hogy rákattintsa Luc csuklójára, levette tekintetét Veronicáról, a férfira összpontosítva, vagyis véleménye szerint a nagyobb veszélyr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zsaru tévedett. Mihelyt lefoglalta magát férfi-foglyával, Veronica talpra ugrott és a zsarut mindkét öklével tarkón vágta. A zsarunak valósággal szikrát szórt a szeme. A lány félrelökte a fegyvert és térdével ágyékon rúgta a rendőrtisztet. A férfi fájdalmában összegörnyedt és arccal a földre rogy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a lányra meredt, szája tátva maradt, megdöbbent, hogy Veronica ilyen könnyen elbánt egy zsaruv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igen. Három bátyám volt − magyarázta meg a lány. − Az ember megtanulja, hol van a srácok gyönge pontj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t látta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befészkelte magát Luc hónalja alá, apró termete viselte a férfi súlyát. A kocsi felé botladozt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ány beült a rendőrautó kormánya mögé és beindította a motort, kétszer felpörgette és társára mosolyg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st merre? − kérdezte Luc.</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gyszerű. Hazaviszem magát. − Sebességbe tette a kocsit és keményen rálépett a gázra. − Kapcsolja be magát − mondta.</w:t>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Hosszú volt az út Louisianáig és erősen hajtottak, csak akkor álltak meg, amikor muszáj volt. Napnyugtára áthaladtak Texason, ahol elég hosszan időztek ahhoz, hogy Luc magába tömjön egy halom hamburgert és más szemetet, Veronica pedig elég kávét ivott ahhoz, hogy ébren maradjon egy hosszú, éjszakai utazásr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Éjféltájt azonban rájöttek, hogy a kocsi klímaberendezése nem alkalmas arra, hogy megfelelően lehűtse Luc-öt. Néhány órára megálltak egy motelban Abilenében, ahol Luc bevetette magát a fürdőkádba, a lány pedig kipakolta a jéggyártó gépet, annyira lehűtve a férfit, hogy tovább tudjanak men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Éppen pitymallatkor hajtottak át Dallson és Fort Worth-ön és Shreveportban voltak éppen időben ahhoz, hogy Luc tíz-tizenkét tányér sonkás tojást fogyasszon el reggelire. Benzint is vettek a kocsiba − hat zsák jéggel egyetemben − és már mélyen bent is voltak Cajun megyéb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Aznap estére már Luc szülővárosának szélén is voltak, csöndben hajtottak át az elhagyott utcák során. </w:t>
      </w:r>
      <w:r>
        <w:rPr>
          <w:rFonts w:cs="Times New Roman" w:ascii="Times New Roman" w:hAnsi="Times New Roman"/>
          <w:color w:val="000000"/>
          <w:sz w:val="24"/>
        </w:rPr>
        <w:t xml:space="preserve">Most Veronica </w:t>
      </w:r>
      <w:r>
        <w:rPr>
          <w:rFonts w:cs="Times New Roman" w:ascii="Times New Roman" w:hAnsi="Times New Roman"/>
          <w:color w:val="000000"/>
          <w:sz w:val="24"/>
          <w:lang w:val="hu-HU"/>
        </w:rPr>
        <w:t>vezetett és Luc az ablakon át bámulta a kisváros képeit. Veronica időnként gyors pillantást vetett társára. Annak arcán látszott a ráismerés kifejezése, összehúzta szemét, ahogy elmentek a gimnázium mellett. A lány látta, hogy Luc megpróbálja bemérni a barnatéglás épületet és beleképzelni magát − mint rögbijátékost, mint kitüntetett tanulót, mint bajkeverőt − néhány szerepet, melyet eljátszott a rég elsüllyedt ártatlanság koráb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gy van? − kérdezte a lány.</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érfi a fejét rázta. − Emlékszem... sok mindenre, de nem tisztán. Mintha füstön vagy ködön át látnám. Nem is tudom... − Visszafordult az ablakhoz. − Egyes dolgok újak − ismerte be, ahogy elmentek egy Hyundai autóügynökség kirakata előtt a főutcá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Fokozatosan beljebb kerültek a városba, majd ismét kijutottak a vidéki környékre, és Luc arca felragyogott, amint egyre több mindent ismert fel. Megmutatott egy patakot, melyben úszni és horgászni szokott, s egy egysávos, régi utat, ahol annak idején sokat bicikliz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Végül egy bekötőútra kanyarodtak. A lány érezte, hogy Luc egyre izgatottabb, ahogyan fogynak a méterek. Végig hajtottak az úton, amelyben a mély keréknyomok traktorokra és más mezőgazdasági gépekre utaltak. Aztán hosszú ciprus-soron mentek át, mely fátyolmohával volt befutva, amikor megpillantották a farmo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Olyan volt, ahogyan Luc éber álmaiban látta. Régibb volt, mint ahogyan emlékezett rá és kicsit megsüllyedt, mintha nehéz időket kellett volna elviselnie. De ott volt a tornác, ugyanazokkal a fából készült bútorokkal, ott volt a hintaszék és a hinta i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leállt a kocsival, az ütött-kopott családi Ford-batár mellett és kikapcsolta a világítást. Az elülső udvaron a farm mezőgazdasági eszközei hevertek szétszórva, néhány rozsdás eke, egy gonosz küllemű borona, melynek acélcsövét rengeteg tüske borította. Két traktor parkolt egy rozoga csűr mellett és mellettük egy kis teherautó.</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darabig csak ültek és nézték a környéket, a gépeket és a házat. Nem szűrődött ki fény a lefüggönyzött ablakok mögü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alán senki sincs itt − szólalt meg a lány. Luc mosolygott. − A farmerek korán feküszne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Ó, persze. Hát persze. − Megérintette Luc karját. − Akkor menjünk és kopogtassunk be. Biztos, hogy nem baj, ha felébresztjük őket. Most n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ány odasegítette Luc-öt a tornác lépcsőjéhez és a bejárati ajtóhoz. Luc egy darabig habozott, aztán kopogtatott, először halkan, majd, amikor nem érkezett válasz, erősebben, sürgetőbb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emeleten fény gyulladt ki, aztán léptek hallatszottak a lépcsőn, majd közelebb jöttek a bejárathoz. Felkattant a tornác lámpája. Luc megfogta Veronica kezét és megszorította, támogatást remélv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 ajtó nyikorogva kinyílt és egy idős nő állt meg előttük, kötött fürdóköpenyben, fehér haja vállig leeresztv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Mrs. Devreux? </w:t>
      </w:r>
      <w:r>
        <w:rPr>
          <w:rFonts w:cs="Times New Roman" w:ascii="Times New Roman" w:hAnsi="Times New Roman"/>
          <w:color w:val="000000"/>
          <w:sz w:val="24"/>
          <w:lang w:val="hu-HU"/>
        </w:rPr>
        <w:t xml:space="preserve">− kérdezte </w:t>
      </w:r>
      <w:r>
        <w:rPr>
          <w:rFonts w:cs="Times New Roman" w:ascii="Times New Roman" w:hAnsi="Times New Roman"/>
          <w:color w:val="000000"/>
          <w:sz w:val="24"/>
        </w:rPr>
        <w:t>Veronic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z olyan kérdés volt, melyet fel sem kellett volna tennie. Nem lehetett félreérteni, ahogyan szeme beitta Luc arcát. Levegő után kapkodott és egyszerre látszott meglepettnek, boldognak és rémültne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C'est impossible! </w:t>
      </w:r>
      <w:r>
        <w:rPr>
          <w:rFonts w:cs="Times New Roman" w:ascii="Times New Roman" w:hAnsi="Times New Roman"/>
          <w:color w:val="000000"/>
          <w:sz w:val="24"/>
          <w:lang w:val="hu-HU"/>
        </w:rPr>
        <w:t>− kiáltott fel. Aztán nyelvet váltva felsírt: − Te meghaltál! Nem lehetsz... nem lehetsz... ez lehetetl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idősebb férfi jött le a lépcsőn a nő után, menet közben húzva fel köpenyét. Nem látszott rajta, hogy örülne a zavarásn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i az ördög ez ilyenkor? − kérdezte angolul, bár kiejtése csaknem azonos volt Luc-év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túl megdöbbent volt ahhoz, hogy szóljon. A férfi megtorpant és bámult, szája tátva maradt. A három ember ott állt, lábuk szinte földbe gyökerezve, egymásra nézve, képtelenek voltak megszólal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apja tért először magához. − Luc?</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Pap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n Dieu! − Mr. Devreux előrelépett és átölelte rég elvesztett fiát, úgy ölelgette, mintha attól félne, hirtelen kísértetként elenyészi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rs. Devreux szédült. Öreg szeme tele lett könnyel és küzdenie kellett, hogy érzéseit szavakba öntse. − Lehet...? Lehetséges, hogy igaz? Tényleg te vagy az?</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rámosolygott apja öleléséből. − Nem vagyok kísértet, Mama. Hazajötte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Csak erre volt szüksége az asszonynak. Férje és fia karjaiba vetette magát és hárman összeölelkeztek, ide-oda ringatózva, kart karba öltve. Egyik Devreux sem fogta még fel, mi is történt velük. Nem is törődtek vele. Örömkönnyeket hullattak, hogy régen elvesztett fiuk most végre hazatér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a </w:t>
      </w:r>
      <w:r>
        <w:rPr>
          <w:rFonts w:cs="Times New Roman" w:ascii="Times New Roman" w:hAnsi="Times New Roman"/>
          <w:color w:val="000000"/>
          <w:sz w:val="24"/>
          <w:lang w:val="hu-HU"/>
        </w:rPr>
        <w:t>háttérben állt, visszanyelve könnyeit, mélyen meghatotta a jelenet. Legbelül úgy érezte, hogy az elmúlt néhány nap minden vérontása és rettegése megérte ez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evreux úr kibontakozott az ölelésből és a lányra nézett, szemében csodálkozással. − De hát hogyan? Hogyan lehetséges ez?</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úgy vélte, jobb, ha nem rohanja le a Devreux-családot rögtön Luc halálának és regenerációjának különös históriájával, és fogalma sem volt, hogyan fogadnák a híreket fiuk kockázatos egészségi állapotáról. Sikerült eldadognia egy zavaros történetet amnéziáról és veteránkórházakról, egy sebesült katonáról, aki egy érzéketlen állami bürokrácia repedéseibe csúszott. Veronica tudta, hogy meséjében akkorák a rések, hogy akár az Unisol parancsnoki kocsi is áthajthatott volna rajtuk, de látszott, hogy Luc szüleit annyira elkábította fiuk váratlan megjelenése, hogy alig tudták felfogni a részletek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is mintha transzban lett volna. A kényelmes, régi nappali díványán hevert, körülnézett, megbámulta a mindennapi tárgyakat, melyek különösnek és bizarrnak tűntek. A bútorok, a tévékészülék, a csecsebecsék a kandallópárkányon, az egyszerű háztartási kellékek, melyekre a legtöbb ember pillantást sem vet, mindez zavarba ejtet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a </w:t>
      </w:r>
      <w:r>
        <w:rPr>
          <w:rFonts w:cs="Times New Roman" w:ascii="Times New Roman" w:hAnsi="Times New Roman"/>
          <w:color w:val="000000"/>
          <w:sz w:val="24"/>
          <w:lang w:val="hu-HU"/>
        </w:rPr>
        <w:t>szoba hátsó felében volt, és telefonált. Megpróbált keresni valakit a CNA-nél, aki elhiszi neki, hogy igazat beszél, és nem teszi le a kagylót és hívja a rendőrség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szülei az egyik oldalra húzódtak és úgy bámulták a fiukat, mintha még mindig gyanakodnának, honnan a csudából került elő oly hirtel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Mrs. Devreux </w:t>
      </w:r>
      <w:r>
        <w:rPr>
          <w:rFonts w:cs="Times New Roman" w:ascii="Times New Roman" w:hAnsi="Times New Roman"/>
          <w:color w:val="000000"/>
          <w:sz w:val="24"/>
          <w:lang w:val="hu-HU"/>
        </w:rPr>
        <w:t>mindent elkövetett, hogy normálisan viselkedjé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nnál egy kis káv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Luc nem válaszolt, szeme továbbra is körbecikázott a szobában. </w:t>
      </w:r>
      <w:r>
        <w:rPr>
          <w:rFonts w:cs="Times New Roman" w:ascii="Times New Roman" w:hAnsi="Times New Roman"/>
          <w:color w:val="000000"/>
          <w:sz w:val="24"/>
        </w:rPr>
        <w:t xml:space="preserve">Mrs. </w:t>
      </w:r>
      <w:r>
        <w:rPr>
          <w:rFonts w:cs="Times New Roman" w:ascii="Times New Roman" w:hAnsi="Times New Roman"/>
          <w:color w:val="000000"/>
          <w:sz w:val="24"/>
          <w:lang w:val="hu-HU"/>
        </w:rPr>
        <w:t>Devreux idegesen pillantott férjére, aggódó szemmel vonta kérdőre. De válaszképpen a férfi csupán vállat von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zeretnél enni valami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gen − felelte Luc.</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r. és Mrs. Devreux megkönnyebbült a válasz normális voltán és együtt siettek ki a nappaliból, mintha mindegyikük félt volna egyedül maradni fiukka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épen befejezte a telefonálást. − És mondja meg Charles-nak, hogy várjon meg ott... Mit akar azzal mondani, hogy nem tudja, hol van Charles? És ne felejtse el, nem érdekel, mit hallott, a lényeg, hogy nem igaz... Igen. Ott fogok várni. Kösz. − Letette a kagylót és visszament Luc-höz, megállt felet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uszáj dolgoznom − mondta a lány, hangja üzletiesen csengett. Luc problémái nagyjából megoldódtak. De az övéi most kezdődte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Bele kell másznom egy kicsit. Egy híradóskocsi a csatornától nemsokára vár engem a seriff irodájáná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kkor maga már rendben v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ég nem. − A lány előhúzta a filmkazettát a melltartójából. − Van itt egy kis biztosításom. Még mindig nem hisznek nekem, de azt hiszem, meg tudom majd változtatni a véleményük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mintha nem is hallotta volna, vagy ha igen, akkor nem túlságosan érdekelte a lány mondandója. Továbbra is a szobát tanulmányozta. A férfi közönyösnek és távolinak tetsz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inden rendben? − kérdezte </w:t>
      </w:r>
      <w:r>
        <w:rPr>
          <w:rFonts w:cs="Times New Roman" w:ascii="Times New Roman" w:hAnsi="Times New Roman"/>
          <w:color w:val="000000"/>
          <w:sz w:val="24"/>
        </w:rPr>
        <w:t>Veronic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a fejét rázta. − Nem tudom... Olyan sok dolog hiányzik. Annyira sok minden van, amire emlékszem, és mégis van jó pár dolog, amire nem.</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vállat vont. − Megkapta, amit akart. Visszatért haza. A szüle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 mondta Luc halkan. − Ez... ez nem ugyanaz. Nem így emlékszem rájuk. Nem stimme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g kell értenie. Huszonöt év telt el. Sok minden megváltozik. Még azok az emberek is, akiket legjobban szeret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uszonöt év... − ismételte Luc. A lány felé fordult, arca torz volt, mintha a szavak valóságos, fizikai fájdalmat okoztak volna. − Huszonöt év. Sosem kapom vissza ezeket az éveke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mosolygott. − De ha úgy vesszük, pompásan fest ahhoz képest, hogy ötven éve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r. és Mrs. Devreux visszajött a szobába, Luc anyja egy tálcát hozott, rajta egy kávéskanna, egy cipó és felvágott meg saj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egkínálhatjuk egy csésze kávéval, </w:t>
      </w:r>
      <w:r>
        <w:rPr>
          <w:rFonts w:cs="Times New Roman" w:ascii="Times New Roman" w:hAnsi="Times New Roman"/>
          <w:color w:val="000000"/>
          <w:sz w:val="24"/>
        </w:rPr>
        <w:t xml:space="preserve">Miss Roberts? </w:t>
      </w:r>
      <w:r>
        <w:rPr>
          <w:rFonts w:cs="Times New Roman" w:ascii="Times New Roman" w:hAnsi="Times New Roman"/>
          <w:color w:val="000000"/>
          <w:sz w:val="24"/>
          <w:lang w:val="hu-HU"/>
        </w:rPr>
        <w:t xml:space="preserve">− kérdezte </w:t>
      </w:r>
      <w:r>
        <w:rPr>
          <w:rFonts w:cs="Times New Roman" w:ascii="Times New Roman" w:hAnsi="Times New Roman"/>
          <w:color w:val="000000"/>
          <w:sz w:val="24"/>
        </w:rPr>
        <w:t xml:space="preserve">Mr. </w:t>
      </w:r>
      <w:r>
        <w:rPr>
          <w:rFonts w:cs="Times New Roman" w:ascii="Times New Roman" w:hAnsi="Times New Roman"/>
          <w:color w:val="000000"/>
          <w:sz w:val="24"/>
          <w:lang w:val="hu-HU"/>
        </w:rPr>
        <w:t>Devreux.</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kem most már tényleg mennem kell − felelte a lány. − Kölcsön tudnák esetleg adni a kocsijukat? Biztosan visszajuttatom önökne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át persze − mondta Luc apja és indult a kulcsokér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Csak vigyázzon magára − jegyezte meg </w:t>
      </w:r>
      <w:r>
        <w:rPr>
          <w:rFonts w:cs="Times New Roman" w:ascii="Times New Roman" w:hAnsi="Times New Roman"/>
          <w:color w:val="000000"/>
          <w:sz w:val="24"/>
        </w:rPr>
        <w:t xml:space="preserve">Mrs. </w:t>
      </w:r>
      <w:r>
        <w:rPr>
          <w:rFonts w:cs="Times New Roman" w:ascii="Times New Roman" w:hAnsi="Times New Roman"/>
          <w:color w:val="000000"/>
          <w:sz w:val="24"/>
          <w:lang w:val="hu-HU"/>
        </w:rPr>
        <w:t>Devreux. − Kezd esni az eső.</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Figyelembe véve mindazt, amin keresztülment az utóbbi néhány napon, Veronica úgy vélte, el tud bánni egy hirtelen jött louisianai záporral is. Ennél komolyabb vihar dúlt a szívében. Hirtelen rádöbbent, hogy el kell búcsúznia Luc-től és ki tudja, mikor látja ismét... El akarta mondani az anyjának, hogyan gondoskodjék róla, elmesélni a jégfürdőket meg az étellel kapcsolatos dolgokat... De tudta, hogy Luc tud majd magára vigyázni − végtére is ő tanította meg mindenr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felkelt a díványról és gyöngéden megfogta a lány kezét. -Nem is tudom, hogyan köszönjem meg.</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inden rendben lesz magáva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Idővel − felelte Luc.</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ó − biccentett a lány. Az ajtóból visszafordult és megpróbált vidáman beszélni. − Tudja mit? Már napok óta nem szívtam el egyetlen cigarettát sem. Lehet, hogy leszoko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kkor jó − mondta Luc.</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lány gyorsan kinyitotta az ajtót és kiment, tudta, hogy ha még egy percig ott marad, akkor örökre ott is ragad. Leszaladt a lépcsőn és kinyitotta a furgon ajtaját. Mielőtt beszállt volna a kocsiba, nekidőlt oldalának, bőrén érezte a hideg fémet. Az eső dobolt a kocsi teteje és a lány kezdett elázni, de nem törődött vele, alig vette észre. Talán vissza is mehetne... Kitarthatna a férfi mellett végig, utolsó napjait boldoggá tehetné, talán csoda történne és nem halna meg...</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tán eltökélte magát, kiegyenesítette gerincét. − Menj, amíg van rá esélyed.</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Kinyitotta az ajtót, de mielőtt kinyithatta volna, a nedves sötétségből egy kéz nyúlt ki és szájára kulcsolódott.</w:t>
      </w:r>
    </w:p>
    <w:p>
      <w:pPr>
        <w:pStyle w:val="Normal"/>
        <w:widowControl/>
        <w:ind w:firstLine="284"/>
        <w:jc w:val="both"/>
        <w:rPr/>
      </w:pPr>
      <w:r>
        <w:rPr>
          <w:rFonts w:cs="Times New Roman" w:ascii="Times New Roman" w:hAnsi="Times New Roman"/>
          <w:color w:val="000000"/>
          <w:sz w:val="24"/>
          <w:lang w:val="hu-HU"/>
        </w:rPr>
        <w:t>Andrew Scott sziszegte fülébe: − Találd ki, hogy ki vagyok!</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14</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nappali szoba sarkában egy könyvespolcon családi fényképek kis galériáját helyezték el. Luc és szülei egy állami vásáron, belemosolyogva a kamerába. Akkoriban tíz-tizenkét éves lehetett, haja rendetlenül félrenyalva. Voltak ott képek rég elfeledett július negyedikékről és karácsonyokról, általános iskolai kirándulásokról, klubmegmozdulásokról és kispályás bajnokságokró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ényképet időrendben helyezték el, Luc rövid ifjúságának képes történetét. Volt néhány iskolai kép is − tizedik osztály, tizenegyedik osztály − és egy beállított portré, fekete-fehér kép Luc-ről talárban és süvegben. A gimnáziumi felvétel. Elvette a képet és alaposan szemügyre vette. Ráismert fiatalkori vonásaira, de még mindig nem tudta egészen elhinni, hogy tényleg őt ábrázolja a kép.</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visszatette a képet, aztán odament a következőhöz. Ez a fotó egyenruhában mutatta, a hadsereg készítette a fényképet az otthoniaknak, amikor a sorkatona befejezte az alapkiképzést. Közel tartotta a fényképet szeméhez, mintha valami kulcsot keresne saját személyazonosságához, de az egész olyan volt, mintha egy másik személyt bámulna, egy idegent, akivel sosem találkoz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hogy visszatette a képet a könyvespolcra, villámlott egyet és az erősödő vihar dübörgő mennydörgése hallatszo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ztán kialudt a villany.</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másodpercig Luc teljesen csöndben állt a sötétben, hallgatta, ahogy a dörgés elhalkul, nem volt benne bizonyos, mi történt. Katonaösztöne azt sugallta, hogy a villany azért ment ki, mert támadás következik, de mint Luc Devreux, az az ember, aki ebben a házban nőtt fel, tudta, hogy Louisiana ezen részén a villanyáram-ellátás mindig zavarokkal járt, nem kellett vihar ahhoz, hogy ledöntse a póznákat. Lehet, hogy bizonyos dolgok nem sokat változtak huszonöt év alatt se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gy darabig birkózott ezekkel az ellentétes gondolatokkal, aztán az ember győzött a katonával szemben. Akár egy gyermek, akit hirtelen megriasztott a sötétség és mennydörgés, átbotorkált a házon a konyháb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am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Két kávéscsésze volt a konyhaasztalon, a kívülről beszűrődő gyönge fényben látszott a gőz, amint felfelé száll belőlük. Megint villámlott, és ebben a fényes töredékmásodpercben Luc látta, hogy senki sincs a konyháb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Visszament a nappaliba. − Pap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mint a mennydörgés zaja visszaolvadt a viharba, hátborzongató csend támadt. Semmiféle zaj, kivéve az eső szüntelen dobolását. Ösztönösen cselekedve Luc a hallban álló szekrényhez sántíkált és kinyitotta. Tele volt mindenféle vacakkal, ami minden családnál összegyűlik, de mélyen hátul, az esőkabátok és gumicsizmák mögött talált egy puskát, ott, ahol apja mindig is tartotta. A polcon egy doboz töltény is volt. Lehajtotta a csövet és két töltényt helyezett a tárb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Óvatosan lépdelt végig a hallon, puskája tüzelésre készen, a lépcsőfordulóhoz ért, amikor hallotta, hogy a bejárati ajtó szúnyoghálós betétje csattanva becsukódi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megpördült, meglepte a hirtelen zaj, aztán a bejárati ajtó felé iramodott. Egy alak jelent meg az ajtókeretben. Felemelte a puskát, ujja a ravaszra fonódott, készen állt a tüzelésre. Aztán megállt és leeresztette a fegyvert. Az alaknak hosszú haja volt, vállig érő ősz haj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ama? − A férfi közelebb húzódott. Az anyja volt. Az ajtóban állt, reszketve, képtelen volt megmozdulni. Keze hátra volt kötve, szája egy ronggyal volt bekötve. − </w:t>
      </w:r>
      <w:r>
        <w:rPr>
          <w:rFonts w:cs="Times New Roman" w:ascii="Times New Roman" w:hAnsi="Times New Roman"/>
          <w:color w:val="000000"/>
          <w:sz w:val="24"/>
        </w:rPr>
        <w:t xml:space="preserve">Qu'est-que tu fails, </w:t>
      </w:r>
      <w:r>
        <w:rPr>
          <w:rFonts w:cs="Times New Roman" w:ascii="Times New Roman" w:hAnsi="Times New Roman"/>
          <w:color w:val="000000"/>
          <w:sz w:val="24"/>
          <w:lang w:val="hu-HU"/>
        </w:rPr>
        <w:t>Mam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mint kimondta e szavakat, féltucat lövés hasított az éjszakába. Golyók vágódtak anyja testébe, kívülről tüzeltek, a golyók hátba találták és testét Luc karjai közé vetetté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 ordította Luc, anyja véres testét dajkálva. − Nem, Maman, nem!... − Az asszony azonnal meghalt, élettelen szeme elbámult mellett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Fehéren izzó harag robbant fel Luc agyában. Nagyon óvatosan letette anyja megtört testét a kopott padlódeszkákra és felállt. Luc tudta, elérkezett az idő. Végre itt az idő, hogy örökre végezzen Scott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ndrew Scott a ház előtti udvaron állt, ügyet sem vetve az esőre, kezében füstölgő piszoly. Veronica megkötözve, szája betömve, lába előtt térdelt a vizes fűben. Scott vigyorgott, amikor Luc megjelent a tornácon, és megcirógatta Veronica fejét a fegyver meleg csövével, szétválasztva szőke hajá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anyja! − mondta − milyen szép füle van, ugye? − Nevetett, jól mulatott saját tréfáján.</w:t>
      </w:r>
    </w:p>
    <w:p>
      <w:pPr>
        <w:pStyle w:val="Normal"/>
        <w:widowControl/>
        <w:numPr>
          <w:ilvl w:val="0"/>
          <w:numId w:val="0"/>
        </w:numPr>
        <w:ind w:firstLine="284"/>
        <w:jc w:val="both"/>
        <w:outlineLvl w:val="0"/>
        <w:rPr>
          <w:rFonts w:ascii="Times New Roman" w:hAnsi="Times New Roman" w:cs="Times New Roman"/>
          <w:sz w:val="24"/>
        </w:rPr>
      </w:pPr>
      <w:r>
        <w:rPr>
          <w:rFonts w:cs="Times New Roman" w:ascii="Times New Roman" w:hAnsi="Times New Roman"/>
          <w:color w:val="000000"/>
          <w:sz w:val="24"/>
          <w:lang w:val="hu-HU"/>
        </w:rPr>
        <w:t xml:space="preserve">Luc gyomra összerándult, bénító félelmet érzett. Eszébe sem jutott, hogy </w:t>
      </w:r>
      <w:r>
        <w:rPr>
          <w:rFonts w:cs="Times New Roman" w:ascii="Times New Roman" w:hAnsi="Times New Roman"/>
          <w:color w:val="000000"/>
          <w:sz w:val="24"/>
        </w:rPr>
        <w:t xml:space="preserve">Scott </w:t>
      </w:r>
      <w:r>
        <w:rPr>
          <w:rFonts w:cs="Times New Roman" w:ascii="Times New Roman" w:hAnsi="Times New Roman"/>
          <w:color w:val="000000"/>
          <w:sz w:val="24"/>
          <w:lang w:val="hu-HU"/>
        </w:rPr>
        <w:t>foglyulejtheti a lányt. Biztos volt benne, hogy már elment. Luc a tornác padlójára dobta a puskát és mindkét karját felemelte, mint egy hadifogoly.</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ngem akarsz, Scott. Oké. Itt vagyok. Hagyd elmenni a lányt. Ő semmit sem csinál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Scott vad vonásai mérges ráncba szaladtak. − Ne mondd meg, hogy mit tegyek, közlegény. Én adom ki a parancsokat. Majd jól meg kell tanulnod ez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lejött a tornác lépcsőjén Scott felé. − Ez a kettőnk dolga. Neki ehhez semmi köz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Ő is egy kibaszott sárga áruló − vicsorgott Scott. − Megparancsoltam neked, hogy öld meg, és teljesíteni is fogod a parancsot, közlegény. Mégpedig itt és mos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a fejét rázta. Fáradtnak látszott, kimerítette egykori fegyvertársának erőszakossága és durvasága. Amikor megszólalt, szavai csaknem gyengédek, nyugtatóak volt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cott, a háborúnak vége...</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e nem nekem − vágott vissza Andrew Scott. − És nem neked. Aztán elöntötte a düh és lecsapott, Luc-öt vadul fejbevág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felnyögött a kötés alatt és félrebukott a szörnyű ütések elől. Scott megragadta Luc zubbonyát és felemelte a férfit, magasan a feje fölé, mintha súlya nem lenne több egy babáénál. Belevágta Luc-öt a csűrkapuba, az öreg fa széthasadt a súlya és az ütés ereje ala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zsákmánya felé indult, erejét és hatalmát fitogtatva. − A szakasszal együtt kellett volna maradnod − mondta gúnyosan. − Legyengülté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lőhúzott valamit egyenruhája felső zsebéből. Az Unisol kamionból jól ismert, gonosz külsejű injekciós tű volt, tele izomnövelő szerrel. Scott belevágta az éles szerszámot saját mellébe, az összes folyadékot szívébe nyom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összerándult, ahogyan Scott magába mártotta a fecskendőt. Amint félrekapta tekintetét, szeme sarkából meglátta a borona rémes pengéit, a boronáét, mely a tanyaház udvarán rozsdásodott. Egy homályos terv körvonalai kezdtek kibontakozni. Hanyatt dőlt és lába segítségével a nedves füvön át a hegyes szerszám felé lökte magá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ndrew Scott egyik áldozatára sem figyelt, élvezte az új erőt, mely testében végiglüktetett. Újjászületett energiájával indult neki Luc-ne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ost kelj fel és küzdjünk meg! − mondt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De Luc csaknem élettelenül hevert lába előtt. Oldalt hengeredett és megpróbált karjára támaszkodva felülni. A csuklóján lévő műszer baljós sárgán villogott, s érezte, hogy maradék ereje is lassan elszivárog.</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intha nem tudná kivárni, míg Luc lábraáll, Andrew Scott lehajolt és megragadta, felemelte és nekilökte a rendőrautó oldalának, a jobb első ajtót behorpasztva. Luc feje nekiütődött az üvegnek, megrepesztette. A vizes földre csúszott, tarkóján egy vágásból vér foly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Kihasználva a zűrzavart, Veronica odamászott a boronához és a kezét összekötő kötelet az éles acélhegyekre hurkolta. Háttal a szerszámnak térdelt, vakon kellett dolgoznia. Őrült erővel húzogatta a vastag kötelet a penge élén, közben magát is megsértve, megvágv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Scott Luc fölé tornyosult. Devreux homályos szemmel bámult rá. − Most megtanítom neked, közlegény, hogy a parancsfegyelmet nem szabad megszegn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enyúlt és ismét megragadta Luc-öt, ezúttal hajánál fogva, és beleverte fejét a kocsiba, Luc koponyája tovább mélyítette a horpadást. Összeszorított foggal beszélt, s minden dühödt szavának újabb ütéssel adott nyomatéko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a parancsot adok, akkor azt teljesítsed, megértetted? − Nekivágta ismét Luc fejét a fémnek. A kocsiajtó nehéz dobbanással visszhangzóit, mint valami dob.</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mikor azt mondom: ugorj, megkérded: milyen magasra! Megértetted? − Könyörtelenül tovább verte Luc fejét az autó oldalába. Luc szeme úgy nyílt és csukódott, mint valami eltört babáé.</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Megtanultad a leckét? − vicsorgott Scott. − No, lássuk csak! − Galléron ragadta Luc-öt és áthúzta a gyepen, néhány méterre Veronicától dobta le. Andrew Scott térdelő helyzetbe húzta fel, kivett egy pisztolyt az övéből és Luc kezébe nyomt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os, kiadtam neked egy parancsot, katona... − Luc feje lebillent, álla mellére bukott, szeme lecsukódott. Scott hajánál fogva felrántotta fejét és felemelte Luc jobb kezét, hogy szilárdan tartsa a fegyvert, mely egyenesen Veronicára irányu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ötelek a lány csuklóján már engedni kezdtek, de eszeveszett erőlködésével felhagyott, amikor meglátta a fegyvert. Betömött szájával nem tudott sikoltani, de rémült tekintete annál beszédesebb vol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o hát − parancsolta Scott − lássuk, hogyan bánsz el ezzel a vietnami árulóv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megpróbált összpontosítani a célra. − Nem... − mondta szédelegve. − Kérem, n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borona pengéi csaknem átszelték a köteleket. A lány már csaknem kiszabadul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Scott </w:t>
      </w:r>
      <w:r>
        <w:rPr>
          <w:rFonts w:cs="Times New Roman" w:ascii="Times New Roman" w:hAnsi="Times New Roman"/>
          <w:color w:val="000000"/>
          <w:sz w:val="24"/>
          <w:lang w:val="hu-HU"/>
        </w:rPr>
        <w:t>halkan beszélt, Luc füléhez hajolva. Luc megpróbált ellenállni, elhúzódott kínzójától, de túl gyenge volt, és Scott erősen tartotta. A pisztoly állandóan a célpontra mered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Talán szíven lőjük? Vagy mellen? Nem. Azt hiszem, fejen kell lőnünk. Igen. Fejen. − Keze átfogta Luc markát, Scott ujja a ravaszon volt.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elkapta fejét, és várta a golyó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űz! − kiáltotta Sc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kalapács felhúzódott, majd újra lecsapott. De nem volt dörrenés, sem robbanás, csak a fémes csattanása egy ártalmatlan, töltetlen fegyvernek.</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kurva anyját! − üvöltötte Scott, belehajítva a hasznavehetetlen fegyvert az éjszakába. − Az isten verje meg!</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A boronatüskék átvágták a kötelet és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talpra ugrott. Luc látta, hogy a lány kiszabadult, és sikerült felkiáltania, rohamosan fogyatkozó erejének utolsó cseppjeit is elhasználva. − Fuss, Veronica! Fuss!</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megfordult és rohant, a felázott fűben botladozva. Scott egy pillanatig nézte aztán lecsatolt egy gránátot övéről és utánahajított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látta, hogy a gránát kirepül Scott kezéből, de hiába próbálta magát ellökni a földtől. − Ne! Scott! N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eltűnt a sötétben, a gránát azonban utolérte. Robbanás hangzott, lángcsóva és füstgomolyag jelent meg. Egy pillanat múlva eltűnt, s hosszú, fájdalmas sikoly váltotta f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Ez már több volt, mint amit Luc kibírhatott. Gyűlölete és haragja legyőzte sérüléseit és hirtelen Luc feltápászkodott. Scott a robbanás helye felé nézett és úgy hallgatta Veronica halálsikolyát, mitha édes muzsikát élvezne. Aztán visszafordult Luc felé, éppen idejében ahhoz, hogy meglássa Luc csizmájának talpát, egy hatalmas rúgás kíséretében. A rúgás telibe talált és Scott két méternyit repült, mely elválasztotta a borona kimeredt tüskéitő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Tucatnyi acélhegy fúrta át testét, átdöfte hátulról és kimeredt mellkasából, gyomrából, karjából és combjából. Scott üvöltött a kíntól, tágra nyílt szemmel bámult a véres pengékre, melyek testéből kiállt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e kurafi!</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Luc csak nézte, egyszerre elszörnyedve és megkönnyebbülten, hogy mit cselekedett. Scottnak így kellett végeznie, s így kellett gyilkos, </w:t>
      </w:r>
      <w:r>
        <w:rPr>
          <w:rFonts w:cs="Times New Roman" w:ascii="Times New Roman" w:hAnsi="Times New Roman"/>
          <w:color w:val="000000"/>
          <w:sz w:val="24"/>
        </w:rPr>
        <w:t xml:space="preserve">monomániás </w:t>
      </w:r>
      <w:r>
        <w:rPr>
          <w:rFonts w:cs="Times New Roman" w:ascii="Times New Roman" w:hAnsi="Times New Roman"/>
          <w:color w:val="000000"/>
          <w:sz w:val="24"/>
          <w:lang w:val="hu-HU"/>
        </w:rPr>
        <w:t>üldözésének is véget érnie. És nincs ember, akár Unisol, akár nem, aki fel tud épülni tucatnyi mély sebbő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És akkor Andrew Scott lassan, fájdalmasan kezdte magát lehámozni a gépezet tüskés hengeréről. Először kiszabadította bal karját, aztán a jobbat. Előrehajolt felső testével, letépve magát a pengékről, melyek mellkasát tartották. Aztán következtek lábai, végül átdöfött gyomrát szedte le a tüskékről. Bizonytalanul állt keresztülszabdalt lábán, teste egyetlen véres húsdarab vo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Te rohadt állat! − lihegte, pillantását Luc szemébe fúrva. − Te már halott vagy...</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ismét lecsapott, belerúgott Scottba, rátaszította a véres tüskékre megint, melyek újból átjárták test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Odanyúlt és beindította a boronát, melynek dobja először lassan kezdett forogni, aztán, ahogy a motor erőre kapott, sebességet nyert és a pengék Scott húsát egyetlen véres masszává zúzták. A forgó tüskék belemartak, torkát iszonyú ordítás hagyta el, hosszú halálüvöltés, a fájdalom és forró gyűlölet sikolya, egy olyan hangos és élettelien haragos sikoly, mely elnyomta Luc diadalittas szavait:</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em − üvöltött Luc. − Én élek!</w:t>
      </w:r>
      <w:r>
        <w:br w:type="page"/>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15</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holtfáradt volt, kimerült, de elszánt, hogy elég erőt gyűjt Veronica megkereséséhez. A még mindig füstölgő kráter felé támolygott, ahol a gránát földet ért és gödröt csinált. Hangja megpróbált dacolni a mennydörgéssel és esővel, kiáltásai kétségbeesettek és aggodalmasak volta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Veronica! Veronica! </w:t>
      </w:r>
      <w:r>
        <w:rPr>
          <w:rFonts w:cs="Times New Roman" w:ascii="Times New Roman" w:hAnsi="Times New Roman"/>
          <w:color w:val="000000"/>
          <w:sz w:val="24"/>
          <w:lang w:val="hu-HU"/>
        </w:rPr>
        <w:t>− Észrevette a lányt, halotti csöndben hevert a földön, néhány lábnyira a robbanás helyétől. Élettelennek és összetörtnek látszott, ruhája szennyes vol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odarohant hozzá és letérdelt mellé, felemelte. − Veronica? A lány szempillája megrebbent, szeme kinyílt, zavarosan bámult Luc-re, annak aggodalmas arcár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Jól van? − kérdezte a férf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lány halványan mosolygott. − Atyám, micsoda fejfájásom va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öt elárasztotta a megkönnyebbülés érzése, magához ölelte, szenvedélyesen és érzelmekkel telve. A lány mohón viszonozta, hozzásimult a férfi összekaszabolt, megtört és véres testéhez.</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engedélyezett önmaga számára egy perc pihenőt, szorosan átölelte a lányt, egy-két pillanatra megfeledkezve a vérről és fájdalomról, mindarról a sok erőszakos halálról, melynek tanúja volt. Aztán lépteket hallott mögülük, izmai megteszültek, megfordul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pja állt ott az esőben, a víz átitatta fürdőköpenyét. Maga előtt tartotta a puskát. A fegyver ellenére Luc megnyugodott, amikor meglátta, ki tartj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Papa... én sajnálom, hogy... − Kereste a szavakat, hogy kifejezze szomorúságát. Lassan felállt. − Nem akartam ezt rátok hozni. Hiba volt, hogy hazajöttem... Csak annyit mondhatok, hogy sajnálo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Mr. Devreux nem válaszolt. Felemelte a puskát, Luc deréktájára célz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Luc nem értette a dolgot. − Papa...?</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Devreux szó nélkül meghúzta mindkét ravaszt egyszerre, a két golyót egyenesen Luc gyomrába eresztve, szétlőve közvetlen közelről. A lövések ereje hátralökte a férfit, ismét lezuhant a vizes földr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Luc! − sikoltotta </w:t>
      </w:r>
      <w:r>
        <w:rPr>
          <w:rFonts w:cs="Times New Roman" w:ascii="Times New Roman" w:hAnsi="Times New Roman"/>
          <w:color w:val="000000"/>
          <w:sz w:val="24"/>
        </w:rPr>
        <w:t>Veronica.</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uc a hasán lévő rongyos-véres lyukra bámult. Megdöbbenve emelte tekintetét apjára. Az pedig nyugodtan újratöltette puskáját, mindkét kamrába töltényt csúsztatott s aztán lezárta fegyverét. − De miér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Devreux nem felelt. A sötétségből kilépett </w:t>
      </w:r>
      <w:r>
        <w:rPr>
          <w:rFonts w:cs="Times New Roman" w:ascii="Times New Roman" w:hAnsi="Times New Roman"/>
          <w:color w:val="000000"/>
          <w:sz w:val="24"/>
        </w:rPr>
        <w:t xml:space="preserve">dr. Christopher </w:t>
      </w:r>
      <w:r>
        <w:rPr>
          <w:rFonts w:cs="Times New Roman" w:ascii="Times New Roman" w:hAnsi="Times New Roman"/>
          <w:color w:val="000000"/>
          <w:sz w:val="24"/>
          <w:lang w:val="hu-HU"/>
        </w:rPr>
        <w:t>Gregor, Luc fölé állt és szánakozva nézett le rá.</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aga? − kapkodott levegő után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De hát mit t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Sajnálom, Luc − mondta Gregor. − Be kellett, hogy csapjuk. Csak így kaphattuk el mindkettőjüke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Verenica haragja tetőpontjára szökött. Feltápászkodott és Gregorra vetette magát. De útjába állt Devreux, aki földre terítette tizenkettes puskájának agyáva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Fájdalmában és döbbenetében Luc szédült, de a legnagyobb kín az volt, hogy bántották azt a nőt, akit szeretett. − Apa, ne!</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Ő nem az apja − mondta Gregor. − A maga valódi szülei azt hiszik, hogy maga meghalt Vietnamban. Hagyjuk is ennyiben a dolgot. − Biccentett a férfinak, engedélyezve a folytatás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férfi újra felemelte a fegyvert és tüzelt, mindkét tárat Luc szétszaggatott testébe ürítve. Luc megcsúszott a véres füvön, megpróbált elmenekülni a gyilkos ólomeső elől. Összeszedte magát és erőt gyűjtött, botladozva felállt. Csuklóján a szerkezet sárgáról veszélyt jelző pirosra változott, a kronográf vijjogó figyelmeztető hanggal jelz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Ez az egész ügy túlságosan összakuszálódott − mondta dr. Gregor szomorúan. − El sem tudja képzelni, Luc, mennyi pénz forog itt kockán. Nem engedhetjük meg magunknak, hogy bárki is megtudja. Még nem. − A háta mögé intett és három puskás férfi lépett ki a homályból, a Stafford Industries alkalmazásában álló, jól kiképzett bérgyilkosok. </w:t>
      </w:r>
      <w:r>
        <w:rPr>
          <w:rFonts w:cs="Times New Roman" w:ascii="Times New Roman" w:hAnsi="Times New Roman"/>
          <w:color w:val="000000"/>
          <w:sz w:val="24"/>
        </w:rPr>
        <w:t xml:space="preserve">A Stafford </w:t>
      </w:r>
      <w:r>
        <w:rPr>
          <w:rFonts w:cs="Times New Roman" w:ascii="Times New Roman" w:hAnsi="Times New Roman"/>
          <w:color w:val="000000"/>
          <w:sz w:val="24"/>
          <w:lang w:val="hu-HU"/>
        </w:rPr>
        <w:t>Industries-t szolgálták, azt a kőkemény szervezetet, mely életre hívta a Tökéletes Katona-programo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Felemelték fegyverüket és tüzeltek, még több forró ólommal lyuggatva át Luc testét. Veronica sikoltozott és jajveszékelt, könnyei elvegyültek az esőcseppekkel arcán. Tehetetlen volt, képtelen bármit is tenni ennyi fegyver és esztelen erőszak ellenében. Botladozva megpróbálta Luc-öt követni, imbolyogva és erőtlenü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Gregor emberei újratöltöttek és várták a parancsot, hogy ismét tüzelhessene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Kérem, Luc − könyörgött Gregor −, ne tegye ezt még nehezebbé, a saját érdekéb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De Luc nem figyelt oda. Tovább botladozott, beleolvadva a sötétbe. Gregor vállat vont és bólintott embereinek. Újabb tucatnyi lövedék csapódott Luc-be, feltépve hátát. Veronica felsikoltott és befogta fülé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Ez volt a vég. Ahogy az utolsó golyó is becsapódott, Luc elesett, előredőlve a sárban. Lélegzete rövidebb és szakadozottabb lett, az élet elcsordogált belőle, a halál szemére támadt, elhomályosította. Csuklóján a sípoló szerkezet hangot váltott, s most hosszan és üresen búgo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Hirtelen bömbölő fehér felhő vette körül a férfit, a hűtőfolyadék fagyos ködfelhője, melyet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 xml:space="preserve">permezetett rá. Luc szeme megrebbent és kinyílt, kicsit megfényesedett, ahogy a hidegség körülvette.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a sebekbe pumpálta a vegyszert, feltartóztatva a rettentő károsodás hatásai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entse meg! − Kiáltotta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sírva. − Kérem, mentse meg!</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Luc csúnyán megsebesült és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komor arccal, de hatásosan dolgozott. − Maradjon nyugodtan − mondta, akár egy orvos a műtőb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Gregor és emberei nem értették a dolgot. </w:t>
      </w:r>
      <w:r>
        <w:rPr>
          <w:rFonts w:cs="Times New Roman" w:ascii="Times New Roman" w:hAnsi="Times New Roman"/>
          <w:color w:val="000000"/>
          <w:sz w:val="24"/>
        </w:rPr>
        <w:t xml:space="preserve">Woodward </w:t>
      </w:r>
      <w:r>
        <w:rPr>
          <w:rFonts w:cs="Times New Roman" w:ascii="Times New Roman" w:hAnsi="Times New Roman"/>
          <w:color w:val="000000"/>
          <w:sz w:val="24"/>
          <w:lang w:val="hu-HU"/>
        </w:rPr>
        <w:t>nem volt velük, nem volt része a tervnek.</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Honnan a pokolból jött ide? − kérdezte Gregor.</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Felvett egy kocsi − szólt hátra Woodward a vállán keresztül. Mintegy végszóra a farmépület előtti egész térséget ragyogó, fehér fényözön borította be, a CNA közvetítőkocsi reflektoraiból. Egy operatőr és hangosítója rohant előre, az objektív végigsöpört a rettentő színen.</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Charles Hoover lépett a fénykör közepébe. − Miután nem mutatkozott a rendőrségen, idejöttünk − mondta Veronicának. − Woodward megerősítette a maga történetét. − Hoover mögött − a közvetítőkocsi mindkét oldalán − rendőrtisztek és rohamrendőrök valóságos falanxa állt. És mindegyiknek fegyver volt a kezében. Gregor tudta, itt az idő, hogy fordulatot adjon a dolognak. Emberei sorfala közt a kamerához törtetet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Ez az ember bűnöző − mondta, és Woodwardra mutatott. − Meg kell állíta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Woodward </w:t>
      </w:r>
      <w:r>
        <w:rPr>
          <w:rFonts w:cs="Times New Roman" w:ascii="Times New Roman" w:hAnsi="Times New Roman"/>
          <w:color w:val="000000"/>
          <w:sz w:val="24"/>
          <w:lang w:val="hu-HU"/>
        </w:rPr>
        <w:t>elpirult, arca vörös lett a méregtől. − Nem. Maga az, akit le kell állítani!</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n... − Gregornak semmi sem jutott eszébe, amit védelmére felhozhatott volna, s elsápadt, amikor meglátta, hogy Charles átnyújt Veronicának egy mikrofon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Ronnie, </w:t>
      </w:r>
      <w:r>
        <w:rPr>
          <w:rFonts w:cs="Times New Roman" w:ascii="Times New Roman" w:hAnsi="Times New Roman"/>
          <w:color w:val="000000"/>
          <w:sz w:val="24"/>
          <w:lang w:val="hu-HU"/>
        </w:rPr>
        <w:t xml:space="preserve">adásban van.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elsápadt. − Élőbe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Pontosan.</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A lány végignézett mocskos ruháján, végigsimított borzas haján és piszkos kezére nézett. − Én nem tudom...</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Charles mosolygott. − Ki törődik most ezzel? Csak kezdje el!</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Veronica nyugalmat erőltetett magára és megpróbált visszaemlékezni arra, milyen is volt, amikor tévéhíradó riporterként dolgozott − úgy tetszett számára, mintha évek óta nem játszotta volna ezt a szerepet. Nem volt könnyű újra megtalálni „tévés személyiségé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Dr. Gregor − lépett oda a megriadt emberhez, úgy tartotta maga előtt mikrofonját, mint valami fegyvert −, ideje, hogy elmondja a közönségnek az igazságot a Tökéletes Katona-programró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Én... én semmit sem mondhatok... − a férfi elhátrált Veronica elől, megpróbált rést keresni a mögötte álló emberfalon. Félrelökte az egyiket és elindult a ház felé.</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Dr. Gregor </w:t>
      </w:r>
      <w:r>
        <w:rPr>
          <w:rFonts w:cs="Times New Roman" w:ascii="Times New Roman" w:hAnsi="Times New Roman"/>
          <w:color w:val="000000"/>
          <w:sz w:val="24"/>
          <w:lang w:val="hu-HU"/>
        </w:rPr>
        <w:t xml:space="preserve">− folytatta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 xml:space="preserve">szüntelenül a nyomában. − Nem igaz az, hogy ön és </w:t>
      </w:r>
      <w:r>
        <w:rPr>
          <w:rFonts w:cs="Times New Roman" w:ascii="Times New Roman" w:hAnsi="Times New Roman"/>
          <w:color w:val="000000"/>
          <w:sz w:val="24"/>
        </w:rPr>
        <w:t xml:space="preserve">a Stafford </w:t>
      </w:r>
      <w:r>
        <w:rPr>
          <w:rFonts w:cs="Times New Roman" w:ascii="Times New Roman" w:hAnsi="Times New Roman"/>
          <w:color w:val="000000"/>
          <w:sz w:val="24"/>
          <w:lang w:val="hu-HU"/>
        </w:rPr>
        <w:t>Industries...</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Nincs semmi mondanivalóm − dadogta Gregor. − Nincs felhatalmazásom arra, hogy...</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Lövés dörrent a sötétből és valami Gregor fejébe csapódott, egy kis vér és fejbőr repült el, mint egy kalap, ha elkapja egy szélroham. Úgy esett össze, akár egy bábu.</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 kamera lámpái elkapták Andrew Scottot a nagy kivilágításban. Akkora volt gyűlöletének ereje, hogy sikerült kitépnie magát a véres gépezetből, mely összetörte testét. Megtört és szétszabdalt teste előrelendült, csupán a pőre akarat hajtotta, és emberfeletti erőfeszítéssel végigvonszolta magát néhány méteren, amíg lőtávolba jutott. Mint egy kísértet, aki nem nyughat sírjában, míg sorsát be nem teljesíti, Scott a végsőkig hajtotta önmagát.</w:t>
      </w:r>
    </w:p>
    <w:p>
      <w:pPr>
        <w:pStyle w:val="Normal"/>
        <w:widowControl/>
        <w:ind w:firstLine="284"/>
        <w:jc w:val="both"/>
        <w:rPr>
          <w:rFonts w:ascii="Times New Roman" w:hAnsi="Times New Roman" w:cs="Times New Roman"/>
          <w:sz w:val="24"/>
          <w:lang w:val="hu-HU"/>
        </w:rPr>
      </w:pPr>
      <w:r>
        <w:rPr>
          <w:rFonts w:cs="Times New Roman" w:ascii="Times New Roman" w:hAnsi="Times New Roman"/>
          <w:color w:val="000000"/>
          <w:sz w:val="24"/>
          <w:lang w:val="hu-HU"/>
        </w:rPr>
        <w:t>Ahogyan Luc iránti gyűlölete erőt adott neki, hogy végigélje életét Unisolként, most ugyanez a gyűlölet megengedte számára, hogy elfogadja a rettentő véget. De ölnie kellett, mielőtt meghal.</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Scott ott állt egy pillanatig, akár egy zombi, kezében füstölgő puskával. Egész teste tele volt sebekkel és vérrel. Aztán elejtette a fegyvert és súlyosan a nedves földre zuhan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rPr>
        <w:t xml:space="preserve">Veronica </w:t>
      </w:r>
      <w:r>
        <w:rPr>
          <w:rFonts w:cs="Times New Roman" w:ascii="Times New Roman" w:hAnsi="Times New Roman"/>
          <w:color w:val="000000"/>
          <w:sz w:val="24"/>
          <w:lang w:val="hu-HU"/>
        </w:rPr>
        <w:t>elejtette a mikrofont és térdre rogyott Luc mellett.</w:t>
      </w:r>
    </w:p>
    <w:p>
      <w:pPr>
        <w:pStyle w:val="Normal"/>
        <w:widowControl/>
        <w:ind w:firstLine="284"/>
        <w:jc w:val="both"/>
        <w:rPr>
          <w:rFonts w:ascii="Times New Roman" w:hAnsi="Times New Roman" w:cs="Times New Roman"/>
          <w:sz w:val="24"/>
        </w:rPr>
      </w:pPr>
      <w:r>
        <w:rPr>
          <w:rFonts w:cs="Times New Roman" w:ascii="Times New Roman" w:hAnsi="Times New Roman"/>
          <w:color w:val="000000"/>
          <w:sz w:val="24"/>
          <w:lang w:val="hu-HU"/>
        </w:rPr>
        <w:t>Két kezébe fogta a férfi fejét.</w:t>
      </w:r>
    </w:p>
    <w:p>
      <w:pPr>
        <w:pStyle w:val="Normal"/>
        <w:widowControl/>
        <w:ind w:firstLine="284"/>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Vége van − suttogta fülébe.</w:t>
      </w:r>
      <w:r>
        <w:br w:type="page"/>
      </w:r>
    </w:p>
    <w:p>
      <w:pPr>
        <w:pStyle w:val="Normal"/>
        <w:widowContro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t>EPILÓGUS</w:t>
      </w:r>
    </w:p>
    <w:p>
      <w:pPr>
        <w:pStyle w:val="Normal"/>
        <w:widowControl/>
        <w:jc w:val="both"/>
        <w:rPr>
          <w:rFonts w:ascii="Times New Roman" w:hAnsi="Times New Roman" w:cs="Times New Roman"/>
          <w:b/>
          <w:b/>
          <w:color w:val="000000"/>
          <w:sz w:val="72"/>
          <w:lang w:val="hu-HU"/>
        </w:rPr>
      </w:pPr>
      <w:r>
        <w:rPr>
          <w:rFonts w:cs="Times New Roman" w:ascii="Times New Roman" w:hAnsi="Times New Roman"/>
          <w:b/>
          <w:color w:val="000000"/>
          <w:sz w:val="72"/>
          <w:lang w:val="hu-HU"/>
        </w:rPr>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rPr>
        <w:t xml:space="preserve">Ronnie, </w:t>
      </w:r>
      <w:r>
        <w:rPr>
          <w:rFonts w:cs="Times New Roman" w:ascii="Times New Roman" w:hAnsi="Times New Roman"/>
          <w:color w:val="000000"/>
          <w:sz w:val="24"/>
          <w:lang w:val="hu-HU"/>
        </w:rPr>
        <w:t>képen vagy azonnal. Tíz, kilenc, nyolc, hét, hat... − kántálta az adásrendező.</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rPr>
        <w:t xml:space="preserve">Veronica Roberts </w:t>
      </w:r>
      <w:r>
        <w:rPr>
          <w:rFonts w:cs="Times New Roman" w:ascii="Times New Roman" w:hAnsi="Times New Roman"/>
          <w:color w:val="000000"/>
          <w:sz w:val="24"/>
          <w:lang w:val="hu-HU"/>
        </w:rPr>
        <w:t>haja fodrászköltemény volt és a CNA tévé egyenruháját viselte. A fő műsoridő tévéhíradójának bemondói asztalánál ült, készen arra, hogy olyan műsort közvetítsen, melyre három hónapig készült. Felöltötte magára a tévészemélyiség arcát, de odabent minden kavargott. Ez a show biztosan az év legmagasabb értékelését kapja majd, egy aranybánya a CNA számára, nem is szólva a saját karrierjéről, a hirdetőkről és szponzorokról. Mindenki örült neki, kivéve Veronica Roberts, a show sztárja. Ez a műsor, mely a népszerűségi listák élén állt, nem volt egyéb, mint Luc Devreux gyászjelentése.</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Visszafogottan kezdte, elmondta Luc ifjúságának történetét, gyermekkorát a louisianai vidéken, régi fényképekkel és családi filmfelvételekkel illusztrálva, melyeket a farmról kerítettek elő. Beszélt Luc vietnami útjáról, hirtelen és tragikus első haláláról Tsao Li égő romjai közt 1969-ben.</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Aztán, már feszültebben, előadta </w:t>
      </w:r>
      <w:r>
        <w:rPr>
          <w:rFonts w:cs="Times New Roman" w:ascii="Times New Roman" w:hAnsi="Times New Roman"/>
          <w:color w:val="000000"/>
          <w:sz w:val="24"/>
        </w:rPr>
        <w:t xml:space="preserve">a Stafford </w:t>
      </w:r>
      <w:r>
        <w:rPr>
          <w:rFonts w:cs="Times New Roman" w:ascii="Times New Roman" w:hAnsi="Times New Roman"/>
          <w:color w:val="000000"/>
          <w:sz w:val="24"/>
          <w:lang w:val="hu-HU"/>
        </w:rPr>
        <w:t>Industries sztoriját. Beszélt az Unisol program bonyolult hátteréről, a politikai tőzsdéről a titkos megbeszéléseken és kiteregette a program keresztapáinak életrajzát. Perry ezredesét és dr. Christopher Gregorét. Veronica a nézőket végigkalauzolta az egész rémisztő történeten, egeszén a Cajun megyei szörnyű éjszakáig, néhány hónappal korábban.</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Mire a történet végére ért, érezte, hogy elveszti a fonalat, lassan összetört legbelül, ahogyan a szomorúság terhe újra rászakadt. De kitartott, hűvösen sorolta a tényeket, miközben lélekben kicsit ujra meghalt.</w:t>
      </w:r>
    </w:p>
    <w:p>
      <w:pPr>
        <w:pStyle w:val="Normal"/>
        <w:widowControl/>
        <w:ind w:firstLine="270"/>
        <w:jc w:val="both"/>
        <w:rPr>
          <w:rFonts w:ascii="Times New Roman" w:hAnsi="Times New Roman" w:cs="Times New Roman"/>
          <w:sz w:val="24"/>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 a lidércnyomásnak aztán vége lett és Luc Devreux otthonkeresése véget ért. amikor sok nappal ezelőtt valódi szüleivel találkozhatott. Mr. és Mrs. Devreux-t dr. Gregor és emberei tartották fogva... − A képernyőn megjelent egy nem túl rég felvett házi videofelvétel. A képen Luc látszott mankóval, egy idős házaspár, a háttérben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Mindnyájan mosolyogtak, de szemükön látszott a szomorúság. A képen látható emberek mind tudták, mi következik.</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De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tovább mondta, mindent elkövetett, hogy nyugodtan adja elő a tényeket. − Luc Devreux két évig élt családi farmjukon, körülvéve azoktól az emberektől, akiket legjobban szeretett s akikkel leginkább törődött, és visszautasított minden orvosi kezelést, mely meghosszabbította volna életét. Inkább azt választotta, ahogyan ő mondta, hogy éljen addig, amíg meg nem hal. − A lány hallotta Luc hangját, lágy és finom kiejtését, amikor elmagyarázta, miért döntött így.</w:t>
      </w:r>
    </w:p>
    <w:p>
      <w:pPr>
        <w:pStyle w:val="Normal"/>
        <w:widowControl/>
        <w:ind w:firstLine="270"/>
        <w:jc w:val="both"/>
        <w:rPr>
          <w:rFonts w:ascii="Times New Roman" w:hAnsi="Times New Roman" w:cs="Times New Roman"/>
          <w:sz w:val="24"/>
          <w:lang w:val="hu-HU"/>
        </w:rPr>
      </w:pPr>
      <w:r>
        <w:rPr>
          <w:rFonts w:cs="Times New Roman" w:ascii="Times New Roman" w:hAnsi="Times New Roman"/>
          <w:color w:val="000000"/>
          <w:sz w:val="24"/>
          <w:lang w:val="hu-HU"/>
        </w:rPr>
        <w:t xml:space="preserve">Mélyet lélegzett. − Luc Devreux különleges ember volt. A kamera ráközelített, teljes közelképet mutatott </w:t>
      </w:r>
      <w:r>
        <w:rPr>
          <w:rFonts w:cs="Times New Roman" w:ascii="Times New Roman" w:hAnsi="Times New Roman"/>
          <w:color w:val="000000"/>
          <w:sz w:val="24"/>
        </w:rPr>
        <w:t xml:space="preserve">Veronica </w:t>
      </w:r>
      <w:r>
        <w:rPr>
          <w:rFonts w:cs="Times New Roman" w:ascii="Times New Roman" w:hAnsi="Times New Roman"/>
          <w:color w:val="000000"/>
          <w:sz w:val="24"/>
          <w:lang w:val="hu-HU"/>
        </w:rPr>
        <w:t>arcáról. Egyetlen könnycsepp gördült le arcán és csillogott a stúdió fényében. − Hiányozni fog − mondta.</w:t>
      </w:r>
      <w:r>
        <w:br w:type="page"/>
      </w:r>
    </w:p>
    <w:p>
      <w:pPr>
        <w:pStyle w:val="Normal"/>
        <w:widowControl/>
        <w:jc w:val="center"/>
        <w:rPr>
          <w:rFonts w:ascii="Times New Roman" w:hAnsi="Times New Roman" w:cs="Times New Roman"/>
          <w:b/>
          <w:b/>
          <w:sz w:val="24"/>
        </w:rPr>
      </w:pPr>
      <w:r>
        <w:rPr>
          <w:rFonts w:cs="Times New Roman" w:ascii="Times New Roman" w:hAnsi="Times New Roman"/>
          <w:b/>
          <w:color w:val="000000"/>
          <w:sz w:val="24"/>
          <w:lang w:val="hu-HU"/>
        </w:rPr>
        <w:t xml:space="preserve">Szedte </w:t>
      </w:r>
      <w:r>
        <w:rPr>
          <w:rFonts w:cs="Times New Roman" w:ascii="Times New Roman" w:hAnsi="Times New Roman"/>
          <w:b/>
          <w:color w:val="000000"/>
          <w:sz w:val="24"/>
        </w:rPr>
        <w:t xml:space="preserve">a STUDIO </w:t>
      </w:r>
      <w:r>
        <w:rPr>
          <w:rFonts w:cs="Times New Roman" w:ascii="Times New Roman" w:hAnsi="Times New Roman"/>
          <w:b/>
          <w:color w:val="000000"/>
          <w:sz w:val="24"/>
          <w:lang w:val="hu-HU"/>
        </w:rPr>
        <w:t>1001</w:t>
      </w:r>
    </w:p>
    <w:p>
      <w:pPr>
        <w:pStyle w:val="Normal"/>
        <w:widowControl/>
        <w:jc w:val="center"/>
        <w:rPr>
          <w:rFonts w:ascii="Times New Roman" w:hAnsi="Times New Roman" w:cs="Times New Roman"/>
          <w:b/>
          <w:b/>
          <w:color w:val="000000"/>
          <w:sz w:val="24"/>
          <w:lang w:val="hu-HU"/>
        </w:rPr>
      </w:pPr>
      <w:r>
        <w:rPr>
          <w:rFonts w:cs="Times New Roman" w:ascii="Times New Roman" w:hAnsi="Times New Roman"/>
          <w:b/>
          <w:color w:val="000000"/>
          <w:sz w:val="24"/>
          <w:lang w:val="hu-HU"/>
        </w:rPr>
        <w:t>Nyomta és kötötte Széchenyi Nyomda Kit. Győr 92.K-2223</w:t>
      </w:r>
    </w:p>
    <w:p>
      <w:pPr>
        <w:pStyle w:val="Normal"/>
        <w:widowControl/>
        <w:jc w:val="center"/>
        <w:rPr>
          <w:rFonts w:ascii="Times New Roman" w:hAnsi="Times New Roman" w:cs="Times New Roman"/>
          <w:b/>
          <w:b/>
          <w:color w:val="000000"/>
          <w:sz w:val="24"/>
          <w:lang w:val="hu-HU"/>
        </w:rPr>
      </w:pPr>
      <w:r>
        <w:rPr>
          <w:rFonts w:cs="Times New Roman" w:ascii="Times New Roman" w:hAnsi="Times New Roman"/>
          <w:b/>
          <w:color w:val="000000"/>
          <w:sz w:val="24"/>
          <w:lang w:val="hu-HU"/>
        </w:rPr>
        <w:t>Felelős nyomdavezető: Nagy Iván igazgató</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57:00Z</dcterms:created>
  <dc:creator/>
  <dc:description/>
  <dc:language>en-US</dc:language>
  <cp:lastModifiedBy/>
  <dcterms:modified xsi:type="dcterms:W3CDTF">2006-09-16T00:42:00Z</dcterms:modified>
  <cp:revision>146</cp:revision>
  <dc:subject/>
  <dc:title>Robert Tine - Tökéletes katona</dc:title>
</cp:coreProperties>
</file>