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NCL1461-51Av1</w:t>
      </w:r>
    </w:p>
    <w:p>
      <w:pPr>
        <w:pStyle w:val="NormlWeb"/>
        <w:jc w:val="center"/>
        <w:rPr>
          <w:b/>
          <w:b/>
          <w:sz w:val="32"/>
          <w:szCs w:val="32"/>
        </w:rPr>
      </w:pPr>
      <w:r>
        <w:rPr>
          <w:b/>
          <w:sz w:val="32"/>
          <w:szCs w:val="32"/>
        </w:rPr>
        <w:t>D. M. Thomas</w:t>
      </w:r>
    </w:p>
    <w:p>
      <w:pPr>
        <w:pStyle w:val="NormlWeb"/>
        <w:jc w:val="center"/>
        <w:rPr>
          <w:b/>
          <w:b/>
          <w:sz w:val="32"/>
          <w:szCs w:val="32"/>
        </w:rPr>
      </w:pPr>
      <w:r>
        <w:rPr>
          <w:b/>
          <w:sz w:val="32"/>
          <w:szCs w:val="32"/>
          <w:lang w:val="en-US" w:eastAsia="en-US"/>
        </w:rPr>
        <mc:AlternateContent>
          <mc:Choice Requires="wpg">
            <w:drawing>
              <wp:inline distT="0" distB="0" distL="0" distR="0">
                <wp:extent cx="5713095" cy="226695"/>
                <wp:effectExtent l="0" t="0" r="0" b="0"/>
                <wp:docPr id="1" name=""/>
                <a:graphic xmlns:a="http://schemas.openxmlformats.org/drawingml/2006/main">
                  <a:graphicData uri="http://schemas.microsoft.com/office/word/2010/wordprocessingGroup">
                    <wpg:wgp>
                      <wpg:cNvGrpSpPr/>
                      <wpg:grpSpPr>
                        <a:xfrm>
                          <a:off x="0" y="0"/>
                          <a:ext cx="5713200" cy="226800"/>
                          <a:chOff x="0" y="0"/>
                          <a:chExt cx="5713200" cy="226800"/>
                        </a:xfrm>
                      </wpg:grpSpPr>
                      <wps:wsp>
                        <wps:cNvSpPr/>
                        <wps:nvSpPr>
                          <wps:cNvPr id="0" name=""/>
                          <wps:cNvSpPr/>
                        </wps:nvSpPr>
                        <wps:spPr>
                          <a:xfrm>
                            <a:off x="0" y="0"/>
                            <a:ext cx="5713200" cy="226800"/>
                          </a:xfrm>
                          <a:prstGeom prst="rect">
                            <a:avLst/>
                          </a:prstGeom>
                          <a:noFill/>
                          <a:ln w="0">
                            <a:noFill/>
                          </a:ln>
                        </wps:spPr>
                        <wps:bodyPr/>
                      </wps:wsp>
                      <wps:wsp>
                        <wps:cNvSpPr/>
                        <wps:spPr>
                          <a:xfrm flipV="1">
                            <a:off x="1874520" y="111240"/>
                            <a:ext cx="2167920" cy="180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85pt;height:17.85pt" coordorigin="0,0" coordsize="8997,357">
                <v:rect id="shape_0" stroked="f" o:allowincell="f" style="position:absolute;left:0;top:0;width:8996;height:356;mso-wrap-style:none;v-text-anchor:middle;mso-position-horizontal-relative:char">
                  <v:fill o:detectmouseclick="t" on="false"/>
                  <v:stroke color="#3465a4" joinstyle="round" endcap="flat"/>
                  <w10:wrap type="none"/>
                </v:rect>
                <v:line id="shape_0" from="2952,175" to="6365,177" stroked="t" o:allowincell="f" style="position:absolute;flip:y;mso-position-horizontal-relative:char">
                  <v:stroke color="black" weight="28440" joinstyle="miter" endcap="flat"/>
                  <v:fill o:detectmouseclick="t" on="false"/>
                  <w10:wrap type="none"/>
                </v:line>
              </v:group>
            </w:pict>
          </mc:Fallback>
        </mc:AlternateContent>
      </w:r>
    </w:p>
    <w:p>
      <w:pPr>
        <w:pStyle w:val="NormlWeb"/>
        <w:jc w:val="center"/>
        <w:rPr>
          <w:b/>
          <w:b/>
          <w:sz w:val="32"/>
          <w:szCs w:val="32"/>
        </w:rPr>
      </w:pPr>
      <w:r>
        <w:rPr>
          <w:b/>
          <w:sz w:val="32"/>
          <w:szCs w:val="32"/>
        </w:rPr>
        <w:t>A fehér hotel</w:t>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b/>
          <w:b/>
          <w:sz w:val="32"/>
          <w:szCs w:val="32"/>
        </w:rPr>
      </w:pPr>
      <w:r>
        <w:rPr>
          <w:b/>
          <w:sz w:val="32"/>
          <w:szCs w:val="32"/>
        </w:rPr>
      </w:r>
    </w:p>
    <w:p>
      <w:pPr>
        <w:pStyle w:val="NormlWeb"/>
        <w:jc w:val="center"/>
        <w:rPr/>
      </w:pPr>
      <w:r>
        <w:rPr/>
        <w:t xml:space="preserve">Európa Könyvkiadó </w:t>
        <w:br/>
        <w:t>Budapest/1990</w:t>
      </w:r>
      <w:r>
        <w:br w:type="page"/>
      </w:r>
    </w:p>
    <w:p>
      <w:pPr>
        <w:pStyle w:val="NormlWeb"/>
        <w:rPr>
          <w:b/>
          <w:b/>
          <w:sz w:val="32"/>
          <w:szCs w:val="32"/>
        </w:rPr>
      </w:pPr>
      <w:r>
        <w:rPr>
          <w:b/>
          <w:sz w:val="32"/>
          <w:szCs w:val="32"/>
        </w:rPr>
      </w:r>
    </w:p>
    <w:p>
      <w:pPr>
        <w:pStyle w:val="NormlWeb"/>
        <w:jc w:val="center"/>
        <w:rPr/>
      </w:pPr>
      <w:r>
        <w:rPr/>
        <w:t>Fordította</w:t>
        <w:br/>
        <w:t>Kúnos László</w:t>
        <w:br/>
        <w:t>és Rakovszky Zsuzsa</w:t>
      </w:r>
      <w:r>
        <w:br w:type="page"/>
      </w:r>
    </w:p>
    <w:p>
      <w:pPr>
        <w:pStyle w:val="NormlWeb"/>
        <w:jc w:val="center"/>
        <w:rPr/>
      </w:pPr>
      <w:r>
        <w:rPr/>
      </w:r>
    </w:p>
    <w:p>
      <w:pPr>
        <w:pStyle w:val="NormlWeb"/>
        <w:jc w:val="center"/>
        <w:rPr/>
      </w:pPr>
      <w:r>
        <w:rPr/>
        <w:t>D. M. Thomas The White Hotel</w:t>
        <w:br/>
        <w:t>First published by Victor Gollancz Ltd 1981</w:t>
        <w:br/>
        <w:t>Copyright © D. M. Thomas, 1981</w:t>
        <w:br/>
        <w:t>All rights reserved</w:t>
      </w:r>
    </w:p>
    <w:p>
      <w:pPr>
        <w:pStyle w:val="NormlWeb"/>
        <w:tabs>
          <w:tab w:val="clear" w:pos="708"/>
          <w:tab w:val="left" w:pos="4860" w:leader="none"/>
        </w:tabs>
        <w:ind w:left="4860" w:hanging="2520"/>
        <w:rPr/>
      </w:pPr>
      <w:r>
        <w:rPr/>
        <w:t xml:space="preserve">Hungarian translation © </w:t>
        <w:tab/>
        <w:t>Kunos László, 1990</w:t>
        <w:br/>
        <w:t>Rakovszky Zsuzsa, 1990</w:t>
      </w:r>
    </w:p>
    <w:p>
      <w:pPr>
        <w:pStyle w:val="NormlWeb"/>
        <w:rPr/>
      </w:pPr>
      <w:r>
        <w:rPr/>
      </w:r>
    </w:p>
    <w:p>
      <w:pPr>
        <w:pStyle w:val="NormlWeb"/>
        <w:rPr/>
      </w:pPr>
      <w:r>
        <w:rPr/>
      </w:r>
    </w:p>
    <w:p>
      <w:pPr>
        <w:pStyle w:val="NormlWeb"/>
        <w:rPr/>
      </w:pPr>
      <w:r>
        <w:rPr/>
      </w:r>
    </w:p>
    <w:p>
      <w:pPr>
        <w:pStyle w:val="NormlWeb"/>
        <w:jc w:val="center"/>
        <w:rPr/>
      </w:pPr>
      <w:r>
        <w:rPr/>
        <w:t xml:space="preserve">Európa Könyvkiadó, Budapest </w:t>
        <w:br/>
        <w:t>Felelős kiadó Osztovits Levente igazgató</w:t>
        <w:br/>
        <w:t xml:space="preserve">Szedte és nyomta az Alföldi Nyomda </w:t>
        <w:br/>
        <w:t>Felelős vezető Szabó Viktor vezérigazgató</w:t>
        <w:br/>
        <w:t>Készült Debrecenben, 1990-ben.</w:t>
        <w:br/>
        <w:t>A nyomdai rendelés törzsszáma: 2062.66-14-2</w:t>
        <w:br/>
        <w:t>Felelős szerkesztő Barkóczi András</w:t>
      </w:r>
    </w:p>
    <w:p>
      <w:pPr>
        <w:pStyle w:val="NormlWeb"/>
        <w:jc w:val="center"/>
        <w:rPr/>
      </w:pPr>
      <w:r>
        <w:rPr/>
        <w:t xml:space="preserve">A sorozatot Pintér László tervezte </w:t>
        <w:br/>
        <w:t>A fedélrajz Sárkány Győző munkája</w:t>
        <w:br/>
        <w:t xml:space="preserve">Műszaki vezető Miklósi Imre </w:t>
        <w:br/>
        <w:t xml:space="preserve">Készült 15,12 (A/5) ív terjedelemben </w:t>
        <w:br/>
        <w:t>ISBN 963 07 5094 5</w:t>
      </w:r>
    </w:p>
    <w:p>
      <w:pPr>
        <w:pStyle w:val="NormlWeb"/>
        <w:jc w:val="center"/>
        <w:rPr/>
      </w:pPr>
      <w:r>
        <w:rPr/>
        <w:t>HU ISSN 0324-2722</w:t>
      </w:r>
      <w:r>
        <w:br w:type="page"/>
      </w:r>
    </w:p>
    <w:p>
      <w:pPr>
        <w:pStyle w:val="NormlWeb"/>
        <w:rPr/>
      </w:pPr>
      <w:r>
        <w:rPr/>
      </w:r>
    </w:p>
    <w:p>
      <w:pPr>
        <w:pStyle w:val="NormlWeb"/>
        <w:ind w:left="6120" w:hanging="0"/>
        <w:rPr/>
      </w:pPr>
      <w:r>
        <w:rPr/>
        <w:t xml:space="preserve">Szívünk képzelgéseken élt, </w:t>
        <w:br/>
        <w:t>s e tápláléktól elvadult; gyűlöletünk több szenvedélyt rejt, mint szerelmünk...</w:t>
      </w:r>
    </w:p>
    <w:p>
      <w:pPr>
        <w:pStyle w:val="NormlWeb"/>
        <w:ind w:left="6660" w:hanging="0"/>
        <w:rPr/>
      </w:pPr>
      <w:r>
        <w:rPr/>
        <w:t>W. B. YEATS:</w:t>
      </w:r>
    </w:p>
    <w:p>
      <w:pPr>
        <w:pStyle w:val="NormlWeb"/>
        <w:ind w:left="6660" w:hanging="0"/>
        <w:rPr/>
      </w:pPr>
      <w:r>
        <w:rPr/>
        <w:t xml:space="preserve">Töprengés </w:t>
        <w:br/>
        <w:t xml:space="preserve">polgárháború </w:t>
      </w:r>
    </w:p>
    <w:p>
      <w:pPr>
        <w:pStyle w:val="NormlWeb"/>
        <w:ind w:left="6660" w:hanging="0"/>
        <w:rPr/>
      </w:pPr>
      <w:r>
        <w:rPr/>
        <w:t>idején</w:t>
      </w:r>
      <w:r>
        <w:br w:type="page"/>
      </w:r>
    </w:p>
    <w:p>
      <w:pPr>
        <w:pStyle w:val="NormlWeb"/>
        <w:rPr/>
      </w:pPr>
      <w:r>
        <w:rPr/>
      </w:r>
    </w:p>
    <w:p>
      <w:pPr>
        <w:pStyle w:val="NormlWeb"/>
        <w:rPr>
          <w:i/>
          <w:i/>
          <w:iCs/>
        </w:rPr>
      </w:pPr>
      <w:r>
        <w:rPr>
          <w:i/>
          <w:iCs/>
        </w:rPr>
        <w:t>A szerző jegyzete</w:t>
      </w:r>
    </w:p>
    <w:p>
      <w:pPr>
        <w:pStyle w:val="NormlWeb"/>
        <w:rPr/>
      </w:pPr>
      <w:r>
        <w:rPr/>
        <w:t>A hisztéria tájain — e regény „terepén” — nem juthatunk el messzire úgy, hogy ne ütköznénk bele Sigmund Freud méltóságteljes alakjába. Freud maga is szerepel majd a történetben, mint a pszichoanalízis impozáns és gyönyörű modern mítoszának felfedezője. Mítoszon egy rejtett igazság költői, drámai kifejezését értem; de míg ezt hangsúlyozom, nem akarom kétségbe vonni a pszichoanalízis tudományos érvényességét.</w:t>
      </w:r>
    </w:p>
    <w:p>
      <w:pPr>
        <w:pStyle w:val="NormlWeb"/>
        <w:rPr/>
      </w:pPr>
      <w:r>
        <w:rPr/>
        <w:t xml:space="preserve">Freud teljességgel kitalált szerepet játszik ebben a történetben. Képzeletbeli Freudom mindazonáltal hű marad az igazi Freud életének közismert lényeihez, és </w:t>
      </w:r>
      <w:r>
        <w:rPr>
          <w:i/>
          <w:iCs/>
        </w:rPr>
        <w:t>passim</w:t>
      </w:r>
      <w:r>
        <w:rPr/>
        <w:t xml:space="preserve"> idézek is olykor munkáiból és leveleiből. A Prológus leveleinek és a pszichoanalízissel kapcsolatos részeknek (beleértve az egész III. részt, mely egy freudi esettanulmány formáját ölti magára) nincs semmiféle valóságos alapjuk. Azok az olvasók, akik nem ismerik az eredeti esettanulmányokat — melyek nagyszerű irodalmi alkotások, minden egyébtől függetlenül —, megtalálhatják őket a Pelican Freud Library (Penguin Books. 1974-9) 3., 8. és 9. köteteiben.</w:t>
      </w:r>
    </w:p>
    <w:p>
      <w:pPr>
        <w:pStyle w:val="NormlWeb"/>
        <w:rPr/>
      </w:pPr>
      <w:r>
        <w:rPr/>
        <w:t>D. M. T.</w:t>
      </w:r>
    </w:p>
    <w:p>
      <w:pPr>
        <w:pStyle w:val="NormlWeb"/>
        <w:rPr/>
      </w:pPr>
      <w:r>
        <w:rPr/>
        <w:t xml:space="preserve">A W. B. Yeats-versrészletet a címlapon M. B. Yeats, a Macmillan, London és a Macmillan Inc., New York engedélyével közlöm. Az V. részben felhasználtam Anatolij Kuznyecov </w:t>
      </w:r>
      <w:r>
        <w:rPr>
          <w:i/>
          <w:iCs/>
        </w:rPr>
        <w:t>Babij Jár</w:t>
      </w:r>
      <w:r>
        <w:rPr/>
        <w:t xml:space="preserve"> című könyvének egyes részleteit, főként Dina Pronyicseva tanúságtételét, melyekért e helyütt hálás köszönetet mondok.</w:t>
      </w:r>
    </w:p>
    <w:p>
      <w:pPr>
        <w:pStyle w:val="NormlWeb"/>
        <w:rPr/>
      </w:pPr>
      <w:r>
        <w:rPr/>
        <w:t>D. M. T.</w:t>
      </w:r>
      <w:r>
        <w:br w:type="page"/>
      </w:r>
    </w:p>
    <w:p>
      <w:pPr>
        <w:pStyle w:val="NormlWeb"/>
        <w:rPr/>
      </w:pPr>
      <w:r>
        <w:rPr/>
        <w:t>Prológus</w:t>
      </w:r>
      <w:r>
        <w:br w:type="page"/>
      </w:r>
    </w:p>
    <w:p>
      <w:pPr>
        <w:pStyle w:val="NormlWeb"/>
        <w:rPr/>
      </w:pPr>
      <w:r>
        <w:rPr/>
      </w:r>
    </w:p>
    <w:p>
      <w:pPr>
        <w:pStyle w:val="NormlWeb"/>
        <w:ind w:left="5580" w:hanging="0"/>
        <w:rPr/>
      </w:pPr>
      <w:r>
        <w:rPr/>
        <w:t>Standish Hotel</w:t>
        <w:br/>
        <w:t>Worcester, Massachusetts, USA</w:t>
        <w:br/>
        <w:t>1909. szeptember 8.</w:t>
      </w:r>
    </w:p>
    <w:p>
      <w:pPr>
        <w:pStyle w:val="NormlWeb"/>
        <w:rPr/>
      </w:pPr>
      <w:r>
        <w:rPr/>
        <w:t>Egyetlen Gizellám!</w:t>
      </w:r>
    </w:p>
    <w:p>
      <w:pPr>
        <w:pStyle w:val="NormlWeb"/>
        <w:rPr/>
      </w:pPr>
      <w:r>
        <w:rPr/>
        <w:t xml:space="preserve">Fogadd szerető mackód ölelését az Újvilágból! Az utazás eseményei, a vendégszerető fogadtatás, az előadások, az elismerések (melyek legtöbbje természetesen Freudnak szólt, és kisebb mértékben Jungnak) annyira elfoglaltak, hogy sóhajtani is alig maradt időm, és még mindig zúg tőlük a fejem. De annyi már most is nyilvánvaló, hogy Amerika tárt karokkal fogadja mozgalmunkat. Brill és Hall kitűnő emberek, és a Clark Universityn mindenki elhalmoz bennünket figyelmességével és bókjaival. Freud még engem is elkápráztatott nagyszerű képességeivel: öt előadást tartott minden jegyzet nélkül — félórás séták során készült fel mindegyikre a társaságomban. Mondanom se kell, hogy mély benyomást tett hallgatóságára. Jung is tartott két kiváló előadást a saját munkájáról, de Freud nevét egyszer sem említette meg! Ez idáig mindhárman nagyszerűen kijöttünk egymással, még nehéz körülmények között is (beleértve, bizony, a diarérohamokat is New Yorkban...!), mindazonáltal </w:t>
      </w:r>
      <w:r>
        <w:rPr>
          <w:i/>
          <w:iCs/>
        </w:rPr>
        <w:t>van</w:t>
      </w:r>
      <w:r>
        <w:rPr/>
        <w:t xml:space="preserve"> némi feszültség Freud és Jung között. Erre még visszatérek.</w:t>
      </w:r>
    </w:p>
    <w:p>
      <w:pPr>
        <w:pStyle w:val="NormlWeb"/>
        <w:rPr/>
      </w:pPr>
      <w:r>
        <w:rPr/>
        <w:t xml:space="preserve">Te bizonyára az utazásunkra vagy inkább kíváncsi. Kellemes volt — de szinte semmit se láttunk! Mindjárt az elején nagy nyári köd ereszkedett ránk. Valójában lenyűgöző látvány volt. Jungot kiváltképp magával ragadta az a gondolat, hogy „prehisztorikus szörnyetegünk" nappali sötétségben hajózik célja felé, és úgy érezte, hogy visszasiklunk az ősi múltba. Freud tréfásan megjegyezte, hogy Jung azért ilyen misztikus, mert keresztény (ebben a fátumban szerinte a zsidók nem osztoznak!), de bevallotta, hogy azért tőle sem teljesen idegen ez a gondolat, ha a sápadtan fénylő kabinablakot nézi, és hallgatja, ahogy mondta, a ködkürtök „dürgését"! New York nagyszerűségét és valószerűtlenségét viszont csak fokozta, hogy ebből a sötétségből emelkedik ki. Brill várt bennünket, és sok érdekes dolgot mutatott — de a legérdekesebbek a mozgó képek voltak, a „mozi”! Háborgó gyomrom ellenére igen szórakoztatónak találtam; többnyire vicces rendőrök üldöztek benne még viccesebb banditákat az utcákon. Cselekménynek persze ez nem sok, de az emberek valóban </w:t>
      </w:r>
      <w:r>
        <w:rPr>
          <w:i/>
          <w:iCs/>
        </w:rPr>
        <w:t>mozognak</w:t>
      </w:r>
      <w:r>
        <w:rPr/>
        <w:t xml:space="preserve"> benne, nagyon meggyőzően és életszerűen. Nagy hatással volt, azt hiszem, Freudra is! Be kell számolnom neked egy egészen rendkívüli eseményről is, mely Bremenben történt, elutazásunk előestéjén. Szívből örültünk randevúnk sikerének, és természetesen izgatottan vártuk az előttünk álló kalandot. Freud meghívott bennünket ebédre egy nagyon elegáns szállodába, és ott rábeszéltük Jungot, hogy egy kicsit függessze fel absztinenciáját, és igyon velünk egy kis bort. Mivel nyilvánvalóan nincs italhoz szokva, a bor szokatlanul jókedvűvé és beszédessé tette. A társalgást valamiféle „mocsári hullákra” terelte, melyeket valahol Észak-Németországban találtak egy tőzeglápban. Ezek állítólag prehisztorikus emberek hullái, melyek a mocsári vízben levő huminsav hatására mumifíkálódtak. Valószínűleg belefulladtak a mocsárba, vagy oda temették őket. Nem volt különösebben érdekes téma, vagy nem lett volna az, ha Jung nem tér vissza rá újra és újra. Freud többször is kifakadt: „Miért érdeklik magát ennyire ezek a hullák?”</w:t>
      </w:r>
    </w:p>
    <w:p>
      <w:pPr>
        <w:pStyle w:val="NormlWeb"/>
        <w:rPr/>
      </w:pPr>
      <w:r>
        <w:rPr/>
        <w:t>Jungot azonban ellenállhatatlanul magával ragadta a történet, és Freud egyszer csak ájultan csúszott le a székről.</w:t>
      </w:r>
    </w:p>
    <w:p>
      <w:pPr>
        <w:pStyle w:val="NormlWeb"/>
        <w:rPr/>
      </w:pPr>
      <w:r>
        <w:rPr/>
        <w:t>Szegény Jungot rendkívül felizgatta ez az esemény mint ahogy engem is —, és nem értette, mi rosszat csinált. Freud, amikor magához tért, azzal vádolta, hogy a halálát kívánja, amit Jung persze a leghatározottabban tagadott. És Jung tényleg kedves, jó kedélyű ember, sokkal kellemesebb, mint ahogy azt aranykeretes szemüvege és rövidre nyírt haja alapján hinni lehetne.</w:t>
      </w:r>
    </w:p>
    <w:p>
      <w:pPr>
        <w:pStyle w:val="NormlWeb"/>
        <w:rPr/>
      </w:pPr>
      <w:r>
        <w:rPr/>
        <w:t xml:space="preserve">A hajón is támadt egy kis nézeteltérés közöttük. Azzal mulattattuk magunkat (a ködben), hogy egymás álmait elemeztük. Jungot nagyon megragadta Freud egyik álma, melyben Freud sógornőjének (Minnának) kévéket kellett adogatnia aratáskor, akár egy parasztnak, a felesége pedig mindezt tétlenül nézte. Jung, kissé tapintatlanul, további részleteket akart kicsikarni belőle. Nem titkolta, hogy szerinte az álom arról szól, hogy Freud gyengéd érzéseket táplál felesége húga iránt. Engem megdöbbentett, hogy milyen sokat tud Freud magánéletéről. Freudot ez persze nagyon felbosszantotta, és közölte, hogy ennél jobban nem hajlandó feltárni a családi dolgait, mert, mint mondta, nem akarja „kockára tenni a tekintélyét". Jung később azt mondta nekem, hogy őelőtte Freud abban a pillanatban </w:t>
      </w:r>
      <w:r>
        <w:rPr>
          <w:i/>
          <w:iCs/>
        </w:rPr>
        <w:t>elvesztette a</w:t>
      </w:r>
      <w:r>
        <w:rPr/>
        <w:t xml:space="preserve"> tekintélyét. Végül is, azt hiszem, sikerült elsimítanom az ügyet, és helyreállt a jó viszony közöttük. De közben egy darabig úgy éreztem, mintha egy birkózóverseny bírája volnék! Nem volt könnyű dolgom. Maradjon ez köztünk.</w:t>
      </w:r>
    </w:p>
    <w:p>
      <w:pPr>
        <w:pStyle w:val="NormlWeb"/>
        <w:rPr/>
      </w:pPr>
      <w:r>
        <w:rPr/>
        <w:t xml:space="preserve">Az én álmom (az egyetlen, amelyikre emlékeztem) valamilyen jelentéktelen gyerekkori csalódásról szólt. Freudnak persze egyáltalán nem volt nehéz kitalálnia, hogy ez rád vonatkozik, kedvesem. Rögtön a velejére tapintott, vagyis hogy félek, csak áltatod magad azzal a döntéssel, hogy nem válsz el az uradtól mindaddig, amíg a lányaid férjhez nem mennek, és hogy voltaképpen nem akarod hosszú viszonyunkat a házasság szent kötelékével beteljesíteni. Persze te ismered a félelmeimet, és meg is teszel mindent, hogy eloszlasd őket; de láthatod, azt mégsem kerülhetem el, hogy az </w:t>
      </w:r>
      <w:r>
        <w:rPr>
          <w:i/>
          <w:iCs/>
        </w:rPr>
        <w:t>álmaimban</w:t>
      </w:r>
      <w:r>
        <w:rPr/>
        <w:t xml:space="preserve"> megjelenjenek, amíg távol vagyunk egymástól (talán a nyomasztó tengeri ködnek is volt ebben valami szerepe). Freud, mint mindig, most is sokat segített rajtam. Mondd meg Elmának, hogy nagyon örült a jókívánságainak, és azt mondja, mélyen meghatja, hogy Elma ennyire hasznosnak tartja az analízisét. </w:t>
      </w:r>
      <w:r>
        <w:rPr>
          <w:i/>
          <w:iCs/>
        </w:rPr>
        <w:t>Neked</w:t>
      </w:r>
      <w:r>
        <w:rPr/>
        <w:t xml:space="preserve"> is üdvözletét küldi; egyszer tréfálkozva azt mondta, hogy ha az anya is olyan bájos és intelligens, mint a lánya (és efelől én nem hagytam benne kétséget!), akkor irigylésre méltó férfi vagyok... Tudom! Ölelem és csókoltatom Elmát, és add át férjednek is szívélyes üdvözletemet.</w:t>
      </w:r>
    </w:p>
    <w:p>
      <w:pPr>
        <w:pStyle w:val="NormlWeb"/>
        <w:rPr/>
      </w:pPr>
      <w:r>
        <w:rPr/>
        <w:t xml:space="preserve">Jövő héten megnézzük a Niagara-vízesést; Freud szerint ez lesz egész utazásunk legnagyobb eseménye; és nem egész két hét múlva már a </w:t>
      </w:r>
      <w:r>
        <w:rPr>
          <w:i/>
          <w:iCs/>
        </w:rPr>
        <w:t>Kaiser Wilhelm</w:t>
      </w:r>
      <w:r>
        <w:rPr/>
        <w:t xml:space="preserve"> fedélzetén ülünk. Még meglehet, hogy hamarabb hazaérek Budapestre, mint ez a levél; és el se tudom mondani neked, mennyire vágyom már arra, hogy újból átölelj. Addig is csókollak (és úristen, mennyi csúnyábbat és mennyi szebbet is csinálok veled) — az álmaimban.</w:t>
      </w:r>
    </w:p>
    <w:p>
      <w:pPr>
        <w:pStyle w:val="NormlWeb"/>
        <w:ind w:left="6300" w:hanging="0"/>
        <w:rPr/>
      </w:pPr>
      <w:r>
        <w:rPr/>
        <w:t xml:space="preserve">Maradok örökre a te </w:t>
        <w:br/>
        <w:t>Ferenczi Sándorod</w:t>
      </w:r>
    </w:p>
    <w:p>
      <w:pPr>
        <w:pStyle w:val="NormlWeb"/>
        <w:rPr/>
      </w:pPr>
      <w:r>
        <w:rPr/>
      </w:r>
    </w:p>
    <w:p>
      <w:pPr>
        <w:pStyle w:val="NormlWeb"/>
        <w:ind w:left="6300" w:hanging="0"/>
        <w:rPr/>
      </w:pPr>
      <w:r>
        <w:rPr/>
        <w:t>Berggasse 19.</w:t>
        <w:br/>
        <w:t xml:space="preserve">Bécs, 1920. február 9. </w:t>
      </w:r>
    </w:p>
    <w:p>
      <w:pPr>
        <w:pStyle w:val="NormlWeb"/>
        <w:rPr/>
      </w:pPr>
      <w:r>
        <w:rPr/>
        <w:t>Kedves Ferenczi!</w:t>
      </w:r>
    </w:p>
    <w:p>
      <w:pPr>
        <w:pStyle w:val="NormlWeb"/>
        <w:rPr/>
      </w:pPr>
      <w:r>
        <w:rPr/>
        <w:t>Köszönöm részvétnyilvánító levelét. Nem tudom, mit is mondhatnék még. Hosszú éveken át fel voltam készülve fiaim elveszítésére; s most elveszítettem leányomat. Mélységesen vallástalan vagyok, tehát senkit sem vádolhatok, és tudom, nincs a világon hely, amelyhez panaszomat intézhetném. „A szolgálat, e pontos óramű” és a „lét és cselekvés nyájas, szép megszokása” megteszi majd a magáét, gondoskodik róla, hogy minden menjen eddigi útján. Tompult kényszerűség, néma beletörődés. De lenn a mélyben, ott érzem a mély, nárcisztikus sebet, és ez a seb gyógyíthatatlan. Feleségem és Annerl rettenetesen megrendültek, sokkal emberibb módon, mint én.</w:t>
      </w:r>
    </w:p>
    <w:p>
      <w:pPr>
        <w:pStyle w:val="NormlWeb"/>
        <w:rPr/>
      </w:pPr>
      <w:r>
        <w:rPr/>
        <w:t xml:space="preserve">Ne aggódjon miattam. Nem változott semmi, legfeljebb kicsit fáradtabb lettem. </w:t>
      </w:r>
      <w:r>
        <w:rPr>
          <w:i/>
          <w:iCs/>
        </w:rPr>
        <w:t>La séance continue.</w:t>
      </w:r>
      <w:r>
        <w:rPr/>
        <w:t xml:space="preserve"> Ma a bécsi Közkórházban kellett a szükségesnél jóval hosszabb időt eltöltenem annak a bizottságnak a tagjaként, amelyik a háborús neurotikusok állítólagos helytelen kezelésének ügyében folytat vizsgálatot. Manapság már felfoghatatlan számomra, hogy gondolhatta bárki is, hogy az úgynevezett szimulánsból villamosáram-kezeléssel hőst lehet csinálni. Hiszen ha visszatért a tűzvonalba, a közvetlen veszély csökkentette benne a villamos áramtól való rettegést: ezek után még erősebb árammal kezelték, és így tovább, értelmetlenül. Nem hiszem, hogy Wagner-Jauregg maga vétkes volna ebben az ügyben, de az osztályán dolgozó többi orvosért nem állhatok jót. Azt soha nem cáfolták, hogy német kórházakban a kezelés következtében halálesetek fordultak elő, sőt a kezelés következményeként öngyilkosságokat is elkövettek. Egyelőre viszont nem lehet tudni, hogy a bécsi klinikák is ilyen jellegzetesen német kíméletlenséggel törekedtek volna céljaik elérésére. A hónap végéig erről memorandumot kell benyújtanom.</w:t>
      </w:r>
    </w:p>
    <w:p>
      <w:pPr>
        <w:pStyle w:val="NormlWeb"/>
        <w:rPr/>
      </w:pPr>
      <w:r>
        <w:rPr/>
        <w:t xml:space="preserve">Visszatértem </w:t>
      </w:r>
      <w:r>
        <w:rPr>
          <w:i/>
          <w:iCs/>
        </w:rPr>
        <w:t>Túl az örömelven</w:t>
      </w:r>
      <w:r>
        <w:rPr/>
        <w:t xml:space="preserve"> című, régóta érlelődő esszémhez is azzal a megszilárdult meggyőződéssel, hogy helyes úton járok, amikor a halálösztön létezését feltételezem, amely a maga módján erősebb (noha rejtettebb) a libidónál. Az egyik betegem, egy súlyos hisztériában szenvedő fiatal nő nemrég olyan írásokat „hozott világra", melyek mintha támogatnák az elméletemet: a végletes libidinózus fantázia keveredik bennük a végletes morbiditással. Mintha Vénusz, amikor tükrébe néz, Medúza arcát látná. Lehet, hogy tanulmányainkban ez idáig túlságosan nagy figyelmet szenteltünk a nemiségnek, és így annak a hajósnak a helyzetébe kerültünk, aki szüntelenül a világítótornyot figyeli, és közben sziklazátonyra fut a sötét tengeren.</w:t>
      </w:r>
    </w:p>
    <w:p>
      <w:pPr>
        <w:pStyle w:val="NormlWeb"/>
        <w:rPr/>
      </w:pPr>
      <w:r>
        <w:rPr/>
        <w:t>Talán még egy előadást is megírok a téma bizonyos vonatkozásairól a szeptemberi kongresszusra. Biztos vagyok benne, hogy ezek után a szörnyű és nyomasztó évek után mindannyian erőt fogunk meríteni az újbóli találkozásból. Hallom, hogy Abraham a női kasztrációs komplexusról akar előadást tartani. Az ön javaslata az aktív terápia fejlesztésére a pszichoanalízisben nagyszerű vitatémának ígérkezik. Én magam továbbra sem vagyok meggyőződve arról, hogy „sokkal jobb eredményt érhetünk el betegeinkkel, ha kellő mértékben megadjuk nekik azt a szeretetet, amire gyerekkorukban vágytak”, mindazonáltal nagy érdeklődéssel várom okfejtését.</w:t>
      </w:r>
    </w:p>
    <w:p>
      <w:pPr>
        <w:pStyle w:val="NormlWeb"/>
        <w:rPr/>
      </w:pPr>
      <w:r>
        <w:rPr/>
        <w:t>Feleségemmel együtt még egyszer köszönöm kedves sorait, és üdvözletemet küldöm</w:t>
      </w:r>
    </w:p>
    <w:p>
      <w:pPr>
        <w:pStyle w:val="NormlWeb"/>
        <w:ind w:left="6300" w:hanging="0"/>
        <w:rPr/>
      </w:pPr>
      <w:r>
        <w:rPr/>
        <w:t>Freud</w:t>
        <w:br/>
        <w:t>Berggasse 19.</w:t>
        <w:br/>
        <w:t xml:space="preserve">Bécs, 1920. március 4. </w:t>
      </w:r>
    </w:p>
    <w:p>
      <w:pPr>
        <w:pStyle w:val="NormlWeb"/>
        <w:ind w:left="6300" w:hanging="0"/>
        <w:rPr/>
      </w:pPr>
      <w:r>
        <w:rPr/>
      </w:r>
    </w:p>
    <w:p>
      <w:pPr>
        <w:pStyle w:val="NormlWeb"/>
        <w:rPr/>
      </w:pPr>
      <w:r>
        <w:rPr/>
        <w:t>Kedves Sachs!</w:t>
      </w:r>
    </w:p>
    <w:p>
      <w:pPr>
        <w:pStyle w:val="NormlWeb"/>
        <w:rPr/>
      </w:pPr>
      <w:r>
        <w:rPr/>
        <w:t>Bármennyire hiányzik is majd jelenléte svájci kollégáinak, azt hiszem, nagyon jól teszi, hogy Berlinbe költözik. Néhány éven belül Berlin lesz mozgalmunk központja, ezt biztosra veszem. És az intelligenciája, a derűs optimizmusa, a kedvessége és a műveltsége alapján Ön az eszményi ember arra a feladatra, hogy magára vállalja a jövő analitikusainak nevelését, még ha aggódik is amiatt, hogy nincs megfelelő klinikai gyakorlata. A legnagyobb mértékben megbízom Önben.</w:t>
      </w:r>
    </w:p>
    <w:p>
      <w:pPr>
        <w:pStyle w:val="NormlWeb"/>
        <w:rPr/>
      </w:pPr>
      <w:r>
        <w:rPr/>
        <w:t xml:space="preserve">Küldök Önnek búcsúzóul egy „ajándékot" — bár remélem, nem hosszú időre búcsúzunk egymástól —, egy különös „naplót”, melyet egyik betegem, egy nagyon tisztességes fiatal nő „hozott világra” egy gasteini fürdőkúra után. Bécsből még soványán távozott, de kigömbölyödve érkezett vissza, és nyomban át is adta nekem írásait. Valódi </w:t>
      </w:r>
      <w:r>
        <w:rPr>
          <w:i/>
          <w:iCs/>
        </w:rPr>
        <w:t>pseudocyesis. A</w:t>
      </w:r>
      <w:r>
        <w:rPr/>
        <w:t xml:space="preserve"> nénikéje társaságában utazott, és mondanom se kell, hogy soha nem találkozott egyik fiammal sem, bár valószínűleg megemlítettem neki, hogy Martin hadifogoly. Nem akarom Önt untatni esete részleteivel, de ha mint </w:t>
      </w:r>
      <w:r>
        <w:rPr>
          <w:i/>
          <w:iCs/>
        </w:rPr>
        <w:t>művész bármi</w:t>
      </w:r>
      <w:r>
        <w:rPr/>
        <w:t xml:space="preserve"> figyelemre méltót talál benne, hálásan fogadnám észrevételeit. Az ifjú hölgy ígéretesen induló zenei pályáját szakította meg, és a „verseit" is eredetileg a </w:t>
      </w:r>
      <w:r>
        <w:rPr>
          <w:i/>
          <w:iCs/>
        </w:rPr>
        <w:t>Don Giovanni</w:t>
      </w:r>
      <w:r>
        <w:rPr/>
        <w:t xml:space="preserve"> partitúrájába, a kottavonalak közé írta... Önnek persze az egész kéziratnak egy másolatát küldöm el, melyet betegem a legnagyobb örömmel készített el számomra. (A második részt eredetileg egy egyszerű iskolai füzetbe írta.) A másolat, mondhatnánk, már az utófájdalom terméke, és nem kell visszaküldenie.</w:t>
      </w:r>
    </w:p>
    <w:p>
      <w:pPr>
        <w:pStyle w:val="NormlWeb"/>
        <w:rPr/>
      </w:pPr>
      <w:r>
        <w:rPr/>
        <w:t>Ha nem rettentik el a vaskos kifejezések, melyeket a betegség hívott elő ebből az egyébként szemérmes és szégyenlős fiatal nőből, élvezetes részeket találhat benne. Ezt az ön rabelais-i temperamentumának ismeretében mondom. Ne aggódjon, kedves barátom, ez engem nem botránkoztat meg! Hiányozni fognak nekem az ön zsidó viccei — itt Bécsben, mint tudja, borzasztóan unalmasak az emberek.</w:t>
      </w:r>
    </w:p>
    <w:p>
      <w:pPr>
        <w:pStyle w:val="NormlWeb"/>
        <w:rPr/>
      </w:pPr>
      <w:r>
        <w:rPr/>
        <w:t>Remélem, ha hamarabb nem, szeptemberben találkozunk Hágában. Abraham a női kasztrációs komplexusról fog előadást tartani. Nagyon életlen késsel fog a témához közeledni, efelől semmi kétség. De azért Abraham derék, becsületes ember. Ferenczi minden bizonnyal megpróbálja majd igazolni, hogy újabban miért lelkesedik azért, hogy megcsókolja a betegeit.</w:t>
      </w:r>
    </w:p>
    <w:p>
      <w:pPr>
        <w:pStyle w:val="NormlWeb"/>
        <w:rPr/>
      </w:pPr>
      <w:r>
        <w:rPr/>
        <w:t>Házunkat még mindig üresnek érezzük „vasárnapi gyerekünk" nélkül, jóllehet amióta férjhez ment, amúgy is keveset láttuk. De erről csak ennyit.</w:t>
      </w:r>
    </w:p>
    <w:p>
      <w:pPr>
        <w:pStyle w:val="NormlWeb"/>
        <w:ind w:left="5760" w:hanging="0"/>
        <w:rPr/>
      </w:pPr>
      <w:r>
        <w:rPr/>
        <w:t>Szívélyes üdvözlettel</w:t>
        <w:br/>
        <w:t>Freud</w:t>
        <w:br/>
        <w:t xml:space="preserve">Poliklinika, Berlin, </w:t>
        <w:br/>
        <w:t>1920. március 14.</w:t>
      </w:r>
    </w:p>
    <w:p>
      <w:pPr>
        <w:pStyle w:val="NormlWeb"/>
        <w:ind w:left="5760" w:hanging="0"/>
        <w:rPr/>
      </w:pPr>
      <w:r>
        <w:rPr/>
      </w:r>
    </w:p>
    <w:p>
      <w:pPr>
        <w:pStyle w:val="NormlWeb"/>
        <w:rPr/>
      </w:pPr>
      <w:r>
        <w:rPr/>
        <w:t>Mélyen tisztelt Professzor úr!</w:t>
      </w:r>
    </w:p>
    <w:p>
      <w:pPr>
        <w:pStyle w:val="NormlWeb"/>
        <w:rPr/>
      </w:pPr>
      <w:r>
        <w:rPr/>
        <w:t xml:space="preserve">Bocsássa meg, hogy levelezőlapon írok, de úgy gondoltam, ez az illő forma, hogy megköszönjem ajándékát, ifjú páciensének „fehér hoteljét"! Figyelemre méltó gyorsasággal megtette a hozzám vezető — és ugyancsak stílszerű — vonatutat. Magával az írásművel kapcsolatban attól tartok, csak elemi egyszerűségű gondolataim vannak; a hölgy fantáziavilága számomra bűnbeesés előtti, paradicsomi állapotot idéz — nem mintha abban nem volna szerelem és halál, de nincs benne </w:t>
      </w:r>
      <w:r>
        <w:rPr>
          <w:i/>
          <w:iCs/>
        </w:rPr>
        <w:t>idő,</w:t>
      </w:r>
      <w:r>
        <w:rPr/>
        <w:t xml:space="preserve"> mely ezeknek a fogalmaknak értelmet adhat. Az új klinika nagyszerű; persze nem olyan tejjel-mézzel folyó Kánaán, mint a </w:t>
      </w:r>
      <w:r>
        <w:rPr>
          <w:i/>
          <w:iCs/>
        </w:rPr>
        <w:t>fehér hotel,</w:t>
      </w:r>
      <w:r>
        <w:rPr/>
        <w:t xml:space="preserve"> dejóval maradandóbb, merem remélni! Ha elrendeztem a dolgaimat, írok hosszabban is. Tisztelő híve</w:t>
      </w:r>
    </w:p>
    <w:p>
      <w:pPr>
        <w:pStyle w:val="NormlWeb"/>
        <w:ind w:left="6300" w:hanging="0"/>
        <w:rPr/>
      </w:pPr>
      <w:r>
        <w:rPr/>
        <w:t>SachsBerggasse 19.</w:t>
        <w:br/>
        <w:t xml:space="preserve">Bécs, 1931. május 18. </w:t>
      </w:r>
    </w:p>
    <w:p>
      <w:pPr>
        <w:pStyle w:val="NormlWeb"/>
        <w:ind w:left="6300" w:hanging="0"/>
        <w:rPr/>
      </w:pPr>
      <w:r>
        <w:rPr/>
      </w:r>
    </w:p>
    <w:p>
      <w:pPr>
        <w:pStyle w:val="NormlWeb"/>
        <w:ind w:left="6300" w:hanging="0"/>
        <w:rPr/>
      </w:pPr>
      <w:r>
        <w:rPr/>
      </w:r>
    </w:p>
    <w:p>
      <w:pPr>
        <w:pStyle w:val="NormlWeb"/>
        <w:rPr/>
      </w:pPr>
      <w:r>
        <w:rPr/>
        <w:t xml:space="preserve">A Goethe Emlékbizottság titkárának, </w:t>
        <w:br/>
        <w:t>Frankfurt, Városi Tanács</w:t>
      </w:r>
    </w:p>
    <w:p>
      <w:pPr>
        <w:pStyle w:val="NormlWeb"/>
        <w:rPr/>
      </w:pPr>
      <w:r>
        <w:rPr/>
        <w:t>Tisztelt Kuhn úr!</w:t>
      </w:r>
    </w:p>
    <w:p>
      <w:pPr>
        <w:pStyle w:val="NormlWeb"/>
        <w:rPr/>
      </w:pPr>
      <w:r>
        <w:rPr/>
        <w:t xml:space="preserve">Elnézését kérem, hogy ilyen sokára válaszolok csak kedves levelére. Közben azonban, ha egészségi állapotom engedte, dolgoztam, nem töltöttem tétlenül az időmet, és így a tanulmány elkészült. Volt betegemnek nincs kifogása ellene, hogy tanulmányommal együtt kiadja az ő írásait is, úgyhogy most csatolva ezeket is megküldöm Önnek. Remélem, hogy az ifjú hölgy gyengécske verseiben itt-ott előforduló obszcén kifejezések, valamint a fantáziák kibővített változatának kevésbé megbotránkoztató, de mégis pornográfnak nevezhető részletei nem fogják Önt megriasztani. Nem szabad megfeledkezni arról, hogy (l) írójuk súlyos szexuális hisztériában szenvedett, és hogy (2) írásai a tudomány szférájába tartoznak, ahol a </w:t>
      </w:r>
      <w:r>
        <w:rPr>
          <w:i/>
          <w:iCs/>
        </w:rPr>
        <w:t>nihil humánum</w:t>
      </w:r>
      <w:r>
        <w:rPr/>
        <w:t xml:space="preserve"> elvét már mindenütt elfogadták és alkalmazzák nem utolsósorban a költő is, aki olvasóinak azt tanácsolta, hogy ne féljenek vagy ne forduljanak el attól, „mire más percet se szán, s mi látatlanul keblünk labirintusán éjjel átvonul”.</w:t>
      </w:r>
    </w:p>
    <w:p>
      <w:pPr>
        <w:pStyle w:val="NormlWeb"/>
        <w:rPr/>
      </w:pPr>
      <w:r>
        <w:rPr/>
        <w:t xml:space="preserve">Igaz tisztelettel, </w:t>
        <w:br/>
        <w:t>Sigmund Freud</w:t>
      </w:r>
      <w:r>
        <w:br w:type="page"/>
      </w:r>
    </w:p>
    <w:p>
      <w:pPr>
        <w:pStyle w:val="NormlWeb"/>
        <w:rPr/>
      </w:pPr>
      <w:r>
        <w:rPr/>
      </w:r>
    </w:p>
    <w:p>
      <w:pPr>
        <w:pStyle w:val="NormlWeb"/>
        <w:jc w:val="center"/>
        <w:rPr>
          <w:i/>
          <w:i/>
          <w:iCs/>
        </w:rPr>
      </w:pPr>
      <w:r>
        <w:rPr/>
        <w:t xml:space="preserve">I / </w:t>
      </w:r>
      <w:r>
        <w:rPr>
          <w:i/>
          <w:iCs/>
        </w:rPr>
        <w:t>Don Giovanni</w:t>
      </w:r>
      <w:r>
        <w:br w:type="page"/>
      </w:r>
    </w:p>
    <w:p>
      <w:pPr>
        <w:pStyle w:val="NormlWeb"/>
        <w:jc w:val="center"/>
        <w:rPr>
          <w:i/>
          <w:i/>
          <w:iCs/>
        </w:rPr>
      </w:pPr>
      <w:r>
        <w:rPr>
          <w:i/>
          <w:iCs/>
        </w:rPr>
        <w:t>1</w:t>
      </w:r>
    </w:p>
    <w:p>
      <w:pPr>
        <w:pStyle w:val="NormlWeb"/>
        <w:ind w:left="2880" w:hanging="0"/>
        <w:rPr/>
      </w:pPr>
      <w:r>
        <w:rPr/>
        <w:t xml:space="preserve">Álmomban fákat tört ki a vihar. </w:t>
        <w:br/>
        <w:t>Ott bujkáltam köztük, majd puszta part</w:t>
        <w:br/>
        <w:t xml:space="preserve">tárult elém, rohantam, félelem űzött, </w:t>
        <w:br/>
        <w:t xml:space="preserve">volt egy csapóajtó, de nem </w:t>
        <w:br/>
        <w:t xml:space="preserve">bírtam kinyitni sehogy sem, viszonyt </w:t>
        <w:br/>
        <w:t xml:space="preserve">kezdtem a fiával, a vonaton, </w:t>
        <w:br/>
        <w:t>egy alagútban, a szoknyám alatt</w:t>
        <w:br/>
        <w:t xml:space="preserve">járt a keze, lélegzetem elállt, </w:t>
        <w:br/>
        <w:t xml:space="preserve">egy tóparti, fehér hotelbe vitt, </w:t>
        <w:br/>
        <w:t xml:space="preserve">hegyek közé, smaragdzöld volt a víz. </w:t>
        <w:br/>
        <w:t xml:space="preserve">Ahogy combom közé nyúlt, csupa láng </w:t>
        <w:br/>
        <w:t xml:space="preserve">lettem, szégyentelen, se a ruhám </w:t>
        <w:br/>
        <w:t xml:space="preserve">nem bírtam visszahúzni, se kezét </w:t>
        <w:br/>
        <w:t xml:space="preserve">ellökni, mikor belém nyomta két, </w:t>
        <w:br/>
        <w:t xml:space="preserve">majd három ujját, bár az üvegen </w:t>
        <w:br/>
        <w:t xml:space="preserve">feltűnt a kalauz arca, de ment </w:t>
        <w:br/>
        <w:t xml:space="preserve">is már tovább, mohó ujjaitól </w:t>
        <w:br/>
        <w:t xml:space="preserve">csak nőtt bennem a sajgó űr, mikor </w:t>
        <w:br/>
        <w:t>odaértünk, szinte karjában vitt a</w:t>
        <w:br/>
        <w:t>lépcsőn föl, a portás aludt, ő fogta</w:t>
        <w:br/>
        <w:t>a kulcsot, aztán föl, szoknyám csípőm</w:t>
        <w:br/>
        <w:t xml:space="preserve">fölött, levetni sem maradt időm, </w:t>
        <w:br/>
        <w:t xml:space="preserve">combom merő lucsok, kék volt az ég. </w:t>
        <w:br/>
        <w:t xml:space="preserve">De a havas csúcsról éjfél felé </w:t>
        <w:br/>
        <w:t>fehér szél dőlt, s zúgott a fák felett.</w:t>
      </w:r>
    </w:p>
    <w:p>
      <w:pPr>
        <w:pStyle w:val="NormlWeb"/>
        <w:ind w:left="2880" w:hanging="0"/>
        <w:rPr/>
      </w:pPr>
      <w:r>
        <w:rPr/>
        <w:t xml:space="preserve">Ott töltöttünk, mit mondjak, egy hetet, </w:t>
        <w:br/>
        <w:t>s ki se keltünk az ágyból. Szétnyitott</w:t>
        <w:br/>
        <w:t>az ön fia, most széttört nő vagyok,</w:t>
        <w:br/>
        <w:t xml:space="preserve">vagy megtört nő, nem tudom, tud-e </w:t>
        <w:br/>
        <w:t>értem tenni valamit, nem tudom, megért-e.</w:t>
      </w:r>
    </w:p>
    <w:p>
      <w:pPr>
        <w:pStyle w:val="NormlWeb"/>
        <w:ind w:left="2880" w:hanging="0"/>
        <w:rPr/>
      </w:pPr>
      <w:r>
        <w:rPr/>
        <w:t>Második éjjel történt, az idő</w:t>
        <w:br/>
        <w:t>elromlott, szél fújt, mint a kovakő,</w:t>
        <w:br/>
        <w:t>kemény volt, a kis nyári lak bedűlt,</w:t>
        <w:br/>
        <w:t xml:space="preserve">pár ember a viharzó tóba fúlt </w:t>
        <w:br/>
        <w:t>Mit. Hallottam, kinn futó léptek kopogtak,</w:t>
        <w:br/>
        <w:t>de a fiának keze ott maradt a</w:t>
        <w:br/>
        <w:t>mellemen, megduzzadt, hogy szívni kezdte,</w:t>
        <w:br/>
        <w:t>kiáltott valaki, falak recsegtek,</w:t>
        <w:br/>
        <w:t xml:space="preserve">úszunk, úgy éreztük, a tengeren, </w:t>
        <w:br/>
        <w:t xml:space="preserve">fehér hajón, szája a mellemen, </w:t>
        <w:br/>
        <w:t>majdnem sírtam, úgy elgyötörte</w:t>
        <w:br/>
        <w:t>a szája a mellbimbóm, az ön fia</w:t>
        <w:br/>
        <w:t>felváltva szívta jobb s bal mellemet,</w:t>
        <w:br/>
        <w:t>betört egy ablak, csörrent az üveg,</w:t>
        <w:br/>
        <w:t>belém hatolt, ki hitte, hogy juhar-</w:t>
        <w:br/>
        <w:t>levél nagyságúak a hegy felett</w:t>
        <w:br/>
        <w:t>a csillagok, s csak hullottak alá</w:t>
        <w:br/>
        <w:t>a tó vizébe, kintről kiáltozás</w:t>
        <w:br/>
        <w:t xml:space="preserve">hangzott, talán Leonidák lehettek </w:t>
        <w:br/>
        <w:t xml:space="preserve">a csillagok, egy ujját is betette </w:t>
        <w:br/>
        <w:t>a farka mellé, átlósan, maradt</w:t>
        <w:br/>
        <w:t>hely még így is, a vízbefúltakat</w:t>
        <w:br/>
        <w:t>a partra vonszolták, valaki sírt</w:t>
        <w:br/>
        <w:t xml:space="preserve">kinn a sötétben, az ujját amint </w:t>
        <w:br/>
        <w:t>a kis lyukba nyomta, fájt, ujjbegyem</w:t>
        <w:br/>
        <w:t>a dárdáját becézte, szinte nem</w:t>
        <w:br/>
        <w:t>is tartozott hozzá, olyan kövéren</w:t>
        <w:br/>
        <w:t>bújt meg ölemben, villámlott, fehéren</w:t>
        <w:br/>
        <w:t>cikcakkban, s már el is tűnt, még az ég</w:t>
        <w:br/>
        <w:t>el sem dördült, megint minden sötét</w:t>
        <w:br/>
        <w:t xml:space="preserve">lett, csak pár lámpa égett a vízen. </w:t>
        <w:br/>
        <w:t>A biliárdszobába, azt hiszem,</w:t>
        <w:br/>
        <w:t>feltört a víz, nem, nem akarta, hogy</w:t>
        <w:br/>
        <w:t xml:space="preserve">kilövelljen, oly szép volt, pirulok, </w:t>
        <w:br/>
        <w:t>most, hogy elmondom önnek, akkor cseppet</w:t>
        <w:br/>
        <w:t>se szégyelltem, bár sírtam, beletelt egy</w:t>
        <w:br/>
        <w:t>óra is, míg a végén bennem elment.</w:t>
        <w:br/>
        <w:t xml:space="preserve">Ott kinn ajtók csapódtak, </w:t>
        <w:br/>
        <w:t xml:space="preserve">a tóról hozták a vízbefúltakat, </w:t>
        <w:br/>
        <w:t xml:space="preserve">a szél még most se szűnt, </w:t>
        <w:br/>
        <w:t>álmunkban is egymáson volt kezünk.</w:t>
      </w:r>
    </w:p>
    <w:p>
      <w:pPr>
        <w:pStyle w:val="NormlWeb"/>
        <w:ind w:left="2880" w:hanging="0"/>
        <w:rPr/>
      </w:pPr>
      <w:r>
        <w:rPr/>
        <w:t>Lehoztak egy macskát, a lucfenyőre</w:t>
        <w:br/>
        <w:t>szaladt az ár elől, fekete szőre</w:t>
        <w:br/>
        <w:t>alig látszott a zöldön, meztelen</w:t>
        <w:br/>
        <w:t>néztük, a lomb közt kutató kezet</w:t>
        <w:br/>
        <w:t xml:space="preserve">megkarmolta, két napja fönnrekedt. </w:t>
        <w:br/>
        <w:t>A vérem eleredt, fényképeket</w:t>
        <w:br/>
        <w:t xml:space="preserve">mutogatott épp, késő éjszaka. </w:t>
        <w:br/>
        <w:t>Baj, kérdeztem, ha piros lesz a fa?</w:t>
        <w:br/>
        <w:t>Nem szó szerint értettem, hogy soha</w:t>
        <w:br/>
        <w:t>nem keltünk föl, például aznap az</w:t>
        <w:br/>
        <w:t>étteremben ettünk, az asztalok</w:t>
        <w:br/>
        <w:t>közt volt egy kis táncparkett, én alig</w:t>
        <w:br/>
        <w:t>álltam a lábamon, csak egy rövid ruha</w:t>
        <w:br/>
        <w:t>volt rajtam, semmi más, kicsit</w:t>
        <w:br/>
        <w:t>borzongtam, megpróbáltam, de hiába,</w:t>
        <w:br/>
        <w:t>ellökni a kezét, értsd meg, muszáj, hogy</w:t>
        <w:br/>
        <w:t xml:space="preserve">hozzád érjek, kérlelt, értsd meg, muszáj! </w:t>
        <w:br/>
        <w:t xml:space="preserve">Mosolygott elnézőn a többi pár, </w:t>
        <w:br/>
        <w:t xml:space="preserve">lenyalta nedvtől fénylő ujjait, </w:t>
        <w:br/>
        <w:t>néztem, hogyan metéli le a zsírt</w:t>
        <w:br/>
        <w:t xml:space="preserve">vörös keze, leszaladtunk a fák </w:t>
        <w:br/>
        <w:t>közé, szél járt a bőrömön, csodás</w:t>
        <w:br/>
        <w:t>volt, a hotel cigányzenekarának</w:t>
        <w:br/>
        <w:t xml:space="preserve">hangja hol elapadt, hol meg kiáradt </w:t>
        <w:br/>
        <w:t xml:space="preserve">újra, a hüvelyem majd szétrepedt, </w:t>
        <w:br/>
        <w:t xml:space="preserve">szűk volt a vérzéstől, a tó felett </w:t>
        <w:br/>
        <w:t>nagy csillagok gyűltek, köztük a hold</w:t>
        <w:br/>
        <w:t xml:space="preserve">már el se fért, pár a szobánkba hullt, </w:t>
        <w:br/>
        <w:t xml:space="preserve">s kigyújtották a nyári lak bedűlt </w:t>
        <w:br/>
        <w:t xml:space="preserve">csúcstetejét, olykor a hegytetőt, </w:t>
        <w:br/>
        <w:t>fényükben a szűz hó feltündökölt.</w:t>
      </w:r>
    </w:p>
    <w:p>
      <w:pPr>
        <w:pStyle w:val="NormlWeb"/>
        <w:jc w:val="center"/>
        <w:rPr/>
      </w:pPr>
      <w:r>
        <w:rPr/>
        <w:t>2</w:t>
      </w:r>
    </w:p>
    <w:p>
      <w:pPr>
        <w:pStyle w:val="NormlWeb"/>
        <w:ind w:left="2880" w:hanging="0"/>
        <w:rPr/>
      </w:pPr>
      <w:r>
        <w:rPr/>
        <w:t>Aznap, amikor ágyneműt cserélt</w:t>
        <w:br/>
        <w:t>a személyzet, egy jacht fedélzetén</w:t>
        <w:br/>
        <w:t>ültünk már hajnalban, s a nagy tavat</w:t>
        <w:br/>
        <w:t>szántottuk, míg leszállt az alkonyat</w:t>
        <w:br/>
        <w:t>háromárbocos vitorlás hajónkkal.</w:t>
        <w:br/>
        <w:t>A pléd alatt fiának az öt ujja</w:t>
        <w:br/>
        <w:t>mind bennem volt, mint egy bőrkesztyűben.</w:t>
        <w:br/>
        <w:t>Kék volt az ég, felhőnek árnya sem.</w:t>
        <w:br/>
        <w:t>A hotel fák közé olvadt. A fák</w:t>
        <w:br/>
        <w:t>zöld tengerként szegték a láthatárt.</w:t>
        <w:br/>
        <w:t>Bassz meg, kértem. Baj, hogy túl nyílt vagyok?</w:t>
        <w:br/>
        <w:t>Nem, nem. Az öldöklő nap bűne volt.</w:t>
        <w:br/>
        <w:t>De lefeküdni nem tudtunk sehol,</w:t>
        <w:br/>
        <w:t>mindenhol emberek itták a bort,</w:t>
        <w:br/>
        <w:t>rágták a csirkemellet. Ránk tapadt</w:t>
        <w:br/>
        <w:t>szemük, két rokkantra egy pléd alatt.</w:t>
        <w:br/>
        <w:t>Önkívületbe estem szinte, hogy</w:t>
        <w:br/>
        <w:t xml:space="preserve"> a fia szüntelen simogatott, </w:t>
        <w:br/>
        <w:t xml:space="preserve">Professzor úr, mint dugattyú, ki-be, </w:t>
        <w:br/>
        <w:t xml:space="preserve">órákon át. Nem néztek másfele, </w:t>
        <w:br/>
        <w:t xml:space="preserve">csak amikor már elsüllyedt a nap, </w:t>
        <w:br/>
        <w:t xml:space="preserve">de nem az alkonypírt, a lángokat </w:t>
        <w:br/>
        <w:t>nézték, ahogy a hotel a fenyők közt,</w:t>
        <w:br/>
        <w:t xml:space="preserve"> feltűnt, az égnél izzóbban vöröslőtt-</w:t>
        <w:br/>
        <w:t xml:space="preserve"> égett az egyik szárny. Az emberek</w:t>
        <w:br/>
        <w:t xml:space="preserve"> az orrba tódultak, s nézték meredt </w:t>
        <w:br/>
        <w:t xml:space="preserve">szemmel. Egy szó nélkül magára </w:t>
        <w:br/>
        <w:t>rántott a fia, s fölnyársalt. Fölsikítottam,</w:t>
        <w:br/>
        <w:t xml:space="preserve">olyan szép volt, de a többi sikolytól </w:t>
        <w:br/>
        <w:t>nem lehetett meghallani, a testek</w:t>
        <w:br/>
        <w:t xml:space="preserve"> a felső ablakokból sorra estek</w:t>
        <w:br/>
        <w:t xml:space="preserve"> vagy ugrottak ki. Rángtam, míg kilövellt </w:t>
        <w:br/>
        <w:t xml:space="preserve">belém a magja. Elszenesedett </w:t>
        <w:br/>
        <w:t xml:space="preserve">hullák függtek az ágakról. Megint </w:t>
        <w:br/>
        <w:t xml:space="preserve">kezdtük, olyan szép volt, el sem hiszi, </w:t>
        <w:br/>
        <w:t>ledőlt a homlokzat, sok szoba ki-</w:t>
        <w:br/>
        <w:t xml:space="preserve">látszott, sejtelmünk sincs, szólt valaki, </w:t>
        <w:br/>
        <w:t xml:space="preserve">mi okozta, talán a napok óta először </w:t>
        <w:br/>
        <w:t>széthúzott függöny, mert a nap a langyo</w:t>
        <w:br/>
        <w:t xml:space="preserve">s párnákra tűzött, vagy (dohányozni tilos volt) </w:t>
        <w:br/>
        <w:t xml:space="preserve">egy égő cigarettával elszundító szobalány, </w:t>
        <w:br/>
        <w:t>vagy a hegy volt, a gyűjtőlencse hó.</w:t>
      </w:r>
    </w:p>
    <w:p>
      <w:pPr>
        <w:pStyle w:val="NormlWeb"/>
        <w:ind w:left="2880" w:hanging="0"/>
        <w:rPr/>
      </w:pPr>
      <w:r>
        <w:rPr/>
        <w:t xml:space="preserve">Nem alhattam, feküdtem éberen, </w:t>
        <w:br/>
        <w:t xml:space="preserve">belül valami megrepedhetett, </w:t>
        <w:br/>
        <w:t>a fia gyöngéd volt, fél éjszaka</w:t>
        <w:br/>
        <w:t>bennem, de nem mozdult. Nők lestek a teraszra,</w:t>
        <w:br/>
        <w:t xml:space="preserve">hol hevert a sok tetem, </w:t>
        <w:br/>
        <w:t xml:space="preserve">skarlát kínját a nőknek, nem tudom, </w:t>
        <w:br/>
        <w:t xml:space="preserve">ismeri-e, ezt a borzongató </w:t>
        <w:br/>
        <w:t xml:space="preserve">hosszan tartó lázat? A néma tó </w:t>
        <w:br/>
        <w:t>sötéten fodrozott. Hajnalig ébren</w:t>
        <w:br/>
        <w:t>fogtuk egymást. Álomba hullva végre</w:t>
        <w:br/>
        <w:t>a Magdolna voltam, egy orrszobor,</w:t>
        <w:br/>
        <w:t>röpültünk a mély tengert szántva, kard-</w:t>
        <w:br/>
        <w:t xml:space="preserve">hal nyársalt föl, beittam a vihart, </w:t>
        <w:br/>
        <w:t xml:space="preserve">idő-véste fa-bőrömre szelet </w:t>
        <w:br/>
        <w:t xml:space="preserve">ontott a sarki fény, a jéghegyek. </w:t>
        <w:br/>
        <w:t xml:space="preserve">A jég még lágy volt, altatót dalolt, </w:t>
        <w:br/>
        <w:t xml:space="preserve">hogy bordám szeldelte, a gyönge csont </w:t>
        <w:br/>
        <w:t xml:space="preserve">nem tudtam, cetek nyögnek, vagy a szél, </w:t>
        <w:br/>
        <w:t xml:space="preserve">ahogy bucka fehér buckába ért, </w:t>
        <w:br/>
        <w:t xml:space="preserve">majd jégtörővé változtunk, s a jég </w:t>
        <w:br/>
        <w:t>vágott belém, az egyik mellemet le-</w:t>
        <w:br/>
        <w:t xml:space="preserve">metszette, hirtelen oly árva lettem, </w:t>
        <w:br/>
        <w:t xml:space="preserve">világra hoztam egy fa embriót, </w:t>
        <w:br/>
        <w:t xml:space="preserve">tátott ajka nedves havat szopott, </w:t>
        <w:br/>
        <w:t xml:space="preserve">ahogy a szél ragadta elfelé, </w:t>
        <w:br/>
        <w:t xml:space="preserve">aztán kifordította méhemet, </w:t>
        <w:br/>
        <w:t xml:space="preserve">s kitépte a vihar, pörögve szállt, </w:t>
        <w:br/>
        <w:t>s eltűnt, szálló mehet látott-e már?</w:t>
      </w:r>
    </w:p>
    <w:p>
      <w:pPr>
        <w:pStyle w:val="NormlWeb"/>
        <w:ind w:left="2880" w:hanging="0"/>
        <w:rPr/>
      </w:pPr>
      <w:r>
        <w:rPr/>
        <w:t xml:space="preserve">Milyen boldogság volt, nem hiszi el, </w:t>
        <w:br/>
        <w:t xml:space="preserve">arra ébredni: a nap melegen </w:t>
        <w:br/>
        <w:t xml:space="preserve">süt már, derült fény simogatja a </w:t>
        <w:br/>
        <w:t xml:space="preserve">szobát, s gyöngéden figyel a fia. </w:t>
        <w:br/>
        <w:t xml:space="preserve">Ügy örültem, hogy megvan mind a két </w:t>
        <w:br/>
        <w:t xml:space="preserve">mellem, az erkélyre szaladtam és </w:t>
        <w:br/>
        <w:t xml:space="preserve">kihajoltam. Fenyők s lomb illatát </w:t>
        <w:br/>
        <w:t>hozta felém a szél. Hátulról át-</w:t>
        <w:br/>
        <w:t xml:space="preserve">karolt s belém hatolt, oly mélyre ment, </w:t>
        <w:br/>
        <w:t xml:space="preserve">hogy félig még jéggel fedett szívem </w:t>
        <w:br/>
        <w:t>virágba szökkent. Melyik rés lehet,</w:t>
        <w:br/>
        <w:t>nem is tudtam. Éreztem, megremeg</w:t>
        <w:br/>
        <w:t xml:space="preserve">a hotel és a hegy, villás sötét folt támad, </w:t>
        <w:br/>
        <w:t>hol az imént minden fehér volt.</w:t>
      </w:r>
    </w:p>
    <w:p>
      <w:pPr>
        <w:pStyle w:val="NormlWeb"/>
        <w:ind w:left="2880" w:hanging="0"/>
        <w:rPr/>
      </w:pPr>
      <w:r>
        <w:rPr/>
      </w:r>
    </w:p>
    <w:p>
      <w:pPr>
        <w:pStyle w:val="NormlWeb"/>
        <w:jc w:val="center"/>
        <w:rPr/>
      </w:pPr>
      <w:r>
        <w:rPr/>
      </w:r>
    </w:p>
    <w:p>
      <w:pPr>
        <w:pStyle w:val="NormlWeb"/>
        <w:jc w:val="center"/>
        <w:rPr/>
      </w:pPr>
      <w:r>
        <w:rPr/>
        <w:t>3</w:t>
      </w:r>
    </w:p>
    <w:p>
      <w:pPr>
        <w:pStyle w:val="NormlWeb"/>
        <w:ind w:left="2880" w:hanging="0"/>
        <w:rPr/>
      </w:pPr>
      <w:r>
        <w:rPr/>
        <w:t xml:space="preserve">Voltak barátaink, mindegyik meghalt, </w:t>
        <w:br/>
        <w:t xml:space="preserve">míg ott laktunk. Volt ott egy míderes, telt, </w:t>
        <w:br/>
        <w:t xml:space="preserve">jókedvű nő, mint szakmájához illik. </w:t>
        <w:br/>
        <w:t>De a mély éj csak kettőnké volt. Csillag-</w:t>
        <w:br/>
        <w:t>eső hullott, lassan, mint óriás</w:t>
        <w:br/>
        <w:t>rózsák ingtak lefelé, egy narancs-</w:t>
        <w:br/>
        <w:t>liget is, döbbent szívvel, szótlanul</w:t>
        <w:br/>
        <w:t>néztük, ahogy a mélykék tóba hull,</w:t>
        <w:br/>
        <w:t>s kihuny sisteregve, mintha ezer</w:t>
        <w:br/>
        <w:t>lámpást sötét kelmével fednek el.</w:t>
        <w:br/>
        <w:t>Ne higgye, hogy nem hevertünk sosem</w:t>
        <w:br/>
        <w:t>éjjel csak úgy, fülelve csöndesen</w:t>
        <w:br/>
        <w:t>a roppant csöndet, egymáshoz sem érve,</w:t>
        <w:br/>
        <w:t>vagy keze legfeljebb dombom becézte</w:t>
        <w:br/>
        <w:t>azt mondta, mint a páfránnyal benőtt domb,</w:t>
        <w:br/>
        <w:t>hol gyermekként játszott, olyan. Ilyenkor</w:t>
        <w:br/>
        <w:t>önről is gyakran suttogott. Az ágy</w:t>
        <w:br/>
        <w:t xml:space="preserve">fejénél ön, ön és az anyja állt. </w:t>
        <w:br/>
        <w:t xml:space="preserve">Az alkonyok — sok rózsaszínű felleg </w:t>
        <w:br/>
        <w:t>fröccsent a hegycsúcsokról, a hotel meg-</w:t>
        <w:br/>
        <w:t xml:space="preserve">fordult, mellem árnyba borult, a nyelve </w:t>
        <w:br/>
        <w:t xml:space="preserve">alkonyt köpült csaholó hüvelyemben, </w:t>
        <w:br/>
        <w:t xml:space="preserve">a magja tejként csörgött torkomon le, </w:t>
        <w:br/>
        <w:t>második éjjel megduzzadt a mellem,</w:t>
        <w:br/>
        <w:t>a tejtől, mely az ajkától fakadt,</w:t>
        <w:br/>
        <w:t xml:space="preserve">a sok szeretkezéstől szomjasak </w:t>
        <w:br/>
        <w:t>voltunk, előbb kiitta még a bort,</w:t>
        <w:br/>
        <w:t xml:space="preserve">kigombolkoztam, ahogy rám hajolt, </w:t>
        <w:br/>
        <w:t xml:space="preserve">mellemből a fehér sugár kifreccsent, </w:t>
        <w:br/>
        <w:t xml:space="preserve">mielőtt ajka rázárult. A kedves öreg </w:t>
        <w:br/>
        <w:t xml:space="preserve">papnak, aki velünk evett, </w:t>
        <w:br/>
        <w:t xml:space="preserve">odakínáltam másik mellemet. </w:t>
        <w:br/>
        <w:t>Csodálkozva nézték, mégis helyeslőn</w:t>
        <w:br/>
        <w:t>a többiek: mert csak a szeretetből</w:t>
        <w:br/>
        <w:t xml:space="preserve">kínált eleget megfizethető </w:t>
        <w:br/>
        <w:t>áron hotelünk. A séf is elő-</w:t>
        <w:br/>
        <w:t>jött, két embernek is sok volt a tej, de</w:t>
        <w:br/>
        <w:t>a séf odajött, s egy pohárba fejte</w:t>
        <w:br/>
        <w:t>a maradékot, soha jobb tejet,</w:t>
        <w:br/>
        <w:t xml:space="preserve">mondta, gratuláltunk, milyen remek, </w:t>
        <w:br/>
        <w:t xml:space="preserve">omlós, amit főz, ujabb poharak </w:t>
        <w:br/>
        <w:t xml:space="preserve">tűntek föl, pár vendég tejszínt akart, </w:t>
        <w:br/>
        <w:t>s a fáradt zenekar. A sápadó</w:t>
        <w:br/>
        <w:t>fény olvadt vajként ömlött szét a tó</w:t>
        <w:br/>
        <w:t xml:space="preserve">vizén, fákon, franciaablakon. </w:t>
        <w:br/>
        <w:t>Anyjára vágyva, ki épp haldokolt</w:t>
        <w:br/>
        <w:t xml:space="preserve">egy nyomortanyán, szívta az öreg </w:t>
        <w:br/>
        <w:t xml:space="preserve">pap a jobb, fia a bal mellemet, </w:t>
        <w:br/>
        <w:t xml:space="preserve">míg ujjai lenn, az asztal alatt </w:t>
        <w:br/>
        <w:t>becézték reszkető, tárt combomat.</w:t>
      </w:r>
    </w:p>
    <w:p>
      <w:pPr>
        <w:pStyle w:val="NormlWeb"/>
        <w:ind w:left="2880" w:hanging="0"/>
        <w:rPr/>
      </w:pPr>
      <w:r>
        <w:rPr/>
        <w:t>Rohantunk fölfelé. A farka már ott</w:t>
        <w:br/>
        <w:t xml:space="preserve">a lépcsőn bennem volt, ölem megáradt, </w:t>
        <w:br/>
        <w:t xml:space="preserve">még föl se értünk, a pap elsietett, </w:t>
        <w:br/>
        <w:t>hogy fölvezesse a gyászmenetet</w:t>
        <w:br/>
        <w:t xml:space="preserve">a hideg hegyoldalba, már a partról </w:t>
        <w:br/>
        <w:t xml:space="preserve">hangzott a kántálásuk, megragadta </w:t>
        <w:br/>
        <w:t>a kezemet, két ujjam is benyomta</w:t>
        <w:br/>
        <w:t xml:space="preserve">maga mellé. Teltkarcsú barátnőnk, </w:t>
        <w:br/>
        <w:t>a míderes is benyomta a magáét,</w:t>
        <w:br/>
        <w:t>hihetetlen volt, mi minden belém fért,</w:t>
        <w:br/>
        <w:t xml:space="preserve">hallottuk a tűzbe-vízbe veszett </w:t>
        <w:br/>
        <w:t xml:space="preserve">halottakat szállító szekeret </w:t>
        <w:br/>
        <w:t xml:space="preserve">tovazörögni. Fölhúztam a szoknyát </w:t>
        <w:br/>
        <w:t>a combján, az öv szorította, hogy fájt,</w:t>
        <w:br/>
        <w:t xml:space="preserve">hagytam, hogy benne fejezze be, nem </w:t>
        <w:br/>
        <w:t xml:space="preserve">számított semmi, hisz a szerelem </w:t>
        <w:br/>
        <w:t>át égen-földön ránctalan futott.</w:t>
        <w:br/>
        <w:t xml:space="preserve">Láttuk, az ároknál hogy állnak </w:t>
        <w:br/>
        <w:t>ott a hegycsúcs árnyában a gyászolók,</w:t>
        <w:br/>
        <w:t xml:space="preserve">a szél illat-emlékeket sodort, </w:t>
        <w:br/>
        <w:t>narancsokét, rózsákét, egyre hulltak</w:t>
        <w:br/>
        <w:t>a titokteljes űrön át. Ájultan</w:t>
        <w:br/>
        <w:t>roskadtak le a sárba az anyák.</w:t>
        <w:br/>
        <w:t>A kis templomban, mely félúton állt</w:t>
        <w:br/>
        <w:t>a hotel és a hegycsúcs közt, harang</w:t>
        <w:br/>
        <w:t>kondult, vigaszszavak szálltak a pap</w:t>
        <w:br/>
        <w:t>felől, egy magányos halász kalap-</w:t>
        <w:br/>
        <w:t>levéve állt fel a tó közepén,</w:t>
        <w:br/>
        <w:t xml:space="preserve">a csónakjában, eldördült az ég. </w:t>
        <w:br/>
        <w:t xml:space="preserve">A zsoltár fölfogta estében a </w:t>
        <w:br/>
        <w:t>csúcsot, majd lezúdult, a lavina</w:t>
        <w:br/>
        <w:t xml:space="preserve">gyásznépet, holtat mind eltemetett. </w:t>
        <w:br/>
        <w:t>Elhalt a visszhang. Emlékszem, a csend</w:t>
        <w:br/>
        <w:t xml:space="preserve">hogy hullt le ránk, fekete vízesés. </w:t>
        <w:br/>
        <w:t xml:space="preserve">Aznap túl hamar itta föl a fényt </w:t>
        <w:br/>
        <w:t>fehér tavunk, és nem jött föl a hold.</w:t>
        <w:br/>
        <w:t>Azt hiszem, a méhéig fölhatolt</w:t>
        <w:br/>
        <w:t xml:space="preserve">a fia, mert sikított, s fölfakadt </w:t>
        <w:br/>
        <w:t>a mellbimbómból a tej, úgy megharapta.</w:t>
      </w:r>
    </w:p>
    <w:p>
      <w:pPr>
        <w:pStyle w:val="NormlWeb"/>
        <w:jc w:val="center"/>
        <w:rPr/>
      </w:pPr>
      <w:r>
        <w:rPr/>
        <w:t>4</w:t>
      </w:r>
    </w:p>
    <w:p>
      <w:pPr>
        <w:pStyle w:val="NormlWeb"/>
        <w:ind w:left="2880" w:hanging="0"/>
        <w:rPr/>
      </w:pPr>
      <w:r>
        <w:rPr/>
        <w:t>Egy este — a tó, mint vörös tükör</w:t>
        <w:br/>
        <w:t>fénylett — elindultunk a hegyre föl,</w:t>
        <w:br/>
        <w:t>a hotelünk mögött, a fenyvesek</w:t>
        <w:br/>
        <w:t>közt kígyózó, vad ösvényen, keze</w:t>
        <w:br/>
        <w:t>segített fölfelé, de bennem is</w:t>
        <w:br/>
        <w:t>ott járt. Alig értünk a templomig,</w:t>
        <w:br/>
        <w:t>ledőltünk a nagy tiszafák alá.</w:t>
        <w:br/>
        <w:t>Megbámult egy legelgető szamár,</w:t>
        <w:br/>
        <w:t>szennyeskosárral karja közt, öreg</w:t>
        <w:br/>
        <w:t>apáca jött. Lemossa a hideg</w:t>
        <w:br/>
        <w:t>forrás a bűnt, szólt,folytassák nyugodtan.</w:t>
        <w:br/>
        <w:t>Ez a forrás táplálta a tavat,</w:t>
        <w:br/>
        <w:t>melyet esőnek fölszívott a nap.</w:t>
        <w:br/>
        <w:t>Mosni kezdett, mi kúszni fölfele,</w:t>
        <w:br/>
        <w:t>hol már fa sem nőtt, az örök hideg</w:t>
        <w:br/>
        <w:t>honába. Épp alábukott a nap,</w:t>
        <w:br/>
        <w:t>úgy léptünk a toronyba, mint a vak.</w:t>
        <w:br/>
        <w:t>Tudja ön, mennyire csodálja a</w:t>
        <w:br/>
        <w:t xml:space="preserve">csillagokat, Professzor, a fia? </w:t>
        <w:br/>
        <w:t>De hogy a távcsőbe néztünk, sehol</w:t>
        <w:br/>
        <w:t>csillag nem látszott, mind a földre hullt</w:t>
        <w:br/>
        <w:t>hó alakban. Ott tudtam meg: a hó</w:t>
        <w:br/>
        <w:t>csillag-ondó, és hogy hüvely a tó.</w:t>
        <w:br/>
        <w:t>Késő volt már elindulnunk haza.</w:t>
        <w:br/>
        <w:t>Basztunk, s ott háltunk aznap éjszaka.</w:t>
        <w:br/>
        <w:t>Láttam fia szellem-képmásait</w:t>
        <w:br/>
        <w:t>örvényleni, és hallottam, amint</w:t>
        <w:br/>
        <w:t>a hegyek énekelnek, mint cetek.</w:t>
        <w:br/>
      </w:r>
    </w:p>
    <w:p>
      <w:pPr>
        <w:pStyle w:val="NormlWeb"/>
        <w:ind w:left="2880" w:hanging="0"/>
        <w:rPr/>
      </w:pPr>
      <w:r>
        <w:rPr/>
        <w:t>Aznap éjjel a teljes ég esett</w:t>
        <w:br/>
        <w:t>le nagy pelyhekben, oly nagy volt a csend,</w:t>
        <w:br/>
        <w:t>hallatszott, hogy a kozmosz kéjesen</w:t>
        <w:br/>
        <w:t>sóhajtva élvez el, sok millió</w:t>
        <w:br/>
        <w:t>éve, italunk tört csillag, a hó</w:t>
        <w:br/>
        <w:t>volt hajnalban, fehérlett a világ,</w:t>
        <w:br/>
        <w:t>a hotelünk eltűnt, a távcsövet</w:t>
        <w:br/>
        <w:t>lefordítva, mégiscsak megjelent</w:t>
        <w:br/>
        <w:t>mit ablakunkra írt leheletem,</w:t>
        <w:br/>
        <w:t>az a pár szó. A cső fordult, gyopárt</w:t>
        <w:br/>
        <w:t>láttunk ringni a messzeségen át,</w:t>
        <w:br/>
        <w:t>aztán ejtőernyősöket, zuhantak</w:t>
        <w:br/>
        <w:t>lefele két csúcs közt, most már arany nap</w:t>
        <w:br/>
        <w:t>égett a kékben, fűző kapcsa villant,</w:t>
        <w:br/>
        <w:t>a barátnőnk volt az, combján a kék folt,</w:t>
        <w:br/>
        <w:t>fiának ujjnyoma, alighanem</w:t>
        <w:br/>
        <w:t>fölizgathatta, szédült a fejem,</w:t>
        <w:br/>
        <w:t>ahogy feldöntött, a sílift a szélben</w:t>
        <w:br/>
        <w:t>egy szálon ingott, szörnyen vert a szívem,</w:t>
        <w:br/>
        <w:t>sikoltottam, ahogy sorra lehullt</w:t>
        <w:br/>
        <w:t>a sok test, nyelve mellemen dobolt,</w:t>
        <w:br/>
        <w:t>soha gyorsabban nem merevedett meg,</w:t>
        <w:br/>
        <w:t>a nők lassan, már-már lebegve estek,</w:t>
        <w:br/>
        <w:t>szoknyájuk fölfogta a levegőt,</w:t>
        <w:br/>
        <w:t>a férfiak átzuhantak a nők</w:t>
        <w:br/>
        <w:t>közt, a nők, úgy tűnt, nem esnek, de szállnak,</w:t>
        <w:br/>
        <w:t>mintha fejük fölé balerinákat</w:t>
        <w:br/>
        <w:t>emelnének a férfiak magasba.</w:t>
        <w:br/>
        <w:t>Először ők zuhantak földre, majd a</w:t>
        <w:br/>
        <w:t>nők, ki a vízbe, ki falombot ért,</w:t>
        <w:br/>
        <w:t>legvégül, némán, pár színes síléc.</w:t>
      </w:r>
    </w:p>
    <w:p>
      <w:pPr>
        <w:pStyle w:val="NormlWeb"/>
        <w:ind w:left="2880" w:hanging="0"/>
        <w:rPr/>
      </w:pPr>
      <w:r>
        <w:rPr/>
        <w:t>A forrásnál ültünk, útban haza,</w:t>
        <w:br/>
        <w:t>ilyen magasról is látszott, hogy az</w:t>
        <w:br/>
        <w:t>arany-ezüst halak vagy millióan</w:t>
        <w:br/>
        <w:t>nyüzsögnek lenn a kristálytiszta tóban,</w:t>
        <w:br/>
        <w:t xml:space="preserve">mintha sperma törne méhem felé. </w:t>
        <w:br/>
        <w:t xml:space="preserve">Olyik a vendégekből eddegélt. </w:t>
        <w:br/>
        <w:t xml:space="preserve">Csak a szex jár eszemben? Úgy tűnik </w:t>
        <w:br/>
        <w:t xml:space="preserve">néha, valóban. Más lenne pedig, </w:t>
        <w:br/>
        <w:t xml:space="preserve">ha a vízben milliószámra ívna </w:t>
        <w:br/>
        <w:t>a hal, s gyümölcstől roskadna a pálma,</w:t>
        <w:br/>
        <w:t>a bika a barackért fölmeredne,</w:t>
        <w:br/>
        <w:t>s a szilva a ménért vágytól remegne,</w:t>
        <w:br/>
        <w:t xml:space="preserve">a nap a holdra mászna... A fia </w:t>
        <w:br/>
        <w:t xml:space="preserve">áttört szemérmemen, szarvasbika. </w:t>
        <w:br/>
        <w:t>A személyzet csodás volt. Még sehol</w:t>
        <w:br/>
        <w:t>így ki nem szolgáltak. A telefon</w:t>
        <w:br/>
        <w:t>egész nap csörgött, folyton szólt a csengő,</w:t>
        <w:br/>
        <w:t xml:space="preserve">a nászutas párok ágyért esengtek, </w:t>
        <w:br/>
        <w:t xml:space="preserve">hiába, mert alighogy távozott </w:t>
        <w:br/>
        <w:t xml:space="preserve">egy vendég, tíz másik jött, egy zugot </w:t>
        <w:br/>
        <w:t>kerítettek a nőnek, aki sírt,</w:t>
        <w:br/>
        <w:t xml:space="preserve">mikor elküldték, hallottam, sikít, </w:t>
        <w:br/>
        <w:t>hogy a szülés megindult, másnap éjjel,</w:t>
        <w:br/>
        <w:t xml:space="preserve">pincér rohant meleg törülközőkkel, </w:t>
        <w:br/>
        <w:t xml:space="preserve">a kiégett szárny egy-két nap alatt </w:t>
        <w:br/>
        <w:t xml:space="preserve">újjáépült, egy reggel, arcomat </w:t>
        <w:br/>
        <w:t>párnámba fúrva, hátsóm fogta fel</w:t>
        <w:br/>
        <w:t xml:space="preserve">heves lökéseit, ám hirtelen </w:t>
        <w:br/>
        <w:t xml:space="preserve">neszt hallottunk, az ablakban a séf </w:t>
        <w:br/>
        <w:t xml:space="preserve">állt mosolyogva, kihevülten, </w:t>
        <w:br/>
        <w:t xml:space="preserve">épp az ablakrámát festette fehérre, </w:t>
        <w:br/>
        <w:t xml:space="preserve">nem számított, melyik van bennem, véres, </w:t>
        <w:br/>
        <w:t xml:space="preserve">pompás bélszínt csinált mindig, a nedv </w:t>
        <w:br/>
        <w:t xml:space="preserve">csak úgy áradt, olyan természetes </w:t>
        <w:br/>
        <w:t xml:space="preserve">volt, hogy egy részem más foglalta el: </w:t>
        <w:br/>
        <w:t xml:space="preserve">önzést nem ismert a fehér hotel, </w:t>
        <w:br/>
        <w:t xml:space="preserve">ahol a sziklákat a tó vize </w:t>
        <w:br/>
        <w:t xml:space="preserve">mosta, s vadhattyú szállt két hegy között </w:t>
        <w:br/>
        <w:t xml:space="preserve">— fehérsége mellett a csúcs hava </w:t>
        <w:br/>
        <w:t>szürkének tűnt —, vagy ringott a tavon.</w:t>
      </w:r>
      <w:r>
        <w:br w:type="page"/>
      </w:r>
    </w:p>
    <w:p>
      <w:pPr>
        <w:pStyle w:val="NormlWeb"/>
        <w:jc w:val="center"/>
        <w:rPr/>
      </w:pPr>
      <w:r>
        <w:rPr/>
        <w:t>II / A gasteini napló</w:t>
      </w:r>
      <w:r>
        <w:br w:type="page"/>
      </w:r>
    </w:p>
    <w:p>
      <w:pPr>
        <w:pStyle w:val="NormlWeb"/>
        <w:rPr/>
      </w:pPr>
      <w:r>
        <w:rPr/>
      </w:r>
    </w:p>
    <w:p>
      <w:pPr>
        <w:pStyle w:val="NormlWeb"/>
        <w:ind w:firstLine="708"/>
        <w:rPr/>
      </w:pPr>
      <w:r>
        <w:rPr/>
        <w:t>Elbotlott egy gyökérben, talpra vergődött, és vakon tovább rohant. Csak futott, futott, bár tudta, nincs hová menekülnie. Háta mögött mind közelebbről hallatszott, hogyan ropog az aljnövényzet üldözői lába alatt — azok férfiak voltak, és gyorsabban futottak, mint ő. Tudta, még ha sikerül is kijutnia az erdő szélére, ott is csak újabb katonákkal találkozik majd, és azok is éppúgy lelövik, mint az üldözői tennék, de ez a néhány másodperc, ami még megmaradt az életéből, ez drága kincs volt. Csak kevés. Nem menekülhetett, csak egyféleképpen: ha fává változik. Boldogan feláldozta volna a testét, egész gazdag életét, ha most fa lehet belőle, amely szerény fa-létébe dermedve pókoknak és hangyáknak szolgál lakhelyül. Akkor a katonák fegyverüket a törzsének támasztanák, és cigaretta után kutatnának a zsebükben. Kissé talán csalódottak lennének, de csak vállat vonnának, mondván: „mit számít, ha megmenekül is egy annyi sok közül", és hazaindulnának; ám őt, a fát, végtelen öröm töltené el, és levelei hálaéneket zizegnének Istennek, ahogy a körülötte álló fák lombján áttörve megérintenék őket a lenyugvó nap sugarai.</w:t>
      </w:r>
    </w:p>
    <w:p>
      <w:pPr>
        <w:pStyle w:val="NormlWeb"/>
        <w:ind w:firstLine="708"/>
        <w:rPr/>
      </w:pPr>
      <w:r>
        <w:rPr/>
        <w:t>Nem bírta tovább: leroskadt a sáros, hideg földre. Keze valami kemény és hideg tárgyba ütközött. Amikor félresöpörte róla az avart, látta, hogy egy csapóajtó vaskarikája az. Nagy nehezen feltérdelt, megragadta a karikát, és teljes erejéből húzni kezdte. Ekkor már egy ideje csend volt, úgy látszik, a katonák nyomát veszítették. Most azonban újra meghallotta, ahogy ott csörtetnek az aljnövényzeten keresztül, alig pár lépésnyire a háta mögött. Teljes erejével rángatta a karikát, de az ajtó meg sem moccant. Hirtelen árnyék hullott az avarra. Lehunyta a szemét, és várta, hogy a fejében szétvesse a világot a robbanás. Aztán felnézett, és egy kisfiú rémült arcát látta maga előtt. Akárcsak ő, a gyerek is meztelen volt, és a testén vagy száz kisebb-nagyobb sebből ömlött a vér. „Néni, ne félj — mondta —, én is élek." „Csitt" — szólt rá a gyerekre. A csapóajtó meg se moccant, az asszony kúszni kezdett a bokrok között. Talán a katonák, vérző hátukat látva, azt hiszik majd, hogy őszi levelek vöröslenek ott. De ahogy kúszott, érezte, hogy a jobb vállába puhán golyók fúródnak.</w:t>
      </w:r>
    </w:p>
    <w:p>
      <w:pPr>
        <w:pStyle w:val="NormlWeb"/>
        <w:rPr/>
      </w:pPr>
      <w:r>
        <w:rPr/>
        <w:t>Arra ébredt, hogy a kalauz sűrű bocsánatkérések közepette fölrázza álmából, és ijedten a retikülje csatját kezdte babrálni. Közben szégyenkezett, mert akárcsak az imént a csapóajtó, a táskája sem akart sehogy sem kinyílni. Aztán mégis sikerült kinyitnia, előkotorta belőle a jegyét, és odaadta a kalauznak. Az átlyukasztotta és visszaadta. Amikor a kalauz mögött becsukódott a fülke ajtaja, az asszony elegyengette a térdén fekete-fehér csíkos ruháját, és kényelmesebb, egyúttal illedelmesebb testtartást öltött. Egy pillantást vetett a vele szemközt ülő katonára, aki azalatt ült be hozzá a fülkébe, míg ő aludt. Ahogy a pillantásuk találkozott, érezte, hogy elpirul, és zavarában a kézitáskájában lévő holmiját kezdte rendezgetni. De azért észrevette, hogy a fiatalembernek, akivel (legalábbis bizonyos értelemben) együtt aludt, szelíd, zöld szeme van. Felvette a könyvét az ülésről, és újra olvasásba merült. Olykor-olykor egy pillantást vetett az ablak előtt elvonuló tájra, és elmosolyodott.</w:t>
      </w:r>
    </w:p>
    <w:p>
      <w:pPr>
        <w:pStyle w:val="NormlWeb"/>
        <w:rPr/>
      </w:pPr>
      <w:r>
        <w:rPr/>
        <w:t>Minden olyan békés volt: a vonat zakatolása, ahogy időnként fordított egyet a könyvben, ahogy az újságnak, amelyet útitársa olvasott, meg-megzizzentek a lapjai.</w:t>
      </w:r>
    </w:p>
    <w:p>
      <w:pPr>
        <w:pStyle w:val="NormlWeb"/>
        <w:rPr/>
      </w:pPr>
      <w:r>
        <w:rPr/>
        <w:t>A fiatalember azon törte a fejét, ugyan mi mosolyogni valót talál valaki a vonatablakon át eléjük táruló egyhangú, okkersárga síkság látványában. Az asszony mosolya nem úgy hatott, mintha valami kedves emlék vagy egy eljövendő kellemes esemény előérzete csalná az arcára; úgy tűnt, egyszerűen azért mosolyog, mert örömét leli abban, amit az ablaküvegen keresztül lát. A mosoly egy csapásra átalakította kellemes, de jelentéktelen arcvonásait. Egy kicsit több volt rajta a hús a kelleténél, de ez a súlyfölösleg arányosan oszlott meg az alakján.</w:t>
      </w:r>
    </w:p>
    <w:p>
      <w:pPr>
        <w:pStyle w:val="NormlWeb"/>
        <w:rPr/>
      </w:pPr>
      <w:r>
        <w:rPr/>
        <w:t>Egy alkalommal mosolya ásításba csapott át, amelyet azonban sürgősen el is fojtott.</w:t>
      </w:r>
    </w:p>
    <w:p>
      <w:pPr>
        <w:pStyle w:val="NormlWeb"/>
        <w:rPr/>
      </w:pPr>
      <w:r>
        <w:rPr/>
        <w:t xml:space="preserve">— </w:t>
      </w:r>
      <w:r>
        <w:rPr/>
        <w:t>Láttam, aludt egy kicsit — szólította meg a fiatalember merészen. Az újságot összehajtogatva az ölébe ejtette, és barátságosan rámosolygott a nőre. Az elvörösödött. Bólintott, aztán újra kipillantott az ablakon.</w:t>
      </w:r>
    </w:p>
    <w:p>
      <w:pPr>
        <w:pStyle w:val="NormlWeb"/>
        <w:rPr/>
      </w:pPr>
      <w:r>
        <w:rPr/>
        <w:t xml:space="preserve">— </w:t>
      </w:r>
      <w:r>
        <w:rPr/>
        <w:t>Igen — felelte aztán —, ámbár valójában nem is annyira aludtam, mint inkább meghaltam.</w:t>
      </w:r>
    </w:p>
    <w:p>
      <w:pPr>
        <w:pStyle w:val="NormlWeb"/>
        <w:rPr/>
      </w:pPr>
      <w:r>
        <w:rPr/>
        <w:t>A férfit ez a válasz zavarba hozta.</w:t>
      </w:r>
    </w:p>
    <w:p>
      <w:pPr>
        <w:pStyle w:val="NormlWeb"/>
        <w:rPr/>
      </w:pPr>
      <w:r>
        <w:rPr/>
        <w:t xml:space="preserve">— </w:t>
      </w:r>
      <w:r>
        <w:rPr/>
        <w:t>Ez a nagy szárazság az oka — tette hozzá a nő.</w:t>
      </w:r>
    </w:p>
    <w:p>
      <w:pPr>
        <w:pStyle w:val="NormlWeb"/>
        <w:rPr/>
      </w:pPr>
      <w:r>
        <w:rPr/>
        <w:t xml:space="preserve">— </w:t>
      </w:r>
      <w:r>
        <w:rPr/>
        <w:t>Igen, csakugyan — hagyta rá a fiatalember. Semmi nem jutott eszébe, amivel tovább lendíthette volna a társalgást, és az asszony újra a könyvébe temetkezett. Néhány oldal erejéig teljesen elmerült benne, aztán pillantása újra a tovatűnő távírópóznák mögött elterülő száraz mezőkre siklott, és az arcán újra felvillant a mosoly.</w:t>
      </w:r>
    </w:p>
    <w:p>
      <w:pPr>
        <w:pStyle w:val="NormlWeb"/>
        <w:rPr/>
      </w:pPr>
      <w:r>
        <w:rPr/>
        <w:t xml:space="preserve">— </w:t>
      </w:r>
      <w:r>
        <w:rPr/>
        <w:t>Érdekes? — kérdezte a férfi, és fejével a nő ölében fekvő könyv felé intett. Az asszony odakínálta neki a nyitott könyvet, és úgy is maradt, előredőlve. A férfi egy pillanatig értetlenül meredt a papirosra, amelyen fekete és fehér köröcskék ugráltak ide-oda a vonat zakatolásának ritmusára, akárcsak a csíkok az asszony ruháján. Valami könnyű olvasmányra számított, és az agya most nehezen alkalmazkodott a papíron elébe táruló, furcsa jelekhez. Eleinte, ki tudja, miért, arra gondolt, hogy a könyv talán tamilul íródott, vagy más, hasonlóan egzotikus nyelven. Már-már megkérdezte: „Szóval nyelvész?" Ekkor azonban ráébredt, hogy egy kotta fekszik előtte. A vonalak alatt olasz szavak álltak, és amikor egy pillantást vetett a könyv kemény borítójára (a kötés megreccsent a kezében, ahogy összehajtotta), Verdi nevét olvasta rajta. Visszanyújtotta a nőnek a könyvet. Sajnos, nem tud kottát olvasni, mentegetőzött.</w:t>
      </w:r>
    </w:p>
    <w:p>
      <w:pPr>
        <w:pStyle w:val="NormlWeb"/>
        <w:rPr/>
      </w:pPr>
      <w:r>
        <w:rPr/>
        <w:t xml:space="preserve">— </w:t>
      </w:r>
      <w:r>
        <w:rPr/>
        <w:t>Pedig szép — mondta az asszony, és ujjaival végigsimított a borítón. Ki akarja használni, hogy van egy kis szabad ideje itt a vonaton, magyarázta, és tanulgatja egy kicsit az új szerepét. Csak az a baj, tette hozzá, hogy nem eresztheti ki a hangját úgy istenigazából, pedig a szerepe valóban nagyon dallamos. Miért ne, biztatta a férfi, énekeljen csak nyugodtan — legalább nem unatkoznak annyira, míg áthaladnak ezen az átokverte síkságon. Nem, nem így értette, magyarázkodott a nő mosolyogva; az a baj, hogy megerőltette a hangját, és most pihentetnie kell. Kénytelen volt egy hónappal korábban befejezni a turnéját, és hazautazni. Egyedül abból merít némi vigaszt, hogy így rövidesen viszontláthatja a kisfiát. Míg ő úton volt, az édesanyja vigyázott rá. Igaz, a kisfiú szereti a nagyanyját, de azért nem lehetett valami kellemes neki, hogy ott van egész nap összezárva egy idős asszonnyal. Alighanem kibújik majd a bőréből örömében, ha látja, hogy az anyja korábban tér haza a vártnál. Ezért nem is táviratozott nekik, hogy jön, azt akarta, hogy meglepetés legyen. A fiatalember együttérzően bólogatva hallgatta a kissé hosszadalmas magyarázatot.</w:t>
      </w:r>
    </w:p>
    <w:p>
      <w:pPr>
        <w:pStyle w:val="NormlWeb"/>
        <w:rPr/>
      </w:pPr>
      <w:r>
        <w:rPr/>
        <w:t xml:space="preserve">— </w:t>
      </w:r>
      <w:r>
        <w:rPr/>
        <w:t>No és a kisfiú apja? Ő hol van most? — kérdezte.</w:t>
      </w:r>
    </w:p>
    <w:p>
      <w:pPr>
        <w:pStyle w:val="NormlWeb"/>
        <w:rPr/>
      </w:pPr>
      <w:r>
        <w:rPr/>
        <w:t xml:space="preserve">— </w:t>
      </w:r>
      <w:r>
        <w:rPr/>
        <w:t>Ó, ki tudná azt megmondani? — A nő lesütötte a szemét, és az ölében fekvő kottát bámulta. — Özvegy vagyok.</w:t>
      </w:r>
    </w:p>
    <w:p>
      <w:pPr>
        <w:pStyle w:val="NormlWeb"/>
        <w:rPr/>
      </w:pPr>
      <w:r>
        <w:rPr/>
        <w:t>A fiatalember egy-két együtt érző szót mormolt, és odakínálta az asszonynak a cigarettatárcáját. Nem, nem dohányzik, mondta a nő, de szereti a cigarettafüst szagát, és nem, a torkának sem fog megártani. Különben is, most úgysem énekelhet egy ideig.</w:t>
      </w:r>
    </w:p>
    <w:p>
      <w:pPr>
        <w:pStyle w:val="NormlWeb"/>
        <w:rPr/>
      </w:pPr>
      <w:r>
        <w:rPr/>
        <w:t>Összecsukta a partitúrát, és szomorúan bámult kifelé az ablakon. A férfi azt hitte, elhunyt férje jár az eszében, és tapintatos csöndben szívta a cigarettáját. Látta, hogy a nő csinos keble hevesen süllyed-emelkedik az izgalomtól a fekete-fehér csíkos ruha alatt. Hosszú, fekete, egyenes szálú haj keretezte kissé széles, erős vonású arcát. Vonzó, ívelt ajkai csak félig-meddig kárpótolták a szemlélőt a jókora orr látványáért. Kreol arcbőre zsírosán fénylett. Ez tetszett a férfinak, mivel az elmúlt három évben igencsak sovány koszton tengődött.</w:t>
      </w:r>
    </w:p>
    <w:p>
      <w:pPr>
        <w:pStyle w:val="NormlWeb"/>
        <w:rPr/>
      </w:pPr>
      <w:r>
        <w:rPr/>
        <w:t>A fiatal nőnek az járt az eszében, hogyan marad el mögöttük a vonat füstje, hogyan sodorja mind távolabb a szél. És közben ezt a barátságos fiatal katonát is látta, amint mereven fekszik a koporsójában. Végre sikerült legalább a zihálását megfékeznie: ismét szabályosan lélegzett. Hogy elterelje a gondolatait ezekről a borzalmas dolgokról, az útitársát kezdte kérdezgetni, és megtudta, hogy az éppen hadifogságból szabadult, és most hazatérőben van a szüleihez. A nő együttérzést sugárzó arca (hiszen olyan sápadt és sovány volt a fiatal férfi) hirtelen meglepett örömmel ragyogott fel, amikor ezeket a szavakat hallotta: Freud professzorhoz, Bécsbe.</w:t>
      </w:r>
    </w:p>
    <w:p>
      <w:pPr>
        <w:pStyle w:val="NormlWeb"/>
        <w:rPr/>
      </w:pPr>
      <w:r>
        <w:rPr/>
        <w:t xml:space="preserve">— </w:t>
      </w:r>
      <w:r>
        <w:rPr/>
        <w:t>Már hogyne ismerném a nevét! — kiáltott föl mosolyogva, és a szomorúságát mintha elfújták volna. Igen, nagy csodálója a professzor úr munkáinak. Egy alkalommal még az is megfordult a fejében, nem kellene-e hozzá fordulnia bizonyos problémáival, de aztán a helyzet magától is megoldódott. Mondja, kérdezte, milyen érzés, ha az ember egy ilyen híres személyiségnek a fia? De nem lepődött meg, amikor a fiatalember válaszul csak egy grimaszt vágott, és kedvetlenül megvonta a vállát.</w:t>
      </w:r>
    </w:p>
    <w:p>
      <w:pPr>
        <w:pStyle w:val="NormlWeb"/>
        <w:rPr/>
      </w:pPr>
      <w:r>
        <w:rPr/>
        <w:t>Azért ne gondolja, erősködött a férfi, hogy ő féltékeny az apja hírnevére, ő mindössze annyit vár az élettől, hogy találjon egy csinos kislányt feleségnek, és gyökeret eresszen valahol. Viszont egy énekesnő élete, az bizonyára rettenetesen fárasztó lehet, nemde? Folyton hívogatják az embert, hol ide, hol oda, sosincs egy nyugodt perce... Ó, nem, felelte a nő, ez igazán nem esik meg vele túlságosan gyakran. Most először fordult elő, hogy túlerőltette a hangját. Elég csacsi volt hozzá, hogy elvállaljon egy olyan szerepet, amelyik túl magas az ő hangfekvéséhez, és nagyobb hangerő is kellene hozzá, mint amilyen neki van. Igazán nem állíthatja magáról, hogy született Wagnerénekesnő.</w:t>
      </w:r>
    </w:p>
    <w:p>
      <w:pPr>
        <w:pStyle w:val="NormlWeb"/>
        <w:rPr/>
      </w:pPr>
      <w:r>
        <w:rPr/>
        <w:t xml:space="preserve">Ekkor, nagy meglepetésükre, a vonat, amely már vagy két órája szaladt megállás nélkül, még a nagyvárosokon is csak átsüvített, anélkül hogy lassított volna, egy apró, kihalt kis állomásnál, a hatalmas síkság közepén, hirtelen megállt. A helységet, amelyhez az állomás tartozott, jószerivel még falunak se igen lehetett nevezni — mindössze három-négy házat és egy templomtornyot láttak. Felszálló egyetlenegy sem akadt, ám a vonaton mégis kitört a zűrzavar. A folyosók megteltek lökdösődő, kiáltozó emberekkel, és egész sereg utas özönlött ki az állomásra. Ahogy a vonat ismét elindult, még látták az ablakból, hogy azok, akik az imént leszálltak, most tétován állnak, bőröndjüket a földre eresztve. A tanya rövidesen eltűnt a szemük elől. A síkság errefelé még </w:t>
      </w:r>
      <w:r>
        <w:rPr>
          <w:i/>
          <w:iCs/>
        </w:rPr>
        <w:t>szárazabb,</w:t>
      </w:r>
      <w:r>
        <w:rPr/>
        <w:t xml:space="preserve"> még kihaltabb volt.</w:t>
      </w:r>
    </w:p>
    <w:p>
      <w:pPr>
        <w:pStyle w:val="NormlWeb"/>
        <w:rPr/>
      </w:pPr>
      <w:r>
        <w:rPr/>
        <w:t xml:space="preserve">— </w:t>
      </w:r>
      <w:r>
        <w:rPr/>
        <w:t>Igen, csakugyan ránk férne már egy kis eső — mondta a fiatalember. Az asszony felsóhajtott.</w:t>
      </w:r>
    </w:p>
    <w:p>
      <w:pPr>
        <w:pStyle w:val="NormlWeb"/>
        <w:rPr/>
      </w:pPr>
      <w:r>
        <w:rPr/>
        <w:t xml:space="preserve">— </w:t>
      </w:r>
      <w:r>
        <w:rPr/>
        <w:t>Igen, ez igaz, de hát maga előtt ott áll még az egész élet! Nem volna szabad ilyen sötét gondolatokkal bíbelődnie ebben a korban. Az én helyzetem, persze, egészen más. Ha arra értette, akkor tökéletesen helytálló, amit mondott. Nemsokára harmincéves leszek, rövidesen le se tagadhatom a koromat, aztán özvegy vagyok, egy-két éven belül teljesen odalesz a hangom is... Igen, nekem már nemigen van mit várnom az élettől...</w:t>
      </w:r>
    </w:p>
    <w:p>
      <w:pPr>
        <w:pStyle w:val="NormlWeb"/>
        <w:rPr/>
      </w:pPr>
      <w:r>
        <w:rPr/>
        <w:t>A nő az ajkába harapott. A fiatalembert kissé bosszantotta, hogy az asszony tudomást sem vesz róla, mit is mond valójában, vagy pedig készakarva félreérti. De látta, hogy a nő melle ismét olyan hevesen süllyed-emelkedik, mint az előbb, és ettől az ágyéka megfeszült, bár ezt szerencsére eltakarta az ölében fekvő újság.</w:t>
      </w:r>
    </w:p>
    <w:p>
      <w:pPr>
        <w:pStyle w:val="NormlWeb"/>
        <w:rPr/>
      </w:pPr>
      <w:r>
        <w:rPr/>
        <w:t>Amikor — az újságját még mindig maga elé tartva — kiment a folyosóra, hogy kezet mosson, látta, hogy a vonat szinte teljesen kiürült. Szemmel láthatólag nem is maradt más utas rajtuk, kettejükön kívül az egész vonaton. Amikor visszatért, úgy találta, bármilyen rövid ideig volt is távol, az elegendő volt hozzá, hogy azalatt a kettejük közt születő félben lévő meghittség semmivé legyen. A nő újra a kottáját böngészte, és egy uborkás szendvicset eszegetett (ahogy a szendvicset harapdálta, a férfi apró, gyöngyházfényű, szabályos fogsorára is vethetett egy-egy pillantást). Kurta mosollyal nyugtázta a visszatértét, aztán újra beletemetkezett a kottájába.</w:t>
      </w:r>
    </w:p>
    <w:p>
      <w:pPr>
        <w:pStyle w:val="NormlWeb"/>
        <w:rPr/>
      </w:pPr>
      <w:r>
        <w:rPr/>
        <w:t xml:space="preserve">— </w:t>
      </w:r>
      <w:r>
        <w:rPr/>
        <w:t>Hihetetlen, mennyi varjú üldögél a drótokon! A férfi azon kapta magát, hogy ez a megjegyzés csúszott ki a száján, bár maga is kamaszosnak, félszegnek és ostobának találta. Bosszantotta a tulajdon ügyetlensége. Ám a fiatal nő örömteli egyetértéssel mosolygott rá.</w:t>
      </w:r>
    </w:p>
    <w:p>
      <w:pPr>
        <w:pStyle w:val="NormlWeb"/>
        <w:rPr/>
      </w:pPr>
      <w:r>
        <w:rPr/>
        <w:t xml:space="preserve">— </w:t>
      </w:r>
      <w:r>
        <w:rPr/>
        <w:t xml:space="preserve">Igen, ez csakugyan egy nagyon nehéz szakasz mondta. — </w:t>
      </w:r>
      <w:r>
        <w:rPr>
          <w:i/>
          <w:iCs/>
        </w:rPr>
        <w:t>Vivace.</w:t>
      </w:r>
      <w:r>
        <w:rPr/>
        <w:t xml:space="preserve"> </w:t>
      </w:r>
      <w:r>
        <w:rPr>
          <w:i/>
          <w:iCs/>
        </w:rPr>
        <w:t>Azzal</w:t>
      </w:r>
      <w:r>
        <w:rPr/>
        <w:t xml:space="preserve"> kellemesen fátyolozott hangján dúdolni kezdte a dallamot, fel-alá csúszkálva a kotta-drótokon, egyik borzasán gubbasztó tizenhatod hangjegyről a másikig. Aztán, éppolyan váratlanul, ahogy elkezdte, abba is hagyta, és elvörösödött.</w:t>
      </w:r>
    </w:p>
    <w:p>
      <w:pPr>
        <w:pStyle w:val="NormlWeb"/>
        <w:rPr/>
      </w:pPr>
      <w:r>
        <w:rPr/>
        <w:t xml:space="preserve">— </w:t>
      </w:r>
      <w:r>
        <w:rPr/>
        <w:t>Remek! — biztatta a fiatalember. — Ne hagyja abba! De a nő megrázta a fejét, és a nyitott könyvvel legyezgetni kezdte az arcát. A férfi újra rágyújtott, az asszony pedig becsukta a könyvét is, a szemét is — mindkettőt ugyanabban a pillanatban —, és hátradőlt.</w:t>
      </w:r>
    </w:p>
    <w:p>
      <w:pPr>
        <w:pStyle w:val="NormlWeb"/>
        <w:rPr/>
      </w:pPr>
      <w:r>
        <w:rPr/>
        <w:t xml:space="preserve">— </w:t>
      </w:r>
      <w:r>
        <w:rPr/>
        <w:t>Török dohányt szív, ugye? — kérdezte. Alighanem ópium lehet a füstjében, töprengett, mert kezdett megint elálmosodni. De az is lehet, gondolta, hogy a fülke meleg, áporodott levegője van rá ilyen hatással.</w:t>
      </w:r>
    </w:p>
    <w:p>
      <w:pPr>
        <w:pStyle w:val="NormlWeb"/>
        <w:rPr/>
      </w:pPr>
      <w:r>
        <w:rPr/>
        <w:t>A fiatalember, rövid távolléte alatt, átöltözött. Most elegáns, halványkék civil öltönyt viselt. A vonat beszaladt egy alagútba, és apró, síneken szaladó szobájuk egy csapásra hálókocsivá vált. Érezte, hogy a férfi átnyúl a szemközti ülésre, és megérinti a kezét.</w:t>
      </w:r>
    </w:p>
    <w:p>
      <w:pPr>
        <w:pStyle w:val="NormlWeb"/>
        <w:rPr/>
      </w:pPr>
      <w:r>
        <w:rPr/>
        <w:t xml:space="preserve">— </w:t>
      </w:r>
      <w:r>
        <w:rPr/>
        <w:t>De hiszen maga verejtékezik — mondta együtt érzően. — Engednie kellene, hogy levegő érje a bőrét.</w:t>
      </w:r>
    </w:p>
    <w:p>
      <w:pPr>
        <w:pStyle w:val="NormlWeb"/>
        <w:rPr/>
      </w:pPr>
      <w:r>
        <w:rPr/>
        <w:t>A fiatal nő meg sem lepődött, amikor érezte, hogy a férfi keze a combjai közé nyúl.</w:t>
      </w:r>
    </w:p>
    <w:p>
      <w:pPr>
        <w:pStyle w:val="NormlWeb"/>
        <w:rPr/>
      </w:pPr>
      <w:r>
        <w:rPr/>
        <w:t xml:space="preserve">— </w:t>
      </w:r>
      <w:r>
        <w:rPr/>
        <w:t>Csak úgy dől magáról az izzadság — mondta a férfi. Valahogy olyan békés és felszabadult érzés volt engedni, hogy ez a fiatal katonatiszt a combjait cirógassa a sötétben. Voltaképp már nem is számított, mi történik kettejük között, hiszen, bizonyos értelemben, egyszer úgyis együtt aludt már vele, és megengedte neki, hogy figyelje őt álmában, márpedig ez a meghittségnek jóval magasabb fokát jelenti, mint tűrni a férfi simogatásait.</w:t>
      </w:r>
    </w:p>
    <w:p>
      <w:pPr>
        <w:pStyle w:val="NormlWeb"/>
        <w:rPr/>
      </w:pPr>
      <w:r>
        <w:rPr/>
        <w:t xml:space="preserve">— </w:t>
      </w:r>
      <w:r>
        <w:rPr/>
        <w:t>Fülledt itt a levegő — motyogta félálomban.</w:t>
      </w:r>
    </w:p>
    <w:p>
      <w:pPr>
        <w:pStyle w:val="NormlWeb"/>
        <w:rPr/>
      </w:pPr>
      <w:r>
        <w:rPr/>
        <w:t xml:space="preserve">— </w:t>
      </w:r>
      <w:r>
        <w:rPr/>
        <w:t>Kinyissam az ablakot? — ajánlkozott a férfi.</w:t>
      </w:r>
    </w:p>
    <w:p>
      <w:pPr>
        <w:pStyle w:val="NormlWeb"/>
        <w:rPr/>
      </w:pPr>
      <w:r>
        <w:rPr/>
        <w:t xml:space="preserve">— </w:t>
      </w:r>
      <w:r>
        <w:rPr/>
        <w:t>Ahogy gondolja — mormolta a nő. — Csak vigyázzon, nehogy teherbe ejtsen!</w:t>
      </w:r>
    </w:p>
    <w:p>
      <w:pPr>
        <w:pStyle w:val="NormlWeb"/>
        <w:rPr/>
      </w:pPr>
      <w:r>
        <w:rPr/>
        <w:t>Úgy érezte, alig kap levegőt. Széttette hát a combját, hogy könnyebben lélegezzék. A férfi a sötétben a nő arcát fürkészte, bár mindössze egy elmosódó foltot látott belőle, amelyből időnként elővillant a szeme fehérje. Azok a feszes selyemharisnyában duzzadó, ingerlő combok túlságosan nagy kísértést jelentettek a férfi számára, aki éveket töltött fogolytáborban. A fiatal nő szeme fölött apró, vörös folt jelent meg. Mind izzóbban vöröslött, majd nőni kezdett, aztán apró, skarlátpiros lángnyelvekre vált szét. A férfi rádöbbent, hogy a nő haja lángra gyulladt. Lerántotta magáról a kabátot, és a nő fejére borította, hogy elfojtsa a tüzet. Amikor a fiatal nő feje előbukkant a kabát alól, fulladozva kapkodott levegő után, de a lángok kialudtak. A vonat kiszaladt az alagútból a napvilágra.</w:t>
      </w:r>
    </w:p>
    <w:p>
      <w:pPr>
        <w:pStyle w:val="NormlWeb"/>
        <w:rPr/>
      </w:pPr>
      <w:r>
        <w:rPr/>
        <w:t>A tűztől és a hirtelen, erős napfénytől semmivé foszlott a születő félben lévő hangulat, és a fiatalember dühösen nyomta el a cigarettáját. Az asszony felugrott, és rendezgetni kezdte a haját a tükörben. A megperzselt fürtök elé egy csillogó, fekete tincset húzott. Fölnyúlt a csomaghálóba, levette fehér kalapját, és a fejére illesztette.</w:t>
      </w:r>
    </w:p>
    <w:p>
      <w:pPr>
        <w:pStyle w:val="NormlWeb"/>
        <w:rPr/>
      </w:pPr>
      <w:r>
        <w:rPr/>
        <w:t xml:space="preserve">— </w:t>
      </w:r>
      <w:r>
        <w:rPr/>
        <w:t>Most láthatta, milyen könnyen lángra lobbanok —  mondta ideges csuklással. — Ezért jobb nekem, ha bele se kezdek. Igazán nem sok kell hozzá...</w:t>
      </w:r>
    </w:p>
    <w:p>
      <w:pPr>
        <w:pStyle w:val="NormlWeb"/>
        <w:rPr/>
      </w:pPr>
      <w:r>
        <w:rPr/>
        <w:t>A férfi mentegetőzni kezdett vigyázatlansága miatt. A fiatal nő az ülés szélére csúszott, előredőlt, és gyöngéden, aggodalmasan a kezébe vette a férfi kezét. Számolnia kell-e vele, kérdezte, hogy esetleg teherbe esett. A férfi megrázta a fejét.</w:t>
      </w:r>
    </w:p>
    <w:p>
      <w:pPr>
        <w:pStyle w:val="NormlWeb"/>
        <w:rPr/>
      </w:pPr>
      <w:r>
        <w:rPr/>
        <w:t xml:space="preserve">— </w:t>
      </w:r>
      <w:r>
        <w:rPr/>
        <w:t>Akkor — sóhajtott fel a nő megkönnyebbülten — semmi baj nem történt.</w:t>
      </w:r>
    </w:p>
    <w:p>
      <w:pPr>
        <w:pStyle w:val="NormlWeb"/>
        <w:rPr/>
      </w:pPr>
      <w:r>
        <w:rPr/>
        <w:t>A férfi megcirógatta a kezét.</w:t>
      </w:r>
    </w:p>
    <w:p>
      <w:pPr>
        <w:pStyle w:val="NormlWeb"/>
        <w:rPr/>
      </w:pPr>
      <w:r>
        <w:rPr/>
        <w:t xml:space="preserve">— </w:t>
      </w:r>
      <w:r>
        <w:rPr/>
        <w:t>Kíván engem? — kérdezte a fiatal nő.</w:t>
      </w:r>
    </w:p>
    <w:p>
      <w:pPr>
        <w:pStyle w:val="NormlWeb"/>
        <w:rPr/>
      </w:pPr>
      <w:r>
        <w:rPr/>
        <w:t xml:space="preserve">— </w:t>
      </w:r>
      <w:r>
        <w:rPr/>
        <w:t>Igen, persze. De még mennyire! — mondta a férfi. A nő megint elpirult.</w:t>
      </w:r>
    </w:p>
    <w:p>
      <w:pPr>
        <w:pStyle w:val="NormlWeb"/>
        <w:rPr/>
      </w:pPr>
      <w:r>
        <w:rPr/>
        <w:t xml:space="preserve">— </w:t>
      </w:r>
      <w:r>
        <w:rPr/>
        <w:t xml:space="preserve">De mit szólna hozzá az édesapja, ha egy szegény özvegyasszonyt venne feleségül, aki ráadásul jóval idősebb magánál? És van egy négyéves kisfia is? Na és aztán a másik dolog... a fiam. Hogy ő mit szólna majd </w:t>
      </w:r>
      <w:r>
        <w:rPr>
          <w:i/>
          <w:iCs/>
        </w:rPr>
        <w:t>hozzá?</w:t>
      </w:r>
      <w:r>
        <w:rPr/>
        <w:t xml:space="preserve"> Meg kellene ismerkedniük egymással, hogy kiderüljön, hogyan férnek össze.</w:t>
      </w:r>
    </w:p>
    <w:p>
      <w:pPr>
        <w:pStyle w:val="NormlWeb"/>
        <w:rPr/>
      </w:pPr>
      <w:r>
        <w:rPr/>
        <w:t>A fiatalember nem tudta, mit válaszoljon minderre. Úgy döntött, nem szól egy szót sem, inkább újra cirógatni kezdte a nő combjait. Megkönnyebbülten érezte, hogy a nő lábai azonnal kettényílnak. Az asszony hátradőlt, szemét lehunyta, keble zihált. A fiatalember a másik kezével megfogta a mellét.</w:t>
      </w:r>
    </w:p>
    <w:p>
      <w:pPr>
        <w:pStyle w:val="NormlWeb"/>
        <w:rPr/>
      </w:pPr>
      <w:r>
        <w:rPr/>
        <w:t xml:space="preserve">— </w:t>
      </w:r>
      <w:r>
        <w:rPr/>
        <w:t>Eltölthetnénk egy-két napot kettesben — kockáztatta meg.</w:t>
      </w:r>
    </w:p>
    <w:p>
      <w:pPr>
        <w:pStyle w:val="NormlWeb"/>
        <w:rPr/>
      </w:pPr>
      <w:r>
        <w:rPr/>
        <w:t xml:space="preserve">— </w:t>
      </w:r>
      <w:r>
        <w:rPr/>
        <w:t>Igen — felelte az asszony, még mindig csukott szemmel. Élesen, sípolva szívta be a levegőt, és az ajkába harapott. — Igen, az csodálatos lenne. De előbb nekem kellene beszélni vele, hogy felkészítsem a találkozásra...</w:t>
      </w:r>
    </w:p>
    <w:p>
      <w:pPr>
        <w:pStyle w:val="NormlWeb"/>
        <w:rPr/>
      </w:pPr>
      <w:r>
        <w:rPr/>
        <w:t xml:space="preserve">— </w:t>
      </w:r>
      <w:r>
        <w:rPr/>
        <w:t>Úgy értettem, hogy maga meg én — mondta a férfi —, csak mi ketten. Van itt egy hotel a hegyekben, egy tó partján. Gyönyörű! A családja, ugye, nem számít rá, hogy már ma megérkezik? — A nő megrázta a fejét, és újra felszisszent, ahogy a férfi ujja becsüszott a hüvelyébe. A fiatalember hirtelen elveszítette érdeklődését az asszony iránt, minden figyelme arra a rejtélyre összpontosult, hogy ujja elvész a nő belsejében. Érezte, hogy ott csúszik a nő húsának alagútjában, és mégis eltűnik. A nő annyira átnedvesedett, hogy a férfi több ujját is beléje tudta csúsztatni. Az asszony felkiáltott. Annyi ujj csúszkált benne egyszerre, hogy úgy érezte, mintha gyümölcs volna, és a férfi le akarná fejteni a magjáról. Elképzelte, hogy mind a két kezét belepréseli a hüvelyébe, hogy hozzáférjen a gyümölcshöz. Ruhája felcsúszott a derekára, a távírópóznák villámgyorsan suhantak el a vonat mellett.</w:t>
      </w:r>
    </w:p>
    <w:p>
      <w:pPr>
        <w:pStyle w:val="NormlWeb"/>
        <w:rPr/>
      </w:pPr>
      <w:r>
        <w:rPr/>
        <w:t xml:space="preserve">Bár szinte eszméletét vesztette, lassanként mégis elhatolt a tudatáig, hogy a folyosó ablakát eső veri. Úgy zuhogott, mintha dézsából öntötték volna, holott a másik oldalon, a fülkéjük ablakán át még mindig ugyanaz a kopár, poros síkság és ugyanaz a sárgán izzó ég tárult a szemük elé. Aztán elállt a zápor, és amikor arrafelé fordították a fejüket, látták, hogy a kalauz puha kefével tisztogatja a vonatablakot. Döbbent arca egy pillanatra megjelent az üvegen; rájuk meredt, de ők folytatták, amit elkezdtek, mintha ott sem volna. Ahogy a nő odafeszítette ölét a férfi ujjaihoz, leverte a könyvet a padlóra. Az </w:t>
      </w:r>
      <w:r>
        <w:rPr>
          <w:i/>
          <w:iCs/>
        </w:rPr>
        <w:t>Álarcosbál második</w:t>
      </w:r>
      <w:r>
        <w:rPr/>
        <w:t xml:space="preserve"> felvonása kissé szamárfüles lett.</w:t>
      </w:r>
    </w:p>
    <w:p>
      <w:pPr>
        <w:pStyle w:val="NormlWeb"/>
        <w:rPr/>
      </w:pPr>
      <w:r>
        <w:rPr/>
        <w:t xml:space="preserve">— </w:t>
      </w:r>
      <w:r>
        <w:rPr/>
        <w:t>Nem kellene inkább abbahagynunk? — zihálta a nő, de a férfi azt felelte, szüksége van rá, hogy ott érezze benne az ujjait.</w:t>
      </w:r>
    </w:p>
    <w:p>
      <w:pPr>
        <w:pStyle w:val="NormlWeb"/>
        <w:rPr/>
      </w:pPr>
      <w:r>
        <w:rPr/>
        <w:t>Igen, szüksége volt rá, hogy ott érezze őket a nőben, miközben a vonat takaros családi házak, majd sokemeletes, lerobbant bérkaszárnyák mellett futott el, ahol a mosott ruhát két ablak közé kifeszített kötelekre teregették. És különben is, ujjai olyan mélyen bennszorultak a nő húsában, hogy úgy érezte, talán akkor sem tudná kihúzni őket, ha akarná. A fiatal nő biccentett, mintha ez az érv meggyőzte volna róla, hogy lehetetlenség abbahagyniuk.</w:t>
      </w:r>
    </w:p>
    <w:p>
      <w:pPr>
        <w:pStyle w:val="NormlWeb"/>
        <w:rPr/>
      </w:pPr>
      <w:r>
        <w:rPr/>
        <w:t>Ám amikor arra az állomásra értek, ahol át kellett szállniuk, a férfi minden különösebb nehézség nélkül kiszabadította a kezét, azon a kis vonaton pedig, amely fölvitte őket a hegyekbe, nem volt módjuk a folytatásra. A nő szorosan a férfihoz simult ültében, és egyelőre beérte annyival, hogy az ujjait csókolgatta, vagy az ölébe szorította a kezét. A többi utas igen emelkedett hangulatban volt, el-elakadt a lélegzetük a bámulattól, amikor kinéztek a vonat ablakán, amely lassan mind magasabbra és magasabbra kapaszkodott velük a hegyekben.</w:t>
      </w:r>
    </w:p>
    <w:p>
      <w:pPr>
        <w:pStyle w:val="NormlWeb"/>
        <w:rPr/>
      </w:pPr>
      <w:r>
        <w:rPr/>
        <w:t xml:space="preserve">— </w:t>
      </w:r>
      <w:r>
        <w:rPr/>
        <w:t>Még mindig csupa hó itt minden — csicseregte a velük szemközt ülő asszony; alighanem pékné lehetett, legalábbis a belőle áradó, nedves, tésztás illat után ítélve. Legalábbis én azt hiszem.</w:t>
      </w:r>
    </w:p>
    <w:p>
      <w:pPr>
        <w:pStyle w:val="NormlWeb"/>
        <w:rPr/>
      </w:pPr>
      <w:r>
        <w:rPr/>
        <w:t>A fiatal nő visszamosolygott rá.</w:t>
      </w:r>
    </w:p>
    <w:p>
      <w:pPr>
        <w:pStyle w:val="NormlWeb"/>
        <w:rPr/>
      </w:pPr>
      <w:r>
        <w:rPr/>
        <w:t xml:space="preserve">— </w:t>
      </w:r>
      <w:r>
        <w:rPr/>
        <w:t>Nem, igaza van, a legkevésbé sem érzem ügy, mintha beszennyeztek volna — felelte. A pékné válaszul tétován elmosolyodott, majd a lányát kezdte csitítani, aki egyfolytában fészkelődött. A kislánynak ez volt életében az első valódi üdülése.</w:t>
      </w:r>
    </w:p>
    <w:p>
      <w:pPr>
        <w:pStyle w:val="NormlWeb"/>
        <w:rPr/>
      </w:pPr>
      <w:r>
        <w:rPr/>
        <w:t>A tó, még most, késő délután is, smaragdzölden tündökölt. Boldogok voltak, hogy azon a rövid útszakaszon, amelyet gyalog kellett megtenniük a fehér hotelig, ismét kettesben lehetnek. A hall üres volt, csak a portás üldögélt pultja mögött, és csöndesen horkolt, mert a fülledt délutáni hőségben elnyomta az álom. A fiatal nő, akit érzékeinek vihara, amelyet az utazás során fölkorbácsolt benne a férfi, egészen elgyengített, nekitámaszkodott a pultnak, mialatt a fiatalember — aki az állomásról már idetelefonált, és lefoglalt egy szobát — végigfutott a szállóvendégek listáján, hogy megkeresse, melyik szobát kapták, majd leakasztotta a kulcsot a panelről, ahol egy karikán lógott a többivel együtt, és odafirkantotta a nevét a vendégkönyvbe. A pulton egy tálban hatalmas, sárgás őszibarackok hevertek. A fiatalember kivett egyet, nagyot harapott a gyümölcs leves húsába, majd odakínálta barátnőjének, hogy harapjon belőle ő is. Aztán megfogta a nő kezét, és maga előtt tolva föltámogatta a lépcsőn. A harapásnyi édes gyümölcs felüdítette, és szinte rohanva tette meg az utat fölfelé a lépcsőn, de a férfi már ott, futtukban fölemelte a szoknyáját a derekáig. A selyem zizegett, és a nő, ahogy hátranyúlt, érezte a férfi erekcióját. Nem tudta volna megmondani, a férfi nyomult-e előbb őbelé, vagy mindketten a szobába. Körül se nézett, csak hanyatt dőlt az ágyon, és szélesre tárt combokkal fogadta a férfi lökéseit. Annyi időre sem hagyták abba, míg a férfi lerántotta a nő fejéről a kalapot és az egyik sarokba hajította.</w:t>
      </w:r>
    </w:p>
    <w:p>
      <w:pPr>
        <w:pStyle w:val="NormlWeb"/>
        <w:rPr/>
      </w:pPr>
      <w:r>
        <w:rPr/>
        <w:t>A fiatal nő úgy érezte, feltörték, és attól rettegett, a kapcsolatnak vége lesz, mielőtt valójában elkezdődött volna. Látta magát, amint hazautazik ezzel a tátongó nyílással a lelkén. Az ajtó és az ágy között nedves foltok jelezték útjukat. Amikor befejezték a szeretkezést, a férfi csöngetett a szobalánynak, hogy törölje fel a padlót. Mialatt a szobalány — japán vagy kínai lehetett — az őszibarackfoltokat dörzsölgette a kifakult szőnyegről, ők odaálltak a verandára néző ablakhoz, és a kora esti ég kékjében gyönyörködtek. Tudták, már csak néhány perc, és a nap nyugodni tér, az ég színe megváltozik.</w:t>
      </w:r>
    </w:p>
    <w:p>
      <w:pPr>
        <w:pStyle w:val="NormlWeb"/>
        <w:rPr/>
      </w:pPr>
      <w:r>
        <w:rPr/>
        <w:t>Másnap, valahányszor kinéztek az ablakon, ismét gyönyörködhettek az ég visszatért kékségében, de a második éjszaka (legalábbis a fiatal nő úgy gondolta, a második éjszakájukat tölthetik ott, bizonyos azonban nem volt benne, mert az időérzéke teljesen cserbenhagyta) egy kődarab röpült be a nyitott ablakon, akkora, mint egy férfíököl. A szél sodorta be, valamikor az este folyamán ugyanis föltámadt a szél, és most ott fütyült a vörösfenyők közt, befújt a szobájukba, lesodorta és összetörte a virágvázát, amelyet a szobalány állított a komódra. A fiatalember az ablakhoz ugrott és becsukta. A szél ekkor olyan erővel zúdult neki az ablaküvegnek, hogy attól lehetett tartani, betöri. A távolból tompa dörejt hallottak: a nyári lak teteje dőlt be. A tetőt pagoda alakúra építették, festői volt, de törékeny, és a heves szél most lesodorta. Egy darabig hiába csöngettek, nem jött senki, végül mégis megérkezett a szobalány, hogy eltakarítsa a darabokra tört váza, a kiömlött víz és a virágok maradványait. A szeme vörösre volt sírva, és a fiatalember faggatni kezdte, mi baja.</w:t>
      </w:r>
    </w:p>
    <w:p>
      <w:pPr>
        <w:pStyle w:val="NormlWeb"/>
        <w:rPr/>
      </w:pPr>
      <w:r>
        <w:rPr/>
        <w:t xml:space="preserve">— </w:t>
      </w:r>
      <w:r>
        <w:rPr/>
        <w:t>Néhány vendég belefulladt a tóba — mondta a lány. A víz rettentően hullámzik ebben a szélben, és felborította a csónakjukat.</w:t>
      </w:r>
    </w:p>
    <w:p>
      <w:pPr>
        <w:pStyle w:val="NormlWeb"/>
        <w:rPr/>
      </w:pPr>
      <w:r>
        <w:rPr/>
        <w:t>A lány egy pillanatig tanácstalanul nézegette a jókora kődarabot, amely még mindig ott hevert a padlón, ahová a szél sodorta.</w:t>
      </w:r>
    </w:p>
    <w:p>
      <w:pPr>
        <w:pStyle w:val="NormlWeb"/>
        <w:rPr/>
      </w:pPr>
      <w:r>
        <w:rPr/>
        <w:t xml:space="preserve">— </w:t>
      </w:r>
      <w:r>
        <w:rPr/>
        <w:t>Hagyja csak ott — mondta a fiatal férfi. — Emlékül. A lány mégis fölemelte és átnyújtotta neki a követ, a férfi pedig töprengve méregette a tenyerében. El se tudta képzelni, micsoda iszonyú erő lehetett az, amely egy ekkora kődarabot kihasított a hegyből, és ilyen messzire hajította, ide a szobájukba.</w:t>
      </w:r>
    </w:p>
    <w:p>
      <w:pPr>
        <w:pStyle w:val="NormlWeb"/>
        <w:rPr/>
      </w:pPr>
      <w:r>
        <w:rPr/>
        <w:t>Később a fiatal nő megkérdezte:</w:t>
      </w:r>
    </w:p>
    <w:p>
      <w:pPr>
        <w:pStyle w:val="NormlWeb"/>
        <w:rPr/>
      </w:pPr>
      <w:r>
        <w:rPr/>
        <w:t xml:space="preserve">— </w:t>
      </w:r>
      <w:r>
        <w:rPr/>
        <w:t>Ugye, az én mellem puhább, mint ez a kő?</w:t>
      </w:r>
    </w:p>
    <w:p>
      <w:pPr>
        <w:pStyle w:val="NormlWeb"/>
        <w:rPr/>
      </w:pPr>
      <w:r>
        <w:rPr/>
        <w:t>A férfi bólintott, és ráhajtotta a fejét, hogy megbizonyosodjék róla, mennyire puha. Bár a hang messziről jött, tisztán hallották, amint sietős léptek kopognak ide-oda a folyosókon. Amikor a vacsorájukért csengettek, közölték velük, hogy aznap be kell érniük néhány szendviccsel, mert a pincérek valamennyien a mentési munkálatokkal vannak elfoglalva. Kopogott a szemük az éhségtől; a férfi leszólt, hogy küldjenek fel nekik egy kis csokoládét is a szendvicsekkel együtt. A fiatalember a nő mellét dédelgette, amely annyival puhább volt a kőnél. Lehajolt rá, és szívni kezdte. A fiatal nő alig várta, hogy a férfi ajka a mellére tapadjon, s narancsszínű mellbimbója mind jobban és jobban felmeredt. Ujjaival beletúrt a férfi rövidre vágott göndör hajába, miközben az tovább szívta a mellét. Csörömpölést hallottak, valami eltörhetett — talán egy ablaküveg vagy egy tányér —, aztán kiáltásokat. A hangok pánikról árulkodtak. Valaki sírni kezdett, és a fiatal nőnek eszébe jutott, hogyan sírt a fia csecsemő korában, és megsimogatta a férfi haját. Melle úgy feszült, mint a dob, és eredeti nagyságának a háromszorosára nőtt. A szél újra meg újra megrohamozta az ablaküveget. A férfi egy pillanatra kieresztette az ajka közül a nő mellbimbóját.</w:t>
      </w:r>
    </w:p>
    <w:p>
      <w:pPr>
        <w:pStyle w:val="NormlWeb"/>
        <w:rPr/>
      </w:pPr>
      <w:r>
        <w:rPr/>
        <w:t xml:space="preserve">— </w:t>
      </w:r>
      <w:r>
        <w:rPr/>
        <w:t>Remélem, nem reped meg — mondta aggodalmasan.</w:t>
      </w:r>
    </w:p>
    <w:p>
      <w:pPr>
        <w:pStyle w:val="NormlWeb"/>
        <w:rPr/>
      </w:pPr>
      <w:r>
        <w:rPr/>
        <w:t xml:space="preserve">— </w:t>
      </w:r>
      <w:r>
        <w:rPr/>
        <w:t>Nem hinném — mondta a nő, és újra odanyomta a férfi szájába a mellét. — Akkor is így megduzzadt, amikor a fiamat szoptattam.</w:t>
      </w:r>
    </w:p>
    <w:p>
      <w:pPr>
        <w:pStyle w:val="NormlWeb"/>
        <w:rPr/>
      </w:pPr>
      <w:r>
        <w:rPr/>
        <w:t>A hotel imbolygott a viharos szélben, és a fiatal nő úgy érezte, egy óceánjáró fedélzetén van. Hallotta, hogyan recsegnek a hajó eresztékei, orrát megcsapta az ökörszem-ablakon át beáradó sós tengeri levegő, amelybe belevegyült egy kevés a hajókonyhai, készülő vacsora enyhe illatából és a tengeribeteg utasok hányadékának szagából is. Bizonyára a kapitány asztalánál esznek majd, gondolta, és az felkéri őt, hogy énekeljen az utasok számára rendezett koncerten. Talán sose érik el a kikötőt. Úgy érezte, rögtön sírva fakad: a férfi annyira húzta a mellbimbóját, hogy már fájni kezdett. A fájdalom a mellbimbójában összpontosult, amely ugyanakkor mintha mégse tartozott volna hozzá, mintha a vakbele lett volna, amelyet a hajóorvos kioperált belőle, és most magában sodródna tova a vízen. Kérlelni kezdte a férfit, hogy hagyja abba, de hiába. De aztán, nagy megkönnyebbülésére, a másik mellét kezdte szívni, és annak a bimbóját kezdte húzogatni, bár az már amúgy is egészen duzzadt volt az ikernővére iránti együttérzéstől.</w:t>
      </w:r>
    </w:p>
    <w:p>
      <w:pPr>
        <w:pStyle w:val="NormlWeb"/>
        <w:rPr/>
      </w:pPr>
      <w:r>
        <w:rPr/>
        <w:t xml:space="preserve">— </w:t>
      </w:r>
      <w:r>
        <w:rPr/>
        <w:t>Érzékenyek? — kérdezte végül a férfi, mire a fiatal nő azt felelte:</w:t>
      </w:r>
    </w:p>
    <w:p>
      <w:pPr>
        <w:pStyle w:val="NormlWeb"/>
        <w:rPr/>
      </w:pPr>
      <w:r>
        <w:rPr/>
        <w:t xml:space="preserve">— </w:t>
      </w:r>
      <w:r>
        <w:rPr/>
        <w:t>Hát persze, hiszen szeretik egymást. — Hallotta, hogy a falon túl, amely mellett a priccsük állt, a másik kabinban megrázkódik az ökörszem-ablak üvege.</w:t>
      </w:r>
    </w:p>
    <w:p>
      <w:pPr>
        <w:pStyle w:val="NormlWeb"/>
        <w:rPr/>
      </w:pPr>
      <w:r>
        <w:rPr/>
        <w:t xml:space="preserve">A férfi kezével szétnyitotta a vagináját, és belökte a péniszét, olyan erővel, hogy a fiatal nő hátrahőkölt. A férfi felkönyökölt, hogy szemügyre vehesse azt a helyet, ahol teste olyan titokzatos módon eltűnt a nőében. Előbújhatott, majd ismét eltűnhetett, tetszése szerint. A nő leheletnyi érintést érzett a haján. Odanyúlt, és a keze valami száraz, papírszerű anyagot tapintott. Egy juharlevél volt az. Alighanem még a vihar kezdetén sodorhatta be a szobába a szél, előbb, mint a kődarabot, csak akkor nem vették észre. Megmutatta a férfinak, mit talált, és az elmosolyodott, de a mosolya grimasszá torzult a gyönyörtől, ahogy mozgatta péniszét a nő testében, a kielégülés határán egyensúlyozva. A nő átfogta a derekát, és cirógatni kezdte a fenekét a </w:t>
      </w:r>
      <w:r>
        <w:rPr>
          <w:i/>
          <w:iCs/>
        </w:rPr>
        <w:t>száraz,</w:t>
      </w:r>
      <w:r>
        <w:rPr/>
        <w:t xml:space="preserve"> papirosszerű juharlevéllel. A férfi izmai megfeszültek; megborzongott.</w:t>
      </w:r>
    </w:p>
    <w:p>
      <w:pPr>
        <w:pStyle w:val="NormlWeb"/>
        <w:rPr/>
      </w:pPr>
      <w:r>
        <w:rPr/>
        <w:t>Az enyhe eső elállt. A szél sem fújt többé. Kinyitották az ablakot, és kiléptek az erkélyre. A férfi átkarolta barátnője derekát, és együtt nézték, hogyan szakadoznak fel a viharfelhők, s hogyan tűnnek elő közöttük a tiszta égen a csillagok, akkorák, hogy nagyobbakat még soha életükben nem láttak. És minden negyedik-ötödik másodpercben lehullt egy csillag: átlósan imbolygóit lefelé a fekete égen, mintha egy juharlevél inogna alá az ágról, vagy ahogy a szeretők puha mozdulatokkal fészkelődnek álmukban.</w:t>
      </w:r>
    </w:p>
    <w:p>
      <w:pPr>
        <w:pStyle w:val="NormlWeb"/>
        <w:rPr/>
      </w:pPr>
      <w:r>
        <w:rPr/>
        <w:t xml:space="preserve">— </w:t>
      </w:r>
      <w:r>
        <w:rPr/>
        <w:t>Leonidák lehetnek — suttogta a férfi. A nő a vállára hajtotta a fejét. Homályosan látták, ahogy a tó partján emberek sürgölődnek, hogy partra vonszolják a vizbefúltak tetemét. Valaki jajveszékelt, valaki más hangosan azt kiáltotta, hogy hozzanak még néhány hordágyat és plédet. A szerelmesek visszabújtak az ágyba, és ismét megszűnt számukra a világ. A nő érezte, hogy most az egyik ujját is ki-be mozgatja benne a férfi a pénisze mellett, annak mozgásával átlós irányban rezegtette és gyorsabban. Arra emlékeztette, ahogy a hullócsillagok lebegtek átlósan lefelé az égen. Örvényeket és forgókat támasztott benne, mint a viharzó tóban. Úgy látszik, a vihar még mindig nem ért véget, mert az eget fehér villám hasította át, éppen merőlegesen a tóra. A szemük sarkából látták, hogyan szeli ketté az ablakkeretbe zárt fekete négyszöget, és hogyan dagadoznak a függönyszárnyak.</w:t>
      </w:r>
    </w:p>
    <w:p>
      <w:pPr>
        <w:pStyle w:val="NormlWeb"/>
        <w:rPr/>
      </w:pPr>
      <w:r>
        <w:rPr/>
        <w:t xml:space="preserve">— </w:t>
      </w:r>
      <w:r>
        <w:rPr/>
        <w:t>Ez szörnyű erős volt — suttogta a férfi, és a nő ettől kezdve ügyelt rá, hogy gyöngédebben, csak a körme léghegyével simogassa. Ugyanakkor a férfi egyik ujját belenyomta az ánuszába, s ez fájdalmat okozott neki, de azt kívánta, bár fájna még jobban.</w:t>
      </w:r>
    </w:p>
    <w:p>
      <w:pPr>
        <w:pStyle w:val="NormlWeb"/>
        <w:rPr/>
      </w:pPr>
      <w:r>
        <w:rPr/>
        <w:t>A tavon még világított néhány lámpás, a mentőcsónakoké, amelyek még mindig a vízbefúltak teteme után kutattak. A mentőosztag is csak nagy nehezen tért magához az ijedségből, annyira megrémítette őket a mennydörgés. Az ég ott zendült meg közvetlenül a fejük felett, inkább egy másodperccel korábban, mint későbben a villámfény fellobbanásánál, amely az éjszakát egy pillanatra nappallá változtatta. Ismét feltámadt a szél, a mentőosztag igyekezett mielőbb partra evezni, mert már nem remélhették, hogy találnak még további holttesteket aznap éjszaka. A hotel csendjét mindenfelé izgatott vagy fájdalomtól félőrült emberek kiáltásai verték fel, az üvegajtó szünet nélkül nyílt és csukódott, mert újabb és ujabb tetemeket hoztak be a tóról. Az alagsorban lévő biliárdtermet elöntötte a víz, már szinte combig ért, de az őrnagy, a hotel egyik vendége, ettől sem zavartatta magát: teljes lelki nyugalommal gázolta a vizet a biliárdasztal körül, és szemlátomást el volt szánva, hogy befejezi a megkezdett menetet. Nehéz helyzetből, az asztal peremével párhuzamosan az asztal túlsó felén lévő lyukba kellett céloznia, de olyan ügyesen találta el a golyót, hogy az bevágódott a megfelelő lyukba. Amikor a víz a derekáig emelkedett, kortyolt egyet a söréből, és megkrétázta a dákóját. A fekete golyó a mandiner pereméhez támaszkodott, de az őrnagy ügyesen megcsavarta a fehér golyót, és azzal eltaszította a feketét a mandinertől. Gyönyörű lökés volt, és a fekete golyó nagy puffanással hullott vizes sírjába. Ezt a menetet az őrnagy önmaga ellen játszotta, mert ellenfelének, egy katolikus papnak, el kellett sietnie, hogy föladja az utolsó kenetet a haldoklóknak. Az őrnagy zord mosollyal jutalmazta önmagát ügyességéért, majd helyére akasztotta a dákóját, és kiúszott a biliárdszobából. Emeleti szobájukban a szerelmesek nyugodtan aludtak, bár az ablaküveg csak úgy rázkódott a tomboló szél lökéseitől. Álmukban is ott volt a kezük egymás testén, mintha attól félnének, hogy ha nem vigyáznak rá, a másik elillan, tovatűnik az éjszakában. Egy fekete macska kuporgott, halálra rémülve, az egyik fenyőfa hánykolódó ágán, szemközt az erkélyükkel. Teste megfeszült, mintha ugrani készülne, de érezte, hogy túlságosan magasan van a föld fölött.</w:t>
      </w:r>
    </w:p>
    <w:p>
      <w:pPr>
        <w:pStyle w:val="NormlWeb"/>
        <w:rPr/>
      </w:pPr>
      <w:r>
        <w:rPr/>
        <w:t xml:space="preserve">Két napig nem vette észre senki, hogy a macska fönnrekedt a fán. Most a fiatal pár valami recsegést hallott az ablak alatt. Fölkeltek az ágyból, hogy </w:t>
      </w:r>
      <w:r>
        <w:rPr>
          <w:i/>
          <w:iCs/>
        </w:rPr>
        <w:t>megnézzék,</w:t>
      </w:r>
      <w:r>
        <w:rPr/>
        <w:t xml:space="preserve"> mi történik odalenn. Látták, hogy egy őrnagy kúszik fölfelé egy hosszú létrán, amely meg-meghajlik és nyikorog súlya alatt. A szélben lágyan lengő függönyszárnyak mögül figyelték a macska megmentésére indított bonyolult hadműveletet. Az állat fölpúpozta a hátát, vadul fújt megmentőjére, és amikor az érte nyúlt, belekarmolt a kezébe. A katonatisztnek valami trágár káromkodás szaladt ki a száján, és a fiatal nő elpirult, mert nem volt </w:t>
      </w:r>
      <w:r>
        <w:rPr>
          <w:i/>
          <w:iCs/>
        </w:rPr>
        <w:t>hozzászokva</w:t>
      </w:r>
      <w:r>
        <w:rPr/>
        <w:t xml:space="preserve"> az efféle beszédhez. Végül az őrnagy, nyakában a kétségbeesetten kapaszkodó macskával, megindult lefelé a létrán.</w:t>
      </w:r>
    </w:p>
    <w:p>
      <w:pPr>
        <w:pStyle w:val="NormlWeb"/>
        <w:rPr/>
      </w:pPr>
      <w:r>
        <w:rPr/>
        <w:t>Amint a fiatal nő meglátta, hogy a vér vörös stigmája kiüt az őrnagy kezén, érezte, hogy a tulajdon testében is megindul egy kellemetlen vérrög. Közölte a szeretőjével a rossz hírt, és kellemesen meglepődött, amikor látta, hogy azt egyáltalán nem nyugtalanítja. Más szempontból azonban mégis kellemetlen volt a helyzet. A fiatal nőnél semmiféle ruhanemű nem volt a rajta lévőn kívül. Mielőtt átszálltak volna a kis hegyi vasútra, nagy, nehéz bőröndjét kinn hagyta a vonat folyosóján, és amikor a vonat valamennyi utasa egymás hegyen-hátán igyekezett kifelé a vonatból, annál a bizonyos apró megállónál a síkság közepén, valamelyikük tévedésből alighanem felkapta és magával vitte az ő bőröndjét is. Ő legalábbis sehogy sem tudta elhinni, hogy szántszándékkal ellopták volna. De bárhogyan történt is a dolog, mire ahhoz az állomáshoz értek, ahol át kellett szállniuk a kis hegyi vasútra, a bőröndnek már híre-pora sem volt, eltűnt, benne a fiatal nő összes ruháival, fehérneműjével és piperecikkeivel, és azokkal az ajándékokkal, amelyeket a fiának és az anyjának vásárolt.</w:t>
      </w:r>
    </w:p>
    <w:p>
      <w:pPr>
        <w:pStyle w:val="NormlWeb"/>
        <w:rPr/>
      </w:pPr>
      <w:r>
        <w:rPr/>
        <w:t>Mit volt mit tenni, csöngetniük kellett a szobalánynak. A rendkívül udvarias lány — japán diáklány volt egyébként, aki így kereste meg a tandíját — csak nagy nehezen értette meg, mit akar tőle a fiatal nő. Hogy megmagyarázza neki, képíráshoz kellett folyamodnia: egy papírlapra holdsarlót rajzolt, mellé pálcikákból álló nőalakot. A szobalány elpirult, és kisietett a szobából. Szerencsére ő maga is éppen menstruált, így volt kéznél vattája, és hozott belőle a fiatal nőnek is. Szégyenlősen, szinte futva távozott, és nem volt hajlandó elfogadni a borravalót, amit a fiatal nő felkínált neki.</w:t>
      </w:r>
    </w:p>
    <w:p>
      <w:pPr>
        <w:pStyle w:val="NormlWeb"/>
        <w:rPr/>
      </w:pPr>
      <w:r>
        <w:rPr/>
        <w:t>Végigheveredtek az ágyon, és fényképeket nézegettek, a fiatalember családi fotográfiáit. A nő magában jót mulatott azon a fényképen, amely a tengerparton ábrázolta Freudot, fekete-fehér csíkos fürdőruhában, amely talán ugyanabból az anyagból készült, mint az ő ruhája. A férfi is kuncogott egyet, amikor szemügyre vette ezt a képet. Úgy tűnt, a családból a kisebbik húgát szereti a legjobban. Ha az ő képére nézett, arcáról lehervadt a mosoly.</w:t>
      </w:r>
    </w:p>
    <w:p>
      <w:pPr>
        <w:pStyle w:val="NormlWeb"/>
        <w:rPr/>
      </w:pPr>
      <w:r>
        <w:rPr/>
        <w:t xml:space="preserve">Lementek vacsorázni az étterembe. Elég jól érzi-e magát </w:t>
      </w:r>
      <w:r>
        <w:rPr>
          <w:i/>
          <w:iCs/>
        </w:rPr>
        <w:t>hozzá,</w:t>
      </w:r>
      <w:r>
        <w:rPr/>
        <w:t xml:space="preserve"> kérdezte a fiatalember, hogy táncoljanak egyet a cigányzenére. A nő bólintott. Ahogy az asztalokat kerülgetve lépegettek a zenére, a nő nekidőlt barátjának.</w:t>
      </w:r>
    </w:p>
    <w:p>
      <w:pPr>
        <w:pStyle w:val="NormlWeb"/>
        <w:rPr/>
      </w:pPr>
      <w:r>
        <w:rPr/>
        <w:t xml:space="preserve">— </w:t>
      </w:r>
      <w:r>
        <w:rPr/>
        <w:t>Érzed, hogyan zubog benned a vér? — kérdezte tőle a férfi.</w:t>
      </w:r>
    </w:p>
    <w:p>
      <w:pPr>
        <w:pStyle w:val="NormlWeb"/>
        <w:rPr/>
      </w:pPr>
      <w:r>
        <w:rPr/>
        <w:t xml:space="preserve">— </w:t>
      </w:r>
      <w:r>
        <w:rPr/>
        <w:t>Mindig — felelte a fiatal nő. — Mindig belebetegszem az őszbe.</w:t>
      </w:r>
    </w:p>
    <w:p>
      <w:pPr>
        <w:pStyle w:val="NormlWeb"/>
        <w:rPr/>
      </w:pPr>
      <w:r>
        <w:rPr/>
        <w:t xml:space="preserve">Cseresznyepiros rúzsának illata izgatta a férfit. Megcsókolta, és a nő ajkainak meleg, ragacsos íze csak még inkább megkívántatta vele a csókolózást. A fiatal nő kénytelen volt elhúzódni, hogy lélegzethez jusson, de neki is kedvére való volt, hogy ott érezhette a saját rúzsának cseresznye ízét a férfi ajkán. Ismét csókolózni kezdtek hát, újra meg újra végigsimogatták ajkukkal egymás ajkát. Az asszony újra elhúzódott a férfitól. A zenét hallva, mondta, kedve kerekedett </w:t>
      </w:r>
      <w:r>
        <w:rPr>
          <w:i/>
          <w:iCs/>
        </w:rPr>
        <w:t>hozzá,</w:t>
      </w:r>
      <w:r>
        <w:rPr/>
        <w:t xml:space="preserve"> hogy énekeljen. De már így is rengetegen bámulták őket a táncparkettről is, az asztaloktól is. A férfi fölgyűrte elöl a ruháját; ő erőtlenül próbálta újra a helyére simítani, de a torkában fölsajgott az öröm, és a férfi egyre azt suttogta a fülébe:</w:t>
      </w:r>
    </w:p>
    <w:p>
      <w:pPr>
        <w:pStyle w:val="NormlWeb"/>
        <w:rPr/>
      </w:pPr>
      <w:r>
        <w:rPr/>
        <w:t xml:space="preserve">— </w:t>
      </w:r>
      <w:r>
        <w:rPr/>
        <w:t>Kérlek, engedd meg, muszáj, hogy hozzád érjek, muszáj!</w:t>
      </w:r>
    </w:p>
    <w:p>
      <w:pPr>
        <w:pStyle w:val="NormlWeb"/>
        <w:rPr/>
      </w:pPr>
      <w:r>
        <w:rPr/>
        <w:t>És nemcsak suttogott, hanem időnként villámgyorsan a nyelvét is ki-be mozgatta a fülkagylójában.</w:t>
      </w:r>
    </w:p>
    <w:p>
      <w:pPr>
        <w:pStyle w:val="NormlWeb"/>
        <w:rPr/>
      </w:pPr>
      <w:r>
        <w:rPr/>
        <w:t xml:space="preserve">— </w:t>
      </w:r>
      <w:r>
        <w:rPr/>
        <w:t>De hát csupa vér lesz a kezed — mormolta a nő.</w:t>
      </w:r>
    </w:p>
    <w:p>
      <w:pPr>
        <w:pStyle w:val="NormlWeb"/>
        <w:rPr/>
      </w:pPr>
      <w:r>
        <w:rPr/>
        <w:t xml:space="preserve">— </w:t>
      </w:r>
      <w:r>
        <w:rPr/>
        <w:t>Nem baj — felelte a férfi —, a te véred, és én érezni akarom.</w:t>
      </w:r>
    </w:p>
    <w:p>
      <w:pPr>
        <w:pStyle w:val="NormlWeb"/>
        <w:rPr/>
      </w:pPr>
      <w:r>
        <w:rPr/>
        <w:t>Így hát a fiatal nő újra átkarolta barátja nyakát, és engedte, tegyen vele, amit akar. A többi vendég a táncparkettről vagy az asztaloktól mosolyogva hunyorított feléjük, ők pedig visszamosolyogtak rájuk.</w:t>
      </w:r>
    </w:p>
    <w:p>
      <w:pPr>
        <w:pStyle w:val="NormlWeb"/>
        <w:rPr/>
      </w:pPr>
      <w:r>
        <w:rPr/>
        <w:t xml:space="preserve">— </w:t>
      </w:r>
      <w:r>
        <w:rPr/>
        <w:t>Meg vagy vele elégedve? — kérdezte a férfi, ahogy a zsírt metélte a tányérján fekvő hússzeletről. A nő a kezébe vette a kezét, és megcsókolta az ujjait.</w:t>
      </w:r>
    </w:p>
    <w:p>
      <w:pPr>
        <w:pStyle w:val="NormlWeb"/>
        <w:rPr/>
      </w:pPr>
      <w:r>
        <w:rPr/>
        <w:t xml:space="preserve">— </w:t>
      </w:r>
      <w:r>
        <w:rPr/>
        <w:t>Soha jobban — mondta. — Hát nem veszed észre?</w:t>
      </w:r>
    </w:p>
    <w:p>
      <w:pPr>
        <w:pStyle w:val="NormlWeb"/>
        <w:rPr/>
      </w:pPr>
      <w:r>
        <w:rPr/>
        <w:t>Egy kissé elgyöngült a vérveszteségtől, de most a bélszín visszaadta az erejét. Vacsora után kiszaladtak a fák közé, és újra szerelmeskedtek, a tó partján, a füvön. Néha, amikor nyílt az ajtó, kihallatszott hozzájuk a cigányzene, és valahányszor felnéztek, fejük fölött mindig ott látták ragyogni a szokatlanul nagy csillagokat. Most, hogy vérzett, egyrészt ugyan némi kényelmetlenséggel járt a szeretkezés, másrészt jobban át tudta adni magát neki, mert nem kellett attól félnie, hogy következményekkel járhat. Amikor éjfél után felmentek a szobájukba, látták, hogy időközben a szél még néhány juharlevelet besodort hozzájuk. A fiatal nő tréfálkozva megjegyezte, hogy már tudja is, mire fogja használni őket. Kölcsönkérte a férfi fogkeféjét, és míg fogat mosott, a férfi hátulról átfogta, és gyöngéden csókolgatta a tarkóját. A távolban villámlott néhányat, bár mennydörgés nem kísérte. A villámok fényénél olyan világosan látták a havas csúcsokat, mintha csak karnyújtásnyira volnának. Tisztán kivehettek a vihar és az árvíz okozta pusztítás nyomait is.</w:t>
      </w:r>
    </w:p>
    <w:p>
      <w:pPr>
        <w:pStyle w:val="NormlWeb"/>
        <w:rPr/>
      </w:pPr>
      <w:r>
        <w:rPr/>
        <w:t>Néhány levelezőlap, amelyet a fehér hotel vendégei írtak szeretteiknek:</w:t>
      </w:r>
    </w:p>
    <w:p>
      <w:pPr>
        <w:pStyle w:val="NormlWeb"/>
        <w:rPr>
          <w:i/>
          <w:i/>
          <w:iCs/>
        </w:rPr>
      </w:pPr>
      <w:r>
        <w:rPr>
          <w:i/>
          <w:iCs/>
        </w:rPr>
        <w:t>Egy idős ápolónő:</w:t>
      </w:r>
    </w:p>
    <w:p>
      <w:pPr>
        <w:pStyle w:val="NormlWeb"/>
        <w:rPr/>
      </w:pPr>
      <w:r>
        <w:rPr/>
        <w:t>Van itt egy aranyos fiatal pár... Bénák szegények, és én igyekszem a segítségükre lenni, ahol csak tudok. Hát nem hősies dolog tőlük, hogy vállalkoztak erre az utazásra? Egész nap ott kuporognak a nyugágyon, a fedélzeten, ketten egy pléd alatt (ugyanis éppen egy jachton hajókázunk, a tó kellős közepén). A koszt remek, Elise szerencsésen felszedett néhány kilót, ő is sokszor csókokat benneteket.</w:t>
      </w:r>
    </w:p>
    <w:p>
      <w:pPr>
        <w:pStyle w:val="NormlWeb"/>
        <w:rPr>
          <w:i/>
          <w:i/>
          <w:iCs/>
        </w:rPr>
      </w:pPr>
      <w:r>
        <w:rPr>
          <w:i/>
          <w:iCs/>
        </w:rPr>
        <w:t>Egy titkárnő:</w:t>
      </w:r>
    </w:p>
    <w:p>
      <w:pPr>
        <w:pStyle w:val="NormlWeb"/>
        <w:rPr/>
      </w:pPr>
      <w:r>
        <w:rPr/>
        <w:t>Ha jól emlékszem, éppen most jár le a szabadságod. Remélem, szép időtök van. Itt minálunk nagy a hőség, sehol egy felhő, rém párás a levegő. Most éppen egy hajó fedélzetén ülünk, a tó közepén, sült csirkét rágcsálunk és bort iszunk hozzá. A hotel remek, még jobb, mint ahogy a prospektus alapján reméltem, és a társaság is kifogástalan.</w:t>
      </w:r>
    </w:p>
    <w:p>
      <w:pPr>
        <w:pStyle w:val="NormlWeb"/>
        <w:rPr>
          <w:i/>
          <w:i/>
          <w:iCs/>
        </w:rPr>
      </w:pPr>
      <w:r>
        <w:rPr>
          <w:i/>
          <w:iCs/>
        </w:rPr>
        <w:t>Egy katolikus pap:</w:t>
      </w:r>
    </w:p>
    <w:p>
      <w:pPr>
        <w:pStyle w:val="NormlWeb"/>
        <w:rPr/>
      </w:pPr>
      <w:r>
        <w:rPr/>
        <w:t>Ha a hajónk három árbocára nézek, mintha Krisztus kereszthalálának a jelképét látnám magam előtt, a fehér vitorla láttán pedig az ő drága szemfedője jut eszembe. Ettől egy kissé kevésbé mardos a bűntudat, amiért cserbenhagytam az én kis nyájamat... Mama, remélem, most is olyan remek színben vagy, mint amikor elbúcsúztunk. Az időnk igazán szép. Néhány napja egy kedves kis katolikus leányka a karom között veszett bele a vízbe. Miattam igazán ne aggódj! Gyakran olvasgatom a könyvecskét, amit küldtél!</w:t>
      </w:r>
    </w:p>
    <w:p>
      <w:pPr>
        <w:pStyle w:val="NormlWeb"/>
        <w:rPr>
          <w:i/>
          <w:i/>
          <w:iCs/>
        </w:rPr>
      </w:pPr>
      <w:r>
        <w:rPr>
          <w:i/>
          <w:iCs/>
        </w:rPr>
        <w:t>Egy japán szobalány:</w:t>
      </w:r>
    </w:p>
    <w:p>
      <w:pPr>
        <w:pStyle w:val="NormlWeb"/>
        <w:rPr/>
      </w:pPr>
      <w:r>
        <w:rPr/>
        <w:t>Ha hiszitek, ha nem, az én kedvenc szerelmespárom (a hold-pár) ma kora hajnalban kipattant az ágyból, hogy részt vegyenek egy hajókiránduláson. Ami azt jelenti, hogy ma egész nap mással se tudunk majd foglalkozni én meg a barátnőm, mint hogy rendbe hozzuk az ágyukat. Valami leírhatatlan állapotban van... Még arra se marad időm, hogy haikut írjak.</w:t>
      </w:r>
    </w:p>
    <w:p>
      <w:pPr>
        <w:pStyle w:val="NormlWeb"/>
        <w:rPr/>
      </w:pPr>
      <w:r>
        <w:rPr>
          <w:i/>
          <w:iCs/>
        </w:rPr>
        <w:t>Egy fűzősnő:</w:t>
      </w:r>
    </w:p>
    <w:p>
      <w:pPr>
        <w:pStyle w:val="NormlWeb"/>
        <w:rPr/>
      </w:pPr>
      <w:r>
        <w:rPr>
          <w:i/>
          <w:iCs/>
        </w:rPr>
        <w:t>A víz.</w:t>
      </w:r>
      <w:r>
        <w:rPr/>
        <w:t xml:space="preserve"> rémisztőén hidegnek tűnik, de azért holnap feltétlenül összeszedem a bátorságomat és úszom egyet. Egyelőre éppen csak a hajónk oldalán lógatom bele a kezem a vízbe. Hogy az a fiatalember, aki mellettem ül a barátnőjével, hol tartja éppen a kezét, arra jobb, ha fátylat borítunk... Na mindegy, az élet megy tovább. Persze ha az ember elveszítette a társát, többé semmi sem olyan, mint azelőtt. De azért ügy érzem, meg kell próbálnom élvezni, ami a nyaralásból még hátravan, már csak az én drága férjem kedvéért is.</w:t>
      </w:r>
    </w:p>
    <w:p>
      <w:pPr>
        <w:pStyle w:val="NormlWeb"/>
        <w:rPr>
          <w:i/>
          <w:i/>
          <w:iCs/>
        </w:rPr>
      </w:pPr>
      <w:r>
        <w:rPr>
          <w:i/>
          <w:iCs/>
        </w:rPr>
        <w:t>Egy őrnagy:</w:t>
      </w:r>
    </w:p>
    <w:p>
      <w:pPr>
        <w:pStyle w:val="NormlWeb"/>
        <w:rPr/>
      </w:pPr>
      <w:r>
        <w:rPr/>
        <w:t>Esküszöm, mintha nem is egy luxusjachton, hanem egy csapatszállító hajón volnánk... A háború előtt ez nem fordulhatott volna elő! Úgy szorongunk itt, mint a szardíniák. Egy jó kis kézigránát kellene, az majd megtisztítaná a terepet. Úgy látszik, az árvíz sem volt elég hozzá, hogy egy kicsit megritkítsa itt ezt a népséget. Ahova nézek, test test hátán! Dick holnap érkezik, a reggeli vonattal.</w:t>
      </w:r>
    </w:p>
    <w:p>
      <w:pPr>
        <w:pStyle w:val="NormlWeb"/>
        <w:rPr>
          <w:i/>
          <w:i/>
          <w:iCs/>
        </w:rPr>
      </w:pPr>
      <w:r>
        <w:rPr>
          <w:i/>
          <w:iCs/>
        </w:rPr>
        <w:t>Egy órás:</w:t>
      </w:r>
    </w:p>
    <w:p>
      <w:pPr>
        <w:pStyle w:val="NormlWeb"/>
        <w:rPr/>
      </w:pPr>
      <w:r>
        <w:rPr/>
        <w:t>Egy pillanat alatt lángba borult az egész épületszárny. Úgy égett, mint a rongy. Az egyik másodpercben még javában élveztük a kellemes hajókirándulást, a következőben meg azt kellett látnunk, hogy a hotelünk égő szalmakazallá változik. A lángok még a napot is elhomályosították. Minden holmink odaveszett a tűzben, semmink sem maradt a rajtunk való ruhán kívül.</w:t>
      </w:r>
    </w:p>
    <w:p>
      <w:pPr>
        <w:pStyle w:val="NormlWeb"/>
        <w:rPr>
          <w:i/>
          <w:i/>
          <w:iCs/>
        </w:rPr>
      </w:pPr>
      <w:r>
        <w:rPr>
          <w:i/>
          <w:iCs/>
        </w:rPr>
        <w:t>Egy botanikus:</w:t>
      </w:r>
    </w:p>
    <w:p>
      <w:pPr>
        <w:pStyle w:val="NormlWeb"/>
        <w:rPr/>
      </w:pPr>
      <w:r>
        <w:rPr/>
        <w:t>Hát ne szakadjon meg az ember szíve? Épp tegnap találtam itt egy egészen ritka fajta havasi gyopárt. Persze nem hoztam magammal a hajóra, és most az is ottveszett a lángokban.</w:t>
      </w:r>
    </w:p>
    <w:p>
      <w:pPr>
        <w:pStyle w:val="NormlWeb"/>
        <w:rPr>
          <w:i/>
          <w:i/>
          <w:iCs/>
        </w:rPr>
      </w:pPr>
      <w:r>
        <w:rPr>
          <w:i/>
          <w:iCs/>
        </w:rPr>
        <w:t>Egy bankár felesége:</w:t>
      </w:r>
    </w:p>
    <w:p>
      <w:pPr>
        <w:pStyle w:val="NormlWeb"/>
        <w:rPr/>
      </w:pPr>
      <w:r>
        <w:rPr/>
        <w:t>Nem akartam hinni a szememnek. A hotelünk a szemünk láttára égett porrá, alig pár száz méternyire tőlünk, és az a fiatal semmirekellő egyszerűen odahúzta az ölébe a nőjét, és beleültette! Érted, mire gondolok? Mint köcsögöt a póznára! És mindezt, miközben a hajón mindenfelé torkuk szakadtából sikítoztak az emberek, köztük olyanok, akiknek valakije ottrekedt az égő szállodában!</w:t>
      </w:r>
    </w:p>
    <w:p>
      <w:pPr>
        <w:pStyle w:val="NormlWeb"/>
        <w:rPr>
          <w:i/>
          <w:i/>
          <w:iCs/>
        </w:rPr>
      </w:pPr>
      <w:r>
        <w:rPr>
          <w:i/>
          <w:iCs/>
        </w:rPr>
        <w:t>Egy biztosítási ügynök:</w:t>
      </w:r>
    </w:p>
    <w:p>
      <w:pPr>
        <w:pStyle w:val="NormlWeb"/>
        <w:rPr/>
      </w:pPr>
      <w:r>
        <w:rPr/>
        <w:t>Borzalmas látvány volt, ahogy sorra vetették le magukat az emeleti ablakokból... Pár fecskendőt ráirányítottak a lángokra, de úgy tűnt, semmit sem használnak. Elinor, hál’ istennek, ott volt velem a hajón. És én még megpróbáltam rábeszélni, hogy ma maradjon otthon a hotelben, és pihenje ki magát! No mindegy, fő, hogy mind a ketten megvagyunk épségben, és alig várjuk, hogy viszontlássunk benneteket!</w:t>
      </w:r>
    </w:p>
    <w:p>
      <w:pPr>
        <w:pStyle w:val="NormlWeb"/>
        <w:rPr>
          <w:i/>
          <w:i/>
          <w:iCs/>
        </w:rPr>
      </w:pPr>
      <w:r>
        <w:rPr>
          <w:i/>
          <w:iCs/>
        </w:rPr>
        <w:t>A felesége:</w:t>
      </w:r>
    </w:p>
    <w:p>
      <w:pPr>
        <w:pStyle w:val="NormlWeb"/>
        <w:rPr/>
      </w:pPr>
      <w:r>
        <w:rPr/>
        <w:t xml:space="preserve">Hála a Jóistennek, Hubert ott volt velem a hajón. Eredetileg nem is igen fűlt a foga ehhez a hajókiránduláshoz, tudjátok, volt itt az az árvíz, és az alaposan elvette a kedvét minden ilyesmitől. </w:t>
      </w:r>
      <w:r>
        <w:rPr>
          <w:i/>
          <w:iCs/>
        </w:rPr>
        <w:t>De</w:t>
      </w:r>
      <w:r>
        <w:rPr/>
        <w:t xml:space="preserve"> én szerencsére rábeszéltem, hogy tartson velünk. Az idő gyönyörű, bár éjszakára mindig szörnyen lehűl a levegő. Ez a kis kikapcsolódás nagyon jót tett nekem, és megismerkedtünk itt egy-két igazán kellemes emberrel is...</w:t>
      </w:r>
    </w:p>
    <w:p>
      <w:pPr>
        <w:pStyle w:val="NormlWeb"/>
        <w:rPr>
          <w:i/>
          <w:i/>
          <w:iCs/>
        </w:rPr>
      </w:pPr>
      <w:r>
        <w:rPr>
          <w:i/>
          <w:iCs/>
        </w:rPr>
        <w:t>Egy kisfiú:</w:t>
      </w:r>
    </w:p>
    <w:p>
      <w:pPr>
        <w:pStyle w:val="NormlWeb"/>
        <w:rPr/>
      </w:pPr>
      <w:r>
        <w:rPr/>
        <w:t>Úgy függnek a fákról, mint a lampionok.</w:t>
      </w:r>
    </w:p>
    <w:p>
      <w:pPr>
        <w:pStyle w:val="NormlWeb"/>
        <w:rPr>
          <w:i/>
          <w:i/>
          <w:iCs/>
        </w:rPr>
      </w:pPr>
      <w:r>
        <w:rPr>
          <w:i/>
          <w:iCs/>
        </w:rPr>
        <w:t>Egy lelkipásztor:</w:t>
      </w:r>
    </w:p>
    <w:p>
      <w:pPr>
        <w:pStyle w:val="NormlWeb"/>
        <w:rPr/>
      </w:pPr>
      <w:r>
        <w:rPr>
          <w:i/>
          <w:iCs/>
        </w:rPr>
        <w:t>De</w:t>
      </w:r>
      <w:r>
        <w:rPr/>
        <w:t xml:space="preserve"> én tudván tudom, hogy ők mind fel fognak támadni halottaikból! És akkor romolhatatlan testet nyerünk az Úrtól e romlandó, földi porhüvely helyett! Az idős hölgy, akivel együtt kirándultunk a hegyekbe, odaveszett a tűzben. De azért az én lelkem nem szűnik dicsérni az Urat!</w:t>
      </w:r>
    </w:p>
    <w:p>
      <w:pPr>
        <w:pStyle w:val="NormlWeb"/>
        <w:rPr>
          <w:i/>
          <w:i/>
          <w:iCs/>
        </w:rPr>
      </w:pPr>
      <w:r>
        <w:rPr>
          <w:i/>
          <w:iCs/>
        </w:rPr>
        <w:t>Egy nászutas pár:</w:t>
      </w:r>
    </w:p>
    <w:p>
      <w:pPr>
        <w:pStyle w:val="NormlWeb"/>
        <w:rPr/>
      </w:pPr>
      <w:r>
        <w:rPr/>
        <w:t>Ez a szomorú esemény az egész nyaralásunkra árnyat vet, de azért természetesen nagyon boldogok vagyunk. A képen a tavat és a hegyeket láthatjátok, igazán gyönyörű ez a hely, és a kilátás lélegzetelállítóan szép.</w:t>
      </w:r>
    </w:p>
    <w:p>
      <w:pPr>
        <w:pStyle w:val="NormlWeb"/>
        <w:rPr>
          <w:i/>
          <w:i/>
          <w:iCs/>
        </w:rPr>
      </w:pPr>
      <w:r>
        <w:rPr>
          <w:i/>
          <w:iCs/>
        </w:rPr>
        <w:t>Egy pékné:</w:t>
      </w:r>
    </w:p>
    <w:p>
      <w:pPr>
        <w:pStyle w:val="NormlWeb"/>
        <w:rPr/>
      </w:pPr>
      <w:r>
        <w:rPr/>
        <w:t>Majd megszakad a szívünk. Szegény anyuka odaveszett abban a rettenetes tűzben, amikor kigyulladt a hotel. Hála istennek, mi éppen nem voltunk odahaza, amikor kigyulladt, hanem hajókáztunk a tavon, de látni azért láttuk az egészet. Egy szempillantás alatt lángokba borult az egész épület, mintha papírból lett volna. És a hajóról anyuka szobáját is jól lehetett látni. De hát már úgyis öreg volt szegényke, ezért nem szabad nagyon búnak ereszteni a fejünket. Megpróbálunk jókedvűek maradni a gyerekek kedvéért, és nektek is csak ugyanezt tudjuk tanácsolni.</w:t>
      </w:r>
    </w:p>
    <w:p>
      <w:pPr>
        <w:pStyle w:val="NormlWeb"/>
        <w:rPr>
          <w:i/>
          <w:i/>
          <w:iCs/>
        </w:rPr>
      </w:pPr>
      <w:r>
        <w:rPr>
          <w:i/>
          <w:iCs/>
        </w:rPr>
        <w:t>Egy ügynök:</w:t>
      </w:r>
    </w:p>
    <w:p>
      <w:pPr>
        <w:pStyle w:val="NormlWeb"/>
        <w:rPr/>
      </w:pPr>
      <w:r>
        <w:rPr/>
        <w:t>Az egyik szoba napokig be volt függönyözve, aztán tegnap mégiscsak elhúzták a függönyt. Azt mondják, ez valamiképpen közrejátszott benne, hogy kigyulladt az épület, de hogy mi módon, azt meg nem tudnám mondani.</w:t>
      </w:r>
    </w:p>
    <w:p>
      <w:pPr>
        <w:pStyle w:val="NormlWeb"/>
        <w:rPr>
          <w:i/>
          <w:i/>
          <w:iCs/>
        </w:rPr>
      </w:pPr>
      <w:r>
        <w:rPr>
          <w:i/>
          <w:iCs/>
        </w:rPr>
        <w:t>A barátnője:</w:t>
      </w:r>
    </w:p>
    <w:p>
      <w:pPr>
        <w:pStyle w:val="NormlWeb"/>
        <w:rPr/>
      </w:pPr>
      <w:r>
        <w:rPr/>
        <w:t>Azt rebesgették, valószínűleg az egyik szobalány okozta a tüzet. Állítólag ledőlt egy kicsit ágyazás közben és rágyújtott. Csakugyan, a kis japán szobalányunkat láttam is egyszer dohányozni a folyosón... Fura látvány volt, mert különben ezek a japán nők mindig úgy viselkednek, mintha ki tudja, micsoda előkelő hölgyek volnának. Szerencsére a tűz egy szárnnyal odébb tört ki, nem ott, ahol mi lakunk, így a mi holminknak nem esett baja.</w:t>
      </w:r>
    </w:p>
    <w:p>
      <w:pPr>
        <w:pStyle w:val="NormlWeb"/>
        <w:rPr>
          <w:i/>
          <w:i/>
          <w:iCs/>
        </w:rPr>
      </w:pPr>
      <w:r>
        <w:rPr>
          <w:i/>
          <w:iCs/>
        </w:rPr>
        <w:t>Egy nyugdíjas házaspár:</w:t>
      </w:r>
    </w:p>
    <w:p>
      <w:pPr>
        <w:pStyle w:val="NormlWeb"/>
        <w:rPr/>
      </w:pPr>
      <w:r>
        <w:rPr/>
        <w:t>Olyasmit hallottunk, hogy talán a hegy okozta. A hó még most is rengeteg helyen megmaradt, és állítólag az tükrözte vissza a napsugarakat. Biztosan valahogy úgy, mint az a szemüveg, amit olvasáshoz használ az ember... De akárhogyan is történt, mindenképpen rettenetes tragédia, úgyhogy, szívecském, te is mindig nagyon ügyelj a tűzre! A személyzet csodálatos, még így is megérte eljönni. Életünkben nem nyaraltunk ilyen jól. Köszönjük, hogy lehetővé tetted számunkra ezt az utazást.</w:t>
      </w:r>
    </w:p>
    <w:p>
      <w:pPr>
        <w:pStyle w:val="NormlWeb"/>
        <w:rPr>
          <w:i/>
          <w:i/>
          <w:iCs/>
        </w:rPr>
      </w:pPr>
      <w:r>
        <w:rPr>
          <w:i/>
          <w:iCs/>
        </w:rPr>
        <w:t>Egy operaénekesnő:</w:t>
      </w:r>
    </w:p>
    <w:p>
      <w:pPr>
        <w:pStyle w:val="NormlWeb"/>
        <w:rPr/>
      </w:pPr>
      <w:r>
        <w:rPr/>
        <w:t>Feljöttem ide a hegyekbe egypár napra, hogy egy kicsit kipihenjem magamat, mielőtt hazatérek. Azt hiszem, jót tesz majd ez a kis kikapcsolódás. Az elmúlt pár hét elég strapás volt, és most csodálatos érzés, hogy kedvemre lustálkodhatok, és nincs más dolgom, csak élvezni a finom kosztot, és gyönyörködni a tájban. Az egyetlen problémám, hogy nem alszom valami jól, de mintha már egy kicsit kezdene szűnni bennem a feszültség. Rövidesen látjuk egymást.</w:t>
      </w:r>
    </w:p>
    <w:p>
      <w:pPr>
        <w:pStyle w:val="NormlWeb"/>
        <w:rPr>
          <w:i/>
          <w:i/>
          <w:iCs/>
        </w:rPr>
      </w:pPr>
      <w:r>
        <w:rPr>
          <w:i/>
          <w:iCs/>
        </w:rPr>
        <w:t>Egy varrónő:</w:t>
      </w:r>
    </w:p>
    <w:p>
      <w:pPr>
        <w:pStyle w:val="NormlWeb"/>
        <w:rPr/>
      </w:pPr>
      <w:r>
        <w:rPr/>
        <w:t>Az én drága kislányom nincs többé. Megszakad a szívem. Emlékszel, ugye, drágám, hogy megígértem neked, küldök innét egy képeslapot, de ki gondolta volna, hogy ilyen szörnyű hírt kell majd közölnöm rajta veled! Szegény kicsikémet itt fogják eltemetni. A temetés után azonnal hazautazom.</w:t>
      </w:r>
    </w:p>
    <w:p>
      <w:pPr>
        <w:pStyle w:val="NormlWeb"/>
        <w:rPr>
          <w:i/>
          <w:i/>
          <w:iCs/>
        </w:rPr>
      </w:pPr>
      <w:r>
        <w:rPr>
          <w:i/>
          <w:iCs/>
        </w:rPr>
        <w:t>Egy ügyvéd:</w:t>
      </w:r>
    </w:p>
    <w:p>
      <w:pPr>
        <w:pStyle w:val="NormlWeb"/>
        <w:rPr/>
      </w:pPr>
      <w:r>
        <w:rPr/>
        <w:t>Minden kifogástalan lenne, ha nem volna az a nagy zaj éjszaka... Az ember természetesen sajnálja a szerencsétleneket, de hát minket is ért veszteség, és ez még nem ok arra, hogy tönkretegyük más emberek nyugodt álmát. Már többször is panaszt tettünk, de a hotel igazgatója, úgy látszik, nem tud vagy nem akar tenni semmit az ügyben.</w:t>
      </w:r>
    </w:p>
    <w:p>
      <w:pPr>
        <w:pStyle w:val="NormlWeb"/>
        <w:rPr>
          <w:i/>
          <w:i/>
          <w:iCs/>
        </w:rPr>
      </w:pPr>
      <w:r>
        <w:rPr>
          <w:i/>
          <w:iCs/>
        </w:rPr>
        <w:t>Egy volt prostituált:</w:t>
      </w:r>
    </w:p>
    <w:p>
      <w:pPr>
        <w:pStyle w:val="NormlWeb"/>
        <w:rPr/>
      </w:pPr>
      <w:r>
        <w:rPr/>
        <w:t>Egy úr gratulált a kitűnő alakomhoz, úgyhogy azt hiszem, nem lehet észrevenni. Napról napra jobban megerősödöm, és egyre jobban hozzászokom a dologhoz. Igaz, úgy érzem, mintha a bal oldalam egy kicsit nehezebb volna, mint a jobb, de gondolom, ez idővel elmúlik. Még így is szerencsésnek vagyok mondható, bőven akadnak, akik sokkal rosszabb helyzetben vannak. Szép időnk van, a koszt pedig elsőrangú.</w:t>
      </w:r>
    </w:p>
    <w:p>
      <w:pPr>
        <w:pStyle w:val="NormlWeb"/>
        <w:rPr/>
      </w:pPr>
      <w:r>
        <w:rPr/>
        <w:t>Senkinek nem volt kedve táncolni. A vendégek némán ették a vacsorájukat, és elérzékenyülve hallgatták a cigányzenekart, amely ezúttal szomorú, fülbemászó melódiákat játszott. Közülük is odaveszett valaki a tűzben: az egyik hegedűsük beszorult a liftbe, és a felismerhetetlenségig összeégett. Lehet, hogy a fiatal szerelmespár mégis táncolt volna, de ők aznap nem jöttek le a vacsorához.</w:t>
      </w:r>
    </w:p>
    <w:p>
      <w:pPr>
        <w:pStyle w:val="NormlWeb"/>
        <w:rPr/>
      </w:pPr>
      <w:r>
        <w:rPr/>
        <w:t>A zeneszámok közötti szünetben, amikor csak halk, komor beszélgetésfoszlányokat és tapintatosan letompított edénycsörgést lehetett hallani a teremben, az őrnagy egyszer csak fölállt az asztalától (mindig egyedül étkezett, az egyik sarokasztalkánál), a dobogóhoz sietett, valamit mormolt a kövérkés, erősen izzadó prímásnak, aki beleegyezése jeléül bólintott, majd a mikrofonhoz lépett, és beszélni kezdett a vendégekhez. Szeretné, mondta, ha minél többen hallanák a mondanivalóját, mivel meglehetősen fontos és sürgős dologról van szó. Ezért arra kér mindenkit, hogy ha befejezték a vacsorát, hozzanak magukkal valami innivalót a bárból, aztán gyűljenek össze a biliárdszobában. Amikor az őrnagy elhallgatott, néhány másodpercig csönd volt, aztán újra elindult a társalgás, és ezúttal sokkal többen vettek benne részt, mint korábban. A vendégeknek talán az egyharmada döntött úgy, hogy meghallgatja, mit akar mondani nekik az „őrült őrnagy” (mert egymás közt sokan így nevezték). Lassanként mindenki kiitta a kávéját, felragadott egy konyakot vagy egy likőrt a bárban, aztán valóságos kis tömeg indult el lefelé a lépcsőn a biliárdszobába, majd foglalta el a helyét az asztal körül felállított széksorokban. A zöld posztó még mindig nedves volt az árvíztől, és olyan reszketegen csillámlott a zseblámpa fényében, mint egy négyszögletű úszómedence békalencsés vize.</w:t>
      </w:r>
    </w:p>
    <w:p>
      <w:pPr>
        <w:pStyle w:val="NormlWeb"/>
        <w:rPr/>
      </w:pPr>
      <w:r>
        <w:rPr/>
        <w:t>Az őrnagy, aki angol ember volt, és Lionheartnak hívták, ott állt az asztal távolabbi végénél, és várta, hogy a későn érkezettek is benyomakodjanak a hátsó sorokba.</w:t>
      </w:r>
    </w:p>
    <w:p>
      <w:pPr>
        <w:pStyle w:val="NormlWeb"/>
        <w:rPr/>
      </w:pPr>
      <w:r>
        <w:rPr/>
        <w:t xml:space="preserve">— </w:t>
      </w:r>
      <w:r>
        <w:rPr/>
        <w:t>Köszönöm, hogy eljöttek — kezdte határozott, de kellemesen zengő hangon. — Hadd törjem meg a jeget azzal, hogy megnyugtatom önöket: nem azért hívtam össze ezt a kis gyűlést, hogy a halálról beszéljek. A halállal régi jó ismerősök vagyunk mi ketten, és nem ijedek meg tőle, ha a szeme közé kell néznem. Tisztességgel meggyászoljuk mindazokat, akik otthagyták a fogukat az árvízben vagy a tűzben, de én most nem erről akarok önöknek beszélni. Az ilyesmi megesik. Isten kezét kell látnunk benne. Nem szabad engednünk, hogy az efféle események túlságosan ránehezedjenek a kedélyünkre!</w:t>
      </w:r>
    </w:p>
    <w:p>
      <w:pPr>
        <w:pStyle w:val="NormlWeb"/>
        <w:rPr/>
      </w:pPr>
      <w:r>
        <w:rPr/>
        <w:t>E szavak hallatán a csöndes helyeslés moraja futott végig a termen, és egy-két vendég ettől kezdve nagyobb tisztelettel nézett a magas, előkelő külsejű katonatisztre.</w:t>
      </w:r>
    </w:p>
    <w:p>
      <w:pPr>
        <w:pStyle w:val="NormlWeb"/>
        <w:rPr/>
      </w:pPr>
      <w:r>
        <w:rPr/>
        <w:t>Az őrnagy a földre szegezte a pillantását, és gondosan, nagyon lassan elnyomta a cigarettáját, mintha időre volna szüksége, hogy összeszedje a gondolatait. A biliárdteremben beállott mély csöndet nem törte meg más hang, csak egy fekete macska dorombolása. Az állat a hotelhez tartozott, és a vendégek alaposan elkényeztették. Most ő is lelopózott a biliárdszobába igyekvő tömeggel együtt, és e pillanatban éppen az órás feleségének az ölében feküdt összegömbölyödve, és tűrte, hogy az asszony cirógassa. A macska szőre csúnyán megpörkölődött a tűzben, de szerencsére ennél komolyabb baja nem esett.</w:t>
      </w:r>
    </w:p>
    <w:p>
      <w:pPr>
        <w:pStyle w:val="NormlWeb"/>
        <w:rPr/>
      </w:pPr>
      <w:r>
        <w:rPr/>
        <w:t xml:space="preserve">— </w:t>
      </w:r>
      <w:r>
        <w:rPr/>
        <w:t>Mindazonáltal elmondhatjuk, hogy fura dolgok történnek itt nálunk — folytatta az őrnagy pattogó hangon. Elhallgatott, várva, hogy hallgatósága megeméssze a hallottakat. A hangján érződött, hogy katonaember, aki megszokta, hogy tisztelettel figyeljenek a szavaira. Ez az ember bizonyára kitűnően megállja a helyét a háborúban, gondolta Henri Poussin, egy mérnök. Előtte egy nagy nulla, utána másféleképpen nulla, de amikor gyorsaság és erőszak a kulcsszavak, olyankor Lionheart alighanem elemében van.</w:t>
      </w:r>
    </w:p>
    <w:p>
      <w:pPr>
        <w:pStyle w:val="NormlWeb"/>
        <w:rPr/>
      </w:pPr>
      <w:r>
        <w:rPr/>
        <w:t xml:space="preserve">— </w:t>
      </w:r>
      <w:r>
        <w:rPr/>
        <w:t>Talán lenne szíves valamivel alá is támasztani az iménti kijelentését, őrnagy úr! — csattant fel a Vogel nevezetű német ügyvéd.</w:t>
      </w:r>
    </w:p>
    <w:p>
      <w:pPr>
        <w:pStyle w:val="NormlWeb"/>
        <w:rPr/>
      </w:pPr>
      <w:r>
        <w:rPr/>
        <w:t>Az őrnagy alig leplezett megvetéssel mérte végig. Vogelről köztudomású volt, hogy cinikus és pipogya alak, sőt rajtakapták, hogy csal a kártyán.</w:t>
      </w:r>
    </w:p>
    <w:p>
      <w:pPr>
        <w:pStyle w:val="NormlWeb"/>
        <w:rPr/>
      </w:pPr>
      <w:r>
        <w:rPr/>
        <w:t xml:space="preserve">— </w:t>
      </w:r>
      <w:r>
        <w:rPr/>
        <w:t>Szíves örömest — felelte neki nyugodt hangon. — Például ott vannak mindjárt a hullócsillagok...</w:t>
      </w:r>
    </w:p>
    <w:p>
      <w:pPr>
        <w:pStyle w:val="NormlWeb"/>
        <w:rPr/>
      </w:pPr>
      <w:r>
        <w:rPr/>
        <w:t>E szavak hallatán a biliárdteremben összegyűlt, csöndesen figyelő emberek némasága még mélyebb lett. Valamennyien — az egy Vogel kivételével — egyszerre fojtották vissza a lélegzetüket.</w:t>
      </w:r>
    </w:p>
    <w:p>
      <w:pPr>
        <w:pStyle w:val="NormlWeb"/>
        <w:rPr/>
      </w:pPr>
      <w:r>
        <w:rPr/>
        <w:t xml:space="preserve">— </w:t>
      </w:r>
      <w:r>
        <w:rPr/>
        <w:t>Mindenki látta őket — folytatta az őrnagy ugyanolyan higgadtan. — Nemcsak egy-két ember: mindenki, és nemcsak egyetlen alkalommal, hanem úgyszólván minden éjjel. Hatalmas, ragyogó, fehér hullócsillagokat...</w:t>
      </w:r>
    </w:p>
    <w:p>
      <w:pPr>
        <w:pStyle w:val="NormlWeb"/>
        <w:rPr/>
      </w:pPr>
      <w:r>
        <w:rPr/>
        <w:t xml:space="preserve">— </w:t>
      </w:r>
      <w:r>
        <w:rPr/>
        <w:t>Akkorák, mint egy juharlevél — szólalt meg az üzletember barátnője, halkan, mintha álmában beszélne. Összekulcsolta a kezét, akárha megrémült volna a tulajdon merészségétől.</w:t>
      </w:r>
    </w:p>
    <w:p>
      <w:pPr>
        <w:pStyle w:val="NormlWeb"/>
        <w:rPr/>
      </w:pPr>
      <w:r>
        <w:rPr/>
        <w:t xml:space="preserve">— </w:t>
      </w:r>
      <w:r>
        <w:rPr/>
        <w:t>Pontosan — helyeselt az őrnagy.</w:t>
      </w:r>
    </w:p>
    <w:p>
      <w:pPr>
        <w:pStyle w:val="NormlWeb"/>
        <w:rPr/>
      </w:pPr>
      <w:r>
        <w:rPr/>
        <w:t xml:space="preserve">— </w:t>
      </w:r>
      <w:r>
        <w:rPr/>
        <w:t>A szilfalevelek pedig vörösek — vágott közbe az órásmester. Talpra ugrott, és lerázta magáról a felesége kezét. — Észrevette valaki rajtam kívül, hogy vörösek a szilfalevelek?</w:t>
      </w:r>
    </w:p>
    <w:p>
      <w:pPr>
        <w:pStyle w:val="NormlWeb"/>
        <w:rPr/>
      </w:pPr>
      <w:r>
        <w:rPr/>
        <w:t xml:space="preserve">Izgatottan nézett körül a teremben. Jó néhány vendég igent intett. Az a szilfacsoport, amelyre az órásmester utalt, a gyep végében állt, a hotel mögött. Akik rábólintottak az órásmester kérdésére, most a földre sütötték a szemüket, és idegesen nyalogatták a szájuk szélét. Mások azonban izgatottan erősködni kezdtek, hogy nem, nem igaz, hogy vörösek volnának a levelek. Ezeknek az embereknek a hangjából nem sok meggyőződés csengett ki, és rövidesen el is hallgattak. Újra teljes csönd borult a teremre, és a szobában érezhetően hidegebb lett a levegő. Az őrnagy, mivel mindenáron elejét akarta venni a pániknak és a kétségbeesésnek, azt javasolta, függesszék fel a beszélgetést néhány percre, míg az emberek fölmennek a bárba, és újratöltik a poharukat. Az őrnagy, mintha hirtelen fogta volna el a fáradtság, leroskadt egy székre. Miközben az emberek élénken beszélgetve és lökdösődve a lépcső felé siettek, Vogel odasurrant </w:t>
      </w:r>
      <w:r>
        <w:rPr>
          <w:i/>
          <w:iCs/>
        </w:rPr>
        <w:t>hozzá.</w:t>
      </w:r>
      <w:r>
        <w:rPr/>
        <w:t xml:space="preserve"> Keret nélküli szemüvege kajánul villogott.</w:t>
      </w:r>
    </w:p>
    <w:p>
      <w:pPr>
        <w:pStyle w:val="NormlWeb"/>
        <w:rPr/>
      </w:pPr>
      <w:r>
        <w:rPr/>
        <w:t xml:space="preserve">— </w:t>
      </w:r>
      <w:r>
        <w:rPr/>
        <w:t>Csodálkozom magán, Lionheart — mondta, elég könnyedén ugyan, de azért a hangjából világosan érződött a jeges megvetés és az ellenszenv.</w:t>
      </w:r>
    </w:p>
    <w:p>
      <w:pPr>
        <w:pStyle w:val="NormlWeb"/>
        <w:rPr/>
      </w:pPr>
      <w:r>
        <w:rPr/>
        <w:t>Az őrnagy hátradőlt a székén.</w:t>
      </w:r>
    </w:p>
    <w:p>
      <w:pPr>
        <w:pStyle w:val="NormlWeb"/>
        <w:rPr/>
      </w:pPr>
      <w:r>
        <w:rPr/>
        <w:t xml:space="preserve">— </w:t>
      </w:r>
      <w:r>
        <w:rPr/>
        <w:t>Csakugyan? És vajon miért? — kérdezte.</w:t>
      </w:r>
    </w:p>
    <w:p>
      <w:pPr>
        <w:pStyle w:val="NormlWeb"/>
        <w:rPr/>
      </w:pPr>
      <w:r>
        <w:rPr/>
        <w:t xml:space="preserve">— </w:t>
      </w:r>
      <w:r>
        <w:rPr/>
        <w:t>Hogy nem átall pánikot kelteni a hölgyek között. Mondja, nem lehetett volna megkímélni a hölgyeket ettől az egész kínos ügytől? Nehogy azt higgye, hogy én egy pillanatra is komolyan veszem a maga vészmadár huhogását. De jó, tegyük fel, hogy igaz, amit mond... az isten szerelmére, nem lehetett volna megkímélni ettől a hölgyeket?</w:t>
      </w:r>
    </w:p>
    <w:p>
      <w:pPr>
        <w:pStyle w:val="NormlWeb"/>
        <w:rPr/>
      </w:pPr>
      <w:r>
        <w:rPr/>
        <w:t xml:space="preserve">— </w:t>
      </w:r>
      <w:r>
        <w:rPr/>
        <w:t>Hát először is, Vogel, maga lebecsüli a hölgyek szellemi képességeit. Ebbe a hibába maguk, aktakukacok, gyakran beleesnek, pedig az ilyesmi nem vall túl nagy bölcsességre, ráadásul az esetek egy részében veszedelmes is.</w:t>
      </w:r>
    </w:p>
    <w:p>
      <w:pPr>
        <w:pStyle w:val="NormlWeb"/>
        <w:rPr/>
      </w:pPr>
      <w:r>
        <w:rPr/>
        <w:t>Vogel kissé elvörösödött, de azért megőrizte a hidegvérét.</w:t>
      </w:r>
    </w:p>
    <w:p>
      <w:pPr>
        <w:pStyle w:val="NormlWeb"/>
        <w:rPr/>
      </w:pPr>
      <w:r>
        <w:rPr/>
        <w:t xml:space="preserve">— </w:t>
      </w:r>
      <w:r>
        <w:rPr/>
        <w:t>Másodszor?</w:t>
      </w:r>
    </w:p>
    <w:p>
      <w:pPr>
        <w:pStyle w:val="NormlWeb"/>
        <w:rPr/>
      </w:pPr>
      <w:r>
        <w:rPr/>
        <w:t xml:space="preserve">— </w:t>
      </w:r>
      <w:r>
        <w:rPr/>
        <w:t>Másodszor, a saját biztonságuk érdekében — valamennyiünk biztonsága érdekében — a hölgyeknek is tisztában kell lenniük vele, hogy veszélyben forgunk, és ez a veszedelem olyan természetű, hogy képtelenek vagyunk rá ésszerű magyarázatot találni. Én legalábbis képtelen vagyok. Igaz viszont, hogy én nem részesülhettem a német neveltetés áldásaiban.</w:t>
      </w:r>
    </w:p>
    <w:p>
      <w:pPr>
        <w:pStyle w:val="NormlWeb"/>
        <w:rPr/>
      </w:pPr>
      <w:r>
        <w:rPr/>
        <w:t>Az ügyvéd azonnal sarkon fordult, és faképnél hagyta az őrnagyot. A katonatiszt kissé bosszankodott, amiért ez az ember annyira kihozta a sodrából, hogy udvariatlan megjegyzésre ragadtatta magát. Ám gondolatait rövidesen sikerült visszaterelnie az előttük álló komoly feladatra, mivel a többi vendég, italos pohárral a kézben, lassanként kezdett visszaszivárogni a terembe, és most arra vártak, hogy az őrnagy folytassa a mondandóját. Az őrnagy fölállt a székéből. Egy pillanatra megszédült, enyhén megingott, és belekapaszkodott a biliárdasztal nedves peremébe.</w:t>
      </w:r>
    </w:p>
    <w:p>
      <w:pPr>
        <w:pStyle w:val="NormlWeb"/>
        <w:rPr/>
      </w:pPr>
      <w:r>
        <w:rPr/>
        <w:t xml:space="preserve">— </w:t>
      </w:r>
      <w:r>
        <w:rPr/>
        <w:t>Most az a legfontosabb — mondta —, hogy valamennyien őszintén elmondjuk egymásnak, mit láttunk, és ha lehetséges, valami ésszerű magyarázatot találjunk ezekre a jelenségekre. Például nem tudom, látta-e más is rajtam kívül, hogy a tóba belecsapott a villám. Egy sápadt, teljesen függőleges fénysáv. — Kérdőn nézett körül. Rövid, feszült csend után egy idős ápolónő elpirult, és csöndesen azt mondta:</w:t>
      </w:r>
    </w:p>
    <w:p>
      <w:pPr>
        <w:pStyle w:val="NormlWeb"/>
        <w:rPr/>
      </w:pPr>
      <w:r>
        <w:rPr/>
        <w:t xml:space="preserve">— </w:t>
      </w:r>
      <w:r>
        <w:rPr/>
        <w:t>Igen, én is láttam.</w:t>
      </w:r>
    </w:p>
    <w:p>
      <w:pPr>
        <w:pStyle w:val="NormlWeb"/>
        <w:rPr/>
      </w:pPr>
      <w:r>
        <w:rPr/>
        <w:t xml:space="preserve">— </w:t>
      </w:r>
      <w:r>
        <w:rPr/>
        <w:t>És én is — szólalt meg egy ösztövér, horgas orrú könyvelő. A felesége is hevesen rábólintott. Néhány további vendég is elismerte, félénk, zavart gesztusokkal, hogy látta a villámlást, és mély töprengésbe hullva, zaklatottan kortyoltak az italukból. Látott-e még valaki más is olyan szokatlan jelenséget, amiről úgy érzi, be kell számolnia róla, kérdezte az őrnagy.</w:t>
      </w:r>
    </w:p>
    <w:p>
      <w:pPr>
        <w:pStyle w:val="NormlWeb"/>
        <w:rPr/>
      </w:pPr>
      <w:r>
        <w:rPr/>
        <w:t xml:space="preserve">— </w:t>
      </w:r>
      <w:r>
        <w:rPr/>
        <w:t xml:space="preserve">Egy bálnarajt — szólalt meg egy csinos fiatalasszony, egy titkárnő. — Tegnap reggel, amikor lementem úszni egyet. Nem akartam elhinni, hogy azt látom, amit látok, illetőleg amit </w:t>
      </w:r>
      <w:r>
        <w:rPr>
          <w:i/>
          <w:iCs/>
        </w:rPr>
        <w:t>nem</w:t>
      </w:r>
      <w:r>
        <w:rPr/>
        <w:t xml:space="preserve"> láthatok, ha értik, hogy gondolom, hiszen a tónak nincs is kijárata a tengerre! De most, hogy hallom, maguk is láttak ilyesféléket, kezdem azt hinni, hogy mégiscsak bálnákat láthattam. Egészen biztos, hogy nem alacsonyan szálló felhők voltak.</w:t>
      </w:r>
    </w:p>
    <w:p>
      <w:pPr>
        <w:pStyle w:val="NormlWeb"/>
        <w:rPr/>
      </w:pPr>
      <w:r>
        <w:rPr/>
        <w:t xml:space="preserve">— </w:t>
      </w:r>
      <w:r>
        <w:rPr/>
        <w:t>Vagy talán saját másnaposságát látta — szólt közbe vihogva Vogel.</w:t>
      </w:r>
    </w:p>
    <w:p>
      <w:pPr>
        <w:pStyle w:val="NormlWeb"/>
        <w:rPr/>
      </w:pPr>
      <w:r>
        <w:rPr/>
        <w:t xml:space="preserve">— </w:t>
      </w:r>
      <w:r>
        <w:rPr/>
        <w:t>Nem. A bálnákat én is láttam — szólalt meg váratlanul az ügyvéd sápadt húga. — Sajnálom, Friedrich — tette hozzá sietve —, de ez az igazság. Föl kellett kelnem hajnalban, hogy miért, az most nem fontos, és kinéztem az ablakomon.</w:t>
      </w:r>
    </w:p>
    <w:p>
      <w:pPr>
        <w:pStyle w:val="NormlWeb"/>
        <w:rPr/>
      </w:pPr>
      <w:r>
        <w:rPr/>
        <w:t xml:space="preserve">— </w:t>
      </w:r>
      <w:r>
        <w:rPr/>
        <w:t>És ekkor pillantotta meg a bálnákat? — buzdította az őrnagy kedves, gyöngéd mosollyal.</w:t>
      </w:r>
    </w:p>
    <w:p>
      <w:pPr>
        <w:pStyle w:val="NormlWeb"/>
        <w:rPr/>
      </w:pPr>
      <w:r>
        <w:rPr/>
        <w:t xml:space="preserve">— </w:t>
      </w:r>
      <w:r>
        <w:rPr/>
        <w:t>Igen. — A nő a zsebkendőjét gyűrögette, és Vogel egy megvető, utálkozó pillantást vetett rá.</w:t>
      </w:r>
    </w:p>
    <w:p>
      <w:pPr>
        <w:pStyle w:val="NormlWeb"/>
        <w:rPr/>
      </w:pPr>
      <w:r>
        <w:rPr/>
        <w:t>Mint kiderült, a bálnákat senki más nem látta. De hát nem is volt ébren senki más előző nap hajnalban, és mindenkire nagy hatást tett Vogel húgának őszintesége, akinek nyilván igen kínos lehetett megtenni ezt a vallomást.</w:t>
      </w:r>
    </w:p>
    <w:p>
      <w:pPr>
        <w:pStyle w:val="NormlWeb"/>
        <w:rPr/>
      </w:pPr>
      <w:r>
        <w:rPr/>
        <w:t xml:space="preserve">— </w:t>
      </w:r>
      <w:r>
        <w:rPr/>
        <w:t>Kíván még valaki beszámolni valamiről? — kérdezte az őrnagy kurtán. — Furcsa eseményekről, szokatlan jelenségekről?</w:t>
      </w:r>
    </w:p>
    <w:p>
      <w:pPr>
        <w:pStyle w:val="NormlWeb"/>
        <w:rPr/>
      </w:pPr>
      <w:r>
        <w:rPr/>
        <w:t>Néma csend, csak a pillantások röpdöstek erre-arra a szobában.</w:t>
      </w:r>
    </w:p>
    <w:p>
      <w:pPr>
        <w:pStyle w:val="NormlWeb"/>
        <w:rPr/>
      </w:pPr>
      <w:r>
        <w:rPr/>
        <w:t xml:space="preserve">— </w:t>
      </w:r>
      <w:r>
        <w:rPr/>
        <w:t>Akkor vegyük sorra, amit eddig sikerült megtudnunk. Hullócsillagok. Vörös levelek. Villámlás. Egy bálnaraj ...</w:t>
      </w:r>
    </w:p>
    <w:p>
      <w:pPr>
        <w:pStyle w:val="NormlWeb"/>
        <w:rPr/>
      </w:pPr>
      <w:r>
        <w:rPr/>
        <w:t>Bolotnyikov-Leszkov, aki eddig némán, magába zárkózva ült, rövid, elegáns szakállát cirógatva, a legtávolabbi sarokban, ezen a ponton közbeszólt. Mindenki tisztelettel hallgatta a kiváló államférfit, még azok is, akik a politikában nem értettek vele egyet.</w:t>
      </w:r>
    </w:p>
    <w:p>
      <w:pPr>
        <w:pStyle w:val="NormlWeb"/>
        <w:rPr/>
      </w:pPr>
      <w:r>
        <w:rPr/>
        <w:t xml:space="preserve">— </w:t>
      </w:r>
      <w:r>
        <w:rPr/>
        <w:t>Semmiféle ötletem nincsen arra — mondta, és széttárta a karját —, milyen ésszerű magyarázatot lehetne találni a hullócsillagokra, a vörös levelekre vagy a villámlásra. De azt hiszem, a bálnák felbukkanására megtaláltam a magyarázatot. Madame Cottin — fejével a teltkarcsú, kék ruhás hölgy felé intett, aki válaszul mosolygó arccal bólintott —, mint tudjuk, fűzősnő. És — hogy a nevén nevezzük a dolgot — minden fűzőnek van egy bizonyos része, amely halott bálnák csontjából készül. Véleményem szerint nem zárhatjuk ki azt a lehetőséget, hogy az ő jelenléte az,  amely mellesleg, hála kivételes jóakaratának és vitalitásának, olyan szvvidító hatással van valamennyiünkre —, szóval az ő jelenléte az, ami, hogy úgy mondjam, „ideszólította" a bálnákat a tengerből. Az vonzotta ide őket, az dalolt sziréndalt a fülükbe, az csalta haza őket, vagy nevezzék, ahogy akarják.</w:t>
      </w:r>
    </w:p>
    <w:p>
      <w:pPr>
        <w:pStyle w:val="NormlWeb"/>
        <w:rPr/>
      </w:pPr>
      <w:r>
        <w:rPr/>
        <w:t>Madame Cottin, kipirult arcát legyezgetve, kijelentette: csakugyan volt már példa rá, hogy néhány hölgy bálnákat látott olyankor, amikor ő — Madame Cottin — ott volt a közelben.</w:t>
      </w:r>
    </w:p>
    <w:p>
      <w:pPr>
        <w:pStyle w:val="NormlWeb"/>
        <w:rPr/>
      </w:pPr>
      <w:r>
        <w:rPr/>
        <w:t>Bolotnyikov-Leszkov hálásan biccentett felé, és elpirult, mint egy iskolás fiú.</w:t>
      </w:r>
    </w:p>
    <w:p>
      <w:pPr>
        <w:pStyle w:val="NormlWeb"/>
        <w:rPr/>
      </w:pPr>
      <w:r>
        <w:rPr/>
        <w:t>A bálnák felbukkanásának ez az ésszerű vagy csaknem ésszerű magyarázata felvidította a társaságot, és néhányukat arra is felbátorította, hogy szóba hozzanak bizonyos furcsa jelenségeket, amelyeknek szemtanúi voltak, de eddig senkinek nem mertek beszélni róla. Egy lutheránus lelkipásztor habozva kibökte, hogy amikor egyik este vacsora előtt felsétált a templomig, egy női mellet látott elrepülni a tiszafák közt.</w:t>
      </w:r>
    </w:p>
    <w:p>
      <w:pPr>
        <w:pStyle w:val="NormlWeb"/>
        <w:rPr/>
      </w:pPr>
      <w:r>
        <w:rPr/>
        <w:t xml:space="preserve">— </w:t>
      </w:r>
      <w:r>
        <w:rPr/>
        <w:t>Először azt hittem, denevér — magyarázta —, de tisztán lehetett látni a mellbimbót.</w:t>
      </w:r>
    </w:p>
    <w:p>
      <w:pPr>
        <w:pStyle w:val="NormlWeb"/>
        <w:rPr/>
      </w:pPr>
      <w:r>
        <w:rPr/>
        <w:t>Egy erős felsőtestű, őszülő hajú nő bevallotta, hogy nemrégiben le kellett operáltatnia az egyik mellét, mert daganat nőtt benne. Az őrnagy megköszönte az őszinteségét, a vendégek gyülekezetén pedig az együttérzés halk moraja futott végig. Vogel, akinek arca eddigre kifejezetten sárga színt öltött, közölte, hogy egy megkövült embriót látott úszkálni a tóban, ott, ahol még sekély a víz, de könnyen meglehet, hogy mindössze egy fadarab volt az. Ezt hallva, az ügyvéd húga váratlanul sírva fakadt, és bevallotta, hogy tíz évvel ezelőtt terhesség-megszakításon esett át. A teremben kínos, döbbent csend támadt. Mindenki számára nyilvánvaló volt, hogy Vogel minderről eddig semmit sem tudott. Vogel arcizmai rángatózni kezdtek, és az őrnagyot egy pillanatra elfogta a szánalom ez iránt az aszott német ügyvéd iránt. Vogel húga ekkor már csillapíthatatlanul zokogott. Száraz, gyötrelmes hangon csuklott, hogy szinte elviselhetetlen volt hallgatni. Férfiak, akik végigélték az árvizet és a tüzet anélkül, hogy közben akár egy arcizmuk is rándult volna, nem győztek cigaretta meg szivar után kutatni a zsebükben, hogy rágyújtással levezessék kissé az idegességüket. Mindenki mérhetetlenül megkönnyebbült, amikor a lelkipásztor áthajolt Vogel előtt, kedvesen, de határozottan megragadta az asszony karját, és kivezette a teremből, gyöngéden utat csinálva számára a vendégek és a biliárdasztal között. Mialatt a lelkipásztor Vogel húgát kísérte kifelé, azok, akik a közelében ültek, láthatták, hogy a pékné oldalba böki az urát, és valamit suttog neki, a pék pedig a fejét rázza. Ám amikor a teremre ismét csend borult, a pék mégiscsak fölállt, és nehézkesen, akadozva, olyan kiejtéssel, amely elárulta, hogy nem tartozik a műveltebb osztályok tagjai közé, alig hallhatóan eldadogta, hogy ő pedig egy női méhet látott átsiklani a tó fölött. Egyedül horgászott a tóparton, amikor a méh egyszer csak fölbukkant, éppen csak hogy súrolta a víz felszínét, és már el is tűnt. Az ember, ha egy szál magában horgászik, magyarázta, néha csakugyan elkezd mindenféléket képzelni, főként hajnalban vagy szürkületkor. De hogy azt a mehet csakugyan látta, az hétszentség. Leült, és segélykérőén nézett a feleségére.</w:t>
      </w:r>
    </w:p>
    <w:p>
      <w:pPr>
        <w:pStyle w:val="NormlWeb"/>
        <w:rPr/>
      </w:pPr>
      <w:r>
        <w:rPr/>
        <w:t>Lionheart őrnagy hiába igyekezett elfojtani a mosolyát, a pék komikus, műveletlen emberre való kiejtése hallatán elővillantak sárgás fogai, bár nagy igyekezettel próbálta azt a benyomást kelteni, mintha csak az arcizmait tornáztatná. Még Bolotnyikov-Leszkov is, akármilyen nagy forradalmár volt különben, titokban elmosolyodott. Látta-e más is a tó felszínén szánkázó anyaméhet, kérdezte az őrnagy. Nagy csend lett, majd valaki megjegyezte, hogy a pék alighanem egy cipót láthatott. Ettől egy csapásra feloldódott a feszültség, a vendégek jóízű kuncogásban törtek ki. De aztán fölcsattant egy hang, amelynek tulajdonosa az egyik sarok sötétjébe húzódott:</w:t>
      </w:r>
    </w:p>
    <w:p>
      <w:pPr>
        <w:pStyle w:val="NormlWeb"/>
        <w:rPr/>
      </w:pPr>
      <w:r>
        <w:rPr/>
        <w:t xml:space="preserve">— </w:t>
      </w:r>
      <w:r>
        <w:rPr/>
        <w:t>No és a gleccsereket látta valaki? Fönn a hegyekben...</w:t>
      </w:r>
    </w:p>
    <w:p>
      <w:pPr>
        <w:pStyle w:val="NormlWeb"/>
        <w:rPr/>
      </w:pPr>
      <w:r>
        <w:rPr/>
        <w:t>Ettől a kérdéstől mindenkinek az arcára fagyott a mosoly, és a hangulat újra érezhetően nyomott lett a teremben.</w:t>
      </w:r>
    </w:p>
    <w:p>
      <w:pPr>
        <w:pStyle w:val="NormlWeb"/>
        <w:rPr/>
      </w:pPr>
      <w:r>
        <w:rPr/>
        <w:t>A vendégek nagy része a legkülönfélébb magyarázatokkal hozakodott elő, mi lehet az oka a hullócsillagok, a villámlás, a vörös levelek és a gleccserek megjelenésének. Ám ezek a magyarázatok egy csöppet sem hangzottak meggyőzően, még azok számára sem, akik előálltak velük. Végül az őrnagy bezárta az ülést, és mindenkinek azt ajánlotta, hogy legyen résen. Bolotnyikov-Leszkov köszönetet mondott az őrnagynak valamennyi jelenlevő nevében — a termen újra helyeslő mormogás futott végig —, és azt javasolta, hogy ha bárki valamilyen újabb, megmagyarázhatatlan jelenséget észlel, forduljon egyenesen az őrnagyhoz, és neki számoljon be róla. Az őrnagyot pedig hatalmazzák fel rá, hogy amikor és amennyiben egy újabb találkozót látna szükségesnek, hívja össze a vendégeket. A javaslatot a jelenlévők csöndes helyesléssel fogadták.</w:t>
      </w:r>
    </w:p>
    <w:p>
      <w:pPr>
        <w:pStyle w:val="NormlWeb"/>
        <w:rPr/>
      </w:pPr>
      <w:r>
        <w:rPr/>
        <w:t>Ahogy a vendégek kettesével felfelé igyekeztek a lépcsőn, a pék az idős ápolónő mellett találta magát. Az asszony megragadta az alkalmat, hogy közölje vele: az unokahúga, aki ma este nem lehetett közöttük, mert gyengélkedik, és korán elment lefeküdni, alig egy hónapja műtéten esett át, amelynek során eltávolították a mehet.</w:t>
      </w:r>
    </w:p>
    <w:p>
      <w:pPr>
        <w:pStyle w:val="NormlWeb"/>
        <w:rPr/>
      </w:pPr>
      <w:r>
        <w:rPr/>
        <w:t xml:space="preserve">— </w:t>
      </w:r>
      <w:r>
        <w:rPr/>
        <w:t>Azért hoztam ide, hogy egy kicsit összeszedje magát mondta halkan, mert nem akarta, hogy bárki meghallja, mit beszélnek. — Bizony, szomorú dolog ez, hiszen szegénykém alig múlt húszéves. Nem akartam a többiek előtt elmondani, mert biztos nagyon bántaná, ha megtudnák, így is éppen elég rossz lelkiállapotban van szegény kislány. De szerettem volna, ha maga meg a felesége tudják, mi a helyzet. — A pék hálásan szorította meg az idős nő karját.</w:t>
      </w:r>
    </w:p>
    <w:p>
      <w:pPr>
        <w:pStyle w:val="NormlWeb"/>
        <w:rPr/>
      </w:pPr>
      <w:r>
        <w:rPr/>
        <w:t xml:space="preserve">Jó néhány este eltelt, míg a fiatal szerelmespár újra lemerészkedett az étterembe vacsorázni. Amikor leértek, kiderült, hogy új vendégeket ültettek az asztalukhoz. A fehér hotelbe ugyanis szünet nélkül áradtak a vendégek, és így túlságosan nagy fényűzés lett volna, ha egy asztalt sokáig üresen hagynak. Mindezt a főpincér magyarázta el nekik, sűrű bocsánatkérések közepette. Azt hitte, tette </w:t>
      </w:r>
      <w:r>
        <w:rPr>
          <w:i/>
          <w:iCs/>
        </w:rPr>
        <w:t>hozzá,</w:t>
      </w:r>
      <w:r>
        <w:rPr/>
        <w:t xml:space="preserve"> hogy ezután is kizárólag a szobájukban fognak étkezni. Majd egy kis türelmet kért, és elsietett, hogy néhány szót váltson egy teltkarcsú, kissé közönségesen csinos, festett szőke asszonnyal, Madame Cottinnal, aki egymaga ült egy kétszemélyes asztalnál. Madame Cottin beleegyezően mosolygott, és üdvözlésül odabiccentett a terem túlsó végében álldogáló fiatal párnak. A pincér gyorsan előteremtett valahonnét egy harmadik széket, és odakísérte a fiatalokat a szőke hölgy asztalához. Igencsak szorosan kellett ülniük az asztalnál, és a fiatalember nem győzött bocsánatot kérni Madame Cottintól, amiért a terhére vannak. Ám a fűzősnő csak nevetett a férfi mentegetőzésén, és jókedvűen föl-fölvisított, valahányszor a lábuk, a férfi nagy zavarára, egymásba ütközött az asztal alatt.</w:t>
      </w:r>
    </w:p>
    <w:p>
      <w:pPr>
        <w:pStyle w:val="NormlWeb"/>
        <w:rPr/>
      </w:pPr>
      <w:r>
        <w:rPr/>
        <w:t>Dehogy vannak a terhére, sőt inkább nagyon is örül neki, hogy végre társasága van, erősködött. A férje odaveszett az árvízben, és most nagyon nehezére esik megszokni a magányt. Zsebkendőjével egy könnycseppet törölt ki a szeme sarkából. Kisvártatva azonban ő kezdett el mentegetőzni, amiért rájuk erőlteti a tulajdon bánatát, és ezzel elrontja a hangulatukat.</w:t>
      </w:r>
    </w:p>
    <w:p>
      <w:pPr>
        <w:pStyle w:val="NormlWeb"/>
        <w:rPr/>
      </w:pPr>
      <w:r>
        <w:rPr/>
        <w:t xml:space="preserve">— </w:t>
      </w:r>
      <w:r>
        <w:rPr/>
        <w:t>Igyekszem minél kevesebbet sírni — mondta. — Eleinte vigasztalhatatlan voltam, és mindenkinek megkeserítettem az életét magam körül. De aztán azt mondtam magamnak: ez így nem lesz jó, össze kell szedned magad, így csak azt éred el, hogy a többieknek is elrontod a kedvét, pedig ők azért vannak itt, hogy jól érezzék magukat!</w:t>
      </w:r>
    </w:p>
    <w:p>
      <w:pPr>
        <w:pStyle w:val="NormlWeb"/>
        <w:rPr/>
      </w:pPr>
      <w:r>
        <w:rPr/>
        <w:t>Csak bámulni tudja a lelkierejét, mondta a fiatalember. Már akkor föltűnt neki, bizonygatta, amikor első alkalommal jöttek le vacsorázni az étterembe. Nem győzte csodálni, milyen vidáman nevet és táncol, és egyáltalán, ő a társaság szíve-lelke. Madame Cottin fanyarul elmosolyodott.</w:t>
      </w:r>
    </w:p>
    <w:p>
      <w:pPr>
        <w:pStyle w:val="NormlWeb"/>
        <w:rPr/>
      </w:pPr>
      <w:r>
        <w:rPr/>
        <w:t xml:space="preserve">— </w:t>
      </w:r>
      <w:r>
        <w:rPr/>
        <w:t>Hát, nem volt könnyű — ismerte be. Ami azt illeti, voltaképpen egész idő alatt majd megszakadt a szíve, miközben úgy tett, mintha majd szétvetné a vidámság, pedig a gondolatai mindvégig ott jártak elhunyt férje körül, aki most odakinn fekszik koporsójában a hideg földben.</w:t>
      </w:r>
    </w:p>
    <w:p>
      <w:pPr>
        <w:pStyle w:val="NormlWeb"/>
        <w:rPr/>
      </w:pPr>
      <w:r>
        <w:rPr/>
        <w:t>Mindazonáltal, vallotta be, amióta az a másik, rettenetes tragédia történt, az a tűzeset, egy kissé könnyebb a helyzete. Amikor azt kellett látnia, hogy másokat az övénél újabb keletű veszteség ért, ettől a tulajdon gyásza mintha távolabb került volna tőle. Arról nem is beszélve, hogy a tűzhalállal összehasonlítva a vízbefúlás voltaképpen egészen irgalmas végnek tekinthető. Ha az ember egy kicsit körülnéz, mindig talál valakit, aki még nálánál is rosszabb helyzetben van, mondta. Egy újabb könnycseppet törölt ki a szeméből, de aztán, mivel nem akarta elrontani az estéjüket, erőt vett a szomorúságán, és roppant mulatságos történetekkel kezdte szórakoztatni a szerelmeseket különféle vevőinek viselt dolgairól. Mindketten beleszerettek Madame Cottinba. Úgy megnevettette őket, hogy a könnyeik potyogtak, amikor bohókásan előadta, hogyan készített testre szabott fűzőt bizonyos hölgyeknek (sőt uraknak!). Miután alaposan belakmározott, megveregette szorosan befűzött hasát, és kijelentette, hogy ő maga is két lábon járó reklámja a tulajdon árujának.</w:t>
      </w:r>
    </w:p>
    <w:p>
      <w:pPr>
        <w:pStyle w:val="NormlWeb"/>
        <w:rPr/>
      </w:pPr>
      <w:r>
        <w:rPr/>
        <w:t xml:space="preserve">— </w:t>
      </w:r>
      <w:r>
        <w:rPr/>
        <w:t>Különben valahogy így festenék... — mondta nevetve, és kinyújtotta a karját, a kezével pedig olyanforma mozdulatot tett, mint a halászok, amikor mutatják zsákmányuk nagyságát. A pék, aki éppen akkor nézett feléjük a terem másik végéből, elkapta Madame Cottin pillantását, és félreértve a fuzősnő mozdulatát, viszonozta, sőt túl is tett rajta, mert mindkét karját egyenesen előrenyújtotta, miközben boldogan vigyorgott az asszonyra. Az este olyan gyorsan elröpült, mintha a szomszéd asztalnál ülő órásmester valamennyi inga- és karórát háromszoros sebességre állította volna.</w:t>
      </w:r>
    </w:p>
    <w:p>
      <w:pPr>
        <w:pStyle w:val="NormlWeb"/>
        <w:rPr/>
      </w:pPr>
      <w:r>
        <w:rPr/>
        <w:t>A szerelmesek fölkísérték Madame Cottint a szobájába. Kiderült, hogy a fűzősnő a szomszéd szobában lakik, annak a falnak a túloldalán, amelyik felé az ágyuk feje fordult, ő volt az tehát, akinek a szívet tépő zokogását éjszakákon át hallották a falon keresztül! Ettől azonban iránta érzett csodálatuk és tiszteletük csak fokozódott: ráébredtek ugyanis, milyen nehezére eshetett napközben, hogy magába fojtsa a fájdalmát. És csakugyan, aznap éjszaka is, amint újra egymás karjába hulltak, és türelmetlenül vetkőztetni kezdték egymást, a falon túl újra felhangzott Madame Cottin zokogása. Saját éhségük azonban rövidesen minden egyebet feledtetett velük, és egy idő után a hang nem jutott el többé a tudatukig.</w:t>
      </w:r>
    </w:p>
    <w:p>
      <w:pPr>
        <w:pStyle w:val="NormlWeb"/>
        <w:rPr/>
      </w:pPr>
      <w:r>
        <w:rPr/>
        <w:t>Aznap éjjel a két szerelmes kissé összeszólalkozott, első ízben, amióta együtt voltak. Voltaképpen csak afféle tréfás, suttogó szóváltás esett köztük, egyetlen hangosabb szó nélkül. A férfi azt bizonygatta, hogy odakinn, az ablakukon túl elterülő fekete éjszakában csillagok hullanak, a nő azonban váltig állította, hogy nem csillagok azok, hanem fehér rózsák. De aztán ismét megláttak valamit lefelé lebegni az ablakuk előtt, és ezúttal semmi kétség nem maradt felőle, mi az: egy narancsliget. Ettől a látványtól a szerelmesek azon nyomban abbahagyták suttogó vitájukat, és álmélkodva követték szemükkel a lefelé lebegő liget útját. Az élénksárga narancsok valósággal izzottak a sötét, zizegő lomb között. A szerelmesek az erkélyre siettek, hogy lássák, amint a narancsliget a tóba hull. Egyik gyümölcs a másik után aludt ki sisteregve, ahogy a víz színéhez ért.</w:t>
      </w:r>
    </w:p>
    <w:p>
      <w:pPr>
        <w:pStyle w:val="NormlWeb"/>
        <w:rPr/>
      </w:pPr>
      <w:r>
        <w:rPr/>
        <w:t>Bár a szerelmesek nem láthatták, ebben a pillanatban Madame Cottin is odakint állt az erkélyén. Nem tudott aludni. Látta, hogy lámpások százai gyúlnak ki a tavon, majd rendre valamennyit letakarják fekete kendővel, egyiket a másik után. Aznap éjszakára már kisírta magát. Csak addig várt, míg levetkőzött, és felvette pamut hálóingét, hogy kiöntse könnyeinek még csaknem színültig teli fioláját.</w:t>
      </w:r>
    </w:p>
    <w:p>
      <w:pPr>
        <w:pStyle w:val="NormlWeb"/>
        <w:rPr/>
      </w:pPr>
      <w:r>
        <w:rPr/>
        <w:t>A két fiatal teljesen kimerülve hevert egymás mellett az ágyban. Furcsa volt, hogy ezúttal nem hallják a megszokott, fájdalmas zokogást a fal túloldaláról. Sejtelmük sem volt róla, hány óra lehet. Az idő, amely csak úgy rohant, míg odalenn voltak az étteremben, most elviselhetetlen lassúsággal vonszolódott, legalábbis Madame Cottin, aki nyitott szemmel feküdt a sötétben, így érezte, mások számára pedig — az alvók, a hideg raktárhelyiségben fekvő halottak és a szeretők számára — megszűnt létezni, még ha kinek-kinek más és más módon is. A szeretők lelke, amely úgy egyensúlyozott az álom szélén, mintha valaki, a hőségtől elgyötörve, vállalná a kockázatot, hogy az erkélyen vessen magának ágyat, ráhangolódott a teljes csöndre. A nő hallása volt az élesebb, ő meghallotta azokat a csöndeket is, amelyek a férfi tudatáig nem jutottak el. Még az ujjuk sem ért össze. Olykor-olykor a férfi keze fáradtan súrolta a nő szeméremdombjának csapzott szőrzetét, de ez a mozdulat most inkább szeretetről, mint kéjvágyról árulkodott. A nő örült ennek a simogatásnak.</w:t>
      </w:r>
    </w:p>
    <w:p>
      <w:pPr>
        <w:pStyle w:val="NormlWeb"/>
        <w:rPr/>
      </w:pPr>
      <w:r>
        <w:rPr/>
        <w:t>A férfi törte meg a csöndet. A dombocska, amelyet simogat, suttogta, egy másik dombocskára emlékezteti, ahová gyakran kirándult kisfiú korában. A dombot páfrányok borították, és ő gyakran játszott közöttük rablópandúrt az unokatestvérével. Még most is jól emlékszik rá, milyen örömmel vegyes félelem fogta el, amikor becserkészte a másikat, vagy az őt a magas, fás szárú növények között, amelyek erős illatot árasztottak a nyári melegben. Soha máskor élete során nem érezte magát ennyire közel a földhöz.</w:t>
      </w:r>
    </w:p>
    <w:p>
      <w:pPr>
        <w:pStyle w:val="NormlWeb"/>
        <w:rPr/>
      </w:pPr>
      <w:r>
        <w:rPr/>
        <w:t xml:space="preserve">— </w:t>
      </w:r>
      <w:r>
        <w:rPr/>
        <w:t>Apám azt szokta mondani, valahányszor ketten szeretkeznek, ott mindig négy másik ember is jelen van — suttogta. — Most is itt vannak természetesen. Mármint a szüleim.</w:t>
      </w:r>
    </w:p>
    <w:p>
      <w:pPr>
        <w:pStyle w:val="NormlWeb"/>
        <w:rPr/>
      </w:pPr>
      <w:r>
        <w:rPr/>
        <w:t>A fiatal nő egy pillanatra csakugyan látta is Freud komoly alakját, mellette pedig félénk feleségéét, ahogy ott állnak az ágy lábánál. Aztán Freud fekete öltönye és feleségének fehér hálóinge szétfoszlott, beleolvadt az ő ruhájába, amely, árnyékba borulva, ott hevert a szoba padlóján, ahová a férfi hajította.</w:t>
      </w:r>
    </w:p>
    <w:p>
      <w:pPr>
        <w:pStyle w:val="NormlWeb"/>
        <w:rPr/>
      </w:pPr>
      <w:r>
        <w:rPr/>
        <w:t>Legjobban a napnyugtákat szerették. A hegyekből rózsaszín felhők freccsentek az égre, s ott úgy virultak, akár a virágok. (Sőt ami azt illeti, az idős ápolónő egyik este látta is, hogy az egész égboltozat egyetlen hatalmas, bíborszínű rózsává változik, végtelen sok, egymásba csavarodó szirommal, és kötelességtudóan azonnal az őrnagyhoz sietett, hogy beszámoljon neki a látottakról.) Úgy tűnt, a rózsa, bár örök mozdulatlanságba dermedt, mégis egyfolytában pörög saját tengelye körül, és a szeretőknek az a borzongató érzésük támadt, hogy az egész föld lassan elfordul és árnyékba borul. A fiatal nő keblei is árnyba borultak a férfi kezében, ahogy az éjszaka föléjük lopakodott; és a férfi nyelve is elfordult, ahogy finoman végig-végigsúrolta a nő nemi szervét, vagy megpróbált minél mélyebben belényomulni, mintha csak bele akarta volna erőltetni a nőt a hegyoldalba. A fiatal nő egyre jobban felnyílt, olyannyira, hogy a vaginája valóságos barlanggá mélyült, és levegőt fújt magából, mintha szellentett volna. Ettől elpirult, bár tudta, hogy férfi is tudja, nem ez történt. Az idő, sima sebészkezével, csöndesen gyógyítgatta Madame Cottin sebét. Míg a szerelmesek az áporodott levegőjű szobában töltötték a napot, ő odakint sétált a tó körül Marék atyával, egy kedves, idős katolikus pappal. A pap hite komoly lelki vigaszt jelentett számára. Marék atya arra biztatta, térjen vissza az egyház kebelébe; a vallás, mondogatta, ugyanazt jelenti az ember lelke számára, mint az asszonyok teste számára azok a jó erős fűzők, amelyeket ő, Madame Cottin készít nekik. Az egyház tanítása, jelentette ki mosolyogva, a lélek halcsontja. Ez a hasonlat annyira mulattatta Madame Cottint, hogy felkuncogott. A gyönyörű, hosszú reggeli séta után, amelynek során erdőkön haladtak át, vadvirágok között, a fűzősnő és a pap megállt egy kellemes, tóparti vendéglőnél, amely több kilométernyire feküdt bármiféle lakott településtől, hogy némi frissítőt vegyenek magukhoz. Ahogy kezükben a kenyérrel és a sajttal a tóparti asztalok egyike felé indultak, Vogelt és Bolotnyikov-Leszkovot pillantották meg. Úgy érezték, nem tehetnek mást, csatlakozniuk kell hozzájuk, bár egyik félnek sem volt túlságosan ínyére a találkozás. Bolotnyikov-Leszkov éppen egy politikai szónoklat kellős közepén tartott, és annyira magával ragadta a tulajdon lendülete, hogy sehogyan sem bírta abbahagyni. Az a probléma, magyarázta (miközben Madame Cottin bánatosan mosolygott, és pillantása a tó felé kalandozott), hogy pártja ugyan a tömegek érdekeit képviseli, ám a tömegek, sajna, ezt a tényt képtelenek fölismerni. Attól fél, mondta, hogy az egyetlen megoldást a bomba jelenti.</w:t>
      </w:r>
    </w:p>
    <w:p>
      <w:pPr>
        <w:pStyle w:val="NormlWeb"/>
        <w:rPr/>
      </w:pPr>
      <w:r>
        <w:rPr/>
        <w:t>Vogel sasszeme azonnal észrevette, hogy a pap keze kissé remeg, miközben ajkához emeli szilvalével teli poharát. Az sem kerülte el a figyelmét, milyen vörös az arca. Jogászi tapasztalata már elárulta neki: az öreg papot azért küldték ide, hogy leszokjon az alkoholról. A két míderes, a testé és a leieké, gyorsan elfogyasztotta a sajtos kenyerét, és sűrű bocsánatkérések közepette távozott. Sietniük kell, magyarázták, mert még meg akarják kerülni az egész tavat.</w:t>
      </w:r>
    </w:p>
    <w:p>
      <w:pPr>
        <w:pStyle w:val="NormlWeb"/>
        <w:rPr/>
      </w:pPr>
      <w:r>
        <w:rPr/>
        <w:t>Megtörtént a második összeszólalkozás is a fiatal szerelmesek között, és ez komolyabbnak bizonyult, mint az előző. A férfi féltékenyen arról kezdte faggatni az asszonyt, milyen volt a szexuális kapcsolata a férjével. Ezzel alaposan felbosszantotta a fiatal nőt, aki nem értette, miért kell egy ilyen régen elmúlt és egyébként is teljesen lényegtelen dolgot előrángatni. E veszekedés során világosodott meg előtte első ízben, mennyire éretlen voltaképpen a fiatalember. Korábban úgy vélte, nincs semmi jelentősége, hogy kettejük közül ő az idősebb néhány évvel. Most azonban láthatta: a férfi képes átadni magát egy ilyen gyermeteg érzelemkitörésnek, képes egy halottra féltékenykedni! Ettől aztán más dolgokon is elkezdett bosszankodni, például azon, milyen ocsmány török cigarettát szív a férfi: a füstjük megtölti áporodott dohánybűzzel az egész szobát, és nem is kétséges, hogy az ő énekhangját is mindörökre tönkreteszi.</w:t>
      </w:r>
    </w:p>
    <w:p>
      <w:pPr>
        <w:pStyle w:val="NormlWeb"/>
        <w:rPr/>
      </w:pPr>
      <w:r>
        <w:rPr/>
        <w:t>A végén természetesen minden még sokkal csodálatosabb lett, mint azelőtt. Ahogy ott feküdtek, egymás karjában, egymás szemébe merülve, teljesen hihetetlennek tűnt, hogy az imént még szidalmakat vagdostak egymás fejéhez. Mégis, a fiatal nő úgy érezte, valami jelét kell adnia, hogy mennyire fontos neki a férfi, fontosabb, mint a férje, és hogy ezt bebizonyítsa, ügy határozott, valami egészen rendkívülit fog művelni a kedvéért: a szájába veszi a férfi péniszét. Volt benne valami rémítően meghitt, ahogy közvetlen közelről nézett farkasszemet ezzel a dús tulipánhagymával, ezzel a bűzlő, harmatozó szörnyeteggel. Voltaképpen éppolyan kevéssé tudta elképzelni, hogy a szájába vegye, mintha ezt egy bikacsökkel kellett volna megtennie. De azért lehunyta a szemét, és bár rettegve, mégiscsak megtette, csak azért, hogy megmutassa a férfinak, jobban szereti, mint a férjét annak idején. És aztán kiderült, hogy a dolog nem is kellemetlen, távolról sem, sőt annyira belelendült, hogy végül kedvtelve szorongatta, cirógatta és szívogatta a lüktető dárdanyelet, mígnem az még nagyobbra duzzadt a szájában, és magját a torkába lövellte. A férfi, féltékenységtől gyötörve, mindenféle trágár szidalmakat szórt rá, és a nőt ezek a szennyes szavak furcsán felizgatták.</w:t>
      </w:r>
    </w:p>
    <w:p>
      <w:pPr>
        <w:pStyle w:val="NormlWeb"/>
        <w:rPr/>
      </w:pPr>
      <w:r>
        <w:rPr/>
        <w:t>Újfajta izgalomban volt tehát részük, most, amikor azt hitték, már teljesen kimentették a lehetséges újdonságok körét. Valamiféle átlényegülés következtében ugyanabban a pillanatban a fiatal nő két melléből is fölfakadt a tej, alighanem attól, hogy korábban olyan vég nélkül szívogatta őket a férfi.</w:t>
      </w:r>
    </w:p>
    <w:p>
      <w:pPr>
        <w:pStyle w:val="NormlWeb"/>
        <w:rPr/>
      </w:pPr>
      <w:r>
        <w:rPr/>
        <w:t>Amikor lementek vacsorázni, a nő úgy érezte, a mellét majd szétveti a tej. Nagyon élvezték a sürgés-forgást a teremben, a vendégek nevetését, az ide-oda cikázó pincéreket, a cigányzenekar virtuóz játékát, az ételek szagát. Igen, a melle is élvezte mindezt, telt, ringó melle, amely meg-megrezzent a selyemruha alatt, ahogy átsétált az asztalok között. A jó hangulat már helyreállt a fehér hotelben. Az idő begyógyította a sebeket. A vendégekben újraéledt az egészséges életkedv. A zenészeknek tudomására jutott, hogy van a vendégek közt egy olasz, aki egy nagynevű zenekarban hegedül, és összehasonlíthatatlanul jobban játszik, mint az ő hegedűsük, aki odaveszett a tűzben, így, bár még mindig gyászolták elhunyt társukat, alig tudtak betelni vele, milyen pompásan szól újabban a zenekaruk, mert új hegedűsük nagyszerű játéka az ő szerényebb tehetségüket is a korábbiakat messze meghaladó teljesítményekre sarkallta.</w:t>
      </w:r>
    </w:p>
    <w:p>
      <w:pPr>
        <w:pStyle w:val="NormlWeb"/>
        <w:rPr/>
      </w:pPr>
      <w:r>
        <w:rPr/>
        <w:t>Mivel néhány vendég időközben távozott, a főpincérnek most már módjában állt egy jobb, nagyobb asztalt kínálni a fiatal szerelmeseknek. Madame Cottin és az öreg pap társaságában ültek le a vacsorához. Azok ketten, a napfényben és szabad levegőn töltött nap hatására felszabadult, kedélyes hangulatban voltak. A vörös képű öreg pap jóváhagyólag, helyeslőén intett a kezével, amikor a fiatal nő kigombolta elöl a ruháját, mert, mint mondotta, a mellét már-már fájdalmasan feszítette a tej. Annál is könnyebben megértette a helyzetet, mert a tulajdon édesanyja is ugyanettől szenvedett ifjabb éveiben. A fiatal férfi egy szalvétával leszárogatta a vörösbort az ajkáról, majd áthajolt az asztalon, és szájával a nő mellbimbója felé közelített. Ám még mielőtt az ajkai közé vehette volna, a nő melléből kilövellt a tej, és ráfröccsent az asztalterítőre. A fiatal nő arca skarlátvörösre gyulladt, és nem győzött mentegetőzni, de Marék atya és Madame Cottin csak legyintettek nevetve, és a pincér már ott is termett, mosolyogva, és egy fehér asztalkendővel ügyesen eltüntette az abroszról a ráfröccsent tejet. Mindössze egy halvány folt maradt a helyén. Ne hozzon-e egy másik térítőt, kérdezte, de mindenki tiltakozott. Semmi szükség rá, mondták, hiszen csak egy kis ártalmatlan tej csöppent rá.</w:t>
      </w:r>
    </w:p>
    <w:p>
      <w:pPr>
        <w:pStyle w:val="NormlWeb"/>
        <w:rPr/>
      </w:pPr>
      <w:r>
        <w:rPr/>
        <w:t>A fiatal nő észrevette, milyen sóvárogva nézegeti az öreg pap az ő duzzadó keblét, amelyet a szeretője szívogatott. Szegény öreg a vizespoharát tologatta ide-oda az asztalon, és a szíve mélyén valami erősebb innivaló után vágyakozott. Nem lenne-e hozzá kedve, kérdezte tőle a fiatal nő, hogy elővegye a másik mellét, és igyon egy kicsit a tejből?</w:t>
      </w:r>
    </w:p>
    <w:p>
      <w:pPr>
        <w:pStyle w:val="NormlWeb"/>
        <w:rPr/>
      </w:pPr>
      <w:r>
        <w:rPr/>
        <w:t xml:space="preserve">— </w:t>
      </w:r>
      <w:r>
        <w:rPr/>
        <w:t>Tényleg nem venné rossz néven? — kérdezte meghatottan az öreg pap, akinek hízelgett a dolog. — Bevallom, igen komoly a kísértés. — Madame Cottinra pillantott, aki helyeslőén mosolygott rá.</w:t>
      </w:r>
    </w:p>
    <w:p>
      <w:pPr>
        <w:pStyle w:val="NormlWeb"/>
        <w:rPr/>
      </w:pPr>
      <w:r>
        <w:rPr/>
        <w:t xml:space="preserve">— </w:t>
      </w:r>
      <w:r>
        <w:rPr/>
        <w:t>Meghiszem azt! Végtére is egy hatalmas séta van mögöttünk. — Fölhajtotta a poharában lévő bort, és újra töltött magának. — Csak jót fog tenni a tisztelendő úrnak. A vízivást nem a férfiaknak találták ki.</w:t>
      </w:r>
    </w:p>
    <w:p>
      <w:pPr>
        <w:pStyle w:val="NormlWeb"/>
        <w:rPr/>
      </w:pPr>
      <w:r>
        <w:rPr/>
        <w:t>Az öreg pap azonban még mindig zavartan, habozva nézett maga elé.</w:t>
      </w:r>
    </w:p>
    <w:p>
      <w:pPr>
        <w:pStyle w:val="NormlWeb"/>
        <w:rPr/>
      </w:pPr>
      <w:r>
        <w:rPr/>
        <w:t xml:space="preserve">— </w:t>
      </w:r>
      <w:r>
        <w:rPr/>
        <w:t>Tényleg nagyon szívesen megkínálnám — bizonygatta a fiatal nő. — Kérem, igyon egyet nyugodtan! — És a fiatalember is levette a száját a nő kövér mellbimbójáról, hogy ő is bátorítsa az öreg papot:</w:t>
      </w:r>
    </w:p>
    <w:p>
      <w:pPr>
        <w:pStyle w:val="NormlWeb"/>
        <w:rPr/>
      </w:pPr>
      <w:r>
        <w:rPr/>
        <w:t xml:space="preserve">— </w:t>
      </w:r>
      <w:r>
        <w:rPr/>
        <w:t>De igazán, kóstolja csak meg nyugodtan! Becsületszavamra, én úgyse bírnám egyedül meginni az egészet!</w:t>
      </w:r>
    </w:p>
    <w:p>
      <w:pPr>
        <w:pStyle w:val="NormlWeb"/>
        <w:rPr/>
      </w:pPr>
      <w:r>
        <w:rPr/>
        <w:t>Az öregnek ezt már nem kellett kétszer mondani. Rövidesen ő is ugyanolyan buzgón és elégedetten szopott, mint a fiatal férfi. A nő is megelégedetten és megkönynyebbülten dőlt hátra, meg-megcirógatta a szeretője sűrű, fényes fürtjeit és az öreg pap gyér hajú koponyáját. Észrevette, hogy a papnak a feje búbját is megfogta a nap. A két férfi feje fölött odamosolygott a szomszéd asztalnál ülő vendégekre, a pékre, a feleségére és három gyermekükre. A pék éveken át rakosgatta félre a pénzt erre az üdülésre, de még így sem állt módjában, hogy pluszköltségekbe verje magát. De azért visszamosolygott a szomszéd asztalnál ülő négy szomjas emberre.</w:t>
      </w:r>
    </w:p>
    <w:p>
      <w:pPr>
        <w:pStyle w:val="NormlWeb"/>
        <w:rPr/>
      </w:pPr>
      <w:r>
        <w:rPr/>
        <w:t xml:space="preserve">— </w:t>
      </w:r>
      <w:r>
        <w:rPr/>
        <w:t>Én nem kárhoztatom őket. Miért, ti talán igen? — fordult a feleségéhez és a gyerekeihez. — Ha az embernek telik rá, miért ne élvezze az életet, amíg teheti? — A feleségének már a nyelve hegyén volt valami csípős megjegyzés, ám ekkor a pincér lerakta elé az asztalra a kacsasültet, és ahogy a pompás illat megütötte az orrát, az irigységét mintha elftíjták volna, és csöndesen csak ennyit mondott:</w:t>
      </w:r>
    </w:p>
    <w:p>
      <w:pPr>
        <w:pStyle w:val="NormlWeb"/>
        <w:rPr/>
      </w:pPr>
      <w:r>
        <w:rPr/>
        <w:t xml:space="preserve">— </w:t>
      </w:r>
      <w:r>
        <w:rPr/>
        <w:t>Igen, az ember örül, ha látja, hogy mindenki jól érzi magát.</w:t>
      </w:r>
    </w:p>
    <w:p>
      <w:pPr>
        <w:pStyle w:val="NormlWeb"/>
        <w:rPr/>
      </w:pPr>
      <w:r>
        <w:rPr/>
        <w:t>És csakugyan, egyetlen szomorú arcot sem lehetett látni az egész hatamas étteremben. Mintha mindenki ugyanabban a pillanatban határozta volna el, hogy ma este kárpótolni fogja magát a korábbi néhány vacsora gyászos hangulatáért. A pincérek is vasárnapi kedvükben voltak, látszólag a vendégek jókedvétől függetlenül, és időnként egy-két tánclépést tettek a zene ütemére, ahogy ide-oda cikáztak az asztalok között, és úgy tettek, mintha zsonglőrmutatványokat hajtanának végre nehéz tálcáikkal. Még a potrohos szakács is odahagyta a sütőit, és beóvakodott az étterembe, mert kíváncsi volt, min mulatnak olyan jól odabenn. Hatalmasan megéljenezték, ő pedig boldogan vigyorgott, és a patakzó izzadságot törölgette kerek holdvilágképéről. Madame Cottin felállt, odasietett hozzá, és a kezébe nyomta üres borospoharát. Fejével a szopásba belefeledkezet barátai felé intett, és megrángatta a séf kabátujját. A testes főszakács szégyenlősen, vonakodva engedte, hogy Madame Cottin átvonszolja a termen. Ahogy fülig érő szájjal vigyorgott, látszott, hogy hiányzik az egyik foga. A vendégek éljeneztek és dobogtak a lábukkal, ahogy Madame Cottin odavonszolta a séfet az asztalukhoz. A fiatal, fedetlen keblű nő elmosolyodott, egy bólintással üdvözölte a szégyenlős, vigyorgó óriást, és gyöngéden eltolta szeretője száját az egyik mellbimbójáról, miközben az öreg pap továbbra is elégedetten szívta a másikat, és még csak észre se vette, milyen vidám és barátságos fordulatot vettek az események körülötte. A fiatal férfi, akinek szája köré fehér karikát rajzolt a tej, mosollyal jelezte, hogy készségesen beleegyezik a dologba. A főszakács lehajolt, gyöngéden hüvelyk- és mutatóujja közé vette a fiatal nő egyik telt mellbimbóját, és telefejte tejjel a borospoharat. Amikor a pohár megtelt, diadalmasan a magasba emelte, és nagy élvezettel, egyetlen hajtásra felhörpintette az édes tejet. Az összes vendég elismerő megjegyzéseitől kísérve, akik nem győzték dicsérni kitűnő főztjét, a séf vigyorogva visszahömpölygött a konyhájába, és a lengőajtó nagy lendülettel becsapódott mögötte.</w:t>
      </w:r>
    </w:p>
    <w:p>
      <w:pPr>
        <w:pStyle w:val="NormlWeb"/>
        <w:rPr/>
      </w:pPr>
      <w:r>
        <w:rPr/>
        <w:t>Az egyik hosszú asztalnál, amelyet egy nyolctagú család számára terítettek meg, tetőfokára hágott a jókedvű hangzavar, olyannyira, hogy ez az asztal talán még a fiatal szerelmesekénél is jobban magára vonta a többi vendég figyelmét, akik jóakaratúan mulattak a látványon. Az asztalnál ülők egyik nagy palack pezsgőt a másik után ürítették ki rekordidő alatt; sorra törtek a poharak, harsány éljenzések közepette ittak egymás egészségére, és hamisan ugyan, de roppant élvezettel énekeltek a zenére, amelyet a cigányzenekar játszott. Elterjedt a híre, hogy a családfő, egy vénségesen vén és csaknem teljesen vak hollandus, valahogy fölkapaszkodott a hotel mögött emelkedő hegyre, és egy ölbenyíló kaszavirággal tért vissza. Ezt a növényt azért nevezik így, mert igen magasan nő, és kizárólag a sziklák hasadékában. Az öregúr már jól benne járt a korban, amikor elkezdett botanikával foglalkozni, és ezzel a mai zsákmánnyal legdédelgetettebb álma vált valóra.</w:t>
      </w:r>
    </w:p>
    <w:p>
      <w:pPr>
        <w:pStyle w:val="NormlWeb"/>
        <w:rPr/>
      </w:pPr>
      <w:r>
        <w:rPr/>
        <w:t>Amikor erről értesültek, Madame Cottin és a fiatal nő suttogva néhány szót váltottak, majd odaintették a pincért. Az máris az asztaluknál termett, buzgón fülelt, majd ugyanolyan fürgén a holland család asztalához röppent, és átadta nekik a meghívást. Még jóformán ki sem mondta, a hollandok máris talpra szökkentek, és átözönlöttek a szerelmesek asztalához, hogy eleget tegyenek a kedves invitálásnak. És miután sorra fölhajtották a poharukba fejt tejet, vagy közvetlenül a fiatal nő melléből ittak, újabb mosolygó, kissé becsípett vendégek álltak föl az asztaluktól, hogy ők is beálljanak a sorba. A zenekar is követelni kezdte a maga frissítőjét. Még Vogel is, jóllehet közben mindvégig ugyanolyan fölényes és unott képet vágott, mint egyébként — mintha csak azt akarta volna kifejezni, hogy ha már itt vagyok, leghelyesebb, ha én is csatlakozom a nyájhoz —, igen, még ő is odament a szerelmesek asztalához, és néhány másodpercig ő is szopott a fiatal nő melléből. Aztán, hogy visszatért az asztalához és leült a húga mellé, gúnyos vigyorral törölte le az ajkáról a tejet.</w:t>
      </w:r>
    </w:p>
    <w:p>
      <w:pPr>
        <w:pStyle w:val="NormlWeb"/>
        <w:rPr/>
      </w:pPr>
      <w:r>
        <w:rPr/>
        <w:t>A hirtelen lebukó nap olvasztott vajat csorgatott a franciaablakon túl ringatózó fákra, és a vendégek hirtelen kijózanodtak. Az öreg pap jóllakottan vette le száját a nő mellbimbójáról, és megköszönte neki a kedvességét. Aztán hirtelen fájdalom nyilallott a szívébe, mert eszébe jutott az édesanyja, és elfogta a bűntudat, ha arra gondolt, milyen magányos is lehet, és milyen nyomorúságban tengetheti az életét odahaza, Lengyelországban. Ráeszmélt, és a gondolat nagy szomorúsággal töltötte el, hogy lám, megszegte a fogadalmát... Ám készülődnie kellett, mert nem sok idő volt hátra a tűz és az árvíz áldozatainak temetéséig, és neki kellett elmondania fölöttük a gyászbeszédet. Sokkal szívesebben szundított volna egyet, de tudta: első a kötelesség. Fölállt hát, és elindult, hogy megkeresse a protestáns lelkipásztort, akivel osztozniuk kellett ezen a szomorú kötelességen. A fiatal nő begombolta a ruháját. Érezte, hogy az asztalterítő fedezékében szeretője keze felfedezőútra indul a testén. A feje szédült az italtól. Szeretőjének és Madame Cottinnak kellett támogatnia, ahogy lassan kifelé igyekeztek az étteremből. A fiatal nő tiltakozott ugyan, váltig állította, hogy semmi baja, megáll a maga lábán is, és arra biztatta Madame Cottint, menjen csak nyugodtan föl az emeletre a kabátjáért, hogy idejében odaérjen a temetési szertartásra. Ám Madame Cottin kijelentette: nem megy el a temetésre. Képtelen lenne elviselni, mondta.</w:t>
      </w:r>
    </w:p>
    <w:p>
      <w:pPr>
        <w:pStyle w:val="NormlWeb"/>
        <w:rPr/>
      </w:pPr>
      <w:r>
        <w:rPr/>
        <w:t>A hálószobában Madame Cottin levetkőztette a fiatal nőt, és gyöngéden lefektette az ágyra. A férfi pénisze már azalatt a hüvelyében volt, hogy fölfelé kapaszkodtak a lépcsőn, ezért a fűzőjét és a harisnyáját rajtahagyta Madame Cottin, hogy addig se kelljen szétválniuk, amíg ezektől a ruhadaraboktól megszabadul. Fél füllel hallotta még a gyászolók kántálását, ahogy a menet megindult a temető felé, különben meg csak feküdt békésen, és átadta magát az örömnek, amelyet a férfi okozott neki. A szeme csukva volt, de érezte, hogy a férfi megfogja a kezét, és odairányítja a vaginájához, hogy a tulajdon ujjai is beléhatoljának kissé az ő pénisze mellett. A fiatal férfi érezte, hogy szerelmese a körme hegyével a pénisze tövét cirógátja, ám mellette ott érezte Madame Cottin gyűrűjének keménységét is.</w:t>
      </w:r>
    </w:p>
    <w:p>
      <w:pPr>
        <w:pStyle w:val="NormlWeb"/>
        <w:rPr/>
      </w:pPr>
      <w:r>
        <w:rPr/>
        <w:t xml:space="preserve">— </w:t>
      </w:r>
      <w:r>
        <w:rPr/>
        <w:t>Tudja, ez segít benne, hogy egy kicsit összeszedjem magam — suttogta Madame Cottin, és a fiatal nő azt motyogta, hogy megérti. A jegygyűrűje neki is komoly lelki támaszt jelentett a gyászában, és még most sem húzná le az ujjáról semmi pénzért.</w:t>
      </w:r>
    </w:p>
    <w:p>
      <w:pPr>
        <w:pStyle w:val="NormlWeb"/>
        <w:rPr/>
      </w:pPr>
      <w:r>
        <w:rPr/>
        <w:t>A holttesteket szekereken szállították a temetőbe. Egy ideig még hallották a zörgésüket a fenyőfák között, mielőtt végleg elhalt volna. A fiatal nő ürességet érzett ott, ahol pedig annyi minden zsúfolódott belé, és álomittas hangon azért könyörgött, hogy töltsék ki még jobban. Amikor nagy nehezen fölnyitotta a szemét, látta, hogy Madame Cottin és a szeretője szenvedélyesen csókolóznak.</w:t>
      </w:r>
    </w:p>
    <w:p>
      <w:pPr>
        <w:pStyle w:val="NormlWeb"/>
        <w:rPr/>
      </w:pPr>
      <w:r>
        <w:rPr/>
        <w:t>A tóparton haladva hosszú ösvény vezetett a temetőig. Az öreg pap ezt az utat aznap már egyszer megtette gyalogszerrel, ráadásul a bőséges vacsora és az erős folyadék, amit ivott rá, érezhetően elnehezítették. Úgy tűnt azonban, a többiek sincsenek sokkal jobb állapotban, mint ő, mert rövidesen még a gyászdalok éneklésébe is belefáradtak. Némán lépdeltek, és hallgatták, hogyan zörögnek a szekér kerekei a homokos ösvényen.</w:t>
      </w:r>
    </w:p>
    <w:p>
      <w:pPr>
        <w:pStyle w:val="NormlWeb"/>
        <w:rPr/>
      </w:pPr>
      <w:r>
        <w:rPr/>
        <w:t>Az öreg pap lassan, habozva beszédbe elegyedett református kollégájával. Idáig soha nem volt alkalma hosszasabban elbeszélgetni egy protestáns pappal, de hát a szerencsétlenség összehozza az embereket, gondolta. Dogmatikai kérdésekről vitatkoztak, és mindketten igen érdekesnek találták a társalgást. Abban mindenesetre egyetértettek, hogy Isten szeretete minden lényre egyaránt kiterjed: ránc és hasadás nélkül fut végig az egész Teremtésen. Eddigre már akadozott a nyelvük a fáradtságtól — a lelkipásztor is alaposan benne járt már a korban —  és abba is hagyták a beszélgetést, hogy a temetési szertartásra tartalékolják az erejüket. Az öreg pap gondolatai elkalandoztak, visszatértek a kebelhez, amelyet az imént az ajkai között tartott. Megpróbálta felidézni emlékezetében a kerekségét és a melegségét. Eszébe jutott Madame Cottin is, akitől olyan okos tanácsot kapott aznapi hosszú sétájuk során azzal kapcsolatban, hogyan szabadulhatna meg a bűntudatától.</w:t>
      </w:r>
    </w:p>
    <w:p>
      <w:pPr>
        <w:pStyle w:val="NormlWeb"/>
        <w:rPr/>
      </w:pPr>
      <w:r>
        <w:rPr/>
        <w:t>Madame Cottin alaposan kipárnázott teste időközben kiszabadult halcsont-börtönéből, amelynek öve mélyen belevágódott a húsába a kiadós vacsora után, és most két fiatal barátja csiklandozta és böködte, miközben a fűzősnő sírva-nevetve csépelt a karjaival maga körül, hogy kiszabaduljon a kezeik közül. Ugyanis roppant csiklandós volt, és ezt a gyönge pontját könnyelműen fölfedte a két fiatal előtt, akik most alaposan visszaéltek ezzel a tudással. Madame Cottinnak akkor sem lett volna semmi esélye a menekülésre, ha mindössze a fiatal, erős férfi támadásait kell visszavernie, így azonban, hogy a nővel szemben is védekeznie kellett, teljesen reménytelen volt a helyzete. Egyszer-kétszer csaknem sikerült kiszabadulnia támadói keze közül és lemenekülnie az ágyról, de a férfi ilyenkor mindig belemélyesztette a körmét Madame Cottin combjának legérzékenyebb részébe, és ő kénytelen volt megadóan, zihálva visszahanyatlani az ágyra. Aztán, ahogy elgyengülve, egyensúlyát vesztve hevert ott, a két fiatal megragadta és széjjelfeszítette a két lábát. A fűzősnő sikoltozott és újra védekezni próbált, ám eközben csak úgy fulladozott a nevetéstől, mert azok ketten a talpát csiklandozták. A fiatalember befurakodott a két lába közé, és a szájával fojtotta el a kiáltozását. Madame Cottinnak meg kellett ígérnie, ha újra levegőhöz akart jutni, hogy jó kislány lesz, és engedi, hogy a férfi tegyen vele, amit akar.</w:t>
      </w:r>
    </w:p>
    <w:p>
      <w:pPr>
        <w:pStyle w:val="NormlWeb"/>
        <w:rPr/>
      </w:pPr>
      <w:r>
        <w:rPr/>
        <w:t>Madame Cottin hevesen zihált és felnevetett, ezúttal halkabban. Majd a nevetés elhalt, és aztán csak a levegőt szedte szaporábban a száján át, amely hol lágyan mosolygott, hol egy-egy futó csókban egyesült a férfiéval.</w:t>
      </w:r>
    </w:p>
    <w:p>
      <w:pPr>
        <w:pStyle w:val="NormlWeb"/>
        <w:rPr/>
      </w:pPr>
      <w:r>
        <w:rPr/>
        <w:t>Miközben a szél kitartóan cibálta egyenkabátjának szegélyét, Lionheart őrnagy sorra felidézte magában mindazokat a tömegsírokat, amelyeknek szélén valaha állt, mindazokat a gyászhírt tartalmazó leveleket, amelyeket valaha meg kellett írnia. Ahogy az ég kékje fakulni kezdett, és a hegy árnyéka lassan homályba borította a nappalt, hirtelen mintha egy narancsligetet látott volna lefelé lebegni az égen a tó felé, igen, és ráadásul rózsákat is. Annyira bizonyos volt benne, hogy csakugyan látta a narancsokat és a rózsákat, nemcsak a képzelete játszott vele, hogy azon nyomban elhatározta: a következő gyűlésükön megemlíti őket a többieknek is (úgy tervezték, másnap este ülnek újra össze.) A rózsák látványa kísértetiesen összecsengett az idős ápolónő állításával, ugyanis az ő látomásában is egy rózsa szerepelt. Korábban ennek nem tulajdonított nagy jelentőséget, hiszen az ápolónő úgyszólván a második gyerekkorát élte. Az őrnagy szívből sajnálta a hallgatag, szomorú bájos lányt, aki a gondjaira volt bízva. De meglehet, hogy az idős asszony csakugyan látott egy rózsát napnyugtakor. Aztán ott van az az ölbenyfló kaszavirág... minek tagadjuk, az is faramuci dolog volt. Marék atya beszélni kezdett a gyászolók mereven, fagyosan álló sorához, és az őrnagy gondolatai most az unokaöccsére terelődtek. Másnapra várta a jóképű fiatal hadnagyot, az első vonattal kellett megérkeznie. Jó nagyokat fognak majd sízni együtt a hegyekben, gondolta. Van odafenn egy kedvenc lesiklópályája...</w:t>
      </w:r>
    </w:p>
    <w:p>
      <w:pPr>
        <w:pStyle w:val="NormlWeb"/>
        <w:rPr/>
      </w:pPr>
      <w:r>
        <w:rPr/>
        <w:t>Az univerzum, gondolta Bolotnyikov-Leszkov, egy forradalmi szervezet, amelynek mindössze egyetlen tagja van: eszményi létszám a titoktartás szempontjából. Isten, ha létezne, a legkegyetlenebb kínvallatás alatt is csak keményen összeszorítaná a fogát, és egyetlen áruló szó sem hagyná el az ajkát: nem lenne mit elárulnia, hiszen nem tudna semmit.</w:t>
      </w:r>
    </w:p>
    <w:p>
      <w:pPr>
        <w:pStyle w:val="NormlWeb"/>
        <w:rPr/>
      </w:pPr>
      <w:r>
        <w:rPr/>
        <w:t>Csak fél füllel figyelt az öreg pap motyogására. Furcsa egykedvűséggel bámulta a koporsó fedelét, amely eltakarta szeme elől a naiv, fiatal nőt, aki osztozott az ő forradalmi lelkesedésében. Ami azt illeti, olyannyira szívvellélekkel az ügynek szentelte magát, hogy gyakran még szeretkezés közben is az emberiség eljövendő fénykoráról áradozott neki.</w:t>
      </w:r>
    </w:p>
    <w:p>
      <w:pPr>
        <w:pStyle w:val="NormlWeb"/>
        <w:rPr/>
      </w:pPr>
      <w:r>
        <w:rPr/>
        <w:t>A macskák fölött, gondolta Enrico Mori, egy hegedűművész, senki nem olvas föl vigasztaló szavakat a Bibliából. A macskák tudják, hogy nincsen feltámadás, és legfeljebb akkor nyerhetnek új életet, ha én átplántálom őket a muzsikámba. Megsimogatta a fekete macska fejét, amely a hoteltől egészen idáig követte őket. Az állat e pillanatban éppen a rákkal megműtött prostituált karjában feküdt. A férfi tudta, hogy a nő prostituált, mert egy alkalommal ő maga is a vendége volt, még diákkorában, amikor Torinóban járt a zeneakadémiára. Már az első este felismerték egymást; a prostituált, amikor meglátta, elvörösödött és elfordította a fejét.</w:t>
      </w:r>
    </w:p>
    <w:p>
      <w:pPr>
        <w:pStyle w:val="NormlWeb"/>
        <w:rPr/>
      </w:pPr>
      <w:r>
        <w:rPr/>
        <w:t>Marék atya gyászbeszédében Jézus halotti lepléről beszélt, amelyen az ő szent vére hagyott foltot. Az arc, amelynek lenyomata csodás módon ott maradt a leplen, mintha arra intene: Bízzatok bennem, hiszen én elviseltem érettetek a sír sötétjét és hidegét. Móri észrevette, hogy a pap mellett álló lelkipásztor zavartan feszeng. Hát persze, gondolta, a protestánsok nem kedvelik a szentképeket.</w:t>
      </w:r>
    </w:p>
    <w:p>
      <w:pPr>
        <w:pStyle w:val="NormlWeb"/>
        <w:rPr/>
      </w:pPr>
      <w:r>
        <w:rPr/>
        <w:t>Aztán a lelkipásztorra került a sor, és ahogy olvasni kezdte a református temetési szertartás szavait, Móri lepillantott a földre, ahol a jobbja felől egy parányi koporsó feküdt. A zokogó szülők virágokat hintettek a fedelére. Móri mindössze egy ízben találkozott a kislánnyal, és akkor se beszélgettek többet néhány percnél: a gyerek megkérdezte, nem próbálhatná-e ki a hegedűjét. De abban a pár percben barátok lettek, és a hegedűst mélyen megrendítette, amikor megtudta, hogy a kislány odaveszett a tűzben.</w:t>
      </w:r>
    </w:p>
    <w:p>
      <w:pPr>
        <w:pStyle w:val="NormlWeb"/>
        <w:rPr/>
      </w:pPr>
      <w:r>
        <w:rPr/>
        <w:t>De azért elmosolyodott, amikor látta, hogy a fekete macska kiugrik a prostituált karjából, és nekiiramodik a lejtőnek, mintha puskából lőtték volna ki. Lefelé száguldott a hotelhez vezető ösvényen, és rövidesen el is tűnt a szeme elől.</w:t>
      </w:r>
    </w:p>
    <w:p>
      <w:pPr>
        <w:pStyle w:val="NormlWeb"/>
        <w:rPr/>
      </w:pPr>
      <w:r>
        <w:rPr/>
        <w:t>Vecsernyére harangoznak, gondolta Móri, mivel a templomban, amely a fehér hotel mögött állt, vagy inkább fölötte, a hegyoldalban, megszólaltak a harangok. Hangjuk foszlányait a tó túlpartjára is elvitte a szél, és egy magányos halász a tó közepén gyorsan lekapta a kalapját a fejéről. A kislány anyja, aki Móri jobbján állt, a földre roskadt, és mintha csak erre vártak volna, jó néhány másik nő is ájultán esett össze a sorban állók közül. Ez a baj ezekkel a vegyes vallású temetési szertartásokkal, gondolta Móri; nagyon sokáig tartanak, és túlságosan igénybe veszik a gyászolók idegeit. Ebben a pillanatban mennydörgő robaj ütötte meg a fülüket, és Lionheart, amikor felnézett, látta, hogy itt a vég. Megfordult ő már élete során ennél fülsiketítőbb zaj közepette is, és eddig mindig kivágta magát a veszélyből, ám ezúttal nem volt menekvés. A hegy csúcsa darabokra hullott, és a hatalmas sziklák mennydörögve zúdultak lefelé a hegyoldalban. „Erős várunk nekünk az Isten" — énekelte a gyásznép, és egy pillanatra úgy tűnt, mintha a zsoltár hangja fönntartaná a zuhanó sziklákat a levegőben. Aztán megnyílt lábuk előtt a föld.</w:t>
      </w:r>
    </w:p>
    <w:p>
      <w:pPr>
        <w:pStyle w:val="NormlWeb"/>
        <w:rPr/>
      </w:pPr>
      <w:r>
        <w:rPr/>
        <w:t>A fiatal nő látta, amint a gyászolók sorra belezuhannak a felnyílt földbe, mintha csak az elviselhetetlen gyász sújtaná porba őket, egyiket a másik után. Látta, hogy még meg-megrándul a testük, aztán a föld meg a kődarabok lassan beborítják őket. Aznap este nagyon hamar leszállt a sötétség, és ők csak feküdtek, és hallgatták a mennydörgés után beállott csendet. Bár rávetült a hegy árnyéka, a fehér hotel körül még mindig meleg volt a levegő, és ők nyitva hagyták az ablakot. A tó egy kortyra felitta a napfényt, de nem jött föl a hold, hogy átvegye a nap helyét. Mindhárman erősen megszomjaztak, és a fiatalember becsöngette a szobalányt. A kis japán lány alig jutott szóhoz a megdöbbenéstől, amikor látta, hogy a párnán három fej pihen egymás mellett, ők pedig jót mulattak a megrökönyödésén. A lány bort hozott, egy literes üveggel, és hozzá három poharat.</w:t>
      </w:r>
    </w:p>
    <w:p>
      <w:pPr>
        <w:pStyle w:val="NormlWeb"/>
        <w:rPr/>
      </w:pPr>
      <w:r>
        <w:rPr/>
        <w:t>Az erős, nehéz bortól visszanyerték az erejüket. Még soha egyikük sem élt át a történtekhez hasonlót, és boldogan beszélték meg egymással a tapasztalataikat. Madame Cottin örömmel látta, hogy a fiatalok szerelmében nem tett semmi kárt az epizód — csókjaik és játékos kis harapásaik legalábbis erre vallottak.</w:t>
      </w:r>
    </w:p>
    <w:p>
      <w:pPr>
        <w:pStyle w:val="NormlWeb"/>
        <w:rPr/>
      </w:pPr>
      <w:r>
        <w:rPr/>
        <w:t>Nem, ez a kaland korántsem rombolta le a szerelmüket, ellenkezőleg: megerősítette (legalábbis a fiatal nő így érezte). A nagylelkűség mindig is bőségesen megtérül, és az, hogy kedvesek voltak ehhez a magányos, gyász sújtotta asszonyhoz, csak közelebb hozta őket egymáshoz. A fiatal nő tehát boldog volt, és boldog volt a szeretője is, ahogy ott feküdt a két meleg női test között, mint egy ízletes hússzelet két frissen szelt karéj kenyér közt. Belekortyolt a borba, rágyújtott egy török cigarettára, Madame Cottin kezébe nyomta, aztán rágyújtott egy másikra is, ezt már ő maga szívta tovább. Kéjes sóhajjal kifújta a füstöt, és megfordult, hogy gyöngéd csókot nyomjon barátnője ajkára. Madame Cottin irigyelte tőlük izmos fiatal testüket. Harminckilenc éves volt, és tudta, már jócskán túl van a fénykorán. És ahogy fölzendült a harangszó — úgy hangzott, mintha a fölöttük levő szobából jönne —, ettől a hangtól csak még jobban elkomorult. Ebben a korban valami sokat már nem várhat az élettől, gondolta. A legtöbb, amit még remélhet, néhány futó kaland, ilyen, mint ez a mostani; azontúl semmi, csak a magány. A borosüvegért nyúlt, hogy újra töltsön magának, de a pohara még csak félig volt, amikor az üvegből már nem jött több bor.</w:t>
      </w:r>
    </w:p>
    <w:p>
      <w:pPr>
        <w:pStyle w:val="NormlWeb"/>
        <w:rPr/>
      </w:pPr>
      <w:r>
        <w:rPr/>
        <w:t xml:space="preserve">— </w:t>
      </w:r>
      <w:r>
        <w:rPr/>
        <w:t>Ez lett volna minden? — kérdezte bocsánatkérően.</w:t>
      </w:r>
    </w:p>
    <w:p>
      <w:pPr>
        <w:pStyle w:val="NormlWeb"/>
        <w:rPr/>
      </w:pPr>
      <w:r>
        <w:rPr/>
        <w:t xml:space="preserve">— </w:t>
      </w:r>
      <w:r>
        <w:rPr/>
        <w:t>Vagy legalábbis mi csak ennyiről tudunk — felelte a fiatal nő töprengve. — Ez minden, amiben biztosak lehetünk. Úgy félig-meddig...</w:t>
      </w:r>
    </w:p>
    <w:p>
      <w:pPr>
        <w:pStyle w:val="NormlWeb"/>
        <w:rPr/>
      </w:pPr>
      <w:r>
        <w:rPr/>
        <w:t>Mióta a bor elfogyott, a fiatal férfi Madame Cottin telt, meglehetősen lógó melleivel játszadozott. Szétfeszítette a fűzősnő combjait, és újra ráhengeredett. A fiatal nő odakínálta Madame Cottinnak az egyik mellbimbóját, mert a bor tejjé vált a mellében, és az újra fájdalmasan feszülni kezdett. Madame Cottin hálásan vette a szájába. Ugyanebben a pillanatban a fiatal férfi a fűzősnő mellbimbóját kezdte szívni, így a gyönyör köre csaknem teljesen bezárult. A fiatal férfit erősen izgatta a helyzet, pénisze kőkemény volt, és olyan heveset lökött a fuzősnőn, hogy az fölsikoltott. Ahogy sikoltott, összeharapta a fogát, és belemart a fiatal nő mellébe, amelyből a harapás nyomán tej és vér fakadt. Késő éjszaka volt, mire Madame Cottin felöltözött és visszament a szobájába. A hotel sötét volt és néma.</w:t>
      </w:r>
    </w:p>
    <w:p>
      <w:pPr>
        <w:pStyle w:val="NormlWeb"/>
        <w:rPr/>
      </w:pPr>
      <w:r>
        <w:rPr/>
        <w:t>A szundikáló éjszakai portás az éjszakai csengő hangjára riadt fel. Kiment kaput nyitni, és látta, hogy Bolotnyikov-Leszkov és Vogel áll odakint. Ahogy becsusszantak az ajtón, fáradtnak, torzonborznak és piszkosnak tűntek. Mindketten rendeltek egy-egy kanna kávét, egy nagy pohár konyakot és egy-egy tányér szendvicset, és meghagyták, hogy mindezt küldjék utánuk a szobájukba. Megrendelték szokásos napilapjukat is másnap reggelre. Bolotnyikov-Leszkov kurta jóéccakáttal búcsúzott Vegeitől, ahogy elváltak az első emeleten. Nem kedvelte ugyan ezt a fickót, de ami az általános életszemléletüket illeti, az nagyon hasonlít egymáshoz, gondolta, ráadásul Vogel is a szerencsétlenség túlélői közé tartozik, akárcsak ő maga, és két sikeres túlélő, bölcselkedett, többet ér ezer erényes vesztesnél.</w:t>
      </w:r>
    </w:p>
    <w:p>
      <w:pPr>
        <w:pStyle w:val="NormlWeb"/>
        <w:rPr/>
      </w:pPr>
      <w:r>
        <w:rPr/>
        <w:t>Másnap estefelé a fiatal férfit elfogta a nyugtalanság. Mindenáron rá akarta venni a szerelmesét, hogy keljenek föl az ágyból, és tegyenek kirándulást a hegyekben. A fiatal nő fáradt volt, és szíve szerint beérte volna egy rövid sétával a tó körül, esetleg Madame Cottin társaságában. De a férfi nagyobb vállalkozást forgatott a fejében, és nem akarta, hogy kettejükön kívül bárki más is részt vegyen benne.</w:t>
      </w:r>
    </w:p>
    <w:p>
      <w:pPr>
        <w:pStyle w:val="NormlWeb"/>
        <w:rPr/>
      </w:pPr>
      <w:r>
        <w:rPr/>
        <w:t>Csöngetett a szobalánynak, és amikor az megérkezett, teát rendelt tőle, és megkérte, húzza szét a függönyöket. Amikor a szeme hozzászokott a beáramló erős napfényhez, a fiatal nő észrevette, hogy a kis japán szobalánynak kisírt a szeme. Faggatni kezdte, mi bántja, és a szobalány beszámolt neki a szörnyűséges földcsuszamlásról, amely maga alá temette a gyászolókat. Erősen fölzaklatták a történtek, mondta, mert nagyon megkedvelte az angol őrnagyot, aki szintén az áldozatok között van. Ugyanis nagy meglepetésére fölfedezte, hogy az őrnagy járt az ő szülőföldjén, sőt még japánul is tudott valamicskét. Míg unokaöccse, a hadnagy érkezését várta, időnként erősen szenvedett a magánytól, és ilyenkor mindig megkérte a kis japán szobalányt, tartson vele délutáni sétája során, ha a lánynak éppen nem volt semmi teendője a hotelben. Az őrnagy komolyan érdeklődött a fiatal lány tanulmányai iránt is, és minden szempontból kedves, megértő barátnak bizonyult. Nagyon fog hiányozni neki, suttogta a szobalány.</w:t>
      </w:r>
    </w:p>
    <w:p>
      <w:pPr>
        <w:pStyle w:val="NormlWeb"/>
        <w:rPr/>
      </w:pPr>
      <w:r>
        <w:rPr/>
        <w:t xml:space="preserve">A kis japán lány őszintén hálás volt az együttérzésért, amit a fiatal nő tanúsított iránta, és ennek jelét is adta. Egy pillanatra bocsánatot kért, kiszaladt a szobából, és amikor visszatért, egy vékony kis könyvet szorított a szívéhez. Nincs egy napja, mondta, hogy az őrnagy, utolsó közös sétájukon, megajándékozta vele. A fiatal nő a kezébe vette a könyvet. A dísztelen borítólapon ezt olvasta: </w:t>
      </w:r>
      <w:r>
        <w:rPr>
          <w:i/>
          <w:iCs/>
        </w:rPr>
        <w:t>„Réti pitypang.</w:t>
      </w:r>
      <w:r>
        <w:rPr/>
        <w:t xml:space="preserve"> Harold Lionheart versei". Átlapozta a könyvecskét — talán húsz rövid kis vers ha lehetett benne —, aztán együttérző bólintás kíséretében visszaadta a szobalánynak.</w:t>
      </w:r>
    </w:p>
    <w:p>
      <w:pPr>
        <w:pStyle w:val="NormlWeb"/>
        <w:rPr/>
      </w:pPr>
      <w:r>
        <w:rPr/>
        <w:t xml:space="preserve">— </w:t>
      </w:r>
      <w:r>
        <w:rPr/>
        <w:t>Ez legalább emlékeztetni fogja rá — mondta.</w:t>
      </w:r>
    </w:p>
    <w:p>
      <w:pPr>
        <w:pStyle w:val="NormlWeb"/>
        <w:rPr/>
      </w:pPr>
      <w:r>
        <w:rPr/>
        <w:t>A szobalány, akinek ismét kibuggyant a könnye, kinyitotta a könyvet a címoldalon, és újra odanyújtotta a fiatal nőnek. Az látta, hogy a cím alá néhány verssort írtak szép, kalligrafikus írással, a versek alatt pedig ezt az ajánlást olvasta: „Szeretettel Harold Lionheart őrnagytól." Az történt, magyarázta a szobalány, hogy ő maga is elszavalta az őrnagynak néhány rövidke versét — a tanítója ugyanis meghagyta neki, hogy írjon néhány haikut a szünideje alatt. És tegnap, amikor bevitte az őrnagynak a reggeli teáját, és az nekiajándékozta ezt a könyvecskét, látta, hogy az első oldalra Lionheart odaírta az ő költeményeinek angol fordítását. A lány ezen annyira meghatódott, hogy könynyékben tört ki. A fiatal nő olvasni kezdte a kalligrafikus kézírással rótt sorokat:</w:t>
      </w:r>
    </w:p>
    <w:p>
      <w:pPr>
        <w:pStyle w:val="NormlWeb"/>
        <w:rPr>
          <w:i/>
          <w:i/>
          <w:iCs/>
        </w:rPr>
      </w:pPr>
      <w:r>
        <w:rPr>
          <w:i/>
          <w:iCs/>
        </w:rPr>
        <w:t>Napnyugtakor</w:t>
      </w:r>
      <w:r>
        <w:rPr/>
        <w:br/>
      </w:r>
      <w:r>
        <w:rPr>
          <w:i/>
          <w:iCs/>
        </w:rPr>
        <w:t>a tó vize egy szilvamagtól is</w:t>
      </w:r>
      <w:r>
        <w:rPr/>
        <w:br/>
      </w:r>
      <w:r>
        <w:rPr>
          <w:i/>
          <w:iCs/>
        </w:rPr>
        <w:t>vörös lesz.</w:t>
      </w:r>
      <w:r>
        <w:rPr/>
        <w:br/>
      </w:r>
      <w:r>
        <w:rPr>
          <w:i/>
          <w:iCs/>
        </w:rPr>
        <w:t>Szilvára, ha</w:t>
      </w:r>
      <w:r>
        <w:rPr/>
        <w:br/>
      </w:r>
      <w:r>
        <w:rPr>
          <w:i/>
          <w:iCs/>
        </w:rPr>
        <w:t>ökörrel lép frigyre, nagy bánat s nagy</w:t>
      </w:r>
      <w:r>
        <w:rPr/>
        <w:br/>
      </w:r>
      <w:r>
        <w:rPr>
          <w:i/>
          <w:iCs/>
        </w:rPr>
        <w:t>öröm vár.</w:t>
      </w:r>
      <w:r>
        <w:rPr/>
        <w:br/>
      </w:r>
      <w:r>
        <w:rPr>
          <w:i/>
          <w:iCs/>
        </w:rPr>
        <w:t>Egyet harapsz,</w:t>
      </w:r>
      <w:r>
        <w:rPr/>
        <w:br/>
      </w:r>
      <w:r>
        <w:rPr>
          <w:i/>
          <w:iCs/>
        </w:rPr>
        <w:t>s a szilvamaghoz érsz; az öröm is</w:t>
      </w:r>
      <w:r>
        <w:rPr/>
        <w:br/>
      </w:r>
      <w:r>
        <w:rPr>
          <w:i/>
          <w:iCs/>
        </w:rPr>
        <w:t>egy perccsak.</w:t>
      </w:r>
      <w:r>
        <w:rPr/>
        <w:br/>
      </w:r>
      <w:r>
        <w:rPr>
          <w:i/>
          <w:iCs/>
        </w:rPr>
        <w:t>Ha szilva érik,</w:t>
      </w:r>
      <w:r>
        <w:rPr/>
        <w:br/>
      </w:r>
      <w:r>
        <w:rPr>
          <w:i/>
          <w:iCs/>
        </w:rPr>
        <w:t>a hattyú fölszáll, ha te itt vagy,</w:t>
      </w:r>
      <w:r>
        <w:rPr/>
        <w:br/>
      </w:r>
      <w:r>
        <w:rPr>
          <w:i/>
          <w:iCs/>
        </w:rPr>
        <w:t>szívem zeng.</w:t>
      </w:r>
    </w:p>
    <w:p>
      <w:pPr>
        <w:pStyle w:val="NormlWeb"/>
        <w:rPr/>
      </w:pPr>
      <w:r>
        <w:rPr/>
        <w:br/>
        <w:t>A meredek, köves ösvény, amely a hotel mögött indult és fölvezetett a hegyre, vörös- és ezüstfenyők csoportjai között kanyargóit. Egy darabig egymás derekát átfogva igyekeztek fölfelé, ám egy idő után, amikor az ösvény elkeskenyedett, és még meredekebb lett, szétváltak, és a férfi előreengedte a fiatal nőt. Az asszony ruhája a lehető legalkalmatlanabb volt a hegymászáshoz, de hát más ruhanemű nem volt vele. A füllesztő hőségben megizzadt, és a ruha a fenekéhez és a combjához tapadt. A férfi nem tudott ellenállni a kísértésnek: időről időre fölcsúsztatta a kezét a nő combján, egészen a bevágásig. Elértek egy hűvös, fűvel benőtt fennsíkra, ahol egy templom állt, tiszafáktól körülvéve, csak a tornya magaslott elő közülük. Megálltak, hogy egy kissé kifújják magukat. A férfi átkarolta a nőt, és maga felé fordítva az arcát, csókolgatni kezdte az ajkát és a nyakát. Aztán lerántotta maga mellé a rövid szálú fűre.</w:t>
      </w:r>
    </w:p>
    <w:p>
      <w:pPr>
        <w:pStyle w:val="NormlWeb"/>
        <w:rPr/>
      </w:pPr>
      <w:r>
        <w:rPr/>
        <w:t xml:space="preserve">— </w:t>
      </w:r>
      <w:r>
        <w:rPr/>
        <w:t>Vigyázz, jöhet valaki — tiltakozott suttogva a fiatal nő, ahogy a férfi keze feltűrte a ruháját a derekáig.</w:t>
      </w:r>
    </w:p>
    <w:p>
      <w:pPr>
        <w:pStyle w:val="NormlWeb"/>
        <w:rPr/>
      </w:pPr>
      <w:r>
        <w:rPr/>
        <w:t xml:space="preserve">— </w:t>
      </w:r>
      <w:r>
        <w:rPr/>
        <w:t>Nem számít — felelte az. — Kívánlak! Kérlek, engedd!</w:t>
      </w:r>
    </w:p>
    <w:p>
      <w:pPr>
        <w:pStyle w:val="NormlWeb"/>
        <w:rPr/>
      </w:pPr>
      <w:r>
        <w:rPr/>
        <w:t>A fennsíkon egy szamár legelgette a kurta füvet. Körbe-körbe haladt a pózna körül, amelyhez kikötötték. A kötél a póznára csavarodott, és az állat mozgástere egyre szűkült. A szamár azoknak az apácáknak a tulajdona volt, akik itt éltek és ájtatoskodtak a templomhoz tartozó zárdában. Most is, bár a szerelmesek nem vették észre, egy öreg, görnyedt hátú apáca éppen felfelé sántikált, karjában kosárnyi szennyes ruhával. A szennyest a forrásnál készült kimosni, ugyanis nem messze attól a helytől, ahol a szerelmesek ledőltek, egy forrás bugyogott. Az első pillanatban azt hitték, kődarabok kopogását hallják odafentről, de aztán kiderült, hogy csak az öreg apáca sulykolja a szennyes ruhákat egy vastag szapulófával. A fiatal nő zavarában gyorsan elhúzódott a szerelmesétől, és kapkodva igazgatni kezdte a ruháját. Az öreg apáca egy pillanatra abbahagyta a szapulást, és fogatlan szájával feléjük mosolygott.</w:t>
      </w:r>
    </w:p>
    <w:p>
      <w:pPr>
        <w:pStyle w:val="NormlWeb"/>
        <w:rPr/>
      </w:pPr>
      <w:r>
        <w:rPr/>
        <w:t xml:space="preserve">— </w:t>
      </w:r>
      <w:r>
        <w:rPr/>
        <w:t xml:space="preserve">Ne zavartassák magukat — mondta. — Itt semmi nem számít bűnnek, tudják, a forrás miatt. Igyanak egyet belőle, mielőtt továbbmennek! De </w:t>
      </w:r>
      <w:r>
        <w:rPr>
          <w:i/>
          <w:iCs/>
        </w:rPr>
        <w:t>igazán</w:t>
      </w:r>
      <w:r>
        <w:rPr/>
        <w:t xml:space="preserve"> nem kell sietniük. Sajnálom, hogy megzavartam magukat. Mindjárt készen vagyok.</w:t>
      </w:r>
    </w:p>
    <w:p>
      <w:pPr>
        <w:pStyle w:val="NormlWeb"/>
        <w:rPr/>
      </w:pPr>
      <w:r>
        <w:rPr/>
        <w:t>Az apácáknak, magyarázta, tiszta vászonneműre van szükségük a gyászszertartáshoz, ugyanis gyászmisét készülnek tartani Marék atya és a többi katolikusok lelkiüdvéért, akiket megölt a lavina, mondta, és áhítatosan keresztet vetett.</w:t>
      </w:r>
    </w:p>
    <w:p>
      <w:pPr>
        <w:pStyle w:val="NormlWeb"/>
        <w:rPr/>
      </w:pPr>
      <w:r>
        <w:rPr/>
        <w:t>A fiatal pár folytatta a szeretkezést. Csak annyi időre hagyták abba, míg hálásan rámosolyogtak az apácára, aki jó napot és jó szerencsét kívánt nekik, aztán továbbsántikált, karjában a vizes ruháktól súlyos kosárral. A szerelmesek poharat formáltak a kezükből, abba fogták fel a forrás vizét, és nagyot kortyoltak belőle. A viz jéghideg volt, és kellemesen felüdítette őket. Miközben a rátapadt füvet tisztogatták a ruhájukról, lepillantottak a tóra, és csodálkozva látták, milyen vörös: akár egy érett szilva.</w:t>
      </w:r>
    </w:p>
    <w:p>
      <w:pPr>
        <w:pStyle w:val="NormlWeb"/>
        <w:rPr/>
      </w:pPr>
      <w:r>
        <w:rPr/>
        <w:t>Az ösvény még haladt egy darabig fölfelé, aztán elveszett a nagy, kopár kőtömbök és a hó csalóka fehér foltjai között. Innentől kezdve tehát még óvatosabban kellett haladniuk. Időnként négykézlábra ereszkedve tudtak csak fölfelé kapaszkodni, és a gyorsan leszálló sötétség csak még jobban megnehezítette a dolgukat.</w:t>
      </w:r>
    </w:p>
    <w:p>
      <w:pPr>
        <w:pStyle w:val="NormlWeb"/>
        <w:rPr/>
      </w:pPr>
      <w:r>
        <w:rPr/>
        <w:t xml:space="preserve">— </w:t>
      </w:r>
      <w:r>
        <w:rPr/>
        <w:t>Elszakítottam a ruhámat — jegyezte meg a fiatal nő. A férfi megígérte, hogy másnap lemennek az állomásra, és megnézik, nem érkezett-e meg a bőröndje. Ha nem, talán megkérdezhetnék a szobalányt, nincs-e a közelben valahol egy üzlet, ahol vehetnének neki valami ruhafélét.</w:t>
      </w:r>
    </w:p>
    <w:p>
      <w:pPr>
        <w:pStyle w:val="NormlWeb"/>
        <w:rPr/>
      </w:pPr>
      <w:r>
        <w:rPr/>
        <w:t xml:space="preserve">— </w:t>
      </w:r>
      <w:r>
        <w:rPr/>
        <w:t>Meg egy fogkefét — mondta a fiatal nő. — A többi nem olyan fontos, de egy fogkefére nagy szükségem lenne.</w:t>
      </w:r>
    </w:p>
    <w:p>
      <w:pPr>
        <w:pStyle w:val="NormlWeb"/>
        <w:rPr/>
      </w:pPr>
      <w:r>
        <w:rPr/>
        <w:t>Kirándulásuk célja egy kis csillagvizsgáló volt, amelyet valaha régen emeltek fönn a hegyen, de egy ideje már nem használták. Mire megtalálták, a nap éppen lenyugodott egy csúcs mögött, és abban a pillanatban éjszakai sötétség öntötte el az egész tájat. Dermesztőén hideg volt, és a fiatal nő szívből kívánta, bárcsak magával hozta volna a kabátját. Beléptek a fekete üregbe. Az építmény belseje teljesen üres volt; csak a mennyezetén tátongott egy nyílás, amelyet a teleszkóp számára vágtak, ám a teleszkópot soha nem állították föl.</w:t>
      </w:r>
    </w:p>
    <w:p>
      <w:pPr>
        <w:pStyle w:val="NormlWeb"/>
        <w:rPr/>
      </w:pPr>
      <w:r>
        <w:rPr/>
        <w:t>Kiderült, hogy a férfi alaposan alábecsülte a hegy megmászásához szükséges időt. Szó sem lehetett róla, hogy még aznap este megtegyék a visszafelé vezető utat is.</w:t>
      </w:r>
    </w:p>
    <w:p>
      <w:pPr>
        <w:pStyle w:val="NormlWeb"/>
        <w:rPr/>
      </w:pPr>
      <w:r>
        <w:rPr/>
        <w:t xml:space="preserve">— </w:t>
      </w:r>
      <w:r>
        <w:rPr/>
        <w:t>Majd én fölmelegítelek — vigasztalta a fiatal nőt. Lefeküdtek a jéghideg padlóra, és a férfi szorosan magához vonta barátnőjét. A kupolába vágott nyíláson keresztül a szél időnként besodort rájuk egy-egy marék havat.</w:t>
      </w:r>
    </w:p>
    <w:p>
      <w:pPr>
        <w:pStyle w:val="NormlWeb"/>
        <w:rPr/>
      </w:pPr>
      <w:r>
        <w:rPr/>
        <w:t xml:space="preserve">— </w:t>
      </w:r>
      <w:r>
        <w:rPr/>
        <w:t>Kérlek, vigyázz, nehogy teherbe ejts — suttogta a nő. A férfi látta, hogyan villog a szeme fehérje, fehérebben, mint a hópelyhek. Igen, nem is csodálkoznék, ha éppen itt esnék teherbe, gondolta a fiatal nő. Az élet már csak ilyen. Bármilyen fura, valahogy sose a jó meleg ágyban esik teherbe az ember, miközben rózsák és narancsligetek hullanak az égből, hanem egy ilyen dermesztő éjszakán, amikor a csillagok hópelyhek formájában szállingóznak lefelé, és egy parányi nyíláson keresztül esnek le rá. A szél megint egy marék hideg havat sodort az arcába. Ez az Isten spermája, gondolta. Olyan hevesen szeretkeztek, hogy felmelegedett tőle. Hallotta, hogyan dörögnek a messzeségben a vízesések, nemcsak ott, azon a hegyen, amelynek a tetején feküdtek, hanem az összes többin is, amelyek körülvették a tavat és a fehér hotelt. És a vízesések énekeltek: mert az éjszaka és a hó lehetővé tették a hegyek találkozását; énekeltek, ahogy a bálnák énekelnek hajnalban, amikor emberi fül nem hallhatja őket, akár azok a bálnák, amelyeket a titkárnő és Vogel húga láttak a tóban.</w:t>
      </w:r>
    </w:p>
    <w:p>
      <w:pPr>
        <w:pStyle w:val="NormlWeb"/>
        <w:rPr/>
      </w:pPr>
      <w:r>
        <w:rPr/>
        <w:t>A fiatal nő már csak azért sem fázott annyira többé, mert időközben a hó vastagon belepte jégkunyhójuk tetejét, sőt félig el is temette. Aznap éjszaka az egész ég lehullott a földre, minden csillag, valamennyi csillagkép. A nő tisztán hallotta, hogyan születik meg halk, nagyon halk sóhajt hallatva a kozmosz.</w:t>
      </w:r>
    </w:p>
    <w:p>
      <w:pPr>
        <w:pStyle w:val="NormlWeb"/>
        <w:rPr/>
      </w:pPr>
      <w:r>
        <w:rPr/>
        <w:t>Reggelre mindkettejüket zúzmara borította, és a szemük kopogott az éhségtől. De jobb híján be kellett érniük annyival, hogy havat gyűjtöttek a tenyerükbe, egy egész fürt fehér csillagot, és amikor elolvadt, felszürcsölték. Keresztültörtek a csillagokból álló falon, amely feltorlódott az ajtajuk előtt, és elállt a lélegzetük, amikor látták, milyen fehér minden odalenn. Még a tó is befagyott. Csak egy-két erdeifenyő zöldje sötétlett elő a hó és a jég közül. Maga a fehér hotel is teljesen eltűnt a nagy fehérségben. Semmi mást nem láttak ott, ahol a fehér hotelt sejtették, csak a mindent beborító fehér havat.</w:t>
      </w:r>
    </w:p>
    <w:p>
      <w:pPr>
        <w:pStyle w:val="NormlWeb"/>
        <w:rPr/>
      </w:pPr>
      <w:r>
        <w:rPr/>
        <w:t xml:space="preserve">— </w:t>
      </w:r>
      <w:r>
        <w:rPr/>
        <w:t>Vissza kell találnunk oda, ahonnét elindultunk mondta a férfi csüggedten.</w:t>
      </w:r>
    </w:p>
    <w:p>
      <w:pPr>
        <w:pStyle w:val="NormlWeb"/>
        <w:rPr/>
      </w:pPr>
      <w:r>
        <w:rPr/>
        <w:t xml:space="preserve">— </w:t>
      </w:r>
      <w:r>
        <w:rPr/>
        <w:t>Magad is tudod, hogy ez lehetetlen — felelte a nő. Nem tehetjük többé meg nem történtté, ami megtörtént, és miért is tennénk? Emlékezz rá, mit mondott az az apáca: itt nem létezik bűn.</w:t>
      </w:r>
    </w:p>
    <w:p>
      <w:pPr>
        <w:pStyle w:val="NormlWeb"/>
        <w:rPr/>
      </w:pPr>
      <w:r>
        <w:rPr/>
        <w:t>A fiatal férfi nem válaszolt, csak megérintette csinosan nyírt bajuszát, mintha meg akarna bizonyosodni róla, hogy még mindig megvan, aztán elindult, és nagy üggyei-bajjal elkezdett keresztülvergődni a havon. Ahogy a napsugár áttört az eget borító felhőrétegen, és az mindjobban szétszakadozott, mindjárt jobban kezdték érezni magukat. Ahogyan minden erejüket latba vetve gázolták a mély havat, a vérkeringésük szaporább lett, kimelegedtek, és majd szétvetette őket az energia. Látták, amint a tó jégpáncélja jégtáblákra repedezik szét, aztán a jégtáblák is beleolvadnak a víz kékségébe. Innen is, onnan is madárfüttyöt lehetett hallani. A templomtoronyról nagy hótömbök váltak le és csúsztak alá sziszegő zajjal, így — szemüket a toronyra szegezve — nem esett nehezükre, hogy a megfelelő irányban haladjanak. A templom és a csillagvizsgáló között félúton volt egy kis sík térség, ahol megpihenhettek. Egy pad állt rajta, és egy teleszkóp. Ha az ember belenézett, jól láthatta, hogyan igyekeznek felfelé a hegymászók a tó túloldalán emelkedő kopár hegyoldalon.</w:t>
      </w:r>
    </w:p>
    <w:p>
      <w:pPr>
        <w:pStyle w:val="NormlWeb"/>
        <w:rPr/>
      </w:pPr>
      <w:r>
        <w:rPr/>
        <w:t>Leültek a padra, és vidáman futó csókot váltottak. Az idő kezdett fölmelegedni: az olvadó hó ezer vízesésben bukdácsolt alá a tóba, és már egy árva felhő sem volt az égen. De a fehér hotelt még mindig hiába keresték a szemükkel.</w:t>
      </w:r>
    </w:p>
    <w:p>
      <w:pPr>
        <w:pStyle w:val="NormlWeb"/>
        <w:rPr/>
      </w:pPr>
      <w:r>
        <w:rPr/>
        <w:t>A fiatalember fölállt, és odalépett a teleszkóphoz. Lefelé irányította a csövét, nagyjából arra, ahol a hotelt sejtette, és amikor egy adag hó levált a tetőről, és lezuhant a verandára, csakugyan meg is pillantotta a szobájuk ablakát. Biztos, hogy az ő szobájuké volt, mert ott álltak rajta a Heine-idézet szavai, amelyeket a fiatal nő az ujjával és a leheletével írt a befagyott ablaküvegre, mielőtt útnak indultak. A férfi odahívta a nőt a teleszkóphoz, hogy neki is megmutassa az ablakukat. A fiatal nő megkönnyebbülten elmosolyodott, ahogy a szeme lassan fölfedezte a szobában tárgyaik bizonytalan körvonalait: a hajkeféit, a tálcát az elmosatlan teás edénnyel és a vetetlen ágyat. Ugyanakkor nyugtalankodni kezdett, mert elfelejtett szólni a szobalánynak, hogy ne lepődjön meg a lepedőn látható vérfoltokon. Igaz, gondolta, a lány már alighanem hozzászokott az ágyakban uralkodó szörnyű rendetlenséghez, amely naplóként árulkodik a lakók szerelmi életének eseményeiről.</w:t>
      </w:r>
    </w:p>
    <w:p>
      <w:pPr>
        <w:pStyle w:val="NormlWeb"/>
        <w:rPr/>
      </w:pPr>
      <w:r>
        <w:rPr/>
        <w:t>Átengedte a látcsövet a szeretőjének, az pedig elkezdett találomra pásztázni vele mindenfelé. Látta, hogyan hullámzik a havasi gyopár az enyhe szélben, vagy tízmérföldnyire tőlük. Aztán ahogy a látcsövet a távoli helyről a tó fölötti kékségre fordította, hirtelen visszaverődő napsugarak vakító fénye villant a szemébe olyan erővel, hogy le kellett kapnia a szemét az üvegről. Újra, most már óvatosabban belenézett a csőbe, és látta, hogy a napsugarak egy fémcsatról verődnek vissza, a csat pedig egy fehér fűző pántját tartja. A fémtől a gumipánt egy kissé kirojtosodott, és a fiatalember felszisszent, mert hirtelen ráébredt, hogy ezt a fűzőt már látta valahol.</w:t>
      </w:r>
    </w:p>
    <w:p>
      <w:pPr>
        <w:pStyle w:val="NormlWeb"/>
        <w:rPr/>
      </w:pPr>
      <w:r>
        <w:rPr/>
        <w:t xml:space="preserve">— </w:t>
      </w:r>
      <w:r>
        <w:rPr/>
        <w:t>Nem Madame Cottin az ott? — kérdezte.</w:t>
      </w:r>
    </w:p>
    <w:p>
      <w:pPr>
        <w:pStyle w:val="NormlWeb"/>
        <w:rPr/>
      </w:pPr>
      <w:r>
        <w:rPr/>
        <w:t>A fiatal nő újra belenézett a látcsőbe, és egy sápadt, kövérkés combot látott a vakító kékség hátterén, amelyen egy már halványuló félben lévő véraláfutás virított. Aztán — ahogy egy kissé felfelé döntötte a látcsövet — meglátta a feszült, rózsaszín arcot is.</w:t>
      </w:r>
    </w:p>
    <w:p>
      <w:pPr>
        <w:pStyle w:val="NormlWeb"/>
        <w:rPr/>
      </w:pPr>
      <w:r>
        <w:rPr/>
        <w:t xml:space="preserve">— </w:t>
      </w:r>
      <w:r>
        <w:rPr/>
        <w:t>Igen, csakugyan Denise az — mondta. A férfi újra belenézett a látcsőbe, és elmosolyodott. A fűzősnőé mellett más, lefelé hulló emberi alakokat is észrevettek, ám szabad szemmel semmi mást nem lehetett látni, csak a parányi síliftet, amint végtelen lassúsággal araszol előre a két hegy között kifeszített drótkötélpályán. A véraláfutás látványa, amelyet ő idézett elő a fuzősnő húsos combján, annyira felizgatta a fiatal férfit, hogy meglepett barátnőjét magával rántva végighemperedett a kurta, nedves hegyi füvön. A fiatal nő tiltakozni próbált, mert úgy érezte, nem kap elég levegőt. A férfi váratlan szenvedélykitörésétől elállt a lélegzete.</w:t>
      </w:r>
    </w:p>
    <w:p>
      <w:pPr>
        <w:pStyle w:val="NormlWeb"/>
        <w:rPr/>
      </w:pPr>
      <w:r>
        <w:rPr/>
        <w:t xml:space="preserve">Amikor a sílift egyik oldala levált a drótkötélről, és nyitott tetején át kihullajtotta magából sikoltozó utasait a levegőbe, a pék fiának még volt annyi lélekjelenléte, hogy erősen magához szorítsa a fekete macskát, amely utána óvakodott a síliftbe. A fiú mindössze egyszer cirógatta meg az állatot a hotel lépcsőjén, de ennyi is elég volt </w:t>
      </w:r>
      <w:r>
        <w:rPr>
          <w:i/>
          <w:iCs/>
        </w:rPr>
        <w:t>hozzá,</w:t>
      </w:r>
      <w:r>
        <w:rPr/>
        <w:t xml:space="preserve"> hogy az a nyomába szegődjék, és felkísérje az ösvényen egészen a drótkötélpályáig. A macska nyávogva és karmolva igyekezett kiszabadulni a fiú karjából, de az erősen fogta.</w:t>
      </w:r>
    </w:p>
    <w:p>
      <w:pPr>
        <w:pStyle w:val="NormlWeb"/>
        <w:rPr/>
      </w:pPr>
      <w:r>
        <w:rPr/>
        <w:t>A férfi most nem szívta a nő mellbimbóját, hanem villámgyorsan rezegtette a nyelvével, mint amikor egy gyerek lapos kővel „kacsázik" a tengerparton, és hullámokat ver a vízen. A nők, akiknek szoknyája a derekuk magasságában ejtőernyőként szétterült a légnyomástól, lassabban estek, mint a férfiak. Madame Cottin, torkában dobogó szívvel, látta, amint a jóképű holland kamasz ott lebeg lefelé néhány méternyire tőle, teljesen függőleges testhelyzetben, akárcsak ő maga, és az a furcsa érzése támadt, mintha nem is lefelé zuhanna, hogy a végén halálra zúzza magát, hanem a fiü erős karja emelné a levegőbe. Mindig felejthetetlen élmény maradt a számára, hogy látta egyszer Pavlovát táncolni; és ebben a pillanatban ő maga volt Pavlova, a fiatal, nádszál karcsú táncosnő. Először a férfiak és a fiúk értek földet vagy hulltak a tóba. Madame Cottin látta, ahogy a pék fia egy fenyőfán landol, lábbal lefelé, de sikerül valahogy a gerincére fordulnia (amely abban a pillanatban ketté is pattant), miáltal elérte, hogy a fekete macskának nem esett baja. Az állat kitépte magát a fiú karjaiból, és lekapaszkodott a fenyőfa törzsén.</w:t>
      </w:r>
    </w:p>
    <w:p>
      <w:pPr>
        <w:pStyle w:val="NormlWeb"/>
        <w:rPr/>
      </w:pPr>
      <w:r>
        <w:rPr/>
        <w:t>Aztán a nők és a kislányok értek földet, végül, legutoljára, néhány végtelennek tűnő perc után, meg-megvillanva a napfényben, sílécek záporoztak a fenyőfák közé és a tóba.</w:t>
      </w:r>
    </w:p>
    <w:p>
      <w:pPr>
        <w:pStyle w:val="NormlWeb"/>
        <w:rPr/>
      </w:pPr>
      <w:r>
        <w:rPr/>
        <w:t>A szerelmesek újra megpihentek a forrásnál — a csacsi még mindig ott legelészett —, és tenyerükből poharat formálva, kortyoltak a tiszta forrásvízből. Benéztek a templomba, amelyet az apácák telihordtak virággal a gyászmise tiszteletére, aztán körülsétáltak a fallal elkerített temetőben, ahová kizárólag a helybeli lakosok temetkeztek. A temetőben, a magas tiszafák között megrekedt a hőség. Minden síron ott mosolygott a sírkövön a halott fényképe. Sok síron, befőttesüvegben immortella tarkállott. Az egyik sírnál egy feketébe öltözött öregasszony hajolt a sírkő fölé, hogy jobban kivehesse a fényképen látható halott arcvonásait, és a fiatal nő elszégyellte magát, amiért ilyen tépett öltözékben mutatkozik a temetőben.</w:t>
      </w:r>
    </w:p>
    <w:p>
      <w:pPr>
        <w:pStyle w:val="NormlWeb"/>
        <w:rPr/>
      </w:pPr>
      <w:r>
        <w:rPr/>
        <w:t xml:space="preserve">— </w:t>
      </w:r>
      <w:r>
        <w:rPr/>
        <w:t>Nem szeretem az immortellát — mondta. Karját a szeretőjéébe fűzte, és húzni kezdte a férfit maga után kifelé a temetőből.</w:t>
      </w:r>
    </w:p>
    <w:p>
      <w:pPr>
        <w:pStyle w:val="NormlWeb"/>
        <w:rPr/>
      </w:pPr>
      <w:r>
        <w:rPr/>
        <w:t>Ahogy egyre lejjebb ereszkedtek, a fiatal nő mind tisztábban látta a tavat és a benne úszkáló halakat; látta, hogyan csapdosnak és forognak az arany és ezüst uszonyok milliói ide-oda, cél nélkül, mindörökkön-örökké. Vagy ő legalábbis így érezte. Valójában, persze, egyáltalán nem cél nélkül úszkáltak ide-oda: még onnan, fentről is jól látta, hogy a halak élelmet keresnek. Kerek, kifejezéstelen szemük kíváncsian bámult a hatalmas, szürke testekre, amelyek lefelé lebegtek a vízben, hogy majd az ő lakomájukul szolgáljanak. A fiatal nőnek azokat az ide-oda cikázó ebihalakat juttatták az eszébe, amelyeket egy kis tóban látott valaha, aztán a spermát, pontosabban azt a képet, amelyet a nevelőnője mutatott neki valaha, és amely spermát ábrázolt ezerszeres nagyításban. Azok cikáztak így ide-oda, látszólag cél nélkül, ám azok is kerestek valamit.</w:t>
      </w:r>
    </w:p>
    <w:p>
      <w:pPr>
        <w:pStyle w:val="NormlWeb"/>
        <w:rPr/>
      </w:pPr>
      <w:r>
        <w:rPr/>
        <w:t>Aznap este a vacsoránál a fiatalember sehogy sem értette, mi baja lehet a barátnőjének. A fiatal nő ugyanis csöndes és lehangolt volt egész este. És még csak nem is a többiektől ragadt rá a rosszkedv, mivel a hotelben úgy nagyjából továbbra is ugyanolyan jó hangulat uralkodott, mint annak előtte. Új vendégek egész hada költözött be aznap, és tőlük természetesen nem lehetett elvárni, hogy túlságosan emésszék magukat olyan szerencsétlenségek miatt, amelyek még az ő jövetelük előtt történtek. Éppen ellenkezőleg, nagyszerű hangulatban voltak, hiszen ők még csak most kezdték meg a vakációjukat. A régi, ismerős arcok közül már csak néhányat láthattak maguk körül: Vogelt, a holland család idősebb tagjait (akik némán fogyasztották a vacsorájukat), Bolotnyikov-Leszkovot, és a sápadt, szomorú, szánalmasan sovány fiatal nőt az idős ápolónőjével.</w:t>
      </w:r>
    </w:p>
    <w:p>
      <w:pPr>
        <w:pStyle w:val="NormlWeb"/>
        <w:rPr/>
      </w:pPr>
      <w:r>
        <w:rPr/>
        <w:t>A cigányzenekar is, a felszolgáló személyzet is minden tőle telhetőt megtett, hogy az újonnan érkezettek kedvéért ne engedje elromlani a vidám hangulatot, bár közülük is szedett néhány áldozatot ez az újabb szerencsétlenség. A zenekar harmonikása rábeszélte a kis japán szobalányt, mindenki kedvencét, akinek aznap éppen szabad volt a délutánja, hogy próbálkozzék meg a sízéssel. A fiatal nőt nagyon fölzaklatta, amikor a pincértől értesült a japán lány haláláról. Eszébe idézte a szobalány egyik rövid versét, az őrnagy angol fordításában, és elismételte a barátjának:</w:t>
      </w:r>
    </w:p>
    <w:p>
      <w:pPr>
        <w:pStyle w:val="NormlWeb"/>
        <w:jc w:val="center"/>
        <w:rPr/>
      </w:pPr>
      <w:r>
        <w:rPr>
          <w:i/>
          <w:iCs/>
        </w:rPr>
        <w:t>Szilvára, ha</w:t>
      </w:r>
      <w:r>
        <w:rPr/>
        <w:br/>
      </w:r>
      <w:r>
        <w:rPr>
          <w:i/>
          <w:iCs/>
        </w:rPr>
        <w:t>ökörrel lép frigyre, nagy bánat s nagy</w:t>
      </w:r>
      <w:r>
        <w:rPr/>
        <w:br/>
      </w:r>
      <w:r>
        <w:rPr>
          <w:i/>
          <w:iCs/>
        </w:rPr>
        <w:t>öröm vár.</w:t>
      </w:r>
    </w:p>
    <w:p>
      <w:pPr>
        <w:pStyle w:val="NormlWeb"/>
        <w:rPr/>
      </w:pPr>
      <w:r>
        <w:rPr>
          <w:i/>
          <w:iCs/>
        </w:rPr>
        <w:t>Ő</w:t>
      </w:r>
      <w:r>
        <w:rPr/>
        <w:t xml:space="preserve"> nem találta mulatságosnak a verset, mint a barátja. Inkább zavarba ejtőnek, megrendítőnek, sőt erotikusnak. Beleképzelte magát a szilva helyébe: ott fekszik a nászi ágyban, nedvességet harmatozik a teste, és reszket, ahogy lassan közelít az óra, amikor az ökörnek meg kell érkeznie. Előre átélte a félelmetes pillanatot, amikor a hím áttöri a szűzhártyáját, azt a rettenetes behatolást. A gondolattól összeborzongott, és kiverte az izzadság.</w:t>
      </w:r>
    </w:p>
    <w:p>
      <w:pPr>
        <w:pStyle w:val="NormlWeb"/>
        <w:rPr/>
      </w:pPr>
      <w:r>
        <w:rPr/>
        <w:t>De tudta, hogy nem volna szabad így éreznie. Emiatt tört rá időnként az a szörnyű lehangoltság. Amikor már a citromfagylaltot kanalazták, végül mégiscsak elárulta a barátjának, mi bántj a. Attól fél, vallotta be, hogy a szexualitás teljesen eluralkodik a gondolatain. Szinte egy pillanatra sem megy ki a fejéből. A szíve mélyén, ismerte be, még azt a mocskos szót is élvezte, amelyen a szerelmi aktust emlegetni szokták, és amelynek hallatán úgy elpirult, amikor az kicsúszott az angol őrnagy száján a fenyőfán fölfelé kapaszkodtában. Aztán voltak más szavak is, olyanok, amelyeknek már a puszta ismerete is szégyennel töltötte el. Igen, még ezeket is élvezte, pontosan azért, mert annyira mocskosak. Még soha senkinek nem vallotta be, hogy ennyire romlott.</w:t>
      </w:r>
    </w:p>
    <w:p>
      <w:pPr>
        <w:pStyle w:val="NormlWeb"/>
        <w:rPr/>
      </w:pPr>
      <w:r>
        <w:rPr/>
        <w:t>A férfi elnézően mosolygott, és a két tenyere közé vette a nő kezét. A nő azonban kihúzta a kezét a férfi szorításából, és szórakozottan és zaklatottan a kávéscsészéje szélét kezdte simogatni.</w:t>
      </w:r>
    </w:p>
    <w:p>
      <w:pPr>
        <w:pStyle w:val="NormlWeb"/>
        <w:rPr/>
      </w:pPr>
      <w:r>
        <w:rPr/>
        <w:t xml:space="preserve">— </w:t>
      </w:r>
      <w:r>
        <w:rPr/>
        <w:t>Egészen más lenne a helyzet — mondta —, ha körülöttem a világban, amerre nézek, mindenütt szexualitással találkoznék. Ha így volna, ez bizonyos fokig fölmentene a felelősség alól. Ha milliószámra ívnának a halak a tóban, ha a szőlőtőkék és a datolyapálmák roskadoznának a gyümölcstől, ha az őszibarack vágytól reszketve várná, hogy a bika eljöjjön hozzá az éj leple alatt...</w:t>
      </w:r>
    </w:p>
    <w:p>
      <w:pPr>
        <w:pStyle w:val="NormlWeb"/>
        <w:rPr/>
      </w:pPr>
      <w:r>
        <w:rPr/>
        <w:t>Fölnézett a kávéscsészéjéről, a férfi zöld szemét kereste, hogy bátorságot merítsen belőle. De az kitért a pillantása elől, az ujjara támasztotta az állat, és hátrapillantott a válla fölött a zenekarra. A fiatal nőt haraggal töltötte el, hogy a férfi nem hajlandó segíteni neki, jóllehet nagyrészt ő volt a ludas benne, hogy ezek a gondolatok ennyire elhatalmasodtak rajta. Azelőtt, amikor a férfit még nem ismerte, képes volt kordában tartani őket.</w:t>
      </w:r>
    </w:p>
    <w:p>
      <w:pPr>
        <w:pStyle w:val="NormlWeb"/>
        <w:rPr/>
      </w:pPr>
      <w:r>
        <w:rPr/>
        <w:t xml:space="preserve">— </w:t>
      </w:r>
      <w:r>
        <w:rPr/>
        <w:t>És amikor éppen nem a szex jár a fejemben, akkor a halál — tette hozzá keserűen. — És néha mind a kettő egyszerre.</w:t>
      </w:r>
    </w:p>
    <w:p>
      <w:pPr>
        <w:pStyle w:val="NormlWeb"/>
        <w:rPr/>
      </w:pPr>
      <w:r>
        <w:rPr/>
        <w:t>Fölvette a kést a falapról, amelyen a sajtot szervírozták, és idegesen forgatta a kezében.</w:t>
      </w:r>
    </w:p>
    <w:p>
      <w:pPr>
        <w:pStyle w:val="NormlWeb"/>
        <w:rPr/>
      </w:pPr>
      <w:r>
        <w:rPr/>
        <w:t>Azt már nem árulta el, hogy előre látta Madame Cottin és a japán diáklány halálát, igen, és a leoperált mellű nőét is, csakúgy, mint az összes többi társukét... És hogy előre látta a férfi halálát, és a sajátját is.</w:t>
      </w:r>
    </w:p>
    <w:p>
      <w:pPr>
        <w:pStyle w:val="NormlWeb"/>
        <w:rPr/>
      </w:pPr>
      <w:r>
        <w:rPr/>
        <w:t>Amikor azonban a férfi besietett a bárba, hogy egy likőrt hozzon neki, majd kezében a pohárral közeledett felé a kellemes teraszon keresztül, úgy tartva az italt, hogy az fölfogja a lenyugvó nap utolsó meleg sugarait, a fiatal nő ismét felvidult. Néhány frissen érkezett vendég, aki tudta, hogy a saját szemükkel látták a sílift tragédiáját, már alig várta, hogy beszédbe elegyedhessen velük. Az újonnan érkezettek arcán borzalom és szánalom tükröződött, ám a szánalom maszkja csak nehezen leplezhette azokat a másfajta, sokkal hatalmasabb érzéseket, amelyek elfogták őket, amikor értesültek erről a megdöbbentő katasztrófáról, amelynek könnyen maguk is áldozatul eshettek volna: egyrészt az izgalmat, másrészt a mérhetetlen megkönnyebbülést, hogy a sílift történetesen aznap szakadt le, nem pedig a következő napon.</w:t>
      </w:r>
    </w:p>
    <w:p>
      <w:pPr>
        <w:pStyle w:val="NormlWeb"/>
        <w:rPr/>
      </w:pPr>
      <w:r>
        <w:rPr/>
        <w:t>Vogel, aki nem messze Bolotnyikov-Leszkov oldalán álldogált, vagy inkább dülöngélt, az újonnan érkezettek egyik csoportjához csatlakozva, határozottan részeg volt. Harsány hangon kinyilatkoztatta, hogy sokkal nagyobb baj is történhetett volna: hiszen egy csomó zsidó is volt az áldozatok között. Madame Cottinra gondolt, meg a holland család fiatal tagjaira.</w:t>
      </w:r>
    </w:p>
    <w:p>
      <w:pPr>
        <w:pStyle w:val="NormlWeb"/>
        <w:rPr/>
      </w:pPr>
      <w:r>
        <w:rPr/>
        <w:t xml:space="preserve">Ez a megjegyzés kimondhatatlanul sértő volt, főként ha meggondoljuk, hogy az idős holland házaspár és a gyengélkedő fiatal nő jelenlétében hangzott el. A beszélgetők elnémultak. Orosz barátja zavartan karon ragadta Vogelt, és kituszkolta a teremből. Amikor visszatért, bocsánatot kért azoktól a zsidóktól, akik fültanúi voltak Vogel szavainak. Vogel megjegyzése természetesen megbocsáthatatlan, mondta, de hadd hozza fel a mentségére, hogy mindnyájuk közül talán Vogel volt az, aki a legtöbb veszteséget szenvedte el a hotelt ért szerencsétlenségek során: egy unokatestvére az árvízben lelte halálát, egyik kedves barátja elpusztult a tűzben, a húgát pedig maga alá temette a lavina. Mi több, ő — mármint Bolotnyikov-Leszkov — és maga Vogel is hajszál híján otthagyták a fogukat ebben a legutóbbi katasztrófában, ugyanis ők ketten, a társaságot megelőzve, fölmentek a sílifthez, hogy végigutazzanak a drótkötélpályán, ám az időjárás olyan szeszélyesnek ígérkezett, hogy az utolsó pillanatban elálltak szándékuktól. Ha nem így döntenek, halálra </w:t>
      </w:r>
      <w:r>
        <w:rPr>
          <w:i/>
          <w:iCs/>
        </w:rPr>
        <w:t>zúzzák</w:t>
      </w:r>
      <w:r>
        <w:rPr/>
        <w:t xml:space="preserve"> magukat a többi áldozattal együtt...</w:t>
      </w:r>
    </w:p>
    <w:p>
      <w:pPr>
        <w:pStyle w:val="NormlWeb"/>
        <w:rPr/>
      </w:pPr>
      <w:r>
        <w:rPr/>
        <w:t>Ha mindezt tekintetbe vesszük, mondta BolotnyikovLeszkov, talán meg lehet bocsátani Vogelnek, hogy lerészegedett, és ittas állapotban efféle felháborító kijelentésre ragadtatta magát. Ámbár, tette hozzá, valljuk meg, hogy Vogel józan állapotban sem tartozik a legkellemesebb emberek közé...</w:t>
      </w:r>
    </w:p>
    <w:p>
      <w:pPr>
        <w:pStyle w:val="NormlWeb"/>
        <w:rPr/>
      </w:pPr>
      <w:r>
        <w:rPr/>
        <w:t>Nem gondolják, kérdezte az egyik újonnan érkezett vendég, egy belga doktor, hogy politikai bűncselekménnyel van dolguk? Hogy esetleg terroristák vágták el a drótkötelet? Elképzelhető éppenséggel, vélekedett Bolotnyikov-Leszkov. Ám ha csakugyan ez történt, ő a maga részéről mélységesen elítéli az efféle felelőtlen akciókat, még ha az is különben a véleménye, hogy ameddig a világ ilyen igazságtalanul van berendezve, mint most, és a hatalmasok erőszakkal elnyomják a népet, mindig is akadnak majd emberek, akik ilyen kétségbeesett eszközökhöz nyúlnak.</w:t>
      </w:r>
    </w:p>
    <w:p>
      <w:pPr>
        <w:pStyle w:val="NormlWeb"/>
        <w:rPr/>
      </w:pPr>
      <w:r>
        <w:rPr/>
        <w:t>Az új vendégek kezdték kínosnak találni, hogy másról sincs szó, csak erőszakról és terrorizmusról, és a teraszon folyó beszélgetés lassanként kellemesebb témákra terelődött. Megtárgyalták például, mekkora a valószínűsége, hogy sízésre alkalmas hó legyen másnap, és szélcsöndes idő a csónakázáshoz.</w:t>
      </w:r>
    </w:p>
    <w:p>
      <w:pPr>
        <w:pStyle w:val="NormlWeb"/>
        <w:rPr/>
      </w:pPr>
      <w:r>
        <w:rPr/>
        <w:t>A fiatal szerelmesek elköszöntek a többiektől, és visszavonultak a szobájukba. Az ágyban semmi vészjóslóbb nem zavarta a nyugalmukat, mint a halk, bár gyakori telefoncsörgés valahonnét a hotel mélyeiből. Többnyire olyanok telefonáltak, akik szerettek volna szobát foglalni, mivel a fehér hotel rendkívül népszerű volt, és télen-nyáron több volt a szobaigénylő, mint ahányat el tudtak helyezni. Ebből az egy szempontból az elműlt néhány napban bekövetkezett tragikus halálesetek mégiscsak kapóra jöttek. De bármilyen szokatlan gyorsasággal ürültek is mostanában a szobák, még így sem tudtak lépést tartani a kereslettel, és sok jelentkezőt el kellett utasítaniuk. A hotel személyzete valósággal csodákat művelt annak érdekében, hogy a lehető legkevesebb embert legyenek kénytelenek elküldeni. Még aznap, amikor Madame Cottin meghalt, a fiatal szerelmesek hallották, amint egy tábori ágyat vonszolnak be a szomszéd szobába, hogy el tudjanak helyezni benne egy fiatal házaspárt és a gyermeküket.</w:t>
      </w:r>
    </w:p>
    <w:p>
      <w:pPr>
        <w:pStyle w:val="NormlWeb"/>
        <w:rPr/>
      </w:pPr>
      <w:r>
        <w:rPr/>
        <w:t>És sikerült helyet találniuk egy másik fiatal párnak, egy terhessége utolsó idejében járó fiatalasszonynak és a férjének is. Voltaképpen nem lett volna üres a szoba a számukra, de a feleség, amikor el akarták küldeni őket, keservesen elsírta magát, és olyan zaklatott lelkiállapotba került, hogy végül is kiürítették számukra az egyik raktárhelyiséget. Éjszaka a szerelmesek a fiatalasszony kiáltozására ébredtek. Aztán hallották, hogy a fáradhatatlan személyzet törülközőkkel, meleg vízzel és a gyerekszüléshez szükséges egyéb segédeszközökkel szaladgál a folyosón. Ezen az éjszakán is csípős hideg volt, és hullt a hó, áldott szerencse tehát, hogy végül is sikerült helyet találni szegény fiatalasszonynak. Ámbár nagy ostobaság volt tőlük útnak indulni anélkül, hogy előre szobát foglaltak volna maguknak, amikor a szülés megindulását már minden percben várni lehetett.</w:t>
      </w:r>
    </w:p>
    <w:p>
      <w:pPr>
        <w:pStyle w:val="NormlWeb"/>
        <w:rPr/>
      </w:pPr>
      <w:r>
        <w:rPr/>
        <w:t>A személyzet dicséretére legyen mondva, bármilyen agyonhajszoltak voltak is, sose zúgolódtak. Egyszerűen bámulatos teljesítményt nyújtottak —, mint ahogy ezt a vendégek újra és újra meg is állapították, más és más megfogalmazásban ugyan, a vendégkönyvben: „A koszt nagyszerű, nem tudtunk olyat kívánni, hogy ne teljesítették volna. Jövőre is idejövünk!..." „Mindenből a legjobbat kaptuk. Olyan dolgunk volt, mint a kiskirályoknak..." „Köszönjük, hogy itt lehettünk. A szoba is, a kiszolgálás is elsőrangú volt. Nemsokára újra itt találkozunk!" „Itt a pénzéért kap is valamit az ember..." „Sehol még ilyen jól nem éreztem magam. Az első perctől az utolsóig remek volt!" A teljes személyzet, a cipőtisztító fiútól kezdve a hotel igazgatójáig, bevetette magát, hogy segítsenek helyreállítani a leégett szárnyat. A szabad idejüket áldozták erre a munkára, csak azért, hogy valamennyi szoba mielőbb lakható legyen. Még a séf, a terjedelmes, folyton mosolygó főszakács is segített a helyreállítási munkálatokban — aminek aztán zavarba ejtő következményei lettek a szerelmesek számára. Egy nap ugyanis arra riadtak fel, hogy valami kaparászást hallanak az ablakukban, és amikor odanéztek, a szélesen mosolygó, vidám séfet látták, kezében mázolóecsettel. A fiatal nőbe éppen hátulról hatolt a férfi, és ő, bíborpirosan a szégyentől, megpróbált úgy tenni, mintha imához térdepelt volna. De már olyan messzire haladtak, és a séf olyan biztatóan kacsintott rájuk, hogy úgy érezték, semmi baj nem lehet belőle, ha behívják a szobájukba, és felajánlják neki, hogy csatlakozzék hozzájuk. És úgy látszik, nemcsak a bélszín készítéséhez értett olyan kitűnően, mert a fiatal nő, ahogy csukott szemmel, arcát a párnába temetve térdelt, nem tudta volna megmondani, melyikük is van benne éppen, mindkettő egyformán vérbő volt és gyöngéd. Örült, hogy teste egy részét valaki más foglalta el. Az önzés nem fért össze a fehér hotel szellemével.</w:t>
      </w:r>
    </w:p>
    <w:p>
      <w:pPr>
        <w:pStyle w:val="NormlWeb"/>
        <w:rPr/>
      </w:pPr>
      <w:r>
        <w:rPr/>
        <w:t>Néha azért elfogta a nyugtalanság, szabad levegőre vágyott, de valahányszor azt javasolta a szerelmesének, menjenek ki és járjanak egyet, az mindannyiszor a karjába zárta, és azt suttogta, maradjanak inkább odabenn, hiszen úgyis olyan kevés idejük van már. Kinn pedig elszomorítóan kevés volt a régi, ismerős arc. Nem láthatták többé a péket, amint kiveti a hálót a tó közepén. Se a pék kamasz fiát, amint sárkányt röptét. Se az öreg papot, amint nyűgszékében olvasgat. Se Madame Cottint, amint összenevet a fiatal, szemtelen pincérfiúval. Ám a hegycsúcsok között hattyúk szárnyaltak a magasban: leereszkedtek a tóra, vagy fölrepültek a vízről. Tolluk olyan fehér volt, hogy mellette valósággal elszürkült a hegycsúcsok vakító fehér hava.</w:t>
      </w:r>
    </w:p>
    <w:p>
      <w:pPr>
        <w:pStyle w:val="NormlWeb"/>
        <w:rPr/>
      </w:pPr>
      <w:r>
        <w:rPr/>
        <w:t>III / Frau Anna G.</w:t>
      </w:r>
    </w:p>
    <w:p>
      <w:pPr>
        <w:pStyle w:val="NormlWeb"/>
        <w:rPr/>
      </w:pPr>
      <w:r>
        <w:rPr/>
        <w:t>1919 őszén egyik orvos ismerősöm megkért, hogy vizsgáljak meg egy ifjú hölgyet, akinek az elmúlt négy év folyamán gyakori és erős fájdalmai voltak a bal mellében és az alhasában, azonkívül krónikus légzőszervi bántalmak is gyötörték. Kéréséhez hozzáfűzte, hogy szerinte hisztériáról van szó, jóllehet bizonyos szimptómák szervi megbetegedésre utaltak, ezek lehetőségét azonban ő már egy sor igen alapos vizsgálattal kizárta. Az ifjú hölgy férjezett volt, de külön élt férjétől egyik nagynénje otthonában. Betegsége ígéretesen induló zenei pályáját szakította félbe.</w:t>
      </w:r>
    </w:p>
    <w:p>
      <w:pPr>
        <w:pStyle w:val="NormlWeb"/>
        <w:rPr/>
      </w:pPr>
      <w:r>
        <w:rPr/>
        <w:t>Első beszélgetésem ezzel a huszonkilenc éves fiatal nővel nemigen vitt közelebb esetének megértéséhez, és semmi jelét nem láttam belső vitalitásának sem, melynek létezésében pedig nem kételkedtem. Arca és egész arckifejezését meghatározó tekintete súlyos testi szenvedésről árulkodott; mégis voltak pillanatok, amikor nem tükröződött rajta semmi, és ilyenkor azoknak az arcát juttatta eszembe, akiket háborús traumák értek, s akiket vizsgálni egykor szomorú tisztem volt. Amikor beszélt, gyakran alig értettem, amit mond, mert gyorsan és kissé hörögve lélegzett. Fájdalmai miatt furcsán, csípőből előredőlve járt. Rendkívüli soványsága még abban az ínséges esztendőben is feltűnő volt, amikor egész Bécsben alig akadt ember, aki jóllakhatott volna. Anorexia nervosára is gyanakodtam az egyéb bántalmai mellett. Elmondta nekem, hogy az ennivalónak a gondolatától is rosszul van, és hogy narancson és vízen él.</w:t>
      </w:r>
    </w:p>
    <w:p>
      <w:pPr>
        <w:pStyle w:val="NormlWeb"/>
        <w:rPr/>
      </w:pPr>
      <w:r>
        <w:rPr/>
        <w:t>Amikor megvizsgáltam, megértettem, hogy kollégám miért nyomozott olyan kitartóan szimptómáinak szervi eredete után. Olyan meglepően pontos leírást adott fájdalmai természetéről, amilyet csak szervi betegségben szenvedő páciensektől szoktunk kapni — kivéve ha neurotikusak is egyben. A hisztériás beteg kevésbé határozottan szokta leírni fájdalmait, és a fájó testrész érintésére inkább élvezettel, mint fájdalommal reagál. Frau Anna ezzel szemben nyugodt hangon, egészen pontosan megjelölte, hol érez fájdalmat: a bal mellében és a bal oldali petefészkében: a vizsgálat elől pedig riadtan hátrahúzódott. Ő maga meg volt győződve arról, hogy tünetei organikus eredetűek, és nagyon csalódott, hogy nem tudtam megtalálni és megszüntetni a tünetek okát. Bennem viszont akkor erősödött meg a meggyőződés — a másra utaló jelek ellenére —, hogy esetében hisztériáról van szó, amikor bevallotta, hogy zavaros és ijesztő vizuális hallucinációk is gyötrik. Nem szívesen beszélt ezekről a „fejében dúló viharokról", mert attól félt, ezzel beismeri, hogy megőrült, és akkor intézetbe zárják. Sikerült megnyugtatnom, hogy a hallucinációi vagy a fájdalmai és a légzési nehézségei nem az őrület jelei; és hogy a kezelhetetlen valósággal szemben voltaképpen a legegészségesebb elmén is úrrá lehetnek a hisztéria tünetei. Ezután kissé feloldódott, és el tudta nekem mondani a betegsége történetét, és az életéből is egyet s mást.</w:t>
      </w:r>
    </w:p>
    <w:p>
      <w:pPr>
        <w:pStyle w:val="NormlWeb"/>
        <w:rPr/>
      </w:pPr>
      <w:r>
        <w:rPr/>
        <w:t>Közepesen jómódú szülők második gyermeke és egyetlen leánya volt. Apja orosz zsidó kereskedőcsaládból származott, anyja pedig egy Ukrajnában letelepedett, nagy műveltségű lengyel katolikus családból. A faji és vallási korlátok ellenére megkötött házasságukkal Frau Anna szülei bizonyságát adták felvilágosultságuknak, de elszenvedték tettük káros következményét is, elszigetelődtek családjaiktól. Egyetlen közeli rokonuk, aki nem fordult el tőlük, páciensem nagynénije volt (akinél ekkoriban élt), anyja ikertestvére. Ez az asszony egy vele azonos vallású bécsi nyelvtanár felesége volt; férjét még szülővárosában, Kijevben ismerte meg, amikor a férfi egy konferenciára odautazott. Az ikertestvéreknek így aztán messze kellett élniük egymástól, de a kapcsolat nem lazult meg közöttük.</w:t>
      </w:r>
    </w:p>
    <w:p>
      <w:pPr>
        <w:pStyle w:val="NormlWeb"/>
        <w:rPr/>
      </w:pPr>
      <w:r>
        <w:rPr/>
        <w:t>Nővéréhez való ragaszkodása miatt Frau Anna nagynénije is fokozatosan eltávolodott családjától, apja kivételével, aki idős korában hozzá költözött. A beteg úgy érezte, hogy a család szétszakadásával az ő élete is szegényebb lett. Nemigen akadtak rokonai a saját nemzedékéből sem, akik ezért a veszteségért kárpótolhatták volna. Egyetlen fivére öt évvel volt idősebb nála. A nagynéni, Anna bánatára, gyermektelen maradt.</w:t>
      </w:r>
    </w:p>
    <w:p>
      <w:pPr>
        <w:pStyle w:val="NormlWeb"/>
        <w:rPr/>
      </w:pPr>
      <w:r>
        <w:rPr/>
        <w:t>A beteg nagy gyengédséggel emlékezett édesanyjára, aki meleg anyai természetű, csinos megjelenésű, kreatív szellemű (ügyes akvarelleket festett) és impulzívan életvidám asszony volt. Időnként nyomott hangulat lett úrrá rajta, általában a sivár őszi vagy téli időjárás hatására, de amikor ez elmúlt, csak még jobban elárasztotta kedvességével gyerekeit. Férjével szép párnak tartották őket. Anna apja is energikus és vonzó ember volt, Anna imádta, csak fájlalta, hogy mindig annyira elfoglalt. Rendkívül sokat kellett dolgoznia, hogy szülői támogatás nélkül is megállja helyét az üzleti életben. Nem sokkal Anna születése után családjával együtt Odesszába költözött, ahol egy gabonaexportáló céget alapított. Szinte az egyetlen kikapcsolódást a vitorlázás jelentette számára: egy nagyszerű vitorlás hajó büszke tulajdonosa volt.</w:t>
      </w:r>
    </w:p>
    <w:p>
      <w:pPr>
        <w:pStyle w:val="NormlWeb"/>
        <w:rPr/>
      </w:pPr>
      <w:r>
        <w:rPr/>
        <w:t>Minden nyáron eljött hozzájuk a kellemes tengerparti városba a páciens nagynénije és nagybácsija. A kislány nagyon várta a rokonokat, akik a hosszú bécsi vakációnak köszönhetően hetekig náluk maradtak. A vendégekre és a kellemes vitorlázó időre való tekintettel apja több időt töltött velük, derűsebb és nyitottabb lett; anyja pedig imádott nővére és a várva várt napfény együttes érkezésének hatására valósággal kivirágzóit. A gyermektelen nagynéni természetesen rajongott kis unokahúgáért. Ő maga halk szavú, merengő természetű asszony volt; tehetségesen zongorázott, és szívesebben időzött a nyugalmas zeneszobában, mint a vitorlás többnyire zajos fedélzetén. Anna bácsikáját viszont más fából faragták: harsány, joviális ember volt, igazi nagybácsi. Szeretett mókázni; a beteg felidézte, hogy ha vitorlázni mentek, mindig egy fehér tiszti sapkát nyomott a fejébe. A nagybácsi és a nagynéni fontos emberek voltak Anna számára, ők jelentették neki egyedül a „családot" szülein és a bátyján kívül — és a bátyjához nem fűzték különösebben erős szálak.</w:t>
      </w:r>
    </w:p>
    <w:p>
      <w:pPr>
        <w:pStyle w:val="NormlWeb"/>
        <w:rPr/>
      </w:pPr>
      <w:r>
        <w:rPr/>
        <w:t>Ha nem tudom, hogy az ember felnőttkorban hajlamos eszményíteni a múltját, azt hihettem volna, hogy a beteg korai gyerekkorában egyáltalán nem voltak unalmas vagy kellemetlen időszakok, és élete kizárólag azzal telt, hogy homokvárakat épített a tengerparton, vagy apja vitorlásának fedélzetén szelte a Fekete-tenger hullámait a parti sziklák tövében, a kéklő ég alatt — és hogy ez a boldog állapot nem ért véget soha. Valójában a felhőtlen boldogságnak ezek az eleven emlékképei csak élete első öt nyarára vonatkozhattak, mert jövőjét ezután már beárnyékolta az az esemény, mely kegyetlenül kiűzte őt paradicsomából: anyja halála.</w:t>
      </w:r>
    </w:p>
    <w:p>
      <w:pPr>
        <w:pStyle w:val="NormlWeb"/>
        <w:rPr/>
      </w:pPr>
      <w:r>
        <w:rPr/>
        <w:t>Anyja azzal szokta enyhíteni a telek nyomasztó egyhangúságát, hogy néha Moszkvába utazott, hogy bevásároljon, és megnézzen néhány kiállítást és színházi előadást. Anna kétféle vigaszban részesült: egészen magáénak tudhatta apját, és anyja mindig rengeteg ajándékkal tért vissza. Ebben az évben, nem sokkal karácsony előtt, anyja nem érkezett meg a várva várt ajándékokkal. Helyette távirat jött azzal a hírrel, hogy a szálloda, amelyben tartózkodott, leégett. Anna gyermeki ésszel úgy értelmezte a hírt, hogy anyja csak néhány nappal tovább marad. Este azonban, miközben lefektették, nagyon felkavarta, hogy dadája sír. Emlékszik, hogy ébren feküdt az ágyában, azon töprengett, hol lehet az anyja, és hallgatta a vihart, amely éppen kitört. Két felnőttkori, ismétlődő hallucinációja — vihar a tengeren és tűz egy szállodában nyilvánvalóan összefügg ezzel a tragikus eseménnyel.</w:t>
      </w:r>
    </w:p>
    <w:p>
      <w:pPr>
        <w:pStyle w:val="NormlWeb"/>
        <w:rPr/>
      </w:pPr>
      <w:r>
        <w:rPr/>
        <w:t>Porig sújtott apja szinte teljesen beletemetkezett üzleti ügyeibe; egyébként pedig szívesebben töltötte idejét a fiával, aki ekkor már elég idős volt ahhoz, hogy értelmesen lehessen vele beszélgetni. Annának a dada és a nevelőnő viselte gondját. Nagynénje és nagybátyja sem látogatott el hozzájuk többé, mert sajnálatos módon néhány hónappal később nagybátyja is meghalt szívrohamban. Mivel a nagybácsi tanári fizetése nem volt valami nagy, a még ifjú özvegynek el kellett adnia házukat, olcsó lakásba kellett költöznie, ahol zongoraleckékkel tartotta el magát. A levelektől és kisebb ajándékcsomagoktól eltekintve a nélkülöző, boldogtalan asszony és testvére gyermekei között a kapcsolat megszakadt. Sem ő, sem a páciens apja nem házasodott meg újra.</w:t>
      </w:r>
    </w:p>
    <w:p>
      <w:pPr>
        <w:pStyle w:val="NormlWeb"/>
        <w:rPr/>
      </w:pPr>
      <w:r>
        <w:rPr/>
        <w:t>Könnyen elképzelhető, mennyire szerencsétlennek és magányosnak érezhette magát a kislány, miután a sors kegyetlenül megfosztotta anyjától, nagybátyja és nagynénje (minden jel szerint) elhagyta, apja pedig közönyösen bánt vele. Szerencsére a személyzet tagjai, akik gondját viselték, odaadóak és megértőek voltak, kivált a nevelőnője. Tizenkét vagy tizenhárom éves korára Anna, anyanyelvén, az ukránon kívül, három nyelven beszélt; sokat olvasott, és meglehetős zenei tehetségről tett tanúbizonyságot. Szeretett táncolni, és a líceumban balett órákra is járhatott. Ennek megvolt az az előnye, hogy barátságokat köthetett, és úgy érezte, hogy társaságában kedvelt és népszerű lett. Mindent egybevéve, anyja elvesztését szerencsésebben vészelte át, mint a hasonló helyzetbe kerülő gyerekek legnagyobb többsége.</w:t>
      </w:r>
    </w:p>
    <w:p>
      <w:pPr>
        <w:pStyle w:val="NormlWeb"/>
        <w:rPr/>
      </w:pPr>
      <w:r>
        <w:rPr/>
        <w:t>Tizenöt éves korában kellemetlen esemény történt vele, melynek hatása nem múlt el nyom nélkül. Politikai jellegű zavargások voltak a városban, flottalázadás, erőszakos cselekmények, utcai tüntetések. A beteg, két barátnőjével, meggondolatlanul bemerészkedett a kikötői negyedbe, hogy szemtanúja legyen az eseményeknek. Úri külsejük és ruházatuk miatt néhány felkelő beléjük kötött. A lányoknak nem esett semmi bántódásuk, csak nagyon megrémültek. A beteget jobban megrázta az, ahogyan apja viselkedett vele, miután ő hazatért. Ahelyett, hogy megvigasztalta volna, hűvösen megrótta azért, mert kitette magát a veszélynek. Lehet, hogy ezzel csak leplezte aggódását, és közben mélyen felkavarta lányának súlyosan kockázatos kalandja; ellenségességében lánya mégis annak a végső bizonyítékát látta, hogy apja nem törődik vele. Ettől kezdve apja kimértségét kimértséggel viszonozta, hűvösséget hűvösséggel. Nem sokkal ez után az eset után tapasztalta először azt a légzési zavart, melyet mint asztmát kezeltek, nem sok sikerrel. Légzési nehézsége hónapokkal később magától megszűnt.</w:t>
      </w:r>
    </w:p>
    <w:p>
      <w:pPr>
        <w:pStyle w:val="NormlWeb"/>
        <w:rPr/>
      </w:pPr>
      <w:r>
        <w:rPr/>
        <w:t>Röviddel tizenhetedik születésnapja után elhagyta az apai házat, elutazott Odesszából Szentpétervárra azzal az egyedüli céllal, hogy felvételre jelentkezik egy balettiskolába. A fővárosban nem voltak barátai, és nem rendelkezett anyagi forrásokkal sem önmaga eltartására, kivéve szerény anyai örökségét, melynek igényléséhez most már elég idős volt. A sikeres felvételi vizsga után a város egyik szegényebb negyedébe költözött, egy olcsó albérleti szobába. Gyengéd érzelmek szövődtek közte és a házban lakó fiatal diák, A. között, aki igen aktívan részt vett a politikai reformmozgalomban. Annát is bevezette elvbarátai körébe.</w:t>
      </w:r>
    </w:p>
    <w:p>
      <w:pPr>
        <w:pStyle w:val="NormlWeb"/>
        <w:rPr/>
      </w:pPr>
      <w:r>
        <w:rPr/>
        <w:t xml:space="preserve">A politikai harc iránti érdeklődését a beteg teljesen alárendelte A. iránt érzett vonzalmának. Első szerelmében megjelent az ilyen állapotok minden tiszta és önzetlen lángolása; kapcsolatuk </w:t>
      </w:r>
      <w:r>
        <w:rPr>
          <w:i/>
          <w:iCs/>
        </w:rPr>
        <w:t>affaire de coeur</w:t>
      </w:r>
      <w:r>
        <w:rPr/>
        <w:t xml:space="preserve"> volt, nem testi szenvedély. De a fiú egy idő után elhagyta őt, elszólították a fontosabb ügyek — a közelgő világégés. Ezzel majdnem egy időben elszakadt választott pályájától is: nem az ügyesség vagy az igyekezet hiányzott belőle, hanem egyszerűen az történt, hogy nővé érett, és visszavonhatatlanul kigömbölyödött, jóllehet szinte semmit sem evett. Kénytelen volt belátni, hogy a természet nem balerinának teremtette. Szerencsére ebben a nyomasztó helyzetben, egyik balett-tanárnője, egy magányosan élő, fiatalos özvegyasszony összebarátkozott vele, és meghívta, hogy költözzön hozzá, amíg kialakul, hogy mihez kezd majd a jövőben. Madame R. a mentora és egyszersmind barátnője lett. Együtt jártak színházba és hangversenyekre, és napközben, amíg Madame R. a balettiskolában tanított, Anna barátnője gazdag könyvtárát bújta, és nagyokat sétált. Békés és boldog korszak volt ez életében, kedélyének egyensúlya helyreállt.</w:t>
      </w:r>
    </w:p>
    <w:p>
      <w:pPr>
        <w:pStyle w:val="NormlWeb"/>
        <w:rPr/>
      </w:pPr>
      <w:r>
        <w:rPr/>
        <w:t>A kényelmes és mindkettőjük számára kellemes állapot akkor ért véget, amikor Madame R. váratlanul elhatározta, hogy újra férjhez megy. A férjjelölt, egy nyugdíjas tengerésztiszt, meghitt jó barátja volt mindkettőjüknek, és Anna nem is gyanította, hogy olyan vonzalomról van szó, amely az ő nyugalmas létét fenyegetheti. Mégis, csak örülni tudott barátnője megérdemelt boldogságának. Madame R. és új férje is kérte Annát, hogy maradjon velük, de ő nem akarta zavarni örömüket. Nem tudta, hova menjen és mit csináljon; de a szokatlanul kegyes gondviselés ekkor — épp a legjobbkor — egy új ország és egy új hivatás felé kezdte terelni sorsát. Nagynénjétől levelet kapott Bécsből azzal a hírrel, hogy nénje apja — vagyis az ő nagyapja —, aki már évek óta nénjével élt Bécsben, meghalt, és nénje így ismét egyedül maradt. Kérte Annát, nem volna-e kedve odaköltözni hozzá, legalább néhány hónapra. A fiatal nő habozás nélkül elfogadta a meghívást, és miután érzékeny búcsút vett kedves barátnőjétől, Madame R.-től és férjétől, elindult Bécsbe.</w:t>
      </w:r>
    </w:p>
    <w:p>
      <w:pPr>
        <w:pStyle w:val="NormlWeb"/>
        <w:rPr/>
      </w:pPr>
      <w:r>
        <w:rPr/>
        <w:t>A találkozás nagynénjével, anyja halála óta az első, egyszerre töltötte el szomorúsággal és boldogsággal. Első benyomása az volt, hogy anyját látja viszont, akinek megadatott, hogy középkorúvá öregedjen.</w:t>
      </w:r>
      <w:r>
        <w:rPr>
          <w:rStyle w:val="FootnoteCharacters"/>
          <w:rStyle w:val="FootnoteAnchor"/>
        </w:rPr>
        <w:footnoteReference w:id="2"/>
      </w:r>
      <w:r>
        <w:rPr/>
        <w:t xml:space="preserve"> Nagynénje is bizonyára sok olyasmit talált az érzékeny és intelligens húszéves nőben, ami élénken emlékeztette testvérhúgára. A nagynéni és az unokahúg gyorsan egymásra talált, meghitt barátság szövődött közöttük, és Frau Anna soha, a legkisebb mértékben sem bánta meg, hogy elhagyta szülőhazáját.</w:t>
      </w:r>
    </w:p>
    <w:p>
      <w:pPr>
        <w:pStyle w:val="NormlWeb"/>
        <w:rPr/>
      </w:pPr>
      <w:r>
        <w:rPr/>
        <w:t>Ahogy az gyakran lenni szokott, a környezetváltozás magában Frau Annában is bizonyos változásokat idézett elő. Kicsi korában dajkája, nem túl nagy meggyőződéssel, anyja családjának vallása szerint katolikus hitben nevelte.</w:t>
      </w:r>
    </w:p>
    <w:p>
      <w:pPr>
        <w:pStyle w:val="NormlWeb"/>
        <w:rPr/>
      </w:pPr>
      <w:r>
        <w:rPr/>
        <w:t>Serdülőkorában eltávolodott a vallástól, most azonban, nagynénje hatása alatt, mélyen hívő ember lett. Gyakorlatiasabb vonatkozásban pedig, ismét csak nagynénje, illetve nagynénje zenészkörnyezetének hatására, valami olyan vonzalmat és tehetséget fedezett fel magában, mely azzal kecsegtetett, hogy feledteti vele táncosnői próbálkozásainak kudarcát. Nénje egyik közeli barátjának irányításával megtanult gordonkázni, és maga is meglepődve fedezte fel, hogy milyen nagy tehetsége van a zenéhez. Olyan gyorsan haladt előre a tanulásban, hogy tanárja néhány hónap múltán már azt jósolta, hogy virtuóz előadóművész lehet belőle.</w:t>
      </w:r>
    </w:p>
    <w:p>
      <w:pPr>
        <w:pStyle w:val="NormlWeb"/>
        <w:rPr/>
      </w:pPr>
      <w:r>
        <w:rPr/>
        <w:t>Még három év se telt el azóta, hogy Bécsbe érkezett, és már egy hivatásos zenekar tagja volt, azonkívül házasságot készült kötni. Jegyese egy jó házból való fiatal ügyvéd volt, aki nagyon szerette a zenét, vele is a konzervatóriumban ismerkedett meg valamilyen társas összejövetelen. A jó modorú fiatalember szerénységgel párosult szemérmességét Anna vonzónak találta, és hamar összemelegedtek. Nagynénje a legnagyobb mértékben helyeselte döntését, és a fiú szülei is megkedvelték Annát. A fiú megkérte Anna kezét, és ő — miután a boldog családi élet alternatívája rövid vívódás után legyőzte benne a hivatásos zenészi pálya csábítását — igent mondott.</w:t>
      </w:r>
    </w:p>
    <w:p>
      <w:pPr>
        <w:pStyle w:val="NormlWeb"/>
        <w:rPr/>
      </w:pPr>
      <w:r>
        <w:rPr/>
        <w:t>A mézesheteket Svájcban töltötték, aztán beköltöztek új otthonukba, egy szép házba. Anna nagynénje, aki gyakori és szívesen látott vendég volt házukban, bőséges kárpótlást nyert újbóli magárahagyottságáért abban az örömteli gondolatban, hogy unokahúga rövidesen kisbabával gyarapítja családjukat, mert tudta, hogy Anna mennyire szeretne gyereket.</w:t>
      </w:r>
    </w:p>
    <w:p>
      <w:pPr>
        <w:pStyle w:val="NormlWeb"/>
        <w:rPr/>
      </w:pPr>
      <w:r>
        <w:rPr/>
        <w:t>Egyetlen felhő árnyékolta csak be az ifjú pár életének tiszta egét: a háború híre. Amikor elkezdődtek a harcok, a fiút behívták katonai szolgálatra a hadsereg jogi osztályára. Szomorúan váltak meg egymástól, és csak az vigasztalta őket, hogy az ifjú férjnek nem kell a frontra mennie, és annyira közel állomásozik, hogy gyakran hazatérhet. Naponta írtak egymásnak, a beteget pedig a kultúra minden morzsájára kiéhezett városban teljesen lefoglalta zenei tevékenysége. A gyakori szereplés következtében játéka sokat javult, és egyre nagyobb sikereket aratott. Társaságnak ott volt a nagynénje és sok jó barátja. Mindent egybevéve — férje fájó távollététől eltekintve — aktív és elégedett volt.</w:t>
      </w:r>
    </w:p>
    <w:p>
      <w:pPr>
        <w:pStyle w:val="NormlWeb"/>
        <w:rPr/>
      </w:pPr>
      <w:r>
        <w:rPr/>
        <w:t>Ekkor, nem sokkal férje első szabadságolása előtt, újra rátört az a légzési nehézség, amely először Odesszában támadta meg, és ugyanakkor bénító fájdalmakat érzett a mellében és a hasában. Teljesen elvesztette étvágyát, és abba kellett hagynia a zenélést. Miután tudatta férjével, hogy megbetegedett, és ennek kapcsán belátta, hogy soha nem teheti őt boldoggá, visszaköltözött nagynénjéhez. Férje rendkívüli szabadságot kért, hazautazott, és könyörgött neki, hogy változtassa meg elhatározását, de ő hajthatatlan maradt. Tudta, hogy a fájdalmat, amit okoz, férje soha nem bocsáthatja meg neki, mégis könyörögve kérte, hogy felejtse el őt örökre. A férfi nem adta fel a harcot, hogy visszanyerje feleségét; csak az utóbbi hónapokban egyezett bele a válásba. Az elmúlt négy évben Frau Anna csaknem teljes visszavonultságban élt. Nagynénje sok orvoshoz elvitte, de egyikük sem tudta kideríteni a betegség okát, és nem tudott elérni semmiféle javulást.</w:t>
      </w:r>
    </w:p>
    <w:p>
      <w:pPr>
        <w:pStyle w:val="NormlWeb"/>
        <w:rPr/>
      </w:pPr>
      <w:r>
        <w:rPr/>
        <w:t>Ez volt tehát a történet, melyet a boldogtalan fiatal nő elmondott nekem. Nem derült fény belőle arra, hogy mi okozza hisztériáját. Igaz, a neurózis kialakulásához adva volt a jó táptalaj, nevezetesen anyja korai elvesztése és apja közönyös viselkedése. Bár ha az egyik szülő korai halála és a másik szülő elégtelensége kellő alapot jelentene a hisztéria kifejlődéséhez, ezrével látnánk ilyen eseteket. Mi lehetett Frau Anna esetében az a rejtett tényező, melynek meghatározó jelentősége volt neurózisa kialakulásában?</w:t>
      </w:r>
    </w:p>
    <w:p>
      <w:pPr>
        <w:pStyle w:val="NormlWeb"/>
        <w:rPr/>
      </w:pPr>
      <w:r>
        <w:rPr/>
        <w:t>Tudatában nem idegen testet hordozott, csak egy titkot. Ezt tudta is, meg nem is. Bizonyos módon közölni is akarta velünk, mi a baj: hiszen az elfojtott idea megteremti a maga kifejező szimbólumát. A hisztérikus beteg pszichésen úgy működik, mint a gyerek, akinek titka van, melyet senkinek sem szabad tudnia, de mindenkinek sejtenie kell. És ezt meg is kell könnyítenie azzal, hogy nyomra vezető jeleket hagy maga körül. A Frau Anna lelkében lévő gyerek nyilvánvalóan azt mondta nekünk, hogy nézzük a mellét és a petefészkét: egészen pontosan a bal mellét és petefészkét, mert a tudattalan precíz, sőt pedáns szimbolista.</w:t>
      </w:r>
    </w:p>
    <w:p>
      <w:pPr>
        <w:pStyle w:val="NormlWeb"/>
        <w:rPr/>
      </w:pPr>
      <w:r>
        <w:rPr/>
        <w:t>Jó néhány héten keresztül szinte semmi eredményt nem értem el, hiába próbáltam segíteni rajta. Erről részben munkakörülményeink tehettek: nehezen lehetett ugyanis bizalomgerjesztő atmoszférát teremteni télvíz idején egy fűtetlen szobában, ahol orvosnak és betegnek egyformán nagykabátban, sálban és kesztyűben kellett üldögélnie.</w:t>
      </w:r>
      <w:r>
        <w:rPr>
          <w:rStyle w:val="FootnoteCharacters"/>
          <w:rStyle w:val="FootnoteAnchor"/>
        </w:rPr>
        <w:footnoteReference w:id="3"/>
      </w:r>
      <w:r>
        <w:rPr/>
        <w:t xml:space="preserve"> Az analízist ezenkívül gyakran meg kellett szakítani összeadva sok nap kiesett így —, valahányszor a beteg az erős fájdalmak miatt kénytelen volt ágyban maradni. Anorexiájában mégis bekövetkezett némi javulás: sikerült rábeszélnem, hogy fogyasszon szilárd táplálékot — már amennyire akkoriban a városban egyáltalán hozzá lehetett jutni tápláló élelmiszerhez.</w:t>
      </w:r>
    </w:p>
    <w:p>
      <w:pPr>
        <w:pStyle w:val="NormlWeb"/>
        <w:rPr/>
      </w:pPr>
      <w:r>
        <w:rPr/>
        <w:t xml:space="preserve">Haladásunk lassúságát mindezeknél jóval nagyobb mértékben befolyásolta a beteg erős ellenállása. Jóllehet korántsem volt annyira prűd, mint a legtöbb nő páciensem, mindig szinte teljes hallgatagságba burkolózott, ha olyan kérdések merültek fel, melyek szexuális érzéseire vagy viselkedésére vonatkoztak. Az olyan ártatlan kérdésre is, mint például a gyerekkori maszturbáció (szinte teljesen általános jelenség), merev tagadással válaszolt. Úgy viselkedett, mintha magát a szeplőtlen Szüzet faggattam volna. Rájöttem, hogy kételkedéssel kell fogadnom a felszínes emlékeit, melyeket felelevenített, és a mélyebb vizsgálatok szempontjából ez nem sok jót ígért. Szavainak nem lehetett hitelt adni, sokszor kitért a válaszok elől, én meg bosszankodtam, hogy csak az időmet pazarlom rá. Az igazság kedvéért hozzá kell tennem, hogy hamar észrevettem, mikor mond igazat és mikor nem: ha elhallgatott valamit, a nyakában lógó keresztet babrálta, mintha Isten bocsánatát kérné. A </w:t>
      </w:r>
      <w:r>
        <w:rPr>
          <w:i/>
          <w:iCs/>
        </w:rPr>
        <w:t>hajlandóság</w:t>
      </w:r>
      <w:r>
        <w:rPr/>
        <w:t xml:space="preserve"> tehát megvolt benne az igazmondásra, ha csak babonás okokból is, ezért nem adtam fel, hogy segítsek neki</w:t>
      </w:r>
      <w:r>
        <w:rPr>
          <w:rStyle w:val="FootnoteCharacters"/>
          <w:rStyle w:val="FootnoteAnchor"/>
        </w:rPr>
        <w:footnoteReference w:id="4"/>
      </w:r>
      <w:r>
        <w:rPr/>
        <w:t xml:space="preserve"> Valósággal csalogatnom kellett belőle az igazságot, gyakran provokatív feltevésekkel is. Ilyenkor sokszor bekapta a horgot, és visszavonta vagy megváltoztatta történetét.</w:t>
      </w:r>
    </w:p>
    <w:p>
      <w:pPr>
        <w:pStyle w:val="NormlWeb"/>
        <w:rPr/>
      </w:pPr>
      <w:r>
        <w:rPr/>
        <w:t>Az egyik ilyen változtatása a szentpétervári diákkal, A.-val folytatott viszonyára vonatkozott. Addig csak lényegtelen dolgokat mondott el róla: hogy filozófiát tanult, hogy jómódú és konzervatív családból származott, hogy néhány évvel idősebb volt nála stb. Kitartott amellett, hogy makulátlanul „fehér" viszonyuk volt egymással. Meglepett, hogy milyen jelzőt használ, és megkérdeztem, mit asszociál a „fehér" szóhoz. Azt mondta, vitorlákat idéz fel benne: és ésszerűnek látszott az a feltevés, hogy apja vitorlása jut az eszébe. De a pszichoanalízisben soha nem szabad elhamarkodottan következtetni; azt mondta, ő inkább egy hétvégi pétervári kirándulásra gondol, amikor a politikai csoport tagjaival, köztük természetesen A.-val, vitorlázni mentek az öbölbe. A ragyogó nyári időben ő nagy megkönnyebbüléssel fogadta, hogy ismét vitorlázhat, és nem kell a „komoly" megbeszéléseket hallgatnia, melyek már kezdték untatni, sőt rémiszteni is. Még soha nem érezte magát ennyire szerelmesnek A.-ba, és a fiú gyengéden és mint mindig, tisztelettudóan bánt vele. Egy kabinban kellett aludniuk, de A. soha még csak megérinteni sem próbálta; lelkiismeretük tiszta „fehér" maradt, mint a vitorlák vagy mint a fehér éjszakák.</w:t>
      </w:r>
      <w:r>
        <w:rPr>
          <w:rStyle w:val="FootnoteCharacters"/>
          <w:rStyle w:val="FootnoteAnchor"/>
        </w:rPr>
        <w:footnoteReference w:id="5"/>
      </w:r>
    </w:p>
    <w:p>
      <w:pPr>
        <w:pStyle w:val="NormlWeb"/>
        <w:rPr/>
      </w:pPr>
      <w:r>
        <w:rPr/>
        <w:t>Frau Anna közben mégis a keresztjét babrálta, és arckifejezése bánatosnak látszott. Kemény hangon azt mondtam neki, hogy nem mond nekem igazat, és hogy tudom, hogy szexuális kapcsolat volt közöttük. Ekkor bevallotta, hogy néhányszor, a vége felé, együtt háltak; a fiú addig unszolta és kérlelte, míg végül szinte felőrölte ellenállását, és ő elbukott. Ez utóbbi kifejezés helyett az angol „fali" ige megfelelő alakját használta; beszélgetéseinket németül folytattuk, de Frau Anna helyenként nemegyszer idegen szavakkal fejezte ki magát. Tudtam, hogy ezekre figyelnem kell, mert esetleg jeleznek valamit.</w:t>
      </w:r>
    </w:p>
    <w:p>
      <w:pPr>
        <w:pStyle w:val="NormlWeb"/>
        <w:rPr/>
      </w:pPr>
      <w:r>
        <w:rPr/>
        <w:t>Ekkor egy kockázatos húzásra szántam rá magam.</w:t>
      </w:r>
    </w:p>
    <w:p>
      <w:pPr>
        <w:pStyle w:val="NormlWeb"/>
        <w:rPr/>
      </w:pPr>
      <w:r>
        <w:rPr/>
        <w:t>„</w:t>
      </w:r>
      <w:r>
        <w:rPr/>
        <w:t>Örülök, hogy őszinte — mondtam. — Nincs ebben semmi szégyellnivaló. És ha már itt tartunk, miért nem vallja be, hogy teherbe is esett, csak aztán elvetélt, amikor leesett egy lépcsőn?"</w:t>
      </w:r>
    </w:p>
    <w:p>
      <w:pPr>
        <w:pStyle w:val="NormlWeb"/>
        <w:rPr/>
      </w:pPr>
      <w:r>
        <w:rPr/>
        <w:t>Szegény lány némán küszködött az érzéseivel, aztán elismerte, hogy igazam van, csak nem egy lépcsőn, hanem a táncórán „bukott el". Erről nem beszélt soha senkinek, nem is gyanakodtak rá, egyedül Madame R. tudott róla, és nagyon meglepődött, Hogy felfedeztem a titkát. Megkérdezte, hogy jöttem rá.</w:t>
      </w:r>
    </w:p>
    <w:p>
      <w:pPr>
        <w:pStyle w:val="NormlWeb"/>
        <w:rPr/>
      </w:pPr>
      <w:r>
        <w:rPr/>
        <w:t>„</w:t>
      </w:r>
      <w:r>
        <w:rPr/>
        <w:t>Azon a ponton — feleltem —, amikor elmesélte, hogy hízásnak indult, és ezért abba kellett hagynia a táncolást, története nem hangzott számomra hihetőnek. Szerintem éppen önnek soha nem menne könnyen a hízás, bármennyire a javára válna is. így tudta elmondani nekem, közvetetten, hogy mi történt — mert azt akarta, hogy tudjam. Feltehetőleg túlságosan sokáig folytatta a táncot abban az állapotban, miközben attól rettegett, mi lesz, ha valóban gömbölyödni kezd; és persze egyébként sem tudta, mihez kezdjen egy ilyen lehetetlen helyzetben.”</w:t>
      </w:r>
    </w:p>
    <w:p>
      <w:pPr>
        <w:pStyle w:val="NormlWeb"/>
        <w:rPr/>
      </w:pPr>
      <w:r>
        <w:rPr/>
        <w:t>A fiatal nő hallgatása elárulta, hogy feltevéseim nagyon is helytállóak, és örültem, hogy értelmezésemben nem jutottam el a logikus végkövetkeztetésig — vagyis hogy titokban abban reménykedett, hogy a táncpróbák energikus folytatásával kiválthatja, mint ahogy ki is váltotta, a kívánt fordulatot. Épp eléggé felkavarta az a tény, hogy ifjúkori botlására fény derült.</w:t>
      </w:r>
    </w:p>
    <w:p>
      <w:pPr>
        <w:pStyle w:val="NormlWeb"/>
        <w:rPr/>
      </w:pPr>
      <w:r>
        <w:rPr/>
        <w:t>Ettől kezdve azonban kissé élénkebben és nyíltabban viselkedett, mintha megszabadult volna irreális tökéletesség-igényének nyomasztó súlyától. Még csípős humorát is felvillantotta egyszer, nem sokkal ezután. Egyik visszatérő hallucinációját mondta épp el nekem: hogy zuhan lefelé és meghal. Tekintetében ekkor egy pillanatra fény csillant, és azt mondta: „De nem vagyok terhes!”</w:t>
      </w:r>
      <w:r>
        <w:rPr>
          <w:rStyle w:val="FootnoteCharacters"/>
          <w:rStyle w:val="FootnoteAnchor"/>
        </w:rPr>
        <w:footnoteReference w:id="6"/>
      </w:r>
    </w:p>
    <w:p>
      <w:pPr>
        <w:pStyle w:val="NormlWeb"/>
        <w:rPr/>
      </w:pPr>
      <w:r>
        <w:rPr/>
        <w:t>Egyik nap beszámolt egy álmáról. Általában rosszul aludt és keveset álmodott: ez már önmagában is ellenállásról tanúskodik. Egy teljes álom éppen ezért örvendetes ritkaságnak számított, és meglehetősen sok időt fordítottam arra, hogy megpróbáljam értelmezni, íme az álom, ahogy Frau Anna elmondta:</w:t>
      </w:r>
    </w:p>
    <w:p>
      <w:pPr>
        <w:pStyle w:val="NormlWeb"/>
        <w:rPr/>
      </w:pPr>
      <w:r>
        <w:rPr>
          <w:i/>
          <w:iCs/>
        </w:rPr>
        <w:t>Vonaton utaztam, szemben velem egy férfi ült és olvasott. Mindenáron beszélgetni akart velem, úgy éreztem, túlságosan bizalmaskodó. A vonat megállt egy állomáson valahol a nagy semmiben, és elhatároztam, hogy leszállók, hogy megszabaduljak a férfitól. Meglepődve láttam, hogy sokan leszállnak még, holott csak egy kis hely volt, és teljesen kihalt. De az állomás tábláin a</w:t>
      </w:r>
      <w:r>
        <w:rPr/>
        <w:t xml:space="preserve"> Budapest </w:t>
      </w:r>
      <w:r>
        <w:rPr>
          <w:i/>
          <w:iCs/>
        </w:rPr>
        <w:t>felirat állt, és ez megadta a magyarázatot. Utat törtem magamnak a jegyszedő mellett, nem akartam megmutatni a jegyemet, mert eredetileg tovább kellett volna mennem. Áthaladtam egy hídon, és egy ház előtt találtam magam, melyen a 29-es szám állt. Megpróbáltam kinyitni a kulcsommal, de nem sikerült, és ezen csodálkoztam; úgyhogy továbbmentem, és eljutottam a 34-es számú házig. Noha a kulcsom nem fordult meg a zárban, az ajtó kinyílt. Családias kis szálloda volt. A hallban kinyitva száradt egy ezüst esernyő, és arra gondoltam, az anyám van itt. Beléptem egy fehér szobába. Nagy sokára bejött egy idősebb úr, és azt mondta: „A ház üres." Kivettem egy táviratot a kabátzsebemből, és átadtam neki. Sajnáltam az öreget, mert</w:t>
      </w:r>
      <w:r>
        <w:rPr/>
        <w:t xml:space="preserve"> </w:t>
      </w:r>
      <w:r>
        <w:rPr>
          <w:i/>
          <w:iCs/>
        </w:rPr>
        <w:t>tudtam, mi áll benne. „Meghalt a lányom”, mondta dermesztő hangon. A hír annyira megrázta és lesújtotta, hogy úgy éreztem, nem létezem számára többé.</w:t>
      </w:r>
    </w:p>
    <w:p>
      <w:pPr>
        <w:pStyle w:val="NormlWeb"/>
        <w:rPr/>
      </w:pPr>
      <w:r>
        <w:rPr/>
        <w:t>Első hallásra az álom megijesztett, mert azt közölte velem, hogy álmodója képes lenne véget vetni életének, csak hogy megszabaduljon szenvedéseitől. Álombéli vonat utak már önmagukban is a halálra vonatkoznak; és ebben az esetben ez még nyilvánvalóbb, hiszen Frau Anna eredeti úti célja előtt leszállt a vonatról „valahol a nagy semmiben". A jegyszedő megkerülése világosan utal az öngyilkosságra vonatkozó tilalmakra; és a híd is a halál szimbóluma. Bizonyos módon Frau Anna álma ennél egyértelműbb már nem is lehetett volna; mégis meg voltam róla győződve, hogy sok, ennél jóval személyesebb mozzanatot is tartalmaz. Ezért megkértem, hogy bontsa az álmát elemeire, és mondja el minden egyes résszel kapcsolatban, ami eszébe jut. Korábban elemeztük már néhány rövidebb álmát, így hát volt már némi gyakorlata az álomfejtésben; továbbá olvasta ide vonatkozó esettanulmányaimat is. Megismerésükre irányuló vágyát, igen intelligens emberről lévén szó, magam is bátorítottam.</w:t>
      </w:r>
    </w:p>
    <w:p>
      <w:pPr>
        <w:pStyle w:val="NormlWeb"/>
        <w:rPr/>
      </w:pPr>
      <w:r>
        <w:rPr/>
        <w:t xml:space="preserve">— </w:t>
      </w:r>
      <w:r>
        <w:rPr/>
        <w:t>Valami eszembe jutott — mondta —, de ez nem tartozhat az álomhoz, mert régen történt, és nem volt semmi jelentősége az életemben.</w:t>
      </w:r>
    </w:p>
    <w:p>
      <w:pPr>
        <w:pStyle w:val="NormlWeb"/>
        <w:rPr/>
      </w:pPr>
      <w:r>
        <w:rPr/>
        <w:t xml:space="preserve">— </w:t>
      </w:r>
      <w:r>
        <w:rPr/>
        <w:t>Az nem baj — feleltem —, azért csak mondja el!</w:t>
      </w:r>
    </w:p>
    <w:p>
      <w:pPr>
        <w:pStyle w:val="NormlWeb"/>
        <w:rPr/>
      </w:pPr>
      <w:r>
        <w:rPr/>
        <w:t xml:space="preserve">— </w:t>
      </w:r>
      <w:r>
        <w:rPr/>
        <w:t>Hát jó. Azt hiszem, a vonaton ülő férfi emlékeztetett valakire, aki egyszer molesztált engem a vonaton, amikor Odesszából Pétervárra utaztam, hogy új életet kezdjek. Ennek lehet... mennyi is?... talán tizenkét éve, és már teljesen elfelejtettem. Nem volt különösebben ijesztő, mivel sokan utaztak még a vonaton. Áthajolt hozzám, és csak beszélt, beszélt, szándékait nem lehetett félreérteni; arról faggatott, hogy mit csinálok majd, ha megérkezem Pétervárra, és felajánlotta segítségét a szálláskeresésben. Csak bosszantott, és végül át kellett ülnöm egy másik kupéba. Megkérdeztem, hogy nem történt-e vele újabban is valami olyasmi, ami miatt erről álmodhatott; és ösztönzésül felidéztem neki néhány részletet, például a könyvet, melyet útitársa olvasott az álmában.</w:t>
      </w:r>
    </w:p>
    <w:p>
      <w:pPr>
        <w:pStyle w:val="NormlWeb"/>
        <w:rPr/>
      </w:pPr>
      <w:r>
        <w:rPr/>
        <w:t xml:space="preserve">— </w:t>
      </w:r>
      <w:r>
        <w:rPr/>
        <w:t xml:space="preserve">Hát, ami azt illeti, emlékszem, hogy az a fiatalember a pétervári vonaton azért zavart annyira, mert </w:t>
      </w:r>
      <w:r>
        <w:rPr>
          <w:i/>
          <w:iCs/>
        </w:rPr>
        <w:t>én</w:t>
      </w:r>
      <w:r>
        <w:rPr/>
        <w:t xml:space="preserve"> akartam olvasni. Egy Dante-kötet volt a kezemben, és nagyon oda kellett figyelnem, hogy megértsem, mert az olasztudásom még gyenge volt. És most, hogy szóba hozta, arra gondolok, hogy a bátyám is benne van az álmomban.</w:t>
      </w:r>
    </w:p>
    <w:p>
      <w:pPr>
        <w:pStyle w:val="NormlWeb"/>
        <w:rPr/>
      </w:pPr>
      <w:r>
        <w:rPr/>
        <w:t>Itt közbevetőleg el kell mondanom, hogy Frau Annának nemrégiben egy meglehetősen felkavaró élményben volt része. Bátyja a forradalmi események miatt elhatározta, hogy feleségével és két gyermekével kivándorol Oroszországból Amerikába; útközben megálltak Bécsben, hogy üdvözöljék Annát és nagynénjét, és egyszersmind búcsút is vegyenek tőlük. A beteg évek óta nem látta bátyját, és ezek után talán nem is fogja soha többé. Annak ellenére, hogy soha nem álltak túlságosan közel egymáshoz — vagy talán éppen ezért —, találkozásuk és elválásuk nagyon nyomasztóan hatott Frau Annára.</w:t>
      </w:r>
    </w:p>
    <w:p>
      <w:pPr>
        <w:pStyle w:val="NormlWeb"/>
        <w:rPr/>
      </w:pPr>
      <w:r>
        <w:rPr/>
        <w:t xml:space="preserve">— </w:t>
      </w:r>
      <w:r>
        <w:rPr/>
        <w:t xml:space="preserve">Amikor búcsúzkodtunk egymástól a pályaudvaron, bátyám azzal leplezte feszengését, hogy ráérősen válogatott a könyvek között, melyeket az útra akart vásárolni magának. Emlékszem, arra gondoltam, hogy Dante könyve, </w:t>
      </w:r>
      <w:r>
        <w:rPr>
          <w:i/>
          <w:iCs/>
        </w:rPr>
        <w:t>Az új élet</w:t>
      </w:r>
      <w:r>
        <w:rPr/>
        <w:t xml:space="preserve"> éppen megfelelne neki, bár tudtam, hogy bátyám nagyon gyakorlatias ember, és nem érdeklik a klasszikusok. Végül néhány kalandregényt vett magának. Egyébként is képtelen gondolat volt, hogy egy pályaudvari könyvárusnál Dantét lehessen kapni.</w:t>
      </w:r>
    </w:p>
    <w:p>
      <w:pPr>
        <w:pStyle w:val="NormlWeb"/>
        <w:rPr/>
      </w:pPr>
      <w:r>
        <w:rPr/>
        <w:t>Kezdtem megérteni az álom előrehaladásának menetét. Emlékeztettem a házszámokra, és megkérdeztem, hogy van-e valamilyen jelentőségük.</w:t>
      </w:r>
    </w:p>
    <w:p>
      <w:pPr>
        <w:pStyle w:val="NormlWeb"/>
        <w:rPr/>
      </w:pPr>
      <w:r>
        <w:rPr/>
        <w:t>Erősen gondolkozott, de nem jutott semmire.</w:t>
      </w:r>
    </w:p>
    <w:p>
      <w:pPr>
        <w:pStyle w:val="NormlWeb"/>
        <w:rPr/>
      </w:pPr>
      <w:r>
        <w:rPr/>
        <w:t xml:space="preserve">— </w:t>
      </w:r>
      <w:r>
        <w:rPr/>
        <w:t>Vajon nem az rejlik-e itt, hogy ön éppen huszonkilenc éves? — vetettem fel neki. — És a bátyja... mennyivel is idősebb magánál? Öt évvel?</w:t>
      </w:r>
    </w:p>
    <w:p>
      <w:pPr>
        <w:pStyle w:val="NormlWeb"/>
        <w:rPr/>
      </w:pPr>
      <w:r>
        <w:rPr/>
        <w:t>Frau Anna egyetértett velem, miközben meglepte álmának matematikai logikája.</w:t>
      </w:r>
    </w:p>
    <w:p>
      <w:pPr>
        <w:pStyle w:val="NormlWeb"/>
        <w:rPr/>
      </w:pPr>
      <w:r>
        <w:rPr/>
        <w:t xml:space="preserve">— </w:t>
      </w:r>
      <w:r>
        <w:rPr/>
        <w:t>Először a saját házának kapujában állt meg. A kulcsnak nyitnia kellett volna a zárat, de nem nyitotta. Viszont be tudott nyitni a 34-es számú házba — a bátyja lakásába, hogy úgy mondjam. Mivel itt csak vendég, szállodának látja. — Megkérdeztem, hogy felismerte-e azt az embert, aki bejött a szobába. Felidéztem a szavait: „A ház üres."</w:t>
      </w:r>
    </w:p>
    <w:p>
      <w:pPr>
        <w:pStyle w:val="NormlWeb"/>
        <w:rPr/>
      </w:pPr>
      <w:r>
        <w:rPr/>
        <w:t xml:space="preserve">Egy idő után Frau Anna el tudta helyezni ezt az asszociációt. Bátyja, eléggé tapintatlanul, megemlítette neki, hogy apját nagyon felzaklatta távozásuk; ő ugyanis betársult apja üzletébe, és nősülése után is ott élt apja közelében. Frau Annának eszébe jutott, hogy ekkor meglehetősen keserűen arra gondolt, hogy apja </w:t>
      </w:r>
      <w:r>
        <w:rPr>
          <w:i/>
          <w:iCs/>
        </w:rPr>
        <w:t>most</w:t>
      </w:r>
      <w:r>
        <w:rPr/>
        <w:t xml:space="preserve"> aztán magányosnak fogja magát érezni az üres házában; mert amikor ő, Anna távozott el a házból, inkább csak udvariasan sajnálkozott, és nemigen érdekelte, mikor fogja lányát viszontlátni.</w:t>
      </w:r>
    </w:p>
    <w:p>
      <w:pPr>
        <w:pStyle w:val="NormlWeb"/>
        <w:rPr/>
      </w:pPr>
      <w:r>
        <w:rPr/>
        <w:t xml:space="preserve">Ezen a ponton már megbizonyosodtam álmára vonatkozó elképzeléseim helyességéről. Bátyja távozása, családostul, </w:t>
      </w:r>
      <w:r>
        <w:rPr>
          <w:i/>
          <w:iCs/>
        </w:rPr>
        <w:t>en route egy új élet felé</w:t>
      </w:r>
      <w:r>
        <w:rPr/>
        <w:t xml:space="preserve"> szembesült benne azzal az érzéssel, hogy ő maga zsákutcába jutott, vagy még inkább, hogy céltalanul utazik. Bátyjának mindig biztonságot adott az a tudat, hogy apja kedvence, és tudta, hová akar menni, nem úgy, mint Anna, akinek lánykori utazása a távoli nagyvárosba kétségbeesett, utolsó kísérlet volt arra, hogy felhívja magára apja figyelmét. Apja nemigen bánta, hogy elmegy, és hagyta, hogy ártatlan leánya kitegye magát mindenfajta valóságos és erkölcsi veszélynek — melyek árnyékát már előrevetítette a tolakodó fiatalember a vonaton.</w:t>
      </w:r>
    </w:p>
    <w:p>
      <w:pPr>
        <w:pStyle w:val="NormlWeb"/>
        <w:rPr/>
      </w:pPr>
      <w:r>
        <w:rPr/>
        <w:t xml:space="preserve">Felvetettem, hogy szerintem két fantázia keveredik álmában. Ha apja táviratot kapna azzal a hírrel, hogy lánya meghalt, akkor talán végre bánná korábbi viselkedését. De ezzel a vággyal párhuzamosan — és nem ellentmondva neki, hanem inkább megerősítve tragikus gondolatát — élt benne az a vágy is, hogy bárcsak soha ne született volna meg — mint leány, mint Anna. Bárcsak elfoglalhatta volna bátyja helyét! Leszáll a vonatról, tulajdon sorsáról, hogy belépjen egy lehetetlen létbe bátyja szerepében. A kis családias szállodában a fehér szoba anyja mehet jelképezte, mely csak Anna apjának jövetelére várt, hogy megfoganhasson benne a fiúgyermek. A hallban száradó esernyő a kiürült péniszt szimbolizálta. Apja hozza az új életet, mert </w:t>
      </w:r>
      <w:r>
        <w:rPr>
          <w:i/>
          <w:iCs/>
        </w:rPr>
        <w:t>fiú</w:t>
      </w:r>
      <w:r>
        <w:rPr/>
        <w:t xml:space="preserve"> nélkül a „ház üres". Anna meghalt — megölte magát vagy meg sem foganhatott; mindegy, hogyan, apját nem érdekli. A hír hallatán tanúsított megrendülése és lesújtottsága Anna vágyteljesülésének eredménye. Anna álma ezt is tudta: „nem létezett" apja számára többé.</w:t>
      </w:r>
    </w:p>
    <w:p>
      <w:pPr>
        <w:pStyle w:val="NormlWeb"/>
        <w:rPr/>
      </w:pPr>
      <w:r>
        <w:rPr/>
        <w:t>Az ifjú hölgyre rátelepedett álmának szomorúsága, és nem volt hajlandó megbeszélni velem komolyabban az értelmezésemet — kivéve egyetlen, szomorú vonatkozásban, melyet akkor nem volt szíve elmondani nekem, s melyről én is csak a maga idejében ejtek majd szót. Az álom általános és teljesen nyilvánvaló jelentését ez azonban már nem változtatta meg.</w:t>
      </w:r>
    </w:p>
    <w:p>
      <w:pPr>
        <w:pStyle w:val="NormlWeb"/>
        <w:rPr/>
      </w:pPr>
      <w:r>
        <w:rPr/>
        <w:t>Beszélgetésünk során, épp amikor a vonalbeli fiatalember bizalmaskodó közeledésének természetéről faggattam, eszébe jutott álmának egy elfelejtett részlete. Az új mozzanatnak nem tulajdonított különösebb fontosságot, én azonban tapasztalatból már tudtam, hogy a kezdetben elfelejtett és később előbukkanó álomrészletek általában a legfontosabbak közé tartoznak. Ez ebben az esetben is bebizonyosodott, bár jelentése csak az analízis jóval későbbi fázisában lett teljesen világos.</w:t>
      </w:r>
    </w:p>
    <w:p>
      <w:pPr>
        <w:pStyle w:val="NormlWeb"/>
        <w:rPr>
          <w:i/>
          <w:i/>
          <w:iCs/>
        </w:rPr>
      </w:pPr>
      <w:r>
        <w:rPr>
          <w:i/>
          <w:iCs/>
        </w:rPr>
        <w:t>Azt mondtam a fiatalembernek, hogy Moszkvába megyek T...-éket meglátogatni, mire ő azt felelte, hogy T... -ék nem fognak tudni elszállásolni, és a nyaralójukban kell majd aludnom. A nyaralóban nagyon meleg lesz, tette még hozzá, és teljesen le kell majd vetkőznöm.</w:t>
      </w:r>
    </w:p>
    <w:p>
      <w:pPr>
        <w:pStyle w:val="NormlWeb"/>
        <w:rPr/>
      </w:pPr>
      <w:r>
        <w:rPr/>
        <w:t>Frau Anna elmagyarázta, hogy T.. .-ék anyja távoli rokonai, akik Moszkvában élnek. Anyja és nagynénje fiatal korukban sokszor nyaraltak náluk, és anyjával szívélyes, jó viszonyban maradtak házasságkötése után is. Frau Anna soha nem találkozott velük, de nagynénje szerint T...-ék melegszívű és vendégszerető emberek voltak. Nagynénje épp az előző nap emlegette őket: nosztalgiával gondolt az egykori nyaralásokra, és szerette volna, ha Anna is megismerkedne T...-ékkel, mert bizonyosra vette, hogy egy ilyen kikapcsolódás nagyon jót tenne Annának. De T.. .-ék bizonyára már nagyon megöregedtek, ha egyáltalán túlélték a zavargásokat.</w:t>
      </w:r>
    </w:p>
    <w:p>
      <w:pPr>
        <w:pStyle w:val="NormlWeb"/>
        <w:rPr/>
      </w:pPr>
      <w:r>
        <w:rPr/>
        <w:t>Úgy láttam, hogy az álomtöredék fiatal betegem vágyakozását fejezi ki, hogy kiszabadítsa magát jelenlegi nyomasztó helyzetéből, és hogy visszanyerje az anyjával töltött évek elveszett paradicsomát: lényegében azt, hogy meztelen lehessen a boldog, forró nyarak házában vagy „nyaralójában". Frau Anna nem cáfolta ezt az értelmezést; ám ugyanakkor eszébe jutott egy másik emlékkép is azokból a távoli időkből, melynek felidézése mulattatta is, de meg is hatotta.</w:t>
      </w:r>
    </w:p>
    <w:p>
      <w:pPr>
        <w:pStyle w:val="NormlWeb"/>
        <w:rPr/>
      </w:pPr>
      <w:r>
        <w:rPr/>
        <w:t>Odesszai házuk egy több hektáros, szubtrópusi növényzettel borított, tengerparti kertben állt. Saját kis strand is tartozott hozzá. A nyaraló, amely voltaképpen egy kis nyári lak volt, fák között állt a kert egyik elhagyatott csücskében. A volt tulajdonosok nemigen gondozták, az épület omladozott, és így ők sem igen használták. Egy tikkasztóan meleg délután a család tagjai szétszóródtak a kertben és a házban, ki-ki máshol és másként keresett menedéket a hőség elől. Anna apja valószínűleg dolgozott, bátyja pedig valahol máshol a barátaival töltötte a napot. Annának melege volt és unatkozott, kedvetlenül játszadozott a vízparton anyja közelében, aki festett, és ilyenkor nem szerette, ha zavarják. Rá is szólt Annára, hogy ne fecsegjen annyit, és ezért Anna arra gondolt, hogy inkább megkeresi nagybátyját és nagynénjét. Bebarangolta a kertet, és egyszer csak ott találta magát a nyári laknál. Örömmel fedezte fel, hogy nagybátyja és nagynénje odabent tartózkodik, de viselkedésüket nem értette; nagybátyja átölelve tartotta nagynénjét, akinek válla csupasz volt, noha általában óvni szokta a naptól. A fák közül előbukkanó Annát nem vették észre, és az ölelkezést nem hagyták abba, ezért Anna eloldalgott. Visszament a partra, hogy elmondja anyjának a különös történetet, de anyja közben abbahagyta a festést, lefeküdt egy nagy, lapos sziklára, és úgy látszott, hogy elaludt. A kislány tudta, hogy két helyzet van, amikor semmiképpen sem zavarhatja anyját: amikor fest, és, főként, amikor alszik. Csalódottan visszafordult, és bement a házba, hogy igyon egy kis limonádét.</w:t>
      </w:r>
    </w:p>
    <w:p>
      <w:pPr>
        <w:pStyle w:val="NormlWeb"/>
        <w:rPr/>
      </w:pPr>
      <w:r>
        <w:rPr/>
        <w:t xml:space="preserve">Mit kezdhetek egy ilyen emlékkel? Nagyon is felnőtt látásmódra vallott, de ez még nem bizonyíték arra, hogy a  képzelet szülte. Nem hiszem, hogy emlékeink valóban a gyerekkorunkból </w:t>
      </w:r>
      <w:r>
        <w:rPr>
          <w:i/>
          <w:iCs/>
        </w:rPr>
        <w:t>erednek;</w:t>
      </w:r>
      <w:r>
        <w:rPr/>
        <w:t xml:space="preserve"> valószínűbbnek tartom, hogy csak olyan emlékeink vannak, melyek a gyerekkorunkra </w:t>
      </w:r>
      <w:r>
        <w:rPr>
          <w:i/>
          <w:iCs/>
        </w:rPr>
        <w:t>vonatkoznak.</w:t>
      </w:r>
      <w:r>
        <w:rPr/>
        <w:t xml:space="preserve"> Gyerekkori emlékeink nem azt mutatják meg, hogy korai éveink milyenek voltak, hanem azt, hogy milyennek látszottak később, amikor az emlékek felidéződtek. Fiatal betegem derűsen gondolt vissza a felnőtt szexualitással való első találkozására, és ugyanakkor meghatottan emlékezett arra, hogy ily módon tudomást szerezhetett nagynénje és nagybátyja viszonyának gyengéd érzékiségéről az odesszai nyaralás oldott légkörében; annál is inkább, mert nagynénje újabban már fájdalmasnak találta a visszaemlékezést, és nem szívesen beszélt azokról az időkről.</w:t>
      </w:r>
    </w:p>
    <w:p>
      <w:pPr>
        <w:pStyle w:val="NormlWeb"/>
        <w:rPr/>
      </w:pPr>
      <w:r>
        <w:rPr/>
        <w:t>Mégis meg kellett kérdeznem tőle, hogy nem látott-e esetleg többet is annál, mint amennyit felidézett. Ha látott is, már nem emlékezett rá; és valószínűtlennek is látszott, hogy egy fiatal házaspár ilyen kínos helyzetnek tegye ki magát, amikor visszavonulhattak volna a szobájukba is. Mindazonáltal az emlék megjelenése Frau Anna álmában arra utalt, hogy fontos emlék. Nem lehetetlen, hogy valami köze volt a hisztériájához: hiszen azok, akiket Medúza kővé változtat, talán korábban is látták már Medúza arcát, amikor még nem tudták őt a nevén nevezni.</w:t>
      </w:r>
    </w:p>
    <w:p>
      <w:pPr>
        <w:pStyle w:val="NormlWeb"/>
        <w:rPr/>
      </w:pPr>
      <w:r>
        <w:rPr/>
        <w:t>Az ezután következő napok és hetek során nem jutottunk sokkal előrébb. Lehet, hogy ebben orvos és betege egyformán hibás volt. Frau Anna teljesen visszavonult hárításai védőbástyái mögé, néha tünetei rosszabbodására hivatkozott, amikor nem jött el hozzám. De meg kell mondanom, hogy nem kételkedtem abban, hogy fájdalmait valóban elviselhetetlennek érzi. Könyörgött, hogy intézzem el, hogy megoperálják és eltávolítsák a mellét és a petefészkét. Ami engem illet, bevallom, bosszantott a tehetetlensége, és átragadt rám az apátiája. Egyszer elmondta, hogy az utcán egy darab ennivalót vetett oda egy kutyának, de az túlságosan vézna és erőtlen volt már ahhoz, hogy odakússzon érte; és valahogy ő is így érzi magát. Néha azon kaptam magam, hogy már teljesen feladom az analízist, és egyszerűen csak azt kérem tőle, hogy ne gondoljon öngyilkosságra. Kifejtettem neki, hogy az öngyilkosság voltaképpen a gyilkosság álcázott formája; de értelmetlen volna, mivel nemigen gyakorolna különösebb hatást kiszemelt áldozatára, az apjára. Frau Anna azt felelte, csakis elmondhatatlan fájdalmai bírhatnák rá, hogy valaha is arra gondoljon, hogy véget vet mindennek. Nagyon racionálisan érvelt. Ha nincsenek ilyen bénító erejű tünetei, senki nem gondolta volna róla, hogy hisztérikus. Volt benne valami áthatolhatatlanság, ami csak növelte bosszúságomat. Már-már azt fontolgattam, hogy visszahúzódó viselkedésére hivatkozva befejezem a kezelését, de erre nem tudtam rászánni magam, úgy éreztem, ezt nem tehetem meg vele, hiszen mindenek ellenére, okos, jellemes és bizonyos belső tartással rendelkező fiatal nő volt.</w:t>
      </w:r>
    </w:p>
    <w:p>
      <w:pPr>
        <w:pStyle w:val="NormlWeb"/>
        <w:rPr/>
      </w:pPr>
      <w:r>
        <w:rPr/>
        <w:t>Ekkoriban történt meg az a szomorú esemény, amely tökéletes ürügyül szolgálhatott volna arra, hogy abbahagyjam a kezelést: egyik lányom hirtelen és váratlan hahalála.</w:t>
      </w:r>
      <w:r>
        <w:rPr>
          <w:rStyle w:val="FootnoteCharacters"/>
          <w:rStyle w:val="FootnoteAnchor"/>
        </w:rPr>
        <w:footnoteReference w:id="7"/>
      </w:r>
      <w:r>
        <w:rPr/>
        <w:t xml:space="preserve"> Nyomott kedélyállapotom a megelőző hetekben talán már erre készített elő. Egy ilyen eseményről nem érdemes hosszasan töprengeni; bár az olyanok, akik hajlanak a miszticizmusra, megkérdezhetnék, hogy a Teremtő lelkének vajon miféle titkos traumájából születnek körülöttünk mindenütt a fájdalom szimptómái. Mivel én nem ilyen vagyok, számomra nem maradt más, mint </w:t>
      </w:r>
      <w:r>
        <w:rPr>
          <w:i/>
          <w:iCs/>
        </w:rPr>
        <w:t>„Fatum &amp; Ananke".</w:t>
      </w:r>
      <w:r>
        <w:rPr/>
        <w:t xml:space="preserve"> Amikor újra dolgozni kezdtem, levelet kaptam Frau Annától. Együttérzését fejezte ki, és tudatta velem, hogy nagynénjével rövid időre Bad Gasteinbe</w:t>
      </w:r>
      <w:r>
        <w:rPr>
          <w:rStyle w:val="FootnoteCharacters"/>
          <w:rStyle w:val="FootnoteAnchor"/>
        </w:rPr>
        <w:footnoteReference w:id="8"/>
      </w:r>
      <w:r>
        <w:rPr/>
        <w:t xml:space="preserve"> utazik pihenni, de egyúttal hozzáfűzött valamit néhány héttel ezelőtti álmához is:</w:t>
      </w:r>
    </w:p>
    <w:p>
      <w:pPr>
        <w:pStyle w:val="NormlWeb"/>
        <w:rPr/>
      </w:pPr>
      <w:r>
        <w:rPr/>
        <w:t>Nagyon megvisel a jóslat mozzanata az álmomban.</w:t>
      </w:r>
    </w:p>
    <w:p>
      <w:pPr>
        <w:pStyle w:val="NormlWeb"/>
        <w:rPr/>
      </w:pPr>
      <w:r>
        <w:rPr/>
        <w:t>Nem említeném, ha nem volnék biztos benne, hogy ez az ön figyelmét sem kerülheti el.</w:t>
      </w:r>
    </w:p>
    <w:p>
      <w:pPr>
        <w:pStyle w:val="NormlWeb"/>
        <w:rPr/>
      </w:pPr>
      <w:r>
        <w:rPr/>
        <w:t>Annak idején szinte bizonyosra vettem, hogy Ön volt az a férfi (legalábbis részben), aki a táviratot kapta, de nem akartam Önt ezzel fölöslegesen zaklatni, mivel tudtam, milyen gyengéd érzelmekkel viseltetik lányai iránt. Régóta gyanítom, hogy a sors nemcsak különféle testi bajokkal vert meg, hanem valamiféle jövőbe látó képességgel is. Előre láttam két barátom elestét a háborúban. Ezt anyai ágon örököltem, nyilvánvalóan cigány beütés; de nem sok örömem származik belőle épp ellenkezőleg. Remélem, ezzel nem okozok újabb fájdalmakat Önnek amúgy is zaklatott állapotában.</w:t>
      </w:r>
    </w:p>
    <w:p>
      <w:pPr>
        <w:pStyle w:val="NormlWeb"/>
        <w:rPr/>
      </w:pPr>
      <w:r>
        <w:rPr/>
        <w:t>Nincs mit hozzáfűznöm Frau Anna „jóslatához", legfeljebb annyit, hogy a szomorú hírt valóban táviratban (a szokásos módon) közölték velem. Valószínű, hogy az érzékeny lelkületű beteg megérezte, hogy valahol mélyen a tudatszint alatt aggódom a lányomért, aki kicsiny gyermekeivel a járványok idején távol él tőlem.</w:t>
      </w:r>
    </w:p>
    <w:p>
      <w:pPr>
        <w:pStyle w:val="NormlWeb"/>
        <w:rPr/>
      </w:pPr>
      <w:r>
        <w:rPr/>
        <w:t>Amikor Anna visszatért Gasteinből, valami teljesen váratlan és illogikus dolog történt. Annyira meglepő volt, hogy ha most novellát írnék, és nem tudományos dolgozatot, alighanem visszarettennék terápiánk soron következő fázisának megírásától, mert úgy erezném, hogy ez sértené olvasóim művészi arányérzékét.</w:t>
      </w:r>
    </w:p>
    <w:p>
      <w:pPr>
        <w:pStyle w:val="NormlWeb"/>
        <w:rPr/>
      </w:pPr>
      <w:r>
        <w:rPr/>
        <w:t xml:space="preserve">Öt perc késés után Anna olyan lendületes könnyedséggel viharzott be </w:t>
      </w:r>
      <w:r>
        <w:rPr>
          <w:i/>
          <w:iCs/>
        </w:rPr>
        <w:t>hozzám,</w:t>
      </w:r>
      <w:r>
        <w:rPr/>
        <w:t xml:space="preserve"> mintha csak éppen üdvözölni akart volna, mielőtt valamelyik barátjával színházba vagy vásárolni indulna. Dőlt belőle a szó, határozott, csengő hangon beszélt, nyoma se volt a légszomjának. Felszedett magára vagy tíz kilót, és ezáltal (újra) megjelentek rajta megnyerő nőiességének jelei. Szeme fénylett, arca kipirult. Kellemes fazonú új ruhát viselt és arcához illő új frizurát. Egyszóval nem az a betegesen lesoványodott, depressziós beteg állt előttem, akire számítottam, hanem egy vonzó, szinte kacér és kicsattanóan egészséges és energikus fiatal nő. Mondania sem kellett volna, úgyis látszott rajta, hogy tünetei megszűntek.</w:t>
      </w:r>
    </w:p>
    <w:p>
      <w:pPr>
        <w:pStyle w:val="NormlWeb"/>
        <w:rPr/>
      </w:pPr>
      <w:r>
        <w:rPr/>
        <w:t>Magam is gyakran nyaraltam Gasteinben, de soha nem tapasztaltam, hogy gyógyvize ilyen csodákra képes. Ennyit mondtam, és lakonikusan hozzáfűztem, hogy talán okosabb volna, ha abbahagynám orvosi praxisomat, és inkább szállodát nyitnék Gasteinben. Annából kibuggyant a jókedv, szinte fuldoklott a nevetéstől; de aztán eszébe jutott gyászom, és bűnbánó arckifejezéssel jelezte, hogy bánja tapintatlan vidámságát. Megnyugtattam, hogy derűje csak jót tesz nekem. Mindazonáltal hamar kiderült, hogy hisztériája korántsem múlt el, csak irányt változtatatott.</w:t>
      </w:r>
      <w:r>
        <w:rPr>
          <w:rStyle w:val="FootnoteCharacters"/>
          <w:rStyle w:val="FootnoteAnchor"/>
        </w:rPr>
        <w:footnoteReference w:id="9"/>
      </w:r>
      <w:r>
        <w:rPr/>
        <w:t xml:space="preserve"> Míg azelőtt gyötrelmes testi szenvedést okozott, ám érintetlenül hagyta szelleme racionalitását, most elkerülte testét, de megszállta szellemét. Parttalan bőbeszédűsége csakhamar felszínre juttatta vad irracionalitását. Vidámságát ugyanaz a végletesen keserű humor jellemezte, mint a lövészárkokban tréfálkozó katonákét; erőfeszítései, hogy fenntartsa kettőnk között a párbeszédet, kudarcot vallottak, megnyilatkozásai álomszerű monológba, valóságos hipnotikus transzba torkolltak. Azelőtt szenvedett, de elméje ép maradt, most boldog volt és tébolyult. Beszédét elárasztották a képzelet szüleményei és a hallucinációk; gyakran ez már nem is beszéd volt, hanem </w:t>
      </w:r>
      <w:r>
        <w:rPr>
          <w:i/>
          <w:iCs/>
        </w:rPr>
        <w:t>Sprechgesang,</w:t>
      </w:r>
      <w:r>
        <w:rPr/>
        <w:t xml:space="preserve"> emelkedett és lírai-drámai hangvételű operai recitativo. Hozzá kell tennem, hogy amióta tagja lett egyik legjobb operatársulatunk zenekarának, szerelmese lett a műfajnak is.</w:t>
      </w:r>
      <w:r>
        <w:rPr>
          <w:rStyle w:val="FootnoteCharacters"/>
          <w:rStyle w:val="FootnoteAnchor"/>
        </w:rPr>
        <w:footnoteReference w:id="10"/>
      </w:r>
    </w:p>
    <w:p>
      <w:pPr>
        <w:pStyle w:val="NormlWeb"/>
        <w:rPr/>
      </w:pPr>
      <w:r>
        <w:rPr/>
        <w:t xml:space="preserve">Ügy látszott, Frau Anna nincs tudatában annak, milyen benyomást kelt, és megmaradt abban a derűs meggyőződésében, hogy teljesen rendbe jött. Mivel gasteini beszámolóján sehogyan sem tudtam kiigazodni, azt javasoltam neki, hogy próbálja meg leírni benyomásait. Egyszer korábban már szívesen fogadta egy hasonló javaslatomat, mert volt némi érzéke az irodalomhoz, és szeretett írni hogy mást ne mondjak, szenvedélyes levélíró volt. Arra az írásműre azonban, amivel ez az új Anna másnap beállított, egyáltalán nem számítottam. Egy puha fedelű könyvet adott a kezembe némi habozás után. A könyv a </w:t>
      </w:r>
      <w:r>
        <w:rPr>
          <w:i/>
          <w:iCs/>
        </w:rPr>
        <w:t>Don Giovanni</w:t>
      </w:r>
      <w:r>
        <w:rPr/>
        <w:t xml:space="preserve"> partitúrája volt. Felfedeztem, hogy gasteini „benyomásait" Anna a kottasorok közé írta, mint valami alternatív librettót; még valamiféle ritmus és rímek alkalmazásával is megpróbálkozott, hogy írása akár tökéletlen formájú versként is olvasható legyen. Ha azonban Frau Anna Mozart-változatát valamelyik operatársulatunk előadta volna, az igazgatót bizonyára beperelik a közerkölcsök megsértése miatt; a szöveg ugyanis pornográf és értelmetlen. Olyan kifejezések vannak benne, amilyeneket csak kocsmákban, kaszárnyákban és alantasabb férfitársaságokban lehet hallani. Nem is értettem, Anna hol tanulhatta meg az ilyen szavakat, hiszen tudomásom szerint nem látogatott olyan helyeket, ahol így beszélnek.</w:t>
      </w:r>
    </w:p>
    <w:p>
      <w:pPr>
        <w:pStyle w:val="NormlWeb"/>
        <w:rPr/>
      </w:pPr>
      <w:r>
        <w:rPr/>
        <w:t>Első olvasásra keveset értettem meg belőle, csak annyit fogtam fel, hogy helyenként utal a hallucinációira, és nyíltan beismeri az indulatáttételt. Képzeletében Don Juan szerepét az egyik fiam alakította — akivel, talán mondanom sem kell, soha nem találkozott. Nyilvánvalóan azt a vágyát fejezte ezzel ki, hogy elvesztett lányom helyét szeretné betölteni — házasságkötés révén. Amikor szembesítettem ezzel a következtetéssel, Anna zavarba jött, és azt felelte, hogy ezt csak tréfának szánta, hogy „felvidítson".</w:t>
      </w:r>
    </w:p>
    <w:p>
      <w:pPr>
        <w:pStyle w:val="NormlWeb"/>
        <w:rPr/>
      </w:pPr>
      <w:r>
        <w:rPr/>
        <w:t>Miután irracionális képeinek áradatát feldolgozhatatlannak találtam, megkértem, hogy vigye haza és értelmezze az anyagát, és ezt írja le nekem visszafogottan és világos stílusban. Kérésemben, nem teljesen alaptalanul, szemrehányást vélt felfedezni, és meg kellett nyugtatnom, hogy „librettóját" rendkívül érdekesnek tartom. Néhány nap múlva átadott nekem egy csúnya kézírással teleírt egyszerű iskolai irkát. Lélegzetét visszafojtva figyelte (a szó szoros értelmében, mert kismértékben kiújultak asztmatikus tünetei), hogyan futom át az első néhány lapot. Mindjárt láttam, hogy nem azt csinálta, amit kértem, nem értelmezést írt, hanem megmunkálta eredeti fantáziáját, színesebbé tette nyelvezetét, úgyhogy semmivel sem lettem okosabb, viszont még nagyobb fáradságomba került a hosszú és zavaros írásmű végigolvasása. A szexuális leírások nyerseségét bizonyos mértékben ugyan csökkentette, de írása még így is erogén áradat maradt, az irracionális és libidinózus tudattartalmak szökőárja, melynek hullámtaraja nem tornyosodott ugyan túlságosan magasra, de hatalmas területeket öntött el. A képzelet olyan parttalan burjánzásával álltam itt szemben, mely leginkább az épp akkoriban tetőző inflációhoz hasonlított, amikor is egy zsák bankjegy sem ért annyit, mint egy darab kenyér. Az eredménytelenül eltöltött óra után megígértem neki, hogy ha több időm lesz, alaposabban is elolvasom az írását. Amikor erre aztán sort kerítettem, lassan rájöttem, hogy a rikító felszín mögött van benne mélyebb értelem. Sok mindent érzelgős vagy gyakran gusztustalan formában előadott színtiszta vágyteljesítésnek nevezhetünk; de itt-ott akadtak benne ügyesen és érzéssel megírt részek is: erotikus fantáziákkal egybekeveredett „óceáni" természetleírások. Akaratlanul is a költő szavaira kell gondolnunk:</w:t>
      </w:r>
    </w:p>
    <w:p>
      <w:pPr>
        <w:pStyle w:val="NormlWeb"/>
        <w:jc w:val="center"/>
        <w:rPr/>
      </w:pPr>
      <w:r>
        <w:rPr>
          <w:i/>
          <w:iCs/>
        </w:rPr>
        <w:t>Az őrült, a szerelmes, a poéta</w:t>
      </w:r>
      <w:r>
        <w:rPr/>
        <w:br/>
      </w:r>
      <w:r>
        <w:rPr>
          <w:i/>
          <w:iCs/>
        </w:rPr>
        <w:t>Mind csupa képzelet…</w:t>
      </w:r>
      <w:r>
        <w:rPr>
          <w:rStyle w:val="FootnoteCharacters"/>
          <w:rStyle w:val="FootnoteAnchor"/>
          <w:i/>
          <w:iCs/>
        </w:rPr>
        <w:footnoteReference w:id="11"/>
      </w:r>
    </w:p>
    <w:p>
      <w:pPr>
        <w:pStyle w:val="NormlWeb"/>
        <w:rPr/>
      </w:pPr>
      <w:r>
        <w:rPr/>
        <w:t>Mire befejeztem a füzet olvasását, kialakult bennem a meggyőződés, hogy mindent megtudhatnánk belőle, ha képesek lennénk minden részletét megfejteni.</w:t>
      </w:r>
    </w:p>
    <w:p>
      <w:pPr>
        <w:pStyle w:val="NormlWeb"/>
        <w:rPr/>
      </w:pPr>
      <w:r>
        <w:rPr/>
        <w:t xml:space="preserve">Egy vicces mondás szerint „a szerelem honvágy"; továbbá ha valaki egy helyről vagy országról álmodik, és azt mondja magának, még álmában, hogy „ismerős nekem ez a hely, jártam már itt", akkor ezt a helyet úgy értelmezhetjük, mint anyja genitáliáit vagy testét. Eddig mindenkiben, aki tanulmányi okokból elolvashatta Frau Anna naplóját, feltámadt az érzés, hogy ismerik a „fehér hotelt", hogy az nem más, mint tulajdon anyjuk teste. Olyan hely, ahol nincs bűn, és nincs bűntudat; hiszen maga a beteg is elmondja, hogy útközben elvesztette bőröndjét, és még egy fogkefét sem hozott magával. A hotel a virágok, az illatok és az ízek nyelvén beszél. Semmi szükség arra, hogy szimbólumait merev kategóriákba soroljuk, mint azt egyik-másik diák már meg is tette, azt állítván például, hogy az előcsarnok a szájüreg, a lépcsőház a nyelőcső (vagy, egyesek szerint, a közösülés aktusa), az erkély a mell, a környező fenyőfák a fanszőrzet szálai, és így tovább; ennél sokkal lényegesebb a fehér hotel uralkodó érzése, a teljes elmerülés az oralitásban — a szopásban, harapásban, evésben, habzsolásban, szájba vevésben — a csecsszopó gyermek boldog nárcizmusával. Ez nem más, mint a gyermek első éveinek óceáni egyneműsége, az autoerotikus édenkert, szerelmünk első birodalmának tájképe — ahogy ezt odaveti elénk a hisztérikus beteg a maga </w:t>
      </w:r>
      <w:r>
        <w:rPr>
          <w:i/>
          <w:iCs/>
        </w:rPr>
        <w:t>belle indifference-aval.</w:t>
      </w:r>
    </w:p>
    <w:p>
      <w:pPr>
        <w:pStyle w:val="NormlWeb"/>
        <w:rPr/>
      </w:pPr>
      <w:r>
        <w:rPr/>
        <w:t xml:space="preserve">Én mindebben Anna mélységes azonosulásának bizonyítékát láttam tulajdon anyjával, még az Ödipuszkomplexust megelőző stádiumban. Az intenzitás hőfokától eltekintve egyébként ebben nincs semmi meglepő. A szeretet első tárgya a mell; az anyja mellén csüngő gyermek mindenfajta szeretet-reláció prototípusa. A szeretet tárgyának felfedezése a serdülőkorban voltaképpen újrafelfedezés. Anna melegszívű és </w:t>
      </w:r>
      <w:r>
        <w:rPr>
          <w:i/>
          <w:iCs/>
        </w:rPr>
        <w:t>érzéki</w:t>
      </w:r>
      <w:r>
        <w:rPr/>
        <w:t xml:space="preserve"> anyja életre szóló autoerotizmust</w:t>
      </w:r>
      <w:r>
        <w:rPr>
          <w:rStyle w:val="FootnoteCharacters"/>
          <w:rStyle w:val="FootnoteAnchor"/>
        </w:rPr>
        <w:footnoteReference w:id="12"/>
      </w:r>
      <w:r>
        <w:rPr/>
        <w:t xml:space="preserve"> hagyott örökül a lányára, aki naplójában éppen ezért megpróbál visszatérni abba az időszakba, amikor az orális erotizmus mindenható uralma alatt még töretlen volt a kapcsolat anya és gyermeke között, így a „fehér hotelben" Anna és a külvilág nem különül el egymástól, minden bekebelezhető. A megszülető libidó felülkerekedik minden esetleges veszélyérzeten, olyan, mint a naplóból megismert fekete macska, amely hajmeresztő helyzetekben mindig megmenekül a haláltól. Ez a fehér hotel „jó" oldala: ez a túláradó vendégszeretet. De a destruktivitás árnyéka egyetlen másodpercre sem távozik felőle, legkevésbé a felülmúlhatatlan gyönyörök pillanataiban. A mindent megadó anya indulni készült a pusztulásra ítélt hotelbe.</w:t>
      </w:r>
    </w:p>
    <w:p>
      <w:pPr>
        <w:pStyle w:val="NormlWeb"/>
        <w:rPr/>
      </w:pPr>
      <w:r>
        <w:rPr/>
        <w:t>Ez idő tájt az a nevetséges érzésem támadt, hogy a világon mindent tudok már Frau Annáról, csak azt nem, hogy mi okozza hisztériáját. Tetejébe paradox helyzet állt elő: minél inkább megerősödött bennem a meggyőződés, hogy a „gasteini napló" rendkívül bátornak nevezhető dokumentum, Anna annál jobban szégyellte és annál visszataszítóbbnak tartotta írását. Elképzelni sem tudta, hol tanulhatta az illetlen kifejezéseket, vagy hogy mi okból érezte szükségét annak, hogy használja őket. Könyörgött, hogy semmisítsem meg írásművét, melyet csupán „a fejében dúló vihar" sátáni melléktermékének tartott — s ez a „vihar” is csak azért támadt benne, mert örült, hogy megszabadul a fájdalomtól. Azt feleltem neki, hogy én csak azért akarok behatolni naplójába, hogy eljussak az igazsághoz, mert abban biztos vagyok, hogy sok igazság van benne; és hozzáfűztem még, hogy örülök, hogy útban a fehér hotel felé elkerülte a cenzort, a vasúti kalauzt!</w:t>
      </w:r>
    </w:p>
    <w:p>
      <w:pPr>
        <w:pStyle w:val="NormlWeb"/>
        <w:rPr/>
      </w:pPr>
      <w:r>
        <w:rPr/>
        <w:t>A legnagyobb nehézségek árán tudtam csak rávenni fiatal betegemet arra, hogy együtt végigkövessük elbeszélését, és azokon a helyeken mindig megálljunk, ahol valamilyen asszociációja támad. Miután enyhe formában kiújuló légszomja ismét elmúlt, úgy érezte, teljesen meggyógyult, és nem értette, miért erőltetem, hogy folytassuk a munkát. Szerencsére az indulatáttétel következtében ő se hagyta volna szívesen abba az analízist.</w:t>
      </w:r>
    </w:p>
    <w:p>
      <w:pPr>
        <w:pStyle w:val="NormlWeb"/>
        <w:rPr/>
      </w:pPr>
      <w:r>
        <w:rPr/>
        <w:t xml:space="preserve">— </w:t>
      </w:r>
      <w:r>
        <w:rPr/>
        <w:t xml:space="preserve">A fehér hotelben szálltunk meg — kezdte el magyarázatát. — Élveztem, hogy ott lehetek a hegyek között, ez nagy megkönnyebbülést jelentett a bécsi megpróbáltatások után. De egy tóra is szükségem volt, egy nagy tóra, mert víz mellett szabadabbnak érzem magam. A hotelben volt egy zöld úszómedence, és ezt tóvá növesztettem! Az emberek majdnem mind szállóvendégek voltak. Rendkívül vegyes társaság gyűlt össze — gondolom, a háború után mindenki vissza akart térni a régi szokásaihoz. </w:t>
      </w:r>
      <w:r>
        <w:rPr>
          <w:i/>
          <w:iCs/>
        </w:rPr>
        <w:t>Valóban</w:t>
      </w:r>
      <w:r>
        <w:rPr/>
        <w:t xml:space="preserve"> akadt közöttük egy angol katonatiszt, egy nagyon feszes tartású és udvarias ember, aki légnyomást kapott a francia fronton. Verseket írt, és megmutatta nekem az egyik könyvét. Ez nagyon meglepett, jóllehet amennyire az angol verseket meg tudom ítélni, nem látszottak jóknak. Gyakran emlegette az unokaöccsét, úgy volt, hogy később csatlakozik hozzá, és együtt mennek síelni. De hallottam, amikor valaki azt mondta, hogy az unokaöccse elesett a háborúban. Az őrnagy egyszer összehívott bennünket, és bejelentette, hogy támadás fenyegeti a hotelt. Gondoltam, e köré szövök valamilyen mulatságos jelenetet — elvégre annyi minden van, amit nem értünk, mint például az őszi faleveleket és a hullócsillagokat.</w:t>
      </w:r>
    </w:p>
    <w:p>
      <w:pPr>
        <w:pStyle w:val="NormlWeb"/>
        <w:rPr/>
      </w:pPr>
      <w:r>
        <w:rPr/>
        <w:t>Félbeszakítottam, és megkérdeztem, hogy nem valami gyerekkori emlék miatt hasonlítja-e olyan gyakran a hullócsillagokat virágokhoz.</w:t>
      </w:r>
    </w:p>
    <w:p>
      <w:pPr>
        <w:pStyle w:val="NormlWeb"/>
        <w:rPr/>
      </w:pPr>
      <w:r>
        <w:rPr/>
        <w:t xml:space="preserve">— </w:t>
      </w:r>
      <w:r>
        <w:rPr/>
        <w:t>Ezt hogy érti?</w:t>
      </w:r>
    </w:p>
    <w:p>
      <w:pPr>
        <w:pStyle w:val="NormlWeb"/>
        <w:rPr/>
      </w:pPr>
      <w:r>
        <w:rPr/>
        <w:t xml:space="preserve">— </w:t>
      </w:r>
      <w:r>
        <w:rPr/>
        <w:t>Emlékszem, azt mondta, hogy a medúzák olyanok voltak, mintha kék csillagok lebegtek volna a vízben.</w:t>
      </w:r>
    </w:p>
    <w:p>
      <w:pPr>
        <w:pStyle w:val="NormlWeb"/>
        <w:rPr/>
      </w:pPr>
      <w:r>
        <w:rPr/>
        <w:t xml:space="preserve">— </w:t>
      </w:r>
      <w:r>
        <w:rPr/>
        <w:t>Ó, igen! Reggelente első dolgom az volt, hogy leszaladtam a partra, és megnéztem, nem úsztak-e oda újabb medúzák</w:t>
      </w:r>
      <w:r>
        <w:rPr>
          <w:rStyle w:val="FootnoteCharacters"/>
          <w:rStyle w:val="FootnoteAnchor"/>
        </w:rPr>
        <w:footnoteReference w:id="13"/>
      </w:r>
      <w:r>
        <w:rPr/>
        <w:t xml:space="preserve"> az éjszaka folyamán. Természetesen sok minden keveredik itt bele ebbe az egészbe a múltamból. Odesszában volt egy kis japán szobalányunk, aki portörlés meg fémtisztítás közben haikukat — kis verseket — mondott nekem. Úgy gondoltam, jó volna, ha összebarátkozna a Gasteinben üdülő angol őrnaggyal: két magányos ember, aki szereti a költészetet. Az őrnagy nagyon szomorúnak látszott, mindenkit megpróbált rábeszélni, hogy menjen vele biliárdozni. Múlt és jelen keveredik az egész írásban, mint bennem magamban is. Az orosz például a pétervári barátom, amilyennek most képzelem. Sokra vitte, láttam a nevét az újságokban.</w:t>
      </w:r>
    </w:p>
    <w:p>
      <w:pPr>
        <w:pStyle w:val="NormlWeb"/>
        <w:rPr/>
      </w:pPr>
      <w:r>
        <w:rPr/>
        <w:t>Megjegyeztem, hogy rendkívül szatirikus képet rajzolt róla.</w:t>
      </w:r>
    </w:p>
    <w:p>
      <w:pPr>
        <w:pStyle w:val="NormlWeb"/>
        <w:rPr/>
      </w:pPr>
      <w:r>
        <w:rPr/>
        <w:t xml:space="preserve">— </w:t>
      </w:r>
      <w:r>
        <w:rPr/>
        <w:t>Hiszen elhagyott. Pontosabban fogalmazva, elhagyta önmagát, mert amikor megismerkedtünk, sok jó tulajdonsága volt; odaadóan és gyengéden is tudott viselkedni, sőt szemérmesen is. Ezért szerettem.</w:t>
      </w:r>
    </w:p>
    <w:p>
      <w:pPr>
        <w:pStyle w:val="NormlWeb"/>
        <w:rPr/>
      </w:pPr>
      <w:r>
        <w:rPr/>
        <w:t>Frau Anna szünetet tartott, hogy néhány mélyet lélegezhessen, aztán folytatta:</w:t>
      </w:r>
    </w:p>
    <w:p>
      <w:pPr>
        <w:pStyle w:val="NormlWeb"/>
        <w:rPr/>
      </w:pPr>
      <w:r>
        <w:rPr/>
        <w:t xml:space="preserve">— </w:t>
      </w:r>
      <w:r>
        <w:rPr/>
        <w:t>Rengeteg önző ember lakott a szállodában. Nyugodtan irkálták volna vidám képeslapjaikat akkor is, ha a hotel leégett volna, hacsak ők maguk is nem maradtak volna a tűzben. — (Utalás naplójának arra a részére, melyet az olyan banális üdvözlőkártya-szövegek mintájára állított össze, amilyeneket az ember sokszor ír barátainak a nyaralásból.) — Valóban játszott ott egy cigányzenekar, és valóban lakott ott egy sápadt képű evangélikus lelkész és egy kedves kis ember, akit mindenki kinevetett, mert egyszerű pékmester volt, és durván beszélt; továbbá ott üdült egy népes holland család is. De az öreg holland nem botanikus volt. Az ölbenyíló kaszavirágot mint apró ajándékot önnek szántam. — Pirulva elmosolyodott. — Tudom, hogy szereti a ritka virágokat. A hegyvidék virágait felsoroló könyvből kerestem ki a nevét, ez látszott a legritkábbnak.</w:t>
      </w:r>
    </w:p>
    <w:p>
      <w:pPr>
        <w:pStyle w:val="NormlWeb"/>
        <w:rPr/>
      </w:pPr>
      <w:r>
        <w:rPr/>
        <w:t xml:space="preserve">— </w:t>
      </w:r>
      <w:r>
        <w:rPr/>
        <w:t>És a volt prostituált? — kérdeztem. — Ő is ott lakott a hotelben?</w:t>
      </w:r>
    </w:p>
    <w:p>
      <w:pPr>
        <w:pStyle w:val="NormlWeb"/>
        <w:rPr/>
      </w:pPr>
      <w:r>
        <w:rPr/>
        <w:t xml:space="preserve">— </w:t>
      </w:r>
      <w:r>
        <w:rPr/>
        <w:t>Nem. Vagyis hogy igen. Én voltam az.</w:t>
      </w:r>
    </w:p>
    <w:p>
      <w:pPr>
        <w:pStyle w:val="NormlWeb"/>
        <w:rPr/>
      </w:pPr>
      <w:r>
        <w:rPr/>
        <w:t xml:space="preserve">— </w:t>
      </w:r>
      <w:r>
        <w:rPr/>
        <w:t>Hogyhogy?</w:t>
      </w:r>
    </w:p>
    <w:p>
      <w:pPr>
        <w:pStyle w:val="NormlWeb"/>
        <w:rPr/>
      </w:pPr>
      <w:r>
        <w:rPr/>
        <w:t>Kis szünet után válaszolt: — Rakoncátlankodni szoktak a gondolataim.</w:t>
      </w:r>
    </w:p>
    <w:p>
      <w:pPr>
        <w:pStyle w:val="NormlWeb"/>
        <w:rPr/>
      </w:pPr>
      <w:r>
        <w:rPr/>
        <w:t>Erre megjegyeztem, hogy ha a rakoncátlan gondolatoknak már a léte is erkölcstelenséget jelentene, minden betegem, sőt minden jó hírű bécsi asszony voltaképpen prostituált volna. Őt viszont tisztelem, tettem hozzá, vallomása nyíltságáért, mert nagy bátorság kellett hozzá.</w:t>
      </w:r>
    </w:p>
    <w:p>
      <w:pPr>
        <w:pStyle w:val="NormlWeb"/>
        <w:rPr/>
      </w:pPr>
      <w:r>
        <w:rPr/>
        <w:t>Két vagy három héttel azután, hogy az analízist folytatni kezdtük, Frau Anna tünetei teljes erővel visszatértek. Ez súlyos megpróbáltatást jelentett számára. Közöltem vele, hogy ez a fordulat engem nem lep meg, és hogy nem szabad kétségbeesnie. Előre megmondtam, hogy a javulás gyakori dolog, de mindaddig visszaesés fogja követni, amíg nem jutunk el hisztériája gyökeréig; és megnyugtattam, nagyobb magabiztossággal, mint amilyet valójában éreztem, hogy közben egyre közelebb jutunk az alagút végén derengő fényhez.</w:t>
      </w:r>
    </w:p>
    <w:p>
      <w:pPr>
        <w:pStyle w:val="NormlWeb"/>
        <w:rPr/>
      </w:pPr>
      <w:r>
        <w:rPr/>
        <w:t>Amikor újraolvastam Anna naplóját, ismét megdöbbentett a szexualitásából áradó nyers energia és szégyentelenség. Megkérdeztem, volt-e életében viszonya mással is azon a bizonyos pétervári diákon és férjén kívül, de kérdésemre hangsúlyos nemmel válaszolt. Nemi életet ezek szerint csak tizennyolc éves korában élt egy rövid kapcsolatban, és később házassága első hónapjaiban. Felébredt bennem a gyanú, hogy ez a láthatóan szenvedélyes természetű és erős érzelmeket hordozó asszony bizonyára komoly harcok árán tudta csak féken tartani szexuális igényeit, és hogy próbálkozásai legerősebb ösztönének elfojtására súlyosan kimeríthették lelki erőtartalékait.</w:t>
      </w:r>
    </w:p>
    <w:p>
      <w:pPr>
        <w:pStyle w:val="NormlWeb"/>
        <w:rPr/>
      </w:pPr>
      <w:r>
        <w:rPr/>
        <w:t>Elkerülhetetlenül eljött az ideje annak, hogy szemügyre vegyük a napló középpontjában álló nárcisztikus szerelmi kapcsolatot. Valójában ugyanis, hogy Anna kedvenc művészeti formájából kölcsönzött hasonlattal éljek: az anyja testében lévő színpadon csak az a két szereplő volt fontos, aki a szerelmi duettet énekelte, bármennyi mellékszereplő sorakozott is mögöttük. Én legalábbis így láttam.</w:t>
      </w:r>
    </w:p>
    <w:p>
      <w:pPr>
        <w:pStyle w:val="NormlWeb"/>
        <w:rPr/>
      </w:pPr>
      <w:r>
        <w:rPr/>
        <w:t>Férjéről, akitől különválva élt, mindig úgy beszélt, hogy nyilvánvalóvá tette, még mindig szereti. A legkisebb mértékben sem tette felelőssé különválásukért; férje minden tekintetben jól bánt vele: hűséges volt, figyelmes, nagylelkű és gyengéd. Szakításukért csakis őt terheli a felelősség, de magyarázata, amely mellett kitartott, inkább kibúvónak látszott: minden vágya az volt, hogy gyereket szüljön férjének, de kialakult benne az a meggyőződés, hogy számára a gyermek, bármikor születne is, szerencsétlenséget jelentene. Noha bántotta a lelkiismeret, amiért boldogtalanná teszi a férjét, sokkal rosszabbnak tartotta volna, ha a családhoz való jogától fosztja meg. Még szerencse, mondta Anna, hogy ragaszkodott a coitus interruptushoz; ezen az alapon ugyanis férje semmissé nyilváníttathatja házasságukat, és elvehet valaki mást feleségül, aki boldoggá tudja tenni. Ennél többet nem tudott vagy nem akart mondani, és magyarázatával, mondanom sem kell, egyáltalán nem voltam megelégedve.</w:t>
      </w:r>
    </w:p>
    <w:p>
      <w:pPr>
        <w:pStyle w:val="NormlWeb"/>
        <w:rPr/>
      </w:pPr>
      <w:r>
        <w:rPr/>
        <w:t>Abban a hitben, hogy naplójának nárcisztikus fantáziája Anna tulajdon házasságával van szoros kapcsolatban, egyik nap megkérdeztem tőle, mit gondol, kit képviselnek a szerelmesek. — Azon kívül, hogy a fiatalember a fiam! — tettem hozzá.</w:t>
      </w:r>
    </w:p>
    <w:p>
      <w:pPr>
        <w:pStyle w:val="NormlWeb"/>
        <w:rPr/>
      </w:pPr>
      <w:r>
        <w:rPr/>
        <w:t>A korlátok azonban még nem dőltek le benne. Kitartott a mellett az állítása mellett, hogy a szerelmeseket egy ifjú párról mintázta, akik a gasteini hotelben töltötték mézesheteiket. Nyilvános helyen sem zavartatták magukat, mindenki felfigyelt rájuk. A szobalányok panaszkodtak, mert reggelente sokáig aludtak; az egyik kiránduláson pedig botrányosan viselkedtek, éppen Anna és nagynénje orra előtt, jóllehet nem annyira botrányosan, mint a naplóban a szerelmesek. Viselkedésük megdöbbentette, de mulattatta is Annát, aki a szerelmeseket később a szívébe zárta, mert cassandrai előérzete azt súgta neki, hogy az ifjú férj nem fog sokáig élni.</w:t>
      </w:r>
    </w:p>
    <w:p>
      <w:pPr>
        <w:pStyle w:val="NormlWeb"/>
        <w:rPr/>
      </w:pPr>
      <w:r>
        <w:rPr/>
        <w:t xml:space="preserve">— </w:t>
      </w:r>
      <w:r>
        <w:rPr>
          <w:i/>
          <w:iCs/>
        </w:rPr>
        <w:t>Ön</w:t>
      </w:r>
      <w:r>
        <w:rPr/>
        <w:t xml:space="preserve"> nincs benne a fiatalasszonyban? — kérdeztem némi iróniával.</w:t>
      </w:r>
    </w:p>
    <w:p>
      <w:pPr>
        <w:pStyle w:val="NormlWeb"/>
        <w:rPr/>
      </w:pPr>
      <w:r>
        <w:rPr/>
        <w:t xml:space="preserve">— </w:t>
      </w:r>
      <w:r>
        <w:rPr/>
        <w:t>Dehogynem! Hiszen ezt már mondtam.</w:t>
      </w:r>
    </w:p>
    <w:p>
      <w:pPr>
        <w:pStyle w:val="NormlWeb"/>
        <w:rPr/>
      </w:pPr>
      <w:r>
        <w:rPr/>
        <w:t xml:space="preserve">— </w:t>
      </w:r>
      <w:r>
        <w:rPr/>
        <w:t>A férjével.</w:t>
      </w:r>
    </w:p>
    <w:p>
      <w:pPr>
        <w:pStyle w:val="NormlWeb"/>
        <w:rPr/>
      </w:pPr>
      <w:r>
        <w:rPr/>
        <w:t xml:space="preserve">— </w:t>
      </w:r>
      <w:r>
        <w:rPr/>
        <w:t>Nem feltétlenül vele. Leginkább a nászutas pár járt a fejemben. — A nyakában lógó keresztet babrálta.</w:t>
      </w:r>
    </w:p>
    <w:p>
      <w:pPr>
        <w:pStyle w:val="NormlWeb"/>
        <w:rPr/>
      </w:pPr>
      <w:r>
        <w:rPr/>
        <w:t xml:space="preserve">— </w:t>
      </w:r>
      <w:r>
        <w:rPr/>
        <w:t>Na ne mondja! Ezután majd azt akarja beadni nekem, hogy a nászutasai összebarátkoztak egy fűzősnővel, és meghívták az ágyukba!</w:t>
      </w:r>
    </w:p>
    <w:p>
      <w:pPr>
        <w:pStyle w:val="NormlWeb"/>
        <w:rPr/>
      </w:pPr>
      <w:r>
        <w:rPr/>
        <w:t xml:space="preserve">— </w:t>
      </w:r>
      <w:r>
        <w:rPr/>
        <w:t>Nem, erről szó sincs! Azt hiszem, ő Madame R. akart lenni.</w:t>
      </w:r>
    </w:p>
    <w:p>
      <w:pPr>
        <w:pStyle w:val="NormlWeb"/>
        <w:rPr/>
      </w:pPr>
      <w:r>
        <w:rPr/>
        <w:t>Ez a közlés nem lepett meg, mert pétervári pártfogójáról és barátnőjéről mindig kivételes melegséggel beszélt. Érdeklődtem, hogy miért fűzősnőt csinált Madame R.-ből. — Mert mindig hangsúlyozta, hogy a balettben mennyire fontos a fegyelem. Elsősorban az önfegyelem, még ha fájdalmat okozunk is vele magunknak.</w:t>
      </w:r>
    </w:p>
    <w:p>
      <w:pPr>
        <w:pStyle w:val="NormlWeb"/>
        <w:rPr/>
      </w:pPr>
      <w:r>
        <w:rPr/>
        <w:t>-Tehát a fehér hotel...</w:t>
      </w:r>
    </w:p>
    <w:p>
      <w:pPr>
        <w:pStyle w:val="NormlWeb"/>
        <w:rPr/>
      </w:pPr>
      <w:r>
        <w:rPr/>
        <w:t xml:space="preserve">— </w:t>
      </w:r>
      <w:r>
        <w:rPr/>
        <w:t xml:space="preserve">Hát az életem, láthatja! — szakított félbe kissé ingerülten; mintha azt mondaná, Charcot szavaival: „fa </w:t>
      </w:r>
      <w:r>
        <w:rPr>
          <w:i/>
          <w:iCs/>
        </w:rPr>
        <w:t>n 'empéche pás d'exister.</w:t>
      </w:r>
      <w:r>
        <w:rPr/>
        <w:t>'</w:t>
      </w:r>
      <w:r>
        <w:rPr>
          <w:rStyle w:val="FootnoteCharacters"/>
          <w:rStyle w:val="FootnoteAnchor"/>
        </w:rPr>
        <w:footnoteReference w:id="14"/>
      </w:r>
    </w:p>
    <w:p>
      <w:pPr>
        <w:pStyle w:val="NormlWeb"/>
        <w:rPr/>
      </w:pPr>
      <w:r>
        <w:rPr/>
        <w:t xml:space="preserve">— </w:t>
      </w:r>
      <w:r>
        <w:rPr/>
        <w:t>És a barátnője kedvelte a futó kalandokat? — kérdeztem.</w:t>
      </w:r>
    </w:p>
    <w:p>
      <w:pPr>
        <w:pStyle w:val="NormlWeb"/>
        <w:rPr/>
      </w:pPr>
      <w:r>
        <w:rPr/>
        <w:t xml:space="preserve">— </w:t>
      </w:r>
      <w:r>
        <w:rPr/>
        <w:t>Szó nincs róla! ő zsidóból lett görögkeleti, s ön is tudja, hogy az ilyennél nincs szent életűbb! — Frau Anna ezután elmondta, hogy barátnője házassága járt a fejében (remélvén, hogy ezekben a nehéz időkben is jól vannak és boldogok egymással), és az Énekek éneke misztikus képvilága. — Eszményi párt alkottak. Barátnőm igazán szerencsésnek mondhatta magát, hogy egy ilyen finom, jóképű férfi kérte meg a kezét. Kérője persze már nem volt fiatal ember, de azok közé tartozott, akiknek jót tesz az öregedés. — Itt megállt, mert láthatólag zavarba jött; megkérdeztem, nem lehetett-e esetleg szó némi rivalizálásról közte és Madame R. között. Feltevésemet elutasította, de közben egyre rekedtebben beszélt, és egyre nehezebben vett levegőt; kezét önkéntelenül a melléhez szorította. Emlékeztettem rá, mennyire meglepte, amikor tudomást szerzett barátnője kapcsolatáról. — Soha nem fordult meg a fejében, Frau Anna, hogy a férfi érdeklődése önre irányul? — Nem válaszolt, csak a fejét rázta, miközben kapkodva próbált levegőt venni. — De a naplójában mégiscsak a háttérbe szorítja ez a hölgy? — erősködtem. — Talán nem egy rivális túrja ki az ágyából?</w:t>
      </w:r>
    </w:p>
    <w:p>
      <w:pPr>
        <w:pStyle w:val="NormlWeb"/>
        <w:rPr/>
      </w:pPr>
      <w:r>
        <w:rPr/>
        <w:t xml:space="preserve">— </w:t>
      </w:r>
      <w:r>
        <w:rPr/>
        <w:t>Ehhez ennek semmi köze! — felelte egészen meggyötörtén. Aztán, kínjában, egy meglepő beismerés csúszott ki a száján: — Hát ha mindenáron tudni akarja, igen, az én nászutamról van szó, az én férjemmel... igaza van. Ebben a részben, legalábbis. A két nő voltaképpen egy. Tudja, arra gondoltam, hogy ha bennem is annyi életerő és optimizmus volna, mint a barátnőmben, aki pedig annyi mindenen ment keresztül, akkor nem volnék ilyen rettenetesen görcsös.</w:t>
      </w:r>
    </w:p>
    <w:p>
      <w:pPr>
        <w:pStyle w:val="NormlWeb"/>
        <w:rPr/>
      </w:pPr>
      <w:r>
        <w:rPr/>
        <w:t xml:space="preserve">— </w:t>
      </w:r>
      <w:r>
        <w:rPr/>
        <w:t>Miért volt az, Frau Anna?</w:t>
      </w:r>
    </w:p>
    <w:p>
      <w:pPr>
        <w:pStyle w:val="NormlWeb"/>
        <w:rPr/>
      </w:pPr>
      <w:r>
        <w:rPr/>
        <w:t xml:space="preserve">— </w:t>
      </w:r>
      <w:r>
        <w:rPr/>
        <w:t>Féltem, hogy nem felelek meg a várakozásainak.</w:t>
      </w:r>
    </w:p>
    <w:p>
      <w:pPr>
        <w:pStyle w:val="NormlWeb"/>
        <w:rPr/>
      </w:pPr>
      <w:r>
        <w:rPr/>
        <w:t xml:space="preserve">— </w:t>
      </w:r>
      <w:r>
        <w:rPr/>
        <w:t>Értem. Férje természetesen azt hitte, hogy ön szűz, és ön félt, hogy kiderül az igazság?</w:t>
      </w:r>
    </w:p>
    <w:p>
      <w:pPr>
        <w:pStyle w:val="NormlWeb"/>
        <w:rPr/>
      </w:pPr>
      <w:r>
        <w:rPr/>
        <w:t xml:space="preserve">— </w:t>
      </w:r>
      <w:r>
        <w:rPr/>
        <w:t>Igen. — Újra megérintette a keresztet.</w:t>
      </w:r>
    </w:p>
    <w:p>
      <w:pPr>
        <w:pStyle w:val="NormlWeb"/>
        <w:rPr/>
      </w:pPr>
      <w:r>
        <w:rPr/>
        <w:t>Ekkor megmondtam neki, hogy így csak az időmet pocsékolja; hogy elegem van a hazugságokból; és hogy ha nem tud teljesen őszinte lenni velem, nincs értelme az analízis folytatásának. Végül, ilyen és ehhez hasonló fenyegetésekkel sikerült kiszednem belőle az igazságot házasságával kapcsolatban. Az intim részletek nem csalódásról árulkodtak, hanem teljes katasztrófáról — valami lidérces szörnyűségről, legalábbis az ő szemszögéből. Ennek a hallucinációk voltak az okai, melyektől soha nem tudott megszabadulni, és amelyek ebben az időszakban állandóan megrohanták. Minduntalan megjelentek a szeme előtt, valahányszor közösülésre került sor. Ezek olyan kényszerképzetes jellegű hallucinációk voltak, amilyeneket a naplójában leírt, csak részletekben tértek el egymástól. A vízár és a szállodatűz anyja halálával lehet kapcsolatban; a másik két hallucinációra, a zuhanásra nagy magasságból és a földcsuszamlás által betemetett gyászolókra nem talált magyarázatot; ez utóbbi jelent meg előtte leggyakrabban, és egyben ez volt számára a legborzasztóbb, mert klausztrofóbiában szenvedett.</w:t>
      </w:r>
    </w:p>
    <w:p>
      <w:pPr>
        <w:pStyle w:val="NormlWeb"/>
        <w:rPr/>
      </w:pPr>
      <w:r>
        <w:rPr/>
        <w:t>Férje, úgy látta, semmit sem sejtett. El tudom képzelni, kérdezte, micsoda gyötrelmet jelent ilyen képeket látni, és közben azt játszani, hogy úszik a boldogságban? És nem kell-e igazat adnom neki abban, hogy ha nem bontja fel a házasságot, nagy méltatlanságot követ el férjével szemben?</w:t>
      </w:r>
    </w:p>
    <w:p>
      <w:pPr>
        <w:pStyle w:val="NormlWeb"/>
        <w:rPr/>
      </w:pPr>
      <w:r>
        <w:rPr/>
        <w:t>Mentségül arra, hogy ezt az analízis folyamán korábban nem árulta el, azt hozta fel, hogy semmiképpen sem akarta azt a látszatot kelteni, hogy hibáztatja férjét. Erősen állította, hogy nem is lehet hibáztatni semmiért. Gyengéd, türelmes és ügyes szerető volt; Anna szerette és élvezte a közösülés előtti intim simogatásokat, legalábbis mindaddig, amíg az elkerülhetetlenül fellépő hallucinációk miatt nem kezdett el már ezektől is félni. Egyébként, mondta, az egész nem is volt annyira fontos, hiszen a hallucinációk csak azért merültek fel benne, hogy figyelmeztessék valamire, amit korábban már elmondott nekem: vagyis arra, hogy neki semmi szín alatt nem szabad gyereket szülnie. Még a coitus interruptus is hordozott magában némi kockázatot.</w:t>
      </w:r>
    </w:p>
    <w:p>
      <w:pPr>
        <w:pStyle w:val="NormlWeb"/>
        <w:rPr/>
      </w:pPr>
      <w:r>
        <w:rPr/>
        <w:t>Gasteinben kibékült a gyermektelenség gondolatával, és ettől nyerte vissza egészségét. Úgy érezte, szublimálni tudja vágyait és szükségleteit; de Bécs bűzös levegőjében ezek újra gyötörni kezdték, és a tünetei is visszatértek.</w:t>
      </w:r>
    </w:p>
    <w:p>
      <w:pPr>
        <w:pStyle w:val="NormlWeb"/>
        <w:rPr/>
      </w:pPr>
      <w:r>
        <w:rPr/>
        <w:t>Most már be kell látnom, vonta le fanyarul a következtetést, hogy a naplójában leírt boldogság aligha vonatkozik az ő házasságára; csak a katasztrófák „önéletrajziak". Megjegyezte még, ha egyáltalán szóba jöhet valaki, aki a férje vonásait hordozza, hát akkor az Vogel, a német ügyvéd. Ezen meglepődtem, mire Frau Anna azt mondta, nem érti, miért ábrázolta őt ilyen előnytelenül, és ezt most szívesen visszavonná. Igaz, férje és férje családja néha hangot adott mérsékelten antiszemita nézeteknek; de ritkábban és mérsékeltebb módon, mint a legtöbb ember. Kettőjük között ez nem okozott semmiféle kellemetlenséget, azon egyszerű oknál fogva, hogy ő nem tartotta fontosnak, hogy elárulja férjének származása e lényegtelen aspektusát.</w:t>
      </w:r>
      <w:r>
        <w:rPr>
          <w:rStyle w:val="FootnoteCharacters"/>
          <w:rStyle w:val="FootnoteAnchor"/>
        </w:rPr>
        <w:footnoteReference w:id="15"/>
      </w:r>
      <w:r>
        <w:rPr/>
        <w:t xml:space="preserve"> Nagyon bántotta, hogy ilyen rosszindulatú karikatúrát rajzolt egy ilyen jóravaló fiatalemberről. Meg kellett nyugtatnom, hogy ez teljesen érthető: egykor kénytelen volt megbántani férjét, ami neki magának is nagy fájdalmat okozott, és most azért volt dühös rá, mert ennek a fájdalomnak az elviselésére kényszeríttette.</w:t>
      </w:r>
    </w:p>
    <w:p>
      <w:pPr>
        <w:pStyle w:val="NormlWeb"/>
        <w:rPr/>
      </w:pPr>
      <w:r>
        <w:rPr/>
        <w:t>Nem sokkal azután, hogy feltárta előttem házasságának szexuális problémáit, egy másik kellemetlen emléket is elő tudtam hívni a múltjából. Már korábban odaadtam neki egy nemrégiben megjelent esettanulmányomat,</w:t>
      </w:r>
      <w:r>
        <w:rPr>
          <w:rStyle w:val="FootnoteCharacters"/>
          <w:rStyle w:val="FootnoteAnchor"/>
        </w:rPr>
        <w:footnoteReference w:id="16"/>
      </w:r>
      <w:r>
        <w:rPr/>
        <w:t xml:space="preserve"> s amióta elolvasta, mindig szerette volna megbeszélni velem annak a betegemnek a kényszeres ragaszkodását a </w:t>
      </w:r>
      <w:r>
        <w:rPr>
          <w:i/>
          <w:iCs/>
        </w:rPr>
        <w:t>moreferarum</w:t>
      </w:r>
      <w:r>
        <w:rPr/>
        <w:t xml:space="preserve"> közösüléshez (általában cselédlányokkal és közönséges nőkkel). Úgy látszott, ez rendkívül érdekli; nekem pedig, természetesen, eszembe juttatta a naplója utolsó részében leírt egyik epizódot. Ezzel kapcsolatban felvetettem, hogy meglepőnek tartom, hogy a nemi érintkezésnek ez a jobb körökben nemigen gyakorolt formája előtte nem ismeretlen. Frau Annát ez láthatólag nagyon letörte, és alig bírt megszólalni; de aztán lassan összeszedte magát, és felfedett előttem egy eseményt A.-val, a pétervári diákkal, elvetélt magzatának apjával kapcsolatban.</w:t>
      </w:r>
    </w:p>
    <w:p>
      <w:pPr>
        <w:pStyle w:val="NormlWeb"/>
        <w:rPr/>
      </w:pPr>
      <w:r>
        <w:rPr/>
        <w:t>Az eset azon a hétvégi vitorlázáson történt, amelyet korábban kapcsolatuk páratlanul boldog emlékeként írt le nekem. Három hónapja jártak már együtt, romantikus szerelem szövődött közöttük — de kapcsolatuk, Frau Anna szóhasználatával, egyelőre „fehér" maradt. Összesen mintegy tizenketten lehettek a hajón, mind fiatalok. A hétvége jó hangulatban indult. Kellemesen érezték magukat, komoly beszélgetéseket folytattak, és mivel A. jómódú apja bőségesen ellátta őket itallal, sokat ittak. A második napon aztán Anna alaposan összeveszett barátjával. Madame R. miatt vesztek össze, aki az utóbbi időben gyakran meghívta Annát és még néhány tanítványát magához kötetlen beszélgetésekre és különféle kulturális összejövetelekre. A. azzal vádolta Annát, hogy beáll a széplelkek közé. Vitájukat elmérgesítette az a tény, hogy A. és barátai kezdték elfogadni az erőszak szükségességének tanát a politikában; és Madame R. néhai férjének bomba oltotta ki életét, melyet egy politikusnak szántak. Minthogy Anna egészen közelről láthatta az efféle erőszakos cselekedet következményét: tanárnője gyászát és magányát, megmondta A.-nak, hogy kilép a csoportjukból.</w:t>
      </w:r>
    </w:p>
    <w:p>
      <w:pPr>
        <w:pStyle w:val="NormlWeb"/>
        <w:rPr/>
      </w:pPr>
      <w:r>
        <w:rPr/>
        <w:t xml:space="preserve">Az ittasságában és dühében magából egészen kivetkőzött A. más embernek látszott, mint akit Anna megszeretett. A kellemes vitorlázás pokollá változott, Anna úgy érezte, mintha Dosztojevszkij </w:t>
      </w:r>
      <w:r>
        <w:rPr>
          <w:i/>
          <w:iCs/>
        </w:rPr>
        <w:t>Ördögök-jénék.</w:t>
      </w:r>
      <w:r>
        <w:rPr/>
        <w:t xml:space="preserve"> lidércnyomásos világa elevenedne meg körülötte. Barátja szivarral megpörkölte a haját, és más módokon is tanújelét adta ellene irányuló agresszivitásának. Anna megmondta neki, hogy közöttük ezennel mindennek vége, és visszavonult a kajütbe, ahol kisírta magát, és végül álomba merült. Kis idő múltán álmát valami megzavarta, felriadt, és a kajütben egy ijesztő és megalázó látvány fogadta: a túloldalon lévő ágyon A. éppen egy fiatal nővel közösült</w:t>
      </w:r>
      <w:r>
        <w:rPr>
          <w:rStyle w:val="FootnoteCharacters"/>
          <w:rStyle w:val="FootnoteAnchor"/>
        </w:rPr>
        <w:footnoteReference w:id="17"/>
      </w:r>
      <w:r>
        <w:rPr/>
        <w:t xml:space="preserve"> A. cseppet sem szégyenkezett, sőt, trágár és gúnyos megjegyzéseket vágott Anna fejéhez, nyilvánvalóan mindent elkövetett, hogy felébressze. Anna nem várta meg, amíg a vitorlázás véget ér, hanem — minthogy gyerekkorától fogva jó úszó volt — vízbe ugrott, és kiúszott a partra.</w:t>
      </w:r>
    </w:p>
    <w:p>
      <w:pPr>
        <w:pStyle w:val="NormlWeb"/>
        <w:rPr/>
      </w:pPr>
      <w:r>
        <w:rPr/>
        <w:t>Néhány hét múlva Anna, sajnos, hagyta, hogy A. elhitesse vele, hogy még mindig szereti, és megbánta, amit tett. Az alkoholt hozta fel mentségül, amit megivott, a közhangulat általános zaklatottságát és szexuális absztinenciájukat. Anna visszafogadta, és rövid ideig a szeretője lett. Akárcsak később a férjével, most is fájdalmas hallucinációi támadtak. Beköltözött A. lakásába. Teherbe esett. Rájött, hogy A. közben délre utazott a hajóról ismert fiatal nő társaságában. Ebben a szörnyű időszakban Madame R. barátsága mentette meg az életét, mert Anna a Néva hídjait kezdte kerülgetni, arra gondolván, hogy véget vet nyomorúságának; és utólag úgy hiszi, vetélése után meg is tette volna, ha közben nem közli titkát tanárnőjével, és az nem fogadja őt be otthonába.</w:t>
      </w:r>
    </w:p>
    <w:p>
      <w:pPr>
        <w:pStyle w:val="NormlWeb"/>
        <w:rPr/>
      </w:pPr>
      <w:r>
        <w:rPr/>
        <w:t>A beteg számára annyira fájdalmas volt ennek az életszakasznak a felidézése, hogy alig mertem megtudakolni, hogy akkor miért beszélt erről a vitorlázásról olyan elragadtatottan néhány hónappal azelőtt. Amikor végül is megkérdeztem tőle, úgy tett, mintha összekevernék két hétvégi vitorlázást.</w:t>
      </w:r>
    </w:p>
    <w:p>
      <w:pPr>
        <w:pStyle w:val="NormlWeb"/>
        <w:rPr/>
      </w:pPr>
      <w:r>
        <w:rPr/>
        <w:t>Tünetei továbbra is súlyosak voltak; nehezen aludt, és miután ismét belekezdett önkéntes fogyókúrájába, vagyis csak narancsot és vizet fogyasztott, lefogyott, és elvesztette azt a néhány kilót, amit korábban magára szedett. Egyszer azt mondta nekem: — Ön azt állítja, hogy a betegségem feltehetőleg életem olyan korai eseményeivel van kapcsolatban, melyeket elfelejtettem. Még ha ez így volna is, ezeket az eseményeket már semmiképp nem változtathatja meg. Akkor hogyan gondolja, hogy segíthet rajtam? — Mire én ezt válaszoltam: — A sors kétségtelenül könnyebben meg tudná szabadítani betegségétől, mint én. De sokat nyernénk vele, ha az ön hisztérikus eredetű gyötrelmeit közönséges boldogtalansággá tudnánk alakítani.</w:t>
      </w:r>
    </w:p>
    <w:p>
      <w:pPr>
        <w:pStyle w:val="NormlWeb"/>
        <w:rPr/>
      </w:pPr>
      <w:r>
        <w:rPr/>
        <w:t xml:space="preserve">Ifjú betegem rejtélyes kórképének fájdalmasan lassú kibogozásában ekkor következett be az a pillanat, amikor szenvedéseit először kezdtem összefüggésbe hozni halálösztön-elméletemmel. Miközben a Frau Anna sorsát irányító tragikus paradoxonon töprengtem, félig kész esszém, a </w:t>
      </w:r>
      <w:r>
        <w:rPr>
          <w:i/>
          <w:iCs/>
        </w:rPr>
        <w:t>Túl az örömelven</w:t>
      </w:r>
      <w:r>
        <w:rPr>
          <w:rStyle w:val="FootnoteCharacters"/>
          <w:rStyle w:val="FootnoteAnchor"/>
          <w:i/>
          <w:iCs/>
        </w:rPr>
        <w:footnoteReference w:id="18"/>
      </w:r>
      <w:r>
        <w:rPr/>
        <w:t xml:space="preserve"> homályos gondolatai elkezdtek, szinte észrevétlenül, konkrét formát ölteni. Betegemben élt a törekvés arra, hogy kielégítse libidójának követeléseit; ugyanakkor valamilyen, számomra érthetetlen erő azzal a parancsoló követeléssel lépett fel benne, hogy örömének kútját már a forrásánál mérgezze meg. Maga is elismerte, hogy rendkívül erősnek érzi magában az anyai ösztönt; mégis valamilyen hatalom, melyet nem tudok megnevezni, megfellebbezhetetlenül tiltotta számára, hogy gyereke legyen. Imádta a jó ételeket; mégsem evett.</w:t>
      </w:r>
    </w:p>
    <w:p>
      <w:pPr>
        <w:pStyle w:val="NormlWeb"/>
        <w:rPr/>
      </w:pPr>
      <w:r>
        <w:rPr/>
        <w:t xml:space="preserve">Különösnek találtam (jóllehet a sokévi pszichoanalitikus gyakorlat félig-meddig érzéketlenné tett az efféle különösség iránt) betegem belső kényszerét, hogy újra és újra átélje azt a viharos éjszakát, amikor értesült anyja haláláról a szállodatűzben. Említettem már, hogy Frau Anna arckifejezése bizonyos pillanatokban emlékeztetett engem a háborús neurózis áldozatainak arckifejezésére. Még mindig nem tudjuk pontosan, hogy a harctereknek ezek a szerencsétlen áldozatai miért kényszerítik magukat újra és újra, hogy álmaikban ismét átéljék eredeti traumatikus élményeiket. De annyi bizonyos, hogy mindenkiben, nemcsak a neurotikusokban, van valamiféle irracionális ismétlési kényszer. Megfigyeltem, például, legidősebb unokám egyik játékát, melyben a gyerek újra meg újra olyan foglalatoskodásba kezdett, amely csakis kellemetlen lehetett </w:t>
      </w:r>
      <w:r>
        <w:rPr>
          <w:i/>
          <w:iCs/>
        </w:rPr>
        <w:t>számára —</w:t>
      </w:r>
      <w:r>
        <w:rPr/>
        <w:t xml:space="preserve"> valamennyi cselekvés anyja távollétével volt kapcsolatos. Létezik továbbá önkárosító magatartásforma is, mely némelyekre egész életükben jellemző. Frau Annát lassan már nem olyannak láttam, mint akit a betegsége elválaszt a többi embertől, hanem olyannak, akiben a hisztéria felnagyítja és éles megvilágításba helyezi az </w:t>
      </w:r>
      <w:r>
        <w:rPr>
          <w:i/>
          <w:iCs/>
        </w:rPr>
        <w:t>egyetemes</w:t>
      </w:r>
      <w:r>
        <w:rPr/>
        <w:t xml:space="preserve"> küzdelmet életösztön és halálösztön között.</w:t>
      </w:r>
    </w:p>
    <w:p>
      <w:pPr>
        <w:pStyle w:val="NormlWeb"/>
        <w:rPr/>
      </w:pPr>
      <w:r>
        <w:rPr/>
        <w:t>Vajon nem szükségszerű velejárója életünknek az ismétlés „démona", és vajon ez nem ösztöneink mélységes konzervativizmusának tulajdonítható? Nem lehetséges-e éppen ezért, hogy minden, ami él, az élettelen, a szervetlen állapotot siratja, azt az eredeti minőséget, amelyből véletlen szerűleg kiemelkedett? Mi értelme volna máskülönben, gondoltam, a halálnak? Mert a halált nem tekinthetjük az élet lényegéből fakadó abszolút szükségszerűségnek. A halálban inkább valamiféle célszerűség nyilvánul meg. így okoskodtam akkor magamban.</w:t>
      </w:r>
    </w:p>
    <w:p>
      <w:pPr>
        <w:pStyle w:val="NormlWeb"/>
        <w:rPr/>
      </w:pPr>
      <w:r>
        <w:rPr/>
        <w:t xml:space="preserve">Úgy is mondhatnánk, hogy Frau Anna egyszerűen a frontvonalban van, és hogy naplója a legfrissebb jelentés a hadi helyzetről. De a civil lakosság is, ha szabad így neveznem az egészségeseket, éppolyan jól tudja, hogy állandó harc folyik az életösztön (libidó) és a halálösztön között. A gyerekek és a hadseregek, csak azért raknak téglából tornyokat, hogy aztán lerombolják őket. A szerelemben is minden normális ember tudja, hogy a győzelem pillanata egyben a vereség pillanata is; egymásba fűzi a halotti koszorút és a győzelmi virágfüzért, és a tartományt, melyet meghódított, </w:t>
      </w:r>
      <w:r>
        <w:rPr>
          <w:i/>
          <w:iCs/>
        </w:rPr>
        <w:t>la petité mort-nak</w:t>
      </w:r>
      <w:r>
        <w:rPr/>
        <w:t xml:space="preserve"> nevezi. A költők előtt sem ismeretlen ez a fáradságos küzdelem:</w:t>
      </w:r>
    </w:p>
    <w:p>
      <w:pPr>
        <w:pStyle w:val="NormlWeb"/>
        <w:rPr/>
      </w:pPr>
      <w:r>
        <w:rPr>
          <w:i/>
          <w:iCs/>
        </w:rPr>
        <w:t>A ch, ich bin des Trebens mude! Was soil all dér Schtnerz und Lust</w:t>
      </w:r>
      <w:r>
        <w:rPr>
          <w:rStyle w:val="FootnoteCharacters"/>
          <w:rStyle w:val="FootnoteAnchor"/>
          <w:i/>
          <w:iCs/>
        </w:rPr>
        <w:footnoteReference w:id="19"/>
      </w:r>
    </w:p>
    <w:p>
      <w:pPr>
        <w:pStyle w:val="NormlWeb"/>
        <w:rPr/>
      </w:pPr>
      <w:r>
        <w:rPr/>
        <w:t>Miközben Frau Anna állapotának általános aspektusait elemezgettem, Erósz és Thanatosz harcán töprengtem, belebotlottam rettegésének személyes gyökerébe. Eddig nem sikerült egyetlen olyan eseményt sem feltárnom, mely előidézhette volna hisztériája kitörését. A fájdalmak a mellében és a petefészkében olyan időszakban törtek rá, amikor tevékeny volt és boldog, pályáján szépen haladt előre, és alig várta férje első szabadságolását, bizakodván, hogy minden jóra fordul. Semmilyen olyan kellemetlen epizódra nem emlékezett, melynek köze lehetett volna betegségéhez. Egyik este kifejezetten boldogan tért nyugovóra, miután egy nagyon meleg hangú levélben finoman megírta férjének, hogy következő szabadságolása idején szeretne teherbe esni. Még ugyanazon az éjszakán megrohanták a fájdalmak.</w:t>
      </w:r>
    </w:p>
    <w:p>
      <w:pPr>
        <w:pStyle w:val="NormlWeb"/>
        <w:rPr/>
      </w:pPr>
      <w:r>
        <w:rPr/>
        <w:t>Egyik nap szokatlanul jókedvűen toppant be hozzám a rendelésre. Elmondta, hogy levelet kapott régi barátnőjétől Pétervárról azzal a nagyszerű hírrel, hogy férjével együtt túlélték az eseményeket, a körülményekhez képest jól megvannak, és fiuk született. A kisfiú már hároméves volt, de barátnője emlékeztette Frau Annát arra a régi ígéretére, hogy vállalja a keresztanyaságot, ha ez a boldogító lehetőség valaha is bekövetkezik. Csaknem négy év óta ez volt barátnőjéről az első hír, és egyben az első a háború kitörése óta, amely egyenesen tőle érkezett. Boldogsága tehát érthető volt.</w:t>
      </w:r>
    </w:p>
    <w:p>
      <w:pPr>
        <w:pStyle w:val="NormlWeb"/>
        <w:rPr/>
      </w:pPr>
      <w:r>
        <w:rPr/>
        <w:t>Mégis, miközben a kis keresztfiú gondolata örömmel töltötte el, mind ez idáig enyhének mondható fájdalmai jelentősen megerősödtek. Annyira meggyötörték, hogy könyörgött nekem, hogy engedjem haza. Én viszont nem akartam elengedni mindaddig, amíg meg nem próbálom kideríteni, mi okozza tünetei hirtelen rosszabbodását, és megkérdeztem, hogy nem irigyli-e Madame R. boldogságát. Szegény sírt a fájdalomtól, de határozottan tagadta, hogy ilyen méltatlan gondolat járna a fejében. — Pedig ebben nem volna semmi meglepő vagy szégyenletes, Frau Anna — mondtam. Végül is, ha nem hagyta volna el a férjét, most kegyed is épp ilyen örömök elé nézhetne. — Továbbra is sírva tiltakozott az irigység vádja ellen, de azzal, ahogy a keresztjét babrálta, mégis igazat adott nekem. Ügy éreztem, eljött az ideje, hogy végre elmondjam neki, időnként milyen „isteni ajándéknak" tartottam a keresztjét; de még mielőtt elmagyarázhattam volna, miért, izgatottan közölte, hogy most pontosabban is fel tudja idézni, hogyan lendültek támadásba a fájdalmai.</w:t>
      </w:r>
    </w:p>
    <w:p>
      <w:pPr>
        <w:pStyle w:val="NormlWeb"/>
        <w:rPr/>
      </w:pPr>
      <w:r>
        <w:rPr/>
        <w:t>Mielőtt hazament volna, hogy megírja azt a bizonyos esti levelet a férjének, együtt vacsorázott a nagynénjével egy délutáni koncert után. Most eszébe jutott, hogy pontosan azon a napon jutott el hozzá utoljára valami hír Madame R.-ről. Ezt egy szerencsés véletlennek köszönhette. Férje megírta neki, hogy amikor egy orosz tisztet hallgatott ki, aki a fővárosban élt, egy oldottabb pillanatban felfedezték, hogy van egy közös szál az életükben. A tiszt ismerte Anna barátnőjét, és közölte, hogy jó egészségnek örvend, és (valószínűleg) gyereket vár. Anna megbeszélte a rendkívüli hírt nagynénjével. Vajon igaz-e? Vajon nem veszélyes-e gyereket szülni ebben az életkorban? Milyen ajándékot küldjön a keresztelőre, ha lehetősége nyílik rá? Nagynénje egy keresztet javasolt, és ezzel Anna egyetértett. Ennyire emlékezett a beszélgetésükből. Utána hazament, írt egy boldog, szerelmes levelet, és éjszaka fájdalmakra ébredt.</w:t>
      </w:r>
    </w:p>
    <w:p>
      <w:pPr>
        <w:pStyle w:val="NormlWeb"/>
        <w:rPr/>
      </w:pPr>
      <w:r>
        <w:rPr/>
        <w:t>Ifjú betegemnek az emlék felidézésének hevében némileg csökkentek fájdalmai, de beszéd közben a nyakában lógó keresztet simogatta; ekkor magyaráztam el neki, milyen fontosnak találtam ezeket az önkéntelen gesztusait. Magyarázatom hatására fájdalmai újult erővel visszatértek, de ugyanakkor további elfelejtett emlékek is megrohanták, mind azzal az estével kapcsolatosak, és ez vezetett el végső soron hisztériája megfejtéséhez. Mondanom sem kell, ez nem ment könnyen, nem kevés szenvedést okozott neki, és ellenállásával szemben nem kis küzdelmet jelentett számomra sem. Történetének lényege a következő:</w:t>
      </w:r>
    </w:p>
    <w:p>
      <w:pPr>
        <w:pStyle w:val="NormlWeb"/>
        <w:rPr/>
      </w:pPr>
      <w:r>
        <w:rPr/>
        <w:t xml:space="preserve">A Pétervárról érkező hírek amellett, hogy megörvendeztették, fel is zaklatták. Tudta, hogy ebben szerepet játszik annak a beismerése, hogy ha hagyta volna, hogy férje annak rendje s módja szerint befejezze a közösüléseiket, most maga is valószínűleg terhes lehetne. Ezt a kissé kínos gondolatot úgy rázta le magáról, hogy belemerült a keresztelői ajándék kérdésének megbeszélésébe. Nagynénje megemlítette, hogy ő maga is közvetlenül a születése után kapta a keresztjét, melyet első áldozása óta éjjel-nappal magán visel. Amint ezt mondta, büszkén meg is érintette a nyakában lógó kis ezüstkeresztet. Tartósabb viseletnek bizonyult, jegyezte meg, mint az Annáé; azon egyszerű oknál fogva, tette </w:t>
      </w:r>
      <w:r>
        <w:rPr>
          <w:i/>
          <w:iCs/>
        </w:rPr>
        <w:t>hozzá,</w:t>
      </w:r>
      <w:r>
        <w:rPr/>
        <w:t xml:space="preserve"> hogy Anna anyja a sajátját az esküvője napján letépte magáról, és soha többé nem viselte. Ezzel fejezte ki haragját szülei ellenséges érzületével szemben. Attól a naptól kezdve egyébként nem tartotta a vallási szokásokat sem. Keresztje az ékszeres dobozában maradt mindaddig, amíg Annáé nem lett.</w:t>
      </w:r>
    </w:p>
    <w:p>
      <w:pPr>
        <w:pStyle w:val="NormlWeb"/>
        <w:rPr/>
      </w:pPr>
      <w:r>
        <w:rPr/>
        <w:t>Nagynénje ekkor, kissé tapintatlanul, megjegyezte, hogy nővére önző és világias gondolkozású ember volt; aztán megbánta, hogy ez kicsúszott a száján, és dicsérni kezdte, derűsen idézve fel a régi időket. Ritkán beszélt a múltról, mert nehezére esett; Frau Anna viszont annál jobban élvezte, hogy általa alig ismert anyjáról beszélgethet. Nagynénje felidézte, hogy nővére milyen szép lány volt, és persze ő maga is, mielőtt megöregedett és megnyomorodott volna, hiszen nagyon hasonlítottak egymásra. Bizonyságul elővette a fényképalbumot is, és mosolyogva emlékezett vissza arra, hogy mások csak úgy tudták őket megkülönböztetni egymástól, ha a keblükre pillantottak, és megnézték, melyikük viseli a keresztet! Anna is mosolyogva nézte a két bájos fiatal nő képét, és homályosan mintha emlékezett volna arra, hogy ezt maga is hallotta annak idején. Ekkor egy teljesen elfelejtett emlékkép villant fel emlékezetében: a nyári lak. Ahogy akkor az eszébe jutott — és ahogy most elmesélte nekem —, az egy helyen eltért attól a változattól, melyet már ismertem.</w:t>
      </w:r>
    </w:p>
    <w:p>
      <w:pPr>
        <w:pStyle w:val="NormlWeb"/>
        <w:rPr/>
      </w:pPr>
      <w:r>
        <w:rPr/>
        <w:t>A gyermek unatkozott, nyomasztotta a hőség, és unta már, hogy anyja teljesen belemerül a festésbe. A többiek ebéd után mind szétszéledtek. Anna elhatározta, hogy visszamegy a jó hűvös házba, és egy kicsit a nevelőnőjét fogja nyaggatni. Elfelejtette, hogy a lánynak éppen kimenője van, úgyhogy ivott egy kis limonádét, és egyedül játszott a babáival a gyerekszobában. Amikor újra kiment, már csökkent a hőség. A kertben kószálva jutott el a nyári lakig, ahol megpillantotta az ismert jelenetet. Megdöbbentette nagynénje csupasz vallanak és mellének látványa, és visszahúzódott a bokrok közé. Lement a partra, hogy megkérdezze anyjától, miért viselkedik a nagynénje és a nagybátyja ilyen furcsán; de anyja ekkor már a sziklán feküdt és szunyókált. Tudta, hogy a felnőtteket szigorúan tilos zavarni pihenés közben, úgyhogy visszament a házba, és ismét a babáival kezdett játszani. A szíve legmélyén örült, hogy anyja elaludt a sziklán — mert, természetesen, nagyon jól tudta, hogy aki ott feküdt, az nem az anyja volt. Az ezernyi apró jelen túl, melyekről a gyermek csalhatatlanul felismeri anyját, a nyári lakban látott asszony megdöbbentő meztelenségével ellentétben félreismerhetetlen volt nagynénje magas nyakú ruhája és a mellén csillogó ezüstkereszt.</w:t>
      </w:r>
    </w:p>
    <w:p>
      <w:pPr>
        <w:pStyle w:val="NormlWeb"/>
        <w:rPr/>
      </w:pPr>
      <w:r>
        <w:rPr/>
        <w:t>De akkor mit csinált az anyja és a jó kedélyű nagybácsija a nyári lakban? Ez túlságosan rejtélyes és felkavaró kérdés volt, és a gyermek játék közben meg is feledkezett róla. Amikor a kérdés most, felnőtt korában beléhasított, érett ésszel nyomban a legrosszabbra gondolt; és ezt a gondolatot egyben elviselhetetlennek érezte. Törékeny önértékelését a jóságos anya szentképe támasztotta alá. A képet a legkisebb repedés is darabokra törheti, és akkor ez őt magát is összezúzza. Képzeletében az az egyetlen délutáni ölelkezés sok nyáron át tartó, nyári lakok sokaságában bonyolódó vérfertőző kapcsolattá alakult át. Anyja azért nem viselte a feszületet, mert nem volt rá méltó: ez járt a fejében, miközben nénje folytatta emlékképei felidézését. Aztán hirtelen még egy gondolat hasított belé: ő, Anna sem méltó rá; neki is le kellene tépnie a saját nyakából.</w:t>
      </w:r>
      <w:r>
        <w:rPr>
          <w:rStyle w:val="FootnoteCharacters"/>
          <w:rStyle w:val="FootnoteAnchor"/>
        </w:rPr>
        <w:footnoteReference w:id="20"/>
      </w:r>
    </w:p>
    <w:p>
      <w:pPr>
        <w:pStyle w:val="NormlWeb"/>
        <w:rPr/>
      </w:pPr>
      <w:r>
        <w:rPr/>
        <w:t xml:space="preserve">De miért? Ezt nem tudta megmondani. Teljesítette vallásos kötelességeit, és feddhetetlen életet élt. Már-már túlságosan is feddhetetlen életet! Lehet, hogy valamiképpen irigyelte is az anyját? Meglehet, bűnös volt; de micsoda gyönyörökben lehetett része, ha a legkisebb alkalmat is megragadta, fittyet hányva a kockázatoknak, hogy szeretője karjaiba vesse magát. Nyilvánvalóan vele töltötte az idejét, valahányszor elutazott, Annát a nevelőnőre bízva, és csak napokkal később kerülve elő. Belőlem, sajnos, bizonyára hiányzik valami, gondolta Anna; mert </w:t>
      </w:r>
      <w:r>
        <w:rPr>
          <w:i/>
          <w:iCs/>
        </w:rPr>
        <w:t>én</w:t>
      </w:r>
      <w:r>
        <w:rPr/>
        <w:t xml:space="preserve"> elképzelhetetlennek tartom, hogy sok száz kilométert utazzak, csak azért, hogy kínpadra vonjanak! Mi hibádzik bennem? Az anyámtól örökölt méreg kétségtelenül itt kering az ereimben, de más a hatása. És én még csak meg sem tudom osztani a terhemet valakivel, mint ahogy ő tudta. Teljesen egyedül vagyok. Ifjú betegem szeme előtt olyan fényesen ragyogott fel az önmagára vonatkozó perzselő igazság, mint a sötétben cikázó villámcsapás: én is utaznék sok száz kilométert — most azonnal, ha lehetséges volna —, hogy láthassam a barátnőmet! De ő most gyermeket vár, és én magányosabb vagyok, mint valaha!</w:t>
      </w:r>
    </w:p>
    <w:p>
      <w:pPr>
        <w:pStyle w:val="NormlWeb"/>
        <w:rPr/>
      </w:pPr>
      <w:r>
        <w:rPr/>
        <w:t xml:space="preserve">Most már minden világos volt. Míg izgatott beszámolóját hallgattam, egyre jobban megbizonyosodtam arról, hogy következtetésem helyes; és ez egyáltalán nem mondott ellent bizonyos korábbi feltevéseimnek. A tisztázás mégis megrázó hatást gyakorolt szegény leányra. Hányta-vetette magát, és hangosan felzokogott, amikor tárgyilagosan e szavakkal fogalmaztam meg a helyzetet: — Tehát kegyed nem akart </w:t>
      </w:r>
      <w:r>
        <w:rPr>
          <w:i/>
          <w:iCs/>
        </w:rPr>
        <w:t>akármilyen</w:t>
      </w:r>
      <w:r>
        <w:rPr/>
        <w:t xml:space="preserve"> gyereket, hanem Madame R. gyerekét akarta, ha ilyesmi lehetséges lett volna. Iszonyatos fájdalmakról panaszkodott, és elkeseredetten igyekezett visszautasítani a magyarázatomat: nem igaz, ezt csak be akarom beszélni neki, benne nincsenek ilyesféle érzések, nem is bocsátana meg magának soha, ha volnának, ő csak arra gondolt, hogy barátnője most valószínűleg még kevésbé értené meg természetellenes félelmét a teherbe eséstől. Elébe tártam a megkerülhetetlen tényeket. Vajon nincs-e jelentősége annak, hogy destruktív hallucinációi az egyetlen olyan szexuális tevékenység közben szokták megtámadni, melyet nyugodt lelkiismerettel megengedett magának? Hogy tartós és produktív kapcsolatot csak nőkkel tudott létrehozni? Hogy anyai ösztönei ugyan erősek, de ha arról van szó, az anyasággal járó állandó megkötöttségek viszolygást keltenek benne? Hogy naplójában sokkal elevenebben rajzolta meg Madame R. személyiségét (Madame Cottinnak álcázva), mint a fiatalemberét? Hogy ez a fiatalember teljesen eltörpül Madame Cottin mellett?</w:t>
      </w:r>
    </w:p>
    <w:p>
      <w:pPr>
        <w:pStyle w:val="NormlWeb"/>
        <w:rPr/>
      </w:pPr>
      <w:r>
        <w:rPr/>
        <w:t>Ifjú betegem mégis kitartóan harcolt az értelmezés elfogadása ellen. Egy darabig nem enyhültek a tünetei sem. Szenvedésének mértéke és küzdelmének intenzitása nem csökkent mindaddig, amíg fel nem kínáltam neki két vigasztaló gondolatot: egyrészt azt, hogy nem vagyunk felelősek az érzéseinkért; másrészt pedig azt, hogy viselkedése, vagyis az a tény, hogy ebben a helyzetben megbetegedett, kellőképpen bizonyítja erkölcsi tartását. Mert minden hajlamnak megvan a maga ára; az ő esetében a hisztéria volt az ára annak, hogy egy elviselhetetlen tényről nem kellett tudnia. Mire aznap este hazaért, olyan tökéletesen eltemette magában önnön homoszexualitásának tudatát, hogy még egy szokatlanul szenvedélyes levelet is meg tudott írni a férjének. Néhány órával később fájdalmai kiújultak. Az elutasított Medúza benyújtotta követelését. De ezt az árat érdemes volt megfizetni; az alternatíva rosszabb lett volna.</w:t>
      </w:r>
    </w:p>
    <w:p>
      <w:pPr>
        <w:pStyle w:val="NormlWeb"/>
        <w:rPr/>
      </w:pPr>
      <w:r>
        <w:rPr/>
        <w:t xml:space="preserve">Amikor mindezt elmagyaráztam neki, ellenállása gyengült, bár soha nem tűnt el egészen. Mintha egyszerre elfogadta és elutasította volna értelmezésemet, csak azért, hogy beszélgetésünket minél hamarabb anyja viselkedésének kevésbé riasztó felfedezésére terelhesse. Gyermekkori emlékének feltárásától érezhetően megkönnyebbült, </w:t>
      </w:r>
      <w:r>
        <w:rPr>
          <w:i/>
          <w:iCs/>
        </w:rPr>
        <w:t>és</w:t>
      </w:r>
      <w:r>
        <w:rPr/>
        <w:t xml:space="preserve"> minél közelebb jutottunk a megfejtéséhez, annál határozottabban javult az állapota.</w:t>
      </w:r>
    </w:p>
    <w:p>
      <w:pPr>
        <w:pStyle w:val="NormlWeb"/>
        <w:rPr/>
      </w:pPr>
      <w:r>
        <w:rPr/>
        <w:t xml:space="preserve">Ámulattal néztem, lélekben milyen könnyedén ártalmatlanná tette ezt az emléket, mintha ollóval egyszerűen kettévágta volna, s ami megmaradt belőle, az már nem izgatta jobban, mint egy gyengéd házastársi ölelés emléke. De én még mindig nem tudtam biztosan, </w:t>
      </w:r>
      <w:r>
        <w:rPr>
          <w:i/>
          <w:iCs/>
        </w:rPr>
        <w:t>mulatott</w:t>
      </w:r>
      <w:r>
        <w:rPr/>
        <w:t xml:space="preserve"> annak idején. Ha az élmény nem leplezett valami még döbbenetesebb felfedezést, ha valóban nem többről volt szó, mint két szenvedélyes természetű ember ártatlan ölelkezéséről, melyet bárki láthatott volna, aki arra sétál, akkor az eseményt viszonylag ártalmatlannak tarthatnánk. Frau Anna egyetértett velem, hogy ez igaz — elméletben; mindazonáltal meg volt győződve róla, hogy anyja és nagybácsija házasságtörést követett el, és hogy ő ezt valahogy megérezte, jóllehet négy- vagy ötéves volt csupán. Bűnösségük bizonyítékaként hozta fel azt is, hogy nagybácsija érkezésének közeledtével anyja egyre izgatottabb lett, vele pedig egyre elnézőbben viselkedett. Felidézte anyja őszi és téli depresszióit is, a moszkvai útjait és a Moszkvából hozott rengeteg ajándékot — melyekkel mintha a lelkiismeretén akart volna könnyíteni. Azt sem hitte el már, hogy anyja valóban Moszkvába ment: valószínűbbnek tartotta, hogy valahol Odessza és Bécs között találkozott szeretőjével — talán Budapesten. (Nagybácsija mint nyelvtanár nyilván sokat utazott konferenciákra...) Felrémlett előtte, milyen kínos csend övezte anyja holttestének hazahozatalát; nem szívesen beszéltek a halottról, sem akkor, sem később; nagynénje nem jött el a temetésre, soha többé nem látogatta meg őket, és aztán szinte soha nem beszélt életének arról az időszakáról. Amikor vitába szálltam vele, és felvetettem, hogy mindezt másképpen és jóval hihetőbb módon is meg lehetne magyarázni, méregbe gurult, mintha egyenesen </w:t>
      </w:r>
      <w:r>
        <w:rPr>
          <w:i/>
          <w:iCs/>
        </w:rPr>
        <w:t>szüksége lett</w:t>
      </w:r>
      <w:r>
        <w:rPr/>
        <w:t xml:space="preserve"> volna arra, hogy anyja bűnösségét bebizonyítsa. Eszébe jutott, gyanús hirtelenséggel, hogy a matrózok, akik tizenöt éves korában molesztálták, trágár megjegyzéseket tettek anyjára, mondván, hogy mindenki tudja, hogy a szeretőjével együtt halt meg Budapesten. Durván céloztak arra is, hogy összeégett testüket nem lehetett szétválasztani.</w:t>
      </w:r>
    </w:p>
    <w:p>
      <w:pPr>
        <w:pStyle w:val="NormlWeb"/>
        <w:rPr/>
      </w:pPr>
      <w:r>
        <w:rPr/>
        <w:t>Frau Anna most már természetesen azt bizonygatta, hogy nagybácsijával nem szívroham végzett Bécsben néhány hónappal anyja halála után, hanem ő is ugyanabban a hotelben lelte halálát, mint anyja. Halálának hamis történetét apja és nagynénje közösen találta ki, hogy elejét vegyék a pletykának; de ahogy ez lenni szokott, Anna és fivére kivételével valószínűleg egész Odessza tudta, mi történt. Amikor megkérdeztem, nem akarja-e megosztani gyanúját nagynénjével, azt mondta, hogy nem szeretné felszaggatni a régi sebeket. Én mégis biztattam, hogy tegye meg, sőt arra is, hogy nézze meg a korabeli újságcikkeket; biztosra vettem ugyanis, hogy fantáziáinak nincs valóságos alapja. Ekkor már annyival jobban érezte magát, hogy egyedül is nagyokat sétált a városban. És az egyik nap diadalmas képpel állított be hozzám. Két fényképet lengetett a kezében. Az egyik, kissé megbámult régi képen anyja sírja volt látható; a másikon, egy új fényképen, a nagybácsié. Az utóbbi sírját, mint mondta, csak hosszas keresgélés után találta meg, mert nagynénje nem látogatta. A képen is látszott, hogy teljesen benőtte a növényzet. A halálozás időpontját mindkét síron halványan, de olvashatóan feltüntették, és meglepődve láttam, hogy az időpont azonos. El kellett ismernem, hogy le vagyok nyűgözve, és hogy a bizonyítékok, úgy látszik, egyre inkább őt igazolják. Frau Anna mosolygott, élvezte diadalát.</w:t>
      </w:r>
      <w:r>
        <w:rPr>
          <w:rStyle w:val="FootnoteCharacters"/>
          <w:rStyle w:val="FootnoteAnchor"/>
        </w:rPr>
        <w:footnoteReference w:id="21"/>
      </w:r>
    </w:p>
    <w:p>
      <w:pPr>
        <w:pStyle w:val="NormlWeb"/>
        <w:rPr/>
      </w:pPr>
      <w:r>
        <w:rPr/>
        <w:t xml:space="preserve">Ideje összefoglalni, mit tudunk ennek a boldogtalan fiatal nőnek az esetéről. Életének egészen korai szakaszától kezdve, körülményeiből kifolyólag, súlyos bűntudat nehezedett rá. Az ödipális fejlődési szakaszban minden lánygyermekben kiérlelődnek bizonyos destruktív impulzusok az anyával szemben. Ez alól Anna sem volt kivétel. Anyja „halálát” kívánta, és — mintha megdörzsölt volna egy csodalámpát — anyja </w:t>
      </w:r>
      <w:r>
        <w:rPr>
          <w:i/>
          <w:iCs/>
        </w:rPr>
        <w:t>valóban</w:t>
      </w:r>
      <w:r>
        <w:rPr/>
        <w:t xml:space="preserve"> meghalt. Az édenkertjébe beférkőző kígyó (a nagybácsi pénisze) jóvoltából Anna előtt szabaddá vált az út, és megtehette volna, amit minden kislány szeretne, hogy gyermekkel ajándékozza meg apját. Anyja halála azonban a boldogság helyett a boldogtalanságot hozta el számára. Megtudta, hogy a halál nem még néhány napi távollétet jelent, hanem azt, hogy az embert örökre a hideg földbe teszik. Anyagyilkossága jutalmául nem kapta meg apja szeretetét sem; ellenkezőleg, apja hűvösebb és távolságtartóbb módon viselkedett vele; nyilvánvalóan így büntette őt szörnyű bűnéért. Anna maga idézte elő tulajdon kiűzetését a paradicsomból.</w:t>
      </w:r>
    </w:p>
    <w:p>
      <w:pPr>
        <w:pStyle w:val="NormlWeb"/>
        <w:rPr/>
      </w:pPr>
      <w:r>
        <w:rPr/>
        <w:t>Anya-helyettesítő dajkák és nevelőnők óvó szeretete vette körül mindaddig, amíg újra bűnhődnie kellett, amikor részeg matrózok — ismét csak férfiak — megrémisztettek és molesztálták. Tőlük tudta meg, hogy anyja talán megérdemelte halálát, mert rossz asszony volt. Ekkor azonban apja iránta tanúsított ridegsége következtében már kialakult benne anyja erőteljes eszményítése; a matrózok megjegyzései elviselhetetlenek voltak, el kellett őket temetni a tudattalanjába a nyári lak emlékével együtt. Ekkoriban alakultak ki a légszomj és az asztma tünetei talán a füstben való fulladozás mnemonikus szimbólumai. Ezzel egyidejűleg apja egyszer s mindenkorra bebizonyította, hogy közömbös iránta, és ő kivetette apját szívéből, és elhatározta, hogy új és önálló életet kezd.</w:t>
      </w:r>
    </w:p>
    <w:p>
      <w:pPr>
        <w:pStyle w:val="NormlWeb"/>
        <w:rPr/>
      </w:pPr>
      <w:r>
        <w:rPr/>
        <w:t xml:space="preserve">A fővárosban, balszerencséjére, egy olyan rossz jellemű és szadisztikus hajlamú férfiba szeretett bele, aki nem volt méltó szerelmére. Mindazonáltal nem meglepő, hogy ilyen férfit választott magának, mert kapcsolatteremtéseinek kényszeres sémája tizenhét éves korában már kialakult benne. Előre látható volt, hogy a nemi érintkezés A.-val sikertelen lesz, továbbá az is, hogy egy nő fogja felkarolni és „megmenteni", jóllehet csak azután, hogy megtörténik a baj. Madame R. otthonában önbecsülése helyreállt; az özvegy anyás gondoskodása beleillett az anyai szeretetről — a voltaképpeni </w:t>
      </w:r>
      <w:r>
        <w:rPr>
          <w:i/>
          <w:iCs/>
        </w:rPr>
        <w:t>első szerelemről-</w:t>
      </w:r>
      <w:r>
        <w:rPr/>
        <w:t xml:space="preserve"> kialakított eszményítő elképzeléseibe. Homoszexuális jellegű érzések alakultait tehát ki Frau Annában, bár ezt aligha vallhatta be magának, még kevésbé Madame R.-nek. Barátnője új házasságának megrázkódtatását úgy tudta szerencsésen átvészelni, hogy ismét belépett nagynénje életébe, vagyis annak az asszonynak az életébe, akiben bennrekedtek az anyai érzések, s aki sejtelmes módon anyja képmása volt. Helyrebillent önértékelésének spontán „virágba szökkenését" láthatnánk akár még abban is, hogy ekkortájt fedezte fel magában a zenei tehetséget, de kiváltképp abban, hogy milyen tónusokban gazdag hangszert választott magának.</w:t>
      </w:r>
    </w:p>
    <w:p>
      <w:pPr>
        <w:pStyle w:val="NormlWeb"/>
        <w:rPr/>
      </w:pPr>
      <w:r>
        <w:rPr/>
        <w:t>Minthogy szerette volna önmaga számára is bebizonyítani, hogy tud normális kapcsolatban is élni, férjhez ment. Amint az várható volt, házassága is kudarccal végződött, bár ezt nemigen akarta elismerni. Titokban bizonyára megkönnyebbült, amikor a háború szétválasztotta őket. Mégis, csak a súlyos lelki betegség kényszerítő hatására szánta rá magát a válási eljárás megindítására, arra hivatkozva (magának és másoknak is), hogy a gyermekszüléseket nem tudná vállalni.</w:t>
      </w:r>
    </w:p>
    <w:p>
      <w:pPr>
        <w:pStyle w:val="NormlWeb"/>
        <w:rPr/>
      </w:pPr>
      <w:r>
        <w:rPr/>
        <w:t>A Madame R.-ről érkező hírek és nagynénje egy elejtett megjegyzése felborulással fenyegették az oly fájdalmasan megteremtett egyensúlyt. Házassága képmutatásra épült; zenei tevékenységével pedig, legalábbis részben, valódi vágyait szublimálta. Az elfogadhatatlan gondolatot el kellett fojtani, mindenáron; és ez az ár a hisztéria volt. A tudattalan, mint mindig, most is találó tüneteket produkált: fájdalom a mellben és a petefészekben torz nőiségének tudattalan gyűlölete miatt; anorexia nervosa: totális öngyűlölet, vágy, hogy eltűnjön a világból. A serdülőkorában tapasztalt fuldokló érzéssel együtt járó légszomj is visszatért annak következtében, hogy megtudta anyja halálának igazi körülményeit. Tisztázatlan maradt, hogy a fájdalmak miért testének bal oldalában jelentkeztek. A hisztéria nemritkán valamilyen eleve adott testi fogyatékossághoz kötődik, ha ez az elsődleges szimbólumrendszernek megfelel, és lehet, hogy a páciens bal mellében és petefészkében valamilyen később manifesztálódó betegségre való hajlam lappangott. Másfelől az is lehetséges, hogy a tünetek bal oldali megjelenése valamilyen emlékhez kötődik, amely soha nem bukkant felszínre. Teljes analízis nem létezik; a hisztériák gyökerei szerteágazóbbak, mint a fáké. Az analízis meglehetősen késői szakaszában például a páciensben kialakult egy enyhe fóbia: nem mert tükörbe nézni, azt állítván, hogy ettől ideges remegés fogja el. Erre a szerencsére rövid életű fóbiára soha nem találtam kielégítő magyarázatot.</w:t>
      </w:r>
    </w:p>
    <w:p>
      <w:pPr>
        <w:pStyle w:val="NormlWeb"/>
        <w:rPr/>
      </w:pPr>
      <w:r>
        <w:rPr/>
        <w:t>Frau Anna analízise nem volt annyira teljes, mint a legtöbb analízis. Minthogy lényegében gyógyultnak érezte magát, szerette volna folytatni zenei tevékenységét. Nem értettünk mindenben egyet, aminek bizonyos módon örültem, mivel ez azt jelentette, hogy kezdi visszanyerni függetlenségét. Elsősorban azzal nem értett egyet, amit a Madame R.-hez való kötődéséről gondoltam; időnként még mindig erősen vonakodott attól, hogy nyíltan beismerje a kapcsolatukban rejlő homoszexuális elemet. Mindketten úgy éreztük, hogy beszélgetéseinket abba kell hagynunk, és barátságban elváltunk egymástól.</w:t>
      </w:r>
    </w:p>
    <w:p>
      <w:pPr>
        <w:pStyle w:val="NormlWeb"/>
        <w:rPr/>
      </w:pPr>
      <w:r>
        <w:rPr/>
        <w:t xml:space="preserve">Megmondtam neki, hogy úgy látom, mindenből kigyógyult, csak, hogy úgy mondjam, az életből nem. Ezt nem vitatta. Elfogadható mennyiségű erőt merített ahhoz, hogy nekivágjon a jövőnek, egy olyan életnek, amely számára kétségtelenül soha nem lesz könnyű, és amelyben alkalmasint gyakran lesz magányos. Végül már ki tudta mondani, hogy megérti, anyja mennyire vágyhatott az új érzelmekre, miután házassága első mámora már elszállt. A megváltoztathatatlan múltnak ez az elfogadása nagymértékben köszönhető a kellemes gasteini utazásnak, majd annak, hogy megírta a „naplót"; írása érdekesen </w:t>
      </w:r>
      <w:r>
        <w:rPr>
          <w:i/>
          <w:iCs/>
        </w:rPr>
        <w:t>példázza,</w:t>
      </w:r>
      <w:r>
        <w:rPr/>
        <w:t xml:space="preserve"> hogyan készíti fel a tudattalan a pszichét arra, hogy az elfojtott gondolatokat bebocsátja a tudatba.</w:t>
      </w:r>
    </w:p>
    <w:p>
      <w:pPr>
        <w:pStyle w:val="NormlWeb"/>
        <w:rPr/>
      </w:pPr>
      <w:r>
        <w:rPr/>
        <w:t>Naplóját egy operához tudnám leginkább hasonlítani de van egy nagy különbség. Az ő színpadán a szereplők felcserélhetők. A fiatalember például különböző időpontokban (vagy akár egyszerre is) lehet Anna apja, fivére, nagybácsija,</w:t>
      </w:r>
      <w:r>
        <w:rPr>
          <w:rStyle w:val="FootnoteCharacters"/>
          <w:rStyle w:val="FootnoteAnchor"/>
        </w:rPr>
        <w:footnoteReference w:id="22"/>
      </w:r>
      <w:r>
        <w:rPr/>
        <w:t xml:space="preserve"> szeretője, A., férje, sőt akár az odesszai vonatról ismert jelentéktelen fiatalember is. Anna maga (időnként) az operaénekesnő; de ő a leoperált mellű prostituált is, a sápatag, sovány lány, akinek kivették a mehet, a közös sírban fekvő halott nő. Az egyes „hangok” olykor tisztán hallhatók, de legtöbbször összekeverednek, egymásba olvadnak: „Az önzés nem fért össze a fehér hotel szellemével.2 Az orvos szerény segítségével a napló a lélektani gyógyulás útjára vezette Frau Annát azáltal,</w:t>
      </w:r>
      <w:r>
        <w:rPr>
          <w:vertAlign w:val="superscript"/>
        </w:rPr>
        <w:t>1</w:t>
      </w:r>
      <w:r>
        <w:rPr/>
        <w:t xml:space="preserve"> Nagybácsija többnyire a főszakács: a tréfából viselt fehér tengerészsapka miatt a vitorláson, ahol apja volt a „kapitány”; valamint jó étvágya miatt, melyre Anna jól emlékezett, hogy elfogadtatta vele anyja rejtélyes személyiségét. A fűzősnő szimbolikus módon is megjelenít valamit, amit a páciens nem említett meg: a képmutatást. Anyja nem az volt, aminek látszott, közel sem volt annyira szigorú — önmagával szemben. Medúza volt — és Ceres is, egy személyben. Amikor gyermeke szemében a legszeretőbb anyának látszott, gondolatai talán valahol máshol jártak. De mélyen a tudat alatt a beteg már kezdte megtanulni, hogyan bocsássa meg anyja esendőségét, és ezen keresztül (a legmélyebb módon) az önmagáét is.</w:t>
      </w:r>
      <w:r>
        <w:rPr>
          <w:vertAlign w:val="superscript"/>
        </w:rPr>
        <w:t>1</w:t>
      </w:r>
    </w:p>
    <w:p>
      <w:pPr>
        <w:pStyle w:val="NormlWeb"/>
        <w:rPr/>
      </w:pPr>
      <w:r>
        <w:rPr/>
        <w:t>Alaposan tévedtem tehát, amikor azt gondoltam, hogy a két főhős „egy férfi, egy nő; egy nő, egy férfi”</w:t>
      </w:r>
      <w:r>
        <w:rPr>
          <w:rStyle w:val="FootnoteCharacters"/>
          <w:rStyle w:val="FootnoteAnchor"/>
        </w:rPr>
        <w:footnoteReference w:id="23"/>
      </w:r>
      <w:r>
        <w:rPr/>
        <w:t>. A látszat ellenére a férfi vagy az apa figurája a beteg saját színházában alárendelt szerepet játszott, és így voltaképpen két „hősnővel" állunk szemben — a beteggel és anyjával. Frau Anna írásműve annak adott hangot, hogy a beteg szeretne visszatérni a biztonság révébe, az eredeti fehér hotelbe — ahol valamennyien tartózkodtunk már —, az anyaméhbe.</w:t>
      </w:r>
      <w:r>
        <w:rPr>
          <w:rStyle w:val="FootnoteCharacters"/>
          <w:rStyle w:val="FootnoteAnchor"/>
        </w:rPr>
        <w:footnoteReference w:id="24"/>
      </w:r>
    </w:p>
    <w:p>
      <w:pPr>
        <w:pStyle w:val="NormlWeb"/>
        <w:rPr/>
      </w:pPr>
      <w:r>
        <w:rPr/>
        <w:t xml:space="preserve">Körülbelül egy év múlva, teljesen véletlenül, összetalálkoztam Frau Annával. Különös véletlen folytán ez épp Bad Gasteinben történt, ahol családom egyik tagjával nyaraltam. Sétánk közben egyszer ismerős arcot pillantottam meg. Kiderült, hogy Anna egy kisebb utazó operatársulat zenekarában játszik, és örömmel konstatáltam, milyen jó színben van; ami azt illeti, mintha kicsivel többet is felszedett volna magára a kelleténél. Úgy látszott, örül találkozásunknak, és szerette volna, ha megnézzük az aznap esti előadásukat. Épp a próbára igyekezett. Az opera, melyet előadtak, valamilyen alig ismert modern darab volt, és én bevallottam, hogy nem kedvelem a modern zenét — hozzátéve, hogy mindenképp elmennék, ha a </w:t>
      </w:r>
      <w:r>
        <w:rPr>
          <w:i/>
          <w:iCs/>
        </w:rPr>
        <w:t>Don Giovanni-t</w:t>
      </w:r>
      <w:r>
        <w:rPr/>
        <w:t xml:space="preserve"> játszották volna! A rejtett utalás nem kerülte el a figyelmét, és elmosolyodott. Megkérdeztem, nem jelent-e nehézséget számára a szóban forgó opera nyelve (a kottát a kezében tartotta), mire azt felelte, hogy nem, mert a cseh nyelvet is felvette már a repertoárjába. Kísérőm csodálatát fejezte ki, hogy ilyen sok nyelven tud olvasni, mire Frau Anna szomorú mosollyal azt felelte, szavait inkább hozzám intézve, hogy néha maga sem tudja, kitől örökölte ezt a tehetséget. Óhatatlanul szembe kellett talán néznie azzal a kérdéssel, hogy apja hideg viselkedése anyja halála után vajon nem abból a feltevésből táplálkozott-e, hogy Anna nem az ő gyermeke.</w:t>
      </w:r>
    </w:p>
    <w:p>
      <w:pPr>
        <w:pStyle w:val="NormlWeb"/>
        <w:rPr/>
      </w:pPr>
      <w:r>
        <w:rPr/>
        <w:t>Frau Anna elmondta, hogy tünetei, enyhe formában, időnként visszatérnek, de nem annyira, hogy zavarnák játékában. Mégis attól fél, hogy késői pályakezdése és hosszadalmas betegeskedése miatt nem fog tudni eljutni hivatása csúcsaira. Örömmel jelenthetem ki, hogy azóta is sokszor hallok róla, tehetséges előadóművésznek tartják, sikerei vannak a bécsi zenei életben, és továbbra is nagynénjével él.</w:t>
      </w:r>
      <w:r>
        <w:br w:type="page"/>
      </w:r>
    </w:p>
    <w:p>
      <w:pPr>
        <w:pStyle w:val="NormlWeb"/>
        <w:rPr/>
      </w:pPr>
      <w:r>
        <w:rPr/>
        <w:t>IV / A tengerparti üdülő</w:t>
      </w:r>
    </w:p>
    <w:p>
      <w:pPr>
        <w:pStyle w:val="NormlWeb"/>
        <w:rPr/>
      </w:pPr>
      <w:r>
        <w:rPr/>
        <w:t>1929 tavaszán Frau Elisabeth Erdman vonatra ült, hogy Bécsből Milánóba utazzék. Az első osztályra váltott jegyet. Azért engedte meg magának ezt a fényűzést, hogy ne legyen túlságosan elnyűtt, mire megérkezik útjának végcéljához. Az út java részében egyedül üldögélt a kupéjában, gyönyörködött a tájban, időnként belelapozott a képesújságjába, vagy lehunyta a szemét, és fölmondta magában a szerepét, azt, amelynek eléneklésére Milánóba meghívták. A vonat csaknem teljesen üres volt, és amikor ebédhez ült, azon vette észre magát, hogy egyedül van a tágas, kellemes étkezőkocsiban. Kínos érzés volt, hogy valamennyi pincér körülötte sürgölődik, azért idegesen, kapkodva evett, és amint végzett, visszasietett a fülkéjébe.</w:t>
      </w:r>
    </w:p>
    <w:p>
      <w:pPr>
        <w:pStyle w:val="NormlWeb"/>
        <w:rPr/>
      </w:pPr>
      <w:r>
        <w:rPr/>
        <w:t xml:space="preserve">A vonat megállt egy apró tiroli falucskánál — az állomás jóformán mindössze egyetlen peronból állt —, és Frau Erdman egy pillanatig azt hitte, talán valami nevezetes személyiség érkezett a vonaton a faluba, és annak a fogadására gyűlt össze a temérdek ember, akik ott hemzsegtek a peronon. De aztán, nem kis bosszúságára, ráébredt, hogy ezek az emberek utazni készülnek, mivel mind nehéz hátizsákok és bőröndök súlya alatt görnyedeztek, és amint a vonat megállt, rajokban kapaszkodtak föl a kocsikra. Annyian voltak, hogy nem is fértek el a másodosztályon, az első osztályra is jutott belőlük egy adag. Az ő fülkéjébe is benyomult öt hátizsákos turista, férfiak, nők vegyesen. Frau Erdman felkapta a holmiját az ülésről, és a csomagtartóba gyömöszölte. Az </w:t>
      </w:r>
      <w:r>
        <w:rPr>
          <w:i/>
          <w:iCs/>
        </w:rPr>
        <w:t>új</w:t>
      </w:r>
      <w:r>
        <w:rPr/>
        <w:t xml:space="preserve"> felszállókból még a folyosóra is jutott. Ott ácsorogtak, hátukat az ajtónak vagy ablaknak vetve. Kisvártatva elült az elhelyezkedéssel járó zűrzavar. Frau Erdman feje fölött a csomagháló zsúfolásig megtelt hátizsákokkal és sílécekkel, őt magát pedig jól megtermett, testes útitársai egészen beszorították a sarokba. Alaposan felöltözködtek a túrázáshoz, úgyhogy valamennyien — még a három férfi is — úgy festettek, mintha terhesek volnának. Mindnyájan hangosan beszéltek és harsányan hahotáztak, abban a nyers, pajtáskodó hangnemben, ahogy azok az emberek szoktak, akik éppen egy közösen eltöltött vakáció után igyekeznek hazafelé, és pillanatnyilag minden idegenre betolakodóként tekintenek. Frau Erdmant enyhe klausztrofóbia fogta el — mintha egy csapat visító gumimalac közé került volna (ő legalábbis önkéntelenül ezekkel a szavakkal jellemezte utastársait). Felállt, sűrű bocsánatkérések közepette átlépegetett a kinyújtott lábak fölött, és az ajtó felé igyekezett.</w:t>
      </w:r>
    </w:p>
    <w:p>
      <w:pPr>
        <w:pStyle w:val="NormlWeb"/>
        <w:rPr/>
      </w:pPr>
      <w:r>
        <w:rPr/>
        <w:t>Balszerencséjére hirtelen rátört az inger, hogy kimenjen a toalettre. De ahogy mindkét irányban végigpillantott a zsúfolt folyosón, belátta, hogy csak szörnyű nehézségek árán tudná átverekedni magát ekkora tömegen. Jó néhány ember éppenséggel a bőröndjén vagy a hátizsákján kuporgott. Egy fiatalember, aki tőle egy-két méternyire álldogált a folyosón, elkapta az asszony aggodalmas pillantását, és udvarias mozdulattal jelezte, hogy kész helyet szorítani neki. Ám az asszony, fanyarul mosolyogva, csak megrázta a fejét, mintha azt akarná mondani: „Nem érdemes, kibírom még egy darabig." A fiatalember szemlátomást megértette az üzenetet, jót mulatott rajta, és visszamosolygott rá. Frau Erdman észrevette, hogy a fiatal férfi körül kissé ritkább az embersűrű, ezért átfurakodott a tömegen, és odaállt mellé, a nyitott ablakhoz. Kidugta a fejét, és nagy kortyokban nyelte a kinti tiszta levegőt.</w:t>
      </w:r>
    </w:p>
    <w:p>
      <w:pPr>
        <w:pStyle w:val="NormlWeb"/>
        <w:rPr/>
      </w:pPr>
      <w:r>
        <w:rPr/>
        <w:t>Ettől mindjárt sokkal jobban érezte magát. Visszahúzta a fejét, és nekivetette a hátát az egyik fülke üvegablakának. A fiatalember megkérdezte, nem zavarja-e a füst, ha rágyújt, és amikor az asszony tagadólag rázta meg a fejét, a férfi neki is odakínálta a cigarettatárcáját. Köszöni, nem dohányzik, mondta az asszony, mire a fiatalember megjegyezte, érdekes, pedig mennyivel több nő dohányzik manapság, mint valaha. Vajon a hölgy még sosem érzett kísértést rá, hogy megpróbálja? De igen, felelte a nő, fiatalasszony korában nagyon is szeretett dohányozni, de aztán leszokott róla, mert attól félt, megárt a hangjának. Amint kimondta, azonnal meg is bánta, mert tudta, hogy ezzel felkeltette a fiatalember kíváncsiságát, ha pedig faggatózni kezd, és ő válaszol a kérdéseire, óhatatlanul azt a benyomást kelti, mintha kérkedni akarna a képességeivel. Az elkerülhetetlen kérdések csakugyan el is hangzottak, és az asszony kénytelen volt beismerni, hogy valóban, hivatásos énekesnő, és azért utazik Milánóba, hogy ott fellépjen az Operában. És igen, egy meglehetősen jelentős szerepben.</w:t>
      </w:r>
    </w:p>
    <w:p>
      <w:pPr>
        <w:pStyle w:val="NormlWeb"/>
        <w:rPr/>
      </w:pPr>
      <w:r>
        <w:rPr/>
        <w:t>A fiatalemberen látszott, hogy mindez roppantul imponál neki. Hosszan fürkészte a nő köznapi vonásait, amelyek közt már egy-két ránc is ott húzódott — bár a szeme és a szája nagyon kifejező volt —, és megpróbált visszaemlékezni rá, nem látta-e a fényképét valamelyik újságban. Nemigen ért a zenéhez, mondta, ő ugyanis geológusnak készül, de azért a milánói Scaláról természetesen még ő is hallott. Útitársnője tehát minden bizonnyal a „nagy operacsillagok" közé tartozik? Az asszony elnevette magát — a nevetéstől szinte megszépült —, és erélyesen megrázta a fejét. — Dehogyis, erről sajnos szó sincs   mondta</w:t>
      </w:r>
    </w:p>
    <w:p>
      <w:pPr>
        <w:pStyle w:val="NormlWeb"/>
        <w:rPr/>
      </w:pPr>
      <w:r>
        <w:rPr/>
        <w:t xml:space="preserve"> </w:t>
      </w:r>
      <w:r>
        <w:rPr/>
        <w:t>Mindössze beugrom valaki helyett. Szerebrjakováról bizonyára hallott már? — A fiatalember megrázta a fejét. No mindegy, szóval ő csakugyan a legnagyobbak közé tartozik. Ő énekelte ezt a szerepet, de legurult a lépcsőn, és eltörte a karját. Az a fiatal lány, aki egy esetleges beugrás esetére szintén betanulta a szerepet, nem volt képes megbirkózni a feladatával, ezért aztán nagy bajban voltak. Tudja, a librettó oroszul van, és nem olyan könnyű olyan szopránénekesnőt találni, aki tud oroszul, és nincs hónapokkal előre lekötve. Mást nem tudtak keríteni, így aztán rám esett a választásuk!</w:t>
      </w:r>
    </w:p>
    <w:p>
      <w:pPr>
        <w:pStyle w:val="NormlWeb"/>
        <w:rPr/>
      </w:pPr>
      <w:r>
        <w:rPr/>
        <w:t>Csengő hangon felnevetett, amitől a szeme sarkában elmélyültek a ráncok. Elégedett volt magával, amiért nem puszta álszerénységből mondta, amit mondott, és örült neki, hogy nem áltatja magát tulajdon nagyságának tévhitével.</w:t>
      </w:r>
    </w:p>
    <w:p>
      <w:pPr>
        <w:pStyle w:val="NormlWeb"/>
        <w:rPr/>
      </w:pPr>
      <w:r>
        <w:rPr/>
        <w:t>A fiatalember udvariasan tiltakozni próbált, de az asszonyt nem lehetett megingatni.</w:t>
      </w:r>
    </w:p>
    <w:p>
      <w:pPr>
        <w:pStyle w:val="NormlWeb"/>
        <w:rPr/>
      </w:pPr>
      <w:r>
        <w:rPr/>
        <w:t xml:space="preserve">— </w:t>
      </w:r>
      <w:r>
        <w:rPr/>
        <w:t>De igen, így van! — bizonygatta. — Egyes-egyedül ennek köszönhetem, hogy megkaptam a szerepet. De ez egyáltalán nem nyugtalanít. Sőt nagyon szerencsésnek érzem magamat. Tudom, hogy én már aligha leszek jobb énekesnő, mint amilyen most vagyok... rövidesen betöltőm a negyvenet. De legalább elmondhatom majd magamról, hogy egyszer életemben a Scalában is énekeltem, méghozzá egy kitűnő szerepben. Lesz mire emlékeznem öreg napjaimra — fejezte be, és derűsen megvonta a vállát.</w:t>
      </w:r>
    </w:p>
    <w:p>
      <w:pPr>
        <w:pStyle w:val="NormlWeb"/>
        <w:rPr/>
      </w:pPr>
      <w:r>
        <w:rPr/>
        <w:t>Ezután, hogy elterelje önmagáról a beszélgetést, a fiatalember felől kezdett kérdezősködni. Mint kiderült, a fiú ezen a nyáron készült befejezni az egyetemi tanulmányait. Azt reméli, mondta, hogy rövidesen sikerül tanári álláshoz jutnia Rómában, és feleségül veheti a barátnőjét, aki odavalósi. Most is éppen őhozzá utazik, csak előbb még eltöltött egy hetet itt a hegyek között, mert igencsak ráfért egy kis kikapcsolódás. Síelt, hegyet mászott, az éjszakákat pedig a szabad ég alatt töltötte. Most úgy érzi, valósággal újjászületett. Az asszony megpróbálta kifaggatni róla, milyen szokatlan lelki élményekben volt része a hegyek között, de csalódottan kellett tapasztalnia, hogy a fiatalember nemigen tudja kifejezni magát, amikor azt kellene ecsetelnie, milyen hatással van a hegymászás az emberi leiekre. Mindössze annyit közölt, hogy legfőbb becsvágya egyszer megmászni a Jungfraut. Frau Erdmant ez a kijelentés, ki tudja, miért, megmosolyogtatta, de mosolyát igyekezett leplezni, és komolyan bólogatott, amikor a fiatalember lelkesen elmagyarázta, mekkora nehézségekkel jár ez a vállalkozás.</w:t>
      </w:r>
    </w:p>
    <w:p>
      <w:pPr>
        <w:pStyle w:val="NormlWeb"/>
        <w:rPr/>
      </w:pPr>
      <w:r>
        <w:rPr/>
        <w:t>A vonat átrobogott Tirol csillogó tavai és termékeny völgyei között, majd mennydörögve behatolt egy alagútba. Ebben a szörnyű zajban majdhogynem lehetetlen volt folytatni a beszélgetést. Mialatt a vonat áthaladt az alagúton, mindkettőjükben megérlelődött a meggyőződés, hogy nem áll fenn közöttük különösebb lelki rokonság, és így a további társalgásnak nem sok értelme volna. Amikor a vonat ismét kibukkant a napvilágra, kis ideig mindketten némán maradtak, majd Frau Erdman kijelentette, alighanem mégiscsak nekivág a mosdóig vezető, küzdelmesnek ígérkező útnak, mert kezet kell mosnia. Amikor visszafelé is átfurakodott a tömegen, súrolta a fiatalembert is. Kölcsönösen búcsút mondtak és sok szerencsét kívántak egymásnak. Aztán az asszony befészkelte magát szűk ülőhelyére, és kibámult az ablakon — jobban mondva magát az ablakot bámulta, a tájból ugyanis semmi sem látszott az üvegen kopogó sűrű esőtől.</w:t>
      </w:r>
    </w:p>
    <w:p>
      <w:pPr>
        <w:pStyle w:val="NormlWeb"/>
        <w:rPr/>
      </w:pPr>
      <w:r>
        <w:rPr/>
        <w:t>Rövidesen áthaladtak az olasz határon, és a következő állomáson szerencsére néhány újabb kocsit kapcsoltak a szerelvényhez, majd rövidesen megjelent a kalauz, és azokat az utasokat, akiknek másodosztályra szólt a jegyük, kitessékelte a fülkéből. Frau Erdman megkönnyebbülten felsóhajtott, és újra kényelmesen végigdőlt az ülésen. Legjobb lenne, gondolta, ha végigfutná a szerepét, hiszen ideje van rá bőven, ám mindjárt az első kórustól, amelyet a mezőről hazafelé tartó, aratásba belefáradt parasztok énekelnek, álmodozó hangulatba merült, és nem olvasott tovább. Amikor a vonat beért Milánó külvárosába, elfogta a nyugtalanság, és csak nehezen tudta leküzdeni a rátörő légszomj rohamát. Attól félt, a többiek, mihelyt meglátják, ráébrednek, hogy ő már túl öreg hozzá, hogy egy fiatal lány szerepét énekelje. Szinte látta maga előtt, hogyan nyúlik meg majd a képük a csalódástól, amikor ő leszáll a vonatról...</w:t>
      </w:r>
    </w:p>
    <w:p>
      <w:pPr>
        <w:pStyle w:val="NormlWeb"/>
        <w:rPr/>
      </w:pPr>
      <w:r>
        <w:rPr/>
        <w:t>Ám ha azoknak, akik kijöttek eléje a pályaudvarra, netán csakugyan voltak ilyen gondolataik, akkor igen ügyesen leplezték őket. Először egy magas, hajlott hátú, kopaszodó férfi vált ki a kis csoportból. Meghajtással köszöntötte Frau Erdmant, és bemutatkozott: ő Signor Fontini, mondta, a művészeti igazgató. Alacsony, telt, láthatólag aggályos gonddal öltözködő felesége egy bókot vágott ki Frau Erdman előtt, majd négy-öt másik vendéglátójával is kezet szorított, bár a nevüket izgalmában egyáltalán nem értette. Aztán villanófény vakította el, és Signor Fontini és társai úgyszólván a karjaikban vitték keresztül a riporterek lármás tömegén, akik elhaladtában kérdésekkel ostromolták, készenlétben tartott jegyzettömbjüket lobogtatva.</w:t>
      </w:r>
    </w:p>
    <w:p>
      <w:pPr>
        <w:pStyle w:val="NormlWeb"/>
        <w:rPr/>
      </w:pPr>
      <w:r>
        <w:rPr/>
        <w:t>Az érkezés zűrzavara és izgalmai közepette az egyik bőröndjét a vonaton felejtette, és az igazgatónak az egyik szolgát kellett elszalasztania érte. Végre kívül kerültek az állomáson, és Frau Erdmant — miközben valaki egy esernyőt tartott a feje fölé, hogy addig se ázzon meg — besegítették egy limuzinba, majd elhajtottak vele. A szállodájában, amely a város központjában volt, újabb fogadóbizottság várt rá: egy nagy csokor virágot nyomtak a kezébe. Ám Signor Fontini, aki aggódott, hogy túlságosan ki találják fárasztani a „vendégművésznőjét” a beugrás előtt, utat tört számára a liftig, és személyesen kalauzolta fel a harmadik emeleten lévő lakosztályába. Frau Erdman csomagjait az egyik hotelboy és egy hordár hozta utánuk. Amikor fölértek, Signor Fontini kezet csókolt az asszonynak, és kijelentette, hogy Frau Erdmannak most feltétlenül le kell pihennie. Most van kétórányi szabad ideje, fél nyolckor majd feljön érte, hogy elvigye vacsorázni. Amikor a luxuslakosztályban magára maradt, Frau Erdman leroskadt a díványra. A szellős, tágas nappali egy királynő igényeit is kielégítette volna. A szoba telis-tele volt vázákkal, mindegyikben virág. Frau Erdman levetkőzött, és megeresztette a fürdővizet. Ahogy elnyújtózott a meleg vízben, szinte hihetetlennek érezte, hogy ennyire kényeztetik és a kedvében járnak, és elfogta az aggodalom, hogy a teljesítményével egyáltalán nem fog rászolgálni erre a kivételes bánásmódra.</w:t>
      </w:r>
    </w:p>
    <w:p>
      <w:pPr>
        <w:pStyle w:val="NormlWeb"/>
        <w:rPr/>
      </w:pPr>
      <w:r>
        <w:rPr/>
        <w:t>Már vacsorához öltözve, odaült az íróasztalához, amely a forgalmas utcára néző ablak alatt állt, és nekilátott, hogy megírjon egy képeslapot Bécsbe, a nagynénjének. „Drága Magda néni! — írta. — A milánói utcákat elárasztotta az eső, a lakosztályomat pedig a virágok. Igenis, a lakosztályomat! Szemem-szám elállt az álmélkodástól, mekkora felhajtást csapnak itt körülöttem... És most nem is csak a virágokra gondolok! Attól félek, már az ünnepi vacsorát se fogom tudni végigcsinálni, nemhogy a holnapi próbát hogy magáról az előadásról már ne is beszéljünk! Nincs más hátra, nekem is le kell gurulnom a lépcsőn, hogy kitörjem a lábamat. Szeretettel üdvözli Lisa.”</w:t>
      </w:r>
    </w:p>
    <w:p>
      <w:pPr>
        <w:pStyle w:val="NormlWeb"/>
        <w:rPr/>
      </w:pPr>
      <w:r>
        <w:rPr/>
        <w:t xml:space="preserve">És este, a vacsoraasztal mellett, amely valósággal roskadozott a töméntelen virág, ezüst és metszett üveg súlya alatt, ott ült maga a nagy Szerebrjakova, karcsün és szépségesen. Megjelenésének eleganciáján még az sem rontott szemernyit sem, hogy az egyik karja fel volt kötve. Még csak harmincas éveinek elején járt, de már egyike volt a világ legnagyobb szoprán énekesnőinek. Eredetileg úgy tervezte, mondta, hogy már előző nap visszautazik a Szovjetunióba, már a jegyét is megváltotta, aztán mégis úgy döntött, marad még egy napig, hogy sok szerencsét kívánjon az utódjának. Lisát eleinte valósággal megbénította a nagy énekesnő túláradó kedvessége. Mi több, Madame Szerebrjakova váltig állította, hogy lelkes bámulója Frau Erdman művészetének. Hallotta őt egyszer, Bécsben, a </w:t>
      </w:r>
      <w:r>
        <w:rPr>
          <w:i/>
          <w:iCs/>
        </w:rPr>
        <w:t>Traviata</w:t>
      </w:r>
      <w:r>
        <w:rPr/>
        <w:t xml:space="preserve"> főszerepében, amikor első alkalommal járt külföldön, és ő maga még teljesen ismeretlen kezdő volt.</w:t>
      </w:r>
    </w:p>
    <w:p>
      <w:pPr>
        <w:pStyle w:val="NormlWeb"/>
        <w:rPr/>
      </w:pPr>
      <w:r>
        <w:rPr/>
        <w:t>Szerebrjakova kedvességétől és pompás humorától Lisa feszélyezettsége is rövidesen feloldódott. Szerebrjakova mindnyájukat megnevettette, ahogy elmesélte, hogyan gurult le a Scala lépcsőjén, és milyen balul ütött ki, amikor megpróbálta felkötött karral tovább folytatni a fellépéseit.</w:t>
      </w:r>
    </w:p>
    <w:p>
      <w:pPr>
        <w:pStyle w:val="NormlWeb"/>
        <w:rPr/>
      </w:pPr>
      <w:r>
        <w:rPr/>
        <w:t xml:space="preserve">— </w:t>
      </w:r>
      <w:r>
        <w:rPr/>
        <w:t>Rögtön rájöttem, hogy nem fog menni a dolog — mesélte fanyar humorral —, amikor láttam, hogy a közönség csak úgy fetreng a nevetéstől.</w:t>
      </w:r>
    </w:p>
    <w:p>
      <w:pPr>
        <w:pStyle w:val="NormlWeb"/>
        <w:rPr/>
      </w:pPr>
      <w:r>
        <w:rPr/>
        <w:t>Sehogyan sem voltak hajlandók „bevenni”, hogy Tatjánának, ennek az ifjú, romantikus hősnőnek három felvonáson keresztül mindvégig sínben legyen a karja, különösen hogy az opera cselekménye jó néhány esztendőt ölel fel. Bár csodálattal adózik Szerebrjakova bátorságának, írta az egyik kritikus, komoly aggodalommal tölti el a gondolat, hogy a jelek szerint a cári Oroszországban milyen elképesztően alacsony színvonalú lehetett az egészségügyi ellátás.</w:t>
      </w:r>
    </w:p>
    <w:p>
      <w:pPr>
        <w:pStyle w:val="NormlWeb"/>
        <w:rPr/>
      </w:pPr>
      <w:r>
        <w:rPr/>
        <w:t xml:space="preserve">— </w:t>
      </w:r>
      <w:r>
        <w:rPr/>
        <w:t>Úgyhogy megpróbálkoztunk azzal a kislánnyal, aki szükség esetére szintén betanulta a szerepet — mondta Signor Fontini sóhajtva, és széttárta a karját. — Hát az valami borzalmas volt. Három egymást követő estén üres nézőtérnek játszottunk. De holnap este nem lesz ilyen problémánk, azt megígérhetem. Óriási érdeklődés mutatkozik a mi vendégművésznőnk iránt!</w:t>
      </w:r>
    </w:p>
    <w:p>
      <w:pPr>
        <w:pStyle w:val="NormlWeb"/>
        <w:rPr/>
      </w:pPr>
      <w:r>
        <w:rPr/>
        <w:t>Mindezt olyan hévvel bizonygatta, hogy aki hallotta, az a benyomása támadhatott, Szerebrjakovát voltaképpen csak jobb híján szerződtették, és a szereposztó bizottság valójában mindig is Frau Erdmannak szánta a szerepet. Lisa természetesen jól tudta, mennyit vehet komolyan ezekből a bókokból, és mosolyogva hallgatta őket; de furcsa módon kezdte maga is úgy érezni, hogy csakugyan el tudja énekelni Tatjánát olyan jól, mint maga Szerebrjakova. És most már a kora miatt sem aggodalmaskodott. Kiderült ugyanis, hogy társaságuk negyedik tagja, az az orosz bariton, aki Anyegint énekelte, és akit Lisa hírből már jól ismert és tisztelt, jóval idősebb, mint azt valaha is képzelte volna. Viktor Berensteinnek hófehér volt a haja, és szemlátomást jól benne járt az ötvenes éveiben. A hízásnak indult, sárgásfakó arcszínű Berenstein csontkeretes szemüvegén át pislogott Lisára, jóakaratúan méregetve új partnernőjét. Lisa is alaposan megszemlélte leendő partnerét, és hirtelen az villant az eszébe, milyen szerencse, hogy neki mindössze Puskin szavait és Csajkovszkij zenéjét kell közvetítenie, mert a való életben álmában sem jutna eszébe beleszeretni ebbe az emberbe, bármilyen barátságos és elbűvölő is különben. A legvonzóbb benne — a hangjától eltekintve természetesen — a keze volt. Valami módon a keze karcsúbb maradt, mint a teste többi része, férfias volt, de mégis gyöngéd és kifejező. Hosszú, karcsú ujjaival még a tányérján heverő bélszínt is gyöngéden és kifejezőén metélte apró darabokra.</w:t>
      </w:r>
    </w:p>
    <w:p>
      <w:pPr>
        <w:pStyle w:val="NormlWeb"/>
        <w:rPr/>
      </w:pPr>
      <w:r>
        <w:rPr/>
        <w:t>Akárcsak Szerebrjakova, ő is kijelentette, hogy őszinte csodálója Frau Erdman tehetségének, és roppant boldoggá teszi, hogy eleget tudott tenni a felkérésnek, jóllehet a meghívás az utolsó pillanatban érkezett, ő, sajnos, mindeddig csak egy recsegő lemezen hallotta Lisa hangját — Schubert-dalokat énekelt rajta. Ám Lisával soha életében nem készült lemezfelvétel, és ezt meg is mondta a férfinak, aki elpirult zavarában, és ettől kezdve minden figyelmét a tányérján heverő rágós bélszíndarabnak szentelte.</w:t>
      </w:r>
    </w:p>
    <w:p>
      <w:pPr>
        <w:pStyle w:val="NormlWeb"/>
        <w:rPr/>
      </w:pPr>
      <w:r>
        <w:rPr/>
        <w:t>Berenstein is, Szerebrjakova is (azazhogy Viktor és Vera, mert ragaszkodtak hozzá, hogy Lisa így szólítsa őket), a kijevi operánál énekeltek, és Lisa sietve Kijevre terelte a beszélgetést, erre a gyönyörű városra, amely voltaképpen a szülővárosa volt. Ez a tény nem szerepelt abban a rövid önéletrajzban, amelyet Lisa Milánóba küldött, és attól, hogy erre az érdekes véletlenre fény derült, Viktor kínos zavara is elszállt. Mindössze egyéves volt, magyarázta Lisa, amikor a szüleivel elköltözött a városból, úgyhogy voltaképpen nem is igen ismeri, összevissza két rövid vakációt töltött ott, de akkor igen szépnek találta. Két orosz kollégája erre egymással versengve kezdte magasztalni kedves városukat. Az életkörülmények természetesen még nemrégiben is borzalmasak voltak, de mostanában a helyzet fokozatosan javulni kezdett. Maga a puszta tény, hogy most itt lehetnek Milánóban, arra utal, hogy a dolgok kedvező irányban fejlődnek. Korábban, ha utazhattak is külföldre, legfeljebb szigorúan ellenőrzött csoportokban.</w:t>
      </w:r>
    </w:p>
    <w:p>
      <w:pPr>
        <w:pStyle w:val="NormlWeb"/>
        <w:rPr/>
      </w:pPr>
      <w:r>
        <w:rPr/>
        <w:t xml:space="preserve">— </w:t>
      </w:r>
      <w:r>
        <w:rPr/>
        <w:t>Sose jutott még eszedbe, hogy esetleg visszajöhetnél? — kérdezte Vera. — Nincs néha egy kis honvágyad?</w:t>
      </w:r>
    </w:p>
    <w:p>
      <w:pPr>
        <w:pStyle w:val="NormlWeb"/>
        <w:rPr/>
      </w:pPr>
      <w:r>
        <w:rPr/>
        <w:t>Lisa megrázta a fejét.</w:t>
      </w:r>
    </w:p>
    <w:p>
      <w:pPr>
        <w:pStyle w:val="NormlWeb"/>
        <w:rPr/>
      </w:pPr>
      <w:r>
        <w:rPr/>
        <w:t xml:space="preserve">— </w:t>
      </w:r>
      <w:r>
        <w:rPr/>
        <w:t>Voltaképpen nem is tudom, hol vagyok valójában otthon. Ukrajnában születtem, de anyám lengyel volt. Sőt állítólag még egy kis cigány vér is csörgedezik bennem! És már majdnem húsz esztendeje Bécsben élek. Szerintetek melyik valójában az én szülőföldem?</w:t>
      </w:r>
    </w:p>
    <w:p>
      <w:pPr>
        <w:pStyle w:val="NormlWeb"/>
        <w:rPr/>
      </w:pPr>
      <w:r>
        <w:rPr/>
        <w:t>A másik kettő megértőén bólogatott. Ők sem lennének könnyebb helyzetben, mondták, ha nekik tenné föl valaki ugyanezt a kérdést. Vera Leningrádban született, Viktor Örményországban, és természetesen mindketten zsidók.</w:t>
      </w:r>
    </w:p>
    <w:p>
      <w:pPr>
        <w:pStyle w:val="NormlWeb"/>
        <w:rPr/>
      </w:pPr>
      <w:r>
        <w:rPr/>
        <w:t xml:space="preserve">— </w:t>
      </w:r>
      <w:r>
        <w:rPr/>
        <w:t>Születésünkre, nem vallásunkra nézve — tette hozzá Vera sietősen. Aztán, nyilván mert úgy érezte, Signor Fontininak rosszul eshet, hogy kimarad a beszélgetésből, őhozzá fordult, és megkérdezte tőle, ő melyik helyet érzi az otthonának.</w:t>
      </w:r>
    </w:p>
    <w:p>
      <w:pPr>
        <w:pStyle w:val="NormlWeb"/>
        <w:rPr/>
      </w:pPr>
      <w:r>
        <w:rPr/>
        <w:t xml:space="preserve">— </w:t>
      </w:r>
      <w:r>
        <w:rPr/>
        <w:t>A Scalát — vágta rá Signor Fontini. Mindenki nevetésben tört ki, és Viktor fölemelkedett, hogy pohárköszöntőt mondjon házigazdájuk gyönyörű szülőföldjére, a Scalára.</w:t>
      </w:r>
    </w:p>
    <w:p>
      <w:pPr>
        <w:pStyle w:val="NormlWeb"/>
        <w:rPr/>
      </w:pPr>
      <w:r>
        <w:rPr/>
        <w:t xml:space="preserve">Ettől kezdve egyre-másra harsant fel a nevetés </w:t>
      </w:r>
      <w:r>
        <w:rPr>
          <w:i/>
          <w:iCs/>
        </w:rPr>
        <w:t>a</w:t>
      </w:r>
      <w:r>
        <w:rPr/>
        <w:t xml:space="preserve"> vacsoraasztal körül. Verának kitűnő, fanyar humora volt, és Lisa — önmaga és a többiek nem kis meglepetésére — csak úgy sziporkázott. A bor és az idegfeszültség alaposan felpezsdítették, és úgy megnevettette őket abszurd — de igaz történeteivel, hogy a könnyeik potyogtak. Viktor Berenstein egy ízben majd megfulladt a köhögéstől, mert Frau Erdman egyik anekdotája annyira megnevettette, hogy cigányútra ment torkában a bor.</w:t>
      </w:r>
    </w:p>
    <w:p>
      <w:pPr>
        <w:pStyle w:val="NormlWeb"/>
        <w:rPr/>
      </w:pPr>
      <w:r>
        <w:rPr/>
        <w:t>Szerebrjakova igyekezett a lelkére beszélni, hogy csak mértékkel igyék. Gondoljon a másnap délelőtti próbára, kérlelte, és arra, hogy a hangjának aligha használ majd a másnaposság.</w:t>
      </w:r>
    </w:p>
    <w:p>
      <w:pPr>
        <w:pStyle w:val="NormlWeb"/>
        <w:rPr/>
      </w:pPr>
      <w:r>
        <w:rPr/>
        <w:t xml:space="preserve">— </w:t>
      </w:r>
      <w:r>
        <w:rPr/>
        <w:t>Ez az ember még a tejtől is képes becsípni — magyarázta Lisának.</w:t>
      </w:r>
    </w:p>
    <w:p>
      <w:pPr>
        <w:pStyle w:val="NormlWeb"/>
        <w:rPr/>
      </w:pPr>
      <w:r>
        <w:rPr/>
        <w:t>Berenstein hevesen tiltakozott. Vera képtelenségeket állít, bizonygatta, ő még soha életében nem volt részeg. Mire Vera csak némán az égnek emelte a tekintetét.</w:t>
      </w:r>
    </w:p>
    <w:p>
      <w:pPr>
        <w:pStyle w:val="NormlWeb"/>
        <w:rPr/>
      </w:pPr>
      <w:r>
        <w:rPr/>
        <w:t xml:space="preserve">— </w:t>
      </w:r>
      <w:r>
        <w:rPr/>
        <w:t>Jó, jó, igazad van — sóhajtotta a férfi, és eltolta maga elöl félig teli borospoharát. Szerebrjakova helyeslőén paskolta meg a kezét, mire a férfi a kezébe vette az asszonyét, és cirógatni kezdte. Mélyen egymás szemébe néztek, és gyöngéden egymásra mosolyogtak. Lisában már régebben kialakult az a meggyőződés, hogy ez a két ember meghitt kapcsolatban áll egymással. Eleinte azt hitte, mindössze barátságról van szó, olyan emberek pajtási viszonyáról, akik évek óta együtt dolgoznak ugyanabban az Operaházban, és most kettesben vannak egy mindkettejük számára idegen országban. Aligha volt meglepő, hogy valahányszor hiába kutattak az agyukban a megfelelő olasz szó vagy kifejezés után, és oroszul szólaltak meg, mindig tegeződtek egymással. De ahogy az idő haladt, és Viktor egy kissé becsípett, Lisa számára világossá vált, hogy ezek ketten szerelmesek egymásba. Egészen meghökkent a gondolattól, sehogy sem értette, hogy Szerebrjakova, akinek tökéletes szépségű, ovális arcában ferde metszésű zöld szempár ragyogott, és hosszú szőke haja olyan ezüstösen fénylett, mint a nevében szereplő fém, hogyan eshetett szerelembe egy olyan férfival, aki jóval idősebb nála, és ráadásul kevéssé vonzó külsejű. Igaz, persze, hogy a szerelem vak. Felfedezése nyugtalanná tette, bár maga sem tudta, miért. Annyi bizonyos, hogy nem az erénycsőszt háborította fel benne, bár tudta, hogy Szerebrjakova férjnél van, és minden jel szerint Berenstein is házasember. Talán az nyugtalanította, hogy még csak meg sem próbálják titkolni a viszonyukat. Például miután búcsút vettek Signor Fontmitól, és beszálltak a hotel liftjébe, Vera lehunyta a szemét, és fejét Viktor Berenstein vállára hajtotta. És csak azért nem húzódott hozzá még közelebb, mert felkötött karja ebben megakadályozta. A férfi pedig átfogta Vera vállát, és a haját cirógatta. Amikor a második emeleten kiszálltak, és jó éjszakát kívántak Lisának, Berenstein még mindig átölelve tartotta az asszonyt.</w:t>
      </w:r>
    </w:p>
    <w:p>
      <w:pPr>
        <w:pStyle w:val="NormlWeb"/>
        <w:rPr/>
      </w:pPr>
      <w:r>
        <w:rPr/>
        <w:t>Lisán, ahogy magára maradt néma lakosztályában, körülvéve azzal a rengeteg céltalan virággal, erőt vert a magány és a szomorúság érzése. Amikor lefekvéshez készülődve az arcát vizsgálgatta a tükörben, egy újabb ráncot fedezett fel rajta. Rosszul aludt, és még mielőtt a reggelit elkezdték volna felszolgálni, már ott ült lenn az étteremben. Éppen végzett az utolsó csésze kávéjával, amikor megjelent Viktor és Vera — együtt.</w:t>
      </w:r>
    </w:p>
    <w:p>
      <w:pPr>
        <w:pStyle w:val="NormlWeb"/>
        <w:rPr/>
      </w:pPr>
      <w:r>
        <w:rPr/>
        <w:t>Azután felbukkant Signor Fontini is, hogy átkísérje Lisát az Operaházba. Ahogy az előcsarnokon átsiettek, az igazgató egy óriási halom bőröndre és kalapdobozra mutatott, amelyek ott várták az elszállítást.</w:t>
      </w:r>
    </w:p>
    <w:p>
      <w:pPr>
        <w:pStyle w:val="NormlWeb"/>
        <w:rPr/>
      </w:pPr>
      <w:r>
        <w:rPr/>
        <w:t xml:space="preserve">— </w:t>
      </w:r>
      <w:r>
        <w:rPr/>
        <w:t>A primadonna útipoggyásza — csipkelődött —, amint látja, csak a legszükségesebbek.</w:t>
      </w:r>
    </w:p>
    <w:p>
      <w:pPr>
        <w:pStyle w:val="NormlWeb"/>
        <w:rPr/>
      </w:pPr>
      <w:r>
        <w:rPr/>
        <w:t>Vera a déli vonattal készült elutazni, hogy még legyen ideje meghallgatni a próbát. Addig könyörgött ugyanis, míg Lisa bele nem egyezett, hogy Vera is beüljön a nézőtérre. Lisa, akinek keble zihált az izgalomtól, elmosolyodott Signor Fontini csípős megjegyzésére. Aztán kiléptek a meleg tavaszi napfényre, majd Signor Fontini besegítette Lisát a limuzinba, és a mindössze két háztömbnyire lévő Operaházhoz hajtattak. Lisa azon vette észre magát, hogy egyszerűen kiment a fejéből, hogy kezdődik Tatjána belépője, és kénytelen volt egy gyors pillantást vetni a kottájába, hogy az eszébe idézze a kezdő taktusokat.</w:t>
      </w:r>
    </w:p>
    <w:p>
      <w:pPr>
        <w:pStyle w:val="NormlWeb"/>
        <w:rPr/>
      </w:pPr>
      <w:r>
        <w:rPr/>
        <w:t>Amikor az öltözőjébe lépett, látta, hogy az is tele van virággal. Azonnal át is terelték a próbaterembe, ahol a következő óra azzal telt el, hogy hozzáigazították Vera ruháihoz — ő legalábbis így érezte. A szokatlan élmény, hogy nagy művésznőként kezelik, annyira elkábította, hogy egy hang sem jött ki a torkán, csak engedte, hogy nők egész sora ráncigálja és taszigálja, mint egy méhkirálynőt. Vera gyönyörű ruháiból jó darabokat fel kellett hajtani, és itt-ott ki is kellett engedni belőlük. Aztán gyorsan átterelték a sminkterembe, hogy a ráncait eltüntessék és arcára egy fiatal lány üde arcbőrét varázsolják, miközben a varrónők gyorsan elvégezték az utolsó simításokat a jelmezein. Kávét töltöttek le a torkán, aztán őt magát is beletöltötték a ruhájába. A hajával viszont, amely hosszú volt, fakó, és csíkokban őszült, nem voltak túlságosan megelégedve — enyhén szólva. Úgy döntöttek, estére feltétlenül kerítenek neki egy parókát. A sminkes hölgyek sopánkodtak egy sort az olajos arcbőre miatt is, amely ráadásul erősen verejtékezett. Lisa zavartan ismerte be, hogy az arcbőre világéletében zsíros volt, és mindig is hajlamos volt az izzadásra, különösen izgalmában.</w:t>
      </w:r>
    </w:p>
    <w:p>
      <w:pPr>
        <w:pStyle w:val="NormlWeb"/>
        <w:rPr/>
      </w:pPr>
      <w:r>
        <w:rPr/>
        <w:t>Aztán egyszer csak ott állt a színpadon. Ahogy kilépett, a zenekar és a kórus tagjai, a bámészkodók és a széksorokban szétszórtan üldögélők (köztük Szerebrjakova) tapsolni kezdtek. Lenszkij, egy jóképű fiatal olasz, akit a szövegkönyv arra ítélt, hogy rövidesen újra szomorú véget érjen Anyeginnel vívott párbajában, kezet csókolt neki; és ugyanígy tett a herceg is, őt a rajongásig szerető öreg férje az utolsó felvonásból — egy szakállas, középkorú román énekes. Signor Fontini bemutatta a karmesternek is — ez iránt az apró, szúrós emberke iránt, aki híres volt iszonyatos energiájáról és teljesítményének páratlan tökélyéről, Lisa félelemmel vegyes tiszteletet érzett. Bár maga is hatvan fölött járt, a karmester modora mintha ezt sugallta volna: „Minek hoztok ide nyomorékokat és vénasszonyokat a nyakamra!" Tört németséggel (hogy miért éppen ezen a nyelven, azt csak ő tudta volna megmondani) néhány szűkszavú tanáccsal látta el Lisát. Lisa ezután a zenekari árokhoz lépett, hogy a zenekar vezetőjével is kezet rázzon. Anyegin sugárzóan rámosolygott. Lisa bólintással jelezte, hogy kész elkezdeni. Mindenki, kivéve Olgát és Madame Larinát, lesietett a színpadról. A karmester felemelte a pálcáját.</w:t>
      </w:r>
    </w:p>
    <w:p>
      <w:pPr>
        <w:pStyle w:val="NormlWeb"/>
        <w:rPr/>
      </w:pPr>
      <w:r>
        <w:rPr/>
        <w:t>És később, amikor megkocogtatta vele a kottaállványát, hogy felhívja a figyelmet valami hibára, csak a fafuvósoknak vetett oda néhány leckéztető szót. Lisának valami szűkszavú bókot mormolt. Szerebrjakova pedig, a zsöllyéből, már korábban elismerően odabiccentett neki, és égnek emelt hüvelykujjával jelezte, hogy minden remekül megy. És a próba a későbbiekben is ugyanilyen nagyszerűen folytatódott. Kétségkívül ejtett ugyan néhány hibát, de amint felhívták rájuk a figyelmét, rögtön ki is javította őket. Az is nyilvánvaló volt, hogy rövidesen megtanulja, hogy összhangban mozogjon a többi énekessel.</w:t>
      </w:r>
    </w:p>
    <w:p>
      <w:pPr>
        <w:pStyle w:val="NormlWeb"/>
        <w:rPr/>
      </w:pPr>
      <w:r>
        <w:rPr/>
        <w:t xml:space="preserve">— </w:t>
      </w:r>
      <w:r>
        <w:rPr/>
        <w:t>Pillanatok alatt bele fog jönni — biztatta Viktor a reggeli próba végén. — A vak is látja, hogy maga született színésznő. Úgy mozog, mint egy balerina. Persze, hiszen kis híján csakugyan balett-táncosnő lett magából! Le se tagadhatná. És ami a legfontosabb: maga tud énekelni! Istennek legyen hála, hogy el tudta vállalni a szerepet!</w:t>
      </w:r>
    </w:p>
    <w:p>
      <w:pPr>
        <w:pStyle w:val="NormlWeb"/>
        <w:rPr/>
      </w:pPr>
      <w:r>
        <w:rPr/>
        <w:t>Vera pedig felrohant a színpadra, és túláradó lelkesedéssel ölelgette az ép karjával.</w:t>
      </w:r>
    </w:p>
    <w:p>
      <w:pPr>
        <w:pStyle w:val="NormlWeb"/>
        <w:rPr/>
      </w:pPr>
      <w:r>
        <w:rPr/>
        <w:t xml:space="preserve">— </w:t>
      </w:r>
      <w:r>
        <w:rPr>
          <w:i/>
          <w:iCs/>
        </w:rPr>
        <w:t>Csudno! —</w:t>
      </w:r>
      <w:r>
        <w:rPr/>
        <w:t xml:space="preserve"> lelkesedett. — Csodálatos!</w:t>
      </w:r>
    </w:p>
    <w:p>
      <w:pPr>
        <w:pStyle w:val="NormlWeb"/>
        <w:rPr/>
      </w:pPr>
      <w:r>
        <w:rPr/>
        <w:t>Bevallotta, hogy könnyek szöktek a szemébe, míg a Levél-áriát hallgatta.</w:t>
      </w:r>
    </w:p>
    <w:p>
      <w:pPr>
        <w:pStyle w:val="NormlWeb"/>
        <w:rPr/>
      </w:pPr>
      <w:r>
        <w:rPr/>
        <w:t xml:space="preserve">— </w:t>
      </w:r>
      <w:r>
        <w:rPr/>
        <w:t>Hallani most hallottam először — mondta.</w:t>
      </w:r>
    </w:p>
    <w:p>
      <w:pPr>
        <w:pStyle w:val="NormlWeb"/>
        <w:rPr/>
      </w:pPr>
      <w:r>
        <w:rPr/>
        <w:t xml:space="preserve">Nagylelkű dicsérete annyira megindította Lisát, hogy még egy köszönő szót sem bírt kinyögni. Még mindig nem tért egészen magához azóta, hogy egy pillanatra, a próba vége felé, neki is könnyek szöktek a szemébe. Abban a jelenetben, amikor közölnie kellett a bűnbánó Anyeginnel, hogy még mindig szereti ugyan, de a férfi túl későn ébredt rá, hogy viszonozza érzelmeit: most már nem szegheti meg házastársi esküjét. Amikor ezt a sort énekelte: „A boldogsághoz mind a ketten közel jártunk!", felmerült benne annak a pétervári diáknak a képe, akit valaha szeretett, szenvedélyes lelkének egész hevével, ügy, ahogy Tatjána szerette Anyegint. És akárcsak Anyegin, ez a fiatal férfi is elvetette magától az ő szerelmét, nagylelkű ajándékát, elfojtotta tulajdon lelkének nemesebb sugallatait, egy álom kedvéért, a szabadság illúziója kedvéért. Lisára már éneklés közben rátörtek ezek az emlékek, holott már nagyon régen nem jutottak eszébe. Egy pillanatig abban a veszélyben forgott, hogy képtelen lesz tovább énekelni. Lisa komolyan megharagudott magára. Az énekesnek az a feladata, hogy a közönséget ríkassa meg, neki magának azonban hűvösen, </w:t>
      </w:r>
      <w:r>
        <w:rPr>
          <w:i/>
          <w:iCs/>
        </w:rPr>
        <w:t>száraz</w:t>
      </w:r>
      <w:r>
        <w:rPr/>
        <w:t xml:space="preserve"> szemmel kell végigénekelnie a szerepét.</w:t>
      </w:r>
    </w:p>
    <w:p>
      <w:pPr>
        <w:pStyle w:val="NormlWeb"/>
        <w:rPr/>
      </w:pPr>
      <w:r>
        <w:rPr/>
        <w:t>Mire azonban befejezte, ismét boldog volt, hogy tűrhető sikerrel vette ezt az óriási akadályt. A karmester elégedetten biccentett felé; Signor Fontini azt kiáltotta: „Bravó!", igaz, eléggé gyászos arckifejezéssel; és M. Moreau, a zenekar vezetője, vonójával megkocogtatta hegedűjének a fáját, hogy így juttassa kifejezésre elismerését. A zenekar néhány tagja röviden megtapsolta, aztán mindenki elindult, ki erre, ki arra, hogy igyék valamit.</w:t>
      </w:r>
    </w:p>
    <w:p>
      <w:pPr>
        <w:pStyle w:val="NormlWeb"/>
        <w:rPr/>
      </w:pPr>
      <w:r>
        <w:rPr/>
        <w:t>Aznap délután ismét próbálniuk kellett. Lisát Vera és Viktor meghívta, tartson velük kedvenc kis trattoriájukba, az egyik közeli mellékutcába, ahol villámgyors kiszolgálásban és olcsó és jó ételekben lehet részük. Vera kijelentette, semmi kedve elutazni a déli vonattal. Most, hogy hallotta Lisát énekelni, hat ökörrel sem lehetne elvontatni Milánóból az esti előadás előtt. Viktort szemlátomást mérhetetlenül boldoggá tette, hogy Vera marad még egy kicsit. A díszlettologató munkások szeme láttára átkarolta és alaposan szájon csókolta.</w:t>
      </w:r>
    </w:p>
    <w:p>
      <w:pPr>
        <w:pStyle w:val="NormlWeb"/>
        <w:rPr/>
      </w:pPr>
      <w:r>
        <w:rPr/>
        <w:t>Miközben könnyű ebédjüket fogyasztották, Lisa megkérdezte, nincs-e valamilyen javaslatuk, és ők adtak is neki néhány tanácsot, amelyekről Lisa azonnal érezte, milyen kitűnőek. Voltaképpen nem is értette, miért nem jutottak eszébe neki magának is.</w:t>
      </w:r>
    </w:p>
    <w:p>
      <w:pPr>
        <w:pStyle w:val="NormlWeb"/>
        <w:rPr/>
      </w:pPr>
      <w:r>
        <w:rPr/>
        <w:t>Boldog és termékeny beszélgetésüket fölzaklató közjáték zavarta meg. Egy csont és bőr, rongyos utcagyerek lépett az asztalukhoz, és kéregetően nyújtogatta feléjük a tenyerét. Az arcát valami csúf betegség nyomai éktelenítették. Mielőtt a pincérek elkergethették volna, Lisa ragaszkodott hozzá, hogy az erszényében lévő összes aprópénzt a tenyerébe ürítse. Minden szenvedés közül a gyerekek szenvedésének a látványát bírta a legkevésbé elviselni. Új barátai szomorúan, egyetértőén bólogattak, és Viktor kijelentette, éppen ez az, ami reményekre jogosít a Szovjetunióval kapcsolatban.</w:t>
      </w:r>
    </w:p>
    <w:p>
      <w:pPr>
        <w:pStyle w:val="NormlWeb"/>
        <w:rPr/>
      </w:pPr>
      <w:r>
        <w:rPr/>
        <w:t xml:space="preserve">— </w:t>
      </w:r>
      <w:r>
        <w:rPr/>
        <w:t>Természetesen nem hozhatnak helyre mindent egyik napról a másikra. Még mindig borzalmas egyenlőtlenségekkel lehet találkozni a társadalomban. De legalább végre a megfelelő irányban haladunk.</w:t>
      </w:r>
    </w:p>
    <w:p>
      <w:pPr>
        <w:pStyle w:val="NormlWeb"/>
        <w:rPr/>
      </w:pPr>
      <w:r>
        <w:rPr/>
        <w:t xml:space="preserve">Vera helyeselt, és Lisa érdeklődve hallgatta őket. Nagy hatással volt rá ez a mértéktartó lelkesedés. Tovább beszélgettek, zenéről és politikáról, de főként zenéről persze, míg el nem jött </w:t>
      </w:r>
      <w:r>
        <w:rPr>
          <w:i/>
          <w:iCs/>
        </w:rPr>
        <w:t>az</w:t>
      </w:r>
      <w:r>
        <w:rPr/>
        <w:t xml:space="preserve"> ideje, hogy visszatérjenek az Operába, a délutáni próbára. Vera ezúttal kimentette magát. Visszamegy a szállodába, mondta, hogy egy kicsit lepihenjen. Ennek kapcsán Anyegin és korábbi Tatjánája között egy kis szerelmes huzavona játszódott le, úgyhogy Lisa, zavarában, el is fordította a fejét.</w:t>
      </w:r>
    </w:p>
    <w:p>
      <w:pPr>
        <w:pStyle w:val="NormlWeb"/>
        <w:rPr/>
      </w:pPr>
      <w:r>
        <w:rPr/>
        <w:t>Amikor az első estén, Tatjána szerepében, kilépett a színpadra, Lisa lámpalázát mintha elfújták volna. És ezúttal nem rohanták meg az emlékei, amikor azt énekelte: „A boldogsághoz mind a ketten közel jártunk!", ehelyett azon vette észre magát, hogy a darab során egyre ösztönösebben és mind nagyobb élvezettel alkalmazkodik Berenstein hangjához és gesztusaihoz. Amikor az előadás végeztével kiléptek a függöny elé, hogy meghajoljanak, a nézőtérről meleg, ha nem is éppen viharos taps köszöntötte őket. A színfalak mögött pedig mindenki megrohanta Lisát, hogy gratuláljon. De minden dicséret közül Anyegin néma gesztusa esett neki a legjobban: a férfi karikába görbítette a hüvelyk- és középső ujját, mintha azt akarná ezzel mondani: „Minden remekül ment. Most már nem lesz semmi baj.” Ő pedig a maga részéről őszinte elragadtatással gratulált a férfinak csodálatos énekéhez. A próbákon voltaképpen nem tudta eldönteni, tetszik-e neki valójában a férfi hangja, de az előadás alatt mindjobban „belopta magát” a szívébe. Viktor hangja-természetesen túljutott már a fénykorán, mint azt bizonyára maga a férfi is tudta; ám úgy tűnt, a fizikai hanyatlással járó enyhe fátyolozottság csak még jobban kiemeli hangjának kifejezőerejét és érzelemgazdagságát. Berenstein azonban elégedetlen vállrándítással hárította el magától a dicséretet.</w:t>
      </w:r>
    </w:p>
    <w:p>
      <w:pPr>
        <w:pStyle w:val="NormlWeb"/>
        <w:rPr/>
      </w:pPr>
      <w:r>
        <w:rPr/>
        <w:t xml:space="preserve">— </w:t>
      </w:r>
      <w:r>
        <w:rPr/>
        <w:t>Az én hangom már a múlté — zsörtölődött. — Már nem tudom kiénekelni a magas hangokat. Ez a hattyúdalom.</w:t>
      </w:r>
    </w:p>
    <w:p>
      <w:pPr>
        <w:pStyle w:val="NormlWeb"/>
        <w:rPr/>
      </w:pPr>
      <w:r>
        <w:rPr/>
        <w:t>Szerebrjakova azonban hevesen tiltakozott.</w:t>
      </w:r>
    </w:p>
    <w:p>
      <w:pPr>
        <w:pStyle w:val="NormlWeb"/>
        <w:rPr/>
      </w:pPr>
      <w:r>
        <w:rPr/>
        <w:t xml:space="preserve">— </w:t>
      </w:r>
      <w:r>
        <w:rPr/>
        <w:t>Ugyan, szamárság — mondta, és megszorította a férfi karját.</w:t>
      </w:r>
    </w:p>
    <w:p>
      <w:pPr>
        <w:pStyle w:val="NormlWeb"/>
        <w:rPr/>
      </w:pPr>
      <w:r>
        <w:rPr/>
        <w:t>Berenstein Lisa füléhez hajolt.</w:t>
      </w:r>
    </w:p>
    <w:p>
      <w:pPr>
        <w:pStyle w:val="NormlWeb"/>
        <w:rPr/>
      </w:pPr>
      <w:r>
        <w:rPr/>
        <w:t xml:space="preserve">— </w:t>
      </w:r>
      <w:r>
        <w:rPr/>
        <w:t>Úgy tervezzük, csapunk egy kis ünnepséget a lakosztályunkban — suttogta. — A maga érkezésének a tiszteletére, és hogy Verát elbúcsúztassuk. Remélem, eljön.</w:t>
      </w:r>
    </w:p>
    <w:p>
      <w:pPr>
        <w:pStyle w:val="NormlWeb"/>
        <w:rPr/>
      </w:pPr>
      <w:r>
        <w:rPr/>
        <w:t>A lakosztályunkban! Lisa egészen elképedt ettől a szemérmetlen nyíltságtól, ő a maga részéről jobban szerette, ha az emberek diszkréten folytatják az efféle szerelmi ügyeket. A meghívást azonban hálásan elfogadta: most kezdett kijönni rajta (három órával a voltaképpeni esemény után) az este egész rettenetes feszültsége. Egy kis ital bizonyára segít majd feloldani. Sietve átöltöztek, bepréselték magukat néhány limuzinba, és azok szélsebesen a szállodához hajtottak velük. Mint kiderült, az „ő"”lakosztályuk, amely a második emeleten volt, még tágasabb és elegánsabb, mint Lisáé, és még jobban meg van rakva virággal. Ám a vendégek olyan gyors egymásutánban érkeztek, hogy rövidesen zsúfolttá vált. Vágni lehetett a füstöt, és a jókora terem megtelt az emberi hangok morajával. Pincérek cikáztak ide-oda, tálcákkal a kezükben, rajtuk borospoharak.</w:t>
      </w:r>
    </w:p>
    <w:p>
      <w:pPr>
        <w:pStyle w:val="NormlWeb"/>
        <w:rPr/>
      </w:pPr>
      <w:r>
        <w:rPr/>
        <w:t>Amikor megivott már egy-két pohárral, Lisa bevallotta Viktornak, mennyire aggódott, hogy túl öreg lesz Tatjána szerepéhez. A férfi a hasát fogta nevettében. Azt a Tatjánát, mondta, akivel legutóbb, Kijevben lépett fel, tolószéken kellett begurítani a színpadra. Hanem az már igaz, hogy nála öregebb Anyegin még nem taposta a színpad deszkáit.</w:t>
      </w:r>
    </w:p>
    <w:p>
      <w:pPr>
        <w:pStyle w:val="NormlWeb"/>
        <w:rPr/>
      </w:pPr>
      <w:r>
        <w:rPr/>
        <w:t xml:space="preserve">— </w:t>
      </w:r>
      <w:r>
        <w:rPr/>
        <w:t>Maga éppen a legjobb korban van. Hány éves lehet? Harmincöt, harminchat? Harminckilenc?... Harminckilenc éves korában még azt sem állíthatja magáról, hogy már a pályája delelőjére jutott volna... hogyisne, az még jócskán odébb van. Ennyi idősen a színpadon még könnyedén elmegy tizennyolc esztendős kislánynak! Igen, igen, nem tréfálok! De hogy egy ötvenhét éves, ősz öregember egy huszonnyolc éves fiút játsszon... hát ez már igencsak próbára teszi a közönség hiszékenységét! Még szerencse, hogy az olaszokat arra nevelik, hogy higgyenek a csodákban! — Azzal újra, teli torokból hahotázni kezdett.</w:t>
      </w:r>
    </w:p>
    <w:p>
      <w:pPr>
        <w:pStyle w:val="NormlWeb"/>
        <w:rPr/>
      </w:pPr>
      <w:r>
        <w:rPr/>
        <w:t>Vera odasiklott hozzájuk, és Lisa neki is elmondta, min nevettek.</w:t>
      </w:r>
    </w:p>
    <w:p>
      <w:pPr>
        <w:pStyle w:val="NormlWeb"/>
        <w:rPr/>
      </w:pPr>
      <w:r>
        <w:rPr/>
        <w:t xml:space="preserve">— </w:t>
      </w:r>
      <w:r>
        <w:rPr/>
        <w:t>De Lisa drága, te még csakugyan valósággal taknyos vagy — bizonygatta Vera. — Komolyan, a hangod sokkal sokkal szebb most, mint amikor először hallottam Bécsben... pedig már akkor is nagyon tetszett. Muszáj eljönnöd egyszer Kijevbe... ugye, hogy el kell jönnie, Viktor? Amint hazaértem, azonnal beszélek rólad az igazgatónknak. Hírből már ismer természetesen, és biztos vagyok benne, hogy odalesz a boldogságtól, ha megtudja, hogy hajlandó vagy nálunk fellépni. És feltétlenül nálunk kell megszállnod. Biztos, hogy találunk neked helyet, ámbár... — és itt Szerebrjakova zöld szeme boldogan felvillant ...addigra meglesz a kisbabám! Igen, gyereket várok, de ez titok ám! Senki nem tud róla, csak te meg Viktor, úgyhogy kérlek, ne is áruld el senkinek. Ezért megyek haza... hogy kipihenjem magam... Bár szörnyű nehezemre esik magára hagyni Viktort. Te majd vigyázol rá, ugye? El se tudod képzelni, hogy örülünk mind a ketten a gyereknek! Szinte azt mondhatnám, szerencse, hogy elestem és kitörtem a karomat, bár... — és itt elhalványult arcán a ragyogó mosoly — ...komolyabb következményekkel is járhatott volna. Szóval érted, ugye, amúgy se tudtam volna végigénekelni a szezont! Eleinte azt hittem, sajnálni fogom, hogy egy időre fel kell hagynom az énekléssel, de most már egyáltalán nem bánom. Soha életemben nem voltam még ilyen boldog! Szóval mire eljössz, lesz már egy kisbabám!</w:t>
      </w:r>
    </w:p>
    <w:p>
      <w:pPr>
        <w:pStyle w:val="NormlWeb"/>
        <w:rPr/>
      </w:pPr>
      <w:r>
        <w:rPr/>
        <w:t xml:space="preserve">Vera öröme Lisára is átragadt, Viktor pedig alázatosan vigyorgott. A kérdés erkölcsi oldala nem őrá tartozik, gondolta Lisa. Ő csak azt tudja, hogy ez a két ember kedves és nagylelkű volt </w:t>
      </w:r>
      <w:r>
        <w:rPr>
          <w:i/>
          <w:iCs/>
        </w:rPr>
        <w:t>hozzá,</w:t>
      </w:r>
      <w:r>
        <w:rPr/>
        <w:t xml:space="preserve"> és ő mindkettőjüket nagyon megszerette. Megszorította Vera kezét. Ő is nagyon örül az örömének, mondta, és szívesen meglátogatná Kijevben, akkor is, ha nem sikerül elintézni, hogy fellépjen az Operában. De Vera és Viktor versengve kezdték bizonygatni, hogy annak sem lesz semmi akadálya, hogy szülővárosa tárt karokkal fogja Lisát visszafogadni. Ezután Lisát Signor Fontini magával cipelte, hogy bemutassa két dúsgazdag operarajongó hölgynek. Mindketten olyan öregek voltak, hogy zörögtek a csontjaik, mint a száraz levelek, és Lisát szörnyű zavarba ejtették, annyira elhalmozták áradozó dicséreteikkel. Valósággal megkönnyebbült, amikor az igazgató harsány hangon csendet kért. A zsivaj fokozatosan elült, és az igazgató, kissé botladozó nyelvvel, belefogott, hogy üdvözölje a kiváló Frau Erdmant, valamint hogy fájó szívvel búcsút mondjon a csodálatos Szerebrjakovának. Poharak emelkedtek a magasba, mindenki ivott a hölgyek egészségére, és a szúrós, apró termetű karmester felszólította a dívát, hogy énekeljen egy dalt búcsúzóul. A többiek is harsányan csatlakoztak a kéréshez, és követelőzésük mind zajosabbá vált, ahogy Szerebrjakova megpróbált ellenkezni, mikor a zongorához akarták tuszkolni, ahol már ott ült Delorenzi, a karmester, és türelmetlenül várta, hogy elkezdhessék. (A hangszer — egy hangversenyzongora — a szálloda berendezéséhez tartozott, Lisa lakosztályában is volt egy.)</w:t>
      </w:r>
    </w:p>
    <w:p>
      <w:pPr>
        <w:pStyle w:val="NormlWeb"/>
        <w:rPr/>
      </w:pPr>
      <w:r>
        <w:rPr/>
        <w:t xml:space="preserve">Végül a szépséges operacsillag — begipszelt karjának fehérje majdhogynem elegánsan ellenpontozta egyszerű, fekete selyemruháját — mosolyogva megadta magát, és engedte, hogy áttereljék a szobán, barátai és csodálói tömegén keresztül, a zongorához. Ott váltott egy-két szót Delorenzival, és a karmester ujjai alatt már fel is zendültek az ismerős, derült hangzatok: Schubert </w:t>
      </w:r>
      <w:r>
        <w:rPr>
          <w:i/>
          <w:iCs/>
        </w:rPr>
        <w:t>An die Musik-já</w:t>
      </w:r>
      <w:r>
        <w:rPr/>
        <w:t>nak bevezető taktusai. És aztán szárnyra kelt a csodálatos szoprán. Persze Vera nem úszhatta meg a dolgot egyetlen rövid dallal, ráadást is kellett adnia. Egy szívbe markoló ukrán balladát választott (Viktor valahonnét elővarázsolt egy viharvert kottát Delorenzi számára). A közönség megbűvölve hallgatta, hogyan követik egymást a dallam szövetében az ismétlődő, mégis végtelenül változatos frázisok, mindegyik tisztán kizengetve, áttetszőén, mint a kristálypohár, teli vágyakozással a szülőföld termékeny tájai iránt. Az ember megesküdött volna rá, hogy amikor a legeslegutolsó is elhalt a befejező akkordok sorában, az énekesnő némán, a szívében tovább énekel. A hallgatóság annyira megrendült, hogy még tapsolni is elfelejtett. A karmester felállt a zongoraszékről, lábujjhegyre állt, és jobbról-balról arcon csókolta Szerebrjakovát.</w:t>
      </w:r>
    </w:p>
    <w:p>
      <w:pPr>
        <w:pStyle w:val="NormlWeb"/>
        <w:rPr/>
      </w:pPr>
      <w:r>
        <w:rPr/>
        <w:t>Lisa szenvedett. Mialatt Vera énekelt, olyan heves légszomj fogta el, hogy alig bírt megmaradni a szobában. Úgy érezte, mindjárt megfullad. Ám a légzési nehézségeit egyáltalán nem az okozta, hogy véletlenül meghallotta, amint a zenekar egyik tagja a Schubert-dal után odafordul a mellette ülőhöz, és azt mondja: „Ez igen, ez már hang a javából!" Egyáltalán nem volt féltékeny. Nagyon jól tudta, hogy az ő hangja nyomába se érhet Veráénak, amelynél tökéletesebbet aligha remélhetett hallani ebben a földi életben, talán még az elkövetkezőben sem. És nemcsak tisztelte Szerebrjakovát, de meg is kedvelte — sőt, talán erre az egy napra egy kicsit belé is szeretett.</w:t>
      </w:r>
    </w:p>
    <w:p>
      <w:pPr>
        <w:pStyle w:val="NormlWeb"/>
        <w:rPr/>
      </w:pPr>
      <w:r>
        <w:rPr/>
        <w:t xml:space="preserve">Részben, persze, a hőség, a füst, </w:t>
      </w:r>
      <w:r>
        <w:rPr>
          <w:i/>
          <w:iCs/>
        </w:rPr>
        <w:t>a zaj, az</w:t>
      </w:r>
      <w:r>
        <w:rPr/>
        <w:t xml:space="preserve"> idegen testek szoros közelsége is közrejátszott a rosszullétében. De mintha mégis inkább az váltotta volna ki, hogy Vera bejelentette: gyereket vár. A légszomj akkor tört rá először, amikor Vera ujjongó hangon megosztotta vele a titkát. Maga se tudta, miért, de ez a hír mélységesen megzavarta. Amikor Vera befejezte az ukrán népdalt, Lisa odasietett hozzá, és elfulladt hangon elmondta neki, mennyire hálás a csodálatos élményért, amelyet az énekével szerzett, meg az egész estéért, de most úgy érzi, jobb, ha elmegy lefeküdni, mert attól fél, a füst megárthat a hangjának.</w:t>
      </w:r>
    </w:p>
    <w:p>
      <w:pPr>
        <w:pStyle w:val="NormlWeb"/>
        <w:rPr/>
      </w:pPr>
      <w:r>
        <w:rPr/>
        <w:t xml:space="preserve">— </w:t>
      </w:r>
      <w:r>
        <w:rPr/>
        <w:t>Hát nem várod meg a reggeli lapokat? — kérdezte Vera csalódottan.</w:t>
      </w:r>
    </w:p>
    <w:p>
      <w:pPr>
        <w:pStyle w:val="NormlWeb"/>
        <w:rPr/>
      </w:pPr>
      <w:r>
        <w:rPr/>
        <w:t>Saját lakosztályának biztonságában, ahová a lenti zsivaj már csak halk mormogásként hatolt fel a szőnyeg alól, Lisa szélesre tárta az ablakot, és nagy kortyokban nyelte a hűvös éjszakai levegőt. Kezdett kissé magához térni. Lehetséges volna, hogy az idők során észrevétlenül megkeseredett vénkisasszony lett belőle, kérdezte magától, ahogy vetkőzni kezdett. Megint nagyon rosszul aludt, csak forgolódott és hánykolódott egész éjszaka. Amikor már a hajnal fénye derengett át a függönyökön, végre elaludt, és azt álmodta, hogy egy mély árok fölött áll, amelyet színültig megtolt a benne heverő koporsók tömege. Közvetlenül maga alatt Verát pillantotta meg, egyenes, mezítelen teste világosan látszott a koporsó üvegfedelén át. Ahogy ott állt, a többi, zokogó gyászoló között, hogy elsirassa, valami morajt hallott a magasból, és rádöbbent, hogy mindjárt megindul a föld, és maga alá temeti. De még mielőtt a föld rázúdult volna, megszólalt a telefon. Vera volt az. Csak nincs valami baj, kérdezte, amikor meghallotta Lisa elfulladt, riadt hangját a telefonban. Nem, nincs semmi baj, nyugtatta meg Lisa, mindössze rosszat álmodott, és igen hálás érte Verának, hogy felébresztette.</w:t>
      </w:r>
    </w:p>
    <w:p>
      <w:pPr>
        <w:pStyle w:val="NormlWeb"/>
        <w:rPr/>
      </w:pPr>
      <w:r>
        <w:rPr/>
        <w:t xml:space="preserve">— </w:t>
      </w:r>
      <w:r>
        <w:rPr/>
        <w:t>No, csak verd ki szépen a fejedből azt a rossz álmot... épp most küldték fel nekünk az újságokat. A kritikák nagyszerűek! Komolyan! Nem mintha ez nem volna természetes, persze, a nagyszerű teljesítményed után... Mindjárt lemegyünk reggelizni... a vonatom egy órán belül indul. Siess, öltözz hamar, és reggelizz velünk! Lehozzuk magunkkal az újságokat. Várj, adom Viktort, ő is szeretne üdvözölni!</w:t>
      </w:r>
    </w:p>
    <w:p>
      <w:pPr>
        <w:pStyle w:val="NormlWeb"/>
        <w:rPr/>
      </w:pPr>
      <w:r>
        <w:rPr/>
        <w:t>És néhány másodperc után Lisa csakugyan Viktor mély, dallamos hangját hallotta a telefonban:</w:t>
      </w:r>
    </w:p>
    <w:p>
      <w:pPr>
        <w:pStyle w:val="NormlWeb"/>
        <w:rPr/>
      </w:pPr>
      <w:r>
        <w:rPr/>
        <w:t xml:space="preserve">— </w:t>
      </w:r>
      <w:r>
        <w:rPr/>
        <w:t>Halló, jó reggelt! — csak ennyit mondott, aztán letette a kagylót. Lisának máris sokkal jobb kedve kerekedett. Kiugrott az ágyból, kiszaladt a fürdőszobába, és magára kapta a ruhát. Kis híján előbb ért le a reggelihez, mint a barátai. Azok a kezébe nyomták az újságokat, a színikritikáknál kihajtva. De mielőtt olvasni kezdett volna, Vera a kezére simította a magáét.</w:t>
      </w:r>
    </w:p>
    <w:p>
      <w:pPr>
        <w:pStyle w:val="NormlWeb"/>
        <w:rPr/>
      </w:pPr>
      <w:r>
        <w:rPr/>
        <w:t xml:space="preserve">— </w:t>
      </w:r>
      <w:r>
        <w:rPr/>
        <w:t>Ne felejtsd el, hogy az itteni kritikusok mind szörnyen cinikusak — mondta. — Hidd el nekem, ezek igen jó kritikák... jobbak, mint amiket én kaptam... ugye, Viktor?</w:t>
      </w:r>
    </w:p>
    <w:p>
      <w:pPr>
        <w:pStyle w:val="NormlWeb"/>
        <w:rPr/>
      </w:pPr>
      <w:r>
        <w:rPr/>
        <w:t>Viktor, rövid habozás után, rábólintott.</w:t>
      </w:r>
    </w:p>
    <w:p>
      <w:pPr>
        <w:pStyle w:val="NormlWeb"/>
        <w:rPr/>
      </w:pPr>
      <w:r>
        <w:rPr/>
        <w:t>Lisa éppenséggel nem találta a kritikákat valami nagyon jónak. „Sajnos, meg kell állapítanunk — írta az egyik —, hogy Szerebrjakova még fél karral is jobb, mint Erdman kettővel." Egy másik úgy nyilatkozott, hogy a hangja „csiszolatlan és provinciális", előadásmódjában pedig több az érzelmesség, mint a valódi érzelem. Kétségkívül akadt, az egyensúly kedvéért, néhány dicséret is, ilyenek, mint „technikailag kifogástalan", „nehéz feladatát kielégítően oldotta meg", „Erdman játéka és éneke a Levél-jelenetben megrendítő volt"; „hangjából nem hiányzik a kifejezőerő" stb.</w:t>
      </w:r>
    </w:p>
    <w:p>
      <w:pPr>
        <w:pStyle w:val="NormlWeb"/>
        <w:rPr/>
      </w:pPr>
      <w:r>
        <w:rPr/>
        <w:t xml:space="preserve">— </w:t>
      </w:r>
      <w:r>
        <w:rPr/>
        <w:t>Hidd el nekem, a milánói kritikusoktól ez óriási dicsérét — bizonygatta Vera. Újra a kezébe vette Lisa kezét, és erősen megszorította, hogy ezzel is megpróbálja meggyőzni szavainak komolyságáról, mivel mindketten látták rajta, mennyire nyugtalan.</w:t>
      </w:r>
    </w:p>
    <w:p>
      <w:pPr>
        <w:pStyle w:val="NormlWeb"/>
        <w:rPr/>
      </w:pPr>
      <w:r>
        <w:rPr/>
        <w:t>Csakugyan nyugtalan volt, de nem a kritikák zaklatták fel. Tudta, hogy azok tényleg nem is olyan rosszak. Jó előre figyelmeztették rá, milyenek a milánói kritikusok, és tudta, hogy van egy kis igazság abban, amit Vera mond. Talált viszont egy olyan mondatot az újságban, amely villámcsapásként érte, és szörnyen megharagudott magára tulajdon ostobasága miatt. Az egyik kritikus ugyanis ezt írta: „A Berenstein-Szerebrjakova kettős közt kialakult nem mindennapi zenei és drámai összhang kétségkívül nagyrészt annak köszönhető, hogy már igen hosszú ideje énekelnek együtt a kijevi Operában, no meg persze annak — de ezt talán említenünk sem kell —, hogy a kitűnő énekespár a magánéletben férj és feleség." Lisának most egyszerre az eszébe ötlött, hol találkozott mostanában Viktor nevével — egy Szerebrjakováról szóló újságcikkben. Hát persze, a Szerebrjakova csak a művészneve Verának! Most már mindez teljesen magától értetődőnek tűnt. Hogyan juthatott hát korábban olyan hibás következtetésre? Később még arra is kénytelen volt rájönni, hogy mindez már abból a programfüzetből is világosan kiderült, amelyet a megérkezésekor adott át neki Signor Fontini, de az ő szeme, úgy látszik, átugrotta ezt az információt.</w:t>
      </w:r>
    </w:p>
    <w:p>
      <w:pPr>
        <w:pStyle w:val="NormlWeb"/>
        <w:rPr/>
      </w:pPr>
      <w:r>
        <w:rPr/>
        <w:t>Vera, aki eddig a kávéját kortyolgatta, most talpra szökkent, Lisa fölé hajolt, átölelte és megcsókolta. Miközben a férje fölsegítette rá piros körgallérját, és gondosan begombolta a nyakánál, Vera újra Lisához fordult, és megismételte, hogy reméli, már a következő évben viszontlátják egymást Kijevben.</w:t>
      </w:r>
    </w:p>
    <w:p>
      <w:pPr>
        <w:pStyle w:val="NormlWeb"/>
        <w:rPr/>
      </w:pPr>
      <w:r>
        <w:rPr/>
        <w:t xml:space="preserve">— </w:t>
      </w:r>
      <w:r>
        <w:rPr/>
        <w:t>Nem, ne kísérj ki! Fejezd csak be nyugodtan a reggelidet! Rövidesen írok!</w:t>
      </w:r>
    </w:p>
    <w:p>
      <w:pPr>
        <w:pStyle w:val="NormlWeb"/>
        <w:rPr/>
      </w:pPr>
      <w:r>
        <w:rPr/>
        <w:t xml:space="preserve">Az első szabadnapján Lisa ellátogatott a dómba, hogy misét hallgasson, de a hatalmas épület nyomasztóan hatott rá, és úgy döntött, nem megy oda többet. Ebben az épületben, úgy érezte, vallásos hite egy hatalmas intézmény részévé teszi, holott ő sokkal jobban szeretett kisebbségben lenni, a társadalom peremén; így sokkal könnyebb volt hinnie. Igaz, a bécsiek nagy többsége is katolikus, de ott legalább az egyház nem érezteti mindenütt olyan könyörtelenül a jelenlétét, mint itt. Képtelen volt hinni valamiben, ami ilyen általánosan elfogadott volt és ilyen rendíthetetlenül magabiztos. Még Leonardo </w:t>
      </w:r>
      <w:r>
        <w:rPr>
          <w:i/>
          <w:iCs/>
        </w:rPr>
        <w:t>Utolsó vacsorá-ja</w:t>
      </w:r>
      <w:r>
        <w:rPr/>
        <w:t xml:space="preserve"> is, amikor elment a közeli zárdába, hogy egy pillantást vessen rá, hideg borzongással töltötte el. Túlságosan szimmetrikus volt. Az emberek nem így szoktak ülni egy vacsoraasztal mellett.</w:t>
      </w:r>
    </w:p>
    <w:p>
      <w:pPr>
        <w:pStyle w:val="NormlWeb"/>
        <w:rPr/>
      </w:pPr>
      <w:r>
        <w:rPr/>
        <w:t xml:space="preserve">Talán minél közelebb kerül az ember Istenhez, annál nehezebb hinni benne. Talán ezért is árulta el őt Júdás — és még Péter számára is, hiszen tudjuk, kukorékolt az a bizonyos kakas. Ahogy hazafelé igyekezett a zárdából, ahol az </w:t>
      </w:r>
      <w:r>
        <w:rPr>
          <w:i/>
          <w:iCs/>
        </w:rPr>
        <w:t>Utolsó vacsorá-t</w:t>
      </w:r>
      <w:r>
        <w:rPr/>
        <w:t xml:space="preserve"> látta, Lisának el kellett mennie egy nyilvános férfivizelde, az út szélén álló bűzös bádogfülkék egyike mellett. Bár sietős léptekkel haladt el mellette, és elfordította a fejét, a szeme sarkából egy pillanatra két sötét, naptól cserzett bőrű arcot látott a vizelde bádogfala fölött, amint beszélgetésbe merülnek egymással. Mielőtt még elfojthatta volna ezt a szentségtörő gondolatot, egy pillanatig úgy érezte, az a két férfi ott Jézus és Júdás, feltűrt köntösben, amint éppen halk beszélgetésbe merülve állnak egymás mellett az utolsó vacsora után. Júdásnak, aki olyan közel állt Őhozzá, nehéz lehetett Isten fiát látni őbenne... És alighanem még inkább nehezére eshetett Máriának, aki ott ül őmellette a mennyországban. Ez pedig azt jelenti, hogy Ő maga se képes Istennek látni önmagát, ahogy ott ül odafenn, és akárcsak Borisz Godunov, bizonyára Ő is szüntelenül szenved az egész szentséges szemfényvesztéstől.</w:t>
      </w:r>
    </w:p>
    <w:p>
      <w:pPr>
        <w:pStyle w:val="NormlWeb"/>
        <w:rPr/>
      </w:pPr>
      <w:r>
        <w:rPr/>
        <w:t>A szentségtörő gondolat ahogy jött, el is szállt, de borzalmasan nyomott hangulatot hagyott maga után. Otthon hozzáfogott, hogy egy újabb képeslapot írjon a nagynénjének, de előbb még hosszan nézegette a rajta látható képet, a torinói lepel meglehetősen elmosódott reprodukcióját. Lisa korábban is látott már fényképeket erről a titokzatos ereklyéről, és már máskor is eltöprengett rajta, vajon csakugyan Krisztus szemfedője lehetett-e, de most, hogy itt volt alig néhány kilométernyire Torinótól, ahol a leplet őrzik, a kérdés mélyebben érintette a szokottnál. Arra gondolt, lelkében talán új erőre kap a hit, ha elmegy, és vet rá egy pillantást. A következő szabadnapján vonatra ült, hogy Torinóba utazzék.</w:t>
      </w:r>
    </w:p>
    <w:p>
      <w:pPr>
        <w:pStyle w:val="NormlWeb"/>
        <w:rPr/>
      </w:pPr>
      <w:r>
        <w:rPr/>
        <w:t>Vele tartott Lucia is, a kórus egyik tagja — az a lány, aki szintén betanulta Tatjána szerepét, de olyan csúfosan kudarcot vallott vele. Az ő katasztrofális bukását követően küldték el Lisának azt a bizonyos táviratot, amelyben meghívták Milánóba... A hollóhajú lombard lányt, akinek piros ajka telten duzzadozott, és ragyogó sötét szemét hosszú pillák árnyékolták, alighanem inkább a szépségéért, mint a hangjáért választották ki erre a szerepre. Senki sem számított rá, hogy Szerebrjakova, akiről köztudomású volt, hogy erős, mint egy igásló, akár csak egyetlen előadást is elmulaszt majd. Ám Luciának megadatott élete nagy lehetősége, és ő kudarcot vallott. Szülei és hat testvére is ott ültek büszkén a nézőtéren azon az estén, amikor Luciát a közönség füttykoncertje lekergette a színpadról. Lisa jól tudta, micsoda szörnyű csapást jelenthetett ez a fiatal nő számára, ezért elhatározta, hogy összeismerkedik vele, és megpróbálja kissé kiköszörülni a lány önérzetén esett csorbát. Eleinte, nehogy Lucia leereszkedőnek érezze a viselkedését, gyakorlatias, kolléganői hangot ütött meg vele, és kijelentette, szeretne végigfutni néhány árián a lánnyal együtt. Érthető módon Lucia eleinte zárkózottnak és kissé ellenségesnek mutatkozott; de szenvedélyesen szerette a zenét, és azokat a délutánokat Lisa lakosztályában, amikor közösen tanulmányozták a kottát és gyakorolták az áriákat, olyan érdekesnek és tanulságosnak találta, hogy rövidesen fölengedett Lisa iránt. Lisa pedig azon vette észre magát, hogy élvezi, ha segít a lányt ráébreszteni technikájának egy-két hibájára. Lucia hangjában komoly lehetőségek rejlettek, és most, hogy Lisa foglalkozni kezdett vele, gyorsan fejlődött. Ha netán újra úgy alakul a helyzet, hogy át kellene vennie a szerepet, most már tűrhetően megbirkózott volna vele.</w:t>
      </w:r>
    </w:p>
    <w:p>
      <w:pPr>
        <w:pStyle w:val="NormlWeb"/>
        <w:rPr/>
      </w:pPr>
      <w:r>
        <w:rPr/>
        <w:t>Márpedig ez fontos szempont volt Lisa számára. Amióta ugyanis ott-tartózkodása első estéjén elfogta az a bizonyos heves légszomj — igaz, szerencsére, csak rövid időre —, állandóan számolnia kellett a lehetőséggel, hogy újra rátörnek a légzési nehézségek, és nem bírja végigénekelni az előadást. Tehát nemcsak az együttérzés, a szakmai lelkiismerete is azt diktálta, hogy foglalkozzék a helyettesével.</w:t>
      </w:r>
    </w:p>
    <w:p>
      <w:pPr>
        <w:pStyle w:val="NormlWeb"/>
        <w:rPr/>
      </w:pPr>
      <w:r>
        <w:rPr/>
        <w:t>Eddigre azonban már erős baráti kötelék szövődött közöttük, amelybe Lucia részéről jó adag csodálat, Lisáéról pedig talán némi anyai gyöngédség is keveredett — hiszen Lucia alig múlt húszesztendős. És mivel Lucia is mélyen vallásos volt, ráadásul jól kiismerte magát Torinóban, látható örömmel vállalkozott Lisával erre a kis „zarándokúira."</w:t>
      </w:r>
    </w:p>
    <w:p>
      <w:pPr>
        <w:pStyle w:val="NormlWeb"/>
        <w:rPr/>
      </w:pPr>
      <w:r>
        <w:rPr/>
        <w:t>Most pedig itt álltak és rámeredtek — nem magára a lepelre, mert azt vaslapok rejtették a szemük elől, amikor ott térdeltek előtte a torinói dómban —, hanem a másolatára, amely, az eredetivel azonos méretben, ott függött a múzeum falán. Jól látszott rajta a szögek és a korbácsütések helye, és a vásznon kirajzolódtak magának Krisztusnak az arcvonásai. És a leplen a sebhelyek és az arcvonások negatív lenyomata látszott, nem úgy, mint azon a fényképen, amelyet Secondo Pia készített róla. Mellettük egy apáca térdelt. Szemét Krisztus arcmására függesztette, és az arcán patakokban folytak a könnyek. Újra és újra keresztet vetett, miközben ezt suttogta: — Borzalmas! Borzalmas! Hogy lehettek ennyire gonoszok az emberek? Ilyen rettenetesen gonoszok? — Lisa is mélyen megrendült. Az a sovány, meggyötört, mégis méltóságteljes arc és test... és a kezek, ahogy illedelmesen eltakarják a genitáliákat. Amint felpillantott a fényképre, hirtelen minden kételye elszállt: tudta, hogy valóban Jézust látja maga előtt.</w:t>
      </w:r>
    </w:p>
    <w:p>
      <w:pPr>
        <w:pStyle w:val="NormlWeb"/>
        <w:rPr/>
      </w:pPr>
      <w:r>
        <w:rPr/>
        <w:t>Amikor visszatértek a dómba, Lisa betért az egyik gyóntatófülkébe. Megvallotta a papnak: most, hogy látta a torinói lepelről készült fényképet a múzeumban, nem hisz többé benne, hogy Krisztus csakugyan feltámadt. A pap néhány másodpercnyi töprengés után azt a tanácsot adta, hogy nem szabad ilyen iszonyatos horderejű kérdésben egy kétes hitelességű ereklye alapján döntenie.</w:t>
      </w:r>
    </w:p>
    <w:p>
      <w:pPr>
        <w:pStyle w:val="NormlWeb"/>
        <w:rPr/>
      </w:pPr>
      <w:r>
        <w:rPr/>
        <w:t xml:space="preserve">— </w:t>
      </w:r>
      <w:r>
        <w:rPr/>
        <w:t>Az egyház nem azt állítja, hogy az a lepel egészen biztosan Krisztus halotti leple volt — magyarázta. — Mindössze annyit, hogy nem zárhatjuk ki ennek a lehetőségét. Ha ön úgy érzi, hamisítvány, ez még nem ok arra, hogy kételkedjék a feltámadásban.</w:t>
      </w:r>
    </w:p>
    <w:p>
      <w:pPr>
        <w:pStyle w:val="NormlWeb"/>
        <w:rPr/>
      </w:pPr>
      <w:r>
        <w:rPr/>
        <w:t xml:space="preserve">— </w:t>
      </w:r>
      <w:r>
        <w:rPr/>
        <w:t>De éppen ez a baj, atyám — vetette ellene Lisa. — Az, hogy szemernyi kétségem sincs afelől, hogy valóban Krisztus halotti leplét láttam.</w:t>
      </w:r>
    </w:p>
    <w:p>
      <w:pPr>
        <w:pStyle w:val="NormlWeb"/>
        <w:rPr/>
      </w:pPr>
      <w:r>
        <w:rPr/>
        <w:t xml:space="preserve">— </w:t>
      </w:r>
      <w:r>
        <w:rPr/>
        <w:t>De hát akkor — kérdezte a pap értetlenül — miért állítja azt, hogy elveszítette a hitét?</w:t>
      </w:r>
    </w:p>
    <w:p>
      <w:pPr>
        <w:pStyle w:val="NormlWeb"/>
        <w:rPr/>
      </w:pPr>
      <w:r>
        <w:rPr/>
        <w:t xml:space="preserve">— </w:t>
      </w:r>
      <w:r>
        <w:rPr/>
        <w:t>Mert az a férfi, akit a leplen láttam, csakugyan halott volt. Engem lepréselt virágokra emlékeztetett.</w:t>
      </w:r>
    </w:p>
    <w:p>
      <w:pPr>
        <w:pStyle w:val="NormlWeb"/>
        <w:rPr/>
      </w:pPr>
      <w:r>
        <w:rPr/>
        <w:t>Mire a pap azt tanácsolta neki, térjen haza, és szobájának csendjében imádkozzék érte, hogy visszanyerje a hitét.</w:t>
      </w:r>
    </w:p>
    <w:p>
      <w:pPr>
        <w:pStyle w:val="NormlWeb"/>
        <w:rPr/>
      </w:pPr>
      <w:r>
        <w:rPr/>
        <w:t>Lisa aznap másodszor is meggyónt, ezúttal Luciának, amikor ott üldögéltek egy padon a folyó mellett, sütkéreztek a könnyű fátyolfelhők mögül előtűző nap fényében, és sajtos kenyeret majszoltak. Ez a gyónása azonban világi természetű dolgokra vonatkozott. Lisa arról beszélt fiatal barátnőjének, miféle megpróbáltatásokban volt része élete során: arról, hogy nem sikerült közel kerülnie érzelmileg sem az apjához, sem pedig (bár ezt jóval kevésbé fájlalta) a bátyjához; hogy első pályaválasztásával, a balettal, milyen csúfos kudarcot vallott, és hogy bár ebben a kudarcban rossz egészségi állapotának is volt némi szerepe, elsősorban mégiscsak a tehetség hiánya volt az oka; és hogy bár a házasságát érvénytelenítették, ő mégis úgy érzi, a házasságkötés egy életre szól. Irigyli Luciát, mondta, amiért nagy és szerető család veszi körül; irigyli tőle a fiatalságát, és amit ez jelent, a családi boldogság lehetőségét. És azt, hogy ő, Lisa — mert olyan későn kezdte a pályafutását, és mert egy időben hosszan betegeskedett — soha életében nem lesz már több, legfeljebb közepesen jó énekes, míg Luciának legalább a reménye megvan, hogy egy napon nagy énekesnő váljék belőle.</w:t>
      </w:r>
    </w:p>
    <w:p>
      <w:pPr>
        <w:pStyle w:val="NormlWeb"/>
        <w:rPr/>
      </w:pPr>
      <w:r>
        <w:rPr/>
        <w:t xml:space="preserve">— </w:t>
      </w:r>
      <w:r>
        <w:rPr/>
        <w:t>És mondd, hogy bírtad ki...? — a lány hirtelen lehajtotta a fejét, és elvörösödött a tulajdon merészségétől.</w:t>
      </w:r>
    </w:p>
    <w:p>
      <w:pPr>
        <w:pStyle w:val="NormlWeb"/>
        <w:rPr/>
      </w:pPr>
      <w:r>
        <w:rPr/>
        <w:t xml:space="preserve">— </w:t>
      </w:r>
      <w:r>
        <w:rPr/>
        <w:t>Arra gondolsz, hogyan bírtam ki szerelem nélkül? Ó, hát az ember megpróbál egyszerűen nem gondolni többé az egészre. Nem volt könnyű, az igaz. Belőlem sem hiányzik a... a szenvedély, erről biztosíthatlak. De hát az ember sok mindent ki tud verni a fejéből, ha igazán fontos neki a munkája.</w:t>
      </w:r>
    </w:p>
    <w:p>
      <w:pPr>
        <w:pStyle w:val="NormlWeb"/>
        <w:rPr/>
      </w:pPr>
      <w:r>
        <w:rPr/>
        <w:t xml:space="preserve">— </w:t>
      </w:r>
      <w:r>
        <w:rPr/>
        <w:t>Annyira fontos azért nekem sose lehetne — sóhajtott a lány, és alattomban egy pillantást vetett a jegygyűrűjére.</w:t>
      </w:r>
    </w:p>
    <w:p>
      <w:pPr>
        <w:pStyle w:val="NormlWeb"/>
        <w:rPr/>
      </w:pPr>
      <w:r>
        <w:rPr/>
        <w:t xml:space="preserve">— </w:t>
      </w:r>
      <w:r>
        <w:rPr/>
        <w:t>Ez nagyon bölcs dolog tőled, kedvesem — mondta Lisa.</w:t>
      </w:r>
    </w:p>
    <w:p>
      <w:pPr>
        <w:pStyle w:val="NormlWeb"/>
        <w:rPr/>
      </w:pPr>
      <w:r>
        <w:rPr/>
        <w:t>Elhallgattak. Lisa sehogy se tudta kiverni a fejéből azt az ostoba gondolatot, hogy ha Krisztus kezeit nem helyezik olyan tapintatosan, mégis jelentőségteljesen oda, ahová, az egyháznak most nem állna módjában közszemlére bocsátani az Ő képmását.</w:t>
      </w:r>
    </w:p>
    <w:p>
      <w:pPr>
        <w:pStyle w:val="NormlWeb"/>
        <w:rPr/>
      </w:pPr>
      <w:r>
        <w:rPr/>
        <w:t xml:space="preserve">— </w:t>
      </w:r>
      <w:r>
        <w:rPr/>
        <w:t>Még szerencse, hogy Rómától olyan messzire vagyunk — mondta Lisa Viktornak. — Ha oda utaztam volna, talán már én is ateista lennék, mint maga.</w:t>
      </w:r>
    </w:p>
    <w:p>
      <w:pPr>
        <w:pStyle w:val="NormlWeb"/>
        <w:rPr/>
      </w:pPr>
      <w:r>
        <w:rPr/>
        <w:t>A férfi tagadta, hogy ateista volna. Ha az ember a Kaukázusban nevelkedett fel, és éjszakánként néha elidőzött a tekintete az égbolton, azon a sok-sok, tisztán tündöklő csillagon, mondta, lehetetlen, hogy föl ne ébredjen benne a vallásos érzésnek legalább egy szikrája.</w:t>
      </w:r>
    </w:p>
    <w:p>
      <w:pPr>
        <w:pStyle w:val="NormlWeb"/>
        <w:rPr/>
      </w:pPr>
      <w:r>
        <w:rPr/>
        <w:t>A férfi megjegyzésétől Lisában hirtelen feltámadt a vágy a hegyvidék nyugalma iránt. Elutazhatna Comóba, ötlött az eszébe, egy nap alatt meg is fordulhatna... Megkérdezte Viktort, nincs-e kedve vele tartani. A férfi szeme felragyogott szarukeretes szemüvege mögött, egy pillanatra grúz szülőföldje hóborította csúcsainak tündöklése tükröződött bennük.</w:t>
      </w:r>
    </w:p>
    <w:p>
      <w:pPr>
        <w:pStyle w:val="NormlWeb"/>
        <w:rPr/>
      </w:pPr>
      <w:r>
        <w:rPr/>
        <w:t>És aztán, egy felhőtlen júniusi napon ott szürcsölgették a teájukat egy szálloda teraszán, a tiszta levegőben világosan kirajzolódó hegyek háttere előtt, ahonnét nagyszerű kilátás nyílott a napfényben tündöklő tóra. Lisa úgy érezte, olyan könnyűvé válik a teste, hogy a hűvös, friss szellő mindjárt felkapja a teraszról, és odasodorja a tó fölé. Viktor is jókedvében volt: boldoggá tette a hegyek látványa, no meg az a levél, amely aznap reggel érkezett Verától. Nagyszerűen érzi magát, írta Szerebrjakova, csak az az egy baja van, hogy hiányzik neki a férje. Az aznapi postával Lisa számára is érkezett valami Verától: egy metszet, Leonyid Paszternak műve, amely a Herszonesz-félszigetet ábrázolta. Lisa hozta szóba valamelyik beszélgetésük során a Herszoneszt, amikor arról mesélt Verának, milyen kedves emlékek fűzik a Fekete-tengerhez. Lisát mélyen meghatotta Vera figyelmessége.</w:t>
      </w:r>
    </w:p>
    <w:p>
      <w:pPr>
        <w:pStyle w:val="NormlWeb"/>
        <w:rPr/>
      </w:pPr>
      <w:r>
        <w:rPr/>
        <w:t>Míg a teájukat kortyolgatták, Viktor újra átfutotta Vera levelét. Néhány részletet nagy kuncogva Lisának is felolvasott belőle. „Vettem magamnak egy terhességi fűzőt, szívem, mert mire hazajössz, olyan kövér leszek, mint egy anyakoca." Viktor hosszan lelkendezett Lisának, mennyire boldog, hogy gyereke lesz, ilyen váratlanul, úgyszólván életének őszén. És hogy mennyire hiányzik neki Vera, nem is tudja, hogyan viselné el a távollétét, ha Lisa jelenléte nem enyhítene a magányán. Első felesége és tízéves fiuk a polgárháborúban pusztultak el. Egy eltévedt gránát éppen az ő házukra esett. Erről még ma is nehezére esik beszélnie. Míg rá nem talált Verára, nem is remélte, hogy valaha még boldog lesz ebben az életben.</w:t>
      </w:r>
    </w:p>
    <w:p>
      <w:pPr>
        <w:pStyle w:val="NormlWeb"/>
        <w:rPr/>
      </w:pPr>
      <w:r>
        <w:rPr/>
        <w:t>Felkerekedtek, hogy a drótkötélpályán fölmenjenek a csúcsra. Ám Viktor odafönn is folyvást a feleségéről és a születendő gyerekről fecsegett, csak nagy néha hagyta abba, hogy felhívja Lisa figyelmét valamilyen különlegesen szép látnivalóra. Lisa eddig még nem tapasztalta, hogy Viktor ennyire beszédes lett volna. Sőt, amikor nem volt ott Vera, hogy közvetítsen közöttük, meglehetősen nehéznek találta a vele való eszmecserét. A férfi általában igen hallgatag volt, kivéve ha becsípett egy kicsit, márpedig a felesége szigorúan meghagyta, hogy csínján bánjék az alkohollal. De ma, itt fönn a hegyek közt, kitárulkozott Lisa előtt, ámbár gondolatai mindvégig egyetlen keskeny vágányon haladtak, akárcsak a magasvasút. Lisa viszont nem volt beszédes kedvében, és beérte annyival, hogy mosolyog és időnként helyeslőén bólogat, miközben szeme mohón issza a látványt.</w:t>
      </w:r>
    </w:p>
    <w:p>
      <w:pPr>
        <w:pStyle w:val="NormlWeb"/>
        <w:rPr/>
      </w:pPr>
      <w:r>
        <w:rPr/>
        <w:t>Késő délután volt, mire leértek a városba, és egyiküknek sem volt kedve lélekszakadva visszaloholni az állomásra. A férfi azt javasolta, háljanak meg abban a nagyszerű hotelben, ahol délután teáztak.</w:t>
      </w:r>
    </w:p>
    <w:p>
      <w:pPr>
        <w:pStyle w:val="NormlWeb"/>
        <w:rPr/>
      </w:pPr>
      <w:r>
        <w:rPr/>
        <w:t xml:space="preserve">— </w:t>
      </w:r>
      <w:r>
        <w:rPr/>
        <w:t>Semmi szükség ránk holnap estig — unszolta Lisát. Elvégre nem vagyunk Fontini rabszolgái... bár ő néha szemlátomást azt hiszi! Na és ez a Delorenzi, ez a beképzelt kis tökmag! Tudom már, hogyan értette, amit Milánóról mondott. Szörnyű hely! No, hát az ördög vigye el őket, maradjunk itt éjszakára!</w:t>
      </w:r>
    </w:p>
    <w:p>
      <w:pPr>
        <w:pStyle w:val="NormlWeb"/>
        <w:rPr/>
      </w:pPr>
      <w:r>
        <w:rPr/>
        <w:t>Lisa először meglepődött Viktor ötletén, de aztán kezdett maga is hajlani a dologra.</w:t>
      </w:r>
    </w:p>
    <w:p>
      <w:pPr>
        <w:pStyle w:val="NormlWeb"/>
        <w:rPr/>
      </w:pPr>
      <w:r>
        <w:rPr/>
        <w:t xml:space="preserve">— </w:t>
      </w:r>
      <w:r>
        <w:rPr/>
        <w:t>Nagyszerű! — lelkesedett a férfi, és bevágtatott a hotelbe. Amikor kifele jött, sugárzó arca már előre elárulta, hogy sikerrel járt.</w:t>
      </w:r>
    </w:p>
    <w:p>
      <w:pPr>
        <w:pStyle w:val="NormlWeb"/>
        <w:rPr/>
      </w:pPr>
      <w:r>
        <w:rPr/>
        <w:t xml:space="preserve">— </w:t>
      </w:r>
      <w:r>
        <w:rPr/>
        <w:t>De énnálam nincs semmiféle holmi — jutott eszébe hirtelen az asszonynak.</w:t>
      </w:r>
    </w:p>
    <w:p>
      <w:pPr>
        <w:pStyle w:val="NormlWeb"/>
        <w:rPr/>
      </w:pPr>
      <w:r>
        <w:rPr/>
        <w:t xml:space="preserve">— </w:t>
      </w:r>
      <w:r>
        <w:rPr/>
        <w:t>Mire lenne szüksége? Lisa eltöprengett.</w:t>
      </w:r>
    </w:p>
    <w:p>
      <w:pPr>
        <w:pStyle w:val="NormlWeb"/>
        <w:rPr/>
      </w:pPr>
      <w:r>
        <w:rPr/>
        <w:t xml:space="preserve">— </w:t>
      </w:r>
      <w:r>
        <w:rPr/>
        <w:t>Hát, voltaképpen csak egy fogkefére. Meg egy kis fogkrémre, gondolom.</w:t>
      </w:r>
    </w:p>
    <w:p>
      <w:pPr>
        <w:pStyle w:val="NormlWeb"/>
        <w:rPr/>
      </w:pPr>
      <w:r>
        <w:rPr/>
        <w:t xml:space="preserve">— </w:t>
      </w:r>
      <w:r>
        <w:rPr/>
        <w:t>Várjon meg itt! — Három perc múlva a férfi már vissza is tért, kezében két papírzacskót szorongatva.</w:t>
      </w:r>
    </w:p>
    <w:p>
      <w:pPr>
        <w:pStyle w:val="NormlWeb"/>
        <w:rPr/>
      </w:pPr>
      <w:r>
        <w:rPr/>
        <w:t xml:space="preserve">— </w:t>
      </w:r>
      <w:r>
        <w:rPr/>
        <w:t>Na, itt a poggyászunk — nevetett. — Én, látja, nem érhetem be egy fogkefével, mint maga... nekem borotválkozó szerszámot is kellett szereznem!</w:t>
      </w:r>
    </w:p>
    <w:p>
      <w:pPr>
        <w:pStyle w:val="NormlWeb"/>
        <w:rPr/>
      </w:pPr>
      <w:r>
        <w:rPr/>
        <w:t>Ahogy elindult velük fölfelé a lift, összenevettek, mert észrevették, milyen gyanakvó pillantással méregették őket a portások a hallban. Elfoglalták a szobáikat, aztán kellemesen, kényelmesen megvacsoráztak. Az étterem zsúfolt volt, ám olyan tágas és magas volt a helyiség, hogy arányaitól lenyűgözve az emberek csöndben ették végig a vacsorájukat, vagy csak halkan beszélgettek. Viktornak is elmúlt a fecsegő kedve, de a hallgatásuk barátságos volt, nem feszélyezett. A franciaablakon keresztül kinéztek a tóra, amelynek nyugodt felszíne a szürkület leszálltával fodrozódni kezdett. Vacsora után kószáltak egyet a parton. Itt, a hegyek között, gyorsan leszállt az éjszaka, míg végül a hegycsúcsok sötétjét csak úgy lehetett megkülönböztetni az égétől, hogy az előbbin nem ragyogtak csillagok, míg az ég, ahol nem takarták el a hegyek, telis-teli volt szórva tündöklő csillagokkal. Lisa érezte, hogy lehullik róla a halotti lepel, és a hit újra elevenen buzog fel a lelkében. Bár közhelynek hangzott, amit Viktor mondott, tökéletesen igaz volt — az ember nem nézhet fel ezekre a tisztán tündöklő csillagokra anélkül, hogy erezné: valakinek kell lennie odafenn.</w:t>
      </w:r>
    </w:p>
    <w:p>
      <w:pPr>
        <w:pStyle w:val="NormlWeb"/>
        <w:rPr/>
      </w:pPr>
      <w:r>
        <w:rPr/>
        <w:t>Amikor szobájának ajtaja előtt búcsút vettek, Viktor azzal lepte meg Lisát, hogy alaposan szájon csókolta.</w:t>
      </w:r>
    </w:p>
    <w:p>
      <w:pPr>
        <w:pStyle w:val="NormlWeb"/>
        <w:rPr/>
      </w:pPr>
      <w:r>
        <w:rPr/>
        <w:t xml:space="preserve">— </w:t>
      </w:r>
      <w:r>
        <w:rPr/>
        <w:t>Már hetek óta szerettem volna megtenni! — kuncogott. — Olyan... szép telt szája van, és olyan pompásan ívelt ajka! Vera meg fogja bocsátani! Remélem, nem haragszik? Hát akkor reggel találkozunk.</w:t>
      </w:r>
    </w:p>
    <w:p>
      <w:pPr>
        <w:pStyle w:val="NormlWeb"/>
        <w:rPr/>
      </w:pPr>
      <w:r>
        <w:rPr/>
        <w:t>A férfi soha nem faggatta Lisát a múltja felől, ám a reggelinél az asszony tett egy megjegyzést arról, hogy „alighanem félig zsidó", ami szemlátomást felkeltette az érdeklődését. A csöndes vonatúton, visszafelé Milánóba, Lisa azon kapta magát, hogy olyan dolgokról beszél a férfinak, amelyekről azelőtt soha senkinek. A férfi, ő maga nem lévén jó társalgó, kitűnő hallgató volt, az asszony pedig megkönnyebbült tőle, hogy valakinek beszélhet minderről — valakinek, aki együttérzéssel hallgatja, és mégsem áll túlságosan közel hozzá. Mindent összevéve, a comói kirándulásból felfrissültén, kipihenten tért vissza, és úgy érezte, ezek után képes lesz minden különösebb izgalom nélkül végigcsinálni azt a két hetet, ami még hátravan a szezonból.</w:t>
      </w:r>
    </w:p>
    <w:p>
      <w:pPr>
        <w:pStyle w:val="NormlWeb"/>
        <w:rPr/>
      </w:pPr>
      <w:r>
        <w:rPr/>
        <w:t>Egy hete volt még hátra Milánóban, amikor az egyik délelőtti előadás előtt úgy tett, mintha migrénroham gyötörné. Lucia átvette a szerepét, és sikeresen átesett a megpróbáltatáson. Ekkor Lisa úgy döntött, hogy fejfájása az esti előadáson is folytatódni fog, így este is Lucia énekelt helyette. Viktor, Signor Fontini és Delorenzi nem győztek álmélkodni, amikor észrevették, titokban mennyit fejlődött tartalék Tatjánájuk.</w:t>
      </w:r>
    </w:p>
    <w:p>
      <w:pPr>
        <w:pStyle w:val="NormlWeb"/>
        <w:rPr/>
      </w:pPr>
      <w:r>
        <w:rPr/>
        <w:t>Viktor, mielőtt továbbutazott volna Kijevbe, megszállt Bécsben Lisánál és a nagynénjénél. Az öreg hölgyet igen bájosnak és műveltnek találta. Voltaképpen nem is volt még olyan öreg, csak a reumatikus fájdalmai vénítették meg idő előtt. Szerencsére a kezét eddig nem támadta meg a betegség, így még mindig ügyesen és érzéssel zongorázott. Kérlelni kezdte a két énekest, adjanak neki egy kis ízelítőt abból, amiről lemaradt, ha már, nagy bánatára, a betegsége miatt nem kísérhette el az unokahúgát Milánóba. Viktor és Lisa, az öreg hölgy lendületes zongorajátékára, csakugyan el is énekelték az opera zárójelenetét, olyan felszabadultan, élénken és olyan könnyedséggel, ahogy a színpadon sose sikerült nekik egészen. Úgy látszik, az életben minden túlságosan későn adatik meg...</w:t>
      </w:r>
    </w:p>
    <w:p>
      <w:pPr>
        <w:pStyle w:val="NormlWeb"/>
        <w:rPr/>
      </w:pPr>
      <w:r>
        <w:rPr/>
        <w:t>A visszatérését követő hónapokban, hosszú évek óta először, Lisát szexuális vágyak kezdték gyötörni. Egyik este nagynénje egyik barátnőjének a fia kísérte haza a koncertről, egy vonzó, de üresfejű, önhitt fiatalember. A férfi — aki a húszas éveinek vége felé járt — rábeszélte Lisát, hogy a taxival hajtsanak előbb az ő lakására, és igyanak meg még valamit búcsúzóul. Lisa közölte a férfival, hogy éppen „nem érzi jól magát” de az azt felelte, ő nem bánja, ha az asszonyt nem zavarja. Lisát valójában nagyon is zavarta a dolog — úgy gondolta, az ilyesmi rút és ízléstelen —, mégis engedett a férfinak. A legtöbb, amit erről a kalandról elmondhatott, az volt, hogy egy időre enyhített valamit a fizikai éhségén, és hogy ezúttal nem jelentkeztek azok a mellékhatások, amelyektől korábban az aktus során szenvedni szokott — nyilván azért nem, mert ezúttal nem kellett tartama a teherbe eséstől.</w:t>
      </w:r>
    </w:p>
    <w:p>
      <w:pPr>
        <w:pStyle w:val="NormlWeb"/>
        <w:rPr/>
      </w:pPr>
      <w:r>
        <w:rPr/>
        <w:t>Másfelől viszont lealacsonyítónak érezte a történteket, mivel tudta, hogy a fiatalember számára nem jelent semmit, mindössze egy újabb hódítást és egyfajta erotikus kuriózumot, amiért abban az állapotban engedett a csábításnak. Egy hónapig ellenállt a fiatalember közeledésének, aztán újra felment a lakására. Amikor befejezték, a férfi megbocsáthatatlan durvasággal arról kezdte faggatni, hány szeretője volt őelőtte. Lisa természetesen nem válaszolt neki, de miután hazaért, és benézett a nagynénjéhez, nincs-e valamire szüksége, hirtelen őbenne is feltámadt az érdeklődés, és magában válaszolt a fiatalember kérdésére. A választól megborzadt. Ott volt természetesen Willi, a férje, és Alekszej, a pétervári diák, első és talán egyetlen szerelme. De mivel igazolja önmaga előtt a többieket? Például azt a fiatal katonatisztet, aki tizenhét éves korában elcsábította, az Odesszából Pétervárra tartó vonaton? Igaz, ez a kalandja részben annak a szokásnak volt a következménye, hogy az orosz vonatokon a hálókocsikban vegyesen adnak helyet férfiaknak és nőknek; részben annak az „ördög bánja" hangulatnak, amellyel nekivágott a világnak, hogy a saját lábára álljon, no meg a kellemes izgalomnak, hogy rohan vele a vonat az éjszakán át, és a pezsgőnek, amelyhez nem volt hozzászokva. Valójában azonban egyes-egyedül az ő romlottsága volt az oka. És aztán ott volt az a másik futó kalandja is, amelybe szintén mélyebb érzelmek nélkül, puszta érzékiségből bonyolódott bele, s amelynek szégyenletességét még az is fokozta, hogy ezúttal házasságtörést is elkövetett: az az éjszaka, amelyet egy zenésszel töltött, nem sokkal azután, hogy férje bevonult a hadsereghez... Néhány évvel később, Bad Gasteinben újra összefutott ezzel a zenésszel, és olyan zavarba jött, hogy egy-két szót sem volt képes váltani vele. És végül itt volt most ez a kis szépfiű... ez is milyen üres és lealacsonyító. Ha a férjét is beleszámítja... öt férfival is volt dolga élete során! Ugyan hány olyan nő lehet még Bécsben, aki ilyen züllött életet élt, mint ő — leszámítva azokat a szerencsétlen teremtéseket, akik olyan mélyre süllyedtek, hogy pénzért árulják a testüket? Még szerencse, hogy többé nem érzi szükségét, hogy gyónni járjon... No de legalább ezzel egyszer és mindenkorra túljutott ezeken a dolgokon. Tizenöt éven át „szublimálta" a vágyait — egészen a legutóbbi, szégyenteljes epizódig —, és most újra sokkal nyugalmasabb volt tisztának — mondhatni, semleges neműnek — lennie.</w:t>
      </w:r>
    </w:p>
    <w:p>
      <w:pPr>
        <w:pStyle w:val="NormlWeb"/>
        <w:rPr/>
      </w:pPr>
      <w:r>
        <w:rPr/>
        <w:t>Most, hogy egy sikeres vendégszereplés után tért vissza Milánóból, Lisa azon vette észre magát, hogy mind gyakrabban hívogatják énekelni az operába és hangversenyékre, és újra belevetette magát a muzsikába. Verától és Viktortól gyakran kapott hírt, és az egyik levelükben volt valami, ami Lisát örömmel és izgalommal töltötte el. Viktor azt írta, rábeszélték, hogy jövőre Kijevben ő énekelje Borisz Godunovot —, mint bariton, írta, befejezte a pályafutását... ez lesz a hattyúdala... viszont fölvetette az igazgatónak, hívják meg őt, Lisát, Marinának, a trónkövetelő lengyel feleségének a szerepére, az pedig lelkesen fogadta az ötletet. Lisa számíthat rá, hogy rövidesen megérkezik a hivatalos meghívás is. Ők Verával már alig várják, hogy viszontláthassák. Vera a „hattyúdal" szót megcsillagozta, és a lap aljára odafirkantotta: „Hiszi a piszi”majd néhány mondat következett arról, milyen csodálatos, hogy Lisát rövidesen vendégül láthatják Kijevben, és hogy ő, Vera, már minden ruháját kihízta, de mire Lisa megjön, újra karcsú lesz, és egy kövér kisbabát fog szoptatni...</w:t>
      </w:r>
    </w:p>
    <w:p>
      <w:pPr>
        <w:pStyle w:val="NormlWeb"/>
        <w:rPr/>
      </w:pPr>
      <w:r>
        <w:rPr/>
        <w:t xml:space="preserve">Körülbelül egy hónappal később újabb levél érkezett Kijevből. Ennek a hangja is ugyanolyan meleg és szeretetteljes volt, mint az előzőeké, a sorok közül azonban komorabb híreket lehetett kiolvasni. A </w:t>
      </w:r>
      <w:r>
        <w:rPr>
          <w:i/>
          <w:iCs/>
        </w:rPr>
        <w:t>Borisz Godunov</w:t>
      </w:r>
      <w:r>
        <w:rPr/>
        <w:t xml:space="preserve"> előadására vonatkozó terveket, írták, egyelőre felfüggesztették, mert az illetékesek úgy találták, a darab egyelőre túl bonyolult a dolgozók ízlésének. Mindkettejüket nagyon felzaklatta a hír, írták, és ettől függetlenül nagyon szeretnék viszontlátni Lisát. De talán jobb lenne, ha várna még egy darabig az utazással, legalább addig, amíg a kisbaba egy kicsit idősebb lesz, és nem köti már le Vera minden energiáját. Talán addigra az illetékesek is meggondolják magukat, és mégiscsak színre viszik a </w:t>
      </w:r>
      <w:r>
        <w:rPr>
          <w:i/>
          <w:iCs/>
        </w:rPr>
        <w:t>Borisz Godunov-ot.</w:t>
      </w:r>
      <w:r>
        <w:rPr/>
        <w:t xml:space="preserve"> Bár ha így határoznak, a címszerepet akkor sem Viktor fogja énekelni, mivel elhatározta, hogy nyugalomba vonul.</w:t>
      </w:r>
    </w:p>
    <w:p>
      <w:pPr>
        <w:pStyle w:val="NormlWeb"/>
        <w:rPr/>
      </w:pPr>
      <w:r>
        <w:rPr/>
        <w:t>Lisa küldött nekik egy kék babaruhát, melyet maga kötött, és azt írta, megérti őket; és ami azt illeti, nagynénje súlyosbodó reumája miatt neki magának sem lett volna olyan könnyű elutazni.</w:t>
      </w:r>
    </w:p>
    <w:p>
      <w:pPr>
        <w:pStyle w:val="NormlWeb"/>
        <w:rPr/>
      </w:pPr>
      <w:r>
        <w:rPr/>
        <w:t>Két héttel később Lisa újabb levelet kapott, amely úgy érte, mintha ököllel az arcába sújtottak volna. Vera belehalt a szülésbe. Halála annak a bizonyos milánói esésének a következménye volt. Legalábbis Viktor így gondolta, bár rajta kívül senki más. Az újszülött kisfiú egészséges volt, és Viktor édesanyja azonnal odasietett grúziai falujából, hogy gondját viselje. „Anyám — írta Viktor — nagyon öreg már, de még jó erőben van, és komoly lelki vigaszt jelent, hogy itt van most a közelemben. A kisbaba pedig mindenki szerint szakasztott Vera.” De azt egyszerűen nem tudja elhinni, írta, hogy imádott felesége halott. Minden lemezét kihajította, mert elviselhetetlen érzés volt hallani a hangját, és közben tudni, hogy maga Vera nincs többé. Aztán bekapcsolta a rádiót, és abból is Vera hangja csendült fel: egy Brahms-bölcsődalt énekelt a gyermekének.</w:t>
      </w:r>
    </w:p>
    <w:p>
      <w:pPr>
        <w:pStyle w:val="NormlWeb"/>
        <w:rPr/>
      </w:pPr>
      <w:r>
        <w:rPr/>
        <w:t>Egy nappal azután, hogy a levél megérkezett, a bécsi újságokban is megjelent Szerebrjakova nekrológja, megerősítve Vera halálhírét.</w:t>
      </w:r>
    </w:p>
    <w:p>
      <w:pPr>
        <w:pStyle w:val="NormlWeb"/>
        <w:rPr/>
      </w:pPr>
      <w:r>
        <w:rPr/>
        <w:t>Lisa napokig sírt. Maga sem értette, hogyan érintheti ennyire mélyen olyasvalakinek a halála, akivel mindössze egyetlen napig ismerték egymást személyesen, és hogyan hiányozhat neki ennyire halott barátnője. És mégis így volt. Viktornak pedig egyszerűen nem tudott mit válaszolni. A gyász és az együttérzés szavai, mihelyt leírta őket, hamisan csengtek, bár a lelkéből fakadtak.</w:t>
      </w:r>
    </w:p>
    <w:p>
      <w:pPr>
        <w:pStyle w:val="NormlWeb"/>
        <w:rPr/>
      </w:pPr>
      <w:r>
        <w:rPr/>
        <w:t>Még sokáig gyászolta Verát, azután is, hogy a halálhíre okozta első megrázkódtatást már kiheverte. Ugyanennek az évnek a telén arról értesült, hogy Leningrádban meghalt Ludmila Kedrova, az a barátnője, aki egykor balettra tanította a Mariinszkij-intézetben. Barátságuk az évek során semmit sem veszített melegségéből, és mindvégig leveleztek, valahányszor azt a politikai helyzet lehetővé tette, és Lisa sose feledkezett meg a keresztfia születésnapjáról. Ludmila még csak ötvenéves volt. Rákban halt meg. Két barátnőjének halála mélyen lesújtotta Lisát, annál is inkább, mivel mindketten árván hagytak egy kisgyermeket, akinek még nagy szüksége lett volna édesanyára.</w:t>
      </w:r>
    </w:p>
    <w:p>
      <w:pPr>
        <w:pStyle w:val="NormlWeb"/>
        <w:rPr/>
      </w:pPr>
      <w:r>
        <w:rPr/>
        <w:t>Ő maga is betegeskedett egy ideig. Hosszú évek óta először, ismét kínozni kezdték azok a bizonyos fájdalmak a mellében és a petefészkében. Azzal nyugtatgatta magát, hogy csak a gyász hívta elő újra ezeket a tüneteket. És a gyászhoz még döbbent tanácstalanság is járult, amiért Vera halála sokkal jobban megrendítette, mint Ludmiláé. Lehet, hogy valójában önmagát gyászolja, töprengett. Verával életének azt az egyetlen napját töltötte együtt, amikor, bármilyen hihetetlenül hangzik is, és bármilyen kevéssé szolgált is rá erre, úgy bántak vele, mintha fontos személyiség volna. Utána egy ideig gyakrabban hívogatták énekelni ide-oda, mint korábban, bár a szerepek, amelyekben fellépett, nem voltak különösebben jelentősek, és egy idő óta ezek a meghívások is egyre ritkultak. Egy nap rádöbbent, hogy már negyvenéves. Mások ezt már korábban fölfedezték. Ő volt az az énekesnő, akiből kis híján sztár lett, és kevés igazgató töri magát azért, hogy egy kis-hijján-sztárt szerződtessen. Persze ha az ember Patti, Galli-Curci vagy Melba, ebben a korban épp csak hogy elkezdte a pályáját. De ha mindössze tehetséges akkor vége, halott. Vagy legalábbis ő így érezte, és úgy vette észre, hogy csakugyan nem is énekel valami jól. Tudta, hogy ezek a félelmei betegesek, és alighanem csak azért vesznek ennyire erőt rajta, mert már harminc is elmúlt, mire valójában élni kezdett, és ezért a kelleténél nagyobb jelentőséget tulajdonít az idő múlásának. Lám, a hangja máris fátyolozottabb, mint régebben, bár lehet, hogy csak azért, mert érzékeny a torka, vagy egyszerűen mert elveszítette az önbizalmát. Tovább rontotta a helyzetet, hogy a fogaival is rengeteget kínlódott. Néhányat ugyan sikerült a fogorvosnak aranytömés segítségével megmentenie, de négyet ki kellett húznia. A műfogak a hiúságára is, a hangjára is érzékeny csapást mértek. Nevetséges, gondolta magában, hogy egy nő Izolda szerelmi halálát énekelje, műfogakkal a szájában!</w:t>
      </w:r>
    </w:p>
    <w:p>
      <w:pPr>
        <w:pStyle w:val="NormlWeb"/>
        <w:rPr/>
      </w:pPr>
      <w:r>
        <w:rPr/>
        <w:t>De még a gyásznál is jobban meggyötörte egy bizonyos esemény, amely pedig egy távoli városban történt, és őt személyében egyáltalán nem érintette. Düsseldorfban ekkoriban ítéltek halálra egy férfit, aki gyilkosságok egész sorát követte el. Az ügynek számos szenzációs vonatkozása volt, ezért az újságok, még a bécsiek is, mohón lecsaptak rá. A gyilkos áldozatai közt voltak férfiak is, nők és gyermekek is, vegyesen, a legtöbbjük azonban mégis nő vagy kisleány volt. Ez az ember rettegésben tartotta egész Düsseldorfot, és most, hogy elfogták, az egész lakosság felzúdult, olyannyira, hogy újra elő kellett venni a már berozsdásodott guillotine-t. Németországban hosszú évek óta most először szabtak ki valakire halálbüntetést. Az osztrák újságok, egy részük az ügy iránti komoly elkötelezettségből, mások merő szenzációhajhászásból, szintén belevetették magukat a halálbüntetésről folyó heves vitába. Ezzel kapcsolatban természetesen mindenki igen szenvedélyesen foglalt állást, és szentül meg van győződve saját álláspontjának erkölcsi fensőbbségéről.</w:t>
      </w:r>
    </w:p>
    <w:p>
      <w:pPr>
        <w:pStyle w:val="NormlWeb"/>
        <w:rPr/>
      </w:pPr>
      <w:r>
        <w:rPr/>
        <w:t>Lisa, bár lelkét szüntelenül kínozta a meggyilkolt gyermekek gondolata, ösztönösen és szenvedélyesen hitt benne, hogy egy emberi élet kioltása minden körülmények között szörnyű bűn. Sok barátja egyetértett vele, de</w:t>
      </w:r>
    </w:p>
    <w:p>
      <w:pPr>
        <w:pStyle w:val="NormlWeb"/>
        <w:rPr/>
      </w:pPr>
      <w:r>
        <w:rPr/>
        <w:t>jó néhányan akadtak, akik, éppilyen szilárdan meggyőződve róla, hogy az övék az egyedüli „erkölcsös" nézet, azt bizonygatták, hogy a tömeggyilkost egyszerűen ki kell irtani, mint a veszett kutyát. A két felfogás képviselői késhegyre menő vitákat folytattak egymással. Egyik barátnője, egy Emmi nevű tanítónő, rendes körülmények között az elképzelhető legkedvesebb és legszelídebb teremtés, dühtől vörös arccal, dérrel-dürral rontott ki a kávéházból, ahol erről vitatkoztak, de előbb még odahajította barátnője ölébe az egyik bulvárlap egy példányát, amely élénk színekkel ecsetelte az ügy legvisszataszítóbb részleteit. Lisának újra meg újra le kellett küzdenie feltörő hányingerét, miközben arra kényszerítette magát, hogy végigolvassa a cikket.</w:t>
      </w:r>
    </w:p>
    <w:p>
      <w:pPr>
        <w:pStyle w:val="NormlWeb"/>
        <w:rPr/>
      </w:pPr>
      <w:r>
        <w:rPr/>
        <w:t>A gyilkos gyerekkora természetesen leírhatatlanul szörnyű volt. Szüleivel és kilenc testvérével lakott egyetlen szobában. Kutyákkal és patkányokkal táplálkoztak; az egyik nővére megerőszakolta; apja iszákos pszichopata volt. Kürtén egyetlen dolgot tanult meg gyermekkorában: az állatok kínzását és a velük való fajtalankodást. Mindez megerősítette Lisát abban a meggyőződésében, hogy nem Kürtén bűne, ha az lett belőle, ami. Ám a cikk hátralévő részének hatására maga is kételkedni kezdett benne, nem az lenne-e csakugyan a legjobb magának Kürtennek is, ha nem hagyják életben. Kürtén azt állította, azért ölt, mert valami leküzdhetetlen vágy gyötörte, hogy vért igyék. Egyik éjszaka olyan hevesen tört rá ez a vágy, hogy — mivel más áldozatot nem talált a kielégítésére — odalopózott egy hattyúhoz, amely ott szunnyadt a tavon, lefejezte, és annak a vérét itta. Az újság szerint Kürtén azt is kijelentette: reméli, hogy amikor a guillotine majd lesújt rá, annyi ideig még életben marad, hogy hallja a tulajdon vérének zubogását.</w:t>
      </w:r>
    </w:p>
    <w:p>
      <w:pPr>
        <w:pStyle w:val="NormlWeb"/>
        <w:rPr/>
      </w:pPr>
      <w:r>
        <w:rPr/>
        <w:t>Aztán voltak még más borzalmas részletek is a cikkben. Például hogy Kürtén, jóval azután, hogy elásta őket, újra kihantolta az áldozatait és közösült velük; vagy — ami még ennél is dermesztőbb volt — hogy mindeközben békésen éldegélt a feleségével, akinek sejtelme sem volt róla, milyen rémtetteket hajt végre titokban a férje, és milyen lelki kényszerek hatására. Mégis a hattyú képe volt az, és a gyilkosnak az a kijelentése, hogy reméli, hallja majd a tulajdon vére zubogását, ami hetekig nem hagyta nyugodni, és mint elűzhetetlen, nappali rémálom kísértette. Néha az utcán egyszerre csak megállt, mintha földbe gyökerezett volna a lába, és szédülő fejében megjelent az alvó hattyú vagy a lezúduló penge képe.</w:t>
      </w:r>
    </w:p>
    <w:p>
      <w:pPr>
        <w:pStyle w:val="NormlWeb"/>
        <w:rPr/>
      </w:pPr>
      <w:r>
        <w:rPr/>
        <w:t xml:space="preserve">Igen, és az a gondolat is, hogy csak Isten kegyelmének vagy a puszta véletlennek köszönhető, hogy ő Elisabeth Erdman, Bécsből, és nem például Mária Hahn Düsseldorfból ! Mária, aki egy szép reggel felébred, lelke színültig életkedvvel, feje apró, csillogó tervecskékkel, hogy például ma vesz magának valami új szépítőszert, vagy hogy elmegy aznap este táncolni... aztán összeakad egy kellemes, jó modorú férfival, és sétálni indul vele az erdőbe... és </w:t>
      </w:r>
      <w:r>
        <w:rPr>
          <w:i/>
          <w:iCs/>
        </w:rPr>
        <w:t>aztán... Aztán</w:t>
      </w:r>
      <w:r>
        <w:rPr/>
        <w:t xml:space="preserve"> a semmi. De még ennél is borzalmasabb, elképzelhetetlenül borzalmas lenne, ha Péter Kűrienként született volna... Ha életének minden másodpercét, egyetlen életéét, amelyen kívül nem adatik másik, Péter Kürtenként kellene eltöltenie... És végül maga a tény, hogy valakinek Mária Hahnnak és Péter Kürtennek is kell születnie, önmagában is lehetetlenné teszi, hogy örüljön neki, hogy ő viszont Lisa Erdmanként született...</w:t>
      </w:r>
    </w:p>
    <w:p>
      <w:pPr>
        <w:pStyle w:val="NormlWeb"/>
        <w:rPr/>
      </w:pPr>
      <w:r>
        <w:rPr/>
        <w:t>Miután az ítéletet végrehajtották, arról olvasott Emmi újságjában, hogy míg a gyilkos szabadlábon volt, csaknem egymillió férfit jelentettek fel és hallgattak ki a rendőrségen Németország-szerte, azon gyanú alapján, hogy az illető a Düsseldorfi Rém. De Kürtén nem volt köztük. Róla ugyanis még az államügyész is úgy vélekedett, hogy „egészen jóravaló embernek látszik". A börtönben több ezer levelet kapott különféle nőktől. Ezeknek körülbelül a fele válogatott kínzásokkal fenyegette, a többi szerelmeslevél volt. Lisa elsírta magát, amikor ezt olvasta, majd aznap este, ahogy csöndesen üldögélt a nagynénjével, újra sírva fakadt rajta. Magda néni azt hitte, még mindig halott barátnőit siratja, és megpirongatta, amiért képtelen elszakadni a múlttól.</w:t>
      </w:r>
    </w:p>
    <w:p>
      <w:pPr>
        <w:pStyle w:val="NormlWeb"/>
        <w:rPr/>
      </w:pPr>
      <w:r>
        <w:rPr/>
        <w:t>De Lisa nem a múltat siratta, hanem a jelent. Mert bár a gyilkos már halott volt — és Lisa a szíve mélyén buzgón imádkozott érte, hogy bármilyen állapot várja is a lelkét a halál után, oda ne a régi Péter Kűrienként legyen kénytelen belépni —, jól tudta, hogy most, ebben a pillanatban is, valahol a lehető legborzalmasabb kínokat okozza valaki egy másik emberi lénynek.</w:t>
      </w:r>
    </w:p>
    <w:p>
      <w:pPr>
        <w:pStyle w:val="NormlWeb"/>
        <w:rPr/>
      </w:pPr>
      <w:r>
        <w:rPr/>
        <w:t>Jó néhány hétbe is beletelt, míg heves fájdalmai annyira enyhültek, hogy már csak néha-néha nyilallt bele a mellébe vagy a petefészkébe, és ismét otthonosan érezte magát a tulajdon testében. A Kürten-ügy már régen eltűnt az újságok címoldaláról, hiszen, tudjuk, minden csoda három napig tart, de az ő agyában még mindig, újra és újra fölbukkantak azok a gyötrelmes látomások: egy kisfiú arca, egy kisfiúé, aki tizenegy másik emberrel fekszik egy szobában, egy matracon; egy félénk, udvarias, szemüveges férfi képe, akit kedvelnek a munkatársai és szeretnek a gyerekek; és a fehér hattyúé, amint ott ringatózik a tó peremén, álomba merülve, amelyből nincs többé felébredés.</w:t>
      </w:r>
    </w:p>
    <w:p>
      <w:pPr>
        <w:pStyle w:val="NormlWeb"/>
        <w:rPr/>
      </w:pPr>
      <w:r>
        <w:rPr/>
        <w:t xml:space="preserve">De mindeközben Lisának segédkeznie kellett Magda néni öltöztetésében és fürdetésében; el kellett végeznie a bevásárlást; énekelnie kellett a </w:t>
      </w:r>
      <w:r>
        <w:rPr>
          <w:i/>
          <w:iCs/>
        </w:rPr>
        <w:t>Liebestod-ot;</w:t>
      </w:r>
      <w:r>
        <w:rPr/>
        <w:t xml:space="preserve"> el kellett járnia a fogorvoshoz; próbálnia kellett az új szerepét; ki kellett hívnia a vízvezeték-szerelőt egy csőrepedéshez; meg kellett írnia a karácsonyi lapokat; ajándékokat kellett vásárolnia és elküldeni őket Amerikába, a bátyjának, akinek képe mindjobban elhalványult az emlékezetében, és a családjának. Később pedig postáznia kellett a közelebb élő barátainak szánt képeslapokat és ajándékokat is. Új télikabátot kellett vásárolnia; további leveleket kellett írnia, hogy megköszönje a neki küldött ajándékokat.</w:t>
      </w:r>
    </w:p>
    <w:p>
      <w:pPr>
        <w:pStyle w:val="NormlWeb"/>
        <w:rPr/>
      </w:pPr>
      <w:r>
        <w:rPr/>
        <w:t>Gyakran váltott levelet Viktor Berensteinnel, és nem győzte törni a fejét, mit is írjon válaszként azokra a mély, alapvető problémákra, amelyek mostanában a férfit gyötörték: élet, halál és a halálon túli élet nagy kérdéseire. Mostanában ő maga is jóval bizonytalanabb volt benne, mit is gondol valójában minderről, mint bármikor korábban élete során, és ezt közölte is a férfival. Mégis úgy tűnt, Viktor számára vigaszt jelent Lisa barátsága ezekben a sötét időkben. Mert sötét idők köszöntöttek rá, és nemcsak az őt ért személyes gyász miatt. Viktor időnként sejteni engedte a sorok között, hogy a körülmények általában is egyre rosszabbodnak.</w:t>
      </w:r>
    </w:p>
    <w:p>
      <w:pPr>
        <w:pStyle w:val="NormlWeb"/>
        <w:rPr/>
      </w:pPr>
      <w:r>
        <w:rPr/>
        <w:t xml:space="preserve">Halálnak és betegségnek ezekben a komor napjaiban Lisa múltjának egy darabja is újjáéledt. Egy szép napon váratlanul levele érkezett — senki mástól, mint magától Sigmund Freudtól! Nagy érdeklődéssel és örömmel olvasta a lapokban, írta Freud, hogy Lisa fellépett a milánói Scalában. Reméli, tette </w:t>
      </w:r>
      <w:r>
        <w:rPr>
          <w:i/>
          <w:iCs/>
        </w:rPr>
        <w:t>hozzá,</w:t>
      </w:r>
      <w:r>
        <w:rPr/>
        <w:t xml:space="preserve"> hogy énekesi pályafutása azóta is ilyen kedvezően alakult, és hogy ő maga is jó egészségnek örvend. Ő, Freud, „csöndesen és többé-kevésbé fájdalommentesen hanyatlik az elmúlás felé", írta. Több ízben is meg kellett operálni az állkapcsát. A protézis, amit viselnie kell, egyszerűen förtelmes. Mindazonáltal folytatja a munkát, bár erre csak komoly nehézségek árán képes. Éppen nemrégiben fejezett be egy tanulmányt Lisa esetéről, és szeretné a közeljövőben megjelentetni Frankfurtban. A kötetben Lisa írásai is szerepelnének. Voltaképpen éppen ebben az ügyben keresi fel. Megtenné-e Lisa, hogy elolvassa a csatolt tanulmányt és saját műveinek gépiratát (talán már nem is emlékszik rájuk?), és tudatná-e vele, talál-e bennük valamit, aminek a közzétételét ellenzi? Természetesen Lisa valódi személyazonosságát gondosan elleplezte az esetleírásban, de azért nyugodtabb lélekkel adná közre, ha tudná, hogy Lisának nincsen semmi kifogása a benne foglaltak ellen. Valami szerény jogdíjat is hoz majd a konyhára, és ő gondoskodik róla, hogy a fele Lisáé legyen, hiszen a kiadvány jelentős részét az ő írásai alkotják.</w:t>
      </w:r>
    </w:p>
    <w:p>
      <w:pPr>
        <w:pStyle w:val="NormlWeb"/>
        <w:rPr/>
      </w:pPr>
      <w:r>
        <w:rPr/>
        <w:t>Lisa, akit szintén szörnyen meggyötört az üj protézise, mélységesen elszégyellte magát, amikor Freud összehasonlíthatatlanul nagyobb szenvedéseiről olvasott, és úgy érezte, ez jó lecke neki, hogy ne zúgolódjék a sorsa ellen. El tudta képzelni, micsoda gyötrelmet okozhat Freudnak, hogy le kellett mondania kedves szivarjairól. Ezt a dohányzási tilalmat úgy említette a levelében, mint a ráknak és a szájában viselendő kínzóeszköznek talán a legfájdalmasabb következményét.</w:t>
      </w:r>
    </w:p>
    <w:p>
      <w:pPr>
        <w:pStyle w:val="NormlWeb"/>
        <w:rPr/>
      </w:pPr>
      <w:r>
        <w:rPr/>
        <w:t>Lisa, alighogy elmosogatta a reggeli edényt, fogta a vaskos paksamétát, és bevonult vele a hálószobájába. Egészen estig, amikor fellépése volt, ki se mozdult a szobájából, csak egyszer, hogy összeüssön valami ebédet a nagynénjének. Magda néni, akinek a látása még mindig igen éles volt, rögtön észrevette rajta, hogy már megint sírt, és hogy szinte semmit nem evett. Arra is rájött, hogy Lisa lehangoltságát alighanem Freud professzor küldeménye okozhatta, és bölcsen óvakodott tőle, hogy megjegyzést tegyen a dologra. A válaszlevél megírása Lisának olyan rengeteg energiáját emésztette fel, hogy az esti fellépésére már nem is futotta belőle, így, mint azt a kritikusok meg is állapították, előadása aznap „kimondottan színtelen" volt.</w:t>
      </w:r>
    </w:p>
    <w:p>
      <w:pPr>
        <w:pStyle w:val="NormlWeb"/>
        <w:rPr/>
      </w:pPr>
      <w:r>
        <w:rPr/>
        <w:t>Leopoldstrasse 4, 3. sz. lakás 1931. március 29.</w:t>
      </w:r>
    </w:p>
    <w:p>
      <w:pPr>
        <w:pStyle w:val="NormlWeb"/>
        <w:rPr/>
      </w:pPr>
      <w:r>
        <w:rPr/>
        <w:t>Kedves Professzor úr!</w:t>
      </w:r>
    </w:p>
    <w:p>
      <w:pPr>
        <w:pStyle w:val="NormlWeb"/>
        <w:rPr/>
      </w:pPr>
      <w:r>
        <w:rPr/>
        <w:t>Levele nagy meglepetést jelentett számomra, és fájdalommal vegyes örömmel töltött el. Örömmel, hogy hírt kaptam Öntől, akinek olyan sokat köszönhetek. És fájdalommal, mert olvasása közben kénytelen voltam újra szembenézni mindazzal, amit, úgy hittem, már sikerült a feledés homályába száműznöm. Nem mintha bánnám: nagyon is üdvös hatással volt rám ez a szembesülés a múlttal.</w:t>
      </w:r>
    </w:p>
    <w:p>
      <w:pPr>
        <w:pStyle w:val="NormlWeb"/>
        <w:rPr/>
      </w:pPr>
      <w:r>
        <w:rPr/>
        <w:t xml:space="preserve">Amit a betegségéről írt, mélyen megrendített. Bízom benne, hogy kezelőorvosának erőfeszítései meghozzák Önnek a teljes gyógyulást. A világnak sokkal nagyobb szüksége van Önre, semhogy belenyugodhatnék az ön „csöndes hanyatlásába", a fájdalmasba pedig még ennél is kevésbé. Ön volt kedves érdeklődni egészségi állapotunk felől. Köszönöm, megvagyunk: a nagynéném sokat szenved a reumájától, de különben megőrizte jó kedélyét és élénkségét, és én magam is tűrhető egészségben vagyok. Más tekintetben azonban az elmúlt esztendő, sajnos, igen szomorú volt. Pétervári barátnőm, Madame Kedrova (Madame R.) elhunyt a múlt télen, férjén kívül tizennégy éves gyermekét is hátrahagyva (a kisfiú a keresztfiam, bár személyesen még soha nem találkoztam vele). És meghalt egy másik közeli barátnőm is, gyerekszülésben. Sokat gondolok a két anyátlanul maradt gyermekre; és amikor elolvastam az ön tanulmányát, a </w:t>
      </w:r>
      <w:r>
        <w:rPr>
          <w:i/>
          <w:iCs/>
        </w:rPr>
        <w:t>FrauAnna G.-t,</w:t>
      </w:r>
      <w:r>
        <w:rPr/>
        <w:t xml:space="preserve"> eszembe jutott, hogy az ön családjában is hasonló tragédia történt. Remélem, az unokái jól vannak. Annak idején az a borzalmas előérzet gyötört, hogy egyikük nem sokkal fogja túlélni az édesanyját. Kérem, nyugtasson meg, hogy nem így történt. Ma már bizonyos vagyok benne, hogy csak beteges képzelgés volt az egész. Kérem, adja át tiszteletteljes üdvözletemet feleségének és Annának, sógornőjének pedig, kérem, említse meg, hogy sokat gondolok rá. Amikor annak idején néhány napot együtt töltöttünk Gasteinben, az volt az érzésem, ha közelebbről megismernénk egymást, jó barátnők lehetnénk.</w:t>
      </w:r>
    </w:p>
    <w:p>
      <w:pPr>
        <w:pStyle w:val="NormlWeb"/>
        <w:rPr/>
      </w:pPr>
      <w:r>
        <w:rPr/>
        <w:t>Az ön gyönyörűen megírt, bölcs esettanulmánya mélyen megrendített (de ezt talán mondanom sem kell). Olyan volt, mintha a húgom élettörténetét olvasnám, a húgomét, aki már nincs többé — és akivel, testvérek lévén, sok mindenben emlékeztetünk egymásra, de éppennyire különbözünk is. Annak a fiatal nőnek, akiről Ön ír, van néhány olyan tulajdonsága és cselekedete, amelyekben én aligha ismerhetek magamra. Ezt nem bírálatként mondom. Ön azt látta belőlem, amit én látni engedtem — nem, ez nem igaz, ennél sokkal, de sokkal többet. Ön jóval mélyebben látott bele a lelkembe, mint bárki valaha is. Nem az ön hibája volt, hogy én, úgy látszik, képtelen voltam elmondani Önnek a teljes igazságot, talán mert magam sem bírtam szembenézni vele. És ha ma már képes vagyok erre, az szinte kizárólag Önnek köszönhető.</w:t>
      </w:r>
    </w:p>
    <w:p>
      <w:pPr>
        <w:pStyle w:val="NormlWeb"/>
        <w:rPr/>
      </w:pPr>
      <w:r>
        <w:rPr/>
        <w:t>Hogy köntörfalazás nélkül válaszoljak a kérdésére: természetesen semmi kifogásom ellene, hogy közzétegye az esettanulmányát. Ellenkezőleg, nagyon megtisztel vele. Ami az én szégyenletes — vagy inkább szégyentelen? irományaimat illeti... hát, ha csakugyan úgy véli, hogy szükség van a közlésükre... Nem győztem pirulni, ahogy újraolvastam őket. Azt hittem, sőt reméltem, hogy már régen nyomuk se maradt. Lehetséges egyáltalán ilyesmit megjelentetni? De, gondolom, szükség van rájuk, mert fényt vetnek az esettanulmány bizonyos részeire? Úristen, micsoda szörnyű, trágár firkálmányok... hogyan írhattam én valaha le ilyesmit? Annak idején nem mondtam el Önnek, hogy a Gasteinben töltött hetek alatt mindvégig heves szexuális vágyak gyötörtek. Igen, annak ellenére, hogy olyan beteg voltam... vagy talán éppen azért. Egy alkalommal az egyik pincér, egy nagyon fiatal, szemtelen kölyök, amikor elhaladt mellettem a lépcsőn, megérintette a mellemet, aztán olyan arcátlan nyugalommal nézett a szemem közé, mintha mi sem történt volna. Egy kissé emlékeztetett az ön fiára, arra, akinek láttam a fényképét... Elég az hozzá, hogy az egész hátralévő időben, amit Gasteinben töltöttem, a legszemérmetlenebb fantáziák gyötörtek ezzel a fiatal pincérrel kapcsolatban. Nem tudom, hogyan egyeztethető ez össze a homoszexualitásommal, de tudja, hogy ezt a nézetét én sohasem fogadtam el.</w:t>
      </w:r>
    </w:p>
    <w:p>
      <w:pPr>
        <w:pStyle w:val="NormlWeb"/>
        <w:rPr/>
      </w:pPr>
      <w:r>
        <w:rPr/>
        <w:t>Be kell vallanom, hogy azt a „tökéletlen formájú" verset — ahogy ön joggal nevezte — már Gasteinben megírtam. Emlékszem, rémes idő volt, és három napig ki se tudtunk mozdulni a szállóból, mert tombolt a hóvihar. Semmi egyébbel nem tudtam elütni az időt, csak az evéssel (és én ettem is egyfolytában, egyszerűen nem bírtam abbahagyni), olvasással, a többi vendég tanulmányozásával, no meg avval, hogy arról a bizonyos fiatalemberről fantaziáltam. Az angol őrnagy adta az ötletet, hogy megpróbálkozzam a versírással. Egyik nap megmutatta egy versét, amelyet éppen akkor írt. A vers iskolásfiú-koráról szólt, arról, hogy a nyári vakáció idején egy angol kertben, egy szilvafa alatt heverészik a kedvesével (hogy ez a kedves milyen nemű volt, az nem derült ki egyértelműen). Igen érzelgős, borzalmasan rossz vers volt, és úgy gondoltam, ennél rosszabbul nekem se sikerülhet. Mindig is élveztem, valahányszor megpróbálkoztam a versírással, bár mondanom se kell, sose valami nagy sikerrel. Szántszándékkal írtam ilyen megbotránkoztatóra, jobban mondva azt szerettem volna, ha sikerül őszintén, teljes bonyolultságában kifejeznem mindazt, amit a szexualitással kapcsolatban érzek. Másrészt azt akartam, tudja meg a nagynéném, milyen is vagyok valójában. Elöl hagytam a szobában, és a nagynéném el is olvasta. Nyilván el tudja képzelni, mennyire megdöbbent.</w:t>
      </w:r>
    </w:p>
    <w:p>
      <w:pPr>
        <w:pStyle w:val="NormlWeb"/>
        <w:rPr/>
      </w:pPr>
      <w:r>
        <w:rPr/>
        <w:t xml:space="preserve">Amikor Ön azt javasolta, hogy írjak valamit, gondoltam, kipróbálom, hogyan reagál ezekre a versekre, ezért átmásoltam őket a </w:t>
      </w:r>
      <w:r>
        <w:rPr>
          <w:i/>
          <w:iCs/>
        </w:rPr>
        <w:t>Don Giovanni</w:t>
      </w:r>
      <w:r>
        <w:rPr/>
        <w:t xml:space="preserve"> kottámba. Hogy ezt miért tettem, máig se tudom. Ez is azt bizonyítja, hogy őrült voltam. Amikor Ön azt kívánta, hogy értelmezzem a verset, arra gondoltam, megírom még egyszer, harmadik személyben, hátha úgy jobban megértem, mit is akarhattam vele. De persze nem sikerült. Ehhez Önre volt szükség. És milyen érdekes, hogy az azóta eltelt évek során az ön megértése tovább mélyült. Az ön megfejtése (amit az anyaméhről ír és a többi) mélységesen igaz, bár talán túlságosan is jóindulatú megfejtése azoknak a durva trágárságoknak, amiket én összeirkáltam.</w:t>
      </w:r>
    </w:p>
    <w:p>
      <w:pPr>
        <w:pStyle w:val="NormlWeb"/>
        <w:rPr/>
      </w:pPr>
      <w:r>
        <w:rPr/>
        <w:t>A fűző, mint a képmutatás jelképe — hát persze! De egyszersmind jelenti azokat a korlátokat is, amelyekkel az illem, a hagyomány, az erkölcs és a művészet veszik körül az embert. Ezekben az írásokban, ahol olyan szemérmetlenül föltártam legtitkosabb gondolataimat, fűző nélkül állok Ön előtt, és ettől pirulnom kell.</w:t>
      </w:r>
    </w:p>
    <w:p>
      <w:pPr>
        <w:pStyle w:val="NormlWeb"/>
        <w:rPr/>
      </w:pPr>
      <w:r>
        <w:rPr/>
        <w:t xml:space="preserve">Sajnálom, hogy annak idején nem árultam el, hogy a </w:t>
      </w:r>
      <w:r>
        <w:rPr>
          <w:i/>
          <w:iCs/>
        </w:rPr>
        <w:t>Don Giovanni-t</w:t>
      </w:r>
      <w:r>
        <w:rPr/>
        <w:t xml:space="preserve"> már Gasteinben megírtam. Nem hiszem ugyan, hogy ez fontos volna. De más hazugságok is terhelik a lelkiismeretemet, és azok már fontos dolgokra vonatkoznak, ezért úgy döntöttem, beszélnem kell róluk Önnek, mert ha megtudja az igazat, esetleg úgy érzi majd, hogy változtatni kíván az esettanulmányán — esetleg el is áll a közlésétől. Nem hibáztathatom, ha meggyűlöl azért a sok hazugságért és féligazságért, amelyekkel traktáltam.</w:t>
      </w:r>
    </w:p>
    <w:p>
      <w:pPr>
        <w:pStyle w:val="NormlWeb"/>
        <w:rPr/>
      </w:pPr>
      <w:r>
        <w:rPr/>
        <w:t xml:space="preserve">Tökéletesen igaza volt abban, hogy amit a nyári lakkal kapcsolatban felidéztem, mindössze fedőemlék, és valami mást takar. (Bár a nyári lakbeli incidens szintén megtörtént.) Gyerekkoromban egyszer, amikor a felnőttek azt hitték, nem vagyok a közelben, föltévedtem apám vitorlására, és ott találtam az anyámat hármasban a nagynénémmel és a nagybátyámmal — mindhármukat anyaszült meztelenül. Úgy megdöbbentem, hogy először azt hittem, tükörben látom az anyám (esetleg a nagynéném) arcát. De nem, mindketten ott voltak. Azt hittem, anyám — vagy talán a nagynéném — azért térdel, mert imádkozik. Mögötte pedig a nagybátyám térdepelt. Nyilván </w:t>
      </w:r>
      <w:r>
        <w:rPr>
          <w:i/>
          <w:iCs/>
        </w:rPr>
        <w:t>a térgo</w:t>
      </w:r>
      <w:r>
        <w:rPr/>
        <w:t xml:space="preserve"> közösültek, bár gondolom, sejti, hogy nem maradtam ott megtudakolni, mit is művelnek voltaképpen... Hároméves lehettem, amikor ez a dolog történt.</w:t>
      </w:r>
    </w:p>
    <w:p>
      <w:pPr>
        <w:pStyle w:val="NormlWeb"/>
        <w:rPr/>
      </w:pPr>
      <w:r>
        <w:rPr/>
        <w:t xml:space="preserve">Mindez csak öt évvel ezelőtt jutott újra eszembe, azután, hogy egy igen felkavaró beszélgetést folytattunk Magda nénémmel. Bátyám, Jurij, aki Detroitban él, tudatta velem, hogy meghalt az apánk. Az üzletét és a házát természetesen már korábban elveszítette, és utolsó éveiben egyetlen szobában éldegélt magányosan. Nem állíthatnám, hogy nagyon megrendített a halála, de a hír mégis felkavart, és elhatároztam, hogy végre tiszta vizet öntök a pohárba, és kifaggatom a nagynénémet, mi is történt valójában. Szegényke, mint kiderült, kimondhatatlanul szenvedett a bűntudattól, és a szíve mélyén alighanem már ő is régen vágyódott rá, hogy könnyítsen a lelkén, és elárulja valakinek élete egyetlen erkölcstelen cselekedetét. Bevallotta, hogy annak idején Odesszában kétszer-háromszor anyámmal hármasban szerelmeskedtek a nagybátyámmal. Hogy miért ment bele ilyesmibe, arra más magyarázatot nem tudott adni, csak azt, hogy egy asszonynak időnként sok mindenben engednie kell, hogy a férje kedvére tegyen, és ezt meg is tudom érteni. Úgy látszik, anyám és apám ekkor már hosszú ideje nem éltek házaséletet. Nagybátyám meggyőzte Magda nénémet, hogy amit hármasban művelnek, voltaképpen ártalmatlan dolog, sőt, még jót is tesznek vele anyámnak... Egy szó mint száz, a dolog megtörtént, de a nagynénémet rettenetesen gyötörte a bűntudat miatta. És amikor én az események kellős közepén gyanútlanul feltotyogtam a vitorlásra, végre megvolt rá a tökéletes indoka, hogy kijelentse: soha többé. Mindhárman azt remélték, kicsi vagyok még </w:t>
      </w:r>
      <w:r>
        <w:rPr>
          <w:i/>
          <w:iCs/>
        </w:rPr>
        <w:t>hozzá,</w:t>
      </w:r>
      <w:r>
        <w:rPr/>
        <w:t xml:space="preserve"> hogy bármit is megértsek abból, amit láttam.</w:t>
      </w:r>
    </w:p>
    <w:p>
      <w:pPr>
        <w:pStyle w:val="NormlWeb"/>
        <w:rPr/>
      </w:pPr>
      <w:r>
        <w:rPr/>
        <w:t>Ez az esemény, legalábbis a nagynéném így hitte, mindhármukat észhez térítette. Meggyónta a történteket (legalábbis gondolom), és szívből remélte, hogy végre fátylat boríthat az egész szégyenletes ügyre. Fogalma se volt róla, hogy anyámnak és nagybátyámnak titokban továbbra is viszonya van, és hogy hihetetlen kockázatokat is képesek vállalni azért, hogy a téli hónapok alatt is találkozhassanak. Úgy látszik, nem egyszerű fizikai vonzalom volt kettejük közt, hanem igazi szerelem. Magda néném minderre csak akkor ébredt rá, amikor egy napon egy rendőr kopogtatott az ajtaján, aki arra számított, hogy a nagybátyám fia vagy leánya nyit majd neki ajtót, mivel a budapesti szálloda vendégkönyve alapján azt hitték, a nagynéném is odaveszett a férjével együtt a szállodatűzben... Mellesleg, igazam volt, Franz bácsi egy pedagógiai konferenciára utazott Budapestre... A holttestek a felismerhetetlenségig összeégtek. Csak amikor a nagynénémnek megmutatták a halott nő egy épen maradt ékszerét, akkor döbbent rá, hogy a másik áldozat a nővére volt. És ezek után még neki kellett megtáviratoznia apámnak a történteket! Képzelheti, mit élhetett át... Ha addig netán valaha is hibáztattam volna a nagynénémet azokért a szennyes dolgokért, amelyek az otthonomban lejátszódtak, még akkor is meg kellett volna bocsátanom neki most, hogy megtudtam, micsoda lidércnyomást élt át. És nemcsak a bűntudattól szenvedett, hanem attól a gondolattól is, hogy talán nem is az ő „hármasuk" jelentette anyám és nagybátyám viszonyának a kezdetét, hogy talán titokban nevettek rajta... De akárhogyan volt is, ezt ma már soha nem fogjuk megtudni.</w:t>
      </w:r>
    </w:p>
    <w:p>
      <w:pPr>
        <w:pStyle w:val="NormlWeb"/>
        <w:rPr/>
      </w:pPr>
      <w:r>
        <w:rPr/>
        <w:t>A nagynéném meg volt győződve róla, hogy a pokolba fog kerülni a tragédiában játszott szerepéért, hiába próbáltam meggyőzni, hogy valamennyien követünk el szörnyű bűnöket életünk során, de azért bocsánatot nyerhetünk értük. Apám halála után, amikor erre a beszélgetésre sor került, természetesen amiatt is borzalmasan gyötrődött, hogy ők hárman annak idején becsapták apámat. Apámat egyébként nekem magamnak is meg kell követnem. Amit az analízisem során elmondtam róla, egyáltalán nem volt igazságos. Ha rossz volt közöttünk a viszony, abban én is igencsak hibás voltam. Tudja, azt hiszem, én már akkor is sejtettem (bár hogy honnét, azt meg nem tudnám mondani), hogy anyám halálának valami köze volt ahhoz a jelenethez, amelybe a vitorláson botlottam; és a gyerekek jellemző igazságtalanságával, azt hiszem, őt hibáztattam azért, hogy akkor nem volt jelen, vagyis őt okoltam az anyám haláláért. És ebben igazam is volt annyiban, hogy ha többet lett volna velünk, lehet, hogy mindez nem történik meg. Mellesleg, még csak nem is kizárólag az üzleti ügyei tartották távol otthonról. Sokat tevékenykedett a Bundban, a zsidó demokratikus pártban is. Vagyis volt gondja elég, és nekem sokkal megértőbbnek kellett volna lennem hozzá.</w:t>
      </w:r>
    </w:p>
    <w:p>
      <w:pPr>
        <w:pStyle w:val="NormlWeb"/>
        <w:rPr/>
      </w:pPr>
      <w:r>
        <w:rPr/>
        <w:t>De terheli más igaztalanság is a lelkiismeretemet. Alekszejt (A.-t) is megrágalmaztam. Az a hétvége, amikor a Finn-öbölben vitorláztunk... valójában gyönyörű volt, eltekintve bizonyos, a forradalmi erőszak kívánatos voltáról folytatott beszélgetésektől. Ezen a hajóúton háltunk együtt először... és csodálatos volt, legalábbis nekem. Hallucinaltam ugyan egy kicsit — a „tűzről" —, de ez mit se számított ahhoz a boldogsághoz képest, hogy tökéletesen eggyé forrhattam azzal a férfival, akit szerettem. Az a jelenet, amelyet leírtam önnek, egyáltalán nem történt meg. Alekszej igen korrekt, sőt puritán volt minden szexuális vonatkozású dologban. Egyáltalán nem riadt vissza a gondolattól, hogy embereket agyonlőjön vagy felrobbantson — sőt, azóta valószínűleg meg is tette jó néhányszor —, arra azonban sose lett volna képes, hogy egy másik lánnyal szeretkezzék a jelenlétemben. Különben is, mindig igyekezett féken tartani az érzelmeit, nehogy azok gátolják az ügy szolgálatában. Hogy őszinte legyek, ha csak énrajtam múlik, már jóval korábban lefeküdtünk volna egymással. Biztos vagyok benne, hogy fájt neki, amikor cserben kellett hagynia, de úgy érezte, a házassággal és egy gyerekkel kockára tenné mindazt, amit élete küldetésének érzett. Az a fiatal nő, akivel együtt hagyta el Pétervárt, azt hiszem, voltaképpen inkább a harcostársa volt, mint a szeretője. Az a lány alighanem jobban is illett hozzá, mint én — én túlságosan léha és érzelmes voltam ahhoz, hogy egy forradalmár élettársa legyek.</w:t>
      </w:r>
    </w:p>
    <w:p>
      <w:pPr>
        <w:pStyle w:val="NormlWeb"/>
        <w:rPr/>
      </w:pPr>
      <w:r>
        <w:rPr/>
        <w:t xml:space="preserve">De hogy visszatérjek ahhoz a vitorláson töltött hétvégéhez... Aznap, amikor először háltunk együtt, úgy emlékszem, fölriadtam az éjszaka közepén, és megpillantottam az arcomat az öltözőasztal tükrében. (A kabinunkban még elég világos volt.) Úgy emlékszem, hogy akkor jutott az eszembe az a gyerekkori jelenet a nagybátyámmal és a két ikernővérrel. És amikor ön a </w:t>
      </w:r>
      <w:r>
        <w:rPr>
          <w:i/>
          <w:iCs/>
        </w:rPr>
        <w:t>coitus a tergó-val</w:t>
      </w:r>
      <w:r>
        <w:rPr/>
        <w:t xml:space="preserve"> kapcsolatos asszociációimra kérdezett rá, alighanem arra emlékeztem vissza, hogy ott, a vitorláson visszaemlékeztem arra a másik vitorlásra, és összekevertem a kettőt... Csak ezzel tudom megmagyarázni, vagy legalábbis mentegetni, durva hazugságaimat. Még abban sem vagyok biztos, hogy tudtam, hogy hazudok. Annyira haragudtam Alekszejre, amiért eldobta magától mindazt a boldogságot, amit ez a szerelem kettőnknek adhatott volna, hogy valami szörnyű durvasággal akartam megvádolni. Őszintén sajnálom. Mint ahogy korábban már írtam, azt hiszem, egyszerűen képtelen voltam kimondani az igazságot. Ellenállás nélkül engedtem, hogy a tulajdon képzelgéseim elsodorjanak. Azt hiszem, tetszett nekem az a kép, ahogy a vízbe vetem magam a hajóról, és kiúszom a partra.</w:t>
      </w:r>
    </w:p>
    <w:p>
      <w:pPr>
        <w:pStyle w:val="NormlWeb"/>
        <w:rPr/>
      </w:pPr>
      <w:r>
        <w:rPr/>
        <w:t xml:space="preserve">Még csak az sem igaz, hogy Alekszej megpörkölte volna a hajamat a szivarjával. Egy alkalommal ön éppen rágyújtott, és én láttam a vállam fölött a gyufa lángjának a fellobbanását. Ez felidézett bennem egy emléket arról, hogy sercegve megpörkölődik a hajam, de ez nem a vitorláson történt Alekszejjel, hanem még korábban, Odesszában, amikor azok a bizonyos matrózok „foglyul ejtettek". Ez az eset viszont sokkal visszataszítóbb és rémítőbb volt, mint azt Önnek sejteni engedtem. A matrózok nem a </w:t>
      </w:r>
      <w:r>
        <w:rPr>
          <w:i/>
          <w:iCs/>
        </w:rPr>
        <w:t>Patyomkin</w:t>
      </w:r>
      <w:r>
        <w:rPr/>
        <w:t xml:space="preserve"> cirkálón teljesítettek szolgálatot, mint ahogy, azt hiszem, annak idején állítottam, hanem egy kereskedelmi hajón, amely az apámnak szállított gabonát. Felismertek az utcán, hogy én vagyok a munkaadójuk lánya, és magukkal hurcoltak a hajóra. Ekkor már egy ideje ittak, gyújtogattak és fosztogattak, és teljességgel kivetkőztek önmagukból. Azt hittem, meg akarnak ölni. Ahogy a fedélzetről kinéztem a vízre, láttam, hogyan égnek az épületek a parton (azt hiszem, innét vettem az égő hotel képét). Abból viszont egy szó sem igaz, hogy az anyám könnyű erkölcseire célozgattak volna (mint azt Ön igen bölcsen feltételezte, ezt csak úgy kitaláltam). Nem, a matrózok engem szidalmaztak, és gyalázkodásukra azzal adtam okot, hogy zsidó vagyok. Egészen addig nem is sejtettem, hogy valami rossz van abban, ha az ember zsidó. Oroszországban akkoriban a forradalmi indulatok mellett az antiszemitizmus is fékevesztetten tombolt. Még egy olyan undorító szervezet is alakult, amely amellett agitált, hogy minden zsidót ki kell irtani a föld színéről. Apám később nekem is odaadta a pamfletjeiket, hogy olvassam el alighanem úgy gondolhatta, ez is hozzátartozik egy üldözött faj tagjának a neveltetéséhez. De mindezeket a dolgokat csak később tudtam meg, </w:t>
      </w:r>
      <w:r>
        <w:rPr>
          <w:i/>
          <w:iCs/>
        </w:rPr>
        <w:t>azután,</w:t>
      </w:r>
      <w:r>
        <w:rPr/>
        <w:t xml:space="preserve"> hogy ott a hajón átestem a tűzkeresztségen. A matrózok apámat rohadt kizsákmányolónak tekintették (és talán csakugyan az voltam), és fogalmuk sem volt róla, hogy — politikailag legalábbis — az ő oldalukon áll. Engem leköpdöstek, megfenyegettek, hogy a mellemen fogják elnyomni a cigarettájukat, és olyan mocskos szavakat használtak, amelyeket azelőtt sose hallottam. Arra kényszerítettek, hogy orálisan elégítsem ki őket, az ilyen mocskos zsidónő, mint én, mondogatták, úgyse jó semmi egyébre, mint arra, hogy... de bizonyára sejti, milyen kifejezést használtak.</w:t>
      </w:r>
    </w:p>
    <w:p>
      <w:pPr>
        <w:pStyle w:val="NormlWeb"/>
        <w:rPr/>
      </w:pPr>
      <w:r>
        <w:rPr/>
        <w:t>Végül mégiscsak elengedtek. De ettől kezdve nehezemre esett, hogy zsidó származásomat bevalljam. Mindent megtettem, hogy eltitkoljam, és azt hiszem, részben ez volt a mögött a rengeteg mellébeszélés és hazugság mögött, amelyben fiatalabb koromban olyan gyakran bizonyultam vétkesnek — különösen Önnel szemben, professzor úr. Természetesen tudtam, hogy Ön is zsidó, és ezért szégyenletesnek tűnt előttem, hogy én szégyenlem. Azt hiszem, ez volt a legfontosabb dolog, amit eltitkoltam Ön elől. De azért megpróbáltam legalább utalni rá a naplómban.</w:t>
      </w:r>
    </w:p>
    <w:p>
      <w:pPr>
        <w:pStyle w:val="NormlWeb"/>
        <w:rPr/>
      </w:pPr>
      <w:r>
        <w:rPr/>
        <w:t>Az apám nagyon jó volt hozzám ez után az epizód után. De az én szememben ebben is ő volt a hibás, hiszen az ő oldaláról voltam zsidó származású. De a legjobban az zaklatott fel, azt találtam a legelviselhetetlenebbnek — és még ma se értem, hogyan volt lehetséges; Ön talán tud ebben segíteni nekem —, hogy amikor visszaemlékeztem azokra a borzalmas eseményekre, azon vettem észre magam, hogy szexuálisan felizgatnak. Ön azt írja, úgy reagáltam az önkielégítésre vonatkozó kérdéseire, mintha én volnék a Szeplőtelen Szűz. Nos, Önnek tökéletesen igaza volt, amikor azt gyanította, hogy nem mondok igazat. Viselkedni egyáltalán nem a Szeplőtelen Szűz módjára viselkedtem, vagy legalábbis a hajón történtek után már nem — bár arra tényleg nem tudok visszaemlékezni, hogy korábban is előfordult volna velem ilyesmi. Gyakran, ahogy az ágyamban feküdtem, elismételtem magamban azokat a mocskos szavakat, amelyekkel szidalmaztak, képzeletemben újraéltem azokat a szörnyű perverziókat, amelyekre kényszerítettek... Egy olyan „tiszta" lány számára, mint amilyen én voltam, akit lengyel katolikus dadája arra tanított, hogy a test bűnös dolog, az, ahogyan a történtekre reagáltam, még borzalmasabb volt, mint maga az esemény. Lehet, hogy ezért is tört ki rajtam az asztma, nem sokkal ez után az eset után. Azt hiszem, olvastam az ön valamelyik esettanulmányában, hogy a torokgyulladás és más hasonló betegségek tünetei az ilyen természetellenes aktusok miatti bűntudatnak a következményei.</w:t>
      </w:r>
    </w:p>
    <w:p>
      <w:pPr>
        <w:pStyle w:val="NormlWeb"/>
        <w:rPr/>
      </w:pPr>
      <w:r>
        <w:rPr/>
        <w:t>Ezeket a bonyolult érzelmeket és fantáziákat — már akkor is! — borzalmasan rossz versekben és a naplómban adtam ki magamból. Egyik nap rajtakaptam a japán szobalányunkat, amint éppen a naplómat olvasgatta. Nem is tudom, melyikünk jött nagyobb zavarba. Aztán egyszerre azon vettük észre magunkat, hogy ott fekszünk egymás mellett az ágyon és csókolózunk. Tudom, hogy Ön most azt gondolja magában: áhá, szóval igazam volt! Ő maga is bevallja! De vajon a serdülőkor nem a kísérletezés ideje-e? Nagyon ártatlan dolog volt voltaképpen, és soha nem ismétlődött meg, se vele, se mással. Mindketten magányosak voltunk, és szeretetre éhesek. Ezenkívül, azt hiszem — annak alapján, amit Öntől tanultam —, az is szerepet játszhatott a dologban, hogy az apámhoz akartam közelebb kerülni, egy harmadik személyen keresztül. Tudja, tökéletesen tisztában voltam vele (ami azt illeti, maga a lány is bevallotta), hogy többek közt apám fizikai szükségleteinek a kielégítése is a feladatai közé tartozott. Ámbár ezt a feladatot nem egyedül látta el... azt hiszem, a házvezetőnőnktől kezdve időnként mindenki megkapta a „behívóját". Apám elbűvölő volt, jóképű, és korlátlan hatalommal uralkodott egész háznépe felett. Szonya, a nevelőnőm egy alkalommal igen gyanús körülmények között tűnt el egy időre a házból — biztos vagyok benne, hogy apám szervezte meg számára az abortuszt. De ekkoriban ez a nagyon csinos kis japán lány volt a kedvence. (A lány később visszatért a hazájába, nem sokkal azelőtt, hogy én elindultam Pétervárra.) Amikor — egyetlen alkalommal — engedtem, hogy megcsókoljon, tudattalanul alighanem apámhoz akartam „hozzáérni", ugyanakkor meg is akartam büntetni azért, mert elhanyagol.</w:t>
      </w:r>
    </w:p>
    <w:p>
      <w:pPr>
        <w:pStyle w:val="NormlWeb"/>
        <w:rPr/>
      </w:pPr>
      <w:r>
        <w:rPr/>
        <w:t>Most jövök rá, hogy úgy látszik, vissza kell vonnom mindazt, amit korábban az apámmal való kapcsolatomról állítottam. Az igazság az, hogy apám megtett minden tőle telhetőt, hogy közelebb kerüljön hozzám. Nagyvonalúan bánt a pénzzel, és aggályosán kerülte még a látszatát is, hogy a bátyám volna a kedvence. De én mindig úgy éreztem, hogy minderre úgy kell rákényszerítenie magát, hogy puszta kötelességének tekinti... Lehet, hogy félt a nőktől, és könnyebb volt számára, ha csak alkalmi kapcsolatokat tartott fenn velük. Bizonyára megvolt benne a képesség a szenvedélyes szerelemre, különben sose vette volna el az anyámat, holott annyi minden szólt a házasságuk ellen. De később, azt hiszem, megbánhatta, hogy az érzelmeire hallgatott. Én már kimértnek és zárkózottnak ismertem, minden energiáját lekötötték az üzleti ügyei meg a Bund érdekében folytatott politikai tevékenysége, bár ez utóbbit csak a legnagyobb titokban űzhette. A hajón történtek után, azt hiszem, ráébredt, hogy „elveszített", és különleges erőfeszítéseket tett, hogy kedves legyen hozzám. Még síelni is elvitt a Kaukázusba. Ez az együtt töltött vakáció katasztrofálisan rosszul sikerült, mert úgy éreztem, vérzik a szíve minden percért, amit a munkájától kell elvonnia. De ekkor már különben is őt hibáztattam azért a rettenetes bűnömért, hogy zsidónak születtem. Mindketten mérhetetlenül megkönnyebbültünk, amikor végre hazautazhattunk.</w:t>
      </w:r>
    </w:p>
    <w:p>
      <w:pPr>
        <w:pStyle w:val="NormlWeb"/>
        <w:rPr/>
      </w:pPr>
      <w:r>
        <w:rPr/>
        <w:t>Most rátérek a férjemre. Ő és egész családja dühödt antiszemiták voltak. Sokkal inkább, mint azt én Önnek sejteni engedtem. Igaz, nem hinném, hogy a férjem ebből a szempontból túlságosan különbözött volna az átlagtól... de a szó szoros értelmében minden a világon a zsidók bűne volt a szemében. Minden egyéb szempontból igen kellemes és jószívű ember volt, és én igazán nagyon szerettem. Ezzel kapcsolatban nem hazudtam Önnek. De érti, ugye, maga az életem volt a hazugság... A férjem azt állította, hogy szeret; de ha tudta volna, hogy zsidó vér folyik bennem, akkor gyűlölt volna. Valahányszor azt mondta: „Szeretlek!", én úgy fordítottam le magamnak: „Gyűlöllek!" Ez így nem mehetett tovább. De azért a válásunk rettenetesen megviselt, mert számos más szempontból kitűnően összeillettünk, és én szerettem volna már megállapodni és gyerekeket szülni.</w:t>
      </w:r>
    </w:p>
    <w:p>
      <w:pPr>
        <w:pStyle w:val="NormlWeb"/>
        <w:rPr/>
      </w:pPr>
      <w:r>
        <w:rPr/>
        <w:t>És ezzel elérkeztem ahhoz az éjszakához, amikor fölidéződtek az emlékezetemben a nyári lakban történtek, és talán még más események is, és ettől néhány másodpercre elöntött a boldogság. Ugye, érti, miért? Egy-két pillanatig meg voltam győződve róla, hogy az apám nem is a valódi apám, én tehát nem vagyok zsidó, élhetek tovább nyugodtan a férjemmel, és tiszta lelkiismerettel teherbe eshetek tőle. Ugyanakkor természetesen rövidesen kezdtem elviselhetetlennek érezni, hogy boldoggá tesz a tulajdon anyám házasságtörése, az, hogy talán becsapta a férjét, amikor elhitette vele, hogy az ő lánya vagyok... micsoda kimondhatatlanul aljas és gonosz dolog! És én ennek örülök! így aztán, mint azt Ön jól tudja, „eltemettem" magamban ezt az emléket.</w:t>
      </w:r>
    </w:p>
    <w:p>
      <w:pPr>
        <w:pStyle w:val="NormlWeb"/>
        <w:rPr/>
      </w:pPr>
      <w:r>
        <w:rPr/>
        <w:t>Mellesleg a házasságunkat végül csakugyan semmisnek nyilvánították. Úgy tudom, a volt férjem később újranősült, és a háború után Münchenbe költözött.</w:t>
      </w:r>
    </w:p>
    <w:p>
      <w:pPr>
        <w:pStyle w:val="NormlWeb"/>
        <w:rPr/>
      </w:pPr>
      <w:r>
        <w:rPr/>
        <w:t>Mint látja, a válásunkban igen kis szerepet játszottak a szexuális problémák. Mindig is nehezemre esett, hogy igazán önfeledten átadjam magam az élvezetnek, amikor tudtam, hogy „a fal túloldalán” más emberek éppen szenvednek. .. hiszen nincs pillanat, hogy valaki ne szenvedne éppen. A hallucinációimra semmiféle magyarázatot nem találok, de azt tudom, hogy valamiképpen, furcsa módon, teljesen függetlenek voltak a gyönyörtől, amelyet azért továbbra is éreztem. Amikor Alekszejjel háltam, ugyanez volt a helyzet, és be kell vallanom, egy alkalommal, nem sokkal azután, hogy a férjem bevonult a hadsereghez, tettem egy kísérletet az egyik zenésszel az Operából, és vele is ugyanezt éltem át (bár az öröm ez alkalommal a lehető legsekélyesebb fajta volt, és bűntudat vegyült bele). Akkor nem hazudtam, amikor azt állítottam, úgy érzem, hogy a hallucinációimnak a teherbe eséstől való félelmemhez van valami köze. Ha helyesen ítélem meg a helyzetet, akkor ettől a problémától egyszer és mindenkorra megszabadultam, mert már kezd kimaradozni a menstruációm — meglehetősen korán. De amúgy sincs semmi valószínűsége, hogy alkalmam adódjék meggyőződni feltevésem helyességéről.</w:t>
      </w:r>
    </w:p>
    <w:p>
      <w:pPr>
        <w:pStyle w:val="NormlWeb"/>
        <w:rPr/>
      </w:pPr>
      <w:r>
        <w:rPr/>
        <w:t>A fájdalmaimra sem tudok semmiféle magyarázattal szolgálni. (Időről időre azóta is kiújulnak.) Én még mindig azt hiszem, hogy valamilyen ritka szervi baj okozza a tüneteimet, és még ma is arra számítok, valahányszor felkeresek velük egy orvost, hogy egyszer majd valamelyikük a homlokára csap, és kijelenti, hogy valamilyen, az orvostudomány történetében úgyszólván ismeretlen betegség támadta meg a mellemet és a petefészkemet, és kínoz már tizenöt éve! Hogy az „asztmám", amelytől tizenöt éves koromban szenvedtem, hisztériás eredetű volt, azt készséggel elhiszem Önnek, de úgy vélem, a többi tüneteimre ez nem áll. Próbáljuk meg újra, még egyszer szemügyre venni a helyzetet. Ötéves voltam, amikor elveszítettem az anyámat. Borzalmas csapás volt, de mint Ön is mondotta, a világ tele van árva gyerekekkel. Anyám borzalmasan erkölcstelen helyzetben pusztult el, és szörnyű kínok között. Igen, de mindezt idővel el tudtam fogadni. Ugyan, melyik családnak nincs valamiféle rejtegetni való szennyese? Őszintén szólva, sokszor semmi kedvem nem volt a múltról beszélni Önnek: sokkal jobban érdekelt, hogy akkor éppen mi történik velem, és mi történhet még a jövőben. Bizonyos szempontból akár azt is mondhatnám, hogy az ön hatására kezdett olyan erősen foglalkoztatni az anyám bűne, és örökké hálás leszek Önnek azért, hogy lehetővé tette, hogy az ezzel kapcsolatos érzéseimnek a mélyére hatoljak. De azt egy pillanatig sem hiszem, hogy ezeknek bármi közük is volna azokhoz a fájdalmakhoz, amelyek valósággal megnyomorítottak. Ez az emlék elszomorított ugyan, de nem betegített meg. És végül, igen, csakugyan megeshet, hogy vannak bizonyos maszkulin elemek a lelkialkatomban, de azt azért nem hinném, hogy „biszexuális" volnék a szó valódi értelmében... vagy ha van is bennem ilyesféle hajlam, sose nyilvánult meg olyan erővel, hogy ne lettem volna képes könnyedén úrrá lenni fölötte. Mindent összevéve, azt hiszem, az életemet sokkal elviselhetőbbé tette, hogy néhány nőhöz igen közel kerültem érzelmileg.</w:t>
      </w:r>
    </w:p>
    <w:p>
      <w:pPr>
        <w:pStyle w:val="NormlWeb"/>
        <w:rPr/>
      </w:pPr>
      <w:r>
        <w:rPr/>
        <w:t>Valójában attól szenvedek, hogy nem tudom eldönteni: maga az élet lényegében jó-e vagy gonosz? Gyakran jut eszembe az a jelenet, amelynek véletlenül szemtanúja voltam apám vitorlásán. Annak a nőnek, akiről azt hittem, imádkozik, vad és riasztó volt az arckifejezése; de a „tükörképe" békésen mosolygott. A mosolygó nő (azt hiszem, az volt a nagynéném) az anyám mellén nyugtatta a kezét (mintha bátorítani akarná, hogy minden rendben van, ő egyáltalán nem bánja, ami történik). De az a két arc — legalábbis az én számomra — ellentmondott egymásnak. És ha jobban meggondolom, ellentmondtak önmaguknak is. A nőnek, aki élvezett, fájdalmas grimaszba torzult az arca, míg a mosolygó nő szomorú volt. Igen, Medúza és Ceres, ahogy azt ön olyan zseniálisan megállapította. Nyilván őrültségnek hangzik, de azt hiszem, a vérfertőzés gondolata mint szimbólum voltaképpen sokkal mélyebben gyötör, mint valóságos eseményként. Az, hogy a jónak és a rossznak kell párosodnia egymással ahhoz, hogy a világot nemzzék... Kérem, bocsássa meg, hogy ilyen vad elméleteket hordok itt össze... egy magányos vénkisasszony zavaros fecsegése!</w:t>
      </w:r>
    </w:p>
    <w:p>
      <w:pPr>
        <w:pStyle w:val="NormlWeb"/>
        <w:rPr/>
      </w:pPr>
      <w:r>
        <w:rPr/>
        <w:t xml:space="preserve">Innét eredhetett a tükörfóbia, amitől egy ideig szenvedtem. Ez akkoriban történt, amikor elolvastam a „farkasember" esetét, akinek a </w:t>
      </w:r>
      <w:r>
        <w:rPr>
          <w:i/>
          <w:iCs/>
        </w:rPr>
        <w:t>more ferarum</w:t>
      </w:r>
      <w:r>
        <w:rPr/>
        <w:t xml:space="preserve"> végzett közösülés volt a kényszerképzete (és csakugyan, nem állunk-e nagyon is közel az állatokhoz?). Mellesleg ismertem is a „farkasembert". Jobban mondva a családját ismertem, hírből, még Odesszában. A részletekből ugyanis egyértelműen kiderül, kikről van szó. Ezért, ha nem veszi rossz néven, meg is szeretném kérni rá, hogy ha lehet, ne utaljon Odesszára, mint „M. városára..." A közeli barátaink — mármint az a néhány, aki még maradt belőlük — úgyis mind átlátnának a szitán, azok számára viszont, akik nem ismertek bennünket közelebbről, kellőképpen álcázza a személyazonosságomat az, hogy Ön megtett csellistának (!) — köszönöm, hogy éppen ezt az álruhát választotta számomra.</w:t>
      </w:r>
    </w:p>
    <w:p>
      <w:pPr>
        <w:pStyle w:val="NormlWeb"/>
        <w:rPr/>
      </w:pPr>
      <w:r>
        <w:rPr/>
        <w:t>A „farkasember" története egyébként évekig visszajárt az eszemben — ez az ember egyfajta Krisztus-figura a mi korunk számára.</w:t>
      </w:r>
    </w:p>
    <w:p>
      <w:pPr>
        <w:pStyle w:val="NormlWeb"/>
        <w:rPr/>
      </w:pPr>
      <w:r>
        <w:rPr/>
        <w:t>Most végre legalább csakugyan őszinte voltam Önnel, és mélységesen röstellem, hogy annak idején, amikor annyi idejét és energiáját pazarolta rám, méltatlan páciensére, erre nem voltam képes. Ki sem mondhatom, mennyire megindít a gondolat, hogy ön ennyi bölcsességet, türelmet és kedvességet áldozott egy szegény, gyönge lelkű, hazugságok mögé rejtőző fiatal nőre. Biztosíthatom, hogy fáradozásai nem bizonyultak meddőnek. Ami önismerettel ma rendelkezem, azt mind Önnek köszönhetem.</w:t>
      </w:r>
    </w:p>
    <w:p>
      <w:pPr>
        <w:pStyle w:val="NormlWeb"/>
        <w:rPr/>
      </w:pPr>
      <w:r>
        <w:rPr/>
        <w:t>Ha mégis úgy dönt, hogy publikálja a tanulmányt, szívből kívánom, hogy része legyen mindabban az elismerésben, amelyet oly igen megérdemel. Ha csakugyan járna nekem valami honoráriumféle, kérem, utalja át valamelyik jótékonysági egyesületnek.</w:t>
      </w:r>
    </w:p>
    <w:p>
      <w:pPr>
        <w:pStyle w:val="NormlWeb"/>
        <w:rPr/>
      </w:pPr>
      <w:r>
        <w:rPr/>
        <w:t>Igaz tisztelettel Lisa Erdman</w:t>
      </w:r>
    </w:p>
    <w:p>
      <w:pPr>
        <w:pStyle w:val="NormlWeb"/>
        <w:rPr/>
      </w:pPr>
      <w:r>
        <w:rPr/>
        <w:t>Most, hogy végre mindent bevallott Freudnak, Lisa mélységesen megkönnyebbült. Mindent... vagy legalábbis mindazt, aminek jelentősége volt. Eredetileg úgy tervezte, azt is elárulja Freudnak, hogy együtt hált azzal a „lényegtelen” fiatalemberrel a Pétervárról Odesszába tartó vonaton, hiszen végül is ez volt az első szexuális élménye, egyszersmind az első olyan alkalom is, amikor a hallucinációi jelentkeztek. De mivel a levél amúgy is olyan hosszúra sikeredett, és jóformán egyébből sem állt, csak a korábbi hazugságainak a beismeréséből, Lisa attól félt, talán ez lenne az a bizonyos „utolsó csepp a pohárban”; amellett csakugyan nem is volt fontos, hiszen aligha állíthatta, hogy ez az emlék valaha is gyötörte volna.</w:t>
      </w:r>
    </w:p>
    <w:p>
      <w:pPr>
        <w:pStyle w:val="NormlWeb"/>
        <w:rPr/>
      </w:pPr>
      <w:r>
        <w:rPr/>
        <w:t>Igen, csodálatos érzés volt mindezt feltárni Freud előtt. Lisa nyugtalanul várta a válaszlevelet. Ám ahogy teltek a napok, majd a hetek, és a professzortól még mindig nem érkezett válasz, a nyugtalanság a rémületnek adta át a helyét. Bizonyára halálosan megsértette Freudot. Valószínűleg még mindig dúl benne a harag... hogy is lehetne másként? És ő erre bőségesen rá is szolgált. Újra légzési nehézségek kezdték gyötörni (ezúttal aligha azért, mintha felláció miatti bűntudat kínozta volna), olyannyira, hogy egymás után három fellépését is kénytelen volt lemondani rossz egészségi állapota miatt. Egy alkalommal pedig kiejtette a kezéből a tálcát, amikor a nagynénjének vitte befelé a konyhából a reggelit, mert hirtelen mintha Freud hangját hallotta volna, amint mennydörögve átkokat szór rá.</w:t>
      </w:r>
    </w:p>
    <w:p>
      <w:pPr>
        <w:pStyle w:val="NormlWeb"/>
        <w:rPr/>
      </w:pPr>
      <w:r>
        <w:rPr/>
        <w:t xml:space="preserve">Lidércnyomásos álmok kezdték gyötörni. Egyik éjjel olyan hangosan nyöszörgött, hogy a nagynénje, botjára támaszkodva, futva bicegett be a hálószobájába, és az arca a rémülettóől olyan fehér volt, mint a hálóinge. Lisa álmában egy férfival találkozott, aki éppen fölfelé igyekezett a lakásához vezető lépcsőn. A férfi megemelte előtte puhakalapját, és közölte: ő a „farkasember”, és azért jött, hogy elvigye Freudhoz. Lisa megrémült, de a férfi igen kedvesen és udvariasan megnyugtatta: Freud mindössze azért szeretné látni, magyarázta, hogy közösen végigmenjen vele a kéziraton, és a kezdőbetűket mindenütt a valódi városnevekkel helyettesítsék be. Lisa követte hát a férfit, de az, ahelyett, hogy Freud háza felé indult volna, valami erdőbe vezette. Ott kijelentette: a segítségére van szüksége, és néhány pornográf képet mutatott neki. A képeken egy lány, térdeplő helyzetben, a padlót súrolta. A ruhája fel volt gyűrve a csípőjéig. Kizárólag úgy tud kielégüléshez jutni, panaszolta a férfi, ha ezeket a fotókat bámulja. Lisa komolyan elbeszélgetett vele a problémájáról, és úgy tűnt, a férfi hálás a segítségéért. Éppen egy tó mellett sétáltak el, és Lisa megcsodálta a vízen ringatózó hattyúkat. Amikor visszafordult a férfi felé, látta, hogy az közben valódi farkassá változott: kalapja és hosszú, vedlett, fekete kabátja közül egy valódi farkas fej vicsorgott Lisára. Ő rohanni kezdett, a férfi pedig utána vetette magát, mert ki akart harapni egy darabot a koponyájából, hogy az agyához férjen. Lisa lélekszakadva rohant, hogy mentse az életét, de még futás közben is tisztában volt vele, hogy mindössze a méltó büntetése érte utol a Freudnak írott leveléért. Ez volt az az álom, amelyből Magda néni rázta föl, akinek rémült arca olyan volt fehér hálóinge fölött, mint a nagymamáé a </w:t>
      </w:r>
      <w:r>
        <w:rPr>
          <w:i/>
          <w:iCs/>
        </w:rPr>
        <w:t>Piroska és a farkas-bán.</w:t>
      </w:r>
    </w:p>
    <w:p>
      <w:pPr>
        <w:pStyle w:val="NormlWeb"/>
        <w:rPr/>
      </w:pPr>
      <w:r>
        <w:rPr/>
        <w:t>Amikor, hosszú idő múltán, Freud levele mégiscsak megérkezett, Lisának órákra volt szüksége hozzá, hogy összeszedje a bátorságát, és felbontsa. Amikor kisimította a levélpapírt, reszketett a keze. És ahogy olvasta, időnként megvonaglott az arca a fájdalomtól (elsősorban a Freud unokájával kapcsolatos bekezdés olvastán), és bíborvörösre pirult, amikor Freud az ő „tollbotlására" utalt, és a kínok kínját szenvedte, mert képtelen volt visszaidézni, levelének melyik részében szerepelt az a bizonyos félmondat. De általában véve a levél sokkal irgalmasabb volt hozzá, mint ahogy megérdemelte.</w:t>
      </w:r>
    </w:p>
    <w:p>
      <w:pPr>
        <w:pStyle w:val="NormlWeb"/>
        <w:rPr/>
      </w:pPr>
      <w:r>
        <w:rPr/>
        <w:t>Berggasse 19. 1931. május 18.</w:t>
      </w:r>
    </w:p>
    <w:p>
      <w:pPr>
        <w:pStyle w:val="NormlWeb"/>
        <w:rPr/>
      </w:pPr>
      <w:r>
        <w:rPr/>
        <w:t>Kedves Frau Erdman!</w:t>
      </w:r>
    </w:p>
    <w:p>
      <w:pPr>
        <w:pStyle w:val="NormlWeb"/>
        <w:rPr/>
      </w:pPr>
      <w:r>
        <w:rPr/>
        <w:t>Köszönöm március 29-! levelét. Természetesen rendkívül érdekesnek találtam, nem utolsósorban azt a kis tollbotlását, amikor azt írta: „és talán csakugyan az voltam", ahelyett, hogy „és talán csakugyan az volt (az apám). Mindazonáltal az ön tévesztése korántsem volt olyan mulatságosán árulkodó, mint azé az angol ismerősömé, aki „jaw" helyett „jew"-t írt, amikor együttérzését fejezte ki állkapocsműtétem miatt. Közvetve, annak is ez volt az oka, hogy késve válaszoltam a levelére — már úgy értem, az állam. Újra meg kellett operáltatnom, és sajnos emiatt némi restanciám támadt a levelezésemben.</w:t>
      </w:r>
    </w:p>
    <w:p>
      <w:pPr>
        <w:pStyle w:val="NormlWeb"/>
        <w:rPr/>
      </w:pPr>
      <w:r>
        <w:rPr/>
        <w:t>Örömmel olvastam, hogy Ön is és a nagynénje is jól van. Arra a kérdésére, hogy bizonyos előérzetei helyesnek bizonyultak-e, sajnos, azt kell válaszolnom, hogy igen: unokám, Heinz négyesztendős korában csakugyan meghalt. Halála az én érzelmi életem végét is jelenti.</w:t>
      </w:r>
    </w:p>
    <w:p>
      <w:pPr>
        <w:pStyle w:val="NormlWeb"/>
        <w:rPr/>
      </w:pPr>
      <w:r>
        <w:rPr/>
        <w:t>Mármost, hogy a lényegre térjek. Végül is ügy döntöttem, az esettörténetet eredeti formájában publikálom, minden tökéletlenségével együtt. Készségesen beleegyezem viszont, ha maga is jónak látja, hogy kiegészítsem egy utóirattal, amelyben közlöm és elemzem az ön későbbi fenntartásait. Úgy érzem, kötelességem, hogy megértessem olvasóimmal, az orvosnak éppúgy bíznia kell a páciensében, mint a páciensnek az orvosában.</w:t>
      </w:r>
    </w:p>
    <w:p>
      <w:pPr>
        <w:pStyle w:val="NormlWeb"/>
        <w:rPr/>
      </w:pPr>
      <w:r>
        <w:rPr/>
        <w:t>Eszembe jut Hérakleitosz egyik mondása: „Az ember lelke távoli ország, megközelíthetetlen és felderíthetetlen.” Azt hiszem, ez azért nem egészen igaz; de sok függ attól, nyílik-e a felfedező számára barátságos kikötő a sziklák között.</w:t>
      </w:r>
    </w:p>
    <w:p>
      <w:pPr>
        <w:pStyle w:val="NormlWeb"/>
        <w:rPr/>
      </w:pPr>
      <w:r>
        <w:rPr/>
        <w:t>őszinte barátsággal üdvözli Sigmund Freud</w:t>
      </w:r>
    </w:p>
    <w:p>
      <w:pPr>
        <w:pStyle w:val="NormlWeb"/>
        <w:rPr/>
      </w:pPr>
      <w:r>
        <w:rPr/>
        <w:t>Lisa egy rövid levélben válaszolt, amelyben megköszönte Freud iránta tanúsított jóindulatát, és mélységes sajnálkozását fejezte ki, amiért előérzete beigazolódott. Bevallotta, hogy emiatt bűntudat gyötri, mintha részben az ő előérzete is felelős lett volna a gyermek haláláért. Nem számított rá, hogy erre a rövid levélre választ kap, sőt, kifejezetten kérte Freudot, ne fárassza magát az írással. És mégis, néhány napon belül újabb levél érkezett a berggassei lakásból.</w:t>
      </w:r>
    </w:p>
    <w:p>
      <w:pPr>
        <w:pStyle w:val="NormlWeb"/>
        <w:rPr/>
      </w:pPr>
      <w:r>
        <w:rPr/>
        <w:t>Kedves Frau Erdman!</w:t>
      </w:r>
    </w:p>
    <w:p>
      <w:pPr>
        <w:pStyle w:val="NormlWeb"/>
        <w:rPr/>
      </w:pPr>
      <w:r>
        <w:rPr/>
        <w:t>Kérem, ne gyötörje magát az unokám halála miatt, hiszen ez a fájdalmas esemény már sok-sok éve történt. Bizonyos, hogy a kisfiú, már akkor, amikor az édesanyja meghalt, magában hordozta végzetes betegségének csíráit. Pszichoanalitikusi tapasztalataim meggyőztek róla, hogy telepátia csakugyan létezik. Ha újrakezdhetném az életemet, annak szentelném, hogy földerítsem ennek a különös jelenségnek a mibenlétét. Maga szemlátomást különleges képességekkel rendelkezik ezen a területen, de nem szabad engednie, hogy előérzetei a kelleténél jobban elkeserítsék.</w:t>
      </w:r>
    </w:p>
    <w:p>
      <w:pPr>
        <w:pStyle w:val="NormlWeb"/>
        <w:rPr/>
      </w:pPr>
      <w:r>
        <w:rPr/>
        <w:t>Ami azt illeti, az egyik álma, amelyről az analízise során beszámolt, meggyőzött róla, hogy magában megvan a telepátia képessége. Maga nyilván nem emlékszik már rá, de én annak idején készítettem róla egy feljegyzést. Maga azt álmodta, hogy Budapesten, egy templomban egy középkorú pár házasságot köt, ám a szertartás kellős közepén felemelkedik a gyülekezetből egy férfi, pisztolyt ránt és főbe lövi magát. A menyasszony felsikolt — a férfi az előző férje volt —, és ájultán esik össze. Amikor elmondta nekem ezt az álmát, napnál világosabb volt számomra, hogy arra a tragikus eseményre utal, amely ugyanabban az évben (1919-ben) történt, valamivel korábban, Budapesten. Egyik legkiválóbb kollégám, aki ebben a városban praktizált, ekkor vezette oltárhoz azt az asszonyt, akinek korábban tizennyolc esztendeig udvarolt. Az asszony nem kívánt elválni mindaddig, amíg lányait férjhez nem adta. Ugyanazon a napon, amikor a kollégámmal végül összeházasodtak, az asszony előző férje öngyilkosságot követett el. Bizonyos vagyok benne, hogy maga ráérzett azokra a gondolatokra, amelyek ezzel az üggyel kapcsolatban jártak a fejemben, és ez a telepatikus úton megszerzett tudás összeolvadt az agyában az édesanyja történetével (mellesleg én természetesen még mindig meg vagyok győződve róla, hogy ez volt a betegségének a kiváltó oka).</w:t>
      </w:r>
    </w:p>
    <w:p>
      <w:pPr>
        <w:pStyle w:val="NormlWeb"/>
        <w:rPr/>
      </w:pPr>
      <w:r>
        <w:rPr/>
        <w:t>Álmában önmaga is jelen volt, mint „ködös, elmosódó" figura, aki az ájult asszony vigasztalására siet, ugyanakkor tudatában van, hogy a vőlegénynek is szüksége van az ön támogatására, „jobban, mint az helyénvaló lenne". És tény, hogy a kollégám annak idején igen ellentmondásos kapcsolatba került ennek a bizonyos hölgynek az egyik leányával (ami azt illeti, ezt a fiatal hölgyet magam is kezeltem egy időben).</w:t>
      </w:r>
    </w:p>
    <w:p>
      <w:pPr>
        <w:pStyle w:val="NormlWeb"/>
        <w:rPr/>
      </w:pPr>
      <w:r>
        <w:rPr/>
        <w:t>Meg kell még jegyeznem, hogy Bécsben annak idején rajtam és néhány közvetlen munkatársamon kívül senki sem tudott erről a tragédiáról, amely beárnyékolta kollégám esküvőjét, és bizonyos voltam benne, hogy magának nem volt módja értesülni róla. Szerettem volna ezt az álmát is közzétenni a tanulmányomban, de erről le kellett mondanom, annyira szembeszökőek az egyezések ennek a bizonyos budapesti kollégámnak az esetével, aki ráadásul nem a legjobb egészségnek örvend, és maga is hisz a telepatikus jelenségek létezésében.</w:t>
      </w:r>
    </w:p>
    <w:p>
      <w:pPr>
        <w:pStyle w:val="NormlWeb"/>
        <w:rPr/>
      </w:pPr>
      <w:r>
        <w:rPr/>
        <w:t>Mindezt csak azért mondtam el magának, hogy megnyugtassam: ez az adottsága teljességgel tudattalan. Semmit sem tehet ellene, éppoly kevéssé, mint ahogy ha akarná, se tudná a gyönyörű hangját varjúkárogássá változtatni. Tehát ne is próbálkozzék ilyesmivel.</w:t>
      </w:r>
    </w:p>
    <w:p>
      <w:pPr>
        <w:pStyle w:val="NormlWeb"/>
        <w:rPr/>
      </w:pPr>
      <w:r>
        <w:rPr/>
        <w:t>Fogadja jókívánságaimat.</w:t>
      </w:r>
    </w:p>
    <w:p>
      <w:pPr>
        <w:pStyle w:val="NormlWeb"/>
        <w:rPr/>
      </w:pPr>
      <w:r>
        <w:rPr/>
        <w:t>Őszinte barátsággal üdvözli Sigmund Freud</w:t>
      </w:r>
    </w:p>
    <w:p>
      <w:pPr>
        <w:pStyle w:val="NormlWeb"/>
        <w:rPr/>
      </w:pPr>
      <w:r>
        <w:rPr/>
        <w:t>Lisa nagynénje, aki észrevette, mennyivel boldogabbnak és elevenebbnek tűnik mostanában az unokahúga, eltöprengett, nem akadt-e Lisának valami udvarlója. De bármi volt is az oka Lisa hangulatváltozásának, Magda néni nagyon megkönnyebbült tőle, mert attól félt, az unokahúga útban van egy újabb idegösszeomlás felé.</w:t>
      </w:r>
    </w:p>
    <w:p>
      <w:pPr>
        <w:pStyle w:val="NormlWeb"/>
        <w:rPr/>
      </w:pPr>
      <w:r>
        <w:rPr/>
        <w:t xml:space="preserve">Lisa jókedvének valójában az volt az oka, hogy úgy </w:t>
      </w:r>
      <w:r>
        <w:rPr>
          <w:i/>
          <w:iCs/>
        </w:rPr>
        <w:t>érezte,</w:t>
      </w:r>
      <w:r>
        <w:rPr/>
        <w:t xml:space="preserve"> rendkívül közel került Freudhoz. Közelebb voltaképpen, mint amikor úgyszólván napjában találkoztak. Ez az érzés attól támadt benne, hogy Freud utolsó levelének a hangneme annyival melegebb volt, mint amire számított. Ráadásul Freud még bókolt is neki: dicsérte a hangját, elismerte különleges telepatikus adottságait... és ami még ezeknél is sokkal nagyobb megtiszteltetés, rábízott egy titkot: elmondta neki annak a budapesti kollégájának a történetét. Ám az egészben volt valami különös. Nem mintha arra gondolt volna, hogy az egész talán nem is igaz; jól tudta, hogy Freud képtelen lenne valótlanságot állítani. Az álomra jól emlékezett — minden részletére, kivéve azt az egyet, amelyet Freud külön kiemelt, mintha hangsúlyozni akarná a fontosságát, ő maga egyáltalán nem emlékezett rá, hogy személyesen is jelen lett volna azon a tragikus esküvőn, mint „ködös, elmosódó" figura, aki vigasztálast nyújt a szereplőknek.</w:t>
      </w:r>
    </w:p>
    <w:p>
      <w:pPr>
        <w:pStyle w:val="NormlWeb"/>
        <w:rPr/>
      </w:pPr>
      <w:r>
        <w:rPr/>
        <w:t>Vajon nem így próbálja-e Freud a tudtára adni, hogy szüksége lenne az ő segítségére és támogatására, most, hogy az öregség és betegség kínjaitól szenved? Eszébe jutott Freudnak egy személyes jellegű megjegyzése — úgyszólván az egyetlen, amelyet megengedett magának az ő füle hallatára. Egyszer arra célzott — igaz, csak nagyon finoman és homályosan —, hogy az ő házassága, vagy legalábbis annak testi része, negyvenéves korában véget ért. Vajon nem bujkált-e ez is ott abban, amit Freud az ő álmáról írt? Nem Freud-e az a középkorú férj, akinek fiatalabbik énje már meghalt, és ezért vigasztalásra szorul, „Jobban, mint az helyénvaló lenne", attól a fiatal nőtől, aki az ájult menyasszony segítségére siet... Nos, ez a két nő minden jel szerint Anna Freud és az édesanyja... De az esettanulmányban Freud Lisát szerepelteti Annaként... „igen ellentmondásos kapcsolatba..." „...ezt a fiatal hölgyet magam is kezeltem egy időben..."</w:t>
      </w:r>
    </w:p>
    <w:p>
      <w:pPr>
        <w:pStyle w:val="NormlWeb"/>
        <w:rPr/>
      </w:pPr>
      <w:r>
        <w:rPr/>
        <w:t>Freud tehát a barátságát kéri, de attól fél, Lisa esetleg helytelenítené, ha nyíltan fejezné ki magát. Vagy talán többet is egyszerű barátságnál?... Ha igen, neki, Lisának, nem szabad visszariadnia a gondolattól, hogy megpróbáljon vigaszt nyújtani a számára. Lisa ezekkel a töprengésekkel rendkívül feszült lelkiállapotba hajszolta magát. Egyfolytában azon vívódott, hogyan reagáljon Freud kérésére. Végül úgy döntött, az a leghelyesebb, ha könnyed, baráti hangnemben válaszol, mindössze az esettörténet néhány részletére tér vissza, minden célzást mellőzve — és aztán megvárja, mi történik.</w:t>
      </w:r>
    </w:p>
    <w:p>
      <w:pPr>
        <w:pStyle w:val="NormlWeb"/>
        <w:rPr/>
      </w:pPr>
      <w:r>
        <w:rPr/>
        <w:t>1931. június 16.</w:t>
      </w:r>
    </w:p>
    <w:p>
      <w:pPr>
        <w:pStyle w:val="NormlWeb"/>
        <w:rPr/>
      </w:pPr>
      <w:r>
        <w:rPr/>
        <w:t>Kedves Professzor úr!</w:t>
      </w:r>
    </w:p>
    <w:p>
      <w:pPr>
        <w:pStyle w:val="NormlWeb"/>
        <w:rPr/>
      </w:pPr>
      <w:r>
        <w:rPr/>
        <w:t>Szívem mélyéig megrendített kedves és nagylelkű levele. Először az is nagyon meghatott, hogy olyan elismerően ír a hangomról — de aztán, sajnos, eszembe jutott, hogy hiszen Ön sose hallott engem énekelni! Különben aligha nevezte volna gyönyörűnek a hangomat... ami azt illeti, napról napra jobban emlékeztet a varjúkárogásra.</w:t>
      </w:r>
    </w:p>
    <w:p>
      <w:pPr>
        <w:pStyle w:val="NormlWeb"/>
        <w:rPr/>
      </w:pPr>
      <w:r>
        <w:rPr/>
        <w:t>Egy ideje szinte semmi egyéb nem jár az eszemben, mint az az este, amikor a „hisztériám" kitört rajtam. Eszembe is jutott néhány további részlet, amelyeket talán fel tud használni az utóiratában. Mint arról előző levelemben már írtam Önnek, az első pillanatban boldoggá tett a felismerés, hogy talán nem is vagyok zsidó. Úgy éreztem, még ez a parányi esély is elég hozzá, hogy fenntartás nélkül, tiszta lelkiismerettel adhassam oda magamat a férjemnek, és ha Isten is úgy akarja, gyereket szüljek tőle. Egészen addig erősen nyomasztott, hogy közeledik a hazalátogatásának az ideje (ebben Önnek tökéletesen igaza volt). Már alig egy hónap választott el tőle. A leveleiben megpróbált rábeszélni, hogy ezúttal „ne vigyázzunk" majd, és én nem is hibáztathattam érte, ez igen természetes igény volt a részéről. De én még a gondolatától is irtóztam. Most azonban, hogy nem voltam többé biztos benne, ki is volt az apám, úgy éreztem, engedhetek a kérésének, és amikor a nagynénémtől hazatértem, szenvedélyes hangú levelet írtam neki.</w:t>
      </w:r>
    </w:p>
    <w:p>
      <w:pPr>
        <w:pStyle w:val="NormlWeb"/>
        <w:rPr/>
      </w:pPr>
      <w:r>
        <w:rPr/>
        <w:t>Ám amikor elaludtam, szörnyű álmok kezdtek gyötörni. Tudja, akadtak egyéb dolgok is a férjem antiszemitizmusán kívül, amelyek ellentmondó árnyalatokat kevertek az iránta táplált érzelmeimbe. Ezek közé tartozott például, hogy a bíróság elé állított katonaszökevények ügyében Willinek kellett a vádat képviselnie, és éppen akkoriban nyerte meg az egyik perét, ami azt jelentette, hogy azt a szegény katonát főbe lövik. A levelében lelkesen számolt be nekem arról, milyen ragyogó vádbeszédet tartott, hogy az ő ékesszólása győzte meg a bíróságot — szemlátomást nagyon meg volt elégedve magával. Engem iszonyúan levert ez az ügy. Sehogyan sem tudtam azt a személyt, akinek a levelében mutatkozott, összeegyeztetni azzal a gyöngéd és kedves férfival, akire emlékeztem. Nem tudom, nem lehetséges-e esetleg, hogy a fájdalmaimat, amelyek ugyanezen az éjszakán kezdődtek, ez az érzelmi zűrzavar okozta, nem pedig az elfojtott emlékeim? Bár az igaz, igencsak hajlamos vagyok rá, hogy a kellemetlen felismeréseket száműzzem a tudatomból. Egy alkalommal például, képzelje, „elfelejtettem”, hogy annak az operának, amelyben fellépek, a férfi főszereplője a férje annak a váratlanul megbetegedett primadonnának, aki helyett beugrottam — „elfelejtettem", alig egy órával azután, hogy leírva láttam a műsorfüzetben, és kizárólag azért, mert olyan takaros kis légvárat építettem magamnak arról, milyen csodálatos szerelmi kalandba keveredünk majd mi ketten. Ám ezek az emlékezet-kiesések, bármilyen kapóra jönnek is olykor, nem betegítenek meg.</w:t>
      </w:r>
    </w:p>
    <w:p>
      <w:pPr>
        <w:pStyle w:val="NormlWeb"/>
        <w:rPr/>
      </w:pPr>
      <w:r>
        <w:rPr/>
        <w:t xml:space="preserve">És nem lehetséges-e, hogy egyszerűen azért javult a közérzetem, amikor Ön segített nekem „előásni" az anyám házasságtörésével kapcsolatos emlékeimet, mert izgalmasnak találtam, hányféle rejtélyre derít fényt ez a felismerés? Istenem, fényt deríteni valamire! Anagnorisis! Nemrégiben egy új oratóriumban léptem fel — sose találná ki, mi volt a címe: </w:t>
      </w:r>
      <w:r>
        <w:rPr>
          <w:i/>
          <w:iCs/>
        </w:rPr>
        <w:t>Oedipus Rex .'Fényt</w:t>
      </w:r>
      <w:r>
        <w:rPr/>
        <w:t xml:space="preserve"> derítem valamilyen titokra, ez mindig is kedves gondolat volt a számomra. „Több fényt! Több fényt!” Igen, több fényt — és több szeretetet. Ön hogyan vélekedik minderről? Tudom, ezek csak afféle ködös elképzelések, alátámasztani az égvilágon semmivel nem tudnám őket.</w:t>
      </w:r>
    </w:p>
    <w:p>
      <w:pPr>
        <w:pStyle w:val="NormlWeb"/>
        <w:rPr/>
      </w:pPr>
      <w:r>
        <w:rPr/>
        <w:t>Mindazt, amit kollégája életének arról a tragikus mozzanatáról elmondott, természetesen szigorúan bizalmas értesülésnek tekintem. Mindezek ellenére második levele sokkal élénkebb hangulatról tanúskodott, mint az előző. Szívből remélem, ez azt jelenti, hogy az egészségi állapotában is kedvező fordulat állt be. Én jól vagyok. Magda néném nagyon izgatott, mert rövidesen megérkezik a fivérem az Egyesült Államokból egy kis európai vakációra. A néném már alig mozdul ki a lakásból, és ez a látogatás legalábbis egy kis változatosságot hoz majd az életébe. Bár mostanában nem vagyunk egészen egyedül mi ketten — van egy harmadik lakótársunk is; egy kismacska, egy játékos kis szőrgombolyag. Sajnos, Magda néni kiütéseket kapott tőle, így sürgősen új otthont kell keresnem a számára (mármint a macska számára!). Néha bizony nekem is jól jönne valami társaság, ami egy kis szellemi izgalmat hozna az életembe... Mit nem adnék most a mi régi beszélgetéseinkért. De befejezem: vár a nagynéném, hogy kétkezes pasziánszt játsszak vele. Szerencsére, mert különben vég nélkül folytatnám a fecsegést — amire mindig is hajlottam.</w:t>
      </w:r>
    </w:p>
    <w:p>
      <w:pPr>
        <w:pStyle w:val="NormlWeb"/>
        <w:rPr/>
      </w:pPr>
      <w:r>
        <w:rPr/>
        <w:t>Szívélyes üdvözlettel</w:t>
      </w:r>
    </w:p>
    <w:p>
      <w:pPr>
        <w:pStyle w:val="NormlWeb"/>
        <w:rPr/>
      </w:pPr>
      <w:r>
        <w:rPr/>
        <w:t>Lisa</w:t>
      </w:r>
    </w:p>
    <w:p>
      <w:pPr>
        <w:pStyle w:val="NormlWeb"/>
        <w:rPr/>
      </w:pPr>
      <w:r>
        <w:rPr/>
        <w:t>Miután feladta a levelet, az a gyötrelmes, bár korántsem egészen szokatlan érzése támadt, hogy most már emlékszik, vagy legalábbis attól fél, hogy valóban emlékszik az álmának arra a bizonyos részletére. Csak azért adott hálát az Égnek, hogy nem reagált nyíltabban Freud vélt kérésére a levelében. Válaszra azonban nem számított, és Freud csakugyan nem is válaszolt.</w:t>
      </w:r>
    </w:p>
    <w:p>
      <w:pPr>
        <w:pStyle w:val="NormlWeb"/>
        <w:rPr/>
      </w:pPr>
      <w:r>
        <w:rPr/>
        <w:t>Lisa és nagynénje egy szép napon arra ébredt, hogy két őszülő hajú amerikai turistát látnak vendégül: George és Natalie Morrist. George-nak odakinn felelős állása volt egy detroiti autógyárban, és alaposan megszedte magát. Natalie-nak még nercbundája is volt.</w:t>
      </w:r>
    </w:p>
    <w:p>
      <w:pPr>
        <w:pStyle w:val="NormlWeb"/>
        <w:rPr/>
      </w:pPr>
      <w:r>
        <w:rPr/>
        <w:t>„</w:t>
      </w:r>
      <w:r>
        <w:rPr/>
        <w:t xml:space="preserve">Sejtelmem sincs róla, mit keresnek itt — írta Lisa Viktornak. — Egyáltalán nem lennék meglepve, ha egyszer csak apró amerikai zászlókat rántanának elő a zsebükből, amikor a városban járkálnak, és fennen lobogtatnák őket az utcákon. Egy New Yorkban élő barátnőm valahol megismerkedett velük, és ő is szörnyen visszataszítónak találta a kásás amerikai akcentusukat. Végtelenül szerencsétlennek érzik magukat a kedvenc sarki büféjük és a turmixaik nélkül. Nem értik, hogyan bírunk mi megmaradni egy ilyen szűk és kopott lakásban (úgy látszik, összement azóta, hogy a háború után itt laktak velünk a gyerekeikkel együtt). Állandóan azon idegeskednek, hogy vérhast kapnak valamitől. Szegény Natalie képtelen itt egy rendes fodrászt találni, akire egy tisztességes dauerolást és hajfestést rá lehetne bízni. A jó George mindhiába böngészi végig a külföldi híreket, sehol egy árva szó a baseball-eredményekről! Nem, a bátyámban és bennem semmi közös nincsen, még az emlékeink sem. Mintha nem is ugyanazon a földgolyón élnénk. Hogyan jöhettünk a világra ugyanabból az anyaméhből? Amikor az állomáson leszállt a vonatról, képtelen voltam rá, hogy megcsókoljam azt a kékre beretvált képét, úgyhogy inkább kezet ráztunk. </w:t>
      </w:r>
      <w:r>
        <w:rPr>
          <w:i/>
          <w:iCs/>
        </w:rPr>
        <w:t>Mein Brúder!</w:t>
      </w:r>
      <w:r>
        <w:rPr/>
        <w:t xml:space="preserve"> Most az </w:t>
      </w:r>
      <w:r>
        <w:rPr>
          <w:i/>
          <w:iCs/>
        </w:rPr>
        <w:t>Infernó-t</w:t>
      </w:r>
      <w:r>
        <w:rPr/>
        <w:t xml:space="preserve"> olvasgatom, hogy kissé felviduljak. Magda néninek természetesen jót tesz a látogatásuk. Az ő számára a bátyám még mindig az ő kis Jurij unokaöccse, ezenkívül végre van a közelében rajtam kívül más emberi lény is, akivel szót válthat."</w:t>
      </w:r>
    </w:p>
    <w:p>
      <w:pPr>
        <w:pStyle w:val="NormlWeb"/>
        <w:rPr/>
      </w:pPr>
      <w:r>
        <w:rPr/>
        <w:t>Már két hete tartott ez a pokoli látogatás, amikor Lisa végre rádöbbent, miért is jöttek a bátyjáék. Most, hogy a gyermekeik kiröpültek a fészekből, George úgy érezte, terméketlenül és magára hagyatva vág neki a kezdődő öregedésnek. Ezért azt szerette volna, ha Lisa és a nagynénje átköltöznek hozzá az Egyesült Államokba. Már a bevándorlási engedélyüket is megszerezte. Lisa zenét taníthatna, mondta, ott erre rengeteg alkalom adódik. George egyik este, vacsora után hozakodott elő ezzel a javaslattal, és Natalie azonnal, buzgón csatlakozott hozzá a rábeszélésben. Ő maga is szeretné kihozatni a szüleit Moszkvából, mondta, de ez, sajnos, lehetetlen.</w:t>
      </w:r>
    </w:p>
    <w:p>
      <w:pPr>
        <w:pStyle w:val="NormlWeb"/>
        <w:rPr/>
      </w:pPr>
      <w:r>
        <w:rPr/>
        <w:t>Lisa kapásból visszautasította fivére ajánlatát. De Magda nénit meghatotta a dolog, és megígérte, hogy fontolóra veszi. Végül pedig, miután előbb jó néhányszor, könnyek között megtárgyalta a dolgot unokahúgával, igent mondott. Természetesen borzasztóan fáj neki, bizonygatta, hogy meg kell válnia Lisától és kedves Bécsétől... ámbár ami az utóbbit illeti, mostanában már legfeljebb annyit lát belőle, amennyit az ablakából láthat, mert a lépcsőmászásra többé nem tud vállalkozni. Régi barátnői, többségükben özvegyek vagy vénkisasszonyok, „vagy nincsenek többé, vagy még annál is messzebbre távoztak...”, köztük legjobb barátnője, Lisa egykori énektanárnője, aki éppenséggel szintén Amerikába emigrált a gyermekeivel együtt, és leveleiben mindig igen meleg hangon írt az ottani emberek kedvességéről.</w:t>
      </w:r>
    </w:p>
    <w:p>
      <w:pPr>
        <w:pStyle w:val="NormlWeb"/>
        <w:rPr/>
      </w:pPr>
      <w:r>
        <w:rPr/>
        <w:t>George-nak és Natalie-nak megvan rá a módja, hogy felkínáljanak neki egy kellemes földszinti szobát, és hogy autón szállítsák mindenfelé a városban. Arra is futja nekik, hogy a lehető legjobb orvosi ellátást biztosítsák számára, és hogy ápolónőt fogadjanak mellé, ha erre esetleg később szüksége lesz. És Lisának is könnyebb lesz így, mondta. Tudja, hogy egyre nagyobb terhet jelent a számára (ez igaz is volt, bár Lisa tagadta). Amellett Lisa még legfeljebb egy-két évig számíthat rá, hogy igazán jó fellépti díjakért szerződtetik, és mi történne velük azután? Ha egyedül marad, Lisa tud gondoskodni magáról, mondjuk, taníthat a konzervatóriumban...</w:t>
      </w:r>
    </w:p>
    <w:p>
      <w:pPr>
        <w:pStyle w:val="NormlWeb"/>
        <w:rPr/>
      </w:pPr>
      <w:r>
        <w:rPr/>
        <w:t>Nyilvánvaló volt, hogy Magda néni már döntött, és az unokahúgával folytatott tanácskozásai csak arra szolgáltak, hogy mindketten alaposan kisírják magukat. „Jót mulattam, amikor láttam, milyen képet vág a bátyám a döntésünkhöz — írta Lisa Viktornak. — Biztos vagyok benne, hogy mindketten ebben a megoldásban reménykedtek. Ők se szeretnek engem jobban, mint én őket, Magda nénit viszont mindketten nagyon jól el tudják képzelni, mint a ház kedvencét, az idős európai hölgyet, akit kuriózumként mutogathatnak a barátaiknak. Még azt is megígérték neki, hogy vesznek egy hangversenyzongorát, és „bécsi kulturális esteket" fognak rendezni. Na és persze a drága George-nak sürgős szüksége van egy mamára..."</w:t>
      </w:r>
    </w:p>
    <w:p>
      <w:pPr>
        <w:pStyle w:val="NormlWeb"/>
        <w:rPr/>
      </w:pPr>
      <w:r>
        <w:rPr/>
        <w:t xml:space="preserve">Lisa figyelte, hogyan segítik fel Morrisék a nagynénjét a vonatra, óvatosan, mint valami költséges műtárgyat, amelyre a vakációjuk alatt sikerült szert tenniük. Lisa és nagynénje nem mertek egymásra nézni. Mindketten tudták, hogy többé az életben nem találkoznak. E veszteséggel a lakás hirtelen nagyon nagynak és üresnek tűnt Lisa </w:t>
      </w:r>
      <w:r>
        <w:rPr>
          <w:i/>
          <w:iCs/>
        </w:rPr>
        <w:t>számára.</w:t>
      </w:r>
      <w:r>
        <w:rPr/>
        <w:t xml:space="preserve"> Mostanában még több időt töltött odahaza, mint korábban, mert mind ritkábban hívták valahová fellépni.</w:t>
      </w:r>
    </w:p>
    <w:p>
      <w:pPr>
        <w:pStyle w:val="NormlWeb"/>
        <w:rPr/>
      </w:pPr>
      <w:r>
        <w:rPr/>
        <w:t>Érdeklődni kezdett a konzervatóriumban, nem tudnának-e neki tanítványokat szerezni. Azok óta a milánói délutánok óta, amikor Luciát okítgatta, biztos volt benne, hogy élvezné a tanítást, talán még tehetsége is van hozzá. Ezzel együtt úgy érezte, élete hátralévő évei meddő sivatagként terülnek el előtte.</w:t>
      </w:r>
    </w:p>
    <w:p>
      <w:pPr>
        <w:pStyle w:val="NormlWeb"/>
        <w:rPr/>
      </w:pPr>
      <w:r>
        <w:rPr/>
        <w:t xml:space="preserve">Aztán 1934 tavaszán levelet kapott Kijevből, Viktortól. A férfi azt írta, a helyzet sokat javult az utóbbi időben. A katasztrofálisan rossz aratások sorozatának vége szakadt, az embereknek ismét van mit enniük. Őt pedig felkérték, állítsa színpadra a </w:t>
      </w:r>
      <w:r>
        <w:rPr>
          <w:i/>
          <w:iCs/>
        </w:rPr>
        <w:t>Borisz Godunov-ot. ő</w:t>
      </w:r>
      <w:r>
        <w:rPr/>
        <w:t xml:space="preserve"> azonban a beleegyezését ahhoz a feltételhez kötötte, hogy Lisát hívják meg Marina szerepére. Ugyanis nagyon szeretné újra látni őt. De nemcsak ezért hívja Kijevbe most, hogy már tiszta lelkiismerettel megteheti, hanem azért, mert szeretné megkérni a kezét. Ez nem pillanatnyi szeszély sugallta ötlet, ellenkezőleg, hosszas és alapos megfontolás eredménye. Verát és az első feleségét kivéve, még soha egyetlen nővel sem érezte magát olyan otthonosan, mint Lisával azokban a milánói hetekben. Bizonyos benne, hogy Verának is ez lenne a kívánsága. Vagy nem ő maga kérte-e meg rá Lisát, hogy viselje gondját Viktornak az ő távollétében? A kis Kolja egészen elvadult, és nagy szüksége lenne valódi anyára. Viktor édesanyja megtett ugyan minden tőle telhetőt, de hát már öreg, és az utolsó éveit otthon szeretné tölteni a szülőfalujában, ahol egész addigi életét leélte. Úgy gyötri szegényt a honvágy, ahogy csak a nagyon fiatalokat és a nagyon öregeket szokta. De azért nem szeretné, ha Lisa azt hinné, hogy ő csak ilyen gyakorlati megfontolásokból jutott arra az elhatározásra, hogy megkéri a kezét. Úgy érzi, hogy azok alatt az évek alatt, amióta leveleznek, igen közel kerültek egymáshoz. De hát ő is öregszik már, és úgy érzi, az élet túlságosan rövid, semhogy levelekkel beérhetnék... Ha Lisa el tudná szánni magát a házasságra egy olyan férfival, aki már közel jár a szenilitáshoz, ezzel a döntésével őt, Viktort, végtelenül boldoggá tenné.</w:t>
      </w:r>
    </w:p>
    <w:p>
      <w:pPr>
        <w:pStyle w:val="NormlWeb"/>
        <w:rPr/>
      </w:pPr>
      <w:r>
        <w:rPr/>
        <w:t>Lisa ez alkalommal egyetlen napba sűrítve élte át mindazokat a neurotikus és hallucinációs tüneteket, amelyektől valaha is szenvedett élete során. Úgy járt-kelt a lakásban, mint az alvajáró... azon vette észre magát, hogy ott áll a hálószobában, kezében egy bögrével, amellyel a konyhába indult; vagy hogy egy szitába csorgatja a tejet, abban a hiszemben, hogy egy lábast tart a kezében. Nem tudta, mit tegyen, és nem volt senkije, aki segített volna eldönteni; senki, akit elég közel érzett magához ahhoz, hogy megtanácskozza vele, milyen választ adjon Viktor ajánlatára. Minden oka megvolt rá, hogy igent mondjon. Viktort szerette és csodálta. Ha pedig az anyátlan kisfiúra gondolt, szívét elöntötte a szeretet és a részvét. Ráadásul itt, Bécsben, bár sok ismerőse volt, és néhány, ha nem is túlságosan közeli barátja, az élete egyre magányosabbá vált.</w:t>
      </w:r>
    </w:p>
    <w:p>
      <w:pPr>
        <w:pStyle w:val="NormlWeb"/>
        <w:rPr/>
      </w:pPr>
      <w:r>
        <w:rPr/>
        <w:t>Ráadásul a városban tombolt az erőszak. Néhány napon át a távolból puskaropogást hallott, és azt képzelte, ismét Odesszában van, a századfordulón. Szerte az országban a politikai helyzet egyre romlott, és minden jel arra mutatott, hogy rövidesen még ennél is rosszabb következik.</w:t>
      </w:r>
    </w:p>
    <w:p>
      <w:pPr>
        <w:pStyle w:val="NormlWeb"/>
        <w:rPr/>
      </w:pPr>
      <w:r>
        <w:rPr/>
        <w:t>Három egymást követő éjszakán át gyermekekkel álmodott, és úgy érezte, intő jelet kapott, hogy utazzék Kijevbe, legyen anyja Vera kisfiának. De vajon be fogja-e tudni tölteni ezt a szerepet ő, aki maga sose volt anya? És vajon szereti-e eléggé Viktort? Az biztos, hogy annyira nem szereti, mint Alekszejt annak idején, vagy akár a férjét. És mégis, ahogy újra és újra elolvasta a levelét, mintha kezdett volna egy kicsit beleszeretni. Érezte, hogy megreszket a szíve...</w:t>
      </w:r>
    </w:p>
    <w:p>
      <w:pPr>
        <w:pStyle w:val="NormlWeb"/>
        <w:rPr/>
      </w:pPr>
      <w:r>
        <w:rPr/>
        <w:t>Napról napra, hétről hétre halogatta a választ. Már szinte belebetegedett a vívódásba. A nap minden percében ezen rágódott, sőt, az éjszaka nagy részében is. Aztán úgy érezte, kikapcsol az agya, és többé már gondolkodni sem képes. Egy teljes délutánt töltött azzal, hogy egy templomban üldögélt, ám amikor kilépett, szikrányival sem volt közelebb a döntéshez, mint amikor betért. A fájdalmai kiújultak, és teljes erővel gyötörték. Újra rátörtek a légzési nehézségek is. Nem tudott enni. Az a vad ötlete támadt, hogy elmegy a Berggasséra, bekopogtat Freud ajtaján, és a lába elé veti magát. Vagy feltesz neki valamilyen közömbös kérdést, és attól függően, igennel vagy nemmel válaszol-e Freud, mond ő is igent vagy nemet Viktornak.</w:t>
      </w:r>
    </w:p>
    <w:p>
      <w:pPr>
        <w:pStyle w:val="NormlWeb"/>
        <w:rPr/>
      </w:pPr>
      <w:r>
        <w:rPr/>
        <w:t xml:space="preserve">Egyik délelőtt elővette a viharvert zongoraszékből az </w:t>
      </w:r>
      <w:r>
        <w:rPr>
          <w:i/>
          <w:iCs/>
        </w:rPr>
        <w:t>Anyegin</w:t>
      </w:r>
      <w:r>
        <w:rPr/>
        <w:t xml:space="preserve"> kottáját, és eljátszott belőle néhány dallamot. Aztán, mert amúgy se tudott mihez kezdeni az idejével, elkezdte fogalmazni a választ, méghozzá versben, Tatjána levelének versformájában. Csak engednie kell, gondolta, hogy a rímek vezessék, ahová akarják, és eljut a helyes döntéshez. Miután az egész napot azzal töltötte, hogy írt, törölt, újraírt, közvetlenül éjfél előtt elkészült a költeménnyel, így hangzott:</w:t>
      </w:r>
    </w:p>
    <w:p>
      <w:pPr>
        <w:pStyle w:val="NormlWeb"/>
        <w:rPr>
          <w:i/>
          <w:i/>
          <w:iCs/>
        </w:rPr>
      </w:pPr>
      <w:r>
        <w:rPr>
          <w:i/>
          <w:iCs/>
        </w:rPr>
        <w:t xml:space="preserve">Akár egy rémült kisgyereknek, remeg tollat fogó kezem. </w:t>
        <w:br/>
        <w:t>Tatjána tettetést nem ismert, én — magamat nem ismerem.</w:t>
        <w:br/>
        <w:t>Közöst nem lel bennünk, csak egyet merész Tatjánával — szivem lángol, s a nyugtom nem lelem. Tán meg is bánta már szeszélyét, hogy írt... azóta énnekem, se nappalom, se éjjelem, se éjjelem!</w:t>
      </w:r>
    </w:p>
    <w:p>
      <w:pPr>
        <w:pStyle w:val="NormlWeb"/>
        <w:rPr>
          <w:i/>
          <w:i/>
          <w:iCs/>
        </w:rPr>
      </w:pPr>
      <w:r>
        <w:rPr>
          <w:i/>
          <w:iCs/>
        </w:rPr>
        <w:t>Szívem hideg volt már, halott. Békémet meg miért zavarta ? Szenvedély rég nem zaklatott, a tűz sehol, csupán a hamva. Vágy nem gyötört többé sose. Ön egy megtört nőtől kívánja, hogy megtanulja újra Tánja szerepét, s legyen hitvese!</w:t>
      </w:r>
    </w:p>
    <w:p>
      <w:pPr>
        <w:pStyle w:val="NormlWeb"/>
        <w:rPr>
          <w:i/>
          <w:i/>
          <w:iCs/>
        </w:rPr>
      </w:pPr>
      <w:r>
        <w:rPr>
          <w:i/>
          <w:iCs/>
        </w:rPr>
        <w:t>Késő!</w:t>
      </w:r>
    </w:p>
    <w:p>
      <w:pPr>
        <w:pStyle w:val="NormlWeb"/>
        <w:rPr/>
      </w:pPr>
      <w:r>
        <w:rPr>
          <w:i/>
          <w:iCs/>
        </w:rPr>
        <w:t>Nem Tatjána — öreg dadája, a kedves, jámbor, vén nyanya ül itt, fülel az éjszakába, hogy „szerelem ", a szó maga is idegen neki — de nem: oly szó, amelyet, így reméltem, könnyebb lesz elfelejtenem, mint meddő emlékével élnem. Nem is tudom, mért reszketek, hogy vágyott virágát leszedjem, mintha sirhant volna a testem... Bár jórészt e félelmeket elűzte, hogy átléptem végleg — kissé korán — a Rubikont. Ön ért engem... Nem volna jobb ifjabb nőt venni feleségnek,</w:t>
      </w:r>
      <w:r>
        <w:rPr/>
        <w:t xml:space="preserve"> </w:t>
      </w:r>
      <w:r>
        <w:rPr>
          <w:i/>
          <w:iCs/>
        </w:rPr>
        <w:t>aki még képes arra, hogy gyerekeket szüljön magának? Koljának öccsöt, kishúgot? Egyedül van szegényke, hát vad.</w:t>
      </w:r>
    </w:p>
    <w:p>
      <w:pPr>
        <w:pStyle w:val="NormlWeb"/>
        <w:rPr>
          <w:i/>
          <w:i/>
          <w:iCs/>
        </w:rPr>
      </w:pPr>
      <w:r>
        <w:rPr>
          <w:i/>
          <w:iCs/>
        </w:rPr>
        <w:t>Becézném, gyöngéden szeretném,</w:t>
      </w:r>
    </w:p>
    <w:p>
      <w:pPr>
        <w:pStyle w:val="NormlWeb"/>
        <w:rPr>
          <w:i/>
          <w:i/>
          <w:iCs/>
        </w:rPr>
      </w:pPr>
      <w:r>
        <w:rPr>
          <w:i/>
          <w:iCs/>
        </w:rPr>
        <w:t>s tudom, ha ön itt lenne most, én</w:t>
      </w:r>
    </w:p>
    <w:p>
      <w:pPr>
        <w:pStyle w:val="NormlWeb"/>
        <w:rPr>
          <w:i/>
          <w:i/>
          <w:iCs/>
        </w:rPr>
      </w:pPr>
      <w:r>
        <w:rPr>
          <w:i/>
          <w:iCs/>
        </w:rPr>
        <w:t>boldogan igent mondanék.</w:t>
      </w:r>
    </w:p>
    <w:p>
      <w:pPr>
        <w:pStyle w:val="NormlWeb"/>
        <w:rPr>
          <w:i/>
          <w:i/>
          <w:iCs/>
        </w:rPr>
      </w:pPr>
      <w:r>
        <w:rPr>
          <w:i/>
          <w:iCs/>
        </w:rPr>
        <w:t>Hisz ön sem közömbös szivemnek,</w:t>
      </w:r>
    </w:p>
    <w:p>
      <w:pPr>
        <w:pStyle w:val="NormlWeb"/>
        <w:rPr>
          <w:i/>
          <w:i/>
          <w:iCs/>
        </w:rPr>
      </w:pPr>
      <w:r>
        <w:rPr>
          <w:i/>
          <w:iCs/>
        </w:rPr>
        <w:t>hogy megcsókolt, tudtam, fölenged</w:t>
      </w:r>
    </w:p>
    <w:p>
      <w:pPr>
        <w:pStyle w:val="NormlWeb"/>
        <w:rPr>
          <w:i/>
          <w:i/>
          <w:iCs/>
        </w:rPr>
      </w:pPr>
      <w:r>
        <w:rPr>
          <w:i/>
          <w:iCs/>
        </w:rPr>
        <w:t>- emlékszik? — a folyón a jég.</w:t>
      </w:r>
    </w:p>
    <w:p>
      <w:pPr>
        <w:pStyle w:val="NormlWeb"/>
        <w:rPr>
          <w:i/>
          <w:i/>
          <w:iCs/>
        </w:rPr>
      </w:pPr>
      <w:r>
        <w:rPr>
          <w:i/>
          <w:iCs/>
        </w:rPr>
        <w:t>Ki vagy? Őrangyal vagy te, féltőm ?</w:t>
      </w:r>
    </w:p>
    <w:p>
      <w:pPr>
        <w:pStyle w:val="NormlWeb"/>
        <w:rPr>
          <w:i/>
          <w:i/>
          <w:iCs/>
        </w:rPr>
      </w:pPr>
      <w:r>
        <w:rPr>
          <w:i/>
          <w:iCs/>
        </w:rPr>
        <w:t>Vagy ártom és gonosz kisértőm?*</w:t>
      </w:r>
    </w:p>
    <w:p>
      <w:pPr>
        <w:pStyle w:val="NormlWeb"/>
        <w:rPr>
          <w:i/>
          <w:i/>
          <w:iCs/>
        </w:rPr>
      </w:pPr>
      <w:r>
        <w:rPr>
          <w:i/>
          <w:iCs/>
        </w:rPr>
        <w:t>S ki én ? Ma is a csacsi lány,</w:t>
      </w:r>
    </w:p>
    <w:p>
      <w:pPr>
        <w:pStyle w:val="NormlWeb"/>
        <w:rPr>
          <w:i/>
          <w:i/>
          <w:iCs/>
        </w:rPr>
      </w:pPr>
      <w:r>
        <w:rPr>
          <w:i/>
          <w:iCs/>
        </w:rPr>
        <w:t>bár ráncos bőrben már — csak ön lesz,</w:t>
      </w:r>
    </w:p>
    <w:p>
      <w:pPr>
        <w:pStyle w:val="NormlWeb"/>
        <w:rPr>
          <w:i/>
          <w:i/>
          <w:iCs/>
        </w:rPr>
      </w:pPr>
      <w:r>
        <w:rPr>
          <w:i/>
          <w:iCs/>
        </w:rPr>
        <w:t>nem én, ki rajtaveszt, ha elvesz.</w:t>
      </w:r>
    </w:p>
    <w:p>
      <w:pPr>
        <w:pStyle w:val="NormlWeb"/>
        <w:rPr>
          <w:i/>
          <w:i/>
          <w:iCs/>
        </w:rPr>
      </w:pPr>
      <w:r>
        <w:rPr>
          <w:i/>
          <w:iCs/>
        </w:rPr>
        <w:t>Van rosszabb sors, mint a magány.</w:t>
      </w:r>
    </w:p>
    <w:p>
      <w:pPr>
        <w:pStyle w:val="NormlWeb"/>
        <w:rPr>
          <w:i/>
          <w:i/>
          <w:iCs/>
        </w:rPr>
      </w:pPr>
      <w:r>
        <w:rPr>
          <w:i/>
          <w:iCs/>
        </w:rPr>
        <w:t>Jó, döntöttem! Megyek tehát! De nem, hogy a cárnét eljátsszam. A hangom is, mint annyi más, rég nem olyan, mint fénykorában. Nem áltatom magam: az álDimitríj lengyel hitvesének öreg volnék. Torkomból ének helyett károgásjön ma már. Hagyjuk tehát!</w:t>
      </w:r>
    </w:p>
    <w:p>
      <w:pPr>
        <w:pStyle w:val="NormlWeb"/>
        <w:rPr>
          <w:i/>
          <w:i/>
          <w:iCs/>
        </w:rPr>
      </w:pPr>
      <w:r>
        <w:rPr>
          <w:i/>
          <w:iCs/>
        </w:rPr>
        <w:t>Hagyjuk! Mint varjú, oly rekedt az egykor csaknem-csalogány ma. Válasszon fiatalt! Lehet, most azt gondolja, ó, de gyáva! Befejezem. Mit is feleljek arra, mit kérdett még... Jövök!</w:t>
      </w:r>
    </w:p>
    <w:p>
      <w:pPr>
        <w:pStyle w:val="NormlWeb"/>
        <w:rPr/>
      </w:pPr>
      <w:r>
        <w:rPr/>
        <w:t>261</w:t>
      </w:r>
    </w:p>
    <w:p>
      <w:pPr>
        <w:pStyle w:val="NormlWeb"/>
        <w:rPr>
          <w:i/>
          <w:i/>
          <w:iCs/>
        </w:rPr>
      </w:pPr>
      <w:r>
        <w:rPr>
          <w:i/>
          <w:iCs/>
        </w:rPr>
        <w:t>Ha hív, de nem, hogy énekeljek, legfeljebb — a függöny mögött.</w:t>
      </w:r>
    </w:p>
    <w:p>
      <w:pPr>
        <w:pStyle w:val="NormlWeb"/>
        <w:rPr/>
      </w:pPr>
      <w:r>
        <w:rPr/>
        <w:t>Aztán, hogy befejezte, eszébe ötlöttek Puskin saját egyszerű, szívhez szóló sorai, és odafirkantott néhányat közülük a sajátjai alá: „Lelkem talán csak vágya csalja, / Tapasztalatlanság vakít, / S az égi kéz másként akarja... ...Gondold el, mily magam vagyok, / Nincs egy megértő lelki társam..."</w:t>
      </w:r>
      <w:r>
        <w:rPr>
          <w:rStyle w:val="FootnoteCharacters"/>
          <w:rStyle w:val="FootnoteAnchor"/>
          <w:rFonts w:eastAsia="Symbol" w:cs="Symbol" w:ascii="Symbol" w:hAnsi="Symbol"/>
        </w:rPr>
        <w:footnoteReference w:customMarkFollows="1" w:id="25"/>
        <w:t></w:t>
      </w:r>
      <w:r>
        <w:rPr/>
        <w:t xml:space="preserve"> Néhány másodpercig, míg arra várt, hogy megszáradjon a tinta, Lisa ügy érezte, csakugyan ő Tatjána, reménytelenül szerelmes fiatal lány az i8io-as évekből, aki bolondosán és vakmerőén feltárta a szívét egy kiégett, cinikus férfi előtt. De amint egyszer odafirkantotta a nevét a levél alá, egy pillanatig sem habozott, lezárja-e a borítékot. Nyelvével megnedvesítette a ragasztót, aztán, nem lévén öreg dadája, akit elküldhetett volna vele, ő maga bújt bele a kabátjába, és sietett le a lépcsőn, ki a sötét éjszakába, hogy a levelet a sarkon álló postaládába dobja.</w:t>
      </w:r>
    </w:p>
    <w:p>
      <w:pPr>
        <w:pStyle w:val="NormlWeb"/>
        <w:rPr/>
      </w:pPr>
      <w:r>
        <w:rPr/>
        <w:t>A vívódással töltött hetek, a csomagolás fáradalmai és a búcsúzkodások okozta sok szomorúság után az első kijevi hét valóságos örömmámorban telt el: Viktor, amint széles vigyorral siet elé az állomás peronján; a találkozás Koljával és öreg nagyanyjával Viktor lakásán; a tiszteletére rendezett estély az Operában, amelyre eljöttek Viktor összes pártfogoltjai — valamennyien kedves, mulatságos fiatalok —, hogy megünnepeljék az ő megérkezését; a séták és kocsikázások, amelyek során felújította a várossal való ismeretségét; és az, hogy milyen kellemes volt (eltekintve attól a kényelmetlen érzéstől, hogy ezt csak kivételezett helyzetüknek köszönhetik), hogy ott laknak a város szívében, a Krescsatikon, ahol egymást érik az elegáns boltok, színházak és mozik. Aztán az egyszerű szertartás után a lakodalom, ahol még vadabbul tombolt a jókedv, mint az érkezése tiszteletére rendezett estélyen; az ígéretek, hogy szereznek neki énektanítványt, amennyit csak akar — ha ugyan jut majd ideje ilyesmire Kolja mellett... hogy hol ezzel, hol azzal kellett koccintania a nagy esemény örömére, miközben segített Viktor édesanyjának összecsomagolni... mindezek a szélsebesen pergő események minden gondolatot kiűztek Lisa fejéből, kivéve egyet: azt, hogy helyesen döntött.</w:t>
      </w:r>
    </w:p>
    <w:p>
      <w:pPr>
        <w:pStyle w:val="NormlWeb"/>
        <w:rPr/>
      </w:pPr>
      <w:r>
        <w:rPr/>
        <w:t>Az ő ötlete volt, hogy kísérjék el mindhárman az anyósát a Tbilisziig tartó hosszú vonatúton, utána pedig a Fekete-tengeren átkelve térjenek haza. Fótiban, a közeli grúz kikötővároskában biztosan találnak majd egy teherhajót, amelyik elviszi őket Odesszáig, onnét pedig vonattal mehetnének tovább Kijevbe, így legalább elmondhatják majd, hogy mégiscsak voltak egy rövidke nászúton, a kis Kolja pedig biztosan nagyon fogja élvezni a dolgot. Lisa úgy gondolta, a tengeri út izgalmai majd megvigasztalják a kisfiút, amiért búcsút kell vennie a nagymamájától, ugyanakkor a megfelelő gondtalan, nyugodt légkört is biztosítja a gyereknek és új mamájának, hogy megismerkedjenek egymással.</w:t>
      </w:r>
    </w:p>
    <w:p>
      <w:pPr>
        <w:pStyle w:val="NormlWeb"/>
        <w:rPr/>
      </w:pPr>
      <w:r>
        <w:rPr/>
        <w:t>Viktor édesanyja apró termetű, görnyedt, nevetős szemű, ritkuló hajú öregasszony volt, aki nyolcvanéves korára is megőrzött valamit régi fürgeségéből. Nagyobb izgalommal nézett az utazás elé, mint bármelyikük, hiszen ő a szülőfalujába készült visszatérni, hogy ott vegyen búcsút az élettől. A fia házassága egyáltalán nem okozott neki keserűséget, ellenkezőleg, nagy megkönnyebbülést jelentett. Az unokáját nagyon szerette, és sokat sírdogált, hogy el kell válnia tőle, de maga is érezte, hogy az ő korában már túlságosan nagy megterhelés egy ilyen kisgyerekről gondoskodni.</w:t>
      </w:r>
    </w:p>
    <w:p>
      <w:pPr>
        <w:pStyle w:val="NormlWeb"/>
        <w:rPr/>
      </w:pPr>
      <w:r>
        <w:rPr/>
        <w:t>Tbilisziben az öregasszonyt átadták rokonai és szomszédai seregének, akik úgy buzgólkodtak körülötte, mintha máris a holttestét készítenék elő a végtisztességre. Lisa látta, hogy a férjét mennyire megviseli ez a találkozás a múltjával, amelynek azonnal újra búcsút is kell mondania; és különösen az, hogy tisztában volt vele, az édesanyját alighanem utoljára öleli meg az életben. Úgy érezte, jobb ezen a rendkívül fájdalmas élményen minél hamarabb túl lennie... Szerencsére rövidesen indult egy vonat, amelynek útvonala a hegyeken át a tengerpartig vezetett. Rövidesen ott kúsztak fölfelé a meredek lejtőn — a vonatjukat két mozdony is tolta fölfelé, mint két munkára fogott elefánt. — Gyönyörű, vadregényes tájak között haladtak el, bár Viktor is, Lisa is — más és más okból — túlságosan elmerült a saját gondolataiban, semhogy igazán élvezni tudták volna a látvány szépségét. Aztán egyszer csak megpillantották maguk előtt a Fekete-tengert, és a vonat száguldani kezdett feléje a lejtőn. Fótiban könnyedén sikerült olyan teherhajót találniuk, amely utasokat is vitt magával; és Lisa rövidesen ott hajózott gyerekkorának tengerén.</w:t>
      </w:r>
    </w:p>
    <w:p>
      <w:pPr>
        <w:pStyle w:val="NormlWeb"/>
        <w:rPr/>
      </w:pPr>
      <w:r>
        <w:rPr/>
        <w:t>Amikor Lisát Viktor bemutatta a négyéves Koljának, ezekkel a szavakkal: — Köszönj szépen a néninek, aki mostantól fogva az anyukád lesz! —, a kisfiú felnyújtotta a kezét, hogy megrázza Lisáét, és nagy komolyan azt mondta: — Szervusz, Lisa! — Ettől mindketten elnevették magukat, és ez megtörte a jeget. Lisa a karjába kapta a kisfiút, magához szorította és összecsókolta, miközben azt ismételgette: — Istenem, ez a gyerek szakasztott az édesanyja: ugyanaz az egyenes szálú szőke haj, ugyanaz a zöld szem, ugyanaz a pajkos mosoly... — A kisfiú elmosolyodott, amikor Lisa megcsókolta, és a tengeri útra voltaképpen nem is lett volna szükség, mert a fiúcska máris a szívébe fogadta. Egyelőre még Lisának szólította, de ezt Lisa egyáltalán nem bánta. Majd fogja még mamának is szólítani, ha ahhoz lesz kedve, és ha nem — ő azt sem bánja. Hihetetlen, hogy ez a gyerek milyen jó volt egész nap, Viktor! — mondta meglepetten a férjének, amikor a kisfiú minden nyűgösködés nélkül engedte, hogy lefektessék a kabinjában. — Nem is értem, miért mondtad, hogy sok bajom lesz vele! — A férfi kuncogott. Ez csak a vihar előtti csend, jelentette ki.</w:t>
      </w:r>
    </w:p>
    <w:p>
      <w:pPr>
        <w:pStyle w:val="NormlWeb"/>
        <w:rPr/>
      </w:pPr>
      <w:r>
        <w:rPr/>
        <w:t>De Lisa nem hitte, hogy a vihar valaha is ki fog törni. Egy-két futó zápor, esetleg, de tudta, hogy azokkal megbirkózik majd. Persze a korától akár a nagyanyja is lehetne a kisfiúnak, de az után a szegény, kopasz, öreg teremtés után, aki eddig vigyázott rá, őt biztosan fiatalnak fogja látni. És majd gondoskodik róla, hogy sok kis játszótársa legyen...</w:t>
      </w:r>
    </w:p>
    <w:p>
      <w:pPr>
        <w:pStyle w:val="NormlWeb"/>
        <w:rPr/>
      </w:pPr>
      <w:r>
        <w:rPr/>
        <w:t>Kolja vállalkozó szellemű kisfiú volt: rövidesen megtalálta a hajóhidat, és kinevezte magát első tisztnek, ő „kormányozta” a hajót egészen délig, mikor is a stewardnak kellett fölmennie érte, hogy leszedje és nagy vigyorogva becipelje az ebédlőbe. De Kolja azért örült, hogy viszontlátja a papáját és ezt az új nénit... hogy átölelheti a térdét, és azt mondhatja neki: „Szervusz, Lisa!" Fel-alá sétált vele a fedélzeten, és nézték a delfineket. A néni elmondta neki, hogy télen az egész tengert jég borítja, később pedig, amikor levetkőztette és lefektette, mesélt neki egy történetet egy fura nevű óriáscetről, bizonyos Porfírijről, aki sok száz évvel ezelőtt idetévedt ebbe a tengerbe, mert ő is kalandvágyó természetű volt. Gonosz tengerészek megpróbálták tőrbe csalni, de Porfírij sokkal gyorsabb és okosabb volt náluk. A kisfiú ott feküdt, a hüvelykujját szopta, és nagy, kerek szemekkel bámult Lisára.</w:t>
      </w:r>
    </w:p>
    <w:p>
      <w:pPr>
        <w:pStyle w:val="NormlWeb"/>
        <w:rPr/>
      </w:pPr>
      <w:r>
        <w:rPr/>
        <w:t xml:space="preserve">Míg Kolja aludt, ők ketten együtt vacsoráztak a hajóstisztekkel és néhány másik utassal. Még azok is, akik sose jártak operába, hallottak valamit harangozni Viktor Berensteinről, és meg voltak illetődve, hogy itt utazik velük együtt a hajón. Ostromolni kezdték, hogy énekeljen valamit a bádoghangú vén zongora kíséretére. Viktor nevetve szabadkozott. Az ő énekesi pályafutásának már befellegzett, mondta, és arra biztatta utastársait, próbálják inkább Lisát rábeszélni az éneklésre őhelyette, hiszen ő is híres énekes, így aztán a boldog nászutas párnak végül is duetteket kellett énekelnie. Amikor egyedül maradtak a kabinjukban, Viktor szemrehányást tett Lisának, amiért nem átallotta az állítani, hogy a hangja már nem a régi. Sokkal szívesebben próbálná a </w:t>
      </w:r>
      <w:r>
        <w:rPr>
          <w:i/>
          <w:iCs/>
        </w:rPr>
        <w:t>Borisz-t</w:t>
      </w:r>
      <w:r>
        <w:rPr/>
        <w:t xml:space="preserve"> vele, ha majd hazatérnek, mint azzal a törtető leningrádi nőszeméllyel, azzal a Bobrinszkajával! Lisa nevetve hárította el ezt a hízelgést. Kolja mocorogni kezdett álmában. Lisa odatelepedett a priccse szélére, és altatódalt zümmögött neki. A kisfiú rövidesen újra mélyen aludt.</w:t>
      </w:r>
    </w:p>
    <w:p>
      <w:pPr>
        <w:pStyle w:val="NormlWeb"/>
        <w:rPr/>
      </w:pPr>
      <w:r>
        <w:rPr/>
        <w:t>Még így, a sötétben is zavarban voltak, amikor le kellett vetkőzniük egymás előtt, mivel most aludtak először egy szobában. A kijevi lakásban ugyanis csak két hálószoba volt, és Lisa az esküvőig Viktor édesanyjával aludt közös szobában. Az esküvőjük utáni éjszakán zavarbaejtően egyértelmű lett volna, ha szobát cserélnek, és különben is, mindössze két éjszakáról volt szó. Most a férfi félszegen kapaszkodott fel a keskeny priccsre az asszony mellé, de abban a pillanatban, amint átölelték egymást, zavaruk elszállt, béke és öröm töltötte el őket. Nem az ifjúság féktelen szenvedélye volt ez, erre nem is lett volna lehetőségük, hiszen a kis Kolja ott aludt nem messze tőlük. Nagyon csöndesnek kellett lenniük, de ez talán jót is tett: így semmi nem kényszerítette őket arra, hogy vadul hányják-vessék magukat, ahogy azt a szenvedélyes szeretők állítólag tenni szokták... amitől időnként mindketten azt kívánták, bárcsak megtehetnék.</w:t>
      </w:r>
    </w:p>
    <w:p>
      <w:pPr>
        <w:pStyle w:val="NormlWeb"/>
        <w:rPr/>
      </w:pPr>
      <w:r>
        <w:rPr/>
        <w:t>Gyöngéden, csöndben mozogtak a hajó nyikorgó deszkáinak és az oldalát csapdosó hullámok loccsanásainak ütemére. Lisa szeme előtt ezúttal nem lebegtek rémisztő látomások, mindössze az ismerős világítótorony fénye a hajóablakon át — már teljesen elfelejtette, hogy van ott egy világítótorony is. Miközben szeretkeztek, Lisa a gyerek csöndes lélegzését figyelte. És szinte mintha az is, akinek a feje a keblén nyugodott, egy másik gyermek lett volna. Ahogy fel-felvillantak a világítótorony fényjelei, férje fehér haja felragyogott a sötétben.</w:t>
      </w:r>
    </w:p>
    <w:p>
      <w:pPr>
        <w:pStyle w:val="NormlWeb"/>
        <w:rPr/>
      </w:pPr>
      <w:r>
        <w:rPr/>
        <w:t>A hajóút Lisának meghozta mindazt, amit remélt tőle, sőt, még valamivel többet is. Mire egy hűvös, késő nyári reggelen kikötöttek Odesszában, Lisa úgy érezte, máris családdá kovácsolódtak össze. Az egyik fényképen, amelyet a hajón készített róluk az egyik utastársuk, jól kivehetőek ennek az alakulófélben lévő egységnek a körvonalai. Viktor, asztrahánprém kabátban és kucsmában, magas, nehéz testével egy mentőcsónaknak támaszkodik, és kövérkés, szeretetre méltó arcáról büszke mosoly sugárzik a felesége felé, aki mellette áll, felhajtott kabátgallérral, haját tengeri szél borzolja, és ő a kisfiúra pillant le ugyanilyen büszkén, aki ott áll kettejük közt, és fogja a kezüket. A gyerek belemosolyog a kamerába; a szeme csukva, mert éppen akkor pislantott egyet, amikor elkattant a fényképezőgép.</w:t>
      </w:r>
    </w:p>
    <w:p>
      <w:pPr>
        <w:pStyle w:val="NormlWeb"/>
        <w:rPr/>
      </w:pPr>
      <w:r>
        <w:rPr/>
        <w:t>Lisa számára Odessza teljesen idegennek tűnt, és a város is idegenként fogadta őt. Ahogy sorra járták a különböző nevezetes látnivalókat, gyalog vagy autón, úgy érezte, halott... nem, még csak nem is halott, egyszerűen nem valóságos, olyan, mintha soha nem is élt volna. Egy ember azért akadt, aki felismerte. Egy hervadó, középkorú nő rövid tétovázás után megállt mellettük a járdán, egyenesen a szemébe nézett, és azt kérdezte: „Lisa Morozova?" De Lisa megrázta a fejét és továbbsietett, maga után húzva Kolját, hogy utolérjék a papáját. A nő valaha közeli barátnője volt, ugyanabba a balettiskolába jártak.</w:t>
      </w:r>
    </w:p>
    <w:p>
      <w:pPr>
        <w:pStyle w:val="NormlWeb"/>
        <w:rPr/>
      </w:pPr>
      <w:r>
        <w:rPr/>
        <w:t>Viktor félremagyarázta Lisa komor arckifejezését, és együttérzően öltötte a karját a magáéba. A kikötők közelében jártak, és azt hitte, Lisát az nyomasztja, hogy a környék olyan lepusztult és néptelen.</w:t>
      </w:r>
    </w:p>
    <w:p>
      <w:pPr>
        <w:pStyle w:val="NormlWeb"/>
        <w:rPr/>
      </w:pPr>
      <w:r>
        <w:rPr/>
        <w:t xml:space="preserve">— </w:t>
      </w:r>
      <w:r>
        <w:rPr/>
        <w:t>Ne aggódj, mindez már a múlté — mormolta. Magyarázni kezdte az asszonynak, miért van a vízparton valamennyi épület bedeszkázva és félig-meddig romos állapotban, köztük az is, amelynek homlokzatán valaha ez volt olvasható: „Morozov Gabonabehozatali és Kiviteli Vállalat”. Most az ajtó fölött tábla hirdette, hogy az épület a kormány tulajdonában van, de a festék erről az épületről is lepattogzott, és az ablakok be voltak törve. Kolja be akart nézni az egyik törött ablakon, és az apja felsegítette az ablakpárkányra. De odabenn nem volt semmi látnivaló, csak a sötétség és egy halom törött üveg.</w:t>
      </w:r>
    </w:p>
    <w:p>
      <w:pPr>
        <w:pStyle w:val="NormlWeb"/>
        <w:rPr/>
      </w:pPr>
      <w:r>
        <w:rPr/>
        <w:t>Felültek egy buszra, amely keleti irányban haladt a tengerparton, Lisa egykori otthona felé. A több szárnyból álló fehér épületet vállalati üdülővé alakították át. Bár az üdülő szolgáltatásait a véletlenül odavetődő kirándulók általában nem vehették igénybe, Viktornak, mint élenjáró szovjet művésznek, megengedték, hogy vásároljon néhány ebédjegyet. A kellemes ebédlő zsúfolásig teli volt. A vendégek többsége, úgy tűnt, rosztovi gyári munkás. Egyetlen darabot sem tartottak meg az egykori tulajdonosok bútorai vagy festményei közül, csak a franciaablak előtt hajladozó fák voltak a régiek. És abban az öreg pincérnőben, aki a káposztalevesüket felszolgálta, Lisa felismerte az egyik mosogatólányukat a régi időkből. Mogorván rakta le eléjük az ételt, és nyilvánvaló volt, hogy ő nem ismeri fel Lisát. De Lisának se volt kedve hozzá, hogy felfedje kilétét, bár annak idején gyakran váltott barátságos szavakat ezzel az asszonnyal.</w:t>
      </w:r>
    </w:p>
    <w:p>
      <w:pPr>
        <w:pStyle w:val="NormlWeb"/>
        <w:rPr/>
      </w:pPr>
      <w:r>
        <w:rPr/>
        <w:t>Ebéd után a kertben kószáltak. Most betonút vezetett a tengerpartra, a kis öbölhöz, de maga a part ugyanolyan volt, mint régen. Csak éppen most rengeteg idegen ember lubickolt a hullámokban, nem a Lisa családtagjaiból álló kis társaság, mint annak idején. Lisa segített Koljának a vetkőzésben, majd ő maga is lehúzta a cipőjét és a harisnyáját (a szoknyáját a bugyijába gyűrte). Még Viktor is feltűrte a nadrágszárát, és tapicskolt egyet. Lisa medúzát keresett a víz alatt, de egyet sem talált. Aztán kifeküdtek a napra, hogy megszárogassák a lábukat. A nap melegen sütött, de korántsem olyan forrón, mint ahogy Lisa emlékezett rá... talán mert már a vége felé járt a nyár.</w:t>
      </w:r>
    </w:p>
    <w:p>
      <w:pPr>
        <w:pStyle w:val="NormlWeb"/>
        <w:rPr/>
      </w:pPr>
      <w:r>
        <w:rPr/>
        <w:t>És nem voltak szubtrópusiak az üdülő tágas kertjében tenyésző virágok és fák sem, mint ahogy Lisa emlékezetében éltek. Ez viszont meglepte, hogy a növényekre rosszul emlékezett. Lehet, hogy összekeverte a saját kertjüket valamilyen más, délebben fekvő hellyel, ahová a vitorlásukon látogattak el? Viktort otthagyta a parton, hadd napozzon, ő pedig kézen fogta Kolját, és felfedezőútra indult vele. A kert túlsó végében álló sűrű facsoportot nem kezdte ki a változás; a nyári lakból viszont, amely már az ő idejében is omladozófélben volt, mára nem maradt egyéb mindenféle bokor és földiszeder kanyargós útvesztőjénél, amely a kövekből és az elrothadt fából sarjadt elő.</w:t>
      </w:r>
    </w:p>
    <w:p>
      <w:pPr>
        <w:pStyle w:val="NormlWeb"/>
        <w:rPr/>
      </w:pPr>
      <w:r>
        <w:rPr/>
        <w:t>Lisának az volt az érzése, ő maga sem több, mint kísértet. Hogy valószerűtlen önmaga is, a kisfiú is ott mellette. Elszakadt a múltjától, és ezért nem tudott igazán élni a jelenben sem. De ahogy ott állt a fenyő tövében, és belélegezte a fa csípős, fanyar illatát, mintha szél támadt volna a tengerről, és szétkergette volna a ködöt: tér nyílt az időben, és ott állt előtte tisztán és világosan a gyermekkora. Nem a múlt emléke, hanem maga a múlt, elevenen és valóságosan. És Lisa átélte, hogy ő és az a negyven évvel ezelőtti gyermek egy és ugyanaz a személy.</w:t>
      </w:r>
    </w:p>
    <w:p>
      <w:pPr>
        <w:pStyle w:val="NormlWeb"/>
        <w:rPr/>
      </w:pPr>
      <w:r>
        <w:rPr/>
        <w:t>Ettől a tudattól elfogta a boldogság. De az elsőt szinte azonnal követte a második felismerés is, amelytől még nagyobb, már-már elviselhetetlen öröm hulláma öntötte el. Mert ahogy az előtte megnyílt résen át visszanézett a gyerekkorába, sehol nem ütközött falba a tekintete, hanem végtelen távolság terült el előtte, mint egy végtelen fasor, és bármilyen messze haladt is visszafelé az időben, ő, Lisa Erdman, még mindig ott volt, igen, ott volt már a minden dolgok kezdetén is. És ahogy az ellenkező irányba fordította a tekintetét, az ismeretlen jövő, a halál és a halálon túl elterülő végtelenség felé, ott is ott látta önmagát, Lisa Erdmant, bármilyen messzire nézett is a jövőbe. És ez az egész látomás a fenyőfa illatától támadt benne.</w:t>
      </w:r>
    </w:p>
    <w:p>
      <w:pPr>
        <w:pStyle w:val="NormlWeb"/>
        <w:rPr/>
      </w:pPr>
      <w:r>
        <w:rPr/>
        <w:t>A nap hátralévő része szélsebesen elröpült. Lisa virágokat helyezett az anyja sírjára, miután a férje segített neki letisztogatni róla a tüskebokorágakat, amelyek benőtték. Ellátogattak a krematóriumba, és megtalálta az apja nevét a megemlékezések könyvében. Megírt és postára adott néhány képeslapot: Magda néninek, George bátyjának, egy bécsi barátnőjének és a keresztfiának (akivel most végre rövidesen megismerkednek egymással); elvitte Kolját a parkban lévő játszótérre, és ráadásul még valami drága játékot is vásárolt neki, jutalmul, amiért egész nap jó gyerek volt, és nem nyűgösködött. Az éjszakai vonattal utaztak Kijevbe. Azt remélték, csöndesen megvacsoráznak majd, amikor Kolja már elaludt (és biztosan gyorsan elalszik, hiszen a nap izgalmai alaposan kimerítették). Ám a gyerek szinte le se hunyta a szemét egész éjjel, és gondoskodott róla, hogy ők se alhassanak. Nyűgösködött, duzzogott, hányt, a nagyanyját követelte, beleharapott Lisa ujjába, és az utasokat is fölverte álmukból a bömbölésével. Reggelre, amikor Viktor és Lisa lekecmeregtek a vonatról, olyan elnyűtten festettek, hogy a barátaik, akik kijöttek eléjük az állomásra — befolyásos emberek, akiknek kijárt a hivatali autó használata — kétértelmű tréfákat sütöttek el a rovásukra. Kolja ekkorra már természetesen angyali ábrázattal az igazak álmát aludta az apja karjában.</w:t>
      </w:r>
    </w:p>
    <w:p>
      <w:pPr>
        <w:pStyle w:val="NormlWeb"/>
        <w:rPr/>
      </w:pPr>
      <w:r>
        <w:rPr/>
        <w:t xml:space="preserve">5. sz. lakás, 118. Krescsatik, Kijev, Szovjetunió 1936. november 4. </w:t>
      </w:r>
    </w:p>
    <w:p>
      <w:pPr>
        <w:pStyle w:val="NormlWeb"/>
        <w:rPr/>
      </w:pPr>
      <w:r>
        <w:rPr/>
        <w:t>Drága Magda néni!</w:t>
      </w:r>
    </w:p>
    <w:p>
      <w:pPr>
        <w:pStyle w:val="NormlWeb"/>
        <w:rPr/>
      </w:pPr>
      <w:r>
        <w:rPr/>
        <w:t>El sem tudom hinni, hogy rövidesen újra itt a karácsony. Remélem, tetszenek majd az ajándékaink. A levelének, mint mindig, természetesen most is nagyon örültünk. Sajnálattal olvastam, hogy mostanában mind hosszabb időre van ágyhoz kötve, hiszen tudom, milyen tevékeny volt Magda néni mindig is. Igazán szép George-tól és Natalie-től, hogy kitapétáztatták a szobáját, és még egy rádiót is vettek Magda néninek. Csakugyan igaz, amit írni tetszik, nagy istenáldása, hogy ilyen jó kezekben van. Kérem, adja át nekik az üdvözletemet. Ez igazán jó hír, hogy George-ot előléptették, de biztos vagyok benne, hogy meg is érdemelte. Toninak pedig szívből gratulálok a doktorátusa megszerzése alkalmából. Dr. Morris! Igazán remekül hangzik. A szülei igazán büszkék lehetnek rá, biztosan azok is. És a tetejébe milyen csinos! Nagyszerűen fest a talárjában és a csuklyájában, biztosan csak ügy nyüzsögnek körülötte az udvarlók. El se tudom hinni, hogy ez ugyanaz a kicsi lány, aki annak idején ott lakott velünk Bécsben. Istenem, de szeretném viszontlátni! Biztosan még most is úgy emlékszik rám (ha ugyan emlékszik egyáltalán), mint egy csupa csont és bőr, mélabüs nőszemélyre, aki semmi másra nem tud odafigyelni, csak a tulajdon rosszkedvére. Milyen kár, hogy aligha lesz módunkban közelebbről megismerni egymást... És ugyanez vonatkozik Paulra is, természetesen. Örülök, hogy jól megy neki a kereskedelmi főiskola.</w:t>
      </w:r>
    </w:p>
    <w:p>
      <w:pPr>
        <w:pStyle w:val="NormlWeb"/>
        <w:rPr/>
      </w:pPr>
      <w:r>
        <w:rPr/>
        <w:t>A mi életünk elég mozgalmas volt az elmúlt néhány hétben. Kolja most került iskolába. Egy-két napig nagyon nyomorultul érezte magát szegénykém, de most már tetszik neki a dolog. De hogy milyen kis szórakozott az a gyerek! A múltkor egyszer csak hazaállít a délelőtt kellős közepén — azt hitte, már ebédidő van, pedig még csak a nagyszünetnél tartottak. És teljesen egyedül hazatalált! Amellett úgy nő, mint a gomba, és nem könnyű ruhával győzni. A ruhaféle, persze, nagyon drága, és nem is mindig lehet kapni. De azért valahogy mindig megoldjuk a dolgokat; mi valójában igazán szerencsések vagyunk. Viktorra néha rájön a zsémbelődhetnék, ilyenkor arra panaszkodik, hogy mennyire megöregedett, de én, persze, mindig mondom neki, hogy ez szamárság, hiszen egészséges, és ami a fő, a szive fiatal maradt. Mostanában egy új operát visz színre, egy vízi erőmű építéséről szól — nem is olyan rémes, mint az ember képzelné. Van benne egy-két igazán kedves dallam. A társulat valósággal pánikba esett, hogy a jelmezek nem készülnek el idejében, úgyhogy két hétig én is bejártam az operába, és besegítettem egy kicsit a varrásba és a tűzésbe. Igazán jó mulatság volt, versenyt futni az idővel, és elnevetgélni a lányokkal. És van két igazán jó tanítványom is, akiknek háromszor egy héten itt adok énekórát a lakásunkon, így aztán valósággal repül az idő.</w:t>
      </w:r>
    </w:p>
    <w:p>
      <w:pPr>
        <w:pStyle w:val="NormlWeb"/>
        <w:rPr/>
      </w:pPr>
      <w:r>
        <w:rPr/>
        <w:t>Pontosan két héttel az új opera bemutatója előtt értesítést kaptunk, hogy Viktor édesanyja meghalt, és nekünk sürgősen Tbiliszibe kellett utaznunk a temetésre. Természetesen nem ért minket váratlanul a hír, Viktor édesanyja igen szép kort ért meg, és már jó ideje gyengélkedett, de azért egy ilyen hír még így is villámcsapásként éri az embert.</w:t>
      </w:r>
    </w:p>
    <w:p>
      <w:pPr>
        <w:pStyle w:val="NormlWeb"/>
        <w:rPr/>
      </w:pPr>
      <w:r>
        <w:rPr/>
        <w:t>Talán még szerencse is, hogy Viktornak olyan rengeteg dolga volt éppen abban az időben, ez legalább egy kicsit elterelte a gondolatait az édesanyja haláláról. Míg oda voltunk Tbilisziben, Koljára egy baráti házaspár vigyázott. Bár csak pár napig voltunk távol, nagyon hiányzott nekünk a kis prücsök, és azt hiszem, ő is nagyon boldog volt, amikor viszontlátott bennünket.</w:t>
      </w:r>
    </w:p>
    <w:p>
      <w:pPr>
        <w:pStyle w:val="NormlWeb"/>
        <w:rPr/>
      </w:pPr>
      <w:r>
        <w:rPr/>
        <w:t>Milyen kár, hogy Magda néni se, Hannah se érzi magát elég jól a hosszú utazáshoz, és így nem tudnak személyesen is találkozni! De az igazán kedves volt Hannah-tól, hogy felhívta a születésnapján (örülök, hogy az ajándékunk idejében megérkezett). A telefon csodálatos találmány. Én is állandóan tervezem, hogy írok neki, már csak azért is, hogy közöljem vele: csak most, hogy nekem magamnak is vannak tanítványaim, tudom igazán értékelni, milyen nagyszerű tanár is volt! Ha Magda néni ír neki, kérem, adja át szívből jövő jókívánságaimat!</w:t>
      </w:r>
    </w:p>
    <w:p>
      <w:pPr>
        <w:pStyle w:val="NormlWeb"/>
        <w:rPr/>
      </w:pPr>
      <w:r>
        <w:rPr/>
        <w:t>Igen, az nagyszerű lenne, ha még egyszer együtt teázhatnánk. Én is nagyon sokat gondolok Magda nénire. Remélem, az aranykezelésnek jó hatása volt. Az igazán nagyszerű, hogy a látása annyit javult! Remélem, tetszeni fog a zsebkendő, amelyet hímeztem — egy kis ízelítő Ukrajnából... Egyébként itt most éppen havazni kezdett először ezen a télen —, és nekem mindjárt magamra kell kapnom a kabátomat-kalapomat, hogy induljak Koljáért az iskolába. Mindhárman szeretettel üdvözöljük Magda nénit, és a legjobbakat kívánjuk a közelgő ünnepek alkalmából az egész családnak.</w:t>
      </w:r>
    </w:p>
    <w:p>
      <w:pPr>
        <w:pStyle w:val="NormlWeb"/>
        <w:rPr/>
      </w:pPr>
      <w:r>
        <w:rPr/>
        <w:t>Sokszor csókolja Lisa, Viktor és Kolja</w:t>
      </w:r>
      <w:r>
        <w:br w:type="page"/>
      </w:r>
    </w:p>
    <w:p>
      <w:pPr>
        <w:pStyle w:val="NormlWeb"/>
        <w:rPr/>
      </w:pPr>
      <w:r>
        <w:rPr/>
        <w:t>V / A hálókocsi</w:t>
      </w:r>
    </w:p>
    <w:p>
      <w:pPr>
        <w:pStyle w:val="NormlWeb"/>
        <w:rPr/>
      </w:pPr>
      <w:r>
        <w:rPr/>
        <w:t>Már vagy tizedszer ébredt fel az éjszaka folyamán, és elkeseredve állapította meg, hogy még mindig nem hajnalodik. Hallgatta a kaparászást a falon. Soha többé nem fogja hallani ezeket a hangokat. Szája kiszáradt az izgatottságtól; szeretett volna ráparancsolni a napra, hogy keljen már föl, hogy elindulhassanak végre a nagy útra. Amikor először „költözködtek", csak a város egyik részéből mentek át a másikba; és micsoda nyomorúságos helyzetbe kerültek. Ez a hely egy nyomortanya. De ma határokon fognak átlépni, síkságokon és hegységeken átkelni — és az út sokáig, sokáig fog tartani. Holnap a vonaton fog aludni! Alig várta már, hogy elinduljanak. Csak nem lehet messze már a reggel? Hallani fogja, ha anyja motoszkálni kezd.</w:t>
      </w:r>
    </w:p>
    <w:p>
      <w:pPr>
        <w:pStyle w:val="NormlWeb"/>
        <w:rPr/>
      </w:pPr>
      <w:r>
        <w:rPr/>
        <w:t>A vonaton majd kártyázni fog Pavellal. Mégiscsak kár, hogy a többiek nem jönnek, négyesben sokkal izgalmasabb volna a játék. Pavel rendes gyerek, de nincs benne sok spiritusz. Hiányozni fognak a többiek. Sok minden egyéb is hiányozni fog: a közös guberálások, amikor vigyázni kellett, hogy el ne kapják őket; meg az, hogy nem kellett iskolába járni. Igen, szörnyű volna, ha megint iskolába kéne járni, bár anyja örülne neki. Nem mintha anyja nem adott volna neki így is elég elfoglaltságot; de néhány óra alatt, szerencsére, belefáradt abba, hogy vele foglalkozzon, és akkor elengedte. Vajon ez a szoba is hiányozni fog neki? Igen, kicsit, mert még ha nyomortanya is, mégiscsak az otthona. De az újdonságok majd úgyis gyorsan elfeledtetik vele a régi szobát.</w:t>
      </w:r>
    </w:p>
    <w:p>
      <w:pPr>
        <w:pStyle w:val="NormlWeb"/>
        <w:rPr/>
      </w:pPr>
      <w:r>
        <w:rPr/>
        <w:t>Sura persze hiányozni fog. Sura tényleg a legjobb barátja. Bár nem is tudja, lehet, hogy Sura jobban szereti nála Pavelt. Ezt nem ismerné be semmi pénzért, de azért egy kicsit féltékeny. Anyja azt mondta, hogy később talán utánuk jöhet a többi gyerek is. Hiányozni fog, hogy nem mehet el többé Suráékhoz, mert ott mindig kapott valamit enni. Szerette Sura anyját, mert fiatal volt és vidám. Milyen jó lenne, ha az ő anyja nem volna ilyen öreg. Kínosnak érezte, hogy az ő anyja egy öregasszony. Ráadásul csúnyán és örökösen köhög, de ő azért reméli, hogy nem fog meghalni. Most is hallotta a köhögését a függöny túloldaláról. Ez jó jel, azt jelenti, hogy nemsokára felkelhetnek.</w:t>
      </w:r>
    </w:p>
    <w:p>
      <w:pPr>
        <w:pStyle w:val="NormlWeb"/>
        <w:rPr/>
      </w:pPr>
      <w:r>
        <w:rPr/>
        <w:t>Az alvásban az a különös, hogy az embernek fogalma sincs, hány óra lehet. Az ablak néha elárulhat valamit, de ő az ágya elé húzott függönytől nem láthatta az ablakot. Vaksötét éjszaka volt. Az a szörnyű gondolat hasított belé, hogy talán még csak éjfél van! De ez nem lehet igaz! Valahogy úgy érezte, vége felé jár már az éjszaka; és tudta, hogy nagyon korán, még pirkadat előtt fel fognak kelni.</w:t>
      </w:r>
    </w:p>
    <w:p>
      <w:pPr>
        <w:pStyle w:val="NormlWeb"/>
        <w:rPr/>
      </w:pPr>
      <w:r>
        <w:rPr/>
        <w:t>Átfordult a másik oldalára, és megpróbálta azzal eltölteni az időt, hogy elképzelte a helyet, ahová menni fognak. Felidézte a bibliai történeteket, melyeket régen anyja mesélt neki, de ez nem sokat segített. Unta is őket. Jobb volt az utazásra gondolni. Szerette a vonatokat. Amikor először utazott vonaton, anyja mesélte, hogy hányt, és sok baj volt vele — de ez még kisbaba korában történt. Nem emlékezett rá. Életében eddig a leghosszabb utazás a leningrádi volt. Ekkor volt az, hogy egy igazi palotának az egyik szobájában aludt. Öt- vagy hatéves lehetett csak, de sok mindenre emlékszik abból a nyaralásból. Például egy idősebb meg egy fiatalabb férfira; meg arra, hogy amikor kinézett az ablakon, meglepetésére vizet látott. Arra is emlékezett, hogy egyszer hajón utaztak, de erre csak nagyon homályosan. Furcsa dolog az emlékezés, mert az első születésnapjára viszont, úgy érzi, tisztán emlékszik. A nagyanyja felemelte, hogy elfújhassa a születésnapi tortán a gyertyát. Pedig ez jóval régebben történt, mint az a hajóút anyjával és apjával. Lehet, hogy csak azért gondolja, hogy emlékszik az első születésnapjára, mert van róla egy fénykép az albumban. Ezen a nagyanyja felemeli, hogy elfújhassa a gyertyát, és ott áll az apja is, és mosolyog.</w:t>
      </w:r>
    </w:p>
    <w:p>
      <w:pPr>
        <w:pStyle w:val="NormlWeb"/>
        <w:rPr/>
      </w:pPr>
      <w:r>
        <w:rPr/>
        <w:t xml:space="preserve">Felidézte, hogyan csattogtak a vonat kerekei a Leningrádba vezető úton és visszafelé, és ez összekeveredett benne a falban mászkáló svábbogarak kaparászásának hangjával. Különös melódia alakult ki belőle. Szerette hallgatni a különféle hangokat, kivált éjszaka, a csend hangjait, és szerette őket felidézni. Az iskolában énekből a legrosszabbak közé tartozott, és megmondta a szüleinek, hogy gyűlöli a zenét, amivel csalódást okozott nekik. És ez részben igaz is volt; azt a zenét gyűlölte, amit tanulnia kellett. A sok unalmas hangjegyet. De ha felnő (és ez nagy titok volt), </w:t>
      </w:r>
      <w:r>
        <w:rPr>
          <w:i/>
          <w:iCs/>
        </w:rPr>
        <w:t>zeneszerző</w:t>
      </w:r>
      <w:r>
        <w:rPr/>
        <w:t xml:space="preserve"> lesz. Jól megdöbben majd az anyja. Ha megéri. Fészkelődéssel hessegette el magától a kellemetlen gondolatot.</w:t>
      </w:r>
    </w:p>
    <w:p>
      <w:pPr>
        <w:pStyle w:val="NormlWeb"/>
        <w:rPr/>
      </w:pPr>
      <w:r>
        <w:rPr/>
        <w:t>Apja is öreg volt; de nem baj, csak visszajöjjön. Emlékszik, milyen volt, amikor utoljára látta — ő még félig aludt, apja megölelte, megcsókolta, és azt mondta, legyen jó fiú, és vigyázzon az anyjára. Ez volt élete legrosszabb emléke, mint ahogy a leningrádi nyaralás volt a legjobb. Nemcsak az az éjszaka, hanem az utána következő hetek is, amikor a többi gyerek piszkálta és csúfolta, mondván, az apja áruló. És ezt még akkor csinálták, mielőtt az ő apjukat is börtönbe vetették volna; utána még durvábban bántak vele. Megverték. Ekkor kellett elköltözniük. De ő tudta, hogy apja nem áruló. Anyja is tudta. Nem értette, miért kell apját börtönbe zárni azért, mert sok-sok évvel ezelőtt külföldre utazott, vagy azért, mert megrendezett egy operát egy kegyetlen cárról. A börtönt, bárhol legyen is, most majd biztosan elfoglalják; és amikor apja hazajön, keresni fogja őket — és ők nem lesznek itt! Hirtelen nem is látszott olyan jó dolognak, hogy elmennek. Látta maga előtt apját, ahogy kopogtat az ajtón, és aztán elmegy, szomorú arccal.</w:t>
      </w:r>
    </w:p>
    <w:p>
      <w:pPr>
        <w:pStyle w:val="NormlWeb"/>
        <w:rPr/>
      </w:pPr>
      <w:r>
        <w:rPr/>
        <w:t>Hallotta, hogy anyja megint köhög, és tudta, hogy ébren fekszik. Nemsokára felkel, begyújt, és reggelit csinál. ő most inkább visszahúzta magára a takarót, élvezte az ágy melegét. Anyja abbahagyta a köhögést, újra csend lett; mintha anyja azt fontolgatná, hogy fölkeljen-e. Várta az ismerős hangokat: az ágy recsegését, a padlódeszkák nyikorgását, a sóhajt, a ruhák suhogását öltözködés közben, a cipőtalpak csosszanását. De hiába várt, csak egy-egy újabb köhintést hallott; újra elszenderedett, és azt álmodta, hogy apja visszajött, és hogy lovas szánon mennek végig, hármasban, a behavazott utcákon.</w:t>
      </w:r>
    </w:p>
    <w:p>
      <w:pPr>
        <w:pStyle w:val="NormlWeb"/>
        <w:rPr/>
      </w:pPr>
      <w:r>
        <w:rPr/>
        <w:t>Az öregasszony azon gondolkozott az ágyban, hogy mi mindent kell csinálnia. Aztán felkelt, és megborzongott, mert hűvös, őszi hajnal volt, és még egészen sötét. De azért kell ilyen korán kelni, hogy helyet kapjanak a vonaton. Hallgatózott, nem hall-e mozgást odaföntről, de Scsadenkóék még nem keltek fel. Lassan felöltözött, és kissé átmelegedett, bár még mindig borzongott. Tudta, sokkal inkább a kétségek és a rossz előérzetek, mintsem az éjszaka hidege miatt; hiszen elég sok meleg ruhát félretett pontosan az ilyen kivételes alkalmakra, Koljának is tartogatott néhány darab meleg alsóneműt, melyeket még az este kikészített a fiú ágya mellé a székre. Egy vagy talán két éjszakát is a vonaton fognak tölteni, és az nagyon hideg lehet. Harisnyában tett-vett, mert nem akarta Kolját felébreszteni a cipője kopogásával. Hadd aludjon, amíg lehet. Úgyis épp eléggé kifárasztja majd az utazás.</w:t>
      </w:r>
    </w:p>
    <w:p>
      <w:pPr>
        <w:pStyle w:val="NormlWeb"/>
        <w:rPr/>
      </w:pPr>
      <w:r>
        <w:rPr/>
        <w:t xml:space="preserve">Meggyújtotta a karácsonyra félretett gyertyát, aztán begyújtott a kályhába az utolsó adag faforgáccsal. A tűz és a gyertya lángjánál látni lehetett, hogy ősz haja és nehézkes mozgása ellenére nem is olyan öreg — talán még ötven se volt. Csak Kolja látta őt öregnek, meg — legtöbbször — ő maga is. Amikor a tűz már lobogott, belelépett a cipőjébe, vállára kanyarította kabátját, csendben felemelte a reteszt az ajtón, és kitapogatózott az udvarra. Kinyitotta az árnyékszék ajtaját. Amint lélegzetét visszafojtva, hogy ne </w:t>
      </w:r>
      <w:r>
        <w:rPr>
          <w:i/>
          <w:iCs/>
        </w:rPr>
        <w:t>érezze a</w:t>
      </w:r>
      <w:r>
        <w:rPr/>
        <w:t xml:space="preserve"> bűzt, a lyuk fölé kuporodott, valami megzörrent mögötte, és egy hosszú, szürke, árnyékszerű test siklott el a lába mellett, majd kicsusszant az ajtón, melyet ő az ilyen eshetőségre készen előrelátóan résnyire nyitva hagyott. Dideregve és bokáján még mindig érezve a patkány szőrének puha érintését, letépett egy darabot az </w:t>
      </w:r>
      <w:r>
        <w:rPr>
          <w:i/>
          <w:iCs/>
        </w:rPr>
        <w:t>Ukrainszkoje Szlovó-bó\,</w:t>
      </w:r>
      <w:r>
        <w:rPr/>
        <w:t xml:space="preserve"> gyorsan megtörülte magát, felállt, és lehúzta derekán a ruháját. Kinn az udvaron mélyet lélegzett. Itt sem volt friss a levegő, mert ezen a környéken, a Podolban mindenütt a szemétdombok rothadó bűze és avas zsírszag terjengett, de ezt már megszokta, és az árnyékszék után tisztának és üdítőnek érezte. Visszament a házba.</w:t>
      </w:r>
    </w:p>
    <w:p>
      <w:pPr>
        <w:pStyle w:val="NormlWeb"/>
        <w:rPr/>
      </w:pPr>
      <w:r>
        <w:rPr/>
        <w:t>Amilyen csendesen csak tudta, levette a kabátját, kigombolta a ruháját, és vizet öntött a vödörből a lavórba, vigyázva, hogy ne az összesét használja el. A viz nagy kincs volt; a Dnyeperből hordták fel, valamelyiküknek mindennap le kellett mennie a folyóhoz. Felül kibújt a ruhájából, és megmosakodott. Most már Scsadenkóék is felkeltek, hallotta fentről a szapora lábdobogást. Jó tudni, hogy Ljuba is velük lesz. Berakta a maradék krumplihéjat a serpenyőbe. Koljának meleg étel legyen a hasában utazás előtt. Élvezettel szívta be a sistergő krumplihéj illatát.</w:t>
      </w:r>
    </w:p>
    <w:p>
      <w:pPr>
        <w:pStyle w:val="NormlWeb"/>
        <w:rPr/>
      </w:pPr>
      <w:r>
        <w:rPr/>
        <w:t>Ideje, hogy felébressze a fiát. Nem is olyan régen még a fülébe duruzsolva, csiklandozgatva ébresztgette. Az utóbbi időben azonban Kolja tartózkodóbb lett, és ő egy öreg függönnyel kettéosztotta a szobát, hogy fia kicsit függetlenebbnek érezhesse magát, így most csak megállt a függöny nyílásánál, és beszólt neki. Fia nyögéssel válaszolt, mire ő hozzátette, hogy mindjárt kész a reggeli. Krumplis lepény lesz! — mondta, hogy kicsalogassa az ágyból. Kolja ugyan erre is csak nyögött egyet, és átfordult a másik oldalára, de ő tudta, hogy kisvártatva fürgén kipattan majd az ágyból. Nagyon várta már az utazást.</w:t>
      </w:r>
    </w:p>
    <w:p>
      <w:pPr>
        <w:pStyle w:val="NormlWeb"/>
        <w:rPr/>
      </w:pPr>
      <w:r>
        <w:rPr/>
        <w:t>Még mindig a reggelit készítette, amikor Kolja megjelent nadrágban és alsóingben; nagyokat szippantott a pompás lepény illatából, és leült az asztalhoz. Rászólt, hogy először mosakodjon meg — de előbb menjen ki az árnyékszékre, mert kevés a víz, nem elég ahhoz, hogy kétszer mosakodjon. Meg volt győződve róla, hogy az utóbbi három évben ebben a piszkos környezetben csak azért maradhattak egészségesek, mert ő nagyon ügyelt a tisztaságra. Kolja morgott, hogy még nem kell mennie, de azért felkapta alsóingjére a kabátját, és kiment.</w:t>
      </w:r>
    </w:p>
    <w:p>
      <w:pPr>
        <w:pStyle w:val="NormlWeb"/>
        <w:rPr/>
      </w:pPr>
      <w:r>
        <w:rPr/>
        <w:t>Mikor már az asztalnál ültek, és a lepényt ették, Kolja újra megkérdezte tőle, mit gondol, milyen lehet az a hely, ahová mennek. Csak a gyerekkorában tanult dolgok morzsáival tudta fia kíváncsiságát csillapítani — illatozó narancsligetek, alibanoni cédrusok... a vízen járóJézus... „Én Sáronnak rózsája vagyok"... de a földrajz és a szentírás összekeveredett emlékezetében, és nemigen tudott meggyőző képet festeni. Elkeserítően tudatlannak érezte magát. A földrajz soha nem volt erős oldala. Kezdett világosodni, kipillantott az ablakon, és nézte a sivár udvar szemétdombjait és a környező sikátorok házainak hátsó falait. — Az maga a Paradicsom lesz ehhez képest, Kolja mondta. — Majd meglátod. Nagyon jó lesz ott nekünk.</w:t>
      </w:r>
    </w:p>
    <w:p>
      <w:pPr>
        <w:pStyle w:val="NormlWeb"/>
        <w:rPr/>
      </w:pPr>
      <w:r>
        <w:rPr/>
        <w:t>De Kolja mintha nem lett volna egészen meggyőzve. Nagyon bántotta, hogy két legjobb barátja, Sura és Bobik nem zsidó, és nem jöhet velük. Az is nyugtalanította, hogy apja nem fogja tudni megtalálni őket.</w:t>
      </w:r>
    </w:p>
    <w:p>
      <w:pPr>
        <w:pStyle w:val="NormlWeb"/>
        <w:rPr/>
      </w:pPr>
      <w:r>
        <w:rPr/>
        <w:t xml:space="preserve">— </w:t>
      </w:r>
      <w:r>
        <w:rPr/>
        <w:t>Ne aggódj — mondta Kórjának —, meg fog találni. Listát csinálnak a kivándorlókról. Amikor majd visszajön Kijevbe, pontosan megtudhatja, hol vagyunk, és nyomban utánunk fog jönni. — Igyekezett minél meggyőzőbbnek látszani és hangzani, és egy pillanatra megérintette a nyakában lógó keresztet. Valahogy soha nem érezte megfelelőnek az időpontot arra, hogy megmondja neki, hogy apja nem jön vissza. Majd elmondja, ha már letelepedtek valahol messze, biztonságos helyen, ahol új életet kezdhetnek.</w:t>
      </w:r>
    </w:p>
    <w:p>
      <w:pPr>
        <w:pStyle w:val="NormlWeb"/>
        <w:rPr/>
      </w:pPr>
      <w:r>
        <w:rPr/>
        <w:t>Miután befejezték az evést, a maradék vízben elmosogatta és eltörölgette az edényeket, majd becsomagolta őket a kopott bőröndbe. Noha holmijuk nagyobb részét már rég eladták vagy elzálogosították, hogy legyen miből megélniük, még így is sok mindent kellett bepréselniük egyetlen bőröndjükbe. Koljának rá kellett ülnie, csak úgy tudta rákattintani a zárat. Spárgával is átkötötte, nehogy útközben mégis kinyíljon. Szerencsére ez a bőrönd már sokat kibírt. Drága darab volt, amikor megvette, abból a pénzből, amit apjától kapott tizenhetedik születésnapjára. Eszébe jutott, milyen volt, amikor elindult Odesszából több mint harminc évvel ezelőtt, és most is elfogta ugyanaz az émelyítő érzés. Mellét üresnek érezte, és mégis ólmosan nehéznek.</w:t>
      </w:r>
    </w:p>
    <w:p>
      <w:pPr>
        <w:pStyle w:val="NormlWeb"/>
        <w:rPr/>
      </w:pPr>
      <w:r>
        <w:rPr/>
        <w:t>A bőröndön kívül volt még egy papírból készített csomagjuk is, spárgával átkötve. Egy üveg víz volt benne, és néhány szem hagyma és krumpli. Ez utóbbiakat Kolja lopta néhány nappal ezelőtt, amikor megkezdődött a fosztogatás. Halálra rémítette a gondolat, hogy Kolja milyen veszélynek tette ki magát, de eldöntötte, hogy az ennivalót megtartja. Nem volna könnyű rájuk bizonyítani, hogy lopták; visszavinni meg talán még veszélyesebb volna. A csomagot Koljára bízta, és lelkére kötötte, hogy jól vigyázzon rá, és ne ejtse el.</w:t>
      </w:r>
    </w:p>
    <w:p>
      <w:pPr>
        <w:pStyle w:val="NormlWeb"/>
        <w:rPr/>
      </w:pPr>
      <w:r>
        <w:rPr/>
        <w:t>Felvették a kabátjukat, és tétován megálltak egymással szemben. Tudta, hogy nem szabad kimutatnia fia előtt, hogy mennyire fél. Tréfálkozni próbált: — Búcsúzz el a svábbogaraktól! — mondta. Kolja a könnyeivel küszködött, és ő ebből megértette, hogy Kolja még mindig gyerek, bármilyen felnőttesen viselkedik is néha. Magához ölelte, és azt mondta, hogy nem lesz semmi baj, és örül, hogy Kolja vigyázni fog rá.</w:t>
      </w:r>
    </w:p>
    <w:p>
      <w:pPr>
        <w:pStyle w:val="NormlWeb"/>
        <w:rPr/>
      </w:pPr>
      <w:r>
        <w:rPr/>
        <w:t>Letették a csomagjukat az apró előszobában, és felmentek megnézni, hogy Scsadenkóék elkészültek-e már. De odafönt még a legnagyobb fejetlenség uralkodott, Ljuba és a gyerekek fel-alá futkostak. A három gyerekkel és az anyósával — egy állandó gondozásra szoruló öregasszonnyal — Ljubának annyi gondja volt, hogy máris fáradtnak látszott, holott jószerével még el sem kezdődött a hosszú nap. A padlón szanaszét ruhadarabok hevertek, és Ljuba éppen Nágyát, a legkisebb gyereket próbálta felöltöztetni. Pavel és Olga most sem segített semmit, mint ahogy máskor sem szoktak; az öregasszony a sarokban ült és siránkozott; és most Nágya is bömbölni kezdett, mert rájött, hogy itt kell hagyniuk Vászkát, a macskát. Anyja nyugtatgatni próbálta, bizonygatta, hogy Vászkának jó dolga lesz, hogy mindig talál magának ennivalót az udvari szemétdombokon. De Nágya vigasztalhatatlan maradt. Segíthetek valamit? — kérdezte Lisa; de Ljuba a fejét rázta, és azt mondta, hogy menjenek előre, és próbáljanak lefoglalni egy üres kupét; ő és családja majd utánuk megy. Hogy az anyósával hogyan fog elvergődni az állomásig, nem tudta, de majd csak boldogulnak valahogy; mint ahogy eddig is mindig.</w:t>
      </w:r>
    </w:p>
    <w:p>
      <w:pPr>
        <w:pStyle w:val="NormlWeb"/>
        <w:rPr/>
      </w:pPr>
      <w:r>
        <w:rPr/>
        <w:t>Lisa pillantása a fadobozba csomagolt cipészszerszámokra tévedt. Kérdőn nézett Ljubára, aki elpirult, és lesütötte tekintetét. Lisa tudta, hogy nincs értelme bármit is mondania; Ljuba mindenképpen magával fogja vinni férje szerszámait, jóllehet szinte semmi esélye annak, hogy Ványa újra megtalálja családját, ha egyáltalán kiengedik egyszer. Lisa bűntudatot is érzett, mert Viktor holmijából szinte semmi sem maradt meg. Mindent el kellett adniuk, hogy élelmiszert vehessenek. Igaz, a csomagjait és a leveleit mind visszaküldték, ami majdnem egészen biztosan azt jelentette, hogy Viktor meghalt; barátnője férje viszont még életben volt valahol, amennyire ezt tudni lehetett. Őt azért tartóztatták le és azért ítélték el, mert panaszkodott az egyik vevőjének, hogy selejtes anyagokkal kell dolgoznia.</w:t>
      </w:r>
    </w:p>
    <w:p>
      <w:pPr>
        <w:pStyle w:val="NormlWeb"/>
        <w:rPr/>
      </w:pPr>
      <w:r>
        <w:rPr/>
        <w:t>Már hallották a sürgést-forgást az udvarra néző többi lakásból is. — Jobb, ha elindultok — mondta Ljuba. — Ha szerencsétek van, még nem lesznek sokan. — Kolja türelmetlenségében egyre közelebb húzódott az ajtóhoz, de Lisa még várt, nem tudta, mit tegyen. De mégiscsak az látszott a legokosabbnak, ha korán kimennek, és helyet foglalnak. A két ősz hajú asszony összeölelkezett, és Ljubának eleredtek a könnyei. Nagyon hamar elérzékenyült. Miközben a szemét törülgette, Kolja előhúzott a zsebéből egy pakli öreg kártyát, hogy Pavel lássa, hogy nem feledkezett meg róla. Aztán anyjával együtt lementek a lépcsőn, fogták a bőröndöt és a csomagot, és kiléptek a sikátorra, amely az utcához vezetett. Megvirradt már, de még alig oszlott a homály.</w:t>
      </w:r>
    </w:p>
    <w:p>
      <w:pPr>
        <w:pStyle w:val="NormlWeb"/>
        <w:rPr/>
      </w:pPr>
      <w:r>
        <w:rPr/>
        <w:t>Az utcára kilépve megdöbbentő látvány fogadta őket. Az egész Podol útra kelt. Nem lehetett fürge léptekkel előresietni, hanem be kellett nyomakodniuk az utca egész szélességét betöltő, lassan haladó sorba. Olyan volt, mint amikor Lisa egyszer besodródott a kijevi futballpálya felé hömpölygő hatalmas tömegbe. De az a tömeg elsősorban férfiakból állt, akik nem cipeltek magukkal semmit. Ebben a sokaságban viszont, amely lassan nyomult előre a Glubohicán, mindenki úgyszólván a hátán vitte a házát: furnérdobozokban, fonott kosarakban, faládákban... És minthogy a munkabíró férfiak a hadsereggel együtt visszavonultak, ebben a sorban csak betegek, nyomorékok, nők és síró gyerekek toporogtak. Az öregek és ágyban fekvő betegek felvették ágyaikat és jártak. Egyik-másik öregasszony hagymafüzért akasztott a nyakába, mint valami hatalmas nyakláncot. Lisa és a fia előtt egy izmos kamasz fiú a hátán vitt egy nagyon vén asszonyt. Más családok, valószínűleg közösen, lovat és szekeret béreltek, és azon vitték öregjeiket és poggyászukat. Csak a legszegényebb emberek éltek a Podolban, de mindenkinek több holmija volt, mint amennyit el bírt magával vinni. Elöl a tömeg már annyira összesűrűsödött, hogy Lisa tudta, örülhet, ha kettőjük számára talál majd helyet a vonaton; kizárt dolog, hogy egy egész fülkét lefoglalhasson Ljubának és családjának.</w:t>
      </w:r>
    </w:p>
    <w:p>
      <w:pPr>
        <w:pStyle w:val="NormlWeb"/>
        <w:rPr/>
      </w:pPr>
      <w:r>
        <w:rPr/>
        <w:t xml:space="preserve">A bőrönd nagyon nehéz volt — Kolja udvariasan felajánlotta, hogy egy darabon cseréljenek, de kiderült, hogy neki túl nehéz —, és Lisa először még örült is, hogy lassan halad előre a tömeg, és időnként meg kell állniuk. Ilyenkor mindig letette a bőröndöt a földre. Annyival jobb minőségű darab volt, mint amilyeneket mások cipeltek, hogy szégyellte miatta magát. Ekkor, az egyik kényszerű pihenőnél szörnyű dolog történt: egy piszkos, fejkendős öregasszony kirohant az egyik ház udvarából, felkapta a bőröndöt, és visszarohant vele az udvarba. Lisa és Kolja ráordított, és utat törtek maguknak utána az udvar kapujáig; de a fal mögül két nagydarab férfi lépett elő, és elállta a bejáratot. A két férfi mögött már egy egész halom csomag tornyosodott. Lisa könyörgött nekik és sírt, de ők nem mozdultak. A menetben az emberek szemüket elfordítva lassan továbbhaladtak. Rendőröket vagy katonákat, akiktől Lisa segítséget kérhetett volna, sehol sem lehetett látni. Lisa elfordult a kaputól, arca könnyben úszott. Kolja félénken megfogta a kezét, és a tömeg magával sodorta őket. Lisa abbahagyta a sírást, és megtörülte a szemét, de érezte, hogy teljesen elönti a kétségbeesés, ha pótolhatatlan kincseire gondol — a ruhákra, a levelekre, a fényképalbumra, a Paszternak-rajzra, meg a sok egyéb becses holmira, melyeket az elmúlt éjszaka gondosan becsomagolt. A környező házakból ablaküvegekhez tapadó arcok bámulták az utcán vonuló emberek sűrű tömegét. Volt, aki szomorúnak látszott, de mások nevettek és gúnyolódtak. A kapualjakban most már katonák is feltűntek, és fürkészve vizslatták az elvonulókat. Néhányan közülük odakiabáltak a Kolja előtt haladó fiatal nőnek: — </w:t>
      </w:r>
      <w:r>
        <w:rPr>
          <w:i/>
          <w:iCs/>
        </w:rPr>
        <w:t>Komm waschen! —,</w:t>
      </w:r>
      <w:r>
        <w:rPr/>
        <w:t xml:space="preserve"> és közben a hátuk mögé, az udvar felé mutogattak, mintha azt akarnák mondani, hogy „ki kéne takarítani”. A lány feléjük fordította fejét, és közben megpillantotta Lisát, de nem látszott rajta, hogy megismerné. Lisa rögtön ráismert: a kijevi Opera első csellistájának lánya volt. Amikor nevén szólította — Szonyának hívták —, a lány ismét ránézett, és emlékezetében kutatva próbált rájönni, ki lehet ez az idősebb asszony. Végül aztán eszébe jutott, honnan ismeri, noha Lisa alaposan megváltozott. Lisa attól félt, hogy a lány nem lesz hajlandó szóba állni vele, és ezért nem is hibáztatta volna. Viktor, hogy családja életét mentse, az Operában valószínűleg több zenész szabadságát, sőt életét is kockára tette cserében — köztük a lány apjáét is. De Szonya láthatólag örült, hogy ismerőssel találkozik, még ha távolival is, és megállt és bevárta őket.</w:t>
      </w:r>
    </w:p>
    <w:p>
      <w:pPr>
        <w:pStyle w:val="NormlWeb"/>
        <w:rPr/>
      </w:pPr>
      <w:r>
        <w:rPr/>
        <w:t>Megkérdezte Lisától, nem tudja-e, hogy hánykor indul a vonat. Félt, hogy lemaradnak róla. A menet megint majdnem leállt, és Szonya magas sarkú cipőjében lábujjhegyre emelkedve próbált előrenézni a többiek feje felett. Semmit se lehetett látni, csak a fejek szürke sokaságát és az ócska holmikkal megrakott kocsikat. Elkeseredetten felsóhajtott. A bőröndje nehéz volt, ő meg már fáradt. Okosan teszik, hogy kevés holmival utaznak — mondta Kolja csomagjára nézve.</w:t>
      </w:r>
    </w:p>
    <w:p>
      <w:pPr>
        <w:pStyle w:val="NormlWeb"/>
        <w:rPr/>
      </w:pPr>
      <w:r>
        <w:rPr/>
        <w:t>Lisából kibuggyant a keserűség az ellopott bőrönd miatt. Semmijük sem maradt. — Ne vegye annyira a szívére mondta a lány. — Azt beszélik, hogy a poggyászt külön küldik utánunk, és egyenlő részekben fogják elosztani közöttünk, amikor megérkezünk Palesztinába.</w:t>
      </w:r>
    </w:p>
    <w:p>
      <w:pPr>
        <w:pStyle w:val="NormlWeb"/>
        <w:rPr/>
      </w:pPr>
      <w:r>
        <w:rPr/>
        <w:t>Azt beszélik — igen, mást sem hallani, csak szóbeszédet azóta, hogy az előző nap Kolja és Pavel azzal a hírrel futott haza, hogy egy hirdetmény van a kerítésen, és nagy tömeg olvassa. Lisa és Ljuba éppen együtt varrogatott; a hír hallatán kirohantak, és átfurakodtak az izgatott tömegen, hogy elolvassák a hirdetményt. A szöveget, mint mindig, most is olcsó, szürke csomagolópapírra nyomtatták oroszul, ukránul és németül. Elrendelték, hogy minden zsidó, aki Kijev városában vagy közigazgatási körzetében él, köteles 1941. szeptember ig-én, hétfő reggel nyolc órakor megjelenni a Melnyikovszkij utca és a Dokturov utca sarkán (a temetőnél). Magukkal kell hozniuk az irataikat, pénzüket, értéktárgyaikat, továbbá meleg ruhát, fehérneműt stb. Az a zsidó, aki nem tesz eleget ennek a felszólításnak, és máshol megtalálják, főbe lövetik.</w:t>
      </w:r>
    </w:p>
    <w:p>
      <w:pPr>
        <w:pStyle w:val="NormlWeb"/>
        <w:rPr/>
      </w:pPr>
      <w:r>
        <w:rPr/>
        <w:t>Az egyszerű, hétköznapi szavak (meleg ruha, fehérnemű stb.) különös módon borzongatóbbnak tűntek, mint a hideg és megvető „zsidó”. Az emberek suttogva ismételgették a szavakat, mintha nem értenék őket. — Gettó, gettó — suttogta valaki; és egy öregasszony jajgatni kezdett. Minket okolnak a tűzvészért — mondta egy fehér szakállú öregember. A közelében állók önkéntelenül is a város központja felé pillantottak, ahol a levegőt még mindig elsötétítette a csillapíthatatlan tüzek füstje.</w:t>
      </w:r>
    </w:p>
    <w:p>
      <w:pPr>
        <w:pStyle w:val="NormlWeb"/>
        <w:rPr/>
      </w:pPr>
      <w:r>
        <w:rPr/>
        <w:t>A németek egy héttel ezelőtt vonultak be, mint a város dicsőséges felszabadítói az orosz iga alól, és kenyérrel és sóval fogadták őket. Ukrán és zsidó borbélyok nyírták a nyájas német tisztek haját. Senki sem bánta, hogy a Krescsatik luxuslakásaiba német tábornokok költöztek be — a kommunista párt funkcionáriusai és a különleges előjogokat élvező színészek és muzsikusok helyére. És miután az új lakók kényelmesen elhelyezkedtek a festmények és márkás zongorák között, a Krescsatik alatt megnyílt a pokol. A németeket és ukránokat egyaránt darabokra szaggatták a robbanások. Mint mindenki más, Lisa is elment megnézni, hogyan emésztik el a hatalmas lángok a történelmi városközpontot, ahol egykor ő maga is élt.</w:t>
      </w:r>
    </w:p>
    <w:p>
      <w:pPr>
        <w:pStyle w:val="NormlWeb"/>
        <w:rPr/>
      </w:pPr>
      <w:r>
        <w:rPr/>
        <w:t>A robbanásokért nyilvánvalóan a Vörös Hadsereg volt a felelős — akik viszont a barbár nácikat vádolták, mintha azok épp önmagukat akarták volna felrobbantani! Néhány vöröskatona elrejtőzött, és működésbe hozta a robbanószerkezeteket. De később azt kezdték beszélni, hogy a zsidók csinálták az egészet. Ezért függesztették ki ezt a rendeletet: a németek a zsidókat okolják, és ezért gettóba küldik őket, talán Lengyelországba. De ha zsidók lettek volna is felelősek érte, miért kell büntetni mindenkit egykét ember cselekedetéért?</w:t>
      </w:r>
    </w:p>
    <w:p>
      <w:pPr>
        <w:pStyle w:val="NormlWeb"/>
        <w:rPr/>
      </w:pPr>
      <w:r>
        <w:rPr/>
        <w:t xml:space="preserve">A két asszony még ott állt a szürke csomagolópapír előtt, amikor Ljuba Scsadenko nemes lelkű ajánlatot tett. Félrevonta Lisát, és a fülébe súgta: — </w:t>
      </w:r>
      <w:r>
        <w:rPr>
          <w:i/>
          <w:iCs/>
        </w:rPr>
        <w:t>Neked</w:t>
      </w:r>
      <w:r>
        <w:rPr/>
        <w:t xml:space="preserve"> nem kell menned. Nem vagy zsidó. Majd én gondját viselem Koljának helyetted. Eggyel több nekem már nem számít. Lisát elöntötte a felháborodás: hogy képzelhet Ljuba olyat, hogy elengedné a fiát egyedül egy gettóba! De ugyanakkor mélyen meghatotta barátnője páratlan nagylelkűsége. Könnyek szöktek a szemébe. Már így is annyi mindent köszönhetett ennek az asszonynak. Amikor Viktort elvitték, és neki Koljával ki kellett költöznie a lakásukból, Ljuba Scsadenko, a szegény özvegyasszony, a színház egyik varrónője felajánlott neki egy szobát a saját nyomorúságos kis házában. Pedig jóformán nem is ismerte! Azt mondta, ezzel csak az adósságát törleszti, mert annak idején, amikor a férjét elvitték, és ő Nágyával a hasában kenyér nélkül maradt, Viktor szerzett neki munkát. De háláját nemcsak az ingyen szobával rótta le. Kisebb varrónői munkákat szerzett Lisának, hogy ne kelljen éhezniük. Most meg ez az ajánlat! Több, mint szent ez az asszony — valóságos angyal. Lisa megszorította a kezét, és csak ennyit mondott: — Nem. De nagyon köszönöm! Együtt fogunk menni mindannyian.</w:t>
      </w:r>
    </w:p>
    <w:p>
      <w:pPr>
        <w:pStyle w:val="NormlWeb"/>
        <w:rPr/>
      </w:pPr>
      <w:r>
        <w:rPr/>
        <w:t>Aztán, hála istennek, jobb hírek érkeztek. Szó sincs arról, hogy gettóba küldenek őket. Elvégre a németek rendes, civilizált emberek. Lisa ezt jól tudta, hiszen fél életét barátságos német hangok közt élte le. Még a kommunisták is csak csupa jót mondtak a németekről a háború előtti egy-két évben. Sőt, amikor a Krescsatik felrobbant, a németek, életük kockáztatásával, egységeket küldtek szét a városban, hogy figyelmeztessék a lakosságot, hogy hagyjak el a házaikat. És öregeket, gyerekeket, betegeket mentettek meg — éppen azokat, akiket most gettóba akarnának küldeni? Nem, őket azért evakuálják, hogy biztonságosabb körülmények közé kerüljenek, távolabb a frontvonalaktól. De miért, kérdezte valaki, a zsidókat evakuálják először? A magabiztos válasz gyorsan megszületett: — Mert a zsidó rokon nép a némettel.</w:t>
      </w:r>
    </w:p>
    <w:p>
      <w:pPr>
        <w:pStyle w:val="NormlWeb"/>
        <w:rPr/>
      </w:pPr>
      <w:r>
        <w:rPr/>
        <w:t>De mégis, mivel magyarázható a rendelet rideg, brutális hangja ? „ Minden zsidó... Az a zsidó...” De ezt csak a zsidók maguk érezték durvának; a németek fülében ez éppolyan közömbösen csengett, mint a „meleg ruha, fehérnemű stb.”. És lám csak — mutatott rá egy fiatalasszony —, azt írták, Melnyikovszkij utca és Dokturov utca, pedig ilyen nincs is, csak Melnyikov és Gyektyaerjov; a szöveget nyilván rossz fordítóra bízták. Ő tehet arról, hogy ilyen kellemetlen a hangneme.</w:t>
      </w:r>
    </w:p>
    <w:p>
      <w:pPr>
        <w:pStyle w:val="NormlWeb"/>
        <w:rPr/>
      </w:pPr>
      <w:r>
        <w:rPr/>
        <w:t>Lisa látta, hogy a német változatnak is ugyanilyen kellemetlen a hangneme, de nem szólt róla senkinek. Nem tudta, mit gondoljon. Intuíciója cserbenhagyta, elsorvadt, akárcsak testi ereje. Csak imádkozni tudott, hogy a csüggedőknek ne legyen igazuk. Aztán, alig egy órával később, mikor már elkezdtek csomagolni, a jó hír futótűzként terjedt szét az egész Podolban: Palesztinába küldik őket.</w:t>
      </w:r>
    </w:p>
    <w:p>
      <w:pPr>
        <w:pStyle w:val="NormlWeb"/>
        <w:rPr/>
      </w:pPr>
      <w:r>
        <w:rPr/>
        <w:t>Teltek az órák, s még mindig nem lehetett tudni, meddig kell várniuk. Elöl, ki tudja, miért, a menet összetorlódott, hátulról a tömeg mégis tovább nyomta őket előre. A kisgyermekes anyák eléggé ijesztő helyzetbe kerültek, és Lisa aggódni kezdett Ljuba Scsadenkóék miatt. Bántotta a lelkiismeret; meg kellett volna várnia őket, mert Koljával együtt segíthetett volna nekik. De akkor még úgy látszott, hogy jobb, ha előremennek és helyet foglalnak. Segített a közelében álló elgyötört asszonynak, aki négy gyerekkel küszködött, a legidősebb tíz vagy tizenegy éves lehetett, a legkisebb talán másfél éves. Lisa átvette a karon ülő kislányt, hogy az anyja kicsit kipihenhesse magát. A gyerek ordított, Lisa gügyögve nyugtatgatta, de ez nem használt, és a kislány vad sírása csak akkor csendesedett szipogássá, amikor Lisa düdolni kezdett neki valami éneket. Meglehetősen csúnya, nyúlszájú gyerek volt. Erős szaga azt jelezte, hogy tisztába kellene tenni. De hogy lehet ilyen tömegben egy kisbabát tisztába tenni? Anyja talán még észre se vette, mert a Podol lakói hozzászoktak az erős szagokhoz meg a sokféle féreghez, élősdihez. Lisa soha nem érezte magát otthonosan közöttük, és Ljubán kívül nem is igen barátkozott meg közülük senkivel. A kislány újra bőgni kezdett, s anyja visszakérte. Lisa megkönnyebbülten nyújtotta át neki a gyereket. De nagyon dühösen gondolt arra, hogy szegény csöppségeknek és öregeknek kell szenvedniük amiatt, hogy valahol valaki nyilvánvalóan rosszul végzi a dolgát.</w:t>
      </w:r>
    </w:p>
    <w:p>
      <w:pPr>
        <w:pStyle w:val="NormlWeb"/>
        <w:rPr/>
      </w:pPr>
      <w:r>
        <w:rPr/>
        <w:t>Kolja unatkozott és bosszankodott — de tehetett róla? Lisa valami szójátékon törte a fejét, hogy azzal üssék el az időt, de Kolja nem akart játszani. Amikor egyszer már több mint húsz perce álltak egy helyben, Lisa rábeszélte Kolját, hogy mutassa meg Szonyának a kártyatrükkjeit, amibe Kolja vonakodva bele is egyezett: asztalnak a lány bőröndjét használta. Szonya mosolyogva figyelte a trükköket, de tekintete közben az emberek feje fölött előrekalandozott.</w:t>
      </w:r>
    </w:p>
    <w:p>
      <w:pPr>
        <w:pStyle w:val="NormlWeb"/>
        <w:rPr/>
      </w:pPr>
      <w:r>
        <w:rPr/>
        <w:t>Elmondta Lisának, mennyire sajnálja, hogy meg kellett válnia apja csellójától. A nehéz időkben ez a hangszer volt az egyetlen barátja. Lisa lesütötte a tekintetét. Azt akarta mondani, hogy ez neki is fáj, de nem találta meg a megfelelő szavakat.</w:t>
      </w:r>
    </w:p>
    <w:p>
      <w:pPr>
        <w:pStyle w:val="NormlWeb"/>
        <w:rPr/>
      </w:pPr>
      <w:r>
        <w:rPr/>
        <w:t>Két percen át lassan araszoltak előre, aztán öt percig álltak. Mire elérték a zsidó temető hosszú falát, a nap már magasan járt felettük, és forrón tűzött rájuk. Lisa majd megfőtt molyrágta télikabátjában, de nem vette le, mert félt, hogy még valaki kiragadná a kezéből. Kóljának megengedte, hogy levegye a kabátját, de figyelmeztette, hogy jó erősen szorítsa magához; és megígérte, hogy ha már helyet foglaltak a vonaton, ad neki a vízből. A Lukjanovka teherpályaudvar közel van a temetőhöz, már nem kellett messzire menniük. Most már nem tarthat sokáig az út. Ezt azért jobban is megszervezhették volna.</w:t>
      </w:r>
    </w:p>
    <w:p>
      <w:pPr>
        <w:pStyle w:val="NormlWeb"/>
        <w:rPr/>
      </w:pPr>
      <w:r>
        <w:rPr/>
        <w:t>Kicsit valóban előrébb is jutottak. Már láthattak egy szögesdrót kerítést, és láthatták az utca két oldalán felsorakozott német katonákat és ukrán rendőröket. Mint minden vasútállomáson, itt is rendkívül nagy volt a lárma és a zűrzavar, mert az utazókon kívül rengetegen eljöttek még oroszok és ukránok is, hogy elbúcsúzzanak rokonaiktól, barátaiktól vagy szomszédjaiktól, hogy elkísérjék a betegeket, és segítsenek a poggyászt cipelni. Ezek közül néhányan már visszafelé törtettek keresztül a tömegen, mások pedig éppen előrenyomakodtak, mert látni akarták, hogy szeretteik biztonságosan elhelyezkednek a vonaton. Még házastársak is akadtak, akik búcsúzkodtak egymástól: nem csoda hát, hogy ilyen csigalassúsággal haladtak.</w:t>
      </w:r>
    </w:p>
    <w:p>
      <w:pPr>
        <w:pStyle w:val="NormlWeb"/>
        <w:rPr/>
      </w:pPr>
      <w:r>
        <w:rPr/>
        <w:t>Kolja elkeseredésében nagyot sóhajtott, és anyja vigasztalóan megsimogatta a fejét. Már nem sokáig simogathatja, hiszen Kolja már majdnem olyan magas volt, mint ő, s még mindig úgy nőtt, mintha húznák. A csellista lánya, Szonya most elölről azt a hírt kapta, hogy egy zsúfolt szerelvény már útnak indult, s most tolnak be egy másikat egy mellékvágányról. A távozó vonaton, mint mondták, még a folyosókon is úgy összepréselődtek az emberek, hogy mozdulni sem bírtak. Nekik nem lesz valami kellemes az útjuk.</w:t>
      </w:r>
    </w:p>
    <w:p>
      <w:pPr>
        <w:pStyle w:val="NormlWeb"/>
        <w:rPr/>
      </w:pPr>
      <w:r>
        <w:rPr/>
        <w:t>A temető falához préselődve utat kellett engedniük egy bérkocsinak. A kocsis vadul lengette ostorát, hogy helyet csináljon járművének. Miután a szögesdrót kerítésnél befejezte a fuvart, nyomban új utasok után nézett. A néhány pillanatra megnyílt úton látni lehetett, hogy az összes poggyászt és csomagot baloldalt egy nagy halomba rakják. Úgy látszott, Szonyának igaza volt: csomagjaikat külön indítják útnak, egy másik vonaton, és ha megérkeznek, egyenlő arányban fogják elosztani közöttük. Hacsak nem kell valahogy a nevüket feltüntetni rajta. Ez a kérdés Lisát már nem érintette, de körülötte sokan rémülten kapkodni kezdtek, és zsinegdarabokból és csomagolópapír-fecnikből hevenyészett névkártyákat készítettek.</w:t>
      </w:r>
    </w:p>
    <w:p>
      <w:pPr>
        <w:pStyle w:val="NormlWeb"/>
        <w:rPr/>
      </w:pPr>
      <w:r>
        <w:rPr/>
        <w:t>De elkéstek, mert a tömeg hirtelen meglódult. A csomagok gyors és szakszerű lerakodásának bonyolult műveletét egy magas, jóképű, hosszú bajszú kozákra bízták. Feltűnő és tiszteletet parancsoló megjelenésének akaratlanul is csodálattal kellett adózni, mint ahogy nem lehetett megtagadni némi együttérzést a katonáktól és a rendőröktől sem, akiknek a szitkozódó, ingerült sokaságra kellett felügyelniük. Lisa és a fia végre átjutott a kerítésen. A vonatot, amire számítottak, nem látták sehol; lényegében ugyanaz a tömeg ácsorgott itt is, mint odakint, csak a helyszín változott, de mégis valahogy azt a benyomást keltették, mintha tudnák, hogy egy lépéssel közelebb kerültek úti céljukhoz. Mint régen, amikor a mozi előtt álltak sorban, és az utcáról végre bejutottak a zsúfolt előcsarnokba. A hasonlatosságot mintegy megerősítendő, az emberektől kezdték elvenni a „meleg ruhákat". Egy katona odajött Lisához, udvariasan lesegítette róla a kabátját, és elvette Koljáét is, melyet a fiú a kezében tartott. Lisáról senki nem segítette így le a kabátot az egykori színházi gálaestek óta.</w:t>
      </w:r>
    </w:p>
    <w:p>
      <w:pPr>
        <w:pStyle w:val="NormlWeb"/>
        <w:rPr/>
      </w:pPr>
      <w:r>
        <w:rPr/>
        <w:t>Megborzongott, de nem azért, mintha fázott volna. Kabát nélkül is melege volt. A különös az volt, hogy a közelből időnként gépfegyverkattogást lehetett hallani. Aggodalomra ez nemigen adhatott okot, de a hang mégis nyugtalanító hatást keltett, és a pánik szele mintha meglegyintette volna az embereket, ami abban nyilvánult meg, hogy csip-csup dolgokkal foglalták el magukat. Szonya például újrarúzsozta a száját. Kivégzésekről nem lehetett szó — hacsaknem olyanokéról, akik megpróbálták kijátszani a deportálási rendeletet, s akiket eközben elfogtak. Gyerekek sírtak, amit megkönnyebbülten hallgattak, mert ez egy érthető, emberi megnyilvánulás hangja volt. És az ilyen szép időben persze a német lőgyakorlatok vagy akár a frontharcok hangjai is messze szállnak. Lisa átölelte Kolját, és megkérdezte tőle, nem akar-e inni. A fiú sápadt volt, látszott, hogy rosszul érzi magát. Bólintott.</w:t>
      </w:r>
    </w:p>
    <w:p>
      <w:pPr>
        <w:pStyle w:val="NormlWeb"/>
        <w:rPr/>
      </w:pPr>
      <w:r>
        <w:rPr/>
        <w:t>Lisa kibontotta a csomagot, és odaadta a fiúnak az üveg vizet és egy bögrét. Néhány szem hagymát és krumplit elcserélt Szonyával egy darabka penészes kenyérért és két kis darab sajtért. Mások is leültek a csomagjaikra és ettek. Felemás helyzet alakult ki: egyfelől az izgatottság mármár pánikba csapott át, másfelől viszont az emberek úgy viselkedtek, mint békésen falatozó kirándulók. Repülőgép körözött alacsonyan a fejük fölött; időnként még mindig fel-felhangzott a gépfegyverropogás, de vagy nem hallották meg, vagy csak kirekesztették tudatukból, amíg ettek.</w:t>
      </w:r>
    </w:p>
    <w:p>
      <w:pPr>
        <w:pStyle w:val="NormlWeb"/>
        <w:rPr/>
      </w:pPr>
      <w:r>
        <w:rPr/>
        <w:t>A katonák kisebb csoportokba osztva küldték tovább az embereket. Kiszámoltak egy csoportot, elindították őket, vártak, aztán újra elindítottak egyet. Amikor Lisa megpróbált lenyelni egy kis darab sajtot, de nem ment le a torkán, ésszel is felfogta, amit mindvégig tudott, amióta átjutottak a szögesdrót kerítésen: hogy agyonlövik őket. Felpattant, mintha húszéves lett volna, felrántotta Kolját is, és visszarohant vele a kerítéshez. Sokan tolongtak még kifelé, miközben a tömeg folyamatosan áramlott befelé. Fia kezét fogva Lisa előrefurakodott az irányítást végző magas kozákhoz. — Elnézést, én nem vagyok zsidó mondta zihálva.</w:t>
      </w:r>
    </w:p>
    <w:p>
      <w:pPr>
        <w:pStyle w:val="NormlWeb"/>
        <w:rPr/>
      </w:pPr>
      <w:r>
        <w:rPr/>
        <w:t>A kozák az igazolványát akarta látni. Lisa keresgélni kezdett a táskájában, és isteni szerencsével a lejárt, régi személyi igazolványát húzta elő, melyet akkor kapott, amikor megérkezett Oroszországba, s melyben az állt, hogy neve Erdman, nemzetisége ukrán. A kozák közölte vele, hogy elmehet. — És ő? — kérdezte, és a fiúra mutatott.</w:t>
      </w:r>
    </w:p>
    <w:p>
      <w:pPr>
        <w:pStyle w:val="NormlWeb"/>
        <w:rPr/>
      </w:pPr>
      <w:r>
        <w:rPr/>
        <w:t xml:space="preserve">— </w:t>
      </w:r>
      <w:r>
        <w:rPr/>
        <w:t>A fiam. ő is ukrán!</w:t>
      </w:r>
    </w:p>
    <w:p>
      <w:pPr>
        <w:pStyle w:val="NormlWeb"/>
        <w:rPr/>
      </w:pPr>
      <w:r>
        <w:rPr/>
        <w:t xml:space="preserve">De a kozák látni akarta a fiú papírjait is, és amikor Lisa úgy tett, mintha elvesztette volna, kirántotta Lisa kezéből a táskát, és kihúzott belőle egy élelmiszerjegyet. — Berenstein! — kiáltotta. — Zsidógyerek! Vissza! — Megfogta Kolját, és visszalökte a tömegbe, amely nyomban magával sodorta a fiút. Lisa utána akart menni, de a kozák elállta az útját. — Maga nem zsidó, öreganyám, magának nem kell mennie — mondta. — De nekem </w:t>
      </w:r>
      <w:r>
        <w:rPr>
          <w:i/>
          <w:iCs/>
        </w:rPr>
        <w:t>muszáj!-</w:t>
      </w:r>
      <w:r>
        <w:rPr/>
        <w:t xml:space="preserve"> felelte Lisa elfúló hangon. — Engedjen, kérem! — De a kozák a fejét rázta. Csak zsidók mehetnek.</w:t>
      </w:r>
    </w:p>
    <w:p>
      <w:pPr>
        <w:pStyle w:val="NormlWeb"/>
        <w:rPr/>
      </w:pPr>
      <w:r>
        <w:rPr/>
        <w:t xml:space="preserve">— </w:t>
      </w:r>
      <w:r>
        <w:rPr>
          <w:i/>
          <w:iCs/>
        </w:rPr>
        <w:t>Én</w:t>
      </w:r>
      <w:r>
        <w:rPr/>
        <w:t xml:space="preserve"> is zsidó vagyok! — kiáltotta Lisa, és megpróbált átbújni a kozák karja alatt. — </w:t>
      </w:r>
      <w:r>
        <w:rPr>
          <w:i/>
          <w:iCs/>
        </w:rPr>
        <w:t>Zsidó</w:t>
      </w:r>
      <w:r>
        <w:rPr/>
        <w:t xml:space="preserve"> vagyok! Apám zsidó volt. Higgye el, kérem! — A kozák durván mosolygott, és továbbra is elállta az útját.</w:t>
      </w:r>
    </w:p>
    <w:p>
      <w:pPr>
        <w:pStyle w:val="NormlWeb"/>
        <w:rPr/>
      </w:pPr>
      <w:r>
        <w:rPr/>
        <w:t xml:space="preserve">— </w:t>
      </w:r>
      <w:r>
        <w:rPr>
          <w:i/>
          <w:iCs/>
        </w:rPr>
        <w:t>Májim rabbim ló juhlu Ihabbót et-hááhvá u'nhárót ló jis'tfuhá! —</w:t>
      </w:r>
      <w:r>
        <w:rPr/>
        <w:t xml:space="preserve"> kiáltotta Lisa. A kozák megvetően vállat vont, leeresztette a karját, és intett, hogy átmehet. Lisa megpillantotta Kolja sápadtan fénylő arcát, és utat tört hozzá. Kolja a karjába vetette magát. — Mi történik itt, anya? — kérdezte.</w:t>
      </w:r>
    </w:p>
    <w:p>
      <w:pPr>
        <w:pStyle w:val="NormlWeb"/>
        <w:rPr/>
      </w:pPr>
      <w:r>
        <w:rPr/>
        <w:t xml:space="preserve">— </w:t>
      </w:r>
      <w:r>
        <w:rPr/>
        <w:t>Nem tudom, drágám. — Átölelve tartotta és karjában ringatta Kolját. Egy behemót katona odajött az egyik közelükben álló lányhoz, és azt mondta neki: — Gyere, feküdj le velem, és kiengedlek. — A lány rezzenéstelen arccal révedt továbbra is maga elé, s a katona hamarosan továbbment. Lisa utána rohant, és megrángatta a kabátja ujját. A katona visszafordult. — Hallottam, mit kért attól a lánytól — mondta Lisa. — Én megteszem. Csak engedjen ki engem a fiammal. — A katona kifejezéstelen tekintettel végigmérte a bolond öregasszonyt, és ismét megfordult.</w:t>
      </w:r>
    </w:p>
    <w:p>
      <w:pPr>
        <w:pStyle w:val="NormlWeb"/>
        <w:rPr/>
      </w:pPr>
      <w:r>
        <w:rPr/>
        <w:t>A csoportot, melyben ők is álltak, most kezdték felsorakoztatni. Kolja megkérdezte, hogy most indulnak-e a vonathoz, és Lisa behúzott nyakkal azt felelte, hogy igen, valószínűleg; de bármi lesz is, ő mindig szorosan mögötte fog állni, nem kell félnie. Csoportjuk megindult előre. Mindenki elhallgatott. Egy ideig némán meneteltek a német katonák sorfala közt. Elöl még több katonát lehetett látni kutyákkal.</w:t>
      </w:r>
    </w:p>
    <w:p>
      <w:pPr>
        <w:pStyle w:val="NormlWeb"/>
        <w:rPr/>
      </w:pPr>
      <w:r>
        <w:rPr/>
        <w:t xml:space="preserve">Most egy hosszú, keskeny folyosón kellett végigmenniük, melyet kétoldalt sűrű sorokban katonák és kutyák alkottak. A katonák feltűrték ruhájuk ujját, és mindegyikük gumibotot vagy egy nagy fütyköst forgatott a kezében. Ütések zuhogtak mindkét oldalról a fejekre, hátakra, vállakra. Lisa érezte, hogy vér csurog a </w:t>
      </w:r>
      <w:r>
        <w:rPr>
          <w:i/>
          <w:iCs/>
        </w:rPr>
        <w:t>szájába,</w:t>
      </w:r>
      <w:r>
        <w:rPr/>
        <w:t xml:space="preserve"> de az ütéseket szinte alig vette észre, mert közben Kolja fejét próbálta valahogy védeni. Minden kemény ütést megérzett, mely Kolját eltalálta — azt is, amelyik nagy csattanással az ágyékára zúdult —, de azokról, melyek őt magát érték, szinte tudomást sem vett. A fiú sikolya csupán egyetlen, vékonyka eleme volt az általános, közös sikolynak, melybe belevegyült a katonák jókedvű ordítozása és a kutyák ugatása is, de Lisa, még a saját sikolyán túl is, egyedül ezt hallotta meg. Kolja megbotlott, de ő elkapta a karját, nem hagyta, hogy elessen. Földön fekvő testeken tapostak, melyekre már rátámadtak a kutyák. — </w:t>
      </w:r>
      <w:r>
        <w:rPr>
          <w:i/>
          <w:iCs/>
        </w:rPr>
        <w:t>Schnell, schnell!</w:t>
      </w:r>
      <w:r>
        <w:rPr/>
        <w:t xml:space="preserve"> kiáltozták nevetve a katonák.</w:t>
      </w:r>
    </w:p>
    <w:p>
      <w:pPr>
        <w:pStyle w:val="NormlWeb"/>
        <w:rPr/>
      </w:pPr>
      <w:r>
        <w:rPr/>
        <w:t xml:space="preserve">Kibukdácsoltak egy nyílt, füves térségre, melyet katonák vettek körül négyoldalt, s melyen szerteszét ruhadarabok hevertek. Ukrán rendőrök kapták itt el és ütötték az embereket, miközben azt ordították: — Vetkőzni! Gyorsan! </w:t>
      </w:r>
      <w:r>
        <w:rPr>
          <w:i/>
          <w:iCs/>
        </w:rPr>
        <w:t>Schnell! —</w:t>
      </w:r>
      <w:r>
        <w:rPr/>
        <w:t xml:space="preserve"> Kolja kétrét görnyedt a fájdalomtól, és rázta a zokogás, de Lisa elkezdte kigombolni gallérjánál az ingét. — Gyorsan, drágám! Tégy úgy, ahogy mondják. Mert látta, hogy aki habozik, azt nyomban rugdalni vagy ütni kezdik bokszerrel vagy bottal, ő maga is lehúzta magáról a ruháját és az alsóingét, levette a cipőjét és a harisnyáját, és közben segített Koljának, akinek annyira remegett a keze, hogy nem boldogult az inggombjaival és a cipőfűzőjével. Egy rendőr ütni kezdte Lisa hátát és vállát a gumibotjával, amitől ő úgy megrémült, hogy nem bírta elég gyorsan kikapcsolni a fűzőjét, mire a rendőr, akit egyre jobban feldühített a nehéz felfogású, lógó mellű öregasszony, letépte róla a fűzőt.</w:t>
      </w:r>
    </w:p>
    <w:p>
      <w:pPr>
        <w:pStyle w:val="NormlWeb"/>
        <w:rPr/>
      </w:pPr>
      <w:r>
        <w:rPr/>
        <w:t>Most, hogy levetkőztek, egy pillanatra minden elcsöndesedett. Egy csoport meztelen embert elvezettek valahova. A szétdobált ruhadarabok között Lisa megkereste a táskáját, kivett belőle egy zsebkendőt, és óvatosan letörölgette vele Kolja arcáról a vért és a könnyeket.</w:t>
      </w:r>
    </w:p>
    <w:p>
      <w:pPr>
        <w:pStyle w:val="NormlWeb"/>
        <w:rPr/>
      </w:pPr>
      <w:r>
        <w:rPr/>
        <w:t>Megpillantotta táskájában a személyi igazolványát, és gyors cselekvésre szánta el magát. A kábultan és zavarodottan ácsorgó fehér emberi testek között észrevett egy német tisztet, aki mintha a parancsnoki teendőket látta volna el. Határozott léptekkel odament hozzá, orra alá tartotta az igazolványát, és azt mondta neki németül, hogy ő és a fia tévedésből vannak ott. Kikísértek valakit, és elsodorta őket a tömeg. — Nézze! — mutatott az igazolványra. — Ukrán asszony vagyok, és német férjem van. — A tiszt homlokát ráncolva azt motyogta, hogy túl sok az ilyesféle tévedés. — Öltözzön föl, és üljön oda arra a homokbuckára. — Oda mutatott, ahol egy kisebb csoport üldögélt. Lisa visszaszaladt Koljához, és szólt neki, hogy öltözzön fel gyorsan, és jöjjön vele.</w:t>
      </w:r>
    </w:p>
    <w:p>
      <w:pPr>
        <w:pStyle w:val="NormlWeb"/>
        <w:rPr/>
      </w:pPr>
      <w:r>
        <w:rPr/>
        <w:t>A homokbuckán a rémülettől félőrülten, teljes némaságban ültek az emberek. Lisa nem bírta levenni a tekintetét az előttük zajló jelenetről. Újabb és újabb csoportokban érkeztek a folyosón keresztül a sikoltozó, vérző emberek, akiket aztán rendőrök ragadtak meg, és tovább verték, majd levetkőztették őket. A jelenet újra és újra megismétlődött. Volt, aki hisztérikusan nevetett. Mások percek alatt megöregedtek. Amikor jövőbe látó képessége, mellyel a sors megáldotta vagy megverte, szánalmasan cserbenhagyta, és férjét a sötétség leple alatt elhurcolták, Lisa egyetlen éjszaka alatt megőszült — vagyis igaz volt a régi hiedelem. Most ez a szeme láttára történt. A második csoportban, amely a sajátja után érkezett, megpillantotta Szonyát; a lány hollófekete haja annyi idő alatt őszült meg, ameddig a vetkőzés tartott az indulásig a vesztőhely felé. Hasonló jelenetek újra és újra lejátszódtak a szeme előtt.</w:t>
      </w:r>
    </w:p>
    <w:p>
      <w:pPr>
        <w:pStyle w:val="NormlWeb"/>
        <w:rPr/>
      </w:pPr>
      <w:r>
        <w:rPr/>
        <w:t>A lövések hangja egy meredek homokfal mögül érkezett hozzájuk. Az embereket rövid sorokba állították, és a homokfalhoz, egy sietősen kiásott átjáróba terelték őket. A fal elzárta a kilátást, de azért mindannyian tudták, hol vannak. A Dnyeper jobb partját mély vízmosások tagolják, és ez az itteni hatalmas, szinte fenséges vízmosás olyan mély és széles volt, mint egy hegyszakadék. Ha az egyik oldalán az ember elkiáltotta magát, a másikon alig lehetett meghallani. Oldalai meredekek, helyenként teljesen függőlegesek voltak; alján tiszta vizű patak csörgedezett. A környező területeket temetők, erdők és zöldségeskertek foglalták el. A helybeliek ezt a szakadékot Babij Jár néven ismerték. Kolja gyakran játszott itt a barátaival.</w:t>
      </w:r>
    </w:p>
    <w:p>
      <w:pPr>
        <w:pStyle w:val="NormlWeb"/>
        <w:rPr/>
      </w:pPr>
      <w:r>
        <w:rPr/>
        <w:t>Lisa látta, hogy amikor az embereket a nyíláshoz kezdik terelni, mindenki a nemi szervét takargatja a kezével, férfiak és nők egyaránt. Még a legtöbb gyerek is. A férfiak és fiúk legtöbbjének ütésektől is sajgott az ágyéka, a mozdulat mégis leginkább valamilyen ösztönös szégyenérzetből fakadt, ami Koljában is megvolt, mert nem szerette, ha Lisa meztelenül látja. Levetkőzés után most ő is odanyomta a kezét, részben a fájdalom miatt, de részben természetes szemérmességből. Jézust is így temették el. Az asszonyok a mellüket is megpróbálták eltakarni a karjukkal. Iszonyatos és hátborzongató volt látni, hogy a szemérmességükkel foglalkoznak, miközben kivégezni viszik őket.</w:t>
      </w:r>
    </w:p>
    <w:p>
      <w:pPr>
        <w:pStyle w:val="NormlWeb"/>
        <w:rPr/>
      </w:pPr>
      <w:r>
        <w:rPr/>
        <w:t>Kolja még mindig a két combja közé szorítva tartotta a kezét. Előregörnyedve ült, és nem bírt uralkodni a reszketésén. Nem bírta abbahagyni, pedig Lisa átölelte, melengette, és vigasztaló szavakat suttogott neki. Kolja megszólalni sem tudott. A rémület teljesen elnémította.</w:t>
      </w:r>
    </w:p>
    <w:p>
      <w:pPr>
        <w:pStyle w:val="NormlWeb"/>
        <w:rPr/>
      </w:pPr>
      <w:r>
        <w:rPr/>
        <w:t>Lisa tudta, hogy neki magának tartania kell magát, nem szabad teljesen összeomlania, még akkor sem, amikor Ljuba Scsadenko tántorgott elő a katonák sorfala közül, magához szorítva legkisebb gyermekét, Nágyát. A hároméves kislány kilátott szája hangtalan üvöltésbe merevedett. Ljuba arca vérben ázott, akárcsak Olgáé és Pavelé, akik mögötte bukdácsoltak. Az öreg Scsadenko néni nem volt sehol. Egy másodpercig, miután lehúzta magáról a ruhát, Ljuba mintha egyenesen a buckán ülő barátnője szemébe nézett volna, vádló tekintettel. De nem láthatott semmit abban a másodpercben. Miután levetkőzött, Nágya ruhájának gombjait kezdte gombolgatni, de túlságosan lassan. Egy rendőr mérgesen felkapta a gyereket, a homokfalhoz vitte, és áthajította rajta, mint egy zsák krumplit.</w:t>
      </w:r>
    </w:p>
    <w:p>
      <w:pPr>
        <w:pStyle w:val="NormlWeb"/>
        <w:rPr/>
      </w:pPr>
      <w:r>
        <w:rPr/>
        <w:t xml:space="preserve">— </w:t>
      </w:r>
      <w:r>
        <w:rPr/>
        <w:t xml:space="preserve">Üdvözlégy, Mária, malaszttal teljes... </w:t>
      </w:r>
      <w:r>
        <w:rPr>
          <w:i/>
          <w:iCs/>
        </w:rPr>
        <w:t>Óra pro nobis... —</w:t>
      </w:r>
      <w:r>
        <w:rPr/>
        <w:t xml:space="preserve"> Lisa gyermekkori imádságait mormolta, miközben könnyek szivárogtak elő lecsukott szemhéja alól.</w:t>
      </w:r>
    </w:p>
    <w:p>
      <w:pPr>
        <w:pStyle w:val="NormlWeb"/>
        <w:rPr/>
      </w:pPr>
      <w:r>
        <w:rPr/>
        <w:t>A jelenetet kitalálni se lehetett volna, mivel éppen megtörtént. A kiáltozás, a sikoltozás és a gépfegyverropogás ellenére Lisa nem hallott semmit. Mintha némafilmet nézett volna; még fehér gomolyfelhők is úsztak a kék égbolton. Már kezdte azt hinni, hogy nem történik semmi szörnyűség a homokfal mögött. Hiszen ennél rosszabb semmi nem lehetett. Nem tudta, hova viszik az embereket, de nem ölik meg őket. Ezt Koljának is megmondta: — Csak ránk ijesztenek. Meglátod, haza fogunk menni, és aztán majd Pavel és a többiek is előkerülnek épen és egészségesen. — Ő még egy svábbogarat is nehezen bírt agyontaposni; és ennyi embert megölni egyszerűen nincs semmi értelme. A németek sorba állítják az embereket, a fejük fölé lőnek a homokfalba, jót nevetnek a tréfán, aztán tiszta ruhát adnak nekik, és felültetik őket a vonatra. Ez is esztelenség, de mégsem annyira, mint a másik lehetőség. Félig-meddig még akkor is ezt gondolta, amikor egy ukrán tiszt a füle hallatára azt mondta: — Előbb agyonlőjük a zsidókat, utána kiengedünk.</w:t>
      </w:r>
    </w:p>
    <w:p>
      <w:pPr>
        <w:pStyle w:val="NormlWeb"/>
        <w:rPr/>
      </w:pPr>
      <w:r>
        <w:rPr/>
        <w:t>Ezeket a szavakat egy fiatalasszonynak mondták, akit Lisa valamennyire ismert is a régi időkből — Dina Pronyicsevának, aki bábjátékos volt a kijevi bábszínházban. Lisa felismerte, amikor kitámolygott a sorfalak közül. Két öregember, talán a szülei, egy másik csoportból integettek Dinának, feltehetőleg arra biztatták, hogy próbáljon elmenekülni. Dina nem kezdett el vetkőzni, hanem egyenesen a homokbucka előtt álló ukrán tiszthez lépett, és, ahogy ezt már Lisa is hallotta, követelte, hogy engedjék ki. Megmutatta a tisztnek a táskáját. Egyáltalán nem látszott zsidónak — még annyira sem, mint Lisa a meglehetősen hosszú orrával. Dina vezetékneve orosz volt, és ő maga ukránul beszélt. A tisztet mindez meggyőzte, és ekkor mondta, hogy majd később kiengedik. Dina most ott ült a homokbuckán, nem messze Lisától. Mint legtöbbjük, ő is a kezébe temette arcát: részben a megrázkódtatás és a fájdalom miatt, de részben talán azért is, nehogy valaki felismerje, és hogy saját bőrét mentse, ráordítsa, hogy „büdös zsidó!".</w:t>
      </w:r>
    </w:p>
    <w:p>
      <w:pPr>
        <w:pStyle w:val="NormlWeb"/>
        <w:rPr/>
      </w:pPr>
      <w:r>
        <w:rPr/>
        <w:t>Lisának eszébe jutott egy imádság, melyet a dajkája tanított neki, hogy védekezzen a rémálmok ellen: „Nézz ránk, Üdvözítőnk..." Vannak dolgok, melyek már oly mértékben túl vannak a hihetőség határain, hogy egyszer csak föl kellene ébredni belőlük. Az imádság kicsit könnyített Lisa lelkén, de a rémálom folytatódott. A világ olyan világ volt, melyben a kisgyermekeket úgy hajigálták át egy falon, ahogy a liszteszsákot szokták a kocsira feldobálni; melyben a csupasz emberi testeket úgy csépelték, ahogy a parasztasszonyok szokták a száradó ruhát; melyben a bucka előtt álldogáló tiszt unalmában türelmetlenül csapkodta fényes fekete csizmája szárát fekete lovaglópálcájával. „Nézz ránk, Üdvözítőnk..."</w:t>
      </w:r>
    </w:p>
    <w:p>
      <w:pPr>
        <w:pStyle w:val="NormlWeb"/>
        <w:rPr/>
      </w:pPr>
      <w:r>
        <w:rPr/>
        <w:t>Lisa nem tudta, hogyan segíthetne Kolján, tehetetlennek érezte magát. Nem tehetett mást, csak önző módon azért imádkozott, hogy öljenek már meg mindenkit, könyörületes gyorsasággal, és aztán engedjék haza azokat, akik a homokbuckán ülnek. Megállás nélkül ismételgette magában önző imáját. De egyetlen pillanatra sem bánta meg, hogy nem fogadta el Ljuba ajánlatát, és nem maradt otthon. Most megértette, miért nem lehetett volna neki soha gyermeke. Mégis, az a gondolat, hogy Kolja, a fia idegenek között érkezett volna ide, esetleg az árvaházi gyerekek csoportjával, ezerszer elviselhetetlenebb volt, mint a halálfélelem.</w:t>
      </w:r>
    </w:p>
    <w:p>
      <w:pPr>
        <w:pStyle w:val="NormlWeb"/>
        <w:rPr/>
      </w:pPr>
      <w:r>
        <w:rPr/>
        <w:t>Valamiféle révületbe zuhant, melyben mindaz, amit látott, lassan és hangtalanul játszódott le előtte. Talán valóban elvesztette a hallását. Nagyobb csend volt, mint a legcsendesebb éjszakán. És a felhők ugyanolyan borzalmas, dermesztő és embertelen lassúsággal úsztak át az égen. A színek is megváltoztak. Lilás fényben fürdött minden. Gomolyfelhő kezdett növekedni az ég alján; Lisa látta, ahogy három részre szakad, és az egyes részek, alakjukat és színüket szüntelenül változtatva, megkezdik útjukat az égbolton át. A felhők nem tudták, mi történik. Azt hitték, ez is olyan nap, mint a többi. Meglepte volna őket, ha megtudják, hogy nem olyan. A fűszálon felfelé kapaszkodó aprócska pók is azt hitte, hogy egyszerű, közönséges fűszálon mászik valamelyik réten.</w:t>
      </w:r>
    </w:p>
    <w:p>
      <w:pPr>
        <w:pStyle w:val="NormlWeb"/>
        <w:rPr/>
      </w:pPr>
      <w:r>
        <w:rPr/>
        <w:t>Az időegységként felfoghatatlan délután lassan elmúlt, és kezdett sötétedni.</w:t>
      </w:r>
    </w:p>
    <w:p>
      <w:pPr>
        <w:pStyle w:val="NormlWeb"/>
        <w:rPr/>
      </w:pPr>
      <w:r>
        <w:rPr/>
        <w:t>Ekkor hirtelen nyitott autó kanyarodott be a térségre, benne magas, jóvágású, elegáns tiszt, kezében lovaglópálca. Mellette egy orosz fogoly ült.</w:t>
      </w:r>
    </w:p>
    <w:p>
      <w:pPr>
        <w:pStyle w:val="NormlWeb"/>
        <w:rPr/>
      </w:pPr>
      <w:r>
        <w:rPr/>
        <w:t xml:space="preserve">— </w:t>
      </w:r>
      <w:r>
        <w:rPr/>
        <w:t>Kik ezek? — kérdezte a tiszt a tolmács útján a rendőrtől, a homokbucka felé mutatva, ahol már vagy ötvenen ültek.</w:t>
      </w:r>
    </w:p>
    <w:p>
      <w:pPr>
        <w:pStyle w:val="NormlWeb"/>
        <w:rPr/>
      </w:pPr>
      <w:r>
        <w:rPr/>
        <w:t xml:space="preserve">— </w:t>
      </w:r>
      <w:r>
        <w:rPr/>
        <w:t>Ezek a mieink, ukránok. Csak kísérők voltak, ki kell őket engedni.</w:t>
      </w:r>
    </w:p>
    <w:p>
      <w:pPr>
        <w:pStyle w:val="NormlWeb"/>
        <w:rPr/>
      </w:pPr>
      <w:r>
        <w:rPr/>
        <w:t>Lisa hallotta, hogy a tiszt elordítja magát: — Azonnal agyonlőni mindet! Ha csak egy is kijut innen, és elterjeszti a hírt a városban, holnap egyetlen zsidó sem jön ide!</w:t>
      </w:r>
    </w:p>
    <w:p>
      <w:pPr>
        <w:pStyle w:val="NormlWeb"/>
        <w:rPr/>
      </w:pPr>
      <w:r>
        <w:rPr/>
        <w:t>Miközben a tolmács szóról szóra lefordította, amit a tiszt mondott, Lisa megfogta Kolja kezét, és erősen szorította. A fiú zihálni kezdett, keze vadul remegett, de Lisa még erősebben megszorította. — Isten gondunkat fogja viselni, drágám, meglátod — suttogta. Hirtelen erős, kellemetlen szag csapta meg az orrát, amiből megtudta, hogy a fiú nem bírt uralkodni rémületén. Szorosan magához ölelte Kolját, és megcsókolta: a könnyek, melyek csak gyűltek benne a nap folyamán, most szabadon peregtek végig az arcán. Kolja, amióta a homokbuckán ültek, nem sírt, és nem is szólalt meg.</w:t>
      </w:r>
    </w:p>
    <w:p>
      <w:pPr>
        <w:pStyle w:val="NormlWeb"/>
        <w:rPr/>
      </w:pPr>
      <w:r>
        <w:rPr/>
        <w:t xml:space="preserve">— </w:t>
      </w:r>
      <w:r>
        <w:rPr/>
        <w:t>Gyerünk! Indulás! Felállni! — kiáltotta a rendőr. Az emberek úgy tápászkodtak fel, akár a részegek. Csendesek maradtak és fegyelmezetten viselkedtek, mintha azt mondták volna nekik, hogy menjenek vacsorázni. Talán mert későre járt, a németek nem vetkeztették le ezt a csoportot, hanem ruhástul terelték őket az átjáróhoz.</w:t>
      </w:r>
    </w:p>
    <w:p>
      <w:pPr>
        <w:pStyle w:val="NormlWeb"/>
        <w:rPr/>
      </w:pPr>
      <w:r>
        <w:rPr/>
        <w:t>Lisa és Kolja az utolsók közé kerültek. Végigmentek az átjárón, amely egy csaknem függőleges falú homokbányába vezetett. Félig már besötétedett, és ezért a bányát nem lehetett tisztán látni. Libasorban gyorsan bal felé terelték őket, egy nagyon keskeny párkányra.</w:t>
      </w:r>
    </w:p>
    <w:p>
      <w:pPr>
        <w:pStyle w:val="NormlWeb"/>
        <w:rPr/>
      </w:pPr>
      <w:r>
        <w:rPr/>
        <w:t>Baljukon homokfal, jobboldalt mély szakadék; a párkány, melyet szemmel láthatólag a kivégzés lebonyolítására faragtak ki a falból, olyan keskeny volt, hogy az emberek ösztönösen a homokfalhoz tapadtak, hogy le ne zuhanjanak. Koljának meg-megroggyant a térde, és le is zuhant volna, ha anyja nem fogja erősen a karját.</w:t>
      </w:r>
    </w:p>
    <w:p>
      <w:pPr>
        <w:pStyle w:val="NormlWeb"/>
        <w:rPr/>
      </w:pPr>
      <w:r>
        <w:rPr/>
        <w:t>Megállították őket, és arccal a szakadék felé kellett fordulniuk. Lisa lepillantott, és elszédült, olyan mélynek látszott a szakadék. Lent véres testek tengere. A homokbánya túlsó oldalán csak a géppuskákat tudta kivenni és néhány katonát. Német katonák voltak, tábortüzet raktak, és mintha kávét főztek volna fölötte.</w:t>
      </w:r>
    </w:p>
    <w:p>
      <w:pPr>
        <w:pStyle w:val="NormlWeb"/>
        <w:rPr/>
      </w:pPr>
      <w:r>
        <w:rPr/>
        <w:t>Lisa megfogta Kolja kezét, és azt mondta neki, hogy hunyja be a szemét. Nem fog fájdalmat érezni, a mennyországba fognak kerülni, és ő ott is vele lesz. Látta, hogy a fiú behunyja a szemét. Arra gondolt, hogy megmondja neki, hogy az apja és az édesanyja már ott van, és várnak rá; de rájött, hogy ez nem volna jó. Az egyik német befejezte a kávéját, és odasétált a géppuskához. Lisa suttogva mondani kezdte a Miatyánkot, és hallotta, hogy mellette gyenge hangon a fia is vele mondja. Inkább érezte csak, mint látta, hogy a párkányról hullanak le az emberek, és hogy a golyók zuhataga közeledik feléjük. Épp mielőtt elérte volna őket, megrántotta Kolja kezét, rákiáltott, hogy „ugorj", és fiával együtt levetette magát a mélybe.</w:t>
      </w:r>
    </w:p>
    <w:p>
      <w:pPr>
        <w:pStyle w:val="NormlWeb"/>
        <w:rPr/>
      </w:pPr>
      <w:r>
        <w:rPr/>
        <w:t>Úgy érezte, egy örökkévalóságig zuhan — nagyon mély lehetett itt a szakadék. Amikor leért, elvesztette az eszméletét. Otthon volt, éjszaka volt, a jobb oldalán feküdt, félálomban, és svábbogarak motoztak a falon és az ágy alatt. Nem hallott mást, csak a svábbogarak neszezését. Aztán kezdte megérteni, hogy a hang a testek tömegéből jön, mely még enyhén mozgott, hullámzott, hol megemelkedett, hol megsüllyedt a betemetett élők mozgásától.</w:t>
      </w:r>
    </w:p>
    <w:p>
      <w:pPr>
        <w:pStyle w:val="NormlWeb"/>
        <w:rPr/>
      </w:pPr>
      <w:r>
        <w:rPr/>
        <w:t>Mintha vérrel teli medencébe zuhant volna. A jobb oldalán feküdt, a természetellenesen kicsavarodott jobb karján. De a karja nem fájt. Mozogni vagy megfordulni nem bírt, mivel jobb keze beszorult egy másik test (talán Kolja teste) alá. Sehol nem érzett fájdalmat. A neszezésen kívül más hangokat is hallott: a nyögések, öklendezések, nyöszörgések tompán zengő kórusát, mely mintha a föld mélyéből szólt volna. Szólítani próbálta a fiát, de nem jött ki hang a torkán.</w:t>
      </w:r>
    </w:p>
    <w:p>
      <w:pPr>
        <w:pStyle w:val="NormlWeb"/>
        <w:rPr/>
      </w:pPr>
      <w:r>
        <w:rPr/>
        <w:t>Ha teljesen besötétedik, megkeresi Kolját, kimásznak a szakadékból, bekúsznak az erdőbe, és elmenekülnek.</w:t>
      </w:r>
    </w:p>
    <w:p>
      <w:pPr>
        <w:pStyle w:val="NormlWeb"/>
        <w:rPr/>
      </w:pPr>
      <w:r>
        <w:rPr/>
        <w:t>Katonák jöttek ki a párkányra, zseblámpákkal világítottak lefelé, és pisztolyaikból lövöldöztek azokra, akikről látták, hogy még élnek. De Lisa közelében valaki még mindig hangosan jajgatott.</w:t>
      </w:r>
    </w:p>
    <w:p>
      <w:pPr>
        <w:pStyle w:val="NormlWeb"/>
        <w:rPr/>
      </w:pPr>
      <w:r>
        <w:rPr/>
        <w:t>Aztán hallotta, hogy járkálnak a közelében, most már a holttestek tetején. Németek ereszkedtek le, hajolgattak, ezt-azt levettek a halottakról, olykor egy-egy lövést adtak le azokra, akik még valami életjelet adtak.</w:t>
      </w:r>
    </w:p>
    <w:p>
      <w:pPr>
        <w:pStyle w:val="NormlWeb"/>
        <w:rPr/>
      </w:pPr>
      <w:r>
        <w:rPr/>
        <w:t xml:space="preserve">Az egyik SS-katona egy öregasszony fölé hajolt, aki az oldalán feküdt, s akinek a nyakában megcsillant valami. Amint odanyúlt, hogy lehúzza róla a keresztet, </w:t>
      </w:r>
      <w:r>
        <w:rPr>
          <w:i/>
          <w:iCs/>
        </w:rPr>
        <w:t>hozzáéri</w:t>
      </w:r>
      <w:r>
        <w:rPr/>
        <w:t xml:space="preserve"> a melléhez, s valószínűleg úgy érezte, hogy még van benne élet, mert elengedte a keresztet, és felegyenesedett. Hátrahúzta a lábát, s csizmájával hatalmasat rúgott az asszony bal mellébe. Az asszony hátradőlt a rúgás erejétől, de nem adott ki hangot. A katonát ez még nem győzte meg teljesen, mert ismét meglendítette lábát, és belerúgott az asszony hasába. Megint nem lehetett mást hallani, mint a csontok ropogását. A katona ennyivel végre beérte, s leszakította magának a keresztet. Aztán óvatosan lépdelve a hullák között, továbbment.</w:t>
      </w:r>
    </w:p>
    <w:p>
      <w:pPr>
        <w:pStyle w:val="NormlWeb"/>
        <w:rPr/>
      </w:pPr>
      <w:r>
        <w:rPr/>
        <w:t>Az asszony, aki sikolyait nem bírta kipréselni a torkán, tovább sikoltozott; és a sikolyokból nyöszörgés lett, és még így sem hallotta meg senki. Felülről éles hang hasított a szakadék csendjébe: — Demidenko! Hé, gyerünk lapátolni!</w:t>
      </w:r>
    </w:p>
    <w:p>
      <w:pPr>
        <w:pStyle w:val="NormlWeb"/>
        <w:rPr/>
      </w:pPr>
      <w:r>
        <w:rPr/>
        <w:t xml:space="preserve">Lapátok csörrentek, és a testekre zuhanó föld és homok tompa puffanásai egyre közeledtek az öregasszonyhoz, aki még élt. Most már őrá is zuhogni kezdett a föld. Úgy érezte, nincs elviselhetetlenebb, mint az élve eltemettetés. Erőteljes és elborzasztó hangon felkiáltott: — Még élek. Lőjenek, kérem, agyon! — A kiáltás elfúló suttogásként hagyta el a torkát, de Demidenko meghallotta. Lesöpört egy kis földet az asszony arcáról. — Hé, Szemasko! — kiáltotta. — Ez még él! — Szemasko termetét meghazudtoló fürgeséggel odajött </w:t>
      </w:r>
      <w:r>
        <w:rPr>
          <w:i/>
          <w:iCs/>
        </w:rPr>
        <w:t>hozzá.</w:t>
      </w:r>
      <w:r>
        <w:rPr/>
        <w:t xml:space="preserve"> Lenézett, és megismerte az öregasszonyt, aki meg akarta őt vesztegetni, hogy kiszabadulhasson. — Hát akkor vágd be neki! — mondta kuncogva. Demidenko elvigyorodott, és kezdte kioldani az övét. Szemasko letette a puskáját, és nagyjából hanyatt fekvő helyzetbe rántotta az öregasszonyt. Az asszony feje balra billent, és most egyenesen egy fiú nyitott szemébe nézett. Demidenko ezután szétrántotta a lábát.</w:t>
      </w:r>
    </w:p>
    <w:p>
      <w:pPr>
        <w:pStyle w:val="NormlWeb"/>
        <w:rPr/>
      </w:pPr>
      <w:r>
        <w:rPr/>
        <w:t>Egy idő után Szemasko gúnyosan röhögni kezdett, mire Demidenko morgott valamit, hogy túl hideg van, és hogy az öregasszony túl ronda. Megigazította a ruháját, és felemelte a puskáját. Szemasko segítségével megkereste a nyílást, és tréfás megjegyzések kíséretében óvatosan, szinte gyengéden becsúsztatta puskája szuronyát. Az öregasszony semmiféle hangot nem adott ki, noha látták, hogy még lélegzik. Demidenko, továbbra is finoman, a közösülés lökéseit kezdte szuronyával imitálni. Szemasko hangosan felröhögött, hangja visszhangzóit a szakadék falai közt, miközben az asszony teste összerándult és elernyedt, összerándult és elernyedt. De a görcsös rándulások után nem reagált többé a lökésekre, és láthatólag már nem is lélegzett. Szemasko morgott, hogy csak az időt pazarolják. Demidenko megcsavarta a szuronyt, és mélyen belökte.</w:t>
      </w:r>
    </w:p>
    <w:p>
      <w:pPr>
        <w:pStyle w:val="NormlWeb"/>
        <w:rPr/>
      </w:pPr>
      <w:r>
        <w:rPr/>
        <w:t>Az éjszaka folyamán a testek végleg elrendeződtek. Megmozdult egy kéz, és leheletnyire arrébb fordított egy fejet. Vonások változtak észrevehetetlenül. „Az éjszaka rezdülései", ahogy Puskin mondta, csak ő ezt egy ház éjjeli elcsendesedésére értette.</w:t>
      </w:r>
    </w:p>
    <w:p>
      <w:pPr>
        <w:pStyle w:val="NormlWeb"/>
        <w:rPr/>
      </w:pPr>
      <w:r>
        <w:rPr/>
        <w:t>Az ember lelke távoli ország, megközelíthetetlen és felderíthetetlen. Akik meghaltak, legtöbben szegények és írástudatlanok voltak. De mindegyikük álmodott álmokat, látott látomásokat, és megélt csodálatos élményeket, még a karon ülő gyermekek is (talán éppen ők a leginkább). Noha legtöbbjük sohasem élt a Podol nyomortanyáinak falain kívül, életük és múltjuk éppolyan gazdag és sokszínű volt, mint Lisa Erdman-Berensteiné. Ha Sigmund Freud a világ teremtése óta egyfolytában hallgatta volna az embereket és jegyzetelt volna, akkor sem tudhatott volna meg mindent még egy kisebb csoportról sem, még egyetlen emberről sem.</w:t>
      </w:r>
    </w:p>
    <w:p>
      <w:pPr>
        <w:pStyle w:val="NormlWeb"/>
        <w:rPr/>
      </w:pPr>
      <w:r>
        <w:rPr/>
        <w:t>És még csak az első nap múlt el.</w:t>
      </w:r>
    </w:p>
    <w:p>
      <w:pPr>
        <w:pStyle w:val="NormlWeb"/>
        <w:rPr/>
      </w:pPr>
      <w:r>
        <w:rPr/>
        <w:t xml:space="preserve">Egy asszony </w:t>
      </w:r>
      <w:r>
        <w:rPr>
          <w:i/>
          <w:iCs/>
        </w:rPr>
        <w:t>valóban</w:t>
      </w:r>
      <w:r>
        <w:rPr/>
        <w:t xml:space="preserve"> fölkúszott a szakadék falán sötétedés után. Dina Pronyicseva volt az. És amikor megragadott egy bokrot, hogy áthúzza magát a szakadék peremén, </w:t>
      </w:r>
      <w:r>
        <w:rPr>
          <w:i/>
          <w:iCs/>
        </w:rPr>
        <w:t>valóban</w:t>
      </w:r>
      <w:r>
        <w:rPr/>
        <w:t xml:space="preserve"> szembe találta magát egy trikót és gatyát viselő kisfiúval, aki szintén a szakadékból mászott ki. Egészen megrémítette Dinát, amikor suttogva megszólalt: Néni, ne félj, én is élek.</w:t>
      </w:r>
    </w:p>
    <w:p>
      <w:pPr>
        <w:pStyle w:val="NormlWeb"/>
        <w:rPr/>
      </w:pPr>
      <w:r>
        <w:rPr/>
        <w:t>Lisa egyszer megálmodta ezeket a szavakat, amikor fürdőkúrára utazott Gasteinbe Magda nénjével. De ez voltaképpen nem meglepő, hiszen látnoki képességekkel rendelkezett, és lényének egy része természetesen tovább élt a túlélőkben: Dinában és az egész testében reszkető kisfiúban, akit Motyának hívtak.</w:t>
      </w:r>
    </w:p>
    <w:p>
      <w:pPr>
        <w:pStyle w:val="NormlWeb"/>
        <w:rPr/>
      </w:pPr>
      <w:r>
        <w:rPr/>
        <w:t>Motyát a németek agyonlőtték, amikor valami veszélyre figyelmeztette ezt a nénit, akit most már megszeretett és anyjának tekintett, mert jó volt hozzá. Dina életben maradt; ő lett az egyetlen túlélő, az egyetlen szavahihető tanúja annak, amit Lisa látott és érzett. Mégis, ami megtörtént, harmincezerszer történt meg; mindig egyformán és mindig másképpen. És persze az élők soha nem beszélhetnek a halottak helyett.</w:t>
      </w:r>
    </w:p>
    <w:p>
      <w:pPr>
        <w:pStyle w:val="NormlWeb"/>
        <w:rPr/>
      </w:pPr>
      <w:r>
        <w:rPr/>
        <w:t>A harmincezerből negyedmillió lett. Negyedmillió feher hotel Babij Jarban. (Mindegyikben volt egy Vogel, egy Madame Cottin, egy pap, egy prostituált, egy nászutas pár, egy katona-költő, egy pék, egy főszakács, egy cigányzenekar.) A legalsó rétegek tömör masszává préselődtek. Amikor a németek megpróbálták eltüntetni mészárlásuk nyomait, a buldózerek már alig bírták szétválasztani a kékesszürke testeket. A legalsó rétegeket dinamittal kellett szétrobbantani, és olykor csákányt is használni kellett. Legalul, néhány kivételtől eltekintve, a hullák mind meztelenek voltak; feljebb már alsóneműben, még feljebb pedig teljesen felöltözötten feküdtek: akár a kőzetrétegek. A zsidók kerültek legalulra, utánuk következtek az ukránok, cigányok, oroszok stb.</w:t>
      </w:r>
    </w:p>
    <w:p>
      <w:pPr>
        <w:pStyle w:val="NormlWeb"/>
        <w:rPr/>
      </w:pPr>
      <w:r>
        <w:rPr/>
        <w:t xml:space="preserve">A hatalmas felvonulási területen sokféle munkát kellett végezni. Földmunkások ásták a gödröket; csáklyások húzták ki a hullákat; aranyásók </w:t>
      </w:r>
      <w:r>
        <w:rPr>
          <w:i/>
          <w:iCs/>
        </w:rPr>
        <w:t>(goldsucher-ek)</w:t>
      </w:r>
      <w:r>
        <w:rPr/>
        <w:t xml:space="preserve"> gyűjtötték össze az értéktárgyakat. Különös és megható volt látni, hogy szinte minden áldozatnak, még a mezteleneknek is, sikerült elrejteni és magával vinni a szakadékba valami érzelmi értékkel bíró tárgyat. Még szerszámokat is találtak. Sok értéktárgyat a testekből kellett kitépni. Lisa aranyfogait, melyeket nem sokkal Milánóból való visszaérkezése után csináltatott, sok, más helyről érkező aranyfoggal együtt (köztük azokkal is, melyeket Freud négy öreg húgának fogsoraiból vettek ki) végül aranyrudakká olvasztották.</w:t>
      </w:r>
    </w:p>
    <w:p>
      <w:pPr>
        <w:pStyle w:val="NormlWeb"/>
        <w:rPr/>
      </w:pPr>
      <w:r>
        <w:rPr/>
        <w:t>Ruhatárosok húzták le a hullákról a jobb ruhadarabokat; építőmunkások építettek a testekből hatalmas máglyákat; fűtők égették el a máglyákat úgy, hogy a holtak haját gyújtották meg először; döngölő munkások szitálták át a hamvakat, és keresték a maradék aranyat; és kertészek hordták szét a hamut talicskákban a környék kertjeibe.</w:t>
      </w:r>
    </w:p>
    <w:p>
      <w:pPr>
        <w:pStyle w:val="NormlWeb"/>
        <w:rPr/>
      </w:pPr>
      <w:r>
        <w:rPr/>
        <w:t>Iszonyatos munka volt. Az őrök csak úgy bírták elviselni a bűzt, hogy egész nap vodkát nyakaltak. Az orosz foglyok nem kaptak enni (de végük volt, ha legyengültek); és egyiket-másikat olykor azon kapták, hogy a sülő hús ínycsiklandó szagától félőrülten benyúl a lángok közé, és kitép egy darab húst; barbarizmusa következményeképpen hamarosan aztán maga is az étvágygerjesztő szagok forrása lett, mert elevenen a tűzre vetették. A foglyok megértették, hogy ha az utolsó hullát is eltakarították, ők maguk is így fogják végezni — már aki ezt közülük megéri. Az őrök tudták, hogy tudják; ebből fakadtak tréfáik is. Egyik nap a csukott elgázosító teherautó nőket hozott. Amikor a gázt bekapcsolták, felhangzott a szokásos dörömbölés és kiáltozás; de nem sokkal később minden elcsendesedett, és kinyitották az ajtókat. Több mint száz meztelen lányt szedtek ki a kocsiból. A részeg őrök csuklottak a röhögéstől. — Nesztek! Másszatok rájuk! Kereszteljétek meg a picsájukat! — Szinte fuldokolva vedelték a vodkát: azért mulattak ilyen jól, mert a lányok mind a kijevi mulatókban szolgáltak, és így feltehetőleg nem voltak Vesta-szüzek. Még egy-két fogoly csontos arcán is megjelent valamiféle torz vigyor, miközben a máglyára hordták a halott — vagy még élő — lányokat.</w:t>
      </w:r>
    </w:p>
    <w:p>
      <w:pPr>
        <w:pStyle w:val="NormlWeb"/>
        <w:rPr/>
      </w:pPr>
      <w:r>
        <w:rPr/>
        <w:t>A háború után mások is folytatták az erőfeszítéseket, hogy eltüntessék a halottakat. Egy idő után Dina Pronyicseva sem hangoztatta többé, hogy Babij Jarból menekült meg. Mérnökök völgyzáró gátat konstruáltak a vízmosás kijáratába, és a szomszédos homokbányákból kiszivattyúzott vízzel és iszappal töltötték fel a szakadékot, aminek eredményeképpen Babij Jár helyén egy zöldes színű, posványos, bűzölgő tó keletkezett. A gát átszakadt, és Kijevnek egy jelentős részét elöntötte a sár. Még két évvel később is találtak a pompeji holtakhoz hasonló, iszapba merevedett holttesteket.</w:t>
      </w:r>
    </w:p>
    <w:p>
      <w:pPr>
        <w:pStyle w:val="NormlWeb"/>
        <w:rPr/>
      </w:pPr>
      <w:r>
        <w:rPr/>
        <w:t>Senki nem gondolt azonban arra, hogy emlékművet állítson a szakadék mellett. Betemették, lebetonozták, és egy országutat, egy televíziós székházat és egy sokemeletes lakóházat építettek föléje. A holttesteket az idők folyamán tehát betemették, elégették, vízzel elárasztották, majd beton és acél alá ismét eltemették.</w:t>
      </w:r>
    </w:p>
    <w:p>
      <w:pPr>
        <w:pStyle w:val="NormlWeb"/>
        <w:rPr/>
      </w:pPr>
      <w:r>
        <w:rPr/>
        <w:t>De mindennek nem volt semmi köze már a vendéghez, a lélekhez, az epedő szerelmeshez, Jeruzsálem leányához.</w:t>
      </w:r>
      <w:r>
        <w:br w:type="page"/>
      </w:r>
    </w:p>
    <w:p>
      <w:pPr>
        <w:pStyle w:val="NormlWeb"/>
        <w:rPr/>
      </w:pPr>
      <w:r>
        <w:rPr/>
        <w:t xml:space="preserve">VI </w:t>
      </w:r>
      <w:r>
        <w:rPr>
          <w:b/>
          <w:bCs/>
        </w:rPr>
        <w:t>/ A tábor</w:t>
      </w:r>
    </w:p>
    <w:p>
      <w:pPr>
        <w:pStyle w:val="NormlWeb"/>
        <w:rPr/>
      </w:pPr>
      <w:r>
        <w:rPr/>
        <w:t>A káosz és a rémálomba illő utazás végén az utasok kitódultak a zsúfolt szerelvényből az isten háta mögötti poros kis állomás peronjára. .Áttülekedtek egy kis hídon; aztán jóleső érzéssel szívták be a friss levegőt, örültek, hogy ezúttal nem bántalmazták őket, és elmaradtak a formaságok. Odakint, hosszú sorban, buszok vártak rájuk.</w:t>
      </w:r>
    </w:p>
    <w:p>
      <w:pPr>
        <w:pStyle w:val="NormlWeb"/>
        <w:rPr/>
      </w:pPr>
      <w:r>
        <w:rPr/>
        <w:t>A Lisa buszán szolgálatot teljesítő fiatal hadnagy félénk dadogása a névsorolvasás közben kellemesen oldotta a feszült hangulatot. Zavarában mindig elmosolyodott, amikor az utasok kuncogásából kiderült, hogy egyik-másik nehezebb nevet rosszul ejti ki. Lisa nevével különösen megkínlódott. A nagy melegben, az arcán csillogó veríték alatt hosszú forradás fehérlett az arca egyik felén és végig a homlokán, egyenruhája egyik ujja pedig végével a zsebébe gyűrve üresen lógott az oldalán.</w:t>
      </w:r>
    </w:p>
    <w:p>
      <w:pPr>
        <w:pStyle w:val="NormlWeb"/>
        <w:rPr/>
      </w:pPr>
      <w:r>
        <w:rPr/>
        <w:t>Amint a busz elindult, nagy porfelhőt kavarva maga után, a hadnagy lehuppant a Lisa előtti üres helyre. — Elnézést az ügyetlenségemért — mondta mosolyogva. Semmi baj! — felelte Lisa, szintén mosolyogva. — Lengyel név, ugye? — kérdezte a férfi, és Lisa bólintással jelezte, hogy igen. Azon bosszankodott, hogy voltaképpen ő követett el hibát. Mivel sok kellemetlenség érte, valahányszor igazolnia kellett magát, elhatározta, hogy a zsidós Berenstein vagy a német Erdman helyett a lánykori nevét, a Morozovát fogja használni. De valami érthetetlen okból saját lánykori neve helyett az anyjáét, a Konopnickát adta meg. Ezen most már nem lehetett változtatni. A fiatal hadnagy megkérdezte, milyen volt a vonatút. — Szörnyű! Szörnyű! — felelte Lisa.</w:t>
      </w:r>
    </w:p>
    <w:p>
      <w:pPr>
        <w:pStyle w:val="NormlWeb"/>
        <w:rPr/>
      </w:pPr>
      <w:r>
        <w:rPr/>
        <w:t>A hadnagy együttérzően bólogatott, és megjegyezte, hogy a táborban legalább majd jól kipihenhetik magukat. A szállásuk nem főúri palota, de azért meglehetősen kényelmes. Később aztán tovább fogják küldeni őket. Lisa azt mondta, hogy a hadnagy bizonyára elképzelni sem tudja, milyen sokat jelent neki, hogy barátságos hangon szólnak hozzá. Közben kinézett a lángoló égbolt alatt elterülő egyhangú, sivatagos tájra, és így nem hallotta meg a hadnagy következő kérdését, mellyel azt tudakolta, hogy mit csinált előző életében. A férfinak meg kellett ismételnie a kérdést. Aztán láthatólag örült, amikor megtudta, hogy az asszony énekesnő volt. Ő maga, bár nem sokat ért hozzá, szereti a zenét, és egyik feladata éppen az, hogy koncerteket rendezzen a táborban. Lisának vajon volna kedve föllépni? Lisa azt felelte, hogy örömmel föllép, ha hangját elég jónak tartják.</w:t>
      </w:r>
    </w:p>
    <w:p>
      <w:pPr>
        <w:pStyle w:val="NormlWeb"/>
        <w:rPr/>
      </w:pPr>
      <w:r>
        <w:rPr/>
        <w:t xml:space="preserve">— </w:t>
      </w:r>
      <w:r>
        <w:rPr/>
        <w:t>Richard Lyons vagyok — mondta a tiszt, és hátranyújtotta bal kezét az ülés támlája fölött. Lisa ügyefogyottan, maga is bal kézzel, megszorította a kezét. A név hallatán valami derengeni kezdett az emlékezetében; és meglepetésére kiderült, hogy ismerte a hadnagy bácsikáját. Egyszer nyaralás közben ismerkedett meg vele az osztrák Alpokban. — A bácsikája azt hitte, hogy maga meghalt mondta Lisa. — Nem egészen — felelte Lyons hadnagy kényszeredett mosollyal az ajkán, és megveregette az üres kabátujját. Természetesen ő is ismerte azt a szállodát, ahol nyaraltak, sokat járt oda síelni.</w:t>
      </w:r>
    </w:p>
    <w:p>
      <w:pPr>
        <w:pStyle w:val="NormlWeb"/>
        <w:rPr/>
      </w:pPr>
      <w:r>
        <w:rPr/>
        <w:t xml:space="preserve">— </w:t>
      </w:r>
      <w:r>
        <w:rPr/>
        <w:t>Gyönyörű hely — tette hozzá.</w:t>
      </w:r>
    </w:p>
    <w:p>
      <w:pPr>
        <w:pStyle w:val="NormlWeb"/>
        <w:rPr/>
      </w:pPr>
      <w:r>
        <w:rPr/>
        <w:t xml:space="preserve">— </w:t>
      </w:r>
      <w:r>
        <w:rPr/>
        <w:t>Igen, de ez is az — felelte Lisa, és ismét kipillantott a homokdombokra. — Ez gyönyörű világ.</w:t>
      </w:r>
    </w:p>
    <w:p>
      <w:pPr>
        <w:pStyle w:val="NormlWeb"/>
        <w:rPr/>
      </w:pPr>
      <w:r>
        <w:rPr/>
        <w:t>Lisa megragadta az alkalmat, és megkérdezte, hogyan foghatna hozzá rokonai felkutatásához. A hadnagy noteszt és ceruzát húzott elő kabátja felső zsebéből, és bal kézzel ügyesen tartva a noteszt is és a ceruzát is, felírta magának a Berenstein nevet. Megígérte, hogy tudakozódni fog. — Biztos lehet benne, hogy a rokonai is átböngészik majd az új listákat — mondta. Lisa megköszönte a kedvességét, mire ő csak azt felelte, hogy ez semmiség, örül, hogy segíthet.</w:t>
      </w:r>
    </w:p>
    <w:p>
      <w:pPr>
        <w:pStyle w:val="NormlWeb"/>
        <w:rPr/>
      </w:pPr>
      <w:r>
        <w:rPr/>
        <w:t>A hadnagy szabadkozva felállt, és hátrament a buszban, hogy szót válthasson a többi utassal is. Kolja annyira elfáradt, hogy elnyomta az álom, feje ide-oda himbálózott Lisa vállán. Lisa kicsit lejjebb csúszott az ülésen, hogy fia kényelmesebben alhasson. Melle még mindig nagyon érzékeny volt. Nemsokára mégis fel kellett ébresztenie Kolját, mert a busz megállt. Az utasok, bármilyen elcsigázottak voltak is, boldogan felkiáltottak, amikor meglátták, hogy egy oázishoz érkeztek, ahol zöldellő fű, pálmafák és csillogó víztükör fogadta őket. Maga az épület is inkább szállodának látszott, mint átmeneti tábornak. Lisa a fiával külön szobát kapott. A szobát nyers fa illata töltötte be. A gerendák cédrusból, a szarufák fenyőből készültek.</w:t>
      </w:r>
    </w:p>
    <w:p>
      <w:pPr>
        <w:pStyle w:val="NormlWeb"/>
        <w:rPr/>
      </w:pPr>
      <w:r>
        <w:rPr/>
        <w:t>Kolja rövidesen felfedezőútra indult Pavel Scsadenkóval, de Lisa olyan fáradt volt, hogy mindjárt lefeküdt. Alkonyodott már, amikor halk kopogtatásra ébredt. Azt hitte, Kolja az, mert talán nem egészen biztos benne, hogy ez a szobájuk. Minthogy Lisa még nem csomagolt ki, úgy, ahogy volt, meztelenül ment ajtót nyitni. A hadnagy volt az. Az asszony meztelensége láttán fülig vörösödve elnézést kért, hogy pihenés közben zavarja; gondolhatott volna rá, hogy korán lefekszik. Kínosan dadogott. Csak azt akarta közölni Lisával, hogy Viktor Berenstein nevét nem találta meg a listákon; talált viszont egy Vera Berensteint. Mond ez a név neki valamit? Hogyne, felelte Lisa. — Nagyon köszönöm. — A hadnagy ismét elpirult, és megígérte, hogy folytatja férje nevének keresését. Úgy gondolta, bizonyára érdekelni fogja Lisát, hogy talált valakit ugyanazzal a különös vezetéknévvel, mint az övé — egy bizonyos Mária Konopnickát. — Hiszen ő az anyám! — kiáltotta Lisa örvendezve. A férfi is örült, és biztosította az asszonyt, hogy nem hagyja abba a kutatást.</w:t>
      </w:r>
    </w:p>
    <w:p>
      <w:pPr>
        <w:pStyle w:val="NormlWeb"/>
        <w:rPr/>
      </w:pPr>
      <w:r>
        <w:rPr/>
        <w:t xml:space="preserve">Gyorsan szálltak a napok. Lisa az étkezéseknél mindig az arcokat vizsgálgatta, és minduntalan felismerni vélt valakit. Egyszer azt hitte, hogy Sigmund Freudot látja; észrevett egy magányos öregembert vastagon bekötözött állkapoccsal, aki éppen evett — vagy enni próbált. Annyira mélyen élt benne a tisztelet iránta, hogy nem mert odamenni </w:t>
      </w:r>
      <w:r>
        <w:rPr>
          <w:i/>
          <w:iCs/>
        </w:rPr>
        <w:t>hozzá,</w:t>
      </w:r>
      <w:r>
        <w:rPr/>
        <w:t xml:space="preserve"> és nem merte megszólítani. Amellett lehet, hogy nem is ő az; mert ez az öregember állítólag Angliából érkezett. De mégis, összetéveszthetné-e bárki máséval ezt a nemes kifejezésű arcot? Amikor látta, hogy az öregember nagy erőlködéssel rágyújt egy szivarra, és kifúj a száján — mely apró lyuknak látszott csupán — néhány füstkarikát, már szinte teljesen biztos volt benne, hogy ő az. Az a mókás ötlete támadt, hogy képeslapot küld neki (a tábor képével, az egyetlen kapható fajtát), melyre azt írná: „Frau Anna G. szíves üdvözletét küldi, és érdeklődik, nem tisztelné-e meg azzal, hogy elfogadja meghívását egy pohár tejre?" Ezzel talán jókedvre deríthetné, mert felidézné emlékezetében a fehér hotel főszakácsát. Amint szórakozottan forgatta kezében a képeslapot, azon gondolkozva, hogy megvegye-e vagy sem, hirtelen rádöbbent, hogy az a kedves, öreg, sovány pap a naplójában Freud volt; nem értette, hogy annak idején ezt miért nem vette észre. Annyira nyilvánvaló. Aztán egészen elsápadt, mert eszébe jutott, hogy Freud, a maga végtelen bölcsességével, ennek tudatában kellett hogy legyen, és talán arra gondolt, hogy az asszony kineveti. Éppen ezért aligha volna tapintatos dolog, ha most képeslapot küldene neki, s ezzel ezt az egészet az emlékezetébe idézné.</w:t>
      </w:r>
    </w:p>
    <w:p>
      <w:pPr>
        <w:pStyle w:val="NormlWeb"/>
        <w:rPr/>
      </w:pPr>
      <w:r>
        <w:rPr/>
        <w:t>Egyik nap elment mellette, amikor tolószékben az orvosi szobába tolták. Freud előrebillent fejjel ült, és így nem vette őt észre. Borzasztóan betegnek és boldogtalannak látszott. Ha most felfedné magát előtte, ezzel még jobban kétségbe vonná diagnózisának pontosságát, s csak növelné lehangoltságát. Legjobb, ha távol tartja magát tőle, és csak imádkozik, hogy az orvosoknak sikerüljön segíteni rajta. Az orvosok egyébként, a jelek szerint, kétségtelenül értik a dolgukat. Az az agyonhajszolt fiatal orvos is, aki őt vizsgálta meg, nagy szakértelemmel, de finom kézzel végezte munkáját, ő mégis visszarettent attól, hogy fájó testrészeit is megtapintsa. — Ön szerint mi a baj? — kérdezte tőle az orvos, amikor ő elhúzódott a keze elől. — Anagnorízis — sóhajtotta Lisa. Az orvosságok, melyeket ez a doktor fölírt neki, enyhítették fájdalmát.</w:t>
      </w:r>
    </w:p>
    <w:p>
      <w:pPr>
        <w:pStyle w:val="NormlWeb"/>
        <w:rPr/>
      </w:pPr>
      <w:r>
        <w:rPr/>
        <w:t>Most már eléggé jól érezte magát, és elkezdett nyelvórákra járni. A tanterem, ahová beosztották, épp a Koljáé mellett volt! Rendesen meg akart tanulni héberül. Az egyetlen mondatot, amit héberül tudott, egy idézetet, Madame Kedrovától tanulta: „Tengernyi víz sem olthatja el a szerelmet, egész folyamok sem tudnák elsodorni." Mindig könnyen tanult nyelveket, és tanárai most is elégedettek voltak vele.</w:t>
      </w:r>
    </w:p>
    <w:p>
      <w:pPr>
        <w:pStyle w:val="NormlWeb"/>
        <w:rPr/>
      </w:pPr>
      <w:r>
        <w:rPr/>
        <w:t>Úgy látszott, mégsem kizárólag csak zsidók kerülhettek ide; hiszen anyja is szerepelt a névsorban.</w:t>
      </w:r>
    </w:p>
    <w:p>
      <w:pPr>
        <w:pStyle w:val="NormlWeb"/>
        <w:rPr/>
      </w:pPr>
      <w:r>
        <w:rPr/>
        <w:t>A második este — ő legalábbis úgy gondolta, hogy a második volt — a fiatal hadnagy odajött az asztalához, és szégyenlősen felkérte táncolni. Mivel a bevándorlók között jó néhány zenész is akadt, még a kijevi zenekarból is voltak itt páran, hamar összeállt egy tánczenekar. Étkezések idején kellemes hangulat alakult ki az ebédlőben; a házaspárok sem különültek el önző módon a többiektől, hanem mindent elkövettek, hogy minél több özvegy férfit és asszonyt is bevonjanak a közös szórakozásba. Lisa a fájós csípője miatt egyébként aligha vállalkozott volna táncolásra, de nem akarta megbántani a szégyenlős fiatal tisztet, aki olyan kedves volt hozzá. A keringőt sikerült is valahogy végigtáncolniuk: a hadnagy a fél karjával, ő meg úgyszólván csak egy lábbal! Nevettek is rajta. Aztán kimentek sétálni a kellemes esti hűvösségbe. Az oázisnál a hadnagy megmutatott neki egy gyönyörű gyöngyvirágágyást. A hadnagy nem bánta, hogy Lisa éppen vérzik.</w:t>
      </w:r>
    </w:p>
    <w:p>
      <w:pPr>
        <w:pStyle w:val="NormlWeb"/>
        <w:rPr/>
      </w:pPr>
      <w:r>
        <w:rPr/>
        <w:t>Az igazi meglepetést — amit mindenki valóságos csodának tartott — az az „illegáli” bevándorló okozta, aki néhány héttel az első kijevi vonat érkezése után bukkant fel. Végigsántikált a szőlőskerten, és a szüretelők abbahagyták a munkát, és ámultán nézték. Ljuba Scsadenko aznap reggel az anyósával és a gyerekeivel együtt még a szobájában tartózkodott, amikor kaparászást hallott az ajtó felől. Kinyitotta, és egy kis fekete macskát pillantott meg a lába előtt, aki szomorú nyivákolással nézett föl rá. Az ő macskájuk volt az, Vászka — csontvázzá lesoványodva és véresre feltört mancsokkal, de ő volt az, Vászka, semmi kétség. És nemsokára persze már ott dorombolt Nágya karjában, és tejet lefetyelt egy csészealjból. A macskák csodálatos ösztöne vezérelte hosszú bolyongásában az utakon, sivatagokon és hegyeken át, amíg újra meg nem találta őket. Hamarosan kigömbölyödött, bebarangolta az egész környéket, és ő lett a tábor kedvence és üdvöskéje.</w:t>
      </w:r>
    </w:p>
    <w:p>
      <w:pPr>
        <w:pStyle w:val="NormlWeb"/>
        <w:rPr/>
      </w:pPr>
      <w:r>
        <w:rPr/>
        <w:t>A fekete macska a harsány szüreti mulatságok idején foglalta el a táborban az őt megillető helyet. Bőséges termést szüreteltek, a fürtök mindenütt éretten duzzadtak. Lisa, most először, a hangját is kipróbálta: de csak csendesen, egy bordal közösen énekelt refrénjében. Hangja még fátyolosán és bizonytalanul szólt, de ő azért elfogadhatónak tartotta; néhányan feléje is fordították fejüket, mintha azt nézték volna, ki énekli ezt a kellemes felső szólamot.</w:t>
      </w:r>
    </w:p>
    <w:p>
      <w:pPr>
        <w:pStyle w:val="NormlWeb"/>
        <w:rPr/>
      </w:pPr>
      <w:r>
        <w:rPr/>
        <w:t>Bárhová mentek, Vászka mindenütt ott volt! Egyik este még a tábori filmvetítést is megzavarta. Lisa általában elment a vetítésekre, mert még ezek a többnyire érdektelen és kezdetleges dokumentumfilmek is nagy segítséget nyújtottak neki a nyelvtanulásban. Vászka fellépésének estéjén Lisa Ljubával együtt egy dokumentumfilmet nézett meg az Emmausznál létrehozott településről. A börtönkórházat mutatták be, mely szép eredményekkel dicsekedhetett a megrögzött bűnözők gyógyításában. Az egyik bemutatott és meginterjúvolt pácienst, egy kellemes .külsejű, szemüveges férfit Lisa mintha ismerte volna valahonnan. A férfit mindenhová fegyveres őrök kísérték. Az őrök még akkor is erősen szemmel tartották, amikor a játszótéren gyerekekkel játszott. A riporter a filmen úgy emlegette a nevét, Kürtén, és úgy beszélt róla, mintha a közönség már jól ismerné; és Lisa valóban úgy érezte, hogy hallotta már valahol a férfi nevét, és talán a fényképét is látta valamelyik újságban, de mégsem tudta, hová tegye. Épp súgni akart valamit Ljubának, amikor a vásznon hirtelen megjelent Vászka, pontosabban Vászka sziluettje! A közönség felébredt, és mindenki dőlt a kacagástól. A macska valahogy bejutott a gépterembe, és most békésen tisztogatta mancsával az arcát a filmvásznon! A közönség tapssal biztatta a folytatásra — jobban elszórakoztatta őket, mint a film!</w:t>
      </w:r>
    </w:p>
    <w:p>
      <w:pPr>
        <w:pStyle w:val="NormlWeb"/>
        <w:rPr/>
      </w:pPr>
      <w:r>
        <w:rPr/>
        <w:t xml:space="preserve">És egyik reggel négy fekete és fehér, csatakos és nyivákoló macskakölyök rángatta Vászka emlőit. Ljuba azt </w:t>
      </w:r>
      <w:r>
        <w:rPr>
          <w:i/>
          <w:iCs/>
        </w:rPr>
        <w:t>állította,</w:t>
      </w:r>
      <w:r>
        <w:rPr/>
        <w:t xml:space="preserve"> hogy ez csoda, mivel ő Vászkát miskároltatta... De a cicák minden kétséget kizáróan valóságosak voltak, és Vászka nagyobb megbecsülésnek örvendett, mint valaha. A tábor minden gyereke ott tolongott, hogy megcsodálhassa a legújabb jövevényeket, és Nágya kegyeit keresték, hogy megtarthassák valamelyiket.</w:t>
      </w:r>
    </w:p>
    <w:p>
      <w:pPr>
        <w:pStyle w:val="NormlWeb"/>
        <w:rPr/>
      </w:pPr>
      <w:r>
        <w:rPr/>
        <w:t>De a legnagyobb csoda és rejtély az volt, amit Ljuba kérdezgetett nevetve: hol van az apa?</w:t>
      </w:r>
    </w:p>
    <w:p>
      <w:pPr>
        <w:pStyle w:val="NormlWeb"/>
        <w:rPr/>
      </w:pPr>
      <w:r>
        <w:rPr>
          <w:i/>
          <w:iCs/>
        </w:rPr>
        <w:t>Kelj fel én mátkám, én szépem, és jöszte. Mert íme a tél elmúlt, az eső elmúlt, elment. Virágok láttatnak a földön, az éneklésnek ideje eljött, és a gerlicének szava hallatik a mi földünkön. Én galambom, a kőszikláknak hasadékiban, a magas kószálnak rejtekében, mutasd meg nékem a te orcádat, hadd halljam a te szódat; mert a te szód gyönyörűséges, és a te tekinteted ékes!</w:t>
      </w:r>
    </w:p>
    <w:p>
      <w:pPr>
        <w:pStyle w:val="NormlWeb"/>
        <w:rPr/>
      </w:pPr>
      <w:r>
        <w:rPr/>
        <w:t>A levélre, mely az idézetet tartalmazta, Lisa egyáltalán nem számított. Kinn dolgozott a tarlón, amikor egy ember meghozta a postát, és amikor megpillantotta a rég elfeledett, ismerős kézírást, ki kellett állnia a tallózók hosszú sorából, és el kellett futnia az egyetlen helyre, ahol magára maradhatott, az árnyékszékre. A ködbe vesző múlt holt érzelmei olyan erővel kavarodtak föl benne, hogy valóban ki kellett mennie. Amikor Kijevben élt, gyakran látta Alekszej nevét az újságokban, és gyakran látta fényképeken is, vigyázzállásban, egyenruhás férfiak sorában. Aztán olvasta, hogy letartóztatták, és hogy szenzációt keltő vallomást tett. Most boldog örömmel értesült róla, hogy nem végezték ki, hanem elengedték a diaszpórával.</w:t>
      </w:r>
    </w:p>
    <w:p>
      <w:pPr>
        <w:pStyle w:val="NormlWeb"/>
        <w:rPr/>
      </w:pPr>
      <w:r>
        <w:rPr/>
        <w:t>Alekszej azt írta, hogy rövid ideig Emmauszban raboskodott, és ott más ember lett belőle. Most telepes a Béther-hegységben. Nehéz körülmények között élnek, de azért dolgoznak, hogy jobb életet teremtsenek. Amikor meglátta Lisa nevét a listán, nyomban érezte, hogy még mindig szereti, és azt szeretné, ha Lisa elmenne hozzá, és vele élne.</w:t>
      </w:r>
    </w:p>
    <w:p>
      <w:pPr>
        <w:pStyle w:val="NormlWeb"/>
        <w:rPr/>
      </w:pPr>
      <w:r>
        <w:rPr/>
        <w:t>Ljuba minduntalan a költözés előnyeiről beszélt barátnőjének, de voltaképpen azért, mert nem szerette volna, ha Lisa elköltözik Alekszejhez. Alekszej, persze, nem házasságról beszélt, ám az új ország törvényei nem is kívánták meg a formaságokat.</w:t>
      </w:r>
    </w:p>
    <w:p>
      <w:pPr>
        <w:pStyle w:val="NormlWeb"/>
        <w:rPr/>
      </w:pPr>
      <w:r>
        <w:rPr/>
        <w:t>De Lisa azt válaszolta Alekszejnek, hogy már késő. Még ő is szereti, de ha együtt élnének, mindig ott lebegne közöttük egy gyermek kísérlete. Túl nagy súly terheli mindkettőjük lelkiismeretét.</w:t>
      </w:r>
    </w:p>
    <w:p>
      <w:pPr>
        <w:pStyle w:val="NormlWeb"/>
        <w:rPr/>
      </w:pPr>
      <w:r>
        <w:rPr/>
        <w:t>Egyik nap Lisa borzongva ismerte föl Vera Berenstein ezüstösen csengő hangját a rádióban. Vera olyasmit énekelt, amit egyébként nem szokott, egy vallásos éneket, a huszonharmadik zsoltár egyik átiratát. Hangja gyönyörűbben szólt, mint valaha. Később, Richard Lyons baráti közreműködésével, Lisa egy recsegő telefonban is meghallhatta ezt az ezüstös hangot. Vera megerősítette, hogy férje — egyelőre — nincs ideát. Izgatott volt, és mindent tudni akart a fiáról. Lisa tulajdonképpen már el is kezdte felkészíteni Kolját arra, hogy találkozni fog édesanyjával: mintegy mellékesen, gyakran szóba hozta Verát, gyakran emlegette a nevét.</w:t>
      </w:r>
    </w:p>
    <w:p>
      <w:pPr>
        <w:pStyle w:val="NormlWeb"/>
        <w:rPr/>
      </w:pPr>
      <w:r>
        <w:rPr/>
        <w:t>Ez nehéz volt; nehezebben ment neki, mint az egyszerű mezei munka, melyet nemrégiben vállalt. Titokban néha még sírt is miatta. Azért volt nehéz, mert őKolja anyjának érezte magát, és Kolja is őt tartotta anyjának; mégis arra kellett felkészítenie a fiút, hogy visszatérjen ahhoz, aki őt világra hozta. Viktort könnyebben el tudná engedni, ha megérkezne. Magában örült is, hogy még nincs itt; de ezért furdalta a lelkiismeret. Bármennyire szerette is Viktort, szívében nem tartotta őt örök és egyetlen férjének. És mintha vezekelni akarna bűnéért, mindenkinek segíteni próbált, amiben csak tudott.</w:t>
      </w:r>
    </w:p>
    <w:p>
      <w:pPr>
        <w:pStyle w:val="NormlWeb"/>
        <w:rPr/>
      </w:pPr>
      <w:r>
        <w:rPr/>
        <w:t>Megpróbált segíteni a Freudnak vélt öregemberen is. Richárd jóvoltából átnézhette azoknak a kartotékjait, akik már átköltöztek valamelyik településre. A baj az volt, hogy nem emlékezett Freud lányának az asszonynevére. De amikor ráakadt egy bizonyos Sophie Halberstadtra, akinek a kisfiát Heinznek hívták, úgy vélte, ők azok, akiket keres, és írt egy rövid levelet Frau Halberstadtnak. Mintegy jutalmul jó cselekedetéért, kezébe akadt régi pétervári barátnője, Ludmila Kedrova kartotékja. De amikor visszatért a szobájába, ismét a véletlenek különös összjátéka folytán, egy levelet talált az ágyán. Ludmilától jött, aki azt írta, hogy felfedezte Lisa nevét a listán, és boldog, hogy ezek szerint biztonságban van. Ő maga még nincs annyira jól, hogy hosszabb utazásra vállalkozhatna, de reméli, hogy hamarosan találkozhatnak. Rádiummal kezelik a mellét, ami eléggé fájdalmas, és rosszul is érzi magát tőle. Lisa ezt csodálkozva olvasta, mert emlékezett, hogy Ludmila mellét le kellett operálni, hogy megmenthessék az életét. Ez most aggodalommal töltötte el, és remélte, hogy nem azt jelenti, hogy a másik mellére is átterjedt a kór.</w:t>
      </w:r>
    </w:p>
    <w:p>
      <w:pPr>
        <w:pStyle w:val="NormlWeb"/>
        <w:rPr/>
      </w:pPr>
      <w:r>
        <w:rPr/>
        <w:t>Egy forró, szélcsendes napon Richard Lyons kivitte Lisát egy katonai terepjárón a tópart egy távolabbi szakaszára. Anyja akart találkozni vele valami csendesebb helyen. A hadnagy megállította az autót a fügefák árnyékában, és azt mondta Lisának, sétáljon át az előttük lévő homokdombon. A domb tetejéről Lisa elnézett a júdeai hegyek karéjában kéklő tó felé, és megpillantotta egy álló nő alakját. A nő elfordulva állt, mintha elmerült volna a látóhatáron végighúzódó vörös porfelhő látványában. Teljesen mozdulatlanul állt, még a ruhája szegélye sem rezdült meg. Amikor fejét Lisa felé fordította, Lisa látta, hogy arcának egész bal felén száraz, halott a bőr.</w:t>
      </w:r>
    </w:p>
    <w:p>
      <w:pPr>
        <w:pStyle w:val="NormlWeb"/>
        <w:rPr/>
      </w:pPr>
      <w:r>
        <w:rPr/>
        <w:t>Együtt sétáltak végig a part mentén. Nem tudták, mit mondjanak egymásnak. Végül Lisa törte meg a csendet azzal, hogy sajnálja anyját, hogy ennyire megégett az arca.</w:t>
      </w:r>
    </w:p>
    <w:p>
      <w:pPr>
        <w:pStyle w:val="NormlWeb"/>
        <w:rPr/>
      </w:pPr>
      <w:r>
        <w:rPr/>
        <w:t xml:space="preserve">— </w:t>
      </w:r>
      <w:r>
        <w:rPr/>
        <w:t>Hát igen. De megérdemlem; és nagyszerűen gyógyul ideát. — Lisa felismerte a hangot fél évszázad távolából, és szíve összefacsarodott.</w:t>
      </w:r>
    </w:p>
    <w:p>
      <w:pPr>
        <w:pStyle w:val="NormlWeb"/>
        <w:rPr/>
      </w:pPr>
      <w:r>
        <w:rPr/>
        <w:t>Az asszony fürkészve vizsgálta Lisa arcvonásait, és lassan fölismerte benne gyermekét. Észrevette a nyakában lógó keresztet is, és megjegyezte: — Az enyém, ugye? Örülök, hogy megtartottad.</w:t>
      </w:r>
    </w:p>
    <w:p>
      <w:pPr>
        <w:pStyle w:val="NormlWeb"/>
        <w:rPr/>
      </w:pPr>
      <w:r>
        <w:rPr/>
        <w:t>Még mindig nem oldódott fel bennük a feszélyezettség és a tartózkodás.</w:t>
      </w:r>
    </w:p>
    <w:p>
      <w:pPr>
        <w:pStyle w:val="NormlWeb"/>
        <w:rPr/>
      </w:pPr>
      <w:r>
        <w:rPr/>
        <w:t>Lisa, hogy megtörje a kínos hallgatást, megkérdezte, milyenek az életkörülmények azon a településen, ahol anyja él, vagyis a kánain.</w:t>
      </w:r>
    </w:p>
    <w:p>
      <w:pPr>
        <w:pStyle w:val="NormlWeb"/>
        <w:rPr/>
      </w:pPr>
      <w:r>
        <w:rPr/>
        <w:t>Anyja szomorúan elmosolyodott. — Hát nem a legalsó kör, az biztos.</w:t>
      </w:r>
    </w:p>
    <w:p>
      <w:pPr>
        <w:pStyle w:val="NormlWeb"/>
        <w:rPr/>
      </w:pPr>
      <w:r>
        <w:rPr/>
        <w:t>Lisa is udvariasan elmosolyodott, de zavarba jött; eszébe jutott anyjának az a bosszantó szokása, hogy soha nem adott egyenes válaszokat a kérdésekre.</w:t>
      </w:r>
    </w:p>
    <w:p>
      <w:pPr>
        <w:pStyle w:val="NormlWeb"/>
        <w:rPr/>
      </w:pPr>
      <w:r>
        <w:rPr/>
        <w:t xml:space="preserve">— </w:t>
      </w:r>
      <w:r>
        <w:rPr/>
        <w:t>Nagynénéd is átjön — mondta az anyja.</w:t>
      </w:r>
    </w:p>
    <w:p>
      <w:pPr>
        <w:pStyle w:val="NormlWeb"/>
        <w:rPr/>
      </w:pPr>
      <w:r>
        <w:rPr/>
        <w:t xml:space="preserve">— </w:t>
      </w:r>
      <w:r>
        <w:rPr/>
        <w:t>Ó! Mikor?</w:t>
      </w:r>
    </w:p>
    <w:p>
      <w:pPr>
        <w:pStyle w:val="NormlWeb"/>
        <w:rPr/>
      </w:pPr>
      <w:r>
        <w:rPr/>
        <w:t xml:space="preserve">— </w:t>
      </w:r>
      <w:r>
        <w:rPr/>
        <w:t>Nemsokára.</w:t>
      </w:r>
    </w:p>
    <w:p>
      <w:pPr>
        <w:pStyle w:val="NormlWeb"/>
        <w:rPr/>
      </w:pPr>
      <w:r>
        <w:rPr/>
        <w:t>Holló repült át a víz fölött, csőrében kenyérdarabot tartott.</w:t>
      </w:r>
    </w:p>
    <w:p>
      <w:pPr>
        <w:pStyle w:val="NormlWeb"/>
        <w:rPr/>
      </w:pPr>
      <w:r>
        <w:rPr/>
        <w:t xml:space="preserve">— </w:t>
      </w:r>
      <w:r>
        <w:rPr/>
        <w:t>Jurij is, hamarosan. — Anyja ábrándos, gyönyörű, mogyoróbarna tekintete oldalról siklott végig Lisán. Meg kellene ismerned a bátyádat. Persze biztosra veszem, hogy féltékeny volt, amikor idejöttél. Te nagyon más vagy; ő az apjára hasonlít, az nyilvánvaló.</w:t>
      </w:r>
    </w:p>
    <w:p>
      <w:pPr>
        <w:pStyle w:val="NormlWeb"/>
        <w:rPr/>
      </w:pPr>
      <w:r>
        <w:rPr/>
        <w:t>Lisa megfogta anyja kezét. Furcsán és ügyetlenül fonódott egybe a kezük. — Apád is itt van, ezt tudtad? — kérdezte az anyja. — Elkülönülten él.</w:t>
      </w:r>
    </w:p>
    <w:p>
      <w:pPr>
        <w:pStyle w:val="NormlWeb"/>
        <w:rPr/>
      </w:pPr>
      <w:r>
        <w:rPr/>
        <w:t xml:space="preserve">— </w:t>
      </w:r>
      <w:r>
        <w:rPr/>
        <w:t>Mint mindig! — tette hozzá Lisa lakonikusan, amitől mindketten elnevették magukat, s ezzel végre megtört köztük a jég.</w:t>
      </w:r>
    </w:p>
    <w:p>
      <w:pPr>
        <w:pStyle w:val="NormlWeb"/>
        <w:rPr/>
      </w:pPr>
      <w:r>
        <w:rPr/>
        <w:t xml:space="preserve">— </w:t>
      </w:r>
      <w:r>
        <w:rPr/>
        <w:t>Szoktál érintkezni vele? — kérdezte Lisa.</w:t>
      </w:r>
    </w:p>
    <w:p>
      <w:pPr>
        <w:pStyle w:val="NormlWeb"/>
        <w:rPr/>
      </w:pPr>
      <w:r>
        <w:rPr/>
        <w:t xml:space="preserve">— </w:t>
      </w:r>
      <w:r>
        <w:rPr/>
        <w:t>Ó, igen.</w:t>
      </w:r>
    </w:p>
    <w:p>
      <w:pPr>
        <w:pStyle w:val="NormlWeb"/>
        <w:rPr/>
      </w:pPr>
      <w:r>
        <w:rPr/>
        <w:t xml:space="preserve">— </w:t>
      </w:r>
      <w:r>
        <w:rPr/>
        <w:t>Megmondanád neki, hogy csókoltatom?</w:t>
      </w:r>
    </w:p>
    <w:p>
      <w:pPr>
        <w:pStyle w:val="NormlWeb"/>
        <w:rPr/>
      </w:pPr>
      <w:r>
        <w:rPr/>
        <w:t xml:space="preserve">— </w:t>
      </w:r>
      <w:r>
        <w:rPr/>
        <w:t>Hát persze. Jaj, és a családja, meg az enyém is csókoltat téged, és nagyon szeretnének látni.</w:t>
      </w:r>
    </w:p>
    <w:p>
      <w:pPr>
        <w:pStyle w:val="NormlWeb"/>
        <w:rPr/>
      </w:pPr>
      <w:r>
        <w:rPr/>
        <w:t xml:space="preserve">Lisa elégedetten bólintott. Egymáshoz igazodó léptekkel csendesen sétáltak tovább a homokos fövényen. Lisa már nyitotta a száját, hogy kérdezzen valamit, de meggondolta magát. Még nagyon korai lenne. Egyébként is csak kíváncsiságból kérdezné, nem fontos tudnia. Az egyetlen fontos és szörnyű dolog a </w:t>
      </w:r>
      <w:r>
        <w:rPr>
          <w:i/>
          <w:iCs/>
        </w:rPr>
        <w:t>halálavolt;</w:t>
      </w:r>
      <w:r>
        <w:rPr/>
        <w:t xml:space="preserve"> és most már tudja, hogy ez nem érvényes, mert anyja nem halt meg, hanem emigrált.</w:t>
      </w:r>
    </w:p>
    <w:p>
      <w:pPr>
        <w:pStyle w:val="NormlWeb"/>
        <w:rPr/>
      </w:pPr>
      <w:r>
        <w:rPr/>
        <w:t>De anyja, mintha megérezte volna, mire gondol, felsóhajtott: — Gondolom, tudod, mi történt?</w:t>
      </w:r>
    </w:p>
    <w:p>
      <w:pPr>
        <w:pStyle w:val="NormlWeb"/>
        <w:rPr/>
      </w:pPr>
      <w:r>
        <w:rPr/>
        <w:t xml:space="preserve">— </w:t>
      </w:r>
      <w:r>
        <w:rPr/>
        <w:t>Csak a puszta tényeket ismerem. A körülményeket nem. De nem kell beszélned róla, ha nem akarsz. Tényleg nem olyan fontos. Azon is éppúgy megdöbbentem volna, ha apácák konferenciáján vettél volna részt.</w:t>
      </w:r>
    </w:p>
    <w:p>
      <w:pPr>
        <w:pStyle w:val="NormlWeb"/>
        <w:rPr/>
      </w:pPr>
      <w:r>
        <w:rPr/>
        <w:t>Anyja felnevetett. — Ennek kicsi lett volna a valószínűsége. Nem, én szívesen beszélek róla. Nagybátyád kedves ember. Nem volt könnyű élete Magdával. Normális, egészséges férfi, de Magdában egészen másféle vágyak éltek. Nemigen tudott férje kedvében járni. Hibáztatni sem lehet érte; akkor jött csak rá, amikor már késő volt.</w:t>
      </w:r>
    </w:p>
    <w:p>
      <w:pPr>
        <w:pStyle w:val="NormlWeb"/>
        <w:rPr/>
      </w:pPr>
      <w:r>
        <w:rPr/>
        <w:t>Mindketten hihetetlenül ártatlanok voltunk, amikor férjhez mentünk. És fiatalok. Olyan ártatlanok, mint a ma született bárányok. Érted?</w:t>
      </w:r>
    </w:p>
    <w:p>
      <w:pPr>
        <w:pStyle w:val="NormlWeb"/>
        <w:rPr/>
      </w:pPr>
      <w:r>
        <w:rPr/>
        <w:t xml:space="preserve">— </w:t>
      </w:r>
      <w:r>
        <w:rPr/>
        <w:t>Igen — mondta Lisa. — Igen, kezdem érteni.</w:t>
      </w:r>
    </w:p>
    <w:p>
      <w:pPr>
        <w:pStyle w:val="NormlWeb"/>
        <w:rPr/>
      </w:pPr>
      <w:r>
        <w:rPr/>
        <w:t xml:space="preserve">— </w:t>
      </w:r>
      <w:r>
        <w:rPr/>
        <w:t>Magda tudta, hogy van köztünk valami, legalábbis eleinte, és az volt az érzésem, hogy ettől valahogy meg is könnyebbült. — Az anya gondterhelten nézett a lányára.</w:t>
      </w:r>
    </w:p>
    <w:p>
      <w:pPr>
        <w:pStyle w:val="NormlWeb"/>
        <w:rPr/>
      </w:pPr>
      <w:r>
        <w:rPr/>
        <w:t xml:space="preserve">— </w:t>
      </w:r>
      <w:r>
        <w:rPr/>
        <w:t>Tehát valójában — mondta Lisa, ahogy kezdett tisztulni fejében a köd —, amikor hárman együtt voltatok... azt ő tényleg akarta...? — Kérdő tekintettel nézett anyjára, elpirult, aztán elfordította tekintetét.</w:t>
      </w:r>
    </w:p>
    <w:p>
      <w:pPr>
        <w:pStyle w:val="NormlWeb"/>
        <w:rPr/>
      </w:pPr>
      <w:r>
        <w:rPr/>
        <w:t xml:space="preserve">— </w:t>
      </w:r>
      <w:r>
        <w:rPr/>
        <w:t xml:space="preserve">Igen, valószínűleg. Ő javasolta. Franz is meg én is kellemetlenül éreztük magunkat. De később azt akarta, hogy </w:t>
      </w:r>
      <w:r>
        <w:rPr>
          <w:i/>
          <w:iCs/>
        </w:rPr>
        <w:t>mindent</w:t>
      </w:r>
      <w:r>
        <w:rPr/>
        <w:t xml:space="preserve"> hagyjunk abba... gondolom, azért, mert bántotta a magány és a féltékenység... úgyhogy attól kezdve a nagybátyáddal titokban kellett találkoznunk. Ez megbocsáthatatlan bűn volt.</w:t>
      </w:r>
    </w:p>
    <w:p>
      <w:pPr>
        <w:pStyle w:val="NormlWeb"/>
        <w:rPr/>
      </w:pPr>
      <w:r>
        <w:rPr/>
        <w:t xml:space="preserve">— </w:t>
      </w:r>
      <w:r>
        <w:rPr/>
        <w:t>Apa tudta?</w:t>
      </w:r>
    </w:p>
    <w:p>
      <w:pPr>
        <w:pStyle w:val="NormlWeb"/>
        <w:rPr/>
      </w:pPr>
      <w:r>
        <w:rPr/>
        <w:t xml:space="preserve">— </w:t>
      </w:r>
      <w:r>
        <w:rPr/>
        <w:t>Igen. De soha nem beszélt róla. Nem éltünk házaséletet gyakorlatilag azóta, hogy... Jurij megszületett. Ez persze így nem teljesen igaz! Hébe-korba azért igen. Apád nagyon elfoglalt volt. Lekötötte a munkája, a kémhálózata, a szeretője. Nem érdekelte, mit csinálok, csak a látszatot akarta megóvni.</w:t>
      </w:r>
    </w:p>
    <w:p>
      <w:pPr>
        <w:pStyle w:val="NormlWeb"/>
        <w:rPr/>
      </w:pPr>
      <w:r>
        <w:rPr/>
        <w:t>A nap perzselően sütött, és Lisa kezdte rosszul érezni magát. Anyja vallomásának meghallgatása is erősen kimerítette. Megkérdezte anyját, nem ülhetnének-e le egy kicsit a közelükben álló szikladarab árnyékába. Leültek, hátukkal a forró kőnek támaszkodtak. Anyja aggódva faggatta Lisát, hogy érzi magát, mire Lisa azt felelte, hogy kicsit elgyengítette a tűző napsütés. Anyja megkérdezte, nem szomjas-e, és amikor Lisa igent mondott, kigombolta a ruháját, majd átkarolta lányát, és a mellére vonta. Az első üdítő cseppek hűsítőén szétáradtak Lisa testében, és fejében is megszűnt a lüktető fájdalom. Levette ajkát a narancsszínű mellbimbóról, és kezével tiszteletteljesen megfogta anyja dús, fehér keblét. — Emlékszem rá! mondta mosolyogva. Anyja visszamosolygott rá, és azt mondta: — Igyál, amennyi jólesik. Mindig van tejem bőségesen.</w:t>
      </w:r>
    </w:p>
    <w:p>
      <w:pPr>
        <w:pStyle w:val="NormlWeb"/>
        <w:rPr/>
      </w:pPr>
      <w:r>
        <w:rPr/>
        <w:t xml:space="preserve">— </w:t>
      </w:r>
      <w:r>
        <w:rPr/>
        <w:t>De hogyan...? — kérdezte Lisa; mire anyja csak sóhajtott: — Rengeteg elárvult gyerek érkezik ide. Soha nincs elég szoptatós dajka, így hasznossá tehetem magam.</w:t>
      </w:r>
    </w:p>
    <w:p>
      <w:pPr>
        <w:pStyle w:val="NormlWeb"/>
        <w:rPr/>
      </w:pPr>
      <w:r>
        <w:rPr/>
        <w:t>Lisa elégedetten szopni kezdett, először az egyik mellből, aztán a másikból. Kezével a ruha alatt átölelve tartotta anyját, érezte a merev halcsontokat, és magában mosolyogva gondolt arra, hogy anyja még mindig ilyen régimódi fűzőt visel. Miután befejezte a szopást, és anyja helyreigazította a ruháját, Lisa kigombolta a blúzát, és odaadta a mellét anyjának. A mellbimbójára tapadó ajak boldogsággal töltötte el, és miközben anyja még mindig sűrű, szőke haját simogatta, megjegyezte, hogy irigyli anyjától azt az élményt, hogy csecsemőket szoptathat. Blúzát begombolva, anyja kérdésére pirulva válaszolta, hogy a fiatal angol hadnagy az oka annak, hogy teje van. Elmondta, hogy mennyire kedveli a férfit, akinek táplálásra és vigasztalásra van szüksége, s aki kihozta belőle az anyai érzéseket.</w:t>
      </w:r>
    </w:p>
    <w:p>
      <w:pPr>
        <w:pStyle w:val="NormlWeb"/>
        <w:rPr/>
      </w:pPr>
      <w:r>
        <w:rPr/>
        <w:t>Miután felfrissültek, és újra erősnek érezték magukat, felálltak, és folytatták sétájukat a tó partján. — Úgy éreztem — mondta Mária Konopnicka —, hogy valahogy én is ilyenformán vagyok jó a nagybátyádhoz. Anélkül, gondoltam, hogy ezzel bárkit is indokolatlanul megsértenék. Vigaszt nyújtottam neki. Persze tudom, ezzel részben becsaptuk magunkat.</w:t>
      </w:r>
    </w:p>
    <w:p>
      <w:pPr>
        <w:pStyle w:val="NormlWeb"/>
        <w:rPr/>
      </w:pPr>
      <w:r>
        <w:rPr/>
        <w:t xml:space="preserve">— </w:t>
      </w:r>
      <w:r>
        <w:rPr/>
        <w:t xml:space="preserve">Igen, én </w:t>
      </w:r>
      <w:r>
        <w:rPr>
          <w:i/>
          <w:iCs/>
        </w:rPr>
        <w:t>láttam,</w:t>
      </w:r>
      <w:r>
        <w:rPr/>
        <w:t xml:space="preserve"> amikor éppen vigasztaltad — mondta Lisa, szája sarkából mosolyogva.</w:t>
      </w:r>
    </w:p>
    <w:p>
      <w:pPr>
        <w:pStyle w:val="NormlWeb"/>
        <w:rPr/>
      </w:pPr>
      <w:r>
        <w:rPr/>
        <w:t xml:space="preserve">— </w:t>
      </w:r>
      <w:r>
        <w:rPr/>
        <w:t>Tudom! Micsoda szörnyű élmény volt! A szívverésünk is elállt! Csak abban reménykedtünk, hogy talán még túl kicsi vagy, és nem érted meg, de persze nem voltál már annyira kicsi. Borzasztóan sajnálom, drágám. Fel se merült bennünk, hogy még ott lehetsz a hajón. Szonyának szigorúan meghagytuk, hogy...</w:t>
      </w:r>
    </w:p>
    <w:p>
      <w:pPr>
        <w:pStyle w:val="NormlWeb"/>
        <w:rPr/>
      </w:pPr>
      <w:r>
        <w:rPr/>
        <w:t xml:space="preserve">— </w:t>
      </w:r>
      <w:r>
        <w:rPr/>
        <w:t xml:space="preserve">Nem arra gondoltam; hanem amikor a nyári lakban... — Hamiskásan mosolygott, de anyja komolyan és értetlenül nézett rá. — </w:t>
      </w:r>
      <w:r>
        <w:rPr>
          <w:i/>
          <w:iCs/>
        </w:rPr>
        <w:t>Soha</w:t>
      </w:r>
      <w:r>
        <w:rPr/>
        <w:t xml:space="preserve"> semmit nem csináltunk a nyári lakban, vagy bárhol, ahol megláthattak volna. Majdnem mindig a hajóra mentünk, amikor apád dolgozott, és nagynénéd inkább otthon maradt. Mindig nagyon vigyáztunk.</w:t>
      </w:r>
    </w:p>
    <w:p>
      <w:pPr>
        <w:pStyle w:val="NormlWeb"/>
        <w:rPr/>
      </w:pPr>
      <w:r>
        <w:rPr/>
        <w:t>Ahogy az emlék felderengett benne, lassan elpirult.</w:t>
      </w:r>
    </w:p>
    <w:p>
      <w:pPr>
        <w:pStyle w:val="NormlWeb"/>
        <w:rPr/>
      </w:pPr>
      <w:r>
        <w:rPr/>
        <w:t xml:space="preserve">— </w:t>
      </w:r>
      <w:r>
        <w:rPr/>
        <w:t>Várj csak! Ó, igen, már emlékszem! Igen, egyetlenegyszer! Milyen meggondolatlanok voltunk! Megláttál? Azt se tudtam, hogy már egyáltalán járni tudsz! Ó, hát persze hogy emlékszem! Festettem, ugye, a parton? A gondolataim elkalandoztak... Szörnyű kép lehetett! Borzasztóan meleg nap volt, ugye? Majdnem olyan, mint ez a mostani. És akkor arra sétált a nagybátyád és a nagynénéd, és Magda napozni akart, úgyhogy én folytattam a sétát Franzcal a kertben. Ó, igen, uramisten! — Elmosolyodott, és arcának ép fele még mélyebben elpirult. — Csak csókolóztunk, ugye?</w:t>
      </w:r>
    </w:p>
    <w:p>
      <w:pPr>
        <w:pStyle w:val="NormlWeb"/>
        <w:rPr/>
      </w:pPr>
      <w:r>
        <w:rPr/>
        <w:t>Lisa huncut tekintettel, élénken rázta a fejét. — Félig meztelen voltál!</w:t>
      </w:r>
    </w:p>
    <w:p>
      <w:pPr>
        <w:pStyle w:val="NormlWeb"/>
        <w:rPr/>
      </w:pPr>
      <w:r>
        <w:rPr/>
        <w:t xml:space="preserve">— </w:t>
      </w:r>
      <w:r>
        <w:rPr/>
        <w:t>Tényleg? Uramisten! Ez igaz! Emlékszem! Teljesen elvesztettük a fejünket! — Hirtelen erős, mély hangon felkacagott, és Lisa megpillantotta a jól ismert, szabályos, gyöngyszínű fogsort. — Nagyon erős volt bennem a testi vonzalom. Ezt el kell ismernem. Persze megpróbáltam bebeszélni magamnak, hogy szerelmes vagyok. Ha kellett, Puskint idéztem: „Hol mindig kék az ég / S fölénk olajfalomb hajol / Majd újra látlak, és a szánk / Szerelmes csókban összeforr...", ilyesféléket, vég nélkül! Nekünk nőknek mindig nehéz beismerni, ha elsősorban testi vágyról van szó. Talán te is megbocsáthatóbbnak tartanád, ha ez valami földöntúli szerelem lett volna; de mit szépítsem, nem az volt.</w:t>
      </w:r>
    </w:p>
    <w:p>
      <w:pPr>
        <w:pStyle w:val="NormlWeb"/>
        <w:rPr/>
      </w:pPr>
      <w:r>
        <w:rPr/>
        <w:t xml:space="preserve">— </w:t>
      </w:r>
      <w:r>
        <w:rPr/>
        <w:t xml:space="preserve">Nem, félreértesz — mondta Lisa. — Nekem nincs mit megbocsátanom. Egyszerűen </w:t>
      </w:r>
      <w:r>
        <w:rPr>
          <w:i/>
          <w:iCs/>
        </w:rPr>
        <w:t>érdekesnek</w:t>
      </w:r>
      <w:r>
        <w:rPr/>
        <w:t xml:space="preserve"> tartom. — Ismét megfogta anyja kezét. — Igazából meg tudom érteni. Azt az izgalmat, hogy vonaton utazol a szerelmesedhez, tudva, hogy eközben ő is éppilyen izgatottan utazik lehozzad! Ezt sokszor elgondoltam.</w:t>
      </w:r>
    </w:p>
    <w:p>
      <w:pPr>
        <w:pStyle w:val="NormlWeb"/>
        <w:rPr/>
      </w:pPr>
      <w:r>
        <w:rPr/>
        <w:t xml:space="preserve">— </w:t>
      </w:r>
      <w:r>
        <w:rPr/>
        <w:t>Hát igen — ismerte be anyja szomorú mosollyal.</w:t>
      </w:r>
    </w:p>
    <w:p>
      <w:pPr>
        <w:pStyle w:val="NormlWeb"/>
        <w:rPr/>
      </w:pPr>
      <w:r>
        <w:rPr/>
        <w:t xml:space="preserve">— </w:t>
      </w:r>
      <w:r>
        <w:rPr/>
        <w:t xml:space="preserve">Egymás felé futó vonalak a térképen! Égsz a vágytól... alig bírod türtőztetni magad! És az élvezetes érzés, hogy mindez </w:t>
      </w:r>
      <w:r>
        <w:rPr>
          <w:i/>
          <w:iCs/>
        </w:rPr>
        <w:t>tilos.</w:t>
      </w:r>
    </w:p>
    <w:p>
      <w:pPr>
        <w:pStyle w:val="NormlWeb"/>
        <w:rPr/>
      </w:pPr>
      <w:r>
        <w:rPr/>
        <w:t>Anyja lehajtotta fejét. — Igen, ez is! Nagy bűn volt.</w:t>
      </w:r>
    </w:p>
    <w:p>
      <w:pPr>
        <w:pStyle w:val="NormlWeb"/>
        <w:rPr/>
      </w:pPr>
      <w:r>
        <w:rPr/>
        <w:t xml:space="preserve">— </w:t>
      </w:r>
      <w:r>
        <w:rPr/>
        <w:t>Még ha az volt is, a jövő a fontos, nem a múlt. Tudom, hogy ez banálisán hangzik, de igaz.</w:t>
      </w:r>
    </w:p>
    <w:p>
      <w:pPr>
        <w:pStyle w:val="NormlWeb"/>
        <w:rPr/>
      </w:pPr>
      <w:r>
        <w:rPr/>
        <w:t>Anyja megállt, fejét a két kezébe fogta, és reszketett. A tűz! Az borzalmas volt, borzalmas! — Hosszú ideig állt így, és reszketett. Aztán leengedte a kezét, és remegő hangon folytatta: — A második éjszaka történt, úgy emlékszem. Három hónapja nem találkoztunk már, és teljesen elteltünk egymással. Te is biztosan tudod, milyen az, ha ágyban fekszel valakivel, és az érzékeid a külvilág iránt eltompulnak, és semmiről nem veszel tudomást. Nem hallottunk semmit, és nem éreztünk semmilyen szagot. Csak utána éreztük meg a levegőben a füstöt, és kezdtünk el köhögni. Dübörgő hangot hallottunk az ajtó mögül. Franz felkelt, és kinyitotta az ajtót, és akkor egyszerűen feltárult előttünk a pokol. — Megvonaglott, mintha megint belekapnának a lángok; mintha ő maga volna a láng.</w:t>
      </w:r>
    </w:p>
    <w:p>
      <w:pPr>
        <w:pStyle w:val="NormlWeb"/>
        <w:rPr/>
      </w:pPr>
      <w:r>
        <w:rPr/>
        <w:t xml:space="preserve">— </w:t>
      </w:r>
      <w:r>
        <w:rPr/>
        <w:t>Most már túl vagy rajta — mondta Lisa, és megfogta anyja kezét. Anyja lassan megnyugodott.</w:t>
      </w:r>
    </w:p>
    <w:p>
      <w:pPr>
        <w:pStyle w:val="NormlWeb"/>
        <w:rPr/>
      </w:pPr>
      <w:r>
        <w:rPr/>
        <w:t xml:space="preserve">— </w:t>
      </w:r>
      <w:r>
        <w:rPr/>
        <w:t>Különben is — folytatta Lisa —, azt hiszem, hogy ahol van szeretet és szerelem, bármiféle is, ott van remény a megváltásra. — Egy kép derengett fel ekkor a szeme előtt, egy szurony képe, ahogy megvillan két szétfeszített comb fölött, és gyorsan helyesbítette, amit mondott: — Ahol van szeretet a szívben.</w:t>
      </w:r>
    </w:p>
    <w:p>
      <w:pPr>
        <w:pStyle w:val="NormlWeb"/>
        <w:rPr/>
      </w:pPr>
      <w:r>
        <w:rPr/>
        <w:t xml:space="preserve">— </w:t>
      </w:r>
      <w:r>
        <w:rPr/>
        <w:t>Gyöngédség.</w:t>
      </w:r>
    </w:p>
    <w:p>
      <w:pPr>
        <w:pStyle w:val="NormlWeb"/>
        <w:rPr/>
      </w:pPr>
      <w:r>
        <w:rPr/>
        <w:t xml:space="preserve">— </w:t>
      </w:r>
      <w:r>
        <w:rPr/>
        <w:t>Igen, pontosan az!</w:t>
      </w:r>
    </w:p>
    <w:p>
      <w:pPr>
        <w:pStyle w:val="NormlWeb"/>
        <w:rPr/>
      </w:pPr>
      <w:r>
        <w:rPr/>
        <w:t>Tovább sétáltak a parton. A nap már alacsonyabban járt az égen, a levegő is hűvösebb lett. A holló most visszafelé szállt, és Lisa hirtelen megborzongott. Megállt. — Ez a Holt-tenger? — kérdezte.</w:t>
      </w:r>
    </w:p>
    <w:p>
      <w:pPr>
        <w:pStyle w:val="NormlWeb"/>
        <w:rPr/>
      </w:pPr>
      <w:r>
        <w:rPr/>
        <w:t xml:space="preserve">— </w:t>
      </w:r>
      <w:r>
        <w:rPr/>
        <w:t>Ó, dehogy — felelte az anyja, és csengő hangon felnevetett. Aztán elmagyarázta, hogy a tavat a Jordán folyó táplálja, azt pedig a Kerít nevű kis patak. — Ezért aztán itt mindig tiszta és friss a víz. — Lánya megkönnyebbülten bólintott, és a két nő tovább sétált.</w:t>
      </w:r>
    </w:p>
    <w:p>
      <w:pPr>
        <w:pStyle w:val="NormlWeb"/>
        <w:rPr/>
      </w:pPr>
      <w:r>
        <w:rPr/>
        <w:t>Fehér szél fújt a hegyek felől. A nap lebukott a sivatagban, fénye körkörös sugarakban szűrődött át egy távoli porviharon, és rózsához hasonló alakzatot rajzolt a levegőbe.</w:t>
      </w:r>
    </w:p>
    <w:p>
      <w:pPr>
        <w:pStyle w:val="NormlWeb"/>
        <w:rPr/>
      </w:pPr>
      <w:r>
        <w:rPr/>
        <w:t>Tóparti sétájuk során eljutottak egy kis faluba, ahol betértek egy fogadóba, hogy egyenek valamit. A két nő furcsán érezte magát, mivel a helyiségben csak férfiak tartózkodtak — halászok beszélgettek az aznapi fogásról egy-egy pohár bor mellett. A férfiak udvariasan viselkedtek, nem bámulták meg az idegeneket. A fogadós, aki szertartásosan üdvözölte őket, nagyon öreg volt, lassan és reszketegen mozgott. Amikor átcsoszogott hozzájuk, hogy újra teletöltse poharaikat, megállt, amikor a töltésben elérte a pohár kétharmadát, mire Lisa a poharára tette a kezét, hogy jelezze, nem kér többet. De a fogadós gálánsán folytatta a töltést, a bor Lisa kezére folyt, onnan pedig tovább az asztalra. Lisa nem vette el a kezét, a fogadós pedig csak töltött tovább. Lisa komoly arccal megköszönte neki a bort, de amikor az öreg visszacsoszogott az üres üveggel, a két nő már rázkódott a néma nevetéstől. Lisa anyja nem bírt magával, a hasát fogta, izgett-mozgott a széken, kezébe temette arcát, hogy leplezze a nevetéstől kicsorduló könnyeit, ajkát harapdálta, és Lisa nedves kezére mutatva újabb és újabb hullámokban rázkódtatta meg testét az elfojtott, görcsös nevetés.</w:t>
      </w:r>
    </w:p>
    <w:p>
      <w:pPr>
        <w:pStyle w:val="NormlWeb"/>
        <w:rPr/>
      </w:pPr>
      <w:r>
        <w:rPr/>
        <w:t>A helyiség egyik oldalából telefonfülke nyílt. Lisát még mindig a nevetés fojtogatta, amikor belépett a fülkébe, és felemelte a kagylót. Azt a számot kérte, melyet anyja adott meg neki. Amikor apja megszólalt a vonal túlsó végén, szinte minden pontosan olyan volt, mint régen.</w:t>
      </w:r>
    </w:p>
    <w:p>
      <w:pPr>
        <w:pStyle w:val="NormlWeb"/>
        <w:rPr/>
      </w:pPr>
      <w:r>
        <w:rPr/>
        <w:t xml:space="preserve">— </w:t>
      </w:r>
      <w:r>
        <w:rPr/>
        <w:t>Hogy vagy, apa?</w:t>
      </w:r>
    </w:p>
    <w:p>
      <w:pPr>
        <w:pStyle w:val="NormlWeb"/>
        <w:rPr/>
      </w:pPr>
      <w:r>
        <w:rPr/>
        <w:t xml:space="preserve">— </w:t>
      </w:r>
      <w:r>
        <w:rPr/>
        <w:t>Megvagyok. És te hogy vagy?</w:t>
      </w:r>
    </w:p>
    <w:p>
      <w:pPr>
        <w:pStyle w:val="NormlWeb"/>
        <w:rPr/>
      </w:pPr>
      <w:r>
        <w:rPr/>
        <w:t xml:space="preserve">— </w:t>
      </w:r>
      <w:r>
        <w:rPr/>
        <w:t>Jól, köszönöm.</w:t>
      </w:r>
    </w:p>
    <w:p>
      <w:pPr>
        <w:pStyle w:val="NormlWeb"/>
        <w:rPr/>
      </w:pPr>
      <w:r>
        <w:rPr/>
        <w:t xml:space="preserve">— </w:t>
      </w:r>
      <w:r>
        <w:rPr/>
        <w:t>Van elég pénzed?</w:t>
      </w:r>
    </w:p>
    <w:p>
      <w:pPr>
        <w:pStyle w:val="NormlWeb"/>
        <w:rPr/>
      </w:pPr>
      <w:r>
        <w:rPr/>
        <w:t xml:space="preserve">— </w:t>
      </w:r>
      <w:r>
        <w:rPr/>
        <w:t>Van, igen.</w:t>
      </w:r>
    </w:p>
    <w:p>
      <w:pPr>
        <w:pStyle w:val="NormlWeb"/>
        <w:rPr/>
      </w:pPr>
      <w:r>
        <w:rPr/>
        <w:t xml:space="preserve">— </w:t>
      </w:r>
      <w:r>
        <w:rPr/>
        <w:t>Hát szólj, ha valamire szükséged van. És vigyázz magadra.</w:t>
      </w:r>
    </w:p>
    <w:p>
      <w:pPr>
        <w:pStyle w:val="NormlWeb"/>
        <w:rPr/>
      </w:pPr>
      <w:r>
        <w:rPr/>
        <w:t xml:space="preserve">— </w:t>
      </w:r>
      <w:r>
        <w:rPr/>
        <w:t>Jó. Te is.</w:t>
      </w:r>
    </w:p>
    <w:p>
      <w:pPr>
        <w:pStyle w:val="NormlWeb"/>
        <w:rPr/>
      </w:pPr>
      <w:r>
        <w:rPr/>
        <w:t xml:space="preserve">De legalább beszélt </w:t>
      </w:r>
      <w:r>
        <w:rPr>
          <w:i/>
          <w:iCs/>
        </w:rPr>
        <w:t>hozzá,</w:t>
      </w:r>
      <w:r>
        <w:rPr/>
        <w:t xml:space="preserve"> hallotta a hangját a recsegő, rossz telefonban, és egyszer talán még beszélgetni is fognak.</w:t>
      </w:r>
    </w:p>
    <w:p>
      <w:pPr>
        <w:pStyle w:val="NormlWeb"/>
        <w:rPr/>
      </w:pPr>
      <w:r>
        <w:rPr/>
        <w:t>Mire Lisa visszaért a táborba, már telihold fénylett az égbolton a békésen pislákoló csillagok között. De a jelenet, amely fogadta, korántsem volt ennyire békés. A tábor egész területén, és körülötte sok helyen a sivatagban is sátrak álltak, és sorban állították föl az újabbakat is. Ameddig a szeme ellátott, mindenütt sátrak magasodtak. Fiatal tisztek irányították a hatalmas akciót. Lisa észrevette Richard Lyonst; a férfi verítékben ázó, csontos arcán a sebhely kékesen fénylett a holdfényben. Ide-oda futkosott, ép karjával irányította a megfeszített erővel dolgozó embereket, pálcája úgy villogott a sötétben, akár egy varázspálca. Megpillantotta Lisát, szólt az őrmesterének, hogy „folytassák”, és odament Lisához. — No nézd csak, Sáron rózsája! — mondta mosolyogva, így szokta becézni Lisát évődve és gyengéd szeretettel. Elmondta, hogy több mint egy tucat vonat érkezett a nap folyamán. És mindennap egyre több érkezik. Hiába állítanak fel egyre több szálláshelyet, mind rögtön megtelik, és mindig újabbakra és újabbakra van szükség. De senkit nem lehet, és nem is akarnak elküldeni; ezeknek az embereknek nincs hova menniük. Pálcáját az övébe dugta, kihalászott egy doboz cigarettát a zsebéből, kinyitotta, kivett egy szál cigarettát, szájába dugta, elővett egy doboz gyufát, kihúzott a dobozból egy szálat, meggyújtotta, rágyújtott a cigarettára, visszatette a gyufát és a cigarettát a zsebébe — mindezt az egyetlen, ügyes bal kezével. Meg-megszívta cigarettáját, és nézte Lisával együtt a tébolyult sürgés-forgást a holdfényes, csendes éjszakában.</w:t>
      </w:r>
    </w:p>
    <w:p>
      <w:pPr>
        <w:pStyle w:val="NormlWeb"/>
        <w:rPr/>
      </w:pPr>
      <w:r>
        <w:rPr/>
        <w:t xml:space="preserve">— </w:t>
      </w:r>
      <w:r>
        <w:rPr/>
        <w:t>Hol Izraelnek sátrai fénylenek az éjben — idézte.</w:t>
      </w:r>
    </w:p>
    <w:p>
      <w:pPr>
        <w:pStyle w:val="NormlWeb"/>
        <w:rPr/>
      </w:pPr>
      <w:r>
        <w:rPr/>
        <w:t>Ezrével várakoztak a bevándorlók nyomorúságos fadobozaik mellett ácsorogva, batyuba kötött rongyaikat szorongatva. Nem szomorúnak látszottak, hanem egykedvűnek, nem soványnak, hanem csontvázszerűnek, nem dühösnek, hanem türelmesnek. Lisa felsóhajtott. -</w:t>
      </w:r>
    </w:p>
    <w:p>
      <w:pPr>
        <w:pStyle w:val="NormlWeb"/>
        <w:rPr/>
      </w:pPr>
      <w:r>
        <w:rPr/>
        <w:t xml:space="preserve">Miért van ez így, Richárd? Arra születtünk, hogy boldogok legyünk, és élvezzük az életet. Mi történik itt? A hadnagy zavarában a fejét rázta, és hosszan fújta ki afüstöt. — Arra születtünk, hogy boldogok legyünk? Te javíthatatlan optimista vagy, kedvesem! — Elnyomta cigarettáját, és kihúzta pálcáját az övéből. — Borzasztóan kevés ápolónőnk van — mondta. — Tudnál segíteni? — Pálcájával az elsősegély-sátrak felé mutatott. A sátrak körül is mindenütt tábori ágyak sorakoztak. Fehér ruhás alakok futkároztak közöttük. — Igen, persze! — mondta Lisa. És sietős léptekkel indult a sátrak felé, majd futni kezdett, és csak ekkor jött rá, hogy már reggel óta nem fáj a petefészke, sem a melle. Fenyőfaillatot érzett. Nem tudta, hová tegye... Valamiféle rejtélyes módon nyugtalanította ez az illat, de boldoggá is tette. </w:t>
      </w:r>
    </w:p>
    <w:p>
      <w:pPr>
        <w:pStyle w:val="NormlWeb"/>
        <w:rPr/>
      </w:pPr>
      <w:r>
        <w:rPr/>
        <w:t>Tartalom</w:t>
      </w:r>
    </w:p>
    <w:p>
      <w:pPr>
        <w:pStyle w:val="NormlWeb"/>
        <w:rPr/>
      </w:pPr>
      <w:r>
        <w:rPr/>
        <w:t xml:space="preserve">Prológus 9 </w:t>
      </w:r>
    </w:p>
    <w:p>
      <w:pPr>
        <w:pStyle w:val="NormlWeb"/>
        <w:rPr/>
      </w:pPr>
      <w:r>
        <w:rPr/>
        <w:t xml:space="preserve">I / </w:t>
      </w:r>
      <w:r>
        <w:rPr>
          <w:i/>
          <w:iCs/>
        </w:rPr>
        <w:t>Don Giovanni</w:t>
      </w:r>
      <w:r>
        <w:rPr/>
        <w:t xml:space="preserve"> 21</w:t>
      </w:r>
    </w:p>
    <w:p>
      <w:pPr>
        <w:pStyle w:val="NormlWeb"/>
        <w:rPr/>
      </w:pPr>
      <w:r>
        <w:rPr/>
        <w:t>II / A gasteini napló 37</w:t>
      </w:r>
    </w:p>
    <w:p>
      <w:pPr>
        <w:pStyle w:val="NormlWeb"/>
        <w:rPr/>
      </w:pPr>
      <w:r>
        <w:rPr/>
        <w:t xml:space="preserve">III / Frau Anna G. 115 </w:t>
      </w:r>
    </w:p>
    <w:p>
      <w:pPr>
        <w:pStyle w:val="NormlWeb"/>
        <w:rPr/>
      </w:pPr>
      <w:r>
        <w:rPr/>
        <w:t>IV / A tengerparti üdülő 179</w:t>
      </w:r>
    </w:p>
    <w:p>
      <w:pPr>
        <w:pStyle w:val="NormlWeb"/>
        <w:rPr/>
      </w:pPr>
      <w:r>
        <w:rPr/>
        <w:t xml:space="preserve">V / A hálókocsi 275 </w:t>
      </w:r>
    </w:p>
    <w:p>
      <w:pPr>
        <w:pStyle w:val="NormlWeb"/>
        <w:rPr/>
      </w:pPr>
      <w:r>
        <w:rPr/>
        <w:t>VI/A tábor 313</w:t>
      </w:r>
    </w:p>
    <w:p>
      <w:pPr>
        <w:pStyle w:val="Normal"/>
        <w:rPr/>
      </w:pPr>
      <w:r>
        <w:rPr/>
      </w:r>
    </w:p>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inte a maga kézzelfogható valóságában, hiszen anyja és nagynénje egypetéjű ikrek voltak.</w:t>
      </w:r>
    </w:p>
  </w:footnote>
  <w:footnote w:id="3">
    <w:p>
      <w:pPr>
        <w:pStyle w:val="Footnote"/>
        <w:rPr/>
      </w:pPr>
      <w:r>
        <w:rPr>
          <w:rStyle w:val="FootnoteCharacters"/>
        </w:rPr>
        <w:footnoteRef/>
      </w:r>
      <w:r>
        <w:rPr/>
        <w:t xml:space="preserve"> </w:t>
      </w:r>
      <w:r>
        <w:rPr/>
        <w:t>[A háború után nagy hiány volt mindenféle tüzelőanyagból. (- A szerk.)]</w:t>
      </w:r>
    </w:p>
  </w:footnote>
  <w:footnote w:id="4">
    <w:p>
      <w:pPr>
        <w:pStyle w:val="NormlWeb"/>
        <w:spacing w:before="0" w:after="280"/>
        <w:rPr/>
      </w:pPr>
      <w:r>
        <w:rPr>
          <w:rStyle w:val="FootnoteCharacters"/>
        </w:rPr>
        <w:footnoteRef/>
      </w:r>
      <w:r>
        <w:rPr>
          <w:sz w:val="18"/>
          <w:szCs w:val="18"/>
        </w:rPr>
        <w:t xml:space="preserve">  </w:t>
      </w:r>
      <w:r>
        <w:rPr>
          <w:sz w:val="18"/>
          <w:szCs w:val="18"/>
        </w:rPr>
        <w:t>Egy nap elmondta, hogy a kereszt családi ereklye, anyjától örökölte. Gyermeki kegyelet is erősítette tehát a vallásos tiszteletet.</w:t>
      </w:r>
    </w:p>
    <w:p>
      <w:pPr>
        <w:pStyle w:val="Footnote"/>
        <w:rPr>
          <w:sz w:val="18"/>
          <w:szCs w:val="18"/>
        </w:rPr>
      </w:pPr>
      <w:r>
        <w:rPr>
          <w:sz w:val="18"/>
          <w:szCs w:val="18"/>
        </w:rPr>
      </w:r>
    </w:p>
  </w:footnote>
  <w:footnote w:id="5">
    <w:p>
      <w:pPr>
        <w:pStyle w:val="NormlWeb"/>
        <w:spacing w:before="0" w:after="280"/>
        <w:rPr/>
      </w:pPr>
      <w:r>
        <w:rPr>
          <w:rStyle w:val="FootnoteCharacters"/>
        </w:rPr>
        <w:footnoteRef/>
      </w:r>
      <w:r>
        <w:rPr>
          <w:sz w:val="18"/>
          <w:szCs w:val="18"/>
        </w:rPr>
        <w:t xml:space="preserve">  </w:t>
      </w:r>
      <w:r>
        <w:rPr>
          <w:sz w:val="18"/>
          <w:szCs w:val="18"/>
        </w:rPr>
        <w:t>Utalás a hosszú nyári éjszakákra a messzi északon, ahol a nyári napokat csak rövid szürkület választja el egymástól.</w:t>
      </w:r>
    </w:p>
    <w:p>
      <w:pPr>
        <w:pStyle w:val="Footnote"/>
        <w:rPr>
          <w:sz w:val="18"/>
          <w:szCs w:val="18"/>
        </w:rPr>
      </w:pPr>
      <w:r>
        <w:rPr>
          <w:sz w:val="18"/>
          <w:szCs w:val="18"/>
        </w:rPr>
      </w:r>
    </w:p>
  </w:footnote>
  <w:footnote w:id="6">
    <w:p>
      <w:pPr>
        <w:pStyle w:val="NormlWeb"/>
        <w:spacing w:before="0" w:after="280"/>
        <w:rPr/>
      </w:pPr>
      <w:r>
        <w:rPr>
          <w:rStyle w:val="FootnoteCharacters"/>
        </w:rPr>
        <w:footnoteRef/>
      </w:r>
      <w:r>
        <w:rPr/>
        <w:t xml:space="preserve"> </w:t>
      </w:r>
      <w:r>
        <w:rPr>
          <w:vertAlign w:val="superscript"/>
        </w:rPr>
        <w:t>1</w:t>
      </w:r>
      <w:r>
        <w:rPr/>
        <w:t xml:space="preserve"> [A szöveg itt a német </w:t>
      </w:r>
      <w:r>
        <w:rPr>
          <w:i/>
          <w:iCs/>
        </w:rPr>
        <w:t>niederkommen</w:t>
      </w:r>
      <w:r>
        <w:rPr/>
        <w:t xml:space="preserve"> szóval játszik, amely azt jelenti, hogy „leesni", de azt is, hogy „lebetegedni", „szülni".]</w:t>
      </w:r>
    </w:p>
    <w:p>
      <w:pPr>
        <w:pStyle w:val="Footnote"/>
        <w:rPr/>
      </w:pPr>
      <w:r>
        <w:rPr/>
      </w:r>
    </w:p>
  </w:footnote>
  <w:footnote w:id="7">
    <w:p>
      <w:pPr>
        <w:pStyle w:val="NormlWeb"/>
        <w:spacing w:before="0" w:after="280"/>
        <w:rPr/>
      </w:pPr>
      <w:r>
        <w:rPr>
          <w:rStyle w:val="FootnoteCharacters"/>
        </w:rPr>
        <w:footnoteRef/>
      </w:r>
      <w:r>
        <w:rPr>
          <w:sz w:val="18"/>
          <w:szCs w:val="18"/>
        </w:rPr>
        <w:t xml:space="preserve"> </w:t>
      </w:r>
      <w:r>
        <w:rPr>
          <w:sz w:val="18"/>
          <w:szCs w:val="18"/>
        </w:rPr>
        <w:t>[Freud második lánya, Sophie huszonhat éves korában halt meg Hamburgban, 1920. január 2 5-én. Két gyerek maradt utána árván, egyikük csak tizenhárom hónapos volt.]</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t>[Népszerű üdülőhely az osztrák Alpokban.]</w:t>
      </w:r>
    </w:p>
  </w:footnote>
  <w:footnote w:id="9">
    <w:p>
      <w:pPr>
        <w:pStyle w:val="NormlWeb"/>
        <w:spacing w:before="0" w:after="280"/>
        <w:rPr/>
      </w:pPr>
      <w:r>
        <w:rPr>
          <w:rStyle w:val="FootnoteCharacters"/>
        </w:rPr>
        <w:footnoteRef/>
      </w:r>
      <w:r>
        <w:rPr>
          <w:sz w:val="18"/>
          <w:szCs w:val="18"/>
        </w:rPr>
        <w:t xml:space="preserve"> </w:t>
      </w:r>
      <w:r>
        <w:rPr>
          <w:sz w:val="18"/>
          <w:szCs w:val="18"/>
        </w:rPr>
        <w:t>Bizonyos területeket kétségtelenül sikerült visszahódítani az ellenségtől. Valójában a hisztéria elkeseredett ellentámadásának voltunk tanűi.</w:t>
      </w:r>
    </w:p>
    <w:p>
      <w:pPr>
        <w:pStyle w:val="Footnote"/>
        <w:rPr>
          <w:sz w:val="18"/>
          <w:szCs w:val="18"/>
        </w:rPr>
      </w:pPr>
      <w:r>
        <w:rPr>
          <w:sz w:val="18"/>
          <w:szCs w:val="18"/>
        </w:rPr>
      </w:r>
    </w:p>
  </w:footnote>
  <w:footnote w:id="10">
    <w:p>
      <w:pPr>
        <w:pStyle w:val="NormlWeb"/>
        <w:spacing w:before="0" w:after="280"/>
        <w:rPr/>
      </w:pPr>
      <w:r>
        <w:rPr>
          <w:rStyle w:val="FootnoteCharacters"/>
        </w:rPr>
        <w:footnoteRef/>
      </w:r>
      <w:r>
        <w:rPr>
          <w:sz w:val="18"/>
          <w:szCs w:val="18"/>
        </w:rPr>
        <w:t xml:space="preserve">  </w:t>
      </w:r>
      <w:r>
        <w:rPr>
          <w:sz w:val="18"/>
          <w:szCs w:val="18"/>
        </w:rPr>
        <w:t>[„Frau Anna G." valójában operaénekesnő volt, nem hangszeres zenész. Freud ezzel a változtatással is betege személyazonosságát kívánta leplezni, jóllehet egyébként nem szívesen másította meg a tényeket, még a jelentéktelennek látszó részleteket sem.]</w:t>
      </w:r>
    </w:p>
    <w:p>
      <w:pPr>
        <w:pStyle w:val="Footnote"/>
        <w:rPr>
          <w:sz w:val="18"/>
          <w:szCs w:val="18"/>
        </w:rPr>
      </w:pPr>
      <w:r>
        <w:rPr>
          <w:sz w:val="18"/>
          <w:szCs w:val="18"/>
        </w:rPr>
      </w:r>
    </w:p>
  </w:footnote>
  <w:footnote w:id="11">
    <w:p>
      <w:pPr>
        <w:pStyle w:val="Footnote"/>
        <w:rPr/>
      </w:pPr>
      <w:r>
        <w:rPr>
          <w:rStyle w:val="FootnoteCharacters"/>
        </w:rPr>
        <w:footnoteRef/>
      </w:r>
      <w:r>
        <w:rPr/>
        <w:t xml:space="preserve"> </w:t>
      </w:r>
      <w:r>
        <w:rPr/>
        <w:t>[Shakespeare: Szentivánéjiálom.] (Arany János fordítása.)</w:t>
      </w:r>
    </w:p>
  </w:footnote>
  <w:footnote w:id="12">
    <w:p>
      <w:pPr>
        <w:pStyle w:val="NormlWeb"/>
        <w:spacing w:before="0" w:after="280"/>
        <w:rPr/>
      </w:pPr>
      <w:r>
        <w:rPr>
          <w:rStyle w:val="FootnoteCharacters"/>
        </w:rPr>
        <w:footnoteRef/>
      </w:r>
      <w:r>
        <w:rPr>
          <w:sz w:val="18"/>
          <w:szCs w:val="18"/>
        </w:rPr>
        <w:t xml:space="preserve"> </w:t>
      </w:r>
      <w:r>
        <w:rPr>
          <w:sz w:val="18"/>
          <w:szCs w:val="18"/>
        </w:rPr>
        <w:t>Bizonyíthatóan abban is segítséget nyújtott, hogy lánya a későbbi stádiumokon is minimális elfojtással jutott át. A napló bizonyos részei arra utalnak, hogy Anna egészséges és mértéktudó módon tudatában volt annak, hogy a nemi szervek a kloáka szomszédságában helyezkednek el, és hogy a nők esetében voltaképpen (Lou Andreas-Salome szavaival) „csak haszonélvezetre vannak kiadva".</w:t>
      </w:r>
    </w:p>
    <w:p>
      <w:pPr>
        <w:pStyle w:val="Footnote"/>
        <w:rPr>
          <w:sz w:val="18"/>
          <w:szCs w:val="18"/>
        </w:rPr>
      </w:pPr>
      <w:r>
        <w:rPr>
          <w:sz w:val="18"/>
          <w:szCs w:val="18"/>
        </w:rPr>
      </w:r>
    </w:p>
  </w:footnote>
  <w:footnote w:id="13">
    <w:p>
      <w:pPr>
        <w:pStyle w:val="NormlWeb"/>
        <w:spacing w:before="0" w:after="280"/>
        <w:rPr/>
      </w:pPr>
      <w:r>
        <w:rPr>
          <w:rStyle w:val="FootnoteCharacters"/>
        </w:rPr>
        <w:footnoteRef/>
      </w:r>
      <w:r>
        <w:rPr>
          <w:sz w:val="18"/>
          <w:szCs w:val="18"/>
        </w:rPr>
        <w:t xml:space="preserve"> </w:t>
      </w:r>
      <w:r>
        <w:rPr>
          <w:sz w:val="18"/>
          <w:szCs w:val="18"/>
        </w:rPr>
        <w:t xml:space="preserve">Frau Anna itt nem a német </w:t>
      </w:r>
      <w:r>
        <w:rPr>
          <w:i/>
          <w:iCs/>
          <w:sz w:val="18"/>
          <w:szCs w:val="18"/>
        </w:rPr>
        <w:t>Qualle,</w:t>
      </w:r>
      <w:r>
        <w:rPr>
          <w:sz w:val="18"/>
          <w:szCs w:val="18"/>
        </w:rPr>
        <w:t xml:space="preserve"> hanem az orosz </w:t>
      </w:r>
      <w:r>
        <w:rPr>
          <w:i/>
          <w:iCs/>
          <w:sz w:val="18"/>
          <w:szCs w:val="18"/>
        </w:rPr>
        <w:t>medúza</w:t>
      </w:r>
      <w:r>
        <w:rPr>
          <w:sz w:val="18"/>
          <w:szCs w:val="18"/>
        </w:rPr>
        <w:t xml:space="preserve"> szót használta; újabb példája annak, hogy néha idegen szavakat kever a beszédébe. Ezekre mindig oda kell figyelni.</w:t>
      </w:r>
    </w:p>
    <w:p>
      <w:pPr>
        <w:pStyle w:val="Footnote"/>
        <w:rPr>
          <w:sz w:val="18"/>
          <w:szCs w:val="18"/>
        </w:rPr>
      </w:pPr>
      <w:r>
        <w:rPr>
          <w:sz w:val="18"/>
          <w:szCs w:val="18"/>
        </w:rPr>
      </w:r>
    </w:p>
  </w:footnote>
  <w:footnote w:id="14">
    <w:p>
      <w:pPr>
        <w:pStyle w:val="NormlWeb"/>
        <w:spacing w:before="0" w:after="280"/>
        <w:rPr/>
      </w:pPr>
      <w:r>
        <w:rPr>
          <w:rStyle w:val="FootnoteCharacters"/>
        </w:rPr>
        <w:footnoteRef/>
      </w:r>
      <w:r>
        <w:rPr>
          <w:sz w:val="18"/>
          <w:szCs w:val="18"/>
        </w:rPr>
        <w:t xml:space="preserve"> </w:t>
      </w:r>
      <w:r>
        <w:rPr>
          <w:sz w:val="18"/>
          <w:szCs w:val="18"/>
        </w:rPr>
        <w:t>[Freud egyik kedvenc idézete. Charcot mondása egészében így szól: „La théorie c'est bon, mais 53 n'empéche pás d'exister" (Az elmélet jó, de attól a dolgok még vannak.)]</w:t>
      </w:r>
    </w:p>
    <w:p>
      <w:pPr>
        <w:pStyle w:val="Footnote"/>
        <w:rPr>
          <w:sz w:val="18"/>
          <w:szCs w:val="18"/>
        </w:rPr>
      </w:pPr>
      <w:r>
        <w:rPr>
          <w:sz w:val="18"/>
          <w:szCs w:val="18"/>
        </w:rPr>
      </w:r>
    </w:p>
  </w:footnote>
  <w:footnote w:id="15">
    <w:p>
      <w:pPr>
        <w:pStyle w:val="NormlWeb"/>
        <w:spacing w:before="0" w:after="280"/>
        <w:rPr/>
      </w:pPr>
      <w:r>
        <w:rPr>
          <w:rStyle w:val="FootnoteCharacters"/>
        </w:rPr>
        <w:footnoteRef/>
      </w:r>
      <w:r>
        <w:rPr>
          <w:sz w:val="18"/>
          <w:szCs w:val="18"/>
        </w:rPr>
        <w:t xml:space="preserve"> </w:t>
      </w:r>
      <w:r>
        <w:rPr>
          <w:sz w:val="18"/>
          <w:szCs w:val="18"/>
        </w:rPr>
        <w:t>Anna apja teljesen elutasította a zsidó hagyományokat, következésképp Anna maga sem érezte magát a legkisebb mértékben sem zsidónak. Egyszer „közép-európai keresztény "-nek nevezte magát.</w:t>
      </w:r>
    </w:p>
    <w:p>
      <w:pPr>
        <w:pStyle w:val="Footnote"/>
        <w:rPr>
          <w:sz w:val="18"/>
          <w:szCs w:val="18"/>
        </w:rPr>
      </w:pPr>
      <w:r>
        <w:rPr>
          <w:sz w:val="18"/>
          <w:szCs w:val="18"/>
        </w:rPr>
      </w:r>
    </w:p>
  </w:footnote>
  <w:footnote w:id="16">
    <w:p>
      <w:pPr>
        <w:pStyle w:val="NormlWeb"/>
        <w:spacing w:before="0" w:after="280"/>
        <w:rPr/>
      </w:pPr>
      <w:r>
        <w:rPr>
          <w:rStyle w:val="FootnoteCharacters"/>
        </w:rPr>
        <w:footnoteRef/>
      </w:r>
      <w:r>
        <w:rPr/>
        <w:t xml:space="preserve"> </w:t>
      </w:r>
      <w:r>
        <w:rPr>
          <w:i/>
          <w:iCs/>
          <w:sz w:val="18"/>
          <w:szCs w:val="18"/>
        </w:rPr>
        <w:t>Egy gyermekkori neurózis történetéből.</w:t>
      </w:r>
      <w:r>
        <w:rPr>
          <w:sz w:val="18"/>
          <w:szCs w:val="18"/>
        </w:rPr>
        <w:t xml:space="preserve"> („A farkasember", 1918). Frau Anna nem tudta, hogy múltjuk meglepően sok hasonlóságot tartalmazott. Egyszer pedig valószínűleg találkozott is a szóban forgó beteggel a lépcsőházban, épp miután az ő esetéről beszélgetett velem hosszasan.</w:t>
      </w:r>
    </w:p>
    <w:p>
      <w:pPr>
        <w:pStyle w:val="Footnote"/>
        <w:rPr>
          <w:sz w:val="18"/>
          <w:szCs w:val="18"/>
        </w:rPr>
      </w:pPr>
      <w:r>
        <w:rPr>
          <w:sz w:val="18"/>
          <w:szCs w:val="18"/>
        </w:rPr>
      </w:r>
    </w:p>
  </w:footnote>
  <w:footnote w:id="17">
    <w:p>
      <w:pPr>
        <w:pStyle w:val="Footnote"/>
        <w:rPr/>
      </w:pPr>
      <w:r>
        <w:rPr>
          <w:rStyle w:val="FootnoteCharacters"/>
        </w:rPr>
        <w:footnoteRef/>
      </w:r>
      <w:r>
        <w:rPr>
          <w:sz w:val="18"/>
          <w:szCs w:val="18"/>
        </w:rPr>
        <w:t xml:space="preserve">  </w:t>
      </w:r>
      <w:r>
        <w:rPr>
          <w:sz w:val="18"/>
          <w:szCs w:val="18"/>
        </w:rPr>
        <w:t>Nyilvánvalóan abban a helyzetben, melyre az előbbiekben utaltam</w:t>
      </w:r>
    </w:p>
  </w:footnote>
  <w:footnote w:id="18">
    <w:p>
      <w:pPr>
        <w:pStyle w:val="NormlWeb"/>
        <w:spacing w:before="0" w:after="280"/>
        <w:rPr/>
      </w:pPr>
      <w:r>
        <w:rPr>
          <w:rStyle w:val="FootnoteCharacters"/>
        </w:rPr>
        <w:footnoteRef/>
      </w:r>
      <w:r>
        <w:rPr>
          <w:sz w:val="18"/>
          <w:szCs w:val="18"/>
        </w:rPr>
        <w:t xml:space="preserve"> </w:t>
      </w:r>
      <w:r>
        <w:rPr>
          <w:sz w:val="18"/>
          <w:szCs w:val="18"/>
        </w:rPr>
        <w:t>1920.</w:t>
      </w:r>
    </w:p>
    <w:p>
      <w:pPr>
        <w:pStyle w:val="Footnote"/>
        <w:rPr>
          <w:sz w:val="18"/>
          <w:szCs w:val="18"/>
        </w:rPr>
      </w:pPr>
      <w:r>
        <w:rPr>
          <w:sz w:val="18"/>
          <w:szCs w:val="18"/>
        </w:rPr>
      </w:r>
    </w:p>
  </w:footnote>
  <w:footnote w:id="19">
    <w:p>
      <w:pPr>
        <w:pStyle w:val="NormlWeb"/>
        <w:spacing w:before="0" w:after="280"/>
        <w:rPr/>
      </w:pPr>
      <w:r>
        <w:rPr>
          <w:rStyle w:val="FootnoteCharacters"/>
        </w:rPr>
        <w:footnoteRef/>
      </w:r>
      <w:r>
        <w:rPr>
          <w:sz w:val="18"/>
          <w:szCs w:val="18"/>
        </w:rPr>
        <w:t xml:space="preserve">  </w:t>
      </w:r>
      <w:r>
        <w:rPr>
          <w:sz w:val="18"/>
          <w:szCs w:val="18"/>
        </w:rPr>
        <w:t xml:space="preserve">[Goethe: „Vándor éji dala" </w:t>
      </w:r>
      <w:r>
        <w:rPr>
          <w:i/>
          <w:iCs/>
          <w:sz w:val="18"/>
          <w:szCs w:val="18"/>
        </w:rPr>
        <w:t>(„nincs a harcnak most se vége! Ennyi kín és kéj minek?" Szabó Lőrinc fordítása). A. Frau Anna G.</w:t>
      </w:r>
      <w:r>
        <w:rPr>
          <w:sz w:val="18"/>
          <w:szCs w:val="18"/>
        </w:rPr>
        <w:t xml:space="preserve"> megírásának körülményeit figyelembe véve, ez igen helyénvaló idézet volt. 1930-ban Freudnak ítélték a Goethe Irodalmi Díjat. Az erre az alkalomra írt nagyszerű ünnepi beszéde (melyet Anna Freud olvasott fel Frankfurtban) olyan nagy hatást gyakorolt a frankfurti városi tanácsra, hogy felkérték, írjon egy pszichoanalitikus tanulmányt, melyet elegáns bibliofil kiadásban jelentetnének meg Goethe halálának (1832) századik évfordulóján, mely egyben negyvenedik évfordulója Freud és Breuer közös műve, a </w:t>
      </w:r>
      <w:r>
        <w:rPr>
          <w:i/>
          <w:iCs/>
          <w:sz w:val="18"/>
          <w:szCs w:val="18"/>
        </w:rPr>
        <w:t>Tanulmányok a hisztériáról</w:t>
      </w:r>
      <w:r>
        <w:rPr>
          <w:sz w:val="18"/>
          <w:szCs w:val="18"/>
        </w:rPr>
        <w:t xml:space="preserve"> megjelenésének. Freud elfogadta a felkérést, és felajánlotta, hogy megírja Frau Anna esetét. Az emlékbizottság először készségesen helyt adott annak a javaslatnak, hogy a beteg írása is megjelenjen, mint a tanulmány függeléke, de amikor rájöttek, hogy milyen anyagról van szó, amint az előre sejthető volt, nagyon megdöbbentek. Az illetlen szavak kipontozásán túl Freud nem járult hozzá semmiféle cenzúrázáshoz. A megjelenés egyre késlekedett. Amikor a nemzetiszocialisták hatalomra jutottak, a kiadásról teljesen lemondtak; 1933-ban pedig Freud munkáit már máglyán égették Berlinben.]</w:t>
      </w:r>
    </w:p>
    <w:p>
      <w:pPr>
        <w:pStyle w:val="Footnote"/>
        <w:rPr>
          <w:sz w:val="18"/>
          <w:szCs w:val="18"/>
        </w:rPr>
      </w:pPr>
      <w:r>
        <w:rPr>
          <w:sz w:val="18"/>
          <w:szCs w:val="18"/>
        </w:rPr>
      </w:r>
    </w:p>
  </w:footnote>
  <w:footnote w:id="20">
    <w:p>
      <w:pPr>
        <w:pStyle w:val="NormlWeb"/>
        <w:spacing w:before="0" w:after="280"/>
        <w:rPr/>
      </w:pPr>
      <w:r>
        <w:rPr>
          <w:rStyle w:val="FootnoteCharacters"/>
        </w:rPr>
        <w:footnoteRef/>
      </w:r>
      <w:r>
        <w:rPr>
          <w:sz w:val="18"/>
          <w:szCs w:val="18"/>
        </w:rPr>
        <w:t xml:space="preserve"> </w:t>
      </w:r>
      <w:r>
        <w:rPr>
          <w:sz w:val="18"/>
          <w:szCs w:val="18"/>
        </w:rPr>
        <w:t>Nagynénje beszámolója nővére impulzív cselekedetéről fájdalmasan érintette a beteget, és gyakran felidézte.</w:t>
      </w:r>
    </w:p>
    <w:p>
      <w:pPr>
        <w:pStyle w:val="Footnote"/>
        <w:rPr>
          <w:sz w:val="18"/>
          <w:szCs w:val="18"/>
        </w:rPr>
      </w:pPr>
      <w:r>
        <w:rPr>
          <w:sz w:val="18"/>
          <w:szCs w:val="18"/>
        </w:rPr>
      </w:r>
    </w:p>
  </w:footnote>
  <w:footnote w:id="21">
    <w:p>
      <w:pPr>
        <w:pStyle w:val="Footnote"/>
        <w:rPr/>
      </w:pPr>
      <w:r>
        <w:rPr>
          <w:rStyle w:val="FootnoteCharacters"/>
        </w:rPr>
        <w:footnoteRef/>
      </w:r>
      <w:r>
        <w:rPr/>
        <w:t xml:space="preserve"> </w:t>
      </w:r>
      <w:r>
        <w:rPr/>
        <w:t xml:space="preserve">Álma (131. old.) valószínűleg segítséget nyújtott traumája kibogozásához. Az állomáson, ahol leszáll, Budapest van kiírva, jóllehet a hely „teljesen kihalt". A vonaton utazó férfi figyelmezteti, hogy T...-ék Moszkvában nem fogják tudni elszállásolni, és hogy meztelenül kell majd aludnia a nyári lakban. Frau Anna később, a lereagálás időszakában ehhez azt fűzte </w:t>
      </w:r>
      <w:r>
        <w:rPr>
          <w:i/>
          <w:iCs/>
        </w:rPr>
        <w:t>hozzá,</w:t>
      </w:r>
      <w:r>
        <w:rPr/>
        <w:t xml:space="preserve"> hogy rendkívül valószínűtlen, hogy anyja, ha valóban Moszkvába megy, szállodában lakott volna; szinte kizárt, hogy ilyenkor ne vette volna igénybe rokonai, T...-ék vendégszeretetét.</w:t>
      </w:r>
    </w:p>
  </w:footnote>
  <w:footnote w:id="22">
    <w:p>
      <w:pPr>
        <w:pStyle w:val="NormlWeb"/>
        <w:spacing w:before="0" w:after="280"/>
        <w:rPr/>
      </w:pPr>
      <w:r>
        <w:rPr>
          <w:rStyle w:val="FootnoteCharacters"/>
        </w:rPr>
        <w:footnoteRef/>
      </w:r>
      <w:r>
        <w:rPr/>
        <w:t xml:space="preserve">  </w:t>
      </w:r>
      <w:r>
        <w:rPr/>
        <w:t>[Az anya szerepének szokatlan hangsúlyozása Freud részéről talán annak is tulajdonítható, hogy nem sokkal ezelőtt, 1930. szeptember n-én halt meg tulajdon édesanyja. Ld. Joneshoz írt levelét: „Anyám elmondhatatlanul sokat jelentett nekem... Nem éreztem sem fájdalmat, sem bánatot, amit valószínűleg a körülmények magyaráznak: magas kora, meg az, hogy többé már nem kell szánnunk magatehetetlensége miatt. Mindezzel a felszabadultság, a megkönnyebbülés érzete járt; azt hiszem, ezt meg tudom érteni. Amíg ő élt, nem halhattam meg most már nyitva áll előttem ez a lehetőség. A mélyebb rétegekben jelentős változás ment végbe az élet értékeinek megítélésében."]</w:t>
      </w:r>
    </w:p>
    <w:p>
      <w:pPr>
        <w:pStyle w:val="Footnote"/>
        <w:rPr/>
      </w:pPr>
      <w:r>
        <w:rPr/>
      </w:r>
    </w:p>
  </w:footnote>
  <w:footnote w:id="23">
    <w:p>
      <w:pPr>
        <w:pStyle w:val="NormlWeb"/>
        <w:spacing w:before="0" w:after="280"/>
        <w:rPr/>
      </w:pPr>
      <w:r>
        <w:rPr>
          <w:rStyle w:val="FootnoteCharacters"/>
        </w:rPr>
        <w:footnoteRef/>
      </w:r>
      <w:r>
        <w:rPr>
          <w:sz w:val="18"/>
          <w:szCs w:val="18"/>
        </w:rPr>
        <w:t xml:space="preserve"> </w:t>
      </w:r>
      <w:r>
        <w:rPr>
          <w:sz w:val="18"/>
          <w:szCs w:val="18"/>
        </w:rPr>
        <w:t>[G. von Strassburg: Tristan.]</w:t>
      </w:r>
    </w:p>
    <w:p>
      <w:pPr>
        <w:pStyle w:val="Footnote"/>
        <w:rPr>
          <w:sz w:val="18"/>
          <w:szCs w:val="18"/>
        </w:rPr>
      </w:pPr>
      <w:r>
        <w:rPr>
          <w:sz w:val="18"/>
          <w:szCs w:val="18"/>
        </w:rPr>
      </w:r>
    </w:p>
  </w:footnote>
  <w:footnote w:id="24">
    <w:p>
      <w:pPr>
        <w:pStyle w:val="NormlWeb"/>
        <w:spacing w:before="0" w:after="280"/>
        <w:rPr/>
      </w:pPr>
      <w:r>
        <w:rPr>
          <w:rStyle w:val="FootnoteCharacters"/>
        </w:rPr>
        <w:footnoteRef/>
      </w:r>
      <w:r>
        <w:rPr>
          <w:sz w:val="18"/>
          <w:szCs w:val="18"/>
        </w:rPr>
        <w:t xml:space="preserve">  </w:t>
      </w:r>
      <w:r>
        <w:rPr>
          <w:sz w:val="18"/>
          <w:szCs w:val="18"/>
        </w:rPr>
        <w:t>[Az 1931-bői származó kéziratban itt még egy bekezdés következik: „Az alkalomhoz illően helyénvalónak láttam, hogy olyan esetet mutassak be, melyben ész és képzelet egymást támogatva keresik az igazságot, akárcsak annak a géniusznak a fejében és szívében, akinek most tisztelettel adózunk. Bármilyen zavaros is és szentimentális Frau Anna naplója, azt hiszem, maga Goethe is több tisztaságot látott volna benne, mint durvaságot; és úgy vélem, nem lepődött volna meg, ha megtudja, hogy a libidó birodalmában a legfennköltebb és a legalantasabb dolgok szorosan összekapcsolódnak, bizonyos módon egymástól függenek: «Mennyből a földön át a pokolra!» Kívánom, hogy az ember arcvonásainak megvilágítását a maga teljes nemességében és bánatában sokáig folytathassa a maga külön nézőpontjából a költészet és a pszichoanalízis."]</w:t>
      </w:r>
    </w:p>
    <w:p>
      <w:pPr>
        <w:pStyle w:val="Footnote"/>
        <w:rPr>
          <w:sz w:val="18"/>
          <w:szCs w:val="18"/>
        </w:rPr>
      </w:pPr>
      <w:r>
        <w:rPr>
          <w:sz w:val="18"/>
          <w:szCs w:val="18"/>
        </w:rPr>
      </w:r>
    </w:p>
  </w:footnote>
  <w:footnote w:id="25">
    <w:p>
      <w:pPr>
        <w:pStyle w:val="Footnote"/>
        <w:rPr/>
      </w:pPr>
      <w:r>
        <w:rPr>
          <w:rStyle w:val="FootnoteCharacters"/>
        </w:rPr>
        <w:t></w:t>
      </w:r>
      <w:r>
        <w:rPr/>
        <w:t xml:space="preserve"> </w:t>
      </w:r>
      <w:r>
        <w:rPr/>
        <w:t xml:space="preserve">Áprily Lajos fordítása. </w:t>
      </w:r>
    </w:p>
  </w:footnote>
</w:footnotes>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40:00Z</dcterms:created>
  <dc:creator/>
  <dc:description/>
  <dc:language>en-US</dc:language>
  <cp:lastModifiedBy/>
  <dcterms:modified xsi:type="dcterms:W3CDTF">2006-02-21T10:40:00Z</dcterms:modified>
  <cp:revision>2</cp:revision>
  <dc:subject/>
  <dc:title>NNCL1461-51Av1</dc:title>
</cp:coreProperties>
</file>