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rPr>
      </w:pPr>
      <w:r>
        <w:rPr>
          <w:b/>
        </w:rPr>
      </w:r>
    </w:p>
    <w:p>
      <w:pPr>
        <w:pStyle w:val="Normal"/>
        <w:widowControl/>
        <w:jc w:val="center"/>
        <w:rPr>
          <w:b/>
          <w:b/>
          <w:sz w:val="36"/>
        </w:rPr>
      </w:pPr>
      <w:r>
        <w:rPr>
          <w:b/>
          <w:sz w:val="36"/>
        </w:rPr>
        <w:t>WILLIAM MAKEPEACE THACKERAY</w:t>
      </w:r>
    </w:p>
    <w:p>
      <w:pPr>
        <w:pStyle w:val="Normal"/>
        <w:widowControl/>
        <w:jc w:val="center"/>
        <w:rPr>
          <w:b/>
          <w:b/>
          <w:sz w:val="8"/>
        </w:rPr>
      </w:pPr>
      <w:r>
        <w:rPr>
          <w:b/>
          <w:sz w:val="8"/>
        </w:rPr>
      </w:r>
    </w:p>
    <w:p>
      <w:pPr>
        <w:pStyle w:val="Normal"/>
        <w:widowControl/>
        <w:jc w:val="center"/>
        <w:rPr>
          <w:b/>
          <w:b/>
          <w:sz w:val="44"/>
        </w:rPr>
      </w:pPr>
      <w:r>
        <w:rPr>
          <w:b/>
          <w:sz w:val="44"/>
        </w:rPr>
        <w:t>SZNOBOK KÖNYVE</w:t>
      </w:r>
    </w:p>
    <w:p>
      <w:pPr>
        <w:pStyle w:val="Normal"/>
        <w:widowControl/>
        <w:jc w:val="center"/>
        <w:rPr>
          <w:b/>
          <w:b/>
          <w:sz w:val="44"/>
        </w:rPr>
      </w:pPr>
      <w:r>
        <w:rPr>
          <w:b/>
          <w:sz w:val="44"/>
        </w:rPr>
      </w:r>
    </w:p>
    <w:p>
      <w:pPr>
        <w:pStyle w:val="Normal"/>
        <w:widowControl/>
        <w:jc w:val="center"/>
        <w:rPr>
          <w:b/>
          <w:b/>
          <w:sz w:val="28"/>
        </w:rPr>
      </w:pPr>
      <w:r>
        <w:rPr>
          <w:b/>
          <w:sz w:val="28"/>
        </w:rPr>
        <w:t>FORDÍTOTTA ILLÉS LÁSZLÓ</w:t>
      </w:r>
    </w:p>
    <w:p>
      <w:pPr>
        <w:pStyle w:val="Normal"/>
        <w:widowControl/>
        <w:jc w:val="center"/>
        <w:rPr>
          <w:b/>
          <w:b/>
          <w:sz w:val="28"/>
        </w:rPr>
      </w:pPr>
      <w:r>
        <w:rPr>
          <w:b/>
          <w:sz w:val="28"/>
        </w:rPr>
      </w:r>
    </w:p>
    <w:p>
      <w:pPr>
        <w:pStyle w:val="Normal"/>
        <w:widowControl/>
        <w:jc w:val="center"/>
        <w:rPr>
          <w:b/>
          <w:b/>
        </w:rPr>
      </w:pPr>
      <w:r>
        <w:rPr>
          <w:b/>
        </w:rPr>
      </w:r>
      <w:r>
        <w:br w:type="page"/>
      </w:r>
    </w:p>
    <w:p>
      <w:pPr>
        <w:pStyle w:val="Normal"/>
        <w:widowControl/>
        <w:jc w:val="center"/>
        <w:rPr/>
      </w:pPr>
      <w:r>
        <w:rPr/>
        <w:t>TARTALOM</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n \p " " \h \z </w:instrText>
          </w:r>
          <w:r>
            <w:rPr>
              <w:b w:val="false"/>
            </w:rPr>
            <w:fldChar w:fldCharType="separate"/>
          </w:r>
          <w:r>
            <w:rPr>
              <w:b w:val="false"/>
            </w:rPr>
            <w:t>BEVEZETŐ MEGJEGYZÉSEK</w:t>
          </w:r>
        </w:p>
        <w:p>
          <w:pPr>
            <w:pStyle w:val="Contents1"/>
            <w:rPr>
              <w:b w:val="false"/>
              <w:b w:val="false"/>
            </w:rPr>
          </w:pPr>
          <w:r>
            <w:rPr>
              <w:b w:val="false"/>
            </w:rPr>
            <w:t>ELSŐ FEJEZET</w:t>
            <w:br/>
          </w:r>
          <w:r>
            <w:rPr>
              <w:b w:val="false"/>
              <w:i/>
            </w:rPr>
            <w:t>A LÓVÁTETT SZNOB</w:t>
          </w:r>
        </w:p>
        <w:p>
          <w:pPr>
            <w:pStyle w:val="Contents1"/>
            <w:rPr>
              <w:b w:val="false"/>
              <w:b w:val="false"/>
            </w:rPr>
          </w:pPr>
          <w:r>
            <w:rPr>
              <w:b w:val="false"/>
            </w:rPr>
            <w:t>MÁSODIK FEJEZET</w:t>
            <w:br/>
          </w:r>
          <w:r>
            <w:rPr>
              <w:b w:val="false"/>
              <w:i/>
            </w:rPr>
            <w:t>A KIRÁLYI SZNOB</w:t>
          </w:r>
        </w:p>
        <w:p>
          <w:pPr>
            <w:pStyle w:val="Contents1"/>
            <w:rPr>
              <w:b w:val="false"/>
              <w:b w:val="false"/>
            </w:rPr>
          </w:pPr>
          <w:r>
            <w:rPr>
              <w:b w:val="false"/>
            </w:rPr>
            <w:t>HARMADIK FEJEZET</w:t>
            <w:br/>
          </w:r>
          <w:r>
            <w:rPr>
              <w:b w:val="false"/>
              <w:i/>
            </w:rPr>
            <w:t>AZ ARISZTOKRÁCIA HATÁSA A SZNOBOKRA</w:t>
          </w:r>
        </w:p>
        <w:p>
          <w:pPr>
            <w:pStyle w:val="Contents1"/>
            <w:rPr>
              <w:b w:val="false"/>
              <w:b w:val="false"/>
            </w:rPr>
          </w:pPr>
          <w:r>
            <w:rPr>
              <w:b w:val="false"/>
            </w:rPr>
            <w:t>NEGYEDIK FEJEZET</w:t>
            <w:br/>
          </w:r>
          <w:r>
            <w:rPr>
              <w:b w:val="false"/>
              <w:i/>
            </w:rPr>
            <w:t>AZ UDVARI KRÓNIKA ÉS HATÁSA A SZNOBOKRA</w:t>
          </w:r>
        </w:p>
        <w:p>
          <w:pPr>
            <w:pStyle w:val="Contents1"/>
            <w:rPr>
              <w:b w:val="false"/>
              <w:b w:val="false"/>
            </w:rPr>
          </w:pPr>
          <w:r>
            <w:rPr>
              <w:b w:val="false"/>
            </w:rPr>
            <w:t>ÖTÖDIK FEJEZET</w:t>
            <w:br/>
          </w:r>
          <w:r>
            <w:rPr>
              <w:b w:val="false"/>
              <w:i/>
            </w:rPr>
            <w:t>MIT IMÁDNAK A SZNOBOK?</w:t>
          </w:r>
        </w:p>
        <w:p>
          <w:pPr>
            <w:pStyle w:val="Contents1"/>
            <w:rPr>
              <w:b w:val="false"/>
              <w:b w:val="false"/>
            </w:rPr>
          </w:pPr>
          <w:r>
            <w:rPr>
              <w:b w:val="false"/>
            </w:rPr>
            <w:t>HATODIK FEJEZET</w:t>
            <w:br/>
          </w:r>
          <w:r>
            <w:rPr>
              <w:b w:val="false"/>
              <w:i/>
            </w:rPr>
            <w:t>NÉHÁNY TISZTELETRE MÉLTÓ SZNOBRÓL</w:t>
          </w:r>
        </w:p>
        <w:p>
          <w:pPr>
            <w:pStyle w:val="Contents1"/>
            <w:rPr>
              <w:b w:val="false"/>
              <w:b w:val="false"/>
            </w:rPr>
          </w:pPr>
          <w:r>
            <w:rPr>
              <w:b w:val="false"/>
            </w:rPr>
            <w:t>HETEDIK FEJEZET</w:t>
            <w:br/>
          </w:r>
          <w:r>
            <w:rPr>
              <w:b w:val="false"/>
              <w:i/>
            </w:rPr>
            <w:t>NÉHÁNY TISZTELETRE MÉLTÓ SZNOBRÓL</w:t>
          </w:r>
        </w:p>
        <w:p>
          <w:pPr>
            <w:pStyle w:val="Contents1"/>
            <w:rPr>
              <w:b w:val="false"/>
              <w:b w:val="false"/>
            </w:rPr>
          </w:pPr>
          <w:r>
            <w:rPr>
              <w:b w:val="false"/>
            </w:rPr>
            <w:t>NYOLCADIK FEJEZET</w:t>
            <w:br/>
          </w:r>
          <w:r>
            <w:rPr>
              <w:b w:val="false"/>
              <w:i/>
            </w:rPr>
            <w:t>A CITY TŐKÉS SZNOBJAI</w:t>
          </w:r>
        </w:p>
        <w:p>
          <w:pPr>
            <w:pStyle w:val="Contents1"/>
            <w:rPr>
              <w:b w:val="false"/>
              <w:b w:val="false"/>
            </w:rPr>
          </w:pPr>
          <w:r>
            <w:rPr>
              <w:b w:val="false"/>
            </w:rPr>
            <w:t>KILENCEDIK FEJEZET</w:t>
            <w:br/>
          </w:r>
          <w:r>
            <w:rPr>
              <w:b w:val="false"/>
              <w:i/>
            </w:rPr>
            <w:t>NÉHÁNY KATONAI SZNOBRÓL</w:t>
          </w:r>
        </w:p>
        <w:p>
          <w:pPr>
            <w:pStyle w:val="Contents1"/>
            <w:rPr>
              <w:b w:val="false"/>
              <w:b w:val="false"/>
            </w:rPr>
          </w:pPr>
          <w:r>
            <w:rPr>
              <w:b w:val="false"/>
            </w:rPr>
            <w:t>TIZEDIK FEJEZET</w:t>
            <w:br/>
          </w:r>
          <w:r>
            <w:rPr>
              <w:b w:val="false"/>
              <w:i/>
            </w:rPr>
            <w:t>KATONAI SZNOBOK</w:t>
          </w:r>
        </w:p>
        <w:p>
          <w:pPr>
            <w:pStyle w:val="Contents1"/>
            <w:rPr>
              <w:b w:val="false"/>
              <w:b w:val="false"/>
            </w:rPr>
          </w:pPr>
          <w:r>
            <w:rPr>
              <w:b w:val="false"/>
            </w:rPr>
            <w:t>TIZENEGYEDIK FEJEZET</w:t>
            <w:br/>
          </w:r>
          <w:r>
            <w:rPr>
              <w:b w:val="false"/>
              <w:i/>
            </w:rPr>
            <w:t>AZ EGYHÁZI SZNOBOKRÓL</w:t>
          </w:r>
        </w:p>
        <w:p>
          <w:pPr>
            <w:pStyle w:val="Contents1"/>
            <w:rPr>
              <w:b w:val="false"/>
              <w:b w:val="false"/>
            </w:rPr>
          </w:pPr>
          <w:r>
            <w:rPr>
              <w:b w:val="false"/>
            </w:rPr>
            <w:t>TIZENKETTEDIK FEJEZET</w:t>
            <w:br/>
          </w:r>
          <w:r>
            <w:rPr>
              <w:b w:val="false"/>
              <w:i/>
            </w:rPr>
            <w:t>AZ EGYHÁZI SZNOBOKRÓL ÉS A SZNOBSÁGRÓL</w:t>
          </w:r>
        </w:p>
        <w:p>
          <w:pPr>
            <w:pStyle w:val="Contents1"/>
            <w:rPr>
              <w:b w:val="false"/>
              <w:b w:val="false"/>
            </w:rPr>
          </w:pPr>
          <w:r>
            <w:rPr>
              <w:b w:val="false"/>
            </w:rPr>
            <w:t>TIZENHARMADIK FEJEZET</w:t>
            <w:br/>
          </w:r>
          <w:r>
            <w:rPr>
              <w:b w:val="false"/>
              <w:i/>
            </w:rPr>
            <w:t>AZ EGYHÁZI SZNOBOKRÓL</w:t>
          </w:r>
        </w:p>
        <w:p>
          <w:pPr>
            <w:pStyle w:val="Contents1"/>
            <w:rPr>
              <w:b w:val="false"/>
              <w:b w:val="false"/>
            </w:rPr>
          </w:pPr>
          <w:r>
            <w:rPr>
              <w:b w:val="false"/>
            </w:rPr>
            <w:t>TIZENNEGYEDIK FEJEZET</w:t>
            <w:br/>
          </w:r>
          <w:r>
            <w:rPr>
              <w:b w:val="false"/>
              <w:i/>
            </w:rPr>
            <w:t>AZ EGYETEMI SZNOBOKRÓL</w:t>
          </w:r>
        </w:p>
        <w:p>
          <w:pPr>
            <w:pStyle w:val="Contents1"/>
            <w:rPr>
              <w:b w:val="false"/>
              <w:b w:val="false"/>
            </w:rPr>
          </w:pPr>
          <w:r>
            <w:rPr>
              <w:b w:val="false"/>
            </w:rPr>
            <w:t>TIZENÖTÖDIK FEJEZET</w:t>
            <w:br/>
          </w:r>
          <w:r>
            <w:rPr>
              <w:b w:val="false"/>
              <w:i/>
            </w:rPr>
            <w:t>AZ EGYETEMI SZNOBOKRÓL</w:t>
          </w:r>
        </w:p>
        <w:p>
          <w:pPr>
            <w:pStyle w:val="Contents1"/>
            <w:rPr>
              <w:b w:val="false"/>
              <w:b w:val="false"/>
            </w:rPr>
          </w:pPr>
          <w:r>
            <w:rPr>
              <w:b w:val="false"/>
            </w:rPr>
            <w:t>TIZENHATODIK FEJEZET</w:t>
            <w:br/>
          </w:r>
          <w:r>
            <w:rPr>
              <w:b w:val="false"/>
              <w:i/>
            </w:rPr>
            <w:t>AZ IRODALMI SZNOBOKRÓL</w:t>
          </w:r>
        </w:p>
        <w:p>
          <w:pPr>
            <w:pStyle w:val="Contents1"/>
            <w:rPr>
              <w:b w:val="false"/>
              <w:b w:val="false"/>
            </w:rPr>
          </w:pPr>
          <w:r>
            <w:rPr>
              <w:b w:val="false"/>
            </w:rPr>
            <w:t>TIZENHETEDIK FEJEZET</w:t>
            <w:br/>
          </w:r>
          <w:r>
            <w:rPr>
              <w:b w:val="false"/>
              <w:i/>
            </w:rPr>
            <w:t>EGY KEVESET AZ ÍR SZNOBOKRÓL</w:t>
          </w:r>
        </w:p>
        <w:p>
          <w:pPr>
            <w:pStyle w:val="Contents1"/>
            <w:rPr>
              <w:b w:val="false"/>
              <w:b w:val="false"/>
            </w:rPr>
          </w:pPr>
          <w:r>
            <w:rPr>
              <w:b w:val="false"/>
            </w:rPr>
            <w:t>TIZENNYOLCADIK FEJEZET</w:t>
            <w:br/>
          </w:r>
          <w:r>
            <w:rPr>
              <w:b w:val="false"/>
              <w:i/>
            </w:rPr>
            <w:t>VENDÉGLÁTÓ SZNOBOK</w:t>
          </w:r>
        </w:p>
        <w:p>
          <w:pPr>
            <w:pStyle w:val="Contents1"/>
            <w:rPr>
              <w:b w:val="false"/>
              <w:b w:val="false"/>
            </w:rPr>
          </w:pPr>
          <w:r>
            <w:rPr>
              <w:b w:val="false"/>
            </w:rPr>
            <w:t>TIZENKILENCEDIK FEJEZET</w:t>
            <w:br/>
          </w:r>
          <w:r>
            <w:rPr>
              <w:b w:val="false"/>
              <w:i/>
            </w:rPr>
            <w:t>VENDÉGESKEDŐ SZNOBOK</w:t>
          </w:r>
        </w:p>
        <w:p>
          <w:pPr>
            <w:pStyle w:val="Contents1"/>
            <w:rPr>
              <w:b w:val="false"/>
              <w:b w:val="false"/>
            </w:rPr>
          </w:pPr>
          <w:r>
            <w:rPr>
              <w:b w:val="false"/>
            </w:rPr>
            <w:t>HUSZADIK FEJEZET</w:t>
            <w:br/>
          </w:r>
          <w:r>
            <w:rPr>
              <w:b w:val="false"/>
              <w:i/>
            </w:rPr>
            <w:t>VENDÉGLÁTÓ SZNOBOK TOVÁBBI MEGVILÁGÍTÁSBAN</w:t>
          </w:r>
        </w:p>
        <w:p>
          <w:pPr>
            <w:pStyle w:val="Contents1"/>
            <w:rPr>
              <w:b w:val="false"/>
              <w:b w:val="false"/>
            </w:rPr>
          </w:pPr>
          <w:r>
            <w:rPr>
              <w:b w:val="false"/>
            </w:rPr>
            <w:t>HUSZONEGYEDIK FEJEZET</w:t>
            <w:br/>
          </w:r>
          <w:r>
            <w:rPr>
              <w:b w:val="false"/>
              <w:i/>
            </w:rPr>
            <w:t>NÉHÁNY UTAZGATÓ SZNOB</w:t>
          </w:r>
        </w:p>
        <w:p>
          <w:pPr>
            <w:pStyle w:val="Contents1"/>
            <w:rPr>
              <w:b w:val="false"/>
              <w:b w:val="false"/>
            </w:rPr>
          </w:pPr>
          <w:r>
            <w:rPr>
              <w:b w:val="false"/>
            </w:rPr>
            <w:t>HUSZONKETTEDIK FEJEZET</w:t>
            <w:br/>
          </w:r>
          <w:r>
            <w:rPr>
              <w:b w:val="false"/>
              <w:i/>
            </w:rPr>
            <w:t>TOVÁBBI UTAZGATÓ SZNOBOK</w:t>
          </w:r>
        </w:p>
        <w:p>
          <w:pPr>
            <w:pStyle w:val="Contents1"/>
            <w:rPr>
              <w:b w:val="false"/>
              <w:b w:val="false"/>
            </w:rPr>
          </w:pPr>
          <w:r>
            <w:rPr>
              <w:b w:val="false"/>
            </w:rPr>
            <w:t>HUSZONHARMADIK FEJEZET</w:t>
            <w:br/>
          </w:r>
          <w:r>
            <w:rPr>
              <w:b w:val="false"/>
              <w:i/>
            </w:rPr>
            <w:t>ANGOL SZNOBOK A KONTINENSEN</w:t>
          </w:r>
        </w:p>
        <w:p>
          <w:pPr>
            <w:pStyle w:val="Contents1"/>
            <w:rPr>
              <w:b w:val="false"/>
              <w:b w:val="false"/>
            </w:rPr>
          </w:pPr>
          <w:r>
            <w:rPr>
              <w:b w:val="false"/>
            </w:rPr>
            <w:t>HUSZONNEGYEDIK FEJEZET</w:t>
            <w:br/>
          </w:r>
          <w:r>
            <w:rPr>
              <w:b w:val="false"/>
              <w:i/>
            </w:rPr>
            <w:t>NÉHÁNY VIDÉKI SZNOBRÓL</w:t>
          </w:r>
        </w:p>
        <w:p>
          <w:pPr>
            <w:pStyle w:val="Contents1"/>
            <w:rPr>
              <w:b w:val="false"/>
              <w:b w:val="false"/>
            </w:rPr>
          </w:pPr>
          <w:r>
            <w:rPr>
              <w:b w:val="false"/>
            </w:rPr>
            <w:t>HUSZONÖTÖDIK FEJEZET</w:t>
            <w:br/>
          </w:r>
          <w:r>
            <w:rPr>
              <w:b w:val="false"/>
              <w:i/>
            </w:rPr>
            <w:t>LÁTOGATÁS NÉHÁNY VIDÉKI SZNOBNÁL</w:t>
          </w:r>
        </w:p>
        <w:p>
          <w:pPr>
            <w:pStyle w:val="Contents1"/>
            <w:rPr>
              <w:b w:val="false"/>
              <w:b w:val="false"/>
            </w:rPr>
          </w:pPr>
          <w:r>
            <w:rPr>
              <w:b w:val="false"/>
            </w:rPr>
            <w:t>HUSZONHATODIK FEJEZET</w:t>
            <w:br/>
          </w:r>
          <w:r>
            <w:rPr>
              <w:b w:val="false"/>
              <w:i/>
            </w:rPr>
            <w:t>NÉHÁNY VIDÉKI SZNOBRÓL</w:t>
          </w:r>
        </w:p>
        <w:p>
          <w:pPr>
            <w:pStyle w:val="Contents1"/>
            <w:rPr>
              <w:b w:val="false"/>
              <w:b w:val="false"/>
            </w:rPr>
          </w:pPr>
          <w:r>
            <w:rPr>
              <w:b w:val="false"/>
            </w:rPr>
            <w:t>HUSZONHETEDIK FEJEZET</w:t>
            <w:br/>
          </w:r>
          <w:r>
            <w:rPr>
              <w:b w:val="false"/>
              <w:i/>
            </w:rPr>
            <w:t>LÁTOGATÁS NÉHÁNY VIDÉKI SZNOBNÁL</w:t>
          </w:r>
        </w:p>
        <w:p>
          <w:pPr>
            <w:pStyle w:val="Contents1"/>
            <w:rPr>
              <w:b w:val="false"/>
              <w:b w:val="false"/>
            </w:rPr>
          </w:pPr>
          <w:r>
            <w:rPr>
              <w:b w:val="false"/>
            </w:rPr>
            <w:t>HUSZONNYOLCADIK FEJEZET</w:t>
            <w:br/>
          </w:r>
          <w:r>
            <w:rPr>
              <w:b w:val="false"/>
              <w:i/>
            </w:rPr>
            <w:t>NÉHÁNY VIDÉKI SZNOBRÓL</w:t>
          </w:r>
        </w:p>
        <w:p>
          <w:pPr>
            <w:pStyle w:val="Contents1"/>
            <w:rPr>
              <w:b w:val="false"/>
              <w:b w:val="false"/>
            </w:rPr>
          </w:pPr>
          <w:r>
            <w:rPr>
              <w:b w:val="false"/>
            </w:rPr>
            <w:t>HUSZONKILENCEDIK FEJEZET</w:t>
            <w:br/>
          </w:r>
          <w:r>
            <w:rPr>
              <w:b w:val="false"/>
              <w:i/>
            </w:rPr>
            <w:t>LÁTOGATÁS NÉHÁNY VIDÉKI SZNOBNÁL</w:t>
          </w:r>
        </w:p>
        <w:p>
          <w:pPr>
            <w:pStyle w:val="Contents1"/>
            <w:rPr>
              <w:b w:val="false"/>
              <w:b w:val="false"/>
            </w:rPr>
          </w:pPr>
          <w:r>
            <w:rPr>
              <w:b w:val="false"/>
            </w:rPr>
            <w:t>HARMINCADIK FEJEZET</w:t>
            <w:br/>
          </w:r>
          <w:r>
            <w:rPr>
              <w:b w:val="false"/>
              <w:i/>
            </w:rPr>
            <w:t>NÉHÁNY VIDÉKI SZNOBRÓL</w:t>
          </w:r>
        </w:p>
        <w:p>
          <w:pPr>
            <w:pStyle w:val="Contents1"/>
            <w:rPr>
              <w:b w:val="false"/>
              <w:b w:val="false"/>
            </w:rPr>
          </w:pPr>
          <w:r>
            <w:rPr>
              <w:b w:val="false"/>
            </w:rPr>
            <w:t>HARMINCEGYEDIK FEJEZET</w:t>
            <w:br/>
          </w:r>
          <w:r>
            <w:rPr>
              <w:b w:val="false"/>
              <w:i/>
            </w:rPr>
            <w:t>LÁTOGATÁS NÉHÁNY VIDÉKI SZNOBNÁL</w:t>
          </w:r>
        </w:p>
        <w:p>
          <w:pPr>
            <w:pStyle w:val="Contents1"/>
            <w:rPr>
              <w:b w:val="false"/>
              <w:b w:val="false"/>
            </w:rPr>
          </w:pPr>
          <w:r>
            <w:rPr>
              <w:b w:val="false"/>
            </w:rPr>
            <w:t>HARMINCKETTEDIK FEJEZET</w:t>
            <w:br/>
          </w:r>
          <w:r>
            <w:rPr>
              <w:b w:val="false"/>
              <w:i/>
            </w:rPr>
            <w:t>SNOBBIUM CAVALCADUM</w:t>
          </w:r>
        </w:p>
        <w:p>
          <w:pPr>
            <w:pStyle w:val="Contents1"/>
            <w:rPr>
              <w:b w:val="false"/>
              <w:b w:val="false"/>
            </w:rPr>
          </w:pPr>
          <w:r>
            <w:rPr>
              <w:b w:val="false"/>
            </w:rPr>
            <w:t>HARMINCHARMADIK FEJEZET</w:t>
            <w:br/>
          </w:r>
          <w:r>
            <w:rPr>
              <w:b w:val="false"/>
              <w:i/>
            </w:rPr>
            <w:t>A SZNOBOK ÉS A HÁZASSÁG</w:t>
          </w:r>
        </w:p>
        <w:p>
          <w:pPr>
            <w:pStyle w:val="Contents1"/>
            <w:rPr>
              <w:b w:val="false"/>
              <w:b w:val="false"/>
            </w:rPr>
          </w:pPr>
          <w:r>
            <w:rPr>
              <w:b w:val="false"/>
            </w:rPr>
            <w:t>HARMINCNEGYEDIK FEJEZET</w:t>
            <w:br/>
          </w:r>
          <w:r>
            <w:rPr>
              <w:b w:val="false"/>
              <w:i/>
            </w:rPr>
            <w:t>A SZNOBOK ÉS A HÁZASSÁG</w:t>
          </w:r>
        </w:p>
        <w:p>
          <w:pPr>
            <w:pStyle w:val="Contents1"/>
            <w:rPr>
              <w:b w:val="false"/>
              <w:b w:val="false"/>
            </w:rPr>
          </w:pPr>
          <w:r>
            <w:rPr>
              <w:b w:val="false"/>
            </w:rPr>
            <w:t>HARMINCÖTÖDIK FEJEZET</w:t>
            <w:br/>
          </w:r>
          <w:r>
            <w:rPr>
              <w:b w:val="false"/>
              <w:i/>
            </w:rPr>
            <w:t>A SZNOBOK ÉS A HÁZASSÁG</w:t>
          </w:r>
        </w:p>
        <w:p>
          <w:pPr>
            <w:pStyle w:val="Contents1"/>
            <w:rPr>
              <w:b w:val="false"/>
              <w:b w:val="false"/>
            </w:rPr>
          </w:pPr>
          <w:r>
            <w:rPr>
              <w:b w:val="false"/>
            </w:rPr>
            <w:t>HARMINCHATODIK FEJEZET</w:t>
            <w:br/>
          </w:r>
          <w:r>
            <w:rPr>
              <w:b w:val="false"/>
              <w:i/>
            </w:rPr>
            <w:t>A SZNOBOK ÉS A HÁZASSÁG</w:t>
          </w:r>
        </w:p>
        <w:p>
          <w:pPr>
            <w:pStyle w:val="Contents1"/>
            <w:rPr>
              <w:b w:val="false"/>
              <w:b w:val="false"/>
            </w:rPr>
          </w:pPr>
          <w:r>
            <w:rPr>
              <w:b w:val="false"/>
            </w:rPr>
            <w:t>HARMINCHETEDIK FEJEZET</w:t>
            <w:br/>
          </w:r>
          <w:r>
            <w:rPr>
              <w:b w:val="false"/>
              <w:i/>
            </w:rPr>
            <w:t>A KLUB-SZNOBOK</w:t>
          </w:r>
        </w:p>
        <w:p>
          <w:pPr>
            <w:pStyle w:val="Contents1"/>
            <w:rPr>
              <w:b w:val="false"/>
              <w:b w:val="false"/>
            </w:rPr>
          </w:pPr>
          <w:r>
            <w:rPr>
              <w:b w:val="false"/>
            </w:rPr>
            <w:t>HARMINCNYOLCADIK FEJEZET</w:t>
            <w:br/>
          </w:r>
          <w:r>
            <w:rPr>
              <w:b w:val="false"/>
              <w:i/>
            </w:rPr>
            <w:t>A KLUB-SZNOBOK</w:t>
          </w:r>
        </w:p>
        <w:p>
          <w:pPr>
            <w:pStyle w:val="Contents1"/>
            <w:rPr>
              <w:b w:val="false"/>
              <w:b w:val="false"/>
            </w:rPr>
          </w:pPr>
          <w:r>
            <w:rPr>
              <w:b w:val="false"/>
            </w:rPr>
            <w:t>HARMINCKILENCEDIK FEJEZET</w:t>
            <w:br/>
          </w:r>
          <w:r>
            <w:rPr>
              <w:b w:val="false"/>
              <w:i/>
            </w:rPr>
            <w:t>A KLUB-SZNOBOK</w:t>
          </w:r>
        </w:p>
        <w:p>
          <w:pPr>
            <w:pStyle w:val="Contents1"/>
            <w:rPr>
              <w:b w:val="false"/>
              <w:b w:val="false"/>
            </w:rPr>
          </w:pPr>
          <w:r>
            <w:rPr>
              <w:b w:val="false"/>
            </w:rPr>
            <w:t>NEGYVENEDIK FEJEZET</w:t>
            <w:br/>
          </w:r>
          <w:r>
            <w:rPr>
              <w:b w:val="false"/>
              <w:i/>
            </w:rPr>
            <w:t>A KLUB-SZNOBOK</w:t>
          </w:r>
        </w:p>
        <w:p>
          <w:pPr>
            <w:pStyle w:val="Contents1"/>
            <w:rPr>
              <w:b w:val="false"/>
              <w:b w:val="false"/>
            </w:rPr>
          </w:pPr>
          <w:r>
            <w:rPr>
              <w:b w:val="false"/>
            </w:rPr>
            <w:t>NEGYVENEGYEDIK FEJEZET</w:t>
            <w:br/>
          </w:r>
          <w:r>
            <w:rPr>
              <w:b w:val="false"/>
              <w:i/>
            </w:rPr>
            <w:t>A KLUB-SZNOBOK</w:t>
          </w:r>
        </w:p>
        <w:p>
          <w:pPr>
            <w:pStyle w:val="Contents1"/>
            <w:rPr>
              <w:b w:val="false"/>
              <w:b w:val="false"/>
            </w:rPr>
          </w:pPr>
          <w:r>
            <w:rPr>
              <w:b w:val="false"/>
            </w:rPr>
            <w:t>NEGYVENKETTEDIK FEJEZET</w:t>
            <w:br/>
          </w:r>
          <w:r>
            <w:rPr>
              <w:b w:val="false"/>
              <w:i/>
            </w:rPr>
            <w:t>A KLUB-SZNOBOK</w:t>
          </w:r>
        </w:p>
        <w:p>
          <w:pPr>
            <w:pStyle w:val="Contents1"/>
            <w:rPr>
              <w:b w:val="false"/>
              <w:b w:val="false"/>
            </w:rPr>
          </w:pPr>
          <w:r>
            <w:rPr>
              <w:b w:val="false"/>
            </w:rPr>
            <w:t>NEGYVENHARMADIK FEJEZET</w:t>
            <w:br/>
          </w:r>
          <w:r>
            <w:rPr>
              <w:b w:val="false"/>
              <w:i/>
            </w:rPr>
            <w:t>A KLUB-SZNOBOK</w:t>
          </w:r>
        </w:p>
        <w:p>
          <w:pPr>
            <w:pStyle w:val="Contents1"/>
            <w:rPr>
              <w:b w:val="false"/>
              <w:b w:val="false"/>
            </w:rPr>
          </w:pPr>
          <w:r>
            <w:rPr>
              <w:b w:val="false"/>
            </w:rPr>
            <w:t>NEGYVENNEGYEDIK FEJEZET</w:t>
            <w:br/>
          </w:r>
          <w:r>
            <w:rPr>
              <w:b w:val="false"/>
              <w:i/>
            </w:rPr>
            <w:t>A KLUB-SZNOBOK</w:t>
          </w:r>
        </w:p>
        <w:p>
          <w:pPr>
            <w:pStyle w:val="Contents1"/>
            <w:rPr/>
          </w:pPr>
          <w:r>
            <w:rPr/>
            <w:t>BEFEJEZŐ MEGJEGYZÉSEK A SZNOBOKRÓL</w:t>
          </w:r>
          <w:r>
            <w:rPr/>
            <w:fldChar w:fldCharType="end"/>
          </w:r>
        </w:p>
      </w:sdtContent>
    </w:sdt>
    <w:p>
      <w:pPr>
        <w:pStyle w:val="Normal"/>
        <w:numPr>
          <w:ilvl w:val="0"/>
          <w:numId w:val="0"/>
        </w:numPr>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widowControl/>
        <w:jc w:val="center"/>
        <w:rPr/>
      </w:pPr>
      <w:r>
        <w:rPr/>
      </w:r>
      <w:r>
        <w:br w:type="page"/>
      </w:r>
    </w:p>
    <w:p>
      <w:pPr>
        <w:pStyle w:val="Normal"/>
        <w:widowControl/>
        <w:jc w:val="center"/>
        <w:rPr>
          <w:b/>
          <w:b/>
        </w:rPr>
      </w:pPr>
      <w:r>
        <w:rPr>
          <w:b/>
        </w:rPr>
      </w:r>
    </w:p>
    <w:p>
      <w:pPr>
        <w:pStyle w:val="Normal"/>
        <w:widowControl/>
        <w:jc w:val="center"/>
        <w:rPr>
          <w:b/>
          <w:b/>
        </w:rPr>
      </w:pPr>
      <w:r>
        <w:rPr>
          <w:b/>
          <w:sz w:val="32"/>
        </w:rPr>
        <w:t>SZNOBOK KÖNYVE</w:t>
        <w:br/>
        <w:br/>
      </w:r>
      <w:r>
        <w:rPr>
          <w:b/>
          <w:sz w:val="28"/>
        </w:rPr>
        <w:t>ÍRTA EGY A SOK KÖZÜL</w:t>
      </w:r>
    </w:p>
    <w:p>
      <w:pPr>
        <w:pStyle w:val="Normal"/>
        <w:widowControl/>
        <w:rPr>
          <w:b/>
          <w:b/>
        </w:rPr>
      </w:pPr>
      <w:r>
        <w:rPr>
          <w:b/>
        </w:rPr>
      </w:r>
    </w:p>
    <w:p>
      <w:pPr>
        <w:pStyle w:val="Heading1"/>
        <w:keepNext w:val="false"/>
        <w:widowControl/>
        <w:rPr>
          <w:sz w:val="24"/>
        </w:rPr>
      </w:pPr>
      <w:r>
        <w:rPr>
          <w:sz w:val="24"/>
        </w:rPr>
        <w:t>BEVEZETŐ MEGJEGYZÉSEK</w:t>
      </w:r>
    </w:p>
    <w:p>
      <w:pPr>
        <w:pStyle w:val="Normal"/>
        <w:widowControl/>
        <w:rPr/>
      </w:pPr>
      <w:r>
        <w:rPr>
          <w:i/>
        </w:rPr>
        <w:t xml:space="preserve">[A sznobokról szóló mű szükségessége, ahogy a Történelem tanúsítja és a találó illusztrációk bizonyítják - Én vagyok az az egyén, akit a sors e mű megírására, rendelt - Küldetésemnek nagy ékesszólással való bejelentése - Feltárom, hogy a világ fokozatosan megérett a </w:t>
      </w:r>
      <w:r>
        <w:rPr/>
        <w:t xml:space="preserve">MŰ </w:t>
      </w:r>
      <w:r>
        <w:rPr>
          <w:i/>
        </w:rPr>
        <w:t xml:space="preserve">és a </w:t>
      </w:r>
      <w:r>
        <w:rPr/>
        <w:t xml:space="preserve">FÉRFIÚ </w:t>
      </w:r>
      <w:r>
        <w:rPr>
          <w:i/>
        </w:rPr>
        <w:t>fogadására - A sznobokat úgy kell tanulmányozni, mint a természettudomány más tárgyait, s ők is részei a Szépnek (nagy Sz-szel) - Befészkelődnek minden társadalmi osztályba - Snobley ezredes könnyfacsaró esete]</w:t>
      </w:r>
    </w:p>
    <w:p>
      <w:pPr>
        <w:pStyle w:val="Normal"/>
        <w:rPr/>
      </w:pPr>
      <w:r>
        <w:rPr>
          <w:sz w:val="10"/>
        </w:rPr>
        <w:br/>
      </w:r>
      <w:r>
        <w:rPr/>
        <w:t>MINDNYÁJAN olvastuk már azt a megállapítást (melynek hihetőségét bátorkodom teljes kétkedéssel fogadni, mert szeretném tudni, miféle kutatásokon alapszik), mondom, mindnyá</w:t>
        <w:softHyphen/>
        <w:t>junknak volt szerencséje áttanulmányozni azt a megállapítást, hogy ha az idő és a világ szükségletei Férfiúért kiáltanak, ez a személyiség elő is kerül. Így a francia forradalomban (az olvasó nyilván örül, hogy ilyen hamar előhozakodtunk vele), amikor égetően szükséges volt, hogy a nemzetnek beadják a javító gyógyszert, előkerült Robespierre, ez a valóban igen keserű és kellemetlen orvosság, s miután a beteg mohón lenyelte, végül is ennek az utóbbinak nagymérvű jobbulásához vezetett; ugyanígy, amikor elérkezett az ideje, hogy John Bullt kirúgják Amerikából, előlépett Washington úr, és közmegelégedésre elvégezte ezt a munkát; éppígy, amikor Aldborough gróf gyengélkedett, hirdetésére jelentkezett Holloway professzor a piruláival, és meggyógyította őlordságát stb., stb. Számos példát lehetne még felhozni annak bizonyítására, hogy ha egy nemzet nagy ínségben senyved, máris kéznél van a segítség, akárcsak a pantomimban (ebben a mikrokozmoszban), ahol mihelyt a paprikajancsi óhajt valamit - ágymelegítőt, szivattyúkart, libát vagy női prémgallért -, az oldalszínfalak mögül egy jóember már elő is somfordál az éppen kívánatos tárggyal.</w:t>
      </w:r>
    </w:p>
    <w:p>
      <w:pPr>
        <w:pStyle w:val="Normal"/>
        <w:widowControl/>
        <w:rPr/>
      </w:pPr>
      <w:r>
        <w:rPr/>
        <w:t>Nos, mielőtt az emberek valami vállalkozásba kezdenek, mindig nagy garral bizonygatják, hogy a világ parancsoló szükségletei követelik annak véghezvitelét. Mondjuk, vasútról van szó: a vállalkozók annak kinyilatkoztatásával kezdik, hogy: „A Labfuerdoe és Terringettate közti szorosabb kapcsolat nélkülözhetetlen az emberiség haladása érdekében, és ezt követelik a nagy ír nép tömeges megmozdulásai.” Vagy tegyük föl, újságról van szó: az előfizetési fel</w:t>
        <w:softHyphen/>
        <w:t>hí</w:t>
        <w:softHyphen/>
        <w:t xml:space="preserve">vás tudtul adja, hogy: „Olyan időben, amikor az egyház veszélyben forog, mert kívülről ádáz fanatizmus és bűnös hitetlenség fenyegeti, belülről pedig veszedelmes jezsuitizmus és öngyilkos tévtanok ássák alá, általános szükség érződik - mert a szenvedő nyáj mindenfelé kereste - az Egyház Bajnoka és Védelmezője iránt. A veszélynek ebben az órájában előlépett hát a prelátusok és úriemberek egy csoportja, és elhatározta a </w:t>
      </w:r>
      <w:r>
        <w:rPr>
          <w:i/>
        </w:rPr>
        <w:t>Sekrestyés</w:t>
      </w:r>
      <w:r>
        <w:rPr/>
        <w:t xml:space="preserve"> című lap meg</w:t>
        <w:softHyphen/>
        <w:t>indítá</w:t>
        <w:softHyphen/>
        <w:t>sát” stb., stb. De legalább e pontok egyike-másika elvitathatatlan. A nép akar valamilyen dolgot - tehát ellátják vele; avagy: a népet ellátják valamilyen dologgal - tehát máris akarja.</w:t>
      </w:r>
    </w:p>
    <w:p>
      <w:pPr>
        <w:pStyle w:val="Normal"/>
        <w:widowControl/>
        <w:rPr/>
      </w:pPr>
      <w:r>
        <w:rPr/>
        <w:t>Hosszú ideig bolyongtam azzal a meggyőződéssel, hogy nekem meg kell alkotnom egy művet - egy Művet, ha úgy tetszik, nagy M-mel; egy Küldetést kell betöltenem; bele kell vetnem magam a hasadékba, mint Curtius, lovastul és fegyverestül; egy Nagy Társadalmi Rákfenét kell fölfedeznem és orvosolnom. Ez a Tudat üldözött éveken keresztül. Nyomomban ku</w:t>
        <w:softHyphen/>
        <w:t xml:space="preserve">tyagolt a Forgalmas Utcán; mellém telepedett Magányos Dolgozószobámban; megdöccentette a Könyökömet, amikor az éppen megemelte az Ünnepi Asztalnál a Boroskelyhet; üldözőbe </w:t>
      </w:r>
      <w:r>
        <w:rPr>
          <w:spacing w:val="-4"/>
        </w:rPr>
        <w:t>vett a Rotten Row Forgatagában; nyomomban barangolt Távoli Országokban, Brighton Föve</w:t>
        <w:softHyphen/>
        <w:t>nyén</w:t>
      </w:r>
      <w:r>
        <w:rPr/>
        <w:t xml:space="preserve"> vagy Margate Homokján. A Hang lepipálta a Tenger Zúgását; belefészkelte magát Hálósip</w:t>
        <w:softHyphen/>
        <w:t>kámba, és azt suttogta: - Ébredj, Álomszuszék, a Te Munkád még Nincs Bevégezve. - Tavaly, Holdvilágnál, a Colosseumban szegődött mellém a Serkentő Kis Hang, és így szólt: - Smith vagy Jones (Az Író Neve Most Mellékes), Smith vagy Jones, szép cimborám, hisz minden rendjén van; de neked otthon lenne a helyed, hogy megírjad nagy művedet a SZNOBOKRÓL.</w:t>
      </w:r>
    </w:p>
    <w:p>
      <w:pPr>
        <w:pStyle w:val="Normal"/>
        <w:widowControl/>
        <w:rPr/>
      </w:pPr>
      <w:r>
        <w:rPr/>
        <w:t xml:space="preserve">Amikor az embernek effajta küldetése van, merő hiábavalóság, hogy megkíséreljen kitérni </w:t>
      </w:r>
      <w:r>
        <w:rPr>
          <w:spacing w:val="-4"/>
        </w:rPr>
        <w:t>előle. Nyíltan kell szólnia a népekhez, fel kell tépnie kebelét - ahogy Jeames szokta mondani -,</w:t>
      </w:r>
      <w:r>
        <w:rPr/>
        <w:t xml:space="preserve"> különben megfullad és meghal. - Figyeld csak - kiáltottam fel magamban gyakorta az önök alázatos szolgájához - azt a fokozatos módot, ahogy megértél erre, most pedig már valami ellenállhatatlan szükségszerűség vezérel, hogy hozzáláss nagy művedhez! Kezdetben lőn a világ, aztán - magától értetődően - lettek a sznobok; ők már megvoltak évek, évek óta, még ha nem tudtunk is róluk többet, mint Amerikáról. Most azonban - </w:t>
      </w:r>
      <w:r>
        <w:rPr>
          <w:i/>
        </w:rPr>
        <w:t>ingens patebat tellus</w:t>
      </w:r>
      <w:r>
        <w:rPr/>
        <w:t xml:space="preserve"> - az emberiség homályosan ráébredt, hogy van ilyen emberfajta. Még huszonöt éve sincs, hogy föltűnt egy név, egy kifejező kurta szótag, amely megjelöli ezt az emberfajtát. Ez a név úgy átszőtte Angliát, akárcsak utóbb a vasutak; a sznobokat ismerik és fölismerik szerte abban a birodalomban, ahol - így sulykolták belém - sohasem nyugszik le a nap. A </w:t>
      </w:r>
      <w:r>
        <w:rPr>
          <w:i/>
        </w:rPr>
        <w:t>Punch</w:t>
      </w:r>
      <w:r>
        <w:rPr/>
        <w:t xml:space="preserve"> a legjobbkor jelenik meg, hogy számot adjon pályafutásukról, az Egyén pedig előlép, hogy megírja történe</w:t>
        <w:softHyphen/>
        <w:t xml:space="preserve">tüket a </w:t>
      </w:r>
      <w:r>
        <w:rPr>
          <w:i/>
        </w:rPr>
        <w:t>Punch</w:t>
      </w:r>
      <w:r>
        <w:rPr/>
        <w:t>ban.</w:t>
      </w:r>
      <w:r>
        <w:rPr>
          <w:rStyle w:val="FootnoteCharacters"/>
          <w:rStyle w:val="FootnoteAnchor"/>
        </w:rPr>
        <w:footnoteReference w:id="2"/>
      </w:r>
    </w:p>
    <w:p>
      <w:pPr>
        <w:pStyle w:val="Normal"/>
        <w:widowControl/>
        <w:rPr/>
      </w:pPr>
      <w:r>
        <w:rPr/>
        <w:t>Én (s ezért az adottságért Mély és Maradandó Hálával adózom magamnak) tüstént felismerem a sznobokat. Ha az Igazság annyi, mint Szépség, akkor Szépség még a sznobok tanulmányo</w:t>
        <w:softHyphen/>
        <w:t>zása is: nyomon követni őket a Történelmen keresztül, ahogy az a bizonyos hampshire-i kiskutya kiszaglássza a szarvasgombát; tárnákat vájni a társadalomba, hogy gazdag sznob-telérekre bukkanhassunk. A sznobság olyan, mint az egyik Horatius-idézetben a Halál, melyet - remélem - önök sohasem hallottak akkor, amikor „porba tiporja a póri putrit éppúgy, mint a királyok tornyát”. Nagy hiba, ha valaki egy legyintéssel elintézi a sznobokat, és azt hiszi, hogy csupán az alsóbb néposztályokban fordulnak elő. A sznobok tekintélyes százaléka, azt hiszem, ennek a halandó életnek minden ranglépcsőjén föllelhető. Ne ítélkezzünk hát sebtiben és általánosan a sznobok fölött: ha ön így tesz, ez csak azt mutatja, hogy ön úgyszintén sznob. Engem is közéjük számítottak már.</w:t>
      </w:r>
    </w:p>
    <w:p>
      <w:pPr>
        <w:pStyle w:val="Normal"/>
        <w:widowControl/>
        <w:rPr/>
      </w:pPr>
      <w:r>
        <w:rPr/>
        <w:t>Amikor Bagnigge Wells gyógyvizeit élveztem, s az ottani Imperial Szállóban laktam, regge</w:t>
        <w:softHyphen/>
        <w:t>linél rövid ideig szemközt ült velem egy annyira elviselhetetlen sznob, hogy úgy éreztem, mindaddig egy szemernyi áldás sem fakad számomra a gyógyvízből, amíg ez itt marad. Snobley ezredesnek hívták, valamelyik dragonyos regimentben szolgált. Lakkcsizmát és bajuszt viselt, pöszén-vontatottan beszélt, s az r-eket elhagyogatta szavaiból; minduntalan páváskodott, pomádés szőrpamacsát valami óriási, rikító színű selyemkendővel simítgatta, s ez aztán olyan fullasztó pézsmaillatba borította a helyiséget, hogy elhatároztam: fölveszem a harcot ezzel a sznobbal, s vagy neki, vagy nekem el kell hagynunk a fogadót. Ártatlan cseve</w:t>
        <w:softHyphen/>
        <w:t>gés</w:t>
        <w:softHyphen/>
        <w:t>sel kezdtem; ez módfelett megdöbbentette, mert nem tudta, mit kell tenni, ha így ráronta</w:t>
        <w:softHyphen/>
        <w:t>nak, hisz eladdig halvány elképzelése sem volt arról, hogy valaki arra vetemedhet a társasá</w:t>
        <w:softHyphen/>
        <w:t xml:space="preserve">gában, hogy </w:t>
      </w:r>
      <w:r>
        <w:rPr>
          <w:i/>
        </w:rPr>
        <w:t>elsőként</w:t>
      </w:r>
      <w:r>
        <w:rPr/>
        <w:t xml:space="preserve"> töri meg a csendet; később felé nyújtottam az újságot, majd - minthogy eddigi mesterkedéseimre ügyet sem vetett - merően a képébe bámultam, és... és a villámat a fogpiszkáló munkakörében kezdtem foglalkoztatni. Még két reggel műveltem ezt, végül is nem bírta tovább, és szépen búcsút vett a szállodától.</w:t>
      </w:r>
    </w:p>
    <w:p>
      <w:pPr>
        <w:pStyle w:val="Normal"/>
        <w:widowControl/>
        <w:rPr/>
      </w:pPr>
      <w:r>
        <w:rPr/>
        <w:t>Ha az ezredes úr tán olvassa soraimat, eszébe jut-e az az úriember, aki megkérdezte tőle, jeles írónak tartja-e Publicoalert, majd azzal a négyfogú villával kikergette a hotelból?</w:t>
      </w:r>
    </w:p>
    <w:p>
      <w:pPr>
        <w:pStyle w:val="Normal"/>
        <w:widowControl/>
        <w:rPr/>
      </w:pPr>
      <w:r>
        <w:rPr/>
      </w:r>
    </w:p>
    <w:p>
      <w:pPr>
        <w:pStyle w:val="Heading1"/>
        <w:keepNext w:val="false"/>
        <w:widowControl/>
        <w:rPr/>
      </w:pPr>
      <w:r>
        <w:rPr>
          <w:sz w:val="24"/>
        </w:rPr>
        <w:t>ELSŐ FEJEZET</w:t>
        <w:br/>
      </w:r>
      <w:r>
        <w:rPr>
          <w:b w:val="false"/>
          <w:i/>
          <w:sz w:val="24"/>
        </w:rPr>
        <w:t>A LÓVÁTETT SZNOB</w:t>
      </w:r>
    </w:p>
    <w:p>
      <w:pPr>
        <w:pStyle w:val="Normal"/>
        <w:widowControl/>
        <w:rPr/>
      </w:pPr>
      <w:r>
        <w:rPr/>
        <w:t>VANNAK relatív és vannak pozitív sznobok. Pozitívon azokat az embereket értem, akik sznobok mindenütt, mindenféle társaságban, reggeltől napestig, a bölcsőtől a koporsóig, akiket a természet ruházott fel sznobsággal; a többiek azok, akik csak az élet bizonyos körülményei és fordulatai során válnak sznobbá.</w:t>
      </w:r>
    </w:p>
    <w:p>
      <w:pPr>
        <w:pStyle w:val="Normal"/>
        <w:widowControl/>
        <w:rPr/>
      </w:pPr>
      <w:r>
        <w:rPr/>
        <w:t>Példának okáért: ismertem valamikor egy embert, aki a szemem láttára követett el egy éppoly förtelmes merényletet, melyhez hasonlót az előző fejezetben ecseteltem, Snobley ezredes megbotránkoztatása céljából: amikor ugyanis a villámat használtam fogpiszkáló gyanánt. Valamikor, mondom, ismertem egy embert, s amikor együtt ebédeltem vele az Európa Kávé</w:t>
        <w:softHyphen/>
        <w:t>házban (a Nagy Operával szemközt, mely köztudomásúlag az egyetlen valamirevaló étkezőhely Nápolyban) - késsel ette a borsót. Igazi férfiú volt, s cimborasága kezdetben nagyon tetszett nekem - hisz a Vezúv kráterében akadtunk össze, majd később Calabriában együtt raboltak ki bennünket az útonállók, s köteleztek váltságdíjfizetésre, de hát ez nem is tartozik a tárgyhoz -, nagy erejű, nemes szívű és sokoldalúan tájékozott ember volt, de mit tesz, ha annak előtte sohasem láttam őt egy tál borsó társaságában, s ez irányú magatartása a legmélyebb csalódást váltotta ki belőlem.</w:t>
      </w:r>
    </w:p>
    <w:p>
      <w:pPr>
        <w:pStyle w:val="Normal"/>
        <w:widowControl/>
        <w:rPr/>
      </w:pPr>
      <w:r>
        <w:rPr/>
        <w:t>Miután szemem láttára így lejáratta magát, csak egy út maradt nyitva a számomra: meg kellett szakítani vele barátságomat. Megbíztam hát barátunkat (a tiszteletre méltó Poly Anthest), hogy a lehető legtapintatosabban adja ennek az úrnak tudtára a fejleményeket, s közölje vele: a megesett sajnálatos események - melyek semmiképp sem érintik Borshow úr becsületét vagy iránta való nagyrabecsülésemet - arra késztetnek, hogy felbontsam vele a barátságot. En</w:t>
        <w:softHyphen/>
        <w:t>nél</w:t>
        <w:softHyphen/>
        <w:t>fogva aznap este, amikor Monte Fiasco hercegnő estélyén egymásba botlottunk, szótlanul keresztülnéztünk egymáson.</w:t>
      </w:r>
    </w:p>
    <w:p>
      <w:pPr>
        <w:pStyle w:val="Normal"/>
        <w:widowControl/>
        <w:rPr/>
      </w:pPr>
      <w:r>
        <w:rPr/>
        <w:t>Nápolyban mindenkinek föltűnt Damon és Püthiász szétválása - valóban, hisz Borshow nemegyszer megmentette az életemet -, de, mint angol úriember, mi mást tehettem?</w:t>
      </w:r>
    </w:p>
    <w:p>
      <w:pPr>
        <w:pStyle w:val="Normal"/>
        <w:widowControl/>
        <w:rPr/>
      </w:pPr>
      <w:r>
        <w:rPr/>
        <w:t xml:space="preserve">Az én drága barátom ebben az esetben relatív sznobnak bizonyult. Ha bármely más nemzet rangos egyedei hívják segítségül késüket az imént említett módon, az persze nem megy sznobságszámba. Láttam, amikor Monte Fiasco késével kapargatta a fatálat, s hasonló módon cselekedett minden </w:t>
      </w:r>
      <w:r>
        <w:rPr>
          <w:i/>
        </w:rPr>
        <w:t>principe</w:t>
      </w:r>
      <w:r>
        <w:rPr/>
        <w:t xml:space="preserve"> a társaságban. Őfensége Stefánia badeni nagyhercegnő vendég</w:t>
        <w:softHyphen/>
        <w:t>szerető asztalánál pedig láttam (akit arra kérek, ha e szerény sorok fejedelmi szeme elé ke</w:t>
        <w:softHyphen/>
        <w:t>rülnek, emlékezzék meg kegyesen legalázatosabb szolgájáról), láttam, mondom, Potztausend-Donnerwetter örökös hercegasszonyát (ezt a fejedelmien elragadó hölgyet!), hogy a kését használta hol a villa, hol a kanál helyett: láttam, csaknem elnyelte, szavamra mondom, akár</w:t>
        <w:softHyphen/>
        <w:t>csak Ramo Samee, a hindu késnyelő. S megbotránkoztam? Csökkent nagyrabecsülésem a hercegasszony iránt? Egy cseppet sem, bájos Amália! Az egyik legőszintébb szenvedély, melyet nő valaha is szított, lobbant föl keblemben ennek a hölgynek láttán. Szép hölgy, még soká, soká továbbítson a kés ételt azokhoz az ajkakhoz, a legpiroslóbb és legkívánatosabb ajkakhoz a világon!</w:t>
      </w:r>
    </w:p>
    <w:p>
      <w:pPr>
        <w:pStyle w:val="Normal"/>
        <w:widowControl/>
        <w:rPr/>
      </w:pPr>
      <w:r>
        <w:rPr/>
        <w:t>Borshow-val esett összetűzésem okát évekig egy teremtett léleknek sem sóhajtottam el. Találkoztunk barátaink és rokonaink, az arisztokrácia kastélyaiban. Meglöktük egymást a táncparketten vagy az asztalnál, de az elhidegülés csak fokozódott, s visszavonhatatlannak látszott egészen tavaly július negyedikéig.</w:t>
      </w:r>
    </w:p>
    <w:p>
      <w:pPr>
        <w:pStyle w:val="Normal"/>
        <w:keepLines/>
        <w:widowControl/>
        <w:rPr/>
      </w:pPr>
      <w:r>
        <w:rPr/>
        <w:t>Sir George Bendoe-éknél találkoztunk akkor. Ő a csodálatos Lady B. jobbján, az önök aláza</w:t>
        <w:softHyphen/>
        <w:t>tos szolgája pedig bal kéz felől foglalt helyet. Borsó is szerepelt az étrenden: kacsa zöld</w:t>
        <w:softHyphen/>
        <w:t>borsóval. Megremegtem annak láttán, hogy éppen Borshow-t szolgálják ki, és undorodva fordultam el, mert látni sem akartam, amint fegyverével célba veszi félelmetes állkapcsait.</w:t>
      </w:r>
    </w:p>
    <w:p>
      <w:pPr>
        <w:pStyle w:val="Normal"/>
        <w:widowControl/>
        <w:rPr/>
      </w:pPr>
      <w:r>
        <w:rPr/>
        <w:t>De mekkora volt a meglepetésem - mekkora az örömöm -, amikor láttam, hogy ugyanúgy ügyködik a villával, mint bármely más keresztény lélek! Egyszer sem nyúlt a hideg acélhoz. Régvolt idők tolultak emlékezetembe; felidéződtek egykori szolgálatai; hogy kiszabadított az útonállók karmaiból; lovagi jótettei a Dei Spinachi hercegnővel kapcsolatos ügyben; 1700 font sterlinges kölcsöne. Csaknem örömkönnyekre fakadtam, hangom remegett a megindult</w:t>
        <w:softHyphen/>
        <w:t>ságtól.</w:t>
      </w:r>
    </w:p>
    <w:p>
      <w:pPr>
        <w:pStyle w:val="Normal"/>
        <w:widowControl/>
        <w:rPr/>
      </w:pPr>
      <w:r>
        <w:rPr/>
        <w:t>- George, fiam! - kiáltottam. - George Borshow, édes cimborám! Egy pohár bort!</w:t>
      </w:r>
    </w:p>
    <w:p>
      <w:pPr>
        <w:pStyle w:val="Normal"/>
        <w:widowControl/>
        <w:rPr/>
      </w:pPr>
      <w:r>
        <w:rPr/>
        <w:t>Kipirultan, mélyen megindulva viszonozta George, csaknem oly remegőn, mint jómagam: - Frank, rajnai fehéret vagy madeirát? - A keblemre szorítottam volna az egész társaság színe előtt; nem is igen tudta Lady Bendoe, mi váltott ki belőlem olyan felindulást, hogy az ő ró</w:t>
        <w:softHyphen/>
        <w:t>zsa</w:t>
        <w:softHyphen/>
        <w:t>szín szatén ölébe borítottam azt a kacsát, melyet épp farigcsáltam. Az asszonyok legnyája</w:t>
        <w:softHyphen/>
        <w:t>sabbja azonban megbocsátotta ügyetlenségemet, s a főkomornyik eltakarította a szárnyast.</w:t>
      </w:r>
    </w:p>
    <w:p>
      <w:pPr>
        <w:pStyle w:val="Normal"/>
        <w:widowControl/>
        <w:rPr/>
      </w:pPr>
      <w:r>
        <w:rPr/>
        <w:t>Kebelbarátok vagyunk azóta is, George pedig természetesen nem esett vissza gyűlöletes szokásába. Valamelyik vidéki iskolában ragadt ez rá, ahol előszeretettel tálaltak föl borsót, s csak kétfogú villát használtak, neki pedig csupán a kontinensen nyílt alkalma - ahol általános a négyfogú villa használata -, hogy felhagyjon förtelmes szokásával.</w:t>
      </w:r>
    </w:p>
    <w:p>
      <w:pPr>
        <w:pStyle w:val="Normal"/>
        <w:widowControl/>
        <w:rPr/>
      </w:pPr>
      <w:r>
        <w:rPr/>
        <w:t xml:space="preserve">Ebben a kérdésben, de csakis ebben, az ezüstvilla-iskola tagjának vallom magam; ha pedig ez a történet a </w:t>
      </w:r>
      <w:r>
        <w:rPr>
          <w:i/>
        </w:rPr>
        <w:t>Punch</w:t>
      </w:r>
      <w:r>
        <w:rPr/>
        <w:t xml:space="preserve"> egyetlen olvasóját is arra készteti, hogy megálljon, ünnepélyes lelkiisme</w:t>
        <w:softHyphen/>
        <w:t>ret</w:t>
        <w:softHyphen/>
        <w:t xml:space="preserve">vizsgálatot tartson és megkérdezze: - Eszem vagy nem eszem késsel borsót? -, vagy arra, hogy meglássa azt a romlást, melybe önmagát dönti, ha rabja marad ennek a szokásnak, és a családját, mely látja ezt a példát - akkor e sorok nem íródtak hiába. Én pedig - bármi legyen is a többi író -, ha megengedik, azzal hízelgek magamnak, hogy legalább </w:t>
      </w:r>
      <w:r>
        <w:rPr>
          <w:i/>
        </w:rPr>
        <w:t>én</w:t>
      </w:r>
      <w:r>
        <w:rPr/>
        <w:t xml:space="preserve"> fennkölt lény vagyok.</w:t>
      </w:r>
    </w:p>
    <w:p>
      <w:pPr>
        <w:pStyle w:val="Normal"/>
        <w:widowControl/>
        <w:rPr/>
      </w:pPr>
      <w:r>
        <w:rPr/>
        <w:t>Erről jut eszembe: mivel némely olvasónak lassú a felfogása, egy füst alatt elárulom azt is, mi a tanulsága ennek a történetnek. A tanulság a következő: minthogy a társadalom meggyöke</w:t>
        <w:softHyphen/>
        <w:t>reztetett bizonyos szokásokat, az embereknek az a kötelességük, hogy engedelmeskedjenek a társadalom szokásjogának, és alkalmazkodjanak kisded szabályaihoz.</w:t>
      </w:r>
    </w:p>
    <w:p>
      <w:pPr>
        <w:pStyle w:val="Normal"/>
        <w:widowControl/>
        <w:rPr/>
      </w:pPr>
      <w:r>
        <w:rPr/>
        <w:t>Ha elmennék a Brit és Nemzetközi Intézetbe (pedig az ég óvjon, hogy bármilyen jogcímen vagy öltözetben valaha is odakerüljek!), ha köntösben és papucsban mennék el egy teadél</w:t>
        <w:softHyphen/>
        <w:t>utánra, nem pedig megszokott úriemberöltözékemben - azaz estélyi cipőben, aranymellény</w:t>
        <w:softHyphen/>
        <w:t>ben, cilinderben, fodros ingmellel és fehér nyakkendőben -, megbotránkoztatnám a társadal</w:t>
        <w:softHyphen/>
        <w:t xml:space="preserve">mat, vagyis </w:t>
      </w:r>
      <w:r>
        <w:rPr>
          <w:i/>
        </w:rPr>
        <w:t>borsót ennék késsel</w:t>
      </w:r>
      <w:r>
        <w:rPr/>
        <w:t>. Az intézet portásai csak tegyék ki a szűrét annak, aki ily módon vétkezik. Az effajta botrányokozó - a társadalom szemlélete szerint - igen elszánt és csökönyös sznob. A társadalomnak megvan a maga illemkódexe, ugyanúgy, mint a rendőr</w:t>
        <w:softHyphen/>
        <w:t>sé</w:t>
        <w:softHyphen/>
        <w:t>ge meg a kormánya, aki pedig hasznot akar húzni a közösség érdekében hozott rendelkezé</w:t>
        <w:softHyphen/>
        <w:t>sekből, annak alá is kell vetnie magát azoknak.</w:t>
      </w:r>
    </w:p>
    <w:p>
      <w:pPr>
        <w:pStyle w:val="Normal"/>
        <w:widowControl/>
        <w:rPr/>
      </w:pPr>
      <w:r>
        <w:rPr/>
        <w:t>Természetemnél fogva ellensége vagyok az önhittségnek, és módfelett utálom az öntöm</w:t>
        <w:softHyphen/>
        <w:t>jénezést, de meg nem állhatom, hogy el ne mondjak itt a szóban forgó kérdésről egy megkapó esetet, melynek során, azt kell gondolnom, messzemenő körültekintéssel jártam el.</w:t>
      </w:r>
    </w:p>
    <w:p>
      <w:pPr>
        <w:pStyle w:val="Normal"/>
        <w:widowControl/>
        <w:rPr/>
      </w:pPr>
      <w:r>
        <w:rPr/>
        <w:t xml:space="preserve">Néhány évvel ezelőtt, amikor Konstantinápolyban jártam (egy kényes küldetésben) - ahol az oroszok, köztünk legyen mondva, kettős játékot űztek, s így szükségessé vált részünkről egy </w:t>
      </w:r>
      <w:r>
        <w:rPr>
          <w:i/>
        </w:rPr>
        <w:t>rendkívüli megbízott</w:t>
      </w:r>
      <w:r>
        <w:rPr/>
        <w:t xml:space="preserve"> kiküldése -, Bujabuja ruméliai pasa, a Porta akkori tengerészeti főmuftija diplomáciai fogadást adott büjükderei nyári palotájában. Én a tengeri mufti jobbján ültem, az orosz megbízott, Piszmogov gróf pedig a bal oldalon. Piszmogov olyan dandy, aki illatmér</w:t>
        <w:softHyphen/>
        <w:t>gezésben lelné halálát egy szál rózsától; egyébként háromszor kísérelte meg a tárgyalások folyamán, hogy eltétessen láb alól; ám - mi sem természetesebb - a külvilág szemében bará</w:t>
        <w:softHyphen/>
        <w:t>tok</w:t>
        <w:softHyphen/>
        <w:t>ként mutatkoztunk, s a legszívélyesebb és legelbűvölőbb módon köszöntöttük egymást.</w:t>
      </w:r>
    </w:p>
    <w:p>
      <w:pPr>
        <w:pStyle w:val="Normal"/>
        <w:widowControl/>
        <w:rPr/>
      </w:pPr>
      <w:r>
        <w:rPr/>
        <w:t>A tengeri mufti - illetve a megboldogult, mert sajna! egy selyemzsinór végzett vele - a török politika maradi iskolájának megrögzött támogatója volt. Ujjainkkal falatoztunk, és kenyér</w:t>
        <w:softHyphen/>
        <w:t>szeletkék szolgáltak tányérul; az egyetlen újítás, amelyet megengedett, az európai italok élve</w:t>
        <w:softHyphen/>
        <w:t>zése volt, s e téren rendkívüli ügybuzgalomról tett tanúságot. Hétfaló volt. A fogások kö</w:t>
        <w:softHyphen/>
        <w:t>zött elébe tálaltak egy jókorára nőtt bárányt, szőröstül-bőröstül, aszalt szilvával, fokhagymával, ördöggyökérrel, paprikával meg más fűszerekkel telitűzdelve: a legförtelmesebb kotyvalékot, amit isten teremtménye valaha is szagolt vagy ízlelt. A tengeri mufti azonban farkasétvággyal ette, s hódolván a keleti szokásnak, folyvást unszolta jobb meg bal felőli asztaltársait is a lakmározásra, amikor pedig egy különlegesen ínycsiklandó falatra bukkant, saját kezével egyenesen vendégei szájába gyömöszölte.</w:t>
      </w:r>
    </w:p>
    <w:p>
      <w:pPr>
        <w:pStyle w:val="Normal"/>
        <w:widowControl/>
        <w:rPr/>
      </w:pPr>
      <w:r>
        <w:rPr/>
        <w:t xml:space="preserve">Sohasem felejtem el szegény Piszmogov ábrázatát, amikor őexcellenciája egy jókora adagot gyúrt gombóccá ebből, és </w:t>
      </w:r>
      <w:r>
        <w:rPr>
          <w:i/>
        </w:rPr>
        <w:t>Buk Buk</w:t>
      </w:r>
      <w:r>
        <w:rPr/>
        <w:t xml:space="preserve"> (nagyon finom) kiáltással Piszmogovba gyömöszölte a félelmetes göngyöleget. Az orosz szemei halálra vártan forogtak, mikor megkapta; olyan fintorral nyelte le, amilyen - gondolom - a gutaütést szokta megelőzni, majd pedig meg</w:t>
        <w:softHyphen/>
        <w:t>ragadott egy keze ügyében levő palackot, gondolván, hogy fehér bor van benne, de amint kiderült, francia pálinkát tartalmazott; csaknem egy pintet húzott belőle, míg rá nem jött tévedésére. Ez aztán végzett vele: félholtan vonszolták ki az ebédlőből, s a Boszporusz egyik nyaralójában terítették ki hűsölni.</w:t>
      </w:r>
    </w:p>
    <w:p>
      <w:pPr>
        <w:pStyle w:val="Normal"/>
        <w:widowControl/>
        <w:rPr/>
      </w:pPr>
      <w:r>
        <w:rPr/>
        <w:t xml:space="preserve">Amikor rám került a sor, mosolyogva gyömöszöltem le az ínyencségeket, elrebegtem egy </w:t>
      </w:r>
      <w:r>
        <w:rPr>
          <w:i/>
        </w:rPr>
        <w:t>Biszmillah</w:t>
      </w:r>
      <w:r>
        <w:rPr/>
        <w:t xml:space="preserve">-t, majd elégedetten nyalogattam a szájam szélét, a következő fogás tálalásakor pedig magam is ügyesen gyúrtam egy gombócot, és olyan kecsesen beletömtem az öreg tengeri mufti szájába, hogy rögvest megnyertem a szívét. Oroszországnak nyomban kitették a szűrét az udvarból, és </w:t>
      </w:r>
      <w:r>
        <w:rPr>
          <w:i/>
        </w:rPr>
        <w:t>aláírtuk a</w:t>
      </w:r>
      <w:r>
        <w:rPr/>
        <w:t xml:space="preserve"> lakomanápolyi </w:t>
      </w:r>
      <w:r>
        <w:rPr>
          <w:i/>
        </w:rPr>
        <w:t>szerződést</w:t>
      </w:r>
      <w:r>
        <w:rPr/>
        <w:t>. Ami Piszmogovot illeti, fölötte aztán összecsaptak a hullámok: visszarendelték Szentpétervárra, Sir Roderick Murchison pedig az uráli bányákban látta őt robotolni, 3967-es számmal a hátán.</w:t>
      </w:r>
    </w:p>
    <w:p>
      <w:pPr>
        <w:pStyle w:val="Normal"/>
        <w:widowControl/>
        <w:rPr/>
      </w:pPr>
      <w:r>
        <w:rPr/>
        <w:t>Ennek a történetnek - fölösleges is mondanom - az a tanulsága, hogy: sok keserves falatot nyújt a társadalom, melyeket le kell hogy gyömöszöljünk, méghozzá mosolygó ábrázattal.</w:t>
      </w:r>
    </w:p>
    <w:p>
      <w:pPr>
        <w:pStyle w:val="Normal"/>
        <w:widowControl/>
        <w:rPr/>
      </w:pPr>
      <w:r>
        <w:rPr/>
      </w:r>
    </w:p>
    <w:p>
      <w:pPr>
        <w:pStyle w:val="Heading1"/>
        <w:keepNext w:val="false"/>
        <w:rPr>
          <w:b w:val="false"/>
          <w:b w:val="false"/>
          <w:sz w:val="24"/>
        </w:rPr>
      </w:pPr>
      <w:r>
        <w:rPr>
          <w:sz w:val="24"/>
        </w:rPr>
        <w:t>MÁSODIK FEJEZET</w:t>
        <w:br/>
      </w:r>
      <w:r>
        <w:rPr>
          <w:b w:val="false"/>
          <w:i/>
          <w:sz w:val="24"/>
        </w:rPr>
        <w:t>A KIRÁLYI SZNOB</w:t>
      </w:r>
    </w:p>
    <w:p>
      <w:pPr>
        <w:pStyle w:val="Normal"/>
        <w:widowControl/>
        <w:rPr/>
      </w:pPr>
      <w:r>
        <w:rPr/>
        <w:t xml:space="preserve">RÉGEN történt, mostani kegyes királynőnk uralkodásának kezdetén, „egy szép nyári esten” - ahogy James úr szokta mondani -, hogy három vagy négy ifjú lovag borozgatott vacsora után a </w:t>
      </w:r>
      <w:r>
        <w:rPr>
          <w:i/>
        </w:rPr>
        <w:t>Királyi Címer</w:t>
      </w:r>
      <w:r>
        <w:rPr/>
        <w:t>ről elnevezett fogadóban, Kensington királyi községben. Balzsamos este volt, s az arra járók derűs tájékban gyönyörködhettek. Az öreg kert sudár szilfái teljes lombozatban virítottak, és Anglia nemeseinek temérdek hintaja porzott a szomszédos palota felé, ahol a fejedelmi Sussex (akinek jövedelme utóbb csak arra futotta, hogy teadélutánokat adjon) fogadást rendezett királyi unokahúga kedvtelésére. Amikor a nemesek hintói lerakták gazdái</w:t>
        <w:softHyphen/>
        <w:t xml:space="preserve">kat a díszterem előtt, hajtóik és inasaik átbaktattak a szomszédos </w:t>
      </w:r>
      <w:r>
        <w:rPr>
          <w:i/>
        </w:rPr>
        <w:t>Királyi Címer</w:t>
      </w:r>
      <w:r>
        <w:rPr/>
        <w:t xml:space="preserve"> kertjébe, hogy felhörpintsenek egy kancsó gesztenyebarna sört. Mi az ablakrács mögül figyeltük ezeket a legényeket. Szent Bonifácra! Ritka egy látvány volt!</w:t>
      </w:r>
    </w:p>
    <w:p>
      <w:pPr>
        <w:pStyle w:val="Normal"/>
        <w:widowControl/>
        <w:rPr/>
      </w:pPr>
      <w:r>
        <w:rPr/>
        <w:t>Van Dunck úr tulipánoskertjei nem lehettek tündöklőbbek, mint ennek a tarka ruhás szolga</w:t>
        <w:softHyphen/>
        <w:t>hadnak a libériái. A rét valamennyi virága fodros mellükön tündöklött, a szivárvány minden színe bársonynadrágjukon virított, és a hosszú botos jóemberek azzal a bájos méltósággal, a borjaknak azzal a megkapó önérzetes riszálásával poroszkáltak föl s alá a lugasok közt, amely mindig olyan csábos varázzsal hat ránk. A sétaösvény nem is volt elég széles nekik, amikor vállrojtjaik hol kanárisárgán, hol bíborvörösen, hol világoskéken fityegtek ide-oda.</w:t>
      </w:r>
    </w:p>
    <w:p>
      <w:pPr>
        <w:pStyle w:val="Normal"/>
        <w:widowControl/>
        <w:rPr/>
      </w:pPr>
      <w:r>
        <w:rPr/>
        <w:t>Páváskodásuk kellős közepén egyszer csak valami kisharang csilingelt, kitárult egy oldalajtó, és (minekutána a királynő őnagyságát lerakták) őfelsége saját bíborruhás lakájai toppantak be vállpántjukkal és fekete bársonynadrágjukkal egyetemben.</w:t>
      </w:r>
    </w:p>
    <w:p>
      <w:pPr>
        <w:pStyle w:val="Normal"/>
        <w:widowControl/>
        <w:rPr/>
      </w:pPr>
      <w:r>
        <w:rPr/>
        <w:t>Szánalmas látvány volt, ahogy a többi szegényjános ezek beléptekor eloldalgott. A tisztes magán-bársonyruhások közül egynek sem lehetett maradása a királyi szolgák előtt. Letértek hát az útról, sötét üregekbe somfordáltak, és csendben kortyolgatták sörüket. A királyi bár</w:t>
        <w:softHyphen/>
        <w:t>sony</w:t>
        <w:softHyphen/>
        <w:t>nadrágosok birtokba vették a kertet mindaddig, míg vacsorájuk el nem szólította őket; ekkor elvonultak, s a kisház felől, ahol étkeztek, egyszer óvatos kurjongatásukat, másszor szónoklataikat, majd kimért tapsaikat hallhattuk. A többi lakájt nem is láttuk aztán.</w:t>
      </w:r>
    </w:p>
    <w:p>
      <w:pPr>
        <w:pStyle w:val="Normal"/>
        <w:widowControl/>
        <w:rPr/>
      </w:pPr>
      <w:r>
        <w:rPr/>
        <w:t xml:space="preserve">Ezek a drága szolgák, akik az egyik pillanatban oly nevetségesen pöffeszkedtek, a másikban pedig annyira megjuhászodtak, nem mások, mint evilági gazdáik képmásai. </w:t>
      </w:r>
      <w:r>
        <w:rPr>
          <w:i/>
        </w:rPr>
        <w:t>Aki alantasan imád alantas dolgokat: sznob</w:t>
      </w:r>
      <w:r>
        <w:rPr/>
        <w:t xml:space="preserve"> - talán ez lehet a találó meghatározása az ilyen jellemnek.</w:t>
      </w:r>
    </w:p>
    <w:p>
      <w:pPr>
        <w:pStyle w:val="Normal"/>
        <w:widowControl/>
        <w:rPr/>
      </w:pPr>
      <w:r>
        <w:rPr/>
        <w:t>És ez az, amiért bátorkodtam - messzemenő tiszteletadással - felsorolásom élére helyezni a királyi sznobot, valamennyi többit arra utasítván, hogy utat nyisson, akárcsak lakájaink a király házanépének Kensington Gardensben. Ha pedig egy kegyes uralkodóról azt mondjuk, hogy sznob, csak annyi, mintha azt mondanók: őfelsége is ember. A királyok is emberek, en</w:t>
        <w:softHyphen/>
        <w:t>nél</w:t>
        <w:softHyphen/>
        <w:t>fogva sznobok. Egy olyan országban pedig, ahol a sznobok alkotják a többséget, közülük a legelső bizonyára nem lehet alkalmatlan a vezetésre. S nálunk ez csodálatosan így is van.</w:t>
      </w:r>
    </w:p>
    <w:p>
      <w:pPr>
        <w:pStyle w:val="Normal"/>
        <w:widowControl/>
        <w:rPr/>
      </w:pPr>
      <w:r>
        <w:rPr/>
        <w:t>I. Jakab például sznob volt, mégpedig skót sznob, amelynél kiállhatatlanabb teremtményt még nem hordott hátán a föld. Lerítt róla, hogy egy szemernyi emberi jótulajdonság sincs benne: sem bátorság, sem nagyvonalúság, sem becsület, sem ész - de olvassák csak el, hogyan áradoztak róla Anglia nagy hittudósai és bölcsei. II. Károly, az unokája, csirkefogó volt, de nem sznob; XIV. Lajos, ez előbbinek vén, szőrszálhasogató kortársa, a „nagyparókások” még nagyobb imádója pedig mindig fölöttébb tőrülmetszett és királyi sznobként tűnt föl sze</w:t>
        <w:softHyphen/>
        <w:t>memben.</w:t>
      </w:r>
    </w:p>
    <w:p>
      <w:pPr>
        <w:pStyle w:val="Normal"/>
        <w:widowControl/>
        <w:rPr/>
      </w:pPr>
      <w:r>
        <w:rPr/>
        <w:t xml:space="preserve">Mégsem akarok azonban a királyi sznobok saját hazánkbeli példáival előhozakodni, inkább a szomszédos királyságot, Bumfordot idézem föl, és uralkodóját, a nagy és elsiratott néhai IV. Gorgiust. Ugyanolyan alázattal, miként a </w:t>
      </w:r>
      <w:r>
        <w:rPr>
          <w:i/>
        </w:rPr>
        <w:t>Királyi Címer</w:t>
      </w:r>
      <w:r>
        <w:rPr/>
        <w:t>ben a lakájok utat nyitottak a királyi bársonynadrágosoknak, ugyanolyan alázattal görnyedt és hajbókolt Bumford nemzetének arisztokráciája Gorgius előtt, kikiáltván őt Európa első úriemberének. Elképesztő még rágon</w:t>
        <w:softHyphen/>
        <w:t>dolni is, milyen lehetett azoknak a jó házbeli embereknek az úriemberről alkotott fogalmuk, ha Gorgiust ilyen titulussal ruházták föl.</w:t>
      </w:r>
    </w:p>
    <w:p>
      <w:pPr>
        <w:pStyle w:val="Normal"/>
        <w:widowControl/>
        <w:rPr/>
      </w:pPr>
      <w:r>
        <w:rPr/>
        <w:t>Mert mi is tesz valakit úriemberré? Az-e, hogy becsületes, nemes szívű, nagyvonalú, bátor, bölcs, és birtokolván ezeket az erényeket, gyakorolja őket méltóságteljes külső magatartással is? Az úriembernek szófogadó fiúnak, hű férjnek és becsületes apának kell lennie? Makulátlan életűnek - rendezett számlákkal, igényes és választékos ízléssel, nemes és magasztos élet</w:t>
        <w:softHyphen/>
        <w:t>célokkal? Egyszóval: nem olyan jellegűnek kell-e lennie Európa Első Úriembere életrajzának, hogy azt hasznosan forgathassák a leánynevelő intézetekben, és gyümölcsözően tanulmá</w:t>
        <w:softHyphen/>
        <w:t>nyoz</w:t>
        <w:softHyphen/>
        <w:t xml:space="preserve">hassák az ifjú úriemberek szemináriumaiban? Az ifjúság valamennyi nevelőjéhez intézem ezt a kérdést: Ellisnéhez és Anglia minden asszonyához, minden tanítóhoz, Hawtrey doktortól egészen Squeers úrig. Félelmetes törvényszéket hívok életre, melyben tiszteletre méltó nevelőikkel az ifjak és ártatlanok vesznek részt (például a Szent Pál székesegyház tízezer pirospozsgás árva gyereke), s törvényt ülnek, középütt pedig Gorgius védi magát. Ki innen, ki innen, te hájas, vén Florizel! Teremőrök, hajítsátok ki ezt a fölfuvalkodott, ragyás képű alakot! - Ha pedig Gorgiusnak </w:t>
      </w:r>
      <w:r>
        <w:rPr>
          <w:i/>
        </w:rPr>
        <w:t>mindenképp</w:t>
      </w:r>
      <w:r>
        <w:rPr/>
        <w:t xml:space="preserve"> szobrot kell kapnia abban az új palotában, melyet a bumfordi nemzet emel, akkor azt a Lakájok Csarnokában kellene fölállítani. Úgy kell megörökíteni, hogy éppen kabátot szab, mert ebben a művészetben - azt mondják - valóban jeleskedett. Feltalálta továbbá a maraszkinó-puncsot, valami cipőcsatot (mindezt ifjúsága virágában és feltaláló ereje teljében), meg egy kínai csengettyűt, a világ legkibírhatatlanabb tákolmányát. Majdnem olyan jól tudott négyesfogatot hajtani, mint egy brightoni kocsis, mutatósan vívott, és - mondják - jól hegedült. Ezenfelül olyan csábosan vigyorgott, hogy mindazokat, akik magas színe elé járultak, testestül-lelkestül rabul ejtette, úgy, miként egy óriáskígyó ejti zsákmányul a házinyulat.</w:t>
      </w:r>
    </w:p>
    <w:p>
      <w:pPr>
        <w:pStyle w:val="Normal"/>
        <w:widowControl/>
        <w:rPr/>
      </w:pPr>
      <w:r>
        <w:rPr/>
        <w:t>Fogadni mernék, hogy ha Widdicomb bohócot forradalom útján Bumford trónjára ültetnék, az emberek hasonlóképp rabjai lennének ellenállhatatlanul felséges mosolyának, és hasonlóképp remegnének, amikor térden csúszva kézcsókra járulnak hozzá. Ha Dublinba menne, emlék</w:t>
        <w:softHyphen/>
        <w:t>művet állítanának azon a helyen, ahol elsőnek partra lépett, mint ahogy akkor is így tettek Patrick derék írjei, amikor Gorgius látogatta meg őket. Mindnyájan kéjjel olvastunk a király utazásáról a haggisevő skótok honába, ahol jelenléte akkora hűségőrületet gerjesztett, és ahol az ország leghíresebb embere - Bradwardine báró -, amikor a királyi vitorlás fedélzetére jutott, és ott egy olyan pohárra akadt, melyből Gorgius szokott inni, mint felbecsülhetetlen ereklyét kabátzsebébe dugta, majd bárkájával ismét partra evezett. Ámde a báró ráült a pohárra és összetörte, azonfelül alaposan összeszabdalta kabátja leffentyűit, a fölbecsülhetetlen ereklye pedig örökre elveszett a világ számára. Ó, nemes Bradwardine! Miféle óvilági babona kény</w:t>
        <w:softHyphen/>
        <w:t>sze</w:t>
        <w:softHyphen/>
        <w:t>ríthetett térdre egy ilyen bálvány előtt, mint őfelsége?</w:t>
      </w:r>
    </w:p>
    <w:p>
      <w:pPr>
        <w:pStyle w:val="Normal"/>
        <w:widowControl/>
        <w:rPr/>
      </w:pPr>
      <w:r>
        <w:rPr/>
        <w:t>Ha elmélkedni akarsz az emberi dolgok gyarlóságáról, menj és nézd meg a panoptikumban Gorgius viaszmását, valóságos, eredeti ruházatában! - Belépődíj egy shilling. Gyermekeknek és lakájoknak hat penny. Eredj hát, és fizesd le a hat pennyt!</w:t>
      </w:r>
    </w:p>
    <w:p>
      <w:pPr>
        <w:pStyle w:val="Normal"/>
        <w:widowControl/>
        <w:rPr/>
      </w:pPr>
      <w:r>
        <w:rPr/>
      </w:r>
    </w:p>
    <w:p>
      <w:pPr>
        <w:pStyle w:val="Heading1"/>
        <w:keepNext w:val="false"/>
        <w:rPr/>
      </w:pPr>
      <w:r>
        <w:rPr>
          <w:sz w:val="24"/>
        </w:rPr>
        <w:t>HARMADIK FEJEZET</w:t>
        <w:br/>
      </w:r>
      <w:r>
        <w:rPr>
          <w:b w:val="false"/>
          <w:i/>
          <w:sz w:val="24"/>
        </w:rPr>
        <w:t>AZ ARISZTOKRÁCIA HATÁSA A SZNOBOKRA</w:t>
      </w:r>
    </w:p>
    <w:p>
      <w:pPr>
        <w:pStyle w:val="Normal"/>
        <w:widowControl/>
        <w:rPr/>
      </w:pPr>
      <w:r>
        <w:rPr/>
        <w:t>MÚLT héten vasárnap misén voltam a városban, és nem sokkal azután, hogy az istentisztelet véget ért, két sznobot hallottam csevegni a lelkészről. Egyikük azt kérdezte a másiktól, hogy ki is ez az egyházi férfiú. - Ez Izé úr - felelte a másik sznob -, Hogyishívják gróf házi káplán</w:t>
        <w:softHyphen/>
        <w:t>ja. - Ó, igazán? - mondta a leírhatatlan megelégedés hangján az első sznob. A lelkész igaz</w:t>
        <w:softHyphen/>
      </w:r>
      <w:r>
        <w:rPr>
          <w:spacing w:val="-4"/>
        </w:rPr>
        <w:t>hitűsége és személye egy csapásra megfelelő megvilágításba került a sznob agyában. Nem tudott ugyan többet a grófról sem, mint a káplánról, de az utóbbi jellemét az előző tekintélyére alapozta, s tökéletesen megelégedve távozott haza, úgy, ahogy ez egy kis csúszó-mászó sznob</w:t>
        <w:softHyphen/>
        <w:t>hoz illik.</w:t>
      </w:r>
    </w:p>
    <w:p>
      <w:pPr>
        <w:pStyle w:val="Normal"/>
        <w:widowControl/>
        <w:rPr/>
      </w:pPr>
      <w:r>
        <w:rPr/>
        <w:t>Ez az eset mélyebb elmélkedésre indított, mint a prédikáció, s ámulatra afölött, milyen széles körű és elterjedt a lordimádás ebben a mi országunkban. Mi mindent nem nyom a latban sznobéknál az, hogy őtisztelendősége káplánja-e őlordságának, vagy sem. Micsoda főnemes</w:t>
        <w:softHyphen/>
        <w:t>imádat honol szerte ebben a szabad országban! S mennyire belesüppedtünk mindnyájan - némelyikünk még a térdét sem kíméli. A szóban forgó nagy kérdésre nézve pedig úgy vélem, hogy a főnemesség sokkalta mélyebben hat a sznobságra, mint akármelyik más intézmé</w:t>
        <w:softHyphen/>
        <w:t>nyünk. A sznobok szaporítása, buzdítása és támogatása - ahogy John Russel lord mondja - ama „felbecsülhetetlen szolgálatok” egyike, amelyeket a nemességnek köszönhetünk.</w:t>
      </w:r>
    </w:p>
    <w:p>
      <w:pPr>
        <w:pStyle w:val="Normal"/>
        <w:widowControl/>
        <w:rPr/>
      </w:pPr>
      <w:r>
        <w:rPr/>
        <w:t>Nem is lehet ez másként. Ha az emberfia irdatlan gazdagságra tesz szert, vagy sikeresen sündörög egy miniszter szolgálatában, vagy megnyer egy döntő ütközetet, vagy tető alá hoz valami szerződést, avagy talpraesett fiskálisként tengernyi tiszteletdíjat vág zsebre, és fel</w:t>
        <w:softHyphen/>
      </w:r>
      <w:r>
        <w:rPr>
          <w:spacing w:val="-4"/>
        </w:rPr>
        <w:t>kapaszkodik a bírói emelvényre - az ország nemesi aranykoronával (több vagy kevesebb gyöngy</w:t>
        <w:softHyphen/>
      </w:r>
      <w:r>
        <w:rPr/>
        <w:t xml:space="preserve">szemmel meg levélszirommal), valamint a törvényhozó címével és méltóságával jutalmazza </w:t>
      </w:r>
      <w:r>
        <w:rPr>
          <w:spacing w:val="-4"/>
        </w:rPr>
        <w:t>örök időkre. - Érdemeid olyan kimagaslóak - mondja a nemzet -, hogy gyerme</w:t>
        <w:softHyphen/>
        <w:t>keid</w:t>
        <w:softHyphen/>
        <w:t>nek megenged</w:t>
        <w:softHyphen/>
        <w:t>jük,</w:t>
      </w:r>
      <w:r>
        <w:rPr/>
        <w:t xml:space="preserve"> hogy szinte uralkodjanak felettünk. Az a legkevésbé sem érdekes, hogy legidősebb fiad netán tökkelütött: annyira jelentősnek tartjuk szolgálataidat, hogy ő azután is birtokolni fogja </w:t>
      </w:r>
      <w:r>
        <w:rPr>
          <w:spacing w:val="-4"/>
        </w:rPr>
        <w:t>rangodat és méltóságodat, ha téged a halál nemes cipőid elhagyására késztet. Ha szegény vagy,</w:t>
      </w:r>
      <w:r>
        <w:rPr/>
        <w:t xml:space="preserve"> olyan pénzösszeget adunk, amely lehetővé teszi majd neked és nemzetséged elsőszülöttjének, hogy örökkön-örökké zsírban és pompában éljetek. Hő óha</w:t>
        <w:softHyphen/>
        <w:t xml:space="preserve">junk, hogy legyen egy elkülönült </w:t>
      </w:r>
      <w:r>
        <w:rPr>
          <w:spacing w:val="-4"/>
        </w:rPr>
        <w:t>faj ebben a boldog országban, ez viselje a fő méltóságokat, élvezze az összes állami és kegyúri</w:t>
      </w:r>
      <w:r>
        <w:rPr/>
        <w:t xml:space="preserve"> tisztségekből folyó busás jövedelmeket meg lehetősége</w:t>
        <w:softHyphen/>
        <w:t>ket. Minden drága gyermekedet persze nem emelhetjük főnemesi rangra - ez a főrendet köznapivá, a Lordok Házát pedig kényelmet</w:t>
        <w:softHyphen/>
        <w:t>lenül zsúfolttá tenné -, de az ifjabbak is mindent megkapnak, amit egy kormányzat nyújthat: elnyerik az állások színe-javát; tizenkilenc éves korukban kapitányokká és alezredesekké lesznek, holott deres fejű öreg hadnagyok harminc évet töltenek el a „jobbra át”-tal; huszonegy éves fejjel hajókat vezényelnek, meg hadastyá</w:t>
        <w:softHyphen/>
        <w:t>nokat, akik már akkor fegyvert forgattak, amikor az ifiurak még világra sem jöttek. Minthogy pedig kiváltképp szabad nemzet vagyunk, meg hogy minden embert kötelessége végzésére buzdítsunk, azt mondjuk bármilyen rangú bárkinek: tégy szert hatalmas vagyonra, keress mint ügyvéd roppant tiszteletdíjakat, vagy nagy szavakat, avagy jeleskedj, és nyerj csatát - és te, még te is, bejutsz a kiváltságos osztályba, a gyermekeid pedig, természetesen, uralkodni fognak a mieink fölött.</w:t>
      </w:r>
    </w:p>
    <w:p>
      <w:pPr>
        <w:pStyle w:val="Normal"/>
        <w:widowControl/>
        <w:rPr/>
      </w:pPr>
      <w:r>
        <w:rPr/>
        <w:t>Hogyan lábalhatunk ki a sznobságból, hogyha ilyen hajmeresztő nemzeti intézményt emeltünk imádására? Hogyan lábalhatunk ki a lordok iránti meghunyászkodásból? Hús és vér képtelen erre. Melyik emberfia állhat ellen ennek az elképesztő kísértésnek? Attól ösztönözve, amit nemesi felbuzdulásnak nevezünk, némelyek kiváltságok után csörtetnek, s el is nyerik; mások, a gyámoltalanok és középszerűek, vakon imádják, s meghunyászkodnak azok előtt, akik elérték; megint mások, nem lévén képesek szert tenni rá, veszettül gyűlölik, becsmérlik és irigylik. Csak kevés jámbor és egy-szemernyit-sem-önhitt bölcselő van, aki a társadalom állapotát, vagyis az intézményesített talpnyalást a törvény erejével szentesített hitvány rang- és pénzisten-imádásnak, egyszóval állandósított sznobságnak tekinti, és higgadtan szemléli a jelenséget. De csodálkoznék, ha e higgadt erkölcscsőszök között akadna egy is, akinek nem repesne a szíve a gyönyörűségtől, ha kart karba öltve, séta közben, egy rakás herceggel illegethetné magát véges-végig a Pall Mallen. Nem; társadalmunk mostani állapotában képtelenség, hogy néha sznobbá ne váljék az ember.</w:t>
      </w:r>
    </w:p>
    <w:p>
      <w:pPr>
        <w:pStyle w:val="Normal"/>
        <w:widowControl/>
        <w:rPr/>
      </w:pPr>
      <w:r>
        <w:rPr/>
        <w:t>Ráadásul még arra biztatják a halandót, hogy sznobszerűen kicsinyes maradjon, a nemest pedig, hogy sznobszerűen pöffeszkedő legyen. Amikor egy nemes márkiné úti beszámoló</w:t>
        <w:softHyphen/>
        <w:t>jában arról az elviselhetetlen kényszerűségről ír, amiben egy gőzös utasa senyved, midőn érintkezésbe kerül „minden rendű és rangú emberrel”, sejteti azt, hogy őméltóságának - aki hozzájuk képest felsőbbrendű lény - nincs ínyére Isten teremtményeivel egy gyékényen árulni. Amikor, mondom, Londonderry márkiné ilyen szájízzel ír, gondoljuk csak meg, nem képtelenség-e, hogy egy nőnek ilyen érzés fakadjon a szíve mélyéből. Ámde a csúszás-mászás és hajbókolás szokása - mellyel egész környezete e szép és elragadó hölgyet, temérdek fekete és más gyémánt viselőjét illeti - bízvást felébreszthette benne azt a hitet, hogy széles e föld</w:t>
        <w:softHyphen/>
        <w:t>golyón ő a legfelsőbbrendű teremtmény, és hogy a halandók nem is közelíthetnek feléje - legfeljebb ha áhítattal s tisztes távolból. Emlékszem, egy ízben a nagy Kairó városában vesztegeltem, s arra vette útját India felé egy európai királyi herceg is. Valamelyik éjszaka nagy izgalom támadt a szállóban: egy ember a közeli kútba fojtotta magát. A szálloda valamennyi vendége a térre tódult, köztük az önök alázatos szolgája is, aki egy fiatalember</w:t>
        <w:softHyphen/>
        <w:t xml:space="preserve">félétől tudakolta a csődület okát. Hát honnan tudhattam volna, hogy ez az ifiúr a herceg? Sem korona, sem jogar nem ékesítette, fehér zakó és nemezkalap volt rajta; mégis elképedt, hogy valaki megszólította. Holmi értelmetlen egytagú szót motyogott, és - </w:t>
      </w:r>
      <w:r>
        <w:rPr>
          <w:i/>
        </w:rPr>
        <w:t>odaintette a szárny</w:t>
        <w:softHyphen/>
        <w:t>segédjét, hogy az váltson szót velem</w:t>
      </w:r>
      <w:r>
        <w:rPr/>
        <w:t>. A mi vétkünk, nem a nagyoké, hogy annyira fölöttünk állónak képzelik magukat. Ha a kerekek elé veted magad, Dzsagannath keresztülgázol rajtad, erre mérget vehetsz. S ha téged meg engem, drága barátom, mindennap földre borulva ajnároznának - s olyan emberekre akadnánk, akik, mihelyt mutatkozunk, rabszolgamódra imádni kezdenek -, igen természetesen a felsőbbrendűség légkörébe emelkednénk, s fogadnánk a méltóságot, melyet a világ oly makacsul ránk ruház.</w:t>
      </w:r>
    </w:p>
    <w:p>
      <w:pPr>
        <w:pStyle w:val="Normal"/>
        <w:widowControl/>
        <w:rPr/>
      </w:pPr>
      <w:r>
        <w:rPr/>
        <w:t xml:space="preserve">Álljon itt Londonderry lord útinaplójának egy példája arról a nyugodt, kedélyes, magabiztos módról, ahogy egy nagy ember fogadja alattvalóinak hódolatát. Miután néhány mély és elménckedő megjegyzéssel illeti Brüsszel városát, ezt mondja őlordsága: „Mialatt néhány napot az Hôtel de Belle Vue-ben töltöttem - ebben a roppant túlbecsült szállodában, amely megközelítőleg sem olyan kényelmes, mint az Hôtel de France -, megismerkedtem dr. L.-lel, a misszió orvosával. Égett a vágytól, hogy vendégként tiszteljem meg, s </w:t>
      </w:r>
      <w:r>
        <w:rPr>
          <w:i/>
        </w:rPr>
        <w:t>dîner en gourmand</w:t>
      </w:r>
      <w:r>
        <w:rPr/>
        <w:t>-t rendelt az étteremfőnöktől, azt állítván, hogy a párizsi Rocher-t is túlszárnyalja. Hatan vagy nyolcan voltunk részesei a megvendégelésnek, s valamennyien egyetértettünk abban, hogy a párizsi tálaláshoz képest határtalanul parlagi volt, és módfelett pazarló is. Ennyi a papírnak.”</w:t>
      </w:r>
    </w:p>
    <w:p>
      <w:pPr>
        <w:pStyle w:val="Normal"/>
        <w:widowControl/>
        <w:rPr/>
      </w:pPr>
      <w:r>
        <w:rPr/>
        <w:t>És ennyit annak a férfiúnak, aki az ebédet adta. Dr. L., égve a vágytól, hogy őlordsága „vendégként tisztelje meg”, lakomát csap a legjobb harapnivalókból, amit pénz csak elő</w:t>
        <w:softHyphen/>
        <w:t xml:space="preserve">varázsolhat - lordunk pedig az egész szíveslátást pazarlónak és parlaginak találja. Pazarló! - bezzeg nem volt pazarló az </w:t>
      </w:r>
      <w:r>
        <w:rPr>
          <w:i/>
        </w:rPr>
        <w:t>ő számára</w:t>
      </w:r>
      <w:r>
        <w:rPr/>
        <w:t>. Parlagi! L. úr mindent elkövetett, hogy a nemesi ínyeknek kedvében járjon, a lord pedig, elfogadván a vendégülhívást, kifizeti a házigazdát egy szemrehányással. Akárcsak egy háromlófarkas pasa, aki az elégtelen baksis miatt zsörtölődik.</w:t>
      </w:r>
    </w:p>
    <w:p>
      <w:pPr>
        <w:pStyle w:val="Normal"/>
        <w:widowControl/>
        <w:rPr/>
      </w:pPr>
      <w:r>
        <w:rPr/>
        <w:t xml:space="preserve">De hogy is lehetne ez másként abban az országban, ahol a lordimádás hitvallásunk szerves része, és ahol gyermekeinkbe belésulykolják, hogy a </w:t>
      </w:r>
      <w:r>
        <w:rPr>
          <w:i/>
        </w:rPr>
        <w:t>Főnemesi Almanach</w:t>
      </w:r>
      <w:r>
        <w:rPr/>
        <w:t>ot úgy tiszteljék, mint az angol polgár második bibliáját.</w:t>
      </w:r>
    </w:p>
    <w:p>
      <w:pPr>
        <w:pStyle w:val="Normal"/>
        <w:widowControl/>
        <w:rPr>
          <w:sz w:val="4"/>
        </w:rPr>
      </w:pPr>
      <w:r>
        <w:rPr>
          <w:sz w:val="4"/>
        </w:rPr>
      </w:r>
    </w:p>
    <w:p>
      <w:pPr>
        <w:pStyle w:val="Heading1"/>
        <w:keepNext w:val="false"/>
        <w:rPr/>
      </w:pPr>
      <w:r>
        <w:rPr>
          <w:sz w:val="24"/>
        </w:rPr>
        <w:t>NEGYEDIK FEJEZET</w:t>
        <w:br/>
      </w:r>
      <w:r>
        <w:rPr>
          <w:b w:val="false"/>
          <w:i/>
          <w:sz w:val="24"/>
        </w:rPr>
        <w:t>AZ UDVARI KRÓNIKA ÉS HATÁSA A SZNOBOKRA</w:t>
      </w:r>
    </w:p>
    <w:p>
      <w:pPr>
        <w:pStyle w:val="Normal"/>
        <w:widowControl/>
        <w:rPr/>
      </w:pPr>
      <w:r>
        <w:rPr/>
        <w:t>EGYETLEN példán is okulhat az ember: kezdjük hát egy igaz és hiteles történettel, amely bemutatja, hogyan tenyésztik az ifjú arisztokrata sznobokat, és azt, hogy sznob mivoltukat milyen korán virágba lehet szökkenteni. Egy szép és társaságbeli hölgy mesélte nekem (bocsánat, kegyes asszony, hogy története nyilvánosságra kerül, de annyira tanulságos, hogy az egész világmindenségnek tudnia kellene róla), hogy zsenge ifjúkorában volt egy kis pajtása, aki most természetesen szintén szép és társaságbeli hölgy.</w:t>
      </w:r>
    </w:p>
    <w:p>
      <w:pPr>
        <w:pStyle w:val="Normal"/>
        <w:widowControl/>
        <w:rPr/>
      </w:pPr>
      <w:r>
        <w:rPr/>
        <w:t>Snobky kisasszonyról, Sir Snobby Snobky leányáról van szó, akinek az udvarnál való be</w:t>
        <w:softHyphen/>
        <w:t>mutatása akkora feltűnést keltett múlt csütörtökön - mondjak-e még többet?</w:t>
      </w:r>
    </w:p>
    <w:p>
      <w:pPr>
        <w:pStyle w:val="Normal"/>
        <w:widowControl/>
        <w:rPr/>
      </w:pPr>
      <w:r>
        <w:rPr/>
        <w:t>Amikor Snobky kisasszony annyira nagyon fiatal volt, hogy még a gyermekszoba tájékán tipegett, és kora délelőttönként francia nevelőnője kíséretében a St. James’s Parkban sétál</w:t>
        <w:softHyphen/>
        <w:t>gatott, nyomában a Snobky-ház valamelyik kanárisárga libériás, jól megtermett, bozontos képű lakájával, az ilyen sétafikálások során néha összetalálkozott a kölyök Claude Cucly lorddal, Bamby márki ifjabbik fiával. Az évad derekán, valami kideríthetetlen oknál fogva, Snobkyék váratlanul úgy döntöttek, hogy elutaznak a városból. Snobky kisasszony el is újságolta barátnőjének és bizalmasának.</w:t>
      </w:r>
    </w:p>
    <w:p>
      <w:pPr>
        <w:pStyle w:val="Normal"/>
        <w:widowControl/>
        <w:rPr/>
      </w:pPr>
      <w:r>
        <w:rPr/>
        <w:t>- Mit szól majd szegény Claude Cucly, ha megtudja távozásomat? - kérdezte a lágyszívű gyermek.</w:t>
      </w:r>
    </w:p>
    <w:p>
      <w:pPr>
        <w:pStyle w:val="Normal"/>
        <w:widowControl/>
        <w:rPr/>
      </w:pPr>
      <w:r>
        <w:rPr/>
        <w:t>- Ó, talán meg se tudja - feleli a barátnő.</w:t>
      </w:r>
    </w:p>
    <w:p>
      <w:pPr>
        <w:pStyle w:val="Normal"/>
        <w:widowControl/>
        <w:rPr/>
      </w:pPr>
      <w:r>
        <w:rPr/>
        <w:t xml:space="preserve">- </w:t>
      </w:r>
      <w:r>
        <w:rPr>
          <w:i/>
        </w:rPr>
        <w:t>Drágám, hisz a lapokban olvassa majd</w:t>
      </w:r>
      <w:r>
        <w:rPr/>
        <w:t xml:space="preserve"> - vágott vissza a drága kis hatesztendős társaságbeli kópé. Már tudatában volt fontosságának, meg annak, hogy az egész angol világ, minden uborkafára kapaszkodó, minden ezüstvilla-imádó, minden kontyos hírharang, minden fűsze</w:t>
        <w:softHyphen/>
        <w:t>res</w:t>
        <w:softHyphen/>
        <w:t>nagysága, szabónagysága, ügyvéd- és szatócsnagysága, a Claphamben és a Brunswick Square-en lakó polgárok, akiknek annyi módjuk sincs szóba elegyedni egy Snobkyval, mint szeretett olvasómnak együtt ebédelni a kínai császárral - ezek igenis érdeklődéssel figyelik a Snobkyk minden moccanását, és boldogok, ha megtudják, mikor érkeznek és távoznak Londonból.</w:t>
      </w:r>
    </w:p>
    <w:p>
      <w:pPr>
        <w:pStyle w:val="Normal"/>
        <w:widowControl/>
        <w:rPr/>
      </w:pPr>
      <w:r>
        <w:rPr/>
        <w:t>Íme a beszámoló Snobky kisasszony és anyja, Lady Snobky öltözékéről a múlt pénteki újságokból:</w:t>
      </w:r>
    </w:p>
    <w:p>
      <w:pPr>
        <w:pStyle w:val="Normal"/>
        <w:widowControl/>
        <w:ind w:left="284" w:right="284" w:hanging="0"/>
        <w:jc w:val="center"/>
        <w:rPr/>
      </w:pPr>
      <w:r>
        <w:rPr/>
        <w:t>SNOBKY KISASSZONY</w:t>
      </w:r>
    </w:p>
    <w:p>
      <w:pPr>
        <w:pStyle w:val="Normal"/>
        <w:widowControl/>
        <w:ind w:left="284" w:right="284" w:hanging="0"/>
        <w:rPr/>
      </w:pPr>
      <w:r>
        <w:rPr>
          <w:i/>
        </w:rPr>
        <w:t>Habit de Cour</w:t>
      </w:r>
      <w:r>
        <w:rPr/>
        <w:t xml:space="preserve">, amely fölül sárga nankin selyemtüll ruhából állt, pompás, </w:t>
      </w:r>
      <w:r>
        <w:rPr>
          <w:i/>
        </w:rPr>
        <w:t>en tablier</w:t>
      </w:r>
      <w:r>
        <w:rPr/>
        <w:t xml:space="preserve"> kialakított borsózöld kordbársony alsószoknyával, karfiol csokorral. A testvonalat és a ruhaujjakat csinosan elrendezett calimanco, valamint szegfű-füzér és fehér retek koszorúzta. Fejdísz: sárgarépák és püspökszalagok.</w:t>
      </w:r>
    </w:p>
    <w:p>
      <w:pPr>
        <w:pStyle w:val="Normal"/>
        <w:widowControl/>
        <w:ind w:left="284" w:right="284" w:hanging="0"/>
        <w:jc w:val="center"/>
        <w:rPr/>
      </w:pPr>
      <w:r>
        <w:rPr/>
        <w:br/>
        <w:t>LADY SNOBKY</w:t>
      </w:r>
    </w:p>
    <w:p>
      <w:pPr>
        <w:pStyle w:val="Normal"/>
        <w:widowControl/>
        <w:ind w:left="284" w:right="284" w:hanging="0"/>
        <w:rPr/>
      </w:pPr>
      <w:r>
        <w:rPr>
          <w:i/>
        </w:rPr>
        <w:t>Costume de Cour</w:t>
      </w:r>
      <w:r>
        <w:rPr/>
        <w:t xml:space="preserve">ja a legpompásabb pekingi selyemkendő uszályból állt, melyet ízlésesen elrendezett csillogók, sztaniol és aktakötőzsineg díszítettek. A ruhaderék és az alsószoknya égszínkék pamutbársonyból készült, ráerősített csomókkal és csengőhúzó rojtokkal. Pruszlikbetét: vajascipó. Fejdísz: madárfészek paradicsommadárral egy </w:t>
      </w:r>
      <w:r>
        <w:rPr>
          <w:i/>
        </w:rPr>
        <w:t>en ferronière</w:t>
      </w:r>
      <w:r>
        <w:rPr/>
        <w:t xml:space="preserve"> nyugvó pompás sárgaréz ajtókopogtatón. Ez a fényes öltözék, melyet Madame Crinolnei készített a Regent Streeten, általános csodálat tárgya volt.</w:t>
      </w:r>
    </w:p>
    <w:p>
      <w:pPr>
        <w:pStyle w:val="Normal"/>
        <w:widowControl/>
        <w:rPr/>
      </w:pPr>
      <w:r>
        <w:rPr/>
        <w:t>Ilyeneket olvashattok. Ó, Ellisné! Ó, Anglia anyái, lányai, nagynénéi és nagymamái, ilyen irományokat tálalnak elétek az újságok. Hát hogyne lennétek sznobok szülőanyjai, lányai, miegymásai mindaddig, amíg ilyen sületlenségekkel traktálnak benneteket.</w:t>
      </w:r>
    </w:p>
    <w:p>
      <w:pPr>
        <w:pStyle w:val="Normal"/>
        <w:widowControl/>
        <w:rPr/>
      </w:pPr>
      <w:r>
        <w:rPr/>
        <w:t>Gyömöszöljük csak bele a kínai divatkisasszony hamvas lábacskáját olyan papucsba, amely körülbelül akkora, mint egy sótartó, és tartsuk ott bebörtönözve és eltorzítva a szegény kis ujjacskákat, végül a nyomorgatott láb már akkor sem tágul természetes méretűvé, ha mosó</w:t>
        <w:softHyphen/>
        <w:t xml:space="preserve">teknőt adunk rá cipő gyanánt, s a hölgy egész életére torz lábú és nyomorék marad. Ó, drága Wiggins kisasszony, adjon hálát szerencsecsillagának, hogy szép lábát - bár kijelenthetem, amikor sétál, olyan kicsiny, hogy szinte nem is látható -, adjon hálát szerencsecsillagának, hogy a társadalom nem nyomorította el lábacskáját, de nézzen csak szét, és látni fogja, hány meg hány előkelő barátunk idő előtt és helyrehozhatatlanul megnyomorította és eltorzította az </w:t>
      </w:r>
      <w:r>
        <w:rPr>
          <w:i/>
        </w:rPr>
        <w:t>agyát</w:t>
      </w:r>
      <w:r>
        <w:rPr/>
        <w:t>.</w:t>
      </w:r>
    </w:p>
    <w:p>
      <w:pPr>
        <w:pStyle w:val="Normal"/>
        <w:widowControl/>
        <w:rPr/>
      </w:pPr>
      <w:r>
        <w:rPr/>
        <w:t xml:space="preserve">Hogyan remélhetjük, hogy ezek a szegény teremtmények természetesen mozogjanak, ha a világ és szüleik olyan förtelmesen megnyomorították őket? Mindaddig, amíg az </w:t>
      </w:r>
      <w:r>
        <w:rPr>
          <w:i/>
        </w:rPr>
        <w:t>Udvari Krónika</w:t>
      </w:r>
      <w:r>
        <w:rPr/>
        <w:t xml:space="preserve"> fennáll, hogy az ördögbe hihetik azok az emberek, akiknek naponta megörökítik benne a nevét, hogy egyenrangúak azzal a talpnyaló népséggel, amely naponta végigböngészi ezeket az undorító förmedvényeket? Azt hiszem, manapság a mi országunk az egyetlen a világon, ahol az </w:t>
      </w:r>
      <w:r>
        <w:rPr>
          <w:i/>
        </w:rPr>
        <w:t>Udvari Krónika</w:t>
      </w:r>
      <w:r>
        <w:rPr/>
        <w:t xml:space="preserve"> teljes virágzásában fennmaradt, ahol olyasmiket olvashatni, mint: „Ő királyi fensége, Tepshy hercegnő ma levegőzni méltóztatott járókájában”, „Intsyfintsy hercegnő, udvarhölgyei és játékbabája kíséretében kocsikázni méltóztatott” stb. Nevetnünk kell azon az ünnepélyességen, ahogy Saint Simon bejelenti, miszerint </w:t>
      </w:r>
      <w:r>
        <w:rPr>
          <w:i/>
        </w:rPr>
        <w:t>Sa Majesté se médicamente aujourd’hui</w:t>
      </w:r>
      <w:r>
        <w:rPr/>
        <w:t xml:space="preserve">. Naponta az orrunk előtt tombol az effajta badarság. Az a csodálatos és titokzatos ember, aki az </w:t>
      </w:r>
      <w:r>
        <w:rPr>
          <w:i/>
        </w:rPr>
        <w:t>Udvari Króniká</w:t>
      </w:r>
      <w:r>
        <w:rPr/>
        <w:t>t összeállítja, minden este betoppan batyujával az újságszerkesztőségekbe. Valamikor meg is kértem egy szerkesztőt, engedje meg, hogy ott maradhassak és meglessem.</w:t>
      </w:r>
    </w:p>
    <w:p>
      <w:pPr>
        <w:pStyle w:val="Normal"/>
        <w:widowControl/>
        <w:rPr/>
      </w:pPr>
      <w:r>
        <w:rPr/>
        <w:t>Mesélik, hogy valamelyik királyságban, ahol az uralkodónőnek német házastársa van (aligha</w:t>
        <w:softHyphen/>
        <w:t xml:space="preserve">nem Portugáliáról lehet szó, mert ennek az országnak a királynője egy német herceghez ment feleségül, akit roppant csodálattal és tisztelettel öveznek a bennszülöttek), amikor csak a királyi férjnek kedve szottyan, hogy lövöldözzön a cintrai nyulaskertben vagy a mafrai fácánosban, szolgálatára rendelnek egy erdőkerülőt, aki természetesen megtölti őhercegsége puskáit, átadja őket egy nemesembernek, a főlovászmesternek, s a nemesembertől veszi át a herceg, majd elpukkantván, visszaadja az elsütött puskát a nemesembernek, ő pedig továbbítja az erdőkerülőnek és így tovább. De a herceg </w:t>
      </w:r>
      <w:r>
        <w:rPr>
          <w:i/>
        </w:rPr>
        <w:t>a töltögető kezéből át nem venné a puskát</w:t>
      </w:r>
      <w:r>
        <w:rPr/>
        <w:t>.</w:t>
      </w:r>
    </w:p>
    <w:p>
      <w:pPr>
        <w:pStyle w:val="Normal"/>
        <w:widowControl/>
        <w:rPr/>
      </w:pPr>
      <w:r>
        <w:rPr/>
        <w:t>Mindaddig, amíg ez a mesterkélt és gyalázatos etikett virágzik, kell hogy sznobok is létez</w:t>
        <w:softHyphen/>
        <w:t>zenek. Mind a hárman, akik ebben az ügyben foglalatoskodtak - jelen esetben legalábbis - sznobok.</w:t>
      </w:r>
    </w:p>
    <w:p>
      <w:pPr>
        <w:pStyle w:val="Normal"/>
        <w:widowControl/>
        <w:rPr/>
      </w:pPr>
      <w:r>
        <w:rPr/>
        <w:t>1. Az erdőkerülő a legkevésbé sznob hármuk közül, mert ő napi feladatát végzi; itt azonban sznob, mert lealacsonyító helyzetben mutatkozik egy másik halandó (a német herceg) előtt, akivel neki csak egy közbülső személy közbeiktatásával szabad érintkeznie. Az a szabad portugál erdőkerülő, aki elismeri magáról, hogy méltatlan bárki emberfiával is közvetlenül érintkezni, azt is elismeri magáról, hogy sznob.</w:t>
      </w:r>
    </w:p>
    <w:p>
      <w:pPr>
        <w:pStyle w:val="Normal"/>
        <w:widowControl/>
        <w:rPr/>
      </w:pPr>
      <w:r>
        <w:rPr/>
        <w:t>2. A szolgálattevő nemesember is sznob. Mert ha lealázó egy német hercegnek, hogy átvegye puskáját az erdőkerülőtől, lealázó a szolgálattevő nemesnek is, hogy végrehajtsa ezt a feladatot. Sznobként viselkedik az erdőkerülővel szemben, akit távol tart a herceggel való érintkezéstől, és sznob a herceg irányában, akihez alázkodó hódolattal járul.</w:t>
      </w:r>
    </w:p>
    <w:p>
      <w:pPr>
        <w:pStyle w:val="Normal"/>
        <w:keepLines/>
        <w:widowControl/>
        <w:rPr/>
      </w:pPr>
      <w:r>
        <w:rPr/>
        <w:t>3. Portugália királynőjének férje azért sznob, mert embertársait ily módon háborgatja. Hisz semmi baj, ha az erdőkerülő szolgálatait elsőkézből fogadja el, így - közvetítő beiktatásával - azonban lealacsonyítja a végrehajtott szolgálatot, meg a két beosztottat, akik végrehajtják - ezért hát tisztelettel a leghamisítatlanabb, bár királyi sznobnak nyilvánítom őhercegségét.</w:t>
      </w:r>
    </w:p>
    <w:p>
      <w:pPr>
        <w:pStyle w:val="Normal"/>
        <w:widowControl/>
        <w:rPr/>
      </w:pPr>
      <w:r>
        <w:rPr/>
        <w:t xml:space="preserve">Aztán majd olvashatják a </w:t>
      </w:r>
      <w:r>
        <w:rPr>
          <w:i/>
        </w:rPr>
        <w:t>Diario de Gobernó</w:t>
      </w:r>
      <w:r>
        <w:rPr/>
        <w:t>ban: „A királyi herceg őfensége nemzetes Whiskerando Sombrero ezredes kíséretében tegnap vadászat céljából a cintrai erdőben időzött. A fenség estebédre Necessidadesba tért vissza stb., stb.”</w:t>
      </w:r>
    </w:p>
    <w:p>
      <w:pPr>
        <w:pStyle w:val="Normal"/>
        <w:widowControl/>
        <w:rPr/>
      </w:pPr>
      <w:r>
        <w:rPr/>
        <w:t xml:space="preserve">Ó, az az </w:t>
      </w:r>
      <w:r>
        <w:rPr>
          <w:i/>
        </w:rPr>
        <w:t>Udvari Krónika</w:t>
      </w:r>
      <w:r>
        <w:rPr/>
        <w:t xml:space="preserve">! - még egyszer ezt kiáltom. Le az </w:t>
      </w:r>
      <w:r>
        <w:rPr>
          <w:i/>
        </w:rPr>
        <w:t>Udvari Króniká</w:t>
      </w:r>
      <w:r>
        <w:rPr/>
        <w:t xml:space="preserve">val, a sznobság éltetőjével és terjesztőjével! Ígérem, hogy egy éven át előfizetek bármelyik napilapra, amely </w:t>
      </w:r>
      <w:r>
        <w:rPr>
          <w:i/>
        </w:rPr>
        <w:t>Udvari Krónika</w:t>
      </w:r>
      <w:r>
        <w:rPr/>
        <w:t xml:space="preserve"> nélkül jelenik meg - még ha a </w:t>
      </w:r>
      <w:r>
        <w:rPr>
          <w:i/>
        </w:rPr>
        <w:t>Morning Herald</w:t>
      </w:r>
      <w:r>
        <w:rPr/>
        <w:t xml:space="preserve"> lesz is az. Amikor effajta szemetet olvasok, fölforr bennem a méreg: lázadónak, királygyilkosnak, a Borjúfő Klub tagjának érzem magam. Az </w:t>
      </w:r>
      <w:r>
        <w:rPr>
          <w:i/>
        </w:rPr>
        <w:t>Udvari Krónika</w:t>
      </w:r>
      <w:r>
        <w:rPr/>
        <w:t xml:space="preserve"> egyetlen közleménye, mely valaha is örömmel töltött el, a spanyol királyról szólt, aki azért pörkölődött meg jókora darabon, mert a minisz</w:t>
        <w:softHyphen/>
        <w:t>ter</w:t>
        <w:softHyphen/>
        <w:t>elnöknek nem volt ideje, hogy utasítsa a főkamarást, ez pedig megkérje a testőrtábornokot, az meg az ügyeletes elsőapródnak adjon parancsot, emez pedig meghagyja a főlakájnak: küldessen már föl egy vödör vizet az udvari szobalánnyal, hogy őfelségét elolthassák.</w:t>
      </w:r>
    </w:p>
    <w:p>
      <w:pPr>
        <w:pStyle w:val="Normal"/>
        <w:widowControl/>
        <w:rPr/>
      </w:pPr>
      <w:r>
        <w:rPr/>
        <w:t xml:space="preserve">Olyan vagyok, mint az a háromlófarkas pasa, akihez a szultán elküldi az </w:t>
      </w:r>
      <w:r>
        <w:rPr>
          <w:i/>
        </w:rPr>
        <w:t>ő Udvari Króniká</w:t>
      </w:r>
      <w:r>
        <w:rPr/>
        <w:t>ját, a selyemzsinórt.</w:t>
      </w:r>
    </w:p>
    <w:p>
      <w:pPr>
        <w:pStyle w:val="Normal"/>
        <w:widowControl/>
        <w:rPr/>
      </w:pPr>
      <w:r>
        <w:rPr>
          <w:i/>
        </w:rPr>
        <w:t>Megfulladok tőle.</w:t>
      </w:r>
      <w:r>
        <w:rPr/>
        <w:t xml:space="preserve"> Menjen ki örökre a használatból!</w:t>
      </w:r>
    </w:p>
    <w:p>
      <w:pPr>
        <w:pStyle w:val="Normal"/>
        <w:widowControl/>
        <w:rPr/>
      </w:pPr>
      <w:r>
        <w:rPr/>
      </w:r>
    </w:p>
    <w:p>
      <w:pPr>
        <w:pStyle w:val="Heading1"/>
        <w:keepNext w:val="false"/>
        <w:spacing w:before="120" w:after="240"/>
        <w:rPr/>
      </w:pPr>
      <w:r>
        <w:rPr>
          <w:sz w:val="24"/>
        </w:rPr>
        <w:t>ÖTÖDIK FEJEZET</w:t>
        <w:br/>
      </w:r>
      <w:r>
        <w:rPr>
          <w:b w:val="false"/>
          <w:i/>
          <w:sz w:val="24"/>
        </w:rPr>
        <w:t>MIT IMÁDNAK A SZNOBOK?</w:t>
      </w:r>
    </w:p>
    <w:p>
      <w:pPr>
        <w:pStyle w:val="Normal"/>
        <w:widowControl/>
        <w:spacing w:before="0" w:after="100"/>
        <w:rPr/>
      </w:pPr>
      <w:r>
        <w:rPr/>
        <w:t>GONDOLJUK csak meg, milyen nehéz még a nagy embereknek is, hogy sznobságba ne essenek. Így aztán jogosan mondhatja az olvasó, akinek oly alaposan megbántottam érzé</w:t>
        <w:softHyphen/>
        <w:t>kenységét azzal az állításommal, miszerint a királyok, hercegek, lordok is sznobok, hogy: - Hisz ön is bevallottan sznob. Miközben azon szorgoskodik, hogy lefesse a sznobokat, a saját ronda ábrázatát másolja Narcissus-szerű fennhéjázással és együgyűséggel. - Én azonban meg</w:t>
        <w:softHyphen/>
        <w:t>bocsátom az állhatatos olvasómból kirobbanó harapós kedvet, mert méltányolom születése és hazája szerencsétlen körülményeit. Talán lehetetlen egyetlen brit számára is, hogy bizonyos mértékben sznob ne legyen. Ha az embereket ennek a valóságára rá lehet ébreszteni, már ez is minden bizonnyal hatalmas eredmény. Ha kimutattam a betegséget, bízzunk benne, hátha más tudományos személyiségek a gyógyszert is meglelik hozzá.</w:t>
      </w:r>
    </w:p>
    <w:p>
      <w:pPr>
        <w:pStyle w:val="Normal"/>
        <w:widowControl/>
        <w:spacing w:before="0" w:after="100"/>
        <w:rPr/>
      </w:pPr>
      <w:r>
        <w:rPr/>
        <w:t>Ha ön, aki a ranglétra középső fokán tesped: sznob - ön, akinek senki sem hízeleg különö</w:t>
        <w:softHyphen/>
        <w:t>sebben; ön, akinek nincsenek talpnyalói; ön, aki előtt hajbókoló lakájok vagy boltosok nem hajlonganak az üzletajtóból; ön, akire „hordd el magad”-ot rivall a rendőr; ön, akit összevissza lökdösnek a világi tülekedésben, és testvéreink, a sznobok között -, gondolja csak meg, mennyivel nehezebb egy olyan embernek nem azzá lenni, aki nincs olyan előnyös helyzetben, mint ön, élethossziglan pedig a talpnyalás kiszolgáltatottja, a hitványság célpontja: gondolja csak meg, milyen nehéz a sznobok bálványának sznobbá nem lenni.</w:t>
      </w:r>
    </w:p>
    <w:p>
      <w:pPr>
        <w:pStyle w:val="Normal"/>
        <w:widowControl/>
        <w:spacing w:before="0" w:after="100"/>
        <w:rPr/>
      </w:pPr>
      <w:r>
        <w:rPr>
          <w:spacing w:val="-4"/>
        </w:rPr>
        <w:t>Amikor éppen Eugenio barátommal csevegtem ilyen beható módon, Merevy lord, Highfoe márki fia haladt el mellettünk, s kopogtatott a Vörös Oroszlán téren levő családi palotájuk kapuján. Ne</w:t>
        <w:softHyphen/>
        <w:t>mesi atyja és anyja - mint köztudomású - kitüntető tisztségeket viselt néhai ural</w:t>
        <w:softHyphen/>
        <w:t>kodónk udvarában. A márki az Éléskamra Lordja, őméltósága pedig Sarolta királynő Rizs</w:t>
        <w:softHyphen/>
        <w:t>po</w:t>
        <w:softHyphen/>
        <w:t>rozó Fülkéjének nagy</w:t>
        <w:softHyphen/>
        <w:t>asszo</w:t>
        <w:softHyphen/>
        <w:t>nya volt. Merev (ahogy én hívom, mert igen bizalmas viszonyban vagyunk egymással) fe</w:t>
        <w:softHyphen/>
        <w:t>lénk biccentett, amikor mellénk ért, én pedig tovább ecseteltem Eugeniónak, mennyire lehetetlen, hogy ez a nemesúr ne velünk egyivású legyen, bárha egész életében sznobok rajzották is körül.</w:t>
      </w:r>
    </w:p>
    <w:p>
      <w:pPr>
        <w:pStyle w:val="Normal"/>
        <w:widowControl/>
        <w:spacing w:before="0" w:after="100"/>
        <w:rPr/>
      </w:pPr>
      <w:r>
        <w:rPr/>
        <w:t>Szülei úgy határoztak, hogy nyilvános nevelésben részesítik, és a lehető legkorábban iskolába adták. Főtisztelendő Otto Keneth, a hittudományok doktora, az Ifjú Nemesek és Úriemberek Richmond Lodge-i Előkészítő Intézetének igazgatója vette kézbe a kis lordot, majd pedig hasra vágódott előtte, és imádni kezdte. Mindig bemutatta azoknak az apáknak és anyáknak, akik gyermekeik látogatására jöttek az iskolába. Büszke örömmel szőtte szavaiba a legneme</w:t>
        <w:softHyphen/>
        <w:t>sebb Highfoe márkit, a nevelőintézet kedves barátját és pártfogóját. Merevy lordot olyan csalétkül vetette a növendékek sokasága elé, hogy Richmond Lodgeban egy új épületszárnyat kellett építeni, s az intézetet harmincöt új kis csíkos huzatú ággyal bővítették. Kenethné asszonyság, ha látogatóba ment, egylovas csézáján mindig magával vitte a kis lordot, miközben a rektorné és az orvos felesége majdnem fölfordultak az irigységtől. A tiszteletes, amikor saját fiát és Merevy lordot rajtakapta, hogy közös erővel fosztogatnak egy gyümöl</w:t>
        <w:softHyphen/>
        <w:t>csöst, a legkegyetlenebbül elpáholta tulajdon hús-vér csemetéjét, mert tilosba merte csábítani az ifjú lordot. Könnyezve vált meg tőle. A tiszteletes íróasztalán - amikor látogatót fogadott - mindig ott hevert egy levél a Legnemesebb Highfoe Márkinak címezve.</w:t>
      </w:r>
    </w:p>
    <w:p>
      <w:pPr>
        <w:pStyle w:val="Normal"/>
        <w:widowControl/>
        <w:spacing w:before="0" w:after="100"/>
        <w:rPr/>
      </w:pPr>
      <w:r>
        <w:rPr/>
        <w:t>Etonban jókora sznobságot kicsépeltek Merevy lordból, s tökéletes pártatlansággal vesszőz</w:t>
        <w:softHyphen/>
        <w:t>ték. Ám még itt is zöldfülű talpnyalók falkája követte. Az ifjú Croesus az apja bankjából huszonhárom frissen csengő aranypénzt kölcsönzött neki. Az ifjú Alamuce a leckéit csinálta meg helyette, és megpróbált „összemelegedni vele”, de a fiatal Hirigh alaposan helybenhagyta őlordságát egy ötvenötperces küzdelemben, egypárszor pedig igen eredményesen elnádpál</w:t>
        <w:softHyphen/>
        <w:t xml:space="preserve">cázták azért, mert nem fényesítette ki kellően az öregdiák Smith cipőjét. Nem </w:t>
      </w:r>
      <w:r>
        <w:rPr>
          <w:i/>
        </w:rPr>
        <w:t>mindegyik</w:t>
      </w:r>
      <w:r>
        <w:rPr/>
        <w:t xml:space="preserve"> fiú talpnyaló az élet hajnalán.</w:t>
      </w:r>
    </w:p>
    <w:p>
      <w:pPr>
        <w:pStyle w:val="Normal"/>
        <w:widowControl/>
        <w:spacing w:before="0" w:after="100"/>
        <w:rPr/>
      </w:pPr>
      <w:r>
        <w:rPr/>
        <w:t>Mikor azonban az egyetemre került, a szolgalelkek ármádiája rajzotta körül. Az oktatók hízelegtek neki. Tanárai otromba, esetlen bókokkal köszöntötték az ebédlőteremben. Az esperes sohasem vette észre távolmaradását az istentiszteletről s nem hallotta meg a szobájából kiszűrődő zajt. Számtalan nagyságos ifjú csemete (a nagyságosok, a Baker Street-i származékok között jobban virágzik a sznobság, mint Anglia bármely más rétegében), számtalan effajta úgy rácsimpaszkodott, akár a pióca. Croesus pénzkölcsöneinek most már se vége, se hossza nem volt, és Merevy nem lovagolhatott ki anélkül, hogy Alamuce (ez a természeténél fogva bátortalan teremtmény) ne lett volna a mezőn, s ne száguldott volna keresztül bármin is, amit barátja átugratásra szemelt ki. A fiatal Keneth ugyanabba a kollé</w:t>
        <w:softHyphen/>
        <w:t>giumba iratkozott, apja ugyanis visszatartotta eme különleges cél érdekében. Negyedévi költőpénzét elverte, hogy Merevyt egyszer ebéden láthassa vendégül; tudta azonban, hogy mindig bűnbocsánatot nyer effajta kilengéseiért, s egy tízfontos bankó mindig befut, ha levelében Merevy nevét említi. Hogy miféle vad rémképek özönlöttek el a Lord Merevy Kollégium igazgatója feleségének és leányának, Dundee-nénak és Dundee kisasszonynak az agyacskáját, én nem tudom, de a tiszteletre méltó öregúr olyan megcsontosodott szolgalélek lehetett, hogy egy percre se hitte: gyermeke hozzámehet egy nemesi sarjadékhoz. Ezért siettette hát lányának Mortz tanárral való egybekelését.</w:t>
      </w:r>
    </w:p>
    <w:p>
      <w:pPr>
        <w:pStyle w:val="Normal"/>
        <w:widowControl/>
        <w:spacing w:before="0" w:after="100"/>
        <w:rPr/>
      </w:pPr>
      <w:r>
        <w:rPr/>
        <w:t>Amikor Merevy lord, miután megkapta díszoklevelét (mert az Alma Mater is sznob, és éppúgy nyalja egy lord talpát, mint mások), amikor Merevy lord külföldre ment, hogy befejezze tanulmányait, önök mindannyian tudják, micsoda veszélybe rohant, és hányan kivetették rá a hálójukat. Lady Cullanch és lányai Párizsból Rómába, Rómából pedig Baden-Badenba követték; Kessegh kisasszony a szeme láttára fakadt könnyekre - mert őlordsága bejelentette azt a szándékát, hogy elhagyja Nápolyt -, és ájultan rogyott anyja nyakába; Macdorgall kapitány, Macdorgalltownból, Tipperary grófságból, felszólította, hogy „kehtelés nélkül nyilatkozzék, mi a szándéka nővéhe, Macdohgalltowni Macdohgall Amália úhhölgy ihányában”, majd kilátásba helyezte, hogy lepuffantja, ha el nem veszi azt a szeplőtelen és bájos teremtést, akit végül is Bardew úr vezetett oltárhoz Cheltenhamben. Ha az állhatatosság és a negyvenezer font készpénz kísértésbe tudta volna ejteni őlordságát, Lydia Croesus kis</w:t>
        <w:softHyphen/>
        <w:t>asszony ma már bizonyára mint Lady Merevy feszítene. Zsivajovszkij gróf boldog volt, amikor feleannyi pénzzel elvette, mint ahogy ez az egész nemesi világ előtt ismeretes.</w:t>
      </w:r>
    </w:p>
    <w:p>
      <w:pPr>
        <w:pStyle w:val="Normal"/>
        <w:widowControl/>
        <w:spacing w:before="0" w:after="100"/>
        <w:rPr/>
      </w:pPr>
      <w:r>
        <w:rPr/>
        <w:t>Most bizonyára fölöttébb kíváncsi az olvasó, hogy megtudja, miféle ember is az, aki annyi női szívet megsebzett, és aki ilyen tüneményes becsben áll az emberek szemében. Ha ezt ecsetel</w:t>
        <w:softHyphen/>
        <w:t xml:space="preserve">nők, személyeskedők lennénk, a </w:t>
      </w:r>
      <w:r>
        <w:rPr>
          <w:i/>
        </w:rPr>
        <w:t>Punch</w:t>
      </w:r>
      <w:r>
        <w:rPr/>
        <w:t xml:space="preserve"> pedig eleve nem az. De hisz valójában egy cseppet sem lényeges, miféle ember is ő, s mik az egyéni tulajdonságai.</w:t>
      </w:r>
    </w:p>
    <w:p>
      <w:pPr>
        <w:pStyle w:val="Normal"/>
        <w:widowControl/>
        <w:spacing w:before="0" w:after="100"/>
        <w:rPr/>
      </w:pPr>
      <w:r>
        <w:rPr/>
        <w:t>Tegyük föl, hogy irodalmi érdeklődésű nemesifjú, és verseket tesz közzé, ha mégoly ostobá</w:t>
        <w:softHyphen/>
        <w:t xml:space="preserve">kat és gyatrákat is: a sznobok ezerszám vásárolnák köteteit; a kiadók (akik semmi áron el nem fogadták tőlem a </w:t>
      </w:r>
      <w:r>
        <w:rPr>
          <w:i/>
        </w:rPr>
        <w:t>Szenvedély Virágai</w:t>
      </w:r>
      <w:r>
        <w:rPr/>
        <w:t>t és hatalmas eposzomat) neki bármit megadnának. Tegyük föl, hogy kedélyeskedő nemesúr, akinek az a vesszőparipája, hogy kirángatja az ajtó</w:t>
        <w:softHyphen/>
        <w:t xml:space="preserve">kopogtatókat, csapszékekbe jár, és félholtra veri a rendőröket: a közvélemény megértően rokonszenvez szórakozásaival, és azt mondja róla: őnemessége csupa szív, derék fickó. Tegyük föl: szeret kártyázni és lóversenyezni, s kedve szottyan, hogy fölcsapjon turfcsalónak, néha pedig hamiskártyássá süllyed: a közvélemény fölmenti, és sok tisztességes ember keresi majd a kegyeit, mint ahogy ugyanígy keresnék egy betörő kegyeit is, ha az történetesen lordnak születik. Tegyük föl, hogy tökkelütött: mégis, dicső alkotmányunk révén alkalmas arra, hogy kormányozzon </w:t>
      </w:r>
      <w:r>
        <w:rPr>
          <w:i/>
        </w:rPr>
        <w:t>minket</w:t>
      </w:r>
      <w:r>
        <w:rPr/>
        <w:t>. Tegyük föl, hogy becsületes, fennkölt gondolkozású úri</w:t>
        <w:softHyphen/>
        <w:t>ember: annál jobb neki. De legyen bár szamár: mégis tisztelet övezi; vagy lókötő: hát mód</w:t>
        <w:softHyphen/>
        <w:t>felett népszerű lesz; vagy útonálló: majd találnak mentséget a számára. A sznobok leborulnak előtte. A férfi sznobok megsüvegelik, a nők pedig csábosan pislantanak feléje, bármilyen ördögképű legyen is őlordsága.</w:t>
      </w:r>
    </w:p>
    <w:p>
      <w:pPr>
        <w:pStyle w:val="Normal"/>
        <w:widowControl/>
        <w:rPr>
          <w:sz w:val="4"/>
        </w:rPr>
      </w:pPr>
      <w:r>
        <w:rPr>
          <w:sz w:val="4"/>
        </w:rPr>
      </w:r>
    </w:p>
    <w:p>
      <w:pPr>
        <w:pStyle w:val="Heading1"/>
        <w:keepNext w:val="false"/>
        <w:rPr/>
      </w:pPr>
      <w:r>
        <w:rPr>
          <w:sz w:val="24"/>
        </w:rPr>
        <w:t>HATODIK FEJEZET</w:t>
        <w:br/>
      </w:r>
      <w:r>
        <w:rPr>
          <w:b w:val="false"/>
          <w:i/>
          <w:sz w:val="24"/>
        </w:rPr>
        <w:t>NÉHÁNY TISZTELETRE MÉLTÓ SZNOBRÓL</w:t>
      </w:r>
    </w:p>
    <w:p>
      <w:pPr>
        <w:pStyle w:val="Normal"/>
        <w:widowControl/>
        <w:rPr/>
      </w:pPr>
      <w:r>
        <w:rPr/>
        <w:t xml:space="preserve">HOGY a multkoriban temérdek szemrehányást kaptam azért, mert az uralkodókat, hercegeket és a tiszteletre méltó nemességet egy kalap alá vontam a sznobokkal, van szerencsém mindenkit megerősíteni ebben a fejezetben arról a szilárd véleményemről, hogy ennek a hatalmas és boldog birodalomnak a </w:t>
      </w:r>
      <w:r>
        <w:rPr>
          <w:i/>
        </w:rPr>
        <w:t>tiszteletre méltó</w:t>
      </w:r>
      <w:r>
        <w:rPr/>
        <w:t xml:space="preserve"> osztályai között észlelhető a sznobok legnagyobb burjánzása. Baktatok szeretett Baker Streetemen (éppen Bakernek, e híres utca megalapozójának életrajzán dolgozom); sétálok a Harley Streeten (ahol minden második házat címerpajzs díszít); a Wimpole Street-en, amely olyan zsibongó, mint a katakombák - az előkelőek sötét mauzóleuma -; bolyongok a Regent’s Park tájékán, ahol a vakolat lemállik a házak faláról, ahol a zöldesben metodista hithirdetők papolnak három-négy kisgyereknek, és puffadt gyógyuláskeresők hajtatnak a magányos sárban; járom a May Fair kétes hírű kacskaringóit, ahol Kitty Buyah hintaja látható, épp az öreg Lady Cucly címeres családi kocsija mellé hajtatván; bolyongok Belgraviában, ebben a sápadt és szertartásos negyedben, ahol minden lakó kimértnek és tökéletesnek tetszik, a paloták pedig álmatag fakóbarnára festve sorakoznak; tévelygek a ragyogó új Bayswater-Tyburn vasútvonal fiatal terei és kertsorai közt: és minden egyes kerületben ugyanazzal az igazsággal találkozom. Találomra megállok bármelyik ház előtt, és azt mondom; - Ó, ház, akiknek fedelet nyújtasz; ó, kopogtató, akik zörgetnek veled; ó, félmeztelen inas - aki a vasrácsnak dőlve sütteted lomha lábszáradat -, akik téged fizetnek: mind sznobok. - Iszonyú gondolat - és szinte elegendő, hogy őrületbe kergessen egy jóakaratú elmét, ha belegondol -, hogy tíz ház közül talán egy sincs ezek közt, ahol a szalon asztalán ott ne heverne a </w:t>
      </w:r>
      <w:r>
        <w:rPr>
          <w:i/>
        </w:rPr>
        <w:t>Főnemesi Almanach</w:t>
      </w:r>
      <w:r>
        <w:rPr/>
        <w:t>. Ha arra gondolok, milyen kárt okoz egy ilyen ottfekvő együgyű könyv, valamennyi példányát elégettettem volna, mint ahogy a borbély is tűzre vetette Don Quijote valamennyi hazug lovagmeséjét.</w:t>
      </w:r>
    </w:p>
    <w:p>
      <w:pPr>
        <w:pStyle w:val="Normal"/>
        <w:widowControl/>
        <w:rPr/>
      </w:pPr>
      <w:r>
        <w:rPr/>
        <w:t xml:space="preserve">Nézzék csak ezt a nagy házat a tér közepén. Corrupt gróf lakja; ötvenezret vág zsebre évente. Egy </w:t>
      </w:r>
      <w:r>
        <w:rPr>
          <w:i/>
        </w:rPr>
        <w:t>déjeuner dansant</w:t>
      </w:r>
      <w:r>
        <w:rPr/>
        <w:t>, melyet a múlt héten adott, belekerült - az ég tudja, mennyibe. Csupán a szoba virágai meg a hölgyek csokrai négyszáz fontra rúgtak; az a szürke nadrágos férfi, aki jajgatva bukdácsol le a lépcsőn, egy hitelező. Corrupt gróf tette tönkre, most pedig nem akarja fogadni, azaz dolgozószobájának redőnye mögül leselkedik utána. Lódulj innen, Corrupt, te sznob, te szívtelen mézesmáz, a vendégszeretet képmutatója; gazember, aki rásózod a társa</w:t>
        <w:softHyphen/>
        <w:t>dalomra hamis bankjegyeidet - de már túlontúl szókimondó vagyok.</w:t>
      </w:r>
    </w:p>
    <w:p>
      <w:pPr>
        <w:pStyle w:val="Normal"/>
        <w:widowControl/>
        <w:rPr/>
      </w:pPr>
      <w:r>
        <w:rPr/>
        <w:t>Látják azt a pompás házat, a 23-ast, ahol a hentesfiú rázza a cselédcsöngőt? Három ürüszeletet visz a tálcáján. Ez lesz a vacsorája egy nagyon előkelő és nagyon tiszteletre méltó családnak: Lady Susan Fuckarynak és lányainak, a Fuckary kisasszonyoknak. A személyzet - szerencséjére - kosztpénzt kap: a két hórihorgas, világoskék és kanárisárga libériába bújtatott inas, egy potrohos, hithű metodista kocsihajtó és egy komornyik, aki meg nem maradt volna soha a családnál, ha nem ő Fuckary tábornok mindenese akkor, amikor a tábornok úr Walcherennél jeleskedett. Özvegye elküldte a generális képét a tiszti kaszinóba, s most ott lóg az egyik hátulsó öltözőfülkében. Egy vörös függönyös szalonablak mellett örökíti meg a hadvezért; a távolban porfelleg, benne ágyúk tüzelnek; ő pedig valami térképre mutat, melyre ezek a szavak vannak ráírva: „Walcheren, Tobago”.</w:t>
      </w:r>
    </w:p>
    <w:p>
      <w:pPr>
        <w:pStyle w:val="Normal"/>
        <w:widowControl/>
        <w:rPr/>
      </w:pPr>
      <w:r>
        <w:rPr/>
        <w:t>Lady Susan - ahogy mindenki megtudja, mihelyt föllapozza a „Brit Bibliát” - az előbb említett nagy és jóságos Highfoe gróf leánya. Azt tartja, hogy minden, ami az ő tulajdona, egy</w:t>
        <w:softHyphen/>
        <w:t>szersmind a legbecsesebb és legjobb a világon. A legelső emberek természetesen a Merevyek, a saját fajtája; rangban ezután következnek a Fuckaryak. A tábornok volt a legvitézebb tábornok, ennek elsőszülött fia, Fuckary Merevy Fuckary pedig ez idő szerint a legderekabb és legjelesebb férfiú, másodszülött fia az ezután következő legderekabb és legjelesebb teremt</w:t>
        <w:softHyphen/>
        <w:t>mény, ő maga pedig a nők netovábbja.</w:t>
      </w:r>
    </w:p>
    <w:p>
      <w:pPr>
        <w:pStyle w:val="Normal"/>
        <w:widowControl/>
        <w:rPr/>
      </w:pPr>
      <w:r>
        <w:rPr/>
        <w:t>Hát igen, őméltósága a legtiszteletreméltóbb és legbecsületesebb hölgy. Természetesen eljár a templomba: szerinte maga az egyház forogna veszélyben, ha nem így cselekedne. Adakozik az egyház és a plébánia irgalmassági alapjára, elnöknője sok hasznos jótékonysági intéz</w:t>
        <w:softHyphen/>
        <w:t>mény</w:t>
        <w:softHyphen/>
        <w:t>nek, a Sarolta Királynő Szülőotthonnak, a Mosónők Menedékhelyének, a Brit Ezreddobosok Lányai Otthonának stb., stb. A honanya mintaképe.</w:t>
      </w:r>
    </w:p>
    <w:p>
      <w:pPr>
        <w:pStyle w:val="Normal"/>
        <w:widowControl/>
        <w:rPr/>
      </w:pPr>
      <w:r>
        <w:rPr/>
        <w:t>Sosem élt olyan kereskedő, aki azt mondhatná, hogy a fizetési napon nem egyenlítették ki a számláját. A környék koldusai kerülik, mint a pestist, mert amikor John fedezete alatt sétára indul, az inas mindig hord magánál két-három dologházi beutalót rászoruló nyomorgók számára. Évente tíz guineából megússza egész jótékonykodását. Nincs még egy nemes hölgy kerek Londonban, akinek ilyen bagó pénzért az övénél többször nyomatnák ki a nevét.</w:t>
      </w:r>
    </w:p>
    <w:p>
      <w:pPr>
        <w:pStyle w:val="Normal"/>
        <w:widowControl/>
        <w:rPr/>
      </w:pPr>
      <w:r>
        <w:rPr/>
        <w:t>Azt a három ürüszeletet, mely az önök szeme láttára vándorol be a konyhaajtón, este hét órakor szolgálják fel a családi ezüsttálon a termetes inas, a fekete libériás komornyik jelenlétében, valamint a Fuckaryak jelvénypajzsának és címerének ragyogása közepett. Sajnálom Emily Fuckary kisasszonyt, mert még olyan fiatal - fiatal és éhes. Igaz lenne, hogy minden zsebpénzét zsemlére költi? Rosszindulatú nyelvek így mondják, de hát csak nagyon keveset tesz félre zsemlére a szegény éhes teremtés. Mert való igaz, hogy ha kifizették az inasokat és a komornákat és a délceg fogatos lovakat, melyeket úgy bérelnek, és az idény hat ünnepi vacsoráját, és a két nagyszabású fényes estélyt, és a tetemes háztartás költségeit, és az utazást ősszel valamelyik angliai vagy külföldi fürdőhelyre: hölgyem bevétele biz vékony összegre soványodott, és ő is elszegényedett, akárcsak önök vagy jómagam.</w:t>
      </w:r>
    </w:p>
    <w:p>
      <w:pPr>
        <w:pStyle w:val="Normal"/>
        <w:widowControl/>
        <w:rPr/>
      </w:pPr>
      <w:r>
        <w:rPr/>
        <w:t>Nem is hinnék ezt, ha látják fogadásra dübörgő hintaját, és egy pillantást vetnek tolldíszeire, fityegőire meg a gyémántokra, melyek őméltósága vörhenyes hajában és nemesen ívelt orra előtt vibrálnak; nem is hinnék ezt, hogyha „Lady Susan Fuckary hintaját” hallják éjféltájt, amint robajával fölveri az egész Belgraviát; nem is hinnék ezt, amikor selyemsuhogással belibben a templomba, mögötte a birkatermészetű John, egy zsákra való imádságoskönyvvel. Hát lehetséges - mondanák önök -, hogy egy ilyen hatalmas és tiszteletet ébresztő személyi</w:t>
        <w:softHyphen/>
        <w:t>ség, mint őméltósága, pénzzavarral küszködjön? Szörnyűség, mégis így van!</w:t>
      </w:r>
    </w:p>
    <w:p>
      <w:pPr>
        <w:pStyle w:val="Normal"/>
        <w:widowControl/>
        <w:rPr/>
      </w:pPr>
      <w:r>
        <w:rPr/>
        <w:t>Fogadni mernék rá, hölgyünk még sosem hallotta ezen a sanyarú és közönséges világon azt a szót, hogy: sznob. És ó, csillagok meg térdszalagrendek, mennyire megdöbbenne, ha azt hallaná, hogy ő - ő, aki oly fenséges, mint Minerva; ő, aki oly szűzi, mint Diana (persze a pogány istennőnek a terepsportok iránt való - úrinőhöz méltatlan - vonzódása nélkül); hogy ő szintén: sznob!</w:t>
      </w:r>
    </w:p>
    <w:p>
      <w:pPr>
        <w:pStyle w:val="Normal"/>
        <w:widowControl/>
        <w:rPr/>
      </w:pPr>
      <w:r>
        <w:rPr/>
        <w:t>Sznob bizony mindaddig, amíg ilyen káprázatos becset tulajdonít önmagának, nevének, pusz</w:t>
        <w:softHyphen/>
        <w:t>ta megjelenésének, és ilyen tűrhetetlenül fontoskodó képet ölt; amíg úgy felcicomázva utazik külföldre, mint Salamon, dicsősége tetőpontján; amíg turbánostul és paradicsommadarastul bújik az ágyba (mert szentül hiszem, hogy így szokta), és udvari uszályt ölt háziköntösére; amíg olyan tűrhetetlenül erényes és vállveregető; amíg ürüszeletekké nem vagdalja legalább az egyik inasát, hogy az ifjú nagyságák jóllakhassanak.</w:t>
      </w:r>
    </w:p>
    <w:p>
      <w:pPr>
        <w:pStyle w:val="Normal"/>
        <w:widowControl/>
        <w:rPr/>
      </w:pPr>
      <w:r>
        <w:rPr/>
        <w:t xml:space="preserve">Értesüléseimet régi iskoláspajtásomtól - a hölgy fiától, Sydney Fuckarytól - szereztem, ettől az állástalan árvaszéki ülnöktől, a leghiggadtabb, legudvariasabb és legnemesebb sznobtól, aki sohasem költekezett évi kétszáz font sterlinges jövedelmén felül, s akit bármelyik este ott lehet látni az Oxford és Cambridge Klubban, ahogy félpint portói ártatlan élvezetének hódolva elmélázik a </w:t>
      </w:r>
      <w:r>
        <w:rPr>
          <w:i/>
        </w:rPr>
        <w:t>Quarterly Review</w:t>
      </w:r>
      <w:r>
        <w:rPr/>
        <w:t xml:space="preserve"> fölött.</w:t>
      </w:r>
    </w:p>
    <w:p>
      <w:pPr>
        <w:pStyle w:val="Normal"/>
        <w:widowControl/>
        <w:rPr/>
      </w:pPr>
      <w:r>
        <w:rPr/>
      </w:r>
    </w:p>
    <w:p>
      <w:pPr>
        <w:pStyle w:val="Heading1"/>
        <w:keepNext w:val="false"/>
        <w:rPr/>
      </w:pPr>
      <w:r>
        <w:rPr>
          <w:sz w:val="24"/>
        </w:rPr>
        <w:t>HETEDIK FEJEZET</w:t>
        <w:br/>
      </w:r>
      <w:r>
        <w:rPr>
          <w:b w:val="false"/>
          <w:i/>
          <w:sz w:val="24"/>
        </w:rPr>
        <w:t>NÉHÁNY TISZTELETRE MÉLTÓ SZNOBRÓL</w:t>
      </w:r>
    </w:p>
    <w:p>
      <w:pPr>
        <w:pStyle w:val="Normal"/>
        <w:widowControl/>
        <w:rPr/>
      </w:pPr>
      <w:r>
        <w:rPr/>
        <w:t>NÉZZÉK meg a legközelebbi házat Lady Susan Fuckary palotája mellett. Az első kastélyt, ponyvatetővel a bejárata fölött; ma este ezt a mennyezetet barátai kényelmére fogja le</w:t>
        <w:softHyphen/>
        <w:t>ereszteni Sir Alured és Lady S. de Balecky, akinek estélyeit annyira csodálja a külvilág, sőt maguk a házigazdák is.</w:t>
      </w:r>
    </w:p>
    <w:p>
      <w:pPr>
        <w:pStyle w:val="Normal"/>
        <w:widowControl/>
        <w:rPr/>
      </w:pPr>
      <w:r>
        <w:rPr/>
        <w:t>De Balecky szolganépének barackrózsaszínű, ezüstpaszomántos libériái és borsózöld fenékre</w:t>
        <w:softHyphen/>
        <w:t>valói méltán fölkeltik a bámészkodók csodálatát, amikor megjelennek a Hyde Parkban, s itt Lady de Balecky, amint szaténpárnáin ül, karján törpe spánieljével, csak a nemesség leg</w:t>
        <w:softHyphen/>
        <w:t>válogatottabbjainak köszön. Megváltoztak biz az idők Mary Anne, vagy ahogy ő hívja magát, Marian de Balecky körül.</w:t>
      </w:r>
    </w:p>
    <w:p>
      <w:pPr>
        <w:pStyle w:val="Normal"/>
        <w:widowControl/>
        <w:rPr/>
      </w:pPr>
      <w:r>
        <w:rPr/>
        <w:t>Őladysége a tamtaratami népfölkelők Dirrdurr kapitányának leánya; azé, aki sok-sok éve Írországból kelt át ezredével Caermarthenshire-be, s megvédte Walest a korzikai betolakodó</w:t>
        <w:softHyphen/>
        <w:t>tól. A tamtaratamiakat Pontydwdlmben szállásolták el, s itt Marian behálózta és megnyerte magának De Baleckyt, a városka egyik ifjú bankárját. A pénzember figyelmessége Dirrdurr kisasszony iránt egy lóversenybálon oly magasra hágott, hogy a lány atyja kijelentette: De Baleckynak vagy a becsület mezején kell elesnie, vagy a vejévé kell lennie. A bankár inkább a házasságot választotta. Akkortájt még Balecknak hívták, s apja - ez a virágzó bankár, had</w:t>
        <w:softHyphen/>
        <w:t>seregszállító, csempész és általános ügynök - csaknem kitagadta fiát e miatt az atyafiság miatt. A szóbeszéd szerint az idősebb Baleck azért kapott nemességet, mert pénzt kölcsönzött valami k-r-lyi sz-m-ly-ségnek. Én azonban kötve hiszem. A k-r-lyi család mindig megfizeti az adósságait, a walesi hercegtől lefelé.</w:t>
      </w:r>
    </w:p>
    <w:p>
      <w:pPr>
        <w:pStyle w:val="Normal"/>
        <w:widowControl/>
        <w:rPr/>
      </w:pPr>
      <w:r>
        <w:rPr/>
        <w:t xml:space="preserve">Mégis: élete végéig megmaradt egyszerű Sir Thomas Balecknak, s hosszú évekig a háború után Pontydwdlmot képviselte a parlamentben. Idő múltával az öreg bankár meghalt, és - hogy az efféle alkalmakkor járatos kifejezéssel éljek - „tisztességesen hagyott maga után”. Fia, Alfred Smith Balecky, örökölte vagyona java részét és titulusait, meg a véres kezet a címerpajzsban. Néhány évvel később már mint Sir Alured Balecky Smyth de Balecky bukkant föl, mégpedig családfástul, melyet a </w:t>
      </w:r>
      <w:r>
        <w:rPr>
          <w:i/>
        </w:rPr>
        <w:t>Mazley-féle Főnemesi Almanach</w:t>
      </w:r>
      <w:r>
        <w:rPr/>
        <w:t xml:space="preserve"> szerkesztője talált ki számára, s ekképp hangzik a szóban forgó munkában:</w:t>
      </w:r>
    </w:p>
    <w:p>
      <w:pPr>
        <w:pStyle w:val="Normal"/>
        <w:widowControl/>
        <w:rPr/>
      </w:pPr>
      <w:r>
        <w:rPr/>
        <w:t>De Balecky, Sir Alured Balecky Smyth, másodbaronet. Ez az úr Wales egyik legősibb család</w:t>
        <w:softHyphen/>
        <w:t>jának sarjadéka, aki mindaddig visszavezeti ősei eredetét, míg azok el nem vesznek a régiség ködében. A család birtokában van az a családfa, amely Sémmel kezdődik, és egy sok ezer éves legenda tanúsága szerint maga a pátriárka unokája vetette papíruszra. De bárhogyan áll is, a Baleckyk nemzetségének messze nyúló ősiségéhez nem férhet kétség.</w:t>
      </w:r>
    </w:p>
    <w:p>
      <w:pPr>
        <w:pStyle w:val="Normal"/>
        <w:widowControl/>
        <w:rPr/>
      </w:pPr>
      <w:r>
        <w:rPr/>
        <w:t>Boadicea idejében a Százmarhájú Chalocky Balecky a hercegnő kezének kérője s ebben Caractacusnak vetélytársa volt. A hatalmas termetű férfiú Suetoniustól lelte halálát abban az ütközetben, mely véget vetett Britannia szabadságjogainak. Közvetlenül tőle származtak a Pontydwdlm hercegek, az Aranyhárfás Balecky (lásd Lady Charlotte Guest legendagyűjte</w:t>
        <w:softHyphen/>
        <w:t xml:space="preserve">ményét), Bogyn-Merodac-ap-Balecky (Balecky fekete ördögfiókája), s a bárdok és harcosok hosszú serege, akiket mind Walesben, mind Armoricában nagyra becsültek. A független Balecky hercegek sokáig ellenálltak Anglia kegyetlen királyainak, míg végül is Vadly Balecky meghódolt Henrik herceg, IV. Henrik fia előtt, s Sir David Vadly de Balecky néven tüntette ki magát az azincourt-i ütközetben. Az ő leszármazottja a szóban forgó baronet. </w:t>
      </w:r>
      <w:r>
        <w:rPr>
          <w:i/>
        </w:rPr>
        <w:t>(S itt időrendben sorakoznak az utódok, míg következik)</w:t>
      </w:r>
      <w:r>
        <w:rPr/>
        <w:t xml:space="preserve"> Thomas Baleck, Pontydwdlm Castle első baronetje, e kerületnek 23 évig parlamenti követe, aki Alured Balecky Smythet, a mostani baronetet nemzette, s az ő felesége, Marian, az ír királyságbeli megboldogult Durroghy P. Dirrdurr tábornoknak a leánya, a Szent Római Birodalom Dirrdurr grófjainak nemzetségéből. </w:t>
      </w:r>
      <w:r>
        <w:rPr>
          <w:spacing w:val="-4"/>
        </w:rPr>
        <w:t>Sir Alured gyermekei: Alured Caradoc, született 1819-ben, Marian, 1811-ben, Blanche Adeliza,</w:t>
      </w:r>
      <w:r>
        <w:rPr/>
        <w:t xml:space="preserve"> Emily Doria, Adelaide Orleans, Katinka Rostopchin, Patrick Dirrdurr, elhunyt 1809-ben.</w:t>
      </w:r>
    </w:p>
    <w:p>
      <w:pPr>
        <w:pStyle w:val="Normal"/>
        <w:widowControl/>
        <w:rPr/>
      </w:pPr>
      <w:r>
        <w:rPr/>
        <w:t xml:space="preserve">Címerük: megcsonkított ablakborda, a második megfordított András-kereszten vörös mező. Címerpajzs: hátsó lábán ágaskodó, hátratekintő kékcinke. Jelmondat: </w:t>
      </w:r>
      <w:r>
        <w:rPr>
          <w:i/>
        </w:rPr>
        <w:t>Az Kerálért és az Baleckokért.</w:t>
      </w:r>
    </w:p>
    <w:p>
      <w:pPr>
        <w:pStyle w:val="Normal"/>
        <w:widowControl/>
        <w:rPr/>
      </w:pPr>
      <w:r>
        <w:rPr/>
        <w:br/>
        <w:t>Hosszú időbe telt, míg Lady de Balecky csillaga fölragyogott a társasági világban. Kezdetben a szegény Baleck a Dirrdurrok, a Linckek, a Sayrék, az O’Shonok, feleségének ír rokonai kezében senyvedt, s még csak várományos örökös volt, amikor háza az északi rokonság tiszteletére már úszott a bordói vöröstől és a nemzeti nektártól. Tom Tufto végérvényesen elköltözött abból az utcából, ahol ők laktak Londonban, mert - amint mondta - „az utcát meg</w:t>
        <w:softHyphen/>
        <w:t xml:space="preserve">fertőzte az az átkozott whisky-szag, amely annak az </w:t>
      </w:r>
      <w:r>
        <w:rPr>
          <w:i/>
        </w:rPr>
        <w:t>ihohszági</w:t>
      </w:r>
      <w:r>
        <w:rPr/>
        <w:t xml:space="preserve"> népségnek a házából eredt”.</w:t>
      </w:r>
    </w:p>
    <w:p>
      <w:pPr>
        <w:pStyle w:val="Normal"/>
        <w:widowControl/>
        <w:rPr/>
      </w:pPr>
      <w:r>
        <w:rPr/>
        <w:t xml:space="preserve">Végül is külföldön tanulták meg, mi teszi a dzsentrit. Beférkőztek minden külhoni udvarhoz, s kikönyökölték maguknak az utat a nagykövetek szalonjaiba. Rácsimpaszkodtak a csatangoló nemességre, s karmukba kerítették a nevelőjükkel utazgató ifjú lordokat. Estélyeket csaptak Nápolyban, Rómában és Párizsban. Ez utóbbi helyen rábírtak egy királyi herceget is, hogy megjelenjen a </w:t>
      </w:r>
      <w:r>
        <w:rPr>
          <w:i/>
        </w:rPr>
        <w:t>soirée</w:t>
      </w:r>
      <w:r>
        <w:rPr/>
        <w:t>jukon, s ez alkalommal bukkantak föl először a De Balecky néven, melyet a mai napig is oly ragyogással viselnek.</w:t>
      </w:r>
    </w:p>
    <w:p>
      <w:pPr>
        <w:pStyle w:val="Normal"/>
        <w:widowControl/>
        <w:rPr/>
      </w:pPr>
      <w:r>
        <w:rPr/>
        <w:t>Mindenféle történet kering arról az elkeseredett küzdelemről, melyet a fékezhetetlen Lady de Balecky folytatott, hogy ma is elfoglalt helyét megkaparinthassa, s azok a szeretett olvasóim, akik polgári életüket élik, s nem ismertek előttük azok az ádáz viszályok, gonosz ellen</w:t>
        <w:softHyphen/>
        <w:t xml:space="preserve">ségeskedések, cselszövények, kelepcék és csalódások, melyek - amint értesülök - a társasági világban uralkodnak, adjanak hálát csillagzatuknak, hogy legalább ők nem </w:t>
      </w:r>
      <w:r>
        <w:rPr>
          <w:i/>
        </w:rPr>
        <w:t>társaságbeli</w:t>
      </w:r>
      <w:r>
        <w:rPr/>
        <w:t xml:space="preserve"> sznobok. Azok a cselszövények, melyeket a De Baleckyk szövögettek, hogy estélyeikre meg</w:t>
        <w:softHyphen/>
        <w:t xml:space="preserve">nyerjék Back hercegnőt, egy Talleyrand-t is csodálattal töltenének el. Őnagysága agylázba esett, amikor lecsúszott egy meghívásról Lady Behemoth </w:t>
      </w:r>
      <w:r>
        <w:rPr>
          <w:i/>
        </w:rPr>
        <w:t>thé dansant</w:t>
      </w:r>
      <w:r>
        <w:rPr/>
        <w:t>-jára, s egy windsori báli belépőjegyért öngyilkosságot is elkövetett volna. A következő történetet nemesi barátnőm, Lady Carapell - lánynevén Lady Kathleen O’Shaugnessy, Fairegh gróf leánya - saját maga beszélte el:</w:t>
      </w:r>
    </w:p>
    <w:p>
      <w:pPr>
        <w:pStyle w:val="Normal"/>
        <w:widowControl/>
        <w:rPr/>
      </w:pPr>
      <w:r>
        <w:rPr/>
        <w:t xml:space="preserve">- Amikor ez a rusnya ír pojáca, Lady Balecky, azért kapaszkodott, hogy elfoglalja helyét a világban, és bevezette azt a rettenetes lányát, Blanche-ot - mondta az idős Lady Carapell - (Marian púpos hátú, és semmit sem mutat, de hát ő az egyetlen hölgy a famíliában), amikor ez az átkozott Polly Baleck bevezette Blanche-ot azzal a retek orrával, vörösrépa tincseivel és </w:t>
      </w:r>
      <w:r>
        <w:rPr>
          <w:spacing w:val="-4"/>
        </w:rPr>
        <w:t>sárgarépa képével, egyre azért esdekelt - mert hát az apja marhapásztor volt jóapám birtokán -,</w:t>
      </w:r>
      <w:r>
        <w:rPr/>
        <w:t xml:space="preserve"> hogy vegyük szárnyaink alá, s Mayonnaise gróf francia nagykövet díszvacsorájának néma csendjében kerek perec kérdőre vont, miért nem küldtem neki meghívót az estélyemre.</w:t>
      </w:r>
    </w:p>
    <w:p>
      <w:pPr>
        <w:pStyle w:val="Normal"/>
        <w:widowControl/>
        <w:rPr/>
      </w:pPr>
      <w:r>
        <w:rPr/>
        <w:t>- „Mert a szobáim már tömöttek, s őnagyságát feszélyezné a zsúfoltság” - mondom neki; hogyisne, hisz akkora helyet foglal el, mint egy elefánt, mindamellett ki nem állhatom, ennyi az egész.</w:t>
      </w:r>
    </w:p>
    <w:p>
      <w:pPr>
        <w:pStyle w:val="Normal"/>
        <w:widowControl/>
        <w:rPr/>
      </w:pPr>
      <w:r>
        <w:rPr/>
        <w:t xml:space="preserve">- Azt hittem, megfeleltem neki, de másnap sírva a karjaimba hull: „Drága Lady Carapell, nem </w:t>
      </w:r>
      <w:r>
        <w:rPr>
          <w:i/>
        </w:rPr>
        <w:t xml:space="preserve">rólam </w:t>
      </w:r>
      <w:r>
        <w:rPr/>
        <w:t xml:space="preserve">van szó, az én kis áldott Blanche-omnak kérem! Ez a fiatal teremtés most első bálozó, s épp az ön estélyén ne lenne ott! Az én érzékeny csemetém eleped, és meghal a bosszúságtól. </w:t>
      </w:r>
      <w:r>
        <w:rPr>
          <w:i/>
        </w:rPr>
        <w:t>Én</w:t>
      </w:r>
      <w:r>
        <w:rPr/>
        <w:t xml:space="preserve"> nem akarok eljönni. </w:t>
      </w:r>
      <w:r>
        <w:rPr>
          <w:i/>
        </w:rPr>
        <w:t>Én</w:t>
      </w:r>
      <w:r>
        <w:rPr/>
        <w:t xml:space="preserve"> majd otthon maradok, és kúrálom Sir Alured köszvényét. Dunstné megy, tudom, majd ő gardírozza Blanche-ot.”</w:t>
      </w:r>
    </w:p>
    <w:p>
      <w:pPr>
        <w:pStyle w:val="Normal"/>
        <w:widowControl/>
        <w:rPr/>
      </w:pPr>
      <w:r>
        <w:rPr/>
        <w:t>- „De ön nem is adakozott a tamtaratami Pokróc és Burgonya Alapítványra, ön, aki abból a parókiából származik - mondom én -, s akinek a nagyatyja, ez a becsületes ember, ott őrizte a marhákat.”</w:t>
      </w:r>
    </w:p>
    <w:p>
      <w:pPr>
        <w:pStyle w:val="Normal"/>
        <w:widowControl/>
        <w:rPr/>
      </w:pPr>
      <w:r>
        <w:rPr/>
        <w:t>- „Húsz guinea elég lesz, drágalátos Lady Carapell?”</w:t>
      </w:r>
    </w:p>
    <w:p>
      <w:pPr>
        <w:pStyle w:val="Normal"/>
        <w:widowControl/>
        <w:rPr/>
      </w:pPr>
      <w:r>
        <w:rPr/>
        <w:t>- „Húsz guinea elegendő - mondom én, mire ő lefizeti az összeget; erre így szóltam: - Blanche jöhet, de ön nem, jegyezze meg” - ő pedig köszöngetve távozott.</w:t>
      </w:r>
    </w:p>
    <w:p>
      <w:pPr>
        <w:pStyle w:val="Normal"/>
        <w:widowControl/>
        <w:rPr/>
      </w:pPr>
      <w:r>
        <w:rPr/>
        <w:t>- S hinné-e, hogy amikorra elérkezett a bál ideje, a lányával együtt a rettenetes nő is betolta a képét. „Nem megmondtam, hogy be ne tegye ide a lábát?” - förmedtem rá indulatosan. „Mit szólt volna a világ? - süvítette az én Lady Baleckom. - A kocsim elment Sir Aluredért a klubba, tíz percet hadd maradjak, drága Lady Carapell.”</w:t>
      </w:r>
    </w:p>
    <w:p>
      <w:pPr>
        <w:pStyle w:val="Normal"/>
        <w:widowControl/>
        <w:rPr/>
      </w:pPr>
      <w:r>
        <w:rPr/>
        <w:t>- „Nos, ha már itt van, asszonyom, maradhat, és megeheti a vacsoráját” - feleltem, majd faképnél hagytam, s egész éjszaka egy árva szót sem szóltam hozzá.</w:t>
      </w:r>
    </w:p>
    <w:p>
      <w:pPr>
        <w:pStyle w:val="Normal"/>
        <w:widowControl/>
        <w:rPr/>
      </w:pPr>
      <w:r>
        <w:rPr/>
        <w:t>- Most pedig - sivította az öreg Lady Carapell, tenyerét összecsapva, s még íresebb hang</w:t>
        <w:softHyphen/>
        <w:t>lejtéssel, mint valaha -, gondolná-e, mit művelt annyi iránta való kedvességem után ez az átkozott, közönséges, undorító, szemtelen senkiházi, ez a tehénpásztor-ivadék? Tegnap észre sem vett a Hyde Parkban, és belépőt sem küldött a ma esti báljára, pedig azt mondják, György herceg is ott lesz!</w:t>
      </w:r>
    </w:p>
    <w:p>
      <w:pPr>
        <w:pStyle w:val="Normal"/>
        <w:widowControl/>
        <w:rPr/>
      </w:pPr>
      <w:r>
        <w:rPr/>
        <w:t>Bizony, ilyen a valóság. A társasági hajrában a célratörő és örökmozgó De Balecky megelőzte a szegény öreg Carapellt. Őnagysága méltóságban való előrehaladása a barátok garmadáján át követhető: akiknek tette a szépet, akikkel barátságot kötött, akikkel szakított, s akiket maga alá gyűrt. Olyan derekasan küzdött az előkelő hírnévért, hogy el is nyerte, könyörtelenül lerágván a létráról mindazokat, akiket fokról fokra elhagyott.</w:t>
      </w:r>
    </w:p>
    <w:p>
      <w:pPr>
        <w:pStyle w:val="Normal"/>
        <w:widowControl/>
        <w:rPr/>
      </w:pPr>
      <w:r>
        <w:rPr/>
        <w:t xml:space="preserve">Először ír rokonságát áldozta föl: apját a cselédszobában étkeztette - az öreg tökéletes megelégedésére -, s hasonlóképp odaküldené Sir Aluredet is, csak hát ő az a fogas, amelyre reméli, hogy jövőbeli kitüntetését akasztja majd, s végtére is úgy fizeti lánya kedvteléseit, mint egy katonatiszt. Szelíd és megelégedett. Olyan régóta úriember, hogy egészen beleszokott már, s nagyon jól mozog a családfő szerepkörében. Nappaltájt az </w:t>
      </w:r>
      <w:r>
        <w:rPr>
          <w:i/>
        </w:rPr>
        <w:t>Unió</w:t>
      </w:r>
      <w:r>
        <w:rPr/>
        <w:t xml:space="preserve">ból az </w:t>
      </w:r>
      <w:r>
        <w:rPr>
          <w:i/>
        </w:rPr>
        <w:t>Arthur</w:t>
      </w:r>
      <w:r>
        <w:rPr/>
        <w:t xml:space="preserve">ba megy, majd az </w:t>
      </w:r>
      <w:r>
        <w:rPr>
          <w:i/>
        </w:rPr>
        <w:t>Arthur</w:t>
      </w:r>
      <w:r>
        <w:rPr/>
        <w:t xml:space="preserve">ból az </w:t>
      </w:r>
      <w:r>
        <w:rPr>
          <w:i/>
        </w:rPr>
        <w:t>Unió</w:t>
      </w:r>
      <w:r>
        <w:rPr/>
        <w:t>ba. A pikétjátékban kétbalkezes, az Utazók Klubjában pedig tekintélyes summát nyer el tőle néhány fiatal tacskó whistezés során.</w:t>
      </w:r>
    </w:p>
    <w:p>
      <w:pPr>
        <w:pStyle w:val="Normal"/>
        <w:widowControl/>
        <w:rPr/>
      </w:pPr>
      <w:r>
        <w:rPr/>
        <w:t>Apja helyét fia örökölte a parlamentben, s természetesen csatlakozott az Ifjú Angliához. Ő az egyetlen ember az országban, aki hisz a De Baleckykben, és visszasírja azokat a napokat, amikor De Balecky vezette a csatába indulókat. Írt egy kötet szirupos zagyva versikét. Laud, a hitvalló és mártír egy hajfürtjét hordja magánál, és elájult, amikor Rómában megcsókolta a pápa lába ujját. Fehér kecskebőr kesztyűben alszik, s veszedelmes szerencsétlenségeket követ el zöld teával.</w:t>
      </w:r>
    </w:p>
    <w:p>
      <w:pPr>
        <w:pStyle w:val="Normal"/>
        <w:widowControl/>
        <w:rPr/>
      </w:pPr>
      <w:r>
        <w:rPr/>
      </w:r>
    </w:p>
    <w:p>
      <w:pPr>
        <w:pStyle w:val="Heading1"/>
        <w:keepNext w:val="false"/>
        <w:rPr/>
      </w:pPr>
      <w:r>
        <w:rPr>
          <w:sz w:val="24"/>
        </w:rPr>
        <w:t>NYOLCADIK FEJEZET</w:t>
        <w:br/>
      </w:r>
      <w:r>
        <w:rPr>
          <w:b w:val="false"/>
          <w:i/>
          <w:sz w:val="24"/>
        </w:rPr>
        <w:t>A CITY TŐKÉS SZNOBJAI</w:t>
      </w:r>
    </w:p>
    <w:p>
      <w:pPr>
        <w:pStyle w:val="Normal"/>
        <w:widowControl/>
        <w:rPr/>
      </w:pPr>
      <w:r>
        <w:rPr/>
        <w:t>NEM LEHET eltussolni azt a tényt, hogy ez a cikksorozat hatalmas feltűnést vált ki a biro</w:t>
        <w:softHyphen/>
        <w:t xml:space="preserve">dalom minden rétege körében. Özönlenek a felkiáltó (!), kérdő (?), tiltakozó, helyeslő vagy gyalázkodó levelek </w:t>
      </w:r>
      <w:r>
        <w:rPr>
          <w:i/>
        </w:rPr>
        <w:t>Punch úr</w:t>
      </w:r>
      <w:r>
        <w:rPr/>
        <w:t xml:space="preserve"> postaládájába. Alaposan megmosták a fejünket, mert kitere</w:t>
        <w:softHyphen/>
        <w:t xml:space="preserve">gettük három különböző De Balecky család titkait, s nem kevesebb, mint négy Lady Susan Fuckary bukkant elő, az ifiuraknak pedig inukba szállt a bátorságuk, hogy a klubban félpint portóit rendeljenek, és elmélázzanak a </w:t>
      </w:r>
      <w:r>
        <w:rPr>
          <w:i/>
        </w:rPr>
        <w:t>Quarterly Review</w:t>
      </w:r>
      <w:r>
        <w:rPr/>
        <w:t xml:space="preserve"> fölött, mert még Sydney Fuckary urasággal tévesztik össze őket. „Miből fakadhat az ön ellenszenve a Baker Street irányában?” - érdeklődik valami tárgyilagos háborgó, aki feltehetőleg arról a vidékről rója sorait. „Miért csak az arisztokrata sznobokat támadja meg?” - kérdi egy becses levélíró. „Kapja el a frakkját az egyetemi sznoboknak!” - buzog egy fölháborodott úr (aki két l-lel írja azt, hogy </w:t>
      </w:r>
      <w:r>
        <w:rPr>
          <w:i/>
        </w:rPr>
        <w:t>elegáns</w:t>
      </w:r>
      <w:r>
        <w:rPr/>
        <w:t>). „Pellengérre az egyházi sznobokkal” - ajánlja egy másik. „Amikor nemrég Párizsban voltam, a Meurice Szállóban - tudósít valami huncut -, láttam, hogy B. lord, cipőjével a kezében, ki</w:t>
        <w:softHyphen/>
        <w:t xml:space="preserve">hajolt az ablakon, és ezt harsogta: </w:t>
      </w:r>
      <w:r>
        <w:rPr>
          <w:i/>
        </w:rPr>
        <w:t>Garçon, cirez-moi ces bottes!</w:t>
      </w:r>
      <w:r>
        <w:rPr/>
        <w:t xml:space="preserve"> Nem lehetne őt is besorolni a sznobok közé?”</w:t>
      </w:r>
    </w:p>
    <w:p>
      <w:pPr>
        <w:pStyle w:val="Normal"/>
        <w:widowControl/>
        <w:rPr/>
      </w:pPr>
      <w:r>
        <w:rPr/>
        <w:t>Nem, szó sem lehet róla. Ha őlordsága cipője piszkos, ez azért van, mert ő B. lord, és mert járkál. Egy csöppnyi sznobság sincs abban, ha valakinek csak egyetlen pár cipője van, vagy egy kedvenc cipője, és éppenséggel semmi sznobság sincs benne, ha azt kívánja, hogy az tiszta is legyen. B. lord ez esetben teljesen természetes és úriemberhez méltó módon járt el, amellyel annyira meg is nyerte tetszésemet, hogy, íme, kedvező és előnyös színben rajzoltam meg, s e fejezet élére, a díszhelyre ültettem őt. Nem, nem vagyunk személyeskedők ezekben a szókimondó jegyzetekben. S ahogy Pheidiász is vagy húsz világszépséget szemügyre vett, mielőtt egyetlen Venust megalkotott, ugyanúgy kell talán nekünk is megvizsgálni ezer sznobot, mielőtt egyet is papírra vetünk.</w:t>
      </w:r>
    </w:p>
    <w:p>
      <w:pPr>
        <w:pStyle w:val="Normal"/>
        <w:widowControl/>
        <w:rPr/>
      </w:pPr>
      <w:r>
        <w:rPr/>
        <w:t>A City tőkés sznobjai következnek a ranglétrán, s őket kell szemrevételeznünk. Itt azonban akadályba botlunk. A City tőkés sznobjához rendszerint igen nehéz hozzáférkőzni. Hacsak ön is nem valami tőkepénzes, meg nem tudja látogatni Lombard Street-i bankjának rejtett szalonjában. Hacsak nem előkelő sarjadék, vajmi kevés a reménye, hogy otthonában föl</w:t>
        <w:softHyphen/>
        <w:t>keresheti. Egy nagy tőkés sznob üzletében rendszerint megtalálható a cégtárs, akinek neve a jótékonykodással van összekötve, s aki az Exeter Hallban mutatkozik; a másikat (a tudomá</w:t>
        <w:softHyphen/>
        <w:t xml:space="preserve">nyos érdeklődésű tőkés sznobot) N. lord </w:t>
      </w:r>
      <w:r>
        <w:rPr>
          <w:i/>
        </w:rPr>
        <w:t>soirée</w:t>
      </w:r>
      <w:r>
        <w:rPr/>
        <w:t>-in, vagy a Londoni Közművelődési Társulat előadásain, a harmadikat (a műértő tőkés sznobot) képárverésen, magán-képkiállításokon, avagy operában vagy hangversenyen pillanthatjuk meg. De közelebbi érintkezés a legtöbb esetben lehetetlen ezzel a komor, öntelt, félelmetes férfiúval.</w:t>
      </w:r>
    </w:p>
    <w:p>
      <w:pPr>
        <w:pStyle w:val="Normal"/>
        <w:widowControl/>
        <w:rPr/>
      </w:pPr>
      <w:r>
        <w:rPr/>
        <w:t>Egy józan úriember méltán reméli, hogy csaknem bárki asztalához odaülhet; hogy betérhet kegyelmes hercegem vidéki kúriájába; hogy francia négyest táncolhat akár a Buckingham-palotában is (szeretett Lady Wilhelmina Izeghmozogh, emlékszik arra a feltűnésre, melyet a hammersmithi Brandenburg-palotában keltettünk néhai imádott uralkodónőnk, Karolina királynő bálján?): ám a tőkés sznobok ajtói bezárulnak előtte; s így minden, amit erről a nagy osztályról tudunk, nagyobbrészt hallomásból ered.</w:t>
      </w:r>
    </w:p>
    <w:p>
      <w:pPr>
        <w:pStyle w:val="Normal"/>
        <w:widowControl/>
        <w:rPr/>
      </w:pPr>
      <w:r>
        <w:rPr/>
        <w:t>Európa más országaiban a tőkepénzes sznob sokkal közvetlenebb és barátkozóbb, mint nálunk, s az egész világot körébe akarja vonni. Így például Párizsban, Nápolyban, Frankfurt</w:t>
        <w:softHyphen/>
        <w:t>ban és másutt mindenki ismeri a Scharlachschild család fejedelmi vendégszeretetét. Estélyei</w:t>
        <w:softHyphen/>
        <w:t xml:space="preserve">ken vendégül látják az egész világot, még a szegényeket is. Rómában Polonia herceg és bátyja, Strachino herceg szintén vendégszeretetéről híres. Tetszik nekem az elsőként említett nemesúr észjárása. Minthogy római területen nem kerülnek sokba a titulusok, bankházának irodafőnökét márkivá üttette, őlordsága pedig éppoly ügyesen préseli ki pénzváltáskor önből a </w:t>
      </w:r>
      <w:r>
        <w:rPr>
          <w:i/>
        </w:rPr>
        <w:t>baioccót</w:t>
      </w:r>
      <w:r>
        <w:rPr/>
        <w:t>, mint akármelyik más halandó. Kellemes érzés, hogy az ember egy-két fillérrel örömet szerezhet ilyen hatalmasságoknak - így még a legszegényebb ördög is érezheti, hogy módjában áll jót cselekednie. A Poloniák Róma legnagyobb és legősibb családjaival háza</w:t>
        <w:softHyphen/>
        <w:t>sodtak össze, s lovagi címerük (arany uborkafa azúr mezőben) a városnak vagy száz helyét ékesíti a Colonnák és a Doriák jelvényeinek társaságában.</w:t>
      </w:r>
    </w:p>
    <w:p>
      <w:pPr>
        <w:pStyle w:val="Normal"/>
        <w:widowControl/>
        <w:rPr/>
      </w:pPr>
      <w:r>
        <w:rPr/>
        <w:t>A mi tőkés sznobjaink a főnemesi házasságok hasonló őrületében szenvednek. Előszeretettel nézem az effajta dolgokat. Vad és irigy természetű vagyok: szeretem nézni azt a két lókötőt, aki - megosztván egymás közt e királyságban a társadalmi hatalmat, hogy úgy mondjuk - ter</w:t>
        <w:softHyphen/>
        <w:t>mé</w:t>
        <w:softHyphen/>
        <w:t>szetesen gyűlöli egymást, békét köt és egybekel: ki-ki a maga piszkos hasznáért. Szeretem nézni a fajtájától eltelten dagadó öreg arisztokratát, a tiszteletre méltó normann rablók leszármazottját, akinek vére századokon át tiszta maradt, s aki úgy lenézi az egyszerű angolt, mint a szabad születésű amerikai a négert. Elnézem hát az öreg Conockot, ahogy kényszerűen fejet hajt, lenyeli pokoli büszkeségét, és kiüríti a megaláztatásnak azt a poharát, melyet Pump és Aldgate komornyikja töltött számára.</w:t>
      </w:r>
    </w:p>
    <w:p>
      <w:pPr>
        <w:pStyle w:val="Normal"/>
        <w:widowControl/>
        <w:rPr/>
      </w:pPr>
      <w:r>
        <w:rPr/>
        <w:t>- Pump és Aldgate - mondja -, az ön nagyatyja kőműves volt, habarcsos ládáját még ma is őrzik a bankban. Az ön családfája a dologházban kezdődik, az enyém Európa valamennyi királyi palotájában nyomon követhető. A Hódítóval keltem át, egyenes rokonom Martell Károly, Orlando Furioso, Fülöp Ágost, Kegyetlen Péter és Barbarossa Frigyes. A bumfordi királyi címer s az enyém egy pajzsról fakad. Megvetem önt, de nekem pénz kell: így hát eladom önnek százezer fontért szeretett lányomat, Blanche Conockot, hogy kifizethessem jelzálogkölcsönömet. Vegye feleségül az ön fia, s így válik majd a lányomból Lady Blanche Pump és Aldgate.</w:t>
      </w:r>
    </w:p>
    <w:p>
      <w:pPr>
        <w:pStyle w:val="Normal"/>
        <w:widowControl/>
        <w:rPr/>
      </w:pPr>
      <w:r>
        <w:rPr/>
        <w:t xml:space="preserve">Az öreg Pump és Aldgate kapva kap az üzleten. S jóleső dolog arra gondolni, hogy születés is kapható pénzért. Így legalább megtanulják értékelni. Mért csak mi becsülnénk többre, akiknek nincs, mért ne azok is, akiknek van? Talán akkor bizonyul a leghasznosabbnak ez az iromány, a </w:t>
      </w:r>
      <w:r>
        <w:rPr>
          <w:i/>
        </w:rPr>
        <w:t>Főnemesi Almanach</w:t>
      </w:r>
      <w:r>
        <w:rPr/>
        <w:t>, ha végignézzük a névsort, s látjuk, hányan adták-vették születésüket - hogyan sózzák el magukat hétszilvafás nemesi ivadékok gazdag tőkepénzes sznobok lányai</w:t>
        <w:softHyphen/>
        <w:t>nak, s hogyan vásárolnak meg gazdag tőkés sznobok nemesi hölgyeket -, s ily módon meg</w:t>
        <w:softHyphen/>
        <w:t>cso</w:t>
        <w:softHyphen/>
        <w:t>dálhatjuk az üzlet kétarcú aljasságát.</w:t>
      </w:r>
    </w:p>
    <w:p>
      <w:pPr>
        <w:pStyle w:val="Normal"/>
        <w:widowControl/>
        <w:rPr/>
      </w:pPr>
      <w:r>
        <w:rPr/>
        <w:t>Az öreg Pump és Aldgate megveszi a portékát, és leszurkolja a pénzt. A leányzó eladására aztán a püspök áldását adja a Hanover Square-i Szent György templomban, a következő évben pedig olvashatjuk is: „Lady Blanche Pump szombaton Roehamptonban fiúörökösnek adott életet.”</w:t>
      </w:r>
    </w:p>
    <w:p>
      <w:pPr>
        <w:pStyle w:val="Normal"/>
        <w:widowControl/>
        <w:rPr/>
      </w:pPr>
      <w:r>
        <w:rPr/>
        <w:t>Ez után az érdekfeszítő esemény után így szólt valami öreg cimbora, aki meglátogatta a fiatal Pumpot citybeli bankjának szalonjában:</w:t>
      </w:r>
    </w:p>
    <w:p>
      <w:pPr>
        <w:pStyle w:val="Normal"/>
        <w:widowControl/>
        <w:rPr/>
      </w:pPr>
      <w:r>
        <w:rPr/>
        <w:t>- Hogy van a feleséged, Pump pajtikám?</w:t>
      </w:r>
    </w:p>
    <w:p>
      <w:pPr>
        <w:pStyle w:val="Normal"/>
        <w:widowControl/>
        <w:rPr/>
      </w:pPr>
      <w:r>
        <w:rPr/>
        <w:t>Pump úr roppant megrökönyödve és megbotránkozva nézett, s kisvártatva így szólt:</w:t>
      </w:r>
    </w:p>
    <w:p>
      <w:pPr>
        <w:pStyle w:val="Normal"/>
        <w:widowControl/>
        <w:rPr/>
      </w:pPr>
      <w:r>
        <w:rPr/>
        <w:t xml:space="preserve">- </w:t>
      </w:r>
      <w:r>
        <w:rPr>
          <w:i/>
        </w:rPr>
        <w:t>Lady Blanche Pump</w:t>
      </w:r>
      <w:r>
        <w:rPr/>
        <w:t xml:space="preserve"> meglehetősen jól van, köszönöm kérdésedet.</w:t>
      </w:r>
    </w:p>
    <w:p>
      <w:pPr>
        <w:pStyle w:val="Normal"/>
        <w:widowControl/>
        <w:rPr/>
      </w:pPr>
      <w:r>
        <w:rPr/>
        <w:t>-</w:t>
      </w:r>
      <w:r>
        <w:rPr>
          <w:i/>
        </w:rPr>
        <w:t xml:space="preserve"> Ó, azt hittem, a te feleséged!</w:t>
      </w:r>
      <w:r>
        <w:rPr/>
        <w:t xml:space="preserve"> - kiáltott fel ez a bizalmaskodó, nyers Ockthondy, majd isten</w:t>
        <w:softHyphen/>
        <w:t>hozzádot mondott; tíz perccel később pedig ettől a történettől zengett az egész tőzsde, s mind a mai napig rebesgetik, mihelyt az ifjú Pump beteszi oda a lábát.</w:t>
      </w:r>
    </w:p>
    <w:p>
      <w:pPr>
        <w:pStyle w:val="Normal"/>
        <w:widowControl/>
        <w:rPr/>
      </w:pPr>
      <w:r>
        <w:rPr/>
        <w:t>Elképzelhetjük azt a keserves életet, mely ennek a szegény Pumpnak, a pénzisten mártírjának jutott osztályrészül. Gondoljuk csak el annak az embernek a családi örömeit, akit lenéz a felesége; aki a saját házában nem láthatja vendégül a saját barátait; aki elrugaszkodván az élet középső fokáról, a felsőbe még nem nyert bebocsátást; aki csak szemrehányásoknak, várakoz</w:t>
        <w:softHyphen/>
        <w:t>tatásoknak és megaláztatásoknak van kitéve, s legfeljebb azzal a gondolattal kárpótolja magát, hogy a fia szerencsésebb lesz.</w:t>
      </w:r>
    </w:p>
    <w:p>
      <w:pPr>
        <w:pStyle w:val="Normal"/>
        <w:widowControl/>
        <w:rPr/>
      </w:pPr>
      <w:r>
        <w:rPr/>
        <w:t xml:space="preserve">A belváros néhány igen ódivatú klubjában az a szokás járta, hogy ha egy úriember váltópénzt kért egy guineáért, mindig </w:t>
      </w:r>
      <w:r>
        <w:rPr>
          <w:i/>
        </w:rPr>
        <w:t>mosott ezüstben</w:t>
      </w:r>
      <w:r>
        <w:rPr/>
        <w:t xml:space="preserve"> hozták neki, mert ha közvetlenül valami közön</w:t>
        <w:softHyphen/>
        <w:t xml:space="preserve">séges halandónak a kezéből vándorol át a pénz, azt „túlságosan durvának” tekintették volna ahhoz, hogy „egy úriember beszennyezze vele az ujjait”. Ha tehát a tőkés sznob pénze egy-két nemzedék alatt tisztára mosódott, birtokká, erdővé, kastéllyá meg városi palotává tisztult - akkor már szabad, hogy mint valódi arisztokrata pénz kezdje meg körforgását. Az öreg Pump még üzletet söpör, üzenetekkel szaladgál, majd megbízható tisztviselő, üzlettárs lesz. Második Pump már üzletvezető, több és több pénzt forgalmaz, fiát egy gróf lányával házasítja össze. Pump </w:t>
      </w:r>
      <w:r>
        <w:rPr>
          <w:i/>
        </w:rPr>
        <w:t>Tertius</w:t>
      </w:r>
      <w:r>
        <w:rPr/>
        <w:t xml:space="preserve"> bankot vezet, legfőbb feladata azonban az, hogy apja legyen Pump </w:t>
      </w:r>
      <w:r>
        <w:rPr>
          <w:i/>
        </w:rPr>
        <w:t>Quartus</w:t>
      </w:r>
      <w:r>
        <w:rPr/>
        <w:t>nak, aki már tősgyökeres arisztokrataként jön a világra, s mint Pumpington báró foglalja el honatyai székét, fajtája pedig örökletesen uralkodik a sznobok e nemzete fölött.</w:t>
      </w:r>
    </w:p>
    <w:p>
      <w:pPr>
        <w:pStyle w:val="Normal"/>
        <w:widowControl/>
        <w:rPr/>
      </w:pPr>
      <w:r>
        <w:rPr/>
      </w:r>
    </w:p>
    <w:p>
      <w:pPr>
        <w:pStyle w:val="Heading1"/>
        <w:keepNext w:val="false"/>
        <w:rPr/>
      </w:pPr>
      <w:r>
        <w:rPr>
          <w:sz w:val="24"/>
        </w:rPr>
        <w:t>KILENCEDIK FEJEZET</w:t>
        <w:br/>
      </w:r>
      <w:r>
        <w:rPr>
          <w:b w:val="false"/>
          <w:i/>
          <w:sz w:val="24"/>
        </w:rPr>
        <w:t>NÉHÁNY KATONAI SZNOBRÓL</w:t>
      </w:r>
    </w:p>
    <w:p>
      <w:pPr>
        <w:pStyle w:val="Normal"/>
        <w:widowControl/>
        <w:rPr/>
      </w:pPr>
      <w:r>
        <w:rPr/>
        <w:t>AHOGY nincs a világon kellemesebb társaság, mint a jól nevelt és jól tájékozott katonai úriembereké, ugyanúgy nincs elviselhetetlenebb sem, mint a katonai sznoboké. Minden rend</w:t>
        <w:softHyphen/>
        <w:t>fokozatban előfordulnak, kezdve a tábornoktól, akinek kipárnázott keshedt melle a csillagok, fityegők és érdemjelek garmadájától pompázik, egészen a zöldfülű zászlósig, aki azért borot</w:t>
        <w:softHyphen/>
      </w:r>
      <w:r>
        <w:rPr>
          <w:spacing w:val="-4"/>
        </w:rPr>
        <w:t>vál</w:t>
        <w:softHyphen/>
        <w:t>kozik, hogy pelyheddzen a szakálla, s akit az imént neveztek ki a szász-koburg dzsidásokhoz.</w:t>
      </w:r>
    </w:p>
    <w:p>
      <w:pPr>
        <w:pStyle w:val="Normal"/>
        <w:widowControl/>
        <w:rPr/>
      </w:pPr>
      <w:r>
        <w:rPr/>
        <w:t>Mindig csodáltam a rangok olyatén elosztását országunkban, amely létrehozza ezt az utóbb említett kis teremtményt (akit a múlt héten még elfenekeltek, mert nem tudta a helyesírást), hogy olyan daliás, nagybajszú vitézeknek parancsolgasson, akik az éghajlat és a tusakodás minden veszélyével farkasszemet néztek már; amely - minthogy van pénze a takarékban - olyan emberek fejére ülteti őt, akiknek ezerszer nagyobb tapasztalatuk és érdemük van nálánál; és amely idő múltán meghozza neki foglalkozása minden kiváltságát - az a kiszolgált katona pedig, akinek ő parancsolgatott, bátorságáért nem érdemelt más jutalmat, csak egy fekhelyet a Chelsea Kórházban, az a kiöregedett tiszt pedig, akit rangban túlszárnyalt, szűkös nyugdíjba ment, és hitvány félzsoldon fejezi be csalódott életét.</w:t>
      </w:r>
    </w:p>
    <w:p>
      <w:pPr>
        <w:pStyle w:val="Normal"/>
        <w:widowControl/>
        <w:rPr/>
      </w:pPr>
      <w:r>
        <w:rPr/>
        <w:t xml:space="preserve">Ha olyan hírt olvasok a </w:t>
      </w:r>
      <w:r>
        <w:rPr>
          <w:i/>
        </w:rPr>
        <w:t>Közlöny</w:t>
      </w:r>
      <w:r>
        <w:rPr/>
        <w:t>ben, hogy „Puckhendy hadnagy századparancsnok a tüzér</w:t>
        <w:softHyphen/>
        <w:t>gárda</w:t>
        <w:softHyphen/>
        <w:t>ezredből kapitánnyá lép elő, Topy alhadnagy nyugalomba vonul”, tudom, mi vár az ibériai hadjáratot végigverekedő Topyra: gondolatban követem őt abba a szerény vidéki városba, ahol felüti tanyáját, s kétségbeesett erőfeszítéseket vet latba, hogy úriember módjára élhessen feleannyi jövedelemből, mint egy szabósegéd; s elképzelem magamban a kis Puckhendyt, aki rangról rangra emelkedik, egyik ezredből a másikba szökdel, magasabb rendfokozattal mindegyikbe, kibújik a kellemetlen külországi szolgálatok alól, s harmincéves korában ezredes a rangja - mindez azért, mert pénze van, és mert Ratarthy lord az apja, aki őelőtte ugyanígy fülön ragadta a szerencsét. Puckhendynek el kell pirulnia, mikor olyan éltes embereknek osztogatja parancsait, akik mindenben különbek nála. Minthogy pedig egy elkényeztetett csemetének nehéz megszabadulnia önző és nyegle énjétől, így hát valóban nagyon kemény feladat, hogy ez az elkényeztetett szerencsegyerek sznobbá ne váljon.</w:t>
      </w:r>
    </w:p>
    <w:p>
      <w:pPr>
        <w:pStyle w:val="Normal"/>
        <w:widowControl/>
        <w:rPr/>
      </w:pPr>
      <w:r>
        <w:rPr/>
        <w:t>Bizonyára gyakran csodálkozóba ejtette az őszinte olvasót, hogy a hadsereg - összes politikai intézményeink között ez a leghatalmasabb szerv - mégis olyan derekasan megállja a helyét a csatamezőn; nekünk pedig jó szívvel meg kell adnunk az elismerést Puckhendynek és társainak azért a bátorságért, melyet tanúsítanak, amikor csak a helyzet úgy követeli. A herceg díszezrede éppoly vitézül harcolt, mint bármely más ezred (mondják, jobban, mint bármely más, ez azonban elképzelhetetlen). Maga a herceg dandy volt hajdanában, mégis úgy döfkö</w:t>
        <w:softHyphen/>
        <w:t>dött, mint annak előtte Marlborough. Ez azonban csak azt bizonyítja, hogy a dendik éppoly bátrak, mint bármelyik más angol - mint valamennyi angol. Ismerjük el, hogy a bársonyban született Puckhendy éppoly vitézül vágtatott a sáncok közé Szobraonnál, mint Piffpuff káplár, az egykori béresfiú.</w:t>
      </w:r>
    </w:p>
    <w:p>
      <w:pPr>
        <w:pStyle w:val="Normal"/>
        <w:widowControl/>
        <w:rPr/>
      </w:pPr>
      <w:r>
        <w:rPr/>
        <w:t>A háborús napok sokkal kedvezőbbek számára, mint a békeidő. Gondoljunk csak Puckhendy életére a tüzérgárdaezredben vagy a gyalogos gárdaezredben, a menetelésekre Windsorból Londonba, Londonból Windsorba, Knightsbridge-ből a Regent’s Parkba; arra az ostoba szol</w:t>
        <w:softHyphen/>
        <w:t>gálatra, melyet el kell látnia: ez abból áll, hogy megszemléli százada kiskirályait, a lovakat az istállóban, vagy torkaszakadtából üvölti, hogy: „Váll-ha! Szíj-ha!” - csupa olyan szolgálat, aminek megértéséhez a lehető legkisebb értelem elegendő, mely valaha is halandó koponyá</w:t>
        <w:softHyphen/>
        <w:t>ban fészkelt. Egy inas mindennapos feladatai legalább ilyen nehezek és változatosak. Azok a vöröskabátosok, akik urak lovait őrzik a St. James’s Streeten, éppoly jól el tudnák végezni ezt a munkát, mint azok az üresfejű, kedélyes, úriemberforma, angolkóros hadnagyocskák, akik lófrálás közben láthatók a Pall Mallen, magas sarkú kis csizmákban, vagy sorakozó idején ez</w:t>
        <w:softHyphen/>
        <w:t>redzászlójuk körül a palotaudvarban, tizenegy órakor, miközben a rezesbanda játszik. Látta-e már a nyájas olvasó, hogyan rogyadozik egy ilyen fickó a zászló alatt, vagy legfőképp, hogyan hajtja végre előtte a tiszteletadás műveletét? Érdemes elsétálni a palotához, hogy az ember saját maga lássa az ostobaságnak ezt az ékes példáját.</w:t>
      </w:r>
    </w:p>
    <w:p>
      <w:pPr>
        <w:pStyle w:val="Normal"/>
        <w:widowControl/>
        <w:rPr/>
      </w:pPr>
      <w:r>
        <w:rPr/>
        <w:t>Volt szerencsém egyszer-kétszer összejönni egy öregúrral, akire úgy tekintek föl, mint a hadi</w:t>
        <w:softHyphen/>
      </w:r>
      <w:r>
        <w:rPr>
          <w:spacing w:val="-4"/>
        </w:rPr>
        <w:t>nevelés mintaképére, s aki egész életében válogatott ezredekben szolgált vagy parancsnokolt. A vitézlő Sir George Granby Tufto altábornagyról, a Bath-rend nagylovagjáról, a Bástya- és Kard-rend lovagjáról, a Hanover-rend lovagjáról, a Szent Vlagyimir-rend lovagjáról stb., stb. van szó. Viselkedéséhez nem férhet szó: társaságban tökéletes úriember és a legtőrülmet</w:t>
        <w:softHyphen/>
        <w:t>szettebb sznob.</w:t>
      </w:r>
    </w:p>
    <w:p>
      <w:pPr>
        <w:pStyle w:val="Normal"/>
        <w:widowControl/>
        <w:rPr/>
      </w:pPr>
      <w:r>
        <w:rPr/>
        <w:t>Az ember nem segíthet azon, hogy tökkelütött, ha mégoly öreg is, Sir George pedig nagyobb szamár hatvannyolc éves korában, mint volt akkor, amikor tizenöt éves fejjel fölcsapott katonának. Mindenütt jeleskedett: nevét dicsérőleg említik a hivatalos közlönyök garmadá</w:t>
        <w:softHyphen/>
        <w:t>jában, ő az az ember, akinek számtalan érdeméremtől csillogó kipárnázott mellét szóba hoz</w:t>
        <w:softHyphen/>
        <w:t>tuk már olvasóink előtt. Nehéz megmondani, miféle erényekkel dicsekedhet ez a kicsattanó képű úriember. Egész életében egyetlen könyvet sem olvasott el, bíborvörös, aszott, köszvé</w:t>
        <w:softHyphen/>
        <w:t>nyes ujjaival pedig még most is úgy ír, mint egy nebuló. Öreg korra és ősz hajra tett szert, noha egy szemernyit sem tiszteletre méltó. Úgy öltözködik még ma is, mint valami botrányo</w:t>
        <w:softHyphen/>
        <w:t>san fiatal legény, s úgy fűzi meg párnázza vén csontvázát, mintha még mindig az 1800-beli délceg George Tufto lenne. Önző, buta, elvakult és hasimádó őkelme. Érdemes asztalnál megfigyelni, s szemre venni, hogy zihál derékfűzőjében, s vérben forgó kis szemét milyen mohón járatja végig a harapnivalókon. Jócskán káromkodik beszéd közben, s vacsora után ízetlen kaszárnyatörténetekkel hozakodik elő. Rangjára és szolgálataira való tekintettel az emberek bizonyos tisztelettel övezik ezt az agyoncsillagozott és agyoncímezett vén barmot, ő pedig lenézi önt meg engem, s irántunk való megvetését olyan ostoba és esetlen őszinteséggel nyilvánítja ki, amit valóságos élvezet megfigyelni. Talán ha más mesterségre nevelték volna, nem fajul ilyen gyalázatos vén teremtménnyé, mint amilyen most. De mi más lehetett volna? Semmi iránt sem volt hajlama: javíthatatlanul ostobának és érdektelennek bizonyult minden más pálya iránt, ezen az egyen kívül, melyben aztán nyilvánosan derék és lovagias tiszt mivoltával, a magánéletben pedig versenylovaglásaival, a portói vedelésével, párbajvívással és a nők elcsábításával tüntette ki magát. Szentül hiszi magáról, hogy ő az egyik legtisz</w:t>
        <w:softHyphen/>
        <w:t>telet</w:t>
        <w:softHyphen/>
        <w:t>reméltóbb és legérdemdúsabb élőlény a földön. A Waterloo Place tájékán délutánonként láthatják őt, amint lakkcsizmájában arra tántorog, és a járó-kelő nők kalapjai alá be-bekacsin</w:t>
        <w:softHyphen/>
        <w:t xml:space="preserve">gat. Ha megüti a guta, a </w:t>
      </w:r>
      <w:r>
        <w:rPr>
          <w:i/>
        </w:rPr>
        <w:t>Times</w:t>
      </w:r>
      <w:r>
        <w:rPr/>
        <w:t xml:space="preserve"> egy negyed hasábot szentel majd érdemei és csatái méltatására - négy nyomtatott sor kell csupán címei és rendjelei fölsorolására -, s a föld elfedi majd az egyik leghitványabb és legtunyább bitangot, aki valaha is rajta pöffeszkedett.</w:t>
      </w:r>
    </w:p>
    <w:p>
      <w:pPr>
        <w:pStyle w:val="Normal"/>
        <w:widowControl/>
        <w:rPr/>
      </w:pPr>
      <w:r>
        <w:rPr/>
        <w:t>Nehogy azt képzeljék, hogy olyan megátalkodott embergyűlölő vagyok, aki semmivel sincs megelégedve, ezért bátorkodom (a haderő megnyugtatására) kinyilvánítani azt a hitemet, hogy a hadsereg nem olyan emberekből áll, mint ez a föntebbi úr. Csupán a civilek és a katonák okulására szemeltük ki őt, mint a jómódú és felfuvalkodott katonai sznob mintaképét. Nem: ha a rangokat nem árusítják; ha a testi fenyítést eltörlik, és Smith káplárnak ugyanannyi lehetősége van, hogy vitézségéért megjutalmazzák, mint Puckhendy hadnagynak; ha nincs olyan rendfokozat, mint zászlós meg hadnagy (amely rang létezése teljes őrültség, és sérelmes a hadsereg valamennyi többi tagjára nézve), és ha nem lehet többé háború, én sem ellen</w:t>
        <w:softHyphen/>
        <w:t>keznék, hogy magam is vezérőrnaggyá ne avanzsáljak.</w:t>
      </w:r>
    </w:p>
    <w:p>
      <w:pPr>
        <w:pStyle w:val="Normal"/>
        <w:widowControl/>
        <w:rPr/>
      </w:pPr>
      <w:r>
        <w:rPr/>
        <w:t>Van még tarsolyomban egy kis csokorra való a katonai sznobokról, de jövő hétig fegyver</w:t>
        <w:softHyphen/>
        <w:t>szünetet tartok a haderő ellen indított támadásomban.</w:t>
      </w:r>
    </w:p>
    <w:p>
      <w:pPr>
        <w:pStyle w:val="Normal"/>
        <w:widowControl/>
        <w:rPr>
          <w:sz w:val="4"/>
        </w:rPr>
      </w:pPr>
      <w:r>
        <w:rPr>
          <w:sz w:val="4"/>
        </w:rPr>
      </w:r>
    </w:p>
    <w:p>
      <w:pPr>
        <w:pStyle w:val="Heading1"/>
        <w:keepNext w:val="false"/>
        <w:rPr>
          <w:b w:val="false"/>
          <w:b w:val="false"/>
          <w:sz w:val="24"/>
        </w:rPr>
      </w:pPr>
      <w:r>
        <w:rPr>
          <w:sz w:val="24"/>
        </w:rPr>
        <w:t>TIZEDIK FEJEZET</w:t>
        <w:br/>
      </w:r>
      <w:r>
        <w:rPr>
          <w:b w:val="false"/>
          <w:i/>
          <w:sz w:val="24"/>
        </w:rPr>
        <w:t>KATONAI SZNOBOK</w:t>
      </w:r>
    </w:p>
    <w:p>
      <w:pPr>
        <w:pStyle w:val="Normal"/>
        <w:widowControl/>
        <w:rPr/>
      </w:pPr>
      <w:r>
        <w:rPr/>
        <w:t>TEGNAP, amikor barátommal, Fetchegh-gel a Parkban sétálgattam, s a sznobok soron következő díszpéldányáról beszélgettünk, éppen kapóra kihalad el mellettünk, mint a katonai sznob két nagyon derék mintapéldánya: a sportoló katonai sznob, Dugh kapitány, meg a „hó</w:t>
        <w:softHyphen/>
        <w:t>bortos” vagy korhely katonai sznob, Garath zászlós. Nos, biztosra vehetik, hogy találkoznak velük öt óra tájban a Serpentine menti fák alatt, amint kutatóan mustrálják a „Hölgyek sétányán” föl s alá parádézó fényes hintók utasait.</w:t>
      </w:r>
    </w:p>
    <w:p>
      <w:pPr>
        <w:pStyle w:val="Normal"/>
        <w:widowControl/>
        <w:rPr/>
      </w:pPr>
      <w:r>
        <w:rPr/>
        <w:t>Fetchegh és Dugh igen jó cimborák, s így az előbbi - a kebelbarátok elválaszthatatlan nyíltságával - elmesélte nekem drágalátos barátja pályafutását. Dugh kapitány kis izgő-mozgó felvidéki ember. Még egész kisfiú korában beállt valami válogatott könnyű-lovasezredbe, idővel pedig szakaszt bíztak rá, majd olyan alaposan rászedte valamennyi tiszttársát azzal, hogy sánta lovakat adott el nekik egészségesekért, meg hogy mindenféle különös és ötletes fortéllyal elnyerte a pénzüket, hogy ezredese azt tanácsolta neki, vonuljon nyugalomba, s ezt ő nem sok ellenkezés után meg is cselekedte, miközben rendkívül borsos áron egy takony</w:t>
        <w:softHyphen/>
        <w:t>kóros csatalovat sózott rá valami újoncra, aki épp akkor lépett be az ezredbe.</w:t>
      </w:r>
    </w:p>
    <w:p>
      <w:pPr>
        <w:pStyle w:val="Normal"/>
        <w:widowControl/>
        <w:rPr/>
      </w:pPr>
      <w:r>
        <w:rPr/>
        <w:t>Azóta minden idejét biliárdozásnak, akadályugratásnak és lóversenyzésnek szenteli. Főhadi</w:t>
        <w:softHyphen/>
        <w:t xml:space="preserve">szállását a </w:t>
      </w:r>
      <w:r>
        <w:rPr>
          <w:i/>
        </w:rPr>
        <w:t>Boroskancsó</w:t>
      </w:r>
      <w:r>
        <w:rPr/>
        <w:t>ban ütötte föl, a Conduit Streeten, s itt tartja hadfelszereléseit is, azonban hivatásszerű kiképzés céljából folyvást hadmozdulatokat hajt végre, mármint úrlovas és úri lókötő.</w:t>
      </w:r>
    </w:p>
    <w:p>
      <w:pPr>
        <w:pStyle w:val="Normal"/>
        <w:widowControl/>
        <w:rPr/>
      </w:pPr>
      <w:r>
        <w:rPr/>
        <w:t xml:space="preserve">A </w:t>
      </w:r>
      <w:r>
        <w:rPr>
          <w:i/>
        </w:rPr>
        <w:t>Bell’s Life</w:t>
      </w:r>
      <w:r>
        <w:rPr/>
        <w:t xml:space="preserve"> szerint elmaradhatatlan látogatója az összes versenyeknek, s a legtöbbnek szereplője is. Ő lovagolt a győztesen Leamingtonban; két héttel ezelőtt Harrow mellett, abban a hiszemben, hogy meghalt, otthagyták egy vizesárokban; de múlt héten már részt vett a Croix de Bernyn, sápadtan és elszántan, mint mindig, testtartásának eleganciájával és öltözékének választékosságával ámulatba ejtvén a párizsi </w:t>
      </w:r>
      <w:r>
        <w:rPr>
          <w:i/>
        </w:rPr>
        <w:t>badaud</w:t>
      </w:r>
      <w:r>
        <w:rPr/>
        <w:t>-kat, amikor bemelegítő vágtát tett azon az átkozott dögön, a Gazdátlanon, a Francia Nemzeti Nagydíjért való futama előtt.</w:t>
      </w:r>
    </w:p>
    <w:p>
      <w:pPr>
        <w:pStyle w:val="Normal"/>
        <w:widowControl/>
        <w:rPr/>
      </w:pPr>
      <w:r>
        <w:rPr/>
        <w:t>Rendszeres látogatója a Cornernak, ahol korlátozott számú, de biztos fogadási könyvecskéket szed össze. Az idény alatt gyakran lovagol a Parkban egy okos, nemes vérű póni hátán. Lát</w:t>
        <w:softHyphen/>
        <w:t>ható még, amikor az ünnepelt lovarnőt, Fanny Hobortot kísérgeti, vagy meghitt beszélgetésbe mélyed Saletolow lorddal, a kiváló hendikeperrel.</w:t>
      </w:r>
    </w:p>
    <w:p>
      <w:pPr>
        <w:pStyle w:val="Normal"/>
        <w:widowControl/>
        <w:rPr/>
      </w:pPr>
      <w:r>
        <w:rPr/>
        <w:t xml:space="preserve">Gondosan kerüli a tisztességes társaságot, s inkább eszik valami sültet a </w:t>
      </w:r>
      <w:r>
        <w:rPr>
          <w:i/>
        </w:rPr>
        <w:t>Magányos Hordó</w:t>
      </w:r>
      <w:r>
        <w:rPr/>
        <w:t xml:space="preserve">ban Sam Cantarral, a zsokéval, Chibace kapitánnyal és még két-három turfrablóval, mintsem London legválasztékosabb társaságával. A </w:t>
      </w:r>
      <w:r>
        <w:rPr>
          <w:i/>
        </w:rPr>
        <w:t>Boroskancsó</w:t>
      </w:r>
      <w:r>
        <w:rPr/>
        <w:t>ban előszeretettel kürtöli szét, hogy leruccan - mert a szombatot meg a vasárnapot barátilag együtt akarja tölteni Hocusszal, a lókupeccel - Epsom közelében lévő kis tanyájára, ahol, ha az értesülések igazat mondanak, sok „fura tervet” szoktak kisütni.</w:t>
      </w:r>
    </w:p>
    <w:p>
      <w:pPr>
        <w:pStyle w:val="Normal"/>
        <w:widowControl/>
        <w:rPr/>
      </w:pPr>
      <w:r>
        <w:rPr/>
        <w:t>Nem biliárdozik sűrűn, és sohasem nyilvánosan, de ha mégis játszik, mindig nyélbe üti, hogy valami jó balekot fogjon, s addig el sem ereszti, amíg tökéletesen le nem tarolta. Az utóbbi időben rengeteget játszik Garath-tal.</w:t>
      </w:r>
    </w:p>
    <w:p>
      <w:pPr>
        <w:pStyle w:val="Normal"/>
        <w:widowControl/>
        <w:rPr/>
      </w:pPr>
      <w:r>
        <w:rPr/>
        <w:t>Ha betolja ábrázatát a szalonba - ez rendszerint vadászösszejövetelek és versenybálok alkal</w:t>
        <w:softHyphen/>
        <w:t>mával fordul elő -, remekül szórakozik.</w:t>
      </w:r>
    </w:p>
    <w:p>
      <w:pPr>
        <w:pStyle w:val="Normal"/>
        <w:widowControl/>
        <w:rPr/>
      </w:pPr>
      <w:r>
        <w:rPr/>
        <w:t>Ifjú barátjának, Garath zászlósnak nem kis örömére szolgál, ha együtt mutatkozhat egy ilyen helyre legénnyel, mint Dugh, aki a Parkban a legkiválóbb lóverseny-előkelőségekkel vált üdvözlést. Dugh elkísérteti magát Garath-tal a Tattersallba, lóüzleteket bonyolít le vele, és használja Garath kocsiját. Ennek az ifjú úrnak az ezrede Indiában állomásozik, ő pedig beteg</w:t>
        <w:softHyphen/>
        <w:t>szabadságát tölti itthon. Azzal szerzi vissza egészségét, hogy minden éjszaka berúg, s úgy erősíti gyönge tüdejét, hogy naphosszat szivarozik. A Haymarket körüli rendőrök már ismerik ezt az ifjú jómadarat, a hajnali bérkocsisok pedig tisztelegnek neki. A hal- és rákkereskedések csukott ajtajai megnyílnak záróra után, és kiokádják a kis Garathot, aki vagy pityókos és kötözködő - s ilyenkor ölre akar menni a kocsisokkal; vagy részeg és tehetetlen - ilyenkor pedig néhány szíves barát (sárga szaténban) veszi gondozásba. Az egész környék, a bér</w:t>
        <w:softHyphen/>
        <w:t>kocsisok, a rendőrök, a korai zöldségesek és a sárga szaténos barátok ismerik az ifiurat, s kis Bobbynak nevezi őt Európa néhány legelvetemültebb csirkefogója.</w:t>
      </w:r>
    </w:p>
    <w:p>
      <w:pPr>
        <w:pStyle w:val="Normal"/>
        <w:widowControl/>
        <w:rPr/>
      </w:pPr>
      <w:r>
        <w:rPr/>
        <w:t>Anyja, Lady Fanny Garath szentül hiszi, hogy Robert csakis az orvosi kezelés érdekében tartózkodik Londonban; és át akarja helyeztetni fiát egy dragonyos ezredbe, amely nem megy abba az átkozott Indiába; s azt képzeli, hogy fiacskájának gyenge a tüdeje, és hogy minden este zabkását majszol, miközben a lábát meleg vízben áztatja, őméltósága Cheltenhamben él, s igen komoly gondolkozású hölgy.</w:t>
      </w:r>
    </w:p>
    <w:p>
      <w:pPr>
        <w:pStyle w:val="Normal"/>
        <w:widowControl/>
        <w:rPr/>
      </w:pPr>
      <w:r>
        <w:rPr/>
        <w:t>Bobby persze az Angol Zászló Klubot látogatja, ahol világos sört és sült vesét reggelizik délután háromkor; ahol hozzá hasonló csupasz képű ifjú titánok nyüzsögnek, vigadoznak, s egymás tiszteletére vacsorákat csapnak, és ahol önök vagy féltucatnyi negyed- és ötödrangú züllött alakocskát láthatnak, amint a lépcsőházban léháskodnak és szivaroznak; s ahol meg</w:t>
        <w:softHyphen/>
        <w:t>tekint</w:t>
        <w:softHyphen/>
        <w:t>hetik Tipptopp hosszú farkú, inas kancáját, egy vöröskabátos őrizetében, mialatt a kapitány egy pohár küraszótól becsiccsentett a Park tájékán; s ahol láthatják Hobbyt, a skót sárgaparolisoktól, Dobbyval, a madraszi lövészektől, amint behajtanak nyikorgó, himbálózó fogatukon, melyet ez az utóbbi ifiúr bérel a Bond Street-i Ritchaytól.</w:t>
      </w:r>
    </w:p>
    <w:p>
      <w:pPr>
        <w:pStyle w:val="Normal"/>
        <w:widowControl/>
        <w:rPr/>
      </w:pPr>
      <w:r>
        <w:rPr/>
        <w:t xml:space="preserve">Valójában a katonai sznobok olyan számban és változatban fordulnak elő, hogy a </w:t>
      </w:r>
      <w:r>
        <w:rPr>
          <w:i/>
        </w:rPr>
        <w:t>Punch</w:t>
      </w:r>
      <w:r>
        <w:rPr/>
        <w:t xml:space="preserve">nak száz hét sem lenne elegendő valamennyiük felsorakoztatására. Mert a rossz hírű, kivénhedt katonai sznob mellett, aki már szagolt puskaport, itt van a tisztességben megvénült katonai sznob, aki viszont semmit sem szagolt, és a legszikrázóbb puskaporos levegőt teremti maga körül. Meg a katonaorvos sznob, aki szavaiban rendszerint kegyetlenebbül harcias, mint a hadsereg legderekabb </w:t>
      </w:r>
      <w:r>
        <w:rPr>
          <w:i/>
        </w:rPr>
        <w:t>sabreur</w:t>
      </w:r>
      <w:r>
        <w:rPr/>
        <w:t>-je. Aztán a nehézdragonyos sznob - akiért az ifjú hölgyek epednek -, nagy, ostoba, rózsaszín arcával és sárga bajuszával: ez az üresfejű, komolykodó, tökkelütött, de bátor és tiszteletre méltó sznob. Meg az örömkatona sznob, aki névjegyére odabiggyeszti, hogy „kapitány”, elvégre is őkelme segédfelügyelő a bungayi polgárőrségben. Van még nőcsábász katonai sznob; és sokan, akiket nem is szükséges felsorolni.</w:t>
      </w:r>
    </w:p>
    <w:p>
      <w:pPr>
        <w:pStyle w:val="Normal"/>
        <w:widowControl/>
        <w:rPr/>
      </w:pPr>
      <w:r>
        <w:rPr/>
        <w:t xml:space="preserve">De - ismételjük - egyetlen ember se vádolja </w:t>
      </w:r>
      <w:r>
        <w:rPr>
          <w:i/>
        </w:rPr>
        <w:t>Punch urat</w:t>
      </w:r>
      <w:r>
        <w:rPr/>
        <w:t xml:space="preserve"> tiszteletlenséggel a hadsereg iránt általában - ez iránt a lovagias és józan hadsereg iránt -, melynek minden embere herceg Wellington tábornagytól és a többiektől lefelé (herceg Albert tábornagy ő királyi fensége kivételével, aki azonban aligha számítható katonának) a világ minden sarkában olvassa a </w:t>
      </w:r>
      <w:r>
        <w:rPr>
          <w:i/>
        </w:rPr>
        <w:t>Punch</w:t>
      </w:r>
      <w:r>
        <w:rPr/>
        <w:t>ot.</w:t>
      </w:r>
    </w:p>
    <w:p>
      <w:pPr>
        <w:pStyle w:val="Normal"/>
        <w:widowControl/>
        <w:rPr/>
      </w:pPr>
      <w:r>
        <w:rPr/>
        <w:t>Azok a civilek, akik mosolyognak a hadsereg képességein, olvassák el Sir Harry Smith beszámolóját az aliwali ütközetről. Nemes cselekedetet még sohasem mondtak el nemesebb ékesszólással. Ön pedig, aki kétli, hogy van lovagiasság, vagy aki szerint a hősiesség kora lejárt, gondoljon Sir Henry Hardinge-ra, fiával, a „drága kis Arturral” együtt, amint az arcvonal előtt lovagolnak Ferozeshahnál. Remélem, egyetlen angol festő sem szándékozik megörökíteni ezt a jelenetet, mert ki az, aki híven meg tudná tenni? A világtörténelemben nincs ennél ragyogóbb és hősiesebb példakép. Nem, nem; azok az emberek, akik ilyen nagy</w:t>
        <w:softHyphen/>
        <w:t xml:space="preserve">szerű halálmegvetéssel váltják valóra ezeket a tetteket, és ilyen egyszerű férfiassággal írják le - az </w:t>
      </w:r>
      <w:r>
        <w:rPr>
          <w:i/>
        </w:rPr>
        <w:t>effajta</w:t>
      </w:r>
      <w:r>
        <w:rPr/>
        <w:t xml:space="preserve"> emberek nem sznobok. Hazájuk tiszteli, uralkodójuk megjutalmazza őket, és a </w:t>
      </w:r>
      <w:r>
        <w:rPr>
          <w:i/>
        </w:rPr>
        <w:t>Punch</w:t>
      </w:r>
      <w:r>
        <w:rPr/>
        <w:t>, ez az örökös korholó, kalaplevéve mondja: az ég legyen velük!</w:t>
      </w:r>
    </w:p>
    <w:p>
      <w:pPr>
        <w:pStyle w:val="Normal"/>
        <w:widowControl/>
        <w:rPr/>
      </w:pPr>
      <w:r>
        <w:rPr/>
      </w:r>
    </w:p>
    <w:p>
      <w:pPr>
        <w:pStyle w:val="Heading1"/>
        <w:keepNext w:val="false"/>
        <w:rPr>
          <w:b w:val="false"/>
          <w:b w:val="false"/>
          <w:sz w:val="24"/>
        </w:rPr>
      </w:pPr>
      <w:r>
        <w:rPr>
          <w:sz w:val="24"/>
        </w:rPr>
        <w:t>TIZENEGYEDIK FEJEZET</w:t>
        <w:br/>
      </w:r>
      <w:r>
        <w:rPr>
          <w:b w:val="false"/>
          <w:i/>
          <w:sz w:val="24"/>
        </w:rPr>
        <w:t>AZ EGYHÁZI SZNOBOKRÓL</w:t>
      </w:r>
    </w:p>
    <w:p>
      <w:pPr>
        <w:pStyle w:val="Normal"/>
        <w:widowControl/>
        <w:rPr/>
      </w:pPr>
      <w:r>
        <w:rPr/>
        <w:t>KATONAI sznobok után egész természetesen az egyházi sznobok kínálkoznak, és világos, hogy - a reverenda iránti minden tisztelet fenntartásával - az igazságra, az emberségre és a brit közvéleményre való tekintettel egy ilyen kiterjedt és befolyásos osztály nem maradhat ki a nagy sznob világról készülő feljegyzéseinkből.</w:t>
      </w:r>
    </w:p>
    <w:p>
      <w:pPr>
        <w:pStyle w:val="Normal"/>
        <w:widowControl/>
        <w:rPr/>
      </w:pPr>
      <w:r>
        <w:rPr/>
        <w:t xml:space="preserve">Ezek között az egyházfiak között jó néhány van, aki vitathatatlanul rászolgál a sznob névre, és ezt mégsem tárgyalhatjuk meg itt ugyanannál az oknál fogva, amiért a </w:t>
      </w:r>
      <w:r>
        <w:rPr>
          <w:i/>
        </w:rPr>
        <w:t>Punch</w:t>
      </w:r>
      <w:r>
        <w:rPr/>
        <w:t xml:space="preserve"> sem ütné fel sátorfáját egy székesegyházban, mert tisztelettel viseltetik az ott végzett ájtatos szertartások iránt. Van egynéhány hely, ahol a </w:t>
      </w:r>
      <w:r>
        <w:rPr>
          <w:i/>
        </w:rPr>
        <w:t>Punch</w:t>
      </w:r>
      <w:r>
        <w:rPr/>
        <w:t xml:space="preserve"> nem él azzal a kiváltságos helyzetével, hogy lármát csapjon, inkább fölszedi a sátorfáját, elcsendesíti dobjait, leveszi a kalapját, és meg se mukkan.</w:t>
      </w:r>
    </w:p>
    <w:p>
      <w:pPr>
        <w:pStyle w:val="Normal"/>
        <w:widowControl/>
        <w:rPr/>
      </w:pPr>
      <w:r>
        <w:rPr/>
        <w:br/>
        <w:t>Meg hát tudom azt, hogy ha akad egypár pap, aki rosszat cselekszik, tüstént ezer újság terem, hogy fölverje a port e szerencsétlenek körül, és „szégyen-gyalázat”-ot kiabáljon feléjük, ugyanakkor pedig - bár a sajtó mindig készen áll, hogy kiközösítésért kiáltson, és dörögjön ezek ellen a megtévedt vétkező papok ellen - vajmi kevéssé ad számot arról a sok jótét lélek</w:t>
        <w:softHyphen/>
        <w:t xml:space="preserve">ről, a becsületes emberek tízezreiről, akik keresztényi életet élnek, akik nagylelkűen segítik az ínségeseket, akik szigorúan önmegtartóztatóak, és élnek-halnak hivatásukért, anélkül, hogy ezt valaha egyetlen újságcikkecske is kiteregetné. Nyájas barátom és olvasóm, szeretném, ha ön és én is ugyanezt tehetnénk: s </w:t>
      </w:r>
      <w:r>
        <w:rPr>
          <w:i/>
        </w:rPr>
        <w:t>entre nous</w:t>
      </w:r>
      <w:r>
        <w:rPr/>
        <w:t xml:space="preserve"> hadd vallom meg azt a hitemet, hogy azok közt a jeles bölcselkedők közt, akik torkuk szakadtából üvöltenek a papok ellen, nem sok van, aki azáltal szerezte templomi ismereteit, hogy sűrűn odajárogatott.</w:t>
      </w:r>
    </w:p>
    <w:p>
      <w:pPr>
        <w:pStyle w:val="Normal"/>
        <w:widowControl/>
        <w:rPr/>
      </w:pPr>
      <w:r>
        <w:rPr/>
        <w:t>De önök, akik hallottak már falusi harangszót, vagy mint gyermekek elsétáltak a templomba napfényes vasárnap reggeleken; önök, akik láttak már lelkészfeleséget szegény ember ágya szélén virrasztani, vagy városi papot szent hivatásától fűtve baktatni az egészségtelen sikáto</w:t>
        <w:softHyphen/>
        <w:t>rok piszkos lépcsőin - egy zokszót se ejtsenek, ha megbotlik közülük valaki, s ne harsogjanak együtt a fejüket követelő tömeggel.</w:t>
      </w:r>
    </w:p>
    <w:p>
      <w:pPr>
        <w:pStyle w:val="Normal"/>
        <w:widowControl/>
        <w:rPr/>
      </w:pPr>
      <w:r>
        <w:rPr/>
        <w:t>Ilyesmi mindenkivel megeshet. Amikor öreg Noé apánk a pohár fenekére nézett, csak egyet</w:t>
        <w:softHyphen/>
        <w:t>len olyan fia akadt, aki tréfát mert űzni atyja szerencsétlenségéből, s ez a fiú sem a család leg</w:t>
        <w:softHyphen/>
        <w:t>erényesebbjei közül való volt. Forduljunk el hát mi is csendben, s ne ujjongjunk, iskolás fiúk módjára azért, mert néhány tagbaszakadt rendetlenkedő siheder fölfortyan, és elagyabu</w:t>
        <w:softHyphen/>
        <w:t>gyál</w:t>
        <w:softHyphen/>
        <w:t>ja az iskolaigazgatót.</w:t>
      </w:r>
    </w:p>
    <w:p>
      <w:pPr>
        <w:pStyle w:val="Normal"/>
        <w:widowControl/>
        <w:rPr/>
      </w:pPr>
      <w:r>
        <w:rPr/>
        <w:br/>
        <w:t>Ámbátor bevallom, ha megvolna annak a hét vagy nyolc ír püspöknek a neve, akik végren</w:t>
        <w:softHyphen/>
        <w:t>dele</w:t>
        <w:softHyphen/>
        <w:t xml:space="preserve">tének kihirdetéséről a tavalyi újságokban történt említés, és akik úgy haláloztak el, hogy fejenként valami kétszázezer fontot hagytak maguk után - </w:t>
      </w:r>
      <w:r>
        <w:rPr>
          <w:i/>
        </w:rPr>
        <w:t>őket</w:t>
      </w:r>
      <w:r>
        <w:rPr/>
        <w:t xml:space="preserve"> tenném meg egyházi sznobjaim védőszentjeiül, és olyan sikeresen megoperálnám őméltóságaikat, mint ahogy az újságokból megismert Eisenberg úr, a tyúkszemvágó tette a minap „őkegyelmességével, a tapiocai főtisztelendő püspök őlordságával”.</w:t>
      </w:r>
    </w:p>
    <w:p>
      <w:pPr>
        <w:pStyle w:val="Normal"/>
        <w:widowControl/>
        <w:rPr/>
      </w:pPr>
      <w:r>
        <w:rPr/>
        <w:t>És bevallom, ha ezek a főtisztelendő főpásztorok följutnak a paradicsom kapuihoz, kezükben érvényesített végrendeletükkel, azt hiszem, az az esélyük, hogy... De a paradicsom kapui túlságosan messze vannak, hogy odáig kövessük őlordságaikat; szálljunk le hát ismét, nehogy kedvelt bűneinket firtató kérdéseket tegyenek fel nekünk is odafönn.</w:t>
      </w:r>
    </w:p>
    <w:p>
      <w:pPr>
        <w:pStyle w:val="Normal"/>
        <w:widowControl/>
        <w:rPr/>
      </w:pPr>
      <w:r>
        <w:rPr/>
        <w:br/>
        <w:t>És ne engedjünk utat annak a közönséges előítéletnek, hogy a papok az emberek túlfizetett és fényűző testületét alkotják. Amikor az a jeles aszkéta, a megboldogult Sydney Smith (erről jut eszembe, milyen természeti törvény szerint hívnak annyi Smithet Sydney Smithnek ezen a földön?) a nagy javadalmazások rendszerét dicsérte az egyházban, amely nélkül - mondta - úriembereket nem lehetne rávenni arra, hogy egyházi foglalkozást űzzenek, szívfacsaróan bevallotta, hogy a papság, mint olyan, egyáltalán nem irigylésre méltó világi gazdagságáért. Néhány neves modern író műveit olvasva azt képzelné az ember: egy plébános élete azzal telik el, hogy teletömi magát mazsolás pudinggal meg portói borral, és hogy őtisztelendő</w:t>
        <w:softHyphen/>
        <w:t>ségének hájas tokája mindig a dézsmába kapott malacok töpörtyűjétől zsíros. A karikaturisták akkor boldogok, ha ilyen gömbölyded, rövid nyakú, pattanásos képű, vérmes alaknak ábrá</w:t>
        <w:softHyphen/>
        <w:t>zolják, aki csaknem kibuggyan a mellényéből, mint valami véreshurka, afféle pörge kalapos, bodros parókájú Szilénusz, holott ha a valóságos embert vesszük, a nyomorult flótás húsos</w:t>
        <w:softHyphen/>
        <w:t>fazekai alig-alig látnak húst. Általában olyan fizetésért gürcöl, amennyiért egy szabósegéd egy öltést se tenne; ezenkívül olyan kötelezettségek nyomják gyászos keresetét, hogy a leg</w:t>
        <w:softHyphen/>
        <w:t xml:space="preserve">több bölcselkedő inkább duzzogna, mintsem dolgozna érte; számtalan dézsmával pedig azok tizedelik meg az </w:t>
      </w:r>
      <w:r>
        <w:rPr>
          <w:i/>
        </w:rPr>
        <w:t>ő</w:t>
      </w:r>
      <w:r>
        <w:rPr/>
        <w:t xml:space="preserve"> zsebét - essék csak szó erről is -, akik dohognak őtisztelendősége kenyér</w:t>
        <w:softHyphen/>
        <w:t xml:space="preserve">kereseti forrásai miatt. Ebédelnie a földesúrral kell; és a feleségétől megkívánják, hogy csinosan öltözködjék, neki pedig „úriemberformájúnak kell lennie” - ahogy mondják -, és ilyennek kell fölnevelnie mind a hat nagy és falánk fiát. Tegyük hozzá, feladata ellátása közben olyan kísértései támadnak, hogy elköltse a pénzét, aminek egyetlen halandó lélek sem tudna ellenállni. Bizony, önök, akik nem tudják megállni, hogy meg ne vegyenek egy doboz szivart, hiszen olyan finom; vagy egy aranyozott órát Howell és Jamesnél, mert hát alkalmi vétel; vagy egy páholyt az operában, mert Lablache és Grisi oly isteni a </w:t>
      </w:r>
      <w:r>
        <w:rPr>
          <w:i/>
        </w:rPr>
        <w:t>Puritánok</w:t>
      </w:r>
      <w:r>
        <w:rPr/>
        <w:t>ban - képzeljék csak el, milyen nehéz egy lelkipásztornak ellenállnia, hogy mégse adjon ki egy félkoronát, amikor John Dolgosh családja kenyér nélkül szűkölködik; hogy mégse „állja” azt az egy palack portóit a szegény Polly Saporodicknak, aki most hozta világra tizenharmadik gyerekét; vagy mégse adjon ki pénzt egy kordbársony ruháért a kis Bob Topy részére, akinek a nadrágja oly szomorúan tátogat. Gondoljunk ezekre a kísértésekre, elmélkedő és bölcsel</w:t>
        <w:softHyphen/>
        <w:t>kedő felebarátaim, és ne törjünk pálcát a lelkiatya fölött.</w:t>
      </w:r>
    </w:p>
    <w:p>
      <w:pPr>
        <w:pStyle w:val="Normal"/>
        <w:widowControl/>
        <w:rPr/>
      </w:pPr>
      <w:r>
        <w:rPr/>
        <w:br/>
        <w:t>De mi ez? Ahelyett, hogy „lelepleznők” a papokat, ennek az undorító feketecsuhás fajtának a szirupos dicséretébe temetkezünk? Ó, jámbor Ferenc, aki békében pihensz a rög alatt! Ó, Jimmy és Johnny és Willy, ifjúságom barátai! Ó, nemes és drága öreg Éliás! Aki ismer titeket, ki ne tisztelne benneteket és hivatástokat? Ne írjon ez a toll soha többé egy penny értékűt sem, ha valaha csúfot űz bármelyiktekből is.</w:t>
      </w:r>
    </w:p>
    <w:p>
      <w:pPr>
        <w:pStyle w:val="Normal"/>
        <w:widowControl/>
        <w:rPr/>
      </w:pPr>
      <w:r>
        <w:rPr/>
      </w:r>
    </w:p>
    <w:p>
      <w:pPr>
        <w:pStyle w:val="Heading1"/>
        <w:keepNext w:val="false"/>
        <w:rPr/>
      </w:pPr>
      <w:r>
        <w:rPr>
          <w:sz w:val="24"/>
        </w:rPr>
        <w:t>TIZENKETTEDIK FEJEZET</w:t>
        <w:br/>
      </w:r>
      <w:r>
        <w:rPr>
          <w:b w:val="false"/>
          <w:i/>
          <w:sz w:val="24"/>
        </w:rPr>
        <w:t>AZ EGYHÁZI SZNOBOKRÓL ÉS A SZNOBSÁGRÓL</w:t>
      </w:r>
    </w:p>
    <w:p>
      <w:pPr>
        <w:pStyle w:val="Normal"/>
        <w:widowControl/>
        <w:rPr/>
      </w:pPr>
      <w:r>
        <w:rPr/>
        <w:t>„</w:t>
      </w:r>
      <w:r>
        <w:rPr/>
        <w:t>KEDVES Snob úr - írja egy szeretetre méltó ifjú levelező, aki Snoblingnak nevezi magát -, lehet vagy nem lehet a sznobok közé sorolni azt a lelkészt, aki egy nemes herceg kívánságára a minap félbeszakított egy házassági szertartást két olyan ember között, akik tökéletesen jogosultak egybekelni?”</w:t>
      </w:r>
    </w:p>
    <w:p>
      <w:pPr>
        <w:pStyle w:val="Normal"/>
        <w:widowControl/>
        <w:rPr/>
      </w:pPr>
      <w:r>
        <w:rPr/>
        <w:t>Kedves fiatal barátom, ez nem valami ildomos kérdés. Az egyik képes hetilap már belemart a tiszteletes úrba, és a legkönyörtelenebbül befeketítette azzal, hogy reverendájában ábrázolta őt, amint épp esketési szertartást végez. Legyen elég ez a büntetés, én pedig kérem, ne fesze</w:t>
        <w:softHyphen/>
        <w:t>gesse a kérdést.</w:t>
      </w:r>
    </w:p>
    <w:p>
      <w:pPr>
        <w:pStyle w:val="Normal"/>
        <w:widowControl/>
        <w:rPr/>
      </w:pPr>
      <w:r>
        <w:rPr/>
        <w:t xml:space="preserve">Nagyon valószínű, ha Smith kisasszony engedéllyel jött volna, hogy Jonesszal frigyre lépjen, a szóban forgó plébános - nem látván ott az öreg Smith-t - kocsin útnak indította volna a sekrestyést, hogy tudassa az öregúrral, mi készül, és elhalasztotta volna a szertartást Smith papa megérkeztéig. Igen valószínű, hogy azt hiszi, kötelessége megtudakolni </w:t>
      </w:r>
      <w:r>
        <w:rPr>
          <w:i/>
        </w:rPr>
        <w:t>minden</w:t>
      </w:r>
      <w:r>
        <w:rPr/>
        <w:t xml:space="preserve"> házasu</w:t>
        <w:softHyphen/>
        <w:t xml:space="preserve">landó ifjú hölgytől, aki a papája nélkül állít be, hogy miért maradt távol a szülőatyja; és nem kétséges, </w:t>
      </w:r>
      <w:r>
        <w:rPr>
          <w:i/>
        </w:rPr>
        <w:t>mindig</w:t>
      </w:r>
      <w:r>
        <w:rPr/>
        <w:t xml:space="preserve"> el is küldi a templomszolgát a távol levő családfőért.</w:t>
      </w:r>
    </w:p>
    <w:p>
      <w:pPr>
        <w:pStyle w:val="Normal"/>
        <w:widowControl/>
        <w:rPr/>
      </w:pPr>
      <w:r>
        <w:rPr/>
        <w:t>Vagy nagyon lehetséges az is, hogy Oroszlánszívű herceg a legbensőbb barátja volt Hogyis</w:t>
        <w:softHyphen/>
        <w:t>hívják úrnak, és gyakran mondogatta neki: - Hogyishívják, fiacskám, a lányom sohasem kelhet egybe a kapitánnyal. Ha valamikor is megkísérelnék a te templomodban, kérlek, a köztünk levő benső barátság jegyében, indítsd útnak értem Moresht egy bérfogaton.</w:t>
      </w:r>
    </w:p>
    <w:p>
      <w:pPr>
        <w:pStyle w:val="Normal"/>
        <w:widowControl/>
        <w:rPr/>
      </w:pPr>
      <w:r>
        <w:rPr/>
        <w:t>Bármelyik esetben, látja, kedves Snobling, hogy - noha a plébános nem volt fölhatalmazva - mégis meg lehet bocsátani közbelépését. Nincs több joga hozzá, hogy megakadályozza a házasságomat, mint hogy megakadályozza az ebédemet, hiszen mindkettőre, mint szabadon született angolnak, törvényadta jogom van, ha tudok értük fizetni. De fogja föl pásztori atyáskodásnak, mélyen átérzett hivatástudatnak, és bocsássa meg ezt a kínos, de nemes buzgóságot.</w:t>
      </w:r>
    </w:p>
    <w:p>
      <w:pPr>
        <w:pStyle w:val="Normal"/>
        <w:widowControl/>
        <w:rPr/>
      </w:pPr>
      <w:r>
        <w:rPr/>
        <w:t xml:space="preserve">De ha a lelkész azt tette a herceg esetében, amit </w:t>
      </w:r>
      <w:r>
        <w:rPr>
          <w:i/>
        </w:rPr>
        <w:t>nem</w:t>
      </w:r>
      <w:r>
        <w:rPr/>
        <w:t xml:space="preserve"> tenne meg a Smith esetében; ha nincs szorosabb ismeretsége az Oroszlánszívű családdal, mint nekem a szászkoburg-gothai királyi és hercegi házzal - </w:t>
      </w:r>
      <w:r>
        <w:rPr>
          <w:i/>
        </w:rPr>
        <w:t>akkor</w:t>
      </w:r>
      <w:r>
        <w:rPr/>
        <w:t>, bevallom, kedves Snoblingom, az ön kérdése kellemetlen választ váltana ki belőlem, mégpedig olyat, melyet tisztelettel megtagadok kinyilvánítani. Kíváncsi vagyok, mit szólna Sir George Tufto, ha egy őrszem elhagyná a posztját azért, mert valami nemes lord (akinek a legkevesebb köze sincs a hadügyekhez) megkéri az őrt, hogy ne telje</w:t>
        <w:softHyphen/>
        <w:t>sítse a szolgálatát?</w:t>
      </w:r>
    </w:p>
    <w:p>
      <w:pPr>
        <w:pStyle w:val="Normal"/>
        <w:widowControl/>
        <w:rPr/>
      </w:pPr>
      <w:r>
        <w:rPr/>
        <w:t>Fájdalom, hogy a kántor, aki megvesszőzi a kisfiúkat és elkergeti őket, nem tudja egy</w:t>
        <w:softHyphen/>
        <w:t xml:space="preserve">szersmind kiűzni a világiasságot is - márpedig mi a világiasság, ha nem sznobság? Amikor például azt olvasom az újságokban, hogy a főtisztelendő Charles James lord a konfirmáció rítusában részesítette a </w:t>
      </w:r>
      <w:r>
        <w:rPr>
          <w:i/>
        </w:rPr>
        <w:t>nemesi ifjak egy csoportját</w:t>
      </w:r>
      <w:r>
        <w:rPr/>
        <w:t xml:space="preserve"> a királyi kápolnában - mintha a királyi kápolna afféle egyházi „úri kaszinó” volna, a fiatal urakat pedig csak az arisztokrácia kis szűkkörű összejövetelein lehetne fölkészíteni a másvilágra, hogy ezáltal ne zavarja őket odavezető útjukon a közemberek társasága -, amikor ilyen cikkecskéket olvasok (egy-kettő pedig többnyire meg is jelenik ebben a társasági évadban), úgy tetszik, ez a legaljasabb, leg</w:t>
        <w:softHyphen/>
        <w:t>hitványabb és legundorítóbb része a legaljasabb, leghitványabb és legundorítóbb kiadvány</w:t>
        <w:softHyphen/>
        <w:t xml:space="preserve">nak, az </w:t>
      </w:r>
      <w:r>
        <w:rPr>
          <w:i/>
        </w:rPr>
        <w:t>Udvari Króniká</w:t>
      </w:r>
      <w:r>
        <w:rPr/>
        <w:t>nak, és hogy a sznobságot ebben valami egészen félelmetes csúcsra emelték. Mi az, uraim, még az egyházban sem ismerjük el a köztársaságot? Ott - legalábbis ott - még maga a Címerügyi Tanács is elismerhetné, hogy mindannyiunknak egy a családfája, s közvetlen leszármazottai vagyunk Évának és Ádámnak, akiknek öröksége szétosztatott közöttünk.</w:t>
      </w:r>
    </w:p>
    <w:p>
      <w:pPr>
        <w:pStyle w:val="Normal"/>
        <w:widowControl/>
        <w:rPr/>
      </w:pPr>
      <w:r>
        <w:rPr/>
        <w:t xml:space="preserve">Ezennel fölszólítok hát minden herceget, grófot, bárót és más hatalmasságot, hogy ne nyújtson segédkezet ehhez a szégyenletes botrányhoz és eltévelyedéshez, s megkövetek minden püspököt, aki olvassa ezt a kiadványt: vegyék fontolóra a dolgot, tiltakozzanak e szokás folytatása ellen, és jelentsék ki: - </w:t>
      </w:r>
      <w:r>
        <w:rPr>
          <w:i/>
        </w:rPr>
        <w:t>Nem fogjuk</w:t>
      </w:r>
      <w:r>
        <w:rPr/>
        <w:t xml:space="preserve"> megkonfirmálni vagy megkeresztelni Thuckfey lordot vagy Sir Mamlacy Mamlace-t egyetlen másik ifjú keresztény kirekesztésével sem - s ha e nyilatkozat megtételére rávehetők őlordságaik, nagy </w:t>
      </w:r>
      <w:r>
        <w:rPr>
          <w:i/>
        </w:rPr>
        <w:t>lapis offensionis</w:t>
      </w:r>
      <w:r>
        <w:rPr/>
        <w:t xml:space="preserve"> hárul el az útból, és a Sznobok Könyve sem íródott hiába.</w:t>
      </w:r>
    </w:p>
    <w:p>
      <w:pPr>
        <w:pStyle w:val="Normal"/>
        <w:widowControl/>
        <w:rPr/>
      </w:pPr>
      <w:r>
        <w:rPr/>
        <w:t xml:space="preserve">Történet kering egy ünnepelt </w:t>
      </w:r>
      <w:r>
        <w:rPr>
          <w:i/>
        </w:rPr>
        <w:t>nouveau-riche</w:t>
      </w:r>
      <w:r>
        <w:rPr/>
        <w:t>-ről, aki - adódó alkalommal lekötelezvén Tullocky püspököt, e jeles főpapot - viszonzásképp megkérte őlordságát, hogy elkülönítve, a saját kápolnájában konfirmálja meg gyermekeit, amely szertartást a hálás főpap ennek meg</w:t>
        <w:softHyphen/>
        <w:t>felelően el is végezte. Hát csaphat szatíra ennél magasabbra? Még ebben az igen szórakoztató sajtótermékben is van-e több naiv ostobaság? Épp olyan, mintha valaki nem akarna fölmenni a mennyekbe, csak ha különvonaton utazhat, vagy mintha azt gondolná (amit némelyek a himlőoltásról hisznek), hogy a konfirmáció hatásosabb, ha elsőkézből származik. Amikor az a kiváló hölgy, Begum Sumroo meghalt, mondják, tízezer fontot hagyott a pápára, tízezret meg a canterburyi érsekre - úgy, hogy ne lehessen semmi tévedés -, ily módon biztosítván, hogy az egyházi méltóságok a pártján álljanak. Csupán őnagysága egy kissé nyíltabban és kendőzet</w:t>
        <w:softHyphen/>
        <w:t>le</w:t>
        <w:softHyphen/>
        <w:t>nebbül volt sznob, mint az előbb felhozott esetek. Egy jól nevelt sznob ugyanis titkon épp</w:t>
        <w:softHyphen/>
        <w:t>oly büszke gazdagságára és rendjeleire, mint a parvenü sznob, aki még nevetséges közszemlére is kiteszi őket, egy méltóságban született márkiné vagy hercegnő pedig éppoly hiú önmagára meg a gyémántjaira, mint Kvasibu királynő, aki egy-egy váll-lapot varrt rá a szoknyájára, és teljes pompával, díszkalapban meg tollakkal ékesítve vonul ki oda is, ahová pedig gyalog járnak.</w:t>
      </w:r>
    </w:p>
    <w:p>
      <w:pPr>
        <w:pStyle w:val="Normal"/>
        <w:widowControl/>
        <w:rPr/>
      </w:pPr>
      <w:r>
        <w:rPr/>
        <w:t>Nem a főnemesség iránti tiszteletlenségemből fakad - azt tisztelem és becsülöm (valóban, nem mondtam az előbb is, hogy kiugranék a bőrömből, ha két herceg végigsétálna velem a Pall Mallen?) -, nem e személyek iránti tiszteletlenségemből fakad, hogy azt kívánom: bárcsak sose találták volna ki ezeket a titulusokat - de gondoljuk meg: ha nem nőne fa, nem lenne árnyék sem, és mennyivel becsületesebb volna a társadalom, mennyivel életképesebb a papság (mely jelen megfigyelésünk tárgya), ha a címkórság és a világiasság állandó csalétkei nem kísértenék, és folyvást nem csalogatnák tévútra.</w:t>
      </w:r>
    </w:p>
    <w:p>
      <w:pPr>
        <w:pStyle w:val="Normal"/>
        <w:widowControl/>
        <w:rPr/>
      </w:pPr>
      <w:r>
        <w:rPr/>
        <w:t>Botlásuk számos esetét láttam már. Amikor például Tom Seepogh vidékre került Vedeleck úr (Sir Vedeleck Veleteck bátyja) káplánjaként - aki valami más parókiában székelt -, nem akadt még egy olyan szívélyes, fáradhatatlan és kitűnő teremtmény, mint Tom. Együtt lakott a nagy</w:t>
        <w:softHyphen/>
        <w:t>nénjével. A szegények iránti magatartása csodálatra méltó volt. Kötetszámra termelte évenként a legnemesebb szándékú és legunalmasabb prédikációkat. Amikor pedig Brandyball lord családja először utazott le a vidékre, s őt is meghívták vacsorára a Brandyball-parkba, Seepogh annyira tűzbe jött, hogy csaknem elfeledte, hogyan kell asztali áldást rebegni. Lady Fanny Fichury ölébe pedig beleborított egy tál ribiszkemártást.</w:t>
      </w:r>
    </w:p>
    <w:p>
      <w:pPr>
        <w:pStyle w:val="Normal"/>
        <w:widowControl/>
        <w:rPr/>
      </w:pPr>
      <w:r>
        <w:rPr/>
        <w:t>Mi lett a következménye a nemesi családhoz fűződő meghitt viszonyának? Összeveszett a nagynénjével, mert minden este házon kívül vacsorázott. A bitang mindenestül megfeled</w:t>
        <w:softHyphen/>
        <w:t>kezett szegényeiről; és halálba kergette vén gebéjét, mert folyton Brandyballhoz lovagolt rajta, itt ugyanis a legőrültebb szenvedéllyel belehabarodott Lady Fannybe. A legdivatosabb új ruhákat és papi mellényeket rendelte Londonból; corazza-ingben, lakkcipőben és illatfelhő</w:t>
        <w:softHyphen/>
        <w:t>ben ékeskedett; telivért vásárolt Bob Fichurytól; íjász-bemutatókon, villásreggeliken volt látható, rendszerint a terítéknél; és - elpirulok mondván - láttam őt az opera páholyában, később pedig Lady Fanny oldalán, lóháton, a Rotten Row-n. Megkettőzte nevei számát (mint annyi szegény sznob), és a korábbi T. Seepogh helyett ez feszített porcelán-névjegyén: Tiszte</w:t>
        <w:softHyphen/>
        <w:t>lendő T. Fenecky Seepogh, Burlington Hotel.</w:t>
      </w:r>
    </w:p>
    <w:p>
      <w:pPr>
        <w:pStyle w:val="Normal"/>
        <w:widowControl/>
        <w:rPr/>
      </w:pPr>
      <w:r>
        <w:rPr/>
        <w:t>Képzelhetik, mi lett itt ennek az egésznek a vége: amikor Brandyball gróffal tudatták a káplánnak Lady Fanny iránt föllángolt szerelmét, olyan idegzsábát kapott, hogy csaknem ráment (fiának, Alicompayne grófnak mérhetetlen fájdalmára), és olyan emlékezetes beszédet intézett Seepogh-hoz, amely menten eltérítette szándékától a tiszteletes urat: - Uram, ha nem tisztelném az egyházat - mondta őlordsága -, istenemre, úgy fenékbe rúgnám! - Majd a lord vissza</w:t>
        <w:softHyphen/>
        <w:t>zuhant már említett görcseibe, Lady Fanny pedig, mint tudjuk, nőül ment Puffock tábornokhoz.</w:t>
      </w:r>
    </w:p>
    <w:p>
      <w:pPr>
        <w:pStyle w:val="Normal"/>
        <w:widowControl/>
        <w:rPr/>
      </w:pPr>
      <w:r>
        <w:rPr/>
        <w:t>Ami szegény Tomot illeti, a feje búbja sem látszott ki az adósságból, akárcsak a szerelemből: hitelezői rárontottak. Dobraver úr a Portugal Streetről a minap csuhás betyárként kürtölte a nevét; aztán különböző külföldi nyaralóhelyeken látták: hol hivatásának teljesítése közben, hol Karlsruhében valami utazgató nemes úrfi „paukolójaként”, hol pedig - szólhatunk-e róla? - a rulettasztalok körül ólálkodva, szakállal az álla alatt.</w:t>
      </w:r>
    </w:p>
    <w:p>
      <w:pPr>
        <w:pStyle w:val="Normal"/>
        <w:widowControl/>
        <w:rPr/>
      </w:pPr>
      <w:r>
        <w:rPr/>
        <w:t>Ha az ördög Brandyball lord képében nem kísérti meg ezt a boldogtalan flótást, ma is hivatásának élhetne, szerényen és hasznosan. Négyezer fonttal elvehette volna unokahúgát, egy borkereskedő lányát (az öregúr azért korholta unokaöccsét, mert nem csikart ki számára bormegrendeléseket B. lordtól); lehetne hét gyereke, tanítványokat fogadhatna, kiegészíthetné jövedelmét, s afféle vidéki plébánosként élhetne-halhatna.</w:t>
      </w:r>
    </w:p>
    <w:p>
      <w:pPr>
        <w:pStyle w:val="Normal"/>
        <w:widowControl/>
        <w:rPr>
          <w:i/>
          <w:i/>
        </w:rPr>
      </w:pPr>
      <w:r>
        <w:rPr/>
        <w:t xml:space="preserve">Többre is vihette volna? Önök, akik meg akarják ismerni, milyen nagy és kiváló és nemes lehet egy ilyen jámbor ember, olvassák el Stanleytől az </w:t>
      </w:r>
      <w:r>
        <w:rPr>
          <w:i/>
        </w:rPr>
        <w:t>Arnold doktor életét</w:t>
      </w:r>
      <w:r>
        <w:rPr/>
        <w:t>.</w:t>
      </w:r>
    </w:p>
    <w:p>
      <w:pPr>
        <w:pStyle w:val="Normal"/>
        <w:widowControl/>
        <w:rPr>
          <w:i/>
          <w:i/>
        </w:rPr>
      </w:pPr>
      <w:r>
        <w:rPr>
          <w:i/>
        </w:rPr>
      </w:r>
    </w:p>
    <w:p>
      <w:pPr>
        <w:pStyle w:val="Heading1"/>
        <w:keepNext w:val="false"/>
        <w:rPr>
          <w:b w:val="false"/>
          <w:b w:val="false"/>
          <w:sz w:val="24"/>
        </w:rPr>
      </w:pPr>
      <w:r>
        <w:rPr>
          <w:sz w:val="24"/>
        </w:rPr>
        <w:t>TIZENHARMADIK FEJEZET</w:t>
        <w:br/>
      </w:r>
      <w:r>
        <w:rPr>
          <w:b w:val="false"/>
          <w:i/>
          <w:sz w:val="24"/>
        </w:rPr>
        <w:t>AZ EGYHÁZI SZNOBOKRÓL</w:t>
      </w:r>
    </w:p>
    <w:p>
      <w:pPr>
        <w:pStyle w:val="Normal"/>
        <w:widowControl/>
        <w:rPr/>
      </w:pPr>
      <w:r>
        <w:rPr/>
        <w:t>AZ EGYHÁZI sznobok válfajai között sohasem szabad megfeledkeznünk az egyetemi sznobról és a skolasztikus sznobról, akik roppant erős zászlóaljat alkotnak a feketecsuhás ármádiában.</w:t>
      </w:r>
    </w:p>
    <w:p>
      <w:pPr>
        <w:pStyle w:val="Normal"/>
        <w:widowControl/>
        <w:rPr/>
      </w:pPr>
      <w:r>
        <w:rPr/>
        <w:t>Őseink bölcsessége (melyet mindennap jobban és jobban csodálok), úgy látszik, az ifjúság nevelését olyan mellékes és jelentéktelen valaminek tartotta, hogy csaknem bárki, aki föl volt fegyverezve nyírfavesszővel, nevelői talárral és diplomával, elvégezhette ezt a feladatot; és manapság is hány derék vidéki úr akad, aki nagy gondot fordít arra, hogy legyen szolgálati bizonyítványa a komornyikjának, amikor fölfogadja; és meg nem venne egy lovat a leg</w:t>
        <w:softHyphen/>
        <w:t>szigorúbb jótállás és a legalaposabb szemrevételezés nélkül - de fiát, az ifjú John Thomast iskolába ereszti anélkül, hogy egyetlen kérdéssel is kíváncsiskodna az iskolaigazgató felől, és beadja a legényt a Püfölde Kollégiumba doktor Bardewhoz, mert hát ő (a derék öreg angol úr) szintén Püföldében végzett doktor Highfey keze alatt negyven évvel ezelőtt.</w:t>
      </w:r>
    </w:p>
    <w:p>
      <w:pPr>
        <w:pStyle w:val="Normal"/>
        <w:widowControl/>
        <w:rPr/>
      </w:pPr>
      <w:r>
        <w:rPr/>
        <w:t xml:space="preserve">Mi szeretettel viseltetünk minden iskolás kislegény iránt, mert sokezren olvassák közülük a </w:t>
      </w:r>
      <w:r>
        <w:rPr>
          <w:i/>
        </w:rPr>
        <w:t>Punch</w:t>
      </w:r>
      <w:r>
        <w:rPr/>
        <w:t>ot: ez a lap ne is írjon hát le soha egy árva szót sem, amely nem tiszta s nem illendő ahhoz, hogy ők olvassák! De azt nem fogja engedni, hogy ifjú barátai a jövőben sznobokká váljanak, hogy sznobok basáskodjanak felettük, vagy pedig ilyenek vegyék kezükbe a neve</w:t>
        <w:softHyphen/>
        <w:t>lésüket. Kapcsolatunk az egyetemi ifjúsággal igen szoros és baráti. A nyíltszívű egyetemista a mi cimboránk. A pöffeszkedő vén kollégiumi „prof” pedig reszket tanári szobájában, nehogy nekirontsunk, s leleplezzük sznob őkelmét.</w:t>
      </w:r>
    </w:p>
    <w:p>
      <w:pPr>
        <w:pStyle w:val="Normal"/>
        <w:widowControl/>
        <w:rPr/>
      </w:pPr>
      <w:r>
        <w:rPr/>
        <w:t>Amikor a vasutak elözönléssel fenyegették az országot - melyet azóta meg is hódítottak -, emlékezhetünk, micsoda rikoltozást és feljajdulást csaptak Oxford és Eton hatalmasságai, nehogy a vasszörnyetegek a tiszta tanulás eme székhelyeinek közelébe férkőzzenek, és tilosba csábítsák a brit ifjúságot. Az esdeklés hiábavalónak bizonyult; a vasút a nyakukra hágott, az őskori intézmények pedig halálra vannak ítélve. Elbűvölten olvastam a minap az újságokban egy igen szókimondó, pufogó hirdetést ezzel a címmel: „A kollégiumba oda-vissza öt shilling.” „A kollégium kertjét (úgymond) megnyitják erre az alkalomra, a kollégiumi ifjúság evezősversenyt rendez, a Királyi Kollégium kápolnája bemutatja híres zenéjét” - és mindezt öt shillingért. A gótok elözönlötték Rómát; Stephenson Napóleon összevonja republikánus hadait a megszentelt ósdi városok köré; a papi nagyfejűek pedig, akik helyőrségüket alkotják, le kell hogy rakják a kulcsot és a püspökbotot a vashódító előtt.</w:t>
      </w:r>
    </w:p>
    <w:p>
      <w:pPr>
        <w:pStyle w:val="Normal"/>
        <w:widowControl/>
        <w:rPr/>
      </w:pPr>
      <w:r>
        <w:rPr/>
        <w:t>Ha meggondolja, kedves olvasó, micsoda mélységes sznobságot termelt ki egyetemi rend</w:t>
        <w:softHyphen/>
        <w:t>szerünk, el fogja ismerni, hogy itt az ideje rajtaütni e feudális középkori babonák egyikén-másikán. Ha leutazik öt shillingért, hogy megtekintse a „kollégiumi ifjúságot”, láthat majd egyet, amint bojt nélküli sapkában lelopózik az udvarra; a másik arany- vagy ezüstrojtot visel négyszögletű bársonysapkáján, egy harmadik legény pedig professzori talárban és kalapban könnyedén végiglejt a szent kollégium gyepén, melyre közönséges halandónak lépnie is tilos.</w:t>
      </w:r>
    </w:p>
    <w:p>
      <w:pPr>
        <w:pStyle w:val="Normal"/>
        <w:widowControl/>
        <w:rPr/>
      </w:pPr>
      <w:r>
        <w:rPr/>
        <w:t>Ő megteheti, mert nemesifjú. Ha egy fiú lordnak születik, az egyetem két év múltán olyan diplomát ad neki, melynek megszerzése másnak hét esztendőbe telik. Amiért őkelme lord, nem is szükséges, hogy vizsgát tegyen. Aki még nem járt kollégiumban oda-vissza öt shillingért, el sem hinné, hogy lehetséges ilyen különbséget tenni egy nevelőintézetben, olyan képtelennek és gyalázatosnak tűnik.</w:t>
      </w:r>
    </w:p>
    <w:p>
      <w:pPr>
        <w:pStyle w:val="Normal"/>
        <w:widowControl/>
        <w:rPr/>
      </w:pPr>
      <w:r>
        <w:rPr/>
        <w:t xml:space="preserve">Az arany- és ezüstpaszományos ifjak gazdag urak csemetéi, és </w:t>
      </w:r>
      <w:r>
        <w:rPr>
          <w:i/>
        </w:rPr>
        <w:t>fellow commoner</w:t>
      </w:r>
      <w:r>
        <w:rPr/>
        <w:t>nek nevezik őket; megvan az az előjoguk, hogy jobbat ehetnek, mint a hallgatók, és bort is fogyaszthatnak az étkezés során, amit a hallgatók csak a szobáikban kaphatnak.</w:t>
      </w:r>
    </w:p>
    <w:p>
      <w:pPr>
        <w:pStyle w:val="Normal"/>
        <w:widowControl/>
        <w:rPr/>
      </w:pPr>
      <w:r>
        <w:rPr/>
        <w:t xml:space="preserve">Azokat a szerencsétlen fiúkat, akiknek nincs bojt a sapkájukon, </w:t>
      </w:r>
      <w:r>
        <w:rPr>
          <w:i/>
        </w:rPr>
        <w:t>sizar</w:t>
      </w:r>
      <w:r>
        <w:rPr/>
        <w:t>oknak hívják - Oxford</w:t>
        <w:softHyphen/>
        <w:t xml:space="preserve">ban </w:t>
      </w:r>
      <w:r>
        <w:rPr>
          <w:i/>
        </w:rPr>
        <w:t>servitor</w:t>
      </w:r>
      <w:r>
        <w:rPr/>
        <w:t>oknak (igazán szép és úriemberhez méltó titulus). Megkülönböztetik őket ruhá</w:t>
        <w:softHyphen/>
        <w:t>zatuk szerint is, mert szegénysorúak, s ez okból afféle szegénybélyeget viselnek, s nem engedik meg számukra, hogy tanulótársaikkal együtt étkezzenek.</w:t>
      </w:r>
    </w:p>
    <w:p>
      <w:pPr>
        <w:pStyle w:val="Normal"/>
        <w:widowControl/>
        <w:rPr/>
      </w:pPr>
      <w:r>
        <w:rPr/>
        <w:t>Amikor ezt az átkos és szégyenteljes megkülönböztetést bevezették, ez csak része volt a többinek - része a vadállati, keresztényietlen, kétbalkezes feudális rendszernek. A rangok közti megkülönböztetéshez akkor olyan görcsösen ragaszkodtak, hogy éppúgy istenkáromlás lett volna kétségbe vonni őket, mint amilyen istenkáromlás manapság az Egyesült Államok bizonyos részein az, ha egy négerről azt hangoztatják, hogy egyenjogú a fehér emberrel. Egy olyan gazember, mint VIII. Henrik, úgy beszélt a ráruházott isteni hatalomról, mint valami sugallat ihlette próféta. Egy olyan bitang, mint I. Jakab, nemcsak maga hitte különleges szentnek magát - mások is annak hitték. Kormányzata ugyanúgy előírta a kereskedők cipő</w:t>
        <w:softHyphen/>
        <w:t>jé</w:t>
        <w:softHyphen/>
        <w:t>nek a hosszát, mint ahogy szabályozta munkájukat, áraikat, kivitelüket, gépeiket is. Feljogo</w:t>
        <w:softHyphen/>
        <w:t>sítva érezte magát, hogy megégettessen valakit a vallásáért, vagy kicibáltassa egy zsidó fogait, ha az nem fizetett meg valami adót, vagy elrendelte, hogy sárga kaftánba öltözzön, és el</w:t>
        <w:softHyphen/>
        <w:t>különített városrészbe záratta.</w:t>
      </w:r>
    </w:p>
    <w:p>
      <w:pPr>
        <w:pStyle w:val="Normal"/>
        <w:widowControl/>
        <w:rPr/>
      </w:pPr>
      <w:r>
        <w:rPr/>
        <w:t>Ma bármelyik kereskedő olyan lábravalót húzhat, amilyent csak óhajt, és csaknem-majdnem megszerezte az adásvétel jogát is anélkül, hogy a kormány ráhelyezné mancsait az üzletelésre. Az eretnekek máglyája a múlté, a pellengért lebontották, sőt olyan püspökök is akadnak, akik fölemelik szavukat az üldöztetés maradványai ellen, s készek arra, hogy végleg leszámoljanak a katolikusok megkülönböztetésével. Sir Robert Peelnek - bármennyire szeretné is - nincs hatalma Benjamin Disraeli úr zápfogai felett, és semmiféle eszköze, hogy erőszakosan bán</w:t>
        <w:softHyphen/>
        <w:t>talmazza ennek az úrnak az állkapcsait. A zsidókat nem kötelezik szégyenjegyek viselésére; ellenkezőleg: akár a Piccadillyn vagy a Minorieson is lakhatnak, ahogy kedvük tartja; úgy öltözködhetnek, mint a keresztények, s ezt meg is teszik, nemegyszer a legválasztékosabb és legdivatosabb módon.</w:t>
      </w:r>
    </w:p>
    <w:p>
      <w:pPr>
        <w:pStyle w:val="Normal"/>
        <w:widowControl/>
        <w:rPr/>
      </w:pPr>
      <w:r>
        <w:rPr/>
        <w:t xml:space="preserve">Miért kell hát a szegény kollégiumi </w:t>
      </w:r>
      <w:r>
        <w:rPr>
          <w:i/>
        </w:rPr>
        <w:t>servitor</w:t>
      </w:r>
      <w:r>
        <w:rPr/>
        <w:t>nak ezt a nevet és ezt a szégyenbélyeget viselnie még ma is? Azért, mert az egyetem az utolsó hely, ahová a Reform beteszi a lábát. Ámde most, hogy oda-vissza öt shilling az út, látogasson el végre arrafelé.</w:t>
      </w:r>
    </w:p>
    <w:p>
      <w:pPr>
        <w:pStyle w:val="Normal"/>
        <w:widowControl/>
        <w:rPr/>
      </w:pPr>
      <w:r>
        <w:rPr/>
      </w:r>
    </w:p>
    <w:p>
      <w:pPr>
        <w:pStyle w:val="Heading1"/>
        <w:keepNext w:val="false"/>
        <w:rPr>
          <w:b w:val="false"/>
          <w:b w:val="false"/>
          <w:sz w:val="24"/>
        </w:rPr>
      </w:pPr>
      <w:r>
        <w:rPr>
          <w:sz w:val="24"/>
        </w:rPr>
        <w:t>TIZENNEGYEDIK FEJEZET</w:t>
        <w:br/>
      </w:r>
      <w:r>
        <w:rPr>
          <w:b w:val="false"/>
          <w:i/>
          <w:sz w:val="24"/>
        </w:rPr>
        <w:t>AZ EGYETEMI SZNOBOKRÓL</w:t>
      </w:r>
    </w:p>
    <w:p>
      <w:pPr>
        <w:pStyle w:val="Normal"/>
        <w:widowControl/>
        <w:rPr/>
      </w:pPr>
      <w:r>
        <w:rPr>
          <w:spacing w:val="-4"/>
        </w:rPr>
        <w:t xml:space="preserve">A SZENT BONIFÁC kollégiumbeliek közül mindenki rá fog ismerni ezen a képen Hizelghyre és </w:t>
      </w:r>
      <w:r>
        <w:rPr/>
        <w:t>Werrexickre. A mi időnkben oktatók voltak, Werrexick pedig azóta a kollégium elnökévé lépett elő. Korábban is és most is az egyetemi sznob igazi díszpéldánya ő.</w:t>
      </w:r>
    </w:p>
    <w:p>
      <w:pPr>
        <w:pStyle w:val="Normal"/>
        <w:widowControl/>
        <w:rPr/>
      </w:pPr>
      <w:r>
        <w:rPr/>
        <w:t>Werrexick huszonöt éves korában feltalált három új versmértéket, és sajtó alá rendezte egy módfelett szemérmetlen görög vígjáték kiadását, nem kevesebb, mint húsz kiigazítással Schnupfenius és Schnapsius német szövege alapján. Ezek a vallásos szolgálatai tüstént méltóvá tették az egyházban való előrehaladásra, és most ő a Szent Bonifác elnöke, s kis híja, hogy el nem nyerte a püspöki széket.</w:t>
      </w:r>
    </w:p>
    <w:p>
      <w:pPr>
        <w:pStyle w:val="Normal"/>
        <w:widowControl/>
        <w:rPr/>
      </w:pPr>
      <w:r>
        <w:rPr/>
        <w:t>Werrexick a Szent Bonifácot tartja a világ közepének, s elnöki tisztét a legnagyobb méltóság</w:t>
        <w:softHyphen/>
        <w:t>nak Angliában. Elvárja, hogy a tanárok és az oktatók ugyanolyan szertartásokkal adózzanak neki, mint a bíborosok a pápának. Biztos vagyok benne, hogy Alamuce zokszó nélkül vinné őméltósága négyszögű kalapját, Lackay pedig fölemelné talárja szegélyét, amikor bevonul a kápolnába. Ott úgy harsogja a feleleteket, mintha kitüntetés volna az ég számára, hogy a Szent Bonifác elnöke részt vesz az istentiszteleten, otthonában és a kollégiumban pedig csak az uralkodót ismeri el feljebbvalójának.</w:t>
      </w:r>
    </w:p>
    <w:p>
      <w:pPr>
        <w:pStyle w:val="Normal"/>
        <w:widowControl/>
        <w:rPr/>
      </w:pPr>
      <w:r>
        <w:rPr/>
        <w:t>Amikor a szövetséges uralkodók ott jártak, s az egyetem díszdoktoraivá avatták őket, villásreggelit adtak tiszteletükre a Szent Bonifácban; ez alkalommal Werrexick megengedte Sándor cárnak, hogy őelőtte lépkedjen, de a porosz királlyal és Blücher herceggel szemben magának vindikálta az elsőséget. Az volt a szándéka, hogy Platov atamánt egy mellék</w:t>
        <w:softHyphen/>
        <w:t>asztalnál reggelizteti a segédoktatókkal, minthogy azonban eltérítették szándékától, ezt a jeles kozákot csak a saját nyelvéről tartott előadással boldogította, melynek során bebizonyította, hogy az atamán nem is konyít hozzá.</w:t>
      </w:r>
    </w:p>
    <w:p>
      <w:pPr>
        <w:pStyle w:val="Normal"/>
        <w:widowControl/>
        <w:rPr/>
      </w:pPr>
      <w:r>
        <w:rPr/>
        <w:t>Ami bennünket, hallgatókat illet, mi alig tudtunk többet róla, mint a dalai lámáról. Egypár kedvenc ifjú néha hivatalos a szobájába teára, ők sem mukkannak meg azonban, míg a doktor meg nem szólítja valamelyiküket; s ha le találnának ülni, Werrexick famulusa, Shtraiber úr már súgja is: - Uraim, lennének szívesek felállni? Jön az elnök - vagy: - Uraim, az elnök jobban szereti, ha a növendékek nem ülnek le - vagy hasonló értelmű szavakat.</w:t>
      </w:r>
    </w:p>
    <w:p>
      <w:pPr>
        <w:pStyle w:val="Normal"/>
        <w:widowControl/>
        <w:rPr/>
      </w:pPr>
      <w:r>
        <w:rPr/>
        <w:t>Hogy Werrexicknek igazságot szolgáltassunk: most már nem hajbókol nagy emberek előtt; sőt szinte leereszkedik hozzájuk, Londonban pedig egész nyájasan elbeszélget egy olyan herceggel, aki az ő kollégiumában nevelkedett, vagy ujjat nyújt valami márkinak. Nem palás</w:t>
        <w:softHyphen/>
        <w:t>tolja származását, hanem meglehetős önelégültséggel büszkélkedik vele: - Menhelyi gyerek voltam - mondja -, s látjátok, most mi vagyok: a világ legnagyobb birodalma legnagyobb egyetemének legnagyobb kollégiumában a legnagyobb görög tudós. - Úgy okoskodik, hogy nagyszerű egy világ ez a koldusok számára, mert neki, koldus létére, sikerült nyeregbe jutnia.</w:t>
      </w:r>
    </w:p>
    <w:p>
      <w:pPr>
        <w:pStyle w:val="Normal"/>
        <w:widowControl/>
        <w:rPr/>
      </w:pPr>
      <w:r>
        <w:rPr/>
        <w:t>Hizelghy állhatatos szorgalmának és megnyerő kitartásának köszönheti előmenetelét. Szelíd, jámbor, ártatlan teremtmény, épp elég tudományos felkészültséggel ahhoz, hogy megtarthas</w:t>
        <w:softHyphen/>
        <w:t>son egy előadást, vagy összeállítsa a vizsgatételeket. Kedvességével emelkedett az arisztok</w:t>
        <w:softHyphen/>
        <w:t>ráciához. Csodálatos volt afféléket látni, ahogy ez a szegény teremtés hasra vágódott egy nemes vagy egy lord unokaöccse előtt, sőt még némely hangoskodó és rossz hírű polgárfi előtt is, ha az valami lord barátja volt. Az ifjú nemesurak számára kínos gonddal összeállított villásreggeliket rendezett, és könnyed dzsentri légkört teremtett, s (bár határozottan komoly természetű) az operáról vagy a legutóbbi rókavadászatról is elbeszélgetett velük. Érdemes volt megfigyelni, milyen hitvány, vigyori, tolakodó, esetlenül bizalmaskodó volt fiatal főnemesi diákok körében. Szüleiknek bennfenteskedő leveleket írogatott haza, s kötelességének tartotta, hogy fölkeresse őket, ha a városban járt, s részvétét vagy örömét nyilvánítsa, ha elhalálozás, születés vagy házasság történt a családban, s eszem-iszomot rendezzen, amikor csak a nemesi szülők betették lábukat az egyetemre. Emlékszem egy levélre, amely az egész tanév folyamán ott hevert az íróasztalán az előadóteremben, s így kezdődött: „Főméltóságú hercegem!”</w:t>
      </w:r>
    </w:p>
    <w:p>
      <w:pPr>
        <w:pStyle w:val="Normal"/>
        <w:widowControl/>
        <w:rPr/>
      </w:pPr>
      <w:r>
        <w:rPr/>
        <w:t>Ez azt volt hivatva fitogtatni, hogy micsoda méltóságokkal folytat levelezést.</w:t>
      </w:r>
    </w:p>
    <w:p>
      <w:pPr>
        <w:pStyle w:val="Normal"/>
        <w:widowControl/>
        <w:rPr/>
      </w:pPr>
      <w:r>
        <w:rPr/>
        <w:t>Amikor a fájón nélkülözött Glenlivat lord - aki zsenge huszonnégy éves korában nyakát törte egy akadályversenyen - az egyetemre járt, a szeretetre méltó fiatalember - midőn kora reggel lakosztálya felé tartott, és észrevette Hizelghy cipőjét az ajtaja előtt, ugyanabban a lép</w:t>
        <w:softHyphen/>
        <w:t>csőházban - tréfából bekente a lábbeli belsejét cipészviasszal, mely aztán pokoli fájdalmakat okozott Hizelghy tiszteletes úrnak, midőn aznap este le akarta vetni, mielőtt vacsorára indult a Szent Krispin igazgatójához.</w:t>
      </w:r>
    </w:p>
    <w:p>
      <w:pPr>
        <w:pStyle w:val="Normal"/>
        <w:widowControl/>
        <w:rPr/>
      </w:pPr>
      <w:r>
        <w:rPr/>
        <w:t>Mindenki Glenlivat lord barátjának, Bob Hetvenkedicknek tulajdonította ezt az épületes tréfát, mert ő már hírhedt volt hasonló kópéságaiért - ugyanis eltüntette már a kollégium kézi</w:t>
        <w:softHyphen/>
        <w:t xml:space="preserve">szivattyújának a karját, lereszelte Szent Bonifác orrát, négy néger szobrocskát elcsent a dohányostól, a tanulmányi elöljáró lovát borsózöldre pingálta stb., stb. - és Bob (aki biztosan be volt avatva, csak nem akart árulkodni) már épp azon a ponton volt, hogy vállalja a kicsapás veszélyét, ezáltal elveszítendő a rá váró kegyúri javadalmat, amikor Glenlivat előlépett, bevallotta, hogy ő volt a bűbájos </w:t>
      </w:r>
      <w:r>
        <w:rPr>
          <w:i/>
        </w:rPr>
        <w:t>jeu d’esprit</w:t>
      </w:r>
      <w:r>
        <w:rPr/>
        <w:t xml:space="preserve"> szerzője, bocsánatot kért az oktatótól, és vállalta az ideiglenes kizárást.</w:t>
      </w:r>
    </w:p>
    <w:p>
      <w:pPr>
        <w:pStyle w:val="Normal"/>
        <w:widowControl/>
        <w:rPr/>
      </w:pPr>
      <w:r>
        <w:rPr/>
        <w:t>Hizelghy elsírta magát, amikor Glenlivat megkövette; ha az ifjú nemes körberugdalta volna őt az udvaron, hiszem, hogy a tanár úr sugárzott volna a boldogságtól, mert ezután következ</w:t>
        <w:softHyphen/>
        <w:t>hetett a bocsánatkérés és a kibékülés. - Lordom - mondta -, ön most és mindenkor tanúsított viselkedésével megmutatta, hogy méltó az úriember névre; ön becsületére válik az egyetem</w:t>
        <w:softHyphen/>
        <w:t xml:space="preserve">nek, és biztos vagyok benne, hogy a főnemességnek is, amikor az ifjúság kedves élénksége lehiggad, s önt felkérik, vegye ki tisztes részét a nemzet kormányzásából. - Amikor pedig őlordsága búcsút vett az egyetemtől, Hizelghy megajándékozta őt a </w:t>
      </w:r>
      <w:r>
        <w:rPr>
          <w:i/>
        </w:rPr>
        <w:t>Szentbeszédek egy nemesúr családjához</w:t>
      </w:r>
      <w:r>
        <w:rPr/>
        <w:t xml:space="preserve"> című művének egy példányával (Hizelghy valamikor Bardewfoeldy gróf fiának magánoktatója volt), melyet Glenlivat továbbadományozott William Knockout úrnak, akit rajongói Vállrándító Viliként tisztelnek, és a prédikációk most Knockoutné öltözőasztal</w:t>
        <w:softHyphen/>
        <w:t xml:space="preserve">káját díszítik vendégfogadója, a </w:t>
      </w:r>
      <w:r>
        <w:rPr>
          <w:i/>
        </w:rPr>
        <w:t>Harci Kakas és Fémsarkantyú</w:t>
      </w:r>
      <w:r>
        <w:rPr/>
        <w:t xml:space="preserve"> söntése mögött, az Oxford grófságbeli Woodstock közelében.</w:t>
      </w:r>
    </w:p>
    <w:p>
      <w:pPr>
        <w:pStyle w:val="Normal"/>
        <w:widowControl/>
        <w:rPr/>
      </w:pPr>
      <w:r>
        <w:rPr/>
        <w:t>A nagy szünidő kezdetén Hizelghy áttelepül a városba, s csinos lakosztályba költözik a St. James’s Square tájékán; délután a Parkban lovagol, a reggeli lapokban pedig szívrepesve olvassa nevét a Bardewfoeldy-házbeli és a Dillish márkiné rendezte estélyek vendégei között. Ugyanannak a klubnak a tagja, mint Sydney Fuckary, ahol azonban ő bordóit iszogat, még</w:t>
        <w:softHyphen/>
        <w:t>hozzá egész pinttel.</w:t>
      </w:r>
    </w:p>
    <w:p>
      <w:pPr>
        <w:pStyle w:val="Normal"/>
        <w:widowControl/>
        <w:rPr/>
      </w:pPr>
      <w:r>
        <w:rPr/>
        <w:br/>
        <w:t>Néha látni őt vasárnaponként, abban az órában, amikor a kocsmák kitárják ajtóikat, ahonnan kislányok bukkannak elő nagy söröskancsókkal; amikor menhelyi fiúk róják az utcákat, s gőzölgő ürülapockáktól és sült krumplitól roskadozó barna tálakat hordoznak; amikor Izidor és Mózes láthatók, amint pipájukat pöfékelik roskatag redőnyeik előtt a Seven Dialsban; amikor vidám emberek sokasága hömpölyög a High Streeten, makulátlan külföldi ruhákban, félelemgerjesztő kalapokban és rikító mintás köntösökben, vagy gyűrött fényes kabátokban és selymekben, melyek még viselik a fiók okozta ráncokat, mert egész héten ott hevertek - mondom, néha látni Hizelghyt, amikor elhagyja a Mezei Szent Egyed templomot, egy karján csüggő testes úrhölggyel, akinek aszott arcán felsőbbséges büszkeség és boldogság ül ki, amint valamennyi szomszédján végigpillant, sőt magának a káplánnak is az arcába tekint, és bevonul Holbornba, majd ott meghúzza egy ház csengettyűit, amely fölött ez áll: „Hizelghy rőfös”. Ez itt F. Hizelghy tiszteletes úr anyja, aki olyan büszke fehér galléros fiára, mint Cornelia a drágakincseire Rómában. Az pedig az öreg Hizelghy, aki leghátul kullog az imádságoskönyveivel és Betsy Hizelghy vénkisasszonnyal, a leányával - az öreg Hizelghy, rőfös és egyházi kurátor.</w:t>
      </w:r>
    </w:p>
    <w:p>
      <w:pPr>
        <w:pStyle w:val="Normal"/>
        <w:widowControl/>
        <w:rPr/>
      </w:pPr>
      <w:r>
        <w:rPr/>
        <w:t xml:space="preserve">A felső udvari szobában, ahol ebédre terítettek, a Bardewfoeldy-kastély képe látható; a Bardewfoeldy grófnak, az X-rend lovagjának, Shtickley grófság lordispánjának kastélya; egy metszet az oxfordi Szent Bonifác Kollégium valamelyik évkönyvéből, s egy odatapasztott arckép a fiatal Hizelghyről sapkában és talárban. A könyvespolcon a </w:t>
      </w:r>
      <w:r>
        <w:rPr>
          <w:i/>
        </w:rPr>
        <w:t>Szentbeszédek egy nemesúr családjához</w:t>
      </w:r>
      <w:r>
        <w:rPr/>
        <w:t xml:space="preserve"> egy példánya </w:t>
      </w:r>
      <w:r>
        <w:rPr>
          <w:i/>
        </w:rPr>
        <w:t>Az ember minden kötelessége, A missziós társulatok beszá</w:t>
        <w:softHyphen/>
        <w:t>molói</w:t>
      </w:r>
      <w:r>
        <w:rPr/>
        <w:t xml:space="preserve"> és az </w:t>
      </w:r>
      <w:r>
        <w:rPr>
          <w:i/>
        </w:rPr>
        <w:t>Oxfordi Egyetem Kalendáriuma</w:t>
      </w:r>
      <w:r>
        <w:rPr/>
        <w:t xml:space="preserve"> mellett díszeleg. Az öreg Hizelghy a kalendárium egyes fejezeteit könyv nélkül tudja: a Szent Bonifác minden javadalmi tartozékát, valamennyi oktató, nemesi hallgató és növendék nevét.</w:t>
      </w:r>
    </w:p>
    <w:p>
      <w:pPr>
        <w:pStyle w:val="Normal"/>
        <w:widowControl/>
        <w:rPr/>
      </w:pPr>
      <w:r>
        <w:rPr/>
        <w:t>Valamikor eljárt minden összejövetelre, s maga is prédikált, míg a fia papi ruhát nem öltött; az utóbbi időben azonban puseyizmussal vádolják, és teljesen könyörtelen a nonkonformis</w:t>
        <w:softHyphen/>
        <w:t>tákkal szemben.</w:t>
      </w:r>
    </w:p>
    <w:p>
      <w:pPr>
        <w:pStyle w:val="Normal"/>
        <w:widowControl/>
        <w:rPr/>
      </w:pPr>
      <w:r>
        <w:rPr/>
      </w:r>
    </w:p>
    <w:p>
      <w:pPr>
        <w:pStyle w:val="Heading1"/>
        <w:keepNext w:val="false"/>
        <w:rPr/>
      </w:pPr>
      <w:r>
        <w:rPr>
          <w:sz w:val="24"/>
        </w:rPr>
        <w:t>TIZENÖTÖDIK FEJEZET</w:t>
        <w:br/>
      </w:r>
      <w:r>
        <w:rPr>
          <w:b w:val="false"/>
          <w:i/>
          <w:sz w:val="24"/>
        </w:rPr>
        <w:t>AZ EGYETEMI SZNOBOKRÓL</w:t>
      </w:r>
    </w:p>
    <w:p>
      <w:pPr>
        <w:pStyle w:val="Normal"/>
        <w:widowControl/>
        <w:rPr/>
      </w:pPr>
      <w:r>
        <w:rPr/>
        <w:t>SZERETNÉK megtölteni néhány kötetet a különféle egyetemi sznobokról szóló beszámolók</w:t>
        <w:softHyphen/>
        <w:t>kal, olyan kedvesek a róluk való emlékeim, s olyan nagy számmal is adódnak. Mindenekelőtt némelyik professzor-sznob feleségéről és leányáról szeretnék szót ejteni: szórakozásaikról, szokásaikról, féltékenykedésükről; fiatalemberekre kivetett ártatlan hálóikról; piknikjeikről, hangversenyeikről és estélyeikről. Bárcsak tudnám, mi lett Emily Vidoryval, Vidorynak, a mandingó nyelv professzorának leányával. Mai napig is emlékszem a vállára, amikor hetven Corpus-beli és Catherine Hall-beli ifiúr csődületének a közepén ült, és pillantásaival meg gitáron előadott francia dalaival szórakoztatta őket. Férjhez ment-e a vállak szépséges Emiliája? Micsoda bűvös fürtök omlottak e vállakra! Micsoda dereka volt! Micsoda észbontó tengerzöld színjátszó selyemruha! Micsoda kámea - akkora, mint egy vajascipó. Az egyetem harminchat ifja lobbant szerelemre egyidőben Emily Vidory iránt, és nincs szó, amely híven lefestheti azt a sajnálatot, azt a szomorúságot, azt a mélységesen mély szánakozást - más szóval azt a haragot, dühöt és engesztelhetetlenséget -, mellyel a Tromf kisasszonyok (Tromf</w:t>
        <w:softHyphen/>
        <w:t xml:space="preserve">nak, az érvágástan professzorának lányai) viseltettek iránta, mert ő </w:t>
      </w:r>
      <w:r>
        <w:rPr>
          <w:i/>
        </w:rPr>
        <w:t>nem</w:t>
      </w:r>
      <w:r>
        <w:rPr/>
        <w:t xml:space="preserve"> bandzsított, és mert ő </w:t>
      </w:r>
      <w:r>
        <w:rPr>
          <w:i/>
        </w:rPr>
        <w:t>nem</w:t>
      </w:r>
      <w:r>
        <w:rPr/>
        <w:t xml:space="preserve"> volt himlőhelyes.</w:t>
      </w:r>
    </w:p>
    <w:p>
      <w:pPr>
        <w:pStyle w:val="Normal"/>
        <w:widowControl/>
        <w:rPr/>
      </w:pPr>
      <w:r>
        <w:rPr/>
        <w:t>Ami az ifjú egyetemista sznobokat illeti, most már túlontúl öregszem ahhoz, hogy benn</w:t>
        <w:softHyphen/>
        <w:t>fentesen beszéljek az effélékről. Emlékeim a távolba nyúlnak, a messzi távolba - csaknem vissza Pelham, idejébe.</w:t>
      </w:r>
    </w:p>
    <w:p>
      <w:pPr>
        <w:pStyle w:val="Normal"/>
        <w:widowControl/>
        <w:rPr/>
      </w:pPr>
      <w:r>
        <w:rPr/>
        <w:t xml:space="preserve">Mi </w:t>
      </w:r>
      <w:r>
        <w:rPr>
          <w:i/>
        </w:rPr>
        <w:t>akkor</w:t>
      </w:r>
      <w:r>
        <w:rPr/>
        <w:t xml:space="preserve"> a sznobokat marcona tekintetű legényeknek tartottuk, akik sohasem hiányoztak az istentiszteletről; akik magas szárú fűzős lábbelit viseltek, nem pedig pántos cipőt; akik minden áldott nap két órát sétáltak a Trumpington Roadon; akik elnyerték a kollégiumi ösztön</w:t>
        <w:softHyphen/>
        <w:t>díjakat, és akik sokat tartottak magukról az internátusban. Elhamarkodottak voltunk, hogy kimondtuk ítéletünket az ifjúkori sznobságról. Ez az ember pántos cipő nélkül is meg</w:t>
        <w:softHyphen/>
        <w:t>felelt hivatásának és kötelességének. Könnyített az agg családapán, aki káplán Westmoreland</w:t>
        <w:softHyphen/>
        <w:t xml:space="preserve">ben vagy segítette nővéreit, hogy leányiskolát, alapíthassanak. Írt </w:t>
      </w:r>
      <w:r>
        <w:rPr>
          <w:i/>
        </w:rPr>
        <w:t>Szótárt</w:t>
      </w:r>
      <w:r>
        <w:rPr/>
        <w:t xml:space="preserve"> vagy </w:t>
      </w:r>
      <w:r>
        <w:rPr>
          <w:i/>
        </w:rPr>
        <w:t>Tanulmányt a kúpszelettanról</w:t>
      </w:r>
      <w:r>
        <w:rPr/>
        <w:t>, ahogy természete és adottsága sugallta. Magántanárságot nyert, majd felesé</w:t>
        <w:softHyphen/>
        <w:t>get választott magának, meg egy parókiát. Most ura egy plébániának, és igen remek dolognak tartja, ha az ember az Oxford és Cambridge Klubhoz tartozik; hívei pedig szeretik, s végig</w:t>
        <w:softHyphen/>
        <w:t>horkolják a prédikációit. Nem, nem, ő nem sznob. Nem a pántos cipő teszi az úriembert, vagy a fűzős lábbeli fosztja meg ettől, ha mégoly otromba is. Fiam, te vagy a sznob, ha könnyedén lenézel egy embert, mert eleget tesz kötelességének, s vonakodsz kezet szorítani egy becsü</w:t>
        <w:softHyphen/>
        <w:t>letes emberrel azért, mert kötött kesztyűt visel.</w:t>
      </w:r>
    </w:p>
    <w:p>
      <w:pPr>
        <w:pStyle w:val="Normal"/>
        <w:widowControl/>
        <w:rPr/>
      </w:pPr>
      <w:r>
        <w:rPr/>
        <w:t>Mi akkor a legkevésbé sem tartottuk közönségesnek, ha egy rakás legény - akit három hónappal azelőtt még kifenekeltek, s három pohár portóinál többet nem engedélyeztek a számára otthon - ananász és fagylalt mellé telepszik egymás szobájában, és pezsgővel meg vörös borral leissza magát.</w:t>
      </w:r>
    </w:p>
    <w:p>
      <w:pPr>
        <w:pStyle w:val="Normal"/>
        <w:widowControl/>
        <w:rPr/>
      </w:pPr>
      <w:r>
        <w:rPr/>
        <w:t>Az ember némi csodálattal tekint vissza arra, amit „bormurinak” neveztünk. Harminc siheder silány édességektől roskadozó asztal körül issza a fránya borokat, ízetlen történeteket mesél, förtelmes dalokat énekel, újra meg újra elölről. Tejespuncs, szivarozás, pokoli fejfájás, a csemegés asztal ijesztő látványa másnap reggel, meg dohánybűz - felügyelőd, a lelkész pedig mindezek kellős közepén toppan be, remélvén, hogy algebrába mélyülten talál, s rád bukkan, amint a pedellus éppen szódavízzel itat.</w:t>
      </w:r>
    </w:p>
    <w:p>
      <w:pPr>
        <w:pStyle w:val="Normal"/>
        <w:widowControl/>
        <w:rPr/>
      </w:pPr>
      <w:r>
        <w:rPr/>
        <w:t xml:space="preserve">Akadtak olyan fiatalemberek, akik megvetették a „bormurik” közönséges élvezeteiben tobzódó legényeket, s azzal büszkélkedtek, hogy ők </w:t>
      </w:r>
      <w:r>
        <w:rPr>
          <w:i/>
        </w:rPr>
        <w:t>recherché</w:t>
      </w:r>
      <w:r>
        <w:rPr/>
        <w:t xml:space="preserve"> kis francia vacsorákat adnak. Mind a „bormurisok”, mind a franciásan vacsorázók sznobok voltak.</w:t>
      </w:r>
    </w:p>
    <w:p>
      <w:pPr>
        <w:pStyle w:val="Normal"/>
        <w:widowControl/>
        <w:rPr/>
      </w:pPr>
      <w:r>
        <w:rPr/>
        <w:t>Voltak, akiket „flancoló” sznoboknak neveztek: Jimmy, akit öt órakor már gondosan kicsípve lehetett látni, kaméliával a gomblyukában, tükörfényes cipőben és naponta kétszer váltott friss kecskebőr kesztyűvel; Jessamy, aki ékszereivel kápráztatott - afféle fiatal szamár, akin tetőtől talpig láncok, gyűrűk és inggombok csillogtak; Jacky, aki naponta ünnepélyesen végiglova</w:t>
        <w:softHyphen/>
        <w:t>golt a Blenheim Roadon, báli cipőben és fehér selyemharisnyában, bodorított hajjal. Mind a három azzal ámította magát, hogy ő szabja meg az egyetem öltözködési törvényeit - mind</w:t>
        <w:softHyphen/>
        <w:t>hárman gyűlöletes sznobok a javából.</w:t>
      </w:r>
    </w:p>
    <w:p>
      <w:pPr>
        <w:pStyle w:val="Normal"/>
        <w:widowControl/>
        <w:rPr/>
      </w:pPr>
      <w:r>
        <w:rPr/>
        <w:t>Sportoló sznobok természetesen mindig voltak és lesznek: azok a boldog teremtmények, akikbe a természet plántálta bele a csibésznyelv szeretetét, akik lovasgazdák istállói körül ődöngtek, s a londoni kocsikat hajtották - egy-egy állomást oda és vissza -, s hajnali pirkadat</w:t>
        <w:softHyphen/>
        <w:t>kor tűntek elő, amint végigdülöngéltek az udvarokon, s éjszakánként, amint kocka- és kártya</w:t>
        <w:softHyphen/>
        <w:t>játékba merültek, és sosem mulasztottak el egyeden lóversenyt vagy bokszmérkőzést sem, és síkfutásban rajtoltak, meg vadászkutyákat tenyésztettek. Még ezeknél is alávalóbbak voltak azok a szegény nyomorult latrok, akik egyáltalán nem is szerettek vadászni - erre nem is igen futotta nekik -, és halálfélelembe estek egy kétlábnyi vizesárok láttán, de mégis eljártak vadászni, mert Glenlivat és Cinqbars is vadászott. A biliárdozó sznob és a csónakos sznob ennek változatai, és előfordulnak másutt is, nemcsak az egyetemeken.</w:t>
      </w:r>
    </w:p>
    <w:p>
      <w:pPr>
        <w:pStyle w:val="Normal"/>
        <w:widowControl/>
        <w:rPr/>
      </w:pPr>
      <w:r>
        <w:rPr/>
        <w:t>Akadtak aztán filozófus sznobok, akik a szavalókörökben szokták majmolni az államférfiakat, s szentül hitték, hogy a kormány szeme állandóan az egyetemen függ, hogy onnan válogasson szónokokat az alsóház részére. Voltak rettenthetetlen szabadgondolkozók, akik semmit és senkit sem tiszteltek, kivéve talán Robespierre-t és a Koránt, s epekedtek az után a nap után, amikor a papoknak még a neve is elhalványodik, elsorvad és eltűnik egy felvilágosult világ felháborodása folytán.</w:t>
      </w:r>
    </w:p>
    <w:p>
      <w:pPr>
        <w:pStyle w:val="Normal"/>
        <w:widowControl/>
        <w:rPr/>
      </w:pPr>
      <w:r>
        <w:rPr/>
        <w:t>De valamennyi egyetemi sznob között a leghitványabbak azok a szerencsétlenek, akik attól a vágyuktól esnek végromlásba, hogy majmolják a tehetősebbeket. Smith előkelő emberekkel köt ismeretséget a kollégiumban, és szégyellni kezdi apját, a kereskedőt. Jonesnak finnyás barátai vannak, s az ő módijuk szerint él, akárcsak valami gondtalan, derűs szívű fickó - amilyen valójában is -, és romba dönti atyját, és megrabolja nővére jussát, és tönkreteszi öccse kilátásait az életben azért az élvezetért, hogy vendégül láthassa a lordúrfit, meg hogy Sir John mellett lovagolhasson. S bár nagyon jó mulatság lehet Robinson számára, ha otthon is ugyanúgy felönt a garatra, mint a kollégiumban, és hazaviteti magát azzal a rendőrrel, akit az imént próbált leütni - de gondoljuk meg, milyen mulatság ez annak az öreg léleknek, az anyjának, a félzsoldos kapitány özvegyének, aki egész életében fogához verte a garast, hogy ezt a vidám ifjú legényt egyetemi oktatásban részesíthesse.</w:t>
      </w:r>
    </w:p>
    <w:p>
      <w:pPr>
        <w:pStyle w:val="Normal"/>
        <w:widowControl/>
        <w:rPr/>
      </w:pPr>
      <w:r>
        <w:rPr/>
      </w:r>
    </w:p>
    <w:p>
      <w:pPr>
        <w:pStyle w:val="Heading1"/>
        <w:keepNext w:val="false"/>
        <w:rPr/>
      </w:pPr>
      <w:r>
        <w:rPr>
          <w:sz w:val="24"/>
        </w:rPr>
        <w:t>TIZENHATODIK FEJEZET</w:t>
        <w:br/>
      </w:r>
      <w:r>
        <w:rPr>
          <w:b w:val="false"/>
          <w:i/>
          <w:sz w:val="24"/>
        </w:rPr>
        <w:t>AZ IRODALMI SZNOBOKRÓL</w:t>
      </w:r>
    </w:p>
    <w:p>
      <w:pPr>
        <w:pStyle w:val="Normal"/>
        <w:widowControl/>
        <w:rPr/>
      </w:pPr>
      <w:r>
        <w:rPr/>
        <w:t>MIT MOND majd az irodalmi sznobokról? - ezt a kérdést, semmi kétségem efelől, sűrűn felteszi a közönség. Hogy fogja kigúnyolni a saját foglalkozását? Ez a durva és kíméletlen szörnyeteg, aki nekiront a nemességnek, a papságnak, a hadseregnek és a hölgyeknek, hogy fog összevissza hebegni, ha arra kerül a sor, hogy tulajdon bús-véreinek messe el a torkát?</w:t>
      </w:r>
    </w:p>
    <w:p>
      <w:pPr>
        <w:pStyle w:val="Normal"/>
        <w:widowControl/>
        <w:rPr/>
      </w:pPr>
      <w:r>
        <w:rPr/>
        <w:t>Kedves és nagyérdemű érdeklődőm, hát kit náspángol el a tanító derekasabban a saját fiánál? Brutus nem önnön ivadékának a fejét csapta-e le? Önnek valóban nagyon rossz véleménye van irodalmunk és irodalmáraink mai helyzetéről, ha azt képzeli, hogy bárki is habozna közülünk, hogy kést döfjön tollforgató felebarátjába, ha ennek halála az államnak valamicske hasznot is hajthat.</w:t>
      </w:r>
    </w:p>
    <w:p>
      <w:pPr>
        <w:pStyle w:val="Normal"/>
        <w:widowControl/>
        <w:rPr/>
      </w:pPr>
      <w:r>
        <w:rPr/>
        <w:t>A valóság azonban az, hogy irodalmi berkekben NINCSENEK SZNOBOK.</w:t>
      </w:r>
    </w:p>
    <w:p>
      <w:pPr>
        <w:pStyle w:val="Normal"/>
        <w:widowControl/>
        <w:rPr/>
      </w:pPr>
      <w:r>
        <w:rPr/>
        <w:t>Nézzen csak végig a brit irodalmárok egész testületén, én pedig vitába szállok önnel, ha felmutatja közöttük a közönségesség, az irigység, vagy akár az önteltség egyetlen példáját is.</w:t>
      </w:r>
    </w:p>
    <w:p>
      <w:pPr>
        <w:pStyle w:val="Normal"/>
        <w:widowControl/>
        <w:rPr/>
      </w:pPr>
      <w:r>
        <w:rPr/>
        <w:t>Ezek a férfiak és hölgyek, már amennyire megismertem őket, mindnyájan szerények visel</w:t>
        <w:softHyphen/>
        <w:t>kedésükben, választékosak szokásaikban, makulátlanok életmódjukban, és becsületesek a világhoz és egymáshoz való magatartásukban. Igaz, néhanapján hallhatja, hogy valamelyik tollforgató ócsárolja a felebarátját. De miért? A legkevésbé sem rosszmájúságból, még kevésbé irigységből, pusztán igazság- és kötelességérzetből. Tegyük föl például, hogy én jó</w:t>
        <w:softHyphen/>
        <w:t xml:space="preserve">hiszeműleg kimutatok valami hibát barátom, </w:t>
      </w:r>
      <w:r>
        <w:rPr>
          <w:i/>
        </w:rPr>
        <w:t>Punch úr</w:t>
      </w:r>
      <w:r>
        <w:rPr/>
        <w:t xml:space="preserve"> személyében, és azt mondom: </w:t>
      </w:r>
      <w:r>
        <w:rPr>
          <w:i/>
        </w:rPr>
        <w:t>P. úr</w:t>
      </w:r>
      <w:r>
        <w:rPr/>
        <w:t xml:space="preserve"> púpos hátú, és az orra meg az ajka sokkal görbébb, mint ugyanezek a vonások Apolló és Antinous ábrázatán, akikről megszoktuk, hogy szépségmintaképeinknek tekintsük őket - hát rosszindulatot bizonyít ez részemről </w:t>
      </w:r>
      <w:r>
        <w:rPr>
          <w:i/>
        </w:rPr>
        <w:t>Punch úr</w:t>
      </w:r>
      <w:r>
        <w:rPr/>
        <w:t xml:space="preserve"> irányában? Egy cseppet sem. A kritikusra hárul az a feladat, hogy éppúgy kimutassa a hibákat is, mint az erényeket, és eleget is tesz ennek a kötelességének, mégpedig mindig a legtökéletesebb kedvességgel és nyíltsággal.</w:t>
      </w:r>
    </w:p>
    <w:p>
      <w:pPr>
        <w:pStyle w:val="Normal"/>
        <w:widowControl/>
        <w:rPr/>
      </w:pPr>
      <w:r>
        <w:rPr/>
        <w:t xml:space="preserve">Egy művelt idegennek szokásainkról való megnyilatkozása mindig becses, és azt hiszem, ebben a tekintetben egy jeles amerikainak, N. P. Willisnek a műve különösképpen értékes és tárgyilagos. </w:t>
      </w:r>
      <w:r>
        <w:rPr>
          <w:i/>
        </w:rPr>
        <w:t>Ernest Clay történeté</w:t>
      </w:r>
      <w:r>
        <w:rPr/>
        <w:t>ben, amely egy élvonalbeli közíróról szól, az olvasó hű képet kap egy népszerű angol szépíró életéről.</w:t>
      </w:r>
    </w:p>
    <w:p>
      <w:pPr>
        <w:pStyle w:val="Normal"/>
        <w:widowControl/>
        <w:rPr/>
      </w:pPr>
      <w:r>
        <w:rPr/>
        <w:t>Mindig is ő a társadalom nagy arszlánja. Elsőbbséget élvez a hercegekkel és grófokkal szem</w:t>
        <w:softHyphen/>
        <w:t>ben, az egész nemesség összecsődül látására; el is felejtettem, hány bárónő és hercegasszony esett szerelembe véle. De erről a kérdésről tartsuk a nyelvünket! Szerénységünk tiltja, hogy fölfedjük azoknak a tört szívű grófnőknek és drágalátos márkinéknak a nevét, akik epekednek a folyóirat valamennyi munkatársa iránt.</w:t>
      </w:r>
    </w:p>
    <w:p>
      <w:pPr>
        <w:pStyle w:val="Normal"/>
        <w:widowControl/>
        <w:rPr/>
      </w:pPr>
      <w:r>
        <w:rPr/>
        <w:t>Ha meg akarja ismerni, milyen bennfentes kapcsolatban állnak alkotóink a társasági világgal, csak el kell hogy olvassák a nemesi regényeket. Micsoda finomság és választékosság ömlik szét Filco asszonyság művein! Micsoda élvezetes, előkelő társasággal találkozhatunk Shablon</w:t>
        <w:softHyphen/>
        <w:t xml:space="preserve">nénál! Sohasem ismertet össze márkinál alacsonyabbrangúval. Nem ismerek annál elragadóbbat, mint a </w:t>
      </w:r>
      <w:r>
        <w:rPr>
          <w:i/>
        </w:rPr>
        <w:t>Tízezer font évente</w:t>
      </w:r>
      <w:r>
        <w:rPr/>
        <w:t xml:space="preserve"> dzsentri életképei, kivéve talán az </w:t>
      </w:r>
      <w:r>
        <w:rPr>
          <w:i/>
        </w:rPr>
        <w:t>Ifjú herceg</w:t>
      </w:r>
      <w:r>
        <w:rPr/>
        <w:t xml:space="preserve">et és a </w:t>
      </w:r>
      <w:r>
        <w:rPr>
          <w:i/>
        </w:rPr>
        <w:t>Coningsby</w:t>
      </w:r>
      <w:r>
        <w:rPr/>
        <w:t>t. Olyan szerény báj és a könnyed előkelőség olyan levegője lengi körül őket, amely csak a vérnek, kedves uram, csakis a tiszta vérnek a sajátja.</w:t>
      </w:r>
    </w:p>
    <w:p>
      <w:pPr>
        <w:pStyle w:val="Normal"/>
        <w:widowControl/>
        <w:rPr/>
      </w:pPr>
      <w:r>
        <w:rPr/>
        <w:t>És sok írónk micsoda nyelvművész! Lady Bulwer, Lady Londonderry, maga Sir Edward is - olyan fényes választékossággal írnak francia nyelven, hogy az messze európai vetélytársaik fölé emeli őket, akik közül (Paul de Kock kivételével) egy sem tud egy árva szót sem angolul.</w:t>
      </w:r>
    </w:p>
    <w:p>
      <w:pPr>
        <w:pStyle w:val="Normal"/>
        <w:widowControl/>
        <w:rPr/>
      </w:pPr>
      <w:r>
        <w:rPr/>
        <w:t>És melyik angol olvashatná gyönyörűség nélkül a tömörségéért oly csodálatos James írásait, Ainsworth játszi humorát és ragyogóan fölényes könnyedségét? A többi humorista között pillantást vethetünk egy Jerroldra, a toryk, az egyház és az állam lovagias bajnokára; és egy Beckettre, erre a könnyed stílusú, de céljaiban ádáz komolyságú tollforgatóra; egy Jeamesre, akinek tiszta stílusát és bohóckodással nem vegyített élceit rokonlelkű közönség élvezte.</w:t>
      </w:r>
    </w:p>
    <w:p>
      <w:pPr>
        <w:pStyle w:val="Normal"/>
        <w:widowControl/>
        <w:rPr/>
      </w:pPr>
      <w:r>
        <w:rPr/>
        <w:t xml:space="preserve">Ami a kritikát illeti, talán sohasem volt olyan folyóirat, amely annyit tett volna az irodalomért, mint a csodálatos </w:t>
      </w:r>
      <w:r>
        <w:rPr>
          <w:i/>
        </w:rPr>
        <w:t>Quarterly</w:t>
      </w:r>
      <w:r>
        <w:rPr/>
        <w:t>. Biztosan megvannak neki is a maga előítéletei, de hát melyi</w:t>
        <w:softHyphen/>
        <w:t xml:space="preserve">künknek nincsenek? Szókimondóan ledorongol bármilyen nagy embert, vagy ellátja a baját olyan álíróknak, mint Keats és Tennyson; másfelől azonban barátja minden fiatal szerzőnek, fölfedezi és keblére szorítja az ország valamennyi bontakozó tehetségét. Szereti is mindenki. Aztán itt van a </w:t>
      </w:r>
      <w:r>
        <w:rPr>
          <w:i/>
        </w:rPr>
        <w:t>Blackwood’s Magazine</w:t>
      </w:r>
      <w:r>
        <w:rPr/>
        <w:t xml:space="preserve">, amely szerény eleganciájával és szeretetre méltó szatírájával tűnik ki: ez a folyóirat sohasem lépi túl az udvariasság határait még tréfában sem. A jó modor döntőbírája; s míg nemesen leleplezi a londoniak fonákságait (akikkel szemben Edinburgh </w:t>
      </w:r>
      <w:r>
        <w:rPr>
          <w:i/>
        </w:rPr>
        <w:t>bel esprit</w:t>
      </w:r>
      <w:r>
        <w:rPr/>
        <w:t xml:space="preserve">-jei jogos megvetést táplálnak), csipkelődéseiben sohasem durva. Az </w:t>
      </w:r>
      <w:r>
        <w:rPr>
          <w:i/>
        </w:rPr>
        <w:t>Athenaeum</w:t>
      </w:r>
      <w:r>
        <w:rPr/>
        <w:t xml:space="preserve"> tüzes lobogása közismert, s a túlságosan nehéz </w:t>
      </w:r>
      <w:r>
        <w:rPr>
          <w:i/>
        </w:rPr>
        <w:t>Literary Gazette</w:t>
      </w:r>
      <w:r>
        <w:rPr/>
        <w:t xml:space="preserve"> kesernyés humora is. Az </w:t>
      </w:r>
      <w:r>
        <w:rPr>
          <w:i/>
        </w:rPr>
        <w:t>Examiner</w:t>
      </w:r>
      <w:r>
        <w:rPr/>
        <w:t xml:space="preserve"> talán túl félénk, a </w:t>
      </w:r>
      <w:r>
        <w:rPr>
          <w:i/>
        </w:rPr>
        <w:t>Spectator</w:t>
      </w:r>
      <w:r>
        <w:rPr/>
        <w:t xml:space="preserve"> pedig féktelen a dicséreteiben - de hát ki akad fönn ezeken az apró hibákon? Nem, nem; Anglia kritikusainak és Anglia íróinak mint összes</w:t>
        <w:softHyphen/>
        <w:t>ségnek nincsenek vetélytársai; és következésképp lehetetlenné válik, hogy hibát találjunk bennük.</w:t>
      </w:r>
    </w:p>
    <w:p>
      <w:pPr>
        <w:pStyle w:val="Normal"/>
        <w:widowControl/>
        <w:rPr/>
      </w:pPr>
      <w:r>
        <w:rPr/>
        <w:t xml:space="preserve">S mindenekfölött: sohasem ismertem olyan tollforgatót, aki </w:t>
      </w:r>
      <w:r>
        <w:rPr>
          <w:i/>
        </w:rPr>
        <w:t>szégyellte volna a foglalkozását</w:t>
      </w:r>
      <w:r>
        <w:rPr/>
        <w:t>. Azok, akik ismernek bennünket, tudják, micsoda szeretetteljes és testvéri szellem honol körünkben. Amikor néha valamelyikünk fölemelkedik a világban, mi sohasem támadunk rá, vagy mosolygunk rajta ilyenkor, hanem örvendünk barátunk szerencséjének. Ha Jones egy lorddal vacsorázik, Smith sohasem mondja, hogy Jones udvaronc és talpnyaló. Másfelől viszont Jones - aki szokása szerint gyakran megfordul előkelő emberek körében - szintén nem kérkedik társaságával, melyhez bejáratos; hanem elengedi hercege karját a Pall Mallen, csakhogy átjöjjön és szót válthasson a szegény Brownnal, a fiatal sordíjassal.</w:t>
      </w:r>
    </w:p>
    <w:p>
      <w:pPr>
        <w:pStyle w:val="Normal"/>
        <w:widowControl/>
        <w:rPr/>
      </w:pPr>
      <w:r>
        <w:rPr/>
        <w:t>Az egyenlőségnek és testvériségnek ez az érzése az írók között mindig mint ennek a cso</w:t>
        <w:softHyphen/>
        <w:t>portnak a legrokonszenvesebb vonása tűnik föl nekem. Mert mi is ismerjük és tiszteljük egymást, azért becsül minket is oly nagyra a világ, azért van olyan előkelő helyünk a társa</w:t>
        <w:softHyphen/>
        <w:t>dalomban, s viselkedünk oly kifogástalanul, amikor ott forgolódunk.</w:t>
      </w:r>
    </w:p>
    <w:p>
      <w:pPr>
        <w:pStyle w:val="Normal"/>
        <w:widowControl/>
        <w:rPr/>
      </w:pPr>
      <w:r>
        <w:rPr/>
        <w:t>Az irodalmi személyiségeket olyan megbecsülésben részesíti a nemzet, hogy jelenlegi ural</w:t>
        <w:softHyphen/>
        <w:t>ko</w:t>
        <w:softHyphen/>
        <w:t>dónk alatt körülbelül kettőt közülük minden bizonnyal meghívtak az udvarhoz, és valószínű, hogy az idény vége felé egyet-kettőt Sir Robert Peel is vendégül lát.</w:t>
      </w:r>
    </w:p>
    <w:p>
      <w:pPr>
        <w:pStyle w:val="Normal"/>
        <w:widowControl/>
        <w:rPr/>
      </w:pPr>
      <w:r>
        <w:rPr/>
        <w:t>Olyan kedvencei a közönségnek, hogy minduntalan kénytelenek képet csináltatni magukról és közzététetni; s egyet-kettőt olyat is föl lehetne mutatni, akitől a nemzet megköveteli, hogy minden évben csináltasson új arcképet. Semmi sem lehet fölemelőbb, mint a szerető figye</w:t>
        <w:softHyphen/>
        <w:t>lemnek ez a bizonyítéka, mellyel a nemzet viseltetik tanítómesterei iránt.</w:t>
      </w:r>
    </w:p>
    <w:p>
      <w:pPr>
        <w:pStyle w:val="Normal"/>
        <w:widowControl/>
        <w:rPr/>
      </w:pPr>
      <w:r>
        <w:rPr/>
        <w:t>Az irodalom olyan megbecsülésnek örvend Angliában, hogy csaknem ezerkétszáz font sterlinges összeget tesznek félre évenként olyan jutalmazásra méltó személyiségek számára, akik ezt a mesterséget űzik. Ez pedig szintén nagy megbecsülés a tanítómesterek iránt, egy</w:t>
        <w:softHyphen/>
        <w:t>szersmind pedig általános jólétük és virágzó helyzetük bizonyítéka. Általában olyan gazdagok és takarékosak, hogy alig szükségeltetik valami pénz is a segítségükre.</w:t>
      </w:r>
    </w:p>
    <w:p>
      <w:pPr>
        <w:pStyle w:val="Normal"/>
        <w:widowControl/>
        <w:rPr/>
      </w:pPr>
      <w:r>
        <w:rPr/>
        <w:t>Ha pedig ebből minden szó igaz, szeretném tudni, hogyan írjak irodalmi sznobokról.</w:t>
      </w:r>
    </w:p>
    <w:p>
      <w:pPr>
        <w:pStyle w:val="Normal"/>
        <w:widowControl/>
        <w:rPr/>
      </w:pPr>
      <w:r>
        <w:rPr/>
      </w:r>
    </w:p>
    <w:p>
      <w:pPr>
        <w:pStyle w:val="Heading1"/>
        <w:keepNext w:val="false"/>
        <w:rPr/>
      </w:pPr>
      <w:r>
        <w:rPr>
          <w:sz w:val="24"/>
        </w:rPr>
        <w:t>TIZENHETEDIK FEJEZET</w:t>
        <w:br/>
      </w:r>
      <w:r>
        <w:rPr>
          <w:b w:val="false"/>
          <w:i/>
          <w:sz w:val="24"/>
        </w:rPr>
        <w:t>EGY KEVESET AZ ÍR SZNOBOKRÓL</w:t>
      </w:r>
    </w:p>
    <w:p>
      <w:pPr>
        <w:pStyle w:val="Normal"/>
        <w:widowControl/>
        <w:rPr/>
      </w:pPr>
      <w:r>
        <w:rPr/>
        <w:t>ÖNÖK bizonyára azt képzelik, hogy nincsenek Írországban másívású sznobok, csupán az a szeretetre méltó társaság, amely lándzsákat akar kovácsolni a vasúti sínekből (íme, az élenjáró ír gazdálkodás), s el akarja metszeni a szász betolakodók torkát. Ezek a mérgesek közül valók; s ha abban az időben fölbukkannak, Szent Patrick őket is száműzte volna a király</w:t>
        <w:softHyphen/>
        <w:t>ság</w:t>
        <w:softHyphen/>
        <w:t>ból a többi veszélyes csúszómászóval egyetemben.</w:t>
      </w:r>
    </w:p>
    <w:p>
      <w:pPr>
        <w:pStyle w:val="Normal"/>
        <w:widowControl/>
        <w:rPr/>
      </w:pPr>
      <w:r>
        <w:rPr/>
        <w:t xml:space="preserve">Azt hiszem, a Négy Mester, vagy inkább Nagy Olaf, vagy még inkább bizonyára O’Neill Daunt mondja el az </w:t>
      </w:r>
      <w:r>
        <w:rPr>
          <w:i/>
        </w:rPr>
        <w:t>Ír Történelem Kátéjá</w:t>
      </w:r>
      <w:r>
        <w:rPr/>
        <w:t>ban, hogy amikor II. Richárd Írországba jött, és az ír törzsfők térden csúszva hódoltak neki - a szegény, együgyű teremtmények! -, s imádták és csodálták az angol királyt meg az udvari ficsúrokat, lordjaim, az angol nemesek, gúnyolták és tréfát űztek bárdolatlan ír csodálóikból, utánozták beszédüket és taglejtésüket, megcibálták szegény öreg szakállukat, és kinevették öltözékük furcsa divatját.</w:t>
      </w:r>
    </w:p>
    <w:p>
      <w:pPr>
        <w:pStyle w:val="Normal"/>
        <w:widowControl/>
        <w:rPr/>
      </w:pPr>
      <w:r>
        <w:rPr/>
        <w:t>A rátarti angol sznob mind a mai napig ezt teszi. Talán nem is létezik olyan sznob, akinek ilyen féktelen a magába vetett hite, aki ennyire gúnyt űzne mindenkiből az egész világon, s olyan elviselhetetlen, csodálatos, ostoba megvetést táplálna minden nép iránt, kivéve a sajátját - nem: minden berendezkedés iránt, kivéve a sajátját. „Uhamtehemtőm!” - micsoda történe</w:t>
        <w:softHyphen/>
        <w:t xml:space="preserve">teket mondhattak el „az íhekhől” ezek a Richárd király mellett lebzselő világfiak, amikor visszatértek a Pall Mallre, s a </w:t>
      </w:r>
      <w:r>
        <w:rPr>
          <w:i/>
        </w:rPr>
        <w:t>White</w:t>
      </w:r>
      <w:r>
        <w:rPr/>
        <w:t xml:space="preserve"> lépcsőházában füstölgették szivarjaikat!</w:t>
      </w:r>
    </w:p>
    <w:p>
      <w:pPr>
        <w:pStyle w:val="Normal"/>
        <w:widowControl/>
        <w:rPr/>
      </w:pPr>
      <w:r>
        <w:rPr/>
        <w:t xml:space="preserve">Az ír sznobság nem annyira a fennhéjázásban ütközik ki, mint inkább a szolgalelkűségben és silány rajongásban és szomszédjaik olcsó utánzásában. S csodálkozom, hogy De Tocqueville és De Beaumont meg a </w:t>
      </w:r>
      <w:r>
        <w:rPr>
          <w:i/>
        </w:rPr>
        <w:t>Times</w:t>
      </w:r>
      <w:r>
        <w:rPr/>
        <w:t xml:space="preserve"> tudósítója nem úgy magyarázza az írországi sznobságot, mint a sajátunk ellentétét. A mienk: Richárd normann lovagjainak dölyfös, nyers, ostoba és teljesen elbizakodott sznobsága - az övék: a törzsfőnökök szegényes, ámuldozó, térden csúszó, egy</w:t>
        <w:softHyphen/>
        <w:t>ügyű sznobsága. Még mindig leborulnak az angol divat előtt - ezek az egyszerű, vad emberek -, és valóban nehéz nem megmosolyogni néhány együgyű megnyilatkozásukat.</w:t>
      </w:r>
    </w:p>
    <w:p>
      <w:pPr>
        <w:pStyle w:val="Normal"/>
        <w:widowControl/>
        <w:rPr/>
      </w:pPr>
      <w:r>
        <w:rPr/>
        <w:t>Néhány évvel ezelőtt, amikor egy bizonyos nagy szónok volt Dublin polgármestere, vörös talárt és szögletes kalapot viselt, s ennek ragyogása olyan örömmel töltötte el, mint ahogy Kvasinebu királynőt megbűvöli egy új függönykarika az orrában vagy egy üveggyöngy-füzér a nyakában. Ebben az öltözékben ment a nép közé, vörös bársonytalárban jelent meg nagy összejöveteleken, száz mérfölddel arrább. S a nép afféle kiáltásai hallatán: „Igenis, lohdom!”, vagy „Nem, lohdom!”, meg őlordsága beszámolói olvastán az újságokban, úgy látszott, mintha a nép és ő szívesen is tetszelegtek ebben a krajcáros ragyogásban. Valóban, krajcáros pompa tobzódik egész Írországban, s úgy is lehet tekinteni, mint az ország sznobságának fő jellemvonását.</w:t>
      </w:r>
    </w:p>
    <w:p>
      <w:pPr>
        <w:pStyle w:val="Normal"/>
        <w:widowControl/>
        <w:rPr/>
      </w:pPr>
      <w:r>
        <w:rPr/>
        <w:t>Amikor Mulholliganné, a szatócs felesége visszatér Kingstownba, azt pingáltatja vityillója bejárata fölé, hogy: „Mulholligan-lak”, és olyan ajtóban fogad, amely nem is csukódik, vagy olyan ablakból bámul rád, melyet valami ócska alsószoknyával üvegeztek be.</w:t>
      </w:r>
    </w:p>
    <w:p>
      <w:pPr>
        <w:pStyle w:val="Normal"/>
        <w:widowControl/>
        <w:rPr/>
      </w:pPr>
      <w:r>
        <w:rPr/>
        <w:t>Ha mégoly szűkös és nyomorúságos is, senki sem vállalja, hogy boltja van. Az a flótás, akinek egész raktára egy penny értékű papírtekercsből vagy egy üvegnyi nyalókából áll, „Amerikai Lisztkereskedés”-nek, „Gyarmatáru Lerakat”-nak vagy valami efféle nevűnek tiszteli butikját.</w:t>
      </w:r>
    </w:p>
    <w:p>
      <w:pPr>
        <w:pStyle w:val="Normal"/>
        <w:keepLines/>
        <w:widowControl/>
        <w:rPr/>
      </w:pPr>
      <w:r>
        <w:rPr/>
        <w:t>Ami a fogadókat illeti, hát ilyesmi egyáltalán nincs is az országban: hotelek burjánzanak, csakoly jól fölszereltek, mint a Mulholligan-lak; aztán meg nincsenek ám olyan emberek, mint fogadós meg fogadósné: az uraság künn van az agaraival, a lady pedig a szalonban cseveg a kapitánnyal, vagy zongorázik.</w:t>
      </w:r>
    </w:p>
    <w:p>
      <w:pPr>
        <w:pStyle w:val="Normal"/>
        <w:widowControl/>
        <w:rPr/>
      </w:pPr>
      <w:r>
        <w:rPr/>
        <w:t xml:space="preserve">Ha egy úr évi száz fontot hagy a családjára, valamennyien gentlemanek lesznek: mindnyájan tartanak egy-egy gebét, falkavadászaton vesznek részt, peckesen feszítenek a </w:t>
      </w:r>
      <w:r>
        <w:rPr>
          <w:i/>
        </w:rPr>
        <w:t>Féniksz</w:t>
      </w:r>
      <w:r>
        <w:rPr/>
        <w:t>ben, kecskeszakállt növesztenek, mint annyi sok valódi arisztokrata.</w:t>
      </w:r>
    </w:p>
    <w:p>
      <w:pPr>
        <w:pStyle w:val="Normal"/>
        <w:widowControl/>
        <w:rPr/>
      </w:pPr>
      <w:r>
        <w:rPr/>
        <w:t>Egy barátom festőnek csapott föl, s elhagyta Írországot, mert ott úgy tartják, szégyenbe hozta a családját azzal, hogy ilyen foglalkozást választott. Apja borkereskedő, a bátyja pedig patikáros.</w:t>
      </w:r>
    </w:p>
    <w:p>
      <w:pPr>
        <w:pStyle w:val="Normal"/>
        <w:widowControl/>
        <w:rPr/>
      </w:pPr>
      <w:r>
        <w:rPr/>
        <w:t xml:space="preserve">Londonban és Európában elképesztően sok emberrel lehet összeakadni, aki évente kétezer-ötszáz fontot húz csinos kis írországi birtokából - de még több olyannal, aki kilencezret </w:t>
      </w:r>
      <w:r>
        <w:rPr>
          <w:i/>
        </w:rPr>
        <w:t>fog</w:t>
      </w:r>
      <w:r>
        <w:rPr/>
        <w:t xml:space="preserve"> bezsebelni évente a földből, ha valaki elhalálozik. Én magam az ír királyok annyi leszár</w:t>
        <w:softHyphen/>
        <w:t>mazott</w:t>
        <w:softHyphen/>
        <w:t>jával találkoztam már, hogy egész dandárt lehetne összehozni belőlük.</w:t>
      </w:r>
    </w:p>
    <w:p>
      <w:pPr>
        <w:pStyle w:val="Normal"/>
        <w:widowControl/>
        <w:rPr/>
      </w:pPr>
      <w:r>
        <w:rPr/>
        <w:t>És ki nem találkozott olyan írrel, aki az angolt majmolja, aki elfelejti hazáját, és megpróbálja elfelejteni a kiejtését, vagy legalábbis elfojtani eredeti zamatját? - Gyere, vacsorázz nálam, fiam - mondja lomposhfoeldi Lomposh -, meglásd, micsoda angolok vagyunk ott - s ezt olyan széles ír kiejtéssel mondja, mint ide a kingstowni móló. S nem hallották még MacOgh kapitánynét „Írr-orr-szágról” és „atty-ja birr-tokáról” beszélni? Nagyon kevés olyan ember fordult meg ezen a földön, aki még nem hallott vagy látott effajta ír csodabogarakat - effajta krajcáros páváskodást.</w:t>
      </w:r>
    </w:p>
    <w:p>
      <w:pPr>
        <w:pStyle w:val="Normal"/>
        <w:widowControl/>
        <w:rPr/>
      </w:pPr>
      <w:r>
        <w:rPr/>
        <w:t xml:space="preserve">És mit szólnak a társadalom csúcsához - a kastélyhoz -, álkirállyal és áludvartartással és álhűséggel és egy ál Harun al Rasiddal, aki álöltözékben jár-kel, s azt a hitet kelti, hogy nyájas és pompázó? Ez a kastély a sznobok ékessége és büszkesége. Egy </w:t>
      </w:r>
      <w:r>
        <w:rPr>
          <w:i/>
        </w:rPr>
        <w:t>Udvari Krónika</w:t>
      </w:r>
      <w:r>
        <w:rPr/>
        <w:t xml:space="preserve"> elég ocsmány dolog a maga kéthasábos híradásával valami épp hogy megkeresztelt kis újszülöttről - de képzeljük csak el azt a népséget, amely egy ál-</w:t>
      </w:r>
      <w:r>
        <w:rPr>
          <w:i/>
        </w:rPr>
        <w:t>Udvari Króniká</w:t>
      </w:r>
      <w:r>
        <w:rPr/>
        <w:t>ban leli a kedvét.</w:t>
      </w:r>
    </w:p>
    <w:p>
      <w:pPr>
        <w:pStyle w:val="Normal"/>
        <w:widowControl/>
        <w:rPr/>
      </w:pPr>
      <w:r>
        <w:rPr/>
        <w:t>Azt hiszem, Írország álságai sokkal kihívóbbak, mint bármely más országéi. Egy fickó valami dombra mutat, és ezt mondja: - Íme, egész Írország legmagasabb hegyvonulata; vagy egy úr azt újságolja, hogy ő Brian Boru ivadéka, s háromezerötszázat keres évente; vagy MacOgh asszony lefesti „atty-ja birr-tokát”; vagy a mi öreg Danünk fölkel, és kinyilvánítja, hogy az ír asszonyok a legbájosabbak, az ír férfiak a legbátrabbak, az ír föld a legtermékenyebb a világon - és senki sem hisz senkinek - a mesélő sem hiszi elbeszélését, a hallgatója sem -, mégis elhitetik, hogy elhiszik, és ünnepélyesen leróják tiszteletüket a hazugságnak.</w:t>
      </w:r>
    </w:p>
    <w:p>
      <w:pPr>
        <w:pStyle w:val="Normal"/>
        <w:widowControl/>
        <w:rPr/>
      </w:pPr>
      <w:r>
        <w:rPr/>
        <w:t>Ó, Írország! Ó, szülőhazám (mert egy csöppet sem kétlem, hogy magam is Brian Boru ivadéka vagyok), mikor veszed már tudomásul, hogy kettő meg kettő az négy, s mikor hívod a lándzsanyelet lándzsanyélnek? - ez a leghasznosabb, amit nyerhetsz belőle. Akkor majd elsor</w:t>
        <w:softHyphen/>
        <w:t>vadnak az ír sznobok, és sosem fogunk arról hallani, hogy örökletes jobbágyokról esik szó.</w:t>
      </w:r>
    </w:p>
    <w:p>
      <w:pPr>
        <w:pStyle w:val="Normal"/>
        <w:widowControl/>
        <w:rPr/>
      </w:pPr>
      <w:r>
        <w:rPr/>
      </w:r>
    </w:p>
    <w:p>
      <w:pPr>
        <w:pStyle w:val="Heading1"/>
        <w:keepNext w:val="false"/>
        <w:rPr>
          <w:b w:val="false"/>
          <w:b w:val="false"/>
          <w:sz w:val="24"/>
        </w:rPr>
      </w:pPr>
      <w:r>
        <w:rPr>
          <w:sz w:val="24"/>
        </w:rPr>
        <w:t>TIZENNYOLCADIK FEJEZET</w:t>
        <w:br/>
      </w:r>
      <w:r>
        <w:rPr>
          <w:b w:val="false"/>
          <w:i/>
          <w:sz w:val="24"/>
        </w:rPr>
        <w:t>VENDÉGLÁTÓ SZNOBOK</w:t>
      </w:r>
    </w:p>
    <w:p>
      <w:pPr>
        <w:pStyle w:val="Normal"/>
        <w:widowControl/>
        <w:rPr/>
      </w:pPr>
      <w:r>
        <w:rPr/>
        <w:t xml:space="preserve">SZNOBOKRÓL szóló válogatásunk az elmúlt hetekben túlnyomórészt politikai jellegű volt. - Lássuk a magánsznobokat - harsogják a drága hölgyek. (Itt fekszik előttem egy szépséges levelezőm írása a sussexi Brighthelmstone halászfaluból, és hát lehetne-e az </w:t>
      </w:r>
      <w:r>
        <w:rPr>
          <w:i/>
        </w:rPr>
        <w:t>ő</w:t>
      </w:r>
      <w:r>
        <w:rPr/>
        <w:t xml:space="preserve"> parancsának nem engedelmeskedni?) - Beszéljen még, kedves Snob úr, a társasági sznobok körében szerzett tapasztalatairól. - Az ég áldja meg a drága lelkeket! Most már rákaptak a szóra - a csúnya, közönséges, ocsmány, kimondhatatlan szó a lehető legfinomabb könnyedséggel röppen el ajkukról. Azon sem csodálkoznék, ha már a palotában is járná, az udvarhölgyek körében. A legelőkelőbb társaságban, tudom, már meghonosodott. Miért is ne? A sznobság a közönséges - nem a puszta szavak. Az, amit sznobnak nevezünk, még sznobság marad, bármilyen más néven tiszteljük is.</w:t>
      </w:r>
    </w:p>
    <w:p>
      <w:pPr>
        <w:pStyle w:val="Normal"/>
        <w:widowControl/>
        <w:rPr/>
      </w:pPr>
      <w:r>
        <w:rPr/>
        <w:t xml:space="preserve">Akkor hát jól van. Minthogy az idény a végéhez közeledik; minthogy sok száz kellemetes lélek - sznob és miegymás - elutazott Londonból; minthogy sok vendégmarasztaló szőnyeget fölszedtek már; és az ablakzsalukat irgalmatlanul befedték a </w:t>
      </w:r>
      <w:r>
        <w:rPr>
          <w:i/>
        </w:rPr>
        <w:t>Morning Herald</w:t>
      </w:r>
      <w:r>
        <w:rPr/>
        <w:t>dal; azokat a palotákat pedig, melyeket egykor vidám házigazdáik népesítettek be, házmesterféle barát</w:t>
        <w:softHyphen/>
        <w:t xml:space="preserve">ságtalan </w:t>
      </w:r>
      <w:r>
        <w:rPr>
          <w:i/>
        </w:rPr>
        <w:t>locum tenens</w:t>
      </w:r>
      <w:r>
        <w:rPr/>
        <w:t>re bízták - valami penészes vénasszonyra -, aki válaszul a csengettyű reménytelen csilingelésére, egy pillanatra kihunyorít az alagsorból, majd lassan kireteszelvén az előcsarnok nagy ajtaját, tudatja, hogy őnagysága elutazott a városból, vagy „a család vidéken van”, avagy „a Rajnán vannak”, vagy mit nem - minthogy hát az idénynek és a vendégeskedésnek befellegzett, miért ne elmélkedjünk egy kissé a vendéglátó sznobokról, s miért ne vegyük szemügyre egypár olyan személy viselkedését, aki most hat hónapra elutazott a városból?</w:t>
      </w:r>
    </w:p>
    <w:p>
      <w:pPr>
        <w:pStyle w:val="Normal"/>
        <w:widowControl/>
        <w:rPr/>
      </w:pPr>
      <w:r>
        <w:rPr/>
        <w:t>Néhányan ezek közül a derék sznobok közül azt a hitet ébresztik, hogy jachtozni mennek, és - fölszerelkezvén távcsövekkel meg viharkabátokkal - Cherbourg és Cowes között töltik idejüket; egyesek sivár vityillókban teljes összevisszaságban élnek Skócia-szerte, s - doboz</w:t>
        <w:softHyphen/>
        <w:t>számra ellátván magukat leveskockával meg légmentesen bádogba zárt borjúsülttel - fajdok mészárlásával töltik napjaikat a laposokban; mások Kissingenben kiszunyókálják és kifür</w:t>
        <w:softHyphen/>
        <w:t xml:space="preserve">dőzik az idény fáradalmait, vagy az elmés </w:t>
      </w:r>
      <w:r>
        <w:rPr>
          <w:i/>
        </w:rPr>
        <w:t>trente-etquarante</w:t>
      </w:r>
      <w:r>
        <w:rPr/>
        <w:t xml:space="preserve"> játékot figyelik Homburgban és Emsben. Fölbátorodhatunk, hogy hevesen nekik essünk, mert most mindannyian távol vannak. Most nincs több vendégeskedés, üssünk hát rajta a vendéglátó sznobokon. Vendég</w:t>
        <w:softHyphen/>
        <w:t xml:space="preserve">látó, bált rendező, </w:t>
      </w:r>
      <w:r>
        <w:rPr>
          <w:i/>
        </w:rPr>
        <w:t>déjeuner</w:t>
      </w:r>
      <w:r>
        <w:rPr/>
        <w:t>-t adó, társasesteket csapó sznobok! Uramteremtőm! Micsoda zűrzavar támadt volna közöttük, ha az évad derekán ütünk rajtuk. Kénytelen lettem volna testőrgárdát fogadni, hogy megvédelmezzen a gazdájukat ért sérelmen fölzúduló muzsiku</w:t>
        <w:softHyphen/>
        <w:t xml:space="preserve">soktól és kuktáktól. Már mondták is, hogy néhány könnyelmű és megfontolatlan kijelentésem nyomán - melyet a Baker Street és a Harley Street tájékán becsmérlőnek fogtak föl - zuhanni kezdtek a lakbérek ebben a tiszteletre méltó kerületben; és rendelkezést adtak ki, hogy legalább Snob urat ne hívják meg többé az estélyekre. Nos hát: most, hogy </w:t>
      </w:r>
      <w:r>
        <w:rPr>
          <w:i/>
        </w:rPr>
        <w:t>mindnyájan</w:t>
      </w:r>
      <w:r>
        <w:rPr/>
        <w:t xml:space="preserve"> távol vannak, fickándozzunk kényünkre-kedvünkre, és essünk neki mindennek, mint valami bika a porcelánkereskedésben. Nem szabad megtudniuk, mi megy végbe távollétük alatt, s ha mégis megneszelik, úgysem tarthatnak hat hónapig haragot. Majd jövő február táján hozzálátunk, hogy kiengeszteljük őket - de hol lesz addigra az idei hó? Úgysem fognak többé vacsorára hívni a vendéglátó sznobok, több táncestre a bálozók, több összejövetelre (hála az Égnek! - ahogy Jeames mondja) a társalkodó sznobok: mi tarthatna hát vissza, hogy el ne mondjuk az igazat?</w:t>
      </w:r>
    </w:p>
    <w:p>
      <w:pPr>
        <w:pStyle w:val="Normal"/>
        <w:widowControl/>
        <w:rPr/>
      </w:pPr>
      <w:r>
        <w:rPr/>
        <w:t>A társalkodó sznobok sznobságán igen hamar túlteszi magát az ember: oly hamar, mint azon a csésze mosogatólészerű löttyön, melyet a teázóban nyomnak a kezébe, vagy azon a zagyva fagylaltmaradékon, melyet a társaság fojtó csődületében kaparint meg odafönn.</w:t>
      </w:r>
    </w:p>
    <w:p>
      <w:pPr>
        <w:pStyle w:val="Normal"/>
        <w:widowControl/>
        <w:rPr/>
      </w:pPr>
      <w:r>
        <w:rPr/>
        <w:t>Jóságos egek! Mi a céljuk az embereknek azzal, hogy idejárnak? Mi történik ott, hogy min</w:t>
        <w:softHyphen/>
        <w:t xml:space="preserve">denki özönlik abba a három kis helyiségbe? Hát a Sötét Zárka olyan kellemes </w:t>
      </w:r>
      <w:r>
        <w:rPr>
          <w:i/>
        </w:rPr>
        <w:t>réunion</w:t>
      </w:r>
      <w:r>
        <w:rPr/>
        <w:t>-nak számított, hogy a britek itt kísérlik meg utánozni, a kánikulában? Miután kocsonyává préseltek a kapualjban (ahol érzed, hogy lábad Lady Barbara Macbeth csipkefodrait tapodja, s olyan pillantást kapsz ettől a nyúzott és kipingált vén hárpiától, melyhez hasonlítva Ugolino pillantása szinte pajkoskodó); miután visszahúztad a könyököd a szegény ziháló Bob Bendoe fehér mellényéből, amely párnázatból lehetetlen volt mindeddig kihúznod, bár tudtad, hogy ezzel gutába kergetheted szegény Bobot - végre a fogadószobában találod magad, s meg</w:t>
        <w:softHyphen/>
        <w:t>próbálsz egy pillantást nyerni Undorynétól, a társasest házigazdájától. Ha elfogtad a pillan</w:t>
        <w:softHyphen/>
        <w:t xml:space="preserve">tását, elvárják, hogy vigyoríts egyet, s akkor ő is mosolyog, immár négyszázadszor ezen az esten; ha pedig </w:t>
      </w:r>
      <w:r>
        <w:rPr>
          <w:i/>
        </w:rPr>
        <w:t>nagyon</w:t>
      </w:r>
      <w:r>
        <w:rPr/>
        <w:t xml:space="preserve"> örvend látásodon, arca előtt meglebbenti kis kezét, mintha csókot hintene feléd, ahogy a szólás tartja.</w:t>
      </w:r>
    </w:p>
    <w:p>
      <w:pPr>
        <w:pStyle w:val="Normal"/>
        <w:widowControl/>
        <w:rPr/>
      </w:pPr>
      <w:r>
        <w:rPr/>
        <w:t>Mi az ördögnek hintsen felém csókot Undoryné? A világért sem csókolnám meg. Miért kell vigyorognom, hogyha megpillantom őt, mintha boldog lennék? Hát az vagyok? Annyira sem érdekel Undoryné, mint egy szalmaszál. Tudom, mit gondol felőlem. Tudom, mit mondott legutóbbi verseskötetemről (egy kedves közös barátunktól értesültem róla). Egyszóval: miért ez a folytonos szemezés és telegrafálás közöttünk ilyen kerge módon? Azért, mert mind a ketten eleget teszünk azoknak a ceremóniáknak, melyeket a Nagy Sznob Társadalom követel meg tőlünk, s amelynek a parancsait mindnyájan végrehajtjuk.</w:t>
      </w:r>
    </w:p>
    <w:p>
      <w:pPr>
        <w:pStyle w:val="Normal"/>
        <w:widowControl/>
        <w:rPr/>
      </w:pPr>
      <w:r>
        <w:rPr/>
        <w:t>Nos, a fölismerésen túlestünk - arcizmaim újra a szelíd kétségbeesés és a feszült mélabú megszokott angol kifejezését öltötték magukra, Undory pedig valaki más felé vigyorog, és csó</w:t>
        <w:softHyphen/>
        <w:t xml:space="preserve">kolgatja ujjait, aki most csusszant be azon a résen, amelyen mi jöttünk be az imént. Ez Lady Ann Hadary, aki pénteken tart estélyeket, ahogy Undory (mi Undorkának hívjuk) szerdán az övéit. Az meg Clementina Hadary kisasszony, az a hullaszínű fiatal nő zöldben, virágdíszes vörösbarna hajjal, aki versesköteteket is jelentetett meg </w:t>
      </w:r>
      <w:r>
        <w:rPr>
          <w:i/>
        </w:rPr>
        <w:t>(Halálsikoly, Damiens, Jeanne d’Arc máglyája</w:t>
      </w:r>
      <w:r>
        <w:rPr/>
        <w:t xml:space="preserve"> és természetesen </w:t>
      </w:r>
      <w:r>
        <w:rPr>
          <w:i/>
        </w:rPr>
        <w:t>Fordítások németből)</w:t>
      </w:r>
      <w:r>
        <w:rPr/>
        <w:t>. A társalkodó hölgyek üdvözlést váltanak, „drága Lady Annának” meg „drága jó Elizának” szólogatván egymást, és gyűlölködve egymásra, ahogy nők gyűlölik azt, aki szerdán és pénteken estélyeket ad. A drága jó Eliza kimondhatatlan szenvedéssel nézi Annát, mert az odamegy és hízeleg, és leveszi a lábáról Abu Kosht, aki az imént érkezett Szíriából, s fölkéri, hogy látogassa meg minden pénteken.</w:t>
      </w:r>
    </w:p>
    <w:p>
      <w:pPr>
        <w:pStyle w:val="Normal"/>
        <w:widowControl/>
        <w:rPr/>
      </w:pPr>
      <w:r>
        <w:rPr/>
        <w:t>Mindez pedig azalatt, míg - a tömeg és a lökdösődés, meg örökös zümmögés és csevegés, meg a viaszgyertyák villogása és valami elviselhetetlen pézsmaszag közepett, amit azok a szegény sznobok, akik társasági regényeket írnak, „az ékkövek ragyogásának, a parfümök illatának, a temérdek lámpa csillogásának” neveznek - valamelyik sarokban egy bozontos ké</w:t>
        <w:softHyphen/>
        <w:t>pű, sárga arcú, tisztított kesztyűbe bújtatott idegen alig hallhatóan döngicsél, egy másik pedig kíséri. - A nagy Cacafogo - suttogja Undoryné melletted. - Nagyszerű művész, Thumpen</w:t>
        <w:softHyphen/>
        <w:t>strumpff ül a zongoránál, Platov atamán zongoristája, hiszen ismeri.</w:t>
      </w:r>
    </w:p>
    <w:p>
      <w:pPr>
        <w:pStyle w:val="Normal"/>
        <w:widowControl/>
        <w:rPr/>
      </w:pPr>
      <w:r>
        <w:rPr/>
        <w:t>Ennek a Cacafogónak és Thumpenstrumpffnak a meghallgatására száz ember gyűlt össze: kövér és vézna matrónák társasága; kisasszonyok félénk koszorúja; hat zord tekintetű lord, tökéletesen szótlanul és ünnepélyesen; csodálatos külföldi grófok, bozontos szakállal, sárga képpel és temérdek kétes ékszerrel; karcsú derekú ifjú piperkőcök, nyitott ingnyakkal és önelégült somolygással, meg virággal a gomblyukban; az öreg, merev, kövér, tarfejű társal</w:t>
        <w:softHyphen/>
        <w:t xml:space="preserve">kodó rókák, akikkel mindenütt találkozik az ember - akik sohasem mulasztanak el egy ilyen pompás élvezetet nyújtó éjszakát; az évad három újdonsült arszlánja: Weegets, az utazó, Heeg, a regényíró, és Duzzogh, aki annyira kitűnt a cukorvita során; Furfangh kapitány, akit szemrevaló felesége miatt hívnak meg, és Semezick lord, aki bárhová elmegy, ahol őnagysága is megjelenik - </w:t>
      </w:r>
      <w:r>
        <w:rPr>
          <w:i/>
        </w:rPr>
        <w:t>que sais-je</w:t>
      </w:r>
      <w:r>
        <w:rPr/>
        <w:t>? Kik a gazdái azoknak a mutatós sálkendőknek és fehér nyakravalóknak? - Kérdezzék meg a kis Tom Shmocktól, aki teljes díszben ott pompázik, ismer mindenkit, valamennyiükről tud egy történetet, és amikor hazafelé bukdácsol Jermyn Street-i otthonába cilinderkalapjában és kis báli cipőjében, azt hiszi magáról, hogy ő a leg</w:t>
        <w:softHyphen/>
        <w:t>divatosabb ifjú legény a városban, és hogy valóban páratlanul élvezetes éjszakát töltött el.</w:t>
      </w:r>
    </w:p>
    <w:p>
      <w:pPr>
        <w:pStyle w:val="Normal"/>
        <w:widowControl/>
        <w:rPr/>
      </w:pPr>
      <w:r>
        <w:rPr/>
        <w:t>Fölmész (a megszokott könnyedén elegáns módon), és Smith kisasszonnyal csevegsz valamelyik sarokban. - Ó, Snob úr! Attól tartok, ön túlontúl epés.</w:t>
      </w:r>
    </w:p>
    <w:p>
      <w:pPr>
        <w:pStyle w:val="Normal"/>
        <w:widowControl/>
        <w:rPr/>
      </w:pPr>
      <w:r>
        <w:rPr/>
        <w:t xml:space="preserve">Ez minden, amit mond. Ha arról beszélsz, szép idő van, őnagysága nevetésbe tör ki; ha arra célzol, hogy nagyon meleg van, megesküszik, hogy te vagy a legmulatságosabb pofa. Mialatt Undoryné új jövevények felé vigyorog, az ajtónálló pedig a nevüket süvölti, szegény Cacafogo abban a hiszemben nyekergi tele a zeneszobát, hogy </w:t>
      </w:r>
      <w:r>
        <w:rPr>
          <w:i/>
        </w:rPr>
        <w:t>lance</w:t>
      </w:r>
      <w:r>
        <w:rPr/>
        <w:t xml:space="preserve"> lesz, ha itt csendesen énekelget. És micsoda megváltás kisurranni az ajtón, ki az utcára, ahol félszáz kocsi várakozik, és ahol a fáklyás fiú azzal a haszontalan lámpással rácsimpaszkodik minden kijövőre, s azon erősködik, hogy előkeríti nemes lordságod kocsiját. És gondoljunk csak arra: akadnak emberek, akik azután, hogy végigcsináltak egy szerdát Undorynénál, képesek elmenni Hadaryhoz pénteken!</w:t>
      </w:r>
    </w:p>
    <w:p>
      <w:pPr>
        <w:pStyle w:val="Normal"/>
        <w:widowControl/>
        <w:rPr/>
      </w:pPr>
      <w:r>
        <w:rPr/>
      </w:r>
    </w:p>
    <w:p>
      <w:pPr>
        <w:pStyle w:val="Heading1"/>
        <w:keepNext w:val="false"/>
        <w:rPr>
          <w:b w:val="false"/>
          <w:b w:val="false"/>
          <w:sz w:val="24"/>
        </w:rPr>
      </w:pPr>
      <w:r>
        <w:rPr>
          <w:sz w:val="24"/>
        </w:rPr>
        <w:t>TIZENKILENCEDIK FEJEZET</w:t>
        <w:br/>
      </w:r>
      <w:r>
        <w:rPr>
          <w:b w:val="false"/>
          <w:i/>
          <w:sz w:val="24"/>
        </w:rPr>
        <w:t>VENDÉGESKEDŐ SZNOBOK</w:t>
      </w:r>
    </w:p>
    <w:p>
      <w:pPr>
        <w:pStyle w:val="Normal"/>
        <w:widowControl/>
        <w:rPr/>
      </w:pPr>
      <w:r>
        <w:rPr/>
        <w:t>ANGLIÁBAN a vendéglátó sznobok nagyon fontos helyet foglalnak el a társadalomban, s az a feladat, hogy lefessük őket, hatalmas. Volt idő életemben, amikor az a tudat, hogy valakinek a kenyerét eszem, némává tett gyarlóságaival szemben, és azt hittem, alávaló cselekedet és a vendégjog megszegése az, ha rosszat mondok felőle.</w:t>
      </w:r>
    </w:p>
    <w:p>
      <w:pPr>
        <w:pStyle w:val="Normal"/>
        <w:widowControl/>
        <w:rPr/>
      </w:pPr>
      <w:r>
        <w:rPr/>
        <w:t>De miért vakítaná meg az embert egy ürügerinc, vagy némítaná el örökre egy rombuszhal rákmártással? Élemedett korukban az emberek tisztábban látják kötelességeiket. Nem fátyolozhatja el többé látásomat egy szelet őzhús, ha mégoly kövér is, s ami azt illeti hogy néma legyek rombuszhal meg rákmártás miatt - persze hogy az leszek; a jóillem előírja, hogy az legyek mindaddig, míg le nem nyeltem a táplálékot - de nem utána: ahogy csak végeztem az étellel, és John elviszi az ezüsttálat, pörögni kezd a nyelvem. Az öné talán nem, ha kellemes szomszédja van? Egy bájos teremtés, mondjuk harmincöt éves, akinek lányai még nem forognak társaságban - ezek a legjobb társalgók. Ami az ifjú hölgyeket illeti, őket csak azért teszik az asztalhoz, hogy nézzük - akárcsak a virágokat az asztalközépen. Piruló ifjúsá</w:t>
        <w:softHyphen/>
        <w:t>guk és természetes szerénységük távol tartja őket ettől a könnyed, meghitt, csevegő feszte</w:t>
        <w:softHyphen/>
        <w:t>lenségtől, amely a drága anyukájukkal való beszélgetés gyönyörét adja. Hozzájuk kell egy vendégeskedő sznobnak folyamodnia, ha boldogulni akar a szakmájában. Tegyük föl, hogy ön egy ilyen hölgy mellett ül: milyen kellemes már mindjárt a lakoma szüneteiben csepülni az ételeket meg az estély házigazdáját! Kétszeresen pikáns, ha az orra előtt űzhetünk tréfát valakiből.</w:t>
      </w:r>
    </w:p>
    <w:p>
      <w:pPr>
        <w:pStyle w:val="Normal"/>
        <w:widowControl/>
        <w:rPr/>
      </w:pPr>
      <w:r>
        <w:rPr/>
        <w:t xml:space="preserve">- Milyen is tulajdonképpen egy vendéglátó sznob? - kérdezheti valami ártatlan ifjú, aki még nem </w:t>
      </w:r>
      <w:r>
        <w:rPr>
          <w:i/>
        </w:rPr>
        <w:t>répandu</w:t>
      </w:r>
      <w:r>
        <w:rPr/>
        <w:t xml:space="preserve"> a világban, vagy valami egyszerű olvasó, aki még nem részese a londoni tapasztalatok gyümölcseinek.</w:t>
      </w:r>
    </w:p>
    <w:p>
      <w:pPr>
        <w:pStyle w:val="Normal"/>
        <w:widowControl/>
        <w:rPr/>
      </w:pPr>
      <w:r>
        <w:rPr/>
        <w:t>Drága uram, bemutatom önnek - nem mind, mert az lehetetlen, de - néhány fajtáját a vendég</w:t>
        <w:softHyphen/>
        <w:t>látó sznoboknak. Példának okáért tegyük föl, hogy önnek mint afféle középosztálybelinek - aki hozzászokott ahhoz, hogy ürühúst egyék kedden roston sülve, szerdán hidegen, csü</w:t>
        <w:softHyphen/>
        <w:t>törtökön vagdalva stb., s akinek szerény a vagyona és szerény a háztartása - kedve szottyan, hogy pocsékolni kezdje az előbbit, és a feje tetejére állítsa az utóbbit azzal, hogy természet</w:t>
        <w:softHyphen/>
        <w:t>ellenesen költséges vendégeskedéseket csap - ön is menten belép a vendéglátó sznobok osztályába. Tegyük föl, hogy filléres harapnivalókat szerez be a cukrásztól, fölfogad egypár fűszerest vagy szőnyegporolót, hogy inasként feszítsenek, szélnek ereszti a becsületes Mollyt, aki közönséges napokon szokott fölszolgálni, és kicicomázza az asztalát (amely egyébként mintás porcelánnal van díszítve) két-és-félpennys birminghami edényekkel. Tegyük föl, hogy gazdagabbnak és hatalmasabbnak teszi magát, mint amilyennek tehetné - s ön máris vendéglátó sznob. És, ó, reszketek, ha arra gondolok, hány meg hány ilyen sznob fogja ezt olvasni csütörtökön!</w:t>
      </w:r>
    </w:p>
    <w:p>
      <w:pPr>
        <w:pStyle w:val="Normal"/>
        <w:widowControl/>
        <w:rPr/>
      </w:pPr>
      <w:r>
        <w:rPr/>
        <w:t>Az az ember, aki ily módon csap vendégséget - és jaj de kevesen vannak, akik nem! - hasonló ahhoz a flótáshoz, aki a szomszédja kabátját veszi kölcsön, hogy abban illegesse magát, vagy ahhoz a nagyságához, aki szomszédnője gyémántjaival hivalkodik - egyszóval: hazug, és a sznobok között van a helye.</w:t>
      </w:r>
    </w:p>
    <w:p>
      <w:pPr>
        <w:pStyle w:val="Normal"/>
        <w:widowControl/>
        <w:rPr/>
      </w:pPr>
      <w:r>
        <w:rPr/>
        <w:t xml:space="preserve">Az az ember, aki kibújik természetes társadalmi köréből, hogy lordokat, tábornokokat, városatyákat és más társasági személyiségeket hívjon meg, de szűkmarkú vendégszeretetet tanúsít a vele egyívásúak iránt: vendéglátó sznob. Drága barátom, Jack Hizelegh például </w:t>
      </w:r>
      <w:r>
        <w:rPr>
          <w:i/>
        </w:rPr>
        <w:t>egyetlen</w:t>
      </w:r>
      <w:r>
        <w:rPr/>
        <w:t xml:space="preserve"> lordot ismer, akivel valami fürdőhelyen akadt össze, a vén Maysol lordot, aki olyan fogatlan, mint egy háromhónapos csecsemő, olyan hallgatag, mint egy temetkezési vállal</w:t>
        <w:softHyphen/>
        <w:t>kozó, és olyan unalmas, mint... no de ne részletezzük. Hizelegh sosem rendez vacsorát, hogy ott ne látnánk ezt az ünnepélyes, vén, fogatlan patríciust Hizeleghné asszonyság jobbja felől. Hizelegh vendéglátó sznob.</w:t>
      </w:r>
    </w:p>
    <w:p>
      <w:pPr>
        <w:pStyle w:val="Normal"/>
        <w:widowControl/>
        <w:rPr/>
      </w:pPr>
      <w:r>
        <w:rPr/>
        <w:t>Az öreg Lump, az öreg Torkosh, az öreg Chutney, a Keletindiai Társaság fejese, az öreg Hen Tesh, a seborvos stb. - egyszóval ezeknek a vén vaskalaposoknak a társasága, amely körbe-körbe csap vendégséget egymásnak, és pusztán a zabálás céljából étkezik - ezek újra csak vendéglátó sznobok.</w:t>
      </w:r>
    </w:p>
    <w:p>
      <w:pPr>
        <w:pStyle w:val="Normal"/>
        <w:widowControl/>
        <w:rPr/>
      </w:pPr>
      <w:r>
        <w:rPr/>
        <w:t>Aztán barátnőm, Lady MacShporol, akinek asztala körül három csipkébe bújtatott gránátos lakáj forgolódik, és ezüsttálon szolgálja föl az ürünyaktőt, és egy gyűszűnyi rossz sherryt meg portóit csepegtet az embernek: megint egy másfajta vendéglátó sznob; a magam részéről pedig bevallom, hogy inkább vacsoráznék az öreg Lumpnál vagy az öreg Torkoshnál, mintsem őméltóságánál.</w:t>
      </w:r>
    </w:p>
    <w:p>
      <w:pPr>
        <w:pStyle w:val="Normal"/>
        <w:widowControl/>
        <w:rPr/>
      </w:pPr>
      <w:r>
        <w:rPr/>
        <w:t>A fukarság: sznobság. A hivalkodás: sznobság. A nagy fényűzés: sznobság. A talpnyalás: sznobság; szerintem azonban akadnak emberek, akik nagyobb sznobok, mint mindazok együttvéve, akiknek gyarlóságait föntebb említettük: vagyis azokról a személyiségekről van szó, akiknek módjukban állna, de mégsem rendeznek vacsorákat. Akiben nem él vendég</w:t>
        <w:softHyphen/>
        <w:t xml:space="preserve">szeretet, sosem ülhet velem </w:t>
      </w:r>
      <w:r>
        <w:rPr>
          <w:i/>
        </w:rPr>
        <w:t>sub iisdem trabibus</w:t>
      </w:r>
      <w:r>
        <w:rPr/>
        <w:t>. A piszkos bitang rágódjon csak egyedül a csontjain!</w:t>
      </w:r>
    </w:p>
    <w:p>
      <w:pPr>
        <w:pStyle w:val="Normal"/>
        <w:widowControl/>
        <w:rPr/>
      </w:pPr>
      <w:r>
        <w:rPr/>
        <w:t>Mi hát végre is az igazi vendégszeretet? Jaj, drága barátaim és sznob testvéreim, tulajdon</w:t>
        <w:softHyphen/>
        <w:t xml:space="preserve">képpen kevésszer akad dolgunk ilyennel! </w:t>
      </w:r>
      <w:r>
        <w:rPr>
          <w:i/>
        </w:rPr>
        <w:t>Tiszták</w:t>
      </w:r>
      <w:r>
        <w:rPr/>
        <w:t xml:space="preserve">-e azok az indítékok, amelyek arra késztetik barátainkat, hogy vendégül lássanak? Sokszor felötlik bennem ez. Akar-e valamit tőlünk a házigazda? Példának okáért én nem vagyok gyanakvó természetű, de az való igaz, hogy amikor Lary új művel hozakodik elő, sorban meghív vacsorára minden kritikust; hogy amikor Fary elkészítette képét a kiállításra, valahogy túlságosan vendégszeretővé válik, és meghívja sajtóbeli cimboráit egy szolid falatozásra s egy pohár pezsgőre. A vén zsugori Fuckar, aki nemrég halt meg (pénzét a házvezetőnőjére hagyván), hosszú évekig a föld zsírján élősködött azáltal, hogy egyszerűen feljegyezte valamennyi barátjánál </w:t>
      </w:r>
      <w:r>
        <w:rPr>
          <w:i/>
        </w:rPr>
        <w:t>valamennyi gyermek</w:t>
      </w:r>
      <w:r>
        <w:rPr/>
        <w:t xml:space="preserve"> vezeték- és keresztnevét. S bár önöknek meglehet a különvéleményük ismerőseik vendégszeretetéről, s bár azok, akik piszkos indítékokból kifolyólag hívják önöket vendégségbe, a leghatározottab</w:t>
        <w:softHyphen/>
        <w:t>ban vendéglátó sznobok, a legjobb nem túlontúl firtatni az indítékaikat. Ajándék lónak ne nézd a fogát. Végtére is a jóember nem szándékozik megsérteni önt azzal, ha vacsorára hívja.</w:t>
      </w:r>
    </w:p>
    <w:p>
      <w:pPr>
        <w:pStyle w:val="Normal"/>
        <w:widowControl/>
        <w:rPr>
          <w:i/>
          <w:i/>
        </w:rPr>
      </w:pPr>
      <w:r>
        <w:rPr/>
        <w:t>Bár, ami azt illeti, ismerek néhány személyiséget szerte a városban, aki valójában megsértve és megbántva érzi magát, ha a vacsora vagy a társaság nincs ínyére. Itt van ez a Bendoe, aki otthon kifőzdéből való marhahúst vacsorázik egy shillingért, de ha olyan házhoz hívják ven</w:t>
        <w:softHyphen/>
        <w:t xml:space="preserve">dégségbe, ahol nem szolgálnak föl borsót május végén és uborkát márciusban a rombuszhal mellé, akkor úgy véli, hogy megsértették a meghívással. - Jóságos isten - mondja -, mi az ördögöt gondolnak ezek a Lopnackék, hogy családi vacsorára hívnak meg </w:t>
      </w:r>
      <w:r>
        <w:rPr>
          <w:i/>
        </w:rPr>
        <w:t>engem</w:t>
      </w:r>
      <w:r>
        <w:rPr/>
        <w:t xml:space="preserve">? Ürühúst otthon is kaphatok! - vagy: - Micsoda pokoli arcátlanság Mamlace-éktól, hogy cukrászdából hozatták az </w:t>
      </w:r>
      <w:r>
        <w:rPr>
          <w:i/>
        </w:rPr>
        <w:t>entrée</w:t>
      </w:r>
      <w:r>
        <w:rPr/>
        <w:t xml:space="preserve">-kat, és képzeljék, </w:t>
      </w:r>
      <w:r>
        <w:rPr>
          <w:i/>
        </w:rPr>
        <w:t>engem</w:t>
      </w:r>
      <w:r>
        <w:rPr/>
        <w:t xml:space="preserve"> akarnak lóvá tenni a francia szakácsukról szóló mesével! - Itt van aztán még ez a Jack Puddington - egészen magából kikelve láttam a minap ezt a fickót, mert a véletlen úgy hozta, hogy Sir John Wagdosh ugyanabba a társaságba hívta meg, amellyel előző nap Bumford ezredeséknél volt együtt, ő pedig nem agyalt ki újabb történetfüzért, hogy szórakoztassa őket. Szegény vendéglátó sznobok! Nem is tudjátok, milyen kevés köszönetet kaptok temérdek fáradságtokért és pénzetekért! Hogyan megmoso</w:t>
        <w:softHyphen/>
        <w:t xml:space="preserve">lyogjuk mi, vendégeskedő sznobok, a szakácstudománytokat, lefitymáljuk öreg rajnaitokat, hitetlenkedve fogadjuk négy és fél shillinges pezsgőtöket, és tudjuk, hogy a mai körítés a tegnapi vacsora </w:t>
      </w:r>
      <w:r>
        <w:rPr>
          <w:i/>
        </w:rPr>
        <w:t>réchauffé</w:t>
      </w:r>
      <w:r>
        <w:rPr/>
        <w:t xml:space="preserve">ja, és észrevesszük, bizonyos ételeket hogyan takarítanak el az asztalról érintetlenül, úgy, hogy akár a holnapi banketten is terítékre kerülhetnek. A magam részéről, amikor csak látom, hogy a házigazda különös buzgalommal igyekszik eltüntetni a borjúsültet vagy a mandulazselét, mindig fennhangon kérek belőle, és azon vagyok, hogy mészárosmunkát vigyek végbe rajta a kanalammal. Ez a viselkedés népszerűvé teszi az embert a vendéglátó sznob szemében. Egy barátom, tudom, hatalmas feltűnést keltett valamelyik előkelő társaságban, amikor egy bizonyos étel kapcsán, mellyel épp megkínálták, kijelentette, hogy sosem eszik kocsonyát, csak Ugrybugry lordéknál, és hogy Lady Cassafoor </w:t>
      </w:r>
      <w:r>
        <w:rPr>
          <w:i/>
        </w:rPr>
        <w:t>chef</w:t>
      </w:r>
      <w:r>
        <w:rPr/>
        <w:t xml:space="preserve">je az egyetlen ember Londonban, aki érti, hogy kell megtölteni a </w:t>
      </w:r>
      <w:r>
        <w:rPr>
          <w:i/>
        </w:rPr>
        <w:t>Filet en serpenteau</w:t>
      </w:r>
      <w:r>
        <w:rPr/>
        <w:t xml:space="preserve">-t vagy a </w:t>
      </w:r>
      <w:r>
        <w:rPr>
          <w:i/>
        </w:rPr>
        <w:t>Suprême de volaille aux truffes</w:t>
      </w:r>
      <w:r>
        <w:rPr/>
        <w:t>-öt.</w:t>
      </w:r>
    </w:p>
    <w:p>
      <w:pPr>
        <w:pStyle w:val="Normal"/>
        <w:widowControl/>
        <w:rPr>
          <w:i/>
          <w:i/>
        </w:rPr>
      </w:pPr>
      <w:r>
        <w:rPr>
          <w:i/>
        </w:rPr>
      </w:r>
    </w:p>
    <w:p>
      <w:pPr>
        <w:pStyle w:val="Heading1"/>
        <w:keepNext w:val="false"/>
        <w:rPr/>
      </w:pPr>
      <w:r>
        <w:rPr>
          <w:sz w:val="24"/>
        </w:rPr>
        <w:t>HUSZADIK FEJEZET</w:t>
        <w:br/>
      </w:r>
      <w:r>
        <w:rPr>
          <w:b w:val="false"/>
          <w:i/>
          <w:sz w:val="24"/>
        </w:rPr>
        <w:t>VENDÉGLÁTÓ SZNOBOK TOVÁBBI MEGVILÁGÍTÁSBAN</w:t>
      </w:r>
    </w:p>
    <w:p>
      <w:pPr>
        <w:pStyle w:val="Normal"/>
        <w:widowControl/>
        <w:rPr/>
      </w:pPr>
      <w:r>
        <w:rPr/>
        <w:t>HA BARÁTAIM követnék az uralkodó divatot, azt hiszem, ajándékkal kellene kedvesked</w:t>
        <w:softHyphen/>
        <w:t xml:space="preserve">niük a vendéglátó sznobokról szóló értekezésemért, melyet most írok. Mit szólnának például egy tetszetős, szolid ezüst asztali készlethez (mely </w:t>
      </w:r>
      <w:r>
        <w:rPr>
          <w:i/>
        </w:rPr>
        <w:t>nem</w:t>
      </w:r>
      <w:r>
        <w:rPr/>
        <w:t xml:space="preserve"> tartalmaz tányérokat, mert az ezüst</w:t>
        <w:softHyphen/>
        <w:t>tányérokat merő tékozlásnak tartom, s csaknem olyan, mintha ezüst teáscsészékre gondolnék), néhány mutatós teáskannához, egy kávéskancsóhoz, tálcákhoz stb., kis felirattal nejemhez, Snobnéhoz, s vagy féltucat ezüstpohárkához a kis Snoblingok számára, hogy ragyogjon az egyszerű asztalkán, ahol mindennapos ürühúsukat falatozzák?</w:t>
      </w:r>
    </w:p>
    <w:p>
      <w:pPr>
        <w:pStyle w:val="Normal"/>
        <w:widowControl/>
        <w:rPr/>
      </w:pPr>
      <w:r>
        <w:rPr/>
        <w:t>Ha járhatnék a magam útján, és megvalósíthatnám terveimet, a vendéglátás annyira emel</w:t>
        <w:softHyphen/>
        <w:t>ked</w:t>
        <w:softHyphen/>
        <w:t>nék az egyik oldalon, amennyire a vendéglátó sznobság megcsappanna a másikon; véle</w:t>
        <w:softHyphen/>
        <w:t>ményem szerint nagyra becsült barátom (ha egy igen röpke ismeretség után megengedi, hogy így nevezzem), Alexis Soyer, az újjáteremtő, legutóbb közzétett munkájának legrokonszen</w:t>
        <w:softHyphen/>
        <w:t>vesebb része - melyet (előkelő stílussal) a legzamatosabb, legízletesebb és legelegánsabb fejezetnek nevezett - nem az, mely a bankettekkel és szertartásos vacsorákkal foglalkozik, hanem amely az „otthoni vacsorákkal”.</w:t>
      </w:r>
    </w:p>
    <w:p>
      <w:pPr>
        <w:pStyle w:val="Normal"/>
        <w:widowControl/>
        <w:rPr/>
      </w:pPr>
      <w:r>
        <w:rPr/>
        <w:t>Az „otthoni vacsorának” kellene az egész vendégeskedő rendszer középpontjában állnia. Az ön megszokott étkezési stílusának, amely kiadós, fesztelen és tökéletes - ez legyen az, mellyel barátait megtiszteli, mint ahogy saját maga is ily módon étkezik.</w:t>
      </w:r>
    </w:p>
    <w:p>
      <w:pPr>
        <w:pStyle w:val="Normal"/>
        <w:widowControl/>
        <w:rPr/>
      </w:pPr>
      <w:r>
        <w:rPr/>
        <w:t>Mert melyik nő iránt táplálok nagyobb tiszteletet a világon, mint életem szeretett párja, Snobné iránt? Kinek lenne nagyobb helye a szívemben, mint az ő hat bátyjának (akik közül három-négy biztosan megtisztel bennünket társaságával este hét órakor), vagy angyali mamájának, az én nagyra becsült anyósomnak? Végezetül kit óhajtanék bőkezűbb vendég</w:t>
        <w:softHyphen/>
        <w:t>lá</w:t>
        <w:softHyphen/>
        <w:t xml:space="preserve">tásban részesíteni, ha nem az önök alázatos szolgáját, e sorok íróját? Így senki sem föltételezi, hogy a birminghami tálat kölcsönvettük, álcázott porolólegényeket fogadtunk fel a takaros szobalány rovására, silány </w:t>
      </w:r>
      <w:r>
        <w:rPr>
          <w:i/>
        </w:rPr>
        <w:t>entrée</w:t>
      </w:r>
      <w:r>
        <w:rPr/>
        <w:t>-kat hozattunk a cukrásztól, s a lurkóknak kiraktuk a szűrét (ahogy önök gondolják) a gyermekszobába - valójában csak a lépcsőházba -, ahol aztán csúszkálgatnak vacsoraidő alatt, miközben útonállóként csapnak le a kijövő tálakra, hogy mancsukkal megkaparintsák a zselék kerek bóbitáit meg a húsgombócokat a levesből. Mondom, senki sem gondolja, hogy az otthoni vacsorát az a félelmetes ceremónia köríti, az a sületlen mesterkéltség, az a hitvány pompa és hivalkodás, amely olyan előkelővé teszi nagy napokon rendezett lakomáinkat.</w:t>
      </w:r>
    </w:p>
    <w:p>
      <w:pPr>
        <w:pStyle w:val="Normal"/>
        <w:widowControl/>
        <w:rPr/>
      </w:pPr>
      <w:r>
        <w:rPr/>
        <w:t>Már rágondolni is szörnyűség. Inkább arra gondolok, hogy az én drágalátos Bessym ül szemközt velem turbánostul és paradicsommadarastul, és kivillantja kedves foltos karját híres vörös selyemruhájának aranyló ujjai alól; az ám, vagy naponta fölfogadom Lackay urat, hogy fehér mellényben a hátam mögött rikoltsa: - Az elnök úh csendet kéh!</w:t>
      </w:r>
    </w:p>
    <w:p>
      <w:pPr>
        <w:pStyle w:val="Normal"/>
        <w:widowControl/>
        <w:rPr/>
      </w:pPr>
      <w:r>
        <w:rPr/>
        <w:t xml:space="preserve">Nos, ha így áll a helyzet, ha a birminghami tányérok pompája meg az álcázott inasok felvonulása gyűlöletes és ostoba a mindennapi életben, miért nem az mindig? Miért kell Jonesnak és nekem, akik középosztálybeliek vagyunk, megváltoztatni az életmódunkat, s olyan </w:t>
      </w:r>
      <w:r>
        <w:rPr>
          <w:i/>
        </w:rPr>
        <w:t>éclat</w:t>
      </w:r>
      <w:r>
        <w:rPr/>
        <w:t>-t magunkra ölteni, amely nem a sajátunk? - Azért, hogy szórakoztassuk bará</w:t>
        <w:softHyphen/>
        <w:t>tainkat, akik (ha érünk valamit, s elvégre becsületes flótások vagyunk) szintén közrangú emberek, akiket egy cseppet sem ejt ámulatba pillanatnyi ragyogásunk, és akik pontosan ugyanezt a szemfényvesztést űzik mivelünk, amikor vendégségbe hívnak bennünket?</w:t>
      </w:r>
    </w:p>
    <w:p>
      <w:pPr>
        <w:pStyle w:val="Normal"/>
        <w:widowControl/>
        <w:rPr/>
      </w:pPr>
      <w:r>
        <w:rPr/>
        <w:t>Ha kellemes dolog barátainkkal vacsorázni - ahogy minden jó gyomrú és nyájas szívű ember, azt hiszem, elismeri, hogy így van -, akkor jobb kétszer vacsorázni, mint egyszer. Vékony</w:t>
        <w:softHyphen/>
        <w:t>pénzű emberek számára lehetetlen, hogy folyton huszonöt-harminc shillinget költsenek egy-egy barátjukra, aki leül az asztalukhoz. Kevesebből vacsorázik az ember. Magam láttam kedvenc klubomban (a főtiszti kaszinóban) őkegyelmességét, Wellington herceget igazán elégedetten valami egy és negyed shillinges bélszínpecsenye és félpint xeresi bor mellett; s ha őkegyelmessége így, hát te meg én miért nem?</w:t>
      </w:r>
    </w:p>
    <w:p>
      <w:pPr>
        <w:pStyle w:val="Normal"/>
        <w:widowControl/>
        <w:rPr/>
      </w:pPr>
      <w:r>
        <w:rPr/>
        <w:t>Ezt a szabályt állítottam föl, és hasznát is veszem. Amikor csak meghívok vacsorára egypár herceget, márkit és efféléket, egy darab marhahús, ürüláb és körítés mellé ültetem őket. A hatalmasok köszönetet mondanak az egyszerűségért, s méltányolják is. Drága Jonesom, kérdezz meg bárkit azok közül, akiket van szerencséd ismerni, nem így áll-e a dolog.</w:t>
      </w:r>
    </w:p>
    <w:p>
      <w:pPr>
        <w:pStyle w:val="Normal"/>
        <w:widowControl/>
        <w:rPr/>
      </w:pPr>
      <w:r>
        <w:rPr/>
        <w:t>Távol áll tőlem azt kívánni, hogy őkegyelmességeik is hasonló módon lássanak vendégül engem. A ragyogás része az ő társadalmi állásuknak, ahogy a tisztességes kényelem (hadd reméljük) az önének meg az enyémnek. A sors kegyesen aranytálakat rendelt egyeseknek, másokat pedig arra utasított, hogy érjék be festett porcelánnal. S minthogy tökéletesen elégedett vagyok (valóban, alázatos köszönet érte - mert nézz körül, ó, Jones, és lásd meg azokat a miriádokat, akik nem ily szerencsések), hogy tisztességes vászonneműt hordok, míg a világ hatalmasságai batiszttal és tűcsipkével cicomázzák ki magukat - valóban szánalmas irigykedő bolondoknak kell tartanunk azokat a nyomorult társasági Beau Tibbseket, akik fodros ingmellben feszítenek, s alatta semmi. Ezeket a szegény, ostoba szajkókat, akik pávatollat húznak maguk mögött, és azt hiszik, utánozzák a pompás madarat, amelynek az a természete, hogy palotakertekben kellesse magát, meg hogy a napfényben fürössze fenséges legyező-farkát.</w:t>
      </w:r>
    </w:p>
    <w:p>
      <w:pPr>
        <w:pStyle w:val="Normal"/>
        <w:widowControl/>
        <w:rPr/>
      </w:pPr>
      <w:r>
        <w:rPr/>
        <w:t>A pávatollas szajkók ennek a világnak a sznobjai, és Aesopus korától fogva egyetlen ország</w:t>
        <w:softHyphen/>
        <w:t>ban sem fordultak elő olyan tömegesen, mint ebben a szabad hazában.</w:t>
      </w:r>
    </w:p>
    <w:p>
      <w:pPr>
        <w:pStyle w:val="Normal"/>
        <w:widowControl/>
        <w:rPr/>
      </w:pPr>
      <w:r>
        <w:rPr/>
        <w:t>De hogyan kapcsolódik ez az ősi tanítómese a szóban forgó témához, a vendéglátó sznobhoz? Az előkelők majmolása általánossá lett ebben a városban, Kensingtonia és Belgravia palotáitól egészen a Brunswick Square legtávolabbi sarkáig. A legtöbb családnak pávatollat dugtak a hátuljába. Alig van olyan háziszárnyas köztünk, aki nem utánozza a fennhéjázó, pávás kevélységet meg az éles, nemes rikácsolást. Ó, ti félrevezetett vendéglátó sznobok, gondoljátok meg, mennyi örömet vesztegettek el, és mennyi bajt okoztok végtelen nagyzolás</w:t>
        <w:softHyphen/>
        <w:t>tokkal és képmutatástokkal! Töméntelen húsgombócot gyömöszöltök egymásba, és a barátság tönkretételéig (az egészségről ne is szóljunk) meg a vendégszeretet és a jócimboraság le</w:t>
        <w:softHyphen/>
        <w:t>rombolásáig vendégeskedtek egymás közt - ti, akiknek csak a pávatollat kellene kitépnetek a magatok nagy könnyebbségére, s olyan vidámak és boldogok lehetnétek!</w:t>
      </w:r>
    </w:p>
    <w:p>
      <w:pPr>
        <w:pStyle w:val="Normal"/>
        <w:widowControl/>
        <w:rPr/>
      </w:pPr>
      <w:r>
        <w:rPr/>
        <w:t>Amikor az ember a vacsorát adó és vacsorát kapó sznobok nagy társaságába csöppen, ha bölcselkedő hajlamú, tapasztalni fogja, micsoda óriási humbug az egész pereputty: az ételek és az italok, meg a szolgálók és a tálak, meg a házigazda és a háziasszony, meg a társalgás és a társaság - a filozófussal együtt.</w:t>
      </w:r>
    </w:p>
    <w:p>
      <w:pPr>
        <w:pStyle w:val="Normal"/>
        <w:widowControl/>
        <w:rPr/>
      </w:pPr>
      <w:r>
        <w:rPr/>
        <w:t xml:space="preserve">A ház ura mosolyog és komázik, és erre meg arra cseveg az asztalnál, de titkos rémület és aggódás gyötri, nehogy a bor, amit fölhozott a pincéből, kevésnek bizonyuljon, nehogy egy dugóízű palack halomra döntse számításait, vagy barátunk, a szőnyegporoló valami </w:t>
      </w:r>
      <w:r>
        <w:rPr>
          <w:i/>
        </w:rPr>
        <w:t>bévue</w:t>
      </w:r>
      <w:r>
        <w:rPr/>
        <w:t xml:space="preserve"> elkövetésével leleplezze valódi fűszeres énjét, és kiderüljön, hogy ő nem is családi komor</w:t>
        <w:softHyphen/>
        <w:t>nyik.</w:t>
      </w:r>
    </w:p>
    <w:p>
      <w:pPr>
        <w:pStyle w:val="Normal"/>
        <w:widowControl/>
        <w:rPr/>
      </w:pPr>
      <w:r>
        <w:rPr/>
        <w:t xml:space="preserve">A ház úrnője valamennyi fogás közben állhatatosan mosolyog, mosolyog a gyötrődése közben; noha szíve a konyhában dobog, s rémületében azon jár az esze, nem történt-e kinn valami szerencsétlenség. Ha a </w:t>
      </w:r>
      <w:r>
        <w:rPr>
          <w:i/>
        </w:rPr>
        <w:t>soufflé</w:t>
      </w:r>
      <w:r>
        <w:rPr/>
        <w:t xml:space="preserve"> összeesik, vagy ha Wiggins nem küldi időben a fagylaltot, úgy érzi, öngyilkos tudna lenni - ez a mosolygó, viruló asszony!</w:t>
      </w:r>
    </w:p>
    <w:p>
      <w:pPr>
        <w:pStyle w:val="Normal"/>
        <w:widowControl/>
        <w:rPr/>
      </w:pPr>
      <w:r>
        <w:rPr/>
        <w:t>Fenn a gyerekek bömbölnek, mert szobalányuk forró csipeszekkel göndöríti komisz haj</w:t>
        <w:softHyphen/>
        <w:t>fürtjeiket, miközben Emmy kisasszony haját tövestül cibálja ki, vagy Polly kisasszony pisze orrát márványszappannal dörzsölgeti, míg végül a kis szerencsétlen görcsöket kap a sikolto</w:t>
        <w:softHyphen/>
        <w:t>zástól. A család ifjú legényei - amint már elmondtuk - kalózportyákat hajtanak végre a lépcső</w:t>
        <w:softHyphen/>
        <w:t>pihenőn.</w:t>
      </w:r>
    </w:p>
    <w:p>
      <w:pPr>
        <w:pStyle w:val="Normal"/>
        <w:widowControl/>
        <w:rPr/>
      </w:pPr>
      <w:r>
        <w:rPr/>
        <w:t>A szolgák nem szolgák, hanem az előbb említett kiskereskedők.</w:t>
      </w:r>
    </w:p>
    <w:p>
      <w:pPr>
        <w:pStyle w:val="Normal"/>
        <w:widowControl/>
        <w:rPr/>
      </w:pPr>
      <w:r>
        <w:rPr/>
        <w:t>Az ezüsttál nem ezüst, hanem egyszerű csillogó birminghami máz, és ugyanilyen a vendég</w:t>
        <w:softHyphen/>
        <w:t>szeretet és minden egyéb.</w:t>
      </w:r>
    </w:p>
    <w:p>
      <w:pPr>
        <w:pStyle w:val="Normal"/>
        <w:widowControl/>
        <w:rPr/>
      </w:pPr>
      <w:r>
        <w:rPr/>
        <w:t xml:space="preserve">A beszélgetés is csupa máz. A társaság mókamestere - keserűséggel a szívében, mert kiadta az útját a mosónőjének, s ez most szorongatja a számlával - elsütögeti adomáit, a vetélytárs tréfacsináló pedig azért dühös, mert nem tud elcsípni semmit sem, amibe belekapaszkodhat. Lotchogh, a nagy társalgó, megvetően és felháborodottan méri végig mindkettőjüket, mert leszorították a küzdőtérről. Az ifjú Muscley, ez a talmi ficsúr, divatról és Almackról cseveg a </w:t>
      </w:r>
      <w:r>
        <w:rPr>
          <w:i/>
        </w:rPr>
        <w:t>Morning Post</w:t>
      </w:r>
      <w:r>
        <w:rPr/>
        <w:t>ból, és mérgesíti Turpishné asszonyt, aki azzal vág vissza, hogy ő nem ismerős arrafelé. Az özvegy azért jött ki a béketűrésből, mert Mária lányát az ifjú Batist, az üres zsebű káplán mellé ültették, nem pedig Deghes ezredes, a gazdag indiai özvegyember szom</w:t>
        <w:softHyphen/>
        <w:t>szédságába. Az orvos felesége morcos, mert nem helyezték előbbre az ügyvéd nejénél, az öreg Doogho doktor a bor miatt duzzog, Bendoe pedig az ételeket fitymálgatja.</w:t>
      </w:r>
    </w:p>
    <w:p>
      <w:pPr>
        <w:pStyle w:val="Normal"/>
        <w:widowControl/>
        <w:rPr/>
      </w:pPr>
      <w:r>
        <w:rPr/>
        <w:t>És gondoljunk csak arra, hogy mindezek az emberek olyan boldogok, fesztelenek és barát</w:t>
        <w:softHyphen/>
        <w:t>ságosak lehetnének, ha természetesen, képmutatás nélkül boronálják össze őket, ha nem dívna Angliában az a boldogtalan szenvedély a pávatollak iránt. Marat és Robespierre nemes árnyai! Amikor látom, mennyire elkorcsosult közöttünk minden társadalmi tisztesség e miatt a nyo</w:t>
        <w:softHyphen/>
        <w:t>mo</w:t>
        <w:softHyphen/>
        <w:t>rult divatimádat miatt, olyan dühbe gurulok, mint az előbb említett Turpishné asszonyság, és beleegyezem, hogy általános hajtóvadászatot kezdjünk a pávák ellen.</w:t>
      </w:r>
    </w:p>
    <w:p>
      <w:pPr>
        <w:pStyle w:val="Normal"/>
        <w:widowControl/>
        <w:rPr/>
      </w:pPr>
      <w:r>
        <w:rPr/>
      </w:r>
    </w:p>
    <w:p>
      <w:pPr>
        <w:pStyle w:val="Heading1"/>
        <w:keepNext w:val="false"/>
        <w:rPr>
          <w:b w:val="false"/>
          <w:b w:val="false"/>
          <w:sz w:val="24"/>
        </w:rPr>
      </w:pPr>
      <w:r>
        <w:rPr>
          <w:sz w:val="24"/>
        </w:rPr>
        <w:t>HUSZONEGYEDIK FEJEZET</w:t>
        <w:br/>
      </w:r>
      <w:r>
        <w:rPr>
          <w:b w:val="false"/>
          <w:i/>
          <w:sz w:val="24"/>
        </w:rPr>
        <w:t>NÉHÁNY UTAZGATÓ SZNOB</w:t>
      </w:r>
    </w:p>
    <w:p>
      <w:pPr>
        <w:pStyle w:val="Normal"/>
        <w:widowControl/>
        <w:rPr/>
      </w:pPr>
      <w:r>
        <w:rPr/>
        <w:t>NOS, hogy beköszöntött a szeptember, és minden parlamenti tennivaló véget ért, a sznobok</w:t>
        <w:softHyphen/>
        <w:t>nak talán egyik osztálya sincs úgy felvillanyozva, mint az utazgató sznobok. Naponta figyelem, amikor megkezdik rajzásukat Folkestone kikötőjéből. Csapatostul látom útra kelni őket (talán nem is minden ösztönös vágyódás nélkül, hogy én is elutazzam a szigetországból ezekkel a boldog sznobokkal). Isten veletek, drága barátaim - mondom -, nemigen tudjátok, hogy az az ember, aki a partról néz benneteket, barátotok, történetírótok és testvéretek.</w:t>
      </w:r>
    </w:p>
    <w:p>
      <w:pPr>
        <w:pStyle w:val="Normal"/>
        <w:widowControl/>
        <w:rPr/>
      </w:pPr>
      <w:r>
        <w:rPr>
          <w:spacing w:val="-4"/>
        </w:rPr>
        <w:t xml:space="preserve">Ma kimentem, hogy meglátogassam jeles barátunkat, Ockthondyt, a </w:t>
      </w:r>
      <w:r>
        <w:rPr>
          <w:i/>
          <w:spacing w:val="-4"/>
        </w:rPr>
        <w:t>Franciaország Király</w:t>
        <w:softHyphen/>
        <w:t>nője</w:t>
      </w:r>
      <w:r>
        <w:rPr>
          <w:spacing w:val="-4"/>
        </w:rPr>
        <w:t xml:space="preserve"> </w:t>
      </w:r>
      <w:r>
        <w:rPr/>
        <w:t>fedélzetén; sok tucat sznob volt fönn ennek a szép hajónak a tetején, ragyogva és kicsípve jártak-keltek. Négy órán belül Osztendében lesznek, a jövő héten elárasztják a kontinenst, elviszik távoli országokba az angol sznob nevezetes képmását. Nem fogom látni őket - de lélekben velük vagyok, s valóban alig akad ország az ismert és civilizált világban, ahol ezek a szemek ne figyelnék őket.</w:t>
      </w:r>
    </w:p>
    <w:p>
      <w:pPr>
        <w:pStyle w:val="Normal"/>
        <w:widowControl/>
        <w:rPr/>
      </w:pPr>
      <w:r>
        <w:rPr/>
        <w:t xml:space="preserve">Láttam sznobokat rózsaszín kabátban és vadászcsizmában bebarangolni a római Campagnát, és hallottam szitkozódásukat meg jól ismert tolvajnyelvüket a Vatikán képtáraiban és a Colosseum árnyékos boltívei alatt. Találkoztam már sznobokkal sivatagban teveháton és piknikezés közben a Kheopsz-piramis tövében. Örömmel gondolok arra, hány derék angol sznob van - ebben a percben, hogy ezt leírom -, aki kidugja fejét a </w:t>
      </w:r>
      <w:r>
        <w:rPr>
          <w:i/>
        </w:rPr>
        <w:t>Meurice</w:t>
      </w:r>
      <w:r>
        <w:rPr/>
        <w:t xml:space="preserve"> egy-egy ablakából a Rue de Rivolin; vagy azt harsogja: - </w:t>
      </w:r>
      <w:r>
        <w:rPr>
          <w:i/>
        </w:rPr>
        <w:t>Garsong, du pang!</w:t>
      </w:r>
      <w:r>
        <w:rPr/>
        <w:t xml:space="preserve"> - vagy: - </w:t>
      </w:r>
      <w:r>
        <w:rPr>
          <w:i/>
        </w:rPr>
        <w:t>Garsong, du vang!</w:t>
      </w:r>
      <w:r>
        <w:rPr/>
        <w:t xml:space="preserve"> -, vagy </w:t>
      </w:r>
      <w:r>
        <w:rPr>
          <w:spacing w:val="-4"/>
        </w:rPr>
        <w:t>a nápolyi Toledón ődöng; sőt, hány várakozik Ockthondyra az osztendei mólón - Ockthondyra</w:t>
      </w:r>
      <w:r>
        <w:rPr/>
        <w:t xml:space="preserve"> meg a többi sznobra a </w:t>
      </w:r>
      <w:r>
        <w:rPr>
          <w:i/>
        </w:rPr>
        <w:t>Franciaország Királynője</w:t>
      </w:r>
      <w:r>
        <w:rPr/>
        <w:t xml:space="preserve"> fedélzetén.</w:t>
      </w:r>
    </w:p>
    <w:p>
      <w:pPr>
        <w:pStyle w:val="Normal"/>
        <w:widowControl/>
        <w:rPr/>
      </w:pPr>
      <w:r>
        <w:rPr/>
        <w:t xml:space="preserve">Nézzük csak Carabas márkit meg két hintaját. A márkiné őméltósága most jön a fedélzetre, körülnéz azzal a rémülettel és pökhendiséggel vegyített boldog tekintetével, amely annyira megkülönbözteti őméltóságát, és hintajához siet, mert hát az lehetetlen, hogy elvegyüljön a többi sznob között a fedélzeten. Ott aztán leül, és elkülönülten esik át betegségén. A hintó tábláján virító eperlevelek bele vannak vésve őméltósága szívébe. Ha Osztende helyett az égbe utazna, az az érzésem, elvárná, hogy fenntartott helyet kapjon, és fölküldene valakit, hogy a legjobb szobákat rendelje meg számára. Egy szállásmester, hivatali pénzeszsákjával a vállán - hórihorgas, savanyú képű inas, akinek sötét színű, fehér pettyes libériája a Carabasok címereitől ragyog -, egy pimasz nézésű, csiricsáré francia </w:t>
      </w:r>
      <w:r>
        <w:rPr>
          <w:i/>
        </w:rPr>
        <w:t>femme-de-chambre</w:t>
      </w:r>
      <w:r>
        <w:rPr/>
        <w:t xml:space="preserve"> (semmi más, csak egy nő tolla tudná híven visszaadni ennek az úti szobalánynak a cifra öltözékét), meg egy nyomorult </w:t>
      </w:r>
      <w:r>
        <w:rPr>
          <w:i/>
        </w:rPr>
        <w:t>dame-de-compagnie</w:t>
      </w:r>
      <w:r>
        <w:rPr/>
        <w:t xml:space="preserve"> serénykedik őméltósága és törpe spanyolkutyája kíván</w:t>
        <w:softHyphen/>
        <w:t>ságai szerint. Kölnivízzel, csupa csipkés és betűjeles zsebkendővel futkároznak ide-oda, rejtélyes párnákat csapkodnak hátra és előre a hintó minden hozzáférhető zugába.</w:t>
      </w:r>
    </w:p>
    <w:p>
      <w:pPr>
        <w:pStyle w:val="Normal"/>
        <w:widowControl/>
        <w:rPr/>
      </w:pPr>
      <w:r>
        <w:rPr/>
        <w:t>A kis márki, a férje, zavart képpel lépked a fedélzeten, mindkét karján egy-egy keszeg lányá</w:t>
        <w:softHyphen/>
        <w:t>val; a család vörösszakállas reménysége már ott szivarozik az előfedélzeten, tetőtől talpig pepita utazóöltözékben és kis lakkorrú vászoncipőjében, meg egy rózsaszínű, óriáskígyókkal telehímzett ingben. Mi az, ami azzal a csodálatos hajlandósággal ruházza föl a sznobokat, hogy jelmezbe bújtassák magukat? Miért nem utazhat egy ember kabátban és effélékben, hanem csak azt tartja ildomosnak, hogy úgy öltözködjék, mint valami paprikajancsi talpig gyászban? Nézzék, még az ifjú Behemoth, a faggyúkereskedő is, aki az imént toppant a fedélzetre, olyan utazóruhát öltött, amely véges-végig tátong a zsebektől; és a kis Tom Galand, a citybeli ügyvédbojtár, akinek csak három hét szabadsága van, kamásliban és ragyogó új vadászzakóban feszít. Tubákos kis felső ajkán pedig megnövesztette a bajuszát is, úgy ám!</w:t>
      </w:r>
    </w:p>
    <w:p>
      <w:pPr>
        <w:pStyle w:val="Normal"/>
        <w:widowControl/>
        <w:rPr/>
      </w:pPr>
      <w:r>
        <w:rPr/>
        <w:t>Pompey Boughrish részletes utasítást ad az inasának, és fennhangon kérdi: - Davis, hol van a neszesszehem? - meg: - Davis, legjobb volna, ha bevinné a pisztolytáskát a kabinba! - A kis Pompey neszesszerrel utazik, pedig nincs is semmi szőrzete; s hogy kit szándékozik lepuffantani a pisztolyaival, azt az ördög tudná megmondani; és hogy mit kezd az inasával azon kívül, hogy az ott szolgálatoskodik körülötte, aligha tudnám kideríteni.</w:t>
      </w:r>
    </w:p>
    <w:p>
      <w:pPr>
        <w:pStyle w:val="Normal"/>
        <w:widowControl/>
        <w:rPr/>
      </w:pPr>
      <w:r>
        <w:rPr/>
        <w:t>Nézzük a tiszteletre méltó Nathan Pitleyt, a feleségét meg a kisfiukat. A lángoló megelége</w:t>
        <w:softHyphen/>
        <w:t>dettség micsoda nemes színe önti el ezeknek a keleti származású sznoboknak az ábrázatát! Micsoda öltözékük van Pitleyéknek! Micsoda gyűrűk és láncok, micsoda aranyvégű botok és gyémántok, micsoda szakállt kanyarintott az állára ez a lókötő (a lókötő! - sosem tagad meg magától semmilyen közönséges élvezetet). A kis Pitleynek aranyvégű, apró mozaikokkal díszített kis sétapálcája van - mindez együtt különleges megjelenést ad neki. Ami a hölgyet illeti, ő a szivárvány minden színében pompázik: rózsaszínű napernyője van fehér béléssel, meg sárga kalapja, meg smaragdzöld kendője és színjátszó selyemköpenye; meg drapp cipője és rebarbara-színű kesztyűje; sokszínű üveggombjai pedig nagyságra nézve a négypennystől az ötshillingesig terjednek, és végig csillognak és vibrálnak pompás öltözékének elülső részén. Az imént mondtam már, szeretem nézni „az embereket” gálanapjaikon, olyan festőien és rettentően ragyogóak és boldogok.</w:t>
      </w:r>
    </w:p>
    <w:p>
      <w:pPr>
        <w:pStyle w:val="Normal"/>
        <w:widowControl/>
        <w:rPr/>
      </w:pPr>
      <w:r>
        <w:rPr/>
        <w:t>Amott meg jön Tullock kapitány, mintha skatulyából lépne elő, peckesen és nyalkán, aki világéletében minden esztendőből négy vagy hat hónapot utazással tölt, aki nem hivalkodik fényes ruházatával vagy pökhendi viselkedésével, mégis úgy gondolom, éppolyan tőrülmet</w:t>
        <w:softHyphen/>
        <w:t>szett sznob, mint bárki más a fedélzeten. Tullock az évadot Londonban tölti, vacsorákra hízelgi be magát, és egy padlásszobában hál a klubja közelében. Már mindenütt megfordult külföldön; ismeri a legjobb borokat Európa vakmennyi fővárosának valamennyi fogadójában; a legelőkelőbb angol társaságokkal lakik ott; végiglátogatott minden palotát és képtárat Madridtól Stockholmig; egy féltucat nyelvet tör kerékbe valami elviselhetetlen zsargonban - mégsem tud semmit. Tullock kegyeket hajhász a kontinensen, és afféle műkedvelő útimarsall. Ismeretségbe fog keveredni az öreg Carabasszal, mielőtt elérik Osztendét, és emlékezteti majd őlordságát, hogy húsz évvel ezelőtt már találkozott vele Bécsben, vagy megkínálta egy üveg snapsszal fenn a Righin. Azt mondtuk, nem tud semmit: ismeri viszont az egész főnemesség születési adatait, címereit és családfáit; már végigpásztázta apró szemével az összes hintókat a fedélzeten, eszébe véste a feliratokat, és szemlét tartott a címerek fölött; tudja minden angolokkal kapcsolatos európai botrány történetét: hogyan szökött meg Zsivajovszkij gróf Pantallo kisasszonnyal Nápolyban; miként volt Lady Maizeshmaze sülve-főve együtt a fiatal Cornichonnal, a firenzei francia követség tagjával; azt a pontos összeget, melyet Jack Akar</w:t>
        <w:softHyphen/>
        <w:t>nock nyert Bob Balecktól Badenban; mi késztette Heeméket, hogy Európában telepedjenek le; mennyi jelzálogkölcsön terheli O’Giggerly birtokát stb. Ha nem tud lordot kaparintani magának, rácsimpaszkodik egy baronetre, vagy pedig kiveti a hálóját valami csupasz képű fiatal divatfira, és megmutatja neki, milyen az „élet” különböző vonzó és nehezen hozzá</w:t>
        <w:softHyphen/>
        <w:t>férhető helyeken. Pfuj, vén kujon! Ha a kicsapongó ifjúság minden bűne megvan is benne, legalább azzal vigasztalhatja magát, hogy nincs lelkiismerete. Végtelenül ostoba, de kedélyes módon. Azt hiszi magáról, hogy a társadalom föltétlen tiszteletet érdemlő tagja; de talán az egyetlen jócselekedet, amit valaha az életében véghezvitt, az, hogy önkéntelenül is példát ad arra, amit kerülni kell, és megmutatja, micsoda undorító jelenség a társadalom arculatán ennek a züllött vénembernek a figurája, aki úgy sétál keresztül az életen, mint valami szemér</w:t>
        <w:softHyphen/>
        <w:t>metes Szilénusz, s egy szép napon meghal a padlásszobájában, egyedül, bűnbánat nélkül és elfeledve, kivéve néhány meglepett örökösétől, akik fölfedezik, hogy ez az alávaló vén zsugori pénzt is hagyott maga után. Nicsak! Már ott van az öreg Carabas mellett! Nem megmondtam?</w:t>
      </w:r>
    </w:p>
    <w:p>
      <w:pPr>
        <w:pStyle w:val="Normal"/>
        <w:widowControl/>
        <w:rPr/>
      </w:pPr>
      <w:r>
        <w:rPr/>
        <w:t>Amott meg látható az idős Lady MacShporol, azok a középkorú hölgyek pedig a lányai; ők garasoskodni és alkudni mennek Belgiumba és a Rajna mentére, míg csak rá nem akadnak egy olyan vendégfogadóra, ahol kevesebb kosztpénzből is futja, mint amennyit őméltósága az inasainak fizet. Azonban elvárja és meg is kapja a megkülönböztetett tiszteletet azoktól az angol sznoboktól, akik ugyanazon az üdülőhelyen telepedtek meg, melyet őméltósága is nyári székhelyül szemelt ki, lévén ő Haggistoun gróf leánya. Az a széles vállú ficsúr, a nagy pofa</w:t>
        <w:softHyphen/>
        <w:t xml:space="preserve">szakállal és a kitisztított fehér kecskebőr kesztyűben Phelim Linck úr Poldoodystownból; De Lincknek nevezi magát, és a legzamatosabb angol kacskaringókkal próbálja álcázni született ír beszédmódját; és ha biliárdozol vagy </w:t>
      </w:r>
      <w:r>
        <w:rPr>
          <w:i/>
        </w:rPr>
        <w:t>écartét</w:t>
      </w:r>
      <w:r>
        <w:rPr/>
        <w:t xml:space="preserve"> játszol vele, az az esélyed megvan, hogy az első fordulót te nyered meg, a következő hét-nyolc játszmát pedig ő.</w:t>
      </w:r>
    </w:p>
    <w:p>
      <w:pPr>
        <w:pStyle w:val="Normal"/>
        <w:widowControl/>
        <w:rPr/>
      </w:pPr>
      <w:r>
        <w:rPr/>
        <w:t xml:space="preserve">Ez a nyurga hölgy Poofyné asszonyság - a négy lányával meg azzal a fiatal egyetemista dandyvel, a fiával -, egy jeles ügyvéd felesége, aki inkább a halált választaná, hogysem lépést ne tartson a divattal. A </w:t>
      </w:r>
      <w:r>
        <w:rPr>
          <w:i/>
        </w:rPr>
        <w:t>Főnemesi Almanach</w:t>
      </w:r>
      <w:r>
        <w:rPr/>
        <w:t xml:space="preserve"> ott van az útitáskájában, ez biztos; de őt is mind</w:t>
        <w:softHyphen/>
        <w:t>ezzel együtt lefőzi Coterné, az ügyvéd felesége, akinek hintaja a pótüléssel, az inasbakkal és csomagtartós kocsitetővel ragyogásban csaknem vetélkedik Carabas márki tulajdon utazó</w:t>
        <w:softHyphen/>
        <w:t>hintajával, és akinek szállásmestere még szélesebb barkóval és ragyogóbb szattyánbőr pénzes</w:t>
        <w:softHyphen/>
        <w:t xml:space="preserve">zsákkal rendelkezik, mint a márki saját utazó szálláscsinálója. Jól figyeljük meg: őnagysága most éppen Fetchegg úrral, Lotchognack újdonsült képviselőjével beszélget, aki azért utazik, hogy megszemlélje a </w:t>
      </w:r>
      <w:r>
        <w:rPr>
          <w:i/>
        </w:rPr>
        <w:t>Zollverein</w:t>
      </w:r>
      <w:r>
        <w:rPr/>
        <w:t xml:space="preserve"> működését, a következő ülésszakon pedig igen szigorú kérdést fog intézni Palmerston lordhoz Angliának a berlinikék-kereskedelemhez, a nápolyi</w:t>
        <w:softHyphen/>
        <w:t xml:space="preserve">szelet-kereskedelemhez és a spanyolviasz-kereskedelemhez fűződő kapcsolatát illetően. Fetchegg útközben betér majd Lipót királyhoz Brüsszelben, külföldi tudósításokat ír a </w:t>
      </w:r>
      <w:r>
        <w:rPr>
          <w:i/>
        </w:rPr>
        <w:t>Lotchognack és Vidéke</w:t>
      </w:r>
      <w:r>
        <w:rPr/>
        <w:t xml:space="preserve"> számára, s mint a </w:t>
      </w:r>
      <w:r>
        <w:rPr>
          <w:i/>
        </w:rPr>
        <w:t>Parliamong Britannique</w:t>
      </w:r>
      <w:r>
        <w:rPr/>
        <w:t xml:space="preserve"> tagja elvárja, hogy minden uralkodó, akinek az országát útja során megtiszteli látogatásaival, családi vacsorán lássa vendégül.</w:t>
      </w:r>
    </w:p>
    <w:p>
      <w:pPr>
        <w:pStyle w:val="Normal"/>
        <w:widowControl/>
        <w:rPr/>
      </w:pPr>
      <w:r>
        <w:rPr/>
        <w:t>A következő személy - de csitt! Megszólalt a partra hívó harang, mi pedig - szívélyesen kezet szorítván Ockthondyval - a mólóra sietünk, és istenhozzádot intünk, miközben a nemes fekete hajó élesen szeli a napfényes azúr vizet, távoli határok felé szállítván sznobrakományát.</w:t>
      </w:r>
    </w:p>
    <w:p>
      <w:pPr>
        <w:pStyle w:val="Normal"/>
        <w:widowControl/>
        <w:rPr/>
      </w:pPr>
      <w:r>
        <w:rPr/>
      </w:r>
    </w:p>
    <w:p>
      <w:pPr>
        <w:pStyle w:val="Heading1"/>
        <w:keepNext w:val="false"/>
        <w:rPr/>
      </w:pPr>
      <w:r>
        <w:rPr>
          <w:sz w:val="24"/>
        </w:rPr>
        <w:t>HUSZONKETTEDIK FEJEZET</w:t>
        <w:br/>
      </w:r>
      <w:r>
        <w:rPr>
          <w:b w:val="false"/>
          <w:i/>
          <w:sz w:val="24"/>
        </w:rPr>
        <w:t>TOVÁBBI UTAZGATÓ SZNOBOK</w:t>
      </w:r>
    </w:p>
    <w:p>
      <w:pPr>
        <w:pStyle w:val="Normal"/>
        <w:widowControl/>
        <w:rPr/>
      </w:pPr>
      <w:r>
        <w:rPr/>
        <w:t xml:space="preserve">MEGSZOKTUK, hogy kinevessük a franciákat kérkedő természetük és tűrhetetlen hiúságuk miatt, mellyel </w:t>
      </w:r>
      <w:r>
        <w:rPr>
          <w:i/>
        </w:rPr>
        <w:t>France</w:t>
      </w:r>
      <w:r>
        <w:rPr/>
        <w:t xml:space="preserve">, a </w:t>
      </w:r>
      <w:r>
        <w:rPr>
          <w:i/>
        </w:rPr>
        <w:t>gloire</w:t>
      </w:r>
      <w:r>
        <w:rPr/>
        <w:t xml:space="preserve">, az </w:t>
      </w:r>
      <w:r>
        <w:rPr>
          <w:i/>
        </w:rPr>
        <w:t>Empéreur</w:t>
      </w:r>
      <w:r>
        <w:rPr/>
        <w:t xml:space="preserve"> és effélék iránt viseltetnek - s szívem mélyén mégis azt hiszem, hogy a brit sznob páratlan a maga dölyfösségével, elbizakodottságával és hetvenkedésével. Egy francia gőgjében van valami esetlenség. Olyan hévvel, lármával és taglejtéssel henceg, annyira torkaszakadtából üvölti, hogy a francia a civilizáció teteje, a szellemiség középpontja stb., hogy az ember akaratlanul is azt látja: a szegény fickónak a lelke mélyén sanda kétségei vannak, hogy tán mégsem az a világcsodája, mint aminek tartja magát.</w:t>
      </w:r>
    </w:p>
    <w:p>
      <w:pPr>
        <w:pStyle w:val="Normal"/>
        <w:widowControl/>
        <w:rPr/>
      </w:pPr>
      <w:r>
        <w:rPr/>
        <w:t>Az angol sznobot, éppen ellenkezőleg, általában nem hűhó, nem tombolás, hanem a mély</w:t>
        <w:softHyphen/>
        <w:t xml:space="preserve">séges meggyőződés higgadtsága veszi körül. Az egész világnál különbek vagyunk, nem is kérdezzük efelől senki véleményét, olyan sarkigazság. És amikor egy francia azt bömböli: - </w:t>
      </w:r>
      <w:r>
        <w:rPr>
          <w:i/>
        </w:rPr>
        <w:t>La France, Monsieur, la France est à la tête du monde civilisé!</w:t>
      </w:r>
      <w:r>
        <w:rPr/>
        <w:t xml:space="preserve"> - csak kedélyesen nevetünk a tomboló szegény ördögön. </w:t>
      </w:r>
      <w:r>
        <w:rPr>
          <w:i/>
        </w:rPr>
        <w:t>Mi</w:t>
      </w:r>
      <w:r>
        <w:rPr/>
        <w:t xml:space="preserve"> vagyunk a legelsők a világon - olyan jól tudjuk ezt az igazságot szívünk rejtekén, hogy bárhonnan eredő ilyenfajta igény egyszerűen nevetséges. Drága olvasó testvérem, mint becsületes ember, mondja meg, ha nem osztozik ebben a véleményben. Azt hiszi, hogy egy francia egyenrangú önnel? Nem - ön mint derék brit sznob -, tudom, hogy nem hiszi; még kevésbé talán Snob úr, az ön alázatos szolgája és testvére.</w:t>
      </w:r>
    </w:p>
    <w:p>
      <w:pPr>
        <w:pStyle w:val="Normal"/>
        <w:widowControl/>
        <w:rPr/>
      </w:pPr>
      <w:r>
        <w:rPr/>
        <w:t>És hajlok arra a gondolatra, hogy ez a meggyőződés az - és az angol polgár ebből fakadó viselkedése a külföldiekkel szemben, akikhez látogatóba ereszkedik -, ez a felsőbbrendűségi tudat az, amely miatt minden angol kalapskatulya tulajdonosa fennhordja a fejét Szicíliától Szentpétervárig; ez az, amely olyan gyűlöltté tesz bennünket Európa-szerte, mint amilyenek vagyunk; ez - jobban, mint valamennyi apró győzelmünk, amelyről sok francia és spanyol nem is hallott sohasem -, ez a meghökkentő és fékezhetetlen szigetországi gőg az, amely éppúgy eltölti őlordságát az utazóhintajában, mint Johnt az inasbakon.</w:t>
      </w:r>
    </w:p>
    <w:p>
      <w:pPr>
        <w:pStyle w:val="Normal"/>
        <w:widowControl/>
        <w:rPr/>
      </w:pPr>
      <w:r>
        <w:rPr/>
        <w:t>Ha a francia háborúk öreg krónikáit olvassuk, az angol ember tökéletesen hasonló jellem</w:t>
        <w:softHyphen/>
        <w:t>vonásaira akadunk, és V. Henrik emberei szakasztottan oly hűvös, fennhéjázó módon visel</w:t>
        <w:softHyphen/>
        <w:t xml:space="preserve">kedtek, mint saját vitéz hadastyánjaink a franciaországi és ibériai hadjáratban. Nem hallották még soha Wagdosh ezredest és Hirigh őrnagyot háborúról csevegni vacsora után, vagy Calose kapitányt, amikor ecseteli összecsapását a </w:t>
      </w:r>
      <w:r>
        <w:rPr>
          <w:i/>
        </w:rPr>
        <w:t>Legyőzhetetlen</w:t>
      </w:r>
      <w:r>
        <w:rPr/>
        <w:t>nel? - Akasztófáravalók - mondja Calose -, nagyon jó harcmodoruk volt. Háromszor visszavetettek, míg el tudtam foglalni. - Milhaud-nak azok a hitvány karabélyosai - beszéli Hirigh -, micsoda munkát adtak könnyű-lovasságunknak! - s e kifakadásban van egyfajta megdöbbenés is, hogy a franciák egyáltalán szembe mertek szállni a britekkel; egy jó szándékú csodálat, hogy ezek az elvakult, őrült, önáltató, vakmerő, szegény ördögök egyáltalán bátorságot merítettek, hogy ellenszegüljenek egy angolnak. Az effajta angolok légiói tisztelik meg e pillanatban Európát, kedveskednek a pápával, szívélyesek a holland királyhoz, vagy leereszkedően végignézik a porosz csapat</w:t>
        <w:softHyphen/>
        <w:t>szemléket. Amikor Miklós cár nálunk járt - aki negyedmillió pár bajusz fölött tart seregszem</w:t>
        <w:softHyphen/>
        <w:t xml:space="preserve">lét a reggelije mellé mindennap -, levittük Windsorba, és olyan képpel mutattunk meg neki két egész regimentet, amely egyenként hat-nyolcszáz angolból állt, mintha azt mondanók: - No, fiam, ide süss! Ezek itt </w:t>
      </w:r>
      <w:r>
        <w:rPr>
          <w:i/>
        </w:rPr>
        <w:t>angolok</w:t>
      </w:r>
      <w:r>
        <w:rPr/>
        <w:t>, az ám, és tanítóbácsijaid is, ha úgy tetszik! - ahogy a gye</w:t>
        <w:softHyphen/>
        <w:t>rek</w:t>
        <w:softHyphen/>
        <w:t xml:space="preserve">dal mondja. A brit sznob már rég túljutott a kétkedésen, s megengedheti, hogy jóízűt nevessen azokon a begyes jenkiken vagy elkorcsosodott kis franciákon, akik az emberiség mintaképeinek tartják magukat. Hát </w:t>
      </w:r>
      <w:r>
        <w:rPr>
          <w:i/>
        </w:rPr>
        <w:t>ők</w:t>
      </w:r>
      <w:r>
        <w:rPr/>
        <w:t xml:space="preserve"> aztán azok!</w:t>
      </w:r>
    </w:p>
    <w:p>
      <w:pPr>
        <w:pStyle w:val="Normal"/>
        <w:widowControl/>
        <w:rPr/>
      </w:pPr>
      <w:r>
        <w:rPr/>
        <w:t>Úgy jutottam ezekhez a megfigyelésekhez, hogy kihallgattam egy öreg fickót a boulogne-i Hôtel du Nord-ban, mégpedig szemmel láthatólag a Hirigh-fajtából valót. Amikor bejött és letelepedett a reggelizőasztalhoz, lazacszínű, borvirágos arcát komor barázdák szántották, fulladozván egy szűk, keresztcsíkos kravátliban; fehérneműje és tartozékai olyan hibátlanul merevek és kifogástalanok voltak, hogy mindenki nyomban felismerte: ez csakis drága ha</w:t>
        <w:softHyphen/>
        <w:t>zánk</w:t>
        <w:softHyphen/>
        <w:t>fia lehet. Csupán a mi portói borunk és más csodálatra méltó intézményeink termelhettek ki egy ilyen pökhendi, ilyen ostoba, ilyen úriember formájú alakot. Egy kis idő múlva azzal hívta magára a figyelmünket, hogy a féktelen düh hangján így bődült el: - Ó!</w:t>
      </w:r>
    </w:p>
    <w:p>
      <w:pPr>
        <w:pStyle w:val="Normal"/>
        <w:widowControl/>
        <w:rPr/>
      </w:pPr>
      <w:r>
        <w:rPr/>
        <w:t>Mindenki megfordult erre az ó-ra, abban a hiszemben, hogy az ezredest - hisz arckifejezéséről is ez rítt le - mérhetetlen kín gyötri; de a pincérek tájékozottabbak voltak, s ahelyett hogy rémületbe estek volna, a teavizes kannát tették urasága elé. Ó - úgy látszik, ez franciául forró vizet jelent. Az ezredes (bár szívből utálja) azt hiszi, hogy fölöttébb jól beszéli ezt a nyelvet. Mialatt beszippantotta a gőzölgő teát, amely görögve és gurgulázva ment le a torkán, és végigsistergett ennek a tiszteletre méltó hadfinak a másnapos garatján, egy aszott képű, koromfekete parókás cimborája társult hozzá, kétségkívül szintén valami ezredes.</w:t>
      </w:r>
    </w:p>
    <w:p>
      <w:pPr>
        <w:pStyle w:val="Normal"/>
        <w:widowControl/>
        <w:rPr/>
      </w:pPr>
      <w:r>
        <w:rPr/>
        <w:t>A két harcostárs kölcsönösen megbiccentette vén fejét, tüstént együttesen elköltötte reggelijét, és beszélgetésbe merült, nekünk pedig alkalmunk adódott, hogy a régi háborúról halljunk, meg néhány kellemes találgatást az elkövetkezőről, melyet ők már közelinek tartottak. Ócsárolták a francia flottát, lefitymálták a francia kereskedelmi hajózást, mutogatták, hogy háború esetén ott lenne a gőzhajók kordona („kohdon, hogy az a...”) a mi partunk mentén, és „a... stenit” akármelyik percben készen arra, hogy partra szálljon a túlsó oldalon, s éppoly derekasan elpáholja a franciákat, mint ahogy a múlt háborúban megkapták, „egye meg a...”. Valójában a szitkok egész dübörgő sortüzét pufogtatta el ez a két hadfi véges-végig a társalgás folyamán. Volt egy francia is a helyiségben, minthogy azonban nem időzött tíz évnél tovább Londonban, természetesen nem is beszélt angolul, s így az egész társalgás gyümölcse elveszett a számára. „De ó, szülőhazám - mondom magamban -, nem csoda, hogy így szeretnek! Ha francia lennék, hogy gyűlölnélek!”</w:t>
      </w:r>
    </w:p>
    <w:p>
      <w:pPr>
        <w:pStyle w:val="Normal"/>
        <w:widowControl/>
        <w:rPr/>
      </w:pPr>
      <w:r>
        <w:rPr/>
        <w:t>Ez a nyers, tudatlan, pökhendi, szájhősködő angol végigillegeti magát Európa minden nagy</w:t>
        <w:softHyphen/>
        <w:t>városában. Az égnek ez az egyik legtunyább teremtménye lábbal tiporja Európát, utat tör magának a képtárakba és székesegyházakba, zsávoly egyenruhájában betolakszik a palotákba. Templomban vagy színházban, estélyen vagy képtárban meg sem rezdül az arca. Ezernyi csodás látvány tárul vérben forgó szeme elé, de nem hat rá. Az élet számtalan ragyogó jelenete és szokása játszódik le előtte, de egyszer sem indítja meg. Elmegy a templomba, és az ott folyó szertartásokat lealázónak és babonának nevezi. Mintha csak az ő oltára lenne az egyedül üdvözítő. Képtárakat látogat, pedig annyit sem konyít a művészethez, mint egy francia cipőtisztító. A művészet, a természet vonul föl előtte, de a tiszteletnek szikrája sem lobban ostoba szemében; semmi sem hat rá, csak az, ha valami nagyon előkelő ember akad az útjába, és akkor ez a merev, büszke, öntelt, hajlíthatatlan brit sznob olyan alázatos lesz, mint egy lakáj, és olyan hajlékony, mint egy bohóc.</w:t>
      </w:r>
    </w:p>
    <w:p>
      <w:pPr>
        <w:pStyle w:val="Normal"/>
        <w:widowControl/>
        <w:rPr/>
      </w:pPr>
      <w:r>
        <w:rPr/>
      </w:r>
    </w:p>
    <w:p>
      <w:pPr>
        <w:pStyle w:val="Heading1"/>
        <w:keepNext w:val="false"/>
        <w:rPr/>
      </w:pPr>
      <w:r>
        <w:rPr>
          <w:sz w:val="24"/>
        </w:rPr>
        <w:t>HUSZONHARMADIK FEJEZET</w:t>
        <w:br/>
      </w:r>
      <w:r>
        <w:rPr>
          <w:b w:val="false"/>
          <w:i/>
          <w:sz w:val="24"/>
        </w:rPr>
        <w:t>ANGOL SZNOBOK A KONTINENSEN</w:t>
      </w:r>
    </w:p>
    <w:p>
      <w:pPr>
        <w:pStyle w:val="Normal"/>
        <w:widowControl/>
        <w:rPr/>
      </w:pPr>
      <w:r>
        <w:rPr/>
        <w:t>- MI a haszna Rosse lord messzelátójának? - kiáltott fel a minap Panwiski barátom. - Csak arra jó, hogy néhány százezer mérfölddel messzebbre láthassunk vele. Amit eddig puszta ködfoltoknak hittünk, jól kivehető csillagrendszereknek bizonyultak; ezeken túl újabb köd</w:t>
        <w:softHyphen/>
        <w:t>foltokat látunk, amelyekről egy még erősebb távcső ismét kideríti, hogy csillagfoltok; és így folytatódik csillogva és pislákolva egészen a végtelenségig. - Ezzel Pan barátom, egy sóhajt eresztvén magából, mintha bevallaná tehetetlenségét, hogy a Végtelennel farkasszemet nézzen, lemondóan hátradőlt, és felhörpintett egy nagy kupa bordóit.</w:t>
      </w:r>
    </w:p>
    <w:p>
      <w:pPr>
        <w:pStyle w:val="Normal"/>
        <w:widowControl/>
        <w:rPr/>
      </w:pPr>
      <w:r>
        <w:rPr/>
        <w:t>Én (aki - mint a többi nagy ember - csak egyetlen eszmét melengetek) arra gondoltam ma</w:t>
        <w:softHyphen/>
        <w:t>gamban, hogy amilyenek a csillagok, olyanok a sznobok is: minél többet fürkésszük ezeket az égitesteket, annál jobban látjuk - hol ködfoltszerűen összegomolyodnak, hol alig fölismerhe</w:t>
        <w:softHyphen/>
        <w:t>tőek, hol tisztán meghatározhatóak, amíg aztán bele nem ragyognak a végtelen csillogásba, és el nem halványulnak a mérhetetlen sötétségben. Én csak gyermek vagyok, aki játszadozik a tengerparton. Egy nap azonban fölbukkan valami távcsöves filozófus, valami nagy sznobonó</w:t>
        <w:softHyphen/>
        <w:t>mus, hogy meglelje a mérhetetlen tudományág törvényeit, melyekkel ma még csak játsza</w:t>
        <w:softHyphen/>
        <w:t>dozunk; hogy meghatározza és elrendezze és osztályozza mindazt, ami jelenleg üres elmélet, s laza, bár tetszetős föltevés csupán.</w:t>
      </w:r>
    </w:p>
    <w:p>
      <w:pPr>
        <w:pStyle w:val="Normal"/>
        <w:widowControl/>
        <w:rPr/>
      </w:pPr>
      <w:r>
        <w:rPr/>
        <w:t>Bizony: magányos szem a hatalmas sznob világegyetemnek nagyon kevés és egyszerű egyedét tudja csak követni. Néha arra gondolok, hogy felhívással fordulok a közvéleményhez, és kongresszusra hívom össze a tudósokat, olyanra, mint amilyen Southamptonban ülésezett - mindenki elhozná a közölnivalóját, és felolvasná értekezését a Nagy Témáról. Mert hát mit tehet egy maroknyi egyedülálló szegény, még a most felvetett témával is? Angol sznobok a kontinensen - bár százezerszerte kisebb a számuk, mint a szigetországban, még az a kevés is túl sok. Az ember csak itt-ott vehet szemügyre egy-egy kóborlót. Az egyént elcsípjük - ezrek elillannak. Csak hármat jegyeztem le, akikkel reggeli sétám során találkoztam Boulogne kellemes kikötővárosában.</w:t>
      </w:r>
    </w:p>
    <w:p>
      <w:pPr>
        <w:pStyle w:val="Normal"/>
        <w:widowControl/>
        <w:rPr/>
      </w:pPr>
      <w:r>
        <w:rPr/>
        <w:t xml:space="preserve">Itt van az angol korhely sznob, aki </w:t>
      </w:r>
      <w:r>
        <w:rPr>
          <w:i/>
        </w:rPr>
        <w:t>estaminet</w:t>
      </w:r>
      <w:r>
        <w:rPr/>
        <w:t xml:space="preserve">-kat és </w:t>
      </w:r>
      <w:r>
        <w:rPr>
          <w:i/>
        </w:rPr>
        <w:t>cabaret</w:t>
      </w:r>
      <w:r>
        <w:rPr/>
        <w:t>-kat látogat; akinek „Nem, nem, nem megyünk mi innen el!” kurjongatását hallani, s a csöndes európai városokban angol jasszkiáltásokkal fakaszt éjféli visszhangot. A részeges, torzonborz csavargót a rakpartok tájékán láthatják lebzselni, amikor befutnak a postahajók, és pohárszám vedelni a bort a fogadók bárjaiban, már ahol hitelt kap. Meghitt tolvajnyelven beszél franciául; éppen ő s a hasonszőrűek népesítik be az adósok börtöneit a kontinensen. A játéktermekben biliárdozik, s délelőttönként kártya- és dominójátékba merül. Aláírása számtalan váltón szerepel; igen valószínű, hogy valaha tiszteletre méltó családhoz tartozott, mert az angol korhely alkalmasint úriemberként kezdte pályafutását, s a Csatornán túl él apja, aki szégyenkezik a neve hallatán. Jobb napokon többszörösen becsapta az öreg családapát, és kiszélhámoskodta nővéreit az örökségből, és megrabolta öccseit. Most felesége hozományából él; az asszony valami nyo</w:t>
        <w:softHyphen/>
        <w:t>mo</w:t>
        <w:softHyphen/>
        <w:t>rúságos padlásszobában húzódik meg, ahol kopottas ünneplőit foltozgatja, és öreg ruhákat toldoz gyermekei számára - ez a legnyomorultabb és leglomposabb minden asszonyok között.</w:t>
      </w:r>
    </w:p>
    <w:p>
      <w:pPr>
        <w:pStyle w:val="Normal"/>
        <w:widowControl/>
        <w:rPr/>
      </w:pPr>
      <w:r>
        <w:rPr/>
        <w:t>Vagy néha a szegény asszony és lányai félénken belekapnak valamibe, angol- és zene-lecké</w:t>
        <w:softHyphen/>
        <w:t xml:space="preserve">ket adnak, hímzést vállalnak, meg titokban dolgoznak, hogy megvehessék a </w:t>
      </w:r>
      <w:r>
        <w:rPr>
          <w:i/>
        </w:rPr>
        <w:t>pot-au-feu</w:t>
      </w:r>
      <w:r>
        <w:rPr/>
        <w:t>-re valót - mialatt Corhey a rakparton lófrál, vagy pohárszám löki magába a konyakot a kávé</w:t>
        <w:softHyphen/>
        <w:t>házban. A szerencsétlen teremtésnek minden évben születik egy gyereke, és szakadatlan kép</w:t>
        <w:softHyphen/>
        <w:t>mutatással megkísérli elhitetni a lányaival, hogy apjuk tisztességes ember, és eltünteti a szemük elől, ha ez a disznó részegen jön haza.</w:t>
      </w:r>
    </w:p>
    <w:p>
      <w:pPr>
        <w:pStyle w:val="Normal"/>
        <w:widowControl/>
        <w:rPr/>
      </w:pPr>
      <w:r>
        <w:rPr/>
        <w:t>Ezek a szegény roncs lelkek összejárnak, és megvan a maguk külön társasága, melyet roppant könnyfacsaró szemmel kísérni - az előkelőségnek ezt a tarkabarka utánzatát, a gyarló kísérleteket, hogy vidámnak lássanak, a szánalmas szellemeskedéseket, a vén csörömpölő zongorát. Ó, fáj az ember szíve, ha látja és hallja őket! Amikor Corheyné, sápadt lányai társaságában, filléres teán látja vendégül Shtickleynét, és régmúlt időkről beszélgetnek, meg az előkelő társaságról, melyhez tartoztak, s gyatra dalocskákat énekelnek foszlányos dalos</w:t>
        <w:softHyphen/>
        <w:t>könyvekből, és effajta szórakozásukban elmerülnek, egyszer csak betoppan Corhey kapitány, félrecsapott zsíros sapkájában, s az egész nyomorúságos szoba bűzleni kezd a dohány és a pálinka összeolvadt illatától.</w:t>
      </w:r>
    </w:p>
    <w:p>
      <w:pPr>
        <w:pStyle w:val="Normal"/>
        <w:widowControl/>
        <w:rPr/>
      </w:pPr>
      <w:r>
        <w:rPr/>
        <w:t>Van-e olyan, aki élt már külföldön, s nem találkozott Corhey kapitánnyal? Időnként dobra veri a nevét a bírósági végrehajtó, és Boulogne meg Párizs és Brüsszel tájékán olyan sok akad ebből a fajtából, hogy fogadok, otromba személyeskedéssel vádolnak majd, amiért leleplezem őket. Sok kevésbé megátalkodott gazembert kitoloncoltak már; sok jóval becsületesebb ember senyved jelenleg is taposómalomban; s ámbátor mi vagyunk a legnemesebb, legnagyobb, legvallásosabb és legerkölcsösebb nép a föld kerekén, mégis szeretném tudni, az Egyesült Királyságon kívül hol tréfa tárgya az adósságcsinálás, és hol úriemberhez illő sport a keres</w:t>
        <w:softHyphen/>
        <w:t>kedők rászedése? Franciaországban becstelenség pénzzel tartozni. Azt sem hallja az ember soha Európa más részein, hogy az emberek szélhámosságukkal kérkednek; vagy kukkant</w:t>
        <w:softHyphen/>
        <w:t>sanak be egy börtönbe valamelyik európai nagyvárosban, amely ne többé-kevésbé angol zsiványokkal lenne benépesítve.</w:t>
      </w:r>
    </w:p>
    <w:p>
      <w:pPr>
        <w:pStyle w:val="Normal"/>
        <w:widowControl/>
        <w:rPr/>
      </w:pPr>
      <w:r>
        <w:rPr/>
        <w:t>Gyakori az európai szárazföldön egy még visszataszítóbb és veszélyesebb sznob, mint ez az átlátszó és lebzselő gazember, s akitől különösképp óvni akarom arra utazó fiatal sznob barátaimat. Link kapitány éppolyan úriember, mint Corhey, bár talán előkelőbb származású is. Ő is kirabolta a családját, csak sokkal nagyobb arányokban, és merészen megtagadta ezrekről szóló váltók beváltását, míg Corhey visszahőkölt egy ócska tízfontos átruházás elől is. Link mindig a legjobb fogadóban száll meg, a legfinomabb mellényt és bajuszt viseli, a legragyo</w:t>
        <w:softHyphen/>
        <w:t>góbb bricskán kocsikázik, míg a szegény Corhey pálinka mellett részegedik le, és olcsó dohányt szí. Elképesztő arra gondolni, hogy Link, akit annyiszor lefüleltek, és ismernek mindenütt, még mindig él és virul. Rég végromlásba süllyedt volna, ha nincs az a dzsentri iránti állhatatos és lángoló szeretet, mellyel az angol sznob annyira kitűnik. Sok olyan középosztálybeli fiatal legény akad, aki bizonyára tudja, hogy Link csirkefogó meg szélhámos - és mégis: attól a vágytól sarkallva, hogy lépést tartson a divattal, meg a pompás aranyifjak iránti csodálatánál és annál a törekvésénél fogva, hogy egy lord fia mellett feszíthessen, lehetővé teszi Linknek, hogy az hasznot húzzon belőle; zokszó nélkül fizet is mindaddig, amíg élvezheti a társaságát. Sok derék családapa, amikor meghallja, hogy fia kilovagolt Link kapitánnyal, Linkebb lord fiával, ugyancsak örül, hogy az ifjú reménység ilyen jó társaságban forog.</w:t>
      </w:r>
    </w:p>
    <w:p>
      <w:pPr>
        <w:pStyle w:val="Normal"/>
        <w:widowControl/>
        <w:rPr/>
      </w:pPr>
      <w:r>
        <w:rPr/>
        <w:t>Link és barátja, Saletolow őrnagy, hivatásszerűen utazgatnak Európa-szerte, és a megfelelő helyen a megfelelő időpontban bukkannak föl. Tavaly hallottam, hogy fiatal ismerősömet, az oxfordi Bardew urat - aki Párizsban volt, hogy egy kis életet lásson a karneváli bálozás idején - megszólította egy angol, aki nem tudott egy árva szót sem azon a k... nyelven, s hallván, hogy Bardew olyan csodálatosan beszél, megkérte, tolmácsoljon közte s egy pincér közt, akivel vitája támadt valami frissítő miatt. Egészen kapóra jött, mondta az idegen, hogy láthat itt egy becsületes angol arcot, meg hogy tudja-e Bardew, hol van itt egy jó vacsorázóhely? Elmentek hát vacsorázni, és ki más bukkan elő egyszerre a föld alól, mint Saletolow őrnagy. Így aztán Link bemutatta Saletolow-t, majd amikor mind a hárman összemelegedtek vala</w:t>
        <w:softHyphen/>
        <w:t xml:space="preserve">melyest, háromlapos </w:t>
      </w:r>
      <w:r>
        <w:rPr>
          <w:i/>
        </w:rPr>
        <w:t>loo</w:t>
      </w:r>
      <w:r>
        <w:rPr/>
        <w:t>-t kezdtek játszani stb., stb. Évről évre a Bardew-k tucatjai esnek áldozatul Linknek és Saletolow-nak a világ különböző helyein. A mese olyan szakállas, a csalárd trükk annyira régi és ügyetlen, hogy szinte csoda, ha még rászedhetők vele az emberek - de a bűn és az előkelőség együttes kísértése túl sok egy ifjú angol sznobnak, és ezeket az együgyű fiatal áldozatokat mindennap újra meg lehet kaparintani. Bár nem várhatnak mást, csak rúgást és rászedést ezektől a divathuszároktól, az önök hűséges brit sznobja fölkínálja magát erre a megtiszteltetésre.</w:t>
      </w:r>
    </w:p>
    <w:p>
      <w:pPr>
        <w:pStyle w:val="Normal"/>
        <w:widowControl/>
        <w:rPr/>
      </w:pPr>
      <w:r>
        <w:rPr/>
        <w:t xml:space="preserve">Nem szükséges utalnom itt arra a nagyon is általános angol sznobra, aki elkeseredett erőfeszítéseket tesz, hogy az előkelő európai arisztokrácia bizalmába férkőzzék, mint például az öreg Weckney, a pék, aki Faubourg Saint-Germainben ütötte föl a tanyáját, és senkit sem fogad, csak Károly-hivőket, és egyetlen francia gentlemant sem, akinek márkinál alacsonyabb a rangja. Mindannyian kikacaghatjuk </w:t>
      </w:r>
      <w:r>
        <w:rPr>
          <w:i/>
        </w:rPr>
        <w:t>ennek</w:t>
      </w:r>
      <w:r>
        <w:rPr/>
        <w:t xml:space="preserve"> az embernek az úrhatnámságát - mi, akik remegünk egy hazánkbeli nagy ember jelenlétében. De - amint ön mondja, vitézlő és nemes sznobbeli John Bullom - egy húsz elődöt felmutató francia márki egészen más, mint egy angol főnemes; egy rakás ágrólszakadt német és olasz </w:t>
      </w:r>
      <w:r>
        <w:rPr>
          <w:i/>
        </w:rPr>
        <w:t>Fürst és principe</w:t>
      </w:r>
      <w:r>
        <w:rPr/>
        <w:t xml:space="preserve"> pedig megvetést vált ki egy becsületes gondolkozású angolból. Ám a mi arisztokráciánk - ez már egészen másvalami. Ők a világ igazi vezetői - az igazi, ősi, hamisítatlan, tőrülmetszett nemesség. Le a sapkáddal, sznob, térdepelj le, sznob, és elő a nyelvedet!</w:t>
      </w:r>
    </w:p>
    <w:p>
      <w:pPr>
        <w:pStyle w:val="Normal"/>
        <w:widowControl/>
        <w:rPr/>
      </w:pPr>
      <w:r>
        <w:rPr/>
      </w:r>
    </w:p>
    <w:p>
      <w:pPr>
        <w:pStyle w:val="Heading1"/>
        <w:keepNext w:val="false"/>
        <w:rPr>
          <w:b w:val="false"/>
          <w:b w:val="false"/>
          <w:sz w:val="24"/>
        </w:rPr>
      </w:pPr>
      <w:r>
        <w:rPr>
          <w:sz w:val="24"/>
        </w:rPr>
        <w:t>HUSZONNEGYEDIK FEJEZET</w:t>
        <w:br/>
      </w:r>
      <w:r>
        <w:rPr>
          <w:b w:val="false"/>
          <w:i/>
          <w:sz w:val="24"/>
        </w:rPr>
        <w:t>NÉHÁNY VIDÉKI SZNOBRÓL</w:t>
      </w:r>
    </w:p>
    <w:p>
      <w:pPr>
        <w:pStyle w:val="Normal"/>
        <w:widowControl/>
        <w:rPr/>
      </w:pPr>
      <w:r>
        <w:rPr/>
        <w:t>TÖRTÉNT egyszer, hogy ráuntam a városra, ahol barátaim, a nemesség lehúzott redőnyei fájdítják szívemet séta közben, és csaknem félek leülni a Pall Mall nagy magányában, a klubokban, és bosszantani a klub pincéreit, akik - azt hiszem - falura mehetnének vadászgatni, ha én nem lennék - rászántam hát magam egy röpke vidéki utazásra, és eleget teszek néhány régi vidéki meghívásnak.</w:t>
      </w:r>
    </w:p>
    <w:p>
      <w:pPr>
        <w:pStyle w:val="Normal"/>
        <w:widowControl/>
        <w:rPr/>
      </w:pPr>
      <w:r>
        <w:rPr/>
        <w:t>Első utam barátomhoz, Ponto őrnagyhoz (a nyugállományú lovastengerészhez) vezetett Mangelwurzelshire-be. Az őrnagy kis csézájával várt az állomáson. A jármű bizony nem volt valami díszes, de ilyen kocsi is megteszi egy átlagembernek (ahogy Ponto nevezte magát) és népes családjának. Pompázó friss földek és zöld sövények mellett hajtattunk derűs angol tájon keresztül; az országutat, amely éppoly sima és gondozott, mint egy nemesi park bejárója, bájosan pásztázta hűvös árnyék és aranyló napsugár. Hófehér ruhás parasztok mosolygósan kapták le kalapjukat, amikor elhúztunk mellettük. A gyerekek - olyan piros képűek, mint az almák a gyümölcsösben - pukedliztak felénk a kunyhók ajtajából. Kék templomtornyok magasodtak itt is, ott is a távolban; és amikor a begyes kertészné kitárta a fehér kaput az őrnagy repkénnyel befuttatott kapusházikója mellett, mi pedig a csinos fenyő- és örökzöld</w:t>
        <w:softHyphen/>
        <w:t>ligetek között felhajtottunk a házig, keblem olyan örömmel és mámorral telt el, melyet - úgy gondoltam - lehetetlen a város füstös légkörében érezni. - Itt - ujjongtam magamban - minden csupa béke, bőség, boldogság. Itt majd megmenekülök a sznoboktól. Itt aztán egy sincs belőlük, ezen az elbájoló árkádiai helyen.</w:t>
      </w:r>
    </w:p>
    <w:p>
      <w:pPr>
        <w:pStyle w:val="Normal"/>
        <w:widowControl/>
        <w:rPr/>
      </w:pPr>
      <w:r>
        <w:rPr/>
        <w:t>Parolie, az őrnagy inasa (azelőtt káplár az őrnagy vitézlő alakulatában) átvette bőröndömet és azt a tetszetős kis figyelmességet, melyet ajándékként hoztam a városból Pontóné asszonynak, azaz tőkehalat és osztrigákat a Grove-tól, egy csaknem akkora dobozban, mint valami koporsó.</w:t>
      </w:r>
    </w:p>
    <w:p>
      <w:pPr>
        <w:pStyle w:val="Normal"/>
        <w:widowControl/>
        <w:rPr/>
      </w:pPr>
      <w:r>
        <w:rPr/>
        <w:t>Ponto háza (P.-né Örökzöld-laknak keresztelte) tökéletes paradicsomi hely. Tele kúszó</w:t>
        <w:softHyphen/>
        <w:t>növényekkel és erkélyekkel meg verandákkal. Lankásgyep terül el körös-körül, csodálatos formájú virágágyakkal és tekergőző kavicsösvényekkel, meg elragadó, de nyirkos mirtusz</w:t>
        <w:softHyphen/>
        <w:t>bokrokkal és csillogó borostyánokkal, melyek a névváltozást is előidézték. Az öreg Ponto doktor idejében ugyanis Tinó-pocsolyának nevezték még. A hálószoba ablakából, ahová Ponto vezetett, kilátásom nyílt a takaros udvarra és az istállóra, meg a szomszédos falura és templomra, meg egy nagy parkra azon túl. Ez volt a sárga hálószoba, a legüdébb és leg</w:t>
        <w:softHyphen/>
        <w:t>kellemesebb a hálóhelyiségek között; a levegő megtelt annak a nagy csokornak az illatával, melyet az íróasztalra helyeztek; az ágynemű a levendula illatával, melyben elrakták; az ágy és a nagy kerevet vászonkárpitja - ha nem illatozott is a virágoktól, de legalább - mindenütt be volt festve velük; a tolltörlő az íróasztalon egy kettős dália utánzata volt; az órám pedig egy napraforgó tányérjában nyert elhelyezést a kandallópárkányon. Skarlátlevelű futónövény kunkorodott az ablak fölött, s rajta keresztül a lenyugvó nap aranyszínű fényárba borította a szobát. Minden csupa virág és üdeség. Ó, mennyire mások azok a füstös kémények a St. Alban’s Place-en Londonban, melyekre ezek a fáradt szemek meredni szoktak.</w:t>
      </w:r>
    </w:p>
    <w:p>
      <w:pPr>
        <w:pStyle w:val="Normal"/>
        <w:widowControl/>
        <w:rPr/>
      </w:pPr>
      <w:r>
        <w:rPr/>
        <w:t xml:space="preserve">- Itt minden csupa boldogság, Ponto - szólaltam meg, miközben belevetettem magam egy puha </w:t>
      </w:r>
      <w:r>
        <w:rPr>
          <w:i/>
        </w:rPr>
        <w:t>bergère</w:t>
      </w:r>
      <w:r>
        <w:rPr/>
        <w:t xml:space="preserve">-be, s beszívtam a falusi szellőnek azt a felséges fuvallatát, melyet Atkinson úr boltjának összes </w:t>
      </w:r>
      <w:r>
        <w:rPr>
          <w:i/>
        </w:rPr>
        <w:t>millefleur</w:t>
      </w:r>
      <w:r>
        <w:rPr/>
        <w:t>-jei sem tudnak ráhinteni egyetlen luxus-zsebkendőre sem.</w:t>
      </w:r>
    </w:p>
    <w:p>
      <w:pPr>
        <w:pStyle w:val="Normal"/>
        <w:widowControl/>
        <w:rPr/>
      </w:pPr>
      <w:r>
        <w:rPr/>
        <w:t>- Ugye szép hely? - kérdezte Ponto. - Nyugodalmas és cikornyátlan. Mindenben a nyugalma</w:t>
        <w:softHyphen/>
        <w:t>sat szeretem. Nem hozta magával az inasát? Parolie majd rendbe szedi a ruháit. - És ez a tiszt</w:t>
        <w:softHyphen/>
        <w:t>ségviselő, aki abban a pillanatban lépett be, hozzá is látott bőröndöm kirámolásához, ki</w:t>
        <w:softHyphen/>
        <w:t>terítette a fekete kasmír-ruhát, a „pompás szabású genovai mellényt”, a fehér ingnyakat s az estélyi öltözék más finom tartozékait - mindezt nagy komolysággal és buzgalommal. „Valami nagy vacsora készül” - gondolom magamban, amikor látom készülődésüket (és talán nem is bosszankodom azon az ötleten, hogy a környék legjobbjai átjönnek látásomra). - Figyelje csak, ez már az első csöngetés! - szólt Ponto elmenőben; és valóban, a harapnivalók zajos hírnöke zengeni kezdett az istállótorony felől, és hírül adta azt a kellemes tényt, hogy a vacsora félórán belül tálalva lesz. „Ha a vacsora is ilyen nagyszerű, mint ez a harang - gondoltam -, akkor bizisten jó helyre csöppentem!” És nemcsak arra értem rá a félórás idő</w:t>
        <w:softHyphen/>
        <w:t>közben, hogy személyemet arra az elegáns ragyogásra készítsem elő, mely ennek a fogadta</w:t>
        <w:softHyphen/>
        <w:t>tásnak kijár, nemcsak arra, hogy megcsodáljam a Pontók kandalló fölött függő családfáját meg a mosdótálra és kancsóra ráfestett pajzsait és címereit, hanem hogy ezernyi megfigyelést tegyek a vidéki élet boldogságáról, a falusi érintkezés ártatlan közvetlenségéről és szívé</w:t>
        <w:softHyphen/>
        <w:t>lyességéről; és sóhajtozzam az után a lehetőség után, hogy egyszer én is visszavonulhassak saját földemre, a saját szőlőmbe és fügésembe, kellemes feleséggel a házamban, meg féltucat aranyos fiatal lurkóval, akik atyai térdem körül kergetőznek majd.</w:t>
      </w:r>
    </w:p>
    <w:p>
      <w:pPr>
        <w:pStyle w:val="Normal"/>
        <w:widowControl/>
        <w:rPr/>
      </w:pPr>
      <w:r>
        <w:rPr/>
        <w:t>Bim-bam! A harminc perc elteltével megkondult a második harangszó a szomszédos torony</w:t>
        <w:softHyphen/>
        <w:t>ból. Lesiettem s közben azt reméltem, hogy egy csomó kicsattanó falusi atyafival találom szembe magam a társalgóban. De csak egyvalaki volt ott: egy sudár és római arcélű hölgy, tele csillogó gyöngyökkel, talpig gyászban. Fölemelkedett, előrejött két lépést, egy felséges pukedlit csinált, miközben szörnyű fejdíszének összes csüngői remegni és himbálózni kezdtek - aztán megszólalt:</w:t>
      </w:r>
    </w:p>
    <w:p>
      <w:pPr>
        <w:pStyle w:val="Normal"/>
        <w:widowControl/>
        <w:rPr/>
      </w:pPr>
      <w:r>
        <w:rPr/>
        <w:t>- Snob úr, végtelenül boldogok vagyunk, hogy önt az Örökzöld-lakban üdvözölhetjük - és egy hatalmas sóhajt nyomott ki magából.</w:t>
      </w:r>
    </w:p>
    <w:p>
      <w:pPr>
        <w:pStyle w:val="Normal"/>
        <w:widowControl/>
        <w:rPr/>
      </w:pPr>
      <w:r>
        <w:rPr/>
        <w:t>Nos, akkor ez az őrnagyné; így hát mély meghajlás után azt feleltem, büszkeséggel tölt el, hogy mind őt, mind egy ilyen bájos helyet, mint az Örökzöld-lak, megismerhettem.</w:t>
      </w:r>
    </w:p>
    <w:p>
      <w:pPr>
        <w:pStyle w:val="Normal"/>
        <w:widowControl/>
        <w:rPr/>
      </w:pPr>
      <w:r>
        <w:rPr/>
        <w:t>Újabb sóhaj.</w:t>
      </w:r>
    </w:p>
    <w:p>
      <w:pPr>
        <w:pStyle w:val="Normal"/>
        <w:widowControl/>
        <w:rPr/>
      </w:pPr>
      <w:r>
        <w:rPr/>
        <w:t>- Mi szegről-végről rokonok is vagyunk, Snob úr - mondta, miközben ide-oda ingatta bús</w:t>
        <w:softHyphen/>
        <w:t>komor fejét. - Szegény drágalátos Tamtaratam lord!</w:t>
      </w:r>
    </w:p>
    <w:p>
      <w:pPr>
        <w:pStyle w:val="Normal"/>
        <w:widowControl/>
        <w:rPr/>
      </w:pPr>
      <w:r>
        <w:rPr/>
        <w:t>- Ó - mondom, nem tudván, mi az ördögöt is akarhat ezzel az őrnagyné.</w:t>
      </w:r>
    </w:p>
    <w:p>
      <w:pPr>
        <w:pStyle w:val="Normal"/>
        <w:widowControl/>
        <w:rPr/>
      </w:pPr>
      <w:r>
        <w:rPr/>
        <w:t>- Ponto őrnagy mondta, hogy ön a leicestershire-i Snobok közül való, márpedig ez nagyon ősi família, és rokonságban áll Snobbington lorddal, aki Laura Tamtaratamot vette el, ez viszont az én unokatestvérem, mint ahogy szegény drágalátos papája is az volt, akit most gyászolunk. Micsoda csapás! Csak hatvanhárom éves; méghozzá a gutaütés teljesen ismeretlen volt eddig a családunkban! Már életünkben is velünk a halál, Snob úr. Jól viseli Lady Snobbington a megpróbáltatást?</w:t>
      </w:r>
    </w:p>
    <w:p>
      <w:pPr>
        <w:pStyle w:val="Normal"/>
        <w:widowControl/>
        <w:rPr/>
      </w:pPr>
      <w:r>
        <w:rPr/>
        <w:t>- Hát őszintén szólva, asszonyom, én... én nem tudom - feleltem mind zavartabban.</w:t>
      </w:r>
    </w:p>
    <w:p>
      <w:pPr>
        <w:pStyle w:val="Normal"/>
        <w:widowControl/>
        <w:rPr/>
      </w:pPr>
      <w:r>
        <w:rPr/>
        <w:t xml:space="preserve">Miközben beszélt, valami </w:t>
      </w:r>
      <w:r>
        <w:rPr>
          <w:i/>
        </w:rPr>
        <w:t>hukk</w:t>
      </w:r>
      <w:r>
        <w:rPr/>
        <w:t>-félét hallottam, s ennek a jól ismert hangnak a segítségével rájöttem, hogy valaki egy palack bort nyit föl, Ponto pedig hatalmas fehér nyakravalóban és egy meglehetősen viseltes fekete ruhában belépett.</w:t>
      </w:r>
    </w:p>
    <w:p>
      <w:pPr>
        <w:pStyle w:val="Normal"/>
        <w:widowControl/>
        <w:rPr/>
      </w:pPr>
      <w:r>
        <w:rPr/>
        <w:t>- Drágám - mondta az őrnagyné a férjének -, unokabátyánkról, a szegény drágalátos Tamtara</w:t>
        <w:softHyphen/>
        <w:t>tam lordról beszélgettünk. Halála Anglia néhány legelőkelőbb családját borította gyászba. Lady Tamtaratam fenntartja Hill Street-i háztartását, nem tudja?</w:t>
      </w:r>
    </w:p>
    <w:p>
      <w:pPr>
        <w:pStyle w:val="Normal"/>
        <w:keepLines/>
        <w:widowControl/>
        <w:rPr/>
      </w:pPr>
      <w:r>
        <w:rPr/>
        <w:t>Nem tudtam, de kapásból azt feleltem: - Úgy hiszem, fenntartja - amikor pedig lenéztem a sza</w:t>
        <w:softHyphen/>
        <w:softHyphen/>
        <w:t>lon</w:t>
        <w:softHyphen/>
        <w:t>asztalra, megpillantottam azt az elmaradhatatlan, undok, hóbortos, esztelen, vissza</w:t>
        <w:softHyphen/>
        <w:t xml:space="preserve">taszító </w:t>
      </w:r>
      <w:r>
        <w:rPr>
          <w:i/>
        </w:rPr>
        <w:t>Főnemesi Almanach</w:t>
      </w:r>
      <w:r>
        <w:rPr/>
        <w:t xml:space="preserve">ot, kinyitva az asztalon, hozzácsatolt jegyzetekkel, a </w:t>
      </w:r>
      <w:r>
        <w:rPr>
          <w:i/>
        </w:rPr>
        <w:t>Snobbington</w:t>
      </w:r>
      <w:r>
        <w:rPr/>
        <w:t xml:space="preserve"> címszónál felütve.</w:t>
      </w:r>
    </w:p>
    <w:p>
      <w:pPr>
        <w:pStyle w:val="Normal"/>
        <w:widowControl/>
        <w:rPr/>
      </w:pPr>
      <w:r>
        <w:rPr/>
        <w:t>- A vacsora tálalva - jelenti Parolie, kitárva az ajtót, én pedig nyújtottam a karomat Ponto őrnagyné őnagyságának.</w:t>
      </w:r>
    </w:p>
    <w:p>
      <w:pPr>
        <w:pStyle w:val="Normal"/>
        <w:widowControl/>
        <w:rPr/>
      </w:pPr>
      <w:r>
        <w:rPr/>
      </w:r>
    </w:p>
    <w:p>
      <w:pPr>
        <w:pStyle w:val="Heading1"/>
        <w:keepNext w:val="false"/>
        <w:rPr>
          <w:b w:val="false"/>
          <w:b w:val="false"/>
          <w:i/>
          <w:i/>
          <w:sz w:val="24"/>
        </w:rPr>
      </w:pPr>
      <w:r>
        <w:rPr>
          <w:sz w:val="24"/>
        </w:rPr>
        <w:t>HUSZONÖTÖDIK FEJEZET</w:t>
        <w:br/>
      </w:r>
      <w:r>
        <w:rPr>
          <w:b w:val="false"/>
          <w:i/>
          <w:sz w:val="24"/>
        </w:rPr>
        <w:t>LÁTOGATÁS NÉHÁNY VIDÉKI SZNOBNÁL</w:t>
      </w:r>
    </w:p>
    <w:p>
      <w:pPr>
        <w:pStyle w:val="Normal"/>
        <w:widowControl/>
        <w:rPr/>
      </w:pPr>
      <w:r>
        <w:rPr/>
        <w:t xml:space="preserve">A VACSORÁRÓL, amelyhez most nekiültünk, nem szándékozom szigorú kritikát mondani. Az ebédlőasztal maradjon sérthetetlen, de annyit mondhatok, hogy a xeresi bort jobban szeretem, mint a marsalát, ha hozzájuthatok, és semmi kétségem, ez az utóbbi volt az a bor, amely azt a </w:t>
      </w:r>
      <w:r>
        <w:rPr>
          <w:i/>
        </w:rPr>
        <w:t>hukk</w:t>
      </w:r>
      <w:r>
        <w:rPr/>
        <w:t>-ot hallatta közvetlenül vacsora előtt. Méghozzá nem is valami jó fajtából; Ponto őrnagyné őnagysága azonban szemmel láthatólag nem volt tisztában a különbséggel, mert az egész étkezés folyamán amontilladónak nevezte ezt a folyadékot, ám mindössze egy fél pohárral kortyintván belőle, a többit meghagyta az őrnagynak és vendégének.</w:t>
      </w:r>
    </w:p>
    <w:p>
      <w:pPr>
        <w:pStyle w:val="Normal"/>
        <w:widowControl/>
        <w:rPr/>
      </w:pPr>
      <w:r>
        <w:rPr/>
        <w:t>Parolie a Ponto család - egy gondolatnyit kopottas, de végtére is nagyszerű - libériájában feszített, tele gyapjúzsinórral és díszgombokkal, mégpedig igen tekintélyes méretűekkel. A derék fickó keze, megfigyeltem, igen nagy volt és fekete, s kellemes istállóillat rebbent végig a szobán, amikor térült-fordult kötelességteljesítés közben. Én beértem volna egy tiszta szobalánnyal is, de hát a londoniaknak túl kifinomult felfogásuk van erről a kérdésről, egy megbízható inas pedig elvégre sokkal előkelőbb.</w:t>
      </w:r>
    </w:p>
    <w:p>
      <w:pPr>
        <w:pStyle w:val="Normal"/>
        <w:widowControl/>
        <w:rPr/>
      </w:pPr>
      <w:r>
        <w:rPr/>
        <w:t>Annál a körülménynél fogva, hogy a vacsora disznófejből készült hamis teknősbékalevesből, disznósültből és sült sertésbordából állt, arra az elképzelésre jutottam, hogy röviddel láto</w:t>
        <w:softHyphen/>
        <w:t>gatásom előtt Pontóék egyik fekete hampshire-ije az áldozatok sorsára jutott. Kitűnő és bő</w:t>
        <w:softHyphen/>
        <w:t>sé</w:t>
        <w:softHyphen/>
        <w:t>ges lakmározás volt, csak mindenesetre bizonyos egyhangúság jellemezte. Hasonló meg</w:t>
        <w:softHyphen/>
        <w:t>figyelést tettem a következő nap is.</w:t>
      </w:r>
    </w:p>
    <w:p>
      <w:pPr>
        <w:pStyle w:val="Normal"/>
        <w:widowControl/>
        <w:rPr/>
      </w:pPr>
      <w:r>
        <w:rPr/>
        <w:t>Vacsora közben Pontóné számos kérdést tett föl rokonaimra, a nemességre vonatkozóan.</w:t>
      </w:r>
    </w:p>
    <w:p>
      <w:pPr>
        <w:pStyle w:val="Normal"/>
        <w:widowControl/>
        <w:rPr/>
      </w:pPr>
      <w:r>
        <w:rPr/>
        <w:t>- Lady Angelina Kesseget mikor vezetik be a társaságba? És mamája, a grófnő (ezt élénk huncutkodás és hihizés közben kérdezte) vajon még mindig azt a bíborvörös hajszínt viseli? Lord Bendoe a francia főszakácson és az angol pecsenyesütőn kívül tart még egy olasz cukrászt is? Kik vettek részt Lady Carapell társasestjein? És Sir John Champignon „csütörtök délelőttjei” kellemesek-e? Igaz volna, hogy Lady Carabas gyémántjairól, amikor zálogba akarta tenni őket, kisült, hogy utánzatok, és hogy a márki már előzőleg túladott rajtuk? Hogy történt, hogy Tuback, a dohánynagykereskedő fölbontotta a házasságot, amely küszöbön állt közte s Carabasék második lánya közt? És igaz-e, hogy egy mulatt nő jött át Havannából, és megakadályozta a házasságot?</w:t>
      </w:r>
    </w:p>
    <w:p>
      <w:pPr>
        <w:pStyle w:val="Normal"/>
        <w:widowControl/>
        <w:rPr/>
      </w:pPr>
      <w:r>
        <w:rPr/>
        <w:t>- Becsületszavamra, asszonyom - kezdtem, és azt akartam közölni, hogy nem tudok egy árva mukkot sem ezekről a dolgokról, melyek láthatólag igen érdekelték Ponto őrnagyné őnagyságát, amikor az őrnagy megrúgott - vagy megtaposott - hatalmas lábával, mondván:</w:t>
      </w:r>
    </w:p>
    <w:p>
      <w:pPr>
        <w:pStyle w:val="Normal"/>
        <w:widowControl/>
        <w:rPr/>
      </w:pPr>
      <w:r>
        <w:rPr>
          <w:spacing w:val="-4"/>
        </w:rPr>
        <w:t xml:space="preserve">- Ugyan, ugyan, Snob fiam, mindnyájan titoktartást fogadtunk, tudja. </w:t>
      </w:r>
      <w:r>
        <w:rPr>
          <w:i/>
          <w:spacing w:val="-4"/>
        </w:rPr>
        <w:t>Tudjuk</w:t>
      </w:r>
      <w:r>
        <w:rPr>
          <w:spacing w:val="-4"/>
        </w:rPr>
        <w:t xml:space="preserve">, hogy ön az egyik </w:t>
      </w:r>
      <w:r>
        <w:rPr/>
        <w:t xml:space="preserve">legfelkapottabb ember a városban: </w:t>
      </w:r>
      <w:r>
        <w:rPr>
          <w:i/>
        </w:rPr>
        <w:t>láttuk</w:t>
      </w:r>
      <w:r>
        <w:rPr/>
        <w:t xml:space="preserve"> a nevét Lady Carapell </w:t>
      </w:r>
      <w:r>
        <w:rPr>
          <w:i/>
        </w:rPr>
        <w:t>soirée</w:t>
      </w:r>
      <w:r>
        <w:rPr/>
        <w:t>-in, a Champignon-féle villásreggeliken, ami pedig a Tamtaratamokat illeti, mint rokonok, természetesen...</w:t>
      </w:r>
    </w:p>
    <w:p>
      <w:pPr>
        <w:pStyle w:val="Normal"/>
        <w:widowControl/>
        <w:rPr/>
      </w:pPr>
      <w:r>
        <w:rPr/>
        <w:t>- Ó, persze, hetente kétszer ott vacsorázom - mondtam; aztán visszaemlékeztem, hogy unoka</w:t>
        <w:softHyphen/>
        <w:t>öcsém, Humphrey Snob a Middle Temple-től valóban serény látogatója a dzsentri társasá</w:t>
        <w:softHyphen/>
        <w:t xml:space="preserve">goknak, s a nevét ott láttam a </w:t>
      </w:r>
      <w:r>
        <w:rPr>
          <w:i/>
        </w:rPr>
        <w:t>Morning Post</w:t>
      </w:r>
      <w:r>
        <w:rPr/>
        <w:t xml:space="preserve"> számos társasági névsorának legvégén. Így aztán - megértvén a célzást - szégyellem is elmondani, hogy egy halom felvilágosítással kedves</w:t>
        <w:softHyphen/>
        <w:t>ked</w:t>
        <w:softHyphen/>
        <w:t>tem az őrnagyné őméltóságának Anglia előkelő családjairól. Olyanokkal, melyek ugyancsak ámulatba ejtenék az illető hatalmas személyiségeket, ha tudnák. A leghívebben lefestettem neki az Almack elmúlt évadbeli három szépségkirálynőjét; bizalmasan elújságoltam, hogy őkegyelmessége, a W-i herceg a szobra felállítását követő napra tervezi az esküvőjét; hogy őkegyelmessége, a D-i herceg oltárhoz fogja vezetni István főherceg negyedik leányát - egyszóval: pontosan Gore-né asszonyság legújabb társasági regényének stílusában beszélget</w:t>
        <w:softHyphen/>
        <w:t>tem vele.</w:t>
      </w:r>
    </w:p>
    <w:p>
      <w:pPr>
        <w:pStyle w:val="Normal"/>
        <w:widowControl/>
        <w:rPr/>
      </w:pPr>
      <w:r>
        <w:rPr/>
        <w:t xml:space="preserve">Az őrnagynét egészen megbűvölte ez a ragyogó társalgás. Francia mondatforgácsokat kezdett csillogtatni, szakasztott úgy, ahogy a regényekben teszik; majd igen kegyesen csókot hintett felém a kezével, mondván, hogy siessek le kávézni és </w:t>
      </w:r>
      <w:r>
        <w:rPr>
          <w:i/>
        </w:rPr>
        <w:t>ung pu de Musick o salong</w:t>
      </w:r>
      <w:r>
        <w:rPr/>
        <w:t>-ra - majd, mint valami öregedő tündér, kilibbent.</w:t>
      </w:r>
    </w:p>
    <w:p>
      <w:pPr>
        <w:pStyle w:val="Normal"/>
        <w:widowControl/>
        <w:rPr/>
      </w:pPr>
      <w:r>
        <w:rPr/>
        <w:t>- Kinyissak egy üveg portóit, vagy inkább valami pálinkafélét iszik vízzel? - kérdezi Ponto, töredelmes tekintettel. Ez egészen másféle dolog ahhoz képest, mint amit a klub dohány</w:t>
        <w:softHyphen/>
        <w:t>zójában remélnem engedett, ahol lovaival és pincészetével henceg, és vállveregetve azt szokta mondani: - Jöjjön le Mangelwurzelshire-be, Snob fiam, és olyan kellemes egész napos vadászatban és olyan pohár jó vörös borban lesz része, mint senkinek az országban.</w:t>
      </w:r>
    </w:p>
    <w:p>
      <w:pPr>
        <w:pStyle w:val="Normal"/>
        <w:widowControl/>
        <w:rPr/>
      </w:pPr>
      <w:r>
        <w:rPr/>
        <w:t>- Nos - mondtam -, a pálinkát jobban szeretem, mint a portóit, és a gint jobban, mint a pálin</w:t>
        <w:softHyphen/>
        <w:t>kát. - Szerencsém volt. Az volt ám a gin; Parolie pedig meleg vizet hozott egy gyönyörű dísz</w:t>
        <w:softHyphen/>
        <w:t>tálon.</w:t>
      </w:r>
    </w:p>
    <w:p>
      <w:pPr>
        <w:pStyle w:val="Normal"/>
        <w:widowControl/>
        <w:rPr/>
      </w:pPr>
      <w:r>
        <w:rPr/>
        <w:t xml:space="preserve">Egy felcsendülő hárfa és zongora hamarosan hírül adta, hogy Pontóné </w:t>
      </w:r>
      <w:r>
        <w:rPr>
          <w:i/>
        </w:rPr>
        <w:t>ung pu de Musick</w:t>
      </w:r>
      <w:r>
        <w:rPr/>
        <w:t>ja megkezdődött, és az ebédlőbe behatoló istállószag Parolie személyében kávézásra és egy kis hangversenyre szólított bennünket. Az őrnagyné megnyerő mosollyal a kerevetre hívott, melyen helyet szorított számomra, s ahonnan remek kilátásunk nyílott azoknak a hölgyeknek az ifjú hátuljára, akik a zenés műsort szolgáltatták. Jókora széles hátsófelek voltak, szigorúan a legújabb divat szerint, mert az abroncsszoknya vagy effélék nem jelentenek költséges fényűzést, és a vidéki fiatalság is megteheti, hogy csekély pénzből lépést tartson a divattal. Emily Ponto kisasszony a zongoránál, nővére, Mária pedig ennél a kissé divatjamúlt hang</w:t>
        <w:softHyphen/>
        <w:t>szernél, a hárfánál tevékenykedett, világoskék ruhában, mely csupa fodornak tűnt, és úgy ki</w:t>
        <w:softHyphen/>
        <w:t>széle</w:t>
        <w:softHyphen/>
        <w:t>sedett, mint Green úr léggömbje, mégpedig fölfújva.</w:t>
      </w:r>
    </w:p>
    <w:p>
      <w:pPr>
        <w:pStyle w:val="Normal"/>
        <w:widowControl/>
        <w:rPr/>
      </w:pPr>
      <w:r>
        <w:rPr/>
        <w:t>- Tüneményes leütései vannak Emiliának, s micsoda remek Mária karja! - jegyezte meg nyájasan Pontóné, rámutatván lányai tehetségére, és oly módon himbálta saját karját, mint aki mutatja, hogy nem kissé elégedett eme testrész szépségével. Megfigyeltem, körülbelül kilenc karkötő és karperec volt rajta, amely láncokból és lakatokból, az őrnagy kicsinyített másából, meg tüzes rubint- és szelíd türkiz-szemű rézkígyók változataiból állt, s ezek csaknem a könyökéig tekerőztek a legbőségesebb csavarodásokban.</w:t>
      </w:r>
    </w:p>
    <w:p>
      <w:pPr>
        <w:pStyle w:val="Normal"/>
        <w:widowControl/>
        <w:rPr/>
      </w:pPr>
      <w:r>
        <w:rPr/>
        <w:t xml:space="preserve">- Megismeri ezeket a polkákat? A Devonshire-kastélyban játszották július 23-án, a nagy </w:t>
      </w:r>
      <w:r>
        <w:rPr>
          <w:i/>
        </w:rPr>
        <w:t>fête</w:t>
      </w:r>
      <w:r>
        <w:rPr/>
        <w:t xml:space="preserve"> napján. - Én persze igennel válaszoltam: nagyon jól ismerem őket; és elkezdtem bólogatni a fejemet, mintegy visszaemlékezésül ezekre az öreg barátaimra.</w:t>
      </w:r>
    </w:p>
    <w:p>
      <w:pPr>
        <w:pStyle w:val="Normal"/>
        <w:widowControl/>
        <w:rPr/>
      </w:pPr>
      <w:r>
        <w:rPr/>
        <w:t>Amikor a műsor befejeződött, a két magas és szikár Ponto kisasszonnyal való bemutatkozás és csevegés örömében részesültem; Wirt kisasszony, a nevelőnő pedig nekiült, hogy szórakoz</w:t>
        <w:softHyphen/>
        <w:t xml:space="preserve">tasson bennünket a </w:t>
      </w:r>
      <w:r>
        <w:rPr>
          <w:i/>
        </w:rPr>
        <w:t>Fölfelé a lépcsőn</w:t>
      </w:r>
      <w:r>
        <w:rPr/>
        <w:t xml:space="preserve"> variációival. Eltökélték, hogy mindenképp divatosak lesznek.</w:t>
      </w:r>
    </w:p>
    <w:p>
      <w:pPr>
        <w:pStyle w:val="Normal"/>
        <w:widowControl/>
        <w:rPr/>
      </w:pPr>
      <w:r>
        <w:rPr/>
        <w:t xml:space="preserve">Ami a </w:t>
      </w:r>
      <w:r>
        <w:rPr>
          <w:i/>
        </w:rPr>
        <w:t>Fölfelé a lépcsőn</w:t>
      </w:r>
      <w:r>
        <w:rPr/>
        <w:t xml:space="preserve"> előadását illeti, nincs más szavam rá, csak az, hogy </w:t>
      </w:r>
      <w:r>
        <w:rPr>
          <w:i/>
        </w:rPr>
        <w:t>vérfagyasztó</w:t>
      </w:r>
      <w:r>
        <w:rPr/>
        <w:t xml:space="preserve"> volt. Wirt kisasszony kezdetben nagyon kimérten játszotta az eredeti és megkapó dallamot, mintegy kifaragta a hangszerből, és minden hangot olyan hangosan, tisztán és élesen pufog</w:t>
        <w:softHyphen/>
        <w:t>tatott, hogy biztosra veszem, Parolie is meghallotta az istállóban.</w:t>
      </w:r>
    </w:p>
    <w:p>
      <w:pPr>
        <w:pStyle w:val="Normal"/>
        <w:widowControl/>
        <w:rPr/>
      </w:pPr>
      <w:r>
        <w:rPr/>
        <w:t xml:space="preserve">- Micsoda ujjak! - mondja Pontóné; és valóban micsoda ujja volt: olyan gacsos, mint egy pulykaláb, átfogta az egész zongorát. Amikor lassan végigcsendítette a dallamot, hozzákezdett a </w:t>
      </w:r>
      <w:r>
        <w:rPr>
          <w:i/>
        </w:rPr>
        <w:t>Fölfelé a lépcsőn</w:t>
      </w:r>
      <w:r>
        <w:rPr/>
        <w:t xml:space="preserve"> egy másik változatához, mégpedig olyan hévvel és gyorsasággal, hogy szinte hihetetlen. Perdült fölfelé a lépcsőn, viharzott fölfelé a lépcsőn, vágtatott fölfelé a lépcsőn, robajlott fölfelé a lépcsőn; és amikor elért a hanggal mintegy a legfelső lépcsőfokig, sivítva lezúdította ismét az alagsorba, ahol olyan csattanásba fulladt, mintha kimerült volna a lerohanás lélekszakasztó gyorsaságától. Aztán a legmegrázóbb és legelbűvölőbb ünnepélyes</w:t>
        <w:softHyphen/>
        <w:t xml:space="preserve">séggel játszotta Wirt kisasszony a </w:t>
      </w:r>
      <w:r>
        <w:rPr>
          <w:i/>
        </w:rPr>
        <w:t>Fölfelé a lépcsőn</w:t>
      </w:r>
      <w:r>
        <w:rPr/>
        <w:t>t: panaszos sóhajok és zokogások törtek föl a billentyűkből - sírt és reszketett az ember, amint haladt egyre föl a lépcsőn. Wirt kis</w:t>
        <w:softHyphen/>
        <w:t>asszony kezei szinte elájultak és följajdultak és meghaltak a variációk közben; és újra fölment vad robajjal meg trombitaharsogással, mintha Wirt kisasszony rohamot fújt volna; és bár semmit sem értek a zenéhez, ahogy ültem és tátott szájjal hallgattam ezt a csodálatos előadást, kihűlt a kávém, s azon csodálkoztam, hogy az ablakok nem repedtek szét, és a csillár nem indult meg a gerendáról ennek a zeneműnek a földrengésszerű hangjaitól.</w:t>
      </w:r>
    </w:p>
    <w:p>
      <w:pPr>
        <w:pStyle w:val="Normal"/>
        <w:widowControl/>
        <w:rPr/>
      </w:pPr>
      <w:r>
        <w:rPr/>
        <w:t>- Nagyszerű teremtés, ugye? - kérdezte Pontóné. - Gitch kedvenc tanítványa volt, fölbecsül</w:t>
        <w:softHyphen/>
        <w:t>hetetlen egy ilyen asszonyság. Lady Carabas a szemét odaadná érte! A tökéletesség csodája! Köszönöm önnek, Wirt kisasszony - és az ifjú hölgyekből kiszökkent egy sóhaj és egy csodálatteli hápogás, valami olyan mélyről felbuggyanó hang, amilyent a templomban hall az ember, mégpedig amikor a prédikáció véget ér.</w:t>
      </w:r>
    </w:p>
    <w:p>
      <w:pPr>
        <w:pStyle w:val="Normal"/>
        <w:widowControl/>
        <w:rPr/>
      </w:pPr>
      <w:r>
        <w:rPr/>
        <w:t>Wirt kisasszony két nagy, szokatlanul hajlékony kezét két tanítványa dereka köré fonta, és így szólt:</w:t>
      </w:r>
    </w:p>
    <w:p>
      <w:pPr>
        <w:pStyle w:val="Normal"/>
        <w:widowControl/>
        <w:rPr/>
      </w:pPr>
      <w:r>
        <w:rPr/>
        <w:t>- Drága gyermekeim, remélem, mihamarabb éppoly jól el tudjátok ezt játszani, mint a ti szegény kis nevelőnőtök. Amikor Pondróéknál voltam, ez volt a drága kis hercegnő kedvence, s Lady Barbara és Lady Jane McBeth is megtanulta. Amikor Jane ezt játszotta, emlékszem, a drága Castletoddy lord akkor gyulladt szerelemre iránta, s noha ő csak egy ír nemes, nem többel, mint évi tizenötezer, mégis rábeszéltem Jane-t, hogy menjen hozzá. Ismeri Castle</w:t>
        <w:softHyphen/>
        <w:t>toddyt, Snob úr? Kerek tornyok... édes hely... Mayo grófság. Az öreg Castletoddy lord (a mostani lordot akkoriban Inishowan lordnak hívták) igen bogaras ember volt - őrültnek is mondják. Hallottam ő királyi fenségét, a szegény drágalátos Sussex herceget (</w:t>
      </w:r>
      <w:r>
        <w:rPr>
          <w:i/>
        </w:rPr>
        <w:t>micsoda</w:t>
      </w:r>
      <w:r>
        <w:rPr/>
        <w:t xml:space="preserve"> egy férfi, drágáim, de sajnos a dohányzás rabja lett), hallottam ő királyi fenségét, amikor Anglesey márkinak azt mondta: „Biztos vagyok benne, hogy Castletoddy őrült!”, de Inishowan nem volt az, amikor elvette az én édes Jane-emet, bár a drága gyermeknek tízezer fontja volt csak </w:t>
      </w:r>
      <w:r>
        <w:rPr>
          <w:i/>
        </w:rPr>
        <w:t>pour tout potage!</w:t>
      </w:r>
    </w:p>
    <w:p>
      <w:pPr>
        <w:pStyle w:val="Normal"/>
        <w:widowControl/>
        <w:rPr/>
      </w:pPr>
      <w:r>
        <w:rPr/>
        <w:t>- Igazán megfizethetetlen teremtés - súgta nekem Pontóné. - A legmagasabb társaságban élt. Én pedig, aki hozzászoktam, hogy a nevelőnők megalázottságát lássam világszerte, örültem, hogy végre ráakadtam egy olyanra, aki úr a portáján, és hiszem, hogy még a fenséges Pontóné is meghajlik előtte.</w:t>
      </w:r>
    </w:p>
    <w:p>
      <w:pPr>
        <w:pStyle w:val="Normal"/>
        <w:widowControl/>
        <w:rPr/>
      </w:pPr>
      <w:r>
        <w:rPr/>
        <w:t xml:space="preserve">Ami pedig az én tervemet illeti, hogy úgy mondjam, az tüstént füstbe ment. Egy szavam sem lehetett ez ellen az asszony ellen, aki a </w:t>
      </w:r>
      <w:r>
        <w:rPr>
          <w:i/>
        </w:rPr>
        <w:t>Vörös Könyv</w:t>
      </w:r>
      <w:r>
        <w:rPr/>
        <w:t>ben szereplő valamennyi hercegnőnek bizalmasa volt. Nem volt rózsabimbó, de közel járt hozzá. Sokat forgolódott az előkelők körében, és egész este végig róluk beszélgettünk, meg a divatról és az udvarról, míg csak el nem érkezett a lefekvés ideje.</w:t>
      </w:r>
    </w:p>
    <w:p>
      <w:pPr>
        <w:pStyle w:val="Normal"/>
        <w:widowControl/>
        <w:rPr/>
      </w:pPr>
      <w:r>
        <w:rPr/>
        <w:t>- Hát vannak sznobok ebben az Elíziumban? - kiáltottam el magam, miközben beugrottam a levendula-illatos ágyba. Feleletként Ponto horkolása harsant a szomszédos hálószobából.</w:t>
      </w:r>
    </w:p>
    <w:p>
      <w:pPr>
        <w:pStyle w:val="Normal"/>
        <w:widowControl/>
        <w:rPr/>
      </w:pPr>
      <w:r>
        <w:rPr/>
      </w:r>
    </w:p>
    <w:p>
      <w:pPr>
        <w:pStyle w:val="Heading1"/>
        <w:keepNext w:val="false"/>
        <w:rPr>
          <w:b w:val="false"/>
          <w:b w:val="false"/>
          <w:sz w:val="24"/>
        </w:rPr>
      </w:pPr>
      <w:r>
        <w:rPr>
          <w:sz w:val="24"/>
        </w:rPr>
        <w:t>HUSZONHATODIK FEJEZET</w:t>
        <w:br/>
      </w:r>
      <w:r>
        <w:rPr>
          <w:b w:val="false"/>
          <w:i/>
          <w:sz w:val="24"/>
        </w:rPr>
        <w:t>NÉHÁNY VIDÉKI SZNOBRÓL</w:t>
      </w:r>
    </w:p>
    <w:p>
      <w:pPr>
        <w:pStyle w:val="Normal"/>
        <w:widowControl/>
        <w:rPr/>
      </w:pPr>
      <w:r>
        <w:rPr/>
        <w:t xml:space="preserve">AZ ÖRÖKZÖLD-LAKBAN történtek naplószerű előadása számot tarthat a </w:t>
      </w:r>
      <w:r>
        <w:rPr>
          <w:i/>
        </w:rPr>
        <w:t>Punch</w:t>
      </w:r>
      <w:r>
        <w:rPr/>
        <w:t xml:space="preserve"> ama külföldi olvasóinak érdeklődésére, akik - mint Coningsby mondja - meg akarják ismerni egy angol úr családjának és háztartásának szokásait. Bőven jut idő a naplóírásra. A zongora</w:t>
        <w:softHyphen/>
        <w:t>kalimpálás reggel hat órakor kezdődik és a reggeliig tart, csupán egypercnyi szünettel, amikor ugyanis a hangszer gazdát cserél, és Emília kisasszony kezd gyakorolni nővére, Mária kis</w:t>
        <w:softHyphen/>
        <w:t>asszony helyett.</w:t>
      </w:r>
    </w:p>
    <w:p>
      <w:pPr>
        <w:pStyle w:val="Normal"/>
        <w:widowControl/>
        <w:rPr/>
      </w:pPr>
      <w:r>
        <w:rPr/>
        <w:t>A valóságban ez a nyavalyás hangszer sosem pihen: amikor az ifjú hölgyek a leckéjüket készítik, Wirt kisasszony lát hozzá, teljes gőzzel azokhoz a dermesztő variációkhoz, s gyakoroltatja fenséges ujjait.</w:t>
      </w:r>
    </w:p>
    <w:p>
      <w:pPr>
        <w:pStyle w:val="Normal"/>
        <w:widowControl/>
        <w:rPr/>
      </w:pPr>
      <w:r>
        <w:rPr/>
        <w:br/>
        <w:t>Megkérdeztem ezt a nagyszerű teremtést, hogy a műveltség milyen más ágaiban képezi még tanítványait. - A modern nyelvekben - válaszolja szerényen. - Francia, német, spanyol és olasz; a latin és a görög alapelemeiben, ha kívánják. Meg természetesen angol; szónoklat</w:t>
        <w:softHyphen/>
        <w:t xml:space="preserve">gyakorlatok, földrajz és csillagászat, továbbá a földgömb használata, algebra (de csak a másodfokú egyenletekig), mert egy szegény tudatlan nőtől, tudja, Snob úr, nem várhatják, hogy mindenhez értsen. Ókori és modern történelem nélkül ifjú hölgy nem is létezhet - s e téren </w:t>
      </w:r>
      <w:r>
        <w:rPr>
          <w:i/>
        </w:rPr>
        <w:t>valóságos tanárnőket</w:t>
      </w:r>
      <w:r>
        <w:rPr/>
        <w:t xml:space="preserve"> faragok szeretett tanítványaimból. Növénytan, földtan és ásvány</w:t>
        <w:softHyphen/>
        <w:t>tan - ezeket afféle szórakozásnak tekintem. És biztosíthatom önt, ezekkel elérjük, hogy nem telnek örömtelenül napjaink az Örökzöld-lakban.</w:t>
      </w:r>
    </w:p>
    <w:p>
      <w:pPr>
        <w:pStyle w:val="Normal"/>
        <w:widowControl/>
        <w:rPr/>
      </w:pPr>
      <w:r>
        <w:rPr/>
        <w:t>Csekélység - gondoltam. - Micsoda nevelés! Ám beletekintettem Ponto kisasszony egyik kézírásos daloskönyvébe, és négy francia szóban öt hibára bukkantam, huncutkodó kedvem</w:t>
        <w:softHyphen/>
        <w:t>ben pedig megkérdeztem Wirt kisasszonyról, vajon azért hívják-e úgy Dante Algieryt, mert algíri születésű. Mosolygósan igenlő választ kaptam, s ez némi kétségeket ébresztett bennem Wirt kisasszony tudásának alapossága felől.</w:t>
      </w:r>
    </w:p>
    <w:p>
      <w:pPr>
        <w:pStyle w:val="Normal"/>
        <w:widowControl/>
        <w:rPr/>
      </w:pPr>
      <w:r>
        <w:rPr/>
        <w:br/>
        <w:t>Amikor a fenti kis reggeli foglalkozások véget érnek, ezek a szerencsétlen fiatal hölgyek - ahogy ők nevezik - mozdulatműveszeti gyakorlatokat végeznek a kertben. Ma láttam is őket: minden abroncsöltözék nélkül húzták a kerti hengert.</w:t>
      </w:r>
    </w:p>
    <w:p>
      <w:pPr>
        <w:pStyle w:val="Normal"/>
        <w:widowControl/>
        <w:rPr/>
      </w:pPr>
      <w:r>
        <w:rPr/>
        <w:t>A kedves Pontóné ugyancsak a kertben volt, mégpedig éppoly lomposan, mint a lányai: ki</w:t>
        <w:softHyphen/>
        <w:t>fakult hajszalaggal, viharvert kalapban, vászonköténykében, fapapucsban állt egy törött széken, és szőlőleveleket nyesegetett. Pontóné több méternyi utat is megtesz esténként. Ó, egek! Micsoda madárijesztő ebben a csontvázszerű reggeli öltözékben!</w:t>
      </w:r>
    </w:p>
    <w:p>
      <w:pPr>
        <w:pStyle w:val="Normal"/>
        <w:widowControl/>
        <w:rPr/>
      </w:pPr>
      <w:r>
        <w:rPr/>
        <w:t>Parolie-n kívül tartanak egy másik legényt is, akit Thomasnak vagy Tummusnak hívnak. Tummus a kertben vagy a disznóól és az istálló körül tevékenykedik, Thomas pitykés inasöltözéket visel, mégpedig ilyenformán:</w:t>
      </w:r>
    </w:p>
    <w:p>
      <w:pPr>
        <w:pStyle w:val="Normal"/>
        <w:widowControl/>
        <w:rPr/>
      </w:pPr>
      <w:r>
        <w:rPr/>
        <w:t>Ha valaki látogatóba jön, Parolie pedig nincs kéznél, Tummus mint az őrült belevágja magát Thomas ruháiba, s előlép átvarázsolva, mint paprikajancsi a pantomimban. Ma, amikor P.-né a szőlőtöveket vagdosta, s az ifjú hölgyek a hengerrel foglalatoskodtak, mint süvöltő szélvihar fut le Tummus: - Naccságák, naccságák, vendégek gyünnek! - Iszkolnak ám az ifjú hölgyek a hengertől, Pontóné lekászolódik a rozoga székről, Tummus száguld ruhát váltani, s hihe</w:t>
        <w:softHyphen/>
        <w:t>tetlenül rövid időn belül már ezzel az arcátlan pimaszsággal vezeti be Thomas a kertbe Sir John Fayancót, Lady Fayancót és Hugh Fayanco úrfit: - Tessen csak, Sir John és Lady, ehun tessen, biztos a rózsakertben van a naccsága. És valóban ott is volt! Csinos kis kerti kalapban, szép göndör tincsekkel, a legdivatosabb kötényben és patyolatos gyöngyszínű kesztyűben ez a bámulatos hölgy ott termett az ő drágalátos Lady Fayancójának a karjában.</w:t>
      </w:r>
    </w:p>
    <w:p>
      <w:pPr>
        <w:pStyle w:val="Normal"/>
        <w:widowControl/>
        <w:rPr/>
      </w:pPr>
      <w:r>
        <w:rPr/>
        <w:t>- Drágaságom! Lady Fayanco, milyen kedves öntől! Mindig a virágaim között! Nem élhetek nélkülük!</w:t>
      </w:r>
    </w:p>
    <w:p>
      <w:pPr>
        <w:pStyle w:val="Normal"/>
        <w:widowControl/>
        <w:rPr/>
      </w:pPr>
      <w:r>
        <w:rPr/>
        <w:t>- Kedvest a kedvesnek! Hm-hm-hm! - mondja Sir John Fayanco, aki igen rátarti előkelő mivoltára, és semmit sem mond hümmögés nélkül.</w:t>
      </w:r>
    </w:p>
    <w:p>
      <w:pPr>
        <w:pStyle w:val="Normal"/>
        <w:widowControl/>
        <w:rPr/>
      </w:pPr>
      <w:r>
        <w:rPr/>
        <w:t>- Hol van a tötényke? - sivítja Hugh úrfi. - Hicen abba láttuk a falon telesztül, ugye papi?</w:t>
      </w:r>
    </w:p>
    <w:p>
      <w:pPr>
        <w:pStyle w:val="Normal"/>
        <w:widowControl/>
        <w:rPr/>
      </w:pPr>
      <w:r>
        <w:rPr/>
        <w:t>- Hm-hm-hm! - böffen ki a halálosan megrémült Sir Johnból. - Hol van Ponto? Miért nem volt ott a negyedévi bírósági ülésszakon? Hogy vannak a szárnyasai az idén, Pontóné asszonyság? Azok a Carabas-fácánok nem tettek semmi kárt a búzában? Hm-hm-hm! - s mindezalatt a legvadabb és legelkeseredettebb jelzéseket telegrafálta ifjú örökösének.</w:t>
      </w:r>
    </w:p>
    <w:p>
      <w:pPr>
        <w:pStyle w:val="Normal"/>
        <w:widowControl/>
        <w:rPr/>
      </w:pPr>
      <w:r>
        <w:rPr/>
        <w:t xml:space="preserve">- De azéjt is töténykébe volt, ugye mami? - hajtogatja Hugh rendületlenül, mely kérdést Lady Fayanco a drága aranyos kislányokra vonatkozó villámgyors érdeklődéssel terelte el, az atya pedig eltávolította az </w:t>
      </w:r>
      <w:r>
        <w:rPr>
          <w:i/>
        </w:rPr>
        <w:t>enfant terrible</w:t>
      </w:r>
      <w:r>
        <w:rPr/>
        <w:t>-t.</w:t>
      </w:r>
    </w:p>
    <w:p>
      <w:pPr>
        <w:pStyle w:val="Normal"/>
        <w:widowControl/>
        <w:rPr/>
      </w:pPr>
      <w:r>
        <w:rPr/>
        <w:br/>
        <w:t>- Remélem, nem zavarta a zene? - érdeklődik Ponto. - A lányaim, tudja, napi négy órát gyakorolnak, tudja, muszáj hogy gyakoroljanak, okvetlenül szükséges. Ami engem illet, tudja, én korán kelő ember vagyok, minden reggel ötkor künn a tanyán - nem, csak semmi lustaság.</w:t>
      </w:r>
    </w:p>
    <w:p>
      <w:pPr>
        <w:pStyle w:val="Normal"/>
        <w:widowControl/>
        <w:rPr/>
      </w:pPr>
      <w:r>
        <w:rPr/>
        <w:t>A tényállás a következő: Ponto rögtön vacsora után, mihelyt beteszi a lábát a szalonba, elalszik, és csak akkor ébred föl, amikor a hölgyek tízkor abbahagyták a gyakorlást. Héttől tízig és tíztől ötig szép kis idő szundikálásra egy olyan valakinek, aki azt mondja, hogy ő biz nem lusta ember. Az én különvéleményem az, hogy amikor Ponto visszavonul oda, amit a „dolgozószobájának” nevez, akkor is alszik. Odafönn naponta két óra hosszat bezárkózik az újságjaival.</w:t>
      </w:r>
    </w:p>
    <w:p>
      <w:pPr>
        <w:pStyle w:val="Normal"/>
        <w:widowControl/>
        <w:rPr/>
      </w:pPr>
      <w:r>
        <w:rPr/>
        <w:br/>
        <w:t>A Fayanco-jelenetet a kertre néző dolgozószobából láttam. Furcsa egy helyiség ez a dolgozó</w:t>
        <w:softHyphen/>
        <w:t>szoba. Ponto könyvtára javarészt csizmákból áll. Ő és Parolie fontos eszmecserét folytatnak itt reggelenként, amikor is krumpliról vitatkoznak, vagy egy halálra ítélt borjú sorsáról, avagy egy disznó fölött mondanak ítéletet stb. Az őrnagy valamennyi számlája iktatva sorakozik az íróasztalon, és úgy fest, mint valami ügyvéd aktacsomója. Itt vannak kiteregetve sarlói, kései és más kertészkedési vasai, sípok és egy füzér tartalékgomb. Van egy végtelen csomagoló</w:t>
        <w:softHyphen/>
        <w:t xml:space="preserve">papír-tekercse, és egy másik, melyen elképesztő és soha el nem fogyó mennyiségben madzag tekeredik. Mit akarhat egy ember ilyen rengeteg ostorral, föl nem érem ésszel soha. Ezek, meg horgászbotok és merítőhálók, és sarkantyúk és sámfák, és lóorvosságok meg lósebészeti műszerek, valamint kedvenc csizmapasztája dobozszámra, mellyel a legválasztékosabb módon fényesíti a lábbeliket, és szarvasbőr kesztyűk nyújtófán, és lovastengerész parolija, vállszalagja meg szablyája, alatta csizmahúzója egy trófeában; meg a családi orvosságos ládika, egy sarokban pedig az a nevezetes bot, melyet fia, Wellesley Ponto elfenekelésére szokott használni, amikor fiacskája még gyermek volt (Wellesley sosem tette be a lábát másért a „dolgozószobába”, mint ebből a rettenetes célból kifolyólag) - mindezek, Mogg </w:t>
      </w:r>
      <w:r>
        <w:rPr>
          <w:i/>
        </w:rPr>
        <w:t>Útikalauz</w:t>
      </w:r>
      <w:r>
        <w:rPr/>
        <w:t xml:space="preserve">ával, a </w:t>
      </w:r>
      <w:r>
        <w:rPr>
          <w:i/>
        </w:rPr>
        <w:t>Kertészti Értesítő</w:t>
      </w:r>
      <w:r>
        <w:rPr/>
        <w:t>vel meg egy ostáblával egyetemben alkotják az őrnagy könyvtárát. A trófea alatt függ Pontoné képe, világoskék uszályos ruhában és széles derékkal, abból az időből, amikor férjhez ment, a képkeret fölött pedig egy rókafarok nyugszik, és azt a célt szolgálja, hogy távol tartsa a port ettől a műremektől.</w:t>
      </w:r>
    </w:p>
    <w:p>
      <w:pPr>
        <w:pStyle w:val="Normal"/>
        <w:widowControl/>
        <w:rPr/>
      </w:pPr>
      <w:r>
        <w:rPr/>
        <w:t xml:space="preserve">- Kicsi a könyvtáram - mondja Ponto a legmeglepőbb arcátlansággal -, de jól válogatott, fiam, jól válogatott. Én pedig egész délelőtt </w:t>
      </w:r>
      <w:r>
        <w:rPr>
          <w:i/>
        </w:rPr>
        <w:t>Anglia történeté</w:t>
      </w:r>
      <w:r>
        <w:rPr/>
        <w:t>t olvasgattam.</w:t>
      </w:r>
    </w:p>
    <w:p>
      <w:pPr>
        <w:pStyle w:val="Normal"/>
        <w:widowControl/>
        <w:rPr>
          <w:sz w:val="4"/>
        </w:rPr>
      </w:pPr>
      <w:r>
        <w:rPr>
          <w:sz w:val="4"/>
        </w:rPr>
      </w:r>
    </w:p>
    <w:p>
      <w:pPr>
        <w:pStyle w:val="Heading1"/>
        <w:keepNext w:val="false"/>
        <w:rPr/>
      </w:pPr>
      <w:r>
        <w:rPr>
          <w:sz w:val="24"/>
        </w:rPr>
        <w:t>HUSZONHETEDIK FEJEZET</w:t>
        <w:br/>
      </w:r>
      <w:r>
        <w:rPr>
          <w:b w:val="false"/>
          <w:i/>
          <w:sz w:val="24"/>
        </w:rPr>
        <w:t>LÁTOGATÁS NÉHÁNY VIDÉKI SZNOBNÁL</w:t>
      </w:r>
    </w:p>
    <w:p>
      <w:pPr>
        <w:pStyle w:val="Normal"/>
        <w:widowControl/>
        <w:rPr/>
      </w:pPr>
      <w:r>
        <w:rPr/>
        <w:t>ELFOGYASZTOTTUK a halat, melyet - amint a nyájas olvasó is bizonyára emlékszik - gyöngéd figyelmesség gyanánt hoztam Pontónénak, hogy tarkítsam vele a következő napi étrendet; továbbá tőkehal- és osztrigamártás, kétszer tálalva, sózott hal és kagylóban sült osztriga szerepelt étlapunkon, míg rá nem ébredtem arra, hogy a Ponto család - mint néhai szeretett királyunk, II. György - előszeretettel viseltetik a romlott hal iránt. S minthogy erre az időre elfogyasztottuk a disznót, rákaptunk hát a birkára.</w:t>
      </w:r>
    </w:p>
    <w:p>
      <w:pPr>
        <w:pStyle w:val="Normal"/>
        <w:widowControl/>
        <w:rPr/>
      </w:pPr>
      <w:r>
        <w:rPr/>
        <w:t>Hogyan feledkezhetnék meg azonban annak a második fogásnak az ünnepi ragyogásáról, melyet Parolie szolgált fel nagy pompával és szertartással egy ezüsttálon és ezüstfedő alatt, piszkos ujjai köré asztalkendőt csavarván, s amely egy harisból állt, nem sokkal nagyobból, mint egy testesebb veréb.</w:t>
      </w:r>
    </w:p>
    <w:p>
      <w:pPr>
        <w:pStyle w:val="Normal"/>
        <w:widowControl/>
        <w:rPr/>
      </w:pPr>
      <w:r>
        <w:rPr/>
        <w:t>- Drágám, kér egy kis vadast? - kérdi Ponto megdöbbentő komolysággal, és beleböki villáját ebbe a falatnyi szigetbe az ezüst tengeren. Parolie ugyancsak olyan ünnepélyességgel csepeg</w:t>
        <w:softHyphen/>
        <w:t>tetett - hébe-hóba - a marsalaból, hogy az még egy hercegi komornyiknak is becsületére vált volna.</w:t>
      </w:r>
    </w:p>
    <w:p>
      <w:pPr>
        <w:pStyle w:val="Normal"/>
        <w:widowControl/>
        <w:rPr/>
      </w:pPr>
      <w:r>
        <w:rPr/>
        <w:t>A Barmekidák Sakabak tiszteletére adott ebédje csupán egy fokkal maradt el e mögött az ünnepi lakoma mögött.</w:t>
      </w:r>
    </w:p>
    <w:p>
      <w:pPr>
        <w:pStyle w:val="Normal"/>
        <w:widowControl/>
        <w:rPr/>
      </w:pPr>
      <w:r>
        <w:rPr/>
        <w:t>Minthogy számos szemrevaló vidéki hely volt a közelünkben - egy nyugalmas vidéki városka takaros nemesi kúriákkal, egy szép öreg paplak, közel ahhoz a templomhoz, ahová mi is jártunk (és ahol a Carabas családnak az az ősi, faragott és nagyszabású gótikus padsora van) -, és minden azt mutatta, hogy jó társaság lakja a környéket, fölöttébb csodáltam, az Örökzöld-lakot miért nem pezsdítette föl e szomszédok némelyikének megjelenése, s érdeklődni kezdtem felőlük.</w:t>
      </w:r>
    </w:p>
    <w:p>
      <w:pPr>
        <w:pStyle w:val="Normal"/>
        <w:widowControl/>
        <w:rPr/>
      </w:pPr>
      <w:r>
        <w:rPr/>
        <w:t>- Nem járhatunk össze a mi társadalmi helyzetünkben... nem járhatunk össze az ügyvédek családjával, képzelje csak el - mondta Pontóné bizalmasan.</w:t>
      </w:r>
    </w:p>
    <w:p>
      <w:pPr>
        <w:pStyle w:val="Normal"/>
        <w:widowControl/>
        <w:rPr/>
      </w:pPr>
      <w:r>
        <w:rPr/>
        <w:t>- Persze hogy nem - feleltem, bár nem tudtam, miért nem. - És a doktor? - érdeklődtem.</w:t>
      </w:r>
    </w:p>
    <w:p>
      <w:pPr>
        <w:pStyle w:val="Normal"/>
        <w:widowControl/>
        <w:rPr/>
      </w:pPr>
      <w:r>
        <w:rPr/>
        <w:t>- Igen kiváló, derék teremtés - mondja Pontóné -, megmentette Mária életét, valóban tanult férfiú, de hát mit tehetünk a mi helyzetünkben? Egy orvost meghívhatunk az asztalunkhoz, ez biztos; de a családját, drága Snob úr!</w:t>
      </w:r>
    </w:p>
    <w:p>
      <w:pPr>
        <w:pStyle w:val="Normal"/>
        <w:widowControl/>
        <w:rPr/>
      </w:pPr>
      <w:r>
        <w:rPr/>
        <w:t>- Fél tucat kis orvosságos tégely - vetette közbe Wirt kisasszony, a nevelőnő, az ifjú hölgyek pedig kórusban nevettek: hehehe.</w:t>
      </w:r>
    </w:p>
    <w:p>
      <w:pPr>
        <w:pStyle w:val="Normal"/>
        <w:widowControl/>
        <w:rPr/>
      </w:pPr>
      <w:r>
        <w:rPr/>
        <w:t>- Mi csak dzsentri családokkal járunk össze - folytatta Wirt kisasszony</w:t>
      </w:r>
      <w:r>
        <w:rPr>
          <w:rStyle w:val="FootnoteCharacters"/>
          <w:rStyle w:val="FootnoteAnchor"/>
        </w:rPr>
        <w:footnoteReference w:id="3"/>
      </w:r>
      <w:r>
        <w:rPr/>
        <w:t>, fölkapván fejét. - A herceg külföldön van, Carabasékkal hadilábon állunk, Ringwoodék csak karácsonykor jönnek le, valójában senki sincs itt a vadászidényig - teljességgel senki.</w:t>
      </w:r>
    </w:p>
    <w:p>
      <w:pPr>
        <w:pStyle w:val="Normal"/>
        <w:widowControl/>
        <w:rPr/>
      </w:pPr>
      <w:r>
        <w:rPr/>
        <w:t>- Kié az a nagy piros ház a város határán?</w:t>
      </w:r>
    </w:p>
    <w:p>
      <w:pPr>
        <w:pStyle w:val="Normal"/>
        <w:widowControl/>
        <w:rPr/>
      </w:pPr>
      <w:r>
        <w:rPr/>
        <w:t xml:space="preserve">- Micsoda? Az a </w:t>
      </w:r>
      <w:r>
        <w:rPr>
          <w:i/>
        </w:rPr>
        <w:t>château-calicot</w:t>
      </w:r>
      <w:r>
        <w:rPr/>
        <w:t>? Hehehe! Arról a pénzével hivalkodó exrőfös Yardleyról beszél, azokkal a sárga libériákkal, meg a feleségéről, abban a vörös bársonyban? Hát hogyan lehet ilyen csúfondáros, drága Snob úr? Azoknak az embereknek a pökhendisége valóban teljességgel fölülmúlhatatlan.</w:t>
      </w:r>
    </w:p>
    <w:p>
      <w:pPr>
        <w:pStyle w:val="Normal"/>
        <w:widowControl/>
        <w:rPr/>
      </w:pPr>
      <w:r>
        <w:rPr/>
        <w:t>- Nos, hát akkor itt van a tiszteletes, Chrysostom doktor, ő minden bizonnyal úriember.</w:t>
      </w:r>
    </w:p>
    <w:p>
      <w:pPr>
        <w:pStyle w:val="Normal"/>
        <w:widowControl/>
        <w:rPr/>
      </w:pPr>
      <w:r>
        <w:rPr/>
        <w:t>E szavakra Pontóné Wirt kisasszonyra tekintett. Miután szemük találkozott, és egymásra bólogattak, föltekintettek a mennyezetre. Ugyanúgy az ifjú hölgyek is. Megborzongtak. Szemmel láthatólag valami nagyon retteneteset mondhattam. Újabb fekete bárány az egy</w:t>
        <w:softHyphen/>
        <w:t>házban? - gondoltam kissé szomorkásan, mert nem átallom bevallani, hogy tisztelettel viseltetek a reverenda iránt.</w:t>
      </w:r>
    </w:p>
    <w:p>
      <w:pPr>
        <w:pStyle w:val="Normal"/>
        <w:widowControl/>
        <w:rPr/>
      </w:pPr>
      <w:r>
        <w:rPr/>
        <w:t>- Remélem, nincs... nincs valami baj?</w:t>
      </w:r>
    </w:p>
    <w:p>
      <w:pPr>
        <w:pStyle w:val="Normal"/>
        <w:widowControl/>
        <w:rPr/>
      </w:pPr>
      <w:r>
        <w:rPr/>
        <w:t>- Baj? - mondja Pontóné, s tragikus mozdulattal összecsapja a kezét.</w:t>
      </w:r>
    </w:p>
    <w:p>
      <w:pPr>
        <w:pStyle w:val="Normal"/>
        <w:widowControl/>
        <w:rPr/>
      </w:pPr>
      <w:r>
        <w:rPr/>
        <w:t>- Ó - mondja Wirt kisasszony meg a két lány kórusban zihálva.</w:t>
      </w:r>
    </w:p>
    <w:p>
      <w:pPr>
        <w:pStyle w:val="Normal"/>
        <w:widowControl/>
        <w:rPr/>
      </w:pPr>
      <w:r>
        <w:rPr/>
        <w:t>- Nos - mondom -, nagyon sajnálom. Sosem láttam szebb ábrázatú öregurat, jobb iskolát, sosem hallottam ékesebb prédikációt.</w:t>
      </w:r>
    </w:p>
    <w:p>
      <w:pPr>
        <w:pStyle w:val="Normal"/>
        <w:widowControl/>
        <w:rPr/>
      </w:pPr>
      <w:r>
        <w:rPr/>
        <w:t>- Karingben szokta elmondani azokat a prédikációkat - sziszegte Pontóné. - Puseyista, Snob úr.</w:t>
      </w:r>
    </w:p>
    <w:p>
      <w:pPr>
        <w:pStyle w:val="Normal"/>
        <w:widowControl/>
        <w:rPr/>
      </w:pPr>
      <w:r>
        <w:rPr/>
        <w:t>- Mennyei hatalmak! - mondom, és megcsodálom ezeknek a női teológusoknak a tiszta hitbuzgalmát; Parolie pedig belépett a teával. Olyan gyenge, hogy nem csoda, ha nem hábor</w:t>
        <w:softHyphen/>
        <w:t>gatja Ponto szundikálását.</w:t>
      </w:r>
    </w:p>
    <w:p>
      <w:pPr>
        <w:pStyle w:val="Normal"/>
        <w:widowControl/>
        <w:rPr/>
      </w:pPr>
      <w:r>
        <w:rPr/>
        <w:br/>
        <w:t>Reggelenként kijártunk vadászgatni. Ponto földjét portyáztuk végig (itt ejtettük azt a fenyő</w:t>
        <w:softHyphen/>
        <w:t>rigót), és a Fayanco-birtok el nem kerített részeit; egy este pedig Ponto tarlóján, mely a Carabas-erdőket övezi, néhány fácánra bukkantunk, és vérbeli sportban volt részünk. Én egy tyúkot lőttem, tudom, nagy örömömre.</w:t>
      </w:r>
    </w:p>
    <w:p>
      <w:pPr>
        <w:pStyle w:val="Normal"/>
        <w:widowControl/>
        <w:rPr/>
      </w:pPr>
      <w:r>
        <w:rPr/>
        <w:t>- Rejtse el - mondja Ponto, fölöttébb sietős módon -, ihol jön valaki. - Így hát zsebre dugtam a szárnyast.</w:t>
      </w:r>
    </w:p>
    <w:p>
      <w:pPr>
        <w:pStyle w:val="Normal"/>
        <w:widowControl/>
        <w:rPr/>
      </w:pPr>
      <w:r>
        <w:rPr/>
        <w:t>- Ti pokolravaló lesipuskás tolvajok! - harsogja egy erdőkerülő-forma ember a sövény mellől. - Bárcsak a kerítés innenső felén kaphatnálak el benneteket. Egypár sörétet belétek eresz</w:t>
        <w:softHyphen/>
        <w:t>tenék, belétek én.</w:t>
      </w:r>
    </w:p>
    <w:p>
      <w:pPr>
        <w:pStyle w:val="Normal"/>
        <w:widowControl/>
        <w:rPr/>
      </w:pPr>
      <w:r>
        <w:rPr/>
        <w:t>- A fene ezt a Doergoe-t - mondja Ponto odább húzódva. - Úgy szemmel tart mindig, mint valami kém.</w:t>
      </w:r>
    </w:p>
    <w:p>
      <w:pPr>
        <w:pStyle w:val="Normal"/>
        <w:widowControl/>
        <w:rPr/>
      </w:pPr>
      <w:r>
        <w:rPr/>
        <w:t>- Vigyétek csak a madarat, ti besurranók, s adjátok el Londonban - üvölti ez az ember, aki úgy látszik, Carabas lord vadőre. - Hat shillinget kaptok párjáért!</w:t>
      </w:r>
    </w:p>
    <w:p>
      <w:pPr>
        <w:pStyle w:val="Normal"/>
        <w:widowControl/>
        <w:rPr/>
      </w:pPr>
      <w:r>
        <w:rPr/>
        <w:t>- Elég jól tudod az árát, akárcsak a gazdád, te himpellér - mondja Ponto, még mindig visszavonulóban.</w:t>
      </w:r>
    </w:p>
    <w:p>
      <w:pPr>
        <w:pStyle w:val="Normal"/>
        <w:widowControl/>
        <w:rPr/>
      </w:pPr>
      <w:r>
        <w:rPr/>
        <w:t>- Mi a saját földünkön öldössük őket - kiáltja Doergoe. - Nem mi állítunk csapdát más emberek szárnyasainak! Nem mi csalogatjuk át a kacsákat! Nem mi vagyunk lopózkodó vadorzók! Nem mi kaszaboljuk le a tyúkokat, mint az a londoni vagány ott, aki úgy dugdossa azt a szárnyat, amely kikandikál a zsebéből! Hát csak gyertek túl a sövényen, annyit mondok!</w:t>
      </w:r>
    </w:p>
    <w:p>
      <w:pPr>
        <w:pStyle w:val="Normal"/>
        <w:keepLines/>
        <w:widowControl/>
        <w:rPr/>
      </w:pPr>
      <w:r>
        <w:rPr/>
        <w:t>- Én meg azt mondom neked - szól át Parolie, aki mint vadászmester volt velünk aznap (való</w:t>
        <w:softHyphen/>
        <w:t>ban vadászmester, kocsis, kertész, inas és botosispán őkelme, Tummus pedig az alattvalója) -, ha te találsz átkerülni hozzánk, John Doergoe, elkapom a frakkodat, és olyan verést kapsz tőlem, amilyent azóta sem kaptál, hogy utoljára elláttam a bajodat a vedelnecki vásáron.</w:t>
      </w:r>
    </w:p>
    <w:p>
      <w:pPr>
        <w:pStyle w:val="Normal"/>
        <w:widowControl/>
        <w:rPr/>
      </w:pPr>
      <w:r>
        <w:rPr/>
        <w:t>- Vered ám a saját fajtádat - válaszolta Doergoe, füttyentett a kutyájának, és eltűnt az erdőben. Így aztán fölöttébb győztesen kerültünk ki ebből a civakodásból, én azonban lassanként meg</w:t>
        <w:softHyphen/>
        <w:t>másítottam korábbi nézeteimet, már ami a falusi boldogságot illeti.</w:t>
      </w:r>
    </w:p>
    <w:p>
      <w:pPr>
        <w:pStyle w:val="Normal"/>
        <w:widowControl/>
        <w:rPr/>
      </w:pPr>
      <w:r>
        <w:rPr/>
      </w:r>
    </w:p>
    <w:p>
      <w:pPr>
        <w:pStyle w:val="Heading1"/>
        <w:keepNext w:val="false"/>
        <w:rPr>
          <w:b w:val="false"/>
          <w:b w:val="false"/>
          <w:sz w:val="24"/>
        </w:rPr>
      </w:pPr>
      <w:r>
        <w:rPr>
          <w:sz w:val="24"/>
        </w:rPr>
        <w:t>HUSZONNYOLCADIK FEJEZET</w:t>
        <w:br/>
      </w:r>
      <w:r>
        <w:rPr>
          <w:b w:val="false"/>
          <w:i/>
          <w:sz w:val="24"/>
        </w:rPr>
        <w:t>NÉHÁNY VIDÉKI SZNOBRÓL</w:t>
      </w:r>
    </w:p>
    <w:p>
      <w:pPr>
        <w:pStyle w:val="Normal"/>
        <w:widowControl/>
        <w:rPr/>
      </w:pPr>
      <w:r>
        <w:rPr/>
        <w:t xml:space="preserve">POKOLBA az arisztokratákkal! - mondta Ponto valamelyik beszélgetés során, melyet a Carabas családról folytattunk, akik közt és az Örökzöld-lak közt háborúskodás dúlt. - Amikor a grófságba kerültem - azelőtt való évben, hogy Sir John Bluff a toryk színeiben jelöltette magát -, a márki - akkor még St. Michaels lordnak hívták, s persze ízig-vérig orániai volt - olyan figyelmet tanúsított irántam és Pontóné iránt, hogy nyíltan bevallom, felültetett a vén hazug, és azt hittem, ritka jó szomszéddal akadtam össze. Bizisten, uram, ananászokat kaptunk Carabastól, meg fácánokat Carabastól, meg az járta, hogy „Ponto, mikor jön át hozzánk vadászgatni?”, meg „Ponto, a fácánjaink alig várják, hogy megtizedelje őket”, a Lady pedig ragaszkodott hozzá, hogy az ő drága Pontónéja Carabasékhoz menjen át aludni, és nem is tudom miféle kiadásokba kergetett, hogy a feleségem ruhatárát turbánokkal meg bársonyruhákkal egészítsem ki. Nos, uram, lezajlik a választás, és noha mindig liberális voltam, a személyes barátság természetesen arra késztetett, hogy St. Michaelsra voksoljak, aki aztán be is került. A következő évben P.-né azon erősködött, hogy menjünk be a városba - heti tízfontos lakás a Clarges Streeten, bérelt hintó, új ruhák neki meg a lányoknak, meg az ördög tudja, meg mi mindent fizetni. Első névjegyeinket a Carabas-házban adtuk le, a Lady az övéit egy hórihorgas lakájjal küldte, és elképzelheti szegény Betsym elkeseredését, amikor a szállásadó szobalánya beadta a névjegyeket, Lady St. Michaels pedig elhajtat, noha biztosan látott bennünket a szalonablaknál. Elhinné-e, uram, hogy bár azután még négyszer felkerestük ezeket a pokolra való arisztokratákat, egyszer sem viszonozták látogatásunkat; hogy bár Lady St. Michaels kilenc estélyt és négy </w:t>
      </w:r>
      <w:r>
        <w:rPr>
          <w:i/>
        </w:rPr>
        <w:t>déjeuner</w:t>
      </w:r>
      <w:r>
        <w:rPr/>
        <w:t>-t adott abban az évadban, egyikre sem hívott meg bennünket; és hogy keresztülnézett rajtunk az operában, noha Betsym egész este bólogatott feléje. Írtunk neki belépőkért az Almackbe, ő meg visszaír, mondván, hogy valamennyit elígérte már, és azt mondta szobalánya, Wiggins jelenlétében - aki továbbadta Fullancknak, feleségem komornájának -, hogy nem tudja megérteni, olyan társadalmi helyzetű emberek, mint mi, hogyan feledkezhetünk meg magunkról annyira, hogy meg akarunk jelenni egy ilyen helyen. Menjen csak a Carabas-kastélyba! Én inkább meghalnék, mint hogy betegyem a lábam annak a szemtelen, csődbe jutott, pökhendi majomparádénak a házába - és megveté</w:t>
        <w:softHyphen/>
        <w:t>semmel sújtom őt.</w:t>
      </w:r>
    </w:p>
    <w:p>
      <w:pPr>
        <w:pStyle w:val="Normal"/>
        <w:widowControl/>
        <w:rPr/>
      </w:pPr>
      <w:r>
        <w:rPr/>
        <w:t>Ezután Ponto néhány személyi felvilágosítást adott Carabas lord pénzügyeiről: hogy szerte a vidéken pénzt kér kölcsön, hogy Jukes, az ács, teljesen tönkrement, mert egyetlen shillinget sem tudott behajtani a számlájából; hogy Biggs, a hentes, fölakasztotta magát hasonló okból kifolyólag; hogy a hat hórihorgas inas sose kap egy guinea bért sem, és Cantar, a parádés</w:t>
        <w:softHyphen/>
        <w:t>kocsis, lekapta fújtüvegből való díszparókáját, és Lady Carabas lába elé csapta a kastély előtti teraszon - mindeme történeteket, lévén személyi jellegűek, nem tartom illendőnek, hogy elhíreszteljem. Ezek az adalékok azonban nem lohasztották le azt a vágyamat, hogy meg ne tekintsem a Carabas-kastély híres kúriáját, sőt, valósággal fölajzották érdeklődésemet, hogy még többet tudjak erről a főúri házról és gazdáiról.</w:t>
      </w:r>
    </w:p>
    <w:p>
      <w:pPr>
        <w:pStyle w:val="Normal"/>
        <w:widowControl/>
        <w:rPr/>
      </w:pPr>
      <w:r>
        <w:rPr/>
        <w:br/>
        <w:t xml:space="preserve">A park bejáratánál két nagy, sivár, málladozó épület terpeszkedik: nyirkos dór templomok a legklasszikusabb ízlésű fekete kéményekkel, a kapukat pedig Természetesen a </w:t>
      </w:r>
      <w:r>
        <w:rPr>
          <w:i/>
        </w:rPr>
        <w:t>chat botté</w:t>
      </w:r>
      <w:r>
        <w:rPr/>
        <w:t>-k, a Carabas család pajzstartói támasztják meg. - Adjon a kapusnak egy shillinget - mondja Ponto (aki a kastély közelébe hozott négykerekű kínzócsézáján). - Lefogadom, ez az első készpénz, amit hosszú idő óta kap. - Nem tudom, volt-e valami alapja ennek a rosszmájúságnak, de a borravalót pukedli fogadta, a kapu pedig kitárult, hogy betérhessek. - Szegény öreg portás asszonyság - mondom magamban -, nemigen tudod, hogy a sznobok történetíróját engedted be. - Beljebb kerültem a kaputól. Nedves zöld parksáv terül el jobbra s balra végtelenül, melyet barátságtalan szürke fal övez, és egy nedves, hosszú, nyílegyenes út vezet föl a kas</w:t>
        <w:softHyphen/>
        <w:t>tély</w:t>
        <w:softHyphen/>
        <w:t>hoz egy óriási, nyirkos, komor hársfasor között. A park közepén egy nagy fekete medence vagy tó áll, burjánzó szittyókkal s itt-ott tarkálló, borsóleves foltokkal. Ennek a szemgyönyör</w:t>
        <w:softHyphen/>
        <w:t>ködtető tónak a közepén egy szigeten valami rozzant templom emelkedik, ahová azzal a korhadt ladikkal lehet eljutni, amely ott nyugszik kikötve egy rogyadozó csónakházban. Egy csomó szilfa és tölgy nyúlik a hatalmas láp fölé, mindegyiket réges-rég kivágták volna, csak hát a márkinak nem szabad fát kitermelnie.</w:t>
      </w:r>
    </w:p>
    <w:p>
      <w:pPr>
        <w:pStyle w:val="Normal"/>
        <w:widowControl/>
        <w:rPr/>
      </w:pPr>
      <w:r>
        <w:rPr/>
        <w:t>Ezen a hosszú fasoron át baktatott magányosan a sznobográfus. A bal oldali hetvenkilencedik fára akasztotta fel magát a csődbe jutott mészáros. Alig csodálkoztam a szomorú eseten, olyan fájdalmas és lehangoló benyomás fonódik ehhez a helyhez. Így hát másfél mérföldön keresztül bandukoltam - egyedül és a halál gondolatával eltelten.</w:t>
      </w:r>
    </w:p>
    <w:p>
      <w:pPr>
        <w:pStyle w:val="Normal"/>
        <w:widowControl/>
        <w:rPr/>
      </w:pPr>
      <w:r>
        <w:rPr/>
        <w:t>El is felejtettem mondani, hogy a házra teljes kilátás nyílik az egész úton - kivéve, amikor annak a nyomorúságos tavi szigetnek a fái elfogják az ember elől -, arra a hatalmas, vörös téglás, négyszögű, széles és piszkos épületre. Négy szélkakasos kőtorony szegélyezi. A nagyszabású homlokzat közepén hatalmas ión oszlopcsarnok emelkedik, ahová széles, elhagyott, kísérteties lépcsősor vezet. Kőbe ágyazott fekete ablaksorok húzódnak mindkét oldalon - három emelet, egy-egy sor tizennyolc ablak. A palota és a lépcsősor képét meg</w:t>
        <w:softHyphen/>
        <w:t xml:space="preserve">tekinthetik az </w:t>
      </w:r>
      <w:r>
        <w:rPr>
          <w:i/>
        </w:rPr>
        <w:t>Anglia és Wales látképei</w:t>
      </w:r>
      <w:r>
        <w:rPr/>
        <w:t>ben, amint négy faragott és aranyozott hintó várakozik a kavicssétányon. S hölgyek és urak csoportjai - parókában és abroncsszoknyában - tarkállnak a fárasztó lépcsősorokon.</w:t>
      </w:r>
    </w:p>
    <w:p>
      <w:pPr>
        <w:pStyle w:val="Normal"/>
        <w:widowControl/>
        <w:rPr/>
      </w:pPr>
      <w:r>
        <w:rPr/>
        <w:t>De az előkelő házakban az effajta lépcsők nem azért készültek, hogy az emberek járjanak is rajtuk. Ha az első Lady Carabas (Carabasék csak nyolcvan esztendeje tartoznak a fő</w:t>
        <w:softHyphen/>
        <w:t>nemességhez) záporban lépett volna ki aranyhintajából, bőrig ázik, mire az út felét megteszi a faragott ión oszlopcsarnok felé, ahol a Béke, a Bőség, a Jámborság és a Hazafiság négy komor szobra az őrszem. Ezekbe a palotákba a hátsó ajtón keresztül jut az ember. - Ezen az úton jutottak hozzá a Carabasok is a nemességükhöz - mondta az embergyűlölő Ponto vacsora után.</w:t>
      </w:r>
    </w:p>
    <w:p>
      <w:pPr>
        <w:pStyle w:val="Normal"/>
        <w:widowControl/>
        <w:rPr/>
      </w:pPr>
      <w:r>
        <w:rPr/>
        <w:t>Nos - egy kis alacsony oldalajtónál meghúztam a csengőt: hosszú, hosszú ideig kongott és zengett és visszhangzott, míg végre kukucskált az ajtón egy arc, valami házvezetőnőféle, s amikor meglátta mellényzsebembe süllyesztett kezemet, ajtót nyitott. - Boldogtalan, magára hagyatott házvezetőnő - gondoltam. - Crusoe kisasszony magányosabb lehet-e az ő szigetén? - Az ajtó becsapódott, s én benn voltam a Carabas-kastélyban.</w:t>
      </w:r>
    </w:p>
    <w:p>
      <w:pPr>
        <w:pStyle w:val="Normal"/>
        <w:widowControl/>
        <w:rPr/>
      </w:pPr>
      <w:r>
        <w:rPr/>
        <w:t>- Az oldalsó bejárat és a hall - magyarázza a házvezetőnő. - Azt az alligátort St. Michaels admirális hozta, amikor Anson lord kapitánya volt. A székeken levő címer a Carabas család címere. - A hall egész lakályos volt. Aztán fölkaptattunk egy tiszta hátsó kőlépcsőn, majd betértünk egy mellékfolyosóra, melyet foszladozó világoszöld szőnyegek varázsoltak derűssé, és bejutottunk</w:t>
      </w:r>
    </w:p>
    <w:p>
      <w:pPr>
        <w:pStyle w:val="Normal"/>
        <w:widowControl/>
        <w:jc w:val="center"/>
        <w:rPr/>
      </w:pPr>
      <w:r>
        <w:rPr/>
        <w:t>A NAGY HALLBA.</w:t>
      </w:r>
    </w:p>
    <w:p>
      <w:pPr>
        <w:pStyle w:val="Normal"/>
        <w:widowControl/>
        <w:rPr/>
      </w:pPr>
      <w:r>
        <w:rPr/>
        <w:t>- A nagy hall hetvenkét láb hosszú, ötvenhat széles és harmincnyolc láb magas. A kandalló faragványait, melyek Vénhus születését és Herkólest meg Éliást ábrázolják, Van Schwindli, korának és hazájának leghíresebb szobrásza készítette. A mennyezet - Calimanco műve - a Festészetet, az Építőművészetet és a Zenét (egy verkliző meztelen női alak) ábrázolja, amint bevezeti George-ot, az első Carabas lordot a Múzsák Templomába. Az ablakdíszeket Vándorputtony készítette, a padló patagóniai márványból való, a középső csillárt pedig Lionel, a második márki kapta Tizenhatodik Lajostól, akinek a kobakját a francia reveláció idején nyisszantották le. Most belépünk</w:t>
      </w:r>
    </w:p>
    <w:p>
      <w:pPr>
        <w:pStyle w:val="Normal"/>
        <w:widowControl/>
        <w:jc w:val="center"/>
        <w:rPr/>
      </w:pPr>
      <w:r>
        <w:rPr/>
        <w:t>A DÉLI KÉPTÁRBA,</w:t>
      </w:r>
    </w:p>
    <w:p>
      <w:pPr>
        <w:pStyle w:val="Normal"/>
        <w:widowControl/>
        <w:rPr/>
      </w:pPr>
      <w:r>
        <w:rPr/>
        <w:t>amely száznegyvennyolc láb hosszú, harminckettő széles, és gazdagon díszítik a művészet válogatott remekei. Sir Andrew Katz, a Carabas család alapítója és az orániai herceg bankárja, Knellertől. A jelenlegi Lady, őt Lawrence csinálta. St. Michaels lord, ugyanettől; őt úgy ábrázolja, hogy bársonynadrágban ül egy sziklán. Paul Potter: Mózes a kutyatejek között - a kutya különösen művészi. Fantaski: Vénhus toalettje. Van Ginuenk: Iszogató flamand alakok. De Sarw: Jupiter és Európia. Candallo: Velencei csatornakereszteződés. Slavata Rosa: Olasz banditák. - És így folytatta a derék asszonyság egyik szobáról a másikra, a kék szobából a zöldbe, és a zöldből a nagyszalonba, és a nagyszalonból a gobelin-szalonba, miközben elgagyogta a képek és a csodák jegyzékét, és futólag fellebbentette egy barna vászon csücskét, hogy megmutassa az ósdi, fakó, dohos, penészes, komor bútorhuzat színét.</w:t>
      </w:r>
    </w:p>
    <w:p>
      <w:pPr>
        <w:pStyle w:val="Normal"/>
        <w:widowControl/>
        <w:rPr/>
      </w:pPr>
      <w:r>
        <w:rPr/>
        <w:t>Végre bejutottunk őméltósága hálószobájába. Ennek a sivár lakosztálynak a közepén emelke</w:t>
        <w:softHyphen/>
        <w:t>dik egy csaknem akkora ágy, mint azok a talmi templomok, melyekben a védőszellem szokott megjelenni a pantomimban. A hatalmas, aranyozott építményhez lépcsőn lehet följutni, és olyan magas, hogy akár emeletekre oszthatták volna, hálószobák gyanánt az egész Carabas család számára. Szörnyűséges egy fekhely! Ennek az ágynak az egyik végében akár gyilkos</w:t>
        <w:softHyphen/>
        <w:t>sá</w:t>
        <w:softHyphen/>
        <w:t>got is el lehetne követni, és a másik végében alvók tudomást sem szereznének róla. Irgalmas teremtőm! Képzeljék csak el a kis Carabas lordot, amint hálósipkában felbaktat azokon a lépcsőkön, miután kioltotta a gyertyát!</w:t>
      </w:r>
    </w:p>
    <w:p>
      <w:pPr>
        <w:pStyle w:val="Normal"/>
        <w:widowControl/>
        <w:rPr/>
      </w:pPr>
      <w:r>
        <w:rPr/>
        <w:t>Ennek a dohos és magányos ragyogásnak a látványa túl sok volt nekem. Megőrülnék, ha én volnék ez az egyedülálló házőrző a hatalmas képcsarnokokban, az elhagyatott könyvtárban, tele azokkal a kísérteties fóliókkal, melyeket senki sem mer elolvasni, a gyermekkoporsó nagyságú tintatartóval az asztal közepén, s a szomorú arcképekkel, melyek ünnepélyesen semmitmondó szemükkel merednek az emberre a zord falakról. Nem csoda, hogy Carabas nem jár le ide sűrűn. Kétezer inas is elkelne, hogy fölpezsdítse ezt a helyet. Nem csoda, hogy a kocsis lemondott a parókájáról, hogy a házigazdák fizetésképtelenek, a szolgák pedig elenyésznek ebben a hatalmas, vigasztalan, lerongyolódott házban.</w:t>
      </w:r>
    </w:p>
    <w:p>
      <w:pPr>
        <w:pStyle w:val="Normal"/>
        <w:widowControl/>
        <w:rPr/>
      </w:pPr>
      <w:r>
        <w:rPr/>
        <w:t>Egyetlen családnak sincs több joga ahhoz, hogy effajta templomot építsen magának, mint ahhoz, hogy egy bábeli tornyot emeljen. Ilyenforma lakóhely nem való egyszerű halandónak. De végre is azt hiszem, a szegény Carabasnak nem volt más választása. A Sors ide helyezte őt, ugyanúgy, ahogy Napóleont Szent Ilonára küldte. Tegyük föl, hogy a Természet úgy rendelte volna, hogy önnek és nekem márkivá kell lennünk. Azt hiszem, nem utasítanók vissza, hanem elfogadnánk a Carabas-kastélyt mindenestül, adósságaival, hitelezőivel és silány tákolmányaival, meg kopottas büszkeségével és csaló nagyszerűségével együtt.</w:t>
      </w:r>
    </w:p>
    <w:p>
      <w:pPr>
        <w:pStyle w:val="Normal"/>
        <w:widowControl/>
        <w:rPr/>
      </w:pPr>
      <w:r>
        <w:rPr/>
        <w:t xml:space="preserve">A következő évadban, amikor Lady Carabas nagyszerű estélyeiről olvasok a </w:t>
      </w:r>
      <w:r>
        <w:rPr>
          <w:i/>
        </w:rPr>
        <w:t>Morning Post</w:t>
      </w:r>
      <w:r>
        <w:rPr/>
        <w:t>ban, és látom a szegény öreg csődbejutottat, amikor átlovagol a Parkon, sokkal gyön</w:t>
        <w:softHyphen/>
        <w:t>gédebb érdeklődést tanúsítok majd ezek iránt az előkelő emberek iránt, mint ez ideig. Szegény öreg, megkopott sznob! Lovagolj, és képzeld, hogy a világ még mindig térden csúszik a Carabas-ház előtt! Hát csak hetvenkedj, vén, rozzant, csődbe jutott hatalmasság, aki tarto</w:t>
        <w:softHyphen/>
        <w:t>zásaiddal lekötelezettje vagy lakájaidnak, és odáig kell alacsonyodnod, hogy rászeded a szegény kereskedőket. Ami pedig minket illet, ó, sznob testvéreim, nem kell-e boldognak lennünk, hogy mi simábban sétálunk át az életen, és mentesek vagyunk attól az elképesztő dölyfösségtől és meghökkentő aljasságtól, melyhez ez a nyomorult, vén áldozat kénytelen hol fölemelkedni, hol lealacsonyodni?</w:t>
      </w:r>
    </w:p>
    <w:p>
      <w:pPr>
        <w:pStyle w:val="Normal"/>
        <w:widowControl/>
        <w:rPr/>
      </w:pPr>
      <w:r>
        <w:rPr/>
      </w:r>
    </w:p>
    <w:p>
      <w:pPr>
        <w:pStyle w:val="Heading1"/>
        <w:keepNext w:val="false"/>
        <w:rPr/>
      </w:pPr>
      <w:r>
        <w:rPr>
          <w:sz w:val="24"/>
        </w:rPr>
        <w:t>HUSZONKILENCEDIK FEJEZET</w:t>
        <w:br/>
      </w:r>
      <w:r>
        <w:rPr>
          <w:b w:val="false"/>
          <w:i/>
          <w:sz w:val="24"/>
        </w:rPr>
        <w:t>LÁTOGATÁS NÉHÁNY VIDÉKI SZNOBNÁL</w:t>
      </w:r>
    </w:p>
    <w:p>
      <w:pPr>
        <w:pStyle w:val="Normal"/>
        <w:widowControl/>
        <w:rPr/>
      </w:pPr>
      <w:r>
        <w:rPr/>
        <w:t>BÁRMENNYIRE előkelő volt is az én fogadtatásom (Pontónénak ama szerencsétlen tévedése folytán, hogy rokonságban állok Snobbington lorddal, melyet nem volt ildomos helyreigazí</w:t>
        <w:softHyphen/>
        <w:t>tanom), semmi sem volt ahhoz a hajlongáshoz és földöncsúszáshoz, elragadtatáshoz és izga</w:t>
        <w:softHyphen/>
        <w:t>lomhoz képest, mely megelőzte és fogadta egy valóságos lordnak s lord fiának a látogatását, aki Wellesley Ponto zászlós tiszttársa volta 120-as huszároknál, s Vedelneckből - jeles ezredük állomáshelyéről - jött át a fiatal tiszttel. Az illető Puckhendy lord volt, Ratarthy lord unokája és örököse: egy igen fiatal, alacsony, hirtelenszőke hajú és szüntelenül pöfékelő nemes</w:t>
        <w:softHyphen/>
        <w:t>ifjú, aki nemrég hagyhatta el a gyermekszobát, és aki - bár egy iskolás gyermek kézírásával rótt, helyesírási hibáktól hemzsegő levélben fogadta el a tisztes őrnagy meghívá</w:t>
        <w:softHyphen/>
        <w:t>sát az Örökzöld-lakba - azért felőlem még igen kifinomult klasszikus tudással rendelkezhet, minthogy Etonban iskoláztatták, ahol ő és az ifjú Ponto szinte összenőttek.</w:t>
      </w:r>
    </w:p>
    <w:p>
      <w:pPr>
        <w:pStyle w:val="Normal"/>
        <w:widowControl/>
        <w:rPr/>
      </w:pPr>
      <w:r>
        <w:rPr/>
        <w:t>Mindenesetre, ha nem tud is írni, elsajátított egy csomó egyéb készséget, melyek - korát és testalkatát tekintve - csodálatosak. A legjobb lövészek és lovasok egyike Angliában, ő lovagolt Abrakadabra nevű lován, és megnyerte a híres vedelnecki akadályversenyt. Lovai minden második versenyen indultak már az országban (mások neve alatt, mert az öreg lord szigorú kézben tartja, s hallani sem akar fogadásról vagy szerencsejátékról). Olyan pénz</w:t>
        <w:softHyphen/>
        <w:t>összegeket veszített és nyert, melyek magának György lordnak is büszkeségére válnának. Ismeri az összes istállókat és az összes zsokékat, megszerez minden „információt”, és méltó párja a legjobb hazardőröknek Newmarketban. Senkit sem ismertek valaha is, aki túljárt volna az eszén - akár játékban, akár az istállóban.</w:t>
      </w:r>
    </w:p>
    <w:p>
      <w:pPr>
        <w:pStyle w:val="Normal"/>
        <w:widowControl/>
        <w:rPr/>
      </w:pPr>
      <w:r>
        <w:rPr/>
        <w:t>Bár nagyatyjától csak szerény zsebpénzt kap, az örökségi előlegek és megfelelő barátok segítségével rangjához illő csillogással tud élni. Ő nemigen jeleskedik rendőrök leütésében: nem eléggé megtermett ehhez. De, mint könnyűsúlyú, ügyessége a legmagasabb rendű. Biliárdban, azt mondják, élvonalbeli. Annyit iszik és dohányzik, mint az ezred bármelyik két legtagbaszakadtabb tisztje. Ki a megmondhatója, mire viheti még ilyen szárnyaló tehetséggel? Amúgy felüdülésként rákaphat a politikára, s miniszterelnök lehet George Bentinck lord után.</w:t>
      </w:r>
    </w:p>
    <w:p>
      <w:pPr>
        <w:pStyle w:val="Normal"/>
        <w:widowControl/>
        <w:rPr/>
      </w:pPr>
      <w:r>
        <w:rPr/>
        <w:t>Ifjú barátom, Wellesley Ponto, keszeg és csontos fiatalember, jócskán pattanásos sárga arccal. Minthogy folytonosan birizgált valamit az állán, arra a következtetésre jutottam, hogy - amint nevezik - valami császárszakáll növöget ott neki. Mellesleg nem ez az egyetlen császári valami, amit szívesen látnának a famíliában, ő persze nem űzheti azokat a költséges szórako</w:t>
        <w:softHyphen/>
        <w:t>zásokat, melyek arisztokrata bajtársait olyan tiszteletre méltóvá teszik: ha van pénze, mond</w:t>
        <w:softHyphen/>
        <w:t>hatni, bőkezűen fogad, és akkor lovagol, ha valaki lóra ülteti (mert neki többre nem futja, csak a szolgálati lovaira). Ivásban semmi esetre sem marad alul; és mit gondolnak, miért hozta el az Örökzöld-lakba nemes barátját, Puckhendy lordot? Miért? Azért, mert az volt a szándéka, hogy megkérje anyját, vegye rá az apját adósságai kifizetésére, melyet őnagysága nem is tudott megtagadni egy ilyen előkelőség jelenlétében. Az ifjú Ponto igen lekötelező nyíltsággal adott meg nekem minden felvilágosítást. Hisz régi barátok vagyunk. Amíg iskolába járt, zseb</w:t>
        <w:softHyphen/>
        <w:t>pénzt szoktam juttatni neki.</w:t>
      </w:r>
    </w:p>
    <w:p>
      <w:pPr>
        <w:pStyle w:val="Normal"/>
        <w:widowControl/>
        <w:rPr/>
      </w:pPr>
      <w:r>
        <w:rPr/>
        <w:t>- Az istenit - mondja -, öhdögien költséges az ezhedünk. Tudja, vadászatokon kell hészt venni. Az embehnek nincs mahadása az ezhedben, ha nem teszi. A kaszinóköltségek óhiásiak. Vacsoházni a kaszinóban muszáj. Pezsgőt és bohdóit kell inni. A miénk nem valami könnyű</w:t>
        <w:softHyphen/>
        <w:t>gyalogsági kaszinó, ahol pohtóit és sehhit isznak. Az unifohmis hettenetes. Ganay, az ezhe</w:t>
        <w:softHyphen/>
        <w:t>desünk, hagaszkodik hozzá. A különbségnek meg kell lenni, tudja. Ganay a saját költségén változtatta meg a tollakat az embehek sapkáin (ön bohotvapamacsnak nevezte, Snob fiam; mellesleg a leglehetetlenebb és legigazságtalanabb támadás az ön hészéhől); csupán ez a változtatás ötszáz fontjába kehült. Tavalyelőtt hatalmas költséggel lovasította az ezhedet, s attól a naptól kezdve a Kihálynő Házi Tahkalovasainak neveznek bennünket. Látta máh a díszelgésünket? Miklós cáh könnyekbe töht ki az ihigységtől, amikoh látott bennünket Windsohban. És látja - folytatta fiatal barátom -, lehoztam magammal Puckhendyt - meht az öheg nagyon zabos, ha megvágják -, hogy főzze meg anyát, aki kezelésbe veszi majd az öheget. Puckhendy elmondta neki, hogy az egész ezhedből én vagyok Ganay kedvence, és hálistennek, anya azt hiszi, majd potyán ölembe hull egy század a lovastestőhségnél, Puck</w:t>
        <w:softHyphen/>
        <w:t>hendy pedig bemesélte az öhegnek, hogy én vagyok a legsmucigabb az egész hadsehegben. Hát nem fineszes?</w:t>
      </w:r>
    </w:p>
    <w:p>
      <w:pPr>
        <w:pStyle w:val="Normal"/>
        <w:widowControl/>
        <w:rPr/>
      </w:pPr>
      <w:r>
        <w:rPr/>
        <w:t>Ezzel Wellesley faképnél hagyott, s elment szivarozni Puckhendy lorddal, hogy Parolie felügyelete alatt szemlét tartsanak az istállóban. Az ifjú Ponto a tiszteletre méltó négykerekű kínzócsézán hahotázott a barátjával, de ugyancsak meglepődött, hogy barátja még inkább kinevette azt az 1824-ben készült ősi hintót, melyen Pontóék és Alamuce-ék hatalmas címerei ragyogtak, mely utóbbi famíliából Pontóné jeles családja is eredt.</w:t>
      </w:r>
    </w:p>
    <w:p>
      <w:pPr>
        <w:pStyle w:val="Normal"/>
        <w:widowControl/>
        <w:rPr/>
      </w:pPr>
      <w:r>
        <w:rPr/>
        <w:t>A szegény Pontót csizmái között leltem dolgozószobájában, a csüggedésnek olyan bús állapotában, melyet nem lehetett nem észrevennem.</w:t>
      </w:r>
    </w:p>
    <w:p>
      <w:pPr>
        <w:pStyle w:val="Normal"/>
        <w:widowControl/>
        <w:rPr/>
      </w:pPr>
      <w:r>
        <w:rPr/>
        <w:t>- Nézze csak! - mondja a szerencsétlen flótás, miközben átad egy iratot. - Ez már a második uniformiscsere, amióta a hadseregben szolgál, pedig minden tékozlás távol áll ettől a fiútól. Puckhendy lord mondja, hogy ő a legtakarékosabb ifjú az ezredben, áldja meg érte az Isten. De ezt nézze meg, az egekre, Snob, ezt nézze meg, és mondja, győzi ezt az ember évi kilenc</w:t>
        <w:softHyphen/>
        <w:t>százból, úgy, hogy börtönbe se jusson? - És zokogott, ahogy az asztal fölött átnyújtotta a papírlapot; s ahogyan beszélt, öreges arca és ósdi bársonynadrágja és összement vadász</w:t>
        <w:softHyphen/>
        <w:t>zekéje meg pipaszár lába még nyúzottabbnak, elnyűttebbnek és viharvertebbnek látszott.</w:t>
      </w:r>
    </w:p>
    <w:p>
      <w:pPr>
        <w:pStyle w:val="Normal"/>
        <w:widowControl/>
        <w:ind w:left="284" w:right="286" w:hanging="0"/>
        <w:jc w:val="center"/>
        <w:rPr>
          <w:i/>
          <w:i/>
        </w:rPr>
      </w:pPr>
      <w:r>
        <w:rPr>
          <w:i/>
        </w:rPr>
        <w:br/>
        <w:t>Wellesley Ponto hdgy., a Királynő 120-as Házi Tarkalovas Huszárezredében</w:t>
      </w:r>
    </w:p>
    <w:p>
      <w:pPr>
        <w:pStyle w:val="Normal"/>
        <w:widowControl/>
        <w:ind w:left="284" w:right="286" w:hanging="0"/>
        <w:jc w:val="right"/>
        <w:rPr>
          <w:i/>
          <w:i/>
        </w:rPr>
      </w:pPr>
      <w:r>
        <w:rPr>
          <w:i/>
        </w:rPr>
        <w:t>Knopf és Stecknadel</w:t>
        <w:br/>
        <w:t>London, Conduit Street</w:t>
      </w:r>
    </w:p>
    <w:p>
      <w:pPr>
        <w:pStyle w:val="Normal"/>
        <w:widowControl/>
        <w:ind w:left="284" w:right="286" w:hanging="0"/>
        <w:jc w:val="center"/>
        <w:rPr>
          <w:lang w:val="en-US"/>
        </w:rPr>
      </w:pPr>
      <w:r>
        <w:rPr>
          <w:lang w:val="en-US"/>
        </w:rPr>
        <w:drawing>
          <wp:inline distT="0" distB="0" distL="0" distR="0">
            <wp:extent cx="4898390" cy="316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4898390" cy="3161665"/>
                    </a:xfrm>
                    <a:prstGeom prst="rect">
                      <a:avLst/>
                    </a:prstGeom>
                  </pic:spPr>
                </pic:pic>
              </a:graphicData>
            </a:graphic>
          </wp:inline>
        </w:drawing>
      </w:r>
    </w:p>
    <w:p>
      <w:pPr>
        <w:pStyle w:val="Normal"/>
        <w:widowControl/>
        <w:rPr/>
      </w:pPr>
      <w:r>
        <w:rPr/>
        <w:br/>
        <w:t>Ezen az estén Pontóné és családja teljes, hű és részletes beszámolót mondatott Wellesleyvel mindenről, ami Ganay lordéknál végbement: hány inas szolgálta fel a vacsorát; és hogyan voltak öltözve a Schneider hölgyek; és mit mondott ő királyi fensége, amikor leruccant vadászni; és kik voltak ott. - Micsoda áldás nekem ez a fiú! - mondta őnagysága, amikor ragyás képű ifjú barátom elhurcolkodott a konyhába, hogy újra hozzálássanak Puckhendyvel a dohányzás műveletéhez a most már kiürült konyhában; szegény Ponto fásult és elkeseredett tekintetét pedig elfeledhetem-e valaha?</w:t>
      </w:r>
    </w:p>
    <w:p>
      <w:pPr>
        <w:pStyle w:val="Normal"/>
        <w:widowControl/>
        <w:rPr/>
      </w:pPr>
      <w:r>
        <w:rPr/>
        <w:t>Ó, ti szülők és gyámok! Ó, Anglia józan eszű férfiai és asszonyai! Ó, ti törvényhozók, akik most készültök összeülni a parlamentben! Olvassátok végig az imént lenyomtatott szabó</w:t>
        <w:softHyphen/>
        <w:t>számlát, olvassátok végig az ostoba limlomoknak és az őrült badarságnak ezt a megdöbbentő lajstromát - és mondjátok meg, hogyan akartok valaha is megszabadulni a sznobságtól akkor, amikor a társadalom ilyen sokat áldoz kiművelésére?</w:t>
      </w:r>
    </w:p>
    <w:p>
      <w:pPr>
        <w:pStyle w:val="Normal"/>
        <w:widowControl/>
        <w:rPr/>
      </w:pPr>
      <w:r>
        <w:rPr/>
        <w:t>Háromszázkilencven font egy fiatal kölyök nyergére és nadrágjaira! A kutyafáját, inkább lennék hottentotta vagy skót. Kinevetjük a szegény Jocko majmot, mert uniformisban táncol; vagy a szegény Jeameset, a lakájt, remegő lábával és szűk bársonynadrágjával; vagy Marma</w:t>
        <w:softHyphen/>
        <w:t>lade szerecsen márkit, aki szablyát és váll-lapokat ölt, és tábornagyi képpel pöffeszkedik. Nézzétek a Királynő Tarkalovasait! Sokuk nem éppen ilyen otromba és ostoba szörnyeteg, amikor díszbe vágja magát?</w:t>
      </w:r>
    </w:p>
    <w:p>
      <w:pPr>
        <w:pStyle w:val="Normal"/>
        <w:widowControl/>
        <w:rPr/>
      </w:pPr>
      <w:r>
        <w:rPr/>
      </w:r>
    </w:p>
    <w:p>
      <w:pPr>
        <w:pStyle w:val="Heading1"/>
        <w:keepNext w:val="false"/>
        <w:rPr/>
      </w:pPr>
      <w:r>
        <w:rPr>
          <w:sz w:val="24"/>
        </w:rPr>
        <w:t>HARMINCADIK FEJEZET</w:t>
        <w:br/>
      </w:r>
      <w:r>
        <w:rPr>
          <w:b w:val="false"/>
          <w:i/>
          <w:sz w:val="24"/>
        </w:rPr>
        <w:t>NÉHÁNY VIDÉKI SZNOBRÓL</w:t>
      </w:r>
    </w:p>
    <w:p>
      <w:pPr>
        <w:pStyle w:val="Normal"/>
        <w:widowControl/>
        <w:rPr/>
      </w:pPr>
      <w:r>
        <w:rPr/>
        <w:t>VÉGRE rám köszöntött az Örökzöld-lakban az a szerencsés nap, amikor megismerkedhettem néhány olyan „dzsentri családdal”, akiknek társaságához Pontóék rangja még leereszkedett. Most pedig - noha szegény Ponto az imént oly kegyetlen érvágást szenvedett fia új uniformisa örömére, és bár zord és torokelmetsző hangulatban volt túllépett bankfolyószámlája és a szegénység egyéb nyomasztó bajai miatt; noha egy butélia tízpennys marsala és rettentő takarékosság uralkodott általában az asztal körül - a szegény fickónak mégis fesztelen és vidám szívélyességet kellett magára erőltetnie; és minthogy a huzatokat eltávolították a kárpitokról, és az ifjú hölgyeknek új ruhákról gondoskodtak, a családi ezüstkészletet pedig előrámolták és felsorakoztatták: a ház és minden tartozéka bőséget árasztó és ünnepi külsőt öltött. A konyhatűzhelyek lobogni kezdtek, a pincéből felkerült a jó bor, gyakorlott kukta érkezett erre az időre Vedelneckből, hogy összeállítsa a konyhai szörnyűségeket. Parolie új ruhában feszített, s csodálatosképp Ponto is, Tummus pedig minden eshetőségre készen libériát öltött.</w:t>
      </w:r>
      <w:r>
        <w:rPr>
          <w:rStyle w:val="FootnoteCharacters"/>
          <w:rStyle w:val="FootnoteAnchor"/>
        </w:rPr>
        <w:footnoteReference w:id="4"/>
      </w:r>
    </w:p>
    <w:p>
      <w:pPr>
        <w:pStyle w:val="Normal"/>
        <w:widowControl/>
        <w:rPr/>
      </w:pPr>
      <w:r>
        <w:rPr/>
        <w:t>Mindezt pedig - gondolom - azért, hogy fitogtassák kis lordjukat. Mindezt egy ostoba kis felcicomázott dragonyos zászlós tiszteletére, aki épp hogy csak le tudja írni a nevét - míg egy jeles és mély gondolata moralista, mint... valaki, hideg ürühúsra és sertéseledelekre van kárhoztatva. Jó, jó, a hideg ürühús mártíromságát még csak el lehet viselni. Bocsánatot kérek Pontónétól, mégpedig szívemből, különösen azért, mert minden célozgatása ellenére sem akarózott kimennem a legjobb hálószobából, hanem álltam a sarat baldachinos ágyamban, fogadkozván, hogy Puckhendy lord mint fiatalember elég kicsi és szívós ahhoz, hogy másutt is komótosan érezze magát.</w:t>
      </w:r>
    </w:p>
    <w:p>
      <w:pPr>
        <w:pStyle w:val="Normal"/>
        <w:widowControl/>
        <w:rPr/>
      </w:pPr>
      <w:r>
        <w:rPr/>
        <w:t>A nagy Ponto-estély roppant fejedelmi volt. Fayancóék családi hintójukon érkeztek, melyre az elejétől a végéig rá volt festve a vérvörös kéz, inasuk pedig, vidéki szokás szerint, sárga libériában szolgált az asztalnál, akit ragyogásban csak Meeséknek, az ellenzéki baronetéknek világoskékbe bújtatott inasa múlt felül. Az öreg Gurch hölgyek kis ósdi hintójukon hajtattak át, kövér fekete lovakkal, kövér kocsissal, kövér inassal. (Hogyhogy a matrónák lovai és inasai mindig kövérek?) És röviddel azután, hogy ezek a személyiségek vöröses parókájukban és rőt orrukkal meg turbánostul beállítottak, megjött a tekintetes és tiszteletes Lionel Pettipois, aki Sago tábornokkal és feleségével alkotta a társaság többi részét. - Lord és Frederick Kuvickot is meghívtuk, nekik azonban vendégeik vannak Ivybushban - újságolta Pontóné; aznap reggel pedig Castlehaggardék mentették ki magukat, mert őméltóságának kiújult a tüszős mandulagyulladása. Magunk között szólva: Lady Castlehaggardnak mindig akkor újul ki a tüszős mandulagyulladása, amikor az Örökzöld-lakban estély van.</w:t>
      </w:r>
    </w:p>
    <w:p>
      <w:pPr>
        <w:pStyle w:val="Normal"/>
        <w:widowControl/>
        <w:rPr/>
      </w:pPr>
      <w:r>
        <w:rPr/>
        <w:t>Ha előkelő társaság megvendégelése boldoggá tehet egy nőt, nyájas háziasszonyom, Pontóné minden bizonnyal az volt azon a napon. Valamennyi jelenlevő személyiség (kivéve azt a szerencsétlen gazfickót, akit állítólagos rokonság fűz a Snobbington családhoz, és Sago tábornokot, aki nem is tudom, hány százezer rúpiát hozott haza Indiából) rokonságban állt a főnemességgel vagy a baronetekkel. P.-nénak teljesült a szíve vágya. Ha grófi leányzó lett volna is őnagysága, remélhetne-e rangosabb társaságot? Márpedig az ő családja az olajkeres</w:t>
        <w:softHyphen/>
        <w:t>kedelem berkeiben ügyködik Bristolban, mint ahogy ezt minden barátja nagyon jól tudja.</w:t>
      </w:r>
    </w:p>
    <w:p>
      <w:pPr>
        <w:pStyle w:val="Normal"/>
        <w:widowControl/>
        <w:rPr/>
      </w:pPr>
      <w:r>
        <w:rPr/>
        <w:t>Amit szívemből fájlaltam, az nem a vacsora volt - mely ez egyszer bőségesnek és ínyemre valónak bizonyult -, hanem az, hogy a társalgás során elképesztő unalom honolt. Ó, szeretett városi sznob testvéreim, ha nem szeretjük is jobban egymást, mint vidéki felebarátaink, legalább jobban mulatunk egymáson; ha meg unatkozunk, nem kell tíz mérföldet kutya</w:t>
        <w:softHyphen/>
        <w:t>golnunk érte.</w:t>
      </w:r>
    </w:p>
    <w:p>
      <w:pPr>
        <w:pStyle w:val="Normal"/>
        <w:widowControl/>
        <w:rPr/>
      </w:pPr>
      <w:r>
        <w:rPr/>
        <w:t>Mert példának okáért Meesék tíz mérföldet jöttek dél felől, Fayancóék pedig tíz mérföldet északról az Örökzöld-lakig, és Mangelwurzelshire grófság két ellentétes vidékének voltak a mágnásai. Mees, aki régi baronet, agyonnyúzott birtokkal, nem rejtette véka alá megvetését Fayanco iránt, aki még újdonsült és gazdag. Fayanco viszont leereszkedően viselkedik Sago tábornokkal szemben, ez pedig olybá veszi Pontóékat, mint valami koldusnépet. - Az öreg Lady Blanche - mondja Ponto -, remélem, hagy valamit a keresztlányára, a kisebbik lányom</w:t>
        <w:softHyphen/>
        <w:t>ra, hisz mindnyájan csaknem megmérgeztük magunkat, amikor beszedtük a gyógyszereit.</w:t>
      </w:r>
    </w:p>
    <w:p>
      <w:pPr>
        <w:pStyle w:val="Normal"/>
        <w:widowControl/>
        <w:rPr/>
      </w:pPr>
      <w:r>
        <w:rPr/>
        <w:t>Lady Blanche és Lady Rose Gurch közül az első orvoskodó, a második pedig széplélek természetű. Hajlamos vagyok azt hinni, hogy a Ladynek vizesborogatás tekerőzött a teste körül az alkalommal, amikor volt szerencsém összeismerkedni vele. Mindenkit gyógykeze</w:t>
        <w:softHyphen/>
        <w:t>lésbe vesz a környezetében - melynek ő az ékessége -, és saját személyén minden módozatot kipróbált már. Elment az udvarhoz, és hitet tett St. John Long mellett, megesküdött Buchan doktorra, nagy mennyiségben szedte Gambourge általános orvosságát és egész dobozszám Parr éltető piruláit. A fejfájások tömegét orvosolta Soinstone-féle szemporral; karkötőjében Hahnemann képét viseli, Priessnitz hajfürtjét pedig a melltűjében. Saját bántalmait és az idő szerinti barátnőinek a panaszait sorban elbeszélte minden hölgynek a szobában, kezdve háziasszonyunktól Wirt kisasszonyig, miközben félrevonta őket a sarokban, és bronchitiszről, hepatitiszről, vitustáncról, idegbajról, fejfájásról és effélékről suttogott. Megfigyeltem a szegény kövér Lady Fayanco halálos rémületét a lányának, Lucy Fayanco kisasszonynak az egészségi állapotára vonatkozó valamiféle közlés után, Sagónét pedig, amint elsárgult, és Lady Blanche figyelmeztető pillantása nyomán letette a harmadik pohár madeirát.</w:t>
      </w:r>
    </w:p>
    <w:p>
      <w:pPr>
        <w:pStyle w:val="Normal"/>
        <w:widowControl/>
        <w:rPr/>
      </w:pPr>
      <w:r>
        <w:rPr/>
        <w:t>Lady Rose irodalomról meg a vedelnecki könyvklubról csevegett, s igen tájékozott tengeri és szárazföldi utazások terén. Csodálatos érdeklődést tanúsított Borneó iránt, Pandzsáb és Kaffer</w:t>
        <w:softHyphen/>
        <w:t>föld történelméről elárult ismeretei pedig emlékezőtehetségének becsületére szolgál</w:t>
        <w:softHyphen/>
        <w:t>nak. Az öreg Sago tábornok, aki tökéletes csöndben és jóllakottan üldögélt, mintha bódult</w:t>
        <w:softHyphen/>
        <w:t>ságból éledt volna, amikor ez az előbbi ország került szóba, és elmesélte a társaságnak egy ramjuggeri disznóvadászat történetét. Úgy vettem észre, hogy őnagysága mintha lekezelően bánna szomszédjával, a tiszteletes Lionel Pettipois-val, a fiatal lelkésszel, akit kis „hit</w:t>
        <w:softHyphen/>
        <w:t>ébresztő” könyvecskéi nyomán lehet követni a vidéken, melyeknek félkorona száza, s melye</w:t>
        <w:softHyphen/>
        <w:t>ket ki-kihullajt a zsebéből, bárhová megy is. Láttam, hogy egy köteggel adott Wirt kis</w:t>
        <w:softHyphen/>
        <w:t xml:space="preserve">asszonynak a </w:t>
      </w:r>
      <w:r>
        <w:rPr>
          <w:i/>
        </w:rPr>
        <w:t>Kis mosónő a putneyi legelőn</w:t>
      </w:r>
      <w:r>
        <w:rPr/>
        <w:t xml:space="preserve"> címűből, Fayanco kisasszonynak meg tucatszám a </w:t>
      </w:r>
      <w:r>
        <w:rPr>
          <w:i/>
        </w:rPr>
        <w:t>Hús a tálcán, avagy a megmentett székállólegény</w:t>
      </w:r>
      <w:r>
        <w:rPr/>
        <w:t>ből; amikor pedig látogatást tettem a vedel</w:t>
        <w:softHyphen/>
        <w:t>necki börtönben, láttam ott két tárgyalására váró megrögzött jómadarat (ideiglenesen kártyajátékkal foglalatoskodtak), akiknek őtisztelendősége fölajánlott volt egy traktátust, amikor a crackshinsi legelőn sétált, s akik elrabolták a pénztárcáját, az esernyőjét és a batiszt zsebkendőjét, a hitbuzgalmi iratokat meghagyván a tiszteletes úrnak, hogy ossza szét őket másutt.</w:t>
      </w:r>
    </w:p>
    <w:p>
      <w:pPr>
        <w:pStyle w:val="Normal"/>
        <w:widowControl/>
        <w:rPr/>
      </w:pPr>
      <w:r>
        <w:rPr/>
      </w:r>
    </w:p>
    <w:p>
      <w:pPr>
        <w:pStyle w:val="Heading1"/>
        <w:keepNext w:val="false"/>
        <w:rPr/>
      </w:pPr>
      <w:r>
        <w:rPr>
          <w:sz w:val="24"/>
        </w:rPr>
        <w:t>HARMINCEGYEDIK FEJEZET</w:t>
        <w:br/>
      </w:r>
      <w:r>
        <w:rPr>
          <w:b w:val="false"/>
          <w:i/>
          <w:sz w:val="24"/>
        </w:rPr>
        <w:t>LÁTOGATÁS NÉHÁNY VIDÉKI SZNOBNÁL</w:t>
      </w:r>
    </w:p>
    <w:p>
      <w:pPr>
        <w:pStyle w:val="Normal"/>
        <w:widowControl/>
        <w:rPr/>
      </w:pPr>
      <w:r>
        <w:rPr/>
        <w:t>- NOS, kedves Snob úr - mondta egy rangos és divatos ifjú hölgy (fogadja alázatos hódo</w:t>
        <w:softHyphen/>
        <w:t>latom) -, ha csupa olyan sznobszerűségre akadt az Örökzöld-lakban, ha unta a disznót és nem fűlött a foga az ürühúshoz, Pontóné hazug, Wirt kisasszony pedig kibírhatatlan volt a szörnyű zongoragyakorlataival - akkor miért maradt olyan sokáig?</w:t>
      </w:r>
    </w:p>
    <w:p>
      <w:pPr>
        <w:pStyle w:val="Normal"/>
        <w:widowControl/>
        <w:rPr/>
      </w:pPr>
      <w:r>
        <w:rPr/>
        <w:t>Ah, kisasszony, micsoda kérdés! Nem hallott még soha bátor angol katonákról, akik ágyúk torkába rohannak, orvosokról, akik éjszakákat töltenek járványkórházak bélpoklos-kórtermei</w:t>
        <w:softHyphen/>
        <w:t>ben, és az önfeláldozás más példáiról? Mit gondol, mi késztetett embereket arra, hogy két mérföldet baktassanak Szobraon ütegállásaihoz, miközben százötven dörgő ágyú százával terítette le őket? Nem az élvezet, biztosan. Mi készteti az ön tisztes édesapját, hogy kényelmes otthonából vacsora után az irodájába távozzék, és a legsivárabb jogi akták fölé görnyedjen hosszan éjfél utánig? A kötelesség, Mademoiselle; a kötelesség, mely egyformán ösztökél katonai vagy jogi, vagy irodalmi férfiakat.</w:t>
      </w:r>
    </w:p>
    <w:p>
      <w:pPr>
        <w:pStyle w:val="Normal"/>
        <w:widowControl/>
        <w:rPr/>
      </w:pPr>
      <w:r>
        <w:rPr/>
        <w:t>Az önfeláldozás ereje van a mi hivatásunkban.</w:t>
      </w:r>
    </w:p>
    <w:p>
      <w:pPr>
        <w:pStyle w:val="Normal"/>
        <w:widowControl/>
        <w:rPr/>
      </w:pPr>
      <w:r>
        <w:rPr/>
        <w:t xml:space="preserve">Hogy nem hiszi? Rózsás ajkai a hitetlenség mosolyát öltik - ezt az ifjú hölgy arcán olyan csúnya és ellenszenves kifejezést. Nos hát, az igazság az, hogy irodámat (Pump Court 24. szám, Temple) kifestette a tiszteletre méltó testület, Tratchnénak, a gondnoknőmnek pedig alkalma nyílt, hogy Durhambe utazzék meglátogatni a lányát, aki férjnél van, és a legédesebb kis unokával ajándékozta meg őt - néhány hetet nem tudtam hát jobban eltölteni, mint hogy falura mentem. De ah, milyen elbűvölő volt a Pump Court, amikor újra megláttam jól ismert kéményeit. </w:t>
      </w:r>
      <w:r>
        <w:rPr>
          <w:i/>
        </w:rPr>
        <w:t>Cari luoghi.</w:t>
      </w:r>
      <w:r>
        <w:rPr/>
        <w:t xml:space="preserve"> Üdvözlégy, üdvözlégy, ó, köd és pernye!</w:t>
      </w:r>
    </w:p>
    <w:p>
      <w:pPr>
        <w:pStyle w:val="Normal"/>
        <w:widowControl/>
        <w:rPr/>
      </w:pPr>
      <w:r>
        <w:rPr/>
        <w:t>De ha azt hiszi, nincs tanulság a Ponto családról szóló iménti beszámolóban, akkor, asszonyom, ön a legfájdalmasabban téved. Ebben a fejezetben kívánjuk föltárni a tanulságot - noha valamennyi eddigi fejezet megannyi tanulság, amely folytonosan elénk vetíti, micsoda dőreség sznobnak lenni.</w:t>
      </w:r>
    </w:p>
    <w:p>
      <w:pPr>
        <w:pStyle w:val="Normal"/>
        <w:widowControl/>
        <w:rPr/>
      </w:pPr>
      <w:r>
        <w:rPr/>
        <w:t xml:space="preserve">Észreveszik majd, hogy a vidéki sznobográfiában csaknem kizárólag szegény Ponto barátomat állítottuk a nyilvánosság fényébe, és vajon miért? Mert más házba nem is mentünk? Mert más családok meg sem hívtak ebédlőasztalukhoz? Nem, nem, a huemmoeghi Sir John Fayanco, a toevishi Sir John Mees nem zárják be vendégszerető kapujukat; Sago tábornok indiai fűszerleveséről tapasztalatból tudnék beszélni. És a vedelnecki két öreg hölgy, az </w:t>
      </w:r>
      <w:r>
        <w:rPr>
          <w:spacing w:val="-4"/>
        </w:rPr>
        <w:t xml:space="preserve">semmi? Azt hiszik, nem szívesen üdvözölnének egy kellemes fiatal kandúrt, még ha névtelen is? Nem tudják, hogy az emberek vidéken mennyire örülnek, ha </w:t>
      </w:r>
      <w:r>
        <w:rPr>
          <w:i/>
          <w:spacing w:val="-4"/>
        </w:rPr>
        <w:t>akárkit</w:t>
      </w:r>
      <w:r>
        <w:rPr>
          <w:spacing w:val="-4"/>
        </w:rPr>
        <w:t xml:space="preserve"> is vendégül láthatnak?</w:t>
      </w:r>
    </w:p>
    <w:p>
      <w:pPr>
        <w:pStyle w:val="Normal"/>
        <w:widowControl/>
        <w:spacing w:before="0" w:after="100"/>
        <w:rPr/>
      </w:pPr>
      <w:r>
        <w:rPr/>
        <w:t>Ezek a fennkölt személyiségek azonban nem illenek jelenlegi munkánk keretébe, és csak mellékszereplői sznobdrámánknak - éppúgy, mint ahogy a színdarabban a királyok és a csá</w:t>
        <w:softHyphen/>
        <w:t xml:space="preserve">szárok félannyira sem fontosak, mint sok alacsonysorú szereplő. A </w:t>
      </w:r>
      <w:r>
        <w:rPr>
          <w:i/>
        </w:rPr>
        <w:t>velencei dózse</w:t>
      </w:r>
      <w:r>
        <w:rPr/>
        <w:t xml:space="preserve"> például utat enged </w:t>
      </w:r>
      <w:r>
        <w:rPr>
          <w:i/>
        </w:rPr>
        <w:t>Othelló</w:t>
      </w:r>
      <w:r>
        <w:rPr/>
        <w:t xml:space="preserve">nak, aki csak egy szerecsen, </w:t>
      </w:r>
      <w:r>
        <w:rPr>
          <w:i/>
        </w:rPr>
        <w:t>Franciaország királya</w:t>
      </w:r>
      <w:r>
        <w:rPr/>
        <w:t xml:space="preserve"> pedig </w:t>
      </w:r>
      <w:r>
        <w:rPr>
          <w:i/>
        </w:rPr>
        <w:t>Falconbridge</w:t>
      </w:r>
      <w:r>
        <w:rPr/>
        <w:t>-nek, aki teljességgel kétes származású úriember. Így legyen a fent említett magas személyiségekkel is. Tökéletesen emlékszem, hogy Fayanco vörös bora semmiképp sem volt olyan zamatos, mint a Meesé, míg ezzel szemben valami szürkebarátféle Fayancóéknál (melyből, mellesleg, a komornyik minden alkalommal csak egy félpohárnyit töltött) fenséges volt. És emlékszem a beszélgetésekre. Ó, asszonyom, asszonyom, milyen együgyűek voltak azok! Az altalajjavítás; a fácánok és az orvvadászat; perpatvar a vidék képviselete körül; Mangelwurzelshire grófjá</w:t>
        <w:softHyphen/>
        <w:t>nak viszálykodása rokonával és jelöltjével, a tiszteletre méltó Marmaduke Thuckfeyjel - mindezt papírra vethetném, ha szokásom volna a magánélet titkaiba gázolni, azzal a csomó beszélgetéssel együtt, melyek az időjárás, a mangelwurzelshire-i vadászat, az új trágya és természetesen az evés-ivás körül forogtak.</w:t>
      </w:r>
    </w:p>
    <w:p>
      <w:pPr>
        <w:pStyle w:val="Normal"/>
        <w:widowControl/>
        <w:spacing w:before="0" w:after="100"/>
        <w:rPr/>
      </w:pPr>
      <w:r>
        <w:rPr/>
        <w:t xml:space="preserve">De </w:t>
      </w:r>
      <w:r>
        <w:rPr>
          <w:i/>
        </w:rPr>
        <w:t>cui bono</w:t>
      </w:r>
      <w:r>
        <w:rPr/>
        <w:t>? Ezekben a tökéletesen ostoba és tiszteletre méltó családokban nem ezt a fajta sznobságot óhajtjuk leleplezni. Az ökör ökör marad - nagy, lomha, kövér hasú, bömbölő, csámcsogó marha. Természete szerint kérődzik, elfogyasztja előírt répa- és olajpogácsa-porcióját, míg csak el nem érkezik az idő, hogy eltűnjön a legelőről, s más teli tüdejű és kövér bordájú állatok lépjenek a helyébe. Talán nem is becsüljük meg az ökröt. Inkább csak el</w:t>
        <w:softHyphen/>
        <w:t>viseljük. A sznob, asszonyom, olyan béka, amely megpróbálja, hogy ökörnagyságúvá pöffesz</w:t>
        <w:softHyphen/>
        <w:t>kedjen. Rázzuk ki az oktalan barmot ebből az ostobaságából.</w:t>
      </w:r>
    </w:p>
    <w:p>
      <w:pPr>
        <w:pStyle w:val="Normal"/>
        <w:widowControl/>
        <w:spacing w:before="0" w:after="100"/>
        <w:rPr/>
      </w:pPr>
      <w:r>
        <w:rPr/>
        <w:t xml:space="preserve">Arra kérem önt, hogy szerencsétlen barátom, Ponto esetében egy jó természetű, kedves angol urat lásson - nem túl bölcset, de aki megüti az átlagot -, aki szereti a portóit, a családját, a mezei sportokat és a földművelést, vendégszerető szívű, egy takaros öröklött kis vidéki házzal, amilyet csak a szív kívánhat, s ezer fonttal évente. Nem sok, de - </w:t>
      </w:r>
      <w:r>
        <w:rPr>
          <w:i/>
        </w:rPr>
        <w:t>entre nous</w:t>
      </w:r>
      <w:r>
        <w:rPr/>
        <w:t xml:space="preserve"> - keve</w:t>
        <w:softHyphen/>
        <w:t>sebből is élnek emberek, mégpedig nem is rosszul.</w:t>
      </w:r>
    </w:p>
    <w:p>
      <w:pPr>
        <w:pStyle w:val="Normal"/>
        <w:widowControl/>
        <w:spacing w:before="0" w:after="100"/>
        <w:rPr/>
      </w:pPr>
      <w:r>
        <w:rPr/>
        <w:t>Álljon itt példaként az orvos, akihez P.-né nem ereszkedik le, hogy meglátogassa - pedig ez az ember példás családi életet él, és mérföldes körzetben szeretik a szegények, s portói bort ad nekik orvosságul meg gyógyszerül, ingyen.</w:t>
      </w:r>
    </w:p>
    <w:p>
      <w:pPr>
        <w:pStyle w:val="Normal"/>
        <w:widowControl/>
        <w:spacing w:before="0" w:after="100"/>
        <w:rPr/>
      </w:pPr>
      <w:r>
        <w:rPr/>
        <w:t>Hogy ezek az emberek megélnek szűkös keresetükből, ahogy Pontóné mondja, csoda az ő szemében.</w:t>
      </w:r>
    </w:p>
    <w:p>
      <w:pPr>
        <w:pStyle w:val="Normal"/>
        <w:widowControl/>
        <w:spacing w:before="0" w:after="100"/>
        <w:rPr/>
      </w:pPr>
      <w:r>
        <w:rPr/>
        <w:t xml:space="preserve">Aztán itt van a lelkész, doktor Chrysostom - Pontóné azt mondja, puseyizmus miatt kaptak össze, de én úgy értesültem, amiatt, mert C.-nét előbbre ültették Huemmoegh-ben -, az ember bármikor utánanézhet az </w:t>
      </w:r>
      <w:r>
        <w:rPr>
          <w:i/>
        </w:rPr>
        <w:t>Egyházi Címtár</w:t>
      </w:r>
      <w:r>
        <w:rPr/>
        <w:t>ban, hogy mi az értéke a parókiájának; nem tudni persze, mennyit osztogat szét belőle.</w:t>
      </w:r>
    </w:p>
    <w:p>
      <w:pPr>
        <w:pStyle w:val="Normal"/>
        <w:widowControl/>
        <w:spacing w:before="0" w:after="100"/>
        <w:rPr/>
      </w:pPr>
      <w:r>
        <w:rPr/>
        <w:t>Még Pettipois is elismeri ezt, akinek a szemében Chrysostom karingje úgyszintén vörös posztó; és a maga módján ugyanúgy elvégzi a kötelességét Pettipois is, s nemcsak traktátusait meg beszélgetéseit nyújtja híveinek, hanem pénzét és javait is. Mellesleg, mint lord fiára, Pontóné különösképp ügyel, hogy őtisztelendősége majd elvegye egyik lányát, azt, akit Puckhendy lord nem magának szándékozik kiválasztani.</w:t>
      </w:r>
    </w:p>
    <w:p>
      <w:pPr>
        <w:pStyle w:val="Normal"/>
        <w:widowControl/>
        <w:spacing w:before="0" w:after="100"/>
        <w:rPr/>
      </w:pPr>
      <w:r>
        <w:rPr/>
        <w:t xml:space="preserve">Nos, bár Ponto jövedelme csaknem akkorára rúg, mint e három derék emberé együttvéve - ó, nézze csak, asszonyom, milyen reménytelen pénzszűkében tengődik ez a szerencsétlen flótás. Melyik bérlője számíthat arra, hogy haladékot kap </w:t>
      </w:r>
      <w:r>
        <w:rPr>
          <w:i/>
        </w:rPr>
        <w:t>tőle</w:t>
      </w:r>
      <w:r>
        <w:rPr/>
        <w:t xml:space="preserve">? Melyik szegény ember számíthat az </w:t>
      </w:r>
      <w:r>
        <w:rPr>
          <w:i/>
        </w:rPr>
        <w:t>ő</w:t>
      </w:r>
      <w:r>
        <w:rPr/>
        <w:t xml:space="preserve"> könyörületére?</w:t>
      </w:r>
    </w:p>
    <w:p>
      <w:pPr>
        <w:pStyle w:val="Normal"/>
        <w:widowControl/>
        <w:spacing w:before="0" w:after="100"/>
        <w:rPr/>
      </w:pPr>
      <w:r>
        <w:rPr/>
        <w:t>- A gazda a legjobb ember - mondja a derék Parolie -, s amikor az ezredben voltunk, nem akadt nálánál bőkezűbb fickó. De ahogy a naccsága garasoskodik, bizisten csodálom, hogy az ifjú hölgyek még életben vannak.</w:t>
      </w:r>
    </w:p>
    <w:p>
      <w:pPr>
        <w:pStyle w:val="Normal"/>
        <w:widowControl/>
        <w:spacing w:before="0" w:after="100"/>
        <w:rPr/>
      </w:pPr>
      <w:r>
        <w:rPr/>
        <w:t>Előkelő nevelőnőjük és elsőrendű tanítójuk van, ruháikat Lady Carabas háziszabónőjénél varratják, bátyjuk grófokkal jár vadászni, az Örökzöld-lakban csak a vidék legelőkelőbbjei fordulnak meg, Pontóné pedig a hitvesek és anyák mintaképének és a világ csodájának tartja magát, mert véghezviszi mindezt a mizériát, hazugságot és sznobságot, mégpedig évi ezerből.</w:t>
      </w:r>
    </w:p>
    <w:p>
      <w:pPr>
        <w:pStyle w:val="Normal"/>
        <w:widowControl/>
        <w:spacing w:before="0" w:after="100"/>
        <w:rPr/>
      </w:pPr>
      <w:r>
        <w:rPr/>
        <w:t xml:space="preserve">Micsoda kimondhatatlan megkönnyebbülés volt, drága hölgyem, amikor Parolie föltette a bőröndömet a négykerekű csézára, és (mert szegény Pontot idegzsába kínozta) áthajtatott velem a vedelnecki </w:t>
      </w:r>
      <w:r>
        <w:rPr>
          <w:i/>
        </w:rPr>
        <w:t>Carabas Címer</w:t>
      </w:r>
      <w:r>
        <w:rPr/>
        <w:t>be, ahol aztán búcsút vettünk egymástól. Néhány ügynök időzött ott, a kereskedelmi utazók szobájában, és egyikük az általa képviselt cégről beszélt; a másik a vacsoráról, a harmadik az útmenti fogadókról, és így tovább - nem valami bölcs, de becsületes és hasznos beszélgetés volt, csaknem olyan jó, mint a vidéki úriembereké; és ó, mennyivel kellemesebb, mint hallgatni Wirt kisasszony zongoraművészetét meg Pontóné finomkodó gügyögését a divatról és a dzsentri családokról!</w:t>
      </w:r>
    </w:p>
    <w:p>
      <w:pPr>
        <w:pStyle w:val="Heading1"/>
        <w:keepNext w:val="false"/>
        <w:rPr>
          <w:b w:val="false"/>
          <w:b w:val="false"/>
          <w:sz w:val="24"/>
        </w:rPr>
      </w:pPr>
      <w:r>
        <w:rPr>
          <w:sz w:val="24"/>
        </w:rPr>
        <w:t>HARMINCKETTEDIK FEJEZET</w:t>
        <w:br/>
      </w:r>
      <w:r>
        <w:rPr>
          <w:b w:val="false"/>
          <w:i/>
          <w:sz w:val="24"/>
        </w:rPr>
        <w:t>SNOBBIUM CAVALCADUM</w:t>
      </w:r>
    </w:p>
    <w:p>
      <w:pPr>
        <w:pStyle w:val="Normal"/>
        <w:widowControl/>
        <w:rPr/>
      </w:pPr>
      <w:r>
        <w:rPr/>
        <w:t xml:space="preserve">HA LÁTOM azt a nagy hatást, melyet ezek az írások keltenek a művelt közönség körében, szilárd reményem van arra, hogy nemsoká rendszeresebb sznob-rovat is lesz a hírlapokban, ugyanúgy, ahogy most rendőri és törvényszéki rovataink is vannak. Amikor a csonttörésnek vagy a szegényügyi törvénnyel való visszaélésnek ékesszóló esete adódik a világban, ki mutat rá olyan fennhangon, mint a </w:t>
      </w:r>
      <w:r>
        <w:rPr>
          <w:i/>
        </w:rPr>
        <w:t>Times</w:t>
      </w:r>
      <w:r>
        <w:rPr/>
        <w:t>? Amikor a sznobság valami vaskos példája fordul elő, miért ne hívja föl a felháborodott újságíró a közvélemény figyelmét erre a bűntényre is?</w:t>
      </w:r>
    </w:p>
    <w:p>
      <w:pPr>
        <w:pStyle w:val="Normal"/>
        <w:widowControl/>
        <w:rPr/>
      </w:pPr>
      <w:r>
        <w:rPr/>
        <w:t>Hogy lehetne például a sznobság szemszögéből megvizsgálni Mangelwurzel grófnak és bátyjának azt a csodálatos esetét? Ne érintsük a megfélemlítést, az erőszakoskodást, a hibás nyelvezetet, a kölcsönös vádaskodást, a meghazudtolásokat, kihívásokat, visszavonásokat, melyben bővelkedik a testvéri perpatvar - hagyjuk figyelmen kívül ezeket a mozzanatokat, mert ezek csak az illető nemesúrra és rokonára tartoznak, akiknek személyes ügyeivel nincs is mit kezdenünk -, ám gondoljuk meg, milyen velejéig romlott, milyen megrögzötten csúszó-mászó és hitvány, egyszóval milyen tökéletesen sznob lehet az az egész grófság, amely nem talál magának jobb elöljárókat vagy vezetőket, mint ezt a két úriembert. - Mi nem azt akarjuk - úgy látszik, ezt mondja széles Mangelwurzelshire grófsága -, hogy egy ember helyesen tudjon írni, vagy hogy pallérozott szavakat használjon, vagy hogy átlagos higgadt vérmér</w:t>
        <w:softHyphen/>
        <w:t>séklettel rendelkezzék, vagy még egy jókora adag józan ésszel is ahhoz, hogy a parlamentben képviseljen bennünket. Mindössze annyit kívánunk, hogy ezt az embert Mangelwurzelshire grófja ajánlja nekünk. És Mangelwurzelshire grófjától csak azt kívánjuk, hogy legyen ötvenezer fontja évente, és vadászgasson a vidéken. - Ó, ti büszkeségei széles Sznob</w:t>
        <w:softHyphen/>
        <w:t>országnak! Ó, ti csúszó-mászó, hajbókoló, szemenszedett lakájok és tányérnyalók!</w:t>
      </w:r>
    </w:p>
    <w:p>
      <w:pPr>
        <w:pStyle w:val="Normal"/>
        <w:widowControl/>
        <w:rPr/>
      </w:pPr>
      <w:r>
        <w:rPr/>
        <w:t>No de ne ragadtassuk el magunkat: ne feledjük azt az általános vidámságot meg azt a játszi hang</w:t>
        <w:softHyphen/>
        <w:t>nemet és érzelmet, mellyel a nyájas olvasó és író ezeket a közös megfigyeléseket mindeddig kísérte. Nos, a sznobság áthatja a kis társadalmi bohózatot éppúgy, mint a nagy állami komédiát - és pontosan ugyanaz a tanulság fűződik mindegyikhez.</w:t>
      </w:r>
    </w:p>
    <w:p>
      <w:pPr>
        <w:pStyle w:val="Normal"/>
        <w:widowControl/>
        <w:rPr/>
      </w:pPr>
      <w:r>
        <w:rPr/>
        <w:t>Példának okáért: megjelent egy beszámoló a lapokban valami fiatal hölgyről, aki egy jövendő</w:t>
        <w:softHyphen/>
        <w:t>mondótól félrevezetve megtette az Indiába vivő út egy részét (azt hiszem, egészen Bagnigge Wellsig), hogy ott keressen férjet, amint ezt a jós megígérte neki. Elképzelik, hogy a szegény rászedett kis lélek elhagyta volna boltját egy rangján aluli emberért, vagy bárkiért is, hacsak nem kapitány a drága, váll-lapokkal és vörös köpenyben? A kisasszonyt sznob érzelmei vezették félre, s hiúságát odavetette prédául a csaló jövendőmondónak.</w:t>
      </w:r>
    </w:p>
    <w:p>
      <w:pPr>
        <w:pStyle w:val="Normal"/>
        <w:widowControl/>
        <w:rPr/>
      </w:pPr>
      <w:r>
        <w:rPr/>
        <w:t>A második történet Mademoiselle de Saugrenue-ről, „az érdekes, fiatal, dús fekete fürtű francia hölgyről” szól, aki ingyen lakott a gosporti vendégfogadóban, aztán onnan Farehambe vitték, ugyancsak ingyen: és ottléte alatt, amikor háziasszonyának, a jóságos öreg hölgynek az ágyán feküdt, a drágalátos kislány megragadta az alkalmat, hogy föltépje a matracot, és ello</w:t>
        <w:softHyphen/>
        <w:t xml:space="preserve">pott egy pénzesládikát, ezzel pedig Londonba menekült. Mivel magyaráznák azt a csodálatos jóindulatot, mellyel az érdekes francia hölgy iránt viseltettek? Koromfekete tincseivel vagy elbűvölő arcocskájával? Ugyan! Hát szeretnek nők bárkit is azért, mert bájos az arca és fekete a haja? A kisasszony azt mondta, hogy ő de Saugrenue lord </w:t>
      </w:r>
      <w:r>
        <w:rPr>
          <w:i/>
        </w:rPr>
        <w:t>rokona</w:t>
      </w:r>
      <w:r>
        <w:rPr/>
        <w:t>, nagynénje őméltóságáról mint de Saugrenue-ről beszélt. A derék fogadóbeli népség azonnal a lába elé borult. Sznob</w:t>
        <w:softHyphen/>
        <w:t>ország jóravaló, derék, egyszerű lordimádó gyermekei.</w:t>
      </w:r>
    </w:p>
    <w:p>
      <w:pPr>
        <w:pStyle w:val="Normal"/>
        <w:widowControl/>
        <w:rPr/>
      </w:pPr>
      <w:r>
        <w:rPr/>
        <w:t>Végezetül itt volt „a méltóságos Vernon úr” esete Yorkban. A méltóságos valami nemesnek a fia volt, és egy öreg hölgyön élősködött. Vacsorákat, pénzt, ruhákat, kanalakat, korlátlan hitelt és egy teljes fehérneműkészletet csalt ki tőle. Aztán egy családra vetette ki hálóját, apástul, anyástul és leányostul, akik közül az egyiknek házasságot is ígért. Az apa pénzt kölcsönzött neki, az anya lekvárt és savanyúságot készített a számára, a lányok egymással versengve főzték a vacsorákat a méltóságos úrnak - és mi lett a vége? Egy nap kereket oldott a hitszegő egy teáskannával meg egy kosárnyi hideg élelemmel. A „méltóságos” volt az a horog, amelyet bekaptak valamennyien ezek a mohó, együgyű sznobok. Rászedhette volna-e őket valami polgárféle? Hol az az öreg hölgy, drága uram, aki befogadná önt meg engem, ha mégoly ágrólszakadtak lennénk is, és ellátna, ruházna bennünket, s nekünk adná a pénzét meg az ezüstvilláit? Ó, jaj, melyik halandó számíthatna ilyen szállásadónőre, ha megmondja az igazat? És mégis, a nyájas és hiszékeny sznobságnak mindezek a példái egyetlen hét leforgása alatt szerepeltek lapjainkban, s ki tudja, még hány tucat ezeken kívül?</w:t>
      </w:r>
    </w:p>
    <w:p>
      <w:pPr>
        <w:pStyle w:val="Normal"/>
        <w:widowControl/>
        <w:rPr/>
      </w:pPr>
      <w:r>
        <w:rPr/>
        <w:t>Épp hogy végére jutottam fentebbi jegyzeteimnek, egy csinos kis levélke érkezik, csinos kis pillangó a pecsétje, felvidéki postabélyegzővel, és hangzik pedig imigyen:</w:t>
      </w:r>
    </w:p>
    <w:p>
      <w:pPr>
        <w:pStyle w:val="Normal"/>
        <w:widowControl/>
        <w:ind w:left="284" w:right="284" w:hanging="0"/>
        <w:jc w:val="right"/>
        <w:rPr>
          <w:i/>
          <w:i/>
        </w:rPr>
      </w:pPr>
      <w:r>
        <w:rPr>
          <w:i/>
        </w:rPr>
        <w:t>November 19-én</w:t>
      </w:r>
    </w:p>
    <w:p>
      <w:pPr>
        <w:pStyle w:val="Normal"/>
        <w:widowControl/>
        <w:ind w:left="284" w:right="284" w:hanging="0"/>
        <w:rPr/>
      </w:pPr>
      <w:r>
        <w:rPr/>
        <w:t>PUNCH ÚR!</w:t>
      </w:r>
    </w:p>
    <w:p>
      <w:pPr>
        <w:pStyle w:val="Normal"/>
        <w:widowControl/>
        <w:ind w:left="284" w:right="284" w:hanging="0"/>
        <w:rPr/>
      </w:pPr>
      <w:r>
        <w:rPr/>
        <w:t>MINTHOGY fölöttébb érdekelnek bennünket az ön sznobokról szóló írásai, nagyon szeretnénk tudni, vajon ennek a tiszteletre méltó közösségnek melyik osztályába sorolna bennünket.</w:t>
      </w:r>
    </w:p>
    <w:p>
      <w:pPr>
        <w:pStyle w:val="Normal"/>
        <w:widowControl/>
        <w:ind w:left="284" w:right="284" w:hanging="0"/>
        <w:rPr/>
      </w:pPr>
      <w:r>
        <w:rPr/>
        <w:t xml:space="preserve">Hárman vagyunk nővérek, tizenhéttől huszonkettőig. Apánk </w:t>
      </w:r>
      <w:r>
        <w:rPr>
          <w:i/>
        </w:rPr>
        <w:t>őszintén és igazán</w:t>
      </w:r>
      <w:r>
        <w:rPr/>
        <w:t xml:space="preserve"> nagyon jó családból való (ön azt mondja majd, hogy sznobság ezzel előhozakodni, én azonban vázolni akarom a való helyzetet), anyai nagyapánk gróf volt.</w:t>
      </w:r>
      <w:r>
        <w:rPr>
          <w:rStyle w:val="FootnoteCharacters"/>
          <w:rStyle w:val="FootnoteAnchor"/>
        </w:rPr>
        <w:footnoteReference w:id="5"/>
      </w:r>
    </w:p>
    <w:p>
      <w:pPr>
        <w:pStyle w:val="Normal"/>
        <w:widowControl/>
        <w:ind w:left="284" w:right="284" w:hanging="0"/>
        <w:rPr/>
      </w:pPr>
      <w:r>
        <w:rPr/>
        <w:t xml:space="preserve">Megengedhetjük magunknak, hogy meghozassuk az </w:t>
      </w:r>
      <w:r>
        <w:rPr>
          <w:i/>
        </w:rPr>
        <w:t>Ön</w:t>
      </w:r>
      <w:r>
        <w:rPr/>
        <w:t xml:space="preserve"> és Dickens valamennyi mun</w:t>
        <w:softHyphen/>
        <w:t xml:space="preserve">káját nyomban, hogy megjelennek, </w:t>
      </w:r>
      <w:r>
        <w:rPr>
          <w:i/>
        </w:rPr>
        <w:t>nem</w:t>
      </w:r>
      <w:r>
        <w:rPr/>
        <w:t xml:space="preserve"> tartunk viszont afféle dolgokat a házban, mint a </w:t>
      </w:r>
      <w:r>
        <w:rPr>
          <w:i/>
        </w:rPr>
        <w:t>Főnemesi Almanach</w:t>
      </w:r>
      <w:r>
        <w:rPr/>
        <w:t xml:space="preserve">, vagy még inkább a </w:t>
      </w:r>
      <w:r>
        <w:rPr>
          <w:i/>
        </w:rPr>
        <w:t>Baronetek Könyve</w:t>
      </w:r>
      <w:r>
        <w:rPr/>
        <w:t>.</w:t>
      </w:r>
      <w:r>
        <w:rPr>
          <w:rStyle w:val="FootnoteCharacters"/>
          <w:rStyle w:val="FootnoteAnchor"/>
        </w:rPr>
        <w:footnoteReference w:id="6"/>
      </w:r>
    </w:p>
    <w:p>
      <w:pPr>
        <w:pStyle w:val="Normal"/>
        <w:widowControl/>
        <w:ind w:left="284" w:right="284" w:hanging="0"/>
        <w:rPr/>
      </w:pPr>
      <w:r>
        <w:rPr/>
        <w:t>Tökéletes kényelemben élünk, kitűnő borpincénk stb.-nk, stb.-nk van, minthogy azon</w:t>
        <w:softHyphen/>
        <w:t xml:space="preserve">ban igazán nem áll módunkban, hogy komornyikot tartsunk, beérjük egy takaros felszolgálónővel (bár apánk katonaviselt ember, sokat utazott, s a legjobb társaságban forgott stb.). </w:t>
      </w:r>
      <w:r>
        <w:rPr>
          <w:i/>
        </w:rPr>
        <w:t>Van</w:t>
      </w:r>
      <w:r>
        <w:rPr/>
        <w:t xml:space="preserve"> egy kocsisunk és egy mindenesünk, ezt az utóbbit azonban nem bújtatjuk libériába, s nem szolgáltatunk föl velük az asztalnál, mint Parolie-val és Tummus-szal.</w:t>
      </w:r>
      <w:r>
        <w:rPr>
          <w:rStyle w:val="FootnoteCharacters"/>
          <w:rStyle w:val="FootnoteAnchor"/>
        </w:rPr>
        <w:footnoteReference w:id="7"/>
      </w:r>
    </w:p>
    <w:p>
      <w:pPr>
        <w:pStyle w:val="Normal"/>
        <w:widowControl/>
        <w:ind w:left="284" w:right="284" w:hanging="0"/>
        <w:rPr/>
      </w:pPr>
      <w:r>
        <w:rPr/>
        <w:t>Úgy érzünk azok iránt, akiknek van nemesi előnevük, mint azok iránt, akiknek nincs. Mérsékelt szélességű abroncsszoknyát viselünk,</w:t>
      </w:r>
      <w:r>
        <w:rPr>
          <w:rStyle w:val="FootnoteCharacters"/>
          <w:rStyle w:val="FootnoteAnchor"/>
        </w:rPr>
        <w:footnoteReference w:id="8"/>
      </w:r>
      <w:r>
        <w:rPr/>
        <w:t xml:space="preserve"> és sohasem vagyunk </w:t>
      </w:r>
      <w:r>
        <w:rPr>
          <w:i/>
        </w:rPr>
        <w:t>petyhüdtek</w:t>
      </w:r>
      <w:r>
        <w:rPr>
          <w:rStyle w:val="FootnoteCharacters"/>
          <w:rStyle w:val="FootnoteAnchor"/>
        </w:rPr>
        <w:footnoteReference w:id="9"/>
      </w:r>
      <w:r>
        <w:rPr>
          <w:vertAlign w:val="superscript"/>
        </w:rPr>
        <w:t xml:space="preserve"> </w:t>
      </w:r>
      <w:r>
        <w:rPr/>
        <w:t xml:space="preserve">reggelenként. Jót és bőségesen vacsorázunk </w:t>
      </w:r>
      <w:r>
        <w:rPr>
          <w:i/>
        </w:rPr>
        <w:t>porcelán tálból</w:t>
      </w:r>
      <w:r>
        <w:rPr/>
        <w:t xml:space="preserve"> (bár van ezüstkészletünk is),</w:t>
      </w:r>
      <w:r>
        <w:rPr>
          <w:rStyle w:val="FootnoteCharacters"/>
          <w:rStyle w:val="FootnoteAnchor"/>
        </w:rPr>
        <w:footnoteReference w:id="10"/>
      </w:r>
      <w:r>
        <w:rPr/>
        <w:t xml:space="preserve"> mégpedig éppoly jót, amikor magunk vagyunk, mint amikor társaságban.</w:t>
      </w:r>
    </w:p>
    <w:p>
      <w:pPr>
        <w:pStyle w:val="Normal"/>
        <w:keepLines/>
        <w:widowControl/>
        <w:spacing w:before="0" w:after="100"/>
        <w:ind w:left="284" w:right="284" w:hanging="0"/>
        <w:rPr/>
      </w:pPr>
      <w:r>
        <w:rPr/>
        <w:t xml:space="preserve">Nos, kedves </w:t>
      </w:r>
      <w:r>
        <w:rPr>
          <w:i/>
        </w:rPr>
        <w:t>Punch úr</w:t>
      </w:r>
      <w:r>
        <w:rPr/>
        <w:t xml:space="preserve">, legyen szíves, adjon rövid választ a legközelebbi számában, s én </w:t>
      </w:r>
      <w:r>
        <w:rPr>
          <w:i/>
        </w:rPr>
        <w:t>olyan</w:t>
      </w:r>
      <w:r>
        <w:rPr/>
        <w:t xml:space="preserve"> hálás leszek önnek. Senki sem tudja, hogy írunk önnek, még apánk sem; sosem </w:t>
      </w:r>
      <w:r>
        <w:rPr>
          <w:spacing w:val="-4"/>
        </w:rPr>
        <w:t>fogunk újra alkalmatlankodni,</w:t>
      </w:r>
      <w:r>
        <w:rPr>
          <w:rStyle w:val="FootnoteCharacters"/>
          <w:rStyle w:val="FootnoteAnchor"/>
          <w:spacing w:val="-4"/>
        </w:rPr>
        <w:footnoteReference w:id="11"/>
      </w:r>
      <w:r>
        <w:rPr>
          <w:spacing w:val="-4"/>
        </w:rPr>
        <w:t xml:space="preserve"> ha válaszol nekünk - csak a tréfa kedvéért is, tegye meg!</w:t>
      </w:r>
    </w:p>
    <w:p>
      <w:pPr>
        <w:pStyle w:val="Normal"/>
        <w:widowControl/>
        <w:spacing w:before="0" w:after="100"/>
        <w:ind w:left="284" w:right="284" w:hanging="0"/>
        <w:rPr/>
      </w:pPr>
      <w:r>
        <w:rPr/>
        <w:t xml:space="preserve">Ha idáig eljut is - amit kétlek -, valószínűleg tűzre fogja vetni a levelemet. Ha így csinál, nem tehetek semmit; én azonban vérmes természetű vagyok, és lankadatlan reményt táplálok. Mindenesetre türelmetlenül várom a jövő vasárnapot, mert ön ezen a napon jut el mihozzánk, és szégyellem bevallani, </w:t>
      </w:r>
      <w:r>
        <w:rPr>
          <w:i/>
        </w:rPr>
        <w:t>képtelenek</w:t>
      </w:r>
      <w:r>
        <w:rPr/>
        <w:t xml:space="preserve"> vagyunk ellenállni, hogy ki ne nyissuk önt a kocsiban, hazafelé hajtatván a templomból.</w:t>
      </w:r>
      <w:r>
        <w:rPr>
          <w:rStyle w:val="FootnoteCharacters"/>
          <w:rStyle w:val="FootnoteAnchor"/>
        </w:rPr>
        <w:footnoteReference w:id="12"/>
      </w:r>
    </w:p>
    <w:p>
      <w:pPr>
        <w:pStyle w:val="Normal"/>
        <w:widowControl/>
        <w:spacing w:before="0" w:after="100"/>
        <w:ind w:left="284" w:right="284" w:hanging="0"/>
        <w:rPr/>
      </w:pPr>
      <w:r>
        <w:rPr/>
        <w:t>Maradok stb., stb. a magam és nővéreim nevében.</w:t>
      </w:r>
    </w:p>
    <w:p>
      <w:pPr>
        <w:pStyle w:val="Normal"/>
        <w:widowControl/>
        <w:spacing w:before="0" w:after="100"/>
        <w:ind w:left="284" w:right="284" w:hanging="0"/>
        <w:rPr/>
      </w:pPr>
      <w:r>
        <w:rPr/>
        <w:t xml:space="preserve">Bocsánat a macskakaparásért, de én mindig </w:t>
      </w:r>
      <w:r>
        <w:rPr>
          <w:i/>
        </w:rPr>
        <w:t>egy szuszra írok</w:t>
      </w:r>
      <w:r>
        <w:rPr/>
        <w:t>.</w:t>
      </w:r>
      <w:r>
        <w:rPr>
          <w:rStyle w:val="FootnoteCharacters"/>
          <w:rStyle w:val="FootnoteAnchor"/>
        </w:rPr>
        <w:footnoteReference w:id="13"/>
      </w:r>
    </w:p>
    <w:p>
      <w:pPr>
        <w:pStyle w:val="Normal"/>
        <w:widowControl/>
        <w:spacing w:before="0" w:after="100"/>
        <w:ind w:left="284" w:right="284" w:hanging="0"/>
        <w:rPr/>
      </w:pPr>
      <w:r>
        <w:rPr/>
        <w:t>Ui. Ön meglehetősen korlátolt volt a múlt héten, nem gondolja?</w:t>
      </w:r>
      <w:r>
        <w:rPr>
          <w:rStyle w:val="FootnoteCharacters"/>
          <w:rStyle w:val="FootnoteAnchor"/>
        </w:rPr>
        <w:footnoteReference w:id="14"/>
      </w:r>
      <w:r>
        <w:rPr/>
        <w:t xml:space="preserve"> Nem tartunk vadőrt, s mégis mindig elegendő vaddal rendelkezünk ahhoz, hogy barátaink vadászgassanak, a vadorzók ellenére is. Sohasem írunk illatosított levélpapíron - egyszóval: csak azt tudom gondolni, ha ismerne, nem tartana sznobnak bennünket.</w:t>
      </w:r>
    </w:p>
    <w:p>
      <w:pPr>
        <w:pStyle w:val="Normal"/>
        <w:widowControl/>
        <w:spacing w:before="0" w:after="100"/>
        <w:rPr/>
      </w:pPr>
      <w:r>
        <w:rPr/>
        <w:t>Mindezekre a következőben válaszolok: - Drága ifjú hölgyeim, ismerem a postai feladás helyét, és vasárnaphoz egy hétre ott leszek a templomban: amikorra lesznek olyan szívesek tulipánt vagy valami kis csecsebecsét kalapjukra tűzni, hogy felismerhessem önöket. Önök majd megismernek engem és ruházatomat: jámbor tekintetű fiatalember vagyok, fehér felöltőt, bíborvörös selyem nyakravalót, világoskék nadrágot, fényes orrú cipőt és smaragd nyakkendőtűt viselek. Fehér kalapom körül fekete selyemszalag lesz, elmaradhatatlan bambusz</w:t>
        <w:softHyphen/>
        <w:t>botom feje pedig gazdag aranyozású. Sajnos, arra most nem lesz idő, hogy bajuszt is növesszek a jövő hétig.</w:t>
      </w:r>
    </w:p>
    <w:p>
      <w:pPr>
        <w:pStyle w:val="Normal"/>
        <w:widowControl/>
        <w:spacing w:before="0" w:after="100"/>
        <w:rPr/>
      </w:pPr>
      <w:r>
        <w:rPr/>
        <w:t>Tizenhéttől huszonkettőig! Istenem, micsoda kor! Drága fiatal teremtések, mindhármukat magam előtt látom. A tizenhét éves a nekem való, mert ő van legközelebb a magam élet</w:t>
        <w:softHyphen/>
        <w:t>korához, de vigyázat, nem azt mondom, hogy a huszonkét éves túl öreg. Nem, nem. És az a csinos, huncut, szemérmes középső. Nyugodj, nyugodj, te bohó kis reszkető szívem!</w:t>
      </w:r>
    </w:p>
    <w:p>
      <w:pPr>
        <w:pStyle w:val="Normal"/>
        <w:widowControl/>
        <w:spacing w:before="0" w:after="100"/>
        <w:rPr/>
      </w:pPr>
      <w:r>
        <w:rPr/>
        <w:t>Önök lennének sznobok, drága ifjú hölgyek? Megcibálom bárki fia orrát, aki ilyet mond. Nincs abban semmi kivetnivaló, ha valaki előkelő családból származik. Önök nem is tehetnek róla, szegénykéim. Mi is a név? Mi is a cafrang hozzá? Én nyíltan bevallom, nem lenne kifogásom az ellen, hogy magam is herceg ne legyek; köztünk szólva pedig, hitványabb lókötő is feszít térdszalagrenddel.</w:t>
      </w:r>
    </w:p>
    <w:p>
      <w:pPr>
        <w:pStyle w:val="Normal"/>
        <w:widowControl/>
        <w:spacing w:before="0" w:after="100"/>
        <w:rPr/>
      </w:pPr>
      <w:r>
        <w:rPr/>
        <w:t>Önök lennének sznobok, drága kis életvidám teremtések? Nem... azaz remélem, nem... hiszem, hogy nem... nem leszek elbizakodott... hogy egyikünk sem... mi nem vagyunk sznobok. De ez a meggyőződés bűzlik az önteltségtől, márpedig az önteltség: sznobság. A természet a settenkedőtől a zsarnokig valamennyi társadalmi lépcsőfokra a legcsodálatosabb és változatosabb sznob-ivadékokat telepítette. Hát nincsenek jó lelkek, lágy szívek, szerény, egyszerű és igazságszerető emberek? Töprengjenek el ezen a kérdésen, édes ifjú hölgyek. S ha tudnak rá felelni - ami felől semmi kétségem -, akkor szerencsések, és szerencsés a tisztelt papa őurasága, meg szerencsés az a három jóképű ifiúr, akik nem is olyan soká az önök révén rokonságba kerülnek egymással.</w:t>
      </w:r>
    </w:p>
    <w:p>
      <w:pPr>
        <w:pStyle w:val="Normal"/>
        <w:widowControl/>
        <w:rPr>
          <w:sz w:val="4"/>
        </w:rPr>
      </w:pPr>
      <w:r>
        <w:rPr>
          <w:sz w:val="4"/>
        </w:rPr>
      </w:r>
    </w:p>
    <w:p>
      <w:pPr>
        <w:pStyle w:val="Heading1"/>
        <w:keepNext w:val="false"/>
        <w:rPr>
          <w:b w:val="false"/>
          <w:b w:val="false"/>
          <w:sz w:val="24"/>
        </w:rPr>
      </w:pPr>
      <w:r>
        <w:rPr>
          <w:sz w:val="24"/>
        </w:rPr>
        <w:t>HARMINCHARMADIK FEJEZET</w:t>
        <w:br/>
      </w:r>
      <w:r>
        <w:rPr>
          <w:b w:val="false"/>
          <w:i/>
          <w:sz w:val="24"/>
        </w:rPr>
        <w:t>A SZNOBOK ÉS A HÁZASSÁG</w:t>
      </w:r>
    </w:p>
    <w:p>
      <w:pPr>
        <w:pStyle w:val="Normal"/>
        <w:widowControl/>
        <w:rPr/>
      </w:pPr>
      <w:r>
        <w:rPr/>
        <w:t>SEMMILYEN középosztálybeli, aki útitársai iránt táplált rokonszenvvel baktat végig ezen az életen - mindenesetre semmiféle olyan ember, aki tizenöt-húsz esztendőt végigtülekedett már a világban -, nem bújhat ki a komor elmélkedések alól azoknak az áldozatoknak a sorsáról, akiket a társadalom, azaz a sznobság naponta meggyilkol. A szeretettel és az egyszerűséggel meg a természetes kedvességgel a sznobság szüntelenül hadilábon áll. Az emberek a sznob</w:t>
        <w:softHyphen/>
        <w:t>ságtól való félelmükben nem mernek boldogok lenni. Az emberek a sznobságtól való félel</w:t>
        <w:softHyphen/>
        <w:t>mük</w:t>
        <w:softHyphen/>
        <w:t>ben nem mernek szeretni. Az emberek társtalanul senyvednek a sznobok zsarnoksága alatt. Becsületes, jó szándékú szívek száradnak ki és halnak el. Derék, nagylelkű legények, akik csupa szív ifjúságban virágoztak, felfuvalkodott agglegénységbe pöffednek és szét</w:t>
        <w:softHyphen/>
        <w:t>pukkannak és fölfordulnak. Törékeny lányok hervadnak aszott sorvadásba, s vesznek el magányosan, mert tőlük is a sznobság rabolta el azt a mindennapos igényt a boldogságra és szeretetre, melyet a természet oltott valamennyiükbe. Elszomorodik a szívem, amikor ennek a suta zsarnoknak a kezemunkáját látom. Amikor azt szemlélem, eltölt a közönséges düh, és gyűlöletre gyúlok a sznobság ellen. Le veled, te lapító ostobaság! - mondom. - Le veled, te buta erőszak, s leheld ki vadállati lelked! Én pedig fölfegyverzem magam karddal meg dárdával, és búcsút veszek családomtól, kiállok s harcba szállok ezzel az utálatos szörnnyel és óriással, a Sznobvár vadállati kényurával, aki annyi nemes szívet kínban és szolgaságban tart.</w:t>
      </w:r>
    </w:p>
    <w:p>
      <w:pPr>
        <w:pStyle w:val="Normal"/>
        <w:widowControl/>
        <w:rPr/>
      </w:pPr>
      <w:r>
        <w:rPr/>
        <w:t xml:space="preserve">Ha </w:t>
      </w:r>
      <w:r>
        <w:rPr>
          <w:i/>
        </w:rPr>
        <w:t>Punch</w:t>
      </w:r>
      <w:r>
        <w:rPr/>
        <w:t xml:space="preserve"> király lesz, kijelentem: megszűnik az olyasmi, hogy vénlány és agglegény. Guy Fawkes helyett Malthus tiszteletes urat fogják minden évben elégetni. Azok, akik nem házasodnak, dologházba kerülnek. Még a legszegényebbnél is bűnnek számít, ha nincs egy takaros menyecskéje, aki szeresse.</w:t>
      </w:r>
    </w:p>
    <w:p>
      <w:pPr>
        <w:pStyle w:val="Normal"/>
        <w:widowControl/>
        <w:rPr/>
      </w:pPr>
      <w:r>
        <w:rPr/>
        <w:t>Ezek a föntebbi gondolatok azután ötlöttek agyamba, hogy sétát tettem öreg cimborámmal, név szerint Jack Hordow-val, aki épp most lépett az agglegénység állapotába, férfias és virágzó ifjúság után, amikorról emlékszem rá. Jack volt az egyik legcsinosabb legény Angliában akkortájt, amikor mindketten beléptünk a skót sárgaparolisokhoz; én azonban hamarosan búcsút vettem a kurtaszoknyásoktól, és hosszú évekig szem elől vesztettem őt.</w:t>
      </w:r>
    </w:p>
    <w:p>
      <w:pPr>
        <w:pStyle w:val="Normal"/>
        <w:widowControl/>
        <w:rPr/>
      </w:pPr>
      <w:r>
        <w:rPr/>
        <w:t>Ah, hogy megváltozott azóta! Most derékfűzőt visel, és elkezdte festeni a barkóját. Néhai pirospozsgás arcát foltok csúfítják, egykor oly élénk és csillogó szeme olyan színű, mint a lehántolt bibictojás.</w:t>
      </w:r>
    </w:p>
    <w:p>
      <w:pPr>
        <w:pStyle w:val="Normal"/>
        <w:widowControl/>
        <w:rPr>
          <w:spacing w:val="-4"/>
        </w:rPr>
      </w:pPr>
      <w:r>
        <w:rPr>
          <w:spacing w:val="-4"/>
        </w:rPr>
        <w:t>- Megnősültél, Jack? - kérdem, emlékezvén, micsoda lángoló szerelemmel égett unokahúga, Letty Cheeny iránt, amikor a kurtaszoknyások Strathbungóban állomásoztak vagy húsz évvel ezelőtt.</w:t>
      </w:r>
    </w:p>
    <w:p>
      <w:pPr>
        <w:pStyle w:val="Normal"/>
        <w:widowControl/>
        <w:rPr/>
      </w:pPr>
      <w:r>
        <w:rPr/>
        <w:t>- Megnősültem? Nem - mondja. - Nem volt elegendő a pénz. Elég nehéz magamat fenntartani évi ötszázból, hát még egy családot. Gyere a Dickinsonba, fiam, ott van a legjobb madeira egész Londonban. - Így aztán odamentünk, és elbeszélgettünk a régi időkről. Az elfogyasztott vacsora és bor számlája égbekiáltó volt, az a nagy mennyiségű szódás brandy pedig, amit Jack lehajtott, megcsillantotta, micsoda hivatásos korhely is őkelme. - Egy guinea vagy két guinea. Mi az ördögnek törődjem azzal, mennyit költök vacsorára? - mondja.</w:t>
      </w:r>
    </w:p>
    <w:p>
      <w:pPr>
        <w:pStyle w:val="Normal"/>
        <w:widowControl/>
        <w:rPr/>
      </w:pPr>
      <w:r>
        <w:rPr/>
        <w:t>- És Letty Cheeny? - kérdezem.</w:t>
      </w:r>
    </w:p>
    <w:p>
      <w:pPr>
        <w:pStyle w:val="Normal"/>
        <w:widowControl/>
        <w:rPr/>
      </w:pPr>
      <w:r>
        <w:rPr/>
        <w:t>Jack arca most elborult. Rögtön nevetésbe tört ki azonban.</w:t>
      </w:r>
    </w:p>
    <w:p>
      <w:pPr>
        <w:pStyle w:val="Normal"/>
        <w:widowControl/>
        <w:rPr/>
      </w:pPr>
      <w:r>
        <w:rPr/>
        <w:t>- Letty Cheeny! - mondja. - Még mindig Letty Cheeny, de istenemre, micsoda hervadt vén nő! Olyan vékony, mint egy papírlap (emlékszel, micsoda alakja volt), az orra vörös lett, a fogai pedig kékek. Mindig betegeskedik, folyton összevész a család többi tagjával, szakadatlanul zsoltárokat énekel, és örökké pirulákat szed. Istenemre, ritka jó, hogy kereket oldhattam onnét. Lökd idébb a grogot, öreg fiú.</w:t>
      </w:r>
    </w:p>
    <w:p>
      <w:pPr>
        <w:pStyle w:val="Normal"/>
        <w:widowControl/>
        <w:rPr/>
      </w:pPr>
      <w:r>
        <w:rPr/>
        <w:t xml:space="preserve">Nyomban visszaröppent emlékezetem azokra a napokra, amikor Letty volt a legbájosabb virágzó fiatal teremtés, amikor az ő énekét hallva, az embernek a torkában kalimpált a szíve, amikor kellemesebb volt az ő táncát nézni, mint Montessut vagy Noblet-t (ők voltak akkortájt a balett királynői), amikor Jack a Letty hajfürtjét rejtő tartócskát viselte kis aranyláncon a nyakában, és ha felpezsdítette a pálmabor, a kurtaszoknyás-kaszinóbeli </w:t>
      </w:r>
      <w:r>
        <w:rPr>
          <w:i/>
        </w:rPr>
        <w:t>sederunt</w:t>
      </w:r>
      <w:r>
        <w:rPr/>
        <w:t xml:space="preserve"> után elő szokta húzni ezt a kis ereklyét, és megcsókolta és zokogott fölötte, a borvirágos orrú vén őrnagy és az egész asztaltársaság nagy élvezetére.</w:t>
      </w:r>
    </w:p>
    <w:p>
      <w:pPr>
        <w:pStyle w:val="Normal"/>
        <w:widowControl/>
        <w:rPr/>
      </w:pPr>
      <w:r>
        <w:rPr/>
        <w:t xml:space="preserve">- Az én apám s az övé nem tudtak zöld ágra vergődni - magyarázta Jack. - A tábornok nem akart hatezernél többel kirukkolni. Az én öregem azt hajtogatta, hogy nem enged a </w:t>
      </w:r>
      <w:r>
        <w:rPr>
          <w:spacing w:val="-4"/>
        </w:rPr>
        <w:t>nyolc</w:t>
        <w:softHyphen/>
        <w:t>ezerből. Cheeny erre azt mondta neki, hogy menjen és akassza fel magát, mi meg hát szétváltunk. Azt mondják, egyre fonnyad. Jó vicc! Negyvenéves, és olyan kemény meg fanyar, mint ez a darab citromhéj. Ne tégy bele sokat a puncsodba, Snob fiam. Senki se bírja a puncsot borra.</w:t>
      </w:r>
    </w:p>
    <w:p>
      <w:pPr>
        <w:pStyle w:val="Normal"/>
        <w:widowControl/>
        <w:rPr/>
      </w:pPr>
      <w:r>
        <w:rPr/>
        <w:t>- És hogy-mint megy a te sorod, Jack? - érdeklődöm.</w:t>
      </w:r>
    </w:p>
    <w:p>
      <w:pPr>
        <w:pStyle w:val="Normal"/>
        <w:widowControl/>
        <w:rPr/>
      </w:pPr>
      <w:r>
        <w:rPr>
          <w:spacing w:val="-4"/>
        </w:rPr>
        <w:t>- Leszereltem, amikor az öreg meghalt. Anyám Bathban él. Évenként egyszer leruccanok egy hét</w:t>
        <w:softHyphen/>
        <w:t>re. Halálos unalom. Shillinges whist. Négy nővérem van - a legifjabb kivételével mind hajadon -, átkozott ügy. Augusztusban Skócia. Télen Olaszország, fene azt a reumát. Március</w:t>
        <w:softHyphen/>
        <w:t>ban Londonba jövök, és itt lézengek a klubban, öreg fiú, és haza nem megyünk, míg fö-fö-föl nem virrad.</w:t>
      </w:r>
    </w:p>
    <w:p>
      <w:pPr>
        <w:pStyle w:val="Normal"/>
        <w:widowControl/>
        <w:rPr/>
      </w:pPr>
      <w:r>
        <w:rPr/>
        <w:t>- Íme, két hajótörött élet - mormogta jelen sznobográfusunk, miután búcsút vett Jack Hordow-tól. - A csinos, vidám Letty Cheeny elvesztette a kormánylapátot és zátonyra futott, a jóképű Jack Hordow pedig partra hányódott, mint valami részeg Trinculo!</w:t>
      </w:r>
    </w:p>
    <w:p>
      <w:pPr>
        <w:pStyle w:val="Normal"/>
        <w:widowControl/>
        <w:rPr/>
      </w:pPr>
      <w:r>
        <w:rPr/>
        <w:t>Mi volt az, ami megsértette a Természetet (hogy magasságosabb nevet ne említsek), és eltérítette kegyes szándékától irántuk? Miféle átkozott fagy dermesztette meg mindkettőjük szerelmét, és a lányt sanyarú meddőségre, a legényt pedig önző nőtlenségre kárhoztatta? A pokoli Sznob zsarnok volt az, aki mindnyájunkat kormányoz, aki azt mondja:</w:t>
      </w:r>
    </w:p>
    <w:p>
      <w:pPr>
        <w:pStyle w:val="Normal"/>
        <w:widowControl/>
        <w:rPr/>
      </w:pPr>
      <w:r>
        <w:rPr/>
        <w:t xml:space="preserve">- Ne szeress komorna nélkül; ne házasodj hintó és lovak nélkül; ne melengess feleséget a szíveden és gyerekeket a térdeden libériás kisinas és francia </w:t>
      </w:r>
      <w:r>
        <w:rPr>
          <w:i/>
        </w:rPr>
        <w:t>bonne</w:t>
      </w:r>
      <w:r>
        <w:rPr/>
        <w:t xml:space="preserve"> nélkül; a pokolba jutsz, ha nincs fogatod; kelj egybe szegénnyel, s a társadalom elfordul tőled, rokonaid kerülnek, mint egy bűnözőt, nénéid és nagybátyáid az ég felé fordítják szemüket, és elzokogják azt a szomorú, szomorú esetet, ahogy Tom vagy Harry elkótyavetyélte magát.</w:t>
      </w:r>
    </w:p>
    <w:p>
      <w:pPr>
        <w:pStyle w:val="Normal"/>
        <w:widowControl/>
        <w:rPr/>
      </w:pPr>
      <w:r>
        <w:rPr/>
        <w:t>- Ön, ifjú hölgy, szégyenkezés nélkül eladhatja magát, és hozzámehet a vén Croesushoz; te, fiatal legény, elhazudhatod szívedet és életedet egy hozományért. De ha szegény vagy, jaj neked! A társadalom, ez a vadállati sznob önkényúr, társtalan vesztedbe száműz. Hervadj el, szegény leányzó, a padlásszobádban; rothadj meg, szegény agglegény, a klubodban.</w:t>
      </w:r>
    </w:p>
    <w:p>
      <w:pPr>
        <w:pStyle w:val="Normal"/>
        <w:widowControl/>
        <w:rPr/>
      </w:pPr>
      <w:r>
        <w:rPr>
          <w:spacing w:val="-4"/>
        </w:rPr>
        <w:t>Amikor látom ezeket a nyomorult remetéket - Szent Belzebub rendjének ezeket a természet</w:t>
        <w:softHyphen/>
        <w:t>ellenes szerzeteseit és apácáit</w:t>
      </w:r>
      <w:r>
        <w:rPr>
          <w:rStyle w:val="FootnoteCharacters"/>
          <w:rStyle w:val="FootnoteAnchor"/>
          <w:spacing w:val="-4"/>
        </w:rPr>
        <w:footnoteReference w:id="15"/>
      </w:r>
      <w:r>
        <w:rPr>
          <w:spacing w:val="-4"/>
        </w:rPr>
        <w:t xml:space="preserve"> -, a sznobok és imádatuk és bálványaik elleni gyűlöletem legyőzi önuralmamat. Azt mondom, döntsük le ezt az emberevő Dzsagannathot, ezt a gyűlöletes Dagont, s Hüvelyk Matyi hősi bátorsága lobban föl bennem, és csatasorba állok a Sznobóriás ellen.</w:t>
      </w:r>
    </w:p>
    <w:p>
      <w:pPr>
        <w:pStyle w:val="Normal"/>
        <w:widowControl/>
        <w:rPr>
          <w:sz w:val="4"/>
        </w:rPr>
      </w:pPr>
      <w:r>
        <w:rPr>
          <w:sz w:val="4"/>
        </w:rPr>
      </w:r>
    </w:p>
    <w:p>
      <w:pPr>
        <w:pStyle w:val="Heading1"/>
        <w:keepNext w:val="false"/>
        <w:rPr>
          <w:b w:val="false"/>
          <w:b w:val="false"/>
          <w:sz w:val="24"/>
        </w:rPr>
      </w:pPr>
      <w:r>
        <w:rPr>
          <w:sz w:val="24"/>
        </w:rPr>
        <w:t>HARMINCNEGYEDIK FEJEZET</w:t>
        <w:br/>
      </w:r>
      <w:r>
        <w:rPr>
          <w:b w:val="false"/>
          <w:i/>
          <w:sz w:val="24"/>
        </w:rPr>
        <w:t>A SZNOBOK ÉS A HÁZASSÁG</w:t>
      </w:r>
    </w:p>
    <w:p>
      <w:pPr>
        <w:pStyle w:val="Normal"/>
        <w:widowControl/>
        <w:rPr/>
      </w:pPr>
      <w:r>
        <w:rPr/>
        <w:t xml:space="preserve">IGEN jól emlékszem a </w:t>
      </w:r>
      <w:r>
        <w:rPr>
          <w:i/>
        </w:rPr>
        <w:t>Tízezer font évente</w:t>
      </w:r>
      <w:r>
        <w:rPr/>
        <w:t xml:space="preserve"> című regényből a főhős, Aubrey úr, sorscsapásokat elviselő keresztényi magatartásának egy mélyen megrázó megnyilvánulására. Miután a leg</w:t>
        <w:softHyphen/>
        <w:t>választékosabban és legékesszólóbban kimutatja beletörődését, és elhagyja vidéki kúriáját, az író egy kétlovas postakocsin, alkalmasint felesége és nővére közé préselődve, a városba meneszti Aubreyt. Hét óra felé jár, hintók zakatolnak, ajtókopogtatók döngenek, Kate és Aubreyné szemét pedig könnyek fátyolozzák, amikor arra gondolnak, hogy boldogabb idők</w:t>
        <w:softHyphen/>
        <w:t>ben ebben az órában azelőtt - az ő Aubreyjük szokott vacsorára járni barátai, az arisztokrácia házaiba. Ez a veleje a passzusnak - a díszes szavakat már elfelejtettem. De ezt a nemes, nemes érzést mindig melengetem és észben tartom. Mi lehet fenségesebb, mint egy előkelő ember rokonainak könnyes visszarévedése a - vacsorára? Kevesebb ecsetvonással melyik író ábrázolta már akaratlanul is találóbban A Sznobot?</w:t>
      </w:r>
    </w:p>
    <w:p>
      <w:pPr>
        <w:pStyle w:val="Normal"/>
        <w:widowControl/>
        <w:rPr/>
      </w:pPr>
      <w:r>
        <w:rPr/>
        <w:t>A minap olvasgattuk ezt a részletet barátom, Raymond Gray ügyvéd úr házában, aki igen tehetséges ifjú a legkisebb ügyfélforgalom nélkül, de szerencsére egy nagy adag jókedéllyel rendelkezik, s ez képessé teszi, hogy kivárja, amíg el nem érkezik az ő ideje, és vidáman viseli a világban elfoglalt szerény helyzetét. Közben, míg ez meg nem változik, a szükség szigorú törvényei és a Northern Circuit költségei arra késztetik Gray urat, hogy egy icike-picike házban lakjon egy igen különös kis téren, a Gray’s Inn levegős szomszédságában.</w:t>
      </w:r>
    </w:p>
    <w:p>
      <w:pPr>
        <w:pStyle w:val="Normal"/>
        <w:widowControl/>
        <w:rPr/>
      </w:pPr>
      <w:r>
        <w:rPr/>
        <w:t>A még feltűnőbb pedig az, hogy Graynek felesége is van. Grayné Harley Baker lány volt, s azt hiszem, nem is kell mondanom, hogy ez előkelő família. Atyafiságban állnak a Caven</w:t>
        <w:softHyphen/>
        <w:t xml:space="preserve">dishekkel, az Oxfordokkal, a Marrybone-okkal, s bár meglehetősen kifakult régi ragyogásuk, még mindig éppoly magasan hordják a fejüket, mint bárki más. Harley Bakerné, tudom, sosem megy templomba anélkül, hogy John ne cipelné mögötte az imádságoskönyvét, Welbeck kisasszony, a nővére, még húsz métert sem megy bevásárolni Crumplynak, szálfa inasának védelme nélkül, noha az idős hölgy olyan csúf, mint akármelyik más nő a parókiában, és olyan szikár és szakállas, mint egy gránátos vitéz. A megdöbbentő az, miként süllyedhetett Emily Harley Baker odáig, hogy nőül ment Raymond Grayhez. Ő, aki a legbájosabb és a legrátartibb volt a családban; ő, aki kikosarazta Sir Epeh Shart, a bengáli hadtesttől; ő, aki ráfintorította kis orrát Essex Temple királyi tanácsosra, akit a nemes Albyn-házhoz fűznek kapcsolatok; ő, akinek csupán a tűpénze 4000 fontot tett ki, hozzáment egy olyan emberhez, akinek alig volt többje ennél. A harag és felháborodás sikolya zengett végig az egész családon, amikor hírül vették ezt a </w:t>
      </w:r>
      <w:r>
        <w:rPr>
          <w:i/>
        </w:rPr>
        <w:t>mésalliance</w:t>
      </w:r>
      <w:r>
        <w:rPr/>
        <w:t>-ot. Harley Bakerné most már sosem beszél másképp a lányáról, csak könnyekkel a szemében, mint valami megrokkant terem</w:t>
        <w:softHyphen/>
        <w:t>tésről. Welbeck kisasszony azt mondja: - Azt hiszem, ez a Gray egy gazember -, a szegény jó szándékú Perkinsnét pedig szélhámosnak nevezte, mert az ő bálján találkoztak első ízben a fiatalok.</w:t>
      </w:r>
    </w:p>
    <w:p>
      <w:pPr>
        <w:pStyle w:val="Normal"/>
        <w:widowControl/>
        <w:rPr/>
      </w:pPr>
      <w:r>
        <w:rPr/>
        <w:t>Ezalatt Gray és Grayné a már említett Gray’s Innben lakik - szobalányukkal és dadájukkal, akiknek ugyancsak sok dolguk akad -, mégpedig a boldogság legkihívóbb és legtermészet</w:t>
        <w:softHyphen/>
        <w:t xml:space="preserve">ellenesebb állapotában. Sosem jutott eszükbe, hogy vacsoráikat sirassák, mint kedves Aubrey sznobomnak az az átkozottul nyafogó és sznob fehérnépsége a </w:t>
      </w:r>
      <w:r>
        <w:rPr>
          <w:i/>
        </w:rPr>
        <w:t>Tízezer font éventé</w:t>
      </w:r>
      <w:r>
        <w:rPr/>
        <w:t>ben; hanem ellenkezőleg, igen tiszteletteljes és háládatos asztali fohásszal üdvözlik azt a csekély harapnivalót is, mellyel a Sors megajándékozza őket - sőt, néhanapján jut egy-egy adag éhes barátjuknak is, amit e sorok írója köszönettel bizonyíthat.</w:t>
      </w:r>
    </w:p>
    <w:p>
      <w:pPr>
        <w:pStyle w:val="Normal"/>
        <w:widowControl/>
        <w:rPr/>
      </w:pPr>
      <w:r>
        <w:rPr/>
        <w:t>Ezeket a vacsorákat és a csodálatos citrompudingot, melyet Grayné készít, megemlítettem közös barátunknak, a nagy Deghes úrnak, a Keletindiai Társaság igazgatójának, mire ennek az úriembernek az arca csaknem a gutaütés rémületének kifejezését öltötte, és ezt zihálta: - Micsoda? Vacsorákat adnak? - Úgy látszott, bűnnek tartotta ezt, és valami csodának, hogy ilyen emberek egyáltalán vacsoráznak, vagy az a szokásuk, hogy odakuporodnak a konyha</w:t>
        <w:softHyphen/>
        <w:t>tűzhelyük köré egy darab csonttal és kenyérhéjjal. Akárhányszor csak találkozik velük társaságban, csodálat tárgya előtte (s megdöbbenését mindig igen hallhatóan ki is nyilvánítja), hogyhogy Grayné meg tud jelenni tisztességes öltözékben, s a férje kabátján sincs folt folt hátán. Hallottam is, amikor kiteregette ezt a szegénységet egy egész szoba hallatára a Hübele Klubban, melyhez neki, nekem és Graynek is van szerencsénk tartozni.</w:t>
      </w:r>
    </w:p>
    <w:p>
      <w:pPr>
        <w:pStyle w:val="Normal"/>
        <w:widowControl/>
        <w:rPr/>
      </w:pPr>
      <w:r>
        <w:rPr/>
        <w:t>Majd mindennap összeakadunk a klubban. Fél ötkor Deghes megérkezik a Cityből a St. James’s Streetre, s ott lehet látni az esti lapokba mélyedve a Pall Mallra néző öblös erkély</w:t>
        <w:softHyphen/>
        <w:t>ablakban - ezt a jókora vérmes embert egy köteg pecsétnyomóval jókora, öblös, lenge mellényében. Nagy frakk-kabátja ügynökök leveleivel van kibélelve, meg a társaság irataival, melynek ő az egyik igazgatója. Pecsétnyomói csilingelnek, amikor járkál. Szeretnék egy ilyen embert nagybácsinak, ha ő maga persze gyermektelen volna. Szeretném és dédelgetném, s módfelett kedves lennék hozzá.</w:t>
      </w:r>
    </w:p>
    <w:p>
      <w:pPr>
        <w:pStyle w:val="Normal"/>
        <w:widowControl/>
        <w:rPr/>
      </w:pPr>
      <w:r>
        <w:rPr/>
        <w:t xml:space="preserve">Az évad derekán, hat órakor, amikor az egész világ a St. James’s Streeten nyüzsög, és hintók fészkelődnek be s ki a konflisok között a várakozóhelyen, és pelyhedző ficsúrok mutogatják kifejezéstelen arcukat a </w:t>
      </w:r>
      <w:r>
        <w:rPr>
          <w:i/>
        </w:rPr>
        <w:t>White</w:t>
      </w:r>
      <w:r>
        <w:rPr/>
        <w:t xml:space="preserve">-ból, és egymás felé bólogató, tiszteletre méltó, deres fejű úriembereket lehet látni az </w:t>
      </w:r>
      <w:r>
        <w:rPr>
          <w:i/>
        </w:rPr>
        <w:t>Arthur</w:t>
      </w:r>
      <w:r>
        <w:rPr/>
        <w:t xml:space="preserve"> üvegablakán keresztül; s a vöröskabátosok Briareusszá szeretnének válni, hogy valamennyi úr lovát őrizhessék; és amikor az a csodálatos piros kabátos királyi kapus a Marlborough-ház előtt napozik a legfényesebb londoni délutánon: láthatnak önök egy világossárga hintót - fekete lovakkal meg feszes selyemparókás kocsissal, meg két kipúderozott és fehér meg sárga libériás inassal, belül pedig egy testes hölgyet szín</w:t>
        <w:softHyphen/>
        <w:t>játszó selyemben, egy pudlit és egy rózsaszín napernyőt -, amely a Hübele Klub kapujához hajtat, egy inas pedig bemegy, és jelenti Deghes úrnak (aki tökéletesen tud a dologról, minthogy körülbelül negyven Hübele Klub-beli piperkőccel egyetemben ő is kifelé tekint az ablakon), hogy: - A hintója, uram. - D. bólint. - Ne feledje, pontosan nyolc órakor - mondja Mulligatawney-nak, a Keletindiai Társaság másik igazgatójának, és föllép a hintóba, lehuppan Deghesné mellé, kocsikáznak egyet a Parkban, aztán haza a Portland Place-re. Amikor a hintó elviharzik, a klubban valamennyi ifjú titánt rejtett diadalérzet tölt el. Ez, úgyszólván, intézetük egy részét alkotja. Ez a hintó a klubhoz tartozik, a klubjuk pedig őhozzájuk. Érdek</w:t>
        <w:softHyphen/>
        <w:t>lődéssel követik a fogatot, fontoskodva meresztik rá szemüket, amikor látják a Parkban. De csitt! Még nem jutottunk el a klub-sznobokhoz. Ó, derék sznobjaim, micsoda ribillió támad köztetek, amikor azok az írások megjelennek majd!</w:t>
      </w:r>
      <w:r>
        <w:rPr>
          <w:rStyle w:val="FootnoteCharacters"/>
          <w:rStyle w:val="FootnoteAnchor"/>
        </w:rPr>
        <w:footnoteReference w:id="16"/>
      </w:r>
    </w:p>
    <w:p>
      <w:pPr>
        <w:pStyle w:val="Normal"/>
        <w:widowControl/>
        <w:rPr/>
      </w:pPr>
      <w:r>
        <w:rPr/>
        <w:t>Nos, a fenti leírásból megítélhetik, miféle ember is ez a Deghes. Unalmas és fennhéjázó Leadenhall Street-i krőzus, mindamellett szívélyes és nyájas - kegyetlenül nyájas. - Deghes úr sosem felejti el - szokta mondogatni a felesége -, hogy Grayné nagyapja volt az, aki Indiába küldte őt; s bár ez a fiatalasszony a világ legmeggondolatlanabb házasságát követte el, s elvetette társadalmi rangját, a férje tehetséges és szorgalmas fiatalembernek látszik, s mindent megteszünk, ami erőnkből telik, hogy hasznára lehessünk. - Így évadonként kétszer-három</w:t>
        <w:softHyphen/>
        <w:t>szor meg szokták hívni Grayéket vacsorára, amikor - kedvességük nyomatékaként - Buff-fal, a komornyikkal béreltetnek egy konflist, hogy azzal fuvarozzák őket a Portland Place-re és vissza.</w:t>
      </w:r>
    </w:p>
    <w:p>
      <w:pPr>
        <w:pStyle w:val="Normal"/>
        <w:widowControl/>
        <w:rPr/>
      </w:pPr>
      <w:r>
        <w:rPr/>
        <w:t>Én természetesen túlontúl szívbéli barátja vagyok mindkét félnek ahhoz, hogy elmondjam Graynek Deghes róla alkotott véleményét és a nábob megrökönyödését azon, hogy egy klientéla nélküli ügyvédnek egyáltalán eszébe jut vacsorára gondolni. Deghes mondása valóban tréfává lett közöttünk, klubbeli kópék közt Gray ugratására, s meg szoktuk kérdezni tőle, mikor ízlelt utoljára húst, vigyünk-e neki haza valamit a vacsorából, s ezernyi más bolon</w:t>
        <w:softHyphen/>
        <w:t>dos tréfát vagdaltunk hozzá, ugratós kedvünkben.</w:t>
      </w:r>
    </w:p>
    <w:p>
      <w:pPr>
        <w:pStyle w:val="Normal"/>
        <w:widowControl/>
        <w:rPr/>
      </w:pPr>
      <w:r>
        <w:rPr/>
        <w:t>Egy napon aztán, amikor hazament a klubból, Gray azt a meglepő bejelentést szegezte feleségének, hogy meghívta Deghest vacsorára.</w:t>
      </w:r>
    </w:p>
    <w:p>
      <w:pPr>
        <w:pStyle w:val="Normal"/>
        <w:widowControl/>
        <w:rPr/>
      </w:pPr>
      <w:r>
        <w:rPr/>
        <w:t>- Drágám - mondja Grayné rémületében -, hogy lehettél ilyen kegyetlen? Hisz Deghesné be se fér az ebédlőbe.</w:t>
      </w:r>
    </w:p>
    <w:p>
      <w:pPr>
        <w:pStyle w:val="Normal"/>
        <w:widowControl/>
        <w:rPr/>
      </w:pPr>
      <w:r>
        <w:rPr/>
        <w:t>- Oda se neki, Grayné; őméltósága Párizsban időzik. Csak a krőzus jön, utána meg elmegyünk színházba, a Sadler’s Wellsbe. Deghes azt mondta a klubban, hogy szerinte Shakespeare nagy drámaköltő, és pártfogolni kellene, mire én a lelkesedéstől tüzelve meghívtam az estélyünkre.</w:t>
      </w:r>
    </w:p>
    <w:p>
      <w:pPr>
        <w:pStyle w:val="Normal"/>
        <w:widowControl/>
        <w:rPr/>
      </w:pPr>
      <w:r>
        <w:rPr/>
        <w:t>- Szentséges isten! Mit tudunk adni neki vacsorára? Két francia szakácsa van, tudod, Deghesné mindig beszél róluk; és mindennap előkelőségekkel vacsorázik.</w:t>
      </w:r>
    </w:p>
    <w:p>
      <w:pPr>
        <w:pStyle w:val="Vers"/>
        <w:rPr/>
      </w:pPr>
      <w:r>
        <w:rPr/>
        <w:t>- Az ürühússal, kedvesem,</w:t>
        <w:br/>
        <w:t>Háromra, ugye, megleszel?</w:t>
        <w:br/>
        <w:t>Lágy, párolgó, szaftos legyen,</w:t>
        <w:br/>
        <w:t>Hát van ennél jobb eledel?</w:t>
      </w:r>
    </w:p>
    <w:p>
      <w:pPr>
        <w:pStyle w:val="Normal"/>
        <w:widowControl/>
        <w:rPr/>
      </w:pPr>
      <w:r>
        <w:rPr/>
        <w:t>- mondja Gray, idézve kedvenc költőmet.</w:t>
      </w:r>
    </w:p>
    <w:p>
      <w:pPr>
        <w:pStyle w:val="Normal"/>
        <w:widowControl/>
        <w:rPr/>
      </w:pPr>
      <w:r>
        <w:rPr/>
        <w:t>- De a szakács beteg, és tudod, ez a rémes Tepshy, a cukrász...</w:t>
      </w:r>
    </w:p>
    <w:p>
      <w:pPr>
        <w:pStyle w:val="Normal"/>
        <w:widowControl/>
        <w:rPr/>
      </w:pPr>
      <w:r>
        <w:rPr/>
        <w:t xml:space="preserve">- Csönd, </w:t>
      </w:r>
      <w:r>
        <w:rPr>
          <w:i/>
        </w:rPr>
        <w:t>Frau</w:t>
      </w:r>
      <w:r>
        <w:rPr/>
        <w:t>! - mondja Gray mély, tragikus hangon. - Én veszem át a parancsnokságot a vacsora fölött. Mindent úgy tégy, ahogy én rendelem. Hívd meg Snob barátunkat is, hogy vegyen részt a lakomán. A beszerzés feladata az én gondom lesz.</w:t>
      </w:r>
    </w:p>
    <w:p>
      <w:pPr>
        <w:pStyle w:val="Normal"/>
        <w:widowControl/>
        <w:rPr/>
      </w:pPr>
      <w:r>
        <w:rPr/>
        <w:t>- Ne légy költekező, Raymond - inti a felesége.</w:t>
      </w:r>
    </w:p>
    <w:p>
      <w:pPr>
        <w:pStyle w:val="Normal"/>
        <w:widowControl/>
        <w:rPr/>
      </w:pPr>
      <w:r>
        <w:rPr/>
        <w:t>- Nyugalom, te félénk életpárja egy ügytelen ügyvédnek. Deghes vacsorája a mi szűk kere</w:t>
        <w:softHyphen/>
        <w:t>teinkhez fog alkalmazkodni.</w:t>
      </w:r>
    </w:p>
    <w:p>
      <w:pPr>
        <w:pStyle w:val="Normal"/>
        <w:widowControl/>
        <w:rPr/>
      </w:pPr>
      <w:r>
        <w:rPr/>
        <w:t>És látván ennek a kópénak a különleges arckifejezéséből, hogy valami őrült huncutság van készülőben, izgalommal vártam a másnapot.</w:t>
      </w:r>
    </w:p>
    <w:p>
      <w:pPr>
        <w:pStyle w:val="Normal"/>
        <w:widowControl/>
        <w:rPr/>
      </w:pPr>
      <w:r>
        <w:rPr/>
      </w:r>
    </w:p>
    <w:p>
      <w:pPr>
        <w:pStyle w:val="Heading1"/>
        <w:keepNext w:val="false"/>
        <w:rPr/>
      </w:pPr>
      <w:r>
        <w:rPr>
          <w:sz w:val="24"/>
        </w:rPr>
        <w:t>HARMINCÖTÖDIK FEJEZET</w:t>
        <w:br/>
      </w:r>
      <w:r>
        <w:rPr>
          <w:b w:val="false"/>
          <w:i/>
          <w:sz w:val="24"/>
        </w:rPr>
        <w:t>A SZNOBOK ÉS A HÁZASSÁG</w:t>
      </w:r>
    </w:p>
    <w:p>
      <w:pPr>
        <w:pStyle w:val="Normal"/>
        <w:widowControl/>
        <w:rPr/>
      </w:pPr>
      <w:r>
        <w:rPr/>
        <w:t>PONTOSAN abban az órában - (erről jut eszembe, meg nem tudom állni, hogy említést ne tegyek gyűlöletemről, megvetésemről és felháborodásomról azok iránt az átkozott sznobok iránt, akik kilenckor jelennek meg azon a vacsorán, melyre nyolcra voltak hivatalosak, hogy ezáltal feltűnést keltsenek a társaságban. A becsületes emberek haragja, a többiek utálata, a szakácsok átka üldözze ezeket a nyomorultakat, és álljon bosszút a társaságért, melyet lábbal tipornak!) -, mondom, pontosan öt órakor, amikorra Raymond Gray és felesége meghagyta, egy elegáns külsejű, csinos estélyi öltözékű fiatalember volt látható - akinek gondozott oldalszőrzete ápoltságot árult el, akinek könnyed léptei buzgóságról tanúskodtak (mert bizony éhes volt, s ő mindig megjelenik a vacsora idejére, bármelyik órában legyen is az), s akinek pompás, vállára kunkorodó aranyszínű haját egy vadonatúj négy shilling kilenc pennys kalap foglalta méltó keretbe -, amint a Bittlestone Street, Bittlestone Square, Gray’s Inn felé irányította lépteit. A szóban forgó személyiség, nem is kell mondanom, Snob úr volt. Ő sohasem késik el, ha vacsorára hivatalos. De hogy folytassam történetemet:</w:t>
      </w:r>
    </w:p>
    <w:p>
      <w:pPr>
        <w:pStyle w:val="Normal"/>
        <w:widowControl/>
        <w:rPr/>
      </w:pPr>
      <w:r>
        <w:rPr/>
        <w:t>Bár Snob úr azzal hízeleghetett magának, hogy feltűnést keltett, amikor gazdagon aranyozott végű sétapálcájával végiglejtett a Bittlestone Streeten (sőt megesküszöm arra is, hogy láttam kandikáló szemeket a Raymond Grayékkel szemközti Topy kisasszony réztáblás divatszalon</w:t>
        <w:softHyphen/>
        <w:t>jából, akinek három aranypapírból készült kalap és két légyköpte francia divatlap díszlik a kirakatában), mégis mi volt az én megjelenésem keltette izgalom ahhoz képest, ahogy a kis utca lázba jött, amikor öt perccel öt után Deghes úr selyemparókás kocsisa, a sárga huzatú hintaja, valamint a lakájok, a fekete lovak meg a csillogó ezüst lószerszámok feltűntek az utcában. Ebben a nagyon parányi sikátorban nagyon parányi házak sorakoznak, a leg</w:t>
        <w:softHyphen/>
        <w:t>többjükön olyan hatalmas réztáblák, mint a Topy kisasszonyén. Szénkereskedők, építészek és földmérők, két seborvos, egy jogtanácsos, egy táncmester és persze néhány házügynök lakja a házakat - a kis stukkó-oromzatú apró emeletes épületeket. Deghes hintaja csaknem a tetők fölé magasodott ki, az emeletek kezet rázhattak volna a krőzussal, amint hintajában terpesz</w:t>
        <w:softHyphen/>
        <w:t>kedett; ezeknek az emeleteknek az ablakaiban egy szemvillanás alatt ott szorongtak a gyermekek és asszonyok. Ott volt Dohoghné, hajcsavarópapirosostul, Harapné a félrecsúszott frufrujával, Whiggles úr, aki fátyolfüggönyön át kukucskált, ezalatt is kezében tartván meleg szódásrummal teli poharát - egyszóval: hatalmas felbolydulás támadt a Bittlestone Streeten, amint a Deghes-hintó Raymond Gray kapuja elé gördült.</w:t>
      </w:r>
    </w:p>
    <w:p>
      <w:pPr>
        <w:pStyle w:val="Normal"/>
        <w:widowControl/>
        <w:rPr/>
      </w:pPr>
      <w:r>
        <w:rPr/>
        <w:t>- Milyen kedves tőle, hogy mind a két inasával jött! - mondja a kis Grayné, amint a járműre leskelődik. A termetes inas leszállt a bakról, s koppantott egyet a kapun, amely kis híja, hogy be nem zuhant az épületbe. Minden fej kikandikált, a nap tűzött, még a verklis fiú is elhall</w:t>
        <w:softHyphen/>
        <w:t>gatott; az inas, a kocsi s Deghes vörös arca és fehér mellénye tündökölt a ragyogásban. A bársonynadrágos Herkules visszament, hogy kitárja a kocsiajtót.</w:t>
      </w:r>
    </w:p>
    <w:p>
      <w:pPr>
        <w:pStyle w:val="Normal"/>
        <w:widowControl/>
        <w:rPr/>
      </w:pPr>
      <w:r>
        <w:rPr/>
        <w:t>Raymond Gray is kitárta az ajtaját - ingujjban.</w:t>
      </w:r>
    </w:p>
    <w:p>
      <w:pPr>
        <w:pStyle w:val="Normal"/>
        <w:widowControl/>
        <w:rPr/>
      </w:pPr>
      <w:r>
        <w:rPr/>
        <w:t>- Jöjjön csak, Deghes - mondta, miután odafutott a hintóhoz -, épp időben, fiam. Nyissa ki az ajtót, Hogyishívják, és eressze le a gazdáját. - Hogyishívják pedig gépiesen engedelmeskedett, a csodálat és rémület olyan arckifejezésével, mely csak ahhoz az ostobán meglepett tekintet</w:t>
        <w:softHyphen/>
        <w:t>hez volt hasonlítható, amely gazdája bíbor képét díszítette.</w:t>
      </w:r>
    </w:p>
    <w:p>
      <w:pPr>
        <w:pStyle w:val="Normal"/>
        <w:widowControl/>
        <w:rPr/>
      </w:pPr>
      <w:r>
        <w:rPr/>
        <w:t>- Hány órára óhajtja a hintót, uram? - kérdi Hogyishívják azzal a sajátos, lebetűzhetetlen, utánozhatatlan lakájos kiejtéssel, amely lényének egyik legfőbb báját alkotja.</w:t>
      </w:r>
    </w:p>
    <w:p>
      <w:pPr>
        <w:pStyle w:val="Normal"/>
        <w:widowControl/>
        <w:rPr/>
      </w:pPr>
      <w:r>
        <w:rPr/>
        <w:t>- Legjobb a színházhoz, estére - kiáltja Gray -, innen csak egy lépés a Wells, odasétálhatunk. Mindnyájunknak beszereztem a jegyeket. Legyen a Sadler’s Wellsnél tizenegyre.</w:t>
      </w:r>
    </w:p>
    <w:p>
      <w:pPr>
        <w:pStyle w:val="Normal"/>
        <w:widowControl/>
        <w:rPr/>
      </w:pPr>
      <w:r>
        <w:rPr/>
        <w:t>- Igen, tizenegyre - kiáltja Deghes feldúltan, és olyan imbolygó léptekkel sétált be a házba, mintha a kivégzésére menne (mint ahogy oda is ment ezzel az átkozott Grayjel mint Jack Ketchcsel a nyomában). A hintó elgördült, temérdek szem kísérte a kapulépcsőkről és az erkélyekről; megjelenése még mindig csoda a Bittlestone Streeten.</w:t>
      </w:r>
    </w:p>
    <w:p>
      <w:pPr>
        <w:pStyle w:val="Normal"/>
        <w:widowControl/>
        <w:rPr/>
      </w:pPr>
      <w:r>
        <w:rPr/>
        <w:t>- Kerüljön beljebb, és szórakozzék Snobbal - mondja Gray, kitárván a kis szalonajtót. - Kiáltok, mihelyt kész a hús. Fanny lenn ügyel a pudingra.</w:t>
      </w:r>
    </w:p>
    <w:p>
      <w:pPr>
        <w:pStyle w:val="Normal"/>
        <w:widowControl/>
        <w:rPr/>
      </w:pPr>
      <w:r>
        <w:rPr/>
        <w:t>- Irgalmas egek! - mondja nekem Deghes egész bizalmasan. - Hogy merészelt meghívni minket? Nekem valóban fogalmam sem volt erről a... erről a fertelmes nyomorról.</w:t>
      </w:r>
    </w:p>
    <w:p>
      <w:pPr>
        <w:pStyle w:val="Normal"/>
        <w:widowControl/>
        <w:rPr/>
      </w:pPr>
      <w:r>
        <w:rPr/>
        <w:t>- Vacsora, vacsora! - ordít Gray az ebédlőből, ahonnét nagy füst- és sültszag árad; s amikor belépünk ebbe a lakrészbe, ott találjuk Gray-nét, készen arra, hogy fogadjon bennünket, méghozzá tökéletesen úgy, mint egy hercegnő, aki - valami véletlen folytán - egy tál krumplit tart a kezében, mely zöldséget aztán az asztalra helyezte. A férje közben ürüszeleteket sütött a rostélyon a tűz fölött.</w:t>
      </w:r>
    </w:p>
    <w:p>
      <w:pPr>
        <w:pStyle w:val="Normal"/>
        <w:widowControl/>
        <w:rPr/>
      </w:pPr>
      <w:r>
        <w:rPr/>
        <w:t>- Fanny készítette a lekváros pudingot - mondja -, a hús az én feladatom. Itt van egy szép darab, lásson hozzá, Deghes - s ezzel odacsapott egy sistergő szeletet ennek az úriembernek a tányérjára. Miféle szavak, miféle felkiáltójelek képesek leírni a nábob megrökönyödését?</w:t>
      </w:r>
    </w:p>
    <w:p>
      <w:pPr>
        <w:pStyle w:val="Normal"/>
        <w:widowControl/>
        <w:rPr/>
      </w:pPr>
      <w:r>
        <w:rPr/>
        <w:t>Az asztalterítő nagyon ócska volt, számtalan helyen foltozva. A mustár a teáscsészében sárgállt, ezüstvilla csak Deghesnek jutott - a mienké mind vasból való.</w:t>
      </w:r>
    </w:p>
    <w:p>
      <w:pPr>
        <w:pStyle w:val="Normal"/>
        <w:widowControl/>
        <w:rPr/>
      </w:pPr>
      <w:r>
        <w:rPr/>
        <w:t>- Nem születtem ezüstkanállal a számban - mondja Gray komoran. - Ez az egyetlen villánk. Általában Fanny használja.</w:t>
      </w:r>
    </w:p>
    <w:p>
      <w:pPr>
        <w:pStyle w:val="Normal"/>
        <w:widowControl/>
        <w:rPr/>
      </w:pPr>
      <w:r>
        <w:rPr/>
        <w:t>- Raymond! - kiáltja könyörgő arccal Grayné.</w:t>
      </w:r>
    </w:p>
    <w:p>
      <w:pPr>
        <w:pStyle w:val="Normal"/>
        <w:widowControl/>
        <w:rPr/>
      </w:pPr>
      <w:r>
        <w:rPr/>
        <w:t>- Ő biz jobb dolgokhoz szokott egykor, tudja, és én azt remélem, valamikor vehetek neki egy evőeszköz-készletet. Azt mondják, a galvanizált rendkívül megfelelő. De hol az ördögbe van ez a kölyök a sörrel? Most pedig - mondta fölugorva -, átvedlek úriemberré. - Ezzel fölvette a kabátját, s egész komolyan nekiült annak a négy friss ürüszeletnek, melyet addigra megsütött.</w:t>
      </w:r>
    </w:p>
    <w:p>
      <w:pPr>
        <w:pStyle w:val="Normal"/>
        <w:widowControl/>
        <w:rPr/>
      </w:pPr>
      <w:r>
        <w:rPr/>
        <w:t>- Nem eszünk mindennap húst, Deghes úr - folytatta -, s ritka élvezet nekem, ha ilyen vacsorát kapok. Önök nemigen tudják, önök, Anglia urai, akik kényelmesen élnek otthonukban, micsoda megpróbáltatásokat kell kiállnia egy állástalan ügyvédnek.</w:t>
      </w:r>
    </w:p>
    <w:p>
      <w:pPr>
        <w:pStyle w:val="Normal"/>
        <w:widowControl/>
        <w:rPr/>
      </w:pPr>
      <w:r>
        <w:rPr/>
        <w:t>- Irgalmas egek! - nyögi Deghes úr.</w:t>
      </w:r>
    </w:p>
    <w:p>
      <w:pPr>
        <w:pStyle w:val="Normal"/>
        <w:widowControl/>
        <w:rPr/>
      </w:pPr>
      <w:r>
        <w:rPr/>
        <w:t xml:space="preserve">- Hol van a feles sör? Fanny, ugorj át a </w:t>
      </w:r>
      <w:r>
        <w:rPr>
          <w:i/>
        </w:rPr>
        <w:t>Tolvajkulcs</w:t>
      </w:r>
      <w:r>
        <w:rPr/>
        <w:t>-ba, és hozd az innivalót. Nesze hat penny. - És mekkora volt a megdöbbenésünk, amikor Fanny felállt, és indulni készült.</w:t>
      </w:r>
    </w:p>
    <w:p>
      <w:pPr>
        <w:pStyle w:val="Normal"/>
        <w:widowControl/>
        <w:rPr/>
      </w:pPr>
      <w:r>
        <w:rPr/>
        <w:t>- Irgalmas egek! Hadd menjek én! - kiáltja Deghes.</w:t>
      </w:r>
    </w:p>
    <w:p>
      <w:pPr>
        <w:pStyle w:val="Normal"/>
        <w:widowControl/>
        <w:rPr/>
      </w:pPr>
      <w:r>
        <w:rPr/>
        <w:t xml:space="preserve">- A világért sem, drága uram. Ezt ő szokta. Nem is szolgálnák ki önt úgy, mint ahogy őt. Hagyja csak. Eredj isten hírivel! - mondja Raymond elképesztő hidegvérrel. Grayné pedig kiment a szobából, és valóban vissza is jött egy tálcával, melyen egy fedeles ónkancsó állott. A kis Polly (akinek, keresztelésekor, volt szerencsém </w:t>
      </w:r>
      <w:r>
        <w:rPr>
          <w:i/>
        </w:rPr>
        <w:t>ex officio</w:t>
      </w:r>
      <w:r>
        <w:rPr/>
        <w:t xml:space="preserve"> egy ezüstbögrét ajándékozni) követte őt egy csomó pipával és a legfurcsább kópéskodó tekintettel pufók kis pirospozsgás arcán.</w:t>
      </w:r>
    </w:p>
    <w:p>
      <w:pPr>
        <w:pStyle w:val="Normal"/>
        <w:widowControl/>
        <w:rPr/>
      </w:pPr>
      <w:r>
        <w:rPr/>
        <w:t>- Szóltál Dooghónak a gin miatt, Fanny drágám? - kérdezte Gray, miután intett Pollynak, hogy tegye a pipákat a kandallópárkányra, s ahová a kis lurkó csak igen keservesen ért föl. - A legutóbbi terpentin volt, és még a te keverésed sem tudott jó puncsot kotyvasztani belőle. Ugye nem hitte volna, Deghes, hogy a feleségem, egy Harley Baker lány, valaha is puncsot keverjen? Azt hiszem, az anyósom öngyilkos lenne, ha látná.</w:t>
      </w:r>
    </w:p>
    <w:p>
      <w:pPr>
        <w:pStyle w:val="Normal"/>
        <w:widowControl/>
        <w:rPr/>
      </w:pPr>
      <w:r>
        <w:rPr/>
        <w:t>- Ne nevetgélj mindig a mamán, Raymond - inti Grayné.</w:t>
      </w:r>
    </w:p>
    <w:p>
      <w:pPr>
        <w:pStyle w:val="Normal"/>
        <w:widowControl/>
        <w:rPr/>
      </w:pPr>
      <w:r>
        <w:rPr>
          <w:spacing w:val="-4"/>
        </w:rPr>
        <w:t>- Jó, jó, nem hal meg tőle, és nem is kívánom, hogy meghaljon. Te meg nem fogsz gin-puncsot csinálni, és nem is szereted... és... Deghes, a poharából vagy a kancsóból issza meg a sört?</w:t>
      </w:r>
    </w:p>
    <w:p>
      <w:pPr>
        <w:pStyle w:val="Normal"/>
        <w:widowControl/>
        <w:rPr/>
      </w:pPr>
      <w:r>
        <w:rPr/>
        <w:t>- Irgalmas isten! - kiált föl újra a krőzus, amikor a kis Polly két kézre fogván a bögrét, mosolyogva nyújtja az elképedt igazgatónak.</w:t>
      </w:r>
    </w:p>
    <w:p>
      <w:pPr>
        <w:pStyle w:val="Normal"/>
        <w:widowControl/>
        <w:rPr/>
      </w:pPr>
      <w:r>
        <w:rPr/>
        <w:t>Egyszóval: így kezdődött a vacsora, és hasonló módon ért is véget. Gray küzdelmeinek, nyomorának és szegénységének meghökkentő és vad leírásával üldözte a szerencsétlen vendéget. Lefestette, hogyan tisztított késeket, amikor újdonsült házasok voltak; és hogyan tolta a gyerekeit a kocsiban; hogyan tudja asszonya a levegőbe vetni a palacsintát; és hogy ruházatának mely darabjait készítette a felesége. Amikor vége volt a vacsorának, odaszólt Tibbitsnek, az írnokának (ő volt az a hivatali közeg, aki áthozta a sört a kocsmából, melyet aztán Fanny asszonyság a szomszéd szobában tálalt elő), hogy hozza be „a palack portói bort”, és Deghesnek éppen olyan csodálatos történetet mesélt arról az útról-módról, ahogy ez a palack bor a kezei közé került, mint amilyen bármelyik előző története volt. Amikor az étkezés befejeződött, és közelített az az idő, hogy elinduljunk a színházba, Grayné pedig visszavonult, mi meg ugyancsak elmélázva ültünk hallgatagon az utolsó pohár portói mellett, Gray hirtelen megtöri a csendet azzal, hogy rácsap Deghes vállára és megkérdi:</w:t>
      </w:r>
    </w:p>
    <w:p>
      <w:pPr>
        <w:pStyle w:val="Normal"/>
        <w:widowControl/>
        <w:rPr/>
      </w:pPr>
      <w:r>
        <w:rPr/>
        <w:t>- Nos, Deghes, mondjon meg nekem valamit.</w:t>
      </w:r>
    </w:p>
    <w:p>
      <w:pPr>
        <w:pStyle w:val="Normal"/>
        <w:widowControl/>
        <w:rPr/>
      </w:pPr>
      <w:r>
        <w:rPr/>
        <w:t>- Micsodát? - kérdi a krőzus.</w:t>
      </w:r>
    </w:p>
    <w:p>
      <w:pPr>
        <w:pStyle w:val="Normal"/>
        <w:widowControl/>
        <w:rPr/>
      </w:pPr>
      <w:r>
        <w:rPr/>
        <w:t>- Ízlett-e a vacsora?</w:t>
      </w:r>
    </w:p>
    <w:p>
      <w:pPr>
        <w:pStyle w:val="Normal"/>
        <w:widowControl/>
        <w:rPr/>
      </w:pPr>
      <w:r>
        <w:rPr/>
        <w:t>Deghes megrezzent, mintha valami váratlan igazság derengett volna föl előtte. Valóban jóízűt vacsorázott, s ezt nem is tudta eddig. A három ürüszelet, melyet bekebelezett, párját ritkította; a burgonya fajtája díszeiből állott; ami pedig a lekváros pudingot illeti, az felségesnek bizonyult. A sör habos volt és hideg, a portói bor pedig még egy püspök garatjára is méltó lett volna. Ezt nem minden hátsó gondolat nélkül mondom: mert még több is akad belőle Gray pincéjében.</w:t>
      </w:r>
    </w:p>
    <w:p>
      <w:pPr>
        <w:pStyle w:val="Normal"/>
        <w:widowControl/>
        <w:rPr/>
      </w:pPr>
      <w:r>
        <w:rPr/>
        <w:t>- Nos - mondja Deghes kisvártatva, s ezalatt volt ideje, hogy megrágja a nagy horderejű kérdést, melyet Gray szegezett neki -, szavamra... most, hogy említi... ez... ez valóban rendkívül pompás vacsora volt... rendkívül pompás, szavamra! Egészségére, Gray fiam, magának és szeretetre méltó feleségének; amikor pedig Deghesné asszonyság visszajön, remélem, többször látjuk magukat a Portland Place-en. - Ezzel aztán elérkezett a színházba indulás ideje, mi pedig átmentünk a Sadler’s Wellsbe, hogy megnézzük Phelps urat.</w:t>
      </w:r>
    </w:p>
    <w:p>
      <w:pPr>
        <w:pStyle w:val="Normal"/>
        <w:widowControl/>
        <w:rPr/>
      </w:pPr>
      <w:r>
        <w:rPr/>
        <w:t>A legjobb az egész történetben az (minden egyes szavának igazságáért becsületszavammal kezeskedem), hogy ez után a lakoma után, melyet Deghes annyira élvezett, a tisztes férfiú meglepő együttérzést és figyelmet tanúsított az estély éhező és nyomorgó házigazdája iránt, és elhatározta, hogy segít előrehaladásában. S minthogy az újonnan alakult Epés Gazdák Életbiz</w:t>
        <w:softHyphen/>
        <w:t>tosító Társaságának igazgatója lett, Grayt csinos kis évi tiszteletdíjjal állandó jog</w:t>
        <w:softHyphen/>
        <w:t>tanácsossá nevezte ki; és épp tegnap az államtanácsban egy bombayi ügy föllebvitelén (Buckmuckjee Bobbache contra Ramchoeder Bahawder) Batar lord elismeréssel adózott a tárgyaláson részt vevő Graynek a szanszkrit nyelvben mutatott különleges és szabatos jártasságáért.</w:t>
      </w:r>
    </w:p>
    <w:p>
      <w:pPr>
        <w:pStyle w:val="Normal"/>
        <w:widowControl/>
        <w:rPr/>
      </w:pPr>
      <w:r>
        <w:rPr/>
        <w:t xml:space="preserve">Tud-e szanszkritul vagy sem, meg nem mondhatom; ám Deghes szerezte neki az állást; így </w:t>
      </w:r>
      <w:r>
        <w:rPr>
          <w:spacing w:val="-4"/>
        </w:rPr>
        <w:t>hát nem tehetek róla, hogy lappangó tiszteletet érzek ez iránt a pöffeszkedő öreg nagyfejű iránt.</w:t>
      </w:r>
    </w:p>
    <w:p>
      <w:pPr>
        <w:pStyle w:val="Normal"/>
        <w:widowControl/>
        <w:rPr>
          <w:spacing w:val="-4"/>
        </w:rPr>
      </w:pPr>
      <w:r>
        <w:rPr>
          <w:spacing w:val="-4"/>
        </w:rPr>
      </w:r>
    </w:p>
    <w:p>
      <w:pPr>
        <w:pStyle w:val="Heading1"/>
        <w:keepNext w:val="false"/>
        <w:rPr>
          <w:b w:val="false"/>
          <w:b w:val="false"/>
          <w:sz w:val="24"/>
        </w:rPr>
      </w:pPr>
      <w:r>
        <w:rPr>
          <w:sz w:val="24"/>
        </w:rPr>
        <w:t>HARMINCHATODIK FEJEZET</w:t>
        <w:br/>
      </w:r>
      <w:r>
        <w:rPr>
          <w:b w:val="false"/>
          <w:i/>
          <w:sz w:val="24"/>
        </w:rPr>
        <w:t>A SZNOBOK ÉS A HÁZASSÁG</w:t>
      </w:r>
    </w:p>
    <w:p>
      <w:pPr>
        <w:pStyle w:val="Normal"/>
        <w:widowControl/>
        <w:rPr/>
      </w:pPr>
      <w:r>
        <w:rPr/>
        <w:t>- MI, KLUBBELI agglegények, nagyon hálásak vagyunk önnek - mondja öreg iskolabeli és kollégista társam, Essex Temple - azért a véleményéért, melyet irányunkban táplál. Önző, bíborképű, pöffeszkedő és más szép jelzőkkel illet bennünket. A lehető legegyszerűbb szavak</w:t>
        <w:softHyphen/>
        <w:t>kal kijelenti, hogy a pokolba jutunk. Rothadásra kárhoztat magányunkban, és megtagadja minden jogunkat a becsületre, a vezetésre, a tisztességes keresztényi életre. Kicsoda ön, Snob úr, hogy így ítélkezik fölöttünk? Kicsoda ön azzal a pokolian jóindulatú mosolyával és vigyorával, hogy kineveti egész nemzedékünket?</w:t>
      </w:r>
    </w:p>
    <w:p>
      <w:pPr>
        <w:pStyle w:val="Normal"/>
        <w:widowControl/>
        <w:rPr/>
      </w:pPr>
      <w:r>
        <w:rPr/>
        <w:t>- Elmondom önnek az én esetemet - mondja Essex Temple -, az enyémet és Polly nővéremét, aztán azt csinálhat belőle, ami jólesik; és gúnyolódjon az aggszüzeken, meg rontson rá az öreg agglegényekre, ha akarja.</w:t>
      </w:r>
    </w:p>
    <w:p>
      <w:pPr>
        <w:pStyle w:val="Normal"/>
        <w:widowControl/>
        <w:rPr/>
      </w:pPr>
      <w:r>
        <w:rPr/>
        <w:t>- Bizalmasan megsúgom önnek, hogy Polly nővérem jegyese volt Resht ügyvédnek, egy olyan fickónak, akinek a tehetségét nem lehet eltagadni - hogy akasztanák föl a tehetségére -, akit azonban én mindig hitványnak, önzőnek és elbizakodottnak ismertem. De a nők nem látják ezeket a hibákat azokban a férfiakban, akiket a szerelem vetett az útjukba. Resht, aki körülbelül olyan melegséget árasztott, mint egy angolna, hosszú évekkel ezelőtt tette a szépet Pollynak, és nem is ígérkezett rossz házasságnak egy olyan állástalan jogász számára, mint ő volt akkoriban.</w:t>
      </w:r>
    </w:p>
    <w:p>
      <w:pPr>
        <w:pStyle w:val="Normal"/>
        <w:widowControl/>
        <w:rPr/>
      </w:pPr>
      <w:r>
        <w:rPr/>
        <w:t>- Olvasta valaha Eldon lord életét? Emlékszik, ez a piszkos vén sznob hogyan meséli el bevásárló körútjait kétpennys heringekért, melyeket ő és Scottné sütöttek kettesben? És hogyan fitogtatja alázatosságát, és teszi közszemlére nyomorúságos szegénységét - ő, aki abban az időben is megkereste az ezer fontot évente! Nos, Resht éppolyan büszke volt az okosságára - mint amilyen hálás a saját hitványságának -, és természetesen nem akart hozomány nélkül házasodni. Ki a becsületes? Polly csüggedten várt és várt évről évre. Őurasága azonban nem epekedett, az ő vágyakozása nem okozott neki álmatlan éjszakát, s nem akadályozta kapaszkodását a ranglétrán. Inkább átölelt volna akár egy ügyvédet is, hogysem megcsókolja Pollyt, noha húgom egyike volt a legcsinosabb teremtéseknek a vilá</w:t>
        <w:softHyphen/>
        <w:t>gon; s míg ő árván epekedett fönn a szobájában, olvasgatván azt a hűvös levélhalmazt, melyet ez az átkozott pöffeszkedő kegyeskedett írni hozzá, addig őurasága - legyen biztos benne - sosem törte magát semmi másért, csak az iroda ügyeiért, mindig hűvös, kimért, önelégült volt, s csak a saját dolgával törődött. A házasság évről évre húzódott, miközben Resht ügyvéd úrból híres jogász lett.</w:t>
      </w:r>
    </w:p>
    <w:p>
      <w:pPr>
        <w:pStyle w:val="Normal"/>
        <w:widowControl/>
        <w:rPr/>
      </w:pPr>
      <w:r>
        <w:rPr/>
        <w:t>- Ezalatt öcsémnek, Pump Temple-nek, aki a 120-as huszároknál szolgált, és ugyanolyan csekély öröksége volt, mint amennyi magamra és Pollyra is esett, szerelembe kellett gabalyodnia unokatestvérünkkel, Fanny Satochcsal, s nyomban el is kellett vennie. Csak látta volna azt az esküvőt! Hat koszorúslány rózsaszínben, akik a fátylat, csokrot, kesztyűket, az illatos üvegcsét és a menyasszony zsebkendőjét tartották; kosárnyi fehér szalag a sekrestyében, hogy az inasokra és a lovakra tűzzék; kíváncsi ismerősök nemes gyülekezete a padsorokban, szegények ágrólszakadt hada a lépcsőkön; összes ismerőseink összes hintói, akiket Satoch néni csődített össze erre az alkalomra, és természetesen négy ló Pump úr esküvői fogata számára.</w:t>
      </w:r>
    </w:p>
    <w:p>
      <w:pPr>
        <w:pStyle w:val="Normal"/>
        <w:widowControl/>
        <w:rPr/>
      </w:pPr>
      <w:r>
        <w:rPr/>
        <w:t xml:space="preserve">- Aztán következik a reggeli, vagy ha úgy tetszik, </w:t>
      </w:r>
      <w:r>
        <w:rPr>
          <w:i/>
        </w:rPr>
        <w:t>déjeuner</w:t>
      </w:r>
      <w:r>
        <w:rPr/>
        <w:t>, rezesbandával az utcán, és biztosokkal, akik a rendre ügyeltek. A boldog vőlegény vagy egyévi jövedelmét rákölti a koszorúslányok ruháira és a csinos ajándékokra; a menyasszonynak pedig kelengyeként csipkéket, selymeket, ékszeresdobozokat és csecsebecséket kellett kapnia, hogy alkalmassá váljon arra, hogy egy hadnagy felesége legyen. Pump egy cseppet sem habozott. Úgy szórta a pénzét, mint a szemetet; P. Temple-né pedig Pityókos Tom nevű lován, melyet férje adott neki, a legragyogóbb katonafeleség volt Brightonban vagy Dublinban. Az öreg Satochné hogy untatott engem és Pollyt azokkal a történeteivel, melyek Pump nagyvonalúságáról és az általa látogatott nemes társaságról szóltak! Polly Satochéknál lakik, mert én nem vagyok elég tehetős, hogy otthont nyújtsak neki.</w:t>
      </w:r>
    </w:p>
    <w:p>
      <w:pPr>
        <w:pStyle w:val="Normal"/>
        <w:widowControl/>
        <w:rPr/>
      </w:pPr>
      <w:r>
        <w:rPr/>
        <w:t>- Pump és én mindig elég távol voltunk egymástól. Minthogy halvány fogalmam sincs a lovakról, természetes megvetéssel viseltetik irántam; anyánk életében pedig, amikor a jóságos öreg hölgy folyton kifizette az adósságait, meg becézgette, nem állok jót, hogy nem volt-e egy csipetnyi féltékenység is bennem. Mindig Polly tartotta fenn a békét közöttünk.</w:t>
      </w:r>
    </w:p>
    <w:p>
      <w:pPr>
        <w:pStyle w:val="Normal"/>
        <w:widowControl/>
        <w:rPr/>
      </w:pPr>
      <w:r>
        <w:rPr/>
        <w:t>- Polly Dublinba ment, hogy meglátogassa Pumpot, és nagyszerű híreket hozott dolgai felől: ő a legvidámabb ember a városban, a lordispán szárnysegédje, Fannyt mindenütt imádják, a második fiúnak pedig a kegyelmes asszony a keresztanyja. A legidősebbnek csupa arisztok</w:t>
        <w:softHyphen/>
        <w:t>rata keresztneve van, s ettől nagyanyja szinte örömmámorban úszik. Nemrég Fanny és Pump előzékenyen áttelepült Londonba, s itt a harmadik gyerekük is megszületett.</w:t>
      </w:r>
    </w:p>
    <w:p>
      <w:pPr>
        <w:pStyle w:val="Normal"/>
        <w:widowControl/>
        <w:rPr/>
      </w:pPr>
      <w:r>
        <w:rPr/>
        <w:t>- Ennek Polly lett a keresztanyja, s kik szeretik most úgy egymást, mint ő és Pump? „Ó, Essex - mondja a húgom -, Pump olyan jó, nagylelkű, úgy szereti a családját, olyan csinos, ki ne szeretné, s ki ne bocsátaná meg apró hibáit?” Egy nap - amikor Pumpné még az ágyat nyomta, és doktor Tapogath fogata naponta ott állt a kapuja előtt - dolgom lévén a városházán, kivel találkozom a Cheapside-on, mint Pumppal és Pollyval! A szegény lány boldogabbnak és rózsásabbnak látszott, mint amilyennek bármikor is láttam őt ebben a tizenkét esztendőben. Pump ellenben inkább pirult, és zavart volt.</w:t>
      </w:r>
    </w:p>
    <w:p>
      <w:pPr>
        <w:pStyle w:val="Normal"/>
        <w:widowControl/>
        <w:rPr/>
      </w:pPr>
      <w:r>
        <w:rPr/>
        <w:t>- Rá volt írva az arcára és csintalan meg ujjongó tekintetére, hogy megint valami áldozatos cselekedetet vitt végbe. Elmentem a családi bankárhoz. Polly azon a délelőttön kétezer fontot árusított ki, és Pumpnak adta. A veszekedés hiábavaló - már Pumpnál volt a pénz; mire az anyósomhoz értem, öcsém már Dublin felé járt; Polly pedig még mindig sugárzott a boldogságtól. Pump most majd megüti a szerencséjét, beruházza a pénzt Allen-mocsárba, vagy már nem is tudom mibe. Az igazság az, hogy a legutóbbi manchesteri akadályversenyen elszenvedett veszteségeit akarta kifizetni, s elképzelheti, mennyi tőkét vagy kamatot fog ebből majd Polly valaha is viszontlátni.</w:t>
      </w:r>
    </w:p>
    <w:p>
      <w:pPr>
        <w:pStyle w:val="Normal"/>
        <w:widowControl/>
        <w:rPr/>
      </w:pPr>
      <w:r>
        <w:rPr/>
        <w:t>- Ez több, mint Polly fél vagyona, s azóta már egy újabb ezrest is kicsikart tőle. Aztán következtek az erőfeszítések, hogy elhárítsák a csődöt, és megakadályozzák a botrányt; küzdelmek mindannyiunk részéről, és áldozatok, melyekről (itt Essex Temple úr elkezdett tétovázni), melyekről nem szükséges beszélni; melyeknek azonban nem volt több hasznuk, mint az effajta áldozatoknak általában. Pump és felesége külföldön vannak - nem is szeretem kérdeni, hol; Pollyra ruházták a három gyereket, Resht ügyvéd úr pedig szabályszerűen megírta neki, hogy fölbontja az eljegyzést annál az oknál fogva, melyre Temple kisasszony</w:t>
        <w:softHyphen/>
        <w:t>nak saját magának is rá kellett volna jönnie akkor, amikor vagyona tetemes részét elherdálta.</w:t>
      </w:r>
    </w:p>
    <w:p>
      <w:pPr>
        <w:pStyle w:val="Normal"/>
        <w:widowControl/>
        <w:rPr/>
      </w:pPr>
      <w:r>
        <w:rPr/>
        <w:t>- És itt van az ön híres elmélete a szegény házasságokról - kiált föl Essex Temple, amikor befejezte az előbbi történetet. - Honnan veszi, hogy én magam is nem akarok megnősülni? Hogy meri kigúnyolni szegény húgomat? Mik vagyunk, ha nem annak a nemtörődöm házas</w:t>
        <w:softHyphen/>
        <w:t>sági rendszernek a mártírjai, melyet Snob úr bizony pártfogolni méltóztatik?!</w:t>
      </w:r>
    </w:p>
    <w:p>
      <w:pPr>
        <w:pStyle w:val="Normal"/>
        <w:widowControl/>
        <w:rPr/>
      </w:pPr>
      <w:r>
        <w:rPr/>
        <w:t>Ő azt gondolta, talpraesetten érvelt, de - különös módon - én nem osztozom a véleményében.</w:t>
      </w:r>
    </w:p>
    <w:p>
      <w:pPr>
        <w:pStyle w:val="Normal"/>
        <w:widowControl/>
        <w:rPr/>
      </w:pPr>
      <w:r>
        <w:rPr/>
        <w:t>Ha a pokoli sznobimádat nem létezne, hát nem lehetne valamennyiük boldog? Ha szegény Polly boldogsága abból állt volna, hogy lágy karjával átkulcsol egy ilyen szívtelen pöffesz</w:t>
        <w:softHyphen/>
        <w:t>kedőt, mint az az alamuszi, aki becsapta őt, boldog lehetne most - olyan boldog, mint Raymond Raymond a balladában, oldalán a kőszoborral. Azért lett szerencsétlen, mert Resht ügyvéd úr imádja a pénzt és a törtetést, no meg sznob és gyáva.</w:t>
      </w:r>
    </w:p>
    <w:p>
      <w:pPr>
        <w:pStyle w:val="Normal"/>
        <w:widowControl/>
        <w:rPr/>
      </w:pPr>
      <w:r>
        <w:rPr/>
        <w:t xml:space="preserve">Ha a balsorsú Pump Temple és az a kerge némber, a felesége, tönkrementek, és másokat is magukkal rántottak a bajba, az azért van, mert a rangot, és a lovakat, és az ezüsttálakat, és a hintókat, és az </w:t>
      </w:r>
      <w:r>
        <w:rPr>
          <w:i/>
        </w:rPr>
        <w:t>Udvari Címtár</w:t>
      </w:r>
      <w:r>
        <w:rPr/>
        <w:t>at, és a módit szerették, s mindent hajlandók voltak feláldozni, hogy ezeket megszerezzék.</w:t>
      </w:r>
    </w:p>
    <w:p>
      <w:pPr>
        <w:pStyle w:val="Normal"/>
        <w:widowControl/>
        <w:rPr/>
      </w:pPr>
      <w:r>
        <w:rPr/>
        <w:t xml:space="preserve">És ki vezeti félre őket? Ha a világ egyszerűbb lenne, ezek az ostoba emberek nem futnának a divat után? Nem szereti a világ az </w:t>
      </w:r>
      <w:r>
        <w:rPr>
          <w:i/>
        </w:rPr>
        <w:t>Udvari Címtár</w:t>
      </w:r>
      <w:r>
        <w:rPr/>
        <w:t xml:space="preserve">at, és a módit, és az ezüstöt, és a hintókat? Isten legyen irgalmas hozzánk! Olvassák el a társasági tereferéket, olvassák el az </w:t>
      </w:r>
      <w:r>
        <w:rPr>
          <w:i/>
        </w:rPr>
        <w:t>Udvari Króniká</w:t>
      </w:r>
      <w:r>
        <w:rPr/>
        <w:t>t, olvassák el az előkelő regényeket, tekintsenek végig az emberiségen Pimlicótól a Vörös Oroszlán térig, és nézzék, a szegény sznob hogy majmolja a gazdag sznobot; az alantas sznob hogy a lába elé borul a büszke sznobnak; ez előkelő sznob pedig ura lészen egyszerű felebarátjának. Hát belemegy-e valaha is az egyenlőség eszméje Dives fejébe? Belemegy-e valaha? Handabanda hercegnő (szeretem az előkelő neveket) elhiszi-e valaha, hogy Lady Croesus, aki tőszomszédja a Belgrave Square-en, éppoly tisztes hölgy, mint őkegyelmessége? Lady Croesus fölhagy-e valaha az epekedéssel a hercegnő estélyei után, s megszűnik-e lekezelően bánni Puplinnéval, akinek a férje még nem kapta meg a nemességet? Puplinné szívélyesen kezet fog-e valaha Girhesh-néval, s fölhagy-e azokkal az utálatos számítgatásaival a szegény, drága Girhesh-né jövedelmét illetően? Girhesh-né, aki éhezik nagy házában, elmegy-e kényelmesebben lakni egy kisebbe vagy egy bérelt lakásba? Az ő háziasszonya, Megwagh kisasszony, abbahagyja-e megrökönyödését a kereskedőnépség közvetlenségén, vagy mérgelődését a Suky szobalány szemtelenségén, aki virágot visel a kalapja alatt, ugyanúgy, mint egy úrhölgy?</w:t>
      </w:r>
    </w:p>
    <w:p>
      <w:pPr>
        <w:pStyle w:val="Normal"/>
        <w:widowControl/>
        <w:rPr/>
      </w:pPr>
      <w:r>
        <w:rPr/>
        <w:t>De hát miért is remélek, miért is kívánok ilyen időket? Azt akarom, hogy minden sznob kivesszen, azt kívánom, hogy befejezhessem a Sznobok Könyvét? Te öngyilkos bolond, hát te magad is nem vagy-e testvérem a sznobságban?</w:t>
      </w:r>
    </w:p>
    <w:p>
      <w:pPr>
        <w:pStyle w:val="Normal"/>
        <w:widowControl/>
        <w:rPr/>
      </w:pPr>
      <w:r>
        <w:rPr/>
      </w:r>
    </w:p>
    <w:p>
      <w:pPr>
        <w:pStyle w:val="Heading1"/>
        <w:keepNext w:val="false"/>
        <w:rPr/>
      </w:pPr>
      <w:r>
        <w:rPr>
          <w:sz w:val="24"/>
        </w:rPr>
        <w:t>HARMINCHETEDIK FEJEZET</w:t>
        <w:br/>
      </w:r>
      <w:r>
        <w:rPr>
          <w:b w:val="false"/>
          <w:i/>
          <w:sz w:val="24"/>
        </w:rPr>
        <w:t>A KLUB-SZNOBOK</w:t>
      </w:r>
    </w:p>
    <w:p>
      <w:pPr>
        <w:pStyle w:val="Heading2"/>
        <w:rPr/>
      </w:pPr>
      <w:r>
        <w:rPr/>
        <w:t>I</w:t>
      </w:r>
    </w:p>
    <w:p>
      <w:pPr>
        <w:pStyle w:val="Normal"/>
        <w:widowControl/>
        <w:rPr/>
      </w:pPr>
      <w:r>
        <w:rPr/>
        <w:t>ASSZONYAIM, minthogy különösképpen kedveskedni akarok Önöknek, (miközben legalázatosabb hódolatomat nyilvánítom), szíves engedelmükkel hozzálátunk a sznobok amaz osztályának ostorozásához, akik ellen, úgy hiszem, a legtöbb női lélek keserűséggel van teli. A klub-sznobokról van szó.</w:t>
      </w:r>
    </w:p>
    <w:p>
      <w:pPr>
        <w:pStyle w:val="Normal"/>
        <w:widowControl/>
        <w:rPr/>
      </w:pPr>
      <w:r>
        <w:rPr/>
        <w:t>Nagyon ritkán hallottam, még a legfennköltebb és legbéketűrőbb nőt is, hogy ne némi keserűségérzettel beszélne azokról a társadalmi intézményekről, ama St. James’s Streeten pöffeszkedő palotákról, melyek csak férfiak számára vannak nyitva, míg a hölgyeknek csupán sivár, háromablakos téglakalyibák jutnak Belgraviában és Paddingtoniában, vagy az Edgeware és a Gray’s Inn felé vivő út között elterülő tájékon.</w:t>
      </w:r>
    </w:p>
    <w:p>
      <w:pPr>
        <w:pStyle w:val="Normal"/>
        <w:widowControl/>
        <w:rPr/>
      </w:pPr>
      <w:r>
        <w:rPr/>
        <w:t>Nagyapám idejében a szabadkőművesség keltette föl asszonyaik dühét. A nagynéném (akinek az arcképét még mindig őrzi a családunk), a Suffolk grófságbeli Bungayben belebújt a Királyi Rózsakeresztes Páholy óraállványába, hogy kikémlelje annak a társaságnak a szertartásait, melynek a férje is tagja volt, de megijedvén az óra váratlan berregésétől meg tizenegy óraütésétől (épp amikor a helyettes nagymester behozta a titkos rostélyt egy újdonsült páholytárs fogadására), berontott az összesereglett páholy kellős közepébe, s elszántan és egyhangúlag élethosszig helyettes nagymesternőnek választották meg. Bár ez a csodálatra méltó és bátor nő soha ezután egy szót sem lehelt ki a felavatás titkairól, mégis olyan rémü</w:t>
        <w:softHyphen/>
        <w:t>letet keltett az egész családban Jachin és Boaz titokzatosságai iránt, hogy famíliánkból azóta sem csatlakozott senki sem a társasághoz, s nem viselte a félelemgerjesztő szabadkőműves jelvényeket.</w:t>
      </w:r>
    </w:p>
    <w:p>
      <w:pPr>
        <w:pStyle w:val="Normal"/>
        <w:widowControl/>
        <w:rPr/>
      </w:pPr>
      <w:r>
        <w:rPr/>
        <w:t>Ismert dolog, hogy Orpheuszt néhány jogosan felháborodott trákiai hölgy ízekre szaggatta, mert egy harmonikus páholyhoz tartozott. - Menjen csak vissza Eurüdikéhez - mondták -, akit oly képmutatóan sajnál. - De a történet dr. Lemprière divatos lexikonában sokkalta szívhez</w:t>
        <w:softHyphen/>
        <w:t>szólóbban olvasható, mintsem amire ez a gyarló toll itt képes. Most azonban már tüstént és kertelés nélkül térjünk rá a klubokról szóló értekezésünkre.</w:t>
      </w:r>
    </w:p>
    <w:p>
      <w:pPr>
        <w:pStyle w:val="Normal"/>
        <w:widowControl/>
        <w:rPr/>
      </w:pPr>
      <w:r>
        <w:rPr/>
        <w:t xml:space="preserve">Szerintem a klubokba nem volna szabad beereszteni az agglegényeket. Ha kurtaszoknyás barátomnak nem állt volna rendelkezésére klubunk, az Angol Zászló, hogy odajárogasson (én az A. Z.-nak és kilenc más hasonló intézménynek vagyok a tagja), ki tudja, talán sose lett volna belőle agglegény. Ahelyett, hogy kényelemben legyenek, és minden fényűzéssel kényeztessék őket, ahogy a klubokban teszik, az agglegényeket, véleményem szerint, mélységes nyomorúságba kellene taszítani. Minden támogatást meg kellene adni ahhoz, hogy szabad idejük elviselhetetlenné váljon. Nincs gyűlöletesebb teremtmény, érzésem szerint, mint a fiatal Smith, aki - miközben majd kicsattan az egészségtől - háromfogásos ebédet rendel; mint a középkorú Jones, aki párnázott karosszékében kéjeleg (nyugodtan mondhatom) a legújabb divatos regény és pazar folyóirat fölött; vagy mint az öreg Brown, ez az önző vén mihaszna, aki számára a tiszta irodalom nem nyújt gyönyört, aki elnyújtózván a legjobb kereveten, rátelepszik a </w:t>
      </w:r>
      <w:r>
        <w:rPr>
          <w:i/>
        </w:rPr>
        <w:t>Times</w:t>
      </w:r>
      <w:r>
        <w:rPr/>
        <w:t xml:space="preserve"> második kiadására, térdei közt tartja a </w:t>
      </w:r>
      <w:r>
        <w:rPr>
          <w:i/>
        </w:rPr>
        <w:t>Morning Chronicle</w:t>
      </w:r>
      <w:r>
        <w:rPr/>
        <w:t xml:space="preserve">-t, kabátja és mellénye közé préseli a </w:t>
      </w:r>
      <w:r>
        <w:rPr>
          <w:i/>
        </w:rPr>
        <w:t>Herald</w:t>
      </w:r>
      <w:r>
        <w:rPr/>
        <w:t xml:space="preserve">ot, a </w:t>
      </w:r>
      <w:r>
        <w:rPr>
          <w:i/>
        </w:rPr>
        <w:t>Standard</w:t>
      </w:r>
      <w:r>
        <w:rPr/>
        <w:t xml:space="preserve"> a bal karja alatt, a másik könyöke a </w:t>
      </w:r>
      <w:r>
        <w:rPr>
          <w:i/>
        </w:rPr>
        <w:t>Globe</w:t>
      </w:r>
      <w:r>
        <w:rPr/>
        <w:t xml:space="preserve">-on, s belemélyed a </w:t>
      </w:r>
      <w:r>
        <w:rPr>
          <w:i/>
        </w:rPr>
        <w:t>Daily News</w:t>
      </w:r>
      <w:r>
        <w:rPr/>
        <w:t xml:space="preserve">ba. - Szabad kérnem a </w:t>
      </w:r>
      <w:r>
        <w:rPr>
          <w:i/>
        </w:rPr>
        <w:t>Punch</w:t>
      </w:r>
      <w:r>
        <w:rPr/>
        <w:t>ot, Wiggins úr - mondja ez a lelketlen ínyenc, megzavarván barátunkat, aki épp jókat nevet a szóban forgó hetilapon.</w:t>
      </w:r>
    </w:p>
    <w:p>
      <w:pPr>
        <w:pStyle w:val="Normal"/>
        <w:widowControl/>
        <w:rPr/>
      </w:pPr>
      <w:r>
        <w:rPr/>
        <w:t>Az effajta önzésnek nincs helye. Nincs bizony. Az ifjú Smith ebéd és borozgatás helyett lehetne a - hol is? - az ünnepi teásasztalnál, bizony, Weegets kisasszony oldalán, teát szürcsölve vagy ártalmatlan vajascipót majszolva, miközben az öreg Weegetsné jólesően szemléli ártatlan enyelgésüket, s barátnőm, Wirt kisasszony, a nevelőnő előadja Thalberg legújabb szonátáját a zongorán, anélkül hogy bárki is ráfigyelne.</w:t>
      </w:r>
    </w:p>
    <w:p>
      <w:pPr>
        <w:pStyle w:val="Normal"/>
        <w:widowControl/>
        <w:rPr/>
      </w:pPr>
      <w:r>
        <w:rPr/>
        <w:t>Hol legyen a középkorú Jones? Ebben az életkorban családapának kellene lennie. Ebben az órában, mondjuk este kilenckor, a gyerekszoba harangja kondított volna takarodót az apróságok számára. Ő és J.-né, igen helyesen, a kandalló két oldalán ülnének az ebédlő</w:t>
        <w:softHyphen/>
        <w:t>asztalnál, köztük egy palack portói bor, nem annyira tele, mint egy órával azelőtt. J.-né két pohárral ivott meg, Moroghyné (Jones anyósa) hárommal hajtott föl, Jones maga pedig végzett a maradékkal, és kényelmesen szundikál lefekvésig.</w:t>
      </w:r>
    </w:p>
    <w:p>
      <w:pPr>
        <w:pStyle w:val="Normal"/>
        <w:widowControl/>
        <w:rPr/>
      </w:pPr>
      <w:r>
        <w:rPr/>
        <w:t>Hát Brown, ez a vén újságfaló mihaszna, ő mi jogon van a klubban éjnek évadján? Whistet kellene játszania MacWhirter kisasszonnyal, a feleségével meg a családi gyógytárossal. Tíz órakor be kellene hogy hozzák a gyertyáját, s akkor kell elvonulnia pihenőre, amikor a fiatalok táncra kezdenek gondolni. Mennyivel szebb, egyszerűbb, nemesebb az a néhány foglalatosság, melyet itt vázoltam ezeknek az uraknak, mint mostani éjszakai tivornyáik abban az elrettentő klubban.</w:t>
      </w:r>
    </w:p>
    <w:p>
      <w:pPr>
        <w:pStyle w:val="Normal"/>
        <w:widowControl/>
        <w:rPr/>
      </w:pPr>
      <w:r>
        <w:rPr/>
        <w:t>És, hölgyeim, gondoljanak csak azokra a férfiakra, akik nem csupán az ebédlőt és a könyv</w:t>
        <w:softHyphen/>
        <w:t xml:space="preserve">tárat, hanem más részlegeit is felkeresik azoknak a rettenetes bűnbarlangoknak, melyeket most szándékozok porrá lőni. Gondoljanak arra a bitang Aldew-ra, aki kabátlevéve, az ő korában és termetével, egész éjszaka koccintja a golyókat a biliárdasztalon, és fogadásokat köt azzal a hitvány Pissock kapitánnyal! Gondoljanak Treffre, aki Bob Shtickleyvel, Jack Pockoll-lal és Charley Letaroll-lal játszik egy homályos szobában - a szegény félrevezetett flótás - egy guineába poénonként, és öt fontba a robbert. Mindenekfölött gondoljanak, ó, gondoljanak arra a bűntanyára, melyet - úgy értesültem - néhány klubban már felállítottak </w:t>
      </w:r>
      <w:r>
        <w:rPr>
          <w:i/>
        </w:rPr>
        <w:t>dohányzó szoba</w:t>
      </w:r>
      <w:r>
        <w:rPr/>
        <w:t xml:space="preserve"> néven; gondoljanak azokra a korhelyekre, akik ott összegyűlnek, a temérdek émelyítő whiskys puncsra vagy a még veszélyesebb </w:t>
      </w:r>
      <w:r>
        <w:rPr>
          <w:i/>
        </w:rPr>
        <w:t>sherry cobbler</w:t>
      </w:r>
      <w:r>
        <w:rPr/>
        <w:t xml:space="preserve">ra, melyet magukba öntenek; gondoljanak rájuk, akik kakasszóra támolyognak haza és Chubb-kulccsal surrannak be az alvó házba; gondoljanak ezekre az álszentekre, akik levetik árulkodó cipőjüket, mielőtt felosonnak a lépcsőn, fejük fölött az alvó gyerekek, szívük asszonya pedig egyedül, kihunyó gyertyafény mellett a második emelet utcai részén - abban a szobában, mely oly hamar utálatossá válik majd poshadt szivarjaik szagától! Én nem vagyok a tettlegesség szószólója, természetemnél fogva nem is vagyok bujtogató hajlamú, de ha, drága hölgyeim, önök meg akarják gyilkolni Chubb urat, és föl akarják gyújtani a klubházakat a St. Jamesen, </w:t>
      </w:r>
      <w:r>
        <w:rPr>
          <w:i/>
        </w:rPr>
        <w:t>egy</w:t>
      </w:r>
      <w:r>
        <w:rPr/>
        <w:t xml:space="preserve"> sznob legalább van, aki nem fogja önöket elítélni.</w:t>
      </w:r>
    </w:p>
    <w:p>
      <w:pPr>
        <w:pStyle w:val="Normal"/>
        <w:widowControl/>
        <w:rPr/>
      </w:pPr>
      <w:r>
        <w:rPr/>
        <w:t>Az egyetlen ember, véleményem szerint, akinek meg lehet engedni a klubok látogatását, az az elfoglaltság nélküli nős sznob. Ezeknek állandó otthonlétét még a leghitvesebb feleség sem tarthatja kívánatosnak. Mondjuk, hogy a lányok hozzálátnak zenegyakorlatukhoz, mely egy tisztességes angol családban ifjú úrhölgyenként három órát kell hogy igénybe vegyen: meglehetősen kíméletlen volna a szegény papát felszólítani, hogy üljön egész idő alatt a szalonban, és hallgassa a vég nélküli hangzavart és sivítást, melyet a szóban forgó szükséges művelet alatt a nyomorult zongorából kicsalnak. Az ember, különösen ha jó füle is van, megőrülne, ha arra kényszerítenek, hogy vesse alá magát mindennap ennek a rémségnek.</w:t>
      </w:r>
    </w:p>
    <w:p>
      <w:pPr>
        <w:pStyle w:val="Normal"/>
        <w:widowControl/>
        <w:rPr/>
      </w:pPr>
      <w:r>
        <w:rPr/>
        <w:t>Vagy tegyük fel, hogy önnek kedve szottyan elmenni a divatszalonba, vagy Howell és Jameshez: nyilvánvaló, drága asszonyom, hogy férje jobb helyen van a klubban ezek alatt a műveletek alatt, mint ön mellett a fogaton, vagy ha ámulatában ott rostokol az egyik széken a Talmy és Bowleynál, miközben az elárusító ficsúrok kiteregetik portékáikat.</w:t>
      </w:r>
    </w:p>
    <w:p>
      <w:pPr>
        <w:pStyle w:val="Normal"/>
        <w:widowControl/>
        <w:rPr/>
      </w:pPr>
      <w:r>
        <w:rPr/>
        <w:t xml:space="preserve">Az effajta férjeket reggeli után el kell küldeni, s ha nem parlamenti képviselők, vagy vasúti avagy biztosító társasági igazgatók, be kell dugni őket klubjukba, s meg kell hagyni nekik, hogy maradjanak ott vacsoraidőig. Nincs látvány, amely kellemesebb volna igazán jól-regulázott lelkemnek, mint látni ezeket a derekasan elfoglalt nemes férfiakat. Amikor csak végigmegyek a St. James’s Streeten - azzal az előjogommal, amely többi embertársamnak is megvan, hogy bekukkantson a </w:t>
      </w:r>
      <w:r>
        <w:rPr>
          <w:i/>
        </w:rPr>
        <w:t>Métely</w:t>
      </w:r>
      <w:r>
        <w:rPr/>
        <w:t xml:space="preserve">, vagy a </w:t>
      </w:r>
      <w:r>
        <w:rPr>
          <w:i/>
        </w:rPr>
        <w:t>Meddő</w:t>
      </w:r>
      <w:r>
        <w:rPr/>
        <w:t xml:space="preserve">, vagy a </w:t>
      </w:r>
      <w:r>
        <w:rPr>
          <w:i/>
        </w:rPr>
        <w:t>Szamárfő</w:t>
      </w:r>
      <w:r>
        <w:rPr/>
        <w:t xml:space="preserve"> ablakán, avagy a </w:t>
      </w:r>
      <w:r>
        <w:rPr>
          <w:i/>
        </w:rPr>
        <w:t>Merengő Klub</w:t>
      </w:r>
      <w:r>
        <w:rPr/>
        <w:t xml:space="preserve"> nagy ablakbemélyedésén -, illő megbecsüléssel szemlélem a benti alakokat: a derék, rózsás képű vén vaskalaposokat, a megpenészedett öreg piperkőcöket, ezeknek a legüresebb és legtiszteletreméltóbb embereknek az övjeit, fénylő parókáit és szűk nyak</w:t>
        <w:softHyphen/>
        <w:t>kendőit. Ezeknek az embereknek bizony itt a legjobb helyük napközben. Amikor elbúcsúznak tőlük, drága hölgyeim, gondoljanak arra az örömre, amely hazajövetelüket kíséri. Önök már lebonyolították háztartási ügyeiket, befejezték vásárlásaikat, eleget tettek látogatásaiknak, meglevegőztették pudlijukat a Parkban, francia szobalányuk pedig elrendezte toalettjüket, mely oly elragadóan széppé varázsolja önöket gyertyafénynél, s önök máris készen állnak, hogy kellemessé tegyék az otthont neki, aki egész nap távol volt.</w:t>
      </w:r>
    </w:p>
    <w:p>
      <w:pPr>
        <w:pStyle w:val="Normal"/>
        <w:widowControl/>
        <w:rPr/>
      </w:pPr>
      <w:r>
        <w:rPr/>
        <w:t>Az ilyen embereknek kell hogy legyen klubjuk, mi pedig ezért nem is soroljuk őket a klub-sznobok közé, akik ellen készülő támadásunkat jövő hétre tartogatjuk.</w:t>
      </w:r>
    </w:p>
    <w:p>
      <w:pPr>
        <w:pStyle w:val="Normal"/>
        <w:widowControl/>
        <w:rPr/>
      </w:pPr>
      <w:r>
        <w:rPr/>
      </w:r>
    </w:p>
    <w:p>
      <w:pPr>
        <w:pStyle w:val="Heading1"/>
        <w:keepNext w:val="false"/>
        <w:rPr/>
      </w:pPr>
      <w:r>
        <w:rPr>
          <w:sz w:val="24"/>
        </w:rPr>
        <w:t>HARMINCNYOLCADIK FEJEZET</w:t>
        <w:br/>
      </w:r>
      <w:r>
        <w:rPr>
          <w:b w:val="false"/>
          <w:i/>
          <w:sz w:val="24"/>
        </w:rPr>
        <w:t>A KLUB-SZNOBOK</w:t>
      </w:r>
    </w:p>
    <w:p>
      <w:pPr>
        <w:pStyle w:val="Heading2"/>
        <w:rPr/>
      </w:pPr>
      <w:r>
        <w:rPr/>
        <w:t>II</w:t>
      </w:r>
    </w:p>
    <w:p>
      <w:pPr>
        <w:pStyle w:val="Normal"/>
        <w:widowControl/>
        <w:rPr/>
      </w:pPr>
      <w:r>
        <w:rPr/>
        <w:t>A KLUBOKBAN olyan feltűnést keltett a klub-sznobokról szóló legutóbbi írásmű meg</w:t>
        <w:softHyphen/>
        <w:t>jelenése, hogy az csak hízelgő lehet számomra, aki egy vagyok közülük.</w:t>
      </w:r>
    </w:p>
    <w:p>
      <w:pPr>
        <w:pStyle w:val="Normal"/>
        <w:widowControl/>
        <w:rPr/>
      </w:pPr>
      <w:r>
        <w:rPr/>
        <w:t xml:space="preserve">Kilenc klubnak vagyok a tagja. Az </w:t>
      </w:r>
      <w:r>
        <w:rPr>
          <w:i/>
        </w:rPr>
        <w:t>Angol Zászló</w:t>
      </w:r>
      <w:r>
        <w:rPr/>
        <w:t xml:space="preserve">, a </w:t>
      </w:r>
      <w:r>
        <w:rPr>
          <w:i/>
        </w:rPr>
        <w:t>Vállszalag és Bújtató</w:t>
      </w:r>
      <w:r>
        <w:rPr/>
        <w:t xml:space="preserve"> - katonai klubok. Az </w:t>
      </w:r>
      <w:r>
        <w:rPr>
          <w:i/>
        </w:rPr>
        <w:t>Igazi Konzervatív</w:t>
      </w:r>
      <w:r>
        <w:rPr/>
        <w:t xml:space="preserve">, a </w:t>
      </w:r>
      <w:r>
        <w:rPr>
          <w:i/>
        </w:rPr>
        <w:t>Nem adjuk meg magunkat</w:t>
      </w:r>
      <w:r>
        <w:rPr/>
        <w:t xml:space="preserve">, a </w:t>
      </w:r>
      <w:r>
        <w:rPr>
          <w:i/>
        </w:rPr>
        <w:t>Kék és Sárga</w:t>
      </w:r>
      <w:r>
        <w:rPr/>
        <w:t xml:space="preserve">, a </w:t>
      </w:r>
      <w:r>
        <w:rPr>
          <w:i/>
        </w:rPr>
        <w:t>Guy Fawkes</w:t>
      </w:r>
      <w:r>
        <w:rPr/>
        <w:t xml:space="preserve"> és a </w:t>
      </w:r>
      <w:r>
        <w:rPr>
          <w:i/>
        </w:rPr>
        <w:t>Cato Street</w:t>
      </w:r>
      <w:r>
        <w:rPr/>
        <w:t xml:space="preserve"> - politikai klubok. A </w:t>
      </w:r>
      <w:r>
        <w:rPr>
          <w:i/>
        </w:rPr>
        <w:t>Brummell</w:t>
      </w:r>
      <w:r>
        <w:rPr/>
        <w:t xml:space="preserve"> és a </w:t>
      </w:r>
      <w:r>
        <w:rPr>
          <w:i/>
        </w:rPr>
        <w:t>Régens</w:t>
      </w:r>
      <w:r>
        <w:rPr/>
        <w:t xml:space="preserve"> - divatklubok. Az </w:t>
      </w:r>
      <w:r>
        <w:rPr>
          <w:i/>
        </w:rPr>
        <w:t>Akropolisz</w:t>
      </w:r>
      <w:r>
        <w:rPr/>
        <w:t xml:space="preserve">, a </w:t>
      </w:r>
      <w:r>
        <w:rPr>
          <w:i/>
        </w:rPr>
        <w:t>Palladium</w:t>
      </w:r>
      <w:r>
        <w:rPr/>
        <w:t xml:space="preserve">, az </w:t>
      </w:r>
      <w:r>
        <w:rPr>
          <w:i/>
        </w:rPr>
        <w:t>Aeropagus</w:t>
      </w:r>
      <w:r>
        <w:rPr/>
        <w:t xml:space="preserve">, a </w:t>
      </w:r>
      <w:r>
        <w:rPr>
          <w:i/>
        </w:rPr>
        <w:t>Pnyx</w:t>
      </w:r>
      <w:r>
        <w:rPr/>
        <w:t xml:space="preserve">, a </w:t>
      </w:r>
      <w:r>
        <w:rPr>
          <w:i/>
        </w:rPr>
        <w:t>Pentelicus</w:t>
      </w:r>
      <w:r>
        <w:rPr/>
        <w:t xml:space="preserve">, az </w:t>
      </w:r>
      <w:r>
        <w:rPr>
          <w:i/>
        </w:rPr>
        <w:t>Ilissus</w:t>
      </w:r>
      <w:r>
        <w:rPr/>
        <w:t xml:space="preserve"> és a </w:t>
      </w:r>
      <w:r>
        <w:rPr>
          <w:i/>
        </w:rPr>
        <w:t>Polüphloisboio Thalasses</w:t>
      </w:r>
      <w:r>
        <w:rPr/>
        <w:t xml:space="preserve"> - irodalmi klubok. Sosem tudtam megfejteni, hogy szerezte a nevét ez az utóbbi sorozat klub; egy mukkot sem tudok görögül, s kíváncsi lennék, hogy ezeknek az intézményeknek a tagjai közül hányan tudnak.</w:t>
      </w:r>
    </w:p>
    <w:p>
      <w:pPr>
        <w:pStyle w:val="Normal"/>
        <w:widowControl/>
        <w:rPr/>
      </w:pPr>
      <w:r>
        <w:rPr/>
        <w:t xml:space="preserve">Amióta </w:t>
      </w:r>
      <w:r>
        <w:rPr>
          <w:i/>
        </w:rPr>
        <w:t>A klub-sznobok</w:t>
      </w:r>
      <w:r>
        <w:rPr/>
        <w:t xml:space="preserve"> napvilágot láttak, megfigyeltem, hogy szenzáció támad, mihelyt ezeknek a helyeknek bármelyikébe is beteszem a lábam. A tagok felállnak és oldalba lökik egymást, bólogatnak és elkomorulnak, amikor pillantást vetnek szerény sznobságunkra. - Pokolian szemtelen majomparádé! Ha </w:t>
      </w:r>
      <w:r>
        <w:rPr>
          <w:i/>
        </w:rPr>
        <w:t>engem</w:t>
      </w:r>
      <w:r>
        <w:rPr/>
        <w:t xml:space="preserve"> kipécéz - mondja Hirigh ezredes -, miszlikbe aprítom!</w:t>
      </w:r>
    </w:p>
    <w:p>
      <w:pPr>
        <w:pStyle w:val="Normal"/>
        <w:widowControl/>
        <w:rPr/>
      </w:pPr>
      <w:r>
        <w:rPr/>
        <w:t>- Én megmondtam önnek, mi lesz abból, ha írókat eresztünk be a klubba - mondja Shparghay Shpargha Mamlace-nak, kollégájának az Aktazsineg és Pecsétviasz Hivatalból. - Ezek az emberek nagyon rendesek a maguk helyén, és mint közéleti férfiú, magam is kezet fogok velük, miegymás; de hogy ilyen alakok törjenek rá az ember magánéletére, az már valóban sok. Jöjjön odább, Mamlace - és a két pöffeszkedő dölyfösen visszavonul.</w:t>
      </w:r>
    </w:p>
    <w:p>
      <w:pPr>
        <w:pStyle w:val="Normal"/>
        <w:widowControl/>
        <w:rPr/>
      </w:pPr>
      <w:r>
        <w:rPr/>
        <w:t xml:space="preserve">Amikor a </w:t>
      </w:r>
      <w:r>
        <w:rPr>
          <w:i/>
        </w:rPr>
        <w:t>Nem adjuk meg magunkat</w:t>
      </w:r>
      <w:r>
        <w:rPr/>
        <w:t xml:space="preserve"> kávézójába léptem, épp az öreg Lotchogh buzdított egy csomó embert, miközben azok ásítoztak, mint rendszerint. Ott állt, hadonászott a </w:t>
      </w:r>
      <w:r>
        <w:rPr>
          <w:i/>
        </w:rPr>
        <w:t>Standard</w:t>
      </w:r>
      <w:r>
        <w:rPr/>
        <w:t>-del, és járt-kelt a kandalló előtt.</w:t>
      </w:r>
    </w:p>
    <w:p>
      <w:pPr>
        <w:pStyle w:val="Normal"/>
        <w:widowControl/>
        <w:rPr/>
      </w:pPr>
      <w:r>
        <w:rPr/>
        <w:t>- Mit mondtam Peelnek a múlt esztendőben? - harsogja. - Ha érinti a gabonatörvényeket, hozzányúl a cukorkérdéshez; ha hozzányúl a cukorkérdéshez, megbolygatja a teaügyet. Én nem vagyok monopolista. Én liberális ember vagyok, de nem feledkezhetem meg arról, hogy a szakadék szélén állok; ha pedig szabad kereskedelmet akarunk, biztosítsák nekem a kölcsö</w:t>
        <w:softHyphen/>
        <w:t>nösség elvét. És mi volt Sir Robert Peel válasza? „Lotchogh úr - mondta...”</w:t>
      </w:r>
    </w:p>
    <w:p>
      <w:pPr>
        <w:pStyle w:val="Normal"/>
        <w:widowControl/>
        <w:rPr/>
      </w:pPr>
      <w:r>
        <w:rPr/>
        <w:t>Itt Lotchogh tekintete hirtelen az önök alázatos szolgájára esett; bűntudatos képpel abba</w:t>
        <w:softHyphen/>
        <w:t>hagyta mondatát - áporodott, ósdi, együgyű mondanivalóját, melyet a klubban oly sokszor és annyiszor hallottunk.</w:t>
      </w:r>
    </w:p>
    <w:p>
      <w:pPr>
        <w:pStyle w:val="Normal"/>
        <w:widowControl/>
        <w:rPr/>
      </w:pPr>
      <w:r>
        <w:rPr/>
        <w:t xml:space="preserve">Lotchogh a legkonokabb klub-sznob. Mindennap ott áll a kandallónál, kezében a </w:t>
      </w:r>
      <w:r>
        <w:rPr>
          <w:i/>
        </w:rPr>
        <w:t>Standard</w:t>
      </w:r>
      <w:r>
        <w:rPr/>
        <w:t xml:space="preserve">-del, melynek áttanulmányozza a vezércikkét, és meghökkentő hidegvérrel, </w:t>
      </w:r>
      <w:r>
        <w:rPr>
          <w:i/>
        </w:rPr>
        <w:t>ore rotundo</w:t>
      </w:r>
      <w:r>
        <w:rPr/>
        <w:t xml:space="preserve"> fecskendezi szomszédja arcába, noha az minden szavát az imént olvasta az újságban. Lotchoghnak van pénze, amint az látható a nyakravalójának a megkötéséből is. A délelőttöt azzal tölti, hogy végigcsavarogja a Cityt, a bankárok és alkuszok szalonjait, és azt mondja: - Peellel beszélgettem tegnap, az ő szándéka ez és ez. Graham és én megtárgyaltuk az ügyet, és becsületszavamra biztosítom önt, hogy az ő véleménye egyezik az enyémmel; és hogy ez az izé az egyetlen intézkedés, amit a kormány még megkockáztat. - Az esti lapokkal egyidőben jelenik meg a klubban. - Elmondhatom önnek a City véleményét, lordom - mondja -, és Jones Loyd röviden így látja a helyzetet; maguk Rothschildék mondták nekem. A Mark Lane-en az emberek </w:t>
      </w:r>
      <w:r>
        <w:rPr>
          <w:i/>
        </w:rPr>
        <w:t>teljesen</w:t>
      </w:r>
      <w:r>
        <w:rPr/>
        <w:t xml:space="preserve"> el vannak szánva... - Meglehetősen jól tájékozott férfiúnak tartják.</w:t>
      </w:r>
    </w:p>
    <w:p>
      <w:pPr>
        <w:pStyle w:val="Normal"/>
        <w:widowControl/>
        <w:rPr/>
      </w:pPr>
      <w:r>
        <w:rPr/>
        <w:t xml:space="preserve">Természetesen Belgraviában lakik, egy szürke színű nemesi házban, és mindene megvan, ami valóban komoly, sivár és kényelmes. Vacsoráiról a </w:t>
      </w:r>
      <w:r>
        <w:rPr>
          <w:i/>
        </w:rPr>
        <w:t>Morning Herald</w:t>
      </w:r>
      <w:r>
        <w:rPr/>
        <w:t>ban olvashatunk a hét estélyei között; felesége és lányai pedig nagyon csinosan festenek a szalonban, egyszer egy évben, amikor is ő díszangoljában állít be a klubba.</w:t>
      </w:r>
    </w:p>
    <w:p>
      <w:pPr>
        <w:pStyle w:val="Normal"/>
        <w:widowControl/>
        <w:rPr/>
      </w:pPr>
      <w:r>
        <w:rPr/>
        <w:t>Szeret úgy szóba elegyedni az emberrel, hogy azt mondja: - Amikor a t. Házban voltam, én stb, - Valójában három hétig képviselte Badarburyt az első reformparlamentben, megveszte</w:t>
        <w:softHyphen/>
        <w:t>getés miatt azonban megfosztották székétől, melyet azóta három ízben pályázott meg sikertelenül ebben a tiszteletre méltó választókerületben.</w:t>
      </w:r>
    </w:p>
    <w:p>
      <w:pPr>
        <w:pStyle w:val="Normal"/>
        <w:widowControl/>
        <w:rPr/>
      </w:pPr>
      <w:r>
        <w:rPr/>
        <w:t xml:space="preserve">A másik fajta politikai sznobot a legtöbb klubban látni lehet, ez pedig nem annyira a belpolitikával törődik, hanem inkább a külügyek terén jeleskedik. Azt hiszem, az effajta ember alig található másutt, </w:t>
      </w:r>
      <w:r>
        <w:rPr>
          <w:i/>
        </w:rPr>
        <w:t>csakis</w:t>
      </w:r>
      <w:r>
        <w:rPr/>
        <w:t xml:space="preserve"> a klubokban. Ő az, akinek a kedvéért a lapok beszerzik külföldi tudósításaikat vagy tízezer fontos összegért évenként. Ő az az ember, aki valóban komolyan nyugtalankodik Oroszország tervei és Lajos Fülöp galád árulása miatt. Ő az, aki francia flottát vár a Temzén, és kitartóan szemmel tartja az amerikai elnököt, akinek beszédeit az utolsó Szóig elolvassa. (Isten fizesse meg!) Ismeri a szemben álló portugál vezérek nevét, és hogy miért marakodnak; s ő az, aki azt mondja, hogy Aberdeen lordot vád alá kellene helyezni, Palmerston lordot pedig föl kéne akasztani, vagy </w:t>
      </w:r>
      <w:r>
        <w:rPr>
          <w:i/>
        </w:rPr>
        <w:t>vice versa</w:t>
      </w:r>
      <w:r>
        <w:rPr/>
        <w:t>.</w:t>
      </w:r>
    </w:p>
    <w:p>
      <w:pPr>
        <w:pStyle w:val="Normal"/>
        <w:widowControl/>
        <w:rPr/>
      </w:pPr>
      <w:r>
        <w:rPr/>
        <w:t>Kedvenc témája az effajta sznoboknak, hogy Palmerston lord eladta magát Oroszországnak, hogy pontosan mennyi rubelt fizettek neki, mégpedig a City melyik bankháza útján. Egyszer ki is hallgattam őt Loadith királyi tengerészkapitány személyében (aki mellesleg vissza</w:t>
        <w:softHyphen/>
        <w:t>utasított egy hajót a whigek idején). Ez a sznob valami vacsora után a következő beszél</w:t>
        <w:softHyphen/>
        <w:t>getéssel szórakoztatta Mamlace urat:</w:t>
      </w:r>
    </w:p>
    <w:p>
      <w:pPr>
        <w:pStyle w:val="Normal"/>
        <w:widowControl/>
        <w:rPr/>
      </w:pPr>
      <w:r>
        <w:rPr/>
        <w:t xml:space="preserve">- Miért nem volt ott Girhesovszkij hercegnő Lady Palmerston estélyén, Mamlace? Mert </w:t>
      </w:r>
      <w:r>
        <w:rPr>
          <w:i/>
        </w:rPr>
        <w:t>nem</w:t>
      </w:r>
      <w:r>
        <w:rPr/>
        <w:t xml:space="preserve"> mutatkozhat. És miért nem mutatkozhat? Megmondjam, Mamlace, miért nem mutatkozhat? Girhesovszkij hercegnő hátát elevenen megnyúzták, Mamlace, mondom magának, csupa seb, uram! Múlt csütörtökön, tizenkét órakor, három Preobrazsinszk-ezredbeli dobos érkezett a Shallack-palotába, és fél egykor az orosz nagykövetség sárga szalonjában a nagykövetné és négy udvarhölgy, a pravoszláv pópa és a követségi titkár jelenlétében Girhesovszkij asszony tizenhárom tucatot kapott. Megkancsukázták, uram, megkancsukázták Anglia kellős közepén, a Berkeley Square-en, mert azt mondta Olga nagyhercegnőről, hogy vörös a haja. És most, uram, megmondaná-e nekem, maradhat-e Palmerston lord miniszter?</w:t>
      </w:r>
    </w:p>
    <w:p>
      <w:pPr>
        <w:pStyle w:val="Normal"/>
        <w:widowControl/>
        <w:rPr/>
      </w:pPr>
      <w:r>
        <w:rPr/>
        <w:t>Mamlace: Jóságos isten!</w:t>
      </w:r>
    </w:p>
    <w:p>
      <w:pPr>
        <w:pStyle w:val="Normal"/>
        <w:widowControl/>
        <w:rPr/>
      </w:pPr>
      <w:r>
        <w:rPr/>
        <w:t>Mamlace tűzbe menne Loadithért, és szentül hiszi, hogy barátja a legnagyobb és legbölcsebb ember a világon.</w:t>
      </w:r>
    </w:p>
    <w:p>
      <w:pPr>
        <w:pStyle w:val="Normal"/>
        <w:widowControl/>
        <w:rPr/>
      </w:pPr>
      <w:r>
        <w:rPr/>
      </w:r>
    </w:p>
    <w:p>
      <w:pPr>
        <w:pStyle w:val="Heading1"/>
        <w:keepNext w:val="false"/>
        <w:rPr/>
      </w:pPr>
      <w:r>
        <w:rPr>
          <w:sz w:val="24"/>
        </w:rPr>
        <w:t>HARMINCKILENCEDIK FEJEZET</w:t>
        <w:br/>
      </w:r>
      <w:r>
        <w:rPr>
          <w:b w:val="false"/>
          <w:i/>
          <w:sz w:val="24"/>
        </w:rPr>
        <w:t>A KLUB-SZNOBOK</w:t>
      </w:r>
    </w:p>
    <w:p>
      <w:pPr>
        <w:pStyle w:val="Heading2"/>
        <w:rPr/>
      </w:pPr>
      <w:r>
        <w:rPr/>
        <w:t>III</w:t>
      </w:r>
    </w:p>
    <w:p>
      <w:pPr>
        <w:pStyle w:val="Normal"/>
        <w:widowControl/>
        <w:rPr/>
      </w:pPr>
      <w:r>
        <w:rPr/>
        <w:t xml:space="preserve">MIÉRT nem írja meg egy nagy író </w:t>
      </w:r>
      <w:r>
        <w:rPr>
          <w:i/>
        </w:rPr>
        <w:t>A klubházak rejtelmei, avagy a leleplezett St. James Street</w:t>
      </w:r>
      <w:r>
        <w:rPr/>
        <w:t>-et? Remek téma volna egy dús fantáziájú író számára. Biztos mindnyájan emlékszünk arra, amikor gyerekkorunkban vásárba mentünk, és elköltöttük minden pénzünket; arra a fajta szorongásra és izgalomra, mellyel a színkörök tájékán ődöngtünk, s törtük a fejünket, miféle látványosságok mehetnek végbe odabenn.</w:t>
      </w:r>
    </w:p>
    <w:p>
      <w:pPr>
        <w:pStyle w:val="Normal"/>
        <w:widowControl/>
        <w:rPr/>
      </w:pPr>
      <w:r>
        <w:rPr/>
        <w:t>Az Ember: Dráma - a Csoda és Szenvedély, a Rejtelem és Hitványság, a Szépség és Igazság, Satöbbi Drámája. Minden Kebel egy-egy Bódé a Hiúság Vásárában. De hagyjunk föl ezzel a nagybetűs stílussal; meghalnék, ha egy hasábon keresztül folytatnám (mellesleg, jól festene egy hasáb csupa nagybetű). A klubban - még ha egyetlen lelket sem ismer az ember - mindig alkalom nyílik idegenek megfigyelésére s annak kifundálására, mi is mehet végbe lelküknek ama sátrai és függönyei - kabátjuk és mellényük - mögött. Kiapadhatatlan egy időtöltés ez. Sőt még azt is mondják, van néhány olyan klub is a városban, ahol soha senki sem szól a másikhoz. Ülnek a kávézóban, teljesen csöndben, és megfigyelik egymást.</w:t>
      </w:r>
    </w:p>
    <w:p>
      <w:pPr>
        <w:pStyle w:val="Normal"/>
        <w:widowControl/>
        <w:rPr/>
      </w:pPr>
      <w:r>
        <w:rPr/>
        <w:t xml:space="preserve">Mégis milyen keveset mondhatunk el valakiről külső megjelenése alapján! Van egy ember a klubunkban - egy hatalmas, súlyos, középkorú, pompásan öltözött, kopaszodó, lakkcipős férfiú -, és boát visel, ha kimegy; kiegyensúlyozott magatartása, mindig </w:t>
      </w:r>
      <w:r>
        <w:rPr>
          <w:i/>
        </w:rPr>
        <w:t>recherché</w:t>
      </w:r>
      <w:r>
        <w:rPr/>
        <w:t xml:space="preserve"> kis vacso</w:t>
        <w:softHyphen/>
        <w:t xml:space="preserve">rákat rendel és fogyaszt, akit Dughvace lorddal tévesztettem össze nemegyszer az elmúlt öt esztendőben, és úgy tiszteltem, mint egy olyan embert, aki ötszáz fontot keres </w:t>
      </w:r>
      <w:r>
        <w:rPr>
          <w:i/>
        </w:rPr>
        <w:t>per diem</w:t>
      </w:r>
      <w:r>
        <w:rPr/>
        <w:t>; aztán rájöttem, hogy csak egy tisztviselő valamelyik citybeli irodában, nem egészen kétszáz font jövedelemmel, a neve pedig Weegets. Az én Dughvace lordom viszont - az a piszkos kis gondozatlan ember, aki akkora lármát csapott a rossz minőségű sör miatt, és morgolódott, mert három és fél pennyvel többet számoltak egy heringért - a Weegets melletti asztalnál ült azon a napon, amikor valaki megmutatta nekem őlordságát.</w:t>
      </w:r>
    </w:p>
    <w:p>
      <w:pPr>
        <w:pStyle w:val="Normal"/>
        <w:widowControl/>
        <w:rPr/>
      </w:pPr>
      <w:r>
        <w:rPr/>
        <w:t>Vegyünk egy másféle titokzatosságot. Látom például az öreg Alamuce-t, amint körülsurran a klub szobáin, üveges, kifejezéstelen szemével és vég nélküli nyálkás vigyorral, odadörgölőzik mindenkihez, aki útjába akad, kezet ráz és áldását adja, és a legnyájasabb és legmeglepőbb érdeklődést árulja el az ember jósorsa iránt. Ön tudja, hogy csirkefogó és szélhámos, és ő is tudja, hogy ön tudja ezt. Mégis tovább tekergőzik útján, és a nyálkás hízelgés nyomait hagyja maga mögött, amerre csak elmegy. Ki tud behatolni ennek az embernek a rejtelmeibe? A világon mi jót kaphat tőlem vagy öntől? Nem lehet tudni, mi működik az alatt a sanda, nyugodt álarc alatt. Ön csak azt a derengő, ösztönös viszolygást érzi, amely figyelmeztet, hogy egy lókötő társaságában van - ezen az igazságon kívül Alamuce egész lelke titok marad ön előtt.</w:t>
      </w:r>
    </w:p>
    <w:p>
      <w:pPr>
        <w:pStyle w:val="Normal"/>
        <w:widowControl/>
        <w:rPr/>
      </w:pPr>
      <w:r>
        <w:rPr/>
        <w:t>Azt hiszem, legszívesebben a fiatalemberekről elmélkedem. Az ő játékuk nyíltabb. Szinte belelátni a kártyáikba. Vegyük például Heempoack és Choedoer urakat.</w:t>
      </w:r>
    </w:p>
    <w:p>
      <w:pPr>
        <w:pStyle w:val="Normal"/>
        <w:widowControl/>
        <w:rPr/>
      </w:pPr>
      <w:r>
        <w:rPr/>
        <w:t>Ennek a fajta ifjúnak egy-két mintapéldánya, azt hiszem, a legtöbb klubban megtalálható. Senkit sem ismernek. Finom szivarillatot hoznak be magukkal a szobába, egymás közt sutyo</w:t>
        <w:softHyphen/>
        <w:t xml:space="preserve">rognak az egyik sarokban sportdolgokról. A győztes lovak nevéről idézik fel annak a rövid időszaknak a történetét, amelyben a világ díszei voltak. Ahogy a politikusok „reformévről”, „arról az évről, amelyben a whigek kibuktak” és hasonlókról beszélnek, ezek az ifjú sporttitánok a </w:t>
      </w:r>
      <w:r>
        <w:rPr>
          <w:i/>
        </w:rPr>
        <w:t>Kárhozat</w:t>
      </w:r>
      <w:r>
        <w:rPr/>
        <w:t xml:space="preserve"> évét, az </w:t>
      </w:r>
      <w:r>
        <w:rPr>
          <w:i/>
        </w:rPr>
        <w:t>Opodeldoc</w:t>
      </w:r>
      <w:r>
        <w:rPr/>
        <w:t xml:space="preserve"> évét, vagy azt az évet emlegetik, amikor a </w:t>
      </w:r>
      <w:r>
        <w:rPr>
          <w:i/>
        </w:rPr>
        <w:t>Catawampus</w:t>
      </w:r>
      <w:r>
        <w:rPr/>
        <w:t xml:space="preserve"> másodikként futott be a Chester Kupán. Délelőtt biliárdoznak, világos sört szürcsölgetnek reggeli gyanánt, és pohárszám „vedelik” a pálinkát. A </w:t>
      </w:r>
      <w:r>
        <w:rPr>
          <w:i/>
        </w:rPr>
        <w:t>Bell’s Life</w:t>
      </w:r>
      <w:r>
        <w:rPr/>
        <w:t>-ot olvassák (csakugyan igen élvezetes lap, s rengeteg életbölcselet van felhalmozva szerkesztői üzenetei</w:t>
        <w:softHyphen/>
        <w:t>ben). Eljárnak a Tattersallba, és kezüket köpenyzsebükbe mélyesztve korzóznak a Parkban.</w:t>
      </w:r>
    </w:p>
    <w:p>
      <w:pPr>
        <w:pStyle w:val="Normal"/>
        <w:widowControl/>
        <w:rPr/>
      </w:pPr>
      <w:r>
        <w:rPr/>
        <w:t>Ami pedig különösképpen megkap engem a sportoló ifjúság külső magatartásában, az meg</w:t>
        <w:softHyphen/>
        <w:t xml:space="preserve">hökkentő komolyságuk, felelősségteljes beszédük, gondterhelt és komor ábrázatuk. A </w:t>
      </w:r>
      <w:r>
        <w:rPr>
          <w:i/>
        </w:rPr>
        <w:t>Régens</w:t>
      </w:r>
      <w:r>
        <w:rPr/>
        <w:t xml:space="preserve"> dohányzójában, amikor Ell Chaipelie az egész szobát bömbölő nevetésre fakasztja, az ifjú Heempoack és Choedoer urakat a sarokban hallhatjuk dörmögni. - Tartom a huszonötjét egy ellen, Fivérre Kékorrúval szemben - suttogja Heempoack. - Ilyen alapon nem megyek bele - mondja Choedoer, rosszallóan rázva a fejét. A fogadási könyvecske mindig nyitva áll ezeknek a szerencsétlen ifjaknak az agyában. Azt hiszem, ezt a könyvet még jobban gyűlölöm, mint a </w:t>
      </w:r>
      <w:r>
        <w:rPr>
          <w:i/>
        </w:rPr>
        <w:t>Főnemesi Almanach</w:t>
      </w:r>
      <w:r>
        <w:rPr/>
        <w:t>ot. Ebben az utóbbiban van némi jó - bár általában véve hiú fölsorolás az egész; bár De Balecky nem származott az óriás Chalocky Balecky-től; bár a többi családfának a fele épp ilyen hamis és ostoba; de legalább a jelmondatok élvezetes olvasmányt nyújtanak - legalábbis néhány közülük; a könyv maga pedig afféle aranycsipkés és libériás lakája a Történelemnek, és ennyiben hasznothajtó. De hát valaha is származott-e jó egy fogadási könyvecskéből? Ha egy hétre én lehetnék Omár kalifa, tűzre vetnék minden egyes ilyen hitvány kéziratot: kezdve a lordétól, aki „bennfentes” Jack Cantar istállójában, és átejti a rosszul értesült lókötőket és szélhámos zöldfülűeket, egészen Sam, a hentesfiú könyvéig, aki tízpennys fogadást köt a söntésben, s ennek fejében „huszonöt shilling nyereségre van kilátása”.</w:t>
      </w:r>
    </w:p>
    <w:p>
      <w:pPr>
        <w:pStyle w:val="Normal"/>
        <w:widowControl/>
        <w:rPr/>
      </w:pPr>
      <w:r>
        <w:rPr/>
        <w:t>Turfügyletben mind Heempoack, mind Choedoer megpróbálná, hogy túljárjon atyja eszén, és föláldozná legjobb barátait is, hogy egy pontot nyerjen a fogadáson. Egy szép nap majd hallani fogjuk, hogy egyikük-másikuk kereket oldott, de nem lévén sportemberek, nem fog megszakadni a szívünk. Nézzék, Heempoack úr rendezi a ruházatát távozás előtt, bebodorítja a tükör előtt oldalsó hajfürtjeit. Nézzék csak! Csupán a hajóbörtönben vagy a lóversenyzők között láthat az ember valaha is ilyen alattomos, szemfüles, sötét ábrázatot.</w:t>
      </w:r>
    </w:p>
    <w:p>
      <w:pPr>
        <w:pStyle w:val="Normal"/>
        <w:widowControl/>
        <w:rPr/>
      </w:pPr>
      <w:r>
        <w:rPr/>
        <w:t>Sokkal emberibb teremtmény az ifjú klubtöltelékek között a szívtipró sznob. Épp most láttam az öltözőben Izeghyt, amint elválaszthatatlan barátjával, Mozoghyval beszélgetett.</w:t>
      </w:r>
    </w:p>
    <w:p>
      <w:pPr>
        <w:pStyle w:val="Normal"/>
        <w:widowControl/>
        <w:rPr/>
      </w:pPr>
      <w:r>
        <w:rPr>
          <w:i/>
        </w:rPr>
        <w:t>Mozoghy:</w:t>
      </w:r>
      <w:r>
        <w:rPr/>
        <w:t xml:space="preserve"> Becsületszavamra, Izeghy, hogy úgy volt.</w:t>
      </w:r>
    </w:p>
    <w:p>
      <w:pPr>
        <w:pStyle w:val="Normal"/>
        <w:widowControl/>
        <w:rPr/>
      </w:pPr>
      <w:r>
        <w:rPr>
          <w:i/>
        </w:rPr>
        <w:t>Izeghy:</w:t>
      </w:r>
      <w:r>
        <w:rPr/>
        <w:t xml:space="preserve"> No jó, Mozoghy, ha azt mondod, magam is elhiszem, hogy valóban igen csábosan nézett rám. Majd elválik ma este a francia színielőadáson.</w:t>
      </w:r>
    </w:p>
    <w:p>
      <w:pPr>
        <w:pStyle w:val="Normal"/>
        <w:widowControl/>
        <w:rPr/>
      </w:pPr>
      <w:r>
        <w:rPr/>
        <w:t>S miután kicsinosították szerény személyüket, ez a két ártalmatlan ifjú dalia fölmegy vacso</w:t>
        <w:softHyphen/>
        <w:t>rázni.</w:t>
      </w:r>
    </w:p>
    <w:p>
      <w:pPr>
        <w:pStyle w:val="Normal"/>
        <w:widowControl/>
        <w:rPr/>
      </w:pPr>
      <w:r>
        <w:rPr/>
      </w:r>
    </w:p>
    <w:p>
      <w:pPr>
        <w:pStyle w:val="Heading1"/>
        <w:keepNext w:val="false"/>
        <w:rPr/>
      </w:pPr>
      <w:r>
        <w:rPr>
          <w:sz w:val="24"/>
        </w:rPr>
        <w:t>NEGYVENEDIK FEJEZET</w:t>
        <w:br/>
      </w:r>
      <w:r>
        <w:rPr>
          <w:b w:val="false"/>
          <w:i/>
          <w:sz w:val="24"/>
        </w:rPr>
        <w:t>A KLUB-SZNOBOK</w:t>
      </w:r>
    </w:p>
    <w:p>
      <w:pPr>
        <w:pStyle w:val="Heading2"/>
        <w:rPr/>
      </w:pPr>
      <w:r>
        <w:rPr/>
        <w:t>IV</w:t>
      </w:r>
    </w:p>
    <w:p>
      <w:pPr>
        <w:pStyle w:val="Normal"/>
        <w:widowControl/>
        <w:rPr/>
      </w:pPr>
      <w:r>
        <w:rPr/>
        <w:t>AZ A KÉTFAJTA fiatalember, akit a legutóbbi fejezetben az Izeghy és a Mozoghy hetyke nevével tiszteltem, úgy gondolom, szép számmal található a klubokban. Izeghy és Mozoghy mindketten semmittevők. A középosztályból származnak. Nagyon valószínű, hogy egyikük azt hiteti el magáról, hogy ügyvéd, a másik pedig, hogy szép lakosztálya van a Piccadilly tájékán. Afféle másodosztályú dandyk: nem tudják utánozni a viselkedésnek azt a fenséges kifejezéstelenségét és azt a csodálatos üres ostobaságot, amely annyira megkülönbözteti e faj nemesi és magas származású méltóságait, de ők is csaknem olyan gyarló életet folytatnak (még ha csak a példa miatt is), és személy szerint éppolyan mihasznák. Nem akarok égi</w:t>
        <w:softHyphen/>
        <w:t>háborút szítani, s azt ezeknek a kis Pall Mall-pillangóknak a fejére zúdítani. Nemigen követnek el nyilvános botrányt vagy egyéni szertelenségeket. Nem költenek ezer fontot gyémántfülbevalóra egy operai táncosnőnek, ahogy Tarquin lord teheti; egyikük sem nyit csapszéket, s nem robbantja fel a játékklub bankját, mint az ifjú Martingale gróf. Vannak jó vonásaik, szíves érzéseik, és becsületesen viselkednek pénzdolgokban - csak hát városszerte olyan másodrangú élvezeteket hajhásznak, és emberi jellemvonásaikban ők s a hozzájuk hasonszőrűek olyan mélységesen hitványak, önelégültek és meghökkentőek, hogy nem szabad kimaradniuk egy sznobokkal foglalkozó munkából.</w:t>
      </w:r>
    </w:p>
    <w:p>
      <w:pPr>
        <w:pStyle w:val="Normal"/>
        <w:widowControl/>
        <w:rPr/>
      </w:pPr>
      <w:r>
        <w:rPr/>
        <w:t xml:space="preserve">Izeghy külföldön is járt, és nagy garral hirdeti, hogy a német grófnők és az olasz hercegnők körében, akikkel a </w:t>
      </w:r>
      <w:r>
        <w:rPr>
          <w:i/>
        </w:rPr>
        <w:t>table-d’hôte</w:t>
      </w:r>
      <w:r>
        <w:rPr/>
        <w:t xml:space="preserve">-ok során találkozott, szédítően fergeteges sikert aratott. Szobáit körös-körbe aggatta színésznők és balett-táncosnők képeivel. A délelőttöt finom háziköntösében tölti, illatosító pasztillákat éget, és </w:t>
      </w:r>
      <w:r>
        <w:rPr>
          <w:i/>
        </w:rPr>
        <w:t>Don Juan</w:t>
      </w:r>
      <w:r>
        <w:rPr/>
        <w:t xml:space="preserve">t meg francia regényeket olvas (mellesleg: a </w:t>
      </w:r>
      <w:r>
        <w:rPr>
          <w:i/>
        </w:rPr>
        <w:t>Don Juan</w:t>
      </w:r>
      <w:r>
        <w:rPr/>
        <w:t xml:space="preserve"> szerzőjének élete, ahogy önmaga számot ad róla, egy sznob életének szolgált mintaképül). Garasos francia női képei vannak, epedő szemekkel, dominóba öltözve - gitárok, gondolák és így tovább -, s még történeteket is mesél róluk.</w:t>
      </w:r>
    </w:p>
    <w:p>
      <w:pPr>
        <w:pStyle w:val="Normal"/>
        <w:widowControl/>
        <w:rPr/>
      </w:pPr>
      <w:r>
        <w:rPr/>
        <w:t xml:space="preserve">- Ez rossz kép - mondja -, tudom, de megvan az okom, hogy kedvelem. Emlékeztet valakire... valakire, akit más égtáj alatt ismertem meg. Hallottál már Monte Pulciano hercegnőről? Riminiben ismertem meg. Drága, drága Francesca! Ezt a szőke hajú, élénk szemű teremtést a paradicsommadárban és a török ingben, kis papagájjal az ujján, biztos vagyok benne, hogy... hogy valakitől kaptam, akit talán te nem ismersz, de ismerik Münchenben, Mozoghy fiam, mindenki ismeri Ottilia de Eulenschreckenstein grófnőt. Istenemre, uram, micsoda szép teremtés volt, amikor 44-ben táncoltam vele Attila bajor herceg születésnapján. Carloman gróf volt a vizavink, és Pepin herceg járta a kontraráncot. Egy tubarózsa volt a drágaságom csokrában. Mozoghy, </w:t>
      </w:r>
      <w:r>
        <w:rPr>
          <w:i/>
        </w:rPr>
        <w:t>még ma is őrzöm</w:t>
      </w:r>
      <w:r>
        <w:rPr/>
        <w:t>. - Arca fájdalmas és titokzatos kifejezést ölt, fejét pedig beletemeti a kerevet párnájába, mint aki elmerült a szenvedélyes visszaemlékezés örvényében.</w:t>
      </w:r>
    </w:p>
    <w:p>
      <w:pPr>
        <w:pStyle w:val="Normal"/>
        <w:widowControl/>
        <w:rPr/>
      </w:pPr>
      <w:r>
        <w:rPr/>
        <w:t>Tavaly nem kis feltűnést keltett azzal, hogy az asztalán egy szattyánbőr miniatűr-ládika volt, mely aranykulcsra járt, a kulcsot pedig mindig a nyakában hordta, s erre egy kígyó - az örökkévalóság jelképe - volt rávésve, M-betűvel a közepén. Néha ráhelyezte ezt kis szattyán</w:t>
        <w:softHyphen/>
        <w:t>bőr írótáblájára: mintha valami oltáron volna - általában virágokkal is ékesítette -, fel-felkelt és megcsókolta bármilyen beszélgetés kellős közepén. Hálószobájából is ki-kiszólt az inasá</w:t>
        <w:softHyphen/>
        <w:t>nak: „Brugho, hozza be a ládikát!”</w:t>
      </w:r>
    </w:p>
    <w:p>
      <w:pPr>
        <w:pStyle w:val="Normal"/>
        <w:widowControl/>
        <w:rPr/>
      </w:pPr>
      <w:r>
        <w:rPr/>
        <w:t>- Nem tudom, hogy ki lehet - hajtogatta Mozoghy. - Ki tud eligazodni ennek a fickónak a csel</w:t>
        <w:softHyphen/>
        <w:t>szövényein! Desborough Izeghy, uram, a szenvedély rabszolgája. Gondolom, hallotta annak az olasz hercegnőnek a történetét, akit a Szent Borbála kolostorba zártak Riminiben - nem mesélte önnek? Akkor nekem sincs jogom, hogy beszéljek róla. Hát arról a grófnőről, aki miatt csaknem párbajba keveredett Witikind bajor herceggel? Talán még a gyönyörű pentonville-i lányról sem hallott, egy igen tiszteletre méltó nonkonformista lelkész lányáról. Megszakadt a szíve, amikor rájött, hogy Izeghy jegyben jár (egy előkelő családbéli igen bájos teremtéssel, akiről később kiderült, hogy megcsalta barátunkat), s most Hanwellben ápolják.</w:t>
      </w:r>
    </w:p>
    <w:p>
      <w:pPr>
        <w:pStyle w:val="Normal"/>
        <w:widowControl/>
        <w:rPr/>
      </w:pPr>
      <w:r>
        <w:rPr/>
        <w:t>Mozoghynak barátjába vetett hite eszeveszett imádássá emelkedik.</w:t>
      </w:r>
    </w:p>
    <w:p>
      <w:pPr>
        <w:pStyle w:val="Normal"/>
        <w:widowControl/>
        <w:rPr/>
      </w:pPr>
      <w:r>
        <w:rPr/>
        <w:t xml:space="preserve">- Micsoda lángelme, s ha még hivatásának is szentelné magát! - súgja nekem. - Bármi lehetne belőle, uram, csak hát a szenvedélyei... Költeményei a legszárnyalóbbak, amiket valaha is olvasott az ember. Megírta a </w:t>
      </w:r>
      <w:r>
        <w:rPr>
          <w:i/>
        </w:rPr>
        <w:t>Don Juan</w:t>
      </w:r>
      <w:r>
        <w:rPr/>
        <w:t xml:space="preserve"> folytatását a saját kalandjai alapján. Olvasta már Maryhez írott sorait? Byronnál is fenségesebb, uram... Byronnál is fenségesebb.</w:t>
      </w:r>
    </w:p>
    <w:p>
      <w:pPr>
        <w:pStyle w:val="Normal"/>
        <w:widowControl/>
        <w:rPr/>
      </w:pPr>
      <w:r>
        <w:rPr/>
        <w:t>Nagyon jólesett ezt ilyen szakavatott kritikustól hallani, mint Mozoghy, mert szó, ami szó, én magam költöttem a verset a derék Izeghy részére egy napon, amikor szobájában találtam gondolatokba merülten valami igen koszos, ódivatú album fölött, melybe egy árva szót sem írt még.</w:t>
      </w:r>
    </w:p>
    <w:p>
      <w:pPr>
        <w:pStyle w:val="Normal"/>
        <w:widowControl/>
        <w:rPr/>
      </w:pPr>
      <w:r>
        <w:rPr/>
        <w:t>- Nem megy - mondja. - Néha egész strófákat tudok írni, ma pedig egy sort sem. Ó, Snob, micsoda alkalom! Egy ilyen isteni teremtés! Megkért, hogy írjak verset az emlékkönyvébe, de nem megy.</w:t>
      </w:r>
    </w:p>
    <w:p>
      <w:pPr>
        <w:pStyle w:val="Normal"/>
        <w:widowControl/>
        <w:rPr/>
      </w:pPr>
      <w:r>
        <w:rPr/>
        <w:t>- Gazdag? - érdeklődöm. - Azt hittem, ön sosem akar házasodni, hacsak nem egy örökös</w:t>
        <w:softHyphen/>
        <w:t>nővel.</w:t>
      </w:r>
    </w:p>
    <w:p>
      <w:pPr>
        <w:pStyle w:val="Normal"/>
        <w:widowControl/>
        <w:rPr/>
      </w:pPr>
      <w:r>
        <w:rPr/>
        <w:t>- Ó, Snob! Ő a legtökéletesebb teremtés, és előkelő rokonsággal rendelkezik! S egy sort sem tudok kinyögni.</w:t>
      </w:r>
    </w:p>
    <w:p>
      <w:pPr>
        <w:pStyle w:val="Normal"/>
        <w:widowControl/>
        <w:rPr/>
      </w:pPr>
      <w:r>
        <w:rPr/>
        <w:t>- Hogyan parancsolja? - érdeklődöm. - Forrón, cukorral?</w:t>
      </w:r>
    </w:p>
    <w:p>
      <w:pPr>
        <w:pStyle w:val="Normal"/>
        <w:widowControl/>
        <w:rPr/>
      </w:pPr>
      <w:r>
        <w:rPr/>
        <w:t>- Nem, nem! Ön a legszentebb érzéseket tapodja, Snob! Valami vadat és szelídet akarok - mint Byron. El akarom mondani neki, hogy a báltermek forgatagában meg miegymás, tudja... csak rá gondolok, tudja... hogy megvetem a világot, és megcsömörlöttem tőle, tudja, meg... valamit egy gazelláról, meg bülbülről, tudja.</w:t>
      </w:r>
    </w:p>
    <w:p>
      <w:pPr>
        <w:pStyle w:val="Normal"/>
        <w:widowControl/>
        <w:rPr/>
      </w:pPr>
      <w:r>
        <w:rPr/>
        <w:t>- És egy jatagánnal bevégezni - jegyezte meg e sorok írója, és kezdtük is:</w:t>
      </w:r>
    </w:p>
    <w:p>
      <w:pPr>
        <w:pStyle w:val="Vers"/>
        <w:rPr/>
      </w:pPr>
      <w:r>
        <w:rPr/>
        <w:t>MARYHEZ</w:t>
      </w:r>
    </w:p>
    <w:p>
      <w:pPr>
        <w:pStyle w:val="Vers"/>
        <w:rPr/>
      </w:pPr>
      <w:r>
        <w:rPr/>
        <w:t>A csődületben én vagyok</w:t>
        <w:br/>
        <w:t>   A legszebb női álom;</w:t>
        <w:br/>
        <w:t>A kacajom zeng és csacsog</w:t>
        <w:br/>
        <w:t>   Az esten és a bálon.</w:t>
        <w:br/>
        <w:t>Mosolyg az ajkam és nevet,</w:t>
        <w:br/>
        <w:t>   Ha emberekre nézek;</w:t>
        <w:br/>
        <w:t>De lelket, szívet, könnyeket</w:t>
        <w:br/>
        <w:t>   Csak néked küldök, néked!</w:t>
      </w:r>
    </w:p>
    <w:p>
      <w:pPr>
        <w:pStyle w:val="Normal"/>
        <w:widowControl/>
        <w:rPr/>
      </w:pPr>
      <w:r>
        <w:rPr/>
        <w:t xml:space="preserve">- </w:t>
      </w:r>
      <w:r>
        <w:rPr>
          <w:i/>
        </w:rPr>
        <w:t>Ezt</w:t>
      </w:r>
      <w:r>
        <w:rPr/>
        <w:t xml:space="preserve"> szépnek találja, Izeghy? - kérdem. - Kijelentem, hogy engem csaknem sírásra fakasztott.</w:t>
      </w:r>
    </w:p>
    <w:p>
      <w:pPr>
        <w:pStyle w:val="Normal"/>
        <w:widowControl/>
        <w:rPr/>
      </w:pPr>
      <w:r>
        <w:rPr/>
        <w:t xml:space="preserve">- Most, azt hiszem - mondja Izeghy -, szóljunk arról, hogy az egész világ a lábam előtt hever... tegyük féltékennyé, tudja, meg miegymás, és hogy... hogy készülök </w:t>
      </w:r>
      <w:r>
        <w:rPr>
          <w:i/>
        </w:rPr>
        <w:t>elutazni</w:t>
      </w:r>
      <w:r>
        <w:rPr/>
        <w:t>, tudja. Ez talán majd megdolgozza az érzéseit.</w:t>
      </w:r>
    </w:p>
    <w:p>
      <w:pPr>
        <w:pStyle w:val="Normal"/>
        <w:keepNext w:val="true"/>
        <w:widowControl/>
        <w:rPr/>
      </w:pPr>
      <w:r>
        <w:rPr/>
        <w:t xml:space="preserve">Így aztán </w:t>
      </w:r>
      <w:r>
        <w:rPr>
          <w:i/>
        </w:rPr>
        <w:t>Mi</w:t>
      </w:r>
      <w:r>
        <w:rPr/>
        <w:t xml:space="preserve"> (ahogy ez a nyomorult felfújt mondta) újra hozzákezdtünk:</w:t>
      </w:r>
    </w:p>
    <w:p>
      <w:pPr>
        <w:pStyle w:val="Vers"/>
        <w:rPr/>
      </w:pPr>
      <w:r>
        <w:rPr/>
        <w:t>Mind csúsznak-másznak most körém</w:t>
        <w:br/>
        <w:t>   Az ifjak és a vének,</w:t>
        <w:br/>
        <w:t>A szívüket nyújtják felém</w:t>
        <w:br/>
        <w:t>   Aranyomért a szépek.</w:t>
        <w:br/>
        <w:t>Üldöznek - ámde elrugám</w:t>
        <w:br/>
        <w:t>   A csúszó szolganépet,</w:t>
        <w:br/>
        <w:t>Mert hűn szeretve én csupán</w:t>
        <w:br/>
        <w:t>   Téged kereslek, téged.</w:t>
      </w:r>
    </w:p>
    <w:p>
      <w:pPr>
        <w:pStyle w:val="Normal"/>
        <w:widowControl/>
        <w:rPr/>
      </w:pPr>
      <w:r>
        <w:rPr/>
        <w:t>- Most áttérünk az utazásra, Izeghy fiam! - És hozzákezdtem, érzéstől elfúló hangon:</w:t>
      </w:r>
    </w:p>
    <w:p>
      <w:pPr>
        <w:pStyle w:val="Vers"/>
        <w:rPr/>
      </w:pPr>
      <w:r>
        <w:rPr/>
        <w:t>Szívem nem ismer nyugtot - el!</w:t>
        <w:br/>
        <w:t>   Tőled gyúlt fel a vágyam;</w:t>
        <w:br/>
        <w:t>Titkom keblembe sírra lel,</w:t>
        <w:br/>
        <w:t>   Égek hát, hogy kitárjam;</w:t>
        <w:br/>
        <w:t>A szenvedelmet nem bírom...</w:t>
      </w:r>
    </w:p>
    <w:p>
      <w:pPr>
        <w:pStyle w:val="Normal"/>
        <w:widowControl/>
        <w:rPr/>
      </w:pPr>
      <w:r>
        <w:rPr/>
        <w:t>- Ide figyeljen, Snob! - szakította itt félbe Izeghy a felajzott bárdot (épp amikor négy olyan megrázó sorba akartam kitörni, melyek hisztériába kergettek volna mindenkit). - Ide figyel</w:t>
        <w:softHyphen/>
        <w:t>jen... hm... nem szólhatna arról, hogy én... katona voltam, és veszedelem fenyegeti az életem?</w:t>
      </w:r>
    </w:p>
    <w:p>
      <w:pPr>
        <w:pStyle w:val="Normal"/>
        <w:widowControl/>
        <w:rPr/>
      </w:pPr>
      <w:r>
        <w:rPr/>
        <w:t>- Maga katona? Veszedelem fenyegeti az életét? Mi az ördögöt akar ezzel?</w:t>
      </w:r>
    </w:p>
    <w:p>
      <w:pPr>
        <w:pStyle w:val="Normal"/>
        <w:widowControl/>
        <w:rPr/>
      </w:pPr>
      <w:r>
        <w:rPr/>
        <w:t>- Hát - mondta Izeghy alaposan elvörösödve -, azt mondtam neki, hogy indulok... az... ecuadori... hadjáratba.</w:t>
      </w:r>
    </w:p>
    <w:p>
      <w:pPr>
        <w:pStyle w:val="Normal"/>
        <w:widowControl/>
        <w:rPr/>
      </w:pPr>
      <w:r>
        <w:rPr/>
        <w:t>- Maga gyalázatos széltoló-csemete!! - kiáltottam. - Fejezze be maga a verset! - És be is fejezte, teljesen kizökkentve a mértékből, s az egész klubban eldicsekedett a művel, mint a saját alkotásával.</w:t>
      </w:r>
    </w:p>
    <w:p>
      <w:pPr>
        <w:pStyle w:val="Normal"/>
        <w:widowControl/>
        <w:rPr/>
      </w:pPr>
      <w:r>
        <w:rPr/>
        <w:t>A szegény Mozoghy vakon hitt barátja lángelméjében, mígnem a múlt hét valamelyik napján vigyorgó ábrázattal állított be a klubba, és így szólt:</w:t>
      </w:r>
    </w:p>
    <w:p>
      <w:pPr>
        <w:pStyle w:val="Normal"/>
        <w:widowControl/>
        <w:rPr/>
      </w:pPr>
      <w:r>
        <w:rPr/>
        <w:t>- Ó, Snob, micsoda fölfedezést tettem! Amikor ma korcsolyázni megyek, kit látok, mint Izeghyt, amint azzal a ragyogó nővel sétál, azzal az előkelő családbeli és elképesztően vagyo</w:t>
        <w:softHyphen/>
        <w:t>nos hölggyel, Maryvel, tudja, akiről azokat a gyönyörű verseit írta. Őnagysága negyvenöt éves. Vörös hajú. Olyan az orra, mint egy szivattyúkar. Az apja azzal szerezte a vagyonát, hogy lacikonyhát vezet - Izeghy pedig a jövő héten egybekél a hölggyel.</w:t>
      </w:r>
    </w:p>
    <w:p>
      <w:pPr>
        <w:pStyle w:val="Normal"/>
        <w:widowControl/>
        <w:rPr/>
      </w:pPr>
      <w:r>
        <w:rPr/>
        <w:t xml:space="preserve">- Annál jobb, Mozoghy, ifjú barátom! - kiáltottam. - Javára válik az asszonynépnek, ha ez a veszedelmes kandúr abbahagyja a szívdöglesztést, ez a Kékszakáll felhagy üzelmeivel. Vagy jobb inkább neki magának. Mert egyetlen szó sem volt igaz egyik csodálatos szerelmi történetéből sem, melyeket maga be szokott venni tőle, senkit sem ölt búbánat, kivéve Izeghyt saját magát, akinek érzései most a lacikonyha körül összpontosulnak. </w:t>
      </w:r>
      <w:r>
        <w:rPr>
          <w:i/>
        </w:rPr>
        <w:t>Vannak</w:t>
      </w:r>
      <w:r>
        <w:rPr/>
        <w:t xml:space="preserve"> emberek Mozoghy úr, akik nagyban űzik ezeket a dolgokat, és a világban is előkelő rangot birtokolnak. De ezek nem nevetség tárgyai, s bár bizonnyal sznobok, még gazemberek is hozzá. Az ő ügyük magasabb bíróság elé tartozik.</w:t>
      </w:r>
    </w:p>
    <w:p>
      <w:pPr>
        <w:pStyle w:val="Normal"/>
        <w:widowControl/>
        <w:rPr/>
      </w:pPr>
      <w:r>
        <w:rPr/>
      </w:r>
    </w:p>
    <w:p>
      <w:pPr>
        <w:pStyle w:val="Heading1"/>
        <w:keepNext w:val="false"/>
        <w:rPr/>
      </w:pPr>
      <w:r>
        <w:rPr>
          <w:sz w:val="24"/>
        </w:rPr>
        <w:t>NEGYVENEGYEDIK FEJEZET</w:t>
        <w:br/>
      </w:r>
      <w:r>
        <w:rPr>
          <w:b w:val="false"/>
          <w:i/>
          <w:sz w:val="24"/>
        </w:rPr>
        <w:t>A KLUB-SZNOBOK</w:t>
      </w:r>
    </w:p>
    <w:p>
      <w:pPr>
        <w:pStyle w:val="Heading2"/>
        <w:rPr/>
      </w:pPr>
      <w:r>
        <w:rPr/>
        <w:t>V</w:t>
      </w:r>
    </w:p>
    <w:p>
      <w:pPr>
        <w:pStyle w:val="Normal"/>
        <w:widowControl/>
        <w:rPr/>
      </w:pPr>
      <w:r>
        <w:rPr/>
        <w:t>BACCHUS az az istenség, aki iránt Mozoghy megkülönböztetett hódolattal viseltetik. - Adj bort, fiam - mondja barátjának, Izeghynek, aki épp egy bájos nőről csacsog; és feltartja rózsaszínű folyadékkal telt poharát, gondterhelten rápislant, beleszürcsöl, aztán cuppant, eltöpreng felette, mintha ő volna a legnagyobb szakértő.</w:t>
      </w:r>
    </w:p>
    <w:p>
      <w:pPr>
        <w:pStyle w:val="Normal"/>
        <w:widowControl/>
        <w:rPr/>
      </w:pPr>
      <w:r>
        <w:rPr/>
        <w:t>Különösen az ifjúság körében figyeltem meg ezt a buzgó borkontárkodást. Snoblingék a kollégiumból, Kotzáék katonáéktól, Libutsyék a középiskolából - klubunk megannyi ékessége - gyakran hallhatók, amint borügyekről szólván elemükben vannak. - Ez a palack dugóízű - mondja Snobling, Turpish úr pedig, az italospincér, miután elvitte, máris visszatér ugyanazzal a borral egy más kancsóban, melyről aztán az ifjú kontár kijelenti, hogy nagyszerű. - Pokolba a pezsgővel - mondja Kotza. - Csak lányoknak és gyerekeknek való. Adjon világos sherryt a vacsorához, és a huszonhármas bordóimat utána. - Hát mi az a portói? - kérdi Libutsy. - Utálatos, sűrű, édes kotyvalék. Hol van az a száraz óbor, amit azelőtt kapott az ember? - Tavalyig Kotza gyenge söröcskéket iszogatott doktor Shuhogh-nál, Libutsy pedig valami westminsteri csapszékben szokta beszerezni száraz oportóiját - míg csak el nem hagyta ezt a nevelőintézetet 1844-ben.</w:t>
      </w:r>
    </w:p>
    <w:p>
      <w:pPr>
        <w:pStyle w:val="Normal"/>
        <w:widowControl/>
        <w:rPr/>
      </w:pPr>
      <w:r>
        <w:rPr/>
        <w:t>Mindenkinek, aki látott már harminc évvel ezelőtti karikatúrákat, emlékeznie kell, milyen gyakran mutattak be rajzolók borvirágos orrokat, ragyás képeket és egyéb Bardolph-szerű arcvonásokat. Mennyivel ritkábbak ezek manapság (a természetben és következésképp a rajzokon is), mint a régi szép időkben; de még ma is akadnak klubbeli ifjaink között olyan legények, akik jeleskednek a tivornyákon, és akiknek beteges és sárga arcát legnagyobbrészt azok a jelek ékesítik, melyeket - azt mondják - a Rowland-féle Kalydor tüntet el. - Múlt éjjel úgy berúgtam, öregem! - mondja Hopkins Tomkinsnak (nyájas nyíltszavúsággal). - Elmon</w:t>
        <w:softHyphen/>
        <w:t>dom, mit műveltünk. Jack Herringnél reggeliztünk tizenkettőkor, és pálinkával, szódavízzel meg bagózással folytattuk négyig, aztán egy órára kitámolyogtunk a Parkba, utána megebé</w:t>
        <w:softHyphen/>
        <w:t>deltünk, és forralt bordóit vedeltünk a félárú színházi előadásig, azután egy órára bekuk</w:t>
        <w:softHyphen/>
        <w:t xml:space="preserve">kantottunk a Haymarketre, innen visszamentünk a klubba, és pecsenyét meg whisky-puncsot fogyasztottunk, míg teljesen el nem áztunk. Hé, pincér! Hozzon csak egy pohár cherry-brandyt! - A klubpincérek - ezek a legudvariasabbak, legszívélyesebbek és legtürelmesebbek az emberek között - belepusztulnak ezeknek a kegyetlen ifjú borisszáknak a zargatásaiba. De ha az olvasó teljes képet óhajt látni színpadon ezeknek az ifjú legényeknek a fajtájáról, ajánlanám, hogy nézze meg a </w:t>
      </w:r>
      <w:r>
        <w:rPr>
          <w:i/>
        </w:rPr>
        <w:t>Londoni merészség</w:t>
      </w:r>
      <w:r>
        <w:rPr/>
        <w:t xml:space="preserve"> című szellemes vígjátékot, amelynek szeretni való hősei nemcsak mint részegeskedők és hajnali korhelyek lépnek színre, hanem száz más káprázatos csaló, hazug és velejéig züllött jellemvonást is bemutatnak, úgyhogy a néző egész épületes dolgok tanúja lehet.</w:t>
      </w:r>
    </w:p>
    <w:p>
      <w:pPr>
        <w:pStyle w:val="Normal"/>
        <w:widowControl/>
        <w:rPr/>
      </w:pPr>
      <w:r>
        <w:rPr/>
        <w:t>Mennyire elüt ezeknek a kicsapongó ifjaknak a viselkedésétől barátom, Pempoe úr tisztes magatartása, aki ezt mondja Lincknek, a klub főpincérének:</w:t>
      </w:r>
    </w:p>
    <w:p>
      <w:pPr>
        <w:pStyle w:val="Normal"/>
        <w:widowControl/>
        <w:rPr/>
      </w:pPr>
      <w:r>
        <w:rPr>
          <w:i/>
        </w:rPr>
        <w:t>Pempoe:</w:t>
      </w:r>
      <w:r>
        <w:rPr/>
        <w:t xml:space="preserve"> Linck, azt hiszem, korán vacsorázom. Van valami hideg vadas a konyhán?</w:t>
      </w:r>
    </w:p>
    <w:p>
      <w:pPr>
        <w:pStyle w:val="Normal"/>
        <w:widowControl/>
        <w:rPr/>
      </w:pPr>
      <w:r>
        <w:rPr>
          <w:i/>
        </w:rPr>
        <w:t>Linck:</w:t>
      </w:r>
      <w:r>
        <w:rPr/>
        <w:t xml:space="preserve"> Van, uram, vadpástétom; van, uram, hideg fajd; van, uram, hideg fácán; van, uram, hideg páva; van, uram, hideg hattyú; van, uram, hideg strucc; stb., stb. (a helyzetnek meg</w:t>
        <w:softHyphen/>
        <w:t>felelően).</w:t>
      </w:r>
    </w:p>
    <w:p>
      <w:pPr>
        <w:pStyle w:val="Normal"/>
        <w:widowControl/>
        <w:rPr/>
      </w:pPr>
      <w:r>
        <w:rPr>
          <w:i/>
        </w:rPr>
        <w:t>Pempoe:</w:t>
      </w:r>
      <w:r>
        <w:rPr/>
        <w:t xml:space="preserve"> Hm! Melyik a legjobb vörös boruk most, Linck? Kimérve, persze.</w:t>
      </w:r>
    </w:p>
    <w:p>
      <w:pPr>
        <w:pStyle w:val="Normal"/>
        <w:widowControl/>
        <w:rPr/>
      </w:pPr>
      <w:r>
        <w:rPr>
          <w:i/>
        </w:rPr>
        <w:t>Linck:</w:t>
      </w:r>
      <w:r>
        <w:rPr/>
        <w:t xml:space="preserve"> Van, uram, Pallack és Demijohn-féle Lafitte; van, uram, Fuy és Feneh-féle St. Julien; a Sheproe-féle Leoville-t rendkívül zamatosnak tartják; én pedig azt hiszem, önnek leginkább a Shoher-féle Château-Margaux felelne meg.</w:t>
      </w:r>
    </w:p>
    <w:p>
      <w:pPr>
        <w:pStyle w:val="Normal"/>
        <w:widowControl/>
        <w:rPr/>
      </w:pPr>
      <w:r>
        <w:rPr>
          <w:i/>
        </w:rPr>
        <w:t>Pempoe:</w:t>
      </w:r>
      <w:r>
        <w:rPr/>
        <w:t xml:space="preserve"> Hm-hm! Nos, hozzon egy serclit meg egy pohár sört. Most csak </w:t>
      </w:r>
      <w:r>
        <w:rPr>
          <w:i/>
        </w:rPr>
        <w:t>zónát</w:t>
      </w:r>
      <w:r>
        <w:rPr/>
        <w:t xml:space="preserve"> eszem, Linck.</w:t>
      </w:r>
    </w:p>
    <w:p>
      <w:pPr>
        <w:pStyle w:val="Normal"/>
        <w:widowControl/>
        <w:rPr/>
      </w:pPr>
      <w:r>
        <w:rPr/>
        <w:t>Zree kapitány egy másik fajta klub-kullancs. Itt láthatják az egész klubot, amint Zree kapitány ürüszelete körül zsivajog.</w:t>
      </w:r>
    </w:p>
    <w:p>
      <w:pPr>
        <w:pStyle w:val="Normal"/>
        <w:widowControl/>
        <w:rPr/>
      </w:pPr>
      <w:r>
        <w:rPr/>
        <w:t>- Nézze meg, uram! Ez meg van sütve, uram? Szagolja csak meg! Szabad ilyen húst egy úriember elé tálalni? - harsogja a főpincérnek, aki remegve áll előtte, és hiába hajtogatja, hogy Tullocky püspök épp az imént három szeletet evett ugyanebből a pecsenyéből. Ahány pincér csak van a klubban, mind ott nyüzsög a kapitány ürüszelete körül. Az meg rettenetes átkokat harsog Johnra, mert nem hozza a savanyút, félelmetes szitkokkal illeti Thomast, mert még nincs itt a Harvey-mártással; Péter a vizeskancsóval átbukik Jeamesen, aki épp „a csillogó kenyérszelencét” hozza. Mihelyt Zree belép a helyiségbe (ilyen az egyéniség ereje), minden asztalt sorsára hagynak, minden úr úgy vacsorázik, ahogy tud, és azok a tagbaszakadt fel</w:t>
        <w:softHyphen/>
        <w:t>szolgálók mind rémületbe esnek.</w:t>
      </w:r>
    </w:p>
    <w:p>
      <w:pPr>
        <w:pStyle w:val="Normal"/>
        <w:widowControl/>
        <w:rPr/>
      </w:pPr>
      <w:r>
        <w:rPr/>
        <w:t>A kapitány megtalálja a számítását. Szitkozódik - következésképp jobb kiszolgálásban részesül. Tíz csicskása van a klubban, akik hanyatt-homlok rohannak, hogy teljesítsék parancsait.</w:t>
      </w:r>
    </w:p>
    <w:p>
      <w:pPr>
        <w:pStyle w:val="Normal"/>
        <w:widowControl/>
        <w:rPr/>
      </w:pPr>
      <w:r>
        <w:rPr/>
        <w:t>A szegény Zree-nét és a gyerekeket ezalatt valahol egy sivár lakásban egy árva lány szolgálja ki, fapapucsban.</w:t>
      </w:r>
    </w:p>
    <w:p>
      <w:pPr>
        <w:pStyle w:val="Normal"/>
        <w:widowControl/>
        <w:rPr/>
      </w:pPr>
      <w:r>
        <w:rPr/>
      </w:r>
    </w:p>
    <w:p>
      <w:pPr>
        <w:pStyle w:val="Heading1"/>
        <w:keepNext w:val="false"/>
        <w:rPr/>
      </w:pPr>
      <w:r>
        <w:rPr>
          <w:sz w:val="24"/>
        </w:rPr>
        <w:t>NEGYVENKETTEDIK FEJEZET</w:t>
        <w:br/>
      </w:r>
      <w:r>
        <w:rPr>
          <w:b w:val="false"/>
          <w:i/>
          <w:sz w:val="24"/>
        </w:rPr>
        <w:t>A KLUB-SZNOBOK</w:t>
      </w:r>
    </w:p>
    <w:p>
      <w:pPr>
        <w:pStyle w:val="Heading2"/>
        <w:rPr/>
      </w:pPr>
      <w:r>
        <w:rPr/>
        <w:t>VI</w:t>
      </w:r>
    </w:p>
    <w:p>
      <w:pPr>
        <w:pStyle w:val="Normal"/>
        <w:widowControl/>
        <w:rPr/>
      </w:pPr>
      <w:r>
        <w:rPr/>
        <w:t>ELMESÉLEM most Jacques Hordow szívfacsaró történetét, mely bízvást kiváltja majd minden jó nevelésű angol hölgy rokonszenvét. A klub gyönyöreiről szó esett már: vessünk most egy pillantást ezeknek az intézményeknek a veszélyeire, és e célból össze kell hogy ismertessem önöket ifjú barátommal, Jacques Hordow-val.</w:t>
      </w:r>
    </w:p>
    <w:p>
      <w:pPr>
        <w:pStyle w:val="Normal"/>
        <w:widowControl/>
        <w:rPr/>
      </w:pPr>
      <w:r>
        <w:rPr/>
        <w:t>Tisztelt barátnőmnek, Perkinsné asszonynak a házibálján történt, hogy bemutattak ennek az úrnak és bájos feleségének. Amikor magam előtt láttam egy fiatal teremtést fehér ruhában, fehér selyemcipellőben, csaknem egy méter széles rózsaszín szalaggal, amely villódzott, amint lejtette a polkát Monsieur de Springbocknak, a német diplomatának a karján, zöld koszorúval a fején és a legfeketébb hajjal, mely valaha is a szemem elé került - mondom, amikor magam előtt láttam egy elbájoló fiatal hölgyet, amint kecsesen röppent egy kecses táncra, s ahogy perdült-fordult körbe a teremben, hol teljes arcot, hol háromnegyed arcot, hol profilt mutatván - egyszóval olyan arcot, amely - bármilyen szögből nézte is az ember - csinosnak, rózsásnak és boldognak látszott, nem illetlen kíváncsiságot éreztem (bízom abban, hogy így volt) ennek a kellemes arcnak a tulajdonosa iránt, és megkérdeztem Billegie-t (aki mellettem állt, beszélgetésbe merülve egy ismerőssel), hogy ki a szóban forgó hölgy.</w:t>
      </w:r>
    </w:p>
    <w:p>
      <w:pPr>
        <w:pStyle w:val="Normal"/>
        <w:widowControl/>
        <w:rPr/>
      </w:pPr>
      <w:r>
        <w:rPr/>
        <w:t>- Melyik? - kérdezte Billegie.</w:t>
      </w:r>
    </w:p>
    <w:p>
      <w:pPr>
        <w:pStyle w:val="Normal"/>
        <w:widowControl/>
        <w:rPr/>
      </w:pPr>
      <w:r>
        <w:rPr/>
        <w:t>- Az ott, az a szénfekete szemű - feleltem.</w:t>
      </w:r>
    </w:p>
    <w:p>
      <w:pPr>
        <w:pStyle w:val="Normal"/>
        <w:widowControl/>
        <w:rPr/>
      </w:pPr>
      <w:r>
        <w:rPr/>
        <w:t>- Pszt! - mondja Billegie, az az úriember pedig, akivel beszélgetett, meglehetősen zavart ábrázattal odébbállt.</w:t>
      </w:r>
    </w:p>
    <w:p>
      <w:pPr>
        <w:pStyle w:val="Normal"/>
        <w:widowControl/>
        <w:rPr/>
      </w:pPr>
      <w:r>
        <w:rPr/>
        <w:t xml:space="preserve">Amikor elment, Billegie nevetésre fakadt. - </w:t>
      </w:r>
      <w:r>
        <w:rPr>
          <w:i/>
        </w:rPr>
        <w:t>Szénfekete</w:t>
      </w:r>
      <w:r>
        <w:rPr/>
        <w:t xml:space="preserve"> szemű! - mondta. - Jól eltaláltad. Ez Jacques Hordowné, és az volt a férje, aki épp most ment el. Szénkereskedő, Snob fiam, és semmi kétségem, Perkins úr tűzrevalója is az ő telepéről származik. Lángoló katlanban érzi magát, ha azt hallja, hogy szenet említenek. Ő és a felesége meg az anyja nagyon büszkék Jacques-né családjára; őnagysága Haptack lány volt, Haptack királyi tengerészkapitány lánya. Az az özvegye, az a kövér nő vérvörös puplinban, aki a döntő ütésért hadakozik az öreg Mees úrral a kártyaasztalnál.</w:t>
      </w:r>
    </w:p>
    <w:p>
      <w:pPr>
        <w:pStyle w:val="Normal"/>
        <w:widowControl/>
        <w:rPr/>
      </w:pPr>
      <w:r>
        <w:rPr/>
        <w:t>És valóban így volt. Jacques Hordow-t (akinek a neve bizony százszorta elegánsabb, mint a Haptack név) csinos feleséggel és nemes anyóssal áldotta meg a sors, akikért némelyek irigyelhetik is őt.</w:t>
      </w:r>
    </w:p>
    <w:p>
      <w:pPr>
        <w:pStyle w:val="Normal"/>
        <w:widowControl/>
        <w:rPr/>
      </w:pPr>
      <w:r>
        <w:rPr/>
        <w:t>Röviddel a házasság után az öreg hölgy kegyesen elment és meglátogatta - éppen csak két hétre - Hordow csinos kis házikóját a Kennington Ovalon, s annyira megszerette ezt a helyet, hogy ki sem mozdult onnan ebben a négy esztendőben.</w:t>
      </w:r>
    </w:p>
    <w:p>
      <w:pPr>
        <w:pStyle w:val="Normal"/>
        <w:widowControl/>
        <w:rPr/>
      </w:pPr>
      <w:r>
        <w:rPr/>
        <w:t>Odavitte fiát, Nelson Collingwood Haptackot is, hogy vele lakjon, de ő nincs annyit otthon, mint a mamája, mert bejáró diák a Merchant Taylors’ Schoolban, ahol alapos klasszikus nevelésben részesül.</w:t>
      </w:r>
    </w:p>
    <w:p>
      <w:pPr>
        <w:pStyle w:val="Normal"/>
        <w:widowControl/>
        <w:rPr/>
      </w:pPr>
      <w:r>
        <w:rPr/>
        <w:t>Ha ezek a teremtések - akik oly közeli kapcsolatban állnak a feleségével, s így igazán kedvesek számára - mint Hordow boldogságának kerékkötői jöhetnek számításba: hát hol van az az ember, akinek nincs az életben miről panaszkodnia? Pedig amikor megismertem Hordow urat, senki sem látszott kiegyensúlyozottabbnak, mint ő. Házikója az elegancia és a kényelem mintaképe volt, kitűnően és bőségesen felszerelt asztallal és pincével rendelkezett. Minden csupa élvezet, de semmi hivalkodás. Omnibusz vitte reggelenként munkába, hajó hozta vissza a legboldogabb otthonba, ahol azzal szokta agyonütni a hosszú estéket, hogy divatos regényeket olvasott fel a hölgyeknek, miközben azok dolgoztak; vagy a feleségét kísérte flótán (melyen igen fülbemászóan játszott); vagy a családi kör nyújtotta száz kellemes és ártatlan szórakozás valamelyikébe merült. Haptackné saját kezével alkotott csodálatos gobelinekkel borította el a szalonokat. Jacquesnénak különleges tehetsége volt szalagból és tüllből huzatot készíteni eme díszpárnákra. Bort is tudott házilag kotyvasztani. Jártas volt befőttek és savanyúk elkészítésében. Volt egy emlékkönyve, amelybe az udvarlás ideje alatt Jacques Hordow olyan válogatott aranyköpéseket írt Byron és Moore verseiből, melyek éppen az ő helyzetére is alkalmazhatók voltak, s mindezt szép kereskedelmi kézírással. Volt egy nagy, kézzel írott szakácskönyve - egyszóval minden jó tulajdonság megvolt benne, amely egy erényes és jó nevelésű angol hölgyet jellemez.</w:t>
      </w:r>
    </w:p>
    <w:p>
      <w:pPr>
        <w:pStyle w:val="Normal"/>
        <w:widowControl/>
        <w:rPr/>
      </w:pPr>
      <w:r>
        <w:rPr/>
        <w:t>- Ami pedig Nelson Collingwoodot illeti - mondogatta Jacques nevetve -, nem is tudnánk meglenni nélküle a házban. Ha nem tenné tönkre a kézimunkákat, néhány hónap alatt belefúlnánk a díszpárnákba, s rajta kívül kit tudnánk keríteni, hogy megigya Laura házi készítésű borát? - Az az igazság, hogy azokat a citybeli urakat, akik az Ovalba jöttek vacsorázni, nem lehetett rávenni, hogy igyanak belőle - és ebbéli finnyásságukban, amikor már bizalmas lábon álltam a családdal, bevallom, magam is osztoztam.</w:t>
      </w:r>
    </w:p>
    <w:p>
      <w:pPr>
        <w:pStyle w:val="Normal"/>
        <w:widowControl/>
        <w:rPr/>
      </w:pPr>
      <w:r>
        <w:rPr/>
        <w:t xml:space="preserve">- Pedig, uram, ezt a zöld gyömbért Anglia legdicsőbb hősei közül is megitta egynéhány - erősítgette Haptackné. - Lord Ex tengernagy beleízlelt és megdicsérte, uram, Haptack kapitány hajójának, a </w:t>
      </w:r>
      <w:r>
        <w:rPr>
          <w:i/>
        </w:rPr>
        <w:t>Nabukodonozor 74</w:t>
      </w:r>
      <w:r>
        <w:rPr/>
        <w:t xml:space="preserve">-nek a fedélzetén Algírban, s magával vitt három tucatot a </w:t>
      </w:r>
      <w:r>
        <w:rPr>
          <w:i/>
        </w:rPr>
        <w:t>Vasvilla</w:t>
      </w:r>
      <w:r>
        <w:rPr/>
        <w:t xml:space="preserve"> fregatton, s az ital egy részét a legénységnek osztotta szét, mielőtt neki</w:t>
        <w:softHyphen/>
        <w:t xml:space="preserve">fogott halhatatlan ütközetének Choufleur kapitány </w:t>
      </w:r>
      <w:r>
        <w:rPr>
          <w:i/>
        </w:rPr>
        <w:t>Furibonde</w:t>
      </w:r>
      <w:r>
        <w:rPr/>
        <w:t>-ja ellen a Panama-öbölben.</w:t>
      </w:r>
    </w:p>
    <w:p>
      <w:pPr>
        <w:pStyle w:val="Normal"/>
        <w:widowControl/>
        <w:rPr/>
      </w:pPr>
      <w:r>
        <w:rPr/>
        <w:t>Mindezzel - bár az öreg matróna naponta elmesélte a történetet, valahányszor csak bor került az asztalra - sosem érte el azt, hogy egy csöpptől is megszabaduljanak, és a zöld gyömbér, jóllehet harcra és győzelemre tüzelte a brit tengerészeket, nekünk, a modern idők békés és elfajzott embereinek, nem volt ínyünkre.</w:t>
      </w:r>
    </w:p>
    <w:p>
      <w:pPr>
        <w:pStyle w:val="Normal"/>
        <w:widowControl/>
        <w:rPr/>
      </w:pPr>
      <w:r>
        <w:rPr/>
        <w:t>Még most is látom Jacques-ot, mint amidőn - miután Billegie bemutatott neki - az első látogatásomat tettem nála. Júliusban történt, egy vasárnap délután, amikor Jacques Hordow épp jött a templomból, feleségével az egyik karján és anyósával (vörös selyemszövetben, mint rendszerint) a másikon. Egy siheder vagy kelekótya inas, hogy úgy mondjam, baktatott utánuk, s cipelte a fényes arany imádságoskönyveket - a hölgyek rojtos-sallangos napernyőt viseltek. Haptackné nagy aranyórája, mely a hasára volt csatolva, úgy fénylett ott, mint egy tűzgolyó. Nelson Collingwood a távolban köveket hajigált egy vén gebére a kenningtoni közlegelőn. Ezen a zöldellő helyen találkoztunk - nem is fogom soha elfelejtem Haptacknénak azt a fenséges udvariasságát, amellyel emlékezni méltóztatott, hogy volt szerencséje már látni engem Perkinsnénál, sem azt a megvető pillantást, melyet egy szerencsétlen úriemberre vetett, aki épp valami fölöttébb kesze-kusza beszédet intézett omnibuszkísérők és gyerekdajkák valami tamáskodó gyülekezetéhez, egy hordón állva, amint elhaladtunk mellette.</w:t>
      </w:r>
    </w:p>
    <w:p>
      <w:pPr>
        <w:pStyle w:val="Normal"/>
        <w:widowControl/>
        <w:rPr/>
      </w:pPr>
      <w:r>
        <w:rPr/>
        <w:t>- Nem tehetek róla - mondja -, brit tengerészkapitány özvegye vagyok; arra tanítottak, hogy tiszteljem egyházamat és királyomat, s nem bírom elviselni a radikálisokat vagy nonkonfor</w:t>
        <w:softHyphen/>
        <w:t>mis</w:t>
        <w:softHyphen/>
        <w:t>tákat.</w:t>
      </w:r>
    </w:p>
    <w:p>
      <w:pPr>
        <w:pStyle w:val="Normal"/>
        <w:widowControl/>
        <w:rPr/>
      </w:pPr>
      <w:r>
        <w:rPr/>
        <w:t>Úgy találtam, ezek a fennkölt elvek mélyen megindították Jacques Hordow-t.</w:t>
      </w:r>
    </w:p>
    <w:p>
      <w:pPr>
        <w:pStyle w:val="Normal"/>
        <w:widowControl/>
        <w:rPr/>
      </w:pPr>
      <w:r>
        <w:rPr/>
        <w:t xml:space="preserve">- Billegie - mondta kísérőmnek -, ha nincs jobb elfoglaltságuk, mért ne vacsorázna ön és a barátja az Ovalban? Snob úr, uram, az ürüpecsenye ebben az áldott percben kerül le a nyársról. Laura és Haptackné asszony (ő úgy mondta, hogy </w:t>
      </w:r>
      <w:r>
        <w:rPr>
          <w:i/>
        </w:rPr>
        <w:t>Lauha</w:t>
      </w:r>
      <w:r>
        <w:rPr/>
        <w:t xml:space="preserve"> és Haptackné, de hát én gyűlölöm azokat az embereket, akik megjegyzéseket tesznek effajta kiejtési sajátosságok miatt) igen boldog lesz, ha vendégül láthatja önöket, én pedig szíves fogadtatást ígérhetek, és egy olyan jó pohár portói bort, mint sehol másutt Angliában.</w:t>
      </w:r>
    </w:p>
    <w:p>
      <w:pPr>
        <w:pStyle w:val="Normal"/>
        <w:widowControl/>
        <w:rPr/>
      </w:pPr>
      <w:r>
        <w:rPr/>
        <w:t>„</w:t>
      </w:r>
      <w:r>
        <w:rPr/>
        <w:t>Ez jobb, mint a Szarkofágban vacsorázni” - füstölgök magamban, mert Billegie és én ebben a klubban szándékoztunk falatozni; így hát elfogadtuk a szíves meghívást, melyből aztán később meghitt barátság fakadt.</w:t>
      </w:r>
    </w:p>
    <w:p>
      <w:pPr>
        <w:pStyle w:val="Normal"/>
        <w:widowControl/>
        <w:rPr/>
      </w:pPr>
      <w:r>
        <w:rPr/>
        <w:t xml:space="preserve">Ebben a családban és ebben a házban minden olyan szívderítő, kényelmes és jól rendezett volt, hogy itt még egy cinikus is felhagyott volna zsörtölődéseivel. Laura asszony csupa szív és mosoly, s éppoly pompásan festett takaros pongyolájában is, mint Perkinsnénál estélyi ruhájában. Haptackné elsütötte történeteit a </w:t>
      </w:r>
      <w:r>
        <w:rPr>
          <w:i/>
        </w:rPr>
        <w:t>Nabukodonozor 74</w:t>
      </w:r>
      <w:r>
        <w:rPr/>
        <w:t xml:space="preserve">-ről, a </w:t>
      </w:r>
      <w:r>
        <w:rPr>
          <w:i/>
        </w:rPr>
        <w:t>Vasvilla</w:t>
      </w:r>
      <w:r>
        <w:rPr/>
        <w:t xml:space="preserve"> és a </w:t>
      </w:r>
      <w:r>
        <w:rPr>
          <w:i/>
        </w:rPr>
        <w:t>Furibonde</w:t>
      </w:r>
      <w:r>
        <w:rPr/>
        <w:t xml:space="preserve"> közötti ütközetről, Choufleur kapitány hősi ellenállásáról s az általa elfogyasztott tubák</w:t>
        <w:softHyphen/>
        <w:t>mennyi</w:t>
        <w:softHyphen/>
        <w:t>ségéről stb., stb., melyek első hallásra élvezetesebbnek bizonyultak, mint amilye</w:t>
        <w:softHyphen/>
        <w:t>nek</w:t>
        <w:softHyphen/>
        <w:t>nek a későbbiek folyamán találtam őket. Jacques Hordow a legjobb házigazda volt. Minden</w:t>
        <w:softHyphen/>
        <w:t>kivel egyetértett mindenben, a lehető legcsekélyebb ellenvéleményre a legcsekélyebb fenntartás nélkül megváltoztatta saját nézeteit. Nem olyan fából faragták, aki versenyre kelne Schönbeinnel vagy Bacon baráttal, vagy abban a szerepben tetszelegne, hogy ő találta fel a puskaport, hanem derék, kedves, egyszerű, becsületes könnyed ember, aki szereti feleségét, jóindulatú a világ iránt, elégedett önmagával, sőt elégedett anyósával is. Emlékszem, az este folyamán Nelson Collingwood, amikor valami oknál fogva szódás whisky került az asztalra, egy kissé becsiccsentett. Az eset a legkevésbé sem zökkentette ki Jacques-ot a nyugalmából. - Vigye föl, Joseph - mondta a kelekótyának -, és... Joseph... ne szóljon a mamájának.</w:t>
      </w:r>
    </w:p>
    <w:p>
      <w:pPr>
        <w:pStyle w:val="Normal"/>
        <w:widowControl/>
        <w:rPr/>
      </w:pPr>
      <w:r>
        <w:rPr/>
        <w:t>Mi tehet egy ilyen boldogságra termett embert mégis boldogtalanná? Mi okozhatott egy ilyen baráti és összetartó családban szomorúságot, civódást és elhidegülést? Hölgyeim, nem az én hibámból fakadt, hanem Haptackné asszonyság műve - de a történet további részét majd egy elkövetkezendő napon fogják megtudni.</w:t>
      </w:r>
    </w:p>
    <w:p>
      <w:pPr>
        <w:pStyle w:val="Normal"/>
        <w:widowControl/>
        <w:rPr/>
      </w:pPr>
      <w:r>
        <w:rPr/>
      </w:r>
    </w:p>
    <w:p>
      <w:pPr>
        <w:pStyle w:val="Heading1"/>
        <w:keepNext w:val="false"/>
        <w:rPr/>
      </w:pPr>
      <w:r>
        <w:rPr>
          <w:sz w:val="24"/>
        </w:rPr>
        <w:t>NEGYVENHARMADIK FEJEZET</w:t>
        <w:br/>
      </w:r>
      <w:r>
        <w:rPr>
          <w:b w:val="false"/>
          <w:i/>
          <w:sz w:val="24"/>
        </w:rPr>
        <w:t>A KLUB-SZNOBOK</w:t>
      </w:r>
    </w:p>
    <w:p>
      <w:pPr>
        <w:pStyle w:val="Heading2"/>
        <w:rPr/>
      </w:pPr>
      <w:r>
        <w:rPr/>
        <w:t>VII</w:t>
      </w:r>
    </w:p>
    <w:p>
      <w:pPr>
        <w:pStyle w:val="Normal"/>
        <w:widowControl/>
        <w:rPr/>
      </w:pPr>
      <w:r>
        <w:rPr/>
        <w:t>TELJESEN abból az utálatos Szarkofág Klubból eredt az a balszerencse, amely az egyszerű és kedélyes ifjú Jacques-ra zúdult; és hogy egyáltalán betette oda a lábát, abban részint e sorok írója is ludas.</w:t>
      </w:r>
    </w:p>
    <w:p>
      <w:pPr>
        <w:pStyle w:val="Normal"/>
        <w:widowControl/>
        <w:rPr/>
      </w:pPr>
      <w:r>
        <w:rPr/>
        <w:t>Miután láttuk, hogy Haptackné, az anyós, előszeretettel viseltetik a nemesség iránt (még a csevegése is folyvást Collingwood lord, Gambier lord, Sir Jahaleel Brenton és a gosporti meg a plymouthi bálok körül forgott), Billegie és én, szokásunkhoz híven, megkontráztuk a társalgást, és lordokról, hercegekről, márkikról és baronetekről ejtettünk szót, mintha ezek a méltóságok mindnyájan családi barátaink lennének.</w:t>
      </w:r>
    </w:p>
    <w:p>
      <w:pPr>
        <w:pStyle w:val="Normal"/>
        <w:widowControl/>
        <w:rPr/>
      </w:pPr>
      <w:r>
        <w:rPr/>
        <w:t>- Temethy lord - mondom én -, úgy látszik, kiheverte őméltósága halálát. Tegnap este ő és a herceg bor mellett vigadtak a Szarkofágban, igaz-e, Billegie?</w:t>
      </w:r>
    </w:p>
    <w:p>
      <w:pPr>
        <w:pStyle w:val="Normal"/>
        <w:widowControl/>
        <w:rPr/>
      </w:pPr>
      <w:r>
        <w:rPr/>
        <w:t>- Rendes fickó a herceg - felelte Billegie. - Kérem, asszonyom (ezt már Haptacknéhoz), ön, aki ismeri a világot és az etikettet, megmondaná, mit tegyen az ember az én esetemben? Tavaly júniusban őkegyelmessége, a fia, Castlerampant lord, Tom Smith és jómagam vacso</w:t>
        <w:softHyphen/>
        <w:t xml:space="preserve">ráztunk a klubban, amikor fogadást ajánlottam a </w:t>
      </w:r>
      <w:r>
        <w:rPr>
          <w:i/>
        </w:rPr>
        <w:t>Csődörszúnyog</w:t>
      </w:r>
      <w:r>
        <w:rPr/>
        <w:t xml:space="preserve"> ellen a derbin - negyvenet az egyhez, csupa aranyfontban, őkegyelmessége tartotta a fogadást, és természetesen én nyertem. Ő ellenben azóta sem adta meg. Mármost megkérhetek-e ilyen nagy embertől egy arany</w:t>
        <w:softHyphen/>
        <w:t xml:space="preserve">fontot?... Szabad még </w:t>
      </w:r>
      <w:r>
        <w:rPr>
          <w:i/>
        </w:rPr>
        <w:t>egy</w:t>
      </w:r>
      <w:r>
        <w:rPr/>
        <w:t xml:space="preserve"> kockacukrot, drága asszonyom?</w:t>
      </w:r>
    </w:p>
    <w:p>
      <w:pPr>
        <w:pStyle w:val="Normal"/>
        <w:widowControl/>
        <w:rPr/>
      </w:pPr>
      <w:r>
        <w:rPr/>
        <w:t>Szerencse, hogy Billegie alkalmat adott a kérdés elodázására, mert az letaglózta az egész derék családot, amelynek körében voltunk. Csodálkozó szemekkel telegrafáltak egymásnak. Haptackné történetei a tengerésznemességről egészen elernyedtek, a kedves kis Jacques-né pedig feszengeni kezdett, és fölment, hogy megnézze a gyerekeket - nem az ifjú melákot, Nelson Collingwoodot, aki a szódás whiskyt aludta ki -, hanem azt a néhány kis csöppséget, akik az édességek tálalásakor tiszteltek meg jelenlétükkel, és akiknek őnagysága és Jacques voltak a boldog szülei.</w:t>
      </w:r>
    </w:p>
    <w:p>
      <w:pPr>
        <w:pStyle w:val="Normal"/>
        <w:widowControl/>
        <w:rPr/>
      </w:pPr>
      <w:r>
        <w:rPr/>
        <w:t>Ennek és a Hordow úrral való következő összejövetelnek az lett a vége, hogy a Szarkofág tagjává választattuk őt.</w:t>
      </w:r>
    </w:p>
    <w:p>
      <w:pPr>
        <w:pStyle w:val="Normal"/>
        <w:widowControl/>
        <w:rPr/>
      </w:pPr>
      <w:r>
        <w:rPr/>
        <w:t>Nem ment minden ellenkezés nélkül, ugyanis susogni kezdték azt a titkot, hogy a jelölt szénkereskedő. Nem lehetett vitás, hogy néhány rátarti ember és a klub legtöbb parvenüje készen állt, hogy kigolyózza. Mi azonban sikeresen csatáztunk ezzel az ellenzékkel. Meg</w:t>
        <w:softHyphen/>
        <w:t xml:space="preserve">magyaráztuk a parvenüknek, hogy a Lambtonok és a Stuartok is árultak szenet; jelöltünk előkelő származásáról, jó természetéről és választékos magatartásáról szóló beszámolóinkkal csillapítottuk a büszkélkedőket; Billegie pedig ott sürgölődött a választás napján, hogy ékesszólóan jellemezze a </w:t>
      </w:r>
      <w:r>
        <w:rPr>
          <w:i/>
        </w:rPr>
        <w:t>Vasvilla</w:t>
      </w:r>
      <w:r>
        <w:rPr/>
        <w:t xml:space="preserve"> és a </w:t>
      </w:r>
      <w:r>
        <w:rPr>
          <w:i/>
        </w:rPr>
        <w:t>Furilonde</w:t>
      </w:r>
      <w:r>
        <w:rPr/>
        <w:t xml:space="preserve"> közötti ütközetet, és Hordow kapitánynak, barátunk apjának a vitézségét. Némi ferdítés volt a történetben, de bevittük emberünket; csak elenyészően csekély fekete bab volt az urnában: Epeh Sharé természetesen, aki mindenkit kigolyóz, meg Hoocké, aki lenéz egy szenest, miután ő maga nemrég vonult vissza a bor</w:t>
        <w:softHyphen/>
        <w:t>kereskedelemből.</w:t>
      </w:r>
    </w:p>
    <w:p>
      <w:pPr>
        <w:pStyle w:val="Normal"/>
        <w:widowControl/>
        <w:rPr/>
      </w:pPr>
      <w:r>
        <w:rPr/>
        <w:t>Vagy két héttel ezután a következő körülmények között láttam viszont Jacques Hordow-t:</w:t>
      </w:r>
    </w:p>
    <w:p>
      <w:pPr>
        <w:pStyle w:val="Normal"/>
        <w:widowControl/>
        <w:rPr/>
      </w:pPr>
      <w:r>
        <w:rPr/>
        <w:t>A klubot mutogatta családjának. Azon a világoskék csézán hozta ide őket, amely ott vára</w:t>
        <w:softHyphen/>
        <w:t>kozik a klubajtó előtt, Haptackné kelekótya kisinasával a bakon a fogathajtó mellett, felcicomázott libériában. Nelson Collingwood, a csinos Jacques-né, Haptack kapitányné (mi Haptack sorhajókapitánynénak szólítottuk) mind ott voltak; az utóbbi természetesen a skarlátvörös selyemszövetben, amely - bármilyen ragyogó is - semmiképp sem hasonlítható a Szarkofág pompájához. Az áradozó Jacques Hordow mutogatta meg nekik a hely szépségeit. Olyan csodásnak tűnt föl a klub e kis társaság számára, mint a paradicsom.</w:t>
      </w:r>
    </w:p>
    <w:p>
      <w:pPr>
        <w:pStyle w:val="Normal"/>
        <w:widowControl/>
        <w:rPr/>
      </w:pPr>
      <w:r>
        <w:rPr/>
        <w:t xml:space="preserve">A Szarkofág az építészet és a díszítés minden ismert válfajával büszkélkedett. A nagy könyvtár Erzsébet-kori, a kis könyvtár csúcsíves gótikus, az ebédlő szigorúan dór stílű, a vendégszoba egyiptominak fest, a szalonok XIV. Lajos-szerűek (így nevezik, mert az utálatos cikornyák XV. Lajos korában voltak használatosak), a </w:t>
      </w:r>
      <w:r>
        <w:rPr>
          <w:i/>
        </w:rPr>
        <w:t>cortile</w:t>
      </w:r>
      <w:r>
        <w:rPr/>
        <w:t xml:space="preserve"> vagy előcsarnok mór-olasz. Minden csupa márvány, juharfa, tükör, arabeszk, aranyutánzat és csillámkő. Indadíszes monogramok, sárkányok, cupidók, tubarózsák és más virágok tekergőznek föl a falakra a bőségszaruk minden fajtájából. Képzeljék el, hogy Jullien zenekarában minden gentleman teljes erővel fújja, és mindegyik más-más hangon - klubunknak, a Szarkofágnak a díszít</w:t>
        <w:softHyphen/>
        <w:t>ményei ugyanígy rémítenek és megviselnek. Az indulatoktól megbabonázva, melyeket nem is vagyok képes leírni, s melyeket ő sem mert kimutatni, Haptackné gyermekei és veje kíséretében, ámultan sétált ezek között a szedett-vedett díszek között.</w:t>
      </w:r>
    </w:p>
    <w:p>
      <w:pPr>
        <w:pStyle w:val="Normal"/>
        <w:widowControl/>
        <w:rPr/>
      </w:pPr>
      <w:r>
        <w:rPr/>
        <w:t>A nagy könyvtárban (225 X 150 láb hosszú) az egyetlen ember, akit Haptackné látott, Pismogh volt. Egy kárminvörös kereveten hevert, Paul de Kock francia regényét olvasva. Nagyon kis könyv volt. Az ember is nagyon kicsi volt. Úgy festett ebben a hatalmas csar</w:t>
        <w:softHyphen/>
        <w:t>nokban, mint egy magányos légypiszok. Amikor a hölgyek lélegzetvisszafojtva és remegve mentek el mellette a fenséges magány végtelenjében, ravasz és metsző pillantást vetett a derék idegenekre, mintha azt mondaná: „Remek fickó vagyok, mi?” - ők azt is gondolták, biztos vagyok benne.</w:t>
      </w:r>
    </w:p>
    <w:p>
      <w:pPr>
        <w:pStyle w:val="Normal"/>
        <w:widowControl/>
        <w:rPr/>
      </w:pPr>
      <w:r>
        <w:rPr/>
        <w:t>- Ki ez? - suttogja Haptackné, amikor vagy ötven méterre voltunk tőle a terem másik végén.</w:t>
      </w:r>
    </w:p>
    <w:p>
      <w:pPr>
        <w:pStyle w:val="Normal"/>
        <w:widowControl/>
        <w:rPr/>
      </w:pPr>
      <w:r>
        <w:rPr/>
        <w:t>- Pismogh! - felelem, hasonlóan suttogva.</w:t>
      </w:r>
    </w:p>
    <w:p>
      <w:pPr>
        <w:pStyle w:val="Normal"/>
        <w:widowControl/>
        <w:rPr/>
      </w:pPr>
      <w:r>
        <w:rPr/>
        <w:t xml:space="preserve">- Jó kis kényelem, igaz, drágám? - kérdi Hordow szabad és könnyed modorban Jacques-nétól. - Az összes folyóiratok, látod... íróeszközök... új művek... válogatott könyvtár, megvan benne minden jelentős munka... mi is ez itt?... Dugdale: </w:t>
      </w:r>
      <w:r>
        <w:rPr>
          <w:i/>
        </w:rPr>
        <w:t>Monasticon</w:t>
      </w:r>
      <w:r>
        <w:rPr/>
        <w:t>, igen értékes, és azt hiszem, élvezetes könyv.</w:t>
      </w:r>
    </w:p>
    <w:p>
      <w:pPr>
        <w:pStyle w:val="Normal"/>
        <w:widowControl/>
        <w:rPr/>
      </w:pPr>
      <w:r>
        <w:rPr/>
        <w:t>És arra a javaslatra, vegye le az egyik könyvet, hogy Hordow-né szemügyre vehesse, kiválasztotta a hetedik kötetet, melyre az az egyszerű tény hívta fel a figyelmét, hogy egy réz ajtókilincs nőtt ki a hátuljából. Ahelyett azonban, hogy a könyvet húzta volna ki, felnyitott egy szekrényt, melyben csupán valami tunya takarítónőnek a seprűje és porrongya lakozott; ezekre Jacques módfelett zavartan bámult, míg Nelson Collingwood minden tiszteletről megfeledkezvén, üvöltésszerű nevetésbe tört ki.</w:t>
      </w:r>
    </w:p>
    <w:p>
      <w:pPr>
        <w:pStyle w:val="Normal"/>
        <w:widowControl/>
        <w:rPr/>
      </w:pPr>
      <w:r>
        <w:rPr/>
        <w:t>- Ez a legmurisabb könyv, amit valaha láttam - mondja Nelson. - Bárcsak ne lennének egyebek a Merchant Taylors’-ban sem.</w:t>
      </w:r>
    </w:p>
    <w:p>
      <w:pPr>
        <w:pStyle w:val="Normal"/>
        <w:widowControl/>
        <w:rPr/>
      </w:pPr>
      <w:r>
        <w:rPr/>
        <w:t>- Csitt, Nelson! - kiáltja Haptackné, majd átmentünk a másik nagyszerű terembe.</w:t>
      </w:r>
    </w:p>
    <w:p>
      <w:pPr>
        <w:pStyle w:val="Normal"/>
        <w:widowControl/>
        <w:rPr/>
      </w:pPr>
      <w:r>
        <w:rPr/>
        <w:t>Hogy megcsodálták a szalonkárpitokat (rózsaszín és ezüstbrokát, a legújabb divat London</w:t>
        <w:softHyphen/>
        <w:t>ban), és kiszámították, mi az ára méterenként, elámultak a fényűző kereveteken, és megbá</w:t>
        <w:softHyphen/>
        <w:t>multák a mérhetetlen tükröket.</w:t>
      </w:r>
    </w:p>
    <w:p>
      <w:pPr>
        <w:pStyle w:val="Normal"/>
        <w:widowControl/>
        <w:rPr/>
      </w:pPr>
      <w:r>
        <w:rPr/>
        <w:t>- Egész jó volna a borotválkozáshoz, mi? - mondja Hordow az anyósának. (Minden percben egyre kiállhatatlanabbul hányaveti lett urasága.)</w:t>
      </w:r>
    </w:p>
    <w:p>
      <w:pPr>
        <w:pStyle w:val="Normal"/>
        <w:keepLines/>
        <w:widowControl/>
        <w:rPr/>
      </w:pPr>
      <w:r>
        <w:rPr/>
        <w:t>- Eredj már, Jacques - mondja Haptackné egész önfeledten, válla fölött egy pillantást vet magára a tükörben, szétteregeti a vörös selyemszárnyakat, s alaposan végignézi magát, ugyanígy Jacques-né is - csak egyetlenegyszer -, s azt hiszem, a tükör ezúttal igen bájos és csinos teremtés képét vetítette vissza.</w:t>
      </w:r>
    </w:p>
    <w:p>
      <w:pPr>
        <w:pStyle w:val="Normal"/>
        <w:widowControl/>
        <w:rPr/>
      </w:pPr>
      <w:r>
        <w:rPr/>
        <w:t xml:space="preserve">Asszony a tükör előtt... Eszem a kis drágákat, ott az ő helyük. Természetszerűen röppennek oda. Örömet szerez nekik, s ők adják a tükör díszét. Amit még nagyobb örömmel és rajongással szeretek nézni, azok a klubbeli </w:t>
      </w:r>
      <w:r>
        <w:rPr>
          <w:i/>
        </w:rPr>
        <w:t>férfiak</w:t>
      </w:r>
      <w:r>
        <w:rPr/>
        <w:t xml:space="preserve"> a nagy tükrök előtt. Az öreg Tockash, amikor föltolja gallérját, és rávigyorog tulajdon ragyás képére; amikor Mellack ünnepélyesen megszemléli dagadt személyét, s összehúzza kabátját, hogy valami derekat kerítsen magának; amikor Fred Affecktall belemosolyog vacsorázni menet, s fehér nyakravalójának tükörképére megelégedett, ábrándos vigyort vet. Bizony, micsoda temérdek hiúságot vetített már vissza ez a klubtükör.</w:t>
      </w:r>
    </w:p>
    <w:p>
      <w:pPr>
        <w:pStyle w:val="Normal"/>
        <w:widowControl/>
        <w:rPr/>
      </w:pPr>
      <w:r>
        <w:rPr/>
        <w:t xml:space="preserve">Nos, a hölgyek gyönyörittasan mentek végig az egész épületen. Megtekintették a kávézót és a vacsorára terített kis asztalokat, és a falatozó úriembereket, és az öreg Lotchogh-ot, aki - mint rendszerint - most is mennydörgött. Látták az olvasótermeket és a rohamot az esti lapokért; megnézték a konyhákat - a művészetnek ezeket a csodáit -, ahol a </w:t>
      </w:r>
      <w:r>
        <w:rPr>
          <w:i/>
        </w:rPr>
        <w:t>chef</w:t>
      </w:r>
      <w:r>
        <w:rPr/>
        <w:t xml:space="preserve"> húsznál több konyha</w:t>
        <w:softHyphen/>
        <w:t>lány és tízezer serpenyő fölött elnököl, s az élvezettől teljesen fölajzottan léptek fel a világos</w:t>
        <w:softHyphen/>
        <w:t>kék kocsira.</w:t>
      </w:r>
    </w:p>
    <w:p>
      <w:pPr>
        <w:pStyle w:val="Normal"/>
        <w:widowControl/>
        <w:rPr/>
      </w:pPr>
      <w:r>
        <w:rPr/>
        <w:t>Jacques nem szállt be, bár a kis Laura evégett ült a hátsó ülésre, s meghagyta neki az első helyet Haptackné asszony vörös selyemszövete szomszédságában.</w:t>
      </w:r>
    </w:p>
    <w:p>
      <w:pPr>
        <w:pStyle w:val="Normal"/>
        <w:widowControl/>
        <w:rPr/>
      </w:pPr>
      <w:r>
        <w:rPr/>
        <w:t>- Kedvenc vacsorádat készítettük - mondja félénk hangon -, nem akarsz jönni, Jacques?</w:t>
      </w:r>
    </w:p>
    <w:p>
      <w:pPr>
        <w:pStyle w:val="Normal"/>
        <w:widowControl/>
        <w:rPr/>
      </w:pPr>
      <w:r>
        <w:rPr/>
        <w:t>- Majd itt bekapok egy szelet húst, drágám - felelte Jacques. - Haza, James! - Majd fölment a Szarkofág lépcsőin, és a bájos arc szomorúan tekintett ki a kocsiból, amint a kék homokfutó megindult.</w:t>
      </w:r>
    </w:p>
    <w:p>
      <w:pPr>
        <w:pStyle w:val="Normal"/>
        <w:widowControl/>
        <w:rPr/>
      </w:pPr>
      <w:r>
        <w:rPr/>
      </w:r>
    </w:p>
    <w:p>
      <w:pPr>
        <w:pStyle w:val="Heading1"/>
        <w:keepNext w:val="false"/>
        <w:rPr/>
      </w:pPr>
      <w:r>
        <w:rPr>
          <w:sz w:val="24"/>
        </w:rPr>
        <w:t>NEGYVENNEGYEDIK FEJEZET</w:t>
        <w:br/>
      </w:r>
      <w:r>
        <w:rPr>
          <w:b w:val="false"/>
          <w:i/>
          <w:sz w:val="24"/>
        </w:rPr>
        <w:t>A KLUB-SZNOBOK</w:t>
      </w:r>
    </w:p>
    <w:p>
      <w:pPr>
        <w:pStyle w:val="Heading2"/>
        <w:rPr/>
      </w:pPr>
      <w:r>
        <w:rPr/>
        <w:t>VIII</w:t>
      </w:r>
    </w:p>
    <w:p>
      <w:pPr>
        <w:pStyle w:val="Normal"/>
        <w:widowControl/>
        <w:rPr/>
      </w:pPr>
      <w:r>
        <w:rPr/>
        <w:t>MIÉRT, miért is követtünk el én meg Billegie olyan kegyetlen cselekedetet, hogy bevittük a fiatal Jacques Hordow-t abba az átkozott Szarkofágba! A mi ballépésünk és az ő példája szolgáljon figyelmeztetőül a többi férfi számára; neki és szegény feleségének a sorsa legyen emlékeztető minden brit asszony számára. A klubba való belépése az alábbi következmé</w:t>
        <w:softHyphen/>
        <w:t>nyekkel járt.</w:t>
      </w:r>
    </w:p>
    <w:p>
      <w:pPr>
        <w:pStyle w:val="Normal"/>
        <w:widowControl/>
        <w:rPr/>
      </w:pPr>
      <w:r>
        <w:rPr/>
        <w:t xml:space="preserve">Az egyik első bűn, melynek ez a szerencsétlen nyomorult a léhaság eme lakában rabjául esett, a </w:t>
      </w:r>
      <w:r>
        <w:rPr>
          <w:i/>
        </w:rPr>
        <w:t>dohányzás</w:t>
      </w:r>
      <w:r>
        <w:rPr/>
        <w:t xml:space="preserve"> volt. A klub néhány piperkőce, mint például Buffoegh márki, Thuckfoe lord és e magas rendek tagjai abban a szokásban leledzik, hogy ennek a szenvedélynek hódol a Szarkofág felsőemeleti biliárdszobáiban, Jacques Hordow pedig - részint hogy barátságukat megnyerje, részint a bűn iránti természetes hajlamánál fogva - követte őket, és maga is művelője lett ennek az ocsmány szokásnak. Ahol pedig meghonosodik a családban, nem is kell mondanom, milyen szomorú következményei vannak mind a bútorzatra, mind az erkölcsökre nézve. Jacques odahaza az ebédlőben dohányzott, és olyan gyötrelmet okozott feleségének és anyósának, melyet meg sem kísérlek leírni.</w:t>
      </w:r>
    </w:p>
    <w:p>
      <w:pPr>
        <w:pStyle w:val="Normal"/>
        <w:widowControl/>
        <w:rPr/>
      </w:pPr>
      <w:r>
        <w:rPr/>
        <w:t xml:space="preserve">Aztán fölcsapott hivatásos </w:t>
      </w:r>
      <w:r>
        <w:rPr>
          <w:i/>
        </w:rPr>
        <w:t>biliárdozónak</w:t>
      </w:r>
      <w:r>
        <w:rPr/>
        <w:t>, egyik órát a másikra vesztegetve el ebbéli szórako</w:t>
        <w:softHyphen/>
        <w:t>zásával; bőkezűen fogadott, tűrhetően játszott, és rengeteget veszített Pissock kapitánnyal és Aldew ezredessel szemben. Százjátszmás mérkőzéseket folytatott ezekkel az urakkal, és nemcsak reggel négyig-ötig űzte ezt a mesterséget, hanem délelőttönként is a klubban volt található, amint üzlete csődbejuttatásán, egészsége tönkretételén és felesége elhanyagolásán szorgoskodott.</w:t>
      </w:r>
    </w:p>
    <w:p>
      <w:pPr>
        <w:pStyle w:val="Normal"/>
        <w:widowControl/>
        <w:rPr/>
      </w:pPr>
      <w:r>
        <w:rPr/>
        <w:t>A biliárdtól egy lépés a kártya, s amikor egy ember leül whistezni, és öt fontot tesz a robberra, az a véleményem, az ilyen már a végét járja. Hogy mehetett a szenesüzlet, és hogy virulhattak a cég kapcsolatai, ha a vezető cégtárs folyton a kártyaasztalnál kuksolt?</w:t>
      </w:r>
    </w:p>
    <w:p>
      <w:pPr>
        <w:pStyle w:val="Normal"/>
        <w:widowControl/>
        <w:rPr/>
      </w:pPr>
      <w:r>
        <w:rPr/>
        <w:t xml:space="preserve">Minthogy most már előkelő emberekkel és Pall Mall-arszlánokkal járt össze, szégyellni kezdte lakályos kis otthonát a Kennington Ovalon, és átköltöztette családját Pimlicóba, ahol - noha Haptackné, az anyósa, kezdetben boldognak érezte magát, mert a városrész elegáns volt, és őfelsége közelében terült el - a szegény kis Laura és a gyerekek fájdalmas különbséget észleltek. Hol maradtak barátnői, akik reggelente át szoktak jönni kézimunkáikkal? - Kenningtonban és Clapham környékén. Hol maradtak gyerekei és kis játszópajtásai? - A kenningtoni közlegelőn. Azok a nagy, zörgő hintók, melyek föl s le dübörögtek az új negyed szürke színű utcáin, nem kocsikáztattak barátnőket a nyájas kis Laura számára. Azok a gyerekek, aki </w:t>
      </w:r>
      <w:r>
        <w:rPr>
          <w:i/>
        </w:rPr>
        <w:t>bonne</w:t>
      </w:r>
      <w:r>
        <w:rPr/>
        <w:t>-juk vagy merev nevelőnőjük kíséretében rótták a tereket, nem olyanok voltak, mint azok a boldog csöppségek, akik sárkányt eregettek vagy ugrósdit játszottak azon az úgy szeretett vén legelőn. És ah, micsoda különbség a templomok között is - a pimlicói Szent Benedek nyitott ülései, kántálós miséi, gyertyái, miseruhái, karingei, virágcsokrai és körmenetei, meg a derék öreg kenningtoni szertartások között!</w:t>
      </w:r>
    </w:p>
    <w:p>
      <w:pPr>
        <w:pStyle w:val="Normal"/>
        <w:widowControl/>
        <w:rPr/>
      </w:pPr>
      <w:r>
        <w:rPr/>
        <w:t>Az inasok közt is; akik a Szent Benedekbe jártak, olyan ragyogóak és hatalmasak voltak, hogy James, Haptackné kisinasa reszketett közöttük, és azt mondta, inkább fölmond, mintsem hogy még egyszer elcipelje a könyveket ebbe a templomba.</w:t>
      </w:r>
    </w:p>
    <w:p>
      <w:pPr>
        <w:pStyle w:val="Normal"/>
        <w:widowControl/>
        <w:rPr/>
      </w:pPr>
      <w:r>
        <w:rPr/>
        <w:t>A ház bebútorzása sem ment költség nélkül.</w:t>
      </w:r>
    </w:p>
    <w:p>
      <w:pPr>
        <w:pStyle w:val="Normal"/>
        <w:widowControl/>
        <w:rPr/>
      </w:pPr>
      <w:r>
        <w:rPr/>
        <w:t xml:space="preserve">És, ó, istenek, micsoda különbség volt Jacques-ék pimlicóbeli estélyei és a vidám ovali vacsorák között! Nem volt többé ürücomb, nem volt többé „a legjobb portói bor Angliában”, csak </w:t>
      </w:r>
      <w:r>
        <w:rPr>
          <w:i/>
        </w:rPr>
        <w:t>entrée</w:t>
      </w:r>
      <w:r>
        <w:rPr/>
        <w:t>-k ezüsttálon, és silány garasos pezsgő, és kesztyűs pincérek, és a klubbeli ficsúrok társaságul - akik közt Haptackné feszélyezetten, Jacques-né pedig mélységes hallgatagon üldögélt.</w:t>
      </w:r>
    </w:p>
    <w:p>
      <w:pPr>
        <w:pStyle w:val="Normal"/>
        <w:widowControl/>
        <w:rPr/>
      </w:pPr>
      <w:r>
        <w:rPr/>
        <w:t>Nem mondható, hogy urasága sűrűn vacsorázott otthon. A gazfickó tökéletes epikureussá vált, és együtt vacsorázott a klubban az ottani gyomorpárti klikkel: az öreg Bendoe doktorral, Bumford ezredessel (aki olyan sovány, mint egy agár, és akkora állkapcái vannak, mint egy csukának), meg a többi hasonszőrűvel. Itt lehetett látni a nyomorultat, amint öntötte magába a pezsgőt, és francia ételeket lakmározott, én pedig sokszor szomorúan pillantottam át aszta</w:t>
        <w:softHyphen/>
        <w:t>lomtól (amelyen hideg hús, gyönge klub-sör és egy félpint marsala tette a szerény lakomát), és sóhajtva gondoltam arra, hogy ez az én művem.</w:t>
      </w:r>
    </w:p>
    <w:p>
      <w:pPr>
        <w:pStyle w:val="Normal"/>
        <w:widowControl/>
        <w:rPr/>
      </w:pPr>
      <w:r>
        <w:rPr/>
        <w:t>És voltak más részvevői is gondolataimnak. Hol van a felesége? - merengtem. Hol van az a szegény, jó, kedves kis Laura? Ebben a szent pillanatban - körülbelül most van a gyerme</w:t>
        <w:softHyphen/>
        <w:t>keknek az ágybamars, és míg ez a szemközti semmirekellő nyakalja a bort - a kis csöppségek Laura térdén elmotyogják imájukat, s anyjuk megtanítja őket, hogy hozzámondják: - Kérlek, Istenkém, vigyázz apukára.</w:t>
      </w:r>
    </w:p>
    <w:p>
      <w:pPr>
        <w:pStyle w:val="Normal"/>
        <w:widowControl/>
        <w:rPr/>
      </w:pPr>
      <w:r>
        <w:rPr/>
        <w:t>Mikor aztán ágyba rakta őket, vége napi teendőinek, és egész éjszaka végtelenül egyedül van, és szomorú, és őt várja haza.</w:t>
      </w:r>
    </w:p>
    <w:p>
      <w:pPr>
        <w:pStyle w:val="Normal"/>
        <w:widowControl/>
        <w:rPr/>
      </w:pPr>
      <w:r>
        <w:rPr/>
        <w:t>Ó, szégyen és gyalázat! Eredj már haza, te léha korhely!</w:t>
      </w:r>
    </w:p>
    <w:p>
      <w:pPr>
        <w:pStyle w:val="Normal"/>
        <w:widowControl/>
        <w:rPr/>
      </w:pPr>
      <w:r>
        <w:rPr/>
        <w:t>Hogyan vesztette el egészségét Jacques, hogyan került üzlete dobra, hogyan keveredett bonyo</w:t>
        <w:softHyphen/>
        <w:t>dalmakba, hogyan öntötte el az adósság, hogyan lett vasúti váltókezelő, hogyan zárta be a pimlicói házat, hogyan ment Boulogne-ba - mindezt elmondhatnám, csak hát túlontúl piron</w:t>
        <w:softHyphen/>
        <w:t>kodom a történtekben való részességemért. Aztán visszatértek Angliába, mert - mindenki meglepetésére - Haptackné nagy pénzösszeget hagyott hátra (melyről senki sem tudott, hogy összekuporgatta), s kifizették kötelezettségeiket. Angliában él Jacques, de Kenningtonban. Nevét már régen törölték a Szarkofág könyveiből. Amikor találkozunk, átmegy az utca másik oldalára; én pedig nem keresem föl, mert szomorú lennék, ha látnám a szemrehányás és a bánat tekintetét Laura édes arcán.</w:t>
      </w:r>
    </w:p>
    <w:p>
      <w:pPr>
        <w:pStyle w:val="Normal"/>
        <w:widowControl/>
        <w:rPr/>
      </w:pPr>
      <w:r>
        <w:rPr/>
        <w:t>Azonban - amint erre büszkén gondolok - mégse csupa rossz háramlott a klubokra általában Angliai Snob úr hatásából. Zree kapitánynak inába szállt a bátorsága, hogy továbbra is zaklassa a pincéreket, és anélkül eszi ürüpecsenyéjét, hogy az Akherónt emlegetné. Gobemouche nem foglal le egyszerre két újságnál többet, amikor magányos olvasásba mélyed. Pismogh nem csengettyűzik, és nem sétáltatja a könyvtárszolgát vagy egy negyed</w:t>
        <w:softHyphen/>
        <w:t>mérföldön át, hogy az adja oda neki a második kötetet, mely a szomszédos asztalon hever. Morrogh felhagyott azzal, hogy asztaltól asztalig vándoroljon a kávézóban, és szemügyre vegye, mit vacsoráznak az emberek. Trotty Veck a saját esernyőjét viszi el az előcsarnokból, a pamuternyőt, és Sydney Fuckary selyembélésű köpenyét is visszaszármaztatta már Weegets, aki végzetesen összetévesztette volt a sajátjával. Izeghy felhagyott a meggyötört hölgyeiről szóló történetek szellőztetésével. Ockthondy nem tartja többé úriemberhez illőnek az ügyvédek kigolyózását. Seepogh sem teregeti ki már nagy vörös zsebkendőjét, ámulatára kétszáz úriembernek; és ha egyetlen klub-sznob is visszatért a becsület mezsgyéjére, és ha egyetlen szegényjánosnak is megtakarítottunk egy utat vagy egy szidást - mondják meg, barátaim és testvéreim, hiába íródtak-e a klub-sznobokról szóló karcolatok?</w:t>
      </w:r>
    </w:p>
    <w:p>
      <w:pPr>
        <w:pStyle w:val="Normal"/>
        <w:widowControl/>
        <w:rPr/>
      </w:pPr>
      <w:r>
        <w:rPr/>
      </w:r>
    </w:p>
    <w:p>
      <w:pPr>
        <w:pStyle w:val="Heading1"/>
        <w:keepNext w:val="false"/>
        <w:rPr>
          <w:sz w:val="24"/>
        </w:rPr>
      </w:pPr>
      <w:r>
        <w:rPr>
          <w:sz w:val="24"/>
        </w:rPr>
        <w:t>BEFEJEZŐ MEGJEGYZÉSEK A SZNOBOKRÓL</w:t>
      </w:r>
    </w:p>
    <w:p>
      <w:pPr>
        <w:pStyle w:val="Normal"/>
        <w:widowControl/>
        <w:rPr/>
      </w:pPr>
      <w:r>
        <w:rPr/>
        <w:t>HOGYAN is történt, hogy ebben a cikksorozatban eljutottunk a negyvenötödikhez, drága barátaim és sznob testvéreim, aligha tudom - de teljes kerek esztendőt töltöttünk együtt csevegve, és szapulva az emberi fajtát; és megérhetnénk akár még száz évet, azt hiszem, bőven akadna beszédtémánk a sznobok temérdek anyagából.</w:t>
      </w:r>
    </w:p>
    <w:p>
      <w:pPr>
        <w:pStyle w:val="Normal"/>
        <w:widowControl/>
        <w:rPr/>
      </w:pPr>
      <w:r>
        <w:rPr/>
        <w:t>A nemzet lelkiismerete fölébredt a kérdés iránt, özönlenek a levelek, melyek a rokonérzés megnyilvánulásait tolmácsolják, fölhívják Angliai Snob úr figyelmét a sznobok még le nem írt fajtáira. „Hol vannak a színházi sznobok, a kereskedő sznobok, az orvos és sebész sznobok, a hivatalnok sznobok, a jogász sznobok, a művész sznobok, a muzsikus sznobok, a sportoló sznobok?” - írják nagyra becsült levélíróim. „Bizonyára nem akarja kihagyni a cambridge-i kancellárválasztást, és elmulasztani azt, hogy leleplezze a professzor sznobokat, akik - sapkájukkal a kezükben - mennek a huszonhat éves ifjú herceg elébe, és könyörögnek, hogy legyen nagy hírű egyetemük feje” - írja egy jó barát, aki a Cam és Isis Klub pecsét</w:t>
        <w:softHyphen/>
        <w:t>nyomóját használja. „Kérem, kérem - kiáltja egy másik -, most nyitnak az operák, tartson előadást a páholysznobokról.” Valóban, nagyon szeretnék írni egy fejezetet a sznob pro</w:t>
        <w:softHyphen/>
        <w:t>fesszorokról, egy másikat pedig a divatsznobokról. Szívfájdítva gondolok drága színházi sznobjaimra, és alig tudok elszakadni néhány sznob művésztől, akivel réges-rég szeretnék már szócsatába keveredni.</w:t>
      </w:r>
    </w:p>
    <w:p>
      <w:pPr>
        <w:pStyle w:val="Normal"/>
        <w:widowControl/>
        <w:rPr/>
      </w:pPr>
      <w:r>
        <w:rPr/>
        <w:t>De hát mi haszna az időzésnek? Ha ezekkel elkészülnék, újsütetű sznobok teremnének, s ezeket is le kellene festenem. A munka végtelen. Nincs ember, aki egymaga meg tudna birkózni vele. Csak ötvenkét tégla áll rendelkezésre - s piramist kell építeni. Legjobb, ha abbahagyjuk. Éppúgy, ahogy Jones is mindig eltávozik a helyiségből, mihelyt valami jót mondott; ahogy Cincinnatus és Washington tábornok, népszerűségük tetőpontján, mindketten visszavonultak a magánéletbe; ahogy Albert herceg, amikor a Tőzsdepalota első kövét lerakta, az épület befejezését már rábízta a kőművesekre, ő pedig hazament, hogy elköltse királyi vacsoráját; ahogy Bunn, a költő az évad végén előjön, és leírhatatlanul áradó érzésekkel megáldja kedves barátait a rivaldafényen át - ugyanúgy, barátaim, a diadal teljében és a győzelem ragyogásában, a nép éljenzése és tapsvihara közepett - diadalmasan, mégis szerénykedve - Angliai Snob úr búcsút int önöknek.</w:t>
      </w:r>
    </w:p>
    <w:p>
      <w:pPr>
        <w:pStyle w:val="Normal"/>
        <w:widowControl/>
        <w:rPr/>
      </w:pPr>
      <w:r>
        <w:rPr/>
        <w:t>De csak egy évadra. Nem örökké. Nem, nem. Van egy ünnepelt író, akit igen tisztelek, s aki az elmúlt tíz esztendőben mindannyiszor búcsút vett a közönségtől előszavaiban, s mindannyiszor újra vissza is jön, amikor mindenki örül viszontlátni. Hát hogy lehet szíve, hogy ennyiszer búcsút mondjon? Azt hiszem, Bunn is elérzékenyül, amikor áldást hint népére. Az elválás mindig fájdalmas. Még az ismerős unalomcsináló is kedves az embernek. El</w:t>
        <w:softHyphen/>
        <w:t>szomorodnék, ha utoljára ráznék kezet akár Lotchogh-gal is. Azt hiszem, egy jól megtermett fegyencet is meglehetős szomorúság tölthet el, amikor a büntetőtelepről hazajövet búcsút int Van Diemen Földjének. Amikor a pantomim utolsó estjén legördül a függöny, a szegény öreg bohócot ugyancsak gyötörheti a bú, erre mérget vehetnek. S hah, micsoda örömmel rohan elő, s mondja a következő december 26-án: - Hogy vannak? Megjöttünk újra! - De már kezdek érzelgőssé válni - térjünk csak vissza a tárgyra!</w:t>
      </w:r>
    </w:p>
    <w:p>
      <w:pPr>
        <w:pStyle w:val="Normal"/>
        <w:widowControl/>
        <w:rPr/>
      </w:pPr>
      <w:r>
        <w:rPr/>
        <w:br/>
        <w:t>A NEMZET LELKIISMERETE FÖLÉBREDT A SZNOBOK KÉRDÉSE IRÁNT. Az a szó, hogy sznob, helyet kapott becsületes angol szavaink között. Talán nem is tudjuk megha</w:t>
        <w:softHyphen/>
        <w:t xml:space="preserve">tározni. Nem is tudjuk megmondani, mi is az, mint ahogy nem tudjuk meghatározni az Elmésséget vagy a Humort, vagy a Humbugot sem, mégis </w:t>
      </w:r>
      <w:r>
        <w:rPr>
          <w:i/>
        </w:rPr>
        <w:t>tudjuk</w:t>
      </w:r>
      <w:r>
        <w:rPr/>
        <w:t>, hogy micsoda. Néhány héttel ezelőtt úgy esett, hogy valamelyik vendégszerető asztalnál egy ifjú hölgy mellett volt szerencsém helyet foglalni, s itt papolt a szegény öreg Lotchogh is a maga képtelen, pöffeszkedő módján, én pedig ráírtam a hófehér damaszt terítőre, hogy „SZ..B”, és fölhívtam szomszédom figyelmét a kis megjegyzésre.</w:t>
      </w:r>
    </w:p>
    <w:p>
      <w:pPr>
        <w:pStyle w:val="Normal"/>
        <w:widowControl/>
        <w:rPr/>
      </w:pPr>
      <w:r>
        <w:rPr/>
        <w:t>Az ifjú hölgy elmosolyodott. Fölfogta azonnal. Értelme nyomban kitöltötte a hiányjeles pótlással elrejtett két betűt, és helyeslő szeméből kiolvastam, hogy tudja: Lotchogh sznob. Még ritkán jut hozzá az ember, hogy hasznát vegye e szónak, igaz, de el sem hihető, micsoda bájos kifejezést ölt mosolygós kis szájuk, amikor kimondják.</w:t>
      </w:r>
    </w:p>
    <w:p>
      <w:pPr>
        <w:pStyle w:val="Normal"/>
        <w:widowControl/>
        <w:rPr/>
      </w:pPr>
      <w:r>
        <w:rPr/>
        <w:t xml:space="preserve">Ha valamelyik fiatal hölgy kétségbe vonja, menjen csak föl a szobájába, nézze magát állhatatosan a tükörben, és mondogassa: </w:t>
      </w:r>
      <w:r>
        <w:rPr>
          <w:i/>
        </w:rPr>
        <w:t>„sznob”</w:t>
      </w:r>
      <w:r>
        <w:rPr/>
        <w:t>. Ha megpróbálja ezt az egyszerű kísérletet, az életemet rá, hogy mosolyra fakad, és rájön, milyen csodálatosan illik szájához ez a szó. Helyes kis kerek szavacska, csupa lágy betűből komponálva, sziszegővel az elején, amely mintegy pikánssá is varázsolja.</w:t>
      </w:r>
    </w:p>
    <w:p>
      <w:pPr>
        <w:pStyle w:val="Normal"/>
        <w:widowControl/>
        <w:rPr/>
      </w:pPr>
      <w:r>
        <w:rPr/>
        <w:t>Lotchogh ezalatt öntudatlanul tovább ostobáskodott, és hencegett, és untatott. És semmi kétség, így folytatja majd, üvöltve és rikácsolva az idők végezetéig, vagy legalábbis mind</w:t>
        <w:softHyphen/>
        <w:t>addig, amíg az emberek meghallgatják. Semmiféle szatíra erejével sem lehet megváltoztatni az emberek és a sznobok természetét, mint ahogy bármennyi csíkot húzunk is a szamár hátára, azzal még nem lehet zebrává varázsolni.</w:t>
      </w:r>
    </w:p>
    <w:p>
      <w:pPr>
        <w:pStyle w:val="Normal"/>
        <w:widowControl/>
        <w:rPr/>
      </w:pPr>
      <w:r>
        <w:rPr/>
        <w:t>Figyelmeztetjük azonban a környezetet, hogy az a személy, akit ők és Lotchogh tisztelnek: szélhámos. Alávetjük a sznob-próbának, és kipuhatoljuk, vajon dölyfös és széltoló-e őkelme, vajon nagyzoló-e, és hiányzik-e belőle a szelídség, vajon irgalmatlan és büszke-e silány lelkében? Hogyan közeledik egy nagy emberhez, hogyan bánik egy alacsonyrangúval? Hogyan viselkedik őkegyelmessége, a herceg jelenlétében, és hogyan Smith, a kereskedő társaságában?</w:t>
      </w:r>
    </w:p>
    <w:p>
      <w:pPr>
        <w:pStyle w:val="Normal"/>
        <w:widowControl/>
        <w:rPr/>
      </w:pPr>
      <w:r>
        <w:rPr/>
        <w:t>Nekem úgy tűnik föl, hogy az egész angol társadalmat megátkozta ennek a pénzistennek a babonája; és hogy mi lapítunk és hajlongunk és leborulunk egyfelől, vagy hetvenkedünk és gúnyolódunk másfelől, a legalacsonyabbtól a legmagasabbig. Feleségem nagy körültekin</w:t>
        <w:softHyphen/>
        <w:t>tés</w:t>
        <w:softHyphen/>
        <w:t>sel - „illő büszkeséggel”, ahogy ő nevezi - beszél szomszédunkkal, a kereskedő feleségével; és ő - mármint Snobné, Eliza - odaadná a fél szemét, ha betehetné a lábát az udvarhoz, akárcsak unokanővére, a kapitányné. Egyébként jó lélek, de a kínok kínját állja ki, ha be kell vallania, hogy a Felső Thompson Streeten lakunk, Somers Townban. S noha azt hiszem, hogy Baysoshné a szíve mélyén minket jobban szeret, mint unokatestvéreit, a Maizeshmaze-eket, csak hallanák, hogyan szokott csicseregni Lady Maizeshmaze-ről, meg hogy: „Elmondtam Sir Johnnak, az én drága Johnomnak”, és Maizeshmaze-ék Hyde Park Terrace-i házáról és estélyeiről.</w:t>
      </w:r>
    </w:p>
    <w:p>
      <w:pPr>
        <w:pStyle w:val="Normal"/>
        <w:widowControl/>
        <w:rPr/>
      </w:pPr>
      <w:r>
        <w:rPr/>
        <w:t>Lady Maizeshmaze - aki egyfajta családi kapcsolatféle -, amikor Elizával találkozik, kinyújtja egyik ujját, s azt feleségemnek jogában áll a legszívélyesebb módon úgy átölelni, ahogy csak meg tudja tenni. Ó, de csak látnák őméltósága viselkedését előkelő vacsoraestjein, amikor Lord és Lady Thuckfey megjelennek!</w:t>
      </w:r>
    </w:p>
    <w:p>
      <w:pPr>
        <w:pStyle w:val="Normal"/>
        <w:widowControl/>
        <w:rPr/>
      </w:pPr>
      <w:r>
        <w:rPr/>
        <w:t>Nem bírom tovább ezt az ördögi dzsentri találmányt, amely megöli a természetes kedvességet és a becsületes barátságot. Illő büszkeség, csakugyan! Rang és sorrend, úgy ám! A rangok és fokozatok táblázata hazugság, és tűzre kéne vetni. Rangsort és sorrendet összeállítani - ez nagyon jól vágott letűnt korok ceremóniamestereihez. Lépj hát elő, nagy udvarmester, és szervezd meg az Egyenlőséget a társadalomban, s varázspálcád nyelje el majd egytől egyig a szemfényvesztő, vén udvari aranypálcásokat. Ha nem ez a szent igazság, ha nem errefelé halad a világ, ha az örökletes előkelőség-hódolat nem képmutatás és bálványimádás - akkor hozzuk vissza újra a Stuartokat, a Szabad Sajtót pedig szegezzük a szégyenoszlophoz a fülénél fogva.</w:t>
      </w:r>
    </w:p>
    <w:p>
      <w:pPr>
        <w:pStyle w:val="Normal"/>
        <w:widowControl/>
        <w:rPr/>
      </w:pPr>
      <w:r>
        <w:rPr/>
        <w:t>Ha rokonaink, a Maizeshmaze-ek valaha is meghívnának, hogy összeismertessenek Thuckfey lorddal, szeretném megragadni az alkalmat, és vacsora után a világ legkedélyesebb módján ezt mondanám neki: - Uram, a Szerencse évenként jó pár ezer fonttal ajándékozza meg önt. Őseink kimondhatatlan bölcsessége vezérnek és örökös törvényhozónak rakta önt fölém. Csodálatos alkotmányunk (mely a britek büszkesége és a környező népek irigysége) kötelez engem, hogy mint szenátoromat, fölöttesemet és gyámolítómat fogadjam önt. Az ön idősebbik fiának, De Magogh-nak biztos a helye a parlamentben; ifjabb fiai, a Rivallok kegyesen leereszkednek majd, hogy sorhajókapitányok és alezredesek legyenek, külföldi udvaroknál képviseljenek bennünket, vagy egy jó parókiát fogjanak ki, ha úgy tartja kedvük. Csodálatos alkotmányunk (mely büszkesége és irigysége stb.) azt állítja, hogy ezek a jutalmak megilletik önt, tekintet nélkül az ön butaságára, bűneire, önzésére vagy páratlan tehetségtelenségére és ostobaságára. Bármennyire ostoba legyen is ön (és éppen annyi jogunk van feltételezni azt, hogy lordom szamár, mint a másik eshetőséget, vagyis hogy felvilágosult hazafi), mondom, bármennyire ostoba legyen is ön, senki sem fogja olyan otromba marhasággal vádolni, hogy azt higgyem önről, ön teljesen közömbös az iránt a szerencse iránt, melynek birtokában van, vagy hogy bármi szándéka is van megválni ettől. Nem - és olyan hazafiak, mint Smith és én, boldogabb körülmények között - semmi kétségem, ha magunk is hercegek lennénk - mi is védelmeznénk kiváltságainkat.</w:t>
      </w:r>
    </w:p>
    <w:p>
      <w:pPr>
        <w:pStyle w:val="Normal"/>
        <w:widowControl/>
        <w:rPr/>
      </w:pPr>
      <w:r>
        <w:rPr/>
        <w:t>Mi is tűrnénk, hogy magas polcon legyünk. Belenyugodnánk ebbe a csodálatos alkotmányba (mely büszkesége és irigysége stb.), mely minket fejesekké tett, a világot pedig alantasainkká; nem kapálóznánk különösebben örökletes felsőbbségünk gondolata ellen, amely annyi egyszerű embert hozott csúszva-mászva térdünkhöz. Lehet, hogy felsorakoznánk a gabona</w:t>
        <w:softHyphen/>
        <w:t>tör</w:t>
        <w:softHyphen/>
        <w:t>vények mellé, elleneznénk a reformjavaslatokat, inkább meghalnánk, hogysem visszavonjuk a katolikusok és a nonkonformisták ellen hozott törvényeket, és osztálytörvényhozásunk nemes rendszere révén mi is jelenlegi csodálatos helyzetébe hoznánk Írországot.</w:t>
      </w:r>
    </w:p>
    <w:p>
      <w:pPr>
        <w:pStyle w:val="Normal"/>
        <w:widowControl/>
        <w:rPr/>
      </w:pPr>
      <w:r>
        <w:rPr/>
        <w:t>De Smith és én mindeddig még nem vagyunk grófok. Nem hisszük, hogy Smith hadseregének az érdeke az, hogy az ifjú Rivall huszonöt éves fejjel ezredes legyen; Smith diplomáciai kapcsolatait szolgálja, hogy Thuckfey lord Konstantinápolyba menjen nagykövetnek; a mi politikánk kívánja, hogy Thuckfey ráhelyezze örökletes mancsait.</w:t>
      </w:r>
    </w:p>
    <w:p>
      <w:pPr>
        <w:pStyle w:val="Normal"/>
        <w:widowControl/>
        <w:rPr/>
      </w:pPr>
      <w:r>
        <w:rPr/>
        <w:t>Ezt a hajlongást és megalázkodást Smith sznob cselekedetnek tartja, és mindent el fog követni, ami erejéből és hatalmából telik, hogy ne maradjon sznob, és ne legyen többé sznobok kiszolgáltatottja. Thuckfeynek pedig azt mondja: - Nem tehetünk róla, Thuckfey, de úgy látjuk, mi éppoly derék legények vagyunk, mint ön. Jobban ismerjük a helyesírást, és legalább olyan józanul gondolkozunk; nem akarjuk önt tanítómesterünkül, s nem pucoljuk tovább a cipőjét. Csinálják ezt csak az inasai, nekik legalább fizet érte, meg az a fickó, aki beállít és összeszedi a társaság névsorát, amikor ön estélyt vagy táncos reggelit ad a Theucfeille-palotában, és aki pénzt kap az újságoktól, hogy ellátja ezt a szolgálatot. De a magunk részéről egyáltalán semmit sem köszönünk meg, Thuckfey fiam, és nem is óhajtunk bármivel is többet fizetni önnek, mint amivel tartozunk. Igenis levesszünk kalapunkat Wellington előtt, mert ő Wellington, de ön - ön kicsoda?</w:t>
      </w:r>
    </w:p>
    <w:p>
      <w:pPr>
        <w:pStyle w:val="Normal"/>
        <w:widowControl/>
        <w:rPr/>
      </w:pPr>
      <w:r>
        <w:rPr/>
        <w:t xml:space="preserve">Torkig vagyok az </w:t>
      </w:r>
      <w:r>
        <w:rPr>
          <w:i/>
        </w:rPr>
        <w:t>Udvari Króniká</w:t>
      </w:r>
      <w:r>
        <w:rPr/>
        <w:t xml:space="preserve">kkal. Utálom a </w:t>
      </w:r>
      <w:r>
        <w:rPr>
          <w:i/>
        </w:rPr>
        <w:t>haut-ton</w:t>
      </w:r>
      <w:r>
        <w:rPr/>
        <w:t xml:space="preserve"> beszédet. Az olyan szavakat, mint Társaságbeli, Kizárólagos, Arisztokrata és az efféléket átkozott keresztényietlen jelzőknek tartom, száműzni is kellene őket a becsületes szókészletből. Azt az udvari rendszert, amely a lángészt a mellékasztalhoz utasítja: sznob rendszernek tartom. Azt a társadalmat, amely mű</w:t>
        <w:softHyphen/>
        <w:t>veltnek magasztalja magát, és semmibe se veszi a művészetet és az irodalmat: sznob társa</w:t>
        <w:softHyphen/>
        <w:t>dalomnak tartom. Te, aki lenézed szomszédodat: sznob vagy; te, aki megfeledkezel bará</w:t>
        <w:softHyphen/>
        <w:t>taid</w:t>
        <w:softHyphen/>
        <w:t>ról, hogy alantasan koslass a magasrangúak után: sznob vagy; te, aki szégyelled szegénysége</w:t>
        <w:softHyphen/>
        <w:t>det, és elpirulsz foglalkozásod miatt: sznob vagy; mint ahogy ti is, akik családfátokkal kérkedtek, vagy büszkék vagytok gazdagságtokra.</w:t>
      </w:r>
    </w:p>
    <w:p>
      <w:pPr>
        <w:pStyle w:val="Normal"/>
        <w:widowControl/>
        <w:rPr/>
      </w:pPr>
      <w:r>
        <w:rPr/>
        <w:t xml:space="preserve">Ezeket kinevetni </w:t>
      </w:r>
      <w:r>
        <w:rPr>
          <w:i/>
        </w:rPr>
        <w:t>Punch úr</w:t>
      </w:r>
      <w:r>
        <w:rPr/>
        <w:t xml:space="preserve"> dolga. Nevessen hát becsülettel, sose üssön álnokul, és akkor mondja ki az igazat, amikor a legszélesebben vigyorog - mert sose feledje, hogy ha a Tréfa jó, akkor az Igazság még jobb, a Szeretet pedig a legjobb mind között.</w:t>
      </w:r>
    </w:p>
    <w:p>
      <w:pPr>
        <w:pStyle w:val="Normal"/>
        <w:widowControl/>
        <w:jc w:val="center"/>
        <w:rPr>
          <w:i/>
          <w:i/>
        </w:rPr>
      </w:pPr>
      <w:r>
        <w:rPr>
          <w:i/>
        </w:rPr>
        <w:t>Vége</w:t>
      </w:r>
    </w:p>
    <w:p>
      <w:pPr>
        <w:pStyle w:val="Normal"/>
        <w:widowControl/>
        <w:spacing w:before="0" w:after="120"/>
        <w:rPr>
          <w:i/>
          <w:i/>
        </w:rPr>
      </w:pPr>
      <w:r>
        <w:rPr>
          <w:i/>
        </w:rPr>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Ezek az írások eredetileg ebben a népszerű folyóiratban jelentek meg. (A szerző jegyzete.)</w:t>
      </w:r>
    </w:p>
  </w:footnote>
  <w:footnote w:id="3">
    <w:p>
      <w:pPr>
        <w:pStyle w:val="Footnote"/>
        <w:keepLines/>
        <w:spacing w:before="0" w:after="120"/>
        <w:ind w:left="170" w:hanging="170"/>
        <w:rPr/>
      </w:pPr>
      <w:r>
        <w:rPr>
          <w:rStyle w:val="FootnoteCharacters"/>
        </w:rPr>
        <w:footnoteRef/>
      </w:r>
      <w:r>
        <w:rPr/>
        <w:tab/>
        <w:t xml:space="preserve"> </w:t>
      </w:r>
      <w:r>
        <w:rPr/>
        <w:t>Azóta hallottam, hogy az arisztokrata hölgy atyja libériagombkészítő volt a St. Martin’s Lane-en, ahol ő tönkrement, a lánya pedig megszerezte vonzódását a címertan iránt. De szóljon a javára, hogy saját keresetéből tartotta el Pentonville-ben az ágyhoz kötött öreg csődbejutottat, nagy kényelemben és nagy titokban, bátyját pedig ellátta kadétfölszereléssel; a kadétok közé ugyanis a nevelőnő házi</w:t>
        <w:softHyphen/>
        <w:t>gaz</w:t>
        <w:softHyphen/>
        <w:t>dája, Gloogloo lord szerezte be, amikor őlordsága a felvételi bizottság tagja volt. Ezt a felvilágo</w:t>
        <w:softHyphen/>
        <w:t>sítást egy barátomtól szereztem. Amikor magát Wirt kisasszonyt hallja az ember, azt képzelhetné, hogy valami Rothschild volt az apja, és hogy Európa pénzpiaca beleremegett, amikor az öreg neve megjelent a csődbejutottak között. (A szerző jegyzete.)</w:t>
      </w:r>
    </w:p>
  </w:footnote>
  <w:footnote w:id="4">
    <w:p>
      <w:pPr>
        <w:pStyle w:val="Footnote"/>
        <w:keepLines/>
        <w:spacing w:before="0" w:after="120"/>
        <w:ind w:left="170" w:hanging="170"/>
        <w:rPr/>
      </w:pPr>
      <w:r>
        <w:rPr>
          <w:rStyle w:val="FootnoteCharacters"/>
        </w:rPr>
        <w:footnoteRef/>
      </w:r>
      <w:r>
        <w:rPr/>
        <w:tab/>
        <w:t xml:space="preserve"> </w:t>
      </w:r>
      <w:r>
        <w:rPr/>
        <w:t>Rajta is csíptem ebben a pózban és öltözékben, amikor valami borospiskótamártásból torkoskodott, melyet Pontóné saját kezűleg készített vendégei gyönyörűségére. (A szerző jegyzete.)</w:t>
      </w:r>
    </w:p>
  </w:footnote>
  <w:footnote w:id="5">
    <w:p>
      <w:pPr>
        <w:pStyle w:val="Footnote"/>
        <w:keepLines/>
        <w:spacing w:before="0" w:after="120"/>
        <w:ind w:left="170" w:hanging="170"/>
        <w:rPr/>
      </w:pPr>
      <w:r>
        <w:rPr>
          <w:rStyle w:val="FootnoteCharacters"/>
        </w:rPr>
        <w:footnoteRef/>
      </w:r>
      <w:r>
        <w:rPr/>
        <w:tab/>
        <w:t xml:space="preserve"> </w:t>
      </w:r>
      <w:r>
        <w:rPr/>
        <w:t>Attól tartok, hogy a nagypapa bemutatása sznobság.</w:t>
      </w:r>
    </w:p>
  </w:footnote>
  <w:footnote w:id="6">
    <w:p>
      <w:pPr>
        <w:pStyle w:val="Footnote"/>
        <w:keepLines/>
        <w:spacing w:before="0" w:after="120"/>
        <w:ind w:left="170" w:hanging="170"/>
        <w:rPr/>
      </w:pPr>
      <w:r>
        <w:rPr>
          <w:rStyle w:val="FootnoteCharacters"/>
        </w:rPr>
        <w:footnoteRef/>
      </w:r>
      <w:r>
        <w:rPr/>
        <w:tab/>
        <w:t xml:space="preserve"> </w:t>
      </w:r>
      <w:r>
        <w:rPr/>
        <w:t xml:space="preserve">Bravó! A </w:t>
      </w:r>
      <w:r>
        <w:rPr>
          <w:i/>
        </w:rPr>
        <w:t xml:space="preserve">Punch Zsebkönyvét </w:t>
      </w:r>
      <w:r>
        <w:rPr/>
        <w:t>nekik, és kapnak is ezek a drága ifjú hölgyek egy tiszteletpéldányt.</w:t>
      </w:r>
    </w:p>
  </w:footnote>
  <w:footnote w:id="7">
    <w:p>
      <w:pPr>
        <w:pStyle w:val="Footnote"/>
        <w:keepLines/>
        <w:spacing w:before="0" w:after="120"/>
        <w:ind w:left="170" w:hanging="170"/>
        <w:rPr/>
      </w:pPr>
      <w:r>
        <w:rPr>
          <w:rStyle w:val="FootnoteCharacters"/>
        </w:rPr>
        <w:footnoteRef/>
      </w:r>
      <w:r>
        <w:rPr/>
        <w:tab/>
        <w:t xml:space="preserve"> </w:t>
      </w:r>
      <w:r>
        <w:rPr/>
        <w:t>Hát, ahogy tetszik. Én nem kifogásolom az inasokat, persze csak mértékletesen.</w:t>
      </w:r>
    </w:p>
  </w:footnote>
  <w:footnote w:id="8">
    <w:p>
      <w:pPr>
        <w:pStyle w:val="Footnote"/>
        <w:keepLines/>
        <w:spacing w:before="0" w:after="120"/>
        <w:ind w:left="170" w:hanging="170"/>
        <w:rPr/>
      </w:pPr>
      <w:r>
        <w:rPr>
          <w:rStyle w:val="FootnoteCharacters"/>
        </w:rPr>
        <w:footnoteRef/>
      </w:r>
      <w:r>
        <w:rPr/>
        <w:tab/>
        <w:t xml:space="preserve"> </w:t>
      </w:r>
      <w:r>
        <w:rPr/>
        <w:t>Helyes.</w:t>
      </w:r>
    </w:p>
  </w:footnote>
  <w:footnote w:id="9">
    <w:p>
      <w:pPr>
        <w:pStyle w:val="Footnote"/>
        <w:keepLines/>
        <w:spacing w:before="0" w:after="120"/>
        <w:ind w:left="170" w:hanging="170"/>
        <w:rPr/>
      </w:pPr>
      <w:r>
        <w:rPr>
          <w:rStyle w:val="FootnoteCharacters"/>
        </w:rPr>
        <w:footnoteRef/>
      </w:r>
      <w:r>
        <w:rPr/>
        <w:tab/>
        <w:t xml:space="preserve"> </w:t>
      </w:r>
      <w:r>
        <w:rPr/>
        <w:t>Ejha!</w:t>
      </w:r>
    </w:p>
  </w:footnote>
  <w:footnote w:id="10">
    <w:p>
      <w:pPr>
        <w:pStyle w:val="Footnote"/>
        <w:keepLines/>
        <w:spacing w:before="0" w:after="120"/>
        <w:ind w:left="170" w:hanging="170"/>
        <w:rPr/>
      </w:pPr>
      <w:r>
        <w:rPr>
          <w:rStyle w:val="FootnoteCharacters"/>
        </w:rPr>
        <w:footnoteRef/>
      </w:r>
      <w:r>
        <w:rPr/>
        <w:tab/>
        <w:t xml:space="preserve"> </w:t>
      </w:r>
      <w:r>
        <w:rPr/>
        <w:t>Sznobság; és kétlem, hogy önöknek éppoly jót kellene enniük maguk között, mint társaságban. Túl jó vacsorákban lesz akkor részük. (A szerző jegyzetei.)</w:t>
      </w:r>
    </w:p>
  </w:footnote>
  <w:footnote w:id="11">
    <w:p>
      <w:pPr>
        <w:pStyle w:val="Footnote"/>
        <w:keepLines/>
        <w:spacing w:before="0" w:after="120"/>
        <w:ind w:left="170" w:hanging="170"/>
        <w:rPr/>
      </w:pPr>
      <w:r>
        <w:rPr>
          <w:rStyle w:val="FootnoteCharacters"/>
        </w:rPr>
        <w:footnoteRef/>
      </w:r>
      <w:r>
        <w:rPr/>
        <w:tab/>
        <w:t xml:space="preserve"> </w:t>
      </w:r>
      <w:r>
        <w:rPr/>
        <w:t>Nyugodtan alkalmatlankodhatnak, de mondják meg a papának.</w:t>
      </w:r>
    </w:p>
  </w:footnote>
  <w:footnote w:id="12">
    <w:p>
      <w:pPr>
        <w:pStyle w:val="Footnote"/>
        <w:keepLines/>
        <w:spacing w:before="0" w:after="120"/>
        <w:ind w:left="170" w:hanging="170"/>
        <w:rPr/>
      </w:pPr>
      <w:r>
        <w:rPr>
          <w:rStyle w:val="FootnoteCharacters"/>
        </w:rPr>
        <w:footnoteRef/>
      </w:r>
      <w:r>
        <w:rPr/>
        <w:tab/>
        <w:t xml:space="preserve"> </w:t>
      </w:r>
      <w:r>
        <w:rPr/>
        <w:t>Ó, térdszalagrendek és csillagok! Mit szól majd ehhez Gordon kapitány és az Exeter Hall?</w:t>
      </w:r>
    </w:p>
  </w:footnote>
  <w:footnote w:id="13">
    <w:p>
      <w:pPr>
        <w:pStyle w:val="Footnote"/>
        <w:keepLines/>
        <w:spacing w:before="0" w:after="120"/>
        <w:ind w:left="170" w:hanging="170"/>
        <w:rPr/>
      </w:pPr>
      <w:r>
        <w:rPr>
          <w:rStyle w:val="FootnoteCharacters"/>
        </w:rPr>
        <w:footnoteRef/>
      </w:r>
      <w:r>
        <w:rPr/>
        <w:tab/>
        <w:t xml:space="preserve"> </w:t>
      </w:r>
      <w:r>
        <w:rPr/>
        <w:t>Drága kis rajongó!</w:t>
      </w:r>
    </w:p>
  </w:footnote>
  <w:footnote w:id="14">
    <w:p>
      <w:pPr>
        <w:pStyle w:val="Footnote"/>
        <w:keepLines/>
        <w:spacing w:before="0" w:after="120"/>
        <w:ind w:left="170" w:hanging="170"/>
        <w:rPr/>
      </w:pPr>
      <w:r>
        <w:rPr>
          <w:rStyle w:val="FootnoteCharacters"/>
        </w:rPr>
        <w:footnoteRef/>
      </w:r>
      <w:r>
        <w:rPr/>
        <w:tab/>
        <w:t xml:space="preserve"> </w:t>
      </w:r>
      <w:r>
        <w:rPr/>
        <w:t>Sohasem tévedett nagyobbat életében, kisasszony. (A szerző jegyzetei.)</w:t>
      </w:r>
    </w:p>
  </w:footnote>
  <w:footnote w:id="15">
    <w:p>
      <w:pPr>
        <w:pStyle w:val="Footnote"/>
        <w:keepLines/>
        <w:spacing w:before="0" w:after="120"/>
        <w:ind w:left="170" w:hanging="170"/>
        <w:rPr/>
      </w:pPr>
      <w:r>
        <w:rPr>
          <w:rStyle w:val="FootnoteCharacters"/>
        </w:rPr>
        <w:footnoteRef/>
      </w:r>
      <w:r>
        <w:rPr/>
        <w:tab/>
        <w:t xml:space="preserve"> </w:t>
      </w:r>
      <w:r>
        <w:rPr/>
        <w:t>Ezt természetesen azokra a házasulatlanokra kell érteni, akiket a pénz miatti hitvány és sznobos aggodalom tartott vissza természetes rendeltetésük valóraváltásától. Sok ember azért van nőtlenségre kárhoztatva, mert nem rajta múlik a dolog. Kegyetlen volna az az ember, aki otrombán ejtene szót az ilyenekről. Sőt, O’Chapodar kisasszonynak e sorok írója iránti viselkedése után, a szerző lenne a legutolsó, akit el lehetne marasztalni emiatt. No de sebaj, ezek magánügyek. (A szerző jegyzete.)</w:t>
      </w:r>
    </w:p>
  </w:footnote>
  <w:footnote w:id="16">
    <w:p>
      <w:pPr>
        <w:pStyle w:val="Footnote"/>
        <w:keepLines/>
        <w:spacing w:before="0" w:after="120"/>
        <w:ind w:left="170" w:hanging="170"/>
        <w:rPr/>
      </w:pPr>
      <w:r>
        <w:rPr>
          <w:rStyle w:val="FootnoteCharacters"/>
        </w:rPr>
        <w:footnoteRef/>
      </w:r>
      <w:r>
        <w:rPr/>
        <w:tab/>
        <w:t xml:space="preserve"> </w:t>
      </w:r>
      <w:r>
        <w:rPr/>
        <w:t>Már elkészítettem őket, és biztos kezekben vannak. Így hát semmi értelme, hogy eltetessenek láb alól. Mindenképpen meg fognak jelenni. (A szerző jegyze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0" w:after="240"/>
      <w:jc w:val="center"/>
      <w:outlineLvl w:val="1"/>
    </w:pPr>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ű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sz w:val="22"/>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0" w:after="60"/>
      <w:jc w:val="center"/>
    </w:pPr>
    <w:rPr>
      <w:b/>
      <w:sz w:val="22"/>
      <w:lang w:val="en-US"/>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spacing w:before="0" w:after="0"/>
      <w:jc w:val="center"/>
    </w:pPr>
    <w:rPr>
      <w:i/>
      <w:iCs/>
      <w:sz w:val="22"/>
      <w:szCs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jc w:val="left"/>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0:46:00Z</dcterms:created>
  <dc:creator>WILLIAM MAKEPEACE THACKERAY</dc:creator>
  <dc:description/>
  <dc:language>en-US</dc:language>
  <cp:lastModifiedBy>Drótos László</cp:lastModifiedBy>
  <dcterms:modified xsi:type="dcterms:W3CDTF">2008-02-25T15:22:00Z</dcterms:modified>
  <cp:revision>81</cp:revision>
  <dc:subject/>
  <dc:title>SZNOBOK KÖNYVE</dc:title>
</cp:coreProperties>
</file>