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WILLIAM MAKEPEACE THACKERAY</w:t>
      </w:r>
    </w:p>
    <w:p>
      <w:pPr>
        <w:pStyle w:val="Normal"/>
        <w:jc w:val="center"/>
        <w:rPr>
          <w:b/>
          <w:b/>
          <w:sz w:val="8"/>
        </w:rPr>
      </w:pPr>
      <w:r>
        <w:rPr>
          <w:b/>
          <w:sz w:val="8"/>
        </w:rPr>
      </w:r>
    </w:p>
    <w:p>
      <w:pPr>
        <w:pStyle w:val="Normal"/>
        <w:jc w:val="center"/>
        <w:rPr>
          <w:b/>
          <w:b/>
        </w:rPr>
      </w:pPr>
      <w:r>
        <w:rPr>
          <w:b/>
          <w:sz w:val="44"/>
        </w:rPr>
        <w:t>A NAGY HOGGARTY GYÉMÁNT</w:t>
      </w:r>
    </w:p>
    <w:p>
      <w:pPr>
        <w:pStyle w:val="Normal"/>
        <w:jc w:val="center"/>
        <w:rPr>
          <w:b/>
          <w:b/>
        </w:rPr>
      </w:pPr>
      <w:r>
        <w:rPr>
          <w:b/>
        </w:rPr>
      </w:r>
    </w:p>
    <w:p>
      <w:pPr>
        <w:pStyle w:val="Normal"/>
        <w:jc w:val="center"/>
        <w:rPr>
          <w:b/>
          <w:b/>
        </w:rPr>
      </w:pPr>
      <w:r>
        <w:rPr>
          <w:b/>
          <w:sz w:val="28"/>
        </w:rPr>
        <w:t>FORDÍTOTTA: VAS ISTVÁN</w:t>
      </w:r>
    </w:p>
    <w:p>
      <w:pPr>
        <w:pStyle w:val="Normal"/>
        <w:jc w:val="center"/>
        <w:rPr>
          <w:b/>
          <w:b/>
        </w:rPr>
      </w:pPr>
      <w:r>
        <w:rPr>
          <w:b/>
        </w:rPr>
      </w:r>
    </w:p>
    <w:p>
      <w:pPr>
        <w:pStyle w:val="Normal"/>
        <w:jc w:val="center"/>
        <w:rPr>
          <w:b/>
          <w:b/>
        </w:rPr>
      </w:pPr>
      <w:r>
        <w:rPr>
          <w:b/>
        </w:rPr>
      </w:r>
    </w:p>
    <w:p>
      <w:pPr>
        <w:pStyle w:val="Normal"/>
        <w:jc w:val="center"/>
        <w:rPr>
          <w:sz w:val="22"/>
        </w:rPr>
      </w:pPr>
      <w:r>
        <w:rPr>
          <w:b/>
        </w:rPr>
        <w:t>TARTALOM</w:t>
      </w:r>
    </w:p>
    <w:sdt>
      <w:sdtPr>
        <w:docPartObj>
          <w:docPartGallery w:val="Table of Contents"/>
          <w:docPartUnique w:val="true"/>
        </w:docPartObj>
      </w:sdtPr>
      <w:sdtContent>
        <w:p>
          <w:pPr>
            <w:pStyle w:val="Contents1"/>
            <w:keepNext w:val="false"/>
            <w:jc w:val="center"/>
            <w:rPr>
              <w:b w:val="false"/>
              <w:b w:val="false"/>
              <w:sz w:val="22"/>
              <w:lang w:val="en-US"/>
            </w:rPr>
          </w:pPr>
          <w:r>
            <w:fldChar w:fldCharType="begin"/>
          </w:r>
          <w:r>
            <w:rPr>
              <w:sz w:val="22"/>
              <w:b w:val="false"/>
              <w:lang w:val="en-US"/>
            </w:rPr>
            <w:instrText xml:space="preserve"> TOC \o "1-1" \n \p " " \h \z </w:instrText>
          </w:r>
          <w:r>
            <w:rPr>
              <w:sz w:val="22"/>
              <w:b w:val="false"/>
              <w:lang w:val="en-US"/>
            </w:rPr>
            <w:fldChar w:fldCharType="separate"/>
          </w:r>
          <w:r>
            <w:rPr>
              <w:b w:val="false"/>
              <w:sz w:val="22"/>
              <w:lang w:val="en-US"/>
            </w:rPr>
            <w:t>ELŐSZÓ</w:t>
          </w:r>
        </w:p>
        <w:p>
          <w:pPr>
            <w:pStyle w:val="Contents1"/>
            <w:keepNext w:val="false"/>
            <w:rPr>
              <w:b w:val="false"/>
              <w:b w:val="false"/>
              <w:sz w:val="22"/>
              <w:lang w:val="en-US"/>
            </w:rPr>
          </w:pPr>
          <w:r>
            <w:rPr>
              <w:b w:val="false"/>
              <w:sz w:val="22"/>
              <w:lang w:val="en-US"/>
            </w:rPr>
            <w:t xml:space="preserve">ELSŐ FEJEZET </w:t>
            <w:br/>
          </w:r>
          <w:r>
            <w:rPr>
              <w:b w:val="false"/>
              <w:i/>
              <w:sz w:val="22"/>
              <w:lang w:val="en-US"/>
            </w:rPr>
            <w:t>Beszámoló a falunkról és a gyémánt első felvillanásáról</w:t>
          </w:r>
        </w:p>
        <w:p>
          <w:pPr>
            <w:pStyle w:val="Contents1"/>
            <w:keepNext w:val="false"/>
            <w:rPr>
              <w:b w:val="false"/>
              <w:b w:val="false"/>
              <w:sz w:val="22"/>
              <w:lang w:val="en-US"/>
            </w:rPr>
          </w:pPr>
          <w:r>
            <w:rPr>
              <w:b w:val="false"/>
              <w:sz w:val="22"/>
              <w:lang w:val="en-US"/>
            </w:rPr>
            <w:t xml:space="preserve">MÁSODIK FEJEZET </w:t>
            <w:br/>
          </w:r>
          <w:r>
            <w:rPr>
              <w:b w:val="false"/>
              <w:i/>
              <w:sz w:val="22"/>
              <w:lang w:val="en-US"/>
            </w:rPr>
            <w:t>A gyémánt fölkerül Londonba, és csodálatos hatást ér el a Cityben és a West Endben</w:t>
          </w:r>
        </w:p>
        <w:p>
          <w:pPr>
            <w:pStyle w:val="Contents1"/>
            <w:keepNext w:val="false"/>
            <w:rPr>
              <w:b w:val="false"/>
              <w:b w:val="false"/>
              <w:sz w:val="22"/>
              <w:lang w:val="en-US"/>
            </w:rPr>
          </w:pPr>
          <w:r>
            <w:rPr>
              <w:b w:val="false"/>
              <w:sz w:val="22"/>
              <w:lang w:val="en-US"/>
            </w:rPr>
            <w:t xml:space="preserve">HARMADIK FEJEZET </w:t>
            <w:br/>
          </w:r>
          <w:r>
            <w:rPr>
              <w:b w:val="false"/>
              <w:i/>
              <w:sz w:val="22"/>
              <w:lang w:val="en-US"/>
            </w:rPr>
            <w:t>Hogyan suhan el a gyémánt tulajdonosa egy pompás hintón, és még további szerencse is éri</w:t>
          </w:r>
        </w:p>
        <w:p>
          <w:pPr>
            <w:pStyle w:val="Contents1"/>
            <w:keepNext w:val="false"/>
            <w:rPr>
              <w:b w:val="false"/>
              <w:b w:val="false"/>
              <w:sz w:val="22"/>
              <w:lang w:val="en-US"/>
            </w:rPr>
          </w:pPr>
          <w:r>
            <w:rPr>
              <w:b w:val="false"/>
              <w:sz w:val="22"/>
              <w:lang w:val="en-US"/>
            </w:rPr>
            <w:t xml:space="preserve">NEGYEDIK FEJEZET </w:t>
            <w:br/>
          </w:r>
          <w:r>
            <w:rPr>
              <w:b w:val="false"/>
              <w:i/>
              <w:sz w:val="22"/>
              <w:lang w:val="en-US"/>
            </w:rPr>
            <w:t>Hogyan ebédel a boldog gyémánttulajdonos Pentonville-ben</w:t>
          </w:r>
        </w:p>
        <w:p>
          <w:pPr>
            <w:pStyle w:val="Contents1"/>
            <w:keepNext w:val="false"/>
            <w:rPr>
              <w:b w:val="false"/>
              <w:b w:val="false"/>
              <w:sz w:val="22"/>
              <w:lang w:val="en-US"/>
            </w:rPr>
          </w:pPr>
          <w:r>
            <w:rPr>
              <w:b w:val="false"/>
              <w:sz w:val="22"/>
              <w:lang w:val="en-US"/>
            </w:rPr>
            <w:t xml:space="preserve">ÖTÖDIK FEJEZET </w:t>
            <w:br/>
          </w:r>
          <w:r>
            <w:rPr>
              <w:b w:val="false"/>
              <w:i/>
              <w:sz w:val="22"/>
              <w:lang w:val="en-US"/>
            </w:rPr>
            <w:t>Hogyan vezeti be a gyémánt még előkelőbb helyre</w:t>
          </w:r>
        </w:p>
        <w:p>
          <w:pPr>
            <w:pStyle w:val="Contents1"/>
            <w:keepNext w:val="false"/>
            <w:rPr>
              <w:b w:val="false"/>
              <w:b w:val="false"/>
              <w:sz w:val="22"/>
              <w:lang w:val="en-US"/>
            </w:rPr>
          </w:pPr>
          <w:r>
            <w:rPr>
              <w:b w:val="false"/>
              <w:sz w:val="22"/>
              <w:lang w:val="en-US"/>
            </w:rPr>
            <w:t xml:space="preserve">HATODIK FEJEZET </w:t>
            <w:br/>
          </w:r>
          <w:r>
            <w:rPr>
              <w:b w:val="false"/>
              <w:i/>
              <w:sz w:val="22"/>
              <w:lang w:val="en-US"/>
            </w:rPr>
            <w:t>A Nyugat-Diddlesexi Társaságról és a gyémánt hatásáról</w:t>
          </w:r>
        </w:p>
        <w:p>
          <w:pPr>
            <w:pStyle w:val="Contents1"/>
            <w:keepNext w:val="false"/>
            <w:rPr>
              <w:b w:val="false"/>
              <w:b w:val="false"/>
              <w:sz w:val="22"/>
              <w:lang w:val="en-US"/>
            </w:rPr>
          </w:pPr>
          <w:r>
            <w:rPr>
              <w:b w:val="false"/>
              <w:sz w:val="22"/>
              <w:lang w:val="en-US"/>
            </w:rPr>
            <w:t xml:space="preserve">HETEDIK FEJEZET </w:t>
            <w:br/>
          </w:r>
          <w:r>
            <w:rPr>
              <w:b w:val="false"/>
              <w:i/>
              <w:sz w:val="22"/>
              <w:lang w:val="en-US"/>
            </w:rPr>
            <w:t>Hogyan ér el Samuel Titmarsh a siker legmagasabb fokára</w:t>
          </w:r>
        </w:p>
        <w:p>
          <w:pPr>
            <w:pStyle w:val="Contents1"/>
            <w:keepNext w:val="false"/>
            <w:rPr>
              <w:b w:val="false"/>
              <w:b w:val="false"/>
              <w:sz w:val="22"/>
              <w:lang w:val="en-US"/>
            </w:rPr>
          </w:pPr>
          <w:r>
            <w:rPr>
              <w:b w:val="false"/>
              <w:sz w:val="22"/>
              <w:lang w:val="en-US"/>
            </w:rPr>
            <w:t xml:space="preserve">NYOLCADIK FEJEZET </w:t>
            <w:br/>
          </w:r>
          <w:r>
            <w:rPr>
              <w:b w:val="false"/>
              <w:i/>
              <w:sz w:val="22"/>
              <w:lang w:val="en-US"/>
            </w:rPr>
            <w:t>Samuel Titmarsh életének legboldogabb napjáról szól</w:t>
          </w:r>
        </w:p>
        <w:p>
          <w:pPr>
            <w:pStyle w:val="Contents1"/>
            <w:keepNext w:val="false"/>
            <w:rPr>
              <w:b w:val="false"/>
              <w:b w:val="false"/>
              <w:sz w:val="22"/>
              <w:lang w:val="en-US"/>
            </w:rPr>
          </w:pPr>
          <w:r>
            <w:rPr>
              <w:b w:val="false"/>
              <w:sz w:val="22"/>
              <w:lang w:val="en-US"/>
            </w:rPr>
            <w:t xml:space="preserve">KILENCEDIK FEJEZET </w:t>
            <w:br/>
          </w:r>
          <w:r>
            <w:rPr>
              <w:b w:val="false"/>
              <w:i/>
              <w:sz w:val="22"/>
              <w:lang w:val="en-US"/>
            </w:rPr>
            <w:t>amely Samet, a feleségét, a nagynénjét és a gyémántját felhozza Londonba</w:t>
          </w:r>
        </w:p>
        <w:p>
          <w:pPr>
            <w:pStyle w:val="Contents1"/>
            <w:keepNext w:val="false"/>
            <w:rPr>
              <w:b w:val="false"/>
              <w:b w:val="false"/>
              <w:sz w:val="22"/>
              <w:lang w:val="en-US"/>
            </w:rPr>
          </w:pPr>
          <w:r>
            <w:rPr>
              <w:b w:val="false"/>
              <w:sz w:val="22"/>
              <w:lang w:val="en-US"/>
            </w:rPr>
            <w:t xml:space="preserve">TIZEDIK FEJEZET </w:t>
            <w:br/>
          </w:r>
          <w:r>
            <w:rPr>
              <w:b w:val="false"/>
              <w:i/>
              <w:sz w:val="22"/>
              <w:lang w:val="en-US"/>
            </w:rPr>
            <w:t>Sam magánügyeiről és a Független Nyugat-Diddlesexi Társaságról</w:t>
          </w:r>
        </w:p>
        <w:p>
          <w:pPr>
            <w:pStyle w:val="Contents1"/>
            <w:keepNext w:val="false"/>
            <w:rPr>
              <w:b w:val="false"/>
              <w:b w:val="false"/>
              <w:sz w:val="22"/>
              <w:lang w:val="en-US"/>
            </w:rPr>
          </w:pPr>
          <w:r>
            <w:rPr>
              <w:b w:val="false"/>
              <w:sz w:val="22"/>
              <w:lang w:val="en-US"/>
            </w:rPr>
            <w:t xml:space="preserve">TIZENEGYEDIK FEJEZET </w:t>
            <w:br/>
          </w:r>
          <w:r>
            <w:rPr>
              <w:b w:val="false"/>
              <w:i/>
              <w:sz w:val="22"/>
              <w:lang w:val="en-US"/>
            </w:rPr>
            <w:t>melyből kiderül, hogy lehet valakinek gyémántja, mégsem telik neki ebédre</w:t>
          </w:r>
        </w:p>
        <w:p>
          <w:pPr>
            <w:pStyle w:val="Contents1"/>
            <w:keepNext w:val="false"/>
            <w:rPr>
              <w:b w:val="false"/>
              <w:b w:val="false"/>
              <w:sz w:val="22"/>
              <w:lang w:val="en-US"/>
            </w:rPr>
          </w:pPr>
          <w:r>
            <w:rPr>
              <w:b w:val="false"/>
              <w:sz w:val="22"/>
              <w:lang w:val="en-US"/>
            </w:rPr>
            <w:t xml:space="preserve">TIZENKETTEDIK FEJEZET </w:t>
            <w:br/>
          </w:r>
          <w:r>
            <w:rPr>
              <w:b w:val="false"/>
              <w:i/>
              <w:sz w:val="22"/>
              <w:lang w:val="en-US"/>
            </w:rPr>
            <w:t>melyben a nagynéni azt állítja, hogy becsapták, de a nagynéni gyémántját „csapják be”</w:t>
          </w:r>
        </w:p>
        <w:p>
          <w:pPr>
            <w:pStyle w:val="Contents1"/>
            <w:keepNext w:val="false"/>
            <w:rPr>
              <w:sz w:val="22"/>
              <w:lang w:val="en-US"/>
            </w:rPr>
          </w:pPr>
          <w:r>
            <w:rPr>
              <w:b w:val="false"/>
              <w:sz w:val="22"/>
              <w:lang w:val="en-US"/>
            </w:rPr>
            <w:t xml:space="preserve">TIZENHARMADIK FEJEZET </w:t>
            <w:br/>
          </w:r>
          <w:r>
            <w:rPr>
              <w:b w:val="false"/>
              <w:i/>
              <w:sz w:val="22"/>
              <w:lang w:val="en-US"/>
            </w:rPr>
            <w:t>melyből kiderül, hogy a jó feleség a legszebb gyémánt, amit a férfi a szívén viselhet</w:t>
          </w:r>
          <w:r>
            <w:rPr>
              <w:sz w:val="22"/>
              <w:i/>
              <w:b w:val="false"/>
              <w:lang w:val="en-US"/>
            </w:rPr>
            <w:fldChar w:fldCharType="end"/>
          </w:r>
        </w:p>
      </w:sdtContent>
    </w:sdt>
    <w:p>
      <w:pPr>
        <w:pStyle w:val="Normal"/>
        <w:jc w:val="center"/>
        <w:rPr>
          <w:b/>
          <w:b/>
          <w:sz w:val="22"/>
          <w:lang w:val="en-US"/>
        </w:rPr>
      </w:pPr>
      <w:r>
        <w:rPr>
          <w:b/>
          <w:sz w:val="22"/>
          <w:lang w:val="en-US"/>
        </w:rPr>
      </w:r>
    </w:p>
    <w:p>
      <w:pPr>
        <w:pStyle w:val="Heading1"/>
        <w:keepNext w:val="false"/>
        <w:rPr/>
      </w:pPr>
      <w:r>
        <w:rPr/>
        <w:t>ELŐSZÓ</w:t>
      </w:r>
    </w:p>
    <w:p>
      <w:pPr>
        <w:pStyle w:val="Normal"/>
        <w:rPr>
          <w:i/>
          <w:i/>
        </w:rPr>
      </w:pPr>
      <w:r>
        <w:rPr>
          <w:i/>
        </w:rPr>
        <w:t>Az én kedves barátaim, e kis könyv kiadói, úgy látszik, igen nagyra becsülik az előszavak hatá</w:t>
        <w:softHyphen/>
        <w:t>sát, és ebből az alkalomból is olyan sürgetve kérnek tőlem ilyesmit, hogy teljességgel lehetetlen visszautasítanom.</w:t>
      </w:r>
    </w:p>
    <w:p>
      <w:pPr>
        <w:pStyle w:val="Normal"/>
        <w:rPr/>
      </w:pPr>
      <w:r>
        <w:rPr>
          <w:i/>
        </w:rPr>
        <w:t xml:space="preserve">Ez az elbeszélés eredetileg a </w:t>
      </w:r>
      <w:r>
        <w:rPr/>
        <w:t>Fraser’s Magazine</w:t>
      </w:r>
      <w:r>
        <w:rPr>
          <w:i/>
        </w:rPr>
        <w:t>-ben jelent meg 1841-ben, és olyan időben íródott, amikor az író maga is a legsúlyosabb személyes bánattól és csapásoktól szenvedett. Akiket az irodalmi életrajz ilyesféle részletei érdekelnek, ezzel magyarázhatják, ha bizonyos ridegség és mélabú járja át ezt a kis történetet. Amikor most újra olvasom, hét év elmúltán, vissza tudom idézni, miféle körülmények között íródott, s azokat a papírra nem vetett gondolatokat is, amik a szerzőt munkája közben foglalkoztatták.</w:t>
      </w:r>
    </w:p>
    <w:p>
      <w:pPr>
        <w:pStyle w:val="Normal"/>
        <w:rPr/>
      </w:pPr>
      <w:r>
        <w:rPr>
          <w:i/>
        </w:rPr>
        <w:t xml:space="preserve">Ez a történet mindig kedvence volt írójának, de első megjelenésekor nem részesült különösen jó fogadtatásban, nem is igen vették észre, egy-két ember kivételével, köztük volt a boldogult John Sterling is, aki levelet írt nekem róla, és ez abban az időben nagy vigasztalásomra és örömömre volt. Talán más kezdő írókat is megvigasztalhat kudarcaikért, ha értesülnek róla, hogy ezt az elbeszélést egy folyóirat visszautasította, mielőtt a </w:t>
      </w:r>
      <w:r>
        <w:rPr/>
        <w:t>Fraser</w:t>
      </w:r>
      <w:r>
        <w:rPr>
          <w:i/>
        </w:rPr>
        <w:t xml:space="preserve">-ben helyet kapott, és csak a </w:t>
      </w:r>
      <w:r>
        <w:rPr/>
        <w:t xml:space="preserve">Hiúság vására </w:t>
      </w:r>
      <w:r>
        <w:rPr>
          <w:i/>
        </w:rPr>
        <w:t xml:space="preserve">sikere után - de ezt a művet is visszautasította egy folyóirat - találtam vagy talán inkább kerestem kiadót, aki elég merész és vállalja azt a kockázatot, hogy a </w:t>
      </w:r>
      <w:r>
        <w:rPr/>
        <w:t>Hoggarty gyémánt</w:t>
      </w:r>
      <w:r>
        <w:rPr>
          <w:i/>
        </w:rPr>
        <w:t>-ot ebben az összefüggő formájában megjelentesse.</w:t>
      </w:r>
    </w:p>
    <w:p>
      <w:pPr>
        <w:pStyle w:val="Normal"/>
        <w:rPr/>
      </w:pPr>
      <w:r>
        <w:rPr>
          <w:i/>
        </w:rPr>
        <w:t>Ezeknek a vállalkozó szellemű embereknek az a buzgó kívánságuk, hogy a történet tanulságát - tudniillik, hogy a spekuláció kockázatos, és hogy a becsületesség a legjobb üzlet - különös</w:t>
        <w:softHyphen/>
        <w:t xml:space="preserve">képpen hangsúlyozni kellene az angol közönségnek. De hiszen ezt a leckét évente ezerszer is megtanuljuk. Hát az újságok nincsenek-e tele tudósításokkal Kaliforniáról? Nem olvassuk-e állandó figyelmeztetőül a vasúti részvények árfolyamait? Egy rosszul sikerült látogatás után gondoltam el magamban bűnbánóan, miért is nem jutott eszembe </w:t>
      </w:r>
      <w:r>
        <w:rPr/>
        <w:t>A nagy Hoggarty gyémánt</w:t>
      </w:r>
      <w:r>
        <w:rPr>
          <w:i/>
        </w:rPr>
        <w:t xml:space="preserve"> utolsó oldala?</w:t>
      </w:r>
    </w:p>
    <w:p>
      <w:pPr>
        <w:pStyle w:val="Normal"/>
        <w:rPr/>
      </w:pPr>
      <w:r>
        <w:rPr>
          <w:i/>
        </w:rPr>
        <w:t>Mert a bölcsesség néha elkésik, és mert a papok vizet prédikálnak, és bort isznak - azért talán nem lesz több jó tanács, és nem lesz több prédikáció? Akár volt haszna, akár nem ennek a fejtegetésnek, legalább nem volt túlságosan hosszú.</w:t>
      </w:r>
    </w:p>
    <w:p>
      <w:pPr>
        <w:pStyle w:val="Normal"/>
        <w:rPr>
          <w:i/>
          <w:i/>
        </w:rPr>
      </w:pPr>
      <w:r>
        <w:rPr>
          <w:i/>
        </w:rPr>
        <w:t>Kensington, 1849. január 25.</w:t>
      </w:r>
    </w:p>
    <w:p>
      <w:pPr>
        <w:pStyle w:val="Normal"/>
        <w:jc w:val="right"/>
        <w:rPr>
          <w:i/>
          <w:i/>
        </w:rPr>
      </w:pPr>
      <w:r>
        <w:rPr>
          <w:i/>
        </w:rPr>
        <w:t>W. M. THACKERAY</w:t>
      </w:r>
    </w:p>
    <w:p>
      <w:pPr>
        <w:pStyle w:val="Normal"/>
        <w:rPr>
          <w:b/>
          <w:b/>
        </w:rPr>
      </w:pPr>
      <w:r>
        <w:rPr>
          <w:b/>
        </w:rPr>
      </w:r>
    </w:p>
    <w:p>
      <w:pPr>
        <w:pStyle w:val="Heading1"/>
        <w:keepNext w:val="false"/>
        <w:rPr/>
      </w:pPr>
      <w:r>
        <w:rPr/>
        <w:t>ELSŐ FEJEZET</w:t>
        <w:br/>
      </w:r>
      <w:r>
        <w:rPr>
          <w:b w:val="false"/>
          <w:i/>
        </w:rPr>
        <w:t>Beszámoló a falunkról és a gyémánt első felvillanásáról</w:t>
      </w:r>
    </w:p>
    <w:p>
      <w:pPr>
        <w:pStyle w:val="Normal"/>
        <w:rPr/>
      </w:pPr>
      <w:r>
        <w:rPr/>
        <w:t>Amikor második évben jöttem fel a fővárosba, Hoggarty nagynéném megajándékozott egy gyémánttűvel, azaz hogy akkor még nem is gyémánttű volt, hanem egy nagy, régimódi medalion, Dublinben készítették 1795-ben, és néhai Hoggarty úr szokta fitogtatni a megye</w:t>
        <w:softHyphen/>
        <w:t>főnök báljain és egyebütt. Ő úgy mesélte, hogy rajta volt a Vinegar-dombi ütközetben is, ami</w:t>
        <w:softHyphen/>
        <w:t xml:space="preserve">kor csak vaskos copfja mentette meg a fejét attól, hogy leüssék - de hát ez nem ide tartozik. A medalion közepén Hoggarty volt látható a határvédő hadtest skarlátszínű egyenruhájában - mert ahhoz tartozott -, körülötte tizenhárom hajfürt az öregúr tizenhárom nővérétől, és minthogy mindezek a kis tincsek részesedtek a család színében, a világos gesztenyeszínben - Hoggarty arcképét úgy láthatta az ábrándozó szem, mint egy nagy, zsíros, kerek marhaszeletet tizenhárom répával körítve. Mindez egy kék zománctálon feltálalva, és úgy látszott, mintha a kérdéses hajgyűjtemény a </w:t>
      </w:r>
      <w:r>
        <w:rPr>
          <w:i/>
        </w:rPr>
        <w:t>nagy Hoggarty gyémánt</w:t>
      </w:r>
      <w:r>
        <w:rPr/>
        <w:t>-ból nőne ki mert így neveztük ezt az ékszert a családban.</w:t>
      </w:r>
    </w:p>
    <w:p>
      <w:pPr>
        <w:pStyle w:val="Normal"/>
        <w:rPr/>
      </w:pPr>
      <w:r>
        <w:rPr/>
        <w:t xml:space="preserve">A nagynéném, mondanom sem kell, gazdag; én pedig azt gondoltam, én is lehetek az örököse, éppúgy, mint bárki más. Egyhónapos szabadságom alatt nagyon meg volt velem elégedve, gyakran hívott meg teára (bár volt egy bizonyos valaki a faluban, akivel szívesen sétáltam volna a réten azokon az aranyszínű nyári estéken), és valahányszor a sötét löttyét iszogattam, megígérte, hogy valami szép ajándékkal lep meg, ha majd visszamegyek a városba - sőt háromszor-négyszer meghívott ebédre is, három órára, utána pedig ott tartott </w:t>
      </w:r>
      <w:r>
        <w:rPr>
          <w:i/>
        </w:rPr>
        <w:t>whistezni</w:t>
      </w:r>
      <w:r>
        <w:rPr/>
        <w:t xml:space="preserve"> vagy </w:t>
      </w:r>
      <w:r>
        <w:rPr>
          <w:i/>
        </w:rPr>
        <w:t>cribbage</w:t>
      </w:r>
      <w:r>
        <w:rPr/>
        <w:t xml:space="preserve"> játékra. Én ezt a kártyázást ki nem állhattam, nem azért, mert mindig hét órát játszottunk egyfolytában, és én mindig vesztettem, igaz, sohasem többet egy este tizenkilenc pennynél; hanem azért, mert az öreg hölgy ebédre mindig valami pokoli, savanyú, fekete ribizlibort adott, és tíz órakor megint ezt a bort hozták be tálcán, én pedig nem mertem visszautasítani, pedig becsületszavamra, rosszul éreztem magamat tőle.</w:t>
      </w:r>
    </w:p>
    <w:p>
      <w:pPr>
        <w:pStyle w:val="Normal"/>
        <w:rPr/>
      </w:pPr>
      <w:r>
        <w:rPr/>
        <w:t>No, de hát ez után az alázatos viselkedésem meg a nagynéném ismételt ígéretei után azt gondoltam, az öreg hölgy legalábbis húsz guinea-vel ajándékoz meg - egy egész halom volt neki a fiókjában -, és annyira biztos voltam benne, hogy ilyesféle ajándékot szán nekem, hogy egy ifjú hölgy, akit Mary Smith kisasszonynak hívtak, és akivel beszéltem erről, egy kis zöld selyemerszényt hímezett, és nekem adta Hickék szénaboglyája mögött, ahogy az ember jobbra fordul a temetődűlő végén - mondom, nekem adta ezüstpapírba csomagolva. Volt is valami az erszényben, az igazat megvallva. Először is egy vastag hajfürt, a legfényesebb, legfeketébb haj, ami valaha előfordult a világon, azután meg három penny, azaz hogy egy ezüst hatpennys</w:t>
        <w:softHyphen/>
        <w:t>nek a fele kis kék szalagon. Ó, és én tudtam, hol volt a hatpennysnek a másik fele, és irigyel</w:t>
        <w:softHyphen/>
        <w:t>tem azt a boldog ezüstdarabkát.</w:t>
      </w:r>
    </w:p>
    <w:p>
      <w:pPr>
        <w:pStyle w:val="Normal"/>
        <w:rPr/>
      </w:pPr>
      <w:r>
        <w:rPr/>
        <w:t>Szabadságom utolsó napját természetesen kénytelen voltam Hoggartyné asszonynak szentelni. Nagynéném végtelenül kegyes volt, és tiszteletemre két üveget hozott elő a fekete ribizli</w:t>
        <w:softHyphen/>
        <w:t>borból, és annak a nagyobb részét velem itatta meg.</w:t>
      </w:r>
    </w:p>
    <w:p>
      <w:pPr>
        <w:pStyle w:val="Normal"/>
        <w:rPr/>
      </w:pPr>
      <w:r>
        <w:rPr/>
        <w:t>Késő este, amikor a nagynéném estélyén összegyűlt hölgyek mind elmentek már fatalpú sárcipőikben, szolgálóikkal, Hoggartyné, aki már előbb intett nekem, hogy maradjak, elfújt három gyertyát a fogadószobában, aztán a negyediket a kezébe vette, odalépett íróasztalához és felnyitotta.</w:t>
      </w:r>
    </w:p>
    <w:p>
      <w:pPr>
        <w:pStyle w:val="Normal"/>
        <w:rPr/>
      </w:pPr>
      <w:r>
        <w:rPr/>
        <w:t>Mondhatom, a szívem erősen dobogott, de azért igyekeztem közömbösnek látszani.</w:t>
      </w:r>
    </w:p>
    <w:p>
      <w:pPr>
        <w:pStyle w:val="Normal"/>
        <w:rPr/>
      </w:pPr>
      <w:r>
        <w:rPr/>
        <w:t>- Sam, drágám - mondta a nagynéném, kulcsaival motoszkálva -, igyál még egy pohár Rosoliót - erre a névre keresztelte az átkozott italt -, egészségedre válik.</w:t>
      </w:r>
    </w:p>
    <w:p>
      <w:pPr>
        <w:pStyle w:val="Normal"/>
        <w:rPr/>
      </w:pPr>
      <w:r>
        <w:rPr/>
        <w:t>Átvettem, és csak láttátok volna, hogyan reszketett a kezem, amikor az üveg odakoccant a pohárhoz!</w:t>
      </w:r>
    </w:p>
    <w:p>
      <w:pPr>
        <w:pStyle w:val="Normal"/>
        <w:rPr/>
      </w:pPr>
      <w:r>
        <w:rPr/>
        <w:t>Mire kihörpintettem, az öreg hölgy befejezte működését az íróasztalnál, felém jött, egyik kezében az imbolygó viaszgyertyával, a másikban egy nagy csomaggal.</w:t>
      </w:r>
    </w:p>
    <w:p>
      <w:pPr>
        <w:pStyle w:val="Normal"/>
        <w:rPr/>
      </w:pPr>
      <w:r>
        <w:rPr/>
        <w:t>„</w:t>
      </w:r>
      <w:r>
        <w:rPr/>
        <w:t>No, most aztán” - gondoltam.</w:t>
      </w:r>
    </w:p>
    <w:p>
      <w:pPr>
        <w:pStyle w:val="Normal"/>
        <w:rPr/>
      </w:pPr>
      <w:r>
        <w:rPr/>
        <w:t>- Samuel, kedves öcsém - mondta -, keresztnevedet üdvözült nagybátyád, az én áldott uram után kaptad, és valamennyi unokaöcsém és unokahúgom közül te vagy az, akinek élet</w:t>
        <w:softHyphen/>
        <w:t>módjával és viselkedésével a legjobban meg vagyok elégedve.</w:t>
      </w:r>
    </w:p>
    <w:p>
      <w:pPr>
        <w:pStyle w:val="Normal"/>
        <w:rPr/>
      </w:pPr>
      <w:r>
        <w:rPr/>
        <w:t>Ha tekintetbe vesszük, hogy nagynénémnek hat férjezett nővére volt, és hogy valamennyi Hoggarty-lány Írországba ment férjhez, és számos gyermek anyja lett, azt kell mondanom, hogy nagynéném bókja igen hízelgő volt.</w:t>
      </w:r>
    </w:p>
    <w:p>
      <w:pPr>
        <w:pStyle w:val="Normal"/>
        <w:rPr/>
      </w:pPr>
      <w:r>
        <w:rPr/>
        <w:t>- Drága néni - mondtam halk, megindult hangon -, gyakran hallottam magától, hogy összesen hetvenhárman vagyunk, és higgye el nekem, igazán tudom, milyen hízelgő ez a jó véleménye rólam, de nem vagyok rá méltó, igazán nem vagyok.</w:t>
      </w:r>
    </w:p>
    <w:p>
      <w:pPr>
        <w:pStyle w:val="Normal"/>
        <w:rPr/>
      </w:pPr>
      <w:r>
        <w:rPr/>
        <w:t>- Azt az utálatos ír pereputtyot - mondta a nagynéném, meglehetősen élesen -, azt ne is emle</w:t>
        <w:softHyphen/>
        <w:t>gesd nekem: gyűlölöm őket és az anyjukat is mind - valóban pörösködés folyt a Hoggarty-vagyon miatt -, de az egyéb rokonságomban is te, Samuel, te voltál a legkötelességtudóbb, és te ragaszkodtál a legjobban hozzám. Londoni gazdáid a legnagyobb elismeréssel nyilatkoztak pontosságodról és jó magaviseletedről. Nyolcvan fontot kapsz egy évre (nagyon jó fizetés), egy shillinggel sem költöttél többet a jövedelmednél, ahogy más fiatalemberek szokták, és egyhónapos szabadságodat a te öreg nagynénidnek áldoztad, aki, ebben bizonyos lehetsz, hálás is érte.</w:t>
      </w:r>
    </w:p>
    <w:p>
      <w:pPr>
        <w:pStyle w:val="Normal"/>
        <w:rPr/>
      </w:pPr>
      <w:r>
        <w:rPr/>
        <w:t>- Ó, néni! - mondtam. Ez volt minden, amit felelni tudtam.</w:t>
      </w:r>
    </w:p>
    <w:p>
      <w:pPr>
        <w:pStyle w:val="Normal"/>
        <w:rPr/>
      </w:pPr>
      <w:r>
        <w:rPr/>
        <w:t>- Samuel - folytatta Hoggartyné -, ajándékot ígértem neked, és íme itt van. Először úgy gondoltam, pénzt adok neked, de te rendes fiú vagy, és nincs szükséged pénzre. Te fölötte állsz a pénznek, kedves Samuel. Azt adom neked, ami legdrágább nekem az életben, az én üdvözült Hoggartymnak a k-ké-képét - itt könnyek szöktek a szemébe -, ebben a medalionban; és ez foglalja magában azt a nagy értékű gyémántot is, amiről már annyiszor hallhattál tőlem. Viseld, kedves Sam, viseld az én kedvemért, és gondolj arra az angyalra az égben meg a te szerető Susy nénidre.</w:t>
      </w:r>
    </w:p>
    <w:p>
      <w:pPr>
        <w:pStyle w:val="Normal"/>
        <w:rPr/>
      </w:pPr>
      <w:r>
        <w:rPr/>
        <w:t>Kezembe adta a holmit: körülbelül akkora volt, mint egy borotválkozó doboz teteje, és éppúgy eszembe juthatott volna, hogy háromszögletű kalapot és copfot viseljek, mint ezt. Úgy elkedvetlenedtem, annyira csalódtam, hogy valóban meg sem tudtam szólalni.</w:t>
      </w:r>
    </w:p>
    <w:p>
      <w:pPr>
        <w:pStyle w:val="Normal"/>
        <w:rPr/>
      </w:pPr>
      <w:r>
        <w:rPr/>
        <w:t>Amikor egy kissé visszanyertem lélekjelenlétemet, kicsomagoltam a papírból a medaliont - azaz hogy mit mondok, medalion! - akkora volt, mint egy pincelakat, és hanyagul belecsúsz</w:t>
        <w:softHyphen/>
        <w:t>tattam az ingembe.</w:t>
      </w:r>
    </w:p>
    <w:p>
      <w:pPr>
        <w:pStyle w:val="Normal"/>
        <w:rPr/>
      </w:pPr>
      <w:r>
        <w:rPr/>
        <w:t>- Köszönöm, néni - mondtam csodálatra méltóan szellemes gúnnyal. - Mindig drága lesz nekem ez az ajándék, a maga kedvéért, aki adta, és emlékezetembe idézi majd a bácsikámat és tizenhárom írországi nagynénimet.</w:t>
      </w:r>
    </w:p>
    <w:p>
      <w:pPr>
        <w:pStyle w:val="Normal"/>
        <w:rPr/>
      </w:pPr>
      <w:r>
        <w:rPr/>
        <w:t xml:space="preserve">- Azt már nem akarom, hogy </w:t>
      </w:r>
      <w:r>
        <w:rPr>
          <w:i/>
        </w:rPr>
        <w:t>így</w:t>
      </w:r>
      <w:r>
        <w:rPr/>
        <w:t xml:space="preserve"> viseld - rikácsolta Hoggartyné -, azoknak az utálatos, vörös hajú asszonyoknak a hajával. Ki kell tépned belőle a hajukat.</w:t>
      </w:r>
    </w:p>
    <w:p>
      <w:pPr>
        <w:pStyle w:val="Normal"/>
        <w:rPr/>
      </w:pPr>
      <w:r>
        <w:rPr/>
        <w:t>- De akkor tönkremegy a medalion, néni.</w:t>
      </w:r>
    </w:p>
    <w:p>
      <w:pPr>
        <w:pStyle w:val="Normal"/>
        <w:rPr/>
      </w:pPr>
      <w:r>
        <w:rPr/>
        <w:t>- Ne törődj te, fiam, a medalionnal, hanem foglaltasd újra.</w:t>
      </w:r>
    </w:p>
    <w:p>
      <w:pPr>
        <w:pStyle w:val="Normal"/>
        <w:rPr/>
      </w:pPr>
      <w:r>
        <w:rPr/>
        <w:t>- Vagy talán mondtam én - tegyük félre az egész foglalatot, kicsit nagy a mai divathoz, és inkább bekereteztetem a bácsikám arcképét, és elhelyezem a kandallóm fölé, a nénié mellé. Nagyon édes miniatűr.</w:t>
      </w:r>
    </w:p>
    <w:p>
      <w:pPr>
        <w:pStyle w:val="Normal"/>
        <w:rPr/>
      </w:pPr>
      <w:r>
        <w:rPr/>
        <w:t xml:space="preserve">- Ez a miniatűr - mondta Hoggartyné ünnepélyesen - a nagy Mulcahy </w:t>
      </w:r>
      <w:r>
        <w:rPr>
          <w:i/>
        </w:rPr>
        <w:t>chef d’oeuvre</w:t>
      </w:r>
      <w:r>
        <w:rPr/>
        <w:t>-je.</w:t>
      </w:r>
    </w:p>
    <w:p>
      <w:pPr>
        <w:pStyle w:val="Normal"/>
        <w:rPr/>
      </w:pPr>
      <w:r>
        <w:rPr/>
        <w:t xml:space="preserve">Ez kedvenc szava volt a nagynénémnek, de </w:t>
      </w:r>
      <w:r>
        <w:rPr>
          <w:i/>
        </w:rPr>
        <w:t>séf duvre</w:t>
      </w:r>
      <w:r>
        <w:rPr/>
        <w:t xml:space="preserve">-nek ejtette ki, egyébként még két kifejezés szerepelt a francia szótárában: a </w:t>
      </w:r>
      <w:r>
        <w:rPr>
          <w:i/>
        </w:rPr>
        <w:t>bondon</w:t>
      </w:r>
      <w:r>
        <w:rPr/>
        <w:t xml:space="preserve"> meg az </w:t>
      </w:r>
      <w:r>
        <w:rPr>
          <w:i/>
        </w:rPr>
        <w:t>alla móde de Pari</w:t>
      </w:r>
      <w:r>
        <w:rPr/>
        <w:t>.</w:t>
      </w:r>
    </w:p>
    <w:p>
      <w:pPr>
        <w:pStyle w:val="Normal"/>
        <w:rPr/>
      </w:pPr>
      <w:r>
        <w:rPr/>
        <w:t>- Ismered ennek a szegény, szegény művésznek a szomorú történetét. Amikor befejezte azt a csodálatos arcképet a boldogult Hoggartyné részére a Hoggarty-kastélyban, Mayo grófságban, Hoggartyné a keblén viselte a megyefőnök bálján, ahol pikét játszott a főparancsnokkal. Mi oka lehetett rá, hogy azoknak a közönséges lányainak a haját odategye Mick arcképe köré, el sem tudom képzelni, de így volt, mint ahogy a saját szemeddel is láthattad.</w:t>
      </w:r>
    </w:p>
    <w:p>
      <w:pPr>
        <w:pStyle w:val="Normal"/>
        <w:rPr/>
      </w:pPr>
      <w:r>
        <w:rPr/>
        <w:t>- „Asszonyom - mondta a főparancsnok -, hollandus legyek, ha ez nem az én Mick Hoggarty barátom!” Ezek voltak őméltósága tulajdon szavai. Hoggartyné, a Hoggarty-kastély úrnője, lecsatolta a medaliont, és megmutatta a főparancsnoknak.</w:t>
      </w:r>
    </w:p>
    <w:p>
      <w:pPr>
        <w:pStyle w:val="Normal"/>
        <w:rPr/>
      </w:pPr>
      <w:r>
        <w:rPr/>
        <w:t>- „Ki festette? - kérdezte mylord. - Majd megszólal! Ilyet még életemben sem láttam.”</w:t>
      </w:r>
    </w:p>
    <w:p>
      <w:pPr>
        <w:pStyle w:val="Normal"/>
        <w:rPr/>
      </w:pPr>
      <w:r>
        <w:rPr/>
        <w:t>- „Mulcahy festette - mondta Hoggartyné asszony -, az Ormond’s Quay-n lakik.”</w:t>
      </w:r>
    </w:p>
    <w:p>
      <w:pPr>
        <w:pStyle w:val="Normal"/>
        <w:rPr/>
      </w:pPr>
      <w:r>
        <w:rPr/>
        <w:t>- „Szavamra mondom, támogatni fogom!” - mondta mylord, de e pillanatban elsötétedett az arca és bosszús pillantással adta vissza a képet. „Van egy hibája ennek az arcképnek - mondta őlordsága, aki fegyelem tekintetében nagyon szigorú volt -, és csodálom, hogy az én Mick barátom mint régi katona, nem vette észre.”</w:t>
      </w:r>
    </w:p>
    <w:p>
      <w:pPr>
        <w:pStyle w:val="Normal"/>
        <w:rPr/>
      </w:pPr>
      <w:r>
        <w:rPr/>
        <w:t>- „Mi a hibája?” - kérdezte Hoggartyné asszony, a Hoggarty-kastély úrnője.</w:t>
      </w:r>
    </w:p>
    <w:p>
      <w:pPr>
        <w:pStyle w:val="Normal"/>
        <w:rPr/>
      </w:pPr>
      <w:r>
        <w:rPr/>
        <w:t xml:space="preserve">- „Asszonyom, a </w:t>
      </w:r>
      <w:r>
        <w:rPr>
          <w:i/>
        </w:rPr>
        <w:t>derékszíja nélkül</w:t>
      </w:r>
      <w:r>
        <w:rPr/>
        <w:t xml:space="preserve"> festette le!”, és indulatosan újra kezébe vette a kártyákat, és szó nélkül befejezte a játszmát.</w:t>
      </w:r>
    </w:p>
    <w:p>
      <w:pPr>
        <w:pStyle w:val="Normal"/>
        <w:rPr/>
      </w:pPr>
      <w:r>
        <w:rPr/>
        <w:t xml:space="preserve">- Ezt az esetet másnap elmondták Mulcahy úrnak, és ez a szerencsétlen művész </w:t>
      </w:r>
      <w:r>
        <w:rPr>
          <w:i/>
        </w:rPr>
        <w:t>azonnal megőrült</w:t>
      </w:r>
      <w:r>
        <w:rPr/>
        <w:t xml:space="preserve">. Egész hírnevét feltette erre a miniatűrre, és kijelentette, hogy annak nem lehet hibája. Így hatott ez a hír az ő érzékeny szívére. Amikor Hoggartyné asszony meghalt, a bácsikád kapta meg az arcképet, és mindig magán viselte. A nővérei azt mondták, hogy csak a gyémánt kedvéért, pedig hát micsoda hálátlan teremtések! hiszen csak az ő hajuk miatt viselte és azért, mert annyira szerette a szépművészeteket. Arról a szegény festőről pedig, kedves öcsém, sokan azt mondták, hogy </w:t>
      </w:r>
      <w:r>
        <w:rPr>
          <w:i/>
        </w:rPr>
        <w:t>delirium tremens</w:t>
      </w:r>
      <w:r>
        <w:rPr/>
        <w:t xml:space="preserve"> állt be nála a mértéktelen alkoholfogyasztás következtében, de ezt nem hiszem. No, igyál még egy pohár Rosoliót.</w:t>
      </w:r>
    </w:p>
    <w:p>
      <w:pPr>
        <w:pStyle w:val="Normal"/>
        <w:rPr/>
      </w:pPr>
      <w:r>
        <w:rPr/>
        <w:t>Ha ezt a történetet elmesélte, mindig jókedve támadt a nagynénémnek - most is megígérte a végén, hogy kifizeti a gyémánt új foglalatát, de azt kívánta, vigyem el, amint Londonba érkezem, a híres ékszerészhez, Polonius úrhoz, aztán küldjem el neki a számlát.</w:t>
      </w:r>
    </w:p>
    <w:p>
      <w:pPr>
        <w:pStyle w:val="Normal"/>
        <w:rPr/>
      </w:pPr>
      <w:r>
        <w:rPr/>
        <w:t>- A dolog úgy áll - mondta -, hogy a mostani aranyfoglalata legalább öt guinea-t ér, és két guinea-ért újrafoglalják neked a gyémántot, de azért csak tartsd meg, ami marad, kedves Sam, és végy rajta magadnak, amit akarsz.</w:t>
      </w:r>
    </w:p>
    <w:p>
      <w:pPr>
        <w:pStyle w:val="Normal"/>
        <w:rPr/>
      </w:pPr>
      <w:r>
        <w:rPr/>
        <w:t xml:space="preserve">Ezek után az öreg hölgy elbúcsúzott tőlem. Éjfélt ütött az óra, amikor végigmentem a falun, mert Mulcahy története mindig egy óráig tartott, és amikor elmentem, már nem voltam olyan levert, mint amikor az ajándékot megkaptam. „Végeredményben, gondoltam, egy gyémánttű mutatós holmi, és </w:t>
      </w:r>
      <w:r>
        <w:rPr>
          <w:i/>
        </w:rPr>
        <w:t>disztingvált</w:t>
      </w:r>
      <w:r>
        <w:rPr/>
        <w:t xml:space="preserve"> külsőt kölcsönöz, igaz, hogy a ruhám még soha nem volt ilyen kopott”, és hogy kopott volt, ahhoz csakugyan nem fért kétség. De hát, mondtam magamban, „három guinea-m megmarad, és azon veszek két nadrágot”, amire, mit tagadjam, nagy szük</w:t>
        <w:softHyphen/>
        <w:t>ségem volt, mert éppen növésben voltam, a pantallómat pedig vagy másfél évvel ezelőtt csinálták.</w:t>
      </w:r>
    </w:p>
    <w:p>
      <w:pPr>
        <w:pStyle w:val="Normal"/>
        <w:rPr/>
      </w:pPr>
      <w:r>
        <w:rPr/>
        <w:t>Igen, hát mentem végig a falun, kezem a nadrágzsebemben, szegény Mary erszénye mellett; az apróságokat, amiket előző nap adott, kivettem belőle és eltettem, mindegy, hová; de hát tudjátok, abban az időben volt még szívem, éspedig forró. Mary erszényét készenlétben tartottam, hogy legyen hová elhelyezni a nagynéném adományát, amit persze sohasem kaptam meg; és úgy számítottam, hogyha a magam kis pénzéből, amelyet Hoggartyné kártyapartijai vagy huszonöt shillinggel csökkentettek, leszámítom az útiköltséget, két hétshillinges marad a zsebemben, mire a városba érek. Úgy mentem végig a falun, mintha az ördög kergetett volna, olyan gyorsan, hogy ha az lehetséges, odaérjek még tíz órára, pedig az már két órája elmúlt, akkor, amikor Hoggartyné hosszú történeteit hallgattam a rettenetes Rosoliója mellett. Az igazság az, hogy megbeszélésünk szerint tíz órakor ott kellett volna lennem Valakinek az ablaka alatt, akinek pedig éppen abban az időpontban ki kellett volna néznie a holdra csinos, fodros hálófőkötőjében és papírba csavart áldott fürtjeivel.</w:t>
      </w:r>
    </w:p>
    <w:p>
      <w:pPr>
        <w:pStyle w:val="Normal"/>
        <w:rPr/>
      </w:pPr>
      <w:r>
        <w:rPr/>
        <w:t>Az ablak csukva volt, még egy gyertya sem égett benne, és hiába köhécseltem és fütyörésztem a kert palánkján át, hiába énekeltem el egy dalt, amit Valaki nagyon szeretett, még kavicsot is hiába hajítottam az ablakra - éppen a zsaluk közé sikerült dobnom -, senkit sem ébresztettem fel, csak egy hatalmas házőrző kutyát, az aztán ugatott, vonított, neki-nekiugrott a rácskerítés</w:t>
        <w:softHyphen/>
        <w:t>nek, ahol álltam, hogy minden pillanatban azt hittem, máris a foga közé kapta az, orromat.</w:t>
      </w:r>
    </w:p>
    <w:p>
      <w:pPr>
        <w:pStyle w:val="Normal"/>
        <w:rPr/>
      </w:pPr>
      <w:r>
        <w:rPr/>
        <w:t>Így hát kénytelen voltam az lehető leggyorsabban eltávozni; másnap reggel anyám és nővé</w:t>
        <w:softHyphen/>
        <w:t>reim négy órakor csináltak nekem reggelit, és ötkor megérkezett a világoskék, hatüléses, lon</w:t>
        <w:softHyphen/>
        <w:t>doni postakocsi, én meg felültem a tetejére, anélkül hogy megláthattam volna Mary Smith-t.</w:t>
      </w:r>
    </w:p>
    <w:p>
      <w:pPr>
        <w:pStyle w:val="Normal"/>
        <w:rPr/>
      </w:pPr>
      <w:r>
        <w:rPr/>
        <w:t>Amikor elhaladtunk a ház előtt, úgy láttam, mintha az ő szobája ablakán egy egészen picikét félrehúzták volna a függönyt. Annyi bizonyos, hogy az ablak most nyitva állt, éjszaka pedig csukva volt, de a kocsi már ment is tovább, és hamarosan nem is látszott már a falu, a kis ház, a temető és Hickék szénaboglyája.</w:t>
      </w:r>
    </w:p>
    <w:p>
      <w:pPr>
        <w:pStyle w:val="Normal"/>
        <w:rPr/>
      </w:pPr>
      <w:r>
        <w:rPr/>
        <w:t>- Tyűha, ez aztán a tű! - mondta a postakocsi őrének egy lovászfiú, aki szivarozott, rám nézett, és ujját az orrához emelte.</w:t>
      </w:r>
    </w:p>
    <w:p>
      <w:pPr>
        <w:pStyle w:val="Normal"/>
        <w:rPr/>
      </w:pPr>
      <w:r>
        <w:rPr/>
        <w:t>Igaz is, a nagynéném estélye óta nem öltöztem át, és mert a lelkem nyugtalan volt, a ruháimat mind be kellett csomagolnom és máson járt az eszem, egészen megfeledkeztem Hoggartyné melltűjéről, amelyet előző éjszaka az ingem fodrába tűztem.</w:t>
      </w:r>
    </w:p>
    <w:p>
      <w:pPr>
        <w:pStyle w:val="Normal"/>
        <w:rPr/>
      </w:pPr>
      <w:r>
        <w:rPr/>
      </w:r>
    </w:p>
    <w:p>
      <w:pPr>
        <w:pStyle w:val="Heading1"/>
        <w:keepNext w:val="false"/>
        <w:rPr/>
      </w:pPr>
      <w:r>
        <w:rPr/>
        <w:t>MÁSODIK FEJEZET</w:t>
        <w:br/>
      </w:r>
      <w:r>
        <w:rPr>
          <w:b w:val="false"/>
          <w:i/>
        </w:rPr>
        <w:t>A gyémánt fölkerül Londonba, és csodálatos hatást ér el a Cityben és a West Endben</w:t>
      </w:r>
    </w:p>
    <w:p>
      <w:pPr>
        <w:pStyle w:val="Normal"/>
        <w:rPr/>
      </w:pPr>
      <w:r>
        <w:rPr/>
        <w:t>Az események, amikről ez a történet beszámol, vagy húsz évvel ezelőtt történtek, akkoriban, amikor, mint az olvasó bizonyára visszaemlékszik, a londoni Cityben valóságos szenvedéllyel alapítottak mindenféle társaságot, és ezzel sokan szép kis vagyont szereztek. Ebben az időben, az igazat megvallva, tizenharmadik voltam a rangsorban huszonnégy ifjú hivatalnok között, akik a Független Nyugat-Diddlesexi Tűz- és Életbiztosító Társaság óriási teendőit látták el a társaság ragyogó cornhilli palotájában. Anyám négyszáz font befektetéssel évjáradékot vásárolt ennél a cégnél, és ez nem kevesebb, mint harminchat fontot hozott neki évente, ugyanakkor, amikor Londonban semmilyen más társaság nem adott volna neki többet huszonnégynél. Az ügyvezető igazgató a nagy Brough úr volt, a Brough és Hoff cég főnöke. A Brough és Hoff cég, Crutchedfriars, törökországi cikkekkel kereskedett. Új vállalkozás volt, de roppant üzleteket kötött fügében és spongyában, a zantei aprószőlőben pedig nagyobbakat, mint bármely más cég a Cityben.</w:t>
      </w:r>
    </w:p>
    <w:p>
      <w:pPr>
        <w:pStyle w:val="Normal"/>
        <w:rPr/>
      </w:pPr>
      <w:r>
        <w:rPr/>
        <w:t>Brough nagy ember volt a disszenterek</w:t>
      </w:r>
      <w:r>
        <w:rPr>
          <w:rStyle w:val="FootnoteCharacters"/>
          <w:rStyle w:val="FootnoteAnchor"/>
        </w:rPr>
        <w:footnoteReference w:id="2"/>
      </w:r>
      <w:r>
        <w:rPr/>
        <w:t xml:space="preserve"> körében, és nevét több száz font mellett ott lehetett látni minden jótékony egyesület névsorának élén, amit ezek a derék emberek támogattak. Kilenc hivatalnokot tartott crutchedfriarsi üzletében; egyet sem vett fel, ha nem hozott bizo</w:t>
        <w:softHyphen/>
        <w:t>nyít</w:t>
        <w:softHyphen/>
        <w:t xml:space="preserve">ványt szülőhelyének tanítójától és papjától, akik kezeskedtek erkölcseiről és kifogástalan elveiről, és ezekre az állásokra olyan sokan pályáztak, hogy Brough úr négy-ötszáz font jutalmat kapott minden fiatalember után, akit napi tízórai rabszolgaságra vetett, és viszonzásul megtanított a törökökkel űzött kereskedés valamennyi rejtelmére. Nagy ember volt a tőzsdén is, és a mi ifjaink megtudták a híreket a tőzsdeügynökök hivatalnokaitól (rendszerint együtt ebédeltünk a </w:t>
      </w:r>
      <w:r>
        <w:rPr>
          <w:i/>
        </w:rPr>
        <w:t>Kakas és gyapjúzsák</w:t>
      </w:r>
      <w:r>
        <w:rPr/>
        <w:t xml:space="preserve"> nevű vendéglőben, ezen a jóra való helyen, ahol az ember tekintélyes darab húst, kenyeret, főzeléket, sajtot, fél pint barnasört kapott egy shillingért, és ebben benne volt egy penny borravaló a pincérnek is) - szóval, az ifjú tőzsdeügynökök mesélgettek nekünk azokról az óriási üzletekről, amiket Brough spanyol, görög és columbiai részvényekben kötött.</w:t>
      </w:r>
    </w:p>
    <w:p>
      <w:pPr>
        <w:pStyle w:val="Normal"/>
        <w:rPr/>
      </w:pPr>
      <w:r>
        <w:rPr/>
        <w:t>Hoffnak mindezzel semmi dolga sem volt, mindig a szobájában ült, és kizárólag a cég belső ügyeivel foglalkozott. Fiatal ember volt, nagyon nyugodt és szilárd, kvéker hitű, és Brough harmincezer font fejében fogadta be társul, ami igen jó üzletnek bizonyult. A legszigorúbb titoktartás mellett mesélték nekem, hogy a cég évről évre jó hétezer fontot hoz, ennek a fele Brough-é, Hoffé a kéthatoda és egyhatodot az öreg Tudlow kap, aki a könyvelője volt Brough úrnak, mielőtt az új társasviszony megkezdődött. Tudlow mindig nagyon kopottan járt, és mi zsugori vénembernek tartottuk. Egyikünk, Bob Swinney azt mondogatta, hogy a Tudlow részesedése légből kapott képtelenség, és hogy minden a Brough zsebébe megy, de Bob mindig a jólértesültet adta, zöld zsakettet hordott, és szabadjegye volt a Covent Garden szín</w:t>
        <w:softHyphen/>
        <w:t>házba. A boltban (mi így mondtuk, pedig ez nem is bolt volt, hanem volt olyan fényes hivatal, mint bármilyen másik a Cornhillen</w:t>
      </w:r>
      <w:r>
        <w:rPr>
          <w:rStyle w:val="FootnoteCharacters"/>
          <w:rStyle w:val="FootnoteAnchor"/>
        </w:rPr>
        <w:footnoteReference w:id="3"/>
      </w:r>
      <w:r>
        <w:rPr/>
        <w:t>), mindig rengeteget fecsegett, mindig Vestris és Tree kisasszonyról beszélt, és azt dalolgatta:</w:t>
      </w:r>
    </w:p>
    <w:p>
      <w:pPr>
        <w:pStyle w:val="Vers"/>
        <w:jc w:val="left"/>
        <w:rPr/>
      </w:pPr>
      <w:r>
        <w:rPr/>
        <w:t>Szederfa, szederfa,</w:t>
        <w:br/>
        <w:t>Kedves, vidám szederfa!</w:t>
      </w:r>
    </w:p>
    <w:p>
      <w:pPr>
        <w:pStyle w:val="Normal"/>
        <w:rPr/>
      </w:pPr>
      <w:r>
        <w:rPr/>
        <w:t xml:space="preserve">Ez Charles Kemble egyik híres dala volt a </w:t>
      </w:r>
      <w:r>
        <w:rPr>
          <w:i/>
        </w:rPr>
        <w:t>Marian leányzó</w:t>
      </w:r>
      <w:r>
        <w:rPr/>
        <w:t>-ban, mert ezért a darabért őrjöngött akkor mindenki, egy híres elbeszélésből vették a témáját, ezt az elbeszélést bizonyos Peacock írta, aki a Kelet-indiai Társaság hivatalnoka volt, és most is igen jó állása van.</w:t>
      </w:r>
    </w:p>
    <w:p>
      <w:pPr>
        <w:pStyle w:val="Normal"/>
        <w:rPr/>
      </w:pPr>
      <w:r>
        <w:rPr/>
        <w:t>Amikor Brough meghallotta, hogy Swinney úrfi leszólta őt, és hogy szabadjegye van a színházba, egy nap lejött az irodába, amikor mind a huszonnégyen ott voltunk, és olyan szép beszédet tartott, amilyet alig hallottam életemben. Azt mondta, nem törődik a rágalommal, mert arcátlan támadás az osztályrésze minden közéleti férfiúnak, akinek megvannak a maga szigorú alapelvei, és szigorúan azok alapján cselekszik; de igenis törődik valamennyi úri ember jellemével, aki a Független Nyugat-Diddlesexi Biztosító Társasághoz tartozik. Ezrek jóléte van rájuk bízva; naponta millió és millió font megy keresztül a kezükön; a város - az egész ország szeme rajtuk, mint a rend és a tisztesség mintaképein. És ha úgy látja, hogy azok között, akiket gyermekeinek tekint - akiket úgy szeret, mint saját húsát-vérét -, megszűnik ama rend, megsértik ama pontosságot, nem tartják fenn ama jó példát (B. úr mindig ilyen fenn</w:t>
        <w:softHyphen/>
        <w:t>költen beszélt) - ha úgy látja, hogy gyerekei eltántorodnak az erkölcs, a vallás, az illendő</w:t>
        <w:softHyphen/>
        <w:t>ség üdvös szabályaitól - legyen az akár magas, akár alacsony állású -, az évi hétszázfontos főkönyvelőtől le egészen a portásig, aki a lépcsőket sepri - ha a leghalványabb jelét fedezi fel a kicsapongásnak, elűzi magától a megbotránkoztatót -, igen, elűzi, még ha a saját fia volna, akkor is elűzné! Mikor ezt Brough úr kimondta, könnyekbe tört ki, és mi, akik nem tudtuk, mi következik, egymásra néztünk, és olyan sápadtak lettünk, mint a fal, mindnyájan, kivéve Swinney-t, aki a tizenkettedik írnok volt és úgy csinált, mintha fütyörészne magában. Amikor B. úr megtörölte szemét, és magához tért, körülnézett és ó, hogy dobogott a szívem, amikor egyenesen a szemembe! És hogy megkönnyebbült a szívem, amikor Brough úr mennydörgő hangon felkiáltott:</w:t>
      </w:r>
    </w:p>
    <w:p>
      <w:pPr>
        <w:pStyle w:val="Normal"/>
        <w:rPr/>
      </w:pPr>
      <w:r>
        <w:rPr/>
        <w:t>- Robert Swinney úr!</w:t>
      </w:r>
    </w:p>
    <w:p>
      <w:pPr>
        <w:pStyle w:val="Normal"/>
        <w:rPr/>
      </w:pPr>
      <w:r>
        <w:rPr/>
        <w:t>- Szerencséje, hogy úrnak szólított - mondta Swinney a lehető leghűvösebben, és a fiúk közül néhányan vihogni kezdtek.</w:t>
      </w:r>
    </w:p>
    <w:p>
      <w:pPr>
        <w:pStyle w:val="Normal"/>
        <w:rPr/>
      </w:pPr>
      <w:r>
        <w:rPr/>
        <w:t>- Swinney úr - bömbölte Brough még hatalmasabb hangon, mint az előbb -, amikor maga be</w:t>
        <w:softHyphen/>
        <w:t>lépett ebbe az intézetbe... ebbe a családba, uram, mert büszkén mondom, hogy olyan ez, mint egy nagy család... huszonhárom olyan jámbor és jól nevelt fiatalembert talált itt, amilyen még soha nem dolgozott együtt... amilyenekre még soha nem bízták ennek a hatalmas fővárosnak, ennek a híres birodalomnak gazdagságát. Maga, uram, józanságot, pontosságot, illemtudást talált itt; léha dalok nem hangzottak el e helyen, mert ez a hely nem a mulatozásnak volt szentelve, hanem... az üzletnek; itt nem suttogtak rágalmakat a vállalat fejeiről... de ettől eltekin</w:t>
        <w:softHyphen/>
        <w:t>tek; megengedhetem magamnak, uram, hogy eltekintsek tőlük... világias beszélgetés, ocsmány tréfálkozás nem zavarta meg ezeknek az úriembereknek a figyelmét, nem szentség</w:t>
        <w:softHyphen/>
        <w:t>telenítette meg munkálkodásuk csendes színhelyét. Keresztényeket és úriembereket talált itt, uram!</w:t>
      </w:r>
    </w:p>
    <w:p>
      <w:pPr>
        <w:pStyle w:val="Normal"/>
        <w:rPr/>
      </w:pPr>
      <w:r>
        <w:rPr/>
        <w:t>- Megfizettem az állásomat, akár a többi - mondta Swinney. - Vagy nem vett a papám rész...</w:t>
      </w:r>
    </w:p>
    <w:p>
      <w:pPr>
        <w:pStyle w:val="Normal"/>
        <w:rPr/>
      </w:pPr>
      <w:r>
        <w:rPr/>
        <w:t>- Csöndet, uram! A maga tiszteletre méltó édesapja vett részvényeket ebben a vállalkozásban, és ez egy napon óriási hasznot fog neki hajtani. Igenis vett részvényeket, uram, különben maga sohasem került volna ide. Magasztos büszkeséggel mondom, hogy itt körülöttem vala</w:t>
        <w:softHyphen/>
        <w:t>mennyi fiatal barátomnak van apja, bátyja, kedves rokona vagy barátja, aki hasonló módon került kapcsolatba a mi dicsőséges vállalatunkkal, és nincs köztük egy sem, akinek ne volna érdeke, hogy bőséges jutalékért másokat is rábeszéljen arra, hogy társulásunk soraiba lépjen. Csakhogy, uram, ennek a társulatnak én vagyok a főnöke. Ha megnézi a kinevezését, uram, meglátja, hogy én írtam alá, és ugyanúgy én, John Brough, semmisítem is meg. Távozzék tőlünk, uram! Hagyjon el minket... hagyja el ezt a családot, amely többé nem fogadhatja a kebelébe! Swinney úr, én sírtam... én imádkoztam, mielőtt erre az elhatározásra jutottam; én ügyvédtől is tanácsot kértem, uram, és eltökéltem magamat. Távozzék mitőlünk!</w:t>
      </w:r>
    </w:p>
    <w:p>
      <w:pPr>
        <w:pStyle w:val="Normal"/>
        <w:rPr/>
      </w:pPr>
      <w:r>
        <w:rPr/>
        <w:t>- De nem anélkül, hogy meg ne kapjam a háromhavi fizetésemet. Ehhez bizony korábban kellett volna fölkelnie, Brough úr.</w:t>
      </w:r>
    </w:p>
    <w:p>
      <w:pPr>
        <w:pStyle w:val="Normal"/>
        <w:rPr/>
      </w:pPr>
      <w:r>
        <w:rPr/>
        <w:t>- Azt majd átutaljuk az apjának, uram.</w:t>
      </w:r>
    </w:p>
    <w:p>
      <w:pPr>
        <w:pStyle w:val="Normal"/>
        <w:rPr/>
      </w:pPr>
      <w:r>
        <w:rPr/>
        <w:t>- Ördög vigye az apámat! Mondok magának valamit, Brough: én nagykorú vagyok, és ha ki nem fizeti nekem a béremet, lecsukatom, úgy éljek én, hogy le. Dutyiba kerül, vagy ne legyen a nevem Bob Swinney!</w:t>
      </w:r>
    </w:p>
    <w:p>
      <w:pPr>
        <w:pStyle w:val="Normal"/>
        <w:rPr/>
      </w:pPr>
      <w:r>
        <w:rPr/>
        <w:t>- Állítson ki egy csekket, Roundhand úr, ennek a romlott fiatalembernek háromhavi fizetéséről.</w:t>
      </w:r>
    </w:p>
    <w:p>
      <w:pPr>
        <w:pStyle w:val="Normal"/>
        <w:rPr/>
      </w:pPr>
      <w:r>
        <w:rPr/>
        <w:t>- Huszonegy font öt shilling, Roundhand és semmi bélyeglevonás! - kiáltotta ez a vakmerő Swinney. - Itt van, uram, az elismervény. Nem kell átutalnia a bankáromhoz. És ha az urak közül bárki szívesen inna meg egy pohár puncsot ma este nyolc órakor, Bob Swinney a rendelkezésükre áll, senkinek sem kell fizetni. Talán Brough úr is megtisztel, és eljön meg</w:t>
        <w:softHyphen/>
        <w:t>kóstolni? Rajta, ne mondjon nemet, ha nincs is kedve hozzá.</w:t>
      </w:r>
    </w:p>
    <w:p>
      <w:pPr>
        <w:pStyle w:val="Normal"/>
        <w:rPr/>
      </w:pPr>
      <w:r>
        <w:rPr/>
        <w:t>Ezt a pimaszságot már nem álltuk tovább, és mindnyájan nevetésbe törtünk ki, mint a bolon</w:t>
        <w:softHyphen/>
        <w:t>dok.</w:t>
      </w:r>
    </w:p>
    <w:p>
      <w:pPr>
        <w:pStyle w:val="Normal"/>
        <w:rPr/>
      </w:pPr>
      <w:r>
        <w:rPr/>
        <w:t>- Hagyja el a termet! - üvöltötte Brough úr, és az arca egészen elkékült; így hát Bob levette a fogasról a fehér kalapját, és elballagott, a „tökfödőjét”, ahogy nevezte, félrecsapva a fején. Miután elment, Brough úr még egy prédikációt tartott nekünk, és mindjárt el is tökéltük, hogy hasznunkra fordítjuk, aztán odament Roundhand íróasztalához, átkarolta a nyakát, és bele</w:t>
        <w:softHyphen/>
        <w:t>nézett a főkönyvbe.</w:t>
      </w:r>
    </w:p>
    <w:p>
      <w:pPr>
        <w:pStyle w:val="Normal"/>
        <w:rPr/>
      </w:pPr>
      <w:r>
        <w:rPr/>
        <w:t>- Milyen befizetés volt ma, Roundhand? - kérdezte igen nyájasan.</w:t>
      </w:r>
    </w:p>
    <w:p>
      <w:pPr>
        <w:pStyle w:val="Normal"/>
        <w:rPr/>
      </w:pPr>
      <w:r>
        <w:rPr/>
        <w:t>- Az özvegy behozta a pénzét, uram: kilencszáznégyet, tizet és hatot... azaz 904 font 10 shilling és 6 pennyt. Sparr kapitány is fizetett a részvényeire, uram, bár morog és azt mondja, többje nincs: ötven részvény, két részlet... három ötvenest fizetett be, uram.</w:t>
      </w:r>
    </w:p>
    <w:p>
      <w:pPr>
        <w:pStyle w:val="Normal"/>
        <w:rPr/>
      </w:pPr>
      <w:r>
        <w:rPr/>
        <w:t>- Ez mindig morog!</w:t>
      </w:r>
    </w:p>
    <w:p>
      <w:pPr>
        <w:pStyle w:val="Normal"/>
        <w:rPr/>
      </w:pPr>
      <w:r>
        <w:rPr/>
        <w:t>- Azt mondja, most már egy megveszekedett shillingje sem lesz, amíg osztalékot nem fizetünk.</w:t>
      </w:r>
    </w:p>
    <w:p>
      <w:pPr>
        <w:pStyle w:val="Normal"/>
        <w:rPr/>
      </w:pPr>
      <w:r>
        <w:rPr/>
        <w:t>- Egyéb?</w:t>
      </w:r>
    </w:p>
    <w:p>
      <w:pPr>
        <w:pStyle w:val="Normal"/>
        <w:rPr/>
      </w:pPr>
      <w:r>
        <w:rPr/>
        <w:t xml:space="preserve">Roundhand úr végigment a könyvön, és ezerkilencszáz font végösszegre jutott. Most már nagyszerű üzleteket csináltunk, de amikor még én léptem be az irodába, rendszerint egész nap ültünk, nevettünk, tréfálkoztunk, újságot olvastunk, s csak akkor rohantunk a helyünkre, ha véletlenül ügyfél érkezett. </w:t>
      </w:r>
      <w:r>
        <w:rPr>
          <w:i/>
        </w:rPr>
        <w:t>Akkor</w:t>
      </w:r>
      <w:r>
        <w:rPr/>
        <w:t xml:space="preserve"> egyáltalában nem törődött vele Brough, hogy nevetünk-e, vagy énekelünk-e, és egész jól összefért Bob Swinney-vel; de ez régen volt, akkor még nem tört be minket.</w:t>
      </w:r>
    </w:p>
    <w:p>
      <w:pPr>
        <w:pStyle w:val="Normal"/>
        <w:rPr/>
      </w:pPr>
      <w:r>
        <w:rPr/>
        <w:t>- Ezerkilencszáz font és körülbelül ezer font részvényekben. Bravó, Roundhand, bravó, uraim! Ne felejtsék el, hogy minden részvény, amit behoznak, azonmód öt százalékot hoz maguknak! Vigyázzanak a barátaikra... ragaszkodjanak az íróasztalukhoz... legyenek pontosak... remélem, egyikük sem feledkezik meg a templomról. Ki foglalja el Swinney úr helyét?</w:t>
      </w:r>
    </w:p>
    <w:p>
      <w:pPr>
        <w:pStyle w:val="Normal"/>
        <w:rPr/>
      </w:pPr>
      <w:r>
        <w:rPr/>
        <w:t>- Samuel Titmarsh úr.</w:t>
      </w:r>
    </w:p>
    <w:p>
      <w:pPr>
        <w:pStyle w:val="Normal"/>
        <w:rPr/>
      </w:pPr>
      <w:r>
        <w:rPr/>
        <w:t>- Titmarsh úr, fogadja szerencsekívánataimat. A kezét, uram, ön most a tizenkettedik írnoka ennek a Társaságnak és a bére ennek következtében évi öt fonttal növekedett. Hogy van tiszteletre méltó édesanyja, uram, az ön drága és kiváló szülője? Remélem, jó egészségben. És sokáig... buzgón imádkozom, hogy sokáig fizesse neki ez a vállalat az évjáradékot! Ne felejtse el, ha több kihelyezni való pénze van, most már magasabb kamatot kap utána, mint múlt évben, miután egy évvel idősebb, és maga is, fiam, maga is öt százalékot kap utána! Miért is ne? Éppúgy, mint a többi. A fiatalság nem tagadja meg magát, és egy tízfontos bankjegy sohasem árt. Vagy talán árt, Abednego úr?</w:t>
      </w:r>
    </w:p>
    <w:p>
      <w:pPr>
        <w:pStyle w:val="Normal"/>
        <w:rPr/>
      </w:pPr>
      <w:r>
        <w:rPr/>
        <w:t>- Ó, dehogy! - mondta Abednego, a harmadik írnok, ő volt az a fiú, aki Swinney-t beárulta a főnöknél, és most nevetni kezdett, ahogy tulajdonképpen mindnyájan nevettünk, valahányszor Brough úr valami tréfafélét mondott; nem mintha csakugyan tréfa lett volna, de mi felismertük a szándékát az arcáról.</w:t>
      </w:r>
    </w:p>
    <w:p>
      <w:pPr>
        <w:pStyle w:val="Normal"/>
        <w:rPr/>
      </w:pPr>
      <w:r>
        <w:rPr/>
        <w:t>- Most jut eszembe, Roundhand - mondta Brough úr -, még egy hivatalos ügyet kell meg</w:t>
        <w:softHyphen/>
        <w:t>beszélnünk. A feleségem szeretné tudni, mi az ördög az, hogy maga sohasem jön hozzánk Fulhambe.</w:t>
      </w:r>
    </w:p>
    <w:p>
      <w:pPr>
        <w:pStyle w:val="Normal"/>
        <w:rPr/>
      </w:pPr>
      <w:r>
        <w:rPr/>
        <w:t>- No, ez aztán igazán kedves tőle! - mondta Roundhand úr elégedetten.</w:t>
      </w:r>
    </w:p>
    <w:p>
      <w:pPr>
        <w:pStyle w:val="Normal"/>
        <w:rPr/>
      </w:pPr>
      <w:r>
        <w:rPr/>
        <w:t>- Mondjon egy napot, fiam! Mondjuk, szombaton, de hozza magával a hálósipkáját.</w:t>
      </w:r>
    </w:p>
    <w:p>
      <w:pPr>
        <w:pStyle w:val="Normal"/>
        <w:rPr/>
      </w:pPr>
      <w:r>
        <w:rPr/>
        <w:t>- Nagy kedves öntől igazán. Borzasztóan örülnék neki, de...</w:t>
      </w:r>
    </w:p>
    <w:p>
      <w:pPr>
        <w:pStyle w:val="Normal"/>
        <w:rPr/>
      </w:pPr>
      <w:r>
        <w:rPr/>
        <w:t>- De... Semmi de, fiam! Ide hallgasson! A pénzügyminiszter megtisztel azzal, hogy nálunk ebédel, és azt akarom, hogy találkozzék vele. Mert az igazat megvallva, elhencegtem őlordságának, hogy maga a legjobb biztosítási könyvelő a három királyságban.</w:t>
      </w:r>
    </w:p>
    <w:p>
      <w:pPr>
        <w:pStyle w:val="Normal"/>
        <w:rPr/>
      </w:pPr>
      <w:r>
        <w:rPr>
          <w:i/>
        </w:rPr>
        <w:t>Ilyen</w:t>
      </w:r>
      <w:r>
        <w:rPr/>
        <w:t xml:space="preserve"> meghívást nem utasíthatott vissza Roundhand, pedig már elmondta nekünk, hogyan tölti majd Roundhandné meg ő a szombatot és vasárnapot Putney-ben, és mi, akik tudtuk, milyen életet él szegény fiú, bizonyosak voltunk benne, hogy a főkönyvelő alapos fejmosásban része</w:t>
        <w:softHyphen/>
        <w:t>sül a feleségétől, ha majd meghallja, miről van szó. Őnagysága utálta Brough-nét, ez az igazság, mert Brough-né fogatot tartott, mégis azt mondta, nem tudja, hol van Pentonville, és így nem látogathatja meg Roundhandnét, pedig nem kétes, hogy a kocsisa megtalálta volna az utat.</w:t>
      </w:r>
    </w:p>
    <w:p>
      <w:pPr>
        <w:pStyle w:val="Normal"/>
        <w:rPr/>
      </w:pPr>
      <w:r>
        <w:rPr/>
        <w:t>- Ja, igen, Roundhand - folytatta a főnökünk -, és írjon ki még egy csekket hétszázról, lesz szíves? No, ne búsuljon, ember, nem szököm meg vele. Úgy van... hétszáz... és mondjuk, kilencven, ha már úgyis benne van. Az igazgatósági tanácsunk szombaton ül össze, és ne féljen, nekik elszámolok róla, még mielőtt magát kiviszem a kocsimmal. A minisztert a Whitehallnál vesszük föl.</w:t>
      </w:r>
    </w:p>
    <w:p>
      <w:pPr>
        <w:pStyle w:val="Normal"/>
        <w:rPr/>
      </w:pPr>
      <w:r>
        <w:rPr/>
        <w:t>Így szólt Brough úr, aztán összehajtogatta a csekket, igen szívélyesen kezet szorított Roundhand úrral, és beült négyesfogatába - mindig négylovason járt, még a Cityben is, ahol pedig ez nagyon nehéz -, a kocsi a vállalat kapuja előtt várt rá.</w:t>
      </w:r>
    </w:p>
    <w:p>
      <w:pPr>
        <w:pStyle w:val="Normal"/>
        <w:rPr/>
      </w:pPr>
      <w:r>
        <w:rPr/>
        <w:t>Bob Swinney azt szokta mondani, hogy két lovat a Társaság terhére tart Brough úr, de amit Bob mondott, annak a felét sem lehetett elhinni, mindig nevetett és tréfált. Nem tudom, hogyan történt, de én meg egy Hoskins nevű úr (a tizenegyedik írnok) - akivel együtt laktam a Salisbury Square-en, a Fleet Street mellett, egy nagyon kedves, második emeleti szobában - ezen az estén kissé unalmasnak találtuk fuvolakettesünket, és mivel nagyon szép este volt, kisétáltunk a West End felé. Amikor megérkeztünk a Covent Garden színházzal szembe, láttuk, hogy közel vagyunk a Globe Tavernához, és eszünkbe jutott Bob Swinney vendég</w:t>
        <w:softHyphen/>
        <w:t>szerető meghívása. Egy percig se képzeltük, hogy komolyan gondolja a meghívást, de hát nem árt, ha benézünk, legalábbis semmi kár nem származik belőle. De mégis a hátsó szalonban, ott, ahol ígérte, ott láttuk Bobot az asztalfőn nagy szivarfüst közepette, a mieink közül pedig tizennyolcan ott doboltak, csörömpöltek poharuk talpával az asztalon.</w:t>
      </w:r>
    </w:p>
    <w:p>
      <w:pPr>
        <w:pStyle w:val="Normal"/>
        <w:rPr/>
      </w:pPr>
      <w:r>
        <w:rPr/>
        <w:t>Micsoda örömujjongásba törtek ki, amikor beléptünk!</w:t>
      </w:r>
    </w:p>
    <w:p>
      <w:pPr>
        <w:pStyle w:val="Normal"/>
        <w:rPr/>
      </w:pPr>
      <w:r>
        <w:rPr/>
        <w:t>- Hurrá! - kiáltotta Bob. - Még kettő! Két széket, Mary, még két poharat, két felöntés teát és még két gint! Ki a fene hitte, hogy Titet is láthatjuk körünkben?</w:t>
      </w:r>
    </w:p>
    <w:p>
      <w:pPr>
        <w:pStyle w:val="Normal"/>
        <w:rPr/>
      </w:pPr>
      <w:r>
        <w:rPr/>
        <w:t>- Hát hiszen - mondtam én -, mi merő véletlenségből néztünk csak be.</w:t>
      </w:r>
    </w:p>
    <w:p>
      <w:pPr>
        <w:pStyle w:val="Normal"/>
        <w:rPr/>
      </w:pPr>
      <w:r>
        <w:rPr/>
        <w:t>E szavakra tomboló üvöltés tört ki, mert az igazság az volt, hogy az egybegyűlt tizennyolc ember közül mindegyik azt mondta, hogy véletlenül jött. De a véletlen mindenesetre nagyon kedélyes estét eredményezett, és a vendégszerető Bob Swinney utolsó shillingig fizetett mindenkiért.</w:t>
      </w:r>
    </w:p>
    <w:p>
      <w:pPr>
        <w:pStyle w:val="Normal"/>
        <w:rPr/>
      </w:pPr>
      <w:r>
        <w:rPr/>
        <w:t>- Uraim - mondta, amikor a számlát kifizette -, ürítem poharamat nagyságos John Brough úr egészségére, és köszönetet mondok neki azért a huszonegy font öt shillingért, amit ma reggel nekem ajándékozott. Micsoda beszéd, hogy huszonegy font öt shilling! Nemcsak ezt kaptam tőle ajándékba, hanem még egyhavi fizetésemet is, amit le kellett volna fizetnem bánat</w:t>
        <w:softHyphen/>
        <w:t xml:space="preserve">pénzül... abban a minutumban, de az ám, ha holnap reggel otthagyom a boltot, mint ahogy szándékom volt. Kaptam egy állást... tiptop állás, mondhatom. Heti öt guinea, évente hat utazás, saját ló és saját </w:t>
      </w:r>
      <w:r>
        <w:rPr>
          <w:i/>
        </w:rPr>
        <w:t>gig</w:t>
      </w:r>
      <w:r>
        <w:rPr>
          <w:rStyle w:val="FootnoteCharacters"/>
          <w:rStyle w:val="FootnoteAnchor"/>
        </w:rPr>
        <w:footnoteReference w:id="4"/>
      </w:r>
      <w:r>
        <w:rPr/>
        <w:t xml:space="preserve"> és Nyugat-Angliába utazom olajban és cetvelőben. Vesszen a gázfény, éljenek Gann és Tsa. urak, Thames Street, a londoni Cityben!</w:t>
      </w:r>
    </w:p>
    <w:p>
      <w:pPr>
        <w:pStyle w:val="Normal"/>
        <w:rPr/>
      </w:pPr>
      <w:r>
        <w:rPr/>
        <w:t>Azért számoltam be ilyen részletesen a Nyugat-Diddlesexi Biztosító Társaságról és Brough úrról, az ügyvezető igazgatóról (bár sem az intézet, sem az elnök igazi nevét nem tettem nyilvánossá, abban bizonyosak lehetnek), mert az én sorsom, meg a gyémánttű sorsa rejtelmesen összekapcsolódott mindkettővel, mint ahogy majd bebizonyítom.</w:t>
      </w:r>
    </w:p>
    <w:p>
      <w:pPr>
        <w:pStyle w:val="Normal"/>
        <w:rPr/>
      </w:pPr>
      <w:r>
        <w:rPr/>
        <w:t>Tudniuk kell, hogy a mi uracsaink között a Nyugat-Diddlesexiben meglehetős tiszteletben álltam, mivel jobb családból származom, mint legtöbbjük, klasszikus oktatásban részesültem, és különösen azért, mert volt egy gazdag nagynéném, Hoggartyné, és be kell vallanom, hogy éppen eleget hencegtem vele. Nem árt, ha az embert tisztelik e világban, erre már rájöttem; és ha az ember maga nem dicsekszik egy kicsit, bármibe fogadhat, hogy ismeretségi körében senki sem végzi el helyette ezt a feladatot, senki sem beszél az embereknek az ő érdemeiről.</w:t>
      </w:r>
    </w:p>
    <w:p>
      <w:pPr>
        <w:pStyle w:val="Normal"/>
        <w:rPr/>
      </w:pPr>
      <w:r>
        <w:rPr/>
        <w:t>Úgyhogy, amikor otthoni látogatásom után visszatértem az irodába, és elfoglaltam helyemet az öreg előjegyzési napló mellett, szemben a Birchin Lane-re néző piszkos ablakkal, siettem közölni a fiúkkal, hogy Hoggartyné asszony, igaz, nem adott nekem sok pénzt, ahogy vártam - mert valójában egy tucatnak közülük megígértem, hogy mulatságot csapunk lenn a folyónál, ha az ígért kincs birtokomba jut -, szóval közöltem velük, hogy a nagynénim ugyan nem adott nekem semmi pénzt, de adott egy pompás gyémántot, legalább harminc guinea-t ér, és valamelyik nap majd viselem, ha bejövök a boltba.</w:t>
      </w:r>
    </w:p>
    <w:p>
      <w:pPr>
        <w:pStyle w:val="Normal"/>
        <w:rPr/>
      </w:pPr>
      <w:r>
        <w:rPr/>
        <w:t>- Ó, lássuk csak! - mondta Abednego, akinek apja ékszerutánzatokat és aranypaszomántot árult a Hanway Yardon; és megígértem neki, hogy megláthatja, amint elkészül a foglalata. Minthogy a zsebpénzem elfogyott, a postakocsi haza és vissza, öt shilling az otthoni szolgá</w:t>
        <w:softHyphen/>
        <w:t>lónk</w:t>
        <w:softHyphen/>
        <w:t>nak, tíz a nagynéném szolgálójának és inasának, huszonöt shillinget vesztettem whisten, mint már említettem és tizenöt és felet fizettem egy ezüst ollóért, amit Valaki édes ujjacs</w:t>
        <w:softHyphen/>
        <w:t>kái</w:t>
        <w:softHyphen/>
        <w:t xml:space="preserve">nak szántam - Roundhand, aki igen jólelkű ember volt, meghívott ebédre, és kifizetett nekem hét font, egy shilling, nyolc penny előleget, egyhavi fizetésemet. Roundhand házában, a Myddleton Square-en, Pentonville-ben egy spékelt borjúszelet meg egy pohár barna sör fölött magam is tapasztalhattam és láthattam, milyen rosszul bánik vele a felesége, mint azt már említettem is. Szegény fiú! Mi, kishivatalnokok mindnyájan úgy gondoltuk, milyen nagyszerű dolog, ha az ember egymaga ül egy íróasztal mellett, és ötven fontot kap egy hónapra, mint Roundhand; de az a gyanúm, hogy Hoskins meg én, amikor fuvola-duetteket játszottunk második emeleti szobánkban, a Salisbury Square-en, sokkal inkább kedvünkre éltünk, mint a főnökünk és sokkal nagyobb </w:t>
      </w:r>
      <w:r>
        <w:rPr>
          <w:i/>
        </w:rPr>
        <w:t>harmóniában</w:t>
      </w:r>
      <w:r>
        <w:rPr/>
        <w:t xml:space="preserve"> is, bár annyi bizonyos, hogy zenejátékunkban nem sok volt az összhang.</w:t>
      </w:r>
    </w:p>
    <w:p>
      <w:pPr>
        <w:pStyle w:val="Normal"/>
        <w:rPr/>
      </w:pPr>
      <w:r>
        <w:rPr/>
        <w:t xml:space="preserve">Egy nap Gus Hoskins meg én engedélyt kértünk Roundhandtól, hogy elmehessünk három órakor, mivel egy </w:t>
      </w:r>
      <w:r>
        <w:rPr>
          <w:i/>
        </w:rPr>
        <w:t>fontos magánügyet</w:t>
      </w:r>
      <w:r>
        <w:rPr/>
        <w:t xml:space="preserve"> kellett elintéznünk a West Endben. Ő már tudta, hogy a nagy Hoggarty-gyémántról van szó, megadta az engedélyt - így hát eltávoztunk. Amikor elértünk a St. Martin’s Lane-re, Gus vett egy szivart, hogy </w:t>
      </w:r>
      <w:r>
        <w:rPr>
          <w:i/>
        </w:rPr>
        <w:t>disztingvált</w:t>
      </w:r>
      <w:r>
        <w:rPr/>
        <w:t xml:space="preserve"> külsőt nyerjen ezáltal, és azt pöfékelte egész úton, végig a Lane-en meg a fasorban a Coventry Street felé, ahol, mint mindenki tudja, Polonius úr üzletét folytatja.</w:t>
      </w:r>
    </w:p>
    <w:p>
      <w:pPr>
        <w:pStyle w:val="Normal"/>
        <w:rPr/>
      </w:pPr>
      <w:r>
        <w:rPr/>
        <w:t>Az ajtó nyitva volt, és előtte egy csomó, hölgyekkel teli hintó állt meg vagy indult el. Gus zsebre rakta a kezét, akkoriban nagyon bő nadrágot viseltek, nagyon széles szegéllyel és buggyokkal meg hasítékkal, ahol ki lehetett dugni az ember csizmáját vagy a félmagas, fűzős Blücher-csizmát (a divatfiúk hosszú csizmát viseltek, de mi szegény ördögök a Cityben, évi nyolcvan fonttal, beértük Blücher-csizmával); és Gus, ahogy a nadrágját a lehető legszéle</w:t>
        <w:softHyphen/>
        <w:t>sebb</w:t>
        <w:softHyphen/>
        <w:t>re feszítette a csípőjétől, ahogy a vastag szivar füstjét fújta, ahogy a csizmája vaspatkójával csörömpölt, meg hogy fiatalember létére olyan széles barkója volt, igazán úgy festett, mint egy nagyúri valaki, és mindenki tekintélyes személyiségnek tartotta.</w:t>
      </w:r>
    </w:p>
    <w:p>
      <w:pPr>
        <w:pStyle w:val="Normal"/>
        <w:rPr/>
      </w:pPr>
      <w:r>
        <w:rPr/>
        <w:t>De azért nem akart bejönni a boltba, hanem odakint maradt, és a kirakatban levő aranyserlege</w:t>
        <w:softHyphen/>
        <w:t>ket és tálakat bámulta. Én bementem, és némi torokköszörülés után - mert soha azelőtt nem fordultam meg ilyen nagyvilági helyen -, megkértem az egyik segédet, hadd beszéljek Polonius úrral.</w:t>
      </w:r>
    </w:p>
    <w:p>
      <w:pPr>
        <w:pStyle w:val="Normal"/>
        <w:rPr/>
      </w:pPr>
      <w:r>
        <w:rPr/>
        <w:t>- Mivel szolgálhatok, uram? - kérdezte Polonius úr, aki éppen a közelben állt, és három höl</w:t>
        <w:softHyphen/>
        <w:t>gyet szolgált ki, egy igen öreget meg két fiatalt, akiknek figyelmét teljesen lefoglalta néhány gyöngysor.</w:t>
      </w:r>
    </w:p>
    <w:p>
      <w:pPr>
        <w:pStyle w:val="Normal"/>
        <w:rPr/>
      </w:pPr>
      <w:r>
        <w:rPr/>
        <w:t>- Uram - mondtam én, és kabátom zsebéből elővettem ékszeremet -, azt hiszem, ez az ékszer már megfordult a maga üzletében: a nagynénémé volt, a Hoggarty-Vári Hoggartyné asszonyé.</w:t>
      </w:r>
    </w:p>
    <w:p>
      <w:pPr>
        <w:pStyle w:val="Normal"/>
        <w:rPr/>
      </w:pPr>
      <w:r>
        <w:rPr/>
        <w:t>A közelben álló öreg hölgy felnézett e szavak hallatára.</w:t>
      </w:r>
    </w:p>
    <w:p>
      <w:pPr>
        <w:pStyle w:val="Normal"/>
        <w:rPr/>
      </w:pPr>
      <w:r>
        <w:rPr/>
        <w:t>- Egy arany nyakláncot meg egy ismétlő órát adtam el neki 1795-ben - mondta Polonius úr, aki sokat adott arra, hogy mindenre emlékszik -, és egy ezüst puncsos merőkanalat a kapitány úrnak. Hogy van az őrnagy... hm... ezredes... azaz, hogy tábornok úr, ha szabad kérdeznem?</w:t>
      </w:r>
    </w:p>
    <w:p>
      <w:pPr>
        <w:pStyle w:val="Normal"/>
        <w:rPr/>
      </w:pPr>
      <w:r>
        <w:rPr/>
        <w:t>- A tábornok úr, sajnos - mondtam, bár voltaképpen meglehetősen büszke voltam rá, hogy ez a nagyvilági férfi ilyen kérdéssel fordult hozzám -, Hoggarty úr... nincs többé. Nagynéném azonban nekem ajándékozta ezt a... ezt az emléket, s mint látja, magába foglalja a férje arcképét is, és hálás lennék önnek, uram, ha igen gondosan megőrizné számomra, mert nagy</w:t>
        <w:softHyphen/>
        <w:t>néném azt kívánja, hogy rendes foglalatot készítsen ennek a gyémántnak.</w:t>
      </w:r>
    </w:p>
    <w:p>
      <w:pPr>
        <w:pStyle w:val="Normal"/>
        <w:rPr/>
      </w:pPr>
      <w:r>
        <w:rPr/>
        <w:t>- Rendes és csinos foglalatot, uram, persze.</w:t>
      </w:r>
    </w:p>
    <w:p>
      <w:pPr>
        <w:pStyle w:val="Normal"/>
        <w:rPr/>
      </w:pPr>
      <w:r>
        <w:rPr/>
        <w:t>- Rendeset, a mostam divat szerint, és a számlát küldje le a nagynénémnek. Egy csomó arany is van e körül a holmi körül, azt persze javamra írja.</w:t>
      </w:r>
    </w:p>
    <w:p>
      <w:pPr>
        <w:pStyle w:val="Normal"/>
        <w:rPr/>
      </w:pPr>
      <w:r>
        <w:rPr/>
        <w:t>- Azt utolsó pennyig - mondta meghajolva Polonius úr, és megnézte az ékszert. - Csodálatos munka, azt meg kell adni - mondta -, maga a gyémánt is egész csinos kis darab, azt meg kell adni. Nézze csak, mylady. Ezt a holmit Írországban készítették, rajta van a kilencvenötös évszám, és talán felidézi ladységed zsenge ifjúságának idejét.</w:t>
      </w:r>
    </w:p>
    <w:p>
      <w:pPr>
        <w:pStyle w:val="Normal"/>
        <w:rPr/>
      </w:pPr>
      <w:r>
        <w:rPr/>
        <w:t>- Ugyan menjen már, Polonius úr - mondta az apró öreg hölgy, és ezer ráncba vonta össze</w:t>
        <w:softHyphen/>
        <w:t>aszott arcát. - Hogyan merészel, uram, ilyen képtelenséget beszélni olyan öreg asszonynak, mint én vagyok? Hát nem ötvenéves voltam már kilencvenötben és nagymama kilencvenhat</w:t>
        <w:softHyphen/>
        <w:t>ban? - Kinyújtotta mindkét kiszáradt kezét, megfogta a medaliont, egy pillanatig vizsgálta, aztán fölnevetett, és azt mondta: - Hiszen ez a nagy Hoggarty-gyémánt, olyan igaz, mint ahogy itt állok!</w:t>
      </w:r>
    </w:p>
    <w:p>
      <w:pPr>
        <w:pStyle w:val="Normal"/>
        <w:rPr/>
      </w:pPr>
      <w:r>
        <w:rPr/>
        <w:t>Mennybéli isten, miféle talizmán került a birtokomba!</w:t>
      </w:r>
    </w:p>
    <w:p>
      <w:pPr>
        <w:pStyle w:val="Normal"/>
        <w:rPr/>
      </w:pPr>
      <w:r>
        <w:rPr/>
        <w:t>- Nézzétek csak, lányok - folytatta az öreg hölgy -, ez volt a leghíresebb ékszer egész Írország</w:t>
        <w:softHyphen/>
        <w:t>ban. Ez a vörös arcú férfi a középen a szegény Mick Hoggarty, az én unokafivérem, aki belém szeretett nyolcvannégyben, éppen amikor elvesztettem a ti szegény nagyapátokat. Ez a tizenhárom piros hajfonat az ő tizenhárom ünnepelt nővérét képviseli, Biddyt, Minnyt, Theddyt, Winnyt (ez a Williamina rövidítése), Freddyt, Izzyt, Tizzyt, Mysie-t, Grizzyt, Pollyt, Dollyt, Nellt és Bellt... mind férjnél van, mind csúnya és mind sárgarépahajú. Hát maga, fiatalember, melyiknek a fia? Bár, meg kell adni, hogy nem hasonlít a családra.</w:t>
      </w:r>
    </w:p>
    <w:p>
      <w:pPr>
        <w:pStyle w:val="Normal"/>
        <w:rPr/>
      </w:pPr>
      <w:r>
        <w:rPr/>
        <w:t>Két csinos, ifjú hölgy emelt rám két csinos pár fekete szemet, és feleletre várt, amit meg is kap</w:t>
        <w:softHyphen/>
        <w:t>tak volna, ha az öreg hölgy nem kezd el fecsegni százféle történetet a fentnevezett hölgyek</w:t>
        <w:softHyphen/>
        <w:t>ről, valamennyi szerelmükről és valamennyi csalódásukról és Mick Hoggarty vala</w:t>
        <w:softHyphen/>
        <w:t>mennyi párbajáról. Ez az öreg hölgy ötven év botránykrónikáját hordozta magában. Végül is heves köhögési roham fogta el, attól elhallgatott, s amikor köhögése lecsillapodott, Polonius úr igen tiszteletteljesen megkérdezte tőlem, hova küldje a tűt, s vajon meg kívánom-e őrizni a hajfürtöket?</w:t>
      </w:r>
    </w:p>
    <w:p>
      <w:pPr>
        <w:pStyle w:val="Normal"/>
        <w:rPr/>
      </w:pPr>
      <w:r>
        <w:rPr/>
        <w:t>- Nem - mondtam -, a hajfürtök nem fontosak.</w:t>
      </w:r>
    </w:p>
    <w:p>
      <w:pPr>
        <w:pStyle w:val="Normal"/>
        <w:rPr/>
      </w:pPr>
      <w:r>
        <w:rPr/>
        <w:t>- És a tűt hova küldjem, uram?</w:t>
      </w:r>
    </w:p>
    <w:p>
      <w:pPr>
        <w:pStyle w:val="Normal"/>
        <w:rPr/>
      </w:pPr>
      <w:r>
        <w:rPr/>
        <w:t>Szégyelltem megmondani a címemet. Egye fene - gondoltam -, miért is szégyelljem?</w:t>
      </w:r>
    </w:p>
    <w:p>
      <w:pPr>
        <w:pStyle w:val="Vers"/>
        <w:jc w:val="left"/>
        <w:rPr/>
      </w:pPr>
      <w:r>
        <w:rPr/>
        <w:t>Adhat grófságot a király,</w:t>
        <w:br/>
        <w:t>  címet s dús pályabért is</w:t>
        <w:br/>
        <w:t>Becsületet adni nem áll</w:t>
        <w:br/>
        <w:t>  módjában, csak azért is!</w:t>
      </w:r>
      <w:r>
        <w:rPr>
          <w:rStyle w:val="FootnoteCharacters"/>
          <w:rStyle w:val="FootnoteAnchor"/>
          <w:i/>
        </w:rPr>
        <w:footnoteReference w:id="5"/>
      </w:r>
    </w:p>
    <w:p>
      <w:pPr>
        <w:pStyle w:val="Normal"/>
        <w:rPr/>
      </w:pPr>
      <w:r>
        <w:rPr/>
        <w:t>Miért is ne merném megmondani ezeknek a hölgyeknek, hol lakom?</w:t>
      </w:r>
    </w:p>
    <w:p>
      <w:pPr>
        <w:pStyle w:val="Normal"/>
        <w:rPr/>
      </w:pPr>
      <w:r>
        <w:rPr/>
        <w:t>- Uram - mondtam - legyen szíves küldje el a csomagot, ha kész, Titmarsh úr címére, Bell Lane, 3/a szám, Salisbury Square, a St. Bride templom közelében, a Fleet Street mellett. A második emeletre tessék csöngetni.</w:t>
      </w:r>
    </w:p>
    <w:p>
      <w:pPr>
        <w:pStyle w:val="Normal"/>
        <w:rPr/>
      </w:pPr>
      <w:r>
        <w:rPr/>
        <w:t>- Hogyan, uram? - kérdezte Polonius úr.</w:t>
      </w:r>
    </w:p>
    <w:p>
      <w:pPr>
        <w:pStyle w:val="Normal"/>
        <w:rPr/>
      </w:pPr>
      <w:r>
        <w:rPr/>
        <w:t xml:space="preserve">- Hoogyan! - sipította az öreg hölgy. - Mi a neve? </w:t>
      </w:r>
      <w:r>
        <w:rPr>
          <w:i/>
        </w:rPr>
        <w:t>Mais ma chère, c’est impayable.</w:t>
      </w:r>
      <w:r>
        <w:rPr>
          <w:rStyle w:val="FootnoteCharacters"/>
          <w:rStyle w:val="FootnoteAnchor"/>
        </w:rPr>
        <w:footnoteReference w:id="6"/>
      </w:r>
      <w:r>
        <w:rPr/>
        <w:t xml:space="preserve"> Jöjjön csak... itt a kocsim! Nyújtsa a karját, Izé úr, szálljon be, és mondjon el mindent a tizenhárom nagynénjéről.</w:t>
      </w:r>
    </w:p>
    <w:p>
      <w:pPr>
        <w:pStyle w:val="Normal"/>
        <w:rPr/>
      </w:pPr>
      <w:r>
        <w:rPr/>
        <w:t>Megragadta a könyökömet, és amilyen gyorsan csak tudott, végigbicegett a bolton, az ifjú hölgyek nevetve követték.</w:t>
      </w:r>
    </w:p>
    <w:p>
      <w:pPr>
        <w:pStyle w:val="Normal"/>
        <w:rPr/>
      </w:pPr>
      <w:r>
        <w:rPr/>
        <w:t>- No, ugorjon be, lesz szíves? - mondta, és hegyes orrát kidugta a kocsi ablakán.</w:t>
      </w:r>
    </w:p>
    <w:p>
      <w:pPr>
        <w:pStyle w:val="Normal"/>
        <w:rPr/>
      </w:pPr>
      <w:r>
        <w:rPr/>
        <w:t>- Nem lehet, asszonyom - mondtam -, a barátommal vagyok.</w:t>
      </w:r>
    </w:p>
    <w:p>
      <w:pPr>
        <w:pStyle w:val="Normal"/>
        <w:rPr/>
      </w:pPr>
      <w:r>
        <w:rPr/>
        <w:t>- Eh! Küldje a fenébe és ugorjon be - és mielőtt még egy szót szólhattam, egy nagy, púderes sárga plüssnadrágos fickó feltaszított a lépcsőn, és becsapta az ajtót.</w:t>
      </w:r>
    </w:p>
    <w:p>
      <w:pPr>
        <w:pStyle w:val="Normal"/>
        <w:rPr/>
      </w:pPr>
      <w:r>
        <w:rPr/>
        <w:t>Amikor a hintó elrobogott, egy pillanatra még kinéztem Hoskinsra, és sohasem fogom elfelejteni, milyen volt. Ott állt Gus tátott szájjal, kidülledő szemmel, kezében füstölgő szivar, és nem győzött bámulni, hogy milyen furcsa dolog is történt velem.</w:t>
      </w:r>
    </w:p>
    <w:p>
      <w:pPr>
        <w:pStyle w:val="Normal"/>
        <w:rPr/>
      </w:pPr>
      <w:r>
        <w:rPr/>
        <w:t>- De hát ki ez a Titmarsh? - kérdezte Gus. - Hiszen korona van a kocsin, az istenit neki!</w:t>
      </w:r>
    </w:p>
    <w:p>
      <w:pPr>
        <w:pStyle w:val="Normal"/>
        <w:rPr/>
      </w:pPr>
      <w:r>
        <w:rPr/>
      </w:r>
    </w:p>
    <w:p>
      <w:pPr>
        <w:pStyle w:val="Heading1"/>
        <w:keepNext w:val="false"/>
        <w:rPr/>
      </w:pPr>
      <w:r>
        <w:rPr/>
        <w:t>HARMADIK FEJEZET</w:t>
        <w:br/>
      </w:r>
      <w:r>
        <w:rPr>
          <w:b w:val="false"/>
          <w:i/>
        </w:rPr>
        <w:t xml:space="preserve">Hogyan suhan el a gyémánt tulajdonosa egy pompás hintón, </w:t>
        <w:br/>
        <w:t>és még további szerencse is éri</w:t>
      </w:r>
    </w:p>
    <w:p>
      <w:pPr>
        <w:pStyle w:val="Normal"/>
        <w:rPr/>
      </w:pPr>
      <w:r>
        <w:rPr/>
        <w:t>A kocsi hátsó ülésén ültem egy igen bájos, fiatal hölgy mellett, körülbelül annyi idős volt, mint az én drága Marym - azaz tizenhét és háromnegyed éves -, velünk szemben pedig az öreg grófnő ült és a másik unokája - az is csinos volt, de tíz évvel öregebb a kisebbiknél. Emlék</w:t>
        <w:softHyphen/>
        <w:t>szem, aznap a kék kabátom volt rajtam sárgaréz gombokkal, nanking nadrágom, fehér virág</w:t>
        <w:softHyphen/>
        <w:t>min</w:t>
        <w:softHyphen/>
        <w:t>tás mellényem és egy Dandó-féle selyemkalap, amit éppen ebben az évben, huszon</w:t>
        <w:softHyphen/>
        <w:t>kettőben hoztak be, és sokkal fényesebb volt, mint a legfinomabb hódszőr-kalap.</w:t>
      </w:r>
    </w:p>
    <w:p>
      <w:pPr>
        <w:pStyle w:val="Normal"/>
        <w:rPr/>
      </w:pPr>
      <w:r>
        <w:rPr/>
        <w:t>- Hát ez az undorító szörnyeteg ki vót - igen, így beszélt őladysége -, az a nyomorult suttyó, vaspatával a csizmáján és a hamis arany nyaklánccal, aki úgy ránk tátotta a puffadt száját, amikor beszálltunk a kocsiba?</w:t>
      </w:r>
    </w:p>
    <w:p>
      <w:pPr>
        <w:pStyle w:val="Normal"/>
        <w:rPr/>
      </w:pPr>
      <w:r>
        <w:rPr/>
        <w:t>Honnan tudhatta, hogy Gus lánca talmi volt, azt már nem tudom megmondani, de tény, hogy így volt, mert csak egy héttel azelőtt vettük huszonöt és fél shillingért M’Phailnél a St. Paul’s Churchyardben. De nem esett jól, hogy a barátomat becsmérlik, szót emeltem hát érte.</w:t>
      </w:r>
    </w:p>
    <w:p>
      <w:pPr>
        <w:pStyle w:val="Normal"/>
        <w:rPr/>
      </w:pPr>
      <w:r>
        <w:rPr/>
        <w:t>- Asszonyom - mondtam -, annak a fiatal úriembernek Augustus Hoskins a neve. Együtt lakunk; és nála kedvesebb, jobbszívű fiú nincs a világon.</w:t>
      </w:r>
    </w:p>
    <w:p>
      <w:pPr>
        <w:pStyle w:val="Normal"/>
        <w:rPr/>
      </w:pPr>
      <w:r>
        <w:rPr/>
        <w:t>- Teljesen igaza van, hogy kiáll a barátaiért, uram - mondta a második hölgy, akinek a neve, úgy látszik, Lady Jane volt, de a nagymamája mindig csak Lady Dzsinnek mondta.</w:t>
      </w:r>
    </w:p>
    <w:p>
      <w:pPr>
        <w:pStyle w:val="Normal"/>
        <w:rPr/>
      </w:pPr>
      <w:r>
        <w:rPr/>
        <w:t xml:space="preserve">- Bizony igaza, isten engem úgy segéljen, Lady Dzsin, és én szeretem, ha egy fiatalembernek nem száll inába a bátorsága. Akkor hát Hoskins a neve, ugye? Én bizony, lelkeim, ismerem az </w:t>
      </w:r>
      <w:r>
        <w:rPr>
          <w:spacing w:val="-4"/>
        </w:rPr>
        <w:t xml:space="preserve">összes Hoskinsokat Angliában. Ott vannak a lincolshire-i Hoskinsok, a shropshire-i Hoskinsok; </w:t>
      </w:r>
      <w:r>
        <w:rPr/>
        <w:t>azt mondják, Bell, a tengernagy lánya beleszeretett egy néger komornyikba vagy hajósmesterbe vagy ilyesféle szerzetbe, de hát az emberek a más szemében a szálkát is meglelik. Aztán ott van a bath-i öreg Hoskins doktor, aki a szegény drága Drumot kezelte, amikor tüszős man</w:t>
        <w:softHyphen/>
        <w:t>dula</w:t>
        <w:softHyphen/>
        <w:t>gyulladása volt. Aztán a kedves, szegény öreg Fred Hoskins, a köszvényes tábornok, emlékszem, nyolcvannégyben olyan vékony volt, mint egy deszka és olyan izgága, mint egy bohóc, és szerelmes volt belém... ó, de milyen szerelmes volt belém!</w:t>
      </w:r>
    </w:p>
    <w:p>
      <w:pPr>
        <w:pStyle w:val="Normal"/>
        <w:rPr/>
      </w:pPr>
      <w:r>
        <w:rPr/>
        <w:t>- Úgy látszik, egész sereg bámulója volt abban az időben, nagymama? - kérdezte Lady Jane.</w:t>
      </w:r>
    </w:p>
    <w:p>
      <w:pPr>
        <w:pStyle w:val="Normal"/>
        <w:rPr/>
      </w:pPr>
      <w:r>
        <w:rPr/>
        <w:t>- Százan és százan, édesem... ezren és ezren. Én voltam Bath csillaga, de híres szépség is voltam ám! Hinné-e most rólam, mondja csak becsületére és hízelgés nélkül, Hogyishívják úr?</w:t>
      </w:r>
    </w:p>
    <w:p>
      <w:pPr>
        <w:pStyle w:val="Normal"/>
        <w:rPr/>
      </w:pPr>
      <w:r>
        <w:rPr/>
        <w:t>- Nem, asszonyom, nem hinném - feleltem, mert az öreg hölgy az elképzelhető legcsúnyább volt; s amikor így szóltam, a két ifjú hölgy hangosan kacagni kezdett, és láttam, hogy a két nagybarkójú inas is vigyorog a hátsó ülés felett.</w:t>
      </w:r>
    </w:p>
    <w:p>
      <w:pPr>
        <w:pStyle w:val="Normal"/>
        <w:rPr/>
      </w:pPr>
      <w:r>
        <w:rPr/>
        <w:t>- Maga nagyon őszinte, isten engem úgy segéljen, Hogyishívják úr... igazán nagyon őszinte. De én szeretem, ha a fiatalemberek őszinték, pedig mégiscsak szépség voltam. Kérdezze meg a barátja bácsikáját, a tábornokot. A maga barátja a lincolnshire-i Hoskinsok közül való... megismertem, mert annyira a családra üt. Ő a legidősebb fiú? Csinos egy birtok, de elég súlyos teher van rajta, mert az öreg Sir George nagy fenelegény volt ám... Hanbury Williams</w:t>
        <w:softHyphen/>
        <w:t>nek és Lytfletonnak volt a barátja, meg csupa ilyen borzalmas, pokoli szörnyetegnek! Mennyit kap barátja, ha majd meghal a tengernagy?</w:t>
      </w:r>
    </w:p>
    <w:p>
      <w:pPr>
        <w:pStyle w:val="Normal"/>
        <w:rPr/>
      </w:pPr>
      <w:r>
        <w:rPr/>
        <w:t>- Hogy mennyit, asszonyom, azt nem tudom megmondani, de a tengernagy nem az én barátom</w:t>
        <w:softHyphen/>
        <w:t>nak az apja.</w:t>
      </w:r>
    </w:p>
    <w:p>
      <w:pPr>
        <w:pStyle w:val="Normal"/>
        <w:rPr/>
      </w:pPr>
      <w:r>
        <w:rPr/>
        <w:t>- Nem az ő apja? Dehogynem, ha én mondom. Én nem szoktam tévedni. Ki más volna az apja?</w:t>
      </w:r>
    </w:p>
    <w:p>
      <w:pPr>
        <w:pStyle w:val="Normal"/>
        <w:rPr/>
      </w:pPr>
      <w:r>
        <w:rPr/>
        <w:t>- Asszonyom, a Gus apja bőrkereskedő a Skinner Streeten, a Snow Hillen... nagyon tekin</w:t>
        <w:softHyphen/>
        <w:t>télyes üzlet, asszonyom. De Gus csak a harmadik fiú, így hát nem vár rá nagy örökség.</w:t>
      </w:r>
    </w:p>
    <w:p>
      <w:pPr>
        <w:pStyle w:val="Normal"/>
        <w:rPr/>
      </w:pPr>
      <w:r>
        <w:rPr/>
        <w:t>A két ifjú hölgy mosolygott erre, az öreg hölgy pedig azt mondta:</w:t>
      </w:r>
    </w:p>
    <w:p>
      <w:pPr>
        <w:pStyle w:val="Normal"/>
        <w:rPr/>
      </w:pPr>
      <w:r>
        <w:rPr/>
        <w:t>- Mi-icsoda?</w:t>
      </w:r>
    </w:p>
    <w:p>
      <w:pPr>
        <w:pStyle w:val="Normal"/>
        <w:rPr/>
      </w:pPr>
      <w:r>
        <w:rPr/>
        <w:t>- Tetszik nekem, uram - mondta Lady Jane - hogy nem szégyelli a barátait, akármilyen rangjuk van is a világban. Lenne szíves megmondani, Titmarsh úr, hol tehetjük le?</w:t>
      </w:r>
    </w:p>
    <w:p>
      <w:pPr>
        <w:pStyle w:val="Normal"/>
        <w:rPr/>
      </w:pPr>
      <w:r>
        <w:rPr/>
        <w:t>- Nincs sürgős dolgom, mylady - mondtam. - Mára szabadságot kaptunk a hivatalunkban... legalábbis nekem és Gusnak szabadságot adott Roundhand, és igazán boldog volnék, ha kocsikázhatnánk egyet a parkban, már amennyiben nincs ellene kifogásuk.</w:t>
      </w:r>
    </w:p>
    <w:p>
      <w:pPr>
        <w:pStyle w:val="Normal"/>
        <w:rPr/>
      </w:pPr>
      <w:r>
        <w:rPr/>
        <w:t>- Biztosíthatom, hogy ezzel... végtelen örömet szerez nekünk - mondta Lady Jane, de eléggé komor volt az arca.</w:t>
      </w:r>
    </w:p>
    <w:p>
      <w:pPr>
        <w:pStyle w:val="Normal"/>
        <w:rPr/>
      </w:pPr>
      <w:r>
        <w:rPr/>
        <w:t>- Ó, de mennyire - mondta Lady Fanny tapsolva -, ugye, nagymama? És ha már a parkot bejártuk, a Kensington Gardenben is sétálhatunk egyet, amennyiben Titmarsh úr lesz szíves, és elkísér bennünket.</w:t>
      </w:r>
    </w:p>
    <w:p>
      <w:pPr>
        <w:pStyle w:val="Normal"/>
        <w:rPr/>
      </w:pPr>
      <w:r>
        <w:rPr/>
        <w:t>- Már ilyet aztán nem teszünk, Fanny - mondta Lady Jane.</w:t>
      </w:r>
    </w:p>
    <w:p>
      <w:pPr>
        <w:pStyle w:val="Normal"/>
        <w:rPr/>
      </w:pPr>
      <w:r>
        <w:rPr/>
        <w:t>- Már miért ne tennénk! - rikácsolta Lady Drum. - Hát nem meghalok a kíváncsiságtól, hogy mindent megtudjak a nagybátyjáról meg a tizenhárom nagynénjéről? Ti meg úgy fecsegtek itt, ti csitri nőszemélyek, hogy én meg ez a fiatal barátunk egy árva szót sem szólhatunk egy</w:t>
        <w:softHyphen/>
        <w:t>mással.</w:t>
      </w:r>
    </w:p>
    <w:p>
      <w:pPr>
        <w:pStyle w:val="Normal"/>
        <w:rPr/>
      </w:pPr>
      <w:r>
        <w:rPr/>
        <w:t>Lady Jane vállat vont, és egy szót sem szólt többé. Lady Fanny olyan jókedvű volt, mint egy kiscica - ha ugyan megengedhető így beszélni az arisztokráciáról -, nevetett, kipirult, kunco</w:t>
        <w:softHyphen/>
        <w:t>gott és mintha egyenesen örülne a nővére rossz kedvének. A grófnő pedig belekezdett a beszédbe, és belebonyolódott a tizenhárom Hoggarty-kisasszony történetébe, és ez még akkor sem ért véget, amikor behajtottunk a parkba.</w:t>
      </w:r>
    </w:p>
    <w:p>
      <w:pPr>
        <w:pStyle w:val="Normal"/>
        <w:rPr/>
      </w:pPr>
      <w:r>
        <w:rPr/>
        <w:t>Ott aztán, el sem képzelhetik, százával jöttek az úriemberek lóháton a kocsihoz, és beszélgetni kezdtek a hölgyekkel. Mindegyikük tartogatott egy-egy tréfát Lady Drumnak, aki, úgy látszik, egyéniség volt a maga módján; Lady Jane előtt is meghajoltak; de a fiatalabbak legkivált Lady Fannynak bókoltak.</w:t>
      </w:r>
    </w:p>
    <w:p>
      <w:pPr>
        <w:pStyle w:val="Normal"/>
        <w:rPr/>
      </w:pPr>
      <w:r>
        <w:rPr/>
        <w:t xml:space="preserve">Lady Fanny visszabókolt, pirult, ahogy fiatal hölgyhöz illik is, mégis, úgy látszik, máshol járt az esze, mert kihajolgatott a kocsiból, és türelmetlenül fürkészett a lovasok között, mintha azt remélné, hogy meglát valakit. Áhá, kedves Lady Fanny, </w:t>
      </w:r>
      <w:r>
        <w:rPr>
          <w:i/>
        </w:rPr>
        <w:t>én</w:t>
      </w:r>
      <w:r>
        <w:rPr/>
        <w:t xml:space="preserve"> aztán tudtam, mit jelent az, ha egy csinos, fiatal hölgy, mint maga, szórakozott és minduntalan keres valakit és alig felel, ha kérdezik. Bízzák csak Sam Titmarshra - ő aztán mindenkinél jobban tudja, mit jelent az, hogy </w:t>
      </w:r>
      <w:r>
        <w:rPr>
          <w:i/>
        </w:rPr>
        <w:t>Valaki</w:t>
      </w:r>
      <w:r>
        <w:rPr/>
        <w:t>. Amikor láttam, hogyan folytatja ezeket a hadműveleteket, nem tudtam megállni, hogy ne kacsintsak Lady Jane-re, mintegy közölve, hogy tudom, amit tudok.</w:t>
      </w:r>
    </w:p>
    <w:p>
      <w:pPr>
        <w:pStyle w:val="Normal"/>
        <w:rPr/>
      </w:pPr>
      <w:r>
        <w:rPr/>
        <w:t>- Úgy látom, a kisasszony keres valakit - szólaltam meg.</w:t>
      </w:r>
    </w:p>
    <w:p>
      <w:pPr>
        <w:pStyle w:val="Normal"/>
        <w:rPr/>
      </w:pPr>
      <w:r>
        <w:rPr/>
        <w:t>Ekkor aztán ő nézett rám furcsán, elhihetik, egészen skarlátszínű lett, de egy perc múlva már nővérére nézett a jószívű kis teremtés, és mind a két ifjú hölgy arcára nyomta zsebkendőjét és nevetni kezdett - úgy nevettek, mintha a legmulatságosabb dolgot mondtam volna.</w:t>
      </w:r>
    </w:p>
    <w:p>
      <w:pPr>
        <w:pStyle w:val="Normal"/>
        <w:spacing w:before="0" w:after="100"/>
        <w:rPr/>
      </w:pPr>
      <w:r>
        <w:rPr>
          <w:i/>
        </w:rPr>
        <w:t>- Il est charmant, votre Monsieur</w:t>
      </w:r>
      <w:r>
        <w:rPr>
          <w:rStyle w:val="FootnoteCharacters"/>
          <w:rStyle w:val="FootnoteAnchor"/>
        </w:rPr>
        <w:footnoteReference w:id="7"/>
      </w:r>
      <w:r>
        <w:rPr/>
        <w:t xml:space="preserve"> - mondta Lady Jane a nagymamájának.</w:t>
      </w:r>
    </w:p>
    <w:p>
      <w:pPr>
        <w:pStyle w:val="Normal"/>
        <w:spacing w:before="0" w:after="100"/>
        <w:rPr/>
      </w:pPr>
      <w:r>
        <w:rPr/>
        <w:t>Én erre meghajoltam, és azt mondtam:</w:t>
      </w:r>
    </w:p>
    <w:p>
      <w:pPr>
        <w:pStyle w:val="Normal"/>
        <w:spacing w:before="0" w:after="100"/>
        <w:rPr/>
      </w:pPr>
      <w:r>
        <w:rPr>
          <w:i/>
        </w:rPr>
        <w:t>- Madame, vous me faites beaucoup d’honneur</w:t>
      </w:r>
      <w:r>
        <w:rPr>
          <w:rStyle w:val="FootnoteCharacters"/>
          <w:rStyle w:val="FootnoteAnchor"/>
        </w:rPr>
        <w:footnoteReference w:id="8"/>
      </w:r>
      <w:r>
        <w:rPr/>
        <w:t xml:space="preserve"> - mert tudtam franciául és örömmel vettem észre, hogy ezek a kedves hölgyek megkedveltek. - Szegény, egyszerű fiú vagyok, asszonyom, nem forogtam az előkelő, londoni jó társaságban, és igazán tudom, milyen kedves maguktól, hogy így felkarolnak, és elvisznek kocsizni a szép hintójukban.</w:t>
      </w:r>
    </w:p>
    <w:p>
      <w:pPr>
        <w:pStyle w:val="Normal"/>
        <w:spacing w:before="0" w:after="100"/>
        <w:rPr/>
      </w:pPr>
      <w:r>
        <w:rPr/>
        <w:t xml:space="preserve">E pillanatban egy sápadt úr, állán kis kecskeszakállal, fekete lovon odaugratott a kocsihoz, és azon, ahogy Lady Fanny kissé összerezzent és ahogy abban a pillanatban másfelé nézett, felismertem, hogy végre megjött a </w:t>
      </w:r>
      <w:r>
        <w:rPr>
          <w:i/>
        </w:rPr>
        <w:t>Valaki</w:t>
      </w:r>
      <w:r>
        <w:rPr/>
        <w:t>.</w:t>
      </w:r>
    </w:p>
    <w:p>
      <w:pPr>
        <w:pStyle w:val="Normal"/>
        <w:spacing w:before="0" w:after="100"/>
        <w:rPr/>
      </w:pPr>
      <w:r>
        <w:rPr/>
        <w:t>- Lady Drum - mondta ez az úr -, legalázatosabb szolgája. Éppen az előbb lovagoltam együtt egy úrral, aki majdnem agyonlőtte magát szerelemből a szép Drum grófnőért anno... no, de hagyjuk az évet.</w:t>
      </w:r>
    </w:p>
    <w:p>
      <w:pPr>
        <w:pStyle w:val="Normal"/>
        <w:spacing w:before="0" w:after="100"/>
        <w:rPr/>
      </w:pPr>
      <w:r>
        <w:rPr/>
        <w:t xml:space="preserve">- Talán Killblazes? - kérdezte a lady. - Ó, a drága öregember! Ebben a pillanatban is hajlandó volnék megszökni vele. Vagy az a tündén öreg püspök? Nála van egy hajfürtöm... akkor </w:t>
      </w:r>
      <w:r>
        <w:rPr>
          <w:spacing w:val="-4"/>
        </w:rPr>
        <w:t>adtam neki, amikor a papa káplánja volt, és mondhatom, nehéz volna másik hajfürtöt találni a helyén.</w:t>
      </w:r>
    </w:p>
    <w:p>
      <w:pPr>
        <w:pStyle w:val="Normal"/>
        <w:spacing w:before="0" w:after="100"/>
        <w:rPr/>
      </w:pPr>
      <w:r>
        <w:rPr/>
        <w:t>- No de, mylady - mondtam -, ezt nem mondja komolyan.</w:t>
      </w:r>
    </w:p>
    <w:p>
      <w:pPr>
        <w:pStyle w:val="Normal"/>
        <w:spacing w:before="0" w:after="100"/>
        <w:rPr/>
      </w:pPr>
      <w:r>
        <w:rPr/>
        <w:t>- De a legkomolyabban, fiam - felelte -, mert magunk közt szólva az én fejem olyan kopasz, mint egy ágyúgolyó, kérdezze csak meg Fannyt, úgy van-e? Hogy megrémült szegény kislány, amikor még babakorában váratlanul belépett az öltözőszobámba, és meglátott paróka nélkül.</w:t>
      </w:r>
    </w:p>
    <w:p>
      <w:pPr>
        <w:pStyle w:val="Normal"/>
        <w:spacing w:before="0" w:after="100"/>
        <w:rPr/>
      </w:pPr>
      <w:r>
        <w:rPr/>
        <w:t xml:space="preserve">- Remélem, Lady Fanny magához tért az ijedtségből - mondta </w:t>
      </w:r>
      <w:r>
        <w:rPr>
          <w:i/>
        </w:rPr>
        <w:t>Valaki</w:t>
      </w:r>
      <w:r>
        <w:rPr/>
        <w:t>, s először ránézett, aztán rám, de úgy, mintha föl akarna falni. És hinné-e az ember, hogy Fanny erre mindössze annyit tudott szólni:</w:t>
      </w:r>
    </w:p>
    <w:p>
      <w:pPr>
        <w:pStyle w:val="Normal"/>
        <w:spacing w:before="0" w:after="100"/>
        <w:rPr/>
      </w:pPr>
      <w:r>
        <w:rPr/>
        <w:t>- Köszönöm, mylord, nagyon jól vagyok.</w:t>
      </w:r>
    </w:p>
    <w:p>
      <w:pPr>
        <w:pStyle w:val="Normal"/>
        <w:spacing w:before="0" w:after="100"/>
        <w:rPr/>
      </w:pPr>
      <w:r>
        <w:rPr/>
        <w:t>És ezt is olyan remegve és pirulva mondta, mint ahogy mi mondtuk az iskolában Vergiliust - ha nem készültünk belőle.</w:t>
      </w:r>
    </w:p>
    <w:p>
      <w:pPr>
        <w:pStyle w:val="Normal"/>
        <w:spacing w:before="0" w:after="100"/>
        <w:rPr/>
      </w:pPr>
      <w:r>
        <w:rPr/>
        <w:t>Mylord tovább is gőgösen meredt rám, valami olyasmit mormolt, hogy azt remélte, talál egy helyet Lady Drum kocsijában, mert elfáradt a lovaglásban, mire Lady Fanny is hebegett valamit „a nagymama barátjáról”.</w:t>
      </w:r>
    </w:p>
    <w:p>
      <w:pPr>
        <w:pStyle w:val="Normal"/>
        <w:spacing w:before="0" w:after="100"/>
        <w:rPr/>
      </w:pPr>
      <w:r>
        <w:rPr/>
        <w:t>- Nyugodtan mondhatnád, hogy a te barátod, Fanny - mondta Lady Jane. - Bizonyos vagyok benne, hogy sohase jöttünk volna a parkba, ha Fanny nem ragaszkodik hozzá, hogy idehozzuk Titmarsh urat. Hadd mutassam be Tiptoff grófot Titmarsh úrnak.</w:t>
      </w:r>
    </w:p>
    <w:p>
      <w:pPr>
        <w:pStyle w:val="Normal"/>
        <w:spacing w:before="0" w:after="100"/>
        <w:rPr/>
      </w:pPr>
      <w:r>
        <w:rPr/>
        <w:t>Őlordsága azonban nem vette le a kalapját, ahogy én tettem, hanem azt dörmögte, hogy reméli, más alkalommal, aztán elvágtatott a fekete lován. Föl nem foghattam, hogy ugyan mi az ördöggel sértettem meg.</w:t>
      </w:r>
    </w:p>
    <w:p>
      <w:pPr>
        <w:pStyle w:val="Normal"/>
        <w:spacing w:before="0" w:after="100"/>
        <w:rPr/>
      </w:pPr>
      <w:r>
        <w:rPr/>
        <w:t>De úgy látszik, az volt a végzetem, hogy ezen a napon minden embert megsértsek, mert ki más bukkant föl hirtelen, mint őméltósága Edmund Preston, őfelsége egyik államtitkára - mint ezt igen jól tudtam a mi irodánk almanachjából -, Lady Jane férje.</w:t>
      </w:r>
    </w:p>
    <w:p>
      <w:pPr>
        <w:pStyle w:val="Normal"/>
        <w:rPr/>
      </w:pPr>
      <w:r>
        <w:rPr/>
        <w:t>Az Edmund méltóságos úr egy zömök szürkén lovagolt, kövér, fakó arcú ember volt, olyan, mintha sohasem járt volna szabad levegőn.</w:t>
      </w:r>
    </w:p>
    <w:p>
      <w:pPr>
        <w:pStyle w:val="Normal"/>
        <w:spacing w:before="0" w:after="100"/>
        <w:rPr/>
      </w:pPr>
      <w:r>
        <w:rPr/>
        <w:t>- Ez meg ki az ördög? - kérdezte a feleségétől, és mogorván nézett rá is, meg rám is.</w:t>
      </w:r>
    </w:p>
    <w:p>
      <w:pPr>
        <w:pStyle w:val="Normal"/>
        <w:spacing w:before="0" w:after="100"/>
        <w:rPr/>
      </w:pPr>
      <w:r>
        <w:rPr/>
        <w:t>- Ó, ez nagymamának meg Jane-nek a barátja - szólalt meg hirtelen Lady Fanny, és amilyen ravasz kópé volt, huncutul nézett a nővérére, aki azonban egészen rémültnek látszott, könyörögve tekintett a húgára, és egy szót sem tudott kinyögni. - Úgy van, sőt - folytatta Lady Fanny -, Titmarsh úr nagymama unokaöccse anyai ágon, a Hoggarty-ágon. Nem ismerkedett meg a Hoggartyakkal, Edmund, amikor Lord Bagwiggel Írországban járt? Hadd mutassam be nagymama unokaöccsének, Titmarsh úrnak: Titmarsh úr, a sógorom, Edmund Preston úr.</w:t>
      </w:r>
    </w:p>
    <w:p>
      <w:pPr>
        <w:pStyle w:val="Normal"/>
        <w:spacing w:before="0" w:after="100"/>
        <w:rPr/>
      </w:pPr>
      <w:r>
        <w:rPr/>
        <w:t>Lady Jane egész idő alatt a húga lábát nyomogatta, ahogyan csak bírta, de a gonosz kis teremtés nem akarta észrevenni, én meg, aki soha életemben nem hallottam erről a rokon</w:t>
        <w:softHyphen/>
        <w:t>ságról, a lehető legnagyobb zavarban éreztem magamat. De én félig sem ismertem olyan jól Drum grófnőt, mint ez a ravasz kópé, az unokája ismerte, mert az öreg hölgynek, aki csak az imént nevezte szegény Gus Hoskinsot is unokaöccsének, úgy látszik, az volt a rögeszméje, hogy azt képzelte, az egész világgal rokonságban van és azt mondta:</w:t>
      </w:r>
    </w:p>
    <w:p>
      <w:pPr>
        <w:pStyle w:val="Normal"/>
        <w:spacing w:before="0" w:after="100"/>
        <w:rPr/>
      </w:pPr>
      <w:r>
        <w:rPr/>
        <w:t>- Igen, rokonok vagyunk éspedig nem is nagyon távoliak. Mick Hoggarty nagyanyja Millicent Brady volt, és ő meg az én Towzer nagynéném rokonságban álltak, mint azt mindenki tudja, mert Decimus Brady Ballybradyből elvette Towzer néni anyjának édes unokatestvérét, Bell Swiftet... Ez nem az esperes</w:t>
      </w:r>
      <w:r>
        <w:rPr>
          <w:rStyle w:val="FootnoteCharacters"/>
          <w:rStyle w:val="FootnoteAnchor"/>
        </w:rPr>
        <w:footnoteReference w:id="9"/>
      </w:r>
      <w:r>
        <w:rPr/>
        <w:t xml:space="preserve"> rokonsága, drágám, mert az csak olyan épp-hogy-megjárja családból származott... Hát nem világos?</w:t>
      </w:r>
    </w:p>
    <w:p>
      <w:pPr>
        <w:pStyle w:val="Normal"/>
        <w:spacing w:before="0" w:after="100"/>
        <w:rPr/>
      </w:pPr>
      <w:r>
        <w:rPr/>
        <w:t>- Dehogynem, nagymama, tökéletesen - mondta Lady Jane, miközben a méltóságos úr még mindig savanyúan és mogorván lovagolt mellettünk.</w:t>
      </w:r>
    </w:p>
    <w:p>
      <w:pPr>
        <w:pStyle w:val="Normal"/>
        <w:spacing w:before="0" w:after="100"/>
        <w:rPr/>
      </w:pPr>
      <w:r>
        <w:rPr/>
        <w:t>- És bizonyára ismerte a Hoggarty-lányokat, Edmund? A tizenhárom vörös hajú lányt... a kilenc gráciát és még négyet, ahogy szegény Clanboy mondogatta róluk. Szegény Clan! A rokonom meg a magáé is, Titmarsh úr, és ő is reménytelenül szerelmes volt belém. Még mindig nem emlékszik rájuk, Edmund? Nem emlékszik? Nem emlékszik Beddyre és Minnyre és Theddyre és Winnyre és Mysie-re és Grizzie-re és Pollyra és Dollyra és a többire?</w:t>
      </w:r>
    </w:p>
    <w:p>
      <w:pPr>
        <w:pStyle w:val="Normal"/>
        <w:spacing w:before="0" w:after="100"/>
        <w:rPr/>
      </w:pPr>
      <w:r>
        <w:rPr/>
        <w:t>- Ördög vigye a Hoggarty-kisasszonyokat, mama - mondta a méltóságos úr, és olyan erélyesen mondta, hogy a szürkéje hirtelen ágaskodott egyet, és majdnem levetette lovasát. Lady Jane sikított, Lady Fanny nevetett, az öreg Lady Drum, mintha egy garasnyit sem törődnék az egésszel, azt mondta:</w:t>
      </w:r>
    </w:p>
    <w:p>
      <w:pPr>
        <w:pStyle w:val="Normal"/>
        <w:spacing w:before="0" w:after="100"/>
        <w:rPr/>
      </w:pPr>
      <w:r>
        <w:rPr/>
        <w:t>- Úgy kell magának, amiért káromkodik. Maga utálatos ember.</w:t>
      </w:r>
    </w:p>
    <w:p>
      <w:pPr>
        <w:pStyle w:val="Normal"/>
        <w:spacing w:before="0" w:after="100"/>
        <w:rPr/>
      </w:pPr>
      <w:r>
        <w:rPr/>
        <w:t>- Nem jobb volna, ha beülne a kocsiba, Edmund... Preston úr? - kiáltott fel aggódva és félénken a felesége.</w:t>
      </w:r>
    </w:p>
    <w:p>
      <w:pPr>
        <w:pStyle w:val="Normal"/>
        <w:spacing w:before="0" w:after="100"/>
        <w:rPr/>
      </w:pPr>
      <w:r>
        <w:rPr/>
        <w:t>- Ó, én talán kiszállok, asszonyom - mondtam én.</w:t>
      </w:r>
    </w:p>
    <w:p>
      <w:pPr>
        <w:pStyle w:val="Normal"/>
        <w:spacing w:before="0" w:after="100"/>
        <w:rPr/>
      </w:pPr>
      <w:r>
        <w:rPr/>
        <w:t>- Eh, eh, csak ne zavartassa magát - mondta Lady Drum -, ez az én kocsim, és ha Preston úrnak úgy tetszik, hogy ilyen utálatosan és közönségesen káromkodjék olyan idős hölgy előtt, amilyen én vagyok... ismétlem, ilyen utálatosan és közönségesen... nem látom be, miért feszé</w:t>
        <w:softHyphen/>
        <w:t>lyezze a barátaimat? Üljön a bakra, ha úgy tetszik, vagy szálljon be, és szorongjon köztünk.</w:t>
      </w:r>
    </w:p>
    <w:p>
      <w:pPr>
        <w:pStyle w:val="Normal"/>
        <w:rPr/>
      </w:pPr>
      <w:r>
        <w:rPr/>
        <w:t>Nyilvánvaló volt, hogy Lady Drum szívből utálja unokája férjét, és már többször is meg</w:t>
        <w:softHyphen/>
        <w:t>figyeltem, hogy az ilyesféle gyűlölet nem ismeretlen a családi körökben.</w:t>
      </w:r>
    </w:p>
    <w:p>
      <w:pPr>
        <w:pStyle w:val="Normal"/>
        <w:rPr/>
      </w:pPr>
      <w:r>
        <w:rPr/>
        <w:t>Preston úr, őfelsége államtitkárja, az igazat megvallva, nagyon félt a lovától, és örült, hogy megszabadul a rugós, megbokrosodó bestiától. Fakó arca még fakóbb volt, mint az előbb, keze-lába remegett, amikor leszállt a szürkéről, és a gyeplőt átadta az inasának.</w:t>
      </w:r>
    </w:p>
    <w:p>
      <w:pPr>
        <w:pStyle w:val="Normal"/>
        <w:rPr/>
      </w:pPr>
      <w:r>
        <w:rPr/>
        <w:t>Nem tetszett nekem ennek a fickónak az arca... már úgy értem, a gazdáé... Már első perctől kezd</w:t>
        <w:softHyphen/>
        <w:t>ve sem, ahogy megjelent, s amikor olyan durván beszélt azzal a kedves, szelíd felesé</w:t>
        <w:softHyphen/>
        <w:t>gével, és gyáva fickónak is tartottam, ahogy ezt az apró lovával való kalandja is megmutatta. Az isten áldja meg, egy kisgyerek is meg tudta volna lovagolni, ez a szájhős pedig már az első rúgásra megijedt!</w:t>
      </w:r>
    </w:p>
    <w:p>
      <w:pPr>
        <w:pStyle w:val="Normal"/>
        <w:rPr/>
      </w:pPr>
      <w:r>
        <w:rPr/>
        <w:t>- Gyorsan, gyorsan, csak szálljon be, Edmund - mondta Lady Fanny nevetve, a kocsilépcsőt leengedték, amikor beszállt, dühösen rám fintorgott, és el akart helyezkedni Lady Fanny mellett a sarokban - mert abban bizonyosak lehetnek, hogy én nem mozdultam a helyemről -, de a kis huncut felkiáltott:</w:t>
      </w:r>
    </w:p>
    <w:p>
      <w:pPr>
        <w:pStyle w:val="Normal"/>
        <w:rPr/>
      </w:pPr>
      <w:r>
        <w:rPr/>
        <w:t>- Ugyan, csak nem tesz ilyet, Preston úr. Csapja be az ajtót, Thomas! Ez aztán jó mulatság lesz, ha az egész világ látja, hogy egy államtitkár a középen szorong.</w:t>
      </w:r>
    </w:p>
    <w:p>
      <w:pPr>
        <w:pStyle w:val="Normal"/>
        <w:rPr/>
      </w:pPr>
      <w:r>
        <w:rPr/>
        <w:t>És hogy az államtitkár épp eléggé mogorva volt, arról kezeskedhetem.</w:t>
      </w:r>
    </w:p>
    <w:p>
      <w:pPr>
        <w:pStyle w:val="Normal"/>
        <w:rPr>
          <w:spacing w:val="-4"/>
        </w:rPr>
      </w:pPr>
      <w:r>
        <w:rPr>
          <w:spacing w:val="-4"/>
        </w:rPr>
        <w:t>- Üljön az én helyemre, Edmund, és ne törődjön Fanny butaságaival - mondta félénken Lady Jane.</w:t>
      </w:r>
    </w:p>
    <w:p>
      <w:pPr>
        <w:pStyle w:val="Normal"/>
        <w:rPr/>
      </w:pPr>
      <w:r>
        <w:rPr/>
        <w:t>- Ó, dehogy, kérem, asszonyom, ne zavartassa magát. Én kényelmesen ülök, nagyon kényelmesen, és remélem, hogy ez a... ez az úriember is.</w:t>
      </w:r>
    </w:p>
    <w:p>
      <w:pPr>
        <w:pStyle w:val="Normal"/>
        <w:rPr/>
      </w:pPr>
      <w:r>
        <w:rPr/>
        <w:t xml:space="preserve">- Tökéletes kényelemben, nyugodt lehet - mondtam én. - Fel akartam ajánlani, hogy felülök a lovára, és hazalovagolok rajta maga helyett, mert úgy látszott, maga meglehetősen fél tőle, de igazán olyan kényelmesen ülök itt, hogy </w:t>
      </w:r>
      <w:r>
        <w:rPr>
          <w:i/>
        </w:rPr>
        <w:t>sehogyan</w:t>
      </w:r>
      <w:r>
        <w:rPr/>
        <w:t xml:space="preserve"> sem tudtam elmozdulni.</w:t>
      </w:r>
    </w:p>
    <w:p>
      <w:pPr>
        <w:pStyle w:val="Normal"/>
        <w:rPr/>
      </w:pPr>
      <w:r>
        <w:rPr/>
        <w:t>Az volt aztán a vigyorgás, ahogyan az öreg Lady Drum rám nézett, amikor ezt mondtam! Hogy hunyorgott az az apró szeme, micsoda ráncba futott az a kis ravasz szája! Nem tehettem róla, de nem fért meg bennem a szó, mert értsék meg, felforrt a vérem.</w:t>
      </w:r>
    </w:p>
    <w:p>
      <w:pPr>
        <w:pStyle w:val="Normal"/>
        <w:rPr/>
      </w:pPr>
      <w:r>
        <w:rPr/>
        <w:t>- Mindig nagyon fogunk örülni a társaságának, Titmarsh öcsénk - mondta az öreg grófné, és átnyújtott nekem egy arany burnótszelencét, én meg kivettem belőle egy csipetet, és úgy tüsszentettem, akár egy lord.</w:t>
      </w:r>
    </w:p>
    <w:p>
      <w:pPr>
        <w:pStyle w:val="Normal"/>
        <w:rPr/>
      </w:pPr>
      <w:r>
        <w:rPr/>
        <w:t>- Ha már a hintójába invitálta ezt az úriembert, Lady Jane Preston, nem jobb lett volna mindjárt, ha meghívja hozzánk ebédre? - mondta Preston úr, és majd elkékült a haragtól.</w:t>
      </w:r>
    </w:p>
    <w:p>
      <w:pPr>
        <w:pStyle w:val="Normal"/>
        <w:rPr/>
      </w:pPr>
      <w:r>
        <w:rPr/>
        <w:t xml:space="preserve">- Én hívtam meg az </w:t>
      </w:r>
      <w:r>
        <w:rPr>
          <w:i/>
        </w:rPr>
        <w:t>én</w:t>
      </w:r>
      <w:r>
        <w:rPr/>
        <w:t xml:space="preserve"> hintómba - mondta az öreg hölgy -, és minthogy a maga házában ebédelünk, és maga ragaszkodik hozzá, abban bizonyos lehet, hogy nagyon örülök, ha ott láthatom Titmarsh urat.</w:t>
      </w:r>
    </w:p>
    <w:p>
      <w:pPr>
        <w:pStyle w:val="Normal"/>
        <w:rPr/>
      </w:pPr>
      <w:r>
        <w:rPr/>
        <w:t>- Nagyon sajnálom, de már elígérkeztem - mondtam.</w:t>
      </w:r>
    </w:p>
    <w:p>
      <w:pPr>
        <w:pStyle w:val="Normal"/>
        <w:rPr/>
      </w:pPr>
      <w:r>
        <w:rPr/>
        <w:t>- Ó, de kár, igazán sajnálom - mondta a méltóságos Ned, és még mindig vasvillaszemeket vetett a feleségére. - Milyen kár, hogy ez az úriember... a nevét már elfelejtettem... a maga barátja, Lady Jane, elígérkezett. Tudom, magának olyan örömet szerzett volna, ha a White</w:t>
        <w:softHyphen/>
        <w:t>hall</w:t>
        <w:softHyphen/>
        <w:t>ban találkozik a rokonával.</w:t>
      </w:r>
    </w:p>
    <w:p>
      <w:pPr>
        <w:pStyle w:val="Normal"/>
        <w:rPr/>
      </w:pPr>
      <w:r>
        <w:rPr/>
        <w:t>Lady Drumnek gyöngéje volt, hogy rokonokat fedezzen fel, de a méltóságos Nednek ez a megjegyzése mégiscsak több volt a soknál.</w:t>
      </w:r>
    </w:p>
    <w:p>
      <w:pPr>
        <w:pStyle w:val="Normal"/>
        <w:keepLines/>
        <w:rPr/>
      </w:pPr>
      <w:r>
        <w:rPr/>
        <w:t>„</w:t>
      </w:r>
      <w:r>
        <w:rPr/>
        <w:t xml:space="preserve">No most, Sam - mondtam magamban -, légy férfi, és mutasd meg, hogy téged sem a gólya költött!” Így hát hirtelen megszólaltam: - Nos, hölgyeim, minthogy a méltóságos úr </w:t>
      </w:r>
      <w:r>
        <w:rPr>
          <w:i/>
        </w:rPr>
        <w:t>annyira</w:t>
      </w:r>
      <w:r>
        <w:rPr/>
        <w:t xml:space="preserve"> ragaszkodik hozzá, nem megyek oda, ahová elígérkeztem, és nagy élvezetemre fog szolgálni, ha őméltóságával együtt falatozhatom az ürühúsból. Mikor szokott ebédelni, uram?</w:t>
      </w:r>
    </w:p>
    <w:p>
      <w:pPr>
        <w:pStyle w:val="Normal"/>
        <w:spacing w:before="0" w:after="100"/>
        <w:rPr/>
      </w:pPr>
      <w:r>
        <w:rPr/>
        <w:t>Nem ereszkedett le odáig, hogy válaszoljon, én pedig ezzel nem is sokat törődtem, mert tudják, eszem ágában sem volt ennél az embernél ebédelni, csak leckét akartam adni neki jó modorból. Mert igaz, hogy én csak egy szegény ördög vagyok, és gyakran hallom, amint némelyek elszörnyülködnek azon, hogy milyen közönséges dolog is kézzel enni a borsót, vagy háromszor kérni a sajtból, vagy hasonló szertartási kérdéseken - de azért van valami, ami, azt hiszem, sokkal közönségesebb mindezeknél, mégpedig a pimaszság az alacsonyabb rangúak</w:t>
        <w:softHyphen/>
        <w:t>kal. Az ilyen embert gyűlölöm, de megvetem azt is, aki alacsonyrangú, mégis előkelősködik; elhatároztam hát, hogy Preston úrnak valamennyire feltárom érzelmeimet.</w:t>
      </w:r>
    </w:p>
    <w:p>
      <w:pPr>
        <w:pStyle w:val="Normal"/>
        <w:spacing w:before="0" w:after="100"/>
        <w:rPr/>
      </w:pPr>
      <w:r>
        <w:rPr/>
        <w:t>Amikor a hintó felhajtatott a háza elé, a tőlem telhető legudvariasabban kisegítettem a hölgyeket, beléptem az előcsarnokba, az ajtónál megfogtam Preston úr kabátgombját, s a hölgyek és a két hatalmas inas előtt azt mondtam neki... szavamra, azt mondtam:</w:t>
      </w:r>
    </w:p>
    <w:p>
      <w:pPr>
        <w:pStyle w:val="Normal"/>
        <w:spacing w:before="0" w:after="100"/>
        <w:rPr/>
      </w:pPr>
      <w:r>
        <w:rPr/>
        <w:t>- Uram, ez a kedves öreg hölgy meghívott a kocsijába, és én beszálltam, nem a magam, hanem az ő kedvéért. Amikor maga odajött, és megkérdezte, ki az ördög vagyok én, azt gondoltam, ezt udvariasabban is megkérdezhette volna, de nem az én dolgom volt, hogy ezt megmond</w:t>
        <w:softHyphen/>
        <w:t>jam. Amikor maga gúnyból meghívott ebédre, azt gondoltam, én is gúnnyal válaszolok: ezért vagyok itt. Ne féljen, nem ebédelek magánál, de figyelmeztetem, ha ilyen gúnyt űz másokkal is... például egyik-másik fiatalemberrel a mi irodánkból... akkor ajánlom, vigyázzon, mert azok szavánál fogják.</w:t>
      </w:r>
    </w:p>
    <w:p>
      <w:pPr>
        <w:pStyle w:val="Normal"/>
        <w:spacing w:before="0" w:after="100"/>
        <w:rPr/>
      </w:pPr>
      <w:r>
        <w:rPr/>
        <w:t>- Befejezte, uram? - kérdezte Preston úr még mindig dühöngve. - Ha igen, lesz szíves elhagyni ezt a házat, vagy azt akarja, hogy a szolgáimmal dobassam ki? Dobják ki ezt a fickót! Hallották? - Ezzel faképnél hagyott, és dühöngve berohant a dolgozószobájába.</w:t>
      </w:r>
    </w:p>
    <w:p>
      <w:pPr>
        <w:pStyle w:val="Normal"/>
        <w:spacing w:before="0" w:after="100"/>
        <w:rPr/>
      </w:pPr>
      <w:r>
        <w:rPr/>
        <w:t>- Utálatos, borzasztó egy szörnyeteg ez a te urad! - mondta Lady Drum, és belekarolt a nagyobbik unokájába. - Gyűlölöm. No, gyere már, mert kihűl az ebéd. - És közben minden különösebb ceremónia nélkül be akarta tuszkolni Lady Jane-t. De ez a kedves hölgy egészen sápadtan és remegve előrelépett, és azt mondta:</w:t>
      </w:r>
    </w:p>
    <w:p>
      <w:pPr>
        <w:pStyle w:val="Normal"/>
        <w:spacing w:before="0" w:after="100"/>
        <w:rPr/>
      </w:pPr>
      <w:r>
        <w:rPr/>
        <w:t>- Titmarsh úr, remélem, nem haragszik... azaz hogy elfelejti, mi történt, mert higgye el nekem, ez igen nagy...</w:t>
      </w:r>
    </w:p>
    <w:p>
      <w:pPr>
        <w:pStyle w:val="Normal"/>
        <w:spacing w:before="0" w:after="100"/>
        <w:rPr/>
      </w:pPr>
      <w:r>
        <w:rPr/>
        <w:t>Végül is nem tudtam meg, mit gondolt a szegény teremtés, mert szeméből könny csordult ki, Lady Drum pedig felkiáltott:</w:t>
      </w:r>
    </w:p>
    <w:p>
      <w:pPr>
        <w:pStyle w:val="Normal"/>
        <w:spacing w:before="0" w:after="100"/>
        <w:rPr/>
      </w:pPr>
      <w:r>
        <w:rPr/>
        <w:t>- Csitt, csitt, elég ebből a szamárságból - ezzel a ruhaujjánál fogva felhúzta, és felment vele a lépcsőn. De a kis Lady Fanny merészen hozzám lépett, kinyújtotta felém kicsi kezét, megszorította az enyémet, és azt mondta:</w:t>
      </w:r>
    </w:p>
    <w:p>
      <w:pPr>
        <w:pStyle w:val="Normal"/>
        <w:spacing w:before="0" w:after="100"/>
        <w:rPr/>
      </w:pPr>
      <w:r>
        <w:rPr/>
        <w:t>- Isten vele, drága Titmarsh úr - mégpedig olyan gyöngéden mondta, hogy üdvösségemre mondom, fülig pirultam, és minden vérem elkezdett zúgni bennem.</w:t>
      </w:r>
    </w:p>
    <w:p>
      <w:pPr>
        <w:pStyle w:val="Normal"/>
        <w:spacing w:before="0" w:after="100"/>
        <w:rPr/>
      </w:pPr>
      <w:r>
        <w:rPr/>
        <w:t>Így hát amikor elment, fejembe csaptam a kalapomat, kiléptem az előcsarnok ajtaján, és olyan büszkének éreztem magamat, mint egy páva, és olyan bátornak, mint egy oroszlán, és az volt minden kívánságom, hogy valamelyik szemtelen, vigyorgó lakáj bármit is mondjon vagy tegyen, ami csak a legkisebb mértékben is udvariatlanságnak tekinthető, és meglegyen az az elégtételem, hogy leüthessem, üdvözlettel a gazdájának. De egyikük sem tett nekem ilyen szívességet, én pedig elmentem, és a legnagyobb békében ebédeltem otthon Gus Hoskinsszal főtt ürüt és fehérrépát.</w:t>
      </w:r>
    </w:p>
    <w:p>
      <w:pPr>
        <w:pStyle w:val="Normal"/>
        <w:spacing w:before="0" w:after="100"/>
        <w:rPr/>
      </w:pPr>
      <w:r>
        <w:rPr/>
        <w:t xml:space="preserve">Nem tartottam helyénvalónak, hogy részletesen elmondjam Gusnak - magunk közt szólva, eléggé kíváncsi volt és hajlamos a pletykálkodásra - azt a családi viszályt, amelynek oka és tanúja voltam, így csak annyit említettem, hogy az öreg hölgy (a Drum-címer volt a kocsin - mondta Gus -, mert abban a minutumban, hogy hazaértem, kikerestem a </w:t>
      </w:r>
      <w:r>
        <w:rPr>
          <w:i/>
        </w:rPr>
        <w:t>Főnemesi Almanach</w:t>
      </w:r>
      <w:r>
        <w:rPr/>
        <w:t>-ban), hogy az öreg hölgyről kiderült, hogy rokonom, és elvitt kocsizni a parkba. Másnap a szokásos időben bementünk a hivatalba, és nyugodtak lehetnek, Hoskins mindent elmondott, ami történt, sőt jóval többet is, és bár úgy tettem, mintha fikarcnyit se törődnék az egész üggyel, mégis be kell vallanom, valahogyan hízelgett nekem kissé, hogy ezek az urak a hivatalunkban megtudták kalandomnak némely részletét.</w:t>
      </w:r>
    </w:p>
    <w:p>
      <w:pPr>
        <w:pStyle w:val="Normal"/>
        <w:spacing w:before="0" w:after="100"/>
        <w:rPr/>
      </w:pPr>
      <w:r>
        <w:rPr/>
        <w:t xml:space="preserve">De képzeljék csak a meglepetésemet, amikor este hazaértem és ott találtam Stokesnét, a háziasszonyomat, Seline Stokes kisasszonyt, a lányát és Bob Stokes úrfit, a fiát - mihaszna kis csavargó volt, mindig ott golyózott a St. Bride-templom lépcsőjén meg a Salisbury Square-en - szóval, mikor mindnyájukat ott találtam, amint kapkodva rohantak föl előttem a lépcsőn a második emeletre a szobáinkba és ott az asztalon a két fuvolánk meg az én albumom, Gus </w:t>
      </w:r>
      <w:r>
        <w:rPr>
          <w:i/>
        </w:rPr>
        <w:t>Don Juan</w:t>
      </w:r>
      <w:r>
        <w:rPr/>
        <w:t>-ja és címerkönyve között a következő dolgokat láttam:</w:t>
      </w:r>
    </w:p>
    <w:p>
      <w:pPr>
        <w:pStyle w:val="Normal"/>
        <w:spacing w:before="0" w:after="100"/>
        <w:rPr>
          <w:spacing w:val="-4"/>
        </w:rPr>
      </w:pPr>
      <w:r>
        <w:rPr>
          <w:spacing w:val="-4"/>
        </w:rPr>
        <w:t>1. Egy kosár tele nagy piros őszibarackkal, olyan volt a színük, mint az én édes Mary Smith-em arca.</w:t>
      </w:r>
    </w:p>
    <w:p>
      <w:pPr>
        <w:pStyle w:val="Normal"/>
        <w:spacing w:before="0" w:after="100"/>
        <w:rPr/>
      </w:pPr>
      <w:r>
        <w:rPr/>
        <w:t>2. Ugyancsak egy kosár tele hatalmas, tömött, nagyszemű, nehéz szőlőfürtökkel.</w:t>
      </w:r>
    </w:p>
    <w:p>
      <w:pPr>
        <w:pStyle w:val="Normal"/>
        <w:spacing w:before="0" w:after="100"/>
        <w:rPr/>
      </w:pPr>
      <w:r>
        <w:rPr/>
        <w:t>3. Óriási darab nyers ürühús, legalábbis én azt gondoltam, de Stokesné azt mondta, hogy a leg</w:t>
        <w:softHyphen/>
        <w:t>szebb őzcomb, amit életében látott.</w:t>
      </w:r>
    </w:p>
    <w:p>
      <w:pPr>
        <w:pStyle w:val="Normal"/>
        <w:spacing w:before="0" w:after="100"/>
        <w:rPr/>
      </w:pPr>
      <w:r>
        <w:rPr/>
        <w:t>És három névjegy, mégpedig:</w:t>
      </w:r>
    </w:p>
    <w:p>
      <w:pPr>
        <w:pStyle w:val="Normal"/>
        <w:spacing w:before="0" w:after="100"/>
        <w:jc w:val="center"/>
        <w:rPr/>
      </w:pPr>
      <w:r>
        <w:rPr/>
        <w:t>ÖZVEGY DRUM GRÓFNŐ</w:t>
        <w:br/>
        <w:t>LADY FANNY RAKES</w:t>
      </w:r>
    </w:p>
    <w:p>
      <w:pPr>
        <w:pStyle w:val="Normal"/>
        <w:spacing w:before="0" w:after="100"/>
        <w:jc w:val="center"/>
        <w:rPr/>
      </w:pPr>
      <w:r>
        <w:rPr/>
        <w:t>MR. PRESTON</w:t>
        <w:br/>
        <w:t>LADY JANE PRESTON</w:t>
      </w:r>
    </w:p>
    <w:p>
      <w:pPr>
        <w:pStyle w:val="Normal"/>
        <w:spacing w:before="0" w:after="100"/>
        <w:jc w:val="center"/>
        <w:rPr/>
      </w:pPr>
      <w:r>
        <w:rPr/>
        <w:t>TIPTOFF GRÓF</w:t>
      </w:r>
    </w:p>
    <w:p>
      <w:pPr>
        <w:pStyle w:val="Normal"/>
        <w:spacing w:before="0" w:after="100"/>
        <w:rPr/>
      </w:pPr>
      <w:r>
        <w:rPr/>
        <w:t>- Emmán kocsi vót! - mondta Stokesné (mert így beszélt szegény teremtés) - emmán kocsi bizony... és micsodás koronák rajta! És azok a livériák... meg két nagy lakáj, piros pofa</w:t>
        <w:softHyphen/>
        <w:t>szakállal, sárga plüss térdnadrágban, belül meg egy nagyon öreg hölgy fehér, tornyos kalapban, és egy fiatalabb nagy szalmakalapban, kék szalagokkal és egy nagy, szép darab halovány úriember kis kecskeszakállal az állán.</w:t>
      </w:r>
    </w:p>
    <w:p>
      <w:pPr>
        <w:pStyle w:val="Normal"/>
        <w:spacing w:before="0" w:after="100"/>
        <w:rPr/>
      </w:pPr>
      <w:r>
        <w:rPr/>
        <w:t>- „Kérem, asszonyom, itt lakik Titmarsh úr?” - kérdezte a fiatal hölgy csengő hangon.</w:t>
      </w:r>
    </w:p>
    <w:p>
      <w:pPr>
        <w:pStyle w:val="Normal"/>
        <w:spacing w:before="0" w:after="100"/>
        <w:rPr/>
      </w:pPr>
      <w:r>
        <w:rPr/>
        <w:t>- „Itt, mylady - mondtam én -, de a hivatalban van, Nyugat-Diddlesexi Tűz- és Életbiztosító Társaság, Cornhill.”</w:t>
      </w:r>
    </w:p>
    <w:p>
      <w:pPr>
        <w:pStyle w:val="Normal"/>
        <w:spacing w:before="0" w:after="100"/>
        <w:rPr/>
      </w:pPr>
      <w:r>
        <w:rPr/>
        <w:t>- „Charles, rakja ki azt a holmit”, mondta az úriember ünnepélyesen.</w:t>
      </w:r>
    </w:p>
    <w:p>
      <w:pPr>
        <w:pStyle w:val="Normal"/>
        <w:spacing w:before="0" w:after="100"/>
        <w:rPr/>
      </w:pPr>
      <w:r>
        <w:rPr/>
        <w:t>- „Igenis, mylord”, mondta Charles, és kirakta nekem az őzcombot újságpapírba csomagolva és azon a porcelántálon, ahogy látja és mellette azt a két kosarat tele gyümölccsel.</w:t>
      </w:r>
    </w:p>
    <w:p>
      <w:pPr>
        <w:pStyle w:val="Normal"/>
        <w:spacing w:before="0" w:after="100"/>
        <w:rPr/>
      </w:pPr>
      <w:r>
        <w:rPr/>
        <w:t>- „Legyen oly kedves, asszonyom - mondta mylord -, vigye fel ezt a holmit Titmarsh úr szobájába üdvözletünkkel meg Lady Jane Preston üdvözletével és azzal a kérésünkkel, hogy fogadja el”, aztán elővette azokat a névjegyeket, amik most ott vannak a maga asztalán meg ezt a levelet, ami őlordsága saját címerével van lepecsételve.</w:t>
      </w:r>
    </w:p>
    <w:p>
      <w:pPr>
        <w:pStyle w:val="Normal"/>
        <w:spacing w:before="0" w:after="100"/>
        <w:rPr/>
      </w:pPr>
      <w:r>
        <w:rPr/>
        <w:t>Ezzel Stokesné átadott nekem egy levelet, amit mellesleg máig is gondosan őriz a feleségem, és ami így szól:</w:t>
      </w:r>
    </w:p>
    <w:p>
      <w:pPr>
        <w:pStyle w:val="Normal"/>
        <w:ind w:left="284" w:right="284" w:hanging="0"/>
        <w:rPr/>
      </w:pPr>
      <w:r>
        <w:rPr>
          <w:i/>
        </w:rPr>
        <w:t>Lady Jane Preston Tiptoff gróf útján fejezi ki őszinte sajnálkozását, hogy tegnap nem volt módjában Titmarsh úr társaságát élvezni. Lady Jane a közeljövőben elhagyja a várost, ezért nem lesz módjában ebben az évadban barátait a Whitehallban fogadni. De Lord Tiptoff reméli, hogy Titmarsh úr lesz olyan kedves, és elfogadja őladysége kertjé</w:t>
        <w:softHyphen/>
        <w:t>nek és parkjának néhány termékét, és ezzel talán vendégül látja néhány barátját, akiknek érdekében olyan hatásosan szót tud emelni.</w:t>
      </w:r>
    </w:p>
    <w:p>
      <w:pPr>
        <w:pStyle w:val="Normal"/>
        <w:keepNext w:val="true"/>
        <w:rPr/>
      </w:pPr>
      <w:r>
        <w:rPr/>
        <w:t>A levélhez egy kis cédula is volt mellékelve ezekkel a szavakkal:</w:t>
      </w:r>
    </w:p>
    <w:p>
      <w:pPr>
        <w:pStyle w:val="Normal"/>
        <w:ind w:left="284" w:right="284" w:hanging="0"/>
        <w:rPr>
          <w:i/>
          <w:i/>
        </w:rPr>
      </w:pPr>
      <w:r>
        <w:rPr>
          <w:i/>
        </w:rPr>
        <w:t>Lady Drum június 17-én, pénteken este fogad.</w:t>
      </w:r>
    </w:p>
    <w:p>
      <w:pPr>
        <w:pStyle w:val="Normal"/>
        <w:rPr/>
      </w:pPr>
      <w:r>
        <w:rPr/>
        <w:t>És mindez azért esett meg velem, mert Hoggarty nagynéném megajándékozott egy gyémánt</w:t>
        <w:softHyphen/>
        <w:t>tal.</w:t>
      </w:r>
    </w:p>
    <w:p>
      <w:pPr>
        <w:pStyle w:val="Normal"/>
        <w:rPr/>
      </w:pPr>
      <w:r>
        <w:rPr/>
        <w:t>Nem küldtem vissza az őzcombot, miért is küldtem volna? Gus amellett volt, küldjük el egé</w:t>
        <w:softHyphen/>
        <w:t>szé</w:t>
        <w:softHyphen/>
        <w:t>ben Brough-nak, az igazgatónknak, a szőlőt meg az őszibarackot pedig a nagynénémnek Somersetshire-be. Dehogy - mondtam én. - Meghívjuk Bob Swinney-t meg még egy féltucat barátunkat, és egy görbe éjszakát csapunk szombaton.</w:t>
      </w:r>
    </w:p>
    <w:p>
      <w:pPr>
        <w:pStyle w:val="Normal"/>
        <w:rPr/>
      </w:pPr>
      <w:r>
        <w:rPr/>
        <w:t>Aztán volt is görbe éjszakánk, borunk ugyan nem volt odahaza, de sörünk bőven, utána meg gin-puncs. Gus ült az asztal végén, én meg az asztalfőn és énekeltünk mindenfélét, vidámat is, érzelmeset is, fel is köszöntöttük egymást, én tartottam is egy beszédet, de lehetetlen, hogy arról itt megemlékezzem, mert magunk közt szólva, másnap reggelre mindent elfelejtettem, ami az éjszakának egy bizonyos időpontja után történt.</w:t>
      </w:r>
    </w:p>
    <w:p>
      <w:pPr>
        <w:pStyle w:val="Normal"/>
        <w:rPr/>
      </w:pPr>
      <w:r>
        <w:rPr/>
      </w:r>
    </w:p>
    <w:p>
      <w:pPr>
        <w:pStyle w:val="Heading1"/>
        <w:keepNext w:val="false"/>
        <w:rPr/>
      </w:pPr>
      <w:r>
        <w:rPr/>
        <w:t>NEGYEDIK FEJEZET</w:t>
        <w:br/>
      </w:r>
      <w:r>
        <w:rPr>
          <w:b w:val="false"/>
          <w:i/>
        </w:rPr>
        <w:t>Hogyan ebédel a boldog gyémánttulajdonos Pentonville-ben</w:t>
      </w:r>
    </w:p>
    <w:p>
      <w:pPr>
        <w:pStyle w:val="Normal"/>
        <w:rPr/>
      </w:pPr>
      <w:r>
        <w:rPr/>
        <w:t>Hétfőn csak félórával nyitás után mentem be az irodába. Az igazat megvallva, nem bántam, hogy Hoskins megelőzött, és elmondta a fiúknak, mi történt, mert mindnyájunknak megvan a maga kis hiúsága, és tetszett nekem, ha hivatalnoktársaim azt gondolják rólam, hogy úszom a jómódban.</w:t>
      </w:r>
    </w:p>
    <w:p>
      <w:pPr>
        <w:pStyle w:val="Normal"/>
        <w:rPr/>
      </w:pPr>
      <w:r>
        <w:rPr/>
        <w:t>Amikor beléptem, rögtön láttam, hogy rendben van a szénám, ez meglátszott azon, ahogyan a fiúk rám néztek, különösen Abednego, aki tüstént megkínált tubákkal az arany burnótsze</w:t>
        <w:softHyphen/>
        <w:t>lencéjéből. Roundhand is igen melegen megrázta a kezemet, amikor körüljárt, és belenézett az előjegyzési naplómba; azt mondta, remek a kézírásom - ezt minden dicsekvés nélkül elhiszem -, és meghívott ebédre, jövő vasárnapra a Myddelton Square-ra.</w:t>
      </w:r>
    </w:p>
    <w:p>
      <w:pPr>
        <w:pStyle w:val="Normal"/>
        <w:rPr/>
      </w:pPr>
      <w:r>
        <w:rPr/>
        <w:t xml:space="preserve">- Nem eszik majd - azt mondta - olyan nagy kanállal, mint a </w:t>
      </w:r>
      <w:r>
        <w:rPr>
          <w:i/>
        </w:rPr>
        <w:t>barátainál a West Endben</w:t>
      </w:r>
      <w:r>
        <w:rPr/>
        <w:t xml:space="preserve"> - ezt nagyon nyomatékos hangsúllyal mondta -, de Emilia meg én mindig örülünk, ha vendégül láthatjuk egy barátunkat a mi egyszerű asztalunknál... fehér sherry, öreg portói bor és repeta a tálból. No?</w:t>
      </w:r>
    </w:p>
    <w:p>
      <w:pPr>
        <w:pStyle w:val="Normal"/>
        <w:rPr/>
      </w:pPr>
      <w:r>
        <w:rPr/>
        <w:t>Azt mondtam, elmegyek, és viszem magammal Hoskinsot is.</w:t>
      </w:r>
    </w:p>
    <w:p>
      <w:pPr>
        <w:pStyle w:val="Normal"/>
        <w:rPr/>
      </w:pPr>
      <w:r>
        <w:rPr/>
        <w:t>Roundhand azt felelte, nagyon kedves tőlem, és nagyon szívesen látja Hoskinsot, mi pedig el is mentünk a megbeszélt időben, de azt vettem észre, hogy hiába volt Gus a tizenegyedik írnok, én meg a tizenkettedik, ebéd közben engem szolgáltak ki először, és én kaptam a legjobb falatokat. Kétszer annyi vagdalthús-gombóc volt a hamis teknősbéka-levesemben, mint Hoskinséban, és én kaptam szinte valamennyi osztrigát a mártásos csészéből. Egyszer Roundhand előbb akart adni Gusnek, mint nekem, s ekkor a felesége, aki az asztalfőn ült, és nagyon hatalmas és gőgös látványt nyújtott piros kreppben meg turbánban, felkiáltott: - De Antony!</w:t>
      </w:r>
    </w:p>
    <w:p>
      <w:pPr>
        <w:pStyle w:val="Normal"/>
        <w:rPr/>
      </w:pPr>
      <w:r>
        <w:rPr/>
        <w:t>Mire szegény Roundhand leejtette a tálat, és úgy elpirult, mint annak rendje. Hogy Round</w:t>
        <w:softHyphen/>
        <w:t xml:space="preserve">handné éppen eleget beszélt nekem a West Endről, azt elhihetik. Hogy volt neki </w:t>
      </w:r>
      <w:r>
        <w:rPr>
          <w:i/>
        </w:rPr>
        <w:t>Főnemesi Almanach</w:t>
      </w:r>
      <w:r>
        <w:rPr/>
        <w:t>-ja, az nem is kétes, mert körülbelül mindent tudott a Drum-családról, mégpedig olyan részleteket, hogy engem egészen bámulatba ejtett. Megkérdezte tőlem, mennyije van Lord Drumnak egy évben, mit gondolok, van-e neki húsz-, harminc-, negyven- vagy százöt</w:t>
        <w:softHyphen/>
        <w:t>venezer fontja egy évben; meg voltam-e már híva a Drum-kastélyba, mit viselnek a fiatal ladyk, talán csak nem azokat az utálatos sonkaujjakat, amik most jöttek divatba? - és itt Roundhandné ránézett a maga két vastag, májfoltos karjára, amire nagyon büszke volt.</w:t>
      </w:r>
    </w:p>
    <w:p>
      <w:pPr>
        <w:pStyle w:val="Normal"/>
        <w:rPr/>
      </w:pPr>
      <w:r>
        <w:rPr/>
        <w:t>- Hanem, Sam fiam - kiáltott bele beszélgetésünk kellős közepébe Roundhand úr, aki bő</w:t>
        <w:softHyphen/>
        <w:t>kezűen töltötte körbe a portói bort -, remélem, volt gondod a fődologra, és behoztál néhány részvényt a Nyugat-Diddlesexibe, mi?</w:t>
      </w:r>
    </w:p>
    <w:p>
      <w:pPr>
        <w:pStyle w:val="Normal"/>
        <w:rPr/>
      </w:pPr>
      <w:r>
        <w:rPr/>
        <w:t>- Roundhand úr, elrakta odalent a többi borospalackot? - kiáltott a hölgy nagyon dühösen, mert véget akart vetni ennek a beszélgetésnek.</w:t>
      </w:r>
    </w:p>
    <w:p>
      <w:pPr>
        <w:pStyle w:val="Normal"/>
        <w:rPr/>
      </w:pPr>
      <w:r>
        <w:rPr/>
        <w:t>- Nem, Milly, kiürítettem őket - mondta Roundhand.</w:t>
      </w:r>
    </w:p>
    <w:p>
      <w:pPr>
        <w:pStyle w:val="Normal"/>
        <w:rPr/>
      </w:pPr>
      <w:r>
        <w:rPr/>
        <w:t xml:space="preserve">- Engem ne millyzzen, uram, hanem legyen olyan jó, menjen le, és mondja meg Lancynek, a szobalányomnak - itt rám nézett -, hogy adja be a teát a dolgozószobába. Olyan úr van nálunk, aki nem szokott hozzá a pentonville-i modorhoz - megint rám nézett -, de talán nem haragszik meg a </w:t>
      </w:r>
      <w:r>
        <w:rPr>
          <w:i/>
        </w:rPr>
        <w:t>barátai</w:t>
      </w:r>
      <w:r>
        <w:rPr/>
        <w:t xml:space="preserve"> modoráért.</w:t>
      </w:r>
    </w:p>
    <w:p>
      <w:pPr>
        <w:pStyle w:val="Normal"/>
        <w:rPr/>
      </w:pPr>
      <w:r>
        <w:rPr/>
        <w:t>És ekkor Roundhandné felfújta nagyon széles keblét, és harmadszor is rám nézett, mégpedig olyan szigorúan, hogy becsületszavamra mondom, egészen megzavarodtam. Gushoz bezzeg egész este egy szót sem szólt, de Gus nagy mennyiségű vajas süteménnyel vigasztalta magát, és az este legnagyobb részében - kutyameleg nyár volt - odakint ült a verandán Roundhanddel fütyörészve és beszélgetve. Azt hiszem, én is szívesen ültem volna velük - mert füllesztő meleg volt a szobában, és a nagy kövér Roundhandné szorosan közel ült az emberhez a díványon.</w:t>
      </w:r>
    </w:p>
    <w:p>
      <w:pPr>
        <w:pStyle w:val="Normal"/>
        <w:rPr/>
      </w:pPr>
      <w:r>
        <w:rPr/>
        <w:t>- Emlékszik még, milyen kellemes éjszakát töltöttünk itt a múlt nyáron? - hallottam be Hoskinsot, aki az erkélyre könyökölt, és a templomból hazatérő lányokkal szemezett. - Maga meg én is ingujjban, rengeteg hideg grog, Roundhandné Margate-ben és egy teli doboz Manilla-szivar!</w:t>
      </w:r>
    </w:p>
    <w:p>
      <w:pPr>
        <w:pStyle w:val="Normal"/>
        <w:rPr/>
      </w:pPr>
      <w:r>
        <w:rPr/>
        <w:t>- Pszt - mondta Roundhand eléggé izgatottan -, Milly meghallja.</w:t>
      </w:r>
    </w:p>
    <w:p>
      <w:pPr>
        <w:pStyle w:val="Normal"/>
        <w:rPr/>
      </w:pPr>
      <w:r>
        <w:rPr/>
        <w:t>De Milly nem hallotta meg, mert azzal volt elfoglalva, hogy egy végtelenül hosszú történetet mesélt nekem arról, hogyan keringőzött Schloppenzollern gróffal azon a bálon, amit a City adott a szövetséges uralkodóknak, és hogy a grófnak nagy, vastag, fehér bajusza volt és milyen furcsa volt az az érzés, hogy most ott kering a szobában, és ez a nagy ember karolja át a derekát.</w:t>
      </w:r>
    </w:p>
    <w:p>
      <w:pPr>
        <w:pStyle w:val="Normal"/>
        <w:rPr/>
      </w:pPr>
      <w:r>
        <w:rPr/>
        <w:t>- Ezt sohasem engedte meg Roundhand úr, amióta férjhez mentem, soha, de tudja, tizen</w:t>
        <w:softHyphen/>
        <w:t>négy</w:t>
        <w:softHyphen/>
        <w:t>ben hozzátartozott az illemhez, hogy így hódoljunk az uralkodóknak. Így hát huszonkilenc úrilány, a legjobb családok a londoni Cityben, elhiheti nekem, Titmarsh úr... köztük voltak magának a lordmayornak a lányai meg Dobbin városatya lányai meg Sir Charles Hopper három lánya is, tudja, az övék az a nagy ház a Baker Streeten és az ön alázatos szolgálója, aki valamivel karcsúbb volt abban az időben... szóval huszonkilencen külön erre a célra fogad</w:t>
        <w:softHyphen/>
        <w:t>tunk egy táncmestert, és gyakoroltuk a keringőt egy szobában, az Egyiptomi Csarnok fölött, a Mansion House mellett. Ragyogó férfi volt ez a Schloppenzollern gróf, elhiheti nekem.</w:t>
      </w:r>
    </w:p>
    <w:p>
      <w:pPr>
        <w:pStyle w:val="Normal"/>
        <w:rPr/>
      </w:pPr>
      <w:r>
        <w:rPr/>
        <w:t>- Bizonyos vagyok benne, asszonyom - mondtam -, hogy a táncosnője is ragyogó volt - és a szememfehérje is elpirult, miközben ezt mondtam.</w:t>
      </w:r>
    </w:p>
    <w:p>
      <w:pPr>
        <w:pStyle w:val="Normal"/>
        <w:rPr/>
      </w:pPr>
      <w:r>
        <w:rPr/>
        <w:t>- Ugyan menjen, maga haszontalan ember! - mondta Roundhandné, és alaposan arcul legyin</w:t>
        <w:softHyphen/>
        <w:t xml:space="preserve">tett. - Maguk mind egyformák, maguk West End-i férfiak... csupa nőcsábász. A gróf is éppen olyan volt, mint maga. Haj-haj! Mielőtt megnősülnek, csupa méz és bók, de ha elnyernek minket, nem marad más, csak hideg közöny. Nézze csak Roundhandet, micsoda nagy gyerek, éppen egy lepkét akar elfogni a sárga zsebkendőjével. Hát megérthet engem ilyen ember? Betöltheti-e az űrt, ami a szívemben van? - A </w:t>
      </w:r>
      <w:r>
        <w:rPr>
          <w:i/>
        </w:rPr>
        <w:t>szív</w:t>
      </w:r>
      <w:r>
        <w:rPr/>
        <w:t>-et különös erővel hangsúlyozta, de hogy félreértés ne essék, a kezét is rászorította a jelzett helyre. - Ó, nem! Mondja, maga is ilyen szívtelen lesz, ha majd megnősül, Titmarsh úr?</w:t>
      </w:r>
    </w:p>
    <w:p>
      <w:pPr>
        <w:pStyle w:val="Normal"/>
        <w:rPr/>
      </w:pPr>
      <w:r>
        <w:rPr/>
        <w:t>Miközben beszélt, megkondultak a harangok, és szavuk kikísérte az embereket a templomból, és én is elgondolkoztam az én drága, drága Mary Smith-emen, aki a faluban hazamegy a nagy</w:t>
        <w:softHyphen/>
        <w:t>anyjához szerény, szürke ruhájában, miközben a harang zúg, és a levegőt megtölti a széna édes illata, és a folyó ragyog a napban és csupa karmazsin, bíbor, arany és ezüst. Az én drága Marym százhúsz mérföldre van innen Somersetshire-ben, és éppen hazafelé sétál a templom</w:t>
        <w:softHyphen/>
        <w:t>ból Snorter doktorékkal, mert azokkal szokott templomba járni - én pedig itt hallgatom ennek a kövér, kacsingató, közönséges nőnek a beszédét.</w:t>
      </w:r>
    </w:p>
    <w:p>
      <w:pPr>
        <w:pStyle w:val="Normal"/>
        <w:rPr/>
      </w:pPr>
      <w:r>
        <w:rPr/>
        <w:t>Akaratlanul is a félshillinges felére gondoltam, amit már említettem, és kezemet önkéntelenül a mellemhez érintettem, s ekkor ujjamat megkarcolta az új gyémánttűm hegye. Polonius úr küldte haza előző este, és először volt rajtam Roundhandék ebédjén.</w:t>
      </w:r>
    </w:p>
    <w:p>
      <w:pPr>
        <w:pStyle w:val="Normal"/>
        <w:rPr/>
      </w:pPr>
      <w:r>
        <w:rPr/>
        <w:t>- Gyönyörű gyémánt - mondta Roundhandné -, egész ebéd alatt azt néztem. Milyen gazdag lehet maga, hogy ilyen ragyogó dolgokat hord! És hogyan is tud megmaradni ilyen közönséges hivatalban, a Cityben... maga, akinek olyan előkelő ismerősei vannak a West Endben?</w:t>
      </w:r>
    </w:p>
    <w:p>
      <w:pPr>
        <w:pStyle w:val="Normal"/>
        <w:rPr/>
      </w:pPr>
      <w:r>
        <w:rPr/>
        <w:t>Ez az asszony valahogyan olyan dühbe hozott, hogy felugrottam a díványról, egy szót sem feleltem neki, hanem kimentem az erkélyre, közben majd betörtem a fejemet az ablakkereten, és csatlakoztam az urakhoz a szabad-levegőn.</w:t>
      </w:r>
    </w:p>
    <w:p>
      <w:pPr>
        <w:pStyle w:val="Normal"/>
        <w:rPr/>
      </w:pPr>
      <w:r>
        <w:rPr/>
        <w:t>- Gus - mondtam -, nagyon rosszul érzem magamat, szeretném, ha hazakísérnél.</w:t>
      </w:r>
    </w:p>
    <w:p>
      <w:pPr>
        <w:pStyle w:val="Normal"/>
        <w:rPr/>
      </w:pPr>
      <w:r>
        <w:rPr/>
        <w:t>Gus maga sem kívánkozott másra, mert most már végigszemezett az utolsó lánnyal is, aki a templomból jött, és kezdett már leszállni az este.</w:t>
      </w:r>
    </w:p>
    <w:p>
      <w:pPr>
        <w:pStyle w:val="Normal"/>
        <w:rPr/>
      </w:pPr>
      <w:r>
        <w:rPr/>
        <w:t>- Micsoda, máris? - kérdezte Roundhandné. - Még hátra van a tengeri rák... valami kis üdítő, nem amihez ön hozzászokhatott, hanem...</w:t>
      </w:r>
    </w:p>
    <w:p>
      <w:pPr>
        <w:pStyle w:val="Normal"/>
        <w:rPr/>
      </w:pPr>
      <w:r>
        <w:rPr/>
        <w:t>Meg kell vallanom, kis híján azt feleltem: „Egye fene azt a tengeri rákot!” - de Roundhand odament hozzá, és a fülébe súgta, hogy rosszul érzem magamat.</w:t>
      </w:r>
    </w:p>
    <w:p>
      <w:pPr>
        <w:pStyle w:val="Normal"/>
        <w:rPr/>
      </w:pPr>
      <w:r>
        <w:rPr/>
        <w:t>- Hát bizony - mondta Gus sokatmondó pillantással -, ne felejtse el, Roundhandné asszony, hogy Titmarsh úr csütörtökön a West Endbe volt ebédre híva, csupa tip-top mágnással. Márpedig azok a West End-i alakok nem ebédelnek, csak úgy semmiért, ugye, Roundhand? Ha tekézik, tudja...</w:t>
      </w:r>
    </w:p>
    <w:p>
      <w:pPr>
        <w:pStyle w:val="Normal"/>
        <w:rPr/>
      </w:pPr>
      <w:r>
        <w:rPr/>
        <w:t>- Lehet szó néhány parti robberról - mondta Roundhand villámgyorsan.</w:t>
      </w:r>
    </w:p>
    <w:p>
      <w:pPr>
        <w:pStyle w:val="Normal"/>
        <w:rPr/>
      </w:pPr>
      <w:r>
        <w:rPr/>
        <w:t xml:space="preserve">- De nem az én házamban, vasárnap - támadt rá Roundhandné haragosan. - </w:t>
      </w:r>
      <w:r>
        <w:rPr>
          <w:i/>
        </w:rPr>
        <w:t>Itt</w:t>
      </w:r>
      <w:r>
        <w:rPr/>
        <w:t xml:space="preserve"> senki nem nyúl kártyához. Talán nem protestáns országban élünk, uram? Nem keresztyén földön?</w:t>
      </w:r>
    </w:p>
    <w:p>
      <w:pPr>
        <w:pStyle w:val="Normal"/>
        <w:rPr/>
      </w:pPr>
      <w:r>
        <w:rPr/>
        <w:t>- De drágám, félreértettél. Mi nem whistpartikról beszéltünk.</w:t>
      </w:r>
    </w:p>
    <w:p>
      <w:pPr>
        <w:pStyle w:val="Normal"/>
        <w:rPr/>
      </w:pPr>
      <w:r>
        <w:rPr/>
        <w:t>- Semmiféle játékról nem lehet szó ebben a házban Sabbath estéjén</w:t>
      </w:r>
      <w:r>
        <w:rPr>
          <w:rStyle w:val="FootnoteCharacters"/>
          <w:rStyle w:val="FootnoteAnchor"/>
        </w:rPr>
        <w:footnoteReference w:id="10"/>
      </w:r>
      <w:r>
        <w:rPr/>
        <w:t xml:space="preserve"> - mondta Roundhandné, és kipenderült a szobából, még jó estét sem kívánt nekünk.</w:t>
      </w:r>
    </w:p>
    <w:p>
      <w:pPr>
        <w:pStyle w:val="Normal"/>
        <w:rPr/>
      </w:pPr>
      <w:r>
        <w:rPr/>
        <w:t>- Maradjanak - mondta a férj igen megfélemlítetten -, maradjanak. Amíg maguk itt vannak, nem tér vissza, és nagyon szeretném, ha itt maradnának.</w:t>
      </w:r>
    </w:p>
    <w:p>
      <w:pPr>
        <w:pStyle w:val="Normal"/>
        <w:rPr/>
      </w:pPr>
      <w:r>
        <w:rPr/>
        <w:t>De mi nem maradtunk, és amikor hazaértünk a Salisbury Square-re, arról prédikáltam Gusnak, hogy léhán tölti a vasárnapjait, és mielőtt lefeküdtünk, felolvastam Blairnek egy szentbe</w:t>
        <w:softHyphen/>
        <w:t>szédét. Amikor fal felé fordultam, önkéntelenül is arra gondoltam, milyen szerencsét hozott nekem ez a tű, de ez a szerencse ezzel még nem ért véget, meg is látják majd a következő fejezetben.</w:t>
      </w:r>
    </w:p>
    <w:p>
      <w:pPr>
        <w:pStyle w:val="Normal"/>
        <w:rPr/>
      </w:pPr>
      <w:r>
        <w:rPr/>
      </w:r>
    </w:p>
    <w:p>
      <w:pPr>
        <w:pStyle w:val="Heading1"/>
        <w:keepNext w:val="false"/>
        <w:rPr/>
      </w:pPr>
      <w:r>
        <w:rPr/>
        <w:t>ÖTÖDIK FEJEZET</w:t>
        <w:br/>
      </w:r>
      <w:r>
        <w:rPr>
          <w:b w:val="false"/>
          <w:i/>
        </w:rPr>
        <w:t>Hogyan vezeti be a gyémánt még előkelőbb helyre</w:t>
      </w:r>
    </w:p>
    <w:p>
      <w:pPr>
        <w:pStyle w:val="Normal"/>
        <w:rPr/>
      </w:pPr>
      <w:r>
        <w:rPr/>
        <w:t>Az igazat megvallva, ha az előző fejezetben csak utoljára emlékeztem meg a tűről, azért elhihetik nekem, hogy a tű semmiképpen sem utolsósorban foglalkoztatta gondolataimat. Mint már említettem, szombat este hazaérkezett Polonius úrtól; Gus meg én véletlenül a Sadler’s Wells előadásán voltunk, félárú jeggyel, hazafelé menet talán egy kis frissítőt is fogyasz</w:t>
        <w:softHyphen/>
        <w:t>tottunk, de ennek semmi köze az én történetemhez.</w:t>
      </w:r>
    </w:p>
    <w:p>
      <w:pPr>
        <w:pStyle w:val="Normal"/>
        <w:rPr/>
      </w:pPr>
      <w:r>
        <w:rPr/>
        <w:t>Az asztalon mindenesetre ott volt az ékszerész kis doboza, és amikor kinyitottam - nagy ég, hogy csillogott-villogott a gyémánt a mi egy szál gyertyánk fényében!</w:t>
      </w:r>
    </w:p>
    <w:p>
      <w:pPr>
        <w:pStyle w:val="Normal"/>
        <w:rPr/>
      </w:pPr>
      <w:r>
        <w:rPr/>
        <w:t>- Ez bizony egymaga is bevilágítaná a szobát - mondta Gus. - Ezt olvastam a gyémántokról egy... egy történetben.</w:t>
      </w:r>
    </w:p>
    <w:p>
      <w:pPr>
        <w:pStyle w:val="Normal"/>
        <w:rPr/>
      </w:pPr>
      <w:r>
        <w:rPr/>
        <w:t xml:space="preserve">Jól tudtam, milyen történetre céloz: Kodzsa Hasszán Alhabbal történetére az </w:t>
      </w:r>
      <w:r>
        <w:rPr>
          <w:i/>
        </w:rPr>
        <w:t>Ezeregyéjszaká</w:t>
      </w:r>
      <w:r>
        <w:rPr/>
        <w:t>-ban - de azért elfújtuk a lámpát, hogy meglássuk, igaz-e?</w:t>
      </w:r>
    </w:p>
    <w:p>
      <w:pPr>
        <w:pStyle w:val="Normal"/>
        <w:rPr/>
      </w:pPr>
      <w:r>
        <w:rPr/>
        <w:t>- Hát esküszöm, az egész helyiséget bevilágítja - mondta Gus, de az igazság az, hogy egy gázlámpa állt az ablakunkkal szemközt, és azt hiszem, ez volt az oka, hogy eléggé tisztán láthattunk. Legalábbis amikor a hálószobámba - amelynek ablaka egy tűzfalra nézett - kény</w:t>
        <w:softHyphen/>
        <w:t xml:space="preserve">telen voltam gyertya nélkül bemenni, semmit se láttam, hiába volt a Hoggarty-gyémánt, úgyhogy kénytelen voltam a sötétben tapogatózni egy tűpárna után, amit </w:t>
      </w:r>
      <w:r>
        <w:rPr>
          <w:i/>
        </w:rPr>
        <w:t>Valakitől</w:t>
      </w:r>
      <w:r>
        <w:rPr/>
        <w:t xml:space="preserve"> kaptam - nem bánom, meg is mondom, hogy Mary Smith-től -, mert abba szúrtam bele éjszakára a tűt. De ezen az éjszakán valahogyan nem sokat aludtam, mert a gyémántra gondoltam, és reggel nagyon korán ébredtem, s hogy őszintén bevalljam, a tűt a hálóköntösömbe tűztem, és mint egy bolond, úgy bámulgattam magam a tükörben.</w:t>
      </w:r>
    </w:p>
    <w:p>
      <w:pPr>
        <w:pStyle w:val="Normal"/>
        <w:rPr/>
      </w:pPr>
      <w:r>
        <w:rPr/>
        <w:t>Gus is éppen úgy bámulta az ékszert, mint én, mert amióta visszatértem és különösen az őzvacsorám óta, meg amióta Lady Drummal kocsiztam, azt tartotta, én vagyok a legpom</w:t>
        <w:softHyphen/>
        <w:t>pásabb fickó a világon, és mindenütt dicsekedett az ő „West-End-i” barátjával.</w:t>
      </w:r>
    </w:p>
    <w:p>
      <w:pPr>
        <w:pStyle w:val="Normal"/>
        <w:rPr/>
      </w:pPr>
      <w:r>
        <w:rPr/>
        <w:t>Amikor Roundhandékhez mentünk ebédre, mivel nem volt fekete selyem nyakravalóm, hogy abba tűzzem, kénytelen voltam a legjobb ingem fodrában elhelyezni, ami egyébként sajnála</w:t>
        <w:softHyphen/>
        <w:t>tosan tönkretette a muszlint. De legalább volt hatása a gyémántnak vendéglátó házigazdáimra, mint azt megfigyelhettük, egyikükre talán túl nagy hatása is; másnap pedig a hivatalban viseltem, amire Gus beszélt rá, bár a másodnapos ingen korántsem volt olyan tetszetős, mint az első napon, amikor az ing még tökéletes tiszta volt, és ragyogott a somersetshire-i mosás</w:t>
        <w:softHyphen/>
        <w:t>tól.</w:t>
      </w:r>
    </w:p>
    <w:p>
      <w:pPr>
        <w:pStyle w:val="Normal"/>
        <w:rPr/>
      </w:pPr>
      <w:r>
        <w:rPr/>
        <w:t xml:space="preserve">A fiúk a Nyugat-Diddlesexiben rettenetesen megbámulták, kivéve azt a morgós skótot, M’Whirtert, a negyedik írnokot - de ez merő irigység volt, amiért én nem sokra tartottam egy </w:t>
      </w:r>
      <w:r>
        <w:rPr>
          <w:i/>
        </w:rPr>
        <w:t>carumgorum</w:t>
      </w:r>
      <w:r>
        <w:rPr>
          <w:rStyle w:val="FootnoteCharacters"/>
          <w:rStyle w:val="FootnoteAnchor"/>
        </w:rPr>
        <w:footnoteReference w:id="11"/>
      </w:r>
      <w:r>
        <w:rPr/>
        <w:t xml:space="preserve"> vagy valami ilyesféle nevű, nagy, sárga követ, ami a tubákszelencéjén volt - szóval mindenki el volt ragadtatva tőle, kivéve M’Whirtert, és maga Abednego is, akinek pedig tudnia kellett, mert az apja a szakmában működött, azt mondta, hogy az ékszer legalább tíz fontot ér, és a papája meg is adna nekem érte annyit.</w:t>
      </w:r>
    </w:p>
    <w:p>
      <w:pPr>
        <w:pStyle w:val="Normal"/>
        <w:rPr/>
      </w:pPr>
      <w:r>
        <w:rPr/>
        <w:t>- Ez annak a bizonyítéka - mondta Roundhand -, hogy Tit gyémántja legalább harmincat megér - és mi mindnyájan nevettünk és egyetértettünk ebben.</w:t>
      </w:r>
    </w:p>
    <w:p>
      <w:pPr>
        <w:pStyle w:val="Normal"/>
        <w:rPr/>
      </w:pPr>
      <w:r>
        <w:rPr/>
        <w:t xml:space="preserve">Azt is be kell vallanom, hogy mindez a dicséret és a tisztelet, amiben részesültem, kicsit a fejembe szállt, és mivel a fiúk mind azt mondták, </w:t>
      </w:r>
      <w:r>
        <w:rPr>
          <w:i/>
        </w:rPr>
        <w:t>kell</w:t>
      </w:r>
      <w:r>
        <w:rPr/>
        <w:t xml:space="preserve"> egy fekete selyem nyakravalót vennem, hogy az ékszert abba tűzhessem, voltam olyan bolond, hogy huszonöt shillingért vásároltam egy nyakravalót Ludlamnél, a Piccadillyn, mert Gus azt mondta, csak a legjobb helyre mehetek, és nehogy valamilyen olcsó és közönséges East End-i holmit vásároljak. A Cheap</w:t>
        <w:softHyphen/>
        <w:t>side-en tizenhat shilling hat pennyért kaphattam volna egyet, éppen olyan jót, mint a másik, de ha egy fiatalemberen felüti fejét a hiúság, és divatos akar lenni, semmi sem gátolhatja meg, hogy ne tékozoljon.</w:t>
      </w:r>
    </w:p>
    <w:p>
      <w:pPr>
        <w:pStyle w:val="Normal"/>
        <w:rPr/>
      </w:pPr>
      <w:r>
        <w:rPr/>
        <w:t>Igazgatónk, Brough úr előtt sem maradhatott titokban az őzcomb-ügy és a rokonságom Lady Drummal és Edmund Preston őméltóságával; csakhogy Abednego azt mondta neki, első unokatestvére vagyok őladységének, és ez volt az oka annak, hogy Brough többször gondolt rám, mint azelőtt és nem előnytelenebbül.</w:t>
      </w:r>
    </w:p>
    <w:p>
      <w:pPr>
        <w:pStyle w:val="Normal"/>
        <w:rPr/>
      </w:pPr>
      <w:r>
        <w:rPr/>
        <w:t>Mindenki tudja, hogy Brough úr a parlament tagja volt, Rottenburgh képviselője, és minthogy a leggazdagabb emberek közé számították a londoni Cityben, fulhami villájában az ország valamennyi előkelőségét vendégül szokta látni, és mi gyakran olvastuk az újságokban, milyen nagy élet folyik ott.</w:t>
      </w:r>
    </w:p>
    <w:p>
      <w:pPr>
        <w:pStyle w:val="Normal"/>
        <w:rPr/>
      </w:pPr>
      <w:r>
        <w:rPr/>
        <w:t>Annyi bizonyos, hogy a tű csodákat művelt, mert nem elég, hogy megajándékozott egy kocsizással egy grófnő hintajában, egy őzcombbal és két kosár gyümölccsel, meg a fent leírt ebéddel Roundhandéknél - az én gyémántom még más megtiszteltetéseket is tartogatott számomra, és abban a megtiszteltetésben részesített, hogy meghívást kaptam igazgatónk, Brough úr házába.</w:t>
      </w:r>
    </w:p>
    <w:p>
      <w:pPr>
        <w:pStyle w:val="Normal"/>
        <w:rPr/>
      </w:pPr>
      <w:r>
        <w:rPr/>
        <w:t xml:space="preserve">Évenként egyszer, júniusban, ez a tiszteletre méltó úriember nagy bált adott fulhami házában, és ez a bál - ha hitelt lehetett adni annak a beszámolónak, amit egy-két szintén meghívott kollégánk visszatértekor a mulatságról tartott - a legnagyszerűbb dolgok közé tartozott, amit valaha is Londonban látni lehetett. A parlament tagjai olyan mennyiségben jelentek meg ott, mint a borsó júliusban, a lordoknak és ladyknek pedig vége-hossza nem volt. Ott minden és mindenki tiptop volt, és hallottam, hogy Gunter úr, a Berkeley-Square-ről, ő gondoskodott a fagylaltról, vacsoráról és a lakájokról, bár Brough-nak is éppen elég lakája volt, mégsem elég, hogy kiszolgálja azt a rengeteg embert, aki meglátogatta. Az estélyt, ezt meg kell jegyezni, Brough-né adta, nem pedig az ura - ő ugyanis disszenter volt, és így nemigen hagyhatta jóvá az ilyesfajta mulatságot; de azt mondogatta barátainak a Cityben, hogy mindenben a felesége kormányozza őt; és azt is meg lehetett figyelni általában, hogy a legtöbb barátja elengedte a lányait Brough-né báljára, ha meghívták őket, tekintettel arra a nagyszámú arisztokratára, </w:t>
      </w:r>
      <w:r>
        <w:rPr>
          <w:spacing w:val="-4"/>
        </w:rPr>
        <w:t>akiket a mi igazgatónk összegyűjtött. Ami például Roundhandnét illeti, tudom, a fél fülét is oda</w:t>
        <w:softHyphen/>
        <w:t>adta volna, ha elmehet, de mint már említettem, semmi sem bírhatta rá Brough-t, hogy meghívja.</w:t>
      </w:r>
    </w:p>
    <w:p>
      <w:pPr>
        <w:pStyle w:val="Normal"/>
        <w:rPr/>
      </w:pPr>
      <w:r>
        <w:rPr/>
        <w:t>A mi uraink közül mindössze kettőt hívtak meg, magát Roundhandet és Gutchot, a tizenkilencedik írnokot, akinek apja a Kelet-indiai Társaság egyik igazgatójának a fivére volt. Erről mindnyájunknak tudomásunk volt, mert ezek ketten már néhány héttel előbb kapták meg a meghívásukat, és nem kis mértékben hencegtek vele. De két nappal a bál előtt, persze azután, hogy a gyémánttűmnek megvolt a maga kellő hatása a hivatalbeli urakra - Abednego kijött az igazgató szobájából, titokzatos mosollyal odalépett az íróasztalomhoz, és így szólt:</w:t>
      </w:r>
    </w:p>
    <w:p>
      <w:pPr>
        <w:pStyle w:val="Normal"/>
        <w:rPr/>
      </w:pPr>
      <w:r>
        <w:rPr/>
        <w:t>- Tit, Brough úr azt mondta, reméli, csütörtökön Roundhanddel együtt maga is elmegy a bálra.</w:t>
      </w:r>
    </w:p>
    <w:p>
      <w:pPr>
        <w:pStyle w:val="Normal"/>
        <w:keepLines/>
        <w:rPr/>
      </w:pPr>
      <w:r>
        <w:rPr/>
        <w:t>Azt gondoltam, Mózes tréfál mindenesetre furcsa üzenet volt ez Brough úrtól, mert nem szokás az embert ilyen kurtán-furcsán meghívni, de annyi biztos, hogy rögtön ezután kijött maga az igazgatónk is, és megerősítette ezt az üzenetet, mert az irodából kifelé menet azt mondta:</w:t>
      </w:r>
    </w:p>
    <w:p>
      <w:pPr>
        <w:pStyle w:val="Normal"/>
        <w:rPr/>
      </w:pPr>
      <w:r>
        <w:rPr/>
        <w:t>- Titmarsh úr, csütörtökön eljön Broughné estélyére, ahol néhány rokonával találkozhatik.</w:t>
      </w:r>
    </w:p>
    <w:p>
      <w:pPr>
        <w:pStyle w:val="Normal"/>
        <w:rPr/>
      </w:pPr>
      <w:r>
        <w:rPr/>
        <w:t>- Már megint a West End! - mondta Gus Hoskins, és csakugyan el is mentem, abban az egyfogatúban, melyet Roundhand bérelt magának, Gutchnek és nekem, és amiért nagylelkűen ki is fizette az egész nyolc shillinget.</w:t>
      </w:r>
    </w:p>
    <w:p>
      <w:pPr>
        <w:pStyle w:val="Normal"/>
        <w:rPr/>
      </w:pPr>
      <w:r>
        <w:rPr/>
        <w:t>Nincs értelme, hogy leírjam a nagy pompát, sem a vadászlakban és a kertben felaggatott számos lampiont, sem a kapuhoz érkező hintók tömegét, sem az odakint ácsorgó, kíváncsi emberek sokaságát, sem odabent a fagylaltokat, a hegedűsöket, a virágfüzéreket, a hideg vacsorát. Az egészet szépen leírta egy divatos újságban egy riporter, aki túloldalról, a Sárga Oroszlánból nézte végig a mulatságot, és a legpontosabban beszámolt róla a lapjában; az előkelőségek ruháiról pontosan értesült a lakájoktól és a kocsisoktól, amikor átjöttek a kocsmá</w:t>
        <w:softHyphen/>
        <w:t>ba sörözni. Ami a vendégek nevét illeti, nyugodtak lehetnek, az is kiszivárgott ugyan</w:t>
        <w:softHyphen/>
        <w:t>ahhoz az újsághoz, és nagy nevetés tört ki a rovásomra, amikor a felsorolt előkelőségek között az én nevem is megjelent a „méltóságosok” jegyzékében. Másnap Brough hirdetést tett közzé, amely szerint „százötven guinea jutalom jár egy smaragd nyakláncért, amelyet John Brough úr estélyén vesztettek el Fulhamben”. Igaz, néhányan közülünk azt állították, hogy semmi ilyesmi nem veszett el, s hogy Brough csak közhírré akarta tenni, milyen nagyszerű társaság volt nála - de ilyen kétséget kétségkívül csak azok tápláltak, akik nem voltak meghíva és irigykedtek.</w:t>
      </w:r>
    </w:p>
    <w:p>
      <w:pPr>
        <w:pStyle w:val="Normal"/>
        <w:rPr/>
      </w:pPr>
      <w:r>
        <w:rPr/>
        <w:t>Szóval rajtam volt a gyémánt, azt képzelhetik, s legjobb ruháimba öltöztem ki, mégpedig a már említett rézgombos kék kabátba, nanking-nadrágba és selyem térdharisnyába, fehér mellénybe és egy pár, ebből az alkalomból vásárolt fehér kesztyűbe. De a kabátomnak vidéki szabása volt, a dereka magas, az ujja rövid, és azt hiszem, kissé furcsán hathattam az összegyűlt előkelőség néhány tagjára, mert nagyon megbámultak, és egész kis tömeg fogott körül, hogy táncolni lássanak, minthogy teljes erőmből táncoltam is, minden lépést pontosan és igen fürgén kijártam úgy, ahogy a faluban a mi táncmesterünktől tanultam.</w:t>
      </w:r>
    </w:p>
    <w:p>
      <w:pPr>
        <w:pStyle w:val="Normal"/>
        <w:rPr/>
      </w:pPr>
      <w:r>
        <w:rPr/>
        <w:t>És mit gondolnak, milyen megtiszteltetés ért, kivel táncolhattam? Nem kisebb személyiséggel, mint Lady Jane Prestonnal, aki, úgy látszik, nem utazott el a városból, és most nagyon nyájasan fogott velem kezet és megkért, hogy táncoljak vele. Lord Tiptoff és Lady Fanny Rakes volt a szemközti párunk.</w:t>
      </w:r>
    </w:p>
    <w:p>
      <w:pPr>
        <w:pStyle w:val="Normal"/>
        <w:rPr/>
      </w:pPr>
      <w:r>
        <w:rPr/>
        <w:t>Látniuk kellett volna, milyen sokaság gyűlt körénk, hogy lásson minket, és megcsodálja a táncomat, mert én szökelltem a legügyesebben, egészen másképp, mint a többi úr, közöttük mylord is, akik úgy lépegették végig a négyest, mintha kellemetlen fáradságnak éreznék, és nem győztek csodálkozni az én fürgeségemen. De ha már táncolok, szeretem, ha magamnak is örömöm lelik benne, és Mary Smith gyakran mondta, hogy én vagyok a legjobb táncos az összejöveteleinken. Tánc közben elmeséltem Lady Jane-nak, hogyan jöttünk egy egyfogatún hárman, Roundhand. Gutch meg én, azonkívül még a kocsis is, és elhihetik nekem, hogy a kalandjainkkal megnevettettem őladységét. Szerencsém volt, hogy nem ugyanazon a kocsin tértem haza, mert a kocsis átment a Sárga Oroszlánba, ahol berúgott, és hazafelé kifordította a kocsiból Gutchöt és a főkönyvelőnket, aztán összeverekedett Gutchcsel, és kékre verte a szemét, mert azt mondta, hogy Gutch piros bársonymellényétől ijedt meg a ló.</w:t>
      </w:r>
    </w:p>
    <w:p>
      <w:pPr>
        <w:pStyle w:val="Normal"/>
        <w:rPr/>
      </w:pPr>
      <w:r>
        <w:rPr/>
        <w:t>Lady Jane azonban megmentett az ilyen kényelmetlen hazakocsizástól, mert azt mondta, van egy negyedik hely a kocsijában, megkérdezte, elfogadom-e, és valóban, hajnali két órakor, miután a ladyket és mylordot hazakísértem, egy nagy, robogó kocsi vitt haza a Salisbury Square-re, lobogó lámpákkal és két hatalmas lakájjal, akik olyan zajt csaptak a kopogtatóval, hogy majd szétverték a kaput és az egész kis utcát. Csak látták volna Gus fejét, amikor fehér hálósipkájában kikandikált az ablakból! Egész éjszaka ébren tartott, hogy meséljek neki a bálról és az előkelő emberekről, akikkel találkoztam, másnap pedig ő mesélte el az irodában a történeteimet, persze, ahogy szokta, kihímezte őket.</w:t>
      </w:r>
    </w:p>
    <w:p>
      <w:pPr>
        <w:pStyle w:val="Normal"/>
        <w:rPr/>
      </w:pPr>
      <w:r>
        <w:rPr/>
        <w:t>- Titmarsh úr - mondta Lady Fanny nevetve -, ki az a nagy, kövér, furcsa ember, a házigazda? Tudja-e, hogy megkérdezte tőlem, nem rokonunk-e maga? Én meg azt feleltem:</w:t>
      </w:r>
    </w:p>
    <w:p>
      <w:pPr>
        <w:pStyle w:val="Normal"/>
        <w:rPr/>
      </w:pPr>
      <w:r>
        <w:rPr/>
        <w:t>„</w:t>
      </w:r>
      <w:r>
        <w:rPr/>
        <w:t>Dehogynem, a rokonunk.”</w:t>
      </w:r>
    </w:p>
    <w:p>
      <w:pPr>
        <w:pStyle w:val="Normal"/>
        <w:rPr/>
      </w:pPr>
      <w:r>
        <w:rPr/>
        <w:t>- De Fanny! - mondta Lady Jane.</w:t>
      </w:r>
    </w:p>
    <w:p>
      <w:pPr>
        <w:pStyle w:val="Normal"/>
        <w:rPr/>
      </w:pPr>
      <w:r>
        <w:rPr/>
        <w:t>- Miért - kérdezte a másik lady -, hát nem azt mondta-e a nagymama, hogy Titmarsh úr az unokaöccse?</w:t>
      </w:r>
    </w:p>
    <w:p>
      <w:pPr>
        <w:pStyle w:val="Normal"/>
        <w:rPr/>
      </w:pPr>
      <w:r>
        <w:rPr/>
        <w:t>De tudod, hogy a nagymamának nem nagyon jó az emlékezőtehetsége.</w:t>
      </w:r>
    </w:p>
    <w:p>
      <w:pPr>
        <w:pStyle w:val="Normal"/>
        <w:rPr/>
      </w:pPr>
      <w:r>
        <w:rPr/>
        <w:t>- Nincs igaza, Lady Jane - mondta mylord -, én azt hiszem, csodálatos az emlékezőtehetsége.</w:t>
      </w:r>
    </w:p>
    <w:p>
      <w:pPr>
        <w:pStyle w:val="Normal"/>
        <w:rPr/>
      </w:pPr>
      <w:r>
        <w:rPr/>
        <w:t>- Igen, de nem nagyon... nem nagyon pontos.</w:t>
      </w:r>
    </w:p>
    <w:p>
      <w:pPr>
        <w:pStyle w:val="Normal"/>
        <w:rPr/>
      </w:pPr>
      <w:r>
        <w:rPr/>
        <w:t>- Nem is, mylady - mondtam én -, mert ha emlékszik rá, őladysége, Drum grófnő azt mondta, hogy az én Gus Hoskins barátom...</w:t>
      </w:r>
    </w:p>
    <w:p>
      <w:pPr>
        <w:pStyle w:val="Normal"/>
        <w:rPr/>
      </w:pPr>
      <w:r>
        <w:rPr/>
        <w:t>- Akiért maga olyan bátran síkraszállt! - kiáltott fel Lady Fanny.</w:t>
      </w:r>
    </w:p>
    <w:p>
      <w:pPr>
        <w:pStyle w:val="Normal"/>
        <w:rPr/>
      </w:pPr>
      <w:r>
        <w:rPr/>
        <w:t xml:space="preserve">- Hogy az én Gus barátom is őladysége unokaöccse, ami nem lehetséges, mert ismerem az egész családját: a Skinner Streeten és a St. Mary Axe-en laknak és nem... nem egészen olyan </w:t>
      </w:r>
      <w:r>
        <w:rPr>
          <w:i/>
        </w:rPr>
        <w:t>tekintélyesek</w:t>
      </w:r>
      <w:r>
        <w:rPr/>
        <w:t xml:space="preserve">, mint az </w:t>
      </w:r>
      <w:r>
        <w:rPr>
          <w:i/>
        </w:rPr>
        <w:t>én</w:t>
      </w:r>
      <w:r>
        <w:rPr/>
        <w:t xml:space="preserve"> rokonaim.</w:t>
      </w:r>
    </w:p>
    <w:p>
      <w:pPr>
        <w:pStyle w:val="Normal"/>
        <w:rPr/>
      </w:pPr>
      <w:r>
        <w:rPr/>
        <w:t>Erre mindnyájan nevetni kezdtek, és mylord kissé dölyfösen azt mondta:</w:t>
      </w:r>
    </w:p>
    <w:p>
      <w:pPr>
        <w:pStyle w:val="Normal"/>
        <w:rPr/>
      </w:pPr>
      <w:r>
        <w:rPr/>
        <w:t>- Nyugodt lehet, Titmarsh úr, hogy Lady Drum éppoly kevéssé rokona magának, mint a maga barátjának, Hoskinson úrnak.</w:t>
      </w:r>
    </w:p>
    <w:p>
      <w:pPr>
        <w:pStyle w:val="Normal"/>
        <w:rPr/>
      </w:pPr>
      <w:r>
        <w:rPr/>
        <w:t>- Hoskins a neve, mylord. Én ezt így is mondtam el Gusnak, de tudja, ő nagyon szeret engem, és úgy akarja, hogy rokona legyek Lady Drumnak. És mondhatom én váltig, hogy ez nem igaz, mindenütt elmondja a mesét. Annyi igaz - tettem hozzá nevetve -, hogy ez nem csekély előnyt szerzett nekem.</w:t>
      </w:r>
    </w:p>
    <w:p>
      <w:pPr>
        <w:pStyle w:val="Normal"/>
        <w:rPr/>
      </w:pPr>
      <w:r>
        <w:rPr/>
        <w:t>És ekkor leírtam a társaságnak ebédünket Roundhandnénál, amit teljesen a gyémánttűmnek köszönhetek és annak a hírnevemnek, hogy összeköttetésben állok az arisztokráciával. Aztán illő köszönetet mondtam Lady Jane-nek a nagyszerű ajándékért, a gyümölcsért és az őzcombért, és elmondtam neki, hogy sok jó barátomat láttam vele vendégül, és mind a leg</w:t>
        <w:softHyphen/>
        <w:t>nagyobb hálával ittak őladysége egészségére.</w:t>
      </w:r>
    </w:p>
    <w:p>
      <w:pPr>
        <w:pStyle w:val="Normal"/>
        <w:rPr/>
      </w:pPr>
      <w:r>
        <w:rPr/>
        <w:t>- Egy őzcomb! - kiáltott Lady Jane őszinte csodálkozással. - Igazán, Titmarsh úr, egészen zavarban vagyok, mert egy szót sem értek abból, amit mond.</w:t>
      </w:r>
    </w:p>
    <w:p>
      <w:pPr>
        <w:pStyle w:val="Normal"/>
        <w:rPr/>
      </w:pPr>
      <w:r>
        <w:rPr/>
        <w:t>Éppen egy gázlámpa alatt hajtottunk el, és megláttam, hogy Lady Fanny nevet, ahogy szokott, és nagy, huncut, szikrázó, fekete szemét Lord Tiptoff felé fordítja.</w:t>
      </w:r>
    </w:p>
    <w:p>
      <w:pPr>
        <w:pStyle w:val="Normal"/>
        <w:rPr/>
      </w:pPr>
      <w:r>
        <w:rPr/>
        <w:t>- Hát Lady Jane - mondta a lord -, ha már be kell vallani az igazat, ez a nagy őzcomb-csíny ennek az ifjú hölgynek az ötlete volt. Tudnia kell, hogy a szóban forgó combot Lord Guttle</w:t>
        <w:softHyphen/>
        <w:t xml:space="preserve">bury parkjából kaptam, és mert tudtam, hogy Preston nem idegenkedik Guttlebury őzeitől, azt mondtam Lady Drumnak (akinek a kocsijában aznap helyet kaptam, minthogy Titmarsh úr nem bukkant elő), hogy a maga férjének az asztalára szánom a combot. Mire Lady Fanny tapsolt a kis kezével, és kijelentette és fogadkozott, hogy az őzcombot </w:t>
      </w:r>
      <w:r>
        <w:rPr>
          <w:i/>
        </w:rPr>
        <w:t>nem</w:t>
      </w:r>
      <w:r>
        <w:rPr/>
        <w:t xml:space="preserve"> kapja meg Preston, hanem el kell küldeni egy úriembernek, akinek előző napi kalandjairól éppen beszélgettünk - mégpedig Titmarsh úrnak, akit Preston, Fanny állítása szerint, kegyetlenül megbántott és akinek, úgy mondta, elégtétel jár. Így hát Lady Fanny ragaszkodott hozzá, hogy hajtsunk azonnal a lakásomra, Albanybe... azt tudják, hogy már csak egy hónapig lakom a legény</w:t>
        <w:softHyphen/>
        <w:t>lakásomban...</w:t>
      </w:r>
    </w:p>
    <w:p>
      <w:pPr>
        <w:pStyle w:val="Normal"/>
        <w:rPr/>
      </w:pPr>
      <w:r>
        <w:rPr/>
        <w:t>- Badarság! - mondta Lady Fanny.</w:t>
      </w:r>
    </w:p>
    <w:p>
      <w:pPr>
        <w:pStyle w:val="Normal"/>
        <w:rPr/>
      </w:pPr>
      <w:r>
        <w:rPr/>
        <w:t>- ...Ragaszkodott hozzá, hogy hajtsunk azonnal a lakásomra, Albanybe, és hozzuk el onnan az említett combot.</w:t>
      </w:r>
    </w:p>
    <w:p>
      <w:pPr>
        <w:pStyle w:val="Normal"/>
        <w:rPr/>
      </w:pPr>
      <w:r>
        <w:rPr/>
        <w:t>- Nagymama nagyon nehezen vált meg tőle - kiáltott Lady Fanny.</w:t>
      </w:r>
    </w:p>
    <w:p>
      <w:pPr>
        <w:pStyle w:val="Normal"/>
        <w:rPr/>
      </w:pPr>
      <w:r>
        <w:rPr/>
        <w:t>- Aztán parancsot adott, hogy induljunk Titmarsh úr házába, a Citybe, és ott is hagytuk az őzcombot két kosár gyümölcs társaságában, maga Lady Fanny vásárolta Grange-nél.</w:t>
      </w:r>
    </w:p>
    <w:p>
      <w:pPr>
        <w:pStyle w:val="Normal"/>
        <w:rPr/>
      </w:pPr>
      <w:r>
        <w:rPr/>
        <w:t xml:space="preserve">- És ami több - mondta Lady Fanny -, rávettem a nagymamát, hogy menjünk föl Fr... Lord Tiptoff szobájába, ott aztán sajátszájúlag diktáltam nagymamának egy levelet, aztán az őzcombot, amit az a förtelmes, öreg gazdasszonya behozott... egészen féltékeny vagyok rá... becsomagoltam az őzcombot a </w:t>
      </w:r>
      <w:r>
        <w:rPr>
          <w:i/>
        </w:rPr>
        <w:t>John Bull</w:t>
      </w:r>
      <w:r>
        <w:rPr/>
        <w:t xml:space="preserve"> egyik számába.</w:t>
      </w:r>
    </w:p>
    <w:p>
      <w:pPr>
        <w:pStyle w:val="Normal"/>
        <w:rPr/>
      </w:pPr>
      <w:r>
        <w:rPr/>
        <w:t>Emlékszem, egy Ramsbottom-levél volt benne, Gus meg én vasárnap reggelinél olvastuk el, és majd megszakadtunk a nevetéstől. A hölgyek is nevettek, mikor ezt elmondtam nekik, és a jólelkű Lady Jane azt mondta, megbocsát a húgának, és reméli, én is megbocsátok - én meg is ígértem, sőt a jövőre nézve is, valahányszor őladysége meg óhajtaná ismételni a sértést.</w:t>
      </w:r>
    </w:p>
    <w:p>
      <w:pPr>
        <w:pStyle w:val="Normal"/>
        <w:rPr/>
      </w:pPr>
      <w:r>
        <w:rPr/>
        <w:t xml:space="preserve">De többet őzet nem kaptam a családtól, hanem megmondom, </w:t>
      </w:r>
      <w:r>
        <w:rPr>
          <w:i/>
        </w:rPr>
        <w:t>mit</w:t>
      </w:r>
      <w:r>
        <w:rPr/>
        <w:t xml:space="preserve"> kaptam. Körülbelül egy hónap múlva kaptam egy névjegyet „Lord és Lady Tiptoff” felírással, meg egy nagy darab mazsoláskalácsot, de abból sajnos Gus túl sokat evett.</w:t>
      </w:r>
    </w:p>
    <w:p>
      <w:pPr>
        <w:pStyle w:val="Normal"/>
        <w:rPr/>
      </w:pPr>
      <w:r>
        <w:rPr/>
      </w:r>
    </w:p>
    <w:p>
      <w:pPr>
        <w:pStyle w:val="Heading1"/>
        <w:keepNext w:val="false"/>
        <w:rPr/>
      </w:pPr>
      <w:r>
        <w:rPr/>
        <w:t>HATODIK FEJEZET</w:t>
        <w:br/>
      </w:r>
      <w:r>
        <w:rPr>
          <w:b w:val="false"/>
          <w:i/>
        </w:rPr>
        <w:t>A Nyugat-Diddlesexi Társaságról és a gyémánt hatásáról</w:t>
      </w:r>
    </w:p>
    <w:p>
      <w:pPr>
        <w:pStyle w:val="Normal"/>
        <w:rPr/>
      </w:pPr>
      <w:r>
        <w:rPr/>
        <w:t>No, de a tű varázsa ezzel még nem ért véget. Nem sokkal Brough-né nagy estélye után az igazgatónk felhívott a szobájába a Nyugat-Diddlesexiben, átvizsgálta a számadásaimat, egy darabig beszélgetett az üzletről, aztán azt mondta:</w:t>
      </w:r>
    </w:p>
    <w:p>
      <w:pPr>
        <w:pStyle w:val="Normal"/>
        <w:rPr/>
      </w:pPr>
      <w:r>
        <w:rPr/>
        <w:t>- Nagyon szép gyémánttű ez, Titmarsh úrfi - méltóságteljes pártfogó hangot ütött meg -, és éppen azért hívtam be, hogy erről beszéljek magával. Nincs kifogásom ellene, ha azt látom, hogy ebben az intézetben a fiatalemberek jól, csinosan öltöznek, de tudom, hogy fizetésükből nem telik az ilyen cicomára, és aggodalommal látok magán ilyen értékes holmit. Maga ezt készpénzen vette, uram... remélem, hogy készpénzen vette, mert mindenekelőtt, kedves... kedves fiatal barátom, az adósságtól óvakodjék.</w:t>
      </w:r>
    </w:p>
    <w:p>
      <w:pPr>
        <w:pStyle w:val="Normal"/>
        <w:rPr/>
      </w:pPr>
      <w:r>
        <w:rPr/>
        <w:t>Föl nem foghattam, miért tartja nekem Brough ezt a prédikációt az adósságról, és miért mondja, hogy pénzért vásároltam a gyémánttűt, holott tudtam, mert Abednego elmondta nekem, hogy afelől már kérdezősködött éppen tőle, hogyan jutottam hozzá.</w:t>
      </w:r>
    </w:p>
    <w:p>
      <w:pPr>
        <w:pStyle w:val="Normal"/>
        <w:rPr/>
      </w:pPr>
      <w:r>
        <w:rPr/>
        <w:t>- De hiszen, uram - feleltem neki -, Abednego úr elmondta nekem, hogy elmondta önnek, hogy én elmondtam neki...</w:t>
      </w:r>
    </w:p>
    <w:p>
      <w:pPr>
        <w:pStyle w:val="Normal"/>
        <w:rPr/>
      </w:pPr>
      <w:r>
        <w:rPr/>
        <w:t>- Ja, igen... igaz, igaz, emlékszem, Titmarsh úr... most már emlékszem... úgy van, bár azt hiszem, uram, elképzelheti, hogy vannak fontosabb dolgok is, amikre emlékeznem kell.</w:t>
      </w:r>
    </w:p>
    <w:p>
      <w:pPr>
        <w:pStyle w:val="Normal"/>
        <w:rPr/>
      </w:pPr>
      <w:r>
        <w:rPr/>
        <w:t>- Ó, uram, magától értetődik - mondtam én.</w:t>
      </w:r>
    </w:p>
    <w:p>
      <w:pPr>
        <w:pStyle w:val="Normal"/>
        <w:rPr/>
      </w:pPr>
      <w:r>
        <w:rPr/>
        <w:t>- ...Mint hogy valamelyik hivatalnok mondott-e valamit egy tűről, amelyet egy másik fiatal</w:t>
        <w:softHyphen/>
        <w:t>ember visel. Akkor hát ajándékba kapta a tűjét, ugye?</w:t>
      </w:r>
    </w:p>
    <w:p>
      <w:pPr>
        <w:pStyle w:val="Normal"/>
        <w:rPr/>
      </w:pPr>
      <w:r>
        <w:rPr/>
        <w:t>- Ajándékba kaptam, uram, a nagynénimtől, a Hoggarty-Vári Hoggartynétól - mondtam én emelt hangon, mert egy kicsit büszke voltam a Hoggarty-Várra.</w:t>
      </w:r>
    </w:p>
    <w:p>
      <w:pPr>
        <w:pStyle w:val="Normal"/>
        <w:rPr/>
      </w:pPr>
      <w:r>
        <w:rPr/>
        <w:t>- Bizonyára nagyon gazdag, ha ilyen ajándékokat ad, ugye, Titmarsh?</w:t>
      </w:r>
    </w:p>
    <w:p>
      <w:pPr>
        <w:pStyle w:val="Normal"/>
        <w:rPr/>
      </w:pPr>
      <w:r>
        <w:rPr/>
        <w:t>- Hát köszönöm szépen, uram - mondtam -, elég jól bírja magát. Évi négyszáz özvegyi járadék, egy tanya Sloppertonban, három ház Squashtailben és háromezerkétszáz készpénz egy bankban, ahogy véletlenül megtudtam, uram... ez minden.</w:t>
      </w:r>
    </w:p>
    <w:p>
      <w:pPr>
        <w:pStyle w:val="Normal"/>
        <w:rPr/>
      </w:pPr>
      <w:r>
        <w:rPr/>
        <w:t>Ha kíváncsiak, hogy ezt honnan tudtam véletlenül, hát azért, mert mialatt odalent voltam Somersetshire-ben, MacManus úr, a nagynéném írországi ügynöke megírta, hogy éppen most fizették ki azt a jelzálogot, ami Lord Brallaghan birtokát a nagynéném javára terhelte, és hogy a pénzt Coutts bankjában helyezte el. Írországban nagyon zavaros volt a helyzet abban az időben, és az én nagynéném bölcsen elhatározta, hogy többé nem helyezi ki pénzét abba az országba, hanem valami jó, biztonságos helyet keres neki Angliában. De minthogy Írország</w:t>
        <w:softHyphen/>
        <w:t>ban mindig hat százalékot kapott, hallani sem akart kisebb kamatról, és mivel üzleti életben járatos ember voltam, lelkemre kötötte, hogy ha a városba érkezem, nézzek körül, hová helyezhetné ki a pénzét legalább ilyen százalékra.</w:t>
      </w:r>
    </w:p>
    <w:p>
      <w:pPr>
        <w:pStyle w:val="Normal"/>
        <w:rPr/>
      </w:pPr>
      <w:r>
        <w:rPr/>
        <w:t>- És hogy lehet, hogy ilyen pontosan ismeri Hoggartyné vagyonát? - kérdezte Brough úr, mire elmondtam neki, hogyan.</w:t>
      </w:r>
    </w:p>
    <w:p>
      <w:pPr>
        <w:pStyle w:val="Normal"/>
        <w:rPr/>
      </w:pPr>
      <w:r>
        <w:rPr/>
        <w:t>- Az isten szerelmére, uram, csak nem azt akarja mondani, hogy maga, a Nyugat-Diddlesexi Biztosító Intézet tisztviselője, amikor egy tiszteletre méltó hölgy tanácsot kért magától, hogyan fektesse be a vagyonát, nem is említette neki a Társaságot, amelyet önnek szerencséje van szolgálni? Csak nem azt akarja mondani, uram, hogy maga annak a tudatában, hogy öt százalék jutalék jár magának minden jegyzett részvény után, nem beszélte rá Hoggartynét, hogy hozzánk forduljon?</w:t>
      </w:r>
    </w:p>
    <w:p>
      <w:pPr>
        <w:pStyle w:val="Normal"/>
        <w:rPr/>
      </w:pPr>
      <w:r>
        <w:rPr/>
        <w:t>- Uram - mondtam -, én tisztességes ember vagyok, és nem akartam jutalékot elfogadni saját rokonom után.</w:t>
      </w:r>
    </w:p>
    <w:p>
      <w:pPr>
        <w:pStyle w:val="Normal"/>
        <w:rPr/>
      </w:pPr>
      <w:r>
        <w:rPr/>
        <w:t>- Azt tudom, fiam, hogy tisztességes... adja a kezét! Én is tisztességes vagyok... mindenki tisztességes ennél a vállalatnál, de éppúgy okosaknak is kell lennünk. Ötmillió tőkénk van a könyveink szerint, amint ezt maga is megállapíthatja, ...</w:t>
      </w:r>
      <w:r>
        <w:rPr>
          <w:i/>
        </w:rPr>
        <w:t>bona fide</w:t>
      </w:r>
      <w:r>
        <w:rPr>
          <w:rStyle w:val="FootnoteCharacters"/>
          <w:rStyle w:val="FootnoteAnchor"/>
        </w:rPr>
        <w:footnoteReference w:id="12"/>
      </w:r>
      <w:r>
        <w:rPr/>
        <w:t xml:space="preserve"> befizetett öt </w:t>
      </w:r>
      <w:r>
        <w:rPr>
          <w:i/>
        </w:rPr>
        <w:t>bona fide</w:t>
      </w:r>
      <w:r>
        <w:rPr/>
        <w:t xml:space="preserve"> milliónk, uram, ebben nincs semmi tisztességtelenség. De miért ne lehetne húszmilliónk... százmilliónk? Miért ne lehetne ez a legnagyobb kereskedelmi társaság a világon? Mint ahogy az is lesz, uram... az lesz, úgy hívjanak engem John Brough-nak, ha az ég megáldja az én tisz</w:t>
        <w:softHyphen/>
        <w:t>tes</w:t>
        <w:softHyphen/>
        <w:t xml:space="preserve">séges törekvésemet, hogy ezt végbevigyem. De azt hiszi, hogy ez megtörténhetik anélkül, hogy köztünk mindenki a tőle telhető legnagyobb erőfeszítéssel ne igyekezzék előmozdítani a vállalat sikerét? Soha, uram, soha! És ami engem illet, én ezt el is mondom mindenütt. Én rajongással végzem ezt a munkát. Én nem lépek be egy házba sem, hogy ott ne hagynám a Nyugat-Diddlesexinek egy prospektusát. Nincs olyan kereskedő, akivel összeköttetésben állok, hogy ne legyen bizonyos összegű részvénye. A szolgáim, uram... még a szolgáim is, inasaim is belekapcsolódnak. És az első kérdés, amit fölteszek valakinek, aki állásért fordul hozzám: „Van-e már biztosítása vagy részvénye a Nyugat-Diddlesexitől?” A második: „Jellemes ember-e?” És ha az első kérdésre tagadó választ kapok, azt mondom a félnek, aki hozzám fordul: „Akkor </w:t>
      </w:r>
      <w:r>
        <w:rPr>
          <w:i/>
        </w:rPr>
        <w:t>legyen</w:t>
      </w:r>
      <w:r>
        <w:rPr/>
        <w:t xml:space="preserve"> részvénye, mielőtt állást kér az én házamban!” Hát nem látott engem... engem, John Brough-t, akinek a neve milliókra jó... kiszállni a négylovas kocsimból és feljönni ebbe a hivatalba négy font tizenkilenccel, amit befizettem Roundhandnek a fulhami portásom félrészvénye fejében? Észrevette-e, hogy levontam egy shillinget az öt fontjából?</w:t>
      </w:r>
    </w:p>
    <w:p>
      <w:pPr>
        <w:pStyle w:val="Normal"/>
        <w:rPr/>
      </w:pPr>
      <w:r>
        <w:rPr/>
        <w:t>- Észrevettem, uram, aznap volt, amikor nyolcszázhetvenhárom font tíz shilling hat pennyt vett ki... múlt csütörtökön - mondtam.</w:t>
      </w:r>
    </w:p>
    <w:p>
      <w:pPr>
        <w:pStyle w:val="Normal"/>
        <w:rPr/>
      </w:pPr>
      <w:r>
        <w:rPr/>
        <w:t xml:space="preserve">- És miért vontam le azt a shillinget, uram? Mert ez volt az </w:t>
      </w:r>
      <w:r>
        <w:rPr>
          <w:i/>
        </w:rPr>
        <w:t>én jutalékom</w:t>
      </w:r>
      <w:r>
        <w:rPr/>
        <w:t>... John Brough tisztességesen megkeresett, nyíltan elfogadott öt százalék jutaléka. Volt ekörül bármi titko</w:t>
        <w:softHyphen/>
        <w:t xml:space="preserve">lódzás? Nem, nem volt. Talán az egy shilling kedvéért tettem? Nem - mondta Brough és kezét a szívére helyezte -, </w:t>
      </w:r>
      <w:r>
        <w:rPr>
          <w:i/>
        </w:rPr>
        <w:t>erkölcsi alapelvből</w:t>
      </w:r>
      <w:r>
        <w:rPr/>
        <w:t xml:space="preserve"> tettem, abból az erkölcsi alapelvből, amely minden cselekedetemet vezérli, ahogyan ezt égre emelt arccal mondhatom. Bár az alárendeltjeim között minden fiatalember látná a példámat, és követné... bárcsak... imádkozom, hogy kövessék. Gondoljon erre a példára, uram. Ennek az én portásomnak van egy beteg felesége és kilenc kisgyereke; ő maga is beteg ember, és az élettartama bizonytalan; pénzt szerzett, uram, az én szolgálatomban... hatvan fontot és még valamicskét... ez minden, amire a gyerekeinek kilátásuk van... ez minden: ettől eltekintve, halála esetén az utcára kerülnének és koldul</w:t>
        <w:softHyphen/>
        <w:t>hatnának. És mit tettem én ezért a családért, uram? Elvettem ezt a pénzt Robert Gates kezéből, és úgy helyeztem el, hogy halála esetén áldás lesz az egész családra. Minden garast ennek az intézetnek a részvényeibe helyeztem, és Robert Gates, az én portásom három részvény tulajdonosa a Nyugat-Diddlesexi Társaságban, és ebben a minőségében a maga gazdája meg az enyém is. Azt hiszi, be akarom csapni Gatest?</w:t>
      </w:r>
    </w:p>
    <w:p>
      <w:pPr>
        <w:pStyle w:val="Normal"/>
        <w:rPr/>
      </w:pPr>
      <w:r>
        <w:rPr/>
        <w:t>- Ó, uram! - mondtam én.</w:t>
      </w:r>
    </w:p>
    <w:p>
      <w:pPr>
        <w:pStyle w:val="Normal"/>
        <w:rPr/>
      </w:pPr>
      <w:r>
        <w:rPr/>
        <w:t xml:space="preserve">- Becsapni azt a szegény, gyámoltalan embert és azokat a zsenge, ártatlan gyerekeket! Ezt nem hiheti, uram, szégyent hoznék az emberi nemre, ha ezt tenném. De mi haszna minden törekvésemnek és kitartásomnak? Mi haszna, ha barátaim pénzét, a családom pénzét, a saját pénzemet... a reményeimet, a kívánságaimat, a vágyaimat, a nagyratörésemet... mind ebbe a vállalatba fektetem? Maguk, fiatalemberek, maguk nem így cselekednek. Maguk, akikhez olyan szeretettel és bizalommal közeledtem, mint a gyermekeimhez, maguk ezt nem viszonozzák nekem. Amikor én fáradozom, maguk tétlenek maradnak, amikor én küszködöm, maguk csak nézik. Mondja csak ki nyugodtan: maga </w:t>
      </w:r>
      <w:r>
        <w:rPr>
          <w:i/>
        </w:rPr>
        <w:t>kételkedik</w:t>
      </w:r>
      <w:r>
        <w:rPr/>
        <w:t xml:space="preserve"> bennem. Ó, mennybéli atyám, hát </w:t>
      </w:r>
      <w:r>
        <w:rPr>
          <w:i/>
        </w:rPr>
        <w:t>ez</w:t>
      </w:r>
      <w:r>
        <w:rPr/>
        <w:t xml:space="preserve"> a jutalma annak a gondnak és szeretetnek, amit magukra fordítottam!</w:t>
      </w:r>
    </w:p>
    <w:p>
      <w:pPr>
        <w:pStyle w:val="Normal"/>
        <w:rPr/>
      </w:pPr>
      <w:r>
        <w:rPr/>
        <w:t>Itt Brough úr úgy elérzékenyedett, hogy szeme hirtelen könnybe lábadt, és bevallom, egyszerre tisztán láttam azt a nemtörődömséget, amiben bűnös voltam.</w:t>
      </w:r>
    </w:p>
    <w:p>
      <w:pPr>
        <w:pStyle w:val="Normal"/>
        <w:rPr/>
      </w:pPr>
      <w:r>
        <w:rPr/>
        <w:t>- Uram - mondtam -, nagyon... nagyon sajnálom, de inkább tapintatosságból történt, semmint bármi másból, hogy nem beszéltem a nagynénémnek a Nyugat-Diddlesexiről.</w:t>
      </w:r>
    </w:p>
    <w:p>
      <w:pPr>
        <w:pStyle w:val="Normal"/>
        <w:rPr/>
      </w:pPr>
      <w:r>
        <w:rPr/>
        <w:t>- Tapintatosság, kedves, kedves fiam,... mintha lehetne szó tapintatosságról, amikor a nagy</w:t>
        <w:softHyphen/>
        <w:t>nénije szerencséjét kell megalapoznia! Mondja, hogy közönyösség irántam, mondja, hogy hálát</w:t>
        <w:softHyphen/>
        <w:t>lanság, mondja, hogy ostobaság... de ne mondja, hogy tapintatosság... Nem, nem tapinta</w:t>
        <w:softHyphen/>
        <w:t>tosság. Legyen becsületes, fiam, és nevezze nevükön a dolgokat... mindig csak nevezze nevükön.</w:t>
      </w:r>
    </w:p>
    <w:p>
      <w:pPr>
        <w:pStyle w:val="Normal"/>
        <w:rPr/>
      </w:pPr>
      <w:r>
        <w:rPr/>
        <w:t>- Csakugyan ostobaság és hálátlanság volt, Brough úr - mondtam -, most már belátom, és még a mai postával írok a nagynénémnek.</w:t>
      </w:r>
    </w:p>
    <w:p>
      <w:pPr>
        <w:pStyle w:val="Normal"/>
        <w:rPr/>
      </w:pPr>
      <w:r>
        <w:rPr/>
        <w:t>- Jobban teszi, ha nem ír - mondta Brough keserűen -, az értékpapírok kilencvenen állnak, és Hoggartyné három százalékot kaphat a pénzéért.</w:t>
      </w:r>
    </w:p>
    <w:p>
      <w:pPr>
        <w:pStyle w:val="Normal"/>
        <w:rPr/>
      </w:pPr>
      <w:r>
        <w:rPr/>
        <w:t>- De írok, uram, becsületszavamra írok.</w:t>
      </w:r>
    </w:p>
    <w:p>
      <w:pPr>
        <w:pStyle w:val="Normal"/>
        <w:rPr/>
      </w:pPr>
      <w:r>
        <w:rPr/>
        <w:t>- Akkor hát, mivelhogy becsületszavát adta, azt hiszem, most már kell írnia, mert sohase szegje meg a szavát... nem, még az ilyen apróságban sem, Titmarsh. Küldje fel nekem a levelet, ha befejezte, és én majd teszek rá bélyeget, becsületszavamra teszek - mondta Brough úr nevetve, és kezét nyújtotta felém.</w:t>
      </w:r>
    </w:p>
    <w:p>
      <w:pPr>
        <w:pStyle w:val="Normal"/>
        <w:rPr/>
      </w:pPr>
      <w:r>
        <w:rPr/>
        <w:t>Kezet adtam, és ő igen kedvesen megrázta.</w:t>
      </w:r>
    </w:p>
    <w:p>
      <w:pPr>
        <w:pStyle w:val="Normal"/>
        <w:rPr/>
      </w:pPr>
      <w:r>
        <w:rPr/>
        <w:t>- Itt is leülhet éppen - mondta még mindig a kezemet szorongatva -, van itt elég papír.</w:t>
      </w:r>
    </w:p>
    <w:p>
      <w:pPr>
        <w:pStyle w:val="Normal"/>
        <w:rPr/>
      </w:pPr>
      <w:r>
        <w:rPr/>
        <w:t>Leültem hát, kihegyeztem egy szép tollat, és elkezdtem írni:</w:t>
      </w:r>
    </w:p>
    <w:p>
      <w:pPr>
        <w:pStyle w:val="Normal"/>
        <w:ind w:left="284" w:right="284" w:hanging="0"/>
        <w:rPr/>
      </w:pPr>
      <w:r>
        <w:rPr/>
        <w:t>Független Nyugat-Diddlesexi Társaság, 1822. június, és Kedves néni!</w:t>
      </w:r>
    </w:p>
    <w:p>
      <w:pPr>
        <w:pStyle w:val="Normal"/>
        <w:rPr/>
      </w:pPr>
      <w:r>
        <w:rPr/>
        <w:t>- a tőlem telhető legszebb kézírással. Aztán egy kis szünetet tartottam és azon gondolkodtam, most mivel folytassam: ezzel a nehézséggel mindig találkoztam levélírás közben. A dátumot és a kedves X. Y.-t az ember azonnal leírja - a folytatás a nehéz: most is számba vettem tollamat, hátradőltem a székemben, és elkezdtem ezen gondolkodni.</w:t>
      </w:r>
    </w:p>
    <w:p>
      <w:pPr>
        <w:pStyle w:val="Normal"/>
        <w:rPr/>
      </w:pPr>
      <w:r>
        <w:rPr/>
        <w:t>- Ugyan - mondta Brough -, egész nap ezen a levélen akar kotlani, drága barátom? Figyeljen rám, én egy perc alatt lediktálom magának.</w:t>
      </w:r>
    </w:p>
    <w:p>
      <w:pPr>
        <w:pStyle w:val="Normal"/>
        <w:rPr/>
      </w:pPr>
      <w:r>
        <w:rPr/>
        <w:t>És már el is kezdte:</w:t>
      </w:r>
    </w:p>
    <w:p>
      <w:pPr>
        <w:pStyle w:val="Normal"/>
        <w:ind w:left="284" w:right="284" w:hanging="0"/>
        <w:rPr/>
      </w:pPr>
      <w:r>
        <w:rPr/>
        <w:t>Kedves néni! Nagy örömmel értesítem, hogy amióta visszatértem Somersetshire-ből, annyira elnyertem Társaságunk ügyvezető igazgatójának és igazgatótanácsának tetszé</w:t>
        <w:softHyphen/>
        <w:t>sét, hogy voltak olyan szívesek és kineveztek harmadik írnokká...</w:t>
      </w:r>
    </w:p>
    <w:p>
      <w:pPr>
        <w:pStyle w:val="Normal"/>
        <w:rPr/>
      </w:pPr>
      <w:r>
        <w:rPr/>
        <w:t>- Uram! - mondtam.</w:t>
      </w:r>
    </w:p>
    <w:p>
      <w:pPr>
        <w:pStyle w:val="Normal"/>
        <w:rPr/>
      </w:pPr>
      <w:r>
        <w:rPr/>
        <w:t>- Írja, amit mondok. Roundhand úr az igazgatóság tegnapi elhatározása szerint otthagyja a könyvelői asztalt, s elnyeri a titkár és a biztosítási főkönyvelő címét. Highmore úr foglalja el a helyét, őt követi Abednego úr, magát pedig harmadik írnokká nevezem ki, írja tehát:</w:t>
      </w:r>
    </w:p>
    <w:p>
      <w:pPr>
        <w:pStyle w:val="Normal"/>
        <w:ind w:left="284" w:right="284" w:hanging="0"/>
        <w:rPr/>
      </w:pPr>
      <w:r>
        <w:rPr/>
        <w:t>...harmadik írnokká, évi százötven font fizetéssel. Tudom, ez a hír örömet szerez édesanyámnak és a néninek, aki teljes életemben második anyám volt.</w:t>
      </w:r>
    </w:p>
    <w:p>
      <w:pPr>
        <w:pStyle w:val="Normal"/>
        <w:ind w:left="284" w:right="284" w:hanging="0"/>
        <w:rPr/>
      </w:pPr>
      <w:r>
        <w:rPr/>
        <w:t>Emlékszem, hogy amikor utoljára otthon voltam, tanácsot kért tőlem, mi volna legjobb módja, hogy kihelyezze azt a pénzösszeget, ami haszontalanul fekszik a bankárja kezében. Azóta nem mulasztottam el egyetlen alkalmat sem, hogy erről értesüléseket ne szerezzek, és minthogy itt van állásom az üzleti élet kellős közepén, azt hiszem, habár még igen fiatal vagyok, mégis vagyok olyan alkalmas ennek megítélésére, mint sok nálam idősebb és magasabbrangú ember.</w:t>
      </w:r>
    </w:p>
    <w:p>
      <w:pPr>
        <w:pStyle w:val="Normal"/>
        <w:ind w:left="284" w:right="284" w:hanging="0"/>
        <w:rPr/>
      </w:pPr>
      <w:r>
        <w:rPr/>
        <w:t>Gyakran gondoltam arra, hogy megemlítem a néninek a mi Társaságunkat, de a tapinta</w:t>
        <w:softHyphen/>
        <w:t>tosság érzése meggátolt ebben. Nem akartam, hogy bárki azt higgye: az önérdeknek csak árnyéka is szerepet játszhatik ebben.</w:t>
      </w:r>
    </w:p>
    <w:p>
      <w:pPr>
        <w:pStyle w:val="Normal"/>
        <w:ind w:left="284" w:right="284" w:hanging="0"/>
        <w:rPr/>
      </w:pPr>
      <w:r>
        <w:rPr/>
        <w:t xml:space="preserve">De minden kételkedés nélkül azt hiszem, hogy a Nyugat-Diddlesexi Társaság nyújtja a legtöbb biztonságot, amit a tőkéjének remélhet és ugyanakkor a legmagasabb kamatot, amit bárhol is megkaphat. A Társaság helyzete, mint ahogy a legjobb helyről értesültem - </w:t>
      </w:r>
      <w:r>
        <w:rPr>
          <w:i/>
        </w:rPr>
        <w:t>ezt húzza alá</w:t>
      </w:r>
      <w:r>
        <w:rPr/>
        <w:t xml:space="preserve"> - a következő:</w:t>
      </w:r>
    </w:p>
    <w:p>
      <w:pPr>
        <w:pStyle w:val="Normal"/>
        <w:ind w:left="284" w:right="284" w:hanging="0"/>
        <w:rPr/>
      </w:pPr>
      <w:r>
        <w:rPr/>
        <w:t>Az aláírt bona fide tőke ÖTMILLIÓ FONT STERLING.</w:t>
      </w:r>
    </w:p>
    <w:p>
      <w:pPr>
        <w:pStyle w:val="Normal"/>
        <w:ind w:left="284" w:right="284" w:hanging="0"/>
        <w:rPr/>
      </w:pPr>
      <w:r>
        <w:rPr/>
        <w:t>Az igazgatóságot ismeri. Elegendő csak annyit mondani, hogy a vezérigazgató nagy</w:t>
        <w:softHyphen/>
        <w:t>ságos John Brough úr, a Brough és Hoff cég beltagja, parlamenti képviselő, akit éppoly jól ismernek a londoni Cityben, mint Rothschild urat. Magánvagyona, tudom, félmilliót tesz ki és az utolsó osztalék, amit a F. NY. D. Társaság részvénytulajdonosainak kifizettek, évi 6 és ⅛ százalékot tett ki.</w:t>
      </w:r>
    </w:p>
    <w:p>
      <w:pPr>
        <w:pStyle w:val="Normal"/>
        <w:rPr/>
      </w:pPr>
      <w:r>
        <w:rPr/>
        <w:t>(Tudtam, hogy ez volt az osztalék, amit megállapítottunk.)</w:t>
      </w:r>
    </w:p>
    <w:p>
      <w:pPr>
        <w:pStyle w:val="Normal"/>
        <w:ind w:left="284" w:right="284" w:hanging="0"/>
        <w:rPr/>
      </w:pPr>
      <w:r>
        <w:rPr/>
        <w:t>Bár a részvények igen nagy felárral kerülnek a piacra, a négy első írnok előjoga, hogy fejenként 5000 fontig bizonyos számú részvényt névértéken adhat el, és ha maga, drága néni, 2500 font értékre igényt tartana, remélem, lekötelezhetem azzal, hogy új kiváltsá</w:t>
        <w:softHyphen/>
        <w:t>gomból ennyit felajánlok magának.</w:t>
      </w:r>
    </w:p>
    <w:p>
      <w:pPr>
        <w:pStyle w:val="Normal"/>
        <w:ind w:left="284" w:right="284" w:hanging="0"/>
        <w:rPr/>
      </w:pPr>
      <w:r>
        <w:rPr/>
        <w:t>Várom azonnal feleletét erről a tárgyról, mert van már egy ajánlatom részvényeim összegére piaci áron.</w:t>
      </w:r>
    </w:p>
    <w:p>
      <w:pPr>
        <w:pStyle w:val="Normal"/>
        <w:rPr/>
      </w:pPr>
      <w:r>
        <w:rPr/>
        <w:t>- De még nincs ajánlatom, uram - mondtam.</w:t>
      </w:r>
    </w:p>
    <w:p>
      <w:pPr>
        <w:pStyle w:val="Normal"/>
        <w:rPr/>
      </w:pPr>
      <w:r>
        <w:rPr/>
        <w:t xml:space="preserve">- De van, uram: </w:t>
      </w:r>
      <w:r>
        <w:rPr>
          <w:i/>
        </w:rPr>
        <w:t>én</w:t>
      </w:r>
      <w:r>
        <w:rPr/>
        <w:t xml:space="preserve"> szívesen megveszem a részvényeket, de nekem </w:t>
      </w:r>
      <w:r>
        <w:rPr>
          <w:i/>
        </w:rPr>
        <w:t>magára</w:t>
      </w:r>
      <w:r>
        <w:rPr/>
        <w:t xml:space="preserve"> van szükségem. Annyi tisztességes személyt akarok behozni a Társaságba, amennyit csak tudok. Azért van szükségem magára, mert kedvelem magát, és nem bánom, megmondom magának azt is, hogy megvannak a magam saját céljai is, mert én becsületes ember vagyok, és nyíltan megmondom, amit gondolok. Közlöm hát magával, hogy </w:t>
      </w:r>
      <w:r>
        <w:rPr>
          <w:i/>
        </w:rPr>
        <w:t>miért</w:t>
      </w:r>
      <w:r>
        <w:rPr/>
        <w:t xml:space="preserve"> van szükségem magára. A Társaság alap</w:t>
        <w:softHyphen/>
        <w:t>sza</w:t>
        <w:softHyphen/>
        <w:t>bályai szerint csak bizonyos számú szavazatom lehet, de ha a maga nagynénje részvényeket vesz, számítok rá... bevallom őszintén... hogy velem szavaz. Most már ért engem? Az én célom az, hogy teljesen egy legyek a Társasággal, és ha majd az leszek, a legdicsőségesebb vállalattá teszem, amit valaha is vezettek a londoni Cityben.</w:t>
      </w:r>
    </w:p>
    <w:p>
      <w:pPr>
        <w:pStyle w:val="Normal"/>
        <w:rPr/>
      </w:pPr>
      <w:r>
        <w:rPr/>
        <w:t>Így hát aláírtam a levelet, és otthagytam B. úrnál, hogy bélyeget tegyen rá.</w:t>
      </w:r>
    </w:p>
    <w:p>
      <w:pPr>
        <w:pStyle w:val="Normal"/>
        <w:rPr/>
      </w:pPr>
      <w:r>
        <w:rPr/>
        <w:t>Másnap elfoglaltam helyemet a harmadik írnok asztalánál, B. úr vezetett oda, és beszédet tartott az uraknak, nagy bosszúságukra, mert a szolgálati idejükről morogtak valamit: igaz ugyan, hogy ami ezt illeti, a mi szolgálati időnk eléggé azonos volt egymással; a Társaság mindössze hároméves volt és a legrégibb írnoknak sem volt hat hónapnál több letöltött ideje benne, mint nekem.</w:t>
      </w:r>
    </w:p>
    <w:p>
      <w:pPr>
        <w:pStyle w:val="Normal"/>
        <w:rPr/>
      </w:pPr>
      <w:r>
        <w:rPr/>
        <w:t>- No, nézze csak - mondta nekem az az irigy Mac Whriter. - Talán pénzt kapott, vagy valamelyik rokonának van pénze? Vagy valamelyik rokona pénzt helyez a vállalatba?</w:t>
      </w:r>
    </w:p>
    <w:p>
      <w:pPr>
        <w:pStyle w:val="Normal"/>
        <w:rPr/>
      </w:pPr>
      <w:r>
        <w:rPr/>
        <w:t>Nem tartottam helyénvalónak, hogy feleljek neki, de elfogadtam egy csipetet a burnót</w:t>
        <w:softHyphen/>
        <w:t>szelencéjéből, és mindig kedves voltam hozzá: az igazat megvallva, ő is mindig nagyon udvarias volt hozzám. Ami Gus Hoskinst illeti, kezdte már azt hinni, hogy valamilyen felsőbbrendű lény vagyok, és meg kell mondanom azt is, hogy a többi fiú is igen kedvesen viselkedett: azt mondták, hogy ha már valakinek a fejük fölé kell nőnie, hát mindnyájan rám szavaztak volna, mert én sohasem ártottam egyiküknek sem, sőt többnek közülük apró szívességeket is tettem.</w:t>
      </w:r>
    </w:p>
    <w:p>
      <w:pPr>
        <w:pStyle w:val="Normal"/>
        <w:rPr/>
      </w:pPr>
      <w:r>
        <w:rPr/>
        <w:t>- Tudom - mondta Abednego -, hogy jutott ehhez az álláshoz. Én szereztem magának. Én mondtam meg Brough-nak, hogy maga unokaöccse Prestonnak, a pénzügyi államtitkárnak, hogy őzcombot kapott tőle és a többit; és fogadni mernék, azt reméli, hogy sok mindent elér majd neki ezekben a körökben.</w:t>
      </w:r>
    </w:p>
    <w:p>
      <w:pPr>
        <w:pStyle w:val="Normal"/>
        <w:rPr/>
      </w:pPr>
      <w:r>
        <w:rPr/>
        <w:t>Azt hiszem, volt valami valószínűsége annak, amit Abednego mondott, mert a mi gazdánk, ahogy őt neveztük, gyakran említette nekem az unokafivéremet, rábeszélt, hogy mozdítsam elő a vállalat ügyét a város nyugati kerületében, nyerjek meg, amennyi főurat csak lehet a biztosításnak és így tovább. Hiába mondtam, hogy semmit sem érhetek el Preston úrnál.</w:t>
      </w:r>
    </w:p>
    <w:p>
      <w:pPr>
        <w:pStyle w:val="Normal"/>
        <w:rPr/>
      </w:pPr>
      <w:r>
        <w:rPr/>
        <w:t>- Ugyan, ugyan - mondta Brough úr -, ilyet már ne mondjon nekem. Senki sem küld magának őzcombokat csak úgy a semmiért - és meg vagyok róla győződve, hogy azt gondolta, igazán óvatos, okos fickó vagyok, amiért nem hencegek az előkelő családommal, hanem titokban tartom a kapcsolataimat velük. Persze megtudhatta volna az igazságot Gustól, akivel együtt laktam, de Gus kitartott volna amellett, hogy puszipajtása vagyok az egész arisztokráciának - tízszer annyit kérkedett velem, mint amennyit én saját magammal.</w:t>
      </w:r>
    </w:p>
    <w:p>
      <w:pPr>
        <w:pStyle w:val="Normal"/>
        <w:rPr/>
      </w:pPr>
      <w:r>
        <w:rPr/>
        <w:t>A fiúk kezdtek engem úgy nevezni, hogy „a West End-i”.</w:t>
      </w:r>
    </w:p>
    <w:p>
      <w:pPr>
        <w:pStyle w:val="Normal"/>
        <w:rPr/>
      </w:pPr>
      <w:r>
        <w:rPr/>
        <w:t>Nicsak, gondoltam, mi mindent nyertem azzal, hogy Hoggarty néném nekem ajándékozta a gyémánttűt! Micsoda szerencse, hogy nem pénzt adott nekem, mint ahogy reméltem! Ha nem kaptam volna meg a tűt, sőt ha másvalakihez vittem volna el, mint Polonius úrhoz, Lady Drum soha nem figyelt volna föl rám, és ha Lady Drum nem figyelt volna föl, akkor Brough úr sem, és sohasem lett volna belőlem a Nyugat-Diddlesexi harmadik írnoka.</w:t>
      </w:r>
    </w:p>
    <w:p>
      <w:pPr>
        <w:pStyle w:val="Normal"/>
        <w:rPr/>
      </w:pPr>
      <w:r>
        <w:rPr/>
        <w:t>Mindettől bátorságra kaptam és még aznap este megírtam előléptetésemet az én legdrágább Mary Smith-emnek és figyelmeztettem őt, hogy „bizonyos esemény”, amire egyikünk nagyon komolyan áhítozik, hamarabb is bekövetkezhetik, mint ahogy reméltük. Miért is ne? S. kis</w:t>
        <w:softHyphen/>
        <w:t>asszony saját vagyona hetven fontot hozott egy évben, az én jövedelmem százötven font volt, és mindig fogadkoztunk, hogy ha elérjük a háromszáz fontot, megházasodunk. Ó! - gondol</w:t>
        <w:softHyphen/>
        <w:t>tam, csak lemehetnék Somersetshire-be, most aztán bátran lépnék az öreg Smith kapujához - a nagyapja volt és a hajóhad félzsoldon levő hadnagya -, megkoppantanám a kopogtatót, láthatnám az én szeretett Marymet a fogadószobában, nem lennék kénytelen a szénaboglyák közt settenkedve lesni rá, vagy éjfélkor kavicsokat hajigálni az ablakára.</w:t>
      </w:r>
    </w:p>
    <w:p>
      <w:pPr>
        <w:pStyle w:val="Normal"/>
        <w:rPr/>
      </w:pPr>
      <w:r>
        <w:rPr/>
        <w:t xml:space="preserve">Nagynéném néhány nap múlva igen nyájas választ írt a levelemre. Közölte velem, hogy még nem szánta el magát, mi módon használja fel a háromezer fontját, de figyelembe veszi az </w:t>
      </w:r>
      <w:r>
        <w:rPr>
          <w:spacing w:val="-4"/>
        </w:rPr>
        <w:t>ajánlatomat, és arra kér, tartsam fenn a részvényeimet még egy kis ideig, amíg elhatározásra jut.</w:t>
      </w:r>
    </w:p>
    <w:p>
      <w:pPr>
        <w:pStyle w:val="Normal"/>
        <w:rPr/>
      </w:pPr>
      <w:r>
        <w:rPr/>
        <w:t>És mit tett erre Brough úr? Később, 1830-ban, amikor neki meg a Nyugat-Diddlesexi Társaságnak már nyoma sem volt, megtudtam, hogy milyen eljáráshoz folyamodott.</w:t>
      </w:r>
    </w:p>
    <w:p>
      <w:pPr>
        <w:pStyle w:val="Normal"/>
        <w:rPr/>
      </w:pPr>
      <w:r>
        <w:rPr/>
        <w:t>- Milyen ügyvédek működnek Sloppertonban? - kérdezte tőlem csak úgy odavetve.</w:t>
      </w:r>
    </w:p>
    <w:p>
      <w:pPr>
        <w:pStyle w:val="Normal"/>
        <w:rPr/>
      </w:pPr>
      <w:r>
        <w:rPr/>
        <w:t>- Ruck úr - feleltem -, a tory ügyvéd, Hodge és Smithers urak pedig liberálisok.</w:t>
      </w:r>
    </w:p>
    <w:p>
      <w:pPr>
        <w:pStyle w:val="Normal"/>
        <w:rPr/>
      </w:pPr>
      <w:r>
        <w:rPr/>
        <w:t>Nagyon jól ismertem őket, mert az volt a helyzet, hogy mielőtt Mary Smith a mi vidékünkre költözött, erős vonzódást éreztem Hodge kisasszony meg az ő tömött, aranyszínű fürtjei iránt, de megjött Mary, és ahogy mondani szokták, kiütötte őt a nyeregből.</w:t>
      </w:r>
    </w:p>
    <w:p>
      <w:pPr>
        <w:pStyle w:val="Normal"/>
        <w:rPr/>
      </w:pPr>
      <w:r>
        <w:rPr/>
        <w:t>- És maga milyen párti?</w:t>
      </w:r>
    </w:p>
    <w:p>
      <w:pPr>
        <w:pStyle w:val="Normal"/>
        <w:rPr/>
      </w:pPr>
      <w:r>
        <w:rPr/>
        <w:t>- Hát, uram, mi bizony liberálisok vagyunk.</w:t>
      </w:r>
    </w:p>
    <w:p>
      <w:pPr>
        <w:pStyle w:val="Normal"/>
        <w:rPr/>
      </w:pPr>
      <w:r>
        <w:rPr/>
        <w:t>Kissé szégyenkeztem emiatt, mert Brough úr ízig-vérig tory volt, de hát a Hodge és Smithers elég tekintélyes cég. Egy csomagot hoztam fel tőlük a Hickson, Dixon, Paxon és Jackson cégnek, a mi ügyvédeinknek, akik az ő londoni ügyfeleik voltak.</w:t>
      </w:r>
    </w:p>
    <w:p>
      <w:pPr>
        <w:pStyle w:val="Normal"/>
        <w:rPr/>
      </w:pPr>
      <w:r>
        <w:rPr/>
        <w:t>Brough úr csak annyit mondott:</w:t>
      </w:r>
    </w:p>
    <w:p>
      <w:pPr>
        <w:pStyle w:val="Normal"/>
        <w:rPr/>
      </w:pPr>
      <w:r>
        <w:rPr/>
        <w:t>- Igazán?</w:t>
      </w:r>
    </w:p>
    <w:p>
      <w:pPr>
        <w:pStyle w:val="Normal"/>
        <w:rPr/>
      </w:pPr>
      <w:r>
        <w:rPr/>
        <w:t>Többet nem beszélt erről a tárgyról, hanem megint megcsodálta a gyémánttűmet.</w:t>
      </w:r>
    </w:p>
    <w:p>
      <w:pPr>
        <w:pStyle w:val="Normal"/>
        <w:rPr/>
      </w:pPr>
      <w:r>
        <w:rPr/>
        <w:t>- Titmarsh, kedves fiam - mondta -, van nekem egy kislányom Fulhamben, akivel érdemes megismerkedni, ezt nyugodtan elhiheti nekem, és aki annyit hallott maga felől az apjától (mert szeretem magát, fiam, ezt bevallom nyíltan), hogy ő is nagyon kíváncsi lett magára. Mi lenne, ha lejönne hozzánk egy hétre, és ezalatt Abednego elvégezné a maga munkáját?</w:t>
      </w:r>
    </w:p>
    <w:p>
      <w:pPr>
        <w:pStyle w:val="Normal"/>
        <w:rPr/>
      </w:pPr>
      <w:r>
        <w:rPr/>
        <w:t>- Ó, uram, ön nagyon kedves - mondtam.</w:t>
      </w:r>
    </w:p>
    <w:p>
      <w:pPr>
        <w:pStyle w:val="Normal"/>
        <w:rPr/>
      </w:pPr>
      <w:r>
        <w:rPr/>
        <w:t>- No, akkor hát lejön és remélem, ízleni fog magának a mi vörös borunk. Hanem tudja mit? Azt hiszem, kedves barátom, maga nem elég divatos, nem öltözik elég jól. Ért engem?</w:t>
      </w:r>
    </w:p>
    <w:p>
      <w:pPr>
        <w:pStyle w:val="Normal"/>
        <w:rPr/>
      </w:pPr>
      <w:r>
        <w:rPr/>
        <w:t>- Van otthon egy rézgombos, kék kabátom, uram.</w:t>
      </w:r>
    </w:p>
    <w:p>
      <w:pPr>
        <w:pStyle w:val="Normal"/>
        <w:rPr/>
      </w:pPr>
      <w:r>
        <w:rPr/>
        <w:t>- Micsoda? Az az izé, amit Brough-né estélyén viselt, és aminek a dereka ott van a vállánál? - Az igaz, hogy eléggé magas derekú volt, mivel két évvel ezelőtt varrták a falumban. - Nem, nem, az nem felel meg. Csináltasson új ruhákat, uram... két új öltözet ruhát.</w:t>
      </w:r>
    </w:p>
    <w:p>
      <w:pPr>
        <w:pStyle w:val="Normal"/>
        <w:rPr/>
      </w:pPr>
      <w:r>
        <w:rPr/>
        <w:t>- Uram - mondtam -, az igazat megvallva, ebben a negyedévben már eléggé kifogytam a pénzből, és olyan a helyzet, hogy még hosszú ideig nem telik új ruhára.</w:t>
      </w:r>
    </w:p>
    <w:p>
      <w:pPr>
        <w:pStyle w:val="Normal"/>
        <w:rPr/>
      </w:pPr>
      <w:r>
        <w:rPr/>
        <w:t>- Lárifári! Ez ugyan ne okozzon magának gondot. Itt egy tízfontos bankjegy. De nem, mást gondoltam, miért ne mehetne az én szabómhoz? Odaviszem magát kocsin, a számlával pedig ne törődjék, kedves fiam!</w:t>
      </w:r>
    </w:p>
    <w:p>
      <w:pPr>
        <w:pStyle w:val="Normal"/>
        <w:rPr/>
      </w:pPr>
      <w:r>
        <w:rPr/>
        <w:t>És oda is vitt azonnal pompás, négylovas kocsiján Von Stiltz úrhoz, a Clifford Streetre, aki mértéket vett rólam. És hazaküldött két finom kabátot, aminél szebbet még senkinek sem varrtak, egy frakkot és egy császárkabátot, egy bársony- és egy selyemmellényt és három gyö</w:t>
        <w:softHyphen/>
        <w:t>nyörű szabású pantallót. Brough azt is megmondta nekem, vegyek néhány csizmát meg lakkcipőt és selyemharisnyát estére, úgyhogy, amikor eljött az ideje, hogy lemenjek Fulhambe, olyan csinos volt a megjelenésem, mint bármely ifjú főúré, és Gus azt mondta:</w:t>
      </w:r>
    </w:p>
    <w:p>
      <w:pPr>
        <w:pStyle w:val="Normal"/>
        <w:rPr/>
      </w:pPr>
      <w:r>
        <w:rPr/>
        <w:t>- Bizisten, egészen olyan vagy, mint egy igazi tiptop arszlán. Közben a következő levél ment a Hodge és Smithers cégnek.</w:t>
      </w:r>
    </w:p>
    <w:p>
      <w:pPr>
        <w:pStyle w:val="Normal"/>
        <w:ind w:left="284" w:right="284" w:hanging="0"/>
        <w:jc w:val="right"/>
        <w:rPr/>
      </w:pPr>
      <w:r>
        <w:rPr/>
        <w:t>Ram Alley, Cornhill, London,</w:t>
        <w:br/>
        <w:t>1822. július</w:t>
      </w:r>
    </w:p>
    <w:p>
      <w:pPr>
        <w:pStyle w:val="Normal"/>
        <w:ind w:left="284" w:right="284" w:hanging="0"/>
        <w:rPr/>
      </w:pPr>
      <w:r>
        <w:rPr/>
        <w:t>Tisztelt Uraim!</w:t>
      </w:r>
    </w:p>
    <w:p>
      <w:pPr>
        <w:pStyle w:val="Normal"/>
        <w:ind w:left="284" w:right="284" w:hanging="0"/>
        <w:jc w:val="center"/>
        <w:rPr/>
      </w:pPr>
      <w:r>
        <w:rPr/>
        <w:t>.............................................................................................................................................</w:t>
      </w:r>
    </w:p>
    <w:p>
      <w:pPr>
        <w:pStyle w:val="Normal"/>
        <w:ind w:left="284" w:right="284" w:hanging="0"/>
        <w:jc w:val="center"/>
        <w:rPr/>
      </w:pPr>
      <w:r>
        <w:rPr/>
        <w:t>A levélnek ez a része</w:t>
        <w:br/>
        <w:t>magánügyekről szól.</w:t>
        <w:br/>
        <w:t>a Dixon contra Haggerstony</w:t>
        <w:br/>
        <w:t>valamint</w:t>
        <w:br/>
        <w:t>a Snodgras contra Rubbidge</w:t>
        <w:br/>
        <w:t>és más pörökre vonatkozik</w:t>
        <w:br/>
        <w:t>és nem vagyok felhatalmazva</w:t>
        <w:br/>
        <w:t>lemásolására.</w:t>
      </w:r>
    </w:p>
    <w:p>
      <w:pPr>
        <w:pStyle w:val="Normal"/>
        <w:ind w:left="284" w:right="284" w:hanging="0"/>
        <w:jc w:val="center"/>
        <w:rPr/>
      </w:pPr>
      <w:r>
        <w:rPr/>
        <w:t>.............................................................................................................................................</w:t>
      </w:r>
    </w:p>
    <w:p>
      <w:pPr>
        <w:pStyle w:val="Normal"/>
        <w:ind w:left="284" w:right="284" w:hanging="0"/>
        <w:rPr/>
      </w:pPr>
      <w:r>
        <w:rPr/>
        <w:t>Bátrak vagyunk továbbá csatolni a Független Nyugat-Diddlesexi Tűz- és Életbiztosító Társaság néhány további prospektusát, amely Társaságnak mi vagyunk a londoni ügyvédjei. Múlt évben írtunk önöknek arra vonatkozólag, hogy szíveskedjenek elvállalni ugyanennek a Társaságnak sloppertoni és somerseti képviseletét, abban a reményben, hogy cégünk mind részvényeket, mind biztosításokat fog kihelyezni.</w:t>
      </w:r>
    </w:p>
    <w:p>
      <w:pPr>
        <w:pStyle w:val="Normal"/>
        <w:ind w:left="284" w:right="284" w:hanging="0"/>
        <w:rPr/>
      </w:pPr>
      <w:r>
        <w:rPr/>
        <w:t>A Társaság tőkéje, mint önök is tudják, 5 000 000 £ azaz Ötmillió font sterling, és ez idő szerint abban a helyzetben vagyunk, hogy a szokásosnál nagyobb jutalékot ajánlha</w:t>
        <w:softHyphen/>
        <w:t>tunk fel a jogi pályán működő ügynökeinknek. Örömünkre fog szolgálni, ha 1000 £. összegig 6 százalékot, ezren felül 6½ százalékot ajánlhatunk fel önöknek, amely a részvényösszegek beérkezése után azonnal fizetendő.</w:t>
      </w:r>
    </w:p>
    <w:p>
      <w:pPr>
        <w:pStyle w:val="Normal"/>
        <w:ind w:left="284" w:right="284" w:hanging="0"/>
        <w:rPr/>
      </w:pPr>
      <w:r>
        <w:rPr/>
        <w:t>A magam és ügyfelem nevében</w:t>
      </w:r>
    </w:p>
    <w:p>
      <w:pPr>
        <w:pStyle w:val="Normal"/>
        <w:ind w:left="284" w:right="284" w:hanging="0"/>
        <w:jc w:val="right"/>
        <w:rPr/>
      </w:pPr>
      <w:r>
        <w:rPr/>
        <w:t>őszinte tisztelettel</w:t>
        <w:br/>
        <w:t>Samuel Jackson</w:t>
      </w:r>
    </w:p>
    <w:p>
      <w:pPr>
        <w:pStyle w:val="Normal"/>
        <w:rPr/>
      </w:pPr>
      <w:r>
        <w:rPr/>
        <w:t>Ez a levél, mint már említettem, valamivel később került a kezembe. Mit sem tudtam róla 1822-ben, amikor új ruhámban elindultam, hogy eltöltsek egy hetet Varjúlakban, Fulhamben, John Brough úrnak, a parlament tagjának birtokán.</w:t>
      </w:r>
    </w:p>
    <w:p>
      <w:pPr>
        <w:pStyle w:val="Normal"/>
        <w:rPr/>
      </w:pPr>
      <w:r>
        <w:rPr/>
      </w:r>
    </w:p>
    <w:p>
      <w:pPr>
        <w:pStyle w:val="Heading1"/>
        <w:keepNext w:val="false"/>
        <w:rPr/>
      </w:pPr>
      <w:r>
        <w:rPr/>
        <w:t>HETEDIK FEJEZET</w:t>
        <w:br/>
      </w:r>
      <w:r>
        <w:rPr>
          <w:b w:val="false"/>
          <w:i/>
        </w:rPr>
        <w:t>Hogyan ér el Samuel Titmarsh a siker legmagasabb fokára</w:t>
      </w:r>
    </w:p>
    <w:p>
      <w:pPr>
        <w:pStyle w:val="Normal"/>
        <w:rPr/>
      </w:pPr>
      <w:r>
        <w:rPr/>
        <w:t xml:space="preserve">Ha George Robins tolla az enyém volna, csak akkor tudnám méltóan leírni a Varjúlakot, de talán elegendő annyit mondani, hogy nagyon csinos vidéki hely, a folyóig lenyúló, kellemes, pázsitos lejtők, tetszetős lugasok és üvegházak, szép istállók, szárnyépületek, konyhakertek és mindaz, ami hozzátartozik egy elsőrangú </w:t>
      </w:r>
      <w:r>
        <w:rPr>
          <w:i/>
        </w:rPr>
        <w:t>rus in urbé</w:t>
      </w:r>
      <w:r>
        <w:rPr/>
        <w:t>-hoz,</w:t>
      </w:r>
      <w:r>
        <w:rPr>
          <w:rStyle w:val="FootnoteCharacters"/>
          <w:rStyle w:val="FootnoteAnchor"/>
        </w:rPr>
        <w:footnoteReference w:id="13"/>
      </w:r>
      <w:r>
        <w:rPr/>
        <w:t xml:space="preserve"> ahogyan az árverés vezetője nevezte, amikor néhány év múlva kalapáccsal leütötte az árát.</w:t>
      </w:r>
    </w:p>
    <w:p>
      <w:pPr>
        <w:pStyle w:val="Normal"/>
        <w:rPr/>
      </w:pPr>
      <w:r>
        <w:rPr/>
        <w:t>Egy szombati napon érkeztem meg, fél órával ebéd előtt, egy méltóságteljes, libériás úr vezetett a szobámba, és egy csokoládészín ruhás, arany paszományos férfi, Brough címer</w:t>
        <w:softHyphen/>
        <w:t>pajzsával a gombjain, ezüsttálcán, ezüst borotválkozócsészében hozta a meleg vizet, hat órára feltálalták a nagy ebédet, amelyen volt szerencsém Von Stiltz frakkjában s új selyem</w:t>
        <w:softHyphen/>
        <w:t>harisnyámban és lakkcipőmben megjelenni.</w:t>
      </w:r>
    </w:p>
    <w:p>
      <w:pPr>
        <w:pStyle w:val="Normal"/>
        <w:rPr/>
      </w:pPr>
      <w:r>
        <w:rPr/>
        <w:t>Amikor beléptem, Brough kézen fogott és bemutatott feleségének, egy halványkék selyem</w:t>
        <w:softHyphen/>
        <w:t>ruhás, testes, szőke asszonynak, aztán a lányának, egy magas, sovány, sötét szemű, mérges tekintetű, barátságtalan, tizennyolc év körüli lánynak.</w:t>
      </w:r>
    </w:p>
    <w:p>
      <w:pPr>
        <w:pStyle w:val="Normal"/>
        <w:rPr/>
      </w:pPr>
      <w:r>
        <w:rPr/>
        <w:t>- Belinda drágám - mondta a papája -, ez a fiatalúr az egyik írnokom, itt volt már a bálunkon is.</w:t>
      </w:r>
    </w:p>
    <w:p>
      <w:pPr>
        <w:pStyle w:val="Normal"/>
        <w:rPr/>
      </w:pPr>
      <w:r>
        <w:rPr/>
        <w:t>- Örvendek - mondta Belinda, és felszegte a fejét.</w:t>
      </w:r>
    </w:p>
    <w:p>
      <w:pPr>
        <w:pStyle w:val="Normal"/>
        <w:rPr/>
      </w:pPr>
      <w:r>
        <w:rPr/>
        <w:t>- De nem közönséges írnok, Belinda kisasszony, így hát, ha leszel szíves, vele szemben tedd félre az arisztokrata modorodat. Drum grófnő unokaöccse, és remélem, nemsokára igen magas állást tölt be a mi intézetünkben és a londoni Cityben is.</w:t>
      </w:r>
    </w:p>
    <w:p>
      <w:pPr>
        <w:pStyle w:val="Normal"/>
        <w:rPr/>
      </w:pPr>
      <w:r>
        <w:rPr/>
        <w:t>A grófnő nevének említésére - bár vagy tucatszor helyreigazítottam a rokonságunkra vonatkozó tévedést - Belinda kisasszony mélyen meghajolt, mereven bámult rám, és azt mondta, igyekszik majd, hogy a Varjúlakot kellemessé tegye papa barátjának.</w:t>
      </w:r>
    </w:p>
    <w:p>
      <w:pPr>
        <w:pStyle w:val="Normal"/>
        <w:rPr/>
      </w:pPr>
      <w:r>
        <w:rPr/>
        <w:t xml:space="preserve">- </w:t>
      </w:r>
      <w:r>
        <w:rPr>
          <w:i/>
        </w:rPr>
        <w:t>Monde</w:t>
      </w:r>
      <w:r>
        <w:rPr/>
        <w:t>-ot</w:t>
      </w:r>
      <w:r>
        <w:rPr>
          <w:rStyle w:val="FootnoteCharacters"/>
          <w:rStyle w:val="FootnoteAnchor"/>
        </w:rPr>
        <w:footnoteReference w:id="14"/>
      </w:r>
      <w:r>
        <w:rPr/>
        <w:t xml:space="preserve"> ma nem talál nálunk - folytatta Brough kisasszony -, csak </w:t>
      </w:r>
      <w:r>
        <w:rPr>
          <w:i/>
        </w:rPr>
        <w:t>petit comité</w:t>
      </w:r>
      <w:r>
        <w:rPr/>
        <w:t>-ben</w:t>
      </w:r>
      <w:r>
        <w:rPr>
          <w:rStyle w:val="FootnoteCharacters"/>
          <w:rStyle w:val="FootnoteAnchor"/>
        </w:rPr>
        <w:footnoteReference w:id="15"/>
      </w:r>
      <w:r>
        <w:rPr/>
        <w:t xml:space="preserve"> leszünk, de remélem, míg mielőtt eltávozik körünkből, találkozik valamelyes </w:t>
      </w:r>
      <w:r>
        <w:rPr>
          <w:i/>
        </w:rPr>
        <w:t>société</w:t>
      </w:r>
      <w:r>
        <w:rPr/>
        <w:t>-vel</w:t>
      </w:r>
      <w:r>
        <w:rPr>
          <w:rStyle w:val="FootnoteCharacters"/>
          <w:rStyle w:val="FootnoteAnchor"/>
        </w:rPr>
        <w:footnoteReference w:id="16"/>
      </w:r>
      <w:r>
        <w:rPr/>
        <w:t xml:space="preserve"> és ez majd kellemessé teszi a </w:t>
      </w:r>
      <w:r>
        <w:rPr>
          <w:i/>
        </w:rPr>
        <w:t>séjourját</w:t>
      </w:r>
      <w:r>
        <w:rPr/>
        <w:t>.</w:t>
      </w:r>
      <w:r>
        <w:rPr>
          <w:rStyle w:val="FootnoteCharacters"/>
          <w:rStyle w:val="FootnoteAnchor"/>
        </w:rPr>
        <w:footnoteReference w:id="17"/>
      </w:r>
    </w:p>
    <w:p>
      <w:pPr>
        <w:pStyle w:val="Normal"/>
        <w:rPr/>
      </w:pPr>
      <w:r>
        <w:rPr/>
        <w:t>Abból, ahogyan a francia nyelvvel bánt, rögtön megláthattam, hogy nagyvilági lánnyal állok szemben.</w:t>
      </w:r>
    </w:p>
    <w:p>
      <w:pPr>
        <w:pStyle w:val="Normal"/>
        <w:rPr/>
      </w:pPr>
      <w:r>
        <w:rPr/>
        <w:t>- Ugye, milyen finom lány? - súgta Brough a fülembe, és láthatóan már nem is lehetett volna rá büszkébb. - Ugye, hogy finom lány... maga rosszcsont? Ugye, ilyesmivel nem találkozott Somersetshire-ben?</w:t>
      </w:r>
    </w:p>
    <w:p>
      <w:pPr>
        <w:pStyle w:val="Normal"/>
        <w:rPr/>
      </w:pPr>
      <w:r>
        <w:rPr/>
        <w:t>- Nem, uram, szavamra nem - feleltem kissé alamuszian, mert egész idő alatt arra gondoltam, hogy „Valaki” ezerszer szebb, egyszerűbb és ladyszerűbb.</w:t>
      </w:r>
    </w:p>
    <w:p>
      <w:pPr>
        <w:pStyle w:val="Normal"/>
        <w:rPr/>
      </w:pPr>
      <w:r>
        <w:rPr/>
        <w:t>- És mit csinált az én drágám egész nap? - kérdezte.</w:t>
      </w:r>
    </w:p>
    <w:p>
      <w:pPr>
        <w:pStyle w:val="Normal"/>
        <w:rPr/>
      </w:pPr>
      <w:r>
        <w:rPr/>
        <w:t xml:space="preserve">- Jaj, papa, egy kicsit </w:t>
      </w:r>
      <w:r>
        <w:rPr>
          <w:i/>
        </w:rPr>
        <w:t>pinciroztam</w:t>
      </w:r>
      <w:r>
        <w:rPr>
          <w:rStyle w:val="FootnoteCharacters"/>
          <w:rStyle w:val="FootnoteAnchor"/>
        </w:rPr>
        <w:footnoteReference w:id="18"/>
      </w:r>
      <w:r>
        <w:rPr/>
        <w:t xml:space="preserve"> a hárfát, Fizgig kapitány fuvolájához, ugye, Fizgig kapitány?</w:t>
      </w:r>
    </w:p>
    <w:p>
      <w:pPr>
        <w:pStyle w:val="Normal"/>
        <w:rPr/>
      </w:pPr>
      <w:r>
        <w:rPr/>
        <w:t>Méltóságos Francis Fizgig kapitány azt mondta:</w:t>
      </w:r>
    </w:p>
    <w:p>
      <w:pPr>
        <w:pStyle w:val="Normal"/>
        <w:rPr/>
      </w:pPr>
      <w:r>
        <w:rPr/>
        <w:t xml:space="preserve">Igen Brough, a maga szép lánya </w:t>
      </w:r>
      <w:r>
        <w:rPr>
          <w:i/>
        </w:rPr>
        <w:t>pincirozta</w:t>
      </w:r>
      <w:r>
        <w:rPr/>
        <w:t xml:space="preserve"> a hárfát, </w:t>
      </w:r>
      <w:r>
        <w:rPr>
          <w:i/>
        </w:rPr>
        <w:t>touchirozta</w:t>
      </w:r>
      <w:r>
        <w:rPr>
          <w:rStyle w:val="FootnoteCharacters"/>
          <w:rStyle w:val="FootnoteAnchor"/>
        </w:rPr>
        <w:footnoteReference w:id="19"/>
      </w:r>
      <w:r>
        <w:rPr/>
        <w:t xml:space="preserve"> a zongorát, </w:t>
      </w:r>
      <w:r>
        <w:rPr>
          <w:i/>
        </w:rPr>
        <w:t>égratignirozta</w:t>
      </w:r>
      <w:r>
        <w:rPr>
          <w:rStyle w:val="FootnoteCharacters"/>
          <w:rStyle w:val="FootnoteAnchor"/>
        </w:rPr>
        <w:footnoteReference w:id="20"/>
      </w:r>
      <w:r>
        <w:rPr/>
        <w:t xml:space="preserve"> a gitárt és </w:t>
      </w:r>
      <w:r>
        <w:rPr>
          <w:i/>
        </w:rPr>
        <w:t>écorchirozott</w:t>
      </w:r>
      <w:r>
        <w:rPr>
          <w:rStyle w:val="FootnoteCharacters"/>
          <w:rStyle w:val="FootnoteAnchor"/>
        </w:rPr>
        <w:footnoteReference w:id="21"/>
      </w:r>
      <w:r>
        <w:rPr/>
        <w:t xml:space="preserve"> egy-két dalt, aztán egy </w:t>
      </w:r>
      <w:r>
        <w:rPr>
          <w:i/>
        </w:rPr>
        <w:t>promenade à l’eau</w:t>
      </w:r>
      <w:r>
        <w:rPr/>
        <w:t>-t élveztünk, egy... hogy is mondják... egy vízisétát.</w:t>
      </w:r>
    </w:p>
    <w:p>
      <w:pPr>
        <w:pStyle w:val="Normal"/>
        <w:rPr/>
      </w:pPr>
      <w:r>
        <w:rPr/>
        <w:t>- Micsoda, kapitány úr - kiáltotta Brough-né. - Vízisétát?</w:t>
      </w:r>
    </w:p>
    <w:p>
      <w:pPr>
        <w:pStyle w:val="Normal"/>
        <w:rPr/>
      </w:pPr>
      <w:r>
        <w:rPr/>
        <w:t>- Pszt, mama, te nem tudsz franciául - mondta Belinda kisasszony gúnyosan mosolyogva.</w:t>
      </w:r>
    </w:p>
    <w:p>
      <w:pPr>
        <w:pStyle w:val="Normal"/>
        <w:rPr/>
      </w:pPr>
      <w:r>
        <w:rPr/>
        <w:t>- Ez nagyon komoly hátrány, madame - mondta Fizgig komor képpel -, és azt ajánlom önnek és Brough-nak, mivel most kilépnek a nagyvilágba, hogy vegyenek néhány leckét, vagy legalábbis szedjenek fel néhány tucat fordulatot és itt-ott szőjék bele a társalgásukba. Gondo</w:t>
        <w:softHyphen/>
        <w:t>lom, uram, maguk rendszerint franciául beszélnek a hivatalban, vagy hogy is nevezik azt az izét? - s ezzel Fizgig úr szemébe illesztette üvegét, és rám nézett.</w:t>
      </w:r>
    </w:p>
    <w:p>
      <w:pPr>
        <w:pStyle w:val="Normal"/>
        <w:rPr/>
      </w:pPr>
      <w:r>
        <w:rPr/>
        <w:t>- Angolul beszélünk, uram - feleltem -, mert angolul mégiscsak jobban tudunk, mint franciául.</w:t>
      </w:r>
    </w:p>
    <w:p>
      <w:pPr>
        <w:pStyle w:val="Normal"/>
        <w:rPr/>
      </w:pPr>
      <w:r>
        <w:rPr/>
        <w:t xml:space="preserve">- Nem mindenkinek volt olyan alkalma, mint kegyednek, Brough kisasszony - folytatta az úriember. - Nem mindenki </w:t>
      </w:r>
      <w:r>
        <w:rPr>
          <w:i/>
        </w:rPr>
        <w:t>voyagirozott</w:t>
      </w:r>
      <w:r>
        <w:rPr/>
        <w:t>,</w:t>
      </w:r>
      <w:r>
        <w:rPr>
          <w:rStyle w:val="FootnoteCharacters"/>
          <w:rStyle w:val="FootnoteAnchor"/>
        </w:rPr>
        <w:footnoteReference w:id="22"/>
      </w:r>
      <w:r>
        <w:rPr/>
        <w:t xml:space="preserve"> mint </w:t>
      </w:r>
      <w:r>
        <w:rPr>
          <w:i/>
        </w:rPr>
        <w:t>nous autres</w:t>
      </w:r>
      <w:r>
        <w:rPr/>
        <w:t>,</w:t>
      </w:r>
      <w:r>
        <w:rPr>
          <w:rStyle w:val="FootnoteCharacters"/>
          <w:rStyle w:val="FootnoteAnchor"/>
        </w:rPr>
        <w:footnoteReference w:id="23"/>
      </w:r>
      <w:r>
        <w:rPr/>
        <w:t xml:space="preserve"> ugye? </w:t>
      </w:r>
      <w:r>
        <w:rPr>
          <w:i/>
        </w:rPr>
        <w:t>Mais que voulezvous</w:t>
      </w:r>
      <w:r>
        <w:rPr/>
        <w:t>,</w:t>
      </w:r>
      <w:r>
        <w:rPr>
          <w:rStyle w:val="FootnoteCharacters"/>
          <w:rStyle w:val="FootnoteAnchor"/>
        </w:rPr>
        <w:footnoteReference w:id="24"/>
      </w:r>
      <w:r>
        <w:rPr/>
        <w:t xml:space="preserve"> jó uram, magának ott kell rostokolnia az átkozott főkönyvei meg izéi mellett... Mit jelent főkönyv franciául, Belinda kisasszony?</w:t>
      </w:r>
    </w:p>
    <w:p>
      <w:pPr>
        <w:pStyle w:val="Normal"/>
        <w:rPr/>
      </w:pPr>
      <w:r>
        <w:rPr/>
        <w:t xml:space="preserve">- Hogyan is kérdezhet tőlem ilyet! </w:t>
      </w:r>
      <w:r>
        <w:rPr>
          <w:i/>
        </w:rPr>
        <w:t>Je n’en sais rien</w:t>
      </w:r>
      <w:r>
        <w:rPr>
          <w:rStyle w:val="FootnoteCharacters"/>
          <w:rStyle w:val="FootnoteAnchor"/>
        </w:rPr>
        <w:footnoteReference w:id="25"/>
      </w:r>
      <w:r>
        <w:rPr/>
        <w:t xml:space="preserve"> elhiheti.</w:t>
      </w:r>
    </w:p>
    <w:p>
      <w:pPr>
        <w:pStyle w:val="Normal"/>
        <w:rPr/>
      </w:pPr>
      <w:r>
        <w:rPr/>
        <w:t>- Meg kell tanulnia, Brough kisasszony - mondta az apja. - Egy brit kereskedő lányának nem szabad szégyellnie azt, amivel az apja a kenyerét keresi. Én nem szégyellem... de gőgös sem vagyok. Aki ismeri John Brough-t, az tudja, hogy tíz évvel ezelőtt szegény könyvelő volt, mint ez a Titmarsh barátom, most pedig van egy félmilliója. Van-e valaki, akire jobban figyelnek a Házban, mint John Brough-ra? Van-e olyan herceg az országban, aki jobb vacsorát ad, mint John Brough, vagy nagyobb hozományt a lányával, mint John Brough? Látja, uram, az a szerény valaki, akivel most beszél, meg tudna vásárolni mindenestől sok német fejedelmet. De én nem vagyok gőgös... Nem bizony, nem vagyok gőgös. Itt a lányom... nézzék csak meg... ha meghalok, övé lesz a vagyonom. De azért gőgös vagyok én? Nem, nem vagyok! Aki meg tudja nyerni, el is veheti. Én csak ennyit mondok. Akár maga az, Fizgig úr, a birodalom egyik főurának a fia, akár maga, Bill Tidd, akár herceg, akár cipőtisztító, mit törődöm vele? No, nem így van? Mit törődöm vele?</w:t>
      </w:r>
    </w:p>
    <w:p>
      <w:pPr>
        <w:pStyle w:val="Normal"/>
        <w:rPr/>
      </w:pPr>
      <w:r>
        <w:rPr/>
        <w:t>- Ó-ó-ó! - sóhajtott az az úr, aki a Bill Tidd névre hallgatott, nagyon sápadt fiatalember volt, nyaka körül nyakravaló helyett egy fekete szalaggal, s gallérját úgy hajtotta ki, mint Lord Byron. A kandalló párkányára támaszkodott, és nagy, zöld szemével, ahogy csak bírta, Brough kisasszonyt bámulta.</w:t>
      </w:r>
    </w:p>
    <w:p>
      <w:pPr>
        <w:pStyle w:val="Normal"/>
        <w:rPr/>
      </w:pPr>
      <w:r>
        <w:rPr/>
        <w:t>- Ó, John... szívem, John - kiáltotta Brough-né, s megragadta és megcsókolta férje kezét -, angyal vagy, nem más!</w:t>
      </w:r>
    </w:p>
    <w:p>
      <w:pPr>
        <w:pStyle w:val="Normal"/>
        <w:rPr/>
      </w:pPr>
      <w:r>
        <w:rPr/>
        <w:t>- Isabella, ne hízelegj nekem, én is csak ember vagyok... egyszerű, őszinte, londoni polgár, nincs bennem egy szemernyi gőg sem, csak rád meg a lányomra vagyok büszke... Az én két Bellámra, ahogy mondani szoktam. Hát így élünk mi, Titmarsh fiam: boldog, alázatos, keresztény otthon a mienk, semmi több. Isabella, engedd el a kezemet.</w:t>
      </w:r>
    </w:p>
    <w:p>
      <w:pPr>
        <w:pStyle w:val="Normal"/>
        <w:rPr/>
      </w:pPr>
      <w:r>
        <w:rPr/>
        <w:t>- Mama, nem szabad így viselkedned társaságban, ez utálatos dolog - rikácsolt B. kisasszony. Mire a mama nyugodtan elejtette a kezet, és széles kebléből nagy sóhaj tört ki. Tetszett nekem ez az egyszerű asszony, és tiszteletet éreztem Brough úr iránt. Nem lehet az rossz ember, akit a felesége így szeret.</w:t>
      </w:r>
    </w:p>
    <w:p>
      <w:pPr>
        <w:pStyle w:val="Normal"/>
        <w:rPr/>
      </w:pPr>
      <w:r>
        <w:rPr/>
        <w:t>Nemsokára jelentették, hogy az ebéd tálalva van, és engem ért az a megtiszteltetés, hogy asztalhoz vezethettem B. kisasszonyt, aki, úgy láttam, elég dühösen nézegetett hátra Fizgig kapitányra, mert ez az úriember Brough-nénak ajánlotta karját. A kapitány Brough-né jobbján foglalt helyet, a kisasszony pedig odapenderült a széke mellé, engem és Tidd urat faképnél hagyott, s mi ülhettünk egyedül az asztal másik oldalán.</w:t>
      </w:r>
    </w:p>
    <w:p>
      <w:pPr>
        <w:pStyle w:val="Normal"/>
        <w:rPr/>
      </w:pPr>
      <w:r>
        <w:rPr/>
        <w:t>Az ebéd levessel és félszegúszó-hallal kezdődött, aztán persze főtt pulyka következett. Hogy lehet az, hogy minden nagy ebédnél elmaradhatatlan ez az örökös főtt pulyka? A leves igazi teknősbéka-leves volt, életemben először ettem ilyet, és megfigyeltem, hogy B.-né, aki ragaszkodott hozzá, hogy ő tálaljon, a zöld kövérjét mind az urának adta, a szárnyasból pedig néhány darab mellehúsát a tál aljára rejtett, míg a férjére került a sor a kínálásban.</w:t>
      </w:r>
    </w:p>
    <w:p>
      <w:pPr>
        <w:pStyle w:val="Normal"/>
        <w:rPr/>
      </w:pPr>
      <w:r>
        <w:rPr/>
        <w:t>- Egyszerű ember vagyok - mondta John -, egyszerű ebédet eszem. Utálom a divatos ínyencsé</w:t>
        <w:softHyphen/>
        <w:t>geket, de azért francia szakácsot tartok azoknak a kedvéért, akik nem úgy gondolkodnak, mint én. Én nem vagyok önző, azt láthatják, nekem nincsenek előítéleteim, és a kisasszony itt megkapja a besamel-mártását és a többi gurmandériát, ami megfelel az ízlésének. Kapitány úr, vegyen a volly-vong-ból.</w:t>
      </w:r>
    </w:p>
    <w:p>
      <w:pPr>
        <w:pStyle w:val="Normal"/>
        <w:rPr/>
      </w:pPr>
      <w:r>
        <w:rPr/>
        <w:t>Az ebédhez bőven kaptunk pezsgőt és ómadeirát és sört is nagy, fedeles, ezüst kupákban, ha valakinek ahhoz volt kedve. Brough kiváltképpen eldicsekedett azzal, hogy ő sört iszik, és amikor a hölgyek visszavonultak, azt mondta:</w:t>
      </w:r>
    </w:p>
    <w:p>
      <w:pPr>
        <w:pStyle w:val="Normal"/>
        <w:rPr/>
      </w:pPr>
      <w:r>
        <w:rPr/>
        <w:t>- Uram, Tiggins rendelkezésükre áll annyi borral, amennyi csak kell, itt nincs semmiféle korlátozás - aztán elterült karosszékében és elaludt.</w:t>
      </w:r>
    </w:p>
    <w:p>
      <w:pPr>
        <w:pStyle w:val="Normal"/>
        <w:rPr/>
      </w:pPr>
      <w:r>
        <w:rPr/>
        <w:t>- Ez a szokása - súgta nekem Tidd úr.</w:t>
      </w:r>
    </w:p>
    <w:p>
      <w:pPr>
        <w:pStyle w:val="Normal"/>
        <w:rPr/>
      </w:pPr>
      <w:r>
        <w:rPr/>
        <w:t>- Hozzon abból a sárga címkés borból, Tiggins - mondta a kapitány. - Az a tegnapi vörös, az hamisított bor volt, pokolian megártott nekem.</w:t>
      </w:r>
    </w:p>
    <w:p>
      <w:pPr>
        <w:pStyle w:val="Normal"/>
        <w:rPr/>
      </w:pPr>
      <w:r>
        <w:rPr/>
        <w:t>Be kell vallanom, hogy a sárga pecsétes bor sokkal jobban ízlett nekem, mint Hoggarty nagynéném Rosoliója.</w:t>
      </w:r>
    </w:p>
    <w:p>
      <w:pPr>
        <w:pStyle w:val="Normal"/>
        <w:rPr/>
      </w:pPr>
      <w:r>
        <w:rPr/>
        <w:t>Hamarosan rájöttem, miféle ember is volt Tidd és mi az, ami után eped.</w:t>
      </w:r>
    </w:p>
    <w:p>
      <w:pPr>
        <w:pStyle w:val="Normal"/>
        <w:rPr/>
      </w:pPr>
      <w:r>
        <w:rPr/>
        <w:t>- Hát nem csodálatos egy teremtés? - kérdezte tőlem.</w:t>
      </w:r>
    </w:p>
    <w:p>
      <w:pPr>
        <w:pStyle w:val="Normal"/>
        <w:rPr/>
      </w:pPr>
      <w:r>
        <w:rPr/>
        <w:t>- Kicsoda, uram? - kérdeztem.</w:t>
      </w:r>
    </w:p>
    <w:p>
      <w:pPr>
        <w:pStyle w:val="Normal"/>
        <w:rPr/>
      </w:pPr>
      <w:r>
        <w:rPr/>
        <w:t>- Ki más, mint Belinda kisasszony! - kiáltotta Tidd. - Nézett-e már halandó olyan szembe, mint az övé, vagy látott-e már szilfidebb alakot?</w:t>
      </w:r>
    </w:p>
    <w:p>
      <w:pPr>
        <w:pStyle w:val="Normal"/>
        <w:rPr/>
      </w:pPr>
      <w:r>
        <w:rPr/>
        <w:t xml:space="preserve">- Valamivel több hús lehetne rajta, Tidd úr - mondta a kapitány -, és valamivel kevesebb szemöldök. Komiszságra vall az ilyen összeérő szemöldök egy lányon. </w:t>
      </w:r>
      <w:r>
        <w:rPr>
          <w:i/>
        </w:rPr>
        <w:t>Qu’en dites-vous</w:t>
      </w:r>
      <w:r>
        <w:rPr/>
        <w:t>,</w:t>
      </w:r>
      <w:r>
        <w:rPr>
          <w:rStyle w:val="FootnoteCharacters"/>
          <w:rStyle w:val="FootnoteAnchor"/>
        </w:rPr>
        <w:footnoteReference w:id="26"/>
      </w:r>
      <w:r>
        <w:rPr/>
        <w:t xml:space="preserve"> Titmarsh úr? ahogyan Brough kisasszony mondaná.</w:t>
      </w:r>
    </w:p>
    <w:p>
      <w:pPr>
        <w:pStyle w:val="Normal"/>
        <w:rPr/>
      </w:pPr>
      <w:r>
        <w:rPr/>
        <w:t>- Én azt hiszem, figyelemre méltóan jó vörös bor ez, uram - mondtam én.</w:t>
      </w:r>
    </w:p>
    <w:p>
      <w:pPr>
        <w:pStyle w:val="Normal"/>
        <w:rPr/>
      </w:pPr>
      <w:r>
        <w:rPr/>
        <w:t xml:space="preserve">- A kutya mindenit, hiszen maga ember a talpán! - mondta a kapitány. - </w:t>
      </w:r>
      <w:r>
        <w:rPr>
          <w:i/>
        </w:rPr>
        <w:t>Volto sciolto</w:t>
      </w:r>
      <w:r>
        <w:rPr/>
        <w:t>,</w:t>
      </w:r>
      <w:r>
        <w:rPr>
          <w:rStyle w:val="FootnoteCharacters"/>
          <w:rStyle w:val="FootnoteAnchor"/>
        </w:rPr>
        <w:footnoteReference w:id="27"/>
      </w:r>
      <w:r>
        <w:rPr/>
        <w:t xml:space="preserve"> ugye? Maga tiszteli ezt a mi szundikáló házigazdánkat?</w:t>
      </w:r>
    </w:p>
    <w:p>
      <w:pPr>
        <w:pStyle w:val="Normal"/>
        <w:rPr/>
      </w:pPr>
      <w:r>
        <w:rPr/>
        <w:t>- Tisztelem, uram, mint a legelső embert a londoni Cityben és mint az én vezérigazgatómat.</w:t>
      </w:r>
    </w:p>
    <w:p>
      <w:pPr>
        <w:pStyle w:val="Normal"/>
        <w:rPr/>
      </w:pPr>
      <w:r>
        <w:rPr/>
        <w:t>- Én is tisztelem - mondta Tidd -, és két hét múlva, ha majd nagykorú leszek, be is bizo</w:t>
        <w:softHyphen/>
        <w:t>nyítom, mennyire bízom benne.</w:t>
      </w:r>
    </w:p>
    <w:p>
      <w:pPr>
        <w:pStyle w:val="Normal"/>
        <w:rPr/>
      </w:pPr>
      <w:r>
        <w:rPr/>
        <w:t>- Hogyan bizonyítja be? - kérdeztem.</w:t>
      </w:r>
    </w:p>
    <w:p>
      <w:pPr>
        <w:pStyle w:val="Normal"/>
        <w:rPr/>
      </w:pPr>
      <w:r>
        <w:rPr/>
        <w:t>- Hát, uram, tudnia kell, hogy tekintélyes... hm... vagyon száll rám, uram, július tizen</w:t>
        <w:softHyphen/>
        <w:t>negyedikén... Az apám szerezte... az üzleti életben.</w:t>
      </w:r>
    </w:p>
    <w:p>
      <w:pPr>
        <w:pStyle w:val="Normal"/>
        <w:rPr/>
      </w:pPr>
      <w:r>
        <w:rPr/>
        <w:t>- Mondd csak ki, hogy szabó volt, Tidd.</w:t>
      </w:r>
    </w:p>
    <w:p>
      <w:pPr>
        <w:pStyle w:val="Normal"/>
        <w:rPr/>
      </w:pPr>
      <w:r>
        <w:rPr/>
        <w:t>- Hát igen, szabó volt... és aztán? Egyetemre jártam, úri gondolkodásom van, legalább annyira... sőt talán inkább is, mint egy elfajult arisztokrácia néhány tagjának.</w:t>
      </w:r>
    </w:p>
    <w:p>
      <w:pPr>
        <w:pStyle w:val="Normal"/>
        <w:rPr/>
      </w:pPr>
      <w:r>
        <w:rPr/>
        <w:t>- Tidd, ne légy olyan szigorú - mondta a kapitány, és a tizedik poharat itta ki.</w:t>
      </w:r>
    </w:p>
    <w:p>
      <w:pPr>
        <w:pStyle w:val="Normal"/>
        <w:rPr/>
      </w:pPr>
      <w:r>
        <w:rPr/>
        <w:t>- Szóval, Titmarsh úr, ha nagykorú leszek, tekintélyes örökséghez jutok, és Brough úr volt olyan szíves és azt mondta, évi ezerkétszázat tud kihozni nekem az én húszezer fontomból, és én meg is ígértem neki, hogy befektetem.</w:t>
      </w:r>
    </w:p>
    <w:p>
      <w:pPr>
        <w:pStyle w:val="Normal"/>
        <w:rPr/>
      </w:pPr>
      <w:r>
        <w:rPr/>
        <w:t>- A Nyugat-Diddlesexibe, uram? - kérdeztem. - A mi intézetünkbe?</w:t>
      </w:r>
    </w:p>
    <w:p>
      <w:pPr>
        <w:pStyle w:val="Normal"/>
        <w:rPr/>
      </w:pPr>
      <w:r>
        <w:rPr/>
        <w:t>- Nem, egy másik társaságba, amelyiknek szintén Brough úr az igazgatója és éppen olyan jó, mint ez. Brough úr nagyon régi barátja az én családomnak, uram, és nagyon megszeretett engem. Azt mondja, aki olyan tehetséges, mint én, annak be kell jutnia a parlamentbe, és aztán... és aztán! Aki befektette az apait, az családot is alapít, hát nem... hehehe?</w:t>
      </w:r>
    </w:p>
    <w:p>
      <w:pPr>
        <w:pStyle w:val="Normal"/>
        <w:rPr/>
      </w:pPr>
      <w:r>
        <w:rPr/>
        <w:t>- Ó, te ravasz kutya - mondta a kapitány. - Amikor az iskolában nyaklevest kaptál tőlem, kinek jutott volna eszébe, hogy egy leendő államférfit pofozok?</w:t>
      </w:r>
    </w:p>
    <w:p>
      <w:pPr>
        <w:pStyle w:val="Normal"/>
        <w:rPr/>
      </w:pPr>
      <w:r>
        <w:rPr/>
        <w:t>- Csak beszélgessenek tovább, fiúk - mondta Brough álmából ébredve. - Én csak fél szemmel alszom, és hallottam mindent, amit beszéltek. Bizony, bekerül a parlamentbe, Tidd barátom, vagy ne hívjanak Brough-nak. Megkapja a hat százalékot a pénzéért, vagy soha többé ne higgyen nekem, de ami a lányomat illeti, azt tőle kérdezze meg, ne tőlem. Megkaphatja maga vagy a kapitány, vagy Titmarsh, azé lesz, aki elnyeri. Én nem keresek egyebet egy vőben, csak hogy tisztességes és nemeslelkű ember legyen, mint maguk mind a hárman.</w:t>
      </w:r>
    </w:p>
    <w:p>
      <w:pPr>
        <w:pStyle w:val="Normal"/>
        <w:rPr/>
      </w:pPr>
      <w:r>
        <w:rPr/>
        <w:t>Tidd erre sokatmondó pillantással nézett maga elé, és amikor házigazdánk megint vissza</w:t>
        <w:softHyphen/>
        <w:t>hanyatlott, hogy tovább aludjon, Tidd ravaszul ráncolta a szemöldökét, és fejével a kapitány felé intett.</w:t>
      </w:r>
    </w:p>
    <w:p>
      <w:pPr>
        <w:pStyle w:val="Normal"/>
        <w:rPr/>
      </w:pPr>
      <w:r>
        <w:rPr/>
        <w:t>- Bánom is én - mondta a kapitány -, én kimondom, amit gondolok, és ha úgy tetszik, megmondhatja Brough kisasszonynak is.</w:t>
      </w:r>
    </w:p>
    <w:p>
      <w:pPr>
        <w:pStyle w:val="Normal"/>
        <w:rPr/>
      </w:pPr>
      <w:r>
        <w:rPr/>
        <w:t>Ezzel véget is ért ez a beszélgetés, mert kávézni hívtak minket, aztán a kapitány Brough kisasszonnyal kettesben dalokat énekelt, Tidd pedig csak nézte a kisasszonyt, és nem szólt egy szót sem, én pedig metszeteket nézegettem, Brough-né pedig ott ült, és harisnyát kötögetett a szegényeknek. A kapitány nyíltan gúnyolódott Brough kisasszonyon, negédeskedő modorán és kifejezésein, de akármilyen durván és megvetően bánt is vele, úgy vettem észre, a kisasszony nagyon tiszteli, és szelíden viseli el a gunyorosságát.</w:t>
      </w:r>
    </w:p>
    <w:p>
      <w:pPr>
        <w:pStyle w:val="Normal"/>
        <w:rPr/>
      </w:pPr>
      <w:r>
        <w:rPr/>
        <w:t>Tizenkét órakor Fizgig kapitány felkerekedett kaszárnyájába, a Knightsbridge-re, Tidd meg én a szobáinkba mentünk. Másnap vasárnap lévén, a nagy harang ébresztett fel bennünket nyolc órakor, és kilenckor összegyülekeztünk a reggelizőterembe, ahol Brough úr imát mondott, felolvasott egy fejezetet a Bibliából, aztán buzdító beszédet intézett hozzánk és a háztartás valamennyi tagjához, kivéve a francia szakácsot, Monsieur Nongtonpaw-t - ha székemben ülve kinéztem a kertbe, láthattam őt: odakint járt a lugasok között fehér hálósipkájában és szivarozott.</w:t>
      </w:r>
    </w:p>
    <w:p>
      <w:pPr>
        <w:pStyle w:val="Normal"/>
        <w:rPr/>
      </w:pPr>
      <w:r>
        <w:rPr/>
        <w:t xml:space="preserve">Hétköznap minden reggel pontosan nyolckor végezte el Brough ezt a szertartást, és családját imára gyűjtötte össze; de ha ez az ember képmutató volt is, mint később rájöttem, azért még nem nevetek általában véve a családi imákon, nem is mondom, hogy azért volt képmutató, </w:t>
      </w:r>
      <w:r>
        <w:rPr>
          <w:i/>
        </w:rPr>
        <w:t>mert</w:t>
      </w:r>
      <w:r>
        <w:rPr/>
        <w:t xml:space="preserve"> imádkozott: sok rossz ember és jó ember van, aki egyáltalában nem tartja be a szertar</w:t>
        <w:softHyphen/>
        <w:t>tásokat; de bizonyos vagyok benne, hogy a jó emberek jobbak lennének, ha betartanák, arra pedig nem érzem magam hivatottnak, hogy a rossz emberek szempontjából vizsgáljam a kérdést. Ezért hát nem részletezem Brough úr viselkedésének vallásos részét: elég annyi, hogy a vallást mindig az ajkán hordozta, hogy vasárnaponként háromszor is elment a templomba - ha nem voltak vendégei; és ha nem is beszélt a vallásról olyankor, ha egyedül voltunk, alkalomadtán sok mondanivalója volt erről a tárgyról, amint magam is megláthattam egy napon, amikor egy kvékerekből és disszenterekből álló társaság volt nála ebéden, és amikor a beszédje éppen olyan méltóságteljes volt, mint bármelyik papé. Tidd nem volt ott aznap, mert a világért se mondott volna le Byron-nyakkendőjéről, sem a kihajtott gallérról, így hát Brough úr elküldte Tiddet a bricskán az Astley-színházba.</w:t>
      </w:r>
    </w:p>
    <w:p>
      <w:pPr>
        <w:pStyle w:val="Normal"/>
        <w:rPr/>
      </w:pPr>
      <w:r>
        <w:rPr/>
        <w:t>- És tudja mit, Titmarsh fiam - mondta Brough -, hagyja odafent a gyémánttűjét: a mai barátaink nem szeretik az ilyen cicomát, és habár én magam nem is vagyok ellensége az ártatlan dísztárgyaknak, azért nem szeretném megsérteni a szigorúbb ítéletű emberek érzéseit. Meglátja majd, hogy a feleségem és Brough kisasszony is tiszteletben tartja ezt a kívánsá</w:t>
        <w:softHyphen/>
        <w:t>gomat.</w:t>
      </w:r>
    </w:p>
    <w:p>
      <w:pPr>
        <w:pStyle w:val="Normal"/>
        <w:rPr/>
      </w:pPr>
      <w:r>
        <w:rPr/>
        <w:t>Tiszteletben is tartották - mert mindketten sötét, körgalléros ruhában jöttek le, pedig B. kisasszony rendszerint olyan ruhában járt, hogy félig kint volt belőle a válla.</w:t>
      </w:r>
    </w:p>
    <w:p>
      <w:pPr>
        <w:pStyle w:val="Normal"/>
        <w:rPr/>
      </w:pPr>
      <w:r>
        <w:rPr/>
        <w:t>A kapitány többször is átlovagolt, hogy meglátogasson bennünket: nyilvánvaló volt, hogy Brough kisasszonynak nagy örömöt okoz, ha láthatja. Egy nap, amikor a folyó mentén egyedül sétáltam, találkoztam a kapitánnyal, s ekkor hosszabban elbeszélgettünk.</w:t>
      </w:r>
    </w:p>
    <w:p>
      <w:pPr>
        <w:pStyle w:val="Normal"/>
        <w:rPr/>
      </w:pPr>
      <w:r>
        <w:rPr/>
        <w:t>- Titmarsh úr - mondta -, csak egy kicsit ismerem magát, de abból azt látom, hogy becsületes, egyeneslelkű fiatalember: szeretnék magától bizonyos felvilágosításokat kérni. Először is mondja meg nekem, ha úgy tetszik... és becsületemre mondom, nem adom tovább... milyen ez a maguk Biztosító Társasága? Maga a Cityben él és látja, hogyan folynak az ügyek. Szilárd vállalkozás ez a maguké?</w:t>
      </w:r>
    </w:p>
    <w:p>
      <w:pPr>
        <w:pStyle w:val="Normal"/>
        <w:rPr/>
      </w:pPr>
      <w:r>
        <w:rPr/>
        <w:t>- Uram - mondtam én -, őszintén és ugyancsak a becsületemre mondom, hogy azt hiszem, igen. Igaz, hogy csak négy éve alapították, de Brough úrnak már jó neve volt, és jó össze</w:t>
        <w:softHyphen/>
        <w:t>köttetésekkel rendelkezett, amikor a Társaság létesült. Az tény, hogy az intézetben minden írnok bizonyos módon megfizette az állását, vagy azzal, hogy ő maga vásárolt részvényeket, vagy a rokonai vásároltak. Én úgy kaptam az enyémet, hogy az anyám, aki nagyon szegény, a ránk maradt kis pénzösszegből évjáradékot vásárolt magának, nekem pedig életbiztosítást. Az ügyletet megbeszéltük a családdal és az ügyvédeinkkel, Hodge és Smithers urakkal, akik jónevű ügyvédek a mi vidékünkön, és mindenki megegyezett abban, hogy az anyám nem tehet jobbat a pénzével, mint hogy így fekteti be. Brough-nak egymagában is van egy félmilliója, és a neve már önmagában is kezesség. Sőt mi több, a minap írtam egy nagynénémnek, akinek tekintélyes készpénze van, és tanácsot kért tőlem, hogyan használja fel, s azt ajánlottam neki, fektesse be a mi intézetünkbe. Adhatok-e komolyabb bizonyítékot arról, hogy vélekedem a vállalat fizetőképességéről?</w:t>
      </w:r>
    </w:p>
    <w:p>
      <w:pPr>
        <w:pStyle w:val="Normal"/>
        <w:rPr/>
      </w:pPr>
      <w:r>
        <w:rPr/>
        <w:t>- Rábeszélte-e magát Brough valamilyen módon?</w:t>
      </w:r>
    </w:p>
    <w:p>
      <w:pPr>
        <w:pStyle w:val="Normal"/>
        <w:rPr/>
      </w:pPr>
      <w:r>
        <w:rPr/>
        <w:t>- Igen, az bizonyos, hogy beszélt erről velem, de nagyon becsületesen elmondta az indokait, és mindnyájunknak éppen olyan becsületesen mondja el. Azt szokta mondani: „Uram, az a célom, hogy az intézet összeköttetéseit, amennyire lehet, kiszélesítsem. Le akarom törni London valamennyi egyéb intézetét. A mi feltételeink előnyösebbek, mint bármely intézeté, és mi megengedhetjük magunknak, hogy előnyösebbek legyünk, mert ezen a módon nagy üzletet bonyolíthatunk le. De saját magunknak is dolgoznunk kell. Valamennyi részvényesnek és az intézet minden tisztviselőjének iparkodnia kell, hogy ügyfeleket hozzon be... az nem számít, milyen kis összeget vállalnak... de vállaljanak, ez a fődolog.” És ennek megfelelően a mi igazgatónk minden barátját és szolgáját részvényessé teszi, még a kapusa, ott ni, az is részvény</w:t>
        <w:softHyphen/>
        <w:t>tulajdonos, és Brough úr arra törekszik, hogy lekössön mindenkit, akinek a közelébe kerül. Engem például nemrég nevezett ki a kollégáim feje fölé, sokkal magasabb állásra, mint amit addig betöltöttem. Meghívott ide, és királyian megvendégel, és miért? Mert a nagy</w:t>
        <w:softHyphen/>
        <w:t>nénémnek van háromezer fontja, és Brough úr azt szeretné, ha befektetné hozzánk.</w:t>
      </w:r>
    </w:p>
    <w:p>
      <w:pPr>
        <w:pStyle w:val="Normal"/>
        <w:rPr/>
      </w:pPr>
      <w:r>
        <w:rPr/>
        <w:t>- Ez elég fonák helyzet, Titmarsh úr.</w:t>
      </w:r>
    </w:p>
    <w:p>
      <w:pPr>
        <w:pStyle w:val="Normal"/>
        <w:rPr/>
      </w:pPr>
      <w:r>
        <w:rPr/>
        <w:t>- Csöppet sem, uram: a mi igazgatónk nem csinál titkot ebből. Ha majd a kérdés így vagy úgy rendeződött, azt hiszem, Brough úr nem vesz többé tudomást rólam. De most szüksége van rám. Ez az állás véletlenül éppen abban a pillanatban üresedett meg, amikor Brough úrnak szüksége volt rám, és azt reméli, hogy rajtam keresztül megnyeri a családomat. Ezt meg is mondta nekem, amikor ide hajtattunk. „Maga nagyvilági ember, Titmarsh - mondta -, maga tudja, hogy nem azért adom magának ezt az állást, mert tisztességes fiú és jó a kézírása. Ha kisebb állással is megvesztegethettem volna abban a pillanatban, akkor csak azt kapta volna, de nem volt választásom, és azt adtam magának, ami éppen rendelkezésemre állt.”</w:t>
      </w:r>
    </w:p>
    <w:p>
      <w:pPr>
        <w:pStyle w:val="Normal"/>
        <w:rPr/>
      </w:pPr>
      <w:r>
        <w:rPr/>
        <w:t>- Igen, ez elég becsületes eljárás, de miért kíván Brough ilyen mohón olyan kis összeget, mint ez a háromezer font?</w:t>
      </w:r>
    </w:p>
    <w:p>
      <w:pPr>
        <w:pStyle w:val="Normal"/>
        <w:rPr/>
      </w:pPr>
      <w:r>
        <w:rPr/>
        <w:t>És ha tízezer volna, uram, akkor sem volna egy csöppet sem mohóbb. Maga nem ismeri a londoni Cityt, sem azt a szenvedélyt, amivel a mi nagy embereink a részvénypiacon az össze</w:t>
        <w:softHyphen/>
        <w:t>köttetéseik gyarapításán fáradoznak. Brough úr korteskedne és hízelegne egy kéményseprőnek is, uram, az üzlet kedvéért. Nézze, itt a szegény Tidd a húszezer fontjával. Ugyanígy tette rá a kezét őrá is a mi igazgatónk. Minden tőkére kedvet kap, ami után kinyújthatja a kezét.</w:t>
      </w:r>
    </w:p>
    <w:p>
      <w:pPr>
        <w:pStyle w:val="Normal"/>
        <w:rPr/>
      </w:pPr>
      <w:r>
        <w:rPr/>
        <w:t>- No és mi lesz, ha megszökik a tőkével?</w:t>
      </w:r>
    </w:p>
    <w:p>
      <w:pPr>
        <w:pStyle w:val="Normal"/>
        <w:rPr/>
      </w:pPr>
      <w:r>
        <w:rPr/>
        <w:t>- Brough úr, a Brough és Hoff cég beltagja, uram? Miért nem mondja mindjárt, hogy megszökik az Angol Bank? No, de itt vagyunk a kapunál. Kérdezzük csak meg Gatest, ő is Brough úr egyik áldozata - és bementünk és beszéltünk az öreg Gatesszel.</w:t>
      </w:r>
    </w:p>
    <w:p>
      <w:pPr>
        <w:pStyle w:val="Normal"/>
        <w:rPr/>
      </w:pPr>
      <w:r>
        <w:rPr/>
        <w:t>- Hát Gates úr - tértem rá leleményesen a tárgyra -, maga az én egyik gazdám, tudja-e, ott a Nyugat-Diddlesexinél?</w:t>
      </w:r>
    </w:p>
    <w:p>
      <w:pPr>
        <w:pStyle w:val="Normal"/>
        <w:rPr/>
      </w:pPr>
      <w:r>
        <w:rPr/>
        <w:t>- Eegen, bizony - mondta az öreg Gates vigyorogva. Nyugalomba vonult szolga volt, és öreg korára nagy családra tett szert.</w:t>
      </w:r>
    </w:p>
    <w:p>
      <w:pPr>
        <w:pStyle w:val="Normal"/>
        <w:rPr/>
      </w:pPr>
      <w:r>
        <w:rPr/>
        <w:t>- És megkérdezhetem-e, mennyi a bére, Gates úr, hogy ilyen sok pénzt tud félretenni, és részvényeket tud vásárolni a mi Társaságunknál?</w:t>
      </w:r>
    </w:p>
    <w:p>
      <w:pPr>
        <w:pStyle w:val="Normal"/>
        <w:rPr/>
      </w:pPr>
      <w:r>
        <w:rPr/>
        <w:t>Gates megmondta, mennyi a bére, és amikor tovább érdeklődtünk, hogy kifizetik-e neki rendesen, esküdözött, hogy az ő gazdája a legjóságosabb úr a világon, hogy két lányának helyet szerzett, két fiát jótékonysági iskolában helyezte el, egyiket inasnak adta, és száz és száz jótéteményről beszélt, amiben a család részesítette. Gyerekeinek ruházkodásáról részben Lady Brough gondoskodik, a gazda kabátokat és takarókat ad nekik télire és levest és húst egész évben. Ilyen jótékony család nem volt még, annyi bizonyos, amióta a világ világ.</w:t>
      </w:r>
    </w:p>
    <w:p>
      <w:pPr>
        <w:pStyle w:val="Normal"/>
        <w:rPr/>
      </w:pPr>
      <w:r>
        <w:rPr/>
        <w:t>- Nos, uram - kérdeztem a kapitánytól -, ez kielégíti? Brough úr ötvenszer annyit ad ezeknek az embereknek, mint amennyit nyer tőlük, és mégis részvényeket vásároltat Gates úrral a mi Társaságunknál.</w:t>
      </w:r>
    </w:p>
    <w:p>
      <w:pPr>
        <w:pStyle w:val="Normal"/>
        <w:rPr/>
      </w:pPr>
      <w:r>
        <w:rPr/>
        <w:t>- Titmarsh úr - mondta a kapitány -, maga derék fiú, és bevallom, hogy az érvei jól hangzanak. No, most mondja meg még azt is, tud-e valamit Brough kisasszonyról és vagyonáról?</w:t>
      </w:r>
    </w:p>
    <w:p>
      <w:pPr>
        <w:pStyle w:val="Normal"/>
        <w:rPr/>
      </w:pPr>
      <w:r>
        <w:rPr/>
        <w:t>- Brough ráhagyományoz mindent... legalábbis azt mondja.</w:t>
      </w:r>
    </w:p>
    <w:p>
      <w:pPr>
        <w:pStyle w:val="Normal"/>
        <w:rPr/>
      </w:pPr>
      <w:r>
        <w:rPr/>
        <w:t>De azt hiszem, a kapitány megláthatott valamilyen különös kifejezést az arcomon, mert nevetett, és azt mondta:</w:t>
      </w:r>
    </w:p>
    <w:p>
      <w:pPr>
        <w:pStyle w:val="Normal"/>
        <w:rPr/>
      </w:pPr>
      <w:r>
        <w:rPr/>
        <w:t>- Úgy látom, kedves barátom, maga azt gondolja, hogy a lány túl drága ilyen áron. Hát nem hiszem, hogy nagyot téved.</w:t>
      </w:r>
    </w:p>
    <w:p>
      <w:pPr>
        <w:pStyle w:val="Normal"/>
        <w:rPr/>
      </w:pPr>
      <w:r>
        <w:rPr/>
        <w:t>- Akkor hát, ha megbocsátja nekem ezt a merészséget, Fizgig kapitány úr, miért jár mindig utána?</w:t>
      </w:r>
    </w:p>
    <w:p>
      <w:pPr>
        <w:pStyle w:val="Normal"/>
        <w:rPr/>
      </w:pPr>
      <w:r>
        <w:rPr/>
        <w:t>- Titmarsh úr - felelte a kapitány -, húszezer font az adósságom - és ezzel sarkon fordult, visszament a házba, és megkérte Brough kisasszony kezét.</w:t>
      </w:r>
    </w:p>
    <w:p>
      <w:pPr>
        <w:pStyle w:val="Normal"/>
        <w:rPr/>
      </w:pPr>
      <w:r>
        <w:rPr/>
        <w:t>Én ezt eléggé kegyetlen és lelkiismeretlen eljárásnak tartottam ennek az úriembernek a részéről, mert őt Tidd úr vezette be a családhoz, Tidd úr, akivel együtt járt iskolába, és akit teljesen háttérbe szorított a gazdag örökösnő érzelmeiben. Brough viharzott, sőt káromkodott a lányára - mint a kapitány később elmesélte nekem -, amikor megtudta, hogy a lánya meghall</w:t>
        <w:softHyphen/>
        <w:t>gatta Fizgig urat, végül magához kérette a kapitányt, és szavát vette, hogy az eljegyzést néhány hónapig titokban tartják. F. kapitány nem is avatott mást a bizalmába, csak engem meg az egész kantint, ahogy mondta, de ez csak azután történt, hogy Tidd befizette a húszezer fontját a mi főnökünknek, amikor nagykorú lett. Ugyanaznap meg is kérte az ifjú hölgy kezét, és szükségtelen mondanom, hogy kosarat kapott.</w:t>
      </w:r>
    </w:p>
    <w:p>
      <w:pPr>
        <w:pStyle w:val="Normal"/>
        <w:rPr/>
      </w:pPr>
      <w:r>
        <w:rPr/>
        <w:t>Rögtön ezután elkezdtek suttogni a kapitány eljegyzéséről, és valamennyi előkelő rokona, Doncaster herceg, Cinqbars gróf, Crabs gróf stb. eljött meglátogatni a Brough-családot, Henry Ringwood őméltósága részvényese lett a Társaságunknak, és Crabs gróf is felajánlotta, hogy vásárol részvényeket. Részvényeink felára emelkedett, igazgatónkat, feleségét és lányát be</w:t>
        <w:softHyphen/>
        <w:t>mutatták az udvarnál, és a nagy Nyugat-Diddlesexi Társaság azzal a reménnyel kecsegtetett, hogy az első biztosító intézet lesz az egész királyságban.</w:t>
      </w:r>
    </w:p>
    <w:p>
      <w:pPr>
        <w:pStyle w:val="Normal"/>
        <w:rPr/>
      </w:pPr>
      <w:r>
        <w:rPr/>
        <w:t>Nem sokkal fulhami látogatásom után drága nagynéném írt nekem, és közölte, hogy tanácsot kért ügyvédeitől, Hodge és Smithers uraktól, akik határozottan helyeselték, hogy úgy fektesse be az összeget, ahogy én ajánlottam. Be is fektette az összeget az én nevemben, és sok dicsérettel adózott nekem tisztességemért és tehetségemért, amiről, mint mondta, Brough úr a leghízelgőbb beszámolót küldte neki. Nagynéném ugyanakkor közölte velem, hogy halálakor a részvények az én tulajdonomba mennek át. Elképzelhetik, hogy ez nagy súlyhoz juttatott a Társaságban. Következő évi közgyűlésünkön jelen voltam részvénytulajdonosi minőségem</w:t>
        <w:softHyphen/>
        <w:t>ben, és nagy örömmel hallottam, hogy Brough úr egy nagyszerű beszédben kijelentette: mind</w:t>
        <w:softHyphen/>
        <w:t>nyájan hat százalék osztalékot kapunk, amit készpénzben ki is fizettek.</w:t>
      </w:r>
    </w:p>
    <w:p>
      <w:pPr>
        <w:pStyle w:val="Normal"/>
        <w:rPr/>
      </w:pPr>
      <w:r>
        <w:rPr/>
        <w:t>- Maga szerencsés kis csibész - mondta nekem Brough. - Tudja-e, hogy miért léptettem magát elő?</w:t>
      </w:r>
    </w:p>
    <w:p>
      <w:pPr>
        <w:pStyle w:val="Normal"/>
        <w:rPr/>
      </w:pPr>
      <w:r>
        <w:rPr/>
        <w:t>- Hát bizonyára a nagynéném pénzéért, uram - mondtam én.</w:t>
      </w:r>
    </w:p>
    <w:p>
      <w:pPr>
        <w:pStyle w:val="Normal"/>
        <w:rPr/>
      </w:pPr>
      <w:r>
        <w:rPr/>
        <w:t xml:space="preserve">- Szó sincs róla. Hát azt hiszi, törődtem én azzal a rongyos háromezer fonttal? Hanem azt mondták nekem, hogy maga unokaöccse Lady Drumnak. Lady Drum pedig nagyanyja Lady Jane Prestonnak, és Preston úr olyan ember, aki rengeteg jót tehet velünk. Tudtam, hogy őzcombot küldtek magának, és az ördög tudja, még mit, és amikor láttam, hogy Lady Jane az estélyemen kezet szorít, és olyan kedvesen beszél magával, Abednego meséit szentírásnak fogadtam el. </w:t>
      </w:r>
      <w:r>
        <w:rPr>
          <w:i/>
        </w:rPr>
        <w:t>Ez</w:t>
      </w:r>
      <w:r>
        <w:rPr/>
        <w:t xml:space="preserve"> volt az oka, hogy megkapta az állást, jegyezze meg magának, nem pedig a maga nyomorult háromezer fontja. No hát, uram, két héttel azután, hogy lent volt nálunk, Fulhamben, találkoztam Prestonnal a Házban és érdemet akartam szerezni azzal, hogy az unokaöccsének adtam azt az állást. „Az ördög vigye azt a szemtelen csirkefogót!”, így mondta. „Még hogy </w:t>
      </w:r>
      <w:r>
        <w:rPr>
          <w:i/>
        </w:rPr>
        <w:t>ő</w:t>
      </w:r>
      <w:r>
        <w:rPr/>
        <w:t xml:space="preserve"> az unokaöcsém! Úgy látszik, maga elhiszi az öreg Drumné történeteit! De hát, ember, ez az ő rögeszméje: nem lehet neki bemutatni valakit, hogy fel ne fedezzen valamilyen unokatestvérséget, és ez alól persze nem volt kivétel az az akasztófavirág Titmarsh sem!” „No hát - mondtam én nevetve -, az az akasztófavirág ennek következtében jó állást kapott és ezen már nem lehet segíteni.” Így hát láthatja - folytatta igazgatóm -, hogy az állását nem a nagynénje pénzének köszönheti, hanem...</w:t>
      </w:r>
    </w:p>
    <w:p>
      <w:pPr>
        <w:pStyle w:val="Normal"/>
        <w:rPr/>
      </w:pPr>
      <w:r>
        <w:rPr/>
        <w:t xml:space="preserve">- Hanem </w:t>
      </w:r>
      <w:r>
        <w:rPr>
          <w:i/>
        </w:rPr>
        <w:t>a nagynéném gyémánttűjének</w:t>
      </w:r>
      <w:r>
        <w:rPr/>
        <w:t>!</w:t>
      </w:r>
    </w:p>
    <w:p>
      <w:pPr>
        <w:pStyle w:val="Normal"/>
        <w:rPr/>
      </w:pPr>
      <w:r>
        <w:rPr/>
        <w:t>- Szerencsés bitang! - mondta Brough, oldalba bökött, és elment útjára. És igazán úgy gondoltam, hogy szerencsés vagyok.</w:t>
      </w:r>
    </w:p>
    <w:p>
      <w:pPr>
        <w:pStyle w:val="Normal"/>
        <w:rPr/>
      </w:pPr>
      <w:r>
        <w:rPr/>
      </w:r>
    </w:p>
    <w:p>
      <w:pPr>
        <w:pStyle w:val="Heading1"/>
        <w:keepNext w:val="false"/>
        <w:rPr/>
      </w:pPr>
      <w:r>
        <w:rPr/>
        <w:t>NYOLCADIK FEJEZET</w:t>
      </w:r>
      <w:r>
        <w:rPr>
          <w:b w:val="false"/>
        </w:rPr>
        <w:br/>
      </w:r>
      <w:r>
        <w:rPr>
          <w:b w:val="false"/>
          <w:i/>
        </w:rPr>
        <w:t>Samuel Titmarsh életének legboldogabb napjáról szól</w:t>
      </w:r>
    </w:p>
    <w:p>
      <w:pPr>
        <w:pStyle w:val="Normal"/>
        <w:rPr/>
      </w:pPr>
      <w:r>
        <w:rPr/>
        <w:t>Nem tudom, hogyan történt, hogy az elkövetkező hat hónapon belül Roundhand úr, a biztosítási főkönyvelő, mindaddig mélységes bámulója Brough úrnak és a Nyugat-Diddlesexi Biztosító Társaságnak, hirtelen mind a kettővel összekülönbözött, kivette pénzét a vállalatból, egészen csinos haszonnal eladta ötezer font értékű részvényét, eltávozott, és a Társaságot is, igazgatóját is mindennek elmondta.</w:t>
      </w:r>
    </w:p>
    <w:p>
      <w:pPr>
        <w:pStyle w:val="Normal"/>
        <w:rPr/>
      </w:pPr>
      <w:r>
        <w:rPr/>
        <w:t xml:space="preserve">Most aztán Highmore úr lett titkár és biztosítási főkönyvelő. Abednego úr az első írnok és az önök alázatos szolgája második a hivatalban, évi kétszáz font fizetéssel. Hogy milyen alaptalanul rágalmazta Roundhand úr a Nyugat-Diddlesexit, világosan kiderült 1823 januári közgyűlésünkön, amikor vezérigazgatónk olyan ragyogó beszédben, amilyet előtte aligha mondtak el, kijelentette, hogy az osztalék nyolc százalék, azaz száz font után évi nyolc font, </w:t>
      </w:r>
      <w:r>
        <w:rPr>
          <w:spacing w:val="-4"/>
        </w:rPr>
        <w:t>úgyhogy nagynénémnek százhúsz font sterlinget küldtem a nevemre írt részvény kamatja fejében.</w:t>
      </w:r>
    </w:p>
    <w:p>
      <w:pPr>
        <w:pStyle w:val="Normal"/>
        <w:rPr/>
      </w:pPr>
      <w:r>
        <w:rPr/>
        <w:t>Az én kiváló nagynéném, Hoggartyné határtalanul meg volt elégedve, tíz fontot ajándékul visszaküldött nekem, és megkérdezte tőlem, nem jobban tenné-e, ha eladná Sloppertont, Squashtailt, és minden pénzét ebbe a vállalatba fektetné.</w:t>
      </w:r>
    </w:p>
    <w:p>
      <w:pPr>
        <w:pStyle w:val="Normal"/>
        <w:rPr/>
      </w:pPr>
      <w:r>
        <w:rPr/>
        <w:t>E tekintetben tehettem-e jobbat, minthogy kikértem Brough úr véleményét? B. úr azt felelte, hogy részvényeket most már nem lehet kapni, csak felárral, de amikor előadtam, hogy tudok ötezer font névértéken vásárolható részvényt a piacon, azt mondta, ha úgy van, akkor méltányos áron átad a sajátjából is, akár ötezer font erejéig is, mert el van halmozva Nyugat-Diddlesexi részvénnyel, egyéb vállalatait pedig készpénzzel kell táplálnia. Megígértem, hogy Hoggartynénak beszámolok beszélgetésünkről, amelynek végén az igazgató volt olyan szíves, és kijelentette, hogy elhatározta: magántitkári állást létesít a vezérigazgató mellett, és én kapom meg ezt a helyet ötven font fizetésemeléssel.</w:t>
      </w:r>
    </w:p>
    <w:p>
      <w:pPr>
        <w:pStyle w:val="Normal"/>
        <w:rPr/>
      </w:pPr>
      <w:r>
        <w:rPr/>
        <w:t>Most már kétszázötven font évi fizetésem volt, Smith kisasszonynak pedig hetven fontot hozott évenként a vagyona. És mit is mondtam, milyen lépésre szántam el magamat, ha valaha évi háromszáz fontot elérhetek?</w:t>
      </w:r>
    </w:p>
    <w:p>
      <w:pPr>
        <w:pStyle w:val="Normal"/>
        <w:rPr/>
      </w:pPr>
      <w:r>
        <w:rPr/>
        <w:t>Gus persze és rajta keresztül valamennyi úr a hivatalunkban tudott róla, hogy eljegyeztem Mary Smith-t. Apja parancsnok volt a hajóhadban és igen kiváló tiszt. Bár igaz, hogy Mary, mint említettem, csak évi hetven fontot hoz a házasságba, nekem meg, ahogy mindenki mondogatta, olyan helyzetem volt a hivatalban és a londoni Cityben, hogy jogosan támaszt</w:t>
        <w:softHyphen/>
        <w:t>hattam volna igényt nagyobb pénzű hölgyre is, de azért barátaim egyetértettek abban, hogy ez a kapcsolat is igen tiszteletre méltó, én pedig elégedett voltam, amint hogy ki is ne lett volna elégedett olyan drága kinccsel, mint Mary? Annyi bizonyos, hogy én még a lordmayor lányá</w:t>
        <w:softHyphen/>
        <w:t>val sem cseréltem volna el Maryt, nem, akkor sem, ha még megtetézik a lordmayor vagyonát.</w:t>
      </w:r>
    </w:p>
    <w:p>
      <w:pPr>
        <w:pStyle w:val="Normal"/>
        <w:rPr/>
      </w:pPr>
      <w:r>
        <w:rPr/>
        <w:t>Persze, Brough úr is értesült közelgő házasságomról, mint mindenről, ami intézetünk bármely hivatalnokára vonatkozott, mert Abednego, azt hiszem, azt is elmondta neki, hogy mindennap mit ebédelünk. Mindenesetre csodálatos volt, mennyire tudott minden ügyünkről.</w:t>
      </w:r>
    </w:p>
    <w:p>
      <w:pPr>
        <w:pStyle w:val="Normal"/>
        <w:rPr/>
      </w:pPr>
      <w:r>
        <w:rPr/>
        <w:t>Megkérdezte tőlem, hová van befektetve Mary pénze. Háromszázalékos államkötvénybe helyezték, összesen kétezerháromszáz-harminchárom fontot, hat shillinget, nyolc pennyt.</w:t>
      </w:r>
    </w:p>
    <w:p>
      <w:pPr>
        <w:pStyle w:val="Normal"/>
        <w:keepLines/>
        <w:rPr/>
      </w:pPr>
      <w:r>
        <w:rPr/>
        <w:t xml:space="preserve">- Gondoljon arra, fiam - mondta Brough úr -, hogy a jövendő Sam Titmarshné legalább hét </w:t>
      </w:r>
      <w:r>
        <w:rPr>
          <w:spacing w:val="-4"/>
        </w:rPr>
        <w:t>százalékot kaphat a pénzéért, éspedig nagyobb biztonsággal, mint az Angol Banknál, mert vajon az a Társulat, amelynek John Brough áll az élén, nem jobb-e, mint bármelyik társulat Angliában?</w:t>
      </w:r>
    </w:p>
    <w:p>
      <w:pPr>
        <w:pStyle w:val="Normal"/>
        <w:rPr/>
      </w:pPr>
      <w:r>
        <w:rPr/>
        <w:t>Hát bizony én is úgy gondoltam, hogy nem messze jár az igazságtól, és megígértem, hogy még házasságunk előtt beszélek erről Mary gyámjaival. Smith hadnagy, Mary nagyapja eleinte nagyon ellenezte egybekelésünket. (Be kell vallanom, hogy egy napon, amikor egyedül talált vele, amint éppen megcsókoltam, azt hiszem a kisujjai hegyét - galléron ragadott, úgy dobott ki a kapun.) De Sam Titmarsh, kétszázötven font fizetéssel, százötven font jövedelmű vagyon reményében, a londoni John Brough jobb keze - az bizony egészen más ember volt, mint Sam, a szegény írnok, a szegény özvegy papné fia, úgyhogy az öregúr egész kedves levelet írt nekem, és arra kért, vegyek neki hat pár gyapjúharisnyát és négy gyapjúmellényt Romanisnél, s el is fogadta ezt a holmit tőlem ajándékba, amikor lementem júniusban, 1823 boldog júniusá</w:t>
        <w:softHyphen/>
        <w:t>ban, hogy elhozzam az én édes Marymet.</w:t>
      </w:r>
    </w:p>
    <w:p>
      <w:pPr>
        <w:pStyle w:val="Normal"/>
        <w:rPr/>
      </w:pPr>
      <w:r>
        <w:rPr/>
        <w:t>Brough úr éppen ilyen kedvesen törődött a nagynéném sloppertoni és squashtaili birtokaival, amiket még mindig nem adott el, mint ahogy ígérte, és B. úr kifejtette, hogy bűn és szégyen, ha valaki, aki iránt ő olyan érdeklődést tanúsít, mint az ő kedves, fiatal barátjának valamennyi rokona iránt, az csak három százalékot kap a pénzéért, amikor másutt nyolcat is kaphatna. Most már mindig Samnek nevezett, dicsérgetett a többi fiatalembernek - azok meg rendszerint továbbadták nekem ezeket a dicséreteket -, azt mondta, mindig várnak engem egy terítékkel Fulhamben, és többször le is vitt oda magával. Csak kis társaság volt, valahányszor ott voltam, aminthogy Whirter azt mondogatta, csak olyan napokra hív meg engem, amikor a közönségesebb ismerőseit látja vendégül. De én nem törtem magamat az előkelőségek után, mivel nem az ő világukban születtem, és valójában azután sem törtem magamat, hogy a házukhoz járjak. Belinda kisasszony csöppet sem volt a kedvemre való. Miután Fizgig kapitány eljegyezte, és miután Tidd úr befizette a húszezer fontját, Fizgig előkelő rokonsága pedig bekapcsolódott igazgatónk valamely vállalatába - Brough úr kijelentette, hogy azt hiszi, Fizgig kapitány anyagias ember, és azonnal próbára is tette, azt mondta: Brough kisasszonyt egy fitying nélkül kell elvennie, vagy pedig egyáltalában nem kapja meg. Mire aztán Fizgig kapitány megszerezte a kinevezését a gyarmatokra, Brough kisasszony pedig rosszkedvűbb lett, mint valaha. De én mégiscsak azt gondoltam, hogy a kisasszony rossz vásártól menekült meg, és sajnáltam szegény Tiddet, aki visszatért új rohamra, bolondabb szerelemmel, mint valaha, és kegyetlen kosarat kapott Belinda kisasszonytól. A kisasszony apja is nyíltan megmondta Tiddnek, hogy nem kívánatos vendég Belinda számára, és bár ő maga a jövőben is szereti és becsüli, de arra kéri, ne folytassa látogatásait a Varjúlakban. Szegény fiú! Elvesztegette a húszezer fontját semmiért - mert mi volt neki hat százalék, a hat százalékhoz és ráadásul Belinda Brough kisasszony kezéhez képest?</w:t>
      </w:r>
    </w:p>
    <w:p>
      <w:pPr>
        <w:pStyle w:val="Normal"/>
        <w:rPr/>
      </w:pPr>
      <w:r>
        <w:rPr/>
        <w:t>Szóval, hogy folytassam, Brough úr annyira sajnálta a szegény, epekedő szerelmest, ahogy engem nevezett, és olyan meleg rokonszenvvel tekintette az én vágyaimat, hogy ragaszkodott hozzá: menjek le kéthónapi szabadságra Somersetshirebe; és én mentem is, boldogan, mint egy pacsirta. Bőröndömben két vadonatúj öltöny - Von Stiltznél csináltattam őket, tekintettel bizonyos eseményre -, továbbá Smith hadnagy gyapjúharisnyái s azokba beledugva a mi prospektusaink és John Brough úr két levele, egyik az anyámnak, a mi érdemes évjáradéko</w:t>
        <w:softHyphen/>
        <w:t xml:space="preserve">sunknak, a másik Hoggartynénak, a mi kitűnő részvényesünknek. Brough úr azt írta, hogy én éppen olyan fiú vagyok, amilyet a legszeretőbb apa kívánhat, hogy saját fiának tekint, és hogy a legkomolyabban kéri Hoggartynét, ne halassza kis földbirtokának eladását, minthogy a földnek most nagy az ára, de </w:t>
      </w:r>
      <w:r>
        <w:rPr>
          <w:i/>
        </w:rPr>
        <w:t>esnie kell</w:t>
      </w:r>
      <w:r>
        <w:rPr/>
        <w:t>, aminthogy a Nyugat-Diddlesexi Társaság részvényei - viszonylag - alacsonyan állnak és elkerülhetetlen, hogy egy-két év alatt jelenlegi értékük a kétszeresére, háromszorosára, négyszeresére ne emelkedjék.</w:t>
      </w:r>
    </w:p>
    <w:p>
      <w:pPr>
        <w:pStyle w:val="Normal"/>
        <w:rPr/>
      </w:pPr>
      <w:r>
        <w:rPr/>
        <w:t>Így felkészültem hát, és el is búcsúztam az én kedves Gusömtől. Amikor a Bedugaszolt Hordó udvarán, a Fleet Streeten elbúcsúztunk, úgy éreztem, hogy már soha nem fogok visszatérni a Salisbury Square-re, és ezért át is adtam kis ajándékomat a háziasszony családjának. Stokesné azt mondta, én vagyok a legtiszteletreméltóbb úriember, aki valaha is megfordult a házában, amivel nem mondott sokat, mert a Bell Lane a Fleet-börtön fennhatósága alá tartozó kerület</w:t>
        <w:softHyphen/>
        <w:t>ben van, és lakói rendszerint olyan foglyok, akiknek a börtön igazgatója megengedte, hogy a fogház falain kívül, de a börtön kerületén belül tartózkodjanak. Ami pedig Gust illeti, szegény fiú úgy sírt, pityergett, hogy egy falatot sem tudott enni a roston sült sonkából és vajas süteményből, amivel reggel megvendégeltem a Bedugaszolt Hordó kávéházban, és amikor elindultam, olyan sokáig lengette kalapját és zsebkendőjét a postakocsi-állomás kapualjában, hogy azt hiszem, a Kék Postakocsi kereke ráment a lábaujjára, mert amikor a kapu alatt el</w:t>
        <w:softHyphen/>
        <w:t xml:space="preserve">mentünk, hallottam a bömbölését. Ó, milyen más érzések töltöttek el engem most, amikor büszkén ott ültem a bakon Jim Ward kocsis mellett, mint amikor legutóbb felszálltam a kocsira, elváltam az én édes Marymtől, és eljöttem Londonba az én </w:t>
      </w:r>
      <w:r>
        <w:rPr>
          <w:i/>
        </w:rPr>
        <w:t>gyémánttűmmel</w:t>
      </w:r>
      <w:r>
        <w:rPr/>
        <w:t>.</w:t>
      </w:r>
    </w:p>
    <w:p>
      <w:pPr>
        <w:pStyle w:val="Normal"/>
        <w:rPr/>
      </w:pPr>
      <w:r>
        <w:rPr/>
        <w:t>Amikor szülőfalum közelébe értem - Grumpley-be, három mérföldre a falumtól, ahol a Kék Postakocsi rendszerint megáll egy pohár sörre a Poppleton-Címer előtt -, mintha csak a kép</w:t>
        <w:softHyphen/>
        <w:t>viselőnk, maga Poppleton úr jött volna le a kerületébe, olyan nagy tömeg csődült a fogadó köré. Ott volt a fogadós és a faluból mindenki. Aztán ott volt Tom Wheeler, a postakocsis a mi falunkból. Rincerné posta-fogadójából, a posta öreg pejlovait hajtotta, a lovak meg - Uram Isten! - a nagynéném sárga hintóját húzták, amelyben csak évenként háromszor szokott kihaj</w:t>
        <w:softHyphen/>
        <w:t>tatni, és most abban ült pompás kasmirkendőjében és új tollas kalapban. Fehér zsebkendőt lengetett az ablakból, Tom Wheeler pedig hurrázott és vele egy csomó kis grumpley-i csibész, igaz, hogy azok akármiért hurráztak volna. No de milyen nagy változás, mi történt Tom Wheelerrel? Emlékeztem, hogy még csak néhány év előtt ostorral csapott le rám a bakról, amikor hátul felcsimpaszkodtam, hogy kocsizzam egyet.</w:t>
      </w:r>
    </w:p>
    <w:p>
      <w:pPr>
        <w:pStyle w:val="Normal"/>
        <w:rPr/>
      </w:pPr>
      <w:r>
        <w:rPr/>
        <w:t xml:space="preserve">Nagynéném hintója mögött Smith hadnagy, a királyi flotta tisztjének könnyű négykerekű csézája következett, a hadnagy maga hajtotta kövér, öreg póni lovát, mellette ült a felesége. Én a cséza hátsó ülését fürkésztem, és kissé elszomorodtam, amikor láttam, hogy </w:t>
      </w:r>
      <w:r>
        <w:rPr>
          <w:i/>
        </w:rPr>
        <w:t>Valaki</w:t>
      </w:r>
      <w:r>
        <w:rPr/>
        <w:t xml:space="preserve"> nem volt ott. Ó, de milyen ostoba fickó voltam! Hiszen ott ült Valaki a sárga hintóban a nagynéném mellett, és merem állítani, hogy úgy pirult, mint a bazsarózsa, és olyan boldog volt! Ó, de milyen boldog és csinos! Fehér ruha volt rajta, világoskék és sárga sállal, amiről a nagynéném azt állította, hogy ez a Hoggartyak színe, bár hogy mi köze volt a Hoggartyaknak a világoskékhez és a sárgához, a mai napig sem tudom.</w:t>
      </w:r>
    </w:p>
    <w:p>
      <w:pPr>
        <w:pStyle w:val="Normal"/>
        <w:rPr/>
      </w:pPr>
      <w:r>
        <w:rPr/>
        <w:t>Elég az hozzá, hogy a Kék Postakocsi vezetője hatalmasat fújt kürtjébe, amikor a négy lovával tovaszáguldott; a fiúk újra éljeneztek; én ott szorongtam Hoggartyné és Mary között; Tom Wheeler a pejlovai közé csapott; a hadnagy - aki nyájasan kezet szorított velem, és akinek hatalmas kutyája ezúttal a legcsekélyebb kísérletet sem tette arra, hogy engem megharapjon - addig ütötte póniját, amíg a ló zsíros oldala újra habos nem lett; és így érkeztem meg, ebben a, mondhatom, példátlan diadalmenetben a falunkba.</w:t>
      </w:r>
    </w:p>
    <w:p>
      <w:pPr>
        <w:pStyle w:val="Normal"/>
        <w:rPr/>
      </w:pPr>
      <w:r>
        <w:rPr/>
        <w:t>Édesanyámnak és a lányoknak - Isten áldja őket, mind a kilenc lány nanking-kabátban (mindegyiküknek hoztam valamit a bőröndömben) - nem telt arra, hogy kocsira üljenek, de ott álltak az úton a falu előtt, és volt is nagy kéz- és zsebkendőlengetés; nagynéném, igaz, nemigen vett róluk tudomást, legfeljebb egy fenséges biccentéssel, ami az ilyen vagyonos asszonynak megbocsátható, de Mary Smith rajtam is túltett, és integetett annyit, mint mind a kilenc együtt. Ó, hogy sírt az én édesanyám, és hogyan áldott engem, amikor találkoztunk, lelke vigaszának, szerelmetes fiának nevezett, és úgy nézett rám, mintha az erény és a lángész mintaképe volnék, pedig csak nagyon szerencsés fickó voltam, aki jó barátok segítségével igen gyorsan elég csinos jövedelemhez jutott.</w:t>
      </w:r>
    </w:p>
    <w:p>
      <w:pPr>
        <w:pStyle w:val="Normal"/>
        <w:rPr/>
      </w:pPr>
      <w:r>
        <w:rPr/>
        <w:t>Nem az anyámnál szálltam meg, ezt már előre megbeszéltük, mert bár ő meg Hoggartyné nemigen voltak jó barátnők, mégis anyám azt mondta, saját érdekemben lakjam a nagy</w:t>
        <w:softHyphen/>
        <w:t>nénémnél, és így lemondott arról az örömről, hogy nála legyek; pedig bár a kettő közül az ő háza volt a szerényebb, szükségtelen megjegyeznem, hogy sokkal kedvesebb volt nekem a Hoggartyné jóval ragyogóbb házánál, nem is beszélve a borzalmas Rosolióról, amit most kénytelen voltam gallonszámra inni.</w:t>
      </w:r>
    </w:p>
    <w:p>
      <w:pPr>
        <w:pStyle w:val="Normal"/>
        <w:rPr/>
      </w:pPr>
      <w:r>
        <w:rPr/>
        <w:t>Így hát Hoggartynéhoz hajtattunk: nagy ebédet készített estére, külön pincért fogadott, és amikor kiszálltunk a kocsiból, egy félshillingest adott Tom Wheelernek, s azt mondta, hogy ez az ő borravalója, a lovakat meg majd később fizeti ki Rincernének. Mire Tom földhöz vágta a félshillinget, dühösen káromkodott, és a nagynéném találóan nevezte „szemtelen fickónak”.</w:t>
      </w:r>
    </w:p>
    <w:p>
      <w:pPr>
        <w:pStyle w:val="Normal"/>
        <w:rPr/>
      </w:pPr>
      <w:r>
        <w:rPr/>
        <w:t>Nagynéném annyira megkedvelt, hogy egy percre is alig akart elbocsátani a szeme elől. Egész délelőttökön át ott ültünk a számadásai fölött, s órákig vitatkoztunk azon, itt van-e az ideje, hogy eladja a sloppertoni birtokot - de a dolog még nem intéződött el, mert a Hodge és Smithers cég még nem tudta megkapni érte azt az árat, amit a nagynéném kívánt. Sőt mi több, a néném fogadkozott, hogy elhunyta után minden shillinget rám hagy.</w:t>
      </w:r>
    </w:p>
    <w:p>
      <w:pPr>
        <w:pStyle w:val="Normal"/>
        <w:rPr/>
      </w:pPr>
      <w:r>
        <w:rPr/>
        <w:t>Hodge és Smithers urak is adtak egy nagy estélyt, velem megkülönböztetett figyelemmel bántak, mint különben mindenki a faluban. Akiknek nem futotta arra, hogy ebédet adjanak, azok teára hívtak, minden vacsora után az én Marymnek sokszor kellett elpirulnia a helyze</w:t>
        <w:softHyphen/>
        <w:t>tének változására tett célzások miatt.</w:t>
      </w:r>
    </w:p>
    <w:p>
      <w:pPr>
        <w:pStyle w:val="Normal"/>
        <w:rPr/>
      </w:pPr>
      <w:r>
        <w:rPr/>
        <w:t>Most már kitűztük ennek a szertartásnak boldog napját, és 1823. július 24-én én lettem a legboldogabb férj, a legszebb somersetshire-i lány férje. Anyám házából indultunk az esküvőre, mert ehhez mindenáron ragaszkodott, a kilenc lány mind nyoszolyólány volt, és Gus Hoskins, igen, ő is eljött a városból, csak azért, hogy a vőfélyem lehessen, az én régi szobám</w:t>
        <w:softHyphen/>
        <w:t>ban lakott anyámnál, ott maradt nála egy hétig, és mint később megtudtam, birkaszemekkel bámulta Winny Titmarsh kisasszonyt, az én drága negyedik nővéremet.</w:t>
      </w:r>
    </w:p>
    <w:p>
      <w:pPr>
        <w:pStyle w:val="Normal"/>
        <w:rPr/>
      </w:pPr>
      <w:r>
        <w:rPr/>
        <w:t xml:space="preserve">Az esküvői szertartással kapcsolatban a nagynéném nagyon bőkezűen viselkedett. Már néhány héttel előtte meghagyta nekem, rendeljek három nagyszerű ruhát Marynek Londonban, a híres Madame Mantalininél, és néhány előkelő díszholmit és hímzett zsebkendőt Howell és Jamesnél. Ezeket utánam küldték, hogy </w:t>
      </w:r>
      <w:r>
        <w:rPr>
          <w:i/>
        </w:rPr>
        <w:t>én</w:t>
      </w:r>
      <w:r>
        <w:rPr/>
        <w:t xml:space="preserve"> adjam ajándékba a menyasszonynak, de Hoggarty</w:t>
        <w:softHyphen/>
        <w:t>né értésemre adta, hogy ne okozzak magamnak gondot a számla miatt - s úgy gondoltam, igen nagylelkű.</w:t>
      </w:r>
    </w:p>
    <w:p>
      <w:pPr>
        <w:pStyle w:val="Normal"/>
        <w:rPr/>
      </w:pPr>
      <w:r>
        <w:rPr/>
        <w:t>Továbbá kölcsönadta nekünk a hintóját az esküvőre, és saját kezűleg készített egy szép karmazsin selyemtarsolyt Samuel Titmarshnénak, az ő kedves unokahúgának. A tarsolyban benne volt egy teljesen fölszerelt varrókészlet tűkkel stb., mert azt remélte, Titmarshné soha nem hanyagolja el majd a varrótűjét; továbbá egy erszény is volt benne néhány ezüstpennyvel és egy nagyon furcsa amulettel.</w:t>
      </w:r>
    </w:p>
    <w:p>
      <w:pPr>
        <w:pStyle w:val="Normal"/>
        <w:rPr/>
      </w:pPr>
      <w:r>
        <w:rPr/>
        <w:t>- Amíg ezt megőrzitek, drágám - mondta Hoggartyné -, addig sohasem fogtok nélkülözni, és kérve kérlek... kérve kérlek benneteket, őrizzétek meg.</w:t>
      </w:r>
    </w:p>
    <w:p>
      <w:pPr>
        <w:pStyle w:val="Normal"/>
        <w:rPr/>
      </w:pPr>
      <w:r>
        <w:rPr/>
        <w:t>A kocsizsebben egy csomag kétszersültet és egy üveg Rosoliót találtunk. Nevettünk rajta, és tovább adtuk Tom Wheelernek, azonban, úgy látszott, ő sem örül neki jobban, mint mi.</w:t>
      </w:r>
    </w:p>
    <w:p>
      <w:pPr>
        <w:pStyle w:val="Normal"/>
        <w:rPr>
          <w:i/>
          <w:i/>
        </w:rPr>
      </w:pPr>
      <w:r>
        <w:rPr/>
        <w:t xml:space="preserve">Azt szükségtelen is külön megemlítenem, hogy Von Stiltz úr frakkjában esküdtem - a harmadik és negyedik ruha volt ez egy év alatt, isten irgalmazzon nekem! - és hogy mellemen ott ragyogott a </w:t>
      </w:r>
      <w:r>
        <w:rPr>
          <w:i/>
        </w:rPr>
        <w:t>nagy Hoggarty gyémánt</w:t>
      </w:r>
      <w:r>
        <w:rPr/>
        <w:t>.</w:t>
      </w:r>
    </w:p>
    <w:p>
      <w:pPr>
        <w:pStyle w:val="Normal"/>
        <w:rPr>
          <w:i/>
          <w:i/>
        </w:rPr>
      </w:pPr>
      <w:r>
        <w:rPr>
          <w:i/>
        </w:rPr>
      </w:r>
    </w:p>
    <w:p>
      <w:pPr>
        <w:pStyle w:val="Heading1"/>
        <w:keepNext w:val="false"/>
        <w:rPr/>
      </w:pPr>
      <w:r>
        <w:rPr/>
        <w:t>KILENCEDIK FEJEZET</w:t>
        <w:br/>
      </w:r>
      <w:r>
        <w:rPr>
          <w:b w:val="false"/>
          <w:i/>
        </w:rPr>
        <w:t>amely Samet, a feleségét, a nagynénjét és a gyémántját felhozza Londonba</w:t>
      </w:r>
    </w:p>
    <w:p>
      <w:pPr>
        <w:pStyle w:val="Normal"/>
        <w:rPr/>
      </w:pPr>
      <w:r>
        <w:rPr/>
        <w:t>A mézeshetek alatt abban leltük gyönyörűségünket, hogy terveket szőttünk londoni életünkről, és tetszetős édent festettünk magunknak. Hát hiszen csak negyvenévesek voltunk együttvéve, és magam részéről mindig is úgy láttam, hogy a légvárépítés semmi kárt nem okoz, viszont nagy örömet szerez.</w:t>
      </w:r>
    </w:p>
    <w:p>
      <w:pPr>
        <w:pStyle w:val="Normal"/>
        <w:rPr/>
      </w:pPr>
      <w:r>
        <w:rPr/>
        <w:t>Mielőtt Londonból elutaztam, az igazat megvallva, már körülnéztem, hogy megfelelő helyet találjak, magunkfajta, kisjövedelmű emberekhez illőt, és Gus Hoskins meg én, amikor a hivatalos órák után kettesben tartottunk vadászatot, megállapodtunk egy igen kényelmes kis házacskában Camden Townban, kert is volt hozzá, ahol bizonyos apróságok játszhatnak majd, ha eljön az ideje; istálló és kocsiszín is, ha ugyan valaha tartunk ilyesmit - de miért is ne, néhány év múlva? - és jó egészséges levegője volt, nem túl messze a tőzsdétől, és mindez évi harminc fontért. Ezt a kis fészket olyan lelkesen írtam le Marynek, mint ahogy Sancho írja le Liziast Gil Blas-nak, és az én édes feleségem el volt ragadtatva attól a kilátástól, hogy ott vezetheti a házat, fogadkozott, hogy ő maga főzi majd a legjobb ételeket - különösen a lekváros pudingot, amit, bevallom, nagyon szeretek -, és megígérte Gusnek, hogy minden vasárnap nálunk ebédel a Szarkaláb Lugasban, de nem szabad azokat a borzasztó szivarokat szívnia. Gus pedig fogadkozott, hogy ő is a közelben vesz ki szobát, mert nem bír vissza</w:t>
        <w:softHyphen/>
        <w:t>menni a Bell Lane-re, ahol mi ketten olyan boldogan éltünk egymással - mire a jószívű Mary azt mondta, hogy akkor majd megkéri Winny nővéremet, jöjjön fel, és lakjon nálunk. Mire Hoskins elpirult és azt mondta:</w:t>
      </w:r>
    </w:p>
    <w:p>
      <w:pPr>
        <w:pStyle w:val="Normal"/>
        <w:rPr/>
      </w:pPr>
      <w:r>
        <w:rPr/>
        <w:t>- Tyű! micsoda ostobaság.</w:t>
      </w:r>
    </w:p>
    <w:p>
      <w:pPr>
        <w:pStyle w:val="Normal"/>
        <w:rPr/>
      </w:pPr>
      <w:r>
        <w:rPr/>
        <w:t>De mire visszatértünk a rövid nászútról, összeomlott minden reményünk, amit a boldog, kényelmes Szarkaláb Lugasba vetettünk, mert Hoggartyné közölte velünk, hogy unja már a vidéket, s elhatározta, hogy Londonba megy kedves unokaöccsével és kedves unokahúgával, ő vezeti a házukat, és bevezeti őket barátaihoz a világvárosban.</w:t>
      </w:r>
    </w:p>
    <w:p>
      <w:pPr>
        <w:pStyle w:val="Normal"/>
        <w:rPr/>
      </w:pPr>
      <w:r>
        <w:rPr/>
        <w:t>Mit tehettünk? Mi - Bathba kívántuk őt, oda igen, de nem Londonba. De hát ezen már nem lehetett segíteni, kénytelenek voltunk őt magunkkal hozni, mert mint anyám mondta, ha meg</w:t>
        <w:softHyphen/>
        <w:t>sértjük, vagyona nem száll a mi családunkra, márpedig kettőnknek, fiataloknak, bizonyára elkelne.</w:t>
      </w:r>
    </w:p>
    <w:p>
      <w:pPr>
        <w:pStyle w:val="Normal"/>
        <w:rPr/>
      </w:pPr>
      <w:r>
        <w:rPr/>
        <w:t>Így hát eléggé mélabúsan érkeztünk meg a városba a hintón; egész úton bérelt lovakkal utaztunk, mert a hintót magunkkal kellett vinnünk, hiszen ha valaki olyan rangot foglal el az életben, mint az én nagynéném, akkor nem utazhatik közönséges postakocsin. És a posta</w:t>
        <w:softHyphen/>
        <w:t>lovakért tizennégy fontot kellett fizetnem, ami majdnem egészen kimerítette az én kis készpénz-készletemet.</w:t>
      </w:r>
    </w:p>
    <w:p>
      <w:pPr>
        <w:pStyle w:val="Normal"/>
        <w:rPr/>
      </w:pPr>
      <w:r>
        <w:rPr/>
        <w:t>Először bútorozott lakásokba költöztünk mégpedig három hét alatt háromszor. Az első háziasszonnyal összevesztünk, mert a nagynéném esküdözött, hogy a háziasszony levágott egy darabot abból az ürücombból, amit nekünk tálaltak be ebédre; a második lakásból azért költöztünk el, mert a nagynéném esküdözött, hogy a szobalány ellopja a gyertyákat; a harmadikból azért mentünk el, mert Hoggarty néném arca, amikor a megérkezésünk utáni reggelen lejött a reggelihez, felháborítóan meg volt duzzadva és agyon volt csípve ne is kérdezzék, mitől.</w:t>
      </w:r>
    </w:p>
    <w:p>
      <w:pPr>
        <w:pStyle w:val="Normal"/>
        <w:rPr/>
      </w:pPr>
      <w:r>
        <w:rPr/>
        <w:t>Hogy rövidre fogjam a hosszú történetet, majd beleőrültem az állandó cserélgetésbe és költözésbe és a nagynéném hosszú történeteibe és veszekedéseibe. A néni előkelő ismerősei közül pedig éppen senki sem volt Londonban, és nagynéném összeveszett velem, mert nem vezettem be őt John Brough úrhoz, a parlament tagjához és Lord és Lady Tiptoffhoz, az ő rokonaihoz.</w:t>
      </w:r>
    </w:p>
    <w:p>
      <w:pPr>
        <w:pStyle w:val="Normal"/>
        <w:rPr/>
      </w:pPr>
      <w:r>
        <w:rPr/>
        <w:t>Brough úr Brightonban volt, amikor mi a városba érkeztünk, amikor pedig visszatért, nem akartam mindjárt megmondani az igazgatónknak, hogy magammal hoztam a nénémet, és nem is akartam említést tenni pénzzavaraimról. Eléggé komoly képet is vágott hozzá, amikor az utóbbiról mégis kénytelen voltam vele beszélni, és előleget kértem tőle, de amikor meg</w:t>
        <w:softHyphen/>
        <w:t>hallotta, hogy azért fogyott ki a pénzem, mert a nagynénémet magammal hoztam Londonba, rögtön hangot változtatott.</w:t>
      </w:r>
    </w:p>
    <w:p>
      <w:pPr>
        <w:pStyle w:val="Normal"/>
        <w:rPr/>
      </w:pPr>
      <w:r>
        <w:rPr/>
        <w:t>- Ez, kedves fiam, egészen más megvilágításba helyezi a kérdést: Hoggartyné olyan korban van, amikor mindenben engedni kell neki. Itt van száz font, és kérem, forduljon csak hozzám bármikor, ha csak egy kicsit is pénzre van szüksége.</w:t>
      </w:r>
    </w:p>
    <w:p>
      <w:pPr>
        <w:pStyle w:val="Normal"/>
        <w:rPr/>
      </w:pPr>
      <w:r>
        <w:rPr/>
        <w:t>Ez lélegzethez juttatott, amíg majd a nagynéném hozzájárul a háztartás költségeihez. És John Brough úr és neje már másnap megjelentek ragyogó, négylovas kocsijukon, és meglátogatták Hoggartynét és feleségemet a lakásunkon, Lamb Conduit Streetjén.</w:t>
      </w:r>
      <w:r>
        <w:rPr>
          <w:rStyle w:val="FootnoteCharacters"/>
          <w:rStyle w:val="FootnoteAnchor"/>
        </w:rPr>
        <w:footnoteReference w:id="28"/>
      </w:r>
    </w:p>
    <w:p>
      <w:pPr>
        <w:pStyle w:val="Normal"/>
        <w:rPr/>
      </w:pPr>
      <w:r>
        <w:rPr/>
        <w:t>Ez aznap történt, amikor szegény nagynéném arca olyan szomorú állapotba került, és nem is mulasztotta el, hogy Brough-nét ne tudósítsa az esetről, s hogy meg ne állapítsa: sem a Hoggarty-kastélyban, sem falusi házában, Somersetshire-ben sohasem hallott ilyen csúnya, utálatos dologról és soha nem is tudott volna ilyesmit elképzelni.</w:t>
      </w:r>
    </w:p>
    <w:p>
      <w:pPr>
        <w:pStyle w:val="Normal"/>
        <w:rPr/>
      </w:pPr>
      <w:r>
        <w:rPr/>
        <w:t>- Mennybéli atyám! - kiáltotta John Brough úr - még hogy ilyen rangú hölgy ilyesmit szenvedjen el! Az én kedves fiam, Titmarsh kiváló rokona! Soha, asszonyom, soha ne mond</w:t>
        <w:softHyphen/>
        <w:t>has</w:t>
        <w:softHyphen/>
        <w:t>sák, hogy Hoggartynét, a Hoggarty-kastély úrnőjét ilyen rettenetes megaláztatás éri, amíg John Brough-nak van otthona, amit felajánlhat neki, egy szerény, boldog, keresztény otthon, asszonyom, habár talán nem hasonlít ahhoz a ragyogáshoz, amelyhez előkelő élete folyamán hozzászokhatott. Isabella drágám! Belinda! Szóljatok hát Hoggartyné asszonynak! Mondjátok meg neki, hogy John Brough házát tekintse a magáénak, padlástól a pincéig... ismétlem, asszonyom, padlástól a pincéig. Kívánom... követelem... megparancsolom, hogy Hoggartyné asszonynak, a Hoggarty-kastély úrnőjének bőröndjeit azonnal helyezzék el a kocsimban. Legyen szíves, ügyeljen fel rá saját személyében, Titmarshné, és vigyázzon, hogy kedves nagynénjének kényelméről jobban gondoskodjunk, mint eddig történt.</w:t>
      </w:r>
    </w:p>
    <w:p>
      <w:pPr>
        <w:pStyle w:val="Normal"/>
        <w:rPr/>
      </w:pPr>
      <w:r>
        <w:rPr/>
        <w:t>Mary elment, és kissé csodálkozott ezen a parancson. De hát Brough úr nagy ember volt és az ő Samueljének jótevője; és bár az együgyű gyermek keservesen sírni kezdett, miközben azzal vesződött, hogy becsomagolja a néni roppant málháit, de azért elvégezte a munkát és mosoly</w:t>
        <w:softHyphen/>
        <w:t>gó arccal jött ki a nagynénémhez, aki Brough urat és Brough-nét azzal szórakoztatta, hogy hosszan és részletesen elmesélte, milyen bálok folytak a dublini kastélyban Lord Charleville idejében.</w:t>
      </w:r>
    </w:p>
    <w:p>
      <w:pPr>
        <w:pStyle w:val="Normal"/>
        <w:rPr/>
      </w:pPr>
      <w:r>
        <w:rPr/>
        <w:t>- Becsomagoltam a bőröndöket, néni, és le is hoznám, de nem bírom el őket - mondta Mary.</w:t>
      </w:r>
    </w:p>
    <w:p>
      <w:pPr>
        <w:pStyle w:val="Normal"/>
        <w:rPr/>
      </w:pPr>
      <w:r>
        <w:rPr/>
        <w:t>- Persze hogy nem, persze hogy nem - mondta John Brough, talán kissé szégyenkezve is. - Halló! George, Frederic, Augustus, azonnal jöjjenek fel, és vigyék le Hoggarty-Vári Hoggarty</w:t>
        <w:softHyphen/>
        <w:t>né bőröndjeit, majd ez az ifjú hölgy megmutatja.</w:t>
      </w:r>
    </w:p>
    <w:p>
      <w:pPr>
        <w:pStyle w:val="Normal"/>
        <w:rPr/>
      </w:pPr>
      <w:r>
        <w:rPr/>
        <w:t>Sőt, Brough úr odáig leereszkedett, hogy amikor nagyvilági szolgái közül akadt, aki nem volt hajlandó a bőröndökkel bajlódni, ő maga ragadott föl kettőt, mindkét kezébe egyet, ő maga vitte őket a kocsihoz, és olyan hangosan kiáltozott, hogy Lamb egész Conduit Streetje meghallhatta:</w:t>
      </w:r>
    </w:p>
    <w:p>
      <w:pPr>
        <w:pStyle w:val="Normal"/>
        <w:rPr/>
      </w:pPr>
      <w:r>
        <w:rPr/>
        <w:t>- John Brough nem gőgös... nem bizony, és ha a lakájai dölyfösködnek, ő leckét ad nekik az alázatosságból.</w:t>
      </w:r>
    </w:p>
    <w:p>
      <w:pPr>
        <w:pStyle w:val="Normal"/>
        <w:rPr/>
      </w:pPr>
      <w:r>
        <w:rPr/>
        <w:t>Brough-né is leszaladt a lépcsőn, és el akarta venni a bőröndöket férje kezéből, de túl nehezek voltak neki, így hát beérte azzal, hogy leült az egyik málhára, és mindenkit, aki elhaladt mellette, megkérdezett, hogy hát nem földreszállt angyal-e John Brough?</w:t>
      </w:r>
    </w:p>
    <w:p>
      <w:pPr>
        <w:pStyle w:val="Normal"/>
        <w:rPr/>
      </w:pPr>
      <w:r>
        <w:rPr/>
        <w:t>Így történt, hogy a nagynéném otthagyott bennünket. Én nem tudtam az elutazásról, mert abban az időben az irodában voltam, és amikor ötkor hazaballagtam Gus-szal, láttam, hogy az én édes Marym kihajol és kimosolyog az ablakon, és integet, hogy mindketten jöjjünk fel. Ezt nagyon furcsállottam, mert Hoggartyné ki nem állhatta Hoskinst, sőt ismételten megmondta nekem, hogy vagy ő vagy Gus, valamelyiknek a kettő közül el kell hagyni a házat. Felmentünk hát, és ott állt Mary, aki időközben letörölte könnyeit, mosolytól tündöklő arccal fogadott bennünket, nevetett és tapsolt és táncolt, és Gus kezét rázta. És mit gondolnak, milyen ötlete támadt a kis haszontalannak? Akármi legyek, ha nem azt mondta, hogy szeretne elmenni Vauxhallba!</w:t>
      </w:r>
    </w:p>
    <w:p>
      <w:pPr>
        <w:pStyle w:val="Normal"/>
        <w:rPr/>
      </w:pPr>
      <w:r>
        <w:rPr/>
        <w:t>Minthogy csak három személyre volt terítve, Gus félve és remegve ült le a maga székére, aztán Sam Titmarshné beszámolt a közbejött eseményekről és arról, hogyan röpült el Hoggartyné Fulhambe, Brough fényes, négylovas kocsiján.</w:t>
      </w:r>
    </w:p>
    <w:p>
      <w:pPr>
        <w:pStyle w:val="Normal"/>
        <w:rPr/>
      </w:pPr>
      <w:r>
        <w:rPr/>
        <w:t>- Hadd menjen - sajnos, ezt mondtam, és annyi mindenesetre igaz, hogy sokkal jobban ízlett nekünk a borjúkarajunk és lekváros pudingunk, mint Hoggartynénak az ő ebédje, ezüst</w:t>
        <w:softHyphen/>
        <w:t>edényekben, a Varjúlakban.</w:t>
      </w:r>
    </w:p>
    <w:p>
      <w:pPr>
        <w:pStyle w:val="Normal"/>
        <w:rPr/>
      </w:pPr>
      <w:r>
        <w:rPr/>
        <w:br/>
        <w:t>Nagyon jól mulattunk Vauxhallban, Gus ragaszkodott hozzá, hogy a vendégei legyünk, és bizonyosak lehetnek benne, hogy szívből örültünk nagynéném háromhetes távollétének, mert sokkal vidámabban és kényelmesebben éltünk nélküle. Az én kis Marym megcsinálta a reg</w:t>
        <w:softHyphen/>
        <w:t xml:space="preserve">gelimet, mielőtt hivatalba mentem, vasárnap pihentünk, és megnéztük az édes kis gyerekeket a lelencházban, amint a főtt marhahúst eszik krumplival, és meghallgattuk a szép muzsikát: de akármilyen szép is, azt hiszem, a gyerekeket látni még szebb volt, és ártatlan, boldog arcuk többet ért a legjobb szentbeszédnél. Hétköznap Titmarshné este öt óra körül elment sétálni Lamb Conduit Streetjének </w:t>
      </w:r>
      <w:r>
        <w:rPr>
          <w:i/>
        </w:rPr>
        <w:t>bal</w:t>
      </w:r>
      <w:r>
        <w:rPr/>
        <w:t xml:space="preserve"> oldalán, amint az ember a Holborn felé megy, és néha elsétált egészen a Snow Hillig, amikor is majdnem bizonyos, hogy találkozott két úrral a F. Ny. D. Tűz és Élettől, és olyankor milyen boldogan baktattunk mindnyájan ebédelni! Egyszer éppen akkor találkoztunk vele, amikor egy szörnyetegszerű férfi magas sarkú cipőben, aranyfejű sétabottal, egész arcát barkó borította, odavigyorgott Mary kalapja alá, és elkezdett neki fecsegni a Day és Martin cipőpasztakészítő műhely előtt - de még távolról sem volt olyan csinos műhely, mint mostanában -, szóval ott fecsegett és kacsingatott ez az ember, ahogy csak tudott, amikor ki más jön szembe az utcán, mint Gus meg én? És még egy pohár whiskyt sem lehetett volna felhajtani, ahogy Lord Duberley mondja, a mi úriemberünket már galléron ragadták, és arra ébredt, hogy a sarkon álló bérkocsik alatt fekszik, és a kocsimosók körül</w:t>
        <w:softHyphen/>
        <w:t>állják, és vigyorognak rajta. A legjobb az volt a dologban, hogy a fejét, azaz hogy a haját és a barkóját otthagyta a kezemben, de Mary közbeszólt:</w:t>
      </w:r>
    </w:p>
    <w:p>
      <w:pPr>
        <w:pStyle w:val="Normal"/>
        <w:rPr/>
      </w:pPr>
      <w:r>
        <w:rPr/>
        <w:t>- Ne bántsd nagyon, Sam, hiszen csak francia az istenadta.</w:t>
      </w:r>
    </w:p>
    <w:p>
      <w:pPr>
        <w:pStyle w:val="Normal"/>
        <w:rPr/>
      </w:pPr>
      <w:r>
        <w:rPr/>
        <w:t>Így hát visszaadtuk a parókáját, amit az egyik vigyorgó lovász felpróbált, és aztán átnyújtotta az úriembernek, aki ott hevert még a szalmán.</w:t>
      </w:r>
    </w:p>
    <w:p>
      <w:pPr>
        <w:pStyle w:val="Normal"/>
        <w:rPr/>
      </w:pPr>
      <w:r>
        <w:rPr/>
        <w:t>Valami olyasmit rikácsolt, hogy „arrêtez”</w:t>
      </w:r>
      <w:r>
        <w:rPr>
          <w:rStyle w:val="FootnoteCharacters"/>
          <w:rStyle w:val="FootnoteAnchor"/>
        </w:rPr>
        <w:footnoteReference w:id="29"/>
      </w:r>
      <w:r>
        <w:rPr/>
        <w:t xml:space="preserve"> és „français”</w:t>
      </w:r>
      <w:r>
        <w:rPr>
          <w:rStyle w:val="FootnoteCharacters"/>
          <w:rStyle w:val="FootnoteAnchor"/>
        </w:rPr>
        <w:footnoteReference w:id="30"/>
      </w:r>
      <w:r>
        <w:rPr/>
        <w:t xml:space="preserve"> és „champ-d’honneur”</w:t>
      </w:r>
      <w:r>
        <w:rPr>
          <w:rStyle w:val="FootnoteCharacters"/>
          <w:rStyle w:val="FootnoteAnchor"/>
        </w:rPr>
        <w:footnoteReference w:id="31"/>
      </w:r>
      <w:r>
        <w:rPr/>
        <w:t>, de mi tovább mentünk, Gus még fügét is mutatott a francia uraságnak. Ezen aztán mindenki nevetett, és így végződött a kaland.</w:t>
      </w:r>
    </w:p>
    <w:p>
      <w:pPr>
        <w:pStyle w:val="Normal"/>
        <w:rPr/>
      </w:pPr>
      <w:r>
        <w:rPr/>
        <w:t>Körülbelül tíz nappal nagynéném elutazása után levelet kaptunk tőle, itt közlöm a másolatát:</w:t>
      </w:r>
    </w:p>
    <w:p>
      <w:pPr>
        <w:pStyle w:val="Normal"/>
        <w:ind w:left="284" w:right="284" w:hanging="0"/>
        <w:rPr/>
      </w:pPr>
      <w:r>
        <w:rPr/>
        <w:t>Kedves öcsém!</w:t>
      </w:r>
    </w:p>
    <w:p>
      <w:pPr>
        <w:pStyle w:val="Normal"/>
        <w:ind w:left="284" w:right="284" w:hanging="0"/>
        <w:rPr/>
      </w:pPr>
      <w:r>
        <w:rPr/>
        <w:t>Legkomolyabb óhajom volt, hogy visszatérjek Londonba, mert tudom, hogy neked meg Titmarshné unokahúgomnak nagyon hiányzom, hiszen szegény teremtésnek semmi tapasztalata a nagy metropulus szokásaiban, az ekonémiában, és nincs meg semmi kvelitása, ami a jó feleségnek és a famélia úrnőjének kell, és ezért tudom, aligha bír nélkülem gazdálkodni.</w:t>
      </w:r>
    </w:p>
    <w:p>
      <w:pPr>
        <w:pStyle w:val="Normal"/>
        <w:ind w:left="284" w:right="284" w:hanging="0"/>
        <w:rPr/>
      </w:pPr>
      <w:r>
        <w:rPr/>
        <w:t xml:space="preserve">Mondd meg neki, semmi esetre se fizessen hat és fél pennynél többet a színhúsért, négy és háromnegyednél a leveshúsért, és hogy Londonban a legjobb vajat is meg lehet kapni nyolc és fél pennyért, persze, pudingba meg a főzéshez a közönségesebbiket kell használni. A bőröndjeimet rosszul csomagolta be Titmarshné, és a nagytáska retesze keresztül ment a sárga adlaz ruhámon. Befoltoztam, és már kétszer rajtam is volt két elegáncs (bár csöndes) </w:t>
      </w:r>
      <w:r>
        <w:rPr>
          <w:i/>
        </w:rPr>
        <w:t>szorajén</w:t>
      </w:r>
      <w:r>
        <w:rPr/>
        <w:t>, amit az én házigazdám adott, a borsózöld bársony</w:t>
        <w:softHyphen/>
        <w:t xml:space="preserve">ruhámat pedig szombaton viseltem a nagy ebéden, amikor Lord Scaramouch vezetett asztalhoz. Minden a legpompázatosabb volt, nagyszerű fehér és barna leves, aztán fészekúszó hal meg lazacia és rengeteg tengerirák-mártás. Csak a tengerirák tizenöt shillingbe került. A fészekúszó három guinea, az egész lazacia legalább tizenöt fontot nyomott és </w:t>
      </w:r>
      <w:r>
        <w:rPr>
          <w:i/>
        </w:rPr>
        <w:t>egy csöpp sem</w:t>
      </w:r>
      <w:r>
        <w:rPr/>
        <w:t xml:space="preserve"> került belőle még egyszer asztalra, egy darab ecetbe pácolt lazacia sem az egész rákövetkező héten. Ez a fajta tékozlás, tudom, passzolna Sam Titmarshnénak, aki mindig mondom, </w:t>
      </w:r>
      <w:r>
        <w:rPr>
          <w:i/>
        </w:rPr>
        <w:t>két végén égeti a gyertyát</w:t>
      </w:r>
      <w:r>
        <w:rPr/>
        <w:t xml:space="preserve">. Bizony, ti, fiatalok, szerencse, hogy van egy öreg nagynénitek, akinek nagy az erszénye, mert anélkül, tudom, </w:t>
      </w:r>
      <w:r>
        <w:rPr>
          <w:i/>
        </w:rPr>
        <w:t>némelyek</w:t>
      </w:r>
      <w:r>
        <w:rPr/>
        <w:t xml:space="preserve"> csak örülnének, ha kinn volna a házból. Nem rád célzok, Samuel, mert el kell ismernem, te kötelességtudó unokaöcsém voltál. De hát tudom, úgysem élek már sokáig és </w:t>
      </w:r>
      <w:r>
        <w:rPr>
          <w:i/>
        </w:rPr>
        <w:t>némelyek</w:t>
      </w:r>
      <w:r>
        <w:rPr/>
        <w:t xml:space="preserve"> nem búsulnak majd, ha lent leszek a föld alatt.</w:t>
      </w:r>
    </w:p>
    <w:p>
      <w:pPr>
        <w:pStyle w:val="Normal"/>
        <w:ind w:left="284" w:right="284" w:hanging="0"/>
        <w:rPr/>
      </w:pPr>
      <w:r>
        <w:rPr/>
        <w:t>Bizony, vasárnap nagyon megfájdult a gyomrom, és azt gondoltam, a tengerirák-mártástól van, de Blogg doktor, akit elhívtak, azt mondta, nagyon fél, hogy ez száraz</w:t>
        <w:softHyphen/>
        <w:t>betegség, és adott nekem pirurákat meg kanalas orvosságot, attól jobban lettem. Kérlek, menj el hozzá - a Pimlicóban lakik, elmehetsz oda iroda után, és adjál át neki egy font és egy shillinget üdvözletemmel együtt. Itt nincs nálam pénz, csak egy tízfontos bankjegy, a többit bezártam a dobozomba a Cundit Streeten.</w:t>
      </w:r>
    </w:p>
    <w:p>
      <w:pPr>
        <w:pStyle w:val="Normal"/>
        <w:ind w:left="284" w:right="284" w:hanging="0"/>
        <w:rPr/>
      </w:pPr>
      <w:r>
        <w:rPr/>
        <w:t xml:space="preserve">Ámbátor a testet sem hanyagolják el B. úr pompás háztartásában, de mondhatom neked, a lelki táplálékkal is éppen úgy törődnek. B. úr minden reggel preligálja és ekpónálja a szent szöveget és ó, hogy felüdítik az ő traktálásai az éhes lelket reggeli előtt. Itt minden a legszebb sztíluszban van, reggelihez, villásreggelihez, ebédhez ezüst és arany edény, és Brough úr címere meg jelesigéje, egy kaptár azzal a latin szóval, hogy </w:t>
      </w:r>
      <w:r>
        <w:rPr>
          <w:i/>
        </w:rPr>
        <w:t>Industria</w:t>
      </w:r>
      <w:r>
        <w:rPr/>
        <w:t xml:space="preserve">, ami annyit jelent, hogy szorgalom rajta van </w:t>
      </w:r>
      <w:r>
        <w:rPr>
          <w:i/>
        </w:rPr>
        <w:t>mindenen</w:t>
      </w:r>
      <w:r>
        <w:rPr/>
        <w:t>, még a porcelán kancsókon és egyéb holmin is a hálószobában. Vasárnap az a szerencse ért, hogy külön ájtatosságban részesített bennünket nagytiszteletű Grimes Wapshot úr, az itteni amabaptista konkri</w:t>
        <w:softHyphen/>
        <w:t>káció lelkésze, aki délután három óra hosszat egzortált B. úr magánkápolnájában. Mint egy Hoggarty özvegye, mindig szilárd támasza voltam Anglia és Írország állami egyházának, de el kell ismernem, hogy Wapshot úr felkorbácsoló beszéde sokkal többet ért, mint az államegyházbeli Bland Blenkinsop tiszteletes úré, aki ebéd után kétórás, rövid prédikációt szokott csak tartani.</w:t>
      </w:r>
    </w:p>
    <w:p>
      <w:pPr>
        <w:pStyle w:val="Normal"/>
        <w:ind w:left="284" w:right="284" w:hanging="0"/>
        <w:rPr/>
      </w:pPr>
      <w:r>
        <w:rPr/>
        <w:t>Brough-né, magunk között szólva, szimpla egy teremtés, és nem sok sütnivalója van. B. kisasszony pedig olyan szemtelen, hogy már poflevest is ígértem neki, és el is mentem volna a házból, ha B. úr nem áll a pártomra, ami után a kisasszony illedelmesen bocsá</w:t>
        <w:softHyphen/>
        <w:t>natot kért tőlem.</w:t>
      </w:r>
    </w:p>
    <w:p>
      <w:pPr>
        <w:pStyle w:val="Normal"/>
        <w:ind w:left="284" w:right="284" w:hanging="0"/>
        <w:rPr/>
      </w:pPr>
      <w:r>
        <w:rPr/>
        <w:t>Nem tudom, mikor térek vissza a városba, mert itt igazán olyan szívesen látnak. Blogg doktor azt mondja, a fulhami levegő a világon legjobbat tesz az én szimtumáimra.</w:t>
      </w:r>
    </w:p>
    <w:p>
      <w:pPr>
        <w:pStyle w:val="Normal"/>
        <w:ind w:left="284" w:right="284" w:hanging="0"/>
        <w:rPr/>
      </w:pPr>
      <w:r>
        <w:rPr/>
        <w:t>És mivel a ház hölgyei nem hajlandók velem kisétálni, Grimes Wapshot tiszteletes úr gyakran volt szíves karját nyújtani nekem, és magasztos dolog ilyen vezetővel vándo</w:t>
        <w:softHyphen/>
        <w:t>rolni Putney-be s Wandsworthbe és a természet csodálatos alkotásait studirozni. Beszéltem vele a sloppertoni birtokról, ő nem azon a véleményen van, mint B. úr, hogy adjam el, de e tekintetben saját ítéletemre hallgatok.</w:t>
      </w:r>
    </w:p>
    <w:p>
      <w:pPr>
        <w:pStyle w:val="Normal"/>
        <w:ind w:left="284" w:right="284" w:hanging="0"/>
        <w:rPr/>
      </w:pPr>
      <w:r>
        <w:rPr/>
        <w:t xml:space="preserve">Közben költözzetek át kényelmesebb lakásba, és melegítsétek minden éjszaka az ágyamat, és esős napokon gyújtsatok tüzet a rostélyban és Titmarshné nézzen utána a kék selyemruhámnak, és fordítsa ki, mire megjövök, de ott a piros gyapjúkabátkám, az az övé lehet, és remélem, nem hordja azt a három gálaruhát, amit te adtál neki, hanem tartogatja őket </w:t>
      </w:r>
      <w:r>
        <w:rPr>
          <w:i/>
        </w:rPr>
        <w:t>jobb időkre</w:t>
      </w:r>
      <w:r>
        <w:rPr/>
        <w:t>. Majd nemsokára bevezetem őt az én barátomhoz, Brough úrhoz, és más ismerőseimhez, és maradok</w:t>
      </w:r>
    </w:p>
    <w:p>
      <w:pPr>
        <w:pStyle w:val="Normal"/>
        <w:ind w:left="284" w:right="284" w:hanging="0"/>
        <w:jc w:val="right"/>
        <w:rPr/>
      </w:pPr>
      <w:r>
        <w:rPr/>
        <w:t>szerető nénéd</w:t>
      </w:r>
    </w:p>
    <w:p>
      <w:pPr>
        <w:pStyle w:val="Normal"/>
        <w:spacing w:before="120" w:after="120"/>
        <w:ind w:left="284" w:right="284" w:hanging="0"/>
        <w:rPr/>
      </w:pPr>
      <w:r>
        <w:rPr/>
        <w:t>Írtam Somersetshire-be, hogy küldjenek egy láda Rosoliót. Ha megjön, kérlek, küldd le a felét ide (persze, fizesd ki a fuvart). Ez méltó ajándék lesz az én kedves vendéglátó házigazdámnak, B. úrnak.</w:t>
      </w:r>
    </w:p>
    <w:p>
      <w:pPr>
        <w:pStyle w:val="Normal"/>
        <w:rPr/>
      </w:pPr>
      <w:r>
        <w:rPr/>
        <w:t>Ezt a levelet maga Brough úr adta át nekem az irodában, és mentegetőzött, amiért tévedésből feltörte a pecsétet, de a levél belekeveredett az övéi közé, és anélkül hogy megnézte volna a címzést, kinyitotta. Persze, nem olvasta el és ennek örültem, mert nem szerettem volna, ha megtudja, milyen véleménnyel van a néném a lányáról meg a feleségéről.</w:t>
      </w:r>
    </w:p>
    <w:p>
      <w:pPr>
        <w:pStyle w:val="Normal"/>
        <w:rPr/>
      </w:pPr>
      <w:r>
        <w:rPr/>
        <w:t>Másnap a cornhilli Tom-kávéházból felüzent nekem egy úriember a hivatalba, hogy okvet</w:t>
        <w:softHyphen/>
        <w:t>lenül beszélnie kell velem, én le is mentem, és ott találtam régi barátomat, Smitherst, a Hodge és Smithers cégtől, éppen a kocsiból szállt ki, útitáskája ott feküdt a lábánál.</w:t>
      </w:r>
    </w:p>
    <w:p>
      <w:pPr>
        <w:pStyle w:val="Normal"/>
        <w:rPr/>
      </w:pPr>
      <w:r>
        <w:rPr/>
        <w:t>- Sam fiam - mondta -, maga a nagynénje örököse, és hírt kaptam a birtokáról, amit magának is meg kell tudnia, írt nekünk egy levelet egy otthoni borért, amit ő Rosoliónak hív, és ami ott fekszik a raktárunkban a bútoraival együtt.</w:t>
      </w:r>
    </w:p>
    <w:p>
      <w:pPr>
        <w:pStyle w:val="Normal"/>
        <w:rPr/>
      </w:pPr>
      <w:r>
        <w:rPr/>
        <w:t>- Rendben van - mondtam mosolyogva -, felőlem elajándékozhat annyi Rosoliót, amennyit akar. Minden jogomról lemondok.</w:t>
      </w:r>
    </w:p>
    <w:p>
      <w:pPr>
        <w:pStyle w:val="Normal"/>
        <w:rPr/>
      </w:pPr>
      <w:r>
        <w:rPr/>
        <w:t>- Eh - mondta Smithers -, nem erről van szó, bár az igaz, hogy a bútorai pokoli kényelmet</w:t>
        <w:softHyphen/>
        <w:t>lenséget okoznak nekünk, de nem erről van szó, hanem a levele utóiratában utasít bennünket, hogy hirdessük a sloppertoni és squashtaili birtokot azonnali eladásra, mert máshol szándék</w:t>
        <w:softHyphen/>
        <w:t>szik elhelyezni a tőkéjét.</w:t>
      </w:r>
    </w:p>
    <w:p>
      <w:pPr>
        <w:pStyle w:val="Normal"/>
        <w:rPr/>
      </w:pPr>
      <w:r>
        <w:rPr/>
        <w:t>Tudtam, hogy a sloppertoni és a squashtaili birtok egész csinos jövedelmi forrása volt Hodge és Smithers uraknak, mert a néni mindig pörben állt a bérlőivel, és drágán megfizetett össze</w:t>
        <w:softHyphen/>
        <w:t>férhetetlen természetéért, úgyhogy Smithers úr aggodalmai az eladással kapcsolatban nem látszottak egészen érdektelennek az én szememben.</w:t>
      </w:r>
    </w:p>
    <w:p>
      <w:pPr>
        <w:pStyle w:val="Normal"/>
        <w:rPr/>
      </w:pPr>
      <w:r>
        <w:rPr/>
        <w:t>- És kizárólag azért jött Londonba, Smithers úr, hogy erről a tényről értesítsen? Azt hiszem, sokkal jobban tette volna, ha azonnal engedelmeskedik a nagynénim utasításainak, vagy elmegy hozzá Fulhambe, és tanácskozik erről a tárgyról.</w:t>
      </w:r>
    </w:p>
    <w:p>
      <w:pPr>
        <w:pStyle w:val="Normal"/>
        <w:rPr/>
      </w:pPr>
      <w:r>
        <w:rPr/>
        <w:t>- Ördög vigye, Titmarsh úr! Hát nem érti, hogy ha eladja a birtokát, akkor rábízza a pénzt Brough-ra, és ha Brough megkapja a pénzt, akkor majd...</w:t>
      </w:r>
    </w:p>
    <w:p>
      <w:pPr>
        <w:pStyle w:val="Normal"/>
        <w:rPr/>
      </w:pPr>
      <w:r>
        <w:rPr/>
        <w:t>- Akkor majd hét százalékot ad neki három helyett: ebben semmi bajt nem látok.</w:t>
      </w:r>
    </w:p>
    <w:p>
      <w:pPr>
        <w:pStyle w:val="Normal"/>
        <w:rPr/>
      </w:pPr>
      <w:r>
        <w:rPr/>
        <w:t>- Ne felejtse, hogy van olyasvalami is a világon, mint biztonság. Vállalkozó szellemű ember; persze... nagyon is az... eléggé becsületes... de ki tudja, bekövetkezhetik valamilyen riadalom, akkor az az ötszáz társaság, amelyikben benne van, tönkreteheti. Ott a Gyömbérsör Társaság, amelyiknek Brough az igazgatója: kellemetlen hírek járnak róla. Az Egyesült Baffin-Öböl Karmantyú és Körgallér Társaság... a részvények nagyon alacsonyan állnak, és Brough ott is igazgató. A Szabadalmazott Szivattyú Társaság... a részvények hatvanötön állnak, és az új kibocsátásra senki sem akar fizetni.</w:t>
      </w:r>
    </w:p>
    <w:p>
      <w:pPr>
        <w:pStyle w:val="Normal"/>
        <w:rPr/>
      </w:pPr>
      <w:r>
        <w:rPr/>
        <w:t>- Képtelenség, Smithers úr! Hát nincs-e Brough úrnak ötszázezer font értékű részvénye a Független Nyugat-Diddlesexiben? És talán az is árfolyamon alul áll? Ki ajánlotta a nénémnek, hogy fektesse be a pénzét ebbe a spekulációba, azt szeretném tudni?</w:t>
      </w:r>
    </w:p>
    <w:p>
      <w:pPr>
        <w:pStyle w:val="Normal"/>
        <w:rPr/>
      </w:pPr>
      <w:r>
        <w:rPr/>
        <w:t>No, most megfogtam.</w:t>
      </w:r>
    </w:p>
    <w:p>
      <w:pPr>
        <w:pStyle w:val="Normal"/>
        <w:rPr/>
      </w:pPr>
      <w:r>
        <w:rPr/>
        <w:t>- Igaz, igaz, ez persze nagyon jó spekuláció és évi háromszázat hozott magának, Sam fiam; hálát is adhat nekünk, amiért úgy szem előtt tartottuk az érdekeit... hiszen úgy szerettük, mint a fiunkat, és Hodge kisasszony még mindig nem heverte ki valakinek a házasságát. Csak nem akarja szemünkre hányni, hogy megalapítottuk a szerencséjét. Vagy igen?</w:t>
      </w:r>
    </w:p>
    <w:p>
      <w:pPr>
        <w:pStyle w:val="Normal"/>
        <w:rPr/>
      </w:pPr>
      <w:r>
        <w:rPr/>
        <w:t>- Kutya legyek, ha igen! - feleltem, megráztam a kezét, és elfogadtam egy pohár sherryt és süteményt, amit rendelt.</w:t>
      </w:r>
    </w:p>
    <w:p>
      <w:pPr>
        <w:pStyle w:val="Normal"/>
        <w:rPr/>
      </w:pPr>
      <w:r>
        <w:rPr/>
        <w:t>Smithers azonban visszatért a tárgyra.</w:t>
      </w:r>
    </w:p>
    <w:p>
      <w:pPr>
        <w:pStyle w:val="Normal"/>
        <w:rPr/>
      </w:pPr>
      <w:r>
        <w:rPr/>
        <w:t xml:space="preserve">- Sam - mondta -, hallgasson rám és </w:t>
      </w:r>
      <w:r>
        <w:rPr>
          <w:i/>
        </w:rPr>
        <w:t>vigye el a nagynénjét a Varjúlakból</w:t>
      </w:r>
      <w:r>
        <w:rPr/>
        <w:t>. Smithersnének hosszú beszámolót írt egy tiszteletes úrról, akivel ott sétálgat... nagytiszteletű Grimes Wapshot úrról. Az az ember szemet vetett rá. Tizennégyben Lancesterben bíróság előtt állt okirat</w:t>
        <w:softHyphen/>
        <w:t>hamisításért, és alig tudta bántatlanul elhordani az irháját. Vigyázzon rá... az az ember szemet vetett a néni pénzére.</w:t>
      </w:r>
    </w:p>
    <w:p>
      <w:pPr>
        <w:pStyle w:val="Normal"/>
        <w:rPr/>
      </w:pPr>
      <w:r>
        <w:rPr/>
        <w:t>- Ugyan - mondtam én, és elővettem Hoggartyné levelét -, olvassa saját szemével.</w:t>
      </w:r>
    </w:p>
    <w:p>
      <w:pPr>
        <w:pStyle w:val="Normal"/>
        <w:rPr/>
      </w:pPr>
      <w:r>
        <w:rPr/>
        <w:t>Nagyon gondosan átolvasta a levelet, láthatóan mulatott rajta, aztán visszaadta nekem.</w:t>
      </w:r>
    </w:p>
    <w:p>
      <w:pPr>
        <w:pStyle w:val="Normal"/>
        <w:rPr/>
      </w:pPr>
      <w:r>
        <w:rPr/>
        <w:t>- No, jól van, Sam - mondta -, csak két szívességet kérek magától: először is egy léleknek se említse, hogy itt vagyok a városban, másodszor pedig hívjon meg ebédre ahhoz a csinos feleségéhez a Conduit Streetre.</w:t>
      </w:r>
    </w:p>
    <w:p>
      <w:pPr>
        <w:pStyle w:val="Normal"/>
        <w:rPr/>
      </w:pPr>
      <w:r>
        <w:rPr/>
        <w:t>- Mind a kettőt örömmel megígérem - mondtam nevetve. - De ha nálunk ebédel, okvetlenül megtudják, hogy megérkezett a városba, mert a mi Gus Hoskins barátunk is nálunk ebédel, mint majdnem mindennap, amióta a nagynéném elment.</w:t>
      </w:r>
    </w:p>
    <w:p>
      <w:pPr>
        <w:pStyle w:val="Normal"/>
        <w:keepNext w:val="true"/>
        <w:rPr/>
      </w:pPr>
      <w:r>
        <w:rPr/>
        <w:t>Ő is nevetett és azt mondta:</w:t>
      </w:r>
    </w:p>
    <w:p>
      <w:pPr>
        <w:pStyle w:val="Normal"/>
        <w:rPr/>
      </w:pPr>
      <w:r>
        <w:rPr/>
        <w:t>- Egy üveg bor mellett meg kell esketnünk Gust a titoktartásra.</w:t>
      </w:r>
    </w:p>
    <w:p>
      <w:pPr>
        <w:pStyle w:val="Normal"/>
        <w:rPr/>
      </w:pPr>
      <w:r>
        <w:rPr/>
        <w:t>Ezzel ebédig elváltunk.</w:t>
      </w:r>
    </w:p>
    <w:p>
      <w:pPr>
        <w:pStyle w:val="Normal"/>
        <w:rPr/>
      </w:pPr>
      <w:r>
        <w:rPr/>
        <w:t>A fáradhatatlan ügyvéd ebéd után folytatta rohamát, és ebben támogatta őt Gus és a feleségem is, aki pedig bizonyos, hogy érdektelen volt ebben az ügyben, sőt több mint érdektelen, mert sokért nem adta volna, ha megszabadul a nagynéném társaságától.</w:t>
      </w:r>
    </w:p>
    <w:p>
      <w:pPr>
        <w:pStyle w:val="Normal"/>
        <w:rPr/>
      </w:pPr>
      <w:r>
        <w:rPr/>
        <w:t>De azt mondta, belátja Smithers úr érveit, aztán én is elismertem sóhajtva, hogy sok bennük az igazság.</w:t>
      </w:r>
    </w:p>
    <w:p>
      <w:pPr>
        <w:pStyle w:val="Normal"/>
        <w:rPr/>
      </w:pPr>
      <w:r>
        <w:rPr/>
        <w:t>De azért továbbra is magas lovon ültem, és erősködtem, hogy a nagynéném azt teszi a pénzével, amit akar, és én nem az az ember vagyok, aki bármi módon is befolyásolni akarnám őt abban, hogyan használja fel.</w:t>
      </w:r>
    </w:p>
    <w:p>
      <w:pPr>
        <w:pStyle w:val="Normal"/>
        <w:rPr/>
      </w:pPr>
      <w:r>
        <w:rPr/>
        <w:t>Tea után a két úr együtt elment, és Gus később elmondta nekem, hogy Smithers ezerfélét kérdezett tőle a hivatalról, Brough-ról, rólam meg a feleségemről és mindenről, ami velünk kapcsolatos.</w:t>
      </w:r>
    </w:p>
    <w:p>
      <w:pPr>
        <w:pStyle w:val="Normal"/>
        <w:rPr/>
      </w:pPr>
      <w:r>
        <w:rPr/>
        <w:t>- Szerencsés fickó maga, Hoskins úr, és úgy látszik jó barátja ennek az elbűvölő házaspárnak - mondta Smithers, Gus pedig bevallotta, hogy csakugyan jó barátja, megmondta, hogy tizenötször is nálunk ebédelt az utolsó hat hétben, és hogy nálam jobb és vendégszeretőbb fiú nincs is a világon. Ezt nem azért említem meg, hogy kikürtöljem saját dicséretemet - isten őrizz -, hanem azért, mert Smithers kérdéseinek sok köze van azokhoz az elkövetkező esemé</w:t>
        <w:softHyphen/>
        <w:t>nyekhez, amiket ez a kis történet előad.</w:t>
      </w:r>
    </w:p>
    <w:p>
      <w:pPr>
        <w:pStyle w:val="Normal"/>
        <w:rPr/>
      </w:pPr>
      <w:r>
        <w:rPr/>
        <w:t>Amikor másnap ebédnél ültünk, amellett a hideg ürücomb mellett, amelyet Smithers előző nap annyira megcsodált, és Gus szokása szerint kinyújtotta lábát a mahagóni asztalunk alatt, egy bérkocsi hajtott a kapu elé, mire mi nemigen hederítettünk; léptek hangzottak a lépcsőn, amikről mi azt reméltük, hogy a második emeleti lakót illetik - és ki más tör be a szobába, mint maga Hoggartyné? Gus éppen lefújta a habot a söröskancsóról, és nagy élvezettel készült a sört lehajtani, miközben halálra nevettetett bennünket a történeteivel és tréfáival. Most, amint Hoggartyné belépett, letette az ónkancsót, s elsápadt, és egész betegnek látszott. Ami igaz, igaz: egy kicsit mindnyájan rosszul éreztük magunkat.</w:t>
      </w:r>
    </w:p>
    <w:p>
      <w:pPr>
        <w:pStyle w:val="Normal"/>
        <w:rPr/>
      </w:pPr>
      <w:r>
        <w:rPr/>
        <w:t>A nagynéném gőgösen nézett Mary arcába, aztán vadul Gusra, és azt mondta:</w:t>
      </w:r>
    </w:p>
    <w:p>
      <w:pPr>
        <w:pStyle w:val="Normal"/>
        <w:rPr/>
      </w:pPr>
      <w:r>
        <w:rPr/>
        <w:t xml:space="preserve">- Hát igaz? Szegény fiam! </w:t>
      </w:r>
      <w:r>
        <w:rPr>
          <w:i/>
        </w:rPr>
        <w:t>Máris!</w:t>
      </w:r>
      <w:r>
        <w:rPr/>
        <w:t xml:space="preserve"> - ezzel hisztérikusan karomba omlott, és szinte fulladozva esküdözött, hogy soha, soha többé nem hagy el engem.</w:t>
      </w:r>
    </w:p>
    <w:p>
      <w:pPr>
        <w:pStyle w:val="Normal"/>
        <w:rPr/>
      </w:pPr>
      <w:r>
        <w:rPr/>
        <w:t>Sem én, sem köztünk senki nem tudta megérteni, mit jelent Hoggartynénak ez a rendkívüli felindultsága. Nem fogadta el Mary kezét, mikor szegény teremtés kissé idegesen feléje nyújtotta, és amikor Gus félénken azt mondta:</w:t>
      </w:r>
    </w:p>
    <w:p>
      <w:pPr>
        <w:pStyle w:val="Normal"/>
        <w:rPr/>
      </w:pPr>
      <w:r>
        <w:rPr/>
        <w:t>- Azt hiszem, Sam, kissé útban vagyok, és talán... jobb, ha elmegyek - Hoggartyné egyenesen a szemébe nézett, felséges mozdulattal ajtót mutatott neki, és azt mondta:</w:t>
      </w:r>
    </w:p>
    <w:p>
      <w:pPr>
        <w:pStyle w:val="Normal"/>
        <w:rPr/>
      </w:pPr>
      <w:r>
        <w:rPr/>
        <w:t>- Én is azt hiszem, uram: jobb, ha elmegy.</w:t>
      </w:r>
    </w:p>
    <w:p>
      <w:pPr>
        <w:pStyle w:val="Normal"/>
        <w:rPr/>
      </w:pPr>
      <w:r>
        <w:rPr/>
        <w:t>- Remélem, Hoskins úr addig marad, ameddig jólesik neki - mondta bátran a feleségem.</w:t>
      </w:r>
    </w:p>
    <w:p>
      <w:pPr>
        <w:pStyle w:val="Normal"/>
        <w:rPr/>
      </w:pPr>
      <w:r>
        <w:rPr/>
        <w:t xml:space="preserve">- Persze hogy </w:t>
      </w:r>
      <w:r>
        <w:rPr>
          <w:i/>
        </w:rPr>
        <w:t>maga</w:t>
      </w:r>
      <w:r>
        <w:rPr/>
        <w:t xml:space="preserve"> azt reméli, asszonyom - felelte Hoggartyné maró gúnnyal. De Gus nem is hallotta, mit mondott Mary meg a nagynéném, mert azonnal odarohant a kalapjához, és hallottam, amint hanyatt-homlok leugrált a lépcsőn.</w:t>
      </w:r>
    </w:p>
    <w:p>
      <w:pPr>
        <w:pStyle w:val="Normal"/>
        <w:rPr/>
      </w:pPr>
      <w:r>
        <w:rPr/>
        <w:t>A veszekedés, mint rendesen, azzal végződött, hogy Mary könnyekbe tört ki, s a nagynéném ismételten biztosított róla: hogy reméli, még nem késő, és ettől a naptól kezdve soha, soha nem hagy el engem.</w:t>
      </w:r>
    </w:p>
    <w:p>
      <w:pPr>
        <w:pStyle w:val="Normal"/>
        <w:rPr/>
      </w:pPr>
      <w:r>
        <w:rPr/>
        <w:t>- Mi lehet az oka annak, hogy a néni visszatért, és olyan mérges volt? - kérdeztem Marytől aznap késő este, amikor egyedül maradtunk saját szobánkban, de a feleségem erősködött, hogy nem tudja, és csak egy idő múlva értesültem róla, honnan eredt ez a veszekedés és Hoggartyné hirtelen felbukkanása.</w:t>
      </w:r>
    </w:p>
    <w:p>
      <w:pPr>
        <w:pStyle w:val="Normal"/>
        <w:rPr/>
      </w:pPr>
      <w:r>
        <w:rPr/>
        <w:t>Az a rettenetes, kövér, goromba kis Smithers csak a múlt évben mondta el nekem az egészet, mint valamilyen jó tréfát, és ugyanakkor megmutatta nekem a Hickson, Dixon, Paxon és Jackson cég levelét, melyet nemrégen idéztem ezekben az emlékirataimban.</w:t>
      </w:r>
    </w:p>
    <w:p>
      <w:pPr>
        <w:pStyle w:val="Normal"/>
        <w:rPr/>
      </w:pPr>
      <w:r>
        <w:rPr/>
        <w:t>- Sam fiam - mondta -, maga el volt rá szánva, hogy otthagyja Hoggartynét Brough karmai között a Varjúlakban, én pedig el voltam rá szánva, hogy elhozom onnan. Elhatároztam, hogy két halálos ellenségét, amint mondani szokás, egy csapással ütöm agyon. Napnál világosabban láttam, hogy Grimes Wapshot tiszteletes úr szemet vetett a nagynénje vagyonára, és hogy Brough úr is hasonló zsákmány reményében foglalkozik vele. A zsákmány még mindig enyhe szó, Sam: ha rablást mondanék, világosabban fejezném ki magamat.</w:t>
      </w:r>
    </w:p>
    <w:p>
      <w:pPr>
        <w:pStyle w:val="Normal"/>
        <w:rPr/>
      </w:pPr>
      <w:r>
        <w:rPr/>
        <w:t>Szóval felszálltam a fulhami postakocsira, és amikor megérkeztem, egyenesen a tiszteletes úr házához tartottam.</w:t>
      </w:r>
    </w:p>
    <w:p>
      <w:pPr>
        <w:pStyle w:val="Normal"/>
        <w:rPr/>
      </w:pPr>
      <w:r>
        <w:rPr/>
        <w:t>„</w:t>
      </w:r>
      <w:r>
        <w:rPr/>
        <w:t>Uram - mondtam, amikor megtaláltam ezt az érdemes úriembert, amint éppen meleg vízzel hígított pálinkát ivott, Sam, délután két órakor, legalábbis a szoba erősen bűzlött ettől az italtól - uram -, mondtam neki - maga a lancesteri esküdtbíróság előtt állt tizennégyben okirat</w:t>
        <w:softHyphen/>
        <w:t>hamisítás miatt.”</w:t>
      </w:r>
    </w:p>
    <w:p>
      <w:pPr>
        <w:pStyle w:val="Normal"/>
        <w:rPr/>
      </w:pPr>
      <w:r>
        <w:rPr/>
        <w:t>„</w:t>
      </w:r>
      <w:r>
        <w:rPr/>
        <w:t>De fölmentettek, uram. A Gondviselés folytán ártatlanságom nyilvánvaló lett” - mondta Wapshot.</w:t>
      </w:r>
    </w:p>
    <w:p>
      <w:pPr>
        <w:pStyle w:val="Normal"/>
        <w:rPr/>
      </w:pPr>
      <w:r>
        <w:rPr/>
        <w:t>„</w:t>
      </w:r>
      <w:r>
        <w:rPr/>
        <w:t>De nem mentették fel tizenhatban a sikkasztás vádja alól, uram - feleltem én -, és ennek következtében két évet töltött a yorki börtönben.” Ismerem a fickó történetét, mert bírói idézésem volt ellene, amikor Cliftonban prédikált. Nem hagytam felocsúdni, hanem folytattam a támadást. „Wapshot úr - mondtam -, maga egy kiváló hölgynek udvarol, aki most Brough úr házában tartózkodik: ha meg nem ígéri, hogy azonnal beszünteti a vele való foglalkozást, leleplezem magát.”</w:t>
      </w:r>
    </w:p>
    <w:p>
      <w:pPr>
        <w:pStyle w:val="Normal"/>
        <w:rPr/>
      </w:pPr>
      <w:r>
        <w:rPr/>
        <w:t>„</w:t>
      </w:r>
      <w:r>
        <w:rPr/>
        <w:t>Ezt már egyszer megígértem” - mondta Wapshot kissé meglepetten és rögtön meg</w:t>
        <w:softHyphen/>
        <w:t>könnyebbült</w:t>
        <w:softHyphen/>
        <w:t>nek látszott. „Ünnepélyes ígéretet tettem Brough úrnak, aki éppen ma reggel volt nálam, és tajtékzott, szidott, káromkodott. Ó, uram, megrémült volna, ha hallja, hogy olyan gyermeteg keresztény, mint ő, így tud káromkodni.”</w:t>
      </w:r>
    </w:p>
    <w:p>
      <w:pPr>
        <w:pStyle w:val="Normal"/>
        <w:rPr/>
      </w:pPr>
      <w:r>
        <w:rPr/>
        <w:t>„</w:t>
      </w:r>
      <w:r>
        <w:rPr/>
        <w:t>Brough úr itt volt?” - kérdeztem kissé elámulva.</w:t>
      </w:r>
    </w:p>
    <w:p>
      <w:pPr>
        <w:pStyle w:val="Normal"/>
        <w:rPr/>
      </w:pPr>
      <w:r>
        <w:rPr/>
        <w:t>„</w:t>
      </w:r>
      <w:r>
        <w:rPr/>
        <w:t>Itt. Gondolom, maguk mindketten ugyanazon a nyomon járnak” mondta Wapshot. „Maga el akarja venni az özvegyet a sloppertoni és squashtaili birtokkal, ugye? Jó, jó, legyen meg az akarata. Megígértem, hogy többé semmi közöm az özvegyhez és egy Wapshot becsülete, az szent.”</w:t>
      </w:r>
    </w:p>
    <w:p>
      <w:pPr>
        <w:pStyle w:val="Normal"/>
        <w:rPr/>
      </w:pPr>
      <w:r>
        <w:rPr/>
        <w:t>„</w:t>
      </w:r>
      <w:r>
        <w:rPr/>
        <w:t>Úgy látom, uram - mondtam én -, Brough úr azzal fenyegette magát, hogy kirúgja a házából, ha még egyszer beteszi oda a lábát.”</w:t>
      </w:r>
    </w:p>
    <w:p>
      <w:pPr>
        <w:pStyle w:val="Normal"/>
        <w:rPr/>
      </w:pPr>
      <w:r>
        <w:rPr/>
        <w:t>„</w:t>
      </w:r>
      <w:r>
        <w:rPr/>
        <w:t>Látom, már volt nála” mondta a tiszteletes úr vállat vonva, én meg visszaemlékeztem arra, amit maga mondott nekem arról, hogy fel volt törve a levele pecsétje, úgyhogy egy csöppet sem kételkedtem abban, hogy Brough felnyitotta, és minden szavát elolvasta.</w:t>
      </w:r>
    </w:p>
    <w:p>
      <w:pPr>
        <w:pStyle w:val="Normal"/>
        <w:rPr/>
      </w:pPr>
      <w:r>
        <w:rPr/>
        <w:t>No, hát az első madár el volt ejtve: én is, Brough is leadtunk rá egy lövést. Most aztán az egész Varjúlakra kellett céloznom; neki is indultam, puskaporral és puskával, uram... Puskaporral és puskával.</w:t>
      </w:r>
    </w:p>
    <w:p>
      <w:pPr>
        <w:pStyle w:val="Normal"/>
        <w:rPr/>
      </w:pPr>
      <w:r>
        <w:rPr/>
        <w:t>Nyolc óra már elmúlt, amikor megérkeztem, és amikor túljutottam a kapun, egy ismerős alakot láttam sétálni a cserjék között: a maga tisztelt nagynénje volt, uram; de szerettem volna a ház szeretetre méltó hölgyeivel előbb találkozni, mint vele, mert tudja, Titmarsh barátom, Hoggartyné leveléből megértettem, hogy ő meg a házihölgyek eléggé kutya-macska barátság</w:t>
        <w:softHyphen/>
        <w:t>ban vannak egymással, és azt reméltem, ha velük összeveszítem, hamarosan ki tudom csalni a házból.</w:t>
      </w:r>
    </w:p>
    <w:p>
      <w:pPr>
        <w:pStyle w:val="Normal"/>
        <w:rPr/>
      </w:pPr>
      <w:r>
        <w:rPr/>
        <w:t>Én nevettem és elismertem, hogy Smithers úr nagyon ravasz fickó.</w:t>
      </w:r>
    </w:p>
    <w:p>
      <w:pPr>
        <w:pStyle w:val="Normal"/>
        <w:rPr/>
      </w:pPr>
      <w:r>
        <w:rPr/>
        <w:t>A szerencse úgy hozta magával - folytatta -, hogy Brough kisasszony a szalonban gitárt pengetett, és förtelmes hamisan énekelt, én pedig, amikor beléptem az ajtón, a lehető leg</w:t>
        <w:softHyphen/>
        <w:t>han</w:t>
        <w:softHyphen/>
        <w:t>go</w:t>
        <w:softHyphen/>
        <w:t>sabban csendre pisszegtem a lakájt, aztán némán megmeredve álltam, majd lábujjhegyen előreléptem, B. kisasszony minden mozdulatomat láthatta a tükörből, de úgy tett, mintha nem látná, és előírásszerű futammal befejezte a dalt.</w:t>
      </w:r>
    </w:p>
    <w:p>
      <w:pPr>
        <w:pStyle w:val="Normal"/>
        <w:rPr/>
      </w:pPr>
      <w:r>
        <w:rPr/>
        <w:t>„</w:t>
      </w:r>
      <w:r>
        <w:rPr/>
        <w:t>Az ég szerelmére - mondtam -, bocsássa meg, kisasszony, bocsásson meg, hogy félbeszakí</w:t>
        <w:softHyphen/>
        <w:t>tom ezt a mennyei harmóniát, hogy váratlanul közbeléptem, hogy hívatlanul jőve, meg merészeltem hallgatni.”</w:t>
      </w:r>
    </w:p>
    <w:p>
      <w:pPr>
        <w:pStyle w:val="Normal"/>
        <w:rPr/>
      </w:pPr>
      <w:r>
        <w:rPr/>
        <w:t>„</w:t>
      </w:r>
      <w:r>
        <w:rPr/>
        <w:t>A mamához jött, uram?” - kérdezte Brough kisasszony annyi bájjal, amennyit csak az ábrázata lehetővé tett. „Én Brough kisasszony vagyok, uram.”</w:t>
      </w:r>
    </w:p>
    <w:p>
      <w:pPr>
        <w:pStyle w:val="Normal"/>
        <w:rPr/>
      </w:pPr>
      <w:r>
        <w:rPr/>
        <w:t>„</w:t>
      </w:r>
      <w:r>
        <w:rPr/>
        <w:t>Kérem, kisasszony, egy szót se engedjen szólnom az ügyemről, amíg egy másik elbűvölő dallamot is el nem énekelt.”</w:t>
      </w:r>
    </w:p>
    <w:p>
      <w:pPr>
        <w:pStyle w:val="Normal"/>
        <w:rPr/>
      </w:pPr>
      <w:r>
        <w:rPr/>
        <w:t>Nem énekelt, de elégedetten nézett és azt mondta: „Hát, uram, mi a maga ügye?”</w:t>
      </w:r>
    </w:p>
    <w:p>
      <w:pPr>
        <w:pStyle w:val="Normal"/>
        <w:rPr/>
      </w:pPr>
      <w:r>
        <w:rPr/>
        <w:t>„</w:t>
      </w:r>
      <w:r>
        <w:rPr/>
        <w:t>Nekem egy hölggyel van ügyem, a kegyed tiszteletre méltó atyjának vendégével, aki e házban időzik.”</w:t>
      </w:r>
    </w:p>
    <w:p>
      <w:pPr>
        <w:pStyle w:val="Normal"/>
        <w:rPr/>
      </w:pPr>
      <w:r>
        <w:rPr/>
        <w:t>„</w:t>
      </w:r>
      <w:r>
        <w:rPr/>
        <w:t>Ó, Hoggartynéval!” - mondta Brough kisasszony, a csengőhöz penderült, és csengetett. - „John, küldjön Hoggartynéért a cserjék közé: egy úr keresi.”</w:t>
      </w:r>
    </w:p>
    <w:p>
      <w:pPr>
        <w:pStyle w:val="Normal"/>
        <w:rPr/>
      </w:pPr>
      <w:r>
        <w:rPr/>
        <w:t>„</w:t>
      </w:r>
      <w:r>
        <w:rPr/>
        <w:t>Nálam jobban - folytattam - senki sem ismeri Hoggartyné furcsaságait, és tudom, hogy ezek miatt sem, meg a neveltetése miatt sem alkalmas arra, hogy kegyed a társaságába fogadja. Tudom, kegyed nem szereti őt: Hoggartyné megírta nekünk Somersetshire-be, hogy kegyed nem szereti.”</w:t>
      </w:r>
    </w:p>
    <w:p>
      <w:pPr>
        <w:pStyle w:val="Normal"/>
        <w:rPr/>
      </w:pPr>
      <w:r>
        <w:rPr/>
        <w:t>„</w:t>
      </w:r>
      <w:r>
        <w:rPr/>
        <w:t>Micsoda, szidott minket a barátainak! Képes volt rá?” - kiáltotta Brough kisasszony, és éppen ezt akartam neki sugalmazni. „Ha nem szeret minket, miért nem megy el tőlünk?”</w:t>
      </w:r>
    </w:p>
    <w:p>
      <w:pPr>
        <w:pStyle w:val="Normal"/>
        <w:rPr/>
      </w:pPr>
      <w:r>
        <w:rPr/>
        <w:t>„</w:t>
      </w:r>
      <w:r>
        <w:rPr/>
        <w:t>Az már igaz, hogy elég hosszúra nyúlt a látogatása - mondtam én -, és tudom, hogy az unokaöccse és az unokahúga alig várják, hogy visszatérjen. Kérem, kisasszony, ne menjen el, inkább segítsen abban, amiért jöttem.”</w:t>
      </w:r>
    </w:p>
    <w:p>
      <w:pPr>
        <w:pStyle w:val="Normal"/>
        <w:rPr/>
      </w:pPr>
      <w:r>
        <w:rPr/>
        <w:t>Amiért odamentem, uram, az volt, hogy szabályszerű döntő ütközetet nyissak meg a két hölgy között s az volt a szándékom, hogy annak végén Hoggartynéhoz fordulok, és azt mondom neki, hogy igazán nem szabad tovább maradnia olyan házban, amelyiknek tagjaival ilyen szerencsétlenül összekülönbözött. Hát, uram, a döntő csatát megvívták, Belinda kisasszony nyitotta meg a tüzet azzal a megjegyzéssel, hogy úgy értesült, Hoggartyné megrágalmazta őt a barátai előtt. És igaz, hogy a csata végén a kisasszony dühöngve rohant ki a szobából, és fogadkozott, hogy elmegy hazulról, ha ez az utálatos asszony nem megy el, de a maga drága nagynénje azt mondta: „Haha, ismerem én ennek a cafkának a hitvány cselszövéseit, de hála istennek, jó szívem van és a vallásom parancsa, hogy megbocsássak neki. Én nem megyek el az ő nagyszerű édesapjának a házából, különben a távozásommal fájdalmat okozok ennek az érdemes, csodálatra méltó férfinak.”</w:t>
      </w:r>
    </w:p>
    <w:p>
      <w:pPr>
        <w:pStyle w:val="Normal"/>
        <w:rPr/>
      </w:pPr>
      <w:r>
        <w:rPr/>
        <w:t>Ekkor a részvét felől tettem próbára Hoggartynét. „Az ön unokahúga, asszonyom - mondtam, Titmarshné egy idő óta, mint Sam mondja, kissé rosszul érzi magát, reggelenként émelyeg, asszonyom, kicsit ideges, levert... ezek a tünetek, asszonyom, ilyen fiatalasszony esetében félreérthetetlenek.”</w:t>
      </w:r>
    </w:p>
    <w:p>
      <w:pPr>
        <w:pStyle w:val="Normal"/>
        <w:rPr/>
      </w:pPr>
      <w:r>
        <w:rPr/>
        <w:t>Hoggartyné azt felelte, van neki egy csodálatos szíverősítője, azt elküldi majd Samuel Titmarshnénak, és bizonyos benne, az majd jót tesz neki.</w:t>
      </w:r>
    </w:p>
    <w:p>
      <w:pPr>
        <w:pStyle w:val="Normal"/>
        <w:rPr/>
      </w:pPr>
      <w:r>
        <w:rPr/>
        <w:t>Igazán nem szívesen, mégis kénytelen voltam utolsó tartalékomat is belevetni az ütközetbe, és most már, Sam fiam, hogy ilyen régi dologról van szó, magának is megmondhatom, mi volt ez. „Asszonyom - mondtam -, van még valami, amiről beszélnem kell önnel, bár alig merek hozzáfogni. Tegnap az unokaöccsénél ebédeltem, és az ebédnél találkoztam egy fiatalem</w:t>
        <w:softHyphen/>
        <w:t>berrel, egy közönséges modorú fiatalemberrel, de aki mégis nyilvánvalóan elvakította az unokaöccsét, és sajnos, attól tartok, sikerült neki az ön unokahúga tetszését kiváltani. A neve Hoskins, asszonyom, és ha még megjegyzem, hogy ő, aki az ön jelenlétében soha nem járt ahhoz a házhoz, most három hét alatt tizenhatszor ebédelt túlságosan könnyen bízó unokaöccsénél, akkor önre bízhatom, hogy elképzelje azt, amit én magam nem merek... nem merek elképzelni.”</w:t>
      </w:r>
    </w:p>
    <w:p>
      <w:pPr>
        <w:pStyle w:val="Normal"/>
        <w:rPr/>
      </w:pPr>
      <w:r>
        <w:rPr/>
        <w:t>- Ez a lövés talált. A maga nagynénje hirtelen felugrott, tíz perc múlva a kocsimban ült, útban vissza London felé. Mondja meg maga, uram, hát nem volt ez mesteri hadvezetés?</w:t>
      </w:r>
    </w:p>
    <w:p>
      <w:pPr>
        <w:pStyle w:val="Normal"/>
        <w:rPr/>
      </w:pPr>
      <w:r>
        <w:rPr/>
        <w:t>- És ezt a csinos kis tréfát maga az én feleségem rovására űzte, Smithers úr? - mondtam én.</w:t>
      </w:r>
    </w:p>
    <w:p>
      <w:pPr>
        <w:pStyle w:val="Normal"/>
        <w:rPr/>
      </w:pPr>
      <w:r>
        <w:rPr/>
        <w:t>- A felesége rovására, igaz, de mindkettejük érdekében.</w:t>
      </w:r>
    </w:p>
    <w:p>
      <w:pPr>
        <w:pStyle w:val="Normal"/>
        <w:rPr/>
      </w:pPr>
      <w:r>
        <w:rPr/>
        <w:t>- Szerencséje, uram, hogy öreg ember - feleltem -, és hogy ez az ügy tíz év előtt történt, különben, Isten a tanúm, Smithers úr, úgy megkorbácsolnám, hogy olyat még életében sem hallott.</w:t>
      </w:r>
    </w:p>
    <w:p>
      <w:pPr>
        <w:pStyle w:val="Normal"/>
        <w:rPr/>
      </w:pPr>
      <w:r>
        <w:rPr/>
        <w:t>Hát így történt, hogy Hoggartyné visszatért a rokonaihoz, és ez volt az oka annak, hogy kivettünk egy házat a Bernard Streeten - most pedig azt kell leírnom, mi minden történt ebben a házban.</w:t>
      </w:r>
    </w:p>
    <w:p>
      <w:pPr>
        <w:pStyle w:val="Normal"/>
        <w:rPr/>
      </w:pPr>
      <w:r>
        <w:rPr/>
      </w:r>
    </w:p>
    <w:p>
      <w:pPr>
        <w:pStyle w:val="Heading1"/>
        <w:keepNext w:val="false"/>
        <w:rPr/>
      </w:pPr>
      <w:r>
        <w:rPr/>
        <w:t>TIZEDIK FEJEZET</w:t>
        <w:br/>
      </w:r>
      <w:r>
        <w:rPr>
          <w:b w:val="false"/>
          <w:i/>
        </w:rPr>
        <w:t>Sam magánügyeiről és a Független Nyugat-Diddlesexi Társaságról</w:t>
      </w:r>
    </w:p>
    <w:p>
      <w:pPr>
        <w:pStyle w:val="Normal"/>
        <w:rPr/>
      </w:pPr>
      <w:r>
        <w:rPr/>
        <w:t>Egy előkelő házat béreltünk a Bernard Streeten a Russel Square mellett, s a nagynéném felhozatta vidékről minden bútorát, ami két ilyen házat is megtöltött volna, de mi, fiatal házasok elég olcsón jutottunk a berendezéshez, mert csak a fuvart kellett megfizetni Bristoltól Londonig.</w:t>
      </w:r>
    </w:p>
    <w:p>
      <w:pPr>
        <w:pStyle w:val="Normal"/>
        <w:rPr/>
      </w:pPr>
      <w:r>
        <w:rPr/>
        <w:t>Négy hónapon keresztül hozzá nem nyúltam Hoggartynénak egy shillingjéhez sem, de el kell ismernem, hogy amikor hazahoztam a harmadik félévi osztalékát, a nyolcvan fontból ötven fontot nekem adott, és azt mondta, ez bőségesen elegendő fizetség olyan szegény öregasszony szállásáért és ellátásáért, amilyen ő, aki nem eszik meg többet, mint egy veréb.</w:t>
      </w:r>
    </w:p>
    <w:p>
      <w:pPr>
        <w:pStyle w:val="Normal"/>
        <w:rPr/>
      </w:pPr>
      <w:r>
        <w:rPr/>
        <w:t>Én magam láttam odahaza a faluban, hogyan pusztította a pudingot, mint kilenc veréb, de hát gazdag volt, és nem panaszkodhattam. Ha legalább évi hatszáz fontot megtakarít azzal, hogy nálunk lakik, végeredményben mindez a megtakarítás egy napon majd énrám száll - így vigasztaltuk magunkat Mary meg én, és igyekeztünk úgy meglenni, ahogy lehetett. Nem volt könnyű házat vinni a Bernard Streeten és takarékoskodni évi négyszázhetven fontból, mert annyi volt a jövedelmem. De hát milyen szerencsés fickó voltam, hogy ilyen jövedelmem lehetett!</w:t>
      </w:r>
    </w:p>
    <w:p>
      <w:pPr>
        <w:pStyle w:val="Normal"/>
        <w:rPr/>
      </w:pPr>
      <w:r>
        <w:rPr/>
        <w:t>Éppen amikor Hoggartyné eltávozott a Varjúlakból Smithers kocsiján, Brough úr a négy szür</w:t>
        <w:softHyphen/>
        <w:t>kéjével behajtott a kapun - szerettem volna látni annak a két úriembernek a tekintetét, amikor az egyik éppen elragadta a másik zsákmányát, mégpedig a saját barlangjából, egyenesen az orra elől.</w:t>
      </w:r>
    </w:p>
    <w:p>
      <w:pPr>
        <w:pStyle w:val="Normal"/>
        <w:rPr/>
      </w:pPr>
      <w:r>
        <w:rPr/>
        <w:t xml:space="preserve">Másnap Brough úr meglátogatta a nagynénémet, és kijelentette, hogy nem megy el a házból, ameddig a néném is vele nem megy; hogy hallott a lánya gyalázatos viselkedéséről, és látta őt könnyben ázva - „könnyben ázva, asszonyom, és térden állva, úgy könyörgött Istenhez, hogy bocsásson meg neki”! De B. úr kénytelen volt elmenni a házból a nagynéném nélkül, akit egy </w:t>
      </w:r>
      <w:r>
        <w:rPr>
          <w:i/>
        </w:rPr>
        <w:t>causa maior</w:t>
      </w:r>
      <w:r>
        <w:rPr>
          <w:rStyle w:val="FootnoteCharacters"/>
          <w:rStyle w:val="FootnoteAnchor"/>
        </w:rPr>
        <w:footnoteReference w:id="32"/>
      </w:r>
      <w:r>
        <w:rPr/>
        <w:t xml:space="preserve"> tartott vissza, és alig vette le Maryről a szemét, minden feleségemnek címzett levelet felbontott, és gyanakodott a feleségem minden levelére. Mary csak hosszú-hosszú évekkel később beszélt nekem ezekről a szenvedéseiről, addig nem - munkából hazatérő férjét mindig mosolygó arccal fogadta. A szegény Gus pedig annyira megijedt a nagynénémtől, hogy egyetlenegyszer sem tette be a lábát a házunkba, amíg ott laktunk, hanem beérte azzal is, ha csak hallott Maryről, akit éppen annyira szeretett, mint engem.</w:t>
      </w:r>
    </w:p>
    <w:p>
      <w:pPr>
        <w:pStyle w:val="Normal"/>
        <w:rPr/>
      </w:pPr>
      <w:r>
        <w:rPr/>
        <w:t>Brough úr, amióta nagynéném elment tőle, dühösen és rosszkedvűen bánt velem. Naponta tízszer is talált bennem hibát, mégpedig nyíltan, hivatalnoktársaim előtt, de egy napon eléggé határozottan tudtára adtam, hogy én nemcsak szolga vagyok, hanem tekintélyes részvényes a Társaságban; munkám és pontosságom ellen semmiféle kifogást nem emelhet, és nem vagyok hajlandó lenyelni, hogy ő vagy bárki más sértő hangon beszéljen velem. Ő azt felelte, hogy ez mindig így volt: valahányszor egy fiatalembert a keblén melengetett, a hálátlan mindig ellene fordult, és ő már hozzászokott a rosszhoz és az engedetlenséghez a gyerekei részéről, és imád</w:t>
        <w:softHyphen/>
        <w:t xml:space="preserve">kozni fog, hogy bocsáttassék meg nekem ez a bűnöm. Egy perccel előbb még káromkodott és szitkozódott, és úgy beszélt velem, mintha a cipőtisztítója volnék. De hát tudják, el voltam szánva, hogy nem viselem el többé sem Brough-né fölényes modorát, sem az övét. </w:t>
      </w:r>
      <w:r>
        <w:rPr>
          <w:i/>
        </w:rPr>
        <w:t>Velem</w:t>
      </w:r>
      <w:r>
        <w:rPr/>
        <w:t xml:space="preserve"> viselkedhettek volna úgy, ahogy akarnak, de azt nem voltam hajlandó tűrni, hogy a feleségemet semmibe vegyék, mint a fulhami meghívás dolgában.</w:t>
      </w:r>
    </w:p>
    <w:p>
      <w:pPr>
        <w:pStyle w:val="Normal"/>
        <w:rPr/>
      </w:pPr>
      <w:r>
        <w:rPr/>
        <w:t>Brough azzal végezte beszédét, hogy óvott engem a Hodge és Smithers cégtől.</w:t>
      </w:r>
    </w:p>
    <w:p>
      <w:pPr>
        <w:pStyle w:val="Normal"/>
        <w:rPr/>
      </w:pPr>
      <w:r>
        <w:rPr/>
        <w:t>- Óvakodjék ezektől az emberektől - mondta -, mert ha én nem volnék olyan becsületes, a nagynénje földbirtoka áldozatul esik ezeknek a keselyűknek, amikor az ő érdekében... amit maga, makacs fiatalember, nem akar belátni... az ő érdekében akartam rendelkezni a földjével, az ügyvédjeinek volt bátorságuk, mondhatnám keresztényellenes kapzsiságuk ahhoz, hogy tíz százalék jutalékot kérjenek az eladás után.</w:t>
      </w:r>
    </w:p>
    <w:p>
      <w:pPr>
        <w:pStyle w:val="Normal"/>
        <w:rPr/>
      </w:pPr>
      <w:r>
        <w:rPr/>
        <w:t>Ebben lehet valami igazság, gondoltam, de mindenesetre, ha a gazemberek egymásnak esnek, a tisztességes emberek ép bőrrel menekülnek; és most már, sajnos, kezdtem gyanítani, hogy az ügyvédnek is, az igazgatónak is volt némi gazemberség a természetében. Brough úr lólába különösen a feleségem vagyona ügyében mutatkozott meg: amikor szokása szerint azt aján</w:t>
        <w:softHyphen/>
        <w:t>lot</w:t>
        <w:softHyphen/>
        <w:t>ta, hogy vegyek rajta részvényeket a Társaságunkban, azt feleltem, hogy a feleségem még kis</w:t>
        <w:softHyphen/>
        <w:t>korú, és az ő kis vagyonának kihelyezésére semmi befolyásom nincs. Erre dühösen fakép</w:t>
        <w:softHyphen/>
        <w:t>nél hagyott, és hogy többé nem kedvel, azt hamarosan megláthattam abból, ahogyan Abednego viselkedett. Nem kaptam több szabadságot, sem előleget, ellenkezőleg megszűnt a magán</w:t>
        <w:softHyphen/>
        <w:t>titkárságom és az ötvenfontos túlfizetésem, és újra csak évi kétszázötvenet kaptam. De hát mit lehetett tenni? Ez még mindig elég jó fizetés volt, én pedig végeztem a dolgomat, és nevettem az igazgatómon.</w:t>
      </w:r>
    </w:p>
    <w:p>
      <w:pPr>
        <w:pStyle w:val="Normal"/>
        <w:rPr/>
      </w:pPr>
      <w:r>
        <w:rPr/>
        <w:t>Ebben az időben, 1824 elején a Jamaikai Gyömbérsör Társaság felszámolt - mint Gus mondta -, felrobbant. A Szabadalmazott Szivattyú részvényei tizenöt fontra estek hatvanöt font befizetett tőke után. A mieink még magas feláron tartották magukat, és a Független Nyugat-Diddlesexi még olyan büszkén hordta fenn az orrát, mint bármely intézet Londonban. Roundhand vádaskodásainak az igazgató ellen volt valamilyen hatásuk, annyi bizonyos, mert a részvények hűtlen kezelésére célzott, de azért a Társaság olyan egységesen állt, mint a meg</w:t>
        <w:softHyphen/>
        <w:t xml:space="preserve">testesült </w:t>
      </w:r>
      <w:r>
        <w:rPr>
          <w:i/>
        </w:rPr>
        <w:t>kéz a kéz</w:t>
      </w:r>
      <w:r>
        <w:rPr/>
        <w:t>-ben és olyan szilárdan, mint a szikla.</w:t>
      </w:r>
    </w:p>
    <w:p>
      <w:pPr>
        <w:pStyle w:val="Normal"/>
        <w:rPr/>
      </w:pPr>
      <w:r>
        <w:rPr/>
        <w:t>De térjünk vissza az ügyek állására a Bernard Streeten, a Russel Square közelében. A nagynéném öreg bútorai zsúfolásig megtöltötték a mi kis szobáinkat, és óriási, öreg, zörgő, görbe lábú, szakadt húrú zongorája a kis szalon háromnegyed részét elfoglalta. Itt üldögélt Hoggartyné, itt játszotta nekünk órákon át a Lord Charleville idejében divatos szonátákat, itt énekelt rekedt hangon, mi pedig alig tudtuk visszatartani a nevetésünket.</w:t>
      </w:r>
    </w:p>
    <w:p>
      <w:pPr>
        <w:pStyle w:val="Normal"/>
        <w:rPr/>
      </w:pPr>
      <w:r>
        <w:rPr/>
        <w:t>És furcsa volt megfigyelni, milyen változás ment végbe Hoggartyné jellemében: mert míg a falu előkelőségei közé tartozott, egész jól beérte a hatórai teával és utána egy kétpennys whist játszmával - de Londonban nem volt hajlandó hét előtt ebédelni, fogatot akart, hogy hetenként kétszer kikocsizzon a parkba; állandóan újra szabatta, aztán szétfejtette, kifordíttatta vala</w:t>
        <w:softHyphen/>
        <w:t xml:space="preserve">mennyi régi ruháját, fodrát, kalapját, cafrangját, és reggeltől estig dolgoztatta az én szegény Marymet, hogy a legújabb divat szerint alakítsa őket. Sőt Hoggartyné új parókával jelent meg, </w:t>
      </w:r>
      <w:r>
        <w:rPr>
          <w:spacing w:val="-4"/>
        </w:rPr>
        <w:t>és sajnos, olyan piros orcával, amilyet a természettől sohasem kapott, és ami bámulatra késztette a Bernard Street valamennyi lakóját, akik még most sem szoktak hozzá az efféle divathoz.</w:t>
      </w:r>
    </w:p>
    <w:p>
      <w:pPr>
        <w:pStyle w:val="Normal"/>
        <w:rPr/>
      </w:pPr>
      <w:r>
        <w:rPr/>
        <w:t xml:space="preserve">Sőt, ahhoz is ragaszkodott, hogy libériás szolgát fogadjunk, azaz hogy egy tizenhat év körüli fiút, azt aztán beöltöztette az egyik régi libériába, amit magával hozott Somersetshire-ből. Ezt az ócska libériát új kézelővel, gallérral és gombokkal díszítette, az utóbbiakon rajta volt a Titmarshok és a Hoggartyk egyesített címere, egy ugráló cinke meg egy vértezett ártány. Én eléggé nagy képtelenségnek tartottam ezt a libériát és címeres gombot, be kell vallanom, bár az én családom </w:t>
      </w:r>
      <w:r>
        <w:rPr>
          <w:i/>
        </w:rPr>
        <w:t>csakugyan</w:t>
      </w:r>
      <w:r>
        <w:rPr/>
        <w:t xml:space="preserve"> nagyon régi. És Úristen! micsoda mennydörgő nevetés tört ki egy nap az irodában, amikor belépett a kis inas a bő libériában egy óriási bottal, és üzenetet hozott nekem Hoggarty-Vári Hoggartynétól. Amellett minden levelet ezüsttálcán nyújtottak át. Ha kisbabánk lett volna, azt hiszem, a néni azt is tálcán kívánta volna átnyújtani, de mindeddig Smithers úr ilyen irányú célzásainak sem volt több alapja, mint a másik, imént elbeszélt, gyáva kiagyalásának sem. A néni és Mary méltóságteljesen sétálgattak a New Roadon, a fiú pedig követte őket a nagy, aranygombos bottal, de ha meg is volt mindez a parádé és ceremónia, és a néni még mindig beszélt az ismerőseiről, hétről hétre egy teremtett lelket sem láttunk és a miénknél gyászosabb házat aligha lehetett volna találni egész London városában.</w:t>
      </w:r>
    </w:p>
    <w:p>
      <w:pPr>
        <w:pStyle w:val="Normal"/>
        <w:rPr/>
      </w:pPr>
      <w:r>
        <w:rPr/>
        <w:t>Vasárnaponként a néném az éppen akkor épült Szent Pancras-templomba szokott járni, ami éppen olyan szép volt, mint a Covent Garden-színház; este pedig az anabaptistáknak egyik imaházába; így legalább ez az egy nap a mienk volt, Maryé meg az enyém, mert mi inkább a Lelencházban foglaltunk le helyeket, ott hallgattuk a bájos zenét, a feleségem sóvárogva nézett a kedves gyerekek arcába - és ami azt illeti, én is. De csak az esküvőnk után egy évvel beszélt nekem valamiről; hogyan folyt le a beszélgetés, arra itt nem térek ki - elég annyi, hogy őt és engem kimondhatatlan örömmel töltött el.</w:t>
      </w:r>
    </w:p>
    <w:p>
      <w:pPr>
        <w:pStyle w:val="Normal"/>
        <w:rPr/>
      </w:pPr>
      <w:r>
        <w:rPr/>
        <w:t>Emlékszem, éppen aznap közölte velem ezt az újságot, amikor a Karmantyú és Körgallér Társaság megbukott, miután elnyelt egy háromszázezer fontos tőkét, mint mondták, és egye</w:t>
        <w:softHyphen/>
        <w:t>bet sem tudott felmutatni, csak egy szerződést bizonyos indiánokkal, akik később tomahawk</w:t>
        <w:softHyphen/>
        <w:t>kal megölték a Társaság ügynökét. Voltak, akik azt mondták, hogy nem is szerepeltek indiánok, és ügynök sem volt, akit tomahawkkal meg lehetett volna ölni, hanem ezt az egész történetet a Crutched Friars egyik házában találták ki. Nagyon sajnáltam a szegény Tiddet, akinek húszezer fontja úszott el így egy év alatt, és aki egészen kísérteties arccal jött velem szemben aznap a Cityben. Azt mondta, ezer font adóssága van, és arról beszélt, hogy agyonlövi magát, de csak letartóztatták, és hosszú időt töltött a Fleet-börtönben. De képzel</w:t>
        <w:softHyphen/>
        <w:t>hetik, hogy Mary örvendetes híre hamarosan kiverte a fejemből Tiddet meg a Karmantyú és Körgallér Társaságot.</w:t>
      </w:r>
    </w:p>
    <w:p>
      <w:pPr>
        <w:pStyle w:val="Normal"/>
        <w:rPr/>
      </w:pPr>
      <w:r>
        <w:rPr/>
        <w:t xml:space="preserve">Egyéb események is történtek a londoni Cityben, amelyek, úgy látszik, arra vallottak, hogy az igazgatónk - ezt a szót nem lehet megtalálni a Johnson-szótárban - kissé </w:t>
      </w:r>
      <w:r>
        <w:rPr>
          <w:i/>
        </w:rPr>
        <w:t>labilis</w:t>
      </w:r>
      <w:r>
        <w:rPr/>
        <w:t>. A vállalatai közül három összeomlott, további négy közismerten fizetésképtelen állapotba került és még a Nyugat-Diddlesexi igazgatósági ülésén is viharos szóváltás tört ki, ami azzal végződött, hogy az igazgatóság több tagja lemondott. Helyüket B. úr barátai foglalták el: Bábu úr, Szalma úr, Kérdőjel úr és más tiszteletre méltó urak, akik bekapcsolódtak a vállalatba. A Brough és Hoff társascég felbomlott, de B. úr azt mondta, elég dolga van a F. Ny. D. vezetésével és az a szándéka, hogy fokozatosan visszavonul egyéb üzleteitől. Annyi bizonyos, hogy olyan egyesülés, mint a mienk, bárki részére elég munkát adott, nem beszélve a parlamenti kötele</w:t>
        <w:softHyphen/>
        <w:t>zettségekről, amiknek Brough hivatva volt megfelelni és arról a hetvenkét peres ügyről, ami rázúdult, mint a csődbement társaságok vezérigazgatójára.</w:t>
      </w:r>
    </w:p>
    <w:p>
      <w:pPr>
        <w:pStyle w:val="Normal"/>
        <w:rPr/>
      </w:pPr>
      <w:r>
        <w:rPr/>
        <w:t xml:space="preserve">Talán itt kellene leírnom, milyen kétségbeesett kísérleteket tett Hoggartyné az irányban, hogy bevezesse magát az előkelő világba. Furcsán hangzik, de hiába jelentette ki Lord Tiptoff az ellenkezőjét, a nagynéni ragaszkodott hozzá, hogy ő, meg Lady Drum közeli rokonságban állnak, és amint a </w:t>
      </w:r>
      <w:r>
        <w:rPr>
          <w:i/>
        </w:rPr>
        <w:t>Morning Post</w:t>
      </w:r>
      <w:r>
        <w:rPr/>
        <w:t>-ban azt olvasta, hogy őladysége és unokái megérkeztek Londonba, azonnal megrendelte az előbb említett fogatot, és névjegyeket hagyott a nevezett családoknál. A saját névjegyét - az volt belevésve cikornyás gót betűkkel: „Hoggarty-Vári Hoggartyné” - és a mienket - „S. Titmarsh úr és neje” - külön erre a célra nyomatta őket.</w:t>
      </w:r>
    </w:p>
    <w:p>
      <w:pPr>
        <w:pStyle w:val="Normal"/>
        <w:rPr/>
      </w:pPr>
      <w:r>
        <w:rPr/>
        <w:t>Meg is ostromolta volna Lady Jane Preston ajtaját, és kiverekedte volna az útját az emeletre, hiába könyörgött Mary, hogy ne tegye - ha a lakájtól, aki átvette a névjegyét, csak a legkisebb bátorítást is tapasztalta volna; de az a hivatalos személy, aki ezt a funkciót betöltötte, kétségkívül megdöbbent nagynéném különös megjelenésétől, odaállt az ajtó elé, és kijelen</w:t>
        <w:softHyphen/>
        <w:t>tette: határozott parancsot kapott arra, hogy senki idegent be ne engedjen az úrnőjéhez. Mire Hoggartyné öklét rázta a kocsiablakból, és megígérte, hogy kidobatja a lakájt.</w:t>
      </w:r>
    </w:p>
    <w:p>
      <w:pPr>
        <w:pStyle w:val="Normal"/>
        <w:rPr/>
      </w:pPr>
      <w:r>
        <w:rPr/>
        <w:t>Okkerplüss úr erre csak röhögött, és a nagynéném írt ugyan egy rendkívül méltatlankodó levelet Edmund Preston úrnak, abban emelt panaszt a méltóságos úr szolgáinak szemtelensége ellen, de Preston úr nem vett egyéb tudomást a leveléről, mint hogy visszaküldte azzal az óhajtással, hogy a jövőben ne zavarják ilyen tolakodó látogatásokkal. Az volt a szép nap, amikor ez a levél megérkezett - képzelhetik, mekkora volt nagynéném csalódása és dühe, amikor megismerte a tartalmát, mert amikor a kis Salamon behozta a levelet, szokás szerint az ezüsttálcán, és nagynéném meglátta Preston úr pecsétjét és nevét a levél sarkában - mert ezek a hivatalos urak rendszerint így írnak -, a nagynéném, mondom, amikor meglátta a nevét és a pecsétjét, felkiáltott:</w:t>
      </w:r>
    </w:p>
    <w:p>
      <w:pPr>
        <w:pStyle w:val="Normal"/>
        <w:rPr/>
      </w:pPr>
      <w:r>
        <w:rPr/>
        <w:t>- No, Mary, kinek volt igaza? - és hat pennybe fogadott a feleségemmel, hogy a boríték egy ebédre szóló meghívót tartalmaz. Sohasem fizette meg az elvesztett hat pennyjét, hanem beérte azzal, hogy egész nap Maryt szidta, rám meg azt mondta, gyáva, nyomorult féreg vagyok, amiért nem korbácsoltam meg azonnal Preston urat. Az lett volna csak a jó tréfa! Abban az időben felakasztottak volna, akárcsak azt, aki rálőtt Perceval úrra.</w:t>
      </w:r>
    </w:p>
    <w:p>
      <w:pPr>
        <w:pStyle w:val="Normal"/>
        <w:rPr/>
      </w:pPr>
      <w:r>
        <w:rPr/>
        <w:t xml:space="preserve">Most persze boldog volnék, ha kitérhetnék azokra a tapasztalatokra, amikre az előkelő világban tettem szert Hoggartyné kitartásának következtében, de be kell vallanom, hogy ilyesmire csak kevés alkalmam nyílt, mert mindössze egy rövid fél évnyi időszakról volt szó, azonkívül pedig az előkelő társaságot már kimerítően leírták különböző regényírók, akiknek a nevét itt szükségtelen megemlíteni, de akik maguk is kapcsolatban álltak az arisztokráciával, akár mint főúri családok tagjai, akár mint lakájai és talpnyalói, és ezért természetesen sokkal </w:t>
      </w:r>
      <w:r>
        <w:rPr>
          <w:spacing w:val="-4"/>
        </w:rPr>
        <w:t>jobban ismerték a témájukat, mint egy szegény fiatalember egy tűzbiztosító hivatalból ismerheti.</w:t>
      </w:r>
    </w:p>
    <w:p>
      <w:pPr>
        <w:pStyle w:val="Normal"/>
        <w:rPr/>
      </w:pPr>
      <w:r>
        <w:rPr/>
        <w:t>Ott volt a mi híres kalandunk az Operában, mert Hoggartyné ragaszkodott hozzá, hogy ide elvigyen bennünket; mármost volt ennek az intézménynek egy terme - tolongó-teremnek nevezték -, ahol a hölgyek és urak a zene és tánc után kocsijukra szoktak várni - mellesleg meg</w:t>
        <w:softHyphen/>
        <w:t>jegyezve, a mi kis Salamonunk igen tetszetős látvány volt az előcsarnokban összegyűlt vállrojtos urak között a nagy botjával -, szóval ebben a tolongó-teremben H.-né odarohant az öreg Lady Drumhoz, akit én mutattam meg neki, és makacsul ragaszkodott ahhoz, hogy rokonságban áll őladységével.</w:t>
      </w:r>
    </w:p>
    <w:p>
      <w:pPr>
        <w:pStyle w:val="Normal"/>
        <w:rPr/>
      </w:pPr>
      <w:r>
        <w:rPr/>
        <w:t>De Lady Drumnek, merem állítani, csak akkor működött az emlékezőtehetsége, ha ő akarta, és ebből az alkalomból úgy tartotta helyénvalónak, hogy teljességgel elfelejtse kapcsolatát a Titmarshokkal és a Hoggartykkal. Nemcsak hogy nem akart megismerni bennünket, hanem Hoggartynét még „utálatos nőszemélynek” is nevezte, és amilyen hangosan csak tudott, rendőrért visítozott.</w:t>
      </w:r>
    </w:p>
    <w:p>
      <w:pPr>
        <w:pStyle w:val="Normal"/>
        <w:rPr/>
      </w:pPr>
      <w:r>
        <w:rPr/>
        <w:t>Ez, meg a többi visszautasítás felnyitotta nagynéném szemét, mint ő mondta, e gonosz világ hiúságaira, és egyre inkább a valóban komoly társaság felé vonzotta. Több igen értékes ismeretséget kötött, úgy mondta, a Független Kápolnában, a többi között rábukkant varjúlaki barátjára, Grimes Wapshot úrra. Akkor még nem tudtunk arról a megbeszélésről, amit a tiszteletes úr Smithers úrral folytatott, és Grimes sem tartotta célszerűnek, hogy ennek részle</w:t>
        <w:softHyphen/>
        <w:t>tei</w:t>
        <w:softHyphen/>
        <w:t>vel megismertessen bennünket - igaz, én közöltem H.-néval azt a tényt, hogy kedvenc prédikátora vád alatt állt okirathamisításért, a néni azonban azt felelte, hogy ezt az egész históriát aljas rágalomnak tekinti, a tiszteletes úr pedig válaszképpen azt mondta, hogy Mary meg én szánalmas sötétségben tévelygünk, és utunk elkerülhetetlenül bizonyos feneketlen szurdokba torkollik, amelyről ő, úgy látszik, sokat tudott. A tiszteletes úr vezetésével és tanácsaira néném egy idő múlva teljesen megvált a Szent Pancras-templomtól, és a tiszteletes úrnak, mint mondani szokták, „lábainál ült”, szabályszerűen háromszor egy héten és elkezdett fáradozni a bloomsburyi és st.-gilesi szegények megtérítésén, és egy csomó babakelengyét készített, hogy szétosszák ezek között a lelki sötétségben élő emberek között. Bezzeg, nem készített babakelengyét Sam Titmarshnénak, akin most már megmutatkoztak a jelek, hogy hamarosan szüksége lesz ilyesmire - hanem hagyta, hogy Mary meg az anyám és a nővéreim Somersetshire-ben gondoskodjanak mindarról, ami a közelgő eseményhez kellett. Sőt, abban sem vagyok bizonyos, nem mondta-e, hogy helytelen, ha ilyesmiről gondoskodunk, mert hagynunk kellene, hadd gondoskodjék a holnapi nap magamagáról. Mindenesetre Grimes Wapshot tiszteletes úr jó sok meleg vizes pálinkát megivott a házunknál, és bizony gyakrabban ebédelt nálunk, mint a szegény Gus valaha is.</w:t>
      </w:r>
    </w:p>
    <w:p>
      <w:pPr>
        <w:pStyle w:val="Normal"/>
        <w:rPr/>
      </w:pPr>
      <w:r>
        <w:rPr/>
        <w:t>De nem sok időm volt rá, hogy vele meg a cselekedeteivel foglalkozzam, mert be kell vallanom, ebben az időben nagy zavar állt be körülményeimben, és sok bosszúság ért magán- és közéleti minőségemben egyaránt.</w:t>
      </w:r>
    </w:p>
    <w:p>
      <w:pPr>
        <w:pStyle w:val="Normal"/>
        <w:rPr/>
      </w:pPr>
      <w:r>
        <w:rPr/>
        <w:t>Ami az előbbit illeti, Hoggartyné adott nekem ötven fontot, de ebből az ötven fontból ki kellett fizetnem egy postautazást Somersetshire-ból, az ő valamennyi holmijának a felszállí</w:t>
        <w:softHyphen/>
        <w:t>tását vidékről, a házam festését, tapétázását és kárpitozását, mindazt a pálinkát és egyéb szeszes italt, amit Grimes tiszteletes úr és a barátai megittak - mert a tiszteletes úr azt mondta, hogy a Rosolio nem tesz jót neki -, és végül ezernyi apró számlát és költséget, ami London városának minden háztartásában előfordul.</w:t>
      </w:r>
    </w:p>
    <w:p>
      <w:pPr>
        <w:pStyle w:val="Normal"/>
        <w:rPr/>
      </w:pPr>
      <w:r>
        <w:rPr/>
        <w:t>Mindennek tetejébe éppen abban az időben, amikor a készpénznek leginkább szűkében voltam, megkaptam Madame Mantalini számláját, valamint a Howell és James cégét, Von Stiltz báró elszámolását és Polonius úr számláját a gyémánttű foglalatáért.</w:t>
      </w:r>
    </w:p>
    <w:p>
      <w:pPr>
        <w:pStyle w:val="Normal"/>
        <w:rPr/>
      </w:pPr>
      <w:r>
        <w:rPr/>
        <w:t>Mindezek a számlák egy héten belül érkeztek, amint ez már történni szokott, és képzelhetik a csodálkozásomat, amikor bemutattam Hoggartynénak, és ő azt mondta:</w:t>
      </w:r>
    </w:p>
    <w:p>
      <w:pPr>
        <w:pStyle w:val="Normal"/>
        <w:rPr/>
      </w:pPr>
      <w:r>
        <w:rPr/>
        <w:t>- De hiszen, kedvesem, te nagyon szép jövedelmet élvezel. Ha úgy szottyan kedved, hogy elsőrendű üzletekből rendelsz ruhákat és ékszereket, akkor meg kell fizetned értük. És ne várd, hogy még én segítsem elő a tékozlásodat, vagy hogy egy shillinget is adjak azon a busás összegen felül, amit lakásért és ellátásért fizetek neked!</w:t>
      </w:r>
    </w:p>
    <w:p>
      <w:pPr>
        <w:pStyle w:val="Normal"/>
        <w:rPr/>
      </w:pPr>
      <w:r>
        <w:rPr/>
        <w:t>Hogyan is mondhattam volna el Marynek, amikor ilyen kényes állapotban volt, Hoggartyné</w:t>
        <w:softHyphen/>
        <w:t>nak ezt a viselkedését? És akármilyen rosszul álltak is az ügyek otthon, a hivatalban, sajnos, még rosszabbra fordultak.</w:t>
      </w:r>
    </w:p>
    <w:p>
      <w:pPr>
        <w:pStyle w:val="Normal"/>
        <w:rPr/>
      </w:pPr>
      <w:r>
        <w:rPr/>
        <w:t>Nemcsak Roundhand távozott a vállalattól, hanem Highmore is elment. Abednego lett a főkönyvelő, de egy napon megérkezett az irodába az öreg Abednego, bevezették az igazgató magánszobájába, és miután kilépett onnan, reszketve, fogvacogva és átkozódva jött le a lépcsőn, s „oraim” megszólítással hozzáfogott, hogy beszédet intézzen a hivatalnokokhoz, de Brough úr könyörgő tekintettel és „várjon szombatig” kiáltással végül is kituszkolta az utcára.</w:t>
      </w:r>
    </w:p>
    <w:p>
      <w:pPr>
        <w:pStyle w:val="Normal"/>
        <w:rPr/>
      </w:pPr>
      <w:r>
        <w:rPr/>
        <w:t>Szombaton az ifjabb Abednego örökre otthagyta az intézetet, és én lettem főkönyvelő évi négyszáz font fizetéssel. Végzetes hét volt ez az intézetre. Hétfőn, amikor megérkeztem, és elfoglaltam helyemet a főkönyvelői íróasztalnál, és én voltam az első, aki az újságot kezembe vettem, ami jogaim közé tartozott, első pillantásra ezt olvastam:</w:t>
      </w:r>
    </w:p>
    <w:p>
      <w:pPr>
        <w:pStyle w:val="Normal"/>
        <w:ind w:left="284" w:right="284" w:hanging="0"/>
        <w:rPr/>
      </w:pPr>
      <w:r>
        <w:rPr/>
        <w:t>Szörnyű tűzvész Houndsditchben! Teljesen elpusztult Meshach úr pecsétviaszgyára és Shadrach úrnak vele szomszédos ruharaktára. Az előbbiben húszezer font értékű legfinomabb holland viasz volt, amit a mohó elem megrohant, és egy szempillantás alatt elnyelt. Az utóbbi tiszteletre méltó úriember éppen most készített el negyvenezer öltözet ruhát a poyasi kacika őfensége lovassága számára.</w:t>
      </w:r>
    </w:p>
    <w:p>
      <w:pPr>
        <w:pStyle w:val="Normal"/>
        <w:rPr/>
      </w:pPr>
      <w:r>
        <w:rPr/>
        <w:t>Ez a két zsidó úr, mindkettő Abednego összeköttetése, veszteségük teljes összegére bizto</w:t>
        <w:softHyphen/>
        <w:t>sították magukat intézetünknél. A szerencsétlenségért egy gazember ír éjjeli őr részegségét okolták: az üzlet alkalmazottja volt, felborított egy üveg whiskyt a Shadrach-cég raktárában, és elővigyázatlanul égő gyertyával kereste a kiömlött szeszt. Gazdái behozták hivatalunkba ezt az embert, és valóban mindnyájan tanúsíthattuk, hogy még akkor is a botrányos részegség állapotában volt.</w:t>
      </w:r>
    </w:p>
    <w:p>
      <w:pPr>
        <w:pStyle w:val="Normal"/>
        <w:rPr/>
      </w:pPr>
      <w:r>
        <w:rPr/>
        <w:t>És mintha mindez nem lett volna elég, a gyászjelentések között megtaláltuk Pash városatya elhunytát - Hasapashét, ahogy könnyelműbb óráinkban neveztük, mert ismertük a hízásra való hajlamát, de hát ez nem volt tréfálkozásra alkalmas idő. Ötezer fontra volt biztosítva házunknál. És most láttam be igazán Gus egy megjegyzésének igazságát, tudniillik, hogy az életbiztosító társulatok remekül mennek egy vagy két évig a megalapításuk után, de sokkal nehezebb jövedelmezővé tenni őket akkor, amikor már a biztosított felek kezdenek meghalni.</w:t>
      </w:r>
    </w:p>
    <w:p>
      <w:pPr>
        <w:pStyle w:val="Normal"/>
        <w:rPr/>
      </w:pPr>
      <w:r>
        <w:rPr/>
        <w:t>A zsidó tűzesetek hozták ránk a legnagyobb csapást, mert igaz, hogy a Waddingley-i Gyapjúszövő leégett 1822-ben, és nyolcvanezer font veszteséget jelentett a Társaságnak, és igaz, hogy ugyanebben az évben a Szabadalmazott Herostratos Gyufagyár is felrobbant és tizen</w:t>
        <w:softHyphen/>
        <w:t>négyezer font kárt okozott - de voltak, akik azt mondták, hogy a veszteség távolról sem volt olyan súlyos, mint hittük, sőt hogy a Társaság maga gyújtotta föl a fentnevezett vállalatokat, hogy így terjessze saját hírét. Ezekről a tényekről nem tudok határozottan nyilatkozni, mert sohasem láttam a vállalat kezdeti elszámolásait.</w:t>
      </w:r>
    </w:p>
    <w:p>
      <w:pPr>
        <w:pStyle w:val="Normal"/>
        <w:rPr/>
      </w:pPr>
      <w:r>
        <w:rPr/>
        <w:t>Mi, hivatalnokok némák és komorak voltunk, Brough úr azonban mindnyájunk várakozása ellenére négylovas kocsiján érkezett be a hivatalba és amikor kilépett a kocsiajtón, éppen egy barátjával nevetett és tréfálkozott.</w:t>
      </w:r>
    </w:p>
    <w:p>
      <w:pPr>
        <w:pStyle w:val="Normal"/>
        <w:rPr/>
      </w:pPr>
      <w:r>
        <w:rPr/>
        <w:t xml:space="preserve">- Uraim - mondta nekünk -, olvasták az újságokat: olyan eseményekről adnak hírt, amit mélységesen fájlalok. A kitűnő Pash városatyának intézetünk egyik oszlopának elhunytáról beszélek. De ha van, ami megvigasztalhat ennek az érdemes embernek elvesztéséért, csak az a gondolat, hogy özvegye és gyermekei e hét szombatján tizenegy órakor ötezer fontot kapnak barátomtól, Titmarsh úrtól, aki most a főkönyvelő nálunk. Ami a Shadrach és Meshach urakat ért balesetet illeti, </w:t>
      </w:r>
      <w:r>
        <w:rPr>
          <w:i/>
        </w:rPr>
        <w:t>ebben</w:t>
      </w:r>
      <w:r>
        <w:rPr/>
        <w:t xml:space="preserve"> legalábbis semmit sem látok, ami bárkinek bánatra adna okot. E hét szombatján, vagy amint a veszteségeket kielégítően és pontosan meg lehet állapítani, barátom, Titmarsh úr negyven-, ötven-, nyolcvan- vagy százezer fontot fog nekik készpénzben kifizetni aszerint, hogy mennyit tesz ki a veszteség. </w:t>
      </w:r>
      <w:r>
        <w:rPr>
          <w:i/>
        </w:rPr>
        <w:t>Ők</w:t>
      </w:r>
      <w:r>
        <w:rPr/>
        <w:t xml:space="preserve"> legalább megkapják a kárpótlást, és bár a mi részvényeseink kétségkívül megérzik majd ezt a kiadást, de tőlünk telik ennyi, uraim, John Brough-tól magától is telik, ami azt illeti, és nem is nagyon jut zavarba; nekünk pedig meg kell tanulnunk, hogy elviseljük a balszerencsét, mint ahogy eddig elviseltük a jó szerencsét, és mindig meg kell mutatnunk, hogy férfiak vagyunk a talpunkon!</w:t>
      </w:r>
    </w:p>
    <w:p>
      <w:pPr>
        <w:pStyle w:val="Normal"/>
        <w:rPr/>
      </w:pPr>
      <w:r>
        <w:rPr/>
        <w:t>B. úr olyan célzásokkal fejezte be, amit, bevallom, nem szívesen adnék itt vissza, mert az én szememben mindig tiszteletlenségnek látszott, ha közönséges világi ügyekkel kapcsolatban az égről beszéltek, ha pedig valaki akkor hívja tanúul az eget, amikor éppen a hazugságot veszi ajkára, mint ahogy a vallásos képmutatók teszik - ez olyan rettenetes bűn, amit említeni is csak óvatosan szabad.</w:t>
      </w:r>
    </w:p>
    <w:p>
      <w:pPr>
        <w:pStyle w:val="Normal"/>
        <w:rPr/>
      </w:pPr>
      <w:r>
        <w:rPr/>
        <w:t>Brough úr beszédje valahogyan utat talált az esti lapokba; nem is tudom elképzelni, ki közölhette, mert közülünk, hivatalnokok közül senki sem hagyta el az irodát, mielőtt az esti lapok meg nem jelentek. De mégis megjelent bennük a beszéd és a hét végén - bár elmondták, hogy Roundhand aznap kijelentette a tőzsdén: ötöt tesz egy ellen, hogy Pash városatya pénzét nem fogják megfizetni - a hét végén készpénzben kifizettem az összeget Pashné ügyvédjének, és Roundhand kétségkívül elvesztette a fogadást.</w:t>
      </w:r>
    </w:p>
    <w:p>
      <w:pPr>
        <w:pStyle w:val="Normal"/>
        <w:rPr/>
      </w:pPr>
      <w:r>
        <w:rPr/>
        <w:t>Mondjam el, hogyan szereztük meg a pénzt? Most, húsz év elmúltával már semmi baj sem lehet belőle, annál is inkább, mert nagyobbrészt olyan két embernek köszönhető, aki már meghalt.</w:t>
      </w:r>
    </w:p>
    <w:p>
      <w:pPr>
        <w:pStyle w:val="Normal"/>
        <w:rPr/>
      </w:pPr>
      <w:r>
        <w:rPr/>
        <w:t>Minthogy én voltam a főkönyvelő, többször volt alkalmam megfordulni Brough úr szobájában, és most megint hajlandó volt befogadni a bizalmába.</w:t>
      </w:r>
    </w:p>
    <w:p>
      <w:pPr>
        <w:pStyle w:val="Normal"/>
        <w:rPr/>
      </w:pPr>
      <w:r>
        <w:rPr/>
        <w:t>- Titmarsh fiam - mondta egy napon, és egyenesen a szemembe nézett -, hallott-e valaha a londoni nagy Silberschmidt úr sorsáról?</w:t>
      </w:r>
    </w:p>
    <w:p>
      <w:pPr>
        <w:pStyle w:val="Normal"/>
        <w:rPr/>
      </w:pPr>
      <w:r>
        <w:rPr/>
        <w:t>Persze hogy hallottam. Silberschmidt úr, az akkori idők Rotschildja (sőt, azt is hallottam, hogy az utóbbi híresség kezdetben könyvelő volt a Silberschmidt cégnél), Silberschmidt azt hitte, nem tud megfelelni kötelezettségeinek, és ezért öngyilkosságot követett el, pedig ha megéri a négy órát aznap délután, megtudja, hogy négyszázezer font vagyona van.</w:t>
      </w:r>
    </w:p>
    <w:p>
      <w:pPr>
        <w:pStyle w:val="Normal"/>
        <w:rPr/>
      </w:pPr>
      <w:r>
        <w:rPr/>
        <w:t>- Hogy nyíltan bevalljam magának az igazat - mondta B. úr -, Silberschmidt helyzetében vagyok. Az én volt társam, Hoff óriási összegű váltót bocsátott ki a cég nevében, és kénytelen voltam beváltani őket. Tizennégy perben marasztaltak el, amit a hitelezők indítottak az ellen a pokoli Gyömbérsör Társaság ellen, és minden tartozást az én vállamra toltak, tekintettel jól ismert gazdagságomra. Mármost, ha nem jutok időhöz, nem tudok fizetni, és az egész históriának az a veleje, hogy ha nem tudok szombatig ötezer fontot szerezni, a vállalatunk megbukott.</w:t>
      </w:r>
    </w:p>
    <w:p>
      <w:pPr>
        <w:pStyle w:val="Normal"/>
        <w:rPr/>
      </w:pPr>
      <w:r>
        <w:rPr/>
        <w:t>- Micsoda! Hogy a Nyugat-Diddlesexi megbukott? - mondtam én, és szegény anyám évjáradékára gondoltam. - Lehetetlen! Hiszen a mi üzletünk remekül áll.</w:t>
      </w:r>
    </w:p>
    <w:p>
      <w:pPr>
        <w:pStyle w:val="Normal"/>
        <w:rPr/>
      </w:pPr>
      <w:r>
        <w:rPr/>
        <w:t>- Ötezer fontot kell szereznünk szombatig, akkor meg vagyunk mentve, és ha maga akarja, akkor meg tudja nekem szerezni, én pedig tízezer fontot adok vissza magának ezért a pénzért!</w:t>
      </w:r>
    </w:p>
    <w:p>
      <w:pPr>
        <w:pStyle w:val="Normal"/>
        <w:rPr/>
      </w:pPr>
      <w:r>
        <w:rPr/>
        <w:t>B. ekkor megmutatta nekem a vállalat számadásainak egy részét, valamint az ő magán</w:t>
        <w:softHyphen/>
        <w:t>számadásait, és kétséget kizáróan bebizonyította, hogy az ötezer fonttal ki lehet húzni intéze</w:t>
        <w:softHyphen/>
        <w:t>tünket a kátyúból, anélkül pedig meg kell szűnnie a vállalatnak. Nem fontos, hogyan bizonyította be - hiszen ismerik egy államférfinak azt a híres mondását, hogy számjegyekkel mindent be tud bizonyítani.</w:t>
      </w:r>
    </w:p>
    <w:p>
      <w:pPr>
        <w:pStyle w:val="Normal"/>
        <w:rPr/>
      </w:pPr>
      <w:r>
        <w:rPr/>
        <w:t>Megígértem, hogy újra kérem a pénzt Hoggartynétól, és úgy látszott, hogy a nagynéném nem is riad vissza ettől. Megmondtam ezt Brough úrnak, és ő még aznap meglátogatta Hoggarty</w:t>
        <w:softHyphen/>
        <w:t>nét, a felesége is meglátogatta, a lánya is meglátogatta, és a Brough-féle négylovas kocsi megint megjelent a házunk előtt.</w:t>
      </w:r>
    </w:p>
    <w:p>
      <w:pPr>
        <w:pStyle w:val="Normal"/>
        <w:rPr/>
      </w:pPr>
      <w:r>
        <w:rPr/>
        <w:t>De Brough-né nem intézte ügyesen a dolgot, mert ahelyett, hogy fölényesen adta volna elő az ügyet, egyenesen könnyekbe tört ki Hoggartyné előtt, térdre borult előtte, úgy könyörgött neki, hogy mentse meg a drága Johnt. Ez persze hirtelen felkeltette a nagynéném gyanúját és ahelyett, hogy kölcsönadta volna a pénzt, Smithers úrnak írt, hogy azonnal jöjjön fel hozzá, tőlem azt kívánta, adjam vissza neki a nevemre írt háromezer font értékű részvényt, szemtelen csalónak, szívtelen szélhámosnak nevezett, és esküdözött, hogy én tettem tönkre.</w:t>
      </w:r>
    </w:p>
    <w:p>
      <w:pPr>
        <w:pStyle w:val="Normal"/>
        <w:rPr/>
      </w:pPr>
      <w:r>
        <w:rPr/>
        <w:t>Hogyan jutott hozzá Brough úr mégis a pénzhez? Azt is elmondom maguknak. Egy napon a szobájában voltam, amikor belépett az öreg Gates, a fulhami kapus, és Balls úrtól, a zálog</w:t>
        <w:softHyphen/>
        <w:t>kölcsönzőtől ezerkétszáz fontot hozott. Azt mondta, hogy a nagysága meghagyta neki, vigye el az ezüstöt Balls úrhoz, aztán az öreg Gates, miután átadta a pénzt, sokáig kotorászott a saját zsebében, és végül kihúzott egy ötfontos bankjegyet, azt mondta, a lánya, Jane küldte neki onnan, ahol szolgál, és most arra kéri B. urat, hadd kapjon még egy részvényt a Társulatnál. Maga Gates holtbizonyos volt benne, hogy még minden jóra fordul. És amikor hallotta, hogy a gazdája sír és átkozódik, miközben a nagyságával a kertben sétál, és hallotta, hogy néhány font - néhány shilling - miatt Európa legszebb vagyona elvész, hát Gates meg a felesége úgy gondolta, hogy nekik kötelességük mindenükkel segítségére sietni a legjobb úrnak és nagyságának, aki csak élt a földön.</w:t>
      </w:r>
    </w:p>
    <w:p>
      <w:pPr>
        <w:pStyle w:val="Normal"/>
        <w:rPr/>
      </w:pPr>
      <w:r>
        <w:rPr/>
        <w:t>Ez volt a lényege Gates beszédének, Brough pedig megrázta a kezét, és - elvette az öt fontot.</w:t>
      </w:r>
    </w:p>
    <w:p>
      <w:pPr>
        <w:pStyle w:val="Normal"/>
        <w:rPr/>
      </w:pPr>
      <w:r>
        <w:rPr/>
        <w:t>- Gates - mondta -, ez az ötfontos bankjegy a legjobb befektetés, amit életében csinált! - És én nem is kételkedem, hogy az volt, csak hát éppen a szegény öreg Gates csupán a mennyben juthatott hozzá összekuporgatott filléreinek a kamatjához.</w:t>
      </w:r>
    </w:p>
    <w:p>
      <w:pPr>
        <w:pStyle w:val="Normal"/>
        <w:rPr/>
      </w:pPr>
      <w:r>
        <w:rPr/>
        <w:t>De nem ez volt az egyedüli segítség. Brough-né nővére, Dough kisasszony haragban volt az igazgatóval, jóformán azóta, hogy Brough úrból nagy ember lett, de most eljött az intézetbe egy meghatalmazással, és azt mondta:</w:t>
      </w:r>
    </w:p>
    <w:p>
      <w:pPr>
        <w:pStyle w:val="Normal"/>
        <w:rPr/>
      </w:pPr>
      <w:r>
        <w:rPr/>
        <w:t>- John, ma reggel nálam volt Isabella, és azt mondta, pénzre van szükséged, hát itt hozok négyezer fontot, ez mindenem, John, és bár adná isten, hogy használna neked... és az én drága testvéremnek, aki a legjobb testvér volt a világon... még nem is olyan régen.</w:t>
      </w:r>
    </w:p>
    <w:p>
      <w:pPr>
        <w:pStyle w:val="Normal"/>
        <w:rPr/>
      </w:pPr>
      <w:r>
        <w:rPr/>
        <w:t>És letette az iratot, engem pedig behívtak, hogy mint tanú aláírjam, és Brough könnyekkel a szemében elmondta a sógornője szavait, mert, úgy mondta, bennem megbízhatik. Így történt, hogy akkor is jelen lehettem, amikor Gates beszélt a gazdájával, ami csak egy órával ezután történt. A derék Brough-né! Hogy fáradozott az uráért! Jó asszony, kedves asszony, neked igaz szíved volt, és különb sorsot érdemeltél! De hát miért is mondom ezt? Az az asszony mai napig is gondolja, hogy az ura angyal, és a balszerencsében még ezerszer jobban szereti.</w:t>
      </w:r>
    </w:p>
    <w:p>
      <w:pPr>
        <w:pStyle w:val="Normal"/>
        <w:rPr/>
      </w:pPr>
      <w:r>
        <w:rPr/>
        <w:t>Szombaton, mint már említettem, készpénzben kifizettem Pash városatya ügyvédjét.</w:t>
      </w:r>
    </w:p>
    <w:p>
      <w:pPr>
        <w:pStyle w:val="Normal"/>
        <w:rPr/>
      </w:pPr>
      <w:r>
        <w:rPr/>
        <w:t>- Sose bánja a nagynénje pénzét, Titmarsh fiam, sose bánja, hogy visszavette a részvényeit! Maga hűséges, becsületes fiú, maga sohasem élt vissza a bizalmammal, mint az a kötnivaló banda odalent, és meglátja, majd megalapítom én a maga szerencséjét!</w:t>
      </w:r>
    </w:p>
    <w:p>
      <w:pPr>
        <w:pStyle w:val="Normal"/>
        <w:rPr/>
      </w:pPr>
      <w:r>
        <w:rPr/>
        <w:br/>
        <w:t>A következő héten éppen otthon ültem, és nyugodtan teáztunk feleségemmel, Smithers úrral és Hoggartynéval, amikor kopogtattak az ajtón, és jelentették, hogy a fogadószobában egy úr vár rám: beszélni akar velem. Aminadab úr volt a Chancery Lane-ről, a bíróságtól, és letartóztatott, mint a Független Nyugat-Diddlesexi Társulat részvényesét, a Conduit Street-i Von Stiltz szabó- és posztókereskedő feljelentésére.</w:t>
      </w:r>
    </w:p>
    <w:p>
      <w:pPr>
        <w:pStyle w:val="Normal"/>
        <w:rPr/>
      </w:pPr>
      <w:r>
        <w:rPr/>
        <w:t>Lehívattam Smitherst, és megkértem, hogy az ég szerelmére, ne mondja el Marynek.</w:t>
      </w:r>
    </w:p>
    <w:p>
      <w:pPr>
        <w:pStyle w:val="Normal"/>
        <w:rPr/>
      </w:pPr>
      <w:r>
        <w:rPr/>
        <w:t>- És hol van Brough? - kérdezte Smithers úr.</w:t>
      </w:r>
    </w:p>
    <w:p>
      <w:pPr>
        <w:pStyle w:val="Normal"/>
        <w:rPr/>
      </w:pPr>
      <w:r>
        <w:rPr/>
        <w:t>- Hát - mondta Aminadab úr -, ő bizony egészen függetlenítette magát a Független Nyugat-Diddlesexitől, uram: a mai napon már Calais-ban reggelizett.</w:t>
      </w:r>
    </w:p>
    <w:p>
      <w:pPr>
        <w:pStyle w:val="Normal"/>
        <w:rPr/>
      </w:pPr>
      <w:r>
        <w:rPr/>
      </w:r>
    </w:p>
    <w:p>
      <w:pPr>
        <w:pStyle w:val="Heading1"/>
        <w:keepNext w:val="false"/>
        <w:rPr/>
      </w:pPr>
      <w:r>
        <w:rPr/>
        <w:t>TIZENEGYEDIK FEJEZET</w:t>
        <w:br/>
      </w:r>
      <w:r>
        <w:rPr>
          <w:b w:val="false"/>
          <w:i/>
        </w:rPr>
        <w:t>melyből kiderül, hogy lehet valakinek gyémántja, mégsem telik neki ebédre</w:t>
      </w:r>
    </w:p>
    <w:p>
      <w:pPr>
        <w:pStyle w:val="Normal"/>
        <w:rPr/>
      </w:pPr>
      <w:r>
        <w:rPr/>
        <w:t>Azon a végzetes szombat estén egy bérkocsin, amit a Lelencháztól hoztak, elvittek az én kényelmes házamból és az én drága kis feleségemtől, akit Smithers úrra bíztam: vigasztalja meg, ahogy tudja. Smithers úr azt mondta, hivatalos ügyben kell elutaznom, és az én szegény Marym összecsomagolt egy kis útitáskát, sálat kötött a nyakamba, külön megkérte a társamat, ügyeljen, hogy a kocsiablakok zárva legyenek, és az a vigyorgó gazember megígérte, hogy ennek a parancsnak engedelmeskedik. Utazásunk nem nyúlt hosszúra: mindössze egy shilling volt a viteldíj a Cursitor Streetre, a Chancery Lane mellett, ott aztán letettek.</w:t>
      </w:r>
    </w:p>
    <w:p>
      <w:pPr>
        <w:pStyle w:val="Normal"/>
        <w:rPr/>
      </w:pPr>
      <w:r>
        <w:rPr/>
        <w:t>A ház, ahol a kocsi megállt, úgy látszik, csak egy volt annak az utcának féltucat házából, amelyik mind ugyanazt a célt szolgálta. Azt hiszem, akármilyen gazdag valaki, nem mehet el némi borzongás nélkül e komor házak előtt. Az utcai ablakokat rács zárja el, és a kapu mocs</w:t>
        <w:softHyphen/>
        <w:t>kos oszlopán ragyogó réztábla tudatta, hogy „Aminadab, a middlesexi sheriff rendőrhivatal</w:t>
        <w:softHyphen/>
        <w:t>noka” lakik odabent. Amikor a kocsink odahajtott, egy kis vörös hajú izraelita nyitotta ki az első kaput, ő vett át engem a csomagommal együtt.</w:t>
      </w:r>
    </w:p>
    <w:p>
      <w:pPr>
        <w:pStyle w:val="Normal"/>
        <w:rPr/>
      </w:pPr>
      <w:r>
        <w:rPr/>
        <w:t>Amint beléptünk a kapun, lepántolták, és egy másik, hatalmas ajtó előtt álltam, az is jól be volt zárva, és végül, amikor ezen is átmentünk, beléptünk a ház előcsarnokába.</w:t>
      </w:r>
    </w:p>
    <w:p>
      <w:pPr>
        <w:pStyle w:val="Normal"/>
        <w:rPr/>
      </w:pPr>
      <w:r>
        <w:rPr/>
        <w:t>Fölösleges ezt leírnom, szakasztott olyan, mint tízezer másik ház a mi sötét Londonunkban. Piszkos folyosója volt és piszkos lépcsője, és a folyosóról két piszkos ajtó nyílt két mocskos szobába, azokban is erős rácsok zárták el az ablakokat, és mégis volt az egészben valamilyen rettenetes pompa, amire borzadok még visszagondolni is. A falakon mindenféle vacak fest</w:t>
        <w:softHyphen/>
        <w:t>mény lógott, csiricsáré rámákban - milyen mások voltak, mint az én Michael Angelo unoka</w:t>
        <w:softHyphen/>
        <w:t>fivé</w:t>
        <w:softHyphen/>
        <w:t>rem nagyszerű rajzai!</w:t>
      </w:r>
      <w:r>
        <w:rPr>
          <w:rStyle w:val="FootnoteCharacters"/>
          <w:rStyle w:val="FootnoteAnchor"/>
        </w:rPr>
        <w:footnoteReference w:id="33"/>
      </w:r>
      <w:r>
        <w:rPr/>
        <w:t xml:space="preserve"> - a kandalló párkányán nagy, francia órák, vázák, gyertyatartók, a pohárszékeken óriási tálcák talmi ezüstből, mert Aminadab úr nem csupán azzal foglalkozott, hogy letartóztatta azokat, akik nem tudtak fizetni, hanem kölcsönt is adott azoknak, akik tudtak, és ezeket a tárgyakat már sokszor eladta és visszavásárolta.</w:t>
      </w:r>
    </w:p>
    <w:p>
      <w:pPr>
        <w:pStyle w:val="Normal"/>
        <w:rPr/>
      </w:pPr>
      <w:r>
        <w:rPr/>
        <w:t>Beleegyeztem, hogy éjszakára a hátsó fogadószobát foglalom el, és mialatt egy héber leányzó megágyazott egy sötét díványon - jaj, annak, akinek ott kell aludnia! - engem Aminadab úr meghívott az elülső fogadószobába, azt mondta, hogy csak föl a fejjel, és megebédelhetek ingyen is egy imént érkezett társasággal. Nekem nem volt kedvem ebédelni, de örültem, hogy nem kell egyedül lennem... csak ne maradjak egyedül, amíg megjön Gus, akihez elküldtem egy küldöncöt a közeli lakására.</w:t>
      </w:r>
    </w:p>
    <w:p>
      <w:pPr>
        <w:pStyle w:val="Normal"/>
        <w:rPr/>
      </w:pPr>
      <w:r>
        <w:rPr/>
        <w:t xml:space="preserve">Ott az elülső fogadószobában este nyolc órakor négy úriemberre találtam, éppen ebédhez ültek. Micsoda meglepetés! Ott volt B. úr, egy nagyvilági úri ember, aki csak félórája érkezett postakocsin kísérőjével, Lock úrral, a horshami börtön rendőrtisztjével. B. úr letartóztatása így történt: Gondtalan, jókedvű úriember volt, és jó nagy összegű váltókat írt alá egy barátjának, aki előkelő családból származott, vitathatatlan volt a tisztessége, és a legünnepélyesebb eskükkel biztosította barátját, hogy kifizeti a kérdéses váltókat. Az ifjú B. úr, miután aláírta a váltókat, a maga sajátos nemtörődömségével teljesen megfeledkezett róluk, és történetesen ugyanígy megfeledkezett róluk az a barátja is, akit lekötelezett, mert ahelyett hogy Londonban készenlétben tartotta volna a pénzét kötelezettségeinek kifizetésére, ez az úri ember éppen külföldre utazott, és még egy szóval sem figyelmeztette B. urat, hogy a váltókat majd neki mutatják be. A fiatalúr éppen Brightonban feküdt, lázas betegen, a végrehajtó kirángatta őt az ágyából, és egy esős napon bevitte a horshami börtönbe, persze, a betegsége súlyosbodott, aztán amikor valamennyire meggyógyult, felhozták Londonba, Aminadab házába, ott találtam rá én, sápadt, vékony, jószívű, </w:t>
      </w:r>
      <w:r>
        <w:rPr>
          <w:i/>
        </w:rPr>
        <w:t>elveszett</w:t>
      </w:r>
      <w:r>
        <w:rPr/>
        <w:t xml:space="preserve"> fiatalember volt: éppen a díványon feküdt és utasí</w:t>
        <w:softHyphen/>
        <w:t>tásokat adott az ebédhez, amelyre engem is meghívtak. Szánalmas volt a fiú arcára nézni: le lehetett olvasni róla, hogy órái meg vannak számlálva.</w:t>
      </w:r>
    </w:p>
    <w:p>
      <w:pPr>
        <w:pStyle w:val="Normal"/>
        <w:rPr/>
      </w:pPr>
      <w:r>
        <w:rPr/>
        <w:t>Igaz, hogy B. úrnak semmi köze az én szerény történetemhez, de nem állhattam meg, hogy el ne mondjam, milyen állapotban láttam. Elküldött az ügyvédjéért meg az orvosáért: az előbbi gyorsan elrendezte B. úr számadásait a végrehajtóval, az utóbbi pedig a földi számadásait rendezte el, mert miután eltávozott az adósok börtönéből, soha többé nem tért magához a fogság megrázkódtatásaiból, és néhány hét múlva meghalt. Ez az eset, igaz, már sok évvel ezelőtt történt, mégsem tudom elfelejteni halálom napjáig sem, és gyakran találkozom is B. úr halálának okozójával: jómódú úri ember, szép lovon nyargal a parkban, a klub ablakában lebzsel, és kétségkívül sok barátja van és becsülete is. Nem tudom, könnyű álma és jó étvágya van-e ennek az embernek, azt sem tudom, visszafizette-e B. úr örököseinek azt az összeget, amely ennek az úriembernek a halálát okozta?</w:t>
      </w:r>
    </w:p>
    <w:p>
      <w:pPr>
        <w:pStyle w:val="Normal"/>
        <w:rPr/>
      </w:pPr>
      <w:r>
        <w:rPr/>
        <w:t>Ha B. úr történetének semmi köze az enyémhez, és csak a tanulság kedvéért fűztem ide bele, miért is kéne részletesen beszámolnom az ebédről, amivel ez az úri ember traktált a Cursitor Street-i adósok börtönében? Hát azt is a tanulság okából, s ezért el kell mondanom a közön</w:t>
        <w:softHyphen/>
        <w:t>ségnek, hogy igazában és valójában miből állt ez az ebéd.</w:t>
      </w:r>
    </w:p>
    <w:p>
      <w:pPr>
        <w:pStyle w:val="Normal"/>
        <w:rPr/>
      </w:pPr>
      <w:r>
        <w:rPr/>
        <w:t>Öt vendég volt az ebédhez és három különféle leves, mégpedig hamis teknősbékaleves, ökörfark-leves és szárnyasaprólék-leves, ezüsttálakban felszolgálva. Aztán egy nagy darab lazac következett ugyancsak ezüsttálon, aztán libasült, nyárson sült ürügerinc, vadpecsenye és mindenféle körítés. Így aztán eléldegélhet az úri ember az adósok börtönében, ha kedve van hozzá, és e fölött a lakoma fölött - amelyhez valójában hozzá sem tudtam nyúlni, mert azon</w:t>
        <w:softHyphen/>
        <w:t>kívül, hogy már ebédeltem, a szívem is tele volt gonddal -, e fölött az ebéd fölött talált rám az én Gus Hoskins barátom, miután megkapta a levelemet.</w:t>
      </w:r>
    </w:p>
    <w:p>
      <w:pPr>
        <w:pStyle w:val="Normal"/>
        <w:rPr/>
      </w:pPr>
      <w:r>
        <w:rPr/>
        <w:t>Gus még soha életében nem járt börtönben, és elállt a szívverése, amikor a piros fejű ifjú Mózes kinyitotta előtte, és becsukta mögötte a számos külső vasajtót, aztán a szava is elállt, amikor meglátott engem egy üveg bor mögött, egy aranyos lámpáktól csillogó szobában, ahol a függönyök is le voltak húzva, s így nem lehetett látni a rácsokat az ablakokon, és B. úr, Lock úr, a brightoni rendőrtiszt, Aminadab úr és egy másik, hozzá hasonló foglalkozást űző és hasonló vallásos meggyőződésű úri ember olyan vidáman fecsegett, és olyan tekintélyes külsejű volt, mint az ország akármelyik nemesura.</w:t>
      </w:r>
    </w:p>
    <w:p>
      <w:pPr>
        <w:pStyle w:val="Normal"/>
        <w:rPr/>
      </w:pPr>
      <w:r>
        <w:rPr/>
        <w:t>- Csak hadd jöjjön be - mondta B. úr -, ha Titmarsh úr barátja, mert esküszöm, örülök, ha gazfickót látok, és üssön agyon, Titmarsh, de azt hiszem, maga a legkülönb gazfickók közé tartozik Londonban. Maga felülmúlja Brough-t, felül, bizony isten, mert rajta meglátni, hogy gazfickó, bárki megesküdnék rá, de maga! bizony isten maga olyan, mint a megtestesült tisztesség.</w:t>
      </w:r>
    </w:p>
    <w:p>
      <w:pPr>
        <w:pStyle w:val="Normal"/>
        <w:rPr/>
      </w:pPr>
      <w:r>
        <w:rPr/>
        <w:t>- Lassú víz - mondta Aminadab barátjának, Jehoshaphat úrnak, és felém hunyorított, és rám mutatott.</w:t>
      </w:r>
    </w:p>
    <w:p>
      <w:pPr>
        <w:pStyle w:val="Normal"/>
        <w:rPr/>
      </w:pPr>
      <w:r>
        <w:rPr/>
        <w:t>- Jó firma - mondta Jehoshaphat.</w:t>
      </w:r>
    </w:p>
    <w:p>
      <w:pPr>
        <w:pStyle w:val="Normal"/>
        <w:rPr/>
      </w:pPr>
      <w:r>
        <w:rPr/>
        <w:t>- Háromszázezer font miatt van itt - mondta Aminadab. - Brough jobb keze, és még csak huszonhárom éves.</w:t>
      </w:r>
    </w:p>
    <w:p>
      <w:pPr>
        <w:pStyle w:val="Normal"/>
        <w:rPr/>
      </w:pPr>
      <w:r>
        <w:rPr/>
        <w:t>- Titmarsh úr, egészségére, uram - mondta Lock úr rajongó önkívületben. - Isten éltesse, uram, és legközelebbre több szerencsét kívánok.</w:t>
      </w:r>
    </w:p>
    <w:p>
      <w:pPr>
        <w:pStyle w:val="Normal"/>
        <w:rPr/>
      </w:pPr>
      <w:r>
        <w:rPr/>
        <w:t>- Ugyan már, nincs ennek semmi baja - mondta Aminadab -, bízd csak rá.</w:t>
      </w:r>
    </w:p>
    <w:p>
      <w:pPr>
        <w:pStyle w:val="Normal"/>
        <w:rPr/>
      </w:pPr>
      <w:r>
        <w:rPr/>
        <w:t>- Mi miatt vagyok én itt? - kiáltottam elámulva. - De hiszen, uram, maga engem kilencven fontért tartóztatott le.</w:t>
      </w:r>
    </w:p>
    <w:p>
      <w:pPr>
        <w:pStyle w:val="Normal"/>
        <w:rPr/>
      </w:pPr>
      <w:r>
        <w:rPr/>
        <w:t>- Igen, de mégiscsak egy félmillióért került be... maga is tudja, hogy miért. Azokat az adóssá</w:t>
        <w:softHyphen/>
        <w:t>gokat nem is számítom, azoknak a kereskedőknek a rongyos számláit, én a Brough-ügyről beszélek. Csúnya egy ügy, de maga majd kimászik belőle. Ismerjük mi már magát, és ne éljek, hogy ha majd a bírósági tárgyalás után Titmarshnénak nem lesz egészen csinos, félretett vagyona.</w:t>
      </w:r>
    </w:p>
    <w:p>
      <w:pPr>
        <w:pStyle w:val="Normal"/>
        <w:rPr/>
      </w:pPr>
      <w:r>
        <w:rPr/>
        <w:t>- Titmarshnénak van egy kis vagyona, uram - mondtam én. - Hát aztán?</w:t>
      </w:r>
    </w:p>
    <w:p>
      <w:pPr>
        <w:pStyle w:val="Normal"/>
        <w:rPr/>
      </w:pPr>
      <w:r>
        <w:rPr/>
        <w:t>A három úr hangos nevetésbe tört ki, azt mondták „pompás fickó” vagyok és „kitanult csirke</w:t>
        <w:softHyphen/>
        <w:t>fogó”, és több olyan megjegyzést tettek, amit akkor nem tudtam megérteni, de azóta megtud</w:t>
        <w:softHyphen/>
        <w:t>tam, mire céloztak, mert sajnos, nagyszabású bitangnak tartottak, és azt hitték, kiraboltam a F. Ny. D. Társaságot, és hogy biztonságba helyezzem a pénzemet, átírtam a feleségemre.</w:t>
      </w:r>
    </w:p>
    <w:p>
      <w:pPr>
        <w:pStyle w:val="Normal"/>
        <w:rPr/>
      </w:pPr>
      <w:r>
        <w:rPr/>
        <w:t>E beszélgetés közepette történt, hogy mint már említettem Gus belépett és hű! amikor meglátta, mi megy végbe, csodálkozásában füttyentett egyet.</w:t>
      </w:r>
    </w:p>
    <w:p>
      <w:pPr>
        <w:pStyle w:val="Normal"/>
        <w:rPr/>
      </w:pPr>
      <w:r>
        <w:rPr/>
        <w:t>Herr Von Joel, bizony isten - mondta Aminadab, mire mindnyájan nevettek.</w:t>
      </w:r>
    </w:p>
    <w:p>
      <w:pPr>
        <w:pStyle w:val="Normal"/>
        <w:rPr/>
      </w:pPr>
      <w:r>
        <w:rPr/>
        <w:t>- Üljön le - mondta B. úr -, és öntözze meg a fütyülőjét, kedves síposom. A fene egye meg, én mondom magának, maga az a sípos, aki Mózes előtt játszik. No, ezt megkapta, Dab. Dab, hozzon egy friss üveg xeresit Hoskins úrnak!</w:t>
      </w:r>
    </w:p>
    <w:p>
      <w:pPr>
        <w:pStyle w:val="Normal"/>
        <w:rPr/>
      </w:pPr>
      <w:r>
        <w:rPr/>
        <w:t xml:space="preserve">És mielőtt tudta volna, hol áll a feje, Gus életében először ivott xeresi bort. Azt mondta, még soha nem kóstolt </w:t>
      </w:r>
      <w:r>
        <w:rPr>
          <w:i/>
        </w:rPr>
        <w:t>seres</w:t>
      </w:r>
      <w:r>
        <w:rPr/>
        <w:t xml:space="preserve"> bort, mire a végrehajtó gúnyosan mosolygott és megmondta neki a bor nevét.</w:t>
      </w:r>
    </w:p>
    <w:p>
      <w:pPr>
        <w:pStyle w:val="Normal"/>
        <w:rPr/>
      </w:pPr>
      <w:r>
        <w:rPr/>
        <w:t>- Ó-Xeres! Micsoda? - mondta Gus és mi nevettünk, de a héber urak ezúttal nem nevettek.</w:t>
      </w:r>
    </w:p>
    <w:p>
      <w:pPr>
        <w:pStyle w:val="Normal"/>
        <w:rPr/>
      </w:pPr>
      <w:r>
        <w:rPr/>
        <w:t>- Ejnye, ejnye, uram - mondta Aminadab úr barátja. - Itt csupa finom oreság van, és egyik finom oreság nem vegzirozza más finom oreságnak felegeszetit.</w:t>
      </w:r>
    </w:p>
    <w:p>
      <w:pPr>
        <w:pStyle w:val="Normal"/>
        <w:rPr/>
      </w:pPr>
      <w:r>
        <w:rPr/>
        <w:t>Miután ezt a lakomát befejeztük, Gus meg én visszavonultunk az én szobámba, hogy meg</w:t>
        <w:softHyphen/>
        <w:t>tanács</w:t>
        <w:softHyphen/>
        <w:t>kozzuk ügyeimet. Az a felelősség, ami abból hárult volna rám, hogy a Nyugat-Diddlesexi részvényese vagyok, nem nyugtalanított, mert ha ez az ügy talán eleinte okozhatott is nekem egy kis kényelmetlenséget, mégiscsak tudtam, hogy nem vagyok részvényes, hogy a részvények csak ideiglenesen átruházott részvények voltak, s az osztalékot a tulajdonos kapta, és hogy a nagynéném visszavette a részvényeit, aminél fogva én mentesültem a felelősségtől. De nagyon kellemetlen volt, ha arra gondoltam, hogy majdnem száz fonttal tartozom külön</w:t>
        <w:softHyphen/>
        <w:t>böző kereskedőknek, mégpedig főképpen Hoggartyné ajánlására, és mert a nagynéném meg</w:t>
        <w:softHyphen/>
        <w:t>ígérte, hogy ő felel a számlákért, elhatároztam: írok neki egy levelet, emlékeztetem ígéretére, s ugyanakkor arra is megkérem, szabadítson meg Von Stiltz úr követelésétől is, amiért letartóztattak. Ez az adósság, igaz, nem az ő kívánságára keletkezett, hanem Brough úréra, de én sohase mentem volna bele, csak ennek az úrnak erőszakos kívánságára.</w:t>
      </w:r>
    </w:p>
    <w:p>
      <w:pPr>
        <w:pStyle w:val="Normal"/>
        <w:rPr/>
      </w:pPr>
      <w:r>
        <w:rPr/>
        <w:t>Írtam hát neki, megkértem, fizesse ki mindezeket az adósságaimat, és azzal kecsegtettem magamat, hogy hétfőn reggel megint együtt leszek drága feleségemmel. Gus elvitte a levelet, és megígérte, hogy istentisztelet után átadja a Bernard Streeten, s ügyel rá, hogy Mary semmi</w:t>
        <w:softHyphen/>
        <w:t>képpen ne tudja meg, milyen kínos helyzetbe kerültem. Majdnem éjfél volt már, amikor elváltunk, és amennyire lehetett, igyekeztem aludni Aminadab úr hátsó fogadószobájának piszkos kis díványán.</w:t>
      </w:r>
    </w:p>
    <w:p>
      <w:pPr>
        <w:pStyle w:val="Normal"/>
        <w:rPr/>
      </w:pPr>
      <w:r>
        <w:rPr/>
        <w:t>Másnap, vasárnap szép, napsütéses reggelre virradt, és hallottam, amint valamennyi harang vidáman hívta az embereket templomba, engem is elfogott a sóvárgás, hogy a Lelencházba menjek a feleségemmel, de három vasajtó volt köztem és a szabadság között, így hát nem maradt más tennivalóm, mint hogy imakönyvemet olvassam a szobámban, aztán fel-alá járjak a ház hátsó udvarán. Elhinnék-e? Még ez az udvar is olyan volt, mint egy ketrec! Egyik végétől a másikig nagy vasrácsok kerítették: itt szívtak szabad levegőt Aminadab úr börtön-madarai.</w:t>
      </w:r>
    </w:p>
    <w:p>
      <w:pPr>
        <w:pStyle w:val="Normal"/>
        <w:rPr/>
      </w:pPr>
      <w:r>
        <w:rPr/>
        <w:t>Meg is láttak engem, amint imakönyvemet olvastam a hátsó fogadószoba ablakában, és mindnyájan harsány nevetésbe törtek ki, amikor én is odajöttem, hogy sétáljak a ketrecben. Amikor megjelentem, egyikük felrikoltott: - Ámen! - másik baleknek nevezett - ami tolvaj</w:t>
        <w:softHyphen/>
        <w:t>nyel</w:t>
        <w:softHyphen/>
        <w:t xml:space="preserve">ven nagyon ostoba fickót jelent -, a harmadik csodálkozott, hogy </w:t>
      </w:r>
      <w:r>
        <w:rPr>
          <w:i/>
        </w:rPr>
        <w:t>máris</w:t>
      </w:r>
      <w:r>
        <w:rPr/>
        <w:t xml:space="preserve"> előveszem az imakönyvet.</w:t>
      </w:r>
    </w:p>
    <w:p>
      <w:pPr>
        <w:pStyle w:val="Normal"/>
        <w:rPr/>
      </w:pPr>
      <w:r>
        <w:rPr/>
        <w:t>- Hát mit gondol, mikor vegyem elő, uram? - mondtam ennek a fickónak, egy durva lókupecnek.</w:t>
      </w:r>
    </w:p>
    <w:p>
      <w:pPr>
        <w:pStyle w:val="Normal"/>
        <w:rPr/>
      </w:pPr>
      <w:r>
        <w:rPr/>
        <w:t>- Hát majd ha viszik már felakasztani, maga zöldfülű képmutató! - felelte ez az ember. - De mindig ez a szokása a Brough embereinek - folytatta. - Egyszer négy szürkét adtam el neki... nagy üzlet volt, de nem volt hajlandó megnézni őket a Tattersallban, vagy akár egy szót is beszélni az üzletről, mert vasárnap volt.</w:t>
      </w:r>
    </w:p>
    <w:p>
      <w:pPr>
        <w:pStyle w:val="Normal"/>
        <w:rPr/>
      </w:pPr>
      <w:r>
        <w:rPr/>
        <w:t>- Mert képmutatók is vannak, uram - mondtam én -, azért még nem kell a vallást lenézni. És ha Brough úr vasárnap nem akart magával alkudozni, akkor csak a kötelességét teljesítette.</w:t>
      </w:r>
    </w:p>
    <w:p>
      <w:pPr>
        <w:pStyle w:val="Normal"/>
        <w:rPr/>
      </w:pPr>
      <w:r>
        <w:rPr/>
        <w:t>Az emberek csak még jobban nevettek ezen a rendreutasításon, és nyilvánvaló volt, hogy címeres gazembernek tekintenek engem. Örültem, amikor Gus és Smithers úr megjelenése megszabadított a társaságuktól. Mindkettőnek lógott az orra. Bevezették őket a szobámba, és anélkül hogy erre utasítást adtam volna, Aminadab úr behozott egy üveg bort és süteményt, én pedig azt gondoltam, hogy ez igazán kedves tőle.</w:t>
      </w:r>
    </w:p>
    <w:p>
      <w:pPr>
        <w:pStyle w:val="Normal"/>
        <w:rPr/>
      </w:pPr>
      <w:r>
        <w:rPr/>
        <w:t>- Igyék egy pohár bort, Titmarsh úr - mondta Smithers -, és olvassa el ezt a levelet. Ügyes levelet küldött ma a nagynénjének, és itt van rá a válasz.</w:t>
      </w:r>
    </w:p>
    <w:p>
      <w:pPr>
        <w:pStyle w:val="Normal"/>
        <w:rPr/>
      </w:pPr>
      <w:r>
        <w:rPr/>
        <w:t>Kiittam a bort és kissé remegtem, amikor a következőket olvastam:</w:t>
      </w:r>
    </w:p>
    <w:p>
      <w:pPr>
        <w:pStyle w:val="Normal"/>
        <w:ind w:left="284" w:right="284" w:hanging="0"/>
        <w:rPr/>
      </w:pPr>
      <w:r>
        <w:rPr/>
        <w:t>Uram! Ön tutta, hogy önre zándégozom hagyni a birtokomat, de ha ezér meg akart gyilkóni, hogy így üljön bele, akkor csalódott. A maga ajjasága és hálátlansága meg is gyilkót vóna, ha Isten kegyelméből nem találtam volna vigazra másut.</w:t>
      </w:r>
    </w:p>
    <w:p>
      <w:pPr>
        <w:pStyle w:val="Normal"/>
        <w:ind w:left="284" w:right="284" w:hanging="0"/>
        <w:rPr/>
      </w:pPr>
      <w:r>
        <w:rPr/>
        <w:t>Majdnem egy évig a maga mardirja voltam, mindent felattam, - az én boldog ottho</w:t>
        <w:softHyphen/>
        <w:t>nomat a falun, ahol mindenki disztelte a Hoggarty-nevet, az én érdéges budorzatomat és boraimat, az edényeimet, a szervizemet, a porcellányaimat, mindent felhoztam - min</w:t>
        <w:softHyphen/>
        <w:t>dent, hogy az ön otthonát boldoggá és tekintéjessé tegyem. Eltűrtem Titmarshné fenn</w:t>
        <w:softHyphen/>
        <w:t>héjázását és impartinenciáját, elhalmoztam őt is meg önt is ajándékokkal és jótetleges</w:t>
        <w:softHyphen/>
        <w:t>ségekkel. Föláldoztam magamat, lemondtam a legjobb társadalomról vidéken, amihez hozzászoktam, csak azért, hogy gyámjuk és társaságuk legyen, és megakadájozam, ha lehet, azt a pusztítást és dégoszlást, amiről megpróféziáltam, hogy tönkreteszi önöket. Ilyen pusztítást és dégoszlást soha, soha életemben nem láttam. A vajat úgy bazarolták, mintha piszok lett volna, gábosztafejeket hajítottak a szemétre, két végről égették a gyertyákat, a teával és a hússal is ugyanígy bántak. A hentesszámlából, amit ebben a házban kifizettek, hat falamiát el lehetett volna tartani.</w:t>
      </w:r>
    </w:p>
    <w:p>
      <w:pPr>
        <w:pStyle w:val="Normal"/>
        <w:ind w:left="284" w:right="284" w:hanging="0"/>
        <w:rPr/>
      </w:pPr>
      <w:r>
        <w:rPr/>
        <w:t>És most van önben elegendő arszátlanság ahhoz, hogy amikor éppen a bűnei miatt ül börtönben, - mert tőlem kicsalt háromezer fontot, mert az anyjától elrabolta azt a hitvány összeget, ami neki szegény teremtésnek mégis mindene volt (bár ő nem érzi úgy a veszteséget, mint én, mert egész életében koldus volt), mert adózsákokat csinált, amiket nem tud kifizetni, pedig tudhatta, hogy az a nyomorult jövedelme nem futja arra, hogy a dégoszlását fedessze -, most hozzám jön, hogy kifizessem az adózsákjait. Nem, uram! Elég az, hogy a maga anyjának most már könyöradományokból kell majd élni és hogy a felesége az utcát fogja söpörni, mert maga ide juttata őket - én, ha ki is csalt tőlem egy nagy összeget és arra kényszerített, hogy hátralévő napjaimat aránylag nyomorban töltsem, mégis megmaradt némi kényelmem, amire a társadalmi rangom feljogosít. A bútor ebben a házban az enyém, és minthogy feltételezem, az a szándéka, hogy a szíve hölgye az utcán aludjon, figyelmeztetem, hogy minden ingóságomat elviszem innen holnap.</w:t>
      </w:r>
    </w:p>
    <w:p>
      <w:pPr>
        <w:pStyle w:val="Normal"/>
        <w:ind w:left="284" w:right="284" w:hanging="0"/>
        <w:rPr/>
      </w:pPr>
      <w:r>
        <w:rPr/>
        <w:t>Smithers úr megmondja majd önnek, hogy az volt a zándégom, hogy tejes vagyonomat önre hagyom. Ma reggel az ő jelenlétében ünepéjesen eltéptem a végrendeletemet, és ezenel megszakítok minden összeköttetést önnel és egész koldus családjával.</w:t>
      </w:r>
    </w:p>
    <w:p>
      <w:pPr>
        <w:pStyle w:val="Normal"/>
        <w:ind w:left="284" w:right="284" w:hanging="0"/>
        <w:jc w:val="right"/>
        <w:rPr/>
      </w:pPr>
      <w:r>
        <w:rPr/>
        <w:t>Susan Hoggarty</w:t>
      </w:r>
    </w:p>
    <w:p>
      <w:pPr>
        <w:pStyle w:val="Normal"/>
        <w:ind w:left="284" w:right="284" w:hanging="0"/>
        <w:rPr/>
      </w:pPr>
      <w:r>
        <w:rPr/>
        <w:t>Ui. Viperát melengettem a keblemen, és megmart.</w:t>
      </w:r>
    </w:p>
    <w:p>
      <w:pPr>
        <w:pStyle w:val="Normal"/>
        <w:rPr/>
      </w:pPr>
      <w:r>
        <w:rPr/>
        <w:t>Bevallom, mikor először olvastam a levelet, olyan dühbe jöttem, hogy szinte megfeledkeztem a kínos helyzetről, amelybe ez a levél juttatott, és a fenyegető veszélyről.</w:t>
      </w:r>
    </w:p>
    <w:p>
      <w:pPr>
        <w:pStyle w:val="Normal"/>
        <w:rPr/>
      </w:pPr>
      <w:r>
        <w:rPr/>
        <w:t>- Milyen ostoba volt maga, Titmarsh, hogy megírta azt a levelet - mondta Smithers úr. - Elvágta a saját torkát, uram, elveszített egy szép kis vagyont... saját maga firkálta ki magát évi ötszázból. Hoggartyné, az én ügyfelem, úgy ahogy mondja, lehozta a végrendeletét az emeletről, és a szemünk előtt hajította a tűzbe.</w:t>
      </w:r>
    </w:p>
    <w:p>
      <w:pPr>
        <w:pStyle w:val="Normal"/>
        <w:rPr/>
      </w:pPr>
      <w:r>
        <w:rPr/>
        <w:t>- Még szerencse, hogy a feleséged elment hazulról - tette hozzá Gus. - Ma reggel elment a templomba Salt doktor családjával, és hazaüzent, hogy velük tölti a napot. Hiszen tudod, hogy mindig örül, ha megszabadulhat Hoggartynétól.</w:t>
      </w:r>
    </w:p>
    <w:p>
      <w:pPr>
        <w:pStyle w:val="Normal"/>
        <w:rPr/>
      </w:pPr>
      <w:r>
        <w:rPr/>
        <w:t>- Sohasem tudta, hogy melyik a kenyérnek a vajas fele - mondta Smithers úr. - Magának pedig akkor kellett volna elcsípnie a hölgyet, amikor éppen jókedvében volt, uram, és máshonnan kellett volna kölcsön szereznie a pénzt. Hiszen, uram, én már majdnem megbékítettem őt azzal a veszteséggel, ami abban az átkozott Társulatban érte. Bebizonyítottam neki, hogyan mentettem ki Brough úr karmai közül a vagyona, maradékát, amit pedig egy nap bekapott volna a gazember. És ha rám bízta volna, Titmarsh úr, én magát is teljesen kibékítettem volna Hoggartynéval, elegyengettem volna maguk között minden nehézséget, és én magam adtam volna kölcsön magának azt a szánalmas kis összeget.</w:t>
      </w:r>
    </w:p>
    <w:p>
      <w:pPr>
        <w:pStyle w:val="Normal"/>
        <w:rPr/>
      </w:pPr>
      <w:r>
        <w:rPr/>
        <w:t>- Hát kölcsönadja? - kérdezte Gus. - Ez kihúz minket a csávából! - ezzel megragadta Smithers kezét, és úgy megszorította, hogy könnyek csordultak ki az ügyvéd szeméből.</w:t>
      </w:r>
    </w:p>
    <w:p>
      <w:pPr>
        <w:pStyle w:val="Normal"/>
        <w:rPr/>
      </w:pPr>
      <w:r>
        <w:rPr/>
        <w:t>- Igazán nagylelkűség magától - mondtam én -, ha kölcsönadja a pénzt, amikor tudja, milyen helyzetbe kerültem, és nem tudom megfizetni.</w:t>
      </w:r>
    </w:p>
    <w:p>
      <w:pPr>
        <w:pStyle w:val="Normal"/>
        <w:rPr/>
      </w:pPr>
      <w:r>
        <w:rPr/>
        <w:t xml:space="preserve">- Hát igen, jó uram, itt a bökkenő - mondta Smithers úr. - Én azt mondtam, hogy kölcsön adtam </w:t>
      </w:r>
      <w:r>
        <w:rPr>
          <w:i/>
        </w:rPr>
        <w:t>volna</w:t>
      </w:r>
      <w:r>
        <w:rPr/>
        <w:t xml:space="preserve"> a pénzt, és kölcsön is adtam volna Hoggartyné elismert örökösének. Még ebben a percben is kölcsönadnám, mert Bob Smithers szíve semminek sem örül annyira, mintha valami jót tehet. Boldog lettem volna, ha megtehetem. És annak a tiszteletre méltó hölgynek a puszta beleegyezése is elég lett volna, hogy megtegyem. De most, uram, egészen más a helyzet, most maga semmi biztosítékot nem tud nyújtani, mint ahogy helyesen meg is jegyezte.</w:t>
      </w:r>
    </w:p>
    <w:p>
      <w:pPr>
        <w:pStyle w:val="Normal"/>
        <w:rPr/>
      </w:pPr>
      <w:r>
        <w:rPr/>
        <w:t>- Az égvilágon semmit, annyi bizonyos.</w:t>
      </w:r>
    </w:p>
    <w:p>
      <w:pPr>
        <w:pStyle w:val="Normal"/>
        <w:rPr/>
      </w:pPr>
      <w:r>
        <w:rPr/>
        <w:t>- Márpedig biztosíték nélkül, uram, persze nem várhat tőlem pénzt... persze hogy nem. Maga, Titmarsh úr, világban járatos ember, és tudom, hogy nézeteink pontosan megegyeznek.</w:t>
      </w:r>
    </w:p>
    <w:p>
      <w:pPr>
        <w:pStyle w:val="Normal"/>
        <w:rPr/>
      </w:pPr>
      <w:r>
        <w:rPr/>
        <w:t>- De hát ott a felesége vagyona - mondta Gus.</w:t>
      </w:r>
    </w:p>
    <w:p>
      <w:pPr>
        <w:pStyle w:val="Normal"/>
        <w:rPr/>
      </w:pPr>
      <w:r>
        <w:rPr/>
        <w:t>- A felesége birtoka? Ugyan! Sam Titmarshné kiskorú, és egy shillinget sem vehet föl belőle. Nem, nem, kiskorúakról tudni sem akarok! De megálljunk csak. A maga anyjának van egy háza és egy boltja a falunkban. Szerezzen nekem jelzálogot arra és...</w:t>
      </w:r>
    </w:p>
    <w:p>
      <w:pPr>
        <w:pStyle w:val="Normal"/>
        <w:rPr/>
      </w:pPr>
      <w:r>
        <w:rPr/>
        <w:t>- Ilyesmit nem teszek, uram - mondtam én. - Az anyám eleget szenvedett már miattam, és ott vannak a nővéreim, akikről gondoskodnia kell. És hálás leszek önnek, Smithers úr, ha egy mukkot sem szól neki a mostani helyzetemről.</w:t>
      </w:r>
    </w:p>
    <w:p>
      <w:pPr>
        <w:pStyle w:val="Normal"/>
        <w:rPr/>
      </w:pPr>
      <w:r>
        <w:rPr/>
        <w:t>- Maga úgy beszél, mint egy igazi tisztességes ember - mondta Smithers úr -, és az utolsó betűig követem utasításait. Sőt, többet teszek ennél, uram, beajánlom egy itteni tekintélyes cégnek, az én kitűnő barátaimnak, Higgs, Biggs és Blatherwick uraknak, akik mindent meg</w:t>
        <w:softHyphen/>
        <w:t>tesznek, ami telik tőlük, hogy szolgálatára legyenek. És ezzel, uram, kívánok magának szerencsés jó napot.</w:t>
      </w:r>
    </w:p>
    <w:p>
      <w:pPr>
        <w:pStyle w:val="Normal"/>
        <w:rPr/>
      </w:pPr>
      <w:r>
        <w:rPr/>
        <w:t>Ezek után Smithers úr vette kalapját, távozott a szobából, és a nagynénémmel folytatott további tanácskozás után, mint utóbb hallottam, még az esti postakocsival elhagyta Londont.</w:t>
      </w:r>
    </w:p>
    <w:p>
      <w:pPr>
        <w:pStyle w:val="Normal"/>
        <w:rPr/>
      </w:pPr>
      <w:r>
        <w:rPr/>
        <w:t>Én pedig még egyszer elküldtem az én hűséges Gus barátomat, hogy az ügyet gyöngéden adja feleségem tudtára, mert féltem, hogy különben Hoggartyné majd durván közli vele, hiszen tudtam, hogy haragjában erre is képes. Gus azonban egy óra múlva lihegve jött vissza, és elmondta, hogy Hoggartyné összecsomagolta és lelakatolta a bőröndjeit, és egy bérkocsin eltávozott. Tudván pedig, hogy az én szegény Marym este előtt nem tér haza, Hoskins addig velem maradt, és egy gyászos nap után kilenckor megint magamra hagyott, hogy a gyászos híreket megvigye a feleségemnek.</w:t>
      </w:r>
    </w:p>
    <w:p>
      <w:pPr>
        <w:pStyle w:val="Normal"/>
        <w:rPr/>
      </w:pPr>
      <w:r>
        <w:rPr/>
        <w:t>Még aznap este tíz órakor nagy csörömpölés és csöngetés hangzott a külső kapunál, és tüstént utána az én szegény asszonyom borult a karomba, Gus Hoskins pedig ott ült pityeregve a sarokban, mialatt én, amennyire lehetett, igyekeztem Maryt megvigasztalni.</w:t>
      </w:r>
    </w:p>
    <w:p>
      <w:pPr>
        <w:pStyle w:val="Normal"/>
        <w:rPr/>
      </w:pPr>
      <w:r>
        <w:rPr/>
        <w:t>Másnap reggel Blatherwick úr szerencséltetett egy látogatással, de amikor meghallotta tőlem, hogy csak három guinea van a zsebemben, nyíltan közölte, hogy az ügyvédek kizárólag tiszteletdíjból élnek. Azt ajánlotta, hagyjam ott a Cursitor Streetet, minthogy az élet ott nagyon költséges. És amikor nagybúsan magamban ültem, megjelent a feleségem - már előző este is csak igen nehezen lehetett arra bírni, hogy elhagyjon -, és azt mondta:</w:t>
      </w:r>
    </w:p>
    <w:p>
      <w:pPr>
        <w:pStyle w:val="Normal"/>
        <w:rPr/>
      </w:pPr>
      <w:r>
        <w:rPr/>
        <w:t>- Azok a rettenetes emberek már reggel négy órakor ott voltak, négy órával virradat előtt.</w:t>
      </w:r>
    </w:p>
    <w:p>
      <w:pPr>
        <w:pStyle w:val="Normal"/>
        <w:rPr/>
      </w:pPr>
      <w:r>
        <w:rPr/>
        <w:t>- Miféle rettenetes emberek? - kérdeztem.</w:t>
      </w:r>
    </w:p>
    <w:p>
      <w:pPr>
        <w:pStyle w:val="Normal"/>
        <w:rPr/>
      </w:pPr>
      <w:r>
        <w:rPr/>
        <w:t xml:space="preserve">- A nagynénéd emberei - felelte -, hogy elvigyék a bútorokat, és már fel is raktak mindent, mielőtt eljöttem hazulról. Hagytam, hadd vigyenek el mindent - mondta Mary -, túl levert voltam ahhoz, hogy utánanézzek, mi a miénk és mi nem. Az az utálatos Wapshot úr is velük volt, s amikor elmentem, még az ajtóból nézte, hogy az utolsó kocsit is megrakták. Csak a te ruháidat hoztam el - tette hozzá Mary - meg néhányat a magaméból és néhány könyvedet, amit olvasni szoktál és néhány... néhány holmit, amit elkészítettem a... kisbabának. A cselédek bérét kifizettük a karácsonyig, én most kifizettem nekik a hátralékot. És nézd csak, éppen amikor elindultam, megjött a postás, és elhozta a félévi jövedelmemet, harmincöt fontot, drága Sam. Hát nem szerencse? - Akkor kifizeti a számlámat, Hogyishívják úr? - kiáltotta Aminadab úr hirtelen kitárva az ajtót (gondolom, Blatherwick úrral tanácskozott) - szükségem van a szobára egy </w:t>
      </w:r>
      <w:r>
        <w:rPr>
          <w:i/>
        </w:rPr>
        <w:t>úri ember</w:t>
      </w:r>
      <w:r>
        <w:rPr/>
        <w:t xml:space="preserve"> részére. Azt hiszem, túl drága a maga fajtájának.</w:t>
      </w:r>
    </w:p>
    <w:p>
      <w:pPr>
        <w:pStyle w:val="Normal"/>
        <w:rPr/>
      </w:pPr>
      <w:r>
        <w:rPr/>
        <w:t>És ezzel - akár hiszik, akár nem - átnyújtott nekem egy három guinea-s számlát kétnapi lakásért és ellátásért ebben az utálatos házban.</w:t>
      </w:r>
    </w:p>
    <w:p>
      <w:pPr>
        <w:pStyle w:val="Normal"/>
        <w:rPr/>
      </w:pPr>
      <w:r>
        <w:rPr/>
        <w:br/>
        <w:t>Egy sereg naplopó állt a kapuban, amikor kiléptem rajta, és ha egyedül lettem volna, szégyell</w:t>
        <w:softHyphen/>
        <w:t>tem volna, hogy látnak, de így csak az én édes, drága feleségemre gondoltam, aki bizalommal támaszkodott a karomra s úgy mosolygott a szemembe, mint az ég - igen, és magammal is vittem ezt az eget a Fleet-börtönbe - vagy mint egy égből leszállt angyal. Ó, hiszen szerettem őt azelőtt is, és boldogság a szerelem, ha az ember reményteljes és fiatal, és mosolygó nap</w:t>
        <w:softHyphen/>
        <w:t>sütésben él - de ha az ember boldogtalan, csak akkor látja, mi az, ha egy jó asszony szereti. Itt jelentem ki, és tanúm az ég, hogy minden örömnek és boldog pillanatnak, amit adott nekem, ez volt a koronája, ez a rövid kocsiút, feleségem arcával a vállamon, végig a Holbornon, a börtön felé. Azt hiszik, talán törődtem a porkolábbal a szemközti ülésen? Nem, az úristenre esküszöm, hogy nem. Megcsókoltam, megöleltem Maryt - igen, és vele sírtam. De mielőtt kocsiutunk véget ért, az ő könnyei fölszáradtak, s pirulva és boldogan lépett ki a kocsiból a börtön kapujához, mintha csak egy hercegnő indulna a királynő fogadóterme felé.</w:t>
      </w:r>
    </w:p>
    <w:p>
      <w:pPr>
        <w:pStyle w:val="Normal"/>
        <w:rPr/>
      </w:pPr>
      <w:r>
        <w:rPr/>
      </w:r>
    </w:p>
    <w:p>
      <w:pPr>
        <w:pStyle w:val="Heading1"/>
        <w:keepNext w:val="false"/>
        <w:rPr/>
      </w:pPr>
      <w:r>
        <w:rPr/>
        <w:t>TIZENKETTEDIK FEJEZET</w:t>
        <w:br/>
      </w:r>
      <w:r>
        <w:rPr>
          <w:b w:val="false"/>
          <w:i/>
        </w:rPr>
        <w:t>melyben a nagynéni azt állítja, hogy becsapták, de a nagynéni gyémántját „csapják be”</w:t>
      </w:r>
    </w:p>
    <w:p>
      <w:pPr>
        <w:pStyle w:val="Normal"/>
        <w:rPr/>
      </w:pPr>
      <w:r>
        <w:rPr/>
        <w:t>A nagy Diddlesexi Társaság bukását hamarosan valamennyi újság tárgyalta, és mindenkit, aki összeköttetésben volt vele, átadtak a közbotránkozásnak, mint csalót és szélhámost. Azt mondták, Brough egymillióval szökött meg. Még arra is célozgattak, hogy én, szegény ördög is százezer fontot küldtem Amerikába, és csak arra várok, hogy átessek a tárgyaláson, aztán majd gazdag ember leszek életem hátralevő részében. Ennek a nézetnek volt néhány híve a börtönben is, ahol ez, bármilyen különösen hangzik, tekintélyt szerzett nekem - de gondol</w:t>
        <w:softHyphen/>
        <w:t>hatják, hogy ezt nemigen igyekeztem kihasználni. Aminadab úr azonban, aki gyakran látogatott el a Fleet-börtönbe, nem győzte hangoztatni, hogy együgyű fickó vagyok, puszta eszköz voltam Brough kezében, és egy shillinget sem tettem félre. De a vélemények eltértek egymástól, és a porkolábok, azt hiszem, megegyeztek abban, hogy én olyan fickó vagyok, aki rendkívül ügyesen színlel, és a szegénység látszatát kelti, hogy annál bizonyosabban félre</w:t>
        <w:softHyphen/>
        <w:t>vezesse a közönséget.</w:t>
      </w:r>
    </w:p>
    <w:p>
      <w:pPr>
        <w:pStyle w:val="Normal"/>
        <w:rPr/>
      </w:pPr>
      <w:r>
        <w:rPr/>
        <w:t>Idősebb és ifjabb Abednego úr hasonlóképpen a közutálat tárgyai lettek, és valóban, hogy pontosan milyen kapcsolatban álltak ezek az urak Brough úrral, azt sohasem tudtam fel</w:t>
        <w:softHyphen/>
        <w:t>deríteni. A könyvek azt mutatták, hogy a Társaság nagy összegeket fizetett Abednego úrnak, ő viszont a Brough úr aláírásával ellátott iratokkal bizonyította, hogy Brough úr meg a Nyugat Diddlesexi Társaság még nagyobb összeggel tartozik neki. Aznap, amikor a csődbíróság elé vittek kihallgatásra, jelen volt Abednego úr meg a két houndsditchi úr, hogy igényeiket érvényesítsék, és jajveszékelve meg nagy esküvésekkel támasztották alá követelésüket. De Jackson és Paxon urak éppen azt az ír kapust vonultatták föl velük szemben, akit azzal vádoltak, hogy ő okozta a tüzet, és hír szerint arra céloztak, hogy elég anyag áll rendelke</w:t>
        <w:softHyphen/>
        <w:t>zésükre, amivel kötélre juttatják a zsidó urakat, ha ragaszkodnak követelésükhöz. Erre azok elpárologtak, és soha többé egy szót sem szóltak veszteségeikről. Hajlandó vagyok azt gondolni, hogy a mi igazgatónk pénzt kapott Abednegótól, ellenértékül és biztosítékképpen részvényeket adott neki, aztán hirtelen kénytelen volt készpénzzel megváltani ezeket a részvényeket, és ezzel taszította romlásba saját magát meg a vállalatot. Szükségtelen itt felsorolni, hogy Brough mennyi mindenféle társaságba volt belebonyolódva. Az, amelyikbe szegény Tidd úr fektette pénzét, még két pennyt sem fizetett vissza egy-egy font után, pedig ez a vállalat fizette eddig valamennyi közül a legnagyobb osztalékot.</w:t>
      </w:r>
    </w:p>
    <w:p>
      <w:pPr>
        <w:pStyle w:val="Normal"/>
        <w:rPr/>
      </w:pPr>
      <w:r>
        <w:rPr/>
        <w:t>Ami a mienket illeti - ó, micsoda jelenet volt, amikor a Fleet-börtönből a csődbíróság elé vittek tanúkihallgatásra, mint a Nyugat-Diddlesexi Társaság volt főkönyvelőjét!</w:t>
      </w:r>
    </w:p>
    <w:p>
      <w:pPr>
        <w:pStyle w:val="Normal"/>
        <w:rPr/>
      </w:pPr>
      <w:r>
        <w:rPr/>
        <w:t>Szegény feleségem akkor már közel volt a lebetegedéséhez, de ragaszkodott hozzá, hogy elkísérjen engem a Basinghall Streetre, ugyanígy az én kedves barátom, Gus Hoskins is, a hűséges, becsületes fiú. De látták volna csak, micsoda tömeg gyűlt össze és micsoda ricsajt csaptak, amikor engem kínoztak.</w:t>
      </w:r>
    </w:p>
    <w:p>
      <w:pPr>
        <w:pStyle w:val="Normal"/>
        <w:rPr/>
      </w:pPr>
      <w:r>
        <w:rPr/>
        <w:t xml:space="preserve">- Titmarsh úr - mondta a csődbiztos, amikor az asztalához léptem, és különösen gúnyos hangsúlyt adott a </w:t>
      </w:r>
      <w:r>
        <w:rPr>
          <w:i/>
        </w:rPr>
        <w:t>Tit</w:t>
      </w:r>
      <w:r>
        <w:rPr/>
        <w:t xml:space="preserve"> szótagnak -, maga bizalmas embere volt Brough úrnak, főkönyvelője volt Brough úrnak és tekintélyes részvényese a Társaságnak?</w:t>
      </w:r>
    </w:p>
    <w:p>
      <w:pPr>
        <w:pStyle w:val="Normal"/>
        <w:rPr/>
      </w:pPr>
      <w:r>
        <w:rPr/>
        <w:t>- Csak névlegesen, uram - feleltem.</w:t>
      </w:r>
    </w:p>
    <w:p>
      <w:pPr>
        <w:pStyle w:val="Normal"/>
        <w:keepLines/>
        <w:rPr/>
      </w:pPr>
      <w:r>
        <w:rPr/>
        <w:t>- No, persze, csak névlegesen - folytatta a csődbiztos, és gúnyos mosollyal fordult kollégájá</w:t>
        <w:softHyphen/>
        <w:t>hoz -, és bizonyára jólesik elgondolnia, uram, hogy része volt az egész nagy rab... a spekuláció hasznában, most pedig kibújhat a veszteség alól azzal a kifogással, hogy névlegesen volt részvénytulajdonos.</w:t>
      </w:r>
    </w:p>
    <w:p>
      <w:pPr>
        <w:pStyle w:val="Normal"/>
        <w:rPr/>
      </w:pPr>
      <w:r>
        <w:rPr/>
        <w:t>- Elvetemült gazember! - kiáltott fel egy hang a tömegből. A dühös, félzsoldon levő tisztnek és volt részvénytulajdonosnak, Sparr kapitánynak a hangja volt.</w:t>
      </w:r>
    </w:p>
    <w:p>
      <w:pPr>
        <w:pStyle w:val="Normal"/>
        <w:rPr/>
      </w:pPr>
      <w:r>
        <w:rPr/>
        <w:t>- Csend a tárgyalóteremben! - folytatta a csődbiztos, Mary pedig egész idő alatt aggódva, halálsápadtan nézett hol az ő arcába, hol az enyémbe; Gus azonban ellenkezőleg, pipacsvörös volt. - Titmarsh úr, a fizetésképtelenségek bíróságának jóvoltából volt szerencsém betekint</w:t>
        <w:softHyphen/>
        <w:t>hetni adósságainak jegyzékébe, és láttam, hogy csinos összeggel adósa Stiltz úrnak, a nagy szabónak, hasonlóképpen Polonius úrnak, a híres ékszerésznek, azonkívül előkelő divatárus boltoknak és női szabóknak és mindezt évi kétszáz fontos fizetésére. El kell ismerni, hogy ilyen fiatal ember létére egészen jól felhasználta az idejét.</w:t>
      </w:r>
    </w:p>
    <w:p>
      <w:pPr>
        <w:pStyle w:val="Normal"/>
        <w:rPr/>
      </w:pPr>
      <w:r>
        <w:rPr/>
        <w:t>- Van ennek valami köze az ügyhöz, uram? - kérdeztem én. - Azért állok-e itt, hogy számot adjak a magánadósságaimról, vagy hogy arról beszéljek, amit a Társaság ügyeiről tudok? Ami az ebben való részesedésemet illeti, uram, van egy anyám és több nővérem.</w:t>
      </w:r>
    </w:p>
    <w:p>
      <w:pPr>
        <w:pStyle w:val="Normal"/>
        <w:rPr/>
      </w:pPr>
      <w:r>
        <w:rPr/>
        <w:t>- Bitang gazember! - kiáltotta a kapitány.</w:t>
      </w:r>
    </w:p>
    <w:p>
      <w:pPr>
        <w:pStyle w:val="Normal"/>
        <w:rPr/>
      </w:pPr>
      <w:r>
        <w:rPr/>
        <w:t>- Lesz-e csönd, fickó! - kiáltotta Gus kétségbeesett merészséggel, mire az egész tárgyalóterem nevetésbe tört ki, és ettől bátrabban folytattam.</w:t>
      </w:r>
    </w:p>
    <w:p>
      <w:pPr>
        <w:pStyle w:val="Normal"/>
        <w:rPr/>
      </w:pPr>
      <w:r>
        <w:rPr/>
        <w:t>- Négy évvel ezelőtt, uram, az anyám négyszáz font örökséghez jutott, és tanácsot kért az ügyvédjétől, Smithers úrtól, hogyan helyezze el ezt az összeget? Mivel a Független Nyugat-Diddlesexit éppen akkor alapították, a pénzt ennél a vállalatnál helyezték el évjáradékba, és én ugyanennél a vállalatnál írnok lettem. Tarthatnak engem megátalkodott gonosztevőnek, amiért ruhákat rendeltem Von Stiltz úrtól, de aligha képzelhetik, hogy én, a tizenkilenc éves kamasz, bármit is tudtam annak a Társaságnak az ügyeiről, amelyiknek a szolgálatában álltam, mint huszadik írnok, mégpedig úgy, hogy az anyám voltaképpen fizetett az állásomért. No és, uram, az a kamat, amit a Társaság felajánlott, olyan csábító volt, hogy egy gazdag rokonomat is rávették, vegyen egy csomó részvényt.</w:t>
      </w:r>
    </w:p>
    <w:p>
      <w:pPr>
        <w:pStyle w:val="Normal"/>
        <w:rPr/>
      </w:pPr>
      <w:r>
        <w:rPr/>
        <w:t xml:space="preserve">- És </w:t>
      </w:r>
      <w:r>
        <w:rPr>
          <w:i/>
        </w:rPr>
        <w:t>ki</w:t>
      </w:r>
      <w:r>
        <w:rPr/>
        <w:t xml:space="preserve"> vette rá a rokonát, ha lehetek olyan merész, hogy ezt megkérdezzem?</w:t>
      </w:r>
    </w:p>
    <w:p>
      <w:pPr>
        <w:pStyle w:val="Normal"/>
        <w:rPr/>
      </w:pPr>
      <w:r>
        <w:rPr/>
        <w:t>- Mi tűrés-tagadás, uram - mondtam elvörösödve -, én magam írtam neki egy levelet, de vegye tekintetbe, hogy a rokonom hatvanéves volt, én meg huszonegy. A rokonom több hónapon át latolgatta az ügyet, és mielőtt az én ajánlatomat elfogadta, tanácsot kért az ügyvédeitől. Én pedig ezt Brough úr ösztökélésére tettem, ő diktálta a levelet, de hát én akkor azt gondoltam róla, hogy éppen olyan gazdag, mint maga Rotschild úr.</w:t>
      </w:r>
    </w:p>
    <w:p>
      <w:pPr>
        <w:pStyle w:val="Normal"/>
        <w:rPr/>
      </w:pPr>
      <w:r>
        <w:rPr/>
        <w:t>- A rokona tehát a maga nevében helyezte el a pénzt, magát pedig, Titmarsh úr, ha jól értesültem, hirtelen tizenkét hivataltársát mellőzve előreléptették, jutalmul azért a szolgálatért, hogy ezt a pénzt megszerezte.</w:t>
      </w:r>
    </w:p>
    <w:p>
      <w:pPr>
        <w:pStyle w:val="Normal"/>
        <w:rPr/>
      </w:pPr>
      <w:r>
        <w:rPr/>
        <w:t>- Nagyon is igaz, uram - mondtam, és amikor ezt bevallottam, szegény Mary szemét kezdte törölgetni, Gus füle pedig (az arcát nem láttam) olyan vörös lett, mint két pirosra sült fánk -, teljesen igaz, uram, és ahogyan a dolgok fordultak, szívből megbántam, amit tettem. De abban az időben azt gondoltam, hogy éppen annyira a javát szolgálom a nagynénémnek, mint magamnak, és bizonyára emlékszik rá, milyen magasan álltak akkor a részvényeink.</w:t>
      </w:r>
    </w:p>
    <w:p>
      <w:pPr>
        <w:pStyle w:val="Normal"/>
        <w:rPr/>
      </w:pPr>
      <w:r>
        <w:rPr/>
        <w:t>- No igen, uram, de amikor megszerezte ezt a pénzt, Brough úr azonnal a bizalmába fogadta. Maga megfordult az ő házában, és harmadik könyvelőből nagyon gyorsan lett főkönyvelő: ebben az állásában volt akkor is, amikor érdemes gazdája eltűnt.</w:t>
      </w:r>
    </w:p>
    <w:p>
      <w:pPr>
        <w:pStyle w:val="Normal"/>
        <w:rPr/>
      </w:pPr>
      <w:r>
        <w:rPr/>
        <w:t>- Uram, tudom, hogy önnek nincs joga ilyeneket kérdezni tőlem, de minthogy itt ül vagy száz részvényesünk, hajlandó vagyok tiszta vizet önteni a pohárba - mondtam én, és megszorí</w:t>
        <w:softHyphen/>
        <w:t xml:space="preserve">tottam Mary kezét. - Igaz, én voltam a főkönyvelő. De miért? Mert a többi úr elhagyta a vállalatot. Igaz, Brough úr vendégül látott a házában. De miért? Azért, uram, mert a </w:t>
      </w:r>
      <w:r>
        <w:rPr>
          <w:i/>
        </w:rPr>
        <w:t>nagy</w:t>
        <w:softHyphen/>
        <w:t>néném</w:t>
        <w:softHyphen/>
        <w:t>nek még több kihelyezni való pénze is volt</w:t>
      </w:r>
      <w:r>
        <w:rPr/>
        <w:t>. Ezt most mind világosan látom, de akkor még nem értettem meg teljesen, és hogy Brough úrnak a nagynéném pénze kellett, nem pedig én, annak legjobb bizonyítéka, hogy amikor nagynéném feljött a városba, a mi igazgatónk erőszakkal elvitte a lakásomból Fulhambe, de eszébe sem jutott, hogy engem vagy a felesé</w:t>
        <w:softHyphen/>
        <w:t>gemet meghívjon oda. És meg is kapta volna a maradék pénzét, uram, ha a nagynéném ügyvédje vidékről meg nem akadályozza a nénémet, hogy a pénzét kihelyezze. Mielőtt a vállalat végül megbukott, a néném hallotta, hogy a Társaság bizonytalanná válik, és akkor visszavonta a részvényeit... minthogy a részvények csak ideiglenesen voltak rám ruházva, uram, mint ön is tudja... és úgy rendelkezett velük, ahogy jónak látta, íme, uram, és igen tisztelt bíróság - mondtam -, így áll az ügy, már amennyiben velem kapcsolatban áll. Hogy egyetlen fiának megélhetést szerezzen, az anyám a maga kis pénzét elhelyezte a Társaságnál, és ez valaha rám szállt volna, de ez is elveszett számomra: itt állok hát négy év után, meg</w:t>
        <w:softHyphen/>
        <w:t>szégyenítve és tönkretéve. A jelenlevőket mind megkárosította a Társaság bukása, de van-e, aki rosszabbul járt, mint én?</w:t>
      </w:r>
    </w:p>
    <w:p>
      <w:pPr>
        <w:pStyle w:val="Normal"/>
        <w:rPr/>
      </w:pPr>
      <w:r>
        <w:rPr/>
        <w:t>- Titmarsh úr - mondta a csődbiztos úr most már sokkal barátságosabban, s egyúttal rápillantott egy mellette ülő hírlaptudósítóra -, a maga története valószínűleg nem kerül bele az újságokba, mert mint maga is mondja, magánügy ez, amiről nem is kellett volna beszélnie, ha nem tartotta volna helyénvalónak, és úgy fogjuk tekinteni, mint bizalmas beszélgetést köztünk és a jelenlevő urak között. De ha közölni lehetne a nyilvánossággal, volna valami haszna is, mert óvná az embereket, mármint azokat, akiket lehet óvni, az olyan vállalatok őrülete ellen, mint amilyenbe maga is belekeveredett. A történetéből nyilvánvaló, hogy magát is becsapták, éppen olyan csúnyán, mint bárkit a jelenlevők közül. De látja, uram, ha nem hajszolta volna olyan mohón a nyereséget, azt hiszem, nem lehetett volna magát becsapni, hanem megtartotta volna a rokona pénzét, és ahogy a történetéből kiviláglik, valamikor majd örökölte volna. Amint az emberek nagy kamatra vágyódnak, úgy látszik, cserbenhagyja őket a józan ítéletük, és mivel hasznot akarnak, azt hiszik, már bizonyosak is lehetnek benne, és megfeledkeznek minden elővigyázatosságról és okosságról. A mellett a száz és száz tisztességes család mellett, akik csak azért mentek tönkre, mert bizalommal voltak a maguk társasága iránt, és akik megérdemlik a legmelegebb részvétet, százan és százan vannak olyanok is, mint maga, akik nem elhelyezni akarták a pénzüket, hanem spekulálni akartak, és ezek, szavamra mondom, megérdemlik a sorsukat. Amíg az osztalékokat kifizetik, senki sem kérdez semmit, és ha Brough úr az országúton rabolta volna ezt a pénzt a részvényeseinek, akkor is zsebre vágták volna, és nem lettek volna kíváncsiak, honnan jön a hasznuk? De hát mit ér a beszéd? - mondta indulatosan a csődbiztos úr. - Itt lelepleztünk egy gazembert, aki ezreket csapott be. De ha holnap egy másik szélhámos bukkan föl, egy év múlva ezer újabb áldozat ül ebben a teremben, és azt hiszem, ennek sohasem lesz vége. Most pedig térjünk az ügyre, uraim, és bocsássák meg nekem ezt a prédikációt.</w:t>
      </w:r>
    </w:p>
    <w:p>
      <w:pPr>
        <w:pStyle w:val="Normal"/>
        <w:rPr/>
      </w:pPr>
      <w:r>
        <w:rPr/>
        <w:t>Számot adtam arról a kevésről, amit tudtam, aztán áttértek az intézet többi hivatalnokának a kihallgatására, én pedig visszamentem a börtönbe, karomon szegény kis feleségemmel. Végig kellett haladnunk a termen, a tömegen keresztül, és a szívem vérzett, amikor a sokaságban megláttam a szegény Gates-t, Brough kapusát, aki minden shillingjét odaadta a gazdájának, és most öregkorára tíz gyermekével együtt egy penny nélkül kikerült az utcára. A közelében állt Sparr kapitány, de érzelmei korántsem voltak olyan barátságosak, mert míg Gates úgy nyúlt a kalapjához, mintha egy lord lennék, a kis kapitány felénk lépett, a bambuszbotjával fenyege</w:t>
        <w:softHyphen/>
        <w:t>tőzött, és hangosan esküdözött mindenre, hogy Brough cinkosa vagyok, nem egyéb.</w:t>
      </w:r>
    </w:p>
    <w:p>
      <w:pPr>
        <w:pStyle w:val="Normal"/>
        <w:rPr/>
      </w:pPr>
      <w:r>
        <w:rPr/>
        <w:t>- A fene egye meg magát, sima képű gazember! - mondta. - Hogy merészel tönkretenni egy angol úri embert, amilyen én vagyok?</w:t>
      </w:r>
    </w:p>
    <w:p>
      <w:pPr>
        <w:pStyle w:val="Normal"/>
        <w:rPr/>
      </w:pPr>
      <w:r>
        <w:rPr/>
        <w:t>És újra felemelte botját. De akármennyire is katonatiszt volt, ezúttal Gus megragadta a gallérját, hátrataszította, és azt mondta neki:</w:t>
      </w:r>
    </w:p>
    <w:p>
      <w:pPr>
        <w:pStyle w:val="Normal"/>
        <w:rPr/>
      </w:pPr>
      <w:r>
        <w:rPr/>
        <w:t>- Nézzen csak a hölgyre, maga bugris, és fogja be a száját!</w:t>
      </w:r>
    </w:p>
    <w:p>
      <w:pPr>
        <w:pStyle w:val="Normal"/>
        <w:rPr/>
      </w:pPr>
      <w:r>
        <w:rPr/>
        <w:t>És amikor Sparr kapitány meglátta, milyen állapotban van a feleségem, szégyenében még jobban elpirult, mint az előbb dühében.</w:t>
      </w:r>
    </w:p>
    <w:p>
      <w:pPr>
        <w:pStyle w:val="Normal"/>
        <w:rPr/>
      </w:pPr>
      <w:r>
        <w:rPr/>
        <w:t>- Kár, hogy ilyen semmirekellőhöz ment feleségül - mormolta és visszahúzódott, szegény feleségem és én pedig kimentünk a tárgyalóteremből, vissza a börtönbe, komor szobánkba.</w:t>
      </w:r>
    </w:p>
    <w:p>
      <w:pPr>
        <w:pStyle w:val="Normal"/>
        <w:rPr/>
      </w:pPr>
      <w:r>
        <w:rPr/>
        <w:t>Sivár hely volt ilyen gyöngéd teremtésnek, és nagyon szerettem volna, ha valamelyik rokon vele van lebetegedése pillanatában. De nagyanyja nem hagyhatta magára az öreg hadnagyot, anyám pedig azt írta, hogy mivel Hoggartyné velünk van, ő nyugodtan otthon maradhat a lányaival. „Micsoda áldás rátok a balszerencsében is - folytatta a jó lélek -, hogy ott van segít</w:t>
        <w:softHyphen/>
        <w:t>ségetekre bőkezű nagynénétek erszénye!” A bőkezű nagynéném erszénye! Igaz, hol is lehet Hoggartyné? Nyilvánvaló volt, hogy nem írt egy barátjának sem vidékre, és nem is utazott oda, mint ahogy fenyegetődzött.</w:t>
      </w:r>
    </w:p>
    <w:p>
      <w:pPr>
        <w:pStyle w:val="Normal"/>
        <w:rPr/>
      </w:pPr>
      <w:r>
        <w:rPr/>
        <w:t>De mivel anyámnak már úgyis annyi pénze veszett oda az én balszerencsém folytán, és éppen elég gondja volt, hogy abból a kis jövedelemből eltartsa a nővéreimet otthon, és mivel tudtuk, ha meghallja, milyen helyzetben vagyok, azonnal eladná az utolsó ingét is, hogy segítsen rajtam - Mary meg én megállapodtunk abban, hogy eltitkoljuk előle valóságos helyzetünket. Csak az ég tudja, milyen rossz, szomorú, vigasztalan állapotban voltunk. Az öreg Smith hadnagynak sem volt egyebe, csak a félzsoldja meg a köszvénye, így hát csakugyan teljesen magunkra maradtunk.</w:t>
      </w:r>
    </w:p>
    <w:p>
      <w:pPr>
        <w:pStyle w:val="Normal"/>
        <w:rPr/>
      </w:pPr>
      <w:r>
        <w:rPr/>
        <w:t>Ha visszanézek életemnek erre a korszakára meg arra a rettenetes börtönre, minthacsak lázálmaimra emlékeznék. Micsoda rettenetes hely! és furcsa, de úgy éreztem, nem is a szomorúsága miatt olyan rettenetes, hanem azért, mert olyan vidám volt. Mert emlékszem, a hosszú börtönfolyosókat élet és sűrű zsibongás töltötte be. Éjjel-nappal ajtókat nyitottak és csapkodtak, az ember állandóan zajongást, káromkodást, lábdobogást, nevetést hallott. A mellettünk levő szobában egy ember azzal az ürüggyel, hogy szalagot árul, gint mért ki, és itt reggeltől estig borzasztó tivornyázás folyt, az emberek énekeltek - némelyek szomorú dalokat -, de az én édesem, hála istennek, a trágárságaik legnagyobb részét nem értette. Mindig addig maradt, amíg be nem esteledett, és egész nap ott üldögélt, és kis sapkákat meg ruhákat varrt a várva várt idegennek - mai napig is azt mondja, nem volt akkoriban boldogtalan. De a vidám falusi levegőhöz volt szokva, az egész napi zárt levegő megártott neki, s napról napra sápadtabb és sápadtabb lett.</w:t>
      </w:r>
    </w:p>
    <w:p>
      <w:pPr>
        <w:pStyle w:val="Normal"/>
        <w:rPr/>
      </w:pPr>
      <w:r>
        <w:rPr/>
        <w:t>Éppen ablakunkkal szemben volt a Labda-tér, és itt eleinte kelletlenül, de később, bevallom, egyre mohóbban labdáztam napi két órán át. Bizony, furcsa hely volt. Ennek is megvolt a maga arisztokráciája, mint bármilyen más helynek, többek között ott volt Lord Deuceace fia, és a foglyok közül sokan törték magukat utána, hogy vele sétáljanak, és olyan meghitten beszéltek a családjáról, mintha ők maguk is Bond Street-i arszlánok volnának. Ilyen volt különösen a szegény Tidd. Egész vagyonából semmije sem maradt, csak egy kis útitáska és egy virágos mintájú hálóköntös. Ezekhez a tulajdonaihoz járult a szép bajusza, azzal feszített szegény ördög, és akármennyire is átkozta a balszerencséjét, mégis azt hiszem, valahányszor barátai megajándékozták egy guinea-vel, éppoly boldog volt, mint bármikor londoni úri ember-életének rövid korszakában. Láttam fürdőhelyen lézengő dandyket, amint nők után bámultak, és úgy lesték a gőzhajókat és a hintókat, mintha az életük függene tőlük, és egész nap zsakettben illegtek fel-alá a sétányokon. Hát vannak ilyen fickók a börtönökben is, éppen ilyen dandyskedők, éppen ilyen ostobák, csak egy kicsit kopottabbak: piszkos szakállú, lyukas könyökű dandyk.</w:t>
      </w:r>
    </w:p>
    <w:p>
      <w:pPr>
        <w:pStyle w:val="Normal"/>
        <w:rPr/>
      </w:pPr>
      <w:r>
        <w:rPr/>
        <w:t>Ami viszont a börtön szegénynegyedét illeti, annak a közelébe se mentem - nem volt hozzá bátorságom, ez az igazság. De a mi kis pénzünk is kifogyóban volt, és a szívem elszorult, ha arra gondoltam, milyen sorsra jut az én drága feleségem, és miféle fekhelyen születik meg majd a gyerekünk. De az ég megmentett ettől a szorongástól - az ég és az én kedves jó barátom, Gus Hoskins.</w:t>
      </w:r>
    </w:p>
    <w:p>
      <w:pPr>
        <w:pStyle w:val="Normal"/>
        <w:rPr/>
      </w:pPr>
      <w:r>
        <w:rPr/>
        <w:t>Az ügyvéd, akinek Smithers úr beajánlott engem, azt mondta, kaphatnék engedélyt arra, hogy a fogház falain kívül, a Fleet-börtön kerületében lakjam, ha a börtön igazgatójának biztosíté</w:t>
        <w:softHyphen/>
        <w:t>kot tudnék nyújtani arra az összegre, amiben engem elmarasztaltak - de hiába néztem a szemébe Blatherwick úrnak, mégsem ajánlotta fel, hogy jótáll értem, és nem ismertem olyan londoni polgárt, aki ilyen kezességre hajlandó volna. De mégis volt ilyen, csak nem ismertem, éspedig az öreg Hoskins úr, a Skinner Street-i bőrkereskedő, egy kedves, kövér úr, aki a kövér feleségét is elhozta Titmarshné látogatására, és bár ez a hölgy kissé leereszkedően viselkedett - mivelhogy az ura a bőriparosok céhének tagja volt s reménye volt arra, hogy városatya lesz, sőt talán a világ első városának lordmayorja - azért úgy látszik, őszinte rokonszenvet érzett irántunk, az ura pedig addig sürgött-forgott, amíg elnyerte a kívánt engedélyt, és én viszonylagos szabadsághoz jutottam.</w:t>
      </w:r>
    </w:p>
    <w:p>
      <w:pPr>
        <w:pStyle w:val="Normal"/>
        <w:rPr/>
      </w:pPr>
      <w:r>
        <w:rPr/>
        <w:t>Lakást is hamarosan kaptunk. Az én régi háziasszonyom, Stokesné megüzente Jemima lányával, hogy a házának első emelete rendelkezésünkre áll, s amikor beköltöztünk, és a hét végén ki akartam fizetni a számlát, a jó lélek könnyekkel a szemében azt mondta, most nem kell neki tőlem pénz, mert tudja, mennyi helye van annak a kevésnek, amim van. Nem utasí</w:t>
        <w:softHyphen/>
        <w:t>tottam vissza jóságát, mert valóban mindössze öt guinea-m maradt, és jogszerint nem is lett volna szabad ilyen költséges lakásra gondolnom, de már közeledett a feleségem lebetegedé</w:t>
        <w:softHyphen/>
        <w:t>sének ideje, és nem tudtam elviselni azt a gondolatot, hogy a gyermekágyban ne legyen meg a szükséges kényelme.</w:t>
      </w:r>
    </w:p>
    <w:p>
      <w:pPr>
        <w:pStyle w:val="Normal"/>
        <w:rPr/>
      </w:pPr>
      <w:r>
        <w:rPr/>
        <w:t>Ez a csodálatos asszony, akihez a Hoskins kisasszonyok - igazán csinos, kedves hölgyek - mindennap eljöttek, hogy legyen társasága - jórészt visszanyerte egészségét most, amikor kikerült abból az utálatos börtönből, és szabadon mozoghatott. Milyen vidáman jártunk fel-alá a Bridge Streeten és a Chatham Place-en, pedig igazában koldus voltam, és néha szégyelltem is magamat, amiért olyan boldog vagyok.</w:t>
      </w:r>
    </w:p>
    <w:p>
      <w:pPr>
        <w:pStyle w:val="Normal"/>
        <w:rPr/>
      </w:pPr>
      <w:r>
        <w:rPr/>
        <w:t>Ami a Társaságért való felelősséget illeti, e tekintetben már egészen megkönnyebbült a lelkem, mert a hitelezők csak az igazgatóságunk tagjait vonhatták felelősségre, ezeket meg eléggé nehéz volt megtalálni. Brough úr túl volt a tengeren, és meg kell mondanom ennek az úrnak a javára, hogy miközben mindenki azt gondolta, százezrekkel szökött meg, azalatt Boulogne-ban élt egy padlásszobában, alig egy shillinggel a zsebében, és elölről kellett kezde</w:t>
        <w:softHyphen/>
        <w:t xml:space="preserve">nie a szerencséjét. Brough-né, mint derék, bátor asszonyhoz illik, hű maradt hozzá, és egy szál ruhában hagyta el Fulhamet; Belinda kisasszony morgott, és elvesztette minden béketűrését, de azért ő sem járt jobban. Ami a többi igazgatót illeti, amikor elkezdték Edinburghban Mull ügyvéd urat keresni, kiderült, hogy </w:t>
      </w:r>
      <w:r>
        <w:rPr>
          <w:i/>
        </w:rPr>
        <w:t>volt</w:t>
      </w:r>
      <w:r>
        <w:rPr/>
        <w:t xml:space="preserve"> egy ilyen nevű úr, aki jóhírű ügyvédi gyakorlatot folytatott Edinburghban 1800-ig, de azóta visszavonult Sky szigetére, és amikor hozzá fordultak, semmivel sem tudott többet a Nyugat-Diddlesexi Társaságról, mint hajdan Anna királynő. Sir Dionysius O’Halloran tábornok hirtelen eltávozott Dublinből, és visszatért Guatemala köztársaságába. Shirk úr belekerült a Közlönybe, mert csődbe ment. Macraw úr parlamenti tagnak és királyi tanácsosnak egyetlen guinea-je sem volt azon kívül, amit azért kapott, mert részt vett az igazgatóságban, és az egyetlen megfogható ember Manstraw úr volt, aki, úgy tudtuk, gazdag vállalkozó, kapcsolatban áll a haditengerészettel, és Chathamben működik. De kiderült róla, hogy kiskereskedő, tengerészeti cikkeket tart raktáron, és egész készlete nem ért meg tíz fontot. Abednego úr is igazgató volt, és hogy </w:t>
      </w:r>
      <w:r>
        <w:rPr>
          <w:i/>
        </w:rPr>
        <w:t>vele</w:t>
      </w:r>
      <w:r>
        <w:rPr/>
        <w:t xml:space="preserve"> mi történt, azt már láttuk.</w:t>
      </w:r>
    </w:p>
    <w:p>
      <w:pPr>
        <w:pStyle w:val="Normal"/>
        <w:rPr/>
      </w:pPr>
      <w:r>
        <w:rPr/>
        <w:t>- Hát ha már semmi veszély sem fenyegeti a Nyugat-Diddlesexi részéről - tanácsolta idősebb Hoskins úr -, nem kellene-e megpróbálnia, hogy kiegyezzen a hitelezőivel? És ki tudna velük jobban megalkudni, mint a szép Titmarshné, akinek a szelíd szeme meglágyítaná a legkő</w:t>
        <w:softHyphen/>
        <w:t>szí</w:t>
        <w:softHyphen/>
        <w:t>vűbb szabót vagy divatáru-kereskedőt is, aki valaha élt a földön?</w:t>
      </w:r>
    </w:p>
    <w:p>
      <w:pPr>
        <w:pStyle w:val="Normal"/>
        <w:rPr/>
      </w:pPr>
      <w:r>
        <w:rPr/>
        <w:t xml:space="preserve">Így is történt, az én édes feleségem egy szép februári napon megszorította kezemet, biztatott, hogy legyek csak jó reménységgel, felült egy kocsira, és elindult Gusszel, hogy meglátogassa ezeket az urakat. Nemigen gondoltam volna egy évvel ezelőtt, hogy a vitéz Smith lánya valaha arra kényszerül, hogy szabóknak és rőfösöknek könyörögjön, de </w:t>
      </w:r>
      <w:r>
        <w:rPr>
          <w:i/>
        </w:rPr>
        <w:t>ő</w:t>
      </w:r>
      <w:r>
        <w:rPr/>
        <w:t>, az ég áldja meg érte, semmit sem érzett abból a szégyenből, ami engem szorongatott, legalábbis azt mondta, hogy nem érez, és minden habozás nélkül elindult küldetésében.</w:t>
      </w:r>
    </w:p>
    <w:p>
      <w:pPr>
        <w:pStyle w:val="Normal"/>
        <w:rPr/>
      </w:pPr>
      <w:r>
        <w:rPr/>
        <w:t>Este visszatért, és a szívem majd kiugrott a helyéből, olyan kíváncsi voltam, hogy mi újság. Az arcáról láttam, csak rossz újság lehet. Egy ideig hallgatott, de halálsápadt volt, és sírva csókolt meg.</w:t>
      </w:r>
    </w:p>
    <w:p>
      <w:pPr>
        <w:pStyle w:val="Normal"/>
        <w:rPr/>
      </w:pPr>
      <w:r>
        <w:rPr/>
        <w:t>- Maga mondja el, Augustus úr - szólt végre zokogva, így hát Gus mondta el ennek a gyászos napnak az eseményeit.</w:t>
      </w:r>
    </w:p>
    <w:p>
      <w:pPr>
        <w:pStyle w:val="Normal"/>
        <w:rPr/>
      </w:pPr>
      <w:r>
        <w:rPr/>
        <w:t>- Gondolnád-e, Sam - mondta -, hogy az az átkozott nagynénéd, akinek a parancsára mindezt rendelted, írt a kereskedőknek és közölte velük, hogy csaló és szélhámos vagy, hogy állításod szerint ő rendelte a holmikat, de ő a Bibliára esküszik, és haljon meg, ha nem igaz, hogy soha ilyet nem tett, és csak hozzád forduljanak a pénzért. Egyikük sem akart hallani sem arról, hogy elengedjen valamit az adósságokból, és különösen az a Mantalini, az a gazember olyan pimasz volt, hogy pofon vágtam, és majd agyonütöttem volna, ha szegény Mary... márminthogy Titmarshné... nem sikolt, és el nem ájul, így hát hazahoztam, és olyan rosszul van, ahogy csak ilyen nap után lehet.</w:t>
      </w:r>
    </w:p>
    <w:p>
      <w:pPr>
        <w:pStyle w:val="Normal"/>
        <w:rPr/>
      </w:pPr>
      <w:r>
        <w:rPr/>
        <w:t>Ezen az éjszakán a fáradhatatlan Gus kénytelen volt lóhalálában Salts doktorért rohanni, és másnap reggel megszületett egy kisfiú. Azt sem tudtam, búsuljak-e, örüljek-e, amikor megmu</w:t>
        <w:softHyphen/>
        <w:t>tatták nekem a gyönge kis lényt, de Mary azt mondta, ő a legboldogabb asszony a világon, minden bánatáról megfeledkezett, amikor a szegény kisbabát dajkálta. Derekasan átesett a fájdalmakon, és esküdözött, hogy ez a leggyönyörűbb gyerek a világon, s hogy Lady Tiptoff</w:t>
        <w:softHyphen/>
        <w:t>nak - akinek a lebetegedése, mint az újságban olvastuk, ugyanarra a napra esett - lehet selyem</w:t>
        <w:softHyphen/>
        <w:t>ágya és szép palotája a Grosvenor Squareen, de soha-soha nem lehet olyan szép gyereke, mint a mi kis Gusunk, mert ki után is neveztük volna el a fiút, ha nem a mi kedves, jó barátunk után? Egy kis társaság gyűlt össze nálunk keresztelőre, és mondhatom, nagyon jól mulattunk a tea mellett.</w:t>
      </w:r>
    </w:p>
    <w:p>
      <w:pPr>
        <w:pStyle w:val="Normal"/>
        <w:rPr/>
      </w:pPr>
      <w:r>
        <w:rPr/>
        <w:t xml:space="preserve">Az anya, hála az égnek, nagyon jól érezte magát, és jólesett az ember szívének, ha láthatta abban a helyzetben, amelyikben azt hiszem, a legegyszerűbb asszony is gyönyörű: keblén a csecsemővel. A gyerek beteges volt, de Mary nem vette észre; nagyon szegények voltunk, de mit bánta Mary! Neki nem jutott rá ideje, hogy szomorkodjék, mint én; nekem pedig már csak az utolsó guinea-m volt a zsebemben, és ha </w:t>
      </w:r>
      <w:r>
        <w:rPr>
          <w:i/>
        </w:rPr>
        <w:t>az</w:t>
      </w:r>
      <w:r>
        <w:rPr/>
        <w:t xml:space="preserve"> is elfogy - ó, a szívem összeszorult, ha arra gondoltam, mi lesz aztán, és erőért és jó tanácsért imádkoztam, és bajaim közepette is hálát éreztem, amiért a szülés veszélye már elmúlt, és bármilyen balszerencse is ér bennünket, legalább az én drága feleségem egészséges és erős már.</w:t>
      </w:r>
    </w:p>
    <w:p>
      <w:pPr>
        <w:pStyle w:val="Normal"/>
        <w:rPr/>
      </w:pPr>
      <w:r>
        <w:rPr/>
        <w:t>Megmondtam Stokes-nénak, adjon ki nekünk egy olcsóbb szobát, padlásszobát, ami csak néhány shillingbe kerül; és a jó asszony ugyan arra kért, maradjak a mostani lakásunkban, de most, hogy a feleségem már jobban volt, éreztem, bűn volna megfosztani az én kedves házi</w:t>
        <w:softHyphen/>
        <w:t>asszonyomat legfőbb megélhetésétől; és végül megígérte nekem, hogy a padlásszobát, amit kívánok, a lehető legkényelmesebbé teszi számunkra, a kis Jemima pedig kijelentette, hogy boldog lesz, ha az anyának és a gyereknek szolgálatára lehet.</w:t>
      </w:r>
    </w:p>
    <w:p>
      <w:pPr>
        <w:pStyle w:val="Normal"/>
        <w:rPr/>
      </w:pPr>
      <w:r>
        <w:rPr/>
        <w:t>A szoba hát elkészült, és én ugyan ügyeltem, hogy ne túl hirtelen szóljak Marynek erről a változásról, de semmi szükség sem volt leplezgetésre vagy tétovázásra, mert amikor végül is megmondtam neki, ő mindössze azt felelte: - Ez az egész? - és áldott mosolyával nézett rám, megfogta kezemet, és fogadkozott, hogy ő meg Jemima olyan tisztán és csinosan tartják majd a szobát, ahogyan csak lehet.</w:t>
      </w:r>
    </w:p>
    <w:p>
      <w:pPr>
        <w:pStyle w:val="Normal"/>
        <w:rPr/>
      </w:pPr>
      <w:r>
        <w:rPr/>
        <w:t>- És majd én főzök neked ebédet - tette hozzá -, hiszen tudod, te mondtad, hogy én készítem a világon a legjobb lekváros pudingot.</w:t>
      </w:r>
    </w:p>
    <w:p>
      <w:pPr>
        <w:pStyle w:val="Normal"/>
        <w:rPr/>
      </w:pPr>
      <w:r>
        <w:rPr/>
        <w:t>Isten áldja őt, azt hiszem, vannak nők, akik szinte szeretik a szegénységet, de azért nem mondtam meg Marynek, milyen szegény vagyok, arról sem volt fogalma, hogy az ügyvéd, a börtön, a doktor leapasztották azt a pénzt, amit ő hozott el nekem, amikor bevonultunk a Fleet-börtönbe.</w:t>
      </w:r>
    </w:p>
    <w:p>
      <w:pPr>
        <w:pStyle w:val="Normal"/>
        <w:rPr/>
      </w:pPr>
      <w:r>
        <w:rPr/>
        <w:t>De nem úgy rendeltetett, hogy ő és a gyerek a kis padlásszobában lakjék. Hétfőn reggel akartuk elhagyni lakásunkat, de szombaton este a gyereket görcsök fogták el, az anya egész vasárnap őrködött és imádkozott fölötte, de Istennek úgy tetszett, hogy elvegye tőlünk az ártatlan gyereket, és vasárnap éjfélkor már egy holttest feküdt anyja kebelén. Ámen. Most már más gyerekek vesznek körül minket, boldogok és egészségesek, s az apa szívében szinte egészen elenyészett már annak a kis teremtésnek az emléke, de azt hiszem, az anyának élete minden napján eszébe jut elsőszülöttje, aki olyan rövid ideig élt csak vele, és sokszor-sokszor elvitte lányait a sírhoz a Saint Bridge-templom temetőkertjébe, ahová eltemettük, és még mindig ott hordja nyakában azt a kis aranyfürtöt, amit akkor vágott le a gyerek fejéről, amikor mosolyogva feküdt koporsójában. Velem előfordult már, hogy megfeledkeztem a gyerek születésnapjáról, vele soha, és gyakran a leghétköznapibb beszélgetés közepette valami arra vall, hogy még mindig a gyerekre gondol - valamilyen egyszerű célzás, ami engem kimond</w:t>
        <w:softHyphen/>
        <w:t>hatatlanul megindít.</w:t>
      </w:r>
    </w:p>
    <w:p>
      <w:pPr>
        <w:pStyle w:val="Normal"/>
        <w:rPr/>
      </w:pPr>
      <w:r>
        <w:rPr/>
        <w:t>Meg sem próbálom leírni fájdalmát, mert az ilyesmi szent és titokzatos dolog, és a férfi nem vetheti papírra, hogy mindenki olvassa. Egyáltalában meg sem említettem volna a gyerek halálát, ha nem éppen ez a veszteség hozott volna ránk nagy, e világi szerencsét, amint azt a feleségem gyakran könnyezve és hálásan beismerte.</w:t>
      </w:r>
    </w:p>
    <w:p>
      <w:pPr>
        <w:pStyle w:val="Normal"/>
        <w:rPr/>
      </w:pPr>
      <w:r>
        <w:rPr/>
        <w:t>Miközben feleségem a gyereke fölött zokogott, szégyen bevallanom, hogy engem a gyász és a bánat mellett más érzések foglalkoztattak, és azóta is gyakran gondoltam rá, mennyire ura, sőt gyilkosa az érzelemnek a szükség, és engem a tapasztalat tanított meg rá, hogy hálával fogad</w:t>
        <w:softHyphen/>
        <w:t xml:space="preserve">jam </w:t>
      </w:r>
      <w:r>
        <w:rPr>
          <w:i/>
        </w:rPr>
        <w:t>a mi mindennapi kenyerünket</w:t>
      </w:r>
      <w:r>
        <w:rPr/>
        <w:t>. Bizony bölcs dolog, hogy belefoglalták a mi mindennapi imánkba gyarlóságunknak ezt a beismerését, amellyel azon könyörgünk, hogy szabadíttassunk meg az éhségtől és a kísértéstől. Gondoljon erre az, aki gazdag, és vigyázzon, hogyan bocsátja el a koldust.</w:t>
      </w:r>
    </w:p>
    <w:p>
      <w:pPr>
        <w:pStyle w:val="Normal"/>
        <w:rPr/>
      </w:pPr>
      <w:r>
        <w:rPr/>
        <w:t>Ott feküdt a gyerek kosárbölcsőjében, arcára fagyott édes mosolyával - azt hiszem, az angya</w:t>
        <w:softHyphen/>
        <w:t>lok az égben örültek, hogy maguk közé fogadhatták ezt a szép, ártatlan mosolyt -, és nekem csak másnap, amikor a feleségem lefeküdt, és én ültem ott virrasztva, nekem csak másnap jutott eszembe szüleinek a helyzete, s arra gondoltam - még ma sem tudom szorongás nélkül elmondani -, hogy nem maradt pénzem, amivel eltemessem a kicsikét, és sírtam, a kétségbe</w:t>
        <w:softHyphen/>
        <w:t>esés keserű könnyeit sírtam. Most már én is úgy gondoltam, hogy szegény anyámhoz kell fordulnom, mert a vallás szent szüksége kényszerít rá: elővettem a papírt, a kisbaba mellett ülve írtam meg levelemet, és elmondtam anyámnak, milyen helyzetbe kerültünk. De hála az égnek ezt a levelet sohasem küldtem el, mert amikor az íróasztalhoz léptem pecsétviaszért erre a gyászos levélre, tekintetem a gyémánttűre esett, amelyről egészen megfeledkeztem, pedig ott feküdt az íróasztal fiókjában.</w:t>
      </w:r>
    </w:p>
    <w:p>
      <w:pPr>
        <w:pStyle w:val="Normal"/>
        <w:rPr/>
      </w:pPr>
      <w:r>
        <w:rPr/>
        <w:t xml:space="preserve">Benéztem a hálószobába - szegény feleségem aludt; három nap, három éjszaka virrasztott, és most a merő fáradtságtól elaludt, én pedig elrohantam egy zálogházba a gyémánttal, hét guinea-t kaptam érte, s amikor visszatértem, a pénzt a háziasszony kezébe nyomtam, s megmondtam neki, szerezze be, amire szükség van. Mikor visszaértem, feleségem még mindig aludt, s amikor felébredt, rábeszéltük, menjen le a háziasszony társalgójába, mi pedig </w:t>
      </w:r>
      <w:r>
        <w:rPr>
          <w:spacing w:val="-4"/>
        </w:rPr>
        <w:t>időközben megtettük a szükséges előkészületeket, s a szegény gyereket belehelyeztük koporsójába.</w:t>
      </w:r>
    </w:p>
    <w:p>
      <w:pPr>
        <w:pStyle w:val="Normal"/>
        <w:rPr/>
      </w:pPr>
      <w:r>
        <w:rPr/>
        <w:t>Másnap, amikor már mindenen túl voltunk, Stokesné visszaadott nekem hármat a hét guinea-ből, s ekkor nem tudtam megállni, hogy el ne zokogjam neki kétségbeesésemet és nyomorú</w:t>
        <w:softHyphen/>
        <w:t>ságomat, hogy ez volt az utolsó pénzem, és ha ez elfogy, nem tudom, mi lesz a legjobb feleségből, akivel valaha férfit megáldott az ég.</w:t>
      </w:r>
    </w:p>
    <w:p>
      <w:pPr>
        <w:pStyle w:val="Normal"/>
        <w:rPr/>
      </w:pPr>
      <w:r>
        <w:rPr/>
        <w:t xml:space="preserve">Feleségem éppen odalent tartózkodott a háziasszonnyal, amikor szegény Gus, aki éppen úgy le volt sújtva, mint bárki közülünk, megragadta karomat, levezetett az utcára, ahol egészen </w:t>
      </w:r>
      <w:r>
        <w:rPr>
          <w:spacing w:val="-4"/>
        </w:rPr>
        <w:t>megfeledkeztünk a börtönről és a börtön kerületéről, elindultunk sétálni, és hosszú utat jártunk be a Blackfriars Bridge-en keresztül, s a kedves fiú igyekezett engem tőle telhetően meg</w:t>
        <w:softHyphen/>
        <w:t>vigasztalni.</w:t>
      </w:r>
    </w:p>
    <w:p>
      <w:pPr>
        <w:pStyle w:val="Normal"/>
        <w:rPr/>
      </w:pPr>
      <w:r>
        <w:rPr/>
        <w:t>Mire visszaértünk, este volt már. Az első ember, aki a házban elém lépett, az én jó anyám volt, könnyek között borult a karomba, és gyöngéd szemrehányást tett, amiért nem értesítet</w:t>
        <w:softHyphen/>
        <w:t xml:space="preserve">tem őt, milyen szükségbe kerültünk. Azt mondta, talán soha nem is értesült volna róla, de hát nem hallott rólam semmit azóta, amióta hírül adtam neki a gyerek születését, nyugtalankodott </w:t>
      </w:r>
      <w:r>
        <w:rPr>
          <w:spacing w:val="-4"/>
        </w:rPr>
        <w:t>a hallgatásom miatt, és amikor Smithers úrral találkozott az utcán, megkérdezte tőle, nem tud-e</w:t>
      </w:r>
      <w:r>
        <w:rPr/>
        <w:t xml:space="preserve"> valami hírt felőlem, mire ez az úr valamelyes riadalmat árult el, s elmondta neki, hogy úgy tudja, anyám menye eléggé kényelmetlen helyen szülte meg a gyerekét, hogy Hoggartyné otthagyott bennünket, végül is, hogy én börtönben vagyok. Ezekre a hírekre szegény anyám azonnal útra kelt, és most érkezett ide a börtönből, mert ott tudta meg a címemet.</w:t>
      </w:r>
    </w:p>
    <w:p>
      <w:pPr>
        <w:pStyle w:val="Normal"/>
        <w:rPr/>
      </w:pPr>
      <w:r>
        <w:rPr/>
        <w:t>Megkérdeztem tőle, látta-e már a feleségemet, és milyen állapotban találta? Anyám nagy csodálkozásomra azt mondta, hogy Mary a háziasszonnyal együtt elment, s mikor ő meg</w:t>
        <w:softHyphen/>
        <w:t>érkezett, már nem volt otthon - aztán nyolc óra lett, kilenc óra lett, és Mary még mindig távol volt. Tíz órakor visszatért - nem a feleségem, de Stokesné s vele egy úri ember, aki kezet fogott velem, bejött a szobába, és azt mondta:</w:t>
      </w:r>
    </w:p>
    <w:p>
      <w:pPr>
        <w:pStyle w:val="Normal"/>
        <w:rPr/>
      </w:pPr>
      <w:r>
        <w:rPr/>
        <w:t>- Titmarsh úr, nem tudom, emlékszik-e még rám: a nevem Tiptoff. Levelet hoztam magának Titmarshnétól és üzenetet a feleségemtől, aki őszinte részvétet érez a veszteségükön, és arra kéri magát, ne nyugtalankodjék Titmarshné távolléte miatt. A felesége volt olyan szíves, és megígérte, hogy az éjszakát Lady Tiptoffnál tölti, és tudom, magának se lesz kifogása azellen, hogy távol van, és ezzel boldoggá tesz egy beteg anyát és egy beteg gyereket. - A lord még néhány szót szólt, aztán otthagyott bennünket. Feleségem levele csak annyit közölt, hogy Stokesné majd mindent elmond.</w:t>
      </w:r>
    </w:p>
    <w:p>
      <w:pPr>
        <w:pStyle w:val="Normal"/>
        <w:rPr>
          <w:sz w:val="4"/>
        </w:rPr>
      </w:pPr>
      <w:r>
        <w:rPr>
          <w:sz w:val="4"/>
        </w:rPr>
      </w:r>
    </w:p>
    <w:p>
      <w:pPr>
        <w:pStyle w:val="Heading1"/>
        <w:keepNext w:val="false"/>
        <w:rPr/>
      </w:pPr>
      <w:r>
        <w:rPr/>
        <w:t>TIZENHARMADIK FEJEZET</w:t>
        <w:br/>
      </w:r>
      <w:r>
        <w:rPr>
          <w:b w:val="false"/>
          <w:i/>
        </w:rPr>
        <w:t>melyből kiderül, hogy a jó feleség a legszebb gyémánt, amit a férfi a szívén viselhet</w:t>
      </w:r>
    </w:p>
    <w:p>
      <w:pPr>
        <w:pStyle w:val="Normal"/>
        <w:rPr/>
      </w:pPr>
      <w:r>
        <w:rPr/>
        <w:t>- Titmarshné asszonyom - mondta Stokesné -, mielőtt lecsillapítom a kíváncsiságát, asszo</w:t>
        <w:softHyphen/>
        <w:t>nyom, hadd jegyezzem meg, hogy nem sok angyallal találkozik az ember; ritkaság, ha egy akad a családban, hát még kettő. A maga fia is, asszonyom, meg a menye is ilyen rendkívüli lények, igazán azok, higgye el nekem, asszonyom.</w:t>
      </w:r>
    </w:p>
    <w:p>
      <w:pPr>
        <w:pStyle w:val="Normal"/>
        <w:rPr/>
      </w:pPr>
      <w:r>
        <w:rPr/>
        <w:t>Anyám azt mondta, hálát ad az Istennek mindkettőnkért, Stokesné pedig így folytatta:</w:t>
      </w:r>
    </w:p>
    <w:p>
      <w:pPr>
        <w:pStyle w:val="Normal"/>
        <w:rPr/>
      </w:pPr>
      <w:r>
        <w:rPr/>
        <w:t>- Amikor a teme... amikor a szerimóniának ma reggel vége volt, asszonyom, a maga szegény menye örült, hogy meghúzódhatott az én szerény fogadószobámban, ott aztán sírt, és ezer történetet mondott el a kis kerubról, aki eltávozott közülünk. Nagy ég, hiszen csak egy hónapig volt itt és ki hinné, hogy ezalatt ennyi mindent csinált? De egy anya szeme sokat lát, asszonyom, és nekem is volt éppen ilyen angyalom, az én drága kis Antonym, aki Jemina előtt született és most éppen huszonhárom éves volna, ha itt marad ebben a gonosz világban, asszonyom. De hát nem róla akarok beszélni, asszonyom, hanem arról, hogy mi történt.</w:t>
      </w:r>
    </w:p>
    <w:p>
      <w:pPr>
        <w:pStyle w:val="Normal"/>
        <w:rPr/>
      </w:pPr>
      <w:r>
        <w:rPr/>
        <w:t>Tudnia kell, asszonyom, hogy Titmarshné itt maradt a földszinten, miközben Titmarsh úr a barátjával, Hoskins úrral beszélt, és a szegény teremtés hozzá sem akart nyúlni az ételhez, pedig hát jó ebédet főztünk, és ebéd után is csak nagyon nehezen tudtam rávenni, hogy lenyeljen egy korty vizes bort, és belemártson egy pirított kenyeret. Órák óta ez volt az első falat, ami a szájába került, asszonyom.</w:t>
      </w:r>
    </w:p>
    <w:p>
      <w:pPr>
        <w:pStyle w:val="Normal"/>
        <w:rPr/>
      </w:pPr>
      <w:r>
        <w:rPr/>
        <w:t>No, de hát beszélni nem akart, és én jobbnak tartottam, ha nem zavarom, hanem csak ült ott szegény, és nézte az én két kicsimet, amint a szőnyegen játszottak és éppen, amikor Titmarsh úr és Gus barátja elment, a fiú behozta az újságot, asszonyom... mindig három és négy között jön... és elkezdtem olvasni. De nem sokat olvashattam belőle, mert arra gondoltam, milyen szomorú volt szegény Sam úr arca, mikor kiment, és milyen szomorú históriát mesélt el, hogy milyen rosszul állnak a pénzügyei, így hát minduntalan abbahagytam az olvasást, és kértem Titmarshnét, ne vegye annyira a szívére, és elmeséltem neki egyet-mást az én drága Antonym</w:t>
        <w:softHyphen/>
        <w:t>ról.</w:t>
      </w:r>
    </w:p>
    <w:p>
      <w:pPr>
        <w:pStyle w:val="Normal"/>
        <w:rPr/>
      </w:pPr>
      <w:r>
        <w:rPr/>
        <w:t>„</w:t>
      </w:r>
      <w:r>
        <w:rPr/>
        <w:t>Ó - mondta ő és zokogott, és a kicsikre nézett -, magának több gyereke is van, Stokesné, de ez... de ez az én egyetlenem volt”, és visszahanyatlott a székébe és úgy sírt, hogy majd meg</w:t>
        <w:softHyphen/>
        <w:t xml:space="preserve">hasadt a szíve, és én tudtam, hogy a sírás jót tesz neki, így hát újra elővettem az újságomat, a </w:t>
      </w:r>
      <w:r>
        <w:rPr>
          <w:i/>
        </w:rPr>
        <w:t>Morning Post</w:t>
      </w:r>
      <w:r>
        <w:rPr/>
        <w:t>-ot, asszonyom, mindig azt olvasom, mert szeretem tudni, mi megy végbe a West Endben.</w:t>
      </w:r>
    </w:p>
    <w:p>
      <w:pPr>
        <w:pStyle w:val="Normal"/>
        <w:rPr/>
      </w:pPr>
      <w:r>
        <w:rPr/>
        <w:t>- Az első dolog, ami a szemembe ötlött, ez volt: „Jóravaló asszonyt, szoptató dajkának, azon</w:t>
        <w:softHyphen/>
        <w:t>nal</w:t>
        <w:softHyphen/>
        <w:t xml:space="preserve">ra keresünk. Jelentkezés No... Grosvenor Square.” „Irgalom atyja - mondtam -, no itt van, szegény Lady Tiptoff beteg”, mert tudtam őladysége címét és azt is, hogy ugyanazon a napon szült, mint Titmarshné és ami azt illeti, őladysége is tudja az </w:t>
      </w:r>
      <w:r>
        <w:rPr>
          <w:i/>
        </w:rPr>
        <w:t>én</w:t>
      </w:r>
      <w:r>
        <w:rPr/>
        <w:t xml:space="preserve"> címemet, mert hiszen egyszer volt már itt látogatóban.</w:t>
      </w:r>
    </w:p>
    <w:p>
      <w:pPr>
        <w:pStyle w:val="Normal"/>
        <w:rPr/>
      </w:pPr>
      <w:r>
        <w:rPr/>
        <w:t>Hirtelen ötletem támadt. „Drága Titmarshné - mondtam -, maga tudja, milyen szegény a maga jó ura.”</w:t>
      </w:r>
    </w:p>
    <w:p>
      <w:pPr>
        <w:pStyle w:val="Normal"/>
        <w:rPr/>
      </w:pPr>
      <w:r>
        <w:rPr/>
        <w:t>„</w:t>
      </w:r>
      <w:r>
        <w:rPr/>
        <w:t>Tudom” - mondta ő kissé meglepetten.</w:t>
      </w:r>
    </w:p>
    <w:p>
      <w:pPr>
        <w:pStyle w:val="Normal"/>
        <w:rPr/>
      </w:pPr>
      <w:r>
        <w:rPr/>
        <w:t>„</w:t>
      </w:r>
      <w:r>
        <w:rPr/>
        <w:t>Látja, drágám - mondtam én és mélyen a szemébe néztem -, Lady Tiptoff, aki ismeri őt, dadát keres a fia, Lord Poynings mellé. Akar-e derék asszony lenni és jelentkezni erre az állásra, talán ez pótolja majd azt a kicsikét, akit Isten elvett magától?”</w:t>
      </w:r>
    </w:p>
    <w:p>
      <w:pPr>
        <w:pStyle w:val="Normal"/>
        <w:rPr/>
      </w:pPr>
      <w:r>
        <w:rPr/>
        <w:t>Titmarshné reszketni kezdett, és elpirult, és akkor elmondtam neki, amit maga Sam úr, a napokban elmondott nekem a pénzügyeiről, és alighogy meghallotta, a kalapjáért ugrott, és azt mondta: „Gyerünk, gyerünk”, és öt perc múlva már karonfogott, és együtt mentünk el a Grosvenor Square-re. A levegő nem ártott neki, Sam úr, és az egész úton csak egyszer sírt, amikor éppen egy dadát látott meg a Square-en.</w:t>
      </w:r>
    </w:p>
    <w:p>
      <w:pPr>
        <w:pStyle w:val="Normal"/>
        <w:rPr/>
      </w:pPr>
      <w:r>
        <w:rPr/>
        <w:t>- Egy nagy, libériás legény nyitott ajtót, és azt mondta: „Maga már a negyvenötödik, aki erre a helyre gyütt, de megkérdezek magától valamit elöljáróba. Maga ír nőszemély?”</w:t>
      </w:r>
    </w:p>
    <w:p>
      <w:pPr>
        <w:pStyle w:val="Normal"/>
        <w:rPr/>
      </w:pPr>
      <w:r>
        <w:rPr/>
        <w:t>„</w:t>
      </w:r>
      <w:r>
        <w:rPr/>
        <w:t>Nem uram” - mondta Titmarshné.</w:t>
      </w:r>
    </w:p>
    <w:p>
      <w:pPr>
        <w:pStyle w:val="Normal"/>
        <w:rPr/>
      </w:pPr>
      <w:r>
        <w:rPr/>
        <w:t>„</w:t>
      </w:r>
      <w:r>
        <w:rPr/>
        <w:t>Az rendjén van, asszonyság - mondta a plüssnadrágos úr -, a beszégyin hallom, hogy nem az. Csak erre tessék, hölgyeim. Többet is találnak majd az emeleten, aki erre a helre haszpirál, de negyvennégyet már elküldtem, mert azok bizony írek voltak.”</w:t>
      </w:r>
    </w:p>
    <w:p>
      <w:pPr>
        <w:pStyle w:val="Normal"/>
        <w:rPr/>
      </w:pPr>
      <w:r>
        <w:rPr/>
        <w:t>Fölvezetett minket az emeletre nagyon puha szőnyegeken, be egy szobába, és egy öreg hölgy, aki ott volt, azt mondta, beszéljünk csak nagyon halkan, mert mylady tőlünk a második szobában van. És amikor megkérdeztem, hogy van a kisbaba meg őladysége, az öreg hölgy azt felelte, hogy mind a ketten egész jól vannak, csak a doktor azt mondta, Lady Tiptoff nagyon gyönge ahhoz, hogy maga táplálja tovább a kisbabát, és szükségesnek találta, hogy szoptatós dajkát fogadjon.</w:t>
      </w:r>
    </w:p>
    <w:p>
      <w:pPr>
        <w:pStyle w:val="Normal"/>
        <w:rPr/>
      </w:pPr>
      <w:r>
        <w:rPr/>
        <w:t>Még egy másik fiatal nő is volt a szobában... olyan magas, szép asszonyt talán még nem is látott... az nagyon mérgesen és megvetően nézett Titmarshnéra meg rám, és azt mondta: „Levelet hoztam a hercegnőtől, akinek a lányát szoptattam, és az hiszem, Blenkinsopné asszonyom, hogy Lady Tiptoff soká kereshet, amíg még egy olyan dadát talál, amilyen én. Öt láb hat hüvelyk magas vagyok, a himlőn már átestem, az uram káplár a testőrgárdában, egészségem kifogástalan, remek bizonyítványaim vannak, csak vizet iszom, ami pedig a gyereket illeti, asszonyom, ha őladységének hat volna belőle, higgye el, még azoknak is volna elég tejem.”</w:t>
      </w:r>
    </w:p>
    <w:p>
      <w:pPr>
        <w:pStyle w:val="Normal"/>
        <w:rPr/>
      </w:pPr>
      <w:r>
        <w:rPr/>
        <w:t>Miközben ez az asszony így beszélt, bejött a szomszéd szobából egy alacsony, fekete ruhás úr, olyan puhán lépett, mintha bársonyon járna. Az asszony felállt, mély pukedlit vágott ki előtte, karját összefonta nagy, széles keblén, és újra elmondta azt, amit az előbb. Titmarshné nem állt fel, hanem csak ültében hajolt meg valamennyire, és én bizony azt gondoltam, ez illetlenség, hiszen ez az úri ember bizonyára a patikus volt. Élesen ránézett Titmarshnére és azt mondta: „És maga, jóasszony? Maga is ajánlkozni jött?”</w:t>
      </w:r>
    </w:p>
    <w:p>
      <w:pPr>
        <w:pStyle w:val="Normal"/>
        <w:rPr/>
      </w:pPr>
      <w:r>
        <w:rPr/>
        <w:t>„</w:t>
      </w:r>
      <w:r>
        <w:rPr/>
        <w:t>Én is, uram” - felelte Titmarshné elpirulva.</w:t>
      </w:r>
    </w:p>
    <w:p>
      <w:pPr>
        <w:pStyle w:val="Normal"/>
        <w:rPr>
          <w:spacing w:val="-4"/>
        </w:rPr>
      </w:pPr>
      <w:r>
        <w:rPr>
          <w:spacing w:val="-4"/>
        </w:rPr>
        <w:t>„</w:t>
      </w:r>
      <w:r>
        <w:rPr>
          <w:spacing w:val="-4"/>
        </w:rPr>
        <w:t>Nagyon gyöngének látszik. Mennyi idős a gyereke? És hányadik már? Milyen a bizonyít</w:t>
        <w:softHyphen/>
        <w:t>ványa?”</w:t>
      </w:r>
    </w:p>
    <w:p>
      <w:pPr>
        <w:pStyle w:val="Normal"/>
        <w:rPr/>
      </w:pPr>
      <w:r>
        <w:rPr/>
        <w:t>A maga felesége egy szót sem válaszolt, így hát én léptem előre és azt mondtam: „Uram, ez a hölgy éppen most vesztette el az első gyerekét, és nem szokott hozzá, hogy állást keressen, mert egy hajóskapitány lánya, így hát kérem, bocsássa meg, hogy olyan illetlen volt, és nem állt föl, amikor az úr belépett.”</w:t>
      </w:r>
    </w:p>
    <w:p>
      <w:pPr>
        <w:pStyle w:val="Normal"/>
        <w:rPr/>
      </w:pPr>
      <w:r>
        <w:rPr/>
        <w:t>Erre a doktor leült, és nagyon kedvesen kezdett beszélgetni Titmarshnéval, azt mondta, hogy sajnos, az ő jelentkezése nemigen jár majd eredménnyel, mert Hornernét igen melegen ajánlotta a doncasteri hercegnő, aki rokona Lady Tiptoffnak, de erre már meg is jelent mylady, és igazán nagyon szép volt, asszonyom, elegáns csipkefőkötőben és nagyon édes muszlin robdesánban.</w:t>
      </w:r>
      <w:r>
        <w:rPr>
          <w:rStyle w:val="FootnoteCharacters"/>
          <w:rStyle w:val="FootnoteAnchor"/>
        </w:rPr>
        <w:footnoteReference w:id="34"/>
      </w:r>
    </w:p>
    <w:p>
      <w:pPr>
        <w:pStyle w:val="Normal"/>
        <w:rPr/>
      </w:pPr>
      <w:r>
        <w:rPr/>
        <w:t>Egy dajka jött ki őladységével együtt a szobájából, és miközben a grófnő velünk beszélt, a dajka a szomszéd szobában járt fel-alá, és valamit a karján hordozott.</w:t>
      </w:r>
    </w:p>
    <w:p>
      <w:pPr>
        <w:pStyle w:val="Normal"/>
        <w:rPr/>
      </w:pPr>
      <w:r>
        <w:rPr/>
        <w:t>Mylady először Hornernéval beszélt, csak aztán Titmarshnéval, de miközben ő beszélt, Titmarshné egész idő alatt... én bizony úgy gondoltam, udvariatlanság volt ez tőle... nem rá nézett, hanem a szomszéd szobába és bámulta... bámulta a kisbabát, ahogy csak bírta. Mylady megkérdezte tőle, hogy hívják, van-e valamilyen bizonyítványa, és mivel Titmarshné egy szót se szólt, én beszéltem helyette, megmondtam, hogy a férje milyen nagyon jó ember, hogy őladysége ismeri azt az urat és egyszer hozott neki egy őzcombot. Erre Lady Tiptoff el</w:t>
        <w:softHyphen/>
        <w:t>csodálkozott, felnézett, és én elmondtam neki az egész történetet, hogyan lett magából főkönyvelő, és hogyan tette tönkre az a gazember Brough.</w:t>
      </w:r>
    </w:p>
    <w:p>
      <w:pPr>
        <w:pStyle w:val="Normal"/>
        <w:rPr/>
      </w:pPr>
      <w:r>
        <w:rPr/>
        <w:t>„</w:t>
      </w:r>
      <w:r>
        <w:rPr/>
        <w:t>Szegényke” - mondta mylady, Titmarshné azonban még mindig nem felelt, hanem továbbra is a kisbabát nézte, az a nagy gránátosné, Hornerné pedig őt nézte mérgesen.</w:t>
      </w:r>
    </w:p>
    <w:p>
      <w:pPr>
        <w:pStyle w:val="Normal"/>
        <w:rPr/>
      </w:pPr>
      <w:r>
        <w:rPr/>
        <w:t>„</w:t>
      </w:r>
      <w:r>
        <w:rPr/>
        <w:t>Szegényke” - mondta mylady és nagyon kedvesen megfogta Mary kezét. „Olyan fiatalnak látszik. Milyen idős maga, drágám?”</w:t>
      </w:r>
    </w:p>
    <w:p>
      <w:pPr>
        <w:pStyle w:val="Normal"/>
        <w:rPr/>
      </w:pPr>
      <w:r>
        <w:rPr/>
        <w:t>„</w:t>
      </w:r>
      <w:r>
        <w:rPr/>
        <w:t>Öthetes és két napos” - mondta a maga felesége zokogva.</w:t>
      </w:r>
    </w:p>
    <w:p>
      <w:pPr>
        <w:pStyle w:val="Normal"/>
        <w:rPr/>
      </w:pPr>
      <w:r>
        <w:rPr/>
        <w:t>Hornerné felkacagott, de mylady szemében könny csillant meg, mert tudta, mire gondol a szegény teremtés.</w:t>
      </w:r>
    </w:p>
    <w:p>
      <w:pPr>
        <w:pStyle w:val="Normal"/>
        <w:rPr/>
      </w:pPr>
      <w:r>
        <w:rPr/>
        <w:t>„</w:t>
      </w:r>
      <w:r>
        <w:rPr/>
        <w:t>Csöndet, asszonyság” - mondta haragosan annak a nagy gránátosnénak, és ebben a pillanatban a szomszéd szobában a gyerek sírni kezdett.</w:t>
      </w:r>
    </w:p>
    <w:p>
      <w:pPr>
        <w:pStyle w:val="Normal"/>
        <w:rPr/>
      </w:pPr>
      <w:r>
        <w:rPr/>
        <w:t>Amint a maga felesége meghallotta ezt a zajt, felugrott a székéből, előrelépett, mind a két kezét a mellére szorította, és azt mondta: „A gyereket... a gyereket... adják ide!” Aztán újra sírni kezdett.</w:t>
      </w:r>
    </w:p>
    <w:p>
      <w:pPr>
        <w:pStyle w:val="Normal"/>
        <w:rPr/>
      </w:pPr>
      <w:r>
        <w:rPr/>
        <w:t>Mylady egy pillanatig ránézett, aztán berohant a szomszéd szobába, kihozta neki a kisbabát, a baba meg úgy csüngött rajta, mintha ismerné, és igazán szép látvány volt az az édes asszony, keblén a gyerekkel.</w:t>
      </w:r>
    </w:p>
    <w:p>
      <w:pPr>
        <w:pStyle w:val="Normal"/>
        <w:rPr/>
      </w:pPr>
      <w:r>
        <w:rPr/>
        <w:t>Amikor mylady ezt látta, mit gondol, mit csinált? Egy darabig nézte, aztán átölelte a maga felesége nyakát, és megcsókolta.</w:t>
      </w:r>
    </w:p>
    <w:p>
      <w:pPr>
        <w:pStyle w:val="Normal"/>
        <w:rPr/>
      </w:pPr>
      <w:r>
        <w:rPr/>
        <w:t>„</w:t>
      </w:r>
      <w:r>
        <w:rPr/>
        <w:t>Édesem - mondta -, tudom, maga éppolyan jó, mint amilyen szép, maga legyen a gyerek mellett, és hálát adok az Istennek, hogy magát küldte hozzám!”</w:t>
      </w:r>
    </w:p>
    <w:p>
      <w:pPr>
        <w:pStyle w:val="Normal"/>
        <w:rPr/>
      </w:pPr>
      <w:r>
        <w:rPr/>
        <w:t>Szóról szóra ezeket mondta, és Bland doktor, aki ott állt mellette, így szólt: „Egy új salamoni ítélet!”</w:t>
      </w:r>
    </w:p>
    <w:p>
      <w:pPr>
        <w:pStyle w:val="Normal"/>
        <w:rPr/>
      </w:pPr>
      <w:r>
        <w:rPr/>
        <w:t>„</w:t>
      </w:r>
      <w:r>
        <w:rPr/>
        <w:t xml:space="preserve">Úgy látom, mylady, </w:t>
      </w:r>
      <w:r>
        <w:rPr>
          <w:i/>
        </w:rPr>
        <w:t>rám</w:t>
      </w:r>
      <w:r>
        <w:rPr/>
        <w:t xml:space="preserve"> nincs szüksége?”, kérdezte a testes asszony, s újra pukedlizett.</w:t>
      </w:r>
    </w:p>
    <w:p>
      <w:pPr>
        <w:pStyle w:val="Normal"/>
        <w:rPr/>
      </w:pPr>
      <w:r>
        <w:rPr/>
        <w:t>„</w:t>
      </w:r>
      <w:r>
        <w:rPr/>
        <w:t>Egy csöppet sem” - felelte mylady gőgösen, a gránátosné pedig kiment a szobából, és akkor én elmondtam a maga történetét elejétől végéig, Blenkinsopné pedig ott tartott engem teára, és láttam azt a szép szobát, amiben Titmarshné lakik majd, közvetlenül a Lady Tiptoffé mellett, és amikor mylord hazaérkezett, hát nem mindenáron hazakísért bérkocsiban, mert azt mondta, bocsánatot kell kérnie magától, amiért elveszi a feleségét?</w:t>
      </w:r>
    </w:p>
    <w:p>
      <w:pPr>
        <w:pStyle w:val="Normal"/>
        <w:rPr/>
      </w:pPr>
      <w:r>
        <w:rPr/>
        <w:t xml:space="preserve">Ezt a furcsa eseményt, amely gyászunkban vigasztalást hozott és szegénységünkben kenyeret szerzett - lelkemben akaratlanul is kapcsolatba hoztam a </w:t>
      </w:r>
      <w:r>
        <w:rPr>
          <w:i/>
        </w:rPr>
        <w:t>gyémánttűvel</w:t>
      </w:r>
      <w:r>
        <w:rPr/>
        <w:t>, és azt képzeltem, hogy ennek az ékszernek az eltűnése valahogyan más, jobb szerencsét hozott családomra. Talán akadnak urak, akik ennek olvastán hitvány és gyáva fickónak tartanak, amiért megengedtem, hogy szolgálni menjen a feleségem, akit úri lánynak neveltek, és úgy kellett volna, hogy neki magának legyenek cselédei - de én bizony bevallom, egy pillanatnyi lelkifurdalást vagy bosszúságot sem éreztem emiatt. Ha az ember szeret valakit, nem gyönyörűség-e úgy érezni, hogy hálára van kötelezve iránta? Márpedig ezt éreztem én is. Büszke és boldog voltam, ha arra gondolhattam, hogy az én drága feleségem képes dolgozni és kenyeret keresni énrám is, amikor a balsors lehetetlenné tette, hogy én tartsam el magamat és őt is.</w:t>
      </w:r>
    </w:p>
    <w:p>
      <w:pPr>
        <w:pStyle w:val="Normal"/>
        <w:rPr/>
      </w:pPr>
      <w:r>
        <w:rPr/>
        <w:t>Most pedig ahelyett, hogy én magam elmélkednék a börtönéletről, azt ajánlom az olvasónak, nyissa fel azt a csodálatos fejezetet Pickwick úr életében, amely ugyanerről szól, az meg</w:t>
        <w:softHyphen/>
        <w:t xml:space="preserve">mutatja, milyen ostobaság, ha tisztességes embereket éppen akkor fosztanak meg a munka lehetőségétől, amikor a legnagyobb szükségük van rá. De hát mit is tehettem? Volt egy-két úr a börtönben, aki tudott dolgozni - irodalmárok voltak, az egyik az </w:t>
      </w:r>
      <w:r>
        <w:rPr>
          <w:i/>
        </w:rPr>
        <w:t>Utazás Mezopotámiában</w:t>
      </w:r>
      <w:r>
        <w:rPr/>
        <w:t xml:space="preserve">-t írta ezen a helyen, a másik a </w:t>
      </w:r>
      <w:r>
        <w:rPr>
          <w:i/>
        </w:rPr>
        <w:t>Divatos vázlatok</w:t>
      </w:r>
      <w:r>
        <w:rPr/>
        <w:t>-at -, de én nem találtam más foglalkozást, mint hogy föl-le sétáljak a Bridge Streeten, és Waithman városatya ablakait bámuljam, aztán a szerecsent, aki az utcát söpörte. Én nem adtam neki egy fillért sem, de irigyeltem a munkáját meg a söprűjét és a pénzt, ami szüntelenül potyogott öreg kalapjába. De énnekem még azt sem engedték meg, hogy söprűhöz nyúljak.</w:t>
      </w:r>
    </w:p>
    <w:p>
      <w:pPr>
        <w:pStyle w:val="Normal"/>
        <w:rPr/>
      </w:pPr>
      <w:r>
        <w:rPr/>
        <w:t>Kétszer-háromszor - mert Lady Tiptoff nem szerette volna, ha kisfia gyakran szívja olyan szűk helynek a levegőjét, amilyen a Salisbury Square - meglátogatott engem az én édes Marym a robogó kocsival. Boldog együttlétek voltak ezek, és az igazat megvallva, kétszer, amikor senki sem volt tanúja, beugrottam a kocsiba, és kocsiztam egyet Maryvel. S amikor haza</w:t>
        <w:softHyphen/>
        <w:t>kísértem, beugrottam egy bérkocsiba, és visszahajtattam. De ez csak kétszer történt meg, mert veszélyes dolog volt, engem is bajba juttathatott, azonkívül három shillingbe került az út a Grosvenor Square-ről a Ludgate Hillre.</w:t>
      </w:r>
    </w:p>
    <w:p>
      <w:pPr>
        <w:pStyle w:val="Normal"/>
        <w:rPr/>
      </w:pPr>
      <w:r>
        <w:rPr/>
        <w:br/>
        <w:t>Itthon időközben anyám társaságában éltem, és mi mást olvastunk egy szép napon, mint Hoggarty</w:t>
        <w:softHyphen/>
        <w:t>né és Grimes Wapshot tisztelendő házasságát? Anyám sohasem szerette Hoggarty</w:t>
        <w:softHyphen/>
        <w:t>nét, és most azt mondta, élete végéig szemrehányást tesz magának, amiért megengedte, hogy annyi időmet elfecséreljem arra az utálatos, hálátlan asszonyra, és hozzátette, hogy ő is, én is jogosan bűnhődünk, mert a hamisság Mammonát imádtuk, és megfeledkeztünk természetes érzéseinkről a nagynénim rongyos pénze miatt.</w:t>
      </w:r>
    </w:p>
    <w:p>
      <w:pPr>
        <w:pStyle w:val="Normal"/>
        <w:rPr/>
      </w:pPr>
      <w:r>
        <w:rPr/>
        <w:t>- Ámen - mondtam én erre -, ez hát a vége a mi szép terveinknek! A nagynénim pénzének és a nagynénim gyémántjának köszönhetem, hogy tönkrementem, és most hála istennek mind a kettő nyomtalanul eltűnt. Remélem, az öreg hölgy boldog lesz, és be kell vallanom, nem irigylem Grimes Wapshot tiszteletest.</w:t>
      </w:r>
    </w:p>
    <w:p>
      <w:pPr>
        <w:pStyle w:val="Normal"/>
        <w:rPr/>
      </w:pPr>
      <w:r>
        <w:rPr/>
        <w:t>Így hát Hoggartynét kivetettük gondolatainkból, és igyekeztünk olyan kényelmesen beren</w:t>
        <w:softHyphen/>
        <w:t>dezkedni, ahogy csak lehetett.</w:t>
      </w:r>
    </w:p>
    <w:p>
      <w:pPr>
        <w:pStyle w:val="Normal"/>
        <w:rPr/>
      </w:pPr>
      <w:r>
        <w:rPr/>
        <w:t>Gazdag és előkelő embereknek nem olyan sürgős, hogy kereszténnyé tegyék gyerekeiket, mint nekünk, szegényeknek - kis Lord Poyningsot sem keresztelték meg, csak júniusban. Egy herceg volt az egyik keresztapja, Edmund Preston úr, a miniszter pedig a másik, és az a kedves Lady Jane Preston, akiről már beszéltem, ő lett a keresztanyja unokaöccsének. Már jóval azelőtt megtudta féleségem történetét, ő is, a húga is szívből szerették, s igen jók voltak hozzá. Sőt, nem volt egy lélek sem abban a házban, akár magas, akár alacsony rangú, aki nem szerette ezt a szelíd, jó teremtést: még a lakájok is olyan buzgón álltak szolgálatára, mintha egyenesen az úrnőjük lett volna.</w:t>
      </w:r>
    </w:p>
    <w:p>
      <w:pPr>
        <w:pStyle w:val="Normal"/>
        <w:rPr/>
      </w:pPr>
      <w:r>
        <w:rPr/>
        <w:t>- Mondok magának valamit, uram - mondta egyikük -, vagyis hát látja, Tit öcsém, én kirafiné</w:t>
        <w:softHyphen/>
        <w:t xml:space="preserve">rozott ember vagyok és értem a csíziót. De ha már láttam életemben </w:t>
      </w:r>
      <w:r>
        <w:rPr>
          <w:i/>
        </w:rPr>
        <w:t>ladyt</w:t>
      </w:r>
      <w:r>
        <w:rPr/>
        <w:t>, Titmarshné az. Nem tudok vele bizalmas lenni... pedig megpróbáltam...</w:t>
      </w:r>
    </w:p>
    <w:p>
      <w:pPr>
        <w:pStyle w:val="Normal"/>
        <w:rPr/>
      </w:pPr>
      <w:r>
        <w:rPr/>
        <w:t>- Úgy? Megpróbálta, uram? - mondtam én.</w:t>
      </w:r>
    </w:p>
    <w:p>
      <w:pPr>
        <w:pStyle w:val="Normal"/>
        <w:rPr/>
      </w:pPr>
      <w:r>
        <w:rPr/>
        <w:t>- Ne nézzen olyan felháborodva! Mondtam már, hogy nem tudok vele olyan bizalmas lenni, mint magával. Van benne valami, valamilyen finomság, ami egészen megbénítja az embert, uram, és még mylord komornyikja is, pedig annak volt annyi sikere, mint bármilyen úri embernek Európában, azt mondja, hogy a fene vigye el, ha...</w:t>
      </w:r>
    </w:p>
    <w:p>
      <w:pPr>
        <w:pStyle w:val="Normal"/>
        <w:rPr/>
      </w:pPr>
      <w:r>
        <w:rPr/>
        <w:t>- Charles úr - mondtam -, mondja meg mylord komornyikjának, hogyha becses neki az állása meg az ép bőre, akkor egy szót sem szól ahhoz a hölgyhöz másképpen, mint ahogy a szolga beszél, ha jelen van az úrnője, és jegyezze meg, hogy én úri ember vagyok, még ha szegény is, és megölöm azt, aki a feleségemet megsérti.</w:t>
      </w:r>
    </w:p>
    <w:p>
      <w:pPr>
        <w:pStyle w:val="Normal"/>
        <w:rPr/>
      </w:pPr>
      <w:r>
        <w:rPr/>
        <w:t>Charles úr csak annyit szólt erre:</w:t>
      </w:r>
    </w:p>
    <w:p>
      <w:pPr>
        <w:pStyle w:val="Normal"/>
        <w:rPr/>
      </w:pPr>
      <w:r>
        <w:rPr/>
        <w:t>- Mi a fene!</w:t>
      </w:r>
    </w:p>
    <w:p>
      <w:pPr>
        <w:pStyle w:val="Normal"/>
        <w:rPr/>
      </w:pPr>
      <w:r>
        <w:rPr/>
        <w:t>De fuj, én meg csak egyre a bátorságommal kérkedem, és megfeledkezem róla, hogy elmondjam, milyen nagy szerencsét hozott nekem a feleségem viselkedése.</w:t>
      </w:r>
    </w:p>
    <w:p>
      <w:pPr>
        <w:pStyle w:val="Normal"/>
        <w:rPr/>
      </w:pPr>
      <w:r>
        <w:rPr/>
        <w:t xml:space="preserve">A keresztelő napján Preston úr először egy öt-, aztán egy húszfontos bankjegyet kínált föl neki, de Mary mind a kettőt visszautasította, nem utasította vissza azonban azt az ajándékot, amit a két hölgy együtt adott neki, és ez nem volt egyéb, mint </w:t>
      </w:r>
      <w:r>
        <w:rPr>
          <w:i/>
        </w:rPr>
        <w:t>az én kiszabadításom a Fleet-börtönből</w:t>
      </w:r>
      <w:r>
        <w:rPr/>
        <w:t>.</w:t>
      </w:r>
    </w:p>
    <w:p>
      <w:pPr>
        <w:pStyle w:val="Normal"/>
        <w:rPr/>
      </w:pPr>
      <w:r>
        <w:rPr/>
        <w:t>Lord Tiptoff ügyvédje kifizette minden számlámat, és ez a boldog keresztelő engem szabad emberré tett. És ki tudná elmondani ennek a napnak az örömét vagy azt, hogy milyen boldogan ebédeltünk együtt Mary szobájában, Lord Tiptoff házában, amikor mylord és mylady feljött az emeletre kezet szorítani velem?</w:t>
      </w:r>
    </w:p>
    <w:p>
      <w:pPr>
        <w:pStyle w:val="Normal"/>
        <w:rPr/>
      </w:pPr>
      <w:r>
        <w:rPr/>
        <w:t>- Beszéltem Preston úrral - mondta mylord -, azzal az úrral, akivel maga olyan emlékezetesen összeveszett, de ő ezt már megbocsátotta magának, pedig nem is neki volt igaza, és megígérte, hogy majd tesz magáért valamit. Mi éppen az ő richmondi házába megyünk, és legyen nyugodt, Titmarsh úr, majd emlékeztetem őt magára.</w:t>
      </w:r>
    </w:p>
    <w:p>
      <w:pPr>
        <w:pStyle w:val="Normal"/>
        <w:rPr/>
      </w:pPr>
      <w:r>
        <w:rPr/>
        <w:t>- Majd emlékezteti őt Titmarshné - mondta mylady -, mert Edmund fülig szerelmes bele! - és Mary erre elpirult, én meg nevettem és mindnyájan nagyon boldogok voltunk, és csakugyan, Richmondból levelet kaptam, amely szerint negyedik írnoknak neveztek ki a Zsineg- és Pecsétviasz Hivatalba évi nyolcvan font fizetéssel.</w:t>
      </w:r>
    </w:p>
    <w:p>
      <w:pPr>
        <w:pStyle w:val="Normal"/>
        <w:rPr/>
      </w:pPr>
      <w:r>
        <w:rPr/>
        <w:t>Itt talán be is fejezhetném a történetemet, mert végre boldog voltam, és azóta hála istennek, nem szenvedtem szükséget, de Gus ragaszkodik hozzá, meséljem el még azt is, hogyan és miért mondtam le az állásomról a Zsineg és Pecsétviasz Hivatalnál? Az a nagyszerű Lady Jane Preston már régóta elköltözött az élők sorából s ugyanígy P. úr is, akit szélhűdés ért - így hát senkinek sem ártok, ha elmondom ezt a történetet.</w:t>
      </w:r>
    </w:p>
    <w:p>
      <w:pPr>
        <w:pStyle w:val="Normal"/>
        <w:rPr/>
      </w:pPr>
      <w:r>
        <w:rPr/>
        <w:t>Az igazság az, hogy Preston úr beleszeretett Marybe, mégpedig komolyabban, mint bár</w:t>
        <w:softHyphen/>
        <w:t>melyikünk is képzelte, mert azt hiszem, a sógorát sem egyébért hívta meg Richmondba, csak hogy a fia dajkájának udvaroljon. És egy napon, amikor gyorspostán mentem le, hogy meg</w:t>
        <w:softHyphen/>
        <w:t>köszön</w:t>
        <w:softHyphen/>
        <w:t>jem neki az állást, amit szerzett nekem, Charles úr a folyóhoz vezető cserjés felé irányított, ahogy ő nevezte, és ott meg is találtam Preston urat, meg bizony, mégpedig térden állva a kavicsos sétányon, és előtte ott állt Mary, karján a kis lorddal.</w:t>
      </w:r>
    </w:p>
    <w:p>
      <w:pPr>
        <w:pStyle w:val="Normal"/>
        <w:rPr/>
      </w:pPr>
      <w:r>
        <w:rPr/>
        <w:t xml:space="preserve">- Maga a legdrágább lény a világon - mondta Preston úr -, csak hallgasson meg, és az urát konzullá teszem Timbuktuban. Az ura </w:t>
      </w:r>
      <w:r>
        <w:rPr>
          <w:i/>
        </w:rPr>
        <w:t>soha</w:t>
      </w:r>
      <w:r>
        <w:rPr/>
        <w:t xml:space="preserve"> nem tudja meg, higgye el nekem, soha nem tud</w:t>
        <w:softHyphen/>
        <w:t>hatja meg. Szavamat adom rá, mint a kormány minisztere. Ó, ne nézzen rám ilyen hamisan, mert esküszöm, megöl a pillantásával.</w:t>
      </w:r>
    </w:p>
    <w:p>
      <w:pPr>
        <w:pStyle w:val="Normal"/>
        <w:rPr/>
      </w:pPr>
      <w:r>
        <w:rPr/>
        <w:t>Mary meglátott engem, fölkacagott, és rohant felém a gyepen át, mylord is krákogott egy nagyot, és kinyújtotta kis kövér kezét. Preston úr súlyos férfi volt, és csak lassan tudott felállni, de ekkor megpillantott engem, aki olyan vadul néztem, mint az Etna krátere - erre visszahőkölt, megbotlott és gördült, gördült lefelé, és belepuffant a kert szélén a vízbe. A víz nem volt mély, s ő bugyborékolva, trüszkölve merült föl belőle, éppen olyan ijedten, mint amilyen dühösen.</w:t>
      </w:r>
    </w:p>
    <w:p>
      <w:pPr>
        <w:pStyle w:val="Normal"/>
        <w:rPr/>
      </w:pPr>
      <w:r>
        <w:rPr/>
        <w:t>- Maga átkozott, hálátlan csirkefogó - mondta -, mit áll ott és nevet rajtam?</w:t>
      </w:r>
    </w:p>
    <w:p>
      <w:pPr>
        <w:pStyle w:val="Normal"/>
        <w:rPr/>
      </w:pPr>
      <w:r>
        <w:rPr/>
        <w:t>- Várom a parancsait Timbuktuba, uram - és majd meghaltam a nevetéstől, nem kevésbé Lord Tiptoff és a társasága, akik csatlakoztak hozzánk a gyepen, James, a lakáj pedig odajött, és kisegítette Preston urat a vízből.</w:t>
      </w:r>
    </w:p>
    <w:p>
      <w:pPr>
        <w:pStyle w:val="Normal"/>
        <w:rPr/>
      </w:pPr>
      <w:r>
        <w:rPr/>
        <w:t>- Ó, te vén bűnös - mondta mylord, amikor sógora felkapaszkodott a vízből. - Hát még mindig olyan fogékony a szíved, te romantikus, vérmes, erkölcstelen ember?</w:t>
      </w:r>
    </w:p>
    <w:p>
      <w:pPr>
        <w:pStyle w:val="Normal"/>
        <w:rPr/>
      </w:pPr>
      <w:r>
        <w:rPr/>
        <w:t>Preston úr egészen elkékült a haragtól, és elment, de utána egy egész hónapig rosszul bánt a feleségével.</w:t>
      </w:r>
    </w:p>
    <w:p>
      <w:pPr>
        <w:pStyle w:val="Normal"/>
        <w:rPr/>
      </w:pPr>
      <w:r>
        <w:rPr/>
        <w:t>- Mindenesetre - mondta mylord -, a mi Titmarshunk jó álláshoz jutott barátunk boldogtalan szerelme révén, Titmarshné meg csak kinevette Edmundot, így hát semmi baj sem történt. Bolond likból bolond szél fúj.</w:t>
      </w:r>
    </w:p>
    <w:p>
      <w:pPr>
        <w:pStyle w:val="Normal"/>
        <w:rPr/>
      </w:pPr>
      <w:r>
        <w:rPr/>
        <w:t>- Az ilyen szél, mylord, bocsásson meg, ha kimondom, énnekem sohasem lehet kedvező szél. Az elmúlt néhány évben megtanultam, mi az, ha az ember a hamisság Mammonával köt barátságot, és hogy az ilyen barátságból semmi jó sem sül ki a becsületes ember számára. Sohase mondja senki, hogy Sam Titmarsh azért kapott állást, mert egy nagyúr szerelmes volt a feleségébe, és ha tízszer akkora állásom volna, akkor is mindennap elpirulnék, ha belépnék a hivatal ajtaján, és arra gondolnék, milyen alantas dolognak köszönhetem a szerencsémet. Mylord kiszabadított engem és én, hála istennek, szeretek dolgozni. Barátaim segítségével könnyen kaphatok valamilyen írnokságot, és ez meg a feleségem jövedelme elég ahhoz, hogy becsülettel nézzünk a világ szemébe.</w:t>
      </w:r>
    </w:p>
    <w:p>
      <w:pPr>
        <w:pStyle w:val="Normal"/>
        <w:rPr/>
      </w:pPr>
      <w:r>
        <w:rPr/>
        <w:t>Ezt az elég hosszú beszédet kissé indulatosan mondtam el, mert tudják, nem nagyon tetszett nekem, hogy őlordsága még azt hiheti, képes vagyok bármiképpen is a feleségem szépségére spekulálni.</w:t>
      </w:r>
    </w:p>
    <w:p>
      <w:pPr>
        <w:pStyle w:val="Normal"/>
        <w:rPr/>
      </w:pPr>
      <w:r>
        <w:rPr/>
        <w:t>Mylord előbb elvörösödött, eléggé haragosan nézett, de végül kezet nyújtott, és azt mondta:</w:t>
      </w:r>
    </w:p>
    <w:p>
      <w:pPr>
        <w:pStyle w:val="Normal"/>
        <w:rPr/>
      </w:pPr>
      <w:r>
        <w:rPr/>
        <w:t>- Magának van igaza, Titmarsh, nem nekem. És hadd mondjam meg őszintén, hogy azt hiszem, maga nagyon becsületes ember. Megígérhetem magának, nem fogja kárát vallani a becsületességének.</w:t>
      </w:r>
    </w:p>
    <w:p>
      <w:pPr>
        <w:pStyle w:val="Normal"/>
        <w:rPr/>
      </w:pPr>
      <w:r>
        <w:rPr/>
        <w:t>Nem is, mert hát nem vagyok-e a jelen pillanatban is Lord Tiptoff intézője és jobb keze; és nem vagyok-e boldog apa; és nem szeretik és tisztelik-e a feleségemet az egész faluban; és nem Gus Hoskins-e a sógorom, immár kitűnő apjának társa a bőrös mesterségben, és vala</w:t>
        <w:softHyphen/>
        <w:t>mennyi unokaöccsének és unokahúgának gyönyörűsége a mókái és tréfái miatt?</w:t>
      </w:r>
    </w:p>
    <w:p>
      <w:pPr>
        <w:pStyle w:val="Normal"/>
        <w:rPr/>
      </w:pPr>
      <w:r>
        <w:rPr/>
        <w:t>Ami Brough urat illeti, ennek az úri embernek a története maga is megtöltene egy kötetet. Amióta London életéből eltűnt, híres ember lett a kontinensen, ahol ezerféle szerepet játszott, és kipróbálta a jó és a rossz szerencse mindenféle változatát. Egy tulajdonságot legalábbis megcsodálhatunk ebben az emberben, mégpedig törhetetlen bátorságát, és hiába, én azt gon</w:t>
        <w:softHyphen/>
        <w:t>dolom, amint már mondtam is, hogy kell valami jónak lenni ebben az emberben, ha a családja ennyire hűséges hozzá.</w:t>
      </w:r>
    </w:p>
    <w:p>
      <w:pPr>
        <w:pStyle w:val="Normal"/>
        <w:rPr/>
      </w:pPr>
      <w:r>
        <w:rPr/>
        <w:t>Ami Roundhandet illeti, legjobb, ha csak tapintatosan beszélek róla. A Roundhand contra Tidd pör még a közönség emlékezetében él - én sohasem tudtam megérteni, hogy Bill Tidd, ez a költői lelkületű fiatalember, hogyan is kezdhetett ki olyan kövér, utálatos, közönséges asszonnyal, mint R.-né, aki az anyja lehetett volna.</w:t>
      </w:r>
    </w:p>
    <w:p>
      <w:pPr>
        <w:pStyle w:val="Normal"/>
        <w:rPr/>
      </w:pPr>
      <w:r>
        <w:rPr/>
        <w:t>Amint újra jómódba jutottunk, Grimes Wapshot úr és neje megint közeledett hozzánk, ki akartak békülni velünk, és Wapshot úr feltárta előttem Smithers úr egész aljas viselkedését a Brough-ügyben.</w:t>
      </w:r>
    </w:p>
    <w:p>
      <w:pPr>
        <w:pStyle w:val="Normal"/>
        <w:rPr/>
      </w:pPr>
      <w:r>
        <w:rPr/>
        <w:t>Smithers is igyekezett udvarolni nekem, amikor egyszer lementem Somersetshire-be, de én kurtán lehűtöttem a reményeit, mint ezt már említettem.</w:t>
      </w:r>
    </w:p>
    <w:p>
      <w:pPr>
        <w:pStyle w:val="Normal"/>
        <w:rPr/>
      </w:pPr>
      <w:r>
        <w:rPr/>
        <w:t>- Ő volt az - mondta Wapshot úr -, aki rávette Grimesnét... akkor még Hoggartyné volt... hogy Nyugat-Diddlesexi részvényeket vásároljon, persze ő maga is nagy jutalékot kapott érte. De hamarosan észrevette, hogy Hoggartyné Brough úr karmai közé került, és így elvesztheti azt a jövedelmet, amit a Hoggartyné és a bérlői között folyó perekből, valamint a földbirtokának intézéséből szerzett, ezért elhatározta, hogy megmenti őt attól a gazember Brough-tól, s e célból feljött Londonba. Énellenem - tette hozzá Wapshot úr gonosz rágalmakat hangoztatott, de Istennek úgy tetszett, hogy meghiúsítsa hitvány cselszövését. A Brough csődjét követő tárgyalás során Smithers úr nem tudott megjelenni, mert különben nyilvánvalóan kiderült volna az ő része is a Társaság ügyleteiben. Mialatt ő Londonból távol volt, én a férje lettem... boldog férje a maga nagynénjének. Mindazonáltal, kedves uram, habár engem választott ki az ég arra, hogy őt bejuttassam az isteni kegyelembe, nem leplezhetem el maga előtt, hogy Wapshotnénak vannak hibái, amiket egész lelkipásztori gondosságommal sem tudtam belőle kigyomlálni. Csüng a pénzén, uram... nagyon is csüng, és nem használhatom fel vagyonát olyan irgalmas célokra, mint lelkipásztor létemre kötelességem volna, mert kétszer is meg</w:t>
        <w:softHyphen/>
        <w:t>gondolja, míg egy shillinget kiad a kezéből, és egy hétre csak két és fél shilling zsebpénzt engedélyez nekem. A természete is nagyon erőszakos. Egyesülésünk első éveiben küzdöttem vele, sőt meg is fenyítettem, de az ő állhatatosságával, bevallom, nem bírtam. Most már nem teszek kísérletet az ellenszegülésre, hanem olyan vagyok a keze között, mint egy bárány, és oda vezet, ahova neki tetszik.</w:t>
      </w:r>
    </w:p>
    <w:p>
      <w:pPr>
        <w:pStyle w:val="Normal"/>
        <w:rPr/>
      </w:pPr>
      <w:r>
        <w:rPr/>
        <w:t>Wapshot úr azzal végezte beszámolóját, hogy kölcsönkért tőlem két és fél shillinget ez a Somerset-kávéházban történt a Strandon, ahol 1832-ben tiszteletét tette nálam -, s amikor elment onnan, láttam, hogy betér egy szemközti pálinkamérésbe, félóra múlva pedig kijön, és teljesen beszeszelt állapotban végigtántorog az utcán.</w:t>
      </w:r>
    </w:p>
    <w:p>
      <w:pPr>
        <w:pStyle w:val="Normal"/>
        <w:rPr/>
      </w:pPr>
      <w:r>
        <w:rPr/>
        <w:t>Következő évben meghalt, s ekkor az özvegye, aki Hoggarty-Vári Hoggarty-Grimes-Wapshotné</w:t>
        <w:softHyphen/>
        <w:t>nak nevezte magát, azt mondta, hogy az ő szentjének sírja fölött elfelejtett minden földi neheztelést, és felajánlotta, hogy eljön hozzánk, és nálunk lakik, s ezért persze csinos összeget fizet. De ezt az ajánlatot a feleségem meg én tisztelettel elutasítottuk, mire újra megváltoztatta végrendeletét, amelyet egyszer már megint a mi javunkra iratott át, hálátlan nyomorultaknak, elkényeztetett cselédnépségnek nevezett bennünket, és egész vagyonát az ír Hoggartyakra hagyta. De amikor egy napon meglátta a feleségemet Lady Tiptoff-fal egy kocsiban, és meghallotta, hogy ott voltunk a nagy bálon a Tiptoff-kastélyban, és hogy belőlem gazdag ember lett - megint megváltoztatta elhatározását, halálos ágyán elküldött értem, és rám hagyta a sloppertoni és squashtaili birtokot mindazzal együtt, amit tizenöt év óta megtakarí</w:t>
        <w:softHyphen/>
        <w:t>tott. Nyugodjék békében, mert annyi bizonyos, hogy egész csinos vagyont hagyott ránk.</w:t>
      </w:r>
    </w:p>
    <w:p>
      <w:pPr>
        <w:pStyle w:val="Normal"/>
        <w:rPr/>
      </w:pPr>
      <w:r>
        <w:rPr/>
        <w:t>Én nem vagyok íróember, de Michael unokaöcsém</w:t>
      </w:r>
      <w:r>
        <w:rPr>
          <w:rStyle w:val="FootnoteCharacters"/>
          <w:rStyle w:val="FootnoteAnchor"/>
        </w:rPr>
        <w:footnoteReference w:id="35"/>
      </w:r>
      <w:r>
        <w:rPr/>
        <w:t xml:space="preserve"> - aki rendszerint, ha kifogy a pénzéből, lejön hozzánk, és nálunk tölt néhány hónapot - azt mondja, hogy emlékirataimnak némi hasznát venné a közönség -, az a gyanúm, hogy ezzel főképpen magára gondol - és ha így van, én szívesen állok szolgálatára neki is, a közönségnek is, s ezzel búcsúzom is, és csak arra kérem mindazokat, akik ezt átfutják, bánjanak óvatosan a pénzükkel, ha ugyan van nekik; bánjanak még óvatosabban a barátaik pénzével; ne felejtsék el, hogy a nagy haszon kocká</w:t>
        <w:softHyphen/>
        <w:t>zattal jár, és hogy ennek az országnak agyafúrt tőkései nem érik be négy százalékkal a pénzük után, ha kockázat nélkül többet is bezsebelhetnek; és mindenekfölött kérve kérem olvasóimat, sohase bocsátkozzanak bele semmiféle spekulációba, ha a célja nem áll előttük teljes világossággal, és ha nem teljesen őszinte és megbízható emberek intézik.</w:t>
      </w:r>
    </w:p>
    <w:p>
      <w:pPr>
        <w:pStyle w:val="Normal"/>
        <w:jc w:val="center"/>
        <w:rPr/>
      </w:pPr>
      <w:r>
        <w:rPr/>
        <w:br/>
        <w:t>-</w:t>
      </w:r>
      <w:r>
        <w:rPr>
          <w:lang w:val="en-US"/>
        </w:rPr>
        <w:t>&amp;-</w:t>
      </w:r>
    </w:p>
    <w:p>
      <w:pPr>
        <w:pStyle w:val="Normal"/>
        <w:spacing w:before="0" w:after="1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z anglikán állami egyháztól elszakadt szekták</w:t>
      </w:r>
    </w:p>
  </w:footnote>
  <w:footnote w:id="3">
    <w:p>
      <w:pPr>
        <w:pStyle w:val="Footnote"/>
        <w:keepLines/>
        <w:spacing w:before="0" w:after="120"/>
        <w:ind w:left="170" w:hanging="170"/>
        <w:rPr/>
      </w:pPr>
      <w:r>
        <w:rPr>
          <w:rStyle w:val="FootnoteCharacters"/>
        </w:rPr>
        <w:footnoteRef/>
      </w:r>
      <w:r>
        <w:rPr/>
        <w:tab/>
        <w:t xml:space="preserve"> </w:t>
      </w:r>
      <w:r>
        <w:rPr/>
        <w:t>London üzlet- és banknegyede</w:t>
      </w:r>
    </w:p>
  </w:footnote>
  <w:footnote w:id="4">
    <w:p>
      <w:pPr>
        <w:pStyle w:val="Footnote"/>
        <w:keepLines/>
        <w:spacing w:before="0" w:after="120"/>
        <w:ind w:left="170" w:hanging="170"/>
        <w:rPr/>
      </w:pPr>
      <w:r>
        <w:rPr>
          <w:rStyle w:val="FootnoteCharacters"/>
        </w:rPr>
        <w:footnoteRef/>
      </w:r>
      <w:r>
        <w:rPr/>
        <w:tab/>
        <w:t xml:space="preserve"> </w:t>
      </w:r>
      <w:r>
        <w:rPr/>
        <w:t>Kétkerekű kocsi</w:t>
      </w:r>
    </w:p>
  </w:footnote>
  <w:footnote w:id="5">
    <w:p>
      <w:pPr>
        <w:pStyle w:val="Footnote"/>
        <w:keepLines/>
        <w:spacing w:before="0" w:after="120"/>
        <w:ind w:left="170" w:hanging="170"/>
        <w:rPr/>
      </w:pPr>
      <w:r>
        <w:rPr>
          <w:rStyle w:val="FootnoteCharacters"/>
        </w:rPr>
        <w:footnoteRef/>
      </w:r>
      <w:r>
        <w:rPr/>
        <w:tab/>
        <w:t xml:space="preserve"> </w:t>
      </w:r>
      <w:r>
        <w:rPr/>
        <w:t>Burns verse, Jékely Zoltán fordítása</w:t>
      </w:r>
    </w:p>
  </w:footnote>
  <w:footnote w:id="6">
    <w:p>
      <w:pPr>
        <w:pStyle w:val="Footnote"/>
        <w:keepLines/>
        <w:spacing w:before="0" w:after="120"/>
        <w:ind w:left="170" w:hanging="170"/>
        <w:rPr/>
      </w:pPr>
      <w:r>
        <w:rPr>
          <w:rStyle w:val="FootnoteCharacters"/>
        </w:rPr>
        <w:footnoteRef/>
      </w:r>
      <w:r>
        <w:rPr/>
        <w:tab/>
        <w:t xml:space="preserve"> </w:t>
      </w:r>
      <w:r>
        <w:rPr/>
        <w:t>De édesem, ez megfizethetetlen</w:t>
      </w:r>
    </w:p>
  </w:footnote>
  <w:footnote w:id="7">
    <w:p>
      <w:pPr>
        <w:pStyle w:val="Footnote"/>
        <w:keepLines/>
        <w:spacing w:before="0" w:after="120"/>
        <w:ind w:left="170" w:hanging="170"/>
        <w:rPr/>
      </w:pPr>
      <w:r>
        <w:rPr>
          <w:rStyle w:val="FootnoteCharacters"/>
        </w:rPr>
        <w:footnoteRef/>
      </w:r>
      <w:r>
        <w:rPr/>
        <w:tab/>
        <w:t xml:space="preserve"> </w:t>
      </w:r>
      <w:r>
        <w:rPr/>
        <w:t>Bájos egy úr ez a maga embere</w:t>
      </w:r>
    </w:p>
  </w:footnote>
  <w:footnote w:id="8">
    <w:p>
      <w:pPr>
        <w:pStyle w:val="Footnote"/>
        <w:keepLines/>
        <w:spacing w:before="0" w:after="120"/>
        <w:ind w:left="170" w:hanging="170"/>
        <w:rPr/>
      </w:pPr>
      <w:r>
        <w:rPr>
          <w:rStyle w:val="FootnoteCharacters"/>
        </w:rPr>
        <w:footnoteRef/>
      </w:r>
      <w:r>
        <w:rPr/>
        <w:tab/>
        <w:t xml:space="preserve"> </w:t>
      </w:r>
      <w:r>
        <w:rPr/>
        <w:t>Asszonyom, nagyon megtisztel</w:t>
      </w:r>
    </w:p>
  </w:footnote>
  <w:footnote w:id="9">
    <w:p>
      <w:pPr>
        <w:pStyle w:val="Footnote"/>
        <w:keepLines/>
        <w:spacing w:before="0" w:after="120"/>
        <w:ind w:left="170" w:hanging="170"/>
        <w:rPr/>
      </w:pPr>
      <w:r>
        <w:rPr>
          <w:rStyle w:val="FootnoteCharacters"/>
        </w:rPr>
        <w:footnoteRef/>
      </w:r>
      <w:r>
        <w:rPr/>
        <w:tab/>
        <w:t xml:space="preserve"> </w:t>
      </w:r>
      <w:r>
        <w:rPr/>
        <w:t>Jonathan Swift, a Gulliver írója, aki esperes volt</w:t>
      </w:r>
    </w:p>
  </w:footnote>
  <w:footnote w:id="10">
    <w:p>
      <w:pPr>
        <w:pStyle w:val="Footnote"/>
        <w:keepLines/>
        <w:spacing w:before="0" w:after="120"/>
        <w:ind w:left="170" w:hanging="170"/>
        <w:rPr/>
      </w:pPr>
      <w:r>
        <w:rPr>
          <w:rStyle w:val="FootnoteCharacters"/>
        </w:rPr>
        <w:footnoteRef/>
      </w:r>
      <w:r>
        <w:rPr/>
        <w:tab/>
        <w:t xml:space="preserve"> </w:t>
      </w:r>
      <w:r>
        <w:rPr/>
        <w:t>Azaz vasárnap</w:t>
      </w:r>
    </w:p>
  </w:footnote>
  <w:footnote w:id="11">
    <w:p>
      <w:pPr>
        <w:pStyle w:val="Footnote"/>
        <w:keepLines/>
        <w:spacing w:before="0" w:after="120"/>
        <w:ind w:left="170" w:hanging="170"/>
        <w:rPr/>
      </w:pPr>
      <w:r>
        <w:rPr>
          <w:rStyle w:val="FootnoteCharacters"/>
        </w:rPr>
        <w:footnoteRef/>
      </w:r>
      <w:r>
        <w:rPr/>
        <w:tab/>
        <w:t xml:space="preserve"> </w:t>
      </w:r>
      <w:r>
        <w:rPr/>
        <w:t>Cairgorn: sárga színű féldrágakő, a skóciai Cairngorn-hegyekből</w:t>
      </w:r>
    </w:p>
  </w:footnote>
  <w:footnote w:id="12">
    <w:p>
      <w:pPr>
        <w:pStyle w:val="Footnote"/>
        <w:keepLines/>
        <w:spacing w:before="0" w:after="120"/>
        <w:ind w:left="170" w:hanging="170"/>
        <w:rPr/>
      </w:pPr>
      <w:r>
        <w:rPr>
          <w:rStyle w:val="FootnoteCharacters"/>
        </w:rPr>
        <w:footnoteRef/>
      </w:r>
      <w:r>
        <w:rPr/>
        <w:tab/>
        <w:t xml:space="preserve"> </w:t>
      </w:r>
      <w:r>
        <w:rPr/>
        <w:t>Jóhiszeműen</w:t>
      </w:r>
    </w:p>
  </w:footnote>
  <w:footnote w:id="13">
    <w:p>
      <w:pPr>
        <w:pStyle w:val="Footnote"/>
        <w:keepLines/>
        <w:spacing w:before="0" w:after="120"/>
        <w:ind w:left="170" w:hanging="170"/>
        <w:rPr/>
      </w:pPr>
      <w:r>
        <w:rPr>
          <w:rStyle w:val="FootnoteCharacters"/>
        </w:rPr>
        <w:footnoteRef/>
      </w:r>
      <w:r>
        <w:rPr/>
        <w:tab/>
        <w:t xml:space="preserve"> </w:t>
      </w:r>
      <w:r>
        <w:rPr/>
        <w:t>Falu a városban, azaz: városi villa</w:t>
      </w:r>
    </w:p>
  </w:footnote>
  <w:footnote w:id="14">
    <w:p>
      <w:pPr>
        <w:pStyle w:val="Footnote"/>
        <w:keepLines/>
        <w:spacing w:before="0" w:after="120"/>
        <w:ind w:left="170" w:hanging="170"/>
        <w:rPr/>
      </w:pPr>
      <w:r>
        <w:rPr>
          <w:rStyle w:val="FootnoteCharacters"/>
        </w:rPr>
        <w:footnoteRef/>
      </w:r>
      <w:r>
        <w:rPr/>
        <w:tab/>
        <w:t xml:space="preserve"> </w:t>
      </w:r>
      <w:r>
        <w:rPr/>
        <w:t>Sok ember</w:t>
      </w:r>
    </w:p>
  </w:footnote>
  <w:footnote w:id="15">
    <w:p>
      <w:pPr>
        <w:pStyle w:val="Footnote"/>
        <w:keepLines/>
        <w:spacing w:before="0" w:after="120"/>
        <w:ind w:left="170" w:hanging="170"/>
        <w:rPr/>
      </w:pPr>
      <w:r>
        <w:rPr>
          <w:rStyle w:val="FootnoteCharacters"/>
        </w:rPr>
        <w:footnoteRef/>
      </w:r>
      <w:r>
        <w:rPr/>
        <w:tab/>
        <w:t xml:space="preserve"> </w:t>
      </w:r>
      <w:r>
        <w:rPr/>
        <w:t>Kis társaság</w:t>
      </w:r>
    </w:p>
  </w:footnote>
  <w:footnote w:id="16">
    <w:p>
      <w:pPr>
        <w:pStyle w:val="Footnote"/>
        <w:keepLines/>
        <w:spacing w:before="0" w:after="120"/>
        <w:ind w:left="170" w:hanging="170"/>
        <w:rPr/>
      </w:pPr>
      <w:r>
        <w:rPr>
          <w:rStyle w:val="FootnoteCharacters"/>
        </w:rPr>
        <w:footnoteRef/>
      </w:r>
      <w:r>
        <w:rPr/>
        <w:tab/>
        <w:t xml:space="preserve"> </w:t>
      </w:r>
      <w:r>
        <w:rPr/>
        <w:t>Nagy társaság</w:t>
      </w:r>
    </w:p>
  </w:footnote>
  <w:footnote w:id="17">
    <w:p>
      <w:pPr>
        <w:pStyle w:val="Footnote"/>
        <w:keepLines/>
        <w:spacing w:before="0" w:after="120"/>
        <w:ind w:left="170" w:hanging="170"/>
        <w:rPr/>
      </w:pPr>
      <w:r>
        <w:rPr>
          <w:rStyle w:val="FootnoteCharacters"/>
        </w:rPr>
        <w:footnoteRef/>
      </w:r>
      <w:r>
        <w:rPr/>
        <w:tab/>
        <w:t xml:space="preserve"> </w:t>
      </w:r>
      <w:r>
        <w:rPr/>
        <w:t>Időzés</w:t>
      </w:r>
    </w:p>
  </w:footnote>
  <w:footnote w:id="18">
    <w:p>
      <w:pPr>
        <w:pStyle w:val="Footnote"/>
        <w:keepLines/>
        <w:spacing w:before="0" w:after="120"/>
        <w:ind w:left="170" w:hanging="170"/>
        <w:rPr/>
      </w:pPr>
      <w:r>
        <w:rPr>
          <w:rStyle w:val="FootnoteCharacters"/>
        </w:rPr>
        <w:footnoteRef/>
      </w:r>
      <w:r>
        <w:rPr/>
        <w:tab/>
        <w:t xml:space="preserve"> </w:t>
      </w:r>
      <w:r>
        <w:rPr/>
        <w:t>Pincer = pengetni</w:t>
      </w:r>
    </w:p>
  </w:footnote>
  <w:footnote w:id="19">
    <w:p>
      <w:pPr>
        <w:pStyle w:val="Footnote"/>
        <w:keepLines/>
        <w:spacing w:before="0" w:after="120"/>
        <w:ind w:left="170" w:hanging="170"/>
        <w:rPr/>
      </w:pPr>
      <w:r>
        <w:rPr>
          <w:rStyle w:val="FootnoteCharacters"/>
        </w:rPr>
        <w:footnoteRef/>
      </w:r>
      <w:r>
        <w:rPr/>
        <w:tab/>
        <w:t xml:space="preserve"> </w:t>
      </w:r>
      <w:r>
        <w:rPr/>
        <w:t>Toucher = érinteni, játszani</w:t>
      </w:r>
    </w:p>
  </w:footnote>
  <w:footnote w:id="20">
    <w:p>
      <w:pPr>
        <w:pStyle w:val="Footnote"/>
        <w:keepLines/>
        <w:spacing w:before="0" w:after="120"/>
        <w:ind w:left="170" w:hanging="170"/>
        <w:rPr/>
      </w:pPr>
      <w:r>
        <w:rPr>
          <w:rStyle w:val="FootnoteCharacters"/>
        </w:rPr>
        <w:footnoteRef/>
      </w:r>
      <w:r>
        <w:rPr/>
        <w:tab/>
        <w:t xml:space="preserve"> </w:t>
      </w:r>
      <w:r>
        <w:rPr/>
        <w:t>Égratigner = pengetni</w:t>
      </w:r>
    </w:p>
  </w:footnote>
  <w:footnote w:id="21">
    <w:p>
      <w:pPr>
        <w:pStyle w:val="Footnote"/>
        <w:keepLines/>
        <w:spacing w:before="0" w:after="120"/>
        <w:ind w:left="170" w:hanging="170"/>
        <w:rPr/>
      </w:pPr>
      <w:r>
        <w:rPr>
          <w:rStyle w:val="FootnoteCharacters"/>
        </w:rPr>
        <w:footnoteRef/>
      </w:r>
      <w:r>
        <w:rPr/>
        <w:tab/>
        <w:t xml:space="preserve"> </w:t>
      </w:r>
      <w:r>
        <w:rPr/>
        <w:t>Ecorcher = nyekeregtetni</w:t>
      </w:r>
    </w:p>
  </w:footnote>
  <w:footnote w:id="22">
    <w:p>
      <w:pPr>
        <w:pStyle w:val="Footnote"/>
        <w:keepLines/>
        <w:spacing w:before="0" w:after="120"/>
        <w:ind w:left="170" w:hanging="170"/>
        <w:rPr/>
      </w:pPr>
      <w:r>
        <w:rPr>
          <w:rStyle w:val="FootnoteCharacters"/>
        </w:rPr>
        <w:footnoteRef/>
      </w:r>
      <w:r>
        <w:rPr/>
        <w:tab/>
        <w:t xml:space="preserve"> </w:t>
      </w:r>
      <w:r>
        <w:rPr/>
        <w:t>Voyager = utazni</w:t>
      </w:r>
    </w:p>
  </w:footnote>
  <w:footnote w:id="23">
    <w:p>
      <w:pPr>
        <w:pStyle w:val="Footnote"/>
        <w:keepLines/>
        <w:spacing w:before="0" w:after="120"/>
        <w:ind w:left="170" w:hanging="170"/>
        <w:rPr/>
      </w:pPr>
      <w:r>
        <w:rPr>
          <w:rStyle w:val="FootnoteCharacters"/>
        </w:rPr>
        <w:footnoteRef/>
      </w:r>
      <w:r>
        <w:rPr/>
        <w:tab/>
        <w:t xml:space="preserve"> </w:t>
      </w:r>
      <w:r>
        <w:rPr/>
        <w:t>Magunkfajta</w:t>
      </w:r>
    </w:p>
  </w:footnote>
  <w:footnote w:id="24">
    <w:p>
      <w:pPr>
        <w:pStyle w:val="Footnote"/>
        <w:keepLines/>
        <w:spacing w:before="0" w:after="120"/>
        <w:ind w:left="170" w:hanging="170"/>
        <w:rPr/>
      </w:pPr>
      <w:r>
        <w:rPr>
          <w:rStyle w:val="FootnoteCharacters"/>
        </w:rPr>
        <w:footnoteRef/>
      </w:r>
      <w:r>
        <w:rPr/>
        <w:tab/>
        <w:t xml:space="preserve"> </w:t>
      </w:r>
      <w:r>
        <w:rPr/>
        <w:t>De hát mit akar?</w:t>
      </w:r>
    </w:p>
  </w:footnote>
  <w:footnote w:id="25">
    <w:p>
      <w:pPr>
        <w:pStyle w:val="Footnote"/>
        <w:keepLines/>
        <w:spacing w:before="0" w:after="120"/>
        <w:ind w:left="170" w:hanging="170"/>
        <w:rPr/>
      </w:pPr>
      <w:r>
        <w:rPr>
          <w:rStyle w:val="FootnoteCharacters"/>
        </w:rPr>
        <w:footnoteRef/>
      </w:r>
      <w:r>
        <w:rPr/>
        <w:tab/>
        <w:t xml:space="preserve"> </w:t>
      </w:r>
      <w:r>
        <w:rPr/>
        <w:t>Ehhez nem értek</w:t>
      </w:r>
    </w:p>
  </w:footnote>
  <w:footnote w:id="26">
    <w:p>
      <w:pPr>
        <w:pStyle w:val="Footnote"/>
        <w:keepLines/>
        <w:spacing w:before="0" w:after="120"/>
        <w:ind w:left="170" w:hanging="170"/>
        <w:rPr/>
      </w:pPr>
      <w:r>
        <w:rPr>
          <w:rStyle w:val="FootnoteCharacters"/>
        </w:rPr>
        <w:footnoteRef/>
      </w:r>
      <w:r>
        <w:rPr/>
        <w:tab/>
        <w:t xml:space="preserve"> </w:t>
      </w:r>
      <w:r>
        <w:rPr/>
        <w:t>Mit szól hozzá?</w:t>
      </w:r>
    </w:p>
  </w:footnote>
  <w:footnote w:id="27">
    <w:p>
      <w:pPr>
        <w:pStyle w:val="Footnote"/>
        <w:keepLines/>
        <w:spacing w:before="0" w:after="120"/>
        <w:ind w:left="170" w:hanging="170"/>
        <w:rPr/>
      </w:pPr>
      <w:r>
        <w:rPr>
          <w:rStyle w:val="FootnoteCharacters"/>
        </w:rPr>
        <w:footnoteRef/>
      </w:r>
      <w:r>
        <w:rPr/>
        <w:tab/>
        <w:t xml:space="preserve"> „</w:t>
      </w:r>
      <w:r>
        <w:rPr/>
        <w:t>Jópofa”</w:t>
      </w:r>
    </w:p>
  </w:footnote>
  <w:footnote w:id="28">
    <w:p>
      <w:pPr>
        <w:pStyle w:val="Footnote"/>
        <w:keepLines/>
        <w:spacing w:before="0" w:after="120"/>
        <w:ind w:left="170" w:hanging="170"/>
        <w:rPr/>
      </w:pPr>
      <w:r>
        <w:rPr>
          <w:rStyle w:val="FootnoteCharacters"/>
        </w:rPr>
        <w:footnoteRef/>
      </w:r>
      <w:r>
        <w:rPr/>
        <w:tab/>
        <w:t xml:space="preserve"> </w:t>
      </w:r>
      <w:r>
        <w:rPr/>
        <w:t>Ti. ebben az utcában lakott Charles Lamb, a kiváló angol esszéíró</w:t>
      </w:r>
    </w:p>
  </w:footnote>
  <w:footnote w:id="29">
    <w:p>
      <w:pPr>
        <w:pStyle w:val="Footnote"/>
        <w:keepLines/>
        <w:spacing w:before="0" w:after="120"/>
        <w:ind w:left="170" w:hanging="170"/>
        <w:rPr/>
      </w:pPr>
      <w:r>
        <w:rPr>
          <w:rStyle w:val="FootnoteCharacters"/>
        </w:rPr>
        <w:footnoteRef/>
      </w:r>
      <w:r>
        <w:rPr/>
        <w:tab/>
        <w:t xml:space="preserve"> </w:t>
      </w:r>
      <w:r>
        <w:rPr/>
        <w:t>Fogják meg</w:t>
      </w:r>
    </w:p>
  </w:footnote>
  <w:footnote w:id="30">
    <w:p>
      <w:pPr>
        <w:pStyle w:val="Footnote"/>
        <w:keepLines/>
        <w:spacing w:before="0" w:after="120"/>
        <w:ind w:left="170" w:hanging="170"/>
        <w:rPr/>
      </w:pPr>
      <w:r>
        <w:rPr>
          <w:rStyle w:val="FootnoteCharacters"/>
        </w:rPr>
        <w:footnoteRef/>
      </w:r>
      <w:r>
        <w:rPr/>
        <w:tab/>
        <w:t xml:space="preserve"> </w:t>
      </w:r>
      <w:r>
        <w:rPr/>
        <w:t>Francia</w:t>
      </w:r>
    </w:p>
  </w:footnote>
  <w:footnote w:id="31">
    <w:p>
      <w:pPr>
        <w:pStyle w:val="Footnote"/>
        <w:keepLines/>
        <w:spacing w:before="0" w:after="120"/>
        <w:ind w:left="170" w:hanging="170"/>
        <w:rPr/>
      </w:pPr>
      <w:r>
        <w:rPr>
          <w:rStyle w:val="FootnoteCharacters"/>
        </w:rPr>
        <w:footnoteRef/>
      </w:r>
      <w:r>
        <w:rPr/>
        <w:tab/>
        <w:t xml:space="preserve"> </w:t>
      </w:r>
      <w:r>
        <w:rPr/>
        <w:t>Becsület mezeje (csatatér)</w:t>
      </w:r>
    </w:p>
  </w:footnote>
  <w:footnote w:id="32">
    <w:p>
      <w:pPr>
        <w:pStyle w:val="Footnote"/>
        <w:keepLines/>
        <w:spacing w:before="0" w:after="120"/>
        <w:ind w:left="170" w:hanging="170"/>
        <w:rPr/>
      </w:pPr>
      <w:r>
        <w:rPr>
          <w:rStyle w:val="FootnoteCharacters"/>
        </w:rPr>
        <w:footnoteRef/>
      </w:r>
      <w:r>
        <w:rPr/>
        <w:tab/>
        <w:t xml:space="preserve"> </w:t>
      </w:r>
      <w:r>
        <w:rPr/>
        <w:t>Nagyobb ok</w:t>
      </w:r>
    </w:p>
  </w:footnote>
  <w:footnote w:id="33">
    <w:p>
      <w:pPr>
        <w:pStyle w:val="Footnote"/>
        <w:keepLines/>
        <w:spacing w:before="0" w:after="120"/>
        <w:ind w:left="170" w:hanging="170"/>
        <w:rPr/>
      </w:pPr>
      <w:r>
        <w:rPr>
          <w:rStyle w:val="FootnoteCharacters"/>
        </w:rPr>
        <w:footnoteRef/>
      </w:r>
      <w:r>
        <w:rPr/>
        <w:tab/>
        <w:t xml:space="preserve"> </w:t>
      </w:r>
      <w:r>
        <w:rPr/>
        <w:t>Ez magára Thackerayra vonatkozik, aki fiatal korában rajzoló is volt és azonkívül gyakran írt Michael Angelo Titmarsh álnéven. Ez a regény is ilyen név alatt jelent meg a Fraser’s Magazine-ban</w:t>
      </w:r>
    </w:p>
  </w:footnote>
  <w:footnote w:id="34">
    <w:p>
      <w:pPr>
        <w:pStyle w:val="Footnote"/>
        <w:keepLines/>
        <w:spacing w:before="0" w:after="120"/>
        <w:ind w:left="170" w:hanging="170"/>
        <w:rPr/>
      </w:pPr>
      <w:r>
        <w:rPr>
          <w:rStyle w:val="FootnoteCharacters"/>
        </w:rPr>
        <w:footnoteRef/>
      </w:r>
      <w:r>
        <w:rPr/>
        <w:tab/>
        <w:t xml:space="preserve"> </w:t>
      </w:r>
      <w:r>
        <w:rPr/>
        <w:t>Robe de chambre = pongyola</w:t>
      </w:r>
    </w:p>
  </w:footnote>
  <w:footnote w:id="35">
    <w:p>
      <w:pPr>
        <w:pStyle w:val="Footnote"/>
        <w:keepLines/>
        <w:spacing w:before="0" w:after="120"/>
        <w:ind w:left="170" w:hanging="170"/>
        <w:rPr/>
      </w:pPr>
      <w:r>
        <w:rPr>
          <w:rStyle w:val="FootnoteCharacters"/>
        </w:rPr>
        <w:footnoteRef/>
      </w:r>
      <w:r>
        <w:rPr/>
        <w:tab/>
        <w:t xml:space="preserve"> </w:t>
      </w:r>
      <w:r>
        <w:rPr/>
        <w:t>Ez magára Thackerayre vonatkozi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sz w:val="22"/>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i/>
      <w:iCs/>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45:00Z</dcterms:created>
  <dc:creator>WILLIAM MAKEPEACE THACKERAY</dc:creator>
  <dc:description/>
  <dc:language>en-US</dc:language>
  <cp:lastModifiedBy>Drótos László</cp:lastModifiedBy>
  <dcterms:modified xsi:type="dcterms:W3CDTF">2008-04-03T19:34:00Z</dcterms:modified>
  <cp:revision>36</cp:revision>
  <dc:subject/>
  <dc:title>A NAGY HOGGARTY GYÉMÁNT</dc:title>
</cp:coreProperties>
</file>