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color w:val="000000"/>
        </w:rPr>
      </w:pPr>
      <w:r>
        <w:rPr>
          <w:b/>
          <w:color w:val="000000"/>
        </w:rPr>
      </w:r>
    </w:p>
    <w:p>
      <w:pPr>
        <w:pStyle w:val="Normal"/>
        <w:keepNext w:val="true"/>
        <w:jc w:val="center"/>
        <w:rPr>
          <w:b/>
          <w:b/>
          <w:color w:val="000000"/>
          <w:sz w:val="36"/>
        </w:rPr>
      </w:pPr>
      <w:r>
        <w:rPr>
          <w:b/>
          <w:color w:val="000000"/>
          <w:sz w:val="36"/>
        </w:rPr>
        <w:t>W. M. THACKERAY</w:t>
      </w:r>
    </w:p>
    <w:p>
      <w:pPr>
        <w:pStyle w:val="Normal"/>
        <w:keepNext w:val="true"/>
        <w:jc w:val="center"/>
        <w:rPr>
          <w:b/>
          <w:b/>
          <w:color w:val="000000"/>
          <w:sz w:val="8"/>
        </w:rPr>
      </w:pPr>
      <w:r>
        <w:rPr>
          <w:b/>
          <w:color w:val="000000"/>
          <w:sz w:val="8"/>
        </w:rPr>
      </w:r>
    </w:p>
    <w:p>
      <w:pPr>
        <w:pStyle w:val="Normal"/>
        <w:keepNext w:val="true"/>
        <w:jc w:val="center"/>
        <w:rPr>
          <w:b/>
          <w:b/>
        </w:rPr>
      </w:pPr>
      <w:r>
        <w:rPr>
          <w:b/>
          <w:color w:val="000000"/>
          <w:sz w:val="44"/>
        </w:rPr>
        <w:t>HIÚSÁG VÁSÁRA</w:t>
      </w:r>
    </w:p>
    <w:p>
      <w:pPr>
        <w:pStyle w:val="Normal"/>
        <w:keepNext w:val="true"/>
        <w:jc w:val="center"/>
        <w:rPr>
          <w:b/>
          <w:b/>
          <w:color w:val="000000"/>
        </w:rPr>
      </w:pPr>
      <w:r>
        <w:rPr>
          <w:b/>
          <w:color w:val="000000"/>
        </w:rPr>
      </w:r>
    </w:p>
    <w:p>
      <w:pPr>
        <w:pStyle w:val="Normal"/>
        <w:keepNext w:val="true"/>
        <w:jc w:val="center"/>
        <w:rPr>
          <w:b/>
          <w:b/>
          <w:color w:val="000000"/>
        </w:rPr>
      </w:pPr>
      <w:r>
        <w:rPr>
          <w:b/>
          <w:color w:val="000000"/>
        </w:rPr>
      </w:r>
    </w:p>
    <w:p>
      <w:pPr>
        <w:pStyle w:val="Normal"/>
        <w:keepNext w:val="true"/>
        <w:jc w:val="center"/>
        <w:rPr>
          <w:b/>
          <w:b/>
          <w:sz w:val="32"/>
        </w:rPr>
      </w:pPr>
      <w:r>
        <w:rPr>
          <w:b/>
          <w:color w:val="000000"/>
          <w:sz w:val="32"/>
        </w:rPr>
        <w:t>ELSŐ KÖTET</w:t>
      </w:r>
    </w:p>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r>
    </w:p>
    <w:p>
      <w:pPr>
        <w:pStyle w:val="Normal"/>
        <w:keepNext w:val="true"/>
        <w:jc w:val="center"/>
        <w:rPr>
          <w:b/>
          <w:b/>
          <w:sz w:val="28"/>
        </w:rPr>
      </w:pPr>
      <w:r>
        <w:rPr>
          <w:b/>
          <w:color w:val="000000"/>
          <w:sz w:val="28"/>
        </w:rPr>
        <w:t>FORDÍTOTTA</w:t>
        <w:br/>
        <w:t>VAS ISTVÁN</w:t>
      </w:r>
    </w:p>
    <w:p>
      <w:pPr>
        <w:pStyle w:val="Normal"/>
        <w:keepNext w:val="true"/>
        <w:jc w:val="center"/>
        <w:rPr>
          <w:b/>
          <w:b/>
          <w:color w:val="000000"/>
          <w:sz w:val="28"/>
        </w:rPr>
      </w:pPr>
      <w:r>
        <w:rPr>
          <w:b/>
          <w:color w:val="000000"/>
          <w:sz w:val="28"/>
        </w:rPr>
      </w:r>
    </w:p>
    <w:p>
      <w:pPr>
        <w:pStyle w:val="Normal"/>
        <w:keepNext w:val="true"/>
        <w:rPr>
          <w:b/>
          <w:b/>
          <w:color w:val="000000"/>
        </w:rPr>
      </w:pPr>
      <w:r>
        <w:rPr>
          <w:b/>
          <w:color w:val="000000"/>
        </w:rPr>
      </w:r>
      <w:r>
        <w:br w:type="page"/>
      </w:r>
    </w:p>
    <w:p>
      <w:pPr>
        <w:pStyle w:val="Normal"/>
        <w:keepNext w:val="true"/>
        <w:jc w:val="center"/>
        <w:rPr/>
      </w:pPr>
      <w:r>
        <w:rPr>
          <w:b/>
          <w:color w:val="000000"/>
        </w:rPr>
        <w:br/>
      </w:r>
      <w:r>
        <w:rPr/>
        <w:t>TARTALOM</w:t>
        <w:br/>
      </w:r>
    </w:p>
    <w:sdt>
      <w:sdtPr>
        <w:docPartObj>
          <w:docPartGallery w:val="Table of Contents"/>
          <w:docPartUnique w:val="true"/>
        </w:docPartObj>
      </w:sdtPr>
      <w:sdtContent>
        <w:p>
          <w:pPr>
            <w:pStyle w:val="Contents1"/>
            <w:keepNext w:val="false"/>
            <w:spacing w:before="0" w:after="120"/>
            <w:rPr>
              <w:b w:val="false"/>
              <w:b w:val="false"/>
              <w:color w:val="000000"/>
              <w:sz w:val="22"/>
            </w:rPr>
          </w:pPr>
          <w:r>
            <w:fldChar w:fldCharType="begin"/>
          </w:r>
          <w:r>
            <w:rPr>
              <w:sz w:val="22"/>
              <w:b w:val="false"/>
              <w:color w:val="000000"/>
            </w:rPr>
            <w:instrText xml:space="preserve"> TOC \o "1-1" \n \p " " \h \z </w:instrText>
          </w:r>
          <w:r>
            <w:rPr>
              <w:sz w:val="22"/>
              <w:b w:val="false"/>
              <w:color w:val="000000"/>
            </w:rPr>
            <w:fldChar w:fldCharType="separate"/>
          </w:r>
          <w:r>
            <w:rPr>
              <w:b w:val="false"/>
              <w:color w:val="000000"/>
              <w:sz w:val="22"/>
            </w:rPr>
            <w:t>A FÜGGÖNY ELŐTT</w:t>
          </w:r>
        </w:p>
        <w:p>
          <w:pPr>
            <w:pStyle w:val="Contents1"/>
            <w:keepNext w:val="false"/>
            <w:spacing w:before="0" w:after="120"/>
            <w:rPr>
              <w:b w:val="false"/>
              <w:b w:val="false"/>
              <w:sz w:val="22"/>
            </w:rPr>
          </w:pPr>
          <w:r>
            <w:rPr>
              <w:b w:val="false"/>
              <w:sz w:val="22"/>
            </w:rPr>
            <w:t>ELSŐ FEJEZET</w:t>
            <w:br/>
            <w:t xml:space="preserve"> </w:t>
          </w:r>
          <w:r>
            <w:rPr>
              <w:b w:val="false"/>
              <w:i/>
              <w:sz w:val="22"/>
            </w:rPr>
            <w:t>Chiswick Mall</w:t>
          </w:r>
        </w:p>
        <w:p>
          <w:pPr>
            <w:pStyle w:val="Contents1"/>
            <w:keepNext w:val="false"/>
            <w:spacing w:before="0" w:after="120"/>
            <w:rPr>
              <w:b w:val="false"/>
              <w:b w:val="false"/>
              <w:sz w:val="22"/>
            </w:rPr>
          </w:pPr>
          <w:r>
            <w:rPr>
              <w:b w:val="false"/>
              <w:sz w:val="22"/>
            </w:rPr>
            <w:t>MÁSODIK FEJEZET</w:t>
            <w:br/>
            <w:t xml:space="preserve"> </w:t>
          </w:r>
          <w:r>
            <w:rPr>
              <w:b w:val="false"/>
              <w:i/>
              <w:sz w:val="22"/>
            </w:rPr>
            <w:t>Melyben Sharp kisasszony és Sedley kisasszony hadjáratra fegyverkezik</w:t>
          </w:r>
        </w:p>
        <w:p>
          <w:pPr>
            <w:pStyle w:val="Contents1"/>
            <w:keepNext w:val="false"/>
            <w:spacing w:before="0" w:after="120"/>
            <w:rPr>
              <w:b w:val="false"/>
              <w:b w:val="false"/>
              <w:sz w:val="22"/>
            </w:rPr>
          </w:pPr>
          <w:r>
            <w:rPr>
              <w:b w:val="false"/>
              <w:sz w:val="22"/>
            </w:rPr>
            <w:t>HARMADIK FEJEZET</w:t>
            <w:br/>
            <w:t xml:space="preserve"> </w:t>
          </w:r>
          <w:r>
            <w:rPr>
              <w:b w:val="false"/>
              <w:i/>
              <w:sz w:val="22"/>
            </w:rPr>
            <w:t>Rebecca az ellenség előtt</w:t>
          </w:r>
        </w:p>
        <w:p>
          <w:pPr>
            <w:pStyle w:val="Contents1"/>
            <w:keepNext w:val="false"/>
            <w:spacing w:before="0" w:after="120"/>
            <w:rPr>
              <w:b w:val="false"/>
              <w:b w:val="false"/>
              <w:sz w:val="22"/>
            </w:rPr>
          </w:pPr>
          <w:r>
            <w:rPr>
              <w:b w:val="false"/>
              <w:sz w:val="22"/>
            </w:rPr>
            <w:t>NEGYEDIK FEJEZET</w:t>
            <w:br/>
            <w:t xml:space="preserve"> </w:t>
          </w:r>
          <w:r>
            <w:rPr>
              <w:b w:val="false"/>
              <w:i/>
              <w:sz w:val="22"/>
            </w:rPr>
            <w:t>A zöld selyemerszény</w:t>
          </w:r>
        </w:p>
        <w:p>
          <w:pPr>
            <w:pStyle w:val="Contents1"/>
            <w:keepNext w:val="false"/>
            <w:spacing w:before="0" w:after="120"/>
            <w:rPr>
              <w:b w:val="false"/>
              <w:b w:val="false"/>
              <w:sz w:val="22"/>
            </w:rPr>
          </w:pPr>
          <w:r>
            <w:rPr>
              <w:b w:val="false"/>
              <w:sz w:val="22"/>
            </w:rPr>
            <w:t>ÖTÖDIK FEJEZET</w:t>
            <w:br/>
            <w:t xml:space="preserve"> </w:t>
          </w:r>
          <w:r>
            <w:rPr>
              <w:b w:val="false"/>
              <w:i/>
              <w:sz w:val="22"/>
            </w:rPr>
            <w:t>A mi Dobbinunk</w:t>
          </w:r>
        </w:p>
        <w:p>
          <w:pPr>
            <w:pStyle w:val="Contents1"/>
            <w:keepNext w:val="false"/>
            <w:spacing w:before="0" w:after="120"/>
            <w:rPr>
              <w:b w:val="false"/>
              <w:b w:val="false"/>
              <w:sz w:val="22"/>
            </w:rPr>
          </w:pPr>
          <w:r>
            <w:rPr>
              <w:b w:val="false"/>
              <w:sz w:val="22"/>
            </w:rPr>
            <w:t>HATODIK FEJEZET</w:t>
            <w:br/>
            <w:t xml:space="preserve"> </w:t>
          </w:r>
          <w:r>
            <w:rPr>
              <w:b w:val="false"/>
              <w:i/>
              <w:sz w:val="22"/>
            </w:rPr>
            <w:t>Vauxhall</w:t>
          </w:r>
        </w:p>
        <w:p>
          <w:pPr>
            <w:pStyle w:val="Contents1"/>
            <w:keepNext w:val="false"/>
            <w:spacing w:before="0" w:after="120"/>
            <w:rPr>
              <w:b w:val="false"/>
              <w:b w:val="false"/>
              <w:sz w:val="22"/>
            </w:rPr>
          </w:pPr>
          <w:r>
            <w:rPr>
              <w:b w:val="false"/>
              <w:sz w:val="22"/>
            </w:rPr>
            <w:t>HETEDIK FEJEZET</w:t>
            <w:br/>
            <w:t xml:space="preserve"> </w:t>
          </w:r>
          <w:r>
            <w:rPr>
              <w:b w:val="false"/>
              <w:i/>
              <w:sz w:val="22"/>
            </w:rPr>
            <w:t>Queen’s Crawley-i Crawley</w:t>
          </w:r>
        </w:p>
        <w:p>
          <w:pPr>
            <w:pStyle w:val="Contents1"/>
            <w:keepNext w:val="false"/>
            <w:spacing w:before="0" w:after="120"/>
            <w:rPr>
              <w:b w:val="false"/>
              <w:b w:val="false"/>
              <w:sz w:val="22"/>
            </w:rPr>
          </w:pPr>
          <w:r>
            <w:rPr>
              <w:b w:val="false"/>
              <w:sz w:val="22"/>
            </w:rPr>
            <w:t>NYOLCADIK FEJEZET</w:t>
            <w:br/>
            <w:t xml:space="preserve"> </w:t>
          </w:r>
          <w:r>
            <w:rPr>
              <w:b w:val="false"/>
              <w:i/>
              <w:sz w:val="22"/>
            </w:rPr>
            <w:t>Bizalmas levél</w:t>
          </w:r>
        </w:p>
        <w:p>
          <w:pPr>
            <w:pStyle w:val="Contents1"/>
            <w:keepNext w:val="false"/>
            <w:spacing w:before="0" w:after="120"/>
            <w:rPr>
              <w:b w:val="false"/>
              <w:b w:val="false"/>
              <w:sz w:val="22"/>
            </w:rPr>
          </w:pPr>
          <w:r>
            <w:rPr>
              <w:b w:val="false"/>
              <w:sz w:val="22"/>
            </w:rPr>
            <w:t>KILENCEDIK FEJEZET</w:t>
            <w:br/>
            <w:t xml:space="preserve"> </w:t>
          </w:r>
          <w:r>
            <w:rPr>
              <w:b w:val="false"/>
              <w:i/>
              <w:sz w:val="22"/>
            </w:rPr>
            <w:t>Családi arcképek</w:t>
          </w:r>
        </w:p>
        <w:p>
          <w:pPr>
            <w:pStyle w:val="Contents1"/>
            <w:keepNext w:val="false"/>
            <w:spacing w:before="0" w:after="120"/>
            <w:rPr>
              <w:b w:val="false"/>
              <w:b w:val="false"/>
              <w:sz w:val="22"/>
            </w:rPr>
          </w:pPr>
          <w:r>
            <w:rPr>
              <w:b w:val="false"/>
              <w:sz w:val="22"/>
            </w:rPr>
            <w:t>TIZEDIK FEJEZET</w:t>
            <w:br/>
            <w:t xml:space="preserve"> </w:t>
          </w:r>
          <w:r>
            <w:rPr>
              <w:b w:val="false"/>
              <w:i/>
              <w:sz w:val="22"/>
            </w:rPr>
            <w:t>Sharp kisasszony barátokat szerez</w:t>
          </w:r>
        </w:p>
        <w:p>
          <w:pPr>
            <w:pStyle w:val="Contents1"/>
            <w:keepNext w:val="false"/>
            <w:spacing w:before="0" w:after="120"/>
            <w:rPr>
              <w:b w:val="false"/>
              <w:b w:val="false"/>
              <w:sz w:val="22"/>
            </w:rPr>
          </w:pPr>
          <w:r>
            <w:rPr>
              <w:b w:val="false"/>
              <w:sz w:val="22"/>
            </w:rPr>
            <w:t>TIZENEGYEDIK FEJEZET</w:t>
            <w:br/>
            <w:t xml:space="preserve"> </w:t>
          </w:r>
          <w:r>
            <w:rPr>
              <w:b w:val="false"/>
              <w:i/>
              <w:sz w:val="22"/>
            </w:rPr>
            <w:t>Árkádiai egyszerűség</w:t>
          </w:r>
        </w:p>
        <w:p>
          <w:pPr>
            <w:pStyle w:val="Contents1"/>
            <w:keepNext w:val="false"/>
            <w:spacing w:before="0" w:after="120"/>
            <w:rPr>
              <w:b w:val="false"/>
              <w:b w:val="false"/>
              <w:sz w:val="22"/>
            </w:rPr>
          </w:pPr>
          <w:r>
            <w:rPr>
              <w:b w:val="false"/>
              <w:sz w:val="22"/>
            </w:rPr>
            <w:t>TIZENKETTEDIK FEJEZET</w:t>
            <w:br/>
            <w:t xml:space="preserve"> </w:t>
          </w:r>
          <w:r>
            <w:rPr>
              <w:b w:val="false"/>
              <w:i/>
              <w:sz w:val="22"/>
            </w:rPr>
            <w:t>Egy érzelmes fejezet</w:t>
          </w:r>
        </w:p>
        <w:p>
          <w:pPr>
            <w:pStyle w:val="Contents1"/>
            <w:keepNext w:val="false"/>
            <w:spacing w:before="0" w:after="120"/>
            <w:rPr>
              <w:b w:val="false"/>
              <w:b w:val="false"/>
              <w:sz w:val="22"/>
            </w:rPr>
          </w:pPr>
          <w:r>
            <w:rPr>
              <w:b w:val="false"/>
              <w:sz w:val="22"/>
            </w:rPr>
            <w:t>TIZENHARMADIK FEJEZET</w:t>
            <w:br/>
            <w:t xml:space="preserve"> </w:t>
          </w:r>
          <w:r>
            <w:rPr>
              <w:b w:val="false"/>
              <w:i/>
              <w:sz w:val="22"/>
            </w:rPr>
            <w:t>Érzelmes is, meg nem is</w:t>
          </w:r>
        </w:p>
        <w:p>
          <w:pPr>
            <w:pStyle w:val="Contents1"/>
            <w:keepNext w:val="false"/>
            <w:spacing w:before="0" w:after="120"/>
            <w:rPr>
              <w:b w:val="false"/>
              <w:b w:val="false"/>
              <w:sz w:val="22"/>
            </w:rPr>
          </w:pPr>
          <w:r>
            <w:rPr>
              <w:b w:val="false"/>
              <w:sz w:val="22"/>
            </w:rPr>
            <w:t>TIZENNEGYEDIK FEJEZET</w:t>
            <w:br/>
            <w:t xml:space="preserve"> </w:t>
          </w:r>
          <w:r>
            <w:rPr>
              <w:b w:val="false"/>
              <w:i/>
              <w:sz w:val="22"/>
            </w:rPr>
            <w:t>Crawley kisasszony otthon</w:t>
          </w:r>
        </w:p>
        <w:p>
          <w:pPr>
            <w:pStyle w:val="Contents1"/>
            <w:keepNext w:val="false"/>
            <w:spacing w:before="0" w:after="120"/>
            <w:rPr>
              <w:b w:val="false"/>
              <w:b w:val="false"/>
              <w:sz w:val="22"/>
            </w:rPr>
          </w:pPr>
          <w:r>
            <w:rPr>
              <w:b w:val="false"/>
              <w:sz w:val="22"/>
            </w:rPr>
            <w:t>TIZENÖTÖDIK FEJEZET</w:t>
            <w:br/>
            <w:t xml:space="preserve"> </w:t>
          </w:r>
          <w:r>
            <w:rPr>
              <w:b w:val="false"/>
              <w:i/>
              <w:sz w:val="22"/>
            </w:rPr>
            <w:t>Melyben Rebecca férje rövid időre megjelenik</w:t>
          </w:r>
        </w:p>
        <w:p>
          <w:pPr>
            <w:pStyle w:val="Contents1"/>
            <w:keepNext w:val="false"/>
            <w:spacing w:before="0" w:after="120"/>
            <w:rPr>
              <w:b w:val="false"/>
              <w:b w:val="false"/>
              <w:sz w:val="22"/>
            </w:rPr>
          </w:pPr>
          <w:r>
            <w:rPr>
              <w:b w:val="false"/>
              <w:sz w:val="22"/>
            </w:rPr>
            <w:t>TIZENHATODIK FEJEZET</w:t>
            <w:br/>
            <w:t xml:space="preserve"> </w:t>
          </w:r>
          <w:r>
            <w:rPr>
              <w:b w:val="false"/>
              <w:i/>
              <w:sz w:val="22"/>
            </w:rPr>
            <w:t>Levél a tűpárnán</w:t>
          </w:r>
        </w:p>
        <w:p>
          <w:pPr>
            <w:pStyle w:val="Contents1"/>
            <w:keepNext w:val="false"/>
            <w:spacing w:before="0" w:after="120"/>
            <w:rPr>
              <w:b w:val="false"/>
              <w:b w:val="false"/>
              <w:sz w:val="22"/>
            </w:rPr>
          </w:pPr>
          <w:r>
            <w:rPr>
              <w:b w:val="false"/>
              <w:sz w:val="22"/>
            </w:rPr>
            <w:t>TIZENHETEDIK FEJEZET</w:t>
            <w:br/>
            <w:t xml:space="preserve"> </w:t>
          </w:r>
          <w:r>
            <w:rPr>
              <w:b w:val="false"/>
              <w:i/>
              <w:sz w:val="22"/>
            </w:rPr>
            <w:t>Hogyan vásárolt Dobbin kapitány zongorát?</w:t>
          </w:r>
        </w:p>
        <w:p>
          <w:pPr>
            <w:pStyle w:val="Contents1"/>
            <w:keepNext w:val="false"/>
            <w:spacing w:before="0" w:after="120"/>
            <w:rPr>
              <w:b w:val="false"/>
              <w:b w:val="false"/>
              <w:sz w:val="22"/>
            </w:rPr>
          </w:pPr>
          <w:r>
            <w:rPr>
              <w:b w:val="false"/>
              <w:sz w:val="22"/>
            </w:rPr>
            <w:t>TIZENNYOLCADIK FEJEZET</w:t>
            <w:br/>
            <w:t xml:space="preserve"> </w:t>
          </w:r>
          <w:r>
            <w:rPr>
              <w:b w:val="false"/>
              <w:i/>
              <w:sz w:val="22"/>
            </w:rPr>
            <w:t>Ki játszott a zongorán, amelyet Dobbin kapitány vásárolt?</w:t>
          </w:r>
        </w:p>
        <w:p>
          <w:pPr>
            <w:pStyle w:val="Contents1"/>
            <w:keepNext w:val="false"/>
            <w:spacing w:before="0" w:after="120"/>
            <w:rPr>
              <w:b w:val="false"/>
              <w:b w:val="false"/>
              <w:sz w:val="22"/>
            </w:rPr>
          </w:pPr>
          <w:r>
            <w:rPr>
              <w:b w:val="false"/>
              <w:sz w:val="22"/>
            </w:rPr>
            <w:t>TIZENKILENCEDIK FEJEZET</w:t>
            <w:br/>
            <w:t xml:space="preserve"> </w:t>
          </w:r>
          <w:r>
            <w:rPr>
              <w:b w:val="false"/>
              <w:i/>
              <w:sz w:val="22"/>
            </w:rPr>
            <w:t>Crawley kisasszonyt ápolják</w:t>
          </w:r>
        </w:p>
        <w:p>
          <w:pPr>
            <w:pStyle w:val="Contents1"/>
            <w:keepNext w:val="false"/>
            <w:spacing w:before="0" w:after="120"/>
            <w:rPr>
              <w:b w:val="false"/>
              <w:b w:val="false"/>
              <w:sz w:val="22"/>
            </w:rPr>
          </w:pPr>
          <w:r>
            <w:rPr>
              <w:b w:val="false"/>
              <w:sz w:val="22"/>
            </w:rPr>
            <w:t>HUSZADIK FEJEZET</w:t>
            <w:br/>
            <w:t xml:space="preserve"> </w:t>
          </w:r>
          <w:r>
            <w:rPr>
              <w:b w:val="false"/>
              <w:i/>
              <w:sz w:val="22"/>
            </w:rPr>
            <w:t>Dobbin kapitány mint Hymen követe</w:t>
          </w:r>
        </w:p>
        <w:p>
          <w:pPr>
            <w:pStyle w:val="Contents1"/>
            <w:keepNext w:val="false"/>
            <w:spacing w:before="0" w:after="120"/>
            <w:rPr>
              <w:b w:val="false"/>
              <w:b w:val="false"/>
              <w:sz w:val="22"/>
            </w:rPr>
          </w:pPr>
          <w:r>
            <w:rPr>
              <w:b w:val="false"/>
              <w:sz w:val="22"/>
            </w:rPr>
            <w:t>HUSZONEGYEDIK FEJEZET</w:t>
            <w:br/>
            <w:t xml:space="preserve"> </w:t>
          </w:r>
          <w:r>
            <w:rPr>
              <w:b w:val="false"/>
              <w:i/>
              <w:sz w:val="22"/>
            </w:rPr>
            <w:t>Veszekedés egy örökösnő körül</w:t>
          </w:r>
        </w:p>
        <w:p>
          <w:pPr>
            <w:pStyle w:val="Contents1"/>
            <w:keepNext w:val="false"/>
            <w:spacing w:before="0" w:after="120"/>
            <w:rPr>
              <w:b w:val="false"/>
              <w:b w:val="false"/>
              <w:sz w:val="22"/>
            </w:rPr>
          </w:pPr>
          <w:r>
            <w:rPr>
              <w:b w:val="false"/>
              <w:sz w:val="22"/>
            </w:rPr>
            <w:t>HUSZONKETTEDIK FEJEZET</w:t>
            <w:br/>
            <w:t xml:space="preserve"> </w:t>
          </w:r>
          <w:r>
            <w:rPr>
              <w:b w:val="false"/>
              <w:i/>
              <w:sz w:val="22"/>
            </w:rPr>
            <w:t>Egy házasság és valami a mézeshetekből</w:t>
          </w:r>
        </w:p>
        <w:p>
          <w:pPr>
            <w:pStyle w:val="Contents1"/>
            <w:keepNext w:val="false"/>
            <w:spacing w:before="0" w:after="120"/>
            <w:rPr>
              <w:b w:val="false"/>
              <w:b w:val="false"/>
              <w:sz w:val="22"/>
            </w:rPr>
          </w:pPr>
          <w:r>
            <w:rPr>
              <w:b w:val="false"/>
              <w:sz w:val="22"/>
            </w:rPr>
            <w:t>HUSZONHARMADIK FEJEZET</w:t>
            <w:br/>
            <w:t xml:space="preserve"> </w:t>
          </w:r>
          <w:r>
            <w:rPr>
              <w:b w:val="false"/>
              <w:i/>
              <w:sz w:val="22"/>
            </w:rPr>
            <w:t>Dobbin kapitány közbelép</w:t>
          </w:r>
        </w:p>
        <w:p>
          <w:pPr>
            <w:pStyle w:val="Contents1"/>
            <w:keepNext w:val="false"/>
            <w:spacing w:before="0" w:after="120"/>
            <w:rPr>
              <w:b w:val="false"/>
              <w:b w:val="false"/>
              <w:sz w:val="22"/>
            </w:rPr>
          </w:pPr>
          <w:r>
            <w:rPr>
              <w:b w:val="false"/>
              <w:sz w:val="22"/>
            </w:rPr>
            <w:t>HUSZONNEGYEDIK FEJEZET</w:t>
            <w:br/>
            <w:t xml:space="preserve"> </w:t>
          </w:r>
          <w:r>
            <w:rPr>
              <w:b w:val="false"/>
              <w:i/>
              <w:sz w:val="22"/>
            </w:rPr>
            <w:t>Melyben Osborne úr leveszi a polcról a családi bibliát</w:t>
          </w:r>
        </w:p>
        <w:p>
          <w:pPr>
            <w:pStyle w:val="Contents1"/>
            <w:keepNext w:val="false"/>
            <w:spacing w:before="0" w:after="120"/>
            <w:rPr>
              <w:b w:val="false"/>
              <w:b w:val="false"/>
              <w:sz w:val="22"/>
            </w:rPr>
          </w:pPr>
          <w:r>
            <w:rPr>
              <w:b w:val="false"/>
              <w:sz w:val="22"/>
            </w:rPr>
            <w:t>HUSZONÖTÖDIK FEJEZET</w:t>
            <w:br/>
            <w:t xml:space="preserve"> </w:t>
          </w:r>
          <w:r>
            <w:rPr>
              <w:b w:val="false"/>
              <w:i/>
              <w:sz w:val="22"/>
            </w:rPr>
            <w:t>Melyben minden főszereplő elhagyja Brightont</w:t>
          </w:r>
        </w:p>
        <w:p>
          <w:pPr>
            <w:pStyle w:val="Contents1"/>
            <w:keepNext w:val="false"/>
            <w:spacing w:before="0" w:after="120"/>
            <w:rPr>
              <w:b w:val="false"/>
              <w:b w:val="false"/>
              <w:sz w:val="22"/>
            </w:rPr>
          </w:pPr>
          <w:r>
            <w:rPr>
              <w:b w:val="false"/>
              <w:sz w:val="22"/>
            </w:rPr>
            <w:t>HUSZONHATODIK FEJEZET</w:t>
            <w:br/>
            <w:t xml:space="preserve"> </w:t>
          </w:r>
          <w:r>
            <w:rPr>
              <w:b w:val="false"/>
              <w:i/>
              <w:sz w:val="22"/>
            </w:rPr>
            <w:t>London és Chatham között</w:t>
          </w:r>
        </w:p>
        <w:p>
          <w:pPr>
            <w:pStyle w:val="Contents1"/>
            <w:keepNext w:val="false"/>
            <w:spacing w:before="0" w:after="120"/>
            <w:rPr>
              <w:b w:val="false"/>
              <w:b w:val="false"/>
              <w:sz w:val="22"/>
            </w:rPr>
          </w:pPr>
          <w:r>
            <w:rPr>
              <w:b w:val="false"/>
              <w:sz w:val="22"/>
            </w:rPr>
            <w:t>HUSZONHETEDIK FEJEZET</w:t>
            <w:br/>
            <w:t xml:space="preserve"> </w:t>
          </w:r>
          <w:r>
            <w:rPr>
              <w:b w:val="false"/>
              <w:i/>
              <w:sz w:val="22"/>
            </w:rPr>
            <w:t>Melyben Emília bevonul ezredéhez</w:t>
          </w:r>
        </w:p>
        <w:p>
          <w:pPr>
            <w:pStyle w:val="Contents1"/>
            <w:keepNext w:val="false"/>
            <w:spacing w:before="0" w:after="120"/>
            <w:rPr>
              <w:b w:val="false"/>
              <w:b w:val="false"/>
              <w:sz w:val="22"/>
            </w:rPr>
          </w:pPr>
          <w:r>
            <w:rPr>
              <w:b w:val="false"/>
              <w:sz w:val="22"/>
            </w:rPr>
            <w:t>HUSZONNYOLCADIK FEJEZET</w:t>
            <w:br/>
            <w:t xml:space="preserve"> </w:t>
          </w:r>
          <w:r>
            <w:rPr>
              <w:b w:val="false"/>
              <w:i/>
              <w:sz w:val="22"/>
            </w:rPr>
            <w:t>Melyben Emília behatol Németalföldre</w:t>
          </w:r>
        </w:p>
        <w:p>
          <w:pPr>
            <w:pStyle w:val="Contents1"/>
            <w:keepNext w:val="false"/>
            <w:spacing w:before="0" w:after="120"/>
            <w:rPr>
              <w:b w:val="false"/>
              <w:b w:val="false"/>
              <w:sz w:val="22"/>
            </w:rPr>
          </w:pPr>
          <w:r>
            <w:rPr>
              <w:b w:val="false"/>
              <w:sz w:val="22"/>
            </w:rPr>
            <w:t>HUSZONKILENCEDIK FEJEZET</w:t>
            <w:br/>
            <w:t xml:space="preserve"> </w:t>
          </w:r>
          <w:r>
            <w:rPr>
              <w:b w:val="false"/>
              <w:i/>
              <w:sz w:val="22"/>
            </w:rPr>
            <w:t>Brüsszel</w:t>
          </w:r>
        </w:p>
        <w:p>
          <w:pPr>
            <w:pStyle w:val="Contents1"/>
            <w:keepNext w:val="false"/>
            <w:spacing w:before="0" w:after="120"/>
            <w:rPr>
              <w:b w:val="false"/>
              <w:b w:val="false"/>
              <w:sz w:val="22"/>
            </w:rPr>
          </w:pPr>
          <w:r>
            <w:rPr>
              <w:b w:val="false"/>
              <w:sz w:val="22"/>
            </w:rPr>
            <w:t>HARMINCADIK FEJEZET</w:t>
            <w:br/>
            <w:t xml:space="preserve"> </w:t>
          </w:r>
          <w:r>
            <w:rPr>
              <w:b w:val="false"/>
              <w:i/>
              <w:sz w:val="22"/>
            </w:rPr>
            <w:t>„Isten veled, édes rózsám!”</w:t>
          </w:r>
        </w:p>
        <w:p>
          <w:pPr>
            <w:pStyle w:val="Contents1"/>
            <w:keepNext w:val="false"/>
            <w:spacing w:before="0" w:after="120"/>
            <w:rPr>
              <w:b w:val="false"/>
              <w:b w:val="false"/>
              <w:sz w:val="22"/>
            </w:rPr>
          </w:pPr>
          <w:r>
            <w:rPr>
              <w:b w:val="false"/>
              <w:sz w:val="22"/>
            </w:rPr>
            <w:t>HARMINCEGYEDIK FEJEZET</w:t>
            <w:br/>
            <w:t xml:space="preserve"> </w:t>
          </w:r>
          <w:r>
            <w:rPr>
              <w:b w:val="false"/>
              <w:i/>
              <w:sz w:val="22"/>
            </w:rPr>
            <w:t>Melyben Jos Sedley gondoskodik a húgáról</w:t>
          </w:r>
        </w:p>
        <w:p>
          <w:pPr>
            <w:pStyle w:val="Contents1"/>
            <w:keepNext w:val="false"/>
            <w:spacing w:before="0" w:after="120"/>
            <w:rPr>
              <w:b w:val="false"/>
              <w:b w:val="false"/>
              <w:sz w:val="22"/>
            </w:rPr>
          </w:pPr>
          <w:r>
            <w:rPr>
              <w:b w:val="false"/>
              <w:sz w:val="22"/>
            </w:rPr>
            <w:t>HARMINCKETTEDIK FEJEZET</w:t>
            <w:br/>
            <w:t xml:space="preserve"> </w:t>
          </w:r>
          <w:r>
            <w:rPr>
              <w:b w:val="false"/>
              <w:i/>
              <w:sz w:val="22"/>
            </w:rPr>
            <w:t>Melyben Jos menekül, és a háború véget ér</w:t>
          </w:r>
        </w:p>
        <w:p>
          <w:pPr>
            <w:pStyle w:val="Contents1"/>
            <w:keepNext w:val="false"/>
            <w:spacing w:before="0" w:after="120"/>
            <w:rPr>
              <w:b w:val="false"/>
              <w:b w:val="false"/>
              <w:sz w:val="22"/>
            </w:rPr>
          </w:pPr>
          <w:r>
            <w:rPr>
              <w:b w:val="false"/>
              <w:sz w:val="22"/>
            </w:rPr>
            <w:t>HARMINCHARMADIK FEJEZET</w:t>
            <w:br/>
            <w:t xml:space="preserve"> </w:t>
          </w:r>
          <w:r>
            <w:rPr>
              <w:b w:val="false"/>
              <w:i/>
              <w:sz w:val="22"/>
            </w:rPr>
            <w:t>Melyben Crawley kisasszonyért nagyon aggódnak rokonai</w:t>
          </w:r>
        </w:p>
        <w:p>
          <w:pPr>
            <w:pStyle w:val="Contents1"/>
            <w:keepNext w:val="false"/>
            <w:spacing w:before="0" w:after="120"/>
            <w:rPr>
              <w:sz w:val="22"/>
            </w:rPr>
          </w:pPr>
          <w:r>
            <w:rPr>
              <w:b w:val="false"/>
              <w:sz w:val="22"/>
            </w:rPr>
            <w:t>HARMINCNEGYEDIK FEJEZET</w:t>
            <w:br/>
            <w:t xml:space="preserve"> </w:t>
          </w:r>
          <w:r>
            <w:rPr>
              <w:b w:val="false"/>
              <w:i/>
              <w:sz w:val="22"/>
            </w:rPr>
            <w:t>James Crawley pipája kialszik</w:t>
          </w:r>
          <w:r>
            <w:rPr>
              <w:sz w:val="22"/>
              <w:i/>
              <w:b w:val="false"/>
            </w:rPr>
            <w:fldChar w:fldCharType="end"/>
          </w:r>
        </w:p>
      </w:sdtContent>
    </w:sdt>
    <w:p>
      <w:pPr>
        <w:pStyle w:val="Normal"/>
        <w:numPr>
          <w:ilvl w:val="0"/>
          <w:numId w:val="0"/>
        </w:numPr>
        <w:rPr>
          <w:b/>
          <w:b/>
          <w:color w:val="000000"/>
          <w:sz w:val="22"/>
        </w:rPr>
      </w:pPr>
      <w:r>
        <w:rPr>
          <w:b/>
          <w:color w:val="000000"/>
          <w:sz w:val="22"/>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keepNext w:val="true"/>
        <w:spacing w:before="0" w:after="60"/>
        <w:rPr>
          <w:color w:val="000000"/>
          <w:sz w:val="22"/>
        </w:rPr>
      </w:pPr>
      <w:r>
        <w:rPr>
          <w:color w:val="000000"/>
          <w:sz w:val="22"/>
        </w:rPr>
      </w:r>
    </w:p>
    <w:p>
      <w:pPr>
        <w:pStyle w:val="Heading1"/>
        <w:keepNext w:val="false"/>
        <w:rPr/>
      </w:pPr>
      <w:r>
        <w:rPr/>
        <w:t>A FÜGGÖNY ELŐTT</w:t>
      </w:r>
    </w:p>
    <w:p>
      <w:pPr>
        <w:pStyle w:val="Normal"/>
        <w:rPr>
          <w:color w:val="000000"/>
        </w:rPr>
      </w:pPr>
      <w:r>
        <w:rPr>
          <w:color w:val="000000"/>
        </w:rPr>
        <w:t>Az előadás rendezője a függöny előtt ül az emelvény deszkáin, nézi a Vásárt, és a nyüzsgő térség láttán mélységes mélabú érzése fogja el. Van itt eszem-iszom, szerelmeskedés meg szakítás, nevetés meg annak az ellenkezője, füstölés, csalás, verekedés, tánc és hegedűszó; hetvenkedők taszigálnak, piperkőcök mustrálják a nőket, zsebmetszők űzik mesterségüket, rendőrök leselkednek, csepűrágók (a többi csepűrágó, fene vinné el őket!) üvöltenek bódéik előtt, parasztok bámészkodnak az aranycsillámú táncosokra meg a szegény kimázolt akroba</w:t>
        <w:softHyphen/>
        <w:t>tákra, miközben hátul könnyű ujjú emberek kezelik zsebeiket. Igen, ez a Hiúság Vására; bizonyos, hogy nem erkölcsös hely, nem is vidám hely, csak nagyon zajos. Nézzétek csak a komédiások arcát, amikor munkájukból érkeznek, Jancsi bohócot, amint éppen lemossa arcáról a festéket, és a ponyva mögött vacsorához ül feleségével és a kis paprikajancsikkal. A függöny rögtön felgördül, s ő „van szerencsém”-et kiáltozva hány majd cigánykereket.</w:t>
      </w:r>
    </w:p>
    <w:p>
      <w:pPr>
        <w:pStyle w:val="Normal"/>
        <w:rPr/>
      </w:pPr>
      <w:r>
        <w:rPr>
          <w:color w:val="000000"/>
        </w:rPr>
        <w:t>A szemlélődésre hajlamos embert, ha ilyesfajta látványosságok között jár, nem nagyon ragadja el, azt hiszem, sem a saját, sem a mások jókedve. Egy-egy humoros vagy kedves jelenet itt-ott meghatja és elszórakoztatja - egy helyes kisgyerek, amint nem tud megválni a mézeskalácsos bódéjától, egy csinos kislány, aki elpirul, miközben szerelmese udvarol és vásárfiát választ neki, szegény Jancsi bohóc, aki ott a szekér mögött lerágja a csontot, tisztes, az ő ugrándo</w:t>
        <w:softHyphen/>
        <w:t>zásaiból élő családja körében -, de általános benyomása inkább mélabús, mint derűs. Ha aztán az ember hazaérkezik, leül józan, elmélkedő, de nem könyörtelen lelkiállapotban, és könyvei</w:t>
        <w:softHyphen/>
        <w:t>be vagy munkájába merül.</w:t>
      </w:r>
    </w:p>
    <w:p>
      <w:pPr>
        <w:pStyle w:val="Normal"/>
        <w:rPr>
          <w:color w:val="000000"/>
        </w:rPr>
      </w:pPr>
      <w:r>
        <w:rPr>
          <w:color w:val="000000"/>
        </w:rPr>
        <w:t>Nincs egyéb hozzáfűznivaló erkölcsi tanulságom a Hiúság Vására itt következő történetéhez. Van, aki a vásárt általában erkölcstelennek tartja, s szolgáival és családtagjaival egyetemben el is kerüli; valószínűleg igaza van. De aki másképpen gondolkozik, s kedélye léha, jóindulatú vagy éppen gunyoros, talán szívesen fordul be ide egy félórára, és megnézi a mutatványokat. Akad mindenféle jelenet: ijesztő csaták, nagyszabású és előkelő műlovaglás, néhány jelenet a nagyvilági életből, néhány pedig a nagyon is középszerűből, némi szerelmeskedés az érzelmek számára és némi könnyed bohózat; mindezt megfelelő díszletek között tündöklően meg</w:t>
        <w:softHyphen/>
        <w:t>világítják a Szerző saját gyertyái.</w:t>
      </w:r>
    </w:p>
    <w:p>
      <w:pPr>
        <w:pStyle w:val="Normal"/>
        <w:rPr>
          <w:color w:val="000000"/>
        </w:rPr>
      </w:pPr>
      <w:r>
        <w:rPr>
          <w:color w:val="000000"/>
        </w:rPr>
        <w:t>Mi mondanivalója lehet még az Előadás Rendezőjének? Meg kell köszönnie az előzékeny</w:t>
        <w:softHyphen/>
        <w:t>séget, amellyel fogadták Anglia valamennyi fontosabb városában, ahol mutatványával megfordult, és ahol nagyon kedvezően nyilatkoztak róla a sajtó tiszteletre méltó képviselői s a fő- és köznemesek. Büszke rá, hogy bábui kielégítették a birodalom legjobb társaságát. A híres kis Becky-báburól megállapították, hogy ízületei roppant hajlékonyak, s dróton rángatva is valósággal eleven; Emília-babát, bár csodálóinak köre kisebb, a művész mégis a legnagyobb gonddal faragta és öltöztette; a Dobbin-figura, bár nyilvánvalóan esetlen, mégis mulatságosan és természetesen táncol, soknak tetszett a Kisfiúk tánca, és a Rendező felhívja figyelmüket a Gonosz Főúr gazdag öltözetű alakjára is, amelytől semmilyen költséget nem sajnált, pedig e különös előadás végén elviszi majd az ördög.</w:t>
      </w:r>
    </w:p>
    <w:p>
      <w:pPr>
        <w:pStyle w:val="Normal"/>
        <w:rPr>
          <w:color w:val="000000"/>
        </w:rPr>
      </w:pPr>
      <w:r>
        <w:rPr>
          <w:color w:val="000000"/>
        </w:rPr>
        <w:t>Ezzel és egy mély meghajlással pártfogói előtt a Rendező visszavonul, s a függöny felgördül.</w:t>
      </w:r>
    </w:p>
    <w:p>
      <w:pPr>
        <w:pStyle w:val="Normal"/>
        <w:rPr>
          <w:color w:val="000000"/>
        </w:rPr>
      </w:pPr>
      <w:r>
        <w:rPr>
          <w:color w:val="000000"/>
        </w:rPr>
        <w:t>London, 1848. június 28.</w:t>
      </w:r>
    </w:p>
    <w:p>
      <w:pPr>
        <w:pStyle w:val="Normal"/>
        <w:rPr>
          <w:color w:val="000000"/>
        </w:rPr>
      </w:pPr>
      <w:r>
        <w:rPr>
          <w:color w:val="000000"/>
        </w:rPr>
      </w:r>
    </w:p>
    <w:p>
      <w:pPr>
        <w:pStyle w:val="Heading1"/>
        <w:keepNext w:val="false"/>
        <w:spacing w:before="240" w:after="240"/>
        <w:rPr/>
      </w:pPr>
      <w:r>
        <w:rPr/>
        <w:t>ELSŐ FEJEZET</w:t>
        <w:br/>
      </w:r>
      <w:r>
        <w:rPr>
          <w:b w:val="false"/>
          <w:i/>
        </w:rPr>
        <w:t>Chiswick Mall</w:t>
      </w:r>
    </w:p>
    <w:p>
      <w:pPr>
        <w:pStyle w:val="Normal"/>
        <w:rPr>
          <w:spacing w:val="-4"/>
        </w:rPr>
      </w:pPr>
      <w:r>
        <w:rPr>
          <w:color w:val="000000"/>
        </w:rPr>
        <w:t xml:space="preserve">E század tízes éveiben, egy napsütéses júniusi reggelen Pinkerton kisasszony Chiswick Mall-i felsőbb leánynevelő intézetének nagy vaskapuja elé széles családi hintó gördült két kövér, ragyogóan felszerszámozott lóval, melyet kövér, parókás kocsis hajtott háromszögletű kalapban, óránként négymérföldes sebességgel. Amint a fogat Pinkerton kisasszony ragyogó réztáblája elé ért, a kövér kocsis mellett a bakon a néger inas kiegyenesítette görbe lábát, és amikor meghúzta a csengőt, legalább húsz fiatal fej jelent meg a tekintélyes, öreg téglaépület keskeny ablakaiban. Sőt az éles szemű megfigyelő felismerhette a jólelkű Jemima Pinkerton </w:t>
      </w:r>
      <w:r>
        <w:rPr>
          <w:color w:val="000000"/>
          <w:spacing w:val="-4"/>
        </w:rPr>
        <w:t>kisasszony kis vörös orrát is, e hölgy nappali szobájának ablakában, a muskátlis cserepek fölött.</w:t>
      </w:r>
    </w:p>
    <w:p>
      <w:pPr>
        <w:pStyle w:val="Normal"/>
        <w:rPr>
          <w:color w:val="000000"/>
        </w:rPr>
      </w:pPr>
      <w:r>
        <w:rPr>
          <w:color w:val="000000"/>
        </w:rPr>
        <w:t>- Megjött Sedleyné kocsija, néném - mondta Jemima kisasszony. - Sambo, a néger inas már meghúzta a csengőt. A kocsisnak szép, új, piros mellénye van.</w:t>
      </w:r>
    </w:p>
    <w:p>
      <w:pPr>
        <w:pStyle w:val="Normal"/>
        <w:rPr>
          <w:color w:val="000000"/>
        </w:rPr>
      </w:pPr>
      <w:r>
        <w:rPr>
          <w:color w:val="000000"/>
        </w:rPr>
        <w:t>- Megtett minden előkészületet Sedley kisasszony elutazásához, Jemima kisasszony? - kérdezte Pinkerton kisasszony, ez a fenséges hölgy, egy személyben a hammersmithi Semiramis, Johnson doktor barátnője, Chapone asszony levelezőtársa.</w:t>
      </w:r>
    </w:p>
    <w:p>
      <w:pPr>
        <w:pStyle w:val="Normal"/>
        <w:rPr/>
      </w:pPr>
      <w:r>
        <w:rPr>
          <w:color w:val="000000"/>
        </w:rPr>
        <w:t>- A lányok már hajnali négykor felkeltek, és becsomagolták a holmiját, néném - felelte Jemima kisasszony -, csináltunk neki egy csokrot is.</w:t>
      </w:r>
    </w:p>
    <w:p>
      <w:pPr>
        <w:pStyle w:val="Normal"/>
        <w:rPr/>
      </w:pPr>
      <w:r>
        <w:rPr>
          <w:i/>
          <w:color w:val="000000"/>
        </w:rPr>
        <w:t>-</w:t>
      </w:r>
      <w:r>
        <w:rPr>
          <w:color w:val="000000"/>
        </w:rPr>
        <w:t xml:space="preserve"> </w:t>
      </w:r>
      <w:r>
        <w:rPr>
          <w:i/>
          <w:color w:val="000000"/>
        </w:rPr>
        <w:t>Bouquet</w:t>
      </w:r>
      <w:r>
        <w:rPr>
          <w:color w:val="000000"/>
        </w:rPr>
        <w:t>-t</w:t>
      </w:r>
      <w:r>
        <w:rPr>
          <w:rStyle w:val="FootnoteCharacters"/>
          <w:rStyle w:val="FootnoteAnchor"/>
        </w:rPr>
        <w:footnoteReference w:id="2"/>
      </w:r>
      <w:r>
        <w:rPr>
          <w:color w:val="000000"/>
        </w:rPr>
        <w:t xml:space="preserve"> mondjon, Jemima húgom, úgy előkelőbb.</w:t>
      </w:r>
    </w:p>
    <w:p>
      <w:pPr>
        <w:pStyle w:val="Normal"/>
        <w:rPr>
          <w:color w:val="000000"/>
        </w:rPr>
      </w:pPr>
      <w:r>
        <w:rPr>
          <w:color w:val="000000"/>
        </w:rPr>
        <w:t>- Hát igen, egy bukétát, majdnem akkorát, mint egy szénakazal, becsomagoltam két üveg szegfűvizet is Sedleyné részére, és a készítése receptjét is.</w:t>
      </w:r>
    </w:p>
    <w:p>
      <w:pPr>
        <w:pStyle w:val="TextBody"/>
        <w:keepNext w:val="false"/>
        <w:rPr/>
      </w:pPr>
      <w:r>
        <w:rPr/>
        <w:t>- És remélem, Jemima kisasszony, megírta Sedley kisasszony számláját is. Ez az, igen? Nagyon helyes - kilencvenhárom font, négy shilling. Legyen szíves, címezze meg John Sedley úrnak, ezt a levelet pedig, amelyet a felesége őnagyságának írtam, pecsételje le.</w:t>
      </w:r>
    </w:p>
    <w:p>
      <w:pPr>
        <w:pStyle w:val="Normal"/>
        <w:rPr/>
      </w:pPr>
      <w:r>
        <w:rPr>
          <w:color w:val="000000"/>
        </w:rPr>
        <w:t>Jemima kisasszony szemében nővérének Pinkerton kisasszonynak a saját kezű levele éppolyan mély tisztelet tárgya, mintha csak egy uralkodó levele volna. Pinkerton kisasszony csak olyankor írt személyesen a növendékek szüleinek, ha növendékei elhagyták az intézetet, vagy amikor férjhez mentek, ezen kívül csak egy ilyen esetről tudtak, amikor a szegény Birch kisasszony meghalt vörhenyben. Jemima úgy vélekedett, hogy ha volt valami, ami meg</w:t>
        <w:softHyphen/>
        <w:t>vigasztalhatta Birchnét leányának elvesztéséért, az csak a kegyes és előkelően megszerkesztett levél volt, amelyben Pinkerton kisasszony közölte vele az eseményt.</w:t>
      </w:r>
    </w:p>
    <w:p>
      <w:pPr>
        <w:pStyle w:val="Normal"/>
        <w:rPr>
          <w:color w:val="000000"/>
        </w:rPr>
      </w:pPr>
      <w:r>
        <w:rPr>
          <w:color w:val="000000"/>
        </w:rPr>
        <w:t>Jelen esetben Pinkerton kisasszony a következő szövegű levelet írta:</w:t>
      </w:r>
    </w:p>
    <w:p>
      <w:pPr>
        <w:pStyle w:val="Normal"/>
        <w:ind w:left="284" w:right="286" w:hanging="0"/>
        <w:jc w:val="right"/>
        <w:rPr>
          <w:i/>
          <w:i/>
          <w:color w:val="000000"/>
        </w:rPr>
      </w:pPr>
      <w:r>
        <w:rPr>
          <w:i/>
          <w:color w:val="000000"/>
        </w:rPr>
        <w:t>Chiswick Mall, 18... június 15.</w:t>
      </w:r>
    </w:p>
    <w:p>
      <w:pPr>
        <w:pStyle w:val="Normal"/>
        <w:ind w:left="284" w:right="286" w:hanging="0"/>
        <w:rPr>
          <w:i/>
          <w:i/>
          <w:color w:val="000000"/>
        </w:rPr>
      </w:pPr>
      <w:r>
        <w:rPr>
          <w:i/>
          <w:color w:val="000000"/>
        </w:rPr>
        <w:t>Asszonyom!</w:t>
        <w:br/>
        <w:t>Abban a tisztességben és szerencsében részesülök, hogy hatévi Chiswick Mall-i tartózkodása után Emília Sedley kisasszonyt hazaküldhetem szüleihez, mint olyan ifjú hölgyet, aki nem méltatlan arra, hogy illő helyet foglaljon el finom és művelt körükben. Azon erények, melyek az ifjú angol nemes hölgyet jellemzik, s azon ismeretek, amelyek születéséhez és társadalmi rangjához illenek, nem hiányoznak a szeretetre méltó Sedley kisasszonyból, kit szorgalma és engedelmessége kedvessé tett tanárai előtt, s akinek elragadóan szelíd, bájos modora elbűvölte idősebb és ifjabb társnőit.</w:t>
      </w:r>
    </w:p>
    <w:p>
      <w:pPr>
        <w:pStyle w:val="Normal"/>
        <w:ind w:left="284" w:right="286" w:hanging="0"/>
        <w:rPr>
          <w:i/>
          <w:i/>
          <w:color w:val="000000"/>
        </w:rPr>
      </w:pPr>
      <w:r>
        <w:rPr>
          <w:i/>
          <w:color w:val="000000"/>
        </w:rPr>
        <w:t>Bizonyára úgy találják majd, hogy a zenében, táncban, helyesírásban, a hímzés és horgolás mindenfajtájában megvalósította barátainak leghőbb óhajait. A földrajz tekintetében még sok hiányossága van, s ajánlatos, hogy az elkövetkező három évben naponta négy órán keresztül lelkiismeretesen és lankadatlanul alkalmazza a hátegye</w:t>
        <w:softHyphen/>
        <w:t>nesítő deszkát, mert ez szükséges ahhoz, hogy elsajátítsa azt a méltóságteljes tartást és mozgást, mely nélkülözhetetlen minden társaságbeli fiatal hölgynek.</w:t>
      </w:r>
    </w:p>
    <w:p>
      <w:pPr>
        <w:pStyle w:val="Normal"/>
        <w:ind w:left="284" w:right="286" w:hanging="0"/>
        <w:rPr/>
      </w:pPr>
      <w:r>
        <w:rPr>
          <w:i/>
          <w:color w:val="000000"/>
        </w:rPr>
        <w:t>A vallás és erkölcs alapelveiben Sedley kisasszony méltónak mutatkozik ahhoz az intézethez, melyet a Nagy Szótáríró</w:t>
      </w:r>
      <w:r>
        <w:rPr>
          <w:rStyle w:val="FootnoteCharacters"/>
          <w:rStyle w:val="FootnoteAnchor"/>
        </w:rPr>
        <w:footnoteReference w:id="3"/>
      </w:r>
      <w:r>
        <w:rPr>
          <w:i/>
          <w:color w:val="000000"/>
        </w:rPr>
        <w:t xml:space="preserve"> megtisztelt megjelenésével, Chapone asszony pedig pártfogásával. Intézetemből távozva Emília kisasszony magával viszi társnői szívét s igazgatónőjének őszinte szeretetét, aki tisztelettel marad Asszonyomnak</w:t>
      </w:r>
    </w:p>
    <w:p>
      <w:pPr>
        <w:pStyle w:val="Normal"/>
        <w:ind w:left="284" w:right="286" w:hanging="0"/>
        <w:jc w:val="right"/>
        <w:rPr>
          <w:i/>
          <w:i/>
          <w:color w:val="000000"/>
        </w:rPr>
      </w:pPr>
      <w:r>
        <w:rPr>
          <w:i/>
          <w:color w:val="000000"/>
        </w:rPr>
        <w:t>legalázatosabb szolgálója</w:t>
        <w:br/>
        <w:t>Barbara Pinkerton</w:t>
      </w:r>
    </w:p>
    <w:p>
      <w:pPr>
        <w:pStyle w:val="Normal"/>
        <w:ind w:left="284" w:right="286" w:hanging="0"/>
        <w:rPr/>
      </w:pPr>
      <w:r>
        <w:rPr>
          <w:i/>
          <w:color w:val="000000"/>
        </w:rPr>
        <w:br/>
        <w:t>Ui. Sharp kisasszony elkíséri Sedley kisasszonyt. Nagyon kívánatos, hogy Sharp kis</w:t>
        <w:softHyphen/>
        <w:t>asszony ott-tartózkodása a Russell Square-en ne haladja meg a tíz napot. Az az előkelő család, amelyhez belép, a lehető leghamarabb igénybe óhajtja venni szolgálatait.</w:t>
      </w:r>
    </w:p>
    <w:p>
      <w:pPr>
        <w:pStyle w:val="Normal"/>
        <w:rPr>
          <w:color w:val="000000"/>
        </w:rPr>
      </w:pPr>
      <w:r>
        <w:rPr>
          <w:color w:val="000000"/>
        </w:rPr>
        <w:t>Miután ezt a levelet befejezte, Pinkerton kisasszony nekikészült, hogy beírja a saját nevét és Sedley kisasszonyét a Johnson-szótár első lapjára - abba az érdekes műbe, amellyel minden alkalommal megajándékozta Chiswick Mallből távozó tanítványait. A fedőlapba másolatban bele voltak illesztve „a néhai tiszteletre méltó Samuel Johnson doktor sorai egy, Pinkerton kisasszony Chiswick Mall-i iskolájából távozó fiatal hölgyhöz”. A szótáríró neve mindig ott volt e fenséges modorú nő ajkán, mert Johnson doktor látogatásának köszönhette nevét és vagyonát.</w:t>
      </w:r>
    </w:p>
    <w:p>
      <w:pPr>
        <w:pStyle w:val="Normal"/>
        <w:rPr/>
      </w:pPr>
      <w:r>
        <w:rPr>
          <w:color w:val="000000"/>
        </w:rPr>
        <w:t xml:space="preserve">Amikor nénje felszólította, hogy vegye ki a szekrényből a </w:t>
      </w:r>
      <w:r>
        <w:rPr>
          <w:i/>
          <w:color w:val="000000"/>
        </w:rPr>
        <w:t>Szótár</w:t>
      </w:r>
      <w:r>
        <w:rPr>
          <w:color w:val="000000"/>
        </w:rPr>
        <w:t>-t, Jemina kisasszony a könyv első két példányát húzta ki a szóban forgó bútordarabból. S miután Pinkerton kisasszony elkészült az első beírással, Jemima meglehetősen bizonytalan és félénk arckifejezéssel átnyújtotta neki a másodikat.</w:t>
      </w:r>
    </w:p>
    <w:p>
      <w:pPr>
        <w:pStyle w:val="Normal"/>
        <w:rPr>
          <w:color w:val="000000"/>
        </w:rPr>
      </w:pPr>
      <w:r>
        <w:rPr>
          <w:color w:val="000000"/>
        </w:rPr>
        <w:t>- Kinek lesz ez, Jemima kisasszony? - kérdezte Pinkerton kisasszony, félelmetesen hideg hangon.</w:t>
      </w:r>
    </w:p>
    <w:p>
      <w:pPr>
        <w:pStyle w:val="Normal"/>
        <w:rPr>
          <w:color w:val="000000"/>
        </w:rPr>
      </w:pPr>
      <w:r>
        <w:rPr>
          <w:color w:val="000000"/>
        </w:rPr>
        <w:t>- Becky Sharp részére - válaszolta Jemima remegve. Hervadt arcát és nyakát elöntötte a pír, és hátat fordított nővérének. - Becky Sharp részére, ő is elmegy.</w:t>
      </w:r>
    </w:p>
    <w:p>
      <w:pPr>
        <w:pStyle w:val="Normal"/>
        <w:rPr/>
      </w:pPr>
      <w:r>
        <w:rPr>
          <w:color w:val="000000"/>
        </w:rPr>
        <w:t xml:space="preserve">- JEMIMA KISASSZONY! - kiáltott fel Pinkerton kisasszony, csupa nagybetűvel. - Elment az esze? Tegye vissza a </w:t>
      </w:r>
      <w:r>
        <w:rPr>
          <w:i/>
          <w:color w:val="000000"/>
        </w:rPr>
        <w:t>Szótár</w:t>
      </w:r>
      <w:r>
        <w:rPr>
          <w:color w:val="000000"/>
        </w:rPr>
        <w:t>-t a szekrénybe, és soha többé ne kövessen el ilyen merészséget.</w:t>
      </w:r>
    </w:p>
    <w:p>
      <w:pPr>
        <w:pStyle w:val="Normal"/>
        <w:rPr>
          <w:color w:val="000000"/>
        </w:rPr>
      </w:pPr>
      <w:r>
        <w:rPr>
          <w:color w:val="000000"/>
        </w:rPr>
        <w:t>- De hát, néném, hiszen csak két shilling kilenc pennybe kerül, és szegény Beckynek nagyon rosszul esnék, ha nem kapna.</w:t>
      </w:r>
    </w:p>
    <w:p>
      <w:pPr>
        <w:pStyle w:val="Normal"/>
        <w:rPr>
          <w:color w:val="000000"/>
        </w:rPr>
      </w:pPr>
      <w:r>
        <w:rPr>
          <w:color w:val="000000"/>
        </w:rPr>
        <w:t>- Rögtön küldje ide Sedley kisasszonyt - mondta Pinkerton kisasszony.</w:t>
      </w:r>
    </w:p>
    <w:p>
      <w:pPr>
        <w:pStyle w:val="Normal"/>
        <w:rPr>
          <w:color w:val="000000"/>
        </w:rPr>
      </w:pPr>
      <w:r>
        <w:rPr>
          <w:color w:val="000000"/>
        </w:rPr>
        <w:t>Szegény Jemima egy szót, se mert szólni többé, csak rendkívül zavartan és izgatottan kikocogott.</w:t>
      </w:r>
    </w:p>
    <w:p>
      <w:pPr>
        <w:pStyle w:val="Normal"/>
        <w:rPr/>
      </w:pPr>
      <w:r>
        <w:rPr>
          <w:color w:val="000000"/>
        </w:rPr>
        <w:t xml:space="preserve">Sedley kisasszony papája londoni kereskedő volt és meglehetősen gazdag, míg Sharp kisasszony szerződéses növendék, akinek Pinkerton kisasszony, véleménye szerint, éppen eleget adott, akkor is, ha távozásakor nem részesíti a </w:t>
      </w:r>
      <w:r>
        <w:rPr>
          <w:i/>
          <w:color w:val="000000"/>
        </w:rPr>
        <w:t>Szótár</w:t>
      </w:r>
      <w:r>
        <w:rPr>
          <w:color w:val="000000"/>
        </w:rPr>
        <w:t xml:space="preserve"> magas tisztességében.</w:t>
      </w:r>
    </w:p>
    <w:p>
      <w:pPr>
        <w:pStyle w:val="Normal"/>
        <w:rPr/>
      </w:pPr>
      <w:r>
        <w:rPr>
          <w:color w:val="000000"/>
        </w:rPr>
        <w:t>Iskola igazgatónők leveleiben nem szabad se jobban, se kevésbé megbízni, mint a sírfeliratokban. De mint ahogy néha megtörténik, hogy olyasvalaki távozik az életből, aki valóban megérdemli mindazt a dicséretet, amit a kőfaragó a csontjai fölé vés, mert valóban jó keresztény, jó szülő, gyerek, feleség vagy férj volt, és valóban egy vigasztalan család siratja veszteségét - éppen úgy a fiú- és leánynevelő intézetekben is előfordul néha-néha, hogy a növendék teljes mértékben méltó azokra a dicséretekre, amelyekkel a közönyös tanár elhalmozza. Emília Sedley kisasszony olyan ifjú hölgy volt, aki ehhez a különös fajtához tartozott, és nemcsak hogy megérdemelte mindazt, amit Pinkerton kisasszony dicsérőleg elmondott róla, hanem sok olyan elbűvölő tulajdonsága is volt, amelyet ez a fennkölt öreg Minerva nem láthatott meg a maga és növendéke között fennálló rang- és korkülönbség következtében.</w:t>
      </w:r>
    </w:p>
    <w:p>
      <w:pPr>
        <w:pStyle w:val="Normal"/>
        <w:rPr/>
      </w:pPr>
      <w:r>
        <w:rPr>
          <w:color w:val="000000"/>
        </w:rPr>
        <w:t xml:space="preserve">Mert nemcsak úgy tudott énekelni, mint egy pacsirta vagy Billington asszony, és úgy táncolni, mint Hillisberg vagy Parisot, és szépen hímezett, és olyan helyesen írt, mint maga a </w:t>
      </w:r>
      <w:r>
        <w:rPr>
          <w:i/>
          <w:color w:val="000000"/>
        </w:rPr>
        <w:t>Szótár</w:t>
      </w:r>
      <w:r>
        <w:rPr>
          <w:color w:val="000000"/>
        </w:rPr>
        <w:t xml:space="preserve"> - olyan kedves, mosolygó, gyöngéd, nemes, nyílt szíve volt, hogy azzal megnyerte mindenkinek a szeretetét akinek a közelébe került, magától Minervától kezdve le egészen a szegény mosogatólányig s a félszemű cukrásznéig, akinek megengedték, hogy áruit hetenként egyszer eladja a Chiswick Mall-i ifjú hölgyeknek. A huszonnégy fiatal hölgyből tizenkettő bizalmasa és kebelbarátnője volt. Még az irigy Briggs kisasszony se mondott róla soha rosszat a gőgös és hatalmas Saltire kisasszony - Lord Dexter unokája - elismerte, hogy Emíliának nemes az alakja, s ami Swartz kisasszonyt a Saint Kitts-i gazdag, gyapjas hajú mulatt lányt illeti, Emília távozásának napján olyan könnyárban úszott, hogy kénytelenek voltak elküldeni Floss doktorért, és a kisasszonyt repülősóval félig-meddig elkábítani. Pinkerton kisasszony érzelmei, mint a hölgy magas állásából és kiváló erényeiből feltételezhető, nyugodtak és méltóságteljesek maradtak, de Jemima kisasszony már többször is elpityeredett Emília távozá</w:t>
        <w:softHyphen/>
        <w:t>sának gondolatára, és csak a nénjétől való félelem tartotta vissza attól, hogy ő is hisztérikus zokogásban törjön ki, mint a Saint Kitts-i gazdag örökösnő, aki dupla díjat fizetett. De hát a bánatnak ilyen fényűzését csak a külön kosztos növendékek engedhették meg maguknak. A derék Jemimának az volt a dolga, hogy a számlákra, a mosásra, foltozásra, a pudingokra, az edényre, asztalneműre és a cselédekre ügyeljen. De minek is foglalkozzunk vele? Való</w:t>
        <w:softHyphen/>
        <w:t>szí</w:t>
        <w:softHyphen/>
        <w:t>nűleg nem hallunk többé róla, e perctől kezdve az idők végéig, és ha majd a nagy, cifra rácsos vaskapu egyszer rácsukódik, sem ő, sem félelmetes nővére nem lép ki onnan soha történetünknek ebbe a kis világába.</w:t>
      </w:r>
    </w:p>
    <w:p>
      <w:pPr>
        <w:pStyle w:val="Normal"/>
        <w:rPr>
          <w:color w:val="000000"/>
        </w:rPr>
      </w:pPr>
      <w:r>
        <w:rPr>
          <w:color w:val="000000"/>
        </w:rPr>
        <w:t>De minthogy jó sokszor találkozunk majd Emíliával, nem árt elmondani már ismeretségünk kezdetén, hogy drága kis teremtés, és hogy nagy ajándék az életben is, a regényben is, amely - különösen az utóbbi - hemzseg a legsötétebb gazemberektől, ha ilyen ártatlan és jólelkű szem</w:t>
        <w:softHyphen/>
        <w:t>élyiséget kapunk állandó útitársul. Minthogy Emília nem hősnő, szükségtelen leírni a külsejét. Az orra, sajnos, voltaképpen inkább kurtának mondható, orcái pedig jóval kerekebbek és pirosabbak, semmint hősnőhöz illenék; de arca rózsás egészségtől pirosló, ajka a legüdébb mosolytól, szeme párja pedig a legragyogóbb és legbecsületesebb jó kedélytől szikrázik, kivéve persze, ha könnyel telik meg, ez pedig nagyon is gyakran fordul elő, mert a buta kis jószág sírásra fakad egy halott kanárimadár fölött, vagy egy macskafogta egér, vagy bármilyen buta regény vége miatt, vagy ha valaki egy barátságtalan szót szólt hozzá, ha ugyan akadt ilyen kőszívű valaki, nos, annál rosszabb az ilyennek. Még Pinkerton kisasszony, ez a zordon és istenségszerű nő is csak egyszer szidta meg, aztán soha többé, s bár az érzékenységet sem értette meg jobban, mint az algebrát, mégis minden nevelőjének és tanárának külön utasításokat adott, hogy Sedley kisasszonyt a legnagyobb gyöngédséggel kezeljék, mert a kemény bánásmód nem méltányos iránta.</w:t>
      </w:r>
    </w:p>
    <w:p>
      <w:pPr>
        <w:pStyle w:val="Normal"/>
        <w:rPr/>
      </w:pPr>
      <w:r>
        <w:rPr>
          <w:color w:val="000000"/>
        </w:rPr>
        <w:t>Úgyhogy az elutazás napján Sedley kisasszony nagy zavarban volt, hogy két szokása, a sírás és nevetés közül melyiket is válassza. Örült, hogy hazamehet, de siralmasan elszomorodott, amiért itt kell hagynia az iskolát. A kis Laura Martin, az árva gyerek, már három napja úgy kullogott a nyomában, mint egy kiskutya. Legalább tizennégy ajándékot kellett adnia és kapnia, tizennégy ünnepélyes ígéretet tennie, hogy minden héten ír.</w:t>
      </w:r>
    </w:p>
    <w:p>
      <w:pPr>
        <w:pStyle w:val="Normal"/>
        <w:rPr>
          <w:color w:val="000000"/>
        </w:rPr>
      </w:pPr>
      <w:r>
        <w:rPr>
          <w:color w:val="000000"/>
        </w:rPr>
        <w:t>- Az én leveleimet küldd a nagyapám, Dexter grófjának címére - mondta a mellesleg elég kopott Saltire kisasszony.</w:t>
      </w:r>
    </w:p>
    <w:p>
      <w:pPr>
        <w:pStyle w:val="Normal"/>
        <w:rPr>
          <w:color w:val="000000"/>
        </w:rPr>
      </w:pPr>
      <w:r>
        <w:rPr>
          <w:color w:val="000000"/>
        </w:rPr>
        <w:t>- Ne törődj a postaköltséggel, hanem írjál mindennap, édes drágám - mondta a heves és gyapjas fejű, de nagylelkű és érzelmes Swartz kisasszony.</w:t>
      </w:r>
    </w:p>
    <w:p>
      <w:pPr>
        <w:pStyle w:val="Normal"/>
        <w:rPr/>
      </w:pPr>
      <w:r>
        <w:rPr>
          <w:color w:val="000000"/>
        </w:rPr>
        <w:t>Az árva kis Laura Martin, aki most tanulta a rondírást megfogta barátnője kezét, sóvárogva nézett föl az arcába, és így szólt: - Emília, ha majd írok neked, mamának szólítalak.</w:t>
      </w:r>
    </w:p>
    <w:p>
      <w:pPr>
        <w:pStyle w:val="Normal"/>
        <w:rPr/>
      </w:pPr>
      <w:r>
        <w:rPr>
          <w:color w:val="000000"/>
        </w:rPr>
        <w:t xml:space="preserve">Egy pillanatig sem kételkedem abban, hogy Jones, ha majd a klubjában olvassa ezt a könyvet, kijelenti, hogy mindez az apró részlet rendkívül ostoba, közönséges, szószátyár és érzelgős. Igen, e percben látom is magam előtt Jonest kissé fölhevülten a maga ürücombjától és fél meszely borától, amint előveszi ceruzáját, s aláhúzza az </w:t>
      </w:r>
      <w:r>
        <w:rPr>
          <w:i/>
          <w:color w:val="000000"/>
        </w:rPr>
        <w:t>ostoba, szószátyár</w:t>
      </w:r>
      <w:r>
        <w:rPr>
          <w:color w:val="000000"/>
        </w:rPr>
        <w:t xml:space="preserve"> stb. szavakat, s a margóra odaírja a maga megjegyzését: </w:t>
      </w:r>
      <w:r>
        <w:rPr>
          <w:i/>
          <w:color w:val="000000"/>
        </w:rPr>
        <w:t>úgy van</w:t>
      </w:r>
      <w:r>
        <w:rPr>
          <w:color w:val="000000"/>
        </w:rPr>
        <w:t>. Hát igen, Jones fennkölt lángeszű ember, s életben és regényben egyaránt a nagyságot és hősiességet csodálja, éppen ezért jobb is, ha észbe kap, és máshová fordul.</w:t>
      </w:r>
    </w:p>
    <w:p>
      <w:pPr>
        <w:pStyle w:val="Normal"/>
        <w:rPr>
          <w:color w:val="000000"/>
        </w:rPr>
      </w:pPr>
      <w:r>
        <w:rPr>
          <w:color w:val="000000"/>
        </w:rPr>
        <w:t>Hát igen. Szóval, miután Sambo úr elhelyezte a kocsiban Sedley kisasszony virágait, ajándé</w:t>
        <w:softHyphen/>
        <w:t>kait, bőröndjeit, kalapdobozait, valamint Sharp kisasszony gondosan rászögezett névjegyével egy nagyon kicsiny és viharvert, öreg tehénbőr táskát, amelyet Sambo vigyorogva nyújtott át, a kocsis pedig megfelelő gúnyos fintorral rakott fel - ütött a búcsúzás órája. De e perc bánatát meglehetősen csökkentette az a csodálatra méltó szónoklat, amelyet Pinkerton kisasszony intézett növendékéhez. Nem mintha a búcsúbeszéd bölcselkedésre késztette volna Emíliát, vagy bármiképpen felvértezte volna az érvelésből fakadó nyugalommal. De tűrhetetlenül unalmas, dagályos és sivár volt, s minthogy Sedley kisasszony nem feledkezett meg arról, hogy mennyire félt az intézet igazgatónőjétől, az ő jelenlétében semmiképpen sem merészelt kifejezést adni személyes bánatának. A fogadószobában köménymagos kalácsot és egy palackbort szolgáltak fel, mint az ünnepélyes látogatási napokon. S miután Sedley kisasszony ebben a frissítőben is részesült, engedélyt nyert a távozásra.</w:t>
      </w:r>
    </w:p>
    <w:p>
      <w:pPr>
        <w:pStyle w:val="Normal"/>
        <w:rPr>
          <w:color w:val="000000"/>
        </w:rPr>
      </w:pPr>
      <w:r>
        <w:rPr>
          <w:color w:val="000000"/>
        </w:rPr>
        <w:t>- Ugye bemegy és elbúcsúzik Pinkerton kisasszonytól, Becky? - kérdezte Jemima kisasszony egy ifjú hölgytől, akiről senki sem vett tudomást, és aki maga hozta le a lépcsőn a kalapdobozát.</w:t>
      </w:r>
    </w:p>
    <w:p>
      <w:pPr>
        <w:pStyle w:val="Normal"/>
        <w:rPr>
          <w:color w:val="000000"/>
        </w:rPr>
      </w:pPr>
      <w:r>
        <w:rPr>
          <w:color w:val="000000"/>
        </w:rPr>
        <w:t>- Azt hiszem, kénytelen leszek elbúcsúzni tőle - mondta Sharp kisasszony nyugodtan, Jemima kisasszony nagy bámulatára, és miután Jemima kisasszony kopogott az ajtón, és engedélyt kapott a benyitásra, Sharp kisasszony egészen elfogulatlanul lépett előre, és tökéletes francia kiejtéssel szólalt meg:</w:t>
      </w:r>
    </w:p>
    <w:p>
      <w:pPr>
        <w:pStyle w:val="Normal"/>
        <w:rPr>
          <w:i/>
          <w:i/>
          <w:color w:val="000000"/>
        </w:rPr>
      </w:pPr>
      <w:r>
        <w:rPr>
          <w:i/>
          <w:color w:val="000000"/>
        </w:rPr>
        <w:t>- Mademoiselle, je viens vous faire mes adieux.</w:t>
      </w:r>
      <w:r>
        <w:rPr>
          <w:rStyle w:val="FootnoteCharacters"/>
          <w:rStyle w:val="FootnoteAnchor"/>
        </w:rPr>
        <w:footnoteReference w:id="4"/>
      </w:r>
    </w:p>
    <w:p>
      <w:pPr>
        <w:pStyle w:val="TextBody"/>
        <w:keepNext w:val="false"/>
        <w:rPr/>
      </w:pPr>
      <w:r>
        <w:rPr/>
        <w:t>Pinkerton kisasszony nem tudott franciául, ő csak irányította azokat, akik tudtak. Beleharapott ajkába, fölvetette tiszteletre méltó római arcélű fejét, tetején egy nagy és ünnepélyes turbánnal, s így felelt:</w:t>
      </w:r>
    </w:p>
    <w:p>
      <w:pPr>
        <w:pStyle w:val="Normal"/>
        <w:rPr>
          <w:color w:val="000000"/>
        </w:rPr>
      </w:pPr>
      <w:r>
        <w:rPr>
          <w:color w:val="000000"/>
        </w:rPr>
        <w:t>- Jó napot kívánok, Sharp kisasszony.</w:t>
      </w:r>
    </w:p>
    <w:p>
      <w:pPr>
        <w:pStyle w:val="Normal"/>
        <w:rPr/>
      </w:pPr>
      <w:r>
        <w:rPr>
          <w:color w:val="000000"/>
        </w:rPr>
        <w:t>E szavak közben a hammersmithi Semiramis előrelendítette kezét, részint hogy búcsút intsen, részint hogy alkalmat adjon Sharp kisasszonynak arra, hogy e célból kinyújtott kezének egyik ujját megfoghassa.</w:t>
      </w:r>
    </w:p>
    <w:p>
      <w:pPr>
        <w:pStyle w:val="Normal"/>
        <w:rPr>
          <w:color w:val="000000"/>
        </w:rPr>
      </w:pPr>
      <w:r>
        <w:rPr>
          <w:color w:val="000000"/>
        </w:rPr>
        <w:t>Sharp kisasszony azonban hideg mosollyal és meghajtással összekulcsolta kezét, s vonakodott elfogadni a felajánlott megtiszteltetést, amire Semiramis még nagyobb méltatlankodással vetette fel turbánját. Valóságos kis csata volt ez az ifjú és az öreg hölgy között, de az utóbbi húzta a rövidebbet.</w:t>
      </w:r>
    </w:p>
    <w:p>
      <w:pPr>
        <w:pStyle w:val="Normal"/>
        <w:rPr/>
      </w:pPr>
      <w:r>
        <w:rPr>
          <w:color w:val="000000"/>
        </w:rPr>
        <w:t>- Ég áldja, gyermekem - mondta Pinkerton kisasszony, s megölelte Emíliát, miközben annak válla fölött megvetően nézett Sharp kisasszonyra.</w:t>
      </w:r>
    </w:p>
    <w:p>
      <w:pPr>
        <w:pStyle w:val="Normal"/>
        <w:rPr>
          <w:color w:val="000000"/>
        </w:rPr>
      </w:pPr>
      <w:r>
        <w:rPr>
          <w:color w:val="000000"/>
        </w:rPr>
        <w:t>- Jöjjön, Becky - mondta Jemima kisasszony, megriadva húzta el az ifjú nőt, s a fogadószoba ajtaja örökre bezárult mögöttük.</w:t>
      </w:r>
    </w:p>
    <w:p>
      <w:pPr>
        <w:pStyle w:val="Normal"/>
        <w:rPr>
          <w:color w:val="000000"/>
        </w:rPr>
      </w:pPr>
      <w:r>
        <w:rPr>
          <w:color w:val="000000"/>
        </w:rPr>
        <w:t>Ekkor következett a lenti búcsúzkodás és viaskodás. Szavakkal nem is lehet azt visszaadni. Az előcsarnokban mind ott voltak a cselédek, mind a kedves barátnők, mind az ifjú hölgyek, s a táncmester, aki éppen most érkezett; olyan összeborulás, csókolózás, ölelkezés és sírás volt ott, beleértve Swartz kisasszonynak, a külön kosztosnak szobájából kihangzó csukló, hisztérikus zokogást, hogy azt toll nem írhatja le, és gyöngéd szív nem is bírja ki sokáig. Az ölelkezésnek vége szakadt, elbúcsúztak, azaz Sedley kisasszony elbúcsúzott barátnőitől. Sharp kisasszony már néhány perccel ezelőtt szerényen beszállt a kocsiba. Az ő távozása miatt ugyan senki sem sírt.</w:t>
      </w:r>
    </w:p>
    <w:p>
      <w:pPr>
        <w:pStyle w:val="Normal"/>
        <w:rPr>
          <w:color w:val="000000"/>
        </w:rPr>
      </w:pPr>
      <w:r>
        <w:rPr>
          <w:color w:val="000000"/>
        </w:rPr>
        <w:t>A görbe lábú Sambo becsapta a kocsiajtót zokogó fiatal úrnője mögött. Felugrott a kocsi hátán elhelyezett ülésre.</w:t>
      </w:r>
    </w:p>
    <w:p>
      <w:pPr>
        <w:pStyle w:val="Normal"/>
        <w:rPr/>
      </w:pPr>
      <w:r>
        <w:rPr>
          <w:color w:val="000000"/>
        </w:rPr>
        <w:t>- Megállj! - kiáltotta Jemima kisasszony, s egy csomaggal szaladt a kapu felé.</w:t>
      </w:r>
    </w:p>
    <w:p>
      <w:pPr>
        <w:pStyle w:val="Normal"/>
        <w:rPr/>
      </w:pPr>
      <w:r>
        <w:rPr>
          <w:color w:val="000000"/>
        </w:rPr>
        <w:t xml:space="preserve">- Néhány szendvicset hoztam, drágám - mondta Emíliának. - Még megéhezhetik... és Becky, Becky Sharp, itt a könyv, amelyet a nővérem, azaz én... Johnson </w:t>
      </w:r>
      <w:r>
        <w:rPr>
          <w:i/>
          <w:color w:val="000000"/>
        </w:rPr>
        <w:t>Szótár</w:t>
      </w:r>
      <w:r>
        <w:rPr>
          <w:color w:val="000000"/>
        </w:rPr>
        <w:t>-a, tudja; nem szabad e nélkül elmennie tőlünk. Isten áldja! Indulhat, kocsis. Isten velük!</w:t>
      </w:r>
    </w:p>
    <w:p>
      <w:pPr>
        <w:pStyle w:val="Normal"/>
        <w:rPr/>
      </w:pPr>
      <w:r>
        <w:rPr>
          <w:color w:val="000000"/>
        </w:rPr>
        <w:t>S a kedves teremtés felindultan lépett vissza a kertbe.</w:t>
      </w:r>
    </w:p>
    <w:p>
      <w:pPr>
        <w:pStyle w:val="Normal"/>
        <w:rPr>
          <w:color w:val="000000"/>
        </w:rPr>
      </w:pPr>
      <w:r>
        <w:rPr>
          <w:color w:val="000000"/>
        </w:rPr>
        <w:t>De nini! Amint a kocsi megindult, Sharp kisasszony kidugta sápadt arcát az ablakon, s a könyvet visszahajította a kertbe.</w:t>
      </w:r>
    </w:p>
    <w:p>
      <w:pPr>
        <w:pStyle w:val="Normal"/>
        <w:rPr>
          <w:color w:val="000000"/>
        </w:rPr>
      </w:pPr>
      <w:r>
        <w:rPr>
          <w:color w:val="000000"/>
        </w:rPr>
        <w:t>Jemima majd elájult a rémülettől.</w:t>
      </w:r>
    </w:p>
    <w:p>
      <w:pPr>
        <w:pStyle w:val="Normal"/>
        <w:rPr>
          <w:color w:val="000000"/>
        </w:rPr>
      </w:pPr>
      <w:r>
        <w:rPr>
          <w:color w:val="000000"/>
        </w:rPr>
        <w:t>- No de ilyet... micsoda egy merész...</w:t>
      </w:r>
    </w:p>
    <w:p>
      <w:pPr>
        <w:pStyle w:val="Normal"/>
        <w:rPr>
          <w:color w:val="000000"/>
        </w:rPr>
      </w:pPr>
      <w:r>
        <w:rPr>
          <w:color w:val="000000"/>
        </w:rPr>
        <w:t>A felindulástól nem volt képes mondatait befejezni. A kocsi elgördült, a nagykaput bezárták, megszólalt a csengő a táncórára. A világ feltárult a két fiatal hölgy előtt, így hát Isten veled, Chiswick Mall!</w:t>
      </w:r>
    </w:p>
    <w:p>
      <w:pPr>
        <w:pStyle w:val="Normal"/>
        <w:rPr>
          <w:color w:val="000000"/>
        </w:rPr>
      </w:pPr>
      <w:r>
        <w:rPr>
          <w:color w:val="000000"/>
        </w:rPr>
      </w:r>
    </w:p>
    <w:p>
      <w:pPr>
        <w:pStyle w:val="Heading1"/>
        <w:keepNext w:val="false"/>
        <w:rPr/>
      </w:pPr>
      <w:r>
        <w:rPr/>
        <w:t>MÁSODIK FEJEZET</w:t>
        <w:br/>
      </w:r>
      <w:r>
        <w:rPr>
          <w:b w:val="false"/>
          <w:i/>
        </w:rPr>
        <w:t>Melyben Sharp kisasszony és Sedley kisasszony hadjáratra fegyverkezik</w:t>
      </w:r>
    </w:p>
    <w:p>
      <w:pPr>
        <w:pStyle w:val="Normal"/>
        <w:rPr/>
      </w:pPr>
      <w:r>
        <w:rPr>
          <w:color w:val="000000"/>
        </w:rPr>
        <w:t xml:space="preserve">Miután Sharp kisasszony végrehajtotta az első fejezetben említett hősies cselekedetét, és látta, amint a </w:t>
      </w:r>
      <w:r>
        <w:rPr>
          <w:i/>
          <w:color w:val="000000"/>
        </w:rPr>
        <w:t>Szótár</w:t>
      </w:r>
      <w:r>
        <w:rPr>
          <w:color w:val="000000"/>
        </w:rPr>
        <w:t xml:space="preserve"> a kis kert köveire, az elbámuló Jemima kisasszony lába elé vágódik, az ifjú hölgynek imént a gyűlölettől szinte hamuszínű arcvonásai mosolyra enyhültek, ami azonban alig hatott kellemesebben, aztán megkönnyebbülten dőlt hátra a kocsiban.</w:t>
      </w:r>
    </w:p>
    <w:p>
      <w:pPr>
        <w:pStyle w:val="Normal"/>
        <w:rPr/>
      </w:pPr>
      <w:r>
        <w:rPr>
          <w:color w:val="000000"/>
        </w:rPr>
        <w:t xml:space="preserve">- No, a </w:t>
      </w:r>
      <w:r>
        <w:rPr>
          <w:i/>
          <w:color w:val="000000"/>
        </w:rPr>
        <w:t>Szótár</w:t>
      </w:r>
      <w:r>
        <w:rPr>
          <w:color w:val="000000"/>
        </w:rPr>
        <w:t>-t elintéztem, és hála Istennek, Chiswick Mallből is kikerültem.</w:t>
      </w:r>
    </w:p>
    <w:p>
      <w:pPr>
        <w:pStyle w:val="Normal"/>
        <w:rPr>
          <w:color w:val="000000"/>
        </w:rPr>
      </w:pPr>
      <w:r>
        <w:rPr>
          <w:color w:val="000000"/>
        </w:rPr>
        <w:t>Sedley kisasszony majdnem úgy elképedt e dacos cselekedettől, mint Jemima kisasszony. Tekintetbe kell venni, hogy csak egy perce hagyta ott az iskolát, s hat év élményei nem oszlanak el ilyen rövid idő alatt. Sőt sokan örökké magukban hordozzák ezeket az ifjúkori félelmeket és rémületeket. Ismerek például egy hatvannyolc éves úriembert, aki a múltkor reggeli közben azt mondta nekem igen izgatott arckifejezéssel: - Azt álmodtam az éjszaka, hogy Raine doktor megvesszőzött. - Képzelete azon az éjszakán ötvenöt évvel vitte vissza a múltba. Raine doktor és a botja hatvannyolc éves korában még éppen olyan félelmetes volt előtte, mint tizenhárom éves korában. S mi lett volna, ha a doktor testileg is megjelent volna előtte egy nyírfavesszővel, most, hatvannyolc éves korában, és félelmetes hangon megszólalt volna: „Fiú, told le a...”? Igen, igen, Sedley kisasszony rendkívül megijedt ettől a függe</w:t>
        <w:softHyphen/>
        <w:t>lemsértő cselekedettől.</w:t>
      </w:r>
    </w:p>
    <w:p>
      <w:pPr>
        <w:pStyle w:val="Normal"/>
        <w:rPr>
          <w:color w:val="000000"/>
        </w:rPr>
      </w:pPr>
      <w:r>
        <w:rPr>
          <w:color w:val="000000"/>
        </w:rPr>
        <w:t>- Hogy tehettél ilyet, Rebecca? - szólalt meg végül, némi szünet után.</w:t>
      </w:r>
    </w:p>
    <w:p>
      <w:pPr>
        <w:pStyle w:val="Normal"/>
        <w:rPr/>
      </w:pPr>
      <w:r>
        <w:rPr>
          <w:color w:val="000000"/>
        </w:rPr>
        <w:t>- Mi az, talán azt gondolod, hogy Pinkerton kisasszony kijön, és visszaparancsol a sötét szobába? - kérdezte nevetve Rebecca.</w:t>
      </w:r>
    </w:p>
    <w:p>
      <w:pPr>
        <w:pStyle w:val="Normal"/>
        <w:rPr>
          <w:color w:val="000000"/>
        </w:rPr>
      </w:pPr>
      <w:r>
        <w:rPr>
          <w:color w:val="000000"/>
        </w:rPr>
        <w:t>- Nem, de...</w:t>
      </w:r>
    </w:p>
    <w:p>
      <w:pPr>
        <w:pStyle w:val="Normal"/>
        <w:rPr/>
      </w:pPr>
      <w:r>
        <w:rPr>
          <w:color w:val="000000"/>
        </w:rPr>
        <w:t>- Gyűlölöm ezt az egész házat - folytatta Sharp kisasszony dühöngve. - Remélem, nem látom soha többé. Bár süllyedne a Temze fenekére, és ha vele együtt Pinkerton kisasszony is elmerülne, nem húznám ki, nem én! Ó, de szívesen elnézném, amint ott lebeg a vízen turbánostul-mindenestül, uszályos ruhájában, az orra meg felmeredne, mint egy bárkáé.</w:t>
      </w:r>
    </w:p>
    <w:p>
      <w:pPr>
        <w:pStyle w:val="Normal"/>
        <w:rPr>
          <w:color w:val="000000"/>
        </w:rPr>
      </w:pPr>
      <w:r>
        <w:rPr>
          <w:color w:val="000000"/>
        </w:rPr>
        <w:t>- Pszt! - szólt Sedley kisasszony.</w:t>
      </w:r>
    </w:p>
    <w:p>
      <w:pPr>
        <w:pStyle w:val="Normal"/>
        <w:rPr/>
      </w:pPr>
      <w:r>
        <w:rPr>
          <w:color w:val="000000"/>
        </w:rPr>
        <w:t xml:space="preserve">- Mi az, talán a néger inas majd besúgja neki? - kiáltott fel nevetve Rebecca kisasszony. - Visszamehet és elmondhatja Pinkerton kisasszonynak, hogy tiszta szívemből utálom. Bár mondaná el! És bárcsak be is tudnám bizonyítani! Két éven át csak sértést és megbántást kaptam tőle. Rosszabbul bánt velem, mint akármelyik cselédjével a konyhán. Soha nem volt barátnőm, soha egy jó szót nem szóltak hozzám, rajtad kívül. Nekem kellett vigyáznom a kislányokra az alsó tanulószobában, a kisasszonyokkal meg franciául beszéltem, úgyhogy már meg is utáltam az anyanyelvemet. De ugye, remek tréfa volt hogy franciául szólítottam meg Pinkerton kisasszonyt? Egy szót se tud franciául, de gőgös hozzá, hogy bevallja. Azt hiszem, ennek köszönhetem, hogy elengedett. Így hát hála az égnek a francia nyelvért: </w:t>
      </w:r>
      <w:r>
        <w:rPr>
          <w:i/>
          <w:color w:val="000000"/>
        </w:rPr>
        <w:t>Vive la France! Vive l’Empereur! Vive Bonaparte!</w:t>
      </w:r>
      <w:r>
        <w:rPr>
          <w:rStyle w:val="FootnoteCharacters"/>
          <w:rStyle w:val="FootnoteAnchor"/>
        </w:rPr>
        <w:footnoteReference w:id="5"/>
      </w:r>
    </w:p>
    <w:p>
      <w:pPr>
        <w:pStyle w:val="Normal"/>
        <w:keepLines/>
        <w:rPr>
          <w:color w:val="000000"/>
        </w:rPr>
      </w:pPr>
      <w:r>
        <w:rPr>
          <w:color w:val="000000"/>
        </w:rPr>
        <w:t>- Ó, Rebecca, Rebecca, szégyelld magad! - kiáltotta Sedley kisasszony, mert ez volt a leg</w:t>
        <w:softHyphen/>
        <w:t>nagyobb istenkáromlás, amelyet Rebecca mindeddig kiejtett. E napokban, Angliában azt mondani: „Éljen Bonaparte!”, annyit jelentett, mint azt mondani: „Éljen Lucifer!” - Hogy is tudsz... hogy is mersz ilyen bosszúra, ilyen gonoszságra gondolni?</w:t>
      </w:r>
    </w:p>
    <w:p>
      <w:pPr>
        <w:pStyle w:val="Normal"/>
        <w:rPr>
          <w:color w:val="000000"/>
        </w:rPr>
      </w:pPr>
      <w:r>
        <w:rPr>
          <w:color w:val="000000"/>
        </w:rPr>
        <w:t>- Lehet hogy a bosszú gonoszság, de természetes - felelte Rebecca kisasszony. - Nem vagyok angyal. - És az igazat megvallva, tényleg nem volt angyal.</w:t>
      </w:r>
    </w:p>
    <w:p>
      <w:pPr>
        <w:pStyle w:val="Normal"/>
        <w:rPr/>
      </w:pPr>
      <w:r>
        <w:rPr>
          <w:color w:val="000000"/>
        </w:rPr>
        <w:t>Mert annyit észre lehet venni e kis párbeszédből, amely közben a kocsi kényelmesen gördült előre a folyó partján, hogy bár Rebecca Sharp kisasszonynak kétszer is volt alkalma hálát adni az égnek - elsősorban azért, mert megszabadította valakitől, akit gyűlölt, másodszor, mert ellenségeit zavarba, vagy kellemetlen helyzetbe tudta hozni -, mégis: egyik ok sem ad alkal</w:t>
        <w:softHyphen/>
        <w:t>mat a vallásos természetű hálára, vagy arra, hogy kedves és békés természetű emberek örül</w:t>
        <w:softHyphen/>
        <w:t>jenek neki. De hát Rebecca kisasszony legkevésbé sem volt kedves vagy békés természetű. Mindenki rosszul bánt vele, mondta ez az ifjú embergyűlölő, és meglehetősen bizonyosak lehetünk benne, hogy akikkel mindenki rosszul bánik, azok megérdemlik azt a bánásmódot, amelyben részesülnek. A világ csak tükör, amely mindenkire saját arckifejezését vetíti vissza. Ráncold csak a homlokodat, savanyú képpel néz vissza rád; nevess rá, és mindjárt kedves, vidám útitársat nyersz te is. Így hát minden fiatalembernek módja van a választásra. Annyi bizonyos, hogy ha a világ elhanyagolta Sharp kisasszonyt ővele se fordult elő soha, hogy bárkivel is jót cselekedett volna. Azt sem lehet elvárni, hogy huszonnégy fiatal hölgy egytől egyig mind éppen olyan szeretetre méltó legyen, mint e mű hősnője, Sedley kisasszony, akit éppen azért választottunk, mert ő volt a legjobb lelkű mind között, különben mi is akadályo</w:t>
        <w:softHyphen/>
        <w:t>zott volna bennünket abban, hogy Swartz kisasszonyt vagy Crump kisasszonyt, vagy Hopkins kisasszonyt tegyük meg hősnőnek az ő helyébe? Nem lehet elvárni, hogy mindenkinek olyan alázatos és gyöngéd természete legyen, mint Emília Sedley kisasszonynak, és megragadjon minden alkalmat arra, hogy enyhítse Rebecca szívtelenségét és rosszkedvét, és ezerjó szóval és szolgálattal legalább egyszer-egyszer legyőzze Rebecca ellenséges érzéseit.</w:t>
      </w:r>
    </w:p>
    <w:p>
      <w:pPr>
        <w:pStyle w:val="Normal"/>
        <w:rPr/>
      </w:pPr>
      <w:r>
        <w:rPr>
          <w:color w:val="000000"/>
        </w:rPr>
        <w:br/>
        <w:t>Sharp kisasszony apja festő volt, s ebben a minőségben rajzórákat adott Pinkerton kisasszony iskolájában. Okos ember volt, könnyelmű, jó cimbora, nagy hajlama volt az adósság</w:t>
        <w:softHyphen/>
        <w:t>csinálásra, és szerette a kocsmákat. Ha berúgott, meg szokta verni a feleségét és a lányát, másnap reggel aztán fejfájósan szidta a világot, amiért nem veszi tudomásul az ő lángelméjét. Ilyenkor nagyon ötletesen és néha teljes joggal kifigurázta ostoba festőtársait. Minthogy csak a legnagyobb nehézséggel tudta felszínen tartani magát, és egymérföldnyi körzetben minden</w:t>
        <w:softHyphen/>
        <w:t>kinek tartozott a Sohóban, ahol lakott, azt hitte, könnyít helyzetén, amikor feleségül vesz egy fiatal francia leányt foglalkozására nézve balett-táncosnőt. Sharp kisasszony sohasem tett célzást nőnemű szülőjének alacsony társadalmi helyzetére, hanem a későbbiek során azt állította, hogy az Entrechat család Gascogne nemességéhez tartozott, s szerfölött gőgös volt arra, hogy tőlük származik. Furcsa, hogy mennél előbbre jutott a fiatal hölgy ez életben, ősei annál inkább növekedtek rangban és ragyogásban.</w:t>
      </w:r>
    </w:p>
    <w:p>
      <w:pPr>
        <w:pStyle w:val="Normal"/>
        <w:rPr/>
      </w:pPr>
      <w:r>
        <w:rPr>
          <w:color w:val="000000"/>
        </w:rPr>
        <w:t xml:space="preserve">Rebecca anyja részesült némi oktatásban valahol, így hát a lánya tisztán, párizsi kiejtéssel beszélt franciául. Az idő tájt ez elég ritka képesség volt, s ennek köszönhette alkalmaztatását a maradi Pinkerton kisasszonynál. Mert amikor anyja meghalt, az apja, aki </w:t>
      </w:r>
      <w:r>
        <w:rPr>
          <w:i/>
          <w:color w:val="000000"/>
        </w:rPr>
        <w:t>delirium tremens</w:t>
      </w:r>
      <w:r>
        <w:rPr>
          <w:color w:val="000000"/>
        </w:rPr>
        <w:t>-ének harmadik rohama után nem nagyon bízott felgyógyulásában, férfias és megható levelet írt Pinkerton kisasszonynak, melyben árva gyermekét az ő pártfogásába ajánlotta, aztán leszállt a sírba, miután előbb még két végrehajtó is összekapott a holtteste fölött. Rebecca tizenhét éves korában került Chiswick Mallbe mint szerződéses növendék. Kötelessége az volt, mint láttuk, hogy franciául beszéljen, joga pedig az, hogy ingyen ellátást kapott, meg évente néhány guineát, és hogy az iskola tanáraitól ismeretmorzsákat szedhetett fel.</w:t>
      </w:r>
    </w:p>
    <w:p>
      <w:pPr>
        <w:pStyle w:val="Normal"/>
        <w:rPr/>
      </w:pPr>
      <w:r>
        <w:rPr>
          <w:color w:val="000000"/>
        </w:rPr>
        <w:t>Ami a külsejét illeti, kicsi volt és karcsú, arca sápadt, haja vöröses, szemét rendszerint lesütötte, de ha felnézett, kiderült hogy nagy, különös és vonzó a szeme, olyan vonzó, hogy Crisp tiszteletes úr, aki nemrég került ki Oxfordból, és Flowerdew tiszteletes úrnak, a chiswicki lelkésznek volt a káplánja, beleszeretett Sharp kisasszonyba: szíven találta őt szeme pillantása, melyet Rebecca a chiswicki templomban az iskola részére fenntartott padsorból a szószék felé lövellt. Ez a szerelemre gerjedt fiatalember néha Pinkerton kisasszonynál teázott, akinek a mamája mutatta be, és tüstént házassági ajánlatot tett Rebeccának egy elfogott levélben, amelynek kézbesítésével a félszemű cukrásznét bízta meg. Azonnal elhívatták Buxtonból Crispnét, aki hirtelen magával vitte kedves fiacskáját, de már maga az a gondolat, hogy ilyen sas rejtőzik a chiswicki galambdúcban, olyan izgalmat keltett Pinkerton kisasszony keblében, hogy elküldte volna Sharp kisasszonyt, ha ebben az esetben szerződésük szerint nem kellett volna kárpótlást fizetnie, és soha nem tudott igazán hitelt adni az ifjú hölgy tiltakozásának, tudniillik, hogy soha egy szót sem váltott Crisp úrral, kivéve két alkalommal, amikor Pinkerton kisasszonynál az ő szeme láttára együtt teázott vele.</w:t>
      </w:r>
    </w:p>
    <w:p>
      <w:pPr>
        <w:pStyle w:val="Normal"/>
        <w:rPr>
          <w:color w:val="000000"/>
        </w:rPr>
      </w:pPr>
      <w:r>
        <w:rPr>
          <w:color w:val="000000"/>
        </w:rPr>
        <w:t>Az intézet sok magas, életvidám ifjú hölgye mellett Rebecca Sharp gyerekként hatott, de megvolt benne a szegények szomorú koraérettsége. Sok erőszakos hitelezőt beszélt rá s küldött el apja ajtajából, sok kereskedőt derített hízelgésével olyan jó kedvre, hogy még egy ebédre valót tudott szerezni tőle. Rendszerint apja mellett üldögélt, aki nagyon büszke volt lánya eszére, és hallgatta apja cimboráinak vad beszédét, amelyet bizony nem illett volna kislánynak meghallani. De Rebecca azt mondogatta, hogy ő sohase volt kislány, hanem kész nő volt már nyolcéves korában. Minek is engedett Pinkerton kisasszony ilyen veszedelmes madarat a kalitkájába?</w:t>
      </w:r>
    </w:p>
    <w:p>
      <w:pPr>
        <w:pStyle w:val="Normal"/>
        <w:rPr/>
      </w:pPr>
      <w:r>
        <w:rPr>
          <w:color w:val="000000"/>
        </w:rPr>
        <w:t>Az öreg hölgy viszont Rebeccát a világ legjámborabb teremtésének tartotta, olyan csodá</w:t>
        <w:softHyphen/>
        <w:t>latosan adta Rebecca a naivat, amikor apja magával vitte Chiswickbe. Csak egy évvel is a szerződés előtt, amellyel Rebeccát a házába fogadta - Rebecca tizenhat éves volt ekkor -, Pinkerton kisasszony fenségesen, egy kis beszéd kíséretében babát ajándékozott neki, amely mellesleg Swindle kisasszony elkobzott tulajdona volt; rajtakapták ugyanis, hogy óra alatt titokban babusgatta.</w:t>
      </w:r>
    </w:p>
    <w:p>
      <w:pPr>
        <w:pStyle w:val="Normal"/>
        <w:rPr/>
      </w:pPr>
      <w:r>
        <w:rPr>
          <w:color w:val="000000"/>
        </w:rPr>
        <w:t>Hogy nevetett együtt apa és lánya, amikor hazafelé ballagott az estélyről, amelyet a valamennyi tanár jelenlétében megtartott szónoklat alkalmából rendeztek, és hogy dühöngött volna Pinkerton kisasszony, ha látta volna saját torzképét, amivé Rebecca a babát átalakította! Becky párbeszédeket folytatott ezzel a karikatúrával, s ezek a párbeszédek az egész Newman Street, Gerard Street és a művész negyed gyönyörűségére szolgáltak: a fiatal festők, amikor eljöttek vízzel kevert gint inni, lusta, züllött, okos, jó kedélyű, öreg barátjukhoz, rendszerint megkérdezték Rebeccát, otthon van-e Pinkerton kisasszony. Úgy ismerték már szegény párát, akár Lawrence urat vagy West elnököt.</w:t>
      </w:r>
      <w:r>
        <w:rPr>
          <w:rStyle w:val="FootnoteCharacters"/>
          <w:rStyle w:val="FootnoteAnchor"/>
        </w:rPr>
        <w:footnoteReference w:id="6"/>
      </w:r>
      <w:r>
        <w:rPr>
          <w:color w:val="000000"/>
        </w:rPr>
        <w:t xml:space="preserve"> Egyszer Rebecca abban a megtiszteltetésben részesült, hogy néhány napot Chiswickben tölthetett, ekkor Jemimát hozta haza, azazhogy egy másik babából megcsinálta Jemmy kisasszonyt. Ez a derék teremtés három gyereknek való befőttet és süteményt adott Rebeccának, s még egy hétshillingest is búcsúzáskor, de a kislány érzéke a nevetségesség iránt erősebb volt hálaérzeténél, és Jemmy kisasszonyhoz éppen olyan könyörtelen volt, mint a nénjéhez.</w:t>
      </w:r>
    </w:p>
    <w:p>
      <w:pPr>
        <w:pStyle w:val="Normal"/>
        <w:rPr/>
      </w:pPr>
      <w:r>
        <w:rPr>
          <w:color w:val="000000"/>
        </w:rPr>
        <w:t>A szerencsétlenség után Chiswick Mallbe vitték, új otthonába. A hely merev formaságai fullasz</w:t>
        <w:softHyphen/>
        <w:t>tották: a megszokott szabályossággal rendezett imák és étkezések, tanórák és séták szinte tűrhetetlenül nyomasztották, s olyan sajnálkozással tekintett vissza a sohói öreg műterem szabad kolduséletére, hogy mindenki, saját magát is beleértve, azt képzelte, apjáért emészti a bánat. Egy kis padlásszobát kapott, s a cselédlányok hallották éjszaka járkálni és zokogni, de ezt dühében tette, nem bánatában. Eddig nemigen volt képmutató, de most magánya megtanította a tettetésre. Nők között nem sokat forgott eddig, s apja romlottsága ellenére is tehetséges ember volt, akivel Rebecca ezerszer szívesebben elbeszélgetett, mint saját nemének a képviselőivel, akik most körülvették. Az öreg iskola igazgatónő nagyképű hiúsága, húgának ostoba jóindulata, az idősebb lányok buta fecsegése és pletykálkodása, és a nevelőnők fagyos szabályszerűsége egyképpen untatta. Lágy anyai szív se lakozott e szerencsétlen lányban, máskülönben vigasztalta és érdekelte volna azoknak a gyerekeknek csacsogása és beszélgetése, akiknek gondozását főképpen rá bízták. Két évig élt köztük, s egyik se szomorkodott, amiért most otthagyta őket. A szelíd, gyöngéd szívű Emília Sedley volt az egyetlen ember, akihez némileg vonzódott - de ki állta volna meg, hogy ne vonzódjék Emíliához?</w:t>
      </w:r>
    </w:p>
    <w:p>
      <w:pPr>
        <w:pStyle w:val="Normal"/>
        <w:rPr>
          <w:color w:val="000000"/>
        </w:rPr>
      </w:pPr>
      <w:r>
        <w:rPr>
          <w:color w:val="000000"/>
        </w:rPr>
        <w:t>A körülötte élő fiatalabb lányok boldogságának, sokkal előnyösebb helyzetének láttán az irigység kimondhatatlan kínokkal gyötörte Rebeccát. „Hogy pöffeszkedik ez a lány, csak azért, mert egy gróf unokája - mondta az egyikről. - Hogy hajlonganak, hogy csúsznak-másznak az előtt a kreol nő előtt, a százezer fontjáért! Minden gazdagsága mellett is ezerszer okosabb és bájosabb vagyok, mint ez a teremtés. Engem éppen olyan jól neveltek, mint a gróf unokáját, akármilyen előkelő az ő családfája, és engem mégsem vesznek itt semmibe, pedig amikor apámnál éltem, a férfiak lemondtak a legvidámabb bálokról és társaságokról, csak azért, hogy velem töltsék az estét!” Mindenesetre eltökélte, hogy kiszabadul a börtönből, amelybe került, s felkészült rá, hogy életében először határozott tervekkel vágjon neki a jövőjének.</w:t>
      </w:r>
    </w:p>
    <w:p>
      <w:pPr>
        <w:pStyle w:val="Normal"/>
        <w:rPr>
          <w:color w:val="000000"/>
        </w:rPr>
      </w:pPr>
      <w:r>
        <w:rPr>
          <w:color w:val="000000"/>
        </w:rPr>
        <w:t>Ezért felhasználta a tanulásnak mindazt a lehetőségét, melyet az intézet nyújtott. Zenében és nyelvekben már eddig is jól haladt, és gyorsan átvette mindazt az ismeretanyagot, amit akkoriban hölgyek számára szükségesnek tartottak. A zenét szüntelenül gyakorolta, s egy napon, amikor a lányok elmentek, és ő egyedül maradt otthon, olyan jól játszott el egy darabot, hogy Minerva, aki meghallotta, bölcsen úgy gondolta, megtakaríthatja a fiatalabbak zenetanárát, s tudatta Sharp kisasszonnyal, hogy a kezdőket a jövőben neki kell tanítania.</w:t>
      </w:r>
    </w:p>
    <w:p>
      <w:pPr>
        <w:pStyle w:val="Normal"/>
        <w:rPr>
          <w:color w:val="000000"/>
        </w:rPr>
      </w:pPr>
      <w:r>
        <w:rPr>
          <w:color w:val="000000"/>
        </w:rPr>
        <w:t>A lány ezt visszautasította, s először utasított vissza valamit, az iskola fenséges igazgató</w:t>
        <w:softHyphen/>
        <w:t>nőjének nagy csodálkozására.</w:t>
      </w:r>
    </w:p>
    <w:p>
      <w:pPr>
        <w:pStyle w:val="Normal"/>
        <w:rPr>
          <w:color w:val="000000"/>
        </w:rPr>
      </w:pPr>
      <w:r>
        <w:rPr>
          <w:color w:val="000000"/>
        </w:rPr>
        <w:t>- Azért vagyok itt, hogy franciául beszéljek a gyerekekkel - vágott vissza Rebecca -, nem azért, hogy zenére tanítsam őket, és pénzt takarítsak meg önnek. Fizessen, akkor majd tanítom őket.</w:t>
      </w:r>
    </w:p>
    <w:p>
      <w:pPr>
        <w:pStyle w:val="Normal"/>
        <w:rPr/>
      </w:pPr>
      <w:r>
        <w:rPr>
          <w:color w:val="000000"/>
        </w:rPr>
        <w:t>Minerva kénytelen volt engedni, s persze ettől a naptól fogva megutálta Rebeccát.</w:t>
      </w:r>
    </w:p>
    <w:p>
      <w:pPr>
        <w:pStyle w:val="Normal"/>
        <w:rPr>
          <w:color w:val="000000"/>
        </w:rPr>
      </w:pPr>
      <w:r>
        <w:rPr>
          <w:color w:val="000000"/>
        </w:rPr>
        <w:t>- Harmincöt év alatt - mondta teljes joggal - sohase láttam még olyasvalakit, aki saját házamban kétségbe merte vonni tekintélyemet. Viperát melengettem a keblemen.</w:t>
      </w:r>
    </w:p>
    <w:p>
      <w:pPr>
        <w:pStyle w:val="Normal"/>
        <w:rPr/>
      </w:pPr>
      <w:r>
        <w:rPr>
          <w:color w:val="000000"/>
        </w:rPr>
        <w:t>- Viperát, lárifári! - mondta Sharp kisasszony, a bámulattól majdhogy elájuló öreg hölgynek. - Azért vett ide, mert hasznot hajtottam önnek. Szó sem lehet háláról kettőnk között. Gyűlölöm ezt a helyet és itt akarom hagyni. Nem teszek meg semmi egyebet, mint amire köteleztem magamat.</w:t>
      </w:r>
    </w:p>
    <w:p>
      <w:pPr>
        <w:pStyle w:val="Normal"/>
        <w:rPr>
          <w:color w:val="000000"/>
        </w:rPr>
      </w:pPr>
      <w:r>
        <w:rPr>
          <w:color w:val="000000"/>
        </w:rPr>
        <w:t>Hiába kérdezte meg az öreg hölgy Rebeccától, vajon tudatában van-e annak, hogy Pinkerton kisasszonnyal beszél - Rebecca a szemébe nevetett, rettentő gunyoros, démoni nevetéssel, amelytől az iskola igazgatónő majdnem rohamot kapott.</w:t>
      </w:r>
    </w:p>
    <w:p>
      <w:pPr>
        <w:pStyle w:val="Normal"/>
        <w:rPr>
          <w:color w:val="000000"/>
        </w:rPr>
      </w:pPr>
      <w:r>
        <w:rPr>
          <w:color w:val="000000"/>
        </w:rPr>
        <w:t>- Adja ki a végkielégítésemet - mondta a lány -, akkor megszabadulhat tőlem. Vagy ha úgy jobban tetszik, szerezzen nekem egy jó nevelőnői állást egy előkelő családnál. Ezt is megteheti, ha tetszik. - Későbbi vitáik során is mindig ide tért vissza. - Szerezzen nekem állást, gyűlöljük egymást, és én hajlandó vagyok elmenni.</w:t>
      </w:r>
    </w:p>
    <w:p>
      <w:pPr>
        <w:pStyle w:val="Normal"/>
        <w:rPr/>
      </w:pPr>
      <w:r>
        <w:rPr>
          <w:color w:val="000000"/>
        </w:rPr>
        <w:t>A tiszteletre méltó Pinkerton kisasszonynak hiába volt római arcéle és turbánja, hiába volt olyan magas, mint egy gránátos, és hiába volt mind ez ideig korlátlan fejedelemasszony - sem akarata, sem ereje nem ért fel kis segéd tanárjáéval, s hiába hadakozott vele, hiába igyekezett fölébe kerülni. Amikor egyszer kísérletet tett, hogy nyilvánosan leszidja, Rebecca a fent említett módszerrel franciául válaszolt neki, ami egészen kihozta a sodrából az öreg hölgyet. Ha fenn akarta tartani tekintélyét az iskolában, el kellett távolítania ezt a lázadót, ezt a szörnyeteget, ezt a kígyót, ezt a bajkeverőt. Minthogy ez idő tájt meghallotta, hogy Sir Pitt Crawley családjának nevelőnőre van szüksége, azonnal Sharp kisasszonyt ajánlotta erre az állásra, akármilyen bajkeverő és kígyó volt is.</w:t>
      </w:r>
    </w:p>
    <w:p>
      <w:pPr>
        <w:pStyle w:val="Normal"/>
        <w:rPr>
          <w:color w:val="000000"/>
        </w:rPr>
      </w:pPr>
      <w:r>
        <w:rPr>
          <w:color w:val="000000"/>
        </w:rPr>
        <w:t>- Annyi bizonyos - mondta -, hogy nem tudok hibát találni Sharp kisasszony viselkedésében, kivéve velem szemben, és el kell ismernem, hogy tehetsége és tudása igen magas fokú. Legalábbis, ami a készültségét illeti, becsületet szerez intézetem nevelési rendszerének.</w:t>
      </w:r>
    </w:p>
    <w:p>
      <w:pPr>
        <w:pStyle w:val="Normal"/>
        <w:rPr/>
      </w:pPr>
      <w:r>
        <w:rPr>
          <w:color w:val="000000"/>
        </w:rPr>
        <w:t>Ily módon egyeztette össze az iskola igazgatónő ezt az ajánlást a lelkiismeretével, a szerződést felbontották, és kisegítő tanárja felszabadult. Az itt röviden leírt háborúskodás persze néhány hónapig tartott. És mivel Sedley kisasszony tizenhét éves korában elhagyni készült az iskolát, Sharp kisasszony iránt érzett barátságában - ez az egyetlen pontja Emília viselkedésének mondta Minerva, amellyel igazgatónője nincs megelégedve - meghívta barátnőjét, töltsön egy hetet nála, otthonában, mielőtt nevelőnői állását annál a családnál elfoglalja.</w:t>
      </w:r>
    </w:p>
    <w:p>
      <w:pPr>
        <w:pStyle w:val="Normal"/>
        <w:rPr/>
      </w:pPr>
      <w:r>
        <w:rPr>
          <w:color w:val="000000"/>
        </w:rPr>
        <w:t>Így nyílt meg a világ e két fiatal hölgy előtt. Emíliának ez egészen új, üde, ragyogó világ volt, érintetlen hímporával. Nem volt azonban egészen új Rebeccának. És ha már meg kell mondani az igazat a Crisp-ügyről, a cukrászné bizonyos célzást tett valakinek, aki ezt aztán a legnagyobb bizonyossággal adta tovább, hogy Crips úr és Sharp kisasszony között jóval több történt, mint amennyit nyilvánosságra hoztak, és hogy az a bizonyos levél már válasz volt egy másik levélre. De hát ki tudná megmondani, mi volt az igazság ebben az ügyben? Annyi szent, ha Rebecca nem most kezdte is az életet, mindenesetre újra kezdte.</w:t>
      </w:r>
    </w:p>
    <w:p>
      <w:pPr>
        <w:pStyle w:val="Normal"/>
        <w:rPr/>
      </w:pPr>
      <w:r>
        <w:rPr>
          <w:color w:val="000000"/>
        </w:rPr>
        <w:t>Időközben az ifjú hölgyek elérkeztek a kensingtoni keresztsorompóhoz, s ha Emília eddig nem felejtette is el barátnőit, könnyei már felszáradtak, és meglehetősen elpirult az örömtől, amikor a testőrgárda egy fiatal tisztje mellettük ellovaglóban meglátta őt, és felkiáltott: - A fene, de szép lány! - és míg a kocsi a Rusell Square-re érkezett, a két lány között sok szó esett még, hosszú beszélgetést folytattak a szalonokról, s hogy vajon a fiatal hölgyek hajporosan és abroncsszoknyában jelennek-e meg, ha az udvarnál bemutatják őket, s hogy Emíliának lesz-e része ebben a megtiszteltetésben - azt tudta, hogy a polgármester báljára elviszik. És amikor végre hazaértek, és Emília Sedley kisasszony Sambo karján kiszökkent, ő volt a legboldogabb és legcsinosabb lány egész London városában. Legalábbis Sambo s a kocsis egyetértett ebben, éppúgy Emília apja és anyja is, valamint a ház minden cselédje, aki ott állt hajlongva, bókolva s mosolyogva az előcsarnokban, hogy üdvözölje fiatal úrnőjét.</w:t>
      </w:r>
    </w:p>
    <w:p>
      <w:pPr>
        <w:pStyle w:val="Normal"/>
        <w:rPr>
          <w:color w:val="000000"/>
        </w:rPr>
      </w:pPr>
      <w:r>
        <w:rPr>
          <w:color w:val="000000"/>
        </w:rPr>
        <w:t>Mindenki biztos lehet abban, hogy Emília rögtön megmutatott Rebeccának minden szobát a házban, és minden holmit a saját fiókjában, a könyveit, a zongoráját, a ruháit, minden csip</w:t>
        <w:softHyphen/>
        <w:t>kéjét, melltűjét, nyakláncát és csecsebecséjét. Ragaszkodott hozzá, hogy Rebecca elfogadja tőle fehér karneol nyakláncát és türkiz gyűrűjét, meg egy édes, hímzett muszlinruhát, amely neki most már rövid volt, de barátnőjének nagyszerűen állt; azt is elhatározta szívében, hogy engedélyt kér anyjától, hadd ajándékozza fehér kasmírkendőjét a barátnőjének. Hát nem lehet el nélküle? S nem hozott-e neki Joseph bátyja nemrég kettőt is Indiából?</w:t>
      </w:r>
    </w:p>
    <w:p>
      <w:pPr>
        <w:pStyle w:val="Normal"/>
        <w:rPr/>
      </w:pPr>
      <w:r>
        <w:rPr>
          <w:color w:val="000000"/>
        </w:rPr>
        <w:t>Amikor Rebecca meglátta a két remek kasmírkendőt, amelyet Joseph Sedley hozott haza húgának, azt mondta, egyébként teljes igazsággal: - Milyen jó lehet, ha az embernek bátyja van!</w:t>
      </w:r>
    </w:p>
    <w:p>
      <w:pPr>
        <w:pStyle w:val="Normal"/>
        <w:rPr>
          <w:color w:val="000000"/>
        </w:rPr>
      </w:pPr>
      <w:r>
        <w:rPr>
          <w:color w:val="000000"/>
        </w:rPr>
        <w:t>Ezzel aztán felkeltette a gyöngéd szívű Emília részvétét, amiért egyedül áll a világban, árván, barátok, rokonok nélkül.</w:t>
      </w:r>
    </w:p>
    <w:p>
      <w:pPr>
        <w:pStyle w:val="Normal"/>
        <w:rPr/>
      </w:pPr>
      <w:r>
        <w:rPr>
          <w:color w:val="000000"/>
        </w:rPr>
        <w:t>- Nem egyedül - mondta Emília. - Tudod, Rebecca, hogy mindig a barátnőd leszek, és mindig úgy foglak szeretni, mint a testvéremet.</w:t>
      </w:r>
    </w:p>
    <w:p>
      <w:pPr>
        <w:pStyle w:val="Normal"/>
        <w:rPr/>
      </w:pPr>
      <w:r>
        <w:rPr>
          <w:color w:val="000000"/>
        </w:rPr>
        <w:t>- Ó, de ha az embernek szülei vannak, mint neked! Kedves, gazdag, jó szüleid, akik mindent megadnak, amit kérsz tőlük. És szeretnek, ami többet ér mindennél! Az én szegény apám semmit sem adhatott nekem, és egész gyermekkoromban mindössze két ruhám volt. Hát még, ha az embernek bátyja van, egy kedves bátyja! Ó, hogy szeretheted!</w:t>
      </w:r>
    </w:p>
    <w:p>
      <w:pPr>
        <w:pStyle w:val="Normal"/>
        <w:rPr>
          <w:color w:val="000000"/>
        </w:rPr>
      </w:pPr>
      <w:r>
        <w:rPr>
          <w:color w:val="000000"/>
        </w:rPr>
        <w:t>Emília nevetett.</w:t>
      </w:r>
    </w:p>
    <w:p>
      <w:pPr>
        <w:pStyle w:val="Normal"/>
        <w:rPr>
          <w:color w:val="000000"/>
        </w:rPr>
      </w:pPr>
      <w:r>
        <w:rPr>
          <w:color w:val="000000"/>
        </w:rPr>
        <w:t>- Mi az? Nem szereted? Te, aki azt mondtad, hogy mindenkit szeretsz?</w:t>
      </w:r>
    </w:p>
    <w:p>
      <w:pPr>
        <w:pStyle w:val="Normal"/>
        <w:rPr>
          <w:color w:val="000000"/>
        </w:rPr>
      </w:pPr>
      <w:r>
        <w:rPr>
          <w:color w:val="000000"/>
        </w:rPr>
        <w:t>- Igen, persze, szeretem... csakhogy...</w:t>
      </w:r>
    </w:p>
    <w:p>
      <w:pPr>
        <w:pStyle w:val="Normal"/>
        <w:rPr>
          <w:color w:val="000000"/>
        </w:rPr>
      </w:pPr>
      <w:r>
        <w:rPr>
          <w:color w:val="000000"/>
        </w:rPr>
        <w:t>- Csakhogy mi?</w:t>
      </w:r>
    </w:p>
    <w:p>
      <w:pPr>
        <w:pStyle w:val="Normal"/>
        <w:rPr/>
      </w:pPr>
      <w:r>
        <w:rPr>
          <w:color w:val="000000"/>
        </w:rPr>
        <w:t>- Csakhogy Joseph nem sokat törődik vele, szeretem-e vagy sem. A két ujját nyújtotta nekem, amikor tízévi távollét után megérkezett. Igazán kedves és jó, de alig szól hozzám. Azt hiszem, a pipáját sokkal jobban szereti, mint a... - De ekkor Emília hirtelen elhallgatott, mert miért is mondjon rosszat a bátyjáról? - Gyerekkoromban nagyon jó volt hozzám - tette hozzá -, csak ötéves voltam, amikor elment.</w:t>
      </w:r>
    </w:p>
    <w:p>
      <w:pPr>
        <w:pStyle w:val="Normal"/>
        <w:rPr>
          <w:color w:val="000000"/>
        </w:rPr>
      </w:pPr>
      <w:r>
        <w:rPr>
          <w:color w:val="000000"/>
        </w:rPr>
        <w:t>- Ugye, nagyon gazdag? - kérdezte Rebecca. - Azt mondják, minden indiai nábob rendkívül gazdag.</w:t>
      </w:r>
    </w:p>
    <w:p>
      <w:pPr>
        <w:pStyle w:val="Normal"/>
        <w:rPr>
          <w:color w:val="000000"/>
        </w:rPr>
      </w:pPr>
      <w:r>
        <w:rPr>
          <w:color w:val="000000"/>
        </w:rPr>
        <w:t>- Azt hiszem, nagy jövedelme van.</w:t>
      </w:r>
    </w:p>
    <w:p>
      <w:pPr>
        <w:pStyle w:val="Normal"/>
        <w:rPr>
          <w:color w:val="000000"/>
        </w:rPr>
      </w:pPr>
      <w:r>
        <w:rPr>
          <w:color w:val="000000"/>
        </w:rPr>
        <w:t>- És a sógornőd csinos és kedves?</w:t>
      </w:r>
    </w:p>
    <w:p>
      <w:pPr>
        <w:pStyle w:val="Normal"/>
        <w:rPr>
          <w:color w:val="000000"/>
        </w:rPr>
      </w:pPr>
      <w:r>
        <w:rPr>
          <w:color w:val="000000"/>
        </w:rPr>
        <w:t>- Micsoda? Joseph nőtlen - mondta Emília, és megint nevetett.</w:t>
      </w:r>
    </w:p>
    <w:p>
      <w:pPr>
        <w:pStyle w:val="Normal"/>
        <w:rPr>
          <w:color w:val="000000"/>
        </w:rPr>
      </w:pPr>
      <w:r>
        <w:rPr>
          <w:color w:val="000000"/>
        </w:rPr>
        <w:t>Talán már említette is ezt a tényt Rebeccának, de úgy látszik, a fiatal hölgy nem emlékezett erre, sőt erősködött, hogy azt várta, Emília számos unokaöccsével és unokahúgával találkozik majd. Egészen csalódottnak látszott, hogy Sedley úr nem nős. Biztos volt benne, hogy Emília úgy mondta neki, márpedig ő olyan nagyon imádja a kisgyerekeket.</w:t>
      </w:r>
    </w:p>
    <w:p>
      <w:pPr>
        <w:pStyle w:val="Normal"/>
        <w:rPr>
          <w:color w:val="000000"/>
        </w:rPr>
      </w:pPr>
      <w:r>
        <w:rPr>
          <w:color w:val="000000"/>
        </w:rPr>
        <w:t>- Azt hiszem, eleged lehetett belőlük Chiswickben - mondta Emília, s kissé csodálkozott barátnőjének ezen a váratlan gyöngédségén; aminthogy később már Sharp kisasszony sosem követte volna el azt a hibát, hogy olyan nézeteket hangoztasson, amelyeknek valótlanságát könnyűszerrel fel lehetett fedni. De nem szabad elfelejtenünk, hogy szegény most még csak tizenkilenc éves ártatlan teremtés, és járatlan a becsapás művészetében. Most még a maga kárán kell okulnia.</w:t>
      </w:r>
    </w:p>
    <w:p>
      <w:pPr>
        <w:pStyle w:val="Normal"/>
        <w:rPr>
          <w:color w:val="000000"/>
        </w:rPr>
      </w:pPr>
      <w:r>
        <w:rPr>
          <w:color w:val="000000"/>
        </w:rPr>
        <w:t>Az iménti kérdéssorozat különben a tehetséges ifjú nő szíve nyelvére lefordítva egyszerűen ennyit jelentett: „Ha Joseph Sedley úr gazdag és nőtlen, miért ne menjek hozzá? Igaz, hogy csak két hetem van erre, de nem árt megpróbálnom.”</w:t>
      </w:r>
    </w:p>
    <w:p>
      <w:pPr>
        <w:pStyle w:val="Normal"/>
        <w:rPr/>
      </w:pPr>
      <w:r>
        <w:rPr>
          <w:color w:val="000000"/>
        </w:rPr>
        <w:t>És eltökélte magában, hogy megpróbálkozik ezzel a dicséretre méltó kísérlettel. Megkettőzte gyöngédségét Emília iránt, megcsókolta a karneol nyakláncot, amikor felvette, és meg</w:t>
        <w:softHyphen/>
        <w:t>esküdött, hogy soha, soha nem válik meg tőle. Amikor ebédre csöngettek, s mentek lefelé a lépcsőn, átkarolta Emília derekát, amint az már az ifjú hölgyek szokása. Olyan izgatott volt a fogadószoba ajtaja előtt, hogy alig merészelt belépni.</w:t>
      </w:r>
    </w:p>
    <w:p>
      <w:pPr>
        <w:pStyle w:val="TextBody"/>
        <w:keepNext w:val="false"/>
        <w:rPr/>
      </w:pPr>
      <w:r>
        <w:rPr/>
        <w:t>- Tedd a kezedet a szívemre, édesesem, hogy dobog! - mondta barátnőjének.</w:t>
      </w:r>
    </w:p>
    <w:p>
      <w:pPr>
        <w:pStyle w:val="Normal"/>
        <w:rPr>
          <w:color w:val="000000"/>
        </w:rPr>
      </w:pPr>
      <w:r>
        <w:rPr>
          <w:color w:val="000000"/>
        </w:rPr>
        <w:t>- Nem is dobog - mondta Emília. - Gyere, ne félj, apuka nem bánt.</w:t>
      </w:r>
    </w:p>
    <w:p>
      <w:pPr>
        <w:pStyle w:val="Normal"/>
        <w:rPr>
          <w:color w:val="000000"/>
        </w:rPr>
      </w:pPr>
      <w:r>
        <w:rPr>
          <w:color w:val="000000"/>
        </w:rPr>
      </w:r>
    </w:p>
    <w:p>
      <w:pPr>
        <w:pStyle w:val="Heading1"/>
        <w:keepNext w:val="false"/>
        <w:rPr/>
      </w:pPr>
      <w:r>
        <w:rPr/>
        <w:t>HARMADIK FEJEZET</w:t>
        <w:br/>
      </w:r>
      <w:r>
        <w:rPr>
          <w:b w:val="false"/>
          <w:i/>
        </w:rPr>
        <w:t>Rebecca az ellenség előtt</w:t>
      </w:r>
    </w:p>
    <w:p>
      <w:pPr>
        <w:pStyle w:val="Normal"/>
        <w:rPr>
          <w:color w:val="000000"/>
        </w:rPr>
      </w:pPr>
      <w:r>
        <w:rPr>
          <w:color w:val="000000"/>
        </w:rPr>
        <w:t>Egy igen testes, puffatag férfi, szarvasbőr nadrágban, hesseni csizmában, nyaka körül csaknem orráig érő többféle óriási selyemkendőben, piros csíkos mellényben, tallér nagyságú acél</w:t>
        <w:softHyphen/>
        <w:t>gombokkal díszített almazöld kabátban, az akkori idők dandyjének vagy piperkőcének délelőtti öltözetében éppen az újságot olvasta a kandalló előtt, amikor a két fiatal lány belépett. Felugrott karosszékéből, fülig vörösödött, és szinte egész arcát nyaka köré csavart kendőibe rejtette.</w:t>
      </w:r>
    </w:p>
    <w:p>
      <w:pPr>
        <w:pStyle w:val="Normal"/>
        <w:rPr>
          <w:color w:val="000000"/>
        </w:rPr>
      </w:pPr>
      <w:r>
        <w:rPr>
          <w:color w:val="000000"/>
        </w:rPr>
        <w:t>- Csak a húgod érkezett meg, Joseph - nevetett Emília, s megrázta bátyjának két kinyújtott ujját - Végleg hazajöttem, ez pedig a barátnőm, Sharp kisasszony, akiről már beszéltem neked.</w:t>
      </w:r>
    </w:p>
    <w:p>
      <w:pPr>
        <w:pStyle w:val="Normal"/>
        <w:rPr>
          <w:color w:val="000000"/>
        </w:rPr>
      </w:pPr>
      <w:r>
        <w:rPr>
          <w:color w:val="000000"/>
        </w:rPr>
        <w:t>- Nem, egy szót sem szóltál, becsületemre - szólalt meg a fej, ide-oda inogva a selyemkendők mögött -, azazhogy... hát igen... Milyen szörnyű hideg van, kisasszony - ezzel aztán nekiesett a tűznek, elkezdte kotorni, pedig már június közepe volt.</w:t>
      </w:r>
    </w:p>
    <w:p>
      <w:pPr>
        <w:pStyle w:val="Normal"/>
        <w:rPr>
          <w:color w:val="000000"/>
        </w:rPr>
      </w:pPr>
      <w:r>
        <w:rPr>
          <w:color w:val="000000"/>
        </w:rPr>
        <w:t>- Nagyon csinos férfi - súgta Rebecca Emíliának, elég hangosan.</w:t>
      </w:r>
    </w:p>
    <w:p>
      <w:pPr>
        <w:pStyle w:val="Normal"/>
        <w:rPr>
          <w:color w:val="000000"/>
        </w:rPr>
      </w:pPr>
      <w:r>
        <w:rPr>
          <w:color w:val="000000"/>
        </w:rPr>
        <w:t>- Igazán? - kérdezte ez. - Megmondom neki.</w:t>
      </w:r>
    </w:p>
    <w:p>
      <w:pPr>
        <w:pStyle w:val="Normal"/>
        <w:rPr>
          <w:color w:val="000000"/>
        </w:rPr>
      </w:pPr>
      <w:r>
        <w:rPr>
          <w:color w:val="000000"/>
        </w:rPr>
        <w:t>- Jaj, édesem, a világért se! - mondta Sharp kisasszony, és olyan félénken hőkölt hátra, akár egy őzike. Előzőleg már egy szűzies bókkal tisztelgett az úriembernek, s szemérmes tekintetét olyan állhatatosan szögezte a szőnyegre, hogy igazán csodálatos, hogyan találhatott alkalmat a férfi megpillantására.</w:t>
      </w:r>
    </w:p>
    <w:p>
      <w:pPr>
        <w:pStyle w:val="Normal"/>
        <w:rPr>
          <w:color w:val="000000"/>
        </w:rPr>
      </w:pPr>
      <w:r>
        <w:rPr>
          <w:color w:val="000000"/>
        </w:rPr>
        <w:t>- Köszönöm a gyönyörű kendőket, bátyám - mondta Emília a tűzkaparó férfiúnak -, ugye gyönyörűek, Rebecca?</w:t>
      </w:r>
    </w:p>
    <w:p>
      <w:pPr>
        <w:pStyle w:val="Normal"/>
        <w:rPr>
          <w:color w:val="000000"/>
        </w:rPr>
      </w:pPr>
      <w:r>
        <w:rPr>
          <w:color w:val="000000"/>
        </w:rPr>
        <w:t>- Ó, isteniek! - válaszolta Sharp kisasszony, miközben pillantása a szőnyegről egyenesen a csillárra szökkent.</w:t>
      </w:r>
    </w:p>
    <w:p>
      <w:pPr>
        <w:pStyle w:val="Normal"/>
        <w:rPr>
          <w:color w:val="000000"/>
        </w:rPr>
      </w:pPr>
      <w:r>
        <w:rPr>
          <w:color w:val="000000"/>
        </w:rPr>
        <w:t>Joseph továbbra is éktelen zörgést csapott a szénfogóval meg a piszkavassal, fújt, zihált, és már annyira elvörösödött, amennyire csak sárga ábrázata lehetővé tette.</w:t>
      </w:r>
    </w:p>
    <w:p>
      <w:pPr>
        <w:pStyle w:val="Normal"/>
        <w:rPr>
          <w:color w:val="000000"/>
        </w:rPr>
      </w:pPr>
      <w:r>
        <w:rPr>
          <w:color w:val="000000"/>
        </w:rPr>
        <w:t>- Én nem tudok neked ilyen bőkezű ajándékot adni, Joseph - folytatta a húga -, de az intézetben hímeztem neked egy gyönyörű nadrágtartót.</w:t>
      </w:r>
    </w:p>
    <w:p>
      <w:pPr>
        <w:pStyle w:val="Normal"/>
        <w:rPr/>
      </w:pPr>
      <w:r>
        <w:rPr>
          <w:color w:val="000000"/>
        </w:rPr>
        <w:t xml:space="preserve">- Úristen! Emília! - kiáltott bátyja komoly riadalommal. - Miket beszélsz? - S teljes erővel megrántotta a csengőzsinórt, úgy, hogy e berendezési tárgy a kezében is maradt, és csak növelte a derék fiú zavarát. - Az ég szerelmére, nézd meg, a kapu előtt áll-e már a </w:t>
      </w:r>
      <w:r>
        <w:rPr>
          <w:i/>
          <w:color w:val="000000"/>
        </w:rPr>
        <w:t>buggy</w:t>
      </w:r>
      <w:r>
        <w:rPr>
          <w:color w:val="000000"/>
        </w:rPr>
        <w:t>-m</w:t>
      </w:r>
      <w:r>
        <w:rPr>
          <w:rStyle w:val="FootnoteCharacters"/>
          <w:rStyle w:val="FootnoteAnchor"/>
        </w:rPr>
        <w:footnoteReference w:id="7"/>
      </w:r>
      <w:r>
        <w:rPr>
          <w:color w:val="000000"/>
        </w:rPr>
        <w:t>. Képtelen vagyok tovább várni. Mennem kell. Hogy az ör... vinné el a lovászomat! Mennem kell.</w:t>
      </w:r>
    </w:p>
    <w:p>
      <w:pPr>
        <w:pStyle w:val="Normal"/>
        <w:rPr>
          <w:color w:val="000000"/>
        </w:rPr>
      </w:pPr>
      <w:r>
        <w:rPr>
          <w:color w:val="000000"/>
        </w:rPr>
        <w:t>E pillanatban belépett a családapa, a pecsétnyomókat csörgetve óraláncán, mint ahogy valódi brit kereskedőhöz illik.</w:t>
      </w:r>
    </w:p>
    <w:p>
      <w:pPr>
        <w:pStyle w:val="Normal"/>
        <w:rPr>
          <w:color w:val="000000"/>
        </w:rPr>
      </w:pPr>
      <w:r>
        <w:rPr>
          <w:color w:val="000000"/>
        </w:rPr>
        <w:t>- No, mi az, Emmy?</w:t>
      </w:r>
    </w:p>
    <w:p>
      <w:pPr>
        <w:pStyle w:val="Normal"/>
        <w:rPr>
          <w:color w:val="000000"/>
        </w:rPr>
      </w:pPr>
      <w:r>
        <w:rPr>
          <w:color w:val="000000"/>
        </w:rPr>
        <w:t>- Joseph azt akarja, nézzem meg, a kapu előtt áll-e már a buggyja? Papa, mi az a buggy?</w:t>
      </w:r>
    </w:p>
    <w:p>
      <w:pPr>
        <w:pStyle w:val="Normal"/>
        <w:rPr/>
      </w:pPr>
      <w:r>
        <w:rPr>
          <w:color w:val="000000"/>
        </w:rPr>
        <w:t>- Egylovas palankin</w:t>
      </w:r>
      <w:r>
        <w:rPr>
          <w:rStyle w:val="FootnoteCharacters"/>
          <w:rStyle w:val="FootnoteAnchor"/>
        </w:rPr>
        <w:footnoteReference w:id="8"/>
      </w:r>
      <w:r>
        <w:rPr>
          <w:color w:val="000000"/>
        </w:rPr>
        <w:t xml:space="preserve"> - felelte az öregúr, aki nagy kópé volt a maga módján.</w:t>
      </w:r>
    </w:p>
    <w:p>
      <w:pPr>
        <w:pStyle w:val="Normal"/>
        <w:rPr/>
      </w:pPr>
      <w:r>
        <w:rPr>
          <w:color w:val="000000"/>
        </w:rPr>
        <w:t>Joseph erre vad nevetésben tört ki, de amikor Sharp kisasszony pillantásával találkozott, hirtelen elhallgatott, mintha lepuffantották volna.</w:t>
      </w:r>
    </w:p>
    <w:p>
      <w:pPr>
        <w:pStyle w:val="Normal"/>
        <w:rPr>
          <w:color w:val="000000"/>
        </w:rPr>
      </w:pPr>
      <w:r>
        <w:rPr>
          <w:color w:val="000000"/>
        </w:rPr>
        <w:t>- Ez a fiatal hölgy a barátnőd? Sharp kisasszony, nagyon örülök, hogy megismerhetem. Talán már össze is vesztek Josephfel, hogy olyan nagyon elkívánkozik?</w:t>
      </w:r>
    </w:p>
    <w:p>
      <w:pPr>
        <w:pStyle w:val="Normal"/>
        <w:rPr>
          <w:color w:val="000000"/>
        </w:rPr>
      </w:pPr>
      <w:r>
        <w:rPr>
          <w:color w:val="000000"/>
        </w:rPr>
        <w:t>- Megígértem Bonamy kartársamnak, hogy vele ebédelek - felelte Joseph.</w:t>
      </w:r>
    </w:p>
    <w:p>
      <w:pPr>
        <w:pStyle w:val="Normal"/>
        <w:rPr/>
      </w:pPr>
      <w:r>
        <w:rPr>
          <w:color w:val="000000"/>
        </w:rPr>
        <w:t>- Ugyan! Hát nem azt mondtad anyádnak, hogy itthon ebédelsz?</w:t>
      </w:r>
    </w:p>
    <w:p>
      <w:pPr>
        <w:pStyle w:val="Normal"/>
        <w:rPr>
          <w:color w:val="000000"/>
        </w:rPr>
      </w:pPr>
      <w:r>
        <w:rPr>
          <w:color w:val="000000"/>
        </w:rPr>
        <w:t>- De ebben az öltözékben lehetetlen.</w:t>
      </w:r>
    </w:p>
    <w:p>
      <w:pPr>
        <w:pStyle w:val="Normal"/>
        <w:rPr>
          <w:color w:val="000000"/>
        </w:rPr>
      </w:pPr>
      <w:r>
        <w:rPr>
          <w:color w:val="000000"/>
        </w:rPr>
        <w:t>- Nézze csak meg, Sharp kisasszony, hát nem elég csinos ahhoz, hogy bárhol ebédelhessen?</w:t>
      </w:r>
    </w:p>
    <w:p>
      <w:pPr>
        <w:pStyle w:val="Normal"/>
        <w:rPr/>
      </w:pPr>
      <w:r>
        <w:rPr>
          <w:color w:val="000000"/>
        </w:rPr>
        <w:t>Mire persze Sharp kisasszony ránézett a barátnőjére, s mindketten hangos nevetésben törtek ki, ami nagyon kellemesen érintette az öregurat.</w:t>
      </w:r>
    </w:p>
    <w:p>
      <w:pPr>
        <w:pStyle w:val="Normal"/>
        <w:rPr>
          <w:color w:val="000000"/>
        </w:rPr>
      </w:pPr>
      <w:r>
        <w:rPr>
          <w:color w:val="000000"/>
        </w:rPr>
        <w:t>- Ugye, Pinkerton kisasszonynál nem látott ilyen szarvasbőr nadrágot? - folytatta Sedley úr, kihasználva előnyét.</w:t>
      </w:r>
    </w:p>
    <w:p>
      <w:pPr>
        <w:pStyle w:val="Normal"/>
        <w:rPr>
          <w:color w:val="000000"/>
        </w:rPr>
      </w:pPr>
      <w:r>
        <w:rPr>
          <w:color w:val="000000"/>
        </w:rPr>
        <w:t>- Irgalmas ég! Apám! - kiáltotta Joseph.</w:t>
      </w:r>
    </w:p>
    <w:p>
      <w:pPr>
        <w:pStyle w:val="Normal"/>
        <w:rPr>
          <w:color w:val="000000"/>
        </w:rPr>
      </w:pPr>
      <w:r>
        <w:rPr>
          <w:color w:val="000000"/>
        </w:rPr>
        <w:t>- Na, most aztán megbántottam az érzelmeit Sedleyné, drágám, megbántottam a fia érzelmeit. A szarvasbőr nadrágjára céloztam. Kérdezze csak meg Sharp kisasszonyt, nem így volt-e? Na, gyere, Joseph, barátkozz meg Sharp kisasszonnyal, és üljünk ebédhez.</w:t>
      </w:r>
    </w:p>
    <w:p>
      <w:pPr>
        <w:pStyle w:val="Normal"/>
        <w:rPr>
          <w:color w:val="000000"/>
        </w:rPr>
      </w:pPr>
      <w:r>
        <w:rPr>
          <w:color w:val="000000"/>
        </w:rPr>
        <w:t>- Piláf lesz ebédre, Joseph, úgy, ahogy te szereted, apus pedig a legszebb tokhalat hozta haza Billingsgate-ről.</w:t>
      </w:r>
    </w:p>
    <w:p>
      <w:pPr>
        <w:pStyle w:val="Normal"/>
        <w:rPr/>
      </w:pPr>
      <w:r>
        <w:rPr>
          <w:color w:val="000000"/>
        </w:rPr>
        <w:t>- Gyerünk, gyerünk, úrfi, vezesd le a lépcsőn Sharp kisasszonyt, én pedig követlek ezzel a két ifjú hölggyel - mondta az apa. Belekarolt feleségébe és lányába, és vidáman lépkedett utánuk.</w:t>
      </w:r>
    </w:p>
    <w:p>
      <w:pPr>
        <w:pStyle w:val="Normal"/>
        <w:rPr>
          <w:color w:val="000000"/>
        </w:rPr>
      </w:pPr>
      <w:r>
        <w:rPr>
          <w:color w:val="000000"/>
        </w:rPr>
        <w:br/>
        <w:t>Nem hiszem, hölgyeim, hogy jogunk van a rosszallásra azért, mert Rebecca Sharp kisasszony eltökélte szívében, hogy meghódítja ezt a kövér piperkőcöt. Igaz, hogy a férjvadászat feladatát a fiatal lányok általában kellő szerénységgel a mamájukra bízzák, de ne felejtsük el, hogy Sharp kisasszonynak nem volt édesszülője, aki elrendezze számára ezt a kényes ügyet, s ha ő maga nem fog magának férjet, széles e világon senkit nem talál, aki ezt a munkát elvégezné helyette.</w:t>
      </w:r>
    </w:p>
    <w:p>
      <w:pPr>
        <w:pStyle w:val="Normal"/>
        <w:rPr>
          <w:color w:val="000000"/>
        </w:rPr>
      </w:pPr>
      <w:r>
        <w:rPr>
          <w:color w:val="000000"/>
        </w:rPr>
        <w:t>Mi bírhatja rá a fiatal lányokat, hogy társaságba járjanak, ha nem a férjhez menés nemes becsvágya? Mi hajtja őket seregestül különböző fürdőhelyekre? Mi teszi képessé őket arra, hogy egy egész fárasztó szezonon át reggel öt óráig táncoljanak? Mi veszi őket rá, hogy zongoraszonátákkal kínlódjanak, s megtanuljanak négy dalt egy divatos mestertől, óránként egy guineáért, s hogy hárfán játsszanak - már amennyiben szép a karjuk, és gömbölyű a könyökük -, és hogy lincolni zöld posztóból készült tollas íjászkalapot viseljenek, hacsaknem az, hogy valami „kívánatos” fiatalembert terítsenek le ezekkel a gyilkos íjakkal és nyilakkal? Mi bírhat rá tiszteletre méltó szülőket, hogy felszedjék szőnyegeiket, feje tetejére állítsák egész házukat, és évi jövedelmük egyötödét báli vacsorákra és jégbe hűtött pezsgőre költsék? Talán pusztán, mert szeretik embertársaikat és őszinte vágyuk, hogy vidám ifjú embereket táncolni lássanak? Ugyan! A lányukat szeretnék férjhez adni. És mint ahogy a derék Sedleyné kedves szíve mélyén már egy tucat apró tervet dolgozott ki Emília dolgának elrendezésére, úgy a mi szeretett, de pártfogolatlan Rebeccánk is elhatározta, hogy minden tőle telhetőt megtesz, hogy magának férjet biztosítson, mert neki arra még nagyobb szüksége volt, mint barátnőjének.</w:t>
      </w:r>
    </w:p>
    <w:p>
      <w:pPr>
        <w:pStyle w:val="Normal"/>
        <w:rPr/>
      </w:pPr>
      <w:r>
        <w:rPr>
          <w:color w:val="000000"/>
        </w:rPr>
        <w:t xml:space="preserve">Rebecca képzelete élénk volt, s azon kívül olvasta az </w:t>
      </w:r>
      <w:r>
        <w:rPr>
          <w:i/>
          <w:color w:val="000000"/>
        </w:rPr>
        <w:t>Ezeregyéjszaká</w:t>
      </w:r>
      <w:r>
        <w:rPr>
          <w:color w:val="000000"/>
        </w:rPr>
        <w:t xml:space="preserve">-t és Guthrie földrajzát; az is tény, hogy miután felöltözött ebédhez, és megkérdezte Emíliát, gazdag-e a bátyja, nagyszerű légvárat épített magának, melynek ő az úrnője, a háttérben egy férjjel, akinek alakja nem volt nagyon éles, mert hiszen idáig még nem is látta. Felöltöztette magát kendők, turbánok és gyémánt nyakláncok végtelen mennyiségébe, s elefántra ült a </w:t>
      </w:r>
      <w:r>
        <w:rPr>
          <w:i/>
          <w:color w:val="000000"/>
        </w:rPr>
        <w:t>Kékszakállú herceg</w:t>
      </w:r>
      <w:r>
        <w:rPr>
          <w:rStyle w:val="FootnoteCharacters"/>
          <w:rStyle w:val="FootnoteAnchor"/>
        </w:rPr>
        <w:footnoteReference w:id="9"/>
      </w:r>
      <w:r>
        <w:rPr>
          <w:color w:val="000000"/>
        </w:rPr>
        <w:t xml:space="preserve"> indulójának hangjainál, hogy udvariassági látogatást tegyen a Nagymogulnál. Elbűvölő álmok! el-Naszkar ábrándjai!</w:t>
      </w:r>
      <w:r>
        <w:rPr>
          <w:rStyle w:val="FootnoteCharacters"/>
          <w:rStyle w:val="FootnoteAnchor"/>
        </w:rPr>
        <w:footnoteReference w:id="10"/>
      </w:r>
      <w:r>
        <w:rPr>
          <w:color w:val="000000"/>
        </w:rPr>
        <w:t xml:space="preserve"> Az ifjúság boldog kiváltsága, hogy bennetek ringatózzon, és Rebecca Sharpon kívül nem egy élénk képzeletű fiatal teremtés merül el ezekbe a gyönyörűséges éber álmokba, azóta is!</w:t>
      </w:r>
    </w:p>
    <w:p>
      <w:pPr>
        <w:pStyle w:val="Normal"/>
        <w:rPr/>
      </w:pPr>
      <w:r>
        <w:rPr>
          <w:color w:val="000000"/>
        </w:rPr>
        <w:t xml:space="preserve">Joseph Sedley tizenkét évvel volt idősebb húgánál, Emíliánál. A Kelet-indiai Társaság tisztviselője volt, s abban az időben, amelyről írunk, a </w:t>
      </w:r>
      <w:r>
        <w:rPr>
          <w:i/>
          <w:color w:val="000000"/>
        </w:rPr>
        <w:t>Kelet-indiai Címtár</w:t>
      </w:r>
      <w:r>
        <w:rPr>
          <w:color w:val="000000"/>
        </w:rPr>
        <w:t xml:space="preserve"> bengáli rovatában szerepelt, mint Boggley Wollah adószedője; ami köztudomás szerint tekintélyes és jövedel</w:t>
        <w:softHyphen/>
        <w:t>mező állás. Ha pedig az olvasó azt akarná megtudni, milyen magasabb állásra emelkedett Joseph később a szolgálatban, ugyanerre a kiadványra utalunk.</w:t>
      </w:r>
    </w:p>
    <w:p>
      <w:pPr>
        <w:pStyle w:val="Normal"/>
        <w:rPr>
          <w:color w:val="000000"/>
        </w:rPr>
      </w:pPr>
      <w:r>
        <w:rPr>
          <w:color w:val="000000"/>
        </w:rPr>
        <w:t>Boggley Wollah szép, magányos, mocsaras, dzsungeles vidéken fekszik, híres a szalonka</w:t>
        <w:softHyphen/>
        <w:t>vadászatáról, sőt nemritkán tigrist is fel lehet hajtani. Ramgunge, a közigazgatási székhely csak negyven mérföldre van onnan, további harminc mérföldre pedig lovas helyőrséget találni. Legalábbis ezt írta Joseph a szüleinek, amikor adófelügyelői állását elfoglalta. Életének nyolc évét töltötte magányosan ezen az elbűvölő helyen, évenként legfeljebb, ha kétszer találkozott keresztény ábrázattal, olyankor, amikor megérkezett egy szakasz katona, hogy az általa behajtott adót elvigye Calcuttába.</w:t>
      </w:r>
    </w:p>
    <w:p>
      <w:pPr>
        <w:pStyle w:val="Normal"/>
        <w:rPr>
          <w:color w:val="000000"/>
        </w:rPr>
      </w:pPr>
      <w:r>
        <w:rPr>
          <w:color w:val="000000"/>
        </w:rPr>
        <w:t>Szerencsére ez idő tájt tört ki májbaja, s ennek gyógyítására tért vissza Európába. Ennek a májbajnak köszönhette, hogy megint élvezhette szülőföldje pompás kényelmét és szórakozási lehetőségeit. Londonban nem a családjánál lakott, hanem saját lakást tartott fenn, mint vidám legényemberhez illik. Mielőtt Indiába ment, fiatal volt még ahhoz, hogy a városi emberek pompás mulatságaiban osztozzék, visszatértekor aztán figyelemre méltó buzgalommal vetette magát e mulatságokba. A Hyde Parkban hajtotta lovait, divatos vendéglőkben étkezett - a Keleti Klubot akkor még nem találták fel -, az akkori idők divatja szerint színházba járt, vagy az Operában jelent meg, s kínos gondossággal viselte a feszes nadrágot és háromszögletű kalapot.</w:t>
      </w:r>
    </w:p>
    <w:p>
      <w:pPr>
        <w:pStyle w:val="Normal"/>
        <w:rPr/>
      </w:pPr>
      <w:r>
        <w:rPr>
          <w:color w:val="000000"/>
        </w:rPr>
        <w:t>Amikor Indiába visszatért, sőt még azután is, nagy lelkesedéssel beszélt ennek az élet</w:t>
        <w:softHyphen/>
        <w:t>szakasznak gyönyöreiről, s értésére adta az embereknek, hogy ő és Brummel</w:t>
      </w:r>
      <w:r>
        <w:rPr>
          <w:rStyle w:val="FootnoteCharacters"/>
          <w:rStyle w:val="FootnoteAnchor"/>
        </w:rPr>
        <w:footnoteReference w:id="11"/>
      </w:r>
      <w:r>
        <w:rPr>
          <w:color w:val="000000"/>
        </w:rPr>
        <w:t xml:space="preserve"> volt a társaság vezére. Pedig itt is éppen olyan magányos volt, mint Boggley Wollah-i dzsungelében. Alig ismert egy lelket a fővárosban, és orvosa, kék pirulái meg a májbaja nélkül belehalt volna az unalomba. Lusta és durcás volt, és </w:t>
      </w:r>
      <w:r>
        <w:rPr>
          <w:i/>
          <w:color w:val="000000"/>
        </w:rPr>
        <w:t>bon vivant</w:t>
      </w:r>
      <w:r>
        <w:rPr>
          <w:color w:val="000000"/>
        </w:rPr>
        <w:t>.</w:t>
      </w:r>
      <w:r>
        <w:rPr>
          <w:rStyle w:val="FootnoteCharacters"/>
          <w:rStyle w:val="FootnoteAnchor"/>
        </w:rPr>
        <w:footnoteReference w:id="12"/>
      </w:r>
      <w:r>
        <w:rPr>
          <w:color w:val="000000"/>
        </w:rPr>
        <w:t xml:space="preserve"> Egy hölgy megjelenése már megdermesztette, ennél fogva ritkán kereste fel a Russel Square-i apai házat, ahol nagy vidámság uralkodott, s ahol jó kedélyű, öreg apjának tréfái sértették </w:t>
      </w:r>
      <w:r>
        <w:rPr>
          <w:i/>
          <w:color w:val="000000"/>
        </w:rPr>
        <w:t>amour propre</w:t>
      </w:r>
      <w:r>
        <w:rPr>
          <w:color w:val="000000"/>
        </w:rPr>
        <w:t>-ját.</w:t>
      </w:r>
      <w:r>
        <w:rPr>
          <w:rStyle w:val="FootnoteCharacters"/>
          <w:rStyle w:val="FootnoteAnchor"/>
        </w:rPr>
        <w:footnoteReference w:id="13"/>
      </w:r>
      <w:r>
        <w:rPr>
          <w:color w:val="000000"/>
        </w:rPr>
        <w:t xml:space="preserve"> A pocakja sok aggályos gondolatot és riadalmat okozott Josephnek; olykor-olykor kétségbeesett kísérletet tett, hogy megszabaduljon a fölösleges hájtól, de nemtörődömsége, meg az, hogy annyira szeretett jól élni, hamarosan felülkerekedett ezeken a reformtörekvéseken, és csakhamar azon kapta magát, hogy már megint háromszor étkezik naponta. Sohasem volt elegáns, bár a legnagyobb igyekezettel próbálta terebélyes alakját felcicomázni, s napjának több óráját fordította erre a foglalatosságra. Inasa meggazdagodott az ő ruhatárából, öltözőasztalán annyi pomádé és illatszer állt, mint valami elhervadt szépasszonyén; kipróbált minden akkor feltalált övet, fűzőt, haskötőt, csak hogy némi derékra tegyen szert. Mint a legtöbb kövér ember, ő is szűkre szabatta ruháit és gondot fordított arra, hogy élénk színűek és fiatalos vonalúak legyenek. Mikor végre felöltözött délután, elment, hogy a Parkban kocsizzék - egyedül, aztán visszatért, hogy újra felöltözzék, és megint csak egyedül vacsorázzék a Piazza-kávéházban. Olyan hiú volt, mint egy fiatal lány, s talán végtelen félszegsége is csak végtelen hiúságának volt a következménye. Ha Rebecca kisasszony meg tudja fogni őt, éspedig világba lépésének első pillanatában, akkor nem közönséges eszű fiatal hölgy.</w:t>
      </w:r>
    </w:p>
    <w:p>
      <w:pPr>
        <w:pStyle w:val="Normal"/>
        <w:rPr/>
      </w:pPr>
      <w:r>
        <w:rPr>
          <w:color w:val="000000"/>
        </w:rPr>
        <w:t>Az első hadmozdulat figyelemre méltó ügyességet árult el. Amikor Sedleyt igen csinos férfinak nevezte, tudta, hogy Emília ezt elmondja anyjának, aki valószínűleg továbbadja Josephnek, vagy legalábbis örül a fiának szóló bóknak. Minden anya örül az ilyesminek. Ha valaki azt mondta volna Sycoraxnak,</w:t>
      </w:r>
      <w:r>
        <w:rPr>
          <w:rStyle w:val="FootnoteCharacters"/>
          <w:rStyle w:val="FootnoteAnchor"/>
        </w:rPr>
        <w:footnoteReference w:id="14"/>
      </w:r>
      <w:r>
        <w:rPr>
          <w:color w:val="000000"/>
        </w:rPr>
        <w:t xml:space="preserve"> hogy Caliban, a fia, éppen olyan szép, mint Apolló, még ő is örült volna, akármilyen boszorkány volt is. Rebecca elég hangosan beszélt, s így lehet, hogy maga Joseph Sedley is meghallotta a bókot, aminthogy meg is hallotta, és mivel szíve mélyén amúgy is meg volt róla győződve, hogy igen szép ember, a dicséret végigrezgett kövér testének minden porcikáján, s gyönyör csiklandozta. De aztán jött a visszahatás. „Gúnyt űz belőlem ez a lány” - gondolta, egyenesen a csengőhöz ugrott, és amint láttuk, már mene</w:t>
        <w:softHyphen/>
        <w:t>külni készült, míg végül apja tréfái és anyja rábeszélése mégiscsak otthon maradásra bírták. Kétkedő és izgatott lelkiállapotban vezette asztalhoz a fiatal hölgyet. „Igazán azt gondolja, hogy csinos vagyok? - gondolta. - Vagy pedig csak játszik velem?” Azt mondtuk Joseph Sedleyről, hogy olyan hiú, mint egy lány. Az ég irgalmazzon! Hiszen a lányoknak csak visszájára kell fordítaniuk a szót és azt mondani egy saját nembeliről: „Olyan hiú, mint egy férfi” - és tökéletesen igazuk lesz. Isten szakállas teremtményei éppen olyan mohók a dicsé</w:t>
        <w:softHyphen/>
        <w:t>retre, éppen olyan válogatósak ruházatukban, éppen olyan büszkék előnyös megjelenésükre, éppen annyira tudatában vannak hódítási képességüknek, akár a legkacérabb nő a világon.</w:t>
      </w:r>
    </w:p>
    <w:p>
      <w:pPr>
        <w:pStyle w:val="Normal"/>
        <w:rPr>
          <w:color w:val="000000"/>
        </w:rPr>
      </w:pPr>
      <w:r>
        <w:rPr>
          <w:color w:val="000000"/>
        </w:rPr>
        <w:t>Tehát lefelé mentek a lépcsőn, Joseph lángvörösen, Rebecca igen szerényen, zöld szemét földre sütve. Fehér ruhájában, meztelen hófehér vállával maga volt a fiatalság, védtelen ártatlanság és alázatos, szűzi egyszerűség képe. „Csöndesnek kell lennem - gondolta Rebecca -, és rendkívüli módon érdeklődnöm India iránt.”</w:t>
      </w:r>
    </w:p>
    <w:p>
      <w:pPr>
        <w:pStyle w:val="Normal"/>
        <w:rPr/>
      </w:pPr>
      <w:r>
        <w:rPr>
          <w:color w:val="000000"/>
        </w:rPr>
        <w:t xml:space="preserve">Azt már hallottuk, hogy Sedleyné finom </w:t>
      </w:r>
      <w:r>
        <w:rPr>
          <w:i/>
          <w:color w:val="000000"/>
        </w:rPr>
        <w:t>curry</w:t>
      </w:r>
      <w:r>
        <w:rPr>
          <w:color w:val="000000"/>
        </w:rPr>
        <w:t>-t készített a fiának éppen úgy, ahogy ő szerette, és az ebédnél Rebeccát is megkínálták belőle.</w:t>
      </w:r>
    </w:p>
    <w:p>
      <w:pPr>
        <w:pStyle w:val="Normal"/>
        <w:rPr>
          <w:color w:val="000000"/>
        </w:rPr>
      </w:pPr>
      <w:r>
        <w:rPr>
          <w:color w:val="000000"/>
        </w:rPr>
        <w:t>- Mi ez? - kérdezte Rebecca, és tekintetét Joseph úr felé fordította.</w:t>
      </w:r>
    </w:p>
    <w:p>
      <w:pPr>
        <w:pStyle w:val="Normal"/>
        <w:rPr/>
      </w:pPr>
      <w:r>
        <w:rPr>
          <w:color w:val="000000"/>
        </w:rPr>
        <w:t>- Pompás - felelte az, szája tele volt vele, arca egészen belepirult a falás élvezetébe. - Anyám, ez éppen olyan jó, mint amilyet Indiában eszem.</w:t>
      </w:r>
    </w:p>
    <w:p>
      <w:pPr>
        <w:pStyle w:val="Normal"/>
        <w:rPr>
          <w:color w:val="000000"/>
        </w:rPr>
      </w:pPr>
      <w:r>
        <w:rPr>
          <w:color w:val="000000"/>
        </w:rPr>
        <w:t>- Ó, akkor meg kell kóstolnom, ha indiai étel - mondta Rebecca kisasszony -, bizonyos vagyok benne, hogy minden jó, ami onnan jön.</w:t>
      </w:r>
    </w:p>
    <w:p>
      <w:pPr>
        <w:pStyle w:val="Normal"/>
        <w:rPr>
          <w:color w:val="000000"/>
        </w:rPr>
      </w:pPr>
      <w:r>
        <w:rPr>
          <w:color w:val="000000"/>
        </w:rPr>
        <w:t>- Adj Sharp kisasszonynak is egy kis curryt drágám - mondta Sedley úr nevetve.</w:t>
      </w:r>
    </w:p>
    <w:p>
      <w:pPr>
        <w:pStyle w:val="Normal"/>
        <w:rPr>
          <w:color w:val="000000"/>
        </w:rPr>
      </w:pPr>
      <w:r>
        <w:rPr>
          <w:color w:val="000000"/>
        </w:rPr>
        <w:t>Rebecca még sohasem evett ilyesmit.</w:t>
      </w:r>
    </w:p>
    <w:p>
      <w:pPr>
        <w:pStyle w:val="Normal"/>
        <w:rPr>
          <w:color w:val="000000"/>
        </w:rPr>
      </w:pPr>
      <w:r>
        <w:rPr>
          <w:color w:val="000000"/>
        </w:rPr>
        <w:t>- Nohát van-e olyan jó, mint minden, ami Indiából jön? - kérdezte Sedley úr.</w:t>
      </w:r>
    </w:p>
    <w:p>
      <w:pPr>
        <w:pStyle w:val="Normal"/>
        <w:rPr/>
      </w:pPr>
      <w:r>
        <w:rPr>
          <w:color w:val="000000"/>
        </w:rPr>
        <w:t>- Ó, remek! - mondta Rebecca, és szörnyen szenvedett a cayenne-i borstól.</w:t>
      </w:r>
    </w:p>
    <w:p>
      <w:pPr>
        <w:pStyle w:val="Normal"/>
        <w:rPr/>
      </w:pPr>
      <w:r>
        <w:rPr>
          <w:color w:val="000000"/>
        </w:rPr>
        <w:t xml:space="preserve">- Próbáljon </w:t>
      </w:r>
      <w:r>
        <w:rPr>
          <w:i/>
          <w:color w:val="000000"/>
        </w:rPr>
        <w:t>chilli</w:t>
      </w:r>
      <w:r>
        <w:rPr>
          <w:color w:val="000000"/>
        </w:rPr>
        <w:t>-t</w:t>
      </w:r>
      <w:r>
        <w:rPr>
          <w:rStyle w:val="FootnoteCharacters"/>
          <w:rStyle w:val="FootnoteAnchor"/>
        </w:rPr>
        <w:footnoteReference w:id="15"/>
      </w:r>
      <w:r>
        <w:rPr>
          <w:color w:val="000000"/>
        </w:rPr>
        <w:t xml:space="preserve"> enni hozzá, Sharp kisasszony - ajánlotta Joseph teljes odaadással.</w:t>
      </w:r>
    </w:p>
    <w:p>
      <w:pPr>
        <w:pStyle w:val="Normal"/>
        <w:rPr/>
      </w:pPr>
      <w:r>
        <w:rPr>
          <w:color w:val="000000"/>
        </w:rPr>
        <w:t>- Chillit - mondta Rebecca levegő után kapkodva. - Ó, persze! - Azt gondolta, hogy a chilli, a nevéről ítélve, valamiféle hűsítő. A tányérjára tettek egy chillit.</w:t>
      </w:r>
    </w:p>
    <w:p>
      <w:pPr>
        <w:pStyle w:val="Normal"/>
        <w:rPr>
          <w:color w:val="000000"/>
        </w:rPr>
      </w:pPr>
      <w:r>
        <w:rPr>
          <w:color w:val="000000"/>
        </w:rPr>
        <w:t>- Milyen üde zöld - mondta, és a szájába vette. Égetőbb volt a currynél, húsában és vérében tűrhetetlen tüzet érzett. Letette villáját.</w:t>
      </w:r>
    </w:p>
    <w:p>
      <w:pPr>
        <w:pStyle w:val="Normal"/>
        <w:rPr>
          <w:color w:val="000000"/>
        </w:rPr>
      </w:pPr>
      <w:r>
        <w:rPr>
          <w:color w:val="000000"/>
        </w:rPr>
        <w:t>- Vizet, az ég szerelmére, vizet! - kiáltotta.</w:t>
      </w:r>
    </w:p>
    <w:p>
      <w:pPr>
        <w:pStyle w:val="Normal"/>
        <w:rPr>
          <w:color w:val="000000"/>
        </w:rPr>
      </w:pPr>
      <w:r>
        <w:rPr>
          <w:color w:val="000000"/>
        </w:rPr>
        <w:t>Sedley úr, nevetésben tört ki. Nyers ember volt, és a Tőzsdén, ahol működött, az emberek nagyon szeretik egymást ugratni.</w:t>
      </w:r>
    </w:p>
    <w:p>
      <w:pPr>
        <w:pStyle w:val="Normal"/>
        <w:rPr>
          <w:color w:val="000000"/>
        </w:rPr>
      </w:pPr>
      <w:r>
        <w:rPr>
          <w:color w:val="000000"/>
        </w:rPr>
        <w:t>- Pedig biztosíthatom róla, hogy igazán indiai. Sambo, tölts vizet Sharp kisasszonynak.</w:t>
      </w:r>
    </w:p>
    <w:p>
      <w:pPr>
        <w:pStyle w:val="Normal"/>
        <w:rPr>
          <w:color w:val="000000"/>
        </w:rPr>
      </w:pPr>
      <w:r>
        <w:rPr>
          <w:color w:val="000000"/>
        </w:rPr>
        <w:t>Joseph visszhangozta az apai nevetést: pompásnak találta a tréfát. A hölgyek csak elmoso</w:t>
        <w:softHyphen/>
        <w:t>lyodtak. Úgy vélték, szegény Rebecca többet szenved a kelleténél. Rebecca meg szívesen megfojtotta volna az öreg Sedleyt, de ezt a sértést éppúgy lenyelte, mint előzőleg a szörnyű curryt, és amint ismét beszélni tudott, tréfásan és jókedvűen szólalt meg:</w:t>
      </w:r>
    </w:p>
    <w:p>
      <w:pPr>
        <w:pStyle w:val="Normal"/>
        <w:rPr/>
      </w:pPr>
      <w:r>
        <w:rPr>
          <w:color w:val="000000"/>
        </w:rPr>
        <w:t xml:space="preserve">- Emlékeznem kellett volna arra a borsra, amelyet a perzsa hercegnő tesz a tejszínhabos tortába, az </w:t>
      </w:r>
      <w:r>
        <w:rPr>
          <w:i/>
          <w:color w:val="000000"/>
        </w:rPr>
        <w:t>Ezeregyéjszaká</w:t>
      </w:r>
      <w:r>
        <w:rPr>
          <w:color w:val="000000"/>
        </w:rPr>
        <w:t>-ban. Önök is borsot tesznek a tejszínhabos tortába Indiában, uram?</w:t>
      </w:r>
    </w:p>
    <w:p>
      <w:pPr>
        <w:pStyle w:val="Normal"/>
        <w:rPr/>
      </w:pPr>
      <w:r>
        <w:rPr>
          <w:color w:val="000000"/>
        </w:rPr>
        <w:t>Az öreg Sedley elnevette magát, és úgy gondolta, hogy Rebecca jó kedélyű lány. Joseph mindössze ennyit mondott:</w:t>
      </w:r>
    </w:p>
    <w:p>
      <w:pPr>
        <w:pStyle w:val="Normal"/>
        <w:rPr>
          <w:color w:val="000000"/>
        </w:rPr>
      </w:pPr>
      <w:r>
        <w:rPr>
          <w:color w:val="000000"/>
        </w:rPr>
        <w:t>- Tejszínhabos tortába, kisasszony? Nálunk, Bengáliában, nagyon rossz a tejszín. Nálunk kecsketej van, és higgye el, már kezdem jobban szeretni, mint a tehéntejet.</w:t>
      </w:r>
    </w:p>
    <w:p>
      <w:pPr>
        <w:pStyle w:val="Normal"/>
        <w:rPr/>
      </w:pPr>
      <w:r>
        <w:rPr>
          <w:color w:val="000000"/>
        </w:rPr>
        <w:t xml:space="preserve">- No, majd ezután nem szeret </w:t>
      </w:r>
      <w:r>
        <w:rPr>
          <w:i/>
          <w:color w:val="000000"/>
        </w:rPr>
        <w:t>mindent</w:t>
      </w:r>
      <w:r>
        <w:rPr>
          <w:color w:val="000000"/>
        </w:rPr>
        <w:t>, ami Indiából jön, Sharp kisasszony - mondta az öregúr, de amikor a hölgyek ebéd után visszavonultak, a fortélyos öreg így szólt a fiához: - Vigyázz, Jos, ez a lány kivetette rád a hálóját.</w:t>
      </w:r>
    </w:p>
    <w:p>
      <w:pPr>
        <w:pStyle w:val="Normal"/>
        <w:rPr/>
      </w:pPr>
      <w:r>
        <w:rPr>
          <w:color w:val="000000"/>
        </w:rPr>
        <w:t>- Ugyan! Képtelenség! - mondta Jos, és rendkívül hízelgett neki a dolog. - Emlékszem, volt egy lány Dumdumban, Cutler tüzértiszt lánya, aki később Lance doktorhoz ment férjhez, de akkor, ...4-ben nagyon fájt a foga rám és Mulligatawneyra, akiről már beszéltem ebéd előtt... pokoli jópofa volt ez a Mulligatawney. Budgebudge-i elöljáró, és biztos, hogy öt év múlva már tagja lesz a tanácsnak. Nohát, szóval tüzérségi bál volt, és Quintin, a tizennégyes gárdistáktól, azt mondja nekem: „Sedley - mondja -, fogadok veled tizenháromba tíz ellen, hogy vagy te, vagy Mulligatawney, még az esős évszak beállta előtt Sophy Cutler horgára akadtok.” „Tartom”, mondom én, és... a fene, de jó ez a vörös bor! Adamsontól vagy Carbonelltől van?</w:t>
      </w:r>
    </w:p>
    <w:p>
      <w:pPr>
        <w:pStyle w:val="Normal"/>
        <w:rPr>
          <w:color w:val="000000"/>
        </w:rPr>
      </w:pPr>
      <w:r>
        <w:rPr>
          <w:color w:val="000000"/>
        </w:rPr>
        <w:t>Erre csupán halk horkolás volt a válasz: a derék tőzsdeügynök elaludt, így hát Joseph története ezúttal kárba veszett. Férfitársaságban mindig nagyon közlékeny volt, s ezt a gyönyörködtető esetet már több ízben elmesélte gyógyszerészének, Gollop doktornak, amikor az eljött hozzá a mája és a kék pirulái iránt érdeklődni.</w:t>
      </w:r>
    </w:p>
    <w:p>
      <w:pPr>
        <w:pStyle w:val="Normal"/>
        <w:rPr/>
      </w:pPr>
      <w:r>
        <w:rPr>
          <w:color w:val="000000"/>
        </w:rPr>
        <w:t>Tekintettel betegségére, Joseph Sedley megelégedett egy üveg vörösborral az ebédnél elfogyasztott madeirán kívül, bekebelezett két tányér epret tejszínhabbal, hozzá huszonnégy kis süteményt, amely elhanyagoltan hevert mellette a tálcán, és - hiszen regényíróknak megvan az a kiváltságuk, hogy mindent tudjanak - bizonyosan sokat gondolt az egy emelettel feljebb időző fiatal lányra. „Kedves, vidám, jó kedélyű fiatal teremtés - gondolta magában. - Hogy nézett rám, amikor ebéd közben felvettem a zsebkendőjét. Kétszer is leejtette. Ki énekel a fogadószobában? Ördög vigye! Felmenjek és megnézzem?”</w:t>
      </w:r>
    </w:p>
    <w:p>
      <w:pPr>
        <w:pStyle w:val="Normal"/>
        <w:rPr/>
      </w:pPr>
      <w:r>
        <w:rPr>
          <w:color w:val="000000"/>
        </w:rPr>
        <w:t xml:space="preserve">De félénksége ellenállhatatlan erővel fogta el. Apja aludt, kalapja a hallban, és volt egy bérkocsi állomás a közeli Southampton Row-n. „Megnézem a </w:t>
      </w:r>
      <w:r>
        <w:rPr>
          <w:i/>
          <w:color w:val="000000"/>
        </w:rPr>
        <w:t>Negyven rabló</w:t>
      </w:r>
      <w:r>
        <w:rPr>
          <w:color w:val="000000"/>
        </w:rPr>
        <w:t>-t</w:t>
      </w:r>
      <w:r>
        <w:rPr>
          <w:rStyle w:val="FootnoteCharacters"/>
          <w:rStyle w:val="FootnoteAnchor"/>
        </w:rPr>
        <w:footnoteReference w:id="16"/>
      </w:r>
      <w:r>
        <w:rPr>
          <w:color w:val="000000"/>
        </w:rPr>
        <w:t xml:space="preserve"> és Decamp kisasszony táncát” - gondolta, aztán lábujjhegyen, halkan kiosont, s eltűnt anélkül, hogy tiszteletre méltó szülőjét felkeltette volna.</w:t>
      </w:r>
    </w:p>
    <w:p>
      <w:pPr>
        <w:pStyle w:val="Normal"/>
        <w:rPr>
          <w:color w:val="000000"/>
        </w:rPr>
      </w:pPr>
      <w:r>
        <w:rPr>
          <w:color w:val="000000"/>
        </w:rPr>
        <w:t>- Ott megy Joseph - mondta Emília, aki éppen kinézett a fogadószoba ablakán, miközben Rebecca a zongoránál énekelt.</w:t>
      </w:r>
    </w:p>
    <w:p>
      <w:pPr>
        <w:pStyle w:val="Normal"/>
        <w:rPr>
          <w:color w:val="000000"/>
        </w:rPr>
      </w:pPr>
      <w:r>
        <w:rPr>
          <w:color w:val="000000"/>
        </w:rPr>
        <w:t>- Sharp kisasszony elriasztotta - mondta Sedleyné. - Szegény Jos, miért is olyan félszeg?</w:t>
      </w:r>
    </w:p>
    <w:p>
      <w:pPr>
        <w:pStyle w:val="Normal"/>
        <w:rPr>
          <w:color w:val="000000"/>
        </w:rPr>
      </w:pPr>
      <w:r>
        <w:rPr>
          <w:color w:val="000000"/>
        </w:rPr>
      </w:r>
    </w:p>
    <w:p>
      <w:pPr>
        <w:pStyle w:val="Heading1"/>
        <w:keepNext w:val="false"/>
        <w:rPr/>
      </w:pPr>
      <w:r>
        <w:rPr/>
        <w:t>NEGYEDIK FEJEZET</w:t>
        <w:br/>
      </w:r>
      <w:r>
        <w:rPr>
          <w:b w:val="false"/>
          <w:i/>
        </w:rPr>
        <w:t>A zöld selyemerszény</w:t>
      </w:r>
    </w:p>
    <w:p>
      <w:pPr>
        <w:pStyle w:val="Normal"/>
        <w:rPr/>
      </w:pPr>
      <w:r>
        <w:rPr>
          <w:color w:val="000000"/>
        </w:rPr>
        <w:t>Szegény Jos riadalma két-három napig tartott, eközben nem is látogatott haza. Ez idő alatt Rebecca kisasszony egyszer sem említette. Csupa tiszteletteljes háládatosság volt Sedleyné irányában; a bazárok tökéletesen elbűvölték, és nem győzött hova lenni a csodálkozástól a színházban, ahová a jólelkű hölgy elvitte. Egyik napon Emíliának fájt a feje, és nem tudott elmenni valamelyik mulatságra, ahová a két fiatal lányt meghívták, barátnőjét pedig semmi sem bírhatta rá, hogy nélküle menjen el.</w:t>
      </w:r>
    </w:p>
    <w:p>
      <w:pPr>
        <w:pStyle w:val="Normal"/>
        <w:rPr/>
      </w:pPr>
      <w:r>
        <w:rPr>
          <w:color w:val="000000"/>
        </w:rPr>
        <w:t>- Hogyisne! Te először életében megmutattad a szegény árvának, mi a boldogság és a szeretet, és én itt hagyjalak? Téged? Soha! - és zöld szeme az égre nézett, és megtelt könnyel. Sedleynének be kellett vallania, hogy lánya barátnőjének meghatóan jó szíve van.</w:t>
      </w:r>
    </w:p>
    <w:p>
      <w:pPr>
        <w:pStyle w:val="Normal"/>
        <w:rPr>
          <w:color w:val="000000"/>
        </w:rPr>
      </w:pPr>
      <w:r>
        <w:rPr>
          <w:color w:val="000000"/>
        </w:rPr>
        <w:t>Sedley úr tréfáin pedig Rebecca olyan szívélyesen és kitartóan nevetett, hogy a jólelkű úr egészen ellágyult.</w:t>
      </w:r>
    </w:p>
    <w:p>
      <w:pPr>
        <w:pStyle w:val="Normal"/>
        <w:rPr>
          <w:color w:val="000000"/>
        </w:rPr>
      </w:pPr>
      <w:r>
        <w:rPr>
          <w:color w:val="000000"/>
        </w:rPr>
        <w:t>De Sharp kisasszony nemcsak a családdal kedveltette meg magát. Blenkinsopné rokonszenvét azzal nyerte meg, hogy mély érdeklődést tanúsított a málnalekvár főzés iránt, amely művelet éppen akkor folyt a házvezetőnő szobájában; Sambót - az inas nagy gyönyörűségére - következetesen uramnak vagy Sambo úrnak szólította, a komorna előtt pedig kedvesen és alázatosan mentegetőzött, amiért megzavarta azzal, hogy meg merészelte húzni a csengőt, s így a cselédfertályon majdnem éppen úgy el voltak ragadtatva tőle, mint a szalonban.</w:t>
      </w:r>
    </w:p>
    <w:p>
      <w:pPr>
        <w:pStyle w:val="Normal"/>
        <w:rPr/>
      </w:pPr>
      <w:r>
        <w:rPr>
          <w:color w:val="000000"/>
        </w:rPr>
        <w:t>Egy ízben, amikor Emíliának az iskolából hazaküldött rajzait nézegették, az egyik fölött Rebecca hirtelen könnyekben tört ki, és kiment a szobából. Ez aznap történt, amikor Jos Sedley másodízben jelent meg a házban.</w:t>
      </w:r>
    </w:p>
    <w:p>
      <w:pPr>
        <w:pStyle w:val="Normal"/>
        <w:rPr>
          <w:color w:val="000000"/>
        </w:rPr>
      </w:pPr>
      <w:r>
        <w:rPr>
          <w:color w:val="000000"/>
        </w:rPr>
        <w:t>Emília a barátnője után sietett hogy megtudja, mi kedvetlenítette el, s a jólelkű lány egyedül jött vissza, szintén felindultan.</w:t>
      </w:r>
    </w:p>
    <w:p>
      <w:pPr>
        <w:pStyle w:val="Normal"/>
        <w:rPr>
          <w:color w:val="000000"/>
        </w:rPr>
      </w:pPr>
      <w:r>
        <w:rPr>
          <w:color w:val="000000"/>
        </w:rPr>
        <w:t>- Tudod, mama, az apja volt a rajztanárunk Chiswickben, és ami a rajzainkban jó, azt voltaképpen ő csinálta.</w:t>
      </w:r>
    </w:p>
    <w:p>
      <w:pPr>
        <w:pStyle w:val="Normal"/>
        <w:rPr/>
      </w:pPr>
      <w:r>
        <w:rPr>
          <w:color w:val="000000"/>
        </w:rPr>
        <w:t xml:space="preserve">- De édesem, úgy tudom, Pinkerton kisasszony mindig azt mondta, hogy a rajztanár nem is nyúl a rajzokhoz, csak </w:t>
      </w:r>
      <w:r>
        <w:rPr>
          <w:i/>
          <w:color w:val="000000"/>
        </w:rPr>
        <w:t>kasírozza</w:t>
      </w:r>
      <w:r>
        <w:rPr>
          <w:color w:val="000000"/>
        </w:rPr>
        <w:t xml:space="preserve"> őket.</w:t>
      </w:r>
    </w:p>
    <w:p>
      <w:pPr>
        <w:pStyle w:val="Normal"/>
        <w:rPr/>
      </w:pPr>
      <w:r>
        <w:rPr>
          <w:color w:val="000000"/>
        </w:rPr>
        <w:t>- Ezt nevezte kasírozásnak, mama. Rebecca emlékszik, hogy az apja dolgozott ezen a rajzon, és az emlék olyan hirtelen fogta el... és így... tudod...</w:t>
      </w:r>
    </w:p>
    <w:p>
      <w:pPr>
        <w:pStyle w:val="Normal"/>
        <w:rPr>
          <w:color w:val="000000"/>
        </w:rPr>
      </w:pPr>
      <w:r>
        <w:rPr>
          <w:color w:val="000000"/>
        </w:rPr>
        <w:t>- Ez a szegény gyerek csupa szív - mondta Sedleyné.</w:t>
      </w:r>
    </w:p>
    <w:p>
      <w:pPr>
        <w:pStyle w:val="Normal"/>
        <w:rPr>
          <w:color w:val="000000"/>
        </w:rPr>
      </w:pPr>
      <w:r>
        <w:rPr>
          <w:color w:val="000000"/>
        </w:rPr>
        <w:t>- Bárcsak még egy hétig nálunk maradhatna! - mondta Emília.</w:t>
      </w:r>
    </w:p>
    <w:p>
      <w:pPr>
        <w:pStyle w:val="Normal"/>
        <w:rPr/>
      </w:pPr>
      <w:r>
        <w:rPr>
          <w:color w:val="000000"/>
        </w:rPr>
        <w:t>- Pokolian emlékeztet Cutler kisasszonyra, akivel Dumdunban találkoztam, csak szebb nála. Cutler kisasszony Lancehez, a tüzérorvoshoz ment férjhez. Tudod, mama, egyszer Quintin, a tizennégyesektől, fogadott velem...</w:t>
      </w:r>
    </w:p>
    <w:p>
      <w:pPr>
        <w:pStyle w:val="Normal"/>
        <w:rPr/>
      </w:pPr>
      <w:r>
        <w:rPr>
          <w:color w:val="000000"/>
        </w:rPr>
        <w:t>- De, Joseph, már ismerjük ezt a történetet - nevetett Emília. - Ne fáradj az elmondásával, inkább beszéld rá mamát, hogy írjon annak a Crawley Hogyishívják úrnak, adjon még egy kis halasztást szegény drága Rebeccának. Itt jön már. A szeme egészen vörös a sírástól.</w:t>
      </w:r>
    </w:p>
    <w:p>
      <w:pPr>
        <w:pStyle w:val="Normal"/>
        <w:rPr>
          <w:color w:val="000000"/>
        </w:rPr>
      </w:pPr>
      <w:r>
        <w:rPr>
          <w:color w:val="000000"/>
        </w:rPr>
        <w:t>- Már jobban vagyok - mondta a lány a lehető legbájosabb mosollyal, megfogta a jólelkű Sedleyné kinyújtott kezét és tiszteletteljesen megcsókolta. - Milyen kedvesek hozzám mindannyian. Mindenki - tette hozzá nevetve -, kivéve Joseph urat.</w:t>
      </w:r>
    </w:p>
    <w:p>
      <w:pPr>
        <w:pStyle w:val="Normal"/>
        <w:rPr/>
      </w:pPr>
      <w:r>
        <w:rPr>
          <w:color w:val="000000"/>
        </w:rPr>
        <w:t>- Engem! - mondta Joseph, és az azonnali távozás lehetőségét fontolgatta. - Irgalmas ég! Úristen! Sharp kisasszony!</w:t>
      </w:r>
    </w:p>
    <w:p>
      <w:pPr>
        <w:pStyle w:val="Normal"/>
        <w:rPr>
          <w:color w:val="000000"/>
        </w:rPr>
      </w:pPr>
      <w:r>
        <w:rPr>
          <w:color w:val="000000"/>
        </w:rPr>
        <w:t>- Igen, hogy lehetett olyan kegyetlen, hogy megetette velem azt a borzasztó borsos ételt ebédre, az első nap, amikor megismert? Ön nem olyan jó hozzám, mint a drága Emília.</w:t>
      </w:r>
    </w:p>
    <w:p>
      <w:pPr>
        <w:pStyle w:val="Normal"/>
        <w:rPr>
          <w:color w:val="000000"/>
        </w:rPr>
      </w:pPr>
      <w:r>
        <w:rPr>
          <w:color w:val="000000"/>
        </w:rPr>
        <w:t>- Mert nem ismer annyira! - kiáltotta Emília.</w:t>
      </w:r>
    </w:p>
    <w:p>
      <w:pPr>
        <w:pStyle w:val="Normal"/>
        <w:rPr/>
      </w:pPr>
      <w:r>
        <w:rPr>
          <w:color w:val="000000"/>
        </w:rPr>
        <w:t>- Csak kerüljön elém valaki, aki nem jó magához, édesem! - mondta az anyja.</w:t>
      </w:r>
    </w:p>
    <w:p>
      <w:pPr>
        <w:pStyle w:val="Normal"/>
        <w:rPr>
          <w:color w:val="000000"/>
        </w:rPr>
      </w:pPr>
      <w:r>
        <w:rPr>
          <w:color w:val="000000"/>
        </w:rPr>
        <w:t>- A curry pompás volt, igazán pompás - mondta Jos méltóságteljesen. - Talán nem volt elég citrom benne. Nem is volt elég.</w:t>
      </w:r>
    </w:p>
    <w:p>
      <w:pPr>
        <w:pStyle w:val="Normal"/>
        <w:rPr>
          <w:color w:val="000000"/>
        </w:rPr>
      </w:pPr>
      <w:r>
        <w:rPr>
          <w:color w:val="000000"/>
        </w:rPr>
        <w:t>- És a chilli?</w:t>
      </w:r>
    </w:p>
    <w:p>
      <w:pPr>
        <w:pStyle w:val="Normal"/>
        <w:rPr>
          <w:color w:val="000000"/>
        </w:rPr>
      </w:pPr>
      <w:r>
        <w:rPr>
          <w:color w:val="000000"/>
        </w:rPr>
        <w:t>- Hű, hogy felsikoltott tőle! - mondta Jos, visszaemlékezett a mulatságos jelenetre, és ki</w:t>
        <w:softHyphen/>
        <w:t>robbant belőle a nevetés, ami azután szokás szerint hirtelen szakadt félbe.</w:t>
      </w:r>
    </w:p>
    <w:p>
      <w:pPr>
        <w:pStyle w:val="Normal"/>
        <w:rPr/>
      </w:pPr>
      <w:r>
        <w:rPr>
          <w:color w:val="000000"/>
        </w:rPr>
        <w:t>- Majd máskor jobban meggondolom magamat, mielőtt felkérném önt, hogy ételt válasszon számomra - mondta Rebecca, amikor megint lementek a vacsorához. - Nem hittem, hogy a férfiak abban lelik örömüket, ha szegény ártatlan lányokat kínozhatnak.</w:t>
      </w:r>
    </w:p>
    <w:p>
      <w:pPr>
        <w:pStyle w:val="Normal"/>
        <w:rPr>
          <w:color w:val="000000"/>
        </w:rPr>
      </w:pPr>
      <w:r>
        <w:rPr>
          <w:color w:val="000000"/>
        </w:rPr>
        <w:t>- Az istenért, Rebecca kisasszony, a világért sem akarnám megbántani.</w:t>
      </w:r>
    </w:p>
    <w:p>
      <w:pPr>
        <w:pStyle w:val="Normal"/>
        <w:rPr/>
      </w:pPr>
      <w:r>
        <w:rPr>
          <w:i/>
          <w:color w:val="000000"/>
        </w:rPr>
        <w:t>- Tudom</w:t>
      </w:r>
      <w:r>
        <w:rPr>
          <w:color w:val="000000"/>
        </w:rPr>
        <w:t>, hogy nem akar - és kis kezével finoman megszorította Jos karját, aztán rémülten visszahúzta, és először egy pillanatra Jos arcába nézett, aztán le a szőnyegtartó rézrudakra. Nem akarom azt állítani, hogy Jos szíve nem dobbant meg az ártatlan kislánynak erre az akaratlan, félénk, finom kis mozdulatára.</w:t>
      </w:r>
    </w:p>
    <w:p>
      <w:pPr>
        <w:pStyle w:val="Normal"/>
        <w:rPr/>
      </w:pPr>
      <w:r>
        <w:rPr>
          <w:color w:val="000000"/>
        </w:rPr>
        <w:t xml:space="preserve">Hát ez bizony kezdeményezés volt, amelyet talán néhány kifogástalan és jó modorú hölgy, borzasztóan illetlennek tart majd. De be kell látnunk, hogy szegény Rebeccának ezt a feladatot saját magának kellett végrehajtania. Ha valaki szegény ahhoz, hogy cselédet tartson, bármilyen előkelő is, magának kell kisöpörnie a szobáját, s ha egy édes kislánynak nincs édesmamája, hogy az ügyet elintézze a fiatalemberrel, saját magának kell hozzálátnia. És micsoda szerencse, hogy ezek a nők nem élnek gyakrabban a hatalmukkal! Mert ha élnek vele, nem tudunk nekik ellenállni. Bármilyen kis jelét adják is hajlandóságuknak, a férfiak nyomban térdre borulnak előttük, még akkor is, ha öreg vagy csúnya nőkről van szó. Ezt pedig, mint feltétlen igazságot szögezem le. Ha egy nőnek nem éppen rosszak a körülményei, és nem határozottan púpos, ahhoz megy férjhez, </w:t>
      </w:r>
      <w:r>
        <w:rPr>
          <w:i/>
          <w:color w:val="000000"/>
        </w:rPr>
        <w:t>akihez akar</w:t>
      </w:r>
      <w:r>
        <w:rPr>
          <w:color w:val="000000"/>
        </w:rPr>
        <w:t>. Hálásnak kell lennünk, hogy ezek az édes lények olyanok, mint az erdő vadjai, és nem ismerik a hatalmukat. Ha ismernék, egészen fölénk kerekednének.</w:t>
      </w:r>
    </w:p>
    <w:p>
      <w:pPr>
        <w:pStyle w:val="Normal"/>
        <w:rPr/>
      </w:pPr>
      <w:r>
        <w:rPr>
          <w:color w:val="000000"/>
        </w:rPr>
        <w:t>„</w:t>
      </w:r>
      <w:r>
        <w:rPr>
          <w:color w:val="000000"/>
        </w:rPr>
        <w:t>Ördög vigye! - gondolta Joseph, mikor az ebédlőbe léptek. - Kezdem magamat pontosan úgy érezni, mint Dumdumban Cutler kisasszonnyal.” Sharp kisasszony ebéd közben sok édes, félig gyöngéd, félig tréfás megjegyzést intézett hozzá az ételekkel kapcsolatban, mert már meglehetősen bizalmas viszonyba került a családdal, ami pedig a lányokat illeti, úgy szerették egymást, mintha testvérek volnának. Fiatal lányok, míg férjnél nincsenek, mindig így vannak egymással, ha tíz napot együtt töltöttek valahol.</w:t>
      </w:r>
    </w:p>
    <w:p>
      <w:pPr>
        <w:pStyle w:val="Normal"/>
        <w:rPr/>
      </w:pPr>
      <w:r>
        <w:rPr>
          <w:color w:val="000000"/>
        </w:rPr>
        <w:t>Mintha mindenképpen Rebecca terveit akarná előmozdítani, Emília emlékeztette bátyját egy ígéretre, amelyet még a húsvéti szünidőben tett.</w:t>
      </w:r>
    </w:p>
    <w:p>
      <w:pPr>
        <w:pStyle w:val="Normal"/>
        <w:rPr/>
      </w:pPr>
      <w:r>
        <w:rPr>
          <w:color w:val="000000"/>
        </w:rPr>
        <w:t>- Amikor még iskolás lány voltam - mondta nevetve -, megígérted, hogy elviszel Vauxhall</w:t>
        <w:softHyphen/>
        <w:t>ba.</w:t>
      </w:r>
      <w:r>
        <w:rPr>
          <w:rStyle w:val="FootnoteCharacters"/>
          <w:rStyle w:val="FootnoteAnchor"/>
        </w:rPr>
        <w:footnoteReference w:id="17"/>
      </w:r>
      <w:r>
        <w:rPr>
          <w:color w:val="000000"/>
        </w:rPr>
        <w:t xml:space="preserve"> Most, hogy Rebecca nálunk van, éppen ideje volna.</w:t>
      </w:r>
    </w:p>
    <w:p>
      <w:pPr>
        <w:pStyle w:val="Normal"/>
        <w:spacing w:before="0" w:after="100"/>
        <w:rPr>
          <w:color w:val="000000"/>
        </w:rPr>
      </w:pPr>
      <w:r>
        <w:rPr>
          <w:color w:val="000000"/>
        </w:rPr>
        <w:t>- Ó, nagyszerű! - mondta Rebecca, és már-már tapsolni akart örömében, de aztán erőt vett magán, és elcsendesedett, mint ahogy az ilyen szerény teremtéshez illik.</w:t>
      </w:r>
    </w:p>
    <w:p>
      <w:pPr>
        <w:pStyle w:val="Normal"/>
        <w:spacing w:before="0" w:after="100"/>
        <w:rPr>
          <w:color w:val="000000"/>
        </w:rPr>
      </w:pPr>
      <w:r>
        <w:rPr>
          <w:color w:val="000000"/>
        </w:rPr>
        <w:t>- Ma este nem jó - mondta Jos.</w:t>
      </w:r>
    </w:p>
    <w:p>
      <w:pPr>
        <w:pStyle w:val="Normal"/>
        <w:spacing w:before="0" w:after="100"/>
        <w:rPr>
          <w:color w:val="000000"/>
        </w:rPr>
      </w:pPr>
      <w:r>
        <w:rPr>
          <w:color w:val="000000"/>
        </w:rPr>
        <w:t>- Hát akkor holnap.</w:t>
      </w:r>
    </w:p>
    <w:p>
      <w:pPr>
        <w:pStyle w:val="Normal"/>
        <w:spacing w:before="0" w:after="100"/>
        <w:rPr/>
      </w:pPr>
      <w:r>
        <w:rPr>
          <w:color w:val="000000"/>
        </w:rPr>
        <w:t>- Holnap apád meg én meg vagyunk híva vacsorára - mondta Sedleyné.</w:t>
      </w:r>
    </w:p>
    <w:p>
      <w:pPr>
        <w:pStyle w:val="Normal"/>
        <w:spacing w:before="0" w:after="100"/>
        <w:rPr>
          <w:color w:val="000000"/>
        </w:rPr>
      </w:pPr>
      <w:r>
        <w:rPr>
          <w:color w:val="000000"/>
        </w:rPr>
        <w:t>- Csak nem gondolja, Sedleyné asszony, hogy én elmegyek oda - kérdezte a férje -, és hogy egy ilyen korú és ilyen termetű asszony nem fázik meg olyan átkozottul nedves helyen?</w:t>
      </w:r>
    </w:p>
    <w:p>
      <w:pPr>
        <w:pStyle w:val="Normal"/>
        <w:spacing w:before="0" w:after="100"/>
        <w:rPr>
          <w:color w:val="000000"/>
        </w:rPr>
      </w:pPr>
      <w:r>
        <w:rPr>
          <w:color w:val="000000"/>
        </w:rPr>
        <w:t>- Kell valaki, aki a gyerekeket elkíséri - mondta Sedleyné.</w:t>
      </w:r>
    </w:p>
    <w:p>
      <w:pPr>
        <w:pStyle w:val="Normal"/>
        <w:spacing w:before="0" w:after="100"/>
        <w:rPr/>
      </w:pPr>
      <w:r>
        <w:rPr>
          <w:color w:val="000000"/>
        </w:rPr>
        <w:t>- Menjen Jos - nevetett az apa -, elég nagy hozzá.</w:t>
      </w:r>
    </w:p>
    <w:p>
      <w:pPr>
        <w:pStyle w:val="Normal"/>
        <w:spacing w:before="0" w:after="100"/>
        <w:rPr>
          <w:color w:val="000000"/>
        </w:rPr>
      </w:pPr>
      <w:r>
        <w:rPr>
          <w:color w:val="000000"/>
        </w:rPr>
        <w:t>E szavakra még Sambo úr is nevetésben tört ki a pohárszék mellett, s a szegény, kövér Jos szinte hajlott már az apagyilkosságra.</w:t>
      </w:r>
    </w:p>
    <w:p>
      <w:pPr>
        <w:pStyle w:val="Normal"/>
        <w:spacing w:before="0" w:after="100"/>
        <w:rPr>
          <w:color w:val="000000"/>
        </w:rPr>
      </w:pPr>
      <w:r>
        <w:rPr>
          <w:color w:val="000000"/>
        </w:rPr>
        <w:t>- Bontsátok ki a fűzőjét! - folytatta a könyörtelen öregúr. - Öntsön egy kis vizet az arcába, Sharp kisasszony, vagy vigye fel az emeletre. Szegényke mindjárt elájul. Szegény áldozat! No, vigye fel, könnyű, mint a pehely.</w:t>
      </w:r>
    </w:p>
    <w:p>
      <w:pPr>
        <w:pStyle w:val="Normal"/>
        <w:spacing w:before="0" w:after="100"/>
        <w:rPr>
          <w:color w:val="000000"/>
        </w:rPr>
      </w:pPr>
      <w:r>
        <w:rPr>
          <w:color w:val="000000"/>
        </w:rPr>
        <w:t>- Uram, ez már tűrhetetlen... - hörögte Joseph.</w:t>
      </w:r>
    </w:p>
    <w:p>
      <w:pPr>
        <w:pStyle w:val="Normal"/>
        <w:spacing w:before="0" w:after="100"/>
        <w:rPr/>
      </w:pPr>
      <w:r>
        <w:rPr>
          <w:color w:val="000000"/>
        </w:rPr>
        <w:t>- Vezettesd elő Jos úr elefántját Sambo! - kiáltotta az apja, de amikor látta, hogy Jos mindjárt sírva fakad gyötrelmében, az öreg tréfacsináló abbahagyta a nevetést, s kezét nyújtotta fiának.</w:t>
      </w:r>
    </w:p>
    <w:p>
      <w:pPr>
        <w:pStyle w:val="Normal"/>
        <w:spacing w:before="0" w:after="100"/>
        <w:rPr>
          <w:spacing w:val="-4"/>
        </w:rPr>
      </w:pPr>
      <w:r>
        <w:rPr>
          <w:color w:val="000000"/>
          <w:spacing w:val="-4"/>
        </w:rPr>
        <w:t>- No, hiszen az ilyesmit fel sem vesszük a Tőzsdén, Jos. Te pedig, Sambo, hagyd azt az elefántot, hanem hozzál nekem és Jos úrnak egy üveg, pezsgőt. Boney</w:t>
      </w:r>
      <w:r>
        <w:rPr>
          <w:rStyle w:val="FootnoteCharacters"/>
          <w:rStyle w:val="FootnoteAnchor"/>
          <w:spacing w:val="-4"/>
        </w:rPr>
        <w:footnoteReference w:id="18"/>
      </w:r>
      <w:r>
        <w:rPr>
          <w:color w:val="000000"/>
          <w:spacing w:val="-4"/>
        </w:rPr>
        <w:t xml:space="preserve"> pincéjében sincs ilyen, fiam!</w:t>
      </w:r>
    </w:p>
    <w:p>
      <w:pPr>
        <w:pStyle w:val="Normal"/>
        <w:spacing w:before="0" w:after="100"/>
        <w:rPr>
          <w:color w:val="000000"/>
        </w:rPr>
      </w:pPr>
      <w:r>
        <w:rPr>
          <w:color w:val="000000"/>
        </w:rPr>
        <w:t>Egy pohár pezsgő helyreállította Joseph lelki egyensúlyát, s mire kiürült az üveg, aminek, lábadozóhoz illően, kétharmad részét fogyasztotta el, beleegyezett, hogy elkíséri az ifjú hölgyeket Vauxhallba.</w:t>
      </w:r>
    </w:p>
    <w:p>
      <w:pPr>
        <w:pStyle w:val="Normal"/>
        <w:spacing w:before="0" w:after="100"/>
        <w:rPr/>
      </w:pPr>
      <w:r>
        <w:rPr>
          <w:color w:val="000000"/>
        </w:rPr>
        <w:t>- Mind a két lánynak legyen külön gavallérja - mondta az öregúr. - Bizonyos, hogy Jos elveszti Emmyt a tömegben, annyira lefoglalja majd ez a Sharp kisasszony. Küldjetek át valakit a 96. szám alá, s kérdezzétek meg, nem jön-e el George Osborne.</w:t>
      </w:r>
    </w:p>
    <w:p>
      <w:pPr>
        <w:pStyle w:val="Normal"/>
        <w:spacing w:before="0" w:after="100"/>
        <w:rPr/>
      </w:pPr>
      <w:r>
        <w:rPr>
          <w:color w:val="000000"/>
        </w:rPr>
        <w:t>Erre, nem is sejteni, miért, Sedleyné a férjére nézett, és nevetett. Sedley úr leírhatatlanul huncut módon kacsintott, és Emíliára nézett, Emília pedig lehajtotta fejét, s úgy elpirult, ahogyan csak tizenhét éves ifjú hölgyek tudnak elpirulni, és ahogy Rebecca Sharp kisasszony életében sem pirult el, legalábbis nyolcéves kora óta, amikor keresztanyja azon érte, hogy lekvárt lopott a pohárszékből.</w:t>
      </w:r>
    </w:p>
    <w:p>
      <w:pPr>
        <w:pStyle w:val="Normal"/>
        <w:spacing w:before="0" w:after="100"/>
        <w:rPr>
          <w:color w:val="000000"/>
        </w:rPr>
      </w:pPr>
      <w:r>
        <w:rPr>
          <w:color w:val="000000"/>
        </w:rPr>
        <w:t>- Jobb, ha Emília ír egypár sort - mondta az apja -, hadd lássa George Osborne, milyen szép kézírással jöttünk vissza Pinkerton kisasszonytól. Emlékszel még, Emmy, hogy egyszer meghívtad őt Vízkeresztre, és „Viszkeresztet” írtál?</w:t>
      </w:r>
    </w:p>
    <w:p>
      <w:pPr>
        <w:pStyle w:val="Normal"/>
        <w:spacing w:before="0" w:after="100"/>
        <w:rPr>
          <w:color w:val="000000"/>
        </w:rPr>
      </w:pPr>
      <w:r>
        <w:rPr>
          <w:color w:val="000000"/>
        </w:rPr>
        <w:t>- Az még évekkel ezelőtt volt - mondta Emília.</w:t>
      </w:r>
    </w:p>
    <w:p>
      <w:pPr>
        <w:pStyle w:val="Normal"/>
        <w:spacing w:before="0" w:after="100"/>
        <w:rPr>
          <w:color w:val="000000"/>
        </w:rPr>
      </w:pPr>
      <w:r>
        <w:rPr>
          <w:color w:val="000000"/>
        </w:rPr>
        <w:t>- Mintha csak tegnap lett volna, ugye, John? - mondta Sedleyné a férjének; és aznap este egy beszélgetés folyt le a második emelet egyik szobájában, ahol egy sátorszerű, mennyezetes alkotmány alatt - amelyet halvány rózsaszínű kartonnal bélelt gazdag és különleges indiai mintázatú pamutszövet borított - pehelypaplanos ágy állott, rajta két párna, azokon két kerek, piros arc, az egyik csipkés hálófőkötőben, a másik egyszerű, bojtos pamutsapkában. Szóval Sedleyné megmosta férje fejét, amiért olyan kegyetlenül viselkedett szegény Josszal.</w:t>
      </w:r>
    </w:p>
    <w:p>
      <w:pPr>
        <w:pStyle w:val="Normal"/>
        <w:rPr>
          <w:color w:val="000000"/>
        </w:rPr>
      </w:pPr>
      <w:r>
        <w:rPr>
          <w:color w:val="000000"/>
        </w:rPr>
        <w:t>- Nagy gonoszság ez magától, Sedley, hogy ennyire kínozza ezt a szegény fiút.</w:t>
      </w:r>
    </w:p>
    <w:p>
      <w:pPr>
        <w:pStyle w:val="Normal"/>
        <w:rPr>
          <w:color w:val="000000"/>
        </w:rPr>
      </w:pPr>
      <w:r>
        <w:rPr>
          <w:color w:val="000000"/>
        </w:rPr>
        <w:t>- Drágám - mondta a pamutbojt védekezően -, Jos jóval hiúbb, mint te valaha életedben voltál, ez pedig nem keveset jelent. Pedig úgy harminc évvel ezelőtt, ezerhétszáznyolcvan... hányban is? talán volt is jogod hozzá, hogy hiú légy. Nem mondom, hogy nem. De nem tudom türelemmel elviselni Jos dandységgel párosult félszegségét. Túltesz a bibliai Józsefen, édesem, és közben mindig önmagán jár az esze, meg azon, hogy milyen szépfiú ő. Félek, még sok bajunk lesz vele. Itt van az Emmy kis barátnője, és olyan tüzesen udvarol neki, amennyire csak teheti. Ez világos. És ha ez nem fogja meg őt, majd megfogja más. Ez a fiú éppen úgy arra rendeltetett, hogy egy asszony prédája legyen, mint én arra, hogy naponta bemenjek a Tőzsdére. Még szerencse, édesem, hogy nem hozott a nyakunkra egy fekete bőrű menyet. De jegyezd meg jól, amit mondok: horgára akad az első nőnek, aki érdemesnek tartja megfogni.</w:t>
      </w:r>
    </w:p>
    <w:p>
      <w:pPr>
        <w:pStyle w:val="Normal"/>
        <w:rPr>
          <w:color w:val="000000"/>
        </w:rPr>
      </w:pPr>
      <w:r>
        <w:rPr>
          <w:color w:val="000000"/>
        </w:rPr>
        <w:t>- Holnap kiadom az útját a kis ravasznak - mondta Sedleyné erélyesen.</w:t>
      </w:r>
    </w:p>
    <w:p>
      <w:pPr>
        <w:pStyle w:val="Normal"/>
        <w:rPr>
          <w:color w:val="000000"/>
        </w:rPr>
      </w:pPr>
      <w:r>
        <w:rPr>
          <w:color w:val="000000"/>
        </w:rPr>
        <w:t>- És miért lenne ő rosszabb másnál, Sedleyné asszonyom? Ez a lány legalább fehér bőrű. Nekem ugyan mindegy, ki megy hozzá férjhez. Legyen meg Jos kedve.</w:t>
      </w:r>
    </w:p>
    <w:p>
      <w:pPr>
        <w:pStyle w:val="Normal"/>
        <w:rPr/>
      </w:pPr>
      <w:r>
        <w:rPr>
          <w:color w:val="000000"/>
        </w:rPr>
        <w:t>A két hang hamar elcsitult, illetve felváltotta az orr halk, de romantikátlan zenéje, és minden csendes volt a Russell Square és a Tőzsde John Sedleyjének háza körül, kivéve, amikor a toronyóra elütötte, és az éjjeliőr kikiáltotta az időt. Reggelre a jólelkű Sedleyné már nem gondolt rá, hogy beváltsa Sharp kisasszonyra vonatkozó fenyegetését, mert ha nincs is éberebb, általánosabb, sem pedig jogosultabb valami az anyai féltékenységnél, mégsem tudta elhinni, hogy az az alázatos, hálás, szelíd kis nevelőnő olyan nagyszerű személyiségre merné felemelni tekintetét, mint a Boggley Wollah-i adószedő. Egyébként elküldték már azt a levelet is, melyben az ifjú hölgy szabadságának meghosszabbítását kérték, s így most nehéz lett volna ürügyet találni arra, hogy hirtelen útra bocsássák.</w:t>
      </w:r>
    </w:p>
    <w:p>
      <w:pPr>
        <w:pStyle w:val="Normal"/>
        <w:rPr>
          <w:spacing w:val="-4"/>
        </w:rPr>
      </w:pPr>
      <w:r>
        <w:rPr>
          <w:color w:val="000000"/>
        </w:rPr>
        <w:t>És mintha minden összeesküdött volna a szelíd Rebecca javára, még az elemek is közbeléptek a segítségére, bár Rebecca eleinte egyáltalán nem volt hajlandó örömmel fogadni közbe</w:t>
        <w:softHyphen/>
        <w:t xml:space="preserve">lépésüket. Mert azon az estén, amelyre a vauxhalli kirándulást kitűzték, és George Osborne már meg is érkezett ebédre, az öregek pedig elindultak Highbury Barnba, hogy eleget tegyenek Bals tanácsos meghívásának, olyan mennydörgéses vihar kerekedett, amilyen csak azokon az estéken szokott előfordulni, amelyeken vauxhalli kirándulást tervez az ember, és ez arra késztette a fiatalokat, hogy otthon maradjanak. Osborne urat ez az esemény, úgy látszik, csöppet sem kedvetlenítette el. Ő meg Joseph Sedley kellő mennyiségű portói bort ittak meg </w:t>
      </w:r>
      <w:r>
        <w:rPr>
          <w:i/>
          <w:color w:val="000000"/>
        </w:rPr>
        <w:t>tête-à-tête</w:t>
      </w:r>
      <w:r>
        <w:rPr>
          <w:rStyle w:val="FootnoteCharacters"/>
          <w:rStyle w:val="FootnoteAnchor"/>
        </w:rPr>
        <w:footnoteReference w:id="19"/>
      </w:r>
      <w:r>
        <w:rPr>
          <w:color w:val="000000"/>
        </w:rPr>
        <w:t xml:space="preserve"> az ebédlőben, s ivás közben Sedley elmesélt néhányat legjobb indiai történeteiből, mert férfitársaságban rendkívül beszédes volt, azután pedig Emília Sedley kisasszony látta el a </w:t>
      </w:r>
      <w:r>
        <w:rPr>
          <w:color w:val="000000"/>
          <w:spacing w:val="-4"/>
        </w:rPr>
        <w:t>háziasszony szerepét a szalonban, s a négy fiatal olyan kellemes estét töltött együtt, hogy kijelentették: csak örülnek a viharnak, amely miatt el kellett halasztaniuk vauxhalli kirándulásukat.</w:t>
      </w:r>
    </w:p>
    <w:p>
      <w:pPr>
        <w:pStyle w:val="Normal"/>
        <w:rPr/>
      </w:pPr>
      <w:r>
        <w:rPr>
          <w:color w:val="000000"/>
        </w:rPr>
        <w:t>Osborne keresztfia volt Sedleynek, és huszonhárom év óta családtagnak tekintették. Hathetes korában ezüstpoharat kapott ajándékba John Sedleytől, hathónapos korában korallcsörgőt aranyfütyülővel, és gyerekkora óta minden karácsonykor szabályosan megkapta ajándékát az öregúrtól. És jól emlékezett rá, hogy iskolai évei alatt egyszer alaposan elnáspángolta őt Joseph Sedley, aki akkor már kövér, hetvenkedő kamasz volt, George pedig tízéves, szemtelen gyerek. Szóval, George olyan bizalmas lábon állt a családdal, amilyenre csak a kedves érintkezésnek ezek a mindennapos megnyilvánulásai jogosíthatták.</w:t>
      </w:r>
    </w:p>
    <w:p>
      <w:pPr>
        <w:pStyle w:val="Normal"/>
        <w:rPr/>
      </w:pPr>
      <w:r>
        <w:rPr>
          <w:color w:val="000000"/>
        </w:rPr>
        <w:t>- Emlékszel-e még, Sedley, milyen dühbe gurultál, amikor levágtam hesseni csizmád bojtjait, és csak Sedley kisasz... hm... Emília mentett meg engem a megveretéstől, mert térdre esett, és úgy könyörgött Jos bátyjának, hogy ne verje meg a kis George-ot?</w:t>
      </w:r>
    </w:p>
    <w:p>
      <w:pPr>
        <w:pStyle w:val="Normal"/>
        <w:rPr>
          <w:color w:val="000000"/>
        </w:rPr>
      </w:pPr>
      <w:r>
        <w:rPr>
          <w:color w:val="000000"/>
        </w:rPr>
        <w:t>Jos ugyan tökéletesen emlékezett erre a figyelemreméltó eseményre, de most esküdözött, hogy teljesen elfelejtette.</w:t>
      </w:r>
    </w:p>
    <w:p>
      <w:pPr>
        <w:pStyle w:val="Normal"/>
        <w:rPr/>
      </w:pPr>
      <w:r>
        <w:rPr>
          <w:color w:val="000000"/>
        </w:rPr>
        <w:t>- Hát arra emlékszel-e, amikor egyfogatúdon meglátogattál engem doktor Swishtail intéze</w:t>
        <w:softHyphen/>
        <w:t>tében, mielőtt Indiába mentél, s egy félguineát adtál nekem, meg egy barackot a fejemre? Mindig az volt az elképzelésem rólad, hogy legalább hét láb magas vagy, s egészen elcsodálkoztam, amikor Indiából visszajöttél, és láttam, hogy nem vagy nagyobb nálam.</w:t>
      </w:r>
    </w:p>
    <w:p>
      <w:pPr>
        <w:pStyle w:val="Normal"/>
        <w:rPr>
          <w:color w:val="000000"/>
        </w:rPr>
      </w:pPr>
      <w:r>
        <w:rPr>
          <w:color w:val="000000"/>
        </w:rPr>
        <w:t>- Milyen szép volt Sedley úrtól, hogy elment önhöz az iskolába, és pénzt adott önnek! - kiáltott fel Rebecca a gyönyör elragadtatásával.</w:t>
      </w:r>
    </w:p>
    <w:p>
      <w:pPr>
        <w:pStyle w:val="Normal"/>
        <w:rPr>
          <w:color w:val="000000"/>
        </w:rPr>
      </w:pPr>
      <w:r>
        <w:rPr>
          <w:color w:val="000000"/>
        </w:rPr>
        <w:t>- És méghozzá az után, hogy levágtam a csizmája bojtjait. A fiúk sohasem felejtik el az ilyen iskolai ajándékot, sem azokat, akik ajándékozták.</w:t>
      </w:r>
    </w:p>
    <w:p>
      <w:pPr>
        <w:pStyle w:val="Normal"/>
        <w:rPr>
          <w:color w:val="000000"/>
        </w:rPr>
      </w:pPr>
      <w:r>
        <w:rPr>
          <w:color w:val="000000"/>
        </w:rPr>
        <w:t>- Én rajongok a hesseni csizmáért - mondta Rebecca.</w:t>
      </w:r>
    </w:p>
    <w:p>
      <w:pPr>
        <w:pStyle w:val="Normal"/>
        <w:rPr/>
      </w:pPr>
      <w:r>
        <w:rPr>
          <w:color w:val="000000"/>
        </w:rPr>
        <w:t xml:space="preserve">Jos Sedley, aki nagy bámulója volt tulajdon lábszárainak, és mindig ezt a díszes </w:t>
      </w:r>
      <w:r>
        <w:rPr>
          <w:i/>
          <w:color w:val="000000"/>
        </w:rPr>
        <w:t>chaussure</w:t>
      </w:r>
      <w:r>
        <w:rPr>
          <w:color w:val="000000"/>
        </w:rPr>
        <w:t>-t</w:t>
      </w:r>
      <w:r>
        <w:rPr>
          <w:rStyle w:val="FootnoteCharacters"/>
          <w:rStyle w:val="FootnoteAnchor"/>
        </w:rPr>
        <w:footnoteReference w:id="20"/>
      </w:r>
      <w:r>
        <w:rPr>
          <w:color w:val="000000"/>
        </w:rPr>
        <w:t xml:space="preserve"> viselte, rendkívül megörült ennek a megjegyzésnek, de azért, amint elhangzott, rögtön széke alá húzta a lábát.</w:t>
      </w:r>
    </w:p>
    <w:p>
      <w:pPr>
        <w:pStyle w:val="Normal"/>
        <w:rPr/>
      </w:pPr>
      <w:r>
        <w:rPr>
          <w:color w:val="000000"/>
        </w:rPr>
        <w:t>- Sharp kisasszony - szólalt meg George Osborne -, önnek, aki olyan ügyes művész, egy nagy történelmi képet kellene festenie erről a csizmajelenetről. Sedleyt szarvasbőrnadrágban kellene ábrázolnia, amint meggyalázott csizmáját tartja egyik kezében, a másikkal meg az ingfodromat szorongatja. Emília előtte térdel, kis kezét könyörögve kinyújtja, s a képnek valami szép allegorikus címet kell adni, amilyenek az olvasókönyvek címlapján szoktak állni.</w:t>
      </w:r>
    </w:p>
    <w:p>
      <w:pPr>
        <w:pStyle w:val="Normal"/>
        <w:rPr/>
      </w:pPr>
      <w:r>
        <w:rPr>
          <w:color w:val="000000"/>
        </w:rPr>
        <w:t>- Itt már nem lesz rá időm - mondta Rebecca -, majd megcsinálom... ha már nem leszek itt.</w:t>
      </w:r>
    </w:p>
    <w:p>
      <w:pPr>
        <w:pStyle w:val="Normal"/>
        <w:rPr>
          <w:color w:val="000000"/>
        </w:rPr>
      </w:pPr>
      <w:r>
        <w:rPr>
          <w:color w:val="000000"/>
        </w:rPr>
        <w:t>S hangja elcsuklott, s olyan szomorú és szánalmas volt a tekintete, hogy mindenki érezte, milyen kegyetlen Rebecca sorsa, s milyen szomorúak lesznek mind, ha el kell tőle válniuk.</w:t>
      </w:r>
    </w:p>
    <w:p>
      <w:pPr>
        <w:pStyle w:val="Normal"/>
        <w:rPr/>
      </w:pPr>
      <w:r>
        <w:rPr>
          <w:color w:val="000000"/>
        </w:rPr>
        <w:t>- Ó, bárcsak tovább maradhatnál, édes Rebeccám! - mondta Emília.</w:t>
      </w:r>
    </w:p>
    <w:p>
      <w:pPr>
        <w:pStyle w:val="Normal"/>
        <w:rPr>
          <w:color w:val="000000"/>
        </w:rPr>
      </w:pPr>
      <w:r>
        <w:rPr>
          <w:color w:val="000000"/>
        </w:rPr>
        <w:t>- Miért - kérdezte a másik lány még búsabban -, hogy még boldogtala... még nehezebben hagyjalak itt benneteket?</w:t>
      </w:r>
    </w:p>
    <w:p>
      <w:pPr>
        <w:pStyle w:val="Normal"/>
        <w:rPr>
          <w:color w:val="000000"/>
        </w:rPr>
      </w:pPr>
      <w:r>
        <w:rPr>
          <w:color w:val="000000"/>
        </w:rPr>
        <w:t>És elfordította fejét. Emílián ismét erőt vett az a természetes gyöngeség, amely, mint már említettük, egyike volt a buta kis teremtés hibáinak: hamar eleredtek a könnyei. George Osborne meghatott érdeklődéssel nézte a két fiatal nőt, Joseph Sedley pedig valami sóhajtásfélét bocsátott ki széles mellkasából, aztán szemét lesütötte kedves csizmájára.</w:t>
      </w:r>
    </w:p>
    <w:p>
      <w:pPr>
        <w:pStyle w:val="Normal"/>
        <w:rPr/>
      </w:pPr>
      <w:r>
        <w:rPr>
          <w:color w:val="000000"/>
        </w:rPr>
        <w:t>- Halljunk egy kis zenét, Sedley kisasszony... Emília - mondta George, aki e pillanatban rendkívüli, szinte ellenállhatatlan vágyat érzett, hogy karjába zárja az említett fiatal hölgyet, és megcsókolja a társaság előtt. Emília is ránézett egy pillanatra, de ha azt mondanám, hogy e pillanatban egymásba szerettek, talán valótlanságot állítanék, mert tény, hogy szüleik már erre a célra nevelték fel ezt a két fiatalembert, és a két család már úgy fogta fel a dolgot, mintha eljegyzésüket legalább tíz év óta kihirdették volna. Megindultak a zongora felé, mely, mint a zongorák általában, a hátsó szalonban állt, és minthogy elég sötét volt Emília kisasszony a legelfogulatlanabb módon megfogta Osborne úr kezét, aki természetesen sokkal jobban látta az utat a székek és kerevetek között, mint ő. Ennek folytán viszont Joseph Sedley úr a szalon</w:t>
        <w:softHyphen/>
        <w:t xml:space="preserve">asztalnál </w:t>
      </w:r>
      <w:r>
        <w:rPr>
          <w:i/>
          <w:color w:val="000000"/>
        </w:rPr>
        <w:t>tête-à-tête</w:t>
      </w:r>
      <w:r>
        <w:rPr>
          <w:color w:val="000000"/>
        </w:rPr>
        <w:t xml:space="preserve"> maradt Rebeccával, akit egy zöld selyemerszény horgolása foglalt le.</w:t>
      </w:r>
    </w:p>
    <w:p>
      <w:pPr>
        <w:pStyle w:val="Normal"/>
        <w:rPr>
          <w:color w:val="000000"/>
        </w:rPr>
      </w:pPr>
      <w:r>
        <w:rPr>
          <w:color w:val="000000"/>
        </w:rPr>
        <w:t>- Felesleges családi titkokat kérdeznem - mondta Sharp kisasszony -, ezek ketten már elmondták a magukét.</w:t>
      </w:r>
    </w:p>
    <w:p>
      <w:pPr>
        <w:pStyle w:val="Normal"/>
        <w:rPr>
          <w:color w:val="000000"/>
        </w:rPr>
      </w:pPr>
      <w:r>
        <w:rPr>
          <w:color w:val="000000"/>
        </w:rPr>
        <w:t>- Azt hiszem, elintézett dolog lesz - mondta Joseph -, amint megkapja a századát. George Osborne pompás fickó.</w:t>
      </w:r>
    </w:p>
    <w:p>
      <w:pPr>
        <w:pStyle w:val="Normal"/>
        <w:rPr>
          <w:color w:val="000000"/>
        </w:rPr>
      </w:pPr>
      <w:r>
        <w:rPr>
          <w:color w:val="000000"/>
        </w:rPr>
        <w:t>- Az ön húga pedig a legédesebb teremtés a világon - mondta Rebecca. - Boldog az a férfi, aki elnyeri! - Sharp kisasszony mélyet sóhajtott.</w:t>
      </w:r>
    </w:p>
    <w:p>
      <w:pPr>
        <w:pStyle w:val="Normal"/>
        <w:rPr>
          <w:color w:val="000000"/>
        </w:rPr>
      </w:pPr>
      <w:r>
        <w:rPr>
          <w:color w:val="000000"/>
        </w:rPr>
        <w:t>Ha egy nőtlen férfi meg egy lány együtt vannak, és ilyen bizalmas természetű dolgokról beszélnek, tüstént meghitt és bensőséges légkör alakul ki köztük. Nem szükséges részletes tudósítást adni a Sedley úr és a fiatal hölgy között lefolyt beszélgetésről, mert ez a beszélgetés, mint az előzőből is sejteni lehet nem volt különösen szellemes vagy ékesszóló, mint ahogy magántársaságban vagy egyebütt ritkán is adódik ilyen beszélgetés, csupán a nagyon magas</w:t>
        <w:softHyphen/>
        <w:t>röptű és szellemes regényekben. Mivel a szomszéd szobában zenéltek, a beszélgetés megfelelően halk hangon folyt, bár természetes, hogy a szomszéd szobában időző fiatal párt bármilyen hangos beszéd se zavarta volna, annyira elfoglalta őket a maguk ügye.</w:t>
      </w:r>
    </w:p>
    <w:p>
      <w:pPr>
        <w:pStyle w:val="Normal"/>
        <w:rPr/>
      </w:pPr>
      <w:r>
        <w:rPr>
          <w:color w:val="000000"/>
        </w:rPr>
        <w:t xml:space="preserve">Sedley úr életében talán most történt meg először, hogy másik nembeli lénnyel a legkisebb félénkség és akadozás nélkül tudott beszélni. Rebecca kisasszony sok mindent kérdezett tőle India felől, ami alkalmat adott Josephnek arra, hogy sok érdekes anekdotát meséljen erről az országról és saját magáról. Leírta a kormányzói palota báljait és azt is, hogy hűsölnek a nagy melegben </w:t>
      </w:r>
      <w:r>
        <w:rPr>
          <w:i/>
          <w:color w:val="000000"/>
        </w:rPr>
        <w:t>punká</w:t>
      </w:r>
      <w:r>
        <w:rPr>
          <w:color w:val="000000"/>
        </w:rPr>
        <w:t>-k</w:t>
      </w:r>
      <w:r>
        <w:rPr>
          <w:rStyle w:val="FootnoteCharacters"/>
          <w:rStyle w:val="FootnoteAnchor"/>
        </w:rPr>
        <w:footnoteReference w:id="21"/>
      </w:r>
      <w:r>
        <w:rPr>
          <w:color w:val="000000"/>
        </w:rPr>
        <w:t xml:space="preserve">, </w:t>
      </w:r>
      <w:r>
        <w:rPr>
          <w:i/>
          <w:color w:val="000000"/>
        </w:rPr>
        <w:t>tatty</w:t>
      </w:r>
      <w:r>
        <w:rPr>
          <w:color w:val="000000"/>
        </w:rPr>
        <w:t>-k</w:t>
      </w:r>
      <w:r>
        <w:rPr>
          <w:rStyle w:val="FootnoteCharacters"/>
          <w:rStyle w:val="FootnoteAnchor"/>
        </w:rPr>
        <w:footnoteReference w:id="22"/>
      </w:r>
      <w:r>
        <w:rPr>
          <w:color w:val="000000"/>
        </w:rPr>
        <w:t xml:space="preserve"> és egyéb eszközök segítségével, és nagyon szellemesen célzott arra is, mennyi skótot pártfogol Lord Minto, a főkormányzó. Aztán leírt egy tigrisvadászatot is, és elmondta, egy dühös vadállat hogyan rántotta le üléséből elefánthajtóját. Milyen gyönyörűséggel hallgatta Rebecca kisasszony a kormányzósági bálokat és mennyire nevetett a skót szárnysegédekről szóló történeteken, miközben gonosz, gúnyos, rémes embernek nevezte Sedley urat; és aztán hogy megrémült az elefánteseten!</w:t>
      </w:r>
    </w:p>
    <w:p>
      <w:pPr>
        <w:pStyle w:val="Normal"/>
        <w:rPr>
          <w:color w:val="000000"/>
        </w:rPr>
      </w:pPr>
      <w:r>
        <w:rPr>
          <w:color w:val="000000"/>
        </w:rPr>
        <w:t>- Az édesanyja kedvéért, kedves Sedley úr, a barátai kedvéért ígérje meg, hogy soha többé nem megy ilyen borzalmas expedícióra.</w:t>
      </w:r>
    </w:p>
    <w:p>
      <w:pPr>
        <w:pStyle w:val="Normal"/>
        <w:rPr>
          <w:color w:val="000000"/>
        </w:rPr>
      </w:pPr>
      <w:r>
        <w:rPr>
          <w:color w:val="000000"/>
        </w:rPr>
        <w:t>- Ó, ó, Sharp kisasszony - mondta Joseph, gallérját igazgatva -, a veszély teszi csak igazán kellemessé a sportot.</w:t>
      </w:r>
    </w:p>
    <w:p>
      <w:pPr>
        <w:pStyle w:val="Normal"/>
        <w:rPr>
          <w:color w:val="000000"/>
        </w:rPr>
      </w:pPr>
      <w:r>
        <w:rPr>
          <w:color w:val="000000"/>
        </w:rPr>
        <w:t>Csak egyetlenegyszer volt tigrisvadászaton, akkor történt az említett baleset s őt félig megölte - nem a tigris, hanem a rémület. De amikor most beszélt róla, egyre merészebb lett, s annyira felbátorodott, hogy megkérdezte Rebecca kisasszonyt, kinek horgolja azt a zöld selyem</w:t>
        <w:softHyphen/>
        <w:t>erszényt, s őt magát is meglepte és örömmel töltötte el könnyed és fesztelen modora.</w:t>
      </w:r>
    </w:p>
    <w:p>
      <w:pPr>
        <w:pStyle w:val="Normal"/>
        <w:rPr/>
      </w:pPr>
      <w:r>
        <w:rPr>
          <w:color w:val="000000"/>
        </w:rPr>
        <w:t>- Annak, akinek erszényre van szüksége - felelte Rebecca kisasszony, és a legszelídebb és legmegnyerőbb módon nézett rá. Sedley a lehető legékesszólóbb beszédre készült fel, már hozzá is kezdett: - Ó, Sharp kisasszony... mennyire... -, amikor a szomszéd szobában éppen véget ért egy dal, s hirtelen olyan élesen meghallotta saját hangját, hogy elhallgatott, elvörösödött, és nagy izgalmában kifújta az orrát.</w:t>
      </w:r>
    </w:p>
    <w:p>
      <w:pPr>
        <w:pStyle w:val="Normal"/>
        <w:rPr>
          <w:color w:val="000000"/>
        </w:rPr>
      </w:pPr>
      <w:r>
        <w:rPr>
          <w:color w:val="000000"/>
        </w:rPr>
        <w:t>- Mit szól hozzá, milyen ékesszóló lett a bátyja? - súgta Osborne úr Emíliának. - A barátnője csodát művelt.</w:t>
      </w:r>
    </w:p>
    <w:p>
      <w:pPr>
        <w:pStyle w:val="Normal"/>
        <w:rPr/>
      </w:pPr>
      <w:r>
        <w:rPr>
          <w:color w:val="000000"/>
        </w:rPr>
        <w:t xml:space="preserve">- Annál jobb - mondta Emília kisasszony, aki mint minden valamirevaló nő, szíve mélyén házasságközvetítő volt, és nagyon örült volna neki, ha Joseph feleségestül tér vissza Indiába. Azon kívül e néhány nap állandó együttlétében még gyöngédebb barátságot érzett Rebecca iránt, és ezer olyan erényt és szeretetre méltó tulajdonságot fedezett fel benne, amelyet nem vett észre chiswicki együttlétük alatt. Mert hiszen fiatal hölgyek érzelme éppen olyan gyorsan nő, mint Babszem Jankó indája a mesében, és egyetlen éjszaka az égig nyúlik. Azért sem szabad őket elítélni, ha házasságuk után ez a </w:t>
      </w:r>
      <w:r>
        <w:rPr>
          <w:i/>
          <w:color w:val="000000"/>
        </w:rPr>
        <w:t>Sehnsucht nach der Liebe</w:t>
      </w:r>
      <w:r>
        <w:rPr>
          <w:rStyle w:val="FootnoteCharacters"/>
          <w:rStyle w:val="FootnoteAnchor"/>
        </w:rPr>
        <w:footnoteReference w:id="23"/>
      </w:r>
      <w:r>
        <w:rPr>
          <w:color w:val="000000"/>
        </w:rPr>
        <w:t xml:space="preserve"> alábbhagy. A nagy szavakkal élő, érzelmes emberek ezt az Eszmény utáni sóvárgásnak nevezik, holott egyszerűen annyit jelent, hogy a nőket általában véve csak az elégíti ki, ha férjükre és gyere</w:t>
        <w:softHyphen/>
        <w:t>keikre összpontosíthatják érzelmeiket, amit addig, aprópénzre váltva, másokra tékozoltak.</w:t>
      </w:r>
    </w:p>
    <w:p>
      <w:pPr>
        <w:pStyle w:val="Normal"/>
        <w:rPr>
          <w:color w:val="000000"/>
        </w:rPr>
      </w:pPr>
      <w:r>
        <w:rPr>
          <w:color w:val="000000"/>
        </w:rPr>
        <w:t>Miután elénekelte azt a néhány dalt, amit tudott, vagy, mert már elég sokáig időztek a hátsó szalonban, Emília kisasszony illőnek találta, hogy barátnőjét szólítsa föl éneklésre.</w:t>
      </w:r>
    </w:p>
    <w:p>
      <w:pPr>
        <w:pStyle w:val="Normal"/>
        <w:rPr>
          <w:color w:val="000000"/>
        </w:rPr>
      </w:pPr>
      <w:r>
        <w:rPr>
          <w:color w:val="000000"/>
        </w:rPr>
        <w:t>- Nem is hallgatott volna meg engem - mondta Osborne úrnak, bár tudta, hogy nem mond igazat -, ha Rebeccát hallotta volna előbb.</w:t>
      </w:r>
    </w:p>
    <w:p>
      <w:pPr>
        <w:pStyle w:val="Normal"/>
        <w:rPr>
          <w:color w:val="000000"/>
        </w:rPr>
      </w:pPr>
      <w:r>
        <w:rPr>
          <w:color w:val="000000"/>
        </w:rPr>
        <w:t>- Akkor hát figyelmeztetem Sharp kisasszonyt - mondta Osborne -, hogy akár igazam van, akár nem, Emília Sedley kisasszonyt tartom a világ legjobb énekesnőjének.</w:t>
      </w:r>
    </w:p>
    <w:p>
      <w:pPr>
        <w:pStyle w:val="Normal"/>
        <w:rPr/>
      </w:pPr>
      <w:r>
        <w:rPr>
          <w:color w:val="000000"/>
        </w:rPr>
        <w:t xml:space="preserve">- Csak hallgassa meg Rebeccát - mondta Emília, Joseph Sedley pedig most elég udvarias volt ahhoz, hogy a gyertyát átvigye a zongorára. Osborne célzott rá, hogy ő éppen olyan szívesen ül sötétben is, de Sedley kisasszony nevetve hárította el, hogy tovább is a társaságában maradjon, és így ők is követték Joseph urat. Rebecca sokkal jobban énekelt, mint a barátnője - bár természetesen Osborne-nak jogában állt megmaradnia a véleménye mellett -, és ki is tett magáért, amennyire csak tudott, Emília nagy csodálkozására, aki még sohasem hallotta ilyen szépen énekelni. Egy francia dalt adott elő, amelyből Joseph semmit sem értett, és George be is vallotta, hogy nem érti, aztán néhányat azok közül az egyszerű balladák közül, amelyek negyven évvel ezelőtt divatoztak, és amelyekben jobbára brit tengerészekről, királyokról, a szegény Susanról, a kék szemű Maryről és hasonlókról van szó. Azt mondják, zenei szempontból nem valami ragyogóak, de olyan őszinték, egyszerűek és szívhez szólók, hogy közelebb állnak az emberekhez, mint az a sok unalmas </w:t>
      </w:r>
      <w:r>
        <w:rPr>
          <w:i/>
          <w:color w:val="000000"/>
        </w:rPr>
        <w:t>lagrime, sospiri</w:t>
      </w:r>
      <w:r>
        <w:rPr>
          <w:color w:val="000000"/>
        </w:rPr>
        <w:t xml:space="preserve"> és </w:t>
      </w:r>
      <w:r>
        <w:rPr>
          <w:i/>
          <w:color w:val="000000"/>
        </w:rPr>
        <w:t>felicità</w:t>
      </w:r>
      <w:r>
        <w:rPr>
          <w:rStyle w:val="FootnoteCharacters"/>
          <w:rStyle w:val="FootnoteAnchor"/>
        </w:rPr>
        <w:footnoteReference w:id="24"/>
      </w:r>
      <w:r>
        <w:rPr>
          <w:color w:val="000000"/>
        </w:rPr>
        <w:t xml:space="preserve"> az örökös Donizetti-zenében, amellyel ma elhalmoznak bennünket.</w:t>
      </w:r>
    </w:p>
    <w:p>
      <w:pPr>
        <w:pStyle w:val="Normal"/>
        <w:rPr>
          <w:color w:val="000000"/>
        </w:rPr>
      </w:pPr>
      <w:r>
        <w:rPr>
          <w:color w:val="000000"/>
        </w:rPr>
        <w:t>A dalokat melyeknek szünetében az alkalomhoz illő érzelmes természetű beszélgetés folyt, odakinn a lépcsőn, miután behozta a teát Sambo is, meg a gyönyörűségtől elragadtatott szakácsnő, sőt még Blenkinsopné, a házvezetőnő is meghallgatta.</w:t>
      </w:r>
    </w:p>
    <w:p>
      <w:pPr>
        <w:pStyle w:val="Normal"/>
        <w:rPr>
          <w:color w:val="000000"/>
        </w:rPr>
      </w:pPr>
      <w:r>
        <w:rPr>
          <w:color w:val="000000"/>
        </w:rPr>
        <w:t>A hangverseny utolsó dalocskája így hangzott:</w:t>
      </w:r>
    </w:p>
    <w:p>
      <w:pPr>
        <w:pStyle w:val="Normal"/>
        <w:ind w:left="567" w:hanging="0"/>
        <w:jc w:val="left"/>
        <w:rPr>
          <w:i/>
          <w:i/>
          <w:color w:val="000000"/>
        </w:rPr>
      </w:pPr>
      <w:r>
        <w:rPr>
          <w:i/>
          <w:color w:val="000000"/>
        </w:rPr>
        <w:t>Zord láp fölött köd, néma gyász,</w:t>
        <w:br/>
        <w:t>és hull a hó, vad szél sziszeg.</w:t>
        <w:br/>
        <w:t>Biztos tető, jókedvű ház,</w:t>
        <w:br/>
        <w:t>a tűz ragyog, a tűz meleg.</w:t>
      </w:r>
    </w:p>
    <w:p>
      <w:pPr>
        <w:pStyle w:val="TextBodyIndent"/>
        <w:keepNext w:val="false"/>
        <w:keepLines/>
        <w:ind w:left="567" w:hanging="0"/>
        <w:rPr/>
      </w:pPr>
      <w:r>
        <w:rPr/>
        <w:t>Egy árva gyermek elhalad,</w:t>
        <w:br/>
        <w:t>s a fényes ablakon benéz:</w:t>
        <w:br/>
        <w:t>százszorta érzi a havat,</w:t>
        <w:br/>
        <w:t>és százszorta vadabb a vész.</w:t>
      </w:r>
    </w:p>
    <w:p>
      <w:pPr>
        <w:pStyle w:val="Normal"/>
        <w:ind w:left="567" w:hanging="0"/>
        <w:jc w:val="left"/>
        <w:rPr>
          <w:i/>
          <w:i/>
          <w:color w:val="000000"/>
        </w:rPr>
      </w:pPr>
      <w:r>
        <w:rPr>
          <w:i/>
          <w:color w:val="000000"/>
        </w:rPr>
        <w:t>Látják belülről, küzdve megy,</w:t>
        <w:br/>
        <w:t>remeg, lankadnak tagjai,</w:t>
        <w:br/>
        <w:t>behívják: hadd pihenne meg,</w:t>
        <w:br/>
        <w:t>s vidítsák tréfa hangjai.</w:t>
      </w:r>
    </w:p>
    <w:p>
      <w:pPr>
        <w:pStyle w:val="Normal"/>
        <w:ind w:left="567" w:hanging="0"/>
        <w:jc w:val="left"/>
        <w:rPr/>
      </w:pPr>
      <w:r>
        <w:rPr>
          <w:i/>
          <w:color w:val="000000"/>
        </w:rPr>
        <w:t>Virrad, megindul. Szánd meg, ég,</w:t>
        <w:br/>
        <w:t>azt, ki magányos útra kél.</w:t>
        <w:br/>
        <w:t>Bent még a tűzhely lángja ég,</w:t>
        <w:br/>
        <w:t>s a domb fölött hogy zúg a szél!</w:t>
      </w:r>
    </w:p>
    <w:p>
      <w:pPr>
        <w:pStyle w:val="Normal"/>
        <w:rPr/>
      </w:pPr>
      <w:r>
        <w:rPr>
          <w:color w:val="000000"/>
        </w:rPr>
        <w:t>E dalocskában megint csak az előbb említett szavak, a „ha már nem leszek itt” érzése szólalt meg. Amikor ezekhez az utolsó szavakhoz ért, Sharp kisasszony „mély zengésű hangja” megcsuklott. Mindenki érezte a célzást távozására és boldogtalan árvaságára.</w:t>
      </w:r>
    </w:p>
    <w:p>
      <w:pPr>
        <w:pStyle w:val="Normal"/>
        <w:rPr/>
      </w:pPr>
      <w:r>
        <w:rPr>
          <w:color w:val="000000"/>
        </w:rPr>
        <w:t>A lágy szívű Joseph Sedley, aki nagyon szerette a zenét, a dal előadása közben elragadtatott állapotba került, az utolsó sorok pedig mélységesen meghatották. Ha meglett volna benne a bátorság, ha George és Sedley kisasszony, előbbinek ajánlata szerint, a másik szobában maradt volna, Joseph Sedley legényélete véget ért volna, és ez a mű sohasem született volna meg. Rebecca azonban, mikor a dalt befejezte, felállt a zongorától, kézen fogta Emíliát és átmentek az elülső szalon félhomályába; ugyanebben a percben Sambo úr is megjelent egy nagy tálcával, rajta szendvicsekkel, gyümölcskocsonyával, csillogó poharakkal és kancsókkal, és Joseph Sedley figyelme rögtön ezekre irányult.</w:t>
      </w:r>
    </w:p>
    <w:p>
      <w:pPr>
        <w:pStyle w:val="Normal"/>
        <w:rPr/>
      </w:pPr>
      <w:r>
        <w:rPr>
          <w:color w:val="000000"/>
        </w:rPr>
        <w:t>Mire a Sedley szülők hazatértek a vacsoráról, a fiatalokat olyan élénk beszélgetésben találták, hogy azok nem is hallották a kocsi érkezését, Joseph úr pedig éppen ezt mondta:</w:t>
      </w:r>
    </w:p>
    <w:p>
      <w:pPr>
        <w:pStyle w:val="Normal"/>
        <w:rPr>
          <w:color w:val="000000"/>
        </w:rPr>
      </w:pPr>
      <w:r>
        <w:rPr>
          <w:color w:val="000000"/>
        </w:rPr>
        <w:t>- Drága Sharp kisasszony, csak egy kanállal vegyen ebből a gyümölcskocsonyából, hogy felüdüljön ez után a nagyszerű, ez után a gyönyörű előadás után.</w:t>
      </w:r>
    </w:p>
    <w:p>
      <w:pPr>
        <w:pStyle w:val="Normal"/>
        <w:rPr/>
      </w:pPr>
      <w:r>
        <w:rPr>
          <w:color w:val="000000"/>
        </w:rPr>
        <w:t xml:space="preserve">- Bravó, Jos! - mondta Sedley úr, s e jól ismert hang kötekedésének hallatára Jos rögtön riadt hallgatásba burkolózott, és hamarosan eltávozott. Nem hevert egész éjszaka ébren, azon tűnődve, vajon szerelmes-e Sharp kisasszonyba vagy sem; szerelmi szenvedélye sohasem befolyásolta Joseph úr étvágyát vagy álmát, de elgondolta magában, milyen gyönyörűséges lenne ilyen dalokat hallani, ha a hivatalból hazatér, hogy milyen </w:t>
      </w:r>
      <w:r>
        <w:rPr>
          <w:i/>
          <w:color w:val="000000"/>
        </w:rPr>
        <w:t>disztingvált</w:t>
      </w:r>
      <w:r>
        <w:rPr>
          <w:color w:val="000000"/>
        </w:rPr>
        <w:t xml:space="preserve"> lány Rebecca, mennyivel jobban beszél franciául, mint maga a főkormányzó felesége, és hogy milyen szenzációt keltene a calcuttai bálokon. „Világos, hogy a szegény pára szerelmes belém - gondolta. - Nem szegényebb, mint a legtöbb lány, aki kijön Indiába. A kutyafáját sokkal rosszabbul is járhatnék, a fene egye meg!” - s e tűnődések közben elaludt.</w:t>
      </w:r>
    </w:p>
    <w:p>
      <w:pPr>
        <w:pStyle w:val="Normal"/>
        <w:rPr/>
      </w:pPr>
      <w:r>
        <w:rPr>
          <w:color w:val="000000"/>
        </w:rPr>
        <w:t>Hogy Sharp kisasszony ébren feküdt és azon gondolkodott eljön-e holnap Sedley, azt nem is szükséges említeni. Megjött a másnap, és Joseph Sedley is végzetszerűen megjelent ebéd előtt. Még sohasem fordult elő, hogy ennyire megtisztelte volna a Kussell Square-i házat. Valahogyan George Osborne is ott volt már, és alaposan feltartotta Emíliát, aki éppen tizenkét legkedvesebb barátnőjének írt levelet Chiswick Mallbe, Rebecca pedig tegnapi munkája fölé hajolt. Amikor Jos buggyja odahajtott, és Boggley Wollah volt adószedője szokásos mennydörgésszerű kapukopogtatása után felfelé igyekezett a lépcsőn a szalonba, Osborne és Sedley kisasszony egyetértő pillantásokat váltott egymással, és ravasz mosollyal Rebeccára néztek, aki elpirulva hajtotta szép fürtjeit horgolása fölé. Mennyire dobogott a szíve, amikor Joseph megjelent fújtatva a lépcsőmászástól, ragyogó, csikorgó csizmában, új mellényben, vörösen a melegtől és az izgalomtól, kipirultan bélelt nyakravalója mögött. Izgalmas pillanat volt ez mindnyájuk számára, de Emília, azt hiszem, még felindultabb volt, mint a közvetlenül érdekeltek.</w:t>
      </w:r>
    </w:p>
    <w:p>
      <w:pPr>
        <w:pStyle w:val="Normal"/>
        <w:rPr/>
      </w:pPr>
      <w:r>
        <w:rPr>
          <w:color w:val="000000"/>
        </w:rPr>
        <w:t>Sambo kitárta az ajtót bejelentette Joseph urat, és vigyorogva követte az adószedőt két csinos virágcsokorral, melyet a behemót aznap reggel vásárolt gálánsan a Covent Garden-i piacon. Nem voltak olyan nagy csokrok, mint azok a szalmakazlak, melyeket manapság hordanak a hölgyek csipkés papírtölcsérben, de a fiatal nőket elbűvölte az ajándék, amint Joseph mindegyiküknek átnyújtott egyet rendkívül ünnepélyes meghajlással.</w:t>
      </w:r>
    </w:p>
    <w:p>
      <w:pPr>
        <w:pStyle w:val="Normal"/>
        <w:rPr>
          <w:color w:val="000000"/>
        </w:rPr>
      </w:pPr>
      <w:r>
        <w:rPr>
          <w:color w:val="000000"/>
        </w:rPr>
        <w:t>- Bravó, Jos! - kiáltott fel Osborne.</w:t>
      </w:r>
    </w:p>
    <w:p>
      <w:pPr>
        <w:pStyle w:val="Normal"/>
        <w:rPr>
          <w:color w:val="000000"/>
        </w:rPr>
      </w:pPr>
      <w:r>
        <w:rPr>
          <w:color w:val="000000"/>
        </w:rPr>
        <w:t>- Köszönöm, drága Joseph - mondta Emília, és készen állt arra, hogy megcsókolja bátyját, amennyiben annak nem lenne ellenére. (Ami engem illet, ilyen édes lénynek a csókjáért, mint Emília, megvenném Lee úr üvegházainak minden virágát.)</w:t>
      </w:r>
    </w:p>
    <w:p>
      <w:pPr>
        <w:pStyle w:val="Normal"/>
        <w:rPr/>
      </w:pPr>
      <w:r>
        <w:rPr>
          <w:color w:val="000000"/>
        </w:rPr>
        <w:t xml:space="preserve">- Ó, mennyei virágok! - kiáltott fel Sharp kisasszony, elandalodva szagolgatta, keblére szorította őket, bámuló elragadtatással emelte szemét a mennyezetre. Talán csak azért nézett előbb a csokorra, hogy meglássa, nincs-e egy </w:t>
      </w:r>
      <w:r>
        <w:rPr>
          <w:i/>
          <w:color w:val="000000"/>
        </w:rPr>
        <w:t>billet doux</w:t>
      </w:r>
      <w:r>
        <w:rPr>
          <w:rStyle w:val="FootnoteCharacters"/>
          <w:rStyle w:val="FootnoteAnchor"/>
        </w:rPr>
        <w:footnoteReference w:id="25"/>
      </w:r>
      <w:r>
        <w:rPr>
          <w:color w:val="000000"/>
        </w:rPr>
        <w:t xml:space="preserve"> elrejtve a virágok közé; de nem talált levelet.</w:t>
      </w:r>
    </w:p>
    <w:p>
      <w:pPr>
        <w:pStyle w:val="Normal"/>
        <w:rPr>
          <w:color w:val="000000"/>
        </w:rPr>
      </w:pPr>
      <w:r>
        <w:rPr>
          <w:color w:val="000000"/>
        </w:rPr>
        <w:t>- Boggley Wollah-ban is beszélik a virágnyelvet, Sedley? - kérdezte nevetve Osborne.</w:t>
      </w:r>
    </w:p>
    <w:p>
      <w:pPr>
        <w:pStyle w:val="Normal"/>
        <w:rPr/>
      </w:pPr>
      <w:r>
        <w:rPr>
          <w:color w:val="000000"/>
        </w:rPr>
        <w:t>- Ugyan, dehogyis! - felelte az érzelmes fiatalember. - Nathannál vettem, örülök, ha tetszik, és... hm... kedves Emíliám, vettem egy ananászt is, odaadtam Sambónak. Jó lesz az ebédhez, hűsít ilyen nagy melegben.</w:t>
      </w:r>
    </w:p>
    <w:p>
      <w:pPr>
        <w:pStyle w:val="Normal"/>
        <w:rPr>
          <w:color w:val="000000"/>
        </w:rPr>
      </w:pPr>
      <w:r>
        <w:rPr>
          <w:color w:val="000000"/>
        </w:rPr>
        <w:t>Rebecca azt mondta, hogy még sohasem evett ananászt, és semmire sem vágyik úgy, mint hogy egyszer megkóstolja.</w:t>
      </w:r>
    </w:p>
    <w:p>
      <w:pPr>
        <w:pStyle w:val="Normal"/>
        <w:rPr>
          <w:color w:val="000000"/>
        </w:rPr>
      </w:pPr>
      <w:r>
        <w:rPr>
          <w:color w:val="000000"/>
        </w:rPr>
        <w:t>Így folyt a társalgás. Nem tudom már, milyen ürüggyel hagyta el Osborne a szobát, vagy hogy miért ment el Emília tüstént utána, talán hogy felügyeljen az ananász felszeletelésénél, de Jos egyedül maradt Rebeccával, aki folytatta kézimunkáját, s a zöld selyem és a villogó tű sebesen mozgott fehér, karcsú ujjai között.</w:t>
      </w:r>
    </w:p>
    <w:p>
      <w:pPr>
        <w:pStyle w:val="Normal"/>
        <w:rPr>
          <w:color w:val="000000"/>
        </w:rPr>
      </w:pPr>
      <w:r>
        <w:rPr>
          <w:color w:val="000000"/>
        </w:rPr>
        <w:t>- Milyen gyönyörű, gyöönyörűű dalt énekelt tegnap este, kedves Sharp kisasszony - mondta az adószedő. - Majdnem megríkatott vele. Becsületszavamra, majdnem sírtam.</w:t>
      </w:r>
    </w:p>
    <w:p>
      <w:pPr>
        <w:pStyle w:val="Normal"/>
        <w:rPr>
          <w:color w:val="000000"/>
        </w:rPr>
      </w:pPr>
      <w:r>
        <w:rPr>
          <w:color w:val="000000"/>
        </w:rPr>
        <w:t>- Mert jó szíve van, Joseph úr, mint minden Sedleynek.</w:t>
      </w:r>
    </w:p>
    <w:p>
      <w:pPr>
        <w:pStyle w:val="Normal"/>
        <w:rPr/>
      </w:pPr>
      <w:r>
        <w:rPr>
          <w:color w:val="000000"/>
        </w:rPr>
        <w:t>- Egész éjszaka emiatt voltam ébren, s ma reggel az ágyban megpróbáltam eldúdolni, becsületszavamra, megpróbáltam. Gollop, az orvosom, tizenegykor jött, mert tudja, én egy szegény beteg vagyok, és Gollop mindennap meglátogat, és az istenit neki, úgy talált amint éppen énekeltem, akár egy... vörösbegy.</w:t>
      </w:r>
    </w:p>
    <w:p>
      <w:pPr>
        <w:pStyle w:val="Normal"/>
        <w:rPr>
          <w:color w:val="000000"/>
        </w:rPr>
      </w:pPr>
      <w:r>
        <w:rPr>
          <w:color w:val="000000"/>
        </w:rPr>
        <w:t>- Ó, milyen mulatságos! Úgy szeretném hallani, hogy énekli.</w:t>
      </w:r>
    </w:p>
    <w:p>
      <w:pPr>
        <w:pStyle w:val="Normal"/>
        <w:rPr>
          <w:color w:val="000000"/>
        </w:rPr>
      </w:pPr>
      <w:r>
        <w:rPr>
          <w:color w:val="000000"/>
        </w:rPr>
        <w:t>- Én? Nem, Sharp kisasszony, inkább ön énekelje el, drága Sharp kisasszony!</w:t>
      </w:r>
    </w:p>
    <w:p>
      <w:pPr>
        <w:pStyle w:val="Normal"/>
        <w:rPr/>
      </w:pPr>
      <w:r>
        <w:rPr>
          <w:color w:val="000000"/>
        </w:rPr>
        <w:t>- Most nem, Sedley úr - sóhajtott Rebecca. - Nem vagyok olyan hangulatban. Egyébként be is kell fejeznem ezt az erszényt. Segít nekem, Sedley úr?</w:t>
      </w:r>
    </w:p>
    <w:p>
      <w:pPr>
        <w:pStyle w:val="Normal"/>
        <w:rPr/>
      </w:pPr>
      <w:r>
        <w:rPr>
          <w:color w:val="000000"/>
        </w:rPr>
        <w:t xml:space="preserve">S mielőtt még megkérdezhette volna, hogyan, Joseph Sedley úr, a Kelet-indiai Társaság hivatalnoka, máris </w:t>
      </w:r>
      <w:r>
        <w:rPr>
          <w:i/>
          <w:color w:val="000000"/>
        </w:rPr>
        <w:t>tête-à-tête</w:t>
      </w:r>
      <w:r>
        <w:rPr>
          <w:color w:val="000000"/>
        </w:rPr>
        <w:t xml:space="preserve"> ült egy fiatal hölggyel, hódító arckifejezéssel meredve rá, karját könyörgő helyzetbe kinyújtva, keze pedig a zöld selyemszálak kötelékében, amelyet Rebecca gombolyított.</w:t>
      </w:r>
    </w:p>
    <w:p>
      <w:pPr>
        <w:pStyle w:val="Normal"/>
        <w:rPr>
          <w:color w:val="000000"/>
        </w:rPr>
      </w:pPr>
      <w:r>
        <w:rPr>
          <w:color w:val="000000"/>
        </w:rPr>
        <w:t>Ebben a romantikus helyzetben találta Osborne és Emília az érdekes párt, amikor beléptek, hogy ebédhez hívják őket. A selyemköteget Rebecca már gombolyagba tekerte, de Jos úr még nem nyilatkozott.</w:t>
      </w:r>
    </w:p>
    <w:p>
      <w:pPr>
        <w:pStyle w:val="Normal"/>
        <w:rPr>
          <w:color w:val="000000"/>
        </w:rPr>
      </w:pPr>
      <w:r>
        <w:rPr>
          <w:color w:val="000000"/>
        </w:rPr>
        <w:t>- De este majd biztosan szól, édesem - mondta Emília, és megszorította Rebecca kezét, Sedley is eldöntötte a dolgot lelkében, s azt mondta magában: „Istenuccse! Vauxhallban előhoza</w:t>
        <w:softHyphen/>
        <w:t>kodom a kérdéssel.”</w:t>
      </w:r>
    </w:p>
    <w:p>
      <w:pPr>
        <w:pStyle w:val="Normal"/>
        <w:rPr>
          <w:color w:val="000000"/>
        </w:rPr>
      </w:pPr>
      <w:r>
        <w:rPr>
          <w:color w:val="000000"/>
        </w:rPr>
      </w:r>
    </w:p>
    <w:p>
      <w:pPr>
        <w:pStyle w:val="Heading1"/>
        <w:keepNext w:val="false"/>
        <w:rPr/>
      </w:pPr>
      <w:r>
        <w:rPr/>
        <w:t>ÖTÖDIK FEJEZET</w:t>
        <w:br/>
      </w:r>
      <w:r>
        <w:rPr>
          <w:b w:val="false"/>
          <w:i/>
        </w:rPr>
        <w:t>A mi Dobbinunk</w:t>
      </w:r>
    </w:p>
    <w:p>
      <w:pPr>
        <w:pStyle w:val="Normal"/>
        <w:rPr>
          <w:color w:val="000000"/>
        </w:rPr>
      </w:pPr>
      <w:r>
        <w:rPr>
          <w:color w:val="000000"/>
        </w:rPr>
        <w:t>Cuff és Dobbin küzdelmére s verekedésük váratlan eredményére sokáig emlékszik mindenki, aki doktor Swishtail híres iskolájában nevelkedett. Ez a fiú, akit tanulótársai, Hahó Dobbin</w:t>
        <w:softHyphen/>
        <w:t>nak, Gyüa Dobbinnak, meg hasonló, gyerekes megvetést kifejező neveken neveztek, a leg</w:t>
        <w:softHyphen/>
        <w:t>csendesebb, legidétlenebb, és úgy látszott a legostobább volt Swishtail doktor tanítványai között. Apja citybeli fűszeres volt, s a kis Dobbinról azt híresztelték, hogy Swishtail doktor intézetébe „ellenszámlára” vették fel - azaz bentlakásának és tanításának költségeit apja nem pénzben, hanem áruban egyenlítette ki. S amikor felállt helyéről a szamárpadban - szűk kordbársony nadrágjában és kabátjában, melyet szinte szétrepesztettek hosszú, hatalmas csontjai -, úgy állt a többi előtt, mint ennyi meg ennyi font tea, gyertya, cukor, mosószappan, aszalt szilva (amelynek csak nagyon kis hányadát használták fel az intézet pudingjaihoz) és egyéb használati cikkek megtestesítője. Szörnyű nap volt Dobbin számára, amikor egyik iskolatársa, aki a városba szökött füstölt kolbászért és mandulás karamelláért, megpillantotta az intézet kapuja előtt a Dobbin &amp; Rudge fűszer- és festékáru-kereskedés (Thames Street, London) kocsiját, melyről éppen árut raktak ki.</w:t>
      </w:r>
    </w:p>
    <w:p>
      <w:pPr>
        <w:pStyle w:val="Normal"/>
        <w:rPr/>
      </w:pPr>
      <w:r>
        <w:rPr>
          <w:color w:val="000000"/>
        </w:rPr>
        <w:t>A kis Dobbinnak ettől fogva nem volt nyugta. Szörnyű és kegyetlen tréfákat találtak ki. - Halló, Dobby - mondta az egyik kölyök -, jó hírek az újságban. A cukor ára emelkedik, öcsém. - Egy másik meg ezt a számtani feladványt adta fel: - Ha egy font faggyúgyertya hét és fél penny, mennyibe kerül Dobbin? - és röhögés tört ki a csibészek hadából, beleértve a segéd</w:t>
        <w:softHyphen/>
        <w:t>tanítókat is, akik jogosan tekintették a kiskereskedelmet szégyenletes és alantas mesterségnek, mely kiérdemli minden igazi úriember gúnyját és megvetését.</w:t>
      </w:r>
    </w:p>
    <w:p>
      <w:pPr>
        <w:pStyle w:val="Normal"/>
        <w:rPr>
          <w:color w:val="000000"/>
        </w:rPr>
      </w:pPr>
      <w:r>
        <w:rPr>
          <w:color w:val="000000"/>
        </w:rPr>
        <w:t>- A te apád is csak kereskedő, Osborne - mondta Dobbin, amikor négyszemközt maradt azzal a kisfiúval, aki a vihart a fejére zúdította. De ez gőgösen válaszolt:</w:t>
      </w:r>
    </w:p>
    <w:p>
      <w:pPr>
        <w:pStyle w:val="Normal"/>
        <w:rPr>
          <w:color w:val="000000"/>
        </w:rPr>
      </w:pPr>
      <w:r>
        <w:rPr>
          <w:color w:val="000000"/>
        </w:rPr>
        <w:t>- Az én apám úriember, fogatot tart.</w:t>
      </w:r>
    </w:p>
    <w:p>
      <w:pPr>
        <w:pStyle w:val="Normal"/>
        <w:rPr>
          <w:color w:val="000000"/>
        </w:rPr>
      </w:pPr>
      <w:r>
        <w:rPr>
          <w:color w:val="000000"/>
        </w:rPr>
        <w:t>William Dobbin úr erre visszahúzódott egy fészerbe a játszótér végében, ahol szabad ideje nagyobb részét keserű bánkódásban és fájdalomban töltötte. Van-e közöttünk valaki, aki nem emlékeznék vissza a keserű gyermeki bánat hasonló óráira? Ki érzi úgy át az igazságtalan</w:t>
        <w:softHyphen/>
        <w:t>ságot, ki szenved úgy a mellőzéstől, ki érzékenyebb a jogtalanságra, ki érez olyan lángoló hálát a jóságért, mint egy nemes lelkű fiú? És hány ilyen nemes lelket alacsonyítanak le, vadítanak el, kínoznak meg egy kis hevenyészett számtan és nyomorult konyhalatin kedvéért!</w:t>
      </w:r>
    </w:p>
    <w:p>
      <w:pPr>
        <w:pStyle w:val="Normal"/>
        <w:rPr>
          <w:color w:val="000000"/>
        </w:rPr>
      </w:pPr>
      <w:r>
        <w:rPr>
          <w:color w:val="000000"/>
        </w:rPr>
        <w:t>William Dobbin képtelen volt elsajátítani az említett nyelv elemeit, ahogyan azok a csodálatos etoni Latin Nyelvtanban találhatók, ezért kénytelen volt Swishtail doktor legutolsó növendékei között szerepelni, és hátulgombolós, rózsás képű kölykök előzték meg minduntalan; amikor az alsó osztállyal együtt vonult fel, óriásként magaslott ki közülük, lesütött, báva tekintetével, szamárfüles könyveivel és szűk kordruhájában. A kicsinyek is, a nagyok is gúnyt űztek belőle. Kurta kordnadrágját még jobban felvarrták. Elvágták ágyhevederjeit. Padokat és dézsákat borítottak fel előtte, hogy beléjük üsse a lábát, amit soha nem is mulasztott el. Csomagokat küldöztek neki, és ha felbontotta őket, az apja üzletéből való szappant és gyertyát talált bennük. Nem volt olyan kiskölyök, aki meg ne tréfálta volna Dobbint. Ő pedig mindent végtelen türelemmel, teljes tompasággal és boldogtalansággal viselt el.</w:t>
      </w:r>
    </w:p>
    <w:p>
      <w:pPr>
        <w:pStyle w:val="Normal"/>
        <w:rPr>
          <w:color w:val="000000"/>
        </w:rPr>
      </w:pPr>
      <w:r>
        <w:rPr>
          <w:color w:val="000000"/>
        </w:rPr>
        <w:t>Cuff, ellenkezőleg, dandyje és nagyfőnöke volt a Swishtail-intézetnek. Bort csempészett be az iskolába. A városi fiúkkal verekedett, szombatonként pónilovon lovagolt haza. Szobájában ott állt magas szárú csizmája, szünidőben abban szokott vadászni. Arany ismétlőórája volt, és tubákolt, akárcsak Swishtail doktor. Járt már az Operában is, ismerte a leghíresebb színészek értékét, s Keant előnyben részesítette Kemble-lel szemben. Óránként negyven latin sort tudott bevágni, tudott franciául verselni. Volt valami, amit nem tudott, amit nem bírt véghezvinni? Azt mondták, még a Doktor is fél tőle.</w:t>
      </w:r>
    </w:p>
    <w:p>
      <w:pPr>
        <w:pStyle w:val="Normal"/>
        <w:rPr/>
      </w:pPr>
      <w:r>
        <w:rPr>
          <w:color w:val="000000"/>
        </w:rPr>
        <w:t>Cuff az iskola koronázatlan királya volt, uralkodott, sőt tündöklő fölénnyel zsarnokoskodott alattvalói fölött. Egyik a cipőjét tisztította, másik kenyeret pirított neki, másoknak olykor teljes nyári délutánokon keresztül kellett szedegetniük a krikettlabdáit. De valamennyi közül „Fügé”-t, azazhogy Dobbint vetette meg legjobban. S bár mindig gúnyolta és kihasználta, sohasem ereszkedett le addig, hogy személyes érintkezést tartson fenn vele.</w:t>
      </w:r>
    </w:p>
    <w:p>
      <w:pPr>
        <w:pStyle w:val="Normal"/>
        <w:rPr>
          <w:color w:val="000000"/>
        </w:rPr>
      </w:pPr>
      <w:r>
        <w:rPr>
          <w:color w:val="000000"/>
        </w:rPr>
        <w:t>Egy napon aztán a két fiatalúr összekülönbözött. Füge egyedül ült a tanulószobában, s levélírással gyötrődött; Cuff belépett, s el akarta küldeni valahová Dobbint, valószínűleg süteményért.</w:t>
      </w:r>
    </w:p>
    <w:p>
      <w:pPr>
        <w:pStyle w:val="Normal"/>
        <w:rPr>
          <w:color w:val="000000"/>
        </w:rPr>
      </w:pPr>
      <w:r>
        <w:rPr>
          <w:color w:val="000000"/>
        </w:rPr>
        <w:t>- Nem mehetek - mondta Dobbin -, be akarom fejezni a levelemet.</w:t>
      </w:r>
    </w:p>
    <w:p>
      <w:pPr>
        <w:pStyle w:val="Normal"/>
        <w:rPr>
          <w:color w:val="000000"/>
        </w:rPr>
      </w:pPr>
      <w:r>
        <w:rPr>
          <w:color w:val="000000"/>
        </w:rPr>
        <w:t>- Nem mehet? - kérdezte Cuff úr, és felkapta az írást, amelyben sok szó keresztül volt húzva, sokban helyesírási hiba volt, s amely Dobbinnak sok töprengésébe, munkájába és könnyébe került, mert szegény fiú az anyjának írt, aki nagyon szerette őt, pedig csak egy fűszeres felesége volt, és udvari szobában lakott a Thames Streeten.</w:t>
      </w:r>
    </w:p>
    <w:p>
      <w:pPr>
        <w:pStyle w:val="Normal"/>
        <w:rPr/>
      </w:pPr>
      <w:r>
        <w:rPr>
          <w:color w:val="000000"/>
        </w:rPr>
        <w:t>- Nem mehet? - kérdezte Cuff úr. - Azt szeretném tudni, miért nem. Nem írhatja meg holnap azt a levelet az öreg Füge mamának?</w:t>
      </w:r>
    </w:p>
    <w:p>
      <w:pPr>
        <w:pStyle w:val="Normal"/>
        <w:rPr>
          <w:color w:val="000000"/>
        </w:rPr>
      </w:pPr>
      <w:r>
        <w:rPr>
          <w:color w:val="000000"/>
        </w:rPr>
        <w:t>- Ne csúfolódjon - mondta Dobbin, és izgatottan felállt.</w:t>
      </w:r>
    </w:p>
    <w:p>
      <w:pPr>
        <w:pStyle w:val="Normal"/>
        <w:rPr>
          <w:color w:val="000000"/>
        </w:rPr>
      </w:pPr>
      <w:r>
        <w:rPr>
          <w:color w:val="000000"/>
        </w:rPr>
        <w:t>- Nos, uram, indul vagy sem? - kukorékolta az iskola kakasa.</w:t>
      </w:r>
    </w:p>
    <w:p>
      <w:pPr>
        <w:pStyle w:val="Normal"/>
        <w:rPr>
          <w:color w:val="000000"/>
        </w:rPr>
      </w:pPr>
      <w:r>
        <w:rPr>
          <w:color w:val="000000"/>
        </w:rPr>
        <w:t>- Tegye le a levelet - felelte Dobbin -, úriember nem olvassa el másnak a levelét!</w:t>
      </w:r>
    </w:p>
    <w:p>
      <w:pPr>
        <w:pStyle w:val="Normal"/>
        <w:rPr>
          <w:color w:val="000000"/>
        </w:rPr>
      </w:pPr>
      <w:r>
        <w:rPr>
          <w:color w:val="000000"/>
        </w:rPr>
        <w:t>- Na jó! De most aztán elmegy? - kérdezte a másik.</w:t>
      </w:r>
    </w:p>
    <w:p>
      <w:pPr>
        <w:pStyle w:val="Normal"/>
        <w:rPr/>
      </w:pPr>
      <w:r>
        <w:rPr>
          <w:color w:val="000000"/>
        </w:rPr>
        <w:t>- Nem megyek. Ne nyúlj hozzám, mert összetörlek! - üvöltötte Dobbin, felkapott egy ólom tintatartót, s olyan vadul nézett, hogy Cuff úr megállt felgyűrt kabátujját megint letűrte, zsebre vágta kezét és gúnyos fintorral eltávozott. De ezután sohase kezdett ki a fűszeres fiával, bár annyiban igazságot kell neki szolgáltatnunk, hogy Dobbin úrról a háta mögött mindig megvetéssel beszélt.</w:t>
      </w:r>
    </w:p>
    <w:p>
      <w:pPr>
        <w:pStyle w:val="Normal"/>
        <w:rPr/>
      </w:pPr>
      <w:r>
        <w:rPr>
          <w:color w:val="000000"/>
        </w:rPr>
        <w:t xml:space="preserve">Ez után az esemény után történt, hogy Cuff úr egy napsütéses délután közelébe került a szegény William Dobbinnak, aki a játszótéren hevert egy fa alatt, kedvenc </w:t>
      </w:r>
      <w:r>
        <w:rPr>
          <w:i/>
          <w:color w:val="000000"/>
        </w:rPr>
        <w:t>Ezeregyéjszaká</w:t>
      </w:r>
      <w:r>
        <w:rPr>
          <w:color w:val="000000"/>
        </w:rPr>
        <w:t xml:space="preserve">-ját betűzgette, egészen egyedül és majdnem boldogan, távol a többiektől, akik különböző sportokat űztek. Ha az emberek magukra hagynák a gyerekeket, ha a tanítók felhagynának a zsarnokoskodással, ha a szülők nem ragaszkodnának hozzá, hogy irányítsák gondolataikat és ellenőrizzék érzéseiket - ezeket a mindnyájunk számára rejtélyes érzéseket és gondolatokat (mert hiszen mit tudunk egymásról, gyermekeinkről, apáinkról, szomszédainkról? És mennyivel szebbek és szentebbek annak a szegény kölyöknek vagy kislánynak a gondolatai, akit kormányozni akarunk, mint annak az ostoba és romlott alaknak, aki uralkodik fölöttük?) -, ha, mint mondom, a szülők és a tanítók kicsit többet hagynák magukra a gyermekeket, semmi baj se történne, legfeljebb valamivel kevesebb </w:t>
      </w:r>
      <w:r>
        <w:rPr>
          <w:i/>
          <w:color w:val="000000"/>
        </w:rPr>
        <w:t>as in praesenti</w:t>
      </w:r>
      <w:r>
        <w:rPr>
          <w:rStyle w:val="FootnoteCharacters"/>
          <w:rStyle w:val="FootnoteAnchor"/>
        </w:rPr>
        <w:footnoteReference w:id="26"/>
      </w:r>
      <w:r>
        <w:rPr>
          <w:color w:val="000000"/>
        </w:rPr>
        <w:t xml:space="preserve"> menne a fejükbe.</w:t>
      </w:r>
    </w:p>
    <w:p>
      <w:pPr>
        <w:pStyle w:val="Normal"/>
        <w:rPr/>
      </w:pPr>
      <w:r>
        <w:rPr>
          <w:color w:val="000000"/>
        </w:rPr>
        <w:t>Így hát William Dobbin ezúttal megfeledkezett a világról, és Szindbáddal, a hajóssal járt a Gyémántok Völgyében, vagy Ahmed herceggel és Paribanu tündérrel abban a csodálatos barlangban, ahol a herceg megtalálta a tündért, és ahova mi is szeretnénk kirándulni - amikor éles kiáltás ébresztette fel kellemes álmodozásából, mintha gyerek sírt volna, s amikor felnézett, Cuffot látta maga előtt, amint egy kisfiút ütlegelt.</w:t>
      </w:r>
    </w:p>
    <w:p>
      <w:pPr>
        <w:pStyle w:val="Normal"/>
        <w:rPr/>
      </w:pPr>
      <w:r>
        <w:rPr>
          <w:color w:val="000000"/>
        </w:rPr>
        <w:t>Az a gyerek volt, aki elárulta a többieknek a fűszeres kocsi dolgát, de Dobbin nem tudott haragot tartani, legkevésbé pedig a fiatalabbakkal és kisebbekkel szemben.</w:t>
      </w:r>
    </w:p>
    <w:p>
      <w:pPr>
        <w:pStyle w:val="Normal"/>
        <w:rPr>
          <w:color w:val="000000"/>
        </w:rPr>
      </w:pPr>
      <w:r>
        <w:rPr>
          <w:color w:val="000000"/>
        </w:rPr>
        <w:t>- Hogy merte, uram, eltörni az üveget? - kérdezte Cuff a kisfiútól, s egy sárga krikettütőt lóbált fölötte.</w:t>
      </w:r>
    </w:p>
    <w:p>
      <w:pPr>
        <w:pStyle w:val="Normal"/>
        <w:rPr>
          <w:color w:val="000000"/>
        </w:rPr>
      </w:pPr>
      <w:r>
        <w:rPr>
          <w:color w:val="000000"/>
        </w:rPr>
        <w:t>A fiúnak azt a parancsot adta, hogy másszon át a játszótér falán egy kiszemelt helyen, ahol a kerítés tetejéről leszedték az üvegcserepeket, a falba pedig kis mélyedéseket vájtak a felkapaszkodó lába számára, fusson el egy negyedmérföldnyire, vásároljon hitelbe egy meszely égetett rumot, játssza ki a Doktor kihelyezett kémeit, és másszon megint vissza a játszótérre; de visszamászás közben a fiú megcsúszott, az üveget eltörte, a rumot kiöntötte, nadrágját elszakította, s most bűnének teljes tudatában, remegve, nyomorultan, bár ártatlanul állt megbízója előtt.</w:t>
      </w:r>
    </w:p>
    <w:p>
      <w:pPr>
        <w:pStyle w:val="Normal"/>
        <w:rPr>
          <w:color w:val="000000"/>
        </w:rPr>
      </w:pPr>
      <w:r>
        <w:rPr>
          <w:color w:val="000000"/>
        </w:rPr>
        <w:t>- Hogy merte, uram, eltörni? - kérdezte Cuff. - Ügyetlen kis tolvaj! Kiitta a rumot, és most azt állítja, hogy eltörte az üveget. Nyújtsa ki a kezét uram.</w:t>
      </w:r>
    </w:p>
    <w:p>
      <w:pPr>
        <w:pStyle w:val="Normal"/>
        <w:rPr>
          <w:color w:val="000000"/>
        </w:rPr>
      </w:pPr>
      <w:r>
        <w:rPr>
          <w:color w:val="000000"/>
        </w:rPr>
        <w:t>A krikettütő nagyot csattant a gyerek tenyerén. A kisfiúból kitört a jajgatás. Dobbin felnézett. Paribanu tündér Ahmed herceggel együtt a barlang belsejébe menekült, a Rok-madár elragadta Szindbádot, a hajóst, a Gyémántok Völgyéből messze a felhők közé, s a mindennapi élet állt a derék William szeme előtt: egy nagyfiú, aki ok nélkül ver egy kisfiút.</w:t>
      </w:r>
    </w:p>
    <w:p>
      <w:pPr>
        <w:pStyle w:val="Normal"/>
        <w:rPr>
          <w:color w:val="000000"/>
        </w:rPr>
      </w:pPr>
      <w:r>
        <w:rPr>
          <w:color w:val="000000"/>
        </w:rPr>
        <w:t>- Nyújtsa ki a másik kezét uram! - üvöltötte Cuff kis iskolatársára, akinek arcát eltorzította a fájdalom. Dobbin megborzongott, s feltápászkodott szűk, ócska ruhájában.</w:t>
      </w:r>
    </w:p>
    <w:p>
      <w:pPr>
        <w:pStyle w:val="Normal"/>
        <w:rPr/>
      </w:pPr>
      <w:r>
        <w:rPr>
          <w:color w:val="000000"/>
        </w:rPr>
        <w:t>- Nesze neked, te kis ördög! - kiáltott Cuff úr, s az ütő megint lecsapott a gyerek kezére.</w:t>
      </w:r>
    </w:p>
    <w:p>
      <w:pPr>
        <w:pStyle w:val="Normal"/>
        <w:rPr>
          <w:color w:val="000000"/>
        </w:rPr>
      </w:pPr>
      <w:r>
        <w:rPr>
          <w:color w:val="000000"/>
        </w:rPr>
        <w:t>Ne szörnyedjenek el, hölgyeim, minden fiú így cselekszik az intézetben. Az önök gyerekei is így cselekszenek majd, és minden valószínűség szerint velük is így cselekszenek. Az ütő megint lecsapott, és Dobbin előugrott.</w:t>
      </w:r>
    </w:p>
    <w:p>
      <w:pPr>
        <w:pStyle w:val="Normal"/>
        <w:rPr>
          <w:color w:val="000000"/>
        </w:rPr>
      </w:pPr>
      <w:r>
        <w:rPr>
          <w:color w:val="000000"/>
        </w:rPr>
        <w:t>Nem tudom megmondani, mi hajtotta. Intézetben a kínzás éppen olyan megengedett dolog, mint a kancsuka Oroszországban. Bizonyos értelemben nem is úriemberhez illő ellenszegülni. Dobbin bolondos lelke talán a zsarnokság e megnyilvánulása ellen lázadt, vagy talán a bosszúvágy működött lelkében, és meg akart mérkőzni ezzel a gőgös, hetvenkedő zsarnokkal, aki megkapott az intézetben minden dicsőséget, büszkeséget, pompát, elismerést, lobogó zászlókat, pergő dobokat, tisztelgő őrséget. De akármi ösztönözte is, felugrott és felkiáltott:</w:t>
      </w:r>
    </w:p>
    <w:p>
      <w:pPr>
        <w:pStyle w:val="Normal"/>
        <w:rPr/>
      </w:pPr>
      <w:r>
        <w:rPr>
          <w:color w:val="000000"/>
        </w:rPr>
        <w:t>- Hagyd abba, Cuff! Ne bántsd azt a gyereket, különben...</w:t>
      </w:r>
    </w:p>
    <w:p>
      <w:pPr>
        <w:pStyle w:val="Normal"/>
        <w:rPr>
          <w:color w:val="000000"/>
        </w:rPr>
      </w:pPr>
      <w:r>
        <w:rPr>
          <w:color w:val="000000"/>
        </w:rPr>
        <w:t>- Mi lesz különben? - kérdezte Cuff, akit meghökkentett a közbelépés. - Nyújtsd ki a kezedet, te kis barom.</w:t>
      </w:r>
    </w:p>
    <w:p>
      <w:pPr>
        <w:pStyle w:val="Normal"/>
        <w:rPr>
          <w:color w:val="000000"/>
        </w:rPr>
      </w:pPr>
      <w:r>
        <w:rPr>
          <w:color w:val="000000"/>
        </w:rPr>
        <w:t>- Úgy elverlek, ahogy még sohasem vertek el életedben - felelte Dobbin Cuff érdeklődésére, és a kis Osborne zihálva és könnyek között, csodálkozva és hitetlenül nézett fel erre a megdöbbentő bajnokra, aki váratlanul védelmére kelt, de Cuff csodálkozása se volt kisebb. Képzeljük el megboldogult III. György királyunkat, amikor az észak-amerikai gyarmatok lázadásáról hallott; képzeljük el az öntelt Góliátot, amikor a kis Dávid előlépett, és bajvívásra szólította; ezekből következtethetünk Reginald Cuff úr érzelmeire, amikor ez a kihívás érte.</w:t>
      </w:r>
    </w:p>
    <w:p>
      <w:pPr>
        <w:pStyle w:val="Normal"/>
        <w:rPr/>
      </w:pPr>
      <w:r>
        <w:rPr>
          <w:color w:val="000000"/>
        </w:rPr>
        <w:t>- Iskola után - mondta, persze kis szünet után s olyan tekintettel, mintha azt mondta volna: „Csináld meg a végrendeletedet közben, és közöld barátaiddal utolsó kívánságodat.”</w:t>
      </w:r>
    </w:p>
    <w:p>
      <w:pPr>
        <w:pStyle w:val="Normal"/>
        <w:rPr>
          <w:color w:val="000000"/>
        </w:rPr>
      </w:pPr>
      <w:r>
        <w:rPr>
          <w:color w:val="000000"/>
        </w:rPr>
        <w:t>- Ahogy tetszik - mondta Dobbin. - Te leszel a segédem, Osborne.</w:t>
      </w:r>
    </w:p>
    <w:p>
      <w:pPr>
        <w:pStyle w:val="Normal"/>
        <w:rPr>
          <w:color w:val="000000"/>
        </w:rPr>
      </w:pPr>
      <w:r>
        <w:rPr>
          <w:color w:val="000000"/>
        </w:rPr>
        <w:t>- Kérlek - felelte a kis Osborne, mert ugye a papája fogatot tart, s ő kissé szégyellte védelmezőjét.</w:t>
      </w:r>
    </w:p>
    <w:p>
      <w:pPr>
        <w:pStyle w:val="Normal"/>
        <w:rPr>
          <w:color w:val="000000"/>
        </w:rPr>
      </w:pPr>
      <w:r>
        <w:rPr>
          <w:color w:val="000000"/>
        </w:rPr>
        <w:t>Igen, amikor elérkezett, a küzdelem órája, szinte szégyenkezve kiáltotta el: - Rajta, Füge! -, és a körülálló fiúk közül egyetlenegy sem ismételte ezt a kiáltást a nevezetes csata első két-három menetében. Kezdetben a nagy tudományú Cuff, megvető mosollyal arcán, s oly könnyedén és vidáman, mintha csak bálban volna, mérte csapásait ellenfelére, és háromszor ütötte le a szerencsétlen bajnokot. Dobbin mindhárom zuhanására „Éljen!” kiáltás harsant s mindenki versengett a megtiszteltetésért, hogy szolgálatára lehessen a győztesnek.</w:t>
      </w:r>
    </w:p>
    <w:p>
      <w:pPr>
        <w:pStyle w:val="Normal"/>
        <w:rPr>
          <w:color w:val="000000"/>
        </w:rPr>
      </w:pPr>
      <w:r>
        <w:rPr>
          <w:color w:val="000000"/>
        </w:rPr>
        <w:t>„</w:t>
      </w:r>
      <w:r>
        <w:rPr>
          <w:color w:val="000000"/>
        </w:rPr>
        <w:t>Micsoda verést kapok majd, ha vége lesz” - gondolta Osborne, amikor a maga emberét felemelte. - Jobban tennéd, ha feladnád - mondta Dobbinnak -, hiszen csak verésről van szó, Füge, ahhoz pedig már hozzászoktam. - De Füge, akinek minden tagja remegett, orrlyuka pedig gőzölgött a dühtől, félretolta kis segédjét s negyedszer is belépett a körbe.</w:t>
      </w:r>
    </w:p>
    <w:p>
      <w:pPr>
        <w:pStyle w:val="Normal"/>
        <w:rPr/>
      </w:pPr>
      <w:r>
        <w:rPr>
          <w:color w:val="000000"/>
        </w:rPr>
        <w:t>Minthogy legkevésbé sem tudta, hogyan védje ki a ráirányuló ütéseket, és az előző három alkalommal Cuff kezdte a támadást, anélkül, hogy ellenfelének időt engedett volna az ütésre, Füge most elhatározta, hogy ezúttal ő megy neki ellenfelének, s minthogy balkezes volt, ezt a karját lendítette támadásba, és két hatalmas ütést adott le, egyiket Cuff úr bal szemére, másikat pedig szép római orrára.</w:t>
      </w:r>
    </w:p>
    <w:p>
      <w:pPr>
        <w:pStyle w:val="Normal"/>
        <w:rPr>
          <w:color w:val="000000"/>
        </w:rPr>
      </w:pPr>
      <w:r>
        <w:rPr>
          <w:color w:val="000000"/>
        </w:rPr>
        <w:t>Ezúttal Cuff terült el, a nézők bámulatára.</w:t>
      </w:r>
    </w:p>
    <w:p>
      <w:pPr>
        <w:pStyle w:val="Normal"/>
        <w:rPr>
          <w:color w:val="000000"/>
        </w:rPr>
      </w:pPr>
      <w:r>
        <w:rPr>
          <w:color w:val="000000"/>
        </w:rPr>
        <w:t>- Jó ütés volt, becsületemre - szólt közbe a kis Osborne műértő tekintettel, és megveregette a maga emberének a hátát. - Adj be neki bal kézzel, Füge fiam.</w:t>
      </w:r>
    </w:p>
    <w:p>
      <w:pPr>
        <w:pStyle w:val="Normal"/>
        <w:rPr/>
      </w:pPr>
      <w:r>
        <w:rPr>
          <w:color w:val="000000"/>
        </w:rPr>
        <w:t>A küzdelem további folyamán Füge bal keze rettenetesen működött. Mindannyiszor Cuff vágódott el. A hatodik menet után már majdnem ugyanannyian kiabálták: - Rajta, Füge! -, mint ahányan: - Rajta, Cuff! - A tizenkettedik menet végén az utóbbi bajnok, mint mondani szokás, „kikészült”, s elvesztette minden lélekjelenlétét s támadó és védekezési képességét. Füge, éppen ellenkezőleg, olyan nyugodt volt, mint egy kvéker.</w:t>
      </w:r>
      <w:r>
        <w:rPr>
          <w:rStyle w:val="FootnoteCharacters"/>
          <w:rStyle w:val="FootnoteAnchor"/>
        </w:rPr>
        <w:footnoteReference w:id="27"/>
      </w:r>
      <w:r>
        <w:rPr>
          <w:color w:val="000000"/>
        </w:rPr>
        <w:t xml:space="preserve"> Arca sápadt, szeme nagyra nyílt, alsó ajkát egy hatalmas ütés felhasította, s mindez a fiúnak olyan vad és félelmetes kifejezést kölcsönzött, amely sok nézőt megrémített.</w:t>
      </w:r>
    </w:p>
    <w:p>
      <w:pPr>
        <w:pStyle w:val="Normal"/>
        <w:rPr>
          <w:color w:val="000000"/>
        </w:rPr>
      </w:pPr>
      <w:r>
        <w:rPr>
          <w:color w:val="000000"/>
        </w:rPr>
        <w:t>Rendíthetetlen ellenfele azonban felkészült a tizenharmadik menetre.</w:t>
      </w:r>
    </w:p>
    <w:p>
      <w:pPr>
        <w:pStyle w:val="Normal"/>
        <w:rPr/>
      </w:pPr>
      <w:r>
        <w:rPr>
          <w:color w:val="000000"/>
        </w:rPr>
        <w:t>Ha egy Napier</w:t>
      </w:r>
      <w:r>
        <w:rPr>
          <w:rStyle w:val="FootnoteCharacters"/>
          <w:rStyle w:val="FootnoteAnchor"/>
        </w:rPr>
        <w:footnoteReference w:id="28"/>
      </w:r>
      <w:r>
        <w:rPr>
          <w:color w:val="000000"/>
        </w:rPr>
        <w:t xml:space="preserve"> vagy a </w:t>
      </w:r>
      <w:r>
        <w:rPr>
          <w:i/>
          <w:color w:val="000000"/>
        </w:rPr>
        <w:t>Bell’s Life</w:t>
      </w:r>
      <w:r>
        <w:rPr>
          <w:rStyle w:val="FootnoteCharacters"/>
          <w:rStyle w:val="FootnoteAnchor"/>
        </w:rPr>
        <w:footnoteReference w:id="29"/>
      </w:r>
      <w:r>
        <w:rPr>
          <w:color w:val="000000"/>
        </w:rPr>
        <w:t xml:space="preserve"> tollával rendelkeznék, szívesen adnék pontos leírást a csatáról. A gárda utolsó rohama volt ez - azazhogy csak lett volna az utolsó, mert hiszen a waterlooi csata még nem zajlott le -, mintha csak Ney hadoszlopa tört volna előre a La Haye Sainte dombon tízezer feltűzött bajonettel és húsz sassal, s mintha csak a bifsztekevő britek kiáltása hangzott volna fel, amint lerohantak a dombról, hogy a csata vad karjaiba szorítsák a franciákat - más szóval Cuff elszántan, de inogva és tántorogva közeledett, a fűszeres fia pedig szokása szerint bal kezével megint ellenfelének orrára vágott, és ezúttal utoljára leütötte.</w:t>
      </w:r>
    </w:p>
    <w:p>
      <w:pPr>
        <w:pStyle w:val="Normal"/>
        <w:rPr/>
      </w:pPr>
      <w:r>
        <w:rPr>
          <w:color w:val="000000"/>
        </w:rPr>
        <w:t>- Azt hiszem, ennyi elég is lesz neki - mondta Füge, amikor ellenfele olyan hirtelen zuhant a gyepre, mint ahogy Jack Spot golyóját láttam a biliárdasztal lyukába perdülni; és valóban, mire kiszámolták, Reginald Cuff úr nem volt képes vagy nem volt hajlandó felállni.</w:t>
      </w:r>
    </w:p>
    <w:p>
      <w:pPr>
        <w:pStyle w:val="Normal"/>
        <w:rPr/>
      </w:pPr>
      <w:r>
        <w:rPr>
          <w:color w:val="000000"/>
        </w:rPr>
        <w:t>Most aztán a fiúk mind olyan rivalgásban törtek ki Füge tiszteletére, hogy az ember azt hihette volna, már az egész küzdelem folyamán ő volt kiszemelt bajnokuk, s ez a kiáltozás kicsalta dolgozószobájából Swishtail doktort is, aki kíváncsi volt a zaj okára. Persze azzal fenyegette Fügét, hogy jól elveri, de Cuff, aki közben magához tért, és sebeit mosta, felállt, és így szólt:</w:t>
      </w:r>
    </w:p>
    <w:p>
      <w:pPr>
        <w:pStyle w:val="Normal"/>
        <w:rPr>
          <w:color w:val="000000"/>
        </w:rPr>
      </w:pPr>
      <w:r>
        <w:rPr>
          <w:color w:val="000000"/>
        </w:rPr>
        <w:t>- Az én hibám, uram, nem Fügéé... Nem Dobbiné. Egy kisfiút vertem, és megérdemeltem, amit kaptam.</w:t>
      </w:r>
    </w:p>
    <w:p>
      <w:pPr>
        <w:pStyle w:val="Normal"/>
        <w:rPr>
          <w:color w:val="000000"/>
        </w:rPr>
      </w:pPr>
      <w:r>
        <w:rPr>
          <w:color w:val="000000"/>
        </w:rPr>
        <w:t>Ezekkel a nagylelkű szavakkal nemcsak legyőzőjét mentette meg a megvesszőzéstől, de a fiúk fölött is visszanyerte fölényét, melyet veresége folytán már majdnem elveszített.</w:t>
      </w:r>
    </w:p>
    <w:p>
      <w:pPr>
        <w:pStyle w:val="Normal"/>
        <w:rPr>
          <w:color w:val="000000"/>
        </w:rPr>
      </w:pPr>
      <w:r>
        <w:rPr>
          <w:color w:val="000000"/>
        </w:rPr>
        <w:t>A kis Osborne szüleihez írt levelében beszámolt az eseményről.</w:t>
      </w:r>
    </w:p>
    <w:p>
      <w:pPr>
        <w:pStyle w:val="Normal"/>
        <w:ind w:left="284" w:right="286" w:hanging="0"/>
        <w:jc w:val="right"/>
        <w:rPr>
          <w:i/>
          <w:i/>
          <w:color w:val="000000"/>
        </w:rPr>
      </w:pPr>
      <w:r>
        <w:rPr>
          <w:i/>
          <w:color w:val="000000"/>
        </w:rPr>
        <w:t>Sugarcane House, Richmond, 18... március.</w:t>
      </w:r>
    </w:p>
    <w:p>
      <w:pPr>
        <w:pStyle w:val="Normal"/>
        <w:ind w:left="284" w:right="286" w:hanging="0"/>
        <w:rPr/>
      </w:pPr>
      <w:r>
        <w:rPr>
          <w:i/>
          <w:color w:val="000000"/>
        </w:rPr>
        <w:t>Édes Anyukám,</w:t>
        <w:tab/>
        <w:br/>
        <w:t>remélem jól vannak. Nagyon szeretném, ha küldene nekem süteményt, és öt shillinget. Cuff és Dobbin megmérkőztek. Tudja, Cuff volt az „Iskola Kakasa”. Tizenhárom menetben vere</w:t>
        <w:softHyphen/>
        <w:t>kedtek, és Dobbin győzött. Így most Cuff Csak Második Kakas. A mérkő</w:t>
        <w:softHyphen/>
        <w:t>zés miattam történt. Cuff elvert engem, mert eltörtem egy üveg tejet, de Füge ezt nem tűrte. Fügének nevezzük, mert az apja fűszeres - Füge &amp; Rudge, Thames St., City -, azt hiszem, az apjánál kellene vennetek teát és cukrot, merthogy énmiattam verekedett. Cuff minden szombaton hazamegy, de most nem mehet, mert mind a 2 szeme Bedagadt. Egy fehér Póni szokott érte jönni, azon megy haza, és inas kíséri pejkancán. Bárcsak papa is venne nekem egy Pónit. És vagyok</w:t>
      </w:r>
    </w:p>
    <w:p>
      <w:pPr>
        <w:pStyle w:val="Normal"/>
        <w:ind w:left="284" w:right="286" w:hanging="0"/>
        <w:jc w:val="right"/>
        <w:rPr>
          <w:i/>
          <w:i/>
          <w:color w:val="000000"/>
        </w:rPr>
      </w:pPr>
      <w:r>
        <w:rPr>
          <w:i/>
          <w:color w:val="000000"/>
        </w:rPr>
        <w:t>engedelmes fiuk</w:t>
        <w:br/>
        <w:t>George Sedley Osborne</w:t>
      </w:r>
    </w:p>
    <w:p>
      <w:pPr>
        <w:pStyle w:val="Normal"/>
        <w:ind w:left="284" w:right="286" w:hanging="0"/>
        <w:rPr>
          <w:i/>
          <w:i/>
          <w:color w:val="000000"/>
        </w:rPr>
      </w:pPr>
      <w:r>
        <w:rPr>
          <w:i/>
          <w:color w:val="000000"/>
        </w:rPr>
        <w:t>Ui. Üdvözlöm a kis Emmyt. Kivágtam neki egy Kocsit kartonpapírból. De ne kömény</w:t>
        <w:softHyphen/>
        <w:t>magos süteményt küldjön, hanem szilvásat.</w:t>
      </w:r>
    </w:p>
    <w:p>
      <w:pPr>
        <w:pStyle w:val="Normal"/>
        <w:rPr>
          <w:color w:val="000000"/>
        </w:rPr>
      </w:pPr>
      <w:r>
        <w:rPr>
          <w:color w:val="000000"/>
        </w:rPr>
        <w:t>Dobbin tekintélye, győzelme következtében, rendkívüli módon megnövekedett iskolatársainak szemében, és a „Füge”, amely eddig csúfnév volt, olyan tiszteletre méltó és népszerű becenévvé változott, mint bármely más iskolai becenév.</w:t>
      </w:r>
    </w:p>
    <w:p>
      <w:pPr>
        <w:pStyle w:val="Normal"/>
        <w:rPr>
          <w:color w:val="000000"/>
        </w:rPr>
      </w:pPr>
      <w:r>
        <w:rPr>
          <w:color w:val="000000"/>
        </w:rPr>
        <w:t>- Végeredményben nem az ő hibája, hogy az apja fűszeres - jelentette ki George Osborne, aki kisfiú létére nagyon népszerű volt a Swishtail-ifjak között. Megállapítását nagy helyesléssel fogadták. Kimondták, hogy alantas dolog Dobbint e születési hibája miatt gúnyolni. A „Vén Füge” kedveskedő, hízelgő megszólítássá változott, s ezen túl már egy segédtanító se vigyorgott rajta.</w:t>
      </w:r>
    </w:p>
    <w:p>
      <w:pPr>
        <w:pStyle w:val="Normal"/>
        <w:rPr/>
      </w:pPr>
      <w:r>
        <w:rPr>
          <w:color w:val="000000"/>
        </w:rPr>
        <w:t>A körülmények változásával Dobbin szelleme is nagyot emelkedett. Csodálatos eredményeket ért el iskolai tanulmányaiban. Maga a gőgös Cuff, akinek leereszkedésére Dobbin csak ámulni és pirulni tudott, segített neki a latin versek megtanulásában, a játszóórák alatt kikérdezte, és diadalmasan vitte át a kisfiúk osztályából a középsőbe, és még ott is egészen kiváló helyet vívott ki számára. Felfedezték, hogy ha a klasszikus tárgyakhoz egy kicsit tompa is az esze, matematikában viszont rendkívül fürge. Mindnyájuk megelégedésére harmadik lett algebrá</w:t>
        <w:softHyphen/>
        <w:t xml:space="preserve">ban, s a nyári vizsga után egy francia jutalomkönyvet is kapott. Látni kellett anyja arcát, amikor a Doktor az egész intézet, valamennyi szülő és fiú jelenlétében átnyújtotta neki a </w:t>
      </w:r>
      <w:r>
        <w:rPr>
          <w:i/>
          <w:color w:val="000000"/>
        </w:rPr>
        <w:t>Télémaque</w:t>
      </w:r>
      <w:r>
        <w:rPr>
          <w:color w:val="000000"/>
        </w:rPr>
        <w:t>-ot,</w:t>
      </w:r>
      <w:r>
        <w:rPr>
          <w:rStyle w:val="FootnoteCharacters"/>
          <w:rStyle w:val="FootnoteAnchor"/>
        </w:rPr>
        <w:footnoteReference w:id="30"/>
      </w:r>
      <w:r>
        <w:rPr>
          <w:color w:val="000000"/>
        </w:rPr>
        <w:t xml:space="preserve"> ezt a gyönyörű regényt, benne ajánlással: </w:t>
      </w:r>
      <w:r>
        <w:rPr>
          <w:i/>
          <w:color w:val="000000"/>
        </w:rPr>
        <w:t>Guglielmo</w:t>
      </w:r>
      <w:r>
        <w:rPr>
          <w:rStyle w:val="FootnoteCharacters"/>
          <w:rStyle w:val="FootnoteAnchor"/>
        </w:rPr>
        <w:footnoteReference w:id="31"/>
      </w:r>
      <w:r>
        <w:rPr>
          <w:i/>
          <w:color w:val="000000"/>
        </w:rPr>
        <w:t xml:space="preserve"> Dobbinnak</w:t>
      </w:r>
      <w:r>
        <w:rPr>
          <w:color w:val="000000"/>
        </w:rPr>
        <w:t>. A fiúk tapsoltak helyeslésük és rokonszenvük jeléül. Ki írná le Dobbin pirulását, vagy ki számítaná ki dadogásait, s hogy hány lábra taposott, amíg visszaért a helyére? Apja, az öreg Dobbin, akinek most először imponált a fia, két guineát adott át neki nyilvánosan; ennek legnagyobb részét Dobbin arra fordította, hogy iskolatársait édességgel vendégelje meg. Szünet után aztán férfikabátban tért vissza az intézetbe.</w:t>
      </w:r>
    </w:p>
    <w:p>
      <w:pPr>
        <w:pStyle w:val="Normal"/>
        <w:rPr/>
      </w:pPr>
      <w:r>
        <w:rPr>
          <w:color w:val="000000"/>
        </w:rPr>
        <w:t>Dobbin szerény volt ahhoz, hogy körülményeinek ezt a szerencsés változását a maga nemes lelkű és férfias viselkedésének tulajdonítsa: észjárásának bizonyos elferdülésével azt gondolta, hogy ezt a jó szerencsét egyedül a kis George Osborne hatása és jóakarata okozta, aki felé ezután olyan szeretettel és ragaszkodással fordult, amilyet csak gyerekek tudnak érezni, olyan vonzalommal, amilyennel, mint az elbűvölő tündérmesében olvassuk, a bárdolatlan Orson viseltetett legyőzője, a ragyogó ifjú Valentin</w:t>
      </w:r>
      <w:r>
        <w:rPr>
          <w:rStyle w:val="FootnoteCharacters"/>
          <w:rStyle w:val="FootnoteAnchor"/>
        </w:rPr>
        <w:footnoteReference w:id="32"/>
      </w:r>
      <w:r>
        <w:rPr>
          <w:color w:val="000000"/>
        </w:rPr>
        <w:t xml:space="preserve"> iránt. Leborult a kis Osborne lábaihoz, és imádta. Még mielőtt megbarátkoztak titokban már csodálta Osborne-t. Most aztán inasa, kutyája, Péntekje lett. Azt hitte, hogy Osborne maga a tökéletesség, a legcsinosabb, a legbát</w:t>
        <w:softHyphen/>
        <w:t>rabb, legügyesebb, legokosabb, legnemeslelkűbb fiú a világon. Megosztotta vele a pénzét, meg</w:t>
        <w:softHyphen/>
        <w:t xml:space="preserve">számlálhatatlan zsebkést, tolltartót, arany pecsétnyomót, karamell cukrot, matricát ajándékozott neki, azon kívül lovagok és haramiák színes képeivel díszített meséskönyveket; legtöbbjébe bele is írta </w:t>
      </w:r>
      <w:r>
        <w:rPr>
          <w:i/>
          <w:color w:val="000000"/>
        </w:rPr>
        <w:t>George Osborne úrnak hűséges barátja, William Dobbin</w:t>
      </w:r>
      <w:r>
        <w:rPr>
          <w:color w:val="000000"/>
        </w:rPr>
        <w:t xml:space="preserve"> - a hódolat e jeleit aztán George kegyesen fogadta, mint ami megilleti az ő magasabb rendű érdemeit.</w:t>
      </w:r>
    </w:p>
    <w:p>
      <w:pPr>
        <w:pStyle w:val="Normal"/>
        <w:rPr/>
      </w:pPr>
      <w:r>
        <w:rPr>
          <w:color w:val="000000"/>
        </w:rPr>
        <w:t>Osborne hadnagy a vauxhalli kirándulás napján megjelent a Russell Square-en, s így szólt a hölgyekhez:</w:t>
      </w:r>
    </w:p>
    <w:p>
      <w:pPr>
        <w:pStyle w:val="Normal"/>
        <w:rPr>
          <w:color w:val="000000"/>
        </w:rPr>
      </w:pPr>
      <w:r>
        <w:rPr>
          <w:color w:val="000000"/>
        </w:rPr>
        <w:t>- Sedleyné asszonyom, remélem, van hely a mi Dobbinunk számára is: meghívtam vacsorára és a vauxhalli kirándulásra is. Majdnem olyan szerény, mint Jos.</w:t>
      </w:r>
    </w:p>
    <w:p>
      <w:pPr>
        <w:pStyle w:val="Normal"/>
        <w:rPr/>
      </w:pPr>
      <w:r>
        <w:rPr>
          <w:color w:val="000000"/>
        </w:rPr>
        <w:t>- Szerénység! Phű! - szólt közbe a vaskos úriember, és győzedelmes pillantást vetett Sharp kisasszonyra.</w:t>
      </w:r>
    </w:p>
    <w:p>
      <w:pPr>
        <w:pStyle w:val="Normal"/>
        <w:rPr>
          <w:color w:val="000000"/>
        </w:rPr>
      </w:pPr>
      <w:r>
        <w:rPr>
          <w:color w:val="000000"/>
        </w:rPr>
        <w:t>- Igazán szerény, de te összehasonlíthatatlanul könnyedebb vagy, Sedley - nevetett Osborne. - A Bedford vendéglőben találkoztam vele, amikor érted akartam beszólni: megmondtam neki, hogy Emília kisasszony hazajött, és hogy ma este mindnyájan kirándulunk, aztán azt is, hogy Sedley asszony nem haragszik már, amiért eltörte a puncsos tálját a gyerekbálon. Emlékszik még, asszonyom, arra a szerencsétlenségre hét évvel ezelőtt?</w:t>
      </w:r>
    </w:p>
    <w:p>
      <w:pPr>
        <w:pStyle w:val="Normal"/>
        <w:rPr>
          <w:color w:val="000000"/>
        </w:rPr>
      </w:pPr>
      <w:r>
        <w:rPr>
          <w:color w:val="000000"/>
        </w:rPr>
        <w:t>- Flamingóné karmazsinpiros selyemruhájára ömlött a puncs - mondta a jólelkű Sedleyné. - Milyen esetlen volt, de a nővérei sem sokkal bájosabbak. Láttam tegnap este a Highburyben Lady Dobbint mind a három lányával. Teremtőm, micsoda alakok!</w:t>
      </w:r>
    </w:p>
    <w:p>
      <w:pPr>
        <w:pStyle w:val="Normal"/>
        <w:rPr/>
      </w:pPr>
      <w:r>
        <w:rPr>
          <w:color w:val="000000"/>
        </w:rPr>
        <w:t>- Ugye, az öreg Dobbin tanácsos nagyon gazdag? - évődött Osborne. - Nem gondolja, asszonyom, hogy az egyik lánya jó fogás volna számomra?</w:t>
      </w:r>
    </w:p>
    <w:p>
      <w:pPr>
        <w:pStyle w:val="Normal"/>
        <w:rPr>
          <w:color w:val="000000"/>
        </w:rPr>
      </w:pPr>
      <w:r>
        <w:rPr>
          <w:color w:val="000000"/>
        </w:rPr>
        <w:t>- Bolondos fiú! Szeretném tudni, kinek is kellene maga ezzel a sárga arcával?</w:t>
      </w:r>
    </w:p>
    <w:p>
      <w:pPr>
        <w:pStyle w:val="Normal"/>
        <w:rPr>
          <w:color w:val="000000"/>
        </w:rPr>
      </w:pPr>
      <w:r>
        <w:rPr>
          <w:color w:val="000000"/>
        </w:rPr>
        <w:t>- Az én arcom sárga? No, várjon csak, amíg meglátja Dobbint. Már háromszor esett át sárgaságon. Kétszer Nassauban, egyszer meg St. Kittsben.</w:t>
      </w:r>
    </w:p>
    <w:p>
      <w:pPr>
        <w:pStyle w:val="Normal"/>
        <w:rPr>
          <w:color w:val="000000"/>
        </w:rPr>
      </w:pPr>
      <w:r>
        <w:rPr>
          <w:color w:val="000000"/>
        </w:rPr>
        <w:t>- Nekünk elég sárga a magáé is, ugye, Emmy?</w:t>
      </w:r>
    </w:p>
    <w:p>
      <w:pPr>
        <w:pStyle w:val="Normal"/>
        <w:rPr/>
      </w:pPr>
      <w:r>
        <w:rPr>
          <w:color w:val="000000"/>
        </w:rPr>
        <w:t>Erre aztán Emília kisasszony csak nevetett és elpirult, ránézett George Osborne úr halovány, érdekes arcára, s arra a szép fekete, göndör, ragyogó pofaszakállára, amelyre maga a fiatalember sem közönséges tetszéssel szokott tekinteni, s azt gondolta kicsi szívében, hogy őfelsége hadseregében, sőt az egész világon nincs még egy ilyen ábrázat és még egy ilyen hős.</w:t>
      </w:r>
    </w:p>
    <w:p>
      <w:pPr>
        <w:pStyle w:val="Normal"/>
        <w:rPr>
          <w:color w:val="000000"/>
        </w:rPr>
      </w:pPr>
      <w:r>
        <w:rPr>
          <w:color w:val="000000"/>
        </w:rPr>
        <w:t>- Nem törődöm Dobbin kapitány arcszínével, sem a félszegségével, én mindig szeretni fogom, azt tudom - s erre megvolt a maga oka, mert hiszen Dobbin George barátja és védelmezője volt.</w:t>
      </w:r>
    </w:p>
    <w:p>
      <w:pPr>
        <w:pStyle w:val="Normal"/>
        <w:rPr>
          <w:color w:val="000000"/>
        </w:rPr>
      </w:pPr>
      <w:r>
        <w:rPr>
          <w:color w:val="000000"/>
        </w:rPr>
        <w:t>- Nincs jobb pajtás a hadseregben - mondta Osborne -, sem pedig jobb tiszt Az persze igaz, hogy nem Adonisz.</w:t>
      </w:r>
    </w:p>
    <w:p>
      <w:pPr>
        <w:pStyle w:val="Normal"/>
        <w:rPr/>
      </w:pPr>
      <w:r>
        <w:rPr>
          <w:color w:val="000000"/>
        </w:rPr>
        <w:t>Azután naivan belenézett a tükörbe, s ott elfogta Sharp kisasszony rászögezett tekintetét, mire elpirult kissé, Rebecca pedig, a ravasz kis kígyó, azt gondolta magában: „</w:t>
      </w:r>
      <w:r>
        <w:rPr>
          <w:i/>
          <w:color w:val="000000"/>
        </w:rPr>
        <w:t>Ah, mon beau monsieur!</w:t>
      </w:r>
      <w:r>
        <w:rPr>
          <w:rStyle w:val="FootnoteCharacters"/>
          <w:rStyle w:val="FootnoteAnchor"/>
        </w:rPr>
        <w:footnoteReference w:id="33"/>
      </w:r>
      <w:r>
        <w:rPr>
          <w:color w:val="000000"/>
        </w:rPr>
        <w:t xml:space="preserve"> Azt hiszem, önt is kiismertem már.”</w:t>
      </w:r>
    </w:p>
    <w:p>
      <w:pPr>
        <w:pStyle w:val="Normal"/>
        <w:rPr>
          <w:color w:val="000000"/>
        </w:rPr>
      </w:pPr>
      <w:r>
        <w:rPr>
          <w:color w:val="000000"/>
        </w:rPr>
        <w:t>Este, amikor Emília, előkészülve a vauxhalli hódításra, fehér muszlinruhában, dalolva, mint egy pacsirta, és üdén, mint egy rózsa, belibegett a szalonba, egy nagyon magas, nagy kezű, nagy lábú, nagy fülű, rövidre nyírt fekete hajú, szögletes úriember lépett eléje, az akkori idők szörnyű makkgombos katonai mundérjában és háromszögletű kalapjában, s olyan esetlen bókot vágott ki előtte, ami egyetlen más földi halandótól se telt volna ki.</w:t>
      </w:r>
    </w:p>
    <w:p>
      <w:pPr>
        <w:pStyle w:val="Normal"/>
        <w:rPr>
          <w:color w:val="000000"/>
        </w:rPr>
      </w:pPr>
      <w:r>
        <w:rPr>
          <w:color w:val="000000"/>
        </w:rPr>
        <w:t>Ez pedig nem volt más, mint William Dobbin kapitány, őfelsége ...-ik gyalogezredéből, aki sárgasága miatt most tért vissza Nyugat-Indiából, ahová a hadiszolgálat vetette ezredét, mialatt annyi daliás bajtársa aratott dicsőséget a spanyol félszigeten.</w:t>
      </w:r>
    </w:p>
    <w:p>
      <w:pPr>
        <w:pStyle w:val="Normal"/>
        <w:rPr>
          <w:color w:val="000000"/>
        </w:rPr>
      </w:pPr>
      <w:r>
        <w:rPr>
          <w:color w:val="000000"/>
        </w:rPr>
        <w:t>Olyan félénken és halkan kopogtatott az ajtón, hogy a hölgyek az emeleten nem hallhatták meg, különben bizonyos, hogy Emília kisasszony soha sem mert volna dalolva belépni a szobába, így azonban az édes, üde kis hang egyenesen a kapitány szívébe szállt és ott meg is fészkelt. Amikor Emília kezet nyújtott neki, s mielőtt ezt a kinyújtott kezet a magáéba fogta, azt gondolta: „Lehetséges ez? Te vagy az a kislány, akire olyan jól emlékszem, nemrég még rózsaszín ruhában... akkor este, amikor feldöntöttem a puncsos tálat nem sokkal a kinevezésem után? Te vagy az a kislány, akiről George Osborne azt mondta, hogy elveszi? Milyen virágzó, édes teremtés! Micsoda kincset kap ez a fickó!” Mindezt elgondolta, mielőtt megfogta Emília kezét, s miközben háromszögletű kalapját leejtette.</w:t>
      </w:r>
    </w:p>
    <w:p>
      <w:pPr>
        <w:pStyle w:val="Normal"/>
        <w:rPr/>
      </w:pPr>
      <w:r>
        <w:rPr>
          <w:color w:val="000000"/>
        </w:rPr>
        <w:t>Bár nem meséltük el a maga teljességében élettörténetét amióta elvégezte az iskolát egészen addig a pillanatig, amíg szerencsénk volt ismét találkozni vele, de azt hiszem, a találékony olvasó eléggé megsejtheti az előző oldalon leírt beszélgetésből. Dobbin, a megvetett fűszeres, most Dobbin tanácsos; Dobbin tanácsos pedig ezredes a citybeli könnyűlovasságnál, amelyet katonai hév lelkesít, hogy ellenálljon a francia betörésnek. Dobbin ezredes hadtestét, amelyben az öreg Osborne úr csak jelentéktelen káplár volt, maga az uralkodó és a yorki herceg szemlélte meg, s az ezredes városatyát lovaggá ütötték. Fia belépett a hadseregbe, s az ifjú Osborne ugyanabba az ezredbe került Nyugat-Indiában és Kanadában szolgáltak. Ezredük éppen most érkezett haza, s Dobbin vonzalma George Osborne iránt éppen olyan meleg és nagylelkű volt most is, mint iskolás korukban.</w:t>
      </w:r>
    </w:p>
    <w:p>
      <w:pPr>
        <w:pStyle w:val="Normal"/>
        <w:rPr/>
      </w:pPr>
      <w:r>
        <w:rPr>
          <w:color w:val="000000"/>
        </w:rPr>
        <w:t xml:space="preserve">Ez a tiszteletre méltó társaság ült most vacsorához. Háborúról és dicsőségről beszélgettek, Boneyról és Lord Wellingtonról és a </w:t>
      </w:r>
      <w:r>
        <w:rPr>
          <w:i/>
          <w:color w:val="000000"/>
        </w:rPr>
        <w:t>Közlöny</w:t>
      </w:r>
      <w:r>
        <w:rPr>
          <w:color w:val="000000"/>
        </w:rPr>
        <w:t xml:space="preserve"> utolsó számáról. E nevezetes napokban a </w:t>
      </w:r>
      <w:r>
        <w:rPr>
          <w:i/>
          <w:color w:val="000000"/>
        </w:rPr>
        <w:t>Közlöny</w:t>
      </w:r>
      <w:r>
        <w:rPr>
          <w:color w:val="000000"/>
        </w:rPr>
        <w:t xml:space="preserve"> minden száma győzelemről számolt be, s a két vitéz fiatalember szerette volna már saját nevét is a dicsőséges névsorban olvasni, s átkozták szerencsétlen sorsukat, hogy olyan ezredhez tartoznak, amely távol maradt a dicsőség színhelyétől. Sharp kisasszonyt fel</w:t>
        <w:softHyphen/>
        <w:t>lel</w:t>
        <w:softHyphen/>
        <w:t>kesítette ez az izgalmas beszélgetés, de Sedley kisasszony reszketett, és majdnem elájult mi</w:t>
        <w:softHyphen/>
        <w:t>közben hallgatta. Jos úr elmondott néhány tigrisvadász történetet, befejezte Cutler kisasszony és Lance doktor esetét, mindenből kínálgatta Rebeccát, s ő maga is jó sokat falt és ivott.</w:t>
      </w:r>
    </w:p>
    <w:p>
      <w:pPr>
        <w:pStyle w:val="Normal"/>
        <w:rPr>
          <w:color w:val="000000"/>
        </w:rPr>
      </w:pPr>
      <w:r>
        <w:rPr>
          <w:color w:val="000000"/>
        </w:rPr>
        <w:t>Hódító keccsel ugrott fel, hogy kinyissa az ajtót a hölgyek előtt, amikor azok visszavonultak az asztaltól, ő maga aztán visszaült, s egyik pohár vörös bort a másik után hajtotta föl izgatott gyorsasággal.</w:t>
      </w:r>
    </w:p>
    <w:p>
      <w:pPr>
        <w:pStyle w:val="Normal"/>
        <w:rPr/>
      </w:pPr>
      <w:r>
        <w:rPr>
          <w:color w:val="000000"/>
        </w:rPr>
        <w:t>- Erősíti magát valamihez - suttogta Osborne Dobbinnak, s végre eljött az óra is meg a kocsi is, hogy elinduljanak Vauxhallba.</w:t>
      </w:r>
    </w:p>
    <w:p>
      <w:pPr>
        <w:pStyle w:val="Normal"/>
        <w:rPr>
          <w:color w:val="000000"/>
        </w:rPr>
      </w:pPr>
      <w:r>
        <w:rPr>
          <w:color w:val="000000"/>
        </w:rPr>
      </w:r>
    </w:p>
    <w:p>
      <w:pPr>
        <w:pStyle w:val="Heading1"/>
        <w:keepNext w:val="false"/>
        <w:rPr>
          <w:b w:val="false"/>
          <w:b w:val="false"/>
        </w:rPr>
      </w:pPr>
      <w:r>
        <w:rPr/>
        <w:t>HATODIK FEJEZET</w:t>
        <w:br/>
      </w:r>
      <w:r>
        <w:rPr>
          <w:b w:val="false"/>
          <w:i/>
        </w:rPr>
        <w:t>Vauxhall</w:t>
      </w:r>
    </w:p>
    <w:p>
      <w:pPr>
        <w:pStyle w:val="TextBody"/>
        <w:keepNext w:val="false"/>
        <w:rPr/>
      </w:pPr>
      <w:r>
        <w:rPr/>
        <w:t>Tudom, hogy a dallam, amelyet furulyázok, igazán szelíd - bár nemsokára néhány rettentő fejezet következik -, s emlékeztetnem kell a nyájas olvasót, hogy egyelőre még csak egy Russell Square-i tőzsdés családjáról van szó, melynek tagjai sétálnak, ebédelnek, vacsoráznak, beszélgetnek és szerelembe esnek, ahogy az emberek az életben általában, és egyetlen szenvedélyes vagy csodálatos esemény sem jelzi szerelmük előrehaladását. A helyzet a következő: Osborne, aki szerelmes Emíliába, meghívta egy régi barátját hozzájuk vacsorára s aztán Vauxhallba; Jos Sedley pedig szerelmes Rebeccába. Elveszi-e? Ez a soron következő nagy kérdés.</w:t>
      </w:r>
    </w:p>
    <w:p>
      <w:pPr>
        <w:pStyle w:val="Normal"/>
        <w:rPr/>
      </w:pPr>
      <w:r>
        <w:rPr>
          <w:color w:val="000000"/>
        </w:rPr>
        <w:t xml:space="preserve">Feldolgozhattuk volna ezt a témát előkelő vagy romantikus, vagy tréfás módon is. Például, ha a Grosvenor Square színterére helyeztük volna át ugyanezeket a kalandokat - ugye, hogy sokan felfigyelnek? Például ha megmutattuk volna, hogyan lesz szerelmes Lord Joseph Sedley, és hogyan közeledik Osborne márki Lady Ameliához, a hercegnek, a lány nemes atyjának beleegyezésével; vagy ha a rendkívül előkelő helyett a rendkívül alacsony körökhöz fordultunk volna, és azt írtuk volna le, mi folyik Sedleyné konyhájában, hogy a fekete Sambo szerelmes a szakácsnéba - aminthogy tényleg az -, és hogyan küzdött meg érte a kocsissal, hogyan kapták rajta a késtisztító fiút, amint lopott egy hideg ürücombot, és hogy Sedley kisasszony új </w:t>
      </w:r>
      <w:r>
        <w:rPr>
          <w:i/>
          <w:color w:val="000000"/>
        </w:rPr>
        <w:t>femme de chambre</w:t>
      </w:r>
      <w:r>
        <w:rPr>
          <w:color w:val="000000"/>
        </w:rPr>
        <w:t>-ja</w:t>
      </w:r>
      <w:r>
        <w:rPr>
          <w:rStyle w:val="FootnoteCharacters"/>
          <w:rStyle w:val="FootnoteAnchor"/>
        </w:rPr>
        <w:footnoteReference w:id="34"/>
      </w:r>
      <w:r>
        <w:rPr>
          <w:color w:val="000000"/>
        </w:rPr>
        <w:t xml:space="preserve"> vonakodott lefeküdni viaszgyertya nélkül - az ilyen jelenetek sokszor gyönyörteljes nevetést váltanak ki az olvasóból, és azt mondják róluk, hogy az „életet” ábrázolják. Vagy ha ellenkezőleg, a borzalmakban lelnénk kedvünket, s az új </w:t>
      </w:r>
      <w:r>
        <w:rPr>
          <w:i/>
          <w:color w:val="000000"/>
        </w:rPr>
        <w:t>femme de chambre</w:t>
      </w:r>
      <w:r>
        <w:rPr>
          <w:color w:val="000000"/>
        </w:rPr>
        <w:t xml:space="preserve"> szeretőjét hivatásos betörőnek tettük volna meg, aki bandájával ráront a házra, Sambót gazdája lába előtt leszúrja, Emíliát pedig hálóingben hurcolja el, s nem engedi szabadon a harmadik kötetig - akkor könnyen összehozhattunk volna egy izgalmas történetet, amelynek vad fejezetein az olvasó zihálva száguldhatna végig. De az én olvasóim nem remélhetnek ilyen regényt, csak egy otthonias történetet, és meg kell elégedniük a Vauxhallról szóló fejezettel, amelyik viszont olyan rövid, hogy alig érdemli meg a fejezet nevet. Pedig mégiscsak fejezet, s méghozzá nagyon fontos. Nincsenek-e ilyen kis fejezetek mindenki életében, amelyek semminek látszanak, s mégis hatnak az egész történet folytatására?</w:t>
      </w:r>
    </w:p>
    <w:p>
      <w:pPr>
        <w:pStyle w:val="Normal"/>
        <w:rPr>
          <w:color w:val="000000"/>
        </w:rPr>
      </w:pPr>
      <w:r>
        <w:rPr>
          <w:color w:val="000000"/>
        </w:rPr>
        <w:t>Lépjünk be hát a kocsiba, a Russell Square-i társasággal együtt, és menjünk mi is a liget felé. Jos és Sharp kisasszony között alig van hely az első ülésen, Osborne úr pedig a hátsón, Dobbin kapitány és Emília közé préselődik.</w:t>
      </w:r>
    </w:p>
    <w:p>
      <w:pPr>
        <w:pStyle w:val="Normal"/>
        <w:rPr>
          <w:color w:val="000000"/>
        </w:rPr>
      </w:pPr>
      <w:r>
        <w:rPr>
          <w:color w:val="000000"/>
        </w:rPr>
        <w:t>A kocsiban ülők mind egyetértettek abban, hogy ezen az estén Jos felajánlja majd Rebecca Sharpnak, hogy legyen Sedleyné. Az otthon maradt szülők is belenyugodtak ebbe, bár, maguk között az öreg Sedley úr eléggé megvetette a fiát. Azt mondta róla, hogy hiú, önző, lusta és pipogya. Nem állhatta divatfi viselkedését, és szívből nevetett nagyképű dicsekvésén.</w:t>
      </w:r>
    </w:p>
    <w:p>
      <w:pPr>
        <w:pStyle w:val="Normal"/>
        <w:rPr/>
      </w:pPr>
      <w:r>
        <w:rPr>
          <w:color w:val="000000"/>
        </w:rPr>
        <w:t>- Erre a fickóra hagyom majd a fele vagyonomat - mondta -, s mellesleg neki is jó sok pénze lesz, de minthogy bizonyos vagyok benne, hogy ha te meg én és a húga is meghalnánk holnap, azt mondaná: „A fene!”, és éppen olyan jól bevacsorázna, mint máskor, hát nem sok gondot okozok magamnak miatta. Vegyen el, akit akar. Nem az én dolgom.</w:t>
      </w:r>
    </w:p>
    <w:p>
      <w:pPr>
        <w:pStyle w:val="Normal"/>
        <w:keepLines/>
        <w:rPr/>
      </w:pPr>
      <w:r>
        <w:rPr>
          <w:color w:val="000000"/>
        </w:rPr>
        <w:t>Emília viszont amint az ő eszéhez és természetéhez illett rajongott a gondolatért. Jos egyszer-kétszer éppen valami nagyon fontosat készült mondani neki, amit ő boldogan meghallgatott volna, de a hájas ifjú nem tudta elszánni magát, hogy kitárja szíve nagy titkát, így hát, húga csalódására, csak sóhajtott egy nagyot, és elfordult.</w:t>
      </w:r>
    </w:p>
    <w:p>
      <w:pPr>
        <w:pStyle w:val="Normal"/>
        <w:rPr>
          <w:color w:val="000000"/>
        </w:rPr>
      </w:pPr>
      <w:r>
        <w:rPr>
          <w:color w:val="000000"/>
        </w:rPr>
        <w:t>Ez a rejtelem aztán Emília gyöngéd szívében állandó, remegő izgalmat okozott. Rebeccával ugyan nem beszélt erről a kényes tárgyról, de legalább azzal kárpótolta magát, hogy hosszú és bizalmas beszélgetéseket folytatott Blenkinsopnéval, a házvezetőnővel, aki viszont néhány célzást tett a komornának, az futólag említhette az ügyet a szakácsnőnek, s nem kételkedem benne, hogy az meg elvitte a hírt valamennyi boltosnak, úgyhogy Jos úr házasságáról most már meglehetősen sokan beszéltek a Russell Square világában.</w:t>
      </w:r>
    </w:p>
    <w:p>
      <w:pPr>
        <w:pStyle w:val="Normal"/>
        <w:rPr>
          <w:color w:val="000000"/>
        </w:rPr>
      </w:pPr>
      <w:r>
        <w:rPr>
          <w:color w:val="000000"/>
        </w:rPr>
        <w:t>Sedleyné véleménye persze az volt, hogy fiát lealacsonyítaná egy festő lányával kötött házasság.</w:t>
      </w:r>
    </w:p>
    <w:p>
      <w:pPr>
        <w:pStyle w:val="Normal"/>
        <w:rPr>
          <w:color w:val="000000"/>
        </w:rPr>
      </w:pPr>
      <w:r>
        <w:rPr>
          <w:color w:val="000000"/>
        </w:rPr>
        <w:t>- De hát, asszonyom - jelentette ki Blenkinsopné -, mi is csak fűszeresek voltunk, amikor feleségül mentünk Sedley úrhoz, aki pedig csak kishivatalnok volt egy tőzsdésnél, s összesen nem volt ötszáz fontunk, most pedig milyen gazdagok vagyunk!</w:t>
      </w:r>
    </w:p>
    <w:p>
      <w:pPr>
        <w:pStyle w:val="Normal"/>
        <w:rPr>
          <w:color w:val="000000"/>
        </w:rPr>
      </w:pPr>
      <w:r>
        <w:rPr>
          <w:color w:val="000000"/>
        </w:rPr>
        <w:t>Emília is egészen ezen a véleményen volt, amelyhez aztán a jólelkű Sedleyné is fokozatosan megtért.</w:t>
      </w:r>
    </w:p>
    <w:p>
      <w:pPr>
        <w:pStyle w:val="Normal"/>
        <w:rPr/>
      </w:pPr>
      <w:r>
        <w:rPr>
          <w:color w:val="000000"/>
        </w:rPr>
        <w:t>Sedley úr semleges maradt. - Vegye el Jos, akit akar, nem az én dolgom. A lánynak nincs vagyona, de hát Sedley asszonynak sem volt. Úgy látszik, okos és jó kedélyű, és talán rendben tartja majd Jost. Inkább őt drágám, mint egy fekete Sedleynét s egy tucat mahagóni színű unokát.</w:t>
      </w:r>
    </w:p>
    <w:p>
      <w:pPr>
        <w:pStyle w:val="Normal"/>
        <w:rPr/>
      </w:pPr>
      <w:r>
        <w:rPr>
          <w:color w:val="000000"/>
        </w:rPr>
        <w:t>Minden arra vallott tehát, hogy a szerencse rámosolyog Rebeccára. Magától értetődően fogadta el Jos karját, amikor vacsorázni mentek; ott ült mellette a bakon, nyitott kocsijában, amikor is Jos ünnepélyes látványt nyújtott, amint kiöltözve, méltóságteljesen hajtotta szürkéit, és bár senki egy szót sem szólt a házasságról, úgy látszott, hogy mindenki tud róla. Már csak a megkérés hiányzott, és ó, mennyire érezte most Rebecca az anyja hiányát a gyöngéd édesanyáét, aki tíz perc alatt elintézte volna az ügyet, és egy kis kényes, bizalmas beszélgetés folyamán kikényszerítette volna az izgalmas vallomást a fiatalember szemérmes ajkáról.</w:t>
      </w:r>
    </w:p>
    <w:p>
      <w:pPr>
        <w:pStyle w:val="Normal"/>
        <w:rPr>
          <w:color w:val="000000"/>
        </w:rPr>
      </w:pPr>
      <w:r>
        <w:rPr>
          <w:color w:val="000000"/>
        </w:rPr>
        <w:t>Így álltak az ügyek, amikor a kocsi áthajtott a Westminster hídon.</w:t>
      </w:r>
    </w:p>
    <w:p>
      <w:pPr>
        <w:pStyle w:val="Normal"/>
        <w:rPr/>
      </w:pPr>
      <w:r>
        <w:rPr>
          <w:color w:val="000000"/>
        </w:rPr>
        <w:t>A társaság kellő időben érkezett meg a Királyi Kertekhez. Amint a fenséges Jos kilépett a megcsikorduló kocsiból, a tömeg megéljenezte a hájas úriembert, aki elvörösödött, és méltóságteljesen nézett körül, miközben Rebeccával a karján előrelépkedett. George persze Emíliát vezette, aki olyan boldognak látszott, mint egy rózsabokor a napsütésben.</w:t>
      </w:r>
    </w:p>
    <w:p>
      <w:pPr>
        <w:pStyle w:val="Normal"/>
        <w:rPr>
          <w:color w:val="000000"/>
        </w:rPr>
      </w:pPr>
      <w:r>
        <w:rPr>
          <w:color w:val="000000"/>
        </w:rPr>
        <w:t>- Kérlek, Dobbin - szólt George -, légy jó fiú, és vigyázz a kendőkre meg a holmira. - S így, míg ő Sedley kisasszony mellé szegődött, Jos pedig Rebecca oldalán vonult át a kapun a kertbe, a derék Dobbin megelégedett azzal, hogy a kendőket vette karjára, s hogy a kapunál ő fizette a belépti díjat az egész társaságnak.</w:t>
      </w:r>
    </w:p>
    <w:p>
      <w:pPr>
        <w:pStyle w:val="Normal"/>
        <w:rPr/>
      </w:pPr>
      <w:r>
        <w:rPr>
          <w:color w:val="000000"/>
        </w:rPr>
        <w:t>Szerényen lépkedett mögöttük. Nem akarta elrontani a játékukat. Rebeccával és Josszal csöppet sem törődött. De Emíliát még a ragyogó George Osborne-hoz is méltónak találta, s amikor látta, hogy ez a tetszetős pár, a lány gyönyörűségére és büszkeségére, hogyan lépked a sétányokon, mintegy apai örömmel nézte Emília ártatlan boldogságát. Talán érzett olyasmit, hogy szívesen vinne mást is karján a kendőkön kívül - az emberek nevettek is a női holmit hordozó félszeg fiatal tiszt láttán -, de William Dobbin nemigen hajlott az önző számításra, és amíg barátja jól szórakozott, hogyan is lehetett volna elégedetlen? S az igazság az, hogy hiába volt a kert minden gyönyörűsége, az állandóan égő százezer lampion, a hegedűsök, akik háromszögletű kalapban elragadó dallamokat játszottak az aranyozott kagylóhéj alatt a kert közepén, az énekesek füleket bűvölő, humoros és érzelmes balladái; az ugrándozó, csetlő-botló és nevető legények és lányok egyszerű táncai, a kürtjel, amely hírül adta, hogy Madame Saqui most mászik az égre a csillagok felé kifeszített kötélen, a kivilágított remetelakban üldögélő remete, a fiatal szerelmeseknek kedvező sötét sétányok, a söröskorsók, melyeket kopott libériás pincérek szolgáltak fel, a csillogó lugasok, amelyekben a boldog mulatozók mintha csak láthatatlan sonkás szeleteket ettek volna - mindezt a gyönyörűséget s hozzá még a kedves Simpsont, ezt a nyájas, mosolygó bohócot, aki, merem mondani, legtöbbet ért mindezek közül, William Dobbin kapitány egyáltalában nem vette észre.</w:t>
      </w:r>
    </w:p>
    <w:p>
      <w:pPr>
        <w:pStyle w:val="Normal"/>
        <w:rPr>
          <w:color w:val="000000"/>
        </w:rPr>
      </w:pPr>
      <w:r>
        <w:rPr>
          <w:color w:val="000000"/>
        </w:rPr>
        <w:t>Csak hordozta Emília fehér kasmírkendőjét, végighallgatta az aranyozott kagylóhéj alatt, amint Salmonné előadta a borogyinói csatát - egy vad kantátát a korzikai parvenü ellen, aki nemrég ütközött össze orosz ellenfelével: Dobbin úr dúdolni próbálta séta közben, s azon kapta magát, hogy azt a dalt dúdolja, amelyet Emília Sedley énekelt a lépcsőn lefelé jövet.</w:t>
      </w:r>
    </w:p>
    <w:p>
      <w:pPr>
        <w:pStyle w:val="Normal"/>
        <w:rPr>
          <w:color w:val="000000"/>
        </w:rPr>
      </w:pPr>
      <w:r>
        <w:rPr>
          <w:color w:val="000000"/>
        </w:rPr>
        <w:t>Elnevette magát, mert őszintén megvallva annyira tudott énekelni, mint egy bagoly.</w:t>
      </w:r>
    </w:p>
    <w:p>
      <w:pPr>
        <w:pStyle w:val="Normal"/>
        <w:rPr>
          <w:color w:val="000000"/>
        </w:rPr>
      </w:pPr>
      <w:r>
        <w:rPr>
          <w:color w:val="000000"/>
        </w:rPr>
        <w:br/>
        <w:t>Minthogy a mi fiataljaink párokra oszoltak, magától értetődően ünnepélyes ígéretet tettek, hogy egész este egymás mellett maradnak, aztán tíz perc múlva elvesztették egymást. A vauxhalli kirándulók mindig elvesztik egymást, de csak azért, hogy vacsoránál újra talál</w:t>
        <w:softHyphen/>
        <w:t>kozzanak, és elmondják időközben történt kalandjaikat.</w:t>
      </w:r>
    </w:p>
    <w:p>
      <w:pPr>
        <w:pStyle w:val="Normal"/>
        <w:rPr/>
      </w:pPr>
      <w:r>
        <w:rPr>
          <w:color w:val="000000"/>
        </w:rPr>
        <w:t>Milyen kalandokba keveredett Osborne úr és Emília kisasszony? Ez titok. De bizonyos, hogy tökéletesen boldogok voltak, és kifogástalanul viselkedtek, és minthogy tizenöt év óta elég gyakran voltak együtt, mostani négyszemközt maradásuk sem hozott semmi különösebb újdonságot.</w:t>
      </w:r>
    </w:p>
    <w:p>
      <w:pPr>
        <w:pStyle w:val="Normal"/>
        <w:rPr>
          <w:color w:val="000000"/>
        </w:rPr>
      </w:pPr>
      <w:r>
        <w:rPr>
          <w:color w:val="000000"/>
        </w:rPr>
        <w:t>De amikor Rebecca Sharp kisasszony és vastag kísérője egy elhagyott sétányra tévedt, amelyen nem akadt több száz hozzájuk hasonló párnál, mindketten úgy érezték, hogy a helyzet rendkívül kényes és válságos, és Sharp kisasszony úgy gondolta, hogy most vagy soha, elérkezett a pillanat, elő kell csalnia a Sedley úr félénk ajkán remegő nyilatkozatot. Ezt meg</w:t>
        <w:softHyphen/>
        <w:t>előzőleg Moszkva városát nézték meg a panorámában, ahol egy durva fickó Sharp kisasszony lábára lépett, amire az egy kis sikollyal Sedley úr karjába hanyatlott, s ez a kis véletlen annyira megnövelte ennek az úriembernek gyöngédségét és bizalmasságát, hogy újra, legalább hatodízben, elmondott néhányat kedvenc indiai történeteiből.</w:t>
      </w:r>
    </w:p>
    <w:p>
      <w:pPr>
        <w:pStyle w:val="Normal"/>
        <w:rPr>
          <w:color w:val="000000"/>
        </w:rPr>
      </w:pPr>
      <w:r>
        <w:rPr>
          <w:color w:val="000000"/>
        </w:rPr>
        <w:t>- Mennyire szeretném Indiát látni! - mondta Rebecca.</w:t>
      </w:r>
    </w:p>
    <w:p>
      <w:pPr>
        <w:pStyle w:val="Normal"/>
        <w:rPr/>
      </w:pPr>
      <w:r>
        <w:rPr>
          <w:color w:val="000000"/>
        </w:rPr>
        <w:t>- Szeretné? - kérdezte Joseph szívre ható gyöngédséggel, s ezt a ravasz tudakozódást kétségkívül még gyöngédebb kérdés követte volna, mert nem csekély mértékben lihegett és zihált s Rebecca keze, mely Jos melléhez ért, érezhette szívének lázas dobogását, amikor - ó, borzasztó! - megkondult a tűzijátékot jelző harang, nagy rohanás és tolakodás kezdődött, s ez az érdekes szerelmespár kénytelen volt az emberáradatot követni.</w:t>
      </w:r>
    </w:p>
    <w:p>
      <w:pPr>
        <w:pStyle w:val="Normal"/>
        <w:rPr/>
      </w:pPr>
      <w:r>
        <w:rPr>
          <w:color w:val="000000"/>
        </w:rPr>
        <w:t>Dobbin kapitány gondolt rá, hogy vacsoránál csatlakozik a társasághoz, minthogy őszintén szólva, nem nagyon mulattatták Vauxhall szórakozásai; kétszer is elvonult a fülke előtt, amelyben a két egymásra talált pár ült, de róla senki sem vett tudomást. Az asztalon csak négy teríték volt. Az összetartozó párok boldogan csevegtek, s Dobbin tudta, hogy róla úgy megfeledkeztek, mintha soha nem is létezett volna.</w:t>
      </w:r>
    </w:p>
    <w:p>
      <w:pPr>
        <w:pStyle w:val="Normal"/>
        <w:rPr/>
      </w:pPr>
      <w:r>
        <w:rPr>
          <w:color w:val="000000"/>
        </w:rPr>
        <w:t>„</w:t>
      </w:r>
      <w:r>
        <w:rPr>
          <w:color w:val="000000"/>
        </w:rPr>
        <w:t>Én csak az ötödik kerék lennék közöttük - gondolta a kapitány, és elég fanyarul szemlélte őket. - Legjobb lesz, ha elbeszélgetek a remetével” - s azzal kivergődött az embertömegből és a zajból, a terített asztalok közül a sötét sétányra, melynek végén az ismert álremete tanyázott. Ez nem volt valami nagy mulatság Dobbin számára, aminthogy magam is azt tapasztaltam, hogy egyedül járkálni Vauxhallban a legényember legkomorabb szórakozásai közé tartozik.</w:t>
      </w:r>
    </w:p>
    <w:p>
      <w:pPr>
        <w:pStyle w:val="Normal"/>
        <w:rPr/>
      </w:pPr>
      <w:r>
        <w:rPr>
          <w:color w:val="000000"/>
        </w:rPr>
        <w:t>A két pár teljesen boldog volt fülkéjében, ahol mulatságos és meghitt beszélgetés fejlődött ki. Jos úszott a dicsőségben, és nagy méltósággal parancsolgatott a pincéreknek. Ő készítette el a salátát, ő húzta ki a pezsgősüveg dugóját, vágta fel a csirkét, s ő ette és itta meg az asztalt borító ételek és italok legnagyobb részét. Végül ragaszkodott hozzá, hogy arakpuncsot is rendeljenek: mindenki arakpuncsot rendel Vauxhallban.</w:t>
      </w:r>
    </w:p>
    <w:p>
      <w:pPr>
        <w:pStyle w:val="Normal"/>
        <w:rPr>
          <w:color w:val="000000"/>
        </w:rPr>
      </w:pPr>
      <w:r>
        <w:rPr>
          <w:color w:val="000000"/>
        </w:rPr>
        <w:t>- Pincér, arakpuncsot!</w:t>
      </w:r>
    </w:p>
    <w:p>
      <w:pPr>
        <w:pStyle w:val="Normal"/>
        <w:rPr/>
      </w:pPr>
      <w:r>
        <w:rPr>
          <w:color w:val="000000"/>
        </w:rPr>
        <w:t>Ez a tál arakpuncs az okozója ennek az egész történetnek. És mért is ne lehetne éppúgy az arakpuncs az oka, mint bármi más? Hát nem a kéksav okozta-e a szép Rosamunda</w:t>
      </w:r>
      <w:r>
        <w:rPr>
          <w:rStyle w:val="FootnoteCharacters"/>
          <w:rStyle w:val="FootnoteAnchor"/>
        </w:rPr>
        <w:footnoteReference w:id="35"/>
      </w:r>
      <w:r>
        <w:rPr>
          <w:color w:val="000000"/>
        </w:rPr>
        <w:t xml:space="preserve"> halálát? Hát nem egy kupa bor okozta-e Nagy Sándor vesztét, vagy legalábbis nem úgy mondja-e Lemprière doktor?</w:t>
      </w:r>
      <w:r>
        <w:rPr>
          <w:rStyle w:val="FootnoteCharacters"/>
          <w:rStyle w:val="FootnoteAnchor"/>
        </w:rPr>
        <w:footnoteReference w:id="36"/>
      </w:r>
      <w:r>
        <w:rPr>
          <w:color w:val="000000"/>
        </w:rPr>
        <w:t xml:space="preserve"> Így ez a tál arakpuncs is befolyással volt valamennyi főszereplő végzetére ebben a hős nélküli regényben, amelyet elbeszélünk. Befolyásolta egész életüket, bár legtöbbjük egy csöppet sem ivott belőle.</w:t>
      </w:r>
    </w:p>
    <w:p>
      <w:pPr>
        <w:pStyle w:val="Normal"/>
        <w:rPr/>
      </w:pPr>
      <w:r>
        <w:rPr>
          <w:color w:val="000000"/>
        </w:rPr>
        <w:t xml:space="preserve">A fiatal hölgyek nem ittak, Osborne nem szerette, minek következtében Jos, ez a hájas </w:t>
      </w:r>
      <w:r>
        <w:rPr>
          <w:i/>
          <w:color w:val="000000"/>
        </w:rPr>
        <w:t>gourmand</w:t>
      </w:r>
      <w:r>
        <w:rPr>
          <w:rStyle w:val="FootnoteCharacters"/>
          <w:rStyle w:val="FootnoteAnchor"/>
        </w:rPr>
        <w:footnoteReference w:id="37"/>
      </w:r>
      <w:r>
        <w:rPr>
          <w:color w:val="000000"/>
        </w:rPr>
        <w:t xml:space="preserve"> itta ki az egész tálat, s viszont annak következtében, hogy az egész tálat kiitta, eleinte megdöbbentő, aztán egyre kínosabb élénkség vett rajta erőt, s olyan hangosan beszélt és nevetett, hogy egyre több hallgató vette körül a lugast, a bent ülő ártatlan társaság leg</w:t>
        <w:softHyphen/>
        <w:t>nagyobb zavarára. S amikor dalra gyújtott azon az érzelgős, siránkozó, magas fekvésű hangon, mely az elázott úriemberek sajátja, lassanként elvonta az aranyozott kagylóhéjban muzsikáló zenészek elől a közönséget, és hallgatói hatalmas tapssal jutalmazták.</w:t>
      </w:r>
    </w:p>
    <w:p>
      <w:pPr>
        <w:pStyle w:val="Normal"/>
        <w:rPr/>
      </w:pPr>
      <w:r>
        <w:rPr>
          <w:color w:val="000000"/>
        </w:rPr>
        <w:t>- Bravó, dagadt! - kiáltott az egyik. - Hogy volt, Daniel Lambert!</w:t>
      </w:r>
      <w:r>
        <w:rPr>
          <w:rStyle w:val="FootnoteCharacters"/>
          <w:rStyle w:val="FootnoteAnchor"/>
        </w:rPr>
        <w:footnoteReference w:id="38"/>
      </w:r>
      <w:r>
        <w:rPr>
          <w:color w:val="000000"/>
        </w:rPr>
        <w:t xml:space="preserve"> - mondta egy másik. - Kötéltáncosnak született - jegyezte meg egy harmadik, a hölgyek kimondhatatlan riadalmára s Osborne úr nagy bosszúságára.</w:t>
      </w:r>
    </w:p>
    <w:p>
      <w:pPr>
        <w:pStyle w:val="Normal"/>
        <w:rPr>
          <w:color w:val="000000"/>
        </w:rPr>
      </w:pPr>
      <w:r>
        <w:rPr>
          <w:color w:val="000000"/>
        </w:rPr>
        <w:t>- Az ég szerelmére, Jos, gyerünk innen! - kiáltotta George, a fiatal hölgyek pedig felálltak.</w:t>
      </w:r>
    </w:p>
    <w:p>
      <w:pPr>
        <w:pStyle w:val="Normal"/>
        <w:rPr/>
      </w:pPr>
      <w:r>
        <w:rPr>
          <w:color w:val="000000"/>
        </w:rPr>
        <w:t>- Maradjon még, é-é-é-de-de-de-sem! - kiáltott Jos bátran, mint egy oroszlán, és átfogta Rebecca kisasszony derekát. Rebecca felugrott, de nem tudott Jos karjából kiszabadulni. Odakint fokozódott a nézők nevetése. Jos tovább ivott, tovább udvarolt, tovább dalolt, poharát kecsesen hallgatósága felé emelte, és mindnyájukat meghívta, hogy jöjjenek be, és igyanak a puncsból.</w:t>
      </w:r>
    </w:p>
    <w:p>
      <w:pPr>
        <w:pStyle w:val="Normal"/>
        <w:rPr>
          <w:color w:val="000000"/>
        </w:rPr>
      </w:pPr>
      <w:r>
        <w:rPr>
          <w:color w:val="000000"/>
        </w:rPr>
        <w:t>Osborne úr már éppen le akart ütni egy csizmás úriembert, aki már-már eleget tett a meghívásnak s a verekedés elkerülhetetlennek látszott, amikor váratlanul és szerencsére egy Dobbin nevű úriember, aki odakint sétált a kertben, a lugashoz lépett.</w:t>
      </w:r>
    </w:p>
    <w:p>
      <w:pPr>
        <w:pStyle w:val="Normal"/>
        <w:rPr>
          <w:color w:val="000000"/>
        </w:rPr>
      </w:pPr>
      <w:r>
        <w:rPr>
          <w:color w:val="000000"/>
        </w:rPr>
        <w:t>- El innen, bolondok! - kiáltotta ez az úriember, s jó néhányat odább taszított a tömegből, azok pedig nyomban kereket oldottak háromszögletű kalapja és zordon megjelenése elől, ő maga pedig izgatottan belépett a lugasba.</w:t>
      </w:r>
    </w:p>
    <w:p>
      <w:pPr>
        <w:pStyle w:val="Normal"/>
        <w:rPr>
          <w:color w:val="000000"/>
        </w:rPr>
      </w:pPr>
      <w:r>
        <w:rPr>
          <w:color w:val="000000"/>
        </w:rPr>
        <w:t>- Úristen, Dobbin, hol tudtál így elcsavarogni? - kérdezte Osborne, miközben elvette barátja karjáról a fehér kasmírkendőt, és Emília vállára borította. - Tedd magadat hasznossá, és vedd gondozásodba Jost, míg én a kocsihoz vezetem a hölgyeket.</w:t>
      </w:r>
    </w:p>
    <w:p>
      <w:pPr>
        <w:pStyle w:val="Normal"/>
        <w:rPr/>
      </w:pPr>
      <w:r>
        <w:rPr>
          <w:color w:val="000000"/>
        </w:rPr>
        <w:t>Jos felállt, és tiltakozni akart, de Osborne egyetlen ujjának érintésére visszapuffant székébe, s a hadnagy biztonságban elvezethette a hölgyeket. Jos csókokat dobált utánuk, míg vissza</w:t>
        <w:softHyphen/>
        <w:t>vonultak, és csuklások közt kiáltozta: - Isten vele, Isten vele! -, aztán megragadta Dobbin kapitány kezét, és szánalmas siránkozással vallotta be ennek az úriembernek szerelmi titkait. Imádja azt a lányt, aki éppen kiment, összetörte a szívét a viselkedésével, tudja, hogy össze</w:t>
        <w:softHyphen/>
        <w:t>törte, de holnap reggel megesküszik vele a Szent György-templomban, a Hannover Square-en, még ha magát a canterburyi érseket kellene felzörgetnie a Lambeth-palotában, azt is biz’ isten felzavarná. Felhasználva ezt a tervét, Dobbin kapitány ravaszul rávette, hogy menjenek el a kertből, és siessenek a Lambeth-palotába, aztán mikor már a kapun kívül voltak, könnyen betuszkolhatta Jos Sedley urat egy bérkocsiba, amely sértetlenül lakására szállította.</w:t>
      </w:r>
    </w:p>
    <w:p>
      <w:pPr>
        <w:pStyle w:val="Normal"/>
        <w:rPr>
          <w:color w:val="000000"/>
        </w:rPr>
      </w:pPr>
      <w:r>
        <w:rPr>
          <w:color w:val="000000"/>
        </w:rPr>
        <w:br/>
        <w:t>George Osborne is sértetlenül vezette haza a fiatal lányokat, s mikor a kapu bezárult mögöttük, s ő végigment a Russell Square-en, úgy nevetett, hogy a rendőr csodálkozva nézett rá. Emília bűnbánóan tekintett barátnőjére, míg a lépcsőn fölmentek, aztán megcsókolta, és lefeküdtek anélkül, hogy a dologról tovább beszéltek volna.</w:t>
      </w:r>
    </w:p>
    <w:p>
      <w:pPr>
        <w:pStyle w:val="Normal"/>
        <w:rPr>
          <w:color w:val="000000"/>
        </w:rPr>
      </w:pPr>
      <w:r>
        <w:rPr>
          <w:color w:val="000000"/>
        </w:rPr>
        <w:t>„</w:t>
      </w:r>
      <w:r>
        <w:rPr>
          <w:color w:val="000000"/>
        </w:rPr>
        <w:t>Holnap nyilatkoznia kell - gondolta Rebecca. - Négyszer is lelke üdvének nevezett, és Emília jelenlétében szorongatta a kezemet. Holnap, nyilatkoznia kell.” Emília is így gondolta. És merem állítani, hogy már a ruhán is gondolkozott, amelyet, mint nyoszolyólány fog viselni, és az ajándékokon, amelyekkel elhalmozza majd szép kis sógornőjét, meg aztán egy későbbi szertartáson is, amelyben ő maga játszhatná a főszerepet és így tovább, és így tovább.</w:t>
      </w:r>
    </w:p>
    <w:p>
      <w:pPr>
        <w:pStyle w:val="Normal"/>
        <w:rPr>
          <w:color w:val="000000"/>
        </w:rPr>
      </w:pPr>
      <w:r>
        <w:rPr>
          <w:color w:val="000000"/>
        </w:rPr>
        <w:t>Ó, tapasztalatlan ifjú lelkek, milyen keveset is tudtok az arakpuncs hatásáról! Milyen elenyésző a forró puncs sustorgása a fej másnapi forróságához és sustorgásához képest! Ezt az igazságot férfiasan tanúsíthatom: a világ semmilyen fejfájása nem hasonlítható ahhoz, amit a vauxhalli puncs okoz. Húsz év elmúltával is emlékszem két pohár puncs következményére - két borospohár puncséra! -, csak kettőére, úri becsületszavamra, Joseph Sedley pedig, akinek májbaja is volt, legalább egy fél litert nyakalt abból az átkozott keverékből.</w:t>
      </w:r>
    </w:p>
    <w:p>
      <w:pPr>
        <w:pStyle w:val="Normal"/>
        <w:rPr>
          <w:color w:val="000000"/>
        </w:rPr>
      </w:pPr>
      <w:r>
        <w:rPr>
          <w:color w:val="000000"/>
        </w:rPr>
        <w:t>A másnap reggel, melyről Rebecca azt gondolta, hogy szerencséjének hajnala, Sedleyt nyögve találta, olyan kínok között, amelyeket a toll vonakodik leírni. A szódavizet akkor még nem találták fel. Higgyék el, hogy a híg sör volt az egyetlen olyan ital, amellyel a boldogtalan úriemberek éjszakai ivászatuk lázát enyhítették. George Osborne e szelíd ital mellett találta a volt Boggley Wollah-i adószedőt a lakásán, a kereveten nyöszörögve. Dobbin már ott ült a szobában, és jólelkűen ápolta éjszakai betegét. A két tiszt, egyetértő vigyorral nézett egy</w:t>
        <w:softHyphen/>
        <w:t>másra, aztán Bacchus kidőlt hívére; még Sedley inasa is, ez az ünnepélyes és kifogástalan úriember, aki méltóságteljesen néma volt, mint egy temetkezési vállalkozó, alig tudta megőrizni arca komolyságát, amikor szerencsétlen gazdájára nézett.</w:t>
      </w:r>
    </w:p>
    <w:p>
      <w:pPr>
        <w:pStyle w:val="Normal"/>
        <w:rPr/>
      </w:pPr>
      <w:r>
        <w:rPr>
          <w:color w:val="000000"/>
        </w:rPr>
        <w:t>- Sedley úr rendkívül izgága volt az éjszaka, uram - suttogta bizalmasan Osborne-nak, miközben utóbbi a lépcsőn felfelé ment. - Meg akart verekedni a bérkocsissal, uram. A kapitány úr kénytelen volt az ölében felhozni a lépcsőn, mint egy pólyás babát. - Pillanatnyi futó mosoly suhant át beszéd közben Brush úr arcán, de tüstént visszanyerte szokásos kifürkészhetetlen nyugalmát, amikor kitárta a szalon ajtaját, és „Hosbin” urat jelentette.</w:t>
      </w:r>
    </w:p>
    <w:p>
      <w:pPr>
        <w:pStyle w:val="Normal"/>
        <w:rPr/>
      </w:pPr>
      <w:r>
        <w:rPr>
          <w:color w:val="000000"/>
        </w:rPr>
        <w:t>- Hogy vagy, Sedley? - kérdezte a fiatal tréfamester, és szemügyre vette tréfáinak áldozatát. - Semmi csonttörés? A földszinten egy bérkocsis vár, bedagadt szemmel és vérző fejjel, s esküdözik, hogy beperel.</w:t>
      </w:r>
    </w:p>
    <w:p>
      <w:pPr>
        <w:pStyle w:val="Normal"/>
        <w:rPr>
          <w:color w:val="000000"/>
        </w:rPr>
      </w:pPr>
      <w:r>
        <w:rPr>
          <w:color w:val="000000"/>
        </w:rPr>
        <w:t>- Hogy érted ezt... hogy beperel? - kérdezte Sedley bágyadtan.</w:t>
      </w:r>
    </w:p>
    <w:p>
      <w:pPr>
        <w:pStyle w:val="Normal"/>
        <w:rPr/>
      </w:pPr>
      <w:r>
        <w:rPr>
          <w:color w:val="000000"/>
        </w:rPr>
        <w:t>- Mert megverted éjszaka, ugye, Dobbin? Úgy járt a kezed, mint Molyneux-nek.</w:t>
      </w:r>
      <w:r>
        <w:rPr>
          <w:rStyle w:val="FootnoteCharacters"/>
          <w:rStyle w:val="FootnoteAnchor"/>
        </w:rPr>
        <w:footnoteReference w:id="39"/>
      </w:r>
      <w:r>
        <w:rPr>
          <w:color w:val="000000"/>
        </w:rPr>
        <w:t xml:space="preserve"> A rendőr is azt mondja, hogy nem látott még embert így lezuhanni. Kérdezd csak meg Dobbint.</w:t>
      </w:r>
    </w:p>
    <w:p>
      <w:pPr>
        <w:pStyle w:val="Normal"/>
        <w:rPr>
          <w:color w:val="000000"/>
        </w:rPr>
      </w:pPr>
      <w:r>
        <w:rPr>
          <w:color w:val="000000"/>
        </w:rPr>
        <w:t>- Hát az bizonyos, hogy volt egy meneted a kocsissal - mondta Dobbin kapitány -, és nagyon verekedős kedvedben voltál.</w:t>
      </w:r>
    </w:p>
    <w:p>
      <w:pPr>
        <w:pStyle w:val="Normal"/>
        <w:rPr/>
      </w:pPr>
      <w:r>
        <w:rPr>
          <w:color w:val="000000"/>
        </w:rPr>
        <w:t>- Hát az a fehér köpenyes alak Vauxhallban? Hogy nekiment Jos! Hogy sikítottak a nők! Becsületszavamra, öröm volt nézni. Azt hittem, bennetek, civilekben, nincs kurázsi. De nem szeretnék az utadba kerülni, ha felhajtottál egy-két pohárral, Jos.</w:t>
      </w:r>
    </w:p>
    <w:p>
      <w:pPr>
        <w:pStyle w:val="Normal"/>
        <w:rPr/>
      </w:pPr>
      <w:r>
        <w:rPr>
          <w:color w:val="000000"/>
        </w:rPr>
        <w:t>- Magam is félek, hogy szörnyű vagyok, ha dühbe hoznak - nyögött fel Jos a pamlagról, és olyan bánatos és nevetséges képet vágott, hogy a kapitány udvariassága sem tudott ellenállni, s Osborne-nal együtt harsogó röhögésben tört ki.</w:t>
      </w:r>
    </w:p>
    <w:p>
      <w:pPr>
        <w:pStyle w:val="Normal"/>
        <w:rPr/>
      </w:pPr>
      <w:r>
        <w:rPr>
          <w:color w:val="000000"/>
        </w:rPr>
        <w:t xml:space="preserve">Osborne könyörtelenül kihasználta nyert előnyét. Jost pipogya fráternek tartotta. A Jos és Rebecca között függőben levő házasság lehetőségét forgatta fejében. S nem nagyon örült neki, hogy annak a családnak egy tagja, amelybe ő George Osborne, a ...-esektől, beházasodik, </w:t>
      </w:r>
      <w:r>
        <w:rPr>
          <w:i/>
          <w:color w:val="000000"/>
        </w:rPr>
        <w:t>mésalliance</w:t>
      </w:r>
      <w:r>
        <w:rPr>
          <w:color w:val="000000"/>
        </w:rPr>
        <w:t>-ot</w:t>
      </w:r>
      <w:r>
        <w:rPr>
          <w:rStyle w:val="FootnoteCharacters"/>
          <w:rStyle w:val="FootnoteAnchor"/>
        </w:rPr>
        <w:footnoteReference w:id="40"/>
      </w:r>
      <w:r>
        <w:rPr>
          <w:color w:val="000000"/>
        </w:rPr>
        <w:t xml:space="preserve"> kössön egy kis senkiházival, egy kis feltörekvő nevelőnővel.</w:t>
      </w:r>
    </w:p>
    <w:p>
      <w:pPr>
        <w:pStyle w:val="Normal"/>
        <w:rPr>
          <w:color w:val="000000"/>
        </w:rPr>
      </w:pPr>
      <w:r>
        <w:rPr>
          <w:color w:val="000000"/>
        </w:rPr>
        <w:t>- Még hogy te ütöttél le valakit szegény öregfiú! - mondta Osborne. - Még hogy te voltál rettenetes! Ember, hiszen a lábadon sem tudtál megállni, mindenki rajtad nevetett a kertben, pedig te magad bőgtél. Eláztál, Joseph. Arra sem emlékszel, hogy elénekeltél egy dalt?</w:t>
      </w:r>
    </w:p>
    <w:p>
      <w:pPr>
        <w:pStyle w:val="Normal"/>
        <w:rPr>
          <w:color w:val="000000"/>
        </w:rPr>
      </w:pPr>
      <w:r>
        <w:rPr>
          <w:color w:val="000000"/>
        </w:rPr>
        <w:t>- Micsodát? - kérdezte Jos.</w:t>
      </w:r>
    </w:p>
    <w:p>
      <w:pPr>
        <w:pStyle w:val="Normal"/>
        <w:rPr>
          <w:color w:val="000000"/>
        </w:rPr>
      </w:pPr>
      <w:r>
        <w:rPr>
          <w:color w:val="000000"/>
        </w:rPr>
        <w:t>- Egy érzelmes dalt, és hogy azt a Rózát vagy Rebeccát, vagy hogy is hívják az Emília kis barátnőjét, é-é-é-de-de-sed-nek nevezted.</w:t>
      </w:r>
    </w:p>
    <w:p>
      <w:pPr>
        <w:pStyle w:val="Normal"/>
        <w:rPr/>
      </w:pPr>
      <w:r>
        <w:rPr>
          <w:color w:val="000000"/>
        </w:rPr>
        <w:t>S a könyörtelen fiatalember, megragadva Dobbin kezét, eljátszotta az egész jelenetet, az eredeti főszereplő rémületére, s nem törődve Dobbin jólelkű ellenvetéseivel, hogy irgal</w:t>
        <w:softHyphen/>
        <w:t>mazzon már Josnak.</w:t>
      </w:r>
    </w:p>
    <w:p>
      <w:pPr>
        <w:pStyle w:val="Normal"/>
        <w:rPr/>
      </w:pPr>
      <w:r>
        <w:rPr>
          <w:color w:val="000000"/>
        </w:rPr>
        <w:t>- Miért kíméltem volna? - mondta Osborne barátja szemrehányásaira, amikor Gallop doktor keze között hagyták a rokkantat. - Ki az ördög jogosította fel arra, hogy fölényeskedjék velünk, és nevetségessé tegyen bennünket Vauxhallban? És ki ez a kis iskolás lány, aki folyton szemez vele, és udvarol neki? Az istenit neki, nélküle is éppen elég alacsony rangú ez a család. Nevelőnőnek lenni nem szégyen, de jobban szeretném, ha úrilány lenne a sógornőm. Szabadelvű ember vagyok, de van bennem büszkeség, és ismerem a rangomat: ismerje meg ő is a magáét. Majd én megfékezem ezt a hetvenkedő nábobot, és visszatartom attól, hogy még nagyobb bolondot csináljon magából, mint amilyen. Azért mondtam, hogy vigyázzon magára, különben az a lány még pört indít ellene.</w:t>
      </w:r>
    </w:p>
    <w:p>
      <w:pPr>
        <w:pStyle w:val="Normal"/>
        <w:rPr/>
      </w:pPr>
      <w:r>
        <w:rPr>
          <w:color w:val="000000"/>
        </w:rPr>
        <w:t>- Te tudod - mondta Dobbin, kissé kétkedve. - Te mindig tory</w:t>
      </w:r>
      <w:r>
        <w:rPr>
          <w:rStyle w:val="FootnoteCharacters"/>
          <w:rStyle w:val="FootnoteAnchor"/>
        </w:rPr>
        <w:footnoteReference w:id="41"/>
      </w:r>
      <w:r>
        <w:rPr>
          <w:color w:val="000000"/>
        </w:rPr>
        <w:t xml:space="preserve"> voltál, a családod pedig Anglia legrégibb családjai közül való. De...</w:t>
      </w:r>
    </w:p>
    <w:p>
      <w:pPr>
        <w:pStyle w:val="Normal"/>
        <w:rPr>
          <w:color w:val="000000"/>
        </w:rPr>
      </w:pPr>
      <w:r>
        <w:rPr>
          <w:color w:val="000000"/>
        </w:rPr>
        <w:t>- Gyerünk és látogassuk meg a lányokat, aztán udvarolj te magad Sharp kisasszonynak - szakította félbe a hadnagy barátját, de Dobbin kapitány nem csatlakozott Osborne-hoz, amikor az elindult mindennapi látogatására a Russell Square-i hölgyekhez.</w:t>
      </w:r>
    </w:p>
    <w:p>
      <w:pPr>
        <w:pStyle w:val="Normal"/>
        <w:rPr>
          <w:color w:val="000000"/>
        </w:rPr>
      </w:pPr>
      <w:r>
        <w:rPr>
          <w:color w:val="000000"/>
        </w:rPr>
        <w:t>George, amikor Holborn felől végigment a Southampton Row-n, nevetett, mert meglátta, hogy a Sedley-ház két különböző ablakából két fej leskelődik kifelé.</w:t>
      </w:r>
    </w:p>
    <w:p>
      <w:pPr>
        <w:pStyle w:val="Normal"/>
        <w:rPr>
          <w:color w:val="000000"/>
        </w:rPr>
      </w:pPr>
      <w:r>
        <w:rPr>
          <w:color w:val="000000"/>
        </w:rPr>
        <w:t>Emília kisasszony a szalon erkélyéről csakugyan mohón nézett a tér túlsó oldala felé, ahol Osborne úr lakott, és magát a hadnagyot várta, Sharp kisasszony pedig második emeleti kis szobájából figyelte, mikor tűnik fel a láthatáron Joseph úr hatalmas alakja.</w:t>
      </w:r>
    </w:p>
    <w:p>
      <w:pPr>
        <w:pStyle w:val="Normal"/>
        <w:rPr/>
      </w:pPr>
      <w:r>
        <w:rPr>
          <w:i/>
          <w:color w:val="000000"/>
        </w:rPr>
        <w:t>- Vár Anna az őrtoronyban</w:t>
      </w:r>
      <w:r>
        <w:rPr>
          <w:color w:val="000000"/>
        </w:rPr>
        <w:t xml:space="preserve"> - mondta Osborne Emíliának -, </w:t>
      </w:r>
      <w:r>
        <w:rPr>
          <w:i/>
          <w:color w:val="000000"/>
        </w:rPr>
        <w:t>de senki, senki nem jön</w:t>
      </w:r>
      <w:r>
        <w:rPr>
          <w:color w:val="000000"/>
        </w:rPr>
        <w:t xml:space="preserve"> - s nevetve és élvezve a tréfát, a legmulatságosabb kifejezésekkel ecsetelve, leírta Sedley kisasszonynak bátyja gyászos állapotát.</w:t>
      </w:r>
    </w:p>
    <w:p>
      <w:pPr>
        <w:pStyle w:val="Normal"/>
        <w:rPr>
          <w:color w:val="000000"/>
        </w:rPr>
      </w:pPr>
      <w:r>
        <w:rPr>
          <w:color w:val="000000"/>
        </w:rPr>
        <w:t>- Kegyetlen dolog, hogy így nevet ezen, George - mondta Emília, és boldogtalan tekintetet vetett rá, de George csak annál jobban nevetett szánalmas és elszontyolodott ábrázatán, a tréfát is rendkívül mulatságosnak tartotta, s amikor Sharp kisasszony lejött, nagy élénken azzal ugratta, hogy milyen nagy hatást tettek bájai a hájas civilre.</w:t>
      </w:r>
    </w:p>
    <w:p>
      <w:pPr>
        <w:pStyle w:val="Normal"/>
        <w:rPr>
          <w:color w:val="000000"/>
        </w:rPr>
      </w:pPr>
      <w:r>
        <w:rPr>
          <w:color w:val="000000"/>
        </w:rPr>
        <w:t>- Ó, Sharp kisasszony, csak látta volna ma reggel, virágos háziköntösében, nyögdécselve, pamlagján fetrengve. Csak látta volna, hogyan nyújtotta ki a nyelvét Gollop patikusnak.</w:t>
      </w:r>
    </w:p>
    <w:p>
      <w:pPr>
        <w:pStyle w:val="Normal"/>
        <w:rPr>
          <w:color w:val="000000"/>
        </w:rPr>
      </w:pPr>
      <w:r>
        <w:rPr>
          <w:color w:val="000000"/>
        </w:rPr>
        <w:t>- Kit kellett volna látnom? - kérdezte Sharp kisasszony.</w:t>
      </w:r>
    </w:p>
    <w:p>
      <w:pPr>
        <w:pStyle w:val="Normal"/>
        <w:rPr>
          <w:color w:val="000000"/>
        </w:rPr>
      </w:pPr>
      <w:r>
        <w:rPr>
          <w:color w:val="000000"/>
        </w:rPr>
        <w:t>- Kit? Hogy kit? Talán Dobbin kapitányt, akivel egyébként mindnyájan olyan figyelmesek voltunk az éjszaka.</w:t>
      </w:r>
    </w:p>
    <w:p>
      <w:pPr>
        <w:pStyle w:val="Normal"/>
        <w:rPr>
          <w:color w:val="000000"/>
        </w:rPr>
      </w:pPr>
      <w:r>
        <w:rPr>
          <w:color w:val="000000"/>
        </w:rPr>
        <w:t>- Nagyon barátságtalanok voltunk hozzá - mondta Emmy, s elpirult. - Én... egészen meg</w:t>
        <w:softHyphen/>
        <w:t>feledkeztem róla.</w:t>
      </w:r>
    </w:p>
    <w:p>
      <w:pPr>
        <w:pStyle w:val="Normal"/>
        <w:rPr/>
      </w:pPr>
      <w:r>
        <w:rPr>
          <w:color w:val="000000"/>
        </w:rPr>
        <w:t>- Persze hogy megfeledkezett! - kiáltott Osborne, még mindig nevetve. - Az ember nem gondolhat mindig Dobbinra, Emília, ugye, hogy nem, Sharp kisasszony?</w:t>
      </w:r>
    </w:p>
    <w:p>
      <w:pPr>
        <w:pStyle w:val="Normal"/>
        <w:rPr>
          <w:color w:val="000000"/>
        </w:rPr>
      </w:pPr>
      <w:r>
        <w:rPr>
          <w:color w:val="000000"/>
        </w:rPr>
        <w:t>- Kivéve, amikor ebédnél feldöntötte a borospoharát - mondta Sharp kisasszony, és gőgösen felvetette fejét -, egy percnyi figyelmet se szenteltem Dobbin kapitány létezésének.</w:t>
      </w:r>
    </w:p>
    <w:p>
      <w:pPr>
        <w:pStyle w:val="Normal"/>
        <w:rPr>
          <w:color w:val="000000"/>
        </w:rPr>
      </w:pPr>
      <w:r>
        <w:rPr>
          <w:color w:val="000000"/>
        </w:rPr>
        <w:t>- Nagyon helyes, Sharp kisasszony, majd megmondom neki - jegyezte meg Osborne, s most először érzett Sharp kisasszony némi bizalmatlanságot és gyűlöletet a fiatal tiszt iránt, de az egyáltalában nem ébredt tudatára annak, milyen érzelmeket keltett a lányban.</w:t>
      </w:r>
    </w:p>
    <w:p>
      <w:pPr>
        <w:pStyle w:val="Normal"/>
        <w:rPr>
          <w:color w:val="000000"/>
        </w:rPr>
      </w:pPr>
      <w:r>
        <w:rPr>
          <w:color w:val="000000"/>
        </w:rPr>
        <w:t>„</w:t>
      </w:r>
      <w:r>
        <w:rPr>
          <w:color w:val="000000"/>
        </w:rPr>
        <w:t>Gúnyt űz belőlem? - gondolta Rebecca. - Kinevetett Joseph előtt, elijesztette, talán nem is jön.” Függöny ereszkedett szeme elé, szíve gyorsan kezdett dobogni.</w:t>
      </w:r>
    </w:p>
    <w:p>
      <w:pPr>
        <w:pStyle w:val="Normal"/>
        <w:rPr>
          <w:color w:val="000000"/>
        </w:rPr>
      </w:pPr>
      <w:r>
        <w:rPr>
          <w:color w:val="000000"/>
        </w:rPr>
        <w:t>- Maga mindig tréfál - mondta, és olyan ártatlanul nevetett, ahogy csak tudott - Csak tréfáljon, George úr, engem úgysem véd meg senki.</w:t>
      </w:r>
    </w:p>
    <w:p>
      <w:pPr>
        <w:pStyle w:val="Normal"/>
        <w:rPr/>
      </w:pPr>
      <w:r>
        <w:rPr>
          <w:color w:val="000000"/>
        </w:rPr>
        <w:t>Kiment, s Emília szemrehányóan nézett George Osborne-ra, s az is egy kis lelkiismeret-furdalást érzett, amiért ilyen szükségtelenül barátságtalan volt ezzel a gyámoltalan teremtéssel.</w:t>
      </w:r>
    </w:p>
    <w:p>
      <w:pPr>
        <w:pStyle w:val="Normal"/>
        <w:rPr/>
      </w:pPr>
      <w:r>
        <w:rPr>
          <w:color w:val="000000"/>
        </w:rPr>
        <w:t>- Drága Emíliám, maga túlságosan jó, túlságosan kedves. Nem ismeri a világot. Én, ismerem. És a maga kis barátnőjének, Sharp kisasszonynak, meg kell tanulnia, mi az ő helyzete a világban.</w:t>
      </w:r>
    </w:p>
    <w:p>
      <w:pPr>
        <w:pStyle w:val="Normal"/>
        <w:rPr>
          <w:color w:val="000000"/>
        </w:rPr>
      </w:pPr>
      <w:r>
        <w:rPr>
          <w:color w:val="000000"/>
        </w:rPr>
        <w:t>- Nem hiszi, hogy Jos...</w:t>
      </w:r>
    </w:p>
    <w:p>
      <w:pPr>
        <w:pStyle w:val="Normal"/>
        <w:rPr/>
      </w:pPr>
      <w:r>
        <w:rPr>
          <w:color w:val="000000"/>
        </w:rPr>
        <w:t>- Szavamra mondom, édesem, nem tudom. Lehet, hogy igen, lehet, hogy nem. Én nem parancsolhatok neki. Csak azt tudom, hogy hiú, ostoba fiú, s hogy az én kedves kislánykámat éjszaka nagyon kínos és kellemetlen helyzetbe hozta. É-é-de-de-sem! - megint nevetésben tört ki, éspedig olyan mulatságosan, hogy Emmy is vele nevetett.</w:t>
      </w:r>
    </w:p>
    <w:p>
      <w:pPr>
        <w:pStyle w:val="Normal"/>
        <w:rPr/>
      </w:pPr>
      <w:r>
        <w:rPr>
          <w:color w:val="000000"/>
        </w:rPr>
        <w:t>Jos egész nap nem jött el. De Emília ettől nem ijedt meg, mert a kis ravasz már elküldte a kifutógyereket, Sambo úr szárnysegédjét, Joseph úr lakására, hogy elkérjen egy könyvet, amelyet Joseph megígért neki, és megtudakolja, hogy érzi magát. Jos inasa, Brush úr, azt üzente, hogy a gazdája ágyban fekszik betegen, és éppen most volt nála az orvos. Majd eljön holnap, gondolta Emília, de ahhoz már hiányzott a bátorsága, hogy egy szót is beszéljen erről Rebeccával, aminthogy ez a fiatal nő sem engedett meg magának egy célzást sem a vauxhalli éjszakát követő estén.</w:t>
      </w:r>
    </w:p>
    <w:p>
      <w:pPr>
        <w:pStyle w:val="Normal"/>
        <w:rPr>
          <w:color w:val="000000"/>
        </w:rPr>
      </w:pPr>
      <w:r>
        <w:rPr>
          <w:color w:val="000000"/>
        </w:rPr>
        <w:t>Rákövetkező napon azonban, amikor a két fiatal hölgy éppen a kereveten ült, s úgy tett, mintha kézimunkázott vagy levelet írt, vagy regényt olvasott volna, Sambo lépett a szobába, szokásos megnyerő vigyorgásával, hóna alatt egy csomaggal s egy tálcán egy papírral.</w:t>
      </w:r>
    </w:p>
    <w:p>
      <w:pPr>
        <w:pStyle w:val="Normal"/>
        <w:rPr/>
      </w:pPr>
      <w:r>
        <w:rPr>
          <w:color w:val="000000"/>
        </w:rPr>
        <w:t>- Levél Jos úrtól, kisasszony - szólt Sambo.</w:t>
      </w:r>
    </w:p>
    <w:p>
      <w:pPr>
        <w:pStyle w:val="Normal"/>
        <w:rPr>
          <w:color w:val="000000"/>
        </w:rPr>
      </w:pPr>
      <w:r>
        <w:rPr>
          <w:color w:val="000000"/>
        </w:rPr>
        <w:t>Milyen reszketve bontotta fel Emília! A levél így szólt:</w:t>
      </w:r>
    </w:p>
    <w:p>
      <w:pPr>
        <w:pStyle w:val="Normal"/>
        <w:ind w:left="284" w:right="286" w:hanging="0"/>
        <w:rPr/>
      </w:pPr>
      <w:r>
        <w:rPr>
          <w:i/>
          <w:color w:val="000000"/>
        </w:rPr>
        <w:t>Kedves Emília,</w:t>
        <w:tab/>
        <w:br/>
        <w:t xml:space="preserve">itt küldöm </w:t>
      </w:r>
      <w:r>
        <w:rPr>
          <w:color w:val="000000"/>
        </w:rPr>
        <w:t>Az erdő árvájá</w:t>
      </w:r>
      <w:r>
        <w:rPr>
          <w:i/>
          <w:color w:val="000000"/>
        </w:rPr>
        <w:t>-t</w:t>
      </w:r>
      <w:r>
        <w:rPr>
          <w:color w:val="000000"/>
        </w:rPr>
        <w:t xml:space="preserve">. </w:t>
      </w:r>
      <w:r>
        <w:rPr>
          <w:i/>
          <w:color w:val="000000"/>
        </w:rPr>
        <w:t>Tegnap a betegségem miatt nem jöhettem. Ma Chelten</w:t>
        <w:softHyphen/>
        <w:t>hambe utazom, kérlek, ha tudsz, ments ki a szeretetre méltó Sharp kisasszony előtt, s kérd meg őt, bocsásson meg nekem, és felejtsen el minden szót, amit azon a végzetes vacsorán izgalmamban mondtam. Amint megrendült egészségemet helyreállítottam, néhány hónapra Skóciába megyek.</w:t>
      </w:r>
    </w:p>
    <w:p>
      <w:pPr>
        <w:pStyle w:val="Normal"/>
        <w:ind w:left="284" w:right="286" w:hanging="0"/>
        <w:jc w:val="right"/>
        <w:rPr>
          <w:i/>
          <w:i/>
          <w:color w:val="000000"/>
        </w:rPr>
      </w:pPr>
      <w:r>
        <w:rPr>
          <w:i/>
          <w:color w:val="000000"/>
        </w:rPr>
        <w:t>Szerető bátyád</w:t>
        <w:br/>
        <w:t>Jos. Sedley</w:t>
      </w:r>
    </w:p>
    <w:p>
      <w:pPr>
        <w:pStyle w:val="Normal"/>
        <w:rPr>
          <w:color w:val="000000"/>
        </w:rPr>
      </w:pPr>
      <w:r>
        <w:rPr>
          <w:color w:val="000000"/>
        </w:rPr>
        <w:t>Ez halálos ítélet volt. Mindennek vége. Emília nem mert Rebecca sápadt arcába, égő szemébe nézni, de a levelet barátnője ölébe csúsztatta, aztán felállt felment a szobájába, és ott sírta ki a szívecskéjét.</w:t>
      </w:r>
    </w:p>
    <w:p>
      <w:pPr>
        <w:pStyle w:val="Normal"/>
        <w:rPr>
          <w:color w:val="000000"/>
        </w:rPr>
      </w:pPr>
      <w:r>
        <w:rPr>
          <w:color w:val="000000"/>
        </w:rPr>
        <w:t>Blenkinsopné, a házvezetőnő rögtön felkereste, hogy megvigasztalja, s Emília az ő vállán sírta ki magát, és tetemesen meg is könnyebbült.</w:t>
      </w:r>
    </w:p>
    <w:p>
      <w:pPr>
        <w:pStyle w:val="Normal"/>
        <w:rPr>
          <w:color w:val="000000"/>
        </w:rPr>
      </w:pPr>
      <w:r>
        <w:rPr>
          <w:color w:val="000000"/>
        </w:rPr>
        <w:t>- Ne vegye a szívére, kisasszony, nem akartam megmondani, de itt a házban egyikünk se szerette Sharp kisasszonyt csak eleinte. Saját szememmel láttam, hogy elolvasta Sedley asszony leveleit. Pinner azt mondja, hogy állandóan a kisasszony ékszeres dobozában meg a fiókjaiban, sőt mindenkinek a fiókjában kutat, és bizonyos benne, hogy a kisasszony fehér szalagját betette a maga táskájába.</w:t>
      </w:r>
    </w:p>
    <w:p>
      <w:pPr>
        <w:pStyle w:val="Normal"/>
        <w:rPr>
          <w:color w:val="000000"/>
        </w:rPr>
      </w:pPr>
      <w:r>
        <w:rPr>
          <w:color w:val="000000"/>
        </w:rPr>
        <w:t>- Én adtam neki - zokogta Emília.</w:t>
      </w:r>
    </w:p>
    <w:p>
      <w:pPr>
        <w:pStyle w:val="Normal"/>
        <w:rPr/>
      </w:pPr>
      <w:r>
        <w:rPr>
          <w:color w:val="000000"/>
        </w:rPr>
        <w:t>De ez nem másította meg Blenkinsopné véleményét Sharp kisasszonyról.</w:t>
      </w:r>
    </w:p>
    <w:p>
      <w:pPr>
        <w:pStyle w:val="Normal"/>
        <w:rPr>
          <w:color w:val="000000"/>
        </w:rPr>
      </w:pPr>
      <w:r>
        <w:rPr>
          <w:color w:val="000000"/>
        </w:rPr>
        <w:t>- Én nem bízom ezekben a nevelőnőkben, Pinner - jegyezte meg a szobalánynak, - Úgy felvágnak, mintha hölgyek volnának, pedig nekik sem nagyobb a bérük, mint a mienk.</w:t>
      </w:r>
    </w:p>
    <w:p>
      <w:pPr>
        <w:pStyle w:val="Normal"/>
        <w:rPr>
          <w:color w:val="000000"/>
        </w:rPr>
      </w:pPr>
      <w:r>
        <w:rPr>
          <w:color w:val="000000"/>
        </w:rPr>
        <w:t>A családban most már mindenki előtt világos volt, Emíliát kivéve, hogy Rebeccának el kell távoznia, s urak és cselédek - persze megint csak egy kivétellel - egyetértettek abban, hogy ennek a lehető leghamarabb meg kell történnie. A mi jó Emíliánk felforgatta minden fiókját, szekrényét retiküljét és csecsebecsés dobozát, szemlét tartott ruhái, kendői, csipkéi, szalagjai, selyemharisnyái és csatjai fölött, s egymás után válogatta ki a különböző holmikat, s gyűjtött egybe egy kis halmot Rebecca részére. Aztán elővette papáját, a nagylelkű brit kereskedőt, aki megígérte neki, hogy annyi guineát kap, ahány éves, s kikönyörögte az idős úriembertől, hogy ezt a pénzt a kedves Rebeccának adja, akinek szüksége van rá, míg neki semmije sem hiányzik.</w:t>
      </w:r>
    </w:p>
    <w:p>
      <w:pPr>
        <w:pStyle w:val="Normal"/>
        <w:keepLines/>
        <w:rPr/>
      </w:pPr>
      <w:r>
        <w:rPr>
          <w:color w:val="000000"/>
        </w:rPr>
        <w:t>Sőt George Osborne-t is rábírta, hogy kivegye a részét ebből az adakozásból, s az nem is nagyon állt ellen, mert éppen olyan tékozló fiatalember volt, mint a hadsereg többi tisztje, így hát elment a Bond Streetre, s megvette a legdrágább kalapot és köpenykét, amelyet pénzért vásárolni lehetett.</w:t>
      </w:r>
    </w:p>
    <w:p>
      <w:pPr>
        <w:pStyle w:val="Normal"/>
        <w:rPr>
          <w:color w:val="000000"/>
        </w:rPr>
      </w:pPr>
      <w:r>
        <w:rPr>
          <w:color w:val="000000"/>
        </w:rPr>
        <w:t>- Ezt George ajándékozza neked, édes Rebeccám - mondta Emília, és erre a dobozra különösen büszke volt. - Micsoda ízlése van! Senki sem hasonlítható hozzá.</w:t>
      </w:r>
    </w:p>
    <w:p>
      <w:pPr>
        <w:pStyle w:val="Normal"/>
        <w:rPr/>
      </w:pPr>
      <w:r>
        <w:rPr>
          <w:color w:val="000000"/>
        </w:rPr>
        <w:t>- Senki - válaszolta Rebecca. - Milyen hálás vagyok neki! - Magában azt gondolta: „George Osborne akadályozta meg a házasságomat”, s ennek megfelelően szerette George Osborne-t.</w:t>
      </w:r>
    </w:p>
    <w:p>
      <w:pPr>
        <w:pStyle w:val="Normal"/>
        <w:rPr>
          <w:color w:val="000000"/>
        </w:rPr>
      </w:pPr>
      <w:r>
        <w:rPr>
          <w:color w:val="000000"/>
        </w:rPr>
        <w:t>Nagy lelki nyugalommal készült fel távozására. A kedves kis Emília ajándékait mind elfo</w:t>
        <w:softHyphen/>
        <w:t>gadta, a kellő mértékű habozás és vonakodás után. Persze örök hálát fogadott Sedleynének, de nem nagyon erőszakolta magát e jóságos hölgyre, aki láthatóan zavarban volt, és ki akarta kerülni őt. Megcsókolta Sedley úr kezét, amikor az átnyújtotta neki azt a bizonyos erszényt s engedélyt kért tőle, hogy a jövőben úgy tekinthessen rá, mint az ő kedves, kedves barátjára és védelmezőjére. Viselkedése olyan megható volt, hogy Sedley úr már azon volt: kitölt neki még egy húszfontos csekket is, de visszafojtotta érzéseit; a kocsi már várt rá, mert vacsorára kellett mennie, így hát elindult s mindössze annyit mondott:</w:t>
      </w:r>
    </w:p>
    <w:p>
      <w:pPr>
        <w:pStyle w:val="Normal"/>
        <w:rPr/>
      </w:pPr>
      <w:r>
        <w:rPr>
          <w:color w:val="000000"/>
        </w:rPr>
        <w:t>- Isten áldja, drágám, mindig jöjjön el hozzánk, ha Londonban jár. James, hajtson a Mansion House-ba.</w:t>
      </w:r>
      <w:r>
        <w:rPr>
          <w:rStyle w:val="FootnoteCharacters"/>
          <w:rStyle w:val="FootnoteAnchor"/>
        </w:rPr>
        <w:footnoteReference w:id="42"/>
      </w:r>
    </w:p>
    <w:p>
      <w:pPr>
        <w:pStyle w:val="Normal"/>
        <w:rPr/>
      </w:pPr>
      <w:r>
        <w:rPr>
          <w:color w:val="000000"/>
        </w:rPr>
        <w:t>Végül elérkezett az a pillanat, amikor Emíliától kellett elbúcsúznia. Erre a képre azonban fátyolt kívánunk borítani. Egy jelenet után, amelyet egyik szereplője komolyan vett, a másik tökéletesen megjátszott a leggyöngédebb ölelkezések, a legszenvedélyesebb könnyek, az illatszeres üveg és néhány szívbéli érzelem igénybevétele után Rebecca és Emília elvált egymástól, miután az előbbi megesküdött, hogy barátnőjét szeretni fogja örökké, örökké, örökké.</w:t>
      </w:r>
    </w:p>
    <w:p>
      <w:pPr>
        <w:pStyle w:val="Normal"/>
        <w:rPr>
          <w:color w:val="000000"/>
        </w:rPr>
      </w:pPr>
      <w:r>
        <w:rPr>
          <w:color w:val="000000"/>
        </w:rPr>
      </w:r>
    </w:p>
    <w:p>
      <w:pPr>
        <w:pStyle w:val="Heading1"/>
        <w:keepNext w:val="false"/>
        <w:rPr/>
      </w:pPr>
      <w:r>
        <w:rPr/>
        <w:t>HETEDIK FEJEZET</w:t>
        <w:br/>
      </w:r>
      <w:r>
        <w:rPr>
          <w:b w:val="false"/>
          <w:i/>
        </w:rPr>
        <w:t>Queen’s Crawley-i Crawley</w:t>
      </w:r>
    </w:p>
    <w:p>
      <w:pPr>
        <w:pStyle w:val="Normal"/>
        <w:rPr/>
      </w:pPr>
      <w:r>
        <w:rPr>
          <w:color w:val="000000"/>
        </w:rPr>
        <w:t xml:space="preserve">Az 18...-ás </w:t>
      </w:r>
      <w:r>
        <w:rPr>
          <w:i/>
          <w:color w:val="000000"/>
        </w:rPr>
        <w:t>Udvari Címtár</w:t>
      </w:r>
      <w:r>
        <w:rPr>
          <w:color w:val="000000"/>
        </w:rPr>
        <w:t xml:space="preserve"> legelőkelőbb C betűvel kezdődő nevei között szerepelt Crawley, Sir Pitt, báró, Great Gaunt Street és Queen’s Crawley, Hampshire. E tiszteletre méltó név sok éven keresztül állandóan szerepelt a parlamenti névsorban is, több más érdemes úriemberé mellett, akik felváltva képviselték a választókerületet.</w:t>
      </w:r>
    </w:p>
    <w:p>
      <w:pPr>
        <w:pStyle w:val="Normal"/>
        <w:rPr/>
      </w:pPr>
      <w:r>
        <w:rPr>
          <w:color w:val="000000"/>
        </w:rPr>
        <w:t>Queen’s Crawley választókerületéről azt beszélik, hogy Erzsébet királynő egyik útján kiszállt Crawleyban reggelizni, s az akkori Crawley - egy nyesett szakállú, formás lábszárú, csinos úriember - olyan különösen finom hampshire-i sörrel kínálta meg, hogy a királynő még ott a helyszínen választókerületté emelte Crawleyt, amely két képviselőt küldhet az alsóházba; s a hely e nevezetes látogatás napja óta a Queen’s Crawley nevet viseli egészen a mai napig, és bár az azóta eltelt idő és mindazon változások következtében, melyeket a kor a birodal</w:t>
        <w:softHyphen/>
        <w:t>makban, városokban és választókerületekben előidéz, Queen’s Crawley már nem az a népes hely, mint Böske királynő idejében volt, sőt a választókerületnek abba az állapotába süllyedt, melyet rohadtnak szokás nevezni, de erre Sir Pitt Crawley teljes joggal mondaná a maga előkelő módján: - Rohadt! Hogy a fenébe?... Ezerötszázat hoz nekem egy évben.</w:t>
      </w:r>
    </w:p>
    <w:p>
      <w:pPr>
        <w:pStyle w:val="Normal"/>
        <w:rPr/>
      </w:pPr>
      <w:r>
        <w:rPr>
          <w:color w:val="000000"/>
        </w:rPr>
        <w:t>Sir Pitt Crawley - akit a nagy alsóházi államférfiról</w:t>
      </w:r>
      <w:r>
        <w:rPr>
          <w:rStyle w:val="FootnoteCharacters"/>
          <w:rStyle w:val="FootnoteAnchor"/>
        </w:rPr>
        <w:footnoteReference w:id="43"/>
      </w:r>
      <w:r>
        <w:rPr>
          <w:color w:val="000000"/>
        </w:rPr>
        <w:t xml:space="preserve"> neveztek el - Walpole Crawleynak, a Crawley család első bárójának volt fia, annak, aki II. György alatt a Zsineg és Pecsétviasz Hivatal magas rangú tisztviselője volt, s akit sikkasztásért bevádoltak, ami annak a kornak sok becsületes úriemberével megesett; Walpole Crawley pedig, ezt talán fölösleges is elmondani, John Churchill Crawley fia volt, akit viszont Anna királynő híres hadvezéréről</w:t>
      </w:r>
      <w:r>
        <w:rPr>
          <w:rStyle w:val="FootnoteCharacters"/>
          <w:rStyle w:val="FootnoteAnchor"/>
        </w:rPr>
        <w:footnoteReference w:id="44"/>
      </w:r>
      <w:r>
        <w:rPr>
          <w:color w:val="000000"/>
        </w:rPr>
        <w:t xml:space="preserve"> neveztek el. A Queen’s Crawleyban lógó családfa megemlíti még Charles Stuartot, akit később Csontváz Crawleynak neveztek, aki viszont az I. Jakab korabeli Crawley fia; és végül Erzsébet királynő Crawleyját, aki villás szakállával és páncélosan áll a kép előterében. Szokás szerint az ő zubbonyából hajt ki a fa, amelynek ágaira a fent említett híres neveket felírták. Szorosan Sir Pitt Crawley báró, a jelen írás szereplőjének neve mellé írták a fivérét, Bute Crawley tiszteletes urat - a Nagy Alsóházi éppen kegyvesztett volt e nagytiszteletű úr születése pillanatában -, Crawley és Snailby lelkészét, valamint a Crawley család több más férfi- és nőtagját.</w:t>
      </w:r>
    </w:p>
    <w:p>
      <w:pPr>
        <w:pStyle w:val="Normal"/>
        <w:rPr/>
      </w:pPr>
      <w:r>
        <w:rPr>
          <w:color w:val="000000"/>
        </w:rPr>
        <w:t>Sir Pitt első ízben Grizzelt, Mungo Binkie-nek, Lord Binkie-nek hatodik lányát s ennek következtében Dundas úr</w:t>
      </w:r>
      <w:r>
        <w:rPr>
          <w:rStyle w:val="FootnoteCharacters"/>
          <w:rStyle w:val="FootnoteAnchor"/>
        </w:rPr>
        <w:footnoteReference w:id="45"/>
      </w:r>
      <w:r>
        <w:rPr>
          <w:color w:val="000000"/>
        </w:rPr>
        <w:t xml:space="preserve"> unokahúgát vette el. Két fia született tőle: Pitt, aki nem annyira apja, mint az égből küldött miniszter után kapta a nevét, és Rawdon Crawley, azt meg a walesi herceg barátjáról</w:t>
      </w:r>
      <w:r>
        <w:rPr>
          <w:rStyle w:val="FootnoteCharacters"/>
          <w:rStyle w:val="FootnoteAnchor"/>
        </w:rPr>
        <w:footnoteReference w:id="46"/>
      </w:r>
      <w:r>
        <w:rPr>
          <w:color w:val="000000"/>
        </w:rPr>
        <w:t xml:space="preserve"> nevezték el, arról, akit aztán őfelsége IV. György király olyan tökéletesen elfelejtett. Sok évvel hitvesének elhunyta után Sir Pitt oltárhoz vezette Rosát, a mudburyi G. Dawson úr lányát, akitől két lánya született, s Rebecca Sharp kisasszonyt most ezek mellé szerződtette nevelőnőnek. Kiviláglik ebből, hogy az ifjú hölgy nagyon előkelő kapcsolatokkal rendelkező családhoz került, s a jövőben sokkal választékosabb körben mozog majd, mint abban a szerény világban, amelyet a Russel Square-en otthagyott.</w:t>
      </w:r>
    </w:p>
    <w:p>
      <w:pPr>
        <w:pStyle w:val="Normal"/>
        <w:rPr>
          <w:color w:val="000000"/>
        </w:rPr>
      </w:pPr>
      <w:r>
        <w:rPr>
          <w:color w:val="000000"/>
        </w:rPr>
        <w:t>Azt az utasítást, hogy növendékei mellé beálljon, egy régi boríték hátára írva kapta meg, a következő formában:</w:t>
      </w:r>
    </w:p>
    <w:p>
      <w:pPr>
        <w:pStyle w:val="Normal"/>
        <w:ind w:left="284" w:right="286" w:hanging="0"/>
        <w:rPr/>
      </w:pPr>
      <w:r>
        <w:rPr>
          <w:i/>
          <w:color w:val="000000"/>
        </w:rPr>
        <w:t>Sir</w:t>
      </w:r>
      <w:r>
        <w:rPr>
          <w:color w:val="000000"/>
        </w:rPr>
        <w:t xml:space="preserve"> </w:t>
      </w:r>
      <w:r>
        <w:rPr>
          <w:i/>
          <w:color w:val="000000"/>
        </w:rPr>
        <w:t>Pitt</w:t>
      </w:r>
      <w:r>
        <w:rPr>
          <w:color w:val="000000"/>
        </w:rPr>
        <w:t xml:space="preserve"> </w:t>
      </w:r>
      <w:r>
        <w:rPr>
          <w:i/>
          <w:color w:val="000000"/>
        </w:rPr>
        <w:t>Crawley kéri Sharp Kisasszony és Podjász legyen iten keden, mert utazok Queen’s Crawleyba holnap korán.</w:t>
        <w:tab/>
        <w:br/>
        <w:t>Great Gaunt Street.</w:t>
      </w:r>
    </w:p>
    <w:p>
      <w:pPr>
        <w:pStyle w:val="Normal"/>
        <w:rPr/>
      </w:pPr>
      <w:r>
        <w:rPr>
          <w:color w:val="000000"/>
        </w:rPr>
        <w:t>Rebecca, amennyire vissza tudott emlékezni, még soha életében nem látott bárót, s ezért amint elbúcsúzott Emíliától, s megszámolta a guineákat, melyeket a jólelkű Sedley úr egy erszénybe helyezett el számára, és miután zsebkendőjével megtörölte szemét - ezt a műveletet azonnal véghezvitte, amint a kocsi befordult a sarkon -, képzeletében kezdte maga elé festeni, milyen is lehet egy báró. „Nem tudom, hordja-e a gyémántos csillagot? - gondolta. - Vagy pedig csak a lordokon van csillag? De bizonyosan szép udvari ruhát visel, csipkés fodrokkal, haját kissé púderezi, mint Wroughton úr a Covent Gardenben. Bizonyára rettentő gőgös lesz, és nagyon megvetően bánik velem. Valahogyan csak el kell viselnem nehéz sorsomat... de legalább főurak között leszek, nem pedig közönséges, citybeli polgároknál” - s ugyanazzal a filozofikus keserűséggel gondolkozott Russell Square-i barátairól, mint amellyel bizonyos mesében a róka beszél a savanyú szőlőről.</w:t>
      </w:r>
    </w:p>
    <w:p>
      <w:pPr>
        <w:pStyle w:val="Normal"/>
        <w:rPr/>
      </w:pPr>
      <w:r>
        <w:rPr>
          <w:color w:val="000000"/>
        </w:rPr>
        <w:t>A kocsi befordult a Gaunt Square-ről a Great Gaunt Streetre, s végül megállt egy nagy, komor ház előtt, két másik nagy, komor ház között, melyek mindegyikének középső ablaka fölött ott volt a gyászcímer, már amint szokásos a Great Gaunt Street-i házakon, mert úgy látszik, e komor helyen örökké jelen van a halál. Sir Pitt házában az első emeleti ablakok zsalui be voltak zárva, az ebédlő ablakai ellenben részben nyitva álltak, s az ablakredőnyöket régi újságok fedték be gondosan.</w:t>
      </w:r>
    </w:p>
    <w:p>
      <w:pPr>
        <w:pStyle w:val="Normal"/>
        <w:rPr/>
      </w:pPr>
      <w:r>
        <w:rPr>
          <w:color w:val="000000"/>
        </w:rPr>
        <w:t>Johnnak, a lovásznak, aki maga hajtotta a kocsit, esze ágában sem volt leszállni és meghúzni a csengőt, hanem egy arra menő tejes fiút kért meg, hogy ezt a feladatot helyette végrehajtsa. Amikor a csengő megszólalt, egy fej jelent meg az ebédlő zsaluinak rései között, s egy fénylően kopasz fejű, vigyorgó vörös arcú, hunyorgó szürke szemű, örökké fintorgó szájú ember, világosbarna térdnadrágban és lábszárvédőben, koszos, ócska kabátban, sörtés nyaka körül piszkos, régi kendővel, kinyitotta a kaput.</w:t>
      </w:r>
    </w:p>
    <w:p>
      <w:pPr>
        <w:pStyle w:val="Normal"/>
        <w:rPr>
          <w:color w:val="000000"/>
        </w:rPr>
      </w:pPr>
      <w:r>
        <w:rPr>
          <w:color w:val="000000"/>
        </w:rPr>
        <w:t>- Ez Sir Pitt Crawley háza? - kérdezte John a bakról.</w:t>
      </w:r>
    </w:p>
    <w:p>
      <w:pPr>
        <w:pStyle w:val="Normal"/>
        <w:rPr>
          <w:color w:val="000000"/>
        </w:rPr>
      </w:pPr>
      <w:r>
        <w:rPr>
          <w:color w:val="000000"/>
        </w:rPr>
        <w:t>- Eegen - bólintott az ember a kapuban.</w:t>
      </w:r>
    </w:p>
    <w:p>
      <w:pPr>
        <w:pStyle w:val="Normal"/>
        <w:rPr>
          <w:color w:val="000000"/>
        </w:rPr>
      </w:pPr>
      <w:r>
        <w:rPr>
          <w:color w:val="000000"/>
        </w:rPr>
        <w:t>- Akkor emelje le ezeket a ládákat - mondta John.</w:t>
      </w:r>
    </w:p>
    <w:p>
      <w:pPr>
        <w:pStyle w:val="Normal"/>
        <w:rPr>
          <w:color w:val="000000"/>
        </w:rPr>
      </w:pPr>
      <w:r>
        <w:rPr>
          <w:color w:val="000000"/>
        </w:rPr>
        <w:t>- Emelje le maga - válaszolta a portás.</w:t>
      </w:r>
    </w:p>
    <w:p>
      <w:pPr>
        <w:pStyle w:val="Normal"/>
        <w:rPr>
          <w:color w:val="000000"/>
        </w:rPr>
      </w:pPr>
      <w:r>
        <w:rPr>
          <w:color w:val="000000"/>
        </w:rPr>
        <w:t>- Nem látja, hogy nem hagyhatom itt a lovaimat? Na, mozogjunk, öregem, majd a kisasszony fizet magának egy pint sört - röhögött nyerítve John, aki már nem viselkedett tiszteletteljesen Sharp kisasszonnyal, minthogy annak kapcsolata megszakadt a családdal, és búcsúzáskor nem adott semmit a cselédeknek.</w:t>
      </w:r>
    </w:p>
    <w:p>
      <w:pPr>
        <w:pStyle w:val="Normal"/>
        <w:rPr/>
      </w:pPr>
      <w:r>
        <w:rPr>
          <w:color w:val="000000"/>
        </w:rPr>
        <w:t>A kopasz ember erre kivette kezét a zsebéből, a felszólításra előlépett, vállára vetette Sharp kisasszony ládáját, és bevitte a házba.</w:t>
      </w:r>
    </w:p>
    <w:p>
      <w:pPr>
        <w:pStyle w:val="Normal"/>
        <w:rPr/>
      </w:pPr>
      <w:r>
        <w:rPr>
          <w:color w:val="000000"/>
        </w:rPr>
        <w:t>- Kérem, fogja meg a kosaramat és a sálamat, és nyissa ki az ajtót - mondta Sharp kisasszony, s nagy méltatlankodva kiszállt a kocsiból. - Megírom majd Sedley úrnak, hogyan viselkedett - mondta a lovásznak.</w:t>
      </w:r>
    </w:p>
    <w:p>
      <w:pPr>
        <w:pStyle w:val="Normal"/>
        <w:rPr/>
      </w:pPr>
      <w:r>
        <w:rPr>
          <w:color w:val="000000"/>
        </w:rPr>
        <w:t>- Ugyan, minek? - felelte ez. - Remélem, nem felejtett el semmit? Bepakolta Emília kis</w:t>
        <w:softHyphen/>
        <w:t>asszony ruháit, amelyeket a szobalánynak kellett volna kapnia? Remélem, jók lesznek magának. Csukd be az ajtót, Jim, ettől ugyan semmit sem kapunk - folytatta John, és hüvelykujjával Sharp kisasszony felé bökött. - Micsoda népség, én mondom neked, micsoda népség! - s ezzel Sedley úr lovásza elhajtott. Az igazság az, hogy szerelmes volt a szóban forgó szobalányba, s méltánytalannak érezte, hogy az elesett attól, ami neki járt volna.</w:t>
      </w:r>
    </w:p>
    <w:p>
      <w:pPr>
        <w:pStyle w:val="Normal"/>
        <w:rPr>
          <w:color w:val="000000"/>
        </w:rPr>
      </w:pPr>
      <w:r>
        <w:rPr>
          <w:color w:val="000000"/>
        </w:rPr>
        <w:t>Rebecca a lábszárvédős ember irányításával belépett az ebédlőbe, s úgy találta, hogy ez a helyiség semmivel sem vidámabb, mint már az ilyen szobák lenni szoktak, amikor a főúri családok elutaztak. Mintha csak hiányzó uraikat gyászolnák a hűséges szobák. A perzsa</w:t>
        <w:softHyphen/>
        <w:t>sző</w:t>
        <w:softHyphen/>
        <w:t>nyeg összetekeredett, és mogorván visszavonult a pohárszék alá; a képek nagy ív csomagoló</w:t>
        <w:softHyphen/>
        <w:t>papír mögé rejtették arcukat, a mennyezeti lámpa komor, barna vászonzsákba burkolózott; az ablakfüggönyök eltűntek mindenféle kopott huzatok mögött; csak Sir Walpole Crawley márvány mellszobra néz a fekete sarokból a csupasz padlóra, a beolajozott piszka</w:t>
        <w:softHyphen/>
        <w:t>vasakra s a kandallópárkányon az üres névjegytartókra; a kis szekrény a szőnyeg mögött lapul; a székek fejük tetején állnak a fal mellett, s a szoborral szemben, a sötét sarokban, régimódi, komor evőeszközláda áll bezárva egy tálalóasztalkán.</w:t>
      </w:r>
    </w:p>
    <w:p>
      <w:pPr>
        <w:pStyle w:val="Normal"/>
        <w:rPr>
          <w:color w:val="000000"/>
        </w:rPr>
      </w:pPr>
      <w:r>
        <w:rPr>
          <w:color w:val="000000"/>
        </w:rPr>
        <w:t>Két konyhaszék, egy kerek asztal meg egy öreg tűzkaparó és szénfogó vette körül a kandallót s a pislákoló tűzön valami főtt egy lábasban. Az asztalon egy darab sajt és kenyér volt látható, egy ón gyertyatartó és egy pintes korsó, benne egy kis fekete portersör.</w:t>
      </w:r>
    </w:p>
    <w:p>
      <w:pPr>
        <w:pStyle w:val="Normal"/>
        <w:rPr>
          <w:color w:val="000000"/>
        </w:rPr>
      </w:pPr>
      <w:r>
        <w:rPr>
          <w:color w:val="000000"/>
        </w:rPr>
        <w:t>- Remélem, ebédelt már? Nincs itt túl meleg? Akar egy kis sört?</w:t>
      </w:r>
    </w:p>
    <w:p>
      <w:pPr>
        <w:pStyle w:val="Normal"/>
        <w:rPr/>
      </w:pPr>
      <w:r>
        <w:rPr>
          <w:color w:val="000000"/>
        </w:rPr>
        <w:t>- Hol van Sir Pitt Crawley? - kérdezte Sharp kisasszony méltóságteljesen.</w:t>
      </w:r>
    </w:p>
    <w:p>
      <w:pPr>
        <w:pStyle w:val="Normal"/>
        <w:rPr>
          <w:color w:val="000000"/>
        </w:rPr>
      </w:pPr>
      <w:r>
        <w:rPr>
          <w:color w:val="000000"/>
        </w:rPr>
        <w:t>- Hehe! Én volnék Sir Pitt Crawley. Ne felejtse el, hogy tartozik nekem egy pint sörrel, amiért levettem a poggyászát. Hehe! Kérdezze csak meg Tinkernét, ki vagyok. Tinkerné, Sharp kisasszony; a nevelőnő, a takarítónő. Haha!</w:t>
      </w:r>
    </w:p>
    <w:p>
      <w:pPr>
        <w:pStyle w:val="Normal"/>
        <w:rPr/>
      </w:pPr>
      <w:r>
        <w:rPr>
          <w:color w:val="000000"/>
        </w:rPr>
        <w:t>A Tinkernének nevezett hölgy e percben jelent meg egy pipával és egy zacskó dohánnyal, amelyért Sharp kisasszony érkezése előtt egy perccel küldték el, s e tárgyakat most át is nyújtotta Sir Pittnek, aki elfoglalta helyét a tűz mellett.</w:t>
      </w:r>
    </w:p>
    <w:p>
      <w:pPr>
        <w:pStyle w:val="Normal"/>
        <w:rPr>
          <w:color w:val="000000"/>
        </w:rPr>
      </w:pPr>
      <w:r>
        <w:rPr>
          <w:color w:val="000000"/>
        </w:rPr>
        <w:t>- Hol a negyedpenny? - kérdezte. - Másfél pennyt adtam magának. Hol van, amit visszakapott, vén Tinkerné?</w:t>
      </w:r>
    </w:p>
    <w:p>
      <w:pPr>
        <w:pStyle w:val="Normal"/>
        <w:rPr>
          <w:color w:val="000000"/>
        </w:rPr>
      </w:pPr>
      <w:r>
        <w:rPr>
          <w:color w:val="000000"/>
        </w:rPr>
        <w:t>- Itt ni - felelte Tinkerné, és odahajította a pénzdarabot - Csak a bárók törődnek egy negyedpennyvel.</w:t>
      </w:r>
    </w:p>
    <w:p>
      <w:pPr>
        <w:pStyle w:val="Normal"/>
        <w:rPr/>
      </w:pPr>
      <w:r>
        <w:rPr>
          <w:color w:val="000000"/>
        </w:rPr>
        <w:t>- Egy negyedpenny naponta hét shilling évente - válaszolta a parlament tagja -, hét shilling évente pedig megfelel hét guinea kamatjának. Tartsa számon a negyedpennyjeit, vén Tinkerné, s majd megjönnek a guineái.</w:t>
      </w:r>
    </w:p>
    <w:p>
      <w:pPr>
        <w:pStyle w:val="Normal"/>
        <w:rPr>
          <w:color w:val="000000"/>
        </w:rPr>
      </w:pPr>
      <w:r>
        <w:rPr>
          <w:color w:val="000000"/>
        </w:rPr>
        <w:t>- Bizonyos lehet benne, hogy ez Sir Pitt Crawley, kisasszony - mondta Tinkerné zsémbesen -, merthogy úgy számon tartja a negyedpennyjét. Majd megismeri nemsokára.</w:t>
      </w:r>
    </w:p>
    <w:p>
      <w:pPr>
        <w:pStyle w:val="Normal"/>
        <w:rPr>
          <w:color w:val="000000"/>
        </w:rPr>
      </w:pPr>
      <w:r>
        <w:rPr>
          <w:color w:val="000000"/>
        </w:rPr>
        <w:t>- És meg is szeret, Sharp kisasszony - mondta az öregúr, majdnem udvariasan. - Csak ha előbb akkurátus vagyok, akkor lehetek nagylelkű.</w:t>
      </w:r>
    </w:p>
    <w:p>
      <w:pPr>
        <w:pStyle w:val="Normal"/>
        <w:rPr>
          <w:color w:val="000000"/>
        </w:rPr>
      </w:pPr>
      <w:r>
        <w:rPr>
          <w:color w:val="000000"/>
        </w:rPr>
        <w:t>- Amióta él, nem ajándékozott senkinek egy negyedpennyt - dörmögte Tinkerné.</w:t>
      </w:r>
    </w:p>
    <w:p>
      <w:pPr>
        <w:pStyle w:val="Normal"/>
        <w:rPr/>
      </w:pPr>
      <w:r>
        <w:rPr>
          <w:color w:val="000000"/>
        </w:rPr>
        <w:t>- Nem. És ezután sem ajándékozok: elvem tiltja. Hozzon egy széket a konyhából, Tinkerné, ha le akar ülni, és vacsorázzunk.</w:t>
      </w:r>
    </w:p>
    <w:p>
      <w:pPr>
        <w:pStyle w:val="Normal"/>
        <w:rPr/>
      </w:pPr>
      <w:r>
        <w:rPr>
          <w:color w:val="000000"/>
        </w:rPr>
        <w:t>A báró villájával belekotort a tűzön sistergő lábasba, s egy darab pacalt meg egy hagymát húzott ki onnan, melyet két pontosan egyenlő adagra osztott, egyiket magának, másikat Tinkernének.</w:t>
      </w:r>
    </w:p>
    <w:p>
      <w:pPr>
        <w:pStyle w:val="Normal"/>
        <w:rPr>
          <w:color w:val="000000"/>
        </w:rPr>
      </w:pPr>
      <w:r>
        <w:rPr>
          <w:color w:val="000000"/>
        </w:rPr>
        <w:t>- Tudja, Sharp kisasszony, ha nem vagyok itthon, Tinkerné kosztpénzt kap, de ha itt vagyok a városban, a családdal étkezik. Haha! Örülök, hogy Sharp kisasszony nem éhes, ugye, Tink?</w:t>
      </w:r>
    </w:p>
    <w:p>
      <w:pPr>
        <w:pStyle w:val="Normal"/>
        <w:rPr>
          <w:color w:val="000000"/>
        </w:rPr>
      </w:pPr>
      <w:r>
        <w:rPr>
          <w:color w:val="000000"/>
        </w:rPr>
        <w:t>És nekiláttak szűkös vacsorájuknak.</w:t>
      </w:r>
    </w:p>
    <w:p>
      <w:pPr>
        <w:pStyle w:val="Normal"/>
        <w:rPr>
          <w:color w:val="000000"/>
        </w:rPr>
      </w:pPr>
      <w:r>
        <w:rPr>
          <w:color w:val="000000"/>
        </w:rPr>
        <w:t>Vacsora után Sir Pitt Crawley rágyújtott pipájára, és amikor már teljesen besötétedett, meggyújtotta a gyertyacsonkot az ón gyertyatartóban, feneketlen zsebéből egy hatalmas iratcsomót húzott elő, és elkezdte olvasni és rendezgetni.</w:t>
      </w:r>
    </w:p>
    <w:p>
      <w:pPr>
        <w:pStyle w:val="Normal"/>
        <w:rPr/>
      </w:pPr>
      <w:r>
        <w:rPr>
          <w:color w:val="000000"/>
        </w:rPr>
        <w:t>- Pörös ügyben vagyok itt, drágám, s ennek köszönhetem, hogy holnap ilyen csinos útitársam lesz.</w:t>
      </w:r>
    </w:p>
    <w:p>
      <w:pPr>
        <w:pStyle w:val="Normal"/>
        <w:rPr>
          <w:color w:val="000000"/>
        </w:rPr>
      </w:pPr>
      <w:r>
        <w:rPr>
          <w:color w:val="000000"/>
        </w:rPr>
        <w:t>- Mindig pörös ügyben jár - szólt Tinkerné, és felhajtotta a portersört.</w:t>
      </w:r>
    </w:p>
    <w:p>
      <w:pPr>
        <w:pStyle w:val="Normal"/>
        <w:rPr/>
      </w:pPr>
      <w:r>
        <w:rPr>
          <w:color w:val="000000"/>
        </w:rPr>
        <w:t>- Igyon csak, igyon inkább - mondta a báró. - Igen, drágám, Tinkernének teljesen igaza van: több pört nyertem meg és vesztettem el, mint bárki Angliában. Itt van például a báró Crawley kontra Snaffle ügy. Két vállra fektetem, különben ne nevezzenek Pitt Crawleynak. Podden és társa kontra báró Crawley. A snailbyi parókia felügyelő bizottsága kontra báró Crawley. Nem tudják bebizonyítani, hogy a község földje. Még mit nem! Az a föld az enyém. Az épp annyira a parókiáé, mint a magáé meg Tinkernéé. Megnyerem, még ha ezer guineámba kerül is. Nézze csak meg az iratokat, ha tetszik drágám. Jó a kézírása? Majd hasznát veszem Queen’s Crawleyban, nyugodt lehet, Sharp kisasszony. Most, hogy a nagyasszony meghalt, úgyis szükségem lesz valakire.</w:t>
      </w:r>
    </w:p>
    <w:p>
      <w:pPr>
        <w:pStyle w:val="Normal"/>
        <w:rPr>
          <w:color w:val="000000"/>
        </w:rPr>
      </w:pPr>
      <w:r>
        <w:rPr>
          <w:color w:val="000000"/>
        </w:rPr>
        <w:t>- Az sem volt jobb nála - mondta Tinkerné. - Minden boltosával perlekedett; negyvennyolc inast kergetett el négy év alatt.</w:t>
      </w:r>
    </w:p>
    <w:p>
      <w:pPr>
        <w:pStyle w:val="Normal"/>
        <w:rPr/>
      </w:pPr>
      <w:r>
        <w:rPr>
          <w:color w:val="000000"/>
        </w:rPr>
        <w:t>- Akkurátus asszony volt, nagyon akkurátus asszony - mondta a báró egyszerűen -, de sokat ért nekem, és megtakarította egy jószágigazgató fizetését.</w:t>
      </w:r>
    </w:p>
    <w:p>
      <w:pPr>
        <w:pStyle w:val="Normal"/>
        <w:rPr/>
      </w:pPr>
      <w:r>
        <w:rPr>
          <w:color w:val="000000"/>
        </w:rPr>
        <w:t>Ebben a bizalmas mederben folyt még hosszú ideig a társalgás az újonnan jött ifjú hölgy nagy mulatságára. Akár rosszak voltak Sir Pitt Crawley tulajdonságai, akár jók, legkevésbé sem titkolta őket. Szüntelenül magáról beszélt néha a legdurvább, legközönségesebb hampshire-i kiejtéssel, néha pedig a nagyvilági ember nyelvén. Azután, jó éjszakát mondott Sharp kisasszonynak, miután még lelkére kötötte, hogy reggeli öt órára készen álljon.</w:t>
      </w:r>
    </w:p>
    <w:p>
      <w:pPr>
        <w:pStyle w:val="Normal"/>
        <w:rPr>
          <w:color w:val="000000"/>
        </w:rPr>
      </w:pPr>
      <w:r>
        <w:rPr>
          <w:color w:val="000000"/>
        </w:rPr>
        <w:t>- Ma éjszaka Tinkernével alszik. Jó nagy az ágy, van benne hely kettőnek is. Lady Crawley abban halt meg. Jó éjszakát.</w:t>
      </w:r>
    </w:p>
    <w:p>
      <w:pPr>
        <w:pStyle w:val="Normal"/>
        <w:rPr/>
      </w:pPr>
      <w:r>
        <w:rPr>
          <w:color w:val="000000"/>
        </w:rPr>
        <w:t>Ezzel az áldással ment ki Sir Pitt, az ünnepélyes Tinkerné pedig kezében a gyertyacsonkkal, mutatta az utat a nagy, komor kőlépcsőkön, elhaladtak a fogadószoba zord ajtói előtt, ame</w:t>
        <w:softHyphen/>
        <w:t>lyek</w:t>
        <w:softHyphen/>
        <w:t>nek még a kilincsei is papírba voltak csomagolva, s beléptek a nagy utcai hálószobába, melyben Lady Crawley utoljára elaludt. Az ágy és az egész szoba olyan gyászos és komor volt, hogy az ember azt képzelhette, hogy Lady Crawley nemcsak meghalt benne, hanem még a kísértete is ott lakik. Rebecca azonban teljes élénkséggel ugrált a szobában, s kukkantott be a hatalmas szekrényekbe, az almáriumokba, megpróbálta kinyitni a bezárt fiókokat, megvizsgálta a homályos képeket meg az öltözőasztal felszerelését, mialatt az öreg takarítónő imádkozott.</w:t>
      </w:r>
    </w:p>
    <w:p>
      <w:pPr>
        <w:pStyle w:val="Normal"/>
        <w:rPr>
          <w:color w:val="000000"/>
        </w:rPr>
      </w:pPr>
      <w:r>
        <w:rPr>
          <w:color w:val="000000"/>
        </w:rPr>
        <w:t>- Nem szeretnék rossz lelkiismerettel ebben az ágyban aludni, kisasszony - mondta az öregasszony.</w:t>
      </w:r>
    </w:p>
    <w:p>
      <w:pPr>
        <w:pStyle w:val="Normal"/>
        <w:rPr>
          <w:color w:val="000000"/>
        </w:rPr>
      </w:pPr>
      <w:r>
        <w:rPr>
          <w:color w:val="000000"/>
        </w:rPr>
        <w:t>- Van a szobában hely, nemcsak a mi részünkre, hanem még fél tucat kísértetnek is - mondta Rebecca. - Mondjon el mindent Lady Crawleyról és Sir Pitt Crawleyról és mindenkiről, kedves Tinkerné.</w:t>
      </w:r>
    </w:p>
    <w:p>
      <w:pPr>
        <w:pStyle w:val="Normal"/>
        <w:rPr/>
      </w:pPr>
      <w:r>
        <w:rPr>
          <w:color w:val="000000"/>
        </w:rPr>
        <w:t>De az öreg Tinkernéből keresztkérdésekkel sem lehetett kihúzni semmit; figyelmeztette a kis kíváncsit, hogy az ágy, alvásra, nem pedig társalgásra való hely, s olyan horkolást vitt végbe a maga sarkában, amilyenre csak ártatlan emberek orra képes. Rebecca hosszú, hosszú ideig álmatlanul hevert, a másnapra gondolt, arra az új világra, amelyikbe belép, és sikerének kilátásaira. A gyertyacsonk fénye meg-megremegett. A kandallópárkány nagy, fekete árnyat vetett a falon egy dohos, régi hímzésre, amely nyilván az elhunyt lady kézimunkája volt, és két kis családi képre: mindegyik egy fiút ábrázolt, egyiket kollégiumi köntösben, másikat piros katonazubbonyban. Mielőtt elaludt, Rebecca ezt a katonaruhás ifjút választotta ki, hogy arról álmodjék.</w:t>
      </w:r>
    </w:p>
    <w:p>
      <w:pPr>
        <w:pStyle w:val="Normal"/>
        <w:rPr/>
      </w:pPr>
      <w:r>
        <w:rPr>
          <w:color w:val="000000"/>
        </w:rPr>
        <w:t>Négy órakor, rózsás nyári reggelen, amely még a Great Gaunt Streetet is felderítette, a hűséges Tinkerné felébresztette hálótársát, felszólította, hogy készüljön fel az útra, kireteszelte és kitárta a nagykaput, amelynek csörömpölése felverte az álmos utca visszhangját, aztán kiment az Oxford Streetre, s a bérkocsi állomásról elhívott egy kocsit. Szükségtelen megemlíteni a kocsi számát, valamint azt is, hogy a kocsis azért állt meg ilyen korán a Swallow Street szomszédságában, mert az remélte, hogy valamelyik ifjú gavallér, miközben hazafelé tántorog a kocsmából, igénybe veszi a kocsiját, s majd a mámor nagylelkűségével fizet.</w:t>
      </w:r>
    </w:p>
    <w:p>
      <w:pPr>
        <w:pStyle w:val="Normal"/>
        <w:rPr>
          <w:color w:val="000000"/>
        </w:rPr>
      </w:pPr>
      <w:r>
        <w:rPr>
          <w:color w:val="000000"/>
        </w:rPr>
        <w:t>Éppen így azt is fölösleges megemlíteni, hogy a kocsis, amennyiben ilyesféle reményeket táplált, nagymértékben csalódott, s hogy az érdemes báró, akit a Citybe vitt, egyetlen pennyvel sem adott többet a viteldíjánál. Hiába lármázott és átkozódott, hiába hajította le Sharp kisasszony kalapskatulyáit az árokba, s esküdözött, hogy pörre viszi a dolgot.</w:t>
      </w:r>
    </w:p>
    <w:p>
      <w:pPr>
        <w:pStyle w:val="Normal"/>
        <w:rPr>
          <w:color w:val="000000"/>
        </w:rPr>
      </w:pPr>
      <w:r>
        <w:rPr>
          <w:color w:val="000000"/>
        </w:rPr>
        <w:t>- Jobb, ha felhagysz ezzel - mondta neki a lovászfiú -, ez itt Sir Pitt Crawley.</w:t>
      </w:r>
    </w:p>
    <w:p>
      <w:pPr>
        <w:pStyle w:val="Normal"/>
        <w:rPr>
          <w:color w:val="000000"/>
        </w:rPr>
      </w:pPr>
      <w:r>
        <w:rPr>
          <w:color w:val="000000"/>
        </w:rPr>
        <w:t>- Úgy van, Joe! - kiáltott helyeselve a báró. - És szeretném látni, mit árthat nekem ez az ember.</w:t>
      </w:r>
    </w:p>
    <w:p>
      <w:pPr>
        <w:pStyle w:val="Normal"/>
        <w:rPr>
          <w:color w:val="000000"/>
        </w:rPr>
      </w:pPr>
      <w:r>
        <w:rPr>
          <w:color w:val="000000"/>
        </w:rPr>
        <w:t>- Azt én is szeretném látni - vigyorgott mogorván Joe, s felrakta a báró poggyászát a kocsi tetejére.</w:t>
      </w:r>
    </w:p>
    <w:p>
      <w:pPr>
        <w:pStyle w:val="Normal"/>
        <w:rPr>
          <w:color w:val="000000"/>
        </w:rPr>
      </w:pPr>
      <w:r>
        <w:rPr>
          <w:color w:val="000000"/>
        </w:rPr>
        <w:t>- Kocsis, tartsa fenn részemre a bakülést! - kiáltotta a parlament tagja.</w:t>
      </w:r>
    </w:p>
    <w:p>
      <w:pPr>
        <w:pStyle w:val="Normal"/>
        <w:rPr>
          <w:color w:val="000000"/>
        </w:rPr>
      </w:pPr>
      <w:r>
        <w:rPr>
          <w:color w:val="000000"/>
        </w:rPr>
        <w:t>- Igen, Sir Pitt - nyúlt kalapjához a kocsis, de lelkében dühöngött, mert a bakülést egy cambridge-i úrfinak ígérte, aki bizonyára adott volna érte öt shillinget.</w:t>
      </w:r>
    </w:p>
    <w:p>
      <w:pPr>
        <w:pStyle w:val="Normal"/>
        <w:rPr>
          <w:color w:val="000000"/>
        </w:rPr>
      </w:pPr>
      <w:r>
        <w:rPr>
          <w:color w:val="000000"/>
        </w:rPr>
        <w:t>Sharp kisasszony egy kényelmes hátsó ülésen foglalt helyet a kocsiban, amely, amint mondják, a nagyvilágba vitte őt.</w:t>
      </w:r>
    </w:p>
    <w:p>
      <w:pPr>
        <w:pStyle w:val="Normal"/>
        <w:rPr/>
      </w:pPr>
      <w:r>
        <w:rPr>
          <w:color w:val="000000"/>
        </w:rPr>
        <w:t>Hogyan rakta fel a cambridge-i fiatalember mérgesen öt nagykabátját a kocsi tetejére, hogyan engesztelődött meg, amikor Sharp kisasszonynak is el kellett hagynia a kocsi belsejét és felmásznia a cambridge-i fiatalember mellé; hogyan takarta be Rebeccát a maga kabátjával, és derült zavartalan jókedvre; hogyan foglalták el helyüket a kocsi belsejében az asztmás úriember, a finnyás hölgy, aki szent becsületére jelentette ki, hogy soha még nem utazott postakocsin (mindig akadt ilyen hölgy a postakocsiban... sajnos! csak akadt, mert hol vannak már a postakocsik?), meg a kövér özvegyasszony a pálinkásüvegével; hogyan kért tőlük borravalót a hordár, s kapott hat pennyt az asztmás úriembertől s öt szutykos félpennyt a kövér özvegyasszonytól; hogyan indult el végre a kocsi, hogyan hagyta el előbb Aldersgate sötét sikátorait; hogyan robogott le a Szent Pál-templom Kék Kupolája alatt; hogyan zörgött el a Fleet Market bejárata mellett, amely azóta az Exeter Change-dzsel együtt az árnyak birodalmába költözött; hogyan haladtak el a Piccadilly Fehér Medve fogadója mellett; hogyan látták felszállni a harmatot a knightsbridge-i ligetben; hogyan jutottak túl Turnham-Greenen, Brentfordon, Bagshoton - mindezt felesleges itt elmondani.</w:t>
      </w:r>
    </w:p>
    <w:p>
      <w:pPr>
        <w:pStyle w:val="Normal"/>
        <w:rPr/>
      </w:pPr>
      <w:r>
        <w:rPr>
          <w:color w:val="000000"/>
        </w:rPr>
        <w:t>De e sorok írója, aki ugyanezt a nevezetes utat tette meg valaha, s ugyanilyen szép időben, csak édes és gyöngéd mélabúval tud rá visszagondolni. Hol van most az az út, és hol vannak az élet vidám kalandjai? Hát nincs már Chelsea és Greenwich, ahová a becsületes, öreg, borvirágos orrú kocsisok elhajthatnának? És vajon hol vannak ők is, ezek a derék fickók? Él-e még, vagy meghalt már az öreg Weller?</w:t>
      </w:r>
      <w:r>
        <w:rPr>
          <w:rStyle w:val="FootnoteCharacters"/>
          <w:rStyle w:val="FootnoteAnchor"/>
        </w:rPr>
        <w:footnoteReference w:id="47"/>
      </w:r>
      <w:r>
        <w:rPr>
          <w:color w:val="000000"/>
        </w:rPr>
        <w:t xml:space="preserve"> És a pincérek, és a fogadók, amelyekben felszolgáltak? És a fogadókban a hideg marhasültek? És a satnya lovászgyerek, kék orrával és csörömpölő vödrével, hol van ő, és hol van egész nemzedéke? Azok a ma még hátulgombolós nadrágban járó nagy lángelmék, akik a nyájas olvasó gyerekei számára írnak majd regényeket, ezeket az embereket és ezeket a dolgokat éppolyan legendának és történelemnek látják majd, mint Ninivét, Oroszlánszívű Richárdot vagy Jack Sheppardot</w:t>
      </w:r>
      <w:r>
        <w:rPr>
          <w:rStyle w:val="FootnoteCharacters"/>
          <w:rStyle w:val="FootnoteAnchor"/>
        </w:rPr>
        <w:footnoteReference w:id="48"/>
      </w:r>
      <w:r>
        <w:rPr>
          <w:color w:val="000000"/>
        </w:rPr>
        <w:t>. Az ő számukra már csak románc lesz a postakocsi, az eléje fogott négy ló éppoly mesebeli, mint Bucephalus</w:t>
      </w:r>
      <w:r>
        <w:rPr>
          <w:rStyle w:val="FootnoteCharacters"/>
          <w:rStyle w:val="FootnoteAnchor"/>
        </w:rPr>
        <w:footnoteReference w:id="49"/>
      </w:r>
      <w:r>
        <w:rPr>
          <w:color w:val="000000"/>
        </w:rPr>
        <w:t xml:space="preserve"> vagy Black Bess.</w:t>
      </w:r>
      <w:r>
        <w:rPr>
          <w:rStyle w:val="FootnoteCharacters"/>
          <w:rStyle w:val="FootnoteAnchor"/>
        </w:rPr>
        <w:footnoteReference w:id="50"/>
      </w:r>
      <w:r>
        <w:rPr>
          <w:color w:val="000000"/>
        </w:rPr>
        <w:t xml:space="preserve"> Ó, hogy csillogott a szőrük, amikor a lovász levette róluk a pokrócot, és elindultak! Ó, hogy rázták a farkukat, amikor útjuk végén gőzölgő tomporral, komolyan léptettek befelé a fogadó udvarára! Sajnos, soha többé nem halljuk már a postakürt szavát éjfélkor, nem látjuk, amint kitárul a rácsos sorompó. De hová visz bennünket a könnyű, négyüléses, trafalgari postakocsi? Álljunk csak meg minden további kitérés nélkül Queen’s Crawleyban, és nézzük meg, hogyan telik ott Rebecca Sharp kisasszony élete.</w:t>
      </w:r>
    </w:p>
    <w:p>
      <w:pPr>
        <w:pStyle w:val="Normal"/>
        <w:rPr>
          <w:color w:val="000000"/>
        </w:rPr>
      </w:pPr>
      <w:r>
        <w:rPr>
          <w:color w:val="000000"/>
        </w:rPr>
      </w:r>
    </w:p>
    <w:p>
      <w:pPr>
        <w:pStyle w:val="Heading1"/>
        <w:keepNext w:val="false"/>
        <w:rPr/>
      </w:pPr>
      <w:r>
        <w:rPr/>
        <w:t>NYOLCADIK FEJEZET</w:t>
        <w:br/>
      </w:r>
      <w:r>
        <w:rPr>
          <w:b w:val="false"/>
          <w:i/>
        </w:rPr>
        <w:t>Bizalmas levél</w:t>
      </w:r>
    </w:p>
    <w:p>
      <w:pPr>
        <w:pStyle w:val="Normal"/>
        <w:jc w:val="center"/>
        <w:rPr>
          <w:color w:val="000000"/>
        </w:rPr>
      </w:pPr>
      <w:r>
        <w:rPr>
          <w:color w:val="000000"/>
        </w:rPr>
        <w:t>REBECCA SHARP KISASSZONY EMÍLIA SEDLEY KISASSZONYNAK,</w:t>
        <w:br/>
        <w:t>LONDON, RUSSELL, SQUARE</w:t>
      </w:r>
    </w:p>
    <w:p>
      <w:pPr>
        <w:pStyle w:val="Normal"/>
        <w:ind w:left="284" w:right="286" w:hanging="0"/>
        <w:rPr/>
      </w:pPr>
      <w:r>
        <w:rPr>
          <w:i/>
          <w:color w:val="000000"/>
        </w:rPr>
        <w:br/>
        <w:t>Édes, drága Emíliám,</w:t>
        <w:tab/>
        <w:br/>
        <w:t>öröm és bánat keveredik bennem, amikor tollat ragadok, hogy legdrágább barátnőmnek írjak. Micsoda különbség a tegnap és a ma között! Ma nincs egy barátom sem, egyedül vagyok; tegnap otthon voltam édes nővérem mellett, akit örökké, örökké imádni fogok!</w:t>
      </w:r>
    </w:p>
    <w:p>
      <w:pPr>
        <w:pStyle w:val="Normal"/>
        <w:ind w:left="284" w:right="286" w:hanging="0"/>
        <w:rPr/>
      </w:pPr>
      <w:r>
        <w:rPr>
          <w:i/>
          <w:color w:val="000000"/>
        </w:rPr>
        <w:t>Nem is mondom el neked, milyen könnyek között, milyen szomorúan töltöttem azt a végzetes éjszakát, miután elváltam tőled. Te akkor kedden az öröm és a boldogság felé in</w:t>
        <w:softHyphen/>
        <w:t>dultál édesanyáddal és hűséges, ifjú katonáddal; egész éjszaka rád gondoltam, s magam előtt láttalak, amint Perkinséknél táncolsz, s bizonyos vagyok benne, hogy te voltál a bálon a legszebb valamennyi fiatal hölgy között. Engem a lovász elvitt a régi kocsiban Sir Pitt Crawley városi házához, ahol John, a lovász, nagyon durván és szem</w:t>
        <w:softHyphen/>
        <w:t>telenül viselkedett velem (könnyű megbántani a szegényt és szerencsétlent!); azután Sir P. fogadott, s éjszakára egy öreg dohos ágyat jelölt ki nekem, ahol kettesben kellett aludnom egy rettenetes, vén takarítónővel, aki a házat rendben tartja. Egész éjszaka le nem hunytam a szememet.</w:t>
      </w:r>
    </w:p>
    <w:p>
      <w:pPr>
        <w:pStyle w:val="Normal"/>
        <w:ind w:left="284" w:right="286" w:hanging="0"/>
        <w:rPr/>
      </w:pPr>
      <w:r>
        <w:rPr>
          <w:i/>
          <w:color w:val="000000"/>
        </w:rPr>
        <w:t xml:space="preserve">Sir Pitt nem az, aminek mi, buta lányok, Chiswickben a </w:t>
      </w:r>
      <w:r>
        <w:rPr>
          <w:color w:val="000000"/>
        </w:rPr>
        <w:t>Cecília</w:t>
      </w:r>
      <w:r>
        <w:rPr>
          <w:rStyle w:val="FootnoteCharacters"/>
          <w:rStyle w:val="FootnoteAnchor"/>
        </w:rPr>
        <w:footnoteReference w:id="51"/>
      </w:r>
      <w:r>
        <w:rPr>
          <w:i/>
          <w:color w:val="000000"/>
        </w:rPr>
        <w:t xml:space="preserve"> olvasásakor egy bárót elképzeltünk. Nem is lehet elképzelni senkit, aki kevésbé hasonlítana Lord Orville-hez</w:t>
      </w:r>
      <w:r>
        <w:rPr>
          <w:rStyle w:val="FootnoteCharacters"/>
          <w:rStyle w:val="FootnoteAnchor"/>
        </w:rPr>
        <w:footnoteReference w:id="52"/>
      </w:r>
      <w:r>
        <w:rPr>
          <w:i/>
          <w:color w:val="000000"/>
        </w:rPr>
        <w:t>. Képzelj el egy öreg, zömök, kis termetű, közönséges, nagyon piszkos embert, ócska ruhában, kopott, régi lábszárvédőben, amint egy szörnyű pipát szív, és maga főzi szörnyű vacsoráját egy lábasban. Tájszólásban beszél, és nagyokat káromkodik az öreg takarítónőnek meg a bérkocsisnak, aki elszállított minket abba a fogadóba, ahonnan a postakocsi elindult. A postakocsiban az út legnagyobb részén, a tetőn ültem</w:t>
      </w:r>
      <w:r>
        <w:rPr>
          <w:color w:val="000000"/>
        </w:rPr>
        <w:t>.</w:t>
      </w:r>
    </w:p>
    <w:p>
      <w:pPr>
        <w:pStyle w:val="Normal"/>
        <w:ind w:left="284" w:right="286" w:hanging="0"/>
        <w:rPr>
          <w:i/>
          <w:i/>
          <w:color w:val="000000"/>
        </w:rPr>
      </w:pPr>
      <w:r>
        <w:rPr>
          <w:i/>
          <w:color w:val="000000"/>
        </w:rPr>
        <w:t>A takarítónő hajnalban felébresztett, s miután a fogadóba értünk, először a kocsi belsejében kaptam helyet. De amikor egy Leakington nevű helységbe értünk, ahol az eső is zuhogni kezdett - hinnéd-e? -, Sir Pitt arra kényszerített, hogy üljek ki a kocsi tetejére, mert ő a kocsi tulajdonosa, s amikor egy mudburyi utas érkezett, és belül akart helyet, nekem kellett kiülnöm az esőbe, ott azonban egy fiatal úriember, egy cambridge-i egyetemi hallgató, nagyon kedvesen betakart számtalan felsőkabátjának egyikével.</w:t>
      </w:r>
    </w:p>
    <w:p>
      <w:pPr>
        <w:pStyle w:val="Normal"/>
        <w:ind w:left="284" w:right="286" w:hanging="0"/>
        <w:rPr/>
      </w:pPr>
      <w:r>
        <w:rPr>
          <w:i/>
          <w:color w:val="000000"/>
        </w:rPr>
        <w:t xml:space="preserve">Úgy látszik, ez az úriember meg a kocsi ellenőre is jól ismeri Sir Pittet, és nagyot nevettek rajta. Mind a ketten csak </w:t>
      </w:r>
      <w:r>
        <w:rPr>
          <w:color w:val="000000"/>
        </w:rPr>
        <w:t>vén sróf</w:t>
      </w:r>
      <w:r>
        <w:rPr>
          <w:i/>
          <w:color w:val="000000"/>
        </w:rPr>
        <w:t>-nak nevezték őt, ami annyit jelent, hogy fukar és zsugori. Azt beszélték róla, hogy pénzt soha nem ad senkinek - ó, hogy gyűlölöm az ilyen alacsonylelkűséget! -, s a fiatal úriember azt is megjegyezte, hogy azért hajtunk olyan lassan a két utolsó állomás óta, mert Sir Pitt ül a bakon, és ezen az útszakaszon az ő lovait fogták a kocsi elé.</w:t>
      </w:r>
    </w:p>
    <w:p>
      <w:pPr>
        <w:pStyle w:val="Normal"/>
        <w:keepLines/>
        <w:ind w:left="284" w:right="286" w:hanging="0"/>
        <w:rPr/>
      </w:pPr>
      <w:r>
        <w:rPr>
          <w:i/>
          <w:color w:val="000000"/>
        </w:rPr>
        <w:t>- Na, én nekihajtanám őket egész Squashmore-ig, ha a kezembe keríthetném a gyeplőt! - mondta a cambridge-i diák. - Rájuk is férne, Jack úrfi - felelte az ellenőr. Amikor meg</w:t>
        <w:softHyphen/>
        <w:t>értettem, mit jelent ez, s hogy Jack úrfi szerette volna hajtani a lovakat a további úton, s megbosszulni magát Sir Pitt lovain, persze én is velük nevettem.</w:t>
      </w:r>
    </w:p>
    <w:p>
      <w:pPr>
        <w:pStyle w:val="Normal"/>
        <w:ind w:left="284" w:right="286" w:hanging="0"/>
        <w:rPr/>
      </w:pPr>
      <w:r>
        <w:rPr>
          <w:i/>
          <w:color w:val="000000"/>
        </w:rPr>
        <w:t>Mégis egy négyfogatú, címeres kocsi várt bennünket Mudburyben, négy mérföldre Queen’s Crawleytól. A báró parkjába teljes díszben hajtottunk be. Egy mérföld hosszú, szép fasor vezet a kastélyhoz. A bejáratnál, melynek oszlopait egy kígyó és egy galamb, a Crawley-címer pajzstartó állatai díszítik, a kapus felesége hajlongott előttünk, miközben kinyitotta a régi kovácsoltvas kaput, mely kissé hasonlít a gyűlöletes chiswicki kapura.</w:t>
      </w:r>
    </w:p>
    <w:p>
      <w:pPr>
        <w:pStyle w:val="Normal"/>
        <w:ind w:left="284" w:right="286" w:hanging="0"/>
        <w:rPr/>
      </w:pPr>
      <w:r>
        <w:rPr>
          <w:i/>
          <w:color w:val="000000"/>
        </w:rPr>
        <w:t xml:space="preserve">- Ez aztán az allé - mondta Sir Pitt -, egy mérföld is megvan. Hatezer fontot kapnék a fákért, ha kivágatnám és eladnám őket. Ez talán semmi? - Úgy ejtette ki: </w:t>
      </w:r>
      <w:r>
        <w:rPr>
          <w:color w:val="000000"/>
        </w:rPr>
        <w:t>osztán</w:t>
      </w:r>
      <w:r>
        <w:rPr>
          <w:i/>
          <w:color w:val="000000"/>
        </w:rPr>
        <w:t>, hát nem muris? Bizonyos Hodson úr, a báró madburyi ispánja ült még a kocsinkban, de ezzel csak foglalásról, árverésről, földforgatásról, lecsapolásról beszéltek, aztán meg a bérlőkről, a vetésről; felét sem értettem a beszédjüknek. Hogy Sam Milest vadorzáson kapták, és Peter Bailey végre szegényházba került. - Úgy kell neki - mondta Sir Pitt -, ő meg a családja már százötven éve lopnak engem abban a majorban. - Gondolom, vala</w:t>
        <w:softHyphen/>
        <w:t>melyik öreg bérlőről lehetett szó, aki nem tud fizetni. Sir Pitt azt is mondhatta volna: meglopnak engem. De gazdag báróknak nem kell annyira tisztában lenniök a nyelvtannal, mint szegény nevelőnőknek.</w:t>
      </w:r>
    </w:p>
    <w:p>
      <w:pPr>
        <w:pStyle w:val="Normal"/>
        <w:ind w:left="284" w:right="286" w:hanging="0"/>
        <w:rPr>
          <w:i/>
          <w:i/>
          <w:color w:val="000000"/>
        </w:rPr>
      </w:pPr>
      <w:r>
        <w:rPr>
          <w:i/>
          <w:color w:val="000000"/>
        </w:rPr>
        <w:t>Útközben egy szép templomtornyot láttam kiemelkedni a park öreg szilfái közül. A fák előtt, egy tisztás közepén, néhány gazdasági épület között egy repkénnyel borított, nagy kéményű, régi vörös ház állt; ablakai ragyogtak a napfényben. - Az ön temploma ez, Sir Pitt? - kérdeztem.</w:t>
      </w:r>
    </w:p>
    <w:p>
      <w:pPr>
        <w:pStyle w:val="Normal"/>
        <w:ind w:left="284" w:right="286" w:hanging="0"/>
        <w:rPr/>
      </w:pPr>
      <w:r>
        <w:rPr>
          <w:i/>
          <w:color w:val="000000"/>
        </w:rPr>
        <w:t>- Igen, hogy a fene enné meg - felelte Sir Pitt, csakhogy, édesem, még sokkal csúnyább szót használt. - Mondja, Hodson, hogy van Buty? Tudja, kedvesem, Buty az én Bute öcsém, a lelkész öcsém. Én Butinak hívom. Hahaha!</w:t>
      </w:r>
    </w:p>
    <w:p>
      <w:pPr>
        <w:pStyle w:val="Normal"/>
        <w:ind w:left="284" w:right="286" w:hanging="0"/>
        <w:rPr>
          <w:i/>
          <w:i/>
          <w:color w:val="000000"/>
        </w:rPr>
      </w:pPr>
      <w:r>
        <w:rPr>
          <w:i/>
          <w:color w:val="000000"/>
        </w:rPr>
        <w:t>Hodson is nevetett, de aztán elkomolyodott, és bólogatva azt mondta: - Sajnos, Sir Pitt, jobban van. Tegnap kilovagolt a póniján, és megnézte a vetést.</w:t>
      </w:r>
    </w:p>
    <w:p>
      <w:pPr>
        <w:pStyle w:val="Normal"/>
        <w:ind w:left="284" w:right="286" w:hanging="0"/>
        <w:rPr>
          <w:i/>
          <w:i/>
          <w:color w:val="000000"/>
        </w:rPr>
      </w:pPr>
      <w:r>
        <w:rPr>
          <w:i/>
          <w:color w:val="000000"/>
        </w:rPr>
        <w:t>- Dehogy azt nézte. A saját maga tizedét nézte, hogy a fene enné meg - csakhogy megint ugyanazt a csúnya szót használta. - Hát a pálinka sohasem végez vele? Olyan szívós, mint az öreg hogyishívják... az öreg Matuzsálem.</w:t>
      </w:r>
    </w:p>
    <w:p>
      <w:pPr>
        <w:pStyle w:val="Normal"/>
        <w:ind w:left="284" w:right="286" w:hanging="0"/>
        <w:rPr/>
      </w:pPr>
      <w:r>
        <w:rPr>
          <w:i/>
          <w:color w:val="000000"/>
        </w:rPr>
        <w:t>Hodson úr erre megint nevetett. - A fiatalurak hazajöttek a kollégiumból, és úgy elverték John Scrogginst, hogy majd belehalt.</w:t>
      </w:r>
    </w:p>
    <w:p>
      <w:pPr>
        <w:pStyle w:val="Normal"/>
        <w:ind w:left="284" w:right="286" w:hanging="0"/>
        <w:rPr>
          <w:i/>
          <w:i/>
          <w:color w:val="000000"/>
        </w:rPr>
      </w:pPr>
      <w:r>
        <w:rPr>
          <w:i/>
          <w:color w:val="000000"/>
        </w:rPr>
        <w:t>- Elverték a második vadőrömet! - üvöltött Sir Pitt.</w:t>
      </w:r>
    </w:p>
    <w:p>
      <w:pPr>
        <w:pStyle w:val="Normal"/>
        <w:ind w:left="284" w:right="286" w:hanging="0"/>
        <w:rPr>
          <w:i/>
          <w:i/>
          <w:color w:val="000000"/>
        </w:rPr>
      </w:pPr>
      <w:r>
        <w:rPr>
          <w:i/>
          <w:color w:val="000000"/>
        </w:rPr>
        <w:t>- A lelkész földjére tévedt, uram - felelte Hodson úr. Mire aztán Sir Pitt dühöngve megesküdött, hogy ha még egyszer vadorzáson éri, hát deportálja őket. Az Úristenre esküszik, hogy bezáratja. De aztán még azt is mondja: - Eladtam a kegyúri jogomat, Hodson; ebből a fajzatból többé egy sem fogja megkapni, arról kezeskedem.</w:t>
      </w:r>
    </w:p>
    <w:p>
      <w:pPr>
        <w:pStyle w:val="Normal"/>
        <w:ind w:left="284" w:right="286" w:hanging="0"/>
        <w:rPr/>
      </w:pPr>
      <w:r>
        <w:rPr>
          <w:i/>
          <w:color w:val="000000"/>
        </w:rPr>
        <w:t>Hodson úr erre azt mondta, hogy Sir Pittnek teljesen igaza van, s mindebből csak azt vettem ki, hogy a két fivér állandóan viszálykodik egymással, ami fivérek között gyakran előfordul, sőt még nővérek között is. Emlékszel még, hogyan veszekedett, pörölt egymással a két Scratchley kisasszony Chiswickben, és hogy Mary Box is mindig elverte Lujzát?</w:t>
      </w:r>
    </w:p>
    <w:p>
      <w:pPr>
        <w:pStyle w:val="Normal"/>
        <w:ind w:left="284" w:right="286" w:hanging="0"/>
        <w:rPr>
          <w:i/>
          <w:i/>
          <w:color w:val="000000"/>
        </w:rPr>
      </w:pPr>
      <w:r>
        <w:rPr>
          <w:i/>
          <w:color w:val="000000"/>
        </w:rPr>
        <w:t>E pillanatban Hodson úr meglátta, hogy két kisfiú rőzsét szed az erdőben, s ezért Sir Pitt parancsára kiugrott a kocsiból, és ostorral támadt rájuk.</w:t>
      </w:r>
    </w:p>
    <w:p>
      <w:pPr>
        <w:pStyle w:val="Normal"/>
        <w:ind w:left="284" w:right="286" w:hanging="0"/>
        <w:rPr>
          <w:i/>
          <w:i/>
          <w:color w:val="000000"/>
        </w:rPr>
      </w:pPr>
      <w:r>
        <w:rPr>
          <w:i/>
          <w:color w:val="000000"/>
        </w:rPr>
        <w:t>- Húzzon rájuk, Hodson - üvöltötte a báró -, verje ki belőlük azt a kis lelküket, és hozza fel a bitangokat a kastélyba! Becsukatom őket, úgy legyek Sir Pitt.</w:t>
      </w:r>
    </w:p>
    <w:p>
      <w:pPr>
        <w:pStyle w:val="Normal"/>
        <w:ind w:left="284" w:right="286" w:hanging="0"/>
        <w:rPr>
          <w:i/>
          <w:i/>
          <w:color w:val="000000"/>
        </w:rPr>
      </w:pPr>
      <w:r>
        <w:rPr>
          <w:i/>
          <w:color w:val="000000"/>
        </w:rPr>
        <w:t>És máris hallottuk Hodson úr ostorának csattogását a kis sivító nyomorultak hátán, Sir Pitt pedig, amikor látta, hogy a kártevők kézre kerültek, a kastély kapujához hajtatott.</w:t>
      </w:r>
    </w:p>
    <w:p>
      <w:pPr>
        <w:pStyle w:val="Normal"/>
        <w:ind w:left="284" w:right="286" w:hanging="0"/>
        <w:rPr/>
      </w:pPr>
      <w:r>
        <w:rPr>
          <w:i/>
          <w:color w:val="000000"/>
        </w:rPr>
        <w:t>Ott már összegyűlt az egész cselédség, hogy fogadjon bennünket, és...</w:t>
      </w:r>
    </w:p>
    <w:p>
      <w:pPr>
        <w:pStyle w:val="Normal"/>
        <w:ind w:left="284" w:right="286" w:hanging="0"/>
        <w:rPr>
          <w:i/>
          <w:i/>
          <w:color w:val="000000"/>
        </w:rPr>
      </w:pPr>
      <w:r>
        <w:rPr>
          <w:i/>
          <w:color w:val="000000"/>
        </w:rPr>
        <w:t>Tegnap este ezen a helyen szakított félbe egy szörnyű kopogás az ajtómon. És mit gondolsz, ki volt az? Sir Pitt Crawley, hálókabátban, hálósapkával a fején. Micsoda alak! Én visszahőköltem a furcsa látogatótól, ő azonban előrelépett, és megragadta a gyertyatartót.</w:t>
      </w:r>
    </w:p>
    <w:p>
      <w:pPr>
        <w:pStyle w:val="Normal"/>
        <w:ind w:left="284" w:right="286" w:hanging="0"/>
        <w:rPr/>
      </w:pPr>
      <w:r>
        <w:rPr>
          <w:i/>
          <w:color w:val="000000"/>
        </w:rPr>
        <w:t>- Nincs gyertya tizenegy után, Becky kisasszony - mondta. - Most aztán sötétben fekhetik le, maga szép kis firma - így nevezett -, és ha nem akarja, hogy minden este magam jöjjek be a gyertyáért, ágyban kell lennie tizenegyre.</w:t>
      </w:r>
    </w:p>
    <w:p>
      <w:pPr>
        <w:pStyle w:val="Normal"/>
        <w:ind w:left="284" w:right="286" w:hanging="0"/>
        <w:rPr>
          <w:i/>
          <w:i/>
          <w:color w:val="000000"/>
        </w:rPr>
      </w:pPr>
      <w:r>
        <w:rPr>
          <w:i/>
          <w:color w:val="000000"/>
        </w:rPr>
        <w:t>Erre aztán ő és Horrocks úr, a komornyik, nevetve elment. Bizonyos lehetsz afelől, hogy nem bátorítom őt több ilyen látogatásra. Éjszakára két hatalmas vérebet bocsátanak szabadon, s azok egész éjjel ugatnak, vonítanak a holdra. - A fiatalabbik kutyát Véresnek hívom - mondta Sir Pitt -, ez a kutya egyszer megölt egy embert, és a bikával is elbír. Az anyját azelőtt Flórának hívtam, de most Éhesnek hívom, mert olyan öreg már, hogy harapni sem tud. Haha!</w:t>
      </w:r>
    </w:p>
    <w:p>
      <w:pPr>
        <w:pStyle w:val="Normal"/>
        <w:ind w:left="284" w:right="286" w:hanging="0"/>
        <w:rPr/>
      </w:pPr>
      <w:r>
        <w:rPr>
          <w:i/>
          <w:color w:val="000000"/>
        </w:rPr>
        <w:t>A Queen’s Crawley kastély előtt - amely utálatos, régimódi, vörös téglaépület, magas kéményekkel és Böske királynő stílusú oromzattal - terasz nyílik, két oldalán a családi galambbal és kígyóval, és erre a teraszra nyílik a főkapu. És, ó, édesem, bizonyos va</w:t>
        <w:softHyphen/>
        <w:t>gyok benne, hogy a nagy előcsarnok éppolyan hatalmas és ijesztő, mint Udolpho várá</w:t>
        <w:softHyphen/>
        <w:t>nak</w:t>
      </w:r>
      <w:r>
        <w:rPr>
          <w:rStyle w:val="FootnoteCharacters"/>
          <w:rStyle w:val="FootnoteAnchor"/>
        </w:rPr>
        <w:footnoteReference w:id="53"/>
      </w:r>
      <w:r>
        <w:rPr>
          <w:i/>
          <w:color w:val="000000"/>
        </w:rPr>
        <w:t xml:space="preserve"> előcsarnoka. A kandallója olyan nagy, hogy belerakhatnánk Pinkerton kis</w:t>
        <w:softHyphen/>
        <w:t>asszony iskolájának a felét. A rostélyon pedig legalábbis egy egész ökröt lehetne megsütni. A falakon körben ott lóg a Crawleyknak Isten tudja, hány nemzedéke, némelyek szakálla</w:t>
        <w:softHyphen/>
        <w:t xml:space="preserve">san, csipkegallérral, mások magas parókával és kecses lábtartással, vannak, akik hosszú, egyenes derékban és köntösben, mások hosszú, gyűrűzött fürtökkel, és... ó, édesem!... talán nincs is rajtuk fűző. Az előcsarnok egyik végéből vezet föl a nagy, fekete tölgyfa lépcső, komorabb már nem is lehetne, kétoldalt szarvasagancsok alatt hatalmas ajtók nyílnak a biliárdszobába és a könyvtárba, a nagy sárga szalonba és a nappali szobákba. Azt hiszem, legalább húsz hálószoba lehet az első emeleten, egyikben azzal az ággyal, amelyben Erzsébet királynő aludt. Új tanítványaim ma reggel körülvezettek az egész kastélyban. Biztosíthatlak róla, hogy egyik terem sem lett kevésbé komor azáltal, hogy a zsaluk mindenütt zárva vannak. És alig akad egyetlen szoba is, ahol ne azt vártam volna, hogy - ha kinyitom az ablakot - a világosságnál kísértetet pillantok meg. A tanulószobánk a második emeleten van, egyik oldalán az én hálószobámmal, másikon a két ifjú hölgyével. Ott van még Pitt úr lakosztálya is - Crawley úrnak szólítják, ő az idősebbik fiú - és Rawdon Crawley úr szobái is. Ő is tiszt, akárcsak még </w:t>
      </w:r>
      <w:r>
        <w:rPr>
          <w:color w:val="000000"/>
        </w:rPr>
        <w:t>valaki</w:t>
      </w:r>
      <w:r>
        <w:rPr>
          <w:i/>
          <w:color w:val="000000"/>
        </w:rPr>
        <w:t>, és most az ezredénél van. Mondhatom neked, hogy helyben nem szenvedünk szükséget.</w:t>
      </w:r>
    </w:p>
    <w:p>
      <w:pPr>
        <w:pStyle w:val="Normal"/>
        <w:ind w:left="284" w:right="286" w:hanging="0"/>
        <w:rPr/>
      </w:pPr>
      <w:r>
        <w:rPr>
          <w:i/>
          <w:color w:val="000000"/>
        </w:rPr>
        <w:t>A Russell Square valamennyi házának lakóit elhelyezhetnék itt, azt hiszem, és még akkor is maradna fölösleges hely.</w:t>
      </w:r>
    </w:p>
    <w:p>
      <w:pPr>
        <w:pStyle w:val="Normal"/>
        <w:ind w:left="284" w:right="286" w:hanging="0"/>
        <w:rPr/>
      </w:pPr>
      <w:r>
        <w:rPr>
          <w:i/>
          <w:color w:val="000000"/>
        </w:rPr>
        <w:t xml:space="preserve">Félórával megérkezésem után megszólalt az ebédre hívó nagy csengő, és én két növendékemmel együtt lementem. Jelentéktelen, vézna kis kölykök, egyik tízéves, a másik nyolc. A te </w:t>
      </w:r>
      <w:r>
        <w:rPr>
          <w:color w:val="000000"/>
        </w:rPr>
        <w:t>édes</w:t>
      </w:r>
      <w:r>
        <w:rPr>
          <w:i/>
          <w:color w:val="000000"/>
        </w:rPr>
        <w:t xml:space="preserve"> muszlinruhádban mentem le, amelyik miatt az az utálatos Pinner úgy haragudott rám, mert nem neki adtad. Úgy bánnak velem, mint családtaggal, kivéve, amikor társaság van náluk, olyankor az ifjú hölgyek és én odafent étkezünk.</w:t>
      </w:r>
    </w:p>
    <w:p>
      <w:pPr>
        <w:pStyle w:val="Normal"/>
        <w:ind w:left="284" w:right="286" w:hanging="0"/>
        <w:rPr/>
      </w:pPr>
      <w:r>
        <w:rPr>
          <w:i/>
          <w:color w:val="000000"/>
        </w:rPr>
        <w:t>Szóval megszólalt a nagy csengő, és mindnyájan összegyűltünk a kis fogadószobában Lady Crawley körül. Ő a második Lady Crawley, és anyja az ifjú hölgyeknek. Egy vas</w:t>
        <w:softHyphen/>
        <w:t>kereskedő lánya, és a házasságát nagy szerencsének tekintették. Meglátszik rajta, hogy csinos lehetett valamikor, de most a szeme mindig könnyezik, mintha csak a szépségét siratná. Sápadt, sovány és szögletes vállú, és láthatóan nincs szava a házban. A mostohafia, Crawley úr is ott volt a szobában, frakkban, ünnepélyesen, mint egy temetési vállalkozó. Halovány, vézna, csúf, hallgatag, lábszára vékony, mellkasa nincs, pofaszakálla szénaszínű, haja szalmaszínű. Teljesen megboldogult anyjának, a nemes Binkie családból származó Griseldának a kandalló fölött lógó arcképéhez hasonlít.</w:t>
      </w:r>
    </w:p>
    <w:p>
      <w:pPr>
        <w:pStyle w:val="Normal"/>
        <w:ind w:left="284" w:right="286" w:hanging="0"/>
        <w:rPr>
          <w:i/>
          <w:i/>
          <w:color w:val="000000"/>
        </w:rPr>
      </w:pPr>
      <w:r>
        <w:rPr>
          <w:i/>
          <w:color w:val="000000"/>
        </w:rPr>
        <w:t>- Az új nevelőnő, Crawley úr - mondta Lady Crawley, előrelépett, megfogta a kezemet, és bemutatott: - Sharp kisasszony.</w:t>
      </w:r>
    </w:p>
    <w:p>
      <w:pPr>
        <w:pStyle w:val="Normal"/>
        <w:ind w:left="284" w:right="286" w:hanging="0"/>
        <w:rPr>
          <w:i/>
          <w:i/>
          <w:color w:val="000000"/>
        </w:rPr>
      </w:pPr>
      <w:r>
        <w:rPr>
          <w:i/>
          <w:color w:val="000000"/>
        </w:rPr>
        <w:t>- Ó! - mondta Crawley úr, előrebillentette fejét, s újra belemerült egy nagy röpirat olvasásába.</w:t>
      </w:r>
    </w:p>
    <w:p>
      <w:pPr>
        <w:pStyle w:val="Normal"/>
        <w:ind w:left="284" w:right="286" w:hanging="0"/>
        <w:rPr/>
      </w:pPr>
      <w:r>
        <w:rPr>
          <w:i/>
          <w:color w:val="000000"/>
        </w:rPr>
        <w:t>- Remélem, kedves lesz a lányaimhoz - mondta Lady Crawley, s piros szeme egyre könnyezett.</w:t>
      </w:r>
    </w:p>
    <w:p>
      <w:pPr>
        <w:pStyle w:val="Normal"/>
        <w:ind w:left="284" w:right="286" w:hanging="0"/>
        <w:rPr>
          <w:i/>
          <w:i/>
          <w:color w:val="000000"/>
        </w:rPr>
      </w:pPr>
      <w:r>
        <w:rPr>
          <w:i/>
          <w:color w:val="000000"/>
        </w:rPr>
        <w:t>- Hagyd már, mama, persze hogy kedves lesz - mondta az idősebbik kislány, s első pillantásra megláttam, hogy ettől az asszonytól nem kell félnem.</w:t>
      </w:r>
    </w:p>
    <w:p>
      <w:pPr>
        <w:pStyle w:val="Normal"/>
        <w:ind w:left="284" w:right="286" w:hanging="0"/>
        <w:rPr>
          <w:i/>
          <w:i/>
          <w:color w:val="000000"/>
        </w:rPr>
      </w:pPr>
      <w:r>
        <w:rPr>
          <w:i/>
          <w:color w:val="000000"/>
        </w:rPr>
        <w:t>- Tálalva van, mylady - jelentette a komornyik, fekete ruhában, nyakán hatalmas ingfodorral, mely mintha Erzsébet királynő korából származna, s a hallban lógó képek egyikéről tépték volna le. Lady Crawley elfogadta Crawley úr karját, s megnyitotta a menetet az ebédlő felé, ahová én is követtem, kézen fogva kis növendékeimet.</w:t>
      </w:r>
    </w:p>
    <w:p>
      <w:pPr>
        <w:pStyle w:val="Normal"/>
        <w:ind w:left="284" w:right="286" w:hanging="0"/>
        <w:rPr>
          <w:i/>
          <w:i/>
          <w:color w:val="000000"/>
        </w:rPr>
      </w:pPr>
      <w:r>
        <w:rPr>
          <w:i/>
          <w:color w:val="000000"/>
        </w:rPr>
        <w:t>Sir Pitt már ott volt az ebédlőben, kezében egy ezüstkancsóval. Éppen a pincéből jött, s ő is átöltözött, azaz levetette lábszárvédőjét, s kis tömzsi lábszárát fekete gyapjú</w:t>
        <w:softHyphen/>
        <w:t>harisnyá</w:t>
        <w:softHyphen/>
        <w:t>ban mutogatta. A pohárszéken csillogó, öreg arany- és ezüstkupák, régi tálcák és olajos-ecetes üvegek, amilyeneket Rundell és Bridge kirakatában látni. Az asztalon is minden evőeszköz ezüstből volt, a pohárszék két oldalán pedig két vörös hajú és kanári szín libériás lakáj állt.</w:t>
      </w:r>
    </w:p>
    <w:p>
      <w:pPr>
        <w:pStyle w:val="Normal"/>
        <w:ind w:left="284" w:right="286" w:hanging="0"/>
        <w:rPr>
          <w:i/>
          <w:i/>
          <w:color w:val="000000"/>
        </w:rPr>
      </w:pPr>
      <w:r>
        <w:rPr>
          <w:i/>
          <w:color w:val="000000"/>
        </w:rPr>
        <w:t>Crawley úr hosszú asztali áldást mondott, amire Sir Pitt rámondta az áment, és a tálakról levették a nagy ezüstfedőket.</w:t>
      </w:r>
    </w:p>
    <w:p>
      <w:pPr>
        <w:pStyle w:val="Normal"/>
        <w:ind w:left="284" w:right="286" w:hanging="0"/>
        <w:rPr>
          <w:i/>
          <w:i/>
          <w:color w:val="000000"/>
        </w:rPr>
      </w:pPr>
      <w:r>
        <w:rPr>
          <w:i/>
          <w:color w:val="000000"/>
        </w:rPr>
        <w:t>- Mi lesz vacsorára, Betsy? - kérdezte a báró.</w:t>
      </w:r>
    </w:p>
    <w:p>
      <w:pPr>
        <w:pStyle w:val="Normal"/>
        <w:ind w:left="284" w:right="286" w:hanging="0"/>
        <w:rPr>
          <w:i/>
          <w:i/>
          <w:color w:val="000000"/>
        </w:rPr>
      </w:pPr>
      <w:r>
        <w:rPr>
          <w:i/>
          <w:color w:val="000000"/>
        </w:rPr>
        <w:t>- Azt hiszem, ürüleves, Sir Pitt - válaszolta Lady Crawley.</w:t>
      </w:r>
    </w:p>
    <w:p>
      <w:pPr>
        <w:pStyle w:val="Normal"/>
        <w:ind w:left="284" w:right="286" w:hanging="0"/>
        <w:rPr/>
      </w:pPr>
      <w:r>
        <w:rPr>
          <w:color w:val="000000"/>
        </w:rPr>
        <w:t>- Mouton aux navets</w:t>
      </w:r>
      <w:r>
        <w:rPr>
          <w:rStyle w:val="FootnoteCharacters"/>
          <w:rStyle w:val="FootnoteAnchor"/>
        </w:rPr>
        <w:footnoteReference w:id="54"/>
      </w:r>
      <w:r>
        <w:rPr>
          <w:i/>
          <w:color w:val="000000"/>
        </w:rPr>
        <w:t xml:space="preserve"> - tette hozzá méltóságteljesen a komornyik -, a leves pedig </w:t>
      </w:r>
      <w:r>
        <w:rPr>
          <w:color w:val="000000"/>
        </w:rPr>
        <w:t>potage de mouton à l’Écossaise.</w:t>
      </w:r>
      <w:r>
        <w:rPr>
          <w:rStyle w:val="FootnoteCharacters"/>
          <w:rStyle w:val="FootnoteAnchor"/>
        </w:rPr>
        <w:footnoteReference w:id="55"/>
      </w:r>
      <w:r>
        <w:rPr>
          <w:i/>
          <w:color w:val="000000"/>
        </w:rPr>
        <w:t xml:space="preserve"> A körettálakban </w:t>
      </w:r>
      <w:r>
        <w:rPr>
          <w:color w:val="000000"/>
        </w:rPr>
        <w:t xml:space="preserve">pommes de terre au naturel </w:t>
      </w:r>
      <w:r>
        <w:rPr>
          <w:i/>
          <w:color w:val="000000"/>
        </w:rPr>
        <w:t xml:space="preserve">és </w:t>
      </w:r>
      <w:r>
        <w:rPr>
          <w:color w:val="000000"/>
        </w:rPr>
        <w:t>choufleur à l’eau.</w:t>
      </w:r>
      <w:r>
        <w:rPr>
          <w:rStyle w:val="FootnoteCharacters"/>
          <w:rStyle w:val="FootnoteAnchor"/>
        </w:rPr>
        <w:footnoteReference w:id="56"/>
      </w:r>
    </w:p>
    <w:p>
      <w:pPr>
        <w:pStyle w:val="Normal"/>
        <w:ind w:left="284" w:right="286" w:hanging="0"/>
        <w:rPr>
          <w:i/>
          <w:i/>
          <w:color w:val="000000"/>
        </w:rPr>
      </w:pPr>
      <w:r>
        <w:rPr>
          <w:i/>
          <w:color w:val="000000"/>
        </w:rPr>
        <w:t>- Az ürü ürü - mondta erre a báró -, és pokolion jó étel. Micsoda juh volt ez, Horrocks, és mikor vágtuk le?</w:t>
      </w:r>
    </w:p>
    <w:p>
      <w:pPr>
        <w:pStyle w:val="Normal"/>
        <w:ind w:left="284" w:right="286" w:hanging="0"/>
        <w:rPr>
          <w:i/>
          <w:i/>
          <w:color w:val="000000"/>
        </w:rPr>
      </w:pPr>
      <w:r>
        <w:rPr>
          <w:i/>
          <w:color w:val="000000"/>
        </w:rPr>
        <w:t>- Fekete fejű skót, Sir Pitt: csütörtökön vágtuk le.</w:t>
      </w:r>
    </w:p>
    <w:p>
      <w:pPr>
        <w:pStyle w:val="Normal"/>
        <w:ind w:left="284" w:right="286" w:hanging="0"/>
        <w:rPr>
          <w:i/>
          <w:i/>
          <w:color w:val="000000"/>
        </w:rPr>
      </w:pPr>
      <w:r>
        <w:rPr>
          <w:i/>
          <w:color w:val="000000"/>
        </w:rPr>
        <w:t>- Eladtak belőle valakinek?</w:t>
      </w:r>
    </w:p>
    <w:p>
      <w:pPr>
        <w:pStyle w:val="Normal"/>
        <w:ind w:left="284" w:right="286" w:hanging="0"/>
        <w:rPr>
          <w:i/>
          <w:i/>
          <w:color w:val="000000"/>
        </w:rPr>
      </w:pPr>
      <w:r>
        <w:rPr>
          <w:i/>
          <w:color w:val="000000"/>
        </w:rPr>
        <w:t>- Steel, Mudburyből, megvette a gerincet és a két combot, Sir Pitt, de azt mondta, hogy amit legutóbb vett, túl fiatal volt még és csupa gyapjú, Sir Pitt.</w:t>
      </w:r>
    </w:p>
    <w:p>
      <w:pPr>
        <w:pStyle w:val="Normal"/>
        <w:ind w:left="284" w:right="286" w:hanging="0"/>
        <w:rPr/>
      </w:pPr>
      <w:r>
        <w:rPr>
          <w:i/>
          <w:color w:val="000000"/>
        </w:rPr>
        <w:t xml:space="preserve">- Parancsol egy kis </w:t>
      </w:r>
      <w:r>
        <w:rPr>
          <w:color w:val="000000"/>
        </w:rPr>
        <w:t>potage</w:t>
      </w:r>
      <w:r>
        <w:rPr>
          <w:i/>
          <w:color w:val="000000"/>
        </w:rPr>
        <w:t>-t?</w:t>
      </w:r>
      <w:r>
        <w:rPr>
          <w:color w:val="000000"/>
        </w:rPr>
        <w:t xml:space="preserve">... </w:t>
      </w:r>
      <w:r>
        <w:rPr>
          <w:i/>
          <w:color w:val="000000"/>
        </w:rPr>
        <w:t>ah... hogy is... Blunt kisasszony? - kérdezte Crawley úr.</w:t>
      </w:r>
    </w:p>
    <w:p>
      <w:pPr>
        <w:pStyle w:val="Normal"/>
        <w:ind w:left="284" w:right="286" w:hanging="0"/>
        <w:rPr>
          <w:i/>
          <w:i/>
          <w:color w:val="000000"/>
        </w:rPr>
      </w:pPr>
      <w:r>
        <w:rPr>
          <w:i/>
          <w:color w:val="000000"/>
        </w:rPr>
        <w:t>- Pompás skót leves, drágám - mondta Sir Pitt -, még ha francia nevet is adtak neki.</w:t>
      </w:r>
    </w:p>
    <w:p>
      <w:pPr>
        <w:pStyle w:val="Normal"/>
        <w:ind w:left="284" w:right="286" w:hanging="0"/>
        <w:rPr>
          <w:i/>
          <w:i/>
          <w:color w:val="000000"/>
        </w:rPr>
      </w:pPr>
      <w:r>
        <w:rPr>
          <w:i/>
          <w:color w:val="000000"/>
        </w:rPr>
        <w:t>- Azt hiszem, uram, jó társaságban - szólt közbe gőgösen Crawley úr -, úgy nevezik ezt a fogást, ahogy én neveztem.</w:t>
      </w:r>
    </w:p>
    <w:p>
      <w:pPr>
        <w:pStyle w:val="Normal"/>
        <w:ind w:left="284" w:right="286" w:hanging="0"/>
        <w:rPr/>
      </w:pPr>
      <w:r>
        <w:rPr>
          <w:i/>
          <w:color w:val="000000"/>
        </w:rPr>
        <w:t xml:space="preserve">A kanáriszínű lakájok ezüst levesestányérokban hordták körül, és rögtön hozzáadták a </w:t>
      </w:r>
      <w:r>
        <w:rPr>
          <w:color w:val="000000"/>
        </w:rPr>
        <w:t>mouton aux navets-t is</w:t>
      </w:r>
      <w:r>
        <w:rPr>
          <w:i/>
          <w:color w:val="000000"/>
        </w:rPr>
        <w:t>. Aztán hígított sört hoztak: nekünk, hölgyeknek, borospohárban szolgálták fel. Nem értek a sörhöz, de azt nyugodtan állíthatom, hogy ezzel a sörrel szemben a vizet részesítem előnyben.</w:t>
      </w:r>
    </w:p>
    <w:p>
      <w:pPr>
        <w:pStyle w:val="Normal"/>
        <w:ind w:left="284" w:right="286" w:hanging="0"/>
        <w:rPr/>
      </w:pPr>
      <w:r>
        <w:rPr>
          <w:i/>
          <w:color w:val="000000"/>
        </w:rPr>
        <w:t>Amíg mi ebédünket élveztük, Sir Pitt felhasználta az alkalmat és megkérdezte, mi történt a birka lapockájával.</w:t>
      </w:r>
    </w:p>
    <w:p>
      <w:pPr>
        <w:pStyle w:val="Normal"/>
        <w:ind w:left="284" w:right="286" w:hanging="0"/>
        <w:rPr>
          <w:i/>
          <w:i/>
          <w:color w:val="000000"/>
        </w:rPr>
      </w:pPr>
      <w:r>
        <w:rPr>
          <w:i/>
          <w:color w:val="000000"/>
        </w:rPr>
        <w:t>- Azt hiszem, megették a cselédek - mondta az asszonyom alázatosan.</w:t>
      </w:r>
    </w:p>
    <w:p>
      <w:pPr>
        <w:pStyle w:val="Normal"/>
        <w:ind w:left="284" w:right="286" w:hanging="0"/>
        <w:rPr>
          <w:i/>
          <w:i/>
          <w:color w:val="000000"/>
        </w:rPr>
      </w:pPr>
      <w:r>
        <w:rPr>
          <w:i/>
          <w:color w:val="000000"/>
        </w:rPr>
        <w:t>- Megettük, asszonyom - felelte Horrocks -, de aztán nem is ettünk egyebet.</w:t>
      </w:r>
    </w:p>
    <w:p>
      <w:pPr>
        <w:pStyle w:val="Normal"/>
        <w:ind w:left="284" w:right="286" w:hanging="0"/>
        <w:rPr/>
      </w:pPr>
      <w:r>
        <w:rPr>
          <w:i/>
          <w:color w:val="000000"/>
        </w:rPr>
        <w:t>Sir Pitt nyerítésszerű nevetésben tört ki, s folytatta társalgását Horrocks úrral.</w:t>
      </w:r>
    </w:p>
    <w:p>
      <w:pPr>
        <w:pStyle w:val="Normal"/>
        <w:ind w:left="284" w:right="286" w:hanging="0"/>
        <w:rPr>
          <w:i/>
          <w:i/>
          <w:color w:val="000000"/>
        </w:rPr>
      </w:pPr>
      <w:r>
        <w:rPr>
          <w:i/>
          <w:color w:val="000000"/>
        </w:rPr>
        <w:t>- Az a kis fekete kenti malac már jól meghízhatott.</w:t>
      </w:r>
    </w:p>
    <w:p>
      <w:pPr>
        <w:pStyle w:val="Normal"/>
        <w:ind w:left="284" w:right="286" w:hanging="0"/>
        <w:rPr/>
      </w:pPr>
      <w:r>
        <w:rPr>
          <w:i/>
          <w:color w:val="000000"/>
        </w:rPr>
        <w:t>- Még nem pukkad ki, Sir Pitt - mondta a komornyik méltóságteljes arckifejezéssel, amire Sir Pitt hangosan fölnevetett, s ezúttal a hölgyek is vele nevettek.</w:t>
      </w:r>
    </w:p>
    <w:p>
      <w:pPr>
        <w:pStyle w:val="Normal"/>
        <w:ind w:left="284" w:right="286" w:hanging="0"/>
        <w:rPr>
          <w:i/>
          <w:i/>
          <w:color w:val="000000"/>
        </w:rPr>
      </w:pPr>
      <w:r>
        <w:rPr>
          <w:i/>
          <w:color w:val="000000"/>
        </w:rPr>
        <w:t>- Crawley kisasszony, Rose Crawley kisasszony - szólalt meg Crawley úr -, a kegyedék nevetése, úgy vélem, egyáltalán nem helyénvaló.</w:t>
      </w:r>
    </w:p>
    <w:p>
      <w:pPr>
        <w:pStyle w:val="Normal"/>
        <w:ind w:left="284" w:right="286" w:hanging="0"/>
        <w:rPr>
          <w:i/>
          <w:i/>
          <w:color w:val="000000"/>
        </w:rPr>
      </w:pPr>
      <w:r>
        <w:rPr>
          <w:i/>
          <w:color w:val="000000"/>
        </w:rPr>
        <w:t>- Nem baj, mylord - mondta a báró -, szombaton megkóstoljuk a disznóhúst. Szombat reggel szúrják le, John Horrocks. Sharp kisasszony imádja a disznóhúst. Ugye, Sharp kisasszony?</w:t>
      </w:r>
    </w:p>
    <w:p>
      <w:pPr>
        <w:pStyle w:val="Normal"/>
        <w:ind w:left="284" w:right="286" w:hanging="0"/>
        <w:rPr>
          <w:i/>
          <w:i/>
          <w:color w:val="000000"/>
        </w:rPr>
      </w:pPr>
      <w:r>
        <w:rPr>
          <w:i/>
          <w:color w:val="000000"/>
        </w:rPr>
        <w:t>Úgy emlékszem, mindössze ebből állt az ebéd melletti társalgás. Ebéd végén egy kancsó, forró vizet állítottak Sir Pitt elé, meg egy palackot, amelyik úgy hiszem, rummal volt tele. Horrocks úr nekem és növendékeimnek három kis pohár bort szolgált fel, asszo</w:t>
        <w:softHyphen/>
        <w:t>nyomnak pedig egy serleget öntöttek tele. Amikor visszavonultunk, Lady Crawley kézimunkakosarából véghetetlennek látszó kötést vett elő, a kis hölgyek pedig egy csomag piszkos kártyával kezdtek játszani. Csak egy gyertya égett, az viszont nagyszerű, régi ezüst gyertyatartóban, s asszonyom néhány kérdése után csak két szórakozás között választhattam: vagy egy kötet szentbeszédet vehettem elő, vagy pedig azt a bizonyos röpiratot a gabonatörvényekről, amelyet Crawley úr olvasott ebéd előtt.</w:t>
      </w:r>
    </w:p>
    <w:p>
      <w:pPr>
        <w:pStyle w:val="Normal"/>
        <w:ind w:left="284" w:right="286" w:hanging="0"/>
        <w:rPr/>
      </w:pPr>
      <w:r>
        <w:rPr>
          <w:i/>
          <w:color w:val="000000"/>
        </w:rPr>
        <w:t>Így ültünk egy óra hosszat, aztán lépések hallatszottak.</w:t>
      </w:r>
    </w:p>
    <w:p>
      <w:pPr>
        <w:pStyle w:val="Normal"/>
        <w:ind w:left="284" w:right="286" w:hanging="0"/>
        <w:rPr>
          <w:i/>
          <w:i/>
          <w:color w:val="000000"/>
        </w:rPr>
      </w:pPr>
      <w:r>
        <w:rPr>
          <w:i/>
          <w:color w:val="000000"/>
        </w:rPr>
        <w:t>- Tegyétek el a kártyát, lányok - kiáltotta az asszonyom rémülten -, tegye le Crawley úr könyveit, Sharp kisasszony -, s alig tettünk eleget a parancsoknak, Crawley úr lépett a szobába.</w:t>
      </w:r>
    </w:p>
    <w:p>
      <w:pPr>
        <w:pStyle w:val="Normal"/>
        <w:ind w:left="284" w:right="286" w:hanging="0"/>
        <w:rPr>
          <w:i/>
          <w:i/>
          <w:color w:val="000000"/>
        </w:rPr>
      </w:pPr>
      <w:r>
        <w:rPr>
          <w:i/>
          <w:color w:val="000000"/>
        </w:rPr>
        <w:t>- Folytatjuk a tegnapi elmélkedést, ifjú hölgyek - mondta -, mindegyiktek felváltva olvas egy oldalt, legalább... hogy is... Sharp kisasszonynak is lesz alkalma meghallgatni titeket...</w:t>
      </w:r>
    </w:p>
    <w:p>
      <w:pPr>
        <w:pStyle w:val="Normal"/>
        <w:ind w:left="284" w:right="286" w:hanging="0"/>
        <w:rPr/>
      </w:pPr>
      <w:r>
        <w:rPr>
          <w:i/>
          <w:color w:val="000000"/>
        </w:rPr>
        <w:t>A szegény lányok aztán nekikezdtek felolvasni egy hosszú, unalmas prédikációt, amelyet a liverpooli Bethesda-kápolnában mondtak el a chickasaw-indiánokhoz induló expedí</w:t>
        <w:softHyphen/>
        <w:t>cióért. Ugye, kellemes este volt?</w:t>
      </w:r>
    </w:p>
    <w:p>
      <w:pPr>
        <w:pStyle w:val="Normal"/>
        <w:ind w:left="284" w:right="286" w:hanging="0"/>
        <w:rPr>
          <w:i/>
          <w:i/>
          <w:color w:val="000000"/>
        </w:rPr>
      </w:pPr>
      <w:r>
        <w:rPr>
          <w:i/>
          <w:color w:val="000000"/>
        </w:rPr>
        <w:t>Tíz órakor behívták Sir Pittet és az egész háznépet esti imára. Sir Pitt lépett be először, kipirulva s eléggé bizonytalan léptekkel: utána a komornyik, a kanáriszínű inasok, Crawley úr inasa, három nagyon istállószagú ember és négy nő, akik közül az egyik, észrevettem, nagyon ki volt öltözve, és csupa megvetéssel pillantott felém, miközben térdre huppant.</w:t>
      </w:r>
    </w:p>
    <w:p>
      <w:pPr>
        <w:pStyle w:val="Normal"/>
        <w:ind w:left="284" w:right="286" w:hanging="0"/>
        <w:rPr/>
      </w:pPr>
      <w:r>
        <w:rPr>
          <w:i/>
          <w:color w:val="000000"/>
        </w:rPr>
        <w:t>Miután Crawley úr befejezte a prédikációt és az elmélkedést, megkaptuk gyertyáinkat, és lefeküdtünk. Én nekifogtam a levélírásnak, s abban zavartak meg, mint már leírtam az én édes, kedves Emíliámnak.</w:t>
      </w:r>
    </w:p>
    <w:p>
      <w:pPr>
        <w:pStyle w:val="Normal"/>
        <w:ind w:left="284" w:right="286" w:hanging="0"/>
        <w:rPr>
          <w:i/>
          <w:i/>
          <w:color w:val="000000"/>
        </w:rPr>
      </w:pPr>
      <w:r>
        <w:rPr>
          <w:i/>
          <w:color w:val="000000"/>
        </w:rPr>
        <w:t>Jó éjszakát, ezer, ezer, ezer csók.</w:t>
      </w:r>
    </w:p>
    <w:p>
      <w:pPr>
        <w:pStyle w:val="Normal"/>
        <w:ind w:left="284" w:right="286" w:hanging="0"/>
        <w:rPr/>
      </w:pPr>
      <w:r>
        <w:rPr>
          <w:i/>
          <w:color w:val="000000"/>
        </w:rPr>
        <w:br/>
        <w:t>Szombat. Ma reggel öt órakor hallottam a kis fekete malac visítozását. Rose és Violet még tegnap levezetett hozzá meg az istállókba, aztán a kutyákhoz, s a kertészhez, aki éppen gyümölcsöt szedett, hogy a piacra küldje, s akitől a gyerekek egy fürt melegházi szőlőt kértek, mire azt felelte, hogy Sir Pitt minden szemet megszámolt, és elvesztené az állását, ha csak egy szem is hiányoznék belőle. A kedves kislányok elfogtak egy csikót, s megkérdezték tőlem, nem akarok-e lovagolni, aztán ők maguk kezdtek lovagolni, mire a lovász szörnyű káromkodással elkergette őket.</w:t>
      </w:r>
    </w:p>
    <w:p>
      <w:pPr>
        <w:pStyle w:val="Normal"/>
        <w:ind w:left="284" w:right="286" w:hanging="0"/>
        <w:rPr/>
      </w:pPr>
      <w:r>
        <w:rPr>
          <w:i/>
          <w:color w:val="000000"/>
        </w:rPr>
        <w:t>Lady Crawley állandóan köt, Sir Pitt minden este becsíp, s azt hiszem, Horrocksszal, a komornyikkal iszik együtt. Crawley úr este mindig szentbeszédet olvas fel, reggel pedig bezárkózik a dolgozószobájába, vagy pedig Mudburybe lovagol megyei ügyekben, vagy Squashmore-ba, ahol minden szerdán és pénteken prédikál az ottani bérlőknek. Százezer hálás üdvözlet édesapádnak és édesanyádnak. Szegény bátyád kiheverte-e már az arakpuncsot? Ó, édesem, édesem! Mennyire óvakodniuk kellene a férfiaknak a gonosz puncstól!</w:t>
      </w:r>
    </w:p>
    <w:p>
      <w:pPr>
        <w:pStyle w:val="Normal"/>
        <w:ind w:left="284" w:right="286" w:hanging="0"/>
        <w:jc w:val="right"/>
        <w:rPr>
          <w:i/>
          <w:i/>
          <w:color w:val="000000"/>
        </w:rPr>
      </w:pPr>
      <w:r>
        <w:rPr>
          <w:i/>
          <w:color w:val="000000"/>
        </w:rPr>
        <w:t>Örökre, örökre szerető</w:t>
        <w:br/>
        <w:t>Rebeccád</w:t>
      </w:r>
    </w:p>
    <w:p>
      <w:pPr>
        <w:pStyle w:val="Normal"/>
        <w:rPr/>
      </w:pPr>
      <w:r>
        <w:rPr>
          <w:color w:val="000000"/>
        </w:rPr>
        <w:br/>
        <w:t xml:space="preserve">Mindent figyelembe véve, azt hiszem, a mi kedves Emília Sedleynk a Russell Square-en egészen jól járt azzal, hogy Sharp kisasszony elbúcsúzott tőle. Annyi bizonyos, hogy Rebecca tréfás, mulatságos teremtés, és a szépségét sirató, állandóan könnyező szegény lady meg a „szénaszín pofaszakállú, szalmaszín hajú” úriember leírása kétségkívül okos és csípős, és nagy világismeretről tanúskodik. Hogy miközben térden állva imádkozott, jámborabb dologra is gondolhatott volna, mint Horrocks kisasszony szalagjára, az valószínűleg a szerzőnek is, az olvasónak is eszébe jutott. De nyájas olvasóm emlékezzék csak rá, hogy ennek a történetnek a címe: </w:t>
      </w:r>
      <w:r>
        <w:rPr>
          <w:i/>
          <w:color w:val="000000"/>
        </w:rPr>
        <w:t>Hiúság Vására</w:t>
      </w:r>
      <w:r>
        <w:rPr>
          <w:color w:val="000000"/>
        </w:rPr>
        <w:t>, a Hiúság Vására pedig rendkívül hiú, komisz, ostoba hely, telve mindenféle szélhámossággal, álnoksággal és képmutatással. Igaz, hogy a címlapon látható moralista, aki egyébként az önök alázatos szolgájának pontos képmása, nem visel reverendát, sem papi gallért, csak ugyanazt a hosszú szárnyú kabátot, mint a gyülekezete, de higgyék el, kötelességünk kimondani az igazságot, amennyire ismerjük, akár bohócsapkát és csörgőket hordunk, akár széles karimájú papi kalapot. Az ilyen vállalkozás során aztán persze sok kellemetlen téma is felszínre kerül.</w:t>
      </w:r>
    </w:p>
    <w:p>
      <w:pPr>
        <w:pStyle w:val="Normal"/>
        <w:rPr/>
      </w:pPr>
      <w:r>
        <w:rPr>
          <w:color w:val="000000"/>
        </w:rPr>
        <w:t xml:space="preserve">Nápolyban hallottam egyszer, amint egy kartársam az elbeszélő szakmából, egy falka derék, semmirekellő, lusta fickónak mesélt a tengerparton, s olyan dühvel és szenvedéllyel írta le a gazembereket, akiknek gonosztetteit ő maga találta ki és ecsetelte hallgatósága előtt, hogy közönsége nem tudta türtőztetni magát, s ők meg a mesemondó együtt üvöltöztek, átkozódtak, fenyegetőztek az elbeszélés képzelt szörnyetege ellen, úgyhogy amikor a kalap körbejárt, hulltak belé a </w:t>
      </w:r>
      <w:r>
        <w:rPr>
          <w:i/>
          <w:color w:val="000000"/>
        </w:rPr>
        <w:t>bajoccók</w:t>
      </w:r>
      <w:r>
        <w:rPr>
          <w:color w:val="000000"/>
        </w:rPr>
        <w:t>,</w:t>
      </w:r>
      <w:r>
        <w:rPr>
          <w:rStyle w:val="FootnoteCharacters"/>
          <w:rStyle w:val="FootnoteAnchor"/>
        </w:rPr>
        <w:footnoteReference w:id="57"/>
      </w:r>
      <w:r>
        <w:rPr>
          <w:color w:val="000000"/>
        </w:rPr>
        <w:t xml:space="preserve"> a rokonszenv viharának közepette.</w:t>
      </w:r>
    </w:p>
    <w:p>
      <w:pPr>
        <w:pStyle w:val="Normal"/>
        <w:rPr/>
      </w:pPr>
      <w:r>
        <w:rPr>
          <w:color w:val="000000"/>
        </w:rPr>
        <w:t xml:space="preserve">A kis párizsi színházakban sem csupán azt hallhatjuk, amint a közönség </w:t>
      </w:r>
      <w:r>
        <w:rPr>
          <w:i/>
          <w:color w:val="000000"/>
        </w:rPr>
        <w:t>Ah, gredin!</w:t>
      </w:r>
      <w:r>
        <w:rPr>
          <w:color w:val="000000"/>
        </w:rPr>
        <w:t xml:space="preserve"> és </w:t>
      </w:r>
      <w:r>
        <w:rPr>
          <w:i/>
          <w:color w:val="000000"/>
        </w:rPr>
        <w:t>Ah, monstre!</w:t>
      </w:r>
      <w:r>
        <w:rPr>
          <w:rStyle w:val="FootnoteCharacters"/>
          <w:rStyle w:val="FootnoteAnchor"/>
        </w:rPr>
        <w:footnoteReference w:id="58"/>
      </w:r>
      <w:r>
        <w:rPr>
          <w:color w:val="000000"/>
        </w:rPr>
        <w:t xml:space="preserve"> kiáltásokban tör ki, és a páholyokból átkozzák a színdarabban szereplő zsarnokot, hanem maguk a színészek sem hajlandók eljátszani gonosz szerepeket, mint amilyenek az aljas angolok, a durva kozákok, s tudj’ isten, még mi egyéb, inkább kisebb tiszteletdíjért saját szerepükben lépnek fel, mint tisztességes franciák. Ezt a két esetet azért állítottam egymás mellé, hogy láthassák: e történet rendezője nem pusztán anyagi okokból kívánja leleplezni és ostorozni a maga gazembereit, hanem mert őszintén gyűlöli őket, gyűlöletét nem tudja visszafojtani, szelepet kell nyitnia előtte, megfelelő szidalmakban és mérges nyelven.</w:t>
      </w:r>
    </w:p>
    <w:p>
      <w:pPr>
        <w:pStyle w:val="Normal"/>
        <w:rPr>
          <w:color w:val="000000"/>
        </w:rPr>
      </w:pPr>
      <w:r>
        <w:rPr>
          <w:color w:val="000000"/>
        </w:rPr>
        <w:t>Figyelmeztetem kedves barátaimat, hogy szívszaggató aljasságról és bonyolult de remélem, rendkívül érdekes bűnökről mondok történetet. Az én gazembereim nem szelíd, vizenyős gazemberek, arról kezeskedem. Amikor majd a kellő helyekre érkezünk, mi sem takarékos</w:t>
        <w:softHyphen/>
        <w:t>kodunk a szép beszéddel - nem, nem! De amikor nyugalmas vidéken haladunk át, nyugalmat kell magunkra erőltetnünk. Képtelenség volna, vihart kevernünk az öblögető dézsában. Az ilyesmit a hatalmas óceánra és a magányos éjfélre tartogatjuk. Ez a fejezet nagyon szelíd. A többi... de ne vágjunk elébe a többinek.</w:t>
      </w:r>
    </w:p>
    <w:p>
      <w:pPr>
        <w:pStyle w:val="Normal"/>
        <w:rPr>
          <w:color w:val="000000"/>
        </w:rPr>
      </w:pPr>
      <w:r>
        <w:rPr>
          <w:color w:val="000000"/>
        </w:rPr>
        <w:t>És amint jellemeimet kibontom, engedelmet kérek majd, mint ember és az önök testvére, hogy ne csak elővezessem őket, hanem alkalomadtán magam is lelépjek az emelvényről, és beszéljek róluk; ha jók és kedvesek, szerethessem őket, megszoríthassam a kezüket; ha ostobák, az olvasóval összehunyorítva, bizalmasan kinevethessem őket; ha pedig gonoszok és szívtelenek, szidhassam őket olyan erős kifejezésekkel, amilyeneket csak a jó modor megenged.</w:t>
      </w:r>
    </w:p>
    <w:p>
      <w:pPr>
        <w:pStyle w:val="Normal"/>
        <w:rPr/>
      </w:pPr>
      <w:r>
        <w:rPr>
          <w:color w:val="000000"/>
        </w:rPr>
        <w:t>Máskülönben még azt képzelhetnék, hogy én csúfoltam ki az ájtatosságot, amelyet csak Sharp kisasszony talált olyan nevetségesnek; hogy én nevettem ki olyan jókedvűen a tántorgó, öreg báró Silenust,</w:t>
      </w:r>
      <w:r>
        <w:rPr>
          <w:rStyle w:val="FootnoteCharacters"/>
          <w:rStyle w:val="FootnoteAnchor"/>
        </w:rPr>
        <w:footnoteReference w:id="59"/>
      </w:r>
      <w:r>
        <w:rPr>
          <w:color w:val="000000"/>
        </w:rPr>
        <w:t xml:space="preserve"> pedig a nevetés olyasvalakitől eredt, aki semmit sem tisztel, csak a gazdagságot, és szemét sohase fordítja másra, csak a sikerre. Ilyen emberek élnek és virulnak a világban, hitetlenül, reménytelenül, irgalmatlanul. Forduljunk ellenük, kedves barátaim, teljes erővel. Sokan közülük, s méghozzá a legsikeresebbek, csak ostoba szélhámosok. És kétségtelen, hogy ezeknek a legyőzésére és leleplezésére született meg a világon a Nevetés.</w:t>
      </w:r>
    </w:p>
    <w:p>
      <w:pPr>
        <w:pStyle w:val="Normal"/>
        <w:rPr>
          <w:color w:val="000000"/>
        </w:rPr>
      </w:pPr>
      <w:r>
        <w:rPr>
          <w:color w:val="000000"/>
        </w:rPr>
      </w:r>
    </w:p>
    <w:p>
      <w:pPr>
        <w:pStyle w:val="Heading1"/>
        <w:keepNext w:val="false"/>
        <w:rPr/>
      </w:pPr>
      <w:r>
        <w:rPr/>
        <w:t>KILENCEDIK FEJEZET</w:t>
        <w:br/>
      </w:r>
      <w:r>
        <w:rPr>
          <w:b w:val="false"/>
          <w:i/>
        </w:rPr>
        <w:t>Családi arcképek</w:t>
      </w:r>
    </w:p>
    <w:p>
      <w:pPr>
        <w:pStyle w:val="Normal"/>
        <w:rPr>
          <w:color w:val="000000"/>
        </w:rPr>
      </w:pPr>
      <w:r>
        <w:rPr>
          <w:color w:val="000000"/>
        </w:rPr>
        <w:t>Sir Pitt Crawley filozófus lélek volt, hajlama pedig az alantasnak nevezett élet felé vonzotta. Első házassága, a nemes Binkie úr lányával, szüleinek fennhatósága alatt jött létre. Többször meg is mondta Lady Crawleynak még életében, hogy átkozottul ostoba, házsártos, finnyás gebe, s kössék fel őt mármint Sir Pittet, ha Lady Crawley halála után még egy ilyet vesz el feleségül. Feleségének elhunyta után be is tartotta ígéretét, s második hitveséül Rose Dawson kisasszonyt választotta, John Thomas Dawson mudburyi vaskereskedő lányát. Micsoda boldog nő is volt Rose, hogy Lady Crawley lehetett belőle!</w:t>
      </w:r>
    </w:p>
    <w:p>
      <w:pPr>
        <w:pStyle w:val="Normal"/>
        <w:rPr/>
      </w:pPr>
      <w:r>
        <w:rPr>
          <w:color w:val="000000"/>
        </w:rPr>
        <w:t>Soroljuk hát fel, miből is állt a boldogsága. Először is kiadta az útját Peter Buttnak, egy fiatalembernek, aki szerelmes volt belé, s aztán szerelmi csalódásában csempészésre, vad</w:t>
        <w:softHyphen/>
        <w:t>orzásra s hasonló vétkekre adta magát. Azután kötelességének tartotta, hogy összevesszen minden ifjúkori barátnéjával és meghitt ismerősével, akiket Queen’s Crawley úrhölgye persze nem fogadhatott, de ő maga sem talált új rangjában és otthonában senkit, aki szívesen látta volna. De volt-e már, aki hasonló körülmények között szívesebb fogadtatásra talált? Sir Huddleston Fuddlestonnak három lánya volt s mind a három azt remélte, hogy belőle lesz Lady Crawley. Sir Giles Wapshot családját sértette, hogy nem az egyik Wapshot lányt részesítették előnyben házasság szempontjából, a grófság többi bárói pedig méltatlankodtak barátjuk rangon aluli házassága miatt. A közrendekről ne is beszéljünk, azok csak duzzogjanak névtelenül.</w:t>
      </w:r>
    </w:p>
    <w:p>
      <w:pPr>
        <w:pStyle w:val="Normal"/>
        <w:rPr/>
      </w:pPr>
      <w:r>
        <w:rPr>
          <w:color w:val="000000"/>
        </w:rPr>
        <w:t>Sir Pitt, mint maga mondta, egy rézpetákot sem adott volna egyikük véleményéért sem, megvolt a maga csinos Rose-ja, és mi egyébre van szüksége egy embernek, mint hogy jól érezze magát? Tehát minden éjszaka leitta magát, olykor elverte a szép Rose-t s olyankor, amikor Londonba ment a parlamenti ülésszakra, magára hagyta őt Hampshire-ben, egyetle</w:t>
        <w:softHyphen/>
        <w:t>negy barát nélkül széles e világon. Még Bute Crawleynak, a lelkésznek felesége is vonakodott meglátogatni, azt mondta, soha nem fog bókolni egy kereskedő lánya előtt.</w:t>
      </w:r>
    </w:p>
    <w:p>
      <w:pPr>
        <w:pStyle w:val="Normal"/>
        <w:rPr/>
      </w:pPr>
      <w:r>
        <w:rPr>
          <w:color w:val="000000"/>
        </w:rPr>
        <w:t>Minthogy a természet nem adott egyéb ajándékot Lady Crawleynak rózsás orcáinál és fehér bőrénél, s minthogy nem voltak meg benne azok az adottságok - szilárd jellem, önérzet, ügyesség, szórakoztató képesség, lelkierő vagy szilaj vérmérséklet -, amelyeket gyakran egészen ostoba nőkben is megtalálunk, nem tett szert nagyhatalomra Sir Pitt érzelmei felett. Orcáinak rózsái lehervadtak, alakjáról az első két gyerek születése után eltűnt a szép üdeség, s puszta gépezetté vált férje házában, akinek nem lehetett sokkal több hasznát venni, mint az elhunyt Lady Crawley nagy zongorájának. Szőke, fehér bőrű nő volt, ezért hát világos ruhákat viselt, mint a legtöbb szőke, s legtöbbször cafatos almazöld vagy szutykos égszínkék házi ruhában jelent meg. Éjjel-nappal kézimunkázott. Néhány év alatt a Crawley-kastély vala</w:t>
        <w:softHyphen/>
        <w:t>mennyi ágyára terítőket horgolt. Volt egy kis virágoskertje, azt eléggé szerette, de ezen kívül aztán nem vonzotta, nem taszította semmi. Ha férje durva volt hozzá, szenvtelenűl tűrte; ha megütötte, sírva fakadt. Ahhoz sem volt elég jellemereje, hogy ivásra adja magát, így hát egész nap lomposan, papírba csavart fürtökkel sóhajtozott. Ó, Hiúság Vására! Hiúság Vására! Nélküled ez a teremtés vidám lány maradhatott volna; Peter Buttiból és Rose-ból pedig boldog házaspár lett volna egy kényelmes majorban, szerető családdal; s tisztességes adag öröm, gond, remény és küzdelem jutott volna neki osztályrészül. De a Hiúság Vásárában a rang és a négylovas hintó a boldogságnál becsesebb játékszerek, és ha VIII. Henrik vagy a Kékszakállú Herceg ma élne, és egy tizedik feleség kellene neki, azt hiszik, hogy nem kaphatná meg a legszebb lányt, akit ebben az évadban vezettek be a társaságba?</w:t>
      </w:r>
    </w:p>
    <w:p>
      <w:pPr>
        <w:pStyle w:val="Normal"/>
        <w:rPr/>
      </w:pPr>
      <w:r>
        <w:rPr>
          <w:color w:val="000000"/>
        </w:rPr>
        <w:t>Érthető, hogy mamájuk unalmas bágyatagsága nem sok szeretetet ébresztett a kislányokban, és inkább a cselédfertályon és az istállókban érezték boldognak magukat. A skót kertésznek szerencsére jó asszony volt a felesége, s derék gyerekei voltak, így hát a Crawley lányok némi kis oktatásra és egészséges társaságra is szert tehettek a kertészkunyhóban, de ez volt aztán az egyetlen nevelés, amelyben Sharp kisasszony megérkezéséig részesültek.</w:t>
      </w:r>
    </w:p>
    <w:p>
      <w:pPr>
        <w:pStyle w:val="Normal"/>
        <w:rPr/>
      </w:pPr>
      <w:r>
        <w:rPr>
          <w:color w:val="000000"/>
        </w:rPr>
        <w:t>Sharp kisasszony alkalmaztatása Pitt Crawley úr beavatkozásának volt köszönhető, Lady Crawley egyetlen barátjának és védelmezőjének, s az egyetlen embernek, akihez Lady Crawley a gyerekein kívül egy kissé vonzódott Pitt úr nemes Binkie-őseire ütött, s nagyon csiszolt és jó modorú úriember volt. Amikor a férfikorba lépett, és hazatért Oxfordból, nekilátott, hogy apja ellenére is megreformálja a ház meglazult fegyelmét. Apja voltaképpen félt tőle. Olyan mereven ragaszkodott a formákhoz, hogy inkább éhen halt volna, mintsem hogy fehér nyakkendő nélkül üljön ebédhez. Egyszer, nem sokkal Oxfordból való hazatérte után, Horrocks, a komornyik, behozott neki egy levelet, anélkül hogy előbb tálcára helyezte volna. Erre olyan tekintetet vetett a cselédre, s olyan lesújtó beszédet intézett hozzá, hogy Horrocks ettől kezdve mindig reszketett a jelenlétében. Az egész háznép meghajolt előtte: ha ő otthon volt, a papírtekercsek korábban kerültek ki Lady Crawley hajából, Sir Pitt sáros lábszárvédői is eltűntek, s ha a javíthatatlan öregember egyébként még ragaszkodott is a régi szokásaihoz, fia jelenlétében sohasem szopta le magát rummal, s cselédeivel is nagyon tartózkodóan és udvariasan beszélt: másrészt ezek is észrevették, hogy Sir Pitt sohasem gorombáskodik Lady Crawleyval, ha fia is a szobában van.</w:t>
      </w:r>
    </w:p>
    <w:p>
      <w:pPr>
        <w:pStyle w:val="Normal"/>
        <w:rPr>
          <w:color w:val="000000"/>
        </w:rPr>
      </w:pPr>
      <w:r>
        <w:rPr>
          <w:color w:val="000000"/>
        </w:rPr>
        <w:t>Ő tanította meg a komornyikot arra, hogy azt mondja: - Mylady, tálalva van -, s ő ragaszkodott hozzá, hogy a ház úrnőjét karonfogva vezesse asztalhoz. Ritkán beszélt vele, de ha igen, olyankor a legtiszteletteljesebben, s ha Lady Crawley kiment a szobából, sohasem mulasztotta el, hogy méltóságteljesen fel ne álljon, s ki ne nyissa neki az ajtót, miközben előkelően meghajolt előtte.</w:t>
      </w:r>
    </w:p>
    <w:p>
      <w:pPr>
        <w:pStyle w:val="Normal"/>
        <w:rPr>
          <w:color w:val="000000"/>
        </w:rPr>
      </w:pPr>
      <w:r>
        <w:rPr>
          <w:color w:val="000000"/>
        </w:rPr>
        <w:t>Etonban Crawley kisasszonynak csúfolták, és sajnos, azt is el kell mondanom, hogy ugyanott Rawdon öccse alaposan el is szokta verni. De ha nem voltak is ragyogó képességei, a tehetséget buzgó szorgalommal pótolta, s a nyolc iskolai év alatt egyetlenegyszer sem vetették alá verésnek, amelyről pedig Etonban általában azt hiszik, hogy csak egy kerub kerülheti el.</w:t>
      </w:r>
    </w:p>
    <w:p>
      <w:pPr>
        <w:pStyle w:val="Normal"/>
        <w:rPr>
          <w:color w:val="000000"/>
        </w:rPr>
      </w:pPr>
      <w:r>
        <w:rPr>
          <w:color w:val="000000"/>
        </w:rPr>
        <w:t>Az egyetemen persze rendkívül tiszteletre méltó pályát futott be. Itt készült elő a közéletre, ahova majd a nagybátyja, Lord Binkie védőszárnya alatt vonul be. Nagy odaadással tanulmányozta az antik és a modern szónokokat, s állandóan szót kért a vitaegyletekben. De bár nagy szókincse volt, s kis terjedelmű hangját nagyon hatásosan és önelégülten tudta felhasználni, és nem is nyilvánított soha olyan érzelmet vagy véleményt, amely nem volt tökéletesen lapos és elcsépelt, s azt is mindig latin idézettel támogatta - mégis valahogyan sohasem érvényesült, bár birtokában volt annak a középszerűségnek, amely mindenkinek biztosítja a sikert. Még a verselésben sem nyerte el a díjat, pedig minden barátja bizonyos volt benne, hogy ő kapja.</w:t>
      </w:r>
    </w:p>
    <w:p>
      <w:pPr>
        <w:pStyle w:val="Normal"/>
        <w:rPr>
          <w:color w:val="000000"/>
        </w:rPr>
      </w:pPr>
      <w:r>
        <w:rPr>
          <w:color w:val="000000"/>
        </w:rPr>
        <w:t>Miután elvégezte az egyetemet, Lord Binkie magántitkára lett, később attasénak nevezték ki a pumpernikkeli követségre. Ezt az állást kifogástalan tisztességgel töltötte be, s valahányszor hazatért, strassburgi pástétom alakjában hozta magával a jelentést az akkori külügyminisz</w:t>
        <w:softHyphen/>
        <w:t>ternek. Tíz évig volt attasé, néhány évig még a szegény Lord Binkie elhunyta után is, de aztán úgy találta, hogy az előmenetel lassú, némi csömörrel lemondott a diplomáciai szolgálatról, s vidéki úriember lett belőle.</w:t>
      </w:r>
    </w:p>
    <w:p>
      <w:pPr>
        <w:pStyle w:val="Normal"/>
        <w:keepLines/>
        <w:rPr/>
      </w:pPr>
      <w:r>
        <w:rPr>
          <w:color w:val="000000"/>
        </w:rPr>
        <w:t xml:space="preserve">Visszatérve Angliába, egy röpiratot írt a malátáról - mert becsvágyó férfiú volt, s szeretett a közönség szeme előtt lenni -, és nagy szerepet játszott a néger emancipációs mozgalomban. Aztán barátságot kötött Wilberforce úrral, akinek politikáját csodálta; ugyanekkor jött létre nevezetes levelezése nagytiszteletű Silas Hornblower úrral az ashanti misszió ügyében. Ha a parlamenti ülésszakot nem töltötte is Londonban, legalább májusban az egyházi értekezletre mindig megjelent. Otthon a vidéken békebíró volt, s szorgalmasan látogatta és nevelte azokat, akik még nem részesültek kellő vallásoktatásban. Azt mondták róla, hogy nagy figyelemmel viseltetik Lady Jane Sheepshanks, Lord Southdown harmadik lánya iránt, akinek a nővére, Lady Emily írta azokat az édeskés értekezéseket, mint </w:t>
      </w:r>
      <w:r>
        <w:rPr>
          <w:i/>
          <w:color w:val="000000"/>
        </w:rPr>
        <w:t>A tengerész pontos iránytűje</w:t>
      </w:r>
      <w:r>
        <w:rPr>
          <w:color w:val="000000"/>
        </w:rPr>
        <w:t xml:space="preserve"> és </w:t>
      </w:r>
      <w:r>
        <w:rPr>
          <w:i/>
          <w:color w:val="000000"/>
        </w:rPr>
        <w:t>A piaci kofa</w:t>
      </w:r>
      <w:r>
        <w:rPr>
          <w:color w:val="000000"/>
        </w:rPr>
        <w:t xml:space="preserve"> című megható dolgozatok.</w:t>
      </w:r>
    </w:p>
    <w:p>
      <w:pPr>
        <w:pStyle w:val="Normal"/>
        <w:rPr/>
      </w:pPr>
      <w:r>
        <w:rPr>
          <w:color w:val="000000"/>
        </w:rPr>
        <w:t>Sharp kisasszony beszámolója Pitt úr Queen’s Crawley-i elfoglaltságáról nem volt karikatúra. Ez az úriember valóban alávetette a cselédeket a már föntebb említett áhítatos szertartásoknak, s ezekbe magától értetődően belevonta apját is. Támogatott egy független imaházat a crawleyi egyházközségben, nagybátyjának, a lelkésznek nagy megbotránkozására, viszont ennek következtében Sir Pitt nagy gyönyörűségére, aki emiatt egyszer-kétszer maga is ellátogatott oda; mindez néhány heves prédikációt eredményezett a crawleyi parókia templomában, egyenesen a báró öreg, gótikus faragású széke felé intézve. A derék Sir Pitt azonban nem érezte a prédikációk erejét, mert szentbeszéd közben mindig szundikált.</w:t>
      </w:r>
    </w:p>
    <w:p>
      <w:pPr>
        <w:pStyle w:val="Normal"/>
        <w:rPr/>
      </w:pPr>
      <w:r>
        <w:rPr>
          <w:color w:val="000000"/>
        </w:rPr>
        <w:t>Crawley úr komolyan úgy vélekedett, hogy a nemzet és az egész keresztény világ érdekében neki kellene megkapnia az öregúr képviselői mandátumát, de az idősebb Crawley ezt semmiképpen sem volt hajlandó neki átengedni. Annyira okosak persze mindketten voltak, hogy nem mondtak le arról az évi ezerötszáz fontról, amelyet a második képviselői szék átengedése jelentett. Ezt a második mandátumot ez idő szerint Quadroon úr birtokolta, aki szabad kezet kapott a rabszolgakérdésben. A családi vagyon ugyanis meglehetősen össze</w:t>
        <w:softHyphen/>
        <w:t>zsugorodott, és így a választókerületből származó jövedelemnek nagy hasznát vették Queen’s Crawleyban.</w:t>
      </w:r>
    </w:p>
    <w:p>
      <w:pPr>
        <w:pStyle w:val="Normal"/>
        <w:rPr/>
      </w:pPr>
      <w:r>
        <w:rPr>
          <w:color w:val="000000"/>
        </w:rPr>
        <w:t xml:space="preserve">A családi vagyon még mindig azt a tekintélyes pénzbírságot sínylette, amelyet Walpole Crawleyra, az első báróra a Zsineg és Pecsétviasz Hivatalnál elkövetett sikkasztásért kivetettek. Sir Walpole vidám ember volt, szerette a pénzt megszerezni is, eltékozolni is - </w:t>
      </w:r>
      <w:r>
        <w:rPr>
          <w:i/>
          <w:color w:val="000000"/>
        </w:rPr>
        <w:t>alieni appetens, sui profusus</w:t>
      </w:r>
      <w:r>
        <w:rPr>
          <w:color w:val="000000"/>
        </w:rPr>
        <w:t>,</w:t>
      </w:r>
      <w:r>
        <w:rPr>
          <w:rStyle w:val="FootnoteCharacters"/>
          <w:rStyle w:val="FootnoteAnchor"/>
        </w:rPr>
        <w:footnoteReference w:id="60"/>
      </w:r>
      <w:r>
        <w:rPr>
          <w:color w:val="000000"/>
        </w:rPr>
        <w:t xml:space="preserve"> mint ahogy Crawley úr sóhajtva megjegyezné -, és a maga idejében az egész grófság szerette a Queen’s Crawleyban mindennapossá vált vendéges</w:t>
        <w:softHyphen/>
        <w:t>kedésért és ivászatokért. A pincék akkoriban burgundi borral voltak tele, az ólak kutyákkal, az istállók pedig tüzes paripákkal. Most ahány ló csak volt Queen’s Crawleyban, mind az eke vagy a trafalgari postakocsi elé fogták. Ilyen lovakkal hajtattak azon a bizonyos napon Sharp kisasszonnyal is a kastély bejárata elé, mert akármilyen bugris volt is Sir Pitt, otthon ragaszkodott a maga méltóságához, és ritkán hajtott ki másképpen, mint négyes fogaton, és ha csupán főtt ürühúst evett, azt is mindig három inas szolgálta fel.</w:t>
      </w:r>
    </w:p>
    <w:p>
      <w:pPr>
        <w:pStyle w:val="Normal"/>
        <w:rPr>
          <w:color w:val="000000"/>
        </w:rPr>
      </w:pPr>
      <w:r>
        <w:rPr>
          <w:color w:val="000000"/>
        </w:rPr>
        <w:t>Ha a zsugoriság egymagában gazdaggá tehetne valakit, Sir Pitt Crawley nagy vagyonra tett volna szert; ha ügyvéd lett volna egy vidéki városban, s más tőkéje nem lett volna az eszén kívül, valószínűleg jól kamatoztatta volna, és nagy befolyáshoz és tekintélyhez jutott volna vele, de sajnos előkelő névvel és nagy, bár megterhelt birtokkal ajándékozta meg a sors, és mind a kettőből inkább hátránya, mint előnye származott. Volt érzéke a jog iránt, de ez évente több ezer fontjába került: túl okos volt ahhoz - így mondogatta -, hogy egyetlen embertől rászedesse magát, és ezért eltűrte, hogy egy tucat ispán tegye tönkre a birtokát, igaz, hogy egyformán bizalmatlan is volt mindegyikkel szemben. Olyan kemény földesúr volt, hogy csupán csődbe ment emberek jöttek hozzá bérlőnek, és olyan fösvény gazda, hogy sajnálta a magot a földtől, amiért persze a bosszúálló természet sajnálta tőle azt a termést, amelyet szíve</w:t>
        <w:softHyphen/>
        <w:t>sen megadott bőkezűbb gazdálkodóknak. Minden lehetséges módon spekulált: bányái voltak, csatornarészvényeket vásárolt, lovakat adott bérbe a postakocsi-társaságoknak, szerző</w:t>
        <w:softHyphen/>
        <w:t>dést kötött az állammal, szóval ő volt a grófság elöljárója és legelfoglaltabb embere. Gránit</w:t>
        <w:softHyphen/>
        <w:t>bányájában nem fizette meg eléggé a tisztességes szakembereket, aminek az lett az ered</w:t>
        <w:softHyphen/>
        <w:t>ménye, hogy négy felügyelője megszökött, és egész vagyont vitt magával Amerikába; mivel elmulasztotta a kellő óvintézkedéseket, szénbányáit elöntötte a víz; az állam felbontotta vele a szerződést, mert romlott marhahúst szállított; ami a lovakat illeti, a királyság minden postakocsi-tulajdonosa tudta, hogy az egész országban senkinek sem hullik el annyi lova, mint neki, mert olcsón vásárolja és rosszul táplálja őket.</w:t>
      </w:r>
    </w:p>
    <w:p>
      <w:pPr>
        <w:pStyle w:val="Normal"/>
        <w:rPr/>
      </w:pPr>
      <w:r>
        <w:rPr>
          <w:color w:val="000000"/>
        </w:rPr>
        <w:t>Ami a természetét illeti, társas lény volt és távolról sem gőgös, sőt előnyben részesítette egy gazdálkodónak vagy egy lókupecnek a társaságát az úriemberekével, például a fia társaságával szemben is. Szeretett inni, káromkodni, a parasztlányokkal cicázni. Azt még sohasem hallotta róla senki, hogy valakinek akár egy shillinget is ajándékozott, vagy pedig bármi jót is tett volna, de tréfás, fortélyos, mulatós kedélyű ember volt, és képes volt eltréfálkozni vagy együtt inni azzal a bérlőjével, akit másnap elárvereztetett, vagy kedélyesen elbeszélgetni azzal a vadorzóval, akit másnap ugyanolyan jókedvűen deportáltatott. A szépnem iránti udvarias</w:t>
        <w:softHyphen/>
        <w:t>ságára Rebecca Sharp kisasszony is célzott. Szóval Anglia valamennyi bárója, főrendje és köznemese között nem volt nála ravaszabb, hitványabb, önzőbb, bolondosabb, rossz hírűbb öregember. Sir Pitt Crawley vörös keze szívesebben nyúlt bárkinek a zsebébe, mint a magáéba, és nekünk, a brit arisztokrácia bámulóinak, kínos és szomorú kénytelenség elismerni, hogy ennyi rossz tulajdonság találkozhatik olyasvalakiben, akinek a neve benne van az udvari almanachban.</w:t>
      </w:r>
    </w:p>
    <w:p>
      <w:pPr>
        <w:pStyle w:val="Normal"/>
        <w:rPr/>
      </w:pPr>
      <w:r>
        <w:rPr>
          <w:color w:val="000000"/>
        </w:rPr>
        <w:t>Hogy Crawley úrnak ilyen hatalma volt apja érzelmei fölött, ez legfőképpen pénzügyi okokból eredt. A báró egész szép összeggel tartozott a fiának, mert nem tartotta helyénvalónak, hogy anyai örökségét kifizesse neki. Voltaképpen legyőzhetetlen ellenszenvet érzett az iránt, hogy bármit is kifizessen, és csak erőszakkal lehetett rávenni, hogy adósságát törlessze. Sharp kisasszony - akit, mint nemsokára hallani fogjuk, a család legtöbb titkába bevezettek - kiszámította, hogy pusztán adósságainak késedelmes fizetése évi több száz fontjába kerül a tiszteletre méltó bárónak, de az is igaz, hogy ez olyan gyönyörűséget szerzett neki, amiről nem tudott lemondani. Vad öröme telt abban, hogy várakoztatta a szegény nyomorultakat és tárgyalásról tárgyalásra, határidőről határidőre tolta a kiegyenlítés időpontját. Mire jó a képviselői mandátum, ha az embernek ki kell fizetnie az adósságait? Ilyen szempontból szenátori rangja valóban sok hasznára volt.</w:t>
      </w:r>
    </w:p>
    <w:p>
      <w:pPr>
        <w:pStyle w:val="Normal"/>
        <w:rPr/>
      </w:pPr>
      <w:r>
        <w:rPr>
          <w:color w:val="000000"/>
        </w:rPr>
        <w:t>Hiúság Vására! Hiúság Vására! Íme egy ember, aki nem tud helyesen írni, és soha eszébe sem jut, hogy olvasson, akinek szokásai, ravaszkodásai bugrisra vallanak, aki életcélját a pörösködésben látja, aki nem ismeri az ízlést, az érzést, az életörömöt, csak azt, ami mocskos és rothadt és mégis van rangja, jó neve és hatalma, mégis az ország egyik főméltósága, az állam egyik oszlopa. Főbíró, és aranyhintón jár. Nagy miniszterek és államférfiak udvarolnak neki, és a Hiúság Vásárában magasabb polcon áll, mint a legragyogóbb lángész vagy a legmakulátlanabb erény.</w:t>
      </w:r>
    </w:p>
    <w:p>
      <w:pPr>
        <w:pStyle w:val="Normal"/>
        <w:rPr/>
      </w:pPr>
      <w:r>
        <w:rPr>
          <w:color w:val="000000"/>
        </w:rPr>
        <w:t>Sir Pittnek volt egy hajadon féltestvére, aki örökölte anyja nagy vagyonát. A báró felajánlotta neki, hogy kölcsönveszi ezt a pénzt jelzálogra, de Crawley kisasszony visszautasította az ajánlatot, és előnyben részesítette a biztosabbnak látszó bankbetéteket. Kinyilvánította azonban azt a szándékát, hogy halála után vagyonát részben Sir Pitt kisebbik fiára, részben a lelkész családjára hagyja. Egyszer-kétszer ki is fizette Rawdon Crawley egyetemi és katonai pályafutása során felgyülemlett adósságait. Ennek következtében Crawley kisasszonyt nagy tisztelet övezte, valahányszor Queen’s Crawleyba látogatott, aminthogy folyószámlája bárhol is szeretetet ébresztett volna iránta.</w:t>
      </w:r>
    </w:p>
    <w:p>
      <w:pPr>
        <w:pStyle w:val="Normal"/>
        <w:rPr/>
      </w:pPr>
      <w:r>
        <w:rPr>
          <w:color w:val="000000"/>
        </w:rPr>
        <w:t>Milyen méltóságot is kölcsönözhet egy öreg hölgynek az ilyen folyószámla! Milyen gyöngéden nézzük el hibáit amennyiben rokonunk - és bár minden olvasómnak volna egy tucat ilyen rokona! -, milyen kedves, jólelkű öregasszonynak tartjuk. Milyen elbűvölő mosollyal kíséri őt a Hobbs &amp; Dobbs cég ifjabb társa a címeres kocsijához, amelynek bakján ott ül az asztmás, kövér kocsis! Ha látogatóba jön hozzánk, rendszerint tudtára adjuk barátainknak az öreg hölgy helyzetét a világban, azt mondjuk, éspedig teljes joggal, hogy szeretnők MacWhirter kisasszony aláírását egy ötezer fontos csekkre. Semmi az neki! - mondja a feleségünk. A nagynéném - mondjuk aztán könnyedén, ha barátunk megkérdezi, vajon rokonunk-e MacWhirter kisasszony. A feleségünk elhalmozza apróbb figyelmes</w:t>
        <w:softHyphen/>
        <w:t>ségekkel, kislányaink szünet nélkül kézimunkakosarakat, vánkosokat, lábzsámolyokat hímez</w:t>
        <w:softHyphen/>
        <w:t>nek neki. Milyen szép tűz lobog a szobájában, ha meglátogat bennünket, még ha feleségünk fűtetlen szobában veszi is fel a fűzőjét! A ház, amíg ő benne időzik, ünnepélyes, takaros, meleg, kedélyes, nyájas arcot ölt, ahogy más évadban nemigen szokott megmutatkozni. Ön is, kedves uram, megfeledkezik az ebéd utáni alvásról, és hirtelen kiderül, hogy bolondul a whist-játékért, bár mindig veszít rajta. És milyen pompás ebédeket eszik, naponta vadat, madeirabort és mindig friss halat Londonból. Még a cselédek is kiveszik részüket a konyhában az általános bőségből; míg MacWhirter kisasszony kövér kocsisa ott tartózkodik, a sör is erősebb, és legkevésbé sem tartják számon, mennyi tea és cukor fogy a gyerekszobában, ahol a néni szobalánya étkezik. Így van, ugye? - A középosztályhoz szól ez a kérdés. Ó, irgalmas ég! Bárcsak küldenének nekem is egy öreg nagynénit, egy vénkisasszony nagynénit címerrel a hintóján, tejeskávészínű parókával - hogyan készítenének a gyerekeim kézimunkakosarakat a számára, s hogyan gondoskodnánk a kényelméről, Júliám meg én! Ó, édes látomás! Bolondos álom!</w:t>
      </w:r>
    </w:p>
    <w:p>
      <w:pPr>
        <w:pStyle w:val="Normal"/>
        <w:rPr>
          <w:color w:val="000000"/>
        </w:rPr>
      </w:pPr>
      <w:r>
        <w:rPr>
          <w:color w:val="000000"/>
        </w:rPr>
      </w:r>
    </w:p>
    <w:p>
      <w:pPr>
        <w:pStyle w:val="Heading1"/>
        <w:keepNext w:val="false"/>
        <w:rPr/>
      </w:pPr>
      <w:r>
        <w:rPr/>
        <w:t>TIZEDIK FEJEZET</w:t>
        <w:br/>
      </w:r>
      <w:r>
        <w:rPr>
          <w:b w:val="false"/>
          <w:i/>
        </w:rPr>
        <w:t>Sharp kisasszony barátokat szerez</w:t>
      </w:r>
    </w:p>
    <w:p>
      <w:pPr>
        <w:pStyle w:val="TextBody"/>
        <w:keepNext w:val="false"/>
        <w:rPr/>
      </w:pPr>
      <w:r>
        <w:rPr/>
        <w:t>Amióta befogadták abba a nyájas családba, melynek arcképeit az előző fejezetben vázoltuk fel, Rebeccának természetesen az volt a kötelessége, mint ő maga mondta, hogy kellemessé tegye magát jótevői számára, s tőle telhetőkig megnyerje bizalmukat. Ki, ne csodálná ezt a hálaérzetet egy védtelen árvában? Ha pedig az önzés is belejátszott számításaiba, ki mondhatná, hogy Rebecca eszélyessége nem volt tökéletesen jogosult?</w:t>
      </w:r>
    </w:p>
    <w:p>
      <w:pPr>
        <w:pStyle w:val="Normal"/>
        <w:rPr>
          <w:color w:val="000000"/>
        </w:rPr>
      </w:pPr>
      <w:r>
        <w:rPr>
          <w:color w:val="000000"/>
        </w:rPr>
        <w:t>„</w:t>
      </w:r>
      <w:r>
        <w:rPr>
          <w:color w:val="000000"/>
        </w:rPr>
        <w:t>Egyedül állok a világban - mondta az elhagyott fiatal lány. - Semmire sincs kilátásom, csak amit a saját munkámmal szerzek meg, és míg annak a rózsaszín arcú, babaszerű Emíliának feleannyi esze sincs, mint nekem, de tízezer fontja és biztosított jövője van, addig szegény Rebecca - akinek sokkal jobb az alakja, mint Emíliáé - nem bízhatik másban, csak saját magában és a maga eszében. Hát lássuk csak nem kerülök-e az eszem révén olyan tiszteletre méltó helyzetbe, hogy egy napon megmutathatom majd Emília kisasszonynak a fölényemet? Nem mintha nem szeretném szegény Emíliát: ki ne szeretne ilyen ártalmatlan, jólelkű teremtést? De azért szép nap lesz az, amelyen majd őfölötte foglalhatom el helyemet a világban - és miért is ne következhetnék ez be?”</w:t>
      </w:r>
    </w:p>
    <w:p>
      <w:pPr>
        <w:pStyle w:val="Normal"/>
        <w:rPr>
          <w:color w:val="000000"/>
        </w:rPr>
      </w:pPr>
      <w:r>
        <w:rPr>
          <w:color w:val="000000"/>
        </w:rPr>
        <w:t>Így ábrándozott a jövőjéről a mi kis romantikus barátnőnk, és nem szabad megbotránkoznunk azon, hogy valamennyi légvárának legfőbb lakója egy férj volt. Miről is ábrándoznak fiatal hölgyek, ha nem férjekről? Vagy mi egyébről ábrándozik a mamájuk? „Nekem kell játszanom a saját mamám szerepét is” - mondta Rebecca, vereségének szorongató tudatával, amikor Jos Sedleytől elszenvedett kudarcára gondolt.</w:t>
      </w:r>
    </w:p>
    <w:p>
      <w:pPr>
        <w:pStyle w:val="Normal"/>
        <w:rPr/>
      </w:pPr>
      <w:r>
        <w:rPr>
          <w:color w:val="000000"/>
        </w:rPr>
        <w:t>Ezért hát bölcsen eltökélte, hogy kényelmessé és biztossá kell tennie helyzetét a Queen’s Crawley-i családban, és e célból elhatározta, hogy barátságot köt környezetében mindenkivel, akinek csak befolyása lehet a helyzetére.</w:t>
      </w:r>
    </w:p>
    <w:p>
      <w:pPr>
        <w:pStyle w:val="Normal"/>
        <w:rPr/>
      </w:pPr>
      <w:r>
        <w:rPr>
          <w:color w:val="000000"/>
        </w:rPr>
        <w:t>Minthogy Lady Crawley nem tartozott ezek közé a személyiségek közé, s méghozzá olyan közönyös és jellegtelen asszony volt, hogy a legcsekélyebb fontosságra sem tudott szert tenni saját házában, Rebecca hamar rájött, hogy egyáltalán nem szükséges megnyerni a jóindulatát, sőt lehetetlen is megnyerni. Tanítványainak úgy beszélt róla, mint a „szegény mamáról”, s bár hideg tiszteletadással kezelte a hölgyet, mégis figyelmének nagy részét bölcsen a család többi tagjára fordította.</w:t>
      </w:r>
    </w:p>
    <w:p>
      <w:pPr>
        <w:pStyle w:val="Normal"/>
        <w:rPr/>
      </w:pPr>
      <w:r>
        <w:rPr>
          <w:color w:val="000000"/>
        </w:rPr>
        <w:t>A kislányokkal szemben, akiknek tetszését teljesen megnyerte, nagyon egyszerű módszerhez folyamodott. Nem gyötörte fiatal agyukat túl sok tanulással, hanem ellenkezőleg, hagyta, hogy saját módjukon képezzék magukat, mert van-e hatásosabb nevelés az önnevelésnél? Az idősebbik szeretett olvasni, s minthogy a Queen’s Crawley-i öreg könyvtárban jókora adagot talált a múlt századbeli könnyű irodalomból francia és angol nyelven - a Zsineg és Pecsétviasz Hivatal titkára vásárolta kegyvesztettségének idején -, és rajta kívül senki sem bolygatta a könyvespolcokat, Rebecca könnyen, mintegy játszva részesíthette Rose Crawley kisasszonyt sokféle ismeretben.</w:t>
      </w:r>
    </w:p>
    <w:p>
      <w:pPr>
        <w:pStyle w:val="Normal"/>
        <w:rPr>
          <w:color w:val="000000"/>
        </w:rPr>
      </w:pPr>
      <w:r>
        <w:rPr>
          <w:color w:val="000000"/>
        </w:rPr>
        <w:t>Így hát ő meg Rose kisasszony sok mulatságos francia és angol könyvet olvasott el együtt. Említsük meg ezek között a tudós Smollett doktor meg a szellemes Henry Fielding úr műveit, valamint a kecses és nagy képzeletű ifjabb Crébillon urat, akit Gray, a mi halhatatlan költőnk annyira csodált, valamint a sokoldalú Voltaire urat is. Egyszer, amikor Crawley úr meg</w:t>
        <w:softHyphen/>
        <w:t>kérdezte, mit olvasnak a gyerekek, a nevelőnő azt válaszolta:</w:t>
      </w:r>
    </w:p>
    <w:p>
      <w:pPr>
        <w:pStyle w:val="Normal"/>
        <w:rPr>
          <w:color w:val="000000"/>
        </w:rPr>
      </w:pPr>
      <w:r>
        <w:rPr>
          <w:color w:val="000000"/>
        </w:rPr>
        <w:t>- Smollettet.</w:t>
      </w:r>
    </w:p>
    <w:p>
      <w:pPr>
        <w:pStyle w:val="Normal"/>
        <w:rPr>
          <w:color w:val="000000"/>
        </w:rPr>
      </w:pPr>
      <w:r>
        <w:rPr>
          <w:color w:val="000000"/>
        </w:rPr>
        <w:t>- Ó, Smollettet - mondta elégedetten Crawley úr. - Az ő története unalmas ugyan, de semmi</w:t>
        <w:softHyphen/>
        <w:t>képpen sem olyan veszélyes, mint Hume úré. Történetet olvasnak?</w:t>
      </w:r>
    </w:p>
    <w:p>
      <w:pPr>
        <w:pStyle w:val="Normal"/>
        <w:rPr>
          <w:color w:val="000000"/>
        </w:rPr>
      </w:pPr>
      <w:r>
        <w:rPr>
          <w:color w:val="000000"/>
        </w:rPr>
        <w:t>- Igen - mondta Rose kisasszony, de nem tette hozzá, hogy Humphrey Clinker úr történetéről van szó.</w:t>
      </w:r>
    </w:p>
    <w:p>
      <w:pPr>
        <w:pStyle w:val="Normal"/>
        <w:rPr>
          <w:color w:val="000000"/>
        </w:rPr>
      </w:pPr>
      <w:r>
        <w:rPr>
          <w:color w:val="000000"/>
        </w:rPr>
        <w:t>Más alkalommal kissé megbotránkozott azon, hogy húgát francia színdarabok olvasásán kapta rajta: de amikor a nevelőnő megjegyezte, hogy ez csak a francia társalgási nyelv elsajátítása céljából történik, kénytelen volt beérni a magyarázattal. Crawley úr, mint diplomata, rendkívül büszke volt arra, hogy jól beszél franciául - mert még volt benne elég világi hiúság -, és nem kis mértékben élvezte a bókokat, amelyekkel a nevelőnő állandóan adózott nyelvtudásának.</w:t>
      </w:r>
    </w:p>
    <w:p>
      <w:pPr>
        <w:pStyle w:val="Normal"/>
        <w:rPr/>
      </w:pPr>
      <w:r>
        <w:rPr>
          <w:color w:val="000000"/>
        </w:rPr>
        <w:t>Violet kisasszony hajlamai vadabbak, zajosabbak voltak, mint nővére kedvtelései. Tudta, milyen rejtekhelyekre rakják tojásaikat a tyúkok. Fel tudott mászni a fára, hogy az énekes</w:t>
        <w:softHyphen/>
        <w:t>madarak fészkéből elrabolja a pettyes fiókákat. Abban lelte örömét, hogy megnyergelte a kiscsikókat, és benyargalta a mezőket, akár Camilla.</w:t>
      </w:r>
      <w:r>
        <w:rPr>
          <w:rStyle w:val="FootnoteCharacters"/>
          <w:rStyle w:val="FootnoteAnchor"/>
        </w:rPr>
        <w:footnoteReference w:id="61"/>
      </w:r>
      <w:r>
        <w:rPr>
          <w:color w:val="000000"/>
        </w:rPr>
        <w:t xml:space="preserve"> Ő volt apjának és a lovászoknak ked</w:t>
        <w:softHyphen/>
        <w:t>vence, ő volt a szakácsnő szeme fénye s egyúttal rémülete is, mert felfedezte a lekváros</w:t>
        <w:softHyphen/>
        <w:t>bödönök rejtekhelyét, és megdézsmálta őket, ha hozzájuk férhetett. Nővérével állandó harcban állt. Ha Sharp kisasszony bármilyen csínyt felfedezett, nem mondta el Lady Crawleynak, aki elmondta volna apjuknak, vagy ami még rosszabb, Crawley úrnak: hanem megígérte, hogy nem mondja el, ha Violet jó kislány lesz, és szeretni fogja a nevelőnőjét.</w:t>
      </w:r>
    </w:p>
    <w:p>
      <w:pPr>
        <w:pStyle w:val="Normal"/>
        <w:rPr/>
      </w:pPr>
      <w:r>
        <w:rPr>
          <w:color w:val="000000"/>
        </w:rPr>
        <w:t>Crawley úrral szemben Sharp kisasszony tiszteletteljes és engedelmes volt. Tanácsát szokta kérni, ha esetleg nem értett meg egy-egy nehezebb francia mondatot, bár édesanyja francia volt. Crawley úr ezeket a nehézségeket mindig meg tudta oldani, s azon kívül, hogy ilyen módon segítségére jött a világi irodalomban, volt olyan kedves, hogy kiválasztott néhány komolyabb irányzatú könyvet is Rebecca kisasszony részére, és társalgás közben gyakran intézte hozzá szavait. Sharp kisasszony mértéktelenül csodálta Crawley úr beszédét a Benn</w:t>
        <w:softHyphen/>
        <w:t>szülöttsegélyező Egyletben, érdeklődéssel olvasta a malátáról írt röpiratát, és gyakran könnyekig meghatódott esti prédikációin. - Ó, köszönöm, uram - mondta ilyenkor sóhajtva, menny felé emelt tekintettel, amelynek hatására Crawley úr alkalomadtán odáig is le</w:t>
        <w:softHyphen/>
        <w:t>ereszkedett, hogy kezet fogott Rebeccával. - Hiába, a vér a döntő - szokta mondani ez a vallásos arisztokrata. - Mennyire megrázzák Sharp kisasszonyt a szavaim, holott az itteniek közül senki sincs meghatva. Túl jó vagyok nekik, túl bonyolult, népszerűvé kell tenni a stílusomat. De ő megért. Persze, hiszen az anyja Montmorency lány.</w:t>
      </w:r>
    </w:p>
    <w:p>
      <w:pPr>
        <w:pStyle w:val="Normal"/>
        <w:rPr>
          <w:color w:val="000000"/>
        </w:rPr>
      </w:pPr>
      <w:r>
        <w:rPr>
          <w:color w:val="000000"/>
        </w:rPr>
        <w:t>Valóban, úgy látszik, Sharp kisasszony anyai részről ebből a híres családból származott. Azt persze nem mondta meg, hogy az anyja táncosnő volt; ezzel felháborította volna Crawley úr vallásos érzéseit. Hány nemes száműzöttet döntött nyomorba ez a szörnyű forradalom! Rebecca sok történetet mondott el őseiről, amikor már eltöltött egy-két hónapot a családnál; Crawley úr ezek közül néhányat megtalált D’Hozier-nak a könyvtárban fellelhető, enciklo</w:t>
        <w:softHyphen/>
        <w:t>pé</w:t>
        <w:softHyphen/>
        <w:t>diájában, s ez megerősítette hitét a történetek igazságában, valamint Rebecca előkelő szárma</w:t>
        <w:softHyphen/>
        <w:t>zásában. Arra következtethetünk-e ebből a kíváncsiságból, valamint az enciklopédiában való keresgélésből - vagy arra következtethetett-e mindebből hősnőnk, hogy Crawley úr érdeklődik iránta? Nem, illetve csak tisztán baráti módon. Vagy nem szögeztük le már, hogy Lady Jane Sheepshanksnek udvarolt?</w:t>
      </w:r>
    </w:p>
    <w:p>
      <w:pPr>
        <w:pStyle w:val="Normal"/>
        <w:spacing w:before="0" w:after="100"/>
        <w:rPr/>
      </w:pPr>
      <w:r>
        <w:rPr>
          <w:color w:val="000000"/>
        </w:rPr>
        <w:t xml:space="preserve">Egyszer-kétszer felelősségre vonta Rebeccát, amiért kockajátékot játszott Sir Pitt-tel, és azt mondta, hogy ez istentelen szórakozás, és Rebecca sokkal hasznosabban töltené el az idejét, ha </w:t>
      </w:r>
      <w:r>
        <w:rPr>
          <w:i/>
          <w:color w:val="000000"/>
        </w:rPr>
        <w:t>Thrump örökségé</w:t>
      </w:r>
      <w:r>
        <w:rPr>
          <w:color w:val="000000"/>
        </w:rPr>
        <w:t xml:space="preserve">-t vagy </w:t>
      </w:r>
      <w:r>
        <w:rPr>
          <w:i/>
          <w:color w:val="000000"/>
        </w:rPr>
        <w:t>A moorfieldsi vak mosónő</w:t>
      </w:r>
      <w:r>
        <w:rPr>
          <w:color w:val="000000"/>
        </w:rPr>
        <w:t>-t, vagy ehhez hasonló komolyabb természetű művet olvasna. De Sharp kisasszony azt felelte, hogy édesapja gyakran játszotta ezt a játékot az öreg De Trictrac gróffal és a tiszteletre méltó Du Cornet apáttal, s így mentséget talált erre meg egyéb világi szórakozásokra is.</w:t>
      </w:r>
    </w:p>
    <w:p>
      <w:pPr>
        <w:pStyle w:val="Normal"/>
        <w:spacing w:before="0" w:after="100"/>
        <w:rPr>
          <w:color w:val="000000"/>
        </w:rPr>
      </w:pPr>
      <w:r>
        <w:rPr>
          <w:color w:val="000000"/>
        </w:rPr>
        <w:t>De a kis nevelőnő nemcsak azzal tette magát hasznossá munkaadójának, hogy kockajátékot játszott a báróval. Sok más módot is talált, hogy a kedvében járjon. Fáradhatatlan türelemmel olvasta át mindazokat a periratokat, amelyeket Sir Pitt Quenn’s Crawleyba jövetelük előtt Rebecca szórakoztatására kilátásba helyezett. Önként lemásolta a báró számos levelét, s ügyesen kijavította helyesírásukat a legújabb szokásoknak megfelelően. Érdekelte minden, ami a birtokra, a majorságra, a parkra, a kertre és az istállókra vonatkozott, és olyan szóra</w:t>
        <w:softHyphen/>
        <w:t>koztató volt a társasága, hogy a báró ritkán indult el nélküle - és persze a gyerekek nélkül - reggeli utáni sétájára. Ilyenkor Rebecca is tanácsokat adott, hogy a bozótos erdőnek melyik fáját kell megnyesni, milyen virágágyakat kell felásni, melyik gabonatáblát kell learatni, milyen lovakat kell kocsiba vagy ekébe fogni. Még egy évet sem töltött Queen’s Crawleyban, s máris egészen megnyerte a báró bizalmát. A beszélgetés az ebédlőasztalnál most már nem Sir Pitt és Horrocks úr, a komornyik között, hanem szinte kizárólag Sir Pitt és Sharp kisasszony között folyt. Crawley úr távollétében szinte ő volt a ház úrnője, de új, kitüntetett helyzetében is olyan körültekintően és szerényen viselkedett, hogy nem sértette meg a konyha és az istálló tekintélyeit, akikkel szemben magatartása mindig rendkívül szerény és nyájas volt. Tökéletesen más ember volt már, mint az a gőgös, kényes, elégedetlen kislány, akinek korábban megismertük, s természetének ez a megváltozása nagy okosságra, a javulás őszinte vágyára, s mindenesetre nagy erkölcsi bátorságra vall. Hogy aztán a nyájasságnak és aláza</w:t>
        <w:softHyphen/>
        <w:t>tosságnak ezt az új módszerét, amelyet a mi Rebeccánk alkalmazott, vajon a szíve diktálta-e, az majd a történet későbbi folyamából derül ki. A képmutatás egész rendszerét ritkán tudja egy huszonegy éves lény éveken át következetesen alkalmazni. De olvasóim emlékezhetnek rá, hogy hősnőnk, bár éveit tekintve fiatal, élettapasztalatban elég öreg, és írásunk nem érte volna el a célját, ha olvasóink nem fedezték volna föl, hogy igen eszes nőről beszélünk.</w:t>
      </w:r>
    </w:p>
    <w:p>
      <w:pPr>
        <w:pStyle w:val="Normal"/>
        <w:spacing w:before="0" w:after="100"/>
        <w:rPr/>
      </w:pPr>
      <w:r>
        <w:rPr>
          <w:color w:val="000000"/>
        </w:rPr>
        <w:t>A Crawley ház idősebb és ifjabb fia, akár az időjelző házikó úriembere és hölgye, sohasem tartózkodott egy időben otthon, mert szívből gyűlölte egymást. Ami Rawdon Crawleyt a dragonyos tisztet illeti, ő általában véve megvetette az egész kastélyt, s ritkán is tűnt ott fel, kivéve nagynénjének szokásos évi látogatásakor.</w:t>
      </w:r>
    </w:p>
    <w:p>
      <w:pPr>
        <w:pStyle w:val="Normal"/>
        <w:spacing w:before="0" w:after="100"/>
        <w:rPr/>
      </w:pPr>
      <w:r>
        <w:rPr>
          <w:color w:val="000000"/>
          <w:spacing w:val="-4"/>
        </w:rPr>
        <w:t>Ennek az öreg hölgynek a kiválóságáról már beszéltünk. Hetvenezer fontja volt, és Rawdont jó</w:t>
        <w:softHyphen/>
        <w:t xml:space="preserve">formán a fiává fogadta. Idősebb unokaöccsét maflának tartotta, utálta és megvetette, Crawley </w:t>
      </w:r>
      <w:r>
        <w:rPr>
          <w:color w:val="000000"/>
        </w:rPr>
        <w:t>úr viszont nem habozott kijelenteni, hogy nagynénjének lelke menthetetlenül elveszett, azon kívül, az volt a véleménye, hogy egy csöppet sem jobbak, öccsének túlvilági esélyei sem.</w:t>
      </w:r>
    </w:p>
    <w:p>
      <w:pPr>
        <w:pStyle w:val="Normal"/>
        <w:spacing w:before="0" w:after="100"/>
        <w:rPr>
          <w:color w:val="000000"/>
        </w:rPr>
      </w:pPr>
      <w:r>
        <w:rPr>
          <w:color w:val="000000"/>
        </w:rPr>
        <w:t>- Istentelen, világias asszony - szokta Crawley úr mondogatni. - Ateistákkal és franciákkal érintkezik. Megborzong a lelkem, ha az ő szörnyű helyzetére gondolok s arra, hogy még ilyen közel a sírhoz is a hiúság, szabadosság, léhaság és bolondság prédája.</w:t>
      </w:r>
    </w:p>
    <w:p>
      <w:pPr>
        <w:pStyle w:val="Normal"/>
        <w:spacing w:before="0" w:after="100"/>
        <w:rPr/>
      </w:pPr>
      <w:r>
        <w:rPr>
          <w:color w:val="000000"/>
        </w:rPr>
        <w:t>Az öreg hölgy valóban vonakodott meghallgatni Crawley úr esti prédikációit, s amikor Queen’s Crawleyban tartózkodott, Crawley úrnak fel kellett függesztenie szokásos lelkigyakorlatait.</w:t>
      </w:r>
    </w:p>
    <w:p>
      <w:pPr>
        <w:pStyle w:val="Normal"/>
        <w:spacing w:before="0" w:after="100"/>
        <w:rPr>
          <w:color w:val="000000"/>
        </w:rPr>
      </w:pPr>
      <w:r>
        <w:rPr>
          <w:color w:val="000000"/>
        </w:rPr>
        <w:t>- Hagyd abba a prézsmitálásodat, Pitt, ha Crawley kisasszony megjön - mondta az apja. - Megírta, hogy nem állhatja a prédikációt.</w:t>
      </w:r>
    </w:p>
    <w:p>
      <w:pPr>
        <w:pStyle w:val="Normal"/>
        <w:spacing w:before="0" w:after="100"/>
        <w:rPr>
          <w:color w:val="000000"/>
        </w:rPr>
      </w:pPr>
      <w:r>
        <w:rPr>
          <w:color w:val="000000"/>
        </w:rPr>
        <w:t>- Ó, uram! És mi lesz a cselédekkel?</w:t>
      </w:r>
    </w:p>
    <w:p>
      <w:pPr>
        <w:pStyle w:val="Normal"/>
        <w:spacing w:before="0" w:after="100"/>
        <w:rPr/>
      </w:pPr>
      <w:r>
        <w:rPr>
          <w:color w:val="000000"/>
        </w:rPr>
        <w:t>- Kössék fel magukat! - mondta Sir Pitt. De fia azt gondolta erre, hogy a felkötésnél még rosszabb is történhetik velük, ha megfosztják őket az ő oktatásának jótéteményétől.</w:t>
      </w:r>
    </w:p>
    <w:p>
      <w:pPr>
        <w:pStyle w:val="Normal"/>
        <w:spacing w:before="0" w:after="100"/>
        <w:rPr>
          <w:color w:val="000000"/>
        </w:rPr>
      </w:pPr>
      <w:r>
        <w:rPr>
          <w:color w:val="000000"/>
        </w:rPr>
        <w:t>- Igen, kössék fel magukat Pitt! - válaszolta az apja fiának makacskodására. - Csak nem vagy olyan tökfej, hogy évi háromezer fontot kiengedsz a család kezéből?</w:t>
      </w:r>
    </w:p>
    <w:p>
      <w:pPr>
        <w:pStyle w:val="Normal"/>
        <w:spacing w:before="0" w:after="100"/>
        <w:rPr>
          <w:color w:val="000000"/>
        </w:rPr>
      </w:pPr>
      <w:r>
        <w:rPr>
          <w:color w:val="000000"/>
        </w:rPr>
        <w:t>- De mi a pénz, ha a lélekkel hasonlítjuk össze, uram? - folytatta Crawley úr.</w:t>
      </w:r>
    </w:p>
    <w:p>
      <w:pPr>
        <w:pStyle w:val="Normal"/>
        <w:spacing w:before="0" w:after="100"/>
        <w:rPr>
          <w:color w:val="000000"/>
        </w:rPr>
      </w:pPr>
      <w:r>
        <w:rPr>
          <w:color w:val="000000"/>
        </w:rPr>
        <w:t>- Úgy érted, hogy az öreg hölgy nem neked hagyja a pénzét? - És ki tudja, talán csakugyan ez volt Crawley úr makacskodásának az értelme.</w:t>
      </w:r>
    </w:p>
    <w:p>
      <w:pPr>
        <w:pStyle w:val="Normal"/>
        <w:spacing w:before="0" w:after="100"/>
        <w:rPr/>
      </w:pPr>
      <w:r>
        <w:rPr>
          <w:color w:val="000000"/>
        </w:rPr>
        <w:t>Annyi bizonyos, hogy az öreg Crawley kisasszony megátalkodott bűnös volt. Volt egy kényelmes kis háza a Park Lane-en, és minthogy a londoni idényben túl sokat evett és ivott, Harrowgate-ben és Cheltenhamben szokott nyaralni. Ő volt a legvendégszeretőbb és legkedé</w:t>
        <w:softHyphen/>
        <w:t>lye</w:t>
        <w:softHyphen/>
        <w:t>sebb öreg vesztaszűz, s azt mondogatta magáról, hogy szépség volt a maga idejében. (Nagyon jól tudjuk hogy minden öreg nő szépség volt valaha.) Széplélek is volt, és abban az időben rettenetesen radikális. Élt egy darabig Franciaországban is, ahol állítólag boldogtalan szerelemre ébredt Saint-Just iránt, s később is mindig szerette a francia regényeket, a francia konyhát és a francia borokat. Olvasta Voltaire-t és kívülről tudta Rousseau-t; könnyelműen beszélt a válásról, és erélyesen a nők jogairól. Mindegyik szobájában ott lógott Fox úr</w:t>
      </w:r>
      <w:r>
        <w:rPr>
          <w:rStyle w:val="FootnoteCharacters"/>
          <w:rStyle w:val="FootnoteAnchor"/>
        </w:rPr>
        <w:footnoteReference w:id="62"/>
      </w:r>
      <w:r>
        <w:rPr>
          <w:color w:val="000000"/>
        </w:rPr>
        <w:t xml:space="preserve"> képe, s nem vagyok biztos benne, hogy amikor ez az államférfi ellenzékben volt nem kockázott-e vele. Amikor kormányra jutott, a maga érdemének tulajdonította, hogy áthozta a pártjára Sir Pittet és Queen’s Crawley-i képviselőtársát, noha Sir Pitt a derék öreg hölgy fáradozása nélkül, magától is átment volna. Azt szükségtelen is megjegyezni, hogy a nagy whig államférfi halála után Sir Pitt hajlandó volt megváltoztatni nézeteit.</w:t>
      </w:r>
    </w:p>
    <w:p>
      <w:pPr>
        <w:pStyle w:val="Normal"/>
        <w:spacing w:before="0" w:after="100"/>
        <w:rPr/>
      </w:pPr>
      <w:r>
        <w:rPr>
          <w:color w:val="000000"/>
        </w:rPr>
        <w:t>Ez az érdemes öreg hölgy Rawdon Crawleyt már akkor megszerette, amikor az még kisfiú volt Cambridge-be küldte, ellentétben bátyjával, aki Oxfordban tanult, s amikor a fiatalembert a nevezett egyetem hatósága kétévi ott-tartózkodás után távozásra szólította föl, ő vett számára tiszti rangot a zöldgárdistáknál.</w:t>
      </w:r>
    </w:p>
    <w:p>
      <w:pPr>
        <w:pStyle w:val="Normal"/>
        <w:spacing w:before="0" w:after="100"/>
        <w:rPr/>
      </w:pPr>
      <w:r>
        <w:rPr>
          <w:color w:val="000000"/>
        </w:rPr>
        <w:t>Az ifjú tiszt tökéletes és ünnepelt arszlán volt, városszerte ismert dandy. Ökölvívás, hajtóvadászat, ötöslabdajáték és négyes fogat volt akkoriban brit arisztokráciánk nagy divatja. Rawdon Crawley mind e nemes tudományok tudora volt. S bár a királyi testőrség tagja volt, s így nem mutathatta ki vitézségét külföldi szolgálatban, mert az volt a kötelessége, hogy a régensherceg</w:t>
      </w:r>
      <w:r>
        <w:rPr>
          <w:rStyle w:val="FootnoteCharacters"/>
          <w:rStyle w:val="FootnoteAnchor"/>
        </w:rPr>
        <w:footnoteReference w:id="63"/>
      </w:r>
      <w:r>
        <w:rPr>
          <w:color w:val="000000"/>
        </w:rPr>
        <w:t xml:space="preserve"> körül legyen, Rawdon Crawley játék közben történt veszekedés kapcsán - mert imádott játszani - már háromszor vívott véres párbajt, és ezekben alaposan bebizonyította halálmegvetését.</w:t>
      </w:r>
    </w:p>
    <w:p>
      <w:pPr>
        <w:pStyle w:val="Normal"/>
        <w:spacing w:before="0" w:after="100"/>
        <w:rPr>
          <w:color w:val="000000"/>
        </w:rPr>
      </w:pPr>
      <w:r>
        <w:rPr>
          <w:color w:val="000000"/>
        </w:rPr>
        <w:t>- S a halál utáni dolgok megvetését is - jegyezné meg Crawley úr, a mennyezet felé fordítva egres színű szemét. Mindig öccsének lelkére gondolt, meg azoknak a lelkére, akiknek véle</w:t>
        <w:softHyphen/>
        <w:t>ménye eltért az övétől; sok komoly ember lel vigaszt ilyesmiben.</w:t>
      </w:r>
    </w:p>
    <w:p>
      <w:pPr>
        <w:pStyle w:val="Normal"/>
        <w:spacing w:before="0" w:after="100"/>
        <w:rPr>
          <w:color w:val="000000"/>
        </w:rPr>
      </w:pPr>
      <w:r>
        <w:rPr>
          <w:color w:val="000000"/>
        </w:rPr>
        <w:t>A bolondos, romantikus Crawley kisasszony távolról sem rémült meg kedvencének bátor</w:t>
        <w:softHyphen/>
        <w:t>ságától, s párbajai után mindig kifizette adósságait. Nem is hallgatta meg a suttogásokat unokaöccsének erkölcseiről.</w:t>
      </w:r>
    </w:p>
    <w:p>
      <w:pPr>
        <w:pStyle w:val="Normal"/>
        <w:spacing w:before="0" w:after="100"/>
        <w:rPr>
          <w:color w:val="000000"/>
        </w:rPr>
      </w:pPr>
      <w:r>
        <w:rPr>
          <w:color w:val="000000"/>
        </w:rPr>
        <w:t>- Majd kitombolja magát - szokta mondani -, mindenesetre sokkal többet ér, mint az a nyafogó, képmutató bátyja.</w:t>
      </w:r>
    </w:p>
    <w:p>
      <w:pPr>
        <w:pStyle w:val="Normal"/>
        <w:rPr>
          <w:color w:val="000000"/>
          <w:sz w:val="4"/>
        </w:rPr>
      </w:pPr>
      <w:r>
        <w:rPr>
          <w:color w:val="000000"/>
          <w:sz w:val="4"/>
        </w:rPr>
      </w:r>
    </w:p>
    <w:p>
      <w:pPr>
        <w:pStyle w:val="Heading1"/>
        <w:keepNext w:val="false"/>
        <w:rPr/>
      </w:pPr>
      <w:r>
        <w:rPr/>
        <w:t>TIZENEGYEDIK FEJEZET</w:t>
        <w:br/>
      </w:r>
      <w:r>
        <w:rPr>
          <w:b w:val="false"/>
          <w:i/>
        </w:rPr>
        <w:t>Árkádiai egyszerűség</w:t>
      </w:r>
    </w:p>
    <w:p>
      <w:pPr>
        <w:pStyle w:val="Normal"/>
        <w:rPr>
          <w:color w:val="000000"/>
        </w:rPr>
      </w:pPr>
      <w:r>
        <w:rPr>
          <w:color w:val="000000"/>
        </w:rPr>
        <w:t>A derék kastélybelieken kívül - akiknek egyszerűsége és kedves vidéki tisztasága bizonyára kiemeli a vidéki élet előnyeit a városi élettel szemben - be kell vezetnünk az olvasót a parókiára, rokonaikhoz és szomszédaikhoz, Bute Crawleyhoz és nejéhez.</w:t>
      </w:r>
    </w:p>
    <w:p>
      <w:pPr>
        <w:pStyle w:val="Normal"/>
        <w:rPr>
          <w:spacing w:val="-4"/>
        </w:rPr>
      </w:pPr>
      <w:r>
        <w:rPr>
          <w:color w:val="000000"/>
        </w:rPr>
        <w:t xml:space="preserve">Nagytiszteletű Bute Crawley úr magas, jól megtermett, vidám, papkalapos férfi volt, sokkal népszerűbb a grófságban, mint bátyja, a báró. Az egyetemen ő volt a Krisztus Egyháza kollégium csónakjának vezérevezőse, és kiütötte a város legjobb ökölvívóit. A bokszolás és az atlétika iránt érzett szeretetét megőrizte magánéletében is: húszmérföldnyi körzetben nem volt olyan mérkőzés, verseny, agarászás, regatta, bál, választás, díszebéd, s általában semmiféle jó étkezés az egész grófságban, ahol ő meg nem jelent. Pej kancáját és egyfogatújának lámpáit meg lehetett néha pillantani a lelkészlaktól néhány tucat mérföldnyire is, valahányszor vacsorát adtak Fuddlestonban, Roxbyban, Wapshot Hallban vagy a grófság nagyurainál, akikkel mind bizalmas barátságban volt. Szép hangja volt, és mindig elénekelte a </w:t>
      </w:r>
      <w:r>
        <w:rPr>
          <w:i/>
          <w:color w:val="000000"/>
        </w:rPr>
        <w:t>Déli szellő, felleges ég</w:t>
      </w:r>
      <w:r>
        <w:rPr>
          <w:color w:val="000000"/>
        </w:rPr>
        <w:t xml:space="preserve"> kezdetű dalt, s kurjantásait is kórusban követték, és nagy tapssal üdvözölték. </w:t>
      </w:r>
      <w:r>
        <w:rPr>
          <w:color w:val="000000"/>
          <w:spacing w:val="-4"/>
        </w:rPr>
        <w:t>Pepita kabátjában ott lovagolt a falkavadászatokon, s a grófság legjobb horgászai közé tartozott.</w:t>
      </w:r>
    </w:p>
    <w:p>
      <w:pPr>
        <w:pStyle w:val="Normal"/>
        <w:rPr>
          <w:color w:val="000000"/>
        </w:rPr>
      </w:pPr>
      <w:r>
        <w:rPr>
          <w:color w:val="000000"/>
        </w:rPr>
        <w:t>Felesége, a kis termetű, fürge papné írta ennek az érdemes egyházi férfiúnak a szentbeszédeit. Crawleynénak házias hajlamai voltak, s többnyire a házat őrizte lányaival együtt, ezért hát feltétlen hatalommal uralkodott a paplakban, de azon kívül bölcsen teljes szabadságot adott férjének. Jöhetett-mehetett, ahogy neki tetszett, s annyiszor vacsorázhatott házon kívül, ahányszor csak a szeszélye megkívánta, mert Crawleyné takarékos asszony volt, és ismerte a portói bor árát. Amióta Butené megszerezte magának az ifjú Queen’s Crawley-i lelkészt - ő maga jó családból való volt, néhai Hector MacTavish alezredes lánya, s ő meg az anyja megjátszottak és megnyerték Bute-ot Harrowgate-ben -, okos és takarékos felesége lett urának. De hiábavaló volt minden gondoskodása: a lelkész mindig el volt adósodva. Legalább tíz évbe telt, amíg meg tudta fizetni még apja eletében összegyűlt egyetemi adósságait. Alighogy ettől a tehertől megszabadult, 179.-ben egy húszfontosokba menő fogadás során százat tett egyre Kenguru ellen, aki megnyerte a derbyt. A lelkész kénytelen volt pénzt felvenni uzsorakamatra, és az óta is ezzel az adóssággal küszködött. Nővére száz-száz fonttal olykor kisegítette, de öccsének persze legfőbb reménysége nővérének halála volt, mert „a fenébe is - szokta mondogatni -, Matildnak rám kell hagynia a fele vagyonát”.</w:t>
      </w:r>
    </w:p>
    <w:p>
      <w:pPr>
        <w:pStyle w:val="Normal"/>
        <w:rPr/>
      </w:pPr>
      <w:r>
        <w:rPr>
          <w:color w:val="000000"/>
        </w:rPr>
        <w:t>Úgyhogy a bárónak és öccsének minden oka megvolt rá, hogy annyira haragban legyenek, amennyire csak fivérektől telik. Sir Pitt számtalan családi pénzművelet során megrövidítette Buteot. Az ifjabb Pitt nemcsak hogy nem vadászott, de nagybátyjának orra elé imaházat építtetett. Mindenki tudta, hogy Rawdonnak kilátása van Crawley kisasszony vagyonának oroszlánrészére. Ezek a pénzügyek, ezek az életre-halálra menő spekulációk, ezek a csendes csaták az örökségek zsákmányáért általában nemigen növelik a testvéri szeretetet a Hiúság Vásárában. Magam is tudok róla, hogy egy ötfontos bankjegy tönkretette két fivér fél évszázados vonzalmát, és csak bámulni tudok, ha arra gondolok, milyen szép és tartós dolog is a szeretet a nagyvilági emberek között.</w:t>
      </w:r>
    </w:p>
    <w:p>
      <w:pPr>
        <w:pStyle w:val="Normal"/>
        <w:rPr/>
      </w:pPr>
      <w:r>
        <w:rPr>
          <w:color w:val="000000"/>
        </w:rPr>
        <w:t>Elképzelhetetlen, hogy Bute Crawleyné ne figyelt volna fel, amikor olyan személyiség, mint Rebecca, megérkezett Queen’s Crawleyba, és fokozatosan megnyerte ott mindenkinek a jóindulatát. Az a Bute-né, aki tudta, hány napig eszik ugyanazt a vesepecsenyét a kastélyban, mennyi fehérnemű került a nagymosásba, hány őszibarack termett a déli oldalon, hány adag orvosságot vett be betegségének idején a ház úrnője, mert az ilyesmit bizonyos vidéki emberek feszült érdeklődéssel figyelik - szóval ez a Bute-né nem térhetett napirendre a kastélybeli nevelőnő fölött anélkül, hogy föl ne kutatta volna mindazt, ami élettörténetére és jellemére vonatkozott. A paplak és a kastély cselédei mindig jól megértették egymást. Előbbi helyen mindig akadt a konyhában egy jó pohár sör a kastélybeliek számára, akiknek általában kevés innivaló jutott - aminthogy a nagytiszteletű asszony pontosan tudta, mennyi maláta jut minden hordó sörre a kastélyban. A kastély és a paplak személyzete között éppen úgy voltak rokoni kapcsolatok, mint gazdáik között, s e csatornákon keresztül mindkét család tökéletesen eligazodott egymás dolgaiban. Ezt egyébként általános érvényű megjegyzésnek is elfogad</w:t>
        <w:softHyphen/>
        <w:t>hatjuk. Ha jó barátságban vagy a testvéreddel, közönyös neked, mit csinál, mit nem. De ha összevesztetek, akkor ismered minden kiadását és bevételét, mintha kirendelt kémje lennél.</w:t>
      </w:r>
    </w:p>
    <w:p>
      <w:pPr>
        <w:pStyle w:val="Normal"/>
        <w:rPr/>
      </w:pPr>
      <w:r>
        <w:rPr>
          <w:color w:val="000000"/>
        </w:rPr>
        <w:t>Rebecca, megérkezése után, csakhamar rendszeresen szerepelt azokban a jelentésekben, amelyeket Crawleyné a kastélyból kapott. Ezek a jelentések ilyeneket tartalmaztak: „A fekete disznót levágták - x fontot nyomott - a szalonnát besózták - vacsorára aprólékpuding és disznóláb. Cramp úr megjött Mudburyből, Sir Pitt arról beszélt vele, hogy John Blackmore-t lecsukatják - Pitt úr az imaházban (leírva, kik voltak még jelen) - a lady, mint rendesen - a fiatal hölgyek a nevelőnővel.”</w:t>
      </w:r>
    </w:p>
    <w:p>
      <w:pPr>
        <w:pStyle w:val="Normal"/>
        <w:rPr>
          <w:color w:val="000000"/>
        </w:rPr>
      </w:pPr>
      <w:r>
        <w:rPr>
          <w:color w:val="000000"/>
        </w:rPr>
        <w:t>Aztán jöttek a hírek: „Az új nevelőnő ritka ügyesen viselkedik - Sir Pitt nagyon kedves hozzá - Crawley úr is - elmélkedéseket olvas fel neki.”</w:t>
      </w:r>
    </w:p>
    <w:p>
      <w:pPr>
        <w:pStyle w:val="Normal"/>
        <w:rPr>
          <w:color w:val="000000"/>
        </w:rPr>
      </w:pPr>
      <w:r>
        <w:rPr>
          <w:color w:val="000000"/>
        </w:rPr>
        <w:t>- Micsoda elvetemült boszorkány! - mondta a mohó, mozgékony, sötét arcú kis Bute Crawleyné.</w:t>
      </w:r>
    </w:p>
    <w:p>
      <w:pPr>
        <w:pStyle w:val="Normal"/>
        <w:rPr>
          <w:color w:val="000000"/>
        </w:rPr>
      </w:pPr>
      <w:r>
        <w:rPr>
          <w:color w:val="000000"/>
        </w:rPr>
        <w:t>Végül arról érkeztek hírek, hogy a nevelőnő mindenkit az ujja köré tekert már, ő írja Sir Pitt leveleit, intézi az ügyeit, csinálja az elszámolásait, utána igazodik az egész család, az úrnő, Crawley úr, a lányok és mindenki - mire Crawleyné kijelentette, hogy ez egy ravasz kis cafka, és szörnyű szándékai vannak, így hát a kastély eseményei szolgáltatták legfőbb anyagát a paplak társalgásának, és Bute-né villogó szeme kifürkészett mindent, ami az ellenség táborában történt - mindent, sőt még sokkal többet.</w:t>
      </w:r>
    </w:p>
    <w:p>
      <w:pPr>
        <w:pStyle w:val="Normal"/>
        <w:jc w:val="center"/>
        <w:rPr/>
      </w:pPr>
      <w:r>
        <w:rPr>
          <w:color w:val="000000"/>
        </w:rPr>
        <w:br/>
        <w:t>BUTE CRAWLEYNÉ PINKERTON KISASSZONYNAK,</w:t>
        <w:br/>
        <w:t>CHISWICK MALL</w:t>
        <w:br/>
        <w:t>QUEEN’S CRAWLEY, PARÓKIA, DECEMBER</w:t>
      </w:r>
    </w:p>
    <w:p>
      <w:pPr>
        <w:pStyle w:val="Normal"/>
        <w:ind w:left="284" w:right="286" w:hanging="0"/>
        <w:rPr/>
      </w:pPr>
      <w:r>
        <w:rPr>
          <w:i/>
          <w:color w:val="000000"/>
        </w:rPr>
        <w:br/>
        <w:t>Igen tisztelt Kisasszony,</w:t>
        <w:tab/>
        <w:br/>
        <w:t xml:space="preserve">sok éve elmúlt annak, hogy az ön </w:t>
      </w:r>
      <w:r>
        <w:rPr>
          <w:color w:val="000000"/>
        </w:rPr>
        <w:t>felbecsülhetetlen</w:t>
      </w:r>
      <w:r>
        <w:rPr>
          <w:i/>
          <w:color w:val="000000"/>
        </w:rPr>
        <w:t xml:space="preserve"> oktatásának </w:t>
      </w:r>
      <w:r>
        <w:rPr>
          <w:color w:val="000000"/>
        </w:rPr>
        <w:t>gyönyörében</w:t>
      </w:r>
      <w:r>
        <w:rPr>
          <w:i/>
          <w:color w:val="000000"/>
        </w:rPr>
        <w:t xml:space="preserve"> része</w:t>
        <w:softHyphen/>
        <w:t xml:space="preserve">sültem, de mindig a </w:t>
      </w:r>
      <w:r>
        <w:rPr>
          <w:color w:val="000000"/>
        </w:rPr>
        <w:t>legszeretőbb és legtiszteletteljesebb</w:t>
      </w:r>
      <w:r>
        <w:rPr>
          <w:i/>
          <w:color w:val="000000"/>
        </w:rPr>
        <w:t xml:space="preserve"> érzésekkel gondolok vissza Pinkerton kisasszonyra és a </w:t>
      </w:r>
      <w:r>
        <w:rPr>
          <w:color w:val="000000"/>
        </w:rPr>
        <w:t>kedves</w:t>
      </w:r>
      <w:r>
        <w:rPr>
          <w:i/>
          <w:color w:val="000000"/>
        </w:rPr>
        <w:t xml:space="preserve"> Chiswickre. Remélem, egészsége </w:t>
      </w:r>
      <w:r>
        <w:rPr>
          <w:color w:val="000000"/>
        </w:rPr>
        <w:t>kifogástalan</w:t>
      </w:r>
      <w:r>
        <w:rPr>
          <w:i/>
          <w:color w:val="000000"/>
        </w:rPr>
        <w:t xml:space="preserve">. A világ és a </w:t>
      </w:r>
      <w:r>
        <w:rPr>
          <w:color w:val="000000"/>
        </w:rPr>
        <w:t>nevelésügy</w:t>
      </w:r>
      <w:r>
        <w:rPr>
          <w:i/>
          <w:color w:val="000000"/>
        </w:rPr>
        <w:t xml:space="preserve"> még </w:t>
      </w:r>
      <w:r>
        <w:rPr>
          <w:color w:val="000000"/>
        </w:rPr>
        <w:t>sok-sok évig</w:t>
      </w:r>
      <w:r>
        <w:rPr>
          <w:i/>
          <w:color w:val="000000"/>
        </w:rPr>
        <w:t xml:space="preserve"> nem mondhat le Pinkerton kisasszonyról. Amikor nemrég barátnőm, Lady Fuddleston megemlítette, hogy nevelőnőre van szük</w:t>
        <w:softHyphen/>
        <w:t xml:space="preserve">sége kedves lányai mellé (én magam </w:t>
      </w:r>
      <w:r>
        <w:rPr>
          <w:color w:val="000000"/>
        </w:rPr>
        <w:t>túlságosan szegény</w:t>
      </w:r>
      <w:r>
        <w:rPr>
          <w:i/>
          <w:color w:val="000000"/>
        </w:rPr>
        <w:t xml:space="preserve"> vagyok ahhoz, hogy az enyéim mellé nevelőnőt fogadjak, de hát nem Chiswickben nevelkedtem-e magam is?), így kiáltottam: „Kitől kérjünk tanácsot, ha nem a kiváló, a páratlan Pinkerton kis</w:t>
        <w:softHyphen/>
        <w:t xml:space="preserve">asszonytól?” Szóval igen tisztelt Kisasszony, vannak-e Önnél előjegyzésben olyan ifjú hölgyek, akiknek szolgálatát az én kedves barátnőm és szomszédnőm igénybe vehetné? Biztosítom róla, hogy csak olyan nevelőnőt vesz fel, akit </w:t>
      </w:r>
      <w:r>
        <w:rPr>
          <w:color w:val="000000"/>
        </w:rPr>
        <w:t>ön ajánl</w:t>
      </w:r>
      <w:r>
        <w:rPr>
          <w:i/>
          <w:color w:val="000000"/>
        </w:rPr>
        <w:t xml:space="preserve"> neki.</w:t>
      </w:r>
    </w:p>
    <w:p>
      <w:pPr>
        <w:pStyle w:val="Normal"/>
        <w:ind w:left="284" w:right="286" w:hanging="0"/>
        <w:rPr/>
      </w:pPr>
      <w:r>
        <w:rPr>
          <w:i/>
          <w:color w:val="000000"/>
        </w:rPr>
        <w:t xml:space="preserve">Az én drága uram azt szokta mondani, hogy szeret </w:t>
      </w:r>
      <w:r>
        <w:rPr>
          <w:color w:val="000000"/>
        </w:rPr>
        <w:t>mindent, ami Pinkerton kisasszony intézetéből jön</w:t>
      </w:r>
      <w:r>
        <w:rPr>
          <w:i/>
          <w:color w:val="000000"/>
        </w:rPr>
        <w:t xml:space="preserve">. Bárcsak bemutathatnám őt és szeretett lányaimat ifjúkori barátnőmnek, akit annyira </w:t>
      </w:r>
      <w:r>
        <w:rPr>
          <w:color w:val="000000"/>
        </w:rPr>
        <w:t>csodált</w:t>
      </w:r>
      <w:r>
        <w:rPr>
          <w:i/>
          <w:color w:val="000000"/>
        </w:rPr>
        <w:t xml:space="preserve"> hazánk nagy enciklopédiaírója! Crawley úr arra kér, mondjam meg Önnek, hogy reméli, ha Ön valaha is Hampshire-be utazik, megtiszteli jelenlétével a mi </w:t>
      </w:r>
      <w:r>
        <w:rPr>
          <w:color w:val="000000"/>
        </w:rPr>
        <w:t>falusi parókiánkat</w:t>
      </w:r>
      <w:r>
        <w:rPr>
          <w:i/>
          <w:color w:val="000000"/>
        </w:rPr>
        <w:t>. Ott él szerényen, de boldogan</w:t>
      </w:r>
    </w:p>
    <w:p>
      <w:pPr>
        <w:pStyle w:val="Normal"/>
        <w:ind w:left="284" w:right="286" w:hanging="0"/>
        <w:jc w:val="right"/>
        <w:rPr>
          <w:i/>
          <w:i/>
          <w:color w:val="000000"/>
        </w:rPr>
      </w:pPr>
      <w:r>
        <w:rPr>
          <w:i/>
          <w:color w:val="000000"/>
        </w:rPr>
        <w:t>szerető és hálás tanítványa</w:t>
        <w:br/>
        <w:t>Martha Crawley</w:t>
      </w:r>
    </w:p>
    <w:p>
      <w:pPr>
        <w:pStyle w:val="Normal"/>
        <w:ind w:left="284" w:right="286" w:hanging="0"/>
        <w:rPr/>
      </w:pPr>
      <w:r>
        <w:rPr>
          <w:i/>
          <w:color w:val="000000"/>
        </w:rPr>
        <w:t xml:space="preserve">Ui. Crawley úr bátyja, a báró, akivel sajnos nem élünk olyan </w:t>
      </w:r>
      <w:r>
        <w:rPr>
          <w:color w:val="000000"/>
        </w:rPr>
        <w:t>egyetértésben</w:t>
      </w:r>
      <w:r>
        <w:rPr>
          <w:i/>
          <w:color w:val="000000"/>
        </w:rPr>
        <w:t xml:space="preserve">, mint </w:t>
      </w:r>
      <w:r>
        <w:rPr>
          <w:color w:val="000000"/>
        </w:rPr>
        <w:t>test</w:t>
        <w:softHyphen/>
        <w:t>vérekhez illik</w:t>
      </w:r>
      <w:r>
        <w:rPr>
          <w:i/>
          <w:color w:val="000000"/>
        </w:rPr>
        <w:t xml:space="preserve">, nevelőnőt fogadott a kislányai mellé, aki, azt hallom, olyan szerencsés, hogy Chiswickben tanulhatott. Mindenfélét hallok róla, s minthogy a leggyöngédebb érdeklődéssel viseltetem drága kis unokahúgaim iránt, akiket a családi viszály ellenére is gyerekeim között szeretnék látni, és minthogy szeretnék figyelmes lenni </w:t>
      </w:r>
      <w:r>
        <w:rPr>
          <w:color w:val="000000"/>
        </w:rPr>
        <w:t>Önnek minden növendékéhez</w:t>
      </w:r>
      <w:r>
        <w:rPr>
          <w:i/>
          <w:color w:val="000000"/>
        </w:rPr>
        <w:t xml:space="preserve">, tegye meg nekem, drága Pinkerton kisasszony, hogy mondja el nekem e fiatal hölgy egész </w:t>
      </w:r>
      <w:r>
        <w:rPr>
          <w:color w:val="000000"/>
        </w:rPr>
        <w:t>élettörténetét</w:t>
      </w:r>
      <w:r>
        <w:rPr>
          <w:i/>
          <w:color w:val="000000"/>
        </w:rPr>
        <w:t xml:space="preserve">, mert az </w:t>
      </w:r>
      <w:r>
        <w:rPr>
          <w:color w:val="000000"/>
        </w:rPr>
        <w:t>Ön kedvéért</w:t>
      </w:r>
      <w:r>
        <w:rPr>
          <w:i/>
          <w:color w:val="000000"/>
        </w:rPr>
        <w:t xml:space="preserve"> buzgón óhajtanék vele megbarátkozni. - M. C.</w:t>
      </w:r>
    </w:p>
    <w:p>
      <w:pPr>
        <w:pStyle w:val="Normal"/>
        <w:ind w:left="284" w:right="286" w:hanging="0"/>
        <w:jc w:val="center"/>
        <w:rPr>
          <w:color w:val="000000"/>
        </w:rPr>
      </w:pPr>
      <w:r>
        <w:rPr>
          <w:color w:val="000000"/>
        </w:rPr>
        <w:br/>
        <w:t>PINKERTON KISASSZONY BUTE CRAWLEYNÉNAK,</w:t>
        <w:br/>
        <w:t>JOHNSON INTÉZET, CHISWICK, 18... DECEMBER</w:t>
      </w:r>
    </w:p>
    <w:p>
      <w:pPr>
        <w:pStyle w:val="Normal"/>
        <w:ind w:left="284" w:right="286" w:hanging="0"/>
        <w:rPr/>
      </w:pPr>
      <w:r>
        <w:rPr>
          <w:i/>
          <w:color w:val="000000"/>
        </w:rPr>
        <w:t xml:space="preserve">Igen tisztelt Asszonyom, van szerencsém elismerni kedves levelének vételét, és azonnal válaszolok rá. Aki olyan nehéz állast foglal el, mint én, annak legszebb jutalma, ha arról győződik meg, hogy anyai gondosságát megfelelő érzésekkel viszonozzák. Ilyen jutalom számomra, ha a tiszteletre méltó Bute Crawleynéban felismerhetem egyik kitűnő, régi tanítványomat, az élénk és </w:t>
      </w:r>
      <w:r>
        <w:rPr>
          <w:color w:val="000000"/>
        </w:rPr>
        <w:t>magabiztos</w:t>
      </w:r>
      <w:r>
        <w:rPr>
          <w:i/>
          <w:color w:val="000000"/>
        </w:rPr>
        <w:t xml:space="preserve"> Martha MacTavish kisasszonyt. Olyan szerencsés vagyok, hogy az ön iskolatársai közül soknak a lányai ez idő szerint az én intézetemben tanulnak - milyen öröm volna számomra, ha az ön szeretett ifjú hölgyeinek is szükségük volna az én oktató felügyeletemre!</w:t>
      </w:r>
    </w:p>
    <w:p>
      <w:pPr>
        <w:pStyle w:val="Normal"/>
        <w:ind w:left="284" w:right="286" w:hanging="0"/>
        <w:rPr/>
      </w:pPr>
      <w:r>
        <w:rPr>
          <w:i/>
          <w:color w:val="000000"/>
        </w:rPr>
        <w:t>Lady Fuddlestonnak tiszteletteljes üdvözletemet küldöm, és van szerencsém levélbelileg bemutatni a ladynek két barátnőmet, Tuffin kisasszonyt és Hawky kisasszonyt.</w:t>
      </w:r>
    </w:p>
    <w:p>
      <w:pPr>
        <w:pStyle w:val="Normal"/>
        <w:ind w:left="284" w:right="286" w:hanging="0"/>
        <w:rPr/>
      </w:pPr>
      <w:r>
        <w:rPr>
          <w:i/>
          <w:color w:val="000000"/>
        </w:rPr>
        <w:t xml:space="preserve">Ezeknek az ifjú hölgyeknek mindegyike </w:t>
      </w:r>
      <w:r>
        <w:rPr>
          <w:color w:val="000000"/>
        </w:rPr>
        <w:t>tökéletesen felkészült</w:t>
      </w:r>
      <w:r>
        <w:rPr>
          <w:i/>
          <w:color w:val="000000"/>
        </w:rPr>
        <w:t xml:space="preserve"> arra, hogy a görögöt, latint és a héber nyelv elemeit tanítsa, valamint matematikát, történelmet, spanyol, francia, olasz nyelvet és földrajzot, zenét, éneket és zongorát, táncot táncmester segí</w:t>
        <w:softHyphen/>
        <w:t>tsége nélkül, továbbá oktatást adhatnak a természettudomány elemeiből is. Mindketten jártasak a földgömb kezelésében. Mindezekhez Tuffin kisasszony, aki néhai nagytisz</w:t>
        <w:softHyphen/>
        <w:t>teletű Thomas Tuffin úrnak, a cambridge-i Corpus Kollégium tudósának a lánya, a szír nyelvet és az alkotmányjogot is taníthatja. De minthogy csak tizennyolc éves, és rendkívül tetszetős megjelenésű, ez a fiatal hölgy talán nem felelne meg Sir Huddleston Fuddleston családjának.</w:t>
      </w:r>
    </w:p>
    <w:p>
      <w:pPr>
        <w:pStyle w:val="Normal"/>
        <w:ind w:left="284" w:right="286" w:hanging="0"/>
        <w:rPr/>
      </w:pPr>
      <w:r>
        <w:rPr>
          <w:i/>
          <w:color w:val="000000"/>
        </w:rPr>
        <w:t xml:space="preserve">Letitia Hawky kisasszony megjelenése nem nagyon előnyös. Huszonkilenc éves, arca himlőhelyes. Lába kissé sánta, haja vörös, szeme kissé keresztben áll. </w:t>
      </w:r>
      <w:r>
        <w:rPr>
          <w:color w:val="000000"/>
        </w:rPr>
        <w:t>Erkölcsi és vallási erényekben</w:t>
      </w:r>
      <w:r>
        <w:rPr>
          <w:i/>
          <w:color w:val="000000"/>
        </w:rPr>
        <w:t xml:space="preserve"> mindkét hölgy bővelkedik. Fizetési igényük természetesen érdemeikkel arányos.</w:t>
      </w:r>
    </w:p>
    <w:p>
      <w:pPr>
        <w:pStyle w:val="Normal"/>
        <w:ind w:left="284" w:right="286" w:hanging="0"/>
        <w:rPr/>
      </w:pPr>
      <w:r>
        <w:rPr>
          <w:i/>
          <w:color w:val="000000"/>
        </w:rPr>
        <w:t>Leghálásabb üdvözletemet küldöm nagytiszteletű Bute Crawley úrnak és maradok</w:t>
      </w:r>
    </w:p>
    <w:p>
      <w:pPr>
        <w:pStyle w:val="Normal"/>
        <w:ind w:left="284" w:right="286" w:hanging="0"/>
        <w:jc w:val="right"/>
        <w:rPr>
          <w:i/>
          <w:i/>
          <w:color w:val="000000"/>
        </w:rPr>
      </w:pPr>
      <w:r>
        <w:rPr>
          <w:i/>
          <w:color w:val="000000"/>
        </w:rPr>
        <w:t>igen tisztelt Asszonyom</w:t>
        <w:br/>
        <w:t>hűséges és alázatos szolgálója,</w:t>
        <w:br/>
        <w:t>Barbara Pinkerton</w:t>
      </w:r>
    </w:p>
    <w:p>
      <w:pPr>
        <w:pStyle w:val="Normal"/>
        <w:ind w:left="284" w:right="286" w:hanging="0"/>
        <w:rPr/>
      </w:pPr>
      <w:r>
        <w:rPr>
          <w:i/>
          <w:color w:val="000000"/>
        </w:rPr>
        <w:t xml:space="preserve">Ui. Az említett Sharp kisasszony, aki Sir Pitt Crawley báró, parlamenti tag házában nevelőnő, tanítványom volt, és semmi rosszat nem mondhatok róla. Külseje kellemetlen, de hát a természet művét nem helyesbíthetjük, s bár szülei rossz hírűek voltak (apja többször csődbe került festő volt, anyja pedig, amint azóta rémülettel hallottam, balett-táncosnő), de tehetsége figyelemre méltó, és most sem bánhatom meg, hogy annak idején </w:t>
      </w:r>
      <w:r>
        <w:rPr>
          <w:color w:val="000000"/>
        </w:rPr>
        <w:t>irgalomból</w:t>
      </w:r>
      <w:r>
        <w:rPr>
          <w:i/>
          <w:color w:val="000000"/>
        </w:rPr>
        <w:t xml:space="preserve"> magamhoz fogadtam. Csak attól félek, hogy anyja erkölcsi szemléletét - anyjáról azt mondták nekem, hogy francia grófnő, akinek a forradalom borzalmai elől kellett menekülnie, de mint az óta megtudtam, a </w:t>
      </w:r>
      <w:r>
        <w:rPr>
          <w:color w:val="000000"/>
        </w:rPr>
        <w:t>legalacsonyabb rendű és erkölcsű</w:t>
      </w:r>
      <w:r>
        <w:rPr>
          <w:i/>
          <w:color w:val="000000"/>
        </w:rPr>
        <w:t xml:space="preserve"> személyiség volt -, szóval, hogy anyja szemléletét </w:t>
      </w:r>
      <w:r>
        <w:rPr>
          <w:color w:val="000000"/>
        </w:rPr>
        <w:t>örökölhette</w:t>
      </w:r>
      <w:r>
        <w:rPr>
          <w:i/>
          <w:color w:val="000000"/>
        </w:rPr>
        <w:t xml:space="preserve"> ez a boldogtalan fiatal nő, akit mint a társadalomból </w:t>
      </w:r>
      <w:r>
        <w:rPr>
          <w:color w:val="000000"/>
        </w:rPr>
        <w:t>kiközösített</w:t>
      </w:r>
      <w:r>
        <w:rPr>
          <w:i/>
          <w:color w:val="000000"/>
        </w:rPr>
        <w:t xml:space="preserve"> lényt vettem magamhoz. Erkölcsi nézeteiben (azt hiszem) nem akadt kifogásolnivaló, és bizonyos vagyok benne, hogy semmi veszély nem fenyegeti őt e tekintetben a kiváló Sir Pitt Crawley előkelő és választékos körében.</w:t>
      </w:r>
    </w:p>
    <w:p>
      <w:pPr>
        <w:pStyle w:val="Normal"/>
        <w:ind w:left="284" w:right="286" w:hanging="0"/>
        <w:jc w:val="center"/>
        <w:rPr>
          <w:color w:val="000000"/>
        </w:rPr>
      </w:pPr>
      <w:r>
        <w:rPr>
          <w:color w:val="000000"/>
        </w:rPr>
        <w:br/>
        <w:t>REBECCA SHARP KISASSZONY</w:t>
        <w:br/>
        <w:t>EMÍLIA SEDLEY KISASSZONYNAK</w:t>
      </w:r>
    </w:p>
    <w:p>
      <w:pPr>
        <w:pStyle w:val="Normal"/>
        <w:ind w:left="284" w:right="286" w:hanging="0"/>
        <w:rPr/>
      </w:pPr>
      <w:r>
        <w:rPr>
          <w:i/>
          <w:color w:val="000000"/>
        </w:rPr>
        <w:t>Az elmúlt hetekben nem írtam az én szeretett Emíliámnak, mert mi újságot is mond</w:t>
        <w:softHyphen/>
        <w:t>hattam volna neki erről az Unalomkastélyról, amint elkereszteltem. Vagy mit is érdekel téged, hogy jó volt-e a fehérrépatermés vagy rossz, hogy mennyit nyomott a hízott sertés, és hogy jobban tejel-e a tehén a csalamádétól? Amióta legutoljára írtam, minden nap csakolyan volt, mint az előző vagy a következő. Reggeli előtt séta SirPitt-tel meg a kis kopójával, reggeli után tanulás (már amilyen) a tanulószobában, azután pörökről, bérletekről, szénbányákról, csatornákról szóló akták írása, olvasása, megbeszélése Sir Pitt-tel, akinek a titkárnője lettem. Ebéd után Crawley úr prédikációja vagy kockajáték a báróval; mindkét szórakozást egyforma közönnyel nézi az asszonyom. Most ugyan valamivel érdekesebbé vált, mert nemrégen megbetegedett, és a betegsége új látogatót hozott a kastélyba, egy fiatal orvos személyében. Igen, édesem, egy fiatal nőnek sohasem szabad kétségbeesnie. Ez a fiatal orvos tudtára adta egy bizonyos barátnődnek, hogy ha az hajlandó lenne felvenni a Glauberné nevet, díszére válhatna az orvoslaknak! Azt mondtam erre a szemtelenségre, hogy éppen elég dísz ott az aranyozott mozsár meg a mozsártörő. Mintha csak bizony arra születtem volna, hogy egy vidéki orvos felesége legyek! Glauber úr ettől a kosártól meglehetősen elkedvetlenedve tért haza, de azután lázcsillapítót vett be, és most már teljesen felépült. Sir Pitt nagyon helyeselte elhatá</w:t>
        <w:softHyphen/>
        <w:t>rozásomat; azt hiszem, sajnálná, ha el kéne veszítenie kis titkárnőjét. A vén gazember talán szeret is engem, már amennyire a természeténél fogva szeretni tud valakit. Még hogy férjhez menjek, s hozzá egy vidéki patikushoz, az után, hogy... Nem, nem, az ember nem felejtheti el oly hamar régi kapcsolatait, amiről azonban nem akarok többet beszélni. Térjünk vissza az Unalom-kastélyba.</w:t>
      </w:r>
    </w:p>
    <w:p>
      <w:pPr>
        <w:pStyle w:val="Normal"/>
        <w:ind w:left="284" w:right="286" w:hanging="0"/>
        <w:rPr/>
      </w:pPr>
      <w:r>
        <w:rPr>
          <w:i/>
          <w:color w:val="000000"/>
        </w:rPr>
        <w:t>Egy idő óta különben nem is Unalom-kastély. Tudod-e, drágám, hogy Crawley kis</w:t>
        <w:softHyphen/>
        <w:t xml:space="preserve">asszony megérkezett kövér lovaival, kövér spánieljével - a nagy és gazdag Crawley kisasszony, a hetvenezer fontjával és annak ötszázalékos kamataival, akit, jobban mondva, </w:t>
      </w:r>
      <w:r>
        <w:rPr>
          <w:color w:val="000000"/>
        </w:rPr>
        <w:t>amit</w:t>
      </w:r>
      <w:r>
        <w:rPr>
          <w:i/>
          <w:color w:val="000000"/>
        </w:rPr>
        <w:t xml:space="preserve"> mind a két fivére imád. Nagyon vérmesen, gutaütésesen fest a drága lélek, nem csoda, hogy a fivérei féltik. Látnod kellene, hogyan vetélkednek egymással, amikor meg kell igazítani a vánkosát, vagy átnyújtani a kávéját!</w:t>
      </w:r>
    </w:p>
    <w:p>
      <w:pPr>
        <w:pStyle w:val="Normal"/>
        <w:ind w:left="284" w:right="286" w:hanging="0"/>
        <w:rPr>
          <w:i/>
          <w:i/>
          <w:color w:val="000000"/>
        </w:rPr>
      </w:pPr>
      <w:r>
        <w:rPr>
          <w:i/>
          <w:color w:val="000000"/>
        </w:rPr>
        <w:t>- Ha idejövök vidékre - mondja, mert van benne humor -, a talpnyalómat, Briggs kisasszonyt otthon hagyom. Itt két fivérem személyében két talpnyalóm is van, és ugye, drágám, milyen kedves fiúk?</w:t>
      </w:r>
    </w:p>
    <w:p>
      <w:pPr>
        <w:pStyle w:val="Normal"/>
        <w:ind w:left="284" w:right="286" w:hanging="0"/>
        <w:rPr/>
      </w:pPr>
      <w:r>
        <w:rPr>
          <w:i/>
          <w:color w:val="000000"/>
        </w:rPr>
        <w:t>Ha lejön vidékre, kastélyunk tárva-nyitva áll, és legalább egy hónapig azt hihetnéd, hogy az öreg Sir Walpole feltámadt. Vacsorákat adunk, kihajtatunk a négyes fogaton, a lakájok felöltik legújabb kanáriszínű libériájukat, és úgy isszuk a francia vörösbort</w:t>
      </w:r>
      <w:r>
        <w:rPr>
          <w:color w:val="000000"/>
        </w:rPr>
        <w:t xml:space="preserve"> </w:t>
      </w:r>
      <w:r>
        <w:rPr>
          <w:i/>
          <w:color w:val="000000"/>
        </w:rPr>
        <w:t>és pezsgőt, mintha mindig ehhez szoktunk volna. Még a tanulószobába is viaszgyertyát kapunk, és befűtenek, hogy megmelegedhessünk. Lady Crawleynak fel kell öltenie legragyogóbb borsó zöld ruháját, az én növendékeim pedig leveszik vastag cipőjüket, szűk, régi, skót köpenyüket, és selyemharisnyát meg muszlinruhát hordanak, ahogy előkelő bárókisasszonyokhoz illik. Rose tegnap szomorú állapotban került haza: a wiltshire-i koca - ez a kedvence - legázolta és tönkretette gyönyörű világos lila selyem</w:t>
        <w:softHyphen/>
        <w:t>ruháját. Ha ez egy héttel előbb történik, Sir Pitt szörnyen káromkodik, jól megpofozza, és egy hónapig kenyéren és vízen tartja szegény teremtést. Most csak annyit mondott: - Majd adok én neked, kisasszony, ha elment a nagynénéd -, és nevetett a baleseten, mintha mindennapos dologról lenne szó. Reméljük, hogy haragja elpárolog Crawley kisasszony elutazásáig. Legalábbis Rose kisasszony érdekében ezt remélem. Milyen elbűvölően tud egyeztetni és békíteni a pénz!</w:t>
      </w:r>
    </w:p>
    <w:p>
      <w:pPr>
        <w:pStyle w:val="Normal"/>
        <w:ind w:left="284" w:right="286" w:hanging="0"/>
        <w:rPr/>
      </w:pPr>
      <w:r>
        <w:rPr>
          <w:i/>
          <w:color w:val="000000"/>
        </w:rPr>
        <w:t>Crawley kisasszonynak és hetvenezer fontjának másik csodálatos hatása a két Crawley fivér viselkedésében nyilvánul meg. A báróról és a papról beszélek, nem a mi fivéreink</w:t>
        <w:softHyphen/>
        <w:t>ről, hanem erről a kettőről, aki egész évben gyűlöli egymást, de karácsonyra szerető testvérek lesznek. Múlt évben megírtam neked, hogy ez a rettenetes lóversenyző lelkész otrombán ki szokott prédikálni bennünket a templomban, és hogy Sir Pitt feleletképpen végighortyogja a szentbeszédet. Ha Crawley kisasszony megérkezik, hallani sem lehet veszekedésről, a kastély ellátogat a paplakba és viszont. A lelkész és a báró a legnyájasabb modorban beszélgetnek el a disznókról, vadorzókról és a grófság ügyeiről, és minden veszekedés nélkül poharazgatnak egymással. Crawley kisasszony tudniillik hallani sem akar viszályukról, és esküdözik, hogy ha megbántják, akkor a shropshire-i Crawleykra hagyja a pénzét. Ha ezek a shropshire-i Crawleyk okos emberek volnának, azt hiszem, így is megkaphatnák az örökséget, de a shropshire-i Crawley is lelkész, akár a hampshire-i unokafivére, és Crawley kisasszonyt, aki egy dührohamában odamenekült esztelen fivérei elől, halálosan megsértette valamilyen nagyképű erkölcsi megjegyzésé</w:t>
        <w:softHyphen/>
        <w:t>vel. Azt hiszem, ragaszkodott hozzá, hogy az ő házában imádkozni kell.</w:t>
      </w:r>
    </w:p>
    <w:p>
      <w:pPr>
        <w:pStyle w:val="Normal"/>
        <w:ind w:left="284" w:right="286" w:hanging="0"/>
        <w:rPr>
          <w:i/>
          <w:i/>
          <w:color w:val="000000"/>
        </w:rPr>
      </w:pPr>
      <w:r>
        <w:rPr>
          <w:i/>
          <w:color w:val="000000"/>
        </w:rPr>
        <w:t>Ha Crawley kisasszony megérkezik, becsukjuk imakönyvünket, és Pitt úr, akit utál, helyesebbnek tartja, ha beköltözik a városba. Az ifjú dandy viszont - azt hiszem, arszlánnak nevezik az ilyet -, szóval Crawley kapitány megjelenik. Feltételezem, hogy szeretnéd megtudni, miféle ember.</w:t>
      </w:r>
    </w:p>
    <w:p>
      <w:pPr>
        <w:pStyle w:val="Normal"/>
        <w:ind w:left="284" w:right="286" w:hanging="0"/>
        <w:rPr>
          <w:i/>
          <w:i/>
          <w:color w:val="000000"/>
        </w:rPr>
      </w:pPr>
      <w:r>
        <w:rPr>
          <w:i/>
          <w:color w:val="000000"/>
        </w:rPr>
        <w:t>Hát nagyon nagy ifjú dandy, hat láb magas, nagy hangon beszél, sokat káromkodik, és hajkurássza a cselédeket, akik mégis imádják, mert bőkezűen bánik a pénzével, és az inasok és szolgálók mindent megtennének érte. Múlt héten a vadőrök kis híján megöltek egy végrehajtót és a segédjét, akik Londonból jöttek, hogy letartóztassák a kapitányt. Meglátták, amint a park körül leselkednek, rajtuk ütöttek, megverték, és mint vadorzókat le is akarták puffantani őket, de a báró közbelépett.</w:t>
      </w:r>
    </w:p>
    <w:p>
      <w:pPr>
        <w:pStyle w:val="Normal"/>
        <w:ind w:left="284" w:right="286" w:hanging="0"/>
        <w:rPr/>
      </w:pPr>
      <w:r>
        <w:rPr>
          <w:i/>
          <w:color w:val="000000"/>
        </w:rPr>
        <w:t xml:space="preserve">Úgy látom, a kapitány szívből megveti apját, vén parasztnak, vén bugrisnak, vén szalonnarágónak mondja, és számtalan, ehhez hasonló szép elnevezéssel illeti. Szörnyű </w:t>
      </w:r>
      <w:r>
        <w:rPr>
          <w:color w:val="000000"/>
        </w:rPr>
        <w:t>híre</w:t>
      </w:r>
      <w:r>
        <w:rPr>
          <w:i/>
          <w:color w:val="000000"/>
        </w:rPr>
        <w:t xml:space="preserve"> van a hölgyek között. Magával hozza vadászpajtásait, együtt mulat a grófság földes</w:t>
        <w:softHyphen/>
        <w:t>uraival, azt hívja meg vacsorára, aki neki tetszik, és Sir Pitt egy szót sem mer ellene szólni, mert fél, hogy megbántja Crawley kisasszonyt, és nem kapja meg az örökséget, ha majd a húgát megüti a guta.</w:t>
      </w:r>
    </w:p>
    <w:p>
      <w:pPr>
        <w:pStyle w:val="Normal"/>
        <w:ind w:left="284" w:right="286" w:hanging="0"/>
        <w:rPr/>
      </w:pPr>
      <w:r>
        <w:rPr>
          <w:i/>
          <w:color w:val="000000"/>
        </w:rPr>
        <w:t>Elmondjam neked, mivel bókolt nekem a kapitány? El kell mondanom, olyan kedves. Egyik este táncoltunk egy kicsit: ott volt Sir Huddleston Fuddleston a családjával, Sir Giles Wapshot és ifjú hölgyei, és nem is tudom, ki még. Egyszer csak meghallom, amint ezt mondja: - Szavamra mondom, csinos kis csikó! -, és ezzel a te alázatos szolgálódra célzott. Aztán abban a megtiszteltetésben részesített, hogy két kontratáncot velem táncolt. A fiatal földesurakkal jól mulat, együtt iszik, fogad, lovagol és beszél velük vadászatról, de azt mondja, hogy a vidéki lányok unalmasak, és nem hiszem, hogy ebben nagyon téved. Látnád csak, milyen megvetéssel néznek engem, szegénykét! Mialatt táncolnak, én a zongoránál ülök, és szerényen kísérem őket, de egyik este, amikor eléggé kivörösödve átjött a kapitány az ebédlőből, s látta, hogy engem erre használnak fel, hangosan káromkodott, és kijelentette, hogy én vagyok a legjobb táncosnő a szobá</w:t>
        <w:softHyphen/>
        <w:t>ban, és nagyban esküdözött, hogy elhozatja a hegedűsöket Mudburyből.</w:t>
      </w:r>
    </w:p>
    <w:p>
      <w:pPr>
        <w:pStyle w:val="Normal"/>
        <w:ind w:left="284" w:right="286" w:hanging="0"/>
        <w:rPr>
          <w:i/>
          <w:i/>
          <w:color w:val="000000"/>
        </w:rPr>
      </w:pPr>
      <w:r>
        <w:rPr>
          <w:i/>
          <w:color w:val="000000"/>
        </w:rPr>
        <w:t>- No, majd én eljátszom egy kontratáncot - mondta erre Bute Crawleyné, nagyon kész</w:t>
        <w:softHyphen/>
        <w:t>ségesen. Kicsi, barna képű, kissé görbe hátú és nagyon csillogó szemű öregasszony, turbánnal a fején. És miután a kapitány és a te szegény kis Rebeccád eltáncolt egy táncot, hinnéd-e, hogy Crawleyné megtisztelt azzal, hogy megdicsérte a lépéseimet? Ilyesmiről még senki sem hallott. A gőgös Bute Crawleyné, Tipptoff gróf elsőági unokahúga, aki nem hajlandó odáig leereszkedni, hogy Lady Crawleyt meglátogassa, kivéve, ha sógornője itt jár. Szegény Lady Crawley! E mulatozás alatt ő többnyire fent van az emeleten, és szedi a porokat.</w:t>
      </w:r>
    </w:p>
    <w:p>
      <w:pPr>
        <w:pStyle w:val="Normal"/>
        <w:ind w:left="284" w:right="286" w:hanging="0"/>
        <w:rPr>
          <w:i/>
          <w:i/>
          <w:color w:val="000000"/>
        </w:rPr>
      </w:pPr>
      <w:r>
        <w:rPr>
          <w:i/>
          <w:color w:val="000000"/>
        </w:rPr>
        <w:t>Bute-né hirtelen nagyon megkedvelt engem. - Kedves Sharp kisasszony - így szólt -, miért nem hozza el egyszer a kislányokat a parókiára? Unokatestvéreik olyan boldogok lennének, ha láthatnák őket. - De én tudom, mi a célja. Signor Clementi nem ingyen tanított minket zongorázni, Bute-né pedig most potya zongoratanárnőt akar a gyermekei mellé. Úgy átlátok a ravaszságain, mintha elmondta volna őket, de azért elmegyek hozzá, mert eltökéltem, hogy megkedveltetem, magamat - hát nem kötelessége ez egy szegény nevelőnőnek, akinek se barátja, se pártfogója ezen a világon? A lelkészné elhalmozott bókokkal tanítványaim előmenetele miatt, és nyilván azt hitte, hogy ezzel meghatja a szívemet a szegény, egyszerű falusi lélek. Mintha engem érdekelnének a tanítványaim!</w:t>
      </w:r>
    </w:p>
    <w:p>
      <w:pPr>
        <w:pStyle w:val="Normal"/>
        <w:ind w:left="284" w:right="286" w:hanging="0"/>
        <w:rPr/>
      </w:pPr>
      <w:r>
        <w:rPr>
          <w:i/>
          <w:color w:val="000000"/>
        </w:rPr>
        <w:t xml:space="preserve">Édes Emíliám, azt mondják, hogy a te indiai muszlinod meg a rózsaszínű selyemruhád nagyon jól áll nekem. Most már bizony eléggé elhordtam őket, de hát, ugye, mi szegény leányok nem engedhetünk meg magunknak </w:t>
      </w:r>
      <w:r>
        <w:rPr>
          <w:color w:val="000000"/>
        </w:rPr>
        <w:t>des fraîches toilettes</w:t>
      </w:r>
      <w:r>
        <w:rPr>
          <w:i/>
          <w:color w:val="000000"/>
        </w:rPr>
        <w:t>-et?</w:t>
      </w:r>
      <w:r>
        <w:rPr>
          <w:rStyle w:val="FootnoteCharacters"/>
          <w:rStyle w:val="FootnoteAnchor"/>
        </w:rPr>
        <w:footnoteReference w:id="64"/>
      </w:r>
      <w:r>
        <w:rPr>
          <w:color w:val="000000"/>
        </w:rPr>
        <w:t xml:space="preserve"> </w:t>
      </w:r>
      <w:r>
        <w:rPr>
          <w:i/>
          <w:color w:val="000000"/>
        </w:rPr>
        <w:t>Ó, ha tudnád, milyen boldog vagy, hogy csak el kell hajtatnod a St. James Streetre, és édesanyád megvesz neked mindent, amit kérsz tőle.</w:t>
      </w:r>
    </w:p>
    <w:p>
      <w:pPr>
        <w:pStyle w:val="Normal"/>
        <w:ind w:left="284" w:right="286" w:hanging="0"/>
        <w:jc w:val="right"/>
        <w:rPr>
          <w:i/>
          <w:i/>
          <w:color w:val="000000"/>
        </w:rPr>
      </w:pPr>
      <w:r>
        <w:rPr>
          <w:i/>
          <w:color w:val="000000"/>
        </w:rPr>
        <w:t>Isten veled, te legédesebb kislány, te.</w:t>
        <w:br/>
        <w:t>Szerető Rebeccád</w:t>
      </w:r>
    </w:p>
    <w:p>
      <w:pPr>
        <w:pStyle w:val="Normal"/>
        <w:ind w:left="284" w:right="286" w:hanging="0"/>
        <w:rPr>
          <w:i/>
          <w:i/>
          <w:color w:val="000000"/>
        </w:rPr>
      </w:pPr>
      <w:r>
        <w:rPr>
          <w:i/>
          <w:color w:val="000000"/>
        </w:rPr>
        <w:t>Ui. Bárcsak láttad volna a Blackbrook kisasszonyok arcát - Blackbrook tengernagy lányai, szép ifjú hölgyek, londoni ruhákban -, amikor Rawdon kapitány engem kért fel!</w:t>
      </w:r>
    </w:p>
    <w:p>
      <w:pPr>
        <w:pStyle w:val="Normal"/>
        <w:rPr>
          <w:color w:val="000000"/>
        </w:rPr>
      </w:pPr>
      <w:r>
        <w:rPr>
          <w:color w:val="000000"/>
        </w:rPr>
        <w:t>Amikor Bute Crawleyné, akinek ravaszkodásán a mi okos Rebeccánk oly hamar átlátott, kicsalta Sharp kisasszonytól az ígéretet, hogy a tanítványaival együtt meglátogatja, meg</w:t>
        <w:softHyphen/>
        <w:t>környékezte a mindenható Crawley kisasszonyt is, hogy tegye meg a szükséges lépéseket Sir Pittnél. A jólelkű öreg hölgy, aki nemcsak azt szerette, ha ő maga vidám, hanem ha körülötte is mindenki vidám és boldog, megörült ennek a gondolatnak, és hajlandó volt létrehozni a kiengesztelődést, és feltámasztani a bensőséges viszonyt a két fivér között. Ezért hát megállapodtak abban, hogy mindkét család ifjúsága gyakrabban fogja látogatni egymást a jövőben. Ez a barátság, persze, addig tartott, amíg a kedélyes öreg békeközvetítő közöttük maradt, s a jó viszonyt őrizte.</w:t>
      </w:r>
    </w:p>
    <w:p>
      <w:pPr>
        <w:pStyle w:val="Normal"/>
        <w:rPr/>
      </w:pPr>
      <w:r>
        <w:rPr>
          <w:color w:val="000000"/>
        </w:rPr>
        <w:t>- Miért hívtad meg ebédre ezt a bitang Rawdon Crawleyt? - kérdezte feleségétől a lelkész, miközben hazafelé mentek a parkon át - Ki nem állhatom ezt a fickót. Úgy néz le ránk, vidékiekre, mintha négerek volnánk. Nem nyugszik addig, ameddig föl nem bontom neki a sárga pecsétes boromat, azt, amelyiknek palackja tíz shillingemben van, hogy a fene enné meg. Azon kívül is pokoli alak, kártyás, részeges, kicsapongó. Párbajban lelőtt egy embert, úszik az adósságban, és kiforgatott minket Crawley kisasszony vagyonának java részéből. Waxy azt mondja, hogy - itt a lelkész az öklét rázta a hold felé, és káromkodásfélét hallatott, aztán mélabús hangon tette hozzá - ötvenezret hagyott rá a végrendeletében, és osztozkodáskor nem lesz több harmincnál.</w:t>
      </w:r>
    </w:p>
    <w:p>
      <w:pPr>
        <w:pStyle w:val="Normal"/>
        <w:rPr/>
      </w:pPr>
      <w:r>
        <w:rPr>
          <w:color w:val="000000"/>
        </w:rPr>
        <w:t>- Azt hiszem, a végét járja - mondta a lelkész felesége -, egészen vörös volt az arca, mikor a vacsorától felálltunk, kénytelen voltam kibontani a fűzőjét.</w:t>
      </w:r>
    </w:p>
    <w:p>
      <w:pPr>
        <w:pStyle w:val="Normal"/>
        <w:rPr/>
      </w:pPr>
      <w:r>
        <w:rPr>
          <w:color w:val="000000"/>
        </w:rPr>
        <w:t>- Hétpohár pezsgőt ivott meg - mondta halkan a nagytiszteletű úr -, és vacak egy pezsgő, amivel a bátyám megmérgez bennünket, de nektek, nőknek, soha sincs fogalmatok róla, hogy mit isztok.</w:t>
      </w:r>
    </w:p>
    <w:p>
      <w:pPr>
        <w:pStyle w:val="Normal"/>
        <w:rPr>
          <w:color w:val="000000"/>
        </w:rPr>
      </w:pPr>
      <w:r>
        <w:rPr>
          <w:color w:val="000000"/>
        </w:rPr>
        <w:t>- Nekünk semmiről sincs fogalmunk - felelte Bute Crawleyné.</w:t>
      </w:r>
    </w:p>
    <w:p>
      <w:pPr>
        <w:pStyle w:val="Normal"/>
        <w:rPr>
          <w:color w:val="000000"/>
        </w:rPr>
      </w:pPr>
      <w:r>
        <w:rPr>
          <w:color w:val="000000"/>
        </w:rPr>
        <w:t>- Vacsora után cseresznyepálinkát ivott - folytatta a nagytiszteletű úr -, a kávéjához meg narancslikőrt. Egy ötfontos bankjegyért sem, innék belőle egy pohárkával sem: kiégetné a gyomromat. Nem bírja sokáig, mondom, hogy a végét járja, rámegy a húsa meg a vére. Ötöt teszek kettő ellen, hogy Matild egy éven belül elpatkol.</w:t>
      </w:r>
    </w:p>
    <w:p>
      <w:pPr>
        <w:pStyle w:val="Normal"/>
        <w:rPr/>
      </w:pPr>
      <w:r>
        <w:rPr>
          <w:color w:val="000000"/>
        </w:rPr>
        <w:t>Ilyen magasztos gondolatokba bocsátkozott, azután eszébe jutottak az adósságai meg Jim fia az egyetemen, Frank pedig Woolwichban, és négy lánya, akik, szegénykék, nem éppen szépségek, és egy pennyt sem kapnak azon kívül, ami a nagynénjük után marad rájuk. A lelkész és felesége egy darabig szótlanul mentek egymás mellett.</w:t>
      </w:r>
    </w:p>
    <w:p>
      <w:pPr>
        <w:pStyle w:val="Normal"/>
        <w:rPr/>
      </w:pPr>
      <w:r>
        <w:rPr>
          <w:color w:val="000000"/>
        </w:rPr>
        <w:t>- Pitt nem lehet olyan pokoli gazember, hogy eladja a parókia betöltésének jogát és az idősebbik fia, az a mafla metodista, a parlamentbe akar jutni - folytatta kis szünet után Crawley úr.</w:t>
      </w:r>
    </w:p>
    <w:p>
      <w:pPr>
        <w:pStyle w:val="Normal"/>
        <w:rPr/>
      </w:pPr>
      <w:r>
        <w:rPr>
          <w:color w:val="000000"/>
        </w:rPr>
        <w:t>- Sir Pitt Crawley mindenre képes - felelte a papné. - Rá kell bírnunk Crawley kisasszonyt, ígértesse meg vele, hogy James kapja meg a parókiát.</w:t>
      </w:r>
    </w:p>
    <w:p>
      <w:pPr>
        <w:pStyle w:val="Normal"/>
        <w:rPr/>
      </w:pPr>
      <w:r>
        <w:rPr>
          <w:color w:val="000000"/>
        </w:rPr>
        <w:t>- Pitt hajlandó mindent megígérni - válaszolt Sir Pitt öccse. - Amikor apám meghalt azt is megígérte, hogy kifizeti egyetemi adósságaimat. Megígérte, hogy felépítteti a parókia jobb szárnyát. Megígérte, hogy nekem engedi át Jibb szántóföldjét és négyholdas legelőjét. No, szépen megtartotta az ígéreteit! És ennek az embernek a fiára, arra a bitang, kártyás, szélhámos, gyilkos Rawdon Crawleyra hagyja Matild a pénze javát! És mondom neked, nem keresztyéni dolog ez, szavamra mondom, hogy nem. Ebben az aljas kutyában meg lehet találni minden bűnt, kivéve a képmutatást, mert az teljes egészében a bátyjának jutott.</w:t>
      </w:r>
    </w:p>
    <w:p>
      <w:pPr>
        <w:pStyle w:val="Normal"/>
        <w:rPr>
          <w:color w:val="000000"/>
        </w:rPr>
      </w:pPr>
      <w:r>
        <w:rPr>
          <w:color w:val="000000"/>
        </w:rPr>
        <w:t>- Csitt, drága szerelmem, Sir Pitt földjén járunk - szólt közbe a felesége.</w:t>
      </w:r>
    </w:p>
    <w:p>
      <w:pPr>
        <w:pStyle w:val="Normal"/>
        <w:rPr>
          <w:color w:val="000000"/>
        </w:rPr>
      </w:pPr>
      <w:r>
        <w:rPr>
          <w:color w:val="000000"/>
        </w:rPr>
        <w:t>- Én mondom neked, Crawleyné, hogy megvan benne minden bűn. Ne vitatkozzon velem, asszonyom, hát nem lőtte le Marker kapitányt? Nem fosztotta ki a Kakaófában Lord Dovedale-t és nem avatkozott-e bele az ökölviadalba Bill Soames és a cheshire-i bajnok között, ami által negyven fontot vesztettem? Nagyon jól tudod, hogy megtette. Ami pedig a nőket illeti, hiszen hallottad, hogy énelőttem, a saját hivatali szobámban...</w:t>
      </w:r>
    </w:p>
    <w:p>
      <w:pPr>
        <w:pStyle w:val="Normal"/>
        <w:rPr>
          <w:color w:val="000000"/>
        </w:rPr>
      </w:pPr>
      <w:r>
        <w:rPr>
          <w:color w:val="000000"/>
        </w:rPr>
        <w:t>- Az ég szerelmére, Crawley - szólt közbe a hölgy -, kímélj meg a részletektől!</w:t>
      </w:r>
    </w:p>
    <w:p>
      <w:pPr>
        <w:pStyle w:val="Normal"/>
        <w:rPr>
          <w:color w:val="000000"/>
        </w:rPr>
      </w:pPr>
      <w:r>
        <w:rPr>
          <w:color w:val="000000"/>
        </w:rPr>
        <w:t>- És ezt a gazembert hívod meg a házadba! - folytatta a kétségbeesett lelkész. - Te, serdülő gyermekek anyja, egy anglikán lelkész felesége, szavamra, ez már sok!</w:t>
      </w:r>
    </w:p>
    <w:p>
      <w:pPr>
        <w:pStyle w:val="Normal"/>
        <w:rPr>
          <w:color w:val="000000"/>
        </w:rPr>
      </w:pPr>
      <w:r>
        <w:rPr>
          <w:color w:val="000000"/>
        </w:rPr>
        <w:t>- Bute Crawley, te buta vagy - szólt megvetően a papné.</w:t>
      </w:r>
    </w:p>
    <w:p>
      <w:pPr>
        <w:pStyle w:val="Normal"/>
        <w:rPr/>
      </w:pPr>
      <w:r>
        <w:rPr>
          <w:color w:val="000000"/>
        </w:rPr>
        <w:t>- Buta vagy nem buta... nem is mondom, Martha, hogy olyan okos vagyok, mint te, ezt sohasem mondtam, de Rawdon Crawleyval nem akarok találkozni, az biztos. Átmegyek Huddlestonhoz, igen, átmegyek, és megnézem a fekete agarát és futtatom ellene Lancelot-t ötvenfontnyi tétre. Ellene vagy bármely kutya ellen Angliában, de nem akarok találkozni azzal a vadállati Rawdon Crawleyval.</w:t>
      </w:r>
    </w:p>
    <w:p>
      <w:pPr>
        <w:pStyle w:val="Normal"/>
        <w:rPr/>
      </w:pPr>
      <w:r>
        <w:rPr>
          <w:color w:val="000000"/>
        </w:rPr>
        <w:t>- Crawley, te becsíptél, mint rendesen - válaszolta a felesége, és másnap reggel, amikor a lelkész felébredt és hígított sört kért, emlékezetébe idézte azt az ígéretét, hogy szombaton meglátogatja Sir Huddleston Fuddlestont, s minthogy a lelkész tudta, hogy ebből görbe éjszaka lesz, megállapodtak abban, hogy majd csak vasárnap reggel nyargal haza, hogy idejében ott legyen a templomban. Ebből látható, hogy a Crawley egyházközség hívei éppen olyan szerencsések voltak a földesuruk, mint a papjuk tekintetében.</w:t>
      </w:r>
    </w:p>
    <w:p>
      <w:pPr>
        <w:pStyle w:val="Normal"/>
        <w:rPr>
          <w:color w:val="000000"/>
        </w:rPr>
      </w:pPr>
      <w:r>
        <w:rPr>
          <w:color w:val="000000"/>
        </w:rPr>
        <w:br/>
        <w:t>Crawley kisasszony nem sok időt töltött még a kastélyban, s Rebecca varázsereje már éppúgy megnyerte ennek a jólelkű londoni életművésznőnek a szívét, mint azokat a falusi ártatlanságokat, akiket leírtunk. Egyik nap, amikor szokásos sétakocsizására indult, helyesnek tartotta elrendelni, hogy „az a kis nevelőnő” kísérje Mudburybe. Mire visszatértek, Rebecca már meghódította, mert négyszer is megnevettette, és végig mulattatta egész kis utazásuk alatt.</w:t>
      </w:r>
    </w:p>
    <w:p>
      <w:pPr>
        <w:pStyle w:val="Normal"/>
        <w:rPr>
          <w:color w:val="000000"/>
        </w:rPr>
      </w:pPr>
      <w:r>
        <w:rPr>
          <w:color w:val="000000"/>
        </w:rPr>
        <w:t>- Hogy Sharp kisasszony ne üljön a mi asztalunknál?! - mondta Sir Pittnek, aki díszvacsorát rendezett és meghívta rá a szomszédos bárókat. - De édes lelkem, hát azt hiszed, hogy majd a csecsemőápolásról beszélek Lady Fuddlestonnal, vagy jogi kérdésekről vitatkozom azzal az öreg gúnárral, Sir Giles Wapshottal? Ragaszkodom hozzá, hogy Sharp kisasszony is meg</w:t>
        <w:softHyphen/>
        <w:t>jelenjék. Maradjon csak Lady Crawley odafent, ha nincs elég hely, de hogy a kis Sharp kisasszony!... Hiszen ő az egyetlen ember az egész grófságban, akivel beszélgetni lehet.</w:t>
      </w:r>
    </w:p>
    <w:p>
      <w:pPr>
        <w:pStyle w:val="Normal"/>
        <w:rPr>
          <w:color w:val="000000"/>
        </w:rPr>
      </w:pPr>
      <w:r>
        <w:rPr>
          <w:color w:val="000000"/>
        </w:rPr>
        <w:t>Persze ilyen határozott utasítás után Sharp kisasszony, a nevelőnő, parancsot kapott, hogy odalent ebédeljen a fényes társasággal.</w:t>
      </w:r>
    </w:p>
    <w:p>
      <w:pPr>
        <w:pStyle w:val="Normal"/>
        <w:rPr/>
      </w:pPr>
      <w:r>
        <w:rPr>
          <w:color w:val="000000"/>
        </w:rPr>
        <w:t>S mikor Sir Huddleston ünnepélyesen és szertartásosan bevezette Crawley kisasszonyt az ebédlőbe, és éppen helyet akart foglalni mellette, az öreg hölgy élesen felkiáltott:</w:t>
      </w:r>
    </w:p>
    <w:p>
      <w:pPr>
        <w:pStyle w:val="Normal"/>
        <w:rPr>
          <w:color w:val="000000"/>
        </w:rPr>
      </w:pPr>
      <w:r>
        <w:rPr>
          <w:color w:val="000000"/>
        </w:rPr>
        <w:t>- Becky Sharp! Sharp kisasszony, jöjjön, üljön mellém, és szórakoztasson. Sir Huddleston pedig üljön Lady Wapshot mellé.</w:t>
      </w:r>
    </w:p>
    <w:p>
      <w:pPr>
        <w:pStyle w:val="Normal"/>
        <w:rPr>
          <w:color w:val="000000"/>
        </w:rPr>
      </w:pPr>
      <w:r>
        <w:rPr>
          <w:color w:val="000000"/>
        </w:rPr>
        <w:t>Az estély befejeztével, amikor a kocsik már elgördültek, a telhetetlen Crawley kisasszony így szólt:</w:t>
      </w:r>
    </w:p>
    <w:p>
      <w:pPr>
        <w:pStyle w:val="Normal"/>
        <w:rPr>
          <w:color w:val="000000"/>
        </w:rPr>
      </w:pPr>
      <w:r>
        <w:rPr>
          <w:color w:val="000000"/>
        </w:rPr>
        <w:t>- Jöjjön fel az öltözőmbe, Becky, hadd szóljuk meg a társaságot - amit a két barátnő együttes erővel tökéletesen el is végzett. Az öreg Sir Huddleston végigszuszogta a vacsorát, Sir Giles Wapshotnak egész különleges módszere van arra, hogy zajosan szürcsölje levesét, a felesége pedig hunyorgat a bal szemével. Mindezt Becky csodálatos módon tudta gúnyolni és utánozni, éppen úgy, mint az esti társalgást is: a politikát, a háborút, az üléseket, s mindazokat a nehézkes és unalmas témákat, amelyekről vidéki urak beszélgetni szoktak. Ami pedig a Wapshot kisasszonyok toalettjeit és Lady Fuddleston híres sárga kalapját illeti, Sharp kisasszony, hallgatóságának nagy mulatságára, darabokra tépte őket.</w:t>
      </w:r>
    </w:p>
    <w:p>
      <w:pPr>
        <w:pStyle w:val="Normal"/>
        <w:rPr/>
      </w:pPr>
      <w:r>
        <w:rPr>
          <w:color w:val="000000"/>
        </w:rPr>
        <w:t xml:space="preserve">- Maga igazi </w:t>
      </w:r>
      <w:r>
        <w:rPr>
          <w:i/>
          <w:color w:val="000000"/>
        </w:rPr>
        <w:t>trouvaille</w:t>
      </w:r>
      <w:r>
        <w:rPr>
          <w:color w:val="000000"/>
        </w:rPr>
        <w:t>,</w:t>
      </w:r>
      <w:r>
        <w:rPr>
          <w:rStyle w:val="FootnoteCharacters"/>
          <w:rStyle w:val="FootnoteAnchor"/>
        </w:rPr>
        <w:footnoteReference w:id="65"/>
      </w:r>
      <w:r>
        <w:rPr>
          <w:color w:val="000000"/>
        </w:rPr>
        <w:t xml:space="preserve"> édesem - mondta Crawley kisasszony. - Bár velem jöhetne Londonba, csakhogy magát nem tudnám úgy céltáblámnak használni, mint a szegény Briggs kisasszonyt. Nem, nem, maga ravasz kis teremtés, maga nagyon eszes ahhoz. Ugye, Firkinné?</w:t>
      </w:r>
    </w:p>
    <w:p>
      <w:pPr>
        <w:pStyle w:val="Normal"/>
        <w:rPr/>
      </w:pPr>
      <w:r>
        <w:rPr>
          <w:color w:val="000000"/>
        </w:rPr>
        <w:t>Firkinné, aki a Crawley kisasszony fején levő csekély hajmaradékot fésülgette, fölvetette fejét, s arcán a gyilkos gúny kifejezésével így szólt: - Azt hiszem, a kisasszony nagyon is okos. - Firkinnében megvolt az a természetes féltékenység, amely minden tisztességes asszony legfontosabb tulajdonságai közé, tartozik.</w:t>
      </w:r>
    </w:p>
    <w:p>
      <w:pPr>
        <w:pStyle w:val="Normal"/>
        <w:rPr/>
      </w:pPr>
      <w:r>
        <w:rPr>
          <w:color w:val="000000"/>
        </w:rPr>
        <w:t>Sir Huddleston Fuddleston visszautasítása után Crawley kisasszony elrendelte, hogy ezen túl mindennap Rawdon Crawley vezesse az ebédlőbe, és Becky hozza utána a párnát, vagy pedig Becky támogassa, és Rawdon kövesse őket a vánkossal.</w:t>
      </w:r>
    </w:p>
    <w:p>
      <w:pPr>
        <w:pStyle w:val="Normal"/>
        <w:rPr/>
      </w:pPr>
      <w:r>
        <w:rPr>
          <w:color w:val="000000"/>
        </w:rPr>
        <w:t>- Nekünk egymás mellett kell ülnünk - mondogatta. - Mi hárman vagyunk az egyedüli keresztények az egész grófságban. - Be kell vallani, hogy ebben az esetben a vallásos érzület nagyon alacsony színvonalon állt Hampshire grófságban. De Crawley kisasszony amellett, hogy ilyen vallásos volt, szélsőségesen szabadelvű nézeteket is vallott, s mindig megragadta az alkalmat, hogy azokat a napnál világosabban ki is fejezze.</w:t>
      </w:r>
    </w:p>
    <w:p>
      <w:pPr>
        <w:pStyle w:val="Normal"/>
        <w:rPr>
          <w:color w:val="000000"/>
        </w:rPr>
      </w:pPr>
      <w:r>
        <w:rPr>
          <w:color w:val="000000"/>
        </w:rPr>
        <w:t>- Mit ér a születés, drágám? - mondta Rebeccának. - Nézze meg Pitt bátyámat, nézze meg Huddlestonékat, akik itt éltek már II. Henrik korában is. Nézze meg azt a szegény Bute-ot a parókián. Melyikük ér fel magával műveltség vagy jólneveltség tekintetében? Magával?... Még a szegény jó Briggs kisasszonnyal, a társalkodónőmmel, vagy Bowlsszal, a komornyi</w:t>
        <w:softHyphen/>
        <w:t>kommal sem érnek fel. Maga, édesem, valóságos eszménykép, igazi kis drágakő, több esze van, mint a fél grófságnak. Ha az érdem megkapná jutalmát, magának hercegnőnek kellene lennie... De nem, hercegnőknek egyáltalán nem kellene lenniük. Senkinek sem szabadna, maga fölött állnia, és én, édesem, minden tekintetben magammal egyenlőnek tekintem magát, és... Rakjon csak egy kis szenet a tűzre, drágám... és nem tűzné fel és alakítaná át ezt a ruhámat? Hiszen maga annyira ért hozzá.</w:t>
      </w:r>
    </w:p>
    <w:p>
      <w:pPr>
        <w:pStyle w:val="Normal"/>
        <w:rPr>
          <w:color w:val="000000"/>
        </w:rPr>
      </w:pPr>
      <w:r>
        <w:rPr>
          <w:color w:val="000000"/>
        </w:rPr>
        <w:t>Így ugráltatta ez az öreg emberbarát a vele egyenrangú emberi lényt, percnyi szeszélyei szerint, átalakíttatta vele a ruhatárát, s amikor már lefeküdt, elalvás előtt minden este francia regényeket olvastatott fel Rebeccával.</w:t>
      </w:r>
    </w:p>
    <w:p>
      <w:pPr>
        <w:pStyle w:val="Normal"/>
        <w:rPr/>
      </w:pPr>
      <w:r>
        <w:rPr>
          <w:color w:val="000000"/>
        </w:rPr>
        <w:t>Akkoriban, ahogy néhány idősebb olvasóm tán emlékszik rá, az előkelő világot nagy izgalomba hozta két esemény, amely - mint az újságok mondani szokták - nagy feladatot rótt Justitia szolgáira. Shafton zászlós megszöktette Lady Barbara Fitzurse-t, Bruin gróf lányát és örökösét; a szegény Vere Vane pedig egy úriember, aki negyvenéves koráig tiszteletre méltó jellem volt, és nagycsaládot tartott el, hirtelen botrányosan elhagyta otthonát egy színésznő, Rougemont asszony kedvéért, aki hatvanöt éves volt akkor.</w:t>
      </w:r>
    </w:p>
    <w:p>
      <w:pPr>
        <w:pStyle w:val="Normal"/>
        <w:rPr/>
      </w:pPr>
      <w:r>
        <w:rPr>
          <w:color w:val="000000"/>
        </w:rPr>
        <w:t>- Lord Nelson</w:t>
      </w:r>
      <w:r>
        <w:rPr>
          <w:rStyle w:val="FootnoteCharacters"/>
          <w:rStyle w:val="FootnoteAnchor"/>
        </w:rPr>
        <w:footnoteReference w:id="66"/>
      </w:r>
      <w:r>
        <w:rPr>
          <w:color w:val="000000"/>
        </w:rPr>
        <w:t xml:space="preserve"> jellemében is ez volt a legszebb - mondta erre Crawley kisasszony. - Pokolra ment egy asszonyért. Abban a férfiban, aki ilyet tesz, </w:t>
      </w:r>
      <w:r>
        <w:rPr>
          <w:i/>
          <w:color w:val="000000"/>
        </w:rPr>
        <w:t>kell</w:t>
      </w:r>
      <w:r>
        <w:rPr>
          <w:color w:val="000000"/>
        </w:rPr>
        <w:t xml:space="preserve"> valami értéknek lenni. Imádok minden esztelen házasságot, de tudja, mit szeretek a legjobban? Ha egy nemesember elveszi egy molnár lányát, ahogy Lord Flowerdale tette. Az ilyesmitől minden nő megdühödik. Bárcsak valami nagy ember megszöktetné magát, drágám, hiszen elég szép hozzá.</w:t>
      </w:r>
    </w:p>
    <w:p>
      <w:pPr>
        <w:pStyle w:val="Normal"/>
        <w:rPr>
          <w:color w:val="000000"/>
        </w:rPr>
      </w:pPr>
      <w:r>
        <w:rPr>
          <w:color w:val="000000"/>
        </w:rPr>
        <w:t>- Két postakocsissal! Ó, gyönyörű lenne! - sóhajtott Rebecca.</w:t>
      </w:r>
    </w:p>
    <w:p>
      <w:pPr>
        <w:pStyle w:val="Normal"/>
        <w:rPr/>
      </w:pPr>
      <w:r>
        <w:rPr>
          <w:color w:val="000000"/>
        </w:rPr>
        <w:t>- Utána pedig azt szeretem a legjobban, ha egy szegény fiú megszöktet egy gazdag lányt. Semminek sem örülnék annyira, mintha Rawdon megszöktetne valakit.</w:t>
      </w:r>
    </w:p>
    <w:p>
      <w:pPr>
        <w:pStyle w:val="Normal"/>
        <w:rPr>
          <w:color w:val="000000"/>
        </w:rPr>
      </w:pPr>
      <w:r>
        <w:rPr>
          <w:color w:val="000000"/>
        </w:rPr>
        <w:t>- Gazdag valakit vagy szegény valakit?</w:t>
      </w:r>
    </w:p>
    <w:p>
      <w:pPr>
        <w:pStyle w:val="Normal"/>
        <w:rPr/>
      </w:pPr>
      <w:r>
        <w:rPr>
          <w:color w:val="000000"/>
        </w:rPr>
        <w:t xml:space="preserve">- Ugyan, maga liba! Rawdonnak egy shillingje sincs azon kívül, amit én adok neki. Szegény fiú </w:t>
      </w:r>
      <w:r>
        <w:rPr>
          <w:i/>
          <w:color w:val="000000"/>
        </w:rPr>
        <w:t>criblé de dettes</w:t>
      </w:r>
      <w:r>
        <w:rPr>
          <w:color w:val="000000"/>
        </w:rPr>
        <w:t>!</w:t>
      </w:r>
      <w:r>
        <w:rPr>
          <w:rStyle w:val="FootnoteCharacters"/>
          <w:rStyle w:val="FootnoteAnchor"/>
        </w:rPr>
        <w:footnoteReference w:id="67"/>
      </w:r>
      <w:r>
        <w:rPr>
          <w:color w:val="000000"/>
        </w:rPr>
        <w:t xml:space="preserve"> Rendbe kell hozni az anyagi helyzetét, és érvényesülnie kell a világban.</w:t>
      </w:r>
    </w:p>
    <w:p>
      <w:pPr>
        <w:pStyle w:val="Normal"/>
        <w:rPr>
          <w:color w:val="000000"/>
        </w:rPr>
      </w:pPr>
      <w:r>
        <w:rPr>
          <w:color w:val="000000"/>
        </w:rPr>
        <w:t>- Nagyon okos? - kérdezte Rebecca.</w:t>
      </w:r>
    </w:p>
    <w:p>
      <w:pPr>
        <w:pStyle w:val="Normal"/>
        <w:rPr/>
      </w:pPr>
      <w:r>
        <w:rPr>
          <w:color w:val="000000"/>
        </w:rPr>
        <w:t>- Hogy okos-e, édesem? Semmiről a világon nem tud a lovain, az ezredén és a kártyán kívül. De érvényesülnie kell, olyan elragadóan romlott. Tudja-e, hogy megölt egy embert? Egy megbántott apával szemben pedig megelégedett annyival, hogy csak a kalapját lyukasztotta keresztül. Az ezrede imádja, Wattiernél és a Kakaófában pedig esküsznek rá a fiatalemberek.</w:t>
      </w:r>
    </w:p>
    <w:p>
      <w:pPr>
        <w:pStyle w:val="Normal"/>
        <w:rPr>
          <w:color w:val="000000"/>
        </w:rPr>
      </w:pPr>
      <w:r>
        <w:rPr>
          <w:color w:val="000000"/>
        </w:rPr>
        <w:br/>
        <w:t>Amikor Rebecca Sharp kisasszony leírta szeretett barátnőjének a Queen’s Crawley-i kis bált, s hogy mi módon tüntette ki őt első ízben Crawley kapitány, akkor - bármilyen furcsa is -, nem számolt be egészen pontosan a tényekről. A kapitány már azelőtt is több ízben kitüntette. A kapitány már jó néhányszor sétált vele. A kapitány már ötven folyosón és benyílóban keresztezte az útját. A kapitány egy este hússzor is a zongora fölé hajolt, amikor Sharp kisasszony énekelt, Lady Crawley pedig odafent volt betegen, és senki sem törődött vele. A kapitány leveleket is írt neki a legkiválóbb fogalmazással és helyesírással, ami csak egy ilyen nagydarab, ostoba dragonyostól tellett, de nőkkel szemben a butaság éppúgy célra vezethet, mint bármely más tulajdonság. Csakhogy amikor első levelét becsempészte abba a kottába, amelyből Rebecca énekelt, a kis nevelőnő felállt, kihívóan a kapitány szemébe nézett, kecsesen felemelte a háromszög alakú levelecskét, s mintha csak háromszögletű kalap volna, meglengette, aztán előrelépve az ellenség felé, tűzbe hajította a levelet, nagy bókot vágott, visszament a helyére, és folytatta a dalt, még vidámabban, mint azelőtt.</w:t>
      </w:r>
    </w:p>
    <w:p>
      <w:pPr>
        <w:pStyle w:val="Normal"/>
        <w:rPr/>
      </w:pPr>
      <w:r>
        <w:rPr>
          <w:color w:val="000000"/>
        </w:rPr>
        <w:t>- Mi az, mi történt? - kérdezte Crawley kisasszony, akit ebéd utáni szundikálásából felriasztott a hirtelen csend.</w:t>
      </w:r>
    </w:p>
    <w:p>
      <w:pPr>
        <w:pStyle w:val="Normal"/>
        <w:rPr>
          <w:color w:val="000000"/>
        </w:rPr>
      </w:pPr>
      <w:r>
        <w:rPr>
          <w:color w:val="000000"/>
        </w:rPr>
        <w:t>- Hamis hang - felelte Sharp kisasszony nevetve. Rawdon Crawley pedig füstölgött a dühtől és szégyentől.</w:t>
      </w:r>
    </w:p>
    <w:p>
      <w:pPr>
        <w:pStyle w:val="Normal"/>
        <w:rPr/>
      </w:pPr>
      <w:r>
        <w:rPr>
          <w:color w:val="000000"/>
        </w:rPr>
        <w:t>Milyen szép volt Bute Crawleynétól, hogy bár nyilvánvalóan látta Crawley kisasszony elfogultságát az új nevelőnő irányában, mégsem volt féltékeny, hanem meghívta a hölgyet a paplakba, s nemcsak őt, hanem Rawdon Crawleyt is, aki férjének vetélytársa volt a vén</w:t>
        <w:softHyphen/>
        <w:t>kis</w:t>
        <w:softHyphen/>
        <w:t>asszony öt százalékaiban. Crawleyné és unokaöccse nagyon megkedvelte egymás társaságát. A kapitány lemondott a vadászatról, visszautasította Fuddlestonné meghívásait, nem ebédelt a mudburyi ezred étkezdéjében: az volt a legnagyobb öröme, ha átballagott a Crawley-parókiára, ahova Crawley kisasszony is eljött, és minthogy a mamájuk beteg volt, miért ne jöhettek volna el a gyerekek is Sharp kisasszonnyal? Így a gyerekek, az édes-drágák, eljöttek Sharp kisasszonnyal, s esténként aztán a társaság egyik része együtt sétált hazafelé. Crawley kisasszony nem tartott velük, hanem előnyben részesítette a hintóját, de a parókia rétjein s a park kis rácsos ajtaján keresztül a sötét fák között végigmenni a Queen’s Crawley-i fasorig, elbűvölő séta volt a holdfényben két olyan romantikus léleknek, mint a kapitány és Rebecca kisasszony.</w:t>
      </w:r>
    </w:p>
    <w:p>
      <w:pPr>
        <w:pStyle w:val="Normal"/>
        <w:rPr>
          <w:color w:val="000000"/>
        </w:rPr>
      </w:pPr>
      <w:r>
        <w:rPr>
          <w:color w:val="000000"/>
        </w:rPr>
        <w:t>- Ó, azok a csillagok, azok a csillagok! - mondta Rebecca kisasszony, s csillogó zöld szemét valóban a csillagok felé emelte. - Magamat is szinte szellemnek érzem, ha rájuk nézek.</w:t>
      </w:r>
    </w:p>
    <w:p>
      <w:pPr>
        <w:pStyle w:val="Normal"/>
        <w:rPr>
          <w:color w:val="000000"/>
        </w:rPr>
      </w:pPr>
      <w:r>
        <w:rPr>
          <w:color w:val="000000"/>
        </w:rPr>
        <w:t>- Ó... Ah... Hogy a fene... Igen, én is éppen így vagyok vele, Sharp kisasszony - válaszolta a másik rajongó. - Nem zavarja a szivarom, Sharp kisasszony?</w:t>
      </w:r>
    </w:p>
    <w:p>
      <w:pPr>
        <w:pStyle w:val="Normal"/>
        <w:rPr>
          <w:color w:val="000000"/>
        </w:rPr>
      </w:pPr>
      <w:r>
        <w:rPr>
          <w:color w:val="000000"/>
        </w:rPr>
        <w:t>Sharp kisasszony a világon legjobban a szivarfüstöt élvezte a szabadban, ő maga is szívott belőle egy szippantást a lehető legbájosabban, kis füstkarikát fújt ki, halkan felsikított, aztán halkan elnevette magát, és visszaadta a gyönyörűséget a kapitánynak, aki megpödörte bajuszát, s olyan nagyot szippantott belőle, hogy a szivar vörösen felizzott a sötét fák között, úgy esküdözött:</w:t>
      </w:r>
    </w:p>
    <w:p>
      <w:pPr>
        <w:pStyle w:val="Normal"/>
        <w:rPr/>
      </w:pPr>
      <w:r>
        <w:rPr>
          <w:color w:val="000000"/>
        </w:rPr>
        <w:t>- Szavamra... au... a fene... au... ez a legfinomabb szivar, amit valaha szívtam... au... - Mert esze és társalgása egyaránt ragyogó volt, amint egy súlyos ifjú dragonyoshoz illett.</w:t>
      </w:r>
    </w:p>
    <w:p>
      <w:pPr>
        <w:pStyle w:val="Normal"/>
        <w:rPr>
          <w:color w:val="000000"/>
        </w:rPr>
      </w:pPr>
      <w:r>
        <w:rPr>
          <w:color w:val="000000"/>
        </w:rPr>
        <w:t>Az öreg Sir Pitt, aki sör mellett pipázott, és azt beszélte meg John Horrocksszal, hogy az egyik juhot le kell vágni, dolgozószobájának ablakából megpillantotta az ily módon elfoglalt párt, és rettenetes káromkodások kíséretében fogadkozott, hogy ha nem volna itt Crawley kisasszony, megfogná Rawdont, és úgy kivágná a kapun, ahogy az ilyen bitangok meg</w:t>
        <w:softHyphen/>
        <w:t>érdemlik.</w:t>
      </w:r>
    </w:p>
    <w:p>
      <w:pPr>
        <w:pStyle w:val="Normal"/>
        <w:rPr/>
      </w:pPr>
      <w:r>
        <w:rPr>
          <w:color w:val="000000"/>
        </w:rPr>
        <w:t>- Hát elég bitang, az bizonyos - jegyezte meg Horrocks úr. - Az inasa pedig Flethers, még rosszabb, az olyan lármát csapott a házvezetőnő szobájában a vacsora meg a sör miatt, hogy egy lord sem csap különbet De azt hiszem, Sir Pitt, Sharp kisasszonyban emberére akadt - tette hozzá némi szünet után.</w:t>
      </w:r>
    </w:p>
    <w:p>
      <w:pPr>
        <w:pStyle w:val="Normal"/>
        <w:rPr>
          <w:color w:val="000000"/>
        </w:rPr>
      </w:pPr>
      <w:r>
        <w:rPr>
          <w:color w:val="000000"/>
        </w:rPr>
        <w:t>Egyaránt emberére akadt - az apa is, a fiú is.</w:t>
      </w:r>
    </w:p>
    <w:p>
      <w:pPr>
        <w:pStyle w:val="Normal"/>
        <w:rPr>
          <w:color w:val="000000"/>
        </w:rPr>
      </w:pPr>
      <w:r>
        <w:rPr>
          <w:color w:val="000000"/>
        </w:rPr>
      </w:r>
    </w:p>
    <w:p>
      <w:pPr>
        <w:pStyle w:val="Heading1"/>
        <w:keepNext w:val="false"/>
        <w:rPr/>
      </w:pPr>
      <w:r>
        <w:rPr/>
        <w:t>TIZENKETTEDIK FEJEZET</w:t>
        <w:br/>
      </w:r>
      <w:r>
        <w:rPr>
          <w:b w:val="false"/>
          <w:i/>
        </w:rPr>
        <w:t>Egy érzelmes fejezet</w:t>
      </w:r>
    </w:p>
    <w:p>
      <w:pPr>
        <w:pStyle w:val="TextBody"/>
        <w:keepNext w:val="false"/>
        <w:rPr/>
      </w:pPr>
      <w:r>
        <w:rPr/>
        <w:t>El kell búcsúznunk Árkádiától és a falusi erényeknek élő, szeretetre méltó emberektől, és vissza kell utaznunk Londonba, hogy megtudjuk, mi történt közben Emília kisasszonnyal. „Ki törődik vele?” - írja valamelyik ismeretlen levelező, csinos kis betűkkel, rózsaszín pecsétes levélben. „Unalmas és együgyű” - és még hasonló kedves megjegyzéseket fűz hozzá, amelyekből egyet sem idéztem volna itt, ha a valóságban nem volnának rendkívül hízelgők arra az ifjú hölgyre, akire vonatkoznak.</w:t>
      </w:r>
    </w:p>
    <w:p>
      <w:pPr>
        <w:pStyle w:val="Normal"/>
        <w:rPr/>
      </w:pPr>
      <w:r>
        <w:rPr>
          <w:color w:val="000000"/>
        </w:rPr>
        <w:t>Vajon a nyájas olvasó társaságbeli életében sohasem hallott hasonló megjegyzéseket valamelyik jólelkű nőismerősétől, aki elcsodálkozott azon, miért tartja elbűvölőnek Smith kisasszonyt, vagy mi bírhatta rá Jones őrnagyot, hogy megkérje annak az ostoba, jelentéktelen, szenvelgő Thomson kisasszonynak a kezét, akinek egyéb előnye sincs, mint az a viasz</w:t>
        <w:softHyphen/>
        <w:t>babaarca? Ugyan, mi érdekes van egy rózsaszín arcon és egy kék szempárban? - kérdezik ezek a kedves erkölcsbírák, és bölcsen arra céloznak, hogy a tehetség jelei, a lelki szépségek, a Mangnall-féle kérdésekben</w:t>
      </w:r>
      <w:r>
        <w:rPr>
          <w:rStyle w:val="FootnoteCharacters"/>
          <w:rStyle w:val="FootnoteAnchor"/>
        </w:rPr>
        <w:footnoteReference w:id="68"/>
      </w:r>
      <w:r>
        <w:rPr>
          <w:color w:val="000000"/>
        </w:rPr>
        <w:t xml:space="preserve"> való jártasság, s az úri hölgyekhez illő növénytani és földtani ismeretek, a verselési készség, zongoraszonáták kalimpálása a Herz-iskola</w:t>
      </w:r>
      <w:r>
        <w:rPr>
          <w:rStyle w:val="FootnoteCharacters"/>
          <w:rStyle w:val="FootnoteAnchor"/>
        </w:rPr>
        <w:footnoteReference w:id="69"/>
      </w:r>
      <w:r>
        <w:rPr>
          <w:color w:val="000000"/>
        </w:rPr>
        <w:t xml:space="preserve"> szerint és így tovább - sokkal értékesebb adományai a nőnek, mint azok az illanó bájak, amelyeket néhány év visszahozhatatlanul elhervaszt. Nagyon épületes dolog, ha a nők, a szépség érték</w:t>
        <w:softHyphen/>
        <w:t>telenségéről és múlandóságáról elmélkednek.</w:t>
      </w:r>
    </w:p>
    <w:p>
      <w:pPr>
        <w:pStyle w:val="Normal"/>
        <w:rPr/>
      </w:pPr>
      <w:r>
        <w:rPr>
          <w:color w:val="000000"/>
        </w:rPr>
        <w:t>De bármennyire nemesebb dolog az erény, s azokat a boldogtalan teremtményeket, akik szép külsejük balszerencséjétől szenvednek, állandóan figyelmeztetni is kellene a rájuk váró vég</w:t>
        <w:softHyphen/>
        <w:t>zetre, és bár az a heroikus női jellem, amelyet az úri hölgyek csodálnak, sokkal dicsőségesebb és szebb adomány a kedves, üde, mosolygó, mesterkéletlen, gyöngéd kis házi istenségnél, amelyet a férfiak imádni képesek - mégis a nők ezen utóbbi, alacsonyabb rendű fajtájának, meglehet az a vigasztalása, hogy a férfiak mindazonáltal őket imádják, és hogy minden kedves, baráti figyelmeztetés és tiltakozás ellenére folytatjuk ezt a kétségbeesett tévelygé</w:t>
        <w:softHyphen/>
        <w:t xml:space="preserve">sünket és őrületünket, egészen életünk utolsó fejezetéig. Én legalábbis, noha ismételten figyelmeztettek rá a legnagyobb mértékben tisztelt személyiségek, hogy Brown kisasszony jelentéktelen fruska, White-nénak egyebe sincs, mint az a </w:t>
      </w:r>
      <w:r>
        <w:rPr>
          <w:i/>
          <w:color w:val="000000"/>
        </w:rPr>
        <w:t>petit minois chiffonné</w:t>
      </w:r>
      <w:r>
        <w:rPr>
          <w:color w:val="000000"/>
        </w:rPr>
        <w:t>,</w:t>
      </w:r>
      <w:r>
        <w:rPr>
          <w:rStyle w:val="FootnoteCharacters"/>
          <w:rStyle w:val="FootnoteAnchor"/>
        </w:rPr>
        <w:footnoteReference w:id="70"/>
      </w:r>
      <w:r>
        <w:rPr>
          <w:color w:val="000000"/>
        </w:rPr>
        <w:t xml:space="preserve"> Blackné pedig ki se tudja nyitni a száját - én mégis tudom, hogy a leggyönyörűségesebb társalgást folytattam Blacknével (hogy miről, drága asszonyom, az persze titok), azt is látom, hogy a férfiak mind White-né széke körül tolonganak, a fiatalemberek pedig versengenek egymással Brown kisasszony egy táncáért. Így hát hajlandó vagyok azt gondolni, hogy nagyon hízelgő egy nőre, ha a vele egyneműek megvetik.</w:t>
      </w:r>
    </w:p>
    <w:p>
      <w:pPr>
        <w:pStyle w:val="Normal"/>
        <w:rPr/>
      </w:pPr>
      <w:r>
        <w:rPr>
          <w:color w:val="000000"/>
        </w:rPr>
        <w:t>Emíliát a vele egy társaságba járó fiatal hölgyek alaposan meg is vetették. Például alig volt valami, amiben az Osborne kisasszonyok, George nővérei, és a Dobbin kisasszonyok annyira egyetértettek, mint Emília érdemeinek lebecsülésében és afölötti csodálkozásukban, hogy fivéreik bájosnak találják. - Legyünk kedvesek hozzá - mondta a két szép, fiatal, fekete szemöldökű Osborne kisasszony, akinek a legjobb nevelőnők, tanárok és szabónők álltak rendelkezésére. Olyan túlzott kedvességgel és leereszkedéssel kezelték Emíliát, és olyan tűrhetetlenül pártfogolták, hogy a szegény kislány valóban egészen elbutult a jelenlétükben, s minden látszat szerint éppolyan együgyű volt, mint amilyennek tartották. Igyekezett meg</w:t>
        <w:softHyphen/>
        <w:t>szeretni őket, mert ezt kötelességének érezte jövendőbeli férjének nővérei iránt. „Hosszú reggeleket” töltött velük, képtelenül unalmas és komoly délelőttöket. Nagy, családi hintójukban együtt kocsizott ki velük és Wirt kisasszonnyal, a nevelőnőjükkel, ezzel a nagy csontú vesztaszűzzel. Mint valami nagyszerű szórakozásra, hangversenyekre vitték, meg oratóriumokhoz és a Szent Pál-templomba, meghallgatni az árva gyerekeket.</w:t>
      </w:r>
      <w:r>
        <w:rPr>
          <w:rStyle w:val="FootnoteCharacters"/>
          <w:rStyle w:val="FootnoteAnchor"/>
        </w:rPr>
        <w:footnoteReference w:id="71"/>
      </w:r>
      <w:r>
        <w:rPr>
          <w:color w:val="000000"/>
        </w:rPr>
        <w:t xml:space="preserve"> De itt annyira félt barátnőitől, hogy alig talált élvezetet a gyerekek zsoltáraiban. Az Osborne család kényelmes házában, gazdag, fényes asztalánál előkelő és méltóságteljes volt a társaság, s a családtagok önbecsülése mértéktelen; övék volt a legjobb pad a lelencházi kápolnában, életmódjuk hivalkodóan rendezett, minden szórakozásuk tűrhetetlenül unalmas és előírásos. Jane Osborne kisasszony, Mária Osborne kisasszony és Wirt kisasszony, a vesztaszűzi nevelőnő, Emília minden látogatása után (és milyen boldog volt Emília, mikor túlesett egyen!) növekvő csodálattal kérdezgették egymást: - Mit talál George ezen a kis jószágon?</w:t>
      </w:r>
    </w:p>
    <w:p>
      <w:pPr>
        <w:pStyle w:val="Normal"/>
        <w:rPr/>
      </w:pPr>
      <w:r>
        <w:rPr>
          <w:color w:val="000000"/>
        </w:rPr>
        <w:t>- Hogy lehet ez? - kiált fel valamelyik okvetetlenkedő olvasó. Hogy lehet az, hogy Emília, akinek annyi barátnője volt az intézetben, ahol mindenki szerette, kilép a világba, s ott a kényes női nem lenézi? De drága uram, Pinkerton kisasszony intézetében nem voltak férfiak az öreg táncmesteren kívül, azt pedig csak nem képzeli, hogy a lányok őmiatta összekülön</w:t>
        <w:softHyphen/>
        <w:t xml:space="preserve">böztek! De nem csoda, hogy amikor csinos fivérük, George, rögtön reggeli után elszalad, és hetenként hatszor nem ebédel otthon, az elhanyagolt nővérek kissé bosszankodnak. Amikor a fiatal Bullock - a Hulker, Bullock és Tsa. Lombard Street-i bankcég beltagja -, aki a legutóbbi </w:t>
      </w:r>
      <w:r>
        <w:rPr>
          <w:color w:val="000000"/>
          <w:spacing w:val="-4"/>
        </w:rPr>
        <w:t>két idényben Mária kisasszonynak udvarolt, legutóbb Emíliát kérte fel a cotillonra, elvárható-e,</w:t>
      </w:r>
      <w:r>
        <w:rPr>
          <w:color w:val="000000"/>
        </w:rPr>
        <w:t xml:space="preserve"> hogy az előbbi fiatal hölgy örül ennek? Pedig ő mégis azt mondta, hogy örül, amint mesterkéletlen, elnéző lélekhez illik.</w:t>
      </w:r>
    </w:p>
    <w:p>
      <w:pPr>
        <w:pStyle w:val="Normal"/>
        <w:rPr/>
      </w:pPr>
      <w:r>
        <w:rPr>
          <w:color w:val="000000"/>
        </w:rPr>
        <w:t>- Úgy örülök, hogy tetszik önnek a drága Emília - mondta buzgón a tánc után Bullock úrnak. - George bátyám menyasszonya. Semmi különös nincsen rajta, de a legjobb lelkű, legőszintébb fiatal teremtés a világon, odahaza mindnyájan annyira szeretjük.</w:t>
      </w:r>
    </w:p>
    <w:p>
      <w:pPr>
        <w:pStyle w:val="Normal"/>
        <w:rPr/>
      </w:pPr>
      <w:r>
        <w:rPr>
          <w:color w:val="000000"/>
        </w:rPr>
        <w:t xml:space="preserve">Milyen kedves lány! Ki tudná felmérni, hogy a szeretetnek micsoda mélységét fejezi ki az a lelkes </w:t>
      </w:r>
      <w:r>
        <w:rPr>
          <w:i/>
          <w:color w:val="000000"/>
        </w:rPr>
        <w:t>annyira</w:t>
      </w:r>
      <w:r>
        <w:rPr>
          <w:color w:val="000000"/>
        </w:rPr>
        <w:t xml:space="preserve"> szócska?</w:t>
      </w:r>
    </w:p>
    <w:p>
      <w:pPr>
        <w:pStyle w:val="Normal"/>
        <w:rPr>
          <w:color w:val="000000"/>
        </w:rPr>
      </w:pPr>
      <w:r>
        <w:rPr>
          <w:color w:val="000000"/>
        </w:rPr>
        <w:t>Wirt kisasszony és ez a két szeretetteljes fiatal nő olyan komolyan és sűrűn tárták fel George Osborne előtt romantikus nagylelkűségét és azt az óriási áldozatot, amelyet akkor hoz, ha Emíliát veszi el, hogy nem vagyok benne bizonyos, nem tartotta-e George magát a brit hadsereg egyik legkiválóbb jellemének, s nem érzett-e némi könnyed lemondást, amikor eltűrte, hogy szeressék.</w:t>
      </w:r>
    </w:p>
    <w:p>
      <w:pPr>
        <w:pStyle w:val="Normal"/>
        <w:rPr>
          <w:color w:val="000000"/>
        </w:rPr>
      </w:pPr>
      <w:r>
        <w:rPr>
          <w:color w:val="000000"/>
        </w:rPr>
        <w:t>A helyzet az volt, hogy bár - mint már említettük - minden reggel elment hazulról, és hetenként hatszor házon kívül ebédelt, és ilyenkor nővérei azt hitték, hogy az elbolondított fiatalember Sedley kisasszony szoknyáján ül - valójában nem mindig volt Emíliánál, amikor mindenki azt képzelte, hogy az ő lábainál hever. Annyi bizonyos, hogy nem is egy alkalom</w:t>
        <w:softHyphen/>
        <w:t>mal, amikor Dobbin kapitány felszólt barátjáért, Osborne kisasszony - aki nagyon figyelmes volt a kapitány iránt, buzgón meghallgatta haditörténeteit, és érdeklődött édesanyjának egészsége felől - nevetve mutatott a tér túlsó oldalára, és így szólt:</w:t>
      </w:r>
    </w:p>
    <w:p>
      <w:pPr>
        <w:pStyle w:val="Normal"/>
        <w:rPr/>
      </w:pPr>
      <w:r>
        <w:rPr>
          <w:color w:val="000000"/>
        </w:rPr>
        <w:t xml:space="preserve">- Ó, ha George-dzsal akar beszélni, akkor Sedleyékhez kell mennie. </w:t>
      </w:r>
      <w:r>
        <w:rPr>
          <w:i/>
          <w:color w:val="000000"/>
        </w:rPr>
        <w:t>Mi</w:t>
      </w:r>
      <w:r>
        <w:rPr>
          <w:color w:val="000000"/>
        </w:rPr>
        <w:t xml:space="preserve"> reggeltől estig nem látjuk.</w:t>
      </w:r>
    </w:p>
    <w:p>
      <w:pPr>
        <w:pStyle w:val="Normal"/>
        <w:rPr>
          <w:color w:val="000000"/>
        </w:rPr>
      </w:pPr>
      <w:r>
        <w:rPr>
          <w:color w:val="000000"/>
        </w:rPr>
        <w:t>Az ilyen beszédre aztán a kapitány kissé kényszeredetten nevetett, és világfi módján másra fordította a társalgást valami általános érdekű témára, például az Operára, a régensherceg legutolsó báljára a Carlton House-ban, vagy az időjárásra, a társasági életnek erre az áldására.</w:t>
      </w:r>
    </w:p>
    <w:p>
      <w:pPr>
        <w:pStyle w:val="Normal"/>
        <w:rPr/>
      </w:pPr>
      <w:r>
        <w:rPr>
          <w:color w:val="000000"/>
        </w:rPr>
        <w:t>- Milyen ártatlanság is ez a te kedvenced - mondogatta ilyenkor Mária kisasszony Jane kisasszonynak, a kapitány távozása után. - Láttad, hogy elpirult, amikor arról beszéltél, hogy George szolgálatban van?</w:t>
      </w:r>
    </w:p>
    <w:p>
      <w:pPr>
        <w:pStyle w:val="Normal"/>
        <w:rPr>
          <w:color w:val="000000"/>
        </w:rPr>
      </w:pPr>
      <w:r>
        <w:rPr>
          <w:color w:val="000000"/>
        </w:rPr>
        <w:t>- Kár, hogy Frederick Bullockra semmi sem jutott az ő szerénységéből, Mária - válaszolta fejét fölvetve az idősebbik nővér.</w:t>
      </w:r>
    </w:p>
    <w:p>
      <w:pPr>
        <w:pStyle w:val="Normal"/>
        <w:rPr>
          <w:color w:val="000000"/>
        </w:rPr>
      </w:pPr>
      <w:r>
        <w:rPr>
          <w:color w:val="000000"/>
        </w:rPr>
        <w:t>- Szerénység! Úgy érted, hogy félszegség, ugye, Jane? Én egyáltalában nem szeretném, ha Frederick kilyukasztaná a sarkával a muszlinruhámat, mint Dobbin kapitány a tiedet Perkinséknél.</w:t>
      </w:r>
    </w:p>
    <w:p>
      <w:pPr>
        <w:pStyle w:val="Normal"/>
        <w:rPr/>
      </w:pPr>
      <w:r>
        <w:rPr>
          <w:color w:val="000000"/>
        </w:rPr>
        <w:t>- A te ruhádat! Haha! Hogy taposhatta volna le a te ruhádat? Hát nem Emíliával táncolt?</w:t>
      </w:r>
    </w:p>
    <w:p>
      <w:pPr>
        <w:pStyle w:val="Normal"/>
        <w:rPr/>
      </w:pPr>
      <w:r>
        <w:rPr>
          <w:color w:val="000000"/>
        </w:rPr>
        <w:t>Az igazság az, hogy amikor Dobbin kapitány így elvörösödött, és ilyen félszeg volt az arckifejezése, arra a körülményre gondolt, amit nem tartott szükségesnek közölni a fiatal hölgyekkel, hogy tudniillik az imént már járt Sedley úr házában, persze azzal az ürüggyel, hogy George-ot keresi. De George nem volt ott, csak a szegény kis Emília ült szomorú, tűnődő arccal a fogadószoba ablakában, és némi unalmas, együgyű beszélgetés után meg merte kérdezni, mi igaz abból a hírből, hogy az ezredet hamarosan a kontinensre vezénylik, meg azt is, hogy látta-e Dobbin kapitány ma már Osborne urat.</w:t>
      </w:r>
    </w:p>
    <w:p>
      <w:pPr>
        <w:pStyle w:val="Normal"/>
        <w:rPr/>
      </w:pPr>
      <w:r>
        <w:rPr>
          <w:color w:val="000000"/>
        </w:rPr>
        <w:t>Az ezredet még nem rendelték a kontinensre, és Dobbin kapitány még nem látta George-ot - Valószínűleg a nővéreivel van - mondta a kapitány. Menjen el érte, és hozza el a csavargót? Erre aztán Emília kedvesen és hálásan kezet nyújtott neki, ő meg átment a tér túlsó oldalára. Emília pedig várt, várt, de George csak nem jött.</w:t>
      </w:r>
    </w:p>
    <w:p>
      <w:pPr>
        <w:pStyle w:val="Normal"/>
        <w:rPr/>
      </w:pPr>
      <w:r>
        <w:rPr>
          <w:color w:val="000000"/>
        </w:rPr>
        <w:t>Szegény kis gyöngéd szív! Egyre csak reménykedik és dobog, epekedik és bízik. Láthatják, hogy az ilyen életet nem nagyon érdemes leírni, nem sok olyasmi történik benne, amit eseménynek neveznek. Egyetlen érzés egész nap: mikor jön? Ugyanaz a gondolat elalvás előtt és felébredés után. Azt hiszem, George éppen Cannon kapitánnyal biliárdozott a Swallov Streeten ugyanabban az időben, amikor Emília Dobbin kapitánynál érdeklődött felőle; mert George kedves társas lény volt, kitűnt minden ügyességi játékban.</w:t>
      </w:r>
    </w:p>
    <w:p>
      <w:pPr>
        <w:pStyle w:val="Normal"/>
        <w:rPr>
          <w:color w:val="000000"/>
        </w:rPr>
      </w:pPr>
      <w:r>
        <w:rPr>
          <w:color w:val="000000"/>
        </w:rPr>
        <w:t>Egyszer, háromnapi távollét után, Emília kisasszony felvette a kalapját, és valósággal megrohanta az Osborne-házat.</w:t>
      </w:r>
    </w:p>
    <w:p>
      <w:pPr>
        <w:pStyle w:val="Normal"/>
        <w:rPr/>
      </w:pPr>
      <w:r>
        <w:rPr>
          <w:color w:val="000000"/>
        </w:rPr>
        <w:t>- Micsoda! Otthagytad a fivérünket, és hozzánk jöttél? - kérdezték az ifjú hölgyek. - Összevesztetek, Emília? No, mondd el!</w:t>
      </w:r>
    </w:p>
    <w:p>
      <w:pPr>
        <w:pStyle w:val="Normal"/>
        <w:rPr>
          <w:color w:val="000000"/>
        </w:rPr>
      </w:pPr>
      <w:r>
        <w:rPr>
          <w:color w:val="000000"/>
        </w:rPr>
        <w:t>Nem, igazán nem vesztek össze.</w:t>
      </w:r>
    </w:p>
    <w:p>
      <w:pPr>
        <w:pStyle w:val="Normal"/>
        <w:rPr>
          <w:color w:val="000000"/>
        </w:rPr>
      </w:pPr>
      <w:r>
        <w:rPr>
          <w:color w:val="000000"/>
        </w:rPr>
        <w:t>- Ki tudna vele összeveszni? - kérdezte könnyekkel a szemében. Csak átjött, hogy... hogy meglátogassa kedves barátnőit: már olyan régen nem találkoztak. És ezen a napon olyan buta és félénk volt, hogy az Osborne kisasszonyok és nevelőnőjük utána bámultak, amikor szomorúan elment, és csodálkoztak azon - jobban, mint valaha -, mit is talál George ebben a szegény kis Emíliában.</w:t>
      </w:r>
    </w:p>
    <w:p>
      <w:pPr>
        <w:pStyle w:val="Normal"/>
        <w:rPr/>
      </w:pPr>
      <w:r>
        <w:rPr>
          <w:color w:val="000000"/>
        </w:rPr>
        <w:t>Persze hogy csodálkoztak. Hogyan is tárhatta volna fel Emília azt a félénk kis szívet e két merész, fekete szemű fiatal hölgy tekintete előtt? Jobb, ha összehúzódik és elrejtőzik az a szív. Tudom, hogy az Osborne kisasszonyok nagyszerű kritikusok, ha egy kasmírkendőről vagy rózsaszín szatén ingvállról van szó, vagy arról, hogy Turner kisasszony az ujjasát bíborszínűre festette és átszabatta, vagy Pickford kisasszony a hermelingallérját karmantyúvá és köpenyszegéllyé alakíttatta át. Kezeskedem róla, hogy ezek a változások nem kerülték el az említett két művelt ifjú nő figyelmét. De higgyék el, vannak olyan dolgok, amelyeknek szövése finomabb, mint a prém vagy a selyem, és Salamon minden dicsősége, és Sába királynőnek egész ruhatára - olyan dolgok, amelyeknek szépségét sok műértő szeme nem veszi észre. És vannak édes, szerény kis lelkek, amelyeknek illatos és gyöngéd virágzására csöndes, árnyas helyeken akadhatunk; és vannak kerti dísznövények, akkorák, mint a rézüst, ragyogóak, még a nappal is szembe tudnak nézni. Sedley kisasszony nem a napraforgófajta volt, és én azt mondom, hogy az arányosság szabályainak semmibevevése az, ha az ibolyát kétszer akkorának rajzolják, mint a dáliát.</w:t>
      </w:r>
    </w:p>
    <w:p>
      <w:pPr>
        <w:pStyle w:val="Normal"/>
        <w:rPr>
          <w:color w:val="000000"/>
        </w:rPr>
      </w:pPr>
      <w:r>
        <w:rPr>
          <w:color w:val="000000"/>
        </w:rPr>
        <w:t>Nem, egy derék fiatal lány élete a szülői fészekben igazán nem bővelkedhetik azokban az izgalmas eseményekben, amelyekre regényhősnők rendszerint igényt tartanak. Csapdák és puskalövések végezhetnek a táplálék után járó öreg madarakkal, leselkedhetnek rájuk ölyvek, amelyek elől vagy megmenekülnek, vagy a karmaik közé kerülnek; de a fészekbeli fiókák élete elég kényelmes, romantikátlan lét a pihe és a szalma között, míg aztán rájuk nem kerül a sor, hogy szárnyra keljenek. Míg Becky Sharp vidéken a maga szárnyán szállt mindenféle ágra szökkenve, csapdák tömkelege között, és úgy szedegette fel sértetlenül és sikeresen a táplálékát, Emília megbújt Russell Square-i otthona védettségében, és ha kilépett a világba, mindig az idősebbek oltalma alatt, és nem látszott valószínűnek, hogy bármi baj érheti akár őt, akár azt a dús, vidám, kényelmes otthont, melyben annyi szeretettel óvták.</w:t>
      </w:r>
    </w:p>
    <w:p>
      <w:pPr>
        <w:pStyle w:val="Normal"/>
        <w:rPr>
          <w:color w:val="000000"/>
        </w:rPr>
      </w:pPr>
      <w:r>
        <w:rPr>
          <w:color w:val="000000"/>
        </w:rPr>
        <w:t>Mamáját lefoglalták reggeli háztartási gondjai, délelőtti kikocsikázása, s a látogatásoknak és boltot járásnak az a gyönyörűséges körforgása, amely egy gazdag londoni hölgy szórakozása, vagy hivatása, ahogy épp nevezni akarjuk. Papája folytatta rejtelmes műveleteit a Cityben, amely izgalmas hely volt ezekben a napokban, amikor a háború végigtombolt egész Európán, birodalmak forogtak kockán, a Courter nevű újságra tízezrek fizettek elő, amikor egyik nap a vitoriai ütközetről, másik nap Moszkva égéséről jött hír, s a rikkancs kürtje a Russell Square-en ebéd idején ilyesmiket jelentett: „A lipcsei csata - hatszázezer emberrel - a franciák teljes veresége - kétszázezer halott.” Az öreg Sedley egyszer-kétszer nagyon komoly arccal érkezett haza, és ez nem is csoda, amikor az ilyen hírek megremegtették Európa valamennyi szívét és tőzsdéjét.</w:t>
      </w:r>
    </w:p>
    <w:p>
      <w:pPr>
        <w:pStyle w:val="Normal"/>
        <w:rPr/>
      </w:pPr>
      <w:r>
        <w:rPr>
          <w:color w:val="000000"/>
        </w:rPr>
        <w:t>Közben a Russel Square-en, Bloomsburyben, minden úgy folyt tovább, mintha Európában legkevésbé sem volnának zilált állapotok. A lipcsei visszavonulás nem csökkentette azokat a fogásokat, amelyeket Sambo úr kivitt a cselédszobába. A szövetségesek behatoltak Francia</w:t>
        <w:softHyphen/>
        <w:t>országba, de a csengő, mint mindig, ötkor jelezte az ebédet. Nem hiszem, hogy a szegény Emília törődött Brienne-nel és Montmirail-jal, vagy bármiképpen is érdekelte volna a háború egészen-a császár lemondásáig, amikor aztán tapsolt és imádkozott - ó, milyen hálásan! -, és túláradó lélekkel vetette magát Osborne karjába, mindenkinek a bámulatára, aki tanúja volt ennek az érzelemkitörésnek. Mindez azért, mert a békét megkötötték, Európa megnyugszik, a korzikait leverték, és Osborne hadnagy ezredét nem küldik csatába. Emília kisasszony érvelése ezen az úton járt, Európa sorsa az ő számára George Osborne hadnagyban dőlt el. Mert őt már nem fenyegette veszély, Emília tedeumot énekelt. George volt az ő Európája, az ő császára, valamennyi szövetséges királya és fenséges kormányzóhercege. George volt az ő napja és holdja, és azt hiszem, Emília úgy gondolta, hogy az uralkodók tiszteletére rendezett Mansion House-i bál és nagy kivilágítás kizárólag George Osborne tiszteletére történt.</w:t>
      </w:r>
    </w:p>
    <w:p>
      <w:pPr>
        <w:pStyle w:val="Normal"/>
        <w:rPr/>
      </w:pPr>
      <w:r>
        <w:rPr>
          <w:color w:val="000000"/>
        </w:rPr>
        <w:br/>
        <w:t>A hányattatásról, magárahagyatottságról és szegénységről már beszéltünk, mint Becky Sharp kisasszony zord nevelőiről. Emília Sedley kisasszony oktatója viszont utóbbi időben a szerelem volt, és bámulatos, milyen nagyot haladt a mi fiatal hölgyünk e népszerű tanító vezetésével. A tizenöt vagy tizennyolc hónapja tartó tanfolyamon, napról napra figyelve e kiváló nevelőnőre, mennyi titkot tanult Emília, amelyről Wirt kisasszonynak és a szemközti fekete szemű ifjú hölgyeknek, de még magának a chiswicki öreg Pinkerton kisasszonynak sem volt fogalma! De hogyan is lehetett volna ezeknek a szemérmes és kifogástalan hírű haja</w:t>
        <w:softHyphen/>
        <w:t>donoknak! P. és W. kisasszonyoknál szóba se jöhet a gyöngéd szenvedély: velük kapcsolatban suttogni sem mernék ilyen ötletet. Maria Osborne kisasszony, igaz, „vonzalmat” érzett Frederick Augustus Bullock úr, a Hulker, Bullock &amp; Bullock cég beltagja iránt, de ez feltétlenül tiszteletre méltó vonzalom volt, és ugyanezt érezhette volna idősb Bullock úr iránt is, mert lelki szemei előtt, mint jól nevelt fiatal nőhöz illik, egy Park Lane-i ház, egy wimbledoni villa, egy tetszetős fogat két hatalmas lóval és mutatós lakájokkal és a kiváló Hulker és Bullock cég évi jövedelmének negyedrésze lebegett - s mindezek az előnyök Frederick Augustus személyében testesültek meg. Ha már akkor felfedezték volna a narancs</w:t>
        <w:softHyphen/>
        <w:t>virágot, a női tisztaságnak ezt a megható jelképét - melyet Franciaországból importáltunk, ahol a lányokat általában eladják férjüknek -, Maria kisasszony felöltötte volna a makulátlan koszorút s belépett volna az úti hintóba a köszvényes, vén, kopasz, rezes orrú idősb Bullock úr mellé, s tökéletes szerénységgel szentelte volna szép életét ennek a boldogságnak - csakhogy az öreg úriember már házas volt, így hát ifjú érzelmeivel a fiatalabb üzlettársat ajándékozta meg. Édes, illatos narancsvirág! A napokban láttam Trotter kisasszonyt, azaz a volt Trotter kisasszonyt narancsvirág koszorúval díszítve belibbenni az úti hintóba a Szent György-templom előtt, a Hannover Square-en, és Lord Matuzsálem bicegett utána. Milyen megható szerénységgel húzta le a kocsi függönyeit ez az édes ártatlanság! A Hiúság Vására fogatjainak fele ott állt az esküvőnél.</w:t>
      </w:r>
    </w:p>
    <w:p>
      <w:pPr>
        <w:pStyle w:val="Normal"/>
        <w:rPr/>
      </w:pPr>
      <w:r>
        <w:rPr>
          <w:color w:val="000000"/>
        </w:rPr>
        <w:t>Nem ez a fajta szerelem fejezte be Emília neveltetését, nem ez változtatta egy év alatt a derék fiatal lányt derék fiatal nővé - hogy majd jó feleséggé tegye, amint elérkezik az a boldog idő. Ez a fiatal lány - talán nagy oktalanság volt hogy szülei még bátorították, és megerősítették ebben a bálványozásban és ezekben az együgyű, romantikus gondolatokban - egész szívéből szerette őfelségének azt a fiatal tisztjét, akit futólag már megismertünk. Rá gondolt ébre</w:t>
        <w:softHyphen/>
        <w:t xml:space="preserve">désének első pillanatában, s az ő nevét mondta ki utoljára esti imájában. Sohasem látott még sem ilyen szép, sem ilyen okos férfit, ilyen lovast, ilyen táncost, általában véve ilyen hőst. A régensherceg meghajlásáról beszélnek! De mi az a George-éhoz képest? Emília látta Brummell urat, akiről mindenki áradozott. Ilyen embert hasonlítanak az ő George-ához! Az Opera valamennyi </w:t>
      </w:r>
      <w:r>
        <w:rPr>
          <w:i/>
          <w:color w:val="000000"/>
        </w:rPr>
        <w:t>beau</w:t>
      </w:r>
      <w:r>
        <w:rPr>
          <w:color w:val="000000"/>
        </w:rPr>
        <w:t>-ja</w:t>
      </w:r>
      <w:r>
        <w:rPr>
          <w:rStyle w:val="FootnoteCharacters"/>
          <w:rStyle w:val="FootnoteAnchor"/>
        </w:rPr>
        <w:footnoteReference w:id="72"/>
      </w:r>
      <w:r>
        <w:rPr>
          <w:color w:val="000000"/>
        </w:rPr>
        <w:t xml:space="preserve"> között - és mennyi </w:t>
      </w:r>
      <w:r>
        <w:rPr>
          <w:i/>
          <w:color w:val="000000"/>
        </w:rPr>
        <w:t>beau</w:t>
      </w:r>
      <w:r>
        <w:rPr>
          <w:color w:val="000000"/>
        </w:rPr>
        <w:t xml:space="preserve"> volt akkoriban, valamennyi operai cilinderben! - egy sem volt, aki felért volna vele. Olyan jó volt, mint a mesebeli királyfi, és milyen nagylelkűség tőle, hogy észrevesz egy ilyen szerény Hamupipőkét. Pinkerton kis</w:t>
        <w:softHyphen/>
        <w:t>asszony, igyekezett volna csökkenteni ezt a vak odaadást, ha Emília megvallotta volna neki, de abban biztosak lehetünk, nem nagy sikerrel. Vannak nők, akiknek ilyen a természete, az ösztöne. Vannak nők, akik ármányra születtek, vannak, akik szerelemre; és kívánom, hogy minden tiszteletre méltó agglegény, aki ezt olvassa, válassza azt a fajtát, amelyik legjobban tetszik neki.</w:t>
      </w:r>
    </w:p>
    <w:p>
      <w:pPr>
        <w:pStyle w:val="Normal"/>
        <w:rPr>
          <w:color w:val="000000"/>
        </w:rPr>
      </w:pPr>
      <w:r>
        <w:rPr>
          <w:color w:val="000000"/>
        </w:rPr>
        <w:t>E lenyűgöző élmény hatása alatt Emília kisasszony kíméletlenül elhanyagolta tizenkét kedves chiswicki barátnőjét, ahogy az ilyen önző emberek általában szokták. Persze, csak ezen az egy dolgon tudott gondolkodni, Saltire kisasszony pedig rideg volt ahhoz, hogy őt válassza bizalmasának, arra meg nem tudta rászánni magát, hogy Swartz kisasszonynak, a gyapjas hajú Saint Kitts-i fiatal örökösnőnek mesélje el. A kis Laura Martin nála lakott a szünidőben, s én azt hiszem, neki öntötte ki szívét, s azt is megígérte, hogy miután majd férjhez ment, magához veszi Laurát, és közölt is vele a szerelmi szenvedélyről sok mindent, ami különösképpen hasznos újdonság lehetett e kis teremtésnek. Jaj, jaj! Félek, hogy szegény Emmynek nem volt valami jól szabályozott esze.</w:t>
      </w:r>
    </w:p>
    <w:p>
      <w:pPr>
        <w:pStyle w:val="Normal"/>
        <w:rPr/>
      </w:pPr>
      <w:r>
        <w:rPr>
          <w:color w:val="000000"/>
        </w:rPr>
        <w:t>És hogyhogy a szülei nem tartották vissza ezt a kicsi szívet a túl gyors dobogástól? Az öreg Sedley, úgy látszik, nem nagyon figyelt arra, ami a családjában történt. Utóbbi időben komorabb lett, és elmerült a City ügyeiben. Sedleyné meg természeténél fogva olyan gond</w:t>
        <w:softHyphen/>
        <w:t>talan és közömbös volt, hogy még féltékeny se volt soha. Jos úr távol volt, egy ír özvegy</w:t>
        <w:softHyphen/>
        <w:t>asszony ostromolta Cheltenhamben. Emília magára maradt a házban - ó, néha túlságosan is magára! Nem mintha kételkedett volna, mert hiszen George-nak ott kell lennie a lovas gárdánál, és nem kap állandóan szabadságot Chathamből, aztán a barátait és húgait is meg kell látogatnia, és társaságba is kell járnia, amikor bent van a városban - neki, minden társaság díszének. Amikor pedig az ezrednél van, fáradt ahhoz, hogy hosszú leveleket írjon. Én tudom, hol őrzi Emília a leveleit, én bármikor belopódzhatom a szobájába, mint Jachimo.</w:t>
      </w:r>
      <w:r>
        <w:rPr>
          <w:rStyle w:val="FootnoteCharacters"/>
          <w:rStyle w:val="FootnoteAnchor"/>
        </w:rPr>
        <w:footnoteReference w:id="73"/>
      </w:r>
      <w:r>
        <w:rPr>
          <w:color w:val="000000"/>
        </w:rPr>
        <w:t xml:space="preserve"> Nem, ez csúnya szerep volna. Inkább a holdsugár szerepét játszom, és ártatlanul belesek az ágyba, amelyben a hűség, szépség és ártatlanság álmodik.</w:t>
      </w:r>
    </w:p>
    <w:p>
      <w:pPr>
        <w:pStyle w:val="Normal"/>
        <w:rPr/>
      </w:pPr>
      <w:r>
        <w:rPr>
          <w:color w:val="000000"/>
        </w:rPr>
        <w:t>De míg Osborne katonásan kurta leveleket írt, be kell vallani, hogy ha Sedley kisasszonynak Osborne úrhoz írt leveleit is közölni akarnók, olyan hatalmas kötetekké kellene duzzasztani ezt a regényt, hogy a legérzelmesebb olvasó sem bírná ki. Mert Emília nemcsak hogy hatalmas íveket írt tele, hanem csodálatra méltó kitartással még keresztbe is írt sorokat, irgalmatlanul kimásolt egész oldalakat verseskötetekből, őrjöngő lelkesedéssel húzott alá szavakat és egész oldalakat. Emília nem volt hősnő. Minden levele csupa ismétlés volt A nyelvtannal néha nagyon gyöngén állt; verseiben pedig mindenféle prózai szabadosságot engedett meg magának. De hölgyeim, ha önök nem ejthetnék rabságba szívünket a nyelvtannal is dacolva, és nekünk nem volna szabad önöket szeretnünk, amíg nem tudják a különbséget a daktilus és az anapesztus között, akkor ördög vigye az egész költészetet, és pusztuljon el nyomorultul minden tanító!</w:t>
      </w:r>
    </w:p>
    <w:p>
      <w:pPr>
        <w:pStyle w:val="Normal"/>
        <w:rPr>
          <w:color w:val="000000"/>
        </w:rPr>
      </w:pPr>
      <w:r>
        <w:rPr>
          <w:color w:val="000000"/>
        </w:rPr>
      </w:r>
    </w:p>
    <w:p>
      <w:pPr>
        <w:pStyle w:val="Heading1"/>
        <w:keepNext w:val="false"/>
        <w:rPr/>
      </w:pPr>
      <w:r>
        <w:rPr/>
        <w:t>TIZENHARMADIK FEJEZET</w:t>
        <w:br/>
      </w:r>
      <w:r>
        <w:rPr>
          <w:b w:val="false"/>
          <w:i/>
        </w:rPr>
        <w:t>Érzelmes is, meg nem is</w:t>
      </w:r>
    </w:p>
    <w:p>
      <w:pPr>
        <w:pStyle w:val="TextBody"/>
        <w:keepNext w:val="false"/>
        <w:rPr/>
      </w:pPr>
      <w:r>
        <w:rPr/>
        <w:t>Sajnos, az az úriember, akihez Emília kisasszony a leveleit intézte, elég hajthatatlan kritikus volt. Annyi levél követte Osborne hadnagyot amerre csak járt az országban, hogy már szinte szégyellni kezdte kantinbeli bajtársainak tréfáit, s megtiltotta legényének, hogy a szobáján kívül bárhol másutt átadja neki ezeket a leveleket. Egyszer a többiek előtt az egyik levelet fidibusznak használta, és szivarra gyújtott vele, Dobbin kapitány rémületére, aki, azt hiszem, komolyabb bankjegyet is adott volna azért a papírért.</w:t>
      </w:r>
    </w:p>
    <w:p>
      <w:pPr>
        <w:pStyle w:val="Normal"/>
        <w:rPr/>
      </w:pPr>
      <w:r>
        <w:rPr>
          <w:color w:val="000000"/>
        </w:rPr>
        <w:t xml:space="preserve">George egy ideig iparkodott kapcsolatát titokban tartani. Hogy </w:t>
      </w:r>
      <w:r>
        <w:rPr>
          <w:i/>
          <w:color w:val="000000"/>
        </w:rPr>
        <w:t>van</w:t>
      </w:r>
      <w:r>
        <w:rPr>
          <w:color w:val="000000"/>
        </w:rPr>
        <w:t xml:space="preserve"> nő a dologban, azt elismerte.</w:t>
      </w:r>
    </w:p>
    <w:p>
      <w:pPr>
        <w:pStyle w:val="Normal"/>
        <w:rPr>
          <w:color w:val="000000"/>
        </w:rPr>
      </w:pPr>
      <w:r>
        <w:rPr>
          <w:color w:val="000000"/>
        </w:rPr>
        <w:t>- És nem is ez az első - mondta Spooney zászlós Stubble zászlósnak.</w:t>
      </w:r>
    </w:p>
    <w:p>
      <w:pPr>
        <w:pStyle w:val="Normal"/>
        <w:rPr/>
      </w:pPr>
      <w:r>
        <w:rPr>
          <w:color w:val="000000"/>
        </w:rPr>
        <w:t>- Ez az Osborne ördögi fickó. Demerarában egy bíró lánya majdnem megőrült érte, aztán St. Vincentben, tudjátok, ott volt a szép félmulatt lány, Pye kisasszony, amióta pedig itthon van, azt mondják, becsületszavamra, hogy szabályos Don Juan.</w:t>
      </w:r>
    </w:p>
    <w:p>
      <w:pPr>
        <w:pStyle w:val="Normal"/>
        <w:rPr/>
      </w:pPr>
      <w:r>
        <w:rPr>
          <w:color w:val="000000"/>
        </w:rPr>
        <w:t>Stubble és Spooney azt gondolták, hogy „a becsületszavamra, szabályos Don Juan” egyike a legnagyobb dicséreteknek, ami férfit érhet, és Osborne ragyogó hírre tett szert az ezredbeli fiatalemberek között. Pompásan bevált a sportpályán, az éneklésben, a díszszemlén, bőkezűen bánt a pénzzel, amit atyja nagylelkűsége lehetővé is tett. Több és jobban szabott ruhája volt, mint bárkinek az ezredben. A legénység imádta. Többet tudott inni, mint bármelyik tiszt a kantinban, beleértve az öreg Heavytop ezredest. Jobb ütései voltak, mint Knuckles köz</w:t>
        <w:softHyphen/>
        <w:t>legénynek - aki hivatásos ökölvívó volt, és káplárságig vitte volna, ha nem olyan részeges -, és ő volt az ezred legjobb krikettjátékosa. Saját lovát, Villámot lovagolta, és a quebeci futtatáson megnyerte a helyőrségi kupát. Nemcsak Emília imádta. Stubble és Spooney valóságos Apollónak tartotta; Dobbin univerzális lángelmét látott benne; O’Dowd őrnagyné pedig elismerte, hogy elegáns fiatalember, aki Fitzjurld Fogartyra, Lord Castlefogarty kisebbik fiára emlékezteti.</w:t>
      </w:r>
    </w:p>
    <w:p>
      <w:pPr>
        <w:pStyle w:val="Normal"/>
        <w:rPr/>
      </w:pPr>
      <w:r>
        <w:rPr>
          <w:color w:val="000000"/>
        </w:rPr>
        <w:t>Szóval Stubble és Spooney meg a többiek a legromantikusabb feltevésekbe bocsátkoztak Osborne női levélírója tekintetében. Azt mondták, hogy egy londoni hercegnő szeretett bele, vagy pedig egy tábornok lánya, aki másnak a menyasszonya, de belebolondult Osborne-ba, vagy pedig egy képviselő felesége, aki négylovas szöktetést ajánlott neki, vagy pedig a gyönyörűségesen izgalmas, romantikus és mindkét részről szégyenteljes szenvedélynek valamilyen más áldozata. De Osborne nem volt hajlandó e feltevésekre a legcsekélyebb világot sem deríteni, és hagyta, hogy ifjú bámulói és barátai kitalálják és elrendezzék, az egész történetet.</w:t>
      </w:r>
    </w:p>
    <w:p>
      <w:pPr>
        <w:pStyle w:val="Normal"/>
        <w:rPr/>
      </w:pPr>
      <w:r>
        <w:rPr>
          <w:color w:val="000000"/>
        </w:rPr>
        <w:t>Az ügyek valódi állását soha senki sem tudta volna meg az ezredben, ha Dobbin kapitány nem töri meg a titoktartást. A kapitány egyik nap a kantinban reggelizett, amikor Cackle, a segédorvos, és a két fentebb említett fiatalember Osborne szerelmi ügyén törte a fejét, és Stubble kitartott amellett, hogy a hölgy hercegnő Charlotte királyné udvarában, Cackle viszont esküdözött, hogy egy rossz hírű operaénekesnő. Ez a feltevés annyira felizgatta Dobbint, hogy bár szája tele volt tojással és vajas kenyérrel, és bár nem lett volna szabad beszélnie, nem tudta visszatartani kitörését.</w:t>
      </w:r>
    </w:p>
    <w:p>
      <w:pPr>
        <w:pStyle w:val="Normal"/>
        <w:keepLines/>
        <w:rPr>
          <w:color w:val="000000"/>
        </w:rPr>
      </w:pPr>
      <w:r>
        <w:rPr>
          <w:color w:val="000000"/>
        </w:rPr>
        <w:t>- Cackle, ostoba vagy és bolond! Mindig botrányos képtelenségeket beszélsz! Osborne nem akar megszöktetni egy hercegnőt, és nem akar elcsábítani egy kalapos lányt. Sedley kisasszony a legbájosabb fiatal hölgy, aki valaha is élt. Osborne már régen eljegyezte, és legjobb, ha előttem senki sem tesz rá megjegyzést.</w:t>
      </w:r>
    </w:p>
    <w:p>
      <w:pPr>
        <w:pStyle w:val="Normal"/>
        <w:rPr>
          <w:color w:val="000000"/>
        </w:rPr>
      </w:pPr>
      <w:r>
        <w:rPr>
          <w:color w:val="000000"/>
        </w:rPr>
        <w:t>Dobbin fülig vörösödve elhallgatott, és majdnem megfulladt a korty teától, amit lenyelt. A történetet egy félóra múlva mindenki tudta az ezredben, és O’Dowd őrnagyné még aznap este megírta Glorvina sógornőjének O’Dowdstownba, hogy maradjon nyugodtan Dublinban - a fiatal Osborne már régebben eljegyezte magát.</w:t>
      </w:r>
    </w:p>
    <w:p>
      <w:pPr>
        <w:pStyle w:val="Normal"/>
        <w:rPr>
          <w:color w:val="000000"/>
        </w:rPr>
      </w:pPr>
      <w:r>
        <w:rPr>
          <w:color w:val="000000"/>
        </w:rPr>
        <w:t>Még ugyanezen az estén csinos beszédben, grogos pohárral a kezében szerencsét kívánt a hadnagynak, aki dühöngve rohant haza, Dobbinnal veszekedni. Dobbin visszautasította a meghívást O’Dowd őrnagyné estélyére, s a szobájában fuvolázott, és azt hiszem, egy nagyon mélabús verset is írt, amikor Osborne berohant, hogy összevesszen vele, amiért elárulta.</w:t>
      </w:r>
    </w:p>
    <w:p>
      <w:pPr>
        <w:pStyle w:val="Normal"/>
        <w:rPr/>
      </w:pPr>
      <w:r>
        <w:rPr>
          <w:color w:val="000000"/>
        </w:rPr>
        <w:t>- Ki az ördög kért meg rá, hogy az én ügyeimről beszélj? - kiáltotta méltatlankodva Osborne. - Miért kell az egész ezrednek tudnia, hogy házasodni készülök? Hogy a locsogó vén boszorkány, Peggy O’Dowd, gúnyt űzzön belőlem a vacsoráján, és három királyságban közhírré tegye az eljegyzésemet? Végeredményben, mi jogod van, Dobbin, azt mondani, hogy eljegyeztem magamat, és mi jogon avatkozol az én ügyeimbe?</w:t>
      </w:r>
    </w:p>
    <w:p>
      <w:pPr>
        <w:pStyle w:val="Normal"/>
        <w:rPr>
          <w:color w:val="000000"/>
        </w:rPr>
      </w:pPr>
      <w:r>
        <w:rPr>
          <w:color w:val="000000"/>
        </w:rPr>
        <w:t>- Nekem úgy tetszik... - kezdte Dobbin kapitány.</w:t>
      </w:r>
    </w:p>
    <w:p>
      <w:pPr>
        <w:pStyle w:val="Normal"/>
        <w:rPr/>
      </w:pPr>
      <w:r>
        <w:rPr>
          <w:color w:val="000000"/>
        </w:rPr>
        <w:t>- Nekem úgy tetszik, hogy kössenek fel, Dobbin! - szakította félbe fiatalabb barátja. - Hogy leköteleztél, azt tudom, nagyon is tudom, de nem tűröm, hogy állandóan prédikálj nekem, csak azért, mert öt évvel idősebb vagy! Kössenek fel, ha tovább tűröm a fölényes modorodat és pokoli részvétedet meg pártfogásodat! Részvét és pártfogás! Szeretném tudni, miben vagy különb nálam!</w:t>
      </w:r>
    </w:p>
    <w:p>
      <w:pPr>
        <w:pStyle w:val="Normal"/>
        <w:rPr>
          <w:color w:val="000000"/>
        </w:rPr>
      </w:pPr>
      <w:r>
        <w:rPr>
          <w:color w:val="000000"/>
        </w:rPr>
        <w:t>- Eljegyezted magadat? - szakította félbe Dobbin kapitány.</w:t>
      </w:r>
    </w:p>
    <w:p>
      <w:pPr>
        <w:pStyle w:val="Normal"/>
        <w:rPr>
          <w:color w:val="000000"/>
        </w:rPr>
      </w:pPr>
      <w:r>
        <w:rPr>
          <w:color w:val="000000"/>
        </w:rPr>
        <w:t>- De a fene egye meg, mi közöd hozzá, vagy mi köze hozzá bárki másnak?</w:t>
      </w:r>
    </w:p>
    <w:p>
      <w:pPr>
        <w:pStyle w:val="Normal"/>
        <w:rPr>
          <w:color w:val="000000"/>
        </w:rPr>
      </w:pPr>
      <w:r>
        <w:rPr>
          <w:color w:val="000000"/>
        </w:rPr>
        <w:t>- Szégyelled? - folytatta Dobbin.</w:t>
      </w:r>
    </w:p>
    <w:p>
      <w:pPr>
        <w:pStyle w:val="Normal"/>
        <w:rPr/>
      </w:pPr>
      <w:r>
        <w:rPr>
          <w:color w:val="000000"/>
        </w:rPr>
        <w:t>- Mi jogon kérdezed ezt tőlem? Szeretném tudni, mi jogon - felelte George.</w:t>
      </w:r>
    </w:p>
    <w:p>
      <w:pPr>
        <w:pStyle w:val="Normal"/>
        <w:rPr>
          <w:color w:val="000000"/>
        </w:rPr>
      </w:pPr>
      <w:r>
        <w:rPr>
          <w:color w:val="000000"/>
        </w:rPr>
        <w:t>- Úristen, csak nem úgy érted, hogy fel akarod bontani? - kérdezte Dobbin riadtan.</w:t>
      </w:r>
    </w:p>
    <w:p>
      <w:pPr>
        <w:pStyle w:val="Normal"/>
        <w:rPr>
          <w:color w:val="000000"/>
        </w:rPr>
      </w:pPr>
      <w:r>
        <w:rPr>
          <w:color w:val="000000"/>
        </w:rPr>
        <w:t>- Szóval azt kérded tőlem, tisztességes ember vagyok-e? - kérdezte vadul Osborne. - Ezt akarod mondani? Újabban olyan hangra kaptál velem szemben, hogy... amit nem vagyok hajlandó eltűrni.</w:t>
      </w:r>
    </w:p>
    <w:p>
      <w:pPr>
        <w:pStyle w:val="Normal"/>
        <w:rPr>
          <w:color w:val="000000"/>
        </w:rPr>
      </w:pPr>
      <w:r>
        <w:rPr>
          <w:color w:val="000000"/>
        </w:rPr>
        <w:t>- De hát mit tettem? Csak azt mondtam neked, George, hogy elhanyagolsz egy édes kislányt. Azt mondtam neked, hogy ha bemész a városba, hozzá kellene menned, nem pedig a St. James Street-i játékterembe.</w:t>
      </w:r>
    </w:p>
    <w:p>
      <w:pPr>
        <w:pStyle w:val="Normal"/>
        <w:rPr/>
      </w:pPr>
      <w:r>
        <w:rPr>
          <w:color w:val="000000"/>
        </w:rPr>
        <w:t>- Úgy látszik, vissza akarod kapni a pénzedet - mondta fintorogva George.</w:t>
      </w:r>
    </w:p>
    <w:p>
      <w:pPr>
        <w:pStyle w:val="Normal"/>
        <w:rPr>
          <w:color w:val="000000"/>
        </w:rPr>
      </w:pPr>
      <w:r>
        <w:rPr>
          <w:color w:val="000000"/>
        </w:rPr>
        <w:t>- Hát persze... hiszen mindig ezt akarom, ugye? - kérdezte Dobbin. - Nagyon nemes lelkűen beszélsz.</w:t>
      </w:r>
    </w:p>
    <w:p>
      <w:pPr>
        <w:pStyle w:val="Normal"/>
        <w:rPr/>
      </w:pPr>
      <w:r>
        <w:rPr>
          <w:color w:val="000000"/>
        </w:rPr>
        <w:t>- Nem, a fene egye meg, William, bocsáss meg nekem - szakította félbe George bűnbánóan -, az ég a tanúja, hogy száz esetben is a barátomnak bizonyultál, sok csávából húztál már ki. Amikor Crawley, a gárdatiszt elnyerte tőlem azt a rengeteg pénzt végem lett volna nélküled... tudom, hogy végem lett volna. De azért ne légy hozzám ilyen szigorú, nem kell mindig prédikálnod. Nagyon szeretem Emíliát, imádom őt és így tovább. Ne nézz rám ilyen dühösen, Emília makulátlan, tudom, hogy az, de tudod, nem mulatság úgy nyerni, hogy az ember ne játsszon érte. Az ördögbe is, az ezred csak most jött haza Nyugat-Indiából, hadd legyek egy kicsit szabad, aztán majd, ha megnősülök, meg is javulok, becsületszavamra! És kérlek, Dob, ne haragudj rám, jövő hónapban adok százat, tudom, hogy akkor apám majd kitesz magáért. És szabadságot is kérek Heavytoptól, és bemegyek holnap a városba, meglátogatom Emíliát. No, meg vagy ezzel elégedve?</w:t>
      </w:r>
    </w:p>
    <w:p>
      <w:pPr>
        <w:pStyle w:val="Normal"/>
        <w:rPr>
          <w:color w:val="000000"/>
        </w:rPr>
      </w:pPr>
      <w:r>
        <w:rPr>
          <w:color w:val="000000"/>
        </w:rPr>
        <w:t>- Lehetetlen sokáig haragudni rád, George - mondta a jólelkű kapitány. - Ami pedig a pénzt illeti, öregem, tudom, hogyha szükségem lenne rá, megosztanád az utolsó shillingedet is.</w:t>
      </w:r>
    </w:p>
    <w:p>
      <w:pPr>
        <w:pStyle w:val="Normal"/>
        <w:rPr>
          <w:color w:val="000000"/>
        </w:rPr>
      </w:pPr>
      <w:r>
        <w:rPr>
          <w:color w:val="000000"/>
        </w:rPr>
        <w:t>- Persze hogy meg, Dobbin, becsületszavamra - mondta George a legőszintébb nagy</w:t>
        <w:softHyphen/>
        <w:t>lelkűséggel, mert hiszen sohasem volt egy fölösleges shillingje sem.</w:t>
      </w:r>
    </w:p>
    <w:p>
      <w:pPr>
        <w:pStyle w:val="Normal"/>
        <w:rPr>
          <w:color w:val="000000"/>
        </w:rPr>
      </w:pPr>
      <w:r>
        <w:rPr>
          <w:color w:val="000000"/>
        </w:rPr>
        <w:t>- De bárcsak már kitombolnád magadat George! Ha láthattad volna szegény kis Emmy kisasszony arcát, amikor múltkoriban felőled kérdezősködött, a pokolba hajítottad volna azokat a biliárdgolyókat. Menj és vigasztald meg, te mihaszna! Írj neki egy hosszú levelet! Csinálj valamit, amivel boldoggá teszed: olyan kevés elegendő ahhoz!</w:t>
      </w:r>
    </w:p>
    <w:p>
      <w:pPr>
        <w:pStyle w:val="Normal"/>
        <w:rPr/>
      </w:pPr>
      <w:r>
        <w:rPr>
          <w:color w:val="000000"/>
        </w:rPr>
        <w:t>- Azt hiszem, fenemód szerelmes belém - mondta önelégülten a hadnagy, és elment, hogy az estét néhány vidám fiatalemberrel fejezze be a kantinban.</w:t>
      </w:r>
    </w:p>
    <w:p>
      <w:pPr>
        <w:pStyle w:val="Normal"/>
        <w:rPr/>
      </w:pPr>
      <w:r>
        <w:rPr>
          <w:color w:val="000000"/>
        </w:rPr>
        <w:t>Emília közben a Russell Square-en a holdat nézte, amely éppúgy világított erre a békés helyre, mint a chathami kaszárnyára, ahol Osborne hadnagy szállása volt - és arra gondolt, mivel tölti most hőse az idejét. Talán, az őrszemeket ellenőrzi, gondolta, talán tábortűz mellett ül, talán egy beteg bajtársának fekhelye mellett virraszt, vagy a hadviselés tudományát tanulmányozza sivár szobájában. És kedves gondolatai messze szálltak, mintha csak szárnyas angyalok lennének, s a folyó mellett elrepültek Chatham és Rochester felé, és igyekeztek belesni a kaszárnyába, ahol George tartózkodott.</w:t>
      </w:r>
    </w:p>
    <w:p>
      <w:pPr>
        <w:pStyle w:val="Normal"/>
        <w:rPr/>
      </w:pPr>
      <w:r>
        <w:rPr>
          <w:color w:val="000000"/>
        </w:rPr>
        <w:t>Mindent tekintetbe véve, azt hiszem, jó, hogy a kapukat bezárták, és az őrszem senkit sem engedett belépni a kaszárnyába, úgyhogy a szegény kis fehér ruhás angyal nem hallhatta azokat a dalokat, amiket a fiatalemberek a whiskypuncs fölött üvöltöztek.</w:t>
      </w:r>
    </w:p>
    <w:p>
      <w:pPr>
        <w:pStyle w:val="Normal"/>
        <w:rPr>
          <w:color w:val="000000"/>
        </w:rPr>
      </w:pPr>
      <w:r>
        <w:rPr>
          <w:color w:val="000000"/>
        </w:rPr>
        <w:t>Másnap, a chathami kaszárnyában elhangzott kis párbeszéd után, a fiatal Osborne meg akarta mutatni, hogy betartja szavát, ezért a városba készült, amivel nagyon megnyerte Dobbin kapitány tetszését.</w:t>
      </w:r>
    </w:p>
    <w:p>
      <w:pPr>
        <w:pStyle w:val="Normal"/>
        <w:rPr/>
      </w:pPr>
      <w:r>
        <w:rPr>
          <w:color w:val="000000"/>
        </w:rPr>
        <w:t>- Szerettem volna egy kis ajándékot vinni - mondta Osborne bizalmasan a barátjának -, de egy vasam sincsen, amíg az apám nem hajlandó megint adni.</w:t>
      </w:r>
    </w:p>
    <w:p>
      <w:pPr>
        <w:pStyle w:val="Normal"/>
        <w:rPr>
          <w:color w:val="000000"/>
        </w:rPr>
      </w:pPr>
      <w:r>
        <w:rPr>
          <w:color w:val="000000"/>
        </w:rPr>
        <w:t>Dobbin nem engedhette, hogy a jóindulat és nagylelkűség így meghiúsuljon, s ezért kisegítette Osborne urat néhány fonttal, amit az némi lelkifurdalás után el is fogadott.</w:t>
      </w:r>
    </w:p>
    <w:p>
      <w:pPr>
        <w:pStyle w:val="Normal"/>
        <w:rPr>
          <w:color w:val="000000"/>
        </w:rPr>
      </w:pPr>
      <w:r>
        <w:rPr>
          <w:color w:val="000000"/>
        </w:rPr>
        <w:t>S merem állítani, hogy vett is volna valami szép dolgot Emíliának, csakhogy amikor a Fleet Streeten leszállt a kocsijáról, szemet szúrt neki egy ékszerész kirakatában egy szép nyakkendőtű, amelynek nem tudott ellenállni. Amikor pedig kifizette, olyan kevés pénze maradt hogy további figyelmességeket már nem engedhetett meg magának.</w:t>
      </w:r>
    </w:p>
    <w:p>
      <w:pPr>
        <w:pStyle w:val="Normal"/>
        <w:rPr>
          <w:color w:val="000000"/>
        </w:rPr>
      </w:pPr>
      <w:r>
        <w:rPr>
          <w:color w:val="000000"/>
        </w:rPr>
        <w:t>De hát nem tesz semmit: bizonyosak lehetnek benne, hogy Emília nem az ajándékaira vágyódott. Amikor George belépett a Russell Square-i házba, mintha csak napsugár lett volna, úgy felragyogott tőle Emília arca. Elfelejtette annyi nappal és éjszaka apró gondjait, szoron</w:t>
        <w:softHyphen/>
        <w:t>gásait, könnyeit, félénk szemrehányásait, álmatlan képzelődését, egyetlen, meghitt, ellen</w:t>
        <w:softHyphen/>
        <w:t>áll</w:t>
        <w:softHyphen/>
        <w:t>hatatlan mosoly láttára. A hadnagy rásugárzott a fogadószoba ajtajából, fenségesen ambróziás oldalszakállal, akár egy isten. Sambo, akinek arcán, amikor „Osbin kapitányt” - mert rögtön elő is léptette a fiatal tisztet - bejelentette, rokonszenvező vigyorgás húzódott át látta, hogyan riad fel és pirul el a kislány, és hogyan ugrik fel ablak melletti figyelőhelyéről. Sambo visszavonult, és amint becsukta maga mögött az ajtót, Emília Osborne hadnagy szívére röpült, mintha ez volna egyetlen természetes fészke. Ó, te szegény, remegő kis lélek! A legszebb fát választottad ki az egész erdőben, a legsudárabb törzset, a legerősebb ágakat, a legsűrűbb lombozatot, amelyben fészket rakni és turbékolni akarsz, de lehet, hogy már régóta meg</w:t>
        <w:softHyphen/>
        <w:t>jelölték ezt a fát, és nemsokára egy roppanással kidől. Milyen régi-régi hasonlat is ez, a férfi és a szálfa között!</w:t>
      </w:r>
    </w:p>
    <w:p>
      <w:pPr>
        <w:pStyle w:val="Normal"/>
        <w:rPr>
          <w:color w:val="000000"/>
        </w:rPr>
      </w:pPr>
      <w:r>
        <w:rPr>
          <w:color w:val="000000"/>
        </w:rPr>
        <w:t>Közben George nagyon kedvesen megcsókolta homlokát és ragyogó szemét, s igazán kegyes és jóságos volt hozzá. Emília pedig azt gondolta, hogy George gyémánt nyakkendőtűje - amelyet eddig még soha nem látott rajta - a legszebb ékszer az egész világon.</w:t>
      </w:r>
    </w:p>
    <w:p>
      <w:pPr>
        <w:pStyle w:val="Normal"/>
        <w:rPr/>
      </w:pPr>
      <w:r>
        <w:rPr>
          <w:color w:val="000000"/>
        </w:rPr>
        <w:br/>
        <w:t>A figyelmes olvasó, aki emlékszik még a mi fiatal hadnagyunk előző magaviseletére, és nem felejtette el beszámolónkat a Dobbin kapitánnyal lefolyt rövid beszélgetésről, valószínűleg bizonyos következtetéseket vont le Osborne úr jellemére vonatkozóan. Egy cinikus francia mondta egyszer, hogy egy szerelmi ügyhöz ketten kellenek; az egyik, aki szeret, a másik, aki hajlandó ezt elviselni. A szerelem alkalomadtán a férfi részén van, máskor meg a nőén. Talán előfordult már ezelőtt is, hogy valamilyen megkótyagosodott udvarló az érzéketlenséget szerénységre, a butaságot lányos tartózkodásra, az üres lelkűséget édes szeméremérzésre magyarázta, szóval a libát hattyúnak nézte. Máskor meg talán valamelyik szeretett női előfizetőnk öltöztetett fel egy szamarat képzeletének ragyogásába és dicsőségébe, csodálta butaságát, mint férfias egyszerűséget, imádta önzését, mint férfias fölényt, ostobaságában fenséget és méltóságot látott, szóval úgy járt vele, mint Titánia, a ragyogó tündérkirálynő egy bizonyos athéni takáccsal. Úgy rémlik, láttam már e világban a tévedéseknek ilyen vígjátékait. De annyi bizonyos, hogy Emília azt hitte: szerelmese egyike a brit birodalom legvitézebb és legragyogóbb férfiainak, és az is lehetséges, hogy maga Osborne hadnagy is így gondolta.</w:t>
      </w:r>
    </w:p>
    <w:p>
      <w:pPr>
        <w:pStyle w:val="Normal"/>
        <w:rPr/>
      </w:pPr>
      <w:r>
        <w:rPr>
          <w:color w:val="000000"/>
        </w:rPr>
        <w:t>George egy kissé zabolátlan volt, mint annyi más fiatalember. No és nem szeretik-e a lányok a kedves gazembereket jobban, mint az anyámasszony katonáit? George még nem tombolta ki magát, de hát majd megjön annak is az ideje. Most pedig, hogy békét kötöttek, kilép a had</w:t>
        <w:softHyphen/>
        <w:t>seregből. A korzikai szörnyeteget Elba szigetére zárták, előléptetésre nincs kilátás, és George-nak már nem jutott alkalom, hogy kétségtelen katonai tehetségét és vitézségét megmutassa. Apjától kapott járadéka meg Emília hozománya módot ad majd rá, hogy kényelmes házat vásároljon valahol vidéken, ahol a szomszédságban jó alkalom nyílik a sportolásra. George majd vadászik egy kicsit, kicsit meg gazdálkodik, és mindketten nagyon boldogok lesznek. Az lehetetlen volna, hogy nős ember létére a hadseregben maradjon. Képzeljék csak el George Osborne-nét albérletben, egy vidéki városban, vagy ami még rosszabb, Kelet-Indiában vagy Nyugat-Indiában, tisztek társaságában, amint majd O’Dowd őrnagyné pártfogolja. Emília halálra nevette magát, amikor Osborne O’Dowd őrnagynéról mesélt. George túlságosan is szerette, semhogy alávesse e rettenetes némber közönséges viselkedésének és a durva bánás</w:t>
        <w:softHyphen/>
        <w:t>módnak, mely egy katonafeleséget érhet. Saját magára nincs gondja - de nem ám; hanem ennek az édes kislánynak olyan helyet kell elfoglalnia a társaságban, amilyen megilleti, ha majd a felesége lesz. Abban pedig bizonyosak lehetnek, hogy Emília beleegyezett ezekbe a tervekbe, ahogy ennek a tervezőnek bármelyik tervébe beleegyezett volna.</w:t>
      </w:r>
    </w:p>
    <w:p>
      <w:pPr>
        <w:pStyle w:val="Normal"/>
        <w:rPr/>
      </w:pPr>
      <w:r>
        <w:rPr>
          <w:color w:val="000000"/>
        </w:rPr>
        <w:t>Ilyenfajta beszélgetést folytattak, számtalan légvárat építettek, amelyet Emília mindenféle virágoskerttel, falusi sétánnyal, templommal, vasárnapi iskolával és ehhez hasonlóval díszí</w:t>
        <w:softHyphen/>
        <w:t>tett; míg George lelke az istálló, a pince és a kutyaól felé szállt, s ezzel az ifjú pár igen kelle</w:t>
        <w:softHyphen/>
        <w:t>mesen eltöltött néhány órát. De minthogy a hadnagy csak egy napig időzhetett a városban, s rengeteg nagyon fontos elintézendője akadt, azt ajánlotta, hogy Emmy kisasszony ebédeljen leendő sógornőinél. Emília örömmel fogadta a meghívást George elkísérte nővéreihez, ahol olyan fecsegő és csevegő kedvében hagyta, hogy a hölgyek egészen elbámultak, és azt gondolták, hogy George mégiscsak kihoz majd Emíliából valamit. George, pedig elment, hogy ügyeit elintézze.</w:t>
      </w:r>
    </w:p>
    <w:p>
      <w:pPr>
        <w:pStyle w:val="Normal"/>
        <w:rPr>
          <w:color w:val="000000"/>
        </w:rPr>
      </w:pPr>
      <w:r>
        <w:rPr>
          <w:color w:val="000000"/>
        </w:rPr>
        <w:t>Azazhogy elment és fagylaltozott egy Charing Cross-i cukrászdában, új zubbonyt próbált a Pall Mallen, bekukkantott az Old Slaughters kávéházba, fölkereste Cannon kapitányt, lejátszott vele tizenegy játszma biliárdot, amelyből nyolcat megnyert, aztán visszatért a Russell Square-re ebédelni, félórával elkésve ugyan, de nagyon jókedvűen.</w:t>
      </w:r>
    </w:p>
    <w:p>
      <w:pPr>
        <w:pStyle w:val="Normal"/>
        <w:rPr/>
      </w:pPr>
      <w:r>
        <w:rPr>
          <w:color w:val="000000"/>
        </w:rPr>
        <w:br/>
        <w:t>Nem úgy idősebb Osborne úr. Amikor ez az úriember megérkezett a Cityből, s a szalonban üdvözölték lányai meg az előkelő Wirt kisasszony, rögtön meglátták többnyire puffadt ünnepies és sárga arcából, meg fekete szemöldökének dühös összevonásából, hogy szíve nyugtalanul és kényelmetlenül érzi magát fehér mellénye mögött. Emília is előlépett, hogy üdvözölje, félénken és nagy remegve, mint mindig, Osborne úr, viszonzásul mérgesen mordult egyet, s nagy, szőrös mancsából kiejtette a kicsi kezet anélkül, hogy csak meg is kísérelte volna a megszorítását. Komoran nézett idősebbik lányára, aki felfogta a tekintet jelentőségét. Ez a tekintet félreérthetetlenül, azt kérdezte: „Ez meg mi az ördögöt keres itt?” S a lány így válaszolt:</w:t>
      </w:r>
    </w:p>
    <w:p>
      <w:pPr>
        <w:pStyle w:val="Normal"/>
        <w:rPr>
          <w:color w:val="000000"/>
        </w:rPr>
      </w:pPr>
      <w:r>
        <w:rPr>
          <w:color w:val="000000"/>
        </w:rPr>
        <w:t>- George itt van a városban, papa, elment a lovas gárda parancsnokságára, de ebédre visszajön.</w:t>
      </w:r>
    </w:p>
    <w:p>
      <w:pPr>
        <w:pStyle w:val="Normal"/>
        <w:rPr/>
      </w:pPr>
      <w:r>
        <w:rPr>
          <w:color w:val="000000"/>
        </w:rPr>
        <w:t>- Megjött? Úgy? Én nem vagyok hajlandó várni az ebéddel miatta, Jane - s ezzel az érdemes férfi besüppedt karosszékébe, s ezután ennek az előkelő, gazdagon bútorozott fogadószobának mélységes csendjét már csak a nagy falióra riadt ketyegése törte meg.</w:t>
      </w:r>
    </w:p>
    <w:p>
      <w:pPr>
        <w:pStyle w:val="Normal"/>
        <w:rPr>
          <w:color w:val="000000"/>
        </w:rPr>
      </w:pPr>
      <w:r>
        <w:rPr>
          <w:color w:val="000000"/>
        </w:rPr>
        <w:t>Mikor az időjelző - melynek tetején álló vidám bronzcsoport Iphigénia feláldozását ábrázolta - ötöt ütött a maga súlyos, székesegyházi hangján, Osborne úr hevesen megrántotta jobb kezével a csengőt, s az inas berohant.</w:t>
      </w:r>
    </w:p>
    <w:p>
      <w:pPr>
        <w:pStyle w:val="Normal"/>
        <w:rPr>
          <w:color w:val="000000"/>
        </w:rPr>
      </w:pPr>
      <w:r>
        <w:rPr>
          <w:color w:val="000000"/>
        </w:rPr>
        <w:t>- Ebédet! - üvöltött Osborne úr.</w:t>
      </w:r>
    </w:p>
    <w:p>
      <w:pPr>
        <w:pStyle w:val="Normal"/>
        <w:rPr>
          <w:color w:val="000000"/>
        </w:rPr>
      </w:pPr>
      <w:r>
        <w:rPr>
          <w:color w:val="000000"/>
        </w:rPr>
        <w:t>- George úr még nem jött meg, uram - vetette ellen a komornyik.</w:t>
      </w:r>
    </w:p>
    <w:p>
      <w:pPr>
        <w:pStyle w:val="Normal"/>
        <w:rPr>
          <w:color w:val="000000"/>
        </w:rPr>
      </w:pPr>
      <w:r>
        <w:rPr>
          <w:color w:val="000000"/>
        </w:rPr>
        <w:t>- Ördög vigye George urat, talán nem én vagyok az úr a házban? Ebédet! - Osborne úr bömbölt. Emília remegett. A három másik hölgy sürgönyjeleket váltott tekintetével. A földszinten engedelmesen megszólalt az ebédet jelző csengő. Alighogy elhallgatott, a családfő nagy, kék, rézgombos kabátjának zsebébe dugta a kezét, és be sem várva az inas jelzését, hogy tálalva van, egymagában levonult a lépcsőn, de féloldalt még egy dühös pillantást vetett a négy női lényre.</w:t>
      </w:r>
    </w:p>
    <w:p>
      <w:pPr>
        <w:pStyle w:val="Normal"/>
        <w:rPr>
          <w:color w:val="000000"/>
        </w:rPr>
      </w:pPr>
      <w:r>
        <w:rPr>
          <w:color w:val="000000"/>
        </w:rPr>
        <w:t>- Mit jelent ez, drágám? - kérdezte egyik a másiktól, miközben felkeltek, és lábujjhegyen tipegtek a ház ura mögött.</w:t>
      </w:r>
    </w:p>
    <w:p>
      <w:pPr>
        <w:pStyle w:val="Normal"/>
        <w:rPr>
          <w:color w:val="000000"/>
        </w:rPr>
      </w:pPr>
      <w:r>
        <w:rPr>
          <w:color w:val="000000"/>
        </w:rPr>
        <w:t>- Talán estek a papírok - suttogta Wirt kisasszony, így, csöndben és remegve követte sötét vezetőjét ez a megriadt női társaság. Némán foglalták el helyüket. Osborne úr áldásfélét dörmögött, amelyik éppen olyan vadul hangzott, mintha káromkodás lett volna. Leszedték a nagy ezüst ételfedőket. Emília remegve ült a helyén, mert ő volt legközelebb a szörnyű Osborne-hoz, s egyedül ült az asztal egyik oldalán, mert mellette üresen maradt George helye.</w:t>
      </w:r>
    </w:p>
    <w:p>
      <w:pPr>
        <w:pStyle w:val="Normal"/>
        <w:rPr/>
      </w:pPr>
      <w:r>
        <w:rPr>
          <w:color w:val="000000"/>
        </w:rPr>
        <w:t>- Levest? - kérdezte Osborne úr síri hangon, megragadva a merőkanalat s szemét Emíliára szögezve, aztán, miután osztott neki is, a többieknek is, egy darabig nem szólalt meg.</w:t>
      </w:r>
    </w:p>
    <w:p>
      <w:pPr>
        <w:pStyle w:val="Normal"/>
        <w:rPr/>
      </w:pPr>
      <w:r>
        <w:rPr>
          <w:color w:val="000000"/>
        </w:rPr>
        <w:t>- Vigye el Sedley kisasszony tányérját - mondta végül. - Nem tudja megenni a levest. Én sem. Ehetetlen. Vigye el a levest, Hicks, holnap pedig Jane, dobd ki a szakácsnőt.</w:t>
      </w:r>
    </w:p>
    <w:p>
      <w:pPr>
        <w:pStyle w:val="Normal"/>
        <w:rPr>
          <w:color w:val="000000"/>
        </w:rPr>
      </w:pPr>
      <w:r>
        <w:rPr>
          <w:color w:val="000000"/>
        </w:rPr>
        <w:t>Miután befejezte a levesről szóló megjegyzéseit, Osborne úrnak néhány kurta, szintén vad és gunyoros hangzatú észrevétele volt a halra vonatkozólag, és olyan modorban szidta a billingsgate-i halpiacot, amely méltó volt e hely szelleméhez. Aztán hallgatásba merült, több pohár bort felhajtott, és egyre ijesztőbben tekintett maga elé, míg végre élénk kopogás jelezte, hogy George megérkezett. Erre mindenki fellélegzett.</w:t>
      </w:r>
    </w:p>
    <w:p>
      <w:pPr>
        <w:pStyle w:val="Normal"/>
        <w:rPr>
          <w:color w:val="000000"/>
        </w:rPr>
      </w:pPr>
      <w:r>
        <w:rPr>
          <w:color w:val="000000"/>
        </w:rPr>
        <w:t>Nem jöhetett hamarabb. Daguilet tábornok megváratta a lovas gárda parancsnokságánál. Nem fontos a leves, sem a hal. Adjanak valamit, nem érdekli, hogy mit. Nagyszerű az ürühús, minden nagyszerű. Jókedve teljes ellentéte volt apja szigorúságának; ebéd közben szüntelenül fecsegett, mindenkinek gyönyörűségére - azt nem is kell említenünk, hogy különösen egyvalakinek a gyönyörűségére.</w:t>
      </w:r>
    </w:p>
    <w:p>
      <w:pPr>
        <w:pStyle w:val="Normal"/>
        <w:rPr>
          <w:color w:val="000000"/>
        </w:rPr>
      </w:pPr>
      <w:r>
        <w:rPr>
          <w:color w:val="000000"/>
        </w:rPr>
        <w:t>Amint a hölgyek végeztek a naranccsal és azzal a pohár borral, mely rendszerint befejezte a gyászos étkezéseket Osborne úr házában, asztalt bontottak, és föllibegtek a fogadószobába. Emília azt remélte, hogy George is nemsokára utánuk jön. Az emeleti fogadószoba nagy, faragott lábú, bőrrel bevont zongoráján elkezdte játszani George kedvenc keringőit, melyek akkor érkeztek el Angliába. De ez a kis cselfogás nem csalta át George-ot. Süket volt a keringők</w:t>
        <w:softHyphen/>
        <w:t>re, amelyek egyre halkultak. A csalódott zongorista rögtön ott is hagyta a hatalmas hangszert, s amikor három barátnője előadta műsoruk leghangosabb és legragyogóbb újdonságait, Emília egyetlenegy hangot sem hallott belőlük, csak ült elgondolkodva és rosszat sejtve. Az öreg Osborne haragja mindig ijesztő volt, de még sohasem nézett rá ilyen rettentően, mint most. Amikor kiment, úgy kísérte a tekintetével, mintha bűnt követett volna el. Amikor letették eléje kávéját, úgy riadt fel, mintha Hicks úr, az inas, méregpohárral kínálta volna. Micsoda rejtelem leselkedik itt? Ó, ezek a nők! Dédelgetik legijesztőbb gondolataikat, s úgy ringatják és dajkálják őket, mint nyomorék gyermekeiket.</w:t>
      </w:r>
    </w:p>
    <w:p>
      <w:pPr>
        <w:pStyle w:val="Normal"/>
        <w:rPr>
          <w:color w:val="000000"/>
        </w:rPr>
      </w:pPr>
      <w:r>
        <w:rPr>
          <w:color w:val="000000"/>
        </w:rPr>
        <w:t>Az apai arc komorsága George Osborne-t is aggodalommal töltötte el. Hogyan csalja ki ilyen szemöldökből és ilyen határozottan ingerült tekintetből azt a pénzt, amelyre feltétlenül szüksége van? Elkezdte apja borát dicsérni. A hízelgésnek ez a módja rendszerint sikerre vezetett az öregúrnál.</w:t>
      </w:r>
    </w:p>
    <w:p>
      <w:pPr>
        <w:pStyle w:val="Normal"/>
        <w:rPr/>
      </w:pPr>
      <w:r>
        <w:rPr>
          <w:color w:val="000000"/>
        </w:rPr>
        <w:t>- Hát ilyen madeirát aztán nem ittunk Nyugat-Indiában. Heavytop ezredes három üveggel eresztett át a garatján abból, amit múltkor küldött apám.</w:t>
      </w:r>
    </w:p>
    <w:p>
      <w:pPr>
        <w:pStyle w:val="Normal"/>
        <w:rPr>
          <w:color w:val="000000"/>
        </w:rPr>
      </w:pPr>
      <w:r>
        <w:rPr>
          <w:color w:val="000000"/>
        </w:rPr>
        <w:t>- Úgy? - kérdezte az öreg. - Nyolc shillingembe kerül egy palack.</w:t>
      </w:r>
    </w:p>
    <w:p>
      <w:pPr>
        <w:pStyle w:val="Normal"/>
        <w:rPr/>
      </w:pPr>
      <w:r>
        <w:rPr>
          <w:color w:val="000000"/>
        </w:rPr>
        <w:t>- Akar hat guineát tucatjáért, apám? - kérdezte nevetve George. - A királyság egyik leg</w:t>
        <w:softHyphen/>
        <w:t>nagyobb embere szeretne belőle.</w:t>
      </w:r>
    </w:p>
    <w:p>
      <w:pPr>
        <w:pStyle w:val="Normal"/>
        <w:rPr>
          <w:color w:val="000000"/>
        </w:rPr>
      </w:pPr>
      <w:r>
        <w:rPr>
          <w:color w:val="000000"/>
        </w:rPr>
        <w:t>- Úgy? - morogta az idősebb Osborne. - Kapjon belőle minél többet.</w:t>
      </w:r>
    </w:p>
    <w:p>
      <w:pPr>
        <w:pStyle w:val="Normal"/>
        <w:rPr>
          <w:color w:val="000000"/>
        </w:rPr>
      </w:pPr>
      <w:r>
        <w:rPr>
          <w:color w:val="000000"/>
        </w:rPr>
        <w:t>- Tudja, apám, amikor Daguilet tábornok nálunk járt Chathamben, Heavytop reggelit adott a tiszteletére, és megkért, adjak neki néhány üveget abból a borból. A tábornoknak is éppen úgy ízlett, s szeretett volna egy hordót küldeni belőle a főparancsnoknak. A tábornok a királyi fenség jobb keze.</w:t>
      </w:r>
    </w:p>
    <w:p>
      <w:pPr>
        <w:pStyle w:val="Normal"/>
        <w:rPr>
          <w:color w:val="000000"/>
        </w:rPr>
      </w:pPr>
      <w:r>
        <w:rPr>
          <w:color w:val="000000"/>
        </w:rPr>
        <w:t>- Az igaz, hogy pokoli jó bor - mondta a Szemöldök, s aztán valamivel jobbkedvűen nézett maga elé. George ki akarta használni ezt az ellágyulást, és elő akart hozakodni a kényes kérdéssel, de apja visszamerült ünnepiességébe, bár elég szívélyesen szólította fel, hogy csengessen vörösborért.</w:t>
      </w:r>
    </w:p>
    <w:p>
      <w:pPr>
        <w:pStyle w:val="Normal"/>
        <w:rPr>
          <w:color w:val="000000"/>
        </w:rPr>
      </w:pPr>
      <w:r>
        <w:rPr>
          <w:color w:val="000000"/>
        </w:rPr>
        <w:t>- Meglátjuk, van-e olyan jó, mint a madeira, George, amelyikből majd csak szerzünk a királyi fenségnek, és ivás közben egy fontos ügyről akarok veled beszélni.</w:t>
      </w:r>
    </w:p>
    <w:p>
      <w:pPr>
        <w:pStyle w:val="Normal"/>
        <w:rPr>
          <w:color w:val="000000"/>
        </w:rPr>
      </w:pPr>
      <w:r>
        <w:rPr>
          <w:color w:val="000000"/>
        </w:rPr>
        <w:t>Emília, miközben idegesen ült odafent az emeleten, hallotta, amint a csengő megszólal a vörösborért. Valamilyen módon rejtelmesnek, és rossz előjelnek érezte ezt a csengőt. Némelyeknek állandóan vannak előérzeteik, s biztos, hogy ezekből néhány be is teljesül.</w:t>
      </w:r>
    </w:p>
    <w:p>
      <w:pPr>
        <w:pStyle w:val="Normal"/>
        <w:rPr/>
      </w:pPr>
      <w:r>
        <w:rPr>
          <w:color w:val="000000"/>
        </w:rPr>
        <w:t>- Azt szeretném tudni, George - kérdezte az öregúr, miután lassan felhörpintette az első serleget -, azt szeretném tudni, hogy hogyan is... hogyan is állsz azzal a... hm... kicsikével odafönt?</w:t>
      </w:r>
    </w:p>
    <w:p>
      <w:pPr>
        <w:pStyle w:val="Normal"/>
        <w:rPr>
          <w:color w:val="000000"/>
        </w:rPr>
      </w:pPr>
      <w:r>
        <w:rPr>
          <w:color w:val="000000"/>
        </w:rPr>
        <w:t>- Azt hiszem, apám, azt nem nehéz megállapítani - felelte George önelégült vigyorral. - Elég tiszta ügy, apám. Micsoda remek bor!</w:t>
      </w:r>
    </w:p>
    <w:p>
      <w:pPr>
        <w:pStyle w:val="Normal"/>
        <w:rPr>
          <w:color w:val="000000"/>
        </w:rPr>
      </w:pPr>
      <w:r>
        <w:rPr>
          <w:color w:val="000000"/>
        </w:rPr>
        <w:t>- Hogy érted azt, hogy tiszta ügy?</w:t>
      </w:r>
    </w:p>
    <w:p>
      <w:pPr>
        <w:pStyle w:val="Normal"/>
        <w:rPr>
          <w:color w:val="000000"/>
        </w:rPr>
      </w:pPr>
      <w:r>
        <w:rPr>
          <w:color w:val="000000"/>
        </w:rPr>
        <w:t>- De hát az istenért, ne faggasson így, apám! Én szerény fiú vagyok. Én... hát... nem akarom azt mondani, hogy szívtipró vagyok, de azt sejtem, hogy olyan pokolian belém szeretett, ahogy csak képes. Ezt fél szemmel is bárki megláthatja.</w:t>
      </w:r>
    </w:p>
    <w:p>
      <w:pPr>
        <w:pStyle w:val="Normal"/>
        <w:rPr>
          <w:color w:val="000000"/>
        </w:rPr>
      </w:pPr>
      <w:r>
        <w:rPr>
          <w:color w:val="000000"/>
        </w:rPr>
        <w:t>- És ami téged illet?</w:t>
      </w:r>
    </w:p>
    <w:p>
      <w:pPr>
        <w:pStyle w:val="Normal"/>
        <w:rPr/>
      </w:pPr>
      <w:r>
        <w:rPr>
          <w:color w:val="000000"/>
        </w:rPr>
        <w:t>- De hát apám, nem parancsolta meg, hogy vegyem el, és nem vagyok-e én engedelmes fia? Hát nem a szülők állapodtak meg ebben már régen?</w:t>
      </w:r>
    </w:p>
    <w:p>
      <w:pPr>
        <w:pStyle w:val="Normal"/>
        <w:rPr/>
      </w:pPr>
      <w:r>
        <w:rPr>
          <w:color w:val="000000"/>
        </w:rPr>
        <w:t>- Engedelmes fiú vagy, az már igaz. Azt hiszed, nem hallottam a dolgaidról Tarquin lorddal, aztán Crawley gárdakapitánnyal, a tiszteletre méltó Deuceace úrral és az egész társasággal? Vigyázz magadra, azt mondom, vigyázz magadra.</w:t>
      </w:r>
    </w:p>
    <w:p>
      <w:pPr>
        <w:pStyle w:val="Normal"/>
        <w:rPr>
          <w:color w:val="000000"/>
        </w:rPr>
      </w:pPr>
      <w:r>
        <w:rPr>
          <w:color w:val="000000"/>
        </w:rPr>
        <w:t>Az öreg úriember a legnagyobb kéjjel ejtette ki ezeket a főúri neveket. Valahányszor egy nagyúrral került szembe, úgy csúszott-mászott előtte, s úgy mylordozta, ahogyan csak egy szabad angol polgár képes erre. Amint hazaérkezett, kikereste a főnemesek könyvéből egész történetét, mindennapi beszélgetéseibe beleszőtte a nevét, és lányainak őlordságával kérkedett. Földre borult előtte, és úgy sütkérezett a fényében, akár egy nápolyi koldus a napon.</w:t>
      </w:r>
    </w:p>
    <w:p>
      <w:pPr>
        <w:pStyle w:val="Normal"/>
        <w:rPr>
          <w:color w:val="000000"/>
        </w:rPr>
      </w:pPr>
      <w:r>
        <w:rPr>
          <w:color w:val="000000"/>
        </w:rPr>
        <w:t>George megrémült, amikor ezeket a neveket hallotta. Attól félt, hogy apja hallott bizonyos kártyaügyeiről. De az öreg erkölcsprédikátor derűsen csak ennyit mondott neki:</w:t>
      </w:r>
    </w:p>
    <w:p>
      <w:pPr>
        <w:pStyle w:val="Normal"/>
        <w:rPr/>
      </w:pPr>
      <w:r>
        <w:rPr>
          <w:color w:val="000000"/>
        </w:rPr>
        <w:t>- No, jól van, jól van, ez már a fiatalemberek szokása, és az vigasztal, George, hogy Anglia legjobb társaságában forogsz, amint remélem, és hiszem, mert hiszen a vagyonom módot is ad neked erre...</w:t>
      </w:r>
    </w:p>
    <w:p>
      <w:pPr>
        <w:pStyle w:val="Normal"/>
        <w:rPr>
          <w:color w:val="000000"/>
        </w:rPr>
      </w:pPr>
      <w:r>
        <w:rPr>
          <w:color w:val="000000"/>
        </w:rPr>
        <w:t>- Köszönöm, apám - mondta George, és rögtön kihasználta előnyét - Ezekkel a nagyurakkal nem lehet olcsón megúszni, az erszényem pedig, apám, nézze csak meg - s ezzel odanyújtotta azt a kis erszényt, amelyet Emília hímzett neki, s amelyben már csak egyetlen font volt abból a pénzből, amelyet Dobbin adott neki.</w:t>
      </w:r>
    </w:p>
    <w:p>
      <w:pPr>
        <w:pStyle w:val="Normal"/>
        <w:rPr/>
      </w:pPr>
      <w:r>
        <w:rPr>
          <w:color w:val="000000"/>
        </w:rPr>
        <w:t>- Nem kell zavarba jönnöd. Egy angol kereskedő fiának nem kell zavarba jönnie. Az én guineáim éppen olyan jók, mint az övéik, George fiam, és én nem rakom őket élükre. Szólj be holnap Chopper úrhoz, ha átmész a Cityn, majd akad nála valami a részedre. Én nem fösvénykedem, ha tudom, hogy jó társaságban vagy, mert tudom, hogy a jó társaság sohasem vezet rossz útra. Én nem vagyok gőgös. Én alacsony sorban születtem, de neked már vannak előnyeid. Használd ki őket. Keveredj csak a fiatal nemesemberek közé. Nem egy van köztük, aki dollárban sem költhet annyit fiam, mint te guineában. Ami pedig a rózsaszín szok</w:t>
        <w:softHyphen/>
        <w:t>nyácskákat illeti - s ekkor a sűrű szemöldök alól megértő, de nem nagyon kellemes tekintet villant elő -, hát a fiúk bizony csak fiúk maradnak. Csak egy dolgot tiltok meg neked, s ha ezt be nem tartod, becsületszavamra egy shillinget sem kapsz tőlem, ez az egy dolog pedig a kártya.</w:t>
      </w:r>
    </w:p>
    <w:p>
      <w:pPr>
        <w:pStyle w:val="Normal"/>
        <w:rPr>
          <w:color w:val="000000"/>
        </w:rPr>
      </w:pPr>
      <w:r>
        <w:rPr>
          <w:color w:val="000000"/>
        </w:rPr>
        <w:t>- Persze, persze, apám - felelte George.</w:t>
      </w:r>
    </w:p>
    <w:p>
      <w:pPr>
        <w:pStyle w:val="Normal"/>
        <w:rPr>
          <w:color w:val="000000"/>
        </w:rPr>
      </w:pPr>
      <w:r>
        <w:rPr>
          <w:color w:val="000000"/>
        </w:rPr>
        <w:t>- De hogy visszatérjünk arra az Emília-ügyre, azt szeretném tudni, miért is ne nősülhetnél előkelőbben, George, mint egy tőzsdeügynök családjába?</w:t>
      </w:r>
    </w:p>
    <w:p>
      <w:pPr>
        <w:pStyle w:val="Normal"/>
        <w:rPr/>
      </w:pPr>
      <w:r>
        <w:rPr>
          <w:color w:val="000000"/>
        </w:rPr>
        <w:t>- Családi ügy volt ez, apám - mondta George, és feltört egy mogyorót - Te meg Sedley úr már száz éve megegyeztetek.</w:t>
      </w:r>
    </w:p>
    <w:p>
      <w:pPr>
        <w:pStyle w:val="Normal"/>
        <w:rPr/>
      </w:pPr>
      <w:r>
        <w:rPr>
          <w:color w:val="000000"/>
        </w:rPr>
        <w:t>- Azt nem tagadom, csakhogy az ember helyzete megváltozik. Nem tagadom, hogy Sedleynek köszönhetem a vagyonomat, mert ő nyitotta meg előttem a szerzés útját, de a saját tehet</w:t>
        <w:softHyphen/>
        <w:t>ségemmel és eszemmel jutottam abba a, merem állítani, tekintélyes helyzetbe, amelyet ma foglalok el a faggyúkereskedelemben és a londoni Cityben. Én kimutattam a hálámat Sedley iránt, és ő igénybe is vette nemrégiben, mint ahogy a csekk-könyvemből kitűnik. George! Én megmondom neked bizalmasan: nem tetszenek nekem Sedley úr ügyei. Az irodafőnökömnek, Chopper úrnak sem tetszenek, ő pedig vén róka, és úgy ismeri a Tőzsdét, mint Londonban senki. Hulker &amp; Bullock is fél tőle. Attól tartok, hogy már a saját számlájára is játszik. Azt mondják, övé volt az a Jeune Amélie nevű hajó, amelyet a Molasses nevű jenki kalózhajó elfogott. Annyi bizonyos, hogy amíg Emília tízezer fontját nem kapom kézhez, addig nem veheted el. Nekem nem kell csődbe ment ember lánya a családomban. Add ide a bort, azaz inkább csöngess kávéért.</w:t>
      </w:r>
    </w:p>
    <w:p>
      <w:pPr>
        <w:pStyle w:val="Normal"/>
        <w:rPr>
          <w:color w:val="000000"/>
        </w:rPr>
      </w:pPr>
      <w:r>
        <w:rPr>
          <w:color w:val="000000"/>
        </w:rPr>
        <w:t>Ezután Osborne úr kiteregette az esti lapot, és George megértette ebből a jeladásból, hogy a beszélgetésnek vége, és a papája szundikálni akar.</w:t>
      </w:r>
    </w:p>
    <w:p>
      <w:pPr>
        <w:pStyle w:val="Normal"/>
        <w:rPr/>
      </w:pPr>
      <w:r>
        <w:rPr>
          <w:color w:val="000000"/>
        </w:rPr>
        <w:t>A legragyogóbb kedvvel rohant fel a lépcsőn Emíliához. Vajon mi okozta, hogy régóta nem volt oly figyelmes hozzá, mint ezen az estén, buzgóbban igyekezett szórakoztatni, gyöngédebb volt hozzá, élénkebben beszélgetett vele? Talán a balszerencse árnyában nemes szíve fel</w:t>
        <w:softHyphen/>
        <w:t>me</w:t>
        <w:softHyphen/>
        <w:t>legedett iránta, vagy pedig az, hogy elvesztheti, éppen az növelte ennek a kis drágakincsnek értékét a szemében?</w:t>
      </w:r>
    </w:p>
    <w:p>
      <w:pPr>
        <w:pStyle w:val="Normal"/>
        <w:rPr>
          <w:color w:val="000000"/>
        </w:rPr>
      </w:pPr>
      <w:r>
        <w:rPr>
          <w:color w:val="000000"/>
        </w:rPr>
        <w:t>Emília még napokig élt ennek a boldog estének emlékeiből, visszaidézte szavait, tekintetét, a dalt, amelyet énekelt, a mozdulatot, ahogyan föléje hajolt, vagy pedig távolabbról nézte. Úgy érezte, hogy még egy este sem múlt el ilyen gyorsan Osborne úr házában, s ez egyszer a fiatal lány csaknem haragra gerjedt, amikor Sambo úr - túl korán - érte jött a kendőjével.</w:t>
      </w:r>
    </w:p>
    <w:p>
      <w:pPr>
        <w:pStyle w:val="Normal"/>
        <w:rPr>
          <w:color w:val="000000"/>
        </w:rPr>
      </w:pPr>
      <w:r>
        <w:rPr>
          <w:color w:val="000000"/>
        </w:rPr>
        <w:t>Másnap reggel George ellátogatott hozzá, és gyöngéden elbúcsúzott tőle, aztán elrohant a Citybe, és benézett Chopper úrhoz, apja jobb kezéhez, s olyan iratot kapott ettől az úriembertől, amelyet Hulker &amp; Bullocknál egy egész halom pénzre váltott. Amikor George belépett a bankházba, éppen az öreg John Sedley lépett ki a főnök szobájából, s meglehetősen komoran nézett maga elé. De keresztfia olyan emelkedett hangulatban volt, hogy nem vette észre az érdemes tőzsdeügynök csüggedését, sem azt a szomorú tekintetet, melyet a kedves öregúr rávetett. Az ifjabb Bullock sem kísérte ki vigyorogva, mint ahogy az előző években szokta.</w:t>
      </w:r>
    </w:p>
    <w:p>
      <w:pPr>
        <w:pStyle w:val="Normal"/>
        <w:rPr/>
      </w:pPr>
      <w:r>
        <w:rPr>
          <w:color w:val="000000"/>
        </w:rPr>
        <w:t>S amint a szárnyas ajtó becsapódott Sedley úr mögött, Quill úr, a pénztáros, akinek az a jóindulatú elfoglaltsága, hogy ropogós bankjegyeket húz ki egy fiókból, és aranypénzeket nyújt át egy rézlapáton, áthunyorított Driver úrhoz, aki tőle jobbra dolgozott egy íróasztal mellett. Driver úr visszakacsintott.</w:t>
      </w:r>
    </w:p>
    <w:p>
      <w:pPr>
        <w:pStyle w:val="Normal"/>
        <w:rPr>
          <w:color w:val="000000"/>
        </w:rPr>
      </w:pPr>
      <w:r>
        <w:rPr>
          <w:color w:val="000000"/>
        </w:rPr>
        <w:t>- Nem megy - suttogta D. úr.</w:t>
      </w:r>
    </w:p>
    <w:p>
      <w:pPr>
        <w:pStyle w:val="Normal"/>
        <w:rPr>
          <w:color w:val="000000"/>
        </w:rPr>
      </w:pPr>
      <w:r>
        <w:rPr>
          <w:color w:val="000000"/>
        </w:rPr>
        <w:t>- Nem, semmiképpen sem - mondta Q. úr. - George Osborne úr, milyen címletekben parancsolja?</w:t>
      </w:r>
    </w:p>
    <w:p>
      <w:pPr>
        <w:pStyle w:val="Normal"/>
        <w:rPr/>
      </w:pPr>
      <w:r>
        <w:rPr>
          <w:color w:val="000000"/>
        </w:rPr>
        <w:t>George mohón gyűrt zsebébe egy csomó bankjegyet, és még aznap este a tiszti étkezdében ötven fontot fizetett vissza Dobbinnak.</w:t>
      </w:r>
    </w:p>
    <w:p>
      <w:pPr>
        <w:pStyle w:val="Normal"/>
        <w:rPr>
          <w:color w:val="000000"/>
        </w:rPr>
      </w:pPr>
      <w:r>
        <w:rPr>
          <w:color w:val="000000"/>
        </w:rPr>
        <w:t>Ugyanazon az estén Emília leggyöngédebb és leghosszabb levelét írta neki. Szívét elárasztotta a gyöngédség, de még mindig rossz előérzete volt. Miért nézett Osborne úr olyan sötéten? - kérdezte. - Talán George papája meg az övé összekülönbözött? Szegény papája olyan méla</w:t>
        <w:softHyphen/>
        <w:t>búsan tért haza a Cityből, hogy otthon mindenki megijedt miatta - végül is négy oldalt töltött meg szerelemmel és félelemmel, reménnyel és előérzettel.</w:t>
      </w:r>
    </w:p>
    <w:p>
      <w:pPr>
        <w:pStyle w:val="Normal"/>
        <w:rPr/>
      </w:pPr>
      <w:r>
        <w:rPr>
          <w:color w:val="000000"/>
        </w:rPr>
        <w:t>- Szegény kis Emmy... édes kis Emmy. Mennyire szeret - mondta George, amikor átfutotta a levelet -, és a fene egye meg, hogy megfájdult a fejem attól a kevert puncstól!</w:t>
      </w:r>
    </w:p>
    <w:p>
      <w:pPr>
        <w:pStyle w:val="Normal"/>
        <w:rPr>
          <w:color w:val="000000"/>
        </w:rPr>
      </w:pPr>
      <w:r>
        <w:rPr>
          <w:color w:val="000000"/>
        </w:rPr>
        <w:t>Szegény kis Emmy, valóban.</w:t>
      </w:r>
    </w:p>
    <w:p>
      <w:pPr>
        <w:pStyle w:val="Normal"/>
        <w:rPr>
          <w:color w:val="000000"/>
        </w:rPr>
      </w:pPr>
      <w:r>
        <w:rPr>
          <w:color w:val="000000"/>
        </w:rPr>
      </w:r>
    </w:p>
    <w:p>
      <w:pPr>
        <w:pStyle w:val="Heading1"/>
        <w:keepNext w:val="false"/>
        <w:rPr/>
      </w:pPr>
      <w:r>
        <w:rPr/>
        <w:t>TIZENNEGYEDIK FEJEZET</w:t>
        <w:br/>
      </w:r>
      <w:r>
        <w:rPr>
          <w:b w:val="false"/>
          <w:i/>
        </w:rPr>
        <w:t>Crawley kisasszony otthon</w:t>
      </w:r>
    </w:p>
    <w:p>
      <w:pPr>
        <w:pStyle w:val="TextBody"/>
        <w:keepNext w:val="false"/>
        <w:rPr/>
      </w:pPr>
      <w:r>
        <w:rPr/>
        <w:t>Körülbelül ugyanebben az időben a Park Lane egy rendkívül kényelmes és szép háza előtt címeres batár állt meg, melynek hátsó ülésén egy bodrozott hajú, elégedetlen nő ült zöld fátyolban, a bakon pedig egy kövér bizalmi ember. Barátnőnk, a Hampshire-ből visszatérő Crawley kisasszony kocsija volt. A kocsi ablakai zárva voltak, és a kövér spániel, melynek feje és nyelve rendszerint az egyik ablakból lógott ki, most az elégedetlen nő ölében pihent. A kocsi megállt, és egy nagy, kerek kendőgöngyöleget emelt ki belőle néhány szolga meg egy fiatal hölgy, aki a köpenyhalmot kísérte. A göngyöleg tartalma Crawley kisasszony volt, akit felszállítottak az emeletre, s ágyba fektettek egy előzőleg jól befűtött szobában. Küldöncöket szalajtottak Crawley kisasszony orvosáért és patikusért, azok megjöttek, tanácsot tartottak, gyógyszereket írtak fel, aztán eltűntek. Amikor megbeszélésük véget ért, Crawley kisasszony fiatal útitársnője bejött átvenni utasításaikat, és beadta azokat a gyulladást lohasztó gyógy</w:t>
        <w:softHyphen/>
        <w:t>szereket, melyeket e kiváló férfiak előírtak.</w:t>
      </w:r>
    </w:p>
    <w:p>
      <w:pPr>
        <w:pStyle w:val="Normal"/>
        <w:rPr>
          <w:color w:val="000000"/>
        </w:rPr>
      </w:pPr>
      <w:r>
        <w:rPr>
          <w:color w:val="000000"/>
        </w:rPr>
        <w:t>Másnap Crawley testőrkapitány is belovagolt a Knighstbridge-kaszárnyából, fekete paripája a beteg nagynéni háza elé kötve kapálta a szénát. A kapitány a legnagyobb szeretettel kérdezősködött kedves rokonáról. Úgy látszott van ok aggodalomra. Jövetelekor Crawley kisasszony szobalánya, az a bizonyos elégedetlen nő, szokatlanul mogorva és csüggedt volt, Briggs kisasszony pedig, a társalkodónő, könnyben ázva ült egyedül a fogadószobában. Amikor meghallotta, hogy szeretett barátnője beteg, azonnal hazasietett. Ágyához szeretett volna repülni, ahhoz az ágyhoz, amelyet ő, Briggs kisasszony, annyiszor simított egyenessé a betegség óráiban. Be sem bocsátották Crawley kisasszony szobájába. Egy idegen nő adta be neki az orvosságot, egy idegen vidéki nő, valami utálatos... nem is tudja, milyen... kis</w:t>
        <w:softHyphen/>
        <w:t>asszony... A társalkodónő szava könnybe fulladt, s összezúzott érzelmeit és szegény, öreg, vörös orrát zsebkendőjébe temette.</w:t>
      </w:r>
    </w:p>
    <w:p>
      <w:pPr>
        <w:pStyle w:val="Normal"/>
        <w:rPr>
          <w:color w:val="000000"/>
        </w:rPr>
      </w:pPr>
      <w:r>
        <w:rPr>
          <w:color w:val="000000"/>
        </w:rPr>
        <w:t>Rawdon Crawley a mogorva szobalánnyal felküldte névjegyét, mire Crawley kisasszony új társalkodónője letipegett a betegszobából, kis kezét a mohón feléje lépő kapitányéba helyezte, nagy megvetéssel pillantott a kétségbeesett Briggs kisasszonyra, kihívta a fiatal testőrt a fogadószobából, s levezette a földszintre, a jelenleg elhagyott ebédlőbe, ahol már annyi jó ebédet ettek végig a vendégek.</w:t>
      </w:r>
    </w:p>
    <w:p>
      <w:pPr>
        <w:pStyle w:val="Normal"/>
        <w:rPr>
          <w:color w:val="000000"/>
        </w:rPr>
      </w:pPr>
      <w:r>
        <w:rPr>
          <w:color w:val="000000"/>
        </w:rPr>
        <w:t>Itt aztán tíz percig beszélgettek kettesben, kétségkívül az emeleten betegeskedő öreg hölgy tüneteit vitatták meg, amikor élesen megszólalt a csengő, mire Bowls úr, Crawley kisasszony kövér bizalmi komornyikja, aki e beszélgetés legnagyobb része közben történetesen éppen a kulcslyuknál tartózkodott, azonnal jelentkezett, a kapitány bajuszát pödörgetve kilépett a kapun, felszállt a szénát kapáló fekete paripára, az összecsődült utcagyerekek nagy bámulatára. Ágaskodó, ficánkoló lova hátáról még benézett az ebédlő ablakán - egy pillanatra talán a fiatal nő is feltűnt az ablakban, aztán eltűnt az alakja, s kétségkívül megint felment az emeletre, irgalmas kötelességét teljesíteni.</w:t>
      </w:r>
    </w:p>
    <w:p>
      <w:pPr>
        <w:pStyle w:val="Normal"/>
        <w:rPr>
          <w:color w:val="000000"/>
        </w:rPr>
      </w:pPr>
      <w:r>
        <w:rPr>
          <w:color w:val="000000"/>
        </w:rPr>
        <w:t>Vajon ki lehet ez a fiatal nő? Ezen az estén két személy számára terítettek az ebédlőben, mialatt Firkinné, a szobalány, sietett úrnőjének szobájába, s ott foglalatoskodott, míg az új ápolónő magára hagyta a beteget, hogy Briggs kisasszonnyal együtt a csinosan terített asztalhoz üljön.</w:t>
      </w:r>
    </w:p>
    <w:p>
      <w:pPr>
        <w:pStyle w:val="Normal"/>
        <w:keepLines/>
        <w:rPr/>
      </w:pPr>
      <w:r>
        <w:rPr>
          <w:color w:val="000000"/>
        </w:rPr>
        <w:t>Briggs kisasszonyon annyira elhatalmasodtak érzelmei, hogy egy falatot is alig tudott megenni. A fiatal hölgy végtelenül ügyesen szeletelt fel egy csirkét, és olyan határozottan kért tojásmártást, hogy a szegény Briggs kisasszony, aki elé ezt a remek ételt állították, felriadt, nagy csörömpölést vitt végbe a merőkanállal, s aztán újra visszaesett hisztérikus zokogásába.</w:t>
      </w:r>
    </w:p>
    <w:p>
      <w:pPr>
        <w:pStyle w:val="Normal"/>
        <w:rPr/>
      </w:pPr>
      <w:r>
        <w:rPr>
          <w:color w:val="000000"/>
        </w:rPr>
        <w:t>- Talán jó volna, ha egy pohár bort töltene Briggs kisasszonynak - mondta a hölgy Bowls úrnak, a kövér bizalmi komornyiknak Az meg is fogadta utasítását, Briggs kisasszony gépiesen emelte fel a poharat, tartalmát egyszerre leöntötte a torkán, kicsit sóhajtott, és villájával beletúrt a tányérján levő csirkedarabokba.</w:t>
      </w:r>
    </w:p>
    <w:p>
      <w:pPr>
        <w:pStyle w:val="Normal"/>
        <w:rPr/>
      </w:pPr>
      <w:r>
        <w:rPr>
          <w:color w:val="000000"/>
        </w:rPr>
        <w:t>- Azt hiszem, mi magunk is ki tudjuk szolgálni magunkat - mondta a fiatal hölgy nagy kegyesen -, és nincs szükségünk Bowls úr kedves segítségére. Kedves Bowls úr, majd csöngetünk, ha szükségünk lesz magára.</w:t>
      </w:r>
    </w:p>
    <w:p>
      <w:pPr>
        <w:pStyle w:val="Normal"/>
        <w:rPr>
          <w:color w:val="000000"/>
        </w:rPr>
      </w:pPr>
      <w:r>
        <w:rPr>
          <w:color w:val="000000"/>
        </w:rPr>
        <w:t>A komornyik lement, és rettentően káromkodott az ártatlan inasra, aki az ő alárendeltje volt.</w:t>
      </w:r>
    </w:p>
    <w:p>
      <w:pPr>
        <w:pStyle w:val="Normal"/>
        <w:rPr/>
      </w:pPr>
      <w:r>
        <w:rPr>
          <w:color w:val="000000"/>
        </w:rPr>
        <w:t>- Kár, hogy annyira, a szívére veszi ezt, Briggs kisasszony - mondta a fiatal hölgy hűvös és kissé gunyoros hangon.</w:t>
      </w:r>
    </w:p>
    <w:p>
      <w:pPr>
        <w:pStyle w:val="Normal"/>
        <w:rPr>
          <w:color w:val="000000"/>
        </w:rPr>
      </w:pPr>
      <w:r>
        <w:rPr>
          <w:color w:val="000000"/>
        </w:rPr>
        <w:t>- Az én legdrágább barátnőm olyan beteg, és ne... e... e... em akar látni - bugyborékolt fel a megújuló sírás az elkeseredett Briggs kisasszonyból.</w:t>
      </w:r>
    </w:p>
    <w:p>
      <w:pPr>
        <w:pStyle w:val="Normal"/>
        <w:rPr/>
      </w:pPr>
      <w:r>
        <w:rPr>
          <w:color w:val="000000"/>
        </w:rPr>
        <w:t>- Már nem is olyan beteg. Vigasztalódjék, kedves Briggs kisasszony. Túl sokat evett ez az egész. Már sokkal jobban van. Nemsokára teljesen meggyógyul. Most gyenge még, mert eret vágtak rajta, és mindenféle gyógyszert vett be, de hamar rendbe jön. Kérem, vigasztalódjék, és igyék még egy kis bort.</w:t>
      </w:r>
    </w:p>
    <w:p>
      <w:pPr>
        <w:pStyle w:val="Normal"/>
        <w:rPr/>
      </w:pPr>
      <w:r>
        <w:rPr>
          <w:color w:val="000000"/>
        </w:rPr>
        <w:t>- De hát miért nem akar látni engem? - mekegte Briggs kisasszony. - Ó, Matild, Matild! Huszonhárom esztendő gyöngédségéért ez a viszonzás a te szegény, szegény Arabelládnak!</w:t>
      </w:r>
    </w:p>
    <w:p>
      <w:pPr>
        <w:pStyle w:val="Normal"/>
        <w:rPr>
          <w:color w:val="000000"/>
        </w:rPr>
      </w:pPr>
      <w:r>
        <w:rPr>
          <w:color w:val="000000"/>
        </w:rPr>
        <w:t>- Ne sírjon úgy, szegény Arabella - mondta a másik nő megint csak egy kis gunyoros mosollyal. - Csak azért nem akarja látni magát, mert azt mondja, hogy maga nem ápolja őt olyan jól, mint én. Nem nagy öröm nekem egész éjszaka virrasztani az ágya mellett. Szívesen átengedem magának.</w:t>
      </w:r>
    </w:p>
    <w:p>
      <w:pPr>
        <w:pStyle w:val="Normal"/>
        <w:rPr>
          <w:color w:val="000000"/>
        </w:rPr>
      </w:pPr>
      <w:r>
        <w:rPr>
          <w:color w:val="000000"/>
        </w:rPr>
        <w:t>- Hát nem ápoltam-e éveken át ott, az ő kedves ágya mellett - kérdezte Arabella -, és most...</w:t>
      </w:r>
    </w:p>
    <w:p>
      <w:pPr>
        <w:pStyle w:val="Normal"/>
        <w:rPr/>
      </w:pPr>
      <w:r>
        <w:rPr>
          <w:color w:val="000000"/>
        </w:rPr>
        <w:t>- Most inkább másvalakit akar. A beteg emberek szeszélyesek, és nem lehet velük ellenkezni. Ha majd jobban lesz, akkor én elmegyek.</w:t>
      </w:r>
    </w:p>
    <w:p>
      <w:pPr>
        <w:pStyle w:val="Normal"/>
        <w:rPr>
          <w:color w:val="000000"/>
        </w:rPr>
      </w:pPr>
      <w:r>
        <w:rPr>
          <w:color w:val="000000"/>
        </w:rPr>
        <w:t>- Soha, soha! - kiáltott Arabella, és őrjöngve szippantott egyet illatszeres üvegéből.</w:t>
      </w:r>
    </w:p>
    <w:p>
      <w:pPr>
        <w:pStyle w:val="Normal"/>
        <w:rPr/>
      </w:pPr>
      <w:r>
        <w:rPr>
          <w:color w:val="000000"/>
        </w:rPr>
        <w:t>- Sohasem lesz jobban, vagy sohasem megyek el, Briggs kisasszony? - kérdezte a másik ugyanolyan kihívó jólelkűséggel. - Két hét múlva meggyógyul, és akkor visszamegyek Queen’s Crawleyba az én kis növendékeimhez és az anyjukhoz, aki sokkal betegebb a barátnőnknél. Ne legyen énrám féltékeny, kedves Briggs kisasszony. Én csak egy szegény kislány vagyok, akinek egyetlen barátnője sincs, és aki senkinek sem akar ártani. Nem akarom kitúrni magát Crawley kisasszony kegyeiből. Ha elmentem, egy hét múlva már elfelejt, de a maga iránt való szeretete hosszú évek eredménye. Töltsön nekem egy kis bort, kedves Briggs kisasszony, és legyünk jó barátok. Mert az biztos, hogy szükségem van barátokra.</w:t>
      </w:r>
    </w:p>
    <w:p>
      <w:pPr>
        <w:pStyle w:val="Normal"/>
        <w:rPr>
          <w:color w:val="000000"/>
        </w:rPr>
      </w:pPr>
      <w:r>
        <w:rPr>
          <w:color w:val="000000"/>
        </w:rPr>
        <w:t>A békés, lágyszívű Briggs kisasszony szótlanul nyújtotta kezét erre a felhívásra, de azért még élesen hasított szívébe barátnőjének árulása, és keservesen panaszkodott Matildjának hűtlenségére. Félóra múlva befejezték, a vacsorát és Rebecca Sharp kisasszony - mert bár</w:t>
        <w:softHyphen/>
        <w:t>milyen csodálatosan hangozzék is, ő az, akit idáig leleményesen „fiatal hölgynek” neveztünk - felment az emeletre, betegének szobájába, ahonnan lekötelező szívélyességgel küldte ki a szegény Firkinnét.</w:t>
      </w:r>
    </w:p>
    <w:p>
      <w:pPr>
        <w:pStyle w:val="Normal"/>
        <w:rPr>
          <w:color w:val="000000"/>
        </w:rPr>
      </w:pPr>
      <w:r>
        <w:rPr>
          <w:color w:val="000000"/>
        </w:rPr>
        <w:t>- Köszönöm, Firkinné, ennyi elég is. Milyen ügyes maga. Majd csöngetek, ha szükségem lesz valamire.</w:t>
      </w:r>
    </w:p>
    <w:p>
      <w:pPr>
        <w:pStyle w:val="Normal"/>
        <w:rPr>
          <w:color w:val="000000"/>
        </w:rPr>
      </w:pPr>
      <w:r>
        <w:rPr>
          <w:color w:val="000000"/>
        </w:rPr>
        <w:t>- Köszönöm - mondta Firkinné, és viharzó féltékenységgel ment le a lépcsőn, s ez a féltékenység annál veszélyesebbé vált, minthogy kénytelen volt szívébe rejteni.</w:t>
      </w:r>
    </w:p>
    <w:p>
      <w:pPr>
        <w:pStyle w:val="Normal"/>
        <w:rPr>
          <w:color w:val="000000"/>
        </w:rPr>
      </w:pPr>
      <w:r>
        <w:rPr>
          <w:color w:val="000000"/>
        </w:rPr>
        <w:t>Talán a féltékenység vihara rántotta fel a szalon ajtaját, amikor Firkinné az első emeleti szobák mellett elhaladt? Nem, Briggs kisasszony keze nyitotta fel egészen halkan. Briggs kisasszony az ajtó mögött leselkedett. Ő is hallotta Firkinné recsegő lépteit, és a kanál meg a tejbedarás tányér is csörömpölt a mellőzött szobalány kezében.</w:t>
      </w:r>
    </w:p>
    <w:p>
      <w:pPr>
        <w:pStyle w:val="Normal"/>
        <w:rPr/>
      </w:pPr>
      <w:r>
        <w:rPr>
          <w:color w:val="000000"/>
        </w:rPr>
        <w:t>- Mi az, Firkinné? - kérdezte Briggs kisasszony, amint a szobalány belépett hozzá. - Mi az, Jane?</w:t>
      </w:r>
    </w:p>
    <w:p>
      <w:pPr>
        <w:pStyle w:val="Normal"/>
        <w:rPr>
          <w:color w:val="000000"/>
        </w:rPr>
      </w:pPr>
      <w:r>
        <w:rPr>
          <w:color w:val="000000"/>
        </w:rPr>
        <w:t>- Semmi jó, semmi jó, Briggs kisasszony - mondta Firkinné fejét csóválva.</w:t>
      </w:r>
    </w:p>
    <w:p>
      <w:pPr>
        <w:pStyle w:val="Normal"/>
        <w:rPr>
          <w:color w:val="000000"/>
        </w:rPr>
      </w:pPr>
      <w:r>
        <w:rPr>
          <w:color w:val="000000"/>
        </w:rPr>
        <w:t>- Még nincsen jobban?</w:t>
      </w:r>
    </w:p>
    <w:p>
      <w:pPr>
        <w:pStyle w:val="Normal"/>
        <w:rPr/>
      </w:pPr>
      <w:r>
        <w:rPr>
          <w:color w:val="000000"/>
        </w:rPr>
        <w:t>- Egyetlenegyszer szólalt meg, akkor megkérdeztem tőle, jobban érzi-e magát valamivel, ő pedig azt mondta, fogjam be azt az ostoba számat. Ó, Briggs kisasszony, nem gondoltam volna, hogy megérem ezt a napot!</w:t>
      </w:r>
    </w:p>
    <w:p>
      <w:pPr>
        <w:pStyle w:val="Normal"/>
        <w:rPr>
          <w:color w:val="000000"/>
        </w:rPr>
      </w:pPr>
      <w:r>
        <w:rPr>
          <w:color w:val="000000"/>
        </w:rPr>
        <w:t>És a mécses megint eltörött.</w:t>
      </w:r>
    </w:p>
    <w:p>
      <w:pPr>
        <w:pStyle w:val="Normal"/>
        <w:rPr/>
      </w:pPr>
      <w:r>
        <w:rPr>
          <w:color w:val="000000"/>
        </w:rPr>
        <w:t>- Miféle nőszemély ez a Sharp kisasszony, mondja, Firkinné? Amikor karácsonyt ünnepeltem legjobb barátaimnál, Lionel Delamere tiszteletes úrnál és szeretetre méltó hitvesénél, nem gondoltam volna, hogy egy idegen foglalja el a helyemet az én legdrágább, még mindig legdrágább Matildom szívében!</w:t>
      </w:r>
    </w:p>
    <w:p>
      <w:pPr>
        <w:pStyle w:val="Normal"/>
        <w:rPr/>
      </w:pPr>
      <w:r>
        <w:rPr>
          <w:color w:val="000000"/>
        </w:rPr>
        <w:t xml:space="preserve">Briggs kisasszony, mint beszédéből látjuk, érzelmes és irodalmias volt, s valaha előfizetés útján egy verseskötetet is kiadott: </w:t>
      </w:r>
      <w:r>
        <w:rPr>
          <w:i/>
          <w:color w:val="000000"/>
        </w:rPr>
        <w:t>A csalogány trillái</w:t>
      </w:r>
      <w:r>
        <w:rPr>
          <w:color w:val="000000"/>
        </w:rPr>
        <w:t>-t.</w:t>
      </w:r>
    </w:p>
    <w:p>
      <w:pPr>
        <w:pStyle w:val="Normal"/>
        <w:rPr>
          <w:color w:val="000000"/>
        </w:rPr>
      </w:pPr>
      <w:r>
        <w:rPr>
          <w:color w:val="000000"/>
        </w:rPr>
        <w:t>- Mindnyájan belebolondultak abba a nőbe, Briggs kisasszony - válaszolta Firkinné. - Sir Pitt nem akarta elengedni, de nem mert, megtagadni valamit Crawley kisasszonytól. Bute-né a parókián éppen így járt: csak akkor boldog, ha láthatja őt. A kapitány egészen megkergült utána, Crawley úr halálosan féltékeny. Amióta Crawley kisasszony megbetegedett, senkit sem tűr meg a közelében, csak Sharp kisasszonyt, isten tudja, miért. Azt hiszem, valamivel megbabonázta őket.</w:t>
      </w:r>
    </w:p>
    <w:p>
      <w:pPr>
        <w:pStyle w:val="Normal"/>
        <w:rPr>
          <w:color w:val="000000"/>
        </w:rPr>
      </w:pPr>
      <w:r>
        <w:rPr>
          <w:color w:val="000000"/>
        </w:rPr>
        <w:t>Ezen az éjszakán Rebecca egyfolytában virrasztott Crawley kisasszony mellett, a következő éjszakán azonban olyan nyugalmasan aludt az öreg hölgy, hogy Rebeccának maradt ideje arra is, hogy néhány órán át ő maga is kényelmesen pihenjen a kereveten úrnője ágyának lábánál. Nemsokára Crawley kisasszony olyan jól érezte magát, hogy felült az ágyban, és szívéből nevetett, amikor Rebecca tökéletesen utánozta Briggs kisasszonyt és bánatát. Olyan töké</w:t>
        <w:softHyphen/>
        <w:t>letesen adta vissza a társalkodónő szipákoló zokogását és zsebkendő gyűrögetését, hogy Crawley kisasszony egészen felvidult, amin orvosai nem győztek bámulni, mert rendszerint azt tapasztalták, hogy ezt a kitűnő nagyvilági dámát a legkisebb betegség esetében is szánalmas csüggedés és halálfélelem fogja el.</w:t>
      </w:r>
    </w:p>
    <w:p>
      <w:pPr>
        <w:pStyle w:val="Normal"/>
        <w:rPr/>
      </w:pPr>
      <w:r>
        <w:rPr>
          <w:color w:val="000000"/>
        </w:rPr>
        <w:t>Crawley kapitány mindennap eljött, és Rebecca kisasszony beszámolt neki a nagynéni egészségéről, amely olyan gyorsan javult, hogy a szegény Briggs kisasszony is megláthatta úrnőjét. Az érzékeny szívű olvasó elképzelheti e gyöngéd nő visszafojtott érzelmeit, s azt is, hogy milyen megható beszélgetés folyt le közöttük.</w:t>
      </w:r>
    </w:p>
    <w:p>
      <w:pPr>
        <w:pStyle w:val="Normal"/>
        <w:rPr>
          <w:color w:val="000000"/>
        </w:rPr>
      </w:pPr>
      <w:r>
        <w:rPr>
          <w:color w:val="000000"/>
        </w:rPr>
        <w:t>Crawley kisasszony nemsokára maga kívánta, hogy minél többször láthassa Briggs kis</w:t>
        <w:softHyphen/>
        <w:t>asszonyt. Rebecca ugyanis szembeutánozta őt a legcsodálatosabb méltósággal, s ezzel kétszeresen vonzóvá tette mutatványát kiváló úrnője szemében.</w:t>
      </w:r>
    </w:p>
    <w:p>
      <w:pPr>
        <w:pStyle w:val="Normal"/>
        <w:rPr>
          <w:color w:val="000000"/>
        </w:rPr>
      </w:pPr>
      <w:r>
        <w:rPr>
          <w:color w:val="000000"/>
        </w:rPr>
        <w:br/>
        <w:t>Az, az ok, amiért Crawley kisasszony olyan sajnálatosan megbetegedett, s idő előtt eltávozott bátyja házából, olyan romantikátlan természetű, hogy bővebb kifejtése aligha illik bele ebbe a nemes és érzelmes regénybe. Mert hogy is lehetne, csak célozni is arra, hogy egy finom, jó társaságbeli hölgy túl sokat evett és ivott, s hogy a parókián vacsorára elfogyasztott nagy mennyiségű meleg tengeri rák idézte elő azt a rosszullétet, melyet maga Crawley kisasszony kizárólag a párás időjárásnak tulajdonított? A roham olyan erős volt, hogy Matild, mint a nagytiszteletű úr kifejezte magát, majdnem a „fűbe harapott”, az egész család lázasan várakozott a végrendeletre, s Rawdon Crawley bizonyos volt benne, hogy még a londoni évad kezdete előtt legalább negyvenezer fontja lesz. Crawley úr egy csomag válogatott vallásos elmélkedést küldött neki, hogy előkészítse a különbségekre a Hiúság Vására és a Park Lane meg a másvilág között. De egy idejében elhívott derék southamptoni orvos legyőzte a majdnem végzetessé vált tengeri rákot, s eléggé megerősítette a beteget ahhoz, hogy képes legyen visszatérni Londonba. A báró nem leplezte keserűségét az ügy újabb fordulata miatt.</w:t>
      </w:r>
    </w:p>
    <w:p>
      <w:pPr>
        <w:pStyle w:val="Normal"/>
        <w:rPr/>
      </w:pPr>
      <w:r>
        <w:rPr>
          <w:color w:val="000000"/>
        </w:rPr>
        <w:t>Mialatt mindenki Crawley kisasszonyt ápolta, s a küldöncök óránként érkeztek a parókiára, hogy híreket vigyenek a beteg állapotáról az ottani szerető családtagoknak, a ház másik részében egy rendkívül beteg hölgy feküdt, akiről egyáltalán senki sem vett tudomást. Ez a hölgy maga Crawleyné volt. A derék southamptoni orvos őt is megnézte, és utána meg</w:t>
        <w:softHyphen/>
        <w:t>csóválta a fejét. Ebbe az orvosi látogatásba még Sir Pitt is beleegyezett, minthogy egy pénzbe kerül, aztán otthagyták magányosan szobájában, hogy lassan elenyésszen, és senki sem gondozta jobban, mint a gyomot a parkban.</w:t>
      </w:r>
    </w:p>
    <w:p>
      <w:pPr>
        <w:pStyle w:val="Normal"/>
        <w:rPr/>
      </w:pPr>
      <w:r>
        <w:rPr>
          <w:color w:val="000000"/>
        </w:rPr>
        <w:t>Az ifjú hölgyek is nagyobbrészt elvesztették nevelőjük tanításának megbecsülhetetlen előnyeit. Sharp kisasszony olyan szeretetteljes ápolónő volt, hogy Crawley kisasszony nem is akarta elfogadni az orvosságot másnak a kezéből. Firkinné megbukott még jóval azelőtt, hogy úrnője hazautazott vidékről. E hűséges szolgáló számára sivár vigasz volt, hogy amikor Londonba visszatértek, láthatta, amint Briggs kisasszony a féltékenységnek ugyanolyan kínjait állja ki, s ugyanolyan hitszegő árulásban részesül, mint ő.</w:t>
      </w:r>
    </w:p>
    <w:p>
      <w:pPr>
        <w:pStyle w:val="Normal"/>
        <w:rPr/>
      </w:pPr>
      <w:r>
        <w:rPr>
          <w:color w:val="000000"/>
        </w:rPr>
        <w:t>Rawdon kapitány szabadságát nagynénje betegségére való tekintettel meghosszabbították, s ő kötelességtudóan otthon maradt. Mindig ott tartózkodott nagynénje előszobájában. (Crawley kisasszony a nagy díszhálószobában feküdt, amelybe a kis kék szalonból lehetett belépni.) Rawdon mindig találkozott ott az apjával, s akármilyen halkan ment is végig a folyosón, bizonyos lehetett benne, hogy apjának ajtaja is kinyílik, és kivigyorog mögüle az öregúr hiénaarca. Miért is figyelték egymást olyan éberen? Kétségkívül nemes versengés volt ez, hogy melyikük a figyelmesebb a nagy díszhálószoba drága betege iránt. Rebecca rendszerint kijött, és mindkettőjüket megvigasztalta, vagy legalábbis egyiküket. Mindkét kitűnő úriember rendkívül mohón várta a híreket, ha a kis bizalmas hírnök hozta őket.</w:t>
      </w:r>
    </w:p>
    <w:p>
      <w:pPr>
        <w:pStyle w:val="Normal"/>
        <w:rPr>
          <w:color w:val="000000"/>
        </w:rPr>
      </w:pPr>
      <w:r>
        <w:rPr>
          <w:color w:val="000000"/>
        </w:rPr>
        <w:t>Az ebédnél - mert ilyenkor lejött egy félórára az ebédlőbe - ő tartotta fenn közöttük a békét azután egész éjszakára eltűnt. Rawdon ilyenkor átlovagolt a százötvenesekhez Mudburybe, s otthagyta apját Horrocks úr és a rum társaságában. Rebecca olyan fárasztó két hetet töltött Crawley kisasszony betegszobájában, hogy alig bírta volna ki más földi halandó, de az ő kis idegzete vasból volt, amelyen nem fogott sem a kötelességteljesítés, sem a betegszoba unalma.</w:t>
      </w:r>
    </w:p>
    <w:p>
      <w:pPr>
        <w:pStyle w:val="Normal"/>
        <w:rPr>
          <w:color w:val="000000"/>
        </w:rPr>
      </w:pPr>
      <w:r>
        <w:rPr>
          <w:color w:val="000000"/>
        </w:rPr>
        <w:t>Csak sokkal később mesélte el, milyen kínzó kötelesség volt ez, s milyen szeszélyes beteg a kedélyes öreg hölgy: milyen mérges volt, milyen álmatlan, hogy szenvedett a halálfélelemtől, s hogyan feküdt nyögve hosszú éjszakákon át, s szinte őrjöngve rettegett attól a jövendő világtól, melyről tudni sem akart, ha az egészsége jól szolgált. Képzelj csak el, ó, nyájas fiatal olvasó, egy nagyvilági, önző, bűnös, hálátlan, vallástalan öregasszonyt, aki kínban és félelemben vonaglik, és méghozzá paróka nélkül! Képzeljék csak maguk elé, s megtanulnak, szeretni és imádkozni, mielőtt még megvénülnek.</w:t>
      </w:r>
    </w:p>
    <w:p>
      <w:pPr>
        <w:pStyle w:val="Normal"/>
        <w:rPr/>
      </w:pPr>
      <w:r>
        <w:rPr>
          <w:color w:val="000000"/>
        </w:rPr>
        <w:t>Sharp kisasszony törhetetlen türelemmel figyelte ezt a bűnös ágyat. Semmi sem kerülte el figyelmét, és mint az okos gazdasszony, mindent fel tudott használni. Később sok jó történetet mesélt Crawley kisasszony betegségéről - olyan történeteket, melyektől a hölgy még mesterséges arcszíne alatt is elpirult. A betegség közben semmi sem hozta ki sodrából, mindig éber volt, és minthogy tökéletesen tiszta lelkiismerete, hát könnyű álma is volt, és bármely pillanatban tudott aludni, így hát fáradságnak nem sok nyoma látszott rajta. Arca talán egy kissé haloványabb volt, szeme körül a rendesnél kissé sötétebb karikák, de bármikor lépett is ki a betegszoba ajtaján, mindig mosolygott, üdén és tisztán, és éppen olyan csinos volt kis pongyolájában és főkötőjében, mint a legszebb estélyi ruhájában.</w:t>
      </w:r>
    </w:p>
    <w:p>
      <w:pPr>
        <w:pStyle w:val="Normal"/>
        <w:rPr/>
      </w:pPr>
      <w:r>
        <w:rPr>
          <w:color w:val="000000"/>
        </w:rPr>
        <w:t>Legalábbis úgy gondolta a kapitány, és faragatlan kitörésekkel őrjöngött. A szerelem szárnyas nyila áthatolt vastag bőrén. Hatheti közelség és alkalom teljes rabságra vetette. Bizalmába avatta nagynénjét a parókián, más senkit a világon. Bute-né ugratta emiatt, eléje tárta őrületét, figyelmeztette, végül maga is elismerte, hogy a kis Rebecca Sharp a legokosabb, legmulatsá</w:t>
        <w:softHyphen/>
        <w:t>gosabb, legkülönösebb, legjólelkűbb, legegyszerűbb, legkedvesebb teremtés Angliában. De azért Rawdonnak nem szabad könnyelműen bánnia érzelmeivel - a drága Crawley kisasszony soha nem bocsátaná ezt meg neki, mert ő maga is teljesen belehabarodott a kis nevelőnőbe, s úgy szereti Sharp kisasszonyt, mintha saját lánya volna. Rawdonnak el kell mennie innen, vissza az ezredéhez, a léha Londonba, s nem szabad játszania egy szegény, ártatlan lány érzelmeivel.</w:t>
      </w:r>
    </w:p>
    <w:p>
      <w:pPr>
        <w:pStyle w:val="Normal"/>
        <w:rPr/>
      </w:pPr>
      <w:r>
        <w:rPr>
          <w:color w:val="000000"/>
        </w:rPr>
        <w:t>Ez a jólelkű hölgy, aki megszánta a szegény, reményevesztett testőr helyzetét, hányszor, de hányszor adott alkalmat neki, hogy találkozzék Sharp kisasszonnyal a parókián, s vele együtt menjen haza, mint ahogy mi is láthattuk! Vannak férfiak, hölgyeim, akik a szerelemben hiába látják a horgot és a zsineget, az egész horgászfelszerelést, amellyel meg akarják őket fogni, mégis bekapják a csalétket, be kell kapniuk, nem lehet másképp, s máris fennakadtak, és a parton tátognak levegő után. Rawdon látta Bute-né nyilvánvaló szándékát hogy összehozza őt Rebeccával. Nem volt nagyon okos, de mégiscsak nagyvárosi ember volt, és végigcsinált már néhány londoni idényt. Homályos lelkében, úgy vélte, Bute-nénak egy megjegyzése gyújtott világot.</w:t>
      </w:r>
    </w:p>
    <w:p>
      <w:pPr>
        <w:pStyle w:val="Normal"/>
        <w:rPr>
          <w:color w:val="000000"/>
        </w:rPr>
      </w:pPr>
      <w:r>
        <w:rPr>
          <w:color w:val="000000"/>
        </w:rPr>
        <w:t>- Jegyezd meg a szavaimat, Rawdon. Egy napon majd Sharp kisasszony rokona leszel.</w:t>
      </w:r>
    </w:p>
    <w:p>
      <w:pPr>
        <w:pStyle w:val="Normal"/>
        <w:rPr>
          <w:color w:val="000000"/>
        </w:rPr>
      </w:pPr>
      <w:r>
        <w:rPr>
          <w:color w:val="000000"/>
        </w:rPr>
        <w:t>- Micsoda rokona, kedves Bute-né? Talán James udvarol neki? - kérdezte a huncut gárdatiszt.</w:t>
      </w:r>
    </w:p>
    <w:p>
      <w:pPr>
        <w:pStyle w:val="Normal"/>
        <w:rPr>
          <w:color w:val="000000"/>
        </w:rPr>
      </w:pPr>
      <w:r>
        <w:rPr>
          <w:color w:val="000000"/>
        </w:rPr>
        <w:t>- Nem, közelebbi rokona - mondta Bute-né, és fekete szeme megvillant.</w:t>
      </w:r>
    </w:p>
    <w:p>
      <w:pPr>
        <w:pStyle w:val="Normal"/>
        <w:rPr>
          <w:color w:val="000000"/>
        </w:rPr>
      </w:pPr>
      <w:r>
        <w:rPr>
          <w:color w:val="000000"/>
        </w:rPr>
        <w:t>- Csak nem Pitt? Sohasem kapja meg. Az a kígyó nem is érdemli meg. De hát ő már eljegyezte Jane Sheepshankset.</w:t>
      </w:r>
    </w:p>
    <w:p>
      <w:pPr>
        <w:pStyle w:val="Normal"/>
        <w:rPr/>
      </w:pPr>
      <w:r>
        <w:rPr>
          <w:color w:val="000000"/>
        </w:rPr>
        <w:t>- Ti, férfiak, semmit sem vesztek észre. Ostobák és vakok vagytok. Ha bármi történik, Lady Crawleyval, Sharp kisasszony lesz a mostohaanyád: így lesz, és nem másként.</w:t>
      </w:r>
    </w:p>
    <w:p>
      <w:pPr>
        <w:pStyle w:val="Normal"/>
        <w:rPr>
          <w:color w:val="000000"/>
        </w:rPr>
      </w:pPr>
      <w:r>
        <w:rPr>
          <w:color w:val="000000"/>
        </w:rPr>
        <w:t>Rawdon Crawley uraság e hírre nagyot füttyentett csodálkozásának jeléül. De a tényt nem tagadhatta. Az ő figyelmét sem kerülte el, mennyire tetszik az apjának Sharp kisasszony. Jól ismerte az öreg jellemét, és nála gátlástalanabb vén... de nem fejezte, be a mondatot, hanem bajszát pödörve hazament, és meg volt róla győződve, hogy felfedezte Bute-né rejtélyes viselkedésének kulcsát.</w:t>
      </w:r>
    </w:p>
    <w:p>
      <w:pPr>
        <w:pStyle w:val="Normal"/>
        <w:rPr/>
      </w:pPr>
      <w:r>
        <w:rPr>
          <w:color w:val="000000"/>
        </w:rPr>
        <w:t>„</w:t>
      </w:r>
      <w:r>
        <w:rPr>
          <w:color w:val="000000"/>
        </w:rPr>
        <w:t>Szavamra mondom, ez már sok - gondolta Rawdon -, túl sok, szavamra! Azt hiszem, ez a nő tönkre akarja tenni ezt a szegény kislányt, nehogy mint Lady Crawley lépjen a családba.”</w:t>
      </w:r>
    </w:p>
    <w:p>
      <w:pPr>
        <w:pStyle w:val="Normal"/>
        <w:rPr>
          <w:color w:val="000000"/>
        </w:rPr>
      </w:pPr>
      <w:r>
        <w:rPr>
          <w:color w:val="000000"/>
        </w:rPr>
        <w:t>Amikor legközelebb négyszemközt maradt Rebeccával, a maga szellemes módján gúnyolódni kezdett apja vonzalma fölött. Rebecca gúnyosan felvetette fejét, nyíltan szembenézett vele, s így szólt:</w:t>
      </w:r>
    </w:p>
    <w:p>
      <w:pPr>
        <w:pStyle w:val="Normal"/>
        <w:rPr>
          <w:color w:val="000000"/>
        </w:rPr>
      </w:pPr>
      <w:r>
        <w:rPr>
          <w:color w:val="000000"/>
        </w:rPr>
        <w:t>- Jó, tegyük fel, hogy belém szeretett. Tudom, hogy úgy van, mások is belém szerettek már, de csak nem gondolja, Crawley kapitány, hogy félek tőle? Csak nem tételezi fel, hogy nem tudom megvédeni a becsületemet? - kérdezte a kis nő, olyan méltóságteljes pillantással, akár egy királynő.</w:t>
      </w:r>
    </w:p>
    <w:p>
      <w:pPr>
        <w:pStyle w:val="Normal"/>
        <w:rPr>
          <w:color w:val="000000"/>
        </w:rPr>
      </w:pPr>
      <w:r>
        <w:rPr>
          <w:color w:val="000000"/>
        </w:rPr>
        <w:t>- Ó, dehogy... csak úgy figyelmeztetem... csak, hogy vigyázzon magára... ez az egész... - mondta a kapitány bajszát pödörgetve.</w:t>
      </w:r>
    </w:p>
    <w:p>
      <w:pPr>
        <w:pStyle w:val="Normal"/>
        <w:rPr>
          <w:color w:val="000000"/>
        </w:rPr>
      </w:pPr>
      <w:r>
        <w:rPr>
          <w:color w:val="000000"/>
        </w:rPr>
        <w:t>- Akkor hát valami tisztességtelen dologra célzott? - tört ki Rebecca.</w:t>
      </w:r>
    </w:p>
    <w:p>
      <w:pPr>
        <w:pStyle w:val="Normal"/>
        <w:rPr/>
      </w:pPr>
      <w:r>
        <w:rPr>
          <w:color w:val="000000"/>
        </w:rPr>
        <w:t>- Ó... a teremtésit... igazán... Rebecca kisasszony - vetette ellen a nehézdragonyos.</w:t>
      </w:r>
    </w:p>
    <w:p>
      <w:pPr>
        <w:pStyle w:val="Normal"/>
        <w:rPr/>
      </w:pPr>
      <w:r>
        <w:rPr>
          <w:color w:val="000000"/>
        </w:rPr>
        <w:t>- Azt hiszi, mert a gazdag emberekben nincs önérzet, nincs bennem sem, mivel szegény vagyok, és egyetlen barátom sincs? Azt hiszi, mert nevelőnő vagyok, nincs annyi eszem, érzésem és jólneveltségem, mint maguknak, hampshire-i nemeseknek? Montmorency-sarj vagyok. Azt hiszi, egy Montmorency kevesebbet ér, mint egy Crawley?</w:t>
      </w:r>
    </w:p>
    <w:p>
      <w:pPr>
        <w:pStyle w:val="Normal"/>
        <w:rPr/>
      </w:pPr>
      <w:r>
        <w:rPr>
          <w:color w:val="000000"/>
        </w:rPr>
        <w:t>Ha Sharp kisasszony izgalomba jött, és anyai rokonságára célzott, mindig olyan könnyed idegen kiejtéssel beszélt, mely külön varázst adott tiszta, csengő hangjának.</w:t>
      </w:r>
    </w:p>
    <w:p>
      <w:pPr>
        <w:pStyle w:val="Normal"/>
        <w:rPr>
          <w:color w:val="000000"/>
        </w:rPr>
      </w:pPr>
      <w:r>
        <w:rPr>
          <w:color w:val="000000"/>
        </w:rPr>
        <w:t>- Nem - folytatta lángolva a kapitánynak -, kibírom a szegénységet, de nem a szégyent; az elhagyatottságot, de nem a sértést. A sértést... öntől.</w:t>
      </w:r>
    </w:p>
    <w:p>
      <w:pPr>
        <w:pStyle w:val="Normal"/>
        <w:rPr>
          <w:color w:val="000000"/>
        </w:rPr>
      </w:pPr>
      <w:r>
        <w:rPr>
          <w:color w:val="000000"/>
        </w:rPr>
        <w:t>Érzelmei kitörtek, könnyekre fakadt.</w:t>
      </w:r>
    </w:p>
    <w:p>
      <w:pPr>
        <w:pStyle w:val="Normal"/>
        <w:rPr/>
      </w:pPr>
      <w:r>
        <w:rPr>
          <w:color w:val="000000"/>
        </w:rPr>
        <w:t>- Sharp kisasszony, kössenek fel, ha... Rebecca... szavamra... a lelkemre mondom, még ezer fontért se tenném. Álljon meg, Rebecca!</w:t>
      </w:r>
    </w:p>
    <w:p>
      <w:pPr>
        <w:pStyle w:val="Normal"/>
        <w:rPr/>
      </w:pPr>
      <w:r>
        <w:rPr>
          <w:color w:val="000000"/>
        </w:rPr>
        <w:t>De Rebecca már eltűnt. Aznap Crawley kisasszonnyal kocsizott ki, aki ekkor még nem volt beteg. Ebédnél szokatlanul élénk és sziporkázó volt, de nem vette tudomásul a megalázott, elvakult gárdatiszt célzásait, integetéseit, ügyetlen szemrehányásait. Ilyesfajta csetepatékra állandóan sor került e kis hadjárat folyamán - unalmas volna valamennyit elmesélni, mert végeredményben mind hasonlított egymáshoz. A Crawley-féle nehézlovasság belezavarodott a vereségbe, s mindennap meghátrált.</w:t>
      </w:r>
    </w:p>
    <w:p>
      <w:pPr>
        <w:pStyle w:val="Normal"/>
        <w:rPr/>
      </w:pPr>
      <w:r>
        <w:rPr>
          <w:color w:val="000000"/>
        </w:rPr>
        <w:t>- Ha Queen’s Crawley bárója nem félt volna attól, hogy elveszti húga örökségét, sohasem engedte volna meg, hogy drága kislányait megfosszák felbecsülhetetlen nevelőnőjük tanításának áldásaitól. Az öreg ház nélküle pusztának látszott, olyan hasznossá és kellemessé tudta tenni magát Rebecca. Senki sem másolta és javította Sir Pitt leveleit, senki sem nyitotta fel üzleti könyveit, senki sem foglalkozott birtokának ügyeivel és a különböző tervekkel, amióta kis titkárnője eltávozott. S hogy mennyire szükség van ilyen titkárra, azt könnyű volt meglátni annak a számos levélnek hangjából, amelyben kérte és parancsolta, hogy vissza</w:t>
        <w:softHyphen/>
        <w:t>térjen. Majdnem mindennap érkezett levél a bárótól, sürgető kérelmekkel Beckyhez, vagy pedig szenvedélyes fogadkozásokkal Crawley kisasszonyhoz, melyekben lányai elhanyagolt nevelésére hivatkozott. Ezekre az írásokra Crawley kisasszony nemigen vetett ügyet.</w:t>
      </w:r>
    </w:p>
    <w:p>
      <w:pPr>
        <w:pStyle w:val="Normal"/>
        <w:rPr>
          <w:color w:val="000000"/>
        </w:rPr>
      </w:pPr>
      <w:r>
        <w:rPr>
          <w:color w:val="000000"/>
        </w:rPr>
        <w:t>Briggs kisasszonyt nem küldte ugyan el szabályosan, de társalkodónői állása nevetséges látszatelfoglaltsággá változott, mert csak a kövér spánielnek szolgáltatott társaságot a szalonban, vagy az elégedetlen Firkinnének a házvezetőnői szobában. De bár az öreg hölgy hallani sem akart Rebecca elutazásáról, azért őt sem fogadta fel szabályszerűen a Park Lane-en. Mint a legtöbb gazdag embernek, Crawley kisasszonynak is az volt a szokása, hogy annyi szolgálatot fogadjon el alantasaitól, amennyit csak ki tud szedni belőlük, s aztán jólelkűen útjukra bocsássa őket, ha már nem veszi hasznukat.</w:t>
      </w:r>
    </w:p>
    <w:p>
      <w:pPr>
        <w:pStyle w:val="Normal"/>
        <w:rPr>
          <w:color w:val="000000"/>
        </w:rPr>
      </w:pPr>
      <w:r>
        <w:rPr>
          <w:color w:val="000000"/>
        </w:rPr>
        <w:t>A gazdag embereknek egyáltalán nem természetes érzésük a hála. Úgy fogadják el a megszorult emberek szolgálatait, mint ami kijár nekik. De, neked sincs okod panaszra, ó, te szegény élősdi és alázatos tányérnyaló! Barátságod a gazdagok iránt éppen olyan őszinte, mint a viszonzása. A pénzt szereted, nem az embert, s ha Krőzus és az inasa helyet cserélnének, te is tudod, szegény nyomorult, ki élvezné alattvalói hűségedet.</w:t>
      </w:r>
    </w:p>
    <w:p>
      <w:pPr>
        <w:pStyle w:val="Normal"/>
        <w:rPr>
          <w:color w:val="000000"/>
        </w:rPr>
      </w:pPr>
      <w:r>
        <w:rPr>
          <w:color w:val="000000"/>
        </w:rPr>
        <w:t>S nem vagyok benne bizonyos, hogy a ravasz, öreg, londoni hölgy, aki előtt e barátság kincsestára feltárult, Rebecca egyszerűsége, szolgálatkészsége, gyöngédsége és fáradhatatlan jókedve ellenére is nem nézte-e némi gyanakvással szeretetteljes ápolónőjének és barát</w:t>
        <w:softHyphen/>
        <w:t>nőjének buzgólkodását. Bizonyára gyakran eszébe jutott Crawley kisasszonynak, hogy senki semmit sem tesz ingyen. Ha felmérte a maga érzelmeit a világ iránt, talán képes volt felfogni a világ érzelmeit is maga iránt. S talán azon is eltűnődött, hogy azoknak az embereknek, akik senkivel sem törődnek, az a sorsuk, hogy nekik se legyen egy barátjuk sem.</w:t>
      </w:r>
    </w:p>
    <w:p>
      <w:pPr>
        <w:pStyle w:val="Normal"/>
        <w:rPr>
          <w:color w:val="000000"/>
        </w:rPr>
      </w:pPr>
      <w:r>
        <w:rPr>
          <w:color w:val="000000"/>
        </w:rPr>
        <w:t>Közben azonban Becky nagy vigaszára és kényelmére volt, ajándékozott is neki néhány új ruhát meg egy régi nyakláncot és kendőt s azzal is kimutatta barátságát - mert van-e a barátságnak ennél meghatóbb bizonyítéka? -, hogy megszólta előtte minden meghitt ismerősét, azon kívül bizonytalanul valami jövendő jótéteményre is gondolt, például arra, hogy esetleg hozzáadja Clumphoz, a patikushoz, vagy pedig más előnyös módon bocsátja el az életbe, de mindenesetre visszaküldi Queen’s Crawleyba, majd ha végzett vele, és megkezdődik Londonban az igazi idény.</w:t>
      </w:r>
    </w:p>
    <w:p>
      <w:pPr>
        <w:pStyle w:val="Normal"/>
        <w:rPr/>
      </w:pPr>
      <w:r>
        <w:rPr>
          <w:color w:val="000000"/>
        </w:rPr>
        <w:t>Amikor Crawley kisasszony már lábadozott, és lemehetett a szalonba, Becky énekelt neki, és mindenképpen mulattatta, amikor pedig már annyira rendbe jött, hogy kikocsizhatott, Becky kísérte. És vajon e kocsizások során Crawley kisasszony csodálatos jólelkűsége és barátsága folytán hova vetődtek el? A Russell Square-re, Bloomsburybe, John Sedley úr házába.</w:t>
      </w:r>
    </w:p>
    <w:p>
      <w:pPr>
        <w:pStyle w:val="Normal"/>
        <w:rPr/>
      </w:pPr>
      <w:r>
        <w:rPr>
          <w:color w:val="000000"/>
        </w:rPr>
        <w:t>De elképzelhetjük, hogy e fordulat előtt a két drága barátnő több levelet is váltott egymással. Rebecca Hampshire-ben töltött hónapjai közben örökös barátságuk - meg kell-e említenünk? - lényegesen csökkent, elgyengült, aggkori tünetek jelentkeztek rajta, s már-már az a veszély fenyegetett, hogy teljesen kimúlik. Az igazság az, hogy mindkét lánynak megvolt a maga komoly ügye, amely gondolatait elfoglalta: Rebeccának előmenetele az állásában, Emíliának a maga mindent elhomályosító témája. Amikor a két lány újra találkozott, s azzal a hevességgel repült egymás karjába, mely fiatal hölgyek viszonyát jellemzi, Rebecca a maga ölelkezési szerepét a legtökéletesebb eréllyel és vidámsággal játszotta meg. A szegény kis Emília elpirult miközben megcsókolta barátnőjét, s arra gondolt, hogy vétkes, mert elhidegült tőle.</w:t>
      </w:r>
    </w:p>
    <w:p>
      <w:pPr>
        <w:pStyle w:val="Normal"/>
        <w:rPr>
          <w:color w:val="000000"/>
        </w:rPr>
      </w:pPr>
      <w:r>
        <w:rPr>
          <w:color w:val="000000"/>
        </w:rPr>
        <w:t>Első találkozásuk nagyon kurta volt. Emília éppen sétálni indult. Crawley kisasszony odalent várt a kocsijában, cselédjei nem győztek bámulni, hogy milyen helyre kerültek, s úgy megcsodálták a derék Sambót, a bloomsburyi fekete inast, mint e hely furcsa bennszülöttjét. De amikor feltűnt Emília kedves, mosolygó szeme - Rebeccának be kellett mutatnia Crawley kisasszonynak, aki már nagyon szerette volna látni őt, de még beteg volt ahhoz, hogy kiszálljon a kocsijából -, szóval, amikor Emília lejött, a Park Lane-i libériás arisztokrácia egyre jobban elámult azon, hogy ilyen lény származhatott Bloomsburyből. Crawley kisasszonyt pedig teljesen meghódította az édes, piruló arcú fiatal hölgy, aki olyan félénken és kecsesen jött feléje, hogy megadja a tiszteletet barátnője pártfogójának.</w:t>
      </w:r>
    </w:p>
    <w:p>
      <w:pPr>
        <w:pStyle w:val="Normal"/>
        <w:rPr>
          <w:color w:val="000000"/>
        </w:rPr>
      </w:pPr>
      <w:r>
        <w:rPr>
          <w:color w:val="000000"/>
        </w:rPr>
        <w:t>- Micsoda arcszín, drágám! És milyen édes hang! - mondta Crawley kisasszony, amikor a rövid beszélgetés után elhajtottak nyugat felé. - Kedves Sharp kisasszony, a kis barátnője elbűvölő. Hívassa majd el a Park Lane-re, jó?</w:t>
      </w:r>
    </w:p>
    <w:p>
      <w:pPr>
        <w:pStyle w:val="Normal"/>
        <w:rPr>
          <w:color w:val="000000"/>
        </w:rPr>
      </w:pPr>
      <w:r>
        <w:rPr>
          <w:color w:val="000000"/>
        </w:rPr>
        <w:t>Crawley kisasszonynak jó ízlése volt. Szerette a természetes modort, melyhez igen jól illett egy kis félénkség. Szerette maga körül a szép arcokat, mint ahogy szerette a szép képeket és a finom porcelánt. Vagy fél tucatszor is szóba hozta aznap Emíliát. Megemlítette Rawdon Crawleynak is, aki kötelességszerűen eljött, hogy kivegye részét nagynénje sült csirkéjéből.</w:t>
      </w:r>
    </w:p>
    <w:p>
      <w:pPr>
        <w:pStyle w:val="Normal"/>
        <w:rPr>
          <w:color w:val="000000"/>
        </w:rPr>
      </w:pPr>
      <w:r>
        <w:rPr>
          <w:color w:val="000000"/>
        </w:rPr>
        <w:t>Erre persze Rebecca rögtön megjegyezte, hogy Emília menyasszony, egy Osborne nevű hadnagy jegyezte el - nagyon régi szerelem.</w:t>
      </w:r>
    </w:p>
    <w:p>
      <w:pPr>
        <w:pStyle w:val="Normal"/>
        <w:rPr>
          <w:color w:val="000000"/>
        </w:rPr>
      </w:pPr>
      <w:r>
        <w:rPr>
          <w:color w:val="000000"/>
        </w:rPr>
        <w:t>- Ugye gyalogezredben szolgál? - kérdezte Crawley kapitány, és mint ahogy gárdistához illik, csak némi erőfeszítéssel emlékezett vissza az ezred számára.</w:t>
      </w:r>
    </w:p>
    <w:p>
      <w:pPr>
        <w:pStyle w:val="Normal"/>
        <w:rPr/>
      </w:pPr>
      <w:r>
        <w:rPr>
          <w:color w:val="000000"/>
        </w:rPr>
        <w:t>Rebecca is úgy tudta, hogy abban az ezredben szolgál. A kapitány neve: Dobbin.</w:t>
      </w:r>
    </w:p>
    <w:p>
      <w:pPr>
        <w:pStyle w:val="Normal"/>
        <w:rPr>
          <w:color w:val="000000"/>
        </w:rPr>
      </w:pPr>
      <w:r>
        <w:rPr>
          <w:color w:val="000000"/>
        </w:rPr>
        <w:t>- Egy magas, esetlen alak - mondta Crawley -, mindenkibe belebotlik. Ismerem. Osborne pedig ugye, csinos fiú, és nagy, fekete pofaszakálla van?</w:t>
      </w:r>
    </w:p>
    <w:p>
      <w:pPr>
        <w:pStyle w:val="Normal"/>
        <w:rPr>
          <w:color w:val="000000"/>
        </w:rPr>
      </w:pPr>
      <w:r>
        <w:rPr>
          <w:color w:val="000000"/>
        </w:rPr>
        <w:t>- Rendkívüli pofaszakálla - felelte Rebecca Sharp kisasszony -, de biztosíthatom, hogy rendkívül büszke is rá.</w:t>
      </w:r>
    </w:p>
    <w:p>
      <w:pPr>
        <w:pStyle w:val="Normal"/>
        <w:rPr>
          <w:color w:val="000000"/>
        </w:rPr>
      </w:pPr>
      <w:r>
        <w:rPr>
          <w:color w:val="000000"/>
        </w:rPr>
        <w:t>Rawdon Crawley kapitány válasz helyett nyerítésszerű nevetésben tört ki, s amikor a hölgyek unszolták, hogy magyarázza meg az okát, a hahotázás csillapodtával elő is adta.</w:t>
      </w:r>
    </w:p>
    <w:p>
      <w:pPr>
        <w:pStyle w:val="Normal"/>
        <w:rPr>
          <w:color w:val="000000"/>
        </w:rPr>
      </w:pPr>
      <w:r>
        <w:rPr>
          <w:color w:val="000000"/>
        </w:rPr>
        <w:t>- Azt képzeli magáról, hogy tud biliárdozni, kétszázat nyertem tőle a Kakaófában. Hogy ő tud játszani, a kis ostoba! Egy egész vagyont vesztett volna aznap, de a barátja, Dobbin kapitány, elhurcolta, hogy a fene enné meg!</w:t>
      </w:r>
    </w:p>
    <w:p>
      <w:pPr>
        <w:pStyle w:val="Normal"/>
        <w:rPr>
          <w:color w:val="000000"/>
        </w:rPr>
      </w:pPr>
      <w:r>
        <w:rPr>
          <w:color w:val="000000"/>
        </w:rPr>
        <w:t>- Rawdon, Rawdon, ne légy olyan gonosz! - jegyezte meg gyönyörködve Crawley kisasszony.</w:t>
      </w:r>
    </w:p>
    <w:p>
      <w:pPr>
        <w:pStyle w:val="Normal"/>
        <w:rPr>
          <w:color w:val="000000"/>
        </w:rPr>
      </w:pPr>
      <w:r>
        <w:rPr>
          <w:color w:val="000000"/>
        </w:rPr>
        <w:t>- Ugyan, miért ne, hiszen még a gyalogosok közt se láttam még egy ilyen zöldfülű ifjoncot. Tarquin és Deuceace, annyi pénzt szed ki belőle, amennyit akar. A pokolba is elmenne, csak hogy egy lorddal lássák együtt. Ő, fizeti a vacsoráikat Greenwichben, de azok hívják meg a társaságot.</w:t>
      </w:r>
    </w:p>
    <w:p>
      <w:pPr>
        <w:pStyle w:val="Normal"/>
        <w:rPr/>
      </w:pPr>
      <w:r>
        <w:rPr>
          <w:color w:val="000000"/>
        </w:rPr>
        <w:t>- Szép kis társaság lehet.</w:t>
      </w:r>
    </w:p>
    <w:p>
      <w:pPr>
        <w:pStyle w:val="Normal"/>
        <w:rPr>
          <w:color w:val="000000"/>
        </w:rPr>
      </w:pPr>
      <w:r>
        <w:rPr>
          <w:color w:val="000000"/>
        </w:rPr>
        <w:t>- Teljesen igaza van, Sharp kisasszony. Igaza van, mint rendesen, Sharp kisasszony. Rendkívül szép társaság, haha! - És a kapitány egyre jobban nevetett, s azt hitte, hogy valami nagyon mulatságosat mondott.</w:t>
      </w:r>
    </w:p>
    <w:p>
      <w:pPr>
        <w:pStyle w:val="Normal"/>
        <w:rPr>
          <w:color w:val="000000"/>
        </w:rPr>
      </w:pPr>
      <w:r>
        <w:rPr>
          <w:color w:val="000000"/>
        </w:rPr>
        <w:t>- Rawdon, ne légy olyan haszontalan! - kiáltotta a nagynénje.</w:t>
      </w:r>
    </w:p>
    <w:p>
      <w:pPr>
        <w:pStyle w:val="Normal"/>
        <w:rPr>
          <w:color w:val="000000"/>
        </w:rPr>
      </w:pPr>
      <w:r>
        <w:rPr>
          <w:color w:val="000000"/>
        </w:rPr>
        <w:t>- Az apja valami citybeli ember, s azt mondják, rendkívül gazdag. A fene egye meg ezeket a City-csemetéket, hadd vérezzenek el. Merem állítani, hogy még nem végeztem vele, haha!</w:t>
      </w:r>
    </w:p>
    <w:p>
      <w:pPr>
        <w:pStyle w:val="Normal"/>
        <w:rPr>
          <w:color w:val="000000"/>
        </w:rPr>
      </w:pPr>
      <w:r>
        <w:rPr>
          <w:color w:val="000000"/>
        </w:rPr>
        <w:t>- Pfuj, Crawley kapitány, majd figyelmeztetem Emíliát Egy szerencsejátékos férj.</w:t>
      </w:r>
    </w:p>
    <w:p>
      <w:pPr>
        <w:pStyle w:val="Normal"/>
        <w:rPr>
          <w:color w:val="000000"/>
        </w:rPr>
      </w:pPr>
      <w:r>
        <w:rPr>
          <w:color w:val="000000"/>
        </w:rPr>
        <w:t>- Borzasztó, ugye? - jelentette ki a kapitány nagy ünnepélyesen, aztán hirtelen ötlete támadt és hozzátette: - Az ördög vigye el, hívjuk meg ide!</w:t>
      </w:r>
    </w:p>
    <w:p>
      <w:pPr>
        <w:pStyle w:val="Normal"/>
        <w:rPr>
          <w:color w:val="000000"/>
        </w:rPr>
      </w:pPr>
      <w:r>
        <w:rPr>
          <w:color w:val="000000"/>
        </w:rPr>
        <w:t>- Szalonképes? - kérdezte a nagynénje.</w:t>
      </w:r>
    </w:p>
    <w:p>
      <w:pPr>
        <w:pStyle w:val="Normal"/>
        <w:rPr/>
      </w:pPr>
      <w:r>
        <w:rPr>
          <w:color w:val="000000"/>
        </w:rPr>
        <w:t>- Hogy szalonképes-e? Hogyne. Semmi különbséget nem lehet rajta észrevenni - válaszolta Crawley kapitány. - Kérem, hívja el, ha majd megint bírja a társaságot. Őt is, meg azt a... hogyishívják... a szerelmét... ejnye, Sharp kisasszony, hogy is nevezte? Ördög vigye, írok neki egy kis levelet, és elhívom. Majd kipróbáljuk, hogy ugyanolyan jól tud-e pikétezni, mint biliárdozni. Hol is lakik, Sharp kisasszony?</w:t>
      </w:r>
    </w:p>
    <w:p>
      <w:pPr>
        <w:pStyle w:val="Normal"/>
        <w:rPr>
          <w:color w:val="000000"/>
        </w:rPr>
      </w:pPr>
      <w:r>
        <w:rPr>
          <w:color w:val="000000"/>
        </w:rPr>
        <w:t>Sharp kisasszony megadta Crawleynak a hadnagy londoni címét, s néhány nappal e beszélgetés után Osborne hadnagy levelet kapott Rawdon kapitány elemista írásával, s a borítékban egy meghívót Crawley kisasszonytól.</w:t>
      </w:r>
    </w:p>
    <w:p>
      <w:pPr>
        <w:pStyle w:val="Normal"/>
        <w:rPr/>
      </w:pPr>
      <w:r>
        <w:rPr>
          <w:color w:val="000000"/>
        </w:rPr>
        <w:t>Rebecca is elküldött egy meghívót kedves Emíliájának, aki - biztosak lehetnek benne - szívesen elfogadta, amikor meghallotta, hogy George is ott lesz a társaságban. Úgy beszélték meg, hogy Emília a délelőttöt is a Park Lane-en tölti a hölgyeknél. A hölgyek nagyon kedvesek voltak hozzá. Rebecca nyugodt fölénnyel gyámkodott rajta: ő volt az okosabb kettejük közül, barátnője pedig olyan szelíd és igénytelen, hogy mindig engedelmeskedett, ha valaki parancsolni akart neki, és így Rebecca utasításait is tökéletes megadással és jókedvűen hajtotta végre. Crawley kisasszony is rendkívül kegyes volt hozzá. Tovább is lelkendezett a kis Emíliáért, és úgy dicsérte szemtől szembe, mintha baba vagy festmény, vagy cseléd volna, s a lehető legjóindulatúbb csodálkozással szemlélte. Én is bámulom azt a bámulatot, mellyel az előkelő világ néha kitünteti a közrendűeket. Nincs is kellemesebb látvány az életben, mint a mayfairiek leereszkedése. Crawley kisasszony nagylelkű jóindulata meglehetősen elfárasztotta a szegény kis Emíliát, s nem vagyok benne bizonyos, hogy a Park Lane-i három hölgy közül nem a derék Briggs kisasszony volt-e számára a legkellemesebb. Rokonszenvezett Briggs kisasszonnyal, mint minden elhanyagolt és szelíd emberrel: hiába, nem az volt, akit szellemes nőnek neveznek.</w:t>
      </w:r>
    </w:p>
    <w:p>
      <w:pPr>
        <w:pStyle w:val="Normal"/>
        <w:rPr/>
      </w:pPr>
      <w:r>
        <w:rPr>
          <w:color w:val="000000"/>
        </w:rPr>
        <w:t xml:space="preserve">George ebédre érkezett, </w:t>
      </w:r>
      <w:r>
        <w:rPr>
          <w:i/>
          <w:color w:val="000000"/>
        </w:rPr>
        <w:t>en garçon</w:t>
      </w:r>
      <w:r>
        <w:rPr>
          <w:rStyle w:val="FootnoteCharacters"/>
          <w:rStyle w:val="FootnoteAnchor"/>
        </w:rPr>
        <w:footnoteReference w:id="74"/>
      </w:r>
      <w:r>
        <w:rPr>
          <w:i/>
          <w:color w:val="000000"/>
        </w:rPr>
        <w:t xml:space="preserve"> </w:t>
      </w:r>
      <w:r>
        <w:rPr>
          <w:color w:val="000000"/>
        </w:rPr>
        <w:t>ettek Crawley kapitánnyal.</w:t>
      </w:r>
    </w:p>
    <w:p>
      <w:pPr>
        <w:pStyle w:val="Normal"/>
        <w:rPr/>
      </w:pPr>
      <w:r>
        <w:rPr>
          <w:color w:val="000000"/>
        </w:rPr>
        <w:t>Osborne-ék nagy családi hintaja hozta el a Park Lane-re a Russell Square-ről, ahol a meg nem hívott ifjú hölgyek a legnagyobb közönnyel viseltettek e mellőzés iránt, de azért a főnemesi évkönyvben megnézték Sir Pitt Crawley nevét, s megtanultak mindent, amit ez a mű a Crawley családról és származásukról, s rokonaikról, a Binkie-kről elmondott. Rawdon Crawley a legnagyobb barátsággal és szívélyességgel fogadta George Osborne-t, dicsérte biliárd</w:t>
        <w:softHyphen/>
        <w:t>játékát, s megkérdezte, mikor óhajt viszonzást, érdeklődött Osborne ezrede iránt s még ezen az estén felajánlott volna neki egy játszma pikétet, ha Crawley kisasszony határozottan meg nem tiltott volna mindenfajta szerencsejátékot a házában, úgyhogy a hős házigazda nem  könnyített a fiatal hadnagy erszényén, legalábbis ezen a napon nem. De abban megállapodtak, hogy másnap megnézik és kipróbálják a Parkban Crawley egy eladó lovát, aztán együtt ebédelnek, s az estét vidám fiúkkal töltik.</w:t>
      </w:r>
    </w:p>
    <w:p>
      <w:pPr>
        <w:pStyle w:val="Normal"/>
        <w:rPr/>
      </w:pPr>
      <w:r>
        <w:rPr>
          <w:color w:val="000000"/>
        </w:rPr>
        <w:t>- Már amennyiben nincs szolgálatban a szép Sedley kisasszonynál - tette hozzá Crawley cinkos hunyorítással. - Szörnyű csinos lány, becsületszavamra, Osborne - mondta még kegyesen. - És remélem, jó csomó pénzzel, hm?</w:t>
      </w:r>
    </w:p>
    <w:p>
      <w:pPr>
        <w:pStyle w:val="Normal"/>
        <w:rPr>
          <w:color w:val="000000"/>
        </w:rPr>
      </w:pPr>
      <w:r>
        <w:rPr>
          <w:color w:val="000000"/>
        </w:rPr>
        <w:t>Osborne nincs szolgálatban, és szívesen találkozik Crawley-val. Amikor másnap találkoztak a kapitány dicsérte új barátjának lovas tudományát - ezt meg is tehette teljes őszinteséggel -, és bemutatta őt három-négy fiatalembernek a legjobb társaságból; ismeretségük rendkívüli módon hízelgett az egyszerű fiatal tisztnek.</w:t>
      </w:r>
    </w:p>
    <w:p>
      <w:pPr>
        <w:pStyle w:val="Normal"/>
        <w:rPr>
          <w:color w:val="000000"/>
        </w:rPr>
      </w:pPr>
      <w:r>
        <w:rPr>
          <w:color w:val="000000"/>
        </w:rPr>
        <w:t>- Mellesleg, hogy van a kis Sharp kisasszony? - kérdezte Osborne borozás közben a barátját dandyszerű arckifejezéssel. - Jólelkű kislány. Jól beválik Queen’s Crawleyban? Sedley kis</w:t>
        <w:softHyphen/>
        <w:t>asszony nagyon szerette őt múlt évben.</w:t>
      </w:r>
    </w:p>
    <w:p>
      <w:pPr>
        <w:pStyle w:val="Normal"/>
        <w:rPr>
          <w:color w:val="000000"/>
        </w:rPr>
      </w:pPr>
      <w:r>
        <w:rPr>
          <w:color w:val="000000"/>
        </w:rPr>
        <w:t>Crawley kapitány kis kék szeme vadul nézett a hadnagyra, s éberen figyelte, amikor az fel</w:t>
        <w:softHyphen/>
        <w:t>újította ismeretségét a szép nevelőnővel. De Rebecca viselkedése olyan volt, hogy megnyug</w:t>
        <w:softHyphen/>
        <w:t>tathatta Crawleyt bármilyen féltékenység élt is a testőrgárdista szívében.</w:t>
      </w:r>
    </w:p>
    <w:p>
      <w:pPr>
        <w:pStyle w:val="Normal"/>
        <w:rPr>
          <w:color w:val="000000"/>
        </w:rPr>
      </w:pPr>
      <w:r>
        <w:rPr>
          <w:color w:val="000000"/>
        </w:rPr>
        <w:t>Amikor a fiatalemberek felmentek az emeletre, és Osborne már bemutatkozott Crawley kisasszonynak, odalépett Rebeccához, fölényes, könnyed leereszkedéssel. De kedves és pártfogó akart lenni hozzá, sőt hajlandó volt kezet fogni vele, mint Emília barátnőjével, s azt mondani: „Ó, Sharp kisasszony! Hogy van?” Kinyújtotta feléje a bal kezét s azt várta, hogy a lány majd zavarba jön ettől a megtiszteltetéstől.</w:t>
      </w:r>
    </w:p>
    <w:p>
      <w:pPr>
        <w:pStyle w:val="Normal"/>
        <w:rPr/>
      </w:pPr>
      <w:r>
        <w:rPr>
          <w:color w:val="000000"/>
        </w:rPr>
        <w:t>Sharp kisasszony jobb kezének mutatóujját nyújtotta oda, s olyan hidegen és gyilkosan biccentette meg a fejét, hogy Rawdon Crawley, aki a másik szobából figyelte a jelenetet, alig tudta visszafojtani a nevetését, amikor látta a hadnagy teljes kudarcát, az összerezzenést, a megtorpanást s a tökéletes félszegséget, amellyel a végén mégis leereszkedett hozzá, hogy elfogadja a kinyújtott ujjat.</w:t>
      </w:r>
    </w:p>
    <w:p>
      <w:pPr>
        <w:pStyle w:val="Normal"/>
        <w:rPr/>
      </w:pPr>
      <w:r>
        <w:rPr>
          <w:color w:val="000000"/>
        </w:rPr>
        <w:t>- Szavamra mondom, az ördögön is kifogna! - mondta lelkesedve a kapitány. A hadnagy meg, aki el akarta indítani a társalgást, szívélyesen megkérdezte Rebeccát, hogy tetszik neki új helye?</w:t>
      </w:r>
    </w:p>
    <w:p>
      <w:pPr>
        <w:pStyle w:val="Normal"/>
        <w:rPr/>
      </w:pPr>
      <w:r>
        <w:rPr>
          <w:color w:val="000000"/>
        </w:rPr>
        <w:t>- A helyem? - kérdezte hűvösen Sharp kisasszony. - Milyen kedves öntől, hogy emlékeztet rá! Tűrhetően jó hely, a bér elég tisztességes, de azt hiszem, kisebb, mint Wirt kisasszonyé az ön nővérei mellett a Russell Square-en. Hogy vannak a fiatal hölgyek? Nem mintha ezt meg kellene kérdeznem.</w:t>
      </w:r>
    </w:p>
    <w:p>
      <w:pPr>
        <w:pStyle w:val="Normal"/>
        <w:rPr>
          <w:color w:val="000000"/>
        </w:rPr>
      </w:pPr>
      <w:r>
        <w:rPr>
          <w:color w:val="000000"/>
        </w:rPr>
        <w:t>- Miért nem? - kérdezte csodálkozva Osborne úr.</w:t>
      </w:r>
    </w:p>
    <w:p>
      <w:pPr>
        <w:pStyle w:val="Normal"/>
        <w:rPr>
          <w:color w:val="000000"/>
        </w:rPr>
      </w:pPr>
      <w:r>
        <w:rPr>
          <w:color w:val="000000"/>
        </w:rPr>
        <w:t>- Mert soha nem ereszkedtek le odáig, hogy szóba álljanak velem, vagy meghívjanak házukba, míg Emíliáéknél laktam. De tudja, mi, szegény nevelőnők, megszoktuk az ilyen mellőztetést.</w:t>
      </w:r>
    </w:p>
    <w:p>
      <w:pPr>
        <w:pStyle w:val="Normal"/>
        <w:rPr>
          <w:color w:val="000000"/>
        </w:rPr>
      </w:pPr>
      <w:r>
        <w:rPr>
          <w:color w:val="000000"/>
        </w:rPr>
        <w:t>- De kedves Sharp kisasszony! - tört ki Osborne.</w:t>
      </w:r>
    </w:p>
    <w:p>
      <w:pPr>
        <w:pStyle w:val="Normal"/>
        <w:rPr>
          <w:color w:val="000000"/>
        </w:rPr>
      </w:pPr>
      <w:r>
        <w:rPr>
          <w:color w:val="000000"/>
        </w:rPr>
        <w:t>- Legalábbis bizonyos családokban - folytatta Rebecca. - El sem tudná képzelni, milyen különbségek vannak. Mi Hampshire-ben nem vagyunk olyan gazdagok, mint maguk, szerencsés citybeliek. De legalább jó régi angol törzsökből való úri családban vagyok. Azt hiszem, tudja, hogy Sir Pitt apja visszautasította a főrendi címet. És láthatja, hogyan bánnak velem itt. Nagyon jól érzem magamat. Igazán elég jó hely. De milyen kedves öntől, hogy érdeklődik!</w:t>
      </w:r>
    </w:p>
    <w:p>
      <w:pPr>
        <w:pStyle w:val="Normal"/>
        <w:rPr>
          <w:color w:val="000000"/>
        </w:rPr>
      </w:pPr>
      <w:r>
        <w:rPr>
          <w:color w:val="000000"/>
        </w:rPr>
        <w:t>Osborne egészen dühbe gurult. A kis nevelőnő addig fölényeskedett és gúnyolódott vele, amíg ez a fiatal angol arszlán meglehetősen kényelmetlenül nem érezte magát, ahhoz pedig nem volt kellő lélekjelenléte, hogy ürügyet találjon a visszavonulásra ebből a kellemes beszél</w:t>
        <w:softHyphen/>
        <w:t>getésből.</w:t>
      </w:r>
    </w:p>
    <w:p>
      <w:pPr>
        <w:pStyle w:val="Normal"/>
        <w:rPr>
          <w:color w:val="000000"/>
        </w:rPr>
      </w:pPr>
      <w:r>
        <w:rPr>
          <w:color w:val="000000"/>
        </w:rPr>
        <w:t>- Azt hittem, meglehetősen kedveli a citybeli családokat - mondta gőgösen.</w:t>
      </w:r>
    </w:p>
    <w:p>
      <w:pPr>
        <w:pStyle w:val="Normal"/>
        <w:rPr>
          <w:color w:val="000000"/>
        </w:rPr>
      </w:pPr>
      <w:r>
        <w:rPr>
          <w:color w:val="000000"/>
        </w:rPr>
        <w:t>- Úgy gondolja, hogy múlt évben, amikor éppen kiszabadultam abból a rettenetes iskolából? Akkor persze hogy szerettem. Hát nem szeret minden lány hazamenni szünidőben? És honnan tudtam volna akkor, hogy annál különb dolog is van a világon? De ha tudná, Osborne úr, mit jelent tizennyolc hónapos tapasztalat! Tizennyolc hónap, amelyet, bocsásson meg, ha ki</w:t>
        <w:softHyphen/>
        <w:t>mondom, úriemberek közt töltöttem. A drága Emília, elismerem, gyöngyszem, aki bárhol elbűvölő volna. Ni csak, látom, megjön a jókedve. De, ó, azok a furcsa, mulatságos citybeliek! És Jos úr, hogy van az a csodálatos Jos úr?</w:t>
      </w:r>
    </w:p>
    <w:p>
      <w:pPr>
        <w:pStyle w:val="Normal"/>
        <w:rPr/>
      </w:pPr>
      <w:r>
        <w:rPr>
          <w:color w:val="000000"/>
        </w:rPr>
        <w:t>- Nekem úgy rémlik, mintha a múlt évben nem lett volna visszataszító ez a csodálatos Joseph - mondta Osborne nyájasan.</w:t>
      </w:r>
    </w:p>
    <w:p>
      <w:pPr>
        <w:pStyle w:val="Normal"/>
        <w:rPr/>
      </w:pPr>
      <w:r>
        <w:rPr>
          <w:color w:val="000000"/>
        </w:rPr>
        <w:t xml:space="preserve">- Ó, milyen szigorú hozzám! Nos hát, </w:t>
      </w:r>
      <w:r>
        <w:rPr>
          <w:i/>
          <w:color w:val="000000"/>
        </w:rPr>
        <w:t>entre nous</w:t>
      </w:r>
      <w:r>
        <w:rPr>
          <w:color w:val="000000"/>
        </w:rPr>
        <w:t>,</w:t>
      </w:r>
      <w:r>
        <w:rPr>
          <w:rStyle w:val="FootnoteCharacters"/>
          <w:rStyle w:val="FootnoteAnchor"/>
        </w:rPr>
        <w:footnoteReference w:id="75"/>
      </w:r>
      <w:r>
        <w:rPr>
          <w:color w:val="000000"/>
        </w:rPr>
        <w:t xml:space="preserve"> nem szakadt meg utána a szívem, de ha megkért volna arra, amire az ön tekintete céloz (ez az igazán kifejező és kedves tekintete), nem mondtam volna nemet.</w:t>
      </w:r>
    </w:p>
    <w:p>
      <w:pPr>
        <w:pStyle w:val="Normal"/>
        <w:rPr>
          <w:color w:val="000000"/>
        </w:rPr>
      </w:pPr>
      <w:r>
        <w:rPr>
          <w:color w:val="000000"/>
        </w:rPr>
        <w:t>Osborne úr tekintete erre azt látszott mondani: „Igazán, nagyon lekötelező!”</w:t>
      </w:r>
    </w:p>
    <w:p>
      <w:pPr>
        <w:pStyle w:val="Normal"/>
        <w:rPr/>
      </w:pPr>
      <w:r>
        <w:rPr>
          <w:color w:val="000000"/>
        </w:rPr>
        <w:t>- Most azt gondolja, ugye, milyen megtiszteltetés lett volna, ha ön lett volna a sógorom? Sógornője lehettem volna George Osborne úrnak, John Osborne úr fiának, aki fia... mi is volt a nagypapája, Osborne úr? No jó, azért ne haragudjék meg. Elvégre nem tehet a szár</w:t>
        <w:softHyphen/>
        <w:t>mazásáról, azzal pedig teljesen egyetértek, hogy ha megkért volna, hozzámentem volna Jos Sedley úrhoz, mert mi jobbat is tehetne egy szegény lány, akinek nincs egy fillérje sem? Most hát tudja az egész titkomat. Én, nyílt vagyok és őszinte. És mindent figyelembe véve, nagyon kedves volt öntől, hogy erre a körülményre célzott, nagyon kedves és udvarias. Emília drágám, Osborne úrral szegény Joseph bátyádról beszélgettünk. Hogy van?</w:t>
      </w:r>
    </w:p>
    <w:p>
      <w:pPr>
        <w:pStyle w:val="Normal"/>
        <w:rPr/>
      </w:pPr>
      <w:r>
        <w:rPr>
          <w:color w:val="000000"/>
        </w:rPr>
        <w:t>Így hát George véglegesen vereséget szenvedett. Nem mintha Rebeccának igaza lett volna, de nagyon ügyesen úgy rendezte, mintha mindenről George tehetne. Az pedig szégyenkezve menekült, mert érezte, hogy ha még egy percig ott marad, még Emília előtt is nevetségessé tennék.</w:t>
      </w:r>
    </w:p>
    <w:p>
      <w:pPr>
        <w:pStyle w:val="Normal"/>
        <w:rPr/>
      </w:pPr>
      <w:r>
        <w:rPr>
          <w:color w:val="000000"/>
        </w:rPr>
        <w:t>Bár Rebecca maradt felül, George felülemelkedett azon az aljasságon, hogy pletykálkodjék, vagy bosszút álljon egy hölgyön, de azt nem állhatta meg, hogy másnap ügyesen tudtára ne adja Crawley kapitánynak néhány nézetét Rebecca kisasszonyra vonatkozóan, éspedig, hogy az egy ravasz, elszánt nő, veszélyesen kacér és így tovább. Crawley nevetve helyeselte e nézeteket és sietett Rebecca kisasszonyt is megismertetni velük huszonnégy órán belül. Ezek csak megerősítették Rebecca eredeti érzelmeit Osborne úr iránt. Női ösztöne, amúgy is megsúgta neki, hogy George hiúsította meg első szerelmi kísérletét és ennek megfelelően tisztelte.</w:t>
      </w:r>
    </w:p>
    <w:p>
      <w:pPr>
        <w:pStyle w:val="Normal"/>
        <w:rPr>
          <w:color w:val="000000"/>
        </w:rPr>
      </w:pPr>
      <w:r>
        <w:rPr>
          <w:color w:val="000000"/>
        </w:rPr>
        <w:t>- Csak figyelmeztetem - mondta George cinkos tekintettel Rawdon Crawleynak, miután megvette a lovát, és ebéd után elvesztett egy halom guineát - Csak figyelmeztetem, és ismerem a nőket, és azt tanácsolom, legyen résen.</w:t>
      </w:r>
    </w:p>
    <w:p>
      <w:pPr>
        <w:pStyle w:val="Normal"/>
        <w:rPr/>
      </w:pPr>
      <w:r>
        <w:rPr>
          <w:color w:val="000000"/>
        </w:rPr>
        <w:t>- Köszönöm, öregem - mondta Crawley furcsán hálás tekintettel. - Úgy látszik, maga átlát az embereken. - George elment, s magában úgy vélte, hogy Crawleynak teljesen igaza van.</w:t>
      </w:r>
    </w:p>
    <w:p>
      <w:pPr>
        <w:pStyle w:val="Normal"/>
        <w:rPr>
          <w:color w:val="000000"/>
        </w:rPr>
      </w:pPr>
      <w:r>
        <w:rPr>
          <w:color w:val="000000"/>
        </w:rPr>
        <w:t>Elmesélte Emíliának, mit cselekedett, s hogy Rawdon Crawleynak, aki pokolian jó, egyenes lelkű pajtás, azt tanácsolta, hogy legyen résen azzal a ravasz, intrikus kis Rebeccával szemben.</w:t>
      </w:r>
    </w:p>
    <w:p>
      <w:pPr>
        <w:pStyle w:val="Normal"/>
        <w:rPr>
          <w:color w:val="000000"/>
        </w:rPr>
      </w:pPr>
      <w:r>
        <w:rPr>
          <w:color w:val="000000"/>
        </w:rPr>
        <w:t>- Kivel szemben? - kiáltott fel Emília.</w:t>
      </w:r>
    </w:p>
    <w:p>
      <w:pPr>
        <w:pStyle w:val="Normal"/>
        <w:rPr>
          <w:color w:val="000000"/>
        </w:rPr>
      </w:pPr>
      <w:r>
        <w:rPr>
          <w:color w:val="000000"/>
        </w:rPr>
        <w:t>- Barátnőddel, a nevelőnővel szemben. Ne nézz olyan csodálkozva.</w:t>
      </w:r>
    </w:p>
    <w:p>
      <w:pPr>
        <w:pStyle w:val="Normal"/>
        <w:rPr>
          <w:color w:val="000000"/>
        </w:rPr>
      </w:pPr>
      <w:r>
        <w:rPr>
          <w:color w:val="000000"/>
        </w:rPr>
        <w:t>- George, az ég szerelmére, mit tettél? - kérdezte Emília. Mert az ő női szeme, amelyet a szerelem éleslátóvá tett, egy pillanat alatt felfedezte azt a titkot, amelyet addig nem látott meg se Crawley kisasszony, sem Briggs kisasszony, a szegény aggszűz, és mindenekelőtt semmi</w:t>
        <w:softHyphen/>
        <w:t>képpen sem az öntelt, pofaszakállas ifjú Osborne hadnagy ostoba szeme.</w:t>
      </w:r>
    </w:p>
    <w:p>
      <w:pPr>
        <w:pStyle w:val="Normal"/>
        <w:rPr>
          <w:color w:val="000000"/>
        </w:rPr>
      </w:pPr>
      <w:r>
        <w:rPr>
          <w:color w:val="000000"/>
        </w:rPr>
        <w:t>Mert amikor Rebecca ráadta kendőjét az emeleti szobában, ahol a két barátnőnek alkalma volt egy kis titkos beszédre és súgásra-búgásra, ami a női élet legfőbb gyönyörűsége, Emília odalépett Rebeccához, kezébe fogta kezét, és így szólt:</w:t>
      </w:r>
    </w:p>
    <w:p>
      <w:pPr>
        <w:pStyle w:val="Normal"/>
        <w:rPr>
          <w:color w:val="000000"/>
        </w:rPr>
      </w:pPr>
      <w:r>
        <w:rPr>
          <w:color w:val="000000"/>
        </w:rPr>
        <w:t>- Rebecca, mindent tudok.</w:t>
      </w:r>
    </w:p>
    <w:p>
      <w:pPr>
        <w:pStyle w:val="Normal"/>
        <w:rPr>
          <w:color w:val="000000"/>
        </w:rPr>
      </w:pPr>
      <w:r>
        <w:rPr>
          <w:color w:val="000000"/>
        </w:rPr>
        <w:t>Rebecca megcsókolta.</w:t>
      </w:r>
    </w:p>
    <w:p>
      <w:pPr>
        <w:pStyle w:val="Normal"/>
        <w:rPr>
          <w:color w:val="000000"/>
        </w:rPr>
      </w:pPr>
      <w:r>
        <w:rPr>
          <w:color w:val="000000"/>
        </w:rPr>
        <w:t>S erről a gyönyörűséges titokról többet egy szót sem szólt, egyik fiatal nő sem. De úgy rendeltetett, hogy mégis nemsokára kipattant.</w:t>
      </w:r>
    </w:p>
    <w:p>
      <w:pPr>
        <w:pStyle w:val="Normal"/>
        <w:rPr/>
      </w:pPr>
      <w:r>
        <w:rPr>
          <w:color w:val="000000"/>
        </w:rPr>
        <w:t>Nem sokkal a fenti események után, amikor Rebecca Sharp kisasszony még mindig párt</w:t>
        <w:softHyphen/>
        <w:t xml:space="preserve">fogónője házában időzött a Park Lane-en, még egy gyászcímer vált láthatóvá a Great Gaunt Streeten, a sok gyászcímer között, mely ezt a komor városnegyedet rendszerint díszíti. Sir Pitt Crawley háza fölött jelent meg, de nem az érdemes báró elhunytát jelezte. Női gyászcímer volt, és már néhány évvel korábban Sir Pitt öreg édesanyja, a néhai özvegy Lady Crawley gyászjelentéséül szolgált. Szolgálati idejének letelte után a gyászcímer lekerült a ház homlokzatáról, és visszavonult valahová Sir Pitt palotájának hátsó felébe. Most a szegény Rose Dawsonért jelent meg újra. Sir Pitt megint megözvegyült. Persze a címer, amely a pajzson összefonódott az övével, nem a szegény Rose címere-volt. Rose-nak nem volt címere. De a pajzsra festett kerubok éppúgy szót emeltek érte, mint Sir Pitt anyjáért, s a címer alatt a Crawleyk galambja és kígyója között ott volt a </w:t>
      </w:r>
      <w:r>
        <w:rPr>
          <w:i/>
          <w:color w:val="000000"/>
        </w:rPr>
        <w:t>Resurgam</w:t>
      </w:r>
      <w:r>
        <w:rPr>
          <w:rStyle w:val="FootnoteCharacters"/>
          <w:rStyle w:val="FootnoteAnchor"/>
        </w:rPr>
        <w:footnoteReference w:id="76"/>
      </w:r>
      <w:r>
        <w:rPr>
          <w:color w:val="000000"/>
        </w:rPr>
        <w:t xml:space="preserve"> felírás. Címerpajzs és </w:t>
      </w:r>
      <w:r>
        <w:rPr>
          <w:i/>
          <w:color w:val="000000"/>
        </w:rPr>
        <w:t>Resurgam</w:t>
      </w:r>
      <w:r>
        <w:rPr>
          <w:color w:val="000000"/>
        </w:rPr>
        <w:t>: ez aztán jó alkalom az erkölcsi elmélkedésre!</w:t>
      </w:r>
    </w:p>
    <w:p>
      <w:pPr>
        <w:pStyle w:val="Normal"/>
        <w:rPr/>
      </w:pPr>
      <w:r>
        <w:rPr>
          <w:color w:val="000000"/>
        </w:rPr>
        <w:t>Crawley úr viselte gondját az egyébként baráttalan betegágynak. Lady Crawleyt, miközben e világból távozott, olyan szavak és megnyugtatások erősítették meg, amilyenek Crawley úrtól kiteltek. Évek óta nem is tapasztalt más kedvességet, mint az övét, ez volt az egyedüli barátság, amely ezt a gyönge, magányos lelket valami módon megvigasztalta. Szíve meghalt már jóval teste előtt. Eladta, hogy Sir Pitt Crawley felesége lehessen. Anyák és lányok naponta kötnek ilyen üzleteket a Hiúság Vásárában.</w:t>
      </w:r>
    </w:p>
    <w:p>
      <w:pPr>
        <w:pStyle w:val="Normal"/>
        <w:rPr/>
      </w:pPr>
      <w:r>
        <w:rPr>
          <w:color w:val="000000"/>
        </w:rPr>
        <w:t>Elhunytának idején férje éppen Londonban tartózkodott, megszámlálhatatlan terveit végre</w:t>
        <w:softHyphen/>
        <w:t>hajt</w:t>
        <w:softHyphen/>
        <w:t xml:space="preserve">va és szüntelen pörösködésével elfoglalva. Arra azért talált időt, hogy gyakran jelentkezzék a Park Lane-en, sok levelet küldött Rebeccának, kérve őt, lelkére kötve és megparancsolva neki, hogy visszatérjen fiatal tanítványaihoz vidékre, ahol azok most, anyjuk betegsége idején minden felügyelet nélkül élnek. De Crawley kisasszony hallani sem akart Rebecca távozásáról. Londonban ugyan nem volt még egy nagyvilági hölgy, aki könnyebben hagyta volna el barátait, amint megunta társaságukat, és kevesebben is unták meg hamarabb a barátaikat, de azért, ameddig </w:t>
      </w:r>
      <w:r>
        <w:rPr>
          <w:i/>
          <w:color w:val="000000"/>
        </w:rPr>
        <w:t>engoûment</w:t>
      </w:r>
      <w:r>
        <w:rPr>
          <w:color w:val="000000"/>
        </w:rPr>
        <w:t>-ja</w:t>
      </w:r>
      <w:r>
        <w:rPr>
          <w:rStyle w:val="FootnoteCharacters"/>
          <w:rStyle w:val="FootnoteAnchor"/>
        </w:rPr>
        <w:footnoteReference w:id="77"/>
      </w:r>
      <w:r>
        <w:rPr>
          <w:color w:val="000000"/>
        </w:rPr>
        <w:t xml:space="preserve"> tartott, vonzalma bámulatos volt, és most még a legnagyobb eréllyel ragaszkodott Rebeccához.</w:t>
      </w:r>
    </w:p>
    <w:p>
      <w:pPr>
        <w:pStyle w:val="Normal"/>
        <w:rPr/>
      </w:pPr>
      <w:r>
        <w:rPr>
          <w:color w:val="000000"/>
        </w:rPr>
        <w:t>Lady Crawley halálának híre nem keltett nagyobb fájdalmat és érdeklődést, mint várható volt Crawley kisasszony családi körében.</w:t>
      </w:r>
    </w:p>
    <w:p>
      <w:pPr>
        <w:pStyle w:val="Normal"/>
        <w:rPr/>
      </w:pPr>
      <w:r>
        <w:rPr>
          <w:color w:val="000000"/>
        </w:rPr>
        <w:t>- Azt hiszem, el kell halasztanom a harmadik estélyemet - mondta Crawley kisasszony. Kis szünet után pedig hozzátette: - Remélem, a bátyámban lesz annyi jó ízlés, hogy nem házasodik még egyszer.</w:t>
      </w:r>
    </w:p>
    <w:p>
      <w:pPr>
        <w:pStyle w:val="Normal"/>
        <w:rPr>
          <w:color w:val="000000"/>
        </w:rPr>
      </w:pPr>
      <w:r>
        <w:rPr>
          <w:color w:val="000000"/>
        </w:rPr>
        <w:t>- De ha megteszi, hogyan fog dühöngeni Pitt! - jegyezte meg Rawdon, szokott figyelmessé</w:t>
        <w:softHyphen/>
        <w:t>gével bátyja iránt.</w:t>
      </w:r>
    </w:p>
    <w:p>
      <w:pPr>
        <w:pStyle w:val="Normal"/>
        <w:rPr>
          <w:color w:val="000000"/>
        </w:rPr>
      </w:pPr>
      <w:r>
        <w:rPr>
          <w:color w:val="000000"/>
        </w:rPr>
        <w:t>Rebecca egy szót sem szólt. Úgy látszott, ő a családban a legkomorabb és legmegillető</w:t>
        <w:softHyphen/>
        <w:t>döttebb. Ezen a napon még Rawdon távozása előtt kiment a szobából, de miután Rawdon elbúcsúzott, odalent véletlenül mégis találkoztak, és négyszemközt elbeszélgettek.</w:t>
      </w:r>
    </w:p>
    <w:p>
      <w:pPr>
        <w:pStyle w:val="Normal"/>
        <w:rPr/>
      </w:pPr>
      <w:r>
        <w:rPr>
          <w:color w:val="000000"/>
        </w:rPr>
        <w:t>Reggel, amikor Rebecca kinézett az ablakon, riadt hangú kiáltásával felverte Crawley kis</w:t>
        <w:softHyphen/>
        <w:t>asszonyt, akit kellemesen kötött le egy francia regény.</w:t>
      </w:r>
    </w:p>
    <w:p>
      <w:pPr>
        <w:pStyle w:val="Normal"/>
        <w:rPr>
          <w:color w:val="000000"/>
        </w:rPr>
      </w:pPr>
      <w:r>
        <w:rPr>
          <w:color w:val="000000"/>
        </w:rPr>
        <w:t>- Sir Pitt van itt, asszonyom!</w:t>
      </w:r>
    </w:p>
    <w:p>
      <w:pPr>
        <w:pStyle w:val="Normal"/>
        <w:rPr>
          <w:color w:val="000000"/>
        </w:rPr>
      </w:pPr>
      <w:r>
        <w:rPr>
          <w:color w:val="000000"/>
        </w:rPr>
        <w:t>A báró kopogása követte nyomon ezt a bejelentést.</w:t>
      </w:r>
    </w:p>
    <w:p>
      <w:pPr>
        <w:pStyle w:val="Normal"/>
        <w:rPr/>
      </w:pPr>
      <w:r>
        <w:rPr>
          <w:color w:val="000000"/>
        </w:rPr>
        <w:t>- Jaj, édesem, most nem tudom fogadni. Nem akarom. Mondja meg Bowlsnak, hogy nem vagyok itthon, vagy menjen le a kapuhoz, és mondja meg neki: nagyon beteg vagyok ahhoz, hogy bárkit fogadjak. Az idegzetem igazán nem viselné el e pillanatban a bátyámat! - kiáltotta Crawley kisasszony, és újra elővette a regényt.</w:t>
      </w:r>
    </w:p>
    <w:p>
      <w:pPr>
        <w:pStyle w:val="Normal"/>
        <w:rPr>
          <w:color w:val="000000"/>
        </w:rPr>
      </w:pPr>
      <w:r>
        <w:rPr>
          <w:color w:val="000000"/>
        </w:rPr>
        <w:t>- Olyan beteg, hogy nem fogadhatja önt, uram - mondta Rebecca, amikor letipegett az éppen felmenni készülő Sir Pitt-hez.</w:t>
      </w:r>
    </w:p>
    <w:p>
      <w:pPr>
        <w:pStyle w:val="Normal"/>
        <w:rPr>
          <w:color w:val="000000"/>
        </w:rPr>
      </w:pPr>
      <w:r>
        <w:rPr>
          <w:color w:val="000000"/>
        </w:rPr>
        <w:t>- Annál jobb - felelte Sir Pitt - Én magához jöttem, Becky kisasszony. Jöjjön velem a társalgóba!</w:t>
      </w:r>
    </w:p>
    <w:p>
      <w:pPr>
        <w:pStyle w:val="Normal"/>
        <w:rPr/>
      </w:pPr>
      <w:r>
        <w:rPr>
          <w:color w:val="000000"/>
        </w:rPr>
        <w:t>- Szeretném, ha visszajönne Queen’s Crawleyba, kisasszony - mondta a báró már a társalgóban; szemét rámeresztette, levette fekete kesztyűjét és széles gyászszalaggal beszegett kalapját. Tekintete olyan különös volt, s olyan állhatatosan meredt rá, hogy Rebecca Sharp szinte reszketni kezdett.</w:t>
      </w:r>
    </w:p>
    <w:p>
      <w:pPr>
        <w:pStyle w:val="Normal"/>
        <w:rPr>
          <w:color w:val="000000"/>
        </w:rPr>
      </w:pPr>
      <w:r>
        <w:rPr>
          <w:color w:val="000000"/>
        </w:rPr>
        <w:t>- Remélem, hamar jöhetek - felelte halkan Rebecca -, amint Crawley kisasszony jobban lesz, és visszatérhetek... a kedves gyerekekhez.</w:t>
      </w:r>
    </w:p>
    <w:p>
      <w:pPr>
        <w:pStyle w:val="Normal"/>
        <w:rPr/>
      </w:pPr>
      <w:r>
        <w:rPr>
          <w:color w:val="000000"/>
        </w:rPr>
        <w:t xml:space="preserve">- Ezt már három hónapja mondja, Becky - válaszolta Sir Pitt - Mégis még mindig a nővéremen csüng, aki úgy hajítja el magát, mint egy öreg cipőt, ha már elhordta. Mondom, hogy </w:t>
      </w:r>
      <w:r>
        <w:rPr>
          <w:i/>
          <w:color w:val="000000"/>
        </w:rPr>
        <w:t>szükségem van</w:t>
      </w:r>
      <w:r>
        <w:rPr>
          <w:color w:val="000000"/>
        </w:rPr>
        <w:t xml:space="preserve"> magára. Visszamegyek a temetésre. Jön velem? Igen vagy nem?</w:t>
      </w:r>
    </w:p>
    <w:p>
      <w:pPr>
        <w:pStyle w:val="Normal"/>
        <w:rPr/>
      </w:pPr>
      <w:r>
        <w:rPr>
          <w:color w:val="000000"/>
        </w:rPr>
        <w:t>- Nem merek... nem hiszem, hogy... helyes volna... ha egyedül maradnék... önnel, uram - mondta Becky, láthatóan nagy felindulásban.</w:t>
      </w:r>
    </w:p>
    <w:p>
      <w:pPr>
        <w:pStyle w:val="Normal"/>
        <w:rPr/>
      </w:pPr>
      <w:r>
        <w:rPr>
          <w:color w:val="000000"/>
        </w:rPr>
        <w:t>- De ha mondom, hogy maga kell nekem! - mondta Sir Pitt, és az asztalra csapott - Nem tudok ellenni maga nélkül. Nem tudtam, hogyan állok, amíg el nem ment tőlünk. Azóta semmi sem megy rendben odahaza. Nem az a hely már, ami volt. Minden elszámolásom újra össze</w:t>
        <w:softHyphen/>
        <w:t xml:space="preserve">zavarodott. Vissza </w:t>
      </w:r>
      <w:r>
        <w:rPr>
          <w:i/>
          <w:color w:val="000000"/>
        </w:rPr>
        <w:t>kell</w:t>
      </w:r>
      <w:r>
        <w:rPr>
          <w:color w:val="000000"/>
        </w:rPr>
        <w:t xml:space="preserve"> jönnie. Jöjjön vissza, drága Becky, jöjjön.</w:t>
      </w:r>
    </w:p>
    <w:p>
      <w:pPr>
        <w:pStyle w:val="Normal"/>
        <w:rPr>
          <w:color w:val="000000"/>
        </w:rPr>
      </w:pPr>
      <w:r>
        <w:rPr>
          <w:color w:val="000000"/>
        </w:rPr>
        <w:t>- Jöjjek... mint micsoda, uram? - zihált Rebecca.</w:t>
      </w:r>
    </w:p>
    <w:p>
      <w:pPr>
        <w:pStyle w:val="Normal"/>
        <w:rPr/>
      </w:pPr>
      <w:r>
        <w:rPr>
          <w:color w:val="000000"/>
        </w:rPr>
        <w:t>- Jöjjön, mint Lady Crawley, ha úgy tetszik - mondta a báró, és megragadta gyászszalagos kalapját. - No, ez csak elég magának? Jöjjön vissza, és legyen a feleségem. Van hozzá elég esze. Egye fene a származását. Olyan lady lesz magából, hogy senkiből se különb. Több esze van a kisujjában, mint bármelyik vidéki bárónénak. Hát eljön? Igen vagy nem?</w:t>
      </w:r>
    </w:p>
    <w:p>
      <w:pPr>
        <w:pStyle w:val="Normal"/>
        <w:rPr/>
      </w:pPr>
      <w:r>
        <w:rPr>
          <w:color w:val="000000"/>
        </w:rPr>
        <w:t>- Ó, Sir Pitt - mondta Rebecca nagyon meghatottan.</w:t>
      </w:r>
    </w:p>
    <w:p>
      <w:pPr>
        <w:pStyle w:val="Normal"/>
        <w:rPr>
          <w:color w:val="000000"/>
        </w:rPr>
      </w:pPr>
      <w:r>
        <w:rPr>
          <w:color w:val="000000"/>
        </w:rPr>
        <w:t>- Mondjon igent Becky - folytatta Sir Pitt - Öregember vagyok, de jópofa. Jó vagyok még húsz évre. Boldoggá teszem magát, majd meglátja. Azt teszi, amit akar, annyit költ, amennyit akar, és járhatja a maga útját. Szerződést kötünk. Mindent elintézünk törvényesen. Ide nézzen! - s az öregember térdre hullt előtte, és felvigyorgott rá, mint egy szatír.</w:t>
      </w:r>
    </w:p>
    <w:p>
      <w:pPr>
        <w:pStyle w:val="Normal"/>
        <w:rPr>
          <w:color w:val="000000"/>
        </w:rPr>
      </w:pPr>
      <w:r>
        <w:rPr>
          <w:color w:val="000000"/>
        </w:rPr>
        <w:t>Rebecca visszahőkölt, mint a megdöbbenés eleven képmása. E történet folyamán még soha</w:t>
        <w:softHyphen/>
        <w:t>sem volt alkalmunk azt tapasztalni, hogy elvesztette lélekjelenlétét. De most elvesztette, és olyan valódi könnyeket sírt, amilyenek még sohasem hulltak a szeméből.</w:t>
      </w:r>
    </w:p>
    <w:p>
      <w:pPr>
        <w:pStyle w:val="Normal"/>
        <w:rPr>
          <w:color w:val="000000"/>
        </w:rPr>
      </w:pPr>
      <w:r>
        <w:rPr>
          <w:color w:val="000000"/>
        </w:rPr>
        <w:t>- Ó, Sir Pitt! - mondta. - Ó, uram, én... már férjnél vagyok.</w:t>
      </w:r>
    </w:p>
    <w:p>
      <w:pPr>
        <w:pStyle w:val="Normal"/>
        <w:rPr>
          <w:color w:val="000000"/>
        </w:rPr>
      </w:pPr>
      <w:r>
        <w:rPr>
          <w:color w:val="000000"/>
        </w:rPr>
      </w:r>
    </w:p>
    <w:p>
      <w:pPr>
        <w:pStyle w:val="Heading1"/>
        <w:keepNext w:val="false"/>
        <w:rPr/>
      </w:pPr>
      <w:r>
        <w:rPr/>
        <w:t>TIZENÖTÖDIK FEJEZET</w:t>
        <w:br/>
      </w:r>
      <w:r>
        <w:rPr>
          <w:b w:val="false"/>
          <w:i/>
        </w:rPr>
        <w:t>Melyben Rebecca férje rövid időre megjelenik</w:t>
      </w:r>
    </w:p>
    <w:p>
      <w:pPr>
        <w:pStyle w:val="Normal"/>
        <w:rPr/>
      </w:pPr>
      <w:r>
        <w:rPr>
          <w:color w:val="000000"/>
        </w:rPr>
        <w:t xml:space="preserve">Minden érzelmes lelkű olvasó - mást meg nem is kívánunk - örömmel szemlélhette azt a </w:t>
      </w:r>
      <w:r>
        <w:rPr>
          <w:i/>
          <w:color w:val="000000"/>
        </w:rPr>
        <w:t>tableau</w:t>
      </w:r>
      <w:r>
        <w:rPr>
          <w:color w:val="000000"/>
        </w:rPr>
        <w:t>-t,</w:t>
      </w:r>
      <w:r>
        <w:rPr>
          <w:rStyle w:val="FootnoteCharacters"/>
          <w:rStyle w:val="FootnoteAnchor"/>
        </w:rPr>
        <w:footnoteReference w:id="78"/>
      </w:r>
      <w:r>
        <w:rPr>
          <w:color w:val="000000"/>
        </w:rPr>
        <w:t xml:space="preserve"> mellyel kis drámánk előző felvonása bevégződött, mert mi lehet tetszetősebb annál a képnél, amelyben a Szerelem a Szépség előtt térdel?</w:t>
      </w:r>
    </w:p>
    <w:p>
      <w:pPr>
        <w:pStyle w:val="Normal"/>
        <w:rPr>
          <w:color w:val="000000"/>
        </w:rPr>
      </w:pPr>
      <w:r>
        <w:rPr>
          <w:color w:val="000000"/>
        </w:rPr>
        <w:t>De amikor a Szerelem meghallotta a Szépségnek azt a szörnyű vallomását, hogy már férjnél van, felugrott alázatos helyzetéből a szőnyegről, és olyan kiáltásokban tört ki, amelyektől a szegény kis Szépség jobban megrémült, mint előbbi beismerésekor.</w:t>
      </w:r>
    </w:p>
    <w:p>
      <w:pPr>
        <w:pStyle w:val="Normal"/>
        <w:rPr>
          <w:color w:val="000000"/>
        </w:rPr>
      </w:pPr>
      <w:r>
        <w:rPr>
          <w:color w:val="000000"/>
        </w:rPr>
        <w:t>- Férjnél! Maga tréfál! - kiáltotta a báró dühének és csodálkozásának első rohama után. - Maga gúnyt űz belőlem, Becky? Ki is venné el magát egy shilling nélkül?</w:t>
      </w:r>
    </w:p>
    <w:p>
      <w:pPr>
        <w:pStyle w:val="Normal"/>
        <w:rPr>
          <w:color w:val="000000"/>
        </w:rPr>
      </w:pPr>
      <w:r>
        <w:rPr>
          <w:color w:val="000000"/>
        </w:rPr>
        <w:t>- Férjnél vagyok, férjnél! - mondta Rebecca zokogó rohamok között. Hangja csuklott a meg</w:t>
        <w:softHyphen/>
        <w:t>indulástól, zsebkendője a szemén, ő maga a kandallóhoz alélva; a fájdalom megtestesülése, amely a legkeményebb szívet is megindítaná. - Ó, Sir Pitt, drága Sir Pitt, ne gondolja, hogy nem vagyok hálás minden jóságáért. Csak az ön nagylelkűsége csikarta ki a titkomat.</w:t>
      </w:r>
    </w:p>
    <w:p>
      <w:pPr>
        <w:pStyle w:val="Normal"/>
        <w:rPr/>
      </w:pPr>
      <w:r>
        <w:rPr>
          <w:color w:val="000000"/>
        </w:rPr>
        <w:t>- Egye fene a nagylelkűséget! - üvöltött Sir Pitt. - De hát ki az, akihez hozzáment és hol van?</w:t>
      </w:r>
    </w:p>
    <w:p>
      <w:pPr>
        <w:pStyle w:val="Normal"/>
        <w:rPr>
          <w:color w:val="000000"/>
        </w:rPr>
      </w:pPr>
      <w:r>
        <w:rPr>
          <w:color w:val="000000"/>
        </w:rPr>
        <w:t>- Hadd, menjek vissza önnel vidékre, uram, hadd gondozzam olyan híven, mint eddig. Ne szakítson el engem a drága Queen’s Crawleytól!</w:t>
      </w:r>
    </w:p>
    <w:p>
      <w:pPr>
        <w:pStyle w:val="Normal"/>
        <w:rPr/>
      </w:pPr>
      <w:r>
        <w:rPr>
          <w:color w:val="000000"/>
        </w:rPr>
        <w:t>- Az a gazember elhagyta, ugye? - mondta a báró, és úgy képzelte, hogy kezdi a dolgot érteni. - Jól van, Becky, jöjjön vissza, ha akar. Amit már lenyelt, azt nem eheti meg újból. Én minden</w:t>
        <w:softHyphen/>
        <w:t>esetre szép ajánlatot tettem magának. Jöjjön vissza, mint nevelőnő, úgy élhet, ahogy akar.</w:t>
      </w:r>
    </w:p>
    <w:p>
      <w:pPr>
        <w:pStyle w:val="Normal"/>
        <w:rPr>
          <w:color w:val="000000"/>
        </w:rPr>
      </w:pPr>
      <w:r>
        <w:rPr>
          <w:color w:val="000000"/>
        </w:rPr>
        <w:t>Rebecca kinyújtotta kezét. Úgy sírt, mintha a szíve szakadna meg, hajának gyűrűi arcába hullottak és a kandalló márványára, amelyhez támaszkodott.</w:t>
      </w:r>
    </w:p>
    <w:p>
      <w:pPr>
        <w:pStyle w:val="Normal"/>
        <w:rPr/>
      </w:pPr>
      <w:r>
        <w:rPr>
          <w:color w:val="000000"/>
        </w:rPr>
        <w:t>- Szóval a gazember elszökött, ugye? - mondta Sir Pitt, és visszataszító kísérletet tett arra, hogy vigasztaló legyen. - Nem baj, Becky, én majd gondoskodom rólad.</w:t>
      </w:r>
    </w:p>
    <w:p>
      <w:pPr>
        <w:pStyle w:val="Normal"/>
        <w:rPr/>
      </w:pPr>
      <w:r>
        <w:rPr>
          <w:color w:val="000000"/>
        </w:rPr>
        <w:t>- Ó, uram, akkor volnék a legboldogabb, ha visszamehetnék Queen’s Crawleyba, és gondját viselhetném a gyerekeknek meg önnek is, úgy, mint azelőtt, amikor azt mondogatta, hogy meg van elégedve a maga kis Rebeccája szolgálataival. Ha arra gondolok, mit ajánlott fel az imént nekem, hálával telik meg a szívem, igaz hálával. Nem lehetek a felesége, uram, hadd legyek... hadd legyek a lánya!</w:t>
      </w:r>
    </w:p>
    <w:p>
      <w:pPr>
        <w:pStyle w:val="Normal"/>
        <w:rPr>
          <w:spacing w:val="-4"/>
        </w:rPr>
      </w:pPr>
      <w:r>
        <w:rPr>
          <w:color w:val="000000"/>
        </w:rPr>
        <w:t xml:space="preserve">Így szólt Rebecca, és ezúttal ő borult térdre a legtragikusabb módon, s a maga két csinos, </w:t>
      </w:r>
      <w:r>
        <w:rPr>
          <w:color w:val="000000"/>
          <w:spacing w:val="-4"/>
        </w:rPr>
        <w:t>fehér, selyemsimaságú keze közé fogva Sir Pitt kérges fekete kezét, a gyöngéd szenvedély és biza</w:t>
        <w:softHyphen/>
        <w:t>lom kifejezésével nézett az arcába - amikor nyílt az ajtó, és Crawley kisasszony libbent be rajta.</w:t>
      </w:r>
    </w:p>
    <w:p>
      <w:pPr>
        <w:pStyle w:val="Normal"/>
        <w:rPr>
          <w:spacing w:val="-4"/>
        </w:rPr>
      </w:pPr>
      <w:r>
        <w:rPr>
          <w:color w:val="000000"/>
        </w:rPr>
        <w:t>Firkinné és Briggs kisasszony, akik történetesen megjelentek a társalgó ajtaja előtt, nem sokkal az után, hogy a báró és Rebecca belépett oda, véletlenül azt is látták a kulcslyukon át, hogy az öregúr leborul a nevelőnő előtt, s hallották nagylelkű ajánlatát is. Alig hagyták el ajkát az ajánlat szavai, amikor Firkinné és Briggs kisasszony már rohant is fel a lépcsőn, s berontottak a fogadószobába, ahol Crawley kisasszony azt a francia regényt olvasta, s hírül adták az öreg hölgynek a megdöbbentő újságot, hogy Sir Pitt térden állva kéri meg Sharp kisasszony kezét. És ha önök kiszámítják, mennyi időt vett igénybe a fenti párbeszéd, mennyit, amíg Briggs kisasszony és Firkinné felrepült a fogadószobába, s mennyi idő kellett Crawley kisasszonynak ahhoz, hogy elcsodálkozzék, a Pigault le Brun-kötetet</w:t>
      </w:r>
      <w:r>
        <w:rPr>
          <w:rStyle w:val="FootnoteCharacters"/>
          <w:rStyle w:val="FootnoteAnchor"/>
        </w:rPr>
        <w:footnoteReference w:id="79"/>
      </w:r>
      <w:r>
        <w:rPr>
          <w:color w:val="000000"/>
        </w:rPr>
        <w:t xml:space="preserve"> elhajítsa, s </w:t>
      </w:r>
      <w:r>
        <w:rPr>
          <w:color w:val="000000"/>
          <w:spacing w:val="-4"/>
        </w:rPr>
        <w:t>leérjen a lépcsőn - meglátják, milyen pontosan vág ez a történet, és hogy Crawley kisasszony</w:t>
        <w:softHyphen/>
        <w:t xml:space="preserve">nak éppen abban a pillanatban </w:t>
      </w:r>
      <w:r>
        <w:rPr>
          <w:i/>
          <w:color w:val="000000"/>
          <w:spacing w:val="-4"/>
        </w:rPr>
        <w:t>kellett</w:t>
      </w:r>
      <w:r>
        <w:rPr>
          <w:color w:val="000000"/>
          <w:spacing w:val="-4"/>
        </w:rPr>
        <w:t xml:space="preserve"> megjelennie, amikor Rebecca elfoglalta alázatos helyzetét.</w:t>
      </w:r>
    </w:p>
    <w:p>
      <w:pPr>
        <w:pStyle w:val="Normal"/>
        <w:rPr/>
      </w:pPr>
      <w:r>
        <w:rPr>
          <w:color w:val="000000"/>
        </w:rPr>
        <w:t>- A hölgy van a földön, nem pedig az úr - mondta Crawley kisasszony megvető hangon és tekintettel. - Azt mondták nekem, hogy te térdelsz, Sir Pitt. Térdelj csak le még egyszer, hadd lássam ezt a szép párt.</w:t>
      </w:r>
    </w:p>
    <w:p>
      <w:pPr>
        <w:pStyle w:val="Normal"/>
        <w:rPr>
          <w:color w:val="000000"/>
        </w:rPr>
      </w:pPr>
      <w:r>
        <w:rPr>
          <w:color w:val="000000"/>
        </w:rPr>
        <w:t>- Megköszöntem Sir Pitt Crawleynak, asszonyom - mondta Rebecca felállva -, s megmondtam neki, hogy... hogy sohasem lehetek Lady Crawley.</w:t>
      </w:r>
    </w:p>
    <w:p>
      <w:pPr>
        <w:pStyle w:val="Normal"/>
        <w:rPr>
          <w:color w:val="000000"/>
        </w:rPr>
      </w:pPr>
      <w:r>
        <w:rPr>
          <w:color w:val="000000"/>
        </w:rPr>
        <w:t>- Visszautasította! - szólt Crawley kisasszony, s még jobban megdöbbent. Briggs kisasszony és Firkinné szeme az ajtóban tágra nyílt a csodálkozástól, s álluk leesett a bámulattól.</w:t>
      </w:r>
    </w:p>
    <w:p>
      <w:pPr>
        <w:pStyle w:val="Normal"/>
        <w:rPr>
          <w:color w:val="000000"/>
        </w:rPr>
      </w:pPr>
      <w:r>
        <w:rPr>
          <w:color w:val="000000"/>
        </w:rPr>
        <w:t>- Igen, visszautasítottam - folytatta Rebecca szomorú, könnyes hangon.</w:t>
      </w:r>
    </w:p>
    <w:p>
      <w:pPr>
        <w:pStyle w:val="Normal"/>
        <w:rPr/>
      </w:pPr>
      <w:r>
        <w:rPr>
          <w:color w:val="000000"/>
        </w:rPr>
        <w:t>- És higgyek a fülemnek, hogy tényleg megkérted a kezét, Sir Pitt? - kérdezte az öreg hölgy.</w:t>
      </w:r>
    </w:p>
    <w:p>
      <w:pPr>
        <w:pStyle w:val="Normal"/>
        <w:rPr>
          <w:color w:val="000000"/>
        </w:rPr>
      </w:pPr>
      <w:r>
        <w:rPr>
          <w:color w:val="000000"/>
        </w:rPr>
        <w:t>- Eegen - mondta a báró -, megkértem.</w:t>
      </w:r>
    </w:p>
    <w:p>
      <w:pPr>
        <w:pStyle w:val="Normal"/>
        <w:rPr>
          <w:color w:val="000000"/>
        </w:rPr>
      </w:pPr>
      <w:r>
        <w:rPr>
          <w:color w:val="000000"/>
        </w:rPr>
        <w:t>- És visszautasított? Úgy, ahogy ő mondja?</w:t>
      </w:r>
    </w:p>
    <w:p>
      <w:pPr>
        <w:pStyle w:val="Normal"/>
        <w:rPr>
          <w:color w:val="000000"/>
        </w:rPr>
      </w:pPr>
      <w:r>
        <w:rPr>
          <w:color w:val="000000"/>
        </w:rPr>
        <w:t>- Eegen - felelte Sir Pitt, és arcvonásai széles vigyorra torzultak.</w:t>
      </w:r>
    </w:p>
    <w:p>
      <w:pPr>
        <w:pStyle w:val="Normal"/>
        <w:rPr/>
      </w:pPr>
      <w:r>
        <w:rPr>
          <w:color w:val="000000"/>
        </w:rPr>
        <w:t>- Úgy látszik, egyáltalában nem szakad meg belé a szíved - jegyezte meg Crawley kisasszony.</w:t>
      </w:r>
    </w:p>
    <w:p>
      <w:pPr>
        <w:pStyle w:val="Normal"/>
        <w:rPr/>
      </w:pPr>
      <w:r>
        <w:rPr>
          <w:color w:val="000000"/>
        </w:rPr>
        <w:t>- Egy csöppet sem - válaszolta Sir Pitt olyan hűvösen és jókedvűen, hogy Crawley kisasszony majd beleőrült megdöbbenésébe. Hogy egy előkelő öregúr térdre hull egy nevelőnő előtt, akinek nincs egy pennyje sem, s aztán nevetésben tör ki, mert az kosarat ad neki, és hogy egy nevelőnő, akinek nincs egy pennyje sem, visszautasít egy bárót évi négyezer font jöve</w:t>
        <w:softHyphen/>
        <w:t>de</w:t>
        <w:softHyphen/>
        <w:t>lemmel - ezeket a rejtélyeket Crawley kisasszony sohasem tudta megérteni. Ez felülmúlta a legbonyolultabb cselszövényeket is kedves Pigault le Brunjében.</w:t>
      </w:r>
    </w:p>
    <w:p>
      <w:pPr>
        <w:pStyle w:val="Normal"/>
        <w:rPr>
          <w:color w:val="000000"/>
        </w:rPr>
      </w:pPr>
      <w:r>
        <w:rPr>
          <w:color w:val="000000"/>
        </w:rPr>
        <w:t>- Örülök, hogy jó mulatságnak tekinted, bátyám - folytatta vakon tapogatózva elképedésében.</w:t>
      </w:r>
    </w:p>
    <w:p>
      <w:pPr>
        <w:pStyle w:val="Normal"/>
        <w:rPr/>
      </w:pPr>
      <w:r>
        <w:rPr>
          <w:color w:val="000000"/>
        </w:rPr>
        <w:t>- Nagyszerű mulatságnak - felelte Sir Pitt - Ki gondolta volna! Hogy ez a ravasz kis ördög, ez a kis róka! - így motyogott, és kuncogott örömében.</w:t>
      </w:r>
    </w:p>
    <w:p>
      <w:pPr>
        <w:pStyle w:val="Normal"/>
        <w:rPr>
          <w:color w:val="000000"/>
        </w:rPr>
      </w:pPr>
      <w:r>
        <w:rPr>
          <w:color w:val="000000"/>
        </w:rPr>
        <w:t>- Ki gondolta volna? Mit? - kiáltotta Crawley kisasszony dobbantva. - Mondja, Sharp kis</w:t>
        <w:softHyphen/>
        <w:t>asszony, talán a régensherceg válására vár, hogy azt hiszi, a mi családunk nem elég jó magának?!</w:t>
      </w:r>
    </w:p>
    <w:p>
      <w:pPr>
        <w:pStyle w:val="Normal"/>
        <w:rPr/>
      </w:pPr>
      <w:r>
        <w:rPr>
          <w:color w:val="000000"/>
        </w:rPr>
        <w:t>- A helyzet - mondta Rebecca -, amelyben meglátott, asszonyom, amikor belépett ide, nem olyan volt, mintha megvetném azt a megtiszteltetést, melyet e jó, e nemes férfi hajlandó volt felajánlani nekem. Azt hiszi, nekem nincs szívem? Önök mindnyájan szerettek engem, és olyan kedvesek voltak a szegény árvához, az elhagyott lányhoz, csak én ne éreznék semmit? Ó, kedves barátaim, jótevőim! Nem szabad-e megkísérelnem, hogy szeretetemmel, életemmel, kötelességérzetemmel visszafizessem azt a bizalmat, amellyel megajándékoztak? Még a hála érzetét is megtagadja tőlem, Crawley kisasszony? Ez túl sok... a szívem oly nehéz - és olyan fennkölten hanyatlott egy székbe, hogy hallgatóságának legnagyobb része tökéletesen felolvadt az ő bánatában.</w:t>
      </w:r>
    </w:p>
    <w:p>
      <w:pPr>
        <w:pStyle w:val="Normal"/>
        <w:rPr>
          <w:color w:val="000000"/>
        </w:rPr>
      </w:pPr>
      <w:r>
        <w:rPr>
          <w:color w:val="000000"/>
        </w:rPr>
        <w:t>- Akár hozzám jön, akár nem, jó kislány maga, Becky, én pedig a barátja maradok, ezt ne felejtse el - szólt Sir Pitt, s felvéve gyászszalagos kalapját, eltávozott, Rebecca nagy meg</w:t>
        <w:softHyphen/>
        <w:t>könnyebbülésére, mert most már nyilvánvaló volt, hogy titkát nem leplezték le Crawley kisasszony előtt, s ezáltal időt nyert arra, hogy kicsit összeszedje magát.</w:t>
      </w:r>
    </w:p>
    <w:p>
      <w:pPr>
        <w:pStyle w:val="Normal"/>
        <w:rPr>
          <w:color w:val="000000"/>
        </w:rPr>
      </w:pPr>
      <w:r>
        <w:rPr>
          <w:color w:val="000000"/>
        </w:rPr>
        <w:t>Zsebkendőjét szeme elé tartotta, eltolta magától a derék Briggs kisasszonyt, amikor követni akarta a lépcsőn, fel a szobájába, így hát Crawley kisasszony és Briggs kisasszony rendkívül izgatottan vitatta meg a különös eseményt, Firkinné pedig, nem kevésbé megindultan, lebocsátkozott a konyhai régiókba, s ott beszélte meg az esetet a lenti férfi és női társasággal. Amellett Firkinnére annyira hatottak az események, hogy helyesnek tartotta, ha még aznap este „alázatos tiszteletét küldi Bute Crawleyné asszonynak s a nagytiszteletű családnak, és Sir Pitt itt járt, és házassági ajánlatot tett Sharp kisasszonynak, de az kosarat adott neki, mindenki csodálatára”.</w:t>
      </w:r>
    </w:p>
    <w:p>
      <w:pPr>
        <w:pStyle w:val="Normal"/>
        <w:rPr>
          <w:color w:val="000000"/>
        </w:rPr>
      </w:pPr>
      <w:r>
        <w:rPr>
          <w:color w:val="000000"/>
        </w:rPr>
        <w:t>A két hölgy az ebédlőben - ahol az érdemes Briggs kisasszony, nagy gyönyörűségére, végre megint bizalmas beszélgetést folytathatott úrnőjével - kedvére kicsodálkozta magát Sir Pitt ajánlatán és Rebecca visszautasításán. Briggs kisasszony nagy éleslátással megjegyezte, hogy bizonyára valamilyen korábbi vonzalom lehetett az akadály, mert különben semmilyen épeszű fiatal nő nem utasítana vissza ilyen előnyös ajánlatot.</w:t>
      </w:r>
    </w:p>
    <w:p>
      <w:pPr>
        <w:pStyle w:val="Normal"/>
        <w:rPr>
          <w:color w:val="000000"/>
        </w:rPr>
      </w:pPr>
      <w:r>
        <w:rPr>
          <w:color w:val="000000"/>
        </w:rPr>
        <w:t>- Maga elfogadta volna, ugye, Briggs kisasszony? - kérdezte kedvesen Crawley kisasszony.</w:t>
      </w:r>
    </w:p>
    <w:p>
      <w:pPr>
        <w:pStyle w:val="Normal"/>
        <w:rPr>
          <w:color w:val="000000"/>
        </w:rPr>
      </w:pPr>
      <w:r>
        <w:rPr>
          <w:color w:val="000000"/>
        </w:rPr>
        <w:t>- Hát nem kitüntetés az, ha valaki Crawley kisasszony testvére lehet? - válaszolta szelíden kitérve a társalkodónő.</w:t>
      </w:r>
    </w:p>
    <w:p>
      <w:pPr>
        <w:pStyle w:val="Normal"/>
        <w:rPr>
          <w:color w:val="000000"/>
        </w:rPr>
      </w:pPr>
      <w:r>
        <w:rPr>
          <w:color w:val="000000"/>
        </w:rPr>
        <w:t>- Hát igen, végeredményben Beckyből egészen jó Lady Crawley lett volna - jegyezte meg Crawley kisasszony, akit ellágyított a lány visszautasítása, és nagyon szabadelvűen és nagy</w:t>
        <w:softHyphen/>
        <w:t>lelkűen nyilatkozott most, hogy nem volt szükség áldozatkészségre. - Esze bőven van neki, okosabb a kisujja, mint a maga egész feje, szegény drága Briggs kisasszony. A modora, most, hogy megneveltem, kitűnő, és Montmorency lány, Briggs kisasszony, márpedig a vér mégis</w:t>
        <w:softHyphen/>
        <w:t>csak valami, bár a magam részéről megvetem. Azok között a fennhéjázó, ostoba hampshire-iek között sokkal jobban megállta volna a helyét, mint az a szerencsétlen vaskereskedőlány.</w:t>
      </w:r>
    </w:p>
    <w:p>
      <w:pPr>
        <w:pStyle w:val="Normal"/>
        <w:rPr/>
      </w:pPr>
      <w:r>
        <w:rPr>
          <w:color w:val="000000"/>
        </w:rPr>
        <w:t>Briggs helyeselt, mint rendesen, s erre aztán vitába és társalgásba fogtak arról a „korábbi vonzalom”-ról.</w:t>
      </w:r>
    </w:p>
    <w:p>
      <w:pPr>
        <w:pStyle w:val="Normal"/>
        <w:rPr/>
      </w:pPr>
      <w:r>
        <w:rPr>
          <w:color w:val="000000"/>
        </w:rPr>
        <w:t>- Maguknak, szegény, magányos teremtéseknek, mindig van valami bolondos szívügyük - mondta Crawley kisasszony. - Hiszen tudja, maga is beleszeretett abba a szépírástanárba (ne sírjon már, Briggs kisasszony, mindig sír, az pedig nem támasztja fel), és azt hiszem, ez a szerencsétlen Becky is ostobán és érzelmesen viselkedett valamilyen patikussal vagy komor</w:t>
        <w:softHyphen/>
        <w:t>nyikkal, vagy festővel, vagy egy fiatal pappal, vagy valami effélével.</w:t>
      </w:r>
    </w:p>
    <w:p>
      <w:pPr>
        <w:pStyle w:val="Normal"/>
        <w:rPr>
          <w:color w:val="000000"/>
        </w:rPr>
      </w:pPr>
      <w:r>
        <w:rPr>
          <w:color w:val="000000"/>
        </w:rPr>
        <w:t>- Szegényke! Szegényke! - mondta Briggs kisasszony, aki visszagondolt a huszonnégy év előtti időre s arra a tüdővészes, fiatal szépírástanárra, akinek szőke hajfürtjét és gyönyörű, de olvashatatlan leveleit odafenn őrizte öreg íróasztala fiókjában. - Szegényke, szegényke! - mondta Briggs kisasszony. Megint tizennyolc éves üde arcú lány volt, s az esti istentiszteleten ő és a tüdővészes szépírástanár ugyanabból a zsoltároskönyvből énekelt reszkető hangon.</w:t>
      </w:r>
    </w:p>
    <w:p>
      <w:pPr>
        <w:pStyle w:val="Normal"/>
        <w:rPr>
          <w:spacing w:val="-4"/>
        </w:rPr>
      </w:pPr>
      <w:r>
        <w:rPr>
          <w:color w:val="000000"/>
        </w:rPr>
        <w:t>- Ha egyszer Rebecca így viselkedett - mondta lelkesen Crawley kisasszony -, a mi csalá</w:t>
        <w:softHyphen/>
        <w:t xml:space="preserve">dunknak is tennie kellene valamit. Tudja meg, Briggs kisasszony, ki vonzalmának a tárgya. </w:t>
      </w:r>
      <w:r>
        <w:rPr>
          <w:color w:val="000000"/>
          <w:spacing w:val="-4"/>
        </w:rPr>
        <w:t>Beteszem őt valami boltba, vagy megrendelem nála az arcképemet, tudja. Vagy beszélek az unoka</w:t>
        <w:softHyphen/>
        <w:t>bátyámmal, a püspökkel, és majd adok valami hozományt Beckynek, és megtartjuk a menyegzőt Briggs kisasszony, maga pedig nyoszolyólány lesz, és elkészíti az esküvői villásreggelit.</w:t>
      </w:r>
    </w:p>
    <w:p>
      <w:pPr>
        <w:pStyle w:val="Normal"/>
        <w:rPr>
          <w:color w:val="000000"/>
        </w:rPr>
      </w:pPr>
      <w:r>
        <w:rPr>
          <w:color w:val="000000"/>
        </w:rPr>
        <w:t>Briggs kisasszony kijelentette, hogy ez nagyszerű lesz, és esküdözött, hogy az ő drága Crawley kisasszonya mindig kedves és nagylelkű volt. Aztán felment Rebecca hálószobájába, hogy megvigasztalja, és fecsegjen vele a házassági ajánlatról, meg a visszautasításról és annak az okáról, és hogy célozzon Crawley kisasszony nagylelkű szándékára, és megtudja, ki az az úriember, aki meghódította Sharp kisasszony szívét.</w:t>
      </w:r>
    </w:p>
    <w:p>
      <w:pPr>
        <w:pStyle w:val="Normal"/>
        <w:rPr>
          <w:color w:val="000000"/>
        </w:rPr>
      </w:pPr>
      <w:r>
        <w:rPr>
          <w:color w:val="000000"/>
        </w:rPr>
        <w:t>Rebecca nagyon kedves volt, nagyon megható és meghatott, Briggs kisasszony gyöngéd közeledését hálás hévvel fogadta, sejteni engedte, hogy egy titkos vonzalomról van szó, egy gyönyörűséges titokról - milyen kár, hogy Briggs kisasszony nem maradt egy fél perccel tovább a kulcslyuknál! Rebecca talán többet is elmondott volna, de öt perccel az után, hogy Briggs kisasszony megérkezett Rebecca szobájába, Crawley kisasszony is megjelent ott - hallatlan megtiszteltetés -, elfogta a türelmetlenség, és nem tudta bevárni követének késlekedő hadműveleteit: maga jött személyesen, és kiparancsolta Briggs kisasszonyt a szobából. Aztán kifejezte, mennyire helyesli Rebecca viselkedését, részletesen kikérdezte a beszélgetésről, meg arról is, hogy mi minden előzte meg Sir Pitt meglepő ajánlatát.</w:t>
      </w:r>
    </w:p>
    <w:p>
      <w:pPr>
        <w:pStyle w:val="Normal"/>
        <w:rPr>
          <w:color w:val="000000"/>
        </w:rPr>
      </w:pPr>
      <w:r>
        <w:rPr>
          <w:color w:val="000000"/>
        </w:rPr>
        <w:t>Rebecca azt felelte, hogy már régóta észrevette azt a vonzalmat, mellyel Sir Pitt megtisztelte - mert hiszen Sir Pittnek az a szokása, hogy érzelmeit nagyon őszintén és leplezetlenül adja tudtul -, de nem említve magánokait, amelyekkel e pillanatban nem akarná Crawley kis</w:t>
        <w:softHyphen/>
        <w:t>asszonyt háborgatni, Sir Pitt kora, állása és életmódja szinte lehetetlenné teszi ezt a házasságot. De hát egy nő, akiben van némi önérzet és illemtudás, meghallgathat-e egy házassági ajánlatot ilyen pillanatban, amikor az udvarló elhunyt hitvesét, még el se temették?</w:t>
      </w:r>
    </w:p>
    <w:p>
      <w:pPr>
        <w:pStyle w:val="Normal"/>
        <w:rPr/>
      </w:pPr>
      <w:r>
        <w:rPr>
          <w:color w:val="000000"/>
        </w:rPr>
        <w:t>- Badarság, drágám, maga sohasem kosarazta volna ki őt csak valaki másnak a kedvéért - mondta Crawley kisasszony, azonnal a tárgyra térve. - Mondja csak meg azokat a magán</w:t>
        <w:softHyphen/>
        <w:t>okokat. Micsoda magánokok azok? Van valakije, ugye? Ki az, aki elnyerte a szívét?</w:t>
      </w:r>
    </w:p>
    <w:p>
      <w:pPr>
        <w:pStyle w:val="Normal"/>
        <w:rPr>
          <w:color w:val="000000"/>
        </w:rPr>
      </w:pPr>
      <w:r>
        <w:rPr>
          <w:color w:val="000000"/>
        </w:rPr>
        <w:t>Rebecca lesütötte szemét és beismerte, hogy csakugyan van valakije.</w:t>
      </w:r>
    </w:p>
    <w:p>
      <w:pPr>
        <w:pStyle w:val="Normal"/>
        <w:rPr/>
      </w:pPr>
      <w:r>
        <w:rPr>
          <w:color w:val="000000"/>
        </w:rPr>
        <w:t>- Jól sejtette, drága úrnőm - mondta édes, egyszerű, remegő hangon. - Ugye csodálkozik, hogy ilyen szegény, magányos lány is érezhet vonzalmat? Sohasem hallottam róla, hogy a szegény</w:t>
        <w:softHyphen/>
        <w:t>ség megvéd ez ellen. Bár úgy volna!</w:t>
      </w:r>
    </w:p>
    <w:p>
      <w:pPr>
        <w:pStyle w:val="Normal"/>
        <w:rPr/>
      </w:pPr>
      <w:r>
        <w:rPr>
          <w:color w:val="000000"/>
        </w:rPr>
        <w:t>- Szegény, drága kislányom! - kiáltotta Crawley kisasszony, aki mindig készen állt arra, hogy elérzékenyüljön. - Akkor hát viszonzatlan a szenvedélye? Titokban epekedünk? Mondjon el mindent, hadd vigasztaljam.</w:t>
      </w:r>
    </w:p>
    <w:p>
      <w:pPr>
        <w:pStyle w:val="Normal"/>
        <w:rPr>
          <w:color w:val="000000"/>
        </w:rPr>
      </w:pPr>
      <w:r>
        <w:rPr>
          <w:color w:val="000000"/>
        </w:rPr>
        <w:t>- Bár meg tudna vigasztalni, drága asszonyom - válaszolta Rebecca ugyanolyan fátyolos hangon. - Igazán, igazán szükségem volna vigasztalásra.</w:t>
      </w:r>
    </w:p>
    <w:p>
      <w:pPr>
        <w:pStyle w:val="Normal"/>
        <w:rPr/>
      </w:pPr>
      <w:r>
        <w:rPr>
          <w:color w:val="000000"/>
        </w:rPr>
        <w:t>Fejét Crawley kisasszony vállára hajtotta, s ott olyan természetesen sírt, hogy az öreg hölgy hirtelen együttérzésében szinte anyai gyöngédséggel ölelte meg, s azzal csitította, hogy biztosította becsüléséről és szeretetéről, s esküdözött, hogy úgy tekinti őt, mint édeslányát s mindent megtesz, ami rajta áll, hogy segítsen neki.</w:t>
      </w:r>
    </w:p>
    <w:p>
      <w:pPr>
        <w:pStyle w:val="Normal"/>
        <w:rPr>
          <w:color w:val="000000"/>
        </w:rPr>
      </w:pPr>
      <w:r>
        <w:rPr>
          <w:color w:val="000000"/>
        </w:rPr>
        <w:t>- És most mondja meg, édesem, ki az? Talán annak a csinos Sedley kisasszonynak a bátyja? Egyszer említette, hogy volt valami maguk között. Idehívatom, édesem, és megkapja őt, biztosan megkapja.</w:t>
      </w:r>
    </w:p>
    <w:p>
      <w:pPr>
        <w:pStyle w:val="Normal"/>
        <w:rPr>
          <w:color w:val="000000"/>
        </w:rPr>
      </w:pPr>
      <w:r>
        <w:rPr>
          <w:color w:val="000000"/>
        </w:rPr>
        <w:t>- Ne kérdezzen most - mondta Rebecca. - Nemsokára megtud majd mindent kedves, drága Crawley kisasszony, drága barátnőm... mondhatom így?</w:t>
      </w:r>
    </w:p>
    <w:p>
      <w:pPr>
        <w:pStyle w:val="Normal"/>
        <w:rPr>
          <w:color w:val="000000"/>
        </w:rPr>
      </w:pPr>
      <w:r>
        <w:rPr>
          <w:color w:val="000000"/>
        </w:rPr>
        <w:t>- Persze hogy mondhatja, gyermekem - válaszolt az öreg hölgy, és megcsókolta.</w:t>
      </w:r>
    </w:p>
    <w:p>
      <w:pPr>
        <w:pStyle w:val="Normal"/>
        <w:rPr/>
      </w:pPr>
      <w:r>
        <w:rPr>
          <w:color w:val="000000"/>
        </w:rPr>
        <w:t>- Most nem mondhatom meg - zokogta Rebecca -, olyan szerencsétlen vagyok. De azért szeressen mindig, ó, ígérje meg, hogy mindig szeretni fog.</w:t>
      </w:r>
    </w:p>
    <w:p>
      <w:pPr>
        <w:pStyle w:val="Normal"/>
        <w:rPr>
          <w:color w:val="000000"/>
        </w:rPr>
      </w:pPr>
      <w:r>
        <w:rPr>
          <w:color w:val="000000"/>
        </w:rPr>
        <w:t>És kölcsönös könnyek közepette - mert a fiatalabb nő érzelmei szánalmat keltettek az idősebbikben - Crawley kisasszony ezt ünnepélyesen megígérte, aztán otthagyta kis védencét és magában dicsérte és bámulta őt, mint kedves, ártatlan, gyöngéd szívű, szerető, meg nem értett teremtést.</w:t>
      </w:r>
    </w:p>
    <w:p>
      <w:pPr>
        <w:pStyle w:val="Normal"/>
        <w:rPr>
          <w:color w:val="000000"/>
        </w:rPr>
      </w:pPr>
      <w:r>
        <w:rPr>
          <w:color w:val="000000"/>
        </w:rPr>
        <w:t>Rebecca pedig magára maradt és elgondolkozhatott a nap váratlan és csodálatos eseményein, azon, ami történt és azon, ami történhetett volna. Mit gondolnak, mik voltak Rebecca kis</w:t>
        <w:softHyphen/>
        <w:t>asszony, azaz bocsánatot kérek, Rebecca asszony magánérzelmei? Ha néhány oldallal előbb e könyv írója igényt tarthatott arra a kiváltságra, hogy bekukkantson Emília Sedley kisasszony hálószobájába, és a regényíró mindentudásával megismerhette azokat a gyöngéd kínokat és szenvedélyeket, amelyek ott tolongtak ezen az ártatlan párnán, miért ne jelenthetné ki magáról, hogy Rebeccának is meghitt bizalmasa, titkainak ura s e fiatal nő lelkiismeretének pecsétőre?</w:t>
      </w:r>
    </w:p>
    <w:p>
      <w:pPr>
        <w:pStyle w:val="Normal"/>
        <w:rPr>
          <w:spacing w:val="-4"/>
        </w:rPr>
      </w:pPr>
      <w:r>
        <w:rPr>
          <w:color w:val="000000"/>
        </w:rPr>
        <w:t xml:space="preserve">Rebecca tehát elsősorban őszintén és meghatóan bánkódott azon, hogy ilyen közel volt hozzá a csodálatos jószerencse, s ő kénytelen volt elhárítani. E természetes érzelmét minden józanul szabályozott észjárású ember megérti. Akadhat-e édesanya, aki ne szánná meg ezt a lányt, akinek nincs egy pennyje sem, s mégis lady lehetett volna belőle négyezer font évi jövedelemmel? Van-e olyan jól nevelt fiatal lány a Hiúság Vásárában, aki nem érez együtt egy szorgalmasan dolgozó, tehetséges, érdemes lánnyal, ha az éppen abban a pillanatban kap ilyen </w:t>
      </w:r>
      <w:r>
        <w:rPr>
          <w:color w:val="000000"/>
          <w:spacing w:val="-4"/>
        </w:rPr>
        <w:t>megtisztelő, előnyös, csábító ajánlatot, amikor lehetetlenség elfogadnia? Bizonyos vagyok benne, hogy Becky barátnőnk csalódása minden rokonszenvet megérdemel, és azt is ébreszt mindenkiben.</w:t>
      </w:r>
    </w:p>
    <w:p>
      <w:pPr>
        <w:pStyle w:val="Normal"/>
        <w:rPr/>
      </w:pPr>
      <w:r>
        <w:rPr>
          <w:color w:val="000000"/>
        </w:rPr>
        <w:t>Emlékszem, egy éjszaka magam is a Vásárban jártam egy estélyen. Megfigyeltem, hogy az öreg Talpnyali kisasszony különös figyelemmel és hízelséggel tüntette ki a kis Ügytelennét, az ügyvéd feleségét, aki igaz, hogy jó családból való, de - mint mindnyájan tudjuk - olyan szegény, mint a templom egere.</w:t>
      </w:r>
    </w:p>
    <w:p>
      <w:pPr>
        <w:pStyle w:val="Normal"/>
        <w:rPr/>
      </w:pPr>
      <w:r>
        <w:rPr>
          <w:color w:val="000000"/>
        </w:rPr>
        <w:t>Erre azt kérdeztem magamban, miért ez a hajbókolás Talpnyali kisasszony részéről? Talán Ügytelent grófsági bíróvá nevezték ki? Vagy vagyont örökölt a felesége? De Talpnyali kisasszony rögtön megmagyarázta viselkedését, a rá jellemző egyszerűséggel.</w:t>
      </w:r>
    </w:p>
    <w:p>
      <w:pPr>
        <w:pStyle w:val="Normal"/>
        <w:rPr>
          <w:color w:val="000000"/>
        </w:rPr>
      </w:pPr>
      <w:r>
        <w:rPr>
          <w:color w:val="000000"/>
        </w:rPr>
        <w:t>- Tudja, Ügytelenné unokája annak a Sir John Redhandnek, aki most olyan betegen fekszik Cheltenhamben, hogy egy fél évig se húzza már ki. Ügytelenné apja örökli a címet, így hát látja, bárólány lesz belőle.</w:t>
      </w:r>
    </w:p>
    <w:p>
      <w:pPr>
        <w:pStyle w:val="Normal"/>
        <w:rPr>
          <w:color w:val="000000"/>
        </w:rPr>
      </w:pPr>
      <w:r>
        <w:rPr>
          <w:color w:val="000000"/>
        </w:rPr>
        <w:t>És Talpnyali kisasszony meg is hívta Ügytelent és a feleségét vacsorára a következő héten.</w:t>
      </w:r>
    </w:p>
    <w:p>
      <w:pPr>
        <w:pStyle w:val="Normal"/>
        <w:rPr/>
      </w:pPr>
      <w:r>
        <w:rPr>
          <w:color w:val="000000"/>
        </w:rPr>
        <w:t>Ha már a lehetőség, hogy bárólány lesz belőle, ilyen hódolatot biztosít egy hölgynek a társaságban, akkor biztos, hogy nyugodtan tisztelhetjük annak a fiatal nőnek a gyötrelmeit, aki elmulasztotta azt az alkalmat, hogy egy báró felesége lehessen. Ki álmodta volna, hogy Lady Crawley olyan hamar meghal? „Azok közé a beteges asszonyok közé tartozott, akik még akár tíz esztendeig is elhúzhatják - gondolta magában Rebecca bűnbánóan -, belőlem pedig mylady lehetett volna! Azzal a vénemberrel azt tehettem volna, amit akarok. Meghálálhattam volna Bute-né fölényeskedését és Pitt úr tűrhetetlen leereszkedését. A városi házat, újrabútoroz</w:t>
        <w:softHyphen/>
        <w:t>hattam volna. Nekem lett volna a legszebb fogatom Londonban, páholyom az Operában, és a következő idényben bemutattak volna az udvarnál. Mindez lehetett volna, de most... most minden kétséges és rejtelmes.”</w:t>
      </w:r>
    </w:p>
    <w:p>
      <w:pPr>
        <w:pStyle w:val="Normal"/>
        <w:rPr>
          <w:color w:val="000000"/>
        </w:rPr>
      </w:pPr>
      <w:r>
        <w:rPr>
          <w:color w:val="000000"/>
        </w:rPr>
        <w:t>De Rebecca sokkal határozottabb és erélyesebb jellemű fiatal hölgy volt annál, semhogy a jóvátehetetlen múlt miatt hasztalan és illetlen bánatba bocsátkozzék, így hát, miután kellő adag szánakozást áldozott a múltnak, teljes figyelmét bölcsen a jövendőnek szentelte, amely most sokkal fontosabb volt számára. Áttekintette helyzetét, reményeit, kétségeit és esélyeit.</w:t>
      </w:r>
    </w:p>
    <w:p>
      <w:pPr>
        <w:pStyle w:val="Normal"/>
        <w:rPr/>
      </w:pPr>
      <w:r>
        <w:rPr>
          <w:color w:val="000000"/>
        </w:rPr>
        <w:t>Először is férjnél van - és ez nagydolog. Sir Pitt tudja. Nem annyira meglepetésében tette a vallomást, mint inkább hirtelen számítás eredményeképpen. Egy napon úgyis be kell vallani: miért ne inkább most, mint később? Az, aki maga is el akarta őt venni, elvben nem szólhat semmit a házasságkötése ellen. De hogyan fogadja majd Crawley kisasszony a hírt - ez a nagy kérdés. Rebeccának voltak rossz előérzetei, de aztán visszaemlékezett mindarra, amit Crawley kisasszony mondott: hogy milyen fennen hangoztatta az öreg hölgy megvetését a születés iránt, milyen merészen szabadelvűek a véleményei, általában milyen romantikus hajlamú, milyen majomszeretettel csüng unokaöccsén, s hányszor fejezte ki vonzalmát Rebecca iránt „Annyira szereti őt - gondolta Rebecca -, hogy mindent megbocsát neki, engem meg annyira megszokott, hogy nem is érezné magát kényelmesen nélkülem. Ha majd elérkezik a felvilágo</w:t>
        <w:softHyphen/>
        <w:t>sítás perce, lesz nagy jelenet, hisztériázás, veszekedés, aztán pedig nagy kiengesztelődés. És mi haszna a halogatásnak? A kocka el van vetve, s hogy ma vagy holnap, az úgysem befolyásolja az eredményt.” Így hát a fiatal nő elhatározta, hogy közli a hírt Crawley kisasszonnyal, s már csak azt fontolgatta magában, mi módon volna a legjobb közölni vele, vajon nézzen-e szembe a viharral, vagy pedig meneküljön előle, és kerülje el, amíg első dühét kitombolta. E tűnődések közepette a következő levelet írta:</w:t>
      </w:r>
    </w:p>
    <w:p>
      <w:pPr>
        <w:pStyle w:val="Normal"/>
        <w:ind w:left="284" w:right="286" w:hanging="0"/>
        <w:rPr/>
      </w:pPr>
      <w:r>
        <w:rPr>
          <w:i/>
          <w:color w:val="000000"/>
        </w:rPr>
        <w:t>Kedves Barátom,</w:t>
        <w:tab/>
        <w:br/>
        <w:t xml:space="preserve">a nagy válság, amelyről olyan gyakran beszélünk, </w:t>
      </w:r>
      <w:r>
        <w:rPr>
          <w:color w:val="000000"/>
        </w:rPr>
        <w:t>kitört</w:t>
      </w:r>
      <w:r>
        <w:rPr>
          <w:i/>
          <w:color w:val="000000"/>
        </w:rPr>
        <w:t xml:space="preserve">. Titkom felét tudják, és én sokat gondolkoztam a dolgon, de már bizonyos vagyok benne, hogy itt az ideje felfedni az </w:t>
      </w:r>
      <w:r>
        <w:rPr>
          <w:color w:val="000000"/>
        </w:rPr>
        <w:t>egész rejtelmet</w:t>
      </w:r>
      <w:r>
        <w:rPr>
          <w:i/>
          <w:color w:val="000000"/>
        </w:rPr>
        <w:t xml:space="preserve">. Sir Pitt keresett fel ma reggel, és - gondolnád-e? - </w:t>
      </w:r>
      <w:r>
        <w:rPr>
          <w:color w:val="000000"/>
        </w:rPr>
        <w:t>szabályosan meg</w:t>
        <w:softHyphen/>
        <w:t>kérte a kezemet</w:t>
      </w:r>
      <w:r>
        <w:rPr>
          <w:i/>
          <w:color w:val="000000"/>
        </w:rPr>
        <w:t xml:space="preserve">. Képzeld csak el! Én, szegény kis árva, Lady Crawley lehettem volna. Hogy örült volna Bute-né, és </w:t>
      </w:r>
      <w:r>
        <w:rPr>
          <w:color w:val="000000"/>
        </w:rPr>
        <w:t>ma tante,</w:t>
      </w:r>
      <w:r>
        <w:rPr>
          <w:rStyle w:val="FootnoteCharacters"/>
          <w:rStyle w:val="FootnoteAnchor"/>
        </w:rPr>
        <w:footnoteReference w:id="80"/>
      </w:r>
      <w:r>
        <w:rPr>
          <w:color w:val="000000"/>
        </w:rPr>
        <w:t xml:space="preserve"> </w:t>
      </w:r>
      <w:r>
        <w:rPr>
          <w:i/>
          <w:color w:val="000000"/>
        </w:rPr>
        <w:t>ha megelőztem volna az ő rangjukat. És a mamája lehettem volna valakinek, ahelyett, hogy... Ó, hogy remegek, ha arra gondolok, milyen hamar el kell mindent mondanunk!</w:t>
      </w:r>
    </w:p>
    <w:p>
      <w:pPr>
        <w:pStyle w:val="Normal"/>
        <w:ind w:left="284" w:right="286" w:hanging="0"/>
        <w:rPr/>
      </w:pPr>
      <w:r>
        <w:rPr>
          <w:i/>
          <w:color w:val="000000"/>
        </w:rPr>
        <w:t xml:space="preserve">Sir Pitt tudja, hogy férjhez mentem, de nem tudja, kihez, és így idáig még nem nagyon haragszik. </w:t>
      </w:r>
      <w:r>
        <w:rPr>
          <w:color w:val="000000"/>
        </w:rPr>
        <w:t>Ma tante</w:t>
      </w:r>
      <w:r>
        <w:rPr>
          <w:i/>
          <w:color w:val="000000"/>
        </w:rPr>
        <w:t xml:space="preserve"> most</w:t>
      </w:r>
      <w:r>
        <w:rPr>
          <w:color w:val="000000"/>
        </w:rPr>
        <w:t xml:space="preserve"> </w:t>
      </w:r>
      <w:r>
        <w:rPr>
          <w:i/>
          <w:color w:val="000000"/>
        </w:rPr>
        <w:t xml:space="preserve">mérges, hogy kikosaraztam őt, de hozzám csupa kedvesség és jóság. Leereszkedett odáig, hogy azt mondta, jó feleség lettem volna, s esküszik, hogy lányának tekinti a te kis Rebeccádat. Majd megrendül, ha meghallja a hírt. De kell-e egy ebtől félnünk, mint pillanatnyi haragtól? Nem hiszem, sőt bizonyos vagyok, hogy nem. Annyira csüng rajtad, te haszontalan semmirevaló, hogy mindent megbocsátana neked, és igazán azt hiszem, hogy utánad rögtön enyém az első hely a szívében, és szerencsétlen volna nélkülem. Drágám! Valami azt súgja nekem, hogy győzni fogunk. Otthagyod azt az utálatos ezredet, nem kártyázol többé, és nem játszol lóversenyen, hanem </w:t>
      </w:r>
      <w:r>
        <w:rPr>
          <w:color w:val="000000"/>
        </w:rPr>
        <w:t>jó fiú leszel</w:t>
      </w:r>
      <w:r>
        <w:rPr>
          <w:i/>
          <w:color w:val="000000"/>
        </w:rPr>
        <w:t xml:space="preserve">, és mindnyájan a Park Lane-en lakunk majd, </w:t>
      </w:r>
      <w:r>
        <w:rPr>
          <w:color w:val="000000"/>
        </w:rPr>
        <w:t>ma tante</w:t>
      </w:r>
      <w:r>
        <w:rPr>
          <w:i/>
          <w:color w:val="000000"/>
        </w:rPr>
        <w:t xml:space="preserve"> pedig ránk hagyja az egész pénzét.</w:t>
      </w:r>
    </w:p>
    <w:p>
      <w:pPr>
        <w:pStyle w:val="Normal"/>
        <w:ind w:left="284" w:right="286" w:hanging="0"/>
        <w:rPr/>
      </w:pPr>
      <w:r>
        <w:rPr>
          <w:i/>
          <w:color w:val="000000"/>
        </w:rPr>
        <w:t>Megkísérlem, hogy holnap háromkor a szokott helyen sétáljak. Ha B. kisasszony velem jön, akkor el kell jönnöd ebédre. Hozd magaddal válaszodat, és tedd be Porteus</w:t>
      </w:r>
      <w:r>
        <w:rPr>
          <w:rStyle w:val="FootnoteCharacters"/>
          <w:rStyle w:val="FootnoteAnchor"/>
        </w:rPr>
        <w:footnoteReference w:id="81"/>
      </w:r>
      <w:r>
        <w:rPr>
          <w:i/>
          <w:color w:val="000000"/>
        </w:rPr>
        <w:t xml:space="preserve"> szent</w:t>
        <w:softHyphen/>
        <w:t>beszédeinek harmadik kötetébe. De mindenképpen gyere el, mert nagyon vár</w:t>
      </w:r>
    </w:p>
    <w:p>
      <w:pPr>
        <w:pStyle w:val="Normal"/>
        <w:ind w:left="284" w:right="286" w:hanging="0"/>
        <w:jc w:val="right"/>
        <w:rPr>
          <w:i/>
          <w:i/>
          <w:color w:val="000000"/>
        </w:rPr>
      </w:pPr>
      <w:r>
        <w:rPr>
          <w:i/>
          <w:color w:val="000000"/>
        </w:rPr>
        <w:t>R.</w:t>
      </w:r>
    </w:p>
    <w:p>
      <w:pPr>
        <w:pStyle w:val="Normal"/>
        <w:jc w:val="center"/>
        <w:rPr>
          <w:color w:val="000000"/>
        </w:rPr>
      </w:pPr>
      <w:r>
        <w:rPr>
          <w:color w:val="000000"/>
        </w:rPr>
        <w:t>ELIZA STYLES KISASSZONYNAK,</w:t>
        <w:br/>
        <w:t>BARNET NYERGESMESTER ÚR CÍMÉN,</w:t>
        <w:br/>
        <w:t>KNIGHTSBRIDGE.</w:t>
      </w:r>
    </w:p>
    <w:p>
      <w:pPr>
        <w:pStyle w:val="Normal"/>
        <w:rPr/>
      </w:pPr>
      <w:r>
        <w:rPr>
          <w:color w:val="000000"/>
        </w:rPr>
        <w:br/>
        <w:t>Gondolom, e kis történet minden olvasójának van annyi ítélőképessége, hogy tudja: Eliza Styles kisasszony (Rebecca azt mondta róla, hogy régi iskolatársnője, akivel újabban sűrű levelezésbe kezdett, s aki ezeket a leveleket a nyergestől el szokta vinni) rézsarkantyút és hosszú, pödrött bajuszt visel, mert hiszen nem más, mint Rawdon Crawley kapitány.</w:t>
      </w:r>
    </w:p>
    <w:p>
      <w:pPr>
        <w:pStyle w:val="Normal"/>
        <w:rPr>
          <w:color w:val="000000"/>
        </w:rPr>
      </w:pPr>
      <w:r>
        <w:rPr>
          <w:color w:val="000000"/>
        </w:rPr>
      </w:r>
    </w:p>
    <w:p>
      <w:pPr>
        <w:pStyle w:val="Heading1"/>
        <w:keepNext w:val="false"/>
        <w:rPr/>
      </w:pPr>
      <w:r>
        <w:rPr/>
        <w:t>TIZENHATODIK FEJEZET</w:t>
        <w:br/>
      </w:r>
      <w:r>
        <w:rPr>
          <w:b w:val="false"/>
          <w:i/>
        </w:rPr>
        <w:t>Levél a tűpárnán</w:t>
      </w:r>
    </w:p>
    <w:p>
      <w:pPr>
        <w:pStyle w:val="TextBody"/>
        <w:keepNext w:val="false"/>
        <w:rPr/>
      </w:pPr>
      <w:r>
        <w:rPr/>
        <w:t>Az pedig igazán senkire sem tartozik, hogyan házasodtak össze. Mi akadályozna meg egy nagykorú kapitányt és egy felnőtt fiatal hölgyet abban, hogy kiváltsák az engedélyt, és a város bármelyik templomában egybekeljenek? Kinek kell bizonyítani, hogy ha egy asszonynak van akarata, biztosan megtalálja módját, hogy érvényesítse is?</w:t>
      </w:r>
    </w:p>
    <w:p>
      <w:pPr>
        <w:pStyle w:val="Normal"/>
        <w:rPr>
          <w:color w:val="000000"/>
        </w:rPr>
      </w:pPr>
      <w:r>
        <w:rPr>
          <w:color w:val="000000"/>
        </w:rPr>
        <w:t>Azt hiszem, hogy egy nap, amikor Sharp kisasszony elment, hogy a délelőttöt kedves barát</w:t>
        <w:softHyphen/>
        <w:t>nőjével, Emília Sedley kisasszonnyal töltse a Russell Square-en, egy hozzá nagyon hasonló hölgyet láthattak belépni a City egyik templomába egy festett bajszú úriember társaságában, aki negyedóra múltán visszavezette a várakozó bérkocsihoz. Csendes esküvői menet volt ez.</w:t>
      </w:r>
    </w:p>
    <w:p>
      <w:pPr>
        <w:pStyle w:val="Normal"/>
        <w:rPr>
          <w:color w:val="000000"/>
        </w:rPr>
      </w:pPr>
      <w:r>
        <w:rPr>
          <w:color w:val="000000"/>
        </w:rPr>
        <w:t>És mindennapos tapasztalataink után van-e, aki kétségbe merné vonni egy úriembernek azt a jogát, hogy bárkit elvehessen? Hány bölcs és tanult férfi vette el a szakácsnőjét? Maga Lord Eldon is, a legokosabb férfi, nem kötött-e rangján aluli házasságot? Achilles és Ajax nem a rabnőikbe szerettek-e? És elvárhatjuk-e egy erős vágyú és gyönge eszű nehézdragonyostól, aki soha életében nem fékezte meg egyetlen szenvedélyét sem, hogy hirtelen megjöjjön az esze, és vonakodjék megfizetni bármilyen árat valamilyen gyönyörűségért, amire kedve kerekedett? Ha az emberek csak okos házasságot kötnének, micsoda fennakadás állna be a népesség szaporodásában!</w:t>
      </w:r>
    </w:p>
    <w:p>
      <w:pPr>
        <w:pStyle w:val="Normal"/>
        <w:rPr/>
      </w:pPr>
      <w:r>
        <w:rPr>
          <w:color w:val="000000"/>
        </w:rPr>
        <w:t>Az én szememben Rawdon úr házasságánál tisztességesebb cselekedetet aligha mondhatunk el ezen úriember életrajzának bármely szakaszából, amely kapcsolatba került ezzel a történettel. Senki sem nevezheti férfiatlanságnak, ha valaki rabja lesz egy nőnek, és ha már rabja lett, el is veszi feleségül. Az a bámulat, gyönyörűség, szenvedély, rajongás, határtalan bizalom és kor</w:t>
        <w:softHyphen/>
        <w:t xml:space="preserve">látlan imádat, amellyel ez az erős harcos fokról fokra a kis Rebeccát körülvette, olyan érzések, amelyek, legalábbis a hölgyek ítélete szerint nem egészen szégyenteljesek. Ha Rebecca énekelt, minden hang belecsengett tompa lelkébe, végigcsiklandott hatalmas alakján. Ha beszélt, Rawdon összeszedte minden szellemi erejét, hogy figyelje és csodálja. Ha Rebecca tréfás kedvében volt, Rawdon még félóra múlva is az ő tréfáit forgatta eszében, és nevetésben tört ki rajtuk, a </w:t>
      </w:r>
      <w:r>
        <w:rPr>
          <w:i/>
          <w:color w:val="000000"/>
        </w:rPr>
        <w:t>tilbury</w:t>
      </w:r>
      <w:r>
        <w:rPr>
          <w:color w:val="000000"/>
        </w:rPr>
        <w:t>-ben</w:t>
      </w:r>
      <w:r>
        <w:rPr>
          <w:rStyle w:val="FootnoteCharacters"/>
          <w:rStyle w:val="FootnoteAnchor"/>
        </w:rPr>
        <w:footnoteReference w:id="82"/>
      </w:r>
      <w:r>
        <w:rPr>
          <w:color w:val="000000"/>
        </w:rPr>
        <w:t xml:space="preserve"> mellette ülő lovász vagy a Rotten Row-n oldalán lovagló bajtársa meglepetésére. Rebecca szavait úgy hallgatta, mint a kinyilatkoztatást és legkisebb cselekedetét is csalhatatlan báj és bölcsesség jellemezte Rawdon szemében.</w:t>
      </w:r>
    </w:p>
    <w:p>
      <w:pPr>
        <w:pStyle w:val="Normal"/>
        <w:rPr/>
      </w:pPr>
      <w:r>
        <w:rPr>
          <w:color w:val="000000"/>
        </w:rPr>
        <w:t>„</w:t>
      </w:r>
      <w:r>
        <w:rPr>
          <w:color w:val="000000"/>
        </w:rPr>
        <w:t>Hogy énekel, hogy fest - gondolta magában. - Hogy megülte azt a rugós kancát Queen’s Crawley</w:t>
        <w:softHyphen/>
        <w:t>ban.” Meghitt pillanataikban pedig ilyeneket mondott: - Szavamra, Becky, akár vezérkari főnök is lehetnél, vagy canterburyi érsek, szavamra mondom. - Talán ritkaság volt az esete? Talán nem láthatunk naponta több derék Herkulest is a nagyvilágban Omphale szoknyája mellett, és Delila ölébe boruló, nagy barkós Sámsonokat?</w:t>
      </w:r>
    </w:p>
    <w:p>
      <w:pPr>
        <w:pStyle w:val="Normal"/>
        <w:rPr/>
      </w:pPr>
      <w:r>
        <w:rPr>
          <w:color w:val="000000"/>
        </w:rPr>
        <w:t>Amikor hát Becky azt mondta neki, hogy közeledik a nagy válság, és megjött a cselekvés ideje, Rawdon kijelentette, hogy éppen olyan kész az ő parancsára cselekedni, mint ahogy ezredesének parancsára rohamra vinné a csapatát. Nem volt rá szükség, hogy levelét Porteus harmadik kötetébe tegye. Rebecca könnyen megtalálta a módját, hogy megszabaduljon Briggs kisasszonytól, és másnap a „szokott helyen” találkozott hűséges barátjával. Éjszaka elgon</w:t>
        <w:softHyphen/>
        <w:t>dolkozott a helyzeten, és most közölte Rawdonnal elhatározásainak eredményét Az persze mindennel egyetértett és bizonyos volt benne, hogy minden a legnagyobb rendben van, s amit Rebecca ajánl, az a leghelyesebb; hogy Crawley kisasszony kétségkívül enged majd, vagy - ahogy ő kifejezte magát - egy idő múlva „bejön az utcájukba”. Ha azonban Rebecca elhatá</w:t>
        <w:softHyphen/>
        <w:t>rozása egészen más lett volna, Rawdon éppen olyan feltétlenül követte volna azt is.</w:t>
      </w:r>
    </w:p>
    <w:p>
      <w:pPr>
        <w:pStyle w:val="Normal"/>
        <w:rPr>
          <w:color w:val="000000"/>
        </w:rPr>
      </w:pPr>
      <w:r>
        <w:rPr>
          <w:color w:val="000000"/>
        </w:rPr>
        <w:t>- Elég eszed van kettőnk számára is, Becky - mondotta -, bizonyos, hogy kihúzol bennünket a csávából. Nem láttam még senkit, aki hozzád hasonló lett volna, pedig én is találkoztam néhány remek esettel a magam idejében.</w:t>
      </w:r>
    </w:p>
    <w:p>
      <w:pPr>
        <w:pStyle w:val="Normal"/>
        <w:rPr>
          <w:color w:val="000000"/>
        </w:rPr>
      </w:pPr>
      <w:r>
        <w:rPr>
          <w:color w:val="000000"/>
        </w:rPr>
        <w:t>És ezzel az egyszerű hitvallással a szerelem sújtotta dragonyos útjára indult, hogy végrehajtsa a maga részét abból a tervből, amelyet Rebecca kettejük számára kidolgozott.</w:t>
      </w:r>
    </w:p>
    <w:p>
      <w:pPr>
        <w:pStyle w:val="Normal"/>
        <w:rPr/>
      </w:pPr>
      <w:r>
        <w:rPr>
          <w:color w:val="000000"/>
        </w:rPr>
        <w:t>Az ő része egyszerűen annyi volt, hogy egy csendes lakást béreljen Bromptonban vagy a kaszárnya szomszédságában Crawley kapitány és neje számára. Mert Rebecca úgy döntött - és mi azt hisszük, nagyon okosan -, hogy megszöknek. Rawdont boldoggá tette ezzel az elhatározással, mert ő már hetek óta erre a lépésre akarta rávenni. A szerelem egész hevével nyargalt el lakást bérelni. Olyan készségesen hajlandó volt hetenként két guineát fizetni, hogy a háziasszony sajnálta már, hogy csak olyan keveset kért. Rendelt egy zongorát, egy fél melegház virágot és mindenféle remek holmit. Sálakat, kecskebőr kesztyűket, selyemharis</w:t>
        <w:softHyphen/>
        <w:t>nyákat, francia aranyórákat, karpereceket és illatszereket a vak szerelem és a korlátlan hitel tékozlásával küldetett oda. Aztán, miután ezzel a kiáradó bőkezűséggel könnyített a lelkén, elment idegesen megebédelt a klubban, s ott várakozott, amíg elérkezik élete nagy pillanata.</w:t>
      </w:r>
    </w:p>
    <w:p>
      <w:pPr>
        <w:pStyle w:val="Normal"/>
        <w:rPr>
          <w:color w:val="000000"/>
        </w:rPr>
      </w:pPr>
      <w:r>
        <w:rPr>
          <w:color w:val="000000"/>
        </w:rPr>
        <w:br/>
        <w:t>Az előző nap eseményei, Rebecca csodálatos viselkedése, amellyel visszautasított egy ilyen előnyös ajánlatot az őt mardosó titkos boldogtalanság, a szelídség és hallgatás, amellyel bánatát eltűrte - mindez a szokásosnál gyöngédebbé tette Crawley kisasszonyt Az ilyen természetű esemény, egy házasság, házassági ajánlat vagy kikosarazás végigborzong az egész ház asszonynépén, és felébreszti minden hisztérikus együttérzésüket.</w:t>
      </w:r>
    </w:p>
    <w:p>
      <w:pPr>
        <w:pStyle w:val="Normal"/>
        <w:rPr/>
      </w:pPr>
      <w:r>
        <w:rPr>
          <w:color w:val="000000"/>
        </w:rPr>
        <w:t>Mint az emberi természet megfigyelője, rendszeresen eljárok a Hannover Square-i Szent György-templomba az előkelő esküvők évadjában, de még sohasem láttam, hogy a vőlegény barátai könnyekre fakadtak, vagy hogy a sekrestyések és a szertartást végző papok elérzéke</w:t>
        <w:softHyphen/>
        <w:t>nyültek, viszont egyáltalában nem rendkívüli dolog olyan nőket látni, akiknek semmi közük a lefolyó műveletekhez, idős hölgyeket, akik már régen kiöregedtek a férjhez menés lehető</w:t>
        <w:softHyphen/>
        <w:t>sé</w:t>
        <w:softHyphen/>
        <w:t>géből, nem egy testes középkorú asszonyt számos fiú és lány anyját, sőt csinos fiatal teremté</w:t>
        <w:softHyphen/>
        <w:t>seket rózsaszín kalapban, akik sorsukra várnak, és természetesen érdeklődnek a szertartás iránt - szóval egészen megszokott dolog, ha a jelen levő nők sóhajtoznak, szipákolnak, zokognak, arcocskáikat használhatatlan kis zsebkendőikbe rejtik, és öregje-fiatalja egyaránt meghatódik. Amikor barátom, a divatos John Pimlico, elvette a gyönyörű Lady Belgravia Green Parkert, az izgalom olyan általános volt, hogy könnyekben úszott még az a mogorva kis vénasszony is, aki a templomban a helyére vezeti az embert. És miért? - kérdeztem magamban, hiszen nem ő megy férjhez.</w:t>
      </w:r>
    </w:p>
    <w:p>
      <w:pPr>
        <w:pStyle w:val="Normal"/>
        <w:rPr>
          <w:color w:val="000000"/>
        </w:rPr>
      </w:pPr>
      <w:r>
        <w:rPr>
          <w:color w:val="000000"/>
        </w:rPr>
        <w:t>Szóval Crawley kisasszony és Briggs kisasszony Sir Pitt esete után tobzódott az érzelemben, s Rebecca leggyöngédebb érdeklődésük tárgya lett. Távollétében Crawley kisasszony könyvtárának legérzelmesebb regényeivel vigasztalódott. A titkos bánatú Sharp kisasszony volt a nap hősnője.</w:t>
      </w:r>
    </w:p>
    <w:p>
      <w:pPr>
        <w:pStyle w:val="Normal"/>
        <w:rPr>
          <w:color w:val="000000"/>
        </w:rPr>
      </w:pPr>
      <w:r>
        <w:rPr>
          <w:color w:val="000000"/>
        </w:rPr>
        <w:t>Ezen az estén Rebecca édesebben énekelt és mulatságosabban beszélt, mint ahogy valaha is hallották őt a Park Lane-en. Egészen befonta Crawley kisasszony szívét. Könnyedén és mosolyogva beszélt Sir Pitt ajánlatáról, nevetségessé tette, mint egy vénember bolondos ötletét; a szeme könnyekkel telt meg, Briggs kisasszony szíve pedig a vereség kimondhatatlan kínjaival, amikor Rebecca azt mondta, hogy nem kíván egyebet a sorstól, csak hogy örökre az ő drága jótevőjénél maradhasson.</w:t>
      </w:r>
    </w:p>
    <w:p>
      <w:pPr>
        <w:pStyle w:val="Normal"/>
        <w:rPr>
          <w:color w:val="000000"/>
        </w:rPr>
      </w:pPr>
      <w:r>
        <w:rPr>
          <w:color w:val="000000"/>
        </w:rPr>
        <w:t>- Drága kis szívem - felelte az öreg hölgy -, nem szándékszom magát elengedni innen még évekig, ebben megnyugodhatik. Arról pedig szó sem lehet, hogy azok után, ami történt visszamenjen ahhoz az utálatos bátyámhoz. Itt marad velem és Briggs kisasszonnyal. Briggs kisasszony nagyon gyakran szeretné meglátogatni rokonait. Briggs kisasszony mehet, amikor neki tetszik. De magának, drágám, itt kell maradnia, és gondot viselnie az öregasszonyra.</w:t>
      </w:r>
    </w:p>
    <w:p>
      <w:pPr>
        <w:pStyle w:val="Normal"/>
        <w:rPr/>
      </w:pPr>
      <w:r>
        <w:rPr>
          <w:color w:val="000000"/>
        </w:rPr>
        <w:t>Ha ekkor Rawdon Crawley jelen lett volna, ahelyett, hogy vörös bort ivott idegesen a klubjában, a pár térdre borulhatott volna a vénkisasszony előtt, mindent bevallhatott volna, és egy szempillantás alatt bocsánatot nyert volna. De ez a szerencsés esély megtagadtatott a fiatal pártól, kétségkívül annak érdekében, hogy meg lehessen írni ezt a történetet, amelyben elmeséljük sok csodálatos kalandjukat, olyan kalandjaikat, amelyek sohasem történhettek volna meg velük, ha Crawley kisasszony önzetlen bocsánata otthont és védelmet nyújt nekik.</w:t>
      </w:r>
    </w:p>
    <w:p>
      <w:pPr>
        <w:pStyle w:val="Normal"/>
        <w:rPr/>
      </w:pPr>
      <w:r>
        <w:rPr>
          <w:color w:val="000000"/>
        </w:rPr>
        <w:br/>
        <w:t>A Park Lane-i házban Firkinné felügyelete alatt szolgált egy hampshire-i lány is, akinek többek között az is kötelessége volt, hogy reggel Sharp kisasszony ajtaján kopogjon egy korsó, forró vízzel, mert Firkinné inkább belepusztult volna, mintsem hogy ő nyújtsa át a betolako</w:t>
        <w:softHyphen/>
        <w:t>dónak. Ez a lány a család birtokán született, bátyja Crawley kapitány csapatában szolgált, s ha a teljes igazságot tudnók, azt hiszem, kiderülne, hogy ez a szolgáló értesült bizonyos intézkedésekről, amelyek fontos kapcsolatban vannak ezzel a történettel. Mindenesetre vett magának egy sárga kendőt, egy pár zöld cipőt, és egy kis vörös tollas világoskék kalapot a Rebeccától kapott három guineából, és minthogy a kis Sharp kisasszony távolról sem bánt túl bőkezűen a pénzével, semmi kétség, hogy Betty Martint bizonyos szolgálatok fejében vesztegette meg így.</w:t>
      </w:r>
    </w:p>
    <w:p>
      <w:pPr>
        <w:pStyle w:val="Normal"/>
        <w:rPr/>
      </w:pPr>
      <w:r>
        <w:rPr>
          <w:color w:val="000000"/>
        </w:rPr>
        <w:t>Két nappal az után, hogy Sir Pitt Crawley azt a bizonyos ajánlatot tette Sharp kisasszonynak, a nap a megszokott módon kelt fel, és a megszokott órában Betty Martin, az emeleti szobalány kopogtatott a nevelőnő hálószobájának ajtaján.</w:t>
      </w:r>
    </w:p>
    <w:p>
      <w:pPr>
        <w:pStyle w:val="Normal"/>
        <w:rPr/>
      </w:pPr>
      <w:r>
        <w:rPr>
          <w:color w:val="000000"/>
        </w:rPr>
        <w:t>Nem kapott választ, ezért hát újra kopogott. A csöndet továbbra sem törte meg senki, így Betty a forró vízzel kezében kinyitotta az ajtót, és belépett a szobába. A csíkos takarójú kis fehér ágy éppen olyan sima és takaros volt, mint előző napon, amikor Betty saját kezével vetette be. Két kis bőrönd összekötözve állt a szoba egyik sarkában, az ablak előtti asztalon pedig, a tűpárnán, a nagy, kövér, rózsaszín selyemmel bélelt s főkötőhöz hasonlóan fodrozott tűpárnán egy levél hevert. Valószínűleg ott nyugodott egész éjszaka.</w:t>
      </w:r>
    </w:p>
    <w:p>
      <w:pPr>
        <w:pStyle w:val="Normal"/>
        <w:rPr>
          <w:color w:val="000000"/>
        </w:rPr>
      </w:pPr>
      <w:r>
        <w:rPr>
          <w:color w:val="000000"/>
        </w:rPr>
        <w:t>Betty lábujjhegyen közeledett feléje, mintha félne, hogy felébreszti, ránézett, aztán körülnézett a szobában, arcán hatalmas csodálkozás és elégtétel kifejezésével; felvette a levelet, vigyo</w:t>
        <w:softHyphen/>
        <w:t>rogva forgatta ide-oda, végül levitte Briggs kisasszony szobájába.</w:t>
      </w:r>
    </w:p>
    <w:p>
      <w:pPr>
        <w:pStyle w:val="Normal"/>
        <w:rPr>
          <w:color w:val="000000"/>
        </w:rPr>
      </w:pPr>
      <w:r>
        <w:rPr>
          <w:color w:val="000000"/>
        </w:rPr>
        <w:t>Honnan tudta Betty, hogy a levél Briggs kisasszonynak szól, azt szeretném csak tudni. Betty nem részesült egyéb oktatásban, mint amit Bute Crawleyné vasárnapi iskolájában kapott, s a kézzel írott betűket éppoly kevéssé tudta olvasni, mint a héber írást.</w:t>
      </w:r>
    </w:p>
    <w:p>
      <w:pPr>
        <w:pStyle w:val="Normal"/>
        <w:rPr>
          <w:color w:val="000000"/>
        </w:rPr>
      </w:pPr>
      <w:r>
        <w:rPr>
          <w:color w:val="000000"/>
        </w:rPr>
        <w:t>- Itt van, ni, Briggs kisasszony! - kiáltott a lány. - Ó, kisasszony, valaminek történnie kellett, mert senki sincs Sharp kisasszony szobájában; az ágyban nem aludt senki, ő pedig megszökött és ezt a levelet hagyta a kisasszonynak.</w:t>
      </w:r>
    </w:p>
    <w:p>
      <w:pPr>
        <w:pStyle w:val="Normal"/>
        <w:keepLines/>
        <w:rPr>
          <w:spacing w:val="-4"/>
        </w:rPr>
      </w:pPr>
      <w:r>
        <w:rPr>
          <w:color w:val="000000"/>
          <w:spacing w:val="-4"/>
        </w:rPr>
        <w:t>- Micsoda! - kiáltotta Briggs kisasszony, leejtve fésűjét, úgyhogy fakó hajának vékony fonata a vállára hullott. - Szökés? Sharp kisasszony megszökött? Mit jelent ez? - és mohón feltörte a pecsé</w:t>
        <w:softHyphen/>
        <w:t>tet, s mint mondani szokás, „felfalta szemével” a szökevény hozzá intézett levelének tartalmát.</w:t>
      </w:r>
    </w:p>
    <w:p>
      <w:pPr>
        <w:pStyle w:val="Normal"/>
        <w:ind w:left="284" w:right="286" w:hanging="0"/>
        <w:rPr/>
      </w:pPr>
      <w:r>
        <w:rPr>
          <w:i/>
          <w:color w:val="000000"/>
        </w:rPr>
        <w:t>Drága Briggs kisasszony,</w:t>
        <w:tab/>
        <w:br/>
        <w:t>a maga szíve a leggyengédebb a világon, és bizonyára megesik rajtam, együtt érez velem, és megbocsát nekem. Könnyekkel, imákkal, áldásokkal hagyom el azt az otthont, ahol a szegény árva mindig jóságra és szeretetre talált. Olyan kötelezettségek szólítanak el innen, amelyek megelőzik jótevőmmel szemben fennálló kötelezettségeimet is. Köte</w:t>
        <w:softHyphen/>
        <w:t xml:space="preserve">lességem hív - </w:t>
      </w:r>
      <w:r>
        <w:rPr>
          <w:color w:val="000000"/>
        </w:rPr>
        <w:t>a férjemhez</w:t>
      </w:r>
      <w:r>
        <w:rPr>
          <w:i/>
          <w:color w:val="000000"/>
        </w:rPr>
        <w:t xml:space="preserve">. Igen, férjnél vagyok. A férjem </w:t>
      </w:r>
      <w:r>
        <w:rPr>
          <w:color w:val="000000"/>
        </w:rPr>
        <w:t>parancsolja</w:t>
      </w:r>
      <w:r>
        <w:rPr>
          <w:i/>
          <w:color w:val="000000"/>
        </w:rPr>
        <w:t xml:space="preserve">, hogy jöjjek el abba a </w:t>
      </w:r>
      <w:r>
        <w:rPr>
          <w:color w:val="000000"/>
        </w:rPr>
        <w:t>szerény otthonba</w:t>
      </w:r>
      <w:r>
        <w:rPr>
          <w:i/>
          <w:color w:val="000000"/>
        </w:rPr>
        <w:t xml:space="preserve">, amelyet magunkénak mondhatunk. Legdrágább Briggs kisasszony, adja tudtára ezt a hírt - a maga gyöngéd rokonszenve tudja majd, hogyan - az én kedves, szeretett barátnőmnek, jótevőmnek. Mondja meg neki, hogy távozásom előtt könnyeimmel öntöztem az ő kedves párnáját, azt a párnát, amelyet annyiszor simítottam el betegsége napjaiban, mondja meg, hogy megint ott szeretnék ülni az ágyánál... ó, milyen örömmel térnék vissza a kedves Park Lane-re, milyen remegve várom a választ, amely </w:t>
      </w:r>
      <w:r>
        <w:rPr>
          <w:color w:val="000000"/>
        </w:rPr>
        <w:t>megpecsételi sorsomat</w:t>
      </w:r>
      <w:r>
        <w:rPr>
          <w:i/>
          <w:color w:val="000000"/>
        </w:rPr>
        <w:t>. Amikor Sir Pitt azzal tisztelt meg, hogy felajánlotta nekem a kezét, s amely megtiszteltetésről az én szeretett Crawley kisasszo</w:t>
        <w:softHyphen/>
        <w:t xml:space="preserve">nyom azt mondta, hogy </w:t>
      </w:r>
      <w:r>
        <w:rPr>
          <w:color w:val="000000"/>
        </w:rPr>
        <w:t>megérdemeltem</w:t>
      </w:r>
      <w:r>
        <w:rPr>
          <w:i/>
          <w:color w:val="000000"/>
        </w:rPr>
        <w:t xml:space="preserve"> - áldásom rá, amiért a szegény árvát érdemes</w:t>
        <w:softHyphen/>
        <w:t xml:space="preserve">nek ítélte arra, hogy az ő </w:t>
      </w:r>
      <w:r>
        <w:rPr>
          <w:color w:val="000000"/>
        </w:rPr>
        <w:t>testvére</w:t>
      </w:r>
      <w:r>
        <w:rPr>
          <w:i/>
          <w:color w:val="000000"/>
        </w:rPr>
        <w:t xml:space="preserve"> lehessen! -, azt mondtam Sir Pittnek, hogy már </w:t>
      </w:r>
      <w:r>
        <w:rPr>
          <w:color w:val="000000"/>
        </w:rPr>
        <w:t>asszony</w:t>
      </w:r>
      <w:r>
        <w:rPr>
          <w:i/>
          <w:color w:val="000000"/>
        </w:rPr>
        <w:t xml:space="preserve"> vagyok. Még ő is megbocsátott nekem. De hiányzott hozzá a bátorságom, hogy megmondjak neki mindent, azt, hogy nem lehetek a felesége, mert a </w:t>
      </w:r>
      <w:r>
        <w:rPr>
          <w:color w:val="000000"/>
        </w:rPr>
        <w:t>lánya vagyok</w:t>
      </w:r>
      <w:r>
        <w:rPr>
          <w:i/>
          <w:color w:val="000000"/>
        </w:rPr>
        <w:t xml:space="preserve">! A legjobb, legnemesebb lelkű férfi vett feleségül - Crawley kisasszony Rawdonja, az én Rawdonom. Az ő </w:t>
      </w:r>
      <w:r>
        <w:rPr>
          <w:color w:val="000000"/>
        </w:rPr>
        <w:t>parancsára</w:t>
      </w:r>
      <w:r>
        <w:rPr>
          <w:i/>
          <w:color w:val="000000"/>
        </w:rPr>
        <w:t xml:space="preserve"> vallom ezt be, és követem őt szerény otthonunkba, mint ahogy követném </w:t>
      </w:r>
      <w:r>
        <w:rPr>
          <w:color w:val="000000"/>
        </w:rPr>
        <w:t>bárhová a világon</w:t>
      </w:r>
      <w:r>
        <w:rPr>
          <w:i/>
          <w:color w:val="000000"/>
        </w:rPr>
        <w:t xml:space="preserve">. Ó, nagyszerű és kedves barátnőm, beszéljen Rawdon szeretett nagynénjével az ő érdekében meg annak a szegény lánynak az érdekében, aki iránt egész </w:t>
      </w:r>
      <w:r>
        <w:rPr>
          <w:color w:val="000000"/>
        </w:rPr>
        <w:t>nemes családja</w:t>
      </w:r>
      <w:r>
        <w:rPr>
          <w:i/>
          <w:color w:val="000000"/>
        </w:rPr>
        <w:t xml:space="preserve"> olyan </w:t>
      </w:r>
      <w:r>
        <w:rPr>
          <w:color w:val="000000"/>
        </w:rPr>
        <w:t>páratlan szeretetet</w:t>
      </w:r>
      <w:r>
        <w:rPr>
          <w:i/>
          <w:color w:val="000000"/>
        </w:rPr>
        <w:t xml:space="preserve"> tanúsított. Kérje meg Crawley kisasszonyt, hogy fogadja be </w:t>
      </w:r>
      <w:r>
        <w:rPr>
          <w:color w:val="000000"/>
        </w:rPr>
        <w:t>gyermekeit</w:t>
      </w:r>
      <w:r>
        <w:rPr>
          <w:i/>
          <w:color w:val="000000"/>
        </w:rPr>
        <w:t>. Többet nem tudok mondani, csak áldást, áldást az egész drága házra, amelyet elhagyok.</w:t>
      </w:r>
    </w:p>
    <w:p>
      <w:pPr>
        <w:pStyle w:val="Normal"/>
        <w:ind w:left="284" w:right="286" w:hanging="0"/>
        <w:rPr>
          <w:i/>
          <w:i/>
          <w:color w:val="000000"/>
        </w:rPr>
      </w:pPr>
      <w:r>
        <w:rPr>
          <w:i/>
          <w:color w:val="000000"/>
        </w:rPr>
        <w:t>Éjfél.</w:t>
      </w:r>
    </w:p>
    <w:p>
      <w:pPr>
        <w:pStyle w:val="Normal"/>
        <w:ind w:left="284" w:right="286" w:hanging="0"/>
        <w:jc w:val="right"/>
        <w:rPr>
          <w:i/>
          <w:i/>
          <w:color w:val="000000"/>
        </w:rPr>
      </w:pPr>
      <w:r>
        <w:rPr>
          <w:i/>
          <w:color w:val="000000"/>
        </w:rPr>
        <w:t>Szerető és hálás</w:t>
        <w:br/>
        <w:t>Rebecca Crawleyja</w:t>
      </w:r>
    </w:p>
    <w:p>
      <w:pPr>
        <w:pStyle w:val="Normal"/>
        <w:spacing w:before="0" w:after="100"/>
        <w:rPr>
          <w:color w:val="000000"/>
        </w:rPr>
      </w:pPr>
      <w:r>
        <w:rPr>
          <w:color w:val="000000"/>
        </w:rPr>
        <w:t>Amikor Briggs kisasszony elolvasta ezt az érzelmes és érdekes okiratot, amely visszahelyezte őt Crawley kisasszony legelső bizalmasának rangjába, Firkinné lépett a szobába.</w:t>
      </w:r>
    </w:p>
    <w:p>
      <w:pPr>
        <w:pStyle w:val="Normal"/>
        <w:spacing w:before="0" w:after="100"/>
        <w:rPr/>
      </w:pPr>
      <w:r>
        <w:rPr>
          <w:color w:val="000000"/>
        </w:rPr>
        <w:t>- Bute Crawleyné e percben érkezett a hampshire-i postakocsival, és teát kér. Lejön és ad neki reggelit, kisasszony?</w:t>
      </w:r>
    </w:p>
    <w:p>
      <w:pPr>
        <w:pStyle w:val="Normal"/>
        <w:spacing w:before="0" w:after="100"/>
        <w:rPr/>
      </w:pPr>
      <w:r>
        <w:rPr>
          <w:color w:val="000000"/>
        </w:rPr>
        <w:t>És Firkinné meglepetésére Briggs kisasszony összefogta pongyoláját, és kibontott, lebegő, vékony fonatával, a homloka körül bodorító papírokba bújtatott fürtökkel, lerohant Bute-néhoz, kezében a csodálatos újdonságot tartalmazó levéllel.</w:t>
      </w:r>
    </w:p>
    <w:p>
      <w:pPr>
        <w:pStyle w:val="Normal"/>
        <w:spacing w:before="0" w:after="100"/>
        <w:rPr>
          <w:color w:val="000000"/>
        </w:rPr>
      </w:pPr>
      <w:r>
        <w:rPr>
          <w:color w:val="000000"/>
        </w:rPr>
        <w:t>- Ó, Firkinné - zihálta éppen Betty -, micsoda eset! Sharp kisasszony fogta magát, és megszökött a kapitánnyal Gretna Greenbe.</w:t>
      </w:r>
    </w:p>
    <w:p>
      <w:pPr>
        <w:pStyle w:val="Normal"/>
        <w:spacing w:before="0" w:after="100"/>
        <w:rPr>
          <w:color w:val="000000"/>
        </w:rPr>
      </w:pPr>
      <w:r>
        <w:rPr>
          <w:color w:val="000000"/>
        </w:rPr>
        <w:t>Szentelnénk egy fejezetet Firkinné érzelmeinek leírására, ha előkelő múzsánkat nem úrnőjének szenvedélyei foglalkoztatnák.</w:t>
      </w:r>
    </w:p>
    <w:p>
      <w:pPr>
        <w:pStyle w:val="Normal"/>
        <w:spacing w:before="0" w:after="100"/>
        <w:rPr/>
      </w:pPr>
      <w:r>
        <w:rPr>
          <w:color w:val="000000"/>
        </w:rPr>
        <w:t>Amikor az éjszakai utazástól elzsibbadt Bute Crawleyné a társalgó kandallójának ropogó tüzénél melegedve meghallotta Briggs kisasszonytól a titkos házasság hírét, kijelentette, hogy a gondviselés küldte őt éppen most, hogy segítsen szegény drága Crawley kisasszonynak elviselni ezt a csapást; továbbá, hogy Rebecca ravasz kis cafka, akire ő mindig gyanakodott; ami pedig Rawdon Crawleyt illeti, sohasem tudta megérteni, hogyan bolondulhatott érte a nagynénje, mert ő már régóta elveszett, feslett elkárhozásra ítélt lénynek tekinti. Ennek a szörnyű viselkedésnek - vélte Bute-né - meglesz legalább az a jó hatása, hogy felnyitja a szegény jó Crawley kisasszony szemét, hogy meglássa ennek a gonosz embernek igazi jellemét. Aztán Bute-né kényelmesen megreggelizett, forró pirítóst és teát, s minthogy egy szoba megüresedett a házban, semmi szükség nem volt rá, hogy a Gloster-fogadóban ma</w:t>
        <w:softHyphen/>
        <w:t>rad</w:t>
        <w:softHyphen/>
        <w:t>jon, ahol a portsmouthi postakocsi letette, s ki is adta az utasítást Bowls úr szárnysegédjének, az inasnak, hogy hozza el onnan a holmiját.</w:t>
      </w:r>
    </w:p>
    <w:p>
      <w:pPr>
        <w:pStyle w:val="Normal"/>
        <w:spacing w:before="0" w:after="100"/>
        <w:rPr/>
      </w:pPr>
      <w:r>
        <w:rPr>
          <w:color w:val="000000"/>
        </w:rPr>
        <w:t xml:space="preserve">Tudvalevő, hogy Crawley kisasszony majdnem délutánig odafenn szokott maradni a szobájában - reggel az ágyban itta meg csokoládéját, miközben Becky Sharp a </w:t>
      </w:r>
      <w:r>
        <w:rPr>
          <w:i/>
          <w:color w:val="000000"/>
        </w:rPr>
        <w:t>Morning Post</w:t>
      </w:r>
      <w:r>
        <w:rPr>
          <w:color w:val="000000"/>
        </w:rPr>
        <w:t>-ot olvasta fel neki, vagy másképpen szórakoztatta. Az összeesküvők odalenn megegyeztek abban, hogy megkímélik a kedves hölgy érzelmeit mindaddig, amíg meg nem jelenik a fogadószobában. Időközben csak azt jelentették neki, hogy Bute Crawleyné megérkezett a postakocsival Hampshire-ből, a Glosterbe szállt, üdvözli Crawley kisasszonyt, és reggelit kért Briggs kisasszonytól. Bute-né érkezését, amely más időben egyáltalán nem okozott volna különösebb mulatságot, most nagy örömmel fogadta Crawley kisasszony, mert megörvendez</w:t>
        <w:softHyphen/>
        <w:t>tette annak a lehetősége, hogy elpletykálhat sógornőjével az elhunyt Lady Crawleyról, a temetési szertartásról, s arról, hogy Sir Pitt hirtelen megkérte Rebecca kezét. Amíg az öreg hölgy szépen bele nem süppedt megszokott karos székébe a fogadószobában, s a hölgyek túl nem estek az első ölelkezésen és kérdezősködésen, az összeesküvők nem tartották tanácsos</w:t>
        <w:softHyphen/>
        <w:t>nak, hogy alávessék a műtétnek. Ki ne csodálta volna már meg azokat a cseleket és gyöngéd célzásokat, amelyekkel a nők „előkészítik” barátnőinek a rossz hírekre? Crawley kisasszony két barátnője olyan rejtelmet varázsolt köréje, mielőtt közölte vele a hírt, hogy addigra már a kétség és aggodalom kellő fokáig izgatták.</w:t>
      </w:r>
    </w:p>
    <w:p>
      <w:pPr>
        <w:pStyle w:val="Normal"/>
        <w:spacing w:before="0" w:after="100"/>
        <w:rPr>
          <w:color w:val="000000"/>
        </w:rPr>
      </w:pPr>
      <w:r>
        <w:rPr>
          <w:color w:val="000000"/>
        </w:rPr>
        <w:t>- És azért utasította vissza Sir Pittet drága jó Crawley kisasszony, készüljön fel rá - mondta Bute-né -, mert... mert nem tehetett egyebet.</w:t>
      </w:r>
    </w:p>
    <w:p>
      <w:pPr>
        <w:pStyle w:val="Normal"/>
        <w:spacing w:before="0" w:after="100"/>
        <w:rPr/>
      </w:pPr>
      <w:r>
        <w:rPr>
          <w:color w:val="000000"/>
        </w:rPr>
        <w:t>- Hát persze hogy volt rá oka - felelte Crawley kisasszony -, mást szeret. Meg is mondtam tegnap, Briggs kisasszonynak.</w:t>
      </w:r>
    </w:p>
    <w:p>
      <w:pPr>
        <w:pStyle w:val="Normal"/>
        <w:spacing w:before="0" w:after="100"/>
        <w:rPr>
          <w:color w:val="000000"/>
        </w:rPr>
      </w:pPr>
      <w:r>
        <w:rPr>
          <w:color w:val="000000"/>
        </w:rPr>
        <w:t>- Hogy mást szeret! - lihegte Briggs kisasszony. - Ó, kedves barátnőm, már férjhez is ment.</w:t>
      </w:r>
    </w:p>
    <w:p>
      <w:pPr>
        <w:pStyle w:val="Normal"/>
        <w:spacing w:before="0" w:after="100"/>
        <w:rPr/>
      </w:pPr>
      <w:r>
        <w:rPr>
          <w:color w:val="000000"/>
        </w:rPr>
        <w:t>- Már férjhez is ment - vágott közbe Bute-né is, s mindketten összekulcsolt kézzel ülve néztek egymásra, aztán áldozatukra.</w:t>
      </w:r>
    </w:p>
    <w:p>
      <w:pPr>
        <w:pStyle w:val="Normal"/>
        <w:spacing w:before="0" w:after="100"/>
        <w:rPr>
          <w:color w:val="000000"/>
        </w:rPr>
      </w:pPr>
      <w:r>
        <w:rPr>
          <w:color w:val="000000"/>
        </w:rPr>
        <w:t>- Küldje el hozzám abban a percben, amikor hazajön. Ravasz kis teremtés, hogy merte elhallgatni előlem? - kiáltott fel Crawley kisasszony.</w:t>
      </w:r>
    </w:p>
    <w:p>
      <w:pPr>
        <w:pStyle w:val="Normal"/>
        <w:spacing w:before="0" w:after="100"/>
        <w:rPr>
          <w:color w:val="000000"/>
        </w:rPr>
      </w:pPr>
      <w:r>
        <w:rPr>
          <w:color w:val="000000"/>
        </w:rPr>
        <w:t>- Nem érkezik meg egyhamar. Készüljön el rá, kedves barátnőm... hosszú időre ment el... egészen elment.</w:t>
      </w:r>
    </w:p>
    <w:p>
      <w:pPr>
        <w:pStyle w:val="Normal"/>
        <w:spacing w:before="0" w:after="100"/>
        <w:rPr>
          <w:color w:val="000000"/>
        </w:rPr>
      </w:pPr>
      <w:r>
        <w:rPr>
          <w:color w:val="000000"/>
        </w:rPr>
        <w:t>- Az ég szerelmére, és ki csinálja meg a csokoládémat? Küldjenek el érte, és hozzák vissza. Követelem, hogy visszajöjjön! - mondta az öreg hölgy.</w:t>
      </w:r>
    </w:p>
    <w:p>
      <w:pPr>
        <w:pStyle w:val="Normal"/>
        <w:spacing w:before="0" w:after="100"/>
        <w:rPr>
          <w:color w:val="000000"/>
        </w:rPr>
      </w:pPr>
      <w:r>
        <w:rPr>
          <w:color w:val="000000"/>
        </w:rPr>
        <w:t>- Az éjjel megszökött! - kiáltotta Bute-né.</w:t>
      </w:r>
    </w:p>
    <w:p>
      <w:pPr>
        <w:pStyle w:val="Normal"/>
        <w:spacing w:before="0" w:after="100"/>
        <w:rPr>
          <w:color w:val="000000"/>
        </w:rPr>
      </w:pPr>
      <w:r>
        <w:rPr>
          <w:color w:val="000000"/>
        </w:rPr>
        <w:t>- Egy levelet hagyott nekem - mondta Briggs kisasszony. - Elvette őt...</w:t>
      </w:r>
    </w:p>
    <w:p>
      <w:pPr>
        <w:pStyle w:val="Normal"/>
        <w:spacing w:before="0" w:after="100"/>
        <w:rPr>
          <w:color w:val="000000"/>
        </w:rPr>
      </w:pPr>
      <w:r>
        <w:rPr>
          <w:color w:val="000000"/>
        </w:rPr>
        <w:t>- Készítse elő, az Istenért. Ne kínozza őt, kedves Briggs kisasszony.</w:t>
      </w:r>
    </w:p>
    <w:p>
      <w:pPr>
        <w:pStyle w:val="Normal"/>
        <w:spacing w:before="0" w:after="100"/>
        <w:rPr>
          <w:color w:val="000000"/>
        </w:rPr>
      </w:pPr>
      <w:r>
        <w:rPr>
          <w:color w:val="000000"/>
        </w:rPr>
        <w:t>- Ki vette el? - kiáltott ideges dührohamában a vénkisasszony.</w:t>
      </w:r>
    </w:p>
    <w:p>
      <w:pPr>
        <w:pStyle w:val="Normal"/>
        <w:spacing w:before="0" w:after="100"/>
        <w:rPr>
          <w:color w:val="000000"/>
        </w:rPr>
      </w:pPr>
      <w:r>
        <w:rPr>
          <w:color w:val="000000"/>
        </w:rPr>
        <w:t>- Egy... egy rokona...</w:t>
      </w:r>
    </w:p>
    <w:p>
      <w:pPr>
        <w:pStyle w:val="Normal"/>
        <w:spacing w:before="0" w:after="100"/>
        <w:rPr/>
      </w:pPr>
      <w:r>
        <w:rPr>
          <w:color w:val="000000"/>
        </w:rPr>
        <w:t>- Visszautasította Sir Pittet! - kiáltotta az áldozat - Beszéljen már. Ne kergessen a tébolyba.</w:t>
      </w:r>
    </w:p>
    <w:p>
      <w:pPr>
        <w:pStyle w:val="Normal"/>
        <w:spacing w:before="0" w:after="100"/>
        <w:rPr>
          <w:color w:val="000000"/>
        </w:rPr>
      </w:pPr>
      <w:r>
        <w:rPr>
          <w:color w:val="000000"/>
        </w:rPr>
        <w:t>- Ó, csak készítse őt elő, Briggs kisasszony... Rawdon Crawley vette el!</w:t>
      </w:r>
    </w:p>
    <w:p>
      <w:pPr>
        <w:pStyle w:val="Normal"/>
        <w:spacing w:before="0" w:after="100"/>
        <w:rPr/>
      </w:pPr>
      <w:r>
        <w:rPr>
          <w:color w:val="000000"/>
        </w:rPr>
        <w:t>- Rawdon elvette... Rebeccát... a nevelőnőt... azt a... azt a... sen... Ki a házamból, maga bolond, maga hülye, maga vén, ostoba Briggs!... Hogy meri! Te is benne vagy az intrikában! Te beszélted rá a házasságra Rawdont, mert azt hitted, hogy akkor nem hagyom rá a pénzemet... igen, te, Martha! - sikította hisztérikusan a szegény öreg hölgy.</w:t>
      </w:r>
    </w:p>
    <w:p>
      <w:pPr>
        <w:pStyle w:val="Normal"/>
        <w:spacing w:before="0" w:after="100"/>
        <w:rPr>
          <w:color w:val="000000"/>
        </w:rPr>
      </w:pPr>
      <w:r>
        <w:rPr>
          <w:color w:val="000000"/>
        </w:rPr>
        <w:t>- Én beszéltem rá családunk egyik tagját, hogy elvegye egy rajztanár lányát?</w:t>
      </w:r>
    </w:p>
    <w:p>
      <w:pPr>
        <w:pStyle w:val="Normal"/>
        <w:spacing w:before="0" w:after="100"/>
        <w:rPr>
          <w:color w:val="000000"/>
        </w:rPr>
      </w:pPr>
      <w:r>
        <w:rPr>
          <w:color w:val="000000"/>
        </w:rPr>
        <w:t>- Az anyja Montmorency lány volt! - kiáltotta az öreg hölgy, és teljes erőből megrántotta a csengőt.</w:t>
      </w:r>
    </w:p>
    <w:p>
      <w:pPr>
        <w:pStyle w:val="Normal"/>
        <w:spacing w:before="0" w:after="100"/>
        <w:rPr>
          <w:color w:val="000000"/>
        </w:rPr>
      </w:pPr>
      <w:r>
        <w:rPr>
          <w:color w:val="000000"/>
        </w:rPr>
        <w:t>- Az anyja balett-táncosnő volt, és ő maga is fellépett színpadon vagy még rosszabb helyen - felelte Bute-né.</w:t>
      </w:r>
    </w:p>
    <w:p>
      <w:pPr>
        <w:pStyle w:val="Normal"/>
        <w:spacing w:before="0" w:after="100"/>
        <w:rPr>
          <w:color w:val="000000"/>
        </w:rPr>
      </w:pPr>
      <w:r>
        <w:rPr>
          <w:color w:val="000000"/>
        </w:rPr>
        <w:t>Crawley kisasszony egy végsőt sikított, aztán elájult. Kénytelenek voltak visszavinni ismét elhagyott szobájába. Egyik hisztérikus roham követte a másikat. Elküldtek az orvosért, megjött a patikus is. Bute-né vette át ágya mellett az ápolónő szerepét.</w:t>
      </w:r>
    </w:p>
    <w:p>
      <w:pPr>
        <w:pStyle w:val="Normal"/>
        <w:spacing w:before="0" w:after="100"/>
        <w:rPr/>
      </w:pPr>
      <w:r>
        <w:rPr>
          <w:color w:val="000000"/>
        </w:rPr>
        <w:t>- Úgy illik, hogy a rokonai legyenek mellette - mondta ez a szeretetre méltó asszony.</w:t>
      </w:r>
    </w:p>
    <w:p>
      <w:pPr>
        <w:pStyle w:val="Normal"/>
        <w:spacing w:before="0" w:after="100"/>
        <w:rPr>
          <w:color w:val="000000"/>
        </w:rPr>
      </w:pPr>
      <w:r>
        <w:rPr>
          <w:color w:val="000000"/>
        </w:rPr>
        <w:t>Alig vitték fel a szobájába, amikor megérkezett valaki, akivel szintén közölni kellett a hírt, mégpedig Sir Pitt.</w:t>
      </w:r>
    </w:p>
    <w:p>
      <w:pPr>
        <w:pStyle w:val="Normal"/>
        <w:spacing w:before="0" w:after="100"/>
        <w:rPr>
          <w:color w:val="000000"/>
        </w:rPr>
      </w:pPr>
      <w:r>
        <w:rPr>
          <w:color w:val="000000"/>
        </w:rPr>
        <w:t>- Hol van Becky? - kérdezte, amikor belépett. - Hol van a holmija? Velem jön Quenn’s Crawleyba.</w:t>
      </w:r>
    </w:p>
    <w:p>
      <w:pPr>
        <w:pStyle w:val="Normal"/>
        <w:spacing w:before="0" w:after="100"/>
        <w:rPr/>
      </w:pPr>
      <w:r>
        <w:rPr>
          <w:color w:val="000000"/>
        </w:rPr>
        <w:t>- Nem hallotta a megdöbbentő hírt a titkos házasságról? - kérdezte Briggs kisasszony.</w:t>
      </w:r>
    </w:p>
    <w:p>
      <w:pPr>
        <w:pStyle w:val="Normal"/>
        <w:spacing w:before="0" w:after="100"/>
        <w:rPr>
          <w:color w:val="000000"/>
        </w:rPr>
      </w:pPr>
      <w:r>
        <w:rPr>
          <w:color w:val="000000"/>
        </w:rPr>
        <w:t>- Mit érdekel az engem? - kérdezte Sir Pitt - Tudom, hogy férjhez ment. Az nem tesz semmit. Mondja csak meg neki, hogy jöjjön le gyorsan, és ne várakoztasson.</w:t>
      </w:r>
    </w:p>
    <w:p>
      <w:pPr>
        <w:pStyle w:val="Normal"/>
        <w:spacing w:before="0" w:after="100"/>
        <w:rPr/>
      </w:pPr>
      <w:r>
        <w:rPr>
          <w:color w:val="000000"/>
        </w:rPr>
        <w:t>- Hát nem tudja, uram - kérdezte Briggs kisasszony -, hogy elhagyta házunkat Crawley kisasszony nagy gyászára, akit majdnem megölt az a hír, hogy Rawdon kapitány feleségül vette Rebeccát?</w:t>
      </w:r>
    </w:p>
    <w:p>
      <w:pPr>
        <w:pStyle w:val="Normal"/>
        <w:spacing w:before="0" w:after="100"/>
        <w:rPr/>
      </w:pPr>
      <w:r>
        <w:rPr>
          <w:color w:val="000000"/>
        </w:rPr>
        <w:t>Amikor Sir Pitt Crawley meghallotta, hogy Rebecca férjhez ment a fiához, olyan dühös káromkodásban tört ki, amelyet nem volna helyes elismételni ezen a helyen, mint ahogy szegény Briggs kisasszony is reszketve ment ki a szobából a káromkodás hallatára. Vele együtt mi is rácsukjuk az ajtót az őrjöngő vénemberre, akit megvakított a gyűlölet és meg</w:t>
        <w:softHyphen/>
        <w:t>bolondított a kijátszott vágy.</w:t>
      </w:r>
    </w:p>
    <w:p>
      <w:pPr>
        <w:pStyle w:val="Normal"/>
        <w:spacing w:before="0" w:after="100"/>
        <w:rPr/>
      </w:pPr>
      <w:r>
        <w:rPr>
          <w:color w:val="000000"/>
        </w:rPr>
        <w:t>Másnap visszautazott Queen’s Crawleyba, eszeveszetten rontott be Rebecca egykori szobá</w:t>
        <w:softHyphen/>
        <w:t>jába, széttaposta dobozait, szerteszórta iratait, ruháit és egyéb holmiját. Horrocks kisasszony, a komornyik lánya felszedett egyet-mást. A többi holmit a gyerekek vették fel, és színházat játszottak bennük. Még csak néhány napja múlt, hogy szegény anyjuk magányos temetkezési helyére távozott, ahol megsiratatlanul és közömbösen helyezték el egy idegenekkel teli sírboltban.</w:t>
      </w:r>
    </w:p>
    <w:p>
      <w:pPr>
        <w:pStyle w:val="Normal"/>
        <w:spacing w:before="0" w:after="100"/>
        <w:rPr/>
      </w:pPr>
      <w:r>
        <w:rPr>
          <w:color w:val="000000"/>
        </w:rPr>
        <w:t>- Tegyük fel, hogy az öreg hölgy nem tér észre - mondta Rawdon kis feleségének, amikor együtt ültek kényelmes kis bromptoni lakásukban. Rebecca egész délelőtt az új zongorát próbálta ki. Az új kesztyű remekül illett a kezére, az új sálak csodálatosan festettek rajta, az új gyűrűk ragyogtak kis kezén, s az új óra ketyegett a derekán.</w:t>
      </w:r>
    </w:p>
    <w:p>
      <w:pPr>
        <w:pStyle w:val="Normal"/>
        <w:spacing w:before="0" w:after="100"/>
        <w:rPr/>
      </w:pPr>
      <w:r>
        <w:rPr>
          <w:color w:val="000000"/>
        </w:rPr>
        <w:t>- Tegyük fel, hogy nem jön be az utcánkba. Akkor, Becky?</w:t>
      </w:r>
    </w:p>
    <w:p>
      <w:pPr>
        <w:pStyle w:val="Normal"/>
        <w:spacing w:before="0" w:after="100"/>
        <w:rPr>
          <w:color w:val="000000"/>
        </w:rPr>
      </w:pPr>
      <w:r>
        <w:rPr>
          <w:color w:val="000000"/>
        </w:rPr>
        <w:t>- Akkor majd én csinálom meg a szerencsédet - felelte Rebecca, és Delila megpaskolta Sámson arcát.</w:t>
      </w:r>
    </w:p>
    <w:p>
      <w:pPr>
        <w:pStyle w:val="Normal"/>
        <w:spacing w:before="0" w:after="100"/>
        <w:rPr>
          <w:color w:val="000000"/>
        </w:rPr>
      </w:pPr>
      <w:r>
        <w:rPr>
          <w:color w:val="000000"/>
        </w:rPr>
        <w:t>- Te mindenre képes vagy - felelte Rawdon, és megcsókolta a kicsi kezet - Szavamra mon</w:t>
        <w:softHyphen/>
        <w:t>dom, mindenre. Most pedig elhajtatunk a Térdszalagrend-fogadóba vacsorázni, szavamra mondom.</w:t>
      </w:r>
    </w:p>
    <w:p>
      <w:pPr>
        <w:pStyle w:val="Normal"/>
        <w:rPr>
          <w:color w:val="000000"/>
        </w:rPr>
      </w:pPr>
      <w:r>
        <w:rPr>
          <w:color w:val="000000"/>
        </w:rPr>
      </w:r>
    </w:p>
    <w:p>
      <w:pPr>
        <w:pStyle w:val="Heading1"/>
        <w:keepNext w:val="false"/>
        <w:rPr/>
      </w:pPr>
      <w:r>
        <w:rPr/>
        <w:t>TIZENHETEDIK FEJEZET</w:t>
        <w:br/>
      </w:r>
      <w:r>
        <w:rPr>
          <w:b w:val="false"/>
          <w:i/>
        </w:rPr>
        <w:t>Hogyan vásárolt Dobbin kapitány zongorát?</w:t>
      </w:r>
    </w:p>
    <w:p>
      <w:pPr>
        <w:pStyle w:val="Normal"/>
        <w:rPr/>
      </w:pPr>
      <w:r>
        <w:rPr>
          <w:color w:val="000000"/>
        </w:rPr>
        <w:t>Ha van olyan mutatványos bódé a Hiúság Vásárában, ahová kar karban látogathat el a Gúny és az Érzelem, ahol a legfurcsább, legnevettetőbb, legkönnyeztetőbb és legkülönösebb ellen</w:t>
        <w:softHyphen/>
        <w:t xml:space="preserve">tétekre bukkanhatunk, ahol ugyanolyan joggal lehetünk nemesek és fennköltek, mint vadak és cinikusak: akkor azok a bizonyos összejövetelek azok, amelyekből egész tömeget hirdet naponta a </w:t>
      </w:r>
      <w:r>
        <w:rPr>
          <w:i/>
          <w:color w:val="000000"/>
        </w:rPr>
        <w:t>Times</w:t>
      </w:r>
      <w:r>
        <w:rPr>
          <w:color w:val="000000"/>
        </w:rPr>
        <w:t xml:space="preserve"> utolsó oldala, s amelyeken néhai George Robins úr</w:t>
      </w:r>
      <w:r>
        <w:rPr>
          <w:rStyle w:val="FootnoteCharacters"/>
          <w:rStyle w:val="FootnoteAnchor"/>
        </w:rPr>
        <w:footnoteReference w:id="83"/>
      </w:r>
      <w:r>
        <w:rPr>
          <w:color w:val="000000"/>
        </w:rPr>
        <w:t xml:space="preserve"> olyan nagy méltósággal szokott elnökölni. Azt hiszem, nagyon kevés olyan londoni lakos van, aki ne lett volna már ilyen összejövetelen. Akiben van némi hajlam a moralizálásra, annak nem csekély mértékben meghökkentő és furcsa érzéssel és érdeklődéssel kell arra a napra gondolni, amikor ő is sorra kerül, és Kalapács úr, Diogenész örököseinek megbízásából vagy a végrehajtó utasítására nyilvános árverésre bocsátja az elhunyt Epikurosz könyvtárát, bútorait, ezüstedényeit és válogatott borait.</w:t>
      </w:r>
    </w:p>
    <w:p>
      <w:pPr>
        <w:pStyle w:val="Normal"/>
        <w:rPr>
          <w:color w:val="000000"/>
        </w:rPr>
      </w:pPr>
      <w:r>
        <w:rPr>
          <w:color w:val="000000"/>
        </w:rPr>
        <w:t>A Hiúság Vására legönzőbb lelkű nézőjének is éreznie kell némi rokonszenvet és szánalmat, ha egy elköltözött barátja e mocskos természetű gyászszertartásának tanúja lehet. Lord Gazdag földi maradványai, már ott nyugszanak a családi sírboltban; a szobrász már vési a feliratot, amely az igazságnak megfelelően emlékszik meg az elhunyt erényeiről és örökö</w:t>
        <w:softHyphen/>
        <w:t>sének bánatáról, aki éppen a javait értékesíti. Van-e Gazdag úr asztalának olyan vendége, aki sóhajtás nélkül tud elmenni a meghitt ház előtt? A meghitt ház előtt, amelynek fényei olyan vidáman ragyogtak fel hét óra tájt, amelynek kapui olyan készségesen nyíltak meg, amelynek hajlongó inasai, miközben az ember felfelé haladt a kényelmes lépcsőkön, emeletről emeletre adták tovább a nevét, amíg el nem érte azt a termet, ahol a vidám, öreg Gazdag üdvözölte barátait. És milyen sok barátja volt, és milyen előkelően tudta megvendégelni őket! Milyen szellemesek voltak itt azok az emberek, akik aztán mogorvákká váltak, mihelyt kiléptek a kapun, és milyen udvariasak és barátságosak azok, akik mindenütt máshol csak rágalmazták és gyűlölték egymást! Kicsit dagályos volt az igaz, de hát mit le nem nyel az ember olyasvalakitől, akinek ilyen szakácsa van? Talán kissé unalmas is volt, de nem tesz-e bármilyen társalgást kellemessé az ilyen bor?</w:t>
      </w:r>
    </w:p>
    <w:p>
      <w:pPr>
        <w:pStyle w:val="Normal"/>
        <w:rPr/>
      </w:pPr>
      <w:r>
        <w:rPr>
          <w:color w:val="000000"/>
        </w:rPr>
        <w:t>- Mindenáron vennünk kell néhány üveget a burgundijából! - kiáltják gyászoló barátai a klubban.</w:t>
      </w:r>
    </w:p>
    <w:p>
      <w:pPr>
        <w:pStyle w:val="Normal"/>
        <w:rPr>
          <w:color w:val="000000"/>
        </w:rPr>
      </w:pPr>
      <w:r>
        <w:rPr>
          <w:color w:val="000000"/>
        </w:rPr>
        <w:t>- Ezt a szelencét az öreg Gazdag árverésén vettem - mondja Csenő úr, és körbeadja. - XV. Lajos egyik szeretője... ugye csinos?... bájos miniatűr... - Aztán arról beszélnek, hogyan tékozolja el a fiatal Gazdag a vagyonát.</w:t>
      </w:r>
    </w:p>
    <w:p>
      <w:pPr>
        <w:pStyle w:val="Normal"/>
        <w:rPr>
          <w:color w:val="000000"/>
        </w:rPr>
      </w:pPr>
      <w:r>
        <w:rPr>
          <w:color w:val="000000"/>
        </w:rPr>
        <w:t>És hogy megváltozott a ház! Homlokzatát teleragasztották az árverésre kerülő bútorokat leíró nagybetűs hirdetményekkel. Az egyik emeleti ablakon egy rongyos szőnyeget lógattak ki, a piszkos lépcsőkön fél tucat hordár ácsorog, az előcsarnokban keleties arcú, piszkos külsejű vendégek nyüzsögnek, akik telenyomtatott kártyákat nyújtanak át az embernek, és felajánlják, hogy részt vesznek helyettük az árverésen. Az emeleti szobákat öregasszonyok és műkedvelők özönlik el, megfogdossák az ágyfüggönyöket, megnyomkodják a pehelypárnákat, kipróbálják a matracokat, s nyitogatják, csukogatják a ruhásszekrények fiókjait. Vállalkozó szellemű fiatal háziasszonyok a tükröket és a függönyöket méregetik, vajon beleillenek-e új háztartásukba. Sznob úr évekig kérkedik majd azzal, hogy ezt vagy azt a Gazdag-árverésen vette. Kalapács úr meg ott ül a nagy mahagóni ebédlőasztalnál a földszinti ebédlőben, lengeti az elefántcsont kalapácsot, s felhasználja az ékesszólás, lelkesedés, meggyőződés, érvelés, kétségbeesés minden fogását, ordítozik embereivel, gúnyolja Davids urat lassúságáért, tettre sarkallja, Moss urat, könyörög, parancsol, üvöltözik, míg csak a kalapács le nem csap, mint a végzet, és rá nem térhetünk a következő számra. Ó, Gazdag, ki gondolta volna valaha, amikor körülültük az ezüstedénytől és makulátlan abrosztól ragyogó nagy asztalt, hogy olyan fogás kerül itt majd terítékre, mint ez a bömbölő végrehajtó?</w:t>
      </w:r>
    </w:p>
    <w:p>
      <w:pPr>
        <w:pStyle w:val="Normal"/>
        <w:rPr>
          <w:color w:val="000000"/>
        </w:rPr>
      </w:pPr>
      <w:r>
        <w:rPr>
          <w:color w:val="000000"/>
        </w:rPr>
        <w:t>Az árverés már a vége felé járt. A legkitűnőbb, mesteremberek műhelyéből kikerült remek szalonbútor, az arra való tekintet nélkül és a vásárló jól ismert ízlésével válogatott ritka és híres borok, a gazdag és teljes családi edénykészlet már az előző napokon elkeltek. Ezeknek a boroknak jó hírük volt a szomszédság műkedvelői előtt is, s java részüket barátunk, a Russell Square-i John Osborne úr inasa vette meg gazdája számára, aki tapasztalatból ismerte e borokat. A leghasználhatóbb ezüstnemű egy kis részét, néhány fiatal citybeli tőzsdeügynök vette meg. S most, amikor a közönséget a kisebb tárgyak megvételére beszélték rá, a szónok az asztalnál éppen egy festmény értékeit írta le hallgatóságának, mely semmiképpen sem volt olyan válogatott, sem olyan számos, mint az, amely az előző napok árverésén részt vett.</w:t>
      </w:r>
    </w:p>
    <w:p>
      <w:pPr>
        <w:pStyle w:val="Normal"/>
        <w:rPr/>
      </w:pPr>
      <w:r>
        <w:rPr>
          <w:color w:val="000000"/>
        </w:rPr>
        <w:t>- Numero 369! - üvöltötte Kalapács úr. - Úriember elefánton, festmény. Halljuk az ajánlatot az úriemberre elefánton. Emelje fel a festményt, Blowman, hadd vizsgálja meg a közönség ezt a számot is.</w:t>
      </w:r>
    </w:p>
    <w:p>
      <w:pPr>
        <w:pStyle w:val="Normal"/>
        <w:rPr/>
      </w:pPr>
      <w:r>
        <w:rPr>
          <w:color w:val="000000"/>
        </w:rPr>
        <w:t>Egy hosszú, sápadt külsejű úriember szerényen ült a mahagóni asztalnál, s nem tudta visszafojtani vigyorgását, amikor Blowman úr felmutatta ezt az értékes számot.</w:t>
      </w:r>
    </w:p>
    <w:p>
      <w:pPr>
        <w:pStyle w:val="Normal"/>
        <w:rPr>
          <w:color w:val="000000"/>
        </w:rPr>
      </w:pPr>
      <w:r>
        <w:rPr>
          <w:color w:val="000000"/>
        </w:rPr>
        <w:t>- Fordítsa az elefántot a kapitány úr felé, Blowman. Mit mondjunk, uram, az elefántért?</w:t>
      </w:r>
    </w:p>
    <w:p>
      <w:pPr>
        <w:pStyle w:val="Normal"/>
        <w:rPr>
          <w:color w:val="000000"/>
        </w:rPr>
      </w:pPr>
      <w:r>
        <w:rPr>
          <w:color w:val="000000"/>
        </w:rPr>
        <w:t>De a kapitány hirtelen zavartan elvörösödött, és elfordította fejét.</w:t>
      </w:r>
    </w:p>
    <w:p>
      <w:pPr>
        <w:pStyle w:val="Normal"/>
        <w:rPr/>
      </w:pPr>
      <w:r>
        <w:rPr>
          <w:color w:val="000000"/>
        </w:rPr>
        <w:t>- Mondjunk húsz guineát ezért a műremekért? Tizenötöt, ötöt? Jelölje meg saját maga az árat. Az úriember elefánt nélkül is, megér öt fontot.</w:t>
      </w:r>
    </w:p>
    <w:p>
      <w:pPr>
        <w:pStyle w:val="Normal"/>
        <w:rPr>
          <w:color w:val="000000"/>
        </w:rPr>
      </w:pPr>
      <w:r>
        <w:rPr>
          <w:color w:val="000000"/>
        </w:rPr>
        <w:t>- Csodálom, hogy nem roskad össze alatta - mondta egy hivatásos tréfacsináló -, ritka kövér alak - mire (mert az elefántlovast a kép valóban hatalmas alaknak ábrázolta) általános kuncogás támadt a teremben.</w:t>
      </w:r>
    </w:p>
    <w:p>
      <w:pPr>
        <w:pStyle w:val="Normal"/>
        <w:rPr/>
      </w:pPr>
      <w:r>
        <w:rPr>
          <w:color w:val="000000"/>
        </w:rPr>
        <w:t>- Ne igyekezzék becsmérelni a szám értékét, Moss úr - mondta Kalapács úr -, hadd vizsgálja meg a közönség e műremeket. Milyen természetes az állat hősi tartása, s a nankingkabátos úriemberé, aki puskával a kezében vadászatra indul! Távolról egy fügefa meg egy pagoda látszik, nyilván valamelyik híres keleti birtokunk egyik érdekes zuga ez. Ki ad valamit ezért a számért? Gyerünk, uraim ne tartsanak fel egész nap.</w:t>
      </w:r>
    </w:p>
    <w:p>
      <w:pPr>
        <w:pStyle w:val="Normal"/>
        <w:rPr/>
      </w:pPr>
      <w:r>
        <w:rPr>
          <w:color w:val="000000"/>
        </w:rPr>
        <w:t>Valaki öt shillinget kínált érte, mire a katonás úriember arra nézett, ahonnan ez a ragyogó ajánlat érkezett, s megpillantott egy másik tisztet, karján egy fiatal hölggyel; mindketten láthatóan remekül mulattak a jeleneten, s végül is a kalapács részükre ütötte le ezt a számot fél guineáért. Az asztalnál ülő tiszt még jobban meglepődött, és zavarba jött e pár láttára, nyakát behúzta katonaköpenyének gallérjába, hogy elkerülje tekintetüket.</w:t>
      </w:r>
    </w:p>
    <w:p>
      <w:pPr>
        <w:pStyle w:val="Normal"/>
        <w:rPr/>
      </w:pPr>
      <w:r>
        <w:rPr>
          <w:color w:val="000000"/>
        </w:rPr>
        <w:t>Nem célunk felsorolni mindazokat a tárgyakat, amelyeket Kalapács úrnak volt szerencséje nyilvános árverésre kínálni ezen a napon, csak egyet említünk meg, egy négyszögletes kis zongorát, melyet az emeletről hoztak le, mert a díszes nagy zongorát már az előző napokon elárverezték, ezt a kisebbet aztán ama bizonyos fiatal hölgy gyors és ügyes keze kipróbálta - mire a másik tiszt megint csak felriadt és elvörösödött -, és amikor licitálásra került a sor, a hölgy ügynöke egyre magasabb árat mondott.</w:t>
      </w:r>
    </w:p>
    <w:p>
      <w:pPr>
        <w:pStyle w:val="Normal"/>
        <w:rPr>
          <w:color w:val="000000"/>
        </w:rPr>
      </w:pPr>
      <w:r>
        <w:rPr>
          <w:color w:val="000000"/>
        </w:rPr>
        <w:t>Mert ellenféke akadt: az asztalnál ülő tiszt szolgálatában álló héber hadsegéd árverezett az elefántvásárlók alkalmazottjával, egy szintén héber úriemberrel szemben, s gyors csata fejlődött ki a kis zongora felett, annál is inkább, mert a küzdő feleket harcra serkentette Kalapács úr.</w:t>
      </w:r>
    </w:p>
    <w:p>
      <w:pPr>
        <w:pStyle w:val="Normal"/>
        <w:rPr/>
      </w:pPr>
      <w:r>
        <w:rPr>
          <w:color w:val="000000"/>
        </w:rPr>
        <w:t>Végül, mikor már a licitálás egy ideig elhúzódott, az elefántvásárló kapitány és hölgye elállott a versenytől, a kalapács lecsapott, s a végrehajtó kikiáltotta: - Lewis úr, huszonöt font -, s így Lewis úr megbízója a négyszögletes kis zongora tulajdonosa lett. Miután vásárlása így sikerült, felegyenesedett, mintegy nagy megkönnyebbüléssel, a sikertelen árverezők pedig egy percre elfogták tekintetét, s a hölgy így szólt barátjához:</w:t>
      </w:r>
    </w:p>
    <w:p>
      <w:pPr>
        <w:pStyle w:val="Normal"/>
        <w:rPr>
          <w:color w:val="000000"/>
        </w:rPr>
      </w:pPr>
      <w:r>
        <w:rPr>
          <w:color w:val="000000"/>
        </w:rPr>
        <w:t>- Nini, Rawdon, hiszen ez Dobbin kapitány.</w:t>
      </w:r>
    </w:p>
    <w:p>
      <w:pPr>
        <w:pStyle w:val="Normal"/>
        <w:rPr/>
      </w:pPr>
      <w:r>
        <w:rPr>
          <w:color w:val="000000"/>
        </w:rPr>
        <w:t>Becky nyilván nem volt megelégedve azzal az új zongorával, melyet férje bérelt számára, vagy talán annak a hangszernek tulajdonosai nem nyújtottak további hitelt, és elvitték, vagy talán különleges vonzalmat érzett az iránt a zongora iránt, amelyet megvásárlás céljából kipróbált, mert emlékezett azokra a letűnt napokra, amikor játszott rajta, a mi kedves Emília Sedleynk kis szalonjában.</w:t>
      </w:r>
    </w:p>
    <w:p>
      <w:pPr>
        <w:pStyle w:val="Normal"/>
        <w:rPr>
          <w:color w:val="000000"/>
        </w:rPr>
      </w:pPr>
      <w:r>
        <w:rPr>
          <w:color w:val="000000"/>
        </w:rPr>
        <w:br/>
        <w:t>Az árverés a Russell Square-en folyt le, abban a régi házban, ahol e történet elején néhány estét együtt töltöttünk. A jó öreg John Sedley tönkrement. Fizetésképtelenségét kihirdették a Tőzsdén, s ezt követte csődje és kiirtatása a kereskedelmi életből. Osborne úr komornyikja, aki megvásárolta a híres portói bort, eljött, hogy átszállítsa a tér túlsó oldalán levő pincékbe. Egy tucat szép kidolgozású ezüstkanalat és villát, meg egy tucat desszert evőeszközt három fiatal tőzsdeügynök, Dale, Spiggot &amp; Dale urak, a Threadneedle Streetről, az öregúr régi ügyfelei, akik csak jóságot tapasztaltak részéről abban az időben, amikor még mindenkihez jó volt, akivel dolga akadt - ezt a néhány deszkát megmentették a hajótörésből, és üdvözletükkel elküldték a derék Sedleynének; ami pedig a zongorát illeti, amely eddig Emíliáé volt, és most bizonyára hiányzik neki: William Dobbin kapitány éppen annyira tud játszani rajta, mint amilyen járatos a kötéltáncolásban, valószínű tehát, hogy a hangszert nem saját használatára vette meg.</w:t>
      </w:r>
    </w:p>
    <w:p>
      <w:pPr>
        <w:pStyle w:val="Normal"/>
        <w:rPr/>
      </w:pPr>
      <w:r>
        <w:rPr>
          <w:color w:val="000000"/>
        </w:rPr>
        <w:t>Szóval a zongora estére megérkezett egy szép kis családi házba, a Fulham Road egyik mellékutcájába, a szép romantikus nevű utcák egyikébe - ezt például St. Adelaide Villas, Anna-Maria Road, Westnek nevezték -, ahol a házak babaháznak hatnak, ahol ha valaki az emeleti ablakon kinéz, azt hinnők, hogy lábának feltétlenül a földszinti fogadószobában kell lennie; ahol a házak előtti kiskertekben a bokrok gyerekkötények, kis piros harisnyák, sapkák örökös látványával virágzanak; ahonnan kerepelő spinétek és daloló nők hangja csap a fülünkbe; ahol a kerítéseken portersörös kancsók napoznak, ahová esténként fáradtan baktatnak haza a citybeli hivatalnokok: itt volt az otthona Clapp úrnak, Sedley úr könyvelő</w:t>
        <w:softHyphen/>
        <w:t>jének, s ebbe a menedékbe rejtőzött el feleségével és leányával együtt a derék öregúr, amikor a földrengés bekövetkezett.</w:t>
      </w:r>
    </w:p>
    <w:p>
      <w:pPr>
        <w:pStyle w:val="Normal"/>
        <w:rPr/>
      </w:pPr>
      <w:r>
        <w:rPr>
          <w:color w:val="000000"/>
        </w:rPr>
        <w:t>Jos Sedley a családi szerencsétlenség hírére úgy viselkedett, amint a hozzá hasonló természetű emberektől várni lehet. Nem jött el Londonba, de megírta anyjának, hogy annyi pénzt vehet fel az ügynökénél, amennyit akar, úgyhogy megtört szívű, kedves öreg szüleinek egyelőre nem kellett szegénységtől félniük. De ennyit megtéve, Jos szépen folytatta tovább életét cheltenhami szállodájában. Hajtotta kocsiját, itta vörös borát, kártyázott, mesélgette indiai történeteit, s az ír özvegy, szokása szerint továbbra is vigasztalta, és hízelgett neki. Ajándéko</w:t>
        <w:softHyphen/>
        <w:t>zott pénze, bármennyire szükségük volt is rá, nem szerzett nagy örömöt szüleinek, s hallottam, amint Emília azt mondta, hogy apja a bukás után akkor emelte fel először fejét, amikor megkapta azt a csomag villát és kanalat a fiatal tőzsdeügynökök üdvözletével, akkor aztán sírva fakadt, mint egy gyerek, és még sokkal jobban meghatódott tőle, mint a felesége, akinek pedig az ajándék szólt. Edward Dale, a cég ifjabb beltagja, aki a kanalakat a cég nevében megvette, gyöngéd érzelmeket táplált Emília iránt, és mindezek után is megkérte a kezét. Végül is azonban 1820-ban csinos vagyonnal elvette Louise Cutts kisasszonyt, Higham &amp; Cutts, a kiváló gabonaügynökség egyik tulajdonosának a lányát, s most ragyogóan él számos gyerekével együtt előkelő villájában, Muswell Hillen. De nem szabad, hogy a derék fiúra való emlékezés eltérítsen bennünket történetünk fővonalától.</w:t>
      </w:r>
    </w:p>
    <w:p>
      <w:pPr>
        <w:pStyle w:val="Normal"/>
        <w:rPr/>
      </w:pPr>
      <w:r>
        <w:rPr>
          <w:color w:val="000000"/>
        </w:rPr>
        <w:br/>
        <w:t>Remélem, olvasóimnak sokkal jobb véleményük van Crawley kapitány úrról és nejéről, semhogy feltételeznék, hogy akár álmodtak volna is arról, hogy olyan távoli kerületben tegyenek látogatást, mint Bloomsbury, ha úgy vélik, hogy a család, amelyet megtisztelnének a látogatással, nem csupán divatosságát, hanem pénzét is elvesztette, és semmi módon nem válhatik hasznukra. Rebecca rendkívül meglepődött a kényelmes öreg ház láttán, ahol nem kevés jósággal találkozott egykor, s amelyet most ügynökök és alkuszok dúltak fel, s amelynek rejtett családi kincseit közprédának és közmegszentségtelenítésnek adták át. Egy hónappal a szökése után eszébe jutott Emília, és Rawdon nyerítésszerű nevetéssel fejezte ki azt a hajlandóságát, hogy újra lássa a fiatal George Osborne-t.</w:t>
      </w:r>
    </w:p>
    <w:p>
      <w:pPr>
        <w:pStyle w:val="Normal"/>
        <w:rPr/>
      </w:pPr>
      <w:r>
        <w:rPr>
          <w:color w:val="000000"/>
        </w:rPr>
        <w:t>- Nagyon kellemes ismeretség, Becky - tette hozzá -, szívesen eladnék neki még egy lovat Becky. És szívesen játszanék vele még néhány játszma biliárdot. Éppen most, hasznosnak is mondanám az ilyen ismeretséget Crawleyné, hahaha.</w:t>
      </w:r>
    </w:p>
    <w:p>
      <w:pPr>
        <w:pStyle w:val="Normal"/>
        <w:rPr>
          <w:color w:val="000000"/>
        </w:rPr>
      </w:pPr>
      <w:r>
        <w:rPr>
          <w:color w:val="000000"/>
        </w:rPr>
        <w:t>Az ilyesfajta beszédből kiindulva nem szabad feltételeznünk, hogy Rawdon Crawleynak eltökélt szándéka volt becsapni Osborne urat a játéknál, csupán azt a tisztességes előnyt akarta felhasználni vele szemben, amelyet a Hiúság Vásárának minden szerencsejátékos úriembere úgy tekint, mint ami szabályosan jár neki felebarátjától.</w:t>
      </w:r>
    </w:p>
    <w:p>
      <w:pPr>
        <w:pStyle w:val="Normal"/>
        <w:rPr/>
      </w:pPr>
      <w:r>
        <w:rPr>
          <w:color w:val="000000"/>
        </w:rPr>
        <w:t xml:space="preserve">Akármilyen hosszú idő telt is el, az öreg néni nem „jött be az utcájukba”. Egy hónap is elmúlt </w:t>
      </w:r>
      <w:r>
        <w:rPr>
          <w:color w:val="000000"/>
          <w:spacing w:val="-4"/>
        </w:rPr>
        <w:t>már. Bowls úr nem nyitotta ki az ajtót Rawdonnak, szolgáit nem szállásolhatta el a Park Lane-i</w:t>
      </w:r>
      <w:r>
        <w:rPr>
          <w:color w:val="000000"/>
        </w:rPr>
        <w:t xml:space="preserve"> házban, leveleit felbontatlanul küldték vissza. Crawley kisasszony sohasem ment el hazulról, nem jól érezte magát s Bute-né is ott maradt, és sohase hagyta őt magára. Crawley és felesége rosszat sejtett Bute-né folyamatos ottlétéből.</w:t>
      </w:r>
    </w:p>
    <w:p>
      <w:pPr>
        <w:pStyle w:val="Normal"/>
        <w:rPr>
          <w:color w:val="000000"/>
        </w:rPr>
      </w:pPr>
      <w:r>
        <w:rPr>
          <w:color w:val="000000"/>
        </w:rPr>
        <w:t>- A fene egye meg, most már kezdem érteni, miért hozott össze bennünket mindig Queen’s Crawleyban - mondta Rawdon.</w:t>
      </w:r>
    </w:p>
    <w:p>
      <w:pPr>
        <w:pStyle w:val="Normal"/>
        <w:rPr>
          <w:color w:val="000000"/>
        </w:rPr>
      </w:pPr>
      <w:r>
        <w:rPr>
          <w:color w:val="000000"/>
        </w:rPr>
        <w:t>- Micsoda ravasz kis nő! - kiáltott fel Rebecca.</w:t>
      </w:r>
    </w:p>
    <w:p>
      <w:pPr>
        <w:pStyle w:val="Normal"/>
        <w:rPr/>
      </w:pPr>
      <w:r>
        <w:rPr>
          <w:color w:val="000000"/>
        </w:rPr>
        <w:t>- Én azért nem bánom, ha te sem - mondta a kapitány, még mindig szerelmes elragadtatásban felesége iránt, aki felelet helyett egy csókkal jutalmazta, mint ahogy csakugyan nem kis mértékben hízelgett neki férjének nagylelkű bizalma.</w:t>
      </w:r>
    </w:p>
    <w:p>
      <w:pPr>
        <w:pStyle w:val="Normal"/>
        <w:rPr/>
      </w:pPr>
      <w:r>
        <w:rPr>
          <w:color w:val="000000"/>
        </w:rPr>
        <w:t>„</w:t>
      </w:r>
      <w:r>
        <w:rPr>
          <w:color w:val="000000"/>
        </w:rPr>
        <w:t>Ha csak valamivel több esze volna - gondolta magában -, csinálhatnék belőle valamit.” De sohasem árulta el róla táplált véleményét, hanem fáradhatatlan tetszéssel hallgatta az istállókról és a kantinokról szóló történeteit, nevetett a tréfáin, érdeklődött Jack Spatterdash iránt, akivel kidőlt a konflisló, és Bob Martingale iránt, akit rajtakaptak egy játékházban, és Tom Cinqbars iránt, aki akadályversenyen készült részt venni. Vidám és boldog volt, ha Crawley hazajött, de ha el akart menni, siettette. Ha otthon maradt énekelt és zongorázott neki, jó italokat kevert számára, ellenőrizte, hogyan főzik az ebédjét, megmelegítette papu</w:t>
        <w:softHyphen/>
        <w:t>csát, és kényelembe merítette lelkét. Nagyanyám szokta mondani, hogy a legjobb asszonyok is képmutatók. Nem tudjuk, mi mindent rejtenek előlünk, milyen éberek olyankor is, amikor a legnaivabbnak, leggyanútlanabbnak látszanak: könnyedén elővarázsolt őszinte mosolyuk hányszor csapda csak, hogy hízelegjenek, vagy kijátsszanak, vagy lefegyverezzenek - és ezt nem csupán a kacérokra értem, hanem a háziasság mintaképeire, a női erények megtestesítőire is. Ki ne látta volna még, hogyan leplezi egy nő ostoba férje tompaságát, vagy csitítja hízelegve vad férje dühét? Mi pedig elfogadjuk ezt a szeretetre méltó szolgalelkűséget, még dicsérjük is érte az asszonyokat, és kedves árulásukat igazságnak nevezzük. A jó háziasszony szükségszerűen szélhámoskodik, és Cornelia</w:t>
      </w:r>
      <w:r>
        <w:rPr>
          <w:rStyle w:val="FootnoteCharacters"/>
          <w:rStyle w:val="FootnoteAnchor"/>
        </w:rPr>
        <w:footnoteReference w:id="84"/>
      </w:r>
      <w:r>
        <w:rPr>
          <w:color w:val="000000"/>
        </w:rPr>
        <w:t xml:space="preserve"> férjét is csak az orránál fogva vezették, akár Putifárt, csak másféleképpen.</w:t>
      </w:r>
    </w:p>
    <w:p>
      <w:pPr>
        <w:pStyle w:val="Normal"/>
        <w:rPr/>
      </w:pPr>
      <w:r>
        <w:rPr>
          <w:color w:val="000000"/>
        </w:rPr>
        <w:t>E figyelmességek következtében Rawdon Crawley megátalkodott korhelyből nagyon boldog, engedelmes férjjé tért meg. Korábbi törzshelyeiről egészen elszokott. Klubjában egyszer-kétszer kérdezősködtek utána, de nem nagyon nélkülözték: a Hiúság Vásárának bódéiban az emberek ritkán nélkülözik egymást. Otthonülő, mindig mosolygó és vidám felesége, kényel</w:t>
        <w:softHyphen/>
        <w:t xml:space="preserve">mes kis lakása, meghitt étkezései, otthoni estéi az újdonság és titkosság varázsával hatottak rá. Házasságukat még nem hirdették ki nyilvánosan, nem is tették közzé a </w:t>
      </w:r>
      <w:r>
        <w:rPr>
          <w:i/>
          <w:color w:val="000000"/>
        </w:rPr>
        <w:t>Morning Pos</w:t>
      </w:r>
      <w:r>
        <w:rPr>
          <w:color w:val="000000"/>
        </w:rPr>
        <w:t>-ban. Hitelezői, ha megtudták volna, hogy vagyontalan lányt vett el, testületileg megrohanták volna.</w:t>
      </w:r>
    </w:p>
    <w:p>
      <w:pPr>
        <w:pStyle w:val="Normal"/>
        <w:rPr/>
      </w:pPr>
      <w:r>
        <w:rPr>
          <w:color w:val="000000"/>
        </w:rPr>
        <w:t>- Az én rokonságom biztosan nem fog rám kígyót-békát kiabálni - mondta Becky kissé keserű nevetéssel, és nem volt ellenére, hogy amíg az öreg nagynéni meg nem engesztelődik, ne keresse helyét a társaságban. Így hát Bromptonban élt, s egyelőre senkivel sem érintkezett, kivéve férjének-néhány bajtársát, aki előtt megnyitották kis ebédlőjüket. Ezeket viszont minden elbűvölte. A kis ebédek, a nevetés, a csevegés, utána a zene mindenkit gyönyörűségbe ejtett, aki részt vett ezekben a mulatságokban. Martingale őrnagynak eszébe se jutott elkérni tőlük a házassági engedélyt. Cinqbars kapitányt tökéletesen kielégítette Rebecca puncskészí</w:t>
        <w:softHyphen/>
        <w:t>tési tehetsége. A pikétjátékért bolonduló ifjú Spatterdash hadnagyot pedig, akit Crawley gyakran hívott meg, láthatóan gyorsan megigézte Crawleyné. De Rebeccát egy pillanatig sem hagyta el illemtudása és körültekintése, Crawleynak pedig kötekedő és féltékeny harcos híre volt, s ez további teljes védelmet jelentett kis felesége számára.</w:t>
      </w:r>
    </w:p>
    <w:p>
      <w:pPr>
        <w:pStyle w:val="Normal"/>
        <w:rPr/>
      </w:pPr>
      <w:r>
        <w:rPr>
          <w:color w:val="000000"/>
        </w:rPr>
        <w:t>Ebben a városban vannak igen jóvérű és divatos úriemberek, akik még sohasem léptek be egy lady szalonjába, így történhetett meg, hogy Rawdon Crawley házasságáról sokat beszéltek a maga grófságában, ahol persze Bute-né elterjesztette a hírét, de Londonban nem hitték el, vagy nem törődtek vele, vagy nem beszéltek róla. Rawdon továbbra is kényelmesen élt hitelre. Nagy tőkéje volt adósságokból, s aki az ilyen tőkét ésszerűen fekteti be, az évekig kihúzhatja vele, és százszor jobban megélhet belőle, mint más ember a készpénzéből. Van-e olyan ember, aki London utcáit járja, és nem tud rámutatni akár fél tucat olyan férfira is, aki tündökölve lovagol el mellette, míg ő gyalog baktat, akit a divat vállára emel, akit hajlongva kísérnek kocsijáig a kereskedők, aki semmit sem tagad meg magától, és akiről senki sem tudja, hogy miből él? Láthatjuk Pazar-Jacket, amint a parkban pöffeszkedik, vagy kis hintójá</w:t>
        <w:softHyphen/>
        <w:t>ban száguld végig a Pall Mallen, meg is hív bennünket csodálatos ezüstedényekben felszolgált ebédjeire.</w:t>
      </w:r>
    </w:p>
    <w:p>
      <w:pPr>
        <w:pStyle w:val="Normal"/>
        <w:rPr>
          <w:color w:val="000000"/>
        </w:rPr>
      </w:pPr>
      <w:r>
        <w:rPr>
          <w:color w:val="000000"/>
        </w:rPr>
        <w:t>- Hogyan kezdődött ez - kérdezzük -, és mi lesz a vége?</w:t>
      </w:r>
    </w:p>
    <w:p>
      <w:pPr>
        <w:pStyle w:val="Normal"/>
        <w:rPr>
          <w:color w:val="000000"/>
        </w:rPr>
      </w:pPr>
      <w:r>
        <w:rPr>
          <w:color w:val="000000"/>
        </w:rPr>
        <w:t>- Kedves barátom - feleli Jack -, Európa minden fővárosában van adósságom.</w:t>
      </w:r>
    </w:p>
    <w:p>
      <w:pPr>
        <w:pStyle w:val="Normal"/>
        <w:rPr>
          <w:color w:val="000000"/>
        </w:rPr>
      </w:pPr>
      <w:r>
        <w:rPr>
          <w:color w:val="000000"/>
        </w:rPr>
        <w:t>Persze egy napon majd elérkezik a vég is, de közben Jack éli világát, mint eddig, az emberek örülnek, ha kezet foghatnak vele, nem vesznek tudomást azokról a sötét kis történetekről, melyeket olykor-olykor suttognak róla, és jólelkű, kedélyes, bátor pajtásnak hirdetik.</w:t>
      </w:r>
    </w:p>
    <w:p>
      <w:pPr>
        <w:pStyle w:val="Normal"/>
        <w:rPr/>
      </w:pPr>
      <w:r>
        <w:rPr>
          <w:color w:val="000000"/>
        </w:rPr>
        <w:t>Az igazság arra kötelez bennünket, hogy bevalljuk: Rebecca is ilyesféle úriemberhez ment feleségül. Házukban minden bőviben volt kivéve a készpénzt, amelynek hamarosan kezdték érezni hiányát a háztartásban. És amikor egy nap Rawdon ezt a hivatalos közlést olvasta: „G. Osborne hadnagy vétel útján kapitánnyá lépett elő Smith helyébe” - kijelentette, hogy látni szeretné már Emília szerelmét, és erre következett látogatásuk a Russel Square-re.</w:t>
      </w:r>
    </w:p>
    <w:p>
      <w:pPr>
        <w:pStyle w:val="Normal"/>
        <w:rPr>
          <w:color w:val="000000"/>
        </w:rPr>
      </w:pPr>
      <w:r>
        <w:rPr>
          <w:color w:val="000000"/>
        </w:rPr>
        <w:t>Mire Rawdon és felesége az árverésen beszélgetni akart Dobbin kapitánnyal, hogy részleteket is megtudjanak a Rebecca régi ismerőseit ért szerencsétlenségről, a kapitány már eltűnt. Csak egy ácsorgó hordártól meg egy árverési ügynöktől kaphattak felvilágosítást.</w:t>
      </w:r>
    </w:p>
    <w:p>
      <w:pPr>
        <w:pStyle w:val="Normal"/>
        <w:rPr>
          <w:color w:val="000000"/>
        </w:rPr>
      </w:pPr>
      <w:r>
        <w:rPr>
          <w:color w:val="000000"/>
        </w:rPr>
        <w:t>- Nézd csak meg a horgas csőrüket - mondta Becky, amikor beszállt a bricskába, széles jókedvvel, hóna alatt a festménnyel -, mint csata után a keselyűk.</w:t>
      </w:r>
    </w:p>
    <w:p>
      <w:pPr>
        <w:pStyle w:val="Normal"/>
        <w:rPr>
          <w:color w:val="000000"/>
        </w:rPr>
      </w:pPr>
      <w:r>
        <w:rPr>
          <w:color w:val="000000"/>
        </w:rPr>
        <w:t>- Ehhez nem értek. Még sohasem voltam csatában, édesem. Kérdezd meg Martingale-t ő lent volt Spanyolországban, mint Blazes tábornok hadsegéde.</w:t>
      </w:r>
    </w:p>
    <w:p>
      <w:pPr>
        <w:pStyle w:val="Normal"/>
        <w:rPr>
          <w:color w:val="000000"/>
        </w:rPr>
      </w:pPr>
      <w:r>
        <w:rPr>
          <w:color w:val="000000"/>
        </w:rPr>
        <w:t>- Sedley úr nagyon kedves öregember volt - mondta Rebecca -, igazán sajnálom, hogy tönkrement.</w:t>
      </w:r>
    </w:p>
    <w:p>
      <w:pPr>
        <w:pStyle w:val="Normal"/>
        <w:rPr>
          <w:color w:val="000000"/>
        </w:rPr>
      </w:pPr>
      <w:r>
        <w:rPr>
          <w:color w:val="000000"/>
        </w:rPr>
        <w:t>- Ó, a tőzsdések... ha csődbe kerülnek... tudod, hozzászoktak már - válaszolta Rawdon, és elhessegetett egy legyet a lova füléről.</w:t>
      </w:r>
    </w:p>
    <w:p>
      <w:pPr>
        <w:pStyle w:val="Normal"/>
        <w:rPr>
          <w:color w:val="000000"/>
        </w:rPr>
      </w:pPr>
      <w:r>
        <w:rPr>
          <w:color w:val="000000"/>
        </w:rPr>
        <w:t>- Bárcsak lett volna hozzá pénzünk, hogy vegyünk valamit az ezüstjükből, Rawdon - folytatta érzelmesen a felesége. - Huszonöt guinea szörnyű drága ár azért a kis zongoráért. Együtt vettük Broadwoodnál Emíliának, amikor kijött az intézetből. Akkor csak harmincöt fontba került.</w:t>
      </w:r>
    </w:p>
    <w:p>
      <w:pPr>
        <w:pStyle w:val="Normal"/>
        <w:rPr/>
      </w:pPr>
      <w:r>
        <w:rPr>
          <w:color w:val="000000"/>
        </w:rPr>
        <w:t>- Az a hogyishívják... Osborne, most gondolom, meglép, minthogy a család tönkrement. A csinos kis barátnőd biztosan elszontyolodik, ugye, Becky?</w:t>
      </w:r>
    </w:p>
    <w:p>
      <w:pPr>
        <w:pStyle w:val="Normal"/>
        <w:rPr>
          <w:color w:val="000000"/>
        </w:rPr>
      </w:pPr>
      <w:r>
        <w:rPr>
          <w:color w:val="000000"/>
        </w:rPr>
        <w:t>- Majd kiheveri - felelte mosolyogva Becky, aztán elhajtottak, és másról beszéltek.</w:t>
      </w:r>
    </w:p>
    <w:p>
      <w:pPr>
        <w:pStyle w:val="Normal"/>
        <w:rPr>
          <w:color w:val="000000"/>
        </w:rPr>
      </w:pPr>
      <w:r>
        <w:rPr>
          <w:color w:val="000000"/>
        </w:rPr>
      </w:r>
    </w:p>
    <w:p>
      <w:pPr>
        <w:pStyle w:val="Heading1"/>
        <w:keepNext w:val="false"/>
        <w:rPr/>
      </w:pPr>
      <w:r>
        <w:rPr/>
        <w:t>TIZENNYOLCADIK FEJEZET</w:t>
        <w:br/>
      </w:r>
      <w:r>
        <w:rPr>
          <w:b w:val="false"/>
          <w:i/>
        </w:rPr>
        <w:t>Ki játszott a zongorán, amelyet Dobbin kapitány vásárolt?</w:t>
      </w:r>
    </w:p>
    <w:p>
      <w:pPr>
        <w:pStyle w:val="TextBody"/>
        <w:keepNext w:val="false"/>
        <w:rPr/>
      </w:pPr>
      <w:r>
        <w:rPr/>
        <w:t>Történetünk, önmagának is meglepetésére, egy pillanatra nagyon híres események és személyiségek közé keveredik, és a történelem szoknyájába kapaszkodik. Amikor Bonaparte Napóleon, a korzikai parvenü sasmadarai Provence-ból, ahol rövid elbai tartózkodásuk után leszálltak, elrepültek, és toronyról toronyra szállva, végül is elérték a Notre-Dame tornyát - nem tudom, észrevették-e a császári madarak Londonban a bloomsburyi kerületnek egy kis zugát, amelyet olyan nyugodtnak gondoltunk volna, hogy még e hatalmas szárnyak lebbenése és csattogása sem kelt benne figyelmet.</w:t>
      </w:r>
    </w:p>
    <w:p>
      <w:pPr>
        <w:pStyle w:val="Normal"/>
        <w:rPr/>
      </w:pPr>
      <w:r>
        <w:rPr>
          <w:color w:val="000000"/>
        </w:rPr>
        <w:t>„</w:t>
      </w:r>
      <w:r>
        <w:rPr>
          <w:color w:val="000000"/>
        </w:rPr>
        <w:t>Napóleon partra szállt Cannes-ban.” Az ilyen hír pánikot kelthet Bécsben, kiütheti Orosz</w:t>
        <w:softHyphen/>
        <w:t>ország kezéből a kártyát, sarokba szoríthatja Poroszországot, arra bírhatja Talleyrand-t és Metternichet, hogy összedugják fejüket, megdöbbentheti Hardenberg herceget, sőt London</w:t>
        <w:softHyphen/>
        <w:t xml:space="preserve">derry márkit is, de mi köze ehhez a hírhez egy Russel Square-i fiatal hölgynek, akinek kapuja előtt, míg alszik, az éjjeliőr kiáltja el az órákat; aki a téren is a vasrács meg az őr védelmében sétál, akit hatalmas bottal kísér a fekete Sambo, még akkor is, ha csak szalagot vásárolni megy a Southampton Row-ra; akit egy csomó fizetéses és fizetés nélküli őrangyal gondoz, öltöztet, fektet ágyba és őriz? </w:t>
      </w:r>
      <w:r>
        <w:rPr>
          <w:i/>
          <w:color w:val="000000"/>
        </w:rPr>
        <w:t>Bon Dieu</w:t>
      </w:r>
      <w:r>
        <w:rPr>
          <w:color w:val="000000"/>
        </w:rPr>
        <w:t>,</w:t>
      </w:r>
      <w:r>
        <w:rPr>
          <w:rStyle w:val="FootnoteCharacters"/>
          <w:rStyle w:val="FootnoteAnchor"/>
        </w:rPr>
        <w:footnoteReference w:id="85"/>
      </w:r>
      <w:r>
        <w:rPr>
          <w:color w:val="000000"/>
        </w:rPr>
        <w:t xml:space="preserve"> mondom, hát nem kegyetlenség, hogy a nagy császári küzdelem végzetes tombolása nem folyhatik le anélkül, hogy ne érintsen egy tizennyolc éves szegény kis ártatlan lányt, akit csak az enyelgés meg a turbékolás érdekel, vagy pedig muszlingallérok hímzése a Russel Square-en? Téged is, te kedves, házias virágszál, téged is elsöpör a nagy háború üvöltő vihara, még ha Holborn falai védenek is? Igen, Napóleon utolsó tétjét veti kockára, s ennek valahogyan a szegény kis Emmy Sedley boldogsága is részévé vált.</w:t>
      </w:r>
    </w:p>
    <w:p>
      <w:pPr>
        <w:pStyle w:val="Normal"/>
        <w:rPr/>
      </w:pPr>
      <w:r>
        <w:rPr>
          <w:color w:val="000000"/>
        </w:rPr>
        <w:t>A végzetes hír elsősorban apja vagyonát söpörte el. Újabban a szerencsétlen öregúr minden spekulációja kudarcba fulladt. Vállalkozások buktak meg, kereskedők kerültek csődbe, az értékpapírok, amelyeknek esésére számított, emelkedtek. Minek is részletezzük? Tudjuk, hogy a siker ritka és lassú, a bukás gyors és könnyű. Az öreg Sedley sokáig titkolta önmagával folytatott szomorú tanácskozásait. Látszatra minden úgy folyt a nyugodt jómódú házban, mint azelőtt. A ház jólelkű úrnője gyanútlanul folytatta szorgos tétlenségét és könnyed napi elfoglaltságait, lánya továbbra is egyetlen önző, gyengéd gondolatba merült, és nem fordított figyelmet a külső világra. De megjött a végső összeomlás, amely ledöntötte az érdemes családot.</w:t>
      </w:r>
    </w:p>
    <w:p>
      <w:pPr>
        <w:pStyle w:val="Normal"/>
        <w:rPr/>
      </w:pPr>
      <w:r>
        <w:rPr>
          <w:color w:val="000000"/>
        </w:rPr>
        <w:t>Egyik este Sedleyné meghívókat írt egy estélyre: Osborne-ék is adtak már estélyt, ők sem maradhattak mögöttük. John Sedley nagyon későn jött haza a Cityből, csöndesen leült a kandalló elé, felesége pedig csak beszélt, beszélt hozzá. Emmy nem jól érezte magát, és kedvetlenül felment szobájába.</w:t>
      </w:r>
    </w:p>
    <w:p>
      <w:pPr>
        <w:pStyle w:val="Normal"/>
        <w:rPr/>
      </w:pPr>
      <w:r>
        <w:rPr>
          <w:color w:val="000000"/>
        </w:rPr>
        <w:t>- Nem boldog ez a lány - mondta az anyja -, George Osborne elhanyagolja. Nem állhatom mostanában azoknak az embereknek a fennhéjázását. A lányok már három hete nem voltak nálunk, George pedig kétszer is járt a városban, és hozzánk nem látogatott el. Edward Dale látta az Operában. Edward elvenné Emmyt, abban bizonyos vagyok, és azt hiszem, Dobbin kapitány is, de utálok minden katonát. Micsoda dandy lett ebből a George-ból! És milyen katonás modorra szokott! Meg kell mutatnunk némelyeknek, hogy mi is érünk annyit, mint ők. Csak bátorítsuk egy kicsit Edward Dale-t, majd meglátod. Estélyt kell adnunk, Sedley úr. Mért nem felelsz, John? Mondjuk, keddhez két hétre? Szólj már! Az istenért, John, mi történt?</w:t>
      </w:r>
    </w:p>
    <w:p>
      <w:pPr>
        <w:pStyle w:val="Normal"/>
        <w:rPr>
          <w:color w:val="000000"/>
        </w:rPr>
      </w:pPr>
      <w:r>
        <w:rPr>
          <w:color w:val="000000"/>
        </w:rPr>
        <w:t>John Sedley felugrott székéből, és feléje rohanó felesége elé lépett. Karjába fogta, és zihálva így szólt hozzá:</w:t>
      </w:r>
    </w:p>
    <w:p>
      <w:pPr>
        <w:pStyle w:val="Normal"/>
        <w:rPr>
          <w:color w:val="000000"/>
        </w:rPr>
      </w:pPr>
      <w:r>
        <w:rPr>
          <w:color w:val="000000"/>
        </w:rPr>
        <w:t>- Tönkrementünk, Mary. Elölről kell kezdenünk az életet, édesem. Jobb, ha mindent egyszerre tudsz meg.</w:t>
      </w:r>
    </w:p>
    <w:p>
      <w:pPr>
        <w:pStyle w:val="Normal"/>
        <w:rPr>
          <w:color w:val="000000"/>
        </w:rPr>
      </w:pPr>
      <w:r>
        <w:rPr>
          <w:color w:val="000000"/>
        </w:rPr>
        <w:t>Beszéd közben minden tagja remegett, és majdnem elesett. Azt hitte, hogy a hírtől majd elájul a felesége - a felesége, akihez még sohasem szólt egy kemény szót. De akármilyen hirtelen csapás érte az asszonyt, a férfi volt a felindultabb. Amikor visszahanyatlott székébe, a felesége vette át a vigasztaló szerepét. Megfogta, megcsókolta, és a nyaka köré fonta remegő kezét; Johnjának, drága Johnjának, kedves öreg urának nevezte; a szerelem és a gyöngédség összefüggéstelen szavai áradtak ajkáról. Hűséges hangja, egyszerű becézése kifejezhetetlen gyönyörűséggel és szorongással töltötte el ezt a szomorú szívet, és felvidította, megvigasztalta a túlterhelt lelket.</w:t>
      </w:r>
    </w:p>
    <w:p>
      <w:pPr>
        <w:pStyle w:val="Normal"/>
        <w:rPr>
          <w:color w:val="000000"/>
        </w:rPr>
      </w:pPr>
      <w:r>
        <w:rPr>
          <w:color w:val="000000"/>
        </w:rPr>
        <w:t>Az egész hosszú éjszaka folyamán, miközben együtt ültek, és a szegény Sedley feltárta lelakatolt lelkét, s elmondta veszteségeinek és kényszerhelyzeteinek történetét, néhány leg</w:t>
        <w:softHyphen/>
        <w:t>régibb barátjának árulását s a férfias kedvességet olyanok részéről, akikről sohasem tételezte fel, e nagy vallomás folyamán hűséges felesége csak egyetlenegyszer nem tudta leplezni megindultságát.</w:t>
      </w:r>
    </w:p>
    <w:p>
      <w:pPr>
        <w:pStyle w:val="Normal"/>
        <w:rPr/>
      </w:pPr>
      <w:r>
        <w:rPr>
          <w:color w:val="000000"/>
        </w:rPr>
        <w:t>- Istenem, Istenem, Emmy szíve megszakad belé - mondta.</w:t>
      </w:r>
    </w:p>
    <w:p>
      <w:pPr>
        <w:pStyle w:val="Normal"/>
        <w:rPr/>
      </w:pPr>
      <w:r>
        <w:rPr>
          <w:color w:val="000000"/>
        </w:rPr>
        <w:t>Az apa megfeledkezett a szegény kislányról, aki ugyanekkor boldogtalanul virrasztott az emeleten. Otthon, barátai és édes szülei között egyedül volt. De hát van-e, aki sok embernek tudna mindent elmondani? Ki lehet nyílt ott, ahol nem talált rokonszenvre, ki érzi szükségét, hogy olyanokhoz beszéljen, akik sohasem érthetik meg? A mi szelíd Emíliánk is így volt magányos. Úgyszólván, azóta nem volt bizalmasa, amióta bizalmas mondanivalója volt. Nem mondhatta el kételyeit és gondjait öreg édesanyjának, jövendőbeli sógornői pedig napról napra idegenebbnek látszottak. Aggályai és félelmei voltak, amelyeket magamagának, sem mert bevallani, de titokban mindig rajtuk rágódott.</w:t>
      </w:r>
    </w:p>
    <w:p>
      <w:pPr>
        <w:pStyle w:val="Normal"/>
        <w:rPr>
          <w:color w:val="000000"/>
        </w:rPr>
      </w:pPr>
      <w:r>
        <w:rPr>
          <w:color w:val="000000"/>
        </w:rPr>
        <w:t>Szíve igyekezett kitartani amellett, hogy George Osborne méltó és hűséges hozzá, bár tudva, hogy másképpen van. Mennyi mindent mondott el George-nak teljesen visszhangtalanul! Hányszor támadt iránta az önzés és közömbösség gyanúja lelkében, amit aztán makacsul le kellett küzdenie! Kinek mondhatta el a szegény kis vértanú ezeket a mindennapos küzdel</w:t>
        <w:softHyphen/>
        <w:t>meket és kínokat? Hőse csak félig értette meg. Nem merte beismerni, hogy a férfi, akit szeret alacsonyabb rendű nála, sem pedig megérezni, hogy korán ajándékozta oda a szívét. Mert ha már egyszer odaajándékozta, a tiszta, szemérmes lány túl szerény, túl gyöngéd, túl bizakodó, túl gyönge, túlságosan is nő volt ahhoz, hogy visszavegye. Asszonyaink és lányaink érzel</w:t>
        <w:softHyphen/>
        <w:t>meivel törökök módjára bánunk, sőt őket is arra bírjuk, hogy elfogadják a mi alapelvein</w:t>
        <w:softHyphen/>
        <w:t>ket. Eléggé szabadelvűen megengedjük, hogy testüket fátylak és burnuszok helyett mosollyal, bodor fürtökkel, rózsaszínű kalapokkal leplezzék, de lelküket csak egyetlen férfi láthatja, s ők ennek engedelmeskednek, még csak nem is kelletlenül, s hajlandók otthon maradni rabjainknak, hogy kiszolgáljanak bennünket, és lélekölő munkát végezzenek értünk.</w:t>
      </w:r>
    </w:p>
    <w:p>
      <w:pPr>
        <w:pStyle w:val="Normal"/>
        <w:rPr/>
      </w:pPr>
      <w:r>
        <w:rPr>
          <w:color w:val="000000"/>
        </w:rPr>
        <w:t>Ilyen rabságban és gyötrelemben élt ez a gyöngéd szív, amikor az Úr 1815-ik esztendejének március havában Napóleon partra szállt Cannes-ban, XVIII. Lajos menekült, egész Európa megrémült, az értékpapírok estek, és az öreg John Sedley tönkrement.</w:t>
      </w:r>
    </w:p>
    <w:p>
      <w:pPr>
        <w:pStyle w:val="Normal"/>
        <w:rPr/>
      </w:pPr>
      <w:r>
        <w:rPr>
          <w:color w:val="000000"/>
        </w:rPr>
        <w:br/>
        <w:t>Nem követjük az érdemes öreg tőzsdeügynököt a bukásnak azokba a végső kínjaiba és küzdel</w:t>
        <w:softHyphen/>
        <w:t>meibe, amelyeken keresztül kellett mennie, mielőtt üzlete végleg tönkrement. Fizetésképtelen</w:t>
        <w:softHyphen/>
        <w:t>ségét kihirdették a Tőzsdén: irodájában már meg sem jelent, váltóit megóvatolták, végül szabályszerűen csődöt kellett kérnie maga ellen. A Russel Square-i házat és bútorzatát lefoglalták, elárverezték, magának és családjának, mint láttuk, ki kellett onnan vonulnia, s ott kellett fejüket lehajtaniuk, ahol hely akadt számukra.</w:t>
      </w:r>
    </w:p>
    <w:p>
      <w:pPr>
        <w:pStyle w:val="Normal"/>
        <w:rPr/>
      </w:pPr>
      <w:r>
        <w:rPr>
          <w:color w:val="000000"/>
        </w:rPr>
        <w:t>John Sedleynek nem volt hozzá lelkiereje, hogy szembenézzen cselédségével, amely olykor-olykor megjelent már e könyv lapjain is, s amelytől most szegénysége következtében kény</w:t>
        <w:softHyphen/>
        <w:t>telen volt elbúcsúzni. Ezeknek az érdemes embereknek a bérét azzal a pontossággal fizette ki, amely azoknak sajátsága, akik csak nagy összegekkel tartoznak. A cselédek szomorúan hagyták el ezt a jó helyet, de persze nem szakadt meg a szívük, amiért el kellett válniuk imádott uruktól és úrnőjüktől. Emília szobalánya nem fukarkodott a részvétnyilatkozatokkal, de hamar beletörődött abba, hogy előkelőbb városnegyedben kap állást. A néger Sambót annyira elfogta hivatásának gőgje, hogy kocsmát akart nyitni. A derék öreg Blenkinsopné azonban, aki ott volt Jos és Emília születésénél, sőt John Sedley és a felesége lakodalmán, fizetés nélkül is náluk maradt, minthogy tekintélyes összeget takarított meg szolgálatukban, s elkísérte a bukott embereket új, szerényebb menedékhelyükre, ahol egy ideig gondozta őket és zsörtölődött velük.</w:t>
      </w:r>
    </w:p>
    <w:p>
      <w:pPr>
        <w:pStyle w:val="Normal"/>
        <w:rPr/>
      </w:pPr>
      <w:r>
        <w:rPr>
          <w:color w:val="000000"/>
        </w:rPr>
        <w:t>A hitelezőivel folytatott veszekedések közben - amelyek annyira sértették a megalázott öregúr érzéseit, hogy hat hét alatt többet öregedett, mint előtte tizenöt éven át - ellenfelei közül a legelszántabbnak és legengesztelhetetlenebbnek John Osborne látszott régi barátja és szomszédja, John Osborne, akit ő indított el az életben, akit százszorosan lekötelezett, és akinek fia az ő lányának vőlegénye volt. E körülmények mindegyike már egymagában is indokolná Osborne kérlelhetetlen ellenségeskedését.</w:t>
      </w:r>
    </w:p>
    <w:p>
      <w:pPr>
        <w:pStyle w:val="Normal"/>
        <w:rPr>
          <w:color w:val="000000"/>
        </w:rPr>
      </w:pPr>
      <w:r>
        <w:rPr>
          <w:color w:val="000000"/>
        </w:rPr>
        <w:t>Ha egy ember hálával tartozik egy másik embernek, s később összevesz vele, már szinte a közfelfogás és az illem is megkívánja, hogy sokkal makacsabb ellenség váljék belőle, mint egy közönyös idegenből. Hogy az ember a maga kőszívűségét és hálátlanságát igazolja, ilyen esetben kénytelen bebizonyítani a másik fél bűnösségét. Mert hiszen nem mi vagyunk önzőek, erőszakosak, dühösek valamely számításunk kudarca miatt, nem, nem, hanem a társunk rán</w:t>
        <w:softHyphen/>
        <w:t>tott bele aljas árulással és sötét indítékokkal. Az üldözőnek már pusztán következetességből is meg kell mutatnia, hogy az elbukott ember gazember, különben ő maga, az üldöző, bizonyul aljasnak.</w:t>
      </w:r>
    </w:p>
    <w:p>
      <w:pPr>
        <w:pStyle w:val="Normal"/>
        <w:rPr/>
      </w:pPr>
      <w:r>
        <w:rPr>
          <w:color w:val="000000"/>
        </w:rPr>
        <w:t>Aztán meg általános szabály - s ez minden szigorra hajlamos hitelező számára kényelmessé teszi a kíméletlenséget -, hogy a megszorult emberek általában véve nem nagyon tisztes</w:t>
        <w:softHyphen/>
        <w:t>ségesek. Valamit mindig lepleznek, túlozzák a szerencsés kilátásokat, elrejtik az ügyek valódi állását, azt mondják, hogy az üzlet virágzik, amikor pedig reménytelen, mosolyt erőltetnek az arcukra (de milyen szomorú mosolyt!) még a tönk szélén is, minden ürügy, kapóra jön nekik, hogy haladékot vagy pénzt szerezzenek vele, s a kikerülhetetlen bukást néhány nappal elodázzák. - Pusztuljon az ilyen becstelenség - mondja diadalittasan a hitelező, és gyalázza süllyedő ellen</w:t>
        <w:softHyphen/>
        <w:t>ségét. - Ostoba, miért kapaszkodsz e szalmaszálba? - kérdi a nyugodt, józanész a fuldoklótól. - Gazember, miért riadsz vissza attól, hogy megjelenjék a neved a csődbementek rovatában? - kérdi a jólét a fekete örvényben küszködő szegény ördögtől. Ki ne figyelte volna meg, milyen készségesen gyanúsítják és vádolják egymást csalással a legközelebbi barátok, a legtisztességesebb emberek, ha pénzügyek miatt kapnak össze? Mindenki így cselekszik. Mindenkinek igaza van, azt hiszem, és az egész élet bitangság.</w:t>
      </w:r>
    </w:p>
    <w:p>
      <w:pPr>
        <w:pStyle w:val="Normal"/>
        <w:rPr/>
      </w:pPr>
      <w:r>
        <w:rPr>
          <w:color w:val="000000"/>
        </w:rPr>
        <w:t>Aztán meg Osborne-t a korábbi jótétemények tűrhetetlen emléke is izgatta és ösztökélte: az ilyesmi mindig elmélyíti az ellenséges érzést. Végül pedig fel kellett bontania az eljegyzést fia és Sedley lánya között, és minthogy a fiatalok tán nagyon messzire mentek már, és minthogy a szegény lánynak boldogsága, sőt talán jó híre is kockán forgott, a felbontásra a legerősebb érveket kellett felhozni, és John Osborne-nak be kellett bizonyítania, hogy John Sedley nagyon rossz jellem.</w:t>
      </w:r>
    </w:p>
    <w:p>
      <w:pPr>
        <w:pStyle w:val="Normal"/>
        <w:rPr>
          <w:color w:val="000000"/>
        </w:rPr>
      </w:pPr>
      <w:r>
        <w:rPr>
          <w:color w:val="000000"/>
        </w:rPr>
        <w:t>A hitelezői gyűlésen tehát olyan vadul és megvetően viselkedett Sedleyvel szemben, hogy sikerült majdnem teljesen összetörnie a bukott ember szívét. George-nak azonnal megtiltotta, hogy Emíliával találkozzék, és átokkal fenyegette a fiatalembert arra az esetre, ha megszegi parancsát a szegény ártatlan lányt pedig azzal rágalmazta, hogy aljas és ravasz boszorkány. A harag és a gyűlölet legfőbb feltétele, hogy a következetesség kedvéért hazugságokat kell terjeszteni és elhinni gyűlöletünk tárgyáról.</w:t>
      </w:r>
    </w:p>
    <w:p>
      <w:pPr>
        <w:pStyle w:val="Normal"/>
        <w:rPr/>
      </w:pPr>
      <w:r>
        <w:rPr>
          <w:color w:val="000000"/>
        </w:rPr>
        <w:t>Amikor bekövetkezett a nagy összeomlás, a bukás bejelentése, az elköltözés a Russel Square-ről, s Emília megtudta, hogy mindennek vége van közte és George között, közte és a szerelem, közte és a boldogság, s közte és a világba vetett hite között - John Osborne-nak egy durva levele néhány kurta sorban közölte vele, hogy apja viselkedése folytán megszakadt minden kapcsolat a két család között -, amikor elérkezett a végső ítélet, ez nem rázta meg annyira, mint amennyire a szülei, azazhogy az anyja várta, mert hiszen John Sedleyt magát földre sújtotta üzletének bukása és becsületének megrendülése. Emília sápadtan, de nyugodtan fogadta a hírt; csak megerősítése volt ez régebbi sötét előérzeteinek; csak ítélethirdetés egy régóta elkövetett bűnért, a helytelen, túl heves, ésszerűtlen szerelem bűnéért. Most sem árult el többet gondolataiból, mint azelőtt. Alig látszott boldogtalanabbnak, most amikor meg</w:t>
        <w:softHyphen/>
        <w:t>győződött róla, hogy oda minden reménye, mint azelőtt, amikor érezte, de nem merte bevallani, hogy odavan. A nagy házból úgy költözött át a kis házba, hogy viselkedése semmit sem változott, nagyobbrészt bezárkózott a szobájába, csöndesen emésztődött, és napról napra enyészett. Nem akarom azt mondani ezzel, hogy minden nő ilyen. Egyáltalában nem hiszem, kedves Bullock kisasszony, hogy az ön szíve is így meghasadna. Ön erős lelkű, fiatal nő, és egészségesek az alapelvei. Azt sem merem állítani, hogy az én szívem meghasadna: az is szenvedett, s be kell vallanom, túlélte. Vannak azonban ilyen gyöngéd alkatú, törékeny, finom és kényes lelkek is.</w:t>
      </w:r>
    </w:p>
    <w:p>
      <w:pPr>
        <w:pStyle w:val="Normal"/>
        <w:rPr/>
      </w:pPr>
      <w:r>
        <w:rPr>
          <w:color w:val="000000"/>
        </w:rPr>
        <w:t>Amikor az öreg John Sedley George és Emília ügyére gondolt, vagy csak célzást is tett rá, majdnem ugyanolyan kérlelhetetlenséget tanúsított, mint maga Osborne. Osborne-t és egész családját szívtelennek, gonosznak, hálátlannak nevezte. Esküdözött, hogy semmiféle földi hatalom nem bírhatná arra, hogy a lányát ilyen gazember fiához adja, s megparancsolta Emmynek, hogy vesse ki George-ot a szívéből, és küldje neki vissza az összes ajándékot és levelet, amelyet valaha is kapott tőle.</w:t>
      </w:r>
    </w:p>
    <w:p>
      <w:pPr>
        <w:pStyle w:val="Normal"/>
        <w:rPr>
          <w:color w:val="000000"/>
        </w:rPr>
      </w:pPr>
      <w:r>
        <w:rPr>
          <w:color w:val="000000"/>
        </w:rPr>
        <w:t>Emília megígérte, hogy belenyugszik, és igyekezett is engedelmeskedni. Összeszedte két-három csecsebecséjét, a leveleket pedig elővette rejtekhelyükről, s újra elolvasta őket, mintha nem tudná, mi áll bennük. De nem tudott megválni tőlük. Ez túl nagy erőfeszítést kívánt tőle, visszatette hát őket keblébe, úgy bánt velük, mint anya a meghalt gyerekével. Emília úgy érezte, hogy meghalna, vagy eszét vesztené, ha ettől az utolsó vigaszától megfosztanák. Hogy elpirult, hogy felragyogott, mikor a levelek érkeztek! Dobogó szívvel vonult félre, hogy magányosan olvashassa őket. Ha hűvösek voltak, milyen agyafúrtságot fordított ez az együgyű kis lélek arra, hogy melegséget olvasson ki belőlük!</w:t>
      </w:r>
    </w:p>
    <w:p>
      <w:pPr>
        <w:pStyle w:val="Normal"/>
        <w:rPr/>
      </w:pPr>
      <w:r>
        <w:rPr>
          <w:color w:val="000000"/>
        </w:rPr>
        <w:t>Ha rövidek vagy önzők, voltak, mindig talált mentséget írójuk számára.</w:t>
      </w:r>
    </w:p>
    <w:p>
      <w:pPr>
        <w:pStyle w:val="Normal"/>
        <w:rPr/>
      </w:pPr>
      <w:r>
        <w:rPr>
          <w:color w:val="000000"/>
        </w:rPr>
        <w:t>E néhány értéktelen papír fölött tűnődött egyre. Elmúlt életét élte újra, minden levél vissza</w:t>
        <w:softHyphen/>
        <w:t>idézte valamilyen mozzanatát. Milyen jól emlékezett mindenre! George tekintete és hangja; ruhája; mit mondott, és hogyan mondta - a világból számára már csak a holt érzelemnek ezek az ereklyéi és emlékei maradtak meg. Életének egyetlen feladata volt már csak: virrasztani a szerelem holtteste fölött.</w:t>
      </w:r>
    </w:p>
    <w:p>
      <w:pPr>
        <w:pStyle w:val="Normal"/>
        <w:rPr/>
      </w:pPr>
      <w:r>
        <w:rPr>
          <w:color w:val="000000"/>
        </w:rPr>
        <w:t>Kifejezhetetlen vágyakozással tekintett a halál elé. Akkor - gondolta - mindenhová képes lesz követni őt. Ezzel nem akarom dicsérni a viselkedését, sem pedig követendő mintaképül állítani Bullock kisasszony elé. B. kisasszony jobban tudja, hogyan kell érzelmeit szabályozni, mint ez a szegény kis teremtés. B. kisasszony sohasem keveredett volna ilyen fonák helyzetbe, mint az ostoba Emília, aki visszavonhatatlanul elzálogosította szerelmét, odaadta szívét, és semmit sem kapott érte, csak egy morzsányi ígéretet, ami egy pillanat alatt elértéktelenedett, semmivé foszlott. A hosszú eljegyzés olyan társulás, melyet az egyik fél szabadon tart meg vagy tör meg, de a másik egész tőkéjét fekteti bele.</w:t>
      </w:r>
    </w:p>
    <w:p>
      <w:pPr>
        <w:pStyle w:val="Normal"/>
        <w:rPr/>
      </w:pPr>
      <w:r>
        <w:rPr>
          <w:color w:val="000000"/>
        </w:rPr>
        <w:t>Legyenek hát óvatosak, ifjú hölgyek, ügyeljenek rá, hogyan jegyzik el magukat. Óvakodjanak őszintén szeretni, sohase mondjanak el mindent amit éreznek, de még jobb módszer, ha csak keveset éreznek. Most aztán láthatják az elsietett tisztesség és bizalom következményeit, ne bízzanak tehát sem magukban, sem másban. Úgy menjenek férjhez, mint Franciaországban, ahol az ügyvédek töltik be a koszorúslányok és a bizalmas barátnők szerepét. De főleg sohase legyenek olyan érzelmeik, amelyek kényelmetlenné válhatnak, és sohase tegyenek olyan ígéretet, amelyet nem tudnak bármely pillanatban visszavonni. Ez a módja annak, hogy érvényesüljenek, tiszteljék önöket, és erényes hírük legyen a Hiúság Vásárában.</w:t>
      </w:r>
    </w:p>
    <w:p>
      <w:pPr>
        <w:pStyle w:val="Normal"/>
        <w:rPr>
          <w:color w:val="000000"/>
        </w:rPr>
      </w:pPr>
      <w:r>
        <w:rPr>
          <w:color w:val="000000"/>
        </w:rPr>
        <w:t>Ha Emília hallhatta volna, milyen megjegyzéseket tesznek rá abban a körben, amelyből apja bukása kiűzte, megtudhatta volna, mik a bűnei, s milyen nagy veszélybe jutott hírneve. Smithné még sohasem találkozott ilyen vétkes esztelenséggel. Brownné mindig elítélte ezt a szörnyű bizalmasságot, amelynek következménye intő például szolgálhat lányainak.</w:t>
      </w:r>
    </w:p>
    <w:p>
      <w:pPr>
        <w:pStyle w:val="Normal"/>
        <w:rPr>
          <w:color w:val="000000"/>
        </w:rPr>
      </w:pPr>
      <w:r>
        <w:rPr>
          <w:color w:val="000000"/>
        </w:rPr>
        <w:t>- Osborne kapitány persze nem veheti el egy csődbe jutott ember lányát - mondták a Dobbin kisasszonyok. - Épp elég, hogy az apja becsapta őket. A kis Emília őrültsége pedig igazán túllépett minden...</w:t>
      </w:r>
    </w:p>
    <w:p>
      <w:pPr>
        <w:pStyle w:val="Normal"/>
        <w:rPr/>
      </w:pPr>
      <w:r>
        <w:rPr>
          <w:color w:val="000000"/>
        </w:rPr>
        <w:t>- Micsoda minden? - üvöltött Dobbin kapitány. - Hát nem jegyezték el őket gyerekkoruk óta? Nem volt ez ugyanannyi, mint egy házasság? Akadhat-e a világon, aki csak egy szót is mer szólni a legédesebb, legtisztább, leggyöngédebb, legangyalibb lány ellen?</w:t>
      </w:r>
    </w:p>
    <w:p>
      <w:pPr>
        <w:pStyle w:val="Normal"/>
        <w:rPr/>
      </w:pPr>
      <w:r>
        <w:rPr>
          <w:color w:val="000000"/>
        </w:rPr>
        <w:t>- Na, na, William, csak ne beszélj velünk olyan magas lóról, nem vagyunk mi férfiak. Nem párbajozhatunk veled - mondta Jane kisasszony. - Egy szót sem szóltunk Sedley kisasszony ellen, csak azt, hogy a viselkedése nagyon meggondolatlan volt, hogy ne használjunk erősebb kifejezést, és hogy a szülei olyan emberek, akik mindenképpen megérdemlik balszeren</w:t>
        <w:softHyphen/>
        <w:t>cséjüket.</w:t>
      </w:r>
    </w:p>
    <w:p>
      <w:pPr>
        <w:pStyle w:val="Normal"/>
        <w:rPr>
          <w:color w:val="000000"/>
        </w:rPr>
      </w:pPr>
      <w:r>
        <w:rPr>
          <w:color w:val="000000"/>
        </w:rPr>
        <w:t>- Most hogy Sedley kisasszony szabad, nem akarnád te magad megkérni a kezét William? - kérdezte gúnyosan Ann kisasszony. - Ez aztán előnyös családi összeköttetés volna, haha.</w:t>
      </w:r>
    </w:p>
    <w:p>
      <w:pPr>
        <w:pStyle w:val="Normal"/>
        <w:rPr/>
      </w:pPr>
      <w:r>
        <w:rPr>
          <w:color w:val="000000"/>
        </w:rPr>
        <w:t>- Hogy én... megkérni a kezét! - mondta Dobbin, mélyen elvörösödött, s gyorsan beszélt: - Azért, mert ti, ifjú hölgyek, olyan készen álltok a csereberére, azt hiszitek, ő is? Csak gúnyoljátok, csak nevessétek ki azt az angyalt. Hiszen nem hallhatja, azon kívül boldogtalan és szerencsétlen, tehát megérdemli, hogy kinevessétek. Csak folytasd a tréfáidat Ann. Te vagy a család esze, mindenki szívesen hallgat rád.</w:t>
      </w:r>
    </w:p>
    <w:p>
      <w:pPr>
        <w:pStyle w:val="Normal"/>
        <w:rPr>
          <w:color w:val="000000"/>
        </w:rPr>
      </w:pPr>
      <w:r>
        <w:rPr>
          <w:color w:val="000000"/>
        </w:rPr>
        <w:t>- Ismétlem, William, nem vagyunk a kaszárnyában - jegyezte meg Ann kisasszony.</w:t>
      </w:r>
    </w:p>
    <w:p>
      <w:pPr>
        <w:pStyle w:val="Normal"/>
        <w:rPr/>
      </w:pPr>
      <w:r>
        <w:rPr>
          <w:color w:val="000000"/>
        </w:rPr>
        <w:t>- A kaszárnyában, úristen!... Szeretném látni a kaszárnyában azt az embert, aki olyat mondana, mint ti! - kiáltotta a felháborodott brit oroszlán. - Szeretném látni azt a férfit, aki egy szót merne szólni ellene, szavamra mondom. De férfiak nem is szoktak így beszélni, Ann, csak a nők bújnak össze, és sziszegnek, sipítoznak, gágognak így. Na, csak ne kezdjetek sírni. Csak azt jegyeztem meg, hogy libák vagytok - mondta Will Dobbin, amikor észrevette, hogy Ann kisasszony kivörösödött szeme nedvesedni kezd szokása szerint - No, jól van, nem vagytok libák, hattyúk vagytok, vagy amit akartok, csak hagyjátok már békén Sedley kisasszonyt.</w:t>
      </w:r>
    </w:p>
    <w:p>
      <w:pPr>
        <w:pStyle w:val="Normal"/>
        <w:rPr/>
      </w:pPr>
      <w:r>
        <w:rPr>
          <w:color w:val="000000"/>
        </w:rPr>
        <w:t>Hogy William elfogultsága az iránt az ostoba, kacér, kacsintó kis teremtés iránt egészen hallatlan, ebben egyetértettek a testvérek a mamájukkal, és remegtek attól, hogy mert Emília eljegyzése Osborne-nal felbomlott, tüstént felcsípi másik imádóját, a kapitányt. E sejtel</w:t>
        <w:softHyphen/>
        <w:t>meikben megerősítette ezeket a kitűnő ifjú nőket élettapasztalatuk, azaz inkább - mert hiszen eddig még nem volt alkalmuk sem férjhez menni, sem kacérkodni - a jóról és a rosszról alkotott fogalmuk.</w:t>
      </w:r>
    </w:p>
    <w:p>
      <w:pPr>
        <w:pStyle w:val="Normal"/>
        <w:rPr/>
      </w:pPr>
      <w:r>
        <w:rPr>
          <w:color w:val="000000"/>
        </w:rPr>
        <w:t>- Nagy szerencse, mama, hogy az ezredet külföldre vezényelték - mondták a lányok. - Legalább ez a veszély elhárul a fivérünkről.</w:t>
      </w:r>
    </w:p>
    <w:p>
      <w:pPr>
        <w:pStyle w:val="Normal"/>
        <w:rPr>
          <w:color w:val="000000"/>
        </w:rPr>
      </w:pPr>
      <w:r>
        <w:rPr>
          <w:color w:val="000000"/>
        </w:rPr>
        <w:t>Ez így is volt, s így történt, hogy a francia császár is szerepet kap a Hiúság Vásárának abban a családi komédiájában, amelyet előadunk, és amely sohasem került volna színre e felséges statiszta közbelépése nélkül. Ő volt az, aki tönkretette a Bourbonokat és John Sedley urat. Ő volt az, akinek a fővárosba érkezése fegyverbe szólította egész Franciaországot, hogy megvédje, és egész Európát, hogy elűzze őt. Mialatt a francia nemzet és a francia hadsereg hűséget esküdött neki a sasok körül a Champ de Marson, négy hatalmas európai hadsereg indult meg a nagy sasvadászatra; ezek egyike volt a brit hadsereg, amelynek két hősünk: Dobbin kapitány és Osborne kapitány is tagja volt.</w:t>
      </w:r>
    </w:p>
    <w:p>
      <w:pPr>
        <w:pStyle w:val="Normal"/>
        <w:rPr>
          <w:color w:val="000000"/>
        </w:rPr>
      </w:pPr>
      <w:r>
        <w:rPr>
          <w:color w:val="000000"/>
        </w:rPr>
        <w:t>Napóleon szökésének és partraszállásának hírét a vitéz ...-ik ezred azzal a vad gyönyörűséggel és lelkesedéssel fogadta, amelyet mindenki megérthet, ha ismeri ezt a híres csapattestet. Az ezredestől a legkisebb dobosig mindenkit remény, nagyravágyás és hazafias düh töltött el, valamennyien hálásak voltak a francia császárnak, és személyes szívességnek tekintették, hogy eljött megzavarni Európa békéjét. Elérkezett végre az idő, amelyért a ...-ik ezred olyan régóta epedett, amikor megmutathatják bajtársaiknak, hogy ők is tudnak úgy harcolni, mint a spanyol félsziget veteránjai, és hogy a ...-ik ezred bátorságát és ütőképességét nem tette egészen tönkre Nyugat-India és a sárgaláz. Stubble és Spooney azt remélték, hogy nem kell századot vásárolniuk, mégis kapitányok lesznek. O’Dowd őrnagyné azt hitte, hogy még a hadjárat befejezése előtt - amelyben ő is részt akart venni - mint O’Dowd ezredesné írhatja alá a nevét, és hogy férjéből a Bath-rend lovagja lesz. A mi két barátunk, Dobbin és Osborne, éppen olyan izgatott volt, mint a többi, mindegyik a maga módján, Dobbin úr nagyon higgadtan, Osborne úr nagyon hangosan és erélyesen, de mindketten kötelességüket teljesítve és dicsőségre, kitüntetésre törve.</w:t>
      </w:r>
    </w:p>
    <w:p>
      <w:pPr>
        <w:pStyle w:val="Normal"/>
        <w:rPr/>
      </w:pPr>
      <w:r>
        <w:rPr>
          <w:color w:val="000000"/>
        </w:rPr>
        <w:t>Az országon és a hadseregen átáradó izgalom e hírek következtében akkorára nőtt, hogy magánügyekre nem sokat hederítettek, s valószínűleg ezzel magyarázható, hogy George Osborne-t, akit nemrég helyeztek századának élére, az elkerülhetetlennek látszó indulás előkészületei foglalták el, a további előléptetés csábította, s nem nagyon érintették más események, amelyek nyugodtabb korszakban talán érdekelték volna. Be kell vallani, hogy nem nagyon verte le a jó öreg Sedley urat ért csapás. Azon a napon, amikor a szerencsétlen öregúr hitelezőinek első értekezlete összeült, George éppen új egyenruháját próbálta, amely nagyon jól állt neki. Apja beszélt neki a csődbe jutott ember gonosz, aljas, szégyenteljes viselke</w:t>
        <w:softHyphen/>
        <w:t>déséről, emlékeztette arra, amit Emíliával kapcsolatban meghagyott neki, s arra, hogy eljegy</w:t>
        <w:softHyphen/>
        <w:t>zésüket egyszer s mindenkorra felbontották, s még akkor este tekintélyes pénzösszeget adott át neki, hogy kifizesse új ruháit és vállrojtjait, amelyekben olyan jól festett. Pénznek mindig hasznát tudta venni ez a bőkezű fiatalember, s ezért most is szó nélkül zsebre vágta. Az árverési hirdetményeket már felragasztották a Sedley-házra, ahol annyi-annyi boldog órát töltött. Amikor este elindult hazulról, az Old Slaughtersba, ahol londoni tartózkodása idején megszállt, George is láthatta ezeket a cédulákat, amint fehéren ragyogtak a holdfényben. E kényelmes otthon kapui tehát bezárultak Emília és szülei mögött: hol is kaphattak menedéket? Bukásuk gondolata nem csekély mértékben elszomorította. Ezen az estén nagyon mélabúsan ült a Slaughters kávézójában, és mint bajtársai megfigyelték, elég sokat ivott.</w:t>
      </w:r>
    </w:p>
    <w:p>
      <w:pPr>
        <w:pStyle w:val="Normal"/>
        <w:rPr/>
      </w:pPr>
      <w:r>
        <w:rPr>
          <w:color w:val="000000"/>
        </w:rPr>
        <w:t>Nemsokára Dobbin is odajött, óvta a sok italtól, mire Osborne azt felelte, hogy csak azért iszik, mert pokolian levert. De amikor barátja ügyetlen kérdezősködésbe bocsátkozott és jelentőségteljesen érdeklődött, hogy mi újság, Osborne elhárította a további beszélgetést, de azért bevallotta, hogy fenemód zavart és boldogtalan.</w:t>
      </w:r>
    </w:p>
    <w:p>
      <w:pPr>
        <w:pStyle w:val="Normal"/>
        <w:rPr>
          <w:color w:val="000000"/>
        </w:rPr>
      </w:pPr>
      <w:r>
        <w:rPr>
          <w:color w:val="000000"/>
        </w:rPr>
        <w:t>Három nap múlva Dobbin rányitott Osborne-ra kaszárnyaszobájában: a fiatal kapitány fejét az asztalra hajtotta, egy papírhalomra, láthatóan igen csüggedten.</w:t>
      </w:r>
    </w:p>
    <w:p>
      <w:pPr>
        <w:pStyle w:val="Normal"/>
        <w:rPr>
          <w:color w:val="000000"/>
        </w:rPr>
      </w:pPr>
      <w:r>
        <w:rPr>
          <w:color w:val="000000"/>
        </w:rPr>
        <w:t>- Vissza... visszaküldte az ajándékaimat... néhány vacak csecsebecsét. Nézd csak!</w:t>
      </w:r>
    </w:p>
    <w:p>
      <w:pPr>
        <w:pStyle w:val="Normal"/>
        <w:rPr>
          <w:color w:val="000000"/>
        </w:rPr>
      </w:pPr>
      <w:r>
        <w:rPr>
          <w:color w:val="000000"/>
        </w:rPr>
        <w:t>Egy kis csomagon a jól ismert kézírással George Osborne kapitány címe állt, benne néhány holmi, egy gyűrű, egy ezüst zsebkés, amelyet még kisfiú korában vett Emíliának egy vásáron, egy aranylánc s egy hajfürtöt rejtő medalion.</w:t>
      </w:r>
    </w:p>
    <w:p>
      <w:pPr>
        <w:pStyle w:val="Normal"/>
        <w:rPr>
          <w:color w:val="000000"/>
        </w:rPr>
      </w:pPr>
      <w:r>
        <w:rPr>
          <w:color w:val="000000"/>
        </w:rPr>
        <w:t>- Mindennek vége - mondta az emésztő lelkiismeret sóhajával. - Nézd, Will, elolvashatod, ha érdekel.</w:t>
      </w:r>
    </w:p>
    <w:p>
      <w:pPr>
        <w:pStyle w:val="Normal"/>
        <w:rPr>
          <w:color w:val="000000"/>
        </w:rPr>
      </w:pPr>
      <w:r>
        <w:rPr>
          <w:color w:val="000000"/>
        </w:rPr>
        <w:t>Néhány soros kis levélre mutatott.</w:t>
      </w:r>
    </w:p>
    <w:p>
      <w:pPr>
        <w:pStyle w:val="Normal"/>
        <w:ind w:left="284" w:right="286" w:hanging="0"/>
        <w:rPr/>
      </w:pPr>
      <w:r>
        <w:rPr>
          <w:i/>
          <w:color w:val="000000"/>
        </w:rPr>
        <w:t>Papa megparancsolta, hogy küldjem vissza ezeket az ajándékokat, amelyeket boldogabb napokban kaptam Öntől, és ez az utolsó alkalom, hogy Önnek írhatok. Hiszen tudom, hogy éppen úgy érzi a minket ért csapást, mint én. Én oldom Önt fel olyan kötelezettség alól, amely lehetetlenné vált a mi mostani nyomorúságunkban. Biztosan tudom, hogy nem volt része benne, sem Osborne úr kegyetlen gyanúsításában, amely a legsúlyosabb minden szomorúság közül, amit el kell viselnünk. Isten vele. Isten vele. Imádkozom Istenhez, adjon erőt nekem, hogy el tudtam viselni ezt is és más csapásokat is, és hogy áldja meg Önt örökre.</w:t>
      </w:r>
    </w:p>
    <w:p>
      <w:pPr>
        <w:pStyle w:val="Normal"/>
        <w:ind w:left="284" w:right="286" w:hanging="0"/>
        <w:jc w:val="right"/>
        <w:rPr>
          <w:i/>
          <w:i/>
          <w:color w:val="000000"/>
        </w:rPr>
      </w:pPr>
      <w:r>
        <w:rPr>
          <w:i/>
          <w:color w:val="000000"/>
        </w:rPr>
        <w:t>E.</w:t>
      </w:r>
    </w:p>
    <w:p>
      <w:pPr>
        <w:pStyle w:val="Normal"/>
        <w:ind w:left="284" w:right="286" w:hanging="0"/>
        <w:jc w:val="right"/>
        <w:rPr/>
      </w:pPr>
      <w:r>
        <w:rPr>
          <w:i/>
          <w:color w:val="000000"/>
        </w:rPr>
        <w:t>Gyakran játszom majd a zongorán, az ön zongoráján, önre vallott, hogy elküldte.</w:t>
      </w:r>
    </w:p>
    <w:p>
      <w:pPr>
        <w:pStyle w:val="Normal"/>
        <w:rPr>
          <w:color w:val="000000"/>
        </w:rPr>
      </w:pPr>
      <w:r>
        <w:rPr>
          <w:color w:val="000000"/>
        </w:rPr>
        <w:t>Dobbinnak nagyon lágy szíve volt. Ha szenvedő nőket és gyerekeket látott, mindig meghatódott. Az a gondolat hogy Emília magára maradt sebzett szívével, szorongással töltötte el szelíd lelkét, s olyan indulat tört ki belőle, amelyet férfiatlannak is nevezhet az, akinek úgy tetszik. Esküdözött, hogy Emília angyal, amire Osborne tiszta szívből áment mondott. Ő is visszaidézte életük történetét, s látta Emíliát gyerekkoruktól kezdve egészen mostanáig, édesnek, ártatlannak, elbűvölően egyszerűnek, mesterkéletlennek és gyöngédnek.</w:t>
      </w:r>
    </w:p>
    <w:p>
      <w:pPr>
        <w:pStyle w:val="Normal"/>
        <w:rPr>
          <w:color w:val="000000"/>
        </w:rPr>
      </w:pPr>
      <w:r>
        <w:rPr>
          <w:color w:val="000000"/>
        </w:rPr>
        <w:t>Micsoda, kínlódás, hogy mindezt el kell vesztenie, hogy az övé volt és nem becsülte meg! Ezer meghitt jelenet és emlék támadt fel benne, s mindegyikben jónak és szépnek látta Emíliát. Ő maga pedig elvörösödött a szégyentől és lelkiismeret-furdalástól, amikor visszaem</w:t>
        <w:softHyphen/>
        <w:t>lékezett önzésére, közömbösségére, és összehasonlította Emília tökéletes tisztaságával. A két barát egy időre megfeledkezett a dicsőségről, a háborúról, mindenről, s csak őróla beszélt.</w:t>
      </w:r>
    </w:p>
    <w:p>
      <w:pPr>
        <w:pStyle w:val="Normal"/>
        <w:spacing w:before="0" w:after="100"/>
        <w:rPr>
          <w:color w:val="000000"/>
        </w:rPr>
      </w:pPr>
      <w:r>
        <w:rPr>
          <w:color w:val="000000"/>
        </w:rPr>
        <w:t>- Hol vannak? - kérdezte Osborne, hosszú beszélgetés és hosszú hallgatás után, s az igazat megvallva, meglehetősen, szégyenkezve arra gondolt, hogy meg sem kísérelte nyomon követni őket - Hol vannak? A levélen nincs cím.</w:t>
      </w:r>
    </w:p>
    <w:p>
      <w:pPr>
        <w:pStyle w:val="Normal"/>
        <w:spacing w:before="0" w:after="100"/>
        <w:rPr>
          <w:color w:val="000000"/>
        </w:rPr>
      </w:pPr>
      <w:r>
        <w:rPr>
          <w:color w:val="000000"/>
        </w:rPr>
        <w:t>Dobbin tudta a címüket. Nemcsak a zongorát küldte el, hanem egy levélben engedélyt is kért Sedleynétől, hogy meglátogathassa őket, találkozott is vele és Emíliával tegnap, mielőtt Chathambe jött, s ő hozta el azt a búcsúlevelet és a csomagot, amely annyira megindította a két barátot.</w:t>
      </w:r>
    </w:p>
    <w:p>
      <w:pPr>
        <w:pStyle w:val="Normal"/>
        <w:spacing w:before="0" w:after="100"/>
        <w:rPr>
          <w:color w:val="000000"/>
        </w:rPr>
      </w:pPr>
      <w:r>
        <w:rPr>
          <w:color w:val="000000"/>
        </w:rPr>
        <w:t>Sedleyné nagyon szívesen fogadta a jólelkű fiút, s nagy izgalomban volt a zongora érkezése miatt, amelyet - mint erősítgette - csak George küldhetett, barátságának jeléül. Dobbin kapitány nem helyesbítette az érdemes hölgy tévedését, hanem nagy együttérzéssel hallgatta panaszainak és bajainak egész történetét, részvétét fejezte ki veszteségei és nélkülözései miatt, és ő is elítélte Osborne úr kíméletlen viselkedését korábbi jótevője iránt. Amikor Sedleyné valamelyest könnyített túláradó szívén, és sok baját elsírta már, Dobbin összeszedte bátorságát és megkérdezte, nem láthatná-e Emíliát is, aki szokása szerint odafenn tartózkodott szo</w:t>
        <w:softHyphen/>
        <w:t>bájában. Emília remegett, míg anyja levezette, a lépcsőn.</w:t>
      </w:r>
    </w:p>
    <w:p>
      <w:pPr>
        <w:pStyle w:val="Normal"/>
        <w:spacing w:before="0" w:after="100"/>
        <w:rPr/>
      </w:pPr>
      <w:r>
        <w:rPr>
          <w:color w:val="000000"/>
        </w:rPr>
        <w:t>Olyan kísértetiesen hatott, kétségbeesett tekintete olyan szenvedélyes volt, hogy a derék William Dobbin megrémült, amikor meglátta, s a legvégzetesebb sejtelmeket olvasta ki halovány, merev arcából. Miután Emília egy-két percig ott ült társaságukban, átadta a csomagot Dobbinnak, s így szólt:</w:t>
      </w:r>
    </w:p>
    <w:p>
      <w:pPr>
        <w:pStyle w:val="Normal"/>
        <w:spacing w:before="0" w:after="100"/>
        <w:rPr/>
      </w:pPr>
      <w:r>
        <w:rPr>
          <w:color w:val="000000"/>
        </w:rPr>
        <w:t>- Arra kérem, adja ezt át Osborne kapitánynak, és... és remélem, Osborne kapitány jól van... és nagyon szép öntől, hogy meglátogatott minket... és nagyon szeretjük új otthonunkat. És... azt hiszem, felmegyek már, mama, mert kissé gyenge vagyok.</w:t>
      </w:r>
    </w:p>
    <w:p>
      <w:pPr>
        <w:pStyle w:val="Normal"/>
        <w:spacing w:before="0" w:after="100"/>
        <w:rPr>
          <w:color w:val="000000"/>
        </w:rPr>
      </w:pPr>
      <w:r>
        <w:rPr>
          <w:color w:val="000000"/>
        </w:rPr>
        <w:t>A szegény kislány bókolt, mosolygott, és elment. Anyja, miközben felvezette, aggódó pillan</w:t>
        <w:softHyphen/>
        <w:t>tással nézett vissza Dobbinra. De a derék fiúnak nem volt szüksége erre a figyelmeztetésre, hiszen ő maga is túlságosan szerette Emmyt. Kimondhatatlan fájdalom, részvét és rémület fogta el, s úgy ment el tőlük, mintha ő maga is bűnös volna.</w:t>
      </w:r>
    </w:p>
    <w:p>
      <w:pPr>
        <w:pStyle w:val="Normal"/>
        <w:spacing w:before="0" w:after="100"/>
        <w:rPr>
          <w:color w:val="000000"/>
        </w:rPr>
      </w:pPr>
      <w:r>
        <w:rPr>
          <w:color w:val="000000"/>
        </w:rPr>
        <w:t>Amikor Osborne meghallotta, hogy barátja megtalálta Emíliát, mohón és aggódva kérdezős</w:t>
        <w:softHyphen/>
        <w:t>ködött a szegény lányról. Hogy van? Milyennek találta őt Dobbin? Mit mondott Emília? Bajtársa megfogta a kezét, és szembenézett vele.</w:t>
      </w:r>
    </w:p>
    <w:p>
      <w:pPr>
        <w:pStyle w:val="Normal"/>
        <w:spacing w:before="0" w:after="100"/>
        <w:rPr/>
      </w:pPr>
      <w:r>
        <w:rPr>
          <w:color w:val="000000"/>
        </w:rPr>
        <w:t>- George, Emília belehal - felelte William Dobbin, és nem is tudott többet mondani.</w:t>
      </w:r>
    </w:p>
    <w:p>
      <w:pPr>
        <w:pStyle w:val="Normal"/>
        <w:spacing w:before="0" w:after="100"/>
        <w:rPr>
          <w:spacing w:val="-4"/>
        </w:rPr>
      </w:pPr>
      <w:r>
        <w:rPr>
          <w:color w:val="000000"/>
          <w:spacing w:val="-4"/>
        </w:rPr>
        <w:t>Egy vaskos ír szolgáló végezte a teendőket abban a kis házban, ahol a Sedley család menedéket talált. Ez a lány már sokszor igyekezett Emíliát megvigasztalni, de mindig hiába. Emmy szomorú volt ahhoz is, hogy válaszoljon, vagy akár észrevegye a lány fáradozását és kísérleteit.</w:t>
      </w:r>
    </w:p>
    <w:p>
      <w:pPr>
        <w:pStyle w:val="Normal"/>
        <w:spacing w:before="0" w:after="100"/>
        <w:rPr/>
      </w:pPr>
      <w:r>
        <w:rPr>
          <w:color w:val="000000"/>
        </w:rPr>
        <w:t>Négy órával Dobbin és Osborne beszélgetése után ez a szolgáló belépett a szobába, ahol Emília szokása szerint csendesen ült, kis kincstára levelei fölött tűnődve. A lány ravasz és boldog mosollyal igyekezett magára vonni szegény Emmy figyelmét, de az nem vette észre.</w:t>
      </w:r>
    </w:p>
    <w:p>
      <w:pPr>
        <w:pStyle w:val="Normal"/>
        <w:spacing w:before="0" w:after="100"/>
        <w:rPr>
          <w:color w:val="000000"/>
        </w:rPr>
      </w:pPr>
      <w:r>
        <w:rPr>
          <w:color w:val="000000"/>
        </w:rPr>
        <w:t>- Emmy kisasszony - szólt a lány.</w:t>
      </w:r>
    </w:p>
    <w:p>
      <w:pPr>
        <w:pStyle w:val="Normal"/>
        <w:spacing w:before="0" w:after="100"/>
        <w:rPr>
          <w:color w:val="000000"/>
        </w:rPr>
      </w:pPr>
      <w:r>
        <w:rPr>
          <w:color w:val="000000"/>
        </w:rPr>
        <w:t>- Megyek már - mondta Emmy, de fel sem nézett.</w:t>
      </w:r>
    </w:p>
    <w:p>
      <w:pPr>
        <w:pStyle w:val="Normal"/>
        <w:spacing w:before="0" w:after="100"/>
        <w:rPr>
          <w:color w:val="000000"/>
        </w:rPr>
      </w:pPr>
      <w:r>
        <w:rPr>
          <w:color w:val="000000"/>
        </w:rPr>
        <w:t>- Üzenet jött - folytatta a cseléd - Van itt valami... valaki... igen, itt egy új levél a kisasszony részére... ne tessék már azokat a régieket olvasni.</w:t>
      </w:r>
    </w:p>
    <w:p>
      <w:pPr>
        <w:pStyle w:val="Normal"/>
        <w:spacing w:before="0" w:after="100"/>
        <w:rPr>
          <w:color w:val="000000"/>
        </w:rPr>
      </w:pPr>
      <w:r>
        <w:rPr>
          <w:color w:val="000000"/>
        </w:rPr>
        <w:t>Átnyújtott egy levelet, Emília elvette és olvasta.</w:t>
      </w:r>
    </w:p>
    <w:p>
      <w:pPr>
        <w:pStyle w:val="Normal"/>
        <w:spacing w:before="0" w:after="100"/>
        <w:ind w:left="284" w:right="286" w:hanging="0"/>
        <w:rPr>
          <w:i/>
          <w:i/>
          <w:color w:val="000000"/>
        </w:rPr>
      </w:pPr>
      <w:r>
        <w:rPr>
          <w:i/>
          <w:color w:val="000000"/>
        </w:rPr>
        <w:t>Látni szeretnélek. Drága Emmy, drága szerelmem, drága feleségem, gyere hozzám.</w:t>
      </w:r>
    </w:p>
    <w:p>
      <w:pPr>
        <w:pStyle w:val="Normal"/>
        <w:spacing w:before="0" w:after="100"/>
        <w:rPr>
          <w:color w:val="000000"/>
        </w:rPr>
      </w:pPr>
      <w:r>
        <w:rPr>
          <w:color w:val="000000"/>
        </w:rPr>
        <w:t>George odakinn állt Emmy mamájával, s várták, hogy Emmy elolvassa már azt a levelet.</w:t>
      </w:r>
    </w:p>
    <w:p>
      <w:pPr>
        <w:pStyle w:val="Normal"/>
        <w:rPr>
          <w:color w:val="000000"/>
          <w:sz w:val="4"/>
        </w:rPr>
      </w:pPr>
      <w:r>
        <w:rPr>
          <w:color w:val="000000"/>
          <w:sz w:val="4"/>
        </w:rPr>
      </w:r>
    </w:p>
    <w:p>
      <w:pPr>
        <w:pStyle w:val="Heading1"/>
        <w:keepNext w:val="false"/>
        <w:spacing w:before="240" w:after="240"/>
        <w:rPr/>
      </w:pPr>
      <w:r>
        <w:rPr/>
        <w:t>TIZENKILENCEDIK FEJEZET</w:t>
        <w:br/>
      </w:r>
      <w:r>
        <w:rPr>
          <w:b w:val="false"/>
          <w:i/>
        </w:rPr>
        <w:t>Crawley kisasszonyt ápolják</w:t>
      </w:r>
    </w:p>
    <w:p>
      <w:pPr>
        <w:pStyle w:val="TextBody"/>
        <w:keepNext w:val="false"/>
        <w:rPr/>
      </w:pPr>
      <w:r>
        <w:rPr/>
        <w:t>Láttuk, hogy Firkinné, a komorna, mihelyt olyan esemény jutott tudomására, amely a Crawley család számára fontos lehetett, kötelességének érezte, hogy azonnal értesítést küldjön róla Bute Crawleynénak a parókiára. Azt is említettük már, milyen különösen kedves és figyelmes volt ez a jólelkű hölgy Crawley kisasszony bizalmas cselédjéhez. Kegyes barátnője volt Briggs kisasszonynak, a társalkodónőnek is, és biztosította is jóindulatát sok olyan figyelmes</w:t>
        <w:softHyphen/>
        <w:t>séggel és ígérettel, amely semmibe sem kerül annak, aki adja, és mégis olyan értékes és kellemes annak, aki kapja. Csakugyan, minden takarékos embernek, minden háztartás vezetőjének tudnia kell, milyen olcsó és mégis milyen jóleső az ilyenfajta elismerés, és mégis milyen különleges zamattal fűszerezi az életben a leghétköznapibb fogást is. Ki volt az a tökkelütött félkegyelmű, aki azt mondta, hogy nem a szép szavak adják meg a tészta ízét? A társadalom tésztájának felét ezzel a lével teszik ehetővé. Mint ahogy a halhatatlan Alexis Soyer egy félpennyből finomabb levest főz, mint egy tudatlan szakács több font zöldségből és húsból - az ügyes művész is néhány egyszerű és kellemes mondattal többre megy, mint a kontár egy egész rakomány valódi jótéteménnyel. Sőt tudjuk, hogy a valódi jótétemény gyak</w:t>
        <w:softHyphen/>
        <w:t>ran el is ront némely gyomrot, míg a szép szavakból mindenki meg tud emészteni bármilyen mennyiséget, sőt még többet kíván ebből a táplálékból. Bute-né olyan gyakran mondta el Briggs kisasszonynak és Firkinnének, milyen mélységesen szereti őket, és mi mindent tenne ilyen kitűnő és ragaszkodó barátnőkért, ha az övé volna Crawley kisasszony vagyona, hogy ezek a hölgyek is a legmélységesebb vonzalommal viseltettek iránta, és éppolyan hála és biza</w:t>
        <w:softHyphen/>
        <w:t>lom ébredt bennük, mintha Bute-né a legköltségesebb ajándékokkal halmozta volna el őket.</w:t>
      </w:r>
    </w:p>
    <w:p>
      <w:pPr>
        <w:pStyle w:val="Normal"/>
        <w:rPr/>
      </w:pPr>
      <w:r>
        <w:rPr>
          <w:color w:val="000000"/>
        </w:rPr>
        <w:t>Rawdon Crawley viszont, amilyen önző nehézdragonyos volt, a legcsekélyebb gondot sem fordította arra, hogy nagynénjének hadsegédeit megnyerje, hanem teljes nyíltsággal kimutatta megvetését a két nő iránt: egy ízben Firkinnével huzatta le a csizmáját, alantas megbízásokkal küldte el zuhogó esőben, s ha olykor egy guineát adott neki, úgy vetette oda, mintha pofon vágta volna. Minthogy a nagynénje Briggs kisasszonyt tette meg tréfáinak céltáblájául, ő is követte példáját, szabadjára engedte vele szemben szellemességét, amely körülbelül olyan finom volt, mint lovának rúgása. Bute-né ezzel szemben ízlésbeli dolgokban, kényes kérdé</w:t>
        <w:softHyphen/>
        <w:t>sek</w:t>
        <w:softHyphen/>
        <w:t>ben kérte ki tanácsát, csodálta költészetét, s kedvességének és udvariasságának ezer jelével bizonyította be, milyen nagyra becsüli Briggs kisasszonyt. Ha pedig Firkinnének adott egy két és fél pennys ajándékot, annyi bókkal körítette, hogy a két és fél penny arannyá változott a hálás szobalány szívében, aki mellesleg nyugodtan és nagy várakozással tekintett a pazar jutalom elé, amelyet azon a napon fog megkapni, amikor Bute-néra száll a vagyon.</w:t>
      </w:r>
    </w:p>
    <w:p>
      <w:pPr>
        <w:pStyle w:val="Normal"/>
        <w:rPr>
          <w:color w:val="000000"/>
        </w:rPr>
      </w:pPr>
      <w:r>
        <w:rPr>
          <w:color w:val="000000"/>
        </w:rPr>
        <w:t>E két különböző magatartást tisztelettel ajánlom azok figyelmébe, akik most kezdik a nagyvilági életet. Mindenkit dicsérni kell - szoktam mondani az ilyeneknek -, sohasem szabad finnyásnak lenni, hanem ki kell mondani bókjainkat az emberek szemébe, de a hátuk mögött is, ha van valószínűsége annak, hogy visszajut hozzájuk. Sohase mulasszunk el egy alkalmat sem, ha kedves szót mondhatunk. Mint ahogy Collingwood, amint üres helyet látott meg a birtokán, kivett a zsebéből egy szem makkot és elültette, úgy kell bánni a bókjainkkal is egész életünkben. Egy szem makk semmibe sem kerül, de csodálatos tölgyfa sarjadhat belőle.</w:t>
      </w:r>
    </w:p>
    <w:p>
      <w:pPr>
        <w:pStyle w:val="Normal"/>
        <w:rPr/>
      </w:pPr>
      <w:r>
        <w:rPr>
          <w:color w:val="000000"/>
        </w:rPr>
        <w:t>Szóval Rawdon Crawleynak tündöklése idején csak mogorva beletörődéssel engedelmes</w:t>
        <w:softHyphen/>
        <w:t>kedtek, amikor pedig bekövetkezett kegyvesztettsége, nem akadt senki, aki segített vagy szánakozott volna rajta. Amikor Bute-né vette át a parancsnokságot Crawley kisasszony házában, a helyőrség el volt bűvölve attól, hogy ilyen vezér alatt működhetik, s mindenki mindenféle előléptetést várt ígéretei, nagylelkűsége, kedves szavai nyomán.</w:t>
      </w:r>
    </w:p>
    <w:p>
      <w:pPr>
        <w:pStyle w:val="Normal"/>
        <w:rPr/>
      </w:pPr>
      <w:r>
        <w:rPr>
          <w:color w:val="000000"/>
        </w:rPr>
        <w:t>Hogy Rawdon egyetlen vereség után feladja a küzdelmet, és nem kísérli meg visszaszerezni elvesztett hadállását, ezt a feltevést Bute Crawleyné sohasem engedte meg magának. Rebeccát sokkal okosabb, szellemesebb és elszántabb nőnek ismerte, semhogy küzdelem nélkül megadja magát, és érezte, hogy fel kell készülnie a harcra, szüntelenül ébernek kell lennie, rohammal, aknával vagy rajtaütéssel szemben.</w:t>
      </w:r>
    </w:p>
    <w:p>
      <w:pPr>
        <w:pStyle w:val="Normal"/>
        <w:rPr/>
      </w:pPr>
      <w:r>
        <w:rPr>
          <w:color w:val="000000"/>
        </w:rPr>
        <w:t>Először is, bár az ő kezében van a vár, megbízhatik-e annak legfontosabb lakójában? Kitart-e vajon Crawley kisasszony, s nem él-e benne titkos vágyakozás, hogy örömmel visszafogadja a kirekesztett ellenfelet? Az öreg hölgy szerette Rawdont és Rebeccát is, mert mulattatták. Bute-né, nem leplezhette el maga előtt sem azt a tényt, hogy az ő pártjából senki sem tudott ennyire hozzájárulni e városhoz szokott hölgy szórakozásaihoz. „Tudom, hogy az én lányaim éneke elviselhetetlen volna az utálatos kis nevelőnő után - vallotta be magának az őszinte papné. - Ha Martha és Louisa hozzáfogtak duettjeikhez, mindig elaludt. Jim szögletes kollégiumi modora és szegény jó Bute beszéde a kutyáiról és lovairól mindig untatták. Ha leviszem a parókiára, megharagszik mindnyájunkra, és megszökik tőlünk. Tudom, hogy így lenne, és megint csak annak a szörnyű Rawdonnak a karmai közé, kerülne, s a kis Sharp-vipera áldozata lenne. Egyébként világos, hogy rendkívül rosszul érzi magát, és legalábbis néhány hétig ki sem mozdulhat. Erre az időre, tervet kell csinálnunk, hogyan védjem meg ezeknek az erkölcstelen embereknek ravaszságaival szemben.”</w:t>
      </w:r>
    </w:p>
    <w:p>
      <w:pPr>
        <w:pStyle w:val="Normal"/>
        <w:rPr/>
      </w:pPr>
      <w:r>
        <w:rPr>
          <w:color w:val="000000"/>
        </w:rPr>
        <w:t>Még ha legjobb perceiben mondta is valaki Crawley kisasszonynak, hogy beteg, vagy betegesnek látszik, a remegő öreg hölgy rögtön az orvosért küldött; azt pedig mondhatom, hogy most nagyon rosszul érezte magát a váratlan családi esemény után, amely az övénél erősebb idegeket is megrázott volna. Bute-né mindenesetre kötelességének tartotta, hogy értesítse az orvost, a gyógyszerészt, a társalkodónőt s a cselédeket, hogy Crawley kisasszony állapota válságos, s ennek megfelelően kell viselkedniük. Az utcát térdig behintette szalmával, a kopogtatót és Bowls úr bejelentő tálcáját pedig félretette. Ragaszkodott hozzá, hogy az orvos naponta kétszer is eljöjjön, s a pácienst minden két órában orvosságokkal árasztotta el. Bárki lépett is a szobába, olyan sziszegő és baljóslatú ssss-el fogadta, hogy a szegény öreg hölgy felrezzent ágyában, ahonnan nem is nézhetett fel anélkül, hogy ne találkozott volna Bute-né mohón ráfüggesztett, apró, mélyen ülő szemével, mert a papné kitartóan ott ült mellette a karosszékben. Mintha világított volna ez a szem a sötétben - mert a függönyöket egyszer s mindenkorra össze kellett vonni -, amikor Bute-né bársonypuhán, mint a macska, járt-kelt a szobában. Így feküdt Crawley kisasszony, napokon, sok napon keresztül, Bute-né pedig ájtatos könyveket olvasott fel neki; éjszakákon, hosszú éjszakákon át, hallgatta az éjjeliőr énekét, s a mécsesek sercegését; éjfélkor még utoljára meglátogatta az óvatos gyógyszerész, aztán magára maradt, és csak Bute-né csillámló szemét nézhette, vagy a sárga foltokat, melyeket a mécses vetett a komor, sötét mennyezetre. Maga Hygieia</w:t>
      </w:r>
      <w:r>
        <w:rPr>
          <w:rStyle w:val="FootnoteCharacters"/>
          <w:rStyle w:val="FootnoteAnchor"/>
        </w:rPr>
        <w:footnoteReference w:id="86"/>
      </w:r>
      <w:r>
        <w:rPr>
          <w:color w:val="000000"/>
        </w:rPr>
        <w:t xml:space="preserve"> is belebetegedett volna ebbe az életrendbe - mennyivel inkább ez a szegény, öreg, ideges áldozat. Említettük már, hogy ha egészséges volt és jókedvű, akkor a Hiúság Vására e tiszteletre méltó lakójának olyan szabad nézetei voltak vallásról és erkölcsről, hogy Monsieur de Voltaire se kívánhatott volna különbet, de ha a betegség kerekedett felül, olyankor a legrettenetesebb halálfélelem is súlyosbította, és teljes gyávaság kerítette hatalmába a földre sújtott bűnös öregasszonyt.</w:t>
      </w:r>
    </w:p>
    <w:p>
      <w:pPr>
        <w:pStyle w:val="Normal"/>
        <w:rPr/>
      </w:pPr>
      <w:r>
        <w:rPr>
          <w:color w:val="000000"/>
        </w:rPr>
        <w:t>Betegágyi hitszónoklatoknak és kegyes elmélkedéseknek annyi bizonyos, nincs helyük mesekönyvekben, és nem szándékszunk néhány mai regényíró módszere szerint a közönséget szentbeszédhez csalogatni, amikor az olvasó csak komédiához fizetett belépődíjat. De prédikáció nélkül is eszünkbe véshetjük azt az igazságot, hogy az a nyüzsgés, diadalmámor, nevetés és vidámság, melyet a Hiúság Vására a közönségnek bemutat, nem mindig kíséri el a szereplőt a magánéletbe, s néha komor levertség, és gyászos búbánat fogja el. A legjobban elkészített lakoma emléke sem igen vidítja fel a beteg epikureust. A legjobban álló ruhák, s a legragyogóbb báli sikerek visszaidézése sem nagyon járulhat hozzá hervadt szépségek megvigasztalásához. Életük bizonyos korszakában talán még az államférfiaknak sem szerez különösebb örömet, ha visszagondolnak a legdiadalmasabb szavazásokra, s a tegnap sikere vagy gyönyöre nem sokat számít, ha feltűnik egy bizonyos - azazhogy nagyon is bizonytalan - reggel, amelyre előbb-utóbb mindnyájunknak gondolnunk kell. Ó, bohócruhás testvérem! Nem érkeznek-e el olyan pillanatok, amikor az ember belebetegszik a vigyorgásba és bukfencezésbe s a csörgősapka csilingelésébe? Ez az én kellemes feladatom, kedves barátaim és társaim, hogy bejárjam veletek a Vásárt, megszemléljük a bódékat és mutatványokat, s aztán mindnyájan hazatérünk a csillogásból, a zajból, a vigasságból, hogy magunkra maradva, teljesen szerencsétlennek érezzük magunkat.</w:t>
      </w:r>
    </w:p>
    <w:p>
      <w:pPr>
        <w:pStyle w:val="Normal"/>
        <w:rPr>
          <w:color w:val="000000"/>
        </w:rPr>
      </w:pPr>
      <w:r>
        <w:rPr>
          <w:color w:val="000000"/>
        </w:rPr>
        <w:br/>
        <w:t>„Ha annak a szegény uramnak helyén volna az esze - gondolta magában Bute Crawleyné -, mennyire hasznára lehetne ilyen körülmények között ennek a szerencsétlen öreg hölgynek. Megbánthatná vele megbotránkoztató szabadgondolkodását, lelkére beszélhetne, hogy tegye meg a kötelességét, taszítsa ki azt a gyalázatos gazembert, aki szégyent hozott magára és családjára, rávehetne, hogy igazságot szolgáltasson az én drága lányaimnak és két fiamnak, akiknek, tudom, milyen szükségük van mindenben a támogatásra, amit rokonaiktól kaphatnak, és meg is érdemlik, hogy megkapják.”</w:t>
      </w:r>
    </w:p>
    <w:p>
      <w:pPr>
        <w:pStyle w:val="Normal"/>
        <w:rPr/>
      </w:pPr>
      <w:r>
        <w:rPr>
          <w:color w:val="000000"/>
        </w:rPr>
        <w:t>És mert a bűn gyűlölete már magában véve is haladás az erény felé, Bute Crawleyné igye</w:t>
        <w:softHyphen/>
        <w:t>kezett sógornőjébe kellő iszonyt oltani Rawdon Crawley sokféle bűne iránt. Mint nagybáty</w:t>
        <w:softHyphen/>
        <w:t>jának felesége, olyan bűnlajstromot állított össze, amely elegendő lett volna egy egész sereg fiatal tiszt elkárhozására. Ha valaki vétkezett életében, nincs az az erkölcsbíró, aki gondosab</w:t>
        <w:softHyphen/>
        <w:t>ban hangsúlyozná tévedéseit a világ előtt, mint saját rokonsága. Így Bute-né is tökéletes családi érdeklődésről és Rawdon történetének teljes ismeretéről tett tanúságot. Megtudta minden részletét a Marker kapitánnyal lefolyt csúnya veszekedésnek, amelyben Rawdon, aki kezdettől fogva hibás volt az ügyben, végül is lelőtte a kapitányt. Tudta, hogy a szerencsétlen Lord Dovedale-t, akinek édesanyja házat bérelt Oxfordban, hogy ott nevelhesse fel, s aki soha életében kártyát nem vett a kezébe, ameddig Londonba fel nem jött, hogyan rontotta meg Rawdon a Kakaófában, hogyan itatta tehetetlen részeggé az ifjúságnak ez az utálatos csábítója és megrontója, s hogyan csalt ki tőle négyezer fontot. A legélénkebb részletességgel írta le azoknak a vidéki családoknak a gyötrelmeit, amelyeket Rawdon tönkretett: a becstelenségbe és nyomorba taszított fiúkat, s az elcsábított, elbukott lányokat. Ismerte azokat a szegény kereskedőket, akiket az ő költekezése kergetett csődbe, az aljas fortélyokat és bitangságokat, amelyekkel a legbőkezűbb nagynénit félrevezette, s a hálátlanságot és gúnyt, amellyel a néni áldozatkészségét viszonozta. Fokozatosan közölte ezeket a történeteket Crawley kis</w:t>
        <w:softHyphen/>
        <w:t>asszonnyal, s nem hallgatott el előle semmilyen tanulságos részletet. Úgy érezte, kötelessége ez, mint keresztény asszonynak és családanyának, a legcsekélyebb lelkiismeret-furdalást, vagy megbánást sem érezte az áldozat miatt, akit éles nyelvével ledöfött, sőt valószínűleg azt gondolta, hogy cselekedete nagyon erényes, s még kérkedett is azzal, hogy milyen elszántan hajtotta végre. Igen, mondjanak, amit akarnak: ha egy ember jellemét gyalázni kell, senki úgy nem képes erre, mint valamely rokona. És az ember kénytelen bevallani, ami ezt a szerencsétlen, nyomorult Rawdon Crawleyt illeti, hogy a puszta igazság is elegendő volt arra, hogy elítéljék, és hogy botrányok kitalálása teljesen felesleges fáradság volt barátai részéről.</w:t>
      </w:r>
    </w:p>
    <w:p>
      <w:pPr>
        <w:pStyle w:val="Normal"/>
        <w:keepLines/>
        <w:rPr/>
      </w:pPr>
      <w:r>
        <w:rPr>
          <w:color w:val="000000"/>
        </w:rPr>
        <w:t>Rebeccának is, aki most már szintén rokon volt, kijutott Bute-né kedves érdeklődéséből. Az igazságnak e fáradhatatlan kutatója egyszer szigorú parancsot adott, hogy az ajtót ne nyissák meg Rawdon küldöncei vagy levelei előtt, s Crawley kisasszony hintaján elhajtatott régi barátnőjéhez, Pinkerton kisasszonyhoz a Chiswick Mallre, a Minerva-házba, s elmondta neki a szörnyű hírt, hogyan csábította el Sharp kisasszony Rawdon kapitányt. Pinkerton kis</w:t>
        <w:softHyphen/>
        <w:t>asszonytól aztán sok különös részletet tudott meg a volt nevelőnő születéséről és történetéről. A Szótáríró barátnője sok felvilágosítást tudott adni. Jemima kisasszonnyal előhozatta a rajztanár nyugtáit és leveleit. Az egyik az adósok börtönében íródott: előleget kért benne. A másikban háláját fejezte ki, amiért a chiswicki hölgyek fogadták Rebeccát. S a végső okirat, melyet a szerencsétlen művész tolla írt, az a levél volt, amelyben halálos ágyán árva gyer</w:t>
        <w:softHyphen/>
        <w:t>mekét Pinkerton kisasszony pártfogásába ajánlja. A gyűjteményben ott szerepeltek Rebecca ifjúkori levelei és kérelmei is, amelyekben segítségért könyörgött apja részére, vagy pedig háláját bizonygatta. A Hiúság Vásárában talán nincsenek is különb szatírák, mint a levelek. Vegyük csak elő azt a köteg levelet, amelyet legkedvesebb barátunk írt tíz évvel ezelőtt, - legkedvesebb barátunk, akit ma már gyűlölünk. Vess csak egy pillantást húgod leveleibe: mennyire ragaszkodtatok egymáshoz, amíg össze nem vesztetek azon a húszfontos örökségen! Vedd csak elő fiad első ákombákomait - fiadét, aki, azóta önző hálátlanságával félig összetörte a szívedet. Vagy vedd csak elő saját leveleidet, melyek végtelen lángolást és örök szerelmet lihegnek, s amelyeket szerelmed küldött vissza, amikor férjhez ment a nábobhoz - szerelmed, akivel ma annyit sem törődsz, mint Erzsébet királynővel. Fogadkozás, szerelem, ígéret, vallomás, hála: milyen furcsa elolvasni egy kis idő múlva! Törvényt kellene hozni a Hiúság Vásárában, amely elrendeli, hogy minden írott dokumentumot el kell pusztítani, kurta és megszabott időköz után, kivéve a kereskedők nyugtázott számláit. Azokat a szemfény</w:t>
        <w:softHyphen/>
        <w:t>vesztőket és embergyűlölőket pedig, akik fakulhatatlan japán tintát hirdetnek, ki kell irtani gonosz találmányukkal együtt. A Hiúság Vásárához az a tinta illene leginkább, amelyik visszavonhatatlanul elfakul néhány napon belül, s a papír tiszta és fehér lesz utána, úgyhogy tele lehet írni másvalakinek.</w:t>
      </w:r>
    </w:p>
    <w:p>
      <w:pPr>
        <w:pStyle w:val="Normal"/>
        <w:rPr/>
      </w:pPr>
      <w:r>
        <w:rPr>
          <w:color w:val="000000"/>
        </w:rPr>
        <w:t>Pinkerton kisasszonytól a fáradhatatlan Bute-né követte Sharpnak és lányának nyomát a Greek Street-i lakásig, ahol a néhai festő lakott, s ahol a fogadó falát még mindig a háziasszony fehér selyemruhás és a háziúr rézgombos képe díszítette, amelyeket Sharp egy negyedévi lakbér fejében festett. Stokesné közlékeny asszony volt, s gyorsan elmondott mindent, amit Sharp úrról tudott: milyen könnyelmű és szegény volt, milyen jólelkű és mulatságos, mennyire üldözték mindig a végrehajtók és a hitelezők; s bár ki nem állhatta a nőt, mennyire megbotrán</w:t>
        <w:softHyphen/>
        <w:t>kozott azon, hogy Sharp nem esküdött meg a feleségével, csak röviddel annak halála előtt; hogy milyen furcsa, vad kis sárkány volt a lánya; hogy megnevettette mindnyájukat tréfáival és utánzásaival; hogy ő szokta hozni a gint a kocsmából; hogy ismerték őt a negyed valamennyi műtermében - szóval Bute-né olyan kimerítő adatokat kapott unokahúgának rokonságáról, neveltetéséről, viselkedéséről, ami aligha szolgált volna örömére Rebeccának, ha tudott volna a személyére vonatkozó kutatásokról.</w:t>
      </w:r>
    </w:p>
    <w:p>
      <w:pPr>
        <w:pStyle w:val="Normal"/>
        <w:rPr>
          <w:spacing w:val="-4"/>
        </w:rPr>
      </w:pPr>
      <w:r>
        <w:rPr>
          <w:color w:val="000000"/>
        </w:rPr>
        <w:t xml:space="preserve">E szorgalmas kutatómunka eredményéről Crawley kisasszony teljes mértékben értesült Rawdon Crawleyné egy balett-táncosnő lánya. Ő maga is táncolt. Modellt ült a festőknek. Olyan nevelést kapott, mint ilyen anya lányához illik. Az apjával együtt itta a gint, satöbbi, satöbbi. Egy romlott nő ment itt hozzá egy romlott férfihoz, s Bute-né meséjéből azt a tanulságot lehetett levonni, hogy ennek a párnak gazsága javíthatatlan, s hogy tisztességes ember soha többé nem vehet róluk tudomást. Ezt az anyagot gyűjtötte össze az eszélyes Bute-né a Park Lane-en, ezzel a készlettel, ezzel a fegyvertárral erősítette meg a házat az ostrom </w:t>
      </w:r>
      <w:r>
        <w:rPr>
          <w:color w:val="000000"/>
          <w:spacing w:val="-4"/>
        </w:rPr>
        <w:t>esetére, amelyet - ebben biztos volt - Rawdon és neje megindít majd, Crawley kisasszony ellen.</w:t>
      </w:r>
    </w:p>
    <w:p>
      <w:pPr>
        <w:pStyle w:val="Normal"/>
        <w:rPr/>
      </w:pPr>
      <w:r>
        <w:rPr>
          <w:color w:val="000000"/>
        </w:rPr>
        <w:br/>
        <w:t>Ha hiba csúszott a számításba, akkor csak az, hogy Bute-né túl mohó volt, túlságosan is jól intézte dolgát. Crawley kisasszonyt a kelleténél betegebbé tette, és bár az öreg hölgy alávetette magát Bute-né uralmának, az olyan zaklató és szigorú volt, hogy az áldozat szeretett volna az első adandó alkalommal megszökni. Ezek a tevékeny asszonyok, nemük díszei, akik mindenkinek mindenfélét előírnak, s mindig jobban tudják az érdekelteknél, hogy mi tesz jót felebarátaiknak, ritkán gondolnak egy házi lázadás lehetőségére, vagy arra, milyen szélsőséges következmények származhatnak túlságosan kiterjesztett hatalmukból.</w:t>
      </w:r>
    </w:p>
    <w:p>
      <w:pPr>
        <w:pStyle w:val="Normal"/>
        <w:rPr/>
      </w:pPr>
      <w:r>
        <w:rPr>
          <w:color w:val="000000"/>
        </w:rPr>
        <w:t>Így például Bute-né, kétségkívül a világ legjobb szándékaival és saját magát is halálra fárasztva azzal, hogy megvonta magától az alvást, az evést, a szabad levegőt beteg sógornőjének kedvéért, annyira meg volt győződve az öreg hölgy betegségéről, hogy majdnem sikerült őt koporsóba fektetnie. Nem mulasztotta el, hogy hangsúlyozza áldozatait és azok eredményeit Clump úrnak, az állhatatos gyógyszerésznek.</w:t>
      </w:r>
    </w:p>
    <w:p>
      <w:pPr>
        <w:pStyle w:val="Normal"/>
        <w:rPr/>
      </w:pPr>
      <w:r>
        <w:rPr>
          <w:color w:val="000000"/>
        </w:rPr>
        <w:t xml:space="preserve">- Bizonyos vagyok benne, kedves Clump uram, hogy nem az én erőfeszítésemen múlik, ha nem sikerül meggyógyítanunk a mi drága betegünket, akit unokaöccse hálátlansága döntött betegágyba. </w:t>
      </w:r>
      <w:r>
        <w:rPr>
          <w:i/>
          <w:color w:val="000000"/>
        </w:rPr>
        <w:t>Én</w:t>
      </w:r>
      <w:r>
        <w:rPr>
          <w:color w:val="000000"/>
        </w:rPr>
        <w:t xml:space="preserve"> semmiféle személyes kényelmetlenségtől nem riadok vissza, </w:t>
      </w:r>
      <w:r>
        <w:rPr>
          <w:i/>
          <w:color w:val="000000"/>
        </w:rPr>
        <w:t>én</w:t>
      </w:r>
      <w:r>
        <w:rPr>
          <w:color w:val="000000"/>
        </w:rPr>
        <w:t xml:space="preserve"> semmiféle áldozatot nem tagadok meg.</w:t>
      </w:r>
    </w:p>
    <w:p>
      <w:pPr>
        <w:pStyle w:val="Normal"/>
        <w:rPr>
          <w:color w:val="000000"/>
        </w:rPr>
      </w:pPr>
      <w:r>
        <w:rPr>
          <w:color w:val="000000"/>
        </w:rPr>
        <w:t>- Be kell vallani, hogy az ön odaadása csodálatra méltó - mondta Clump úr mély meghajlással -, de...</w:t>
      </w:r>
    </w:p>
    <w:p>
      <w:pPr>
        <w:pStyle w:val="Normal"/>
        <w:rPr/>
      </w:pPr>
      <w:r>
        <w:rPr>
          <w:color w:val="000000"/>
        </w:rPr>
        <w:t>- Mióta megérkeztem, alig hunytam le a szememet. Az alvást, az egészséget, minden kényel</w:t>
        <w:softHyphen/>
        <w:t>met feláldoztam kötelességérzetemnek. Amikor szegény Jamesemnek bárányhimlője volt, akkor talán eltűrtem, hogy fizetett ápolónő legyen mellette? Nem.</w:t>
      </w:r>
    </w:p>
    <w:p>
      <w:pPr>
        <w:pStyle w:val="Normal"/>
        <w:rPr>
          <w:color w:val="000000"/>
        </w:rPr>
      </w:pPr>
      <w:r>
        <w:rPr>
          <w:color w:val="000000"/>
        </w:rPr>
        <w:t>- Ön úgy cselekedett, ahogyan kitűnő anyához, az anyák legjobbikához illik, kedves asszonyom, de...</w:t>
      </w:r>
    </w:p>
    <w:p>
      <w:pPr>
        <w:pStyle w:val="Normal"/>
        <w:rPr/>
      </w:pPr>
      <w:r>
        <w:rPr>
          <w:color w:val="000000"/>
        </w:rPr>
        <w:t xml:space="preserve">- Mint családanya és egy angol lelkész felesége, alázatosan hiszek benne, hogy életelveim helyesek - mondta Bute-né boldog és ünnepélyes meggyőződéssel -, és amíg a természet engedi, Clump úr, soha, soha nem hagyom el a kötelesség őrhelyét. Hozhatnak mások olyan bánatot erre az ősz fejre, amely betegágyba dönti - és itt Bute-né kilendítette kezét s Crawley kisasszony kávébarna parókájára mutatott, amely egy állványon függött az előszobában -, de </w:t>
      </w:r>
      <w:r>
        <w:rPr>
          <w:i/>
          <w:color w:val="000000"/>
        </w:rPr>
        <w:t>én</w:t>
      </w:r>
      <w:r>
        <w:rPr>
          <w:color w:val="000000"/>
        </w:rPr>
        <w:t xml:space="preserve"> nem hagyom el őt. Ó, Clump úr, félek tőle, sőt tudom, hogy ennek a betegnek, lelki vigaszra éppen olyan nagy szüksége van, mint orvosi vigaszra.</w:t>
      </w:r>
    </w:p>
    <w:p>
      <w:pPr>
        <w:pStyle w:val="Normal"/>
        <w:rPr/>
      </w:pPr>
      <w:r>
        <w:rPr>
          <w:color w:val="000000"/>
        </w:rPr>
        <w:t>- Csak azt akartam megjegyezni, drága asszonyom - szólt közbe ekkor az eltökélt Clump nyájas mosollyal -, csak azt akartam megjegyezni akkor, amikor kifejezést adott a becsületére váló érzelmeknek, hogy azt hiszem, szükségtelenül ijed meg annyira kedves barátnőnk miatt, s fölöslegesen áldozza fel egészségét az ő kedvéért.</w:t>
      </w:r>
    </w:p>
    <w:p>
      <w:pPr>
        <w:pStyle w:val="Normal"/>
        <w:rPr>
          <w:color w:val="000000"/>
        </w:rPr>
      </w:pPr>
      <w:r>
        <w:rPr>
          <w:color w:val="000000"/>
        </w:rPr>
        <w:t>- Az életemet adnám oda a kötelességemért vagy férjem családjának bármelyik tagjáért - szakította félbe Bute-né.</w:t>
      </w:r>
    </w:p>
    <w:p>
      <w:pPr>
        <w:pStyle w:val="Normal"/>
        <w:rPr/>
      </w:pPr>
      <w:r>
        <w:rPr>
          <w:color w:val="000000"/>
        </w:rPr>
        <w:t>- Helyes, asszonyom, ha az illetőnek szüksége van rá. De nem szeretnők, ha Bute Crawleyné</w:t>
        <w:softHyphen/>
        <w:t>ból vértanú lenne - felelte Clump gálánsán. - Squills doktor és én, gondolhatja, kellő gondossággal és lelkiismeretességgel fontoltuk meg Crawley kisasszony esetét. Úgy látjuk, nagyon levert és ideges: a családi események felizgatták.</w:t>
      </w:r>
    </w:p>
    <w:p>
      <w:pPr>
        <w:pStyle w:val="Normal"/>
        <w:rPr>
          <w:color w:val="000000"/>
        </w:rPr>
      </w:pPr>
      <w:r>
        <w:rPr>
          <w:color w:val="000000"/>
        </w:rPr>
        <w:t>- Az unokaöccse kárhozatra jut! - kiáltotta Crawleyné.</w:t>
      </w:r>
    </w:p>
    <w:p>
      <w:pPr>
        <w:pStyle w:val="Normal"/>
        <w:rPr/>
      </w:pPr>
      <w:r>
        <w:rPr>
          <w:color w:val="000000"/>
        </w:rPr>
        <w:t>- Felizgatták, és megnyugtathatom, ön úgy érkezett, mint egy őrangyal, kedves asszonyom, mint igazi őrangyal, hogy enyhítse szenvedéseit, melyek a csapás súlya alatt érték. De Squills doktor és én úgy gondoljuk, hogy szeretetre méltó barátnőnk állapota nem teszi szükségessé az ágynak szögezést. Levert az igaz, de az ágyhoz kötöttség talán még jobban hozzájárul levertségéhez. Változás, szabad levegő, vidámság kell neki, ezek a gyógyszertan legkelle</w:t>
        <w:softHyphen/>
        <w:t>mesebb orvosságai - mondta Clump úr, s vigyorogva mutatta ki csinos fogsorát - Beszélje rá, kedves asszonyom, hogy felkeljen, ragadja ki fekhelyéről és levertségéből, s ösztökélje arra, hogy kissé kikocsizzon. Ezek a gyógyszerek az ön arcának rózsáit is helyreállítják, ha szabad ezt megemlítenem Bute Crawleyné asszonyomnak.</w:t>
      </w:r>
    </w:p>
    <w:p>
      <w:pPr>
        <w:pStyle w:val="Normal"/>
        <w:rPr/>
      </w:pPr>
      <w:r>
        <w:rPr>
          <w:color w:val="000000"/>
        </w:rPr>
        <w:t xml:space="preserve">- Ha véletlenül meglátná azt a szörnyű unokaöccsét a Parkban, mert úgy hallom, ott szokott kocsizni szemtelen bűntársával a gazember - mondta Bute-né, kieresztve titkolódzásának zsákjából önzésének macskáját -, ez olyan megrázkódtatást okozna, hogy megint vissza kellene őt fektetnünk az ágyba. Nem szabad kimennie, Clump úr, és nem is fog kimenni, ameddig én itt vagyok, hogy vigyázzak rá. Ami pedig az </w:t>
      </w:r>
      <w:r>
        <w:rPr>
          <w:i/>
          <w:color w:val="000000"/>
        </w:rPr>
        <w:t>én</w:t>
      </w:r>
      <w:r>
        <w:rPr>
          <w:color w:val="000000"/>
        </w:rPr>
        <w:t xml:space="preserve"> egészségemet illeti, mit számít az! Vidáman mondok le róla, uram. Feláldozom kötelességem oltárán.</w:t>
      </w:r>
    </w:p>
    <w:p>
      <w:pPr>
        <w:pStyle w:val="Normal"/>
        <w:rPr/>
      </w:pPr>
      <w:r>
        <w:rPr>
          <w:color w:val="000000"/>
        </w:rPr>
        <w:t>- Szavamra mondom, asszonyom - felelte nyersen Clump úr -, nem felelhetek a beteg életéért, ha ebbe a sötét szobába zárják. Olyan ideges, hogy bármelyik nap elveszíthetjük, s ha azt kívánja, hogy Crawley kapitány legyen az örököse, asszonyom, akkor, őszintén figyelmez</w:t>
        <w:softHyphen/>
        <w:t>tetem, ön minden lehetőt elkövet, hogy ezt a szolgálatot megtegye a kapitánynak.</w:t>
      </w:r>
    </w:p>
    <w:p>
      <w:pPr>
        <w:pStyle w:val="Normal"/>
        <w:rPr/>
      </w:pPr>
      <w:r>
        <w:rPr>
          <w:color w:val="000000"/>
        </w:rPr>
        <w:t>- Irgalmas Isten, hát veszélyben forog az élete? - kiáltotta Bute-né. - Miért, Clump úr, miért nem közölte ezt velem már hamarabb?</w:t>
      </w:r>
    </w:p>
    <w:p>
      <w:pPr>
        <w:pStyle w:val="Normal"/>
        <w:rPr>
          <w:color w:val="000000"/>
        </w:rPr>
      </w:pPr>
      <w:r>
        <w:rPr>
          <w:color w:val="000000"/>
        </w:rPr>
        <w:t>Előző este Clump úr és Squills doktor Sir Lapin Warren házában - akinek felesége a tizenharmadik gyerekkel készült megajándékozni urát - egy palack bor mellett tanácskozást tartott Crawley kisasszony esetéről.</w:t>
      </w:r>
    </w:p>
    <w:p>
      <w:pPr>
        <w:pStyle w:val="Normal"/>
        <w:rPr>
          <w:color w:val="000000"/>
        </w:rPr>
      </w:pPr>
      <w:r>
        <w:rPr>
          <w:color w:val="000000"/>
        </w:rPr>
        <w:t>- Micsoda kis hárpia az a hampshire-i asszony, Clump - jegyezte meg Squills -, aki most karmába kaparintotta az öreg Tilda Crawleyt. Pokolian jó ez a madeira.</w:t>
      </w:r>
    </w:p>
    <w:p>
      <w:pPr>
        <w:pStyle w:val="Normal"/>
        <w:rPr>
          <w:color w:val="000000"/>
        </w:rPr>
      </w:pPr>
      <w:r>
        <w:rPr>
          <w:color w:val="000000"/>
        </w:rPr>
        <w:t>- Milyen ostoba volt Rawdon Crawley - válaszolta Clump -, hogy fogta magát, és elvett egy nevelőnőt! De az is igaz, hogy van valami abban a lányban.</w:t>
      </w:r>
    </w:p>
    <w:p>
      <w:pPr>
        <w:pStyle w:val="Normal"/>
        <w:rPr>
          <w:color w:val="000000"/>
        </w:rPr>
      </w:pPr>
      <w:r>
        <w:rPr>
          <w:color w:val="000000"/>
        </w:rPr>
        <w:t>- Zöld szem, szép bőr, csinos alak, nagyszerűen fejlett frontális rész - jegyezte meg Squills.</w:t>
      </w:r>
    </w:p>
    <w:p>
      <w:pPr>
        <w:pStyle w:val="Normal"/>
        <w:rPr/>
      </w:pPr>
      <w:r>
        <w:rPr>
          <w:color w:val="000000"/>
        </w:rPr>
        <w:t>- Van valami benne, de Crawley mégis ostoba volt, Squills. Átkozottul ostoba volt mindig - válaszolta a patikus.</w:t>
      </w:r>
    </w:p>
    <w:p>
      <w:pPr>
        <w:pStyle w:val="Normal"/>
        <w:rPr>
          <w:color w:val="000000"/>
        </w:rPr>
      </w:pPr>
      <w:r>
        <w:rPr>
          <w:color w:val="000000"/>
        </w:rPr>
        <w:t>- Persze a vénkisasszony most kidobja - mondta az orvos, és egy kis szünet után hozzátette: - Remélem, most is jól tejel majd nekünk.</w:t>
      </w:r>
    </w:p>
    <w:p>
      <w:pPr>
        <w:pStyle w:val="Normal"/>
        <w:rPr>
          <w:color w:val="000000"/>
        </w:rPr>
      </w:pPr>
      <w:r>
        <w:rPr>
          <w:color w:val="000000"/>
        </w:rPr>
        <w:t>- Tejel, tejel - mondta vigyorogva Clump. - Nem adnám a tejelését olcsóbban évi kétszáznál.</w:t>
      </w:r>
    </w:p>
    <w:p>
      <w:pPr>
        <w:pStyle w:val="Normal"/>
        <w:rPr/>
      </w:pPr>
      <w:r>
        <w:rPr>
          <w:color w:val="000000"/>
        </w:rPr>
        <w:t>- De az a hampshire-i asszony megöli két hónapon belül, Clump fiam, ha ott marad mellette - mondta Squills doktor. - Öregasszony, bőséges táplálkozás, idegesség, szívdobogás, agy</w:t>
        <w:softHyphen/>
        <w:t>mosás, gutaütés, elpatkol. Rázd fel, Clump, vidd ki a levegőre, különben néhány hét múlva már nem hajthatod be az évi kétszázadat.</w:t>
      </w:r>
    </w:p>
    <w:p>
      <w:pPr>
        <w:pStyle w:val="Normal"/>
        <w:rPr>
          <w:color w:val="000000"/>
        </w:rPr>
      </w:pPr>
      <w:r>
        <w:rPr>
          <w:color w:val="000000"/>
        </w:rPr>
        <w:t>Ennek a beszélgetésnek értelmében járt el az érdemes gyógyszerész, amikor olyan őszintén beszélt Bute Crawleynéval.</w:t>
      </w:r>
    </w:p>
    <w:p>
      <w:pPr>
        <w:pStyle w:val="Normal"/>
        <w:rPr/>
      </w:pPr>
      <w:r>
        <w:rPr>
          <w:color w:val="000000"/>
        </w:rPr>
        <w:t>Most, amikor az öreg hölgy az ő keze alatt volt az ágyban, és senki sem tartózkodott a közelükben, Bute-né nem egy rohamot intézett ellene, hogy rávegye végrendeletének meg</w:t>
        <w:softHyphen/>
        <w:t>másítására. De Crawley kisasszony szokásos halálfélelme csak növekedett, amikor ilyen komor javaslatokat terjesztettek eléje. Bute-né belátta, hogy betegét jobb kedvre kell hangolnia, s egészségesebbé kell tennie, mert csak így remélheti, hogy eléri kegyes célját. De hova vigye? - ez volt a legközelebbi fogas kérdés. Az egyetlen hely, ahol nem volt valószínű, hogy azokkal a gyűlöletes Rawdonékkal találkoznak, a templom volt, az pedig nem nagyon szórakoztatná Crawley kisasszonyt - ezt helyesen érezte Bute-né. „Meg kell tekintenünk a mi szép londoni külvárosainkat - gondolta hát. - Hallom, a világ legfestőibb helyei.” Így aztán hirtelen érdeklődni kezdett Hampstead és Hornsey iránt, s úgy találta, hogy Dulwich elbűvölő. Kocsiba ültette áldozatát, s kihajtott vele ezekre a falusias helyekre; s e kis utazásokon azzal töltötték az időt, hogy Rawdonról és feleségéről beszélgettek, s Bute-né elmondott az öreg hölgynek minden történetet, amely hozzájárulhatott felháborodásához e gonosztevő emberpár fölött.</w:t>
      </w:r>
    </w:p>
    <w:p>
      <w:pPr>
        <w:pStyle w:val="Normal"/>
        <w:rPr/>
      </w:pPr>
      <w:r>
        <w:rPr>
          <w:color w:val="000000"/>
        </w:rPr>
        <w:t>Bute-né talán ezúttal is túlfeszítette a húrt. Mert az igaz, hogy Crawley kisasszonyban kellő ellenszenvet ébresztett engedetlen unokaöccse iránt, de a lábadozót hatalmas gyűlölet és titkos rémület fogta el kínzójával szemben is, és menekülni vágyott előle. Kis idő múltán végleg fellázadt Highgate és Hornsey ellen. A Parkba akart menni. Bute-né tudta, hogy ott majd találkoznak azzal az utálatos Rawdonnal, és igaza is volt. Egyik nap a köröndön feltűnt Rawdon bricskája: Rebecca mellette ült. Az ellenséges fogaton Crawley kisasszony a megszokott helyén ült, balján Bute-né és a pudlikutya, Briggs kisasszony pedig a hátsó ülésen. Izgalmas pillanat volt. Rebecca szíve gyorsabban vert midőn felismerte a kocsit, s amikor a két fogat egy vonalba került összecsapta kezét s arcán gyötrődő vonzalommal és áhítattal tekintett a vénkisasszony felé. Maga Rawdon remegett, és arca bíborszínt öltött festett bajusza mögött. A másik kocsiban csak az öreg Briggs kisasszony volt felindulva, s nagy szeme idegesen meredt régi barátaira. Crawley kisasszony kalapja elszántan fordult a tó felé. Bute-né véletlenül éppen a pudlikutyát becézte, kis drágaságának, édes kis bogarának és egyetlen kincsének nevezte. Mindkét kocsi folytatta a maga útját.</w:t>
      </w:r>
    </w:p>
    <w:p>
      <w:pPr>
        <w:pStyle w:val="Normal"/>
        <w:rPr>
          <w:color w:val="000000"/>
        </w:rPr>
      </w:pPr>
      <w:r>
        <w:rPr>
          <w:color w:val="000000"/>
        </w:rPr>
        <w:t>- Szavamra mondom, ez nem sikerült - mondta Rawdon a feleségének.</w:t>
      </w:r>
    </w:p>
    <w:p>
      <w:pPr>
        <w:pStyle w:val="Normal"/>
        <w:rPr>
          <w:color w:val="000000"/>
        </w:rPr>
      </w:pPr>
      <w:r>
        <w:rPr>
          <w:color w:val="000000"/>
        </w:rPr>
        <w:t>- Próbáld meg még egyszer, Rawdon - felelte Rebecca - Nem tudnád a kerekeidet az övéibe akasztani, drágám?</w:t>
      </w:r>
    </w:p>
    <w:p>
      <w:pPr>
        <w:pStyle w:val="Normal"/>
        <w:rPr>
          <w:color w:val="000000"/>
        </w:rPr>
      </w:pPr>
      <w:r>
        <w:rPr>
          <w:color w:val="000000"/>
        </w:rPr>
        <w:t>De Rawdonnak e művelethez nem volt meg a kellő bátorsága. Amikor a kocsik megint találkoztak, felállt bricskájában, már felemelte kezét, készen arra, hogy levegye a kalapját, szeme majd kiugrott a helyéből. Crawley kisasszony arca ezúttal nem fordult el: ő és Bute-né egyenesen a szemébe nézett, s irgalmatlanul nem vettek róla tudomást. Káromkodva hanyatlott vissza ülésére, s a körből kikanyarodva, elkeseredetten hazavágtatott.</w:t>
      </w:r>
    </w:p>
    <w:p>
      <w:pPr>
        <w:pStyle w:val="Normal"/>
        <w:rPr>
          <w:color w:val="000000"/>
        </w:rPr>
      </w:pPr>
      <w:r>
        <w:rPr>
          <w:color w:val="000000"/>
        </w:rPr>
        <w:t>Ez Bute-né fényes és határozott diadala volt. De félt attól a veszélytől, hogy többször is találkozhatnak, mert látta Crawley kisasszony leplezetlen idegességét. Eltökélte, hogy drága barátnőjének egészsége szempontjából feltétlenül szükséges, hogy egy időre elhagyják a várost és e célra legmelegebben Brightont ajánlotta.</w:t>
      </w:r>
    </w:p>
    <w:p>
      <w:pPr>
        <w:pStyle w:val="Normal"/>
        <w:rPr>
          <w:color w:val="000000"/>
        </w:rPr>
      </w:pPr>
      <w:r>
        <w:rPr>
          <w:color w:val="000000"/>
        </w:rPr>
      </w:r>
    </w:p>
    <w:p>
      <w:pPr>
        <w:pStyle w:val="Heading1"/>
        <w:keepNext w:val="false"/>
        <w:rPr>
          <w:b w:val="false"/>
          <w:b w:val="false"/>
        </w:rPr>
      </w:pPr>
      <w:r>
        <w:rPr/>
        <w:t>HUSZADIK FEJEZET</w:t>
        <w:br/>
      </w:r>
      <w:r>
        <w:rPr>
          <w:b w:val="false"/>
          <w:i/>
        </w:rPr>
        <w:t>Dobbin kapitány mint Hymen követe</w:t>
      </w:r>
    </w:p>
    <w:p>
      <w:pPr>
        <w:pStyle w:val="Normal"/>
        <w:rPr/>
      </w:pPr>
      <w:r>
        <w:rPr>
          <w:color w:val="000000"/>
        </w:rPr>
        <w:t>William Dobbin kapitány, maga se tudta, hogyan, hirtelen George Osborne és Emília házasságának előmozdítója, rendezője és intézője lett. Nélküle ez a házasság sohasem ütődött volna nyélbe, ezt be kellett vallania magának, s kissé keserűen mosolygott arra a gondolatra, hogy éppen őrá hárul annak a gondja, hogy ezt az esküvőt létrehozza. Aligha lehetett volna kínosabb feladatot eléje tűzni, mint e tárgyalások folytatását, de ha kötelességet kellett teljesítenie, Dobbin kapitánynak az volt a szokása, hogy szófecsérlés és habozás nélkül vágjon neki; és miután tisztában volt vele, hogy ha Sedley kisasszonyt elválasztják szerelmesétől, belehal csalódásába, Dobbin kapitány eltökélte, hogy minden tőle telhetőt megtesz életben tartására.</w:t>
      </w:r>
    </w:p>
    <w:p>
      <w:pPr>
        <w:pStyle w:val="Normal"/>
        <w:rPr/>
      </w:pPr>
      <w:r>
        <w:rPr>
          <w:color w:val="000000"/>
        </w:rPr>
        <w:t>Lemondok arról, hogy George és Emília találkozásának részleteibe bocsátkozzam, amikor is George-ot derék barátjának, Williamnek közbelépése visszavezette szerelmének lába elé, vagy merjük kimondani, hogy a karjába? A George-énál sokkal keményebb szív is megolvadt volna, ha meglátja azt az édes arcot, amelyiken olyan szomorúan végigszántott a bánat és a csüggedés, s ha meghallja az egyszerű, gyöngéd szavakat, amelyekkel Emília elmesélte megtört kis szívének történetét. De minthogy nem ájult el, amikor anyja reszketve felvezette hozzá Osborne-t, s csak azzal könnyített túláradó fájdalmán, hogy fejét szerelmese vállára fektette, s ott sírta el gyöngéd, bőséges és üdítő könnyeit - az öreg Sedleyné nagyon megkönnyebbült és úgy gondolta, hogy legjobb magukra hagyni a fiatalokat. Otthagyta hát Emmyt, aki sírva borult George kezére, és alázatosan megcsókolta, mintha legfőbb ura és parancsolója előtt állna, s mintha ő volna bűnös és méltatlan személy, aki elnézésre, kegyelemre szorul.</w:t>
      </w:r>
    </w:p>
    <w:p>
      <w:pPr>
        <w:pStyle w:val="Normal"/>
        <w:rPr/>
      </w:pPr>
      <w:r>
        <w:rPr>
          <w:color w:val="000000"/>
        </w:rPr>
        <w:t>Ez a lebomlás, ez az édes, zúgolódás nélküli engedelmesség kellemesen és hízelgően érintette George Osborne-t Ebben az egyszerű, hűséges, önmegadó teremtésben rabszolganőt látott, s lelke titkon megremegett hatalmának tudatában. Szultán létére nagylelkűség fogta el, fel akarta emelni az előtte térdelő Esztert, hogy királynővé tegye.</w:t>
      </w:r>
      <w:r>
        <w:rPr>
          <w:rStyle w:val="FootnoteCharacters"/>
          <w:rStyle w:val="FootnoteAnchor"/>
        </w:rPr>
        <w:footnoteReference w:id="87"/>
      </w:r>
      <w:r>
        <w:rPr>
          <w:color w:val="000000"/>
        </w:rPr>
        <w:t xml:space="preserve"> Egyébként szomorúsága és szépsége éppen úgy meghatotta, mint alázatossága, így hát megvigasztalta Emmyt, felemelte, és mintegy megbocsátott neki. Emília reményei és érzelmei, amelyek halódtak és hervadtak napjának elvesztése után, hirtelen újra kivirágzottak a fény visszatérésekor. Az ember alig hitte volna el, hogy ez a sugárzó kis arc azonos azzal a halvány, élettelen, semmivel sem törődő ábrázattal, amely előző éjszaka Emília vánkosán nyugodott. A derék ír szolgáló annyira megörült a változásnak, hogy engedélyt kért, hadd csókolhassa meg a hirtelen rózsássá vált arcot. Emília átkarolta a lány nyakát, tiszta szívéből megcsókolta őt, akár egy gyerek. Jóformán az is volt még. Ezen az éjszakán legalábbis olyan édes, üdítő álma volt, mint egy gyereknek - s a kifejezhetetlen boldogságnak micsoda tavaszára ébredt a reggeli napsütésben!</w:t>
      </w:r>
    </w:p>
    <w:p>
      <w:pPr>
        <w:pStyle w:val="Normal"/>
        <w:rPr>
          <w:color w:val="000000"/>
        </w:rPr>
      </w:pPr>
      <w:r>
        <w:rPr>
          <w:color w:val="000000"/>
        </w:rPr>
        <w:t>„</w:t>
      </w:r>
      <w:r>
        <w:rPr>
          <w:color w:val="000000"/>
        </w:rPr>
        <w:t>Ma újra eljön - gondolta Emília. - Ő a legnagyobb és legjobb ember a világon.” George csakugyan azt gondolta, hogy nála nemeslelkűbb teremtmény nem is él a földön, s hogy óriási áldozatot hoz, amikor elveszi ezt a fiatal lányt.</w:t>
      </w:r>
    </w:p>
    <w:p>
      <w:pPr>
        <w:pStyle w:val="Normal"/>
        <w:rPr/>
      </w:pPr>
      <w:r>
        <w:rPr>
          <w:color w:val="000000"/>
        </w:rPr>
        <w:t>Míg Emília és Osborne páros jelenetüket élvezték az emeleten, addig a földszinten az öreg Sedleyné és Dobbin kapitány megbeszélték az ügyek állását, s a fiatalok esélyeit és teendőit. Sedleyné, miután egymás karjába vezette, s magukra hagyta a szerelmeseket, mint igazi asszony, most úgy vélekedett, hogy semmiféle földi hatalom nem csikarhatja ki Sedley úr hozzá</w:t>
        <w:softHyphen/>
        <w:t>járulását az eljegyzéshez, lánya meg annak az embernek a fia között, aki oly szégyenle</w:t>
        <w:softHyphen/>
        <w:t>tesen gonoszul és szörnyűségesen bánt vele. És hosszú történeteket mesélt a boldogabb napokról s a család korábbi fényéről, amikor az öreg Osborne még nagyon szerényen élt a New Roadon, s a felesége boldog volt, amikor az egyik Osborne gyerek születésekor Sedleyné megajándékozta Jos babakelengyéjével. Bizonyos, hogy annak az embernek ördögi hálátlan</w:t>
        <w:softHyphen/>
        <w:t>sága összetörte Sedley úr szívét, s a házasságba soha, de soha nem adja beleegyezését.</w:t>
      </w:r>
    </w:p>
    <w:p>
      <w:pPr>
        <w:pStyle w:val="Normal"/>
        <w:rPr/>
      </w:pPr>
      <w:r>
        <w:rPr>
          <w:color w:val="000000"/>
        </w:rPr>
        <w:t>- Akkor hát meg kell szökniük, asszonyom - mondta Dobbin nevetve -, s követniük kell Rawdon Crawley kapitánynak s Emmy kisasszony barátnőjének, a kis nevelőnőnek a példáját.</w:t>
      </w:r>
    </w:p>
    <w:p>
      <w:pPr>
        <w:pStyle w:val="Normal"/>
        <w:rPr>
          <w:color w:val="000000"/>
        </w:rPr>
      </w:pPr>
      <w:r>
        <w:rPr>
          <w:color w:val="000000"/>
        </w:rPr>
        <w:t>Igazán? Sose hitte volna! Sedleynét nagyon felizgatta a hír. Bár ott volna Blenkinsopné, hogy ő is hallja, hiszen sohasem bízott meg Sharp kisasszonyban. Milyen jó, hogy Jos megmenekült ettől! És elmondta Dobbin kapitánynak Rebecca meg a Boggley Wollah-i adószedő szerelmi ügyét.</w:t>
      </w:r>
    </w:p>
    <w:p>
      <w:pPr>
        <w:pStyle w:val="Normal"/>
        <w:rPr/>
      </w:pPr>
      <w:r>
        <w:rPr>
          <w:color w:val="000000"/>
        </w:rPr>
        <w:t>Dobbin azonban nem annyira Sedley úr haragjától félt, mint a másik érdekelt apáétól, és beismerte magában, hogy nagy kétséggel és aggodalommal tekint a Russel Square-i fekete szemöldökű, zsarnok, öreg kereskedő viselkedése elé. Egyszer s mindenkorra megtiltotta az eljegyzést, gondolta Dobbin. Tudta, milyen vad, eltökélt ember Osborne, s milyen makacsul ragaszkodik a szavához. „George-nak csak egyetlen reménye van, hogy kibékíti - okoskodott a barátja -, ha kitünteti magát a mostani hadjáratban. Ha elesik, mindketten belehalnak, s ha nem sikerül magát kitüntetnie, mi lesz akkor? Úgy hallom, maradt rá valami pénz az anyjától, elegendő ahhoz, hogy őrnagyi rangot vásároljon, vagy pedig el kell adnia századosi rangját is, kivándorolnia Kanadába, s ott ásni és kapálni, vagy eltengődni egy falusi kunyhóban.” Dobbin azt gondolta, hogy ilyen társsal azt se bánná, ha Szibériába kellene mennie, s akármilyen furcsán hangzik is, ennek a képtelen és végtelenül meggondolatlan fiatalembernek, egy pillanatra sem jutott eszébe, hogy George és Sedley kisasszony házassága elé akadályként gördülhet az a tény is, hogy nem lesz módjuk szép fogatot tartani, sem olyan jövedelmük, hogy barátaikat előkelően megvendégeljék.</w:t>
      </w:r>
    </w:p>
    <w:p>
      <w:pPr>
        <w:pStyle w:val="Normal"/>
        <w:rPr/>
      </w:pPr>
      <w:r>
        <w:rPr>
          <w:color w:val="000000"/>
        </w:rPr>
        <w:t xml:space="preserve">Ilyen alapos megfontolás után úgy ítélte meg a helyzetet, hogy a házasságot nyélbe kell ütni, amilyen gyorsan csak lehet. Talán ő maga szeretett volna túl lenni rajta, mint ahogy haláleset után a hozzátartozók szeretik sürgetni a temetést, vagy ha már elhatározták, siettetik az elválást? Annyi bizonyos, hogy Dobbin úr, ha már kezébe vette az ügyet, rendkívül buzgón intézte. George-nak a rögtöni cselekvés szükségességét bizonygatta; rámutatott arra, mennyire megkönnyítené apja kibékítését, ha George nevét kedvezően említenék a </w:t>
      </w:r>
      <w:r>
        <w:rPr>
          <w:i/>
          <w:color w:val="000000"/>
        </w:rPr>
        <w:t>Közlöny</w:t>
      </w:r>
      <w:r>
        <w:rPr>
          <w:color w:val="000000"/>
        </w:rPr>
        <w:t>-ben. Ha szükség lesz rá, legfeljebb ő maga száll szembe mind a két apával ebben az ügyben. Mindenesetre, unszolta George-ot, lásson neki a dolognak, mielőtt megjön a várva várt parancs, hogy ezredük elinduljon Angliából külföldi szolgálatra.</w:t>
      </w:r>
    </w:p>
    <w:p>
      <w:pPr>
        <w:pStyle w:val="Normal"/>
        <w:rPr/>
      </w:pPr>
      <w:r>
        <w:rPr>
          <w:color w:val="000000"/>
        </w:rPr>
        <w:t>E házassági tervekkel elfoglalva s Sedleyné beleegyezésével és helyeslésével - mert ő maga nem merte személyesen előadni az ügyet férjének -, Dobbin úr felkereste John Sedleyt mostani citybeli telephelyén, a Tapioca-kávéházban, ahová a szegény letört öregúr naponta eljárt, amióta a végzet fölébe kerekedett, s be kellett csuknia irodáját. Itt írta és vette át leveleit, s rejtélyes csomagokba kötözte őket, némelyiket pedig kabátzsebében hordozta. Nem ismerek sivárabb valamit, mint egy tönkrement ember tevékenységét és titkolódzását, gazdag emberektől kapott leveleit, amelyeket megmutat az embereknek, a gyűrött, piszkos, támo</w:t>
        <w:softHyphen/>
        <w:t>gatást ígérő, és részvét kifejező okiratokat, amelyeket sóvárogva rak elénk, s amelyekre, talpra állásának és jövendő vagyonának reményét építi. A nyájas olvasónak is kétségkívül útjába akad élete folyamán nem egy ilyen szerencsétlen flótás. Félrevonja az embert, kabátzsebéből kikandikál egy köteg papír, előhúzza, lefejti róla, aztán a foga közé veszi a zsineget, úgy rakja elénk kedvenc leveleit. Ki, ne ismerné azt a szomorú, mohó, félőrült tekintetet, amelyet reménytelen szeme ránk vet? Dobbin ilyenfajta emberré változva látta maga előtt a valaha virágzó, kedélyes, jómódú John Sedleyt. Régen oly fényes és sima kabátja most kifoszlott a varrásoknál, s gombjaiból is kilátszott a réz. Arca beesett, borotválatlan volt, mellfodra és nyakkendője rendetlenül lógott zsákszerűen összegyűrt mellénye alatt. Ha régebben egy kávéházban megvendégelte a fiúkat, mindenkinél hangosabban kiabált, nevetett, s a pincérek mind körülötte ugráltak. Most kínos volt látni, milyen szerény és udvarias a Tapioca-kávéház Johnjához, egy csipás szemű, piszkos harisnyájú, repedt cipőjű öreg pincérhez, akinek az volt a dolga, hogy pecsétostyát, tintát, tollat és papírt hozott e sivár szórakozóhely látogatóinak - úgy látszik, ezeken az íróeszközökön kívül egyebet nem is fogyasztottak. William Dobbint ifjúkorában számtalanszor megajándékozgatta, és ezerszer használta fel tréfáinak céltáblájául, de most habozva, alázatosan nyújtotta neki kezét, és uramnak nevezte. Amikor a megtört öregember ilyen módon fogadta, szégyen és bűnbánat érzése fogta el William Dobbint, mintha csak ő maga is bűnös lenne azokban a csapásokban, amelyek így leverték az öreg Sedleyt.</w:t>
      </w:r>
    </w:p>
    <w:p>
      <w:pPr>
        <w:pStyle w:val="Normal"/>
        <w:rPr/>
      </w:pPr>
      <w:r>
        <w:rPr>
          <w:color w:val="000000"/>
        </w:rPr>
        <w:t>- Nagyon örülök, hogy látom, Dobbin kapitány úr - mondta, miután egy-két meghunyászkodó pillantást vetett látogatójára, akinek hosszú alakja és katonás megjelenése némi izgalmat keltett a repedt lakkcipőjű pincér megcsillanó csipás szemében, s felébresztette a pult poros kávéscsészéi között szunnyadozó, fekete ruhás öreg hölgyet is. - Hogy van, uram, édesapja, a tanácsos úr, és kitűnő édesanyja őladysége? - E szavak közben ránézett a pincérre, mintha azt mondaná: „Hallja-e, John, még vannak barátaim, mégpedig neves, rangos személyek” - Óhajt valamit tőlem, uram? Most fiatal barátaim, Dale és Spiggot intézik minden ügyemet, amíg új irodám el nem készül, mert csak ideiglenesen vagyok itt, mint tudja, kapitány úr. Mit tehetünk önért, uram? Megkínálhatom valamivel?</w:t>
      </w:r>
    </w:p>
    <w:p>
      <w:pPr>
        <w:pStyle w:val="Normal"/>
        <w:rPr/>
      </w:pPr>
      <w:r>
        <w:rPr>
          <w:color w:val="000000"/>
        </w:rPr>
        <w:t>Dobbin nagy zavarban és dadogva erősítgette, hogy egyáltalán nem éhes és nem is szomjas, nincs semmilyen üzleti elintéznivalója, csak azért jött, hogy megkérdezze, hogy van Sedley úr, hogy kezet fogjon egy régi baráttal, és az igazság elszánt felderítésével hozzátette: - Édes</w:t>
        <w:softHyphen/>
        <w:t xml:space="preserve">anyám jól érzi magát... azazhogy nagyon rosszul érzi magát, csak az első szép napot várja, hogy meglátogassa Sedley asszonyt. Hogy van Sedley asszony? Remélem, egészséges. - Erre aztán el is hallgatott, és eltűnődött tökéletes képmutatásán, mert az idő olyan szép volt, és a nap úgy ragyogott Coffin Courtban, ahol a Tapioca-kávéház állt, mint még talán soha, és arra is emlékezett Dobbin úr, hogy alig egy órával ezelőtt látta Sedleynét, amikor a </w:t>
      </w:r>
      <w:r>
        <w:rPr>
          <w:i/>
          <w:color w:val="000000"/>
        </w:rPr>
        <w:t>gig</w:t>
      </w:r>
      <w:r>
        <w:rPr>
          <w:color w:val="000000"/>
        </w:rPr>
        <w:t>-jében elvitte Osborne-t Fulhambe, és ott magára hagyta Emília kisasszonnyal.</w:t>
      </w:r>
    </w:p>
    <w:p>
      <w:pPr>
        <w:pStyle w:val="Normal"/>
        <w:rPr>
          <w:color w:val="000000"/>
        </w:rPr>
      </w:pPr>
      <w:r>
        <w:rPr>
          <w:color w:val="000000"/>
        </w:rPr>
        <w:t>- Feleségem nagyon örül majd a ladynek - válaszolta Sedley, s előhúzta papírjait - Nagyon kedves levelet kaptam az apjától, uram, kérem, adja át neki tiszteletteljes üdvözletemet. Lady Dobbin valamivel, kisebb házban talál majd bennünket, mint ahol barátainkat fogadni szoktuk, de kényelmes, és a levegőváltozás jót tesz a lányomnak, aki már betegeskedett a városi levegőn... hiszen emlékszik a kis Emmyre, uram? Igen, nagyon ártott neki a városi levegő.</w:t>
      </w:r>
    </w:p>
    <w:p>
      <w:pPr>
        <w:pStyle w:val="Normal"/>
        <w:rPr>
          <w:color w:val="000000"/>
        </w:rPr>
      </w:pPr>
      <w:r>
        <w:rPr>
          <w:color w:val="000000"/>
        </w:rPr>
        <w:t>Az öregúr szeme ide-oda járt beszéd közben, s egészen másra gondolt, miközben ott ült, papírjain dobolt, és a kopott vörös zsineggel babrált.</w:t>
      </w:r>
    </w:p>
    <w:p>
      <w:pPr>
        <w:pStyle w:val="Normal"/>
        <w:rPr/>
      </w:pPr>
      <w:r>
        <w:rPr>
          <w:color w:val="000000"/>
        </w:rPr>
        <w:t>- Ön katonaember - folytatta. - Hát kérdem önt, Bill Dobbin, gondolhatott-e bárki arra, hogy az a korzikai bitang visszajön Elba szigetéről? Amikor a szövetséges uralkodók itt voltak a múlt évben, és ebédet adtunk a tiszteletükre a Cityben, uram, és láthattuk az egyetértés templomát, a tűzijátékot s a kínai hidat a St. James Parkban, hihette-e józan ember, hogy még nem jött meg igazán a béke, amikor pedig már tedeumot is énekeltünk érte, uram? Kérdem öntől, William, feltételezhettem-e, hogy az osztrák császár átkozott áruló... igen, áruló, semmi egyéb? Én nem kertelek... kétszínű, pokoli áruló és cselszövő, aki vissza akarta hozni a vejét. És én mondom, hogy Boney szökése Elbáról átkozott összejátszás és cselszövés volt, amely</w:t>
        <w:softHyphen/>
        <w:t xml:space="preserve">ben benne volt Európa hatalmainak a fele, hogy letörjék az állampapírokat és tönkretegyék ezt az országot. Így kerültem én ide, William. Ezért volt benne a nevem a </w:t>
      </w:r>
      <w:r>
        <w:rPr>
          <w:i/>
          <w:color w:val="000000"/>
        </w:rPr>
        <w:t>Közlöny</w:t>
      </w:r>
      <w:r>
        <w:rPr>
          <w:color w:val="000000"/>
        </w:rPr>
        <w:t>-ben. Hogy miért, uram? Mert bíztam az orosz cárban és a régenshercegben. Nézzen csak ide, nézze meg a papírjaimat. Nézze meg, hogy álltak az államkölcsönök március elsején, mi volt az ötszázalékos francia kötvény árfolyama, amikor megvettem, és hogyan áll most. Összejátszás ez, uram, különben az a gazember sohasem tudott volna megszökni. Hol volt az angol megbízott, aki megengedte neki, hogy eltávozzék? Főbe kéne lőni, uram, haditörvényszék elé állítani és főbe lőni, szavamra mondom.</w:t>
      </w:r>
    </w:p>
    <w:p>
      <w:pPr>
        <w:pStyle w:val="Normal"/>
        <w:rPr/>
      </w:pPr>
      <w:r>
        <w:rPr>
          <w:color w:val="000000"/>
        </w:rPr>
        <w:t>- Megyünk és elkergetjük Boneyt uram - mondta Dobbin, aki megijedt az öregember dühétől, a homlokán kiduzzadó erektől s ökölbe szorított kezétől, amellyel papírjait verte. - Megyünk és elkergetjük, uram. A herceg már Belgiumban van, és mindennap várjuk a parancsot az indulásra.</w:t>
      </w:r>
    </w:p>
    <w:p>
      <w:pPr>
        <w:pStyle w:val="Normal"/>
        <w:rPr>
          <w:color w:val="000000"/>
        </w:rPr>
      </w:pPr>
      <w:r>
        <w:rPr>
          <w:color w:val="000000"/>
        </w:rPr>
        <w:t>- Ne kegyelmezzetek neki. Hozzák el a gazember fejét, uram. Lőjék le azt a gyávát, uram! - üvöltötte Sedley. - Magam is beállnék... de megtört öregember vagyok, tönkretett az a... az az átkozott gazember... meg egy csomó szélhámos, tolvaj ebben az országban, akiből én csináltam embert, uram, és aki most hintón robog - tette hozzá megcsukló hangon.</w:t>
      </w:r>
    </w:p>
    <w:p>
      <w:pPr>
        <w:pStyle w:val="Normal"/>
        <w:rPr>
          <w:color w:val="000000"/>
        </w:rPr>
      </w:pPr>
      <w:r>
        <w:rPr>
          <w:color w:val="000000"/>
        </w:rPr>
        <w:t>Dobbin megrendülten nézte régen olyan nyájas öreg barátját, aki majdnem belebolondult a balszerencsébe, és akinek eszét vette az aggkori dühöngés. Szánjátok meg a bukott úriembert, ti, akiknek szemében a pénz és tekintély a legfőbb javak; és bizony a Hiúság Vásárában valóban ezek a legfőbbek.</w:t>
      </w:r>
    </w:p>
    <w:p>
      <w:pPr>
        <w:pStyle w:val="Normal"/>
        <w:rPr/>
      </w:pPr>
      <w:r>
        <w:rPr>
          <w:color w:val="000000"/>
        </w:rPr>
        <w:t>- Igen - folytatta Sedley -, vannak viperák, akiket az ember a keblén melenget, és azután megmarják. Vannak koldusok, akiket a nyeregbe emelünk, s aztán ők az elsők, akik legázol</w:t>
        <w:softHyphen/>
        <w:t>nak minket. Ön, tudja, kire gondolok, William Dobbin fiam. Arra az erszényére büszke gazemberre a Russell Square-en, akit ismertem, amikor még egy shillingje sem volt; s csak azért imádkozom, csak abban reménykedem, hogy látom még olyan koldus állapotban, amilyenben akkor volt, amikor a barátságomba fogadtam.</w:t>
      </w:r>
    </w:p>
    <w:p>
      <w:pPr>
        <w:pStyle w:val="Normal"/>
        <w:rPr>
          <w:color w:val="000000"/>
        </w:rPr>
      </w:pPr>
      <w:r>
        <w:rPr>
          <w:color w:val="000000"/>
        </w:rPr>
        <w:t>- Hallottam erről, uram, George barátomtól - mondta Dobbin, aki már régen várt az alkalomra, hogy ezt szóba hozza. - A viszály ön meg az ő apja között nagy fájdalmat okozott neki, uram. Tulajdonképpen üzenetet hozok tőle.</w:t>
      </w:r>
    </w:p>
    <w:p>
      <w:pPr>
        <w:pStyle w:val="Normal"/>
        <w:rPr/>
      </w:pPr>
      <w:r>
        <w:rPr>
          <w:color w:val="000000"/>
        </w:rPr>
        <w:t>- Ó, hát ezért jött ide! - kiáltotta az öregember, és felugrott. - Mi az, talán részvétét fejezi ki? Nagyon kedves tőle, attól a fűzött derekú, dandyskedő West End-piperkőctől.</w:t>
      </w:r>
      <w:r>
        <w:rPr>
          <w:rStyle w:val="FootnoteCharacters"/>
          <w:rStyle w:val="FootnoteAnchor"/>
        </w:rPr>
        <w:footnoteReference w:id="88"/>
      </w:r>
      <w:r>
        <w:rPr>
          <w:color w:val="000000"/>
        </w:rPr>
        <w:t xml:space="preserve"> Még mindig a házam körül ólálkodik? Ha a fiamban volna férfias bátorság, már lelőtte volna. Ő is éppen olyan gazember, mint az apja. Nem tűröm, hogy a nevét említsék az én házamban! Átkozom azt a napot, amelyikben beeresztettem, és inkább lássam a lányomat holtan a lábamnál, mintsem őhozzá menjen feleségül.</w:t>
      </w:r>
    </w:p>
    <w:p>
      <w:pPr>
        <w:pStyle w:val="Normal"/>
        <w:rPr>
          <w:color w:val="000000"/>
        </w:rPr>
      </w:pPr>
      <w:r>
        <w:rPr>
          <w:color w:val="000000"/>
        </w:rPr>
        <w:t>- Az apja durvasága nem George bűne, uram. Hogy az ön lánya szereti, arról ön legalább úgy tehet, mint ő. Ki ön, hogy két fiatalember érzelmeivel játsszon, és szeszélye szerint törje össze a szívüket?</w:t>
      </w:r>
    </w:p>
    <w:p>
      <w:pPr>
        <w:pStyle w:val="Normal"/>
        <w:keepLines/>
        <w:rPr>
          <w:color w:val="000000"/>
        </w:rPr>
      </w:pPr>
      <w:r>
        <w:rPr>
          <w:color w:val="000000"/>
        </w:rPr>
        <w:t>- Jegyezze meg, hogy nem az ő apja az, aki felbontotta az eljegyzést - kiáltott fel az öreg Sedley. - Én tiltom meg. Az a család, meg az én családom örökre elszakadt egymástól. Mélyre süllyedtem, de nem ilyen mélyre. Nem, nem. Ezt elmondhatja az egész fajzatnak, a fiúnak, az apának, a nővéreinek, mindenkinek.</w:t>
      </w:r>
    </w:p>
    <w:p>
      <w:pPr>
        <w:pStyle w:val="Normal"/>
        <w:rPr>
          <w:color w:val="000000"/>
        </w:rPr>
      </w:pPr>
      <w:r>
        <w:rPr>
          <w:color w:val="000000"/>
        </w:rPr>
        <w:t>- Én meg azt hiszem, uram, hogy önnek sem hatalma, sem joga nincs ahhoz, hogy kettejüket elválassza - felelte halkan Dobbin -, és ha a lánya nem kapja meg az ön beleegyezését az a kötelessége, hogy a nélkül menjen férjhez. Semmi oka arra, hogy meghaljon, vagy szerencsétlenül éljen azért, mert ön keményfejű. Nézetem szerint ő már éppúgy férjnél van, mintha London valamennyi templomában kihirdették volna őket. És mi lehet jobb válasz Osborne vádjaira, már amilyen vádjai vannak, mint az, hogy az ő fia az ön családjába akar lépni, és el akarja venni feleségül az ön lányát?</w:t>
      </w:r>
    </w:p>
    <w:p>
      <w:pPr>
        <w:pStyle w:val="Normal"/>
        <w:rPr>
          <w:color w:val="000000"/>
        </w:rPr>
      </w:pPr>
      <w:r>
        <w:rPr>
          <w:color w:val="000000"/>
        </w:rPr>
        <w:t>Erre az érvre valamilyen elégtételféle látszott felvillanni az öreg Sedley arcán, de még mindig ragaszkodott hozzá, hogy az ő beleegyezésével sohasem jöhet létre a házasság Emília és George között.</w:t>
      </w:r>
    </w:p>
    <w:p>
      <w:pPr>
        <w:pStyle w:val="Normal"/>
        <w:rPr/>
      </w:pPr>
      <w:r>
        <w:rPr>
          <w:color w:val="000000"/>
        </w:rPr>
        <w:t>- Akkor hát a nélkül kell létrehoznunk - mondta mosolyogva Dobbin, és mint előző nap Sedleyné</w:t>
        <w:softHyphen/>
        <w:t>nek, most Sedley úrnak mondta el Rebecca szökését Crawley kapitánnyal. Ez láthatóan mulattatta az öregurat.</w:t>
      </w:r>
    </w:p>
    <w:p>
      <w:pPr>
        <w:pStyle w:val="Normal"/>
        <w:rPr/>
      </w:pPr>
      <w:r>
        <w:rPr>
          <w:color w:val="000000"/>
        </w:rPr>
        <w:t>- Maguk, kapitányok, rettenetes fickók - mondta, és összeszedte papírjait. Ábrázatán mosoly</w:t>
        <w:softHyphen/>
        <w:t>féle jelent meg, a belépő csipás szemű pincér ámulatára, aki még sohasem látott ehhez hasonló kifejezést Sedley arcán, amióta csak idejárt ebbe a sivár kávéházba. Talán az a gondolat derítette fel az öregurat, hogy ilyen csapást mérhet ellenfelére, Osborne-ra, és amikor beszélgetésük ezzel véget ért, ő és Dobbin mint jó barátok váltak el.</w:t>
      </w:r>
    </w:p>
    <w:p>
      <w:pPr>
        <w:pStyle w:val="Normal"/>
        <w:rPr/>
      </w:pPr>
      <w:r>
        <w:rPr>
          <w:color w:val="000000"/>
        </w:rPr>
        <w:t xml:space="preserve">- Nővéreim azt mondják, hogy akkora gyémántjai vannak, mint egy galambtojás - mondta nevetve George. - Milyen jól állhatnak sötét arcszínéhez! Ha az ékszereit felrakja a nyakára, tökéletes lehet a kivilágítás. Koromfekete haja éppen olyan göndör, mint Sambóé. Azt hiszem, az orrában is karikát viselt, amikor az udvarnál bemutatták, s a kontyába szúrt tollakkal felékesítve eljátszhatta volna </w:t>
      </w:r>
      <w:r>
        <w:rPr>
          <w:i/>
          <w:color w:val="000000"/>
        </w:rPr>
        <w:t>A szép vadnő</w:t>
      </w:r>
      <w:r>
        <w:rPr>
          <w:color w:val="000000"/>
        </w:rPr>
        <w:t xml:space="preserve"> főszerepét.</w:t>
      </w:r>
    </w:p>
    <w:p>
      <w:pPr>
        <w:pStyle w:val="Normal"/>
        <w:rPr/>
      </w:pPr>
      <w:r>
        <w:rPr>
          <w:color w:val="000000"/>
        </w:rPr>
        <w:t>George, miközben Emíliával társalgott, így gúnyolódott a fiatal hölgyön, akit apja meg a nővérei nemrégen ismertek meg, s a Russell Square-i családban megkülönböztetett tisztelet</w:t>
        <w:softHyphen/>
        <w:t>nek örvendett. Az hírlett róla, hogy rengeteg ültetvénye van Nyugat-Indiában, sok pénze állampapírokban, és neve mellett három csillag a Kelet-indiai Társaság részvényeseinek jegy</w:t>
        <w:softHyphen/>
        <w:t xml:space="preserve">zékében. Volt egy kastélya Surreyben, s egy háza a Portland Place-en. A gazdag nyugat-indiai örökösnő nevét elismeréssel emlegette a </w:t>
      </w:r>
      <w:r>
        <w:rPr>
          <w:i/>
          <w:color w:val="000000"/>
        </w:rPr>
        <w:t>Morning Post</w:t>
      </w:r>
      <w:r>
        <w:rPr>
          <w:color w:val="000000"/>
        </w:rPr>
        <w:t>. Rokona, Haggistounné, Haggistoun ezredes özvegye „gardírozta”, és ő vezette a háztartását is. Nemrég hagyta el az iskolát, ahol nevelkedett, s George és testvérei az öreg Hulker estélyén ismerkedtek meg vele, a Devon</w:t>
        <w:softHyphen/>
        <w:t>shire Place-en; Hulker, Bullock &amp; Tsa régóta levelezője volt a nyugat-indiai cégnek. A lányok szívélyesen és előzékenyen közeledtek hozzá, amit az örökösnő örömmel fogadott - Ilyen gazdag árva... milyen érdekes! - mondták az Osborne kisasszonyok. Csak új barátnő</w:t>
        <w:softHyphen/>
        <w:t>jükről áradoztak Wirt kisasszonynak társalkodónőjüknek, amikor Hulkerék báljáról visszatértek: megbeszélték, hogy állandóan együtt lesznek, s már másnap befogattak a hintóba, és meglátogatták. Haggistounné, Haggistoun ezredes özvegye, rokona volt Lord Binkie-nek s mindig róla beszélt, amit a kedves, egyszerű Osborne lányok kissé gőgösnek találtak és nem nézték jó szemmel, hogy valaki annyit emlegesse előkelő rokonságát, de Rhodánál kívánni se lehetett volna különbet. A legnyíltabb, legkedvesebb, legkellemesebb lény volt - még ráfért volna egy kis csiszolás, de nagyon jólelkű. A lányok azonnal a keresztnevükön szólították egymást.</w:t>
      </w:r>
    </w:p>
    <w:p>
      <w:pPr>
        <w:pStyle w:val="Normal"/>
        <w:rPr/>
      </w:pPr>
      <w:r>
        <w:rPr>
          <w:color w:val="000000"/>
        </w:rPr>
        <w:t>- Láttad volna csak az udvari ruháját, Emmy! - kiáltott nevetve Osborne. - Eljött megmutatni a nővéreimnek, mielőtt Lady Binkie, Haggistounné rokona, bevezette őt az udvarhoz. Ez a Haggistounné mindenkivel rokonságban van. A gyémántjai úgy csillogtak, mint Vauxhall azon az estén, amikor ott jártunk. (Emlékszel Vauxhallra, Emmy, meg Josra, amint részegen énekelt?) Gyémánt és mahagóni, édesem! Gondold csak el, milyen előnyös ellentét, s hozzá a fehér tollakat a hajában, azaz a gyapjában. A fülbevalói olyanok voltak, mint egy-egy csillár, világíthattál volna velük, szavamra mondom: és a sárga szaténuszálya úgy követte, mint az üstökös csóvája.</w:t>
      </w:r>
    </w:p>
    <w:p>
      <w:pPr>
        <w:pStyle w:val="Normal"/>
        <w:rPr/>
      </w:pPr>
      <w:r>
        <w:rPr>
          <w:color w:val="000000"/>
        </w:rPr>
        <w:t>- Hány éves? - kérdezte Emmy, akinek George rögtön újratalálkozásuk másnapján mindent elfecsegett erről a fekete mintapéldányról - elfecsegett, de olyan mulatságosan, ahogy bizonyára csak egyedül ő tud fecsegni az egész világon.</w:t>
      </w:r>
    </w:p>
    <w:p>
      <w:pPr>
        <w:pStyle w:val="Normal"/>
        <w:rPr/>
      </w:pPr>
      <w:r>
        <w:rPr>
          <w:color w:val="000000"/>
        </w:rPr>
        <w:t xml:space="preserve">- A fekete hercegnő még csak most került ki az iskolából, de azért van már vagy huszonkét-huszonhárom éves, és látnod kellene a kézírását! Rendszerint Haggistoun ezredesné írja a leveleit, de egyszer egy bizalmas levelet maga írt meg a nővéreimnek, és a szatént </w:t>
      </w:r>
      <w:r>
        <w:rPr>
          <w:i/>
          <w:color w:val="000000"/>
        </w:rPr>
        <w:t>szatténn</w:t>
      </w:r>
      <w:r>
        <w:rPr>
          <w:color w:val="000000"/>
        </w:rPr>
        <w:t xml:space="preserve">-nak írta, Saint Jamest pedig </w:t>
      </w:r>
      <w:r>
        <w:rPr>
          <w:i/>
          <w:color w:val="000000"/>
        </w:rPr>
        <w:t>Saint Jams</w:t>
      </w:r>
      <w:r>
        <w:rPr>
          <w:color w:val="000000"/>
        </w:rPr>
        <w:t>-nek.</w:t>
      </w:r>
    </w:p>
    <w:p>
      <w:pPr>
        <w:pStyle w:val="Normal"/>
        <w:rPr>
          <w:color w:val="000000"/>
        </w:rPr>
      </w:pPr>
      <w:r>
        <w:rPr>
          <w:color w:val="000000"/>
        </w:rPr>
        <w:t>- De hiszen ez csak Swartz kisasszony lehet, a különkosztos az intézetben - mondta Emmy, s visszaemlékezett arra a jólelkű mulatt kislányra, aki olyan hisztérikusan zokogott, amikor Emília elhagyta Pinkerton kisasszony intézetét.</w:t>
      </w:r>
    </w:p>
    <w:p>
      <w:pPr>
        <w:pStyle w:val="Normal"/>
        <w:rPr/>
      </w:pPr>
      <w:r>
        <w:rPr>
          <w:color w:val="000000"/>
        </w:rPr>
        <w:t>- Pontosan ez a neve - mondta George. - Az apja német volt, azt mondják, rabszolga</w:t>
        <w:softHyphen/>
        <w:t>kereskedő, aki valami módon összeköttetésben állt a Kannibál-szigetekkel. Múlt évben meghalt, s akkor Pinkerton kisasszony befejezte, a lánya nevelését. El tud zongorázni két darabot, ismer három dalt, írni is tud, ha ott van mellette Haggistounné, és segít neki a helyesírásban. Jane és Maria pedig már úgy megszerették, mintha csak a húguk volna.</w:t>
      </w:r>
    </w:p>
    <w:p>
      <w:pPr>
        <w:pStyle w:val="Normal"/>
        <w:rPr>
          <w:color w:val="000000"/>
        </w:rPr>
      </w:pPr>
      <w:r>
        <w:rPr>
          <w:color w:val="000000"/>
        </w:rPr>
        <w:t>- Bár engem szerettek volna - mondta Emmy eltűnődve. - Hozzám mindig hűvösek voltak.</w:t>
      </w:r>
    </w:p>
    <w:p>
      <w:pPr>
        <w:pStyle w:val="Normal"/>
        <w:rPr/>
      </w:pPr>
      <w:r>
        <w:rPr>
          <w:color w:val="000000"/>
        </w:rPr>
        <w:t>- Kedves gyerekem, téged is szerettek volna, ha kétszázezer fontod lett volna - válaszolta George. - Így nevelték őket. A mi társadalmunk készpénztársadalom. Bankárok és a City császárai között élünk, hogy kötnék fel őket, és akivel csak beszélsz, mindenki a guineáit csörgeti a zsebében. Ott van az a mamlasz Fred Bullock, aki elveszi majd Mariát, ott van Goldmore, a Kelet-indiai Társaság igazgatója, aztán Dipley a faggyúszakmában... a mi szakmánkban - mondta George, s kényelmetlenül nevetett és vörösödött. - A fene egye meg az egész közönséges, harácsoló bandát! Majd elalszom azokon a nagy, unalmas ebédjeiken. Szégyellem magamat az apám ostoba nagyestélyein. Hozzászoktam, hogy úriemberek, nagy</w:t>
        <w:softHyphen/>
        <w:t>világi, divatos emberek között éljek, Emmy, nem pedig egy csomó teknősbékán hízott üzletember között. Te, édes kislány, te vagy az egyetlen az egész fajtánkban, akinek a megjelenése, gondolkodása, beszéde olyan, mint egy úri hölgyé, s te is csak azért, mert angyal vagy, és nem is tudsz más lenni. Csak ne tiltakozz, te vagy az egyetlen úri hölgy köztük. Hiszen ugyanezt jegyezte meg Crawley kisasszony is, aki pedig Európa legjobb társaságában élt mindig. Ami pedig Crawleyt illeti, a gárdakapitányt, a fene egye meg, az aztán nagyszerű fiú. Nekem nagyon tetszik, hogy elvette azt a lányt, akit választott.</w:t>
      </w:r>
    </w:p>
    <w:p>
      <w:pPr>
        <w:pStyle w:val="Normal"/>
        <w:rPr>
          <w:color w:val="000000"/>
        </w:rPr>
      </w:pPr>
      <w:r>
        <w:rPr>
          <w:color w:val="000000"/>
        </w:rPr>
        <w:t>Emília is nagyon csodálta ezért Crawley urat és bízott benne, hogy Rebecca boldog lesz vele, s azt is remélte nevetve, hogy Jos is megvigasztalódik. Így csevegett a fiatal pár, akár a régi időkben. Emília bizalma tökéletesen helyreállt, bár úgy tett, mintha nagyon féltékeny lenne Swartz kisasszonyra, s kedves képmutatással kijelentette, szörnyen fél attól, hogy George elfelejti őt az örökösnőért meg a pénzéért meg a Saint Kitts-i birtokáért. De valójában túlságosan boldog volt ahhoz, hogy féljen, vagy kételkedjék, vagy bármiféle rossz előérzete legyen; ha George ott volt mellette, nem félt semmiféle örökösnőtől vagy szépségtől, sem pedig bármilyen veszélytől.</w:t>
      </w:r>
    </w:p>
    <w:p>
      <w:pPr>
        <w:pStyle w:val="Normal"/>
        <w:rPr>
          <w:color w:val="000000"/>
        </w:rPr>
      </w:pPr>
      <w:r>
        <w:rPr>
          <w:color w:val="000000"/>
        </w:rPr>
        <w:t>Amikor Dobbin kapitány délután visszatért hozzájuk nagy együttérzéssel, jólesett a szívének, amikor látta, mennyire visszafiatalodott Emília, hogyan nevet, csacsog, és énekli a zongoránál a meghitt régi dalokat, s ezt csak a csengő szakította félbe, amikor Sedley úr tért haza a Cityből, de erre aztán George is úgy érezte, hogy ideje a visszavonulásnak.</w:t>
      </w:r>
    </w:p>
    <w:p>
      <w:pPr>
        <w:pStyle w:val="Normal"/>
        <w:rPr/>
      </w:pPr>
      <w:r>
        <w:rPr>
          <w:color w:val="000000"/>
        </w:rPr>
        <w:t>A felismerés első mosolyán kívül - és még ez a mosoly is képmutatás volt, mert hiszen Emmy inkább bosszantónak érezte a látogatását -, Sedley kisasszony tudomást sem vett Dobbinról egész ott-tartózkodása alatt. De Dobbin megelégedett azzal, hogy boldognak látja, s hálás volt, hogy része lehetett e boldogság előidézésében.</w:t>
      </w:r>
    </w:p>
    <w:p>
      <w:pPr>
        <w:pStyle w:val="Header"/>
        <w:tabs>
          <w:tab w:val="clear" w:pos="4536"/>
          <w:tab w:val="clear" w:pos="9072"/>
        </w:tabs>
        <w:rPr>
          <w:color w:val="000000"/>
        </w:rPr>
      </w:pPr>
      <w:r>
        <w:rPr>
          <w:color w:val="000000"/>
        </w:rPr>
      </w:r>
    </w:p>
    <w:p>
      <w:pPr>
        <w:pStyle w:val="Heading1"/>
        <w:keepNext w:val="false"/>
        <w:rPr>
          <w:b w:val="false"/>
          <w:b w:val="false"/>
        </w:rPr>
      </w:pPr>
      <w:r>
        <w:rPr/>
        <w:t>HUSZONEGYEDIK FEJEZET</w:t>
        <w:br/>
      </w:r>
      <w:r>
        <w:rPr>
          <w:b w:val="false"/>
          <w:i/>
        </w:rPr>
        <w:t>Veszekedés egy örökösnő körül</w:t>
      </w:r>
    </w:p>
    <w:p>
      <w:pPr>
        <w:pStyle w:val="TextBody"/>
        <w:keepNext w:val="false"/>
        <w:rPr/>
      </w:pPr>
      <w:r>
        <w:rPr/>
        <w:t>Elvégre meg lehet szeretni bármilyen fiatal hölgyet, ha olyan kitűnő tulajdonságai vannak, mint Swartz kisasszonynak. Neki kellett volna megvalósítania az öreg Osborne úr nagyra törő álmát. Az öregúr a legnagyobb lelkesedéssel és nyájassággal helyeselte lányai vonzódását a fiatal örökösnőhöz, és kijelentette, hogy mint apa a legőszintébben örül, ha lányai ilyen jól gazdálkodnak a szeretetükkel.</w:t>
      </w:r>
    </w:p>
    <w:p>
      <w:pPr>
        <w:pStyle w:val="Normal"/>
        <w:rPr>
          <w:color w:val="000000"/>
        </w:rPr>
      </w:pPr>
      <w:r>
        <w:rPr>
          <w:color w:val="000000"/>
        </w:rPr>
        <w:t>- Bizonyos - mondta Rhoda kisasszonynak -, hogy azt a fényt és előkelőséget, amelyhez a West Enden hozzászokott, kedves kisasszony, nem találhatja meg a mi szerény, Russell Square-i házunkban. Az én lányaim egyszerű, önzetlen gyermekek, de szívük a helyén van, és olyan vonzódást éreznek maga iránt, amely becsületükre válik, mondhatom, becsületükre válik. Én magam nyílt, egyszerű, szerény brit kereskedő vagyok, becsületes kereskedő, mint tiszteletre méltó barátaim, az ön boldogult atyjának üzletfelei, Hulker és Bullock tanúsíthatják. Nálunk meghitt, egyszerű, boldog, és talán azt is állíthatom, köztiszteletben álló családot talál, egyszerű asztalt, egyszerű embereket, de szíves fogadtatást kedves Rhoda kisasszony... hadd nevezzem Rhodának, mert a szívem vonzódik magához, úgy bizony, vonzódik. Őszinte ember vagyok, és szeretem magát. Pezsgőt! Hicks, tölts pezsgőt Swartz kisasszonynak.</w:t>
      </w:r>
    </w:p>
    <w:p>
      <w:pPr>
        <w:pStyle w:val="Normal"/>
        <w:rPr/>
      </w:pPr>
      <w:r>
        <w:rPr>
          <w:color w:val="000000"/>
        </w:rPr>
        <w:t>Aligha kétséges, hogy az öreg Osborne hitte is mindazt, amit mondott, s a lányok teljes joggal kifejezhették szeretetüket Swartz kisasszonynak. A Hiúság Vásárában az emberek egész természetesen szegődnek a gazdagok nyomába. Ha már a legegyszerűbb emberek is hajla</w:t>
        <w:softHyphen/>
        <w:t>mosak arra, hogy meglehetősen nyájasan tekintsenek a nagy jólétre - mert nem hinném, hogy az angol közönségből bárki is azt merné állítani, hogy a gazdagság fogalma ne keltene benne némi áhítatot és tetszést; önök is, ha azt hallják, hogy vacsoraszomszédjuknak félmilliója van, talán nem néznek rá bizonyos érdeklődéssel? -, szóval, ha már az egyszerű emberek is jóindulatúan nézik a pénzt, mennyivel inkább az öreg nagyvilági emberek! Túláradó gyengédséggel keresik és üdvözlik a pénzt. Nyájas érzelmeik ösztönösen ébrednek fel a pénz érdekes tulajdonosai iránt. Ismerek néhány tiszteletre méltó embert, aki úgy érzi, nincs joga ahhoz, hogy barátságot kössön bárkivel, akinek nincs bizonyos rangja vagy állása a társadalomban. Csak kellő alkalmakkor engedik szabadjára érzelmeiket. Ezt bizonyítja az Osborne család nagyobb része, amely tizenöt évig nem volt képes egy szívből jövő pillantást vetni Emília Sedleyre, de egyetlen este folyamán annyira belebolondult Swartz kisasszonyba, amennyire csak az első látásra kirobbanó barátság legromantikusabb híve kívánhatja.</w:t>
      </w:r>
    </w:p>
    <w:p>
      <w:pPr>
        <w:pStyle w:val="Normal"/>
        <w:rPr>
          <w:color w:val="000000"/>
        </w:rPr>
      </w:pPr>
      <w:r>
        <w:rPr>
          <w:color w:val="000000"/>
        </w:rPr>
        <w:t>Micsoda házasság volna ez George számára - ebben egyetértettek a nővérek és Wirt kisasszony -, mennyivel előnyösebb, mint azzal a jelentéktelen kis Emíliával! Ilyen hódító fiatalember, a maga tetszetős külsejével, rangjával, tehetségével - ez lenne csak a Swartz kisasszony számára való férj. Portland Place-i bálok, udvari estélyek, főúri meghívások látomásai töltötték be az ifjú hölgyek lelkét s szeretett új barátnőjüknek egyébről se meséltek, csak George-ról és az ő előkelő ismeretségeiről.</w:t>
      </w:r>
    </w:p>
    <w:p>
      <w:pPr>
        <w:pStyle w:val="Normal"/>
        <w:rPr>
          <w:color w:val="000000"/>
        </w:rPr>
      </w:pPr>
      <w:r>
        <w:rPr>
          <w:color w:val="000000"/>
        </w:rPr>
        <w:t>Az öreg Osborne is azt gondolta, hogy ez nagyszerű házasság lenne a fiának. Otthagyná a hadsereget, bevonulna a parlamentbe, mint a közélet és a társasági élet egyik főszereplője. Vére hamisítatlan brit ujjongással pezsgett, amikor fia személyében megnemesítve látta az Osborne nevet, s arra gondolt, hogy esetleg bárók dicsőséges sorának lehetne az őse. Addig szaladgált a Cityben és a Tőzsdén, amíg mindent meg nem tudott az örökösnő vagyonáról, arról is, hogy mibe fektette a pénzét, s hol vannak a birtokai.</w:t>
      </w:r>
    </w:p>
    <w:p>
      <w:pPr>
        <w:pStyle w:val="Normal"/>
        <w:rPr>
          <w:color w:val="000000"/>
        </w:rPr>
      </w:pPr>
      <w:r>
        <w:rPr>
          <w:color w:val="000000"/>
        </w:rPr>
        <w:t>Egyik fő hírszerzője, a fiatal Fred Bullock maga is szívesen tett volna a lánynak ajánlatot - így fejezte ki magát az ifjú bankár -, de ő már el volt könyvelve Maria Osborne javára. De ha már nem biztosíthatta magának, mint feleséget, az önzetlen Fred nagy örömmel fogadta volna sógornőjéül is.</w:t>
      </w:r>
    </w:p>
    <w:p>
      <w:pPr>
        <w:pStyle w:val="Normal"/>
        <w:rPr/>
      </w:pPr>
      <w:r>
        <w:rPr>
          <w:color w:val="000000"/>
        </w:rPr>
        <w:t>- George csak vágjon neki egyenesen, és vegye be gyorsan - ez volt a tanácsa. - Addig kell ütni a vasat, míg meleg, hiszen tudja: amíg még ismeretlen a városban. Néhány hét múlva majd jön egy átkozott West End-i fickó ranggal és nyavalyás haszonbérrel, és minket, citybelieket, kiüt a nyeregből, mint Lord Fitzrufus múlt évben Grogam kisasszonynál, aki már el is jegyezte magát Podderrel a Podder &amp; Browntól. Minél hamarabb, annál jobb, Osborne úr, ez a véleményem - mondta a tréfás fiatalember, bár amikor Osborne eltávozott a bank fogadószobájából, Bullock úrnak eszébe jutott Emília, hogy milyen csinos lány is volt, és mennyire szerette George Osborne-t; s értékes idejéből legalább tíz másodpercet fordított arra, hogy sajnálkozzék a balszerencsén, mely azt a boldogtalan lányt érte.</w:t>
      </w:r>
    </w:p>
    <w:p>
      <w:pPr>
        <w:pStyle w:val="Normal"/>
        <w:rPr>
          <w:color w:val="000000"/>
        </w:rPr>
      </w:pPr>
      <w:r>
        <w:rPr>
          <w:color w:val="000000"/>
        </w:rPr>
        <w:t>Amíg tehát a csavargó George Osborne-t saját jóérzése meg barátja és jó szelleme, Dobbin, visszavezette Emília lábához, George szülője és testvérei előkészítették számára ezt a ragyogó házassági tervet, és nem is álmodtak róla, hogy George ellenszegülhet.</w:t>
      </w:r>
    </w:p>
    <w:p>
      <w:pPr>
        <w:pStyle w:val="Normal"/>
        <w:rPr>
          <w:color w:val="000000"/>
        </w:rPr>
      </w:pPr>
      <w:r>
        <w:rPr>
          <w:color w:val="000000"/>
        </w:rPr>
        <w:t>Ha az idősebb Osborne valamire - mint ő nevezte - „célzást” tett, a legkorlátoltabb ember számára sem maradt lehetőség arra, hogy ezt a célzást félreértse. Ha egy inast lerúgott a lépcsőn, szerinte célzást tett arra, hogy lépjen ki a szolgálatából. Szokásos őszinteségével és tapintatával megmondta Haggistounnénak, hogy ötezer fontos csekket ad neki azon a napon, amikor a fia elveszi az ezredesné védencét, s ezt az ajánlatot célzásnak nevezte, s nagyon ügyes diplomáciai lépésnek tekintette. Végül George-nak is tett célzást az örökösnőre, s megparancsolta neki, hogy haladéktalanul vegye el - mintha csak a komornyikjának adott volna parancsot, hogy húzzon ki egy dugót, vagy a könyvelőjének, hogy írjon meg egy levelet.</w:t>
      </w:r>
    </w:p>
    <w:p>
      <w:pPr>
        <w:pStyle w:val="Normal"/>
        <w:rPr/>
      </w:pPr>
      <w:r>
        <w:rPr>
          <w:color w:val="000000"/>
        </w:rPr>
        <w:t>Ez a parancsoló célzás alaposan megzavarta George-ot. A másodszori udvarlás első rajongása és gyönyörűsége, kimondhatatlanul édes volt számára. Emília és az örökösnő modorának és megjelenésének ellentéte még nevetségesebbé és gyűlöletesebbé tette azt a gondolatot, hogy elvehetne az utóbbit. Fogatok és operai páholyok - gondolta, s elképzelte, hogy egy ilyen mahagóni szépség oldalán mutatkoznék. Tegyük ehhez hozzá, hogy az ifjabb Osborne éppen olyan makacs volt, mint az idősebb: ha valamire kedvet kapott, éppen olyan szilárd volt az elhatározása, hogy meg is szerzi; s ha megharagították, éppen olyan erőszakos volt, mint az apja a maga legszigorúbb pillanataiban.</w:t>
      </w:r>
    </w:p>
    <w:p>
      <w:pPr>
        <w:pStyle w:val="Normal"/>
        <w:rPr>
          <w:color w:val="000000"/>
        </w:rPr>
      </w:pPr>
      <w:r>
        <w:rPr>
          <w:color w:val="000000"/>
        </w:rPr>
        <w:t>Amikor apja határozottan célzást tett George-nak, hogy szívét Swartz kisasszony lába elé kell helyeznie, George előbb időt akart nyerni az öregúrtól.</w:t>
      </w:r>
    </w:p>
    <w:p>
      <w:pPr>
        <w:pStyle w:val="Normal"/>
        <w:rPr/>
      </w:pPr>
      <w:r>
        <w:rPr>
          <w:color w:val="000000"/>
        </w:rPr>
        <w:t xml:space="preserve">- Előbb kellett volna erre gondolnod, apám - mondta -, nem foghatok hozzá most, amikor mindennap várjuk, hogy külföldre vezényeljenek bennünket. Várd meg, amíg visszatérek, ha ugyan visszatérek. - S aztán kifejtette, hogy nagyon rosszul választott időpont az, amikor az ezred bármikor elhagyhatja Angliát; hogy azt a néhány napot és hetet, amit még itthon tölthet, az ügyei intézésének, nem pedig szerelmeskedésnek kell szentelnie; arra elég idő marad, ha majd, mint őrnagy tér vissza. - Mert azt megígérem neked - mondta önelégülten -, hogy akárhogyan is, de olvasod még George Osborne nevét a </w:t>
      </w:r>
      <w:r>
        <w:rPr>
          <w:i/>
          <w:color w:val="000000"/>
        </w:rPr>
        <w:t>Közlöny</w:t>
      </w:r>
      <w:r>
        <w:rPr>
          <w:color w:val="000000"/>
        </w:rPr>
        <w:t>-ben.</w:t>
      </w:r>
    </w:p>
    <w:p>
      <w:pPr>
        <w:pStyle w:val="Normal"/>
        <w:rPr>
          <w:spacing w:val="-4"/>
        </w:rPr>
      </w:pPr>
      <w:r>
        <w:rPr>
          <w:color w:val="000000"/>
        </w:rPr>
        <w:t xml:space="preserve">Apja a Cityben szerzett értesüléseire alapozta válaszát: hogy ha húzzák az ügyet, a West End-i fickók feltétlenül kivetik hálójukat az örökösnőre; hogy ha már nem veszi el most rögtön Swartz kisasszonyt, legalább kössenek írásbeli megállapodást az eljegyzésről, amely csak </w:t>
      </w:r>
      <w:r>
        <w:rPr>
          <w:color w:val="000000"/>
          <w:spacing w:val="-4"/>
        </w:rPr>
        <w:t>akkor lép érvénybe, ha George visszatér Angliába; végül azt is elmondta, hogy ha az ember évi tízezer fontot nyerhet azzal, hogy otthon marad, bolond, ha a tengeren túl kockáztatja életét.</w:t>
      </w:r>
    </w:p>
    <w:p>
      <w:pPr>
        <w:pStyle w:val="Normal"/>
        <w:rPr/>
      </w:pPr>
      <w:r>
        <w:rPr>
          <w:color w:val="000000"/>
        </w:rPr>
        <w:t>- Szóval azt akarod, apám, hogy gyáván viselkedjem, és gyalázatot hozzak a nevünkre Swartz kisasszony pénze kedvéért - szakította félbe George.</w:t>
      </w:r>
    </w:p>
    <w:p>
      <w:pPr>
        <w:pStyle w:val="Normal"/>
        <w:rPr>
          <w:color w:val="000000"/>
        </w:rPr>
      </w:pPr>
      <w:r>
        <w:rPr>
          <w:color w:val="000000"/>
        </w:rPr>
        <w:t>Ez a megjegyzés meghökkentette az öregurat, de minthogy valamit kellett válaszolnia, és különben is lelkében eltökélt volt azt felelte:</w:t>
      </w:r>
    </w:p>
    <w:p>
      <w:pPr>
        <w:pStyle w:val="Normal"/>
        <w:rPr>
          <w:color w:val="000000"/>
        </w:rPr>
      </w:pPr>
      <w:r>
        <w:rPr>
          <w:color w:val="000000"/>
        </w:rPr>
        <w:t>- Holnap itthon ebédelsz, és valahányszor csak Swartz kisasszony eljön, itt leszel, George, hogy tiszteletedet nyilvánítsd neki. Ha pedig pénz kell, szólj csak be Chopper úrhoz.</w:t>
      </w:r>
    </w:p>
    <w:p>
      <w:pPr>
        <w:pStyle w:val="Normal"/>
        <w:rPr/>
      </w:pPr>
      <w:r>
        <w:rPr>
          <w:color w:val="000000"/>
        </w:rPr>
        <w:t>Így hát új akadály állt George útjába, amikor végre akarta hajtani Emíliára vonatkozó terveit, s ő meg Dobbin nem egy bizalmas tanácskozást folytatott erről. Barátja véleményét abban a kérdésben, hogy George-nak milyen utat kellene követnie, ismerjük már. Ami pedig Osborne-t illeti, ha egyszer fejébe vett valamit, egy vagy két újabb akadály csak annál eltökéltebbé tette.</w:t>
      </w:r>
    </w:p>
    <w:p>
      <w:pPr>
        <w:pStyle w:val="Normal"/>
        <w:rPr/>
      </w:pPr>
      <w:r>
        <w:rPr>
          <w:color w:val="000000"/>
        </w:rPr>
        <w:br/>
        <w:t>Az Osborne család összeesküvésének sötét bőrű célpontja semmit sem tudott a rá irányuló tervekről - s bármilyen furcsán hangzik is, gyámolító barátnője sem árult el belőlük semmit -, és minthogy az ifjú hölgyek hízelgését őszinte érzelemnek fogta fel, és mint már régebben volt alkalmunk bebizonyítani, melegszívű és heves természetű lány volt, szeretetükre trópusi hévvel válaszolt. S ha már az igazat be kell vallani, merem állítani, hogy őt is vonzotta önző érdek a Russell Square-i házba, azaz, úgy gondolta, hogy George Osborne nagyon csinos fiatal</w:t>
        <w:softHyphen/>
        <w:t>ember. Barkója rögtön az első este hatott rá, amikor meglátta Hulkerék bálján; egyéb</w:t>
        <w:softHyphen/>
        <w:t>ként, mint tudjuk, nem is ő volt az első nő, akit ez a barkó elbűvölt. George arca egyszerre volt hetvenkedő és mélabús, vad és epedő. Olyan férfi benyomását keltette, akinek szenve</w:t>
        <w:softHyphen/>
        <w:t>délyei, titkai, rejtett, kínzó bánatai és kalandjai vannak. Hangja mély volt és gazdagon árnyalt. Ha azt mondta, hogy meleg este van, vagy fagylalttal kínálta szomszédnőjét, olyan szomorú és meghitt dallamot tudott belevinni, mintha anyja haláláról beszélne, vagy szerelmi vallomásba fogna. Apja körének valamennyi arszlánját legázolta, s hős volt e harmadrendű férfiak között. Voltak, akik gúnyolták és gyűlölték, voltak, akik mint Dobbin, rajongva csodálták. S barkója már belefogott feladatába, s kezdte körülfonni Swartz kisasszony érzelmeit.</w:t>
      </w:r>
    </w:p>
    <w:p>
      <w:pPr>
        <w:pStyle w:val="Normal"/>
        <w:rPr>
          <w:color w:val="000000"/>
        </w:rPr>
      </w:pPr>
      <w:r>
        <w:rPr>
          <w:color w:val="000000"/>
        </w:rPr>
        <w:t>Ez az egyszerű és jólelkű fiatal nő, valahányszor csak kilátás nyílt arra, hogy ott találja George-ot a Russell Square-en, hanyatt-homlok rohant meglátogatni a drága Osborne kisasszonyokat. Hatalmas összegeket költött ruhákra, karkötőkre, kalapokra és pazar tollakra. Minden ügyességét összeszedte, úgy díszítette fel saját személyét, hogy tetszésére legyen a Hódítónak, s mind felvonultatta szerény képességeit, csak hogy kegyét megnyerje. A lányok a legkomolyabban kérlelték, hogy muzsikáljon egy kicsit, ő pedig mindannyiszor elénekelte a maga három dalát eljátszotta két zongoraszámát s maga is egyre jobban gyönyörködött bennük. E szórakoztató élvezet közben Wirt kisasszony és Swartz kisasszony gyámnője ott ült, és a főurakról meg a nemességről beszélgetett.</w:t>
      </w:r>
    </w:p>
    <w:p>
      <w:pPr>
        <w:pStyle w:val="Normal"/>
        <w:rPr>
          <w:color w:val="000000"/>
        </w:rPr>
      </w:pPr>
      <w:r>
        <w:rPr>
          <w:color w:val="000000"/>
        </w:rPr>
        <w:t>Az apja figyelmeztetését követő napon George valamivel ebédidő előtt a szalon egyik kerevetén heverészett, egészen természetesnek ható és hozzá nagyon illő mélabús pózban. Előzőleg benn járt a Cityben, Chopper úrnál, apja felszólítására, mert az öregúr, bár nagy összegeket juttatott fiának, sohasem állapított meg részére meghatározott járadékot, hanem kedve járása szerint díjazta. Ezután eltöltött három órát Emíliával, az ő drága kis Emíliájával Fulhamben, végül hazajött, s ott találta testvéreit a szalonban, keményített perkálruhában. A két öreg hölgy a háttérben gágogott, a derék Swartz kisasszony pedig kedvenc ámbraszínű szaténruhájában, türkiz karkötőkkel, számtalan gyűrűvel, virággal, tollal, mindenféle cicomá</w:t>
        <w:softHyphen/>
        <w:t>val és csecsebecsével, körülbelül olyan előkelően volt felékesítve, mint egy női kéményseprő május elsején.</w:t>
      </w:r>
    </w:p>
    <w:p>
      <w:pPr>
        <w:pStyle w:val="Normal"/>
        <w:rPr/>
      </w:pPr>
      <w:r>
        <w:rPr>
          <w:color w:val="000000"/>
        </w:rPr>
        <w:t>A lányok, miután többször is hiába tettek kísérletet, hogy George-ot bevonják a társalgásba, ruhákról és a legutóbbi estélyről beszélgettek, amíg George szinte belebetegedett fecsegé</w:t>
        <w:softHyphen/>
        <w:t>sükbe. Összehasonlította viselkedésüket a kis Emmyével, éles hangjukat az ő beszédjének gyöngéden gyűrűző dallamával, mozdulataikat, könyöklésüket és merevségüket Emília lágy mozgásával és bájos szerénységével. A szegény Swartz kisasszony azon a helyen ült, ahol Emmy szokott ülni. Felékszerezett, szikrázó kezét ámbraszín szatén ölében pihentette. Cicomái és fülbevalói csillogtak, nagy szeme körben forgott. Semmit sem csinált, de azt teljes önelégültséggel, s érezni lehetett: azt gondolja magáról, hogy elbűvölő. A testvérek persze még sohasem láttak ilyen csodálatos szatént.</w:t>
      </w:r>
    </w:p>
    <w:p>
      <w:pPr>
        <w:pStyle w:val="Normal"/>
        <w:rPr/>
      </w:pPr>
      <w:r>
        <w:rPr>
          <w:color w:val="000000"/>
        </w:rPr>
        <w:t>- Kössenek fel - mondta George egy bizalmas barátjának -, ha nem olyan volt, mint egy kínai baba, amelyiknek egyéb dolga sincs, mint egész nap vigyorogni és bólogatni. Szavamra mondom, Will, alig tudtam megállni, hogy hozzá ne vágjam a díványpárnát - De azért vissza tudta fojtani érzelmeinek ezt a megnyilvánulását.</w:t>
      </w:r>
    </w:p>
    <w:p>
      <w:pPr>
        <w:pStyle w:val="Normal"/>
        <w:rPr/>
      </w:pPr>
      <w:r>
        <w:rPr>
          <w:color w:val="000000"/>
        </w:rPr>
        <w:t xml:space="preserve">A testvérek a </w:t>
      </w:r>
      <w:r>
        <w:rPr>
          <w:i/>
          <w:color w:val="000000"/>
        </w:rPr>
        <w:t>Prágai csatá</w:t>
      </w:r>
      <w:r>
        <w:rPr>
          <w:color w:val="000000"/>
        </w:rPr>
        <w:t>-t kezdték játszani a zongorán.</w:t>
      </w:r>
    </w:p>
    <w:p>
      <w:pPr>
        <w:pStyle w:val="Normal"/>
        <w:rPr/>
      </w:pPr>
      <w:r>
        <w:rPr>
          <w:color w:val="000000"/>
        </w:rPr>
        <w:t xml:space="preserve">- Hagyjátok már abba! - üvöltötte George dühösen a díványról. - Beleőrülök. Maga játsszon </w:t>
      </w:r>
      <w:r>
        <w:rPr>
          <w:color w:val="000000"/>
          <w:spacing w:val="-4"/>
        </w:rPr>
        <w:t>ne</w:t>
        <w:softHyphen/>
        <w:t xml:space="preserve">künk valamit Swartz kisasszony, kérem. Énekeljen valamit, akármit csak ne a </w:t>
      </w:r>
      <w:r>
        <w:rPr>
          <w:i/>
          <w:color w:val="000000"/>
          <w:spacing w:val="-4"/>
        </w:rPr>
        <w:t>Prágai csatá</w:t>
      </w:r>
      <w:r>
        <w:rPr>
          <w:color w:val="000000"/>
          <w:spacing w:val="-4"/>
        </w:rPr>
        <w:t>-t.</w:t>
      </w:r>
    </w:p>
    <w:p>
      <w:pPr>
        <w:pStyle w:val="Normal"/>
        <w:rPr/>
      </w:pPr>
      <w:r>
        <w:rPr>
          <w:color w:val="000000"/>
        </w:rPr>
        <w:t xml:space="preserve">- Énekeljem a </w:t>
      </w:r>
      <w:r>
        <w:rPr>
          <w:i/>
          <w:color w:val="000000"/>
        </w:rPr>
        <w:t>Kékszemű Mary</w:t>
      </w:r>
      <w:r>
        <w:rPr>
          <w:color w:val="000000"/>
        </w:rPr>
        <w:t xml:space="preserve">-t vagy a </w:t>
      </w:r>
      <w:r>
        <w:rPr>
          <w:i/>
          <w:color w:val="000000"/>
        </w:rPr>
        <w:t>Kis szobá</w:t>
      </w:r>
      <w:r>
        <w:rPr>
          <w:color w:val="000000"/>
        </w:rPr>
        <w:t>-t? - kérdezte Swartz kisasszony.</w:t>
      </w:r>
    </w:p>
    <w:p>
      <w:pPr>
        <w:pStyle w:val="Normal"/>
        <w:rPr>
          <w:color w:val="000000"/>
        </w:rPr>
      </w:pPr>
      <w:r>
        <w:rPr>
          <w:color w:val="000000"/>
        </w:rPr>
        <w:t>- Azt az édes dalt a kis szobáról - mondták a testvérek.</w:t>
      </w:r>
    </w:p>
    <w:p>
      <w:pPr>
        <w:pStyle w:val="Normal"/>
        <w:rPr>
          <w:color w:val="000000"/>
        </w:rPr>
      </w:pPr>
      <w:r>
        <w:rPr>
          <w:color w:val="000000"/>
        </w:rPr>
        <w:t>- Az már volt - válaszolt az embergyűlölő a díványról.</w:t>
      </w:r>
    </w:p>
    <w:p>
      <w:pPr>
        <w:pStyle w:val="Normal"/>
        <w:rPr/>
      </w:pPr>
      <w:r>
        <w:rPr>
          <w:color w:val="000000"/>
        </w:rPr>
        <w:t xml:space="preserve">- El tudnám még énekelni a </w:t>
      </w:r>
      <w:r>
        <w:rPr>
          <w:i/>
          <w:color w:val="000000"/>
        </w:rPr>
        <w:t>Fljuvi dju Tedzsi</w:t>
      </w:r>
      <w:r>
        <w:rPr>
          <w:color w:val="000000"/>
        </w:rPr>
        <w:t>-t - mondta Swartz kisasszony szelíden -, ha megvolna a szövege. - Ez volt a kitűnő fiatal lány műsorának utolsó száma.</w:t>
      </w:r>
    </w:p>
    <w:p>
      <w:pPr>
        <w:pStyle w:val="Normal"/>
        <w:rPr/>
      </w:pPr>
      <w:r>
        <w:rPr>
          <w:color w:val="000000"/>
        </w:rPr>
        <w:t xml:space="preserve">- Ó, a </w:t>
      </w:r>
      <w:r>
        <w:rPr>
          <w:i/>
          <w:color w:val="000000"/>
        </w:rPr>
        <w:t>Fleuve du Tage</w:t>
      </w:r>
      <w:r>
        <w:rPr>
          <w:color w:val="000000"/>
        </w:rPr>
        <w:t>!</w:t>
      </w:r>
      <w:r>
        <w:rPr>
          <w:rStyle w:val="FootnoteCharacters"/>
          <w:rStyle w:val="FootnoteAnchor"/>
        </w:rPr>
        <w:footnoteReference w:id="89"/>
      </w:r>
      <w:r>
        <w:rPr>
          <w:color w:val="000000"/>
        </w:rPr>
        <w:t xml:space="preserve"> - kiáltotta Maria kisasszony. - Megvan a kottája - és kiment az albumért.</w:t>
      </w:r>
    </w:p>
    <w:p>
      <w:pPr>
        <w:pStyle w:val="Normal"/>
        <w:rPr/>
      </w:pPr>
      <w:r>
        <w:rPr>
          <w:color w:val="000000"/>
        </w:rPr>
        <w:t>Ezt az akkoriban nagyon divatos kottát a fiatal hölgyek véletlenül egy ifjú barátnőjüktől kapták, aki ráírta nevét a címlapra, és Swartz kisasszony, miután befejezte dalocskáját, és George is megtapsolta - mert eszébe jutott, hogy ez Emíliának is egyik kedvenc dala -, azt remélte, hogy még egy darabot talál az albumban, és éppen belelapozott, mikor pillantása a címlapra esett, és meglátta a sarkában Emília Sedley nevét.</w:t>
      </w:r>
    </w:p>
    <w:p>
      <w:pPr>
        <w:pStyle w:val="Normal"/>
        <w:rPr>
          <w:color w:val="000000"/>
        </w:rPr>
      </w:pPr>
      <w:r>
        <w:rPr>
          <w:color w:val="000000"/>
        </w:rPr>
        <w:t>- Istenem! - kiáltotta Swartz kisasszony, és gyorsan megfordult a zongoraszéken. - Ez az én Emíliám? Emília, aki Pinkerton kisasszonynál volt Hammersmithben? Tudom, hogy ő az. Ő az... beszéljetek róla, hol van most?</w:t>
      </w:r>
    </w:p>
    <w:p>
      <w:pPr>
        <w:pStyle w:val="Normal"/>
        <w:rPr/>
      </w:pPr>
      <w:r>
        <w:rPr>
          <w:color w:val="000000"/>
        </w:rPr>
        <w:t xml:space="preserve">- Ne is említse a nevét - vágott közbe gyorsan Maria Osborne kisasszony. - A családja becstelenséget követett el, az ő apja becsapta papát, ami pedig őt illeti, sohasem szabad nálunk említeni. - Ezzel állt bosszút Maria kisasszony George-on, amiért olyan durva volt a </w:t>
      </w:r>
      <w:r>
        <w:rPr>
          <w:i/>
          <w:color w:val="000000"/>
        </w:rPr>
        <w:t>Prágai csatá</w:t>
      </w:r>
      <w:r>
        <w:rPr>
          <w:color w:val="000000"/>
        </w:rPr>
        <w:t>-val kapcsolatban.</w:t>
      </w:r>
    </w:p>
    <w:p>
      <w:pPr>
        <w:pStyle w:val="Normal"/>
        <w:rPr>
          <w:color w:val="000000"/>
        </w:rPr>
      </w:pPr>
      <w:r>
        <w:rPr>
          <w:color w:val="000000"/>
        </w:rPr>
        <w:t>- Maga barátnője Emíliának? - ugrott fel George. - Isten áldja meg érte, Swartz kisasszony. Ne higgye, amit a lányok mondanak. Őt semmiképpen sem lehet vádolni, ő a legjobb...</w:t>
      </w:r>
    </w:p>
    <w:p>
      <w:pPr>
        <w:pStyle w:val="Normal"/>
        <w:rPr>
          <w:color w:val="000000"/>
        </w:rPr>
      </w:pPr>
      <w:r>
        <w:rPr>
          <w:color w:val="000000"/>
        </w:rPr>
        <w:t>- Tudod, hogy nem beszélhetsz róla! - kiáltotta Jane. - Papa megtiltotta.</w:t>
      </w:r>
    </w:p>
    <w:p>
      <w:pPr>
        <w:pStyle w:val="Normal"/>
        <w:keepLines/>
        <w:rPr/>
      </w:pPr>
      <w:r>
        <w:rPr>
          <w:color w:val="000000"/>
        </w:rPr>
        <w:t>- Ki tilthatja meg nekem? - kiáltotta George. - Igenis beszélek róla. Kijelentem, hogy a legjobb, legkedvesebb, legfinomabb, legédesebb lány Angliában, és akár csődbe mentek, akár nem, a testvéreim még arra sem méltók, hogy a cipője szalagját megkössék. Ha szereti, Swartz kisasszony, látogassa meg, mert szüksége van barátokra. Én pedig azt mondom, Isten áldjon meg mindenkit, aki barátságos hozzá. Aki kedvesen beszél róla, az barátom, aki ellene szól, az ellenségem. Köszönöm, Swartz kisasszony - s ezzel felállt, és megszorította a kezét.</w:t>
      </w:r>
    </w:p>
    <w:p>
      <w:pPr>
        <w:pStyle w:val="Normal"/>
        <w:rPr>
          <w:color w:val="000000"/>
        </w:rPr>
      </w:pPr>
      <w:r>
        <w:rPr>
          <w:color w:val="000000"/>
        </w:rPr>
        <w:t>- George! George! - kiáltott könyörögve egyik nővére.</w:t>
      </w:r>
    </w:p>
    <w:p>
      <w:pPr>
        <w:pStyle w:val="Normal"/>
        <w:rPr>
          <w:color w:val="000000"/>
        </w:rPr>
      </w:pPr>
      <w:r>
        <w:rPr>
          <w:color w:val="000000"/>
        </w:rPr>
        <w:t>- Ismétlem - mondta vadul George -, megköszönöm mindenkinek, aki szereti Emília Sed...</w:t>
      </w:r>
    </w:p>
    <w:p>
      <w:pPr>
        <w:pStyle w:val="Normal"/>
        <w:rPr/>
      </w:pPr>
      <w:r>
        <w:rPr>
          <w:color w:val="000000"/>
        </w:rPr>
        <w:t>Elhallgatott. Az öreg Osborne lépett a szobába, dühtől hamuszín arccal, parázsló szemmel. George nem fejezte be mondatát, de vére felforrt, és most már nem fékezhette meg az Osborne család valamennyi nemzedéke sem: azonnal összeszedte magát apja zsarnoki pillantására olyan eltökélt és megvető tekintettel válaszolt, hogy az öregúr meghunyászkodott, és elfordította róla tekintetét. Érezte, hogy közeleg az összecsapás pillanata.</w:t>
      </w:r>
    </w:p>
    <w:p>
      <w:pPr>
        <w:pStyle w:val="Normal"/>
        <w:rPr>
          <w:color w:val="000000"/>
        </w:rPr>
      </w:pPr>
      <w:r>
        <w:rPr>
          <w:color w:val="000000"/>
        </w:rPr>
        <w:t>- Haggistounné asszonyom, hadd vezessem le ebédhez. George, nyújtsd karodat Swartz kisasszonynak - és ezzel elindultak.</w:t>
      </w:r>
    </w:p>
    <w:p>
      <w:pPr>
        <w:pStyle w:val="Normal"/>
        <w:rPr/>
      </w:pPr>
      <w:r>
        <w:rPr>
          <w:color w:val="000000"/>
        </w:rPr>
        <w:t>- Swartz kisasszony, szeretem Emíliát s szinte amióta élünk, el vagyunk jegyezve egymással - mondta Osborne szomszédnőjének, s egész ebédidő alatt olyan élénken fecsegett, hogy maga is meglepődött, apja pedig kétszeresen izgatott lett a küzdelem miatt, amely elkerülhetet</w:t>
        <w:softHyphen/>
        <w:t>lennek látszott, amint a hölgyek elmennek.</w:t>
      </w:r>
    </w:p>
    <w:p>
      <w:pPr>
        <w:pStyle w:val="Normal"/>
        <w:rPr>
          <w:color w:val="000000"/>
        </w:rPr>
      </w:pPr>
      <w:r>
        <w:rPr>
          <w:color w:val="000000"/>
        </w:rPr>
        <w:t>Kettejük között az volt a különbség, hogy az apja erőszakos volt és zsarnok, de a fiának sokkal jobb idegei voltak, és bátrabb is volt nála, s nemcsak támadni tudott, hanem ellen is állni a támadásnak. Most amikor úgy érezte, elérkezett a pillanat, amikor meg kell vívnia a csatát apjával, tökéletes hidegvérrel és jó étvággyal fogyasztotta el ebédjét, mielőtt a harc megkezdődik. Az öreg Osborne, ellenkezőleg, ideges volt és sokat ivott. Belezavarodott a szomszédnőivel folytatott társalgásba, és George hidegvére csak még jobban dühítette. Majd eszét vesztette a nyugalom láttán, amellyel George összehajtogatta asztalkendőjét, és lendületes meghajlással kinyitotta az ajtót a hölgyek előtt, amikor elhagyták az ebédlőt, aztán teletöltötte borral a poharat, megízlelte, s szembenézett apjával, mintha csak azt mondaná: „Gárdista urak, önöké az első lövés.” Az öreg is ellátta magát munícióval, de a palack a kezében hozzáverődött a poharához, amikor tölteni akart.</w:t>
      </w:r>
    </w:p>
    <w:p>
      <w:pPr>
        <w:pStyle w:val="Normal"/>
        <w:rPr>
          <w:color w:val="000000"/>
        </w:rPr>
      </w:pPr>
      <w:r>
        <w:rPr>
          <w:color w:val="000000"/>
        </w:rPr>
        <w:t>Aztán nagyot lélegzett - arca szederjesen felduzzadt - s így szólt:</w:t>
      </w:r>
    </w:p>
    <w:p>
      <w:pPr>
        <w:pStyle w:val="Normal"/>
        <w:rPr>
          <w:color w:val="000000"/>
        </w:rPr>
      </w:pPr>
      <w:r>
        <w:rPr>
          <w:color w:val="000000"/>
        </w:rPr>
        <w:t>- Hogy merted az én szalonomban, Swartz kisasszony előtt kiejteni annak a személynek a nevét? Hogy merted, mondd, hogy merted?</w:t>
      </w:r>
    </w:p>
    <w:p>
      <w:pPr>
        <w:pStyle w:val="Normal"/>
        <w:rPr/>
      </w:pPr>
      <w:r>
        <w:rPr>
          <w:color w:val="000000"/>
        </w:rPr>
        <w:t>- Várjon csak apám - mondta George -, ne mondjon nekem olyat, hogy, hogy mertem. A brit hadsereg kapitányától nem szokták megkérdezni, hogyan merészel valamit.</w:t>
      </w:r>
    </w:p>
    <w:p>
      <w:pPr>
        <w:pStyle w:val="Normal"/>
        <w:rPr>
          <w:color w:val="000000"/>
        </w:rPr>
      </w:pPr>
      <w:r>
        <w:rPr>
          <w:color w:val="000000"/>
        </w:rPr>
        <w:t>- Azt mondok a fiamnak, amit akarok. Ha úgy tetszik, kidobhatom egy shilling nélkül. Ha úgy tetszik, koldussá tehetem. Azt mondok, amit akarok - szólt az apa.</w:t>
      </w:r>
    </w:p>
    <w:p>
      <w:pPr>
        <w:pStyle w:val="Normal"/>
        <w:rPr/>
      </w:pPr>
      <w:r>
        <w:rPr>
          <w:color w:val="000000"/>
        </w:rPr>
        <w:t>- Úriember vagyok, bár a fia vagyok - felelte George gőgösen. - Bármi közölnivalója van, vagy úgy látja jónak, hogy parancsokat osztogasson, igényt tartok arra a hangra, amelyhez szokva vagyok.</w:t>
      </w:r>
    </w:p>
    <w:p>
      <w:pPr>
        <w:pStyle w:val="Normal"/>
        <w:rPr>
          <w:color w:val="000000"/>
        </w:rPr>
      </w:pPr>
      <w:r>
        <w:rPr>
          <w:color w:val="000000"/>
        </w:rPr>
        <w:t>Valahányszor a fiú ezt a gőgös hangot ütötte meg, mindig vagy nagy tiszteletet, vagy pedig nagy ingerültséget váltott ki apjából. Az öreg Osborne titokban rettegett a fiától, minthogy az különb úriember volt nála. S talán olvasóim is megfigyelhették a Hiúság Vásárában, hogy az alantas jellemű ember senkitől sem tart úgy, mint egy úriembertől.</w:t>
      </w:r>
    </w:p>
    <w:p>
      <w:pPr>
        <w:pStyle w:val="Normal"/>
        <w:rPr/>
      </w:pPr>
      <w:r>
        <w:rPr>
          <w:color w:val="000000"/>
        </w:rPr>
        <w:t xml:space="preserve">- Az én apám nem juttatott engem sem olyan neveléshez, sem olyan előnyökhöz, sem annyi pénzhez, mint amennyit te kaptál. Ha én olyan társaságban foroghattam volna, mint amilyenbe </w:t>
      </w:r>
      <w:r>
        <w:rPr>
          <w:i/>
          <w:color w:val="000000"/>
        </w:rPr>
        <w:t>egyesek</w:t>
      </w:r>
      <w:r>
        <w:rPr>
          <w:color w:val="000000"/>
        </w:rPr>
        <w:t xml:space="preserve"> kerültek az </w:t>
      </w:r>
      <w:r>
        <w:rPr>
          <w:i/>
          <w:color w:val="000000"/>
        </w:rPr>
        <w:t>én pénzemen</w:t>
      </w:r>
      <w:r>
        <w:rPr>
          <w:color w:val="000000"/>
        </w:rPr>
        <w:t xml:space="preserve">, akkor talán az én fiamnak sem lenne oka arra, hogy a maga </w:t>
      </w:r>
      <w:r>
        <w:rPr>
          <w:i/>
          <w:color w:val="000000"/>
        </w:rPr>
        <w:t>fensőbbségével</w:t>
      </w:r>
      <w:r>
        <w:rPr>
          <w:color w:val="000000"/>
        </w:rPr>
        <w:t xml:space="preserve"> és </w:t>
      </w:r>
      <w:r>
        <w:rPr>
          <w:i/>
          <w:color w:val="000000"/>
        </w:rPr>
        <w:t>West End-i modorával</w:t>
      </w:r>
      <w:r>
        <w:rPr>
          <w:color w:val="000000"/>
        </w:rPr>
        <w:t xml:space="preserve"> kérkedjék. - Ezeket a szavakat az idősebb Osborne a lehető leggúnyosabb hangsúllyal mondta ki. - De az én időmben még nem tartották feltétlenül szükségesnek az úriemberséghez, hogy valaki megsértse az apját. Ha én megsértettem volna, az én apám lerúgott volna a lépcsőn.</w:t>
      </w:r>
    </w:p>
    <w:p>
      <w:pPr>
        <w:pStyle w:val="Normal"/>
        <w:rPr>
          <w:color w:val="000000"/>
        </w:rPr>
      </w:pPr>
      <w:r>
        <w:rPr>
          <w:color w:val="000000"/>
        </w:rPr>
        <w:t>- Én nem sértegettem apámat. Csak azt mondtam, arra kérem, jusson eszébe, hogy a fia éppen olyan úriember, mint maga. Nagyon jól tudom, hogy bőven ellát pénzzel - mondta George, s közben kitapogatta zsebében azt a bankjegycsomót, amelyet délelőtt vett fel Chopper úrnál. - Éppen elég gyakran emlegeti apám. Nem kell félnie, hogy elfelejtem.</w:t>
      </w:r>
    </w:p>
    <w:p>
      <w:pPr>
        <w:pStyle w:val="Normal"/>
        <w:rPr/>
      </w:pPr>
      <w:r>
        <w:rPr>
          <w:color w:val="000000"/>
        </w:rPr>
        <w:t>- Bárcsak más dolgokat se felejtenél el - felelte az apa. - Szeretném, ha nem felejtenéd el, hogy ebben a házban, ameddig hajlandó vagy megtisztelni a jelenléteddel, kapitány úr, én vagyok az úr, s azt a nevet... azt a... azt a te... mondom...</w:t>
      </w:r>
    </w:p>
    <w:p>
      <w:pPr>
        <w:pStyle w:val="Normal"/>
        <w:rPr>
          <w:color w:val="000000"/>
        </w:rPr>
      </w:pPr>
      <w:r>
        <w:rPr>
          <w:color w:val="000000"/>
        </w:rPr>
        <w:t>- Milyen nevet, apám? - kérdezte George enyhe gúnnyal, és még egy pohár vörösbort töltött magának.</w:t>
      </w:r>
    </w:p>
    <w:p>
      <w:pPr>
        <w:pStyle w:val="Normal"/>
        <w:rPr>
          <w:color w:val="000000"/>
        </w:rPr>
      </w:pPr>
      <w:r>
        <w:rPr>
          <w:color w:val="000000"/>
        </w:rPr>
        <w:t>- Azt a - mondta az apja, s káromkodásban tört ki -, azt a Sedley nevet sohasem említheted itt, egyet sem az egész átkozott fajzatból!</w:t>
      </w:r>
    </w:p>
    <w:p>
      <w:pPr>
        <w:pStyle w:val="Normal"/>
        <w:rPr/>
      </w:pPr>
      <w:r>
        <w:rPr>
          <w:color w:val="000000"/>
        </w:rPr>
        <w:t>- Nem én voltam, apám, aki Sedley kisasszony nevét szóba hozta. A testvéreim rágalmazták őt Swartz kisasszonynak, én pedig szavamra mondom, megvédem őt, bárhol is vagyok. Senki, nem beszélhet róla sértően az én jelenlétemben. A mi családunk már éppen elég igazság</w:t>
        <w:softHyphen/>
        <w:t>talanságot követett el vele, azt hiszem, és abbahagyhatná a gyalázását most, amikor olyan mélyre került. Lelövök mindenkit, apámat kivéve, aki egy szót szól ellene.</w:t>
      </w:r>
    </w:p>
    <w:p>
      <w:pPr>
        <w:pStyle w:val="Normal"/>
        <w:rPr>
          <w:color w:val="000000"/>
        </w:rPr>
      </w:pPr>
      <w:r>
        <w:rPr>
          <w:color w:val="000000"/>
        </w:rPr>
        <w:t>- No, csak folytasd, csak folytasd - mondta az öregúr, és szeme kidülledt.</w:t>
      </w:r>
    </w:p>
    <w:p>
      <w:pPr>
        <w:pStyle w:val="Normal"/>
        <w:rPr/>
      </w:pPr>
      <w:r>
        <w:rPr>
          <w:color w:val="000000"/>
        </w:rPr>
        <w:t>- Mit folytassak, apám? Arról beszéljek, hogyan bántunk ezzel az angyali lánnyal? Ki mondta nekem, hogy szeressem őt? Apám! Körülnézhettem volna máshol is, talán magasabbra is törhettem volna apám társaságánál, de én engedelmeskedtem apámnak. És most hogy a szíve az enyém lett, apám azt parancsolja nekem, hogy elhajtsam, s megbüntessem, talán meg is öljem őt más emberek hibájából. Szégyen, gyalázat esküszöm - mondta George, miközben egyre jobban belelovalta magát a szenvedélybe és lelkesedésbe -, ilyen játékot űzni egy fiatal lány szívével, egy ilyen angyallal, aki annyival felsőbbrendű azoknál az embereknél, akik között él, hogy irigységet is ébreszthetne, ha nem volna olyan jó és finom, hogy csoda, ha valaki gyűlölni meri. Ha elhagynám őt apám, azt hiszi, hogy elfelejtene engem?</w:t>
      </w:r>
    </w:p>
    <w:p>
      <w:pPr>
        <w:pStyle w:val="Normal"/>
        <w:rPr/>
      </w:pPr>
      <w:r>
        <w:rPr>
          <w:color w:val="000000"/>
        </w:rPr>
        <w:t>- Semmi közöm ehhez az átkozott, képtelen érzelmességhez és szemfényvesztéshez! - kiáltott fel az apa. - Az én családom nem köt koldusházasságot. Ha elhajítasz évi nyolcezer fontot, amelyért csak ki kell nyújtanod a kezedet azt is megteheted, de szavamra mondom, máris foghatod a batyudat és mehetsz ebből a házból. Mondd meg hát egyszer s mindenkorra, megteszed-e, amit akarok vagy sem?</w:t>
      </w:r>
    </w:p>
    <w:p>
      <w:pPr>
        <w:pStyle w:val="Normal"/>
        <w:rPr/>
      </w:pPr>
      <w:r>
        <w:rPr>
          <w:color w:val="000000"/>
        </w:rPr>
        <w:t xml:space="preserve">- Hogy elvegyem azt a mulatt nőt? - kérdezte George, és kihúzta magát - Nem kedvelem a színét apám. Szóljon inkább annak a négernek, aki a Fleet Markettel szemben söpri az utcát. </w:t>
      </w:r>
      <w:r>
        <w:rPr>
          <w:i/>
          <w:color w:val="000000"/>
        </w:rPr>
        <w:t>Én</w:t>
      </w:r>
      <w:r>
        <w:rPr>
          <w:color w:val="000000"/>
        </w:rPr>
        <w:t xml:space="preserve"> nem veszek feleségül egy hottentotta Vénuszt.</w:t>
      </w:r>
    </w:p>
    <w:p>
      <w:pPr>
        <w:pStyle w:val="Normal"/>
        <w:rPr>
          <w:color w:val="000000"/>
        </w:rPr>
      </w:pPr>
      <w:r>
        <w:rPr>
          <w:color w:val="000000"/>
        </w:rPr>
        <w:t>Osborne úr dühösen rántotta meg a csengőt, amellyel az inast szokta hívni, ha borra volt szüksége, s arca szinte elfeketedett, amikor parancsot adott, hogy hozzanak kocsit Osborne kapitány részére.</w:t>
      </w:r>
    </w:p>
    <w:p>
      <w:pPr>
        <w:pStyle w:val="Normal"/>
        <w:rPr/>
      </w:pPr>
      <w:r>
        <w:rPr>
          <w:color w:val="000000"/>
        </w:rPr>
        <w:br/>
        <w:t>- Túl vagyok rajta - mondta George, amikor egy óra múlva, nagyon sápadtan, belépett a Slaughters-kávéházba.</w:t>
      </w:r>
    </w:p>
    <w:p>
      <w:pPr>
        <w:pStyle w:val="Normal"/>
        <w:rPr>
          <w:color w:val="000000"/>
        </w:rPr>
      </w:pPr>
      <w:r>
        <w:rPr>
          <w:color w:val="000000"/>
        </w:rPr>
        <w:t>- Micsodán, fiam? - kérdezte Dobbin.</w:t>
      </w:r>
    </w:p>
    <w:p>
      <w:pPr>
        <w:pStyle w:val="Normal"/>
        <w:rPr>
          <w:color w:val="000000"/>
        </w:rPr>
      </w:pPr>
      <w:r>
        <w:rPr>
          <w:color w:val="000000"/>
        </w:rPr>
        <w:t>George elmondta, mi történt közte és az apja közt.</w:t>
      </w:r>
    </w:p>
    <w:p>
      <w:pPr>
        <w:pStyle w:val="Normal"/>
        <w:rPr>
          <w:color w:val="000000"/>
        </w:rPr>
      </w:pPr>
      <w:r>
        <w:rPr>
          <w:color w:val="000000"/>
        </w:rPr>
        <w:t>- Holnap elveszem - mondta, és káromkodott is egyet. - Dobbin! Napról napra jobban szeretem.</w:t>
      </w:r>
    </w:p>
    <w:p>
      <w:pPr>
        <w:pStyle w:val="Normal"/>
        <w:rPr>
          <w:color w:val="000000"/>
        </w:rPr>
      </w:pPr>
      <w:r>
        <w:rPr>
          <w:color w:val="000000"/>
        </w:rPr>
      </w:r>
    </w:p>
    <w:p>
      <w:pPr>
        <w:pStyle w:val="Heading1"/>
        <w:keepNext w:val="false"/>
        <w:rPr>
          <w:b w:val="false"/>
          <w:b w:val="false"/>
        </w:rPr>
      </w:pPr>
      <w:r>
        <w:rPr/>
        <w:t>HUSZONKETTEDIK FEJEZET</w:t>
        <w:br/>
      </w:r>
      <w:r>
        <w:rPr>
          <w:b w:val="false"/>
          <w:i/>
        </w:rPr>
        <w:t>Egy házasság és valami a mézeshetekből</w:t>
      </w:r>
    </w:p>
    <w:p>
      <w:pPr>
        <w:pStyle w:val="TextBody"/>
        <w:keepNext w:val="false"/>
        <w:rPr/>
      </w:pPr>
      <w:r>
        <w:rPr/>
        <w:t>A legmakacsabb és legbátrabb ellenség sem állhat ellen a kiéheztetésnek. Így hát az idősebb Osborne meglehetősen félvállról vette ellenfelét s bízott benne, hogy amint George anyagi eszközei fogytán lesznek, feltétlenül megadja magát Az igaz, hogy a fiú, sajnos, éppen az összecsapás napján látta el magát elég nagy készlettel, de az öreg Osborne hitt benne, hogy ez a haladék csak ideiglenes, és csak kitolja George megadásának időpontját Apa és fiú néhány napig semmilyen módon nem érintkezett egymással. Az előbbi mogorván, de nem nyugtalanul vette tudomásul ezt a csöndet, mert úgy mondta, tudja ő, hol kell megszorítani George-ot, és most már csak kivárja ennek a hadműveletnek az eredményét. Lányainak elmondta a közte meg fia között lefolyt jelenetet, de megparancsolta nekik, hogy ne vegyenek az ügyről tudomást, s ha George visszatér, fogadják úgy, mintha semmi sem történt volna. Mindennap megterítettek neki, mint azelőtt, s az öregúr talán kissé aggodalmasan is várta, de George nem jött. Valaki érdeklődött utána a Slaughters-kávéházban, ahol azt a felvilágosítást adták, hogy ő meg barátja, Dobbin kapitány elutazott a városból.</w:t>
      </w:r>
    </w:p>
    <w:p>
      <w:pPr>
        <w:pStyle w:val="Normal"/>
        <w:rPr/>
      </w:pPr>
      <w:r>
        <w:rPr>
          <w:color w:val="000000"/>
        </w:rPr>
        <w:t>Egy szeles, nedves, április végi napon - az eső végigvágott annak a régi utcának kövezetén, ahova egykor az Old Slaughters-kávéházat építették - George Osborne belépett a kávéházba, soványan és sápadtan, bár elég csinos volt kék kabátjában, rézgombjaival, és az akkori divat szerint elegáns, sárga mellényében. Barátja, Dobbin kapitány már várta, szintén kékkabátosan, rézgombosan, miután ez alkalommal levetette katonai zubbonyát s franciaszürke nadrágját, melyet ösztövér alakján viselni szokott.</w:t>
      </w:r>
    </w:p>
    <w:p>
      <w:pPr>
        <w:pStyle w:val="Normal"/>
        <w:rPr/>
      </w:pPr>
      <w:r>
        <w:rPr>
          <w:color w:val="000000"/>
        </w:rPr>
        <w:t>Dobbin már több mint egy órája várt rá a kávéházban. Sorra felvette valamennyi újságot, de egyiket sem tudta olvasni. Ez alatt az idő alatt rengetegszer pillantott az órára s az utcára, amelyet az eső csapkodott, a facipőben elhaladó emberekre, akik hosszú árnyékot vetettek a fényes kövezetre; ujjaival idegesen dobolt az asztalon; majdnem a húsig lerágta körmeit - nagy lapátkezeit gyakran ékítette fel ilyen módon; ügyesen egyensúlyozta teáskanalát a tejes</w:t>
        <w:softHyphen/>
        <w:t>kannácskán, aztán felborította stb. stb., szóval a nyugtalanságnak azokat a jeleit tanúsította, s olyan kétségbeesett kísérleteket tett a szórakozásra, amilyenekhez akkor szoktak folyamodni az emberek, ha lelkük nagyon aggodalmas, várakozó, zavart.</w:t>
      </w:r>
    </w:p>
    <w:p>
      <w:pPr>
        <w:pStyle w:val="Normal"/>
        <w:rPr>
          <w:color w:val="000000"/>
        </w:rPr>
      </w:pPr>
      <w:r>
        <w:rPr>
          <w:color w:val="000000"/>
        </w:rPr>
        <w:t>Néhány ott-tartózkodó bajtársa tréfált vele ragyogó ruházatáról és izgatott modoráról. Volt, aki megkérdezte tőle, hogy házasodni készül-e. Dobbin nevetett, s azt felelte ennek az ismerősének, Wagstaff őrnagynak az utászoktól, hogy küld majd a lakodalmi kalácsból, ha valaha ez az esemény bekövetkezik. Végül megjelent Osborne kapitány is, nagyon csinosan öltözve, de mint már mondtuk, nagyon sápadtan és izgatottan. Halvány ábrázatát sárga pettyes, illatszerrel pazarul beszórt nagy zsebkendővel törölgette. Megrázta Dobbin kezét, az órára nézett, s Johntól, a pincértől narancslikőrt rendelt. Izgatott mohósággal hajtott fel két pohárral ebből a szíverősítőből. Barátja az egészsége felől érdeklődött.</w:t>
      </w:r>
    </w:p>
    <w:p>
      <w:pPr>
        <w:pStyle w:val="Normal"/>
        <w:rPr>
          <w:color w:val="000000"/>
        </w:rPr>
      </w:pPr>
      <w:r>
        <w:rPr>
          <w:color w:val="000000"/>
        </w:rPr>
        <w:t>- Hajnalig le sem hunytam a szememet Dob - felelte. - Pokolian fájt a fejem, s lázam volt. Kilenckor felkeltem, és elmentem a gőzfürdőbe. Mondhatom neked, Dob, pontosan úgy érzem magamat, mint amikor Quebecben Rockettal álltam ki.</w:t>
      </w:r>
    </w:p>
    <w:p>
      <w:pPr>
        <w:pStyle w:val="Normal"/>
        <w:rPr>
          <w:color w:val="000000"/>
        </w:rPr>
      </w:pPr>
      <w:r>
        <w:rPr>
          <w:color w:val="000000"/>
        </w:rPr>
        <w:t>- Én is - mondta William. - Azon a reggelen még izgatottabb voltam, mint te. Emlékszem, nagyszerűen megreggeliztél. Egyél most is valamit.</w:t>
      </w:r>
    </w:p>
    <w:p>
      <w:pPr>
        <w:pStyle w:val="Normal"/>
        <w:rPr>
          <w:color w:val="000000"/>
        </w:rPr>
      </w:pPr>
      <w:r>
        <w:rPr>
          <w:color w:val="000000"/>
        </w:rPr>
        <w:t>- Derék öreg cimbora vagy, Will. Iszom az egészségedre, és búcsúztatom a...</w:t>
      </w:r>
    </w:p>
    <w:p>
      <w:pPr>
        <w:pStyle w:val="Normal"/>
        <w:rPr/>
      </w:pPr>
      <w:r>
        <w:rPr>
          <w:color w:val="000000"/>
        </w:rPr>
        <w:t>- Nem, hagyd már, két pohár elég ebből - szakította félbe Dobbin. - Vidd el azt a likőrt, John. Borsozd csak meg a csirkédet, de azért siess, mert ideje, hogy menjünk.</w:t>
      </w:r>
    </w:p>
    <w:p>
      <w:pPr>
        <w:pStyle w:val="Normal"/>
        <w:rPr>
          <w:color w:val="000000"/>
        </w:rPr>
      </w:pPr>
      <w:r>
        <w:rPr>
          <w:color w:val="000000"/>
        </w:rPr>
        <w:t>Fél tizenkettő lehetett, amikor ez a rövid találkozás és beszélgetés lefolyt a két kapitány között. Már régebben várt rájuk a kocsi, amelyben Osborne kapitány inasa elhelyezte gazdája bőröndjét és utazóládikáját. Közben a két úriember esernyő alatt beszállt a kocsiba, az inas felkapaszkodott a bakra, s átkozta az esőt s a nedvességtől gőzölgő kocsit.</w:t>
      </w:r>
    </w:p>
    <w:p>
      <w:pPr>
        <w:pStyle w:val="Normal"/>
        <w:rPr/>
      </w:pPr>
      <w:r>
        <w:rPr>
          <w:color w:val="000000"/>
        </w:rPr>
        <w:t>- Az vigasztaljon - mondta a kocsis -, hogy jobb helyet találunk majd a templomajtóban. - S a kocsi elhajtott a Piccadilly felé, ahol akkor még piros téglásan állt az Apsley-ház és a Szent György Kórház, még olajlámpák pislogtak, és még nem állították fel az úton Achilles szobrát, sem a pimlicói diadalívet, sem pedig azt a borzasztó lovas szörnyeteget, amely eltorzítja az egész környéket. Így hajtottak el Brompton mellett egy bizonyos kápolnához, a fulhami út közelében.</w:t>
      </w:r>
    </w:p>
    <w:p>
      <w:pPr>
        <w:pStyle w:val="Normal"/>
        <w:rPr>
          <w:color w:val="000000"/>
        </w:rPr>
      </w:pPr>
      <w:r>
        <w:rPr>
          <w:color w:val="000000"/>
        </w:rPr>
        <w:t>Ott már várta őket egy négylovas kocsi meg egy üveghintó. A szörnyű időre való tekintettel csak néhány lézengő gyűlt össze.</w:t>
      </w:r>
    </w:p>
    <w:p>
      <w:pPr>
        <w:pStyle w:val="Normal"/>
        <w:rPr>
          <w:color w:val="000000"/>
        </w:rPr>
      </w:pPr>
      <w:r>
        <w:rPr>
          <w:color w:val="000000"/>
        </w:rPr>
        <w:t>- A fene egye meg! Csak két lovat mondtam - szólt George.</w:t>
      </w:r>
    </w:p>
    <w:p>
      <w:pPr>
        <w:pStyle w:val="Normal"/>
        <w:rPr>
          <w:color w:val="000000"/>
        </w:rPr>
      </w:pPr>
      <w:r>
        <w:rPr>
          <w:color w:val="000000"/>
        </w:rPr>
        <w:t>- A gazdám négy lovat akart - mondta Joseph Sedley úr ott várakozó szolgája, s ő meg Osborne úr inasa, miközben George-ot és Williamet a templomba követték, egyetértettek abban, hogy „igazán szegényes kis esküvő, semmi harapnivaló, semmi lakodalmi pántlika”.</w:t>
      </w:r>
    </w:p>
    <w:p>
      <w:pPr>
        <w:pStyle w:val="Normal"/>
        <w:rPr>
          <w:color w:val="000000"/>
        </w:rPr>
      </w:pPr>
      <w:r>
        <w:rPr>
          <w:color w:val="000000"/>
        </w:rPr>
        <w:t>- Nos, itt vagytok - szólt előrelépve régi barátunk, Jos Sedley. - Öt percet késtél, George fiam. Micsoda nap! Mintha csak az esős évad kezdődnék Bengáliában. De majd meglátjátok, hogy az én kocsim nem ázik be. Gyertek csak, anyám és Emmy már a sekrestyében várnak.</w:t>
      </w:r>
    </w:p>
    <w:p>
      <w:pPr>
        <w:pStyle w:val="Normal"/>
        <w:rPr/>
      </w:pPr>
      <w:r>
        <w:rPr>
          <w:color w:val="000000"/>
        </w:rPr>
        <w:t>Jos Sedley ragyogott. Kövérebb volt, mint valaha. Gallérja magasabb, arca vörösebb, ingfodra gazdagon buggyant ki tarka mellényéből. A lakkcsizmát akkor még nem találták fel, de szép lábszárán úgy ragyogott a hesseni csizma, mintha ugyanazt a párt vette volna fel, amelyik előtt egy régi képen azt a bizonyos úriembert borotválkozni látjuk; világoszöld kabátján pedig szép lakodalmi szalagcsokor virított, mint egy nagy fehér magnólia.</w:t>
      </w:r>
    </w:p>
    <w:p>
      <w:pPr>
        <w:pStyle w:val="Normal"/>
        <w:rPr/>
      </w:pPr>
      <w:r>
        <w:rPr>
          <w:color w:val="000000"/>
        </w:rPr>
        <w:t>Szóval George elvetette a kockát. Házasodik. Innen sápadtsága és izgatottsága, álmatlan éjszakája és reggeli idegessége. Én is hallottam már olyan emberekről, akik hasonló alkalmakkor ugyanezt a lelkiállapotot érezték. Három-négy ilyen szertartás után az ember kétségkívül hozzászokik, de azt mindenki bevallja, hogy az első kóstoló szörnyűséges.</w:t>
      </w:r>
    </w:p>
    <w:p>
      <w:pPr>
        <w:pStyle w:val="Normal"/>
        <w:rPr/>
      </w:pPr>
      <w:r>
        <w:rPr>
          <w:color w:val="000000"/>
        </w:rPr>
        <w:t>A menyasszony, mint azóta Dobbin kapitány elmondta nekem, barna selyemköpenyt viselt, és szalmakalapot rózsaszín szalaggal, kalapján fehér chantillyi csipkefátyolt, bátyjának, Joseph Sedley úrnak ajándékát. Dobbin kapitány arra kért engedelmet, hogy megajándékozhassa egy aranylánccal és egy aranyórával. Ez is rajta volt most, anyjától pedig egy gyémánt brosstűt kapott, az egyetlen ékszert, amit meghagytak az öreg hölgynek. A szertartás alatt Sedleyné a padban ült és sokat szipogott; az ír szolgáló és háziasszonya, Clappné vigasztalta. Az öreg Sedley nem akart eljönni. Jos helyettesítette apját, ő adta ki a menyasszonyt, míg Dobbin kapitány George barátja mellett állt, mint vőfély.</w:t>
      </w:r>
    </w:p>
    <w:p>
      <w:pPr>
        <w:pStyle w:val="Normal"/>
        <w:rPr/>
      </w:pPr>
      <w:r>
        <w:rPr>
          <w:color w:val="000000"/>
        </w:rPr>
        <w:t>A templomban senki sem tartózkodott a szertartást végző papokon, a kis esküvői társaságon és szolgáikon kívül. A két inas fölényesen félrehúzódott. Az eső kopogott az ablaküvegen, a szertartás szüneteiben tisztán lehetett hallani, valamint az öreg Sedleyné szipogását is a padjában. A lelkész hangja szomorúan visszhangzott az üres falak között. Osborne „akarom”-ja nagyon mély basszusban hangzott el. Emmy válasza szívéből szárnyalt fel ajkaira, de Dobbin kapitányt kivéve alig is hallotta valaki.</w:t>
      </w:r>
    </w:p>
    <w:p>
      <w:pPr>
        <w:pStyle w:val="Normal"/>
        <w:rPr>
          <w:color w:val="000000"/>
        </w:rPr>
      </w:pPr>
      <w:r>
        <w:rPr>
          <w:color w:val="000000"/>
        </w:rPr>
        <w:t>A szertartás befejeztével Jos Sedley előlépett, és hónapok óta első ízben megcsókolta húgát, a menyasszonyt; George tekintetéből eltűnt az árnyék, megint büszkeségtől sugárzott.</w:t>
      </w:r>
    </w:p>
    <w:p>
      <w:pPr>
        <w:pStyle w:val="Normal"/>
        <w:rPr>
          <w:color w:val="000000"/>
        </w:rPr>
      </w:pPr>
      <w:r>
        <w:rPr>
          <w:color w:val="000000"/>
        </w:rPr>
        <w:t>- Rajtad a sor, William - mondta, és szeretettel átkarolta Dobbin vállát, mire Dobbin felállt, és ajkával Emília arcát érintette.</w:t>
      </w:r>
    </w:p>
    <w:p>
      <w:pPr>
        <w:pStyle w:val="Normal"/>
        <w:rPr>
          <w:color w:val="000000"/>
        </w:rPr>
      </w:pPr>
      <w:r>
        <w:rPr>
          <w:color w:val="000000"/>
        </w:rPr>
        <w:t>Aztán bementek a sekrestyébe, és aláírták az anyakönyvet.</w:t>
      </w:r>
    </w:p>
    <w:p>
      <w:pPr>
        <w:pStyle w:val="Normal"/>
        <w:rPr>
          <w:color w:val="000000"/>
        </w:rPr>
      </w:pPr>
      <w:r>
        <w:rPr>
          <w:color w:val="000000"/>
        </w:rPr>
        <w:t>- Isten áldjon meg, Dobbin, öregem - mondta George, megragadta barátja kezét és nedvességféle csillogott a szemében. Válaszul William csak bólintott. Szíve túlságosan telítve volt ahhoz, hogy sokat beszéljen.</w:t>
      </w:r>
    </w:p>
    <w:p>
      <w:pPr>
        <w:pStyle w:val="Normal"/>
        <w:rPr/>
      </w:pPr>
      <w:r>
        <w:rPr>
          <w:color w:val="000000"/>
        </w:rPr>
        <w:t>- Aztán írjál rögtön, és gyere el hozzánk, amint csak tudsz - mondta Osborne. Miután Sedleyné hisztérikus zokogással búcsúzott lányától, a pár felszállt a kocsiba. - El az útból, ti kis ördögök! - kiáltott George a kápolna ajtajában ácsorgó, nedvességtől gőzölgő gyerekek kis csoportjára. Az eső a kocsi felé lépkedő menyasszony és vőlegény arcába csapott. A kocsisok szalagjai átázott kabátjukhoz tapadtak. A néhány gyerek gyászos éljenzésben tört ki, amikor a kocsi sarat frecskendezve elhajtott.</w:t>
      </w:r>
    </w:p>
    <w:p>
      <w:pPr>
        <w:pStyle w:val="Normal"/>
        <w:rPr/>
      </w:pPr>
      <w:r>
        <w:rPr>
          <w:color w:val="000000"/>
        </w:rPr>
        <w:t>William Dobbin furcsa alakja ott állt a templom ajtajában. A nézők kis csoportja gúnyos megjegyzéseket tett rá, de nem törődött sem velük, sem nevetésükkel.</w:t>
      </w:r>
    </w:p>
    <w:p>
      <w:pPr>
        <w:pStyle w:val="Normal"/>
        <w:rPr/>
      </w:pPr>
      <w:r>
        <w:rPr>
          <w:color w:val="000000"/>
        </w:rPr>
        <w:t>- Jöjjön haza, Dobbin, tízóraira! - kiáltott mögötte egy hang, s egy puffadt kéz nehezedett a vállára, félbeszakítva a derék fiú álmodozását. De a kapitánynak nem volt kedve Jos Sedleyvel lakomázni. Kocsiba segítette a síró öreg hölgyet Josszal és a szolgákkal együtt, s szó nélkül otthagyta őket. Ez a kocsi is elhajtott, s a kölykök megint gúnyos éljenzésben törtek ki.</w:t>
      </w:r>
    </w:p>
    <w:p>
      <w:pPr>
        <w:pStyle w:val="Normal"/>
        <w:rPr>
          <w:color w:val="000000"/>
        </w:rPr>
      </w:pPr>
      <w:r>
        <w:rPr>
          <w:color w:val="000000"/>
        </w:rPr>
        <w:t>- Nesztek, kis koldusok - mondta Dobbin, s néhány félshillingest osztott ki közöttük, aztán útnak eredt az esőben. Túlesett mindenen. Megházasodtak és boldogok - legalábbis erre kérte Dobbin az Istent. Kisfiú kora óta nem érezte magát ilyen nyomorultan és egyedül. Fájó szívvel epedett érte, hogy elmúljanak az első napok, s újra láthassa Emíliát.</w:t>
      </w:r>
    </w:p>
    <w:p>
      <w:pPr>
        <w:pStyle w:val="Normal"/>
        <w:rPr/>
      </w:pPr>
      <w:r>
        <w:rPr>
          <w:color w:val="000000"/>
        </w:rPr>
        <w:br/>
        <w:t>Tíz nappal a fenti szertartás után, három fiatalember - mind a három ismerősünk - élvezte azt a szép kilátást, melyet Brighton nyújt az utazónak, egyfelől a villák erkélyeire, másfelől a kék tengerre. A londoni ember tekintetét Brightonban néha az óceán ragadja el, számtalan mosolygó gödröcskéjével, fehér vitorlapettyeivel, kék köntösének szegélyét csókolgató száz fürdőházikóval; máskor meg az emberi természet kedvelőjét minden kilátásnál jobban vonzzák az erkélyablakok, s az emberi életnek az a bősége, amelyet a szemnek kínálnak. Az egyikből zongoraszó hallatszik: egy bodorított hajú ifjú hölgy gyakorol ott hat órát naponta, szomszédjai gyönyörűségére; egy másikban a szép Polly, a pesztonka látható, amint Omnium úrfit</w:t>
      </w:r>
      <w:r>
        <w:rPr>
          <w:rStyle w:val="FootnoteCharacters"/>
          <w:rStyle w:val="FootnoteAnchor"/>
        </w:rPr>
        <w:footnoteReference w:id="90"/>
      </w:r>
      <w:r>
        <w:rPr>
          <w:color w:val="000000"/>
        </w:rPr>
        <w:t xml:space="preserve"> ringatja karjában, mialatt Jacob, a gyerek papája, egy emelettel lejjebb tengeri rákot eszik, és reggelihez a </w:t>
      </w:r>
      <w:r>
        <w:rPr>
          <w:i/>
          <w:color w:val="000000"/>
        </w:rPr>
        <w:t>Times</w:t>
      </w:r>
      <w:r>
        <w:rPr>
          <w:color w:val="000000"/>
        </w:rPr>
        <w:t>-t falja. Arrább, a Leery kisasszonyok lesik az ablakból a fiatal dragonyos tiszteket, sétálnak-e már a szikla felé; ott van még egy City-lakos is tengerész</w:t>
        <w:softHyphen/>
        <w:t>ruhában és egy látcsővel, melynek hatfontos ágyúra emlékeztető csövét a tengerre szegezi, mintha csak ő parancsnokolna valamennyi kirándulóhajó, halászcsónak és fürdőkocsi fölött, amely elhagyja a partot vagy éppen a part felé tart. De hát jut-e időnk leírni Brightont, Brightont, mely csak abban különbözik Nápolytól, hogy tiszta, és hogy lazzaronijai nemes</w:t>
        <w:softHyphen/>
        <w:t>emberek, Brightont a mindig tarkát, vidámat, élénket, amely olyan, akár egy bohóc kabátja, Brightont, amely történetünk idején még hét óra távolságra esik Londontól, most azonban csak százpercnyire, és még ki tudja, mennyivel fog közelebb kerülni hozzánk, hacsak nem jön el Joinville</w:t>
      </w:r>
      <w:r>
        <w:rPr>
          <w:rStyle w:val="FootnoteCharacters"/>
          <w:rStyle w:val="FootnoteAnchor"/>
        </w:rPr>
        <w:footnoteReference w:id="91"/>
      </w:r>
      <w:r>
        <w:rPr>
          <w:color w:val="000000"/>
        </w:rPr>
        <w:t>, hogy idő előtt lebombázza?</w:t>
      </w:r>
    </w:p>
    <w:p>
      <w:pPr>
        <w:pStyle w:val="Normal"/>
        <w:rPr>
          <w:color w:val="000000"/>
        </w:rPr>
      </w:pPr>
      <w:r>
        <w:rPr>
          <w:color w:val="000000"/>
        </w:rPr>
        <w:t>- Micsoda szörnyű csinos lány az, aki ott lakik a kalapos bolt felett - jegyezte meg a három sétáló egyike. - Látta, ugye, Crawley, hogyan tekintett rám, amikor elmentünk mellette?</w:t>
      </w:r>
    </w:p>
    <w:p>
      <w:pPr>
        <w:pStyle w:val="Normal"/>
        <w:rPr/>
      </w:pPr>
      <w:r>
        <w:rPr>
          <w:color w:val="000000"/>
        </w:rPr>
        <w:t>- Ne törd össze a szívét Jos, te gazember - mondta egy másik sétáló. - Ne játssz az érzelmeivel, te Don Juan!</w:t>
      </w:r>
    </w:p>
    <w:p>
      <w:pPr>
        <w:pStyle w:val="Normal"/>
        <w:rPr>
          <w:color w:val="000000"/>
        </w:rPr>
      </w:pPr>
      <w:r>
        <w:rPr>
          <w:color w:val="000000"/>
        </w:rPr>
        <w:t>- Ugyan, hagyd már - mondta Jos Sedley tetszelegve, és hódító pillantást vetett a szóban forgó cselédlányra. Jos Brightonban még jobban ragyogott, mint húga esküvőjén. Tündöklő mellényeket hordott, amelyek mindegyike elegendő lett volna ahhoz, hogy megalapozza dandy-hírét. Katonás szabású kabátot viselt rojtokkal, bojtokkal, fekete gombokkal és indázó paszománnyal díszítve. Újabban katonai külsőt és szokásokat vett fel, s most hogy két hiva</w:t>
        <w:softHyphen/>
        <w:t>tásos katona barátjával sétált, ő is a sarkantyúit pengette, hetvenkedve járt, és ellenállhatatlan pillantásokat vetett mindazokra a szolgálókra, akik érdemesnek látszottak a meghódításra.</w:t>
      </w:r>
    </w:p>
    <w:p>
      <w:pPr>
        <w:pStyle w:val="Normal"/>
        <w:rPr>
          <w:color w:val="000000"/>
        </w:rPr>
      </w:pPr>
      <w:r>
        <w:rPr>
          <w:color w:val="000000"/>
        </w:rPr>
        <w:t>- Mit csináljunk, fiúk, amíg visszatérnek a hölgyek? - kérdezte a dandy. A hölgyek az ő fogatán kocsiztak ki Rottingdeanbe.</w:t>
      </w:r>
    </w:p>
    <w:p>
      <w:pPr>
        <w:pStyle w:val="Normal"/>
        <w:rPr>
          <w:color w:val="000000"/>
        </w:rPr>
      </w:pPr>
      <w:r>
        <w:rPr>
          <w:color w:val="000000"/>
        </w:rPr>
        <w:t>- Biliárdozzunk! - mondta egyik barátja, a magasabbik, kipödört bajszú.</w:t>
      </w:r>
    </w:p>
    <w:p>
      <w:pPr>
        <w:pStyle w:val="Normal"/>
        <w:rPr/>
      </w:pPr>
      <w:r>
        <w:rPr>
          <w:color w:val="000000"/>
        </w:rPr>
        <w:t>- Nem, a fene egye meg, nem, kapitány - felelte Jos meglehetősen riadtan. - Ma nem biliárdozunk, Crawley fiam, elegem volt belőle tegnap.</w:t>
      </w:r>
    </w:p>
    <w:p>
      <w:pPr>
        <w:pStyle w:val="Normal"/>
        <w:rPr>
          <w:color w:val="000000"/>
        </w:rPr>
      </w:pPr>
      <w:r>
        <w:rPr>
          <w:color w:val="000000"/>
        </w:rPr>
        <w:t>- Pedig nagyon jól játszik - szólt nevetve Crawley. - Ugye, Osborne, hát nem jól csinálta azt az ötös lökést?</w:t>
      </w:r>
    </w:p>
    <w:p>
      <w:pPr>
        <w:pStyle w:val="Normal"/>
        <w:rPr/>
      </w:pPr>
      <w:r>
        <w:rPr>
          <w:color w:val="000000"/>
        </w:rPr>
        <w:t>- Nagyszerűen - mondta Osborne. - Jos ördögien ért a biliárdhoz és minden egyébhez is. Hát még, ha tigrisre is lehetne vadászni errefelé: elejthetnénk néhányat ebéd előtt. Ott megy egy szép lány! Micsoda bokája van, ugye, Jos? Mondd csak el azt a történetet a tigrisvadászatról, s hogy milyen úton jutottál hozzá a dzsungelben. Csodálatos történet Crawley - ásított George Osborne. - Hát igen, kicsit unalmas itt. Mihez is foghatnánk?</w:t>
      </w:r>
    </w:p>
    <w:p>
      <w:pPr>
        <w:pStyle w:val="Normal"/>
        <w:rPr>
          <w:color w:val="000000"/>
        </w:rPr>
      </w:pPr>
      <w:r>
        <w:rPr>
          <w:color w:val="000000"/>
        </w:rPr>
        <w:t>- Ne nézzük meg a lovakat, amelyeket Snaffler éppen most hozott be a lewesi vásárról? - kérdezte Crawley.</w:t>
      </w:r>
    </w:p>
    <w:p>
      <w:pPr>
        <w:pStyle w:val="Normal"/>
        <w:rPr>
          <w:color w:val="000000"/>
        </w:rPr>
      </w:pPr>
      <w:r>
        <w:rPr>
          <w:color w:val="000000"/>
        </w:rPr>
        <w:t>- És mi lenne, ha gyümölcskocsonyát ennénk Duttonnál? - kérdezte a huncut Jos, aki két legyet akart ütni egy csapásra. - Duttonnál pokolian csinos a kiszolgáló kisasszony.</w:t>
      </w:r>
    </w:p>
    <w:p>
      <w:pPr>
        <w:pStyle w:val="Normal"/>
        <w:rPr>
          <w:color w:val="000000"/>
        </w:rPr>
      </w:pPr>
      <w:r>
        <w:rPr>
          <w:color w:val="000000"/>
        </w:rPr>
        <w:t>- S mi lenne, ha megnéznők, hogyan fut be a Villám? Épp itt az ideje - mondta George. Ez az ötlet lefőzte az istállót és a gyümölcskocsonyát, s a postahivatal felé fordultak, hogy jelen legyenek a Villám megérkezésénél. Útközben találkoztak Jos Sedley pompás, címerrel díszí</w:t>
        <w:softHyphen/>
        <w:t>tett, nyitott kocsijával, azzal a ragyogó járművel, amellyel Cheltenhamben szokott kocsizni fenségesen és magányosan, összefont karral, félrecsapott kalappal, de legboldogabban akkor, ha hölgyek ültek az oldalán.</w:t>
      </w:r>
    </w:p>
    <w:p>
      <w:pPr>
        <w:pStyle w:val="Normal"/>
        <w:rPr/>
      </w:pPr>
      <w:r>
        <w:rPr>
          <w:color w:val="000000"/>
        </w:rPr>
        <w:t>Most ketten ültek a kocsiban, az egyik hölgy apró, vörös hajú, nagyon divatosan öltözött, a másik barna selyemköpenyben, rózsaszín szalagos szalmakalapjában; rózsaszín, kerek, boldog arcára öröm volt ránézni. Megállíttatta a kocsit amint a három úriember közelébe ért, de tekintélyének érvényesítése kissé felizgatta, s hirtelen elvörösödött.</w:t>
      </w:r>
    </w:p>
    <w:p>
      <w:pPr>
        <w:pStyle w:val="Normal"/>
        <w:rPr/>
      </w:pPr>
      <w:r>
        <w:rPr>
          <w:color w:val="000000"/>
        </w:rPr>
        <w:t>- Remekül kocsiztunk, George - mondta -, és... úgy örülünk, hogy már visszajöttünk, és... Joseph, ne engedd őt soká kint maradni.</w:t>
      </w:r>
    </w:p>
    <w:p>
      <w:pPr>
        <w:pStyle w:val="Normal"/>
        <w:rPr/>
      </w:pPr>
      <w:r>
        <w:rPr>
          <w:color w:val="000000"/>
        </w:rPr>
        <w:t>- Ne vigye a férjeinket kísértésbe, Sedley úr, maga gonosz, gonosz ember - mondta Rebecca, és a legfinomabb francia kecskebőr kesztyűbe bújtatott szép kis ujjával megfenyegette Jost. - Semmi biliárdozás, dohányzás, léháskodás!</w:t>
      </w:r>
    </w:p>
    <w:p>
      <w:pPr>
        <w:pStyle w:val="Normal"/>
        <w:rPr/>
      </w:pPr>
      <w:r>
        <w:rPr>
          <w:color w:val="000000"/>
        </w:rPr>
        <w:t>- De kedves Crawleyné asszonyom... de hogyan is! Becsületszavamra! - mindössze ennyit tudott Jos válaszképpen kinyögni, de sikerült hatásos testtartásba vágnia magát, fejét vállára hajtotta, felvigyorgott áldozatára, egyik kezét hátratéve botjára támaszkodott, másikkal, a gyémántgyűrűssel, ingfodrát és mellényét simogatta. Amikor a kocsi továbbhajtott, gyémántos kezével csókot intett a benne ülő szép hölgyeknek. Azt szerette volna, ha egész Cheltenham, egész Chowringhee, egész Calcutta láthatná őt ebben a helyzetben, hogy ilyen szépségnek integet, s olyan híres gavallér társaságában, mint Rawdon Crawley gárdatiszt.</w:t>
      </w:r>
    </w:p>
    <w:p>
      <w:pPr>
        <w:pStyle w:val="Normal"/>
        <w:rPr/>
      </w:pPr>
      <w:r>
        <w:rPr>
          <w:color w:val="000000"/>
        </w:rPr>
        <w:t>A mi fiatal párunk Brightont választotta arra, hogy a mézesheteket ott töltse, és miután szobákat vettek ki a Hajó Szállóban, nagy nyugalomban és kényelemben élvezték az életet, s nemsokára Jos is csatlakozott hozzájuk. De nem ő volt az egyetlen jó barát, akit ott találtak. Amikor egyik délután egy tengerparti sétáról visszatértek a szállodába, ki másba ütköztek, mint Rebeccába és a férjébe. Azonnal felismerték egymást, Rebecca legkedvesebb barát</w:t>
        <w:softHyphen/>
        <w:t>nőjének karjába repült. Crawley és Osborne elég szívélyesen ráztak kezet, Becky pedig már néhány óra leforgása alatt talált rá módot, hogy elfelejtesse Osborne-nal a lefolyt kissé kellemetlen szóváltást.</w:t>
      </w:r>
    </w:p>
    <w:p>
      <w:pPr>
        <w:pStyle w:val="Normal"/>
        <w:rPr>
          <w:color w:val="000000"/>
        </w:rPr>
      </w:pPr>
      <w:r>
        <w:rPr>
          <w:color w:val="000000"/>
        </w:rPr>
        <w:t>- Emlékszik még legutolsó találkozásunkra Crawley kisasszonynál, amikor olyan goromba voltam magához, kedves Osborne kapitány úr? Akkor azt hittem, hogy nem törődik a drága Emíliával. Ezért voltam olyan dühös, szemtelen, barátságtalan és hálátlan. Kérem, bocsásson meg - mondta Rebecca, s olyan őszinte és megnyerő bájjal nyújtotta kezét, hogy Osborne-nak el kellett fogadnia. Aki szerényen és nyíltan elismeri, hogy nem volt igaza, nagy előnyt szerez. Ismertem egyszer egy úriembert, a Hiúság Vásárának érdemes látogatóját, aki szánt szándékkal követett el kisebb hibákat felebarátaival szemben, hogy később nyílt, férfias módon bocsánatot kérjen tőlük - s mi következett ebből? Crocky Doyle barátomat mindenki szerette, azt mondták róla, hogy kissé heves, de a legderekabb cimbora. George Osborne is őszintének tartotta Becky megalázkodását.</w:t>
      </w:r>
    </w:p>
    <w:p>
      <w:pPr>
        <w:pStyle w:val="Normal"/>
        <w:rPr>
          <w:color w:val="000000"/>
        </w:rPr>
      </w:pPr>
      <w:r>
        <w:rPr>
          <w:color w:val="000000"/>
        </w:rPr>
        <w:t>A két fiatal párnak sok mesélnivalója volt. Megvitatták egymás házasságát, és mindkét részről a legnagyobb nyíltsággal és érdeklődéssel beszélték meg kilátásaikat az életben. George házasságát barátja, Dobbin kapitány, tudatta apjával, s az ifjabb Osborne remegve várta e közlés eredményét. Crawley kisasszony, akibe Rawdonék minden reményüket helyezték, még kitartott eredeti szándéka mellett. Minthogy képtelenek voltak bejutni Park Lane-i házába, szerető unokaöccse és unokahúga követte őt Brightonba, és megbízottaikat plántálták a nagynéni ajtaja elé.</w:t>
      </w:r>
    </w:p>
    <w:p>
      <w:pPr>
        <w:pStyle w:val="Normal"/>
        <w:rPr/>
      </w:pPr>
      <w:r>
        <w:rPr>
          <w:color w:val="000000"/>
        </w:rPr>
        <w:t>- Szeretném, ha megnéznéd egyszer Rawdon barátait, akik állandóan a mi ajtónkat lesik - mondta nevetve Rebecca. - Láttál már valaha hitelezőt édesem, vagy egy végrehajtót meg a segédjét? Két ilyen átkozott nyomorult, az egész elmúlt héten a szemközti fűszeres boltból őrzött minket, és vasárnapig nem is mehettünk el hazulról. Mihez kezdünk, ha a néni nem enged?</w:t>
      </w:r>
    </w:p>
    <w:p>
      <w:pPr>
        <w:pStyle w:val="Normal"/>
        <w:rPr/>
      </w:pPr>
      <w:r>
        <w:rPr>
          <w:color w:val="000000"/>
        </w:rPr>
        <w:t>Rawdon hahotázva mesélt el egy tucat szórakoztató történetet a hitelezőiről, s arról, hogyan bánt el velük Rebecca. Esküdözött, hogy egész Európában nincs még egy nő, aki úgy le tud venni a lábáról egy hitelezőt, mint Rebecca. Rögtön esküvőjük után elkezdte gyakorolni ezt a művészetét, de férje meg is tudta becsülni az ilyen feleség óriási értékét. Hitelben nem volt hiányuk, de a számláknak is bőviben voltak, és állandóan készpénzhiányban szenvedtek. De elronthatták-e ezek az adósságok Rawdon jókedvét? Nem. A Hiúság Vásárában mindenki megfigyelhette már, hogy milyen jól élnek azok, akik kényelmesen úsznak az adósságban, hogy semmit meg nem tagadnak maguktól, hogy szellemük állandóan könnyed és vidám. Rawdonnak és feleségének volt a legjobb lakosztálya a brightoni szállodában. A vendéglős, amikor az első fogást felszolgálta, olyan mélyen hajolt meg előttük, mint legelőkelőbb vendégei előtt. S Rawdon olyan merészen fitymálta az ebédet és a bort, hogy semelyik főúr sem különben. A hosszú gyakorlat, a férfias megjelenés, a tökéletes csizma és ruha, a könnyed és gőgös modor, gyakran épp annyit használ, mint tekintélyes bankfolyószámla.</w:t>
      </w:r>
    </w:p>
    <w:p>
      <w:pPr>
        <w:pStyle w:val="Normal"/>
        <w:rPr/>
      </w:pPr>
      <w:r>
        <w:rPr>
          <w:color w:val="000000"/>
        </w:rPr>
        <w:t>A két újdonsült pár állandóan együtt volt, hol az egyik lakosztályában, hol a másikéban. Két-három nap múlva az urak esténként pikéteztek, míg feleségeik külön ültek, és csevegtek egymással. Ez a mulatság, azután meg Jos Sedley érkezése, aki megjelent nagy díszes foga</w:t>
        <w:softHyphen/>
        <w:t>tában, s néhányszor biliárdozott Crawley kapitánnyal, némileg megtöltötte Rawdon erszényét, és megajándékozta készpénzzel, amely néha a legnagyobb szellemeknél is kifogyóban van.</w:t>
      </w:r>
    </w:p>
    <w:p>
      <w:pPr>
        <w:pStyle w:val="Normal"/>
        <w:rPr>
          <w:color w:val="000000"/>
        </w:rPr>
      </w:pPr>
      <w:r>
        <w:rPr>
          <w:color w:val="000000"/>
        </w:rPr>
        <w:t>Így hát a három úriember elsétált, hogy megnézze a Villám postakocsi érkezését. Percnyi pontossággal érkezett meg a kocsi, kívül-belül zsúfolva, a kísérő szokásos dallamot játszotta kürtjén, a Villám végigvágtatott az utcán, és megállt a postahivatalnál.</w:t>
      </w:r>
    </w:p>
    <w:p>
      <w:pPr>
        <w:pStyle w:val="Normal"/>
        <w:rPr/>
      </w:pPr>
      <w:r>
        <w:rPr>
          <w:color w:val="000000"/>
        </w:rPr>
        <w:t>- Nini, itt az öreg Dobbin! - kiáltott fel George, s nagyon megörült hogy meglátta régi barátját, amint ott gubbasztott a kocsi tetején. Mostanáig halogatta megígért brightoni látogatását. - Hogy vagy, öregem? Örülök, hogy eljöttél. Emmy el lesz ragadtatva - mondta Osborne, s melegen megrázta barátja kezét, amint annak sikerült a járműről leszállnia, aztán halkabban és izgatottabban hozzátette: - Mi újság? Voltál a Russell Square-en? Mit mondott az öreg? Mondj el mindent.</w:t>
      </w:r>
    </w:p>
    <w:p>
      <w:pPr>
        <w:pStyle w:val="Normal"/>
        <w:rPr>
          <w:color w:val="000000"/>
        </w:rPr>
      </w:pPr>
      <w:r>
        <w:rPr>
          <w:color w:val="000000"/>
        </w:rPr>
        <w:t>Dobbin arca sápadt és komoly volt.</w:t>
      </w:r>
    </w:p>
    <w:p>
      <w:pPr>
        <w:pStyle w:val="Normal"/>
        <w:rPr/>
      </w:pPr>
      <w:r>
        <w:rPr>
          <w:color w:val="000000"/>
        </w:rPr>
        <w:t>- Beszéltem apáddal. Hogy van Emília... azaz ifjabb Osborne asszony? Rögtön elmondok minden újságot, de van egy legfontosabb hírem is, mégpedig...</w:t>
      </w:r>
    </w:p>
    <w:p>
      <w:pPr>
        <w:pStyle w:val="Normal"/>
        <w:rPr>
          <w:color w:val="000000"/>
        </w:rPr>
      </w:pPr>
      <w:r>
        <w:rPr>
          <w:color w:val="000000"/>
        </w:rPr>
        <w:t>- Ki vele, öregem - mondta George.</w:t>
      </w:r>
    </w:p>
    <w:p>
      <w:pPr>
        <w:pStyle w:val="Normal"/>
        <w:rPr/>
      </w:pPr>
      <w:r>
        <w:rPr>
          <w:color w:val="000000"/>
        </w:rPr>
        <w:t>- Belgiumba rendeltek bennünket. Az egész hadsereg indul... a gárda is, mindenki. Heavytopot a köszvénye gyötri, s dühöng, mert képtelen megmozdulni. O’Dowd veszi át a parancsnok</w:t>
        <w:softHyphen/>
        <w:t>ságot, és a jövő héten behajóznak bennünket Chathamben.</w:t>
      </w:r>
    </w:p>
    <w:p>
      <w:pPr>
        <w:pStyle w:val="Normal"/>
        <w:rPr>
          <w:color w:val="000000"/>
        </w:rPr>
      </w:pPr>
      <w:r>
        <w:rPr>
          <w:color w:val="000000"/>
        </w:rPr>
        <w:t>Ez a háborús hír persze megrendítette szerelmeseinket, az urak hirtelen nagyon komolyan néztek maguk elé.</w:t>
      </w:r>
    </w:p>
    <w:p>
      <w:pPr>
        <w:pStyle w:val="Normal"/>
        <w:rPr>
          <w:color w:val="000000"/>
        </w:rPr>
      </w:pPr>
      <w:r>
        <w:rPr>
          <w:color w:val="000000"/>
        </w:rPr>
      </w:r>
    </w:p>
    <w:p>
      <w:pPr>
        <w:pStyle w:val="Heading1"/>
        <w:keepNext w:val="false"/>
        <w:rPr>
          <w:b w:val="false"/>
          <w:b w:val="false"/>
        </w:rPr>
      </w:pPr>
      <w:r>
        <w:rPr/>
        <w:t>HUSZONHARMADIK FEJEZET</w:t>
        <w:br/>
      </w:r>
      <w:r>
        <w:rPr>
          <w:b w:val="false"/>
          <w:i/>
        </w:rPr>
        <w:t>Dobbin kapitány közbelép</w:t>
      </w:r>
    </w:p>
    <w:p>
      <w:pPr>
        <w:pStyle w:val="TextBody"/>
        <w:keepNext w:val="false"/>
        <w:rPr/>
      </w:pPr>
      <w:r>
        <w:rPr/>
        <w:t>Miféle titokzatos delejesség rejlik a barátságban, hogy a hatása alatt olyasvalaki, aki egyéb</w:t>
        <w:softHyphen/>
        <w:t>ként lomha vagy hideg, vagy félénk, a más érdekében bölccsé, tevékennyé, határozottá válik? Mint ahogy Alexis, miután Elliotson doktor néhányszor végigsimítja tenyerét a homlokán, semmibe veszi a fájdalmat, elolvassa azt, aminek hátat fordít, mérföldekre ellát, s előre is lát a jövő hétre, és egyéb csodákat művel, amelyekre a maga rendes állapotában képtelen volna - éppen így láthatjuk, hogy a nagyvilágban a barátság delejes hatására a szerény ember merésszé válik, a félszeg magabiztossá, a lusta tevékennyé, a heves pedig okossá és szelíddé. Másrészt pedig mi teszi azt, hogy az ügyvéd a saját ügyét jogász kartársára bízza? S mi az oka annak, hogy az orvos, ha fáj valamije, a vetélytársát hívatja el, és nem saját maga vizsgálja meg a nyelvét a kandalló feletti tükörben, s nem saját maga ír magának recepteket az íróasztalánál? Ezeket a kérdéseket okos olvasóimhoz intézem, akik tudják, hogy egyszerre vagyunk hiszé</w:t>
        <w:softHyphen/>
        <w:t>kenyek és kétkedőek, engedékenyek és makacsok, szilárdak a mások ügyében, és kishitűek a magunkéban. Annyi azonban bizonyos, hogy William Dobbin barátunk, aki a maga személyé</w:t>
        <w:softHyphen/>
        <w:t>ben olyan engedékeny természetű, hogy ha a szülei nagyon szorongatták volna, valószínűleg hajlandó lett volna lemenni a konyhába, és megkérni a szakácsnő kezét, s ha saját ügyét kellett volna előmozdítani, áthághatatlan akadálynak látta volna már azt is, hogy át kell mennie az utca egyik oldaláról a másikra, olyan serényen és erélyesen viselkedett George Osborne ügyében, mint a legönzőbb cselszövő a saját érdekében.</w:t>
      </w:r>
    </w:p>
    <w:p>
      <w:pPr>
        <w:pStyle w:val="Normal"/>
        <w:rPr/>
      </w:pPr>
      <w:r>
        <w:rPr>
          <w:color w:val="000000"/>
        </w:rPr>
        <w:t>Míg George barátunk és ifjú felesége Brightonban élvezte a mézeshetek első hamvas napjait, a derék William Londonban maradt, mint George teljhatalmú megbízottja, hogy elintézze a házasság üzleti részét. Kötelességei közé tartozott, hogy felkeresse az öreg Sedleyt és feleségét, s jókedvre derítse az öregurat, hogy közelebb hozza egymáshoz Jost és sógorát, s így a Boggley Wollah-i adószedő állása és méltósága ellensúlyozza apja vagyonának elvesz</w:t>
        <w:softHyphen/>
        <w:t>tését, és megbékítse az öreg Osborne-t a házassággal; s végül Williamnek kellett közölnie utóbbival a házasságot olyan formában, hogy a legkevésbé izgassa fel az öregurat.</w:t>
      </w:r>
    </w:p>
    <w:p>
      <w:pPr>
        <w:pStyle w:val="Normal"/>
        <w:rPr/>
      </w:pPr>
      <w:r>
        <w:rPr>
          <w:color w:val="000000"/>
        </w:rPr>
        <w:t>Mármost, mielőtt szembenézett volna az Osborne-ház fejével, s kötelességéhez híven közölte volna vele a híreket, Dobbin elgondolta, hogy politikusabb volna, ha megbarátkozna a család többi tagjával, s lehetőleg a maga oldalára vonná a hölgyeket. Azt hitte, hogy nem haragud</w:t>
        <w:softHyphen/>
        <w:t>hatnak a szívük mélyén. Nőknek sohasem igazán ellenszenves a romantikus házasság. Egy kis sírás után bizonyára bátyjukhoz pártolnak, s aztán mindhárman megostromolják az öreg Osborne urat. Így hát ez a machiavellisztikus gyalogoskapitány egy jó haditerven törte a fejét, amellyel gyöngéden és fokozatosan az Osborne kisasszonyok tudtára adhatja bátyjuk titkát.</w:t>
      </w:r>
    </w:p>
    <w:p>
      <w:pPr>
        <w:pStyle w:val="Normal"/>
        <w:rPr>
          <w:color w:val="000000"/>
        </w:rPr>
      </w:pPr>
      <w:r>
        <w:rPr>
          <w:color w:val="000000"/>
        </w:rPr>
        <w:t>Csak egy kicsit kellett firtatnia anyja meghívásait, s hamar megtudta, hogy őladységének milyen barátnői adnak estélyeket ebben az évadban, s hogy melyiken találkozhatik való</w:t>
        <w:softHyphen/>
        <w:t>szí</w:t>
        <w:softHyphen/>
        <w:t>nűleg az Osborne nővérekkel, s bár benne is megvolt az irtózás az uzsonna-összejövetelektől és estélyektől, amely sajnos sok józan ember sajátsága, mégis hamar megállapította, hogy hol lesznek ott feltétlenül az Osborne kisasszonyok. Ő is megjelent a házibálon, s mindkét nővérrel táncolt egy sort. Rendkívül udvarias volt velük, s ahhoz is megvolt a kellő bátorsága, hogy Jane Osborne kisasszonyt megkérdezze, van-e számára ideje másnap kora délelőtt néhány percre, mert nagyon érdekes híreket kell vele közölnie.</w:t>
      </w:r>
    </w:p>
    <w:p>
      <w:pPr>
        <w:pStyle w:val="Normal"/>
        <w:rPr/>
      </w:pPr>
      <w:r>
        <w:rPr>
          <w:color w:val="000000"/>
        </w:rPr>
        <w:t>Miért riadt meg ettől úgy Osborne kisasszony, miért bámult rá egy percig, s aztán miért nézett hirtelen a földre s a saját lábára, s miért ájult volna majdnem el, ha William nem lépett volna épp a lábára, s nem térítette volna ezzel magához az ifjú hölgyet? Miért izgatta fel ilyen hevesen Dobbin kérése? Ezt sohasem fogjuk megtudni. De amikor másnap Dobbin belépett, Maria nem volt a fogadószobában nővérével, és Wirt kisasszony is kiment azzal az űrüggyel, hogy behívja Mariát. Így aztán a kapitány és Osborne kisasszony négyszemközt maradt. Mindkettő olyan néma volt, hogy a kandallón álló, Iphigénia feláldozását ábrázoló óra ketyegése erősen hallhatóvá vált.</w:t>
      </w:r>
    </w:p>
    <w:p>
      <w:pPr>
        <w:pStyle w:val="Normal"/>
        <w:rPr/>
      </w:pPr>
      <w:r>
        <w:rPr>
          <w:color w:val="000000"/>
        </w:rPr>
        <w:t>- Milyen szép estély volt a tegnapi - kezdett neki végül Osborne kisasszony bátorítóan -, és... mennyivel jobban táncol, Dobbin kapitány! Bizonyára tanította valaki? - tette hozzá kedves ravaszkodással.</w:t>
      </w:r>
    </w:p>
    <w:p>
      <w:pPr>
        <w:pStyle w:val="Normal"/>
        <w:rPr>
          <w:color w:val="000000"/>
        </w:rPr>
      </w:pPr>
      <w:r>
        <w:rPr>
          <w:color w:val="000000"/>
        </w:rPr>
        <w:t>- Hát, még ha látná, amint skót táncot táncolok O’Dowd őrnagyunk feleségével, vagy dzsigget... látott már valaha dzsiggelést? De azt hiszem, magával, Osborne kisasszony, mindenki tudna táncolni, hiszen olyan jól táncol.</w:t>
      </w:r>
    </w:p>
    <w:p>
      <w:pPr>
        <w:pStyle w:val="Normal"/>
        <w:rPr/>
      </w:pPr>
      <w:r>
        <w:rPr>
          <w:color w:val="000000"/>
        </w:rPr>
        <w:t>- Az őrnagy felesége szép és fiatal? - kérdezte a szép vizsgálóbíró. - Ó, milyen rettenetes sors katonafeleségnek lenni. Csodálom, hogy egyáltalában van kedvük táncolni ezekben a szörnyű, háborús időkben. Ó, Dobbin kapitány, néha remegek, amikor drága George-unkra gondolok és azokra a veszélyekre, amik a szegény katonákat fenyegetik. Sok a házas tiszt az ezredükben, Dobbin kapitány?</w:t>
      </w:r>
    </w:p>
    <w:p>
      <w:pPr>
        <w:pStyle w:val="Normal"/>
        <w:rPr/>
      </w:pPr>
      <w:r>
        <w:rPr>
          <w:color w:val="000000"/>
        </w:rPr>
        <w:t>- Igazán túlságosan nyílt kártyákkal játszik - vélte Wirt kisasszony, de ezt csak úgy zárójel között jegyezzük meg, mert hiszen nem is lehetett volna meghallani az ajtóhasadékon keresztül, amelynél a nevelőnő mondta.</w:t>
      </w:r>
    </w:p>
    <w:p>
      <w:pPr>
        <w:pStyle w:val="Normal"/>
        <w:rPr>
          <w:color w:val="000000"/>
        </w:rPr>
      </w:pPr>
      <w:r>
        <w:rPr>
          <w:color w:val="000000"/>
        </w:rPr>
        <w:t>- Egyik fiatal barátunk éppen most nősült meg - mondta Dobbin a tárgyra térve. - Nagyon régi szerelem volt, s az ifjú pár olyan szegény, mint a templom egere.</w:t>
      </w:r>
    </w:p>
    <w:p>
      <w:pPr>
        <w:pStyle w:val="Normal"/>
        <w:rPr>
          <w:color w:val="000000"/>
        </w:rPr>
      </w:pPr>
      <w:r>
        <w:rPr>
          <w:color w:val="000000"/>
        </w:rPr>
        <w:t>- Ó, milyen gyönyörű! Ó, milyen romantikus! - kiáltott Osborne kisasszony, amint a kapitány a „régi szerelem” és „szegény” szavakat kiejtette. Rokonszenve felbátorította Dobbint.</w:t>
      </w:r>
    </w:p>
    <w:p>
      <w:pPr>
        <w:pStyle w:val="Normal"/>
        <w:rPr/>
      </w:pPr>
      <w:r>
        <w:rPr>
          <w:color w:val="000000"/>
        </w:rPr>
        <w:t>- A legpompásabb fiú az ezredben - folytatta. - Az egész hadseregben nincs még egy ilyen bátor és csinos tiszt és milyen bájos a felesége! Nagyon tetszene magának! Nagyon meg fogja szeretni, ha majd megismeri, Osborne kisasszony.</w:t>
      </w:r>
    </w:p>
    <w:p>
      <w:pPr>
        <w:pStyle w:val="Normal"/>
        <w:rPr>
          <w:color w:val="000000"/>
        </w:rPr>
      </w:pPr>
      <w:r>
        <w:rPr>
          <w:color w:val="000000"/>
        </w:rPr>
        <w:t>Az ifjú hölgy azt hitte, hogy elérkezett a döntő pillanat, s Dobbin elharapódzó izgatottsága, amely meglátszott arcának rángásain, azon, ahogy nagy lába a padlón kopogott, zubbonyának gyors ki- és begombolásán - szóval Osborne kisasszony azt hitte, hogy amint a kapitány lélegzethez jut, majd feltárja lelkét és mohón készülődött is vallomásának meghallgatására. És az óra, amelynek oltárán Iphigénia hevert, némi előzetes bongás után elkezdte a tizenkettőt ütni, olyan lassan, mintha örökké tartana, legalábbis ilyen hosszúnak tűntek az ütések a mohó hajadon fülében.</w:t>
      </w:r>
    </w:p>
    <w:p>
      <w:pPr>
        <w:pStyle w:val="Normal"/>
        <w:rPr/>
      </w:pPr>
      <w:r>
        <w:rPr>
          <w:color w:val="000000"/>
        </w:rPr>
        <w:t>- De hát nem azért jöttem, hogy házasságról beszéljek... azazhogy mégiscsak házasságról... azazhogy azt akarom mondani... kedves Osborne kisasszony, a mi drága George-unkról van szó - mondta Dobbin.</w:t>
      </w:r>
    </w:p>
    <w:p>
      <w:pPr>
        <w:pStyle w:val="Normal"/>
        <w:rPr>
          <w:color w:val="000000"/>
        </w:rPr>
      </w:pPr>
      <w:r>
        <w:rPr>
          <w:color w:val="000000"/>
        </w:rPr>
        <w:t>- George-ról? - kérdezte Jane olyan csalódott hangon, hogy Maria és Wirt kisasszony nevetett az ajtó mögött, sőt még a szegény, gyámoltalan Dobbin is kedvet kapott, hogy mosolyogjon, mert azért nem volt egészen gyanútlan ebben az ügyben, hiszen George elég gyakran ugratta őt: „Az istenedet Will, miért nem veszed el az öreg Jane-t? Nem kosaraz ki, ha megkéred. Ötöt teszek kettő ellen, hogy nem kosaraz ki.”</w:t>
      </w:r>
    </w:p>
    <w:p>
      <w:pPr>
        <w:pStyle w:val="Normal"/>
        <w:rPr/>
      </w:pPr>
      <w:r>
        <w:rPr>
          <w:color w:val="000000"/>
        </w:rPr>
        <w:t>- Igen, szóval George-ról - folytatta Dobbin. - Ő és Osborne úr összekülönbözött. Én meg annyira szeretem őt... hiszen tudja, olyanok voltunk, mint a testvérek... hogy azt remélem, el lehetne egyengetni a viszályt. Mennünk kell, Európába, Osborne kisasszony. Egyik napról a másikra megjöhet a parancs. Ki tudja, mi történik a hadjáratban? Ne nyugtalankodjék, kedves Osborne kisasszony, de legalább ezek ketten ne válnának el haragban.</w:t>
      </w:r>
    </w:p>
    <w:p>
      <w:pPr>
        <w:pStyle w:val="Normal"/>
        <w:rPr/>
      </w:pPr>
      <w:r>
        <w:rPr>
          <w:color w:val="000000"/>
        </w:rPr>
        <w:t>- Nem volt semmi veszekedés, Dobbin kapitány, kivéve egy kis szokásos jelenetet a papával - felelte a hölgy. - Mindennap visszavárjuk George-ot. Amit papa akart, az csak az ő javát szolgálná. Csak vissza kell jönnie, és bizonyos vagyok benne, hogy minden jóra fordul, és tudom, hogy a kedves Rhoda, aki nagyon szomorúan és mérgesen ment el tőlünk, megbocsát neki. A nők nagyon is hamar bocsátanak meg, kapitány úr.</w:t>
      </w:r>
    </w:p>
    <w:p>
      <w:pPr>
        <w:pStyle w:val="Normal"/>
        <w:rPr>
          <w:color w:val="000000"/>
        </w:rPr>
      </w:pPr>
      <w:r>
        <w:rPr>
          <w:color w:val="000000"/>
        </w:rPr>
        <w:t>- Azt tudom, hogy olyan angyal, mint maga, megbocsátana - mondta Dobbin úr ravaszul és kegyetlenül. - És egy férfi sem bocsáthatja meg önmagának, ha fájdalmat okozott egy nőnek. Ön mit érezne, ha egy férfi hűtlen lenne önhöz?</w:t>
      </w:r>
    </w:p>
    <w:p>
      <w:pPr>
        <w:pStyle w:val="Normal"/>
        <w:rPr/>
      </w:pPr>
      <w:r>
        <w:rPr>
          <w:color w:val="000000"/>
        </w:rPr>
        <w:t>- Belepusztulnék... kiugranék az ablakon... mérget vennék be... belehalnék a sóvárgásba. Tudom, hogy belehalnék! - kiáltotta a kisasszony, habár átesett már egy-két szívügyön anélkül, hogy öngyilkosságra gondolt volna.</w:t>
      </w:r>
    </w:p>
    <w:p>
      <w:pPr>
        <w:pStyle w:val="Normal"/>
        <w:rPr>
          <w:color w:val="000000"/>
        </w:rPr>
      </w:pPr>
      <w:r>
        <w:rPr>
          <w:color w:val="000000"/>
        </w:rPr>
        <w:t>- De vannak mások is - folytatta Dobbin -, éppen olyan hívek és gyöngéd szívűek, mint ön. Nem a nyugat-indiai örökösnőről beszélek, Osborne kisasszony, hanem egy szegény lányról, akit George szeretett valaha, és akit gyerekkora óta arra neveltek, hogy senki másra ne gon</w:t>
        <w:softHyphen/>
        <w:t>dol</w:t>
        <w:softHyphen/>
        <w:t>jon, csak őrá. Láttam őt szegénységében, panaszszót sem ejtve, megtört szívvel, makulátlanul. Sedley kisasszonyról beszélek. Drága Osborne kisasszony, neheztelhet-e az ön nemes szíve a bátyjára, amiért hű maradt szerelméhez? Megbocsáthatna-e neki valaha is a saját lelkiis</w:t>
        <w:softHyphen/>
        <w:t>merete, ha elhagyta volna Emíliát? Legyen a barátnője, hiszen ő mindig szerette magát... és azért jöttem, mert George megbízott, jöjjek el, s mondjam meg önnek, hogy ő nem szegi meg eljegyzését, mert ezt tartja legszentebb kötelességének, s arra is megkért, hogy legalább önt vonjam az ő oldalára.</w:t>
      </w:r>
    </w:p>
    <w:p>
      <w:pPr>
        <w:pStyle w:val="Normal"/>
        <w:rPr/>
      </w:pPr>
      <w:r>
        <w:rPr>
          <w:color w:val="000000"/>
        </w:rPr>
        <w:t>Ha Dobbin urat valamely erős indulat kerítette hatalmába, az első habozó szavak után töké</w:t>
        <w:softHyphen/>
        <w:t>letes folyamatossággal tudott beszélni. Nyilvánvaló volt, hogy ékesszólása ezúttal némileg hatott arra a hölgyre, akihez intézte.</w:t>
      </w:r>
    </w:p>
    <w:p>
      <w:pPr>
        <w:pStyle w:val="Normal"/>
        <w:rPr/>
      </w:pPr>
      <w:r>
        <w:rPr>
          <w:color w:val="000000"/>
        </w:rPr>
        <w:t>- Hát ez bizony - mondta Osborne kisasszony - nagyon meglepő... nagyon kínos... egészen rendkívüli... mit szól majd hozzá a papa, hogy George elvet magától egy ilyen nagyszerű házasságot, amilyet felkínáltak neki? Magában mindenesetre bátor védőre talált, Dobbin kapitány. De hát hiába - folytatta némi szünet után. - Én szegény Sedley kisasszonnyal érzek, igazán, őszintén, elhiheti nekem. Sohase tartottuk ezt jó házasságnak, de azért mindig nagyon szívélyesek voltunk hozzá, igazán nagyon szívélyesek. De bizonyos vagyok benne, hogy a papa sohasem egyezik bele. És tudja, egy jól nevelt fiatal lánynak, ha józan az esze... George-nak le kell mondania róla, kedves Dobbin kapitány, igazán le kell mondania róla.</w:t>
      </w:r>
    </w:p>
    <w:p>
      <w:pPr>
        <w:pStyle w:val="Normal"/>
        <w:rPr>
          <w:color w:val="000000"/>
        </w:rPr>
      </w:pPr>
      <w:r>
        <w:rPr>
          <w:color w:val="000000"/>
        </w:rPr>
        <w:t>- Elhagyhatja-e a férfi azt a nőt, akit szeretett, éppen amikor azt szerencsétlenség éri? - kérdezte Dobbin, és kinyújtotta kezét. - Kedves Osborne kisasszony, ilyen tanácsot kell hallanom, és éppen öntől? Drága kisasszonyom, önnek Emmy mellé kell állnia. George nem mondhat le róla. Nem szabad lemondania róla. Hát azt hiszi, hogy önről lemondana egy férfi, ha ön szegényednék el?</w:t>
      </w:r>
    </w:p>
    <w:p>
      <w:pPr>
        <w:pStyle w:val="Normal"/>
        <w:rPr>
          <w:color w:val="000000"/>
        </w:rPr>
      </w:pPr>
      <w:r>
        <w:rPr>
          <w:color w:val="000000"/>
        </w:rPr>
        <w:t>Ez az ügyes kérdés nem kis mértékben szíven találta Jane Osborne kisasszonyt.</w:t>
      </w:r>
    </w:p>
    <w:p>
      <w:pPr>
        <w:pStyle w:val="Normal"/>
        <w:rPr/>
      </w:pPr>
      <w:r>
        <w:rPr>
          <w:color w:val="000000"/>
        </w:rPr>
        <w:t>- Nem tudom, hihetünk-e mi, szegény lányok, annak, amit maguk, férfiak mondanak, kapitány úr - válaszolta. - A nőket gyengeségük teszi olyan hiszékennyé, de félek, hogy maguk kegyetlen csábítók - s Dobbin e szavaknál határozottan azt érezte, hogy Osborne kisasszony kinyújtott keze jelentősen megszorítja az övét. Kissé megriadt.</w:t>
      </w:r>
    </w:p>
    <w:p>
      <w:pPr>
        <w:pStyle w:val="Normal"/>
        <w:rPr/>
      </w:pPr>
      <w:r>
        <w:rPr>
          <w:color w:val="000000"/>
        </w:rPr>
        <w:t>- Csábítók? Nem, kedves Osborne kisasszony, nem minden férfi, csábító, az ön fivére sem az. George már gyerekkora óta szereti Emília Sedleyt és nincs az a vagyon, amiért mást venne el, mint őt. Vagy el kellene hagynia? Ön ezt tanácsolná neki?</w:t>
      </w:r>
    </w:p>
    <w:p>
      <w:pPr>
        <w:pStyle w:val="Normal"/>
        <w:rPr/>
      </w:pPr>
      <w:r>
        <w:rPr>
          <w:color w:val="000000"/>
        </w:rPr>
        <w:t>Mit felelhetett volna Jane kisasszony erre a kérdésre, különös tekintettel a maga céljaira? Nem felelhetett rá semmit, ezért így tért ki a kérdés elől: - Hát, ha maga nem csábító, legalábbis nagyon romantikus - ezt a megjegyzést viszont William kapitány hagyta megválaszolatlanul.</w:t>
      </w:r>
    </w:p>
    <w:p>
      <w:pPr>
        <w:pStyle w:val="Normal"/>
        <w:rPr>
          <w:color w:val="000000"/>
        </w:rPr>
      </w:pPr>
      <w:r>
        <w:rPr>
          <w:color w:val="000000"/>
        </w:rPr>
        <w:t>Amikor további udvarias beszélgetés után úgy vélte, hogy Osborne kisasszonyt kellőképpen előkészítette a teljes igazságra, végül is kimondta.</w:t>
      </w:r>
    </w:p>
    <w:p>
      <w:pPr>
        <w:pStyle w:val="Normal"/>
        <w:rPr>
          <w:color w:val="000000"/>
        </w:rPr>
      </w:pPr>
      <w:r>
        <w:rPr>
          <w:color w:val="000000"/>
        </w:rPr>
        <w:t>- George nem mondhat le Emíliáról... már megesküdtek.</w:t>
      </w:r>
    </w:p>
    <w:p>
      <w:pPr>
        <w:pStyle w:val="Normal"/>
        <w:rPr/>
      </w:pPr>
      <w:r>
        <w:rPr>
          <w:color w:val="000000"/>
        </w:rPr>
        <w:t>Aztán elmesélte a házasság körülményeit, amelyeket mi már ismerünk: hogy a szegény lány belehalt volna, ha szerelmese nem tartja meg szavát; hogy az öreg Sedley megtagadta beleegyezését, mire diszpenzációt kaptak; hogy Jos Sedley megjött Cheltenhamből, és ő adta ki a menyasszonyt; hogy Jos négyes fogatán mentek Brightonba mézeshetekre; hogy George számít az ő kedves, drága nővéreire, mert csak ők békíthetik ki apjával, amit az ilyen hűséges és gyöngéd szívű hölgyek bizonyosan meg is tesznek. Azután engedelmet kért - rögtön meg is kapta -, hogy újra eljöhessen, s joggal tételezte fel, hogy híreit öt percen belül megtudja a két másik hölgy is. Így hát Dobbin kapitány meghajolt és elbúcsúzott.</w:t>
      </w:r>
    </w:p>
    <w:p>
      <w:pPr>
        <w:pStyle w:val="Normal"/>
        <w:rPr/>
      </w:pPr>
      <w:r>
        <w:rPr>
          <w:color w:val="000000"/>
        </w:rPr>
        <w:t>Alig lépett ki a házból, amikor Maria kisasszony és Wirt kisasszony berohant Jane kisasszony</w:t>
        <w:softHyphen/>
        <w:t>hoz, s az utóbbi hölgy megosztotta velük csodálatos titkát. Hogy igazságosak legyünk, egyik testvérnek sem volt nagyon ellenére a dolog. Van valami a szöktetéses házasságokban, amiért kevés hölgy haragudhatik meg azokra, akik elkövették. Emília inkább tiszteletüket vívta ki bátorságával, amellyel az ilyen házasságba beleegyezett. Miközben megvitatták az eseményt, összevissza csevegtek róla, s találgatták, mit szól majd hozzá a papa, és mit fog cselekedni - hangos kopogás hallatszott, mint egy bosszúálló mennydörgés, amely megdöbbentette az összeesküvőket. Bizonyára a papa - gondolták -, de nem ő jött, csak Frederick Bullock úr, aki megbeszélésük szerint beszólt értük a Cityből jövet, hogy egy virágkiállításra kísérje a hölgyeket.</w:t>
      </w:r>
    </w:p>
    <w:p>
      <w:pPr>
        <w:pStyle w:val="Normal"/>
        <w:rPr>
          <w:color w:val="000000"/>
        </w:rPr>
      </w:pPr>
      <w:r>
        <w:rPr>
          <w:color w:val="000000"/>
        </w:rPr>
        <w:t>Elképzelhető, hogy ez előtt az úriember előtt sem maradt sokáig titokban a hír. De az ő arcán a hír hallatára egészen másféle bámulat mutatkozott, mint az az érzelmesen csodálkozó te</w:t>
        <w:softHyphen/>
        <w:t>kintet, amelyet a hölgyekén lehetett felfedezni. Bullock úr nagyvilági ember volt, s egy gazdag cég beltagja. Tudta, mit jelent és mit ér a pénz, s apró szemében a várakozás gyönyörteljes izgalma csillant fel, s rá is mosolygott Mariára, mert úgy gondolta, hogy George úr e bolond</w:t>
        <w:softHyphen/>
        <w:t>sága folytán az ő jegyese harmincezer fonttal többet ér, mint amennyit remélt tőle.</w:t>
      </w:r>
    </w:p>
    <w:p>
      <w:pPr>
        <w:pStyle w:val="Normal"/>
        <w:rPr>
          <w:spacing w:val="-4"/>
        </w:rPr>
      </w:pPr>
      <w:r>
        <w:rPr>
          <w:color w:val="000000"/>
        </w:rPr>
        <w:t xml:space="preserve">- No, nézd csak! Jane - így szólt, mert még az idősebb testvért is némi érdeklődéssel mustrálta </w:t>
      </w:r>
      <w:r>
        <w:rPr>
          <w:color w:val="000000"/>
          <w:spacing w:val="-4"/>
        </w:rPr>
        <w:t>végig -, Eels majd sajnálja, hogy lefújta a dolgot magával. Maga most ötvenezer fontot is megér.</w:t>
      </w:r>
    </w:p>
    <w:p>
      <w:pPr>
        <w:pStyle w:val="Normal"/>
        <w:rPr/>
      </w:pPr>
      <w:r>
        <w:rPr>
          <w:color w:val="000000"/>
        </w:rPr>
        <w:t>E pillanatig a testvérek nem is gondoltak a pénzkérdésre, de Fred Bullock az egész délelőtti kirándulás közben nagy vidáman erről tréfált velük, és időközben saját szemükben is meg</w:t>
        <w:softHyphen/>
        <w:t>növekedett a becsük, amikor szórakozás után visszahajtottak ebédre. Én pedig csak arra kérem az igen tisztelt olvasót, hogy ne tartsa ezt az önzést természetellenes dolognak. E történet krónikása éppen ma reggel omnibuszon jött be Richmondból, s mialatt a lovakat váltották, a kocsi tetejéről meglátta, hogy három nagyon piszkos, barátságos és boldog gyerek játszadozik a pocsolyában. Hirtelen egy negyedik gyerek lépett a társasághoz. - Polly - így szólt -, a húgod kapott egy pennyt. - Mire a gyerekek elszaladtak a pocsolyából udvarolni Peggynek, s amikor az omnibusz elindult, látta, amint Peggy, nyomában a gyerekek kíséretével, nagy méltósággal lépkedett a közeli cukorkás bolt felé.</w:t>
      </w:r>
    </w:p>
    <w:p>
      <w:pPr>
        <w:pStyle w:val="Normal"/>
        <w:rPr>
          <w:color w:val="000000"/>
          <w:sz w:val="8"/>
        </w:rPr>
      </w:pPr>
      <w:r>
        <w:rPr>
          <w:color w:val="000000"/>
          <w:sz w:val="8"/>
        </w:rPr>
      </w:r>
    </w:p>
    <w:p>
      <w:pPr>
        <w:pStyle w:val="Heading1"/>
        <w:keepNext w:val="false"/>
        <w:rPr>
          <w:b w:val="false"/>
          <w:b w:val="false"/>
        </w:rPr>
      </w:pPr>
      <w:r>
        <w:rPr/>
        <w:t>HUSZONNEGYEDIK FEJEZET</w:t>
        <w:br/>
      </w:r>
      <w:r>
        <w:rPr>
          <w:b w:val="false"/>
          <w:i/>
        </w:rPr>
        <w:t>Melyben Osborne úr leveszi a polcról a családi bibliát</w:t>
      </w:r>
    </w:p>
    <w:p>
      <w:pPr>
        <w:pStyle w:val="TextBody"/>
        <w:keepNext w:val="false"/>
        <w:rPr/>
      </w:pPr>
      <w:r>
        <w:rPr/>
        <w:t>Miután a nővéreket előkészítette a hírre, Dobbin a Citybe sietett, hogy végrehajtsa vállalt feladatának hátralevő, sokkal nehezebb részét. Az a lehetőség, hogy szembeszáll majd az öreg Osborne-nal, meglehetősen izgatta, s többször is eszébe jutott, hogy rábízza az ifjú hölgyekre, közöljék ők a titkot apjukkal, hiszen úgysem tudják magukban tartani. De mivel megígérte George-nak, hogy tudósítja őt arról is, hogyan fogadta idősebb Osborne az újságot, elment hát a Citybe, a Thames Streetre, apja irodájába, onnan küldött egy levelet Osborne úrnak, melyben félórai beszélgetést kért tőle fia ügyében. Dobbin küldönce megjött Osborne úr irodájából, üdvözletet hozott, és azt az üzenetet, hogy Osborne úr tüstént szívesen látja a kapitány urat, mire Dobbin elindult, hogy szembenézzen vele.</w:t>
      </w:r>
    </w:p>
    <w:p>
      <w:pPr>
        <w:pStyle w:val="Normal"/>
        <w:rPr>
          <w:color w:val="000000"/>
        </w:rPr>
      </w:pPr>
      <w:r>
        <w:rPr>
          <w:color w:val="000000"/>
        </w:rPr>
        <w:t>A kapitány, akinek olyan titkot kellett bevallania, amelyben félig-meddig maga is bűnrészes volt, s akinek kínos és viharos szóváltásra volt kilátása, borús ábrázattal és zavarában kissé meggörnyedve lépett be Osborne úr hivatalába, s áthaladt a külső szobán, ahol Chopper úr elnökölt, aki íróasztala mellől tréfásan s még inkább zavarba ejtően köszöntötte őt. Chopper úr hunyorított, bólogatott, s tollával főnökének ajtaja felé mutatva, kihívó jókedvvel mondta:</w:t>
      </w:r>
    </w:p>
    <w:p>
      <w:pPr>
        <w:pStyle w:val="Normal"/>
        <w:rPr/>
      </w:pPr>
      <w:r>
        <w:rPr>
          <w:color w:val="000000"/>
        </w:rPr>
        <w:t>- Jó hangulatban találja az öreget.</w:t>
      </w:r>
    </w:p>
    <w:p>
      <w:pPr>
        <w:pStyle w:val="Normal"/>
        <w:rPr>
          <w:color w:val="000000"/>
        </w:rPr>
      </w:pPr>
      <w:r>
        <w:rPr>
          <w:color w:val="000000"/>
        </w:rPr>
        <w:t>Osborne felállt, szívélyesen megrázta Dobbin kezét s így szólt:</w:t>
      </w:r>
    </w:p>
    <w:p>
      <w:pPr>
        <w:pStyle w:val="Normal"/>
        <w:rPr>
          <w:color w:val="000000"/>
        </w:rPr>
      </w:pPr>
      <w:r>
        <w:rPr>
          <w:color w:val="000000"/>
        </w:rPr>
        <w:t>- Hogy van, kedves fiam?</w:t>
      </w:r>
    </w:p>
    <w:p>
      <w:pPr>
        <w:pStyle w:val="Normal"/>
        <w:rPr>
          <w:color w:val="000000"/>
        </w:rPr>
      </w:pPr>
      <w:r>
        <w:rPr>
          <w:color w:val="000000"/>
        </w:rPr>
        <w:t>Olyan szívélyesen üdvözölte, hogy George szegény követe kétszeresen bűnösnek érezte magát. Keze élettelenül pihent az öregúr mancsában. Érezte, hogy többé-kevésbé ő, Dobbin, az oka mindannak, ami történt, hiszen ő vezette vissza George-ot Emíliához, ő helyeselte, bátorította, jóformán ő hozta létre ezt a házasságot, melyet be akar jelenteni George apjának; az öregúr viszont üdvözlő mosollyal fogadja, vállára vereget, s így szólítja őt: - Dobbin, kedves fiam. - A küldöttnek igazán minden oka megvolt rá, hogy lehorgassza fejét.</w:t>
      </w:r>
    </w:p>
    <w:p>
      <w:pPr>
        <w:pStyle w:val="Normal"/>
        <w:rPr/>
      </w:pPr>
      <w:r>
        <w:rPr>
          <w:color w:val="000000"/>
        </w:rPr>
        <w:t>Osborne-nak nem volt kétsége afelől, hogy Dobbin a fiú megadását jött jelenteni. Chopper úr és főnöke éppen George-nak apjával való összetűzéséről beszélgetett, amikor Dobbin küldönce megérkezett. Egyetértettek abban, hogy George megadja magát. Mindketten már napok óta várták ezt a hírt. - Úristen! Chopper, micsoda lakodalom lesz itt! - mondta Osborne úr a hivatalnokának, miközben csettintett kövér ujjaival, és mély zsebében megcsörgette guineáit és shillingjeit, és diadalmas tekintettel nézett alárendeltjére.</w:t>
      </w:r>
    </w:p>
    <w:p>
      <w:pPr>
        <w:pStyle w:val="Normal"/>
        <w:rPr/>
      </w:pPr>
      <w:r>
        <w:rPr>
          <w:color w:val="000000"/>
        </w:rPr>
        <w:t>Most hasonló műveleteket végzett mindkét zsebében, megértő, vidám tekintettel nézett a karos</w:t>
        <w:softHyphen/>
        <w:t>székéből Dobbinra, aki halványan és némán ült vele szemben. „Micsoda mamlasz fajankó ez kapitány létére - gondolta az öreg Osborne. - Csodálom, hogy George nem tanította meg jobb modorra.”</w:t>
      </w:r>
    </w:p>
    <w:p>
      <w:pPr>
        <w:pStyle w:val="Normal"/>
        <w:rPr>
          <w:color w:val="000000"/>
        </w:rPr>
      </w:pPr>
      <w:r>
        <w:rPr>
          <w:color w:val="000000"/>
        </w:rPr>
        <w:t>Végül is Dobbin összeszedte bátorságát, s így kezdett hozzá a beszédhez:</w:t>
      </w:r>
    </w:p>
    <w:p>
      <w:pPr>
        <w:pStyle w:val="Normal"/>
        <w:rPr/>
      </w:pPr>
      <w:r>
        <w:rPr>
          <w:color w:val="000000"/>
        </w:rPr>
        <w:t>- Nagyon komoly híreket hoztam. Ma reggel a főparancsnokságon voltam, s már semmi kétség: ezredünket még a hét vége előtt Belgiumba rendelik. Azt is tudja, uram, hogy nem térünk haza, amíg le nem folyt az az ütközet, amely sokunkra végzetes lehet.</w:t>
      </w:r>
    </w:p>
    <w:p>
      <w:pPr>
        <w:pStyle w:val="Normal"/>
        <w:rPr>
          <w:color w:val="000000"/>
        </w:rPr>
      </w:pPr>
      <w:r>
        <w:rPr>
          <w:color w:val="000000"/>
        </w:rPr>
        <w:t>Osborne komolyan nézett maga elé.</w:t>
      </w:r>
    </w:p>
    <w:p>
      <w:pPr>
        <w:pStyle w:val="Normal"/>
        <w:rPr/>
      </w:pPr>
      <w:r>
        <w:rPr>
          <w:color w:val="000000"/>
        </w:rPr>
        <w:t>- A fi... az ezred megteszi kötelességét, remélem - mondta.</w:t>
      </w:r>
    </w:p>
    <w:p>
      <w:pPr>
        <w:pStyle w:val="Normal"/>
        <w:rPr>
          <w:color w:val="000000"/>
        </w:rPr>
      </w:pPr>
      <w:r>
        <w:rPr>
          <w:color w:val="000000"/>
        </w:rPr>
        <w:t>- A franciák nagyon erősek, uram - folytatta Dobbin. - Az oroszoknak és osztrákoknak hosszú idő kell, amíg odaérnek a csapataikkal. Mi leszünk az elsők a küzdelemben, uram, és bizonyosra veheti, hogy Boney kemény küzdelemről gondoskodik majd.</w:t>
      </w:r>
    </w:p>
    <w:p>
      <w:pPr>
        <w:pStyle w:val="Normal"/>
        <w:rPr>
          <w:color w:val="000000"/>
        </w:rPr>
      </w:pPr>
      <w:r>
        <w:rPr>
          <w:color w:val="000000"/>
        </w:rPr>
        <w:t>- Mire akar kilyukadni, Dobbin? - vágott közbe Osborne bizonytalanul és mérgesen. - Remélem, nem akad angol, aki félne azoktól az átkozott franciáktól, vagy igen?</w:t>
      </w:r>
    </w:p>
    <w:p>
      <w:pPr>
        <w:pStyle w:val="Normal"/>
        <w:rPr/>
      </w:pPr>
      <w:r>
        <w:rPr>
          <w:color w:val="000000"/>
        </w:rPr>
        <w:t>- Csak azt gondolom, hogy mielőtt indulunk, tekintettel arra a nagy kockázatra, amely mind</w:t>
        <w:softHyphen/>
        <w:t>nyájunkra vár... ha vannak nézeteltérések ön és George között... nem volna-e jó, uram, ha... megszorítanák egymás kezét? Ha valami történne vele, azt hiszem, ön sohasem bocsátana meg magának, hogy haragban váltak el.</w:t>
      </w:r>
    </w:p>
    <w:p>
      <w:pPr>
        <w:pStyle w:val="Normal"/>
        <w:rPr/>
      </w:pPr>
      <w:r>
        <w:rPr>
          <w:color w:val="000000"/>
        </w:rPr>
        <w:t>Miközben ezt mondta, a szegény William Dobbin bíborszínűre pirult, s árulónak érezte magát. Nélküle talán sohasem történt volna meg ez az összetűzés. Miért is nem halasztották el George házasságát? Miért is kellett olyan buzgón sürgetnie? Magában érezte, hogy George halálos fájdalmak nélkül tudott volna megválni Emíliától. Talán Emília is felgyógyult volna abból a riadalomból, hogy George-ot elveszti. Az ő tanácsára jött létre ez a házasság, s mindaz, ami belőle következett. S miért tette mindezt? Mert annyira szerette Emíliát, hogy nem tudta elviselni a boldogtalanságát, vagy pedig mert ő maga olyan nagyon szenvedett a halogatásban, hogy szívesen túlesett volna egyszerre a kínokon, mint ahogy haláleset után siettetjük a temetést, vagy ha szeretteinktől el kell válnunk, nem nyughatunk, ameddig a búcsúzáson nem estünk túl.</w:t>
      </w:r>
    </w:p>
    <w:p>
      <w:pPr>
        <w:pStyle w:val="Normal"/>
        <w:rPr/>
      </w:pPr>
      <w:r>
        <w:rPr>
          <w:color w:val="000000"/>
        </w:rPr>
        <w:t>- Jó fiú maga, William - mondta ellágyulva Osborne úr -, az is igaz, hogy nekem és George-nak nem szabad haraggal elválnunk. Hallgasson rám. Megtettem érte mindent, amit csak apa tehet. Bizonyos vagyok benne, hogy háromszor annyi pénzt kapott tőlem, mint amennyit magának adott az apja, de nem akarok ezzel kérkedni. Azt sem akarom elmondani, mennyit fáradtam, dolgoztam érte, felhasználva minden tehetségemet és munkabírásomat. Kérdezze csak meg Choppert, kérdezze meg őt magát, kérdezze meg a londoni Cityt. Tetejébe még olyan házasságot kínálok neki, amelyre büszke lehetne az ország bármely főura... az első dolog az életben, amit kérek tőle, és ő visszautasítja. Akkor hát én vagyok a hibás? Én tehetek a veszekedésről? Mi másra törekszem, mint az ő javára, hiszen a születése óta ezért fára</w:t>
        <w:softHyphen/>
        <w:t>doz</w:t>
        <w:softHyphen/>
        <w:t>tam, akár egy kényszermunkára ítélt fegyenc. Énrám senki sem foghatja, hogy önző vagyok. Térjen haza George. Szavamat adom rá, itt a kezem. Szavamat adom rá, hogy elfelejtem, és megbocsátok neki. Arról most úgysem lehet szó, hogy megesküdjenek. Jegyezze csak el Swartz kisasszonyt, a házasságot meg üssék nyélbe később, ha majd, mint ezredes tér vissza, mert ezredes lesz belőle, az istenit neki, ha pénzzel el lehet érni. Örülök, hogy észre térítette. Tudom, hogy magának köszönhetem, Dobbin. Sok csávából kihúzta már. Hát jöjjön csak haza, nem leszek hozzá szigorú. Jöjjön már ma ebédre a Russell Square-re. Jöjjenek el mind a ketten, a megszokott helyen, a megszokott időben. Őzgerincet kapnak, és semmit sem kérdezünk tőle.</w:t>
      </w:r>
    </w:p>
    <w:p>
      <w:pPr>
        <w:pStyle w:val="Normal"/>
        <w:rPr>
          <w:color w:val="000000"/>
        </w:rPr>
      </w:pPr>
      <w:r>
        <w:rPr>
          <w:color w:val="000000"/>
        </w:rPr>
        <w:t>Ez a dicséret és bizalom éles tőrként hatolt Dobbin szívébe. Mialatt az öregúr beszélt egyre bűnösebbnek érezte magát.</w:t>
      </w:r>
    </w:p>
    <w:p>
      <w:pPr>
        <w:pStyle w:val="Normal"/>
        <w:rPr>
          <w:color w:val="000000"/>
        </w:rPr>
      </w:pPr>
      <w:r>
        <w:rPr>
          <w:color w:val="000000"/>
        </w:rPr>
        <w:t>- Félek, uram - mondta -, hogy áltatja önmagát. Biztosan tudom, George sokkal büszkébb annál, semhogy pénzért nősüljön. Az ön fenyegetése, hogy engedetlenség esetén kitagadja, csak ellenállást idézhetne elő a részéről.</w:t>
      </w:r>
    </w:p>
    <w:p>
      <w:pPr>
        <w:pStyle w:val="Normal"/>
        <w:rPr/>
      </w:pPr>
      <w:r>
        <w:rPr>
          <w:color w:val="000000"/>
        </w:rPr>
        <w:t>- De ember, csak nem nevezi fenyegetésnek azt, hogy évi nyolc-tízezer fontot kínálok neki? - mondta Osborne úr még mindig kicsattanó jókedvvel. - Az istenit neki, ha Swartz kisasszony elfogad engem, máris a férje vagyok. Én nem sokat akadékoskodom egy-két árnyalat csokoládészín miatt.</w:t>
      </w:r>
    </w:p>
    <w:p>
      <w:pPr>
        <w:pStyle w:val="Normal"/>
        <w:rPr>
          <w:color w:val="000000"/>
        </w:rPr>
      </w:pPr>
      <w:r>
        <w:rPr>
          <w:color w:val="000000"/>
        </w:rPr>
        <w:t>Az öregúr jelentőségteljesen elvigyorodott, és harsogva felnevetett.</w:t>
      </w:r>
    </w:p>
    <w:p>
      <w:pPr>
        <w:pStyle w:val="Normal"/>
        <w:rPr>
          <w:color w:val="000000"/>
        </w:rPr>
      </w:pPr>
      <w:r>
        <w:rPr>
          <w:color w:val="000000"/>
        </w:rPr>
        <w:t>- Megfeledkezik, uram, Osborne kapitány korábbi kötelezettségeiről - szólt komolyan a követ.</w:t>
      </w:r>
    </w:p>
    <w:p>
      <w:pPr>
        <w:pStyle w:val="Normal"/>
        <w:rPr/>
      </w:pPr>
      <w:r>
        <w:rPr>
          <w:color w:val="000000"/>
        </w:rPr>
        <w:t>- Micsoda kötelezettségekről? Mi az ördögre céloz ezzel? Csak nem arra - folytatta Osborne úr, s egyszerre fogta el a harag meg a csodálkozás, amikor eszébe jutott, hogy miről van szó -, csak nem arra, hogy olyan átkozott bolond, és még mindig annak a csődbe ment öreg csalónak a lánya után epekedik? Csak nem azt akarja velem elhitetni, hogy őt akarja elvenni? Őt elvenni... ez aztán jó ötlet! Hogy az én fiam és örökösöm felszedjen a csatornából egy koldusleányt és elvegye? Vigye el a fene, ha megteszi, akkor vehet magának egy seprűt és elmehet utcaseprőnek. Hiszen emlékszem, hogy az a lány mindig rajta lógott és bámulta őt, és abban is biztos vagyok, hogy az az öreg szélhámos apja biztatta erre.</w:t>
      </w:r>
    </w:p>
    <w:p>
      <w:pPr>
        <w:pStyle w:val="TextBody"/>
        <w:keepNext w:val="false"/>
        <w:rPr/>
      </w:pPr>
      <w:r>
        <w:rPr/>
        <w:t>- Sedley úr nagyon jó barátja volt önnek, uram - szakította félbe Dobbin, és szinte örült, amikor észrevette, hogy kezdi elfogni a méreg. - Volt idő, amikor jobb neveket is tudott adni neki, mint amilyen a csaló és a gazember. A házasság az ön eszméje volt George-nak nem volt rá joga, hogy egy fiatal lány érzelmeivel játsszon, és...</w:t>
      </w:r>
    </w:p>
    <w:p>
      <w:pPr>
        <w:pStyle w:val="Normal"/>
        <w:rPr/>
      </w:pPr>
      <w:r>
        <w:rPr>
          <w:color w:val="000000"/>
        </w:rPr>
        <w:t>- Egy fiatal lány érzelmeivel játsszon! - üvöltötte az öreg Osborne. - Egy fiatal lány érzelmeivel játsszon! Kössenek fel, ha nem ugyanezeket a szavakat mondta az úrfi is, amikor fejébe szállt a dicsőség, csütörtökön volt két hete, és az angol hadseregről beszélt az apjának, aki életet adott neki. Akkor hát maga bujtatta fel? Na, köszönöm szépen, kapitány úr. Akkor hát maga akar koldusokat hozni a családomba? Köszönöm a szívességét, kapitány úr. Hogy azt elvegye... hehe! És miért venné el? Kezeskedem róla, hogy anélkül is hamar megkapja.</w:t>
      </w:r>
    </w:p>
    <w:p>
      <w:pPr>
        <w:pStyle w:val="Normal"/>
        <w:rPr/>
      </w:pPr>
      <w:r>
        <w:rPr>
          <w:color w:val="000000"/>
        </w:rPr>
        <w:t>- Uram! - kiáltotta Dobbin, és leplezetlen haraggal ugrott fel. - Arról a hölgyről senki sem mondhat előttem rosszat, ön pedig legkevésbé.</w:t>
      </w:r>
    </w:p>
    <w:p>
      <w:pPr>
        <w:pStyle w:val="Normal"/>
        <w:rPr>
          <w:color w:val="000000"/>
        </w:rPr>
      </w:pPr>
      <w:r>
        <w:rPr>
          <w:color w:val="000000"/>
        </w:rPr>
        <w:t>- Ó, talán párbajra akar kihívni? Várjunk csak, hadd csöngessek két pisztolyért. George úrfi, azért küldte, hogy megsértse az apját? - kérdezte Osborne úr, és meghúzta a csengőt.</w:t>
      </w:r>
    </w:p>
    <w:p>
      <w:pPr>
        <w:pStyle w:val="Normal"/>
        <w:rPr>
          <w:color w:val="000000"/>
        </w:rPr>
      </w:pPr>
      <w:r>
        <w:rPr>
          <w:color w:val="000000"/>
        </w:rPr>
        <w:t>- Osborne úr - mondta Dobbin dadogva -, ön sértette meg a világ legjobb teremtését. Jobban tenné, ha kímélné őt, uram, mert a fia feleségéről van szó.</w:t>
      </w:r>
    </w:p>
    <w:p>
      <w:pPr>
        <w:pStyle w:val="Normal"/>
        <w:rPr>
          <w:color w:val="000000"/>
        </w:rPr>
      </w:pPr>
      <w:r>
        <w:rPr>
          <w:color w:val="000000"/>
        </w:rPr>
        <w:t>Dobbin érezte, hogy többet úgysem tudna mondani, és ezért kiment. Osborne visszahanyatlott a székébe, és vadul nézett utána. A csengőszóra bejött egy hivatalnok, s alig lépett ki a kapi</w:t>
        <w:softHyphen/>
        <w:t>tány a házból, amelyben Osborne úr irodája volt, Chopper úr, a főkönyvelő máris rohant utána födetlen fővel.</w:t>
      </w:r>
    </w:p>
    <w:p>
      <w:pPr>
        <w:pStyle w:val="Normal"/>
        <w:rPr/>
      </w:pPr>
      <w:r>
        <w:rPr>
          <w:color w:val="000000"/>
        </w:rPr>
        <w:t>- Az istenért, mi történt? - kérdezte Chopper úr, s megragadta a kapitány zubbonyát - Az öreg dührohamot kapott. Mit követett el George úr?</w:t>
      </w:r>
    </w:p>
    <w:p>
      <w:pPr>
        <w:pStyle w:val="Normal"/>
        <w:rPr>
          <w:color w:val="000000"/>
        </w:rPr>
      </w:pPr>
      <w:r>
        <w:rPr>
          <w:color w:val="000000"/>
        </w:rPr>
        <w:t>- Öt nappal ezelőtt feleségül vette Sedley kisasszonyt - válaszolta Dobbin. - Én voltam a vőfélye, Chopper úr, de, ugye, ön a barátja marad?</w:t>
      </w:r>
    </w:p>
    <w:p>
      <w:pPr>
        <w:pStyle w:val="Normal"/>
        <w:rPr>
          <w:color w:val="000000"/>
        </w:rPr>
      </w:pPr>
      <w:r>
        <w:rPr>
          <w:color w:val="000000"/>
        </w:rPr>
        <w:t>Az öreg könyvelő csóválta a fejét.</w:t>
      </w:r>
    </w:p>
    <w:p>
      <w:pPr>
        <w:pStyle w:val="Normal"/>
        <w:rPr/>
      </w:pPr>
      <w:r>
        <w:rPr>
          <w:color w:val="000000"/>
        </w:rPr>
        <w:t>- Ha ez az ön híre, kapitány úr, akkor elég rosszul áll az ügy. Az öreg sohasem bocsát meg neki.</w:t>
      </w:r>
    </w:p>
    <w:p>
      <w:pPr>
        <w:pStyle w:val="Normal"/>
        <w:rPr>
          <w:color w:val="000000"/>
        </w:rPr>
      </w:pPr>
      <w:r>
        <w:rPr>
          <w:color w:val="000000"/>
        </w:rPr>
        <w:t>Dobbin arra kérte Choppert, hozzon hírt a szállodájába a dolgok alakulásáról, aztán komoran elindult a város nyugati része felé, s a múlt meg a jövő egyaránt nyugtalanította.</w:t>
      </w:r>
    </w:p>
    <w:p>
      <w:pPr>
        <w:pStyle w:val="Normal"/>
        <w:rPr>
          <w:color w:val="000000"/>
        </w:rPr>
      </w:pPr>
      <w:r>
        <w:rPr>
          <w:color w:val="000000"/>
        </w:rPr>
        <w:t>A Russell Square-i család, amikor ezen az estén ebédhez ült, már ott találta a családapát megszokott helyén, de arcán azzal a borús kifejezéssel, amely, ha megjelent, egész környezetét elnémította. A hölgyek és a náluk ebédelő Bullock úr érezték, hogy az újságot már közölték Osborne úrral. Az öregúr sötét tekintete hallgatásra bírta még Bullock urat is. Bullock úr mindazonáltal szokatlanul kedves és figyelmes volt Maria kisasszonyhoz, aki mellette ült, és az asztalfőn ülő nénjéhez is.</w:t>
      </w:r>
    </w:p>
    <w:p>
      <w:pPr>
        <w:pStyle w:val="Normal"/>
        <w:rPr/>
      </w:pPr>
      <w:r>
        <w:rPr>
          <w:color w:val="000000"/>
        </w:rPr>
        <w:t>Wirt kisasszony ezúttal is egymaga ült az asztal egyik oldalán, mert üresen hagytak egy helyet közte és Jane Osborne kisasszony között. Ez volt George helye, amikor otthon ebédelt, s mint már említettük, állandóan megterítettek neki, mert készenlétben vártak a tékozló fiú meg</w:t>
        <w:softHyphen/>
        <w:t>térésére. Az ebéd ideje alatt semmi sem törte meg a csendet, kivéve a mosolygó Frederick úr egyre gyérülő bizalmas suttogásait és az ezüst meg a porcelán csörömpölését. Az inasok lábujjhegyen szolgáltak föl. Egy temetési menet bérelt halottkísérői sem hathattak volna gyászosabban, mint Osborne úr szolgái. Ő maga teljes némasággal szeletelte fel az őzgerincet, amellyel Dobbint is meg akarta vendégelni, de a saját adagját jóformán érintetlenül vitték el tőle, bár elég sokat ivott, s a komornyik szorgalmasan töltögette poharát.</w:t>
      </w:r>
    </w:p>
    <w:p>
      <w:pPr>
        <w:pStyle w:val="Normal"/>
        <w:rPr>
          <w:color w:val="000000"/>
        </w:rPr>
      </w:pPr>
      <w:r>
        <w:rPr>
          <w:color w:val="000000"/>
        </w:rPr>
        <w:t>Az ebéd vége felé szeme, mely sorban rámeredt az asztal körül ülőkre, a George számára odakészített tányéron állapodott meg. Bal kezével odamutatott. Lányai csak nézték, és nem értették, vagy nem akarták megérteni mozdulatát. Az inasok sem értették rögtön.</w:t>
      </w:r>
    </w:p>
    <w:p>
      <w:pPr>
        <w:pStyle w:val="Normal"/>
        <w:rPr/>
      </w:pPr>
      <w:r>
        <w:rPr>
          <w:color w:val="000000"/>
        </w:rPr>
        <w:t>- Vigyék el azt a tányért - mondta végül; káromkodásban tört ki, hátralökte székét, s bement a szobájába.</w:t>
      </w:r>
    </w:p>
    <w:p>
      <w:pPr>
        <w:pStyle w:val="Normal"/>
        <w:rPr/>
      </w:pPr>
      <w:r>
        <w:rPr>
          <w:color w:val="000000"/>
        </w:rPr>
        <w:t xml:space="preserve">Osborne úr házában az ebédlő mögött volt az a szoba, melyet dolgozószobának neveztek, s a ház urának volt szentelve. Ide vonult vissza Osborne úr vasárnap délelőtt, ha nem volt kedve templomba menni, s itt időzött reggelenként is karmazsinpiros bőr karosszékében, újságot olvasva. Két üveges könyvszekrény is állt itt, bennük a megszokott kézikönyvek, vastag, aranyozott kötésben. Az </w:t>
      </w:r>
      <w:r>
        <w:rPr>
          <w:i/>
          <w:color w:val="000000"/>
        </w:rPr>
        <w:t>Évi eseménynaptár</w:t>
      </w:r>
      <w:r>
        <w:rPr>
          <w:color w:val="000000"/>
        </w:rPr>
        <w:t xml:space="preserve">, </w:t>
      </w:r>
      <w:r>
        <w:rPr>
          <w:i/>
          <w:color w:val="000000"/>
        </w:rPr>
        <w:t>Az úriember társalgója</w:t>
      </w:r>
      <w:r>
        <w:rPr>
          <w:color w:val="000000"/>
        </w:rPr>
        <w:t xml:space="preserve">, </w:t>
      </w:r>
      <w:r>
        <w:rPr>
          <w:i/>
          <w:color w:val="000000"/>
        </w:rPr>
        <w:t>Blair szentbeszédei</w:t>
      </w:r>
      <w:r>
        <w:rPr>
          <w:color w:val="000000"/>
        </w:rPr>
        <w:t>, meg Hume és Smollett. Évről évre elmozdítatlanul álltak ezek a kötetek a polcon, és nem volt a családnak olyan tagja, aki meg merte volna kockáztatni, hogy hozzáér a könyvekhez, kivéve azokat a ritka vasárnap estéket, amikor nem volt vendég, s a nagy skarlát bibliát és az ima</w:t>
        <w:softHyphen/>
        <w:t>könyvet levették abból a sarokból, ahol a főnemesi címtár mellett álltak. Ilyenkor becsön</w:t>
        <w:softHyphen/>
        <w:t>get</w:t>
        <w:softHyphen/>
        <w:t>ték az ebédlőbe a cselédséget, s Osborne úr hangosan, recsegően és ünnepélyesen felolvasta családjának az esti imát. Nem volt a háztartásnak olyan tagja, akár gyerek, akár cseléd, aki bizonyos rémület nélkül tudott volna ebbe a szobába belépni. Itt vizsgálta felül Osborne úr a házvezetőnő elszámolását s a komornyik borszámláit. Innen elérte szemével a tiszta, kavicsos udvaron át az istállót is, ahová külön csengő vezetett, s e csengő szavára a kocsis úgy lépett ki erre az udvarra, mint a vádlott az emelvényre, Osborne úr pedig a dolgozószoba ablakából szidta le. Wirt kisasszony évente négyszer lépett be a szobába, hogy megkapja bérét, s Osborne úr lányai is itt vették át negyedévi zsebpénzüket. George-ot kisfiú korában sokszor verte el ebben a szobában, miközben anyja a lépcsőn ült félájultan, és hallgatta a korbács csattogását. Alig fordult elő, hogy a fiú sírt volna fenyítés közben, szegény asszony pedig titokban becézte és csókolgatta, amikor kijött, és pénzt adott neki, hogy megnyugtassa.</w:t>
      </w:r>
    </w:p>
    <w:p>
      <w:pPr>
        <w:pStyle w:val="Normal"/>
        <w:rPr>
          <w:color w:val="000000"/>
        </w:rPr>
      </w:pPr>
      <w:r>
        <w:rPr>
          <w:color w:val="000000"/>
        </w:rPr>
        <w:t>A kandalló fölött egy családi kép függött, Osborne-né halála után hozták ide az elülső szobából: George pónin ült rajta, nénje virágcsokrot nyújtott feléje, húgát pedig anyja vezette kézen fogva. Valamennyiük orcája piros volt, szájuk nagy és ugyancsak piros, s a bevált családikép-modorban vigyorogtak egymásra. Az anya az óta föld alatt fekszik, régen elfelejt</w:t>
        <w:softHyphen/>
        <w:t>ve, a nővéreket és bátyjukat száz különféle érdek idegenítette el egymástól, ha egy családban maradtak is. Évek múltán, amikor a képen ábrázolt személyek megöregszenek, micsoda keserű szatíra szól ezekből a kérkedő, gyermeteg családi képekből, érzelmes arcukból, hazug mosolyukból, öntudatos és önelégült ártatlanságukból! Osborne méltóságteljes arcképe a nagy ezüstkalamárissal és a karosszékkel az ebédlőben foglalta el a családi kép eltávolításával megürült díszhelyet.</w:t>
      </w:r>
    </w:p>
    <w:p>
      <w:pPr>
        <w:pStyle w:val="Normal"/>
        <w:rPr/>
      </w:pPr>
      <w:r>
        <w:rPr>
          <w:color w:val="000000"/>
        </w:rPr>
        <w:t>Ebbe a dolgozószobába vonult hát vissza az öreg Osborne, az ebédlőben hagyott társaság nagy megkönnyebbülésére. Amikor a szolgák is elhagyták a szobát a társaság egy ideig élénk, de suttogó beszélgetésbe kezdett, aztán halkan felmentek az emeletre, s Bullock úr is elkísérte őket óvatosan lépkedve nyikorgó cipőjében. Nem volt hozzá elég bátorsága, hogy ott maradj</w:t>
        <w:softHyphen/>
        <w:t>on egyedül borozgatni, olyan közel a szomszédos dolgozószobába zárkózott rettenetes öreg</w:t>
        <w:softHyphen/>
        <w:t>úrhoz.</w:t>
      </w:r>
    </w:p>
    <w:p>
      <w:pPr>
        <w:pStyle w:val="Normal"/>
        <w:rPr/>
      </w:pPr>
      <w:r>
        <w:rPr>
          <w:color w:val="000000"/>
        </w:rPr>
        <w:t>Legalább egy órával a besötétedés után a komornyik, bár nem hívták, meg merte kockáztatni, hogy bekopogtasson a dolgozószobába, és gyertyát meg teát vigyen be. A ház ura karos</w:t>
        <w:softHyphen/>
        <w:t>székében ült, úgy tett, mintha újságot olvasna, s amikor a szolga letette melléje az asztalra a gyertyákat és a frissítőt és visszavonult, Osborne úr felállt, és bezárta utána az ajtót. Ezúttal szó sem lehetett félreértésről: az egész háznép tudta, hogy valamilyen nagy csapás készülődik, amely valószínűleg George úrfit sújtja majd.</w:t>
      </w:r>
    </w:p>
    <w:p>
      <w:pPr>
        <w:pStyle w:val="Normal"/>
        <w:rPr/>
      </w:pPr>
      <w:r>
        <w:rPr>
          <w:color w:val="000000"/>
        </w:rPr>
        <w:t>Osborne úr nagy, fényes, mahagóni íróasztalának egy külön fiókjában őrizte fia ügyeit és iratait. Itt volt minden rá vonatkozó emlék és feljegyzés kisfiú kora óta: szépírásfüzetei és rajztömbjei, George-nak és tanítójának keze vonásaival, itt voltak első, nagy gömbölyű betűs levelei, amelyekben csókoltatta papáját és mamáját, és süteményt kért tőlük. Drága kereszt</w:t>
        <w:softHyphen/>
        <w:t>apját, Sedleyt is nemegyszer említette benne. Szitkok remegtek az öreg Osborne elkékült ajkán, s borzasztó gyűlölet és csalódás szorította össze szívét, amikor a papírokat átnézve erre a névre bukkant. A levelek mind meg voltak számozva, rövid tartalmukkal megjelölve, vörös zsinórral összekötve, így például: „Georgytól 18... április 23-án, 5 shillinget kér - megvála</w:t>
        <w:softHyphen/>
        <w:t>szolva április 25-én”, vagy „Georgy pónit akar, október 23-án” - és így tovább. Egy másik csomagban voltak „Dr. S. elszámolásai” és „G. szabószámlái és felszerelése, ifj. G. Osborne utalványozásai” - és így tovább. Aztán itt voltak Nyugat-Indiából írt levelei, bankárjának elszámolásai, a kinevezéseiről szóló újságcikkek, itt volt egy ostor gyerekkorából, egy papirosba csavart medalion egy hajfürtjével, amelyet anyja hordott.</w:t>
      </w:r>
    </w:p>
    <w:p>
      <w:pPr>
        <w:pStyle w:val="Normal"/>
        <w:rPr/>
      </w:pPr>
      <w:r>
        <w:rPr>
          <w:color w:val="000000"/>
        </w:rPr>
        <w:t>Megforgatta egyiket a másik után, elmerengett az emlékek fölött, így töltött el ez a boldog</w:t>
        <w:softHyphen/>
        <w:t>talan ember sok órát. Itt hevertek előtte legnagyratörőbb reményei, hiúságának legféltettebb kincsei. Milyen büszke volt a fiára! Senki sem látott még szebb fiút. Mindenki azt mondta róla, olyan, mint egy főúri gyermek. A Kew Gardenben egy királyi hercegnő meglátta és meg</w:t>
        <w:softHyphen/>
        <w:t>csókolta, s megkérdezte a nevét. Van-e még, valaki a Cityben, akinek ilyen fia volt? Ha herceg lett volna, lehetett volna-e különbül gondoskodni róla? Amit pénzen meg lehetett venni, azt a fia megkapta. Az iskolai záróünnepélyekre mindig négylovas fogaton és új libériás inasokkal hajtatott el, és vadonatúj shillingeket szórt szét a fiúk között. Amikor elment George-dzsal ezredének állomáshelyére, mielőtt behajózták őket Kanada felé, olyan vacsorát adott a tiszteknek, hogy a yorki herceg is leülhetett volna melléje. Megtagadta-e valaha egy váltó kifizetését, ha George írta alá? Itt van előtte valamennyi - szó nélkül kifizette őket. Nem sok tábornoka van a hadseregnek, aki olyan lovakon lovagolhat, mint az ő fia. Maga előtt látta a gyereket százféle alkalomkor, amelyekre mindig visszaemlékezett: ebéd után, mikor olyan merészen lépett be, mint egy lord, s apja mellett az asztalfőn itta ki borát; Brightonban a póniján, amikor átugrott a sövényen, s nem maradt le a vadászok mellől; aznap, amikor bemutatták a régenshercegnek a reggeli kihallgatáson, s az egész Saint James-palotá</w:t>
        <w:softHyphen/>
        <w:t>ban nem volt még egy ilyen szép fiatalember. És mindennek ez a vége! Elveszi egy csődbe jutott ember lányát, és arcul csapja a kötelességét és a vagyont. Micsoda szégyen, micsoda düh! Az emésztő méregnek, a kijátszott becsvágynak és szeretetnek micsoda gyötrelmei, a megsértett hiúság és gyöngédség micsoda sebei kínozták az öreg üzletembert!</w:t>
      </w:r>
    </w:p>
    <w:p>
      <w:pPr>
        <w:pStyle w:val="Normal"/>
        <w:rPr>
          <w:color w:val="000000"/>
        </w:rPr>
      </w:pPr>
      <w:r>
        <w:rPr>
          <w:color w:val="000000"/>
        </w:rPr>
        <w:t>Miután megvizsgálta ezeket az iratokat s eltűnődött egyik másik fölött, azzal a keserű és tehetetlen fájdalommal, amellyel a szerencsétlen emberek az elmúlt boldog időkre gondolnak - George apja az egész irathalmazt kivette a fiókból, ahol olyan sokáig őrizte, bezárta egy iratdobozba, átkötötte és lepecsételte. Azután kinyitotta a könyvszekrényt, levette a már említett nagy, piros bibliát, egy pompás aranyozástól ragyogó, ritkán forgatott könyvet. A könyv címlapja Ábrahámot ábrázolta, amint éppen feláldozza Izsákot. Ennek a könyvnek előzéklapjára jegyezte fel Osborne házasságának és felesége halálának a napját, azután gyerekeinek születésnapját és keresztnevét. Először jött Jane, aztán George Sedley Osborne, aztán Maria Frances, és végül mindegyikük megkeresztelésének a napja. Tollat vett a kezébe, gondosan kihúzta a lapról George nevét, aztán mikor a tinta megszáradt, visszahelyezte a kötetet arra a helyre, amelyről elvette. Aztán kivett egy okiratot egy másik fiókból, ahol a saját írásait őrizte; átolvasta, összegyűrte, az egyik égő gyertyához tartotta, és nézte, hogyan ég el végig a kandallórács fölött. A végrendelete volt. Amikor végigégett, leült megírt egy levelet, csengetett az inasért, s meghagyta neki, hogy reggel kézbesítse.</w:t>
      </w:r>
    </w:p>
    <w:p>
      <w:pPr>
        <w:pStyle w:val="Normal"/>
        <w:rPr/>
      </w:pPr>
      <w:r>
        <w:rPr>
          <w:color w:val="000000"/>
          <w:spacing w:val="-4"/>
        </w:rPr>
        <w:t xml:space="preserve">Már reggeledett, az egész házat bearanyozta a napfény, s a madarak daloltak a Russell Square-i </w:t>
      </w:r>
      <w:r>
        <w:rPr>
          <w:color w:val="000000"/>
        </w:rPr>
        <w:t>fák új, zöld levelei között, mire az öreg ágyba feküdt.</w:t>
      </w:r>
    </w:p>
    <w:p>
      <w:pPr>
        <w:pStyle w:val="Normal"/>
        <w:rPr/>
      </w:pPr>
      <w:r>
        <w:rPr>
          <w:color w:val="000000"/>
        </w:rPr>
        <w:t>Minthogy gondosan igyekezett Osborne úr egész családját és minden alárendeltjét jóindulatra hangolni, s George-nak esetleges nehéz időkre lehetőleg minél több barátot szerezni - William Dobbin, aki ismerte a jó ebédeknek és jó boroknak az emberi lélekre tett hatását, amint vissza</w:t>
        <w:softHyphen/>
        <w:t>tért fogadójába, azonnal egy nagyon szívélyes meghívást küldött Thomas Chopper úrnak, amelyben felkérte ezt az urat, hogy ebédeljen vele másnap a Slaughters-vendéglőben. A levelet Chopper éppen akkor kapta meg, amikor indulni készült a Cityből, és azonnal válaszolt rá: „Chopper úr tiszteletteljesen üdvözli Dobbin kapitány urat, és nagy örömmel fogadja el meghívását.” Amikor aznap este hazaért Somer’s Townba, megmutatta a meghívót s a válasz fogalmazványát Choppernénak és a leányainak, s teázás közben nagy diadalmámorban sokat beszéltek katonatisztekről és a West Endről. Amikor a lányok már lefeküdtek, Chopper úr és Chopperné megvitatták a főnök családjában történt különös eseményeket. A könyvelő még sohasem látta főnökét ilyen izgatottnak. Amikor Dobbin kapitány távozása után bement Osborne úrhoz, főnökét elfeketedett arccal, dühroham közepette találta, és bizonyos volt benne, hogy valamilyen szörnyű veszekedés tört ki Osborne úr és a fiatal kapitány között. Chopper utasítást kapott, hogy csináljon egy jegyzéket az utolsó három évben Osborne kapitánynak kifizetett összegekről. - Egész csinos összeget kapott - mondta a főkönyvelő, s csak még jobban tisztelte öregebb és ifjabb gazdáját, amiért ilyen bőkezűen szórták a guinea-ket. Aztán, Sedley kisasszonyról vitáztak. Chopperné kijelentette, hogy szánja azt a szegény ifjú hölgyet, amiért elveszít egy olyan csinos fiatalembert, mint a kapitány. De Chopper úr nem sokra tartotta Sedley kisasszonyt, mivel egy szerencsétlen és fizetésképtelen tőzsdésnek a lánya. Az egész londoni Cityben az Osborne házat tartotta legtöbbre, s az volt a reménye és vágya, hogy George kapitány egy főúr lányát veszi el. Ezen az éjszakán a könyvelő sokkal nyugodtabban aludt, mint a főnöke, s amikor nagyon jó étvággyal elfogyasztott, bár csak barna cukorral édesített reggeli teája után megsimogatta gyerekeit, vasárnapi ruhában és fodros ingben indult el hivatalába, de előbb még megígérte ámuló feleségének, hogy este nem sarcolja meg kíméletlenül Dobbin kapitány portói borát.</w:t>
      </w:r>
    </w:p>
    <w:p>
      <w:pPr>
        <w:pStyle w:val="Normal"/>
        <w:rPr/>
      </w:pPr>
      <w:r>
        <w:rPr>
          <w:color w:val="000000"/>
        </w:rPr>
        <w:t>Osborne úr arca, amikor a szokott időben megérkezett a City-be, különösen halványnak és fáradtnak látszott alkalmazottai előtt, akiknek minden okuk megvolt rá, hogy főnökük arckifejezését megfigyeljék. Tizenkettőkor megjelent az odarendelt Higgs úr, a Higgs &amp; Blatherwick, Bedford Row-i ügyvédi iroda beltagja, bevezették a főnök különszobájába, ahol több mint egy órára bezárkózott Osborne úrral. Egy óra körül Chopper úrnak levelet hozott Dobbin kapitány küldönce, benne egy borítékot Osborne úr részére is, ezt a könyvelő azonnal bevitte főnökének. Nem sokkal ezután Chopper urat és Birth másodkönyvelő urat behívták, és megkérték, hogy írjanak alá egy okiratot.</w:t>
      </w:r>
    </w:p>
    <w:p>
      <w:pPr>
        <w:pStyle w:val="Normal"/>
        <w:rPr>
          <w:color w:val="000000"/>
        </w:rPr>
      </w:pPr>
      <w:r>
        <w:rPr>
          <w:color w:val="000000"/>
        </w:rPr>
        <w:t>- Új végrendeletet írtam - mondta Osborne úr, mire a két úr is odakanyarította a nevét. Több szó nem esett erről. Higgs úr rendkívül komoran jött ki a szobából, jelentőségteljesen nézett Chopper úrra, de a magyarázat elmaradt. Megfigyelték, hogy Osborne úr egész nap szokat</w:t>
        <w:softHyphen/>
        <w:t>lanul nyugodt és szelíd volt mindazok meglepetésére, akik rosszat jósoltak sötét tekintetéből. Ezen a napon senkit sem szidott meg, és egyszer sem káromkodott. Korán elment az irodából, s távozása előtt még egyszer behívta főkönyvelőjét, kiadta általános utasításait, aztán némi habozás és tétovázás után megkérdezte tőle, nem tudja-e, hogy Londonban tartózkodik-e Dobbin kapitány.</w:t>
      </w:r>
    </w:p>
    <w:p>
      <w:pPr>
        <w:pStyle w:val="Normal"/>
        <w:rPr/>
      </w:pPr>
      <w:r>
        <w:rPr>
          <w:color w:val="000000"/>
        </w:rPr>
        <w:t>Chopper azt felelte, hogy úgy hiszi, igen. Valójában ezt a tényt mindketten egyformán tudták.</w:t>
      </w:r>
    </w:p>
    <w:p>
      <w:pPr>
        <w:pStyle w:val="Normal"/>
        <w:rPr>
          <w:i/>
          <w:i/>
          <w:color w:val="000000"/>
        </w:rPr>
      </w:pPr>
      <w:r>
        <w:rPr>
          <w:color w:val="000000"/>
        </w:rPr>
        <w:t>Erre Osborne átadott a könyvelőnek egy levelet, mely a kapitánynak volt címezve, és megkérte Choppert, hogy azonnal adja át Dobbin kapitány saját kezébe.</w:t>
      </w:r>
    </w:p>
    <w:p>
      <w:pPr>
        <w:pStyle w:val="Normal"/>
        <w:rPr/>
      </w:pPr>
      <w:r>
        <w:rPr>
          <w:color w:val="000000"/>
        </w:rPr>
        <w:t>- És most Chopper - mondta furcsa tekintettel, miközben leemelte kalapját -, megkönnyebbül</w:t>
        <w:softHyphen/>
        <w:t>tem.</w:t>
      </w:r>
    </w:p>
    <w:p>
      <w:pPr>
        <w:pStyle w:val="Normal"/>
        <w:rPr>
          <w:color w:val="000000"/>
        </w:rPr>
      </w:pPr>
      <w:r>
        <w:rPr>
          <w:color w:val="000000"/>
        </w:rPr>
        <w:t>Amikor az óra éppen kettőt ütött, nyilván előzetes megbeszélés szerint belépett Frederick Bullock úr, s Osborne úrral együtt elment.</w:t>
      </w:r>
    </w:p>
    <w:p>
      <w:pPr>
        <w:pStyle w:val="Normal"/>
        <w:rPr>
          <w:color w:val="000000"/>
        </w:rPr>
      </w:pPr>
      <w:r>
        <w:rPr>
          <w:color w:val="000000"/>
        </w:rPr>
        <w:br/>
        <w:t>Annak az ezrednek, amelyhez Dobbin és Osborne urak századai tartoztak, egy öreg tábornok volt a parancsnoka, aki még Wolfe alatt, Quebecnél vett részt első ütközetében, és már régóta túl öreg és roskatag volt a parancsnokságra, de azért még némileg érdeklődött az ezred iránt, amelynek névleges feje volt, s szívesen látott asztalánál néhány fiatal tisztet. Ilyen vendég</w:t>
        <w:softHyphen/>
        <w:t>szeretet, azt hiszem, ma már nem szokásos a tábornok kartársai között. Dobbin kapitány különleges kedvence volt az öreg tábornoknak. Dobbin járatos volt a szakirodalomban, s Nagy Frigyesről, Mária Teréziáról meg a háborúikról majdnem úgy el tudott beszélgetni, mint maga a tábornok, aki közönyös volt a jelenkor diadalaival szemben, s szíve az ötven év előtti hadvezérekhez húzott. Aznap is, amikor Osborne úr megváltoztatta végrendeletét, s Chopper úr a legjobb szabású ingét vette fel, a tábornok meghívta magához ebédre Dobbint, s néhány nappal a hivatalos parancs megérkezése előtt, közölte ifjú kedvencével, hogy indulnak Belgiumba, amire egyébként mindnyájan vártak már. Egy-két nap múlva kiadják a hivatalos rendeletet, hogy az ezred álljon készenlétben, s minthogy bőviben vannak a szállító</w:t>
        <w:softHyphen/>
        <w:t>eszközöknek, még a hét vége előtt útnak indítják őket Az ezred chathami tartózkodása alatt bevonultak az újoncok, és az öreg tábornok azt remélte, hogy az ezred, amely segített megverni Montcalmot Kanadában s megfutamítani Washington urat Long Islanden, méltónak bizonyul majd történelmi hírnevéhez Németalföld sűrűn taposott csatamezőin is.</w:t>
      </w:r>
    </w:p>
    <w:p>
      <w:pPr>
        <w:pStyle w:val="Normal"/>
        <w:rPr/>
      </w:pPr>
      <w:r>
        <w:rPr>
          <w:color w:val="000000"/>
        </w:rPr>
        <w:t xml:space="preserve">- Így hát kedves barátom, ha van valami </w:t>
      </w:r>
      <w:r>
        <w:rPr>
          <w:i/>
          <w:color w:val="000000"/>
        </w:rPr>
        <w:t>affaire</w:t>
      </w:r>
      <w:r>
        <w:rPr>
          <w:color w:val="000000"/>
        </w:rPr>
        <w:t>-je</w:t>
      </w:r>
      <w:r>
        <w:rPr>
          <w:rStyle w:val="FootnoteCharacters"/>
          <w:rStyle w:val="FootnoteAnchor"/>
        </w:rPr>
        <w:footnoteReference w:id="92"/>
      </w:r>
      <w:r>
        <w:rPr>
          <w:color w:val="000000"/>
        </w:rPr>
        <w:t xml:space="preserve"> itt - mondta az öreg tábornok, s reszkető fehér kezével tubákot csippentve, háziköntösének arra a pontjára mutatott, amely alatt, ha gyöngén is, még ott dobogott a szíve -, ha van Phillise,</w:t>
      </w:r>
      <w:r>
        <w:rPr>
          <w:rStyle w:val="FootnoteCharacters"/>
          <w:rStyle w:val="FootnoteAnchor"/>
        </w:rPr>
        <w:footnoteReference w:id="93"/>
      </w:r>
      <w:r>
        <w:rPr>
          <w:color w:val="000000"/>
        </w:rPr>
        <w:t xml:space="preserve"> akit meg kell vigasztalnia, vagy el kell búcsúznia a papájától és a mamájától, vagy végrendeletet akar írni, azt ajánlom, ne halassza tovább.</w:t>
      </w:r>
    </w:p>
    <w:p>
      <w:pPr>
        <w:pStyle w:val="Normal"/>
        <w:rPr/>
      </w:pPr>
      <w:r>
        <w:rPr>
          <w:color w:val="000000"/>
        </w:rPr>
        <w:t xml:space="preserve">Ezzel a tábornok egy ujját nyújtotta fiatal barátjának, jóindulatúan megbiccentette púderes, copfos fejét, s miután az ajtó bezárult Dobbin mögött, leült és megírt egy </w:t>
      </w:r>
      <w:r>
        <w:rPr>
          <w:i/>
          <w:color w:val="000000"/>
        </w:rPr>
        <w:t>poulet</w:t>
      </w:r>
      <w:r>
        <w:rPr>
          <w:color w:val="000000"/>
        </w:rPr>
        <w:t>-t, azaz szerelmes levelet - a tábornok rendkívül büszke volt franciatudására - Aménaide kis</w:t>
        <w:softHyphen/>
        <w:t>asszony</w:t>
        <w:softHyphen/>
        <w:t>nak, őfelsége színháza művésznőjének.</w:t>
      </w:r>
    </w:p>
    <w:p>
      <w:pPr>
        <w:pStyle w:val="Normal"/>
        <w:rPr/>
      </w:pPr>
      <w:r>
        <w:rPr>
          <w:color w:val="000000"/>
        </w:rPr>
        <w:t>A hírre Dobbin elkomolyodott, brightoni barátainkra gondolt, aztán hirtelen elszégyellte magát, hogy még mindig Emília az első gondolata, megelőzve mindenkit, apját és anyját, testvéreit és kötelességeit, ébredéskor, elalváskor és egész nap. Aztán visszatért szállójába, elküldött egy rövid levelet Osborne úrnak, melyben közölte vele az imént kapott hírt, azt remélve, hogy ez meggyorsíthatja a kibékülést George-dzsal.</w:t>
      </w:r>
    </w:p>
    <w:p>
      <w:pPr>
        <w:pStyle w:val="Normal"/>
        <w:rPr/>
      </w:pPr>
      <w:r>
        <w:rPr>
          <w:color w:val="000000"/>
        </w:rPr>
        <w:t xml:space="preserve">Ez a levél, melyet ugyanaz a küldönc kézbesített, aki előző nap a meghívót hozta Chopper úrnak, nem kis mértékben megriasztotta az érdemes könyvelőt. Neki volt címezve, s miközben felbontotta, azon remegett, hogy elmarad az ebéd, amelyre pedig számított. Lelke kimondhatatlanul megkönnyebbült, amikor látta, hogy a levél az ő számára csak emlékeztető. „Fél hatkor várom” - írta Dobbin kapitány. Nagyon érdekelte főnökének családja, de - </w:t>
      </w:r>
      <w:r>
        <w:rPr>
          <w:i/>
          <w:color w:val="000000"/>
        </w:rPr>
        <w:t>que voulez-vous?</w:t>
      </w:r>
      <w:r>
        <w:rPr>
          <w:rStyle w:val="FootnoteCharacters"/>
          <w:rStyle w:val="FootnoteAnchor"/>
        </w:rPr>
        <w:footnoteReference w:id="94"/>
      </w:r>
      <w:r>
        <w:rPr>
          <w:color w:val="000000"/>
        </w:rPr>
        <w:t xml:space="preserve"> - egy nagy ebédhez mégiscsak több köze volt, mint bármely halandó ügyeihez.</w:t>
      </w:r>
    </w:p>
    <w:p>
      <w:pPr>
        <w:pStyle w:val="Normal"/>
        <w:rPr/>
      </w:pPr>
      <w:r>
        <w:rPr>
          <w:color w:val="000000"/>
        </w:rPr>
        <w:t>A tábornok felhatalmazta Dobbint, hogy a hírt közölje ezredének minden tisztjével, aki útjába akad. Ennek megfelelően továbbadta Stubble zászlósnak, akivel bankárjánál találkozott, s aki harci hevében azonnal elrohant a fegyverárushoz új kardot venni. Ez a fiatalember, aki - bár csak tizenhét éves volt s csak hatvanöt hüvelyk magas, angolkóros alkatú s a korai pálin</w:t>
        <w:softHyphen/>
        <w:t>ká</w:t>
        <w:softHyphen/>
        <w:t>zástól elgyöngült - oroszlánszívű és vitathatatlanul merész volt, most próbálgatta, emelgette, hajlítgatta kardját, amely, úgy hitte, megtizedeli majd a franciákat - Ha! Ha! - ordítozott, rémületesen dobbantott, s kardja hegyét kétszer-háromszor Dobbin kapitány mellének szegezte, aki nevetve hárította el a döféseket bambusz sétapálcájával.</w:t>
      </w:r>
    </w:p>
    <w:p>
      <w:pPr>
        <w:pStyle w:val="Normal"/>
        <w:rPr/>
      </w:pPr>
      <w:r>
        <w:rPr>
          <w:color w:val="000000"/>
        </w:rPr>
        <w:t>Stubble úr, mint termetének magasságából és karcsúságából feltételezni lehet, a könnyű</w:t>
        <w:softHyphen/>
        <w:t>gyalog</w:t>
        <w:softHyphen/>
        <w:t>ságnál szolgált. Spooney zászlós, ellenkezőleg, hatalmas fiatalember volt, s a gránáto</w:t>
        <w:softHyphen/>
        <w:t>sok</w:t>
        <w:softHyphen/>
        <w:t>hoz, Dobbin kapitány századához tartozott, és új medvebőr kucsmát próbált, amelyben fiatal kora ellenére elég vadul hatott. Azután a két fiatalember elindult a Slaughters-fogadóba, pompás ebédet rendelt, s leült levelet írni az aggódó szülőknek, szeretettel és lelkesedéssel, elszántsággal és helyesírási hibákkal teli leveleket. Ó, ebben az időben sok szív dobogott aggódva Angliában, és sok otthonban szállt magasba, az anyák imája, és ömlött az anyák könnye.</w:t>
      </w:r>
    </w:p>
    <w:p>
      <w:pPr>
        <w:pStyle w:val="Normal"/>
        <w:rPr/>
      </w:pPr>
      <w:r>
        <w:rPr>
          <w:color w:val="000000"/>
        </w:rPr>
        <w:t>Dobbin is levelet akart írni George Osborne-nak, de amikor meglátta a Slaughters asztalánál a fiatal Stubble-t amint orrán végiggördülő könnyekkel, fogalmaz - mert a fiatalember a mamájára gondolt és arra, hogy talán sohasem látja többé -, Dobbin meggondolta magát és eltette tárcáját. „Miért is írnék? - kérdezte magában. Hadd legyen boldog Emília még ma éjszaka. Holnap korán reggel elmegyek a szüléimhez, aztán magam megyek ki Brightonba.”</w:t>
      </w:r>
    </w:p>
    <w:p>
      <w:pPr>
        <w:pStyle w:val="Normal"/>
        <w:rPr/>
      </w:pPr>
      <w:r>
        <w:rPr>
          <w:color w:val="000000"/>
        </w:rPr>
        <w:t>Ezzel felállt nagy kezét ráfektette Stubble vállára, lelket öntött az ifjú bajnokba, s megmondta neki, hogy ha abbahagyná a pálinkaivást, egész jó katona válhatnék belőle, hiszen mindig kedves modorú, jólelkű fiú volt. Az ifjú Stubble-nak felragyogott a szeme, mert Dobbint az egész ezred nagyon tisztelte, mint legjobb és legokosabb tisztjét.</w:t>
      </w:r>
    </w:p>
    <w:p>
      <w:pPr>
        <w:pStyle w:val="Normal"/>
        <w:rPr>
          <w:color w:val="000000"/>
        </w:rPr>
      </w:pPr>
      <w:r>
        <w:rPr>
          <w:color w:val="000000"/>
        </w:rPr>
        <w:t>- Köszönöm, Dobbin - mondta, s öklével dörgölte a szemét - Éppen most... most fogadtam meg az anyámnak, hogy abbahagyom. És, ó, istenem, olyan fene jó volt mindig hozzám.</w:t>
      </w:r>
    </w:p>
    <w:p>
      <w:pPr>
        <w:pStyle w:val="Normal"/>
        <w:rPr/>
      </w:pPr>
      <w:r>
        <w:rPr>
          <w:color w:val="000000"/>
        </w:rPr>
        <w:t>Erre a szivattyúk megint elkezdtek dolgozni, és nem vagyok benne bizonyos, hogy nem rezdült-e meg a lágyszívű kapitány szempillája is.</w:t>
      </w:r>
    </w:p>
    <w:p>
      <w:pPr>
        <w:pStyle w:val="Normal"/>
        <w:rPr/>
      </w:pPr>
      <w:r>
        <w:rPr>
          <w:color w:val="000000"/>
        </w:rPr>
        <w:t>A két zászlós, a kapitány és Chopper úr ugyanabban a rekeszben ebédelt. Chopper elhozta Osborne úr levelét, melyben az öregúr kurtán üdvözletét küldte Dobbin kapitánynak, és arra kérte, hogy továbbítsa a mellékelt levelet George Osborne kapitánynak. Chopper semmi egyebet nem tudott. Igaz, hogy leírta Osborne úr viselkedését, tárgyalását az ügyvéddel, csodálkozva említette, hogy az öreg senkire sem káromkodott, és - különösen, amikor már többször is körbejárt a borosüveg - Chopper úr még okoskodásokba és találgatásokba is bocsátkozott. De beszédje minden pohár után bizonytalanabbá és végül teljesen érthetetlenné vált. Elég késő volt, amikor Dobbin kapitány bérkocsiba ültette vendégét, aki csuklások között esküdözött, hogy örökre... hukk, hukk... barátja marad a kapitánynak.</w:t>
      </w:r>
    </w:p>
    <w:p>
      <w:pPr>
        <w:pStyle w:val="Normal"/>
        <w:rPr/>
      </w:pPr>
      <w:r>
        <w:rPr>
          <w:color w:val="000000"/>
        </w:rPr>
        <w:t>Említettük, hogy amikor Dobbin kapitány elbúcsúzott Osborne kisasszonytól, engedelmet kért, hogy megint meglátogassa. A hajadon másnap órákon át várta is őt, s talán ha eljön, s felteszi azt a kérdést amelyre a kisasszony szívesen válaszolt volna, még öccse barátjának is vallotta volna magát, és létre lehetett volna hozni a kibékülést George és haragos apja között. De bár Jane otthon maradt, a kapitány nem jött. Saját ügyeit kellett intéznie, szüleit meg</w:t>
        <w:softHyphen/>
        <w:t>látogatni és megvigasztalni, s idejekorán lefoglalni helyét a Villám postakocsiban, hogy brightoni barátait meglátogathassa. A nap folyamán Osborne kisasszony hallotta, amint apja parancsot adott, hogy azt a tolakodó gazembert, Dobbin kapitányt nem szabad többé beengedni a házba, és ezzel aztán vége is szakadt Jane minden titkon táplált reményének. Megjött Frederick Bullock úr, rendkívül szeretetteljes volt Mariához, s figyelmes a megtört szívű öregúrhoz, mert ha Osborne úr mondta is, megkönnyebbült, az eszközök, amelyeket nyugalmának biztosítására igénybe vett, úgy látszik, még nem voltak elég eredményesek, s a legutóbbi két nap eseményei szemmel láthatóan megrendítették.</w:t>
      </w:r>
    </w:p>
    <w:p>
      <w:pPr>
        <w:pStyle w:val="Normal"/>
        <w:rPr>
          <w:color w:val="000000"/>
        </w:rPr>
      </w:pPr>
      <w:r>
        <w:rPr>
          <w:color w:val="000000"/>
        </w:rPr>
      </w:r>
    </w:p>
    <w:p>
      <w:pPr>
        <w:pStyle w:val="Heading1"/>
        <w:keepNext w:val="false"/>
        <w:rPr>
          <w:b w:val="false"/>
          <w:b w:val="false"/>
        </w:rPr>
      </w:pPr>
      <w:r>
        <w:rPr/>
        <w:t>HUSZONÖTÖDIK FEJEZET</w:t>
        <w:br/>
      </w:r>
      <w:r>
        <w:rPr>
          <w:b w:val="false"/>
          <w:i/>
        </w:rPr>
        <w:t>Melyben minden főszereplő elhagyja Brightont</w:t>
      </w:r>
    </w:p>
    <w:p>
      <w:pPr>
        <w:pStyle w:val="TextBody"/>
        <w:keepNext w:val="false"/>
        <w:rPr/>
      </w:pPr>
      <w:r>
        <w:rPr/>
        <w:t>Dobbin, amikor elvezették a hölgyekhez a Hajó Szállóba, kedélyes és csevegő modort erőszakolt magára, ami azt bizonyítja, hogy ez a fiatalember napról napra tökéletesebb képmutatóvá fejlődött. Igyekezett elrejteni érzelmeit, amelyeket George Osborne-né új helyzete váltott ki belőle, s elleplezni aggályait, mert félt attól, amit majd a szomorú hír Emíliából kivált.</w:t>
      </w:r>
    </w:p>
    <w:p>
      <w:pPr>
        <w:pStyle w:val="Normal"/>
        <w:rPr/>
      </w:pPr>
      <w:r>
        <w:rPr>
          <w:color w:val="000000"/>
        </w:rPr>
        <w:t>- Az a véleményem, George - mondta -, hogy a francia császár három hét leteltével rajtunk üt lovasságával és gyalogságával, s úgy megtáncoltatja a herceget, hogy az ibériai hadjárat gyerekjáték ahhoz képest. De azért nem kellene megmondani Osborne asszonynak. Lehet, hogy mi nem is veszünk részt az ütközetben, s kiderül, hogy nem lesz egyéb dolgunk Belgiumban, mint a katonai megszállás. Sokan gondolják ezt, s Brüsszel tele van előkelő emberekkel és divatos hölgyekkel.</w:t>
      </w:r>
    </w:p>
    <w:p>
      <w:pPr>
        <w:pStyle w:val="Normal"/>
        <w:rPr>
          <w:color w:val="000000"/>
        </w:rPr>
      </w:pPr>
      <w:r>
        <w:rPr>
          <w:color w:val="000000"/>
        </w:rPr>
        <w:t>Megállapodtak hát abban, hogy ilyen veszélytelen színben tüntetik fel Emília előtt az angol hadsereg belgiumi feladatát.</w:t>
      </w:r>
    </w:p>
    <w:p>
      <w:pPr>
        <w:pStyle w:val="Normal"/>
        <w:rPr>
          <w:color w:val="000000"/>
        </w:rPr>
      </w:pPr>
      <w:r>
        <w:rPr>
          <w:color w:val="000000"/>
        </w:rPr>
        <w:t>Miután ezt a cselt kitervelték, a képmutató Dobbin egész vidáman üdvözölte George Osborne-nét, megpróbálkozott egy-két bókkal újdonsült asszonyi szerepéről, de be kell vallani, hogy ezek a bókok rendkívül suták és kezdetlegesek voltak. Aztán gyorsan Brightonról kezdett beszélni, a tengeri levegőről, a mulatságokról, az út szépségeiről, s a Villám postakocsinak meg a lovaknak az érdemeiről - mindez teljesen érthetetlen volt Emília előtt, s nagyon szórakoztató Rebecca számára, aki alaposan megfigyelte a kapitányt, mint mindenkit, aki a közelébe került.</w:t>
      </w:r>
    </w:p>
    <w:p>
      <w:pPr>
        <w:pStyle w:val="Normal"/>
        <w:rPr>
          <w:color w:val="000000"/>
        </w:rPr>
      </w:pPr>
      <w:r>
        <w:rPr>
          <w:color w:val="000000"/>
        </w:rPr>
        <w:t>A kis Emíliának, be kell vallanunk, nem volt nagyon megtisztelő véleménye férje barátjáról, Dobbin kapitányról. Hebegett, túlságosan egyszerű és köznapi volt, s rendkívül félszeg és nehézkes. Kedvelte őt, amiért annyira ragaszkodott a férjéhez, bár igaz, hogy ez nem nagy érdem, s úgy gondolta, hogy George rendkívül nagylelkű és kedves, amikor így kiterjeszti barátságát bajtársaira. George sokszor utánozta, előtte Dobbin hebegését és fonák modorát, bár, hogy igazságosak legyünk hozzá, mindig nagyon elismerően beszélt barátjának jó tulajdonságairól.</w:t>
      </w:r>
    </w:p>
    <w:p>
      <w:pPr>
        <w:pStyle w:val="Normal"/>
        <w:rPr>
          <w:color w:val="000000"/>
        </w:rPr>
      </w:pPr>
      <w:r>
        <w:rPr>
          <w:color w:val="000000"/>
        </w:rPr>
        <w:t>Diadalának rövid időszakában, s amíg még nem ismerte közelről, Emília nem sokra tartotta a derék Williamet, az meg nagyon jól tudta, hogyan vélekedik róla Emmy, s alázatosan meg is nyugodott ebben. Eljött később az az idő is, amikor Emília jobban megismerte Dobbint, és megváltoztatta véleményét, de ez az idő, egyelőre még messze volt.</w:t>
      </w:r>
    </w:p>
    <w:p>
      <w:pPr>
        <w:pStyle w:val="Normal"/>
        <w:rPr>
          <w:color w:val="000000"/>
        </w:rPr>
      </w:pPr>
      <w:r>
        <w:rPr>
          <w:color w:val="000000"/>
        </w:rPr>
        <w:t>Dobbin kapitány még két órát sem töltött el a hölgyek társaságában, Rebecca máris átlátott a titkán. Nem szerette Dobbint, titkon félt is tőle, s Dobbin sem nagyon rokonszenvezett Rebeccával. Olyan tisztességes volt, hogy Rebecca mesterkedése és hízelgése közönyösen hagyta, sőt ösztönösen vissza is taszította. S minthogy Rebecca nem állt annyira fölötte saját nemének, hogy ne érezzen féltékenységet, még kevésbé szerette őt, amikor megértette, hogy Dobbin imádja Emíliát. De azért a maga módján nagyon tiszteletteljesen és szívélyesen viselkedett a kapitánnyal. Osborne-ék barátja! Az ő legdrágább jótevőinek barátja! Fogadko</w:t>
        <w:softHyphen/>
        <w:t>zott, hogy mindig őszintén szeretni fogja, emlékezett még rá, hogyan viselkedett azon a bizonyos vauxhalli éjszakán, amit pajzánul el is mondott Emíliának, kissé tréfálkozva is rajta, amikor a két hölgy elment ebédhez átöltözni. Rawdon Crawley nemigen szentelt figyelmet Dobbinnak, jólelkű tökfilkónak és neveletlen citybelinek tartotta, Jos pedig méltóságteljes pártfogói modorban bánt vele.</w:t>
      </w:r>
    </w:p>
    <w:p>
      <w:pPr>
        <w:pStyle w:val="Normal"/>
        <w:rPr/>
      </w:pPr>
      <w:r>
        <w:rPr>
          <w:color w:val="000000"/>
        </w:rPr>
        <w:t>Amikor George és Dobbin egyedül maradt Dobbin szobájában, ahová George követte, Dobbin kivette tárcájából azt a levelet, amit Osborne úr küldött a fiának. - Nem az apám írása - mondta George, s kissé riadtan nézett fel. Tényleg úgy volt: a levelet Osborne úr ügyvédje írta, és így hangzott:</w:t>
      </w:r>
    </w:p>
    <w:p>
      <w:pPr>
        <w:pStyle w:val="Normal"/>
        <w:ind w:left="284" w:right="286" w:hanging="0"/>
        <w:jc w:val="right"/>
        <w:rPr>
          <w:i/>
          <w:i/>
          <w:color w:val="000000"/>
        </w:rPr>
      </w:pPr>
      <w:r>
        <w:rPr>
          <w:i/>
          <w:color w:val="000000"/>
        </w:rPr>
        <w:t>Bedford Row, 1815. május 7.</w:t>
      </w:r>
    </w:p>
    <w:p>
      <w:pPr>
        <w:pStyle w:val="Normal"/>
        <w:ind w:left="284" w:right="286" w:hanging="0"/>
        <w:rPr/>
      </w:pPr>
      <w:r>
        <w:rPr>
          <w:i/>
          <w:color w:val="000000"/>
        </w:rPr>
        <w:t>Tisztelt Uram,</w:t>
        <w:tab/>
        <w:br/>
        <w:t>Osborne úr megbízásából közlöm Önnel, hogy ügyfelem kitart álláspontja mellett, amelyet Önnek kifejtett, s azon házasság következtében, amelyet Ön jónak látott meg</w:t>
        <w:softHyphen/>
        <w:t>kötni, ezennel megszűnik Önt úgy tekinteni, mint családjának tagját. Ez az elhatározása végleges és visszavonhatatlan.</w:t>
      </w:r>
    </w:p>
    <w:p>
      <w:pPr>
        <w:pStyle w:val="Normal"/>
        <w:ind w:left="284" w:right="286" w:hanging="0"/>
        <w:rPr/>
      </w:pPr>
      <w:r>
        <w:rPr>
          <w:i/>
          <w:color w:val="000000"/>
        </w:rPr>
        <w:t>Ámbár a kiskorúsága alatt Önre költött pénzösszegek és azok a váltók, amelyeket Ön az utóbbi években olyan aggálytalanul állított ki rá, jóval meghaladják azt az összeget, amely Önt jog szerint megilleti, s amely harmadrésze az ön édesanyja, néhai Osborne-né vagyonának, mely halála után Önre, Jane Osborne kisasszonyra és Maria Frances Osborne kisasszonyra szállt - mégis, Osborne úr utasítására tudatom Önnel, hogy ügyfelem lemond minden igényéről az ön örökségével szemben, és hogy alulírott Önnek vagy megbízottjának az Ön nyugtája ellenében kifizet kétezer fontot négyszázalékos állam</w:t>
        <w:softHyphen/>
        <w:t>kötvényekben, napi árfolyamon, mely összeg a hatezer font Önt megillető egy</w:t>
        <w:softHyphen/>
        <w:t>har</w:t>
        <w:softHyphen/>
        <w:t>mad része.</w:t>
      </w:r>
    </w:p>
    <w:p>
      <w:pPr>
        <w:pStyle w:val="Normal"/>
        <w:ind w:left="284" w:right="286" w:hanging="0"/>
        <w:jc w:val="right"/>
        <w:rPr>
          <w:i/>
          <w:i/>
          <w:color w:val="000000"/>
        </w:rPr>
      </w:pPr>
      <w:r>
        <w:rPr>
          <w:i/>
          <w:color w:val="000000"/>
        </w:rPr>
        <w:t>őszinte tisztelettel</w:t>
        <w:br/>
        <w:t>S. Higgs</w:t>
      </w:r>
    </w:p>
    <w:p>
      <w:pPr>
        <w:pStyle w:val="Normal"/>
        <w:ind w:left="284" w:right="286" w:hanging="0"/>
        <w:rPr>
          <w:i/>
          <w:i/>
          <w:color w:val="000000"/>
        </w:rPr>
      </w:pPr>
      <w:r>
        <w:rPr>
          <w:i/>
          <w:color w:val="000000"/>
        </w:rPr>
        <w:t>Ui. Osborne úr kívánságára közlöm önnel, hogy ügyfelem egyszer s mindenkorra kijelenti: nem hajlandó Öntől elfogadni semmiféle üzenetet, levelet vagy közlést sem erről, sem bármely egyéb tárgyról.</w:t>
      </w:r>
    </w:p>
    <w:p>
      <w:pPr>
        <w:pStyle w:val="Normal"/>
        <w:rPr/>
      </w:pPr>
      <w:r>
        <w:rPr>
          <w:color w:val="000000"/>
        </w:rPr>
        <w:t>- Ezt aztán jól elintézted - mondta George, és vadul nézett William Dobbinra. - Nézd csak, Dobbin - és odahajította apja levelét - Koldus lettem, szavamra mondom, és mindezt a miatt az átkozott érzelgősségem miatt. Miért nem várhattunk volna? A háborúban eltalálhatott volna egy golyó, még mindig eltalálhat, és mennyivel jobb Emmynek, ha egy koldus özvegye? Ez mind a te műved. Nem nyughattál, amíg meg nem házasítottál, és tönkre nem tettél. Mi a fenéhez kezdjek én kétezer fonttal? Két évig sem elég. Csak Crawley is elnyert tőlem száz</w:t>
        <w:softHyphen/>
        <w:t>negyvenet kártyán és biliárdon, amióta itt vagyok. No, terád is nyugodtan rábízhatja az ember az ügyeit az aztán biztos.</w:t>
      </w:r>
    </w:p>
    <w:p>
      <w:pPr>
        <w:pStyle w:val="Normal"/>
        <w:rPr/>
      </w:pPr>
      <w:r>
        <w:rPr>
          <w:color w:val="000000"/>
        </w:rPr>
        <w:t>- Hát azt kár is volna tagadni, hogy a helyzet nehéz - felelte Dobbin, miután sötét ábrázattal végigolvasta a levelet -, és úgy van, ahogy mondtad, részben én tehetek róla. Sokan szívesen cserélnének veled - tette hozzá keserű mosollyal. - Mit gondolsz, hány kapitánynak van az ezredben kétezer fontja? Ki kell jönnöd a fizetésedből, míg az apád meg nem békül. Ha meghalsz, évi száz fontot hagysz a feleségedre.</w:t>
      </w:r>
    </w:p>
    <w:p>
      <w:pPr>
        <w:pStyle w:val="Normal"/>
        <w:rPr/>
      </w:pPr>
      <w:r>
        <w:rPr>
          <w:color w:val="000000"/>
        </w:rPr>
        <w:t>- Hát azt hiszed, hogy aki olyan élethez szokott, mint én, ki tud jönni a fizetéséből és évi száz fontból? - kiáltotta George dühösen. - Megbolondultál, hogy így beszélsz? Hogy a fenébe tartsam fenn a helyzetemet a világban ilyen szánalmas alamizsnából? Nem tudok változtatni a szokásaimon. Nem tudok lemondani a kényelmemről. Engem nem zabkásán neveltek, mint MacWhirteit, vagy krumplin, mint az öreg O’Dowdot. Talán azt várnád el, hogy a feleségem vállaljon a katonáktól mosást, vagy málhakocsiban döcögjön az ezred után?</w:t>
      </w:r>
    </w:p>
    <w:p>
      <w:pPr>
        <w:pStyle w:val="Normal"/>
        <w:rPr/>
      </w:pPr>
      <w:r>
        <w:rPr>
          <w:color w:val="000000"/>
        </w:rPr>
        <w:t xml:space="preserve">- Jó, jó - mondta Dobbin még mindig szelíden -, majd alkalmasabb szállítóeszközt is találunk neki. De igyekezz elképzelni, hogy egyelőre trónjavesztett herceg vagy csak, George fiam, és várd ki nyugodtan a vihar végét. Nem tart sokáig. Említsék csak meg a nevedet a </w:t>
      </w:r>
      <w:r>
        <w:rPr>
          <w:i/>
          <w:color w:val="000000"/>
        </w:rPr>
        <w:t>Közlöny</w:t>
      </w:r>
      <w:r>
        <w:rPr>
          <w:color w:val="000000"/>
        </w:rPr>
        <w:t>-ben, és fogadni mernék, hogy az öreg megbocsát neked.</w:t>
      </w:r>
    </w:p>
    <w:p>
      <w:pPr>
        <w:pStyle w:val="Normal"/>
        <w:rPr/>
      </w:pPr>
      <w:r>
        <w:rPr>
          <w:color w:val="000000"/>
        </w:rPr>
        <w:t xml:space="preserve">- A </w:t>
      </w:r>
      <w:r>
        <w:rPr>
          <w:i/>
          <w:color w:val="000000"/>
        </w:rPr>
        <w:t>Közlöny</w:t>
      </w:r>
      <w:r>
        <w:rPr>
          <w:color w:val="000000"/>
        </w:rPr>
        <w:t>-ben! - felelte George. - De melyik részében? Az elesettek és a sebesültek között, éspedig valószínűleg a névsor elején.</w:t>
      </w:r>
    </w:p>
    <w:p>
      <w:pPr>
        <w:pStyle w:val="Normal"/>
        <w:rPr>
          <w:color w:val="000000"/>
        </w:rPr>
      </w:pPr>
      <w:r>
        <w:rPr>
          <w:color w:val="000000"/>
        </w:rPr>
        <w:t>- Ugyan! Ráérünk sírni majd, ha megkapjuk az első sebet - mondta Dobbin. - Ha pedig bármi történnék, tudod, George, nekem is van egy kis vagyonom, nem vagyok nős ember, és a végrendeletemben nem feledkezem meg a keresztfiamról - tette hozzá mosolyogva.</w:t>
      </w:r>
    </w:p>
    <w:p>
      <w:pPr>
        <w:pStyle w:val="Normal"/>
        <w:rPr>
          <w:color w:val="000000"/>
        </w:rPr>
      </w:pPr>
      <w:r>
        <w:rPr>
          <w:color w:val="000000"/>
        </w:rPr>
        <w:t>Így aztán ez a vita is úgy végződött, mint sok korábbi beszélgetés Osborne és barátja között: az előbbi kijelentette, hogy Dobbinra nem lehet sokáig haragudni, és miután előzőleg oktalanul megsértette, most nagylelkűen megbocsátott neki.</w:t>
      </w:r>
    </w:p>
    <w:p>
      <w:pPr>
        <w:pStyle w:val="Normal"/>
        <w:rPr>
          <w:color w:val="000000"/>
        </w:rPr>
      </w:pPr>
      <w:r>
        <w:rPr>
          <w:color w:val="000000"/>
        </w:rPr>
        <w:br/>
        <w:t>- Te, Becky! - kiáltott ki Rawdon Crawley öltözőszobájából neje őnagyságának, aki szobájá</w:t>
        <w:softHyphen/>
        <w:t>ban ebédhez öltözött át.</w:t>
      </w:r>
    </w:p>
    <w:p>
      <w:pPr>
        <w:pStyle w:val="Normal"/>
        <w:rPr/>
      </w:pPr>
      <w:r>
        <w:rPr>
          <w:color w:val="000000"/>
        </w:rPr>
        <w:t>- Tessék? - kérdezte Becky éles hangon. A tükörben nézte magát. Az elképzelhető leg</w:t>
        <w:softHyphen/>
        <w:t>csinosabb és legüdébb fehér ruha volt rajta, s meztelen vállával, kis nyakláncával, világoskék szalagjával olyan volt, mint a megtestesült ifjúi ártatlanság, kislányos boldogság.</w:t>
      </w:r>
    </w:p>
    <w:p>
      <w:pPr>
        <w:pStyle w:val="Normal"/>
        <w:rPr/>
      </w:pPr>
      <w:r>
        <w:rPr>
          <w:color w:val="000000"/>
        </w:rPr>
        <w:t>- Azt kérdem, mit csinál majd Osborne-né, ha Osborne elmegy az ezreddel? - kérdezte Crawley, miközben belépett a szobába, s két hatalmas hajkefével kettőst játszott a fején, s bozontja alól bámulattal tekintett csinos kis feleségére.</w:t>
      </w:r>
    </w:p>
    <w:p>
      <w:pPr>
        <w:pStyle w:val="Normal"/>
        <w:rPr>
          <w:color w:val="000000"/>
        </w:rPr>
      </w:pPr>
      <w:r>
        <w:rPr>
          <w:color w:val="000000"/>
        </w:rPr>
        <w:t>- Azt hiszem, kisírja a szemét - felelte Becky. - Már puszta említésére is vagy fél tucatszor elbőgte magát előttem.</w:t>
      </w:r>
    </w:p>
    <w:p>
      <w:pPr>
        <w:pStyle w:val="Normal"/>
        <w:rPr/>
      </w:pPr>
      <w:r>
        <w:rPr>
          <w:color w:val="000000"/>
        </w:rPr>
        <w:t>- Te nem is törődsz az egésszel, ugye? - kérdezte Rawdon, félig-meddig dühösen felesége szívtelensége miatt.</w:t>
      </w:r>
    </w:p>
    <w:p>
      <w:pPr>
        <w:pStyle w:val="Normal"/>
        <w:rPr/>
      </w:pPr>
      <w:r>
        <w:rPr>
          <w:color w:val="000000"/>
        </w:rPr>
        <w:t xml:space="preserve">- Ó, te gazember, hát nem tudod, hogy veled akarok menni? - válaszolta Becky. - Különben is, te egészen más vagy. Te Tufto tábornok hadsegéde leszel. </w:t>
      </w:r>
      <w:r>
        <w:rPr>
          <w:i/>
          <w:color w:val="000000"/>
        </w:rPr>
        <w:t>Mi</w:t>
      </w:r>
      <w:r>
        <w:rPr>
          <w:color w:val="000000"/>
        </w:rPr>
        <w:t xml:space="preserve"> nem vagyunk sorkatonák - s olyan igézően vetette fel a fejét, hogy férje lehajolt és megcsókolta.</w:t>
      </w:r>
    </w:p>
    <w:p>
      <w:pPr>
        <w:pStyle w:val="Normal"/>
        <w:rPr/>
      </w:pPr>
      <w:r>
        <w:rPr>
          <w:color w:val="000000"/>
        </w:rPr>
        <w:t xml:space="preserve">- Rawdon drágám... nem gondolod, hogy jó volna megkapni... azt a pénzt Cupidótól, mielőtt elmegy? - folytatta Becky, s egy hódító meghajlást produkált. George Osborne-t nevezte Cupidónak. Már sokszor elmondta neki hízelegve, hogy milyen szépfiú. Akkor is kedves volt hozzá, amikor egyik este félórával lefekvés előtt betoppant hozzájuk, hogy </w:t>
      </w:r>
      <w:r>
        <w:rPr>
          <w:i/>
          <w:color w:val="000000"/>
        </w:rPr>
        <w:t>écarté</w:t>
      </w:r>
      <w:r>
        <w:rPr>
          <w:color w:val="000000"/>
        </w:rPr>
        <w:t>-t játsszék Rawdonnal.</w:t>
      </w:r>
    </w:p>
    <w:p>
      <w:pPr>
        <w:pStyle w:val="Normal"/>
        <w:rPr>
          <w:color w:val="000000"/>
        </w:rPr>
      </w:pPr>
      <w:r>
        <w:rPr>
          <w:color w:val="000000"/>
        </w:rPr>
        <w:t>Gyakran nevezte rettenetes kicsapongó gazembernek, és azzal fenyegette, hogy elmeséli Emmynek a gonoszságait és léhaságait. Szivart hozott neki, s ő gyújtott rá helyette: ismerte ennek a hadműveletnek a hatását, hiszen már gyakorolta korábban is Rawdon Crawleyn. George vidámnak, élénknek, huncutnak, finomnak, elbűvölőnek tartotta Rebeccát. Becky persze, kis kirándulásaikon és ebédjeiken teljesen túlragyogta szegény Emmyt, aki némán és félénken nézte, hogy Crawleyné és az ő férje együtt cseveg, míg Crawley kapitány - és Jos is, amióta az ifjú házasokhoz csatlakozott - csendesen falatozik.</w:t>
      </w:r>
    </w:p>
    <w:p>
      <w:pPr>
        <w:pStyle w:val="Normal"/>
        <w:rPr/>
      </w:pPr>
      <w:r>
        <w:rPr>
          <w:color w:val="000000"/>
        </w:rPr>
        <w:t>Emmynek rossz sejtelmei voltak barátnője felől. Rebecca esze, szellemessége, műveltsége aggodalmat és nyugtalanságot keltett benne. Még csak egy hete házasok, és George máris unatkozik, és mások társaságába kívánkozik. Remegett a jövőtől. „Hogyan is tekinthetne engem élettársának - gondolta -, amikor ő olyan okos és ragyogó, én meg olyan szegény, ostoba teremtés vagyok? Milyen nagylelkű volt hogy elvett engem, hogy mindent föladott, és lehajolt hozzám. Vissza kellett volna utasítanom, de nem volt hozzá, elég erőm. Otthon kellett volna maradnom, és gondját viselnem szegény papának!” Most gondolt rá először, hogy elhanyagolja szüleit - valóban volt is némi alapja ennek a vádnak, amellyel a szegény gyereket nyugtalan lelkiismerete gyötörte -, és szégyenében elpirult „Ó - gondolta -, milyen gonosz és önző voltam... önző, amikor megfeledkeztem róla, hogy milyen gondban élnek... önző, amikor George-ot arra kényszerítettem, hogy elvegyen. Tudom, hogy nem vagyok méltó hozzá... tudom, hogy boldog lett volna nélkülem... és mégis... hiába próbáltam lemondani róla.”</w:t>
      </w:r>
    </w:p>
    <w:p>
      <w:pPr>
        <w:pStyle w:val="Normal"/>
        <w:rPr>
          <w:color w:val="000000"/>
        </w:rPr>
      </w:pPr>
      <w:r>
        <w:rPr>
          <w:color w:val="000000"/>
        </w:rPr>
        <w:t>Nehéz dolga van annak a fiatalasszonynak, akin egyhetes házasélet után ilyen gondolatok és vallomások hatalmasodnak el. De hát így történt, s előző este, mielőtt Dobbin meglátogatta a fiatal házasokat egy gyönyörű, ragyogó, holdvilágos, májusi estén, amely annyira meleg és balzsamos volt, hogy az erkélyablak tárva-nyitva állt, George és Crawleyné pedig az erkélyről bámulta az előttük ragyogó, nyugodt tengert, míg Rawdon és Jos odabent kártyázott - Emília magára hagyatva kuporgott egy nagy karosszékben, a kettévált társaságot nézte, s gyöngéd, magányos lelkének csak a csüggedés és a megbánás volt keserű társasága. Alig egy hete, s már itt tartanak! A jövő gyászos kilátást nyújtott volna, ha Emmy belenézett volna, de még félénk volt ahhoz, hogy a jövő felé tekintsen, és egymagában kimerészkedjék a nyílt tengerre, amikor vezető és védelmező nélkül képtelen volt hajózni. Tudom, hogy Smith kisasszony nem sokra tartja őt. De hát, kedves kisasszony, a sors nem sok embert áldott meg az ön lelkierejével!</w:t>
      </w:r>
    </w:p>
    <w:p>
      <w:pPr>
        <w:pStyle w:val="Normal"/>
        <w:rPr>
          <w:color w:val="000000"/>
        </w:rPr>
      </w:pPr>
      <w:r>
        <w:rPr>
          <w:color w:val="000000"/>
        </w:rPr>
        <w:t>- Istenem, milyen gyönyörű este, és hogy ragyog a hold! - mondta George, miközben nagyot pöfékelt szivarjából, s a füst az ég felé tekeredett.</w:t>
      </w:r>
    </w:p>
    <w:p>
      <w:pPr>
        <w:pStyle w:val="Normal"/>
        <w:rPr/>
      </w:pPr>
      <w:r>
        <w:rPr>
          <w:color w:val="000000"/>
        </w:rPr>
        <w:t>- Milyen nagyszerű a szivarfüst illata a szabad levegőn! Imádom. Ki gondolná, hogy a hold kétszázharminchatezer-nyolcszáznegyvenhét mérföldnyire van tőlünk? - tette hozzá Becky, és mosolyogva nézte az égitestet - Ugye, okos vagyok, hogy erre is emlékszem? Hű! Ezt mind Pinkerton kisasszonynál tanultuk. Milyen sima a tenger, és milyen világosan látni mindent. Kijelentem, hogy szinte látom is a francia partot! - s ragyogó zöld szemével hosszasan bele</w:t>
        <w:softHyphen/>
        <w:t>bámult az éjszakába, mintha csakugyan át tudna hatolni rajta.</w:t>
      </w:r>
    </w:p>
    <w:p>
      <w:pPr>
        <w:pStyle w:val="Normal"/>
        <w:rPr/>
      </w:pPr>
      <w:r>
        <w:rPr>
          <w:color w:val="000000"/>
        </w:rPr>
        <w:t>- Tudja-e, mit csinálok egyik reggel? - kérdezte. - Azt gondolom, hogy nagyon jól úszom, és valamelyik nap, amikor Crawley néni társalkodónője, tudja, az öreg Briggs kisasszony... hiszen emlékszik rá... az a horgas orrú, lógó hajú nő... ha Briggs kisasszony bemegy a vízbe, én a víz alatt odaúszom a fürdő kocsijához, és addig erőszakoskodom, amíg ott a vízben ki nem békülünk. Nem jó haditerv?</w:t>
      </w:r>
    </w:p>
    <w:p>
      <w:pPr>
        <w:pStyle w:val="Normal"/>
        <w:rPr>
          <w:color w:val="000000"/>
        </w:rPr>
      </w:pPr>
      <w:r>
        <w:rPr>
          <w:color w:val="000000"/>
        </w:rPr>
        <w:t>George-ból kitört a nevetés a vízi találkozás gondolatára.</w:t>
      </w:r>
    </w:p>
    <w:p>
      <w:pPr>
        <w:pStyle w:val="Normal"/>
        <w:rPr>
          <w:color w:val="000000"/>
        </w:rPr>
      </w:pPr>
      <w:r>
        <w:rPr>
          <w:color w:val="000000"/>
        </w:rPr>
        <w:t>- Hát ti ketten min mulattok? - kiáltott Rawdon. Emília pedig képtelen hisztériájával tette magát nevetségessé, mert hirtelen visszavonult szobájába, hogy ott titokban kisírhassa magát.</w:t>
      </w:r>
    </w:p>
    <w:p>
      <w:pPr>
        <w:pStyle w:val="Normal"/>
        <w:rPr>
          <w:color w:val="000000"/>
        </w:rPr>
      </w:pPr>
      <w:r>
        <w:rPr>
          <w:color w:val="000000"/>
        </w:rPr>
        <w:t>Történetünk kénytelen ebben a fejezetben hátra és előre kanyarodni, mégpedig látszólag teljesen határozatlanul, s amikor a cselekményt már szerencsésen elvezettük a holnaphoz, rögtön alkalmunk adódik arra, hogy visszalépjünk a tegnapba, hogy így az egész mesét el</w:t>
        <w:softHyphen/>
        <w:t>mond</w:t>
        <w:softHyphen/>
        <w:t>hassuk. Mint ahogy őfelsége fogadónapján megfigyelhetik, hogy a nagykövetek és a magas méltóságok hintói külön bejárat elé robognak, míg Jones kapitány hölgyeinek bér</w:t>
        <w:softHyphen/>
        <w:t>kocsija várakozhatik sorára; vagy mint ahogy a pénzügyminiszter előszobájában láthatják, amint fél tucat kérelmező türelmesen várakozik a kihallgatásra, s egyenként hívják be őket, de hirtelen egy ír képviselő, vagy valamilyen más kiváló személyiség lép az előszobába, és megelőzve valamennyi jelenlevőt, azonnal bejut az államtitkárhoz - így meseszövés közben a regényíró is kénytelen ezt a rendkívül részrehajló igazságszolgáltatást gyakorolni. Bár meg kell hallgatni az apró eseményeket is, de félre kell tolnunk őket, amikor megjelennek a nagy események, s különösen ha olyan körülményről van szó, mint az a hír, amelyet Dobbin hozott meg Brightonba, vagyis a gárdának és a sorkatonaságnak Belgiumba való rendelése s a szövetséges hadseregek Wellington herceg őkegyelmessége parancsnoksága alá helyezése - szóval ilyen jelentős eseménynek jogcíme van arra, hogy elébe kerüljön azoknak a kisebb jeleneteknek, amelyek ezt a történetet alkotják, s így egy kis rendszertelenség és rendetlenség menthető, sőt egyenesen illendő. Időközben tehát csak annyiban jutottunk előre a huszon</w:t>
        <w:softHyphen/>
        <w:t>kettedik fejezet óta, hogy különböző szereplőinket elhelyeztük szobáikba, hogy átöltözhes</w:t>
        <w:softHyphen/>
        <w:t>senek az ebédhez, amelyet Dobbin érkezésének napján is a szokásos időben tálalnak.</w:t>
      </w:r>
    </w:p>
    <w:p>
      <w:pPr>
        <w:pStyle w:val="Normal"/>
        <w:rPr/>
      </w:pPr>
      <w:r>
        <w:rPr>
          <w:color w:val="000000"/>
        </w:rPr>
        <w:t>George túlságosan együttérző volt, vagy pedig nyakkendőcsokrának megkötése túlságosan elfoglalta ahhoz, hogy egyszerre közöljön Emíliával minden hírt, amit bajtársa hozott Londonból, de belépett Emmy szobájába, kezében az ügyvéd levelével, és olyan ünnepélyes, fontoskodó arckifejezéssel, hogy felesége, aki amúgy is mindig rosszat sejtett, most a leg</w:t>
        <w:softHyphen/>
        <w:t>rosszabbra gondolt, odaszaladt férjéhez, s könyörgött az ő legdrágább George-ának, hogy mondjon el neki mindent... ugye, megjött a parancs az indulásra, a jövő héten már meglesz a csata, ő tudja, hogy meglesz. A legdrágább George kitért e kérdés elől, s mélabús fejcsóvá</w:t>
        <w:softHyphen/>
        <w:t>lással így szólt:</w:t>
      </w:r>
    </w:p>
    <w:p>
      <w:pPr>
        <w:pStyle w:val="Normal"/>
        <w:rPr/>
      </w:pPr>
      <w:r>
        <w:rPr>
          <w:color w:val="000000"/>
        </w:rPr>
        <w:t>- Nem, Emmy, nem erről van szó: magammal nem törődöm, csak veled. Rossz híreket kaptam az apámtól. Nem hajlandó velem érintkezni, kidobott, és nyomorba taszít minket Én, csak elbírom valahogy, de te, édesem, hogyan fogod te elviselni? Olvasd.</w:t>
      </w:r>
    </w:p>
    <w:p>
      <w:pPr>
        <w:pStyle w:val="Normal"/>
        <w:rPr>
          <w:color w:val="000000"/>
        </w:rPr>
      </w:pPr>
      <w:r>
        <w:rPr>
          <w:color w:val="000000"/>
        </w:rPr>
        <w:t>És átadta neki a levelet.</w:t>
      </w:r>
    </w:p>
    <w:p>
      <w:pPr>
        <w:pStyle w:val="Normal"/>
        <w:rPr/>
      </w:pPr>
      <w:r>
        <w:rPr>
          <w:color w:val="000000"/>
        </w:rPr>
        <w:t>Emília, szemében gyengéd riadalommal, hallgatta nemes hősét, amint említett nagylelkű érzelmét kifejezte, aztán leült az ágyra, és elolvasta a levelet, amelyet George olyan fennkölt vértanúszerű arccal adott át neki. De arca felderült, amint végigolvasta az iratot. Az a gondolat, hogy a szegénységet és a nélkülözést kell megosztania szerelme tárgyával, ez, mint már mondtuk, távolról sem kínos egy melegszívű nőnek. Sőt ez az elképzelés tetszett is a kis Emíliának. Aztán szokása szerint elszégyellte magát, hogy ilyen komor pillanatban boldognak érzi magát, tehát visszafojtotta örömét s alázatosan csak így szólt:</w:t>
      </w:r>
    </w:p>
    <w:p>
      <w:pPr>
        <w:pStyle w:val="Normal"/>
        <w:rPr>
          <w:color w:val="000000"/>
        </w:rPr>
      </w:pPr>
      <w:r>
        <w:rPr>
          <w:color w:val="000000"/>
        </w:rPr>
        <w:t>- Ó, George! Szegény szíved hogy vérezhetik most, ha arra gondolsz, hogy elszakadtál apádtól.</w:t>
      </w:r>
    </w:p>
    <w:p>
      <w:pPr>
        <w:pStyle w:val="Normal"/>
        <w:rPr/>
      </w:pPr>
      <w:r>
        <w:rPr>
          <w:color w:val="000000"/>
        </w:rPr>
        <w:t>- Vérzik is - mondta George gyötrődő arckifejezéssel.</w:t>
      </w:r>
    </w:p>
    <w:p>
      <w:pPr>
        <w:pStyle w:val="Normal"/>
        <w:rPr/>
      </w:pPr>
      <w:r>
        <w:rPr>
          <w:color w:val="000000"/>
        </w:rPr>
        <w:t>- De nem sokáig haragudhatik rád - folytatta Emmy. - Bizonyos vagyok benne, hogy senki sem tud rád sokáig haragudni. Meg kell bocsátania neked, édes, drága férjem. Ó, én sohasem bocsátok meg magamnak, ha ő nem bocsát meg neked.</w:t>
      </w:r>
    </w:p>
    <w:p>
      <w:pPr>
        <w:pStyle w:val="Normal"/>
        <w:rPr>
          <w:color w:val="000000"/>
        </w:rPr>
      </w:pPr>
      <w:r>
        <w:rPr>
          <w:color w:val="000000"/>
        </w:rPr>
        <w:t>- Engem, szegény kis Emmym, nem az én szerencsétlenségem bánt, hanem a tied - mondta George. - Én nem törődöm a szegénységgel, és azt hiszem, hiúság nélkül mondhatom, elég tehetséges vagyok ahhoz, hogy a magam erejéből boldoguljak.</w:t>
      </w:r>
    </w:p>
    <w:p>
      <w:pPr>
        <w:pStyle w:val="Normal"/>
        <w:rPr>
          <w:color w:val="000000"/>
        </w:rPr>
      </w:pPr>
      <w:r>
        <w:rPr>
          <w:color w:val="000000"/>
        </w:rPr>
        <w:t>- Hogy elég tehetséges vagy-e? - kiáltott fel a felesége, aki azt kívánta, hogy a háború szűnjön meg, férjét pedig nevezzék ki azonnal tábornoknak.</w:t>
      </w:r>
    </w:p>
    <w:p>
      <w:pPr>
        <w:pStyle w:val="Normal"/>
        <w:rPr/>
      </w:pPr>
      <w:r>
        <w:rPr>
          <w:color w:val="000000"/>
        </w:rPr>
        <w:t>- Igen, én boldogulok a magam erejéből, úgy, mint akárki más - folytatta Osborne -, de mi lesz veled, édes kislányom? Hogyan viseljem el, hogy teneked nincs meg az a kényelmed és társadalmi helyzeted, amelyhez az én feleségemnek joga van? Az én drágaságom kaszár</w:t>
        <w:softHyphen/>
        <w:t>nyában lakjék, katonafeleség legyen, egy menetelő ezred mellett szenvedjen el minden kellemetlenséget és nélkülözést? Ez boldogtalanná tesz.</w:t>
      </w:r>
    </w:p>
    <w:p>
      <w:pPr>
        <w:pStyle w:val="Normal"/>
        <w:rPr/>
      </w:pPr>
      <w:r>
        <w:rPr>
          <w:color w:val="000000"/>
        </w:rPr>
        <w:t xml:space="preserve">Emmy, hallván, hogy férjének csak ennyi oka van a nyugtalanságra, teljesen megkönnyebbült, megfogta George kezét, ragyogó arccal, mosolyogva kezdte dúdolni kedvenc dalának, a </w:t>
      </w:r>
      <w:r>
        <w:rPr>
          <w:i/>
          <w:color w:val="000000"/>
        </w:rPr>
        <w:t>Korhadt, öreg lépcsők</w:t>
      </w:r>
      <w:r>
        <w:rPr>
          <w:color w:val="000000"/>
        </w:rPr>
        <w:t>-nek azt a szakaszát, melyben a hősnő, miután megszidja Tomját figyelmetlenségéért, megígéri, hogy megfoltozza nadrágját, és megfőzi a grogját, ha hű és kedves lesz hozzá, és nem hagyja el.</w:t>
      </w:r>
    </w:p>
    <w:p>
      <w:pPr>
        <w:pStyle w:val="Normal"/>
        <w:rPr/>
      </w:pPr>
      <w:r>
        <w:rPr>
          <w:color w:val="000000"/>
        </w:rPr>
        <w:t>- Egyébként - kérdezte egy kis szünet után, miközben oly csinos volt, és olyan boldognak látszott, mint egy fiatalasszonyhoz illik - kétezer font nem rengeteg pénz, George?</w:t>
      </w:r>
    </w:p>
    <w:p>
      <w:pPr>
        <w:pStyle w:val="Normal"/>
        <w:rPr/>
      </w:pPr>
      <w:r>
        <w:rPr>
          <w:color w:val="000000"/>
        </w:rPr>
        <w:t xml:space="preserve">George nevetett ezen a tudatlanságon, és végül lementek ebédelni, miközben Emília George karjába kapaszkodott, és még mindig a </w:t>
      </w:r>
      <w:r>
        <w:rPr>
          <w:i/>
          <w:color w:val="000000"/>
        </w:rPr>
        <w:t>Korhadt, öreg lépcsők</w:t>
      </w:r>
      <w:r>
        <w:rPr>
          <w:color w:val="000000"/>
        </w:rPr>
        <w:t>-et dúdolta, s szíve vidámabb és könnyebb volt, mint az elmúlt napokban.</w:t>
      </w:r>
    </w:p>
    <w:p>
      <w:pPr>
        <w:pStyle w:val="Normal"/>
        <w:rPr/>
      </w:pPr>
      <w:r>
        <w:rPr>
          <w:color w:val="000000"/>
        </w:rPr>
        <w:t>Így aztán az ebéd, amelyet végre feltálaltak, ahelyett, hogy gyászos lett volna, rendkívül élénken és vidáman folyt le. A hadjárat izgalma ellensúlyozta George lelkében apja kitagadó levelének csüggesztő hatását. Dobbin még mindig, csevegő szerepét játszotta. Azzal mulat</w:t>
        <w:softHyphen/>
        <w:t>tatta a társaságot, hogy elmesélte, hogyan él a hadsereg Belgiumban, ahol egyéb esemény sincs, mint ünnepélyek, mulatságok, divatbemutatók. Azután ez a ravasz kapitány határozott céllal hozzáfogott, hogy leírja O’Dowd őrnagynét, amint becsomagolja saját maga meg az őrnagy ruháit, miközben az őrnagy dísz-vállrojtját bedugja a teás szelencébe, a maga paradi</w:t>
        <w:softHyphen/>
        <w:t>csommadárral ékesített hírhedt turbánját pedig csomagolópapírban urának pléh csákótartójába helyezi. Elképzelték, milyen hatást vált majd ki a francia udvarban, Gandban vagy pedig a brüsszeli nagy tiszti bálon.</w:t>
      </w:r>
    </w:p>
    <w:p>
      <w:pPr>
        <w:pStyle w:val="Normal"/>
        <w:rPr>
          <w:color w:val="000000"/>
        </w:rPr>
      </w:pPr>
      <w:r>
        <w:rPr>
          <w:color w:val="000000"/>
        </w:rPr>
        <w:t>- Gand, Brüsszel! - kiáltott Emília hirtelen rémülettel. - Parancsot kapott az ezred az indulásra, George? Már megkapta a parancsot? - A rémület kifejezése jelent meg az édes, mosolygós arcon, és Emmy ösztönösen George-ba kapaszkodott.</w:t>
      </w:r>
    </w:p>
    <w:p>
      <w:pPr>
        <w:pStyle w:val="Normal"/>
        <w:rPr/>
      </w:pPr>
      <w:r>
        <w:rPr>
          <w:color w:val="000000"/>
        </w:rPr>
        <w:t>- Ne félj, drágám - mondta az jólelkűen -, a tengeri átkelés csak tizenkét óráig tart. Nem fogsz belebetegedni, te is jössz, Emmy.</w:t>
      </w:r>
    </w:p>
    <w:p>
      <w:pPr>
        <w:pStyle w:val="Normal"/>
        <w:rPr>
          <w:color w:val="000000"/>
        </w:rPr>
      </w:pPr>
      <w:r>
        <w:rPr>
          <w:color w:val="000000"/>
        </w:rPr>
        <w:t>- Én bizony megyek - mondta Becky. - A vezérkarban, persze. Tufto tábornok nagyban udvarol nekem, ugye, Rawdon?</w:t>
      </w:r>
    </w:p>
    <w:p>
      <w:pPr>
        <w:pStyle w:val="Normal"/>
        <w:rPr/>
      </w:pPr>
      <w:r>
        <w:rPr>
          <w:color w:val="000000"/>
        </w:rPr>
        <w:t>Rawdon szokásos harsány nevetését hallatta. William Dobbin pedig fülig vörösödött - Nem jöhet velünk - mondta -, gondolj csak a... - azt akarta mondani: „veszélyre”, de hiszen egész ebéd alatti beszélgetése azt akarta bizonyítani, hogy nincs veszély. Zavarba jött, és elhall</w:t>
        <w:softHyphen/>
        <w:t>gatott.</w:t>
      </w:r>
    </w:p>
    <w:p>
      <w:pPr>
        <w:pStyle w:val="Normal"/>
        <w:rPr/>
      </w:pPr>
      <w:r>
        <w:rPr>
          <w:color w:val="000000"/>
        </w:rPr>
        <w:t>- El kell mennem, és el is megyek! - kiáltotta Emília a legnagyobb hévvel, George pedig helyeselte elhatározását, megsimogatta az állát, s megkérdezte a jelenlevőket, láttak-e már valaha ilyen hárpiát és végül is beleegyezett, hogy a felesége elkísérje. - Majd O’Dowdné vigyáz rád - mondta. De mit törődött Emmy mindezzel, amíg a férje közelében volt? Így mindenesetre elodázták a búcsú keserűségét. Bár, kilátásuk van háborúra és veszedelemre, de a háború és a veszély majd csak hónapok múlva csap le rájuk. Mindenesetre haladékot kaptak, s ez olyan boldoggá tette a félénk kis Emíliát, mintha az egész veszedelmet felfüggesztették volna, és még Dobbin is örült magában ennek a fordulatnak, mert életének ez volt most legnagyobb ajándéka és reménysége, hogy láthatja őt, és titkon már arra gondolt, hogyan vigyáz rá, hogyan védelmezi. „Én nem engedtem volna eljönni, ha énhozzám jött volna” - gondolta, de hát George a férje, és a barátja nem tartotta volna helyesnek, hogy akadékos</w:t>
        <w:softHyphen/>
        <w:t>kodjék vele.</w:t>
      </w:r>
    </w:p>
    <w:p>
      <w:pPr>
        <w:pStyle w:val="Normal"/>
        <w:rPr/>
      </w:pPr>
      <w:r>
        <w:rPr>
          <w:color w:val="000000"/>
        </w:rPr>
        <w:t>Rebecca átkarolta barátnője derekát, és elvezette Emíliát az ebédlőasztaltól, ahol olyan sok fontos ügyet vitattak meg, az urakat pedig igen jó kedvben, vidáman iszogatva és beszélgetve magukra hagyták.</w:t>
      </w:r>
    </w:p>
    <w:p>
      <w:pPr>
        <w:pStyle w:val="Normal"/>
        <w:rPr>
          <w:color w:val="000000"/>
        </w:rPr>
      </w:pPr>
      <w:r>
        <w:rPr>
          <w:color w:val="000000"/>
        </w:rPr>
        <w:t>Az este folyamán Rawdon egy kis családi levelet kapott a feleségétől, amelyet azonnal összegyúrt, és elégetett a gyertya lángjában, de nekünk szerencsénk volt, és Rebecca válla fölött elolvashattuk.</w:t>
      </w:r>
    </w:p>
    <w:p>
      <w:pPr>
        <w:pStyle w:val="Normal"/>
        <w:ind w:left="284" w:right="286" w:hanging="0"/>
        <w:rPr>
          <w:i/>
          <w:i/>
          <w:color w:val="000000"/>
        </w:rPr>
      </w:pPr>
      <w:r>
        <w:rPr>
          <w:i/>
          <w:color w:val="000000"/>
        </w:rPr>
        <w:t>Nagy újság. Bute-né elutazott. Szerezd meg a pénzt ma este Cupidótól, mert holnap valószínűleg elutazik, ne felejtsd el.</w:t>
      </w:r>
    </w:p>
    <w:p>
      <w:pPr>
        <w:pStyle w:val="Normal"/>
        <w:ind w:left="284" w:right="286" w:hanging="0"/>
        <w:jc w:val="right"/>
        <w:rPr>
          <w:i/>
          <w:i/>
          <w:color w:val="000000"/>
        </w:rPr>
      </w:pPr>
      <w:r>
        <w:rPr>
          <w:i/>
          <w:color w:val="000000"/>
        </w:rPr>
        <w:t>R.</w:t>
      </w:r>
    </w:p>
    <w:p>
      <w:pPr>
        <w:pStyle w:val="Normal"/>
        <w:rPr/>
      </w:pPr>
      <w:r>
        <w:rPr>
          <w:color w:val="000000"/>
        </w:rPr>
        <w:t>Így aztán, amikor a kis társaság elindult a hölgyek lakosztálya felé kávét inni, Rawdon megérintette Osborne könyökét, s könnyedén így szólt: - Csak azt akartam mondani, Osborne, öregem, ha nem esik nehezedre... tudod, azért a csekélységért zaklatlak. - Kissé nehezére esett, de azért George jelentős összegű bankjegyet húzott ki azonnal a tárcájából, a hátralékról pedig egy hét múlva esedékes váltót állított ki.</w:t>
      </w:r>
    </w:p>
    <w:p>
      <w:pPr>
        <w:pStyle w:val="Normal"/>
        <w:rPr/>
      </w:pPr>
      <w:r>
        <w:rPr>
          <w:color w:val="000000"/>
        </w:rPr>
        <w:t>Miután ezt az ügyet elintézték, George, Jos és Dobbin szivarozva haditanácsot tartott, és megállapodtak abban, hogy másnap valamennyien bevonulnak Londonba Jos nyitott kocsiján. Jos, azt hiszem, szívesebben maradt volna Brightonban, ameddig Rawdon Crawley is ott marad, de Dobbin és George lebeszélte erről, és végül hajlandó volt a társaságot a városba szállítani, s meg is rendelt négy lovat, mint ahogy méltóságához illett. Másnap reggeli után ezen a négylovas kocsin indultak el. Emília nagyon korán kelt fel, és fürgén elkészítette kis csomagjait, miközben Osborne az ágyban feküdt, és azon panaszkodott, hogy feleségének nincs szobalánya, aki segítsen neki. De Emília örült, hogy elvégezheti ezt a munkát. Lelkét ködös, nyugtalan balsejtelem fogta el Rebecca felől, s bár búcsúzáskor a leggyöngédebben megcsókolták egymást, de mi tudjuk, mit jelent a féltékenység, és Emília asszonyban ez is megvolt, nemének többi erénye mellett.</w:t>
      </w:r>
    </w:p>
    <w:p>
      <w:pPr>
        <w:pStyle w:val="Normal"/>
        <w:rPr/>
      </w:pPr>
      <w:r>
        <w:rPr>
          <w:color w:val="000000"/>
        </w:rPr>
        <w:t>E jövő-menő, szereplőink mellett nem szabad megfeledkeznünk Brightonban tartózkodó, más régi barátainkról sem, név szerint Crawley kisasszonyról és kíséretéről. Bár Rebecca és férje csak néhány kőhajításnyira lakott a háztól, amelyet a beteg Crawley kisasszony foglalt el, az öreg, beteges hölgy ajtaja éppen olyan könyörtelenül zárva maradt előttük, mint eddig Londonban. Ameddig sógornője mellett maradt, Bute Crawleyné gondoskodott róla, hogy szeretett Matildját ne izgassa fel semmilyen találkozás az unokaöccsével. Ha a vénkisasszony kikocsizott, a hűséges Bute-né mellette ült a fogaton. Ha Crawley kisasszony hordszéken levegőzött, Bute-né lépkedett a szállítóeszköz egyik oldalán, míg a derék Briggs kisasszony a másik szárnyon őrködött. S ha véletlenül találkoztak Rawdonnal és feleségével, bár Rawdon állhatatosan és alázatosan levette kalapját, Crawley kisasszony társasága olyan fagyos és gyilkos közönnyel ment el mellette, hogy Rawdon kezdett kétségbeesni.</w:t>
      </w:r>
    </w:p>
    <w:p>
      <w:pPr>
        <w:pStyle w:val="Normal"/>
        <w:rPr>
          <w:color w:val="000000"/>
        </w:rPr>
      </w:pPr>
      <w:r>
        <w:rPr>
          <w:color w:val="000000"/>
        </w:rPr>
        <w:t>- Ilyen eredményt Londonban is elérhetnénk - mondogatta Rawdon kapitány lehorgasztott fejjel.</w:t>
      </w:r>
    </w:p>
    <w:p>
      <w:pPr>
        <w:pStyle w:val="Normal"/>
        <w:rPr/>
      </w:pPr>
      <w:r>
        <w:rPr>
          <w:color w:val="000000"/>
        </w:rPr>
        <w:t>- Jobb egy kényelmes szálloda Brightonban, mint az adósok börtöne a Chancery Lane-en - válaszolta a felesége, akit nem hagyott el bizakodó kedve. - Gondolj csak, Moss úrnak, a végrehajtónak két hadsegédére, aki egy héten át, őrizte lakásunkat. Itteni barátaink nagyon buták, de Jos úr és Cupido kapitány még mindig jobb társaság Moss úr embereinél, ugye, Rawdon, szerelmem?</w:t>
      </w:r>
    </w:p>
    <w:p>
      <w:pPr>
        <w:pStyle w:val="Normal"/>
        <w:rPr>
          <w:color w:val="000000"/>
        </w:rPr>
      </w:pPr>
      <w:r>
        <w:rPr>
          <w:color w:val="000000"/>
        </w:rPr>
        <w:t>- Csodálom, hogy a végrehajtási parancs nem jött ide utánunk - mondta Rawdon még mindig csüggedten.</w:t>
      </w:r>
    </w:p>
    <w:p>
      <w:pPr>
        <w:pStyle w:val="Normal"/>
        <w:rPr>
          <w:color w:val="000000"/>
        </w:rPr>
      </w:pPr>
      <w:r>
        <w:rPr>
          <w:color w:val="000000"/>
        </w:rPr>
        <w:t>- Ha majd utolér bennünket, módot találunk, hogy megszökjünk előle - mondta a rettent</w:t>
        <w:softHyphen/>
        <w:t>hetetlen kis Becky, és hangsúlyozta férjének, milyen kényelmes és előnyös volt nekik, hogy Josszal és Osborne-nal találkoztak, akiknek ismeretsége épp a kellő pillanatban juttatta egy kis készpénzsegítséghez Rawdon Crawleyt.</w:t>
      </w:r>
    </w:p>
    <w:p>
      <w:pPr>
        <w:pStyle w:val="Normal"/>
        <w:rPr/>
      </w:pPr>
      <w:r>
        <w:rPr>
          <w:color w:val="000000"/>
        </w:rPr>
        <w:t>- Alig lesz elég arra, hogy kifizessük a szállodaszámlát - dörmögte a gárdista.</w:t>
      </w:r>
    </w:p>
    <w:p>
      <w:pPr>
        <w:pStyle w:val="Normal"/>
        <w:rPr>
          <w:color w:val="000000"/>
        </w:rPr>
      </w:pPr>
      <w:r>
        <w:rPr>
          <w:color w:val="000000"/>
        </w:rPr>
        <w:t>- Miért kell kifizetnünk? - kérdezte a hölgy, akinek mindenre volt válasza.</w:t>
      </w:r>
    </w:p>
    <w:p>
      <w:pPr>
        <w:pStyle w:val="Normal"/>
        <w:rPr/>
      </w:pPr>
      <w:r>
        <w:rPr>
          <w:color w:val="000000"/>
        </w:rPr>
        <w:t>Rawdon inasán keresztül - aki némiképpen fenntartotta még az ismeretséget Crawley kisasszony cselédségének férfi tagjaival, és parancsot kapott, hogy hívja meg egy italra a kocsist, ahányszor csak találkoznak - a mi fiatal házaspárunk mindig tudomást szerzett az öreg Crawley kisasszony életmódjáról. Szerencsére Rebecca gondolt arra is, hogy rosszul érezze magát, és ugyanazt a patikust hívja el, aki a vénkisasszonyt ápolta; s így hírszerzésük egészé</w:t>
        <w:softHyphen/>
        <w:t>ben véve tűrhetően jól működött. Briggs kisasszony, bár kénytelen volt ellenséges magatartást tanúsítani, titkon szintén nem tekintette ellenségnek Rawdont és feleségét. Természettől hajlott a kedvességre és megbocsátásra. Most hogy féltékenységre nem volt már oka, Rebeccával szemben érzett ellenszenve is megszűnt, és visszaemlékezett Rebecca kedves szavaira és jó humorára, mert hiszen ő és Firkinné, a komorna, s Crawley kisasszony egész háznépe a dialmas Bute-né zsarnoksága alatt nyögött.</w:t>
      </w:r>
    </w:p>
    <w:p>
      <w:pPr>
        <w:pStyle w:val="Normal"/>
        <w:rPr/>
      </w:pPr>
      <w:r>
        <w:rPr>
          <w:color w:val="000000"/>
        </w:rPr>
        <w:t>Mint gyakran megtörténik, ez a jó, de uralkodó hajlamú nő túlságosan kiaknázta előnyeit, és irgalmatlanul visszaélt sikereivel. Néhány hét alatt a beteget olyan gyámoltalan engedel</w:t>
        <w:softHyphen/>
        <w:t>mességre kényszerítette, hogy a szegény lélek teljesen megadta magát sógornője parancsainak, s még Briggs kisasszonynak vagy Firkinnének se merte elpanaszolni rabszolgaságát. Bute-né mérte ki könyörtelen pontossággal azt a néhány pohár bort, amelyet Crawley kisasszony naponta megihatott, Firkinné meg a komornyik nagy bosszúságára, akiket ily módon meg</w:t>
        <w:softHyphen/>
        <w:t>fosztott attól, hogy ők kezelhessék a sherrys üveget. Ő adagolta az édességet, a befőttet, a csirkét, és ő állapította meg a tálalási sorrendet. Reggel, délben, este behozta a doktor által előírt utálatos orvosságokat, melyeket betege olyan megható engedelmességgel vett be, hogy Firkinné azt mondta: - Az én szegény nagyságám úgy veszi be a medicinát, mint egy bárányka. - Ő írta elő, hogy kikocsiznak-e, vagy pedig hordszékben sétálnak-e ki, szóval oly módon uralkodott a lábadozó öreg hölgyön, ahogyan csak egy anyáskodó, erkölcsös asszony uralkodik saját háztartásában. Ha a beteg szelíden ellenállt, és egy falattal többet kért ebédre, vagy egy csöppel kevesebb orvosságot, ápolónője azonnal halállal fenyegette, mire Crawley kisasszony rögtön engedett. - Már csak hálni jár belé a lélek - jegyezte meg Firkinné Briggs kisasszonynak -, három hét óta nem nevezett bolondnak.</w:t>
      </w:r>
    </w:p>
    <w:p>
      <w:pPr>
        <w:pStyle w:val="Normal"/>
        <w:rPr/>
      </w:pPr>
      <w:r>
        <w:rPr>
          <w:color w:val="000000"/>
        </w:rPr>
        <w:t>Végül Bute-né elhatározta, hogy elbocsátja ezt a derék komornát, a kövér Bowls urat, a ház bizalmas emberét, sőt magát Briggs kisasszonyt is, s elhozatja lányait a parókiáról, addig is, ameddig a kedves beteget el nem szállítják Queen’s Crawleyba. Ekkor azonban egy kellemetlen baleset szólította el kellemes kötelességétől. Férje, nagytiszteletű Bute Crawley úr, egy este hazafelé lovagolva leesett lováról, és eltörte a kulcscsontját. Láza volt, gyulla</w:t>
        <w:softHyphen/>
        <w:t>dásos tünetek léptek fel, Bute-né kénytelen volt otthagyni Sussexet, hogy hazautazzék Hampshire-be. Megígérte, hogy amint Bute meggyógyul, visszatér drága barátnőjéhez, s elutazott, hátrahagyva a legszigorúbb utasításokat a háznépnek arra vonatkozóan, hogyan bánjanak úrnőjükkel, de amint beleült a southamptoni postakocsiba, olyan ujjongás és meg</w:t>
        <w:softHyphen/>
        <w:t>könnyebbülés fogta el Crawley kisasszony házát, amilyet a ház népe már nagyon régóta nem érzett. Crawley kisasszony még aznap kihagyta délutáni orvosság adagját, Bowls úr még délután kinyitott egy üveg sherryt, külön a maga és Firkinné számára, este pedig Crawley kisasszony és Briggs kisasszony Porteus szentbeszédei helyett pikétjátékkal töltötték az időt. Minden olyan volt, mint abban a régi gyermekmesében, amikor a bot elfelejti megverni a kutyát, s az események egész folyamatában békés és boldog forradalom áll be.</w:t>
      </w:r>
    </w:p>
    <w:p>
      <w:pPr>
        <w:pStyle w:val="Normal"/>
        <w:rPr>
          <w:color w:val="000000"/>
        </w:rPr>
      </w:pPr>
      <w:r>
        <w:rPr>
          <w:color w:val="000000"/>
        </w:rPr>
        <w:t>Briggs kisasszony kétszer-háromszor hetenként kora reggel el szokott menni a fürdőbe, s flanell fürdőruhájában, vízhatlan fürdősapkájában bemerészkedett a vízbe. Rebecca, mint láttuk, tudott erről a körülményről, és bár nem váltotta be fenyegetődzését, és nem tett rá kísérletet, hogy a fürdőben rohamozza meg Briggs kisasszonyt, de elhatározta, hogy akkor támadja meg, amikor visszatér, a fürdőtől felüdülve és valószínűleg felvidulva.</w:t>
      </w:r>
    </w:p>
    <w:p>
      <w:pPr>
        <w:pStyle w:val="Normal"/>
        <w:rPr/>
      </w:pPr>
      <w:r>
        <w:rPr>
          <w:color w:val="000000"/>
        </w:rPr>
        <w:t>Becky tehát másnap jó korán felkelt és bevitte a látcsövet tengerre nyíló szobájukba, hogy szemmel tartsa a parton a fürdő kocsikat. Látta, amikor Briggs kisasszony megérkezik, belép a kocsijába, és elindul kifelé a tengerre. Rebecca éppen akkor érkezett a partra, amikor a nimfa, akit keresett, kilépett a fürdőkocsi-paraván mögül, és a kavicsos sétány felé tartott. A part, csinos képet nyújtott: a fürdőző nők arcát, a napfényben ragyogó, pirosló sziklák és villák hosszú sorát. Rebecca kedvesen, gyöngéden mosolygott, s szép kis kezét a kocsik mögül előlépő Briggs kisasszonynak nyújtotta. Mi mást tehetett volna Briggs kisasszony, mint hogy elfogadja az üdvözlést?</w:t>
      </w:r>
    </w:p>
    <w:p>
      <w:pPr>
        <w:pStyle w:val="Normal"/>
        <w:rPr>
          <w:color w:val="000000"/>
        </w:rPr>
      </w:pPr>
      <w:r>
        <w:rPr>
          <w:color w:val="000000"/>
        </w:rPr>
        <w:t>- Sha... Crawleyné! - kiáltott fel.</w:t>
      </w:r>
    </w:p>
    <w:p>
      <w:pPr>
        <w:pStyle w:val="Normal"/>
        <w:rPr>
          <w:color w:val="000000"/>
        </w:rPr>
      </w:pPr>
      <w:r>
        <w:rPr>
          <w:color w:val="000000"/>
        </w:rPr>
        <w:t>Crawleyné megragadta kezét, szívéhez szorította, s hirtelen lendülettel átkarolta és szenvedé</w:t>
        <w:softHyphen/>
        <w:t>lyesen megcsókolta Briggs kisasszonyt - Drága, drága barátnőm - mondta olyan termé</w:t>
        <w:softHyphen/>
        <w:t>szetes</w:t>
        <w:softHyphen/>
        <w:t>nek ható, érzelmes hangon, hogy Briggs kisasszony persze rögtön olvadni kezdett, még a fürdőasszony is meghatódott.</w:t>
      </w:r>
    </w:p>
    <w:p>
      <w:pPr>
        <w:pStyle w:val="Normal"/>
        <w:rPr>
          <w:color w:val="000000"/>
        </w:rPr>
      </w:pPr>
      <w:r>
        <w:rPr>
          <w:color w:val="000000"/>
        </w:rPr>
        <w:t>Rebeccának nem volt nehéz Briggs kisasszonyt hosszú, bizalmas, gyönyörűséges társalgásba bevonnia. Briggs kisasszony leírt és megmagyarázott mindent, ami azóta történt, hogy Becky hirtelen eltávozott Crawley kisasszony Park Lane-i házából, egészen Bute-né örvendetes visszavonulásáig. A társalkodónő elbeszélte Crawley kisasszony tüneteit, betegségének és gyógykezelésének minden módszerét azzal a teljességgel és részletességgel, amely a nők gyönyörűsége. Vagy belefáradnak-e valaha a hölgyek abba, hogy panaszaikról és orvosaikról beszélgessenek? Az biztos, hogy ezúttal Briggs kisasszony nem fáradt bele a beszédbe, Rebecca sem a hallgatásba. Hálás volt igazán hálás, hogy a kedves, drága Briggs kisasszony meg a hűséges, megbecsülhetetlen Firkinné ott maradhatott jótevője mellett betegségének idején. Az Isten áldja meg őt! Igaz, úgy látszhatik, mintha ő, Rebecca, megszegte volna köteles</w:t>
        <w:softHyphen/>
        <w:t>ségét Crawley kisasszonnyal szemben, de hát nem volt-e hibája természetes és menthető? Megtagadhatta-e kezét attól a férfitól, aki megnyerte a szívét? Az érzelmes Briggs kisasszony erre a kérdésre nem tehetett egyebet, mint hogy szemét az ég felé fordítsa, együtt érzően sóhajtson, és arra gondoljon, hogy ő is megajándékozott valakit a szerelmével, sok évvel ezelőtt, és elismerje, hogy Rebeccát nem tartja olyan nagyon bűnösnek.</w:t>
      </w:r>
    </w:p>
    <w:p>
      <w:pPr>
        <w:pStyle w:val="Normal"/>
        <w:rPr/>
      </w:pPr>
      <w:r>
        <w:rPr>
          <w:color w:val="000000"/>
        </w:rPr>
        <w:t xml:space="preserve">- Elfelejthetem-e valaha is őt, aki olyan barátságosan fogadta az elhagyatott árvát? Nem, még akkor sem, ha elűzött is magától - mondta Rebecca. - Én mindig szeretem őt, és az életemet szentelném az ő szolgálatának. Édes Briggs kisasszony, Crawley kisasszonyt, az én jótevőmet, szeretett Rawdonom imádott rokonát én is szeretem és imádom, jobban, mint bármilyen nőt e világon, és őutána azokat szeretem, akik hűségesek hozzá. </w:t>
      </w:r>
      <w:r>
        <w:rPr>
          <w:i/>
          <w:color w:val="000000"/>
        </w:rPr>
        <w:t>Én</w:t>
      </w:r>
      <w:r>
        <w:rPr>
          <w:color w:val="000000"/>
        </w:rPr>
        <w:t xml:space="preserve"> sohasem bántam volna úgy Crawley kisasszony hűséges barátaival, mint az az utálatos, cselszövő Bute-né. Rawdon - folytatta Rebecca -, aki csupa szív, bár modora durvának és hanyagnak látszik, százszor is elmondta könnyes szemmel, hogy áldja az eget, amiért drága jó nagynénjének két ilyen csodálatra méltó ápolónőt küldött, mint a hűséges Firkinné és a nagyszerű Briggs kisasszony. Ha a rettenetes Bute-né mesterkedése azzal végződnék, amitől félni lehet, hogy száműz Crawley kisasszony mellől mindenkit, akit a néni szeretett, s ezt a szegény hölgyet áldozatul veti a parókiabeli hárpiáknak, Briggs kisasszony, emlékezzék rá, hogy az én otthonom, bármilyen szerény is, mindig készen áll Briggs kisasszony befogadására. Drága barátnőm - kiáltott fel Rebecca elragadtatott lelkesedéssel -, </w:t>
      </w:r>
      <w:r>
        <w:rPr>
          <w:i/>
          <w:color w:val="000000"/>
        </w:rPr>
        <w:t>van</w:t>
      </w:r>
      <w:r>
        <w:rPr>
          <w:color w:val="000000"/>
        </w:rPr>
        <w:t xml:space="preserve"> szív, amely </w:t>
      </w:r>
      <w:r>
        <w:rPr>
          <w:i/>
          <w:color w:val="000000"/>
        </w:rPr>
        <w:t>sohasem</w:t>
      </w:r>
      <w:r>
        <w:rPr>
          <w:color w:val="000000"/>
        </w:rPr>
        <w:t xml:space="preserve"> felejti el a jótéteményeket, nem </w:t>
      </w:r>
      <w:r>
        <w:rPr>
          <w:i/>
          <w:color w:val="000000"/>
        </w:rPr>
        <w:t>minden</w:t>
      </w:r>
      <w:r>
        <w:rPr>
          <w:color w:val="000000"/>
        </w:rPr>
        <w:t xml:space="preserve"> nő Bute Crawleyné. De miért is panaszkodom rá? - tette hozzá Rebecca. - Hiszen ha az ő ravaszságának eszköze és áldozata voltam is, de hát nem neki köszönhetem-e drága Rawdonomat? - És Rebecca Briggs kisasszony elé tárta Bute-né Queen’s Crawley-i viselkedését, mely akkor érthetetlen volt számára, de a mostani események világosan megmagyarázzák, hiszen kivirágzott az a vonzalom, amelyet Bute-né ezerféle cselszövéssel bátorított, és két ártatlan ember beleesett abba a csapdába, amelyet ő készített számukra; beleszerettek egymásba, megházasodtak, és tönkre is mentek az ő mesterkedései következtében.</w:t>
      </w:r>
    </w:p>
    <w:p>
      <w:pPr>
        <w:pStyle w:val="Normal"/>
        <w:rPr>
          <w:color w:val="000000"/>
        </w:rPr>
      </w:pPr>
      <w:r>
        <w:rPr>
          <w:color w:val="000000"/>
        </w:rPr>
        <w:t>Mindez igaz volt. Briggs kisasszony a lehető legvilágosabban látta az egész haditervet. Bute-né hozta össze Rawdont és Rebeccát. De akármilyen ártatlan áldozat is Rebecca, Briggs kisasszony nem titkolhatta el barátnője előtt azt a félelmét, hogy Crawley kisasszony érzelmei reménytelenül elfordulnak már tőle, és az öreg hölgy sohasem bocsátja meg unokaöccsének ezt az oktalan házasságot.</w:t>
      </w:r>
    </w:p>
    <w:p>
      <w:pPr>
        <w:pStyle w:val="Normal"/>
        <w:rPr>
          <w:color w:val="000000"/>
        </w:rPr>
      </w:pPr>
      <w:r>
        <w:rPr>
          <w:color w:val="000000"/>
        </w:rPr>
        <w:t>E kérdésben Rebeccának megvolt a maga különvéleménye, és még nem vesztette el minden reményét. Ha Crawley kisasszony, nem bocsát meg nekik rögtön, majd megbocsát később. Már most is csak az a nyafogó, beteges Pitt Crawley áll Rawdon és a báróság között, s ha bármi történnék vele, minden jóra fordul. De pusztán az is, hogy kimutatta Bute-né csel</w:t>
        <w:softHyphen/>
        <w:t>szövését, és jól leszidta őt elégtétel volt számára, Rawdon érdekeit szolgálta, s így Rebecca, miután egy óráig csevegett újra megtalált barátnőjével, a leggyöngédebb szeretet-megnyilvá</w:t>
        <w:softHyphen/>
        <w:t>nulások után hagyta el, és bizonyos lehetett benne, hogy nem telik bele néhány óra, s Crawley kisasszony tudomást szerez egész beszélgetésükről.</w:t>
      </w:r>
    </w:p>
    <w:p>
      <w:pPr>
        <w:pStyle w:val="Normal"/>
        <w:rPr>
          <w:color w:val="000000"/>
        </w:rPr>
      </w:pPr>
      <w:r>
        <w:rPr>
          <w:color w:val="000000"/>
        </w:rPr>
        <w:t>E találkozás után éppen ideje volt, hogy Rebecca visszatérjen szállodájába, ahol az egész előző napi társaság összegyűlt már egy búcsúreggelire. Rebecca olyan gyöngéden búcsúzott el Emíliától, mint ahogy illik két olyan nő között, akik egymást testvérként szeretik, és miután kellőképpen használatba vette zsebkendőjét, úgy csüngött barátnője nyakán, mintha örökre búcsúznának, s még az ablakból is utána lengette a zsebkendőt - amely, mellesleg, egészen száraz volt -, de amint a kocsi elhajtott, visszatért a reggeliző asztalhoz, és felindulásához képest elég jó étvággyal megevett néhány kis rákot, s míg ezeket az ínyencfalatokat szopogatta, elmondta Rawdonnak, mi folyt le reggeli sétájukon közte és Briggs kisasszony között. Nagy reményeket táplált, s ezeket megosztotta férjével is. Általában véve sikerült elérnie, hogy férje ossza az ő véleményét, akár mélabús az, akár vidám.</w:t>
      </w:r>
    </w:p>
    <w:p>
      <w:pPr>
        <w:pStyle w:val="Normal"/>
        <w:rPr/>
      </w:pPr>
      <w:r>
        <w:rPr>
          <w:color w:val="000000"/>
        </w:rPr>
        <w:t>- És most kérlek, drágám, ülj le az íróasztalhoz, és írj egy csinos kis levelet Crawley kisasszonynak, amelyben elmondod, hogy jó fiú vagy, és más hasonló dolgokat.</w:t>
      </w:r>
    </w:p>
    <w:p>
      <w:pPr>
        <w:pStyle w:val="Normal"/>
        <w:rPr>
          <w:color w:val="000000"/>
        </w:rPr>
      </w:pPr>
      <w:r>
        <w:rPr>
          <w:color w:val="000000"/>
        </w:rPr>
        <w:t>Így hát Rawdon leült, és gyorsan elkezdte írni: „Brighton, csütörtök” és „Kedves néném”, de itt aztán a vitéz tiszt képzelete felmondta a szolgálatot. Csak rágcsálta a tollszár végét és felnézett felesége arcába. Az meg nem állhatta, hogy ne nevessen férje szánalmas arc</w:t>
        <w:softHyphen/>
        <w:t>kifejezésén, aztán hátratett kézzel föl-le járva a szobában, az apró asszony elkezdte tollba mondani a levelet, férje meg írta.</w:t>
      </w:r>
    </w:p>
    <w:p>
      <w:pPr>
        <w:pStyle w:val="Normal"/>
        <w:rPr>
          <w:color w:val="000000"/>
        </w:rPr>
      </w:pPr>
      <w:r>
        <w:rPr>
          <w:color w:val="000000"/>
        </w:rPr>
        <w:t>- „Mielőtt elhagyom az országot és elindulok a háborúba, amely valószínűleg végzetes lesz számomra...”</w:t>
      </w:r>
    </w:p>
    <w:p>
      <w:pPr>
        <w:pStyle w:val="Normal"/>
        <w:rPr>
          <w:color w:val="000000"/>
        </w:rPr>
      </w:pPr>
      <w:r>
        <w:rPr>
          <w:color w:val="000000"/>
        </w:rPr>
        <w:t>- Micsoda? - kérdezte Rawdon kissé meglepetve, de aztán felfogta a mondat humorát és vigyorogva rögtön leírta.</w:t>
      </w:r>
    </w:p>
    <w:p>
      <w:pPr>
        <w:pStyle w:val="Normal"/>
        <w:rPr/>
      </w:pPr>
      <w:r>
        <w:rPr>
          <w:color w:val="000000"/>
        </w:rPr>
        <w:t>- „...amely valószínűleg végzetes lesz számomra, eljöttem e helyre...”</w:t>
      </w:r>
    </w:p>
    <w:p>
      <w:pPr>
        <w:pStyle w:val="Normal"/>
        <w:rPr>
          <w:color w:val="000000"/>
        </w:rPr>
      </w:pPr>
      <w:r>
        <w:rPr>
          <w:color w:val="000000"/>
        </w:rPr>
        <w:t>- Nem volna helyesebb: „eljöttem ide”, Becky? Így egyszerűbb - vetette közbe a dragonyos.</w:t>
      </w:r>
    </w:p>
    <w:p>
      <w:pPr>
        <w:pStyle w:val="Normal"/>
        <w:rPr>
          <w:color w:val="000000"/>
        </w:rPr>
      </w:pPr>
      <w:r>
        <w:rPr>
          <w:color w:val="000000"/>
        </w:rPr>
        <w:t>- „...eljöttem e helyre - ismételte Rebecca toppantva -, hogy búcsút vegyek legdrágább és legrégibb barátnőmtől. Arra kérem, mielőtt elmegyek, és talán soha vissza sem térek, engedje meg még egyszer, hogy megszorítsam azt a kezet, amelytől egész életemben csak jóságot kaptam.”</w:t>
      </w:r>
    </w:p>
    <w:p>
      <w:pPr>
        <w:pStyle w:val="Normal"/>
        <w:rPr/>
      </w:pPr>
      <w:r>
        <w:rPr>
          <w:color w:val="000000"/>
        </w:rPr>
        <w:t>- Jóságot kaptam - visszhangozta Rawdon, lefirkantva a szavakat s maga is elbámult milyen könnyedén tud szerkeszteni.</w:t>
      </w:r>
    </w:p>
    <w:p>
      <w:pPr>
        <w:pStyle w:val="Normal"/>
        <w:rPr>
          <w:color w:val="000000"/>
        </w:rPr>
      </w:pPr>
      <w:r>
        <w:rPr>
          <w:color w:val="000000"/>
        </w:rPr>
        <w:t>- „Nem kérek egyebet csak azt, hogy ne váljunk el haraggal. Némely dologban, ha nem is mindenben, megvan bennem a családi büszkeség. Egy festő lányát vettem el, és nem szégyellem ezt a házasságot.”</w:t>
      </w:r>
    </w:p>
    <w:p>
      <w:pPr>
        <w:pStyle w:val="Normal"/>
        <w:rPr/>
      </w:pPr>
      <w:r>
        <w:rPr>
          <w:color w:val="000000"/>
        </w:rPr>
        <w:t>- Nem is szégyellem, négyeljenek fel, ha szégyellem! - tört ki Rawdonból.</w:t>
      </w:r>
    </w:p>
    <w:p>
      <w:pPr>
        <w:pStyle w:val="Normal"/>
        <w:rPr>
          <w:color w:val="000000"/>
        </w:rPr>
      </w:pPr>
      <w:r>
        <w:rPr>
          <w:color w:val="000000"/>
        </w:rPr>
        <w:t>- Ó, te öreg fiúcska - mondta Rebecca, megcsipkedte ura fülét, aztán átnézte, hogy nincs-e a levélben helyesírási hiba. - „Egyebet” nem két té-vel írják, viszont „haraggal”, azt két gé-vel.</w:t>
      </w:r>
    </w:p>
    <w:p>
      <w:pPr>
        <w:pStyle w:val="Normal"/>
        <w:rPr/>
      </w:pPr>
      <w:r>
        <w:rPr>
          <w:color w:val="000000"/>
        </w:rPr>
        <w:t>Rawdon kijavította ezeket a szavakat, meghajolván kis feleségének felsőbbrendű tudása előtt.</w:t>
      </w:r>
    </w:p>
    <w:p>
      <w:pPr>
        <w:pStyle w:val="Normal"/>
        <w:rPr>
          <w:color w:val="000000"/>
        </w:rPr>
      </w:pPr>
      <w:r>
        <w:rPr>
          <w:color w:val="000000"/>
        </w:rPr>
        <w:t>- „Azt hittem, észrevette növekvő vonzalmamat - folytatta Rebecca -, és tudtam, hogy Bute Crawleyné megerősíti és bátorítja. De nem teszek szemrehányásokat. Szegény lányt vettem feleségül, és örömmel tartok ki amellett, amit tettem. Hagyja a vagyonát arra, akire akarja, kedves néni. Én sohasem fogom felpanaszolni, hogyan rendelkezett. Csak azt szeretném, ha elhinné, hogy saját magáért szeretem, nem pedig a pénzéért. Csak azt kívánom, béküljön ki velem, mielőtt elhagyom Angliát. Engedje, hogy lássam, mielőtt indulok. Néhány hét múlva, vagy néhány hónap múlva talán már késő lesz, és nem tudom elviselni azt a gondolatot, hogy elhagyom az országot, és búcsút sem veszek a nénémtől.”</w:t>
      </w:r>
    </w:p>
    <w:p>
      <w:pPr>
        <w:pStyle w:val="Normal"/>
        <w:rPr>
          <w:color w:val="000000"/>
        </w:rPr>
      </w:pPr>
      <w:r>
        <w:rPr>
          <w:color w:val="000000"/>
        </w:rPr>
        <w:t>- Ebben aztán nem ismer rá a stílusomra - mondta Becky. - Rövid és élénk mondatokat diktáltam, a célnak megfelelően. - Ezt az eredeti levelet aztán elküldték Briggs kisasszony címére.</w:t>
      </w:r>
    </w:p>
    <w:p>
      <w:pPr>
        <w:pStyle w:val="Normal"/>
        <w:rPr>
          <w:color w:val="000000"/>
        </w:rPr>
      </w:pPr>
      <w:r>
        <w:rPr>
          <w:color w:val="000000"/>
        </w:rPr>
        <w:t>Az öreg Crawley kisasszony nevetett, amikor Briggs kisasszony nagy rejtélyesen átnyújtotta neki ezt a tiszta és egyszerű írásművet. - Most hogy Bute-né elment elolvashatjuk - mondta. Olvassa fel, Briggs kisasszony. - Amikor a kisasszony végigolvasta a levelet, úrnője még jobban nevetett.</w:t>
      </w:r>
    </w:p>
    <w:p>
      <w:pPr>
        <w:pStyle w:val="Normal"/>
        <w:rPr>
          <w:color w:val="000000"/>
        </w:rPr>
      </w:pPr>
      <w:r>
        <w:rPr>
          <w:color w:val="000000"/>
        </w:rPr>
        <w:t>- Hát nem látja, maga liba - mondta Briggs kisasszonynak, aki bevallotta, mennyire meghatotta őt az az őszinte érzelem, amelyet a levél fogalmazása tanúsít -, hát nem látja, hogy ennek egy szavát sem Rawdon írta? Ő még életében sem írt nekem úgy, hogy pénzt ne kért volna, és minden levele tele van helyesírási hibákkal, kihúzásokkal, nyelvtani tévedé</w:t>
        <w:softHyphen/>
        <w:t>sekkel. Ez a nevelőnő, ez a kígyó uralkodik rajta.</w:t>
      </w:r>
    </w:p>
    <w:p>
      <w:pPr>
        <w:pStyle w:val="Normal"/>
        <w:rPr>
          <w:color w:val="000000"/>
        </w:rPr>
      </w:pPr>
      <w:r>
        <w:rPr>
          <w:color w:val="000000"/>
        </w:rPr>
        <w:t>„</w:t>
      </w:r>
      <w:r>
        <w:rPr>
          <w:color w:val="000000"/>
        </w:rPr>
        <w:t>Mind egyformák - gondolta magában Crawley kisasszony. - Mind a halálomat kívánja, és csak a pénzem után szalad.”</w:t>
      </w:r>
    </w:p>
    <w:p>
      <w:pPr>
        <w:pStyle w:val="Normal"/>
        <w:rPr/>
      </w:pPr>
      <w:r>
        <w:rPr>
          <w:color w:val="000000"/>
        </w:rPr>
        <w:t>- Nem bánom, beszélhetek Rawdonnal - tette hozzá, kis szünet után, egészen közömbös hangon. - Egyre megy, hogy kezet fogok-e vele vagy sem. Feltéve, hogy nem rendez jelenetet, miért ne találkoznám vele? Nem bánom. De az emberi türelemnek is megvan a határa, és tudja meg, drágám: tiszteletteljesen visszautasítom, hogy Rawdonnét fogadjam. Azt már nem!</w:t>
      </w:r>
    </w:p>
    <w:p>
      <w:pPr>
        <w:pStyle w:val="Normal"/>
        <w:rPr/>
      </w:pPr>
      <w:r>
        <w:rPr>
          <w:color w:val="000000"/>
        </w:rPr>
        <w:t>Briggs kisasszony kénytelen volt megelégedni ezzel a félig békülékeny üzenettel, és úgy gondolta, leghelyesebb módja az öreg hölgy és unokaöccse találkozásának, ha Rawdon bevárja őt a parti sziklánál, amikor Crawley kisasszonyt hordszéken arra viszik levegőzni.</w:t>
      </w:r>
    </w:p>
    <w:p>
      <w:pPr>
        <w:pStyle w:val="Normal"/>
        <w:rPr/>
      </w:pPr>
      <w:r>
        <w:rPr>
          <w:color w:val="000000"/>
        </w:rPr>
        <w:t>Ott találkoztak is. Nem tudom, támadt-e Crawley kisasszonyban valami titkos érzelem vagy meghatottság, amikor meglátta régi kedvencét. De olyan mosolyogva, és jókedvűen nyújtotta feléje két ujját, mintha csak tegnap találkoztak volna. Ami Rawdont illeti, skarlátvörösre pirult, s nagy izgalmában és zavarában Briggs kisasszony kezét szorongatta. Talán csak az érdek hajtotta, talán a szeretet; talán meghatotta az a változás, melyet az utóbbi hetek betegsége nagynénjében véghezvitt.</w:t>
      </w:r>
    </w:p>
    <w:p>
      <w:pPr>
        <w:pStyle w:val="Normal"/>
        <w:rPr/>
      </w:pPr>
      <w:r>
        <w:rPr>
          <w:color w:val="000000"/>
        </w:rPr>
        <w:t>- Az öregasszony mindig kihúzott a bajból - mondta feleségének, amikor találkozásukat elbeszélte -, és tudod, kicsit furcsán éreztem magamat, hogy is mondjam... annak a hogyis</w:t>
        <w:softHyphen/>
        <w:t>hívjáknak az oldala mellett lépkedtem, tudod, elkísértem a kapuig, ahonnan kilépett Bowls, és kisegítette őt. És én is, be szerettem volna menni, de...</w:t>
      </w:r>
    </w:p>
    <w:p>
      <w:pPr>
        <w:pStyle w:val="Normal"/>
        <w:rPr>
          <w:color w:val="000000"/>
        </w:rPr>
      </w:pPr>
      <w:r>
        <w:rPr>
          <w:color w:val="000000"/>
        </w:rPr>
        <w:t>- Hát nem mentél be, Rawdon? - sikított fel a felesége.</w:t>
      </w:r>
    </w:p>
    <w:p>
      <w:pPr>
        <w:pStyle w:val="Normal"/>
        <w:rPr/>
      </w:pPr>
      <w:r>
        <w:rPr>
          <w:color w:val="000000"/>
        </w:rPr>
        <w:t>- Nem, drágám. Akasszanak fel, ha meg nem ijedtem, mikor erre került a sor.</w:t>
      </w:r>
    </w:p>
    <w:p>
      <w:pPr>
        <w:pStyle w:val="Normal"/>
        <w:rPr>
          <w:color w:val="000000"/>
        </w:rPr>
      </w:pPr>
      <w:r>
        <w:rPr>
          <w:color w:val="000000"/>
        </w:rPr>
        <w:t>- Te ostoba! Be kellett volna menned, és soha többé nem jöttél volna ki onnan - mondta Rebecca.</w:t>
      </w:r>
    </w:p>
    <w:p>
      <w:pPr>
        <w:pStyle w:val="Normal"/>
        <w:rPr>
          <w:color w:val="000000"/>
        </w:rPr>
      </w:pPr>
      <w:r>
        <w:rPr>
          <w:color w:val="000000"/>
        </w:rPr>
        <w:t>- Ne sértegess - mondta duzzogva a hatalmas gárdista. - Lehet, hogy ostoba vagyok, de azért nem kellene annak nevezned. - Olyan mérges pillantást vetett feleségére, amellyel nem volt kellemes szembenézni.</w:t>
      </w:r>
    </w:p>
    <w:p>
      <w:pPr>
        <w:pStyle w:val="Normal"/>
        <w:rPr/>
      </w:pPr>
      <w:r>
        <w:rPr>
          <w:color w:val="000000"/>
        </w:rPr>
        <w:t>- No, jól van, drágám, holnap megint oda kell menned, hogy beszélj vele, s elmenj hozzá, akár hív, akár nem - mondta Rebecca, s igyekezett lecsillapítani igába fogott, haragos házastársát. Mire ő azt válaszolta, hogy azt tesz, amit akar, s jó lesz, ha Rebecca vigyáz a nyelvére. Ezzel aztán a megsértett férj elment, s a délelőttöt mogorván, némán és gyanakodva töltötte a biliárdteremben.</w:t>
      </w:r>
    </w:p>
    <w:p>
      <w:pPr>
        <w:pStyle w:val="Normal"/>
        <w:rPr>
          <w:color w:val="000000"/>
        </w:rPr>
      </w:pPr>
      <w:r>
        <w:rPr>
          <w:color w:val="000000"/>
        </w:rPr>
        <w:br/>
        <w:t>De még el sem múlt az este, és máris kénytelen volt, mint rendesen, meghajolni felesége felsőbbrendű okossága és előrelátása előtt, mert az események szomorúan igazolták Rebecca balsejtelmeit Rawdon hibájának következményeiről. Crawley kisasszony mégiscsak meg</w:t>
        <w:softHyphen/>
        <w:t>hatódhatott, amikor olyan hosszú szakítás után meglátta őt és kezet fogott vele. Hosszan elmerengett a találkozáson.</w:t>
      </w:r>
    </w:p>
    <w:p>
      <w:pPr>
        <w:pStyle w:val="Normal"/>
        <w:rPr/>
      </w:pPr>
      <w:r>
        <w:rPr>
          <w:color w:val="000000"/>
        </w:rPr>
        <w:t>- Rawdon nagyon meghízott és megöregedett Briggs kisasszony - mondta társalkodónőjének -, az orra vörös lett, és egész megjelenése rendkívül durva. Házassága azzal a nővel remény</w:t>
        <w:softHyphen/>
        <w:t>telenül közönségessé tette. Bute-né mindig azt mesélte, hogy együtt isznak, és nem is kételkedem ebben. Igen, utálatos ginszaga volt. Észrevettem. Maga nem?</w:t>
      </w:r>
    </w:p>
    <w:p>
      <w:pPr>
        <w:pStyle w:val="Normal"/>
        <w:rPr>
          <w:color w:val="000000"/>
        </w:rPr>
      </w:pPr>
      <w:r>
        <w:rPr>
          <w:color w:val="000000"/>
        </w:rPr>
        <w:t>Briggs kisasszony hiába vetette közbe, hogy Bute-né mindenkiről rosszat mond, és amennyire valaki az ő szerény helyzetében megítélheti...</w:t>
      </w:r>
    </w:p>
    <w:p>
      <w:pPr>
        <w:pStyle w:val="Normal"/>
        <w:rPr>
          <w:color w:val="000000"/>
        </w:rPr>
      </w:pPr>
      <w:r>
        <w:rPr>
          <w:color w:val="000000"/>
        </w:rPr>
        <w:t>- Ravasz, alattomos nő? Úgy van, és mindenkiről rosszat mond, de abban biztos vagyok, hogy az a nő ivásra szoktatta Rawdont. Ez az alantas népség mind ilyen.</w:t>
      </w:r>
    </w:p>
    <w:p>
      <w:pPr>
        <w:pStyle w:val="Normal"/>
        <w:rPr>
          <w:color w:val="000000"/>
        </w:rPr>
      </w:pPr>
      <w:r>
        <w:rPr>
          <w:color w:val="000000"/>
        </w:rPr>
        <w:t>- A kapitány úr nagyon meghatódott, amikor meglátta a kisasszonyt - mondta a társalkodónő -, és bizonyos vagyok benne, ha a kisasszony arra gondol, hogy most a csatamezőre indul...</w:t>
      </w:r>
    </w:p>
    <w:p>
      <w:pPr>
        <w:pStyle w:val="Normal"/>
        <w:rPr/>
      </w:pPr>
      <w:r>
        <w:rPr>
          <w:color w:val="000000"/>
        </w:rPr>
        <w:t>- Mennyit ígért magának, Briggs kisasszony? - kiáltott fel a vénkisasszony, és belelovalta magát ideges dühébe. - No tessék, most persze sírni kezd. Utálom a jeleneteket. Miért gyötörnek folyton? Menjen és sírja ki magát a saját szobájában, és küldje be hozzám Firkinnét. De mégsem! Álljon meg... üljön le, fújja ki az orrát, hagyja abba a sírást, és írjon egy levelet Crawley kapitánynak.</w:t>
      </w:r>
    </w:p>
    <w:p>
      <w:pPr>
        <w:pStyle w:val="Normal"/>
        <w:rPr/>
      </w:pPr>
      <w:r>
        <w:rPr>
          <w:color w:val="000000"/>
        </w:rPr>
        <w:t>A szegény Briggs kisasszony visszajött, és engedelmesen leült az írómappához. A lapokon még most is ott volt a nyoma a vénkisasszony legutóbbi titkára határozott, erős, gyors kézírásának.</w:t>
      </w:r>
    </w:p>
    <w:p>
      <w:pPr>
        <w:pStyle w:val="Normal"/>
        <w:rPr/>
      </w:pPr>
      <w:r>
        <w:rPr>
          <w:color w:val="000000"/>
        </w:rPr>
        <w:t>- Kezdje így: „Kedves uram”, vagy még jobb „Tisztelt uram”, és most írja, hogy Crawley kisasszony... de nem, inkább Crawley kisasszony orvosa, Creamer úr megkérte arra, közölje vele, hogy egészségi állapotom olyan, hogy minden erősebb felindulás veszélyes lehet mostani kényes állapotomra, és el kell hárítanom minden családi vitát vagy megbeszélést. Köszönöm, hogy eljött Brightonba és a többi, és arra kérem, az én kedvemért ne maradjon tovább. És hozzáteheti, Briggs kisasszony, hogy jó utat kívánok neki, és ha el akar fáradni az ügy</w:t>
        <w:softHyphen/>
        <w:t>védemhez a Gray’s Inn Square-re, egy üzenetet talál a részére. Igen, ez jó lesz, erre majd elhagyja Brightont.</w:t>
      </w:r>
    </w:p>
    <w:p>
      <w:pPr>
        <w:pStyle w:val="Normal"/>
        <w:rPr>
          <w:color w:val="000000"/>
        </w:rPr>
      </w:pPr>
      <w:r>
        <w:rPr>
          <w:color w:val="000000"/>
        </w:rPr>
        <w:t>A jó akaratú Briggs kisasszony az utolsó mondatot a legnagyobb megelégedéssel írta le.</w:t>
      </w:r>
    </w:p>
    <w:p>
      <w:pPr>
        <w:pStyle w:val="Normal"/>
        <w:rPr>
          <w:spacing w:val="-4"/>
        </w:rPr>
      </w:pPr>
      <w:r>
        <w:rPr>
          <w:color w:val="000000"/>
        </w:rPr>
        <w:t xml:space="preserve">- Megrohanni engem első nap, hogy Bute-né elutazott - zsörtölődött az öreg hölgy -, ez igazán illetlenség. Briggs kisasszony, drágám, írjon Bute Crawleynénak is, és mondja meg, hogy nem kell visszajönnie. Nem... nem kell... ne is jöjjön... nem leszek rabszolga a saját házamban. Nem tűröm, hogy halálra éheztessenek, és mérgekkel tömjenek. Mindnyájan meg akarnak </w:t>
      </w:r>
      <w:r>
        <w:rPr>
          <w:color w:val="000000"/>
          <w:spacing w:val="-4"/>
        </w:rPr>
        <w:t>ölni... mindnyájan... mindnyájan! - és ezzel a magányos, öreg nő hisztérikus zokogásban tört ki.</w:t>
      </w:r>
    </w:p>
    <w:p>
      <w:pPr>
        <w:pStyle w:val="Normal"/>
        <w:rPr/>
      </w:pPr>
      <w:r>
        <w:rPr>
          <w:color w:val="000000"/>
        </w:rPr>
        <w:t>Közel volt már az utolsó jelenete annak a gyászos komédiának, amelyet a Hiúság Vásárában játszott: a tarka lampionok egymás után hunytak ki, és a sötét függöny már készen állott arra, hogy legördüljön.</w:t>
      </w:r>
    </w:p>
    <w:p>
      <w:pPr>
        <w:pStyle w:val="Normal"/>
        <w:rPr/>
      </w:pPr>
      <w:r>
        <w:rPr>
          <w:color w:val="000000"/>
        </w:rPr>
        <w:t>Az utolsó mondat, amely Crawley kisasszony londoni ügyvédjéhez utasította Rawdont, és amelyet Briggs kisasszony olyan jólelkűen írt le, némileg megvigasztalta a dragonyost és feleségét legelső keserű csalódásukért, amikor azt olvasták, hogy Crawley kisasszony visszautasítja a kibékülést. És ez a mondat el is érte azt a célt, amelyért az öreg hölgy leíratta, Rawdon most már sürgősen Londonba akart menni.</w:t>
      </w:r>
    </w:p>
    <w:p>
      <w:pPr>
        <w:pStyle w:val="Normal"/>
        <w:rPr>
          <w:color w:val="000000"/>
        </w:rPr>
      </w:pPr>
      <w:r>
        <w:rPr>
          <w:color w:val="000000"/>
        </w:rPr>
        <w:t>Jos veszteségéből és George Osborne bankjegyeiből kifizette szállodai számláját. A fogadós valószínűleg, máig sem tudja, milyen kétes volt ez a követelése. Mert mint ahogy a tábornok ütközet előtt az utóvédhez küldi a poggyászt - Rebecca bölcsen becsomagolta minden értékesebb holmijukat, és elküldte George inasával, aki ura bőröndjeivel a postakocsin utazott Londonba. Rawdon és felesége másnap ugyanazzal a postakocsival követte.</w:t>
      </w:r>
    </w:p>
    <w:p>
      <w:pPr>
        <w:pStyle w:val="Normal"/>
        <w:rPr>
          <w:color w:val="000000"/>
        </w:rPr>
      </w:pPr>
      <w:r>
        <w:rPr>
          <w:color w:val="000000"/>
        </w:rPr>
        <w:t>- Szerettem volna még egyszer látni az öreg hölgyet, mielőtt elindulunk - mondta Rawdon. - Annyira elgyötrődött és megváltozott, hogy bizonyos vagyok benne, nem húzhatja már sokáig. Kíváncsi vagyok, mekkora csekket találok Waxy-nél? Kétszázat... nem lehet kevesebb kétszáznál, ugye, Becky?</w:t>
      </w:r>
    </w:p>
    <w:p>
      <w:pPr>
        <w:pStyle w:val="Normal"/>
        <w:rPr/>
      </w:pPr>
      <w:r>
        <w:rPr>
          <w:color w:val="000000"/>
        </w:rPr>
        <w:t>A middlesexi seriff hadsegédeinek ismételt látogatásai következtében Rawdon és felesége nem tért vissza a bromptoni lakásba, hanem egy fogadóba szállt. Másnap korán reggel Rebeccának alkalma volt meglátni ezeket a végrehajtó-segédeket, amikor útban az öreg Sedleyné fulhami háza felé, érintette azt a külvárost, mert meg akarta látogatni az ő kedves Emíliáját és brightoni barátait. De azok már mind elindultak Chathambe, onnan Harwichba, hogy onnan az ezreddel együtt behajózzanak Belgium felé. A kedves, öreg Sedleyné nagyon kedves és magányos volt, s könnyezett. E látogatásból visszatérve, Rebecca már otthon találta a szállodában férjét, aki járt már a Gray’s Innen, és megtudta sorsát. Dühöngve jött vissza.</w:t>
      </w:r>
    </w:p>
    <w:p>
      <w:pPr>
        <w:pStyle w:val="Normal"/>
        <w:rPr>
          <w:color w:val="000000"/>
        </w:rPr>
      </w:pPr>
      <w:r>
        <w:rPr>
          <w:color w:val="000000"/>
        </w:rPr>
        <w:t>- Szavamra mondom, Becky - mondta -, csak húsz fontot adott!</w:t>
      </w:r>
    </w:p>
    <w:p>
      <w:pPr>
        <w:pStyle w:val="Normal"/>
        <w:rPr>
          <w:color w:val="000000"/>
        </w:rPr>
      </w:pPr>
      <w:r>
        <w:rPr>
          <w:color w:val="000000"/>
        </w:rPr>
        <w:t>Jó tréfa volt, még ha ők voltak is az áldozatai, és Becky nevetésben tört ki Rawdon kudarcán.</w:t>
      </w:r>
    </w:p>
    <w:p>
      <w:pPr>
        <w:pStyle w:val="Normal"/>
        <w:rPr>
          <w:color w:val="000000"/>
          <w:sz w:val="4"/>
        </w:rPr>
      </w:pPr>
      <w:r>
        <w:rPr>
          <w:color w:val="000000"/>
          <w:sz w:val="4"/>
        </w:rPr>
      </w:r>
    </w:p>
    <w:p>
      <w:pPr>
        <w:pStyle w:val="Heading1"/>
        <w:keepNext w:val="false"/>
        <w:rPr>
          <w:b w:val="false"/>
          <w:b w:val="false"/>
        </w:rPr>
      </w:pPr>
      <w:r>
        <w:rPr/>
        <w:t>HUSZONHATODIK FEJEZET</w:t>
        <w:br/>
      </w:r>
      <w:r>
        <w:rPr>
          <w:b w:val="false"/>
          <w:i/>
        </w:rPr>
        <w:t>London és Chatham között</w:t>
      </w:r>
    </w:p>
    <w:p>
      <w:pPr>
        <w:pStyle w:val="TextBody"/>
        <w:keepNext w:val="false"/>
        <w:rPr/>
      </w:pPr>
      <w:r>
        <w:rPr/>
        <w:t>Brightonból George barátunk, mint ahogy rangjabeli, divatos, négylovas hintón utazó előkelő emberhez illik, teljes díszben a Cavendish Square egy előkelő szállodája felé hajtatott, ahol ragyogó szobák, ezüsttől csillogó, nagyszerűen megterített asztal és fél tucat fekete ruhás, szótlan pincér fogadta a fiatal úriembert és feleségét. George hercegi módon megvendégelte Jost és Dobbint, Emília pedig rendkívül félénken és szerényen életében először ült asztalfőn, annál az asztalnál, melyet George az ő saját asztaluknak nevezett.</w:t>
      </w:r>
    </w:p>
    <w:p>
      <w:pPr>
        <w:pStyle w:val="Normal"/>
        <w:rPr/>
      </w:pPr>
      <w:r>
        <w:rPr>
          <w:color w:val="000000"/>
        </w:rPr>
        <w:t>George leszólta a bort, és királyi módon gorombáskodott a pincérekkel, Jos viszont rendkívüli megelégedéssel szürcsölte a teknősbéka-levest. Dobbin tálalta ki neki, mert a háziasszony, aki elé a levesestálat helyezték, annyira nem ismerte a tartalmát, hogy Sedley úrnak csak levest tett a tányérjára, és nem adott neki sem a sárga, sem a zöldes kocsonyából.</w:t>
      </w:r>
    </w:p>
    <w:p>
      <w:pPr>
        <w:pStyle w:val="Normal"/>
        <w:rPr>
          <w:color w:val="000000"/>
        </w:rPr>
      </w:pPr>
      <w:r>
        <w:rPr>
          <w:color w:val="000000"/>
        </w:rPr>
        <w:t>A ragyogó vendéglátás, a fényűző környezet aggasztotta Dobbin urat, aki ebéd után, amikor Jos már elaludt nagy karosszékében, elő is adta kifogásait. De hiába szólalt fel a hatalmas teknősbéka és az érsekhez illő pezsgő ellen.</w:t>
      </w:r>
    </w:p>
    <w:p>
      <w:pPr>
        <w:pStyle w:val="Normal"/>
        <w:rPr>
          <w:color w:val="000000"/>
        </w:rPr>
      </w:pPr>
      <w:r>
        <w:rPr>
          <w:color w:val="000000"/>
        </w:rPr>
        <w:t>- Hozzászoktam, hogy úgy utazzam, mint egy úriember - mondta George -, és az istenit neki, a feleségem is úgy utazzék, mint egy úrinő. Amíg van egy fityingem, ő ne lásson hiányt semmiben - mondta a nagylelkű fiatalember, és nagyon meg volt elégedve önmagával, amiért ilyen fennkölt szellemű. Dobbin aztán nem is próbálta meggyőzni arról, hogy Emília boldogsága nem a teknősbéka-levestől függ.</w:t>
      </w:r>
    </w:p>
    <w:p>
      <w:pPr>
        <w:pStyle w:val="Normal"/>
        <w:rPr>
          <w:color w:val="000000"/>
        </w:rPr>
      </w:pPr>
      <w:r>
        <w:rPr>
          <w:color w:val="000000"/>
        </w:rPr>
        <w:t>Ebéd után Emília félénken kifejezte azt a kívánságát, hogy elmenne Fulhambe meglátogatni édesanyját. George némi morgás után megadta erre az engedélyt. Emília feltipegett óriási hálószobájába, amelynek közepén ott állt az óriás, ravatalszerű ágy - „Sándor cár testvére aludt ebben, amikor a szövetséges császárok voltak itt minálunk” -, gyorsan és vidáman felvette kis kalapját és kendőjét. Amikor visszatért az ebédlőbe, George még mindig vörösbort ivott, és nem adta semmi jelét annak, hogy el óhajt mozdulni. - Nem jössz velem, drágám? - kérdezte Emília. Nem, a „drágámnak” ma este „dolga” van. Az inas majd hoz egy kocsit, és elkíséri. Amikor a kocsi a szálloda kapuja elé érkezett, Emília kissé csalódottan hajolt meg George felé, miután többször is sikertelenül próbálta elfogni a tekintetét, aztán szomorúan ment le a lépcsőn, nyomában Dobbin kapitánnyal, aki fölsegítette a kocsira, és még utána</w:t>
        <w:softHyphen/>
        <w:t>nézett, amint továbbrobogott. Maga az inas is szégyellte a szállodai szolgák előtt megadni a címet a bérkocsisnak, és azt mondta, hogy majd útközben irányítja.</w:t>
      </w:r>
    </w:p>
    <w:p>
      <w:pPr>
        <w:pStyle w:val="Normal"/>
        <w:rPr/>
      </w:pPr>
      <w:r>
        <w:rPr>
          <w:color w:val="000000"/>
        </w:rPr>
        <w:t>Dobbin gyalog ment vissza régi szállására, a Slaughters-fogadóba, és valószínűleg arra gondolt, hogy milyen jó volna együtt ülni Osborne-néval abban a bérkocsiban. George-nak nyilván egészen más volt az ízlése, mert amikor már elég bort megivott, félárújeggyel elment a színházba, hogy megnézze Keant Shylock szerepében. Osborne kapitány nagy barátja volt a színháznak, ő maga is kitűnően játszott vígjátéki szerepeket több helyőrségi műkedvelő előadáson. Jos sokáig aludt még, besötétedés után is, és arra riadt föl, hogy szolgája némi lármával szedi le az asztalról a poharakat és az üvegeket. Erre aztán, megint igénybe vették a bérkocsi állomást, hogy kövér hősünk a lakására és az ágyába juthasson.</w:t>
      </w:r>
    </w:p>
    <w:p>
      <w:pPr>
        <w:pStyle w:val="Normal"/>
        <w:rPr>
          <w:color w:val="000000"/>
        </w:rPr>
      </w:pPr>
      <w:r>
        <w:rPr>
          <w:color w:val="000000"/>
        </w:rPr>
        <w:t>Bizonyosak lehetnek benne, hogy Sedleyné, amikor a kocsi megállt a kis kerti kapu előtt, s ő kiszaladt elébe, hogy a síró, remegő fiatalasszonyt fogadja - minden anyai mohóságával és szeretetével ölelte keblére a lányát. Az ingujjban gereblyéző öreg Clapp úr riadtan szaladt be a házba, hogy felvegye kabátját. Az ír szolgáló kirohant a konyhából, és „isten hozta”-t mosolygott. Emília alig bírt saját lábán bemenni a köves kerti úton, és a lépcsőn át a nappali szobába.</w:t>
      </w:r>
    </w:p>
    <w:p>
      <w:pPr>
        <w:pStyle w:val="Normal"/>
        <w:rPr>
          <w:color w:val="000000"/>
        </w:rPr>
      </w:pPr>
      <w:r>
        <w:rPr>
          <w:color w:val="000000"/>
        </w:rPr>
        <w:t>Hogyan nyíltak meg a zsilipek, hogyan sírt anya és lánya, amikor e szentélyben megölelte egymást, azt könnyen elképzelheti minden olvasó, akiben csak a legkisebb érzelem is lakozik. Mikor is nem sírnak a hölgyek? Van-e olyan öröm, bánat vagy egyéb ügy az életükben? Olyan esemény után pedig, mint az esküvő, anya és lánya igazán szabadjára engedheti azt az érzel</w:t>
        <w:softHyphen/>
        <w:t>met, amely nemcsak gyöngéd, de felüdítő is. Láttam már házasságok kapcsán összecsókolózni és őszintén együtt sírni olyan nőket, akik egyébként gyűlölik egymást. Hát, ha még szeretik egymást! A jó anyák másodszor mennek férjhez lányuk esküvőjén, ami pedig a következmé</w:t>
        <w:softHyphen/>
        <w:t>nyeket illeti, ki ne tudná, milyen fokozottan anyák a nagyanyák? Gyakori eset, hogy egy nő, ameddig nem nagyanya, nem is tudja igazán, mi az, anyának lenni.</w:t>
      </w:r>
    </w:p>
    <w:p>
      <w:pPr>
        <w:pStyle w:val="Normal"/>
        <w:rPr/>
      </w:pPr>
      <w:r>
        <w:rPr>
          <w:color w:val="000000"/>
        </w:rPr>
        <w:t>Hagyjuk hát Emíliát és édesanyját szipákolni, könnyezni, nevetni és sírni a homályos nappaliban, így tett az öreg Sedley úr is. Ő még nem sejtette, ki ül abban a kocsiban, amely a ház elé gördült. Nem szaladt ki a lánya elé, de azért nagyon melegen megcsókolta, amikor Emília bement hozzá a szobájába - ahol, mint rendesen, most is irataival, kötegeivel és számlakivonataival foglalkozott -, és miután kis ideig együtt üldögélt az anyjával és lányával, nagyon bölcsen átengedte nekik a kis szobát.</w:t>
      </w:r>
    </w:p>
    <w:p>
      <w:pPr>
        <w:pStyle w:val="Normal"/>
        <w:rPr/>
      </w:pPr>
      <w:r>
        <w:rPr>
          <w:color w:val="000000"/>
        </w:rPr>
        <w:t>George inasa fölényesen nézett le Clapp úrra, aki megint ingujjban öntözte rózsáit. De nagy leereszkedéssel vette le kalapját Sedley úr előtt, aki veje felől érdeklődött meg Jos kocsija felől, s hogy vajon az ő lovaival voltak-e Brightonban, aztán arról a pokoli árulóról, Bona</w:t>
        <w:softHyphen/>
        <w:t>parté</w:t>
        <w:softHyphen/>
        <w:t>ról, és a háborúról, míg aztán bejött az ír szolgáló egy tálcával és egy üveg borral, amelyből az öregúr mindenáron maga akart tölteni az inasnak. Egy fél guineát is adott neki, amelyet a szolga félig csodálkozva, félig megvetően vágott zsebre.</w:t>
      </w:r>
    </w:p>
    <w:p>
      <w:pPr>
        <w:pStyle w:val="Normal"/>
        <w:rPr>
          <w:color w:val="000000"/>
        </w:rPr>
      </w:pPr>
      <w:r>
        <w:rPr>
          <w:color w:val="000000"/>
        </w:rPr>
        <w:t>- Ura és úrnője egészségére, Trotter - mondta Sedley úr. - Ez pedig a magáé, hogy ha hazaér, a saját egészségére is igyék, Trotter.</w:t>
      </w:r>
    </w:p>
    <w:p>
      <w:pPr>
        <w:pStyle w:val="Normal"/>
        <w:rPr/>
      </w:pPr>
      <w:r>
        <w:rPr>
          <w:color w:val="000000"/>
        </w:rPr>
        <w:t>Még csak kilenc napja múlt annak, hogy Emília elhagyta ezt a kis házat és otthont, és mégis, milyen messzinek látszott az a nap, amikor búcsút mondott neki! Micsoda szakadék keletkezett közte és elmúlt élete között! Mintha egészen más lény vált volna belőle, úgy tudott visszanézni mostani helyzetéből arra a szerelmében elmerülő fiatal lányra, akinek csak egyvalaki számára van szeme, s aki a szülői szeretetet, ha nem is hálátlanul, de legalábbis közönyösen, mint neki kijáró jogos adót fogadja, hiszen szívét és gondolatát egyetlen vágy beteljesülése foglalja el. Azoknak a nemrég elmúlt és mégis oly távoli napoknak a felidézése szégyennel töltötte el, kedves szüleinek látása enyhe lelkiismeret-furdalást okozott neki. Elnyerte a díjat, az élet mennyországát, és a győztes mégis kétkedik, és kielégületlen? A regényíró, mihelyt hőse és hősnője belép a házasságba, többnyire leereszti a függönyt, mintha csak a dráma befejeződnék, az élet kételyei és küzdelmei véget érnének, mintha a házasság országában minden zöldellő és örömteljes volna, s a férjnek és feleségnek egyéb dolga sem akadna, mint kart karba öltve szelíden ballagni lefelé, az öregkor felé, boldog és tökéletes beteljesedésben. De a mi kis Emíliánk éppen most ért az új ország határára, s máris aggo</w:t>
        <w:softHyphen/>
        <w:t>dalmasan tekintett visszafelé, azokra a szomorú baráti alakokra, akik istenhozzádot intenek neki a folyón túlról, a távoli másik partról.</w:t>
      </w:r>
    </w:p>
    <w:p>
      <w:pPr>
        <w:pStyle w:val="Normal"/>
        <w:rPr/>
      </w:pPr>
      <w:r>
        <w:rPr>
          <w:color w:val="000000"/>
        </w:rPr>
        <w:t xml:space="preserve">A fiatalasszony látogatásának tiszteletére anyja szükségesnek tartotta, hogy tudom is én miféle ünnepélyes vendégséget készítsen elő, s a beszélgetés első kiáradása után egy időre magára hagyta George Osborne-nét, s a ház alsóbb szintjeibe merülve </w:t>
      </w:r>
      <w:r>
        <w:rPr>
          <w:color w:val="000000"/>
          <w:spacing w:val="-2"/>
        </w:rPr>
        <w:t xml:space="preserve">bevonult a konyha melletti kamrába, melyet Clapp úr és Clappné </w:t>
      </w:r>
      <w:r>
        <w:rPr>
          <w:color w:val="000000"/>
          <w:spacing w:val="1"/>
        </w:rPr>
        <w:t xml:space="preserve">foglalt el Flanagan kisasszonnyal, az ír szolgálóval együtt, aki </w:t>
      </w:r>
      <w:r>
        <w:rPr>
          <w:color w:val="000000"/>
          <w:spacing w:val="-2"/>
        </w:rPr>
        <w:t xml:space="preserve">esténként, mikor már elmosogatta az edényt, és hajából kivette a </w:t>
      </w:r>
      <w:r>
        <w:rPr>
          <w:color w:val="000000"/>
        </w:rPr>
        <w:t xml:space="preserve">bodorító csigákat, szintén hozzájuk csatlakozott - s megtette az </w:t>
      </w:r>
      <w:r>
        <w:rPr>
          <w:color w:val="000000"/>
          <w:spacing w:val="1"/>
        </w:rPr>
        <w:t xml:space="preserve">előkészületeket egy egészen különleges uzsonna elkészítésére. </w:t>
      </w:r>
      <w:r>
        <w:rPr>
          <w:color w:val="000000"/>
          <w:spacing w:val="-2"/>
        </w:rPr>
        <w:t xml:space="preserve">Minden embernek más a módja arra, hogy szeretetét kifejezze, s </w:t>
      </w:r>
      <w:r>
        <w:rPr>
          <w:color w:val="000000"/>
          <w:spacing w:val="2"/>
        </w:rPr>
        <w:t>Sedleynének úgy tetszett, hogy egy kis teasütemény és a kris</w:t>
      </w:r>
      <w:r>
        <w:rPr>
          <w:color w:val="000000"/>
          <w:spacing w:val="3"/>
        </w:rPr>
        <w:t xml:space="preserve">tálytálkára rakott narancsdzsem különösen kellemes frissítő </w:t>
      </w:r>
      <w:r>
        <w:rPr>
          <w:color w:val="000000"/>
          <w:spacing w:val="2"/>
        </w:rPr>
        <w:t>lesz Emmy számára, mostani érdekes helyzetében.</w:t>
      </w:r>
    </w:p>
    <w:p>
      <w:pPr>
        <w:pStyle w:val="Normal"/>
        <w:rPr/>
      </w:pPr>
      <w:r>
        <w:rPr>
          <w:color w:val="000000"/>
          <w:spacing w:val="2"/>
        </w:rPr>
        <w:t>Amíg odalent ezek az ínyencségek elkészültek, Emília ott</w:t>
      </w:r>
      <w:r>
        <w:rPr>
          <w:color w:val="000000"/>
          <w:spacing w:val="1"/>
        </w:rPr>
        <w:t xml:space="preserve">hagyta a fogadószobát, felment a lépcsőn, s maga is alig tudta, hogyan, hirtelen abban a kis szobában találta magát, amelyben </w:t>
      </w:r>
      <w:r>
        <w:rPr>
          <w:color w:val="000000"/>
          <w:spacing w:val="2"/>
        </w:rPr>
        <w:t xml:space="preserve">házassága előtt lakott, ugyanabban a karosszékben, melyben </w:t>
      </w:r>
      <w:r>
        <w:rPr>
          <w:color w:val="000000"/>
        </w:rPr>
        <w:t xml:space="preserve">annyi keserű órát töltött. Úgy dőlt a karjai közé, mintha régi barátjával találkozott volna, s így gondolt vissza az elmúlt hétre s </w:t>
      </w:r>
      <w:r>
        <w:rPr>
          <w:color w:val="000000"/>
          <w:spacing w:val="1"/>
        </w:rPr>
        <w:t>azon túl egész életére. Máris szomorúan és bizonytalanul visszanézni, mindig csak vágya</w:t>
        <w:softHyphen/>
        <w:t xml:space="preserve">kozni valami után, ami, ha elérte, </w:t>
      </w:r>
      <w:r>
        <w:rPr>
          <w:color w:val="000000"/>
          <w:spacing w:val="-2"/>
        </w:rPr>
        <w:t xml:space="preserve">inkább kételyt és bánatot hozott magával, mint örömöt: ez volt a </w:t>
      </w:r>
      <w:r>
        <w:rPr>
          <w:color w:val="000000"/>
          <w:spacing w:val="2"/>
        </w:rPr>
        <w:t>mi szegény kis Emíliánknak, a Hiúság Vására tülekedő töme</w:t>
      </w:r>
      <w:r>
        <w:rPr>
          <w:color w:val="000000"/>
          <w:spacing w:val="3"/>
        </w:rPr>
        <w:t>geiben útját vesztett ártatlan vándornak a sorsa.</w:t>
      </w:r>
    </w:p>
    <w:p>
      <w:pPr>
        <w:pStyle w:val="Normal"/>
        <w:rPr/>
      </w:pPr>
      <w:r>
        <w:rPr>
          <w:color w:val="000000"/>
          <w:spacing w:val="-2"/>
        </w:rPr>
        <w:t xml:space="preserve">Itt ült, és vágyakozva idézte maga elé George-nak azt a képét, </w:t>
      </w:r>
      <w:r>
        <w:rPr>
          <w:color w:val="000000"/>
          <w:spacing w:val="2"/>
        </w:rPr>
        <w:t xml:space="preserve">amely előtt lány korában térdre borult. Bevallotta-e magának, </w:t>
      </w:r>
      <w:r>
        <w:rPr>
          <w:color w:val="000000"/>
          <w:spacing w:val="1"/>
        </w:rPr>
        <w:t>mennyire különbözik a valódi férfi attól a büszke fiatal hőstől, akit ő imádott? Sok-sok év kell hozzá, és a férfinak igazán na</w:t>
      </w:r>
      <w:r>
        <w:rPr>
          <w:color w:val="000000"/>
          <w:spacing w:val="-2"/>
        </w:rPr>
        <w:t xml:space="preserve">gyon rossznak kell lennie ahhoz, amíg a női büszkeség és hiúság </w:t>
      </w:r>
      <w:r>
        <w:rPr>
          <w:color w:val="000000"/>
          <w:spacing w:val="-1"/>
        </w:rPr>
        <w:t xml:space="preserve">megengedi, hogy ilyen vallomást tegyen. Aztán felvillant előtte Rebecca csillogó zöld szeme és baljóslatú mosolya, s rémülettel </w:t>
      </w:r>
      <w:r>
        <w:rPr>
          <w:color w:val="000000"/>
          <w:spacing w:val="1"/>
        </w:rPr>
        <w:t>töltötte el. És így ült egy ideig, elmerülve szokásos önző tűnő</w:t>
      </w:r>
      <w:r>
        <w:rPr>
          <w:color w:val="000000"/>
          <w:spacing w:val="-1"/>
        </w:rPr>
        <w:t>désébe, abban a kedvetlen, mélabús helyzetben, amelyben a de</w:t>
      </w:r>
      <w:r>
        <w:rPr>
          <w:color w:val="000000"/>
          <w:spacing w:val="-3"/>
        </w:rPr>
        <w:t xml:space="preserve">rék szolgáló találta aznap, amikor felhozta neki George házassági </w:t>
      </w:r>
      <w:r>
        <w:rPr>
          <w:color w:val="000000"/>
          <w:spacing w:val="2"/>
        </w:rPr>
        <w:t>ajánlatát, felújító levelét.</w:t>
      </w:r>
    </w:p>
    <w:p>
      <w:pPr>
        <w:pStyle w:val="Normal"/>
        <w:rPr/>
      </w:pPr>
      <w:r>
        <w:rPr>
          <w:color w:val="000000"/>
          <w:spacing w:val="-3"/>
        </w:rPr>
        <w:t xml:space="preserve">Ránézett a kis fehér ágyra, amely néhány nappal ezelőtt még az </w:t>
      </w:r>
      <w:r>
        <w:rPr>
          <w:color w:val="000000"/>
          <w:spacing w:val="-1"/>
        </w:rPr>
        <w:t xml:space="preserve">övé volt, arra gondolt, hogy szívesen aludna benne ma éjszaka, s szívesen ébredne arra, hogy reggel, mint régen, anyja mosolyog </w:t>
      </w:r>
      <w:r>
        <w:rPr>
          <w:color w:val="000000"/>
          <w:spacing w:val="-3"/>
        </w:rPr>
        <w:t xml:space="preserve">rá. Aztán rettegve gondolt a nagy, ravatalszerű damaszt díszágyra </w:t>
      </w:r>
      <w:r>
        <w:rPr>
          <w:color w:val="000000"/>
          <w:spacing w:val="-1"/>
        </w:rPr>
        <w:t xml:space="preserve">a hatalmas, sivár, ünnepélyes hálószobában, amely a Cavendish </w:t>
      </w:r>
      <w:r>
        <w:rPr>
          <w:color w:val="000000"/>
          <w:spacing w:val="-2"/>
        </w:rPr>
        <w:t xml:space="preserve">Square-en vár rá a nagy szállodában. Drága, fehér kis ágy! Hány </w:t>
      </w:r>
      <w:r>
        <w:rPr>
          <w:color w:val="000000"/>
          <w:spacing w:val="3"/>
        </w:rPr>
        <w:t xml:space="preserve">hosszú éjszakát töltött el zokogva a párnáin! Hányszor esett </w:t>
      </w:r>
      <w:r>
        <w:rPr>
          <w:color w:val="000000"/>
          <w:spacing w:val="-2"/>
        </w:rPr>
        <w:t xml:space="preserve">kétségbe, és remélte, hogy meghal ezen az ágyon! És nem beteljesült-e most minden vágya, s nem lett-e az övé örökre szerelme, </w:t>
      </w:r>
      <w:r>
        <w:rPr>
          <w:color w:val="000000"/>
          <w:spacing w:val="1"/>
        </w:rPr>
        <w:t>aki miatt kétségbeesett? Ó, a kedves, jó anya! Milyen türelme</w:t>
      </w:r>
      <w:r>
        <w:rPr>
          <w:color w:val="000000"/>
          <w:spacing w:val="3"/>
        </w:rPr>
        <w:t xml:space="preserve">sen és gyengéden ült az ágya mellett! Emília felkelt, és térdre </w:t>
      </w:r>
      <w:r>
        <w:rPr>
          <w:color w:val="000000"/>
          <w:spacing w:val="-2"/>
        </w:rPr>
        <w:t>borult az ágy mellett, s félénk és megsebzett, de gyöngéd és sze</w:t>
      </w:r>
      <w:r>
        <w:rPr>
          <w:color w:val="000000"/>
          <w:spacing w:val="-1"/>
        </w:rPr>
        <w:t xml:space="preserve">rető lelke ott keresett vigasztalást, ahova, be kell vallanom, a mi kislányunk ritkán tekintett eddig. Idáig a szerelem volt egyetlen </w:t>
      </w:r>
      <w:r>
        <w:rPr>
          <w:color w:val="000000"/>
          <w:spacing w:val="1"/>
        </w:rPr>
        <w:t xml:space="preserve">hitvallása, most a szomorú, vérző, csalódott szív érezni kezdte </w:t>
      </w:r>
      <w:r>
        <w:rPr>
          <w:color w:val="000000"/>
          <w:spacing w:val="2"/>
        </w:rPr>
        <w:t>egy másféle vigasz hiányát.</w:t>
      </w:r>
    </w:p>
    <w:p>
      <w:pPr>
        <w:pStyle w:val="Normal"/>
        <w:rPr/>
      </w:pPr>
      <w:r>
        <w:rPr>
          <w:color w:val="000000"/>
        </w:rPr>
        <w:t xml:space="preserve">Van-e rá jogunk, hogy elismételjük, vagy kihallgassuk imáit? </w:t>
      </w:r>
      <w:r>
        <w:rPr>
          <w:color w:val="000000"/>
          <w:spacing w:val="3"/>
        </w:rPr>
        <w:t>Titkok ezek, felebarátom, és kívül esnek a Hiúság Vásárán, amelyben a mi történetünk játszódik.</w:t>
      </w:r>
    </w:p>
    <w:p>
      <w:pPr>
        <w:pStyle w:val="Normal"/>
        <w:rPr/>
      </w:pPr>
      <w:r>
        <w:rPr>
          <w:color w:val="000000"/>
          <w:spacing w:val="1"/>
        </w:rPr>
        <w:t xml:space="preserve">De azt elmondhatjuk, hogy amikor végül teázni hívták, a mi </w:t>
      </w:r>
      <w:r>
        <w:rPr>
          <w:color w:val="000000"/>
          <w:spacing w:val="-1"/>
        </w:rPr>
        <w:t xml:space="preserve">ifjú hölgyünk jóval vidámabban jött le a lépcsőn, hogy nem volt </w:t>
      </w:r>
      <w:r>
        <w:rPr>
          <w:color w:val="000000"/>
          <w:spacing w:val="1"/>
        </w:rPr>
        <w:t xml:space="preserve">csüggedt, nem siratta sorsát, nem gondolt George hidegségére, </w:t>
      </w:r>
      <w:r>
        <w:rPr>
          <w:color w:val="000000"/>
          <w:spacing w:val="-1"/>
        </w:rPr>
        <w:t xml:space="preserve">sem Rebecca szemére, mint utóbbi időben oly gyakran. Lejött a lépcsőn, megcsókolta apját és anyját, elbeszélgetett az öregúrral, </w:t>
      </w:r>
      <w:r>
        <w:rPr>
          <w:color w:val="000000"/>
          <w:spacing w:val="2"/>
        </w:rPr>
        <w:t xml:space="preserve">s ezzel olyan vidámmá tette, amilyen régóta nem volt. Leült a </w:t>
      </w:r>
      <w:r>
        <w:rPr>
          <w:color w:val="000000"/>
          <w:spacing w:val="-1"/>
        </w:rPr>
        <w:t>zongora mellé, melyet Dobbin vett neki, és újra elénekelte apjá</w:t>
      </w:r>
      <w:r>
        <w:rPr>
          <w:color w:val="000000"/>
          <w:spacing w:val="1"/>
        </w:rPr>
        <w:t>nak valamennyi kedvenc régi dalát. Kijelentette, hogy a tea ki</w:t>
      </w:r>
      <w:r>
        <w:rPr>
          <w:color w:val="000000"/>
          <w:spacing w:val="-2"/>
        </w:rPr>
        <w:t xml:space="preserve">tűnő, dicsérte azt a finom ízlést, amellyel a dzsemet a kis tálakon </w:t>
      </w:r>
      <w:r>
        <w:rPr>
          <w:color w:val="000000"/>
          <w:spacing w:val="2"/>
        </w:rPr>
        <w:t xml:space="preserve">elrendezték. S miután elhatározta, hogy mindenkit boldoggá </w:t>
      </w:r>
      <w:r>
        <w:rPr>
          <w:color w:val="000000"/>
          <w:spacing w:val="-1"/>
        </w:rPr>
        <w:t xml:space="preserve">tesz, ő maga is az lett, és nyugodtan elaludt a nagy, ravatalszerű </w:t>
      </w:r>
      <w:r>
        <w:rPr>
          <w:color w:val="000000"/>
        </w:rPr>
        <w:t xml:space="preserve">díszágyon, és csak akkor ébredt fel mosolyogva, mikor George </w:t>
      </w:r>
      <w:r>
        <w:rPr>
          <w:color w:val="000000"/>
          <w:spacing w:val="1"/>
        </w:rPr>
        <w:t>megjött a színházból.</w:t>
      </w:r>
    </w:p>
    <w:p>
      <w:pPr>
        <w:pStyle w:val="Normal"/>
        <w:rPr/>
      </w:pPr>
      <w:r>
        <w:rPr>
          <w:color w:val="000000"/>
          <w:spacing w:val="1"/>
        </w:rPr>
        <w:br/>
        <w:t xml:space="preserve">Másnap George-nak sokkal fontosabb „dolga” akadt annál, </w:t>
      </w:r>
      <w:r>
        <w:rPr>
          <w:color w:val="000000"/>
        </w:rPr>
        <w:t>mint hogy megnézze Keant Shylock szerepében. Amint megér</w:t>
      </w:r>
      <w:r>
        <w:rPr>
          <w:color w:val="000000"/>
          <w:spacing w:val="2"/>
        </w:rPr>
        <w:t xml:space="preserve">kezett Londonba, rögtön írt apja ügyvédjének, és tudatta vele </w:t>
      </w:r>
      <w:r>
        <w:rPr>
          <w:color w:val="000000"/>
          <w:spacing w:val="3"/>
        </w:rPr>
        <w:t>nagyúri beleegyezését, hogy másnap találkozzanak. Szálloda</w:t>
      </w:r>
      <w:r>
        <w:rPr>
          <w:color w:val="000000"/>
        </w:rPr>
        <w:t>számlája, biliárd- és kártyaveszteségei Crawley kapitánnyal szemben jóformán kiürítették a fiatalember erszényét, melyet meg kellett tölteni, mielőtt útnak indul, és nem volt más forrása, mint az a kétezer font, melynek kifizetésére az ügyvéd megbízást kapott. Lelke mélyén szilárdan hitt abban, hogy apja nemsokára megbocsát neki. Hogyan is lehetne bármilyen apa engesztelhetetlen hosszú ideig olyan mintafiúval szemben, mint ő? Ha múltja és személyes élményei nem lágyítják meg apját, George elhatározta, hogy olyan fényesen kitünteti magát a következő hadjáratban, hogy az öregúrnak engednie kell. És ha nem? Eh, előtte áll a világ! Megfordulhat a szerencséje a kártyán, és aztán a kétezer font is ad némi módot a költekezésre.</w:t>
      </w:r>
    </w:p>
    <w:p>
      <w:pPr>
        <w:pStyle w:val="Normal"/>
        <w:rPr>
          <w:color w:val="000000"/>
        </w:rPr>
      </w:pPr>
      <w:r>
        <w:rPr>
          <w:color w:val="000000"/>
        </w:rPr>
        <w:t>Így hát Emíliát megint csak kocsiba ültette, és elküldte édesanyjához azzal a szigorú utasí</w:t>
        <w:softHyphen/>
        <w:t>tással, hogy bármennyibe kerül is, a két hölgy vásároljon be mindent, ami olyan előkelő hölgyeknek kell, amilyen George Osborne-né, ha külföldi útra indul. Csak egy napjuk volt a bevásárlásra, s így elképzelhetik, hogy feladatuk teljesen lefoglalta őket. Sedleyné megint kocsiban ült, divatárustól fehérnemű-készítőhöz hajtott, alázatos segédek és udvarias kereskedők kísérték vissza kocsijához, s a család szerencsétlensége óta első ízben volt igazán boldog. És Emília asszony sem emelkedett felül a bevásárlás, alkudozás, a szép holmi kiválasztásának és megvásárlásának örömén. De hát adna-e férfi, akár a legfilozófusabb természetű is, két pennyt olyan nőért, aki nem leli ilyesmiben gyönyörűségét? Nekilendült tehát, engedelmeskedve férje parancsának, s összevásárolt egy sereg női holmit, miközben jó ízlésről és előkelő hozzáértésről tett tanúságot, mint a kereskedők mondogatták.</w:t>
      </w:r>
    </w:p>
    <w:p>
      <w:pPr>
        <w:pStyle w:val="Normal"/>
        <w:rPr>
          <w:color w:val="000000"/>
        </w:rPr>
      </w:pPr>
      <w:r>
        <w:rPr>
          <w:color w:val="000000"/>
        </w:rPr>
        <w:t>A kilátásban levő háborútól pedig Osborne-né nem nagyon riadt meg: Bonapartét jóformán harc nélkül fogják összezúzni. Naponta teli hajók vitték az előkelő urakat és hölgyeket Brüsszelbe és Gandba. Az emberek nem is annyira háborúba indultak, mint divatos utazásra. Az újságok nevettek a nyomorult parvenün, és gúnyolódtak a szélhámoson. Egy ilyen korzikai bandita akar szembeszállni Európa hadseregeivel és a halhatatlan Wellington lángelméjével! Emília a végsőkig megvetette, mert mondanunk sem kell, hogy ez a szelíd és finom lény az őt körülvevő emberek véleményét osztotta, hiszen az ilyen hűséges teremtés sokkal szerényebb annál, semhogy saját maga gondolkozzék. Szóval ő és az anyja reggeltől estig nagy bevásárlást folytatott, és nagyon elevenen és tekintélyesen történt Emília első megjelenése London előkelő világában.</w:t>
      </w:r>
    </w:p>
    <w:p>
      <w:pPr>
        <w:pStyle w:val="Normal"/>
        <w:rPr/>
      </w:pPr>
      <w:r>
        <w:rPr>
          <w:color w:val="000000"/>
        </w:rPr>
        <w:t>Közben George félrevágott kalappal, feszes könyökkel, hetvenkedő, harcias arccal ment el a Bedford Rowra, s lépett be az ügyvéd irodájába, mintha ő volna az ura valamennyi sápadt hivatalnoknak, aki ott körmöl. Büszkén és fölényesen parancsot adott valamelyiküknek, jelentse be Higgs úrnak Osborne kapitányt, mintha az ügyvédjelölt, akinek háromszor annyi esze, ötvenszer annyi pénze és ezerszer annyi tapasztalata van, mint neki, nyomorult rabszolga volna, akinek azonnal abba kell hagynia minden dolgát, hogy a kapitány rendelkezésére álljon. Nem vette észre, milyen megvető mosoly járt végig a termen, az irodavezetőtől az ügyvéd</w:t>
        <w:softHyphen/>
        <w:t>jelöltekig, az ügyvédjelöltektől a kopott írnokokig és sápadt arcú, kinőtt ruhájú kifutókig, amint ott ült csizmáját verve sétapálcájával, és arra gondolt, hogy micsoda nyomorúságos, szegény ördögök ezek itt körülötte. Ezek a nyomorúságos, szegény ördögök azonban ismerték az ő ügyét. Az ő ügyéről beszéltek a többi hivatalnokkal esténként a pint sörük mellett a kocsmában. Azt csak az Isten tudja, hogy mi mindent nem tudnak a londoni ügyvédek és ügyvédjelöltek. Semmi sem maradhat rejtve előttük, és titokban ők kormányozzák városunkat.</w:t>
      </w:r>
    </w:p>
    <w:p>
      <w:pPr>
        <w:pStyle w:val="Normal"/>
        <w:rPr/>
      </w:pPr>
      <w:r>
        <w:rPr>
          <w:color w:val="000000"/>
        </w:rPr>
        <w:t>George, amikor Higgs úr szobájába lépett, talán azt remélte, hogy ennek az úriembernek az a megbízatása, hogy átadjon neki valamilyen alkudozó vagy békülő üzenetet apjától; talán gőgös és hideg viselkedésének csak eltökéltségét kellett volna jelezni, de bárhogyan is, büszkeségét az ügyvéd rideg közönyösséggel viszonozta, s ez értelmetlenné tett minden kérkedést. Amikor a kapitány belépett, az ügyvéd úgy tett, mintha írna.</w:t>
      </w:r>
    </w:p>
    <w:p>
      <w:pPr>
        <w:pStyle w:val="Normal"/>
        <w:rPr>
          <w:color w:val="000000"/>
        </w:rPr>
      </w:pPr>
      <w:r>
        <w:rPr>
          <w:color w:val="000000"/>
        </w:rPr>
        <w:t>- Foglaljon helyet uram - így szólt -, egy perc múlva elintézem az ön kis ügyét. Poe úr, kérem, hozza be a nyugtákat - s ezzel újra nekilátott az írásnak.</w:t>
      </w:r>
    </w:p>
    <w:p>
      <w:pPr>
        <w:pStyle w:val="Normal"/>
        <w:rPr>
          <w:color w:val="000000"/>
        </w:rPr>
      </w:pPr>
      <w:r>
        <w:rPr>
          <w:color w:val="000000"/>
        </w:rPr>
        <w:t>Poe behozta az iratokat, főnöke kiszámította a kétezer font névértékű részvény napi árfolya</w:t>
        <w:softHyphen/>
        <w:t>mát, s megkérdezte Osborne kapitányt csekkben óhajtja-e az összeget, vagy pedig utasítja-e bankárját, hogy ugyanezért az összegért értékpapírt vásároljon.</w:t>
      </w:r>
    </w:p>
    <w:p>
      <w:pPr>
        <w:pStyle w:val="Normal"/>
        <w:rPr>
          <w:color w:val="000000"/>
        </w:rPr>
      </w:pPr>
      <w:r>
        <w:rPr>
          <w:color w:val="000000"/>
        </w:rPr>
        <w:t>- Néhai Osborne-né végrendeletének egyik végrehajtója ugyan elutazott Londonból - mondta közömbösen -, de ügyfelem előzékenységből hajlandó teljesíteni az ön kívánságát, hogy az ügyet a lehető legsürgősebben lebonyolítsuk.</w:t>
      </w:r>
    </w:p>
    <w:p>
      <w:pPr>
        <w:pStyle w:val="Normal"/>
        <w:rPr/>
      </w:pPr>
      <w:r>
        <w:rPr>
          <w:color w:val="000000"/>
        </w:rPr>
        <w:t>- Csekket adjon, uram - mondta a kapitány nagyon barátságtalanul. - Fenébe a shillingekkel és a félpennykkel, uram - tette hozzá, amikor az ügyvéd kiírta a csekk összegét s azzal hízelgett magának, hogy ezzel a nagylelkű gesztussal rápirított az öreg egérre, aztán zsebében a csekkel, kicsörtetett az irodából.</w:t>
      </w:r>
    </w:p>
    <w:p>
      <w:pPr>
        <w:pStyle w:val="Normal"/>
        <w:rPr>
          <w:color w:val="000000"/>
        </w:rPr>
      </w:pPr>
      <w:r>
        <w:rPr>
          <w:color w:val="000000"/>
        </w:rPr>
        <w:t>- Két éven belül börtönben ül a fickó - mondta Higgs úr Poe úrnak.</w:t>
      </w:r>
    </w:p>
    <w:p>
      <w:pPr>
        <w:pStyle w:val="Normal"/>
        <w:rPr>
          <w:color w:val="000000"/>
        </w:rPr>
      </w:pPr>
      <w:r>
        <w:rPr>
          <w:color w:val="000000"/>
        </w:rPr>
        <w:t>- Nem gondolja, uram, hogy Osborne meglágyul?</w:t>
      </w:r>
    </w:p>
    <w:p>
      <w:pPr>
        <w:pStyle w:val="Normal"/>
        <w:rPr>
          <w:color w:val="000000"/>
        </w:rPr>
      </w:pPr>
      <w:r>
        <w:rPr>
          <w:color w:val="000000"/>
        </w:rPr>
        <w:t>- Hát a kőszobor meglágyul-e? - felelte Higgs úr.</w:t>
      </w:r>
    </w:p>
    <w:p>
      <w:pPr>
        <w:pStyle w:val="Normal"/>
        <w:rPr>
          <w:color w:val="000000"/>
        </w:rPr>
      </w:pPr>
      <w:r>
        <w:rPr>
          <w:color w:val="000000"/>
        </w:rPr>
        <w:t>- Az biztos, hogy elég gyorsan csinálja - mondta a hivatalnok. - Csak egy hete házas, és tegnap előadás után láttam, hogy ő és néhány tiszt a kocsijához kísérte Highflyer asszonyt.</w:t>
      </w:r>
    </w:p>
    <w:p>
      <w:pPr>
        <w:pStyle w:val="Normal"/>
        <w:rPr>
          <w:color w:val="000000"/>
        </w:rPr>
      </w:pPr>
      <w:r>
        <w:rPr>
          <w:color w:val="000000"/>
        </w:rPr>
        <w:t>Aztán más ügyre tértek rá, és George Osborne úr nem szerepelt többé ezen érdemes úriemberek emlékezetében. A csekk Hulker és Bullock barátaink Lombard Street-i bankjába szólt, és George abban a tudatban, hogy még mindig üzleti ügyeit intézi, el is ment oda, és meg is kapta a pénzét. Frederick Bullock úr véletlenül szintén bent tartózkodott az irodában, sárga arca a főkönyv fölé hajolt, amely előtt egy alázatos írnok ült. De még halálszínűbbre vált az a sárga arca, mikor meglátta a kapitányt s bűntudattal visszasomfordált a belső szobába. George, sokkal mohóbban nézegette a bankjegyeket - mert még életében sem látott ekkora összeget -, mintsem észrevette volna húga hullaszínű udvarlójának ábrázatát vagy mene</w:t>
        <w:softHyphen/>
        <w:t>külését.</w:t>
      </w:r>
    </w:p>
    <w:p>
      <w:pPr>
        <w:pStyle w:val="Normal"/>
        <w:rPr>
          <w:color w:val="000000"/>
        </w:rPr>
      </w:pPr>
      <w:r>
        <w:rPr>
          <w:color w:val="000000"/>
        </w:rPr>
        <w:t>Fred Bullock elmondta az öreg Osborne-nak, hogyan viselkedett a fia.</w:t>
      </w:r>
    </w:p>
    <w:p>
      <w:pPr>
        <w:pStyle w:val="Normal"/>
        <w:rPr/>
      </w:pPr>
      <w:r>
        <w:rPr>
          <w:color w:val="000000"/>
        </w:rPr>
        <w:t>- Pimasz képpel jött be - mesélte Frederick. - Felvett mindent az utolsó fillérig. Meddig tart néhány száz font az ilyen fickónál?</w:t>
      </w:r>
    </w:p>
    <w:p>
      <w:pPr>
        <w:pStyle w:val="Normal"/>
        <w:rPr>
          <w:color w:val="000000"/>
        </w:rPr>
      </w:pPr>
      <w:r>
        <w:rPr>
          <w:color w:val="000000"/>
        </w:rPr>
        <w:t>Osborne nagyot káromkodott, és esküdözött, hogy csöppet sem bánja, mikor és hogyan fogy ki a pénz. Fred mostanában naponta a Russell Square-en ebédelt. George azonban mindent egybevetve nagyon meg volt elégedve aznapi üzleti tevékenységével. Egész poggyásza és felszerelése készenlétben, becsomagolva állt, s Emília bevásárlásait csekkel és egy lord eleganciájával fizette ki.</w:t>
      </w:r>
    </w:p>
    <w:p>
      <w:pPr>
        <w:pStyle w:val="Normal"/>
        <w:rPr>
          <w:color w:val="000000"/>
        </w:rPr>
      </w:pPr>
      <w:r>
        <w:rPr>
          <w:color w:val="000000"/>
        </w:rPr>
      </w:r>
    </w:p>
    <w:p>
      <w:pPr>
        <w:pStyle w:val="Heading1"/>
        <w:keepNext w:val="false"/>
        <w:rPr>
          <w:b w:val="false"/>
          <w:b w:val="false"/>
        </w:rPr>
      </w:pPr>
      <w:r>
        <w:rPr/>
        <w:t>HUSZONHETEDIK FEJEZET</w:t>
        <w:br/>
      </w:r>
      <w:r>
        <w:rPr>
          <w:b w:val="false"/>
          <w:i/>
        </w:rPr>
        <w:t>Melyben Emília bevonul ezredéhez</w:t>
      </w:r>
    </w:p>
    <w:p>
      <w:pPr>
        <w:pStyle w:val="TextBody"/>
        <w:keepNext w:val="false"/>
        <w:rPr/>
      </w:pPr>
      <w:r>
        <w:rPr/>
        <w:t>Amikor Jos szép hintója a chathami fogadó belső kapuja elé hajtott, az első arc, amelyet Emília felismert, Dobbin kapitány barátságos ábrázata volt. Dobbin már egy órája fel-alá járkált az utcán, barátait várta. Köpenyén kagylószerű gombokkal, karmazsinszínű övével és kardjával nagyon katonás volt a külseje. Jos büszke volt rá, hogy ilyen ismeretséggel dicsekedhetik, s a pocakos civil olyan nyájassággal üdvözölte a kapitányt, mely lényegesen különbözött attól a fogadtatástól, amivel Jos Brightonban és a Bond Streeten köszöntötte barátját.</w:t>
      </w:r>
    </w:p>
    <w:p>
      <w:pPr>
        <w:pStyle w:val="Normal"/>
        <w:rPr>
          <w:color w:val="000000"/>
        </w:rPr>
      </w:pPr>
      <w:r>
        <w:rPr>
          <w:color w:val="000000"/>
        </w:rPr>
        <w:t>Stubble zászlós is ott volt a kapitánnyal, s amint a fogat közeledett a fogadóhoz, így kiáltott fel: - Szavamra mondom, nagyon csinos lány! - így hát teljes mértékben helyeselte Osborne választását. És csakugyan, Emília menyegzői köpenyében, rózsaszín szalagjaival, a gyors hajtástól és a szabad levegőtől kipirult arcával olyan szép és üde volt, hogy mindenképpen igazolta a zászlós bókját. Dobbin mindenesetre méltányolta Stubble megjegyzését. Miután Dobbin előrelépett, és kisegítette a hölgyet a kocsiból, Stubble láthatta, milyen szép kis kéz nyúlik ki, és milyen édes, szép kis láb szökken le a hágcsóról. Mélységesen elpirult, és igyekezett a lehető legszebben meghajolni, mire Emília, meglátva a zászlós sapkáján a ...-ik ezred számát, piruló mosollyal és bókkal válaszolt. S ezzel aztán elintézte a fiatal zászlóst. Ettől a naptól kezdve Dobbin nagyon kedvesen bánt Stubble úrral, s bátorította, hogy sétáikon és szállásaikon nyugodtan beszélhet Emíliáról. De különben is a ...-ik ezred derék fiatal tisztjei között divattá vált Osborne-nét csodálni és imádni. Egyszerű, keresetlen viselkedése, szerény kedvessége megnyerte romlatlan szívüket. Ennyi egyszerűséget és édességet nem is lehet egyszerre nyomtatásban közreadni. De hát ki ne fedezte volna még fel ezeket a tulajdonságokat nőkben, s ki ne vett volna észre bennük mindenféle erényeket, még ha nem mondtak is egyebet, csak hogy a következő négyest már másnak ígérték, vagy hogy valóban nagyon meleg van? George, aki mindig is az ezred büszkesége volt, hatalmasat nőtt a tisztikar ifjainak szemében, amiért ilyen bátor volt, és hozomány nélkül nősült, s ilyen szép, kedves élettársat választott.</w:t>
      </w:r>
    </w:p>
    <w:p>
      <w:pPr>
        <w:pStyle w:val="Normal"/>
        <w:rPr>
          <w:color w:val="000000"/>
        </w:rPr>
      </w:pPr>
      <w:r>
        <w:rPr>
          <w:color w:val="000000"/>
        </w:rPr>
        <w:t>A szálloda fogadószobájában Emília meglepetésére egy Osborne kapitány feleségének címzett levelet talált. Háromszög alakú, rózsaszínű papír volt, a pecsét rajta egy galamb olajággal, a pecsétviasz világoskék színű, a címzés nagybetűs, határozatlan női kézírás.</w:t>
      </w:r>
    </w:p>
    <w:p>
      <w:pPr>
        <w:pStyle w:val="Normal"/>
        <w:rPr>
          <w:color w:val="000000"/>
        </w:rPr>
      </w:pPr>
      <w:r>
        <w:rPr>
          <w:color w:val="000000"/>
        </w:rPr>
        <w:t>- Peggy O’Dowd ákombákomjai - mondta nevetve George. - Megismerem a pecsétjéről. - És valóban O’Dowd őrnagyné levele volt, amelyben megkérte Osborne-nét részesítse őt abban az örömben, hogy megjelenik aznap este egy kis baráti összejövetelen.</w:t>
      </w:r>
    </w:p>
    <w:p>
      <w:pPr>
        <w:pStyle w:val="Normal"/>
        <w:rPr>
          <w:color w:val="000000"/>
        </w:rPr>
      </w:pPr>
      <w:r>
        <w:rPr>
          <w:color w:val="000000"/>
        </w:rPr>
        <w:t>- El kell menned - mondta George. - Nála megismerkedsz az ezreddel. O’Dowd vezényli az ezredet, O’Dowdot pedig Peggy vezényli.</w:t>
      </w:r>
    </w:p>
    <w:p>
      <w:pPr>
        <w:pStyle w:val="Normal"/>
        <w:rPr/>
      </w:pPr>
      <w:r>
        <w:rPr>
          <w:color w:val="000000"/>
        </w:rPr>
        <w:t>De csak néhány percig élvezhették O’Dowdné levelét, mert ekkor kitárult az ajtó, s belépett a szobába egy lovaglóruhás, kövér, vidám hölgy, nyomában néhány tiszttel.</w:t>
      </w:r>
    </w:p>
    <w:p>
      <w:pPr>
        <w:pStyle w:val="Normal"/>
        <w:rPr>
          <w:color w:val="000000"/>
        </w:rPr>
      </w:pPr>
      <w:r>
        <w:rPr>
          <w:color w:val="000000"/>
        </w:rPr>
        <w:t>- Nohát, nem tudtam a teáig várni. George, kedves fiam, mutasson be felesége őnagyságának. Asszonyom, örülök, hogy megismerhetem, és hogy bemutathatom férjemet O’Dowd őrnagyot - ezzel a lovaglóruhás, vidám hölgy melegen megragadta Emília kezét, s Emília rögtön felismerte, hogy az az asszony áll előtte, akiről a férje annyi nevetséges történetet mesélt. - Biztosan sokat hallott rólam a férjétől - mondta élénken a hölgy.</w:t>
      </w:r>
    </w:p>
    <w:p>
      <w:pPr>
        <w:pStyle w:val="Normal"/>
        <w:rPr>
          <w:color w:val="000000"/>
        </w:rPr>
      </w:pPr>
      <w:r>
        <w:rPr>
          <w:color w:val="000000"/>
        </w:rPr>
        <w:t>- Gyakran hallhatott róla - visszhangozta férje, az őrnagy. Emília mosolyogva mondta, hogy igen, hallott már.</w:t>
      </w:r>
    </w:p>
    <w:p>
      <w:pPr>
        <w:pStyle w:val="Normal"/>
        <w:rPr/>
      </w:pPr>
      <w:r>
        <w:rPr>
          <w:color w:val="000000"/>
        </w:rPr>
        <w:t>- És ugye, kevés jót mondott rólam - mondta O’Dowdné, hozzátéve: - George ördögi gazfickó.</w:t>
      </w:r>
    </w:p>
    <w:p>
      <w:pPr>
        <w:pStyle w:val="Normal"/>
        <w:rPr/>
      </w:pPr>
      <w:r>
        <w:rPr>
          <w:color w:val="000000"/>
        </w:rPr>
        <w:t>- Azt én is bizonyíthatom - mondta az őrnagy, s igyekezett cinkosan hunyorítani, mire George nevetett. O’Dowdné az őrnagy felé legyintett lovaglóostorával, és csendre intette, azután megint csak, azt követelte, hogy szabályszerűen mutassák be Osborne kapitány feleségének.</w:t>
      </w:r>
    </w:p>
    <w:p>
      <w:pPr>
        <w:pStyle w:val="Normal"/>
        <w:rPr>
          <w:color w:val="000000"/>
        </w:rPr>
      </w:pPr>
      <w:r>
        <w:rPr>
          <w:color w:val="000000"/>
        </w:rPr>
        <w:t>- Drágám - mondta George nagy méltósággal -, ez az én nagyon jó, nagyon kedves, nagyon kiváló barátnőm, Aurélia Margaréta, másképpen Peggy.</w:t>
      </w:r>
    </w:p>
    <w:p>
      <w:pPr>
        <w:pStyle w:val="Normal"/>
        <w:rPr>
          <w:color w:val="000000"/>
        </w:rPr>
      </w:pPr>
      <w:r>
        <w:rPr>
          <w:color w:val="000000"/>
        </w:rPr>
        <w:t>- Szavamra mondom, igaza van - szólt közbe az őrnagy.</w:t>
      </w:r>
    </w:p>
    <w:p>
      <w:pPr>
        <w:pStyle w:val="Normal"/>
        <w:rPr>
          <w:color w:val="000000"/>
        </w:rPr>
      </w:pPr>
      <w:r>
        <w:rPr>
          <w:color w:val="000000"/>
        </w:rPr>
        <w:t>- Másképpen Peggy, Michael O’Dowdnak, ezredünk őrnagyának felesége őnagysága, Fitzjurld Ber’sford de Burgo Malony of Glenmalony lánya, Kildare grófság.</w:t>
      </w:r>
    </w:p>
    <w:p>
      <w:pPr>
        <w:pStyle w:val="Normal"/>
        <w:rPr>
          <w:color w:val="000000"/>
        </w:rPr>
      </w:pPr>
      <w:r>
        <w:rPr>
          <w:color w:val="000000"/>
        </w:rPr>
        <w:t>- Dublin, Muryan Square - tette hozzá a hölgy nyugodt fölénnyel.</w:t>
      </w:r>
    </w:p>
    <w:p>
      <w:pPr>
        <w:pStyle w:val="Normal"/>
        <w:rPr>
          <w:color w:val="000000"/>
        </w:rPr>
      </w:pPr>
      <w:r>
        <w:rPr>
          <w:color w:val="000000"/>
        </w:rPr>
        <w:t>- Muryan Square, úgy van - suttogta az őrnagy.</w:t>
      </w:r>
    </w:p>
    <w:p>
      <w:pPr>
        <w:pStyle w:val="Normal"/>
        <w:rPr>
          <w:color w:val="000000"/>
        </w:rPr>
      </w:pPr>
      <w:r>
        <w:rPr>
          <w:color w:val="000000"/>
        </w:rPr>
        <w:t>- Ott udvaroltál nekem, kedves őrnagyom - mondta a hölgy, s az őrnagy egyetértett ezzel, mint bármely más kijelentéssel is, ami általában a társaságban elhangzott.</w:t>
      </w:r>
    </w:p>
    <w:p>
      <w:pPr>
        <w:pStyle w:val="Normal"/>
        <w:rPr/>
      </w:pPr>
      <w:r>
        <w:rPr>
          <w:color w:val="000000"/>
        </w:rPr>
        <w:t>O’Dowd őrnagy, aki a világ minden részében szolgálta már uralkodóját, s minden előlépte</w:t>
        <w:softHyphen/>
        <w:t>tését és rangját legalább egyenértékű merészséggel és hőstettel fizette meg, a legszerényebb, legcsöndesebb, legfélénkebb kis ember volt, és úgy engedelmeskedett feleségének, mintha az inasa volna. A kantinban csöndesen ült, és sokat ivott. Ha megtelt szesszel, csöndben haza</w:t>
        <w:softHyphen/>
        <w:t>tántorgott. Ha megszólalt, mindenkivel egyetértett minden lehetséges kérdésben, és tökéletes nyugalommal, jókedvűen élte le életét. India legforróbb napja sem hevítette fel vérmérsékletét, s a mocsárláz sem rendítette meg. Éppolyan közönyösen ment az üteghez, mint az ebédlő</w:t>
        <w:softHyphen/>
        <w:t>asztalhoz; ugyanazzal a kedvvel és étvággyal ebédelt lóhúst, mint teknősbéka-levest, s volt egy öreg édesanyja, O’Dowdné, O’Dowdstownban, akivel szemben soha nem volt engedetlen, kivéve, amikor megszökött hazulról, hogy katonának álljon be, és amikor ragaszkodott hozzá, hogy elvegye azt az utálatos Peggy Malonyt.</w:t>
      </w:r>
    </w:p>
    <w:p>
      <w:pPr>
        <w:pStyle w:val="Normal"/>
        <w:rPr/>
      </w:pPr>
      <w:r>
        <w:rPr>
          <w:color w:val="000000"/>
        </w:rPr>
        <w:t>Peggynek tíz testvére volt, közöttük négy lány, mindnyájan a nemes Glenmalony családból származtak. Férje az unokabátyja volt, de anyai ágról, s így nem volt meg az a felbecsül</w:t>
        <w:softHyphen/>
        <w:t>he</w:t>
        <w:softHyphen/>
        <w:t>tetlen előnye, hogy vérrokona lehetett volna a Malonyknak, akiket Peggy a világ leghíresebb családjának tartott. Miután Malony kisasszony kilenc idényt töltött Dublinban, kettőt pedig Bathban és Cheltenhamben, s még akkor sem talált élettársat, harminchárom éves korában megparancsolta unokabátyjának, Micknek, hogy vegye feleségül. A derék fiú engedel</w:t>
        <w:softHyphen/>
        <w:t>mes</w:t>
        <w:softHyphen/>
        <w:t>kedett, és elvitte magával Nyugat-Indiába, hogy a főhelyen üljön a hölgyek között a ...-ik ezredben, amelyhez éppen akkor helyezték át.</w:t>
      </w:r>
    </w:p>
    <w:p>
      <w:pPr>
        <w:pStyle w:val="Normal"/>
        <w:rPr>
          <w:color w:val="000000"/>
        </w:rPr>
      </w:pPr>
      <w:r>
        <w:rPr>
          <w:color w:val="000000"/>
        </w:rPr>
        <w:t>O’Dowdné még félórát sem töltött Emília - vagy bárki más - társaságában, s a szeretetre méltó hölgy már elmondta egész származását és családfáját új barátnőjének.</w:t>
      </w:r>
    </w:p>
    <w:p>
      <w:pPr>
        <w:pStyle w:val="Normal"/>
        <w:rPr/>
      </w:pPr>
      <w:r>
        <w:rPr>
          <w:color w:val="000000"/>
        </w:rPr>
        <w:t>- Az volt a szándékom, édesem - mondta jólelkűen -, hogy George az én sógorom legyen, mert Glorvina húgom kitűnően illett volna hozzá. De ami elmúlt, az elmúlt, magát vette el, és elhatároztam, hogy húgommá fogadom magát, s úgy nézek magára, s úgy szeretem, mintha a családomhoz tartozna. Szavamra mondom, olyan csinos, jóságos arca van, és olyan kedves modora, hogy máris biztos vagyok benne, hogy megférünk majd egymással, és maga is beleillik a családunkba.</w:t>
      </w:r>
    </w:p>
    <w:p>
      <w:pPr>
        <w:pStyle w:val="Normal"/>
        <w:rPr>
          <w:color w:val="000000"/>
        </w:rPr>
      </w:pPr>
      <w:r>
        <w:rPr>
          <w:color w:val="000000"/>
        </w:rPr>
        <w:t>- Meghiszem azt, hogy beleillik - mondta O’Dowd helyeslő arccal, s Emília nem kis mértékben mulatott és örült azon, hogy hirtelen ilyen kiterjedt családba vezetik be.</w:t>
      </w:r>
    </w:p>
    <w:p>
      <w:pPr>
        <w:pStyle w:val="Normal"/>
        <w:rPr>
          <w:color w:val="000000"/>
        </w:rPr>
      </w:pPr>
      <w:r>
        <w:rPr>
          <w:color w:val="000000"/>
        </w:rPr>
        <w:t>- Mi itt mind jó cimborák vagyunk - folytatta az őrnagy felesége. - Nincs még egy ezred az egész hadseregben, ahol ilyen egyetértő társaságot és ilyen kellemes tiszti étkezdét találna. Nálunk nincs veszekedés, fondorkodás, áskálódás, pletykálkodás. Mi mindnyájan szeretjük egymást.</w:t>
      </w:r>
    </w:p>
    <w:p>
      <w:pPr>
        <w:pStyle w:val="Normal"/>
        <w:rPr>
          <w:color w:val="000000"/>
        </w:rPr>
      </w:pPr>
      <w:r>
        <w:rPr>
          <w:color w:val="000000"/>
        </w:rPr>
        <w:t>- Különösen Magenisnét - mondta George nevetve.</w:t>
      </w:r>
    </w:p>
    <w:p>
      <w:pPr>
        <w:pStyle w:val="Normal"/>
        <w:rPr>
          <w:color w:val="000000"/>
        </w:rPr>
      </w:pPr>
      <w:r>
        <w:rPr>
          <w:color w:val="000000"/>
        </w:rPr>
        <w:t>- Magenis kapitány felesége és én már kibékültünk, pedig úgy bánt velem, hogy a bánat megőszíthetne, és sírba vihetne.</w:t>
      </w:r>
    </w:p>
    <w:p>
      <w:pPr>
        <w:pStyle w:val="Normal"/>
        <w:rPr>
          <w:color w:val="000000"/>
        </w:rPr>
      </w:pPr>
      <w:r>
        <w:rPr>
          <w:color w:val="000000"/>
        </w:rPr>
        <w:t>- Pedig olyan szép fekete hajad van, Peggy drágám! - kiáltott fel az őrnagy.</w:t>
      </w:r>
    </w:p>
    <w:p>
      <w:pPr>
        <w:pStyle w:val="Normal"/>
        <w:rPr/>
      </w:pPr>
      <w:r>
        <w:rPr>
          <w:color w:val="000000"/>
        </w:rPr>
        <w:t>- Fogd be a szád, Mick, te mafla. Ezek a férjek mindig utunkban vannak, Osborne-né drágám. Ami pedig az én Mickemet illeti, gyakran mondom, hogy nem is szabadna máskor kinyitnia a száját, csak amikor vezényel, vagy ételt-italt dug bele. Majd ha magunkra maradunk, elmondok magának mindent az ezredről, és megmondom, mire kell vigyáznia. Mutassa be a bátyját, látom, szép, erős ember, és az unokabátyámra emlékeztet, Dan Malonyra, Malony of Ballymalonyra, édesem, tudja, aki Ophelia Scullyt vette el, Oysthertownból, Lord Poldoody unokatestvérét Sedley úr, örülök, hogy megismerhetem. Remélem, a tiszti étkezdében ebédel? Ne feledkezz meg arról az átkozott doktorról, Mick, és akárhogyan is fordul, maradj józan az én mai estélyemre.</w:t>
      </w:r>
    </w:p>
    <w:p>
      <w:pPr>
        <w:pStyle w:val="Normal"/>
        <w:rPr/>
      </w:pPr>
      <w:r>
        <w:rPr>
          <w:color w:val="000000"/>
        </w:rPr>
        <w:t>- A százötvenesek adnak a tiszteletünkre búcsúebédet édesem - szólt közbe az őrnagy -, de könnyen szerezhetünk meghívót Sedley úrnak is.</w:t>
      </w:r>
    </w:p>
    <w:p>
      <w:pPr>
        <w:pStyle w:val="Normal"/>
        <w:rPr/>
      </w:pPr>
      <w:r>
        <w:rPr>
          <w:color w:val="000000"/>
        </w:rPr>
        <w:t>- Fusson csak át Simple... Kedves Emíliám, el is felejtettem magának bemutatni Simple zászlóst a mi ezredünkből. Fusson csak át Tavish ezredeshez, mondja meg, hogy O’Dowd őrnagyné üdvözli, és hogy Osborne kapitány elhozta a sógorát, és elviszi magával a száz</w:t>
        <w:softHyphen/>
        <w:t>ötvenesek tiszti étkezdéjébe, pont ötkor... maga meg én, drágám, majd itt harapunk valamit, ha úgy tetszik.</w:t>
      </w:r>
    </w:p>
    <w:p>
      <w:pPr>
        <w:pStyle w:val="Normal"/>
        <w:rPr>
          <w:color w:val="000000"/>
        </w:rPr>
      </w:pPr>
      <w:r>
        <w:rPr>
          <w:color w:val="000000"/>
        </w:rPr>
        <w:t>O’Dowdné még be sem fejezte mondatát, s a fiatal zászlós máris rohant le a lépcsőn megbízatásával.</w:t>
      </w:r>
    </w:p>
    <w:p>
      <w:pPr>
        <w:pStyle w:val="Normal"/>
        <w:rPr/>
      </w:pPr>
      <w:r>
        <w:rPr>
          <w:color w:val="000000"/>
        </w:rPr>
        <w:t>- Engedelmesség a hadsereg lelke. Mi elmegyünk, ahová a kötelesség szólít, te meg, Emmy, majd O’Dowdnéval maradsz, aki mindenről felvilágosít - mondta Osborne kapitány, s a két úriember közrefogta az őrnagyot, a feje fölött egymásra mosolyogtak, és mindhárman elindultak kifelé.</w:t>
      </w:r>
    </w:p>
    <w:p>
      <w:pPr>
        <w:pStyle w:val="Normal"/>
        <w:rPr/>
      </w:pPr>
      <w:r>
        <w:rPr>
          <w:color w:val="000000"/>
        </w:rPr>
        <w:t>Most, hogy teljesen lefoglalhatta új barátnőjét, a heves O’Dowdné hozzáfogott, hogy olyan mennyiségű híranyaggal szolgáljon, amilyet egyetlen szegény kis nő emlékezete sem tudott volna igazán magába fogadni. Ezer apró részletet mondott el Emíliának arról a nagyszámú családról, amelynek a megdöbbent fiatal hölgy hirtelen tagjává vált.</w:t>
      </w:r>
    </w:p>
    <w:p>
      <w:pPr>
        <w:pStyle w:val="Normal"/>
        <w:rPr/>
      </w:pPr>
      <w:r>
        <w:rPr>
          <w:color w:val="000000"/>
        </w:rPr>
        <w:t>- Heavytopné, az ezredes felesége, Jamaicában halt meg sárgalázban, meg azért is, mert a szíve meghasadt, mivel az a rémes öreg ezredes, akinek a feje olyan kopasz, mint egy ágyúgolyó, egy félvér lányra meresztette a szemét. Magenisné, igaz, teljesen tanulatlan, de azért jó asszony, csakhogy ördögi a nyelve, és whist-játékban még a tulajdon édesanyját is becsapná. Kirk kapitánynénak muszáj égre fordítania azt a kidülledt rákszemét, amint egy jó kisjáték terve felmerül, pedig az apám, akinél jámborabb ember még sohasem járt templomba, és Dan Malony bátyám meg unokatestvérünk, a püspök, egész életükben minden este leültek whistezni. De ezúttal ezek a hölgyek nem jönnek el az ezreddel - tette hozzá O’Dowdné. - Fanny Magenis az anyjánál marad, aki valószínűleg szénnel vagy krumplival kereskedik Islingtonban, London mellett, holott mindig az apja hajóival hencegett eddig, és valahány hajót láttunk a folyón, mindegyikre azzal mutatott rá, hogy az is az apjáé. Kirkné a gyerekeivel itt marad a Bethesda Place-en, hogy közel legyen kedvenc papjához, Ramshorn doktorhoz. Bunnyné áldott állapotban van, szavamra mondom, mindig áldott állapotban van, már hét gyerekkel ajándékozta meg a hadnagyot. És Posky zászlós felesége csak két hónappal maga előtt vonult be hozzánk, édesem, de már vagy egy tucatszor összeveszett Tom Poskyval. Maga is hallhatja a veszekedésüket végig a kaszárnyán, azt mondják, már tányérokat is vágtak egymás fejéhez, és Tom sohasem akarta megmondani, miért dagadt be a szeme, de most visszamegy a felesége az anyjához, akinek lányintézete van Richmondban, elég rosszul tette Poskyné, hogy megszökött onnan. Maga hol vizsgázott, édesem? Nálam nem kímélték a költséget, és Madame Flanahanhoz adtak, az Ilyssus Grove intézetbe, Booterstownban, Dublin mellett, és egy márkiné tanított bennünket az igazi párizsi kiejtésre, egy nyugalmazott francia tábornok pedig tornára.</w:t>
      </w:r>
    </w:p>
    <w:p>
      <w:pPr>
        <w:pStyle w:val="Normal"/>
        <w:rPr>
          <w:color w:val="000000"/>
        </w:rPr>
      </w:pPr>
      <w:r>
        <w:rPr>
          <w:color w:val="000000"/>
        </w:rPr>
        <w:t>Ennek a nem nagyon összeillő családnak vált tagjává a csodálkozó Emília, és O’Dowdné lett a nénje. Teánál bemutatták nőrokonainak, akik úgy találták, hogy Emília nyugodt, jólelkű s nem túlságosan csinos, éppen ezért elég kellemes benyomást keltett bennük, egészen addig, amíg a százötvenesek tiszti étkezdéjéből meg nem érkeztek az urak is, akik annyira csodálták Emíliát, hogy persze újdonsült testvérei kezdtek benne hibákat találni.</w:t>
      </w:r>
    </w:p>
    <w:p>
      <w:pPr>
        <w:pStyle w:val="Normal"/>
        <w:rPr/>
      </w:pPr>
      <w:r>
        <w:rPr>
          <w:color w:val="000000"/>
        </w:rPr>
        <w:t xml:space="preserve">- Remélem, Osborne már kitombolta magát - mondta Magenisné Bunnynénak. - Ha megtért bűnösből lesz a jó férj, akkor biztos, hogy jól járt George-dzsal - jegyezte meg O’Dowdné Poskynénak, aki már nem játszhatta tovább a legfiatalabb asszony szerepét az ezredben, és ezért meglehetősen dühös volt a bitorlóra. Ami pedig Kirknét illeti, Ramshorn doktor tanítványa két-három hitéleti kérdést tett fel Emíliának, hogy lássa, vajon lelkében felébredt-e már a hit, vallásos keresztyén-e, és így tovább, s minthogy Osborne-né egyszerű válaszaiból arra következtetett, hogy még teljes sötétségben botladozik, három, képekkel díszített filléres füzetet nyomott a kezébe, az </w:t>
      </w:r>
      <w:r>
        <w:rPr>
          <w:i/>
          <w:color w:val="000000"/>
        </w:rPr>
        <w:t>Üvöltő pusztaság</w:t>
      </w:r>
      <w:r>
        <w:rPr>
          <w:color w:val="000000"/>
        </w:rPr>
        <w:t xml:space="preserve">-ot, </w:t>
      </w:r>
      <w:r>
        <w:rPr>
          <w:i/>
          <w:color w:val="000000"/>
        </w:rPr>
        <w:t>A wandsworthi mosónő</w:t>
      </w:r>
      <w:r>
        <w:rPr>
          <w:color w:val="000000"/>
        </w:rPr>
        <w:t xml:space="preserve">-t és </w:t>
      </w:r>
      <w:r>
        <w:rPr>
          <w:i/>
          <w:color w:val="000000"/>
        </w:rPr>
        <w:t>Az angol katona igazi szuronyá</w:t>
      </w:r>
      <w:r>
        <w:rPr>
          <w:color w:val="000000"/>
        </w:rPr>
        <w:t>-t, és mert még elalvás előtt föl akarta ébreszteni a lelkét, arra kérte Emíliát, hogy mindezeket még ma este olvassa el, lefekvés előtt.</w:t>
      </w:r>
    </w:p>
    <w:p>
      <w:pPr>
        <w:pStyle w:val="Normal"/>
        <w:rPr>
          <w:color w:val="000000"/>
        </w:rPr>
      </w:pPr>
      <w:r>
        <w:rPr>
          <w:color w:val="000000"/>
        </w:rPr>
        <w:t>A férfiak viszont, mint jó cimborákhoz illik, valamennyien összegyűltek bajtársuk csinos felesége körül, és katonás galantériával udvaroltak neki. Emília szellemét hevítette, szemét megragyogtatta kis diadala. George büszke volt felesége népszerűségére, és tetszett neki a vidám és bájos, bár naiv és kissé félénk modor, amellyel az urak figyelmét fogadta, és bókjaikra válaszolt. Ő pedig az egyenruhájában mennyivel szebb volt minden férfinál a szobában! Emília érezte, hogy az ura szeretettel figyeli őt, s kedvessége gyönyörűséggel töltötte el. „Megkedveltetem magam a barátaival - tökélte el magában. - Mindnyájukat úgy fogom szeretni, mint őt. Igyekszem majd, hogy vidám és jókedvű legyek, és derűssé tegyem az otthonát.”</w:t>
      </w:r>
    </w:p>
    <w:p>
      <w:pPr>
        <w:pStyle w:val="Normal"/>
        <w:rPr/>
      </w:pPr>
      <w:r>
        <w:rPr>
          <w:color w:val="000000"/>
        </w:rPr>
        <w:t>Az ezred tehát ujjongva fogadta tagjává. A kapitányok helyeseltek, a hadnagyok tapsoltak, a zászlósok lelkesedtek. Az öreg Cutler, az orvos, megkockáztatott egy-két tréfát, de ezek annyira mesterségébe vágtak, hogy nem szükséges őket ismételni; Cackle pedig, az edinburghi segédorvos, odáig ereszkedett le, hogy megvizsgálja Emília irodalmi ismereteit, és három leg</w:t>
        <w:softHyphen/>
        <w:t>jobb francia idézetével tegye próbára. A fiatal Stubble sorra járta az urakat, és mindegyik</w:t>
        <w:softHyphen/>
        <w:t>nek odasúgta: - Ugye csinos nő? - és le sem vette róla a szemét, kivéve amikor behozták a forralt bort.</w:t>
      </w:r>
    </w:p>
    <w:p>
      <w:pPr>
        <w:pStyle w:val="Normal"/>
        <w:keepLines/>
        <w:rPr/>
      </w:pPr>
      <w:r>
        <w:rPr>
          <w:color w:val="000000"/>
        </w:rPr>
        <w:t xml:space="preserve">Ami Dobbin kapitányt illeti, egy szót sem szólt Emíliához egész este. Hanem ő és Porter kapitány a százötvenesektől hazavitték a szállodába Jost, aki alaposan elázott, és nagy hatással adta elő tigrisvadász-történetét a tiszti étkezdében is, később pedig a </w:t>
      </w:r>
      <w:r>
        <w:rPr>
          <w:i/>
          <w:color w:val="000000"/>
        </w:rPr>
        <w:t>soirée</w:t>
      </w:r>
      <w:r>
        <w:rPr>
          <w:color w:val="000000"/>
        </w:rPr>
        <w:t>-n a turbános, paradicsommadaras O’Dowdnénak. Miután az adószedőt rábízta inasára, Dobbin szivarozva ácsorgott a fogadó kapuja előtt. George közben gondosan betakarta kendőjébe feleségét, és miután sorra kezet fogtak a fiatal tisztekkel, akik a kijáratig kísérték őket, kocsijukba ültek, és elhajtottak O’Dowdnétól. Mikor Emília a kocsiból kiszállt, Dobbin-nak nyújtotta kis kezét, és mosolyogva szemére hányta, hogy észre sem vette egész este.</w:t>
      </w:r>
    </w:p>
    <w:p>
      <w:pPr>
        <w:pStyle w:val="Normal"/>
        <w:rPr/>
      </w:pPr>
      <w:r>
        <w:rPr>
          <w:color w:val="000000"/>
        </w:rPr>
        <w:t>A kapitány folytatta a dohányzás kártékony mulatságát, még sokáig az után is, hogy a fogadó és az utca nyugovóra tért. Megfigyelte, hogyan alszik ki a világosság George nappali szobájának ablakában, s hogyan ragyog fel mellette a hálószobában. Már majdnem reggel volt, amikor szállására visszatért. Hallgatta a part mentén horgonyzó hajók zsivaját, amelyeken már megkezdődött a berakodás; nemsokára indulnak lefelé a Temzén.</w:t>
      </w:r>
    </w:p>
    <w:p>
      <w:pPr>
        <w:pStyle w:val="Normal"/>
        <w:rPr>
          <w:color w:val="000000"/>
        </w:rPr>
      </w:pPr>
      <w:r>
        <w:rPr>
          <w:color w:val="000000"/>
        </w:rPr>
      </w:r>
    </w:p>
    <w:p>
      <w:pPr>
        <w:pStyle w:val="Heading1"/>
        <w:keepNext w:val="false"/>
        <w:rPr/>
      </w:pPr>
      <w:r>
        <w:rPr/>
        <w:t>HUSZONNYOLCADIK FEJEZET</w:t>
        <w:br/>
      </w:r>
      <w:r>
        <w:rPr>
          <w:b w:val="false"/>
          <w:i/>
        </w:rPr>
        <w:t>Melyben Emília behatol Németalföldre</w:t>
      </w:r>
    </w:p>
    <w:p>
      <w:pPr>
        <w:pStyle w:val="Normal"/>
        <w:rPr/>
      </w:pPr>
      <w:r>
        <w:rPr>
          <w:color w:val="000000"/>
        </w:rPr>
        <w:t>Azokat a hajókat, amelyekben az ezredet tisztjeivel együtt átszállítják, őfelsége kormánya bocsátotta rendelkezésre külön erre az alkalomra, és két nappal az O’Dowdné lakásában rendezett estély után, a folyón horgonyzó kelet-indiai hajók legénységének s a parti katonaság</w:t>
        <w:softHyphen/>
        <w:t xml:space="preserve">nak éljenzése, a zenekar </w:t>
      </w:r>
      <w:r>
        <w:rPr>
          <w:i/>
          <w:color w:val="000000"/>
        </w:rPr>
        <w:t>nemzeti himnusza</w:t>
      </w:r>
      <w:r>
        <w:rPr>
          <w:color w:val="000000"/>
        </w:rPr>
        <w:t>, a tisztek kalaplengetése s a legénység elszánt hurrázása közben a hajók elindultak lefelé a folyón, és fedezet alatt Ostende felé vitorláztak. Közben a gavallér Jos hajlandó volt elkísérni húgát és az őrnagynét, akinek bőröndjei és dobozai legnagyobb részét, bennük a hírhedt paradicsommadarat és a turbánt az ezred poggyászával vitték, úgyhogy két hősnőnk tehermentesen kocsizhatott Ramsgate-be, ahol bőven volt postahajó, és ezek egyikén gyorsan átkelhettek Ostendébe.</w:t>
      </w:r>
    </w:p>
    <w:p>
      <w:pPr>
        <w:pStyle w:val="Normal"/>
        <w:rPr/>
      </w:pPr>
      <w:r>
        <w:rPr>
          <w:color w:val="000000"/>
        </w:rPr>
        <w:t>Jos éltének ezután következő szakasza, annyira telve volt eseménnyel, hogy még sok évig ellátta társalgási anyaggal, s még a tigrisvadász-történet is háttérbe szorult az izgalmasabb elbeszélések mögött, amelyeket a Waterlooi nagy ütközetről tudott mesélni. Attól kezdve, amikor megegyeztek abban, hogy átkíséri húgát a kontinensre, észrevették, hogy nem borotválja a bajuszát. Chathamben nagy buzgósággal jelent meg a katonai gyakorlatokon és díszszemléken. A legnagyobb figyelemmel hallgatta, hogyan társalognak tiszttársai - mind a későbbi napokban néha nevezte őket -, és annyi katonai szakkifejezést tanult meg, amennyit csak tudott. E tanulmányaiban nagy segítségére volt a kitűnő O’Dowdné, és azon a napon, amikor végre beszálltak a Gyönyörű Rózsa nevű hajóra, amelynek rendeltetési helyükre kellett őket szállítani - paszományos köpenyben, fehér vászonnadrágban, aranyzsinóros sapkában jelent meg a fedélzeten. Minthogy a kocsiját is magával vitte, s a hajón bizalmasan minden</w:t>
        <w:softHyphen/>
        <w:t>kivel közölte, hogy Wellington herceg hadseregéhez csatlakozik, az emberek nagy fontosságú személyiségnek, hadbiztos tábornoknak vagy legalábbis a kormány futárának tartották.</w:t>
      </w:r>
    </w:p>
    <w:p>
      <w:pPr>
        <w:pStyle w:val="Normal"/>
        <w:rPr/>
      </w:pPr>
      <w:r>
        <w:rPr>
          <w:color w:val="000000"/>
        </w:rPr>
        <w:t>Nagyon szenvedett az átkeléstől, amely a hölgyeket is ágyba kényszerítette, de Emília azonnal magához tért, amint Ostendében kikötöttek, mert meglátta az ezredét szállító hajókat, melyek szinte a Gyönyörű Rózsával egy időben futottak be a kikötőbe. Jos magába roskadva érkezett meg a fogadóba, míg Dobbin kapitány a hölgyeket kísérte, és abban fáradozott, hogy Jos kocsiját és poggyászát kiváltsa a hajóról és a vámházból, miután Jos úr inas nélkül maradt, tekintve, hogy Osborne legénye meg az ő elkényeztetett inasa összeesküdtek Chathamben, és kereken megtagadták, hogy átkeljenek a vízen. Ez az utolsó napon támadt hirtelen lázadás annyira megriasztotta ifjabb Sedley urat, hogy már-már le akart mondani az egész kirándu</w:t>
        <w:softHyphen/>
        <w:t>lásról, de Dobbin kapitány, aki, mint Jos maga is beismerte, minden elképzelhető módon igyekezett segítségére lenni ebben az ügyben, megszidta, és alaposan kinevette. Jos bajusza is kinőtt már, így hát végül is engedett a rábeszélésnek, és hajlandó volt behajózni. A jól nevelt, jól táplált és csak angolul beszélő londoni szolga helyébe Dobbin egy barna bőrű belga inast szerzett Josnak, aki semmilyen nyelven nem beszélt, de sürgés-forgásával s azzal, hogy Sedley urat rendíthetetlenül mylordnak nevezte, hamar megnyerte ennek az úriembernek a kegyét. Azóta változtak az idők Ostendében is, az odajáró angolok közül kevés látszik lordnak, és nem is igen viselkedik úgy, mintha ősi arisztokráciánk tagja volna. Többnyire kopott a ruhájuk, rojtos az ingük, szeretik a biliárdot, a pálinkát, a szivart, és a kiskocsmákat.</w:t>
      </w:r>
    </w:p>
    <w:p>
      <w:pPr>
        <w:pStyle w:val="Normal"/>
        <w:rPr/>
      </w:pPr>
      <w:r>
        <w:rPr>
          <w:color w:val="000000"/>
        </w:rPr>
        <w:t>Általában azonban el lehet mondani, hogy Wellington herceg hadseregében minden angol megfizette azt, amit evett. Ennek a ténynek az emléke kétségtelenül méltó egy kalmár</w:t>
        <w:softHyphen/>
        <w:t>nemzethez. Kereskedő országra pedig valóságos áldás, ha ilyen fogyasztó hadsereg rohanja meg, és ilyen hitelképes harcosokat kell táplálnia. Az az ország, amelyet e hadsereg védeni jött, nem volt katonás ország. A történelemnek már egy hosszú korszakán át mindig csak hagyta, hogy más népek harcoljanak a területén. Amikor e sorok írója sasszemével végig</w:t>
        <w:softHyphen/>
        <w:t xml:space="preserve">pillantott a Waterlooi csatamezőn, megkérdeztük a postakocsi vezetőjétől, egy jóképű, harcias külsejű hadastyántól, hogy ő is ott volt-e a csatában. - </w:t>
      </w:r>
      <w:r>
        <w:rPr>
          <w:i/>
          <w:color w:val="000000"/>
        </w:rPr>
        <w:t>Pas si bête</w:t>
      </w:r>
      <w:r>
        <w:rPr>
          <w:rStyle w:val="FootnoteCharacters"/>
          <w:rStyle w:val="FootnoteAnchor"/>
        </w:rPr>
        <w:footnoteReference w:id="95"/>
      </w:r>
      <w:r>
        <w:rPr>
          <w:color w:val="000000"/>
        </w:rPr>
        <w:t xml:space="preserve"> - ez volt a válasza, márpedig nincs a világon francia, aki így felelne, és ilyen érzelemről tenne tanúságot. Másrészt azonban a postakocsis vicomte volt, egy tönkrement császári tábornok fia, aki örömmel fogadott el tőlünk az úton egy pohár sört. Bizonyára ennek a példának is megvan a maga erkölcsi tanulsága.</w:t>
      </w:r>
    </w:p>
    <w:p>
      <w:pPr>
        <w:pStyle w:val="Normal"/>
        <w:rPr/>
      </w:pPr>
      <w:r>
        <w:rPr>
          <w:color w:val="000000"/>
        </w:rPr>
        <w:t>Ez a sík, virágzó, kényelmes ország sohasem nyújtott gazdagabb és virulóbb képet, mint 1815 kora nyarán, amikor zöld mezőit és nyugodt városait piros köpenyek tarkították, amikor tágas országútjain ragyogó angol hintók nyüzsögtek, amikor gazdag legelők, festőien szép régi falvak, öreg fák között megbújó öreg kastélyok mentén a csatornákon elsikló nagy bárkák gazdag angol utasokkal voltak tömve, amikor a katona, aki a falusi kocsmában ivott, nemcsak megitta, hanem ki is fizette italát, és a flamand tanyára beszállásolt skót Donald a kisbaba bölcsőjét ringatta, míg Jean és Jeanette begyűjtötte a szénát.</w:t>
      </w:r>
      <w:r>
        <w:rPr>
          <w:rStyle w:val="FootnoteCharacters"/>
          <w:rStyle w:val="FootnoteAnchor"/>
        </w:rPr>
        <w:footnoteReference w:id="96"/>
      </w:r>
      <w:r>
        <w:rPr>
          <w:color w:val="000000"/>
        </w:rPr>
        <w:t xml:space="preserve"> Minthogy festőink szívesen foglalkoznak mostanában katonai tárgyakkal, megemlítem ezt a jó témát ceruzájuk számára, hogy a becsületes angol hadviselői elvet ábrázolhassák. Minden olyan ragyogónak és ártalmat</w:t>
        <w:softHyphen/>
        <w:t>lannak látszott, mint egy Hyde Park-i díszszemle. Közben pedig Napóleon, határerődéinek függönye mögött, előkészítette a kitörést, mely ezeket a derék embereket majd dühbe és vérbe borítja, és oly sokat leterít közülük.</w:t>
      </w:r>
    </w:p>
    <w:p>
      <w:pPr>
        <w:pStyle w:val="Normal"/>
        <w:rPr/>
      </w:pPr>
      <w:r>
        <w:rPr>
          <w:color w:val="000000"/>
        </w:rPr>
        <w:t>Mindenki feltétlenül megbízott a vezérben - mert az az elszánt hit, amelyet Wellington herceg az egész angol nemzetben keltett, éppen olyan erős volt, mint az az áradó lelkesedés, amellyel egy időben a franciák néztek Napóleonra -, az ország védelmi rendszere olyan tökéletesnek látszott, a segítség szükség esetén olyan közelinek és túlnyomónak, hogy ijedtségnek nyoma sem volt, és a mi utazóink is, akik közül pedig kettő nagyon félénk természetű volt, a számos többi angol turistához hasonlóan kitűnően érezte magát. Azt a nevezetes ezredet, amelynek oly sok tisztjével megismerkedtünk, a csatornai hajók Bruges-be és Gandba vitték, hogy onnan Brüsszelbe meneteljenek. Jos az utasszállító hajón kísérte a hölgyeket, s a régi flandriai utazók bizonyára emlékeznek még arra a fényűzésre és kényelemre, amelyet ezek a hajók nyújtottak. Olyan csodálatosan jól lehetett enni és inni ezeken a nehézkes, de rendkívül ké</w:t>
        <w:softHyphen/>
        <w:t>nyelmes vízi járműveken, hogy a legenda szerint egy angol utas, aki egy hétre jött Belgiumba, miután megismerkedett az egyik ilyen hajóval, annyira élvezte az ellátást, hogy attól fogva állandóan oda-vissza utazott Gand és Bruges között, mindaddig, míg fel nem találták a vasutat, s akkor a hajó utolsó útján vízbe ölte magát. Josnak nem ilyen halál rendeltetett, de az ő kényelme is rendkívüli volt, és O’Dowdné váltig azt állította, hogy Josnak a tökéletes boldogsághoz már csak az ő Glorvina húgára van szüksége. Jos egész nap a fedélzeten ült, és flamand sört ivott, inasa, Isidor után kiáltozott, és vitézi módon beszélgetett a hölgyekkel. Bátorsága bámulatos volt.</w:t>
      </w:r>
    </w:p>
    <w:p>
      <w:pPr>
        <w:pStyle w:val="Normal"/>
        <w:rPr/>
      </w:pPr>
      <w:r>
        <w:rPr>
          <w:color w:val="000000"/>
        </w:rPr>
        <w:t>- Még hogy Boney megtámad bennünket? - kiáltotta, - Szegény, drága kis Emmy, nem kell félned, semmi veszély. Én mondom neked, hogy a szövetségesek két hónapon belül Párizsban lesznek, akkor pedig, szavamra mondom, elviszlek ebédelni a Palais Royalba. Én mondom neked, hogy háromszázezer orosz lépi most át Franciaország határát Mainznál és a Rajnánál, háromszázezren Wittgenstein és Barclay de Tolly parancsnoksága alatt. Drágám, te nem értesz a katonai dolgokhoz. De én értek, és én mondom neked, hogy nincs olyan francia gyalogság, mely megállna az orosz gyalogsággal szemben, és Boneynak nincs olyan tábornoka, aki méltó volna, hogy a csizmáját lehúzza Wittgensteinnek. Aztán, ott vannak még az osztrákok is ötszázezren, tíznapi járásra a határtól, Schwarzenberg és Károly főherceg vezetése alatt. Aztán ott vannak a poroszok a vitéz tábornagy herceggel. Mutass még egy olyan lovassági vezért, mint ő, mióta Murat nincs többé, így van-e, O’Dowdné asszony? Gondolja, hogy a mi kislányunknak félnie kell? Hát van ok félelemre, Isidor? Hé, pincér! Hozzon még sört!</w:t>
      </w:r>
    </w:p>
    <w:p>
      <w:pPr>
        <w:pStyle w:val="Normal"/>
        <w:rPr/>
      </w:pPr>
      <w:r>
        <w:rPr>
          <w:color w:val="000000"/>
        </w:rPr>
        <w:t>O’Dowdné erre csak azt mondta, hogy az ő Glorvina húga nem fél eleven férfitól, legkevésbé pedig franciától. Aztán felhajtott egy pohár sört, és szemhunyorítással fejezte ki, mennyire szereti ezt az italt.</w:t>
      </w:r>
    </w:p>
    <w:p>
      <w:pPr>
        <w:pStyle w:val="Normal"/>
        <w:rPr/>
      </w:pPr>
      <w:r>
        <w:rPr>
          <w:color w:val="000000"/>
        </w:rPr>
        <w:t>Minthogy már gyakran szembenézett az ellenséggel, azazhogy a hölgyekkel Cheltenhamben és Bathban, adószedő barátunk nagy részét elvesztette már eredeti félénkségének, és különösen, amikor a szesz is bátorította, rengeteget összebeszélt. Az ezredben meglehetősen kedvelték, minthogy bőkezűen megvendégelte a fiatal tiszteket, és mulattatta is őket katonás viselkedé</w:t>
        <w:softHyphen/>
        <w:t>sével. És minthogy van a hadseregnek egy jól ismert ezrede, amely oszlopának élén egy kecs</w:t>
        <w:softHyphen/>
        <w:t>kével menetel, másikat pedig egy szarvas vezet, George azt mondogatta, sógorára célozva, hogy az ő ezrede egy elefánttal masíroz.</w:t>
      </w:r>
    </w:p>
    <w:p>
      <w:pPr>
        <w:pStyle w:val="Normal"/>
        <w:rPr/>
      </w:pPr>
      <w:r>
        <w:rPr>
          <w:color w:val="000000"/>
        </w:rPr>
        <w:t>Amióta Emíliát bemutatta az ezrednek, George kezdte szégyellni a társaság egy részét, amelyet feleségével meg kellett ismertetnie. Meg is mondta Dobbinnak - nem is kell említeni, mennyire örült ennek a kapitány -, hogy amint lehet, át akarja magát helyeztetni valamilyen jobb ezredbe, hogy a feleségét kivonja ezeknek az átkozottul közönséges asszonyoknak a társaságából. De az az alsóbbrendű szokás, hogy szégyellik bizonyos ismerőseik társaságát, sokkal közönségesebb a férfiak, mint az asszonyok között - kivéve persze a divatos hölgyeket, akik ebben is kiválnak -, és a természetes és keresetlen Emília asszonyban jele sem volt annak a mesterkélt szégyenkezésnek, amelyet férje a maga részéről finomságnak képzelt. O’Dowdné például kakastollat viselt a kalapjában és egy nagy ismétlőórát, amelyet minden lehető alkalommal meg szokott szólaltatni, és el is mesélte, hogy az apjától kapta ajándékba, amikor esküvője után beszállt a hintóba; ezek a díszek, valamint az őrnagyné sok furcsasága, gyötrő kínokat okoztak Osborne kapitánynak olyankor, amikor feleségét és az őrnagynét együtt látta, Emíliát viszont csak mulattatták a derék hölgy különcségei, és csöppet sem szégyellte a társaságát.</w:t>
      </w:r>
    </w:p>
    <w:p>
      <w:pPr>
        <w:pStyle w:val="Normal"/>
        <w:rPr>
          <w:color w:val="000000"/>
        </w:rPr>
      </w:pPr>
      <w:r>
        <w:rPr>
          <w:color w:val="000000"/>
        </w:rPr>
        <w:t>Arra a jól ismert útra, amelyet minden középosztálybeli angol megjárt az óta, lehet műveltebb társaságot találni, mint O’Dowd őrnagynét de mulattatóbbat aligha.</w:t>
      </w:r>
    </w:p>
    <w:p>
      <w:pPr>
        <w:pStyle w:val="Normal"/>
        <w:rPr>
          <w:color w:val="000000"/>
        </w:rPr>
      </w:pPr>
      <w:r>
        <w:rPr>
          <w:color w:val="000000"/>
        </w:rPr>
        <w:t>- Még hogy csatornai hajókról beszélnek, édesem! Csak látnia kellene, milyen hajók járnak Dublin és Ballinasloe között. Az aztán gyors utazás, és milyen szép jószágot látni közben! Az én apám is kapott egyszer egy aranyérmet egy négyéves üszőért, amilyet ebben az országban még sohasem láttak. A kegyelmes úr is evett belőle egy szeletet és azt mondta, hogy finomab</w:t>
        <w:softHyphen/>
        <w:t>bat még életében sem kóstolt.</w:t>
      </w:r>
    </w:p>
    <w:p>
      <w:pPr>
        <w:pStyle w:val="Normal"/>
        <w:rPr>
          <w:color w:val="000000"/>
        </w:rPr>
      </w:pPr>
      <w:r>
        <w:rPr>
          <w:color w:val="000000"/>
        </w:rPr>
        <w:t>Jos is sóhajtva ismerte be, hogy jól hizlalt marha húsát, amelyben igazán együtt van a kövérje a tisztájával, sehol sem lehet kapni, csak Angliában.</w:t>
      </w:r>
    </w:p>
    <w:p>
      <w:pPr>
        <w:pStyle w:val="Normal"/>
        <w:rPr>
          <w:color w:val="000000"/>
        </w:rPr>
      </w:pPr>
      <w:r>
        <w:rPr>
          <w:color w:val="000000"/>
        </w:rPr>
        <w:t>- Kivéve Írországot, ahonnan a maguk legjobb marhahúsa származik - mondta az őrnagy felesége, és mint az már nemzetének hazafiai között szokásos, összehasonlításokba kezdett, amelyek nagymértékben szülőföldje javára ütöttek ki. Már maga az a gondolat hogy össze lehet hasonlítani a bruges-i és a dublini piacot - bár hiszen neki magának jutott eszébe -, óriási gúnyt és megvetést váltott ki belőle.</w:t>
      </w:r>
    </w:p>
    <w:p>
      <w:pPr>
        <w:pStyle w:val="Normal"/>
        <w:rPr>
          <w:color w:val="000000"/>
        </w:rPr>
      </w:pPr>
      <w:r>
        <w:rPr>
          <w:color w:val="000000"/>
        </w:rPr>
        <w:t>- Ugyan nem mondaná meg, mit akarnak azzal az öreg galambdúccal ott a piactér végén? - és erre olyan nevetésben tört ki, hogy a városháza szóban forgó tornya majd összedőlt tőle.</w:t>
      </w:r>
    </w:p>
    <w:p>
      <w:pPr>
        <w:pStyle w:val="Normal"/>
        <w:rPr>
          <w:color w:val="000000"/>
        </w:rPr>
      </w:pPr>
      <w:r>
        <w:rPr>
          <w:color w:val="000000"/>
        </w:rPr>
        <w:t>A tér, amelyen átmentek, tele volt angol katonasággal, reggelenként angol kürtök ébresztették őket, esténként pedig angol sípok és dobok hangjára feküdtek le, az egész ország, egész Európa fegyverben állt, s a történelem legnagyobb eseménye volt készülőben, de a derék Peggy O’Dowd, akinek éppannyi köze volt hozzá, mint másnak, egyre csak Ballinafadról fecsegett, s a glenmalonyi istállók lovairól meg az ottani vörösborról, mire Jos Sedley a dumdumi rizses curryről beszélt, Emília pedig a férjére gondolt, és arra, hogyan is mutathatná ki leginkább, mennyire szereti - mintha ezek lettek volna a világ nagy kérdései.</w:t>
      </w:r>
    </w:p>
    <w:p>
      <w:pPr>
        <w:pStyle w:val="Normal"/>
        <w:rPr/>
      </w:pPr>
      <w:r>
        <w:rPr>
          <w:color w:val="000000"/>
        </w:rPr>
        <w:br/>
        <w:t xml:space="preserve">Akik szeretik néha letenni a történelemkönyvet, és eltűnődni azon, hogy is </w:t>
      </w:r>
      <w:r>
        <w:rPr>
          <w:i/>
          <w:color w:val="000000"/>
        </w:rPr>
        <w:t>történhettek volna</w:t>
      </w:r>
      <w:r>
        <w:rPr>
          <w:color w:val="000000"/>
        </w:rPr>
        <w:t xml:space="preserve"> a dolgok, ha véletlenül nem úgy történtek volna, ahogyan történtek - rendkívül izgató, szóra</w:t>
        <w:softHyphen/>
        <w:t>koztató, szellemes és hasznos fejtörés -, kétségkívül nemegyszer elgondolták magukban, hogy milyen különösen rossz időt választott Napóleon arra, hogy visszatérjen Elba szigetéről, és felrepítse sasait a San Juan-öböltől a Notre-Dame-ig. A mi pártunkon álló történetírók azt mondják, hogy a szövetséges hatalmak seregei gondviselésszerűen hadikészültségben voltak, készen arra, hogy egyik pillanatról a másikra lecsapjanak az elbai császárra. Valójában a Bécsben összegyűlt fenséges kufároknak, akik bölcsességüknek megfelelően szeletelték fel Európa királyságait, annyi okuk volt egymással veszekedni, hogy a Napóleont legyűrő had</w:t>
        <w:softHyphen/>
        <w:t>sere</w:t>
        <w:softHyphen/>
        <w:t>gek egymás ellen fordulhattak volna, ha közös gyűlöletük és félelmük okozója vissza nem tér. Az egyik uralkodó azért tartotta meg teljes létszámban a hadseregét, mert kikufárkodta magának Lengyelországot, és el volt rá tökélve, hogy meg is tartja; a másik elrabolta fél Szászországot, és ragaszkodott szerzeményéhez; a harmadik kapzsiságának Itália volt a tárgya. Mindegyik tiltakozott a másik mohósága ellen, és ha a korzikai nyugodtan ki tudta volna várni börtönében, amíg mindezek egymás hajába kapnak, később visszatérhetett volna, és zavartalanul uralkodhatott volna. De hát akkor mi lett volna a mi történetünkből és barátainkból? Ha minden cseppje felszáradna, mi lenne a tengerből?</w:t>
      </w:r>
    </w:p>
    <w:p>
      <w:pPr>
        <w:pStyle w:val="Normal"/>
        <w:rPr/>
      </w:pPr>
      <w:r>
        <w:rPr>
          <w:color w:val="000000"/>
        </w:rPr>
        <w:t>Közben azonban folytatni kellett az életet és a megélhetést, és különösen az élvezetet úgy hajszolták, mintha soha vége nem szakadna, és nem állna ellenség előttük. Amikor utasaink megérkeztek Brüsszelbe, ahová az ezredet szállásolták - mindenki azt mondta, hogy ez nagy szerencse -, Európa egyik legvidámabb és legragyogóbb kis fővárosában találták magukat, ahol a legcsábítóbb élénkséggel és fénnyel tákolták össze a Hiúság Vásárának bódéit. Virágzott a szerencsejáték, folyt a tánc, a lakomázás gyönyörűséggel töltötte el Jost, a nagy ínyencet; a színházban a csodálatos Catalani bűvölte el hallgatóit; voltak gyönyörű lovaglások, csillogó, harcias pompával, ott volt a ritka szép régi város, különös viseleteivel és csodálatos építészetével, hogy a kis Emília szemét gyönyörködtesse, és elbűvölt meglepetéssel töltse el, hiszen még sohasem látott idegen országot - úgyhogy most még néhány hétig, egy szép és előkelő lakásban, melynek költségeit Jos és a pénzben úszó, feleségével szemben csupa figyelem Osborne viselte, szóval körülbelül két hétig, ameddig a mézeshetek tartottak, Emília volt a legvidámabb, a legboldogabb fiatalasszony Európában.</w:t>
      </w:r>
    </w:p>
    <w:p>
      <w:pPr>
        <w:pStyle w:val="Normal"/>
        <w:rPr/>
      </w:pPr>
      <w:r>
        <w:rPr>
          <w:color w:val="000000"/>
        </w:rPr>
        <w:t xml:space="preserve">E boldog időben minden nap meghozta mindenkinek a maga újdonságát és mulatságát. Hol, egy templomot néztek meg, hol egy képtárat, hol kilovagoltak, hol operába mentek. Az ezredek zenekarai minden időben hangversenyeztek. Anglia legelőkelőbb emberei sétáltak a parkban, örökös volt a katonai ünnepély. George minden este új kirándulásra vagy mulatságba vitte feleségét, mint rendesen, most is el volt ragadtatva saját magától, és esküdözött, hogy mintaférj vált belőle. És kirándulásra, mulatságba menni </w:t>
      </w:r>
      <w:r>
        <w:rPr>
          <w:i/>
          <w:color w:val="000000"/>
        </w:rPr>
        <w:t>vele</w:t>
      </w:r>
      <w:r>
        <w:rPr>
          <w:color w:val="000000"/>
        </w:rPr>
        <w:t>! Nem volt ez már magában is elég ahhoz, hogy öröm dobogtassa meg Emmy kicsi szívét? Anyjának írt levelei ebben az időben boldogsággal és hálával voltak tele. A férje csipkéket, kalapokat, ékszereket és min</w:t>
        <w:softHyphen/>
        <w:t>den</w:t>
        <w:softHyphen/>
        <w:t>féle csecsebecsét vétetett vele. Ó, hiszen ő a legkedvesebb, legjobb, legnagylelkűbb férfi a világon.</w:t>
      </w:r>
    </w:p>
    <w:p>
      <w:pPr>
        <w:pStyle w:val="Normal"/>
        <w:rPr/>
      </w:pPr>
      <w:r>
        <w:rPr>
          <w:color w:val="000000"/>
        </w:rPr>
        <w:t>A várost betöltő és minden nyilvános helyen megjelenő lordok, ladyk, régi előkelő szemé</w:t>
        <w:softHyphen/>
        <w:t>lyiségek látványa mély gyönyörűséggel töltötte meg George igaz brit lelkét. Levetették azt az öntelt fagyosságot és pimasz modort, amely e nagyokat alkalomadtán otthon jellemzi, s minthogy számtalan nyilvános helyen kellett megjelenniük, odáig ereszkedtek le, hogy elve</w:t>
        <w:softHyphen/>
        <w:t>gyül</w:t>
        <w:softHyphen/>
        <w:t>tek az ott található közemberekkel. Egyik este annak a hadosztálynak a parancsnoka, amelyhez George ezrede is tartozott, estélyt adott, s George abban a megtiszteltetésben részesült, hogy Lady Blanche Thistiewoddal, Lord Bareacres lányával táncolhatott. Törte magát, hogy fagylaltot és frissítőt hozzon a két előkelő hölgynek; lökdösődött és könyökölt, hogy előteremtse Lady Bareacres fogatát, és hazamenet úgy kérkedett a grófnővel, hogy az apja sem tehette volna különben. Másnap meglátogatta a hölgyeket, oldalukon lovagolt a parkban, meghívta a társaságot egy nagy ebédre az egyik vendéglőbe, s vad ujjongás fogta el, amikor hajlandók voltak eljönni. Az öreg Bareacres, akinek gőgjénél sokkal nagyobb volt az étvágya, bárhova elment volna egy ebédért.</w:t>
      </w:r>
    </w:p>
    <w:p>
      <w:pPr>
        <w:pStyle w:val="Normal"/>
        <w:rPr>
          <w:color w:val="000000"/>
        </w:rPr>
      </w:pPr>
      <w:r>
        <w:rPr>
          <w:color w:val="000000"/>
        </w:rPr>
        <w:t>- Remélem, hogy a mi társaságunkon kívül nem lesz ott más nő - mondta Lady Bareacres, amikor később eszébe jutott a meghívás, amelyet olyan hirtelen kaptak, és olyan hirtelen fogadtak el.</w:t>
      </w:r>
    </w:p>
    <w:p>
      <w:pPr>
        <w:pStyle w:val="Normal"/>
        <w:rPr/>
      </w:pPr>
      <w:r>
        <w:rPr>
          <w:color w:val="000000"/>
        </w:rPr>
        <w:t>- Az ég szerelmére, mama, csak nem gondolod, hogy ez az ember elhozza a feleségét is? - sikoltott fel Lady Blanche, aki a frissen importált keringő közben órákon át, epekedett George karjában. - A férfiakat még el lehet valahogy viselni, de az asszonyaik...</w:t>
      </w:r>
    </w:p>
    <w:p>
      <w:pPr>
        <w:pStyle w:val="Normal"/>
        <w:rPr>
          <w:color w:val="000000"/>
        </w:rPr>
      </w:pPr>
      <w:r>
        <w:rPr>
          <w:color w:val="000000"/>
        </w:rPr>
        <w:t>- Új házas, úgy hallom, pokolian csinos nő - mondta az öreg gróf.</w:t>
      </w:r>
    </w:p>
    <w:p>
      <w:pPr>
        <w:pStyle w:val="Normal"/>
        <w:rPr>
          <w:color w:val="000000"/>
        </w:rPr>
      </w:pPr>
      <w:r>
        <w:rPr>
          <w:color w:val="000000"/>
        </w:rPr>
        <w:t>- Hát jól van, drága Blanche - mondta a mama -, azt hiszem, ha a papa el akar menni, nekünk is el kell menni, de tudod, aztán Angliában nem kell őket megismerni.</w:t>
      </w:r>
    </w:p>
    <w:p>
      <w:pPr>
        <w:pStyle w:val="Normal"/>
        <w:rPr>
          <w:color w:val="000000"/>
        </w:rPr>
      </w:pPr>
      <w:r>
        <w:rPr>
          <w:color w:val="000000"/>
        </w:rPr>
        <w:t>Így hát, miután elhatározták, hogy új ismeretségüket a Bond Streeten megszakítják, ezek az előkelő emberek elmentek George brüsszeli ebédjére, leereszkedésükben megengedték neki, hogy fizessen az élvezetükért, és méltóságukat csak azzal mutatták ki, hogy kényelmetlenné tették felesége helyzetét, és gondosan kirekesztették a beszélgetésből. Az effajta méltóságban az angol nő az egész világon kiválik. Megfigyelni egy előkelő hölgy viselkedését egy szeré</w:t>
        <w:softHyphen/>
        <w:t>nyebb nővel szemben, nagyon jó szórakozás a Hiúság Vására bölcselkedő hajlamú látoga</w:t>
        <w:softHyphen/>
        <w:t>tójának.</w:t>
      </w:r>
    </w:p>
    <w:p>
      <w:pPr>
        <w:pStyle w:val="Normal"/>
        <w:rPr>
          <w:color w:val="000000"/>
        </w:rPr>
      </w:pPr>
      <w:r>
        <w:rPr>
          <w:color w:val="000000"/>
        </w:rPr>
        <w:t>Ez a lakoma, melyre a becsületes George jó sok pénzt dobott ki, a leggyászosabb volt vala</w:t>
        <w:softHyphen/>
        <w:t>mennyi szórakozás között, amelyben Emíliának a mézeshetek alatt része volt. A legsiralma</w:t>
        <w:softHyphen/>
        <w:t>sab</w:t>
        <w:softHyphen/>
        <w:t>ban számolt be a lakomáról a mamájának: hogy Bareacres grófnő nem válaszolt a kérdésére, hogy Lady Blanche a lornyonján át, bámult rá, hogy Dobbin kapitány dühbe gurult a viselkedésük miatt, hogy a lord a lakoma végén megnézte a számlát, kijelentette, hogy pokolian rossz és pokolian drága ebéd volt. De ha Emília mindezt elő is adta, és megírta haza vendégeik durvaságát és saját kényelmetlen érzését, az öreg Sedleynének mégis mindez nagyon tetszett, s olyan buzgón beszélt mindenütt Emmy barátnőjéről, Bareacres grófnőről, hogy még a Citybe, Osborne fülébe is eljutott a híre, hogy a fia főurakat és főúri hölgyeket lát vendégül.</w:t>
      </w:r>
    </w:p>
    <w:p>
      <w:pPr>
        <w:pStyle w:val="Normal"/>
        <w:rPr/>
      </w:pPr>
      <w:r>
        <w:rPr>
          <w:color w:val="000000"/>
        </w:rPr>
        <w:t>Akik ismerik Sir George Tufto altábornagyot, a Bath-rend lovagját, és látták őt, mint ahogy az évad legtöbb napján láthatták, kivattázva és befűzve, magas sarkú lakkcsizmában, rogyadozó inakkal sétálgatni a Pall Mallen, amint a hölgyek kalapja alá kacsint, vagy szép pej lovon lovagolva bekukucskál a parkban gördülő fogatokba - szóval, akik ismerik a mostani George Tuftót, alig ismernék fel benne a spanyol hadjárat és Waterloo vakmerő tisztjét. Most sűrű, göndör, barna haja van, szemöldöke fekete, barkója sötét bíbor színű. 1815-ben szőke volt és kopasz, teste és végtagjai vastagabbak, s főleg a lába az utóbbi időben nagyon összezsugo</w:t>
        <w:softHyphen/>
        <w:t>rodott. Amikor hetven év körül járt - most a nyolcvanhoz közeledik -, gyér és teljesen fehér haja hirtelen megsűrűsödött, megbarnult és göndör lett, barkója és szemöldöke pedig mostani színét öltötte fel. Rosszmájú emberek azt mondják, hogy a melle nem egyéb, mint vatta, sohasem növekvő haja pedig paróka. Tom Tufto, akinek apjával, sok-sok évvel ezelőtt össze</w:t>
        <w:softHyphen/>
        <w:t>veszett, azt állítja, hogy Jaisey kisasszony, a francia színház művésznője a színház társalgó</w:t>
        <w:softHyphen/>
        <w:t>jában levette nagypapája haját, de Tom hírhedten rosszindulatú és féltékeny, egyébként is az altábornagy parókájának semmi köze a mi történetünkhöz.</w:t>
      </w:r>
    </w:p>
    <w:p>
      <w:pPr>
        <w:pStyle w:val="Normal"/>
        <w:rPr>
          <w:color w:val="000000"/>
        </w:rPr>
      </w:pPr>
      <w:r>
        <w:rPr>
          <w:color w:val="000000"/>
        </w:rPr>
        <w:t>Egy napon, amikor néhány ...-ik ezredbeli barátunk a brüsszeli virágpiacon sétálgatott, miután megnézte a városházát, amelyről O’Dowd őrnagyné kijelentette, hogy közel sem olyan nagy és olyan szép, mint az ő apja kastélya Glenmalonyban, egy magas rangú tiszt vágtatott keresztül a piactéren, nyomában a segédtisztjével, leszállt a lováról, bement a virágok közé, és kiválogatta a legszebb csokrot, amit pénzen lehetett vásárolni. Miután a gyönyörű virágokat papírba csomagolták, a tiszt újra felült lovára, a csokrot rábízta lovászára, aki vigyorogva ügyelt rá, és követte önelégülten ellovagló gazdáját.</w:t>
      </w:r>
    </w:p>
    <w:p>
      <w:pPr>
        <w:pStyle w:val="Normal"/>
        <w:rPr>
          <w:color w:val="000000"/>
        </w:rPr>
      </w:pPr>
      <w:r>
        <w:rPr>
          <w:color w:val="000000"/>
        </w:rPr>
        <w:t>- Látnia kellett volna a virágokat Glenmalonyban - jegyezte meg O’Dowdné. - Apámnak három skót kertésze és kilenc segédkertésze van. Üvegházunk egy egész holdat foglal el, és annyi nálunk az ananász, mint tavasszal a borsó. A szőlőnk olyan, hogy hat fontot is nyom egy fürtje, és becsületszavamra mondom, hogy a magnóliáink akkorára nőnek, mint egy teás</w:t>
        <w:softHyphen/>
        <w:t>kanna.</w:t>
      </w:r>
    </w:p>
    <w:p>
      <w:pPr>
        <w:pStyle w:val="Normal"/>
        <w:rPr>
          <w:color w:val="000000"/>
        </w:rPr>
      </w:pPr>
      <w:r>
        <w:rPr>
          <w:color w:val="000000"/>
        </w:rPr>
        <w:t>Dobbin, aki sohasem szokta „ugratni” O’Dowdnét - amiben az a gonosz Osborne lelte a gyönyörűségét Emília rémületére, aki hiába könyörgött neki, hogy kímélje az őrnagynét -, szóval Dobbin krákogva és prüszkölve hátrált a tömegben, amíg kellő távolságra nem jutott, ahol a csodálkozó piaci árusok között harsány nevetésben tört ki.</w:t>
      </w:r>
    </w:p>
    <w:p>
      <w:pPr>
        <w:pStyle w:val="Normal"/>
        <w:rPr>
          <w:color w:val="000000"/>
        </w:rPr>
      </w:pPr>
      <w:r>
        <w:rPr>
          <w:color w:val="000000"/>
        </w:rPr>
        <w:t>- Mit gurgulyázik az a félkegyelmű? - kérdezte O’Dowdné. - Vérzik az orra? Mindig azt mondja, hogy az orra vérzik, pedig már kifolyhatott volna az egész vére. Hát nem akkorára nőnek a magnóliák Glenmalonyban, mint egy teáskanna, O’Dowd?</w:t>
      </w:r>
    </w:p>
    <w:p>
      <w:pPr>
        <w:pStyle w:val="Normal"/>
        <w:rPr/>
      </w:pPr>
      <w:r>
        <w:rPr>
          <w:color w:val="000000"/>
        </w:rPr>
        <w:t>- De bizony, sőt még nagyobbra is, Peggy - felelte az őrnagy. De ekkor a beszélgetést félbeszakította az az esemény, amelyet már leírtunk, tudniillik ekkor érkezett a térre a tiszt, aki aztán a csokrot vásárolta.</w:t>
      </w:r>
    </w:p>
    <w:p>
      <w:pPr>
        <w:pStyle w:val="Normal"/>
        <w:rPr>
          <w:color w:val="000000"/>
        </w:rPr>
      </w:pPr>
      <w:r>
        <w:rPr>
          <w:color w:val="000000"/>
        </w:rPr>
        <w:t>- A ló pokolian szép... ki ez? - kérdezte George.</w:t>
      </w:r>
    </w:p>
    <w:p>
      <w:pPr>
        <w:pStyle w:val="Normal"/>
        <w:rPr/>
      </w:pPr>
      <w:r>
        <w:rPr>
          <w:color w:val="000000"/>
        </w:rPr>
        <w:t>- Molloy Malony bátyám lovát kellene látnia, a Molassest, amelyik megnyerte a curraghi versenyt! - kiáltott fel az őrnagy felesége, és folytatni akarta családja történetét, de férje félbeszakította:</w:t>
      </w:r>
    </w:p>
    <w:p>
      <w:pPr>
        <w:pStyle w:val="Normal"/>
        <w:rPr>
          <w:color w:val="000000"/>
        </w:rPr>
      </w:pPr>
      <w:r>
        <w:rPr>
          <w:color w:val="000000"/>
        </w:rPr>
        <w:t>- Tufto tábornok, a ...-ik lovas hadosztály parancsnoka - jegyezte meg csendesen -, ugyanazon a lábunkon sebesültünk meg Talaveránál.</w:t>
      </w:r>
    </w:p>
    <w:p>
      <w:pPr>
        <w:pStyle w:val="Normal"/>
        <w:rPr/>
      </w:pPr>
      <w:r>
        <w:rPr>
          <w:color w:val="000000"/>
        </w:rPr>
        <w:t>- Önt ott léptették elő őrnaggyá - mondta nevetve George. - Tufto tábornok! Akkor, drágám, Crawleyék is megjöttek!</w:t>
      </w:r>
    </w:p>
    <w:p>
      <w:pPr>
        <w:pStyle w:val="Normal"/>
        <w:rPr/>
      </w:pPr>
      <w:r>
        <w:rPr>
          <w:color w:val="000000"/>
        </w:rPr>
        <w:t>Emília szíve összeszorult, maga sem tudta, miért. Mintha már a nap sem sütött volna olyan fényesen. A régi, magas tetők és oromfalak hirtelen nem hatottak olyan festőien, bár tündöklött az alkonyat, és egyike volt ez a legragyogóbb, legszebb május végi napoknak.</w:t>
      </w:r>
    </w:p>
    <w:p>
      <w:pPr>
        <w:pStyle w:val="Normal"/>
        <w:rPr>
          <w:color w:val="000000"/>
        </w:rPr>
      </w:pPr>
      <w:r>
        <w:rPr>
          <w:color w:val="000000"/>
        </w:rPr>
      </w:r>
    </w:p>
    <w:p>
      <w:pPr>
        <w:pStyle w:val="Heading1"/>
        <w:keepNext w:val="false"/>
        <w:rPr>
          <w:b w:val="false"/>
          <w:b w:val="false"/>
        </w:rPr>
      </w:pPr>
      <w:r>
        <w:rPr/>
        <w:t>HUSZONKILENCEDIK FEJEZET</w:t>
        <w:br/>
      </w:r>
      <w:r>
        <w:rPr>
          <w:b w:val="false"/>
          <w:i/>
        </w:rPr>
        <w:t>Brüsszel</w:t>
      </w:r>
    </w:p>
    <w:p>
      <w:pPr>
        <w:pStyle w:val="TextBody"/>
        <w:keepNext w:val="false"/>
        <w:rPr/>
      </w:pPr>
      <w:r>
        <w:rPr/>
        <w:t>Jos úr bérelt egy pár lovat nyitott kocsijához, és ezzel, meg előkelő londoni hintójával egész tűrhetően hatott a brüsszeli kocsi korzón. George hátaslovat vett, s ő és Dobbin kapitány gyakran kísérte el Jost meg a húgát napi sétakocsikázásukra. Ezen a napon a szokásos irányba hajtottak a Parkban, ahol George megjegyzése Rawdon Crawley és felesége érkezéséről helyesnek bizonyult. Brüsszel legelőkelőbb személyiségeiből álló kis lovascsoport közepén volt látható Rebecca a legcsinosabb, legfeszesebb lovaglóruhában, egy szép kis arabs ló hátán, amelyet pompásan ült meg, tekintve, hogy a lovaglás művészetét megtanulta Queen’s Crawleyban, ahol a báró, Pitt úr és maga Rawdon is sűrűn adott neki leckét. Ezúttal a hős Tufto tábornok oldalán lovagolt.</w:t>
      </w:r>
    </w:p>
    <w:p>
      <w:pPr>
        <w:pStyle w:val="Normal"/>
        <w:rPr/>
      </w:pPr>
      <w:r>
        <w:rPr>
          <w:color w:val="000000"/>
        </w:rPr>
        <w:t>- Nini, a herceg! - kiáltotta O’Dowd őrnagyné Josnak, aki hevesen elpirult. - Az meg ott a pej lovon Lord Uxbridge. Milyen elegáns! A bátyám, Malony, úgy hasonlít hozzá, mint egyik borsószem a másikhoz.</w:t>
      </w:r>
    </w:p>
    <w:p>
      <w:pPr>
        <w:pStyle w:val="Normal"/>
        <w:rPr/>
      </w:pPr>
      <w:r>
        <w:rPr>
          <w:color w:val="000000"/>
        </w:rPr>
        <w:t>Rebecca nem jött oda a kocsihoz, de amint észrevette, hogy régi ismerőse, Emília ül benne, egy kegyes szóval és mosollyal jelezte, hogy felismerte, s tréfásan csókot dobott a hintó felé. Azután folytatta beszélgetését Tufto tábornokkal, aki megkérdezte: - Ki az a kövér tiszt az aranyzsinóros sapkában? -, mire Rebecca azt felelte, hogy a Kelet-indiai Társaság szolgá</w:t>
        <w:softHyphen/>
        <w:t>latában áll. De Rawdon Crawley kivált a társaságából, odaügetett hozzájuk, szívélyesen kezet fogott Emíliával, Joshoz meg így szólt: - No, öregem, hogy van? - O’Dowdné arcába és fekete kakastollaira pedig olyan megdöbbenten bámult, hogy az őrnagyné azt hitte, hogy meg</w:t>
        <w:softHyphen/>
        <w:t>hódította ezt az ismeretlen tisztet.</w:t>
      </w:r>
    </w:p>
    <w:p>
      <w:pPr>
        <w:pStyle w:val="Normal"/>
        <w:rPr>
          <w:color w:val="000000"/>
        </w:rPr>
      </w:pPr>
      <w:r>
        <w:rPr>
          <w:color w:val="000000"/>
        </w:rPr>
        <w:t>George, aki egy kicsit elmaradt a kocsi mögött, most odanyargalt Dobbinnal, és sapkájukhoz emelték kezüket a fenséges személyiségek előtt, akik között Osborne azonnal felfedezte Crawleynét. Annak is örült, hogy Rawdon olyan bizalmasan hajolt be a kocsiba, és beszél</w:t>
        <w:softHyphen/>
        <w:t>getett Emíliával, s így a hadsegéd nyájas köszöntését több mint megfelelő melegséggel viszonozta. Rawdon és Dobbin azonban alighogy udvariasan biccentett egymás felé.</w:t>
      </w:r>
    </w:p>
    <w:p>
      <w:pPr>
        <w:pStyle w:val="Normal"/>
        <w:rPr/>
      </w:pPr>
      <w:r>
        <w:rPr>
          <w:color w:val="000000"/>
        </w:rPr>
        <w:t>Crawley elmondta George-nak, hogy Tufto tábornokkal a Hôtel du Parcban szálltak meg, és George megígértette barátjával, hogy hamarosan eljönnek hozzájuk.</w:t>
      </w:r>
    </w:p>
    <w:p>
      <w:pPr>
        <w:pStyle w:val="Normal"/>
        <w:rPr>
          <w:color w:val="000000"/>
        </w:rPr>
      </w:pPr>
      <w:r>
        <w:rPr>
          <w:color w:val="000000"/>
        </w:rPr>
        <w:t>- Sajnálom, hogy nem találkoztunk három nappal korábban - mondta George. - Ebédet adtam a vendéglőben, elég jól sikerült Lord Bareacres meg a grófnő és Lady Blanche volt olyan kegyes, hogy eljött. Nektek is örültünk volna.</w:t>
      </w:r>
    </w:p>
    <w:p>
      <w:pPr>
        <w:pStyle w:val="Normal"/>
        <w:rPr>
          <w:color w:val="000000"/>
        </w:rPr>
      </w:pPr>
      <w:r>
        <w:rPr>
          <w:color w:val="000000"/>
        </w:rPr>
        <w:t>Miután így tudtára adta barátjának, hogy ő is igényt tart a nagyvilági ember rangjára, Osborne elbúcsúzott Rawdontól, aki követte a fenséges lovas rajt a fasorba, míg George és Dobbin újra elfoglalta helyét Emília kocsijának két oldalán.</w:t>
      </w:r>
    </w:p>
    <w:p>
      <w:pPr>
        <w:pStyle w:val="Normal"/>
        <w:rPr>
          <w:color w:val="000000"/>
        </w:rPr>
      </w:pPr>
      <w:r>
        <w:rPr>
          <w:color w:val="000000"/>
        </w:rPr>
        <w:t>- Milyen elegáns volt a herceg - jegyezte meg O’Dowdné. - A Wellesleyk és a Malonyk ro</w:t>
        <w:softHyphen/>
        <w:t>kon</w:t>
        <w:softHyphen/>
        <w:t>ságban vannak, de persze én, szegény, nem is álmodom róla, hogy magam tolakodjam oda, amíg őkegyelmessége nem tartja helyesnek, hogy megemlékezzék családi kapcsolatunkról.</w:t>
      </w:r>
    </w:p>
    <w:p>
      <w:pPr>
        <w:pStyle w:val="Normal"/>
        <w:rPr>
          <w:color w:val="000000"/>
        </w:rPr>
      </w:pPr>
      <w:r>
        <w:rPr>
          <w:color w:val="000000"/>
        </w:rPr>
        <w:t>- Nagy hadvezér - mondta Jos, aki most, hogy a nagy ember elment, sokkal kényelmesebben érezte magát. - Volt-e nagyobb győzelem a salamancai csatánál? No, Dobbin? De hol tanulta a tudományát? Indiában, fiam! A dzsungel a legjobb iskola a hadvezérnek, ezt jegyezze meg magának! Én is ismerem őt, O’Dowdné asszony. Ugyanazon az estén táncoltunk mind a ketten Dumdumban, Cutler kisasszonnyal, Cutler tüzértiszt lányával, aki ördögien csinos volt.</w:t>
      </w:r>
    </w:p>
    <w:p>
      <w:pPr>
        <w:pStyle w:val="Normal"/>
        <w:rPr>
          <w:color w:val="000000"/>
        </w:rPr>
      </w:pPr>
      <w:r>
        <w:rPr>
          <w:color w:val="000000"/>
        </w:rPr>
        <w:t>Ezekről az előkelő személyiségekről folyt köztük a beszélgetés egész kocsikázás alatt s az ebédnél is, sőt egészen addig, míg csak mindnyájan el nem indultak az Operába. Mintha csak a jó öreg Angolországban lettek volna, a nézőtéren csupa ismerős brit arc s azok a toalettek, amelyek régóta híressé tették a brit hölgyeket. O’Dowdné semmivel sem volt náluk kevésbé feltűnő, s homlokának dísze egy odafésült hajfürt volt, meg egy sor ír gyémánt, amely véleménye szerint túlragyogta a nézőtér minden ékszerét. Jelenléte szinte kínpadra vonta Osborne-t, de az őrnagyné ragaszkodott hozzá, hogy elmenjen minden mulatságba, amelyről azt hallotta, hogy ifjú barátai is ott lesznek. Meg sem fordult a fejében, hogy esetleg nincsenek elbűvölve a társaságától.</w:t>
      </w:r>
    </w:p>
    <w:p>
      <w:pPr>
        <w:pStyle w:val="Normal"/>
        <w:rPr>
          <w:color w:val="000000"/>
        </w:rPr>
      </w:pPr>
      <w:r>
        <w:rPr>
          <w:color w:val="000000"/>
        </w:rPr>
        <w:t>- Igaz, hasznodra volt drágám - mondta George a feleségének, akit az őrnagyné társaságában nyugodtabban hagyhatott magára. - De milyen könnyebbség, hogy megérkezett Rebecca! Most itt van a barátnőd, és megszabadulhatunk ettől az átkozott ír nőtől.</w:t>
      </w:r>
    </w:p>
    <w:p>
      <w:pPr>
        <w:pStyle w:val="Normal"/>
        <w:rPr>
          <w:color w:val="000000"/>
        </w:rPr>
      </w:pPr>
      <w:r>
        <w:rPr>
          <w:color w:val="000000"/>
        </w:rPr>
        <w:t>Emília erre nem felelt sem igent, sem nemet, s ki tudja, mit gondolt magában.</w:t>
      </w:r>
    </w:p>
    <w:p>
      <w:pPr>
        <w:pStyle w:val="Normal"/>
        <w:rPr>
          <w:color w:val="000000"/>
        </w:rPr>
      </w:pPr>
      <w:r>
        <w:rPr>
          <w:color w:val="000000"/>
        </w:rPr>
        <w:t>O’Dowdné már az első pillantásra is megállapította, hogy a brüsszeli Opera korántsem olyan szép, mint a dublini színház a Fishamble Streeten, és véleménye szerint a francia zene sem ér fel szülőföldjének dallamaival. Ilyen és ehhez hasonló véleményekkel kedveskedett barátai</w:t>
        <w:softHyphen/>
        <w:t>nak, meglehetősen hangosan, de hozzá hatalmas legyezőjét is nagy önelégültséggel csapdosta.</w:t>
      </w:r>
    </w:p>
    <w:p>
      <w:pPr>
        <w:pStyle w:val="Normal"/>
        <w:rPr/>
      </w:pPr>
      <w:r>
        <w:rPr>
          <w:color w:val="000000"/>
        </w:rPr>
        <w:t>- Ki az a csodálatos nő Emíliával, Rawdon, szerelmem? - kérdezte a szemközti páholyban egy hölgy, aki négyszemközt is nagyon udvarias volt férjével, de leginkább társaságban imádta. - Nem látod? Az ott, ni, azzal a sárga izével a turbánján, piros selyemruhában és egy nagy órával.</w:t>
      </w:r>
    </w:p>
    <w:p>
      <w:pPr>
        <w:pStyle w:val="Normal"/>
        <w:rPr/>
      </w:pPr>
      <w:r>
        <w:rPr>
          <w:color w:val="000000"/>
        </w:rPr>
        <w:t>- A csinos kis fehér ruhás nő mellett? - kérdezte egy középkorú úriember, aki a kérdező hölgy mellett ült gomblyukában rendjelekkel, sokbodrú mellényben és nagy fojtogató fehér gallérban.</w:t>
      </w:r>
    </w:p>
    <w:p>
      <w:pPr>
        <w:pStyle w:val="Normal"/>
        <w:rPr>
          <w:color w:val="000000"/>
        </w:rPr>
      </w:pPr>
      <w:r>
        <w:rPr>
          <w:color w:val="000000"/>
        </w:rPr>
        <w:t>- Az a csinos, fehér ruhás nő Emília, tábornok úr. Minden csinos nőt észrevesz, maga haszon</w:t>
        <w:softHyphen/>
        <w:t>talan ember.</w:t>
      </w:r>
    </w:p>
    <w:p>
      <w:pPr>
        <w:pStyle w:val="Normal"/>
        <w:rPr/>
      </w:pPr>
      <w:r>
        <w:rPr>
          <w:color w:val="000000"/>
        </w:rPr>
        <w:t>- Csak egyet esküszöm, csak egyet az egész világon - mondta elragadtatva a tábornok, mire a hölgy meglegyintette a kezében tartott csokorral.</w:t>
      </w:r>
    </w:p>
    <w:p>
      <w:pPr>
        <w:pStyle w:val="Normal"/>
        <w:rPr>
          <w:color w:val="000000"/>
        </w:rPr>
      </w:pPr>
      <w:r>
        <w:rPr>
          <w:color w:val="000000"/>
        </w:rPr>
        <w:t>- Persze hogy ő az - mondta O’Dowdné. - Az pedig ugyanaz a csokor, amelyet a virágpiacon vett! - És amikor Rebecca elfogta barátnője pillantását, és megint csókot dobott feléje, O’Dowd őrnagyné magára vette a bókot, és az üdvözlést kegyes mosollyal viszonozta, ami arra kényszerítette a szerencsétlen Dobbint, hogy ismét pukkadozva rohanjon ki a páholyból. Az első felvonás után George egy pillanat alatt eltűnt a páholyból, és ment, hogy tiszteletét tegye Rebeccánál. A folyosón találkozott Crawleyval, és néhány szót váltottak az elmúlt két hét eseményeiről.</w:t>
      </w:r>
    </w:p>
    <w:p>
      <w:pPr>
        <w:pStyle w:val="Normal"/>
        <w:rPr>
          <w:color w:val="000000"/>
        </w:rPr>
      </w:pPr>
      <w:r>
        <w:rPr>
          <w:color w:val="000000"/>
        </w:rPr>
        <w:t>- Rendben volt a csekkem a bankban? - kérdezte George cinikusan.</w:t>
      </w:r>
    </w:p>
    <w:p>
      <w:pPr>
        <w:pStyle w:val="Normal"/>
        <w:rPr>
          <w:color w:val="000000"/>
        </w:rPr>
      </w:pPr>
      <w:r>
        <w:rPr>
          <w:color w:val="000000"/>
        </w:rPr>
        <w:t>- Tökéletesen, öregem - felelte Rawdon. - Örömmel adok revánsot. Hát az apád megpuhult-e?</w:t>
      </w:r>
    </w:p>
    <w:p>
      <w:pPr>
        <w:pStyle w:val="Normal"/>
        <w:rPr/>
      </w:pPr>
      <w:r>
        <w:rPr>
          <w:color w:val="000000"/>
        </w:rPr>
        <w:t>- Még nem - mondta George -, de majd megjön az is. És tudod, maradt rám egy kis vagyonka az anyám után is. Hát a néni megbékült-e?</w:t>
      </w:r>
    </w:p>
    <w:p>
      <w:pPr>
        <w:pStyle w:val="Normal"/>
        <w:rPr/>
      </w:pPr>
      <w:r>
        <w:rPr>
          <w:color w:val="000000"/>
        </w:rPr>
        <w:t>- Húsz fontot küldött az átkozott vén boszorkány. Mikor találkozunk? Kedden a tábornok nem ebédel otthon. Nem jöhetnétek kedden? Ugyan, borotváltasd le már Sedleyvel a bajuszát. Mi az ördögöt akar egy civil bajusszal, meg azokkal a pokoli sujtásokkal a köpenyén? Jöjjetek hát kedden, ha csak lehet. - S ezzel Rawdon már el is ment két ragyogó, előkelő, fiatal úriemberrel, aki éppúgy, mint ő, valamelyik tábornok törzskarához tartozott.</w:t>
      </w:r>
    </w:p>
    <w:p>
      <w:pPr>
        <w:pStyle w:val="Normal"/>
        <w:rPr/>
      </w:pPr>
      <w:r>
        <w:rPr>
          <w:color w:val="000000"/>
        </w:rPr>
        <w:t>George örömét elrontotta, hogy éppen arra a napra hívták meg ebédre, amikor a tábornok nem ebédel otthon. - Megyek, és tiszteletemet teszem a feleségednél - mondta, de Rawdon csak annyit felelt komor tekintettel: - Hm... ha úgy tetszik - mire a két fiatal tiszt cinkos pillantást váltott egymással. George elvált tőlük, és végigcsörtetett a folyosón a tábornok páholyához, amelynek helyét előzőleg gondosan kiszámította.</w:t>
      </w:r>
    </w:p>
    <w:p>
      <w:pPr>
        <w:pStyle w:val="Normal"/>
        <w:rPr/>
      </w:pPr>
      <w:r>
        <w:rPr>
          <w:color w:val="000000"/>
        </w:rPr>
        <w:t xml:space="preserve">- </w:t>
      </w:r>
      <w:r>
        <w:rPr>
          <w:i/>
          <w:color w:val="000000"/>
        </w:rPr>
        <w:t>Entrez</w:t>
      </w:r>
      <w:r>
        <w:rPr>
          <w:rStyle w:val="FootnoteCharacters"/>
          <w:rStyle w:val="FootnoteAnchor"/>
        </w:rPr>
        <w:footnoteReference w:id="97"/>
      </w:r>
      <w:r>
        <w:rPr>
          <w:color w:val="000000"/>
        </w:rPr>
        <w:t xml:space="preserve"> - hangzott tiszta, vékony hangon, és egyszerre ott állt barátnőnk, Rebecca előtt, aki felugrott és összecsapta kezét, s aztán mindkettőt elragadtatva nyújtotta George felé. A tábornok, rendjelekkel gomblyukában, duzzogó bosszúsággal nézett az újonnan jöttre, mintha csak azt kérdezné: „Hát ez meg ki az ördög?”</w:t>
      </w:r>
    </w:p>
    <w:p>
      <w:pPr>
        <w:pStyle w:val="Normal"/>
        <w:rPr/>
      </w:pPr>
      <w:r>
        <w:rPr>
          <w:color w:val="000000"/>
        </w:rPr>
        <w:t xml:space="preserve">- Drága George kapitányom! - kiáltotta a kis Rebecca lelkesen. - Milyen kedves magától, hogy felkeresett. A tábornok meg én </w:t>
      </w:r>
      <w:r>
        <w:rPr>
          <w:i/>
          <w:color w:val="000000"/>
        </w:rPr>
        <w:t>tête-à-tête</w:t>
      </w:r>
      <w:r>
        <w:rPr>
          <w:color w:val="000000"/>
        </w:rPr>
        <w:t xml:space="preserve"> búslakodtunk éppen. Tábornok úr, ez George kapitány, akiről már beszéltem magának.</w:t>
      </w:r>
    </w:p>
    <w:p>
      <w:pPr>
        <w:pStyle w:val="Normal"/>
        <w:rPr>
          <w:color w:val="000000"/>
        </w:rPr>
      </w:pPr>
      <w:r>
        <w:rPr>
          <w:color w:val="000000"/>
        </w:rPr>
        <w:t>- Igazán? - mondta a tábornok, s alig észrevehetően meghajolt. - Melyik ezredben szolgál, George kapitány?</w:t>
      </w:r>
    </w:p>
    <w:p>
      <w:pPr>
        <w:pStyle w:val="Normal"/>
        <w:rPr>
          <w:color w:val="000000"/>
        </w:rPr>
      </w:pPr>
      <w:r>
        <w:rPr>
          <w:color w:val="000000"/>
        </w:rPr>
        <w:t>George megemlítette a ...-ik ezredet. Mennyire szerette volna, ha valamelyik előkelő lovas hadtestet említhette volna!</w:t>
      </w:r>
    </w:p>
    <w:p>
      <w:pPr>
        <w:pStyle w:val="Normal"/>
        <w:rPr>
          <w:color w:val="000000"/>
        </w:rPr>
      </w:pPr>
      <w:r>
        <w:rPr>
          <w:color w:val="000000"/>
        </w:rPr>
        <w:t>- Úgy tudom, nemrég jöttek haza Nyugat-Indiából. Nem sok arcvonalszolgálatuk volt a háborúban. Itt van a szállásuk, George kapitány? - folytatta a tábornok gyilkos fölénnyel.</w:t>
      </w:r>
    </w:p>
    <w:p>
      <w:pPr>
        <w:pStyle w:val="Normal"/>
        <w:rPr/>
      </w:pPr>
      <w:r>
        <w:rPr>
          <w:color w:val="000000"/>
        </w:rPr>
        <w:t>- Nem George kapitány, maga csacsi, hanem Osborne kapitány - vetette közbe Rebecca. A tábornok vadul nézett egyikről a másikra.</w:t>
      </w:r>
    </w:p>
    <w:p>
      <w:pPr>
        <w:pStyle w:val="Normal"/>
        <w:rPr>
          <w:color w:val="000000"/>
        </w:rPr>
      </w:pPr>
      <w:r>
        <w:rPr>
          <w:color w:val="000000"/>
        </w:rPr>
        <w:t>- Osborne kapitány, csakugyan. Rokona az L...-i Osborne-oknak?</w:t>
      </w:r>
    </w:p>
    <w:p>
      <w:pPr>
        <w:pStyle w:val="Normal"/>
        <w:rPr>
          <w:color w:val="000000"/>
        </w:rPr>
      </w:pPr>
      <w:r>
        <w:rPr>
          <w:color w:val="000000"/>
        </w:rPr>
        <w:t>- Ugyanaz a címerünk - felelte George, és ez meg is felelt a tényeknek, mert Osborne úr, amikor tizenöt évvel ezelőtt hintót vásárolt, előzőleg hosszan tanácskozott egy Long Acre-i heraldikussal, és aztán az L...-i Osborne-ok főnemesi címerét tétette kocsijára. A tábornok nem válaszolt erre a felvilágosításra, hanem felvette színházi látcsövét - a kettős látcsövet még nem találták fel abban az időben -, és úgy tett, mintha a nézőteret fürkészné, de Rebecca látta, hogy szabad fél szemét feléje fordítja, és vérben forgó tekintetet vet rá is, meg George-ra is. Erre csak megkettőzte nyájasságát.</w:t>
      </w:r>
    </w:p>
    <w:p>
      <w:pPr>
        <w:pStyle w:val="Normal"/>
        <w:rPr>
          <w:color w:val="000000"/>
        </w:rPr>
      </w:pPr>
      <w:r>
        <w:rPr>
          <w:color w:val="000000"/>
        </w:rPr>
        <w:t>- Hogy van az az édes Emília? De nem is kell kérdeznem, olyan szép. És ki az a csinos, jó kedélyűnek látszó teremtés mellette? Talán a maga ideálja? Ó, ezek a gonosz férfiak! Aztán látom, ott van Sedley úr is, éppen fagylaltot eszik, látszik rajta, mennyire ízlik neki. Tábornok úr, mi miért nem kapunk fagylaltot?</w:t>
      </w:r>
    </w:p>
    <w:p>
      <w:pPr>
        <w:pStyle w:val="Normal"/>
        <w:rPr>
          <w:color w:val="000000"/>
        </w:rPr>
      </w:pPr>
      <w:r>
        <w:rPr>
          <w:color w:val="000000"/>
        </w:rPr>
        <w:t>- Talán hozzak? - kérdezte a tábornok, méregtől pukkadozva.</w:t>
      </w:r>
    </w:p>
    <w:p>
      <w:pPr>
        <w:pStyle w:val="Normal"/>
        <w:rPr>
          <w:color w:val="000000"/>
        </w:rPr>
      </w:pPr>
      <w:r>
        <w:rPr>
          <w:color w:val="000000"/>
        </w:rPr>
        <w:t>- Kérem, hadd hozzak én - mondta George.</w:t>
      </w:r>
    </w:p>
    <w:p>
      <w:pPr>
        <w:pStyle w:val="Normal"/>
        <w:rPr/>
      </w:pPr>
      <w:r>
        <w:rPr>
          <w:color w:val="000000"/>
        </w:rPr>
        <w:t>- Nem, én át akarok menni Emília páholyába. Édes, drága kislány! Nyújtsa a karját George kapitány - így szólt, a tábornok felé biccentett, s már tipegett is ki a folyosóra. Amikor már négyszemközt voltak, sokatmondó, cinkos pillantást vetett George-ra, amely körülbelül ezt jelentette: „Nem látja, hogy áll az ügy, és milyen bolonddá teszem őt?” De George ezt a pillantást nem vette észre, csak a saját terveire gondolt, és elmerült a maga ellenállhatatlan, csábító erejének csodálatában.</w:t>
      </w:r>
    </w:p>
    <w:p>
      <w:pPr>
        <w:pStyle w:val="Normal"/>
        <w:rPr/>
      </w:pPr>
      <w:r>
        <w:rPr>
          <w:color w:val="000000"/>
        </w:rPr>
        <w:t>Rebeccának és hódítójának távozása után a tábornok olyan alantas káromkodásokra ragadtatta magát, hogy bizonyos vagyok benne: nincs olyan szedő Bradbury és Evans urak nyomdájában, aki ki merné nyomtatni, ha le is írnám őket. De a szívéből fakadtak, és csodálatos dolog elgondolni, hogy miket tud kitermelni, és kivetni magából az emberi szív, ha az alkalom úgy kívánja, micsoda bőségét a vágynak és a haragnak, a dühöngésnek és a gyűlöletnek!</w:t>
      </w:r>
    </w:p>
    <w:p>
      <w:pPr>
        <w:pStyle w:val="Normal"/>
        <w:rPr/>
      </w:pPr>
      <w:r>
        <w:rPr>
          <w:color w:val="000000"/>
        </w:rPr>
        <w:t>Emília szelíd szeme is aggódva szegeződött arra a párra, amelynek viselkedése ennyire fel</w:t>
        <w:softHyphen/>
        <w:t>bosszantotta a féltékeny tábornokot, de Rebecca, amikor belépett a páholyba, olyan szenve</w:t>
        <w:softHyphen/>
        <w:t>délyes elragadtatással vetette magát barátnője karjába, mintha nem is nyilvános helyen lettek volna. Az egész nézőtér előtt ölelte meg legkedvesebb barátnőjét, legalábbis úgy látta a tábornok Osborne-ékra irányított látcsövének középpontjában. Jost is a legnyájasabban üdvözölte, megcsodálta O’Dowdné nagy topáz melltűjét és pompás fényű ír gyémántjait, és nem akarta elhinni, hogy nem Golcondából</w:t>
      </w:r>
      <w:r>
        <w:rPr>
          <w:rStyle w:val="FootnoteCharacters"/>
          <w:rStyle w:val="FootnoteAnchor"/>
        </w:rPr>
        <w:footnoteReference w:id="98"/>
      </w:r>
      <w:r>
        <w:rPr>
          <w:color w:val="000000"/>
        </w:rPr>
        <w:t xml:space="preserve"> valók. Csacsogott, csicsergett, forgott, illegett, most erre mosolygott, aztán arra nevetett, s mindezt a szemközti féltékeny látcső előtt. S mire megkezdődött a darab - amelynek egyetlen táncosnője sem számította ki jobban arcjátékát, nem adta elő jobban mozdulatait, mint Rebecca -, visszaszökdécselt páholyába, ezúttal azonban Dobbin kapitány karján. Nem, nem akarja, hogy George kísérje, ő csak maradjon itt, és beszélgessen legdrágább, legjobb kis Emíliájával.</w:t>
      </w:r>
    </w:p>
    <w:p>
      <w:pPr>
        <w:pStyle w:val="Normal"/>
        <w:rPr>
          <w:color w:val="000000"/>
        </w:rPr>
      </w:pPr>
      <w:r>
        <w:rPr>
          <w:color w:val="000000"/>
        </w:rPr>
        <w:t>- Milyen komédiás ez a nő - morogta George-nak a derék öreg Dobbin, amikor visszatért Rebecca páholyából, ahova olyan némán, olyan komor képpel kísérte, mint egy temetkezési vállalkozó. - Úgy forog és csavarodik, mint egy kígyó. Észrevetted-e, George, hogy egész idő alatt, amíg itt volt, csak a tábornoknak játszott a túlsó oldalra?</w:t>
      </w:r>
    </w:p>
    <w:p>
      <w:pPr>
        <w:pStyle w:val="Normal"/>
        <w:rPr/>
      </w:pPr>
      <w:r>
        <w:rPr>
          <w:color w:val="000000"/>
        </w:rPr>
        <w:t>- Komédiás... játszott! Fene vigyen el, a legcsinosabb asszonyka egész Angliában - válaszolta George, fehér fogait kivillogtatta, és végigsimított isteni barkóján. - Hiába, nem vagy nagyvilági ember, Dobbin. Most nézz oda, hogy leszerelte Tuftót egy pillanat alatt. Nézd csak, hogy nevet. Az istenfáját micsoda válla van! Emmy, neked miért nincs csokrod? Mindenkinek van csokra.</w:t>
      </w:r>
    </w:p>
    <w:p>
      <w:pPr>
        <w:pStyle w:val="Normal"/>
        <w:rPr/>
      </w:pPr>
      <w:r>
        <w:rPr>
          <w:color w:val="000000"/>
        </w:rPr>
        <w:t>- Miért nem vett neki? - kérdezte O’Dowdné, és Emília is, William Dobbin is hálás volt neki ezért a helyénvaló megjegyzésért. De ettől kezdve egyik hölgynek sem volt kedve tréfálkozni. Emíliát nyomasztotta nagyvilági vetélytársnőjének csillogása, tündöklése és szellemes társal</w:t>
        <w:softHyphen/>
        <w:t>gása. Még O’Dowdnét is lecsendesítette és elkábította Becky ragyogó megjelenése, és egész este jóformán egy szót sem szólt Glenmalonyról.</w:t>
      </w:r>
    </w:p>
    <w:p>
      <w:pPr>
        <w:pStyle w:val="Normal"/>
        <w:rPr>
          <w:color w:val="000000"/>
        </w:rPr>
      </w:pPr>
      <w:r>
        <w:rPr>
          <w:color w:val="000000"/>
        </w:rPr>
        <w:br/>
        <w:t>- Mikor hagyod már abba a kártyázást? - kérdezte Dobbin néhány nappal az operai este után barátjától. - Már száz éve ígéred, hogy abbahagyod.</w:t>
      </w:r>
    </w:p>
    <w:p>
      <w:pPr>
        <w:pStyle w:val="Normal"/>
        <w:rPr>
          <w:color w:val="000000"/>
        </w:rPr>
      </w:pPr>
      <w:r>
        <w:rPr>
          <w:color w:val="000000"/>
        </w:rPr>
        <w:t>- Mikor hagyod már abba a prédikálást? - ez volt a válasz. - Mi az ördögnek csapsz emiatt ekkora lármát? Kicsiben játszunk. Tegnap este is nyertem. Csak nem gondolod, hogy Crawley csal? Tisztességes játék mellett egy éven belül a nyereség és a veszteség körülbelül kiegyenlíti egymást.</w:t>
      </w:r>
    </w:p>
    <w:p>
      <w:pPr>
        <w:pStyle w:val="Normal"/>
        <w:rPr>
          <w:color w:val="000000"/>
        </w:rPr>
      </w:pPr>
      <w:r>
        <w:rPr>
          <w:color w:val="000000"/>
        </w:rPr>
        <w:t>- Nem hiszem, hogy ki tudná fizetni, ha vesztene - mondta Dobbin, de tanácsának csak annyi eredménye volt, mint a tanácsoknak általában.</w:t>
      </w:r>
    </w:p>
    <w:p>
      <w:pPr>
        <w:pStyle w:val="Normal"/>
        <w:rPr>
          <w:color w:val="000000"/>
        </w:rPr>
      </w:pPr>
      <w:r>
        <w:rPr>
          <w:color w:val="000000"/>
        </w:rPr>
        <w:t>Osborne és Crawley mostanában sokat volt együtt. Tufto tábornok majd mindig házon kívül vacsorázott. George-ot mindig szívesen látták a hadsegéd és felesége lakosztályában, mely igen közel volt a tábornokéhoz.</w:t>
      </w:r>
    </w:p>
    <w:p>
      <w:pPr>
        <w:pStyle w:val="Normal"/>
        <w:rPr>
          <w:i/>
          <w:i/>
          <w:color w:val="000000"/>
        </w:rPr>
      </w:pPr>
      <w:r>
        <w:rPr>
          <w:color w:val="000000"/>
        </w:rPr>
        <w:t>Amikor George és felesége először látogatta meg Crawleyékat ezen a szálláson, Emília mo</w:t>
        <w:softHyphen/>
        <w:t>dora kis híján alkalmat adott első veszekedésükre: azaz George hevesen megszidta feleségét, amiért oly nyilvánvaló kelletlenséggel jött el, s oly gőgös és fölényes volt Crawleynéval, régi barátnőjével. Emília egy szót sem felelt erre, de amikor a második látogatást tették Rawdonéknál, és magán érezte férje szemét, meg Rebecca átható tekintetét is, ha lehet, még ügyetlenebb és félénkebb volt, mint első ízben.</w:t>
      </w:r>
    </w:p>
    <w:p>
      <w:pPr>
        <w:pStyle w:val="Normal"/>
        <w:rPr>
          <w:color w:val="000000"/>
        </w:rPr>
      </w:pPr>
      <w:r>
        <w:rPr>
          <w:color w:val="000000"/>
        </w:rPr>
        <w:t>Rebecca persze kétszeresen kedves volt, és legkevésbé sem vette tudomásul barátnője hidegségét. - Azt hiszem, Emmy büszkébb lett, amióta apja neve belekerült a... amióta Sedley úr szerencsétlenül járt - mondta Rebecca, könyörületesen szelídítve a mondatot, George fülére való tekintettel. - Szavamra mondom, Brightonban azt hittem, azzal tisztel meg, hogy félté</w:t>
        <w:softHyphen/>
        <w:t>keny rám. De most azt hiszem, megbotránkoztatja, hogy Rawdon, én meg a tábornok együtt lakunk. De hát, drágám, hogy élhetnénk meg a jövedelmünkből, ha nem volna egy barátunk, akivel megoszthatjuk a költségeinket? És azt hiszi talán, Rawdon nem elég erős ahhoz, hogy vigyázzon a becsületemre? De azért nagyon hálás vagyok Emmynek, nagyon - mondta Rawdonné.</w:t>
      </w:r>
    </w:p>
    <w:p>
      <w:pPr>
        <w:pStyle w:val="Normal"/>
        <w:rPr/>
      </w:pPr>
      <w:r>
        <w:rPr>
          <w:color w:val="000000"/>
        </w:rPr>
        <w:t>- Ugyan! Féltékenység - felelte George -, hiszen minden nő féltékeny.</w:t>
      </w:r>
    </w:p>
    <w:p>
      <w:pPr>
        <w:pStyle w:val="Normal"/>
        <w:rPr>
          <w:color w:val="000000"/>
        </w:rPr>
      </w:pPr>
      <w:r>
        <w:rPr>
          <w:color w:val="000000"/>
        </w:rPr>
        <w:t>- És minden férfi. Maga talán nem volt féltékeny Tufto tábornokra, a tábornok meg magára akkor este az Operában? Igenis, fel akart falni, amiért elmentem meglátogatni a maga buta kis feleségét. Mintha egy fikarcnyit is törődnék bármelyikükkel - mondta Crawleyné, és hetykén felvetette fejét - Akar nálam ebédelni? A dragonyos a főparancsnokkal ebédel. Nagy dolgok készülnek. Azt mondják, a franciák átlépik a határt. Nyugodtan ebédelhetünk.</w:t>
      </w:r>
    </w:p>
    <w:p>
      <w:pPr>
        <w:pStyle w:val="Normal"/>
        <w:rPr>
          <w:color w:val="000000"/>
        </w:rPr>
      </w:pPr>
      <w:r>
        <w:rPr>
          <w:color w:val="000000"/>
        </w:rPr>
        <w:t>George elfogadta a meghívást, bár a felesége kissé rosszul érezte magát. Még csak alig hat hete voltak házasok. Egy másik asszony kinevette, kigúnyolta a feleségét, és ő nem haragudott meg érte. Önmagára sem haragudott ez a jólelkű fiú. Hogy ez szégyellni való, azt magának is bevallotta, de hát egye fene, ha egy csinos nő oda akarja magát dobni egy férfi útjába, mit tehet ez ellen az ember, igaz-e? - Én csakugyan kissé könnyen veszem a nőket - mondogatta gyakran mosolyogva és cinkos bólintással Stubble-nak, Spooneynak és más bajtársainak a tiszti étkezdében, ezek pedig csak még jobban tisztelték ezért a merészségéért. A Hiúság Vásárában a férfiak között mindjárt a háborús hódítás után, a szerelmi hódítás a büszkeség legfőbb forrása, ősidők óta, különben miért kérkednének az iskolás fiúk szerelmükkel, és miért lenne népszerű Don Juan?</w:t>
      </w:r>
    </w:p>
    <w:p>
      <w:pPr>
        <w:pStyle w:val="Normal"/>
        <w:rPr/>
      </w:pPr>
      <w:r>
        <w:rPr>
          <w:color w:val="000000"/>
        </w:rPr>
        <w:t>Így hát Osborne úr, akinek titkon az volt a szilárd meggyőződése magáról, hogy nőcsábász, és hódításra született, nem harcolt a végzet ellen, hanem egész jólesően megadta magát neki. És minthogy Emmy nem beszélt sokat, és nem gyötörte féltékenységével, hanem csak titokban emésztette magát és vált boldogtalanná - George azt szerette képzelni, hogy Emmy még csak nem is gyanítja, amiről minden ismerőse tudott, tudniillik hogy elszánt flörtbe kezdett Crawleynéval. Valahányszor Rebecca szabad volt, kilovagolt vele. Szolgálati elfoglaltság ürügyén - ami azonban legkevésbé sem tévesztette meg Emíliát -, magányosan vagy bátyja társaságában hagyta feleségét, és estéit Crawleyék-nál töltötte, elvesztette pénzét a férjnél, és azzal hízelgett magának, hogy a feleség halálosan szerelmes belé. Valószínű, hogy ez az érdemes házaspár nem esküdött össze szó szerint, és nem is volt szükségük rá, hogy megbeszéljék egymással a dolgot, hogy tudniillik az egyik hízeleg a fiatalúrnak, míg a másik elnyeri kártyán a pénzét, de tökéletesen megértették egymást, és Rawdon jókedvűen nézte Osborne jövés-menését.</w:t>
      </w:r>
    </w:p>
    <w:p>
      <w:pPr>
        <w:pStyle w:val="Normal"/>
        <w:keepLines/>
        <w:rPr>
          <w:color w:val="000000"/>
        </w:rPr>
      </w:pPr>
      <w:r>
        <w:rPr>
          <w:color w:val="000000"/>
        </w:rPr>
        <w:t>George-ot annyira elfoglalták új ismerősei, hogy mostanában távolról sem volt annyit együtt William Dobbinnal, mint azelőtt. George kerülte a barátját nyilvánosság előtt és az ezrednél is, és mint láttuk, nem szerette azokat a prédikációkat, amelyekkel idősebb barátja hajlamos volt elárasztani. Ha viselkedése aggasztotta és elhidegítette is Dobbin kapitányt, mi haszna lett volna, ha megmondja is George-nak, hogy bár hatalmas a barkója, és nagy véleménnyel van a saját élettapasztalatáról, voltaképpen olyan zöldfülű, mint egy iskolás gyerek; hogy Rawdon csak ki akarja fosztani, mint már annyi mással tette, s amint teljesen kihasználta, fölénnyel elhajítja majd? Úgyse hallgatott volna minderre, s Dobbinnak különben is ritkán volt olyan szerencséje, amikor ezekben a napokban meglátogatta Osborne-ékat, hogy találkozhatott volna régi barátjával. Ez sok kínos és haszontalan beszélgetéstől kímélte meg őket. George barátunk benne volt a Hiúság Vására gyönyöreinek sűrűjében.</w:t>
      </w:r>
    </w:p>
    <w:p>
      <w:pPr>
        <w:pStyle w:val="Normal"/>
        <w:rPr/>
      </w:pPr>
      <w:r>
        <w:rPr>
          <w:color w:val="000000"/>
        </w:rPr>
        <w:br/>
        <w:t>Dárius napjai óta nem volt még seregnek olyan ragyogó uszálya, mint az, amely Wellington herceg haderejét követte Németalföldre 1815-ben, és táncolva, lakomázva vele tartott szinte egészen a csatatér széléig. Egy bizonyos bál, amelyet ugyanennek az évnek június 15-én adott egy hercegnő Brüsszelben, történelmi jelentőségre tett szert. Egész Brüsszelt izgalomban tartotta, és olyan hölgyektől hallottam, akik ebben az időben a városban tartózkodtak, hogy saját nemük tagjainak beszélgetését és érdeklődését sokkal jobban lefoglalta a bál, mint a közvetlen közelben álló ellenség. A meghívókért olyan küzdelem, cselszövés és könyörgés folyt, amire csak angol hölgyek képesek annak érdekében, hogy nemzetük előkelő társaságába belépést nyerjenek.</w:t>
      </w:r>
    </w:p>
    <w:p>
      <w:pPr>
        <w:pStyle w:val="Normal"/>
        <w:rPr/>
      </w:pPr>
      <w:r>
        <w:rPr>
          <w:color w:val="000000"/>
        </w:rPr>
        <w:t>Jos és O’Dowdné, akiknek a szívük szakadt meg, hogy ott lehessenek, hiába igyekeztek belépőjegyet szerezni, de más barátaink szerencsésebbek voltak. Így például Lord Bareacres szívességből és viszonzásul a vendéglőben adott ebédért, küldött egy jegyet Osborne kapitány és neje részére, s ez nagyon büszkévé tette George-ot. Dobbin barátja volt annak a tábornok</w:t>
        <w:softHyphen/>
        <w:t>nak, aki az ezredüket is magába foglaló hadosztály parancsnoka volt. Egy nap nevetve jött Osborne-ékhoz, és felmutatott egy hasonló meghívót, amire Jos irigykedett, George pedig nem győzött rajta csodálkozni, hogy az ördögbe jut ez be a társaságba. Végül persze Rawdon és Rawdonné is meghívót kapott, ami meg is illeti egy lovasdandár tábornokának barátait.</w:t>
      </w:r>
    </w:p>
    <w:p>
      <w:pPr>
        <w:pStyle w:val="Normal"/>
        <w:rPr/>
      </w:pPr>
      <w:r>
        <w:rPr>
          <w:color w:val="000000"/>
        </w:rPr>
        <w:t>A várva várt estén George, aki mindenféle új ruhát és cicomát rendelt Emíliának, elhajtatott a nevezetes bálra, ahol felesége egy árva lelket sem ismert. Miután körülnézett Lady Bareacres irányában - aki azonban fagyos volt hozzá, mert úgy gondolta, hogy a meghívóval eleget tett kötelességének -, és miután elhelyezte Emíliát egy padon, átengedte őt tűnődéseinek, s úgy gondolta, hogy a maga részéről éppen elég szép tőle, hogy új ruhákat vett neki, és elhozta a bálba, ahol módjában áll úgy szórakozni, ahogy akar. Emília nem éppen kellemes gondolatait nem is zavarta meg senki, Dobbint kivéve.</w:t>
      </w:r>
    </w:p>
    <w:p>
      <w:pPr>
        <w:pStyle w:val="Normal"/>
        <w:rPr/>
      </w:pPr>
      <w:r>
        <w:rPr>
          <w:color w:val="000000"/>
        </w:rPr>
        <w:t xml:space="preserve">Míg Emília határozottan kudarcot vallott a megjelenésével - mint ahogy férje dühösen megállapította magában -, Rawdon Crawleyné </w:t>
      </w:r>
      <w:r>
        <w:rPr>
          <w:i/>
          <w:color w:val="000000"/>
        </w:rPr>
        <w:t>début</w:t>
      </w:r>
      <w:r>
        <w:rPr>
          <w:color w:val="000000"/>
        </w:rPr>
        <w:t>-je,</w:t>
      </w:r>
      <w:r>
        <w:rPr>
          <w:rStyle w:val="FootnoteCharacters"/>
          <w:rStyle w:val="FootnoteAnchor"/>
        </w:rPr>
        <w:footnoteReference w:id="99"/>
      </w:r>
      <w:r>
        <w:rPr>
          <w:color w:val="000000"/>
        </w:rPr>
        <w:t xml:space="preserve"> ellenkezőleg, ragyogó volt. Nagyon későn érkezett. Arca sugárzott, ruhája maga a tökéletesség. Az egybegyűlt előkelő személyi</w:t>
        <w:softHyphen/>
        <w:t xml:space="preserve">ségek között s a ráirányzott lornyonok tüzében Rebecca olyan hűvösnek és nyugodtnak látszott, mint amikor Pinkerton kisasszony fiatalabb növendékeit vezette a templomba. Számos férfit ismert már, s a dandyk tolongtak körülötte. A hölgyek pedig azt susogták róla maguk között, hogy Rawdon egy kolostorból szöktette meg, és hogy rokonságban áll a Montmorency családdal. Olyan tökéletesen beszélt franciául, hogy lehetett is valami igazság ebben a szóbeszédben, és mindenki megegyezett abban, hogy modora előkelő s megjelenése </w:t>
      </w:r>
      <w:r>
        <w:rPr>
          <w:i/>
          <w:color w:val="000000"/>
        </w:rPr>
        <w:t>distinguée</w:t>
      </w:r>
      <w:r>
        <w:rPr>
          <w:color w:val="000000"/>
        </w:rPr>
        <w:t>.</w:t>
      </w:r>
      <w:r>
        <w:rPr>
          <w:rStyle w:val="FootnoteCharacters"/>
          <w:rStyle w:val="FootnoteAnchor"/>
        </w:rPr>
        <w:footnoteReference w:id="100"/>
      </w:r>
      <w:r>
        <w:rPr>
          <w:color w:val="000000"/>
        </w:rPr>
        <w:t xml:space="preserve"> Ötven táncos tolongott körülötte egyszerre, és mind könyörgött neki, hogy vele táncoljon. De Rebecca azt mondta, hogy már elígérkezett, és csak keveset akar táncolni, és rögtön arrafelé tartott, ahol Emmy ült magára hagyatottan, gyászosan és boldogtalanul. Hogy rögtön kivégezze szegény kislányt, Rawdonné odarohant, nagy szeretettel üdvözölte az ő drága Emíliáját és rögtön elkezdte pártfogolni. Hibát talált a ruháján, a frizuráján, csodál</w:t>
        <w:softHyphen/>
        <w:t xml:space="preserve">kozott rajta, hogyan jöhetett ilyen cipőben, s fogadkozott, hogy már másnap reggel elküldi hozzá a </w:t>
      </w:r>
      <w:r>
        <w:rPr>
          <w:i/>
          <w:color w:val="000000"/>
        </w:rPr>
        <w:t>corsetière</w:t>
      </w:r>
      <w:r>
        <w:rPr>
          <w:color w:val="000000"/>
        </w:rPr>
        <w:t>-jét</w:t>
      </w:r>
      <w:r>
        <w:rPr>
          <w:rStyle w:val="FootnoteCharacters"/>
          <w:rStyle w:val="FootnoteAnchor"/>
        </w:rPr>
        <w:footnoteReference w:id="101"/>
      </w:r>
      <w:r>
        <w:rPr>
          <w:color w:val="000000"/>
        </w:rPr>
        <w:t xml:space="preserve"> Kijelentette, hogy a bál remek, hogy itt van mindenki, akit az ember ismer, és csak nagyon kevés a </w:t>
      </w:r>
      <w:r>
        <w:rPr>
          <w:i/>
          <w:color w:val="000000"/>
        </w:rPr>
        <w:t>senki</w:t>
      </w:r>
      <w:r>
        <w:rPr>
          <w:color w:val="000000"/>
        </w:rPr>
        <w:t xml:space="preserve"> az egész teremben. Meg kell adni, hogy két hét alatt és három nagy társasági ebéden ez a fiatal nő olyan jól elsajátította az előkelő zsargont, akár egy bennszülött, s csak a túl jó francia kiejtéséből lehetett sejteni, hogy nem született úrinőnek.</w:t>
      </w:r>
    </w:p>
    <w:p>
      <w:pPr>
        <w:pStyle w:val="Normal"/>
        <w:rPr>
          <w:color w:val="000000"/>
        </w:rPr>
      </w:pPr>
      <w:r>
        <w:rPr>
          <w:color w:val="000000"/>
        </w:rPr>
        <w:t>George, aki mióta beléptek a bálterembe, otthagyta Emmyt a helyén, nagyon hamar visszatalált hozzá, amint Rebecca ott volt kedves barátnője mellett. Becky éppen arról oktatta ki Osborne-nét, hogy milyen őrültségeket követ el a férje.</w:t>
      </w:r>
    </w:p>
    <w:p>
      <w:pPr>
        <w:pStyle w:val="Normal"/>
        <w:rPr/>
      </w:pPr>
      <w:r>
        <w:rPr>
          <w:color w:val="000000"/>
        </w:rPr>
        <w:t xml:space="preserve">- Az isten szerelmére, ne engedd játszani, drágám - mondta -, hiszen tönkreteszi magát. Ő meg Rawdon minden este kártyáznak, és tudod, hogy George milyen szegény. Rawdon pedig elnyer tőle minden shillinget, ha nem vigyáz. Miért nem tartod vissza, te kis gondatlan teremtés? Miért nem jössz el egy este hozzánk ahelyett, hogy otthon unatkoznál azzal a Dobbin kapitánnyal? Hiszen nem mondom, </w:t>
      </w:r>
      <w:r>
        <w:rPr>
          <w:i/>
          <w:color w:val="000000"/>
        </w:rPr>
        <w:t>très</w:t>
      </w:r>
      <w:r>
        <w:rPr>
          <w:color w:val="000000"/>
        </w:rPr>
        <w:t xml:space="preserve"> </w:t>
      </w:r>
      <w:r>
        <w:rPr>
          <w:i/>
          <w:color w:val="000000"/>
        </w:rPr>
        <w:t>aimable</w:t>
      </w:r>
      <w:r>
        <w:rPr>
          <w:color w:val="000000"/>
        </w:rPr>
        <w:t>,</w:t>
      </w:r>
      <w:r>
        <w:rPr>
          <w:rStyle w:val="FootnoteCharacters"/>
          <w:rStyle w:val="FootnoteAnchor"/>
        </w:rPr>
        <w:footnoteReference w:id="102"/>
      </w:r>
      <w:r>
        <w:rPr>
          <w:color w:val="000000"/>
        </w:rPr>
        <w:t xml:space="preserve"> de hogyan szerethet az ember egy férfit, akinek ilyen nagy a lába? A te uradnak nagyon csinos a lába... no, itt jön. Hol járt, maga haszontalan? Emmy már kisírja a szemét magáért. Értem jött, hogy négyest táncoljunk?</w:t>
      </w:r>
    </w:p>
    <w:p>
      <w:pPr>
        <w:pStyle w:val="Normal"/>
        <w:rPr>
          <w:color w:val="000000"/>
        </w:rPr>
      </w:pPr>
      <w:r>
        <w:rPr>
          <w:color w:val="000000"/>
        </w:rPr>
        <w:t>Csokrát és kendőjét Emíliánál hagyta, és ellibbent táncolni George-dzsal. Csak nők tudják, hogyan kell megsebezni valakit. Méregbe mártják kis nyilaik hegyét, s ezek ezerszer jobban égetnek, mint a férfiak tompább fegyverei. Szegény kis Emmy, aki még soha életében nem gyűlölt, nem gúnyolt ki senkit, tehetetlen volt könyörtelen kis ellenségének kezében.</w:t>
      </w:r>
    </w:p>
    <w:p>
      <w:pPr>
        <w:pStyle w:val="Normal"/>
        <w:rPr/>
      </w:pPr>
      <w:r>
        <w:rPr>
          <w:color w:val="000000"/>
        </w:rPr>
        <w:t>George kétszer-háromszor táncolt Rebeccával - Emília maga sem tudta már, hányszor. Elhagyatva ült a sarokban, kivéve, amikor Rawdon jött hozzá néhány szavas esetlen társalgásra, és amikor később Dobbin kapitány merészkedett frissítőt hozni és melléje ülni. Dobbin nem szívesen kérdezte volna meg tőle, miért olyan szomorú, de Emmy ürügyet akart találni a szemét elöntő könnyekre, és azt mondta, hogy Crawleyné megijesztette azzal, hogy George folytatja a kártyázást.</w:t>
      </w:r>
    </w:p>
    <w:p>
      <w:pPr>
        <w:pStyle w:val="Normal"/>
        <w:rPr/>
      </w:pPr>
      <w:r>
        <w:rPr>
          <w:color w:val="000000"/>
        </w:rPr>
        <w:t>- Furcsa, hogy ha egy férfi egyszer játszani kezd, milyen silány gazemberektől hagyja magát becsapni - mondta Dobbin, és Emmy azt felelte rá: - Csakugyan. - Másra gondolt, nem az elveszett pénz bántotta.</w:t>
      </w:r>
    </w:p>
    <w:p>
      <w:pPr>
        <w:pStyle w:val="Normal"/>
        <w:rPr/>
      </w:pPr>
      <w:r>
        <w:rPr>
          <w:color w:val="000000"/>
        </w:rPr>
        <w:t>Végül aztán George visszajött Rebecca kendőjéért és virágjáért. Rebecca hazaindult. Még annyira sem ereszkedett le, hogy visszajöjjön és elköszönjön Emíliától. Szegény kislány szótlanul tűrte, hogy férje visszajöjjön, aztán újra elmenjen. Fejét lehorgasztotta. Dobbint éppen elszólították, és halk beszélgetésbe mélyedt barátjával, a hadosztály tábornokával, s nem látta ezt a jelenetet. George ment a csokorral, de amikor átnyújtotta tulajdonosának, egy levél is volt benne, meglapulva, mint egy kígyó a virágok közt. Rebecca egy szempillantással észrevette. Hozzászokott az ilyen levélkékhez. Kinyújtotta kezét, és átvette a csokrot. George látta rávillanó szeméből, hogy tisztában van vele, mit talál a virágok között. Férje elsietett vele, s meglátszott rajta, hogy túlságosan elfoglalták gondolatai, semhogy tudomást vegyen az érdeklődés jeleiről barátja és felesége között. Különben is ezek elég futólagos jelek voltak. Rebecca szokásos gyors, cinkos pillantásával adott kezet George-nak, aztán meghajolt és elment. George a keze fölé hajolt, nem válaszolt Crawleynak egy megjegyzésére, még csak nem is hallotta, annyira lüktetett agya a diadaltól és az izgalomtól, és szótlanul bocsátotta útjára a házaspárt.</w:t>
      </w:r>
    </w:p>
    <w:p>
      <w:pPr>
        <w:pStyle w:val="Normal"/>
        <w:rPr/>
      </w:pPr>
      <w:r>
        <w:rPr>
          <w:color w:val="000000"/>
        </w:rPr>
        <w:t>Felesége látta a csokorjelenetet, legalábbis egyik részét. Azt még természetesnek találta, hogy George Rebecca kérésére elviszi neki a kendőjét meg a virágját, hiszen az utóbbi napokban hússzor is megtette ezt. De ez már sok volt neki.</w:t>
      </w:r>
    </w:p>
    <w:p>
      <w:pPr>
        <w:pStyle w:val="Normal"/>
        <w:rPr/>
      </w:pPr>
      <w:r>
        <w:rPr>
          <w:color w:val="000000"/>
        </w:rPr>
        <w:t>- William - mondta, és hirtelen megfogódzott a közelében álló Dobbinban -, maga mindig nagyon kedves volt hozzám... Nem... nem érzem jól magam. Kísérjen haza.</w:t>
      </w:r>
    </w:p>
    <w:p>
      <w:pPr>
        <w:pStyle w:val="Normal"/>
        <w:rPr>
          <w:color w:val="000000"/>
        </w:rPr>
      </w:pPr>
      <w:r>
        <w:rPr>
          <w:color w:val="000000"/>
        </w:rPr>
        <w:t>Nem is vette észre, hogy keresztnevén szólítja Dobbint, mint George szokta. A kapitány gyor</w:t>
        <w:softHyphen/>
        <w:t>san elindult vele. Közel volt a lakásuk. Utat törtek a kinti tömegben, amely még izgatottabb</w:t>
        <w:softHyphen/>
        <w:t>nak látszott, mint a bálterem közönsége.</w:t>
      </w:r>
    </w:p>
    <w:p>
      <w:pPr>
        <w:pStyle w:val="Normal"/>
        <w:rPr/>
      </w:pPr>
      <w:r>
        <w:rPr>
          <w:color w:val="000000"/>
        </w:rPr>
        <w:t>George már kétszer-háromszor megharagudott, ha valamilyen estélyről vagy társaságból visszatérve ébren találta feleségét, így hát Emília rögtön lefeküdt, de ha nem is tudott elaludni, és ha szakadatlanul folyt is a lárma, a csattogás és lovasok vágtatása, semmit sem hallott a zajokból, mert egészen más zűrzavar tartotta ébren.</w:t>
      </w:r>
    </w:p>
    <w:p>
      <w:pPr>
        <w:pStyle w:val="Normal"/>
        <w:rPr/>
      </w:pPr>
      <w:r>
        <w:rPr>
          <w:color w:val="000000"/>
        </w:rPr>
        <w:t>Ez alatt Osborne mámorosan lépett a kártyaasztalhoz, és vadul rakta a téteket. Szakadatlanul nyert. „Ma éjszaka minden sikerül” - mondta magában. De még kártyaszerencséje sem csitította le nyugtalanságát, egy idő múlva felugrott, zsebre vágta nyereségét, s a pohárszékhez ment, néhány pohár bort felhajtani.</w:t>
      </w:r>
    </w:p>
    <w:p>
      <w:pPr>
        <w:pStyle w:val="Normal"/>
        <w:rPr>
          <w:color w:val="000000"/>
        </w:rPr>
      </w:pPr>
      <w:r>
        <w:rPr>
          <w:color w:val="000000"/>
        </w:rPr>
        <w:t>Éppen a körülötte álló emberekkel fecsegett, hangosan nevetett, és veszett jókedve volt, amikor Dobbin rátalált. Már a kártyaasztalnál is kereste barátját. Dobbin éppen olyan sápadt és komor volt, amilyen kipirult és kedélyes a bajtársa.</w:t>
      </w:r>
    </w:p>
    <w:p>
      <w:pPr>
        <w:pStyle w:val="Normal"/>
        <w:rPr>
          <w:color w:val="000000"/>
        </w:rPr>
      </w:pPr>
      <w:r>
        <w:rPr>
          <w:color w:val="000000"/>
        </w:rPr>
        <w:t>- Hohó, Dob! Gyere, igyál, öreg Dob. Nagyszerű a herceg bora. Adjál még egy pohárral, fiam - és remegő kézzel tartotta poharát az inas felé.</w:t>
      </w:r>
    </w:p>
    <w:p>
      <w:pPr>
        <w:pStyle w:val="Normal"/>
        <w:rPr>
          <w:color w:val="000000"/>
        </w:rPr>
      </w:pPr>
      <w:r>
        <w:rPr>
          <w:color w:val="000000"/>
        </w:rPr>
        <w:t>- Gyere már, George - mondta Dobbin még mindig komolyan. - Ne igyál többet!</w:t>
      </w:r>
    </w:p>
    <w:p>
      <w:pPr>
        <w:pStyle w:val="Normal"/>
        <w:rPr/>
      </w:pPr>
      <w:r>
        <w:rPr>
          <w:color w:val="000000"/>
        </w:rPr>
        <w:t>- Igyál te is! Ez ér a legtöbbet a világon. Az ital majd felderíti a te beesett arcodat is, öregem. Egészségedre!</w:t>
      </w:r>
    </w:p>
    <w:p>
      <w:pPr>
        <w:pStyle w:val="Normal"/>
        <w:rPr>
          <w:color w:val="000000"/>
        </w:rPr>
      </w:pPr>
      <w:r>
        <w:rPr>
          <w:color w:val="000000"/>
        </w:rPr>
        <w:t>Dobbin közelebb lépett hozzá, és súgott neki valamit, mire George felugrott, vadul hurrázott, felhajtotta poharát, lecsapta az asztalra, és barátjába karolva elsietett.</w:t>
      </w:r>
    </w:p>
    <w:p>
      <w:pPr>
        <w:pStyle w:val="Normal"/>
        <w:rPr/>
      </w:pPr>
      <w:r>
        <w:rPr>
          <w:color w:val="000000"/>
        </w:rPr>
        <w:t>- Az ellenség átkelt a Sambre folyón - mondta William. - Balszárnyunk már tűzben van. Gyere! Három óra múlva indulunk.</w:t>
      </w:r>
    </w:p>
    <w:p>
      <w:pPr>
        <w:pStyle w:val="Normal"/>
        <w:rPr>
          <w:color w:val="000000"/>
        </w:rPr>
      </w:pPr>
      <w:r>
        <w:rPr>
          <w:color w:val="000000"/>
        </w:rPr>
        <w:t>George csak ment, idegei remegtek az izgalomtól a régóta várt, és mégis olyan hirtelen jött hírre. Hová lett most a szerelem és a cselszövés? Sietős útján a lakása felé ezer dolog is eszébe jutott... elmúlt élete, jövendő kilátásai... a végzet, amely elérheti... felesége, még gyereke is, akit talán sohasem fog meglátni. Mennyire szerette volna most, ha nem történt volna meg, amit éjszaka elkövetett, és legalább tiszta lelkiismerettel búcsúzhatott volna el attól a gyöngéd és ártatlan lénytől, akinek szerelmét annyira semmibe vette.</w:t>
      </w:r>
    </w:p>
    <w:p>
      <w:pPr>
        <w:pStyle w:val="Normal"/>
        <w:keepLines/>
        <w:rPr>
          <w:color w:val="000000"/>
        </w:rPr>
      </w:pPr>
      <w:r>
        <w:rPr>
          <w:color w:val="000000"/>
        </w:rPr>
        <w:t>Visszagondolt rövid házaséletére. A néhány hét alatt rettenetesen elpazarolta kis tőkéjét. Milyen féktelen és meggondolatlan volt! Ha most szerencsétlenség éri, mi marad Emíliának? Mennyire méltatlan volt a feleségéhez! Miért is vette el? Hiszen ő még nem érett meg a házasságra. Miért nem engedelmeskedett az apjának, aki mindig olyan nagylelkű volt hozzá? Remény, bűnbánat, becsvágy, gyöngédség és önző megbánás töltötte be szívét. Leült és levelet írt apjának, miközben visszaemlékezett arra, mit írt neki egyszer régen, amikor párbaj előtt állt. A hajnal már sápadtan terjedt el az égen, mire befejezte ezt a búcsúlevelét. Lepecsételte, és a címzést megcsókolta. Arra gondolt, hogy cserbenhagyta ezt a nagylelkű apát, és vissza</w:t>
        <w:softHyphen/>
        <w:t>emlékezett arra a sok jótéteményre, melyben a szigorú öreg részesítette.</w:t>
      </w:r>
    </w:p>
    <w:p>
      <w:pPr>
        <w:pStyle w:val="Normal"/>
        <w:rPr>
          <w:color w:val="000000"/>
        </w:rPr>
      </w:pPr>
      <w:r>
        <w:rPr>
          <w:color w:val="000000"/>
        </w:rPr>
        <w:t>Mikor hazaért, bepillantott Emília hálószobájába: nyugodtan feküdt, szemét lehunyta, és George örült, hogy alszik. Amikor a bálról megérkezett lakására, tisztiszolgája már az indulásra készülődött, de megértette George csendre intő jelét, és gyorsan és csöndesen végezte a csomagolást. Bemenjen és felébressze Emíliát, tűnődött George, vagy hagyjon egy levelet Emmy bátyjának, hogy ő adja hírül távozásukat? Még egyszer belépett a hálószobába, hogy egy pillantást vessen a feleségére.</w:t>
      </w:r>
    </w:p>
    <w:p>
      <w:pPr>
        <w:pStyle w:val="Normal"/>
        <w:rPr/>
      </w:pPr>
      <w:r>
        <w:rPr>
          <w:color w:val="000000"/>
        </w:rPr>
        <w:t>Emmy már ébren volt, amikor George először nyitott a szobába, de hunyva tartotta szemét, hogy még ébrenlétét se érezhesse George szemrehányásnak. De attól, hogy férje ilyen hamar követte őt haza, félénk kis szíve megnyugodott, s amikor George halkan kiment a szobából, utánanézett, aztán könnyű álomba merült. George most még halkabban lépett be, s újra megnézte Emmyt. Az éjjeli lámpás sápadt fényénél láthatta édes, sápadt arcát, a karikás, pirosló szemhéjakat s a takarón kívül sima, fehér, kerek karját. Úristen! Milyen tiszta, milyen nemes, milyen gyöngéd és milyen elhagyatott! Ő maga pedig önző, durva és sötét bűnös. Szorongó szívvel, szégyenkezve állt az ágy lábánál, és nézte az alvó fiatal nőt. Hogyan merhet ő... ki ő, hogy ilyen makulátlan lélekért imádkozzon? Isten áldja meg! Isten áldja meg! Odalépett az ágyhoz, s elnézte a nyugodtan fekvő, sima, kicsi kezet, aztán nesztelenül a párna fölé, a nemes, sápadt arc fölé hajolt.</w:t>
      </w:r>
    </w:p>
    <w:p>
      <w:pPr>
        <w:pStyle w:val="Normal"/>
        <w:rPr/>
      </w:pPr>
      <w:r>
        <w:rPr>
          <w:color w:val="000000"/>
        </w:rPr>
        <w:t>Két szép kar kulcsolta át gyöngéden a nyakát, amint lehajolt. - Ébren vagyok, George - mondta a szegény kislány olyan zokogással, amely majdnem megrepesztette a George-hoz olyan közel fészkelő kis szívet. Felébredt szegényke, de mire? Ebben a pillanatban a Place d’Armes</w:t>
      </w:r>
      <w:r>
        <w:rPr>
          <w:rStyle w:val="FootnoteCharacters"/>
          <w:rStyle w:val="FootnoteAnchor"/>
        </w:rPr>
        <w:footnoteReference w:id="103"/>
      </w:r>
      <w:r>
        <w:rPr>
          <w:color w:val="000000"/>
        </w:rPr>
        <w:t xml:space="preserve"> felől tisztán felharsant a kürt, hangja végigszállt a városon, s a gyalogság dobpergésére, a skótok éles sípjaira az egész város felébredt.</w:t>
      </w:r>
    </w:p>
    <w:p>
      <w:pPr>
        <w:pStyle w:val="Normal"/>
        <w:rPr>
          <w:color w:val="000000"/>
        </w:rPr>
      </w:pPr>
      <w:r>
        <w:rPr>
          <w:color w:val="000000"/>
        </w:rPr>
      </w:r>
    </w:p>
    <w:p>
      <w:pPr>
        <w:pStyle w:val="Heading1"/>
        <w:keepNext w:val="false"/>
        <w:rPr/>
      </w:pPr>
      <w:r>
        <w:rPr/>
        <w:t>HARMINCADIK FEJEZET</w:t>
        <w:br/>
      </w:r>
      <w:r>
        <w:rPr>
          <w:b w:val="false"/>
          <w:i/>
        </w:rPr>
        <w:t>„Isten veled, édes rózsám!”</w:t>
      </w:r>
    </w:p>
    <w:p>
      <w:pPr>
        <w:pStyle w:val="Normal"/>
        <w:rPr>
          <w:color w:val="000000"/>
        </w:rPr>
      </w:pPr>
      <w:r>
        <w:rPr>
          <w:color w:val="000000"/>
        </w:rPr>
        <w:t>Nem tartunk igényt a háborús regényírók rangjára. A mi helyünk azok között van, akik nem harcolnak. Amikor a fedélzeten ütközetre készen állnak, mi lemegyünk, és türelmesen várunk a hajó belsejében. A hadműveletek közben csak útjában lennénk a bátor fiúknak odafönt. A ...-ik ezredet nem kísérjük a város kapuján túl, átengedjük O’Dowd őrnagyot kötelességének, és visszatérünk az őrnagy feleségéhez, a többi hölgyhöz meg a poggyászhoz.</w:t>
      </w:r>
    </w:p>
    <w:p>
      <w:pPr>
        <w:pStyle w:val="Normal"/>
        <w:rPr>
          <w:color w:val="000000"/>
        </w:rPr>
      </w:pPr>
      <w:r>
        <w:rPr>
          <w:color w:val="000000"/>
        </w:rPr>
        <w:t>Az őrnagynak és felesége őnagyságának - akiket nem hívtak meg arra a bálra, amelyen utolsó fejezetünkben több más barátunk megjelent - sokkal több ideje maradt, hogy egészséges és természetes pihenőjét élvezze az ágyban, mint azoknak, akik a szórakozást is ki akarták élvezni és kötelességüket is teljesíteni.</w:t>
      </w:r>
    </w:p>
    <w:p>
      <w:pPr>
        <w:pStyle w:val="Normal"/>
        <w:rPr>
          <w:color w:val="000000"/>
        </w:rPr>
      </w:pPr>
      <w:r>
        <w:rPr>
          <w:color w:val="000000"/>
        </w:rPr>
        <w:t>- Azt hiszem, Peggy drágám - mondta az őrnagy, és nyugodtan fülére húzta hálósapkáját -, hogy egy-két nap múlva olyan bál lesz itt, amilyenről sokan közülük még sohasem hallottak - és sokkal jobban örült, hogy egy nyugodtan felhajtott pohár bor után nyugodni térhetett, mint ha bármilyen mulatságon meg kellett volna jelennie. Peggy persze szívesen megmutatta volna a bálon turbánját és paradicsommadarát, de férje kijelentésétől ő is nagyon elkomolyodott.</w:t>
      </w:r>
    </w:p>
    <w:p>
      <w:pPr>
        <w:pStyle w:val="Normal"/>
        <w:rPr>
          <w:color w:val="000000"/>
        </w:rPr>
      </w:pPr>
      <w:r>
        <w:rPr>
          <w:color w:val="000000"/>
        </w:rPr>
        <w:t>- Szeretném, ha félórával ébresztő előtt felkeltenél! - mondta az őrnagy a feleségének. - Szólj fél kettőkor, Peggy drágám, és nézz utána, hogy a holmim készen álljon. Lehet, hogy nem jövök vissza reggelire.</w:t>
      </w:r>
    </w:p>
    <w:p>
      <w:pPr>
        <w:pStyle w:val="Normal"/>
        <w:rPr/>
      </w:pPr>
      <w:r>
        <w:rPr>
          <w:color w:val="000000"/>
        </w:rPr>
        <w:t>E szavak után - melyek azt a véleményét fejezték ki, hogy az ezred másnap reggel elmasírozik - az őrnagy elhallgatott, és álomba merült.</w:t>
      </w:r>
    </w:p>
    <w:p>
      <w:pPr>
        <w:pStyle w:val="Normal"/>
        <w:rPr>
          <w:color w:val="000000"/>
        </w:rPr>
      </w:pPr>
      <w:r>
        <w:rPr>
          <w:color w:val="000000"/>
        </w:rPr>
        <w:t>O’Dowdné, a derék háziasszony - hálókabátban és papírtekercsekkel a hajában - érezte, hogy ezúttal a cselekvés a kötelessége, nem pedig az alvás. „Arra lesz elég időm - gondolta -, ha majd Mick elment” - így hát becsomagolta férje kézitáskáját, kikefélte kabátját, sapkáját és egyéb harci ruházatát rendben kikészítette, a kabátzsebeket megtöltötte könnyű frissítő csoma</w:t>
        <w:softHyphen/>
        <w:t>gokkal, zsebpisztoly helyett szalmafonatú üveget gyömöszölt bele, amelybe majdnem egy pint fért bele abból a figyelemre méltó konyakból, amelyet ő és az őrnagy annyira szeretett, s amint az ismétlőóra mutatói fél kettőt jeleztek, s belső szerkezete - amelynek hangját az óra szép tulajdonosnője egy székesegyházéhoz hasonlította - elütötte a végzetes órát, O’Dowdné felkeltette őrnagyát, és olyan remek csésze kávét tett eléje, amilyenhez senki sem jutott aznap reggel Brüsszelben. És ki merné tagadni, hogy e kitűnő hölgy előkészületei legalább annyi érzelemről tanúskodtak, mint azok a könnyek és hisztérikus rohamok, amelyekkel érzéke</w:t>
        <w:softHyphen/>
        <w:t>nyebb nők mutatták ki a szerelmüket, és hogy az a csésze kávé, amelyet együtt fogyasztottak el a kürtök riadói és a városszerte felhangzó dobpergés közben, hasznosabb és célszerűbb volt, mint az érzelmeknek bármilyen fitogtatása? Mert az eredmény az volt, hogy az őrnagy rendesen, üdén, frissen jelent meg a szemlén, és miközben lova hátán ült, simára borotvált, rózsás arca az egész hadtestbe vidámságot és bizalmat öntött. Amikor az ezred elhaladt O’Dowdné erkélye alatt, valamennyi tiszt feltisztelgett a bátor őrnagynénak, aki vidáman integetett vissza, és merem állítani, hogy nem a bátorság hiánya, hanem csak a női tapintat és illem érzése tartotta vissza attól, hogy személyesen vezesse ütközetbe a vitéz ...-ik ezredet.</w:t>
      </w:r>
    </w:p>
    <w:p>
      <w:pPr>
        <w:pStyle w:val="Normal"/>
        <w:rPr/>
      </w:pPr>
      <w:r>
        <w:rPr>
          <w:color w:val="000000"/>
        </w:rPr>
        <w:t>Vasárnaponként és különösen ünnepélyes alkalmakkor O’Dowdné nagy komolysággal szokta olvasgatni egy vaskos kötetből nagybátyjának, az esperesnek szentbeszédeit. Nagy vigaszra lelt bennük a hajón, amikor Nyugat-Indiából visszatérve majdnem hajótörést szenvedtek. Most is, az ezred elvonulása után, ehhez a kötethez fordult lelki épülésért. Talán nem sokat értett abból, amit olvasott, mert gondolatai másfelé kalandoztak, de alvásra hiába is gondolt volna, amikor a szegény Mick hálósipkája elhagyatva feküdt a párnán. Ez a világ sora! Jack és Donald a dicsőség felé masírozik, borjúval a vállán, és vígan lépdel az „Isten veled, édes rózsám” dallamára. De az édes rózsa otthon marad és szenved, és elég ideje marad, hogy gondolkozzék, ábrándozzék és emlékezzék.</w:t>
      </w:r>
    </w:p>
    <w:p>
      <w:pPr>
        <w:pStyle w:val="Normal"/>
        <w:rPr>
          <w:color w:val="000000"/>
        </w:rPr>
      </w:pPr>
      <w:r>
        <w:rPr>
          <w:color w:val="000000"/>
        </w:rPr>
        <w:t>Tudván, hogy milyen haszontalan a bánkódás, s hogy az érzelgősség csak még szerencsét</w:t>
        <w:softHyphen/>
        <w:t>lenebbé teszi az embert, Rebecca asszony bölcsen eltökélte, hogy nem enged utat semmiféle hiábavaló bánkódásnak, és spártai egykedvűséggel viselte el férje távozását. Rawdon kapitányt sokkal jobban meghatotta a búcsúvétel, mint az elszánt kis nőt, akinek istenhozzádot mondott. Rebecca leigázta ezt a nyers, durva természetet, az pedig szerette és imádta őt minden tőle telhető tisztelettel és csodálattal. Soha életében nem volt olyan boldog, mint az elmúlt néhány hónap alatt a felesége mellett. Minden korábbi gyönyörűség, a lóverseny, a tiszti étkezde, a vadászat, kártyaasztal, a régebbi szerelmek és kalandok kalapos lányokkal, táncosnőkkel, s az esetlen, katonás Adonis hasonló könnyű diadalai unalmasnak látszottak, ha összehasonlította az utóbbi időben élvezett házastársi örömökkel. Rebecca mindig tudta, hogyan szórakoztassa férjét, s Rawdon az ő társaságát és otthonát ezerszer szórakoztatóbbnak találta, mint bármilyen helyet vagy társaságot, amelyet gyerekkora óta kitapasztalt. S átkozta elmúlt bolondságait és könnyelműségeit, s mindenekfölött hatalmas adósságain siránkozott, amelyek örökre megakadályozzák felesége előbbre jutását a nagyvilágban. Gyakran panasz</w:t>
        <w:softHyphen/>
        <w:t>kodott emiatt Rebeccával folytatott éjféli beszélgetései során, holott legénykorában soha nem nyugtalanította az ilyesmi. Őt magát is megdöbbentette ez a jelenség.</w:t>
      </w:r>
    </w:p>
    <w:p>
      <w:pPr>
        <w:pStyle w:val="Normal"/>
        <w:rPr/>
      </w:pPr>
      <w:r>
        <w:rPr>
          <w:color w:val="000000"/>
        </w:rPr>
        <w:t>- A fene egye meg - mondogatta, vagy talán egyszerű szótárának erősebb kifejezéseit is fel</w:t>
        <w:softHyphen/>
        <w:t>használta -, mielőtt megházasodtam, sohasem törődtem vele, miféle váltókra biggyesztettem rá a nevemet, s ameddig Moss hajlandó volt várni, vagy Levy megújította váltóját három hónapra, nem is törődtem az egésszel. De amióta megházasodtam, becsületszavamra mon</w:t>
        <w:softHyphen/>
        <w:t>dom, hozzá se nyúltam bélyeges papiroshoz, kivéve persze, amikor meg kellett hosszabbítani.</w:t>
      </w:r>
    </w:p>
    <w:p>
      <w:pPr>
        <w:pStyle w:val="Normal"/>
        <w:rPr/>
      </w:pPr>
      <w:r>
        <w:rPr>
          <w:color w:val="000000"/>
        </w:rPr>
        <w:t xml:space="preserve">Rebecca mindig tudta, hogyan kell szétoszlatni ezeket a mélabús hangulatokat. - Ugyan már, te édes butám - mondta -, még nem végeztünk a nénivel. De ha kitagad, még mindig ott van a </w:t>
      </w:r>
      <w:r>
        <w:rPr>
          <w:i/>
          <w:color w:val="000000"/>
        </w:rPr>
        <w:t>Közlöny</w:t>
      </w:r>
      <w:r>
        <w:rPr>
          <w:color w:val="000000"/>
        </w:rPr>
        <w:t xml:space="preserve"> fizetésképtelenség-rovata. Vagy várj csak, ha Bute bácsi elpatkol, van egy tervem. A parókia mindig a fiatalabb testvért illette; miért ne adhatnád el a tiszti rangodat, és miért ne mehetnél papnak?</w:t>
      </w:r>
    </w:p>
    <w:p>
      <w:pPr>
        <w:pStyle w:val="Normal"/>
        <w:rPr/>
      </w:pPr>
      <w:r>
        <w:rPr>
          <w:color w:val="000000"/>
        </w:rPr>
        <w:t>Ez átváltozás ötletére Rawdon harsány nevetésben tört ki, s mindenki meghallotta éjfélkor a szállodában a hatalmas dragonyos hahotáját. Tufto tábornok is, hallotta lakásán, fejük fölött az első emeleten, és Rebecca másnap reggelinél nagyon szellemesen adta elő a jelenetet, sőt el is mondta Rawdon első szentbeszédét a tábornok nagy gyönyörűségére.</w:t>
      </w:r>
    </w:p>
    <w:p>
      <w:pPr>
        <w:pStyle w:val="Normal"/>
        <w:rPr>
          <w:color w:val="000000"/>
        </w:rPr>
      </w:pPr>
      <w:r>
        <w:rPr>
          <w:color w:val="000000"/>
        </w:rPr>
        <w:t>Letűnt napok, letűnt beszélgetések! Amikor megérkezett végre a hír, hogy megkezdődött az ütközet, s a csapatoknak előre kell vonulniuk, Rawdon annyira elkomolyodott, hogy Becky gúnyolta is emiatt, s ez kissé sértette is a gárdista érzelmeit.</w:t>
      </w:r>
    </w:p>
    <w:p>
      <w:pPr>
        <w:pStyle w:val="Normal"/>
        <w:rPr/>
      </w:pPr>
      <w:r>
        <w:rPr>
          <w:color w:val="000000"/>
        </w:rPr>
        <w:t>- Csak nem gondolod, hogy félek, Becky? - mondta remegő hangon. - De elég jó céltáblát nyújtok a golyóknak, és tudod, ha leterítenek, hát itt hagyok valakit, sőt talán kettőt is, akikről szerettem volna gondoskodni, ha már énmiattam kerültek a csávába. Ez semmiképpen sem nevetni való, Crawleyné!</w:t>
      </w:r>
    </w:p>
    <w:p>
      <w:pPr>
        <w:pStyle w:val="Normal"/>
        <w:rPr/>
      </w:pPr>
      <w:r>
        <w:rPr>
          <w:color w:val="000000"/>
        </w:rPr>
        <w:t>Rebecca százféle becézéssel és kedves szóval igyekezett csillapítani szerelmesének meg</w:t>
        <w:softHyphen/>
        <w:t>seb</w:t>
        <w:softHyphen/>
        <w:t>zett érzelmeit. Csak amikor az élénkség és a humorérzék kerekedett felül e dévaj teremtésben - mint egyébként az élet legtöbb körülménye között -, akkor tört ki belőle a gúnyolódás, de hamar fel tudta ölteni illedelmes ábrázatát.</w:t>
      </w:r>
    </w:p>
    <w:p>
      <w:pPr>
        <w:pStyle w:val="Normal"/>
        <w:rPr>
          <w:color w:val="000000"/>
        </w:rPr>
      </w:pPr>
      <w:r>
        <w:rPr>
          <w:color w:val="000000"/>
        </w:rPr>
        <w:t>- Édes szerelmem - mondta -, azt hiszed, én semmit sem érzek? - Hirtelen kitörölt valamit a szeméből, azután mosolyogva nézett fel férje arcába.</w:t>
      </w:r>
    </w:p>
    <w:p>
      <w:pPr>
        <w:pStyle w:val="Normal"/>
        <w:rPr/>
      </w:pPr>
      <w:r>
        <w:rPr>
          <w:color w:val="000000"/>
        </w:rPr>
        <w:t>- Figyelj ide! - mondta Rawdon. - Lássuk, mi marad rád, ha engem elvisz az ördög. Mostanában elég szerencsésen játszottam, itt van kétszázharminc font. Tíz napóleont, zsebre vágtam. Többre nem lesz szükségem, mert a tábornok úgy fizet mindent, mint egy herceg. Ha pedig elesem, hát az meg semmibe se kerül. Ne sírj, kicsikém, talán életben maradok, hogy tovább gyötörjelek. Nem viszem magammal egyik lovamat sem, hanem a tábornok szürkéjén lovagolok, így olcsóbb. Azt mondtam neki, hogy az enyém lesántult. Ha ott maradok, ezért a kettőért is kapsz valamit. Grigg tegnap kilencvenet kínált ezért a kancáért, mielőtt ez az átkozott hír megjött, de amilyen bolond vagyok, nem akartam százon alul adni. Bullfinchért bármikor megadják az árát, de jobb, ha ebben az országban adod el, mert az otthoni ló</w:t>
        <w:softHyphen/>
        <w:t>kupecek</w:t>
        <w:softHyphen/>
        <w:t>nél annyi a váltóm, hogy helyesebb, ha a ló nem kerül vissza Angliába. A te kis kancád, amit a tábornoktól kaptál, az is hoz majd valamit, és itt nincsenek olyan fene nagy istállóköltségek, mint Londonban - tette hozzá Rawdon nevetve. - Aztán itt van ez az úti készlet, amely kétszáz fontomba került, azaz annyival tartozom érte, és az arany fedőlapok és palackok legalább harminc-negyvenet megérnek. Tedd csak zálogba a tűimmel, gyűrűimmel, órámmal, láncommal és egyebekkel együtt. Jó sok pénzbe kerültek. Crawley kisasszony, tudom, százat fizetett ki a láncért és a zsebóráért. Aranyfedelek és palackok, a fene egye meg, most már bánom, hogy nem vettem annak idején többet. Edwards rám akart erőszakolni egy aranyozott ezüst csizmahúzót, és lehetett volna egy ezüst ágymelegítővel és ezüst evő</w:t>
        <w:softHyphen/>
        <w:t>eszközökkel felszerelt útitáskám is. De hát be kell érnünk azzal, ami itt van, Becky.</w:t>
      </w:r>
    </w:p>
    <w:p>
      <w:pPr>
        <w:pStyle w:val="Normal"/>
        <w:rPr>
          <w:color w:val="000000"/>
        </w:rPr>
      </w:pPr>
      <w:r>
        <w:rPr>
          <w:color w:val="000000"/>
        </w:rPr>
        <w:t>És Crawley tábornok, aki ritkán gondolt másra, mint saját magára, kivéve életének legutóbbi hónapjait, amikor a szerelem leigázta a dragonyost - most, hogy végrendelkezett, és sorra vette értékeinek rövid jegyzékét, csak arra volt kíváncsi, hogyan lehetne belőlük pénzt szerezni feleségének abban az esetben, ha őt szerencsétlenség éri. Abban lelte kedvét, hogy ceruzával, nagy iskolás betűivel leírja azokat az ingóságait, amelyeket özvegye eladhat, mint például: „Kétcsövű Manton-puskám, mondjuk, 40 guinea; cobolyprémmel bélelt úti köpenyem 50 font; párbajpisztolyaim rózsafa dobozban (köztük az is, amellyel lelőttem Marker kapitányt) 20 font; nyeregkápám és takaróm; aztán a Laurie-m” és így tovább, s mind e tárgyak úrnőjévé Rebeccát tette meg.</w:t>
      </w:r>
    </w:p>
    <w:p>
      <w:pPr>
        <w:pStyle w:val="Normal"/>
        <w:rPr/>
      </w:pPr>
      <w:r>
        <w:rPr>
          <w:color w:val="000000"/>
        </w:rPr>
        <w:t>Híven takarékossági elvéhez, a kapitány legrégibb, legkopottabb egyenruháját és vállrojtjait öltötte magára, az újakat felesége - vagy talán özvegye - őrizetére bízta. És ez a híres windsori és Hyde Park-i dandy olyan szerény öltözékben vonult a csatába, mint egy őrmester, ajkán valami imafélével azért az asszonyért, akitől elbúcsúzott. Felemelte, egy percig a karjában tartotta, és erősen dobogó szívéhez szorította. Amikor letette és otthagyta, arca bíborvörös volt, szeme ködös. Tábornoka mellett lovagolt, csöndben szívta szivarját, míg a dandár után siettek, csak amikor útjukból már néhány mérföldet megtettek, akkor hagyta abba bajusza pödörgetését, csak akkor törte meg a csöndet.</w:t>
      </w:r>
    </w:p>
    <w:p>
      <w:pPr>
        <w:pStyle w:val="Normal"/>
        <w:rPr/>
      </w:pPr>
      <w:r>
        <w:rPr>
          <w:color w:val="000000"/>
        </w:rPr>
        <w:t>Rebecca, mint már említettük, bölcsen elhatározta, hogy nem engedi át magát semmiféle céltalan érzelmességnek férje távozása miatt Az ablakból búcsút intett neki, s még egy percig utánanézett. A székesegyház tornyai, s a furcsa ódon házak magas oromzatai éppen pirulni kezdtek a felkelő nap sugaraiban. Ezen az éjszakán nem lehetett lefeküdni. Még a szép báli ruhájában volt, vörös haja kissé kibomolva hullott a nyakára, szeme körül a virrasztástól fekete karikák húzódtak. „Milyen csúnya vagyok így - gondolta tükrében vizsgálva magát -, és hogy halványít ez a rózsaszín.” Így hát levetette rózsaszín estélyi ruháját, miközben egy levélke esett ki fűzőjéből, azt mosolyogva felvette, és elzárta piperedobozába. Aztán báli bokrétáját egy pohár vízbe tette, lefeküdt az ágyba, és igen pihentetően aludt.</w:t>
      </w:r>
    </w:p>
    <w:p>
      <w:pPr>
        <w:pStyle w:val="Normal"/>
        <w:rPr>
          <w:color w:val="000000"/>
        </w:rPr>
      </w:pPr>
      <w:r>
        <w:rPr>
          <w:color w:val="000000"/>
        </w:rPr>
        <w:t>A város már teljesen elcsendesedett, amikor tíz órakor Rebecca felébredt, s a reggeli események izgalmai és szomorúsága után jótevő és üdítő kávét ivott.</w:t>
      </w:r>
    </w:p>
    <w:p>
      <w:pPr>
        <w:pStyle w:val="Normal"/>
        <w:rPr/>
      </w:pPr>
      <w:r>
        <w:rPr>
          <w:color w:val="000000"/>
        </w:rPr>
        <w:t>Reggeli után átnézte a derék Rawdon éjszakai számításait, és összefoglalta saját helyzetét. Mindent egybevéve, még a legrosszabb esetben is elég jól áll. Azon kívül, amit az ura hagyott rá, ott voltak a saját ékszerei és kelengyéje is. Leírtuk és meg is dicsértük már Rawdon nagylelkűségét házassága első napjaiban. A tábornok is - Rebecca rabszolgája és imádója - a kis kancán kívül sok szép ajándékkal lepte meg, egy tönkrement francia tábornok feleségétől árverésen vett kasmírkendőkkel és sok, ékszerészboltból származó hódolati jellel, amely mind Rebecca bámulójának ízléséről és gazdagságáról tanúskodott. „Ketyegőktől”, mint a szegény Rawdon az órákat nevezte, hangos volt Rebecca lakása. Mert amikor egy este megemlítette, hogy az ő órája, amelyet Rawdontól kapott angol gyártmány, és nem jár jól, másnap reggel egyszerre érkezett meg egy Leroy jelzésű kis bizsu, aranylánccal és türkizekkel kirakott födéllel, és egy másik, Breguet védjegyű, gyöngyökkel borítva, alig vastagabb egy félkoronás</w:t>
        <w:softHyphen/>
        <w:t>nál. Az egyiket Tufto tábornok vette, a másikat Osborne kapitány nyújtotta át gavallérosan. Osborne-nénak nem volt órája, bár, hogy méltányosak legyünk George-hoz, lehetett volna neki, ha kért volna. Tuftoné őméltóságának odahaza Angliában pedig csak anyjáról maradt öreg szerszáma volt, amely bevált volna olyan ezüst ágymelegítőnek is, amilyenről Rawdon beszélt. Ha Howell és James ékszerész urak közzétennék vevőik jegyzékét, bizonyára meglepődnék némely család; s ha e drágaságokat csak az urak törvényes hitvesei és lányai kapnák, micsoda pazar ékszereket lehetne látni a Hiúság Vásárának legelőkelőbb otthonaiban.</w:t>
      </w:r>
    </w:p>
    <w:p>
      <w:pPr>
        <w:pStyle w:val="Normal"/>
        <w:rPr/>
      </w:pPr>
      <w:r>
        <w:rPr>
          <w:color w:val="000000"/>
        </w:rPr>
        <w:t>Miután ezeket az értéktárgyakat mind felbecsülte, Rebecca asszony nem minden bizsergő és önelégült diadalérzés nélkül úgy találta, hogy ha bármi történik is, legalább hat-hétszáz fontja marad új élet kezdésére. Aztán a délelőttöt a legkellemesebb módon töltötte azzal, hogy tulajdonát elrendezte, elrakosgatta és elzárta. Rawdon tárcájában a különféle iratok között talált egy húszfontos utalványt Osborne bankárjára, erről eszébe jutott Osborne-né. „El</w:t>
        <w:softHyphen/>
        <w:t>megyek, beváltom az utalványt - gondolta -, utána meglátogatom szegény kis Emmyt.”</w:t>
      </w:r>
    </w:p>
    <w:p>
      <w:pPr>
        <w:pStyle w:val="Normal"/>
        <w:rPr/>
      </w:pPr>
      <w:r>
        <w:rPr>
          <w:color w:val="000000"/>
        </w:rPr>
        <w:t>Ha már hős nélküli regényt írunk, hadd tartsunk igényt egy hősnőre. A csatába vonuló brit hadseregben nem akadt egyetlen férfi sem, beleértve a herceget is, aki a kétségek és nehéz</w:t>
        <w:softHyphen/>
        <w:t>ségek között hidegebb és nyugodtabb maradt volna, mint a hadsegéd rendíthetetlen kis felesége.</w:t>
      </w:r>
    </w:p>
    <w:p>
      <w:pPr>
        <w:pStyle w:val="Normal"/>
        <w:rPr>
          <w:color w:val="000000"/>
        </w:rPr>
      </w:pPr>
      <w:r>
        <w:rPr>
          <w:color w:val="000000"/>
        </w:rPr>
        <w:br/>
        <w:t>Ismerőseink között hátra maradt még valaki, aki szintén nem harcolt, s akinek érzelmeit és viselkedését ennél fogva jogunk van megismerni. Ez pedig barátunk, a volt Boggley Wollah-i adószedő, akinek nyugalmát, akárcsak a többi emberét, korán reggel megzavarta a kürtök hangja. Minthogy nagy alvó volt, és imádta az ágyat, lehet, hogy a brit hadsereg minden dobja, kürtje és dudája ellenére is tovább szundított volna egészen a megszokott délelőtti órájáig, ha álmát félbe nem szakítja - nem George Osborne, hanem Dobbin kapitány. Osborne, akivel Jos megosztotta a lakását, szokása szerint túlságosan el volt foglalva saját ügyeivel és azzal a bánattal, hogy el kell búcsúznia feleségétől, semhogy eszébe jutott volna búcsút venni szundikáló sógorától - szóval nem George állt Jos Sedley és az álma közé, hanem Dobbin kapitány, aki eljött, felkeltette, s ragaszkodott hozzá, hogy távozása előtt megszorítsa a kezét.</w:t>
      </w:r>
    </w:p>
    <w:p>
      <w:pPr>
        <w:pStyle w:val="Normal"/>
        <w:rPr/>
      </w:pPr>
      <w:r>
        <w:rPr>
          <w:color w:val="000000"/>
        </w:rPr>
        <w:t>- Nagyon kedves magától - mondta Jos ásítva, miközben pokolba kívánta a kapitányt.</w:t>
      </w:r>
    </w:p>
    <w:p>
      <w:pPr>
        <w:pStyle w:val="Normal"/>
        <w:rPr>
          <w:color w:val="000000"/>
        </w:rPr>
      </w:pPr>
      <w:r>
        <w:rPr>
          <w:color w:val="000000"/>
        </w:rPr>
        <w:t>- Nem... nem akartam elmenni... tudja... anélkül, hogy el ne búcsúzzam - mondta akadozva -, mert... tudja... lehet, hogy néhányan közülünk nem jönnek vissza, és szeretném, ha mind</w:t>
        <w:softHyphen/>
        <w:t>nyájan rendben lennének, és... izé... hiszen tudja.</w:t>
      </w:r>
    </w:p>
    <w:p>
      <w:pPr>
        <w:pStyle w:val="Normal"/>
        <w:rPr/>
      </w:pPr>
      <w:r>
        <w:rPr>
          <w:color w:val="000000"/>
        </w:rPr>
        <w:t>- Hogy érti ezt? - kérdezte Jos, szemét dörzsölve. A kapitány egyáltalában nem hallgatott rá, sőt rá se nézett a kövér, hálósapkás úriemberre, aki iránt pedig olyan gyöngéd érdeklődést hangoztatott. A képmutató kapitány, amennyire csak lehetett, George szobáinak irányába nézett és figyelt, miközben ide-oda járt a szobában, felborította a székeket, ujjaival dobolt az asztalon, körmét rágta, és a nagy felindulás egyéb belső jeleit mutatta.</w:t>
      </w:r>
    </w:p>
    <w:p>
      <w:pPr>
        <w:pStyle w:val="Normal"/>
        <w:rPr/>
      </w:pPr>
      <w:r>
        <w:rPr>
          <w:color w:val="000000"/>
        </w:rPr>
        <w:t>Josnak mindig elég csekély véleménye volt a kapitányról, s most kezdte már azt hinni, hogy bátorsága sem ér sokat. - Mit tehetek magáért, Dobbin? - kérdezte gúnyosan.</w:t>
      </w:r>
    </w:p>
    <w:p>
      <w:pPr>
        <w:pStyle w:val="Normal"/>
        <w:rPr/>
      </w:pPr>
      <w:r>
        <w:rPr>
          <w:color w:val="000000"/>
        </w:rPr>
        <w:t>- Megmondom, mit tehet - felelte a kapitány, és az ágyhoz lépett. - Egy negyedóra múlva indulunk, Sedley, és lehet, hogy sem George, sem én nem jövünk többé vissza. Figyelmez</w:t>
        <w:softHyphen/>
        <w:t>tetem, hogy nem mozdulhat ki ebből a városból, amíg nem bizonyos benne, hogy állnak a dolgok. Itt kell maradnia, és a húgára vigyáznia, vigasztalnia és ügyelnie rá, hogy semmi baj ne érje. Ha bármi történik George-dzsal, ne felejtse el, hogy magán kívül nincs neki senkije. Ha a hadsereget megverik, magának kell őt hazavinnie Angliába, és meg kell ígérnie a becsületszavára, hogy sohasem hagyja cserben. Tudom, hogy nem is hagyja; ami a pénzt illeti, mindig bőkezű volt. Nincs szüksége pénzre? Úgy értem, van-e elég aranya ahhoz, hogy baj esetén visszavigye őt Angliába?</w:t>
      </w:r>
    </w:p>
    <w:p>
      <w:pPr>
        <w:pStyle w:val="Normal"/>
        <w:rPr/>
      </w:pPr>
      <w:r>
        <w:rPr>
          <w:color w:val="000000"/>
        </w:rPr>
        <w:t>- Uram - mondta Jos méltóságteljesen -, ha pénzre lesz szükségem, tudom, hová kell fordulnom érte. Ami pedig a húgomat illeti, semmi szükség rá, hogy maga oktasson ki, hogyan kell viselkednem vele szemben.</w:t>
      </w:r>
    </w:p>
    <w:p>
      <w:pPr>
        <w:pStyle w:val="Normal"/>
        <w:rPr>
          <w:color w:val="000000"/>
        </w:rPr>
      </w:pPr>
      <w:r>
        <w:rPr>
          <w:color w:val="000000"/>
        </w:rPr>
        <w:t>- Úgy beszél, Jos, mint akinek helyén van a szíve - felelte Dobbin jólelkűen -, és örülök, hogy George ilyen jó kézben hagyja őt. Akkor hát közölhetem vele, hogy becsületszavát adta nekem, és baj esetén melléje áll?</w:t>
      </w:r>
    </w:p>
    <w:p>
      <w:pPr>
        <w:pStyle w:val="Normal"/>
        <w:rPr>
          <w:color w:val="000000"/>
        </w:rPr>
      </w:pPr>
      <w:r>
        <w:rPr>
          <w:color w:val="000000"/>
        </w:rPr>
        <w:t>- Persze, persze - felelte Jos, akinek bőkezűségét Dobbin egészen helyesen ítélte meg.</w:t>
      </w:r>
    </w:p>
    <w:p>
      <w:pPr>
        <w:pStyle w:val="Normal"/>
        <w:rPr>
          <w:color w:val="000000"/>
        </w:rPr>
      </w:pPr>
      <w:r>
        <w:rPr>
          <w:color w:val="000000"/>
        </w:rPr>
        <w:t>- És gondja lesz rá, hogy elvigye innen Brüsszelből vereség esetén?</w:t>
      </w:r>
    </w:p>
    <w:p>
      <w:pPr>
        <w:pStyle w:val="Normal"/>
        <w:rPr/>
      </w:pPr>
      <w:r>
        <w:rPr>
          <w:color w:val="000000"/>
        </w:rPr>
        <w:t xml:space="preserve">- Vereség! Az ördögbe is, uram, az lehetetlen. </w:t>
      </w:r>
      <w:r>
        <w:rPr>
          <w:i/>
          <w:color w:val="000000"/>
        </w:rPr>
        <w:t>Engem</w:t>
      </w:r>
      <w:r>
        <w:rPr>
          <w:color w:val="000000"/>
        </w:rPr>
        <w:t xml:space="preserve"> nem ijeszthet meg! - kiáltotta ágyából a hős, és Dobbin lelke egészen megkönnyebbült, amikor Jos ilyen eltökélten nyilatkozott arról, hogyan viselkedik majd a húgával. „Legalább - gondolta a kapitány - a legrosszabb esetben is biztosítva lesz menekülése.”</w:t>
      </w:r>
    </w:p>
    <w:p>
      <w:pPr>
        <w:pStyle w:val="Normal"/>
        <w:rPr/>
      </w:pPr>
      <w:r>
        <w:rPr>
          <w:color w:val="000000"/>
        </w:rPr>
        <w:t>Ha Dobbin kapitány azt várta, hogy megláthatja Emíliát az ezred indulása előtt, s ebből személyes vigaszt és megnyugvást meríthet - önzése megkapta azt a büntetést, amit az ilyen gyűlöletes egoizmus érdemel. Jos hálószobája a család közös nappali szobájából nyílt, s vele szemben volt Emília szobájának ajtaja. A kürtök, mindenkit felébresztettek: nem lett volna értelme a további leplezgetésnek. George inasa ebben a szobában csomagolt, Osborne ki-kijött a szomszédos hálószobából, s odavetett szolgájának egy-egy tárgyat, amiről azt gondolta, hogy jó lesz elvinni az ütközetbe. S ekkor Dobbinnak alkalma adódott kielégítenie szíve vágyát: még egyszer megláthatta Emília arcát. De milyen volt ez az arc! Olyan fehér, dúlt és kétségbeesett, hogy emléke még sokáig követte, mint a bűn kísértete, s ez a látvány az epedés és a részvét kimondhatatlan kínjaival töltötte el Dobbint.</w:t>
      </w:r>
    </w:p>
    <w:p>
      <w:pPr>
        <w:pStyle w:val="Normal"/>
        <w:rPr>
          <w:color w:val="000000"/>
        </w:rPr>
      </w:pPr>
      <w:r>
        <w:rPr>
          <w:color w:val="000000"/>
        </w:rPr>
        <w:t>Fehér reggeli köntös volt rajta, haja a vállára hullott, nagy szeme tompán meredt maga elé. Segíteni akart az úti készülődésnél, megmutatni, hogy ő is hasznos tud lenni ilyen válságos pillanatban, s ezért a szegény lélek kivette a fiókból George egy övét, s kezében az övvel követte ide-oda urát, s csak némán nézte, hogyan halad a csomagolás. Kijött, a falnak dőlve megállt, és kebléhez szorította az övet, amelynek súlyos karmazsin fonadéka nagy vérfoltnak hatott a ruháján. A mi gyengéd szívű kapitányunkat megrázta a bűntudat, amikor meglátta. „Úristen! - gondolta. - Ilyen fájdalmat merészeltem meglesni?” És nem volt segítség: azt a gyámoltalan és szótlan szenvedést semmiképpen nem lehetett enyhíteni és megvigasztalni. Egy pillanatig megállt, és tehetetlenül, szánakozva nézte Emíliát, mint ahogy egy szülő nézi szenvedő gyerekét.</w:t>
      </w:r>
    </w:p>
    <w:p>
      <w:pPr>
        <w:pStyle w:val="Normal"/>
        <w:rPr/>
      </w:pPr>
      <w:r>
        <w:rPr>
          <w:color w:val="000000"/>
        </w:rPr>
        <w:t>Végül is George kézen fogta Emmyt, és visszavezette a hálószobába, ahonnan aztán egyedül jött ki. A búcsúzás egy percig tartott, és George már indult is.</w:t>
      </w:r>
    </w:p>
    <w:p>
      <w:pPr>
        <w:pStyle w:val="Normal"/>
        <w:rPr>
          <w:color w:val="000000"/>
        </w:rPr>
      </w:pPr>
      <w:r>
        <w:rPr>
          <w:color w:val="000000"/>
        </w:rPr>
        <w:t>„</w:t>
      </w:r>
      <w:r>
        <w:rPr>
          <w:color w:val="000000"/>
        </w:rPr>
        <w:t>Hál’ istennek, ezen túl vagyunk” - gondolta George, lerohanva a lépcsőn, és kardjával a hóna alatt futott a gyülekezőhelyre, ahol az ezred sorakozott, s ahová közkatonák és tisztek robog</w:t>
        <w:softHyphen/>
        <w:t>tak szállásukról. Erei lüktettek, arca kipirult: megkezdődött a háború nagy játszmája, és ő is a játékosok között lehet. Kétség, remény, gyönyörűség vad izgalma! Nyereségnek és veszte</w:t>
        <w:softHyphen/>
        <w:t>ségnek micsoda roppant esélyei! Mi volt minden szerencsejáték, amit eddig játszott ezzel összehasonlítva? Kisfiú korától kezdve teljes szívvel vetette bele magát minden versenybe, amelyhez testi ügyesség, bátorság kellett. Ő volt a bajnoka iskolájának, és később ezredének is, s mindenhova követte társainak éljenzése; a kisfiúk krikett versenyétől a helyőrségi futtatásokig száz diadalt aratott, s ahol csak feltűnt, nők és férfiak bámulták és irigyelték.</w:t>
      </w:r>
    </w:p>
    <w:p>
      <w:pPr>
        <w:pStyle w:val="Normal"/>
        <w:rPr>
          <w:color w:val="000000"/>
        </w:rPr>
      </w:pPr>
      <w:r>
        <w:rPr>
          <w:color w:val="000000"/>
        </w:rPr>
        <w:t>Milyen tulajdonságok is aratnak olyan hamar tapsot, mint a testi fölény, a lendület és vitézség? Időtlen idők óta az erő és a bátorság volt a bárdok és románcok fő témája, s Trója történetétől napjainkig a költészet mindig katonát választott hőséül. Nem tudom, hogy az emberek nem azért csodálják-e a merészséget, s nem azért jutalmazzák és tisztelik-e mindenekelőtt a katonai erényeket, mert szívük mélyén gyávák.</w:t>
      </w:r>
    </w:p>
    <w:p>
      <w:pPr>
        <w:pStyle w:val="Normal"/>
        <w:rPr/>
      </w:pPr>
      <w:r>
        <w:rPr>
          <w:color w:val="000000"/>
        </w:rPr>
        <w:t>Szóval a harci riadó hangjára George kitépte magát a finom karokból, ahol addig késlekedett, nem minden szégyenérzet nélkül - bár felesége csak gyengén szorította -, hogy olyan sokáig hagyta magát visszatartani. De ugyanez a mohó és izgatott érzés fogta el azokat a barátait is, akikre alkalomadtán már vethettünk pillantást, a zömök őrnagytól kezdve, aki az ezredet az ütközetbe vezette, egészen a kis Stubble zászlósig, akire ezen a napon az ezred zászlaját bízták.</w:t>
      </w:r>
    </w:p>
    <w:p>
      <w:pPr>
        <w:pStyle w:val="Normal"/>
        <w:rPr/>
      </w:pPr>
      <w:r>
        <w:rPr>
          <w:color w:val="000000"/>
        </w:rPr>
        <w:t>A nap éppen felkelt, amikor a menet megindult - vidám látvány volt -, az oszlop élén a banda játszotta az ezred indulóját, aztán következett a vezénylő őrnagy, Pyramuson, izmos, harci lován nyargalva, mögötte a gránátosok masíroztak, élükön kapitányukkal, középen vonultak a zászlók, az idősebb és fiatalabb zászlósok kezében, aztán jött George, százada élén. Felnézett rámosolygott Emíliára, és továbbment, aztán még a zene hangja is elhalt.</w:t>
      </w:r>
    </w:p>
    <w:p>
      <w:pPr>
        <w:pStyle w:val="Normal"/>
        <w:rPr>
          <w:color w:val="000000"/>
        </w:rPr>
      </w:pPr>
      <w:r>
        <w:rPr>
          <w:color w:val="000000"/>
        </w:rPr>
      </w:r>
    </w:p>
    <w:p>
      <w:pPr>
        <w:pStyle w:val="Heading1"/>
        <w:keepNext w:val="false"/>
        <w:rPr>
          <w:b w:val="false"/>
          <w:b w:val="false"/>
        </w:rPr>
      </w:pPr>
      <w:r>
        <w:rPr/>
        <w:t>HARMINCEGYEDIK FEJEZET</w:t>
        <w:br/>
      </w:r>
      <w:r>
        <w:rPr>
          <w:b w:val="false"/>
          <w:i/>
        </w:rPr>
        <w:t>Melyben Jos Sedley gondoskodik a húgáról</w:t>
      </w:r>
    </w:p>
    <w:p>
      <w:pPr>
        <w:pStyle w:val="Normal"/>
        <w:rPr/>
      </w:pPr>
      <w:r>
        <w:rPr>
          <w:color w:val="000000"/>
        </w:rPr>
        <w:t xml:space="preserve">Minthogy valamennyi magasabb rangú tisztet máshová szólította a kötelesség, Jos Sedley vette át a brüsszeli kis csoport parancsnokságát, a gyengélkedő Emíliával, a saját, Isidor nevű belga inasával s a </w:t>
      </w:r>
      <w:r>
        <w:rPr>
          <w:i/>
          <w:color w:val="000000"/>
        </w:rPr>
        <w:t>bonne</w:t>
      </w:r>
      <w:r>
        <w:rPr>
          <w:color w:val="000000"/>
        </w:rPr>
        <w:t>-nal, azaz a lakás mindenesével, mint helyőrséggel. Bár Dobbin közbelépése és a reggeli események megzavarták kedélyét és tönkretették nyugalmát, Jos még órákig feküdt az ágyban, ébren és ide-oda hánykolódva, egészen, amíg felkelésének szokásos órája meg nem érkezett. A nap már magasan állt az égen, s a mi ...-ik ezredbeli vitéz barátaink már mérföldeket meneteltek, amikor a mi civilünk virágos háziköntösében megjelent a reggelinél.</w:t>
      </w:r>
    </w:p>
    <w:p>
      <w:pPr>
        <w:pStyle w:val="Normal"/>
        <w:rPr>
          <w:color w:val="000000"/>
        </w:rPr>
      </w:pPr>
      <w:r>
        <w:rPr>
          <w:color w:val="000000"/>
        </w:rPr>
        <w:t>George távolléte nem nagyon bántotta sógorát. Jos talán még örült is a szíve mélyén, hogy Osborne elment, mert George jelenlétében csak másodrendű szerepet játszott a háztartásban, s Osborne leplezetlenül kimutatta megvetését a kövér civil iránt. De Emmy mindig kedves és figyelmes volt hozzá. Ő vigyázott a kényelmére, ő ügyelt fel arra, hogy megkapja kedvenc ételeit, ő sétált vagy kocsizott ki vele - minderre nagyon sok alkalma volt, mert hiszen mikor is volt otthon George? -, s az ő édes arca állt férjének gúnyolódása és bátyjának dühe között. Sokszor félénken szót emelt George-nál bátyja érdekében, de az a maga metsző modorában leintette ezeket a kérleléseket.</w:t>
      </w:r>
    </w:p>
    <w:p>
      <w:pPr>
        <w:pStyle w:val="Normal"/>
        <w:rPr>
          <w:color w:val="000000"/>
        </w:rPr>
      </w:pPr>
      <w:r>
        <w:rPr>
          <w:color w:val="000000"/>
        </w:rPr>
        <w:t>- Becsületes ember vagyok - mondogatta -, s amit érzek, azt ki is mutatom, mint ahogy becsületes emberhez illik. Hogy az ördögbe kívánod tőlem, édesem, hogy tisztelettel bánjak olyan tökfejjel, mint a bátyád?</w:t>
      </w:r>
    </w:p>
    <w:p>
      <w:pPr>
        <w:pStyle w:val="Normal"/>
        <w:rPr/>
      </w:pPr>
      <w:r>
        <w:rPr>
          <w:color w:val="000000"/>
        </w:rPr>
        <w:t>Így hát Jos örült George távollétének. A pohárszéken heverő csákója és kesztyűje, valamint az a gondolat, hogy tulajdonosuk messze jár, titkos örömmel borzongatta meg Jost. „Ma reggel legalább nem zavar dandy modorával és szemtelenségével” - gondolta Jos.</w:t>
      </w:r>
    </w:p>
    <w:p>
      <w:pPr>
        <w:pStyle w:val="Normal"/>
        <w:rPr>
          <w:color w:val="000000"/>
        </w:rPr>
      </w:pPr>
      <w:r>
        <w:rPr>
          <w:color w:val="000000"/>
        </w:rPr>
        <w:t>- Vidd ki a kapitány csákóját az előszobába - mondta inasának, Isidornak.</w:t>
      </w:r>
    </w:p>
    <w:p>
      <w:pPr>
        <w:pStyle w:val="Normal"/>
        <w:rPr>
          <w:color w:val="000000"/>
        </w:rPr>
      </w:pPr>
      <w:r>
        <w:rPr>
          <w:color w:val="000000"/>
        </w:rPr>
        <w:t>- Talán nem is lesz rá többé szüksége - mondta a lakáj, és cinikusan hunyorított urára. Ő is gyűlölte George-ot aki angolos lenézéssel bánt vele.</w:t>
      </w:r>
    </w:p>
    <w:p>
      <w:pPr>
        <w:pStyle w:val="Normal"/>
        <w:rPr>
          <w:color w:val="000000"/>
        </w:rPr>
      </w:pPr>
      <w:r>
        <w:rPr>
          <w:color w:val="000000"/>
        </w:rPr>
        <w:t>- És kérdezd meg madame-ot jön-e reggelizni - mondta Sedley úr méltóságteljesen, mert szégyellt volna egy inassal tárgyalásba bocsátkozni arról, hogy nem szereti George-ot. De az igazság az, hogy már számtalanszor szidta sógorát az inas előtt.</w:t>
      </w:r>
    </w:p>
    <w:p>
      <w:pPr>
        <w:pStyle w:val="Normal"/>
        <w:rPr/>
      </w:pPr>
      <w:r>
        <w:rPr>
          <w:color w:val="000000"/>
        </w:rPr>
        <w:t xml:space="preserve">Sajnos, madame nem jöhetett reggelizni, és nem készíthette el Jos úr kedvenc </w:t>
      </w:r>
      <w:r>
        <w:rPr>
          <w:i/>
          <w:color w:val="000000"/>
        </w:rPr>
        <w:t>tartine</w:t>
      </w:r>
      <w:r>
        <w:rPr>
          <w:color w:val="000000"/>
        </w:rPr>
        <w:t>-jait.</w:t>
      </w:r>
      <w:r>
        <w:rPr>
          <w:rStyle w:val="FootnoteCharacters"/>
          <w:rStyle w:val="FootnoteAnchor"/>
        </w:rPr>
        <w:footnoteReference w:id="104"/>
      </w:r>
      <w:r>
        <w:rPr>
          <w:color w:val="000000"/>
        </w:rPr>
        <w:t xml:space="preserve"> Madame nagyon beteg, és férje távozása óta rettenetes állapotban van - ezt mondta a </w:t>
      </w:r>
      <w:r>
        <w:rPr>
          <w:i/>
          <w:color w:val="000000"/>
        </w:rPr>
        <w:t>bonne</w:t>
      </w:r>
      <w:r>
        <w:rPr>
          <w:color w:val="000000"/>
        </w:rPr>
        <w:t>-ja. Jos azzal mutatta ki részvétét, hogy egy nagy csésze teát küldött be neki. Ő így szokta kimutatni kedvességét, sőt még továbbment, és nemcsak reggelit küldött be, hanem azon is gondolkozott, milyen ínyencfalatokat szeretne Emília legjobban ebédre.</w:t>
      </w:r>
    </w:p>
    <w:p>
      <w:pPr>
        <w:pStyle w:val="Normal"/>
        <w:rPr/>
      </w:pPr>
      <w:r>
        <w:rPr>
          <w:color w:val="000000"/>
        </w:rPr>
        <w:t>Isidor, az inas, nagyon mogorván nézte, hogyan csomagolja be Osborne legénye a gazdája poggyászát a kapitány indulása előtt. Először is azért, mert gyűlölte Osborne urat, aki rendszerint fennhéjázóan bánt vele és minden alárendeltjével (egyébként is a kontinensbeli cseléd, a mi szelídebb természetű szolgáinktól eltérően, nem szereti, ha lenézően bánnak vele), másodszor pedig dühös volt, amiért annyi értéktárgyat mozdítanak el a keze ügyéből, hogy mások kezére jusson, amikor majd az angol vereség bekövetkezik. Ebben a vereségben, nem kételkedett sem ő, sem a legtöbb ember Brüsszelben és Belgiumban. Legelterjedtebb nézet az volt, hogy a császár elvágja egymástól a porosz és az angol hadsereget, egyiket a másik után megsemmisíti, és három napon belül bevonul Brüsszelbe; akkor majd mostani gazdáit megölik, elkergetik, vagy foglyul ejtik, és minden ingóságuk törvényesen Monsieur Isidor tulajdonává válik.</w:t>
      </w:r>
    </w:p>
    <w:p>
      <w:pPr>
        <w:pStyle w:val="Normal"/>
        <w:rPr/>
      </w:pPr>
      <w:r>
        <w:rPr>
          <w:color w:val="000000"/>
        </w:rPr>
        <w:t xml:space="preserve">Ez a hűséges szolga, amikor átsegítette Jost fáradságos és bonyolult napi öltözködésén, azt számítgatta, mit kezdjen azzal a holmival, amely most gazdája személyét ékesíti. Az ezüst illatszeres üvegeket és a toalett felszerelést odaajándékozza egy fiatal hölgynek, akibe szerelmes: az angol borotvakészüléket és a nagy rubin nyakkendőtűt megtartja magának. Nagyon csinosan áll majd a szép, bodros ingen, amely az aranyzsinóros sapkával, azzal a sujtásos kabáttal, amelyet könnyen át lehet szabni az ő alakjára, és a kapitány aranygombos sétapálcájával együtt tökéletes Adonisszá tenné őt a rubintos duplagyűrű pedig két szép fülbevalóvá átalakítva, könnyen zsákmányul ejti majd Mademoiselle Reine-t. „Milyen jól illenek majd nekem ezek a szép kézelőgombok - gondolta, amikor összekapcsolta őket Sedley úr vastag, zsíros csuklói körül. - Régi vágyam, hogy kézelőgombjaim legyenek, a kapitány rézsarkantyús csizmája pedig a szomszéd szobában, </w:t>
      </w:r>
      <w:r>
        <w:rPr>
          <w:i/>
          <w:color w:val="000000"/>
        </w:rPr>
        <w:t>corbleu</w:t>
      </w:r>
      <w:r>
        <w:rPr>
          <w:color w:val="000000"/>
        </w:rPr>
        <w:t>,</w:t>
      </w:r>
      <w:r>
        <w:rPr>
          <w:rStyle w:val="FootnoteCharacters"/>
          <w:rStyle w:val="FootnoteAnchor"/>
        </w:rPr>
        <w:footnoteReference w:id="105"/>
      </w:r>
      <w:r>
        <w:rPr>
          <w:color w:val="000000"/>
        </w:rPr>
        <w:t xml:space="preserve"> milyen feltűnést kelt majd az </w:t>
      </w:r>
      <w:r>
        <w:rPr>
          <w:i/>
          <w:color w:val="000000"/>
        </w:rPr>
        <w:t>Alléé Verte</w:t>
      </w:r>
      <w:r>
        <w:rPr>
          <w:color w:val="000000"/>
        </w:rPr>
        <w:t>-en!”</w:t>
      </w:r>
      <w:r>
        <w:rPr>
          <w:rStyle w:val="FootnoteCharacters"/>
          <w:rStyle w:val="FootnoteAnchor"/>
        </w:rPr>
        <w:footnoteReference w:id="106"/>
      </w:r>
      <w:r>
        <w:rPr>
          <w:color w:val="000000"/>
        </w:rPr>
        <w:t xml:space="preserve"> Így hát, míg Monsieur Isidor testi ujjaival gazdája orrát tolta a magasba, és Jos arcának alsó részét borotválva, képzeletében már a Zöld Sétányon sétált sujtásos, zsinóros kabátban, Mademoiselle Reine társaságában; lélekben a rakparton kószált, s a bárkákat nézegette, amelyek lassan úsztak el a csatorna menti fák hűs árnyékában, vagy pedig egy korsó sörrel üdítette magát egy kocsma padján, a Laekenbe vezető úton.</w:t>
      </w:r>
    </w:p>
    <w:p>
      <w:pPr>
        <w:pStyle w:val="Normal"/>
        <w:rPr/>
      </w:pPr>
      <w:r>
        <w:rPr>
          <w:color w:val="000000"/>
        </w:rPr>
        <w:t>De Joseph Sedley úr - szerencséjére lelki nyugalmának - éppen olyan kevéssé tudta, mi jár szolgája fejében, mint ahogy a tisztelt olvasó és én magam sem gyanítom, mit gondol rólunk John vagy Mary, akinek bérét fizetjük. Hogy mit gondolnak rólunk cselédeink! Ha csak azt tudnók, mit gondolnak rólunk bizalmas barátaink és kedves rokonaink, már akkor is örömmel hagynók itt ezt a világot, mert olyan lelkiállapotban és rémületben élnénk, amely teljesen elviselhetetlen. Jos inasa már úgy kijelölte magának áldozatát, mint ahogy Paynter úr vendég</w:t>
        <w:softHyphen/>
        <w:t>lőjének pincére a kirakatban látható gyanútlan teknősbéka hátára odailleszti a táblát ezzel a felírással: „Holnapi leves.”</w:t>
      </w:r>
    </w:p>
    <w:p>
      <w:pPr>
        <w:pStyle w:val="Normal"/>
        <w:rPr/>
      </w:pPr>
      <w:r>
        <w:rPr>
          <w:color w:val="000000"/>
        </w:rPr>
        <w:t>Emília szolgálója nem volt ilyen önző természetű. Kevesen közelítették meg ezt a kedves és finom lényt anélkül, hogy hűséggel és szeretettel ne adóztak volna szelíd és vonzó természe</w:t>
        <w:softHyphen/>
        <w:t xml:space="preserve">tének. Az is igaz, hogy Pauline, a szakácsnő, jobban megvigasztalta úrnőjét, mint bárki, akit Emília ezen a szerencsétlen reggelen maga elé bocsátott, mert amikor azt látta, hogy Emília órákon át némán, mozdulatlanul, kimerülten ül az ablaknál azóta, hogy a hadoszlop utolsó szuronyait elvonulni látta, a derék lány megfogta úrnője kezét és így szólt: </w:t>
      </w:r>
      <w:r>
        <w:rPr>
          <w:i/>
          <w:color w:val="000000"/>
        </w:rPr>
        <w:t>Tenez, madame, est-ce qu’il n’est pas aussi à l’armée, mon homme à moi?</w:t>
      </w:r>
      <w:r>
        <w:rPr>
          <w:rStyle w:val="FootnoteCharacters"/>
          <w:rStyle w:val="FootnoteAnchor"/>
        </w:rPr>
        <w:footnoteReference w:id="107"/>
      </w:r>
      <w:r>
        <w:rPr>
          <w:color w:val="000000"/>
        </w:rPr>
        <w:t xml:space="preserve"> - s ezzel könnyekben tört ki, mire Emília sírva a karjába vetette magát, s így kölcsönösen sajnálták és vigasztalták egymást.</w:t>
      </w:r>
    </w:p>
    <w:p>
      <w:pPr>
        <w:pStyle w:val="Normal"/>
        <w:rPr/>
      </w:pPr>
      <w:r>
        <w:rPr>
          <w:color w:val="000000"/>
        </w:rPr>
        <w:t>A délelőtt folyamán Jos úr Isidorja többször is elment lakásukról a városba, a park körüli szállodák és házak kapui elé, ahol az angolok összegyűltek; ott elvegyült a többi inassal, futárral, lakájjal, összegyűjtötte a szállongó híreket, s hozta haza a jelentéseket. Ezek az úriemberek szívük mélyén csaknem valamennyien a császár hívei voltak, és mindnyájukban az a vélemény alakult ki, hogy a hadjárat hamar befejeződik. A császár avesnes-i kiáltványa szép számban elterjedt Brüsszelben is. Ez állt benne:</w:t>
      </w:r>
    </w:p>
    <w:p>
      <w:pPr>
        <w:pStyle w:val="Normal"/>
        <w:ind w:left="284" w:right="286" w:hanging="0"/>
        <w:rPr/>
      </w:pPr>
      <w:r>
        <w:rPr>
          <w:i/>
          <w:color w:val="000000"/>
        </w:rPr>
        <w:t>Katonák! Ma van Marengo és Friedland évfordulója. Ezen a napon már kétszer dőlt el Európa sorsa. Akkor, éppen úgy, mint Austerlitz és Wagram után, túlságosan nagy</w:t>
        <w:softHyphen/>
        <w:t>lel</w:t>
        <w:softHyphen/>
        <w:t>kűek voltunk. Hittünk azoknak a fejedelmeknek esküiben és ígéreteiben, akiket meg</w:t>
        <w:softHyphen/>
        <w:t>tűr</w:t>
        <w:softHyphen/>
        <w:t>tünk trónjukon. Induljunk megint ellenük! Vajon nem ugyanazok a férfiak állnak-e mind a két részen? Katonák! Ugyanazok a poroszok, akik ma olyan szemtelenek, Jéná</w:t>
        <w:softHyphen/>
        <w:t>nál háromszor annyian, Montmirailnál hatszor annyian voltak, mint mi. Azok, akik angol hadifoglyok voltak közületek, elmondhatták bajtársaiknak, milyen rettenetes kínokat álltak ki az angol hajóbörtönökben. Őrültek! A pillanatnyi szerencse elvakította őket, de ha beteszik a lábukat Franciaországba, a sírjukat is ott lelik.</w:t>
      </w:r>
    </w:p>
    <w:p>
      <w:pPr>
        <w:pStyle w:val="Normal"/>
        <w:rPr/>
      </w:pPr>
      <w:r>
        <w:rPr>
          <w:color w:val="000000"/>
        </w:rPr>
        <w:t>De a franciapártiak még ennél is gyorsabb pusztulást jósoltak a császár ellenségeinek, és mindnyájan egyetértettek abban, hogy a poroszok és az angolok soha többé vissza nem térnek, hacsaknem, mint foglyok, a győztes hadsereg utóvédjével.</w:t>
      </w:r>
    </w:p>
    <w:p>
      <w:pPr>
        <w:pStyle w:val="Normal"/>
        <w:rPr>
          <w:color w:val="000000"/>
        </w:rPr>
      </w:pPr>
      <w:r>
        <w:rPr>
          <w:color w:val="000000"/>
        </w:rPr>
        <w:t>A nap folyamán ezek a vélemények jutottak el Sedley úrhoz. Elmondták neki, hogy Wellington herceg azért vonult ki, hogy megkísérelje rendbe szedni hadseregét, amelynek elővédjét előző éjszaka megsemmisítették.</w:t>
      </w:r>
    </w:p>
    <w:p>
      <w:pPr>
        <w:pStyle w:val="Normal"/>
        <w:rPr/>
      </w:pPr>
      <w:r>
        <w:rPr>
          <w:color w:val="000000"/>
        </w:rPr>
        <w:t>- Megsemmisítették? Ugyan! - mondta Jos, akinek szíve a reggelinél még büszkén dobogott. - A herceg azért vonult ki, hogy megverje a császárt, mint ahogy megverte már valamennyi tábornokát.</w:t>
      </w:r>
    </w:p>
    <w:p>
      <w:pPr>
        <w:pStyle w:val="Normal"/>
        <w:rPr/>
      </w:pPr>
      <w:r>
        <w:rPr>
          <w:color w:val="000000"/>
        </w:rPr>
        <w:t>- Az iratait elégették, a holmiját elszállították, és a szállását már elő is készítették Dalmácia hercege</w:t>
      </w:r>
      <w:r>
        <w:rPr>
          <w:rStyle w:val="FootnoteCharacters"/>
          <w:rStyle w:val="FootnoteAnchor"/>
        </w:rPr>
        <w:footnoteReference w:id="108"/>
      </w:r>
      <w:r>
        <w:rPr>
          <w:color w:val="000000"/>
        </w:rPr>
        <w:t xml:space="preserve"> számára - válaszolta Jos hírszerzője. - A saját </w:t>
      </w:r>
      <w:r>
        <w:rPr>
          <w:i/>
          <w:color w:val="000000"/>
        </w:rPr>
        <w:t>mâtre d’hôtel</w:t>
      </w:r>
      <w:r>
        <w:rPr>
          <w:color w:val="000000"/>
        </w:rPr>
        <w:t>-jétől</w:t>
      </w:r>
      <w:r>
        <w:rPr>
          <w:rStyle w:val="FootnoteCharacters"/>
          <w:rStyle w:val="FootnoteAnchor"/>
        </w:rPr>
        <w:footnoteReference w:id="109"/>
      </w:r>
      <w:r>
        <w:rPr>
          <w:color w:val="000000"/>
        </w:rPr>
        <w:t xml:space="preserve"> tudom. Richemont herceg</w:t>
      </w:r>
      <w:r>
        <w:rPr>
          <w:rStyle w:val="FootnoteCharacters"/>
          <w:rStyle w:val="FootnoteAnchor"/>
        </w:rPr>
        <w:footnoteReference w:id="110"/>
      </w:r>
      <w:r>
        <w:rPr>
          <w:color w:val="000000"/>
        </w:rPr>
        <w:t xml:space="preserve"> emberei mindent becsomagoltak. A fenséges úr már el is menekült, a hercegné pedig csak azt várja, hogy az ezüstneműt is becsomagolják, aztán a francia király</w:t>
      </w:r>
      <w:r>
        <w:rPr>
          <w:rStyle w:val="FootnoteCharacters"/>
          <w:rStyle w:val="FootnoteAnchor"/>
        </w:rPr>
        <w:footnoteReference w:id="111"/>
      </w:r>
      <w:r>
        <w:rPr>
          <w:color w:val="000000"/>
        </w:rPr>
        <w:t xml:space="preserve"> után megy Ostendébe.</w:t>
      </w:r>
    </w:p>
    <w:p>
      <w:pPr>
        <w:pStyle w:val="Normal"/>
        <w:rPr>
          <w:color w:val="000000"/>
        </w:rPr>
      </w:pPr>
      <w:r>
        <w:rPr>
          <w:color w:val="000000"/>
        </w:rPr>
        <w:t>- A francia király Gandban van, fickó - válaszolta Jos, hitetlenséget színlelve.</w:t>
      </w:r>
    </w:p>
    <w:p>
      <w:pPr>
        <w:pStyle w:val="Normal"/>
        <w:rPr/>
      </w:pPr>
      <w:r>
        <w:rPr>
          <w:color w:val="000000"/>
        </w:rPr>
        <w:t>- Már az éjszaka elmenekült Bruges-be, és még ma hajóra száll Ostendében. Berry herceget elfogták. Aki menteni akarja a bőrét, minél előbb tegye, mert holnap már megnyitják a zsilipe</w:t>
        <w:softHyphen/>
        <w:t>ket, és ki menekülhet, amikor az egész ország víz alatt áll?</w:t>
      </w:r>
    </w:p>
    <w:p>
      <w:pPr>
        <w:pStyle w:val="Normal"/>
        <w:rPr>
          <w:color w:val="000000"/>
        </w:rPr>
      </w:pPr>
      <w:r>
        <w:rPr>
          <w:color w:val="000000"/>
        </w:rPr>
        <w:t>- Képtelenség, fiú! Hárman vagyunk egy ellen, akármilyen sereget tud összehozni Boney - jegyezte meg Sedley úr. - Az osztrákok és az oroszok már közelednek. Meg kell őt semmi</w:t>
        <w:softHyphen/>
        <w:t>síteni, és meg is fogják semmisíteni - mondta Jos, és az asztalra csapott.</w:t>
      </w:r>
    </w:p>
    <w:p>
      <w:pPr>
        <w:pStyle w:val="Normal"/>
        <w:rPr/>
      </w:pPr>
      <w:r>
        <w:rPr>
          <w:color w:val="000000"/>
        </w:rPr>
        <w:t>- A poroszok háromszor annyian voltak Jénánál, s a császár egy hét alatt megverte had</w:t>
        <w:softHyphen/>
        <w:t>seregüket, és elfoglalta az országukat. Hatszor annyian voltak Montmirailnál, és úgy szétverte őket, mint a birkákat. Az osztrákok közelednek, az igaz, de a császárnéval</w:t>
      </w:r>
      <w:r>
        <w:rPr>
          <w:rStyle w:val="FootnoteCharacters"/>
          <w:rStyle w:val="FootnoteAnchor"/>
        </w:rPr>
        <w:footnoteReference w:id="112"/>
      </w:r>
      <w:r>
        <w:rPr>
          <w:color w:val="000000"/>
        </w:rPr>
        <w:t xml:space="preserve"> és a római királlyal az élükön. Az oroszok pedig! Az oroszok majd visszavonulnak. Az angolok számára nem lesz könyörület, amiért a mi hőseinkkel olyan kegyetlenül bántak azokon a gyalázatos pontonjaikon. Itt van, nyomtatásban van. Íme a császár és király őfelsége kiáltványa! - mondta Napóleonnak ez a most már nyílt párthíve, és kihúzva zsebéből az okmányt, szigorúan gazdája szeme elé dugta, és már úgy nézett a sujtásos kabátra és egyéb értékekre, mint saját zsákmá</w:t>
        <w:softHyphen/>
        <w:t>nyára.</w:t>
      </w:r>
    </w:p>
    <w:p>
      <w:pPr>
        <w:pStyle w:val="Normal"/>
        <w:rPr>
          <w:color w:val="000000"/>
        </w:rPr>
      </w:pPr>
      <w:r>
        <w:rPr>
          <w:color w:val="000000"/>
        </w:rPr>
        <w:t>Jos, ha még nem is ijedt meg komolyan, de kezdett nyugtalankodni.</w:t>
      </w:r>
    </w:p>
    <w:p>
      <w:pPr>
        <w:pStyle w:val="Normal"/>
        <w:rPr/>
      </w:pPr>
      <w:r>
        <w:rPr>
          <w:color w:val="000000"/>
        </w:rPr>
        <w:t>- Hol a kabátom és a kalapom? - kérdezte. - Gyerünk. Én magam megyek, és megtudom, mi igaz ezekből a hírekből.</w:t>
      </w:r>
    </w:p>
    <w:p>
      <w:pPr>
        <w:pStyle w:val="Normal"/>
        <w:rPr>
          <w:color w:val="000000"/>
        </w:rPr>
      </w:pPr>
      <w:r>
        <w:rPr>
          <w:color w:val="000000"/>
        </w:rPr>
        <w:t>Isidor dühöngött, hogy Jos a sujtásos kabátot veszi fel.</w:t>
      </w:r>
    </w:p>
    <w:p>
      <w:pPr>
        <w:pStyle w:val="Normal"/>
        <w:rPr>
          <w:color w:val="000000"/>
        </w:rPr>
      </w:pPr>
      <w:r>
        <w:rPr>
          <w:color w:val="000000"/>
        </w:rPr>
        <w:t>- Jobb volna, ha uraságod nem venné fel ezt a katonás kabátot - mondta -, mert a franciák megmondták, hogy egyetlen angol katonának sem kegyelmeznek.</w:t>
      </w:r>
    </w:p>
    <w:p>
      <w:pPr>
        <w:pStyle w:val="Normal"/>
        <w:rPr/>
      </w:pPr>
      <w:r>
        <w:rPr>
          <w:color w:val="000000"/>
        </w:rPr>
        <w:t>- Csend legyen! - szólt rá Jos, még mindig eltökélten. Rettenthetetlenül dugta be karját kabátja ujjába, és éppen e hőstett végrehajtása közben talált rá Rawdon Crawleyné, aki megérkezett Emília látogatására, és csengetés nélkül lépett be az előszobába.</w:t>
      </w:r>
    </w:p>
    <w:p>
      <w:pPr>
        <w:pStyle w:val="Normal"/>
        <w:rPr/>
      </w:pPr>
      <w:r>
        <w:rPr>
          <w:color w:val="000000"/>
        </w:rPr>
        <w:t>Rebecca, szokása szerint most is csinosan és ízlésesen volt öltözve, nyugodt álma Rawdon távozása után felüdítette, és mosolygó, rózsaszín arca kellemes látvány volt ebben a városban és ezen a napon, amikor mindenkinek az ábrázata a legnagyobb aggodalmat és szomorúságot fejezi ki. Nevetett azon a helyzeten, amelyben Jos meglepte, az erőlködésen s a görcsös rángásokon, amelyekkel a kövér úriember a sujtásos kabátba préselte magát.</w:t>
      </w:r>
    </w:p>
    <w:p>
      <w:pPr>
        <w:pStyle w:val="Normal"/>
        <w:rPr>
          <w:color w:val="000000"/>
        </w:rPr>
      </w:pPr>
      <w:r>
        <w:rPr>
          <w:color w:val="000000"/>
        </w:rPr>
        <w:t>- Ön is a hadseregbe készül, Joseph úr? - kérdezte. - Hát senki sem marad Brüsszelben, hogy megvédjen bennünket, szegény asszonyokat?</w:t>
      </w:r>
    </w:p>
    <w:p>
      <w:pPr>
        <w:pStyle w:val="Normal"/>
        <w:rPr>
          <w:color w:val="000000"/>
        </w:rPr>
      </w:pPr>
      <w:r>
        <w:rPr>
          <w:color w:val="000000"/>
        </w:rPr>
        <w:t>Josnak végre sikerült a kabátba bújnia, s pirulva, dadogva és mentegetődzve lépett közelebb szép látogatójához.</w:t>
      </w:r>
    </w:p>
    <w:p>
      <w:pPr>
        <w:pStyle w:val="Normal"/>
        <w:rPr>
          <w:color w:val="000000"/>
        </w:rPr>
      </w:pPr>
      <w:r>
        <w:rPr>
          <w:color w:val="000000"/>
        </w:rPr>
        <w:t>- Hogy érzi magát a reggeli izgalmak után... azazhogy az éjszakai bál fáradalmai után?</w:t>
      </w:r>
    </w:p>
    <w:p>
      <w:pPr>
        <w:pStyle w:val="Normal"/>
        <w:rPr/>
      </w:pPr>
      <w:r>
        <w:rPr>
          <w:color w:val="000000"/>
        </w:rPr>
        <w:t>Monsieur Isidor eltűnt gazdája szomszédos hálószobájában, és magával vitte a virágos hálóköntöst.</w:t>
      </w:r>
    </w:p>
    <w:p>
      <w:pPr>
        <w:pStyle w:val="Normal"/>
        <w:rPr>
          <w:color w:val="000000"/>
        </w:rPr>
      </w:pPr>
      <w:r>
        <w:rPr>
          <w:color w:val="000000"/>
        </w:rPr>
        <w:t>- Milyen kedves, hogy érdeklődik - mondta Rebecca, s mindkét kezébe fogta Jos kezét. - Milyen nyugodt milyen hidegvérű, amikor mindenki más retteg! Hogy van a mi édes kis Emmynk? Szörnyű, szörnyű búcsú lehetett.</w:t>
      </w:r>
    </w:p>
    <w:p>
      <w:pPr>
        <w:pStyle w:val="Normal"/>
        <w:rPr/>
      </w:pPr>
      <w:r>
        <w:rPr>
          <w:color w:val="000000"/>
        </w:rPr>
        <w:t>- Borzalmas - felelte Jos.</w:t>
      </w:r>
    </w:p>
    <w:p>
      <w:pPr>
        <w:pStyle w:val="Normal"/>
        <w:rPr>
          <w:color w:val="000000"/>
        </w:rPr>
      </w:pPr>
      <w:r>
        <w:rPr>
          <w:color w:val="000000"/>
        </w:rPr>
        <w:t>- Maguk, férfiak, mindent elviselnek - válaszolta a hölgy. - A búcsú, a veszély semmi maguknak. Vallja be, hogy a hadsereghez akart menni, és minket a sorsunkra bízni. Tudom, hogy így van... valami azt súgja nekem. Annyira megijedtem, amikor ez eszembe jutott... mert sokszor gondolok magára, amikor egyedül vagyok, Joseph úr... azonnal iderohantam, hogy megkérjem, hogy könyörögjek, ne hagyjon el bennünket.</w:t>
      </w:r>
    </w:p>
    <w:p>
      <w:pPr>
        <w:pStyle w:val="Normal"/>
        <w:keepLines/>
        <w:rPr/>
      </w:pPr>
      <w:r>
        <w:rPr>
          <w:color w:val="000000"/>
        </w:rPr>
        <w:t>Ezt a beszédet így lehetett értelmezni: „Kedves uram, ha baj éri a sereget és menekülni kell, önnek van egy igen kényelmes hintója, amelyben hajlandó vagyok egy ülést elfogadni.” Nem tudom, Jos ebben az értelemben magyarázta-e a szavakat. De mélységesen sértette őt, mennyire semmibe vette a hölgy brüsszeli tartózkodásuk közben. Rawdon Crawleyék előkelő ismeretségéből senkinek se mutatták be, még Rebecca is alig hívta meg, mert Jos félénk volt ahhoz, hogy nagy tétekben játsszék, jelenléte pedig egyformán untatta George-ot és Rawdont, azon kívül nem is szerették, ha szórakozásuknak tanúja akad. „Ó! - gondolta Jos. - Most hogy szüksége van rám, eljön. Ha senki más nem akad, eszébe jut az öreg Joseph Sedley!” De túl e kétségeken hízelgett neki, amit Rebecca a bátorságáról mondott.</w:t>
      </w:r>
    </w:p>
    <w:p>
      <w:pPr>
        <w:pStyle w:val="Normal"/>
        <w:rPr>
          <w:color w:val="000000"/>
        </w:rPr>
      </w:pPr>
      <w:r>
        <w:rPr>
          <w:color w:val="000000"/>
        </w:rPr>
        <w:t>Erősen elpirult és fontoskodó képet öltött.</w:t>
      </w:r>
    </w:p>
    <w:p>
      <w:pPr>
        <w:pStyle w:val="Normal"/>
        <w:rPr/>
      </w:pPr>
      <w:r>
        <w:rPr>
          <w:color w:val="000000"/>
        </w:rPr>
        <w:t>- Szeretném látni a csatát - mondta. - Minden férfi, akiben van egy kis bátorság, szereti az ilyet. Indiában ugyan láttam már ilyesmit, de nem ilyen nagy arányokban.</w:t>
      </w:r>
    </w:p>
    <w:p>
      <w:pPr>
        <w:pStyle w:val="Normal"/>
        <w:rPr/>
      </w:pPr>
      <w:r>
        <w:rPr>
          <w:color w:val="000000"/>
        </w:rPr>
        <w:t>- Maguk, férfiak, mindent feláldoznának az élvezetért - felelte Rebecca. - Crawley kapitány olyan vidáman hagyott el ma reggel, mintha vadászatra indult volna. Mit törődik ő velem? Mit törődik bármelyikük egy szegény, elhagyott nő kínjával és szenvedéseivel? (Igazán a csapat után akar menni ez a kövér, lusta ínyenc?) Ó, kedves Sedley úr, megnyugtatásért, vigaszért jöttem önhöz. Egész reggel térden állva imádkoztam. Remegek, ha arra gondolok, milyen szörnyű veszedelembe rohannak férjeink, barátaink, vitéz csapataink és szövetségeseink. És amikor idejövök oltalomért, azt látom, hogy még egy barátom... az utolsó, aki megmaradt arra a szörnyű csatatérre akar menni!</w:t>
      </w:r>
    </w:p>
    <w:p>
      <w:pPr>
        <w:pStyle w:val="Normal"/>
        <w:rPr/>
      </w:pPr>
      <w:r>
        <w:rPr>
          <w:color w:val="000000"/>
        </w:rPr>
        <w:t>- Drága asszonyom - válaszolta Jos, aki lassan egészen megszelídült -, ne ijedjen meg! Csak azt mondtam, hogy szeretnék odamenni. Van-e brit férfi, aki ne szeretne? De a kötelességem ideszegez: nem hagyhatom el azt a szegény teremtést a szomszéd szobában - s Emília szobájának ajtajára mutatott.</w:t>
      </w:r>
    </w:p>
    <w:p>
      <w:pPr>
        <w:pStyle w:val="Normal"/>
        <w:rPr/>
      </w:pPr>
      <w:r>
        <w:rPr>
          <w:color w:val="000000"/>
        </w:rPr>
        <w:t>- Jóságos, nemes fivér! - mondta Rebecca, szeméhez emelve zsebkendőjét, és megszagolta a kölnivizet, amellyel be volt hintve. - Igazságtalan voltam önhöz: mégis van szíve. Már azt hittem, nincs.</w:t>
      </w:r>
    </w:p>
    <w:p>
      <w:pPr>
        <w:pStyle w:val="Normal"/>
        <w:rPr>
          <w:color w:val="000000"/>
        </w:rPr>
      </w:pPr>
      <w:r>
        <w:rPr>
          <w:color w:val="000000"/>
        </w:rPr>
        <w:t>- Ó, becsületszavamra! - mondta Jos, s olyan mozdulatot tett, mintha a szóban forgó szervre szeretné helyezni kezét. - Igazságtalan hozzám, igazán igazságtalan... drága Crawleyné.</w:t>
      </w:r>
    </w:p>
    <w:p>
      <w:pPr>
        <w:pStyle w:val="Normal"/>
        <w:rPr/>
      </w:pPr>
      <w:r>
        <w:rPr>
          <w:color w:val="000000"/>
        </w:rPr>
        <w:t>- Igen, igazságtalan voltam, hiszen a szíve hű maradt a húgához. De emlékszem, két évvel ezelőtt... hozzám hűtlen volt! - mondta Rebecca, egy pillanatra rászegezte szemét, s aztán az ablak felé fordult.</w:t>
      </w:r>
    </w:p>
    <w:p>
      <w:pPr>
        <w:pStyle w:val="Normal"/>
        <w:rPr/>
      </w:pPr>
      <w:r>
        <w:rPr>
          <w:color w:val="000000"/>
        </w:rPr>
        <w:t>Jos hirtelen elvörösödött. Az a szerve, amelyet Rebecca el akart tőle vitatni, viharosan dobogni kezdett. Visszaidézte azokat a napokat, mikor menekült Rebecca elől, s a szenvedélyt mely egykor lángra gyújtotta, azt az időt, amikor Rebecca mellett ült a kocsijában, és a zöld selyemerszényt horgolta számára; visszagondolt azokra a napokra, amikor ott ült, és el</w:t>
        <w:softHyphen/>
        <w:t>ragadtatva bámulta Sharp kisasszony fehér karját és ragyogó szemét.</w:t>
      </w:r>
    </w:p>
    <w:p>
      <w:pPr>
        <w:pStyle w:val="Normal"/>
        <w:rPr>
          <w:color w:val="000000"/>
        </w:rPr>
      </w:pPr>
      <w:r>
        <w:rPr>
          <w:color w:val="000000"/>
        </w:rPr>
        <w:t>- Tudom, azt hiszi, hálátlan vagyok - folytatta Rebecca, ellépve az ablaktól, megint ránézett, és halk, remegő hangon beszélt hozzá. - Az ön hidegsége, elfordított tekintete, egész viselkedése, valahányszor csak az utóbbi időben találkoztunk... most is, hogy beléptem, mind azt bizonyítja. De hát nem volt-e okom, hogy kerüljem önt? Kérdezze csak meg a szívét. Azt hiszi, hogy a férjem nagyon örült önnek? Az egyetlen szemrehányás, amelyet tőle hallottam... ezt el kell ismernem Crawley kapitányról... ön miatt ért, és milyen kegyetlen, kegyetlen szemrehányás!</w:t>
      </w:r>
    </w:p>
    <w:p>
      <w:pPr>
        <w:pStyle w:val="Normal"/>
        <w:rPr>
          <w:color w:val="000000"/>
        </w:rPr>
      </w:pPr>
      <w:r>
        <w:rPr>
          <w:color w:val="000000"/>
        </w:rPr>
        <w:t>- Jóságos Isten! De hát mit tettem? - kérdezte Jos a gyönyör és zavar keverékével. - Mit tettem, hogy... hogy...</w:t>
      </w:r>
    </w:p>
    <w:p>
      <w:pPr>
        <w:pStyle w:val="Normal"/>
        <w:rPr/>
      </w:pPr>
      <w:r>
        <w:rPr>
          <w:color w:val="000000"/>
        </w:rPr>
        <w:t>- Hát a féltékenység semmi? - kérdezte Rebecca. - Elkeseríti az életemet ön miatt, pedig akármi volt is valaha, ma övé a szívem. Ártatlan vagyok, ugye, Sedley úr?</w:t>
      </w:r>
    </w:p>
    <w:p>
      <w:pPr>
        <w:pStyle w:val="Normal"/>
        <w:rPr>
          <w:color w:val="000000"/>
        </w:rPr>
      </w:pPr>
      <w:r>
        <w:rPr>
          <w:color w:val="000000"/>
        </w:rPr>
        <w:t>Jos vére forrt a gyönyörűségtől, amikor ránézett vonzerejének erre az áldozatára. Néhány ügyes szó, egy-két sokatmondó, gyöngéd pillantás, és szíve megint lángolt, és minden kétségét és gyanúját elfelejtette. De hát Salamon óta nem vettek-e le lábukról, nem tettek-e bolonddá a nők nála bölcsebb férfiakat is? „Ha legrosszabbra fordul - gondolta Becky -, a menekülésem biztosítva van, főhelyet kapok a hintóban.”</w:t>
      </w:r>
    </w:p>
    <w:p>
      <w:pPr>
        <w:pStyle w:val="Normal"/>
        <w:rPr/>
      </w:pPr>
      <w:r>
        <w:rPr>
          <w:color w:val="000000"/>
        </w:rPr>
        <w:t xml:space="preserve">Nem lehet tudni, milyen szerelmi nyilatkozatokra és hevületre ragadta volna Joseph urat lobogó szenvedélye, ha Isidor, az inas, nem jelenik meg ebben a percben, és nem kezd tenni-venni a szobában. Jos, aki éppen egy vallomást dadogott volna el, majdnem megfulladt attól az indulattól, amelyet kénytelen volt visszafojtani. Rebeccának is eszébe jutott, hogy ideje bemenni és megvigasztalni drága Emíliáját. - </w:t>
      </w:r>
      <w:r>
        <w:rPr>
          <w:i/>
          <w:color w:val="000000"/>
        </w:rPr>
        <w:t>Au revoir!</w:t>
      </w:r>
      <w:r>
        <w:rPr>
          <w:rStyle w:val="FootnoteCharacters"/>
          <w:rStyle w:val="FootnoteAnchor"/>
        </w:rPr>
        <w:footnoteReference w:id="113"/>
      </w:r>
      <w:r>
        <w:rPr>
          <w:color w:val="000000"/>
        </w:rPr>
        <w:t xml:space="preserve"> - mondta, csókot dobott Joseph úrnak, és gyöngéden kopogott Emmy szobájának ajtaján. Amint belépett és becsukta maga után az ajtót, Jos egy karosszékbe süllyedt, és rettenetesen lihegve, fújtatva bámult maga elé. - Ez a kabát nagyon szűk uraságodnak - mondta Isidor, aki még akkor sem vette le a szemét a sujtásokról, de a gazdája meg se hallotta, gondolatai másfelé jártak, hol izzóan őrjítették, ha az elbűvölő Rebeccára gondolt, hol pedig bűntudattal ijesztgették, ha a féltékeny Rawdon Crawleyt látta maga előtt, kipedert, harcias bajuszával, rettenetes, töltött, felvont kakasú párbaj</w:t>
        <w:softHyphen/>
        <w:t>pisztolyaival.</w:t>
      </w:r>
    </w:p>
    <w:p>
      <w:pPr>
        <w:pStyle w:val="Normal"/>
        <w:rPr/>
      </w:pPr>
      <w:r>
        <w:rPr>
          <w:color w:val="000000"/>
        </w:rPr>
        <w:t>Rebecca megjelenése megrémítette, és visszariasztotta Emíliát. Ráébresztette a világra és a tegnapra. A félelem a holnaptól, mely rázúdult, elfeledtette vele Rebeccát, a féltékenységet, mindent, kivéve, hogy a férje elment és veszély érheti. Míg ez a rettenthetetlen nagyvilági nő be nem lépett, meg nem törte a varázst, és le nem nyomta a kilincset, mi is óvakodtunk attól, hogy behatoljunk ebbe a szomorú szobába. Milyen sokáig térdelt ott szegény kislány! A néma imádkozás és a keserű leborulás milyen óráit töltötte ott! A háborúk krónikásai, akik ragyogó történeteket írnak a harcokról és győzelmekről, mindezt alig mondják el nekünk. Túl kicsi részletei ezek a színjátéknak, és nemigen hallani ki az özvegyek sírását és az anyák sóhajait a győzelem nagy kórusának diadalénekéből és ujjongásából. És mégis, volt-e idő, hogy ezek ne sírtak volna? Tört szívű, alázatos tiltakozások, amelyeket elnyom a diadal zenebonája.</w:t>
      </w:r>
    </w:p>
    <w:p>
      <w:pPr>
        <w:pStyle w:val="Normal"/>
        <w:rPr>
          <w:color w:val="000000"/>
        </w:rPr>
      </w:pPr>
      <w:r>
        <w:rPr>
          <w:color w:val="000000"/>
        </w:rPr>
        <w:t>Emília lelkében a rémület első mozdulatát - amikor Rebecca zöld szeme rávillant, és új selyemruhájában, csillogó ékszereivel, kitárt karokkal sietett feléje, hogy magához ölelje - a harag érzése követte, arca halálos sápadtságból pirosra váltott, és egy perc után Rebecca tekintetét olyan keményen viszonozta, hogy vetélytársnője meglepődött, kissé zavarba is jött.</w:t>
      </w:r>
    </w:p>
    <w:p>
      <w:pPr>
        <w:pStyle w:val="Normal"/>
        <w:rPr/>
      </w:pPr>
      <w:r>
        <w:rPr>
          <w:color w:val="000000"/>
        </w:rPr>
        <w:t>- Édes Emília, te nagyon rosszul vagy - mondta a látogató, s kezét kinyújtotta, hogy megfogja Emília kezét. - Mi van veled? Nem volt nyugtom, amíg meg nem tudom, hogy vagy.</w:t>
      </w:r>
    </w:p>
    <w:p>
      <w:pPr>
        <w:pStyle w:val="Normal"/>
        <w:rPr>
          <w:color w:val="000000"/>
        </w:rPr>
      </w:pPr>
      <w:r>
        <w:rPr>
          <w:color w:val="000000"/>
        </w:rPr>
        <w:t>Emília visszavonta kezét - amióta a világon volt ez a szelíd lélek, még sohasem tagadta meg, hogy a jóindulat meg a szeretet bármely megnyilvánulásának ne higgyen, és ne fogadja szívesen. De most visszahúzta kezét, és egész testében remegett.</w:t>
      </w:r>
    </w:p>
    <w:p>
      <w:pPr>
        <w:pStyle w:val="Normal"/>
        <w:rPr>
          <w:color w:val="000000"/>
        </w:rPr>
      </w:pPr>
      <w:r>
        <w:rPr>
          <w:color w:val="000000"/>
        </w:rPr>
        <w:t>- Mit keresel itt, Rebecca? - kérdezte, és még mindig komolyan nézett rá nagy szemével. Ez a tekintet zavarba hozta látogatóját.</w:t>
      </w:r>
    </w:p>
    <w:p>
      <w:pPr>
        <w:pStyle w:val="Normal"/>
        <w:rPr>
          <w:color w:val="000000"/>
        </w:rPr>
      </w:pPr>
      <w:r>
        <w:rPr>
          <w:color w:val="000000"/>
        </w:rPr>
        <w:t>„</w:t>
      </w:r>
      <w:r>
        <w:rPr>
          <w:color w:val="000000"/>
        </w:rPr>
        <w:t>Biztosan látta, mikor a bálban ideadta a levelet” - gondolta Rebecca. - Ne izgasd magad, drága Emíliám - mondta, és lesütötte szemét - Csak azért jöttem, hogy lássam... jól vagy-e?</w:t>
      </w:r>
    </w:p>
    <w:p>
      <w:pPr>
        <w:pStyle w:val="Normal"/>
        <w:rPr>
          <w:color w:val="000000"/>
        </w:rPr>
      </w:pPr>
      <w:r>
        <w:rPr>
          <w:color w:val="000000"/>
        </w:rPr>
        <w:t>- És te jól vagy? - kérdezte Emília. - Biztos, hogy igen. Te nem szereted az uradat. Nem volnál itt, ha szeretnéd. Mondd, Rebecca, nem voltam-e mindig jó hozzád?</w:t>
      </w:r>
    </w:p>
    <w:p>
      <w:pPr>
        <w:pStyle w:val="Normal"/>
        <w:rPr>
          <w:color w:val="000000"/>
        </w:rPr>
      </w:pPr>
      <w:r>
        <w:rPr>
          <w:color w:val="000000"/>
        </w:rPr>
        <w:t>- De igen, az voltál, Emília - felelte a másik, még mindig lehorgasztott fejjel.</w:t>
      </w:r>
    </w:p>
    <w:p>
      <w:pPr>
        <w:pStyle w:val="Normal"/>
        <w:rPr/>
      </w:pPr>
      <w:r>
        <w:rPr>
          <w:color w:val="000000"/>
        </w:rPr>
        <w:t>- Amikor egészen szegény voltál, ki barátkozott veled? Nem olyan voltam hozzád, mintha a testvéred lettem volna? Ismertél minket boldogabb napokban is, még mielőtt megesküdtünk. Akkor én voltam a mindene, különben nem mondott volna le nagylelkűen a vagyonáról, a családjáról, hogy engem boldoggá tegyen. Miért álltál közém és a szerelmem közé? Ki küldött, hogy elválaszd azt, amit Isten egybekapcsolt, és elvedd tőlem az én drágám szívét, a férjemét? Azt hiszed, tudtad volna őt úgy szeretni, mint én? Nekem mindenem volt az én szerelmem. Te tudtad ezt, és mégis el akartad rabolni tőlem. Szégyelld magadat, Rebecca, gonosz asszony vagy, rossz barátnő, rossz feleség.</w:t>
      </w:r>
    </w:p>
    <w:p>
      <w:pPr>
        <w:pStyle w:val="Normal"/>
        <w:rPr>
          <w:color w:val="000000"/>
        </w:rPr>
      </w:pPr>
      <w:r>
        <w:rPr>
          <w:color w:val="000000"/>
        </w:rPr>
        <w:t>- Emília, Isten előtt esküszöm, hogy nem vétettem a férjem ellen - mondta Rebecca, és elfordult.</w:t>
      </w:r>
    </w:p>
    <w:p>
      <w:pPr>
        <w:pStyle w:val="Normal"/>
        <w:rPr>
          <w:color w:val="000000"/>
        </w:rPr>
      </w:pPr>
      <w:r>
        <w:rPr>
          <w:color w:val="000000"/>
        </w:rPr>
        <w:t>- És énellenem sem, Rebecca? Nem sikerült, de megpróbálkoztál vele. Kérdezd meg csak a szívedet, mit mond.</w:t>
      </w:r>
    </w:p>
    <w:p>
      <w:pPr>
        <w:pStyle w:val="Normal"/>
        <w:rPr>
          <w:color w:val="000000"/>
        </w:rPr>
      </w:pPr>
      <w:r>
        <w:rPr>
          <w:color w:val="000000"/>
        </w:rPr>
        <w:t>„</w:t>
      </w:r>
      <w:r>
        <w:rPr>
          <w:color w:val="000000"/>
        </w:rPr>
        <w:t>Semmit sem tud” - gondolta Rebecca.</w:t>
      </w:r>
    </w:p>
    <w:p>
      <w:pPr>
        <w:pStyle w:val="Normal"/>
        <w:rPr>
          <w:color w:val="000000"/>
        </w:rPr>
      </w:pPr>
      <w:r>
        <w:rPr>
          <w:color w:val="000000"/>
        </w:rPr>
        <w:t>- Visszajött hozzám, tudtam, hogy visszajön. Tudtam, hogy nincs az az álnokság, hízelgés, ami sokáig távol tarthatná tőlem. Tudtam, hogy visszajön. Imádkoztam érte, hogy vissza</w:t>
        <w:softHyphen/>
        <w:t>jöjjön.</w:t>
      </w:r>
    </w:p>
    <w:p>
      <w:pPr>
        <w:pStyle w:val="Normal"/>
        <w:rPr>
          <w:color w:val="000000"/>
        </w:rPr>
      </w:pPr>
      <w:r>
        <w:rPr>
          <w:color w:val="000000"/>
        </w:rPr>
        <w:t>A szegény asszony olyan szenvedéllyel és túláradással mondta e szavakat, amilyet Rebecca még sohasem tapasztalt nála, és tanácstalanul állt ilyen indulat előtt.</w:t>
      </w:r>
    </w:p>
    <w:p>
      <w:pPr>
        <w:pStyle w:val="Normal"/>
        <w:rPr>
          <w:color w:val="000000"/>
        </w:rPr>
      </w:pPr>
      <w:r>
        <w:rPr>
          <w:color w:val="000000"/>
        </w:rPr>
        <w:t>- De hát mit vétettem ellened - folytatta Emília még keserűbb hangon -, hogy el akartad venni tőlem? Csak hat hétig volt az enyém. Ennyit engedhettél volna nekem, Rebecca. De már az első napon az esküvőnk után megjelentél, és megzavartad a boldogságunkat. Most, hogy elment, eljöttél megnézni, milyen boldogtalan vagyok? Elég szerencsétlenné tettél az elmúlt két hét alatt, legalább a mai napon megkímélhettél volna.</w:t>
      </w:r>
    </w:p>
    <w:p>
      <w:pPr>
        <w:pStyle w:val="Normal"/>
        <w:rPr/>
      </w:pPr>
      <w:r>
        <w:rPr>
          <w:color w:val="000000"/>
        </w:rPr>
        <w:t>- Én... én sohasem jöttem ide - vetette közbe Rebecca elég szerencsétlen igazmondással.</w:t>
      </w:r>
    </w:p>
    <w:p>
      <w:pPr>
        <w:pStyle w:val="Normal"/>
        <w:rPr/>
      </w:pPr>
      <w:r>
        <w:rPr>
          <w:color w:val="000000"/>
        </w:rPr>
        <w:t>- Nem. Te nem jöttél. Te elvitted őt. Azért jöttél, hogy elvidd tőlem? - folytatta még indula</w:t>
        <w:softHyphen/>
        <w:t>tosabban Emília. - Itt volt, de már elment. Ott ült azon a pamlagon. Ne nyúlj hozzá. Mi ültünk ott, és beszélgettünk. A térdén ültem, átkulcsoltam a nyakát, és elmondtuk a miatyánkot. Igen, itt volt, aztán érte jöttek és elvitték, de megígérte, hogy visszajön.</w:t>
      </w:r>
    </w:p>
    <w:p>
      <w:pPr>
        <w:pStyle w:val="Normal"/>
        <w:rPr>
          <w:color w:val="000000"/>
        </w:rPr>
      </w:pPr>
      <w:r>
        <w:rPr>
          <w:color w:val="000000"/>
        </w:rPr>
        <w:t>- Visszajön, édesem - mondta Rebecca, és akarata ellenére meghatódott.</w:t>
      </w:r>
    </w:p>
    <w:p>
      <w:pPr>
        <w:pStyle w:val="Normal"/>
        <w:rPr/>
      </w:pPr>
      <w:r>
        <w:rPr>
          <w:color w:val="000000"/>
        </w:rPr>
        <w:t>- Nézd - mondta Emília -, itt van az öve. Ugye, szép a színe? - és megcsókolta a bojtját. Már valamikor előbb a dereka köré kötötte. Most láthatóan elfelejtette a haragját, a féltékenységét még azt is, hogy ott van a vetélytársnője. Csöndesen, szinte mosollyal az arcán az ágyhoz lépett, és George vánkosát kezdte kisimítani.</w:t>
      </w:r>
    </w:p>
    <w:p>
      <w:pPr>
        <w:pStyle w:val="Normal"/>
        <w:rPr>
          <w:color w:val="000000"/>
        </w:rPr>
      </w:pPr>
      <w:r>
        <w:rPr>
          <w:color w:val="000000"/>
        </w:rPr>
        <w:t>Rebecca egész csöndesen kiment a szobából.</w:t>
      </w:r>
    </w:p>
    <w:p>
      <w:pPr>
        <w:pStyle w:val="Normal"/>
        <w:keepNext w:val="true"/>
        <w:rPr>
          <w:color w:val="000000"/>
        </w:rPr>
      </w:pPr>
      <w:r>
        <w:rPr>
          <w:color w:val="000000"/>
        </w:rPr>
        <w:t>- Hogy van Emília? - kérdezte Jos, aki még akkor sem hagyta el őrhelyét a karosszékben.</w:t>
      </w:r>
    </w:p>
    <w:p>
      <w:pPr>
        <w:pStyle w:val="Normal"/>
        <w:rPr/>
      </w:pPr>
      <w:r>
        <w:rPr>
          <w:color w:val="000000"/>
        </w:rPr>
        <w:t>- Valakinek mellette kellene maradnia - kérte Rebecca. - Azt hiszem, nagyon rosszul érzi magát - és komoly arccal eltávozott. Még azt is visszautasította, hogy megossza a korai ebédet, amelyet Sedley úr megrendelt.</w:t>
      </w:r>
    </w:p>
    <w:p>
      <w:pPr>
        <w:pStyle w:val="Normal"/>
        <w:rPr>
          <w:color w:val="000000"/>
        </w:rPr>
      </w:pPr>
      <w:r>
        <w:rPr>
          <w:color w:val="000000"/>
        </w:rPr>
        <w:br/>
        <w:t>Rebecca jóindulatú és szívélyes kedvében volt, Emíliát pedig inkább szerette, mint nem. Barátnőjének kemény szavai, szemrehányásai is bókok voltak: olyasvalakinek a jajszavai, aki már csak legyőzve vagdalkozhatik. Amint meglátta O’Dowdnét, akit az esperes prédikációi semmiképp sem vigasztaltak meg, és nagyon leverten bolyongott a parkban, Rebecca rögtön csatlakozott hozzá, ami meglehetősen meglepte az őrnagynét, mert nem volt hozzászokva ilyen udvariassághoz Rawdon Crawleyné részéről. Rebecca közölte vele, hogy a szegény kis Osborne-né kétségbeejtő állapotban van, majdnem megőrül a bánattól, és rögtön elküldte a jólelkű ír asszonyt, hátha ő meg tudja vigasztalni fiatal kedvencét.</w:t>
      </w:r>
    </w:p>
    <w:p>
      <w:pPr>
        <w:pStyle w:val="Normal"/>
        <w:rPr>
          <w:color w:val="000000"/>
        </w:rPr>
      </w:pPr>
      <w:r>
        <w:rPr>
          <w:color w:val="000000"/>
        </w:rPr>
        <w:t>- Magamnak is éppen elég a bajom - mondta O’Dowdné eltűnődve -, és azt gondoltam, szegény Emília ma nemigen kívánkozik társaság után. De ha rosszul van, ahogyan maga mondja, és maga, aki olyan jó barátnője, nem tudja ápolni, hát elmegyek, meglátom, tudok-e rajta segíteni. Akkor hát jó napot asszonyom - s e szavakkal és fejbiccentéssel az ismétlőórás hölgy elbúcsúzott Crawleynétől, akinek társaságáért semmiképpen sem epekedett.</w:t>
      </w:r>
    </w:p>
    <w:p>
      <w:pPr>
        <w:pStyle w:val="Normal"/>
        <w:rPr/>
      </w:pPr>
      <w:r>
        <w:rPr>
          <w:color w:val="000000"/>
        </w:rPr>
        <w:t>Becky mosollyal az ajkán nézett utána. Éles humorérzéke volt, és a parthusi tekintet</w:t>
      </w:r>
      <w:r>
        <w:rPr>
          <w:rStyle w:val="FootnoteCharacters"/>
          <w:rStyle w:val="FootnoteAnchor"/>
        </w:rPr>
        <w:footnoteReference w:id="114"/>
      </w:r>
      <w:r>
        <w:rPr>
          <w:color w:val="000000"/>
        </w:rPr>
        <w:t xml:space="preserve"> láttán, melyet a távozó O’Dowdné vetett rá a vállán keresztül, Crawleyné alig bírta megőrizni komoly</w:t>
        <w:softHyphen/>
        <w:t>ságát. „Szerencsés utat, szépasszony, örülök, hogy olyan vidámnak látom - gondolta Peggy. - Maga aztán semmiképpen sem fogja kisírni a szemét bánatában.” Ezzel aztán sietve folytatta útját Osborne-né lakása felé.</w:t>
      </w:r>
    </w:p>
    <w:p>
      <w:pPr>
        <w:pStyle w:val="Normal"/>
        <w:rPr/>
      </w:pPr>
      <w:r>
        <w:rPr>
          <w:color w:val="000000"/>
        </w:rPr>
        <w:t>A szegény lélek még akkor is úgy állt az ágy mellett, ahogyan Rebecca otthagyta, és majdnem eszét vesztette bánatában. Az erősebb lelkű őrnagyné megtett minden tőle telhetőt, hogy fiatal barátnőjét megvigasztalja. - Össze kell szednie magát, Emília drágám - mondta kedvesen -, nem szabad betegnek lennie, ha majd a győzelem után magáért küld. Nem maga az egyetlen nő, aki ma Isten kezében van.</w:t>
      </w:r>
    </w:p>
    <w:p>
      <w:pPr>
        <w:pStyle w:val="Normal"/>
        <w:rPr>
          <w:color w:val="000000"/>
        </w:rPr>
      </w:pPr>
      <w:r>
        <w:rPr>
          <w:color w:val="000000"/>
        </w:rPr>
        <w:t>- Tudom. Nagyon rossz vagyok, nagyon gyönge - mondta Emília. Éppen eléggé ismerte gyengeségét, de határozottabb barátnőjének jelenléte felrázta valamelyest, s társasága és korholása jót tett neki. Így maradtak együtt kettőig, szívük ott járt a hadoszlopnál, amely mind messzebb és messzebb menetelt. Rettegő kétség és félelem, kimondhatatlan fohászok, aggo</w:t>
        <w:softHyphen/>
        <w:t>dalmak, bánatok követték az ezredet. Ez volt a nők háborús adója. Mert a háború mindenkit megadóztat, a férfiaktól a vérüket veszi el, a nőktől a könnyüket.</w:t>
      </w:r>
    </w:p>
    <w:p>
      <w:pPr>
        <w:pStyle w:val="Normal"/>
        <w:rPr/>
      </w:pPr>
      <w:r>
        <w:rPr>
          <w:color w:val="000000"/>
        </w:rPr>
        <w:t>Fél háromkor olyan esemény következett be, amely mindennap fontos volt Joseph úrnak; elérkezett az ebéd órája. A harcosok küzdhetnek és eleshetnek, neki azonban ebédelnie kell. Bement Emília szobájába, hátha rá tudja beszélni, ossza meg vele a lakomát.</w:t>
      </w:r>
    </w:p>
    <w:p>
      <w:pPr>
        <w:pStyle w:val="Normal"/>
        <w:rPr>
          <w:color w:val="000000"/>
        </w:rPr>
      </w:pPr>
      <w:r>
        <w:rPr>
          <w:color w:val="000000"/>
        </w:rPr>
        <w:t>- Kóstold meg - mondta -, a leves igazán jó. Kóstold meg, Emmy - és megcsókolta a kezét. Az esküvőt kivéve, évek óta nem tett ilyesmit.</w:t>
      </w:r>
    </w:p>
    <w:p>
      <w:pPr>
        <w:pStyle w:val="Normal"/>
        <w:rPr/>
      </w:pPr>
      <w:r>
        <w:rPr>
          <w:color w:val="000000"/>
        </w:rPr>
        <w:t>- Te nagyon jó vagy és nagyon kedves, Joseph - mondta Emmy. - Mindenki jó hozzám, de ha megengeded, ma inkább a szobámban maradok.</w:t>
      </w:r>
    </w:p>
    <w:p>
      <w:pPr>
        <w:pStyle w:val="Normal"/>
        <w:rPr>
          <w:color w:val="000000"/>
        </w:rPr>
      </w:pPr>
      <w:r>
        <w:rPr>
          <w:color w:val="000000"/>
        </w:rPr>
        <w:t>A leves illata azonban kellemesen érintette O’Dowdné orrát és úgy gondolta, el tudja viselni Jos úr társaságát, így hát ketten ültek az asztalhoz.</w:t>
      </w:r>
    </w:p>
    <w:p>
      <w:pPr>
        <w:pStyle w:val="Normal"/>
        <w:rPr/>
      </w:pPr>
      <w:r>
        <w:rPr>
          <w:color w:val="000000"/>
        </w:rPr>
        <w:t>- Isten áldja meg az ételünket - mondta az őrnagyné ünnepélyesen, és derék Mickjére gondolt, aki ezrede élén lovagol. - Azoknak a szegény fiúknak ma elég rossz ebédjük lesz - mondta sóhajtva, aztán filozófusi természettel nekilátott az evésnek.</w:t>
      </w:r>
    </w:p>
    <w:p>
      <w:pPr>
        <w:pStyle w:val="Normal"/>
        <w:rPr/>
      </w:pPr>
      <w:r>
        <w:rPr>
          <w:color w:val="000000"/>
        </w:rPr>
        <w:t>Jost felderítette az étkezés. Inni akart az ezred egészségére, azaz bármilyen ürügy jó lett volna ahhoz, hogy pezsgőt bonthasson. - O’Dowdra iszunk és a vitéz ...-esekre - mondta, és gálán</w:t>
        <w:softHyphen/>
        <w:t>san meghajolt vendége felé. - Ugye, O’Dowd asszony? Isidor, töltsd tele O’Dowd asszony poharát.</w:t>
      </w:r>
    </w:p>
    <w:p>
      <w:pPr>
        <w:pStyle w:val="Normal"/>
        <w:rPr>
          <w:color w:val="000000"/>
        </w:rPr>
      </w:pPr>
      <w:r>
        <w:rPr>
          <w:color w:val="000000"/>
        </w:rPr>
        <w:t>De Isidor hirtelen felriadt, az őrnagyné pedig letette kését és villáját. A szoba ablakai tárva-nyitva álltak, dél felé néztek, ahonnan távoli zaj hallatszott át, a napsütötte háztetők fölött.</w:t>
      </w:r>
    </w:p>
    <w:p>
      <w:pPr>
        <w:pStyle w:val="Normal"/>
        <w:rPr>
          <w:color w:val="000000"/>
        </w:rPr>
      </w:pPr>
      <w:r>
        <w:rPr>
          <w:color w:val="000000"/>
        </w:rPr>
        <w:t>- Mi az? - kérdezte Jos. - Miért nem töltesz, szamár?</w:t>
      </w:r>
    </w:p>
    <w:p>
      <w:pPr>
        <w:pStyle w:val="Normal"/>
        <w:rPr/>
      </w:pPr>
      <w:r>
        <w:rPr>
          <w:i/>
          <w:color w:val="000000"/>
        </w:rPr>
        <w:t>- C’est le feu</w:t>
      </w:r>
      <w:r>
        <w:rPr>
          <w:rStyle w:val="FootnoteCharacters"/>
          <w:rStyle w:val="FootnoteAnchor"/>
        </w:rPr>
        <w:footnoteReference w:id="115"/>
      </w:r>
      <w:r>
        <w:rPr>
          <w:color w:val="000000"/>
        </w:rPr>
        <w:t xml:space="preserve"> - rebegte Isidor, és kiszaladt az erkélyre.</w:t>
      </w:r>
    </w:p>
    <w:p>
      <w:pPr>
        <w:pStyle w:val="Normal"/>
        <w:rPr/>
      </w:pPr>
      <w:r>
        <w:rPr>
          <w:color w:val="000000"/>
        </w:rPr>
        <w:t>- Irgalmas Isten, ágyúznak! - kiáltotta O’Dowdné, felugrott, és az ablakhoz rohant. A többi ház ablakaiban is ezernyi sápadt, aggodalmas arc jelent meg. És utána rögtön úgy látszott, mintha a város egész lakossága az utcára tódult volna.</w:t>
      </w:r>
    </w:p>
    <w:p>
      <w:pPr>
        <w:pStyle w:val="Normal"/>
        <w:rPr>
          <w:color w:val="000000"/>
        </w:rPr>
      </w:pPr>
      <w:r>
        <w:rPr>
          <w:color w:val="000000"/>
        </w:rPr>
      </w:r>
    </w:p>
    <w:p>
      <w:pPr>
        <w:pStyle w:val="Heading1"/>
        <w:keepNext w:val="false"/>
        <w:rPr>
          <w:b w:val="false"/>
          <w:b w:val="false"/>
        </w:rPr>
      </w:pPr>
      <w:r>
        <w:rPr/>
        <w:t>HARMINCKETTEDIK FEJEZET</w:t>
        <w:br/>
      </w:r>
      <w:r>
        <w:rPr>
          <w:b w:val="false"/>
          <w:i/>
        </w:rPr>
        <w:t>Melyben Jos menekül, és a háború véget ér</w:t>
      </w:r>
    </w:p>
    <w:p>
      <w:pPr>
        <w:pStyle w:val="TextBody"/>
        <w:keepNext w:val="false"/>
        <w:rPr/>
      </w:pPr>
      <w:r>
        <w:rPr/>
        <w:t>Mi a békés London városában sohasem láttunk, és adja Isten, hogy ne lássunk soha olyan zűrzavart és riadalmat, mint amilyen akkor Brüsszelben keletkezett. Tömegesen tódultak a namuri kapuhoz, mert onnan hallatszott a zaj. Sokan még messze ki is lovagoltak a sima országútra, hogy előbb kapjanak hírt a hadseregtől. Mindenki a szomszédjától tudakolta az újságokat, még előkelő angol lordok és ladyk is odáig ereszkedtek le, hogy szóba álltak isme</w:t>
        <w:softHyphen/>
        <w:t>retlen emberekkel. A franciabarátok vad izgalomban, császáruk diadalát jósolgatva jöttek-mentek. A kereskedők, bezárták üzletüket, és ők is hozzájárultak a zaj és riadalom általános kórusához. A nők a templomokba szaladtak, megtöltötték a kápolnákat, s térden állva imád</w:t>
        <w:softHyphen/>
        <w:t>koztak a kőkockákon és a lépcsőkön. Az ágyúk tompa zaja egyre közelebb dübörgött. Nem</w:t>
        <w:softHyphen/>
        <w:t>sokára utasokkal telt kocsik kezdték elhagyni a várost, és a gandi sorompó irányába vágtattak. A franciapártiak jóslatai már tényeknek számítottak.</w:t>
      </w:r>
    </w:p>
    <w:p>
      <w:pPr>
        <w:pStyle w:val="Normal"/>
        <w:rPr/>
      </w:pPr>
      <w:r>
        <w:rPr>
          <w:color w:val="000000"/>
        </w:rPr>
        <w:t>- Elvágta a hadseregüket - mondták. - Egyenesen Brüsszel felé közeledik. Megsemmisíti az angolokat, és estére itt lesz. - Megsemmisíti az angolokat - vijjogta Isidor gazdájának -, és estére itt lesz. - Ide-oda rohant a lakásból az utcára, mindig új vészhírrel érkezett. Jos arca egyre sápadtabb és sápadtabb lett. Az ijedtség egészen hatalmába kerítette a kövér civilt. A pezsgő sem hozta meg, a bátorságát Alkonyat előtt már olyan ideges volt, hogy Isidor lelke örült, ha ránézett, és most már biztos zsákmányának tekintette a zsinóros kabát tulajdonosának valamennyi holmiját.</w:t>
      </w:r>
    </w:p>
    <w:p>
      <w:pPr>
        <w:pStyle w:val="Normal"/>
        <w:rPr>
          <w:color w:val="000000"/>
        </w:rPr>
      </w:pPr>
      <w:r>
        <w:rPr>
          <w:color w:val="000000"/>
        </w:rPr>
        <w:t>A két hölgy ez alatt bent maradt. A zömök őrnagyné csak egy percig hallgatta az ágyúzást, aztán eszébe jutott barátnője a másik szobában, berohant hogy mellette legyen, és ha lehet, megvigasztalja. Az a tudat, hogy neki kell megvédenie ezt a finom és gyámoltalan teremtést, csak növelte a derék ír nő természetes bátorságát. Öt órát töltött barátnője mellett, néha a lelkére beszélt, néha tréfálkozott vele, de leggyakrabban hallgatagon, remegve, titkosan imádkoztak.</w:t>
      </w:r>
    </w:p>
    <w:p>
      <w:pPr>
        <w:pStyle w:val="Normal"/>
        <w:rPr>
          <w:color w:val="000000"/>
        </w:rPr>
      </w:pPr>
      <w:r>
        <w:rPr>
          <w:color w:val="000000"/>
        </w:rPr>
        <w:t>- Egy pillanatig sem engedtem el a kezét - mesélte később a termetes hölgy -, csak alkonyat után, amikor az ágyúk tüze elhallgatott.</w:t>
      </w:r>
    </w:p>
    <w:p>
      <w:pPr>
        <w:pStyle w:val="Normal"/>
        <w:rPr/>
      </w:pPr>
      <w:r>
        <w:rPr>
          <w:color w:val="000000"/>
        </w:rPr>
        <w:t xml:space="preserve">Pauline, a </w:t>
      </w:r>
      <w:r>
        <w:rPr>
          <w:i/>
          <w:color w:val="000000"/>
        </w:rPr>
        <w:t>bonne</w:t>
      </w:r>
      <w:r>
        <w:rPr>
          <w:color w:val="000000"/>
        </w:rPr>
        <w:t xml:space="preserve">, a közeli templomban térdelt, és imádkozott, hogy </w:t>
      </w:r>
      <w:r>
        <w:rPr>
          <w:i/>
          <w:color w:val="000000"/>
        </w:rPr>
        <w:t>son</w:t>
      </w:r>
      <w:r>
        <w:rPr>
          <w:color w:val="000000"/>
        </w:rPr>
        <w:t xml:space="preserve"> </w:t>
      </w:r>
      <w:r>
        <w:rPr>
          <w:i/>
          <w:color w:val="000000"/>
        </w:rPr>
        <w:t>homme à elle</w:t>
      </w:r>
      <w:r>
        <w:rPr>
          <w:rStyle w:val="FootnoteCharacters"/>
          <w:rStyle w:val="FootnoteAnchor"/>
        </w:rPr>
        <w:footnoteReference w:id="116"/>
      </w:r>
      <w:r>
        <w:rPr>
          <w:color w:val="000000"/>
        </w:rPr>
        <w:t xml:space="preserve"> visszatérjen.</w:t>
      </w:r>
    </w:p>
    <w:p>
      <w:pPr>
        <w:pStyle w:val="Normal"/>
        <w:rPr>
          <w:color w:val="000000"/>
        </w:rPr>
      </w:pPr>
      <w:r>
        <w:rPr>
          <w:color w:val="000000"/>
        </w:rPr>
        <w:t>Amikor az ágyúk zaja elhallgatott, O’Dowdné kilépett Emília szobájából a szomszédos nappaliba, ahol Jos ült két kiürített üveggel és erősen megcsappant bátorsággal. Egyszer-kétszer bemerészkedett húga hálószobájába, arca nagyon ijedtnek látszott, mintha mondani akart volna valamit. De az őrnagyné a helyén maradt, és Jos nem könnyebbülhetett meg beszéd által. Szégyellte megmondani, hogy menekülni akar. De amikor az őrnagyné megjelent az ebédlőben, ahol Jos a szürkületben, két üres pezsgősüveg sivár társaságában ült, kezdte feltárni előtte a szívét.</w:t>
      </w:r>
    </w:p>
    <w:p>
      <w:pPr>
        <w:pStyle w:val="Normal"/>
        <w:rPr/>
      </w:pPr>
      <w:r>
        <w:rPr>
          <w:color w:val="000000"/>
        </w:rPr>
        <w:t>- O’Dowd asszony - kérdezte -, nem volna-e jobb, ha Emília felöltözne?</w:t>
      </w:r>
    </w:p>
    <w:p>
      <w:pPr>
        <w:pStyle w:val="Normal"/>
        <w:rPr>
          <w:color w:val="000000"/>
        </w:rPr>
      </w:pPr>
      <w:r>
        <w:rPr>
          <w:color w:val="000000"/>
        </w:rPr>
        <w:t>- Talán el akarja vinni, sétálni? - kérdezte az őrnagyné. - Gyönge ahhoz, hogy mozogjon.</w:t>
      </w:r>
    </w:p>
    <w:p>
      <w:pPr>
        <w:pStyle w:val="Normal"/>
        <w:rPr>
          <w:color w:val="000000"/>
        </w:rPr>
      </w:pPr>
      <w:r>
        <w:rPr>
          <w:color w:val="000000"/>
        </w:rPr>
        <w:t>- Én... én iderendeltem a kocsit - mondta Jos - és a postalovakat. Isidor már elment értük.</w:t>
      </w:r>
    </w:p>
    <w:p>
      <w:pPr>
        <w:pStyle w:val="Normal"/>
        <w:rPr/>
      </w:pPr>
      <w:r>
        <w:rPr>
          <w:color w:val="000000"/>
        </w:rPr>
        <w:t>- Hogy jutott eszébe ez az esti kocsikázás? - kérdezte a hölgy. - Nem jobb neki az ágyban? Éppen most bírtam rá, hogy lefeküdjék.</w:t>
      </w:r>
    </w:p>
    <w:p>
      <w:pPr>
        <w:pStyle w:val="Normal"/>
        <w:rPr>
          <w:color w:val="000000"/>
        </w:rPr>
      </w:pPr>
      <w:r>
        <w:rPr>
          <w:color w:val="000000"/>
        </w:rPr>
        <w:t>- Keltse fel - mondta Jos. - Fel kell keltenie, azt mondom - és erélyesen dobbantott. - Mondom, hogy már iderendeltem a lovakat. Mindennek vége, és...</w:t>
      </w:r>
    </w:p>
    <w:p>
      <w:pPr>
        <w:pStyle w:val="Normal"/>
        <w:rPr>
          <w:color w:val="000000"/>
        </w:rPr>
      </w:pPr>
      <w:r>
        <w:rPr>
          <w:color w:val="000000"/>
        </w:rPr>
        <w:t>- És? - kérdezte O’Dowdné.</w:t>
      </w:r>
    </w:p>
    <w:p>
      <w:pPr>
        <w:pStyle w:val="Normal"/>
        <w:rPr>
          <w:color w:val="000000"/>
        </w:rPr>
      </w:pPr>
      <w:r>
        <w:rPr>
          <w:color w:val="000000"/>
        </w:rPr>
        <w:t>- Megyek Gandba - felelte Jos -, mindenki megy már, az ön számára is van hely. Félóra múlva indulunk!</w:t>
      </w:r>
    </w:p>
    <w:p>
      <w:pPr>
        <w:pStyle w:val="Normal"/>
        <w:rPr>
          <w:color w:val="000000"/>
        </w:rPr>
      </w:pPr>
      <w:r>
        <w:rPr>
          <w:color w:val="000000"/>
        </w:rPr>
        <w:t>Az őrnagyné végtelen megvetéssel nézett rá.</w:t>
      </w:r>
    </w:p>
    <w:p>
      <w:pPr>
        <w:pStyle w:val="Normal"/>
        <w:rPr>
          <w:color w:val="000000"/>
        </w:rPr>
      </w:pPr>
      <w:r>
        <w:rPr>
          <w:color w:val="000000"/>
        </w:rPr>
        <w:t>- Én nem mozdulok innen, amíg O’Dowd nem mondja, hogy menjek - felelte. - Mehet, ha úgy tetszik, Sedley úr, de Emília meg én itt maradunk.</w:t>
      </w:r>
    </w:p>
    <w:p>
      <w:pPr>
        <w:pStyle w:val="Normal"/>
        <w:rPr>
          <w:color w:val="000000"/>
        </w:rPr>
      </w:pPr>
      <w:r>
        <w:rPr>
          <w:color w:val="000000"/>
        </w:rPr>
        <w:t>- Emíliának jönnie kell - mondta Jos, és megint dobbantott. O’Dowdné csípőre tett kézzel állt meg a hálószoba előtt.</w:t>
      </w:r>
    </w:p>
    <w:p>
      <w:pPr>
        <w:pStyle w:val="Normal"/>
        <w:rPr/>
      </w:pPr>
      <w:r>
        <w:rPr>
          <w:color w:val="000000"/>
        </w:rPr>
        <w:t xml:space="preserve">- Talán az anyjához akarja vinni? - kérdezte. - Vagy pedig maga kívánkozik a mamájához, Sedley úr? Jó napot, szerencsés utat kívánok. </w:t>
      </w:r>
      <w:r>
        <w:rPr>
          <w:i/>
          <w:color w:val="000000"/>
        </w:rPr>
        <w:t>Bon voyage</w:t>
      </w:r>
      <w:r>
        <w:rPr>
          <w:color w:val="000000"/>
        </w:rPr>
        <w:t>,</w:t>
      </w:r>
      <w:r>
        <w:rPr>
          <w:rStyle w:val="FootnoteCharacters"/>
          <w:rStyle w:val="FootnoteAnchor"/>
        </w:rPr>
        <w:footnoteReference w:id="117"/>
      </w:r>
      <w:r>
        <w:rPr>
          <w:color w:val="000000"/>
        </w:rPr>
        <w:t xml:space="preserve"> ahogy ezek mondják, de fogadja meg a tanácsomat: borotváltassa le a bajuszát, mert még bajba keveri.</w:t>
      </w:r>
    </w:p>
    <w:p>
      <w:pPr>
        <w:pStyle w:val="Normal"/>
        <w:rPr>
          <w:color w:val="000000"/>
        </w:rPr>
      </w:pPr>
      <w:r>
        <w:rPr>
          <w:color w:val="000000"/>
        </w:rPr>
        <w:t>- Az áldóját! - robbant ki Jos, és egészen megvadította a félelem, a düh és sértettség. E pillanatban Isidor is megérkezett, ő is káromkodott.</w:t>
      </w:r>
    </w:p>
    <w:p>
      <w:pPr>
        <w:pStyle w:val="Normal"/>
        <w:rPr/>
      </w:pPr>
      <w:r>
        <w:rPr>
          <w:i/>
          <w:color w:val="000000"/>
        </w:rPr>
        <w:t>- Pas de ckevaux, sacrebleu!</w:t>
      </w:r>
      <w:r>
        <w:rPr>
          <w:rStyle w:val="FootnoteCharacters"/>
          <w:rStyle w:val="FootnoteAnchor"/>
        </w:rPr>
        <w:footnoteReference w:id="118"/>
      </w:r>
      <w:r>
        <w:rPr>
          <w:color w:val="000000"/>
        </w:rPr>
        <w:t xml:space="preserve"> - sivította dühöngve az inas. - Minden lovat elvittek. - Nem Jos volt az egyetlen Brüsszelben, akit ezen a napon elfogott a pánik.</w:t>
      </w:r>
    </w:p>
    <w:p>
      <w:pPr>
        <w:pStyle w:val="Normal"/>
        <w:rPr/>
      </w:pPr>
      <w:r>
        <w:rPr>
          <w:color w:val="000000"/>
        </w:rPr>
        <w:t xml:space="preserve">De a sors úgy akarta, hogy Jos félelme, bármilyen nagy és kegyetlen volt máris, szinte őrült rémületté fokozódjék, még mielőtt az éjszaka véget ér. Említettük már, hogy Pauline-nak, a </w:t>
      </w:r>
      <w:r>
        <w:rPr>
          <w:i/>
          <w:color w:val="000000"/>
        </w:rPr>
        <w:t>bonne</w:t>
      </w:r>
      <w:r>
        <w:rPr>
          <w:color w:val="000000"/>
        </w:rPr>
        <w:t xml:space="preserve">-nak </w:t>
      </w:r>
      <w:r>
        <w:rPr>
          <w:i/>
          <w:color w:val="000000"/>
        </w:rPr>
        <w:t>son</w:t>
      </w:r>
      <w:r>
        <w:rPr>
          <w:color w:val="000000"/>
        </w:rPr>
        <w:t xml:space="preserve"> </w:t>
      </w:r>
      <w:r>
        <w:rPr>
          <w:i/>
          <w:color w:val="000000"/>
        </w:rPr>
        <w:t>homme à elle</w:t>
      </w:r>
      <w:r>
        <w:rPr>
          <w:color w:val="000000"/>
        </w:rPr>
        <w:t>-je szintén ott menetelt annak a hadseregnek soraiban, mely Napóleon császárral szembe vonult. Ez az udvarló brüsszeli fiú volt, belga huszár. A belga csapatokat ebben a háborúban minden inkább jellemezte, mint a bátorság, és az ifjú Van Cutsum, Pauline hódolója, túlságosan jó katona volt, semhogy megtagadta volna az engedel</w:t>
        <w:softHyphen/>
        <w:t>mességet, amikor ezredese parancsot adott a futásra. Amíg Brüsszelben volt helyőrségen, az ifjú Regulus</w:t>
      </w:r>
      <w:r>
        <w:rPr>
          <w:rStyle w:val="FootnoteCharacters"/>
          <w:rStyle w:val="FootnoteAnchor"/>
        </w:rPr>
        <w:footnoteReference w:id="119"/>
      </w:r>
      <w:r>
        <w:rPr>
          <w:color w:val="000000"/>
        </w:rPr>
        <w:t xml:space="preserve"> - mert a forradalom éveiben született - nagy kényelemben élt, és majdnem minden szabad idejét Pauline konyhájában töltötte, zsebét és pisztolytokját is a Pauline kamrájából származó jó falatok töltötték meg néhány nappal ezelőtt, amikor elbúcsúzott síró szerelmétől, hogy az ütközetbe vonuljon.</w:t>
      </w:r>
    </w:p>
    <w:p>
      <w:pPr>
        <w:pStyle w:val="Normal"/>
        <w:rPr>
          <w:color w:val="000000"/>
        </w:rPr>
      </w:pPr>
      <w:r>
        <w:rPr>
          <w:color w:val="000000"/>
        </w:rPr>
        <w:t>Az ő ezrede számára már vége is volt az ütközetnek. Látszólagos uralkodójuk, az orániai herceg parancsnoksága alatt álló hadosztályhoz tartoztak, s ami a kardok és bajuszok hosszúságát és egyenruhájuk és felszerelésük gazdagságát illeti, Regulus és bajtársai olyan tetszetős csapatnak látszottak, amelynél vitézebbnek még sohasem fújták meg a harci kürtöt.</w:t>
      </w:r>
    </w:p>
    <w:p>
      <w:pPr>
        <w:pStyle w:val="Normal"/>
        <w:rPr/>
      </w:pPr>
      <w:r>
        <w:rPr>
          <w:color w:val="000000"/>
        </w:rPr>
        <w:t>Mindaddig, amíg az angol hadseregnek Brüsszelből érkező zöme meg nem változtatta a Quatre Bras-i ütközet képét, és Ney, megrohanva a szövetséges hadsereg elővédjét, egyik hadállást a másik után foglalta el, a belga lovasszázadok, ahova Regulus tartozott, a leg</w:t>
        <w:softHyphen/>
        <w:t>na</w:t>
        <w:softHyphen/>
        <w:t>gyobb tevékenységet fejtették ki a franciák előli visszavonulásban, és tökéletes mozgékony</w:t>
        <w:softHyphen/>
        <w:t>ságot tanúsítottak, amikor egyik állást a másik után ürítették ki. Hadmozdulataikat csak a mögöttük előrehaladó angolok zavarták meg. Miután ily módon kénytelenek voltak megállni, az ellenséges lovasságnak - amelynek vérszomjas csökönyösségét nem lehet eléggé szigorúan megbélyegezni - végre alkalma nyílt arra, hogy szorosabb érintkezésbe kerüljön az előtte álló vitéz belgákkal, ezek azonban szívesebben néztek szembe az angolokkal, mint a franciákkal, s lovaikat azonnal megfordítva, keresztülvágtattak a mögöttük álló angol ezredeken, és szétszóródtak a szélrózsa minden irányába. Az ezred a valóságban már nem létezett. Sehol sem volt. Nem volt táborkara. Regulus azon vette észre magát, hogy magányosan vágtat jó néhány mérföldnyire a csatatértől, és hová fusson menedékért, ha nem természetszerűen abba a konyhába és azokba a hűséges karokba, ahol Pauline oly gyakran fogadta szívesen?</w:t>
      </w:r>
    </w:p>
    <w:p>
      <w:pPr>
        <w:pStyle w:val="Normal"/>
        <w:rPr/>
      </w:pPr>
      <w:r>
        <w:rPr>
          <w:color w:val="000000"/>
        </w:rPr>
        <w:t>Tíz óra tájt kardcsörtetés hallatszott annak a háznak lépcsőházában, melynek egyik emeletét kontinentális szokás szerint Osborne-ék foglalták el. Kopogtatott a konyhaajtón, és a templomból hazatérő szegény Pauline szinte elájult a rémülettől, amikor kinyitotta az ajtót és maga előtt látta zilált huszárját. Olyan sápadt volt, mint az az éjféli dragonyos, aki Leonóráját</w:t>
      </w:r>
      <w:r>
        <w:rPr>
          <w:rStyle w:val="FootnoteCharacters"/>
          <w:rStyle w:val="FootnoteAnchor"/>
        </w:rPr>
        <w:footnoteReference w:id="120"/>
      </w:r>
      <w:r>
        <w:rPr>
          <w:color w:val="000000"/>
        </w:rPr>
        <w:t xml:space="preserve"> jött felzavarni. Pauline szívesen sikított volna, de a kiáltást meghallották volna gazdái, és felfedezték volna barátját. Visszafojtotta sikítását, hősét a konyhába vezette, sört tett eléje, s az ebédről maradt ínyencfalatokat, melyeknek megízlelésére Josnak már nem maradt lelkiereje. A huszár az elfogyasztott roppant mennyiségű hússal és sörrel bizonyította be, hogy nem kísértet, és a falatok közben előadta meséjét a szerencsétlenségről.</w:t>
      </w:r>
    </w:p>
    <w:p>
      <w:pPr>
        <w:pStyle w:val="Normal"/>
        <w:rPr/>
      </w:pPr>
      <w:r>
        <w:rPr>
          <w:color w:val="000000"/>
        </w:rPr>
        <w:t>Ezrede a bátorság csodáit művelte, és egy darabig egymagában védte ki az egész francia hadsereg támadását. Végül legyőzte őket a túlerő, mint különben addigra az egész angol hadsereget is. Ney sorra semmisítette meg az ezredeket. A belgák hiába vetették magukat az ellenségre, hogy megakadályozzák az angolok lemészárlását. A braunschweigieket meg</w:t>
        <w:softHyphen/>
        <w:t>futa</w:t>
        <w:softHyphen/>
        <w:t>mí</w:t>
        <w:softHyphen/>
        <w:t xml:space="preserve">tották, hercegük elesett. Általános </w:t>
      </w:r>
      <w:r>
        <w:rPr>
          <w:i/>
          <w:color w:val="000000"/>
        </w:rPr>
        <w:t>débâcle</w:t>
      </w:r>
      <w:r>
        <w:rPr>
          <w:rStyle w:val="FootnoteCharacters"/>
          <w:rStyle w:val="FootnoteAnchor"/>
        </w:rPr>
        <w:footnoteReference w:id="121"/>
      </w:r>
      <w:r>
        <w:rPr>
          <w:color w:val="000000"/>
        </w:rPr>
        <w:t xml:space="preserve"> volt. A vereség miatt érzett bánatát sörtenger</w:t>
        <w:softHyphen/>
        <w:t>be igyekezett fojtani.</w:t>
      </w:r>
    </w:p>
    <w:p>
      <w:pPr>
        <w:pStyle w:val="Normal"/>
        <w:rPr>
          <w:color w:val="000000"/>
        </w:rPr>
      </w:pPr>
      <w:r>
        <w:rPr>
          <w:color w:val="000000"/>
        </w:rPr>
        <w:t>Isidor kijött a konyhába, meghallgatta a beszélgetést, aztán berohant, hogy hírekkel lássa el gazdáját.</w:t>
      </w:r>
    </w:p>
    <w:p>
      <w:pPr>
        <w:pStyle w:val="Normal"/>
        <w:rPr>
          <w:color w:val="000000"/>
        </w:rPr>
      </w:pPr>
      <w:r>
        <w:rPr>
          <w:color w:val="000000"/>
        </w:rPr>
        <w:t>- Mindennek vége! - rikácsolta Josnak. - A herceg őfensége fogoly, a braunschweigi herceg elesett, az angol hadsereg ész nélkül szalad, egyetlen ember menekült meg, s az most itt van a konyhában, jöjjön és hallgassa meg.</w:t>
      </w:r>
    </w:p>
    <w:p>
      <w:pPr>
        <w:pStyle w:val="Normal"/>
        <w:rPr/>
      </w:pPr>
      <w:r>
        <w:rPr>
          <w:color w:val="000000"/>
        </w:rPr>
        <w:t>Jos tehát kivánszorgott abba a helyiségbe, ahol Regulus még mindig ott ült a konyhaasztalnál, és söröskancsójába kapaszkodott. Jos a tőle telhető legszabályosabb francia nyelven - amely azonban meglehetősen ellentmondott a nyelvtannak - megkérte a huszárt, hogy adja elő történetét. Mennél tovább beszélt Regulus, annál nagyobb méretű lett a csapás, ő volt az egyetlen az ezredében, akit nem kaszaboltak le a csatamezőn. Saját szemével látta, amint a braunschweigi herceg elesett, a fekete huszárok menekültek, s a skótok rakásra hulltak az ágyúk tüzében.</w:t>
      </w:r>
    </w:p>
    <w:p>
      <w:pPr>
        <w:pStyle w:val="Normal"/>
        <w:rPr>
          <w:color w:val="000000"/>
        </w:rPr>
      </w:pPr>
      <w:r>
        <w:rPr>
          <w:color w:val="000000"/>
        </w:rPr>
        <w:t>- És a ...-esek? - hebegte Jos.</w:t>
      </w:r>
    </w:p>
    <w:p>
      <w:pPr>
        <w:pStyle w:val="Normal"/>
        <w:rPr/>
      </w:pPr>
      <w:r>
        <w:rPr>
          <w:color w:val="000000"/>
        </w:rPr>
        <w:t xml:space="preserve">- Felkoncolták őket - felelte a huszár, mire Pauline elkiáltotta magát: - Ó, szegény úrnőm, ma </w:t>
      </w:r>
      <w:r>
        <w:rPr>
          <w:i/>
          <w:color w:val="000000"/>
        </w:rPr>
        <w:t>bonne petite dame</w:t>
      </w:r>
      <w:r>
        <w:rPr>
          <w:rStyle w:val="FootnoteCharacters"/>
          <w:rStyle w:val="FootnoteAnchor"/>
        </w:rPr>
        <w:footnoteReference w:id="122"/>
      </w:r>
      <w:r>
        <w:rPr>
          <w:color w:val="000000"/>
        </w:rPr>
        <w:t xml:space="preserve"> - görcsös zokogásban tört ki, és betöltötte a házat sikoltozásával.</w:t>
      </w:r>
    </w:p>
    <w:p>
      <w:pPr>
        <w:pStyle w:val="Normal"/>
        <w:rPr>
          <w:color w:val="000000"/>
        </w:rPr>
      </w:pPr>
      <w:r>
        <w:rPr>
          <w:color w:val="000000"/>
        </w:rPr>
        <w:br/>
        <w:t>Sedley úr vad rémületében nem tudta, hogyan és hol keressen menekülést. A konyhából visszarohant a nappaliba, és esedező pillantást vetett Emília ajtajára, amelyet O’Dowdné az orra előtt becsapott és be is zárt, de aztán visszaemlékezett, milyen gúnyosan bánt vele az őrnagyné, és miután egy darabig hallgatódzott az ajtónál, elhatározta, hogy kimegy az utcára, aznap első ízben, gyertyát ragadott, és keresni kezdte az aranyzsinóros sapkáját, meg is találta a szokásos helyen, egy kis asztalon a tükör előtt, ahol Jos tetszelegni szokott, megbodorítva fürtjeit, sapkáját a kellő szögben csapva szeme közé, mielőtt a nyilvánosság előtt megjelenne. Olyan nagy a szokás hatalma, hogy még rémületében is bodorítani kezdte haját, és igazgatni sapkáját. Aztán riadtan bámult tükörből visszanéző sápadt arcába, különösen a bajuszára, amely több mint hat hét óta, amióta kibújt a világra, buja növekedésnek indult. Még majd katonának tartanak, gondolta, visszaemlékezve Isidor figyelmeztetésére, hogy lemészárlással fenyegetik az egész legyőzött angol hadsereget, ezért visszatámolygott hálószobájába, és vadul rángatni kezdte a csengőt.</w:t>
      </w:r>
    </w:p>
    <w:p>
      <w:pPr>
        <w:pStyle w:val="Normal"/>
        <w:rPr>
          <w:color w:val="000000"/>
        </w:rPr>
      </w:pPr>
      <w:r>
        <w:rPr>
          <w:color w:val="000000"/>
        </w:rPr>
        <w:t>Isidor megjelent a hívásra. Jos a karosszékbe süllyedt, letépte magáról nyakkendőjét, hátrahajtotta gallérját, s mindkét kezét a nyakához emelte.</w:t>
      </w:r>
    </w:p>
    <w:p>
      <w:pPr>
        <w:pStyle w:val="Normal"/>
        <w:rPr>
          <w:i/>
          <w:i/>
          <w:color w:val="000000"/>
        </w:rPr>
      </w:pPr>
      <w:r>
        <w:rPr>
          <w:i/>
          <w:color w:val="000000"/>
        </w:rPr>
        <w:t xml:space="preserve">- Coupez-moi, Isidor </w:t>
      </w:r>
      <w:r>
        <w:rPr>
          <w:color w:val="000000"/>
        </w:rPr>
        <w:t>- kiáltotta -,</w:t>
      </w:r>
      <w:r>
        <w:rPr>
          <w:i/>
          <w:color w:val="000000"/>
        </w:rPr>
        <w:t xml:space="preserve"> vite! Coupez-moi!</w:t>
      </w:r>
      <w:r>
        <w:rPr>
          <w:rStyle w:val="FootnoteCharacters"/>
          <w:rStyle w:val="FootnoteAnchor"/>
        </w:rPr>
        <w:footnoteReference w:id="123"/>
      </w:r>
    </w:p>
    <w:p>
      <w:pPr>
        <w:pStyle w:val="Normal"/>
        <w:rPr>
          <w:color w:val="000000"/>
        </w:rPr>
      </w:pPr>
      <w:r>
        <w:rPr>
          <w:color w:val="000000"/>
        </w:rPr>
        <w:t>Isidor egy percig azt hitte, hogy gazdája megbolondult, és azt kívánja, hogy vágja el a nyakát.</w:t>
      </w:r>
    </w:p>
    <w:p>
      <w:pPr>
        <w:pStyle w:val="Normal"/>
        <w:rPr/>
      </w:pPr>
      <w:r>
        <w:rPr>
          <w:i/>
          <w:color w:val="000000"/>
        </w:rPr>
        <w:t xml:space="preserve">- Mes moustaches </w:t>
      </w:r>
      <w:r>
        <w:rPr>
          <w:color w:val="000000"/>
        </w:rPr>
        <w:t>- dadogta Jos -,</w:t>
      </w:r>
      <w:r>
        <w:rPr>
          <w:i/>
          <w:color w:val="000000"/>
        </w:rPr>
        <w:t xml:space="preserve"> mes</w:t>
      </w:r>
      <w:r>
        <w:rPr>
          <w:color w:val="000000"/>
        </w:rPr>
        <w:t xml:space="preserve"> </w:t>
      </w:r>
      <w:r>
        <w:rPr>
          <w:i/>
          <w:color w:val="000000"/>
        </w:rPr>
        <w:t>moustaches... coupi razi vite!</w:t>
      </w:r>
      <w:r>
        <w:rPr>
          <w:rStyle w:val="FootnoteCharacters"/>
          <w:rStyle w:val="FootnoteAnchor"/>
        </w:rPr>
        <w:footnoteReference w:id="124"/>
      </w:r>
      <w:r>
        <w:rPr>
          <w:color w:val="000000"/>
        </w:rPr>
        <w:t xml:space="preserve"> - ilyen volt az ő francia beszéde. Folyékony, mint már említettük, de nem nagyon felelt meg a nyelvtannak. Isidor a bajuszt egy pillanat alatt eltüntette borotvájával, és kimondhatatlan gyönyörűséggel hallgatta gazdája parancsát, hogy hozzon civil kalapot és kabátot.</w:t>
      </w:r>
    </w:p>
    <w:p>
      <w:pPr>
        <w:pStyle w:val="Normal"/>
        <w:rPr/>
      </w:pPr>
      <w:r>
        <w:rPr>
          <w:color w:val="000000"/>
        </w:rPr>
        <w:t xml:space="preserve">- </w:t>
      </w:r>
      <w:r>
        <w:rPr>
          <w:i/>
          <w:color w:val="000000"/>
        </w:rPr>
        <w:t>Ne porti plu... habit militair... donni... donni a vu, prenni dehors</w:t>
      </w:r>
      <w:r>
        <w:rPr>
          <w:rStyle w:val="FootnoteCharacters"/>
          <w:rStyle w:val="FootnoteAnchor"/>
        </w:rPr>
        <w:footnoteReference w:id="125"/>
      </w:r>
      <w:r>
        <w:rPr>
          <w:color w:val="000000"/>
        </w:rPr>
        <w:t xml:space="preserve"> - szólt Jos, s a köpeny és a sapka végre Isidor tulajdonába ment át.</w:t>
      </w:r>
    </w:p>
    <w:p>
      <w:pPr>
        <w:pStyle w:val="Normal"/>
        <w:rPr/>
      </w:pPr>
      <w:r>
        <w:rPr>
          <w:color w:val="000000"/>
        </w:rPr>
        <w:t>Az ajándékozás után Jos kiválasztott ruhatárából egy egyszerű fekete kabátot és mellényt, s széles, fehér nyakkendőt kötött, fejére puha, civil kalapot tett. Ha tudott volna szerezni egy papi kalapot, azt viselte volna. De így is azt hihette róla az ember, hogy az anglikán egyház egy jómódú, kövér lelkészével áll szemben.</w:t>
      </w:r>
    </w:p>
    <w:p>
      <w:pPr>
        <w:pStyle w:val="Normal"/>
        <w:rPr/>
      </w:pPr>
      <w:r>
        <w:rPr>
          <w:color w:val="000000"/>
        </w:rPr>
        <w:t xml:space="preserve">- </w:t>
      </w:r>
      <w:r>
        <w:rPr>
          <w:i/>
          <w:color w:val="000000"/>
        </w:rPr>
        <w:t>Venni mentenonn</w:t>
      </w:r>
      <w:r>
        <w:rPr>
          <w:color w:val="000000"/>
        </w:rPr>
        <w:t xml:space="preserve"> - folytatta aztán -, </w:t>
      </w:r>
      <w:r>
        <w:rPr>
          <w:i/>
          <w:color w:val="000000"/>
        </w:rPr>
        <w:t>szujvi... alli... parti... dan la ru...</w:t>
      </w:r>
      <w:r>
        <w:rPr>
          <w:rStyle w:val="FootnoteCharacters"/>
          <w:rStyle w:val="FootnoteAnchor"/>
        </w:rPr>
        <w:footnoteReference w:id="126"/>
      </w:r>
      <w:r>
        <w:rPr>
          <w:color w:val="000000"/>
        </w:rPr>
        <w:t xml:space="preserve"> - ezzel gyorsan legurult a lépcsőn, és kilépett az utcára.</w:t>
      </w:r>
    </w:p>
    <w:p>
      <w:pPr>
        <w:pStyle w:val="Normal"/>
        <w:rPr/>
      </w:pPr>
      <w:r>
        <w:rPr>
          <w:color w:val="000000"/>
        </w:rPr>
        <w:t>Regulus ugyan esküdözött, hogy ezredéből, sőt szinte az egész szövetséges hadseregből ő az egyetlen, aki elkerülte azt a sorsot, hogy Ney felkoncolja, de úgy látszik, ez az állítása nem felelt meg a valóságnak, és az állítólagos áldozatok közül jóval többen élték túl a mészárlást. Regulus bajtársai tucatjával találták meg az utat vissza Brüsszelbe, mind bevallotta, hogy megfutamodott, és betöltötte az egész várost a szövetségesek vereségének hírével. Minden órában várták a franciák bevonulását, a vakrémület tovább tartott, és mindenütt folytatták a menekülés előkészületeit. Nincsenek lovak, gondolta rémülten Jos. Isidort mindenfelé elküldte érdeklődni, van-e eladó vagy bérelhető ló, és szíve egyre jobban elszorult, amikor mindenfelől tagadó válasz érkezett. Gyalog vágjon neki az útnak? Még a félelem sem mozgathatta meg ennyire ezt a súlyos testet.</w:t>
      </w:r>
    </w:p>
    <w:p>
      <w:pPr>
        <w:pStyle w:val="Normal"/>
        <w:rPr/>
      </w:pPr>
      <w:r>
        <w:rPr>
          <w:color w:val="000000"/>
        </w:rPr>
        <w:t>Brüsszelben jóformán valamennyi angol lakta szálló a parkra nézett, és Jos határozatlanul bolyongott ebben a negyedben a tömeg között, amelyet szintén a félelem és a kíváncsiság ösztökélt. Látott néhány nálánál szerencsésebb családot, amely felfedezett egy pár lovat, és menekülve robogott végig az utcákon; mások helyzete viszont az övéhez hasonlított: sem pénzzel, sem könyörgéssel nem tudták megszerezni a szökéshez szükséges eszközöket. E reménybeli menekülők között észrevette Lady Bareacrest és a lányát: kocsijukon ültek, szállodájuk kapujában, a kocsi teteje tele volt poggyásszal, s menekülésüknek egyetlen akadálya ugyanaz a mozgatóerő-hiány volt, amely Jost is helyben marasztalta.</w:t>
      </w:r>
    </w:p>
    <w:p>
      <w:pPr>
        <w:pStyle w:val="Normal"/>
        <w:rPr/>
      </w:pPr>
      <w:r>
        <w:rPr>
          <w:color w:val="000000"/>
        </w:rPr>
        <w:t>Rebecca Crawley is ebben a szállodában lakott, és már előzőleg néhány ellenséges találkozása esett a Bareacres család hölgyeivel. Ha véletlenül szembekerültek a lépcsőn, Lady Bareacres elfordította a fejét, s mindenütt, ahol Crawleyné nevét említették, konokul becsmérelte szomszédját. A grófnőt felháborította a bizalmas viszony Tufto tábornok és hadsegédének felesége között. Lady Blanche úgy kerülte Rebeccát, mintha ragályos beteg volna. Csak a gróf tartotta vele a felületes ismeretséget olyankor, ha hölgyei látókörén kívül tartózkodott.</w:t>
      </w:r>
    </w:p>
    <w:p>
      <w:pPr>
        <w:pStyle w:val="Normal"/>
        <w:rPr/>
      </w:pPr>
      <w:r>
        <w:rPr>
          <w:color w:val="000000"/>
        </w:rPr>
        <w:t>Most aztán Rebecca bosszút állhatott szemtelen ellenségein. A szállóban híre kelt, hogy Crawley kapitány hátrahagyta lovait, és amikor kitört a vakrémület, Lady Bareacres odáig ereszkedett le, hogy elküldte komornáját a kapitánynéhoz őladysége üdvözletével és azzal a kívánsággal, hogy megtudja Crawleyné lovainak árát. Crawleyné egy cédulát küldött vissza a maga üdvözletével és azzal a közléssel, hogy nem szokása komornákkal üzletet kötni.</w:t>
      </w:r>
    </w:p>
    <w:p>
      <w:pPr>
        <w:pStyle w:val="Normal"/>
        <w:rPr/>
      </w:pPr>
      <w:r>
        <w:rPr>
          <w:color w:val="000000"/>
        </w:rPr>
        <w:t>E kurta válasz után maga a gróf jött el Beckyhez, de ő sem ért el több sikert, mint az előző követ.</w:t>
      </w:r>
    </w:p>
    <w:p>
      <w:pPr>
        <w:pStyle w:val="Normal"/>
        <w:rPr/>
      </w:pPr>
      <w:r>
        <w:rPr>
          <w:color w:val="000000"/>
        </w:rPr>
        <w:t xml:space="preserve">- Komornát küldeni </w:t>
      </w:r>
      <w:r>
        <w:rPr>
          <w:i/>
          <w:color w:val="000000"/>
        </w:rPr>
        <w:t>hozzám</w:t>
      </w:r>
      <w:r>
        <w:rPr>
          <w:color w:val="000000"/>
        </w:rPr>
        <w:t>! - kiáltotta Crawleyné dühösen. - Miért nem üzeni mindjárt Lady Bareacres, hogy fogjam be a lovakat a kocsijába? Ki akar menekülni, őladysége vagy őladysége komornája? - ez volt az egyetlen válasz, amelyet a gróf a grófnénak megvitt.</w:t>
      </w:r>
    </w:p>
    <w:p>
      <w:pPr>
        <w:pStyle w:val="Normal"/>
        <w:rPr/>
      </w:pPr>
      <w:r>
        <w:rPr>
          <w:color w:val="000000"/>
        </w:rPr>
        <w:t>De hát mit meg nem tesz a szükség? Második küldöttjének kudarca után rögtön maga a grófnő tisztelgett Crawleynénál. Könyörgött neki, hogy mondjon olyan árat, amilyet akar, sőt azt is felajánlotta, hogy meghívja Beckyt a Bareacres-kastélyba, ha módot ad rá, hogy eljussanak oda. Crawleyné kinevette.</w:t>
      </w:r>
    </w:p>
    <w:p>
      <w:pPr>
        <w:pStyle w:val="Normal"/>
        <w:rPr>
          <w:color w:val="000000"/>
        </w:rPr>
      </w:pPr>
      <w:r>
        <w:rPr>
          <w:color w:val="000000"/>
        </w:rPr>
        <w:t>- Nincs kedvem hozzá, hogy libériába bújtatott tiszttartók szolgáljanak ki - mondta -, de valószínűleg sohasem kerül haza, legalábbis nem a gyémántjaival együtt, azokat majd elveszik a franciák. Két óra múlva itt lesznek, és én akkor már feleúton leszek Gand felé. Nem adom el önnek a lovaimat, még a két legnagyobb gyémántért sem, amelyet őladysége a bálon viselt.</w:t>
      </w:r>
    </w:p>
    <w:p>
      <w:pPr>
        <w:pStyle w:val="Normal"/>
        <w:rPr/>
      </w:pPr>
      <w:r>
        <w:rPr>
          <w:color w:val="000000"/>
        </w:rPr>
        <w:t>Lady Bareacres remegett a dühtől és a rémülettől. A gyémántok be voltak varrva a ruhájába, és eldugva a lord válltömésébe és csizmáiba.</w:t>
      </w:r>
    </w:p>
    <w:p>
      <w:pPr>
        <w:pStyle w:val="Normal"/>
        <w:rPr/>
      </w:pPr>
      <w:r>
        <w:rPr>
          <w:color w:val="000000"/>
        </w:rPr>
        <w:t xml:space="preserve">- Maga némber! A gyémántok a bankban vannak, lovaim pedig </w:t>
      </w:r>
      <w:r>
        <w:rPr>
          <w:i/>
          <w:color w:val="000000"/>
        </w:rPr>
        <w:t>lesznek</w:t>
      </w:r>
      <w:r>
        <w:rPr>
          <w:color w:val="000000"/>
        </w:rPr>
        <w:t>.</w:t>
      </w:r>
    </w:p>
    <w:p>
      <w:pPr>
        <w:pStyle w:val="Normal"/>
        <w:rPr>
          <w:color w:val="000000"/>
        </w:rPr>
      </w:pPr>
      <w:r>
        <w:rPr>
          <w:color w:val="000000"/>
        </w:rPr>
        <w:t>Rebecca a szemébe nevetett. A dühöngő grófnő lement és beült a kocsijába, szobalányát, fullajtárját és férjét még egyszer elküldte mindenfelé a városba lovat szerezni, és jaj annak, aki későn érkezik. Őladysége eltökélte magában, hogy abban a pillanatban, amikor bárhonnan is megjönnek a lovak, elindul... a férjével vagy a nélkül.</w:t>
      </w:r>
    </w:p>
    <w:p>
      <w:pPr>
        <w:pStyle w:val="Normal"/>
        <w:rPr>
          <w:color w:val="000000"/>
        </w:rPr>
      </w:pPr>
      <w:r>
        <w:rPr>
          <w:color w:val="000000"/>
        </w:rPr>
        <w:t>Rebeccának megvolt az az élvezete, hogy láthatta őladységét a ló nélküli kocsiban, és tekintetét rászögezve, a leghangosabban szánakozott a grófnő baján.</w:t>
      </w:r>
    </w:p>
    <w:p>
      <w:pPr>
        <w:pStyle w:val="Normal"/>
        <w:rPr/>
      </w:pPr>
      <w:r>
        <w:rPr>
          <w:color w:val="000000"/>
        </w:rPr>
        <w:t>- Hogy nem képes lovakat kapni! - mondta. - S valamennyi gyémántját a kocsivánkosokba varrták! Micsoda zsákmány lesz a franciáknak, persze a kocsi meg a gyémántok, nem a lady.</w:t>
      </w:r>
    </w:p>
    <w:p>
      <w:pPr>
        <w:pStyle w:val="Normal"/>
        <w:rPr>
          <w:color w:val="000000"/>
        </w:rPr>
      </w:pPr>
      <w:r>
        <w:rPr>
          <w:color w:val="000000"/>
        </w:rPr>
        <w:t>Mindezt a fogadóssal, a cselédekkel, a szálló vendégeivel és az udvaron ácsorgó számtalan semmittevővel közölte. Lady Bareacres le tudta volna puffantani a kocsi ablakából.</w:t>
      </w:r>
    </w:p>
    <w:p>
      <w:pPr>
        <w:pStyle w:val="Normal"/>
        <w:rPr/>
      </w:pPr>
      <w:r>
        <w:rPr>
          <w:color w:val="000000"/>
        </w:rPr>
        <w:t>Miközben ellenségének megaláztatását élvezte, Rebecca megpillantotta Jost, aki egyenesen feléje tartott, amint észrevette.</w:t>
      </w:r>
    </w:p>
    <w:p>
      <w:pPr>
        <w:pStyle w:val="Normal"/>
        <w:rPr>
          <w:color w:val="000000"/>
        </w:rPr>
      </w:pPr>
      <w:r>
        <w:rPr>
          <w:color w:val="000000"/>
        </w:rPr>
        <w:t>Ez a rémült, eltorzult, zsíros arc eléggé nyíltan vallotta be titkait. Látszott, hogy ő is mene</w:t>
        <w:softHyphen/>
        <w:t>külni akar, csak a szökés eszközeit keresi. „Ő veszi meg a lovaimat - gondolta Rebecca -, én meg a kancára ülök.” Jos odalépett barátnőjéhez, és egy óra óta immár századszor tette fel a kérdést: nem tudja-e, hol lehet lovakat kapni?</w:t>
      </w:r>
    </w:p>
    <w:p>
      <w:pPr>
        <w:pStyle w:val="Normal"/>
        <w:rPr/>
      </w:pPr>
      <w:r>
        <w:rPr>
          <w:color w:val="000000"/>
        </w:rPr>
        <w:t>- Csak nem menekül? - kérdezte nevetve Rebecca. - Azt hittem, hogy ön a hölgyek védel</w:t>
        <w:softHyphen/>
        <w:t>mezője, Sedley úr.</w:t>
      </w:r>
    </w:p>
    <w:p>
      <w:pPr>
        <w:pStyle w:val="Normal"/>
        <w:rPr>
          <w:color w:val="000000"/>
        </w:rPr>
      </w:pPr>
      <w:r>
        <w:rPr>
          <w:color w:val="000000"/>
        </w:rPr>
        <w:t>- Én... én nem vagyok katona - dadogta Jos.</w:t>
      </w:r>
    </w:p>
    <w:p>
      <w:pPr>
        <w:pStyle w:val="Normal"/>
        <w:rPr>
          <w:color w:val="000000"/>
        </w:rPr>
      </w:pPr>
      <w:r>
        <w:rPr>
          <w:color w:val="000000"/>
        </w:rPr>
        <w:t>- És Emília? Ki védi meg a maga szegény húgát? - kérdezte Rebecca. - Csak nem akarja itt hagyni?</w:t>
      </w:r>
    </w:p>
    <w:p>
      <w:pPr>
        <w:pStyle w:val="Normal"/>
        <w:rPr/>
      </w:pPr>
      <w:r>
        <w:rPr>
          <w:color w:val="000000"/>
        </w:rPr>
        <w:t>- Mit segíthetek rajta, feltéve... feltéve, ha az ellenség megérkezik? - felelte Jos. - A nőket nem bántják, de az inasom azt meséli, hogy megesküdtek rá: férfiaknak nem adnak kegyelmet... a gyáva gazemberek.</w:t>
      </w:r>
    </w:p>
    <w:p>
      <w:pPr>
        <w:pStyle w:val="Normal"/>
        <w:rPr>
          <w:color w:val="000000"/>
        </w:rPr>
      </w:pPr>
      <w:r>
        <w:rPr>
          <w:color w:val="000000"/>
        </w:rPr>
        <w:t>- Rettenetes! - kiáltotta Rebecca, Jos zavarában gyönyörködve.</w:t>
      </w:r>
    </w:p>
    <w:p>
      <w:pPr>
        <w:pStyle w:val="Normal"/>
        <w:rPr/>
      </w:pPr>
      <w:r>
        <w:rPr>
          <w:color w:val="000000"/>
        </w:rPr>
        <w:t>- Különben is én nem akarom itt hagyni! - kiáltotta a jó fivér. - Dehogy akarom. Az ő részére is van egy ülés a kocsimban, és a maga részére is, kedves Crawleyné asszony, ha eljön, és ha kapunk lovakat - sóhajtott Jos.</w:t>
      </w:r>
    </w:p>
    <w:p>
      <w:pPr>
        <w:pStyle w:val="Normal"/>
        <w:rPr>
          <w:color w:val="000000"/>
        </w:rPr>
      </w:pPr>
      <w:r>
        <w:rPr>
          <w:color w:val="000000"/>
        </w:rPr>
        <w:t>- Van két eladó lovam - mondta a hölgy.</w:t>
      </w:r>
    </w:p>
    <w:p>
      <w:pPr>
        <w:pStyle w:val="Normal"/>
        <w:rPr>
          <w:color w:val="000000"/>
        </w:rPr>
      </w:pPr>
      <w:r>
        <w:rPr>
          <w:color w:val="000000"/>
        </w:rPr>
        <w:t>Erre a hírre Jos majdnem a karjába vetette magát.</w:t>
      </w:r>
    </w:p>
    <w:p>
      <w:pPr>
        <w:pStyle w:val="Normal"/>
        <w:rPr>
          <w:color w:val="000000"/>
        </w:rPr>
      </w:pPr>
      <w:r>
        <w:rPr>
          <w:color w:val="000000"/>
        </w:rPr>
        <w:t>- Kocsit, Isidor! - kiáltotta. - Megvannak... megvannak a lovak.</w:t>
      </w:r>
    </w:p>
    <w:p>
      <w:pPr>
        <w:pStyle w:val="Normal"/>
        <w:rPr>
          <w:color w:val="000000"/>
        </w:rPr>
      </w:pPr>
      <w:r>
        <w:rPr>
          <w:color w:val="000000"/>
        </w:rPr>
        <w:t>- De az én lovaim még sohasem voltak befogva - tette hozzá a hölgy. - Bullfinch szétrúgná a kocsit, ha rá akarná tenni a hámot.</w:t>
      </w:r>
    </w:p>
    <w:p>
      <w:pPr>
        <w:pStyle w:val="Normal"/>
        <w:rPr>
          <w:color w:val="000000"/>
        </w:rPr>
      </w:pPr>
      <w:r>
        <w:rPr>
          <w:color w:val="000000"/>
        </w:rPr>
        <w:t>- De lovaglásra elég szelíd? - kérdezte a civil.</w:t>
      </w:r>
    </w:p>
    <w:p>
      <w:pPr>
        <w:pStyle w:val="Normal"/>
        <w:rPr>
          <w:color w:val="000000"/>
        </w:rPr>
      </w:pPr>
      <w:r>
        <w:rPr>
          <w:color w:val="000000"/>
        </w:rPr>
        <w:t>- Szelíd, mint a bárány, és gyors, mint a nyúl - felelte Rebecca.</w:t>
      </w:r>
    </w:p>
    <w:p>
      <w:pPr>
        <w:pStyle w:val="Normal"/>
        <w:rPr>
          <w:color w:val="000000"/>
        </w:rPr>
      </w:pPr>
      <w:r>
        <w:rPr>
          <w:color w:val="000000"/>
        </w:rPr>
        <w:t>- Gondolja, hogy elbír engem? - kérdezte Jos. Képzeletben már a ló hátán ült, és eszébe sem jutott szegény Emília.</w:t>
      </w:r>
    </w:p>
    <w:p>
      <w:pPr>
        <w:pStyle w:val="Normal"/>
        <w:rPr>
          <w:color w:val="000000"/>
        </w:rPr>
      </w:pPr>
      <w:r>
        <w:rPr>
          <w:color w:val="000000"/>
        </w:rPr>
        <w:t>Ki tudna ellenállni a kísértésnek, ha van egy kis érzéke a ló-spekulációhoz?</w:t>
      </w:r>
    </w:p>
    <w:p>
      <w:pPr>
        <w:pStyle w:val="Normal"/>
        <w:rPr/>
      </w:pPr>
      <w:r>
        <w:rPr>
          <w:color w:val="000000"/>
        </w:rPr>
        <w:t>Rebecca válaszul a szobájába hívta, ahová Jos zihálva követte, hogy megkösse az alkut. Még aligha töltött el életében egy félórát, amely ilyen sok pénzébe került. Rebecca eladó árujának értékét Jos vásárlási mohósága szabta meg, valamint az árucikk ritkasága, amelynél fogva olyan roppant árat kért lovaiért, hogy első pillanatban még a civil is visszariadt. Vagy mind a kettőt eladja, vagy egyiket sem, mondta eltökélten. Rawdon megparancsolta neki, hogy ne adja kevesebbért. Lord Bareacres odalent ugyanennyit hajlandó adni értük, és bármennyire is szereti és tiszteli a Sedley családot, a drága Joseph úrnak be kell látnia, hogy a szegény embernek is meg kell élnie - szóval üzleti ügyekben senki sem lehetett volna nála szívé</w:t>
        <w:softHyphen/>
        <w:t>lyesebb, sem határozottabb.</w:t>
      </w:r>
    </w:p>
    <w:p>
      <w:pPr>
        <w:pStyle w:val="Normal"/>
        <w:rPr/>
      </w:pPr>
      <w:r>
        <w:rPr>
          <w:color w:val="000000"/>
        </w:rPr>
        <w:t>Jos, mint feltételezhetjük róla, végül is beleegyezett. Olyan nagy összeget kellett fizetnie, hogy kénytelen volt rá haladékot kérni: olyan összeget, amely egész kis vagyon volt Rebecca számára, aki gyorsan ki is számította, hogy ezzel a pénzzel meg Rawdon maradék örök</w:t>
        <w:softHyphen/>
        <w:t>ségével, és amennyiben Rawdon elesik, az özvegyi nyugdíjból teljesen függetlenül élhet, és bizalommal nézhet özvegyi sorsa elébe.</w:t>
      </w:r>
    </w:p>
    <w:p>
      <w:pPr>
        <w:pStyle w:val="Normal"/>
        <w:rPr>
          <w:color w:val="000000"/>
        </w:rPr>
      </w:pPr>
      <w:r>
        <w:rPr>
          <w:color w:val="000000"/>
        </w:rPr>
        <w:t>Persze a nap folyamán egyszer-kétszer ő is gondolt a menekülésre, de józan esze jobb tanácsot adott. „Tegyük fel, hogy bevonulnak a franciák - gondolta Becky -, mit tehetnének egy szegény tiszt özvegyével? Eh! Már túl vagyunk a fosztogatások és ostromok idején. Vagy nyugodtan hazamehetek, vagy külföldön is kellemesen elélhetek csinos kis jövedelmemből.”</w:t>
      </w:r>
    </w:p>
    <w:p>
      <w:pPr>
        <w:pStyle w:val="Normal"/>
        <w:rPr/>
      </w:pPr>
      <w:r>
        <w:rPr>
          <w:color w:val="000000"/>
        </w:rPr>
        <w:t>Közben Jos és Isidor lement az istállóba megnézni az újonnan vásárolt lovakat. Jos elrendelte inasának, hogy azonnal nyergeljen. Még az este, még ebben az órában el akar nyargalni. Aztán otthagyta a lovakkal foglalatoskodó inasát és hazament, hogy elkészüljön az útra. Persze titokban. Majd a hátsó bejáraton megy a szobájába. Nem akart szembekerülni O’Dowdnéval, sem Emíliával, és nem akarta bevallani nekik, hogy szökni készül.</w:t>
      </w:r>
    </w:p>
    <w:p>
      <w:pPr>
        <w:pStyle w:val="Normal"/>
        <w:rPr/>
      </w:pPr>
      <w:r>
        <w:rPr>
          <w:color w:val="000000"/>
        </w:rPr>
        <w:t>Mire Jos befejezte alkudozását Rebeccával, s megnézte és megvizsgálta lovait, majdnem pirkadt. De akármilyen késő éjszaka volt is, a város még nem tért nyugovóra, a lakosok ébren voltak, a házak kivilágítva, tömegek álltak a kapukban, és nyüzsögtek az utcákon. A legkülön</w:t>
        <w:softHyphen/>
        <w:t>bözőbb hírek jártak szájról szájra; egyik úgy szólt, hogy a poroszokat teljesen megverték, másik, hogy az angolok szenvedték el a rohamot és a vereséget, a harmadik, hogy az utóbbiak megállották a helyüket. Ez a hír egyre erősbödött. Franciát egyelőre sehol sem lehetett látni. Szállingózók érkeztek a hadseregtől, és egyre kedvezőbb híreket hoztak, végül egy hadsegéd is megérkezett Brüsszelbe a városparancsnoknak szóló üzenettel, aki azonnal kifüggesztette a városban a hivatalos hirdetményt a szövetségesek Quatre Bras-i sikeréről, és arról, hogy hat óráig tartó ütközet után végleg visszaverték a Ney parancsnoksága alatt álló franciákat. A hadsegéd, körülbelül akkor érkezhetett, amikor Jos és Rebecca éppen alkudoztak, vagy amikor Jos a szerzeményeit tekintette meg. Mire szállójába ért, vagy egy tucat lakó a kapuban vitatta meg a híreket: kétség sem férhetett igazságukhoz. Erre Jos felment, és közölte az újságokat a gondjaira bízott hölgyekkel. Azt már nem tartotta szükségesnek elmondani, hogyan akarta őket otthagyni, hogyan vásárolt lovakat, és milyen árat fizetett értük.</w:t>
      </w:r>
    </w:p>
    <w:p>
      <w:pPr>
        <w:pStyle w:val="Normal"/>
        <w:rPr>
          <w:color w:val="000000"/>
        </w:rPr>
      </w:pPr>
      <w:r>
        <w:rPr>
          <w:color w:val="000000"/>
        </w:rPr>
        <w:t>De nem a siker vagy a vereség kérdése volt a legfontosabb azok számára, akik csak szeretteik biztonságára gondoltak. Emília a győzelem hírére csak még izgatottabb lett, mint azelőtt. Még abban a pillanatban indulni akart az ezred után... Könnyekkel a szemében kérte bátyját hogy vezesse oda. Kétsége és rémülete a tetőfokra hágott, szegény kislány néha órákra révületbe esett, félrebeszélt, s hisztérikusan futkosott ide-oda... szánalmas látvány volt. Nem volt kínjában nyöszörgő férfi a tizenöt mérföldnyire fekvő, véráztatta csatatéren, ahol a küzdelmek után a hősök sokasága feküdt holtan - nem volt férfi, aki többet szenvedett volna, mint a háborúnak ez az ártatlan áldozata. Jos nem tudta végignézni szenvedését. Húgát erősebb társnője gondjaira bízta, s ő maga megint lement a szálloda előcsarnokába, ahol még mindenki ott lézengett, beszélgetett, új hírekre várt.</w:t>
      </w:r>
    </w:p>
    <w:p>
      <w:pPr>
        <w:pStyle w:val="Normal"/>
        <w:rPr>
          <w:color w:val="000000"/>
        </w:rPr>
      </w:pPr>
      <w:r>
        <w:rPr>
          <w:color w:val="000000"/>
        </w:rPr>
        <w:t>Már majdnem egészen kivilágosodott, és még mindig ott álltak, amikor kezdtek új hírek érkezni a háborúról: olyan férfiak hozták, akik maguk is szereplői voltak a színjátéknak. Sebesültekkel megrakott kocsik és hosszú falusi szekerek gördültek be a városba, kísérteties nyögések hangzottak belőlük, és halálsápadt arcok néztek fel szomorúan a szalmáról. Jos Sedley gyötrelmes kíváncsisággal nézte az egyik kocsit, a rajta levő emberek rettenetesen nyöszörögtek, a fáradt lovak alig húztak már. - Állj, állj! - hangzott egy gyönge hang a szalmáról, és a kocsi megállt Sedley úr szállója előtt.</w:t>
      </w:r>
    </w:p>
    <w:p>
      <w:pPr>
        <w:pStyle w:val="Normal"/>
        <w:rPr>
          <w:color w:val="000000"/>
        </w:rPr>
      </w:pPr>
      <w:r>
        <w:rPr>
          <w:color w:val="000000"/>
        </w:rPr>
        <w:t>- George az, tudom, hogy ő az! - kiáltotta Emília, s egy pillanat alatt az erkélyen termett sápadt arccal, lazán lebegő hajjal. De nem George volt, csak valami, ami közel állt hozzá: hír jött róla.</w:t>
      </w:r>
    </w:p>
    <w:p>
      <w:pPr>
        <w:pStyle w:val="Normal"/>
        <w:rPr>
          <w:color w:val="000000"/>
        </w:rPr>
      </w:pPr>
      <w:r>
        <w:rPr>
          <w:color w:val="000000"/>
        </w:rPr>
        <w:t>A szegény Tom Stubble volt az, aki huszonnégy órával azelőtt olyan délcegen vonult ki Brüsszelből, és vitte az ezred zászlaját, amelyet olyan vitézül védett meg a csatatéren. Egy francia dzsidás combon szúrta az ifjú zászlóst, az lehanyatlott, de még mindig bátran fogta a lobogót. Az ütközet után a szegény fiú részére is akadt hely az egyik szekéren, és visszahozták őt Brüsszelbe.</w:t>
      </w:r>
    </w:p>
    <w:p>
      <w:pPr>
        <w:pStyle w:val="Normal"/>
        <w:rPr>
          <w:color w:val="000000"/>
        </w:rPr>
      </w:pPr>
      <w:r>
        <w:rPr>
          <w:color w:val="000000"/>
        </w:rPr>
        <w:t>- Sedley úr, Sedley úr! - kiáltotta elhalóan a fiú, és Jos ijedten lépett oda erre a hívásra. Nem ismerte fel mindjárt, ki szólítja.</w:t>
      </w:r>
    </w:p>
    <w:p>
      <w:pPr>
        <w:pStyle w:val="Normal"/>
        <w:rPr/>
      </w:pPr>
      <w:r>
        <w:rPr>
          <w:color w:val="000000"/>
        </w:rPr>
        <w:t>A kis Tom Stubble kinyújtotta forró, gyönge kezét - Vigyenek be - mondta. - Osborne... és... Dobbin azt mondta, hogy ide vigyenek, és hogy ön adjon két napóleont ennek az embernek, majd az anyám megfizeti. - A fiatalember gondolatai a szekéren töltött, hosszú, lázas órák alatt visszakóvályogtak apja parókiájára, amelyet csak néhány hónappal ezelőtt hagyott el, és önkívületében néha még kínjáról is megfeledkezett.</w:t>
      </w:r>
    </w:p>
    <w:p>
      <w:pPr>
        <w:pStyle w:val="Normal"/>
        <w:rPr>
          <w:color w:val="000000"/>
        </w:rPr>
      </w:pPr>
      <w:r>
        <w:rPr>
          <w:color w:val="000000"/>
        </w:rPr>
        <w:t>A szálló tágas volt, az emberek jólelkűek, a szekér valamennyi sebesültjét leemelték, és különféle fekvőhelyeken elhelyezték. A fiatal zászlóst, felvitték Osborne-ék szállására, Emília és az őrnagyné lerohantak hozzá, amint az utóbbi felismerte az erkélyről. Elképzelhetik, mit éreztek ezek az asszonyok, amikor elmondták nekik, hogy az ütközet napja elmúlt, és mind</w:t>
        <w:softHyphen/>
        <w:t>kettőjük férje épségben van; hogy milyen néma elragadtatással borult Emília barátnője nyakába, és ölelte meg őt, milyen szenvedélyes hálával borult térdre, és imádkozott és mondott hálát annak a hatalomnak, amely férjét megmentette.</w:t>
      </w:r>
    </w:p>
    <w:p>
      <w:pPr>
        <w:pStyle w:val="Normal"/>
        <w:rPr/>
      </w:pPr>
      <w:r>
        <w:rPr>
          <w:color w:val="000000"/>
        </w:rPr>
        <w:t>Fiatal hölgyünknek lázas, ideges állapotában semmiféle orvos sem írhatott volna elő üdvösebb orvosságot annál, amelyet a véletlen juttatott neki. Sem ő, sem O’Dowdné nem mozdult a sebesült mellől, aki nagyon komoly kínokat szenvedett, s a rákényszerített kötelesség teljesítése közben Emíliának nem maradt ideje, hogy a maga személyes bajain töprengjen, és átadja magát, szokása szerint, félelmeinek és balsejtelmeinek. A fiatal sebesült a maga egy</w:t>
        <w:softHyphen/>
        <w:t>szerű módján mondta el az eseményeket és a mi vitéz ...-es barátaink tetteit. Nagy veszte</w:t>
        <w:softHyphen/>
        <w:t>ségeket szenvedtek, sok tiszt és közlegény elesett. Az őrnagy alól kilőtték a lovát, amint az ezred rohamra indult, s mindnyájan azt gondolták, hogy O’Dowdnak vége, s Dobbin kapja meg az őrnagyságát, de a rohamról visszatérve kiindulópontjukra látták, hogy ott ül Pyramus tetemén, és egy fonatos üvegből üdíti magát. Azt a francia dzsidást, aki a zászlóst megszúrta, Osborne kapitány vágta le. Emília annyira elsápadt erre a hírre, hogy O’Dowdné félbeszakí</w:t>
        <w:softHyphen/>
        <w:t>tot</w:t>
        <w:softHyphen/>
        <w:t>ta az ifjú zászlós történetét. Dobbin kapitány volt az, aki a nap végén, bár maga is megsebe</w:t>
        <w:softHyphen/>
        <w:t>sült, karjába fogta a fiút, elvitte az orvoshoz, onnan a szekérre, amely visszahozta Brüsszelbe. És ő ígért két aranyat a kocsisnak, ha a városban útba ejti Sedley úr szállóját, és elmondja Osborne kapitánynénak, hogy vége az ütközetnek, és férje ép és egészséges.</w:t>
      </w:r>
    </w:p>
    <w:p>
      <w:pPr>
        <w:pStyle w:val="Normal"/>
        <w:rPr>
          <w:color w:val="000000"/>
        </w:rPr>
      </w:pPr>
      <w:r>
        <w:rPr>
          <w:color w:val="000000"/>
        </w:rPr>
        <w:t>- Igazán jó szíve van ennek a William Dobbinnak - mondta O’Dowdné -, pedig engem mindig kinevet.</w:t>
      </w:r>
    </w:p>
    <w:p>
      <w:pPr>
        <w:pStyle w:val="Normal"/>
        <w:rPr>
          <w:color w:val="000000"/>
        </w:rPr>
      </w:pPr>
      <w:r>
        <w:rPr>
          <w:color w:val="000000"/>
        </w:rPr>
        <w:t>A fiatal Stubble esküdözött, hogy nincs még egy ilyen tiszt a hadseregben, és nem győzte dicsérni a kapitányt, szerénységét, kedvességét és a csatában tanúsított csodálatos hidegvérét. A beszélgetés e részleteit Emília szórakozottan hallgatta: csak akkor figyelt fel, ha George-ról beszéltek, s ha nem róla folyt a szó, őrá gondolt.</w:t>
      </w:r>
    </w:p>
    <w:p>
      <w:pPr>
        <w:pStyle w:val="Normal"/>
        <w:rPr/>
      </w:pPr>
      <w:r>
        <w:rPr>
          <w:color w:val="000000"/>
        </w:rPr>
        <w:t>Betegének ápolásával s az előző nap csodás eseményeire való gondolással ez a második nap már hamarabb telt el. Az ő számára csak egy ember volt az egész hadseregben, s be kell vallanunk, hogy amíg az jól volt, a hadmozdulatok nem nagyon érdekelték. Azokat a híreket, amelyeket Jos hozott az utcáról, alig-alig hallotta meg, pedig ebben a félénk úriemberben és még sok más brüsszeli lakosban is méltán keltettek nyugtalanságot. Igaz, hogy a franciákat visszaverték, de csak nehéz és kétes harc után, és csak egyetlen hadosztályát a francia had</w:t>
        <w:softHyphen/>
        <w:t>sereg</w:t>
        <w:softHyphen/>
        <w:t>nek. A császár a sereg zömével Lignynél áll, ahol megsemmisítette a poroszokat, és most egész felszabadult haderejét a szövetségesekre vetheti. Wellington herceg a főváros felé vonul vissza, és valószínűleg annak falai alatt vívják meg a nagy ütközetet, amelynek esélyei nagyon kétségesek. Wellington hercegnek csak húszezer angol katonája van, akiben megbízhat, mert a németek kiképzetlen népfelkelők, a belgák kelletlenek, s őkegyelmességének ezzel a maroknyi hadsereggel kell megállítania azt a százötvenezer embert, aki Napóleon alatt betört Belgiumba. Napóleon alatt! Melyik az a hadvezér, bármily híres és ügyes, aki ilyen egyenetlen küzdelmet vívhat?</w:t>
      </w:r>
    </w:p>
    <w:p>
      <w:pPr>
        <w:pStyle w:val="Normal"/>
        <w:rPr/>
      </w:pPr>
      <w:r>
        <w:rPr>
          <w:color w:val="000000"/>
        </w:rPr>
        <w:t>Jos végiggondolta mindezt, és remegett. De mindenki remegett Brüsszelben, az emberek úgy érezték, hogy az előző napi küzdelem csak előjátéka volt a küszöbönálló nagyobb ütközetnek. A császár már széjjelszórta a szélrózsa minden irányába az egyik, vele szemben álló sereget. Az a kevés angol, aki szembe mer szállni vele, elpusztul majd, s a hódító a holttestükön át, vonul a városba. Jaj azoknak, akiket ott talál! Már meg is fogalmazták az üdvözlő beszédeket, a városi tisztviselők titkon összeültek és tanácskoztak, már készítették a szállásokat, gyár</w:t>
        <w:softHyphen/>
        <w:t>tották a háromszínű lobogókat és diadalmi jelvényeket, hogy megünnepeljék őfelsége a császár és király bevonulását.</w:t>
      </w:r>
    </w:p>
    <w:p>
      <w:pPr>
        <w:pStyle w:val="Normal"/>
        <w:rPr/>
      </w:pPr>
      <w:r>
        <w:rPr>
          <w:color w:val="000000"/>
        </w:rPr>
        <w:t>A menekülés még folytatódott, s amelyik család módot talált rá, szökött. Amikor június 17-én délután Jos elment Rebecca szállodájába, látta, hogy a nagy Bareacres-kocsi végre elrobogott a kapuból. A gróf szerzett valahogyan egy pár lovat, Crawleyné bosszúságára, és kirobogtak a Gand felé vezető útra. Lajos király is szedte a sátorfáját. Úgy látszott, mintha a balszerencse sohasem fáradna el abban, hogy ezt az elhízott száműzöttet hajszolja.</w:t>
      </w:r>
    </w:p>
    <w:p>
      <w:pPr>
        <w:pStyle w:val="Normal"/>
        <w:rPr>
          <w:color w:val="000000"/>
        </w:rPr>
      </w:pPr>
      <w:r>
        <w:rPr>
          <w:color w:val="000000"/>
        </w:rPr>
        <w:t>Jós érezte, hogy a tegnapi haladék csak átmeneti, s hogy drágán vásárolt lovait biztos készen</w:t>
        <w:softHyphen/>
        <w:t>létben kell tartania. Egész nap, gyötrő kínokat állt ki. Amíg az angol hadsereg ott áll Brüsszel és Napóleon között, semmi szükség, menekülésre, de azért elhozatta lovait távoli istállójából a szállodájának udvarán levő istállóba, hogy mindig szeme előtt legyenek, és ne kelljen erőszakos eltulajdonítástól tartania. Isidor állandóan őrt állt az istállóajtóban, megnyergelve tartotta a lovakat indulásra készen, és alig bírta kivárni ezt az eseményt.</w:t>
      </w:r>
    </w:p>
    <w:p>
      <w:pPr>
        <w:pStyle w:val="Normal"/>
        <w:rPr>
          <w:color w:val="000000"/>
        </w:rPr>
      </w:pPr>
      <w:r>
        <w:rPr>
          <w:color w:val="000000"/>
        </w:rPr>
        <w:t>Az előző napi fogadtatás után Rebecca nem igyekezett drága Emíliájának közelébe férkőzni.</w:t>
      </w:r>
    </w:p>
    <w:p>
      <w:pPr>
        <w:pStyle w:val="Normal"/>
        <w:rPr/>
      </w:pPr>
      <w:r>
        <w:rPr>
          <w:color w:val="000000"/>
        </w:rPr>
        <w:t>Rövidebbre vágta a George-tól kapott rózsát, friss vizet adott neki, és újra elolvasta a levelet. „Szegény pára - gondolta magában, miközben ujja köré csavarta a papírt -, hogy összezúzhat</w:t>
        <w:softHyphen/>
        <w:t>nám ezzel! És egy ilyen emberért szakad meg a szíve, egy ilyen tökfilkóért, egy ilyen léha szoknyavadászért, aki nem is törődik vele! Az én szegény Rawdonom tíz ilyennel felér.” Aztán arra gondolt mihez kezd, ha... ha valami történik azzal a szegény jó Rawdonnal, de az is eszébe jutott, milyen nagy szerencse, hogy itt hagyta neki a lovakat.</w:t>
      </w:r>
    </w:p>
    <w:p>
      <w:pPr>
        <w:pStyle w:val="Normal"/>
        <w:rPr/>
      </w:pPr>
      <w:r>
        <w:rPr>
          <w:color w:val="000000"/>
        </w:rPr>
        <w:t>A nap folyamán Crawleynénak, aki nem minden bosszankodás nélkül nézte végig, amint Bareacresék elhajtottak, eszébe jutott a grófnő óvatossága, és ő maga is végzett egy kis kézimunkát: ékszerei, váltói és bankjegyei nagy részét bevarrta ruhájába, és így felszerelve készen állt minden lehetőségre: menekülni, ha az látszik alkalmasnak, vagy maradni és üdvö</w:t>
        <w:softHyphen/>
        <w:t>zöl</w:t>
        <w:softHyphen/>
        <w:t xml:space="preserve">ni a győztest, legyen az angol vagy francia. Nem vagyok benne bizonyos, nem álmodott-e éjszaka arról, hogy hercegnő lett és </w:t>
      </w:r>
      <w:r>
        <w:rPr>
          <w:i/>
          <w:color w:val="000000"/>
        </w:rPr>
        <w:t>Madame la Maréchale</w:t>
      </w:r>
      <w:r>
        <w:rPr>
          <w:color w:val="000000"/>
        </w:rPr>
        <w:t>,</w:t>
      </w:r>
      <w:r>
        <w:rPr>
          <w:rStyle w:val="FootnoteCharacters"/>
          <w:rStyle w:val="FootnoteAnchor"/>
        </w:rPr>
        <w:footnoteReference w:id="127"/>
      </w:r>
      <w:r>
        <w:rPr>
          <w:color w:val="000000"/>
        </w:rPr>
        <w:t xml:space="preserve"> mialatt Rawdon, köpenyébe burkolózva, a szakadó esőben Mont Saint-Jeannál ült a szabad ég alatt, és szívének egész erejével otthon hagyott kis feleségére gondolt.</w:t>
      </w:r>
    </w:p>
    <w:p>
      <w:pPr>
        <w:pStyle w:val="Normal"/>
        <w:rPr/>
      </w:pPr>
      <w:r>
        <w:rPr>
          <w:color w:val="000000"/>
        </w:rPr>
        <w:t>Másnap vasárnap volt. O’Dowd őrnagyné elégtétellel látta, hogy az éjszakai rövid pihenés mindkét betegét testben-lélekben felüdítette. Ő maga egy nagy karosszékben aludt Emília szobájában, készen arra, hogy akár szegény barátnőjénél, akár a zászlósnál teremjen, ha szük</w:t>
        <w:softHyphen/>
        <w:t>sé</w:t>
        <w:softHyphen/>
        <w:t>gük van az ápolásra. Reggel aztán ez az erőteljes asszony hazament szállására, s a naphoz illő gondos és fényes toalettet öltött. Az is lehetséges, hogy amikor egyedül maradt a szobában, amelyben férje lakott, akinek hálósapkája még mindig ott hevert a vánkosán, sétapálcája még mindig a sarokban állt - legalább egy imát küldött az ég felé a vitéz katonáért, Michael O’Dowdért.</w:t>
      </w:r>
    </w:p>
    <w:p>
      <w:pPr>
        <w:pStyle w:val="Normal"/>
        <w:rPr/>
      </w:pPr>
      <w:r>
        <w:rPr>
          <w:color w:val="000000"/>
        </w:rPr>
        <w:t>Amikor visszatért, magával hozta imakönyvét, s nagybátyjának, az esperesnek híres prédiká</w:t>
        <w:softHyphen/>
        <w:t>ciós könyvét, amelyből egy vasárnap sem mulasztott el olvasni, és ha nem is értett meg min</w:t>
        <w:softHyphen/>
        <w:t>dent, és sok hosszú és kitekert szót - mert az esperes tudós ember volt, és szerette a hosszú latin szavakat - nem is ejtett ki helyesen, de annál komolyabban, annál nyomatékosabban, és általában elég szabályosan olvasott fel. „Hányszor hallgatta az én Mickem ezeket a prédi</w:t>
        <w:softHyphen/>
        <w:t>kációkat - gondolta -, amikor szélcsendes időben, a kabinban felolvastam neki!” Elhatá</w:t>
        <w:softHyphen/>
        <w:t>rozta, hogy ma is folytatja ezt a lelkigyakorlatot, s Emília és a sebesült zászlós lesz a gyülekezet. Ugyanazokat az imákat olvasták fel ezen a napon, ugyanabban az órában, húszezer temp</w:t>
        <w:softHyphen/>
        <w:t>lomban, és angol férfiak és asszonyok milliói könyörögtek térden állva oltalomért a mindenek atyjához.</w:t>
      </w:r>
    </w:p>
    <w:p>
      <w:pPr>
        <w:pStyle w:val="Normal"/>
        <w:rPr/>
      </w:pPr>
      <w:r>
        <w:rPr>
          <w:color w:val="000000"/>
        </w:rPr>
        <w:t>Ezek azonban nem hallották azt a zajt, mely a mi kis brüsszeli gyülekezetünket megzavarta. Miközben O’Dowdné fennhangon olvasta az imákat, Waterloo felől dörögni kezdtek az ágyúk, sokkal hangosabban, mint két nappal azelőtt.</w:t>
      </w:r>
    </w:p>
    <w:p>
      <w:pPr>
        <w:pStyle w:val="Normal"/>
        <w:rPr>
          <w:color w:val="000000"/>
        </w:rPr>
      </w:pPr>
      <w:r>
        <w:rPr>
          <w:color w:val="000000"/>
        </w:rPr>
        <w:t>Amikor Jos meghallotta ezt a rémítő hangot, elhatározta lelkében, hogy nem viseli el tovább ezt az örökösen visszatérő rettegést, hanem azonnal menekül. Berontott a betegszobába, ahol három barátunk félbeszakította imáját, de még jobban félbeszakította őket Jos szenvedélyes felhívása Emíliához.</w:t>
      </w:r>
    </w:p>
    <w:p>
      <w:pPr>
        <w:pStyle w:val="Normal"/>
        <w:rPr/>
      </w:pPr>
      <w:r>
        <w:rPr>
          <w:color w:val="000000"/>
        </w:rPr>
        <w:t>- Nem bírom tovább, Emmy - mondta -, nem bírom! Velem kell jönnöd. Vettem egy lovat a te számodra is, nem számít mennyiért, felöltözöl, és velem jössz, Isidor mögött ülsz a nyeregben.</w:t>
      </w:r>
    </w:p>
    <w:p>
      <w:pPr>
        <w:pStyle w:val="Normal"/>
        <w:rPr>
          <w:color w:val="000000"/>
        </w:rPr>
      </w:pPr>
      <w:r>
        <w:rPr>
          <w:color w:val="000000"/>
        </w:rPr>
        <w:t>- Isten bűnömül ne vegye, Sedley úr, de hiszen maga gyáva - mondta O’Dowdné, és letette az imakönyvét.</w:t>
      </w:r>
    </w:p>
    <w:p>
      <w:pPr>
        <w:pStyle w:val="Normal"/>
        <w:rPr/>
      </w:pPr>
      <w:r>
        <w:rPr>
          <w:color w:val="000000"/>
        </w:rPr>
        <w:t>- Azt mondom, gyere, Emília - folytatta a civil -, és ne hallgass rá. Miért maradjunk itt? Hogy lemészároljanak a franciák?</w:t>
      </w:r>
    </w:p>
    <w:p>
      <w:pPr>
        <w:pStyle w:val="Normal"/>
        <w:rPr>
          <w:color w:val="000000"/>
        </w:rPr>
      </w:pPr>
      <w:r>
        <w:rPr>
          <w:color w:val="000000"/>
        </w:rPr>
        <w:t>- Megfeledkezik a ...-esekről, fiam - szólt ágyából a kis Stubble, a sebesült hős -, és ugye nem hagy el, O’Dowd asszony?</w:t>
      </w:r>
    </w:p>
    <w:p>
      <w:pPr>
        <w:pStyle w:val="Normal"/>
        <w:rPr/>
      </w:pPr>
      <w:r>
        <w:rPr>
          <w:color w:val="000000"/>
        </w:rPr>
        <w:t>- Nem, kedves fiam - mondta O’Dowdné, felállt és megcsókolta a gyereket. - Nem lehet semmi baja, amíg én itt vagyok. Én pedig el nem mozdulok, amíg Mick nem mondja. Aztán meg szép figura is lennék egy ilyen fickó mögött a nyeregben.</w:t>
      </w:r>
    </w:p>
    <w:p>
      <w:pPr>
        <w:pStyle w:val="Normal"/>
        <w:rPr/>
      </w:pPr>
      <w:r>
        <w:rPr>
          <w:color w:val="000000"/>
        </w:rPr>
        <w:t>Erre az elképzelésre a fiatal beteg nevetésben tört ki ágyán, sőt még Emília is mosolygott.</w:t>
      </w:r>
    </w:p>
    <w:p>
      <w:pPr>
        <w:pStyle w:val="Normal"/>
        <w:rPr>
          <w:color w:val="000000"/>
        </w:rPr>
      </w:pPr>
      <w:r>
        <w:rPr>
          <w:color w:val="000000"/>
        </w:rPr>
        <w:t>- Őt nem hívtam - kiáltotta Jos -, nem hívtam ezt a... ezt az ír nőt, csak téged, Emília. Nos hát, egyszer s mindenkorra: jössz-e vagy sem?</w:t>
      </w:r>
    </w:p>
    <w:p>
      <w:pPr>
        <w:pStyle w:val="Normal"/>
        <w:rPr/>
      </w:pPr>
      <w:r>
        <w:rPr>
          <w:color w:val="000000"/>
        </w:rPr>
        <w:t>- Az uram nélkül, Joseph? - kérdezte Emília csodálkozó tekintettel, és megfogta az őrnagyné kezét. Jos türelme elfogyott.</w:t>
      </w:r>
    </w:p>
    <w:p>
      <w:pPr>
        <w:pStyle w:val="Normal"/>
        <w:rPr/>
      </w:pPr>
      <w:r>
        <w:rPr>
          <w:color w:val="000000"/>
        </w:rPr>
        <w:t>- Akkor hát isten veled - mondta, dühében öklét rázta, és becsapta maga mögött az ajtót. Ezúttal valóban parancsot adott az indulásra, és az udvarban nyeregbe szállt. O’Dowdné hallotta a lovak patáinak csattogását, amint kivágtattak a kapun, és utánuk nézve gúnyos meg</w:t>
        <w:softHyphen/>
        <w:t>jegyzéseket tett szegény Josephre, aki ott lovagolt az úton, mögötte Isidor a zsinóros sapkában. A lovak, melyeket már néhány napja nem jártattak, elevenen ágaskodtak az utcán. Jos, az esetlen és félénk lovas nem festett valami jól a nyeregben.</w:t>
      </w:r>
    </w:p>
    <w:p>
      <w:pPr>
        <w:pStyle w:val="Normal"/>
        <w:rPr>
          <w:color w:val="000000"/>
        </w:rPr>
      </w:pPr>
      <w:r>
        <w:rPr>
          <w:color w:val="000000"/>
        </w:rPr>
        <w:t>- Nézd csak, Emília drágám, nekinyargal a fogadószoba ablakának. Ilyet még nem is láttam, mintha bikát eresztenének egy porcelánboltba.</w:t>
      </w:r>
    </w:p>
    <w:p>
      <w:pPr>
        <w:pStyle w:val="Normal"/>
        <w:rPr>
          <w:color w:val="000000"/>
        </w:rPr>
      </w:pPr>
      <w:r>
        <w:rPr>
          <w:color w:val="000000"/>
        </w:rPr>
        <w:t>De a két lovas nemsokára rövid vágtában eltűnt a gandi út felé vezető utcában. O’Dowdné, ameddig csak láthatta, tüzes gúnnyal ostorozta őket.</w:t>
      </w:r>
    </w:p>
    <w:p>
      <w:pPr>
        <w:pStyle w:val="Normal"/>
        <w:rPr>
          <w:color w:val="000000"/>
        </w:rPr>
      </w:pPr>
      <w:r>
        <w:rPr>
          <w:color w:val="000000"/>
        </w:rPr>
        <w:t>Egész nap, reggeltől alkonyat utánig, nem szűnt az ágyúdörgés. Teljesen besötétedett már, mire hirtelen elhallgatott.</w:t>
      </w:r>
    </w:p>
    <w:p>
      <w:pPr>
        <w:pStyle w:val="Normal"/>
        <w:rPr/>
      </w:pPr>
      <w:r>
        <w:rPr>
          <w:color w:val="000000"/>
        </w:rPr>
        <w:t>Mindnyájan olvastunk arról, ami időközben történt. Ez a rege ott él minden angol ember ajkán, s önök is, én is, akik gyerekek voltunk, amikor ezt a nagy csatát megnyerték és el</w:t>
        <w:softHyphen/>
        <w:t>vesztették, soha nem fáradunk bele, hogy meghallgassuk, és újra elmeséljük a híres ütközet történetét. Emlékezete ott sajog még a csatavesztő hősök millió honfitársának szívében, epednek az alkalomért, hogy megbosszulhassák ezt a megaláztatást, s ha új viszály törne ki, amely az ő győzelmükkel végződnék, őket tenné mámorossá, s ránk hagyná a gyűlölet és düh átkos örökségét, vége hossza nem volna az úgynevezett dicsőségnek és szégyennek, a sikeres és sikertelen gyilkolás váltakozásának, amely két büszke nemzetet szembeállíthat egymással. Mi, franciák és angolok még századokon át, verhetnők a mellünket, és gyilkolhatnók egymást, vitézül eleget téve az ördög becsületkódexének.</w:t>
      </w:r>
    </w:p>
    <w:p>
      <w:pPr>
        <w:pStyle w:val="Normal"/>
        <w:rPr>
          <w:color w:val="000000"/>
        </w:rPr>
      </w:pPr>
      <w:r>
        <w:rPr>
          <w:color w:val="000000"/>
        </w:rPr>
        <w:t>Valamennyi barátunk kivette részét a nagy csatából, és férfi módra harcolt. Egész nap, míg tíz mérfölddel arrébb a nők imádkoztak, a rettenthetetlen angol gyalogság sorai felfogták és visszakergették a francia lovasság dühös rohamait. A Brüsszelben is hallható ágyúk, felszán</w:t>
        <w:softHyphen/>
        <w:t>tották soraikat, a bajtársak hullottak, s akik életben maradtak, eltökélten zárkóztak egymáshoz. Estefelé lanyhult kissé az újra meg újra oly hősiesen visszavetett francia csapatok dühe. Az angolokon kívül más ellenséggel is meg kellett küzdeni, majd pedig végső támadást készítet</w:t>
        <w:softHyphen/>
        <w:t>tek elő. Arra is sor került végül: a császári gárda oszlopai a Saint-Jean-hegy felé meneteltek, hogy egyszerre söpörjék le az angolokat arról a magaslatról, amelyet mindennek ellenére egész nap megszállva tartottak. Ügyet sem vetve az angol arcvonalból halált üvöltő ágyútűzre, a sötét hömpölygő oszlop nyomult előre a dombon felfelé. Már szinte úgy látszott, hogy áthömpölyög a hegy gerincén, amikor elkezdett megtorpanni és ingadozni, aztán megállt, de még mindig szembenézve a golyókkal. Végül az angol csapatok kirohantak hadállásaikból, ahonnan az ellenség képtelen volt kivetni őket - s a gárda megfordult és menekült.</w:t>
      </w:r>
    </w:p>
    <w:p>
      <w:pPr>
        <w:pStyle w:val="Normal"/>
        <w:rPr/>
      </w:pPr>
      <w:r>
        <w:rPr>
          <w:color w:val="000000"/>
        </w:rPr>
        <w:t>Brüsszelben már nem hallatszott ágyútűz - az üldözés mérföldekkel továbbhömpölygött. Sötétség szállt a csatatérre és a városra, s Emília még mindig George-ért imádkozott, aki már holtan feküdt golyóval a szívében, arccal a föld felé.</w:t>
      </w:r>
    </w:p>
    <w:p>
      <w:pPr>
        <w:pStyle w:val="Normal"/>
        <w:rPr>
          <w:color w:val="000000"/>
        </w:rPr>
      </w:pPr>
      <w:r>
        <w:rPr>
          <w:color w:val="000000"/>
        </w:rPr>
      </w:r>
    </w:p>
    <w:p>
      <w:pPr>
        <w:pStyle w:val="Heading1"/>
        <w:keepNext w:val="false"/>
        <w:rPr/>
      </w:pPr>
      <w:r>
        <w:rPr/>
        <w:t>HARMINCHARMADIK FEJEZET</w:t>
        <w:br/>
      </w:r>
      <w:r>
        <w:rPr>
          <w:b w:val="false"/>
          <w:i/>
        </w:rPr>
        <w:t>Melyben Crawley kisasszonyért nagyon aggódnak rokonai</w:t>
      </w:r>
    </w:p>
    <w:p>
      <w:pPr>
        <w:pStyle w:val="Normal"/>
        <w:rPr/>
      </w:pPr>
      <w:r>
        <w:rPr>
          <w:color w:val="000000"/>
        </w:rPr>
        <w:t>Hadd emlékeztessük a nyájas olvasót - míg a hadsereg Flandriából kifelé menetel, és hősies ütközetek után előnyomul, hogy bevegye Franciaország határerődeit, s aztán elfoglalja az orszá</w:t>
        <w:softHyphen/>
        <w:t xml:space="preserve">got -, hogy Angliában békésen él néhány személyiség, akinek sok köze van a jelen történethez, és ki kell vennie részét a krónikából. E csaták és veszélyek közben az öreg Crawley kisasszony Brightonban élt, és csak mérsékelten érdekelték a folyamatban levő nagy események. Igaz, hogy ezek a nagy események elég izgalmassá tették az újságokat. Briggs kisasszony, felolvasta a </w:t>
      </w:r>
      <w:r>
        <w:rPr>
          <w:i/>
          <w:color w:val="000000"/>
        </w:rPr>
        <w:t>Közlöny</w:t>
      </w:r>
      <w:r>
        <w:rPr>
          <w:color w:val="000000"/>
        </w:rPr>
        <w:t>-t, amely tiszteletadással említette meg Rawdon Crawley hőstettét, és nem sokkal ezután előléptetését is közölte.</w:t>
      </w:r>
    </w:p>
    <w:p>
      <w:pPr>
        <w:pStyle w:val="Normal"/>
        <w:rPr>
          <w:color w:val="000000"/>
        </w:rPr>
      </w:pPr>
      <w:r>
        <w:rPr>
          <w:color w:val="000000"/>
        </w:rPr>
        <w:t>- Milyen kár, hogy ez a fiatalember olyan helyrehozhatatlan lépésre szánta el magát - mondta a nagynénje. - Az ő rangjával és kitüntetésével elvehette volna egy serfőző lányát is negyed</w:t>
        <w:softHyphen/>
        <w:t>millió hozománnyal, például Grains kisasszonyt. Vagy benősülhetett volna Anglia legjobb családjaiba. Előbb-utóbb megkapta volna a pénzemet, ha nem ő, hát a gyerekei, mert nekem nem sietős, hogy elmenjek innen, Briggs kisasszony, akármennyire sietős magának, hogy meg</w:t>
        <w:softHyphen/>
        <w:t>szabaduljon tőlem. Ehelyett szegénységre van kárhoztatva, és egy táncosnő a felesége.</w:t>
      </w:r>
    </w:p>
    <w:p>
      <w:pPr>
        <w:pStyle w:val="TextBody"/>
        <w:keepNext w:val="false"/>
        <w:rPr/>
      </w:pPr>
      <w:r>
        <w:rPr/>
        <w:t>- Nem akarna a drága Crawley kisasszony részvéttel nézni a hős katonára, aki beírta nevét hazája dicsőségének évkönyveibe? - kérdezte Briggs kisasszony, akit nagyon fellelkesítettek a Waterlooi események, és szeretett romantikusan beszélni, ha erre alkalom adódott. - Nem hajtott-e végre a kapitány vagy az ezredes, mert most már így címezhetem, olyan tetteket, amelyek híressé teszik a Crawley nevet?</w:t>
      </w:r>
    </w:p>
    <w:p>
      <w:pPr>
        <w:pStyle w:val="Normal"/>
        <w:rPr/>
      </w:pPr>
      <w:r>
        <w:rPr>
          <w:color w:val="000000"/>
        </w:rPr>
        <w:t xml:space="preserve">- Briggs kisasszony, maga ostoba - mondta Crawley kisasszony. - Crawley ezredes sárba taposta a Crawley nevet Briggs kisasszony. Elvenni egy rajztanár lányát! Elvenni egy </w:t>
      </w:r>
      <w:r>
        <w:rPr>
          <w:i/>
          <w:color w:val="000000"/>
        </w:rPr>
        <w:t>dame de compagnie</w:t>
      </w:r>
      <w:r>
        <w:rPr>
          <w:color w:val="000000"/>
        </w:rPr>
        <w:t>-t…</w:t>
      </w:r>
      <w:r>
        <w:rPr>
          <w:rStyle w:val="FootnoteCharacters"/>
          <w:rStyle w:val="FootnoteAnchor"/>
        </w:rPr>
        <w:footnoteReference w:id="128"/>
      </w:r>
      <w:r>
        <w:rPr>
          <w:color w:val="000000"/>
        </w:rPr>
        <w:t xml:space="preserve"> mert az volt... semmivel sem különb, mint maga, csak fiatalabb, sokkal csinosabb és okosabb. Nem tudom, nem volt-e maga is cinkosa annak az átkozott kis boszorkánynak, aki gonosz mesterkedéssel áldozatává tette Rawdont. Hiszen maga is nagy csodálója volt. Igen, fogadni mernék, hogy maga is cinkosa volt. De mondhatom, majd maga is csalódni fog, ha meglátja a végrendeletemet. És lesz szíves írni Waxy úrnak, közölje vele, hogy azonnal látni akarom.</w:t>
      </w:r>
    </w:p>
    <w:p>
      <w:pPr>
        <w:pStyle w:val="Normal"/>
        <w:rPr/>
      </w:pPr>
      <w:r>
        <w:rPr>
          <w:color w:val="000000"/>
        </w:rPr>
        <w:t>Crawley kisasszony mostanában szinte naponta írt Waxy úrnak, az ügyvédjének, mert a vagyonára vonatkozó minden korábbi intézkedését visszavonta, és most zavarban volt, hogyan rendelkezzék a jövőben a pénzével.</w:t>
      </w:r>
    </w:p>
    <w:p>
      <w:pPr>
        <w:pStyle w:val="Normal"/>
        <w:rPr/>
      </w:pPr>
      <w:r>
        <w:rPr>
          <w:color w:val="000000"/>
        </w:rPr>
        <w:t>A vénkisasszony azonban közben határozottan összeszedte magát, ezt bizonyította többek közt az is, hogy egyre hevesebben és gyakrabban gúnyolta Briggs kisasszonyt. Ezeket a támadásokat a szegény társalkodónő szelíden, gyáván, félig nemes lelkű, félig képmutató megadással viselte el - szóval azzal a rabszolgai alázattal, amelyet az ő helyzetében és állásában levő nők kénytelenek tanúsítani. Ki nem látta még, hogyan tud kínozni egy nő egy másik nőt? Mi az a szenvedés, melyet a férfiaknak kell elviselni, azokhoz a naponta ismétlődő gúnyos és kegyetlen szúrásokhoz képest, amelyekkel saját nembeli zsarnokaik gyötrik meg a szegény nőket? Szegény áldozatok! De eltértünk attól, amit mondani akartunk, tudniillik hogy Crawley kisasszony mindig akkor volt különösen házsártos és goromba, amikor valamely betegségből gyógyult; ahogy mondani szokták: gyógyuló seb viszket a legjobban.</w:t>
      </w:r>
    </w:p>
    <w:p>
      <w:pPr>
        <w:pStyle w:val="Normal"/>
        <w:rPr/>
      </w:pPr>
      <w:r>
        <w:rPr>
          <w:color w:val="000000"/>
        </w:rPr>
        <w:t>Mialatt így, mint mindenki remélte, egyre jobban felgyógyult, Briggs kisasszony volt az egyedüli áldozat, akit a lábadozó magához engedett. De Crawley kisasszony távol levő rokonai sem feledkeztek meg hozzátartozójukról, és számos ajándékkal, szeretetteljes levéllel igyekeztek magukat emlékezetébe idézni.</w:t>
      </w:r>
    </w:p>
    <w:p>
      <w:pPr>
        <w:pStyle w:val="Normal"/>
        <w:rPr/>
      </w:pPr>
      <w:r>
        <w:rPr>
          <w:color w:val="000000"/>
        </w:rPr>
        <w:t xml:space="preserve">Említsük meg itt első helyen unokaöccsét, Rawdon Crawleyt. Néhány héttel a híres Waterlooi csata után, amikor a </w:t>
      </w:r>
      <w:r>
        <w:rPr>
          <w:i/>
          <w:color w:val="000000"/>
        </w:rPr>
        <w:t>Közlöny</w:t>
      </w:r>
      <w:r>
        <w:rPr>
          <w:color w:val="000000"/>
        </w:rPr>
        <w:t xml:space="preserve"> is hírt adott a kiváló tiszt vitézségéről és előléptetéséről, a dieppe-i postahajó, egy ajándékokat tartalmazó, dobozt hozott Crawley kisasszonynak Brightonba, és hozzá egy tiszteletteljes levelet unokaöccsétől, az ezredestől. A dobozban egy pár francia vállrojt volt, a becsületrend keresztje és egy kardmarkolat, csupa csatatéri ereklye, s a levél jó humorral írta le, hogy a kardmarkolat egy magas rangú gárdatiszté volt, akit, egy perccel azután hogy megesküdött: „A gárda meghal, de nem adja meg magát!” - elfogott egy közkatona, aki muskétájának agyával kettétörte a francia kardot, Rawdon pedig elragadta tőle a széttört fegyvert. Ami a keresztet és a vállrojtot illeti, az egy francia lovassági ezredesé volt, akit a hadsegéd kardja vágott le a csatában, s Rawdon Crawley nem tudja jobban felhasználni zsákmányát, mint hogy elküldje legkedvesebb, legszeretettebb régi barátnőjének. Írjon-e neki Párizsból is, ahová a hadsereg vonul? Érdekes újdonságokat közölhetne vele a fővárosból és Crawley kisasszony néhány régi emigráns barátjáról, akikkel olyan kedvesen viselkedett szomorú helyzetükben.</w:t>
      </w:r>
    </w:p>
    <w:p>
      <w:pPr>
        <w:pStyle w:val="Normal"/>
        <w:rPr>
          <w:color w:val="000000"/>
        </w:rPr>
      </w:pPr>
      <w:r>
        <w:rPr>
          <w:color w:val="000000"/>
        </w:rPr>
        <w:t>A vénkisasszony kegyes és dicsérő levelet íratott válaszul Briggs kisasszonnyal, melyben arra bátorította az ezredest, hogy folytassa levelezését. Első levele olyan rendkívül élénk és szórakoztató volt, hogy örömmel várja a folytatását.</w:t>
      </w:r>
    </w:p>
    <w:p>
      <w:pPr>
        <w:pStyle w:val="Normal"/>
        <w:rPr/>
      </w:pPr>
      <w:r>
        <w:rPr>
          <w:color w:val="000000"/>
        </w:rPr>
        <w:t>- Persze tudom - magyarázta Briggs kisasszonynak -, hogy Rawdon éppen olyan kevéssé tud ilyen jó levelet megírni, mint maga, szegény Briggs kisasszony, és hogy Rebecca, az az okos kis boszorkány diktálja minden szavát, de ez nem ok arra, hogy az unokaöcsém ne szórakoz</w:t>
        <w:softHyphen/>
        <w:t>tasson. Ezért hát írja csak meg neki, hogy nagyon jó kedvemben vagyok.</w:t>
      </w:r>
    </w:p>
    <w:p>
      <w:pPr>
        <w:pStyle w:val="Normal"/>
        <w:rPr/>
      </w:pPr>
      <w:r>
        <w:rPr>
          <w:color w:val="000000"/>
        </w:rPr>
        <w:t>Azt már nem tudom, tudta-e azt is, hogy nemcsak Becky írta a leveleket, hanem hogy Rawdonné szerezte be és küldte haza a diadaljeleket is: néhány frankért vette őket a számtalan házaló egyikétől, aki azonnal elkezdett háborús ereklyékkel kereskedni. A mindentudó regényíró ezt is tudja. De bárhogyan áll is a dolog, Crawley kisasszony kegyes válasza nagyon felbátorította fiatal barátainkat, Rawdont és hölgyét, akik a legjobb reményeket merítették a nagynéni nyilvánvalóan megbékült kedvéből, és sok mulatságos levéllel igyekeztek szórakoz</w:t>
        <w:softHyphen/>
        <w:t>tatni Párizsból, ahová, mint Rawdon írta, a hódító hadsereg nyomában volt szerencséjük megérkezni.</w:t>
      </w:r>
    </w:p>
    <w:p>
      <w:pPr>
        <w:pStyle w:val="Normal"/>
        <w:rPr/>
      </w:pPr>
      <w:r>
        <w:rPr>
          <w:color w:val="000000"/>
        </w:rPr>
        <w:t>A papnénak, aki férje törött kulcscsontját ment ápolni a Queen’s Crawley-i parókiára, a vénkisasszony egyáltalában nem küldött ilyen kegyes üzeneteket Bute-né, ez az eleven, ügyes, erélyes, uralkodó hajlamú asszony a legvégzetesebb hibát követte el sógornőjével szemben: nemcsak hogy elnyomta háza népével együtt, hanem még untatta is Crawley kisasszonyt. Ha szegény Briggs kisasszony csak egy kicsit is okos lett volna, boldoggá tette volna az úrnőjétől kapott megbízás, hogy írjon levelet Bute Crawleynénak, és mondja el, hogy Crawley kis</w:t>
        <w:softHyphen/>
        <w:t>asszony egészsége nagyot javult, amióta Bute-né itthagyta őt, és arra kéri a tiszteletes asszonyt, semmi esetre se zavartassa magát, és ne hagyja el családját Crawley kisasszony kedvéért. Ez a diadal olyan nő fölött, aki nagyon gőgösen, és kegyetlenül viselkedett Briggs kisasszonnyal, a legtöbb nőt örömmel töltötte volna el. De az igazság az, hogy Briggs kisasszony egy cseppet sem volt okos, és abban a pillanatban, mikor ellensége vereséget szenvedett, részvétet kezdett érezni iránta.</w:t>
      </w:r>
    </w:p>
    <w:p>
      <w:pPr>
        <w:pStyle w:val="Normal"/>
        <w:rPr/>
      </w:pPr>
      <w:r>
        <w:rPr>
          <w:color w:val="000000"/>
        </w:rPr>
        <w:t>„</w:t>
      </w:r>
      <w:r>
        <w:rPr>
          <w:color w:val="000000"/>
        </w:rPr>
        <w:t xml:space="preserve">Milyen buta voltam - gondolta Bute-né, és joggal -, hogy amikor Crawley kisasszonynak elküldtük a gyöngytyúkokat, abban az ostoba levelemben céloztam a visszamenetelemre. Szó nélkül kellett volna beállítanom a szegény, drága, gyengeelméjű vénasszonyhoz, és kiragadni annak a hülye Briggs kisasszonynak és annak a hárpia </w:t>
      </w:r>
      <w:r>
        <w:rPr>
          <w:i/>
          <w:color w:val="000000"/>
        </w:rPr>
        <w:t>femme</w:t>
      </w:r>
      <w:r>
        <w:rPr>
          <w:color w:val="000000"/>
        </w:rPr>
        <w:t xml:space="preserve"> </w:t>
      </w:r>
      <w:r>
        <w:rPr>
          <w:i/>
          <w:color w:val="000000"/>
        </w:rPr>
        <w:t>de chambre</w:t>
      </w:r>
      <w:r>
        <w:rPr>
          <w:color w:val="000000"/>
        </w:rPr>
        <w:t>-nak a karmai közül. Ó, Bute, ó, Bute, miért is törted el a kulcscsontodat?”</w:t>
      </w:r>
    </w:p>
    <w:p>
      <w:pPr>
        <w:pStyle w:val="Normal"/>
        <w:rPr/>
      </w:pPr>
      <w:r>
        <w:rPr>
          <w:color w:val="000000"/>
        </w:rPr>
        <w:t xml:space="preserve">Miért is? Láttuk, hogy Bute-né, amikor kezében tartotta a kártyákat, túlságosan is jól játszott. Teljesen és tökéletesen uralma alá hajtotta Crawley kisasszony egész háztartását, hogy azok aztán teljesen és tökéletesen lerázzák magukról, amikor kedvező alkalom kínálkozott a lázadásra. Ő és háza népe azonban ezt úgy tekintették, mintha ő lett volna elrettentő önzés és árulás áldozata, és hogy mindazt, amit Crawley kisasszonyért tett, a legrútabb hálátlansággal viszonozták. Rawdon előléptetése és nevének dicsőséges megemlítése a </w:t>
      </w:r>
      <w:r>
        <w:rPr>
          <w:i/>
          <w:color w:val="000000"/>
        </w:rPr>
        <w:t>Közlöny</w:t>
      </w:r>
      <w:r>
        <w:rPr>
          <w:color w:val="000000"/>
        </w:rPr>
        <w:t>-ben szintén riadalommal töltötte el ezt a jó keresztyén asszonyt. Nem bocsát-e majd most meg neki a nagynéni, most hogy már ezredes és a Bath-rend lovagja? Nem fogadja-e megint kegyébe azt az utálatos Rebeccát? A papné megírt egy prédikációt férje számára a katonai dicsőség hiúságáról és az istentelenek szerencséjéről, amelyet az érdemes lelkész a legzengzetesebb hangon mondott el, anélkül, hogy egy betűt is értett volna belőle. Hallgatói között ott volt Pitt Crawley is - Pitt, aki két féltestvérével jött el a templomba, mert az öreg bárót már semmiképpen sem lehetett rávenni, hogy oda ellátogasson.</w:t>
      </w:r>
    </w:p>
    <w:p>
      <w:pPr>
        <w:pStyle w:val="Normal"/>
        <w:rPr/>
      </w:pPr>
      <w:r>
        <w:rPr>
          <w:color w:val="000000"/>
        </w:rPr>
        <w:t>Becky Sharp távozása óta a vén gazember egészen átadta magát rossz hajlamainak, az egész grófság nagy megbotránkozására s fiának néma elborzadására. Horrocks kisasszony egyre színesebb szalagokat viselt a kalapján. Az úri családok rémülten kerülték a kastélyt és tulaj</w:t>
        <w:softHyphen/>
        <w:t>donosát. Sir Pitt ellátogatott borozni bérlőihez, vasárnapokon pedig grogot ivott a gazdákkal Mudburyben és a szomszédos helyeken. A családi négyes fogaton Horrocks kisasszony oldalán el-elhajtott Southamptonba, s a grófságban az emberek hétről hétre várták - mint ahogy fia is, némán gyötrődve -, hogy a helybeli lapban megjelenik a házasság híre. Igazán nehéz teher volt ez Crawley úr számára. Ékesszólása mintha megbénult volna a missziós gyűléseken és a környék más vallásos összejövetelein, ahol ő szokott elnökölni és órákig beszélni, s most, amikor felemelkedett, érezte, hogy a hallgatóság összesúg: - Ez annak az el</w:t>
        <w:softHyphen/>
        <w:t>ve</w:t>
        <w:softHyphen/>
        <w:t>temült vén Sir Pittnek a fia; az apja alighanem most is a kocsmában iszik. - Egyszer, amikor Timbuktu királynak sötétben való tévelygéséről és szintén sötétben leledző feleségeinek nagy számáról beszélt, a gyülekezetből valamelyik istentelen cigány, az elöljárók meglepetésére és Pitt úr beszédének vesztére felszólalt: - És hány feleség van Queen’s Crawleyban, ifjú erénycsősz úr? - A Queen’s Crawley-i ház két hajadon lánya pedig teljesen elvadult volna - mert Sir Pitt megesküdött, hogy az ő küszöbét többé nevelőnő át nem lépi -, ha Crawley úr mindenféle fenyegetéssel rá nem kényszeríti az öregurat, hogy iskolába küldje őket.</w:t>
      </w:r>
    </w:p>
    <w:p>
      <w:pPr>
        <w:pStyle w:val="Normal"/>
        <w:rPr/>
      </w:pPr>
      <w:r>
        <w:rPr>
          <w:color w:val="000000"/>
        </w:rPr>
        <w:t>Közben, mint már említettük, bármilyen egyéni nézeteltérés választotta is el őket, Crawley kisasszony kedves unokaöccsei és unokahúgai abban teljesen egyetértettek, hogy a nénit szere</w:t>
        <w:softHyphen/>
        <w:t>tik, és szeretetük jeleivel halmozták el. Így Bute-né gyöngytyúkokat küldött neki és néhány különösen szép kelvirágot, meg egy csinos erszényt és tűpárnát, amelyet kedves lánykái hímez</w:t>
        <w:softHyphen/>
        <w:t xml:space="preserve">tek, akik csak egy </w:t>
      </w:r>
      <w:r>
        <w:rPr>
          <w:i/>
          <w:color w:val="000000"/>
        </w:rPr>
        <w:t>kis</w:t>
      </w:r>
      <w:r>
        <w:rPr>
          <w:color w:val="000000"/>
        </w:rPr>
        <w:t xml:space="preserve"> helyért könyörögnek drága nénjük emlékezetében, míg Pitt úr őszi</w:t>
        <w:softHyphen/>
        <w:t>barackot, szőlőt meg vadat küldött a kastélyból. A szeretet e jeleit a southamptoni postakocsi szokta elvinni Crawley kisasszonynak Brightonba; néha Pitt urat is odaszállította, mert Sir Pitt-tel való nézeteltérései egyre többször eltávolították hazulról Crawley urat, akit egyébként is Brightonba vonzott Lady Jane Sheepshanks személye, akivel, mint e történet folyamán már említettük, Crawley úr jegyben járt. Őladysége és testvérei Brightonban laktak mamájukkal, Southdown grófnéval, ezzel az erős lelkű asszonnyal, akinek olyan előnyös híre volt a komoly emberek közt.</w:t>
      </w:r>
    </w:p>
    <w:p>
      <w:pPr>
        <w:pStyle w:val="Normal"/>
        <w:rPr/>
      </w:pPr>
      <w:r>
        <w:rPr>
          <w:color w:val="000000"/>
        </w:rPr>
        <w:t>Helyénvaló néhány szót szólni őladységéről és előkelő családjáról, akiket mostani és jövendő rokonság kötelékei kapcsolnak a Crawley családhoz. A Southdown család fejéről, Clement Williamről, a negyedik Southdown grófról nem szükséges sokat elmondani, kivéve, hogy őlordsága, még, mint Lord Wolsey, Wilberforce úr pártfogásával került a parlamentbe, ahol egy ideig becsületére vált politikai vezetőjének, és határozottan komoly fiatalembernek mutat</w:t>
        <w:softHyphen/>
        <w:t>kozott. De szavak le sem írhatják csodálatra méltó édesanyjának érzéseit, amikor nem sokkal nemes férjének elhunyta után megtudta, hogy fia több nagyvilági klub tagja, és nagy pénzeket vesztett kártyán Wattiersnél és a Kakaófában, kölcsönt vett fel apja halálára, megterhelte a családi birtokot, négylovas fogatot hajtott, pártolta a birkózóversenyeket, páholya van az Operában, ahol a legveszedelmesebb legénytársaságot látja vendégül. Ettől fogva csak sóhaj</w:t>
        <w:softHyphen/>
        <w:t>tások kíséretében mondták ki nevét az özvegy grófnő körében.</w:t>
      </w:r>
    </w:p>
    <w:p>
      <w:pPr>
        <w:pStyle w:val="Normal"/>
        <w:rPr/>
      </w:pPr>
      <w:r>
        <w:rPr>
          <w:color w:val="000000"/>
        </w:rPr>
        <w:t>Lady Emily több évvel volt idősebb öccsénél, figyelemre méltó helyet foglalt el komoly emberek társaságában, mint néhány, már említett vallásos röpirat és több zsoltár és vallásos költemény szerzője. Érett aggszűz volt, már csak néha-néha gondolt házasságra, és ezért a négerek iránti szeretet majdnem teljesen lefoglalta érzelmeit. Azt hiszem, neki köszönhetjük ezt a szép költeményt:</w:t>
      </w:r>
    </w:p>
    <w:p>
      <w:pPr>
        <w:pStyle w:val="TextBodyIndent"/>
        <w:keepNext w:val="false"/>
        <w:ind w:left="567" w:hanging="0"/>
        <w:rPr/>
      </w:pPr>
      <w:r>
        <w:rPr/>
        <w:t>Napsütötte szép sziget,</w:t>
        <w:br/>
        <w:t>Óceánon, messze túl,</w:t>
        <w:br/>
        <w:t>Mosolygó ég integet</w:t>
        <w:br/>
        <w:t>És a néger könnye hull stb.</w:t>
      </w:r>
    </w:p>
    <w:p>
      <w:pPr>
        <w:pStyle w:val="Normal"/>
        <w:rPr/>
      </w:pPr>
      <w:r>
        <w:rPr>
          <w:color w:val="000000"/>
        </w:rPr>
        <w:t>Levelezésben állt kelet-indiai és nyugat-indiai birtokaink lelkész úriembereivel, és titokban nagyon vonzódott tiszteletes Silas Hornblower úrhoz, akit az Atlanti-óceán szigetein megtetováltak. Ami Lady Jane-t illeti, akire, mint már említettük, Pitt Crawley úr érzelmei irányultak, bájos, piruló, csöndes és félénk lány volt. Bármennyire elzüllött is a bátyja, ő még mindig siratta, és eléggé szégyellte is magát, hogy még mindig szereti. Még most is szokott neki küldeni sebtében írt leveleket, amelyeket titokban ő maga adott postára. Egyetlen szörnyű titok nyomta lelkiismeretét: ő meg az öreg házvezetőnő lopva meglátogatta Southdownt a szállásán, Albanyben, s a drága, léha, elvetemült gazembert szivarozva és egy üveg narancs</w:t>
        <w:softHyphen/>
        <w:t>likőr társaságában találta. Lady Jane csodálta nénjét, imádta anyját, azt tartotta, hogy Crawley úr a legelragadóbb, legtökéletesebb férfi, mármint Southdown, a bukott angyal után, s mamája és nővére, e legfelsőbbrendű hölgyek intéztek mindent helyette, s azzal a nyájas szánakozással néztek rá, melyből a mi igazán felsőbbrendű asszonyaink olyan bő készletet tartanak raktáron. A mamája rendelte meg a ruháit, könyveit, kalapjait, gondolatait. Aszerint kellett kilova</w:t>
        <w:softHyphen/>
        <w:t>gol</w:t>
        <w:softHyphen/>
        <w:t>nia, zongorán gyakorolnia, vagy más hasznos testmozgást végeznie, ahogy Lady Southdown jónak látta, aki még máig is, huszonhat éves koráig gyerekkötényben járatta volna a lányát, ha azt nem kellett volna levetni, amikor Lady Jane-t Charlotta királynénak bemutatták.</w:t>
      </w:r>
    </w:p>
    <w:p>
      <w:pPr>
        <w:pStyle w:val="Normal"/>
        <w:rPr/>
      </w:pPr>
      <w:r>
        <w:rPr>
          <w:color w:val="000000"/>
        </w:rPr>
        <w:t xml:space="preserve">Amikor a hölgyek beköltöztek brightoni házukba, Crawley úr eleinte csak őket látogatta meg személyesen, és beérte azzal, hogy nagynénje házánál a névjegyét adta le, s szerényen érdeklődött Bowls úrnál vagy az inasnál a lábadozó hölgy egészségi állapota felől. Amikor egyszer az utcán találkozott Briggs kisasszonnyal, aki kölcsönkönyvtárból jött, egy halom regénnyel a hóna alatt, Crawley úr nála szokatlan módon elvörösödött, és kezet szorított Crawley kisasszony társalkodónőjével. Bemutatta Briggs kisasszonyt annak a hölgynek, akivel sétált, Lady Jane Sheepshanksnek, s így szólt: - Lady Jane, engedje meg, hogy bemutassam nagynéném legkedvesebb barátnőjét s lakótársát, Briggs kisasszonyt, akit ön már ismer máshonnan is, mint annak a gyönyörű verskötetnek, </w:t>
      </w:r>
      <w:r>
        <w:rPr>
          <w:i/>
          <w:color w:val="000000"/>
        </w:rPr>
        <w:t>A szív dalai</w:t>
      </w:r>
      <w:r>
        <w:rPr>
          <w:color w:val="000000"/>
        </w:rPr>
        <w:t>-nak szerzőjét. Hiszen annyira szereti azt a verskötetet. - Lady Jane is elpirult, amikor kedves kis kezét Briggs kisasszonynak nyújtotta, és nagyon udvariasan, és összefüggéstelenül mondott valamit a mamájáról, meg arról, hogy fel akarja keresni Crawley kisasszonyt, és örül, hogy megismerheti Crawley úr barátait és rokonait, s elváláskor szelíd gerliceszemmel köszöntötte Briggs kisasszonyt, míg Pitt Crawley olyan mélyen meghajolt előtte, mint a pumpernickeli hercegné őfensége előtt, amikor attasé volt az udvarában.</w:t>
      </w:r>
    </w:p>
    <w:p>
      <w:pPr>
        <w:pStyle w:val="Normal"/>
        <w:rPr>
          <w:color w:val="000000"/>
        </w:rPr>
      </w:pPr>
      <w:r>
        <w:rPr>
          <w:color w:val="000000"/>
        </w:rPr>
        <w:t>Nemhiába volt ügyes diplomata és a machiavelliánus Binkie tanítványa. Ő maga adta oda Lady Jane-nek a szegény Briggs kisasszony ifjúkori költeményeit: emlékezett rá, hogy látta mára kötetet a Queen’s Crawley-i könyvtárban a költőnő saját kezű ajánlásával a boldogult bárónéhoz, elhozta hát a kötetet Brightonba, útközben a southamptoni postakocsiban el is olvasta, s egyes sorokat alá is húzott benne ceruzával, mielőtt átadta a szelíd Lady Jane-nek.</w:t>
      </w:r>
    </w:p>
    <w:p>
      <w:pPr>
        <w:pStyle w:val="Normal"/>
        <w:rPr/>
      </w:pPr>
      <w:r>
        <w:rPr>
          <w:color w:val="000000"/>
        </w:rPr>
        <w:t>Továbbá ő volt az, aki Lady Southdownnak kifejtette, milyen nagy előnyökkel járhatna a bizalmasabb viszony a Southdown család és Crawley kisasszony között - világi és lelki előnyökkel egyaránt, mert Crawley kisasszony most teljesen magára van hagyatva, fivérének, Rawdonnak szörnyű pazarlása és házassága elidegenítette Crawley kisasszony vonzalmát az elvetemült fiatalembertől, Bute Crawleyné mohó zsarnoksága és kapzsisága pedig fellázította az öreg hölgyet a család e részének túlzott igényei ellen, és bár ő maga, talán helytelen gőgből, egész életében tartózkodott attól, hogy a Crawley kisasszony barátságát keresse, most mégis úgy gondolja, hogy minden megengedhető eszközt fel kell használni arra, hogy megmentsék Crawley kisasszony lelkét az elkárhozástól, valamint hogy biztosítsák a vagyonát az ő számára, mint a Crawley család feje számára.</w:t>
      </w:r>
    </w:p>
    <w:p>
      <w:pPr>
        <w:pStyle w:val="Normal"/>
        <w:rPr/>
      </w:pPr>
      <w:r>
        <w:rPr>
          <w:color w:val="000000"/>
        </w:rPr>
        <w:t>Az erős lelkű Lady Southdown egyetértett leendő vejének kétirányú javaslatával, és amellett volt, hogy Crawley kisasszonyt azonnal meg kell téríteni. Otthon, Southdownban és a Trottermore-kastélyban, az igazságnak e jól megtermett és félelmetes misszionáriusa hintóján bejárta a környéket, lovas fullajtárok vitték utána a vallásos értekezéseket a bérlők és nap</w:t>
        <w:softHyphen/>
        <w:t xml:space="preserve">számosok közé, és például Gaffer Jonesnak úgy parancsolta meg a megtérést, mint Goody Higgsnek azt, hogy vegye be az orvosságot, s ilyenkor nem tűrt fellebbezést, vonakodást, haladékot. Megboldogult ura, Lord Southdown, egy epilepsziás, egyszerű gondolkodású főúr, megszokta, hogy mindent helyeseljen, amit az ő Matildja tesz, vagy gondol. Úgyhogy bármilyen változáson ment keresztül a grófné hite - márpedig az idők folyamán a vélemények óriási változatához alkalmazkodott, mindenféle szakadár hittudóst követve -, a legcsekélyebb lelkiismeretfurdalás nélkül parancsolta meg minden bérlőjének és alattvalójának, hogy kövessék, és azt higgyék, amit ő. Így hát akár nagytiszteletű Sanders McNitre-t, a skót lelkészt fogadta be, akár Luke Waters tiszteletes urat, a szelíd wesleyánust, vagy Giles Jowls tiszteletes urat, a Szentlélektől megszállt vargát, aki saját magát avatta pappá, éppúgy, mint ahogy Napóleon császárrá koronázta magát - Lady Southdown elvárta egész háza népétől, gyerekeitől, bérlőitől, hogy őladységével együtt térdeljenek le, és mondjanak áment a soron levő hittudósok imáira. E lelkigyakorlatok közben csak az öreg Southdownnak engedte meg, hogy tekintettel beteges állapotára, a saját szobájában üljön, forralt bort igyék, és felolvastassa magának az újságot. Az öreg grófnak Lady Jane volt a kedvenc lánya, aki ápolta és őszintén szerette; Lady Emilynek, </w:t>
      </w:r>
      <w:r>
        <w:rPr>
          <w:i/>
          <w:color w:val="000000"/>
        </w:rPr>
        <w:t>A piaci kofa</w:t>
      </w:r>
      <w:r>
        <w:rPr>
          <w:color w:val="000000"/>
        </w:rPr>
        <w:t xml:space="preserve"> szerzőjének leírásai a túlvilági büntetésről ebben az időben - mert véleményét később módosította - olyan rettenetesek voltak, hogy megrémítették a félénk öregurat, s az orvosok kijelentették, hogy mindig őladységének a prédikációja után áll be roham.</w:t>
      </w:r>
    </w:p>
    <w:p>
      <w:pPr>
        <w:pStyle w:val="Normal"/>
        <w:rPr/>
      </w:pPr>
      <w:r>
        <w:rPr>
          <w:color w:val="000000"/>
        </w:rPr>
        <w:t xml:space="preserve">- Okvetlenül felkeresem - mondta hát Lady Southdown válaszul lánya </w:t>
      </w:r>
      <w:r>
        <w:rPr>
          <w:i/>
          <w:color w:val="000000"/>
        </w:rPr>
        <w:t>prétendu</w:t>
      </w:r>
      <w:r>
        <w:rPr>
          <w:color w:val="000000"/>
        </w:rPr>
        <w:t>-jének,</w:t>
      </w:r>
      <w:r>
        <w:rPr>
          <w:rStyle w:val="FootnoteCharacters"/>
          <w:rStyle w:val="FootnoteAnchor"/>
        </w:rPr>
        <w:footnoteReference w:id="129"/>
      </w:r>
      <w:r>
        <w:rPr>
          <w:color w:val="000000"/>
        </w:rPr>
        <w:t xml:space="preserve"> Pitt Crawley úrnak buzdítására. - Kicsoda Crawley kisasszony orvosa?</w:t>
      </w:r>
    </w:p>
    <w:p>
      <w:pPr>
        <w:pStyle w:val="Normal"/>
        <w:rPr>
          <w:color w:val="000000"/>
        </w:rPr>
      </w:pPr>
      <w:r>
        <w:rPr>
          <w:color w:val="000000"/>
        </w:rPr>
        <w:t>Crawley úr megnevezte Creamer urat.</w:t>
      </w:r>
    </w:p>
    <w:p>
      <w:pPr>
        <w:pStyle w:val="Normal"/>
        <w:rPr/>
      </w:pPr>
      <w:r>
        <w:rPr>
          <w:color w:val="000000"/>
        </w:rPr>
        <w:t>- Rendkívül veszélyes és tudatlan orvos, kedves Pitt. Én voltam a gondviselés eszköze arra, hogy néhány házból eltávolítsam őt, bár egy-két esetben már nem érkeztem idejében. Nem tudtam megmenteni a szegény jó Glanders tábornokot, aki már haldoklott e tudatlan ember keze között. Igen, haldoklott. Kissé összeszedte ugyan magát a Podgers-féle piruláktól, melyeket én adtam be neki, de sajnos már elkéstem. Halála mindenesetre gyönyörű volt, és csak nyert vele. Creamer nem maradhat a nagynénje mellett, kedvesem.</w:t>
      </w:r>
    </w:p>
    <w:p>
      <w:pPr>
        <w:pStyle w:val="Normal"/>
        <w:rPr/>
      </w:pPr>
      <w:r>
        <w:rPr>
          <w:color w:val="000000"/>
        </w:rPr>
        <w:t>Pitt teljes beleegyezését adta ehhez. Őt magát is elsodorta már előkelő rokonának s jövendő</w:t>
        <w:softHyphen/>
        <w:t>beli anyósának erélye, elfogadtatta vele Sanders McNitre-t, Luke Waterst, Giles Jowlst, a Podgers-féle pirulákat, a Rodgers-féle pirulákat, a Pokey-féle elixírt, őladysége valamennyi testi és lelki gyógyszerét. Sohasem hagyta el a házat anélkül, hogy tisztelettudóan magával ne vitte volna a grófnő valamely orvosi vagy teológiai kuruzslószerét. Ó, kedves felebarátaim és vendégtársaim a Hiúság Vásárában, van-e közületek, aki ne ismerne ilyen jóakaratú zsarnokot, és ne szenvedne tőle? Hiába mondja nekik az ember: - Drága asszonyom, múlt évben az ön parancsára Podgers-pirulákat vettem be, és hiszek is bennük. Miért, miért kell most meg</w:t>
        <w:softHyphen/>
        <w:t>tagadnom őket a Ridgers-féle pirulák kedvéért? - Nincs segítség, a buzgó térítő, ha nem tud meggyőzni érvvel, könnyekben tör ki, és a vonakodónak a vita végén mégiscsak le kell nyelnie a labdacsot és azt mondania: - Hát jó, legyen Rodgers.</w:t>
      </w:r>
    </w:p>
    <w:p>
      <w:pPr>
        <w:pStyle w:val="Normal"/>
        <w:rPr/>
      </w:pPr>
      <w:r>
        <w:rPr>
          <w:color w:val="000000"/>
        </w:rPr>
        <w:t>- Ami pedig lelkének állapotát illeti - folytatta a lady -, persze annak is rögtön utána kell nézni, mert ha Creamor ápolja, bármely nap elhunyhat, és milyen rettenetes erkölcsi állapot</w:t>
        <w:softHyphen/>
        <w:t xml:space="preserve">ban, kedves Pitt! Azonnal elküldöm hozzá Irons tiszteletes urat. Jane, írj néhány sort Bartholomew Irons tiszteletes úrnak harmadik személyben, közöld vele, hogy nagyon örülnék a társaságának, ha ma este fél hétre eljönne teára. Nagyon magunkra ébresztő ember, meg kellene látogatnia Crawley kisasszonyt, még mielőtt a kisasszony ma este nyugovóra tér. Te pedig, Emily drágám, készíts ki néhány könyvet Crawley kisasszony részére. Jó lesz a </w:t>
      </w:r>
      <w:r>
        <w:rPr>
          <w:i/>
          <w:color w:val="000000"/>
        </w:rPr>
        <w:t>Hang a lángok közül, Intő kürtjel Jerikónak</w:t>
      </w:r>
      <w:r>
        <w:rPr>
          <w:color w:val="000000"/>
        </w:rPr>
        <w:t xml:space="preserve"> és az </w:t>
      </w:r>
      <w:r>
        <w:rPr>
          <w:i/>
          <w:color w:val="000000"/>
        </w:rPr>
        <w:t>Összetört húsosfazekak, avagy A megtért kannibál.</w:t>
      </w:r>
    </w:p>
    <w:p>
      <w:pPr>
        <w:pStyle w:val="Normal"/>
        <w:rPr/>
      </w:pPr>
      <w:r>
        <w:rPr>
          <w:color w:val="000000"/>
        </w:rPr>
        <w:t xml:space="preserve">- És </w:t>
      </w:r>
      <w:r>
        <w:rPr>
          <w:i/>
          <w:color w:val="000000"/>
        </w:rPr>
        <w:t>A piaci kofá</w:t>
      </w:r>
      <w:r>
        <w:rPr>
          <w:color w:val="000000"/>
        </w:rPr>
        <w:t>-t is, mama - mondta Lady Emily. - Jobb az ilyen nyugtató olvasmánnyal kezdeni.</w:t>
      </w:r>
    </w:p>
    <w:p>
      <w:pPr>
        <w:pStyle w:val="Normal"/>
        <w:rPr/>
      </w:pPr>
      <w:r>
        <w:rPr>
          <w:color w:val="000000"/>
        </w:rPr>
        <w:t>- Egy pillanatra, drága hölgyeim - mondta Pitt, a diplomata. - Minden tiszteletem mellett is, amellyel a szeretett és nagyra becsült Lady Southdown véleményének irányában viseltetem, azt hiszem, egyáltalán nem tanácsos rögtön ilyen komoly témákkal közeledni Crawley kis</w:t>
        <w:softHyphen/>
        <w:t>asszonyhoz. Nem szabad elfelejtenünk kényes egészségi állapotát, valamint azt, hogy nagyon kevéssé szokott hozzá idáig, hogy örök jólétével kapcsolatos kérdéseken elmélkedjék.</w:t>
      </w:r>
    </w:p>
    <w:p>
      <w:pPr>
        <w:pStyle w:val="Normal"/>
        <w:rPr>
          <w:color w:val="000000"/>
        </w:rPr>
      </w:pPr>
      <w:r>
        <w:rPr>
          <w:color w:val="000000"/>
        </w:rPr>
        <w:t>- Hát lehet ezt túl korán kezdeni, Pitt? - kérdezte Lady Emily, és felállt a hat füzettel a kezében.</w:t>
      </w:r>
    </w:p>
    <w:p>
      <w:pPr>
        <w:pStyle w:val="Normal"/>
        <w:rPr/>
      </w:pPr>
      <w:r>
        <w:rPr>
          <w:color w:val="000000"/>
        </w:rPr>
        <w:t>- Ha ilyen hirtelen fognak hozzá, egészen megrémítik. Ismerem annyira nagynéném világias természetét, hogy bizonyos vagyok benne: minden váratlan kísérlet a megtérítésére a leg</w:t>
        <w:softHyphen/>
        <w:t>rosszabb módszer arra, hogy e szerencsétlen hölgy üdvösségét megmentsük. Csak megrémíte</w:t>
        <w:softHyphen/>
        <w:t>nék és bosszantanák. Valószínűleg elhajítaná e füzeteket, és vonakodnék megismerkedni azokkal, akiktől kapta.</w:t>
      </w:r>
    </w:p>
    <w:p>
      <w:pPr>
        <w:pStyle w:val="Normal"/>
        <w:rPr>
          <w:color w:val="000000"/>
        </w:rPr>
      </w:pPr>
      <w:r>
        <w:rPr>
          <w:color w:val="000000"/>
        </w:rPr>
        <w:t>- Pitt, maga éppen olyan világias, mint Crawley kisasszony - mondta Lady Emily, és fejcsóválva, könyvekkel a kezében, kiment a szobából.</w:t>
      </w:r>
    </w:p>
    <w:p>
      <w:pPr>
        <w:pStyle w:val="Normal"/>
        <w:rPr/>
      </w:pPr>
      <w:r>
        <w:rPr>
          <w:color w:val="000000"/>
        </w:rPr>
        <w:t>- Talán nem szükséges megemlítenem, drága Lady Southdown - folytatta Pitt halkan és nem hederítve a félbeszakításra -, hogy a legkisebb gyöngédtelenség és óvatlanság milyen végzetessé válhatnék azokra a reményekre, melyeket nagynéném világi javai iránt táplálunk. Ne felejtse el, hogy hetvenezer fontja van, gondoljon korára s rendkívül kényes és ideges egészségi állapotára. Tudom, hogy megsemmisítette azt a végrendeletet, amelyet öcsém, Crawley ezredes javára készített. Csak kímélettel vezethetjük ezt a megsebzett lelket a helyes ösvényre, nem pedig elrettentéssel. S így azt hiszem, egyetért velem... hogy...</w:t>
      </w:r>
    </w:p>
    <w:p>
      <w:pPr>
        <w:pStyle w:val="Normal"/>
        <w:rPr>
          <w:color w:val="000000"/>
        </w:rPr>
      </w:pPr>
      <w:r>
        <w:rPr>
          <w:color w:val="000000"/>
        </w:rPr>
        <w:t>- Persze, persze - jegyezte meg Lady Southdown. - Jane drágám, nem kell elküldened azt a levelet Irons úrnak. Ha egészségi állapota olyan, hogy a vita fárasztaná, ki kell várnunk a gyógyulást. Holnap felkeresem Crawley kisasszonyt.</w:t>
      </w:r>
    </w:p>
    <w:p>
      <w:pPr>
        <w:pStyle w:val="Normal"/>
        <w:rPr>
          <w:color w:val="000000"/>
        </w:rPr>
      </w:pPr>
      <w:r>
        <w:rPr>
          <w:color w:val="000000"/>
        </w:rPr>
        <w:t>- És ha szabad valamit ajánlanom, édes asszonyom - mondta Pitt hízelegve -, tanácsos volna, ha nem a mi drága, de túlságosan lelkes Emilynket vinné magával, hanem a mi kedves és szelíd Lady Jane-ünk kísérné el.</w:t>
      </w:r>
    </w:p>
    <w:p>
      <w:pPr>
        <w:pStyle w:val="Normal"/>
        <w:rPr/>
      </w:pPr>
      <w:r>
        <w:rPr>
          <w:color w:val="000000"/>
        </w:rPr>
        <w:t>- Teljesen igaza van, Emily mindent elrontana - mondta Lady Southdown, s ezúttal bele</w:t>
        <w:softHyphen/>
        <w:t>egye</w:t>
        <w:softHyphen/>
        <w:t>zett abba, hogy letegyen szokásos módszeréről, amely, mint említettük, az volt, hogy mielőtt személyesen tört volna arra az egyénre, akit igájába akart hajtani, nagy mennyiségű vallásos traktátussal tüzelt a fenyegetett pontra, mint ahogy a franciák rohamát mindig dühös ágyúzás előzte meg. Lady Southdown, mint már mondtuk, a beteg egészségének, vagy lelke végső üdvének, vagy pedig pénzének kedvéért, ezúttal hajlandó volt lassított ütemben haladni.</w:t>
      </w:r>
    </w:p>
    <w:p>
      <w:pPr>
        <w:pStyle w:val="Normal"/>
        <w:rPr/>
      </w:pPr>
      <w:r>
        <w:rPr>
          <w:color w:val="000000"/>
        </w:rPr>
        <w:t>Másnap a nagy női Southdown-hintó a grófi koronával és a nagy családi címerrel - a South</w:t>
        <w:softHyphen/>
        <w:t xml:space="preserve">downok zöld mezejében baktató három ezüstbárányt aranysáv választotta el a fekete mezőbe helyezett három burnótszelencétől, a Binkie-ház jelvényétől - ünnepélyesen megállt Crawley kisasszony kapuja előtt, s a hatalmas, komoly lakáj átnyújtotta Bowls úrnak őladysége névjegyét Crawley kisasszony, valamint Briggs kisasszony számára. Kárpótlásul Lady Emily előző este egy csomagot küldött Briggs kisasszonynak, benne a </w:t>
      </w:r>
      <w:r>
        <w:rPr>
          <w:i/>
          <w:color w:val="000000"/>
        </w:rPr>
        <w:t>Kofa</w:t>
      </w:r>
      <w:r>
        <w:rPr>
          <w:color w:val="000000"/>
        </w:rPr>
        <w:t xml:space="preserve"> néhány példányát, valamint több más szelíd és közkedvelt értekezést Briggs kisasszony saját használatára, azon kívül néhányat a cselédszoba részére, ezek - mint például a </w:t>
      </w:r>
      <w:r>
        <w:rPr>
          <w:i/>
          <w:color w:val="000000"/>
        </w:rPr>
        <w:t xml:space="preserve">Morzsák a tálalóból, A tepsi és a tűz </w:t>
      </w:r>
      <w:r>
        <w:rPr>
          <w:color w:val="000000"/>
        </w:rPr>
        <w:t>és</w:t>
      </w:r>
      <w:r>
        <w:rPr>
          <w:i/>
          <w:color w:val="000000"/>
        </w:rPr>
        <w:t xml:space="preserve"> A bűn köntöse</w:t>
      </w:r>
      <w:r>
        <w:rPr>
          <w:color w:val="000000"/>
        </w:rPr>
        <w:t xml:space="preserve"> - már sokkal erősebb természetű dolgok voltak.</w:t>
      </w:r>
    </w:p>
    <w:p>
      <w:pPr>
        <w:pStyle w:val="Normal"/>
        <w:rPr>
          <w:color w:val="000000"/>
        </w:rPr>
      </w:pPr>
      <w:r>
        <w:rPr>
          <w:color w:val="000000"/>
        </w:rPr>
      </w:r>
    </w:p>
    <w:p>
      <w:pPr>
        <w:pStyle w:val="Heading1"/>
        <w:keepNext w:val="false"/>
        <w:rPr>
          <w:b w:val="false"/>
          <w:b w:val="false"/>
        </w:rPr>
      </w:pPr>
      <w:r>
        <w:rPr/>
        <w:t>HARMINCNEGYEDIK FEJEZET</w:t>
        <w:br/>
      </w:r>
      <w:r>
        <w:rPr>
          <w:b w:val="false"/>
          <w:i/>
        </w:rPr>
        <w:t>James Crawley pipája kialszik</w:t>
      </w:r>
    </w:p>
    <w:p>
      <w:pPr>
        <w:pStyle w:val="TextBody"/>
        <w:keepNext w:val="false"/>
        <w:rPr/>
      </w:pPr>
      <w:r>
        <w:rPr/>
        <w:t>Crawley úr nyájas viselkedése és Lady Jane szívélyessége nagyon hízelgett Briggs kisasszony</w:t>
        <w:softHyphen/>
        <w:t>nak, aki, miután a Southdown család névjegyeit átnyújtották Crawley kisasszonynak, módot talált arra, hogy néhány jó szót ejtsen róluk. Egy grófnő névjegye, amelyet személyesen az ő, Briggs kisasszony részére adnak le, nagyon kellemesen érintette ezt a szegény, elhagyatott társalkodónőt.</w:t>
      </w:r>
    </w:p>
    <w:p>
      <w:pPr>
        <w:pStyle w:val="Normal"/>
        <w:rPr/>
      </w:pPr>
      <w:r>
        <w:rPr>
          <w:color w:val="000000"/>
        </w:rPr>
        <w:t xml:space="preserve">- Mit akarhat Lady Southdown azzal, hogy névjegyet hagy a </w:t>
      </w:r>
      <w:r>
        <w:rPr>
          <w:i/>
          <w:color w:val="000000"/>
        </w:rPr>
        <w:t>maga</w:t>
      </w:r>
      <w:r>
        <w:rPr>
          <w:color w:val="000000"/>
        </w:rPr>
        <w:t xml:space="preserve"> számára, Briggs kis</w:t>
        <w:softHyphen/>
        <w:t>asszony? - kérdezte a republikánus Crawley kisasszony, mire a társalkodónő szelíden csak annyit válaszolt, hogy reméli, nem olyan nagy bűn, ha egy rangbeli hölgy tudomást vesz egy szegény, de nemesi származású nőről, és aztán elrakta a névjegyet a kézimunkakosárba, legdrágább kincsei közé. Továbbá elmondta Briggs kisasszony, hogyan találkozott Crawley úrral, aki unokatestvérével és régóta eljegyzett menyasszonyával sétált, elmondta, milyen kedves, finom tekintetű a hölgy, milyen egyszerű, hogy ne mondja, mindennapi volt rajta a ruha, melyet aztán tetőtől talpig, kalapjától a cipőjéig női pontossággal írt le és becsült fel.</w:t>
      </w:r>
    </w:p>
    <w:p>
      <w:pPr>
        <w:pStyle w:val="Normal"/>
        <w:rPr/>
      </w:pPr>
      <w:r>
        <w:rPr>
          <w:color w:val="000000"/>
        </w:rPr>
        <w:t>Crawley kisasszony kevés közbeszólással tűrte Briggs kisasszony fecsegését. Amióta jobban lett, vágyakozott a társaság után. Orvosa, Creamer úr, hallani sem akart róla, hogy visszatérjen londoni lakásába, régi szórakozásai közé. A vénkisasszony boldog volt, hogy bármiféle társaságot talál Brightonban, s nemcsak hogy másnap viszonozta a névjegyleadást, hanem Pitt Crawleyt még kegyesen meg is hívta, hogy látogassa meg a nagynénjét. Pitt el is jött, és magával hozta Lady Southdownt és a lányát. Az özvegy hölgy egy szót sem szólt Crawley kisasszony lelki üdvösségéről, hanem nagy tapintattal beszélgetett az időjárásról, a háborúról, Bonaparténak, a szörnyetegnek bukásáról, s mindenekfölött orvosokról, kuruzslókról, és rajongása akkori tárgyának, Podgers doktornak különleges érdemeiről.</w:t>
      </w:r>
    </w:p>
    <w:p>
      <w:pPr>
        <w:pStyle w:val="Normal"/>
        <w:rPr/>
      </w:pPr>
      <w:r>
        <w:rPr>
          <w:color w:val="000000"/>
        </w:rPr>
        <w:t>Beszélgetésük közben Pitt Crawley egy mesterfogással bizonyította be, hogy ha a korai mellőzés nem hiúsította volna meg diplomáciai pályafutását, magas rangig juthatott volna el ezen a pályán. Amikor özvegy Southdown grófné az akkori divat szerint elkezdte gyalázni a korzikai parvenüt, kimutatva, hogy minden elképzelhető bűnnel bemocskolt szörnyeteg, azon kívül gyáva és zsarnok, aki nem méltó az életre, s akinek bukása meg volt írva a végzet könyvében stb. stb., Pitt Crawley hirtelen síkraszállt a végzet embere mellett. Leírta az első konzult,</w:t>
      </w:r>
      <w:r>
        <w:rPr>
          <w:rStyle w:val="FootnoteCharacters"/>
          <w:rStyle w:val="FootnoteAnchor"/>
        </w:rPr>
        <w:footnoteReference w:id="130"/>
      </w:r>
      <w:r>
        <w:rPr>
          <w:color w:val="000000"/>
        </w:rPr>
        <w:t xml:space="preserve"> ahogyan Párizsban látta, amikor megkötötték az amiens-i békét, s amikor őt, Pitt Crawleyt az a szerencse érte, hogy megismerkedett a nagy és kiváló Fox úrral, azzal az államférfival, akit bármennyire nem értett vele egyet az ember, lehetetlen volt nem csodálni, azzal az államférfival, aki mindig igen nagyra tartotta Napóleon császárt. Azután a felhábo</w:t>
        <w:softHyphen/>
        <w:t>rodás legerőteljesebb kifejezéseivel emlékezett meg a szövetségesek hitszegő viselkedéséről a trónja fosztott uralkodóval szemben, akit miután olyan nagylelkűen kényükre-kedvükre megadta magát, nemtelen és kegyetlen száműzetésre ítéltek, az ő helyén pedig vakbuzgó, pápista söpredék zsarnokoskodik Franciaország fölött.</w:t>
      </w:r>
    </w:p>
    <w:p>
      <w:pPr>
        <w:pStyle w:val="Normal"/>
        <w:rPr>
          <w:color w:val="000000"/>
        </w:rPr>
      </w:pPr>
      <w:r>
        <w:rPr>
          <w:color w:val="000000"/>
        </w:rPr>
        <w:t>Ez az igazhitű irtózás Róma babonáitól megmentette Pitt Crawleyt Lady Southdown ítéletétől, az pedig, hogy Foxot és Napóleont bámulta, mérhetetlenül emelte az értékét Crawley kis</w:t>
        <w:softHyphen/>
        <w:t>asszony szemében. Crawley kisasszony barátságát az elhalt brit államférfival már akkor emlí</w:t>
        <w:softHyphen/>
        <w:t>tettük, amikor bemutattuk ebben a történetben. Crawley kisasszony, mint hűséges whig, az egész háború alatt ellenzékben volt, és ha a császár bukása alig is izgatta az öreg hölgyet, s az, hogy rosszul bántak vele, egyáltalában nem zavarta meg éjszakai nyugodalmát, Pitt mégis a szívéből beszélt, mikor a két bálványt úgy dicsérte, s ezzel az egyetlen hozzászólásával rendkívüli módon előbbre jutott a vénkisasszony kegyében.</w:t>
      </w:r>
    </w:p>
    <w:p>
      <w:pPr>
        <w:pStyle w:val="Normal"/>
        <w:rPr>
          <w:color w:val="000000"/>
        </w:rPr>
      </w:pPr>
      <w:r>
        <w:rPr>
          <w:color w:val="000000"/>
        </w:rPr>
        <w:t>- És maga hogy gondolkodik erről, édesem? - kérdezte Crawley kisasszony az ifjú hölgyet, akit első látásra megszeretett, mint általában a tetszetős és szerény fiatal embereket, bár azt is be kell vallani, hogy érzelmei éppoly gyorsan hűltek le, mint amilyen gyorsan felhevültek.</w:t>
      </w:r>
    </w:p>
    <w:p>
      <w:pPr>
        <w:pStyle w:val="Normal"/>
        <w:rPr/>
      </w:pPr>
      <w:r>
        <w:rPr>
          <w:color w:val="000000"/>
        </w:rPr>
        <w:t>Lady Jane erősen elpirult, és azt felelte, hogy ő nem ért a politikához, ezt átengedi a nála okosabbaknak, és bár a mamájának kétségkívül igaza van, Crawley úr nagyon szépen beszélt. Amikor aztán a hölgyek látogatásuk végén búcsúztak, Crawley kisasszony kifejezte azt a reményét, hogy Lady Southdown lesz olyan kedves, és elküldi hozzá néha Lady Jane-t, ha tudják nélkülözni, hogy eljöjjön megvigasztalni egy szegény, beteg, elhagyatott öregasszonyt. Ezt a hölgyek szívélyesen megígérték, és nagy barátságban váltak el.</w:t>
      </w:r>
    </w:p>
    <w:p>
      <w:pPr>
        <w:pStyle w:val="Normal"/>
        <w:rPr/>
      </w:pPr>
      <w:r>
        <w:rPr>
          <w:color w:val="000000"/>
        </w:rPr>
        <w:t>- Lady Southdownt ne engedd többé ide, Pitt - mondta az öreg hölgy. - Buta és dagályos, mint mindenki anyád családjából, amelyet sohasem tudtam elviselni. Hanem azt az édes, jószívű kis Jane-t hozd el, ahányszor csak akarod.</w:t>
      </w:r>
    </w:p>
    <w:p>
      <w:pPr>
        <w:pStyle w:val="Normal"/>
        <w:rPr/>
      </w:pPr>
      <w:r>
        <w:rPr>
          <w:color w:val="000000"/>
        </w:rPr>
        <w:t>Pitt ezt meg is ígérte. Southdown grófnénak nem mondta el, milyen véleménye volt nagynén</w:t>
        <w:softHyphen/>
        <w:t>jének őladységéről, aki, ellenkezőleg, úgy gondolta, hogy a legkellemesebb és legfenségesebb benyomást keltette Crawley kisasszonyban.</w:t>
      </w:r>
    </w:p>
    <w:p>
      <w:pPr>
        <w:pStyle w:val="Normal"/>
        <w:rPr/>
      </w:pPr>
      <w:r>
        <w:rPr>
          <w:color w:val="000000"/>
        </w:rPr>
        <w:t>Lady Jane semmiképpen sem vonakodott a beteg hölgy megvigasztalásától, s talán nem is nagyon búsult a szívében, amiért olykor-olykor megszabadulhatott Bartholomew Irons tiszte</w:t>
        <w:softHyphen/>
        <w:t>le</w:t>
        <w:softHyphen/>
        <w:t>tes úr fárasztó papolásától, s azoktól a nagyképű talpnyalóktól, akik mamája, a fennkölt grófné lábzsámolya körül gyülekeztek - és így szinte állandó vendége lett Crawley kis</w:t>
        <w:softHyphen/>
        <w:t>asszonynak, együtt kocsiztak ki, s megosztotta vele sok estéjének magányát. Természettől fogva, annyira jó és szelíd volt, hogy még Firkinné sem volt rá féltékeny, a gyöngéd Briggs kisasszony meg úgy találta, hogy barátnője kevésbé kegyetlen hozzá, amikor a kedves Lady Jane jelen van. A fiatal ladyvel Crawley kisasszony elbűvölően viselkedett. A vénkisasszony ezer mulatságos történetet mesélt neki a maga fiatalságából, de ezeket egészen más hang</w:t>
        <w:softHyphen/>
        <w:t>nemben adta elő, mint amelyben az istentelen kis Rebeccával szokott társalogni, mert Lady Jane ártatlansága előtt a laza beszéd vakmerőségnek látszott, Crawley kisasszony pedig sokkal előkelőbb hölgy volt annál, semhogy ilyen tisztaságot meg akart volna bántani. A fiatal hölgy viszont bátyján és atyján kívül még senkitől sem tapasztalt ilyen kedvességet, mint a vén</w:t>
        <w:softHyphen/>
        <w:t xml:space="preserve">kisasszonytól, és ezért Crawley kisasszony </w:t>
      </w:r>
      <w:r>
        <w:rPr>
          <w:i/>
          <w:color w:val="000000"/>
        </w:rPr>
        <w:t>engoûment</w:t>
      </w:r>
      <w:r>
        <w:rPr>
          <w:color w:val="000000"/>
        </w:rPr>
        <w:t>-ját keresetlen bájjal és barátsággal viszonozta.</w:t>
      </w:r>
    </w:p>
    <w:p>
      <w:pPr>
        <w:pStyle w:val="Normal"/>
        <w:rPr>
          <w:color w:val="000000"/>
        </w:rPr>
      </w:pPr>
      <w:r>
        <w:rPr>
          <w:color w:val="000000"/>
        </w:rPr>
        <w:t>Az őszi estéken - mialatt Rebecca, mint a vidám hódítók között is a legvidámabb, Párizsban pompázott, Emíliánk pedig, a mi drága, megsebzett Emíliánk, ó, hol is volt ő? - Lady Jane Crawley kisasszony fogadószobájában ült, s a homályban szelíden énekelt neki egyszerű dalokat és zsoltárokat, mialatt a nap lemenőben volt, a tenger pedig üvöltve csapkodta a partot. A vénkisasszony minden dal után felébredt szundításából, és újat kért.</w:t>
      </w:r>
    </w:p>
    <w:p>
      <w:pPr>
        <w:pStyle w:val="Normal"/>
        <w:rPr>
          <w:color w:val="000000"/>
        </w:rPr>
      </w:pPr>
      <w:r>
        <w:rPr>
          <w:color w:val="000000"/>
        </w:rPr>
        <w:t>Ami pedig Briggs kisasszonyt illeti s boldog könnyeinek kiontott sokaságát, ő úgy tett, mintha horgolna, pedig az ablak előtt sötétlő hatalmas óceánt nézte, s az ég egyre fényesebben ragyogó lámpásait - ki is tudná felmérni Briggs kisasszony boldogságát és elérzékenyülését?</w:t>
      </w:r>
    </w:p>
    <w:p>
      <w:pPr>
        <w:pStyle w:val="Normal"/>
        <w:rPr/>
      </w:pPr>
      <w:r>
        <w:rPr>
          <w:color w:val="000000"/>
        </w:rPr>
        <w:t xml:space="preserve">Pitt közben az ebédlőben, a gabonatörvényről szóló röpirattal vagy a </w:t>
      </w:r>
      <w:r>
        <w:rPr>
          <w:i/>
          <w:color w:val="000000"/>
        </w:rPr>
        <w:t>Misszionárius Közlöny</w:t>
      </w:r>
      <w:r>
        <w:rPr>
          <w:color w:val="000000"/>
        </w:rPr>
        <w:t>-nyel maga előtt, azt a fajta, szórakozást űzte, amely romantikus és romantikátlan embernek egyaránt megfelel ebéd után. Madeirát kortyolt, légvárakat épített, nagyszerű férfinak tartotta magát, s nagyobb szerelmet érzett Jane iránt, mint bármikor e hét év folyamán, amióta kapcsolatuk tartott, s ami közben Pitt a legcsekélyebb türelmetlenséget sem érezte - és sokszor el is aludt az asztal fölött. Amikor eljött a kávé ideje, Bowls úr zajosan belépett a szobába, s kihívta Pitt urat, aki ilyenkor hirtelen lapozni kezdte a sötétben a röpiratot.</w:t>
      </w:r>
    </w:p>
    <w:p>
      <w:pPr>
        <w:pStyle w:val="Normal"/>
        <w:rPr/>
      </w:pPr>
      <w:r>
        <w:rPr>
          <w:color w:val="000000"/>
        </w:rPr>
        <w:t>- Bárcsak akadna valaki, édesem, aki pikétet tudna játszani velem - mondta Crawley kis</w:t>
        <w:softHyphen/>
        <w:t>asszony egy este, amikor a komornyik megjelent a gyertyákkal és a kávéval. - A szegény Briggs kisasszony annyit ért a kártyához, mint tyúk az ábécéhez, olyan buta - a vénkisasszony minden alkalmat felhasznált arra, hogy a cselédek előtt alázza meg Briggs kisasszonyt -, pedig azt hiszem, jobban tudnék aludni, ha előbb játszhatnék.</w:t>
      </w:r>
    </w:p>
    <w:p>
      <w:pPr>
        <w:pStyle w:val="Normal"/>
        <w:rPr>
          <w:color w:val="000000"/>
        </w:rPr>
      </w:pPr>
      <w:r>
        <w:rPr>
          <w:color w:val="000000"/>
        </w:rPr>
        <w:t>Lady Jane erre kis füle cimpájáig és szép ujjai hegyéig elpirult, s amikor Bowls úr kiment a szobából, és becsukta maga után az ajtót így szólt:</w:t>
      </w:r>
    </w:p>
    <w:p>
      <w:pPr>
        <w:pStyle w:val="Normal"/>
        <w:rPr>
          <w:color w:val="000000"/>
        </w:rPr>
      </w:pPr>
      <w:r>
        <w:rPr>
          <w:color w:val="000000"/>
        </w:rPr>
        <w:t>- Crawley kisasszony, én egy kissé tudok játszani, szoktam... szoktam néha játszani szegény drága papával.</w:t>
      </w:r>
    </w:p>
    <w:p>
      <w:pPr>
        <w:pStyle w:val="Normal"/>
        <w:rPr/>
      </w:pPr>
      <w:r>
        <w:rPr>
          <w:color w:val="000000"/>
        </w:rPr>
        <w:t>- Jöjjön ide, és csókoljon meg. Jöjjön és csókoljon meg ebben a pillanatban, maga drága, jó kis lélek! - kiáltotta Crawley kisasszony önkívületében, s Pitt úr ebben a festői és barátságos helyzetben találta az öreg hölgyet, amikor megérkezett a földszintre, kezében a röpiratával. Hogy pirult egész este az a szegény Lady Jane!</w:t>
      </w:r>
    </w:p>
    <w:p>
      <w:pPr>
        <w:pStyle w:val="Normal"/>
        <w:rPr/>
      </w:pPr>
      <w:r>
        <w:rPr>
          <w:color w:val="000000"/>
        </w:rPr>
        <w:br/>
        <w:t>Nem szabad azt hinni, hogy Pitt Crawley úr mesterkedése elkerülte kedves rokonainak figyelmét a Queen’s Crawley-i parókián. Hampshire és Sussex közel van egymáshoz, s Bute-nénak voltak barátai Sussexben, akik gondoskodtak róla, hogy értesüljön mindenről, sőt még többről is annál, ami Crawley kisasszony brightoni házában történt. Pitt egyre gyakrabban járt ott. Hónapokon át feléje se nézett a kastélynak, amelyben förtelmes vén apja teljesen átadta magát a grognak és a Horrocks család utálatos társaságának. Pitt sikere felbőszítette a lelkész</w:t>
        <w:softHyphen/>
        <w:t>családot, s Bute-né - bár nemigen vallotta be magának - egyre jobban megbánta szörnyű hibáját, hogy úgy megsértette Briggs kisasszonyt, s olyan gőgös és fukar volt Bowls és Firkinné irányában, s így egyetlen embere sem maradt Crawley kisasszony háztartásában, aki tájékoztatná arról, ami ott történik.</w:t>
      </w:r>
    </w:p>
    <w:p>
      <w:pPr>
        <w:pStyle w:val="Normal"/>
        <w:rPr/>
      </w:pPr>
      <w:r>
        <w:rPr>
          <w:color w:val="000000"/>
        </w:rPr>
        <w:t>- Mindennek Bute kulcscsontja az oka - állította makacsul. - Ha az nem törött volna el, sohasem jöttem volna el onnan. A kötelesség vértanúja vagyok, meg azé az utálatos, paphoz nem illő vadászszenvedélyedé, Bute.</w:t>
      </w:r>
    </w:p>
    <w:p>
      <w:pPr>
        <w:pStyle w:val="Normal"/>
        <w:rPr/>
      </w:pPr>
      <w:r>
        <w:rPr>
          <w:color w:val="000000"/>
        </w:rPr>
        <w:t>- Vadászszenvedély! Képtelenség! Te rémítetted meg őt, Barbara - vetette közbe a pap. - Okos asszony vagy, de pokoli a természeted, és nagyon is ráülsz a pénzedre, Barbara.</w:t>
      </w:r>
    </w:p>
    <w:p>
      <w:pPr>
        <w:pStyle w:val="Normal"/>
        <w:rPr>
          <w:color w:val="000000"/>
        </w:rPr>
      </w:pPr>
      <w:r>
        <w:rPr>
          <w:color w:val="000000"/>
        </w:rPr>
        <w:t>- Te pedig börtönben ülnél, Bute, ha nem vigyáztam volna a pénzedre.</w:t>
      </w:r>
    </w:p>
    <w:p>
      <w:pPr>
        <w:pStyle w:val="Normal"/>
        <w:rPr>
          <w:color w:val="000000"/>
        </w:rPr>
      </w:pPr>
      <w:r>
        <w:rPr>
          <w:color w:val="000000"/>
        </w:rPr>
        <w:t>- Tudom, tudom, drágám - mondta szelíden a lelkész. - Mondom, hogy okos asszony vagy, de tudod, túlságosan is ügyes - s a jámbor férfiú egy nagy pohár portóival vigasztalta magát.</w:t>
      </w:r>
    </w:p>
    <w:p>
      <w:pPr>
        <w:pStyle w:val="Normal"/>
        <w:rPr/>
      </w:pPr>
      <w:r>
        <w:rPr>
          <w:color w:val="000000"/>
        </w:rPr>
        <w:t>- Mi az ördögöt talál azon a mafla Pitt Crawleyn? - folytatta a papné. - Annak a fiúnak annyi mersze sincs, hogy egy libát elkergessen. Emlékszem, hogy Rawdon, aki igazi férfi, hogy a fene enné meg, úgy kergette ostorral az istálló körül, mintha búgó-csiga volna, Pitt meg bőgve szaladt a mamája szoknyája mögé. Akármelyik fiam fél kézzel is földhöz vágná. Jim azt meséli, hogy Oxfordban még mindig Crawley kisasszonynak emlegetik azt a maflát.</w:t>
      </w:r>
    </w:p>
    <w:p>
      <w:pPr>
        <w:pStyle w:val="Normal"/>
        <w:rPr>
          <w:color w:val="000000"/>
        </w:rPr>
      </w:pPr>
      <w:r>
        <w:rPr>
          <w:color w:val="000000"/>
        </w:rPr>
        <w:t>- Mondok valamit Barbara - szólt némi hallgatás után a nagytiszteletű úr.</w:t>
      </w:r>
    </w:p>
    <w:p>
      <w:pPr>
        <w:pStyle w:val="Normal"/>
        <w:rPr>
          <w:color w:val="000000"/>
        </w:rPr>
      </w:pPr>
      <w:r>
        <w:rPr>
          <w:color w:val="000000"/>
        </w:rPr>
        <w:t>- Mi az? - kérdezte Barbara, aki körmét rágta, és az asztalon dobolt.</w:t>
      </w:r>
    </w:p>
    <w:p>
      <w:pPr>
        <w:pStyle w:val="Normal"/>
        <w:rPr/>
      </w:pPr>
      <w:r>
        <w:rPr>
          <w:color w:val="000000"/>
        </w:rPr>
        <w:t>- Miért ne küldjük át Jimet Brightonba, hadd lássuk, nem tud-e ő zöld ágra vergődni az öreg hölggyel? Hiszen nemsokára szigorlatozik. Csak kétszer bukott meg - én is úgy jártam -, de mégis megvan az az előnye, hogy egyetemet végez, éspedig Oxfordban. A legúribb fiúkkal barátkozik ott. A Bonifác-csónakban, vezérevezős. Csinos fiú. Isten neki, eresszük rá az öregasszonyra, és mondjuk meg neki, hogy rakja el Pittet, ha egy szót mer szólni. Hahaha.</w:t>
      </w:r>
    </w:p>
    <w:p>
      <w:pPr>
        <w:pStyle w:val="Normal"/>
        <w:rPr>
          <w:color w:val="000000"/>
        </w:rPr>
      </w:pPr>
      <w:r>
        <w:rPr>
          <w:color w:val="000000"/>
        </w:rPr>
        <w:t>- Az biztos, hogy Jim meglátogathatná - mondta a derék háziasszony, s sóhajtva tette hozzá: - Ha csak az egyik kislányt bejuttathatnók abba a házba! De sohasem tudta őket elviselni, mert nem szépek.</w:t>
      </w:r>
    </w:p>
    <w:p>
      <w:pPr>
        <w:pStyle w:val="Normal"/>
        <w:rPr/>
      </w:pPr>
      <w:r>
        <w:rPr>
          <w:color w:val="000000"/>
        </w:rPr>
        <w:t>A szerencsétlen, jól nevelt ifjú hölgyek lármája áthallatszott a szomszéd fogadószobából, mert mialatt anyjuk beszélt, görcsös ujjaikkal egy bonyolult zenedarabot nyűttek a zongorán. Egész nap vagy zenéltek, vagy hátegyenesítő deszkában ültek, vagy földrajzot és történelmet tanultak. De mit ér mindez a műveltség a Hiúság Vásárában olyan lányoknak, akik alacsony termetűek, szegények, jelentéktelenek, és csúnya az arcuk? Bute-né legfeljebb a káplánra gondolhatott, mint aki majd az egyiktől megszabadítja őt, ekkor azonban belépett az istállóból az ablakon át Jim, szájában kurta pipával, fején vízhatlan vászonsapkával, s apjával rögtön a St. Leger-i futtatásról kezdett beszélni, s ezzel a párbeszéd a pap és a papné között abbamaradt.</w:t>
      </w:r>
    </w:p>
    <w:p>
      <w:pPr>
        <w:pStyle w:val="Normal"/>
        <w:rPr/>
      </w:pPr>
      <w:r>
        <w:rPr>
          <w:color w:val="000000"/>
        </w:rPr>
        <w:t>Bute-né nem sok jót jósolt James fia követjárásából, s elég leverten búcsúzott tőle. Maga a fiatalember sem remélt különös élvezetet vagy hasznot, amikor megmondták neki, milyen küldetéssel indul, de megvigasztalódott arra a gondolatra, hogy az öreg hölgy ad neki vala</w:t>
        <w:softHyphen/>
        <w:t>milyen csinos emléket, amelyből az elkövetkező oxfordi félév elején kifizetheti legsürgősebb számláinak egy töredékét, s így helyet foglalt a southamptoni postakocsin, s ugyanaznap este, szerencsésen megérkezett Brightonba bőröndjével, Towser nevű kedvenc bulldogjával, és egy hatalmas kosár majorsági és kerti terménnyel, amelyet a kedves lelkész-család küldött a drága Crawley kisasszonynak. Tekintettel arra, hogy megérkezésének estéjén késő lett volna meg</w:t>
        <w:softHyphen/>
        <w:t>zavarni a lábadozó hölgyet, fogadóban szállt meg, és csak másnap délután jelentkezett Crawley kisasszonynál.</w:t>
      </w:r>
    </w:p>
    <w:p>
      <w:pPr>
        <w:pStyle w:val="Normal"/>
        <w:rPr/>
      </w:pPr>
      <w:r>
        <w:rPr>
          <w:color w:val="000000"/>
        </w:rPr>
        <w:t>James Crawley, amikor nagynénje utoljára látta, félszeg kamasz volt, abban a kényelmetlen életkorban, amikor a fiúk hangja földöntúli hiperszoprán és természetalatti basszus között váltakozik, amikor nem ritkaság, hogy arcuk olyan tüneményeket virágzik, amelyeket állítólag a Rowland-féle Kalydor-kenőcs tud meggyógyítani, amikor lopva borotválkoznak nővérük ollójával, s más fiatal nők látványa tűrhetetlen rémületet ébreszt bennük, amikor a nagy kezek és bokák hosszú darabon kilátszanak hamar kinőtt ruháikból; amikor vacsora után a jelenlétük kényelmetlen a hölgyeknek, akik a fogadószoba homályában sugdolóznak, s elviselhetetlen a mahagóni asztal körül az uraknak, akiket a suta kamaszártatlanság jelenléte korlátoz beszélgetési szabadságukban és élceik gyönyörteljes kicserélésében. Ilyenkor a második pohár után azt mondja az apa: - Jack fiam, menj ki és nézd meg, milyen az idő -, s a fiatalember, aki szívesen szabadul, mégis megsértődik férfiúi önérzetében, s otthagyja a még be nem fejezett lakomát. James, az egykori süvölvény, mostanra fiatalember lett, élvezte az egyetemi oktatás jótéteményeit, és megszerezte azt a felbecsülhetetlen csiszoltságot, melyet egy kis kollégium zárt társaságában való élet a növekvő adósságok, az elszenvedett büntetések és a megbukások adnak.</w:t>
      </w:r>
    </w:p>
    <w:p>
      <w:pPr>
        <w:pStyle w:val="Normal"/>
        <w:rPr/>
      </w:pPr>
      <w:r>
        <w:rPr>
          <w:color w:val="000000"/>
        </w:rPr>
        <w:t>Mindenesetre csinos fiú volt, amikor eljött tisztelt nagynénjéhez Brightonba, és a tetszetős külső mindig jó ajánlólevél volt az állhatatlan öreg hölgy kegyének elnyerésére. Pirulása és esetlensége sem ártott neki: a vénkisasszonynak tetszettek a fiatalember ártatlanságának ezek az egészséges jelei.</w:t>
      </w:r>
    </w:p>
    <w:p>
      <w:pPr>
        <w:pStyle w:val="Normal"/>
        <w:rPr>
          <w:color w:val="000000"/>
        </w:rPr>
      </w:pPr>
      <w:r>
        <w:rPr>
          <w:color w:val="000000"/>
        </w:rPr>
        <w:t>Azt mondta, hogy néhány napra jött meglátogatni egy kollégiumi barátját és tiszteletét tenni a nénjénél, és átadni apja és anyja üdvözletét, akik azt remélik, hogy jól van.</w:t>
      </w:r>
    </w:p>
    <w:p>
      <w:pPr>
        <w:pStyle w:val="Normal"/>
        <w:rPr/>
      </w:pPr>
      <w:r>
        <w:rPr>
          <w:color w:val="000000"/>
        </w:rPr>
        <w:t>Pitt éppen Crawley kisasszonynál ült a szobában, amikor a fiút bejelentették, s nevének em</w:t>
        <w:softHyphen/>
        <w:t>lítésére elsápadt. Az öreg hölgynek jó humorérzéke volt, s élvezte kimért unokaöccse zavarát. Nagy érdeklődéssel kérdezősködött a parókia lakói felől, akiket már meg szándékozott látogatni, és azt mondta, hogy James szépen megnőtt és megférfiasodott, kár, hogy húgainak külseje nem hasonlít az övére. S amikor kérdezősködésére megtudta, hogy a fiúszállóban lakik, hallani sem akart erről, hanem megparancsolta Bowlsnak, hogy azonnal küldjön el James Crawley úr holmijáért. - És figyeljen csak, Bowls - tette hozzá nagy kegyesen -, legyen olyan kedves, és fizesse ki James úr számláját.</w:t>
      </w:r>
    </w:p>
    <w:p>
      <w:pPr>
        <w:pStyle w:val="Normal"/>
        <w:rPr>
          <w:color w:val="000000"/>
        </w:rPr>
      </w:pPr>
      <w:r>
        <w:rPr>
          <w:color w:val="000000"/>
        </w:rPr>
        <w:t>Huncut diadalpillantást vetett Pittre, amire a diplomata majd megfulladt az irigységtől. Bár</w:t>
        <w:softHyphen/>
        <w:t>mennyire is beférkőzött nagynénje kegyeibe, őt még sohasem hívta meg házába lakni, ezt a tacskót pedig első látásra meghívják.</w:t>
      </w:r>
    </w:p>
    <w:p>
      <w:pPr>
        <w:pStyle w:val="Normal"/>
        <w:rPr>
          <w:color w:val="000000"/>
        </w:rPr>
      </w:pPr>
      <w:r>
        <w:rPr>
          <w:color w:val="000000"/>
        </w:rPr>
        <w:t>- Bocsánatot kérek, uram - lépett előre Bowls mély meghajlással -, milyen szállóból hozza el Thomas a poggyászt?</w:t>
      </w:r>
    </w:p>
    <w:p>
      <w:pPr>
        <w:pStyle w:val="Normal"/>
        <w:rPr>
          <w:color w:val="000000"/>
        </w:rPr>
      </w:pPr>
      <w:r>
        <w:rPr>
          <w:color w:val="000000"/>
        </w:rPr>
        <w:t>- Az istenit! - ugrott fel riadtan a fiatal James. - Majd én megyek.</w:t>
      </w:r>
    </w:p>
    <w:p>
      <w:pPr>
        <w:pStyle w:val="Normal"/>
        <w:rPr>
          <w:color w:val="000000"/>
        </w:rPr>
      </w:pPr>
      <w:r>
        <w:rPr>
          <w:color w:val="000000"/>
        </w:rPr>
        <w:t>- No, melyikből? - kérdezte Crawley kisasszony.</w:t>
      </w:r>
    </w:p>
    <w:p>
      <w:pPr>
        <w:pStyle w:val="Normal"/>
        <w:rPr/>
      </w:pPr>
      <w:r>
        <w:rPr>
          <w:color w:val="000000"/>
        </w:rPr>
        <w:t>- Tom Cribb kocsmájából - mondta James fülig pirulva.</w:t>
      </w:r>
    </w:p>
    <w:p>
      <w:pPr>
        <w:pStyle w:val="Normal"/>
        <w:rPr>
          <w:color w:val="000000"/>
        </w:rPr>
      </w:pPr>
      <w:r>
        <w:rPr>
          <w:color w:val="000000"/>
        </w:rPr>
        <w:t>Crawley kisasszony e névre nevetésben tört ki. Bowls úr hirtelen csuklott egyet, mint a család meghitt szolgája, de a nevetésrohamot elfojtotta; a diplomata csak mosolygott.</w:t>
      </w:r>
    </w:p>
    <w:p>
      <w:pPr>
        <w:pStyle w:val="Normal"/>
        <w:rPr>
          <w:color w:val="000000"/>
        </w:rPr>
      </w:pPr>
      <w:r>
        <w:rPr>
          <w:color w:val="000000"/>
        </w:rPr>
        <w:t>- Én... nem tudtam jobbat - mondta James szemét lesütve. - Még sohasem jártam itt, a postakocsistól kaptam a címet.</w:t>
      </w:r>
    </w:p>
    <w:p>
      <w:pPr>
        <w:pStyle w:val="Normal"/>
        <w:rPr/>
      </w:pPr>
      <w:r>
        <w:rPr>
          <w:color w:val="000000"/>
        </w:rPr>
        <w:t>Ó, ez az ifjú hazudozó! Ebből annyi igaz, hogy James Crawley előző nap a southamptoni postakocsin találkozott a tutburyi Pettel, aki azért jött Brightonba, hogy bokszmérkőzésre álljon ki a rottingdeani Fibberrel, s Pet társalgása annyira elbűvölte Jamest, hogy estéjét e nagy tudományú embernek és barátainak társaságában töltötte a szóban forgó fogadóban.</w:t>
      </w:r>
    </w:p>
    <w:p>
      <w:pPr>
        <w:pStyle w:val="Normal"/>
        <w:rPr>
          <w:color w:val="000000"/>
        </w:rPr>
      </w:pPr>
      <w:r>
        <w:rPr>
          <w:color w:val="000000"/>
        </w:rPr>
        <w:t>- Én... én... legjobb lesz, ha megyek, és kifizetem a számlát - folytatta James. - Ezt nem fogadhatom el a nénitől - tette hozzá nagylelkűen.</w:t>
      </w:r>
    </w:p>
    <w:p>
      <w:pPr>
        <w:pStyle w:val="Normal"/>
        <w:rPr/>
      </w:pPr>
      <w:r>
        <w:rPr>
          <w:color w:val="000000"/>
        </w:rPr>
        <w:t>Ez a tapintat csak még jobban megnevettette a nagynénit.</w:t>
      </w:r>
    </w:p>
    <w:p>
      <w:pPr>
        <w:pStyle w:val="Normal"/>
        <w:rPr>
          <w:color w:val="000000"/>
        </w:rPr>
      </w:pPr>
      <w:r>
        <w:rPr>
          <w:color w:val="000000"/>
        </w:rPr>
        <w:t>- Menjen és rendezze a számlát, Bowls - intett -, s hozza el nekem.</w:t>
      </w:r>
    </w:p>
    <w:p>
      <w:pPr>
        <w:pStyle w:val="Normal"/>
        <w:rPr>
          <w:color w:val="000000"/>
        </w:rPr>
      </w:pPr>
      <w:r>
        <w:rPr>
          <w:color w:val="000000"/>
        </w:rPr>
        <w:t>A szegény hölgy nem tudta, mit csinál.</w:t>
      </w:r>
    </w:p>
    <w:p>
      <w:pPr>
        <w:pStyle w:val="Normal"/>
        <w:rPr/>
      </w:pPr>
      <w:r>
        <w:rPr>
          <w:color w:val="000000"/>
        </w:rPr>
        <w:t>- Van... van egy kiskutyám - mondta James, és szörnyű bűntudat látszott a tekintetéből. - Jobb, ha én hozom el. Bele szokott harapni az inasok lábába.</w:t>
      </w:r>
    </w:p>
    <w:p>
      <w:pPr>
        <w:pStyle w:val="Normal"/>
        <w:rPr>
          <w:color w:val="000000"/>
        </w:rPr>
      </w:pPr>
      <w:r>
        <w:rPr>
          <w:color w:val="000000"/>
        </w:rPr>
        <w:t>Erre a jellemzésre az egész társaság hangosan nevetett, még Briggs kisasszony és Lady Jane is, aki mindvégig némán ült, míg Crawley kisasszony és unokaöccse beszélgetett, Bowls pedig szó nélkül kiment a szobából.</w:t>
      </w:r>
    </w:p>
    <w:p>
      <w:pPr>
        <w:pStyle w:val="Normal"/>
        <w:rPr/>
      </w:pPr>
      <w:r>
        <w:rPr>
          <w:color w:val="000000"/>
        </w:rPr>
        <w:t xml:space="preserve">Crawley kisasszony még tovább is büntetni akarta idősebb unokaöccsét, s ezért kitartott amellett, hogy kegyes lesz az ifjú oxfordihoz. Kedvességének, bókjainak nem volt határa, ha egyszer belekezdett. Pittnek azt mondta, hogy ő is eljöhet ebédre, de ragaszkodott ahhoz, hogy James kísérje el sétakocsikázásra, s a hintó főülésén ünnepélyesen parádézott vele, föl-le, a szikla alatti sétányon. Az egész kirándulás alatt udvariaskodott vele, olasz és francia verseket idézett a szegény, megzavarodott kamasznak, bizonygatta, hogy milyen kitűnő diák, s bizonyos benne, hogy majd elnyeri az aranyérmet, és első osztályú </w:t>
      </w:r>
      <w:r>
        <w:rPr>
          <w:i/>
          <w:color w:val="000000"/>
        </w:rPr>
        <w:t>wrangler</w:t>
      </w:r>
      <w:r>
        <w:rPr>
          <w:rStyle w:val="FootnoteCharacters"/>
          <w:rStyle w:val="FootnoteAnchor"/>
        </w:rPr>
        <w:footnoteReference w:id="131"/>
      </w:r>
      <w:r>
        <w:rPr>
          <w:color w:val="000000"/>
        </w:rPr>
        <w:t xml:space="preserve"> lesz belőle.</w:t>
      </w:r>
    </w:p>
    <w:p>
      <w:pPr>
        <w:pStyle w:val="Normal"/>
        <w:rPr/>
      </w:pPr>
      <w:r>
        <w:rPr>
          <w:color w:val="000000"/>
        </w:rPr>
        <w:t xml:space="preserve">- Haha - nevetett James, akit ezek a bókok felbátorítottak. - </w:t>
      </w:r>
      <w:r>
        <w:rPr>
          <w:i/>
          <w:color w:val="000000"/>
        </w:rPr>
        <w:t>Wrangler!</w:t>
      </w:r>
      <w:r>
        <w:rPr>
          <w:color w:val="000000"/>
        </w:rPr>
        <w:t xml:space="preserve"> Hiszen azt a másik boltban árulják.</w:t>
      </w:r>
    </w:p>
    <w:p>
      <w:pPr>
        <w:pStyle w:val="Normal"/>
        <w:rPr/>
      </w:pPr>
      <w:r>
        <w:rPr>
          <w:color w:val="000000"/>
        </w:rPr>
        <w:t>- Miféle másik boltban, drága gyermekem? - kérdezte a hölgy.</w:t>
      </w:r>
    </w:p>
    <w:p>
      <w:pPr>
        <w:pStyle w:val="Normal"/>
        <w:rPr/>
      </w:pPr>
      <w:r>
        <w:rPr>
          <w:i/>
          <w:color w:val="000000"/>
        </w:rPr>
        <w:t>- Wranglerek</w:t>
      </w:r>
      <w:r>
        <w:rPr>
          <w:color w:val="000000"/>
        </w:rPr>
        <w:t xml:space="preserve"> Cambridge-ben vannak, nem Oxfordban - mondta fölényesen a diák, és bizonyára még bizalmasabb is lett volna, ha hirtelen meg nem jelenik a sétányon egy felcicomázott pónitól vont bérkocsiban, gyöngyházgombos, fehér kabátban két barátja, a tutburyi Pet és a rottingdeani Fibber s még három ismerős úriember, aki mind üdvözölte a hintóban ülő szegény Jamest. Ez a találkozás lehűtötte a szellemes fiatalember kedélyét, és ettől fogva az egész sétakocsizás alatt egy igent, vagy nemet sem lehetett belőle kihúzni.</w:t>
      </w:r>
    </w:p>
    <w:p>
      <w:pPr>
        <w:pStyle w:val="Normal"/>
        <w:rPr/>
      </w:pPr>
      <w:r>
        <w:rPr>
          <w:color w:val="000000"/>
        </w:rPr>
        <w:t>Mire visszatért, szobáját már készen, bőröndjét már kicsomagolva találta, és észrevehette volna, hogy Bowls úr arca, amikor szobájába vezette, milyen komoly, csodálkozó és részvét</w:t>
        <w:softHyphen/>
        <w:t>teljes. De hát eszébe sem jutott, hogy megfigyelje Bowls urat. Kétségbe volt esve a szörnyű helyzet miatt, amelybe került, csupa vénasszony között, aki franciául meg olaszul locsog, és költészetről beszél vele. - Ezt jól kifogtam! - kiáltott fel a szemérmes fiú, aki a női nem legszelídebb tagjával sem tudott szembenézni, még Briggs kisasszonnyal sem, ha beszédbe elegyedett vele, pedig ha egy matrózkocsmába vittük volna, túltett volna káromkodásban a legmerészebb bárkás legényen is.</w:t>
      </w:r>
    </w:p>
    <w:p>
      <w:pPr>
        <w:pStyle w:val="Normal"/>
        <w:rPr/>
      </w:pPr>
      <w:r>
        <w:rPr>
          <w:color w:val="000000"/>
        </w:rPr>
        <w:t>Ebédhez James fullasztóan szorosra kötött, fehér nyakkendőben jelent meg, és abban a megtiszteltetésben részesült, hogy ő vezethette a földszintre Lady Jane-t, míg mögötte Briggs kisasszony és Crawley úr az öreg hölgyet vezette, s az ő kendőit és vánkosait vitte. Ebédnél Briggs kisasszony fele idejét azzal töltötte, hogy a lábadozó hölgy kényelméről gondoskodott, és csirkehúst aprított fel a kövér spánielnek. James nem túl sokat beszélt, de minden hölgyet borivásra biztatott, s engedve Crawley unszolásának, ő fogyasztotta el nagyobb felét annak az üvegpezsgőnek, amelyet Bowls úr az ő tiszteletére felbontott. Miután a hölgyek visszavonul</w:t>
        <w:softHyphen/>
        <w:t>tak, s a két unokatestvér magára maradt, Pitt, az exdiplomata, nagyon közlékeny és barátságos lett. Érdeklődött James egyetemi pályafutása felől, megkérdezte, mihez szándékozik fogni az életben, remélte, hogy majd sikere lesz, szóval közvetlen és barátságos volt. A portói bor megoldotta James nyelvét, s elmesélte unokabátyjának az életét, a terveit, az adósságait, vizsgái baleseteit, a felügyelőkkel való torzsalkodásait, miközben gyorsan ürítgette az előtte álló palackokat, és vidám fürgeséggel tért át a portóiról a madeirára.</w:t>
      </w:r>
    </w:p>
    <w:p>
      <w:pPr>
        <w:pStyle w:val="Normal"/>
        <w:rPr>
          <w:color w:val="000000"/>
        </w:rPr>
      </w:pPr>
      <w:r>
        <w:rPr>
          <w:color w:val="000000"/>
        </w:rPr>
        <w:t>- Nagynénémnek az a legfőbb öröme - mondta Crawley úr, és megtöltötte unokaöccse poharát -, ha a vendégek jól érzik magukat a házában. Ez a szabadság csarnoka, James, és nem szerezhetsz Crawley kisasszonynak nagyobb örömet, mint ha azt teszed, ami neked tetszik, és azt kéred, amit megkívánsz. Tudom, hogy otthon a faluban gúnyolódnak rajtam, amiért tory vagyok. Crawley kisasszony azonban olyan szabadelvű, hogy kívánni sem lehet különbet. Elvből köztársaságpárti, és megvet minden rangot és címet.</w:t>
      </w:r>
    </w:p>
    <w:p>
      <w:pPr>
        <w:pStyle w:val="Normal"/>
        <w:rPr>
          <w:color w:val="000000"/>
        </w:rPr>
      </w:pPr>
      <w:r>
        <w:rPr>
          <w:color w:val="000000"/>
        </w:rPr>
        <w:t>- Akkor hát miért veszel el egy grófkisasszonyt? - kérdezte James.</w:t>
      </w:r>
    </w:p>
    <w:p>
      <w:pPr>
        <w:pStyle w:val="Normal"/>
        <w:rPr/>
      </w:pPr>
      <w:r>
        <w:rPr>
          <w:color w:val="000000"/>
        </w:rPr>
        <w:t>- Kedves barátom, ne felejtsd el, hogy nem szegény Lady Jane hibája, ha arisztokratának született - válaszolt udvariasan Pitt. - Nem tehet róla, hogy lady. Különben is tudod, hogy én tory vagyok.</w:t>
      </w:r>
    </w:p>
    <w:p>
      <w:pPr>
        <w:pStyle w:val="Normal"/>
        <w:rPr/>
      </w:pPr>
      <w:r>
        <w:rPr>
          <w:color w:val="000000"/>
        </w:rPr>
        <w:t>- Ó, ami azt illeti - felelte Jim -, semmi sem ér fel a kék vérrel, nem, az áldóját semmi sem. Én ugyan nem vagyok radikális. Én tudom, mi az, úriembernek lenni, az istenit. Nézd meg a fiúkat az evezősversenyen vagy a verekedésnél, sőt nézd csak meg a kutyákat, ha patkányokra eresztik őket - melyik győz? A jóvérű. Hozzon csak még egy üveg portóit, Bowls, öregfiú, amíg ezzel a palackkal csevegek. Miről is beszéltem?</w:t>
      </w:r>
    </w:p>
    <w:p>
      <w:pPr>
        <w:pStyle w:val="Normal"/>
        <w:rPr>
          <w:color w:val="000000"/>
        </w:rPr>
      </w:pPr>
      <w:r>
        <w:rPr>
          <w:color w:val="000000"/>
        </w:rPr>
        <w:t>- Azt hiszem, patkányölő kutyákról - jegyezte meg szelíden Pitt, és unokaöccse keze ügyébe tolta a palackot, hogy cseveghessen vele.</w:t>
      </w:r>
    </w:p>
    <w:p>
      <w:pPr>
        <w:pStyle w:val="Normal"/>
        <w:rPr/>
      </w:pPr>
      <w:r>
        <w:rPr>
          <w:color w:val="000000"/>
        </w:rPr>
        <w:t>- Patkányölőkről? Mondd csak, Pitt, sportember vagy te? Akarsz látni egy kutyát, amelyik ért a patkányöléshez? Ha igen, gyere velem, Tom Corduroyhoz, a Castle Street Mewsba, olyan bullterriert mutatok neked, hogy... Hű! Butaság! - kiáltott James, és nevetésben tört ki saját képtelenségén. - Hiszen téged nem érdekel se kutya, se patkány, nincs ennek semmi értelme. Legfeljebb ha egy kutyát meg egy macskát tudsz egymástól megkülönböztetni.</w:t>
      </w:r>
    </w:p>
    <w:p>
      <w:pPr>
        <w:pStyle w:val="Normal"/>
        <w:rPr>
          <w:color w:val="000000"/>
        </w:rPr>
      </w:pPr>
      <w:r>
        <w:rPr>
          <w:color w:val="000000"/>
        </w:rPr>
        <w:t>- Meglehet - folytatta Pitt egyre nyájasabban. - De te a vérről beszéltél meg azokról a személyes előnyökről, amelyeket a főúri születés biztosít az embernek. Itt az új üveg!</w:t>
      </w:r>
    </w:p>
    <w:p>
      <w:pPr>
        <w:pStyle w:val="Normal"/>
        <w:rPr/>
      </w:pPr>
      <w:r>
        <w:rPr>
          <w:color w:val="000000"/>
        </w:rPr>
        <w:t>- Hát igen, a vér - mondta James, és felhörpintette a rubint folyadékot. - Nincs, ami a vérrel felérne, se lóban, se kutyában, sem emberben. A múlt félévben is, éppen mielőtt kicsaptak, illetve azt akarom mondani, mielőtt megkaptam a kanyarót, hahaha!... én és Ringwood, Bob Ringwood, Lord Cinqbar fia, amikor a blenheimi Harangban söröztünk, a banburyi révész kihívta valamelyikünket egy kancsó puncsba. Én nem állhattam ki. A karom kötésben volt, még hajtani sem tudtam, a gyalázatos kancám két nappal előbb felbukott velem, amikor az abingdoniakkal voltam, úgyhogy azt hittem, eltörött a karom. Szóval én nem végezhettem vele, de Bob rögtön levetette a kabátját, és három perc alatt négy menetben odavágta a banburyi révészt. Hű, hogy elvágódott! És mi tette ezt? A vér, csak a vér.</w:t>
      </w:r>
    </w:p>
    <w:p>
      <w:pPr>
        <w:pStyle w:val="Normal"/>
        <w:rPr>
          <w:color w:val="000000"/>
        </w:rPr>
      </w:pPr>
      <w:r>
        <w:rPr>
          <w:color w:val="000000"/>
        </w:rPr>
        <w:t>- Te nem is iszol, James - folytatta az exattasé. - Úgy látszik, az én időmben, Oxfordban gyorsabban járt körbe az üveg, mint köztetek, fiatalok között.</w:t>
      </w:r>
    </w:p>
    <w:p>
      <w:pPr>
        <w:pStyle w:val="Normal"/>
        <w:rPr/>
      </w:pPr>
      <w:r>
        <w:rPr>
          <w:color w:val="000000"/>
        </w:rPr>
        <w:t xml:space="preserve">- Nocsak, nocsak - mondta James, kezét orrához emelte, és boros szemmel hunyorított unokabátyjára -, csak semmi tréfa, öregfiú. Rajtam úgysem fog. Le akarsz itatni, de az úgysem megy. </w:t>
      </w:r>
      <w:r>
        <w:rPr>
          <w:i/>
          <w:color w:val="000000"/>
        </w:rPr>
        <w:t>In vino veritas</w:t>
      </w:r>
      <w:r>
        <w:rPr>
          <w:color w:val="000000"/>
        </w:rPr>
        <w:t>,</w:t>
      </w:r>
      <w:r>
        <w:rPr>
          <w:rStyle w:val="FootnoteCharacters"/>
          <w:rStyle w:val="FootnoteAnchor"/>
        </w:rPr>
        <w:footnoteReference w:id="132"/>
      </w:r>
      <w:r>
        <w:rPr>
          <w:color w:val="000000"/>
        </w:rPr>
        <w:t xml:space="preserve"> öregfiú. Mars, Bacchus, Apolló </w:t>
      </w:r>
      <w:r>
        <w:rPr>
          <w:i/>
          <w:color w:val="000000"/>
        </w:rPr>
        <w:t>virorum</w:t>
      </w:r>
      <w:r>
        <w:rPr>
          <w:color w:val="000000"/>
        </w:rPr>
        <w:t>, mi? Küldhetne a néni néhány ilyen üveget az öregemnek, nagyszerű itóka.</w:t>
      </w:r>
    </w:p>
    <w:p>
      <w:pPr>
        <w:pStyle w:val="Normal"/>
        <w:rPr/>
      </w:pPr>
      <w:r>
        <w:rPr>
          <w:color w:val="000000"/>
        </w:rPr>
        <w:t xml:space="preserve">- Csak szólnod kell neki - folytatta Machiavelli -, de addig is most használd fel a jó alkalmat. Hogyan is mondja a poéta? </w:t>
      </w:r>
      <w:r>
        <w:rPr>
          <w:i/>
          <w:color w:val="000000"/>
        </w:rPr>
        <w:t>Nunc vino pellite curas, Cras ingens iterabimus aequor!</w:t>
      </w:r>
      <w:r>
        <w:rPr>
          <w:rStyle w:val="FootnoteCharacters"/>
          <w:rStyle w:val="FootnoteAnchor"/>
        </w:rPr>
        <w:footnoteReference w:id="133"/>
      </w:r>
      <w:r>
        <w:rPr>
          <w:color w:val="000000"/>
        </w:rPr>
        <w:t xml:space="preserve"> - és a bacchanáliák e híve, miután parlamenti méltósággal idézte e sorokat, széles ívben felemelte poharát, és majdnem egy gyűszűnyit ivott a borából.</w:t>
      </w:r>
    </w:p>
    <w:p>
      <w:pPr>
        <w:pStyle w:val="Normal"/>
        <w:rPr/>
      </w:pPr>
      <w:r>
        <w:rPr>
          <w:color w:val="000000"/>
        </w:rPr>
        <w:t>A parókián, amikor ebéd után felbontottak egy üveg portóit, az ifjú hölgyek egy-egy pohár ribiszkebort kaptak, Bute-né egy pohár portóit ivott, a derék James általában kettőt, de az apja nagyon mérges lett, ha fia további rohamokat intézett a palack ellen, s ezért a jó fiú rend</w:t>
        <w:softHyphen/>
        <w:t>szerint óvakodott attól, hogy erre kísérletet tegyen, s vagy ráfanyalodott a ribiszkeborra, vagy pedig titkon ivott néhány pohár gint ásványvízzel az istállóban, a kocsis meg pipája társaságában. Oxfordban korlátlan mennyiségű bor állt rendelkezésére, de silány minőségű. Amikor azonban a mennyiség és a minőség egyesült, mint például a nagynénje házában, James értékelni tudta ezt, és aligha volt szüksége unokabátyja biztatására, hogy lecsapolja a második palackot is, amelyet Bowls úr beadott.</w:t>
      </w:r>
    </w:p>
    <w:p>
      <w:pPr>
        <w:pStyle w:val="Normal"/>
        <w:rPr/>
      </w:pPr>
      <w:r>
        <w:rPr>
          <w:color w:val="000000"/>
        </w:rPr>
        <w:t>De amikor megjött a kávé ideje, s fel kellett menniük a hölgyekhez, akiktől a fiatalúr resz</w:t>
        <w:softHyphen/>
        <w:t>ketett, hirtelen elvesztette kedves közvetlenségét, visszamerült szokásos mogorva félszegsé</w:t>
        <w:softHyphen/>
        <w:t>gébe, s az egész este folyamán beérte azzal, hogy legfeljebb igent meg nemet mondott, bosszúsan nézett Lady Jane-re, és feldöntött egy csésze kávét.</w:t>
      </w:r>
    </w:p>
    <w:p>
      <w:pPr>
        <w:pStyle w:val="Normal"/>
        <w:rPr/>
      </w:pPr>
      <w:r>
        <w:rPr>
          <w:color w:val="000000"/>
        </w:rPr>
        <w:t>De ha nem is beszélt annál szánalmasabban ásított, és jelenléte súlyosan nehezedett az este szerény szórakozásaira, mert Crawley kisasszony és Lady Jane pikétezés, Briggs kisasszony pedig kézimunkázás közben magukon érezték James vadul rájuk meredő szemét, s kényel</w:t>
        <w:softHyphen/>
        <w:t>metlenül hatott rájuk ez az érzelmesen részeg tekintet.</w:t>
      </w:r>
    </w:p>
    <w:p>
      <w:pPr>
        <w:pStyle w:val="Normal"/>
        <w:rPr>
          <w:color w:val="000000"/>
        </w:rPr>
      </w:pPr>
      <w:r>
        <w:rPr>
          <w:color w:val="000000"/>
        </w:rPr>
        <w:t>- Csöndes, szégyenlős, félszeg kamasznak látszik - mondta Crawley kisasszony Pitt úrnak.</w:t>
      </w:r>
    </w:p>
    <w:p>
      <w:pPr>
        <w:pStyle w:val="Normal"/>
        <w:rPr/>
      </w:pPr>
      <w:r>
        <w:rPr>
          <w:color w:val="000000"/>
        </w:rPr>
        <w:t>- Férfitársaságban közlékenyebb, mint hölgyek között - válaszolta szárazon Machiavelli, és kissé talán csalódott is, hogy a portói bor nem tette beszédesebbé Jimet.</w:t>
      </w:r>
    </w:p>
    <w:p>
      <w:pPr>
        <w:pStyle w:val="Normal"/>
        <w:rPr/>
      </w:pPr>
      <w:r>
        <w:rPr>
          <w:color w:val="000000"/>
        </w:rPr>
        <w:t>Másnap kora délelőtt Jim azzal foglalkozott, hogy áradozó beszámolót írt haza édesanyjának arról, hogyan fogadta Crawley kisasszony. De sajnos nem sejtette, milyen bajokat tartogat még számára ez a nap, és milyen rövidre van mérve kegyencuralma. Jim megfeledkezett egy eseményről, egy hétköznapi, de végzetes eseményről, amely a Cribb-féle kocsmában történt előző este, mielőtt nagynénjét meglátogatta. Ez pedig nem volt egyéb, mint hogy Jim, aki mindig hajlott a bőkezűségre, s amikor már néhány pohár mélyére nézett, különösen vendég</w:t>
        <w:softHyphen/>
        <w:t>szerető volt, az éjszaka folyamán a tutburyi és rottingdeani bajnokokat és barátaikat kétszer-háromszor meghívta egy-egy pohár ásványvizes ginre, úgyhogy nem kevesebb, mint tizen</w:t>
        <w:softHyphen/>
        <w:t>nyolc pohár ilyesfajta folyadék, poharanként nyolc pennyért, terhelte James Crawley úr szám</w:t>
        <w:softHyphen/>
        <w:t>láját. Nem a nyolc pennyk végösszege, hanem a gin mennyisége szólt végzetesen szegény James jelleme ellen, amikor nagynénjének komornyikja, Bowls úr, úrnőjének utasítására bement kifizetni a fiatal úriember számláját. A vendéglős, aki félt, hogy különben nem fogadják el a számláját, ünnepélyesen megesküdött, hogy Jim személyesen fogyasztotta el az italt, mire Bowls végül kifizette a számlát. Amikor hazaért, megmutatta Firkinnének, akit megbotránkoztatott ez a rettenetes mennyiségű gin, s elvitte a számlát Briggs kisasszonynak, mint főszámvevőnek, aki pedig kötelességének tartotta, hogy megemlítse ezt a körülményt úrnőjének, Crawley kisasszonynak.</w:t>
      </w:r>
    </w:p>
    <w:p>
      <w:pPr>
        <w:pStyle w:val="Normal"/>
        <w:rPr/>
      </w:pPr>
      <w:r>
        <w:rPr>
          <w:color w:val="000000"/>
        </w:rPr>
        <w:t>Ha tizenkét palack vörös bort ivott volna, a vénkisasszony meg tudott volna neki bocsátani. Fox úr és Sheridan úr is ivott vörös bort. Úriemberek szoktak vörösbort inni. De elfogyasztani tizennyolc pohár gint egy alantas kocsmában, ökölvívók között - ez utálatos bűn volt, és nem egykönnyen lehetett megbocsátani. Minden összeesküdött a fiú ellen: istállószagúan ment át az udvaron - kutyáját Towsert látogatta meg, és éppen levegőre akarta vinni, amikor talál</w:t>
        <w:softHyphen/>
        <w:t>kozott Crawley kisasszonnyal, és lihegő blenheimi spánieljével, amelyet Towser bizonyára felfalt volna, ha a blanheimi kutya nem menekül nyivákolva Briggs kisasszony védelme alá, a buldog kegyetlen gazdája azonban csak nevetett ezen a szörnyű üldözésen.</w:t>
      </w:r>
    </w:p>
    <w:p>
      <w:pPr>
        <w:pStyle w:val="Normal"/>
        <w:rPr>
          <w:color w:val="000000"/>
        </w:rPr>
      </w:pPr>
      <w:r>
        <w:rPr>
          <w:color w:val="000000"/>
        </w:rPr>
        <w:t>Ezen a napon a szerencsétlen fiút még a szerénysége is cserbenhagyta. Ebéd közben élénken élcelődött. Elsütött egy-két tréfát Pitt Crawleyra, majdnem ugyanannyi bort ivott meg, mint előző nap, egész gyanútlanul ment fel a fogadószobába, s a hölgyeket válogatott oxfordi történetekkel kezdte szórakoztatni. Részletezte Molineux és Dutch Sam ökölvívó erényeit, fogadást ajánlott Lady Jane-nek a tutburyi Petre, a rottingdeani bajnokkal szemben vagy fordítva, ahogy őladységének tetszik, és tréfálkozását azzal koronázta meg, hogy kijelentette: hajlandó unokabátyjával is ökölre menni, kesztyűben vagy a nélkül.</w:t>
      </w:r>
    </w:p>
    <w:p>
      <w:pPr>
        <w:pStyle w:val="Normal"/>
        <w:rPr>
          <w:color w:val="000000"/>
        </w:rPr>
      </w:pPr>
      <w:r>
        <w:rPr>
          <w:color w:val="000000"/>
        </w:rPr>
        <w:t>- Rendes ajánlat öregem - s hangosan nevetve vállon veregette Pittet -, az apám is azt mondta, hogy csak rakjalak el, és ő tartja a tét felét, hahaha.</w:t>
      </w:r>
    </w:p>
    <w:p>
      <w:pPr>
        <w:pStyle w:val="Normal"/>
        <w:rPr/>
      </w:pPr>
      <w:r>
        <w:rPr>
          <w:color w:val="000000"/>
        </w:rPr>
        <w:t>Így szólt a kedélyes fiatalember, cinkosan hunyorított a szegény Briggs kisasszonyra, és tréfálkozva és ingerkedve mutatott titkon hüvelykujjával Pitt Crawleyra.</w:t>
      </w:r>
    </w:p>
    <w:p>
      <w:pPr>
        <w:pStyle w:val="Normal"/>
        <w:rPr/>
      </w:pPr>
      <w:r>
        <w:rPr>
          <w:color w:val="000000"/>
        </w:rPr>
        <w:t>Pittnek ez talán nem nagyon tetszett, de alapjában véve nem volt elégedetlen. Szegény Jim jól kinevette magát, s amikor az öreg hölgy felállt, hogy visszavonuljon, Jim nagynénje gyer</w:t>
        <w:softHyphen/>
        <w:t>tyájával a kezében, végigbotorkált a szobán, s a legnyájasabb részeges mosollyal üdvözölte őt, aztán maga is elbúcsúzott, tökéletesen meg volt magával elégedve, s azzal a jóleső tudattal ment fel hálószobájába, hogy nagynénje őt fogja előnyben részesíteni apjával s a család valamennyi tagjával szemben, és őrá hagyja a pénzét.</w:t>
      </w:r>
    </w:p>
    <w:p>
      <w:pPr>
        <w:pStyle w:val="Normal"/>
        <w:rPr/>
      </w:pPr>
      <w:r>
        <w:rPr>
          <w:color w:val="000000"/>
        </w:rPr>
        <w:t>Az ember azt gondolná, hogy ha már egyszer felért a hálószobájába, nem sokat ronthatott ügyén, de ez a szerencsétlen fiú még erre is képes volt. A hold ragyogott a tengeren, s Jimet az óceán és az ég romantikus látványa az ablakhoz vonzotta, s úgy gondolta, hogy majd pipázva élvezi a kilátást. Senki sem fogja érezni a dohányfüstöt - gondolta, ha ügyesen kinyitja az ablakot, fejét és pipáját kitartja a szabad levegőre. Így is cselekedett, de szegény Jim izgal</w:t>
        <w:softHyphen/>
        <w:t>mában megfeledkezett róla, hogy ajtaja az egész idő alatt nyitva állt, úgyhogy huzat kelet</w:t>
        <w:softHyphen/>
        <w:t>kezett, amely a pipafüstöt befelé sodorta, le a földszintre, ahol egyáltalában nem csökkentett erővel érkezett meg Crawley kisasszonyhoz és Briggs kisasszonyhoz.</w:t>
      </w:r>
    </w:p>
    <w:p>
      <w:pPr>
        <w:pStyle w:val="Normal"/>
        <w:rPr/>
      </w:pPr>
      <w:r>
        <w:rPr>
          <w:color w:val="000000"/>
        </w:rPr>
        <w:t xml:space="preserve">Ez a pipafüst aztán az egész ügy végére pontot tett, s Bute Crawleyék sohasem tudták meg, hány ezer fontjukba került ez nekik. Firkinné lerohant Bowlshoz, aki éppen a </w:t>
      </w:r>
      <w:r>
        <w:rPr>
          <w:i/>
          <w:color w:val="000000"/>
        </w:rPr>
        <w:t>Tűz és tepsi</w:t>
      </w:r>
      <w:r>
        <w:rPr>
          <w:color w:val="000000"/>
        </w:rPr>
        <w:t>-t olvasta fel szárnysegédjének, hangosan és kísértetiesen. Firkinné olyan rémült tekintettel mondta el nekik a szörnyű titkot, hogy Bowls úr és az inas azt gondolta, rablók járnak a házban, s Firkinné valószínűleg azoknak a lábát pillantotta meg Crawley kisasszony ágya alatt. De amikor megtudta a tényállást, egy pillanat műve volt Bowls úr számára felszaladni az emeletre, hármasával venni a lépcsőket, berohanni a gyanútlan James szobájába, s riadt hangon felkiáltani: - James úr, az isten szerelmére, hagyja abba a pipázást. Ó, James úr, mit cselekedett? - mondta a legmélyebb csüggedés hangján, s a dohányzószerszámot kihajította az ablakon. - Mit cselekedett, uram? A kisasszony ki nem állhatja a pipafüstöt.</w:t>
      </w:r>
    </w:p>
    <w:p>
      <w:pPr>
        <w:pStyle w:val="Normal"/>
        <w:rPr/>
      </w:pPr>
      <w:r>
        <w:rPr>
          <w:color w:val="000000"/>
        </w:rPr>
        <w:t>- A kisasszonynak nem is kell pipáznia - mondta James kitörő, de egyáltalán nem helyénvaló nevetéssel, és az egészet kitűnő tréfának tartotta. De érzelmei teljesen megváltoztak másnap reggel, amikor Bowls úr segédje, miután kitisztította James úr csizmáját, és elhozta a forró vizet, hogy a fiatalúr leborotválja azt a szakállat, amelyet olyan epedve várt, egy levelet nyújtott át neki Briggs kisasszony keze írásával.</w:t>
      </w:r>
    </w:p>
    <w:p>
      <w:pPr>
        <w:pStyle w:val="Normal"/>
        <w:ind w:left="284" w:right="286" w:hanging="0"/>
        <w:rPr/>
      </w:pPr>
      <w:r>
        <w:rPr>
          <w:i/>
          <w:color w:val="000000"/>
        </w:rPr>
        <w:t>Tisztelt uram,</w:t>
        <w:tab/>
        <w:br/>
        <w:t>Crawley kisasszonynak rendkívül nyugtalan éjszakája volt azon megbotránkoztató eljárás folytán, mely a házat dohányfüsttel árasztotta el. Crawley kisasszony megkért, közöljem önnel: sajnálatára sokkal rosszabbul érzi magát, semhogy láthatná önt távo</w:t>
        <w:softHyphen/>
        <w:t>zása előtt, s rendkívül sajnálja, hogy arra bírta önt, hogy elköltözzék a kocsmából, mert bizonyos benne, hogy ott sokkal kényelmesebben fogja eltölteni brightoni tartózkodásá</w:t>
        <w:softHyphen/>
        <w:t>nak hátralevő idejét, mint minálunk.</w:t>
      </w:r>
    </w:p>
    <w:p>
      <w:pPr>
        <w:pStyle w:val="Normal"/>
        <w:rPr>
          <w:color w:val="000000"/>
        </w:rPr>
      </w:pPr>
      <w:r>
        <w:rPr>
          <w:color w:val="000000"/>
        </w:rPr>
        <w:t>És ezzel a derék James pályafutása - amennyiben nagynénje kegyére pályázott - véget ért. Valóban, anélkül, hogy tudta volna, megtette azt, amivel fenyegetőzött. Megmérkőzött unokabátyjával, Pitt-tel - kesztyűs kézzel.</w:t>
      </w:r>
    </w:p>
    <w:p>
      <w:pPr>
        <w:pStyle w:val="Normal"/>
        <w:rPr/>
      </w:pPr>
      <w:r>
        <w:rPr>
          <w:color w:val="000000"/>
        </w:rPr>
        <w:t>Hol volt közben az, aki valaha első favoritja volt e pénz utáni versenyfutásnak? Láttuk már, hogy Becky és Rawdon Waterloo után találkozott, s 1815 telét Párizsban töltötték, nagy fényben és vidámságban. Rebecca jól tudott gazdálkodni, s az az ár, amelyet a szegény Jos Sedley a két lóért kifizetett, egymagában elegendő volt, hogy kis háztartásukat legalább egy évig felszínen tartsa, és nem került sor arra, hogy pénzzé tegyék „párbajpisztolyomat, azt, amellyel lelőttem Marker kapitányt”, sem az arany úti készletet, sem a cobolyprémes kabátot. Becky köpennyé alakította a maga számára, abban lovagolt, a Bois de Boulogne-ban</w:t>
      </w:r>
      <w:r>
        <w:rPr>
          <w:rStyle w:val="FootnoteCharacters"/>
          <w:rStyle w:val="FootnoteAnchor"/>
        </w:rPr>
        <w:footnoteReference w:id="134"/>
      </w:r>
      <w:r>
        <w:rPr>
          <w:color w:val="000000"/>
        </w:rPr>
        <w:t xml:space="preserve"> mindenki ámulatára. És látniuk kellett volna a jelenetet közte és elragadtatott férje között, akivel akkor találkozott össze, amikor a hadsereg Cambraybe vonult be, s amikor felfejtette ruhája bélését, s kihúzta belőle azokat az órákat, csecsebecséket, bankjegyeket, csekkeket, ék</w:t>
        <w:softHyphen/>
        <w:t>sze</w:t>
        <w:softHyphen/>
        <w:t>reket, amelyeket titokban bevarrt oda, miközben a Brüsszelből való menekülést fontol</w:t>
        <w:softHyphen/>
        <w:t>gatta. Tufto el volt bűvölve, Rawdon pedig harsány, ujjongó nevetésben tört ki, és esküdözött, hogy Rebecca többet ér, minden színdarabnál, amit életében látott, becsületszavára mondja. Amikor pedig végtelen mulatságosan előadta, hogyan nyergelte meg Jost, férje elragadtatása már egész az őrült lelkesedésig fokozódott. Úgy hitt a feleségében, mint a francia katonák Napóleonban.</w:t>
      </w:r>
    </w:p>
    <w:p>
      <w:pPr>
        <w:pStyle w:val="Normal"/>
        <w:rPr>
          <w:color w:val="000000"/>
        </w:rPr>
      </w:pPr>
      <w:r>
        <w:rPr>
          <w:color w:val="000000"/>
        </w:rPr>
        <w:t>Becky jelentékeny sikert aratott Párizsban. A francia hölgyek mind elbűvölőnek találták. Csodálatosan beszélte nyelvüket. Rögtön elsajátította kecsességüket, élénkségüket, modo</w:t>
        <w:softHyphen/>
        <w:t>rukat. Igaz, hogy a férje buta, mint minden angol, de hát Párizsban az ostoba férj mindig javára szól egy hölgynek. De azon kívül ez a férj örököse a gazdag és szellemes Crawley kisasszonynak, aki az emigráció idején annyi francia arisztokrata előtt nyitotta meg háza kapuját. Most palotájukban fogadták az ezredes feleségét. Egy hercegnő, akitől Crawley kisasszony olyan áron vette meg csipkéit és ékszereit amilyet az megszabott, és akit sokszor vendégül látott a forradalom utáni szorongatott időben, így írt Crawley kisasszonynak:</w:t>
      </w:r>
    </w:p>
    <w:p>
      <w:pPr>
        <w:pStyle w:val="Normal"/>
        <w:ind w:left="284" w:right="286" w:hanging="0"/>
        <w:rPr/>
      </w:pPr>
      <w:r>
        <w:rPr>
          <w:i/>
          <w:color w:val="000000"/>
        </w:rPr>
        <w:t xml:space="preserve">Miért nem látogatja meg a mi drága kisasszonyunk unokaöccsét és unokahúgát s az ő ragaszkodó párizsi barátait? Mindenki bolondul - </w:t>
      </w:r>
      <w:r>
        <w:rPr>
          <w:color w:val="000000"/>
        </w:rPr>
        <w:t>raffole</w:t>
      </w:r>
      <w:r>
        <w:rPr>
          <w:i/>
          <w:color w:val="000000"/>
        </w:rPr>
        <w:t xml:space="preserve"> - a bájos Crawleynéért és </w:t>
      </w:r>
      <w:r>
        <w:rPr>
          <w:color w:val="000000"/>
        </w:rPr>
        <w:t>espiègle</w:t>
      </w:r>
      <w:r>
        <w:rPr>
          <w:rStyle w:val="FootnoteCharacters"/>
          <w:rStyle w:val="FootnoteAnchor"/>
        </w:rPr>
        <w:footnoteReference w:id="135"/>
      </w:r>
      <w:r>
        <w:rPr>
          <w:i/>
          <w:color w:val="000000"/>
        </w:rPr>
        <w:t xml:space="preserve"> szépségéért. Igen, mindnyájan a mi drága barátnőnk, Crawley kisasszony báját, varázsát, szellemességét látjuk benne viszont. Tegnap a Tuilériákban a királynak is feltűnt, és mindnyájan féltékenyek vagyunk arra a figyelemre, amelyben </w:t>
      </w:r>
      <w:r>
        <w:rPr>
          <w:color w:val="000000"/>
        </w:rPr>
        <w:t>Monsieur</w:t>
      </w:r>
      <w:r>
        <w:rPr>
          <w:rStyle w:val="FootnoteCharacters"/>
          <w:rStyle w:val="FootnoteAnchor"/>
        </w:rPr>
        <w:footnoteReference w:id="136"/>
      </w:r>
      <w:r>
        <w:rPr>
          <w:i/>
          <w:color w:val="000000"/>
        </w:rPr>
        <w:t xml:space="preserve"> részesítette. Ha látta volna, hogy bosszankodott bizonyos ostoba Milady Bareacres - akinek sasorra és tollas kalapja minden vendég feje közül kimagaslik -, amikor Madame, az angoulème-i hercegnő, királyok fenséges lánya és társnője, külön kifejezte azt a kívánságát, hogy bemutassák Crawleynénak, az ön kedves lányának és </w:t>
      </w:r>
      <w:r>
        <w:rPr>
          <w:color w:val="000000"/>
        </w:rPr>
        <w:t>protégée</w:t>
      </w:r>
      <w:r>
        <w:rPr>
          <w:i/>
          <w:color w:val="000000"/>
        </w:rPr>
        <w:t>-jének,</w:t>
      </w:r>
      <w:r>
        <w:rPr>
          <w:rStyle w:val="FootnoteCharacters"/>
          <w:rStyle w:val="FootnoteAnchor"/>
        </w:rPr>
        <w:footnoteReference w:id="137"/>
      </w:r>
      <w:r>
        <w:rPr>
          <w:i/>
          <w:color w:val="000000"/>
        </w:rPr>
        <w:t xml:space="preserve"> és Franciaország nevében megköszönte neki, hogy ön olyan jóindulatúan fogadta a mi szerencsétlen száműzötteinket. Ott van minden társaságban, minden bálon, ott van, de nem táncol, és mégis milyen érdekes és csinos ez a szép teremtés, amint a férfiak hódolata veszi körül, s közben nemsokára anya lesz. Ahogyan önről, párt</w:t>
        <w:softHyphen/>
        <w:t>fogójáról, valóságos édesanyjáról beszél, a vadállatnak is könnyeket csalna a szemébe. Hogy szereti önt! S hogy szeretjük mi mindnyájan a mi csodálatra méltó Crawley kisasszonyunkat!</w:t>
      </w:r>
    </w:p>
    <w:p>
      <w:pPr>
        <w:pStyle w:val="Normal"/>
        <w:rPr/>
      </w:pPr>
      <w:r>
        <w:rPr>
          <w:color w:val="000000"/>
        </w:rPr>
        <w:t xml:space="preserve">Félő, hogy a párizsi előkelő hölgy levele egyáltalán nem mozdította elő Becky asszony ügyét csodálatos, tiszteletre méltó rokonánál. Ellenkezőleg, a vénkisasszony dühe nem ismert határt, amikor értesült róla, milyen helyzetbe jutott Rebecca, s milyen merészen felhasználta Crawley kisasszony nevét arra, hogy </w:t>
      </w:r>
      <w:r>
        <w:rPr>
          <w:i/>
          <w:color w:val="000000"/>
        </w:rPr>
        <w:t>entrée</w:t>
      </w:r>
      <w:r>
        <w:rPr>
          <w:color w:val="000000"/>
        </w:rPr>
        <w:t>-t</w:t>
      </w:r>
      <w:r>
        <w:rPr>
          <w:rStyle w:val="FootnoteCharacters"/>
          <w:rStyle w:val="FootnoteAnchor"/>
        </w:rPr>
        <w:footnoteReference w:id="138"/>
      </w:r>
      <w:r>
        <w:rPr>
          <w:color w:val="000000"/>
        </w:rPr>
        <w:t xml:space="preserve"> szerezzen a párizsi társaságba. Testileg-lelkileg túlságosan meg volt rendülve ahhoz, hogy francia nyelven fogalmazzon levelet a hercegnőnek, így hát anyanyelvén diktált Briggs kisasszonynak egy felháborodott választ, amelyben teljességgel megtagadta Rawdon Crawleynét s figyelmeztette az embereket, hogy óvakodjanak tőle, mint rendkívül ravasz és veszedelmes személytől. De minthogy </w:t>
      </w:r>
      <w:r>
        <w:rPr>
          <w:i/>
          <w:color w:val="000000"/>
        </w:rPr>
        <w:t>Madame la Duchesse</w:t>
      </w:r>
      <w:r>
        <w:rPr>
          <w:rStyle w:val="FootnoteCharacters"/>
          <w:rStyle w:val="FootnoteAnchor"/>
        </w:rPr>
        <w:footnoteReference w:id="139"/>
      </w:r>
      <w:r>
        <w:rPr>
          <w:color w:val="000000"/>
        </w:rPr>
        <w:t xml:space="preserve"> X. csak húsz évig élt Angliában, egy szót sem értett e nyelven, s beérte azzal, hogy legközelebbi találkozásukkor közölte Rawdon Crawleyné-val, milyen bájos levelet kapott a </w:t>
      </w:r>
      <w:r>
        <w:rPr>
          <w:i/>
          <w:color w:val="000000"/>
        </w:rPr>
        <w:t>chère Mis</w:t>
      </w:r>
      <w:r>
        <w:rPr>
          <w:color w:val="000000"/>
        </w:rPr>
        <w:t>-től,</w:t>
      </w:r>
      <w:r>
        <w:rPr>
          <w:rStyle w:val="FootnoteCharacters"/>
          <w:rStyle w:val="FootnoteAnchor"/>
        </w:rPr>
        <w:footnoteReference w:id="140"/>
      </w:r>
      <w:r>
        <w:rPr>
          <w:color w:val="000000"/>
        </w:rPr>
        <w:t xml:space="preserve"> csupa dicséretet Crawleynéról, aki erre komolyan kezdett reménykedni a vénkisasszony megenyhülésében.</w:t>
      </w:r>
    </w:p>
    <w:p>
      <w:pPr>
        <w:pStyle w:val="Normal"/>
        <w:rPr/>
      </w:pPr>
      <w:r>
        <w:rPr>
          <w:color w:val="000000"/>
        </w:rPr>
        <w:t>Közben ő volt a legcsodáltabb, legvidámabb angol hölgy Párizsban, s fogadóestélyén egy egész kis európai kongresszus gyűlt össze. Poroszok és kozákok, spanyolok és angolok - az egész világ Párizsban töltötte ezt a nevezetes telet, s a Baker Street elsápadt volna az irigy</w:t>
        <w:softHyphen/>
        <w:t xml:space="preserve">ségtől, ha megpillanthatta volna a csillagokat és rendszalagokat Rebecca szerény szalonjában. Híres hadvezérek lovagoltak kocsija mellett a Bois-ban, tolongtak szerény kis operai páholyában. Rawdon rendkívül jókedvű volt. A végrehajtók nem jutottak el Párizsba, de mindennap nagy ebéd volt Vérynél vagy Beauvilliers-nél, játékra bőven volt alkalom, és a kártyajárása is jó volt. Tufto talán kissé mogorva volt. Tuftóné átjött Párizsba, pedig senki sem hívta, s e </w:t>
      </w:r>
      <w:r>
        <w:rPr>
          <w:i/>
          <w:color w:val="000000"/>
        </w:rPr>
        <w:t>contretemps</w:t>
      </w:r>
      <w:r>
        <w:rPr>
          <w:color w:val="000000"/>
        </w:rPr>
        <w:t>on</w:t>
      </w:r>
      <w:r>
        <w:rPr>
          <w:rStyle w:val="FootnoteCharacters"/>
          <w:rStyle w:val="FootnoteAnchor"/>
        </w:rPr>
        <w:footnoteReference w:id="141"/>
      </w:r>
      <w:r>
        <w:rPr>
          <w:color w:val="000000"/>
        </w:rPr>
        <w:t xml:space="preserve"> kívül még vagy egy tucat tábornok vette most körül Becky székét; s ha színházba ment, tizenkét csokor közül választhatott. Lady Bareacres s az angol társaság kimagasló nőalakjai, buta és feddhetetlen erkölcsű asszonyok, pukkadoztak dühükben a kis parvenü Becky sikere miatt, akinek mérgezett tréfái megremegtették és mardosták szűzies keblüket. A férfiak azonban mind az ő pártján voltak. Rettenthetetlen bátorsággal küzdött a nők ellen, azok pedig csak a saját nyelvükön tudták gyalázni.</w:t>
      </w:r>
    </w:p>
    <w:p>
      <w:pPr>
        <w:pStyle w:val="Normal"/>
        <w:rPr/>
      </w:pPr>
      <w:r>
        <w:rPr>
          <w:color w:val="000000"/>
        </w:rPr>
        <w:t xml:space="preserve">Így </w:t>
      </w:r>
      <w:r>
        <w:rPr>
          <w:i/>
          <w:color w:val="000000"/>
        </w:rPr>
        <w:t>fête</w:t>
      </w:r>
      <w:r>
        <w:rPr>
          <w:color w:val="000000"/>
        </w:rPr>
        <w:t>-ek,</w:t>
      </w:r>
      <w:r>
        <w:rPr>
          <w:rStyle w:val="FootnoteCharacters"/>
          <w:rStyle w:val="FootnoteAnchor"/>
        </w:rPr>
        <w:footnoteReference w:id="142"/>
      </w:r>
      <w:r>
        <w:rPr>
          <w:color w:val="000000"/>
        </w:rPr>
        <w:t xml:space="preserve"> szórakozások között jómódban telt el az 1815-16-os tél Rawdon Crawleyné számára, aki úgy beleilleszkedett a nagyvilági életbe, mintha ősei már századok óta előkelő emberek lettek volna. Szellemessége, tehetsége és akaratereje folytán valóban díszhelyet érdemelt ki a Hiúság Vásárában. 1816 tavaszán a </w:t>
      </w:r>
      <w:r>
        <w:rPr>
          <w:i/>
          <w:color w:val="000000"/>
        </w:rPr>
        <w:t>Galignani’s Journal</w:t>
      </w:r>
      <w:r>
        <w:rPr>
          <w:rStyle w:val="FootnoteCharacters"/>
          <w:rStyle w:val="FootnoteAnchor"/>
        </w:rPr>
        <w:footnoteReference w:id="143"/>
      </w:r>
      <w:r>
        <w:rPr>
          <w:color w:val="000000"/>
        </w:rPr>
        <w:t xml:space="preserve"> a családi hírek rovatá</w:t>
        <w:softHyphen/>
        <w:t>ban a következő hirdetést jelentette meg: „Március 26-án Crawley testőrezredes felesége fiúörökösnek adott életet.”</w:t>
      </w:r>
    </w:p>
    <w:p>
      <w:pPr>
        <w:pStyle w:val="Normal"/>
        <w:rPr/>
      </w:pPr>
      <w:r>
        <w:rPr>
          <w:color w:val="000000"/>
        </w:rPr>
        <w:t>Ezt a hírt átvették a londoni újságok is, és Briggs kisasszony felolvasta Brightonban a reggelinél Crawley kisasszonynak. Bármennyire számítottak is erre az eseményre, híre mégis válságot idézett elő a Crawley családban. A vénkisasszony dühe tetőfokára hágott, azonnal elküldött unokaöccséért, Pittért, és Lady Southdownért a Brunswick Square-re, és azt köve</w:t>
        <w:softHyphen/>
        <w:t>tel</w:t>
        <w:softHyphen/>
        <w:t>te, azonnal kössék meg a házasságot, amely már oly régen függőben volt a két család között. S kijelentette, hogy életében évi ezer fontot ad a fiatal párnak, halála után pedig vagyonának zöme unokaöccsére és drága unokahúgára, Lady Jane Crawleyra száll. Eljött Waxy, és meg</w:t>
        <w:softHyphen/>
        <w:t>szerkesztette az okmányokat. Lord Southdown volt a kiadó násznagy, az esketést egy püspök végezte, nem pedig Bartholomew Irons tiszteletes úr - a szabálytalan prelátus csalódására.</w:t>
      </w:r>
    </w:p>
    <w:p>
      <w:pPr>
        <w:pStyle w:val="TextBody"/>
        <w:keepNext w:val="false"/>
        <w:rPr/>
      </w:pPr>
      <w:r>
        <w:rPr/>
        <w:t>Esküvő után Pitt nászútra szeretett volna indulni ifjú feleségével, amint a rangjabeli emberekhez illik. De az öreg hölgy annyira megszerette Lady Jane-t, hogy őszintén bevallotta: nem tud megválni kedvencétől. Pitt és felesége tehát Crawley kisasszonyhoz költözött, és szegény Pitt nagy bosszúságára - aki rendkívül sérelmesnek találta helyzetét, mert egyrészt nagynénje, másrészt anyósa szeszélyének volt alávetve - Lady Southdown uralkodott szom</w:t>
        <w:softHyphen/>
        <w:t>szé</w:t>
        <w:softHyphen/>
        <w:t>dos házából az egész család, Pitt, Lady Jane, Crawley kisasszony, Briggs kisasszony, Bowls, Firkinné, mindenki fölött. Könyörtelenül beadta nekik orvosságait és vallásos röpiratait, elküldte Creamert, beültette helyébe Rodgerst, és hamar megfosztotta Crawley kisasszonyt tekintélyének még a látszatától is. A szegény lélek olyan félénkké vált, hogy már Briggs kisasszonyt sem gyötörte, csak az unokahúgán csüngött napról napra gyöngédebben és rémültebben. Isten veled, te kedves és önző, hiú és nagylelkű vén pogány! Nem látunk többé. Reméljük, hogy Lady Jane kedvesen támogatta, és finom kézzel vezette ki a Hiúság Vására zajos küzdelméből.</w:t>
      </w:r>
    </w:p>
    <w:p>
      <w:pPr>
        <w:pStyle w:val="TextBody"/>
        <w:keepNext w:val="false"/>
        <w:rPr/>
      </w:pPr>
      <w:r>
        <w:rPr/>
      </w:r>
    </w:p>
    <w:p>
      <w:pPr>
        <w:pStyle w:val="TextBody"/>
        <w:keepNext w:val="false"/>
        <w:jc w:val="center"/>
        <w:rPr/>
      </w:pPr>
      <w:r>
        <w:rPr/>
        <w:t>-</w:t>
      </w:r>
      <w:r>
        <w:rPr>
          <w:lang w:val="en-US"/>
        </w:rPr>
        <w:t>&amp;-</w:t>
      </w:r>
    </w:p>
    <w:p>
      <w:pPr>
        <w:pStyle w:val="TextBody"/>
        <w:keepNext w:val="false"/>
        <w:spacing w:before="0" w:after="120"/>
        <w:rPr>
          <w:lang w:val="en-US"/>
        </w:rPr>
      </w:pPr>
      <w:r>
        <w:rPr>
          <w:lang w:val="en-US"/>
        </w:rPr>
      </w:r>
    </w:p>
    <w:sectPr>
      <w:footnotePr>
        <w:numFmt w:val="decimal"/>
      </w:footnote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rPr/>
      </w:pPr>
      <w:r>
        <w:rPr>
          <w:rStyle w:val="FootnoteCharacters"/>
        </w:rPr>
        <w:footnoteRef/>
      </w:r>
      <w:r>
        <w:rPr/>
        <w:tab/>
        <w:t xml:space="preserve"> </w:t>
      </w:r>
      <w:r>
        <w:rPr>
          <w:i/>
        </w:rPr>
        <w:t>bouquet</w:t>
      </w:r>
      <w:r>
        <w:rPr/>
        <w:t xml:space="preserve"> - csokor (francia).</w:t>
      </w:r>
    </w:p>
  </w:footnote>
  <w:footnote w:id="3">
    <w:p>
      <w:pPr>
        <w:pStyle w:val="Normal"/>
        <w:keepLines/>
        <w:spacing w:before="0" w:after="120"/>
        <w:ind w:left="113" w:hanging="113"/>
        <w:rPr/>
      </w:pPr>
      <w:r>
        <w:rPr>
          <w:rStyle w:val="FootnoteCharacters"/>
        </w:rPr>
        <w:footnoteRef/>
      </w:r>
      <w:r>
        <w:rPr>
          <w:sz w:val="22"/>
        </w:rPr>
        <w:tab/>
        <w:t xml:space="preserve"> </w:t>
      </w:r>
      <w:r>
        <w:rPr>
          <w:i/>
          <w:color w:val="000000"/>
          <w:sz w:val="22"/>
        </w:rPr>
        <w:t>Nagy Szótáríró</w:t>
      </w:r>
      <w:r>
        <w:rPr>
          <w:color w:val="000000"/>
          <w:sz w:val="22"/>
        </w:rPr>
        <w:t xml:space="preserve"> - Samuel Johnson (1709-1784), akinek klasszikussá vált angol szótára 1755-ben jelent meg.</w:t>
      </w:r>
    </w:p>
  </w:footnote>
  <w:footnote w:id="4">
    <w:p>
      <w:pPr>
        <w:pStyle w:val="Normal"/>
        <w:keepLines/>
        <w:spacing w:before="0" w:after="120"/>
        <w:ind w:left="113" w:hanging="113"/>
        <w:rPr/>
      </w:pPr>
      <w:r>
        <w:rPr>
          <w:rStyle w:val="FootnoteCharacters"/>
        </w:rPr>
        <w:footnoteRef/>
      </w:r>
      <w:r>
        <w:rPr>
          <w:sz w:val="22"/>
        </w:rPr>
        <w:tab/>
        <w:t xml:space="preserve"> </w:t>
      </w:r>
      <w:r>
        <w:rPr>
          <w:i/>
          <w:color w:val="000000"/>
          <w:sz w:val="22"/>
        </w:rPr>
        <w:t>Mademoiselle, je viens vous faire mes adieux</w:t>
      </w:r>
      <w:r>
        <w:rPr>
          <w:color w:val="000000"/>
          <w:sz w:val="22"/>
        </w:rPr>
        <w:t xml:space="preserve"> - kisasszony, búcsúzni jövök (francia).</w:t>
      </w:r>
    </w:p>
  </w:footnote>
  <w:footnote w:id="5">
    <w:p>
      <w:pPr>
        <w:pStyle w:val="Normal"/>
        <w:keepLines/>
        <w:spacing w:before="0" w:after="120"/>
        <w:ind w:left="113" w:hanging="113"/>
        <w:rPr/>
      </w:pPr>
      <w:r>
        <w:rPr>
          <w:rStyle w:val="FootnoteCharacters"/>
        </w:rPr>
        <w:footnoteRef/>
      </w:r>
      <w:r>
        <w:rPr>
          <w:sz w:val="22"/>
        </w:rPr>
        <w:tab/>
        <w:t xml:space="preserve"> </w:t>
      </w:r>
      <w:r>
        <w:rPr>
          <w:i/>
          <w:color w:val="000000"/>
          <w:sz w:val="22"/>
        </w:rPr>
        <w:t>Vive la France! Vive l’Empereur! Vive Bonaparte!</w:t>
      </w:r>
      <w:r>
        <w:rPr>
          <w:color w:val="000000"/>
          <w:sz w:val="22"/>
        </w:rPr>
        <w:t xml:space="preserve"> - Éljen Franciaország! Éljen a császár! Éljen Bonaparte! (francia).</w:t>
      </w:r>
    </w:p>
  </w:footnote>
  <w:footnote w:id="6">
    <w:p>
      <w:pPr>
        <w:pStyle w:val="Normal"/>
        <w:keepLines/>
        <w:spacing w:before="0" w:after="120"/>
        <w:ind w:left="113" w:hanging="113"/>
        <w:rPr/>
      </w:pPr>
      <w:r>
        <w:rPr>
          <w:rStyle w:val="FootnoteCharacters"/>
        </w:rPr>
        <w:footnoteRef/>
      </w:r>
      <w:r>
        <w:rPr>
          <w:sz w:val="22"/>
        </w:rPr>
        <w:tab/>
        <w:t xml:space="preserve"> </w:t>
      </w:r>
      <w:r>
        <w:rPr>
          <w:i/>
          <w:color w:val="000000"/>
          <w:sz w:val="22"/>
        </w:rPr>
        <w:t>Lawrence</w:t>
      </w:r>
      <w:r>
        <w:rPr>
          <w:color w:val="000000"/>
          <w:sz w:val="22"/>
        </w:rPr>
        <w:t xml:space="preserve"> - Sir Thomas Lawrence (1769-1830), híres arcképfestő. </w:t>
      </w:r>
      <w:r>
        <w:rPr>
          <w:i/>
          <w:color w:val="000000"/>
          <w:sz w:val="22"/>
        </w:rPr>
        <w:t>West</w:t>
      </w:r>
      <w:r>
        <w:rPr>
          <w:color w:val="000000"/>
          <w:sz w:val="22"/>
        </w:rPr>
        <w:t xml:space="preserve"> - Benjamin West (1738-1820), amerikai származású festő, Reynolds halála után a Királyi Művészeti Akadémia elnöke.</w:t>
      </w:r>
    </w:p>
  </w:footnote>
  <w:footnote w:id="7">
    <w:p>
      <w:pPr>
        <w:pStyle w:val="Normal"/>
        <w:keepLines/>
        <w:spacing w:before="0" w:after="120"/>
        <w:ind w:left="113" w:hanging="113"/>
        <w:rPr/>
      </w:pPr>
      <w:r>
        <w:rPr>
          <w:rStyle w:val="FootnoteCharacters"/>
        </w:rPr>
        <w:footnoteRef/>
      </w:r>
      <w:r>
        <w:rPr>
          <w:sz w:val="22"/>
        </w:rPr>
        <w:tab/>
        <w:t xml:space="preserve"> </w:t>
      </w:r>
      <w:r>
        <w:rPr>
          <w:i/>
          <w:color w:val="000000"/>
          <w:sz w:val="22"/>
        </w:rPr>
        <w:t>buggy</w:t>
      </w:r>
      <w:r>
        <w:rPr>
          <w:color w:val="000000"/>
          <w:sz w:val="22"/>
        </w:rPr>
        <w:t xml:space="preserve"> - könnyű, egylovas, kétkerekű kocsi.</w:t>
      </w:r>
    </w:p>
  </w:footnote>
  <w:footnote w:id="8">
    <w:p>
      <w:pPr>
        <w:pStyle w:val="Normal"/>
        <w:keepLines/>
        <w:spacing w:before="0" w:after="120"/>
        <w:ind w:left="113" w:hanging="113"/>
        <w:rPr/>
      </w:pPr>
      <w:r>
        <w:rPr>
          <w:rStyle w:val="FootnoteCharacters"/>
        </w:rPr>
        <w:footnoteRef/>
      </w:r>
      <w:r>
        <w:rPr>
          <w:sz w:val="22"/>
        </w:rPr>
        <w:tab/>
        <w:t xml:space="preserve"> </w:t>
      </w:r>
      <w:r>
        <w:rPr>
          <w:i/>
          <w:color w:val="000000"/>
          <w:sz w:val="22"/>
        </w:rPr>
        <w:t>palankin</w:t>
      </w:r>
      <w:r>
        <w:rPr>
          <w:color w:val="000000"/>
          <w:sz w:val="22"/>
        </w:rPr>
        <w:t xml:space="preserve"> - egyszemélyes keleti gyaloghintó.</w:t>
      </w:r>
    </w:p>
  </w:footnote>
  <w:footnote w:id="9">
    <w:p>
      <w:pPr>
        <w:pStyle w:val="Normal"/>
        <w:keepLines/>
        <w:spacing w:before="0" w:after="120"/>
        <w:ind w:left="113" w:hanging="113"/>
        <w:rPr/>
      </w:pPr>
      <w:r>
        <w:rPr>
          <w:rStyle w:val="FootnoteCharacters"/>
        </w:rPr>
        <w:footnoteRef/>
      </w:r>
      <w:r>
        <w:rPr>
          <w:sz w:val="22"/>
        </w:rPr>
        <w:tab/>
        <w:t xml:space="preserve"> </w:t>
      </w:r>
      <w:r>
        <w:rPr>
          <w:i/>
          <w:color w:val="000000"/>
          <w:sz w:val="22"/>
        </w:rPr>
        <w:t>Kékszakállú herceg</w:t>
      </w:r>
      <w:r>
        <w:rPr>
          <w:color w:val="000000"/>
          <w:sz w:val="22"/>
        </w:rPr>
        <w:t xml:space="preserve"> - ifj. George Colman (1762-1836) és Michael Kelly (1764?-1826) operája (1798).</w:t>
      </w:r>
    </w:p>
  </w:footnote>
  <w:footnote w:id="10">
    <w:p>
      <w:pPr>
        <w:pStyle w:val="Normal"/>
        <w:keepLines/>
        <w:spacing w:before="0" w:after="120"/>
        <w:ind w:left="113" w:hanging="113"/>
        <w:rPr/>
      </w:pPr>
      <w:r>
        <w:rPr>
          <w:rStyle w:val="FootnoteCharacters"/>
        </w:rPr>
        <w:footnoteRef/>
      </w:r>
      <w:r>
        <w:rPr>
          <w:sz w:val="22"/>
        </w:rPr>
        <w:tab/>
        <w:t xml:space="preserve"> </w:t>
      </w:r>
      <w:r>
        <w:rPr>
          <w:i/>
          <w:color w:val="000000"/>
          <w:sz w:val="22"/>
        </w:rPr>
        <w:t>el-Naszkar ábrándjai</w:t>
      </w:r>
      <w:r>
        <w:rPr>
          <w:color w:val="000000"/>
          <w:sz w:val="22"/>
        </w:rPr>
        <w:t xml:space="preserve"> - el-Naszkar az </w:t>
      </w:r>
      <w:r>
        <w:rPr>
          <w:i/>
          <w:color w:val="000000"/>
          <w:sz w:val="22"/>
        </w:rPr>
        <w:t>Ezeregyéjszaká</w:t>
      </w:r>
      <w:r>
        <w:rPr>
          <w:color w:val="000000"/>
          <w:sz w:val="22"/>
        </w:rPr>
        <w:t>-ban a bagdadi borbély ötödik fivére, aki úgy elmerül a gazdagság gyönyöreiről szőtt ábrándjaiba, hogy közben elveszti azt is, amije van.</w:t>
      </w:r>
    </w:p>
  </w:footnote>
  <w:footnote w:id="11">
    <w:p>
      <w:pPr>
        <w:pStyle w:val="Normal"/>
        <w:keepLines/>
        <w:spacing w:before="0" w:after="120"/>
        <w:ind w:left="113" w:hanging="113"/>
        <w:rPr/>
      </w:pPr>
      <w:r>
        <w:rPr>
          <w:rStyle w:val="FootnoteCharacters"/>
        </w:rPr>
        <w:footnoteRef/>
      </w:r>
      <w:r>
        <w:rPr>
          <w:sz w:val="22"/>
        </w:rPr>
        <w:tab/>
        <w:t xml:space="preserve"> </w:t>
      </w:r>
      <w:r>
        <w:rPr>
          <w:i/>
          <w:color w:val="000000"/>
          <w:sz w:val="22"/>
        </w:rPr>
        <w:t>Brummel</w:t>
      </w:r>
      <w:r>
        <w:rPr>
          <w:color w:val="000000"/>
          <w:sz w:val="22"/>
        </w:rPr>
        <w:t xml:space="preserve"> - George Bryan Brummel (1778-1840), a „szép Brummel” néven ismert londoni világfi, a régensherceg, a későbbi IV. György barátja; ő diktálta a férfidivatot.</w:t>
      </w:r>
    </w:p>
  </w:footnote>
  <w:footnote w:id="12">
    <w:p>
      <w:pPr>
        <w:pStyle w:val="Normal"/>
        <w:keepLines/>
        <w:spacing w:before="0" w:after="120"/>
        <w:ind w:left="113" w:hanging="113"/>
        <w:rPr/>
      </w:pPr>
      <w:r>
        <w:rPr>
          <w:rStyle w:val="FootnoteCharacters"/>
        </w:rPr>
        <w:footnoteRef/>
      </w:r>
      <w:r>
        <w:rPr>
          <w:sz w:val="22"/>
        </w:rPr>
        <w:tab/>
        <w:t xml:space="preserve"> </w:t>
      </w:r>
      <w:r>
        <w:rPr>
          <w:i/>
          <w:color w:val="000000"/>
          <w:sz w:val="22"/>
        </w:rPr>
        <w:t>bon vivant</w:t>
      </w:r>
      <w:r>
        <w:rPr>
          <w:color w:val="000000"/>
          <w:sz w:val="22"/>
        </w:rPr>
        <w:t xml:space="preserve"> - jól élni szerető ember (francia).</w:t>
      </w:r>
    </w:p>
  </w:footnote>
  <w:footnote w:id="13">
    <w:p>
      <w:pPr>
        <w:pStyle w:val="Normal"/>
        <w:keepLines/>
        <w:spacing w:before="0" w:after="120"/>
        <w:ind w:left="113" w:hanging="113"/>
        <w:rPr/>
      </w:pPr>
      <w:r>
        <w:rPr>
          <w:rStyle w:val="FootnoteCharacters"/>
        </w:rPr>
        <w:footnoteRef/>
      </w:r>
      <w:r>
        <w:rPr>
          <w:sz w:val="22"/>
        </w:rPr>
        <w:tab/>
        <w:t xml:space="preserve"> </w:t>
      </w:r>
      <w:r>
        <w:rPr>
          <w:i/>
          <w:color w:val="000000"/>
          <w:sz w:val="22"/>
        </w:rPr>
        <w:t>amour propre</w:t>
      </w:r>
      <w:r>
        <w:rPr>
          <w:color w:val="000000"/>
          <w:sz w:val="22"/>
        </w:rPr>
        <w:t xml:space="preserve"> - hiúság (francia).</w:t>
      </w:r>
    </w:p>
  </w:footnote>
  <w:footnote w:id="14">
    <w:p>
      <w:pPr>
        <w:pStyle w:val="Normal"/>
        <w:keepLines/>
        <w:spacing w:before="0" w:after="120"/>
        <w:ind w:left="113" w:hanging="113"/>
        <w:rPr/>
      </w:pPr>
      <w:r>
        <w:rPr>
          <w:rStyle w:val="FootnoteCharacters"/>
        </w:rPr>
        <w:footnoteRef/>
      </w:r>
      <w:r>
        <w:rPr>
          <w:sz w:val="22"/>
        </w:rPr>
        <w:tab/>
        <w:t xml:space="preserve"> </w:t>
      </w:r>
      <w:r>
        <w:rPr>
          <w:i/>
          <w:sz w:val="22"/>
        </w:rPr>
        <w:t>Sycorax</w:t>
      </w:r>
      <w:r>
        <w:rPr>
          <w:sz w:val="22"/>
        </w:rPr>
        <w:t xml:space="preserve"> - boszorkány Shakespeare </w:t>
      </w:r>
      <w:r>
        <w:rPr>
          <w:i/>
          <w:sz w:val="22"/>
        </w:rPr>
        <w:t xml:space="preserve">A vihar </w:t>
      </w:r>
      <w:r>
        <w:rPr>
          <w:sz w:val="22"/>
        </w:rPr>
        <w:t>c. drámájában. Fia, Galiban rút szörnyeteg.</w:t>
      </w:r>
    </w:p>
  </w:footnote>
  <w:footnote w:id="15">
    <w:p>
      <w:pPr>
        <w:pStyle w:val="Normal"/>
        <w:keepLines/>
        <w:spacing w:before="0" w:after="120"/>
        <w:ind w:left="113" w:hanging="113"/>
        <w:rPr/>
      </w:pPr>
      <w:r>
        <w:rPr>
          <w:rStyle w:val="FootnoteCharacters"/>
        </w:rPr>
        <w:footnoteRef/>
      </w:r>
      <w:r>
        <w:rPr>
          <w:sz w:val="22"/>
        </w:rPr>
        <w:tab/>
        <w:t xml:space="preserve"> </w:t>
      </w:r>
      <w:r>
        <w:rPr>
          <w:i/>
          <w:sz w:val="22"/>
        </w:rPr>
        <w:t>chilli</w:t>
      </w:r>
      <w:r>
        <w:rPr>
          <w:sz w:val="22"/>
        </w:rPr>
        <w:t xml:space="preserve"> - igen csípős, apró paprika. Rebecca azért gondolta, hogy az „a nevéről ítélve valamiféle hűsítő”, mert az angol „chill” szó „hűvös”-et jelent.</w:t>
      </w:r>
    </w:p>
  </w:footnote>
  <w:footnote w:id="16">
    <w:p>
      <w:pPr>
        <w:pStyle w:val="Normal"/>
        <w:keepLines/>
        <w:spacing w:before="0" w:after="120"/>
        <w:ind w:left="113" w:hanging="113"/>
        <w:rPr/>
      </w:pPr>
      <w:r>
        <w:rPr>
          <w:rStyle w:val="FootnoteCharacters"/>
        </w:rPr>
        <w:footnoteRef/>
      </w:r>
      <w:r>
        <w:rPr>
          <w:sz w:val="22"/>
        </w:rPr>
        <w:tab/>
        <w:t xml:space="preserve"> </w:t>
      </w:r>
      <w:r>
        <w:rPr>
          <w:i/>
          <w:sz w:val="22"/>
        </w:rPr>
        <w:t>Negyven Rabló</w:t>
      </w:r>
      <w:r>
        <w:rPr>
          <w:sz w:val="22"/>
        </w:rPr>
        <w:t xml:space="preserve"> - ifj. George Colman darabja.</w:t>
      </w:r>
    </w:p>
  </w:footnote>
  <w:footnote w:id="17">
    <w:p>
      <w:pPr>
        <w:pStyle w:val="Normal"/>
        <w:keepLines/>
        <w:spacing w:before="0" w:after="120"/>
        <w:ind w:left="113" w:hanging="113"/>
        <w:rPr/>
      </w:pPr>
      <w:r>
        <w:rPr>
          <w:rStyle w:val="FootnoteCharacters"/>
        </w:rPr>
        <w:footnoteRef/>
      </w:r>
      <w:r>
        <w:rPr>
          <w:sz w:val="22"/>
        </w:rPr>
        <w:tab/>
        <w:t xml:space="preserve"> </w:t>
      </w:r>
      <w:r>
        <w:rPr>
          <w:i/>
          <w:sz w:val="22"/>
        </w:rPr>
        <w:t>Vauxhall</w:t>
      </w:r>
      <w:r>
        <w:rPr>
          <w:sz w:val="22"/>
        </w:rPr>
        <w:t xml:space="preserve"> - dél-londoni szabadtéri szórakozóhely.</w:t>
      </w:r>
    </w:p>
  </w:footnote>
  <w:footnote w:id="18">
    <w:p>
      <w:pPr>
        <w:pStyle w:val="Normal"/>
        <w:keepLines/>
        <w:spacing w:before="0" w:after="120"/>
        <w:ind w:left="113" w:hanging="113"/>
        <w:rPr/>
      </w:pPr>
      <w:r>
        <w:rPr>
          <w:rStyle w:val="FootnoteCharacters"/>
        </w:rPr>
        <w:footnoteRef/>
      </w:r>
      <w:r>
        <w:rPr>
          <w:sz w:val="22"/>
        </w:rPr>
        <w:tab/>
        <w:t xml:space="preserve"> </w:t>
      </w:r>
      <w:r>
        <w:rPr>
          <w:i/>
          <w:sz w:val="22"/>
        </w:rPr>
        <w:t>Boney</w:t>
      </w:r>
      <w:r>
        <w:rPr>
          <w:sz w:val="22"/>
        </w:rPr>
        <w:t xml:space="preserve"> - Napóleon angol gúnyneve.</w:t>
      </w:r>
    </w:p>
  </w:footnote>
  <w:footnote w:id="19">
    <w:p>
      <w:pPr>
        <w:pStyle w:val="Normal"/>
        <w:keepLines/>
        <w:spacing w:before="0" w:after="120"/>
        <w:ind w:left="113" w:hanging="113"/>
        <w:rPr/>
      </w:pPr>
      <w:r>
        <w:rPr>
          <w:rStyle w:val="FootnoteCharacters"/>
        </w:rPr>
        <w:footnoteRef/>
      </w:r>
      <w:r>
        <w:rPr>
          <w:sz w:val="22"/>
        </w:rPr>
        <w:tab/>
        <w:t xml:space="preserve"> </w:t>
      </w:r>
      <w:r>
        <w:rPr>
          <w:i/>
          <w:sz w:val="22"/>
        </w:rPr>
        <w:t>tête-à-tête</w:t>
      </w:r>
      <w:r>
        <w:rPr>
          <w:sz w:val="22"/>
        </w:rPr>
        <w:t xml:space="preserve"> - kettesben (francia).</w:t>
      </w:r>
    </w:p>
  </w:footnote>
  <w:footnote w:id="20">
    <w:p>
      <w:pPr>
        <w:pStyle w:val="Normal"/>
        <w:keepLines/>
        <w:spacing w:before="0" w:after="120"/>
        <w:ind w:left="113" w:hanging="113"/>
        <w:rPr/>
      </w:pPr>
      <w:r>
        <w:rPr>
          <w:rStyle w:val="FootnoteCharacters"/>
        </w:rPr>
        <w:footnoteRef/>
      </w:r>
      <w:r>
        <w:rPr>
          <w:sz w:val="22"/>
        </w:rPr>
        <w:tab/>
        <w:t xml:space="preserve"> </w:t>
      </w:r>
      <w:r>
        <w:rPr>
          <w:i/>
          <w:sz w:val="22"/>
        </w:rPr>
        <w:t>chaussure</w:t>
      </w:r>
      <w:r>
        <w:rPr>
          <w:sz w:val="22"/>
        </w:rPr>
        <w:t xml:space="preserve"> - lábbeli (francia).</w:t>
      </w:r>
    </w:p>
  </w:footnote>
  <w:footnote w:id="21">
    <w:p>
      <w:pPr>
        <w:pStyle w:val="Normal"/>
        <w:keepLines/>
        <w:spacing w:before="0" w:after="120"/>
        <w:ind w:left="113" w:hanging="113"/>
        <w:rPr/>
      </w:pPr>
      <w:r>
        <w:rPr>
          <w:rStyle w:val="FootnoteCharacters"/>
        </w:rPr>
        <w:footnoteRef/>
      </w:r>
      <w:r>
        <w:rPr>
          <w:sz w:val="22"/>
        </w:rPr>
        <w:tab/>
        <w:t xml:space="preserve"> </w:t>
      </w:r>
      <w:r>
        <w:rPr>
          <w:i/>
          <w:sz w:val="22"/>
        </w:rPr>
        <w:t>punka</w:t>
      </w:r>
      <w:r>
        <w:rPr>
          <w:sz w:val="22"/>
        </w:rPr>
        <w:t xml:space="preserve"> - kézzel</w:t>
      </w:r>
      <w:r>
        <w:rPr>
          <w:i/>
          <w:sz w:val="22"/>
        </w:rPr>
        <w:t xml:space="preserve"> </w:t>
      </w:r>
      <w:r>
        <w:rPr>
          <w:sz w:val="22"/>
        </w:rPr>
        <w:t>hajtott nagy szobalegyező.</w:t>
      </w:r>
    </w:p>
  </w:footnote>
  <w:footnote w:id="22">
    <w:p>
      <w:pPr>
        <w:pStyle w:val="Normal"/>
        <w:keepLines/>
        <w:spacing w:before="0" w:after="120"/>
        <w:ind w:left="113" w:hanging="113"/>
        <w:rPr/>
      </w:pPr>
      <w:r>
        <w:rPr>
          <w:rStyle w:val="FootnoteCharacters"/>
        </w:rPr>
        <w:footnoteRef/>
      </w:r>
      <w:r>
        <w:rPr>
          <w:sz w:val="22"/>
        </w:rPr>
        <w:tab/>
        <w:t xml:space="preserve"> </w:t>
      </w:r>
      <w:r>
        <w:rPr>
          <w:i/>
          <w:sz w:val="22"/>
        </w:rPr>
        <w:t>tatty</w:t>
      </w:r>
      <w:r>
        <w:rPr>
          <w:sz w:val="22"/>
        </w:rPr>
        <w:t xml:space="preserve"> - ajtó- és ablaknyílásra akasztott nedves gyékényfüggöny.</w:t>
      </w:r>
    </w:p>
  </w:footnote>
  <w:footnote w:id="23">
    <w:p>
      <w:pPr>
        <w:pStyle w:val="Normal"/>
        <w:keepLines/>
        <w:spacing w:before="0" w:after="120"/>
        <w:ind w:left="113" w:hanging="113"/>
        <w:rPr/>
      </w:pPr>
      <w:r>
        <w:rPr>
          <w:rStyle w:val="FootnoteCharacters"/>
        </w:rPr>
        <w:footnoteRef/>
      </w:r>
      <w:r>
        <w:rPr>
          <w:sz w:val="22"/>
        </w:rPr>
        <w:tab/>
        <w:t xml:space="preserve"> </w:t>
      </w:r>
      <w:r>
        <w:rPr>
          <w:i/>
          <w:sz w:val="22"/>
        </w:rPr>
        <w:t>Sehnsucht nach der Liebe</w:t>
      </w:r>
      <w:r>
        <w:rPr>
          <w:sz w:val="22"/>
        </w:rPr>
        <w:t xml:space="preserve"> - szerelemvágy (német).</w:t>
      </w:r>
    </w:p>
  </w:footnote>
  <w:footnote w:id="24">
    <w:p>
      <w:pPr>
        <w:pStyle w:val="Normal"/>
        <w:keepLines/>
        <w:spacing w:before="0" w:after="120"/>
        <w:ind w:left="113" w:hanging="113"/>
        <w:rPr/>
      </w:pPr>
      <w:r>
        <w:rPr>
          <w:rStyle w:val="FootnoteCharacters"/>
        </w:rPr>
        <w:footnoteRef/>
      </w:r>
      <w:r>
        <w:rPr>
          <w:sz w:val="22"/>
        </w:rPr>
        <w:tab/>
        <w:t xml:space="preserve"> </w:t>
      </w:r>
      <w:r>
        <w:rPr>
          <w:i/>
          <w:sz w:val="22"/>
        </w:rPr>
        <w:t>lagrime, sospiri... felicità</w:t>
      </w:r>
      <w:r>
        <w:rPr>
          <w:sz w:val="22"/>
        </w:rPr>
        <w:t xml:space="preserve"> - könnyek, sóhajok... boldogság (olasz).</w:t>
      </w:r>
    </w:p>
  </w:footnote>
  <w:footnote w:id="25">
    <w:p>
      <w:pPr>
        <w:pStyle w:val="Normal"/>
        <w:keepLines/>
        <w:spacing w:before="0" w:after="120"/>
        <w:ind w:left="113" w:hanging="113"/>
        <w:rPr/>
      </w:pPr>
      <w:r>
        <w:rPr>
          <w:rStyle w:val="FootnoteCharacters"/>
        </w:rPr>
        <w:footnoteRef/>
      </w:r>
      <w:r>
        <w:rPr>
          <w:sz w:val="22"/>
        </w:rPr>
        <w:tab/>
        <w:t xml:space="preserve"> </w:t>
      </w:r>
      <w:r>
        <w:rPr>
          <w:i/>
          <w:sz w:val="22"/>
        </w:rPr>
        <w:t>billet doux</w:t>
      </w:r>
      <w:r>
        <w:rPr>
          <w:sz w:val="22"/>
        </w:rPr>
        <w:t xml:space="preserve"> - szerelmes levél (francia).</w:t>
      </w:r>
    </w:p>
  </w:footnote>
  <w:footnote w:id="26">
    <w:p>
      <w:pPr>
        <w:pStyle w:val="Normal"/>
        <w:keepLines/>
        <w:spacing w:before="0" w:after="120"/>
        <w:ind w:left="113" w:hanging="113"/>
        <w:rPr/>
      </w:pPr>
      <w:r>
        <w:rPr>
          <w:rStyle w:val="FootnoteCharacters"/>
        </w:rPr>
        <w:footnoteRef/>
      </w:r>
      <w:r>
        <w:rPr>
          <w:sz w:val="22"/>
        </w:rPr>
        <w:tab/>
        <w:t xml:space="preserve"> </w:t>
      </w:r>
      <w:r>
        <w:rPr>
          <w:i/>
          <w:sz w:val="22"/>
        </w:rPr>
        <w:t>as in praesenti</w:t>
      </w:r>
      <w:r>
        <w:rPr>
          <w:sz w:val="22"/>
        </w:rPr>
        <w:t xml:space="preserve"> - egy as (római aprópénz) most (latin). Töredékes idézet egy</w:t>
      </w:r>
      <w:r>
        <w:rPr>
          <w:i/>
          <w:sz w:val="22"/>
        </w:rPr>
        <w:t xml:space="preserve"> </w:t>
      </w:r>
      <w:r>
        <w:rPr>
          <w:sz w:val="22"/>
        </w:rPr>
        <w:t>közmondásból. Itt, általánosítva: a latin nyelvből megtanulandó ismeretek.</w:t>
      </w:r>
    </w:p>
  </w:footnote>
  <w:footnote w:id="27">
    <w:p>
      <w:pPr>
        <w:pStyle w:val="Normal"/>
        <w:keepLines/>
        <w:spacing w:before="0" w:after="120"/>
        <w:ind w:left="113" w:hanging="113"/>
        <w:rPr/>
      </w:pPr>
      <w:r>
        <w:rPr>
          <w:rStyle w:val="FootnoteCharacters"/>
        </w:rPr>
        <w:footnoteRef/>
      </w:r>
      <w:r>
        <w:rPr>
          <w:sz w:val="22"/>
        </w:rPr>
        <w:tab/>
        <w:t xml:space="preserve"> </w:t>
      </w:r>
      <w:r>
        <w:rPr>
          <w:i/>
          <w:sz w:val="22"/>
        </w:rPr>
        <w:t>kvéker</w:t>
      </w:r>
      <w:r>
        <w:rPr>
          <w:sz w:val="22"/>
        </w:rPr>
        <w:t xml:space="preserve"> - a XVII. század közepén George Fox által alapított szekta. A kvékerek józan, mértékletes életmódjukról, önfegyelmükről híresek.</w:t>
      </w:r>
    </w:p>
  </w:footnote>
  <w:footnote w:id="28">
    <w:p>
      <w:pPr>
        <w:pStyle w:val="Normal"/>
        <w:keepLines/>
        <w:spacing w:before="0" w:after="120"/>
        <w:ind w:left="113" w:hanging="113"/>
        <w:rPr/>
      </w:pPr>
      <w:r>
        <w:rPr>
          <w:rStyle w:val="FootnoteCharacters"/>
        </w:rPr>
        <w:footnoteRef/>
      </w:r>
      <w:r>
        <w:rPr>
          <w:sz w:val="22"/>
        </w:rPr>
        <w:tab/>
        <w:t xml:space="preserve"> </w:t>
      </w:r>
      <w:r>
        <w:rPr>
          <w:i/>
          <w:sz w:val="22"/>
        </w:rPr>
        <w:t>Napier</w:t>
      </w:r>
      <w:r>
        <w:rPr>
          <w:sz w:val="22"/>
        </w:rPr>
        <w:t xml:space="preserve"> - Sir William Napier (1785-1860), angol hadtörténész.</w:t>
      </w:r>
    </w:p>
  </w:footnote>
  <w:footnote w:id="29">
    <w:p>
      <w:pPr>
        <w:pStyle w:val="Normal"/>
        <w:keepLines/>
        <w:spacing w:before="0" w:after="120"/>
        <w:ind w:left="113" w:hanging="113"/>
        <w:rPr/>
      </w:pPr>
      <w:r>
        <w:rPr>
          <w:rStyle w:val="FootnoteCharacters"/>
        </w:rPr>
        <w:footnoteRef/>
      </w:r>
      <w:r>
        <w:rPr>
          <w:sz w:val="22"/>
        </w:rPr>
        <w:tab/>
        <w:t xml:space="preserve"> </w:t>
      </w:r>
      <w:r>
        <w:rPr>
          <w:i/>
          <w:sz w:val="22"/>
        </w:rPr>
        <w:t>Bell’s Life</w:t>
      </w:r>
      <w:r>
        <w:rPr>
          <w:sz w:val="22"/>
        </w:rPr>
        <w:t xml:space="preserve"> - teljes címén: Bell’s Life in London and Sporting Chronicle - londoni sportújság.</w:t>
      </w:r>
    </w:p>
  </w:footnote>
  <w:footnote w:id="30">
    <w:p>
      <w:pPr>
        <w:pStyle w:val="Normal"/>
        <w:keepLines/>
        <w:spacing w:before="0" w:after="120"/>
        <w:ind w:left="113" w:hanging="113"/>
        <w:rPr/>
      </w:pPr>
      <w:r>
        <w:rPr>
          <w:rStyle w:val="FootnoteCharacters"/>
        </w:rPr>
        <w:footnoteRef/>
      </w:r>
      <w:r>
        <w:rPr>
          <w:sz w:val="22"/>
        </w:rPr>
        <w:tab/>
        <w:t xml:space="preserve"> </w:t>
      </w:r>
      <w:r>
        <w:rPr>
          <w:i/>
          <w:sz w:val="22"/>
        </w:rPr>
        <w:t>Télémaque</w:t>
      </w:r>
      <w:r>
        <w:rPr>
          <w:sz w:val="22"/>
        </w:rPr>
        <w:t xml:space="preserve"> - François Fénelon (1651-1715) francia főpap regénye, melyet pedagógiai célzattal írt XIV. Lajos unokájának, a burgundiai hercegnek.</w:t>
      </w:r>
    </w:p>
  </w:footnote>
  <w:footnote w:id="31">
    <w:p>
      <w:pPr>
        <w:pStyle w:val="Normal"/>
        <w:keepLines/>
        <w:spacing w:before="0" w:after="120"/>
        <w:ind w:left="113" w:hanging="113"/>
        <w:rPr/>
      </w:pPr>
      <w:r>
        <w:rPr>
          <w:rStyle w:val="FootnoteCharacters"/>
        </w:rPr>
        <w:footnoteRef/>
      </w:r>
      <w:r>
        <w:rPr>
          <w:sz w:val="22"/>
        </w:rPr>
        <w:tab/>
        <w:t xml:space="preserve"> </w:t>
      </w:r>
      <w:r>
        <w:rPr>
          <w:i/>
          <w:sz w:val="22"/>
        </w:rPr>
        <w:t>Guglielmo</w:t>
      </w:r>
      <w:r>
        <w:rPr>
          <w:sz w:val="22"/>
        </w:rPr>
        <w:t xml:space="preserve"> - Vilmos (olasz).</w:t>
      </w:r>
    </w:p>
  </w:footnote>
  <w:footnote w:id="32">
    <w:p>
      <w:pPr>
        <w:pStyle w:val="Normal"/>
        <w:keepLines/>
        <w:spacing w:before="0" w:after="120"/>
        <w:ind w:left="113" w:hanging="113"/>
        <w:rPr/>
      </w:pPr>
      <w:r>
        <w:rPr>
          <w:rStyle w:val="FootnoteCharacters"/>
        </w:rPr>
        <w:footnoteRef/>
      </w:r>
      <w:r>
        <w:rPr>
          <w:sz w:val="22"/>
        </w:rPr>
        <w:tab/>
        <w:t xml:space="preserve"> </w:t>
      </w:r>
      <w:r>
        <w:rPr>
          <w:i/>
          <w:sz w:val="22"/>
        </w:rPr>
        <w:t>Orson... Valentin</w:t>
      </w:r>
      <w:r>
        <w:rPr>
          <w:sz w:val="22"/>
        </w:rPr>
        <w:t xml:space="preserve"> - mesebeli ikertestvérek, akik egymástól elszakadva nőttek fel, Valentin az udvar</w:t>
        <w:softHyphen/>
        <w:t>nál, Orson az erdőben, egy medve barlangjában. Amikor Valentin legyőzte Orsont, elválaszthatatlan barátok lettek.</w:t>
      </w:r>
    </w:p>
  </w:footnote>
  <w:footnote w:id="33">
    <w:p>
      <w:pPr>
        <w:pStyle w:val="Normal"/>
        <w:keepLines/>
        <w:spacing w:before="0" w:after="120"/>
        <w:ind w:left="113" w:hanging="113"/>
        <w:rPr/>
      </w:pPr>
      <w:r>
        <w:rPr>
          <w:rStyle w:val="FootnoteCharacters"/>
        </w:rPr>
        <w:footnoteRef/>
      </w:r>
      <w:r>
        <w:rPr>
          <w:sz w:val="22"/>
        </w:rPr>
        <w:tab/>
        <w:t xml:space="preserve"> </w:t>
      </w:r>
      <w:r>
        <w:rPr>
          <w:i/>
          <w:sz w:val="22"/>
        </w:rPr>
        <w:t>Ah, mon beau monsieur!</w:t>
      </w:r>
      <w:r>
        <w:rPr>
          <w:sz w:val="22"/>
        </w:rPr>
        <w:t xml:space="preserve"> - Ó, szép uram! (francia).</w:t>
      </w:r>
    </w:p>
  </w:footnote>
  <w:footnote w:id="34">
    <w:p>
      <w:pPr>
        <w:pStyle w:val="Normal"/>
        <w:keepLines/>
        <w:spacing w:before="0" w:after="120"/>
        <w:ind w:left="113" w:hanging="113"/>
        <w:rPr/>
      </w:pPr>
      <w:r>
        <w:rPr>
          <w:rStyle w:val="FootnoteCharacters"/>
        </w:rPr>
        <w:footnoteRef/>
      </w:r>
      <w:r>
        <w:rPr>
          <w:sz w:val="22"/>
        </w:rPr>
        <w:tab/>
        <w:t xml:space="preserve"> </w:t>
      </w:r>
      <w:r>
        <w:rPr>
          <w:i/>
          <w:sz w:val="22"/>
        </w:rPr>
        <w:t>femme de chambre</w:t>
      </w:r>
      <w:r>
        <w:rPr>
          <w:sz w:val="22"/>
        </w:rPr>
        <w:t xml:space="preserve"> - szobalány (francia).</w:t>
      </w:r>
    </w:p>
  </w:footnote>
  <w:footnote w:id="35">
    <w:p>
      <w:pPr>
        <w:pStyle w:val="Normal"/>
        <w:keepLines/>
        <w:spacing w:before="0" w:after="120"/>
        <w:ind w:left="113" w:hanging="113"/>
        <w:rPr/>
      </w:pPr>
      <w:r>
        <w:rPr>
          <w:rStyle w:val="FootnoteCharacters"/>
        </w:rPr>
        <w:footnoteRef/>
      </w:r>
      <w:r>
        <w:rPr>
          <w:sz w:val="22"/>
        </w:rPr>
        <w:tab/>
        <w:t xml:space="preserve"> </w:t>
      </w:r>
      <w:r>
        <w:rPr>
          <w:i/>
          <w:sz w:val="22"/>
        </w:rPr>
        <w:t>a szép Rosamunda</w:t>
      </w:r>
      <w:r>
        <w:rPr>
          <w:sz w:val="22"/>
        </w:rPr>
        <w:t xml:space="preserve"> - Rosamund Clifford (?-1176?), II. Henrik angol király szeretője.</w:t>
      </w:r>
    </w:p>
  </w:footnote>
  <w:footnote w:id="36">
    <w:p>
      <w:pPr>
        <w:pStyle w:val="Normal"/>
        <w:keepLines/>
        <w:spacing w:before="0" w:after="120"/>
        <w:ind w:left="113" w:hanging="113"/>
        <w:rPr/>
      </w:pPr>
      <w:r>
        <w:rPr>
          <w:rStyle w:val="FootnoteCharacters"/>
        </w:rPr>
        <w:footnoteRef/>
      </w:r>
      <w:r>
        <w:rPr>
          <w:sz w:val="22"/>
        </w:rPr>
        <w:tab/>
        <w:t xml:space="preserve"> </w:t>
      </w:r>
      <w:r>
        <w:rPr>
          <w:i/>
          <w:sz w:val="22"/>
        </w:rPr>
        <w:t>Lemprière doktor</w:t>
      </w:r>
      <w:r>
        <w:rPr>
          <w:sz w:val="22"/>
        </w:rPr>
        <w:t xml:space="preserve"> - John Lemprière (1765?-1824) angol filológus és történetíró.</w:t>
      </w:r>
    </w:p>
  </w:footnote>
  <w:footnote w:id="37">
    <w:p>
      <w:pPr>
        <w:pStyle w:val="Normal"/>
        <w:keepLines/>
        <w:spacing w:before="0" w:after="120"/>
        <w:ind w:left="113" w:hanging="113"/>
        <w:rPr/>
      </w:pPr>
      <w:r>
        <w:rPr>
          <w:rStyle w:val="FootnoteCharacters"/>
        </w:rPr>
        <w:footnoteRef/>
      </w:r>
      <w:r>
        <w:rPr>
          <w:sz w:val="22"/>
        </w:rPr>
        <w:tab/>
        <w:t xml:space="preserve"> </w:t>
      </w:r>
      <w:r>
        <w:rPr>
          <w:i/>
          <w:sz w:val="22"/>
        </w:rPr>
        <w:t>gourmand</w:t>
      </w:r>
      <w:r>
        <w:rPr>
          <w:sz w:val="22"/>
        </w:rPr>
        <w:t xml:space="preserve"> - torkos, nagyevő-nagyivó ember (francia).</w:t>
      </w:r>
    </w:p>
  </w:footnote>
  <w:footnote w:id="38">
    <w:p>
      <w:pPr>
        <w:pStyle w:val="Normal"/>
        <w:keepLines/>
        <w:spacing w:before="0" w:after="120"/>
        <w:ind w:left="113" w:hanging="113"/>
        <w:rPr/>
      </w:pPr>
      <w:r>
        <w:rPr>
          <w:rStyle w:val="FootnoteCharacters"/>
        </w:rPr>
        <w:footnoteRef/>
      </w:r>
      <w:r>
        <w:rPr>
          <w:sz w:val="22"/>
        </w:rPr>
        <w:tab/>
        <w:t xml:space="preserve"> </w:t>
      </w:r>
      <w:r>
        <w:rPr>
          <w:i/>
          <w:sz w:val="22"/>
        </w:rPr>
        <w:t>Daniel Lambert</w:t>
      </w:r>
      <w:r>
        <w:rPr>
          <w:sz w:val="22"/>
        </w:rPr>
        <w:t xml:space="preserve"> - (1770-1809) kövérségéről híressé vált börtönőr.</w:t>
      </w:r>
    </w:p>
  </w:footnote>
  <w:footnote w:id="39">
    <w:p>
      <w:pPr>
        <w:pStyle w:val="Normal"/>
        <w:keepLines/>
        <w:spacing w:before="0" w:after="120"/>
        <w:ind w:left="113" w:hanging="113"/>
        <w:rPr/>
      </w:pPr>
      <w:r>
        <w:rPr>
          <w:rStyle w:val="FootnoteCharacters"/>
        </w:rPr>
        <w:footnoteRef/>
      </w:r>
      <w:r>
        <w:rPr>
          <w:sz w:val="22"/>
        </w:rPr>
        <w:tab/>
        <w:t xml:space="preserve"> </w:t>
      </w:r>
      <w:r>
        <w:rPr>
          <w:i/>
          <w:sz w:val="22"/>
        </w:rPr>
        <w:t>Molyneux</w:t>
      </w:r>
      <w:r>
        <w:rPr>
          <w:sz w:val="22"/>
        </w:rPr>
        <w:t xml:space="preserve"> - híres francia ökölvívó.</w:t>
      </w:r>
    </w:p>
  </w:footnote>
  <w:footnote w:id="40">
    <w:p>
      <w:pPr>
        <w:pStyle w:val="Normal"/>
        <w:keepLines/>
        <w:spacing w:before="0" w:after="120"/>
        <w:ind w:left="113" w:hanging="113"/>
        <w:rPr/>
      </w:pPr>
      <w:r>
        <w:rPr>
          <w:rStyle w:val="FootnoteCharacters"/>
        </w:rPr>
        <w:footnoteRef/>
      </w:r>
      <w:r>
        <w:rPr>
          <w:sz w:val="22"/>
        </w:rPr>
        <w:tab/>
        <w:t xml:space="preserve"> </w:t>
      </w:r>
      <w:r>
        <w:rPr>
          <w:i/>
          <w:sz w:val="22"/>
        </w:rPr>
        <w:t>mésalliance</w:t>
      </w:r>
      <w:r>
        <w:rPr>
          <w:sz w:val="22"/>
        </w:rPr>
        <w:t xml:space="preserve"> - rangon aluli házasság (francia).</w:t>
      </w:r>
    </w:p>
  </w:footnote>
  <w:footnote w:id="41">
    <w:p>
      <w:pPr>
        <w:pStyle w:val="Normal"/>
        <w:keepLines/>
        <w:spacing w:before="0" w:after="120"/>
        <w:ind w:left="113" w:hanging="113"/>
        <w:rPr/>
      </w:pPr>
      <w:r>
        <w:rPr>
          <w:rStyle w:val="FootnoteCharacters"/>
        </w:rPr>
        <w:footnoteRef/>
      </w:r>
      <w:r>
        <w:rPr>
          <w:sz w:val="22"/>
        </w:rPr>
        <w:tab/>
        <w:t xml:space="preserve"> </w:t>
      </w:r>
      <w:r>
        <w:rPr>
          <w:i/>
          <w:sz w:val="22"/>
        </w:rPr>
        <w:t>tory</w:t>
      </w:r>
      <w:r>
        <w:rPr>
          <w:sz w:val="22"/>
        </w:rPr>
        <w:t xml:space="preserve"> - a konzervatív párt híve.</w:t>
      </w:r>
    </w:p>
  </w:footnote>
  <w:footnote w:id="42">
    <w:p>
      <w:pPr>
        <w:pStyle w:val="Normal"/>
        <w:keepLines/>
        <w:spacing w:before="0" w:after="120"/>
        <w:ind w:left="113" w:hanging="113"/>
        <w:rPr/>
      </w:pPr>
      <w:r>
        <w:rPr>
          <w:rStyle w:val="FootnoteCharacters"/>
        </w:rPr>
        <w:footnoteRef/>
      </w:r>
      <w:r>
        <w:rPr>
          <w:sz w:val="22"/>
        </w:rPr>
        <w:tab/>
        <w:t xml:space="preserve"> </w:t>
      </w:r>
      <w:r>
        <w:rPr>
          <w:i/>
          <w:sz w:val="22"/>
        </w:rPr>
        <w:t>Mansion House</w:t>
      </w:r>
      <w:r>
        <w:rPr>
          <w:sz w:val="22"/>
        </w:rPr>
        <w:t xml:space="preserve"> - a londoni polgármester palotája.</w:t>
      </w:r>
    </w:p>
  </w:footnote>
  <w:footnote w:id="43">
    <w:p>
      <w:pPr>
        <w:pStyle w:val="Normal"/>
        <w:keepLines/>
        <w:spacing w:before="0" w:after="120"/>
        <w:ind w:left="113" w:hanging="113"/>
        <w:rPr/>
      </w:pPr>
      <w:r>
        <w:rPr>
          <w:rStyle w:val="FootnoteCharacters"/>
        </w:rPr>
        <w:footnoteRef/>
      </w:r>
      <w:r>
        <w:rPr>
          <w:sz w:val="22"/>
        </w:rPr>
        <w:tab/>
        <w:t xml:space="preserve"> </w:t>
      </w:r>
      <w:r>
        <w:rPr>
          <w:i/>
          <w:sz w:val="22"/>
        </w:rPr>
        <w:t>a nagy alsóházi államférfi</w:t>
      </w:r>
      <w:r>
        <w:rPr>
          <w:sz w:val="22"/>
        </w:rPr>
        <w:t xml:space="preserve"> - William Pitt, (1708-1778).</w:t>
      </w:r>
    </w:p>
  </w:footnote>
  <w:footnote w:id="44">
    <w:p>
      <w:pPr>
        <w:pStyle w:val="Normal"/>
        <w:keepLines/>
        <w:spacing w:before="0" w:after="120"/>
        <w:ind w:left="113" w:hanging="113"/>
        <w:rPr/>
      </w:pPr>
      <w:r>
        <w:rPr>
          <w:rStyle w:val="FootnoteCharacters"/>
        </w:rPr>
        <w:footnoteRef/>
      </w:r>
      <w:r>
        <w:rPr>
          <w:sz w:val="22"/>
        </w:rPr>
        <w:tab/>
        <w:t xml:space="preserve"> </w:t>
      </w:r>
      <w:r>
        <w:rPr>
          <w:i/>
          <w:color w:val="000000"/>
          <w:sz w:val="22"/>
        </w:rPr>
        <w:t>Anna királynő híres hadvezére</w:t>
      </w:r>
      <w:r>
        <w:rPr>
          <w:color w:val="000000"/>
          <w:sz w:val="22"/>
        </w:rPr>
        <w:t xml:space="preserve"> - John Churchill, </w:t>
      </w:r>
      <w:r>
        <w:rPr>
          <w:sz w:val="22"/>
        </w:rPr>
        <w:t>Marlborough herceg (1650-1722).</w:t>
      </w:r>
    </w:p>
  </w:footnote>
  <w:footnote w:id="45">
    <w:p>
      <w:pPr>
        <w:pStyle w:val="Normal"/>
        <w:keepLines/>
        <w:spacing w:before="0" w:after="120"/>
        <w:ind w:left="113" w:hanging="113"/>
        <w:rPr/>
      </w:pPr>
      <w:r>
        <w:rPr>
          <w:rStyle w:val="FootnoteCharacters"/>
        </w:rPr>
        <w:footnoteRef/>
      </w:r>
      <w:r>
        <w:rPr>
          <w:sz w:val="22"/>
        </w:rPr>
        <w:tab/>
        <w:t xml:space="preserve"> </w:t>
      </w:r>
      <w:r>
        <w:rPr>
          <w:i/>
          <w:sz w:val="22"/>
        </w:rPr>
        <w:t>Dundas</w:t>
      </w:r>
      <w:r>
        <w:rPr>
          <w:sz w:val="22"/>
        </w:rPr>
        <w:t xml:space="preserve"> - Henry Dundas, később Melville vikomt (1742-1811), politikus.</w:t>
      </w:r>
    </w:p>
  </w:footnote>
  <w:footnote w:id="46">
    <w:p>
      <w:pPr>
        <w:pStyle w:val="Normal"/>
        <w:keepLines/>
        <w:spacing w:before="0" w:after="120"/>
        <w:ind w:left="113" w:hanging="113"/>
        <w:rPr/>
      </w:pPr>
      <w:r>
        <w:rPr>
          <w:rStyle w:val="FootnoteCharacters"/>
        </w:rPr>
        <w:footnoteRef/>
      </w:r>
      <w:r>
        <w:rPr>
          <w:sz w:val="22"/>
        </w:rPr>
        <w:tab/>
        <w:t xml:space="preserve"> </w:t>
      </w:r>
      <w:r>
        <w:rPr>
          <w:i/>
          <w:sz w:val="22"/>
        </w:rPr>
        <w:t>a walesi herceg barátja</w:t>
      </w:r>
      <w:r>
        <w:rPr>
          <w:sz w:val="22"/>
        </w:rPr>
        <w:t xml:space="preserve"> - Francis Rawdon-Hastings (1754-1826) brit katona és politikus, IV. György híve még walesi herceg korában.</w:t>
      </w:r>
    </w:p>
  </w:footnote>
  <w:footnote w:id="47">
    <w:p>
      <w:pPr>
        <w:pStyle w:val="Normal"/>
        <w:keepLines/>
        <w:spacing w:before="0" w:after="120"/>
        <w:ind w:left="113" w:hanging="113"/>
        <w:rPr/>
      </w:pPr>
      <w:r>
        <w:rPr>
          <w:rStyle w:val="FootnoteCharacters"/>
        </w:rPr>
        <w:footnoteRef/>
      </w:r>
      <w:r>
        <w:rPr>
          <w:sz w:val="22"/>
        </w:rPr>
        <w:tab/>
        <w:t xml:space="preserve"> </w:t>
      </w:r>
      <w:r>
        <w:rPr>
          <w:i/>
          <w:sz w:val="22"/>
        </w:rPr>
        <w:t>az öreg Weller</w:t>
      </w:r>
      <w:r>
        <w:rPr>
          <w:sz w:val="22"/>
        </w:rPr>
        <w:t xml:space="preserve"> - Tony Weller kocsis, Dickens </w:t>
      </w:r>
      <w:r>
        <w:rPr>
          <w:i/>
          <w:sz w:val="22"/>
        </w:rPr>
        <w:t>A Pickwick klub c.</w:t>
      </w:r>
      <w:r>
        <w:rPr>
          <w:sz w:val="22"/>
        </w:rPr>
        <w:t xml:space="preserve"> regényéből.</w:t>
      </w:r>
    </w:p>
  </w:footnote>
  <w:footnote w:id="48">
    <w:p>
      <w:pPr>
        <w:pStyle w:val="Normal"/>
        <w:keepLines/>
        <w:spacing w:before="0" w:after="120"/>
        <w:ind w:left="113" w:hanging="113"/>
        <w:rPr/>
      </w:pPr>
      <w:r>
        <w:rPr>
          <w:rStyle w:val="FootnoteCharacters"/>
        </w:rPr>
        <w:footnoteRef/>
      </w:r>
      <w:r>
        <w:rPr>
          <w:sz w:val="22"/>
        </w:rPr>
        <w:tab/>
        <w:t xml:space="preserve"> </w:t>
      </w:r>
      <w:r>
        <w:rPr>
          <w:i/>
          <w:sz w:val="22"/>
        </w:rPr>
        <w:t>Jack Sheppard</w:t>
      </w:r>
      <w:r>
        <w:rPr>
          <w:sz w:val="22"/>
        </w:rPr>
        <w:t xml:space="preserve"> - híres angol rabló.</w:t>
      </w:r>
    </w:p>
  </w:footnote>
  <w:footnote w:id="49">
    <w:p>
      <w:pPr>
        <w:pStyle w:val="Normal"/>
        <w:keepLines/>
        <w:spacing w:before="0" w:after="120"/>
        <w:ind w:left="113" w:hanging="113"/>
        <w:rPr/>
      </w:pPr>
      <w:r>
        <w:rPr>
          <w:rStyle w:val="FootnoteCharacters"/>
        </w:rPr>
        <w:footnoteRef/>
      </w:r>
      <w:r>
        <w:rPr>
          <w:sz w:val="22"/>
        </w:rPr>
        <w:tab/>
        <w:t xml:space="preserve"> </w:t>
      </w:r>
      <w:r>
        <w:rPr>
          <w:i/>
          <w:sz w:val="22"/>
        </w:rPr>
        <w:t>Bucephalus</w:t>
      </w:r>
      <w:r>
        <w:rPr>
          <w:sz w:val="22"/>
        </w:rPr>
        <w:t xml:space="preserve"> - Nagy Sándor lova, a „Bikafejű”.</w:t>
      </w:r>
    </w:p>
  </w:footnote>
  <w:footnote w:id="50">
    <w:p>
      <w:pPr>
        <w:pStyle w:val="Normal"/>
        <w:keepLines/>
        <w:spacing w:before="0" w:after="120"/>
        <w:ind w:left="113" w:hanging="113"/>
        <w:rPr/>
      </w:pPr>
      <w:r>
        <w:rPr>
          <w:rStyle w:val="FootnoteCharacters"/>
        </w:rPr>
        <w:footnoteRef/>
      </w:r>
      <w:r>
        <w:rPr>
          <w:sz w:val="22"/>
        </w:rPr>
        <w:tab/>
        <w:t xml:space="preserve"> </w:t>
      </w:r>
      <w:r>
        <w:rPr>
          <w:i/>
          <w:sz w:val="22"/>
        </w:rPr>
        <w:t>Black Bess</w:t>
      </w:r>
      <w:r>
        <w:rPr>
          <w:sz w:val="22"/>
        </w:rPr>
        <w:t xml:space="preserve"> - Dick Turpin híres angol betyár lova, a „Fekete Böske”.</w:t>
      </w:r>
    </w:p>
  </w:footnote>
  <w:footnote w:id="51">
    <w:p>
      <w:pPr>
        <w:pStyle w:val="Normal"/>
        <w:keepLines/>
        <w:spacing w:before="0" w:after="120"/>
        <w:ind w:left="113" w:hanging="113"/>
        <w:rPr/>
      </w:pPr>
      <w:r>
        <w:rPr>
          <w:rStyle w:val="FootnoteCharacters"/>
        </w:rPr>
        <w:footnoteRef/>
      </w:r>
      <w:r>
        <w:rPr>
          <w:sz w:val="22"/>
        </w:rPr>
        <w:tab/>
        <w:t xml:space="preserve"> </w:t>
      </w:r>
      <w:r>
        <w:rPr>
          <w:i/>
          <w:sz w:val="22"/>
        </w:rPr>
        <w:t>Cecília</w:t>
      </w:r>
      <w:r>
        <w:rPr>
          <w:sz w:val="22"/>
        </w:rPr>
        <w:t xml:space="preserve"> - Fanny Burney (1752-1840) regénye.</w:t>
      </w:r>
    </w:p>
  </w:footnote>
  <w:footnote w:id="52">
    <w:p>
      <w:pPr>
        <w:pStyle w:val="Normal"/>
        <w:keepLines/>
        <w:spacing w:before="0" w:after="120"/>
        <w:ind w:left="113" w:hanging="113"/>
        <w:rPr/>
      </w:pPr>
      <w:r>
        <w:rPr>
          <w:rStyle w:val="FootnoteCharacters"/>
        </w:rPr>
        <w:footnoteRef/>
      </w:r>
      <w:r>
        <w:rPr>
          <w:sz w:val="22"/>
        </w:rPr>
        <w:tab/>
        <w:t xml:space="preserve"> </w:t>
      </w:r>
      <w:r>
        <w:rPr>
          <w:i/>
          <w:sz w:val="22"/>
        </w:rPr>
        <w:t>Lord Orville</w:t>
      </w:r>
      <w:r>
        <w:rPr>
          <w:sz w:val="22"/>
        </w:rPr>
        <w:t xml:space="preserve"> - a </w:t>
      </w:r>
      <w:r>
        <w:rPr>
          <w:i/>
          <w:sz w:val="22"/>
        </w:rPr>
        <w:t>Cecília</w:t>
      </w:r>
      <w:r>
        <w:rPr>
          <w:sz w:val="22"/>
        </w:rPr>
        <w:t xml:space="preserve"> férfi főhőse.</w:t>
      </w:r>
    </w:p>
  </w:footnote>
  <w:footnote w:id="53">
    <w:p>
      <w:pPr>
        <w:pStyle w:val="Normal"/>
        <w:keepLines/>
        <w:spacing w:before="0" w:after="120"/>
        <w:ind w:left="113" w:hanging="113"/>
        <w:rPr/>
      </w:pPr>
      <w:r>
        <w:rPr>
          <w:rStyle w:val="FootnoteCharacters"/>
        </w:rPr>
        <w:footnoteRef/>
      </w:r>
      <w:r>
        <w:rPr>
          <w:sz w:val="22"/>
        </w:rPr>
        <w:tab/>
        <w:t xml:space="preserve"> </w:t>
      </w:r>
      <w:r>
        <w:rPr>
          <w:i/>
          <w:sz w:val="22"/>
        </w:rPr>
        <w:t>Udolpho vára</w:t>
      </w:r>
      <w:r>
        <w:rPr>
          <w:sz w:val="22"/>
        </w:rPr>
        <w:t xml:space="preserve"> - Ann Radcliffe (1764-1823) </w:t>
      </w:r>
      <w:r>
        <w:rPr>
          <w:i/>
          <w:sz w:val="22"/>
        </w:rPr>
        <w:t>The Mysteries of Udolpho</w:t>
      </w:r>
      <w:r>
        <w:rPr>
          <w:sz w:val="22"/>
        </w:rPr>
        <w:t xml:space="preserve"> (Udolpho rejtelmei, 1794) című népszerű rémregényének színhelye.</w:t>
      </w:r>
    </w:p>
  </w:footnote>
  <w:footnote w:id="54">
    <w:p>
      <w:pPr>
        <w:pStyle w:val="Footnote"/>
        <w:spacing w:before="0" w:after="120"/>
        <w:ind w:left="113" w:hanging="113"/>
        <w:rPr/>
      </w:pPr>
      <w:r>
        <w:rPr>
          <w:rStyle w:val="FootnoteCharacters"/>
        </w:rPr>
        <w:footnoteRef/>
      </w:r>
      <w:r>
        <w:rPr/>
        <w:tab/>
        <w:t xml:space="preserve"> </w:t>
      </w:r>
      <w:r>
        <w:rPr>
          <w:i/>
          <w:color w:val="000000"/>
        </w:rPr>
        <w:t>Mouton aux navets</w:t>
      </w:r>
      <w:r>
        <w:rPr>
          <w:color w:val="000000"/>
        </w:rPr>
        <w:t xml:space="preserve"> - ürühús takarmányrépával;</w:t>
      </w:r>
    </w:p>
  </w:footnote>
  <w:footnote w:id="55">
    <w:p>
      <w:pPr>
        <w:pStyle w:val="Footnote"/>
        <w:spacing w:before="0" w:after="120"/>
        <w:ind w:left="113" w:hanging="113"/>
        <w:rPr/>
      </w:pPr>
      <w:r>
        <w:rPr>
          <w:rStyle w:val="FootnoteCharacters"/>
        </w:rPr>
        <w:footnoteRef/>
      </w:r>
      <w:r>
        <w:rPr/>
        <w:tab/>
        <w:t xml:space="preserve"> </w:t>
      </w:r>
      <w:r>
        <w:rPr>
          <w:i/>
          <w:color w:val="000000"/>
        </w:rPr>
        <w:t>potage de mouton à l’Écossaise</w:t>
      </w:r>
      <w:r>
        <w:rPr>
          <w:color w:val="000000"/>
        </w:rPr>
        <w:t xml:space="preserve"> - ürüleves skót módra;</w:t>
      </w:r>
    </w:p>
  </w:footnote>
  <w:footnote w:id="56">
    <w:p>
      <w:pPr>
        <w:pStyle w:val="Normal"/>
        <w:keepLines/>
        <w:spacing w:before="0" w:after="120"/>
        <w:ind w:left="113" w:hanging="113"/>
        <w:rPr/>
      </w:pPr>
      <w:r>
        <w:rPr>
          <w:rStyle w:val="FootnoteCharacters"/>
        </w:rPr>
        <w:footnoteRef/>
      </w:r>
      <w:r>
        <w:rPr>
          <w:sz w:val="22"/>
        </w:rPr>
        <w:tab/>
        <w:t xml:space="preserve"> </w:t>
      </w:r>
      <w:r>
        <w:rPr>
          <w:i/>
          <w:sz w:val="22"/>
        </w:rPr>
        <w:t>pommes de terre au naturel... choufleur à l’eau</w:t>
      </w:r>
      <w:r>
        <w:rPr>
          <w:sz w:val="22"/>
        </w:rPr>
        <w:t xml:space="preserve"> - főtt burgonya... vízben főtt kelvirág (francia).</w:t>
      </w:r>
    </w:p>
  </w:footnote>
  <w:footnote w:id="57">
    <w:p>
      <w:pPr>
        <w:pStyle w:val="Normal"/>
        <w:keepLines/>
        <w:spacing w:before="0" w:after="120"/>
        <w:ind w:left="113" w:hanging="113"/>
        <w:rPr/>
      </w:pPr>
      <w:r>
        <w:rPr>
          <w:rStyle w:val="FootnoteCharacters"/>
        </w:rPr>
        <w:footnoteRef/>
      </w:r>
      <w:r>
        <w:rPr>
          <w:sz w:val="22"/>
        </w:rPr>
        <w:tab/>
        <w:t xml:space="preserve"> </w:t>
      </w:r>
      <w:r>
        <w:rPr>
          <w:i/>
          <w:sz w:val="22"/>
        </w:rPr>
        <w:t>bajocco</w:t>
      </w:r>
      <w:r>
        <w:rPr>
          <w:sz w:val="22"/>
        </w:rPr>
        <w:t xml:space="preserve"> - kis értékű olasz rézpénz.</w:t>
      </w:r>
    </w:p>
  </w:footnote>
  <w:footnote w:id="58">
    <w:p>
      <w:pPr>
        <w:pStyle w:val="Normal"/>
        <w:keepLines/>
        <w:spacing w:before="0" w:after="120"/>
        <w:ind w:left="113" w:hanging="113"/>
        <w:rPr/>
      </w:pPr>
      <w:r>
        <w:rPr>
          <w:rStyle w:val="FootnoteCharacters"/>
        </w:rPr>
        <w:footnoteRef/>
      </w:r>
      <w:r>
        <w:rPr>
          <w:sz w:val="22"/>
        </w:rPr>
        <w:tab/>
        <w:t xml:space="preserve"> </w:t>
      </w:r>
      <w:r>
        <w:rPr>
          <w:i/>
          <w:sz w:val="22"/>
        </w:rPr>
        <w:t>Ah, gredin!... Ah, monstre!</w:t>
      </w:r>
      <w:r>
        <w:rPr>
          <w:sz w:val="22"/>
        </w:rPr>
        <w:t xml:space="preserve"> - Ó, a gazember!... Ó, a szörnyeteg! (francia).</w:t>
      </w:r>
    </w:p>
  </w:footnote>
  <w:footnote w:id="59">
    <w:p>
      <w:pPr>
        <w:pStyle w:val="Normal"/>
        <w:keepLines/>
        <w:spacing w:before="0" w:after="120"/>
        <w:ind w:left="113" w:hanging="113"/>
        <w:rPr/>
      </w:pPr>
      <w:r>
        <w:rPr>
          <w:rStyle w:val="FootnoteCharacters"/>
        </w:rPr>
        <w:footnoteRef/>
      </w:r>
      <w:r>
        <w:rPr>
          <w:sz w:val="22"/>
        </w:rPr>
        <w:tab/>
        <w:t xml:space="preserve"> </w:t>
      </w:r>
      <w:r>
        <w:rPr>
          <w:i/>
          <w:sz w:val="22"/>
        </w:rPr>
        <w:t>Silenus</w:t>
      </w:r>
      <w:r>
        <w:rPr>
          <w:sz w:val="22"/>
        </w:rPr>
        <w:t xml:space="preserve"> - a görög-római mitológiában félisten, Bacchus nevelője, akit általában kövér, részeg öregembernek ábrázoltak.</w:t>
      </w:r>
    </w:p>
  </w:footnote>
  <w:footnote w:id="60">
    <w:p>
      <w:pPr>
        <w:pStyle w:val="Normal"/>
        <w:keepLines/>
        <w:spacing w:before="0" w:after="120"/>
        <w:ind w:left="113" w:hanging="113"/>
        <w:rPr/>
      </w:pPr>
      <w:r>
        <w:rPr>
          <w:rStyle w:val="FootnoteCharacters"/>
        </w:rPr>
        <w:footnoteRef/>
      </w:r>
      <w:r>
        <w:rPr>
          <w:sz w:val="22"/>
        </w:rPr>
        <w:tab/>
        <w:t xml:space="preserve"> </w:t>
      </w:r>
      <w:r>
        <w:rPr>
          <w:i/>
          <w:sz w:val="22"/>
        </w:rPr>
        <w:t>alieni appetens, sui profusus</w:t>
      </w:r>
      <w:r>
        <w:rPr>
          <w:sz w:val="22"/>
        </w:rPr>
        <w:t xml:space="preserve"> - a másét megkaparintani igyekvő, a magáét eltékozoló (latin).</w:t>
      </w:r>
    </w:p>
  </w:footnote>
  <w:footnote w:id="61">
    <w:p>
      <w:pPr>
        <w:pStyle w:val="Normal"/>
        <w:keepLines/>
        <w:spacing w:before="0" w:after="120"/>
        <w:ind w:left="113" w:hanging="113"/>
        <w:rPr/>
      </w:pPr>
      <w:r>
        <w:rPr>
          <w:rStyle w:val="FootnoteCharacters"/>
        </w:rPr>
        <w:footnoteRef/>
      </w:r>
      <w:r>
        <w:rPr>
          <w:sz w:val="22"/>
        </w:rPr>
        <w:tab/>
        <w:t xml:space="preserve"> </w:t>
      </w:r>
      <w:r>
        <w:rPr>
          <w:i/>
          <w:sz w:val="22"/>
        </w:rPr>
        <w:t>Camilla</w:t>
      </w:r>
      <w:r>
        <w:rPr>
          <w:sz w:val="22"/>
        </w:rPr>
        <w:t xml:space="preserve"> - A Vergilius </w:t>
      </w:r>
      <w:r>
        <w:rPr>
          <w:i/>
          <w:sz w:val="22"/>
        </w:rPr>
        <w:t>Aeneis</w:t>
      </w:r>
      <w:r>
        <w:rPr>
          <w:sz w:val="22"/>
        </w:rPr>
        <w:t>-ében említett gyors lábú harcosnő.</w:t>
      </w:r>
    </w:p>
  </w:footnote>
  <w:footnote w:id="62">
    <w:p>
      <w:pPr>
        <w:pStyle w:val="Normal"/>
        <w:keepLines/>
        <w:spacing w:before="0" w:after="120"/>
        <w:ind w:left="113" w:hanging="113"/>
        <w:rPr/>
      </w:pPr>
      <w:r>
        <w:rPr>
          <w:rStyle w:val="FootnoteCharacters"/>
        </w:rPr>
        <w:footnoteRef/>
      </w:r>
      <w:r>
        <w:rPr>
          <w:sz w:val="22"/>
        </w:rPr>
        <w:tab/>
        <w:t xml:space="preserve"> </w:t>
      </w:r>
      <w:r>
        <w:rPr>
          <w:i/>
          <w:sz w:val="22"/>
        </w:rPr>
        <w:t>Fox úr</w:t>
      </w:r>
      <w:r>
        <w:rPr>
          <w:sz w:val="22"/>
        </w:rPr>
        <w:t xml:space="preserve"> - Charles James Fox( 1749-1806), angol politikus és szónok, a tory párt képviselője.</w:t>
      </w:r>
    </w:p>
  </w:footnote>
  <w:footnote w:id="63">
    <w:p>
      <w:pPr>
        <w:pStyle w:val="Normal"/>
        <w:keepLines/>
        <w:spacing w:before="0" w:after="120"/>
        <w:ind w:left="113" w:hanging="113"/>
        <w:rPr/>
      </w:pPr>
      <w:r>
        <w:rPr>
          <w:rStyle w:val="FootnoteCharacters"/>
        </w:rPr>
        <w:footnoteRef/>
      </w:r>
      <w:r>
        <w:rPr>
          <w:sz w:val="22"/>
        </w:rPr>
        <w:tab/>
        <w:t xml:space="preserve"> </w:t>
      </w:r>
      <w:r>
        <w:rPr>
          <w:i/>
          <w:sz w:val="22"/>
        </w:rPr>
        <w:t>a régensherceg</w:t>
      </w:r>
      <w:r>
        <w:rPr>
          <w:sz w:val="22"/>
        </w:rPr>
        <w:t xml:space="preserve"> - a későbbi IV. György, aki walesi herceg korában 1811-től 1820-ig a régensi tisztet töltötte be.</w:t>
      </w:r>
    </w:p>
  </w:footnote>
  <w:footnote w:id="64">
    <w:p>
      <w:pPr>
        <w:pStyle w:val="Normal"/>
        <w:keepLines/>
        <w:spacing w:before="0" w:after="120"/>
        <w:ind w:left="113" w:hanging="113"/>
        <w:rPr/>
      </w:pPr>
      <w:r>
        <w:rPr>
          <w:rStyle w:val="FootnoteCharacters"/>
        </w:rPr>
        <w:footnoteRef/>
      </w:r>
      <w:r>
        <w:rPr>
          <w:sz w:val="22"/>
        </w:rPr>
        <w:tab/>
        <w:t xml:space="preserve"> </w:t>
      </w:r>
      <w:r>
        <w:rPr>
          <w:i/>
          <w:sz w:val="22"/>
        </w:rPr>
        <w:t>des fraîches toilettes</w:t>
      </w:r>
      <w:r>
        <w:rPr>
          <w:sz w:val="22"/>
        </w:rPr>
        <w:t xml:space="preserve"> - új ruhák (francia).</w:t>
      </w:r>
    </w:p>
  </w:footnote>
  <w:footnote w:id="65">
    <w:p>
      <w:pPr>
        <w:pStyle w:val="Normal"/>
        <w:keepLines/>
        <w:spacing w:before="0" w:after="120"/>
        <w:ind w:left="113" w:hanging="113"/>
        <w:rPr/>
      </w:pPr>
      <w:r>
        <w:rPr>
          <w:rStyle w:val="FootnoteCharacters"/>
        </w:rPr>
        <w:footnoteRef/>
      </w:r>
      <w:r>
        <w:rPr>
          <w:sz w:val="22"/>
        </w:rPr>
        <w:tab/>
        <w:t xml:space="preserve"> </w:t>
      </w:r>
      <w:r>
        <w:rPr>
          <w:i/>
          <w:sz w:val="22"/>
        </w:rPr>
        <w:t>trouvaille</w:t>
      </w:r>
      <w:r>
        <w:rPr>
          <w:sz w:val="22"/>
        </w:rPr>
        <w:t xml:space="preserve"> - szerencsés felfedezés, talált kincs (francia).</w:t>
      </w:r>
    </w:p>
  </w:footnote>
  <w:footnote w:id="66">
    <w:p>
      <w:pPr>
        <w:pStyle w:val="Normal"/>
        <w:keepLines/>
        <w:spacing w:before="0" w:after="120"/>
        <w:ind w:left="113" w:hanging="113"/>
        <w:rPr/>
      </w:pPr>
      <w:r>
        <w:rPr>
          <w:rStyle w:val="FootnoteCharacters"/>
        </w:rPr>
        <w:footnoteRef/>
      </w:r>
      <w:r>
        <w:rPr>
          <w:sz w:val="22"/>
        </w:rPr>
        <w:tab/>
        <w:t xml:space="preserve"> </w:t>
      </w:r>
      <w:r>
        <w:rPr>
          <w:i/>
          <w:sz w:val="22"/>
        </w:rPr>
        <w:t>Lord Nelson</w:t>
      </w:r>
      <w:r>
        <w:rPr>
          <w:sz w:val="22"/>
        </w:rPr>
        <w:t xml:space="preserve"> - Horatio Nelson (1758-1805) híres angol tengerész. Nevéhez fűződik a trafalgari győzelem. Az asszony, akiért „pokolra ment”: Emma Hamilton, egy brit diplomata felesége.</w:t>
      </w:r>
    </w:p>
  </w:footnote>
  <w:footnote w:id="67">
    <w:p>
      <w:pPr>
        <w:pStyle w:val="Normal"/>
        <w:keepLines/>
        <w:spacing w:before="0" w:after="120"/>
        <w:ind w:left="113" w:hanging="113"/>
        <w:rPr/>
      </w:pPr>
      <w:r>
        <w:rPr>
          <w:rStyle w:val="FootnoteCharacters"/>
        </w:rPr>
        <w:footnoteRef/>
      </w:r>
      <w:r>
        <w:rPr>
          <w:sz w:val="22"/>
        </w:rPr>
        <w:tab/>
        <w:t xml:space="preserve"> </w:t>
      </w:r>
      <w:r>
        <w:rPr>
          <w:i/>
          <w:sz w:val="22"/>
        </w:rPr>
        <w:t>criblé de dettes</w:t>
      </w:r>
      <w:r>
        <w:rPr>
          <w:sz w:val="22"/>
        </w:rPr>
        <w:t xml:space="preserve"> - úszik az adósságban (francia).</w:t>
      </w:r>
    </w:p>
  </w:footnote>
  <w:footnote w:id="68">
    <w:p>
      <w:pPr>
        <w:pStyle w:val="Normal"/>
        <w:keepLines/>
        <w:spacing w:before="0" w:after="120"/>
        <w:ind w:left="113" w:hanging="113"/>
        <w:rPr/>
      </w:pPr>
      <w:r>
        <w:rPr>
          <w:rStyle w:val="FootnoteCharacters"/>
        </w:rPr>
        <w:footnoteRef/>
      </w:r>
      <w:r>
        <w:rPr>
          <w:sz w:val="22"/>
        </w:rPr>
        <w:tab/>
        <w:t xml:space="preserve"> </w:t>
      </w:r>
      <w:r>
        <w:rPr>
          <w:i/>
          <w:sz w:val="22"/>
        </w:rPr>
        <w:t>Mangnall-féle kérdések</w:t>
      </w:r>
      <w:r>
        <w:rPr>
          <w:sz w:val="22"/>
        </w:rPr>
        <w:t xml:space="preserve"> - Richmal Mangnall (1769-1820) iskola igazgatónő 1800-ban kiadott s főleg leányiskolákban használt </w:t>
      </w:r>
      <w:r>
        <w:rPr>
          <w:i/>
          <w:sz w:val="22"/>
        </w:rPr>
        <w:t xml:space="preserve">Historical and Miscellaneous Questions for the Use of Young People </w:t>
      </w:r>
      <w:r>
        <w:rPr>
          <w:sz w:val="22"/>
        </w:rPr>
        <w:t>(Történelmi és elegyes kérdések az ifjúság számára) c. tankönyve.</w:t>
      </w:r>
    </w:p>
  </w:footnote>
  <w:footnote w:id="69">
    <w:p>
      <w:pPr>
        <w:pStyle w:val="Footnote"/>
        <w:spacing w:before="0" w:after="120"/>
        <w:ind w:left="113" w:hanging="113"/>
        <w:rPr/>
      </w:pPr>
      <w:r>
        <w:rPr>
          <w:rStyle w:val="FootnoteCharacters"/>
        </w:rPr>
        <w:footnoteRef/>
      </w:r>
      <w:r>
        <w:rPr/>
        <w:tab/>
        <w:t xml:space="preserve"> </w:t>
      </w:r>
      <w:r>
        <w:rPr>
          <w:i/>
          <w:color w:val="000000"/>
        </w:rPr>
        <w:t>Herz</w:t>
      </w:r>
      <w:r>
        <w:rPr>
          <w:color w:val="000000"/>
        </w:rPr>
        <w:t xml:space="preserve"> - Henri Herz (1803-1888), osztrák származású, Párizsban letelepedett népszerű zeneszerző.</w:t>
      </w:r>
    </w:p>
  </w:footnote>
  <w:footnote w:id="70">
    <w:p>
      <w:pPr>
        <w:pStyle w:val="Normal"/>
        <w:keepLines/>
        <w:spacing w:before="0" w:after="120"/>
        <w:ind w:left="113" w:hanging="113"/>
        <w:rPr/>
      </w:pPr>
      <w:r>
        <w:rPr>
          <w:rStyle w:val="FootnoteCharacters"/>
        </w:rPr>
        <w:footnoteRef/>
      </w:r>
      <w:r>
        <w:rPr>
          <w:sz w:val="22"/>
        </w:rPr>
        <w:tab/>
        <w:t xml:space="preserve"> </w:t>
      </w:r>
      <w:r>
        <w:rPr>
          <w:i/>
          <w:sz w:val="22"/>
        </w:rPr>
        <w:t>petit minois chiffonné</w:t>
      </w:r>
      <w:r>
        <w:rPr>
          <w:sz w:val="22"/>
        </w:rPr>
        <w:t xml:space="preserve"> - szabálytalan, de bájos arcocska (francia).</w:t>
      </w:r>
    </w:p>
  </w:footnote>
  <w:footnote w:id="71">
    <w:p>
      <w:pPr>
        <w:pStyle w:val="Normal"/>
        <w:keepLines/>
        <w:spacing w:before="0" w:after="120"/>
        <w:ind w:left="113" w:hanging="113"/>
        <w:rPr/>
      </w:pPr>
      <w:r>
        <w:rPr>
          <w:rStyle w:val="FootnoteCharacters"/>
        </w:rPr>
        <w:footnoteRef/>
      </w:r>
      <w:r>
        <w:rPr>
          <w:sz w:val="22"/>
        </w:rPr>
        <w:tab/>
        <w:t xml:space="preserve"> </w:t>
      </w:r>
      <w:r>
        <w:rPr>
          <w:i/>
          <w:sz w:val="22"/>
        </w:rPr>
        <w:t>árva gyerekeket</w:t>
      </w:r>
      <w:r>
        <w:rPr>
          <w:sz w:val="22"/>
        </w:rPr>
        <w:t xml:space="preserve"> - a „jótékonysági iskolák” növendékei közül templomi gyermekkórusok is kikerültek.</w:t>
      </w:r>
    </w:p>
  </w:footnote>
  <w:footnote w:id="72">
    <w:p>
      <w:pPr>
        <w:pStyle w:val="Normal"/>
        <w:keepLines/>
        <w:spacing w:before="0" w:after="120"/>
        <w:ind w:left="113" w:hanging="113"/>
        <w:rPr/>
      </w:pPr>
      <w:r>
        <w:rPr>
          <w:rStyle w:val="FootnoteCharacters"/>
        </w:rPr>
        <w:footnoteRef/>
      </w:r>
      <w:r>
        <w:rPr>
          <w:sz w:val="22"/>
        </w:rPr>
        <w:tab/>
        <w:t xml:space="preserve"> </w:t>
      </w:r>
      <w:r>
        <w:rPr>
          <w:i/>
          <w:sz w:val="22"/>
        </w:rPr>
        <w:t>beau</w:t>
      </w:r>
      <w:r>
        <w:rPr>
          <w:sz w:val="22"/>
        </w:rPr>
        <w:t xml:space="preserve"> - divatfi, szépfiú (francia).</w:t>
      </w:r>
    </w:p>
  </w:footnote>
  <w:footnote w:id="73">
    <w:p>
      <w:pPr>
        <w:pStyle w:val="Normal"/>
        <w:keepLines/>
        <w:spacing w:before="0" w:after="120"/>
        <w:ind w:left="113" w:hanging="113"/>
        <w:rPr/>
      </w:pPr>
      <w:r>
        <w:rPr>
          <w:rStyle w:val="FootnoteCharacters"/>
        </w:rPr>
        <w:footnoteRef/>
      </w:r>
      <w:r>
        <w:rPr>
          <w:sz w:val="22"/>
        </w:rPr>
        <w:tab/>
        <w:t xml:space="preserve"> </w:t>
      </w:r>
      <w:r>
        <w:rPr>
          <w:i/>
          <w:sz w:val="22"/>
        </w:rPr>
        <w:t>Jachimo</w:t>
      </w:r>
      <w:r>
        <w:rPr>
          <w:sz w:val="22"/>
        </w:rPr>
        <w:t xml:space="preserve"> - Shakespeare </w:t>
      </w:r>
      <w:r>
        <w:rPr>
          <w:i/>
          <w:sz w:val="22"/>
        </w:rPr>
        <w:t>Cymbeline</w:t>
      </w:r>
      <w:r>
        <w:rPr>
          <w:sz w:val="22"/>
        </w:rPr>
        <w:t>-jének egyik szereplője, aki éjszaka belopakodik Cymbeline király leányának, Imogennek a szobájába.</w:t>
      </w:r>
    </w:p>
  </w:footnote>
  <w:footnote w:id="74">
    <w:p>
      <w:pPr>
        <w:pStyle w:val="Normal"/>
        <w:keepLines/>
        <w:spacing w:before="0" w:after="120"/>
        <w:ind w:left="113" w:hanging="113"/>
        <w:rPr/>
      </w:pPr>
      <w:r>
        <w:rPr>
          <w:rStyle w:val="FootnoteCharacters"/>
        </w:rPr>
        <w:footnoteRef/>
      </w:r>
      <w:r>
        <w:rPr>
          <w:sz w:val="22"/>
        </w:rPr>
        <w:tab/>
        <w:t xml:space="preserve"> </w:t>
      </w:r>
      <w:r>
        <w:rPr>
          <w:i/>
          <w:sz w:val="22"/>
        </w:rPr>
        <w:t>en garçon</w:t>
      </w:r>
      <w:r>
        <w:rPr>
          <w:sz w:val="22"/>
        </w:rPr>
        <w:t xml:space="preserve"> - férfitársaságban (francia).</w:t>
      </w:r>
    </w:p>
  </w:footnote>
  <w:footnote w:id="75">
    <w:p>
      <w:pPr>
        <w:pStyle w:val="Normal"/>
        <w:keepLines/>
        <w:spacing w:before="0" w:after="120"/>
        <w:ind w:left="113" w:hanging="113"/>
        <w:rPr/>
      </w:pPr>
      <w:r>
        <w:rPr>
          <w:rStyle w:val="FootnoteCharacters"/>
        </w:rPr>
        <w:footnoteRef/>
      </w:r>
      <w:r>
        <w:rPr>
          <w:sz w:val="22"/>
        </w:rPr>
        <w:tab/>
        <w:t xml:space="preserve"> </w:t>
      </w:r>
      <w:r>
        <w:rPr>
          <w:i/>
          <w:sz w:val="22"/>
        </w:rPr>
        <w:t>entre nous</w:t>
      </w:r>
      <w:r>
        <w:rPr>
          <w:sz w:val="22"/>
        </w:rPr>
        <w:t xml:space="preserve"> - magunk közt mondva (francia).</w:t>
      </w:r>
    </w:p>
  </w:footnote>
  <w:footnote w:id="76">
    <w:p>
      <w:pPr>
        <w:pStyle w:val="Normal"/>
        <w:keepLines/>
        <w:spacing w:before="0" w:after="120"/>
        <w:ind w:left="113" w:hanging="113"/>
        <w:rPr/>
      </w:pPr>
      <w:r>
        <w:rPr>
          <w:rStyle w:val="FootnoteCharacters"/>
        </w:rPr>
        <w:footnoteRef/>
      </w:r>
      <w:r>
        <w:rPr>
          <w:sz w:val="22"/>
        </w:rPr>
        <w:tab/>
        <w:t xml:space="preserve"> </w:t>
      </w:r>
      <w:r>
        <w:rPr>
          <w:i/>
          <w:sz w:val="22"/>
        </w:rPr>
        <w:t>Resurgam</w:t>
      </w:r>
      <w:r>
        <w:rPr>
          <w:sz w:val="22"/>
        </w:rPr>
        <w:t xml:space="preserve"> - fel fogok támadni (latin).</w:t>
      </w:r>
    </w:p>
  </w:footnote>
  <w:footnote w:id="77">
    <w:p>
      <w:pPr>
        <w:pStyle w:val="Normal"/>
        <w:keepLines/>
        <w:spacing w:before="0" w:after="120"/>
        <w:ind w:left="113" w:hanging="113"/>
        <w:rPr/>
      </w:pPr>
      <w:r>
        <w:rPr>
          <w:rStyle w:val="FootnoteCharacters"/>
        </w:rPr>
        <w:footnoteRef/>
      </w:r>
      <w:r>
        <w:rPr>
          <w:sz w:val="22"/>
        </w:rPr>
        <w:tab/>
        <w:t xml:space="preserve"> </w:t>
      </w:r>
      <w:r>
        <w:rPr>
          <w:i/>
          <w:sz w:val="22"/>
        </w:rPr>
        <w:t>Engoûment</w:t>
      </w:r>
      <w:r>
        <w:rPr>
          <w:sz w:val="22"/>
        </w:rPr>
        <w:t xml:space="preserve"> - elragadtatás (francia).</w:t>
      </w:r>
    </w:p>
  </w:footnote>
  <w:footnote w:id="78">
    <w:p>
      <w:pPr>
        <w:pStyle w:val="Normal"/>
        <w:keepLines/>
        <w:spacing w:before="0" w:after="120"/>
        <w:ind w:left="113" w:hanging="113"/>
        <w:rPr/>
      </w:pPr>
      <w:r>
        <w:rPr>
          <w:rStyle w:val="FootnoteCharacters"/>
        </w:rPr>
        <w:footnoteRef/>
      </w:r>
      <w:r>
        <w:rPr>
          <w:sz w:val="22"/>
        </w:rPr>
        <w:tab/>
        <w:t xml:space="preserve"> </w:t>
      </w:r>
      <w:r>
        <w:rPr>
          <w:i/>
          <w:sz w:val="22"/>
        </w:rPr>
        <w:t>tableau</w:t>
      </w:r>
      <w:r>
        <w:rPr>
          <w:sz w:val="22"/>
        </w:rPr>
        <w:t xml:space="preserve"> - hatásos színpadi zárókép (francia).</w:t>
      </w:r>
    </w:p>
  </w:footnote>
  <w:footnote w:id="79">
    <w:p>
      <w:pPr>
        <w:pStyle w:val="Normal"/>
        <w:keepLines/>
        <w:spacing w:before="0" w:after="120"/>
        <w:ind w:left="113" w:hanging="113"/>
        <w:rPr/>
      </w:pPr>
      <w:r>
        <w:rPr>
          <w:rStyle w:val="FootnoteCharacters"/>
        </w:rPr>
        <w:footnoteRef/>
      </w:r>
      <w:r>
        <w:rPr>
          <w:sz w:val="22"/>
        </w:rPr>
        <w:tab/>
        <w:t xml:space="preserve"> </w:t>
      </w:r>
      <w:r>
        <w:rPr>
          <w:i/>
          <w:sz w:val="22"/>
        </w:rPr>
        <w:t>Pigault le Brun</w:t>
      </w:r>
      <w:r>
        <w:rPr>
          <w:sz w:val="22"/>
        </w:rPr>
        <w:t xml:space="preserve"> - Charles Pigault-Lebrun (1753-1835) francia író, szórakoztató, sikamlós regények szerzője.</w:t>
      </w:r>
    </w:p>
  </w:footnote>
  <w:footnote w:id="80">
    <w:p>
      <w:pPr>
        <w:pStyle w:val="Normal"/>
        <w:keepLines/>
        <w:spacing w:before="0" w:after="120"/>
        <w:ind w:left="113" w:hanging="113"/>
        <w:rPr/>
      </w:pPr>
      <w:r>
        <w:rPr>
          <w:rStyle w:val="FootnoteCharacters"/>
        </w:rPr>
        <w:footnoteRef/>
      </w:r>
      <w:r>
        <w:rPr>
          <w:sz w:val="22"/>
        </w:rPr>
        <w:tab/>
        <w:t xml:space="preserve"> </w:t>
      </w:r>
      <w:r>
        <w:rPr>
          <w:i/>
          <w:sz w:val="22"/>
        </w:rPr>
        <w:t>ma tante</w:t>
      </w:r>
      <w:r>
        <w:rPr>
          <w:sz w:val="22"/>
        </w:rPr>
        <w:t xml:space="preserve"> - a nagynéném (francia).</w:t>
      </w:r>
    </w:p>
  </w:footnote>
  <w:footnote w:id="81">
    <w:p>
      <w:pPr>
        <w:pStyle w:val="Normal"/>
        <w:keepLines/>
        <w:spacing w:before="0" w:after="120"/>
        <w:ind w:left="113" w:hanging="113"/>
        <w:rPr/>
      </w:pPr>
      <w:r>
        <w:rPr>
          <w:rStyle w:val="FootnoteCharacters"/>
        </w:rPr>
        <w:footnoteRef/>
      </w:r>
      <w:r>
        <w:rPr>
          <w:sz w:val="22"/>
        </w:rPr>
        <w:tab/>
        <w:t xml:space="preserve"> </w:t>
      </w:r>
      <w:r>
        <w:rPr>
          <w:i/>
          <w:sz w:val="22"/>
        </w:rPr>
        <w:t>Porteus</w:t>
      </w:r>
      <w:r>
        <w:rPr>
          <w:sz w:val="22"/>
        </w:rPr>
        <w:t xml:space="preserve"> - Beilby Porteus (1731-1808) londoni püspök.</w:t>
      </w:r>
    </w:p>
  </w:footnote>
  <w:footnote w:id="82">
    <w:p>
      <w:pPr>
        <w:pStyle w:val="Normal"/>
        <w:keepLines/>
        <w:spacing w:before="0" w:after="120"/>
        <w:ind w:left="113" w:hanging="113"/>
        <w:rPr/>
      </w:pPr>
      <w:r>
        <w:rPr>
          <w:rStyle w:val="FootnoteCharacters"/>
        </w:rPr>
        <w:footnoteRef/>
      </w:r>
      <w:r>
        <w:rPr>
          <w:sz w:val="22"/>
        </w:rPr>
        <w:tab/>
        <w:t xml:space="preserve"> </w:t>
      </w:r>
      <w:r>
        <w:rPr>
          <w:i/>
          <w:sz w:val="22"/>
        </w:rPr>
        <w:t>tilbury</w:t>
      </w:r>
      <w:r>
        <w:rPr>
          <w:sz w:val="22"/>
        </w:rPr>
        <w:t xml:space="preserve"> - kétkerekű, könnyű, magas, fedetlen kocsi.</w:t>
      </w:r>
    </w:p>
  </w:footnote>
  <w:footnote w:id="83">
    <w:p>
      <w:pPr>
        <w:pStyle w:val="Normal"/>
        <w:keepLines/>
        <w:spacing w:before="0" w:after="120"/>
        <w:ind w:left="113" w:hanging="113"/>
        <w:rPr/>
      </w:pPr>
      <w:r>
        <w:rPr>
          <w:rStyle w:val="FootnoteCharacters"/>
        </w:rPr>
        <w:footnoteRef/>
      </w:r>
      <w:r>
        <w:rPr>
          <w:sz w:val="22"/>
        </w:rPr>
        <w:tab/>
        <w:t xml:space="preserve"> </w:t>
      </w:r>
      <w:r>
        <w:rPr>
          <w:i/>
          <w:sz w:val="22"/>
        </w:rPr>
        <w:t>George Robins</w:t>
      </w:r>
      <w:r>
        <w:rPr>
          <w:sz w:val="22"/>
        </w:rPr>
        <w:t xml:space="preserve"> - (1778-1847) közismert árverési kikiáltó.</w:t>
      </w:r>
    </w:p>
  </w:footnote>
  <w:footnote w:id="84">
    <w:p>
      <w:pPr>
        <w:pStyle w:val="Normal"/>
        <w:keepLines/>
        <w:spacing w:before="0" w:after="120"/>
        <w:ind w:left="113" w:hanging="113"/>
        <w:rPr/>
      </w:pPr>
      <w:r>
        <w:rPr>
          <w:rStyle w:val="FootnoteCharacters"/>
        </w:rPr>
        <w:footnoteRef/>
      </w:r>
      <w:r>
        <w:rPr>
          <w:sz w:val="22"/>
        </w:rPr>
        <w:tab/>
        <w:t xml:space="preserve"> </w:t>
      </w:r>
      <w:r>
        <w:rPr>
          <w:i/>
          <w:sz w:val="22"/>
        </w:rPr>
        <w:t>Cornelia</w:t>
      </w:r>
      <w:r>
        <w:rPr>
          <w:sz w:val="22"/>
        </w:rPr>
        <w:t xml:space="preserve"> - római matróna, „a Gracchusok anyja”, az erényes, nemes gondolkodású nő mintaképe.</w:t>
      </w:r>
    </w:p>
  </w:footnote>
  <w:footnote w:id="85">
    <w:p>
      <w:pPr>
        <w:pStyle w:val="Normal"/>
        <w:keepLines/>
        <w:spacing w:before="0" w:after="120"/>
        <w:ind w:left="113" w:hanging="113"/>
        <w:rPr/>
      </w:pPr>
      <w:r>
        <w:rPr>
          <w:rStyle w:val="FootnoteCharacters"/>
        </w:rPr>
        <w:footnoteRef/>
      </w:r>
      <w:r>
        <w:rPr>
          <w:sz w:val="22"/>
        </w:rPr>
        <w:tab/>
        <w:t xml:space="preserve"> </w:t>
      </w:r>
      <w:r>
        <w:rPr>
          <w:i/>
          <w:sz w:val="22"/>
        </w:rPr>
        <w:t>Bon Dieu</w:t>
      </w:r>
      <w:r>
        <w:rPr>
          <w:sz w:val="22"/>
        </w:rPr>
        <w:t xml:space="preserve"> - Jóságos Isten (francia).</w:t>
      </w:r>
    </w:p>
  </w:footnote>
  <w:footnote w:id="86">
    <w:p>
      <w:pPr>
        <w:pStyle w:val="Normal"/>
        <w:keepLines/>
        <w:spacing w:before="0" w:after="120"/>
        <w:ind w:left="113" w:hanging="113"/>
        <w:rPr/>
      </w:pPr>
      <w:r>
        <w:rPr>
          <w:rStyle w:val="FootnoteCharacters"/>
        </w:rPr>
        <w:footnoteRef/>
      </w:r>
      <w:r>
        <w:rPr>
          <w:sz w:val="22"/>
        </w:rPr>
        <w:tab/>
        <w:t xml:space="preserve"> </w:t>
      </w:r>
      <w:r>
        <w:rPr>
          <w:i/>
          <w:sz w:val="22"/>
        </w:rPr>
        <w:t>Hygieia</w:t>
      </w:r>
      <w:r>
        <w:rPr>
          <w:sz w:val="22"/>
        </w:rPr>
        <w:t xml:space="preserve"> - a görög mitológiában az egészség istennője.</w:t>
      </w:r>
    </w:p>
  </w:footnote>
  <w:footnote w:id="87">
    <w:p>
      <w:pPr>
        <w:pStyle w:val="Normal"/>
        <w:keepLines/>
        <w:spacing w:before="0" w:after="120"/>
        <w:ind w:left="113" w:hanging="113"/>
        <w:rPr/>
      </w:pPr>
      <w:r>
        <w:rPr>
          <w:rStyle w:val="FootnoteCharacters"/>
        </w:rPr>
        <w:footnoteRef/>
      </w:r>
      <w:r>
        <w:rPr>
          <w:sz w:val="22"/>
        </w:rPr>
        <w:tab/>
        <w:t xml:space="preserve"> </w:t>
      </w:r>
      <w:r>
        <w:rPr>
          <w:i/>
          <w:sz w:val="22"/>
        </w:rPr>
        <w:t>Esztert... királynővé tegye</w:t>
      </w:r>
      <w:r>
        <w:rPr>
          <w:sz w:val="22"/>
        </w:rPr>
        <w:t xml:space="preserve"> - utalás a bibliai történetre, amelyben a perzsa Ahasvér (Xerxes) király eltaszítja magától a gőgös Vasti királynőt, és a zsidó Esztert veszi feleségül.</w:t>
      </w:r>
    </w:p>
  </w:footnote>
  <w:footnote w:id="88">
    <w:p>
      <w:pPr>
        <w:pStyle w:val="Normal"/>
        <w:keepLines/>
        <w:spacing w:before="0" w:after="120"/>
        <w:ind w:left="113" w:hanging="113"/>
        <w:rPr/>
      </w:pPr>
      <w:r>
        <w:rPr>
          <w:rStyle w:val="FootnoteCharacters"/>
        </w:rPr>
        <w:footnoteRef/>
      </w:r>
      <w:r>
        <w:rPr>
          <w:sz w:val="22"/>
        </w:rPr>
        <w:tab/>
        <w:t xml:space="preserve"> </w:t>
      </w:r>
      <w:r>
        <w:rPr>
          <w:i/>
          <w:sz w:val="22"/>
        </w:rPr>
        <w:t>West End</w:t>
      </w:r>
      <w:r>
        <w:rPr>
          <w:sz w:val="22"/>
        </w:rPr>
        <w:t xml:space="preserve"> - London előkelő városrésze.</w:t>
      </w:r>
    </w:p>
  </w:footnote>
  <w:footnote w:id="89">
    <w:p>
      <w:pPr>
        <w:pStyle w:val="Normal"/>
        <w:keepLines/>
        <w:spacing w:before="0" w:after="120"/>
        <w:ind w:left="113" w:hanging="113"/>
        <w:rPr/>
      </w:pPr>
      <w:r>
        <w:rPr>
          <w:rStyle w:val="FootnoteCharacters"/>
        </w:rPr>
        <w:footnoteRef/>
      </w:r>
      <w:r>
        <w:rPr>
          <w:sz w:val="22"/>
        </w:rPr>
        <w:tab/>
        <w:t xml:space="preserve"> </w:t>
      </w:r>
      <w:r>
        <w:rPr>
          <w:i/>
          <w:sz w:val="22"/>
        </w:rPr>
        <w:t>Fleuve du Tage</w:t>
      </w:r>
      <w:r>
        <w:rPr>
          <w:sz w:val="22"/>
        </w:rPr>
        <w:t xml:space="preserve"> - a Tajo folyó (francia).</w:t>
      </w:r>
    </w:p>
  </w:footnote>
  <w:footnote w:id="90">
    <w:p>
      <w:pPr>
        <w:pStyle w:val="Normal"/>
        <w:keepLines/>
        <w:spacing w:before="0" w:after="120"/>
        <w:ind w:left="113" w:hanging="113"/>
        <w:rPr/>
      </w:pPr>
      <w:r>
        <w:rPr>
          <w:rStyle w:val="FootnoteCharacters"/>
        </w:rPr>
        <w:footnoteRef/>
      </w:r>
      <w:r>
        <w:rPr>
          <w:sz w:val="22"/>
        </w:rPr>
        <w:tab/>
        <w:t xml:space="preserve"> </w:t>
      </w:r>
      <w:r>
        <w:rPr>
          <w:i/>
          <w:sz w:val="22"/>
        </w:rPr>
        <w:t>Omnium úrfi</w:t>
      </w:r>
      <w:r>
        <w:rPr>
          <w:sz w:val="22"/>
        </w:rPr>
        <w:t xml:space="preserve"> - a Matthew James Higgins (1810-1868) </w:t>
      </w:r>
      <w:r>
        <w:rPr>
          <w:i/>
          <w:sz w:val="22"/>
        </w:rPr>
        <w:t>Jacob Omnium, Merchant Prince</w:t>
      </w:r>
      <w:r>
        <w:rPr>
          <w:sz w:val="22"/>
        </w:rPr>
        <w:t xml:space="preserve"> (Jacob Omnium, a kalmárfejedelem) c. cikkéből (1845) népszerűvé vált fiktív Omnium család tagja.</w:t>
      </w:r>
    </w:p>
  </w:footnote>
  <w:footnote w:id="91">
    <w:p>
      <w:pPr>
        <w:pStyle w:val="Normal"/>
        <w:keepLines/>
        <w:spacing w:before="0" w:after="120"/>
        <w:ind w:left="113" w:hanging="113"/>
        <w:rPr/>
      </w:pPr>
      <w:r>
        <w:rPr>
          <w:rStyle w:val="FootnoteCharacters"/>
        </w:rPr>
        <w:footnoteRef/>
      </w:r>
      <w:r>
        <w:rPr>
          <w:sz w:val="22"/>
        </w:rPr>
        <w:tab/>
        <w:t xml:space="preserve"> </w:t>
      </w:r>
      <w:r>
        <w:rPr>
          <w:i/>
          <w:sz w:val="22"/>
        </w:rPr>
        <w:t>Joinville</w:t>
      </w:r>
      <w:r>
        <w:rPr>
          <w:sz w:val="22"/>
        </w:rPr>
        <w:t xml:space="preserve"> - François Ferdinánd d’Orléans, Joinville herceg (1818-1900) egy hajóraj parancsnokaként lövette Tangert 1844-ben, a Marokkó ellen viselt háborúban.</w:t>
      </w:r>
    </w:p>
  </w:footnote>
  <w:footnote w:id="92">
    <w:p>
      <w:pPr>
        <w:pStyle w:val="Normal"/>
        <w:keepLines/>
        <w:spacing w:before="0" w:after="120"/>
        <w:ind w:left="113" w:hanging="113"/>
        <w:rPr/>
      </w:pPr>
      <w:r>
        <w:rPr>
          <w:rStyle w:val="FootnoteCharacters"/>
        </w:rPr>
        <w:footnoteRef/>
      </w:r>
      <w:r>
        <w:rPr>
          <w:sz w:val="22"/>
        </w:rPr>
        <w:tab/>
        <w:t xml:space="preserve"> </w:t>
      </w:r>
      <w:r>
        <w:rPr>
          <w:i/>
          <w:sz w:val="22"/>
        </w:rPr>
        <w:t>affaire</w:t>
      </w:r>
      <w:r>
        <w:rPr>
          <w:sz w:val="22"/>
        </w:rPr>
        <w:t xml:space="preserve"> - ügy, dolog (francia).</w:t>
      </w:r>
    </w:p>
  </w:footnote>
  <w:footnote w:id="93">
    <w:p>
      <w:pPr>
        <w:pStyle w:val="Normal"/>
        <w:keepLines/>
        <w:spacing w:before="0" w:after="120"/>
        <w:ind w:left="113" w:hanging="113"/>
        <w:rPr/>
      </w:pPr>
      <w:r>
        <w:rPr>
          <w:rStyle w:val="FootnoteCharacters"/>
        </w:rPr>
        <w:footnoteRef/>
      </w:r>
      <w:r>
        <w:rPr>
          <w:sz w:val="22"/>
        </w:rPr>
        <w:tab/>
        <w:t xml:space="preserve"> </w:t>
      </w:r>
      <w:r>
        <w:rPr>
          <w:i/>
          <w:sz w:val="22"/>
        </w:rPr>
        <w:t>Phillis</w:t>
      </w:r>
      <w:r>
        <w:rPr>
          <w:sz w:val="22"/>
        </w:rPr>
        <w:t xml:space="preserve"> - a pásztorköltészetben gyakori női név.</w:t>
      </w:r>
    </w:p>
  </w:footnote>
  <w:footnote w:id="94">
    <w:p>
      <w:pPr>
        <w:pStyle w:val="Normal"/>
        <w:keepLines/>
        <w:spacing w:before="0" w:after="120"/>
        <w:ind w:left="113" w:hanging="113"/>
        <w:rPr/>
      </w:pPr>
      <w:r>
        <w:rPr>
          <w:rStyle w:val="FootnoteCharacters"/>
        </w:rPr>
        <w:footnoteRef/>
      </w:r>
      <w:r>
        <w:rPr>
          <w:sz w:val="22"/>
        </w:rPr>
        <w:tab/>
        <w:t xml:space="preserve"> </w:t>
      </w:r>
      <w:r>
        <w:rPr>
          <w:i/>
          <w:sz w:val="22"/>
        </w:rPr>
        <w:t>que voulez-vous?</w:t>
      </w:r>
      <w:r>
        <w:rPr>
          <w:sz w:val="22"/>
        </w:rPr>
        <w:t xml:space="preserve"> - szó szerint: mit akar ön? (francia). Itt: hiába! vagy: akárhogy is.</w:t>
      </w:r>
    </w:p>
  </w:footnote>
  <w:footnote w:id="95">
    <w:p>
      <w:pPr>
        <w:pStyle w:val="Normal"/>
        <w:keepLines/>
        <w:spacing w:before="0" w:after="120"/>
        <w:ind w:left="113" w:hanging="113"/>
        <w:rPr/>
      </w:pPr>
      <w:r>
        <w:rPr>
          <w:rStyle w:val="FootnoteCharacters"/>
        </w:rPr>
        <w:footnoteRef/>
      </w:r>
      <w:r>
        <w:rPr>
          <w:sz w:val="22"/>
        </w:rPr>
        <w:tab/>
        <w:t xml:space="preserve"> </w:t>
      </w:r>
      <w:r>
        <w:rPr>
          <w:i/>
          <w:sz w:val="22"/>
        </w:rPr>
        <w:t>Pas si bête</w:t>
      </w:r>
      <w:r>
        <w:rPr>
          <w:sz w:val="22"/>
        </w:rPr>
        <w:t xml:space="preserve"> - olyan ostoba nem vagyok (francia).</w:t>
      </w:r>
    </w:p>
  </w:footnote>
  <w:footnote w:id="96">
    <w:p>
      <w:pPr>
        <w:pStyle w:val="Normal"/>
        <w:keepLines/>
        <w:spacing w:before="0" w:after="120"/>
        <w:ind w:left="113" w:hanging="113"/>
        <w:rPr/>
      </w:pPr>
      <w:r>
        <w:rPr>
          <w:rStyle w:val="FootnoteCharacters"/>
        </w:rPr>
        <w:footnoteRef/>
      </w:r>
      <w:r>
        <w:rPr>
          <w:sz w:val="22"/>
        </w:rPr>
        <w:tab/>
        <w:t xml:space="preserve"> </w:t>
      </w:r>
      <w:r>
        <w:rPr>
          <w:sz w:val="22"/>
        </w:rPr>
        <w:t xml:space="preserve">Ez az epizód megtalálható Gleig </w:t>
      </w:r>
      <w:r>
        <w:rPr>
          <w:i/>
          <w:sz w:val="22"/>
        </w:rPr>
        <w:t xml:space="preserve">A Waterlooi csata története </w:t>
      </w:r>
      <w:r>
        <w:rPr>
          <w:sz w:val="22"/>
        </w:rPr>
        <w:t>című művében. (Thackeray jegyzete)</w:t>
      </w:r>
    </w:p>
  </w:footnote>
  <w:footnote w:id="97">
    <w:p>
      <w:pPr>
        <w:pStyle w:val="Normal"/>
        <w:keepLines/>
        <w:spacing w:before="0" w:after="120"/>
        <w:ind w:left="113" w:hanging="113"/>
        <w:rPr/>
      </w:pPr>
      <w:r>
        <w:rPr>
          <w:rStyle w:val="FootnoteCharacters"/>
        </w:rPr>
        <w:footnoteRef/>
      </w:r>
      <w:r>
        <w:rPr>
          <w:sz w:val="22"/>
        </w:rPr>
        <w:tab/>
        <w:t xml:space="preserve"> </w:t>
      </w:r>
      <w:r>
        <w:rPr>
          <w:i/>
          <w:sz w:val="22"/>
        </w:rPr>
        <w:t>Entrez</w:t>
      </w:r>
      <w:r>
        <w:rPr>
          <w:sz w:val="22"/>
        </w:rPr>
        <w:t xml:space="preserve"> - szabad! (szó szerint: lépjen be!) (francia).</w:t>
      </w:r>
    </w:p>
  </w:footnote>
  <w:footnote w:id="98">
    <w:p>
      <w:pPr>
        <w:pStyle w:val="Normal"/>
        <w:keepLines/>
        <w:spacing w:before="0" w:after="120"/>
        <w:ind w:left="113" w:hanging="113"/>
        <w:rPr/>
      </w:pPr>
      <w:r>
        <w:rPr>
          <w:rStyle w:val="FootnoteCharacters"/>
        </w:rPr>
        <w:footnoteRef/>
      </w:r>
      <w:r>
        <w:rPr>
          <w:sz w:val="22"/>
        </w:rPr>
        <w:tab/>
        <w:t xml:space="preserve"> </w:t>
      </w:r>
      <w:r>
        <w:rPr>
          <w:i/>
          <w:sz w:val="22"/>
        </w:rPr>
        <w:t>Golconda</w:t>
      </w:r>
      <w:r>
        <w:rPr>
          <w:sz w:val="22"/>
        </w:rPr>
        <w:t xml:space="preserve"> - az indiai Haidarabad régi neve; híresek voltak az ott csiszolt gyémántok.</w:t>
      </w:r>
    </w:p>
  </w:footnote>
  <w:footnote w:id="99">
    <w:p>
      <w:pPr>
        <w:pStyle w:val="Normal"/>
        <w:keepLines/>
        <w:spacing w:before="0" w:after="120"/>
        <w:ind w:left="113" w:hanging="113"/>
        <w:rPr/>
      </w:pPr>
      <w:r>
        <w:rPr>
          <w:rStyle w:val="FootnoteCharacters"/>
        </w:rPr>
        <w:footnoteRef/>
      </w:r>
      <w:r>
        <w:rPr>
          <w:sz w:val="22"/>
        </w:rPr>
        <w:tab/>
        <w:t xml:space="preserve"> </w:t>
      </w:r>
      <w:r>
        <w:rPr>
          <w:i/>
          <w:sz w:val="22"/>
        </w:rPr>
        <w:t>début</w:t>
      </w:r>
      <w:r>
        <w:rPr>
          <w:sz w:val="22"/>
        </w:rPr>
        <w:t xml:space="preserve"> - első fellépés (francia).</w:t>
      </w:r>
    </w:p>
  </w:footnote>
  <w:footnote w:id="100">
    <w:p>
      <w:pPr>
        <w:pStyle w:val="Normal"/>
        <w:keepLines/>
        <w:spacing w:before="0" w:after="120"/>
        <w:ind w:left="113" w:hanging="113"/>
        <w:rPr/>
      </w:pPr>
      <w:r>
        <w:rPr>
          <w:rStyle w:val="FootnoteCharacters"/>
        </w:rPr>
        <w:footnoteRef/>
      </w:r>
      <w:r>
        <w:rPr>
          <w:sz w:val="22"/>
        </w:rPr>
        <w:tab/>
        <w:t xml:space="preserve"> </w:t>
      </w:r>
      <w:r>
        <w:rPr>
          <w:i/>
          <w:sz w:val="22"/>
        </w:rPr>
        <w:t>distinguée</w:t>
      </w:r>
      <w:r>
        <w:rPr>
          <w:sz w:val="22"/>
        </w:rPr>
        <w:t xml:space="preserve"> - választékos, előkelő (francia).</w:t>
      </w:r>
    </w:p>
  </w:footnote>
  <w:footnote w:id="101">
    <w:p>
      <w:pPr>
        <w:pStyle w:val="Normal"/>
        <w:keepLines/>
        <w:spacing w:before="0" w:after="120"/>
        <w:ind w:left="113" w:hanging="113"/>
        <w:rPr/>
      </w:pPr>
      <w:r>
        <w:rPr>
          <w:rStyle w:val="FootnoteCharacters"/>
        </w:rPr>
        <w:footnoteRef/>
      </w:r>
      <w:r>
        <w:rPr>
          <w:sz w:val="22"/>
        </w:rPr>
        <w:tab/>
        <w:t xml:space="preserve"> </w:t>
      </w:r>
      <w:r>
        <w:rPr>
          <w:i/>
          <w:sz w:val="22"/>
        </w:rPr>
        <w:t>corsetière</w:t>
      </w:r>
      <w:r>
        <w:rPr>
          <w:sz w:val="22"/>
        </w:rPr>
        <w:t xml:space="preserve"> - fűzőkészítőnő (francia).</w:t>
      </w:r>
    </w:p>
  </w:footnote>
  <w:footnote w:id="102">
    <w:p>
      <w:pPr>
        <w:pStyle w:val="Normal"/>
        <w:keepLines/>
        <w:spacing w:before="0" w:after="120"/>
        <w:ind w:left="113" w:hanging="113"/>
        <w:rPr/>
      </w:pPr>
      <w:r>
        <w:rPr>
          <w:rStyle w:val="FootnoteCharacters"/>
        </w:rPr>
        <w:footnoteRef/>
      </w:r>
      <w:r>
        <w:rPr>
          <w:sz w:val="22"/>
        </w:rPr>
        <w:tab/>
        <w:t xml:space="preserve"> </w:t>
      </w:r>
      <w:r>
        <w:rPr>
          <w:i/>
          <w:sz w:val="22"/>
        </w:rPr>
        <w:t>très</w:t>
      </w:r>
      <w:r>
        <w:rPr>
          <w:sz w:val="22"/>
        </w:rPr>
        <w:t xml:space="preserve"> </w:t>
      </w:r>
      <w:r>
        <w:rPr>
          <w:i/>
          <w:sz w:val="22"/>
        </w:rPr>
        <w:t>aimable</w:t>
      </w:r>
      <w:r>
        <w:rPr>
          <w:sz w:val="22"/>
        </w:rPr>
        <w:t xml:space="preserve"> - nagyon szeretetreméltó, nagyon rokonszenves (francia).</w:t>
      </w:r>
    </w:p>
  </w:footnote>
  <w:footnote w:id="103">
    <w:p>
      <w:pPr>
        <w:pStyle w:val="Normal"/>
        <w:keepLines/>
        <w:spacing w:before="0" w:after="120"/>
        <w:ind w:left="113" w:hanging="113"/>
        <w:rPr/>
      </w:pPr>
      <w:r>
        <w:rPr>
          <w:rStyle w:val="FootnoteCharacters"/>
        </w:rPr>
        <w:footnoteRef/>
      </w:r>
      <w:r>
        <w:rPr>
          <w:sz w:val="22"/>
        </w:rPr>
        <w:tab/>
        <w:t xml:space="preserve"> </w:t>
      </w:r>
      <w:r>
        <w:rPr>
          <w:i/>
          <w:sz w:val="22"/>
        </w:rPr>
        <w:t>Place d’Armes</w:t>
      </w:r>
      <w:r>
        <w:rPr>
          <w:sz w:val="22"/>
        </w:rPr>
        <w:t xml:space="preserve"> - gyakorlótér (francia).</w:t>
      </w:r>
    </w:p>
  </w:footnote>
  <w:footnote w:id="104">
    <w:p>
      <w:pPr>
        <w:pStyle w:val="Normal"/>
        <w:keepLines/>
        <w:spacing w:before="0" w:after="120"/>
        <w:ind w:left="113" w:hanging="113"/>
        <w:rPr/>
      </w:pPr>
      <w:r>
        <w:rPr>
          <w:rStyle w:val="FootnoteCharacters"/>
        </w:rPr>
        <w:footnoteRef/>
      </w:r>
      <w:r>
        <w:rPr>
          <w:sz w:val="22"/>
        </w:rPr>
        <w:tab/>
        <w:t xml:space="preserve"> </w:t>
      </w:r>
      <w:r>
        <w:rPr>
          <w:i/>
          <w:sz w:val="22"/>
        </w:rPr>
        <w:t>tartine</w:t>
      </w:r>
      <w:r>
        <w:rPr>
          <w:sz w:val="22"/>
        </w:rPr>
        <w:t xml:space="preserve"> - vajas kenyér.</w:t>
      </w:r>
    </w:p>
  </w:footnote>
  <w:footnote w:id="105">
    <w:p>
      <w:pPr>
        <w:pStyle w:val="Normal"/>
        <w:keepLines/>
        <w:spacing w:before="0" w:after="120"/>
        <w:ind w:left="113" w:hanging="113"/>
        <w:rPr/>
      </w:pPr>
      <w:r>
        <w:rPr>
          <w:rStyle w:val="FootnoteCharacters"/>
        </w:rPr>
        <w:footnoteRef/>
      </w:r>
      <w:r>
        <w:rPr>
          <w:sz w:val="22"/>
        </w:rPr>
        <w:tab/>
        <w:t xml:space="preserve"> </w:t>
      </w:r>
      <w:r>
        <w:rPr>
          <w:i/>
          <w:sz w:val="22"/>
        </w:rPr>
        <w:t>corbleu</w:t>
      </w:r>
      <w:r>
        <w:rPr>
          <w:sz w:val="22"/>
        </w:rPr>
        <w:t xml:space="preserve"> - teringette! (francia).</w:t>
      </w:r>
    </w:p>
  </w:footnote>
  <w:footnote w:id="106">
    <w:p>
      <w:pPr>
        <w:pStyle w:val="Normal"/>
        <w:keepLines/>
        <w:spacing w:before="0" w:after="120"/>
        <w:ind w:left="113" w:hanging="113"/>
        <w:rPr/>
      </w:pPr>
      <w:r>
        <w:rPr>
          <w:rStyle w:val="FootnoteCharacters"/>
        </w:rPr>
        <w:footnoteRef/>
      </w:r>
      <w:r>
        <w:rPr>
          <w:sz w:val="22"/>
        </w:rPr>
        <w:tab/>
        <w:t xml:space="preserve"> </w:t>
      </w:r>
      <w:r>
        <w:rPr>
          <w:i/>
          <w:sz w:val="22"/>
        </w:rPr>
        <w:t>Allée Verte</w:t>
      </w:r>
      <w:r>
        <w:rPr>
          <w:sz w:val="22"/>
        </w:rPr>
        <w:t xml:space="preserve"> - Zöld Sétány (francia).</w:t>
      </w:r>
    </w:p>
  </w:footnote>
  <w:footnote w:id="107">
    <w:p>
      <w:pPr>
        <w:pStyle w:val="Normal"/>
        <w:keepLines/>
        <w:spacing w:before="0" w:after="120"/>
        <w:ind w:left="113" w:hanging="113"/>
        <w:rPr/>
      </w:pPr>
      <w:r>
        <w:rPr>
          <w:rStyle w:val="FootnoteCharacters"/>
        </w:rPr>
        <w:footnoteRef/>
      </w:r>
      <w:r>
        <w:rPr>
          <w:sz w:val="22"/>
        </w:rPr>
        <w:tab/>
        <w:t xml:space="preserve"> </w:t>
      </w:r>
      <w:r>
        <w:rPr>
          <w:i/>
          <w:sz w:val="22"/>
        </w:rPr>
        <w:t>Tenez, madame, est-ce qu’il n’est pas aussi à l’armée, mon homme à moi?</w:t>
      </w:r>
      <w:r>
        <w:rPr>
          <w:sz w:val="22"/>
        </w:rPr>
        <w:t xml:space="preserve"> - Gondolja meg, asszonyom, nincs-e az én emberem is a hadseregben?! (francia).</w:t>
      </w:r>
    </w:p>
  </w:footnote>
  <w:footnote w:id="108">
    <w:p>
      <w:pPr>
        <w:pStyle w:val="Normal"/>
        <w:keepLines/>
        <w:spacing w:before="0" w:after="120"/>
        <w:ind w:left="113" w:hanging="113"/>
        <w:rPr/>
      </w:pPr>
      <w:r>
        <w:rPr>
          <w:rStyle w:val="FootnoteCharacters"/>
        </w:rPr>
        <w:footnoteRef/>
      </w:r>
      <w:r>
        <w:rPr>
          <w:sz w:val="22"/>
        </w:rPr>
        <w:tab/>
        <w:t xml:space="preserve"> </w:t>
      </w:r>
      <w:r>
        <w:rPr>
          <w:i/>
          <w:sz w:val="22"/>
        </w:rPr>
        <w:t>Dalmácia hercege</w:t>
      </w:r>
      <w:r>
        <w:rPr>
          <w:sz w:val="22"/>
        </w:rPr>
        <w:t xml:space="preserve"> - Nicolas Jean de Dieu Soult, Dalmácia hercege (1769-1851), Franciaország marsallja.</w:t>
      </w:r>
    </w:p>
  </w:footnote>
  <w:footnote w:id="109">
    <w:p>
      <w:pPr>
        <w:pStyle w:val="Normal"/>
        <w:keepLines/>
        <w:spacing w:before="0" w:after="120"/>
        <w:ind w:left="113" w:hanging="113"/>
        <w:rPr/>
      </w:pPr>
      <w:r>
        <w:rPr>
          <w:rStyle w:val="FootnoteCharacters"/>
        </w:rPr>
        <w:footnoteRef/>
      </w:r>
      <w:r>
        <w:rPr>
          <w:sz w:val="22"/>
        </w:rPr>
        <w:tab/>
        <w:t xml:space="preserve"> </w:t>
      </w:r>
      <w:r>
        <w:rPr>
          <w:i/>
          <w:sz w:val="22"/>
        </w:rPr>
        <w:t>Maître d’hôtel</w:t>
      </w:r>
      <w:r>
        <w:rPr>
          <w:sz w:val="22"/>
        </w:rPr>
        <w:t xml:space="preserve"> - főkomornyik (francia).</w:t>
      </w:r>
    </w:p>
  </w:footnote>
  <w:footnote w:id="110">
    <w:p>
      <w:pPr>
        <w:pStyle w:val="Normal"/>
        <w:keepLines/>
        <w:spacing w:before="0" w:after="120"/>
        <w:ind w:left="113" w:hanging="113"/>
        <w:rPr/>
      </w:pPr>
      <w:r>
        <w:rPr>
          <w:rStyle w:val="FootnoteCharacters"/>
        </w:rPr>
        <w:footnoteRef/>
      </w:r>
      <w:r>
        <w:rPr>
          <w:sz w:val="22"/>
        </w:rPr>
        <w:tab/>
        <w:t xml:space="preserve"> </w:t>
      </w:r>
      <w:r>
        <w:rPr>
          <w:i/>
          <w:sz w:val="22"/>
        </w:rPr>
        <w:t>Richemont</w:t>
      </w:r>
      <w:r>
        <w:rPr>
          <w:sz w:val="22"/>
        </w:rPr>
        <w:t xml:space="preserve"> - az angol „Richmond” franciás alakban.</w:t>
      </w:r>
    </w:p>
  </w:footnote>
  <w:footnote w:id="111">
    <w:p>
      <w:pPr>
        <w:pStyle w:val="Normal"/>
        <w:keepLines/>
        <w:spacing w:before="0" w:after="120"/>
        <w:ind w:left="113" w:hanging="113"/>
        <w:rPr/>
      </w:pPr>
      <w:r>
        <w:rPr>
          <w:rStyle w:val="FootnoteCharacters"/>
        </w:rPr>
        <w:footnoteRef/>
      </w:r>
      <w:r>
        <w:rPr>
          <w:sz w:val="22"/>
        </w:rPr>
        <w:tab/>
        <w:t xml:space="preserve"> </w:t>
      </w:r>
      <w:r>
        <w:rPr>
          <w:i/>
          <w:sz w:val="22"/>
        </w:rPr>
        <w:t>a francia király</w:t>
      </w:r>
      <w:r>
        <w:rPr>
          <w:sz w:val="22"/>
        </w:rPr>
        <w:t xml:space="preserve"> - XVIII. Lajos, aki a Bourbon-ház restaurációjakor, 1814-ben került trónra. Napóleon „száz nap”-ja alatt Belgiumba menekült.</w:t>
      </w:r>
    </w:p>
  </w:footnote>
  <w:footnote w:id="112">
    <w:p>
      <w:pPr>
        <w:pStyle w:val="Normal"/>
        <w:keepLines/>
        <w:spacing w:before="0" w:after="120"/>
        <w:ind w:left="113" w:hanging="113"/>
        <w:rPr/>
      </w:pPr>
      <w:r>
        <w:rPr>
          <w:rStyle w:val="FootnoteCharacters"/>
        </w:rPr>
        <w:footnoteRef/>
      </w:r>
      <w:r>
        <w:rPr>
          <w:sz w:val="22"/>
        </w:rPr>
        <w:tab/>
        <w:t xml:space="preserve"> </w:t>
      </w:r>
      <w:r>
        <w:rPr>
          <w:i/>
          <w:sz w:val="22"/>
        </w:rPr>
        <w:t>a császárné</w:t>
      </w:r>
      <w:r>
        <w:rPr>
          <w:sz w:val="22"/>
        </w:rPr>
        <w:t xml:space="preserve"> - Mária Lujza (1791-1847), Ferenc császár leánya, akit 1810-ben vett feleségül Napóleon. Fiuk, François Charles Joseph Bonaparte (1811-1832), névleg római király.</w:t>
      </w:r>
    </w:p>
  </w:footnote>
  <w:footnote w:id="113">
    <w:p>
      <w:pPr>
        <w:pStyle w:val="Normal"/>
        <w:keepLines/>
        <w:spacing w:before="0" w:after="120"/>
        <w:ind w:left="113" w:hanging="113"/>
        <w:rPr/>
      </w:pPr>
      <w:r>
        <w:rPr>
          <w:rStyle w:val="FootnoteCharacters"/>
        </w:rPr>
        <w:footnoteRef/>
      </w:r>
      <w:r>
        <w:rPr>
          <w:sz w:val="22"/>
        </w:rPr>
        <w:tab/>
        <w:t xml:space="preserve"> </w:t>
      </w:r>
      <w:r>
        <w:rPr>
          <w:i/>
          <w:sz w:val="22"/>
        </w:rPr>
        <w:t>Au revoir!</w:t>
      </w:r>
      <w:r>
        <w:rPr>
          <w:sz w:val="22"/>
        </w:rPr>
        <w:t xml:space="preserve"> - Viszontlátásra! (francia).</w:t>
      </w:r>
    </w:p>
  </w:footnote>
  <w:footnote w:id="114">
    <w:p>
      <w:pPr>
        <w:pStyle w:val="Normal"/>
        <w:keepLines/>
        <w:spacing w:before="0" w:after="120"/>
        <w:ind w:left="113" w:hanging="113"/>
        <w:rPr/>
      </w:pPr>
      <w:r>
        <w:rPr>
          <w:rStyle w:val="FootnoteCharacters"/>
        </w:rPr>
        <w:footnoteRef/>
      </w:r>
      <w:r>
        <w:rPr>
          <w:sz w:val="22"/>
        </w:rPr>
        <w:tab/>
        <w:t xml:space="preserve"> </w:t>
      </w:r>
      <w:r>
        <w:rPr>
          <w:i/>
          <w:sz w:val="22"/>
        </w:rPr>
        <w:t>parthusi tekintet</w:t>
      </w:r>
      <w:r>
        <w:rPr>
          <w:sz w:val="22"/>
        </w:rPr>
        <w:t xml:space="preserve"> - utalás a Kaszpi-tenger közelében élt ókori nép, a parthusok harcmodorára. Menekülést színlelve, lóhátról, a nyeregben hátrafordulva nyilaztak az őket üldöző ellenségre.</w:t>
      </w:r>
    </w:p>
  </w:footnote>
  <w:footnote w:id="115">
    <w:p>
      <w:pPr>
        <w:pStyle w:val="Normal"/>
        <w:keepLines/>
        <w:spacing w:before="0" w:after="120"/>
        <w:ind w:left="113" w:hanging="113"/>
        <w:rPr/>
      </w:pPr>
      <w:r>
        <w:rPr>
          <w:rStyle w:val="FootnoteCharacters"/>
        </w:rPr>
        <w:footnoteRef/>
      </w:r>
      <w:r>
        <w:rPr>
          <w:sz w:val="22"/>
        </w:rPr>
        <w:tab/>
        <w:t xml:space="preserve"> </w:t>
      </w:r>
      <w:r>
        <w:rPr>
          <w:i/>
          <w:sz w:val="22"/>
        </w:rPr>
        <w:t>C’est</w:t>
      </w:r>
      <w:r>
        <w:rPr>
          <w:sz w:val="22"/>
        </w:rPr>
        <w:t xml:space="preserve"> </w:t>
      </w:r>
      <w:r>
        <w:rPr>
          <w:i/>
          <w:sz w:val="22"/>
        </w:rPr>
        <w:t>le feu</w:t>
      </w:r>
      <w:r>
        <w:rPr>
          <w:sz w:val="22"/>
        </w:rPr>
        <w:t xml:space="preserve"> - lőnek (Szó szerint: Ez a tűz.) (francia).</w:t>
      </w:r>
    </w:p>
  </w:footnote>
  <w:footnote w:id="116">
    <w:p>
      <w:pPr>
        <w:pStyle w:val="Normal"/>
        <w:keepLines/>
        <w:spacing w:before="0" w:after="120"/>
        <w:ind w:left="113" w:hanging="113"/>
        <w:rPr/>
      </w:pPr>
      <w:r>
        <w:rPr>
          <w:rStyle w:val="FootnoteCharacters"/>
        </w:rPr>
        <w:footnoteRef/>
      </w:r>
      <w:r>
        <w:rPr>
          <w:sz w:val="22"/>
        </w:rPr>
        <w:tab/>
        <w:t xml:space="preserve"> </w:t>
      </w:r>
      <w:r>
        <w:rPr>
          <w:i/>
          <w:sz w:val="22"/>
        </w:rPr>
        <w:t>son</w:t>
      </w:r>
      <w:r>
        <w:rPr>
          <w:sz w:val="22"/>
        </w:rPr>
        <w:t xml:space="preserve"> </w:t>
      </w:r>
      <w:r>
        <w:rPr>
          <w:i/>
          <w:sz w:val="22"/>
        </w:rPr>
        <w:t>homme à elle</w:t>
      </w:r>
      <w:r>
        <w:rPr>
          <w:sz w:val="22"/>
        </w:rPr>
        <w:t xml:space="preserve"> - az ő embere (francia).</w:t>
      </w:r>
    </w:p>
  </w:footnote>
  <w:footnote w:id="117">
    <w:p>
      <w:pPr>
        <w:pStyle w:val="Normal"/>
        <w:keepLines/>
        <w:spacing w:before="0" w:after="120"/>
        <w:ind w:left="113" w:hanging="113"/>
        <w:rPr/>
      </w:pPr>
      <w:r>
        <w:rPr>
          <w:rStyle w:val="FootnoteCharacters"/>
        </w:rPr>
        <w:footnoteRef/>
      </w:r>
      <w:r>
        <w:rPr>
          <w:sz w:val="22"/>
        </w:rPr>
        <w:tab/>
        <w:t xml:space="preserve"> </w:t>
      </w:r>
      <w:r>
        <w:rPr>
          <w:i/>
          <w:sz w:val="22"/>
        </w:rPr>
        <w:t>Bon voyage</w:t>
      </w:r>
      <w:r>
        <w:rPr>
          <w:sz w:val="22"/>
        </w:rPr>
        <w:t xml:space="preserve"> - Jó utat (francia).</w:t>
      </w:r>
    </w:p>
  </w:footnote>
  <w:footnote w:id="118">
    <w:p>
      <w:pPr>
        <w:pStyle w:val="Normal"/>
        <w:keepLines/>
        <w:spacing w:before="0" w:after="120"/>
        <w:ind w:left="113" w:hanging="113"/>
        <w:rPr/>
      </w:pPr>
      <w:r>
        <w:rPr>
          <w:rStyle w:val="FootnoteCharacters"/>
        </w:rPr>
        <w:footnoteRef/>
      </w:r>
      <w:r>
        <w:rPr>
          <w:sz w:val="22"/>
        </w:rPr>
        <w:tab/>
        <w:t xml:space="preserve"> </w:t>
      </w:r>
      <w:r>
        <w:rPr>
          <w:i/>
          <w:sz w:val="22"/>
        </w:rPr>
        <w:t>Pas de chevaux, sacrebleu!</w:t>
      </w:r>
      <w:r>
        <w:rPr>
          <w:sz w:val="22"/>
        </w:rPr>
        <w:t xml:space="preserve"> - Nincsenek lovak, az áldóját (francia).</w:t>
      </w:r>
    </w:p>
  </w:footnote>
  <w:footnote w:id="119">
    <w:p>
      <w:pPr>
        <w:pStyle w:val="Normal"/>
        <w:keepLines/>
        <w:spacing w:before="0" w:after="120"/>
        <w:ind w:left="113" w:hanging="113"/>
        <w:rPr/>
      </w:pPr>
      <w:r>
        <w:rPr>
          <w:rStyle w:val="FootnoteCharacters"/>
        </w:rPr>
        <w:footnoteRef/>
      </w:r>
      <w:r>
        <w:rPr>
          <w:sz w:val="22"/>
        </w:rPr>
        <w:tab/>
        <w:t xml:space="preserve"> </w:t>
      </w:r>
      <w:r>
        <w:rPr>
          <w:i/>
          <w:sz w:val="22"/>
        </w:rPr>
        <w:t>Regulus</w:t>
      </w:r>
      <w:r>
        <w:rPr>
          <w:sz w:val="22"/>
        </w:rPr>
        <w:t xml:space="preserve"> - itt: „hős”; a híres római hős, Marcus Atilius Regulus (i. e. III. sz.) neve után.</w:t>
      </w:r>
    </w:p>
  </w:footnote>
  <w:footnote w:id="120">
    <w:p>
      <w:pPr>
        <w:pStyle w:val="Normal"/>
        <w:keepLines/>
        <w:spacing w:before="0" w:after="120"/>
        <w:ind w:left="113" w:hanging="113"/>
        <w:rPr/>
      </w:pPr>
      <w:r>
        <w:rPr>
          <w:rStyle w:val="FootnoteCharacters"/>
        </w:rPr>
        <w:footnoteRef/>
      </w:r>
      <w:r>
        <w:rPr>
          <w:sz w:val="22"/>
        </w:rPr>
        <w:tab/>
        <w:t xml:space="preserve"> </w:t>
      </w:r>
      <w:r>
        <w:rPr>
          <w:i/>
          <w:sz w:val="22"/>
        </w:rPr>
        <w:t>Leonóra</w:t>
      </w:r>
      <w:r>
        <w:rPr>
          <w:sz w:val="22"/>
        </w:rPr>
        <w:t xml:space="preserve"> - Gottfried Bürger (1748-1794) német költő </w:t>
      </w:r>
      <w:r>
        <w:rPr>
          <w:i/>
          <w:sz w:val="22"/>
        </w:rPr>
        <w:t>Lenore c.</w:t>
      </w:r>
      <w:r>
        <w:rPr>
          <w:sz w:val="22"/>
        </w:rPr>
        <w:t xml:space="preserve"> balladájának hősnője; az „éjféli dragonyos”, halott szerelmesének kísértete ragadja el lóháton.</w:t>
      </w:r>
    </w:p>
  </w:footnote>
  <w:footnote w:id="121">
    <w:p>
      <w:pPr>
        <w:pStyle w:val="Normal"/>
        <w:keepLines/>
        <w:spacing w:before="0" w:after="120"/>
        <w:ind w:left="113" w:hanging="113"/>
        <w:rPr/>
      </w:pPr>
      <w:r>
        <w:rPr>
          <w:rStyle w:val="FootnoteCharacters"/>
        </w:rPr>
        <w:footnoteRef/>
      </w:r>
      <w:r>
        <w:rPr>
          <w:sz w:val="22"/>
        </w:rPr>
        <w:tab/>
        <w:t xml:space="preserve"> </w:t>
      </w:r>
      <w:r>
        <w:rPr>
          <w:i/>
          <w:sz w:val="22"/>
        </w:rPr>
        <w:t>débâcle</w:t>
      </w:r>
      <w:r>
        <w:rPr>
          <w:sz w:val="22"/>
        </w:rPr>
        <w:t xml:space="preserve"> - összeomlás (francia).</w:t>
      </w:r>
    </w:p>
  </w:footnote>
  <w:footnote w:id="122">
    <w:p>
      <w:pPr>
        <w:pStyle w:val="Normal"/>
        <w:keepLines/>
        <w:spacing w:before="0" w:after="120"/>
        <w:ind w:left="113" w:hanging="113"/>
        <w:rPr/>
      </w:pPr>
      <w:r>
        <w:rPr>
          <w:rStyle w:val="FootnoteCharacters"/>
        </w:rPr>
        <w:footnoteRef/>
      </w:r>
      <w:r>
        <w:rPr>
          <w:sz w:val="22"/>
        </w:rPr>
        <w:tab/>
        <w:t xml:space="preserve"> </w:t>
      </w:r>
      <w:r>
        <w:rPr>
          <w:i/>
          <w:sz w:val="22"/>
        </w:rPr>
        <w:t>ma bonne petite dame</w:t>
      </w:r>
      <w:r>
        <w:rPr>
          <w:sz w:val="22"/>
        </w:rPr>
        <w:t xml:space="preserve"> - az én jó asszonykám (francia).</w:t>
      </w:r>
    </w:p>
  </w:footnote>
  <w:footnote w:id="123">
    <w:p>
      <w:pPr>
        <w:pStyle w:val="Normal"/>
        <w:keepLines/>
        <w:spacing w:before="0" w:after="120"/>
        <w:ind w:left="113" w:hanging="113"/>
        <w:rPr/>
      </w:pPr>
      <w:r>
        <w:rPr>
          <w:rStyle w:val="FootnoteCharacters"/>
        </w:rPr>
        <w:footnoteRef/>
      </w:r>
      <w:r>
        <w:rPr>
          <w:sz w:val="22"/>
        </w:rPr>
        <w:tab/>
        <w:t xml:space="preserve"> </w:t>
      </w:r>
      <w:r>
        <w:rPr>
          <w:i/>
          <w:sz w:val="22"/>
        </w:rPr>
        <w:t>Coupez-moi... vite! Coupez-moi!</w:t>
      </w:r>
      <w:r>
        <w:rPr>
          <w:sz w:val="22"/>
        </w:rPr>
        <w:t xml:space="preserve"> - Vágjon le,... gyorsan! Vágjon le! (francia).</w:t>
      </w:r>
    </w:p>
  </w:footnote>
  <w:footnote w:id="124">
    <w:p>
      <w:pPr>
        <w:pStyle w:val="Normal"/>
        <w:keepLines/>
        <w:spacing w:before="0" w:after="120"/>
        <w:ind w:left="113" w:hanging="113"/>
        <w:rPr/>
      </w:pPr>
      <w:r>
        <w:rPr>
          <w:rStyle w:val="FootnoteCharacters"/>
        </w:rPr>
        <w:footnoteRef/>
      </w:r>
      <w:r>
        <w:rPr>
          <w:sz w:val="22"/>
        </w:rPr>
        <w:tab/>
        <w:t xml:space="preserve"> </w:t>
      </w:r>
      <w:r>
        <w:rPr>
          <w:i/>
          <w:sz w:val="22"/>
        </w:rPr>
        <w:t>Mes moustaches... mes moustaches... coupi razi vite</w:t>
      </w:r>
      <w:r>
        <w:rPr>
          <w:sz w:val="22"/>
        </w:rPr>
        <w:t xml:space="preserve"> - a bajuszomat... a bajuszomat vágja, borotválja le gyorsan! (franciául, de részben rossz francia kiejtéssel).</w:t>
      </w:r>
    </w:p>
  </w:footnote>
  <w:footnote w:id="125">
    <w:p>
      <w:pPr>
        <w:pStyle w:val="Normal"/>
        <w:keepLines/>
        <w:spacing w:before="0" w:after="120"/>
        <w:ind w:left="113" w:hanging="113"/>
        <w:rPr/>
      </w:pPr>
      <w:r>
        <w:rPr>
          <w:rStyle w:val="FootnoteCharacters"/>
        </w:rPr>
        <w:footnoteRef/>
      </w:r>
      <w:r>
        <w:rPr>
          <w:sz w:val="22"/>
        </w:rPr>
        <w:tab/>
        <w:t xml:space="preserve"> </w:t>
      </w:r>
      <w:r>
        <w:rPr>
          <w:i/>
          <w:sz w:val="22"/>
        </w:rPr>
        <w:t>Ne porti plu... habit militair... donni... donni a vu, prenni dehors</w:t>
      </w:r>
      <w:r>
        <w:rPr>
          <w:sz w:val="22"/>
        </w:rPr>
        <w:t xml:space="preserve"> - többé nem hordok katonaruhát, magának adom, vigye ki (rossz franciasággal).</w:t>
      </w:r>
    </w:p>
  </w:footnote>
  <w:footnote w:id="126">
    <w:p>
      <w:pPr>
        <w:pStyle w:val="Normal"/>
        <w:keepLines/>
        <w:spacing w:before="0" w:after="120"/>
        <w:ind w:left="113" w:hanging="113"/>
        <w:rPr/>
      </w:pPr>
      <w:r>
        <w:rPr>
          <w:rStyle w:val="FootnoteCharacters"/>
        </w:rPr>
        <w:footnoteRef/>
      </w:r>
      <w:r>
        <w:rPr>
          <w:sz w:val="22"/>
        </w:rPr>
        <w:tab/>
        <w:t xml:space="preserve"> </w:t>
      </w:r>
      <w:r>
        <w:rPr>
          <w:i/>
          <w:sz w:val="22"/>
        </w:rPr>
        <w:t>Venni mentononn... szujvi... alli... parti... dan la ru</w:t>
      </w:r>
      <w:r>
        <w:rPr>
          <w:sz w:val="22"/>
        </w:rPr>
        <w:t xml:space="preserve"> - most jöjjön, kövessen, menjen, induljon, az utcára (rossz franciasággal).</w:t>
      </w:r>
    </w:p>
  </w:footnote>
  <w:footnote w:id="127">
    <w:p>
      <w:pPr>
        <w:pStyle w:val="Normal"/>
        <w:keepLines/>
        <w:spacing w:before="0" w:after="120"/>
        <w:ind w:left="113" w:hanging="113"/>
        <w:rPr/>
      </w:pPr>
      <w:r>
        <w:rPr>
          <w:rStyle w:val="FootnoteCharacters"/>
        </w:rPr>
        <w:footnoteRef/>
      </w:r>
      <w:r>
        <w:rPr>
          <w:sz w:val="22"/>
        </w:rPr>
        <w:tab/>
        <w:t xml:space="preserve"> </w:t>
      </w:r>
      <w:r>
        <w:rPr>
          <w:i/>
          <w:sz w:val="22"/>
        </w:rPr>
        <w:t>Madame la Maréchale</w:t>
      </w:r>
      <w:r>
        <w:rPr>
          <w:sz w:val="22"/>
        </w:rPr>
        <w:t xml:space="preserve"> - tábornagyné (francia).</w:t>
      </w:r>
    </w:p>
  </w:footnote>
  <w:footnote w:id="128">
    <w:p>
      <w:pPr>
        <w:pStyle w:val="Normal"/>
        <w:keepLines/>
        <w:spacing w:before="0" w:after="120"/>
        <w:ind w:left="113" w:hanging="113"/>
        <w:rPr/>
      </w:pPr>
      <w:r>
        <w:rPr>
          <w:rStyle w:val="FootnoteCharacters"/>
        </w:rPr>
        <w:footnoteRef/>
      </w:r>
      <w:r>
        <w:rPr>
          <w:sz w:val="22"/>
        </w:rPr>
        <w:tab/>
        <w:t xml:space="preserve"> </w:t>
      </w:r>
      <w:r>
        <w:rPr>
          <w:i/>
          <w:sz w:val="22"/>
        </w:rPr>
        <w:t>dame de compagnie</w:t>
      </w:r>
      <w:r>
        <w:rPr>
          <w:sz w:val="22"/>
        </w:rPr>
        <w:t xml:space="preserve"> - társalkodónő (francia).</w:t>
      </w:r>
    </w:p>
  </w:footnote>
  <w:footnote w:id="129">
    <w:p>
      <w:pPr>
        <w:pStyle w:val="Normal"/>
        <w:keepLines/>
        <w:spacing w:before="0" w:after="120"/>
        <w:ind w:left="113" w:hanging="113"/>
        <w:rPr/>
      </w:pPr>
      <w:r>
        <w:rPr>
          <w:rStyle w:val="FootnoteCharacters"/>
        </w:rPr>
        <w:footnoteRef/>
      </w:r>
      <w:r>
        <w:rPr>
          <w:sz w:val="22"/>
        </w:rPr>
        <w:tab/>
        <w:t xml:space="preserve"> </w:t>
      </w:r>
      <w:r>
        <w:rPr>
          <w:i/>
          <w:sz w:val="22"/>
        </w:rPr>
        <w:t>prétendu</w:t>
      </w:r>
      <w:r>
        <w:rPr>
          <w:sz w:val="22"/>
        </w:rPr>
        <w:t xml:space="preserve"> - jövendőbeli (francia).</w:t>
      </w:r>
    </w:p>
  </w:footnote>
  <w:footnote w:id="130">
    <w:p>
      <w:pPr>
        <w:pStyle w:val="Normal"/>
        <w:keepLines/>
        <w:spacing w:before="0" w:after="120"/>
        <w:ind w:left="113" w:hanging="113"/>
        <w:rPr/>
      </w:pPr>
      <w:r>
        <w:rPr>
          <w:rStyle w:val="FootnoteCharacters"/>
        </w:rPr>
        <w:footnoteRef/>
      </w:r>
      <w:r>
        <w:rPr>
          <w:sz w:val="22"/>
        </w:rPr>
        <w:tab/>
        <w:t xml:space="preserve"> </w:t>
      </w:r>
      <w:r>
        <w:rPr>
          <w:i/>
          <w:sz w:val="22"/>
        </w:rPr>
        <w:t>első konzul</w:t>
      </w:r>
      <w:r>
        <w:rPr>
          <w:sz w:val="22"/>
        </w:rPr>
        <w:t xml:space="preserve"> - Napóleon címe császárrá koronázásáig.</w:t>
      </w:r>
    </w:p>
  </w:footnote>
  <w:footnote w:id="131">
    <w:p>
      <w:pPr>
        <w:pStyle w:val="Normal"/>
        <w:keepLines/>
        <w:spacing w:before="0" w:after="120"/>
        <w:ind w:left="113" w:hanging="113"/>
        <w:rPr/>
      </w:pPr>
      <w:r>
        <w:rPr>
          <w:rStyle w:val="FootnoteCharacters"/>
        </w:rPr>
        <w:footnoteRef/>
      </w:r>
      <w:r>
        <w:rPr>
          <w:sz w:val="22"/>
        </w:rPr>
        <w:tab/>
        <w:t xml:space="preserve"> </w:t>
      </w:r>
      <w:r>
        <w:rPr>
          <w:i/>
          <w:sz w:val="22"/>
        </w:rPr>
        <w:t>wrangler</w:t>
      </w:r>
      <w:r>
        <w:rPr>
          <w:sz w:val="22"/>
        </w:rPr>
        <w:t xml:space="preserve"> - matematikából jeles vizsgaeredményt elérő cambridge-i egyetemi hallgató.</w:t>
      </w:r>
    </w:p>
  </w:footnote>
  <w:footnote w:id="132">
    <w:p>
      <w:pPr>
        <w:pStyle w:val="Normal"/>
        <w:keepLines/>
        <w:spacing w:before="0" w:after="120"/>
        <w:ind w:left="113" w:hanging="113"/>
        <w:rPr/>
      </w:pPr>
      <w:r>
        <w:rPr>
          <w:rStyle w:val="FootnoteCharacters"/>
        </w:rPr>
        <w:footnoteRef/>
      </w:r>
      <w:r>
        <w:rPr>
          <w:sz w:val="22"/>
        </w:rPr>
        <w:tab/>
        <w:t xml:space="preserve"> </w:t>
      </w:r>
      <w:r>
        <w:rPr>
          <w:i/>
          <w:sz w:val="22"/>
        </w:rPr>
        <w:t>In</w:t>
      </w:r>
      <w:r>
        <w:rPr>
          <w:sz w:val="22"/>
        </w:rPr>
        <w:t xml:space="preserve"> </w:t>
      </w:r>
      <w:r>
        <w:rPr>
          <w:i/>
          <w:sz w:val="22"/>
        </w:rPr>
        <w:t>vino veritas</w:t>
      </w:r>
      <w:r>
        <w:rPr>
          <w:sz w:val="22"/>
        </w:rPr>
        <w:t xml:space="preserve"> - borban az igazság (latin).</w:t>
      </w:r>
    </w:p>
  </w:footnote>
  <w:footnote w:id="133">
    <w:p>
      <w:pPr>
        <w:pStyle w:val="Normal"/>
        <w:keepLines/>
        <w:spacing w:before="0" w:after="120"/>
        <w:ind w:left="113" w:hanging="113"/>
        <w:rPr/>
      </w:pPr>
      <w:r>
        <w:rPr>
          <w:rStyle w:val="FootnoteCharacters"/>
        </w:rPr>
        <w:footnoteRef/>
      </w:r>
      <w:r>
        <w:rPr>
          <w:sz w:val="22"/>
        </w:rPr>
        <w:tab/>
        <w:t xml:space="preserve"> </w:t>
      </w:r>
      <w:r>
        <w:rPr>
          <w:i/>
          <w:sz w:val="22"/>
        </w:rPr>
        <w:t>Nunc vino pellite curas, Cras ingens iterabimus aequor</w:t>
      </w:r>
      <w:r>
        <w:rPr>
          <w:sz w:val="22"/>
        </w:rPr>
        <w:t xml:space="preserve"> - Most borral űzzétek a gondokat. Holnap újra nekivágunk a hatalmas tengernek (latin). (Horatius: </w:t>
      </w:r>
      <w:r>
        <w:rPr>
          <w:i/>
          <w:sz w:val="22"/>
        </w:rPr>
        <w:t>Ódák,</w:t>
      </w:r>
      <w:r>
        <w:rPr>
          <w:sz w:val="22"/>
        </w:rPr>
        <w:t xml:space="preserve"> I. könyv, VII. 31-32. sor.)</w:t>
      </w:r>
    </w:p>
  </w:footnote>
  <w:footnote w:id="134">
    <w:p>
      <w:pPr>
        <w:pStyle w:val="Normal"/>
        <w:keepLines/>
        <w:spacing w:before="0" w:after="120"/>
        <w:ind w:left="113" w:hanging="113"/>
        <w:rPr/>
      </w:pPr>
      <w:r>
        <w:rPr>
          <w:rStyle w:val="FootnoteCharacters"/>
        </w:rPr>
        <w:footnoteRef/>
      </w:r>
      <w:r>
        <w:rPr>
          <w:sz w:val="22"/>
        </w:rPr>
        <w:tab/>
        <w:t xml:space="preserve"> </w:t>
      </w:r>
      <w:r>
        <w:rPr>
          <w:i/>
          <w:sz w:val="22"/>
        </w:rPr>
        <w:t>Bois de Boulogne</w:t>
      </w:r>
      <w:r>
        <w:rPr>
          <w:sz w:val="22"/>
        </w:rPr>
        <w:t xml:space="preserve"> - párizsi városliget.</w:t>
      </w:r>
    </w:p>
  </w:footnote>
  <w:footnote w:id="135">
    <w:p>
      <w:pPr>
        <w:pStyle w:val="Normal"/>
        <w:keepLines/>
        <w:spacing w:before="0" w:after="120"/>
        <w:ind w:left="113" w:hanging="113"/>
        <w:rPr/>
      </w:pPr>
      <w:r>
        <w:rPr>
          <w:rStyle w:val="FootnoteCharacters"/>
        </w:rPr>
        <w:footnoteRef/>
      </w:r>
      <w:r>
        <w:rPr>
          <w:sz w:val="22"/>
        </w:rPr>
        <w:tab/>
        <w:t xml:space="preserve"> </w:t>
      </w:r>
      <w:r>
        <w:rPr>
          <w:i/>
          <w:sz w:val="22"/>
        </w:rPr>
        <w:t>espiègle</w:t>
      </w:r>
      <w:r>
        <w:rPr>
          <w:sz w:val="22"/>
        </w:rPr>
        <w:t xml:space="preserve"> - huncut, pajzán (francia).</w:t>
      </w:r>
    </w:p>
  </w:footnote>
  <w:footnote w:id="136">
    <w:p>
      <w:pPr>
        <w:pStyle w:val="Normal"/>
        <w:keepLines/>
        <w:spacing w:before="0" w:after="120"/>
        <w:ind w:left="113" w:hanging="113"/>
        <w:rPr/>
      </w:pPr>
      <w:r>
        <w:rPr>
          <w:rStyle w:val="FootnoteCharacters"/>
        </w:rPr>
        <w:footnoteRef/>
      </w:r>
      <w:r>
        <w:rPr>
          <w:sz w:val="22"/>
        </w:rPr>
        <w:tab/>
        <w:t xml:space="preserve"> </w:t>
      </w:r>
      <w:r>
        <w:rPr>
          <w:i/>
          <w:sz w:val="22"/>
        </w:rPr>
        <w:t>Monsieur</w:t>
      </w:r>
      <w:r>
        <w:rPr>
          <w:sz w:val="22"/>
        </w:rPr>
        <w:t xml:space="preserve"> - a francia király legidősebb öccse. (Szó szerint: úr, uram.)</w:t>
      </w:r>
    </w:p>
  </w:footnote>
  <w:footnote w:id="137">
    <w:p>
      <w:pPr>
        <w:pStyle w:val="Normal"/>
        <w:keepLines/>
        <w:spacing w:before="0" w:after="120"/>
        <w:ind w:left="113" w:hanging="113"/>
        <w:rPr/>
      </w:pPr>
      <w:r>
        <w:rPr>
          <w:rStyle w:val="FootnoteCharacters"/>
        </w:rPr>
        <w:footnoteRef/>
      </w:r>
      <w:r>
        <w:rPr>
          <w:sz w:val="22"/>
        </w:rPr>
        <w:tab/>
        <w:t xml:space="preserve"> </w:t>
      </w:r>
      <w:r>
        <w:rPr>
          <w:i/>
          <w:sz w:val="22"/>
        </w:rPr>
        <w:t>protégée</w:t>
      </w:r>
      <w:r>
        <w:rPr>
          <w:sz w:val="22"/>
        </w:rPr>
        <w:t xml:space="preserve"> - pártfogolt (francia).</w:t>
      </w:r>
    </w:p>
  </w:footnote>
  <w:footnote w:id="138">
    <w:p>
      <w:pPr>
        <w:pStyle w:val="Normal"/>
        <w:keepLines/>
        <w:spacing w:before="0" w:after="120"/>
        <w:ind w:left="113" w:hanging="113"/>
        <w:rPr/>
      </w:pPr>
      <w:r>
        <w:rPr>
          <w:rStyle w:val="FootnoteCharacters"/>
        </w:rPr>
        <w:footnoteRef/>
      </w:r>
      <w:r>
        <w:rPr>
          <w:sz w:val="22"/>
        </w:rPr>
        <w:tab/>
        <w:t xml:space="preserve"> </w:t>
      </w:r>
      <w:r>
        <w:rPr>
          <w:i/>
          <w:sz w:val="22"/>
        </w:rPr>
        <w:t>entrée</w:t>
      </w:r>
      <w:r>
        <w:rPr>
          <w:sz w:val="22"/>
        </w:rPr>
        <w:t xml:space="preserve"> - belépés (francia).</w:t>
      </w:r>
    </w:p>
  </w:footnote>
  <w:footnote w:id="139">
    <w:p>
      <w:pPr>
        <w:pStyle w:val="Normal"/>
        <w:keepLines/>
        <w:spacing w:before="0" w:after="120"/>
        <w:ind w:left="113" w:hanging="113"/>
        <w:rPr/>
      </w:pPr>
      <w:r>
        <w:rPr>
          <w:rStyle w:val="FootnoteCharacters"/>
        </w:rPr>
        <w:footnoteRef/>
      </w:r>
      <w:r>
        <w:rPr>
          <w:sz w:val="22"/>
        </w:rPr>
        <w:tab/>
        <w:t xml:space="preserve"> </w:t>
      </w:r>
      <w:r>
        <w:rPr>
          <w:i/>
          <w:sz w:val="22"/>
        </w:rPr>
        <w:t>Madame la Duchesse</w:t>
      </w:r>
      <w:r>
        <w:rPr>
          <w:sz w:val="22"/>
        </w:rPr>
        <w:t xml:space="preserve"> - a hercegné (francia).</w:t>
      </w:r>
    </w:p>
  </w:footnote>
  <w:footnote w:id="140">
    <w:p>
      <w:pPr>
        <w:pStyle w:val="Normal"/>
        <w:keepLines/>
        <w:spacing w:before="0" w:after="120"/>
        <w:ind w:left="113" w:hanging="113"/>
        <w:rPr/>
      </w:pPr>
      <w:r>
        <w:rPr>
          <w:rStyle w:val="FootnoteCharacters"/>
        </w:rPr>
        <w:footnoteRef/>
      </w:r>
      <w:r>
        <w:rPr>
          <w:sz w:val="22"/>
        </w:rPr>
        <w:tab/>
        <w:t xml:space="preserve"> </w:t>
      </w:r>
      <w:r>
        <w:rPr>
          <w:i/>
          <w:sz w:val="22"/>
        </w:rPr>
        <w:t>chère Mis</w:t>
      </w:r>
      <w:r>
        <w:rPr>
          <w:sz w:val="22"/>
        </w:rPr>
        <w:t xml:space="preserve"> - kedves kisasszony (franciául, illetve az angol „miss” szó franciás ejtését jelezve).</w:t>
      </w:r>
    </w:p>
  </w:footnote>
  <w:footnote w:id="141">
    <w:p>
      <w:pPr>
        <w:pStyle w:val="Normal"/>
        <w:keepLines/>
        <w:spacing w:before="0" w:after="120"/>
        <w:ind w:left="113" w:hanging="113"/>
        <w:rPr/>
      </w:pPr>
      <w:r>
        <w:rPr>
          <w:rStyle w:val="FootnoteCharacters"/>
        </w:rPr>
        <w:footnoteRef/>
      </w:r>
      <w:r>
        <w:rPr>
          <w:sz w:val="22"/>
        </w:rPr>
        <w:tab/>
        <w:t xml:space="preserve"> </w:t>
      </w:r>
      <w:r>
        <w:rPr>
          <w:i/>
          <w:sz w:val="22"/>
        </w:rPr>
        <w:t>contretemps</w:t>
      </w:r>
      <w:r>
        <w:rPr>
          <w:sz w:val="22"/>
        </w:rPr>
        <w:t xml:space="preserve"> - váratlan bosszantó eset (francia).</w:t>
      </w:r>
    </w:p>
  </w:footnote>
  <w:footnote w:id="142">
    <w:p>
      <w:pPr>
        <w:pStyle w:val="Normal"/>
        <w:keepLines/>
        <w:spacing w:before="0" w:after="120"/>
        <w:ind w:left="113" w:hanging="113"/>
        <w:rPr/>
      </w:pPr>
      <w:r>
        <w:rPr>
          <w:rStyle w:val="FootnoteCharacters"/>
        </w:rPr>
        <w:footnoteRef/>
      </w:r>
      <w:r>
        <w:rPr>
          <w:sz w:val="22"/>
        </w:rPr>
        <w:tab/>
        <w:t xml:space="preserve"> </w:t>
      </w:r>
      <w:r>
        <w:rPr>
          <w:i/>
          <w:sz w:val="22"/>
        </w:rPr>
        <w:t>fête</w:t>
      </w:r>
      <w:r>
        <w:rPr>
          <w:sz w:val="22"/>
        </w:rPr>
        <w:t xml:space="preserve"> - mulatság (francia).</w:t>
      </w:r>
    </w:p>
  </w:footnote>
  <w:footnote w:id="143">
    <w:p>
      <w:pPr>
        <w:pStyle w:val="Normal"/>
        <w:keepLines/>
        <w:spacing w:before="0" w:after="120"/>
        <w:ind w:left="113" w:hanging="113"/>
        <w:rPr/>
      </w:pPr>
      <w:r>
        <w:rPr>
          <w:rStyle w:val="FootnoteCharacters"/>
        </w:rPr>
        <w:footnoteRef/>
      </w:r>
      <w:r>
        <w:rPr>
          <w:sz w:val="22"/>
        </w:rPr>
        <w:tab/>
        <w:t xml:space="preserve"> </w:t>
      </w:r>
      <w:r>
        <w:rPr>
          <w:i/>
          <w:sz w:val="22"/>
        </w:rPr>
        <w:t>Galignani’s Journal</w:t>
      </w:r>
      <w:r>
        <w:rPr>
          <w:sz w:val="22"/>
        </w:rPr>
        <w:t xml:space="preserve"> - angol nyelvű párizsi napila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color w:val="000000"/>
      <w:sz w:val="22"/>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Lista2">
    <w:name w:val="Lista 2"/>
    <w:basedOn w:val="Normal"/>
    <w:qFormat/>
    <w:pPr>
      <w:ind w:left="566" w:hanging="283"/>
    </w:pPr>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TextBodyIndent">
    <w:name w:val="Body Text Indent"/>
    <w:basedOn w:val="Normal"/>
    <w:pPr>
      <w:keepNext w:val="true"/>
      <w:ind w:left="2268" w:hanging="0"/>
      <w:jc w:val="left"/>
    </w:pPr>
    <w:rPr>
      <w:i/>
      <w:color w:val="000000"/>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58:00Z</dcterms:created>
  <dc:creator>W. M. THACKERAY</dc:creator>
  <dc:description/>
  <dc:language>en-US</dc:language>
  <cp:lastModifiedBy>Drótos László</cp:lastModifiedBy>
  <dcterms:modified xsi:type="dcterms:W3CDTF">2006-12-18T16:31:00Z</dcterms:modified>
  <cp:revision>55</cp:revision>
  <dc:subject/>
  <dc:title>HIÚSÁG VASÁRA 1.</dc:title>
</cp:coreProperties>
</file>