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before="0" w:after="120"/>
        <w:jc w:val="center"/>
        <w:rPr>
          <w:b/>
          <w:b/>
          <w:color w:val="000000"/>
        </w:rPr>
      </w:pPr>
      <w:r>
        <w:rPr>
          <w:b/>
          <w:color w:val="000000"/>
        </w:rPr>
      </w:r>
    </w:p>
    <w:p>
      <w:pPr>
        <w:pStyle w:val="Normal"/>
        <w:keepNext w:val="true"/>
        <w:widowControl/>
        <w:spacing w:before="0" w:after="120"/>
        <w:jc w:val="center"/>
        <w:rPr>
          <w:b/>
          <w:b/>
          <w:color w:val="000000"/>
          <w:sz w:val="36"/>
        </w:rPr>
      </w:pPr>
      <w:r>
        <w:rPr>
          <w:b/>
          <w:color w:val="000000"/>
          <w:sz w:val="36"/>
        </w:rPr>
        <w:t>W. M. THACKERAY</w:t>
      </w:r>
    </w:p>
    <w:p>
      <w:pPr>
        <w:pStyle w:val="Normal"/>
        <w:keepNext w:val="true"/>
        <w:widowControl/>
        <w:spacing w:before="0" w:after="120"/>
        <w:jc w:val="center"/>
        <w:rPr>
          <w:b/>
          <w:b/>
          <w:color w:val="000000"/>
          <w:sz w:val="8"/>
        </w:rPr>
      </w:pPr>
      <w:r>
        <w:rPr>
          <w:b/>
          <w:color w:val="000000"/>
          <w:sz w:val="8"/>
        </w:rPr>
      </w:r>
    </w:p>
    <w:p>
      <w:pPr>
        <w:pStyle w:val="Normal"/>
        <w:keepNext w:val="true"/>
        <w:widowControl/>
        <w:spacing w:before="0" w:after="120"/>
        <w:jc w:val="center"/>
        <w:rPr>
          <w:b/>
          <w:b/>
        </w:rPr>
      </w:pPr>
      <w:r>
        <w:rPr>
          <w:b/>
          <w:color w:val="000000"/>
          <w:sz w:val="44"/>
        </w:rPr>
        <w:t>HIÚSÁG VÁSÁRA</w:t>
      </w:r>
    </w:p>
    <w:p>
      <w:pPr>
        <w:pStyle w:val="Normal"/>
        <w:keepNext w:val="true"/>
        <w:widowControl/>
        <w:spacing w:before="0" w:after="120"/>
        <w:jc w:val="center"/>
        <w:rPr>
          <w:b/>
          <w:b/>
          <w:color w:val="000000"/>
        </w:rPr>
      </w:pPr>
      <w:r>
        <w:rPr>
          <w:b/>
          <w:color w:val="000000"/>
        </w:rPr>
      </w:r>
    </w:p>
    <w:p>
      <w:pPr>
        <w:pStyle w:val="Normal"/>
        <w:keepNext w:val="true"/>
        <w:widowControl/>
        <w:spacing w:before="0" w:after="120"/>
        <w:jc w:val="center"/>
        <w:rPr>
          <w:b/>
          <w:b/>
          <w:color w:val="000000"/>
        </w:rPr>
      </w:pPr>
      <w:r>
        <w:rPr>
          <w:b/>
          <w:color w:val="000000"/>
        </w:rPr>
      </w:r>
    </w:p>
    <w:p>
      <w:pPr>
        <w:pStyle w:val="Normal"/>
        <w:keepNext w:val="true"/>
        <w:widowControl/>
        <w:spacing w:before="0" w:after="120"/>
        <w:jc w:val="center"/>
        <w:rPr>
          <w:b/>
          <w:b/>
          <w:color w:val="000000"/>
        </w:rPr>
      </w:pPr>
      <w:r>
        <w:rPr>
          <w:b/>
          <w:color w:val="000000"/>
        </w:rPr>
      </w:r>
    </w:p>
    <w:p>
      <w:pPr>
        <w:pStyle w:val="Normal"/>
        <w:keepNext w:val="true"/>
        <w:widowControl/>
        <w:spacing w:before="0" w:after="120"/>
        <w:jc w:val="center"/>
        <w:rPr>
          <w:b/>
          <w:b/>
          <w:sz w:val="32"/>
        </w:rPr>
      </w:pPr>
      <w:r>
        <w:rPr>
          <w:b/>
          <w:sz w:val="32"/>
        </w:rPr>
        <w:t>MÁSODIK</w:t>
      </w:r>
      <w:r>
        <w:rPr>
          <w:b/>
          <w:color w:val="000000"/>
          <w:sz w:val="32"/>
        </w:rPr>
        <w:t xml:space="preserve"> KÖTET</w:t>
      </w:r>
    </w:p>
    <w:p>
      <w:pPr>
        <w:pStyle w:val="Normal"/>
        <w:keepNext w:val="true"/>
        <w:widowControl/>
        <w:spacing w:before="0" w:after="120"/>
        <w:jc w:val="center"/>
        <w:rPr>
          <w:b/>
          <w:b/>
          <w:color w:val="000000"/>
          <w:sz w:val="28"/>
        </w:rPr>
      </w:pPr>
      <w:r>
        <w:rPr>
          <w:b/>
          <w:color w:val="000000"/>
          <w:sz w:val="28"/>
        </w:rPr>
      </w:r>
    </w:p>
    <w:p>
      <w:pPr>
        <w:pStyle w:val="Normal"/>
        <w:keepNext w:val="true"/>
        <w:widowControl/>
        <w:spacing w:before="0" w:after="120"/>
        <w:jc w:val="center"/>
        <w:rPr>
          <w:b/>
          <w:b/>
          <w:color w:val="000000"/>
          <w:sz w:val="28"/>
        </w:rPr>
      </w:pPr>
      <w:r>
        <w:rPr>
          <w:b/>
          <w:color w:val="000000"/>
          <w:sz w:val="28"/>
        </w:rPr>
      </w:r>
    </w:p>
    <w:p>
      <w:pPr>
        <w:pStyle w:val="Normal"/>
        <w:keepNext w:val="true"/>
        <w:widowControl/>
        <w:spacing w:before="0" w:after="120"/>
        <w:jc w:val="center"/>
        <w:rPr>
          <w:b/>
          <w:b/>
          <w:sz w:val="28"/>
        </w:rPr>
      </w:pPr>
      <w:r>
        <w:rPr>
          <w:b/>
          <w:color w:val="000000"/>
          <w:sz w:val="28"/>
        </w:rPr>
        <w:t>FORDÍTOTTA</w:t>
        <w:br/>
        <w:t>VAS ISTVÁN</w:t>
      </w:r>
    </w:p>
    <w:p>
      <w:pPr>
        <w:pStyle w:val="Normal"/>
        <w:keepNext w:val="true"/>
        <w:widowControl/>
        <w:spacing w:before="0" w:after="120"/>
        <w:jc w:val="center"/>
        <w:rPr>
          <w:b/>
          <w:b/>
          <w:color w:val="000000"/>
          <w:sz w:val="28"/>
        </w:rPr>
      </w:pPr>
      <w:r>
        <w:rPr>
          <w:b/>
          <w:color w:val="000000"/>
          <w:sz w:val="28"/>
        </w:rPr>
      </w:r>
    </w:p>
    <w:p>
      <w:pPr>
        <w:pStyle w:val="Normal"/>
        <w:keepNext w:val="true"/>
        <w:widowControl/>
        <w:spacing w:before="0" w:after="120"/>
        <w:jc w:val="center"/>
        <w:rPr>
          <w:b/>
          <w:b/>
          <w:color w:val="000000"/>
        </w:rPr>
      </w:pPr>
      <w:r>
        <w:rPr>
          <w:b/>
          <w:color w:val="000000"/>
        </w:rPr>
      </w:r>
    </w:p>
    <w:p>
      <w:pPr>
        <w:pStyle w:val="Normal"/>
        <w:keepNext w:val="true"/>
        <w:widowControl/>
        <w:spacing w:before="0" w:after="120"/>
        <w:rPr>
          <w:b/>
          <w:b/>
          <w:color w:val="000000"/>
        </w:rPr>
      </w:pPr>
      <w:r>
        <w:rPr>
          <w:b/>
          <w:color w:val="000000"/>
        </w:rPr>
      </w:r>
      <w:r>
        <w:br w:type="page"/>
      </w:r>
    </w:p>
    <w:p>
      <w:pPr>
        <w:pStyle w:val="Normal"/>
        <w:keepNext w:val="true"/>
        <w:widowControl/>
        <w:spacing w:before="0" w:after="120"/>
        <w:jc w:val="center"/>
        <w:rPr>
          <w:b/>
          <w:b/>
          <w:color w:val="000000"/>
          <w:sz w:val="24"/>
        </w:rPr>
      </w:pPr>
      <w:r>
        <w:rPr>
          <w:b/>
          <w:color w:val="000000"/>
          <w:sz w:val="24"/>
        </w:rPr>
        <w:t>TARTALOM</w:t>
      </w:r>
    </w:p>
    <w:p>
      <w:pPr>
        <w:pStyle w:val="Normal"/>
        <w:keepNext w:val="true"/>
        <w:widowControl/>
        <w:spacing w:before="0" w:after="120"/>
        <w:jc w:val="center"/>
        <w:rPr>
          <w:b/>
          <w:b/>
          <w:color w:val="000000"/>
          <w:sz w:val="24"/>
        </w:rPr>
      </w:pPr>
      <w:r>
        <w:rPr>
          <w:b/>
          <w:color w:val="000000"/>
          <w:sz w:val="24"/>
        </w:rPr>
      </w:r>
    </w:p>
    <w:sdt>
      <w:sdtPr>
        <w:docPartObj>
          <w:docPartGallery w:val="Table of Contents"/>
          <w:docPartUnique w:val="true"/>
        </w:docPartObj>
      </w:sdtPr>
      <w:sdtContent>
        <w:p>
          <w:pPr>
            <w:pStyle w:val="Contents1"/>
            <w:rPr>
              <w:b/>
              <w:b/>
              <w:color w:val="000000"/>
              <w:sz w:val="24"/>
              <w:u w:val="single"/>
            </w:rPr>
          </w:pPr>
          <w:r>
            <w:fldChar w:fldCharType="begin"/>
          </w:r>
          <w:r>
            <w:rPr>
              <w:sz w:val="24"/>
              <w:u w:val="single"/>
              <w:b/>
              <w:color w:val="000000"/>
            </w:rPr>
            <w:instrText xml:space="preserve"> TOC \o "1-1" \n \p " " </w:instrText>
          </w:r>
          <w:r>
            <w:rPr>
              <w:sz w:val="24"/>
              <w:u w:val="single"/>
              <w:b/>
              <w:color w:val="000000"/>
            </w:rPr>
            <w:fldChar w:fldCharType="separate"/>
          </w:r>
          <w:r>
            <w:rPr>
              <w:b/>
              <w:color w:val="000000"/>
              <w:sz w:val="24"/>
              <w:u w:val="single"/>
            </w:rPr>
            <w:t>HARMINCÖTÖDIK FEJEZET</w:t>
            <w:br/>
          </w:r>
          <w:r>
            <w:rPr>
              <w:b/>
              <w:i/>
              <w:color w:val="000000"/>
              <w:sz w:val="24"/>
              <w:u w:val="single"/>
            </w:rPr>
            <w:t>Özvegy és anya</w:t>
          </w:r>
        </w:p>
        <w:p>
          <w:pPr>
            <w:pStyle w:val="Contents1"/>
            <w:rPr/>
          </w:pPr>
          <w:r>
            <w:rPr/>
            <w:t>HARMINCHATODIK FEJEZET</w:t>
            <w:br/>
          </w:r>
          <w:r>
            <w:rPr>
              <w:i/>
            </w:rPr>
            <w:t>Hogyan lehet évi semmi jövedelemből jól élni?</w:t>
          </w:r>
        </w:p>
        <w:p>
          <w:pPr>
            <w:pStyle w:val="Contents1"/>
            <w:rPr/>
          </w:pPr>
          <w:r>
            <w:rPr/>
            <w:t>HARMINCHETEDIK FEJEZET</w:t>
            <w:br/>
          </w:r>
          <w:r>
            <w:rPr>
              <w:i/>
            </w:rPr>
            <w:t>A téma folytatódik</w:t>
          </w:r>
        </w:p>
        <w:p>
          <w:pPr>
            <w:pStyle w:val="Contents1"/>
            <w:rPr/>
          </w:pPr>
          <w:r>
            <w:rPr/>
            <w:t>HARMINCNYOLCADIK FEJEZET</w:t>
            <w:br/>
          </w:r>
          <w:r>
            <w:rPr>
              <w:i/>
            </w:rPr>
            <w:t>Egy család szűkös viszonyok közt</w:t>
          </w:r>
        </w:p>
        <w:p>
          <w:pPr>
            <w:pStyle w:val="Contents1"/>
            <w:rPr/>
          </w:pPr>
          <w:r>
            <w:rPr/>
            <w:t>HARMINCKILENCEDIK FEJEZET</w:t>
            <w:br/>
          </w:r>
          <w:r>
            <w:rPr>
              <w:i/>
            </w:rPr>
            <w:t>Egy cinikus fejezet</w:t>
          </w:r>
        </w:p>
        <w:p>
          <w:pPr>
            <w:pStyle w:val="Contents1"/>
            <w:rPr/>
          </w:pPr>
          <w:r>
            <w:rPr/>
            <w:t>NEGYVENEDIK FEJEZET</w:t>
            <w:br/>
          </w:r>
          <w:r>
            <w:rPr>
              <w:i/>
            </w:rPr>
            <w:t>Melyben a család befogadja Beckyt</w:t>
          </w:r>
        </w:p>
        <w:p>
          <w:pPr>
            <w:pStyle w:val="Contents1"/>
            <w:rPr/>
          </w:pPr>
          <w:r>
            <w:rPr/>
            <w:t>NEGYVENEGYEDIK FEJEZET</w:t>
            <w:br/>
          </w:r>
          <w:r>
            <w:rPr>
              <w:i/>
            </w:rPr>
            <w:t>Melyben Becky viszontlátja ősei csarnokát</w:t>
          </w:r>
        </w:p>
        <w:p>
          <w:pPr>
            <w:pStyle w:val="Contents1"/>
            <w:rPr/>
          </w:pPr>
          <w:r>
            <w:rPr/>
            <w:t>NEGYVENKETTEDIK FEJEZET</w:t>
            <w:br/>
          </w:r>
          <w:r>
            <w:rPr>
              <w:i/>
            </w:rPr>
            <w:t>Mely az Osborne családról szól</w:t>
          </w:r>
        </w:p>
        <w:p>
          <w:pPr>
            <w:pStyle w:val="Contents1"/>
            <w:rPr/>
          </w:pPr>
          <w:r>
            <w:rPr/>
            <w:t>NEGYVENHARMADIK FEJEZET</w:t>
            <w:br/>
          </w:r>
          <w:r>
            <w:rPr>
              <w:i/>
            </w:rPr>
            <w:t>Melyben az olvasónak körül kell hajóznia a Jóreménység fokát</w:t>
          </w:r>
        </w:p>
        <w:p>
          <w:pPr>
            <w:pStyle w:val="Contents1"/>
            <w:rPr/>
          </w:pPr>
          <w:r>
            <w:rPr/>
            <w:t>NEGYVENNEGYEDIK FEJEZET</w:t>
            <w:br/>
          </w:r>
          <w:r>
            <w:rPr>
              <w:i/>
            </w:rPr>
            <w:t>Oda-vissza fejezet London és Hampshire között</w:t>
          </w:r>
        </w:p>
        <w:p>
          <w:pPr>
            <w:pStyle w:val="Contents1"/>
            <w:rPr/>
          </w:pPr>
          <w:r>
            <w:rPr/>
            <w:t>NEGYVENÖTÖDIK FEJEZET</w:t>
            <w:br/>
          </w:r>
          <w:r>
            <w:rPr>
              <w:i/>
            </w:rPr>
            <w:t>Hampshire és London között</w:t>
          </w:r>
        </w:p>
        <w:p>
          <w:pPr>
            <w:pStyle w:val="Contents1"/>
            <w:rPr/>
          </w:pPr>
          <w:r>
            <w:rPr/>
            <w:t>NEGYVENHATODIK FEJEZET</w:t>
            <w:br/>
          </w:r>
          <w:r>
            <w:rPr>
              <w:i/>
            </w:rPr>
            <w:t>Küzdelmek és megpróbáltatások</w:t>
          </w:r>
        </w:p>
        <w:p>
          <w:pPr>
            <w:pStyle w:val="Contents1"/>
            <w:rPr/>
          </w:pPr>
          <w:r>
            <w:rPr/>
            <w:t>NEGYVENHETEDIK FEJEZET</w:t>
            <w:br/>
          </w:r>
          <w:r>
            <w:rPr>
              <w:i/>
            </w:rPr>
            <w:t>Gaunt House</w:t>
          </w:r>
        </w:p>
        <w:p>
          <w:pPr>
            <w:pStyle w:val="Contents1"/>
            <w:rPr/>
          </w:pPr>
          <w:r>
            <w:rPr/>
            <w:t>NEGYVENNYOLCADIK FEJEZET</w:t>
            <w:br/>
          </w:r>
          <w:r>
            <w:rPr>
              <w:i/>
            </w:rPr>
            <w:t>Melyben az olvasót bevezetjük a legjobb társaságba</w:t>
          </w:r>
        </w:p>
        <w:p>
          <w:pPr>
            <w:pStyle w:val="Contents1"/>
            <w:rPr/>
          </w:pPr>
          <w:r>
            <w:rPr/>
            <w:t>NEGYVENKILENCEDIK FEJEZET</w:t>
            <w:br/>
          </w:r>
          <w:r>
            <w:rPr>
              <w:i/>
            </w:rPr>
            <w:t>Amelyben végigélvezünk három fogást és egy csemegét</w:t>
          </w:r>
        </w:p>
        <w:p>
          <w:pPr>
            <w:pStyle w:val="Contents1"/>
            <w:rPr/>
          </w:pPr>
          <w:r>
            <w:rPr/>
            <w:t>ÖTVENEDIK FEJEZET</w:t>
            <w:br/>
          </w:r>
          <w:r>
            <w:rPr>
              <w:i/>
            </w:rPr>
            <w:t>Mely egy köznapi esetről szól</w:t>
          </w:r>
        </w:p>
        <w:p>
          <w:pPr>
            <w:pStyle w:val="Contents1"/>
            <w:rPr/>
          </w:pPr>
          <w:r>
            <w:rPr/>
            <w:t>ÖTVENEGYEDIK FEJEZET</w:t>
            <w:br/>
          </w:r>
          <w:r>
            <w:rPr>
              <w:i/>
            </w:rPr>
            <w:t>Rejtvény, amely izgathatja is, nem is, az olvasót</w:t>
          </w:r>
        </w:p>
        <w:p>
          <w:pPr>
            <w:pStyle w:val="Contents1"/>
            <w:rPr/>
          </w:pPr>
          <w:r>
            <w:rPr/>
            <w:t>ÖTVENKETTEDIK FEJEZET</w:t>
            <w:br/>
          </w:r>
          <w:r>
            <w:rPr>
              <w:i/>
            </w:rPr>
            <w:t>Melyben Lord Steyne nagyon kedvező megvilágításban mutatkozik</w:t>
          </w:r>
        </w:p>
        <w:p>
          <w:pPr>
            <w:pStyle w:val="Contents1"/>
            <w:rPr/>
          </w:pPr>
          <w:r>
            <w:rPr/>
            <w:t>ÖTVENHARMADIK FEJEZET</w:t>
            <w:br/>
          </w:r>
          <w:r>
            <w:rPr>
              <w:i/>
            </w:rPr>
            <w:t>Szabadulás és katasztrófa</w:t>
          </w:r>
        </w:p>
        <w:p>
          <w:pPr>
            <w:pStyle w:val="Contents1"/>
            <w:rPr/>
          </w:pPr>
          <w:r>
            <w:rPr/>
            <w:t>ÖTVENNEGYEDIK FEJEZET</w:t>
            <w:br/>
          </w:r>
          <w:r>
            <w:rPr>
              <w:i/>
            </w:rPr>
            <w:t>Vasárnap az ütközet után</w:t>
          </w:r>
        </w:p>
        <w:p>
          <w:pPr>
            <w:pStyle w:val="Contents1"/>
            <w:rPr/>
          </w:pPr>
          <w:r>
            <w:rPr/>
            <w:t>ÖTVENÖTÖDIK FEJEZET</w:t>
            <w:br/>
          </w:r>
          <w:r>
            <w:rPr>
              <w:i/>
            </w:rPr>
            <w:t>Melyben ugyanaz a téma folytatódik</w:t>
          </w:r>
        </w:p>
        <w:p>
          <w:pPr>
            <w:pStyle w:val="Contents1"/>
            <w:rPr/>
          </w:pPr>
          <w:r>
            <w:rPr/>
            <w:t>ÖTVENHATODIK FEJEZET</w:t>
            <w:br/>
          </w:r>
          <w:r>
            <w:rPr>
              <w:i/>
            </w:rPr>
            <w:t>Georgyból úriembert faragnak</w:t>
          </w:r>
        </w:p>
        <w:p>
          <w:pPr>
            <w:pStyle w:val="Contents1"/>
            <w:rPr/>
          </w:pPr>
          <w:r>
            <w:rPr/>
            <w:t>ÖTVENHETEDIK FEJEZET</w:t>
            <w:br/>
          </w:r>
          <w:r>
            <w:rPr>
              <w:i/>
            </w:rPr>
            <w:t>Eothen</w:t>
          </w:r>
        </w:p>
        <w:p>
          <w:pPr>
            <w:pStyle w:val="Contents1"/>
            <w:rPr/>
          </w:pPr>
          <w:r>
            <w:rPr/>
            <w:t>ÖTVENNYOLCADIK FEJEZET</w:t>
            <w:br/>
          </w:r>
          <w:r>
            <w:rPr>
              <w:i/>
            </w:rPr>
            <w:t>Barátunk, az őrnagy</w:t>
          </w:r>
        </w:p>
        <w:p>
          <w:pPr>
            <w:pStyle w:val="Contents1"/>
            <w:rPr/>
          </w:pPr>
          <w:r>
            <w:rPr/>
            <w:t>ÖTVENKILENCEDIK FEJEZET</w:t>
            <w:br/>
          </w:r>
          <w:r>
            <w:rPr>
              <w:i/>
            </w:rPr>
            <w:t>A régi zongora</w:t>
          </w:r>
        </w:p>
        <w:p>
          <w:pPr>
            <w:pStyle w:val="Contents1"/>
            <w:rPr/>
          </w:pPr>
          <w:r>
            <w:rPr/>
            <w:t>HATVANADIK FEJEZET</w:t>
            <w:br/>
          </w:r>
          <w:r>
            <w:rPr>
              <w:i/>
            </w:rPr>
            <w:t>Visszatérés az előkelő világba</w:t>
          </w:r>
        </w:p>
        <w:p>
          <w:pPr>
            <w:pStyle w:val="Contents1"/>
            <w:rPr/>
          </w:pPr>
          <w:r>
            <w:rPr/>
            <w:t>HATVANEGYEDIK FEJEZET</w:t>
            <w:br/>
          </w:r>
          <w:r>
            <w:rPr>
              <w:i/>
            </w:rPr>
            <w:t>Melyben két fény kialszik</w:t>
          </w:r>
        </w:p>
        <w:p>
          <w:pPr>
            <w:pStyle w:val="Contents1"/>
            <w:rPr/>
          </w:pPr>
          <w:r>
            <w:rPr/>
            <w:t>HATVANKETTEDIK FEJEZET</w:t>
            <w:br/>
          </w:r>
          <w:r>
            <w:rPr>
              <w:i/>
            </w:rPr>
            <w:t>Am Rhein</w:t>
          </w:r>
        </w:p>
        <w:p>
          <w:pPr>
            <w:pStyle w:val="Contents1"/>
            <w:rPr/>
          </w:pPr>
          <w:r>
            <w:rPr/>
            <w:t>HATVANHARMADIK FEJEZET</w:t>
            <w:br/>
          </w:r>
          <w:r>
            <w:rPr>
              <w:i/>
            </w:rPr>
            <w:t>Melyben egy régi ismerősünkkel találkozunk</w:t>
          </w:r>
        </w:p>
        <w:p>
          <w:pPr>
            <w:pStyle w:val="Contents1"/>
            <w:rPr/>
          </w:pPr>
          <w:r>
            <w:rPr/>
            <w:t>HATVANNEGYEDIK FEJEZET</w:t>
            <w:br/>
          </w:r>
          <w:r>
            <w:rPr>
              <w:i/>
            </w:rPr>
            <w:t>Kószáló fejezet</w:t>
          </w:r>
        </w:p>
        <w:p>
          <w:pPr>
            <w:pStyle w:val="Contents1"/>
            <w:rPr/>
          </w:pPr>
          <w:r>
            <w:rPr/>
            <w:t>HATVANÖTÖDIK FEJEZET</w:t>
            <w:br/>
          </w:r>
          <w:r>
            <w:rPr>
              <w:i/>
            </w:rPr>
            <w:t>Mindenféle ügyek és örömök</w:t>
          </w:r>
        </w:p>
        <w:p>
          <w:pPr>
            <w:pStyle w:val="Contents1"/>
            <w:rPr/>
          </w:pPr>
          <w:r>
            <w:rPr/>
            <w:t>HATVANHATODIK FEJEZET</w:t>
            <w:br/>
          </w:r>
          <w:r>
            <w:rPr>
              <w:i/>
            </w:rPr>
            <w:t>Amantium irae</w:t>
          </w:r>
        </w:p>
        <w:p>
          <w:pPr>
            <w:pStyle w:val="Contents1"/>
            <w:rPr/>
          </w:pPr>
          <w:r>
            <w:rPr/>
            <w:t>HATVANHETEDIK FEJEZET</w:t>
            <w:br/>
          </w:r>
          <w:r>
            <w:rPr>
              <w:i/>
            </w:rPr>
            <w:t>Melyben születésről, házasságról, halálról van szó</w:t>
          </w:r>
          <w:r>
            <w:rPr>
              <w:i/>
            </w:rPr>
            <w:fldChar w:fldCharType="end"/>
          </w:r>
        </w:p>
      </w:sdtContent>
    </w:sdt>
    <w:p>
      <w:pPr>
        <w:pStyle w:val="Normal"/>
        <w:numPr>
          <w:ilvl w:val="0"/>
          <w:numId w:val="0"/>
        </w:numPr>
        <w:rPr>
          <w:b/>
          <w:b/>
          <w:color w:val="000000"/>
          <w:sz w:val="24"/>
          <w:u w:val="single"/>
        </w:rPr>
      </w:pPr>
      <w:r>
        <w:rPr>
          <w:b/>
          <w:color w:val="000000"/>
          <w:sz w:val="24"/>
          <w:u w:val="single"/>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keepNext w:val="true"/>
        <w:widowControl/>
        <w:spacing w:before="120" w:after="60"/>
        <w:jc w:val="center"/>
        <w:rPr>
          <w:b/>
          <w:b/>
          <w:color w:val="000000"/>
          <w:sz w:val="24"/>
          <w:u w:val="single"/>
        </w:rPr>
      </w:pPr>
      <w:r>
        <w:rPr>
          <w:b/>
          <w:color w:val="000000"/>
          <w:sz w:val="24"/>
          <w:u w:val="single"/>
        </w:rPr>
      </w:r>
    </w:p>
    <w:p>
      <w:pPr>
        <w:pStyle w:val="Heading1"/>
        <w:rPr/>
      </w:pPr>
      <w:r>
        <w:rPr/>
        <w:t>HARMINCÖTÖDIK FEJEZET</w:t>
        <w:br/>
      </w:r>
      <w:r>
        <w:rPr>
          <w:b w:val="false"/>
          <w:i/>
        </w:rPr>
        <w:t>Özvegy és anya</w:t>
      </w:r>
    </w:p>
    <w:p>
      <w:pPr>
        <w:pStyle w:val="Normal"/>
        <w:keepNext w:val="true"/>
        <w:widowControl/>
        <w:spacing w:before="0" w:after="120"/>
        <w:jc w:val="both"/>
        <w:rPr/>
      </w:pPr>
      <w:r>
        <w:rPr>
          <w:sz w:val="24"/>
        </w:rPr>
        <w:t xml:space="preserve">A Quatre Bras-i és Waterlooi nagy ütközetek híre egyszerre ért Angliába. A </w:t>
      </w:r>
      <w:r>
        <w:rPr>
          <w:i/>
          <w:sz w:val="24"/>
        </w:rPr>
        <w:t>Közlöny</w:t>
      </w:r>
      <w:r>
        <w:rPr>
          <w:sz w:val="24"/>
        </w:rPr>
        <w:t xml:space="preserve"> először a két csata kimenetelét közölte, s a dicsőséges híradásra egész Anglia megremegett a diadaltól és a félelemtől. A részletek később következtek, s a győzelmek közlése után megjött a sebesültek és elesettek jegyzéke is. Ki tudná elmondani, micsoda rettegéssel nyitották ki és olvasták el ezt a névsort? Képzeljük el az ujjongás és a hála, a gyász és az emésztő bánat érzéseit, melyeket a flandriai csatákról érkező hírek a három királyság minden falujában és szinte minden tűzhelyénél kiváltottak, amikor átfutották az ezredveszteségek jegyzékét, és megtudták, hogy megmenekült-e vagy elesett a drága barát vagy rokon. Aki rászánja magát, hogy belenézzen egy sorozat akkori újságba, még most is, másodkézből is meg kell éreznie az akkori feszült várakozást. A veszteséglistát naponta folytatólag közölték, s úgy szakadt félbe, mint azok a történetek, melyeknek folytatása a legközelebbi számban következik. Gondoljuk csak el, milyen érzéseik lehettek az embereknek, amikor ezek a lapok szünet nélkül követték egymást a sajtó alól. S ha ilyen érdeklődést váltottak ki a mi országunkban egyetlen ütközet miatt, amelyben csak húszezer emberünk vett részt, gondoljuk el egész Európa helyzetét húsz évvel ezelőtt, amikor az emberek nem ezerszámra, hanem milliószámra harcoltak egymással, s bármelyikük csapott le ellenfelére, egyúttal szörnyen megsebzett valamilyen távoli ártatlan szívet is.</w:t>
      </w:r>
    </w:p>
    <w:p>
      <w:pPr>
        <w:pStyle w:val="Normal"/>
        <w:keepNext w:val="true"/>
        <w:widowControl/>
        <w:spacing w:before="0" w:after="120"/>
        <w:jc w:val="both"/>
        <w:rPr/>
      </w:pPr>
      <w:r>
        <w:rPr>
          <w:sz w:val="24"/>
        </w:rPr>
        <w:t xml:space="preserve">A </w:t>
      </w:r>
      <w:r>
        <w:rPr>
          <w:i/>
          <w:sz w:val="24"/>
        </w:rPr>
        <w:t>Közlöny</w:t>
      </w:r>
      <w:r>
        <w:rPr>
          <w:sz w:val="24"/>
        </w:rPr>
        <w:t xml:space="preserve"> híre Osborne-ék számára borzalmas volt az egész családnak és a család fejének. A lányok teljesen átadták magukat a bánatnak. A komor, öreg apát még jobban meggörnyesz</w:t>
        <w:softHyphen/>
        <w:t>tette végzete és fájdalma. Igyekezett azt gondolni, hogy fián engedetlenségéért betelt az ítélet. Magának sem merte bevallani, hogy a büntetés szigorúsága megrémítette, s átkaira túlságosan hamar következett el a beteljesülés. Néha borzongó rémület fogta el, mintha az ő átkai idézték volna a csapást fia fejére. Mind ez ideig volt még lehetőség a kiengesztelődésre. A fiú felesége meghalhatott, vagy ő maga visszatérhetett, hogy azt mondja: „Apám, vétkeztem.” De most már nem maradt remény. Fia ott állt az áthághatatlan szakadék másik oldalán, s szomorú szemmel meredt szülőjére. Visszaemlékezett fia szemére, amikor ugyanígy látta lázban égve, s mindenki azt gondolta, hogy a fiú meghal, az pedig szótlanul feküdt ágyán, s ijesztő komor</w:t>
        <w:softHyphen/>
        <w:t>sággal bámult maga elé. Jóságos Isten! Hogyan csüngött akkor az apa az orvoson, és milyen emésztő aggodalommal követte! A bánat mekkora súlya esett le szívéről, amikor a válságos láz után felgyógyult a fiú, és megint felismerő szemmel nézett apjára. Most azonban nincs segítség, sem gyógyítás, semmi lehetőség a kibékülésre. És mindenekelőtt hiábavalók volná</w:t>
        <w:softHyphen/>
        <w:t>nak az alázatos szavak, hogy lecsillapítsák a sértett és dühöngő hiúságot, vagy természetes medrébe térítsék a mérgezett, haragos vért. S nehéz megmondani, melyik kín marcangolta élesebben a gőgös apa szívét - az, hogy fia kikerült az ő megbocsátásának hatóköréből, vagy pedig az, hogy most már örökre elmaradt az a bocsánatkérés, amelyre büszkesége várt.</w:t>
      </w:r>
    </w:p>
    <w:p>
      <w:pPr>
        <w:pStyle w:val="Normal"/>
        <w:keepNext w:val="true"/>
        <w:widowControl/>
        <w:spacing w:before="0" w:after="120"/>
        <w:jc w:val="both"/>
        <w:rPr>
          <w:sz w:val="24"/>
        </w:rPr>
      </w:pPr>
      <w:r>
        <w:rPr>
          <w:sz w:val="24"/>
        </w:rPr>
        <w:t>De bármit érzed is, a szigorú öregember nem akart bizalmasra találni. Sohasem említette fia nevét a lányai előtt, de a legidősebbnek megparancsolta, hogy aki nő a házban lakik, mind öltözzön gyászba, s megkövetelte, hogy a férfiszolgák is hasonlóképpen mind feketébe öltözzenek. Persze, minden estélyt és szórakozást lemondtak. Jövendőbeli vejével semmit sem közölt, holott már kitűzték az esküvő napját, de Osborne úrnak már a megjelenése is elég volt ahhoz, hogy meggátolja Bullock urat a kérdezősködésben, vagy abban, hogy bármiképpen is sürgesse a szertartást. Ő és a hölgyek suttogva beszéltek erről néha a fogadószobában, ahova az apa sohasem lépett be. Állandóan a dolgozószobájában tartózkodott, és a ház utcai részét még a mély gyász letelte után is sokáig zárva tartották.</w:t>
      </w:r>
    </w:p>
    <w:p>
      <w:pPr>
        <w:pStyle w:val="Normal"/>
        <w:keepNext w:val="true"/>
        <w:widowControl/>
        <w:spacing w:before="0" w:after="120"/>
        <w:jc w:val="both"/>
        <w:rPr/>
      </w:pPr>
      <w:r>
        <w:rPr>
          <w:sz w:val="24"/>
        </w:rPr>
        <w:t>Körülbelül három héttel június tizennyolcadika után Osborne úr ismerőse, Sir William Dobbin jelent meg a Russell Square-en, Osborne úr házában, nagyon sápadt és izgatott arccal, és mindenáron beszélni akart a ház urával. Amikor szobájába bevezették, néhány szó után, melyet sem a látogató, sem a házigazda nem értett, kihúzott egy borítékból egy vörös pecséttel lezárt, nagy levelet.</w:t>
      </w:r>
    </w:p>
    <w:p>
      <w:pPr>
        <w:pStyle w:val="Normal"/>
        <w:keepNext w:val="true"/>
        <w:widowControl/>
        <w:spacing w:before="0" w:after="120"/>
        <w:jc w:val="both"/>
        <w:rPr/>
      </w:pPr>
      <w:r>
        <w:rPr>
          <w:sz w:val="24"/>
        </w:rPr>
        <w:t>- A fiam, Dobbin őrnagy - mondta kissé habozva a városatya -, levelet küldött nekem a ...-esek egyik tisztjével, aki ma érkezett a városba. A fiam levelében volt egy levél a maga számára is, Osborne.</w:t>
      </w:r>
    </w:p>
    <w:p>
      <w:pPr>
        <w:pStyle w:val="Normal"/>
        <w:keepNext w:val="true"/>
        <w:widowControl/>
        <w:spacing w:before="0" w:after="120"/>
        <w:jc w:val="both"/>
        <w:rPr>
          <w:sz w:val="24"/>
        </w:rPr>
      </w:pPr>
      <w:r>
        <w:rPr>
          <w:sz w:val="24"/>
        </w:rPr>
        <w:t>A városatya letette a levelet az asztalra, s Osborne egy-két percig némán bámult rá. Tekintete megijesztette a követet, aki egy kis ideig bűntudatosan nézett a gyász sújtotta férfira, aztán szó nélkül elsietett.</w:t>
      </w:r>
    </w:p>
    <w:p>
      <w:pPr>
        <w:pStyle w:val="Normal"/>
        <w:keepNext w:val="true"/>
        <w:widowControl/>
        <w:spacing w:before="0" w:after="120"/>
        <w:jc w:val="both"/>
        <w:rPr/>
      </w:pPr>
      <w:r>
        <w:rPr>
          <w:sz w:val="24"/>
        </w:rPr>
        <w:t xml:space="preserve">A levél George jól ismert, merész kézírása volt. Az a levél volt ez, melyet virradat előtt írt, június tizenhatodikán, éppen mielőtt Emíliától búcsúzott. A nagy vörös pecséten az a </w:t>
      </w:r>
      <w:r>
        <w:rPr>
          <w:i/>
          <w:sz w:val="24"/>
        </w:rPr>
        <w:t>Pax in bello</w:t>
      </w:r>
      <w:r>
        <w:rPr>
          <w:rStyle w:val="FootnoteCharacters"/>
          <w:rStyle w:val="FootnoteAnchor"/>
        </w:rPr>
        <w:footnoteReference w:id="2"/>
      </w:r>
      <w:r>
        <w:rPr>
          <w:sz w:val="24"/>
        </w:rPr>
        <w:t xml:space="preserve"> felírású álcímer domborodott, amelyet Osborne a főnemesi címerkönyvből vett, annak a hercegi háznak a címere, amelynek rokonságával a hiú öregember áltatni igyekezett magát. A kéz, amely a levelet írta, soha többé nem fog sem tollat, sem kardot. Még a pecsétnyomót is ellopták George holttestéről, amikor a csatatéren hevert. Az apa nem tudott erről, csak ült és nézte a levelet, rémülettől üres tekintettel. Amikor végre rászánta magát, hogy kinyissa, majdnem összeesett.</w:t>
      </w:r>
    </w:p>
    <w:p>
      <w:pPr>
        <w:pStyle w:val="Normal"/>
        <w:keepNext w:val="true"/>
        <w:widowControl/>
        <w:spacing w:before="0" w:after="120"/>
        <w:jc w:val="both"/>
        <w:rPr>
          <w:sz w:val="24"/>
        </w:rPr>
      </w:pPr>
      <w:r>
        <w:rPr>
          <w:sz w:val="24"/>
        </w:rPr>
        <w:t>Összevesztél-e már valaha egy kedves barátoddal? Hogy meggyötörnek és megszégyenítenek a szeretet és bizalom korszakában írt levelei! Milyen gyászosan sivár érzés elidőzni a meghalt szeretet e heves fogadkozásainál! Milyen hazug sírfeliratnak tűnnek a szeretet holtteste fölött! Milyen sötét kegyetlen széljegyzetek az élethez és a hiúsághoz! Legtöbben már egész fiókra valót kaptunk és írtunk belőlük, íróasztali csontvázak ezek, amelyeket megőrzünk és el</w:t>
        <w:softHyphen/>
        <w:t>hárítunk. Osborne sokáig remegett halott fia levele fölött.</w:t>
      </w:r>
    </w:p>
    <w:p>
      <w:pPr>
        <w:pStyle w:val="Normal"/>
        <w:keepNext w:val="true"/>
        <w:widowControl/>
        <w:spacing w:before="0" w:after="120"/>
        <w:jc w:val="both"/>
        <w:rPr>
          <w:sz w:val="24"/>
        </w:rPr>
      </w:pPr>
      <w:r>
        <w:rPr>
          <w:sz w:val="24"/>
        </w:rPr>
        <w:t>A szegény fiú levele nem volt sokatmondó. Büszke volt ahhoz, hogy kifejezze szíve gyön</w:t>
        <w:softHyphen/>
        <w:t>gédségét. Csak annyit mondott, hogy egy nagy csata előestéjén szeretne elbúcsúzni apjától, s ünnepélyesen megkérni, hogy viseljen gondot a feleségére, talán a gyerekére is, akit hátra</w:t>
        <w:softHyphen/>
        <w:t>hagy. Bűnbánattal vallotta be, hogy rendszertelensége és költekezése már felemésztette anyja kis vagyonának nagy részét. Köszönetet mondott apjának korábbi nagylelkűségéért, megígérte neki, hogy akár elesik a csatamezőn, akár élve marad, a George Osborne névhez méltóan fog viselkedni.</w:t>
      </w:r>
    </w:p>
    <w:p>
      <w:pPr>
        <w:pStyle w:val="Normal"/>
        <w:keepNext w:val="true"/>
        <w:widowControl/>
        <w:spacing w:before="0" w:after="120"/>
        <w:jc w:val="both"/>
        <w:rPr>
          <w:sz w:val="24"/>
        </w:rPr>
      </w:pPr>
      <w:r>
        <w:rPr>
          <w:sz w:val="24"/>
        </w:rPr>
        <w:t>Angol modora, gőgje, talán félénksége is meggátolta abban, hogy többet mondjon. Apja nem láthatta azt a csókot, melyet George a levél címzésére nyomott. Osborne úr a megcsalt szeretet és bosszúvágy legkeservesebb, leghalálosabb kínjával ejtette ki kezéből a levelet. Fiát még most is szerette, és még most sem bocsátott meg neki.</w:t>
      </w:r>
    </w:p>
    <w:p>
      <w:pPr>
        <w:pStyle w:val="Normal"/>
        <w:keepNext w:val="true"/>
        <w:widowControl/>
        <w:spacing w:before="0" w:after="120"/>
        <w:jc w:val="both"/>
        <w:rPr/>
      </w:pPr>
      <w:r>
        <w:rPr>
          <w:sz w:val="24"/>
        </w:rPr>
        <w:t>De azért két hónappal később, amikor a család ifjú hölgyei templomba mentek apjukkal, észrevették, hogy nem arra az ülésre ül, amelyet istentisztelet közben rendszerint elfoglalt, hanem a szemközti ülőhelyről a fejük fölötti falra néz. Erre ők is abba az irányba bámultak, ahova apjuk komor szeme meredt, s egy kifaragott síremléket láttak ott a falon, mely Britan</w:t>
        <w:softHyphen/>
        <w:t>niát ábrázolta, amint egy hamvveder fölött sír, azonkívül egy törött kardot meg egy heverő oroszlánt, s mindez arra vallott, hogy a szoborművet egy elhunyt harcos tiszteletére állították fel. Az akkori szobrászok egész sereg ilyen síremléket tartottak raktáron, még mindig lát</w:t>
        <w:softHyphen/>
        <w:t>hatjuk a Szent Pál-székesegyház falain, amelyet százával borítanak ezek a kérkedő, pogány allegóriák. E század első tizenöt évében állandó kereslet mutatkozott irántuk.</w:t>
      </w:r>
    </w:p>
    <w:p>
      <w:pPr>
        <w:pStyle w:val="Normal"/>
        <w:keepNext w:val="true"/>
        <w:widowControl/>
        <w:spacing w:before="0" w:after="120"/>
        <w:jc w:val="both"/>
        <w:rPr>
          <w:sz w:val="24"/>
        </w:rPr>
      </w:pPr>
      <w:r>
        <w:rPr>
          <w:sz w:val="24"/>
        </w:rPr>
        <w:t xml:space="preserve">A szóban forgó emlékmű alatt a jól ismert, pompázó Osborne-címer domborodott, a felirat így hangzott: „Ifjú George Osborne úr, őfelsége ...-ik gyalogezrede kapitányának emlékére, aki elesett 1815. június 18-án, 28 éves korában, királyáért és hazájáért küzdve, a dicsőséges Waterlooi csatában. </w:t>
      </w:r>
      <w:r>
        <w:rPr>
          <w:i/>
          <w:sz w:val="24"/>
        </w:rPr>
        <w:t>Dulce et decorum est pro patria mori.</w:t>
      </w:r>
      <w:r>
        <w:rPr>
          <w:sz w:val="24"/>
        </w:rPr>
        <w:t>”</w:t>
      </w:r>
      <w:r>
        <w:rPr>
          <w:rStyle w:val="FootnoteCharacters"/>
          <w:rStyle w:val="FootnoteAnchor"/>
        </w:rPr>
        <w:footnoteReference w:id="3"/>
      </w:r>
    </w:p>
    <w:p>
      <w:pPr>
        <w:pStyle w:val="Normal"/>
        <w:keepNext w:val="true"/>
        <w:widowControl/>
        <w:spacing w:before="0" w:after="120"/>
        <w:jc w:val="both"/>
        <w:rPr/>
      </w:pPr>
      <w:r>
        <w:rPr>
          <w:sz w:val="24"/>
        </w:rPr>
        <w:t>E sírkő látványa annyira felizgatta a nővérek idegeit, hogy Maria kisasszony kénytelen volt eltávozni a templomból. A gyülekezet tisztelettel nyitott utat a feketébe öltözött zokogó lánynak, és szánalommal nézte a halott katona síremlékével szemközt ülő, szigorú, öreg apát - Megbocsát-e George feleségének? - kérdezték egymástól a lányok, amint fájdalmuk kitörése elmúlt. Sok beszéd folyt erről az Osborne család ismerősei között is, akik tudtak az apa és a fiú közötti szakításról, amelyet a fiú házassága okozott - vajon van-e lehetőség arra, hogy az öreg Osborne kibéküljön a fiatal özveggyel? Az úriemberek fogadást is kötöttek erre a Russell Square-en és a Cityben.</w:t>
      </w:r>
    </w:p>
    <w:p>
      <w:pPr>
        <w:pStyle w:val="Normal"/>
        <w:keepNext w:val="true"/>
        <w:widowControl/>
        <w:spacing w:before="0" w:after="120"/>
        <w:jc w:val="both"/>
        <w:rPr>
          <w:sz w:val="24"/>
        </w:rPr>
      </w:pPr>
      <w:r>
        <w:rPr>
          <w:sz w:val="24"/>
        </w:rPr>
        <w:t>Ha a nővérekben élt némi aggodalom, hogy Emíliát esetleg elismerik a család gyermekének, ez az aggodalom csak növekedett, amikor ősz vége felé apjuk közölte velük, hogy külföldre utazik. Nem mondta meg, hova, de ők rögtön kitalálták, hogy Belgium felé irányítja lépteit, és azt is tudták, hogy George özvegye még Brüsszelben él. Lady Dobbintól és lányaitól elég pontos híreket kaptak szegény Emília felől. A mi derék kapitányunkat előléptették, minthogy az ezred rangban második őrnagya elesett a csatamezőn, a vitéz O’Dowd pedig - aki itt is nagyon kitüntette magát, mint mindig, ha alkalma támadt kimutatni hidegvérét és bátorságát - ezredes lett és a Bath-rend lovagja.</w:t>
      </w:r>
    </w:p>
    <w:p>
      <w:pPr>
        <w:pStyle w:val="Normal"/>
        <w:keepNext w:val="true"/>
        <w:widowControl/>
        <w:spacing w:before="0" w:after="120"/>
        <w:jc w:val="both"/>
        <w:rPr/>
      </w:pPr>
      <w:r>
        <w:rPr>
          <w:sz w:val="24"/>
        </w:rPr>
        <w:t>A vitéz ...-esek közül, akik súlyos veszteségeket álltak ki a csata mindkét napján, sokan még Brüsszelben tartózkodtak ezen az őszön: sebeikből lábadoztak. A város hatalmas hadikórház volt még hónapokkal a nagy csaták után is, s amikor a közlegények és a tisztek kezdtek felépülni sebeikből, a kertek és szórakozóhelyek hemzsegtek öreg és ifjú rokkant harcosoktól, akik a halál torkából szabadulva belevetették magukat a játékba, mulatozásba, szerelmeske</w:t>
        <w:softHyphen/>
        <w:t>désbe, mint az már a Hiúság Vásárában szokásos. Osborne úr könnyen talált valakit a ...-esek közül. Nagyon jól ismerte az egyenruhájukat, figyelemmel kísérte az előléptetéseket és változásokat az ezredben, s szeretett úgy beszélni az ezredről és tisztjeiről, mintha ő maga is közéjük tartoznék. Brüsszelbe érkezését követő napon, amint kilépett a parkkal szemközt levő szállodájából, meglátott egy katonát a jól ismert egyenruhában, aki egy kőpadon ült a kertben, mire odalépett, és reszketve ült a lábadozó sebesült mellé.</w:t>
      </w:r>
    </w:p>
    <w:p>
      <w:pPr>
        <w:pStyle w:val="Normal"/>
        <w:keepNext w:val="true"/>
        <w:widowControl/>
        <w:spacing w:before="0" w:after="120"/>
        <w:jc w:val="both"/>
        <w:rPr>
          <w:sz w:val="24"/>
        </w:rPr>
      </w:pPr>
      <w:r>
        <w:rPr>
          <w:sz w:val="24"/>
        </w:rPr>
        <w:t>- Talán Osborne kapitány századában szolgált? - S egy kis szünet után hozzátette: - A fiam volt.</w:t>
      </w:r>
    </w:p>
    <w:p>
      <w:pPr>
        <w:pStyle w:val="Normal"/>
        <w:keepNext w:val="true"/>
        <w:widowControl/>
        <w:spacing w:before="0" w:after="120"/>
        <w:jc w:val="both"/>
        <w:rPr>
          <w:sz w:val="24"/>
        </w:rPr>
      </w:pPr>
      <w:r>
        <w:rPr>
          <w:sz w:val="24"/>
        </w:rPr>
        <w:t>A katona nem a kapitány századában szolgált, de ép karját szomorúan és tiszteletteljesen emelte sapkájához a sápadt, megtört lelkű úriember előtt, aki kérdezte.</w:t>
      </w:r>
    </w:p>
    <w:p>
      <w:pPr>
        <w:pStyle w:val="Normal"/>
        <w:keepNext w:val="true"/>
        <w:widowControl/>
        <w:spacing w:before="0" w:after="120"/>
        <w:jc w:val="both"/>
        <w:rPr/>
      </w:pPr>
      <w:r>
        <w:rPr>
          <w:sz w:val="24"/>
        </w:rPr>
        <w:t>- Az egész hadseregnek nem volt még egy ilyen nagyszerű tisztje - mondta a katona - A kapitány úr századának őrmestere (azóta Raymond kapitány a parancsnok) itt van még a városban, éppen most gyógyult be a váll-lövése. Nagyságod felkeresheti, ha úgy tetszik, az mindent meg tud majd mondani a ...-esek dolgairól. De hiszen nagyságod bizonyosan meg</w:t>
        <w:softHyphen/>
        <w:t>látogatta Dobbin őrnagyot, a vitéz kapitány úr legjobb barátját, és Osborne asszonyt is, aki még mindig itt van, és nagyon odavolt, ahogy mindenki beszélte. Azt mondják, hat hétig vagy még tovább nem is volt eszénél. De hiszen nagyságod úgyis tudja mindezt... bocsánatot kérek.</w:t>
      </w:r>
    </w:p>
    <w:p>
      <w:pPr>
        <w:pStyle w:val="Normal"/>
        <w:keepNext w:val="true"/>
        <w:keepLines/>
        <w:widowControl/>
        <w:spacing w:before="0" w:after="120"/>
        <w:jc w:val="both"/>
        <w:rPr/>
      </w:pPr>
      <w:r>
        <w:rPr>
          <w:sz w:val="24"/>
        </w:rPr>
        <w:t>Osborne egy guineát dugott a katona kezébe, s még egyet ígért neki, ha elhozza az őrmestert az Hôtel du Parcba. Ezzel az ígérettel Osborne úr hamar elérte, hogy az altiszt megjelenjék előtte. A katona elment, s egy vagy két bajtársának elmondta, hogy megérkezett Osborne kapitány apja, aki nagyon bőkezű úriember, aztán elmentek, és jót ittak és ettek, amíg futotta a gyászoló öreg apa büszke erszényéből származó guineából...</w:t>
      </w:r>
    </w:p>
    <w:p>
      <w:pPr>
        <w:pStyle w:val="Normal"/>
        <w:keepNext w:val="true"/>
        <w:widowControl/>
        <w:spacing w:before="0" w:after="120"/>
        <w:jc w:val="both"/>
        <w:rPr/>
      </w:pPr>
      <w:r>
        <w:rPr>
          <w:sz w:val="24"/>
        </w:rPr>
        <w:t>Osborne a lábadozó őrmester társaságában megtette a waterlooi és Quatre Bras-i kirándulást, akárcsak ezer meg ezer honfitársa. Kocsijába ültette az őrmestert, és az ő vezetésével járta be mind a két csatateret. Látta az országútnak azt a pontját, ahonnan az ezred tizenhatodikán ütközetbe lendült s a lejtőt, ahová visszaűzte a hátráló belgákat szorító francia lovasságot. Látta azt a helyet, ahol a vitéz kapitány levágta azt a francia tisztet, aki ki akarta csavarni a fiatal zászlós kezéből az ezred lobogóját, miután a zászlótartó őrmestereket már lelőtték. Ezen az úton vonultak vissza másnap, és itt volt az a töltés, amelyik mellett az ezred táborozott tizenhetedikének éjszakáján a szakadó esőben. Távolabb megtalálták az állást, amelyet elfoglaltak, és egész nap meg is tartottak, kivédve az ellenséges lovasság rohamait, majd a töltés mögött fekve a dühöngő francia ágyútűzben. És ennél a horpadásnál történt, hogy amikor este az egész angol arcvonal parancsot kapott az előnyomulásra, és az ellenség utolsó rohama összeomlott, a kapitány hurrázva s kardját villogtatva rohant le a dombról, lövés érte, és holtan esett össze.</w:t>
      </w:r>
    </w:p>
    <w:p>
      <w:pPr>
        <w:pStyle w:val="Normal"/>
        <w:keepNext w:val="true"/>
        <w:widowControl/>
        <w:spacing w:before="0" w:after="120"/>
        <w:jc w:val="both"/>
        <w:rPr>
          <w:sz w:val="24"/>
        </w:rPr>
      </w:pPr>
      <w:r>
        <w:rPr>
          <w:sz w:val="24"/>
        </w:rPr>
        <w:t>- Dobbin őrnagy úr vitte vissza a kapitány úr holttestét Brüsszelbe - mondta halkan az őrmester -, s ott temette el, amint nagyságod tudja.</w:t>
      </w:r>
    </w:p>
    <w:p>
      <w:pPr>
        <w:pStyle w:val="Normal"/>
        <w:keepNext w:val="true"/>
        <w:widowControl/>
        <w:spacing w:before="0" w:after="120"/>
        <w:jc w:val="both"/>
        <w:rPr/>
      </w:pPr>
      <w:r>
        <w:rPr>
          <w:sz w:val="24"/>
        </w:rPr>
        <w:t>Miközben a katona a történetet elmesélte, parasztok és ereklyevadászok tolakodtak körü</w:t>
        <w:softHyphen/>
        <w:t>löttük, s mindenféle harci emlékeket, kereszteket, vállrojtokat, horpadt vérteket és sasokat kínáltak megvételre.</w:t>
      </w:r>
    </w:p>
    <w:p>
      <w:pPr>
        <w:pStyle w:val="Normal"/>
        <w:keepNext w:val="true"/>
        <w:widowControl/>
        <w:spacing w:before="0" w:after="120"/>
        <w:jc w:val="both"/>
        <w:rPr/>
      </w:pPr>
      <w:r>
        <w:rPr>
          <w:sz w:val="24"/>
        </w:rPr>
        <w:t>Osborne bőséges jutalmat adott az őrmesternek, amikor elváltak, miután bejárták fia utolsó tetteinek színhelyét. A sírját már látta. Azonnal odahajtott, amint Brüsszelbe megérkezett. George holtteste a szép laekeni temetőben pihent a város közelében. Egyszer egy vidám kiránduláson elmentek erre, és akkor könnyedén odavetette, hogy itt szeretne nyugodni. S oda is fektette a fiatal tisztet barátja, a sírkert felszenteletlen sarkába, melyet alacsony sövény választ el a kápolnáktól, tornyocskáktól, virágágyaktól és díszcserjéktől, amelyek alatt a római katolikus halottak pihennek. Az öreg Osborne megalázónak találta, hogy az ő fiát, egy angol úriembert, a híres brit hadsereg kapitányát nem ítélték méltónak, hogy abba a földbe temessék, amelyben végeredményben csak külföldiek nyugodnak. Melyikünk tudná meg</w:t>
        <w:softHyphen/>
        <w:t>mondani, mennyi hiúság lappang a mások iránt érzett legmelegebb érzéseinkben is, milyen önző a szeretetünk? Az öreg Osborne nem sokat töprengett érzéseinek vegyes természetén s azon, hogyan küzd egymással ösztöne és önzése. Szentül hitt abban, hogy minden, amit tesz, helyes, hogy mindig úgy kell cselekednie, ahogy neki tetszik, és akár a darázs vagy a kígyó fullánkja, gyűlölete felfegyverzetten és méreggel tele fogadott mindent, ami szembeszegült vele. Éppen olyan büszke volt a gyűlöletére, mint bármi másra. Mindig szilárdnak lenni a maga igazában, mindig előretörni, sohasem kételkedni - nem ezek azok a nagy képességek, amelyekkel a butaság megszerzi vezető szerepét a világban?</w:t>
      </w:r>
    </w:p>
    <w:p>
      <w:pPr>
        <w:pStyle w:val="Normal"/>
        <w:keepNext w:val="true"/>
        <w:widowControl/>
        <w:spacing w:before="0" w:after="120"/>
        <w:jc w:val="both"/>
        <w:rPr/>
      </w:pPr>
      <w:r>
        <w:rPr>
          <w:sz w:val="24"/>
        </w:rPr>
        <w:t xml:space="preserve">Amikor a waterlooi út után Osborne úr kocsija alkonyatkor a város kapujához közeledett, egy másik nyitott batárral találkozott, melyben két hölgy és egy úriember ült, a kocsi mellett pedig egy tiszt lovagolt. Osborne visszahőkölt, a mellette ülő őrmester meglepett pillantást vetett szomszédjára, és sapkájához emelte kezét a tiszt előtt, aki gépiesen viszonozta tisztelgését. A kocsiban Emília ült, mellette a béna fiatal zászlós, vele szemben pedig hűséges barátnője, O’Dowdné. Emília volt, de mennyire más, mint az az üde és csinos lány, akit Osborne ismert! Arca fehér és vékony. A szegény gyermek szép barna haja ketté volt választva az özvegyi főkötő alatt. Szemét előreszegezte, de sehova sem nézett. Amikor a két kocsi egymás mellett elrobogott, üresen bámult Osborne arcába, de nem ismerte fel. Egyébként Osborne sem ismerte fel Emíliát mindaddig, amíg meg nem látta, hogy Dobbin lovagol mellette. Csak akkor tudta meg, kivel találkozott. Gyűlölte Emíliát. Maga sem tudta, mennyire gyűlöli, amíg ott meg nem látta. Amikor a kocsi elhaladt mellettük, az őrmester felé fordult bősz és megvető tekintettel, amiért az rá mert nézni. Mintha csak azt felelné: „Hogy mersz </w:t>
      </w:r>
      <w:r>
        <w:rPr>
          <w:i/>
          <w:sz w:val="24"/>
        </w:rPr>
        <w:t>te</w:t>
      </w:r>
      <w:r>
        <w:rPr>
          <w:sz w:val="24"/>
        </w:rPr>
        <w:t xml:space="preserve"> rám nézni? Egyen meg a fene! Igen, gyűlölöm. Ő tiporta le reményemet és büszkeségemet.”</w:t>
      </w:r>
    </w:p>
    <w:p>
      <w:pPr>
        <w:pStyle w:val="Normal"/>
        <w:keepNext w:val="true"/>
        <w:widowControl/>
        <w:spacing w:before="0" w:after="120"/>
        <w:jc w:val="both"/>
        <w:rPr/>
      </w:pPr>
      <w:r>
        <w:rPr>
          <w:sz w:val="24"/>
        </w:rPr>
        <w:t>- Mondd meg a gazembernek, hogy hajtson gyorsabban! - kiáltotta káromkodva a bakon ülő inasnak. Egy perc múlva patkó csattogott a kövezeten Osborne kocsija mögött: Dobbin lovagolt feléje. Gondolatai messze jártak, amikor a két kocsi találkozott, és csak valamivel odább eszmélt rá, hogy Osborne haladt el mellette. Ekkor Emília felé fordult, hogy meglássa, milyen hatást keltett benne apósának megpillantása, de a szegény teremtés nem tudta, kivel találkoztak. Erre William, aki naponta el szokta kísérni sétakocsizásra, elővette óráját, mentegetőzni kezdett egy hirtelen eszébe jutott megbeszélés miatt, és elvágtatott. Emília ezt sem vette észre, csak ült és maga elé nézett, a lapos táj fölött, a távoli erdők felé, amerre George elvonult.</w:t>
      </w:r>
    </w:p>
    <w:p>
      <w:pPr>
        <w:pStyle w:val="Normal"/>
        <w:keepNext w:val="true"/>
        <w:widowControl/>
        <w:spacing w:before="0" w:after="120"/>
        <w:jc w:val="both"/>
        <w:rPr>
          <w:sz w:val="24"/>
        </w:rPr>
      </w:pPr>
      <w:r>
        <w:rPr>
          <w:sz w:val="24"/>
        </w:rPr>
        <w:t>- Osborne úr, Osborne úr! - kiáltotta Dobbin, s amint a kocsihoz ért, kinyújtotta kezét, Osborne meg sem mozdult, hogy elfogadja, hanem újabb káromkodással kiáltotta a szol</w:t>
        <w:softHyphen/>
        <w:t>gának, hogy hajtson tovább.</w:t>
      </w:r>
    </w:p>
    <w:p>
      <w:pPr>
        <w:pStyle w:val="Normal"/>
        <w:keepNext w:val="true"/>
        <w:widowControl/>
        <w:spacing w:before="0" w:after="120"/>
        <w:jc w:val="both"/>
        <w:rPr>
          <w:sz w:val="24"/>
        </w:rPr>
      </w:pPr>
      <w:r>
        <w:rPr>
          <w:sz w:val="24"/>
        </w:rPr>
        <w:t>Dobbin a kocsi oldalára tette kezét.</w:t>
      </w:r>
    </w:p>
    <w:p>
      <w:pPr>
        <w:pStyle w:val="Normal"/>
        <w:keepNext w:val="true"/>
        <w:widowControl/>
        <w:spacing w:before="0" w:after="120"/>
        <w:jc w:val="both"/>
        <w:rPr>
          <w:sz w:val="24"/>
        </w:rPr>
      </w:pPr>
      <w:r>
        <w:rPr>
          <w:sz w:val="24"/>
        </w:rPr>
        <w:t>- Beszélnem kell önnel, uram - mondta. - Üzenetem van a számára.</w:t>
      </w:r>
    </w:p>
    <w:p>
      <w:pPr>
        <w:pStyle w:val="Normal"/>
        <w:keepNext w:val="true"/>
        <w:widowControl/>
        <w:spacing w:before="0" w:after="120"/>
        <w:jc w:val="both"/>
        <w:rPr>
          <w:sz w:val="24"/>
        </w:rPr>
      </w:pPr>
      <w:r>
        <w:rPr>
          <w:sz w:val="24"/>
        </w:rPr>
        <w:t>- Attól a nőtől? - kérdezte Osborne vadul.</w:t>
      </w:r>
    </w:p>
    <w:p>
      <w:pPr>
        <w:pStyle w:val="Normal"/>
        <w:keepNext w:val="true"/>
        <w:widowControl/>
        <w:spacing w:before="0" w:after="120"/>
        <w:jc w:val="both"/>
        <w:rPr>
          <w:sz w:val="24"/>
        </w:rPr>
      </w:pPr>
      <w:r>
        <w:rPr>
          <w:sz w:val="24"/>
        </w:rPr>
        <w:t>- Nem - válaszolta Dobbin. - Az ön fiától.</w:t>
      </w:r>
    </w:p>
    <w:p>
      <w:pPr>
        <w:pStyle w:val="Normal"/>
        <w:keepNext w:val="true"/>
        <w:widowControl/>
        <w:spacing w:before="0" w:after="120"/>
        <w:jc w:val="both"/>
        <w:rPr/>
      </w:pPr>
      <w:r>
        <w:rPr>
          <w:sz w:val="24"/>
        </w:rPr>
        <w:t>Osborne erre visszahanyatlott a kocsi sarkába, és Dobbin engedte, hogy a kocsi előrehajtson, s szó nélkül nyargalt mögötte a városon keresztül, amíg csak el nem érték Osborne úr szállo</w:t>
        <w:softHyphen/>
        <w:t>dáját. Dobbin követte lakosztályába. George gyakran járt ezekben a szobákban: brüsszeli tartózkodásuk alatt ez volt Crawleyék lakása.</w:t>
      </w:r>
    </w:p>
    <w:p>
      <w:pPr>
        <w:pStyle w:val="Normal"/>
        <w:keepNext w:val="true"/>
        <w:widowControl/>
        <w:spacing w:before="0" w:after="120"/>
        <w:jc w:val="both"/>
        <w:rPr/>
      </w:pPr>
      <w:r>
        <w:rPr>
          <w:sz w:val="24"/>
        </w:rPr>
        <w:t xml:space="preserve">- Van valami kívánsága, Dobbin kapitány, azazhogy azt kellett volna mondanom, Dobbin </w:t>
      </w:r>
      <w:r>
        <w:rPr>
          <w:i/>
          <w:sz w:val="24"/>
        </w:rPr>
        <w:t>őrnagy</w:t>
      </w:r>
      <w:r>
        <w:rPr>
          <w:sz w:val="24"/>
        </w:rPr>
        <w:t>, minthogy magánál különb emberek meghaltak, s most a helyükre lépett - mondta Osborne úr abban a gúnyos hangnemben, amelyben néha tetszelegni szeretett.</w:t>
      </w:r>
    </w:p>
    <w:p>
      <w:pPr>
        <w:pStyle w:val="Normal"/>
        <w:keepNext w:val="true"/>
        <w:widowControl/>
        <w:spacing w:before="0" w:after="120"/>
        <w:jc w:val="both"/>
        <w:rPr>
          <w:sz w:val="24"/>
        </w:rPr>
      </w:pPr>
      <w:r>
        <w:rPr>
          <w:sz w:val="24"/>
        </w:rPr>
        <w:t>- Igen, nálam különbek haltak meg - felelte Dobbin. - Egyikükről szeretnék önnel beszélni.</w:t>
      </w:r>
    </w:p>
    <w:p>
      <w:pPr>
        <w:pStyle w:val="Normal"/>
        <w:keepNext w:val="true"/>
        <w:widowControl/>
        <w:spacing w:before="0" w:after="120"/>
        <w:jc w:val="both"/>
        <w:rPr>
          <w:sz w:val="24"/>
        </w:rPr>
      </w:pPr>
      <w:r>
        <w:rPr>
          <w:sz w:val="24"/>
        </w:rPr>
        <w:t>- Csak röviden - mondta Osborne, káromkodott, és fenyegetően nézett látogatójára.</w:t>
      </w:r>
    </w:p>
    <w:p>
      <w:pPr>
        <w:pStyle w:val="Normal"/>
        <w:keepNext w:val="true"/>
        <w:widowControl/>
        <w:spacing w:before="0" w:after="120"/>
        <w:jc w:val="both"/>
        <w:rPr/>
      </w:pPr>
      <w:r>
        <w:rPr>
          <w:sz w:val="24"/>
        </w:rPr>
        <w:t>- Mint fiának legjobb barátja vagyok itt - kezdte az őrnagy -, és végrendeletének végrehajtója. Akkor bízta rám, mielőtt elindult az ütközetbe. Tudja-e, milyen kevés maradt utána, és milyen szűkös viszonyok között él az özvegye?</w:t>
      </w:r>
    </w:p>
    <w:p>
      <w:pPr>
        <w:pStyle w:val="Normal"/>
        <w:keepNext w:val="true"/>
        <w:widowControl/>
        <w:spacing w:before="0" w:after="120"/>
        <w:jc w:val="both"/>
        <w:rPr>
          <w:sz w:val="24"/>
        </w:rPr>
      </w:pPr>
      <w:r>
        <w:rPr>
          <w:sz w:val="24"/>
        </w:rPr>
        <w:t>- Nem ismerem az özvegyét - mondta Osborne -, menjen vissza az apjához.</w:t>
      </w:r>
    </w:p>
    <w:p>
      <w:pPr>
        <w:pStyle w:val="Normal"/>
        <w:keepNext w:val="true"/>
        <w:widowControl/>
        <w:spacing w:before="0" w:after="120"/>
        <w:jc w:val="both"/>
        <w:rPr>
          <w:sz w:val="24"/>
        </w:rPr>
      </w:pPr>
      <w:r>
        <w:rPr>
          <w:sz w:val="24"/>
        </w:rPr>
        <w:t>Az úriember, akihez ezt a kijelentést intézte, eltökélte, hogy megőrzi nyugalmát, és a közbeszólásra nem is hederítve, folytatta:</w:t>
      </w:r>
    </w:p>
    <w:p>
      <w:pPr>
        <w:pStyle w:val="Normal"/>
        <w:keepNext w:val="true"/>
        <w:widowControl/>
        <w:spacing w:before="0" w:after="120"/>
        <w:jc w:val="both"/>
        <w:rPr/>
      </w:pPr>
      <w:r>
        <w:rPr>
          <w:sz w:val="24"/>
        </w:rPr>
        <w:t>- Van-e tudomása, uram, Osborne-né állapotáról? A csapás megrendítette életét és értelmét. Kérdéses, hogy felgyógyul-e. De egy lehetősége még maradt, és éppen erről akarok önnel beszélni. Nemsokára anya lesz. Büntetni akarja-e az apa vétkét a gyermekben, vagy pedig megbocsát-e a gyereknek szegény George kedvéért?</w:t>
      </w:r>
    </w:p>
    <w:p>
      <w:pPr>
        <w:pStyle w:val="Normal"/>
        <w:keepNext w:val="true"/>
        <w:widowControl/>
        <w:spacing w:before="0" w:after="120"/>
        <w:jc w:val="both"/>
        <w:rPr>
          <w:sz w:val="24"/>
        </w:rPr>
      </w:pPr>
      <w:r>
        <w:rPr>
          <w:sz w:val="24"/>
        </w:rPr>
        <w:t>Osborne öndicséretből és átkozódásból összeszőtt rapszódiában tört ki; az öndicsérettel lelkiismerete előtt akarta igazolni viselkedését, az átkozódással George engedetlenségét akarta túlozni. Nincs olyan apa Angliában, aki nagylelkűbb lehetett volna gonoszul fellázadó fiával. Hiszen úgy halt meg, hogy még csak be sem ismerte, hogy nem volt igaza. Viselje hát enge</w:t>
        <w:softHyphen/>
        <w:t>det</w:t>
        <w:softHyphen/>
        <w:t>lenségének és őrültségének a következményét. Ami őt illeti, Osborne urat, ő megtartja szavát. Megesküdött, hogy soha nem áll szóba azzal a nővel, és nem ismeri el a fia feleségének.</w:t>
      </w:r>
    </w:p>
    <w:p>
      <w:pPr>
        <w:pStyle w:val="Normal"/>
        <w:keepNext w:val="true"/>
        <w:widowControl/>
        <w:spacing w:before="0" w:after="120"/>
        <w:jc w:val="both"/>
        <w:rPr>
          <w:sz w:val="24"/>
        </w:rPr>
      </w:pPr>
      <w:r>
        <w:rPr>
          <w:sz w:val="24"/>
        </w:rPr>
        <w:t>- Ezt megmondhatja neki - fejezte be káromkodva -, és ehhez tartom magamat életem utolsó napjáig.</w:t>
      </w:r>
    </w:p>
    <w:p>
      <w:pPr>
        <w:pStyle w:val="Normal"/>
        <w:keepNext w:val="true"/>
        <w:widowControl/>
        <w:spacing w:before="0" w:after="120"/>
        <w:jc w:val="both"/>
        <w:rPr/>
      </w:pPr>
      <w:r>
        <w:rPr>
          <w:sz w:val="24"/>
        </w:rPr>
        <w:t>Így hát nem maradt remény. Az özvegynek csekély évdíjából kell élnie, vagy pedig abból, amivel Jos segítheti. „Megmondhatnám neki, de nem is hallaná” - gondolta Dobbin szomo</w:t>
        <w:softHyphen/>
        <w:t>rúan, mert a szegény asszony a szerencsétlenség óta nem tudta összeszedni gondolatait, s nagy bánatától elkábulva, jó és rossz iránt egyképpen közönyös volt.</w:t>
      </w:r>
    </w:p>
    <w:p>
      <w:pPr>
        <w:pStyle w:val="Normal"/>
        <w:keepNext w:val="true"/>
        <w:widowControl/>
        <w:spacing w:before="0" w:after="120"/>
        <w:jc w:val="both"/>
        <w:rPr>
          <w:sz w:val="24"/>
        </w:rPr>
      </w:pPr>
      <w:r>
        <w:rPr>
          <w:sz w:val="24"/>
        </w:rPr>
        <w:t>Közönnyel fogadta még a barátságot és kedvességet is, panasz nélkül, de miután elfogadta, megint visszazuhant bánatába.</w:t>
      </w:r>
    </w:p>
    <w:p>
      <w:pPr>
        <w:pStyle w:val="Normal"/>
        <w:keepNext w:val="true"/>
        <w:widowControl/>
        <w:spacing w:before="0" w:after="120"/>
        <w:jc w:val="both"/>
        <w:rPr/>
      </w:pPr>
      <w:r>
        <w:rPr>
          <w:sz w:val="24"/>
        </w:rPr>
        <w:br/>
        <w:t>Gondoljuk el, hogy e beszélgetés óta tizenkét hónap telt el szegény Emília életéből. Ennek az időnek első felét olyan mélységes és szánalmas szomorúságban töltötte, hogy nekünk, akik megfigyeltük és leírtuk már a gyönge és gyöngéd szív néhány indulatát, vissza kell vonulnunk e vérző, kegyetlen fájdalom láttán. Halkan járjunk csak a szegény, lesújtott lélek boldogtalan fekhelye körül. Óvatosan csukjuk be annak a sötét szobának ajtaját, amelyben szenved, mint ahogy azok a kedves emberek is tették, akik szenvedésének első hónapjaiban ápolták, és nem is mozdultak el mellőle, amíg az ég vigasztalást nem küldött neki.</w:t>
      </w:r>
    </w:p>
    <w:p>
      <w:pPr>
        <w:pStyle w:val="Normal"/>
        <w:keepNext w:val="true"/>
        <w:widowControl/>
        <w:spacing w:before="0" w:after="120"/>
        <w:jc w:val="both"/>
        <w:rPr/>
      </w:pPr>
      <w:r>
        <w:rPr>
          <w:sz w:val="24"/>
        </w:rPr>
        <w:t>Eljött az a nap - a rémült gyönyör és csodálkozás napja -, amikor a szegény özvegyasszony egy gyereket szoríthatott keblére, egy gyereket, akinek a szeme olyan, mint az eltávozott George-é, egy kisfiút, aki olyan szép, mint egy kerub. Milyen csoda volt meghallani első sikítását, hogy nevetett, hogy zokogott fölötte, hogyan ébredt fel a szeretet, a remény, az imádság újra keblében, amelyhez a kisbaba odasimult. Emília megmenekült. Kezelőorvosai, akik vagy az életét, vagy az értelmét féltették, aggodalommal várták ezt a válságot, mielőtt kijelenthetik, hogy bármelyik is biztonságban van. Azoknak, akik állandóan mellette voltak, megérte a hosszú hónapok kétségét és rettegését az, hogy megint láthatták, amint szeme gyengéden sugárzik rájuk.</w:t>
      </w:r>
    </w:p>
    <w:p>
      <w:pPr>
        <w:pStyle w:val="Normal"/>
        <w:keepNext w:val="true"/>
        <w:widowControl/>
        <w:spacing w:before="0" w:after="120"/>
        <w:jc w:val="both"/>
        <w:rPr>
          <w:sz w:val="24"/>
        </w:rPr>
      </w:pPr>
      <w:r>
        <w:rPr>
          <w:sz w:val="24"/>
        </w:rPr>
        <w:t>Dobbin barátunk is ezek közé tartozott. Ő hozta haza Emíliát Angliába, Sedleyné házába, amikor O’Dowdné, ezredesének haladékot nem tűrő hívására, kénytelen volt elhagyni betegét. Látni Dobbint, amint a gyereket fogja, s hallani Emília diadalmas nevetését, amikor ezt nézte, mindenkinek jólesett volna, akiben van humorérzék. William keresztapja volt a gyereknek, s nagy leleményességet árult el csészék, kanalak, tálacskák és csörgők vásárlásában a kis keresztény számára.</w:t>
      </w:r>
    </w:p>
    <w:p>
      <w:pPr>
        <w:pStyle w:val="Normal"/>
        <w:keepNext w:val="true"/>
        <w:widowControl/>
        <w:spacing w:before="0" w:after="120"/>
        <w:jc w:val="both"/>
        <w:rPr/>
      </w:pPr>
      <w:r>
        <w:rPr>
          <w:sz w:val="24"/>
        </w:rPr>
        <w:t>Hogyan dajkálta, öltöztette, és mennyire csak neki élt az anyja; hogyan kergette el valamennyi dajkát és pesztonkát, s alig akarta tűrni, hogy más keze is érintse; hogy a legnagyobb kegynek tekintette a gyerek keresztapja, Dobbin őrnagy részére, ha megengedte neki, hogy alkalom</w:t>
        <w:softHyphen/>
        <w:t>adtán ringassa - mindezt nem szükséges itt elmondani. Ez a gyerek volt egész élete. Egész léte az anyai gond volt. Szeretettel és imádattal vette körül a gyönge és öntudatlan kis teremt</w:t>
        <w:softHyphen/>
        <w:t>ményt. Életével táplálta ezt a csecsemőt. Éjszakánként és ha magára maradt, elfogta az anyai szeretet rejtett és szenvedélyes elragadtatása, amellyel Isten csodálatos gondviselése a női ösztönt megajándékozta, ezzel az értelemnél sokkal magasabb és sokkal alacsonyabb örömmel, azzal a vak, gyönyörű odaadással, amelyet csak a nők szíve ismer. William Dobbin feladata volt, hogy eltűnődjék Emília megindultságain, és megfigyelje szívét, s ha szerelme felismertette vele mindazokat az érzelmeket, amelyek e szívet hevítették, sajnos, végzetes éleslátással kellett megértenie, hogy az ő számára ott nincs hely. Ezt tudva, szelíden viselte el sorsát, és örült is neki, hogy elviselheti.</w:t>
      </w:r>
    </w:p>
    <w:p>
      <w:pPr>
        <w:pStyle w:val="Normal"/>
        <w:keepNext w:val="true"/>
        <w:widowControl/>
        <w:spacing w:before="0" w:after="120"/>
        <w:jc w:val="both"/>
        <w:rPr/>
      </w:pPr>
      <w:r>
        <w:rPr>
          <w:sz w:val="24"/>
        </w:rPr>
        <w:t>Azt hiszem, Emília apja és anyja átlátott az őrnagy szándékain, és nem idegenkedtek attól, hogy bátorítsák, mert hiszen Dobbin naponta meglátogatta házukat s órákig maradt náluk vagy Emíliánál, vagy a derék házigazdánál, Clapp úrnál és családjánál. Hol ezzel, hol azzal az ürüggyel mindenkinek ajándékokat hozott, majdnem mindennap, s a házigazda kislánya, Emília kedvence, Cukrosszilva őrnagynak nevezte el. Rendszerint ez a kisgyerek játszotta a szertartásmesternő szerepét, amikor bejelentette őt Osborne-nénál. Különösen nagyot nevetett egy napon, amikor Cukrosszilva őrnagy kocsija megállt Fulhamben, az őrnagy leszállt róla, és kiemelt belőle egy hintalovat, egy dobot, egy trombitát és más harcias játékokat a kis Georgynak, aki még alig volt hat hónapos, s így a szóban forgó tárgyak egy kicsit koraiak voltak számára.</w:t>
      </w:r>
    </w:p>
    <w:p>
      <w:pPr>
        <w:pStyle w:val="Normal"/>
        <w:keepNext w:val="true"/>
        <w:widowControl/>
        <w:spacing w:before="0" w:after="120"/>
        <w:jc w:val="both"/>
        <w:rPr>
          <w:sz w:val="24"/>
        </w:rPr>
      </w:pPr>
      <w:r>
        <w:rPr>
          <w:sz w:val="24"/>
        </w:rPr>
        <w:t>A gyerek aludt.</w:t>
      </w:r>
    </w:p>
    <w:p>
      <w:pPr>
        <w:pStyle w:val="Normal"/>
        <w:keepNext w:val="true"/>
        <w:widowControl/>
        <w:spacing w:before="0" w:after="120"/>
        <w:jc w:val="both"/>
        <w:rPr>
          <w:sz w:val="24"/>
        </w:rPr>
      </w:pPr>
      <w:r>
        <w:rPr>
          <w:sz w:val="24"/>
        </w:rPr>
        <w:t>- Pszt - mondta Emília, s talán bosszantotta is az őrnagy csizmájának csikorgása, és kezét nyújtotta neki. Aztán elmosolyodott, mert hiszen William nem is foghatta meg, mielőtt meg nem szabadult a játékszerek terhétől.</w:t>
      </w:r>
    </w:p>
    <w:p>
      <w:pPr>
        <w:pStyle w:val="Normal"/>
        <w:keepNext w:val="true"/>
        <w:widowControl/>
        <w:spacing w:before="0" w:after="120"/>
        <w:jc w:val="both"/>
        <w:rPr>
          <w:sz w:val="24"/>
        </w:rPr>
      </w:pPr>
      <w:r>
        <w:rPr>
          <w:sz w:val="24"/>
        </w:rPr>
        <w:t>- Menj csak le, kis Mary - mondta az őrnagy a kislánynak -, szeretnék beszélni Osborne-néval.</w:t>
      </w:r>
    </w:p>
    <w:p>
      <w:pPr>
        <w:pStyle w:val="Normal"/>
        <w:keepNext w:val="true"/>
        <w:widowControl/>
        <w:spacing w:before="0" w:after="120"/>
        <w:jc w:val="both"/>
        <w:rPr/>
      </w:pPr>
      <w:r>
        <w:rPr>
          <w:sz w:val="24"/>
        </w:rPr>
        <w:t>Emília kissé csodálkozva nézett fel, és az ágyra fektette a gyereket.</w:t>
      </w:r>
    </w:p>
    <w:p>
      <w:pPr>
        <w:pStyle w:val="Normal"/>
        <w:keepNext w:val="true"/>
        <w:widowControl/>
        <w:spacing w:before="0" w:after="120"/>
        <w:jc w:val="both"/>
        <w:rPr>
          <w:sz w:val="24"/>
        </w:rPr>
      </w:pPr>
      <w:r>
        <w:rPr>
          <w:sz w:val="24"/>
        </w:rPr>
        <w:t>- Búcsúzni jöttem, Emília - mondta Dobbin, és gyengéden megszorította a karcsú kis fehér kezet.</w:t>
      </w:r>
    </w:p>
    <w:p>
      <w:pPr>
        <w:pStyle w:val="Normal"/>
        <w:keepNext w:val="true"/>
        <w:widowControl/>
        <w:spacing w:before="0" w:after="120"/>
        <w:jc w:val="both"/>
        <w:rPr>
          <w:sz w:val="24"/>
        </w:rPr>
      </w:pPr>
      <w:r>
        <w:rPr>
          <w:sz w:val="24"/>
        </w:rPr>
        <w:t>- Búcsúzni? Hova megy? - kérdezte mosolyogva Emília.</w:t>
      </w:r>
    </w:p>
    <w:p>
      <w:pPr>
        <w:pStyle w:val="Normal"/>
        <w:keepNext w:val="true"/>
        <w:widowControl/>
        <w:spacing w:before="0" w:after="120"/>
        <w:jc w:val="both"/>
        <w:rPr/>
      </w:pPr>
      <w:r>
        <w:rPr>
          <w:sz w:val="24"/>
        </w:rPr>
        <w:t>- Címezze a leveleket az ügynökömnek, az majd továbbítja. Mert, ugye, ír majd nekem? Hosszú időre megyek el.</w:t>
      </w:r>
    </w:p>
    <w:p>
      <w:pPr>
        <w:pStyle w:val="Normal"/>
        <w:keepNext w:val="true"/>
        <w:widowControl/>
        <w:spacing w:before="0" w:after="120"/>
        <w:jc w:val="both"/>
        <w:rPr>
          <w:sz w:val="24"/>
        </w:rPr>
      </w:pPr>
      <w:r>
        <w:rPr>
          <w:sz w:val="24"/>
        </w:rPr>
        <w:t>- Írok majd magának Georgyról - felelte Emília. - Drága William, milyen jó volt maga hozzá és énhozzám. Nézze csak meg, ugye olyan, mint egy angyal?</w:t>
      </w:r>
    </w:p>
    <w:p>
      <w:pPr>
        <w:pStyle w:val="Normal"/>
        <w:keepNext w:val="true"/>
        <w:widowControl/>
        <w:spacing w:before="0" w:after="120"/>
        <w:jc w:val="both"/>
        <w:rPr/>
      </w:pPr>
      <w:r>
        <w:rPr>
          <w:sz w:val="24"/>
        </w:rPr>
        <w:t>A gyerek rózsaszínű kis keze gépiesen fogta körül a derék katona ujját s Emília anyai örömtől sugározva nézett Dobbin szemébe. A legkegyetlenebb tekintet sem sebezhette volna jobban, mint ez a reménytelenül sugárzó kedvesség. Lehajolt a gyerek és az anya fölé. Egy percig nem is tudott megszólalni. Aztán csak minden erejének megfeszítésével tudta kimondani az istenáldjont.</w:t>
      </w:r>
    </w:p>
    <w:p>
      <w:pPr>
        <w:pStyle w:val="Normal"/>
        <w:keepNext w:val="true"/>
        <w:widowControl/>
        <w:spacing w:before="0" w:after="120"/>
        <w:jc w:val="both"/>
        <w:rPr>
          <w:sz w:val="24"/>
        </w:rPr>
      </w:pPr>
      <w:r>
        <w:rPr>
          <w:sz w:val="24"/>
        </w:rPr>
        <w:t>- Isten áldja - válaszolta Emília, felágaskodott, odatartotta arcát, és megcsókolta Dobbint.</w:t>
      </w:r>
    </w:p>
    <w:p>
      <w:pPr>
        <w:pStyle w:val="Normal"/>
        <w:keepNext w:val="true"/>
        <w:widowControl/>
        <w:spacing w:before="0" w:after="120"/>
        <w:jc w:val="both"/>
        <w:rPr>
          <w:sz w:val="24"/>
        </w:rPr>
      </w:pPr>
      <w:r>
        <w:rPr>
          <w:sz w:val="24"/>
        </w:rPr>
        <w:t>- Pszt! Ne ébressze fel Georgyt! - tette hozzá. William Dobbin nehéz lépteivel megindult az ajtó felé. Amikor Dobbin elhajtatott, Emília nem hallotta meg a kocsikerekek csikorgását: a gyereket nézte, aki álmában nevetett.</w:t>
      </w:r>
    </w:p>
    <w:p>
      <w:pPr>
        <w:pStyle w:val="Normal"/>
        <w:keepNext w:val="true"/>
        <w:widowControl/>
        <w:spacing w:before="0" w:after="120"/>
        <w:jc w:val="both"/>
        <w:rPr>
          <w:sz w:val="24"/>
        </w:rPr>
      </w:pPr>
      <w:r>
        <w:rPr>
          <w:sz w:val="24"/>
        </w:rPr>
      </w:r>
    </w:p>
    <w:p>
      <w:pPr>
        <w:pStyle w:val="Heading1"/>
        <w:rPr/>
      </w:pPr>
      <w:r>
        <w:rPr/>
        <w:t>HARMINCHATODIK FEJEZET</w:t>
        <w:br/>
      </w:r>
      <w:r>
        <w:rPr>
          <w:b w:val="false"/>
          <w:i/>
        </w:rPr>
        <w:t>Hogyan lehet évi semmi jövedelemből jól élni?</w:t>
      </w:r>
    </w:p>
    <w:p>
      <w:pPr>
        <w:pStyle w:val="Normal"/>
        <w:keepNext w:val="true"/>
        <w:widowControl/>
        <w:spacing w:before="0" w:after="120"/>
        <w:jc w:val="both"/>
        <w:rPr/>
      </w:pPr>
      <w:r>
        <w:rPr>
          <w:sz w:val="24"/>
        </w:rPr>
        <w:t>Azt hiszem, nincs ebben a Hiúság Vásárában ember, bármilyen kevéssé legyen is kíváncsi, aki nem gondolkodik el néha ismerőseinek világi ügyein, vagy, bármilyen rendkívüli módon könyörületes is, nem csodálkozik azon, miből telik Jones szomszédjának vagy Smith szom</w:t>
        <w:softHyphen/>
        <w:t xml:space="preserve">szédjának a sok kiadásra. Bármennyire is tisztelem például a Jenkins családot - mert egy évadban kétszer-háromszor is náluk ebédelek -, be kell vallanom, hogy megjelenésük a Parkban, abban a nagy batárban, a gránátos termetű inasokkal, halálom napjáig meglepő és rejtelmes marad előttem, mert még ha tudom is, hogy a fogatot csak bérlik, s Jenkinsék cselédsége csak napszámot kap, ez a három ember és a kocsi még így is legalább évi hatszáz font kiadást jelent, aztán ott vannak a ragyogó ebédek, a két fiú Etemben, a lányok nevelőnője és tanárai, a külföldi utazás, az őszi tartózkodás Eastbourne-ben vagy Worthingban, évenként egy bál, amelyhez Guntertől rendelik a vacsorát - egyébként ő szállítja azokat az </w:t>
      </w:r>
      <w:r>
        <w:rPr>
          <w:i/>
          <w:sz w:val="24"/>
        </w:rPr>
        <w:t>elsőrangú</w:t>
      </w:r>
      <w:r>
        <w:rPr>
          <w:sz w:val="24"/>
        </w:rPr>
        <w:t xml:space="preserve"> ebédeket is, amelyeket Jenkinsék adnak, amit onnan tudok, hogy egyszer engem is meghívtak egy ilyenre, egy üresen maradt hely betöltésére, és akkor azonnal megláttam, hogy ezek a lakomák sokkal előkelőbbek azoknál a közönséges ebédeknél, amelyekre Jenkinsék szeré</w:t>
        <w:softHyphen/>
        <w:t>nyebb ismeretségi köre kap meghívót -, mondom, a világ legjólelkűbb embere sem állná meg tűnődés nélkül, hogyan győzik ezt Jenkinsék. Mert micsoda Jenkins? Mindnyájan tudjuk, a Zsineg és Pecsétviasz Hivatal tisztviselője, évi ezerkétszáz font fizetéssel. Talán a feleségének volt vagyona? Ugyan! Flint kisasszony egy buckinghamshire-i kisbirtokos tizenegyedik gyereke. Egyebet sem kap a családjától, mint egy pulykát karácsonyra, aminek viszonzásául két-három nővérét kell meghívnia a holt szezonra, s a bátyjainak is szállást és ellátást adni, amikor a városban tartózkodnak. Hogyan osztja be Jenkins a jövedelmét? Csak azt mondom erre, amit a többi barátja mondhat: Isten tudja, hogy lehet az, hogy már régen börtönbe nem zárták, és hogy múlt évben mindenki meglepetésére visszatért Boulogne-ból.</w:t>
      </w:r>
    </w:p>
    <w:p>
      <w:pPr>
        <w:pStyle w:val="Normal"/>
        <w:keepNext w:val="true"/>
        <w:widowControl/>
        <w:spacing w:before="0" w:after="120"/>
        <w:jc w:val="both"/>
        <w:rPr>
          <w:sz w:val="24"/>
        </w:rPr>
      </w:pPr>
      <w:r>
        <w:rPr>
          <w:sz w:val="24"/>
        </w:rPr>
        <w:t>Az „én” itt általában a világot személyesíti meg, Pletyka őnagyságát, aki ott található minden tisztelt olvasó magánkörében, és mindig rá tud mutatni valamely ismerős családra, amelyik isten tudja, miből él. Nem kételkedem benne, hogy mindnyájan sok pohár bort ittunk meg, koccintgatva a vendégszerető házigazdával, és találgatva, hogy az ördögbe fizette ezt ki.</w:t>
      </w:r>
    </w:p>
    <w:p>
      <w:pPr>
        <w:pStyle w:val="Normal"/>
        <w:keepNext w:val="true"/>
        <w:widowControl/>
        <w:spacing w:before="0" w:after="120"/>
        <w:jc w:val="both"/>
        <w:rPr/>
      </w:pPr>
      <w:r>
        <w:rPr>
          <w:sz w:val="24"/>
        </w:rPr>
        <w:t>Három-négy évvel párizsi tartózkodásuk után, mikor Rawdon Crawley és felesége egy igen kicsiny és kényelmes házban rendezkedtek be a Curzon Streeten, a Mayfairben, számos barátjuk közül, akiket ebédre vendégül láttak, aligha volt egy is, aki ne tette volna fel magában a fenti kérdést. Mondtuk már, hogy a regényíró mindent tud, és minthogy abban a helyzetben vagyok, hogy meg tudom mondani a közönségnek, hogyan élt meg Crawley és felesége minden jövedelem nélkül, hadd kérjem meg a hírlapokat, amelyeknek az a szokásuk, hogy közlik a különféle folyóiratokban megjelent folytatásos művek egyes részeit, ne közöl</w:t>
        <w:softHyphen/>
        <w:t>jék utánnyomásban az itt következő pontos előadást és számításokat - mert hiszen, minthogy én vagyok a felfedező, és ez költségembe is került, enyém kell hogy legyen a haszna is. „Fiam - mondanám, ha gyerekkel volnék megáldva -, szorgalmas kutatással és az állandó érintkezés fenntartásával megtudhatod, hogyan élhet meg valaki kényelmesen évi semmiből. De legjobb, ha nem kerülsz bizalmasabb viszonyba olyan úriemberekkel, akik ezt a foglalkozást űzik, hanem közvetett úton végzed el a számításokat, mintha a logaritmussal számolnál, mert ha magad akarod ezeket a számításokat kidolgozni, nyugodt lehetsz, hogy sok pénzedbe kerül.”</w:t>
      </w:r>
    </w:p>
    <w:p>
      <w:pPr>
        <w:pStyle w:val="Normal"/>
        <w:keepNext w:val="true"/>
        <w:keepLines/>
        <w:widowControl/>
        <w:spacing w:before="0" w:after="120"/>
        <w:jc w:val="both"/>
        <w:rPr/>
      </w:pPr>
      <w:r>
        <w:rPr>
          <w:sz w:val="24"/>
        </w:rPr>
        <w:t>Szóval, évi semmiből két-három éven át - s ezeknek az éveknek történetét csak röviden tudjuk elmondani - Crawley és neje nagyon boldogan és kényelmesen élt Párizsban. Ebben az időben lépett ki Crawley a gárdából, és adta el tiszti rangját. Mire viszontlátjuk, katonai hivatásának már nincs más maradványa, csak bajusza és névjegyén az ezredesi cím.</w:t>
      </w:r>
    </w:p>
    <w:p>
      <w:pPr>
        <w:pStyle w:val="Normal"/>
        <w:keepNext w:val="true"/>
        <w:widowControl/>
        <w:spacing w:before="0" w:after="120"/>
        <w:jc w:val="both"/>
        <w:rPr/>
      </w:pPr>
      <w:r>
        <w:rPr>
          <w:sz w:val="24"/>
        </w:rPr>
        <w:t>Említettük, hogy Rebecca rögtön Párizsba érkezése után nagyon előkelő és vezető helyet foglalt el a főváros társaságában, és szívesen látták a jogaiba visszahelyezett francia arisztok</w:t>
        <w:softHyphen/>
        <w:t>rá</w:t>
        <w:softHyphen/>
        <w:t>cia néhány legválasztékosabb házában. A Párizsban tartózkodó előkelő angol urak is udva</w:t>
        <w:softHyphen/>
        <w:t>roltak neki, feleségük őladységének nagy bosszúságára, mert ők ki nem állhatták a parvenüt. A Faubourg Saint-Germain szalonjai - amelyekben helye biztosítva volt - s a ragyogó új udvar, melyben kitűnően fogadták, néhány hónapig gyönyörködtette, talán egy kissé meg is részegítette Crawleynét, aki ebben az emelkedett korszakában hajlamos volt arra, hogy semmibe vegye azokat a férfiakat - többnyire derék, fiatal tiszteket -, akikből a férje társasága állt.</w:t>
      </w:r>
    </w:p>
    <w:p>
      <w:pPr>
        <w:pStyle w:val="Normal"/>
        <w:keepNext w:val="true"/>
        <w:widowControl/>
        <w:spacing w:before="0" w:after="120"/>
        <w:jc w:val="both"/>
        <w:rPr/>
      </w:pPr>
      <w:r>
        <w:rPr>
          <w:sz w:val="24"/>
        </w:rPr>
        <w:t xml:space="preserve">Az ezredes azonban szomorúan ásítozott az udvar hercegnői és előkelő hölgyei között. Azok az öregasszonyok, akik </w:t>
      </w:r>
      <w:r>
        <w:rPr>
          <w:i/>
          <w:sz w:val="24"/>
        </w:rPr>
        <w:t>écarté</w:t>
      </w:r>
      <w:r>
        <w:rPr>
          <w:sz w:val="24"/>
        </w:rPr>
        <w:t>-t játszottak, akkora lármát csaptak egy ötfrankos miatt, hogy Crawley ezredesnek nem volt érdemes leülnie velük a kártyaasztalhoz. Társalgásuk szelle</w:t>
        <w:softHyphen/>
        <w:t>mes</w:t>
        <w:softHyphen/>
        <w:t>ségét nem tudta értékelni, mert nem ismerte a nyelvüket. S mi haszna a feleségének abból - hajtogatta -, ha minden este egy egész sor hercegnő előtt bókol? Hamarosan ráhagyta Rebeccára, hogy egyedül látogassa ezeket a társaságokat; ő maga folytatta egyszerű foglala</w:t>
        <w:softHyphen/>
        <w:t>tosságait és szórakozásait azokkal a szeretetre méltó barátaival, akiket maga választott.</w:t>
      </w:r>
    </w:p>
    <w:p>
      <w:pPr>
        <w:pStyle w:val="Normal"/>
        <w:keepNext w:val="true"/>
        <w:widowControl/>
        <w:spacing w:before="0" w:after="120"/>
        <w:jc w:val="both"/>
        <w:rPr/>
      </w:pPr>
      <w:r>
        <w:rPr>
          <w:sz w:val="24"/>
        </w:rPr>
        <w:t xml:space="preserve">Igazság szerint, ha azt mondjuk egy úriemberről, hogy előkelően él évi semmiből, a </w:t>
      </w:r>
      <w:r>
        <w:rPr>
          <w:i/>
          <w:sz w:val="24"/>
        </w:rPr>
        <w:t>semmi</w:t>
      </w:r>
      <w:r>
        <w:rPr>
          <w:sz w:val="24"/>
        </w:rPr>
        <w:t xml:space="preserve"> szót valami ismeretlen dolognak a megjelölésére használjuk, s csak annyit akarunk vele mondani, hogy nem tudjuk, hogyan fedezi a szóban forgó úriember életmódjának költségeit. Mármost a mi ezredes barátunk nagyon ügyes volt mindenfajta szerencsejátékban. És minthogy állandóan gyakorolta magát a kártyajátékban, a kockázásban és biliárdozásban, természetesen fel lehet tételezni, hogy nagyobb ügyességre tett szert a kártya, a kocka és a dákó kezelésében, mint akik csak alkalomadtán veszik kézbe e szerszámokat. Jól kezelni a dákót ugyanolyan nehéz, mint jól bánni a ceruzával, a fuvolával vagy a vívótőrrel - előszörre egyiknek sem lehet mestere az ember, s csak ha a természetes hajlamhoz ismételt tanulmány és állhatatosság járul, tűnhetik ki valaki ezekben a művészetekben. Crawley azonban ragyogó műkedvelőből a biliárd tökéletes mesterévé vált. Akár egy nagy hadvezérnek, lángelméje a veszéllyel együtt növekedett, s ha a szerencse egy egész játékon át nem kedvezett neki, és mindenki ellene fogadott, érett ügyességgel és merészséggel vállalkozott olyan csodálatos lökésekre, melyek javára billentették a küzdelmet, s végül is győzelmesen került ki belőle mindenkinek a csodálkozására. Mindenkinek, azaz csak olyannak, aki nem ismerte a játék módját. Akik azonban már többször is látták, kétszer is meggondolták, hogy kockáztassák-e pénzüket ilyen hirtelen leleményű emberrel, ilyen ragyogó és mindent legázoló ügyességgel szemben.</w:t>
      </w:r>
    </w:p>
    <w:p>
      <w:pPr>
        <w:pStyle w:val="Normal"/>
        <w:keepNext w:val="true"/>
        <w:widowControl/>
        <w:spacing w:before="0" w:after="120"/>
        <w:jc w:val="both"/>
        <w:rPr>
          <w:sz w:val="24"/>
        </w:rPr>
      </w:pPr>
      <w:r>
        <w:rPr>
          <w:sz w:val="24"/>
        </w:rPr>
        <w:t>Ugyanilyen ügyes volt a kártyajátékban is, mert ha az este kezdetén folyamatosan vesztett is, s olyan gondtalanul és olyan baklövésekkel játszott, hogy az újonnan érkezettek gyakran hajlandók voltak lebecsülni a tehetségét amikor komolyra fordult a dolog, s az ismételt kis veszteségek után óvatos lett, mindenki észrevette, hogy Crawley játéka hirtelen megváltozott, és meglehetősen biztosra lehetett venni, hogy alaposan megveri ellenfelét, még mielőtt az éjszaka véget ér. Aminthogy nagyon is kevesen mondhatták el magukról, hogy valaha nyertek tőle.</w:t>
      </w:r>
    </w:p>
    <w:p>
      <w:pPr>
        <w:pStyle w:val="Normal"/>
        <w:keepNext w:val="true"/>
        <w:widowControl/>
        <w:spacing w:before="0" w:after="120"/>
        <w:jc w:val="both"/>
        <w:rPr/>
      </w:pPr>
      <w:r>
        <w:rPr>
          <w:sz w:val="24"/>
        </w:rPr>
        <w:t>Sikere olyan sorozatos volt, hogy nem csoda, ha az irigyek és a vesztesek néha keserűséggel beszéltek róla. És mint Wellington hercegről, aki sohasem szenvedett vereséget, azt mondják a franciák, hogy csak a szerencsés véletlenek csodálatos sorozatának köszönhette állandó győzelmeit, de még így is célozgatnak arra, hogy a herceg csalt Waterloonál, és csak így tudta megnyerni az utolsó nagy fordulót - úgy suttogtak az angol hadiszállásokon arról, hogy valami nem lehet rendben Crawley ezredes állandó nyereségei körül.</w:t>
      </w:r>
    </w:p>
    <w:p>
      <w:pPr>
        <w:pStyle w:val="Normal"/>
        <w:keepNext w:val="true"/>
        <w:widowControl/>
        <w:spacing w:before="0" w:after="120"/>
        <w:jc w:val="both"/>
        <w:rPr/>
      </w:pPr>
      <w:r>
        <w:rPr>
          <w:sz w:val="24"/>
        </w:rPr>
        <w:t>Bár akkoriban a Frascati és a Salon már megnyílt Párizsban, a játékőrület annyira elterjedt, hogy a nyilvános játéktermek nem tudták kielégíteni az általános szenvedélyt, s a magán</w:t>
        <w:softHyphen/>
        <w:t>házak</w:t>
        <w:softHyphen/>
        <w:t xml:space="preserve">ban is úgy folyt a játék, mintha nem is lett volna nyilvános hely arra, hogy áldozzanak ennek a szenvedélynek. Crawleyék elbűvölő kis esti </w:t>
      </w:r>
      <w:r>
        <w:rPr>
          <w:i/>
          <w:sz w:val="24"/>
        </w:rPr>
        <w:t>réunion</w:t>
      </w:r>
      <w:r>
        <w:rPr>
          <w:sz w:val="24"/>
        </w:rPr>
        <w:t>-jain</w:t>
      </w:r>
      <w:r>
        <w:rPr>
          <w:rStyle w:val="FootnoteCharacters"/>
          <w:rStyle w:val="FootnoteAnchor"/>
        </w:rPr>
        <w:footnoteReference w:id="4"/>
      </w:r>
      <w:r>
        <w:rPr>
          <w:sz w:val="24"/>
        </w:rPr>
        <w:t xml:space="preserve"> is ezt a végzetes szóra</w:t>
        <w:softHyphen/>
        <w:t>kozást űzték, a jólelkű kis Crawleyné elkeseredésére. A legmélyebb fájdalommal beszélt férje szenvedélyéről a kockajáték iránt, mindenkinek elpanaszolta, aki a házukat látogatta. Könyörgött a fiatalembereknek, hogy soha, soha ne vegyenek kockát a kezükbe, és amikor a fiatal Green, aki a karabélyosoknál szolgált, egyszer jelentős pénzösszeget vesztett, Rebecca - mint ahogy a szolgáló a szerencsétlen ifjú úriembernek elmesélte - az egész éjszakát könnyek közt töltötte, térdre borult az ura előtt, úgy kérte, hogy engedje el az adósságot, és égesse el az elismervényt. De hogyan is tehetett volna ilyesmit? Hiszen ő meg ugyanannyit vesztett Blackstone-nal, a huszártiszttel, és Punter gróffal, a hannoveri lovastiszttel szemben. Green kaphat rá haladékot, de fizetni... fizetni persze kell, és kötelezvények elégetéséről beszélni gyerekesség.</w:t>
      </w:r>
    </w:p>
    <w:p>
      <w:pPr>
        <w:pStyle w:val="Normal"/>
        <w:keepNext w:val="true"/>
        <w:widowControl/>
        <w:spacing w:before="0" w:after="120"/>
        <w:jc w:val="both"/>
        <w:rPr/>
      </w:pPr>
      <w:r>
        <w:rPr>
          <w:sz w:val="24"/>
        </w:rPr>
        <w:t>Más tisztek, főként fiatalok - mert a fiatalemberek tolongtak Crawleyné körül -, megnyúlt képpel jöttek el az estélyeiről, miután több-kevesebb pénzt hagytak végzetes kártyaasztalain. Crawleyné háza rossz hírbe keveredett. A régebbi játékosok óva intették a veszélytől a tapasz</w:t>
        <w:softHyphen/>
        <w:t>talatlanokat O’Dowd ezredes, a Párizst megszálló egyik ezrednek, a ...-eseknek parancsnoka figyelmeztette is Spooney hadnagyot. Hangos és heves összeütközésre is került sor, egyrészt a Café de Paris-ban ebédelő gyalogsági ezredes és felesége, másrészről az ugyancsak ott étkező Crawley ezredes és neje között. A hölgyek is mindkét részről beavatkoztak. O’Dowdné ujjai elcsattantak Crawleyné arcán, a férjéről pedig azt mondta, hogy semmivel sem különb egy szélhámosnál. Crawley ezredes kihívta O’Dowd ezredest, a Bath-rend lovagját. Amikor a főparancsnok hallott erről az összetűzésről, magához hívatta Crawley ezredest, aki már előkészítette ugyanazt a pisztolyt, „amellyel lelőtte Marker kapitányt”, és beszélgetést folytatott vele, amelynek az lett a következménye, hogy párbajra nem került sor. Ha Rebecca nem borult volna térdre Tufto tábornok előtt, Crawleyt visszaküldték volna Angliába. Ezután néhány hétig csak civilekkel játszott.</w:t>
      </w:r>
    </w:p>
    <w:p>
      <w:pPr>
        <w:pStyle w:val="Normal"/>
        <w:keepNext w:val="true"/>
        <w:widowControl/>
        <w:spacing w:before="0" w:after="120"/>
        <w:jc w:val="both"/>
        <w:rPr/>
      </w:pPr>
      <w:r>
        <w:rPr>
          <w:sz w:val="24"/>
        </w:rPr>
        <w:t>De akármilyen ügyes volt is Rawdon, s akármilyen folyamatosak voltak a sikerei, Rebecca előtt, ha mindezt tekintetbe vette, nyilvánvalóvá vált hogy helyzetük bizonytalan, és bár alig is fizettek valakinek, kis tőkéjük egy nap majd semmivé foszlik.</w:t>
      </w:r>
    </w:p>
    <w:p>
      <w:pPr>
        <w:pStyle w:val="Normal"/>
        <w:keepNext w:val="true"/>
        <w:widowControl/>
        <w:spacing w:before="0" w:after="120"/>
        <w:jc w:val="both"/>
        <w:rPr>
          <w:sz w:val="24"/>
        </w:rPr>
      </w:pPr>
      <w:r>
        <w:rPr>
          <w:sz w:val="24"/>
        </w:rPr>
        <w:t>- A játék, drágám - mondogatta -, csak arra jó, hogy pótolja a jövedelmünket, de magában véve még nem jövedelem. Az emberek egy nap belefáradnak a játékba, és akkor hová leszünk?</w:t>
      </w:r>
    </w:p>
    <w:p>
      <w:pPr>
        <w:pStyle w:val="Normal"/>
        <w:keepNext w:val="true"/>
        <w:widowControl/>
        <w:spacing w:before="0" w:after="120"/>
        <w:jc w:val="both"/>
        <w:rPr/>
      </w:pPr>
      <w:r>
        <w:rPr>
          <w:sz w:val="24"/>
        </w:rPr>
        <w:t>Rawdon elismerte véleményének helyességét, aminthogy valóban észrevette már, hogy az urak, ha néhány éjszakán részt vettek az ő kis vacsoráin stb., megunták a vele való játékot, és hiába voltak Rebecca bájai, nem siettek újra jelentkezni.</w:t>
      </w:r>
    </w:p>
    <w:p>
      <w:pPr>
        <w:pStyle w:val="Normal"/>
        <w:keepNext w:val="true"/>
        <w:widowControl/>
        <w:spacing w:before="0" w:after="120"/>
        <w:jc w:val="both"/>
        <w:rPr/>
      </w:pPr>
      <w:r>
        <w:rPr>
          <w:sz w:val="24"/>
        </w:rPr>
        <w:t>Bármilyen könnyű és kellemes volt is az életük Párizsban, végeredményben mégiscsak tétlen mulatozás és kellemes időfecsérlés volt, és Rebecca belátta, hogy Rawdon szerencséjét otthon, Angliában kell megalapoznia. Állást vagy kinevezést kell szereznie számára otthon vagy a gyarmatokon, s el is határozta, hogy mihelyt szabad az útjuk, visszamennek Angliába. Mindenekelőtt rábírta Crawleyt hogy adja el gárdatiszti rangját és menjen félzsoldba. Hadsegédi beosztása Tufto tábornok mellett már régebben megszűnt. Rebecca minden társaságban kinevette a tábornokot, a parókáját, amelyhez Párizsban szokott hozzá, a fűzőjét, a hamis fogsorát, azt a beképzeltségét, hogy ellenállhatatlan nőcsábász, és képtelen hiúságát, amellyel azt hitte, hogy minden nő, akihez közeledik, beleszeret. A tábornok most Brentnét, Brent hadbiztos sűrű szemöldökű feleségét tüntette ki figyelmével, csokraival, az előkelő vendéglőkben adott ebédjeivel, operapáholyaival és csecsebecséivel. Szegény Tuftóné most sem volt boldogabb, mint azelőtt, és még mindig hosszú estéket töltött egyedül a lányaival, tudva, hogy a tábornok azért ment el kiillatosítva és kibodorítva, hogy Brentné széke mögött álljon a színházban. Igaz, hogy Beckynek egy tucat hódolója is akadt a helyébe, és szelle</w:t>
        <w:softHyphen/>
        <w:t>mességével darabokra tudta szedni vetélytársnőjét, de mint mondtuk, belefáradt ebbe a léha társadalmi életbe, az operapáholyok és az előkelő vendéglői vacsorák untatták, a csokrokat nem lehetett eltenni tartalékul a jövendő életre, s nem élhetett meg csecsebecsékből, csipkés zsebkendőkből és szarvasbőr kesztyűkből. Érezte az élvezetek haszontalanságát, és meg</w:t>
        <w:softHyphen/>
        <w:t>foghatóbb javakra áhítozott.</w:t>
      </w:r>
    </w:p>
    <w:p>
      <w:pPr>
        <w:pStyle w:val="Normal"/>
        <w:keepNext w:val="true"/>
        <w:widowControl/>
        <w:spacing w:before="0" w:after="120"/>
        <w:jc w:val="both"/>
        <w:rPr>
          <w:sz w:val="24"/>
        </w:rPr>
      </w:pPr>
      <w:r>
        <w:rPr>
          <w:sz w:val="24"/>
        </w:rPr>
        <w:t>Így álltak a dolgok, amikor olyan hírek érkeztek, amelyek nagy elégtétellel szolgáltak az ezredes számos párizsi hitelezőjének. Crawley kisasszony, a gazdag nagynéni, akitől az ezredes óriási örökséget várt, haldoklik: az ezredesnek halálos ágyához kell sietnie. Crawley</w:t>
        <w:softHyphen/>
        <w:t>né és a gyereke itt maradnak mindaddig, amíg az ezredes nem hívja őket. Crawley elutazott Calais-ba, és miután épségben eljutott odáig, feltételezhető volt, hogy átmegy Doverbe. Ehelyett felült a dunkerque-i postakocsira, onnan pedig továbbutazott Brüsszelbe, amely korábban nagyon megnyerte tetszését Az igazság az volt, hogy több pénzzel tartozott Londonban, mint Párizsban, és a nyugodt kis belga várost előnyben részesítette mindkét zajosabb fővárossal szemben.</w:t>
      </w:r>
    </w:p>
    <w:p>
      <w:pPr>
        <w:pStyle w:val="Normal"/>
        <w:keepNext w:val="true"/>
        <w:widowControl/>
        <w:spacing w:before="0" w:after="120"/>
        <w:jc w:val="both"/>
        <w:rPr/>
      </w:pPr>
      <w:r>
        <w:rPr>
          <w:sz w:val="24"/>
        </w:rPr>
        <w:t xml:space="preserve">Nagynénje meghalt. Crawleyné a legsötétebb gyászruhákat rendelte magának és a kis Rawdonnak. Az ezredest az örökségi ügyek rendezése foglalta el. Most már kivehették az első emeleti lakosztályt a kis földszinti lakás helyett, amelyet eddig elfoglaltak. Crawleyné és a háziúr hosszas tanácskozást folytatott az új függönyökről, barátságos kis veszekedést a szőnyegekről, és a végén mindenben megegyeztek, kivéve a számlát. Rebecca a háziúr egyik kocsiján utazott el, magával vitte francia </w:t>
      </w:r>
      <w:r>
        <w:rPr>
          <w:i/>
          <w:sz w:val="24"/>
        </w:rPr>
        <w:t>bonne</w:t>
      </w:r>
      <w:r>
        <w:rPr>
          <w:sz w:val="24"/>
        </w:rPr>
        <w:t>-ját, mellette ült a gyereke, s a kitűnő háziúr és háziasszony búcsúzóul a kapuból mosolyogtak utána. Tufto tábornok dühöngött, amikor meghallotta, hogy elutazott, Brentné pedig azért dühöngött, hogy a tábornok ilyen dühös. Spooney hadnagynak vérzett a szíve, a háziúr pedig rendbe hozatta a legszebb lakosztályt, mire majd az elbűvölő kis asszony és férje visszatér. A legnagyobb gonddal zárta le azokat a ládákat, amelyek ott maradtak. Madame Crawley ezekre külön felhívta a figyelmét. De amikor később felnyitották a ládákat, nem találtak bennük különösebb értékeket.</w:t>
      </w:r>
    </w:p>
    <w:p>
      <w:pPr>
        <w:pStyle w:val="Normal"/>
        <w:keepNext w:val="true"/>
        <w:widowControl/>
        <w:spacing w:before="0" w:after="120"/>
        <w:jc w:val="both"/>
        <w:rPr>
          <w:sz w:val="24"/>
        </w:rPr>
      </w:pPr>
      <w:r>
        <w:rPr>
          <w:sz w:val="24"/>
        </w:rPr>
        <w:t>Mielőtt azonban a férjéhez utazott volna a belga fővárosba, Crawleyné átrándult Angliába, a kontinensen hagyva kisfiát a francia szobalány gondjaira.</w:t>
      </w:r>
    </w:p>
    <w:p>
      <w:pPr>
        <w:pStyle w:val="Normal"/>
        <w:keepNext w:val="true"/>
        <w:widowControl/>
        <w:spacing w:before="0" w:after="120"/>
        <w:jc w:val="both"/>
        <w:rPr/>
      </w:pPr>
      <w:r>
        <w:rPr>
          <w:sz w:val="24"/>
        </w:rPr>
        <w:t>A válás Rebecca és a kis Rawdon között egyik félnek sem okozott gyötrelmet. Az igazat megvallva, születése óta nem sokszor látta a fiatalurat. A francia anyák szeretetre méltó szokását követve, kiadta dajkaságba egy Párizs környéki faluba, ott töltötte a kis Rawdon életének első hónapjait, nem is boldogtalanul, facipős tejtestvéreinek népes családjában. Apja elég gyakran lovagolt oda, hogy meglátogassa, s az idősebb Rawdon atyai szíve örömtől dagadt, amikor meglátta, amint rózsásan és piszkosan, vidáman kiáltozva, boldogan gyúrt cipókat a sárból dajkájának, a kertész feleségének a felügyelete alatt.</w:t>
      </w:r>
    </w:p>
    <w:p>
      <w:pPr>
        <w:pStyle w:val="Normal"/>
        <w:keepNext w:val="true"/>
        <w:widowControl/>
        <w:spacing w:before="0" w:after="120"/>
        <w:jc w:val="both"/>
        <w:rPr/>
      </w:pPr>
      <w:r>
        <w:rPr>
          <w:sz w:val="24"/>
        </w:rPr>
        <w:t>Rebecca nem nagyon igyekezett meglátogatni fiát és örökösét. A gyerek egyszer tönkretette új, galambszínű köpenyét. A kisfiú különben is előnyben részesítette dajkája becézgetését az anyjáéval szemben, s amikor végül ott kellett hagynia ezt a vidám dajkát, majdnem anyját, órákig hangosan zokogott. Csak anyja ígérete vigasztalta meg, hogy másnap visszatérhet a dajkájához; aminthogy a dajkának is, akinek valószínűleg szintén fájt volna a válás, azt mondták, hogy a gyereket hamar visszahozzák, s egy darabig csakugyan szorongva várta visszatérését.</w:t>
      </w:r>
    </w:p>
    <w:p>
      <w:pPr>
        <w:pStyle w:val="Normal"/>
        <w:keepNext w:val="true"/>
        <w:widowControl/>
        <w:spacing w:before="0" w:after="120"/>
        <w:jc w:val="both"/>
        <w:rPr/>
      </w:pPr>
      <w:r>
        <w:rPr>
          <w:sz w:val="24"/>
        </w:rPr>
        <w:t>Ami barátainkról valóban el lehet mondani, hogy ott voltak az első rettenthetetlen angol kalandorok között, akik később elárasztották a kontinenst és végigcsalták Európa valamennyi fővárosát. Azokban a boldog 1817-18-as napokban az angolok gazdagsága és becsülete nagy tiszteletben állt. Azt mondják, akkor még nem tanulták meg azt a szívós alkudozást és üzlethajhászást, amely most megkülönbözteti őket a többi embertől. Európa nagyvárosai még nem álltak nyitva a mi szélhámosaink vállalkozásai előtt. És míg ma alig van olyan város Franciaországban és Olaszországban, ahol ne láthatnók valamely nemes honfitársunkat, aki azzal a boldog fennhéjázással és pimasz viselkedéssel, amelyet mindenhol tanúsítunk, becsapja a fogadósokat, fedezetlen csekkeket vált be hiszékeny bankároknál, hintót csal ki a kocsigyártótól, ékszereket az aranyművestől, könnyelmű utasok pénzét nyeri el kártyán, még a közkönyvtárakból is ellopja a kikölcsönzött könyvet - harminc évvel ezelőtt elég volt, ha „Milor Anglais”</w:t>
      </w:r>
      <w:r>
        <w:rPr>
          <w:rStyle w:val="FootnoteCharacters"/>
          <w:rStyle w:val="FootnoteAnchor"/>
        </w:rPr>
        <w:footnoteReference w:id="5"/>
      </w:r>
      <w:r>
        <w:rPr>
          <w:sz w:val="24"/>
        </w:rPr>
        <w:t xml:space="preserve"> saját kocsiján utazott, s a hitel ott állt rendelkezésére, ahol akarta; és az úriemberek nem csaltak, hanem őket csapták be mások.</w:t>
      </w:r>
    </w:p>
    <w:p>
      <w:pPr>
        <w:pStyle w:val="Normal"/>
        <w:keepNext w:val="true"/>
        <w:widowControl/>
        <w:spacing w:before="0" w:after="120"/>
        <w:jc w:val="both"/>
        <w:rPr/>
      </w:pPr>
      <w:r>
        <w:rPr>
          <w:sz w:val="24"/>
        </w:rPr>
        <w:t>Csak amikor már néhány hét eltelt Crawleyék távozása után, akkor jött rá a háziuruk, hogy milyen veszteségeket szenvedett: csak amikor Madame Marabou, a divatárusnő, már ismé</w:t>
        <w:softHyphen/>
        <w:t xml:space="preserve">telten jelentkezett számláival a Madame Crawleynak szállított divatcikkekről; csak amikor Didelot úr a Palais Royal-beli Boule d’Orból már egy féltucatszor is eljött megkérdezni, hogy visszaérkezett-e már az a bájos mylady, aki órákat és karkötőket vásárolt nála. Tény, hogy még a szegény kertész felesége - aki a madame gyerekét dajkálja - sem kapott fizetést az első hat hónap után az emberi jóság tejéért, amellyel a vidám és egészséges kis Rawdont táplálta. Nem, még a dajkát sem fizették ki - Crawleyék túlságosan siettek ahhoz, hogysem ilyen jelentéktelen adósságra emlékezhettek volna. Ami a háziurat illeti, átkai az angol nemzet ellen élete végéig sem vesztettek hevességükből. Minden utazót megkérdezett, ismer-e bizonyos Lord Crawley ezredest - </w:t>
      </w:r>
      <w:r>
        <w:rPr>
          <w:i/>
          <w:sz w:val="24"/>
        </w:rPr>
        <w:t>avec sa femme, une petite dame très spirituelle. - Ah monsieur!</w:t>
      </w:r>
      <w:r>
        <w:rPr>
          <w:sz w:val="24"/>
        </w:rPr>
        <w:t xml:space="preserve"> - szokta hozzátenni - </w:t>
      </w:r>
      <w:r>
        <w:rPr>
          <w:i/>
          <w:sz w:val="24"/>
        </w:rPr>
        <w:t>ils m’ont affreusement volé</w:t>
      </w:r>
      <w:r>
        <w:rPr>
          <w:rStyle w:val="FootnoteCharacters"/>
          <w:rStyle w:val="FootnoteAnchor"/>
        </w:rPr>
        <w:footnoteReference w:id="6"/>
      </w:r>
      <w:r>
        <w:rPr>
          <w:sz w:val="24"/>
        </w:rPr>
        <w:t xml:space="preserve"> - Csüggesztő volt a hangját hallani, amint erről a csapásról beszélt.</w:t>
      </w:r>
    </w:p>
    <w:p>
      <w:pPr>
        <w:pStyle w:val="Normal"/>
        <w:keepNext w:val="true"/>
        <w:widowControl/>
        <w:spacing w:before="0" w:after="120"/>
        <w:jc w:val="both"/>
        <w:rPr>
          <w:sz w:val="24"/>
        </w:rPr>
      </w:pPr>
      <w:r>
        <w:rPr>
          <w:sz w:val="24"/>
        </w:rPr>
        <w:t>Rebeccának az volt a célja londoni utazásával, hogy megegyezést hozzon létre férje nagy</w:t>
        <w:softHyphen/>
        <w:t>számú hitelezőjével, és fontonként kilenc pennyt vagy egy shillinget ajánljon fel nekik, ha lehetővé teszik férje hazatérését. Nem ránk tartozik, hogy kövessük azokat a lépéseket, amelyeket ezeknek a nehéz alkudozásoknak érdekében megtett, de miután kellően kifejtette nekik, hogy az az összeg, amelyet hatalmában áll felajánlani, férje egyedüli hozzáférhető tőkéje, és miután meggyőzte őket arról, hogy Crawley ezredes inkább választaná az állandó visszavonulást a kontinensre, mintsem hogy rendezetlen adósságokkal telepedjék le hazájá</w:t>
        <w:softHyphen/>
        <w:t>ban, és miután bebizonyította, hogy nincs lehetőségük arra, hogy másfelől szerezzenek pénzt, és semmi esélyük arra, hogy nagyobb osztalékot kapjanak annál, mint amit hatalmában áll felajánlani, rábírta az ezredes hitelezőit hogy egyöntetűen elfogadják ajánlatát, és ezerötszáz font készpénzzel több mint tízszer akkora tartozást egyenlített ki.</w:t>
      </w:r>
    </w:p>
    <w:p>
      <w:pPr>
        <w:pStyle w:val="Normal"/>
        <w:keepNext w:val="true"/>
        <w:widowControl/>
        <w:spacing w:before="0" w:after="120"/>
        <w:jc w:val="both"/>
        <w:rPr>
          <w:sz w:val="24"/>
        </w:rPr>
      </w:pPr>
      <w:r>
        <w:rPr>
          <w:sz w:val="24"/>
        </w:rPr>
        <w:t>Crawleyné nem vett igénybe ügyvédet ehhez a művelethez. Az ügy olyan egyszerű volt - ha kell, kell, ha nem, nem, mint ő maga helyesen megjegyezte -, hogy végül is az ügyet a hitelezők ügyvédei intézték el. És Lewis úr, a Red Lion Square-i Davids úr képviselője, és Moss úr, a Cursitor Street-i Manasseh úr megbízottja - ezek voltak az ezredes fő hitelezői - elismerését fejezte ki őladységének, amiért olyan ragyogóan intézte az üzleti ügyeket, s kijelentette, hogy nincs az a hivatásbeli, aki túljár az eszén.</w:t>
      </w:r>
    </w:p>
    <w:p>
      <w:pPr>
        <w:pStyle w:val="Normal"/>
        <w:keepNext w:val="true"/>
        <w:widowControl/>
        <w:spacing w:before="0" w:after="120"/>
        <w:jc w:val="both"/>
        <w:rPr>
          <w:sz w:val="24"/>
        </w:rPr>
      </w:pPr>
      <w:r>
        <w:rPr>
          <w:sz w:val="24"/>
        </w:rPr>
        <w:t xml:space="preserve">Rebecca illő szerénységgel fogadta szerencsekívánataikat, egy üveg sherryt és süteményt hozatott a sötét kis lakásba, amelyben üzleti tárgyalásai alatt megszállt, így vendégelte meg az ellenfél ügyvédjeit, búcsúzóul kitűnő kedvében még kezet is fogott velük, s azonnal visszatért a kontinensre férjéhez és fiához, hogy közölje az előbbivel teljes megszabadulásuk örömhírét. Ami pedig az utóbbit illeti, anyja távollétében meglehetősen elhanyagolta Mademoiselle Geneviève, a francia szobalány, akiben nagy vonzalom lángolt fel a calais-i helyőrség egyik katonája iránt, e </w:t>
      </w:r>
      <w:r>
        <w:rPr>
          <w:i/>
          <w:sz w:val="24"/>
        </w:rPr>
        <w:t>militaire</w:t>
      </w:r>
      <w:r>
        <w:rPr>
          <w:rStyle w:val="FootnoteCharacters"/>
          <w:rStyle w:val="FootnoteAnchor"/>
        </w:rPr>
        <w:footnoteReference w:id="7"/>
      </w:r>
      <w:r>
        <w:rPr>
          <w:sz w:val="24"/>
        </w:rPr>
        <w:t xml:space="preserve"> társaságában megfeledkezett kötelességéről, s ebben az időben történt hogy a kis Rawdon majdnem </w:t>
      </w:r>
      <w:r>
        <w:rPr>
          <w:color w:val="000000"/>
          <w:sz w:val="24"/>
        </w:rPr>
        <w:t>vízbe fúlt a calais-i strandon, ahol a szórakozott Geneviève elvesztette és magára hagyta.</w:t>
      </w:r>
    </w:p>
    <w:p>
      <w:pPr>
        <w:pStyle w:val="Normal"/>
        <w:keepNext w:val="true"/>
        <w:widowControl/>
        <w:spacing w:before="0" w:after="120"/>
        <w:jc w:val="both"/>
        <w:rPr/>
      </w:pPr>
      <w:r>
        <w:rPr>
          <w:color w:val="000000"/>
          <w:sz w:val="24"/>
        </w:rPr>
        <w:t>Így tért vissza Londonba Crawley ezredes és felesége, és Curzon Street-i házukban, a Mayfairen mutatták meg igazán azt az ügyességet, amelyre szüksége van annak,</w:t>
      </w:r>
      <w:r>
        <w:rPr>
          <w:color w:val="000000"/>
        </w:rPr>
        <w:t xml:space="preserve"> </w:t>
      </w:r>
      <w:r>
        <w:rPr>
          <w:color w:val="000000"/>
          <w:sz w:val="24"/>
        </w:rPr>
        <w:t>aki a fent említett jövedelemből akar megélni.</w:t>
      </w:r>
    </w:p>
    <w:p>
      <w:pPr>
        <w:pStyle w:val="Normal"/>
        <w:keepNext w:val="true"/>
        <w:widowControl/>
        <w:spacing w:before="0" w:after="120"/>
        <w:rPr>
          <w:color w:val="000000"/>
          <w:sz w:val="24"/>
        </w:rPr>
      </w:pPr>
      <w:r>
        <w:rPr>
          <w:color w:val="000000"/>
          <w:sz w:val="24"/>
        </w:rPr>
      </w:r>
    </w:p>
    <w:p>
      <w:pPr>
        <w:pStyle w:val="Heading1"/>
        <w:rPr>
          <w:b w:val="false"/>
          <w:b w:val="false"/>
        </w:rPr>
      </w:pPr>
      <w:r>
        <w:rPr/>
        <w:t>HARMINCHETEDIK FEJEZET</w:t>
        <w:br/>
      </w:r>
      <w:r>
        <w:rPr>
          <w:b w:val="false"/>
          <w:i/>
        </w:rPr>
        <w:t>A téma folytatódik</w:t>
      </w:r>
    </w:p>
    <w:p>
      <w:pPr>
        <w:pStyle w:val="Normal"/>
        <w:keepNext w:val="true"/>
        <w:widowControl/>
        <w:spacing w:before="0" w:after="120"/>
        <w:jc w:val="both"/>
        <w:rPr>
          <w:sz w:val="24"/>
        </w:rPr>
      </w:pPr>
      <w:r>
        <w:rPr>
          <w:color w:val="000000"/>
          <w:sz w:val="24"/>
        </w:rPr>
        <w:t>Elsősorban és mint legszükségesebbet azt kell leírni, hogyan lehet évi semmiből házat bérelni. Lakást vagy bútorozatlanul lehet kivenni, amikor is, ha az embernek van hitele Gillows vagy Bandings uraknál, ragyogóan berendezheti és feldíszítheti ízlése szerint; vagy pedig bútorozva kell bérelni, ami a legtöbb ember számára a kevésbé fáradságos és bonyolult elintézés. Crawley és neje is az utóbbi módot részesítették előnyben.</w:t>
      </w:r>
    </w:p>
    <w:p>
      <w:pPr>
        <w:pStyle w:val="Normal"/>
        <w:keepNext w:val="true"/>
        <w:widowControl/>
        <w:spacing w:before="0" w:after="120"/>
        <w:jc w:val="both"/>
        <w:rPr>
          <w:sz w:val="24"/>
        </w:rPr>
      </w:pPr>
      <w:r>
        <w:rPr>
          <w:color w:val="000000"/>
          <w:sz w:val="24"/>
        </w:rPr>
        <w:t>Mielőtt Bowls úr Crawley kisasszony házának és pincéjének élére került a Park Lane-en, az úrnő komornyikja bizonyos Raggles úr volt, aki a Queen’s Crawley-i családi birtokon született, s az ottani kertész kisebbik fia volt. Jó magaviseletének, csinos alakjának és lábszárának s méltóságteljes modorának következtében Raggles a konyhaasztaltól, ahol az evőeszközöket tisztította, a kocsihágcsóra, onnan pedig a tálalóba emelkedett. Amikor már jó néhány éve állt Crawley kisasszony háztartásának élén, ahol jó bére, zsíros mellékjövedelme volt, és bőséges alkalma a félrerakásra, bejelentette, hogy házassági szerződésre készül lépni Crawley kisasszonynak egy volt szakácsnőjével, aki tisztességes módon tartotta el magát mángorlásból és a szomszédságban levő kis zöldséges boltjából. Az igazság az, hogy a szertartást titokban már néhány évvel ezelőtt nyélbe ütötték, s Crawley kisasszony Raggles úr házasságáról első ízben egy hétéves kisfiú és egy nyolcéves kislány révén értesült, akiknek a</w:t>
      </w:r>
      <w:r>
        <w:rPr>
          <w:sz w:val="24"/>
        </w:rPr>
        <w:t xml:space="preserve"> </w:t>
      </w:r>
      <w:r>
        <w:rPr>
          <w:color w:val="000000"/>
          <w:sz w:val="24"/>
        </w:rPr>
        <w:t>konyhában való állandó jelenléte felkeltette Briggs kisasszony érdeklődését.</w:t>
      </w:r>
    </w:p>
    <w:p>
      <w:pPr>
        <w:pStyle w:val="Normal"/>
        <w:keepNext w:val="true"/>
        <w:widowControl/>
        <w:spacing w:before="0" w:after="120"/>
        <w:jc w:val="both"/>
        <w:rPr>
          <w:sz w:val="24"/>
        </w:rPr>
      </w:pPr>
      <w:r>
        <w:rPr>
          <w:color w:val="000000"/>
          <w:sz w:val="24"/>
        </w:rPr>
        <w:t>Raggles úr ekkor visszavonult a szolgálatból, és személyesen ügyelt fel a kis boltra és a zöldségekre. Tejjel és tejszínnel, tojással és falun hizlalt sertéssel bővítette árucikkeit, s míg más visszavonult komornyikok szeszt árusítottak kocsmájukban, ő megelégedett azzal, hogy egyszerű vidéki áruval kereskedjék. S minthogy jó összeköttetése volt a szomszédság komornyikjaihoz és kényelmes szobája az üzlet mögött, ahol ő és Ragglesné vendégül látták őket, sok egykori kartársa tőle szerezte be a tejet, tejszínt és tojást, s így jövedelme évről évre nőtt. Csöndben és szerényen gyűjtötte a pénzt, és amikor végül árverés alá került az a csinos és kényelmesen berendezett legénylakás a Mayfairen, a Curzon Street 201. alatt, mely a legjobb műhelyekből kikerült bútorzatával a nemrégiben külföldre költözött tiszteletre méltó Frederic Deuceace székhelye volt, ki más állt elő és vásárolta meg a ház örökbérletét és bútorzatát, mint Charles Raggles? Igaz, hogy a pénz egy részét kölcsönvette, éspedig igen magas kamatra egy komornyik kartársától, de a vételár legnagyobb részét a sajátjából fizette ki, s Ragglesné, nem kis büszkeségére, egyszerre csak selyemfüggönyös, mahagónifából faragott ágyban aludt, szemközt vele nagyszerű állótükör és egy ruhaszekrény, amelybe belefért volna ő is, Raggles is és az egész család.</w:t>
      </w:r>
    </w:p>
    <w:p>
      <w:pPr>
        <w:pStyle w:val="Normal"/>
        <w:keepNext w:val="true"/>
        <w:widowControl/>
        <w:spacing w:before="0" w:after="120"/>
        <w:jc w:val="both"/>
        <w:rPr>
          <w:sz w:val="24"/>
        </w:rPr>
      </w:pPr>
      <w:r>
        <w:rPr>
          <w:color w:val="000000"/>
          <w:sz w:val="24"/>
        </w:rPr>
        <w:t>Persze, ilyen ragyogó lakást nem akartak állandóan elfoglalni, Raggles azért vásárolta meg a házat, hogy kiadja. Amint bérlőt talált, ő maga újra visszavonult a zöldséges boltba, de boldog érzés volt, ha onnan elsétált a Curzon Streetre, és elnézte a házát - a saját házát -, muskátlikkal az ablakban és faragott bronz kopogtatóval a kapun. Az inas, ha éppen a ház előtt ácsorgott, tisztelettel köszöntötte, a szakácsnő nála vette a zöldséget, és háziúrnak nevezte, s a bérlő nem tehetett olyat, s nem kerülhetett olyan étel az asztalára, amiről Raggles ne szerzett volna tudomást, ha neki úgy tetszett.</w:t>
      </w:r>
    </w:p>
    <w:p>
      <w:pPr>
        <w:pStyle w:val="Normal"/>
        <w:keepNext w:val="true"/>
        <w:widowControl/>
        <w:spacing w:before="0" w:after="120"/>
        <w:jc w:val="both"/>
        <w:rPr/>
      </w:pPr>
      <w:r>
        <w:rPr>
          <w:color w:val="000000"/>
          <w:sz w:val="24"/>
        </w:rPr>
        <w:t>Jó ember volt, jó és boldog. A ház olyan csinos évi jövedelem</w:t>
      </w:r>
      <w:r>
        <w:rPr>
          <w:sz w:val="24"/>
        </w:rPr>
        <w:t>hez juttatta, hogy előkelő iskolába akarta küldeni a gyerekeit, és ennek megfelelően, tekintet nélkül a költségekre, Charlest beadta doktor Swishtail „Cukornád” nevezetű intézetébe, a kis Matildot pedig Peckover kisasszony laurentiumába, Clapham-ben.</w:t>
      </w:r>
    </w:p>
    <w:p>
      <w:pPr>
        <w:pStyle w:val="Normal"/>
        <w:keepNext w:val="true"/>
        <w:widowControl/>
        <w:spacing w:before="0" w:after="120"/>
        <w:jc w:val="both"/>
        <w:rPr/>
      </w:pPr>
      <w:r>
        <w:rPr>
          <w:sz w:val="24"/>
        </w:rPr>
        <w:t>Raggles szerette és imádta a Crawley családot mint az életben való boldogulásának forrását. Az üzlet mögötti szobában ott lógott úrnőjének árnyképe és a Queen’s Crawley-i kapusház rajza, amelyet maga a vénkisasszony rajzolt tussal, a Curzon Street-i ház díszítményeit pedig csak egy tárggyal növelte, egy metszettel a hampshire-i Queen’s Crawleyról, Sir Walpole Crawley báró ősi székhelyéről s magáról a báróról, aki hat fehér lótól vont aranyos kocsiban vonult el a hattyúkkal borított tó mellett, amelyen krinolinos hölgyekkel és szalagos, parókás muzsikusokkal telt bárkák úsztak. Raggles valóban azt gondolta, hogy nincs a világon még egy ilyen kastély, sem ilyen fenséges család.</w:t>
      </w:r>
    </w:p>
    <w:p>
      <w:pPr>
        <w:pStyle w:val="Normal"/>
        <w:keepNext w:val="true"/>
        <w:widowControl/>
        <w:spacing w:before="0" w:after="120"/>
        <w:jc w:val="both"/>
        <w:rPr/>
      </w:pPr>
      <w:r>
        <w:rPr>
          <w:sz w:val="24"/>
        </w:rPr>
        <w:t>A szerencse úgy akarta, hogy Raggles Curzon Street-i háza éppen kiadó volt, amikor Rawdon és felesége visszatért Londonba. Az ezredes ismerte a házat is meg a gazdáját is, mert utóbbi állandóan fenntartotta kapcsolatát a Crawley családdal: Raggles segített Bowls úrnak, valahányszor Crawley kisasszony vendégeket fogadott Az öregember nemcsak a házat adta ki az ezredesnek, hanem a komornyiki szolgálatot is ellátta, valahányszor társaság gyűlt náluk össze, Ragglesné pedig odalent a konyhában működött, és olyan ebédeket küldött fel, amelyekkel maga az öreg Crawley kisasszony is meg lett volna elégedve. Hát ilyen módon kapta meg Crawley a házat semmiért; mert ámbár Ragglesnek ki kellett fizetnie az állami és községi adót, komornyik kartársának a kölcsön kamatait, életbiztosítását, a gyerekek iskolaköltségeit s mindazt az ételt és italt, amelyet családja - s egy ideig Crawley ezredes családja is - elfogyasztott, s bár ez az ügylet teljesen tönkretette a szegény nyomorultat, gyermekeit kidobták az utcára, őt magát pedig az adósok börtönébe vetették, de hát valakinek fizetnie kell azokért az úriemberekért, akik évi semmiből élnek - s így ez a szerencsétlen Raggles helyettesítette Crawley ezredes hiányzó tőkéjét.</w:t>
      </w:r>
    </w:p>
    <w:p>
      <w:pPr>
        <w:pStyle w:val="Normal"/>
        <w:keepNext w:val="true"/>
        <w:widowControl/>
        <w:spacing w:before="0" w:after="120"/>
        <w:jc w:val="both"/>
        <w:rPr/>
      </w:pPr>
      <w:r>
        <w:rPr>
          <w:sz w:val="24"/>
        </w:rPr>
        <w:t>Nem tudom, hány családot hajtanak nyomorba és romlásba a Crawley módján élő nagy életművészek? Hány előkelő úr rabolja meg kis szatócsát, hányan ereszkednek le odáig, hogy nyomorúságos kis összegeket lopnak szegény alkalmazottaiktól, és néhány shillingért csalnak? Ha azt olvassuk, hogy egy előkelő úriember elutazott a kontinensre, vagy egy másik úriember házát elárverezik, s hogy ez vagy az hat-hét millióval tartozik, a bukás még dicső</w:t>
        <w:softHyphen/>
        <w:t>ségnek is látszik, s tiszteljük az áldozatot, tekintve a pusztulás hatalmas arányait. De ki saj</w:t>
        <w:softHyphen/>
        <w:t>nálja azt a szegény borbélyt, aki nem tudja megkapni a pénzét a lakájok fejének behajpo</w:t>
        <w:softHyphen/>
        <w:t>ro</w:t>
        <w:softHyphen/>
        <w:t>zá</w:t>
        <w:softHyphen/>
        <w:t xml:space="preserve">sáért, vagy azt a szegény kárpitost, aki tönkrement azokon a díszeken és függönyökön, amelyeket a mylady </w:t>
      </w:r>
      <w:r>
        <w:rPr>
          <w:i/>
          <w:sz w:val="24"/>
        </w:rPr>
        <w:t>déjeuner</w:t>
      </w:r>
      <w:r>
        <w:rPr>
          <w:sz w:val="24"/>
        </w:rPr>
        <w:t>-jére</w:t>
      </w:r>
      <w:r>
        <w:rPr>
          <w:rStyle w:val="FootnoteCharacters"/>
          <w:rStyle w:val="FootnoteAnchor"/>
        </w:rPr>
        <w:footnoteReference w:id="8"/>
      </w:r>
      <w:r>
        <w:rPr>
          <w:sz w:val="24"/>
        </w:rPr>
        <w:t xml:space="preserve"> szerelt fel, vagy azt a szegény ördögöt, a szabót, akit az inas ajánlott, és aki elzálogosította minden értékét, sőt még annál is többet, hogy elkészítse a libériákat, amelyeknek a megrendelésével őlordsága megtisztelte?! Amikor a palota összeomlik, ezeket a szerencsétlen flótásokat észrevétlenül maga alá temeti: mint a régi legendák mondják, mielőtt valaki a pokolba megy, előbb egy egész sereg más lelket küld oda.</w:t>
      </w:r>
    </w:p>
    <w:p>
      <w:pPr>
        <w:pStyle w:val="Normal"/>
        <w:keepNext w:val="true"/>
        <w:widowControl/>
        <w:spacing w:before="0" w:after="120"/>
        <w:jc w:val="both"/>
        <w:rPr>
          <w:sz w:val="24"/>
        </w:rPr>
      </w:pPr>
      <w:r>
        <w:rPr>
          <w:sz w:val="24"/>
        </w:rPr>
        <w:t>Rawdon és felesége nagylelkűen pártfogásukba vették Crawley kisasszony szállítói közül mind</w:t>
        <w:softHyphen/>
        <w:t>azokat, akik hajlandók voltak szolgálni nekik. Néhányan készek is voltak erre, különösen a szegények. Csodálatos volt látni azt az állhatatosságot, amellyel a mosónő minden szom</w:t>
        <w:softHyphen/>
        <w:t>baton elhozta Tootingból a friss ruhával megrakott targoncát és hétről hétre a számláit. Raggles úrnak magának a zöldséget és a fűszert kellett szállítania. Az az összeg, amely a Hadiszerencséhez címzett kocsma számláján szerepelt a cselédség söréért, ritkaságnak számít a sörfogyasztás krónikájában. Azonkívül minden cselédnek tartoztak bére nagyobb részével, s így a tulajdon érdekük fűzte őket a házhoz. Az igazság az, hogy senki sem kapta meg a pénzét. Sem a lakatos, aki kinyitotta a zárat, sem az üveges, aki megjavította az ablakot, sem a vállalkozó, aki nekik kocsit adott bérbe, sem a lovász, aki hajtotta, sem a mészáros, aki ürü</w:t>
        <w:softHyphen/>
        <w:t>combbal látta el őket, sem a szenes, aki az ürücomb megsütéséhez szükséges tüzelőanyagot adta, sem a szakácsnő, aki megsütötte, sem a cselédek, akik megették. És arról értesülök, hogy ez nem ritka módja annak, hogyan élnek emberek előkelően évi semmiből.</w:t>
      </w:r>
    </w:p>
    <w:p>
      <w:pPr>
        <w:pStyle w:val="Normal"/>
        <w:keepNext w:val="true"/>
        <w:widowControl/>
        <w:spacing w:before="0" w:after="120"/>
        <w:jc w:val="both"/>
        <w:rPr/>
      </w:pPr>
      <w:r>
        <w:rPr>
          <w:sz w:val="24"/>
        </w:rPr>
        <w:t>Kisvárosban az ilyet nem lehet feltűnés nélkül véghezvinni. Ott tudjuk, mennyi tejet fogyaszt a szomszédunk, s kikémleljük, hogy mennyi hús és baromfi kerül az asztalára. Valószínűleg a Curzon Street 200-ban és 202-ben is tudták, mi folyik a köztük levő házban, mert hiszen a cselédek érintkeztek egymással a rácson át. De Crawley és felesége és barátaik nem ismerték a 200-as és 202-es házat. Ha az ember a 201-esbe látogatott, szívélyes üdvözlés, nyájas mosoly, jó ebéd s a házigazda és a háziasszony vidám kézszorítása fogadta, mintha mindenkor meglett volna a vitathatatlan évi három-négyezer font jövedelmük - és ez meg is volt nem pénzben, hanem termékekben és munkában, mert ha nem is fizettek az ürüért, ha nem is adtak aranyat a borukért, megkapták mind a kettőt. Senkinek az asztalán nem lehetett jobb vörösbort találni, mint a derék Rawdonén, sehol sem szolgáltak fel vidámabb és finomabb ebédeket. A fogadószobák az elképzelhető legcsinosabbak, szerény kis szalonjukat a legnagyobb ízléssel és ezer, Párizsból hozott csecsebecsével díszítette Rebecca, s ha leült a zongorájához, és könnyű szívvel trillázta el dalait, az idegen az otthonias kényelem kis paradicsomában érezte magát, s mindenki egyetértett abban, hogy ha a férj egy kissé buta is, a felesége bűbájos, s náluk ebédelni a legkellemesebb dolog a világon.</w:t>
      </w:r>
    </w:p>
    <w:p>
      <w:pPr>
        <w:pStyle w:val="Normal"/>
        <w:keepNext w:val="true"/>
        <w:widowControl/>
        <w:spacing w:before="0" w:after="120"/>
        <w:jc w:val="both"/>
        <w:rPr>
          <w:sz w:val="24"/>
        </w:rPr>
      </w:pPr>
      <w:r>
        <w:rPr>
          <w:sz w:val="24"/>
        </w:rPr>
        <w:t>Rebeccát szellemessége, okossága és éles nyelve hamar divatba hozta London bizonyos rétegének körében. Kapuja előtt szerény kocsikat lehetett látni, amelyekből azonban igen nagy urak szálltak ki. A Parkban is meg lehetett pillantani a kocsiját, ismert dandyktől körülvéve. A harmadik emeleti kis operapáholy állandóan változó fejekkel telt meg, de be kell vallani, hogy a hölgyek távol tartották magukat tőle, s becsukták ajtajukat kis kalandornőnk elől.</w:t>
      </w:r>
    </w:p>
    <w:p>
      <w:pPr>
        <w:pStyle w:val="Normal"/>
        <w:keepNext w:val="true"/>
        <w:widowControl/>
        <w:spacing w:before="0" w:after="120"/>
        <w:jc w:val="both"/>
        <w:rPr/>
      </w:pPr>
      <w:r>
        <w:rPr>
          <w:sz w:val="24"/>
        </w:rPr>
        <w:t>Ha a divatos hölgyek világára s annak szokásaira kerül sor, e mű írója persze csak másod</w:t>
        <w:softHyphen/>
        <w:t>kéz</w:t>
        <w:softHyphen/>
        <w:t>ből szerzett értesülései alapján beszélhet. Egy férfi éppoly kevéssé hatolhat be e rejtelmekbe, s éppoly kevéssé értheti meg őket, mint ahogy nem tudhatja, miről beszélnek a hölgyek, ha ebéd után felmennek emeleti szobájukba. Csak fürkészéssel és állhatatossággal lehet elfogni egy-egy célzást ezekre a titkokra; és ugyanilyen szorgalommal mindenki, aki a Pall Mall kövezetét tapossa, s e főváros klubjait látogatja, megtudhat valamit - akár saját tapasztalá</w:t>
        <w:softHyphen/>
        <w:t>sából, akár valamely ismerőse révén, akivel biliárdozik, vagy akivel egy asztalnál étkezik - London előkelő világáról, s megtudhatja azt is, hogy amint vannak férfiak (mint például Rawdon Crawley, akinek helyzetét az előbb említettük), akik kitűnő hatást keltenek az avatatlanok világában, s a Parkban sétáló tudatlanok között, mert hiszen a legismertebb dandyk között lehet őket látni, úgy vannak a hölgyek is, akiket a férfitársaság hölgyeinek nevezhetünk, mert az úriemberek rajonganak értük, de feleségük megveti őket, és nem érintkezik velük. Ilyen például Firebrace-né, az a szép, szőke fürtű hölgy, akit mindennap láthatunk a Hyde Parkban, ahol a birodalom legelőkelőbb és leghíresebb dandyjei veszik körül. Ehhez a fajtához tartozik Rockwoodné is, akinek estélyeiről szorgalmasan tájékoz</w:t>
        <w:softHyphen/>
        <w:t>tatnak a divatos hírlapok, s mindenféle nagykövetet és nagyurat láthatunk nála ebédelni; és sok ilyen hölgyet megemlíthetnénk, ha valami közük volna ehhez a történethez. De míg a nagyvilágon kívül élő egyszerű emberek, vagy azok a vidékiek, akik előszeretettel viseltetnek az előkelőségek iránt, ezeket a hölgyeket látszólagos dicsőségük pompájában látják a nevezetességek közt, vagy éppen csak távolról irigylik, a jobban értesültek felvilágosíthatnák őket, hogy ezeknek az irigyelt hölgyeknek sincs több esélyük arra, hogy bejussanak a „társa</w:t>
        <w:softHyphen/>
        <w:t xml:space="preserve">ságba”, mint az egyszerű földesúr tudatlan feleségének Somersetshire-ben, aki a </w:t>
      </w:r>
      <w:r>
        <w:rPr>
          <w:i/>
          <w:sz w:val="24"/>
        </w:rPr>
        <w:t>Morning Post</w:t>
      </w:r>
      <w:r>
        <w:rPr>
          <w:sz w:val="24"/>
        </w:rPr>
        <w:t>-ban olvassa viselt dolgaikat. Azok, akik Londonban élnek, ismerik ezeket a szörnyű igazságokat. Hallhatjuk, milyen könyörtelenül kizárnak ebből a „társaságból” rangosnak és gazdagnak látszó hölgyeket. Az eszeveszett erőfeszítések, amelyekkel ebbe a körbe be akarnának jutni, az aljasságok, amelyekre elszánják magukat, a sértések, amelyeket hajlandók elviselni, csodálatra késztetik még azokat is, akik az emberi vagy a női lelket tették tanul</w:t>
        <w:softHyphen/>
        <w:t>mányuk tárgyává, s az előkelő világba való bejutás nehézségeit leírni kitűnő téma volna bármilyen előkelő személyiségnek, akiben megvolna erre a szellemesség, akinek van szabad ideje, s eléggé ismeri az angol nyelvet ahhoz, hogy ilyen történet megírásához foghasson.</w:t>
      </w:r>
    </w:p>
    <w:p>
      <w:pPr>
        <w:pStyle w:val="Normal"/>
        <w:keepNext w:val="true"/>
        <w:widowControl/>
        <w:spacing w:before="0" w:after="120"/>
        <w:jc w:val="both"/>
        <w:rPr>
          <w:sz w:val="24"/>
        </w:rPr>
      </w:pPr>
      <w:r>
        <w:rPr>
          <w:sz w:val="24"/>
        </w:rPr>
        <w:t>Az a néhány hölgy, akivel Crawleyné külföldön megismerkedett, nemcsak hogy nem volt hajlandó meglátogatni őt a csatorna innenső oldalán, de szigorúan el is nézett fölötte, ha nyilvános helyen találkoztak. Ahogyan ezek az előkelő hölgyek elfelejtették őt, érdekes, de kétségkívül nem egészen kellemes tanulmány volt Rebecca számára. Ha Lady Bareacres az Opera előcsarnokában találkozott vele, maga köré gyűjtötte lányait, mintha Beckynek már az érintése is megfertőzhetné őket, s egy-két lépést hátrálva eléjük állt, úgy nézett szembe kis ellenségével. Ahhoz, hogy Beckyt kihozza sodrából, persze szigorúbb pillantás kellett volna még annál is, amilyet a fagyos, vén Bareacresné lövellni tudott barátságtalan szeméből. Amikor Lady de la Mole, aki vagy hússzor is kilovagolt Beckyvel Brüsszelben, a Hyde Parkban találkozott Crawleyné nyitott fogatával, őladysége teljesen megvakult s egyáltalában nem volt képes felismerni régi barátnőjét. Még Blenkinsopné, a bankár felesége sem ismerte fel a templomban. Becky most rendszeresen járt templomba; épületes látvány volt, amint Rawdon oldalán belépett, mindkettőjük kezében nagy aranyozott imakönyv, s a legméltóság</w:t>
        <w:softHyphen/>
        <w:t>teljesebb megadással állták végig a szertartást.</w:t>
      </w:r>
    </w:p>
    <w:p>
      <w:pPr>
        <w:pStyle w:val="Normal"/>
        <w:keepNext w:val="true"/>
        <w:widowControl/>
        <w:spacing w:before="0" w:after="120"/>
        <w:jc w:val="both"/>
        <w:rPr/>
      </w:pPr>
      <w:r>
        <w:rPr>
          <w:sz w:val="24"/>
        </w:rPr>
        <w:t>Rawdon kezdetben nagyon élesen érezte át azt a megvetést, amellyel feleségét kezelték, s hajlott rá, hogy komoran és vadul viselkedjék. Arról beszélt, hogy párbajra hívja mindazok</w:t>
        <w:softHyphen/>
        <w:t>nak a szemtelen nőknek férjét vagy fivéreit, akik nem tanúsítanak kellő tiszteletet felesége iránt, s Rebecca csak a legszigorúbb parancsokkal és kérésekkel tudta józan viselkedésre bírni.</w:t>
      </w:r>
    </w:p>
    <w:p>
      <w:pPr>
        <w:pStyle w:val="Normal"/>
        <w:keepNext w:val="true"/>
        <w:widowControl/>
        <w:spacing w:before="0" w:after="120"/>
        <w:jc w:val="both"/>
        <w:rPr/>
      </w:pPr>
      <w:r>
        <w:rPr>
          <w:sz w:val="24"/>
        </w:rPr>
        <w:t>- Golyóval nem röpíthetsz be a társaságba - mondta jókedvűen. - Ne felejtsd el, édesem, hogy csak nevelőnő voltam, neked pedig, szegény, buta öregem, nagyon rossz a híred az adóssá</w:t>
        <w:softHyphen/>
        <w:t>gaid, a kockajátékod és mindenféle gonoszságod miatt. Majd szerzünk annyi barátot amennyi</w:t>
        <w:softHyphen/>
        <w:t>re szükségünk van, de addig jó fiúnak kell lenned, és szót kell fogadnod a tanító néninek mindenben, amit mond neked. Emlékszel még, amikor meghallottuk, hogy nagynénéd majdnem mindenét Pittre és feleségére hagyta, milyen dühbe gurultál? Ha én nem csilla</w:t>
        <w:softHyphen/>
        <w:t>pítalak le, elmondtad volna egész Párizsnak, és hol lennél akkor most? A Sainte-Pélagie-börtönben, az adósságaid miatt, nem pedig Londonban, egy minden kényelemmel berendezett csinos házban. Úgy dühöngtél, hogy meg tudtad volna ölni a bátyádat, te gonosz Káin, te, de mi hasznunk lett volna abból, ha mérges maradsz? A világ minden dühe sem szerezhette volna meg nekünk a nagynénéd pénzét, de sokkal jobb, hogy barátságban élünk a bátyád családjával, nem pedig haragban, mint azok a bolond Bute-ék. Ha majd az apád meghal, Quenn’s Crawleyban egész kellemesen eltölthetjük a telet, te meg én. Ha tönkremegyünk, te szeletelheted fel a sültet az asztalnál, és felügyelhetsz az istállóban, én pedig nevelőnő lehetek Lady Jane gyermekei mellett. Tönkremenni... ezt! Előbb szerzek én neked jó állást, vagy meghal Pitt és a kisfia, és te Sir Rawdon leszel, én pedig mylady. Amíg az élet tart, addig a remény is tart, drágám, és én mégiscsak embert akarok faragni belőled. Ki adta el a lovaidat, ki fizette ki az adósságaidat?</w:t>
      </w:r>
    </w:p>
    <w:p>
      <w:pPr>
        <w:pStyle w:val="Normal"/>
        <w:keepNext w:val="true"/>
        <w:widowControl/>
        <w:spacing w:before="0" w:after="120"/>
        <w:jc w:val="both"/>
        <w:rPr>
          <w:sz w:val="24"/>
        </w:rPr>
      </w:pPr>
      <w:r>
        <w:rPr>
          <w:sz w:val="24"/>
        </w:rPr>
        <w:t>Rawdon kénytelen volt bevallani, hogy mindezeket az előnyöket a feleségének köszönheti, és a jövőben is az ő vezetésére kell bíznia magát.</w:t>
      </w:r>
    </w:p>
    <w:p>
      <w:pPr>
        <w:pStyle w:val="Normal"/>
        <w:keepNext w:val="true"/>
        <w:widowControl/>
        <w:spacing w:before="0" w:after="120"/>
        <w:jc w:val="both"/>
        <w:rPr/>
      </w:pPr>
      <w:r>
        <w:rPr>
          <w:sz w:val="24"/>
        </w:rPr>
        <w:t>Valóban úgy történt, hogy amikor Crawley kisasszony elköltözött e világból, s pénzét, amelyért egész rokonsága olyan mohón harcolt, végül is Pittre hagyta, Bute Crawley, megtudván, hogy csak ötezer font maradt rá a húszezer helyett, amire számított, e csalódásra olyan dühbe gurult, hogy vad szitkozódásban tört ki unokaöccse ellen, s az állandóan közöttük lappangó viszály végül az érintkezés teljes megszakítására vezetett. Rawdon Crawley azonban, aki csak száz fontot kapott, úgy viselkedett, hogy bátyját csodálatra késztette és elragadtatásra sógornőjét, aki amúgy is hajlandó volt szeretettel nézni családjának mindegyik tagjára. Rawdon igazán nyílt, férfias, jó humorú levelet írt bátyjának Párizsból. Tudatában van annak, mondta, hogy házasságával eljátszotta nagynénje kegyét, s bár nem leplezte csalódását afölött, hogy a néni oly végsőkig engesztelhetetlen volt iránta, mégis örült, hogy a pénz a családnak ebben az ágában maradt, és szívből gratulált bátyjának jó szerencséjéhez. Szeretet</w:t>
        <w:softHyphen/>
        <w:t>teljes üdvözletét küldte sógornőjének is, és remélte, hogy jóakarattal lesz majd az ő felesége iránt; egyébként ez utóbbi hölgy is csatolt egy utóiratot Pittnek a saját kézírásával. Ő is szeretne csatlakozni férje szerencsekívánataihoz. Sohasem fogja elfelejteni Crawley úr kedvességét, amivel azokban a napokban viseltetett iránta, amikor ő még csak elhagyatott árva volt, Crawley úr kistestvéreinek a nevelőnője; egyébként e hölgyek sorsa még mindig a leggyöngédebb érdeklődéssel foglalkoztatja. Boldogságot kívánt Crawley úrnak a házas</w:t>
        <w:softHyphen/>
        <w:t>életben, és engedélyt kért tőle, hogy üdvözletét küldhesse Lady Jane-nek, akinek jóságáról mindenkitől hallott már, s reméli, hogy egyszer majd bemutathatja kisfiát nagybátyjának és nagynénjének, és kéri a számára jóindulatukat és támogatásukat.</w:t>
      </w:r>
    </w:p>
    <w:p>
      <w:pPr>
        <w:pStyle w:val="Normal"/>
        <w:keepNext w:val="true"/>
        <w:widowControl/>
        <w:spacing w:before="0" w:after="120"/>
        <w:jc w:val="both"/>
        <w:rPr/>
      </w:pPr>
      <w:r>
        <w:rPr>
          <w:sz w:val="24"/>
        </w:rPr>
        <w:t>Pitt Crawley ezt a közlést nagyon kegyesen fogadta, kegyesebben, mint Crawley kisasszony Rebecca korábbi fogalmazványait Rawdon kézírásában; Lady Jane-t pedig annyira elbűvölte a levél, hogy azt várta, férje azonnal két egyenlő részre osztja nagynénje örökségét, és az egyik felét elküldi öccsének Párizsba.</w:t>
      </w:r>
    </w:p>
    <w:p>
      <w:pPr>
        <w:pStyle w:val="Normal"/>
        <w:keepNext w:val="true"/>
        <w:widowControl/>
        <w:spacing w:before="0" w:after="120"/>
        <w:jc w:val="both"/>
        <w:rPr>
          <w:sz w:val="24"/>
        </w:rPr>
      </w:pPr>
      <w:r>
        <w:rPr>
          <w:sz w:val="24"/>
        </w:rPr>
        <w:t>Pitt azonban őladysége meglepetésére vonakodott megajándékozni öccsét egy harmincezer fontos csekkel. De lekötelezően felajánlotta Rawdonnak kézszorítását, ha majd visszatér Angliába, és hajlandó elfogadni; Crawleynénak pedig megköszönte jó véleményét róla és Lady Jane-ről, s kegyesen hajlandónak nyilatkozott arra, hogy amennyire lehet, segítségére legyen a kisfiúnak.</w:t>
      </w:r>
    </w:p>
    <w:p>
      <w:pPr>
        <w:pStyle w:val="Normal"/>
        <w:keepNext w:val="true"/>
        <w:widowControl/>
        <w:spacing w:before="0" w:after="120"/>
        <w:jc w:val="both"/>
        <w:rPr/>
      </w:pPr>
      <w:r>
        <w:rPr>
          <w:sz w:val="24"/>
        </w:rPr>
        <w:t>Így szinte teljes kibékülés jött létre a fivérek között. Amikor Rebecca megérkezett Londonba, Pitt és felesége nem tartózkodott a városban. Becky sokszor elhajtatott a Park Lane-i öreg kapu előtt, hogy lássa, nem költöztek-e be Crawley kisasszony házába. De az új család nem jelent meg, csak Raggles révén értesült ténykedéseiről - hogy Crawley kisasszony cselédjeit csinos végkielégítéssel elbocsátották, s hogy Pitt úr csak egyetlenegyszer jelent meg London</w:t>
        <w:softHyphen/>
        <w:t>ban, amikor néhány napra megszállt a házban, elintézte ügyeit az ügyvédeivel, és Crawley kisasszony valamennyi francia regényét eladta egy Bond Street-i könyvkereske</w:t>
        <w:softHyphen/>
        <w:t>dőnek. Beckynek megvolt az oka arra, hogy türelmetlenül várja új rokonának a megérkezését „Ha Lady Jane megjön - gondolta -, ő vezet majd be a londoni társaságba. Ami pedig az asszonyokat illeti! Ugyan! Az asszonyok majd meghívnak, ha észreveszik, hogy a férfiak ott akarnak látni engem.”</w:t>
      </w:r>
    </w:p>
    <w:p>
      <w:pPr>
        <w:pStyle w:val="Normal"/>
        <w:keepNext w:val="true"/>
        <w:widowControl/>
        <w:spacing w:before="0" w:after="120"/>
        <w:jc w:val="both"/>
        <w:rPr/>
      </w:pPr>
      <w:r>
        <w:rPr>
          <w:sz w:val="24"/>
        </w:rPr>
        <w:br/>
        <w:t>Az ilyen helyzetben levő hölgy számára a társalkodónő éppen olyan fontos cikk, mint a kocsi vagy a csokor. Mindig csodálattal néztem, hogy ezek a gyengébb lények, akik nem élhetnek rokonszenv nélkül, kibérelnek maguknak egy saját nembeli, rendkívül csúnya barátnőt, s attól szinte soha el nem válnak. Ahogyan ez az elkerülhetetlen nő megfakult ruhájában ott ül drága barátnője mögött az operapáholyban vagy a hintó kisülésén, mindig épületes és erkölcsös látvány számomra, ugyanolyan kedélyes és különös fintorú emlékeztetője a Hiúság Vásárá</w:t>
        <w:softHyphen/>
        <w:t xml:space="preserve">nak, mint a halálfej az egyiptomi </w:t>
      </w:r>
      <w:r>
        <w:rPr>
          <w:i/>
          <w:sz w:val="24"/>
        </w:rPr>
        <w:t>bon-vivant</w:t>
      </w:r>
      <w:r>
        <w:rPr>
          <w:sz w:val="24"/>
        </w:rPr>
        <w:t>-ok lakomáin. Micsoda? Még a viharedzett, arcátlan, szép, lelkiismeretlen, szívtelen Firebrace-né is, akinek apja meghalt szégyenében a lánya miatt, még a gyönyörű, vakmerő Mantrapné is, aki Angliában bármelyik férfival kiállja a versenyt a lóugratásban, és maga hajtja szürkéit a Parkban, mialatt anyja még mindig zöldségeskofa Bathban - még ezek is, akik olyan merészek, hogy az ember azt hinné, bár</w:t>
        <w:softHyphen/>
        <w:t>mivel szembenéznek, nem mernek szembenézni a világgal társalkodónő nélkül? Kell valaki, akire támaszkodjanak ezek a gyöngéd teremtések! És nem is igen láthatjuk őket semmiféle nyilvános helyen anélkül, hogy egy kopott társalkodónő fakó selyemben ne ülne valahol mögöttük az árnyékban.</w:t>
      </w:r>
    </w:p>
    <w:p>
      <w:pPr>
        <w:pStyle w:val="Normal"/>
        <w:keepNext w:val="true"/>
        <w:widowControl/>
        <w:spacing w:before="0" w:after="120"/>
        <w:jc w:val="both"/>
        <w:rPr/>
      </w:pPr>
      <w:r>
        <w:rPr>
          <w:sz w:val="24"/>
        </w:rPr>
        <w:t>- Rawdon - mondta Becky egyszer késő éjszaka, amikor férfitársaság ülte körül a pattogó tüzet fogadószobájában (mert a férfiak az éjszakát befejezni jöttek hozzá, és a legjobb fagylaltja és kávéja volt számukra, amit csak Londonban kapni lehetett) -, egy juhászkutya kell nekem.</w:t>
      </w:r>
    </w:p>
    <w:p>
      <w:pPr>
        <w:pStyle w:val="Normal"/>
        <w:keepNext w:val="true"/>
        <w:widowControl/>
        <w:spacing w:before="0" w:after="120"/>
        <w:jc w:val="both"/>
        <w:rPr>
          <w:sz w:val="24"/>
        </w:rPr>
      </w:pPr>
      <w:r>
        <w:rPr>
          <w:sz w:val="24"/>
        </w:rPr>
        <w:t>- Micsoda? - nézett fel Rawdon a kártyaasztaltól.</w:t>
      </w:r>
    </w:p>
    <w:p>
      <w:pPr>
        <w:pStyle w:val="Normal"/>
        <w:keepNext w:val="true"/>
        <w:widowControl/>
        <w:spacing w:before="0" w:after="120"/>
        <w:jc w:val="both"/>
        <w:rPr>
          <w:sz w:val="24"/>
        </w:rPr>
      </w:pPr>
      <w:r>
        <w:rPr>
          <w:sz w:val="24"/>
        </w:rPr>
        <w:t>- Juhászkutya! - kiáltotta az ifjú Lord Southdown. - Micsoda ötlet ez, drága Crawleyné asszony! Miért nem inkább dán dog? Tudok egyet, akkora, mint egy zsiráf, szavamra mondom. A kocsijába foghatná. Vagy egy perzsa agár, mi? Hiszen ez csak egy ajánlat. Vagy egy kis mopszli, akkora, hogy beleférne Lord Steyne tubákos szelencéjébe. Van egy ember Bayswaterben, annak olyan mopszlija van - adu király; lapcsere nincs -, hogy az orrára akaszthatná a kalapját.</w:t>
      </w:r>
    </w:p>
    <w:p>
      <w:pPr>
        <w:pStyle w:val="Normal"/>
        <w:keepNext w:val="true"/>
        <w:widowControl/>
        <w:spacing w:before="0" w:after="120"/>
        <w:jc w:val="both"/>
        <w:rPr>
          <w:sz w:val="24"/>
        </w:rPr>
      </w:pPr>
      <w:r>
        <w:rPr>
          <w:sz w:val="24"/>
        </w:rPr>
        <w:t>- Enyém az ütés - szólt Rawdon komolyan. Rendszerint figyelt a játékra, és nem elegyedett bele a társalgásba, kivéve, ha lovakról vagy fogadásról volt szó.</w:t>
      </w:r>
    </w:p>
    <w:p>
      <w:pPr>
        <w:pStyle w:val="Normal"/>
        <w:keepNext w:val="true"/>
        <w:widowControl/>
        <w:spacing w:before="0" w:after="120"/>
        <w:jc w:val="both"/>
        <w:rPr>
          <w:sz w:val="24"/>
        </w:rPr>
      </w:pPr>
      <w:r>
        <w:rPr>
          <w:sz w:val="24"/>
        </w:rPr>
        <w:t>- Mire kellhet magának egy juhászkutya? - folytatta élénken a kis Southdown.</w:t>
      </w:r>
    </w:p>
    <w:p>
      <w:pPr>
        <w:pStyle w:val="Normal"/>
        <w:keepNext w:val="true"/>
        <w:widowControl/>
        <w:spacing w:before="0" w:after="120"/>
        <w:jc w:val="both"/>
        <w:rPr/>
      </w:pPr>
      <w:r>
        <w:rPr>
          <w:sz w:val="24"/>
        </w:rPr>
        <w:t xml:space="preserve">- </w:t>
      </w:r>
      <w:r>
        <w:rPr>
          <w:i/>
          <w:sz w:val="24"/>
        </w:rPr>
        <w:t>Erkölcsi</w:t>
      </w:r>
      <w:r>
        <w:rPr>
          <w:sz w:val="24"/>
        </w:rPr>
        <w:t xml:space="preserve"> juhászkutyáról beszélek - mondta Becky nevetve, és felnézett Lord Steyne-re.</w:t>
      </w:r>
    </w:p>
    <w:p>
      <w:pPr>
        <w:pStyle w:val="Normal"/>
        <w:keepNext w:val="true"/>
        <w:widowControl/>
        <w:spacing w:before="0" w:after="120"/>
        <w:jc w:val="both"/>
        <w:rPr>
          <w:sz w:val="24"/>
        </w:rPr>
      </w:pPr>
      <w:r>
        <w:rPr>
          <w:sz w:val="24"/>
        </w:rPr>
        <w:t>- Hát az meg mi az ördög? - kérdezte őlordsága.</w:t>
      </w:r>
    </w:p>
    <w:p>
      <w:pPr>
        <w:pStyle w:val="Normal"/>
        <w:keepNext w:val="true"/>
        <w:widowControl/>
        <w:spacing w:before="0" w:after="120"/>
        <w:jc w:val="both"/>
        <w:rPr>
          <w:sz w:val="24"/>
        </w:rPr>
      </w:pPr>
      <w:r>
        <w:rPr>
          <w:sz w:val="24"/>
        </w:rPr>
        <w:t>- Olyan kutya, amelyik távol tartja tőlem a farkasokat - felelte Rebecca. - Társalkodónő.</w:t>
      </w:r>
    </w:p>
    <w:p>
      <w:pPr>
        <w:pStyle w:val="Normal"/>
        <w:keepNext w:val="true"/>
        <w:widowControl/>
        <w:spacing w:before="0" w:after="120"/>
        <w:jc w:val="both"/>
        <w:rPr/>
      </w:pPr>
      <w:r>
        <w:rPr>
          <w:sz w:val="24"/>
        </w:rPr>
        <w:t>- Édes kis ártatlan bárány, magának aztán szüksége van rá - mondta a márki, s állát előretolva utálatosan elvigyorodott, kis szeme sóváran meredt Rebeccára.</w:t>
      </w:r>
    </w:p>
    <w:p>
      <w:pPr>
        <w:pStyle w:val="Normal"/>
        <w:keepNext w:val="true"/>
        <w:widowControl/>
        <w:spacing w:before="0" w:after="120"/>
        <w:jc w:val="both"/>
        <w:rPr>
          <w:sz w:val="24"/>
        </w:rPr>
      </w:pPr>
      <w:r>
        <w:rPr>
          <w:sz w:val="24"/>
        </w:rPr>
        <w:t>A nagy Lord Steyne a kandalló mellett állt és kávéját kortyolgatta. A tűz kellemesen pattogott és lobogott. Vagy húsz gyertya égett a kandalló párkányán, mindenféle régi arany, bronz vagy porcelán karos gyertyatartóban. Csodálnivalóan megvilágították Rebecca alakját, amint a tarka virágos terítővel leborított pamlagon ült. Ruhája üde, mint a halvány rózsa, kápráztató fehér karját és vállát csak félig borította be az áttetsző vékony fátyol, haja csigákban omlott a nyakára, egyik kicsi lába kikandikált a selyem üde, suhogó redői közül, a világ legcsinosabb kis lába a világ legcsinosabb kis szandáljában és legfinomabb selyemharisnyájában.</w:t>
      </w:r>
    </w:p>
    <w:p>
      <w:pPr>
        <w:pStyle w:val="Normal"/>
        <w:keepNext w:val="true"/>
        <w:widowControl/>
        <w:spacing w:before="0" w:after="120"/>
        <w:jc w:val="both"/>
        <w:rPr>
          <w:sz w:val="24"/>
        </w:rPr>
      </w:pPr>
      <w:r>
        <w:rPr>
          <w:sz w:val="24"/>
        </w:rPr>
        <w:t>A gyertyák megvilágították Lord Steyne vörös hajjal szegélyezett, fénylő, kopasz fejét. Sűrű, bozontos szemöldöke volt s kicsi, villogó, vérben forgó szemét ezer ránc vette körül. Álla előreállt, amikor nevetett, két fehér szemfog tolakodott előre és villogott vadul vigyorgó szájában. Királyi személyekkel vacsorázott, és ezért térdszalagrendjét és mellszalagját viselte. Őlordsága apró termetű, széles mellkasú, karikalábú volt, de nagyon büszke formás lábfejére és bokájára, s mindig a térdszalagos térdét simogatta. - Úgy, hát a juhász nem elég hozzá - kérdezte -, hogy megvédje a báránykáját?</w:t>
      </w:r>
    </w:p>
    <w:p>
      <w:pPr>
        <w:pStyle w:val="Normal"/>
        <w:keepNext w:val="true"/>
        <w:widowControl/>
        <w:spacing w:before="0" w:after="120"/>
        <w:jc w:val="both"/>
        <w:rPr>
          <w:sz w:val="24"/>
        </w:rPr>
      </w:pPr>
      <w:r>
        <w:rPr>
          <w:sz w:val="24"/>
        </w:rPr>
        <w:t>- A juhász túlságosan szeret kártyázni és klubba járni - felelte nevetve Becky.</w:t>
      </w:r>
    </w:p>
    <w:p>
      <w:pPr>
        <w:pStyle w:val="Normal"/>
        <w:keepNext w:val="true"/>
        <w:widowControl/>
        <w:spacing w:before="0" w:after="120"/>
        <w:jc w:val="both"/>
        <w:rPr/>
      </w:pPr>
      <w:r>
        <w:rPr>
          <w:sz w:val="24"/>
        </w:rPr>
        <w:t>- Úristen, micsoda züllött Corydon!</w:t>
      </w:r>
      <w:r>
        <w:rPr>
          <w:rStyle w:val="FootnoteCharacters"/>
          <w:rStyle w:val="FootnoteAnchor"/>
        </w:rPr>
        <w:footnoteReference w:id="9"/>
      </w:r>
      <w:r>
        <w:rPr>
          <w:sz w:val="24"/>
        </w:rPr>
        <w:t xml:space="preserve"> - mondta a mylord. - Egyenesen a sípra van teremtve a szája.</w:t>
      </w:r>
    </w:p>
    <w:p>
      <w:pPr>
        <w:pStyle w:val="Normal"/>
        <w:keepNext w:val="true"/>
        <w:widowControl/>
        <w:spacing w:before="0" w:after="120"/>
        <w:jc w:val="both"/>
        <w:rPr>
          <w:sz w:val="24"/>
        </w:rPr>
      </w:pPr>
      <w:r>
        <w:rPr>
          <w:sz w:val="24"/>
        </w:rPr>
        <w:t>- Három kettő oda - mondta Rawdon a kártyaasztalnál.</w:t>
      </w:r>
    </w:p>
    <w:p>
      <w:pPr>
        <w:pStyle w:val="Normal"/>
        <w:keepNext w:val="true"/>
        <w:widowControl/>
        <w:spacing w:before="0" w:after="120"/>
        <w:jc w:val="both"/>
        <w:rPr/>
      </w:pPr>
      <w:r>
        <w:rPr>
          <w:sz w:val="24"/>
        </w:rPr>
        <w:t>- Hallja Meliboeust?</w:t>
      </w:r>
      <w:r>
        <w:rPr>
          <w:rStyle w:val="FootnoteCharacters"/>
          <w:rStyle w:val="FootnoteAnchor"/>
        </w:rPr>
        <w:footnoteReference w:id="10"/>
      </w:r>
      <w:r>
        <w:rPr>
          <w:sz w:val="24"/>
        </w:rPr>
        <w:t xml:space="preserve"> - vicsorgott a nemes márki. - Most is pásztori tevékenységet végez: Southdownt nyírja. Ugye, milyen ártatlan bárány? A fene egye meg, micsoda aranygyapjú!</w:t>
      </w:r>
    </w:p>
    <w:p>
      <w:pPr>
        <w:pStyle w:val="Normal"/>
        <w:keepNext w:val="true"/>
        <w:widowControl/>
        <w:spacing w:before="0" w:after="120"/>
        <w:jc w:val="both"/>
        <w:rPr>
          <w:sz w:val="24"/>
        </w:rPr>
      </w:pPr>
      <w:r>
        <w:rPr>
          <w:sz w:val="24"/>
        </w:rPr>
        <w:t>Rebecca szeméből gúnyos humor izzott.</w:t>
      </w:r>
    </w:p>
    <w:p>
      <w:pPr>
        <w:pStyle w:val="Normal"/>
        <w:keepNext w:val="true"/>
        <w:widowControl/>
        <w:spacing w:before="0" w:after="120"/>
        <w:jc w:val="both"/>
        <w:rPr>
          <w:sz w:val="24"/>
        </w:rPr>
      </w:pPr>
      <w:r>
        <w:rPr>
          <w:sz w:val="24"/>
        </w:rPr>
        <w:t>- Mylord - mondta -, ön is a Rend lovagja.</w:t>
      </w:r>
    </w:p>
    <w:p>
      <w:pPr>
        <w:pStyle w:val="Normal"/>
        <w:keepNext w:val="true"/>
        <w:widowControl/>
        <w:spacing w:before="0" w:after="120"/>
        <w:jc w:val="both"/>
        <w:rPr/>
      </w:pPr>
      <w:r>
        <w:rPr>
          <w:sz w:val="24"/>
        </w:rPr>
        <w:t>A lord nyakában csakugyan ott lógott az Aranygyapjas Rend szalagja, a trónjára vissza</w:t>
        <w:softHyphen/>
        <w:t>helyezett spanyol uralkodó ajándéka.</w:t>
      </w:r>
    </w:p>
    <w:p>
      <w:pPr>
        <w:pStyle w:val="Normal"/>
        <w:keepNext w:val="true"/>
        <w:widowControl/>
        <w:spacing w:before="0" w:after="120"/>
        <w:jc w:val="both"/>
        <w:rPr/>
      </w:pPr>
      <w:r>
        <w:rPr>
          <w:sz w:val="24"/>
        </w:rPr>
        <w:t xml:space="preserve">Lord Steyne fiatal korában híres volt vakmerő és szerencsés játékáról, ő és Fox úr két nap, két éjjel sem kelt fel a kártyaasztal mellől. A birodalom legfenségesebb személyeitől is nyert már pénzt, sőt azt mondták, hogy a márkiságát is kártyán nyerte, de nem szerette, ha ezekre a hajdani </w:t>
      </w:r>
      <w:r>
        <w:rPr>
          <w:i/>
          <w:sz w:val="24"/>
        </w:rPr>
        <w:t>fredaine</w:t>
      </w:r>
      <w:r>
        <w:rPr>
          <w:sz w:val="24"/>
        </w:rPr>
        <w:t>-ekre</w:t>
      </w:r>
      <w:r>
        <w:rPr>
          <w:rStyle w:val="FootnoteCharacters"/>
          <w:rStyle w:val="FootnoteAnchor"/>
        </w:rPr>
        <w:footnoteReference w:id="11"/>
      </w:r>
      <w:r>
        <w:rPr>
          <w:sz w:val="24"/>
        </w:rPr>
        <w:t xml:space="preserve"> célozgattak. Rebecca látta, hogy komor szemöldöke fölött a harag felhői gyülekeznek.</w:t>
      </w:r>
    </w:p>
    <w:p>
      <w:pPr>
        <w:pStyle w:val="Normal"/>
        <w:keepNext w:val="true"/>
        <w:widowControl/>
        <w:spacing w:before="0" w:after="120"/>
        <w:jc w:val="both"/>
        <w:rPr>
          <w:sz w:val="24"/>
        </w:rPr>
      </w:pPr>
      <w:r>
        <w:rPr>
          <w:sz w:val="24"/>
        </w:rPr>
        <w:t>Felkelt a pamlagról, odalépett, és egy kis meghajlással kivette a gróf kezéből a kávéscsészét.</w:t>
      </w:r>
    </w:p>
    <w:p>
      <w:pPr>
        <w:pStyle w:val="Normal"/>
        <w:keepNext w:val="true"/>
        <w:widowControl/>
        <w:spacing w:before="0" w:after="120"/>
        <w:jc w:val="both"/>
        <w:rPr/>
      </w:pPr>
      <w:r>
        <w:rPr>
          <w:sz w:val="24"/>
        </w:rPr>
        <w:t xml:space="preserve">- Igen - mondta -, házőrző kutya kell nekem, de </w:t>
      </w:r>
      <w:r>
        <w:rPr>
          <w:i/>
          <w:sz w:val="24"/>
        </w:rPr>
        <w:t>magát</w:t>
      </w:r>
      <w:r>
        <w:rPr>
          <w:sz w:val="24"/>
        </w:rPr>
        <w:t xml:space="preserve"> nem fogja megugatni.</w:t>
      </w:r>
    </w:p>
    <w:p>
      <w:pPr>
        <w:pStyle w:val="Normal"/>
        <w:keepNext w:val="true"/>
        <w:widowControl/>
        <w:spacing w:before="0" w:after="120"/>
        <w:jc w:val="both"/>
        <w:rPr/>
      </w:pPr>
      <w:r>
        <w:rPr>
          <w:sz w:val="24"/>
        </w:rPr>
        <w:t>S ezzel átment a másik szobába, leült a zongorához, s kis francia dalokba fogott, olyan elbűvölően trillázó hangon, hogy az ellágyult nagyúr azonnal követte a kis szobába, s mindenki láthatta, ahogyan fölé hajolva bólingat az ütemre.</w:t>
      </w:r>
    </w:p>
    <w:p>
      <w:pPr>
        <w:pStyle w:val="Normal"/>
        <w:keepNext w:val="true"/>
        <w:widowControl/>
        <w:spacing w:before="0" w:after="120"/>
        <w:jc w:val="both"/>
        <w:rPr/>
      </w:pPr>
      <w:r>
        <w:rPr>
          <w:sz w:val="24"/>
        </w:rPr>
        <w:t xml:space="preserve">Rawdon és barátja közben </w:t>
      </w:r>
      <w:r>
        <w:rPr>
          <w:i/>
          <w:sz w:val="24"/>
        </w:rPr>
        <w:t>écarté</w:t>
      </w:r>
      <w:r>
        <w:rPr>
          <w:sz w:val="24"/>
        </w:rPr>
        <w:t>-t játszott, míg meg nem elégelték. De bármilyen sokat és gyakran nyert is az ezredes, az ilyenféle éjszakák, melyek hetenként többször is előfordultak, eléggé untathatták a volt dragonyost. Mindenki a feleségével beszélt, azt csodálta, ő pedig félrehúzódva ült, s egy szót sem értett meg a tréfákból, a célzásokból, az egész rejtelmes nyelvezetből.</w:t>
      </w:r>
    </w:p>
    <w:p>
      <w:pPr>
        <w:pStyle w:val="Normal"/>
        <w:keepNext w:val="true"/>
        <w:widowControl/>
        <w:spacing w:before="0" w:after="120"/>
        <w:jc w:val="both"/>
        <w:rPr/>
      </w:pPr>
      <w:r>
        <w:rPr>
          <w:sz w:val="24"/>
        </w:rPr>
        <w:t>- Hogy van, Crawleyné férje? - szokta Lord Steyne „jó napot” helyett kérdezni, ha össze</w:t>
        <w:softHyphen/>
        <w:t>találkoztak, aminthogy ez volt most már hivatása az életben. Már nem volt Crawley ezredes. Crawleyné férje volt.</w:t>
      </w:r>
    </w:p>
    <w:p>
      <w:pPr>
        <w:pStyle w:val="Normal"/>
        <w:keepNext w:val="true"/>
        <w:widowControl/>
        <w:spacing w:before="0" w:after="120"/>
        <w:jc w:val="both"/>
        <w:rPr/>
      </w:pPr>
      <w:r>
        <w:rPr>
          <w:sz w:val="24"/>
        </w:rPr>
        <w:br/>
        <w:t xml:space="preserve">Ha időközben egy szót sem szóltunk a kis Rawdonról, ez vagy azért történt, mert eldugták valahova a padlásszobába, vagy pedig lebotorkált a konyhába, ahol társaságot talált. Anyja nemigen vett róla tudomást. Napjait a francia </w:t>
      </w:r>
      <w:r>
        <w:rPr>
          <w:i/>
          <w:sz w:val="24"/>
        </w:rPr>
        <w:t>bonne</w:t>
      </w:r>
      <w:r>
        <w:rPr>
          <w:sz w:val="24"/>
        </w:rPr>
        <w:t>-nal töltötte, amíg a lány Crawleyéknál maradt, amikor pedig a francia nő elment, a kisfiú addig bőgött éjszakai magányában, amíg meg nem könyörült rajta egy cselédlány, átvitte magányos gyerekszobájából a padlásszobába, a maga ágyába, és ott megvigasztalta.</w:t>
      </w:r>
    </w:p>
    <w:p>
      <w:pPr>
        <w:pStyle w:val="Normal"/>
        <w:keepNext w:val="true"/>
        <w:widowControl/>
        <w:spacing w:before="0" w:after="120"/>
        <w:jc w:val="both"/>
        <w:rPr/>
      </w:pPr>
      <w:r>
        <w:rPr>
          <w:sz w:val="24"/>
        </w:rPr>
        <w:t>Rebecca, Lord Steyne s még néhányan éppen a fogadószobában teáztak opera után, amikor a fejük fölül lehallatszott ez a bömbölés.</w:t>
      </w:r>
    </w:p>
    <w:p>
      <w:pPr>
        <w:pStyle w:val="Normal"/>
        <w:keepNext w:val="true"/>
        <w:widowControl/>
        <w:spacing w:before="0" w:after="120"/>
        <w:jc w:val="both"/>
        <w:rPr>
          <w:sz w:val="24"/>
        </w:rPr>
      </w:pPr>
      <w:r>
        <w:rPr>
          <w:sz w:val="24"/>
        </w:rPr>
        <w:t>- Az én angyalom a dajkájáért sír - mondta Rebecca. Eszébe sem jutott, hogy felkeljen és megnézze a gyereket.</w:t>
      </w:r>
    </w:p>
    <w:p>
      <w:pPr>
        <w:pStyle w:val="Normal"/>
        <w:keepNext w:val="true"/>
        <w:widowControl/>
        <w:spacing w:before="0" w:after="120"/>
        <w:jc w:val="both"/>
        <w:rPr>
          <w:sz w:val="24"/>
        </w:rPr>
      </w:pPr>
      <w:r>
        <w:rPr>
          <w:sz w:val="24"/>
        </w:rPr>
        <w:t>- Ne izgassa fel magát azzal, hogy felmegy és megnézi - mondta gúnyosan Lord Steyne.</w:t>
      </w:r>
    </w:p>
    <w:p>
      <w:pPr>
        <w:pStyle w:val="Normal"/>
        <w:keepNext w:val="true"/>
        <w:widowControl/>
        <w:spacing w:before="0" w:after="120"/>
        <w:jc w:val="both"/>
        <w:rPr>
          <w:sz w:val="24"/>
        </w:rPr>
      </w:pPr>
      <w:r>
        <w:rPr>
          <w:sz w:val="24"/>
        </w:rPr>
        <w:t>- Ugyan - válaszolta Rebecca elpirulva -, majd álomba sírja magát - Aztán megint az operáról kezdtek beszélni.</w:t>
      </w:r>
    </w:p>
    <w:p>
      <w:pPr>
        <w:pStyle w:val="Normal"/>
        <w:keepNext w:val="true"/>
        <w:widowControl/>
        <w:spacing w:before="0" w:after="120"/>
        <w:jc w:val="both"/>
        <w:rPr/>
      </w:pPr>
      <w:r>
        <w:rPr>
          <w:sz w:val="24"/>
        </w:rPr>
        <w:t>Rawdon azonban kilopódzott, hogy megnézze fiát és örökösét. Csak akkor tért vissza a társaságba, amikor meggyőződött róla, hogy a derék Dolly vigasztalja a gyereket. Az ezredes öltözőszobája szintén odafent volt. Ott szokott titkon együtt lenni a fiúval. Minden reggel találkoztak, amikor az ezredes borotválkozott; az ifjabb Rawdon egy ládán ült apja mellett, és soha nem szűnő gyönyörűséggel nézte ezt a műveletet. Ők ketten nagyon jó barátságban voltak. Az apja édességet hozott neki a vendégségekből, elrejtette egy régi vállrojtdobozban, a gyerek pedig megkereste, s kacagott a gyönyörűségtől, ha felfedte a kincset; kacagott de nem túl hangosan, mert a mama odalent alszik, és nem szabad zavarni. Rebecca mindig nagyon későn feküdt le, és ritkán kelt fel tizenkettő előtt.</w:t>
      </w:r>
    </w:p>
    <w:p>
      <w:pPr>
        <w:pStyle w:val="Normal"/>
        <w:keepNext w:val="true"/>
        <w:widowControl/>
        <w:spacing w:before="0" w:after="120"/>
        <w:jc w:val="both"/>
        <w:rPr/>
      </w:pPr>
      <w:r>
        <w:rPr>
          <w:sz w:val="24"/>
        </w:rPr>
        <w:t>Rawdon egy egész sereg képeskönyvet vett a fiúnak, és játékszerekkel tömte tele a szobáját. A falakat képek borították, melyeket az apa készpénzért vásárolt, és saját kezűleg ragasztott fel. Ha nem volt szolgálatban a felesége mellett, idefent üldögélt, és órákat töltött a fiúval, aki a mellén lovagolt, úgy rángatta nagy bajuszát, mintha gyeplőszár lett volna, és egész napokat töltöttek fáradhatatlan játszadozásban. A szoba alacsony volt, s egyszer, amikor a gyerek még nem volt ötéves, az apja vadul hintázta a karjában, s a szegény kis kölyök koponyáját olyan hevesen odavágta a mennyezethez, hogy majdnem leejtette a gyereket, annyira megrémítette a szerencsétlenség.</w:t>
      </w:r>
    </w:p>
    <w:p>
      <w:pPr>
        <w:pStyle w:val="Normal"/>
        <w:keepNext w:val="true"/>
        <w:widowControl/>
        <w:spacing w:before="0" w:after="120"/>
        <w:jc w:val="both"/>
        <w:rPr/>
      </w:pPr>
      <w:r>
        <w:rPr>
          <w:sz w:val="24"/>
        </w:rPr>
        <w:t>Az ifjabb Rawdon iszonyú bömbölésre készítette elő a száját, hiszen az ütés olyan komoly volt, hogy feljogosította erre az élvezetre, de amikor éppen neki akart kezdeni, az apja közbeszólt:</w:t>
      </w:r>
    </w:p>
    <w:p>
      <w:pPr>
        <w:pStyle w:val="Normal"/>
        <w:keepNext w:val="true"/>
        <w:widowControl/>
        <w:spacing w:before="0" w:after="120"/>
        <w:jc w:val="both"/>
        <w:rPr>
          <w:sz w:val="24"/>
        </w:rPr>
      </w:pPr>
      <w:r>
        <w:rPr>
          <w:sz w:val="24"/>
        </w:rPr>
        <w:t>- Az istenért, Rawdon, ne ébreszd föl a mamát - kiáltotta, s a gyerek elszántan és szánalmasan nézett apjára, összeharapta ajkát, ökölbe szorította kezét, és egy hangot sem hallatott. Rawdon elmesélte ezt a történetet a klubban, a tiszti étkezdében, mindenkinek a városban.</w:t>
      </w:r>
    </w:p>
    <w:p>
      <w:pPr>
        <w:pStyle w:val="Normal"/>
        <w:keepNext w:val="true"/>
        <w:widowControl/>
        <w:spacing w:before="0" w:after="120"/>
        <w:jc w:val="both"/>
        <w:rPr/>
      </w:pPr>
      <w:r>
        <w:rPr>
          <w:sz w:val="24"/>
        </w:rPr>
        <w:t>- Szavamra mondom - magyarázta a közönségnek -, micsoda elszánt kölyök az én fiam! Micsoda csirkefogó! Majdnem beszakítottam a mennyezetet a fejével, és szavamra, nem is sírt, mert félt, hogy zavarja az anyját.</w:t>
      </w:r>
    </w:p>
    <w:p>
      <w:pPr>
        <w:pStyle w:val="Normal"/>
        <w:keepNext w:val="true"/>
        <w:widowControl/>
        <w:spacing w:before="0" w:after="120"/>
        <w:jc w:val="both"/>
        <w:rPr/>
      </w:pPr>
      <w:r>
        <w:rPr>
          <w:sz w:val="24"/>
        </w:rPr>
        <w:t xml:space="preserve">Néha, hetenként egyszer-kétszer, az említett hölgy is fellátogatott abba a felső régióba, ahol a gyerek élt Úgy lépett be, mint a </w:t>
      </w:r>
      <w:r>
        <w:rPr>
          <w:i/>
          <w:sz w:val="24"/>
        </w:rPr>
        <w:t>Magasin de Modes</w:t>
      </w:r>
      <w:r>
        <w:rPr>
          <w:rStyle w:val="FootnoteCharacters"/>
          <w:rStyle w:val="FootnoteAnchor"/>
        </w:rPr>
        <w:footnoteReference w:id="12"/>
      </w:r>
      <w:r>
        <w:rPr>
          <w:sz w:val="24"/>
        </w:rPr>
        <w:t xml:space="preserve"> megelevenedett figurája, nyájasan, mosolyogva, gyönyörű új ruhájában, kicsi kesztyűjében és cipőjében. Csodálatos kendők, csipkék, ékszerek csillogtak rajta. Mindig új kalapja volt, s azon örökké nyíló virágok, vagy pedig pompás, bodorodó strucctollak, lágyak és hófehérek, akár a kamélia. Kétszer-háromszor pártfogóan bólintott a kisfiú felé, aki felnézett rá a vacsorája mellől, vagy azokból a katona</w:t>
        <w:softHyphen/>
        <w:t>képekből, amelyeket kiszínezett. Ha az anyja kiment, utána rózsa- vagy valamilyen más bűvös illat lebegett a gyerekszobában. Földöntúli lény volt a kisfiú szemében, felsőbbrendű az apjánál, az egész világnál, arra való, hogy távolról csodálják és imádják. Ezzel a hölggyel kikocsikázni szörnyűséges szertartás volt: a kisfiú a kisülésen ült, és meg sem mert szólalni, csak bámulta a vele szemközt ülő, gyönyörű ruhába öltözött hercegnőt. Urak nyargaltak oda ragyogó, fickándozó lovakon, mosolyogtak az anyjára, és beszélgettek vele. Hogyan sugárzott a szeme mindegyikükre, keze kecsesen intett, amikor elhaladtak mellette. Ha az anyjával ment, őrá is az új piros ruháját adták. Ha otthon maradt, megtette az ócska barna is. Néha, amikor az anyja elment, s Dolly ágyazott, ő is lejött az anyja szobájába. Tündérpalota volt ez neki, a fény és a gyönyörűségek sejtelmes szobája. Ott a szekrényben lógtak azok a csodálatos ruhák, rózsaszínek, kékek, tarkák. Ott volt az ezüstveretes ékszerdoboz és a pompás bronzkéz az öltözőasztalon, amelynek ujjain száz gyűrű csillogott. Ott volt a falitükör, a művészetnek ez a csodája, amelyből megláthatta a saját bámuló arcát és Dolly mását is, furcsán eltorzulva, mintha csak odafent rázná fel a párnákat a mennyezeten. Ó, te szegény, magányos, együgyű kisfiú! Anya az Isten neve a kisgyerekek ajkán és szívében, de ez a gyerek kőbálványt imádott.</w:t>
      </w:r>
    </w:p>
    <w:p>
      <w:pPr>
        <w:pStyle w:val="Normal"/>
        <w:keepNext w:val="true"/>
        <w:keepLines/>
        <w:widowControl/>
        <w:spacing w:before="0" w:after="120"/>
        <w:jc w:val="both"/>
        <w:rPr/>
      </w:pPr>
      <w:r>
        <w:rPr>
          <w:sz w:val="24"/>
        </w:rPr>
        <w:t>Rawdon Crawley ezredes szívében azonban, bármilyen hitvány ember volt is, még mindig volt némi férfias hajlam az érzelmekre, és még mindig tudott szeretni egy gyereket és egy asszonyt. Az ifjabb Rawdon iránt nagy és titkos gyöngédséggel viseltetett, ami nem kerülte el Rebecca figyelmét, ha nem is beszélt róla a férjével. Nem is bosszankodott emiatt, ehhez túlságosan jó volt a kedélye. Csak a megvetése növekedett a férje iránt. Rawdon némileg szégyellte is ezt az apai ellágyulást, és eltitkolta felesége előtt - csak akkor merte átadni magát neki, ha egyedül maradt a fiúval.</w:t>
      </w:r>
    </w:p>
    <w:p>
      <w:pPr>
        <w:pStyle w:val="Normal"/>
        <w:keepNext w:val="true"/>
        <w:widowControl/>
        <w:spacing w:before="0" w:after="120"/>
        <w:jc w:val="both"/>
        <w:rPr/>
      </w:pPr>
      <w:r>
        <w:rPr>
          <w:sz w:val="24"/>
        </w:rPr>
        <w:t>Magával vitte reggelenként, ilyenkor együtt mentek az istállóba és a parkba. A kis Lord Southdown, a legjobb szívű ember, aki a kalapját is odaadta volna a fejéről ajándékba, s akinek az volt fő elfoglaltsága az életben, hogy csecsebecséket vásárolt, és aztán elajándé</w:t>
        <w:softHyphen/>
        <w:t>kozta őket, vett a kis kölyöknek egy pónilovat, amely - mondta az adományozó - nem volt sokkal nagyobb egy kövér patkánynál, s az ifjú Rawdon szálas apja erre a fekete shetlandi törpére szerette ültetni a fiút, és sétált mellette a parkban. Jólesett viszontlátnia régi szállását is és régi bajtársait Knightsbridge-ben, és kezdett valamilyen sajnálkozásfélével vissza</w:t>
        <w:softHyphen/>
        <w:t>gon</w:t>
        <w:softHyphen/>
        <w:t>dolni legénykorára. Az öreg testőrök örömmel ismerték fel egykori tisztjüket, és dédelgették a kis ezredest. Crawley ezredes úgy látta, hogy nagyon kellemes a tiszti étkezdében ebédelni régi tiszttársaival.</w:t>
      </w:r>
    </w:p>
    <w:p>
      <w:pPr>
        <w:pStyle w:val="Normal"/>
        <w:keepNext w:val="true"/>
        <w:widowControl/>
        <w:spacing w:before="0" w:after="120"/>
        <w:jc w:val="both"/>
        <w:rPr/>
      </w:pPr>
      <w:r>
        <w:rPr>
          <w:sz w:val="24"/>
        </w:rPr>
        <w:t>- Ördög vigye, nem vagyok elég okos neki, tudom. Nem fogok neki hiányozni - mondogatta, és igaza, volt: nem hiányzott a feleségének.</w:t>
      </w:r>
    </w:p>
    <w:p>
      <w:pPr>
        <w:pStyle w:val="Normal"/>
        <w:keepNext w:val="true"/>
        <w:widowControl/>
        <w:spacing w:before="0" w:after="120"/>
        <w:jc w:val="both"/>
        <w:rPr/>
      </w:pPr>
      <w:r>
        <w:rPr>
          <w:sz w:val="24"/>
        </w:rPr>
        <w:t xml:space="preserve">Rebecca szerette a férjét, mindig jókedvű és szeretetteljes volt hozzá. Még csak a megvetését se nagyon mutatta előtte, talán még jobban is szerette, hogy buta. Első inasa és </w:t>
      </w:r>
      <w:r>
        <w:rPr>
          <w:i/>
          <w:sz w:val="24"/>
        </w:rPr>
        <w:t>maître d’hôtel</w:t>
      </w:r>
      <w:r>
        <w:rPr>
          <w:sz w:val="24"/>
        </w:rPr>
        <w:t>-ja volt. Eljárt megbízásaiban, ellenvetés nélkül engedelmeskedett a parancsainak, panaszszó nélkül kocsizott ki vele, elvitte az operapáholyba, előadás alatt a klubban vigasztalódott, és aztán pontosan az előírt időben eljött, hogy hazavigye. Szerette volna, ha Rebecca egy kissé jobban szereti a fiát. De még ebbe is beletörődött.</w:t>
      </w:r>
    </w:p>
    <w:p>
      <w:pPr>
        <w:pStyle w:val="Normal"/>
        <w:keepNext w:val="true"/>
        <w:widowControl/>
        <w:spacing w:before="0" w:after="120"/>
        <w:jc w:val="both"/>
        <w:rPr>
          <w:sz w:val="24"/>
        </w:rPr>
      </w:pPr>
      <w:r>
        <w:rPr>
          <w:sz w:val="24"/>
        </w:rPr>
        <w:t>- Ördög vigye, tudja, ő olyan okos - mondogatta -, én pedig nem értek az irodalomhoz, sem más ilyesmihez.</w:t>
      </w:r>
    </w:p>
    <w:p>
      <w:pPr>
        <w:pStyle w:val="Normal"/>
        <w:keepNext w:val="true"/>
        <w:widowControl/>
        <w:spacing w:before="0" w:after="120"/>
        <w:jc w:val="both"/>
        <w:rPr/>
      </w:pPr>
      <w:r>
        <w:rPr>
          <w:sz w:val="24"/>
        </w:rPr>
        <w:t>Hiszen mondtuk már, nem nagy bölcsesség kell ahhoz, hogy valaki nyerni tudjon kártyán és biliárdon. Rawdon pedig nem is tartott igényt másféle kiválóságra.</w:t>
      </w:r>
    </w:p>
    <w:p>
      <w:pPr>
        <w:pStyle w:val="Normal"/>
        <w:keepNext w:val="true"/>
        <w:widowControl/>
        <w:spacing w:before="0" w:after="120"/>
        <w:jc w:val="both"/>
        <w:rPr>
          <w:sz w:val="24"/>
        </w:rPr>
      </w:pPr>
      <w:r>
        <w:rPr>
          <w:sz w:val="24"/>
        </w:rPr>
        <w:t>Amikor megjött a társalkodónő, Rawdon otthoni szolgálata sokkal könnyebb lett. A felesége még bátorította is, hogy ebédeljen házon kívül, még az operai szolgálatot is elengedte neki.</w:t>
      </w:r>
    </w:p>
    <w:p>
      <w:pPr>
        <w:pStyle w:val="Normal"/>
        <w:keepNext w:val="true"/>
        <w:widowControl/>
        <w:spacing w:before="0" w:after="120"/>
        <w:jc w:val="both"/>
        <w:rPr>
          <w:sz w:val="24"/>
        </w:rPr>
      </w:pPr>
      <w:r>
        <w:rPr>
          <w:sz w:val="24"/>
        </w:rPr>
        <w:t>- Ne maradj itthon, ne bosszankodj hiába ma este, drágám - szokta mondani. - Olyan emberek jönnek, akik csak untatnának. Nem hívnám meg őket, de tudod, a te érdekedben teszem, és most már van juhászkutyám, nem kell félned, hogy egyedül maradok.</w:t>
      </w:r>
    </w:p>
    <w:p>
      <w:pPr>
        <w:pStyle w:val="Normal"/>
        <w:keepNext w:val="true"/>
        <w:widowControl/>
        <w:spacing w:before="0" w:after="120"/>
        <w:jc w:val="both"/>
        <w:rPr>
          <w:sz w:val="24"/>
        </w:rPr>
      </w:pPr>
      <w:r>
        <w:rPr>
          <w:sz w:val="24"/>
        </w:rPr>
        <w:t>„</w:t>
      </w:r>
      <w:r>
        <w:rPr>
          <w:sz w:val="24"/>
        </w:rPr>
        <w:t>Juhászkutya... társalkodónő! Becky Sharp társalkodónője! Hát nem jó tréfa?” - gondolta magában Crawleyné. Ez a gondolat nem kis mértékben csiklandozta humorérzékét.</w:t>
      </w:r>
    </w:p>
    <w:p>
      <w:pPr>
        <w:pStyle w:val="Normal"/>
        <w:keepNext w:val="true"/>
        <w:widowControl/>
        <w:spacing w:before="0" w:after="120"/>
        <w:jc w:val="both"/>
        <w:rPr>
          <w:sz w:val="24"/>
        </w:rPr>
      </w:pPr>
      <w:r>
        <w:rPr>
          <w:sz w:val="24"/>
        </w:rPr>
        <w:br/>
        <w:t>Egyik vasárnap reggel, amikor Rawdon Crawley, a kisfia és a póni megszokott sétáját végezte a parkban, elhaladt mellettük az ezredesnek egy régi ismerőse, Clink, aki az ő egykori ezredében volt káplár, s most egy barátjával társalgott, egy öregúrral, aki a kis Rawdonnal körülbelül egyidős fiút tartott a karjában. Ez a kisfiú a káplár Waterlooi érmével játszott, és gyönyörűséggel vizsgálgatta.</w:t>
      </w:r>
    </w:p>
    <w:p>
      <w:pPr>
        <w:pStyle w:val="Normal"/>
        <w:keepNext w:val="true"/>
        <w:widowControl/>
        <w:spacing w:before="0" w:after="120"/>
        <w:jc w:val="both"/>
        <w:rPr>
          <w:sz w:val="24"/>
        </w:rPr>
      </w:pPr>
      <w:r>
        <w:rPr>
          <w:sz w:val="24"/>
        </w:rPr>
        <w:t>- Jó reggelt, ezredes úr - válaszolta Clink az ezredes „Hogy van, Clink?”-jére. - Ez a fiatalúr körülbelül a kis ezredessel egyidős, uram - folytatta a káplár.</w:t>
      </w:r>
    </w:p>
    <w:p>
      <w:pPr>
        <w:pStyle w:val="Normal"/>
        <w:keepNext w:val="true"/>
        <w:widowControl/>
        <w:spacing w:before="0" w:after="120"/>
        <w:jc w:val="both"/>
        <w:rPr/>
      </w:pPr>
      <w:r>
        <w:rPr>
          <w:sz w:val="24"/>
        </w:rPr>
        <w:t>- Az ő apja is ott volt Waterloonál - mondta az öregúr, aki a fiút vezette. - Ugye, Georgy?</w:t>
      </w:r>
    </w:p>
    <w:p>
      <w:pPr>
        <w:pStyle w:val="TextBody"/>
        <w:keepNext w:val="true"/>
        <w:rPr>
          <w:u w:val="single"/>
        </w:rPr>
      </w:pPr>
      <w:r>
        <w:rPr/>
        <w:t>- Igen - mondta Georgy. Ő meg a pónin ülő kis kölyök bámulta egymást, ahogy csak tudta, olyan komolyan fürkészve, ahogy a gyerekek szokták.</w:t>
      </w:r>
    </w:p>
    <w:p>
      <w:pPr>
        <w:pStyle w:val="Normal"/>
        <w:keepNext w:val="true"/>
        <w:widowControl/>
        <w:spacing w:before="0" w:after="120"/>
        <w:jc w:val="both"/>
        <w:rPr>
          <w:sz w:val="24"/>
        </w:rPr>
      </w:pPr>
      <w:r>
        <w:rPr>
          <w:sz w:val="24"/>
        </w:rPr>
        <w:t>- Egy gyalogezredben - mondta Clink leereszkedően.</w:t>
      </w:r>
    </w:p>
    <w:p>
      <w:pPr>
        <w:pStyle w:val="Normal"/>
        <w:keepNext w:val="true"/>
        <w:widowControl/>
        <w:spacing w:before="0" w:after="120"/>
        <w:jc w:val="both"/>
        <w:rPr>
          <w:sz w:val="24"/>
        </w:rPr>
      </w:pPr>
      <w:r>
        <w:rPr>
          <w:sz w:val="24"/>
        </w:rPr>
        <w:t>- A ...-esek kapitánya volt - mondta az öregúr fennhéjázva. - George Osborne kapitány... talán ismerte. A korzikai zsarnok ellen küzdve halt hősi halált uram.</w:t>
      </w:r>
    </w:p>
    <w:p>
      <w:pPr>
        <w:pStyle w:val="Normal"/>
        <w:keepNext w:val="true"/>
        <w:widowControl/>
        <w:spacing w:before="0" w:after="120"/>
        <w:jc w:val="both"/>
        <w:rPr/>
      </w:pPr>
      <w:r>
        <w:rPr>
          <w:sz w:val="24"/>
        </w:rPr>
        <w:t>Crawley ezredes mélyen elvörösödött - Nagyon jól ismertem, uram - mondta -, és a feleségét is, azt az édes kis feleségét... Ő hogy van?</w:t>
      </w:r>
    </w:p>
    <w:p>
      <w:pPr>
        <w:pStyle w:val="Normal"/>
        <w:keepNext w:val="true"/>
        <w:widowControl/>
        <w:spacing w:before="0" w:after="120"/>
        <w:jc w:val="both"/>
        <w:rPr>
          <w:sz w:val="24"/>
        </w:rPr>
      </w:pPr>
      <w:r>
        <w:rPr>
          <w:sz w:val="24"/>
        </w:rPr>
        <w:t>- A lányom, uram - mondta az öregúr, letette a fiút, nagy ünnepélyesen egy névjegyet vett elő, és átnyújtotta az ezredesnek. Ez állt rajta:</w:t>
      </w:r>
    </w:p>
    <w:p>
      <w:pPr>
        <w:pStyle w:val="Normal"/>
        <w:keepNext w:val="true"/>
        <w:widowControl/>
        <w:spacing w:before="0" w:after="120"/>
        <w:ind w:left="284" w:right="286" w:hanging="0"/>
        <w:jc w:val="both"/>
        <w:rPr/>
      </w:pPr>
      <w:r>
        <w:rPr/>
        <w:t>SEDLEY ÚR, A FEKETE GYÉMÁNT SZÉNKERESKEDELMI TÁRSASÁG KIZÁRÓLAGOS MEGBÍZOTTJA, BLUNKER RAKPART, THAMES STREET ÉS ANNA-MARIA COTTAGES, FULHAM ROAD WEST.</w:t>
      </w:r>
    </w:p>
    <w:p>
      <w:pPr>
        <w:pStyle w:val="Normal"/>
        <w:keepNext w:val="true"/>
        <w:widowControl/>
        <w:spacing w:before="0" w:after="120"/>
        <w:jc w:val="both"/>
        <w:rPr>
          <w:sz w:val="24"/>
        </w:rPr>
      </w:pPr>
      <w:r>
        <w:rPr>
          <w:sz w:val="24"/>
        </w:rPr>
        <w:t>A kis Georgy előlépett, és felnézett a shetlandi pónira.</w:t>
      </w:r>
    </w:p>
    <w:p>
      <w:pPr>
        <w:pStyle w:val="Normal"/>
        <w:keepNext w:val="true"/>
        <w:widowControl/>
        <w:spacing w:before="0" w:after="120"/>
        <w:jc w:val="both"/>
        <w:rPr>
          <w:sz w:val="24"/>
        </w:rPr>
      </w:pPr>
      <w:r>
        <w:rPr>
          <w:sz w:val="24"/>
        </w:rPr>
        <w:t>- Szeretnél lovagolni egyet? - kérdezte az ifjabb Rawdon a nyeregből.</w:t>
      </w:r>
    </w:p>
    <w:p>
      <w:pPr>
        <w:pStyle w:val="Normal"/>
        <w:keepNext w:val="true"/>
        <w:widowControl/>
        <w:spacing w:before="0" w:after="120"/>
        <w:jc w:val="both"/>
        <w:rPr/>
      </w:pPr>
      <w:r>
        <w:rPr>
          <w:sz w:val="24"/>
        </w:rPr>
        <w:t>- Igen - mondta Georgy. Az ezredes, aki érdeklődve nézte, felemelte a gyereket, s felültette a pónira, ifjabb Rawdon mögé.</w:t>
      </w:r>
    </w:p>
    <w:p>
      <w:pPr>
        <w:pStyle w:val="Normal"/>
        <w:keepNext w:val="true"/>
        <w:widowControl/>
        <w:spacing w:before="0" w:after="120"/>
        <w:jc w:val="both"/>
        <w:rPr>
          <w:sz w:val="24"/>
        </w:rPr>
      </w:pPr>
      <w:r>
        <w:rPr>
          <w:sz w:val="24"/>
        </w:rPr>
        <w:t>- Fogd meg őt Georgy - mondta -, karold át a kisfiam derekát: Rawdonnak hívják.</w:t>
      </w:r>
    </w:p>
    <w:p>
      <w:pPr>
        <w:pStyle w:val="Normal"/>
        <w:keepNext w:val="true"/>
        <w:widowControl/>
        <w:spacing w:before="0" w:after="120"/>
        <w:jc w:val="both"/>
        <w:rPr>
          <w:sz w:val="24"/>
        </w:rPr>
      </w:pPr>
      <w:r>
        <w:rPr>
          <w:sz w:val="24"/>
        </w:rPr>
        <w:t>A két gyerek elnevette magát.</w:t>
      </w:r>
    </w:p>
    <w:p>
      <w:pPr>
        <w:pStyle w:val="Normal"/>
        <w:keepNext w:val="true"/>
        <w:widowControl/>
        <w:spacing w:before="0" w:after="120"/>
        <w:jc w:val="both"/>
        <w:rPr>
          <w:sz w:val="24"/>
        </w:rPr>
      </w:pPr>
      <w:r>
        <w:rPr>
          <w:sz w:val="24"/>
        </w:rPr>
        <w:t>- Azt hiszem, szebb pár kisfiút sem láttunk az idén, uram - mondta a jólelkű káplár, s az ezredes, a káplár és az öreg Sedley úr az ernyőjével elindult a gyerekek mellett.</w:t>
      </w:r>
    </w:p>
    <w:p>
      <w:pPr>
        <w:pStyle w:val="Normal"/>
        <w:keepNext w:val="true"/>
        <w:widowControl/>
        <w:spacing w:before="0" w:after="120"/>
        <w:jc w:val="both"/>
        <w:rPr>
          <w:sz w:val="24"/>
        </w:rPr>
      </w:pPr>
      <w:r>
        <w:rPr>
          <w:sz w:val="24"/>
        </w:rPr>
      </w:r>
    </w:p>
    <w:p>
      <w:pPr>
        <w:pStyle w:val="Heading1"/>
        <w:rPr/>
      </w:pPr>
      <w:r>
        <w:rPr/>
        <w:t>HARMINCNYOLCADIK FEJEZET</w:t>
      </w:r>
      <w:r>
        <w:rPr>
          <w:b w:val="false"/>
        </w:rPr>
        <w:br/>
      </w:r>
      <w:r>
        <w:rPr>
          <w:b w:val="false"/>
          <w:i/>
        </w:rPr>
        <w:t>Egy család szűkös viszonyok közt</w:t>
      </w:r>
    </w:p>
    <w:p>
      <w:pPr>
        <w:pStyle w:val="Normal"/>
        <w:keepNext w:val="true"/>
        <w:widowControl/>
        <w:spacing w:before="0" w:after="120"/>
        <w:jc w:val="both"/>
        <w:rPr/>
      </w:pPr>
      <w:r>
        <w:rPr>
          <w:sz w:val="24"/>
        </w:rPr>
        <w:t>Tegyük fel, hogy a kis George Osborne Knightsbridge-ből Fulham felé lovagolt, és álljunk meg ott mi is, kérdezősködjünk a faluban néhány barátunkról, akit itt hagytunk. Hogy van Emília asszony a waterlooi vihar után? Él és virul? Mi lett Dobbin őrnagyból, akinek bérkocsija mindig ott várakozott Emília háza körül? Mi hír a Boogley Wollah-i adószedőről? Az utóbbit illetően a tények röviden ezek:</w:t>
      </w:r>
    </w:p>
    <w:p>
      <w:pPr>
        <w:pStyle w:val="Normal"/>
        <w:keepNext w:val="true"/>
        <w:widowControl/>
        <w:spacing w:before="0" w:after="120"/>
        <w:jc w:val="both"/>
        <w:rPr>
          <w:sz w:val="24"/>
        </w:rPr>
      </w:pPr>
      <w:r>
        <w:rPr>
          <w:sz w:val="24"/>
        </w:rPr>
        <w:t>A mi érdemes kövér barátunk, Joseph Sedley, nem sokkal Brüsszelből való menekülése után visszatért Indiába. Vagy lejárt a szabadsága, vagy pedig attól félt, hogy találkozik waterlooi futásának valamelyik tanújával. Bármi volt is a helyzet, visszatért hivatali kötelességeihez Bengáliába, nem sokkal azután, hogy Napóleon elfoglalta székhelyét Szent Ilonán, ahol Jos látta is az excsászárt. Aki a hajón hallotta Sedley urat beszélni, azt hihette, hogy ő meg a korzikai nem először találkozott, s hogy ez a civil már Mont Saint-Jeannál is szemben állt a francia hadvezérrel. Ezer anekdotát tudott a nevezetes csatáról. Ismerte minden ezred had</w:t>
        <w:softHyphen/>
        <w:t>állását és a veszteségeket is, amelyeket elszenvedett. Nem tagadta, hogy volt köze ezekhez a győzelmekhez, hogy ott volt a hadsereggel, és üzeneteket vitt Wellington hercegnek, s őkegyelmessége érzelmeinek és gondolatainak olyan pontos ismeretével írta le mindazt, amit a herceg tett és mondott Waterloo napjának minden elképzelhető pillanatában, hogy világos volt: egész napon át ott kellett lennie a nagy győztes oldalán, bár mint civilnek nem említették meg a nevét a csatára vonatkozó nyilvános jelentésekben. Talán magamagát is belelovalta már abba a hitbe, hogy ott volt a hadseregben; annyi bizonyos, hogy egy ideig hatalmas feltűnést keltett Calcuttában, s bengáliai tartózkodásának egész hátralevő részében Waterloo-Sedleynek hívták.</w:t>
      </w:r>
    </w:p>
    <w:p>
      <w:pPr>
        <w:pStyle w:val="Normal"/>
        <w:keepNext w:val="true"/>
        <w:widowControl/>
        <w:spacing w:before="0" w:after="120"/>
        <w:jc w:val="both"/>
        <w:rPr/>
      </w:pPr>
      <w:r>
        <w:rPr>
          <w:sz w:val="24"/>
        </w:rPr>
        <w:t>A váltókat, melyeket Jos azoknak a szerencsétlen lovaknak a megvásárlására írt ki, ő és ügynökei szó nélkül beváltották. Sohasem hallotta senki, hogy ezt a vásárt szóba hozta volna. És azt sem tudja senki bizonyosan, hogy mi történt a lovakkal, hogyan szabadult meg tőlük, vagy mi lett Isidorból, belga inasából, aki 1815 őszének folyamán Valenciennes-ben eladott egy szürke lovat, amelyik nagyon hasonlított ahhoz, amelyen Jos lovagolt.</w:t>
      </w:r>
    </w:p>
    <w:p>
      <w:pPr>
        <w:pStyle w:val="Normal"/>
        <w:keepNext w:val="true"/>
        <w:widowControl/>
        <w:spacing w:before="0" w:after="120"/>
        <w:jc w:val="both"/>
        <w:rPr/>
      </w:pPr>
      <w:r>
        <w:rPr>
          <w:sz w:val="24"/>
        </w:rPr>
        <w:t>Jos londoni ügynöke utasítást kapott, hogy évenként százhúsz fontot fizessen ki az adószedő szüleinek Fulhamben. Ez volt az öreg házaspár fő jövedelme, mert Sedley úr spekulációi, tönkremenetele után, életének hátralevő részében semmiképpen sem állították helyre a megtört öregúr vagyonát. Megkísérelte a borkereskedést, a szénkereskedést, a sorsjegy-ügynökösködést stb. Valahányszor új üzletágba fogott, körleveleket küldött ki barátainak, új réztáblát rendelt az ajtóra, és ünnepélyesen beszélt arról, hogy megint vagyont szerez. De a sze</w:t>
        <w:softHyphen/>
        <w:t>ren</w:t>
        <w:softHyphen/>
        <w:t>cse soha többé nem tért vissza a gyönge és sors sújtotta öregemberhez. Barátai elmaradoztak mellőle, és belefáradtak, hogy drága szenet vagy rossz bort vegyenek tőle; az egész világon egyedül már csak a felesége hitt abban, hogy amikor reggelenként eltotyog a Citybe, még mindig üzleti ügyeit intézi. Esténként lassan vánszorgott haza, és aztán egy kis</w:t>
        <w:softHyphen/>
        <w:t>kocsmába szokott járni, ahol elrendezte az egész ország pénzügyeit. Csodálatos volt hallani, amint milliókról beszél, ázsióról, leszámítolásról, és arról, hogy mit csinálnak Rothschild</w:t>
      </w:r>
      <w:r>
        <w:rPr>
          <w:rStyle w:val="FootnoteCharacters"/>
          <w:rStyle w:val="FootnoteAnchor"/>
        </w:rPr>
        <w:footnoteReference w:id="13"/>
      </w:r>
      <w:r>
        <w:rPr>
          <w:sz w:val="24"/>
        </w:rPr>
        <w:t xml:space="preserve"> meg a Baring fivérek.</w:t>
      </w:r>
      <w:r>
        <w:rPr>
          <w:rStyle w:val="FootnoteCharacters"/>
          <w:rStyle w:val="FootnoteAnchor"/>
        </w:rPr>
        <w:footnoteReference w:id="14"/>
      </w:r>
      <w:r>
        <w:rPr>
          <w:sz w:val="24"/>
        </w:rPr>
        <w:t xml:space="preserve"> Olyan hatalmas összegekről beszélt, hogy a kocsmai úriemberek, a gyógyszerész, a temetkezési vállalkozó, az építőmester, a községi írnok, akinek megengedték, hogy belopózzék, és régi ismerősünk, Clapp úr, tisztelettel tekintettek az öregúrra.</w:t>
      </w:r>
    </w:p>
    <w:p>
      <w:pPr>
        <w:pStyle w:val="Normal"/>
        <w:keepNext w:val="true"/>
        <w:widowControl/>
        <w:spacing w:before="0" w:after="120"/>
        <w:jc w:val="both"/>
        <w:rPr>
          <w:sz w:val="24"/>
        </w:rPr>
      </w:pPr>
      <w:r>
        <w:rPr>
          <w:sz w:val="24"/>
        </w:rPr>
        <w:t>- Valaha jobban álltam, uram! - ezt nem mulasztotta el közölni bárkivel, aki a kocsmát „láto</w:t>
        <w:softHyphen/>
        <w:t>gatta”. - A fiam e pillanatban főtisztviselő Ramgunge-ban, a bengáliai főkormányzóságban, és havi négyezer rúpia a fizetése. A lányom egy ezredes felesége lehetne, ha akarna. Akár holnap is kiírhatnék a fiamra, a főtisztviselőre, egy kétezer fontos elfogadványt, és Alexander azonnal készpénzben beváltaná nekem a váltót, uram. De a Sedley család mindig büszke család volt.</w:t>
      </w:r>
    </w:p>
    <w:p>
      <w:pPr>
        <w:pStyle w:val="Normal"/>
        <w:keepNext w:val="true"/>
        <w:widowControl/>
        <w:spacing w:before="0" w:after="120"/>
        <w:jc w:val="both"/>
        <w:rPr/>
      </w:pPr>
      <w:r>
        <w:rPr>
          <w:sz w:val="24"/>
        </w:rPr>
        <w:t xml:space="preserve">Ön is, nyájas olvasóm, meg én is ebbe a helyzetbe juthatunk egy napon, mert hiszen nem történt-e már meg sok barátunkkal ugyanez? Szerencsénk elpártolhat tőlünk, erőnk elhagyhat, helyünket jobb és fiatalabb szereplők foglalják el a színpadon, az élet esélyei elszaladnak, megrokkantan és hajótörötten hagynak itt bennünket. Akkor aztán az emberek, ha meglátnak bennünket, majd átmennek az utca másik oldalára, vagy ami még rosszabb, két ujjukat nyújtják, szánakozva, leereszkedve beszélnek velünk, és mi tudjuk majd, hogy mihelyt hátat fordítottak nekünk, a barátaink rákezdik: „Szegény ördög, milyen ostobaságokat csinált, micsoda lehetőségeket mulasztott el.” Jó, jó... egy fogat és évi háromezer font még nem a világ teteje, sem pedig Isten ítéletének megpecsételése. Ha a szélhámosok ugyanolyan gyakran boldogulnak, mint ahányszor falnak mennek, ha fajankók sikert aratnak és gazemberek vagyont szereznek, és - </w:t>
      </w:r>
      <w:r>
        <w:rPr>
          <w:i/>
          <w:sz w:val="24"/>
        </w:rPr>
        <w:t>vice versa</w:t>
      </w:r>
      <w:r>
        <w:rPr>
          <w:rStyle w:val="FootnoteCharacters"/>
          <w:rStyle w:val="FootnoteAnchor"/>
        </w:rPr>
        <w:footnoteReference w:id="15"/>
      </w:r>
      <w:r>
        <w:rPr>
          <w:sz w:val="24"/>
        </w:rPr>
        <w:t xml:space="preserve"> - a legügyesebb és legderekabb embert is éppúgy érheti kudarc, mint szerencse - azt mondom, testvéreim, hogy a Hiúság Vásárának ajándékait és gyönyörűségeit nem lehet sokra tartani, és valószínű, hogy... de ezzel már el is kalandoznánk e történet területéről.</w:t>
      </w:r>
    </w:p>
    <w:p>
      <w:pPr>
        <w:pStyle w:val="Normal"/>
        <w:keepNext w:val="true"/>
        <w:widowControl/>
        <w:spacing w:before="0" w:after="120"/>
        <w:jc w:val="both"/>
        <w:rPr/>
      </w:pPr>
      <w:r>
        <w:rPr>
          <w:sz w:val="24"/>
        </w:rPr>
        <w:t>Ha Sedleyné erélyes asszony lett volna, férje bukása után megmutatta volna, hogy az, és nagy házat bérelt volna ki, hogy kosztosokat tartson. A megtört Sedley egészen jól szerepelt volna mint a lakást és ellátást adó háziasszony férje, a magánéletbe visszavonult Muñoz,</w:t>
      </w:r>
      <w:r>
        <w:rPr>
          <w:rStyle w:val="FootnoteCharacters"/>
          <w:rStyle w:val="FootnoteAnchor"/>
        </w:rPr>
        <w:footnoteReference w:id="16"/>
      </w:r>
      <w:r>
        <w:rPr>
          <w:sz w:val="24"/>
        </w:rPr>
        <w:t xml:space="preserve"> a ház címzetes ura és parancsolója, pecsenye-felszeletelő, házgondnok, a kopott trón birtokosának szerény férje. Láttam én már eszes, jól nevelt, valaha szépreményű és tetterős embereket, akik ifjúkorukban földesuraknak adtak lakomát, és vadászatokat rendeztek, később pedig szelíden szeletelték az ürücombot házsártos vén szipirtyóknak, és úgy tettek, mintha ők ülnének szomorú asztaluk főhelyén - de Sedleyné-nek, mondjuk így, nem volt elég lelkiereje ahhoz, hogy abban serénykedjék, hogy „néhány kifogástalan úriember otthont lelhet jó kedélyű, zenekedvelő családnál”, mint a </w:t>
      </w:r>
      <w:r>
        <w:rPr>
          <w:i/>
          <w:sz w:val="24"/>
        </w:rPr>
        <w:t>Times</w:t>
      </w:r>
      <w:r>
        <w:rPr>
          <w:sz w:val="24"/>
        </w:rPr>
        <w:t>-ban szoktuk olvasni. Beérte azzal, hogy ott maradt a parton, ahová a szerencse kivetette, és mindenki láthatta, hogy ennek az öreg párnak pályafutása véget ért.</w:t>
      </w:r>
    </w:p>
    <w:p>
      <w:pPr>
        <w:pStyle w:val="Normal"/>
        <w:keepNext w:val="true"/>
        <w:widowControl/>
        <w:spacing w:before="0" w:after="120"/>
        <w:jc w:val="both"/>
        <w:rPr/>
      </w:pPr>
      <w:r>
        <w:rPr>
          <w:sz w:val="24"/>
        </w:rPr>
        <w:t>Nem hiszem, hogy boldogtalanul éltek. Talán még valamivel büszkébbek is voltak bukásuk</w:t>
        <w:softHyphen/>
        <w:t>ban, mint gazdagságuk idején. Sedleyné mindig előkelő személyiség volt a háziasszonya, Clappné szemében, ha elment hozzá, és eltöltött vele néhány órát az alsó lakásban vagy a csinos, tiszta konyhában. Az ír szolgálónak, Betty Flanagannek kalapjai és szalagjai, kotnye</w:t>
        <w:softHyphen/>
        <w:t>les</w:t>
        <w:softHyphen/>
        <w:t>sége, lustasága, mérhetetlen pazarlása a konyhai gyertyákkal, tea- és cukorfogyasztása és így tovább, majdnem annyira elfoglalta és szórakoztatta az öreg hölgyet, mint korábbi háztartásának tennivalói, amikor ott volt Sambo, a kocsis, a lovászfiú, a lakáj s a házvezetőnő, egy egész sereg szobalánnyal - korábbi háztartása, amelyet a derék hölgy naponta százszor is megemlített. És Betty Flanaganen kívül Sedleyné felügyelete kiterjedt az utca valamennyi mindeneslányára. Tudta mindegyik lakóról, melyik fizeti ki a házbérét, és melyik marad adós vele. Elfordult, ha Rougemont-né, a színésznő haladt el mellette kétes hírű családjával. De jól felvetette a fejét, ha Pestlerné, a patikus felesége hajtatott el mellette férje egyfogatúján. Tárgyalásokat folytatott a zöldségessel a répa minőségéről, amelyet Sedley úr szeretett, szemmel tartotta a tejest és a pékinast, és ellátogatott a mészároshoz, aki valószínűleg száz ökröt is kevesebb bajjal adott el, mint amennyi Sedleyné ürücombjával járt; és megszámolta a burgonyát, amelyet a vasárnapi sülthöz adott ki, mert vasárnap legjobb ruhájába öltözve kétszer is elment a templomba, este pedig Blair szentbeszédeit olvasta.</w:t>
      </w:r>
    </w:p>
    <w:p>
      <w:pPr>
        <w:pStyle w:val="Normal"/>
        <w:keepNext w:val="true"/>
        <w:widowControl/>
        <w:spacing w:before="0" w:after="120"/>
        <w:jc w:val="both"/>
        <w:rPr/>
      </w:pPr>
      <w:r>
        <w:rPr>
          <w:sz w:val="24"/>
        </w:rPr>
        <w:t>Vasárnap - mert hétköznap az „üzlet” megakadályozta az efféle szórakozásban - az volt az öreg Sedley mulatsága, hogy elvitte kis unokáját, Georgyt, a közeli parkba vagy a Kensington Gardensbe, megnézni a katonákat, vagy a kacsákat etetni. Georgy szerette a vöröskabátosokat, és nagyapja elmesélte neki, hogy az ő apja is híres katona volt, megismertette néhány Waterloo-érmes őrmesterrel és közkatonával, akinek az öreg kérkedve mutatta be a gyereket, mint fiát annak az Osborne kapitánynak, a ...-esektől, aki dicsőségesen halt meg azon a dicsőséges tizennyolcadikán. Tudták róla, hogy néhány altisztet mindig meghív egy pohár portersörre, és az első vasárnapi sétákon a kis Georgy rendszerint elrontotta a gyomrát, mert a nagyapja teletömte a fiút almával és kaláccsal, egészségének nagy kárára, míg Emília ki nem jelentette, hogy Georgy soha többé nem mehet el a nagypapájával, ha az ünnepélyesen és becsületszavára meg nem ígéri, hogy nem ad többé a gyereknek tortát, cukrot, se egyéb, bódéban vásárolható árucikkeket.</w:t>
      </w:r>
    </w:p>
    <w:p>
      <w:pPr>
        <w:pStyle w:val="Normal"/>
        <w:keepNext w:val="true"/>
        <w:widowControl/>
        <w:spacing w:before="0" w:after="120"/>
        <w:jc w:val="both"/>
        <w:rPr/>
      </w:pPr>
      <w:r>
        <w:rPr>
          <w:sz w:val="24"/>
        </w:rPr>
        <w:t>Sedleyné és a lánya között a kisfiú bizonyos hűvösséget és titkos féltékenységet idézett fel, mert egyik este, amikor Georgy még egészen apró volt, Emília, aki a kis nappali szobában kézimunkázva ült, alig vette észre, hogy az öreg hölgy kiment a szobából, ösztönösen felszaladt a gyerekszobába az addig nyugodtan alvó gyerek sírására, s ott találta Sedleynét, amint titkon éppen a Daffy-féle életelixírből akart beadni a kisbabának. Emília, akinél nem volt szelídebb és nyájasabb halandó a földön, amikor látta, hogy így anyai hatáskörébe avatkoznak, remegni kezdett a dühtől. Rendszerint halovány arca most fellángolt, és olyan piros lett, mint amikor még tizenkét éves gyerek volt. Kiragadta a gyereket Sedleyné karjából, aztán elvette tőle az üveget is, nem törődve az öreg hölggyel, aki tátott szájjal, dühösen bámult utána, kezében a vétkes teáskanállal.</w:t>
      </w:r>
    </w:p>
    <w:p>
      <w:pPr>
        <w:pStyle w:val="Normal"/>
        <w:keepNext w:val="true"/>
        <w:widowControl/>
        <w:spacing w:before="0" w:after="120"/>
        <w:jc w:val="both"/>
        <w:rPr>
          <w:sz w:val="24"/>
        </w:rPr>
      </w:pPr>
      <w:r>
        <w:rPr>
          <w:sz w:val="24"/>
        </w:rPr>
        <w:t>Emília a kandallóba hajította az üveget, s az darabokra tört.</w:t>
      </w:r>
    </w:p>
    <w:p>
      <w:pPr>
        <w:pStyle w:val="Normal"/>
        <w:keepNext w:val="true"/>
        <w:widowControl/>
        <w:spacing w:before="0" w:after="120"/>
        <w:jc w:val="both"/>
        <w:rPr>
          <w:sz w:val="24"/>
        </w:rPr>
      </w:pPr>
      <w:r>
        <w:rPr>
          <w:sz w:val="24"/>
        </w:rPr>
        <w:t>- Nem engedem megmérgezni a gyereket mama! - kiáltotta Emmy, hevesen ringatta a gyereket és szikrázó szemmel nézett anyjára.</w:t>
      </w:r>
    </w:p>
    <w:p>
      <w:pPr>
        <w:pStyle w:val="Normal"/>
        <w:keepNext w:val="true"/>
        <w:widowControl/>
        <w:spacing w:before="0" w:after="120"/>
        <w:jc w:val="both"/>
        <w:rPr>
          <w:sz w:val="24"/>
        </w:rPr>
      </w:pPr>
      <w:r>
        <w:rPr>
          <w:sz w:val="24"/>
        </w:rPr>
        <w:t>- Megmérgezni, Emília! - mondta az öreg hölgy. - Így beszélsz velem?</w:t>
      </w:r>
    </w:p>
    <w:p>
      <w:pPr>
        <w:pStyle w:val="Normal"/>
        <w:keepNext w:val="true"/>
        <w:widowControl/>
        <w:spacing w:before="0" w:after="120"/>
        <w:jc w:val="both"/>
        <w:rPr>
          <w:sz w:val="24"/>
        </w:rPr>
      </w:pPr>
      <w:r>
        <w:rPr>
          <w:sz w:val="24"/>
        </w:rPr>
        <w:t>- Nem kaphat más orvosságot, mint amit Pestler úr ad neki. Ő mondta nekem, hogy a Daffy-féle életelixír méreg.</w:t>
      </w:r>
    </w:p>
    <w:p>
      <w:pPr>
        <w:pStyle w:val="Normal"/>
        <w:keepNext w:val="true"/>
        <w:widowControl/>
        <w:spacing w:before="0" w:after="120"/>
        <w:jc w:val="both"/>
        <w:rPr>
          <w:sz w:val="24"/>
        </w:rPr>
      </w:pPr>
      <w:r>
        <w:rPr>
          <w:sz w:val="24"/>
        </w:rPr>
        <w:t>- Nagyon jó. Szóval úgy gondolod, hogy gyilkos vagyok? - replikázott Sedleyné. - Így be</w:t>
        <w:softHyphen/>
        <w:t>szélsz hát az anyáddal. Sok szerencsétlenség ért, mélyre süllyedtem az életben, azelőtt kocsit tartottam, most gyalog járok, de azt nem tudtam, hogy gyilkos vagyok. Köszönöm, hogy megmondtad.</w:t>
      </w:r>
    </w:p>
    <w:p>
      <w:pPr>
        <w:pStyle w:val="Normal"/>
        <w:keepNext w:val="true"/>
        <w:widowControl/>
        <w:spacing w:before="0" w:after="120"/>
        <w:jc w:val="both"/>
        <w:rPr/>
      </w:pPr>
      <w:r>
        <w:rPr>
          <w:sz w:val="24"/>
        </w:rPr>
        <w:t>- Mama - mondta a szegény lány, aki mindig kész volt elsírni magát -, ne haragudjon rám, én... nem úgy értettem... úgy értem... nem akartam azt mondani, hogy rosszat akar a drága kicsikének, csak...</w:t>
      </w:r>
    </w:p>
    <w:p>
      <w:pPr>
        <w:pStyle w:val="Normal"/>
        <w:keepNext w:val="true"/>
        <w:widowControl/>
        <w:spacing w:before="0" w:after="120"/>
        <w:jc w:val="both"/>
        <w:rPr/>
      </w:pPr>
      <w:r>
        <w:rPr>
          <w:sz w:val="24"/>
        </w:rPr>
        <w:t>- Ó, nem, édesem... csak azt hogy gyilkos vagyok, és hogy jobb volna, ha az Old Baileybe</w:t>
      </w:r>
      <w:r>
        <w:rPr>
          <w:rStyle w:val="FootnoteCharacters"/>
          <w:rStyle w:val="FootnoteAnchor"/>
        </w:rPr>
        <w:footnoteReference w:id="17"/>
      </w:r>
      <w:r>
        <w:rPr>
          <w:sz w:val="24"/>
        </w:rPr>
        <w:t xml:space="preserve"> vinnének. Igaz, hogy téged nem mérgeztelek meg, amikor gyerek voltál, hanem a legjobb nevelést kaptad és a legköltségesebb tanárokat, akiket pénzért meg lehetett szerezni. Igen, öt gyereket dajkáltam, hármat eltemettem, és éppen az, akit a legjobban szerettem mind között, akit ápoltam a torokgyíkban, fogzásban, bárányhimlőben, szamárköhögésben, aki mellé nyelv</w:t>
        <w:softHyphen/>
        <w:t>tanárokat fogadtam, tekintet nélkül a költségekre, akit a Minerva-intézetbe küldtem - amiben nekem mindben nem volt részem lány koromban, én csak megelégedtem azzal, hogy tiszteljem apámat és anyámat, hogy hosszú életű legyek a földön, és hasznomat lássák, és ne ábrándozzam egész nap a szobámban, és ne adjam az előkelő hölgyet -, igen, éppen ő mondja, hogy gyilkos vagyok. Ó, kedves Osborne-né, csak azon imádkozom, hogy legalább te ne melengess viperát a kebleden.</w:t>
      </w:r>
    </w:p>
    <w:p>
      <w:pPr>
        <w:pStyle w:val="Normal"/>
        <w:keepNext w:val="true"/>
        <w:widowControl/>
        <w:spacing w:before="0" w:after="120"/>
        <w:jc w:val="both"/>
        <w:rPr>
          <w:sz w:val="24"/>
        </w:rPr>
      </w:pPr>
      <w:r>
        <w:rPr>
          <w:sz w:val="24"/>
        </w:rPr>
        <w:t>- Mama, mama! - zokogta a megrettent lány, és karjában a gyerek is torkaszakadtából üvöltött.</w:t>
      </w:r>
    </w:p>
    <w:p>
      <w:pPr>
        <w:pStyle w:val="Normal"/>
        <w:keepNext w:val="true"/>
        <w:widowControl/>
        <w:spacing w:before="0" w:after="120"/>
        <w:jc w:val="both"/>
        <w:rPr/>
      </w:pPr>
      <w:r>
        <w:rPr>
          <w:sz w:val="24"/>
        </w:rPr>
        <w:t xml:space="preserve">- Gyilkos, én! Hullj térdre, s imádkozz Istenhez, hogy tisztítsa meg gonosz, hálátlan szívedet, Emília, és bocsásson meg neked, mint ahogy én megbocsátok - ezzel Sedleyné kivonult a szobából, még egyszer elsziszegte a </w:t>
      </w:r>
      <w:r>
        <w:rPr>
          <w:i/>
          <w:sz w:val="24"/>
        </w:rPr>
        <w:t>méreg</w:t>
      </w:r>
      <w:r>
        <w:rPr>
          <w:sz w:val="24"/>
        </w:rPr>
        <w:t xml:space="preserve"> szót, és így fejezte be irgalmas áldását.</w:t>
      </w:r>
    </w:p>
    <w:p>
      <w:pPr>
        <w:pStyle w:val="Normal"/>
        <w:keepNext w:val="true"/>
        <w:widowControl/>
        <w:spacing w:before="0" w:after="120"/>
        <w:jc w:val="both"/>
        <w:rPr/>
      </w:pPr>
      <w:r>
        <w:rPr>
          <w:sz w:val="24"/>
        </w:rPr>
        <w:t>Amíg csak élt, Sedleyné és a lánya között sohasem tűnt el egészen ez a szakadás. A viszály számtalan előnyhöz juttatta az öreg hölgyet, aki nem is mulasztotta el, hogy ezt az előnyt női találékonysággal és kitartással ki ne használja. Így például még hetekig alig beszélt Emíliával. Figyelmeztette a cselédeket, hogy ne nyúljanak a gyerekhez, mert Osborne-né megsértődik. Felszólította lányát, nézze meg és győződjék meg róla, hogy nem tettek mérget a Georgynak naponta készített ételekbe. Ha a szomszédok a kisfiú egészsége felől érdeklődtek, csípősen Osborne-néhoz utasította őket. Ő maga sohasem meri megkérdezni, jól van-e a baba vagy rosszul, ő hozzá sem mer érni a gyerekhez, bár unokája és egyetlen drága kincse, mert hiszen ő nem ért a gyerekhez, és megölheti. S ha Pestler úr körlátogatásai során megérkezett, olyan gúnyosan és megvetően fogadta a doktort, hogy az kijelentette, hogy még Lady Thistlewood - akit van szerencséje kezelhetni - sem fogadhatná fennhéjázóbban, mint az öreg Sedleyné, akitől sohasem fogadott el egy fillért sem. Az is nagyon valószínű, hogy Emmy féltékeny volt, mint minden anya, azokra, akik a gyerekét helyette ápolni akarják, vagy igényt tarta</w:t>
        <w:softHyphen/>
        <w:t>nának az első helyre a gyerek szívében. Bizonyos, hogy kényelmetlenül érezte magát, bárki dajkálta is a gyereket, és éppen olyan kevéssé engedte meg Clappnénak vagy a cselédeknek, hogy öltöztessék és gondozzák, mint ahogy nem engedte, hogy ők törölgessék le férjének miniatűr képét, amely kis ágya fölött függött, ugyan a fölött az ágy fölött, amelyből a szegény kislány az ura ágyába került, s ahova most visszatért sok hosszú, csöndes, könnyes, de boldog évre.</w:t>
      </w:r>
    </w:p>
    <w:p>
      <w:pPr>
        <w:pStyle w:val="Normal"/>
        <w:keepNext w:val="true"/>
        <w:widowControl/>
        <w:spacing w:before="0" w:after="120"/>
        <w:jc w:val="both"/>
        <w:rPr/>
      </w:pPr>
      <w:r>
        <w:rPr>
          <w:sz w:val="24"/>
        </w:rPr>
        <w:t>Ebben a szobában volt Emília egész szíve és minden kincse. Itt ápolta a fiát, itt virrasztott mellette a gyermekkor sok betegsége közben, állandó, szenvedélyes szeretettel. Valahogyan az idősebb George tért benne vissza, csak megjavultan, mintha az égből jött volna vissza. A gyerek száz kis hangsúlyban, tekintetben, mozdulatban annyira hasonlított apjára, hogy az özvegy szíve reszketett, amikor magához szorította, és a gyerek gyakran kérdezgette is, miért könnyezik. Nem habozott megmondani neki, hogy azért, mert annyira hasonlít apjához. Állandóan beszélt neki a halott apjáról, és az ártatlan és csodálkozó gyereknek vallotta be George iránti szerelmét, sokkal inkább, mint valaha George-nak vagy ifjúkora bármilyen meghitt barátjának. A szüleinek sohasem beszélt erről: visszariadt attól, hogy feltárja előttük a szívét. Valószínűleg a kis George sem értette meg jobban, mint ők, mégis az ő fülébe, és csak az ő fülébe, fenntartás nélkül öntötte ki érzelmi titkait. Ennek a nőnek még az öröme is vala</w:t>
        <w:softHyphen/>
        <w:t>miféle bánat volt, vagy legalábbis olyan gyöngédség, amelynek könny volt a kifejezési módja. Érzékenysége olyan félénk és remegő volt hogy talán nem is volna szabad róla könyvben beszélni. Pestler doktor - aki most az asszonyok kedvenc orvosa, pompás sötétzöld kocsija van, háza a Manchester Square-en, és kilátása arra, hogy hamarosan lovagi címet kap -, ő mondta nekem, hogy Osborne-né fájdalma, amikor a gyereket elválasztották, olyan látvány volt, amely még egy Heródest is ellágyított volna. Pestler doktor évekkel ezelőtt még nagyon puha szívű volt, és felesége akkor és még sokáig azután is halálosan féltékeny volt Emília asszonyra.</w:t>
      </w:r>
    </w:p>
    <w:p>
      <w:pPr>
        <w:pStyle w:val="Normal"/>
        <w:keepNext w:val="true"/>
        <w:widowControl/>
        <w:spacing w:before="0" w:after="120"/>
        <w:jc w:val="both"/>
        <w:rPr/>
      </w:pPr>
      <w:r>
        <w:rPr>
          <w:sz w:val="24"/>
        </w:rPr>
        <w:t xml:space="preserve">Lehet, hogy a doktornénak megvolt a maga jó oka a féltékenységre, amelyet megosztott vele a legtöbb nő, aki Emília kis ismeretségi köréhez tartozott, és aki mind nagyon bosszús volt a lelkesedés miatt, amellyel a másik nem Emíliára tekintett. Mert majdnem minden férfi, aki a közelébe került, szerette őt, bár kétségkívül zavarba jött volna, ha meg kellett volna mondania, miért. Nem volt ragyogó, sem szellemes, sem túlságosan okos, még csak rendkívül csinos sem. De bárhová ment, minden férfit meghatott és elbűvölt, éppen olyan biztosan, mint ahogyan felkeltette saját nemének hitetlenségét és megvetését. Azt hiszem, a gyengesége volt a legfőbb elbűvölő ereje: valamiféle édes önmegadás és lágyság, amely mintha szánalmat és pártfogást kért volna minden férfitól, akivel találkozott. Láttuk, hogy az ezredben, ahol George-nak csak egy-két bajtársával váltott szót, a tiszti étkezdében ülő fiatalemberek kardjai mind kirepültek volna hüvelyükből védelmére, és ugyanígy volt a fulhami szűk kis bérház körében is: mindenkit érdekelt, mindenkinek tetszett. Ha maga Mangoné lett volna, a nagy Mango, Plantain és Tsa, </w:t>
      </w:r>
      <w:r>
        <w:rPr>
          <w:i/>
          <w:sz w:val="24"/>
        </w:rPr>
        <w:t xml:space="preserve">A mankós barátok </w:t>
      </w:r>
      <w:r>
        <w:rPr>
          <w:sz w:val="24"/>
        </w:rPr>
        <w:t xml:space="preserve">cég beltagjának hitvese, a fulhami Ananász-villa dúsgazdag tulajdonosnője, akinek nyári </w:t>
      </w:r>
      <w:r>
        <w:rPr>
          <w:i/>
          <w:sz w:val="24"/>
        </w:rPr>
        <w:t>déjeuner</w:t>
      </w:r>
      <w:r>
        <w:rPr>
          <w:sz w:val="24"/>
        </w:rPr>
        <w:t>-it hercegek és grófok látogatták, és olyan ragyogó sárga libériás inasokkal és pompás pej lovakkal hajtott végig a községen, amilyenek még a kensingtoni királyi istállóból sem kerültek ki - mondom, ha maga Mangoné lett volna vagy a menye, Lady Mary Mango, Castlemouldy gróf lánya, aki odáig ereszkedett le, hogy férjhez ment a cégfőnök fiához -, a környékbeli kereskedők még akkor sem adózhattak volna nagyobb tisztelettel a kedves, fiatal özvegyasszonynak, amikor elhaladt ajtajuk előtt, vagy szerény bevásárlását végezte boltjukban.</w:t>
      </w:r>
    </w:p>
    <w:p>
      <w:pPr>
        <w:pStyle w:val="Normal"/>
        <w:keepNext w:val="true"/>
        <w:widowControl/>
        <w:spacing w:before="0" w:after="120"/>
        <w:jc w:val="both"/>
        <w:rPr/>
      </w:pPr>
      <w:r>
        <w:rPr>
          <w:sz w:val="24"/>
        </w:rPr>
        <w:t xml:space="preserve">Így hát nemcsak Pestler úr, az orvostudomány embere, hanem Linton úr is, fiatal segédje - aki a cselédlányokat és a kiskereskedőket gyógyította, és örökké a </w:t>
      </w:r>
      <w:r>
        <w:rPr>
          <w:i/>
          <w:sz w:val="24"/>
        </w:rPr>
        <w:t>Times</w:t>
      </w:r>
      <w:r>
        <w:rPr>
          <w:sz w:val="24"/>
        </w:rPr>
        <w:t>-t olvasta a rendelőben -, nyíltan Osborne-né rabszolgájának vallotta magát. Tetszetős külsejű fiatalúr volt, akit szíve</w:t>
        <w:softHyphen/>
        <w:t>sebben láttak Sedleyné házában, mint a főnökét, és ha Georgynak valami baja volt, naponta kétszer-háromszor is eljött, hogy megnézze a kis kölyköt, és eszébe sem jutott, hogy egy fillért is elfogadhatna. Szalmiák-cukrot, édes pasztillát és egyéb gyógyárutermékeket vont el a rendelő patikakészletéből a kis Georgy javára, és olyan csodálatosan édes, kész keverékeket készített neki, hogy egész gyönyörűség volt a gyereknek, ha beteg lehetett. Ő meg Pestler, a főnöke, két egész éjszakán át ült a gyerek betegágya mellett azon az emlékezetes szörnyű héten, amikor Georgy megkapta a bárányhimlőt, és amikor az anya rémületéből ítélve azt lehetett volna gondolni, hogy ezelőtt még soha senkinek nem volt a világon bárányhimlője. Megtették volna ezt másnak is? Ott ültek-e az Ananász-villában, amikor Ralph Plantagenet, Gwendoline és Guinever Mango esett át ugyanezen a gyerekbetegségen? Vagy ott ültek-e a kis Mary Clapp, a háziúr lánya mellett, aki a betegséget a kis Georgytól kapta meg? Az igazság kényszerít arra, hogy bevalljuk: nem. Zavartalanul átaludták az éjszakát, legalábbis a kislány miatt, kijelentették, hogy könnyű eset, magától meggyógyul, elküldtek neki egy-két orvosságot, aztán, amikor a gyerek már lábadozni kezdett, teljesen közönyösen, csak a forma kedvéért kinint is tettek az orvosságba.</w:t>
      </w:r>
    </w:p>
    <w:p>
      <w:pPr>
        <w:pStyle w:val="Normal"/>
        <w:keepNext w:val="true"/>
        <w:widowControl/>
        <w:spacing w:before="0" w:after="120"/>
        <w:jc w:val="both"/>
        <w:rPr/>
      </w:pPr>
      <w:r>
        <w:rPr>
          <w:sz w:val="24"/>
        </w:rPr>
        <w:t>Aztán ott volt szemközt a kis francia lovag, aki anyanyelvéből adott leckéket a környék iskoláiban, és aki esténként remegő régi gavottokat és menüetteket játszott egy rekedt öreg hegedűn. Valahányszor ez a hajporos, udvarias öregúr, aki egyetlen vasárnap sem mulasztotta el a hammersmithi kolostorkápolna miséjét, és aki minden tekintetben, gondolataiban, visel</w:t>
        <w:softHyphen/>
        <w:t>kedésében és modorában végképp különbözött nemzetének szakállas vadembereitől, akik a perfid Albiont</w:t>
      </w:r>
      <w:r>
        <w:rPr>
          <w:rStyle w:val="FootnoteCharacters"/>
          <w:rStyle w:val="FootnoteAnchor"/>
        </w:rPr>
        <w:footnoteReference w:id="18"/>
      </w:r>
      <w:r>
        <w:rPr>
          <w:sz w:val="24"/>
        </w:rPr>
        <w:t xml:space="preserve"> átkozzák, és a Quadrant</w:t>
      </w:r>
      <w:r>
        <w:rPr>
          <w:rStyle w:val="FootnoteCharacters"/>
          <w:rStyle w:val="FootnoteAnchor"/>
        </w:rPr>
        <w:footnoteReference w:id="19"/>
      </w:r>
      <w:r>
        <w:rPr>
          <w:sz w:val="24"/>
        </w:rPr>
        <w:t xml:space="preserve"> árkádjai alatt szivarjuk mögül mérges pillantásokat vetnek az emberre egészen a mai napig is - valahányszor az öreg Chevalier de Talonrouge Osborne-néról beszélt, előbb felszívta a csipetnyi burnótot, egy kecses kézmozdulattal le</w:t>
        <w:softHyphen/>
        <w:t xml:space="preserve">söpörte magáról a kiszóródott szemecskéket, összefogta ujjait, szájához emelve csókot lehelt rájuk, s így kiáltott: </w:t>
      </w:r>
      <w:r>
        <w:rPr>
          <w:i/>
          <w:sz w:val="24"/>
        </w:rPr>
        <w:t>Ah, la divine créature!</w:t>
      </w:r>
      <w:r>
        <w:rPr>
          <w:rStyle w:val="FootnoteCharacters"/>
          <w:rStyle w:val="FootnoteAnchor"/>
        </w:rPr>
        <w:footnoteReference w:id="20"/>
      </w:r>
      <w:r>
        <w:rPr>
          <w:sz w:val="24"/>
        </w:rPr>
        <w:t xml:space="preserve"> Esküdözött és fogadkozott, hogy ha Emília Brompton ösvényein sétál, virágok fakadnak a lába nyomán. Cupidónak nevezte a kis Georgyt, és megkérdezte tőle, mit csinál Vénusz, a mamája, a megdöbbent Betty Flanagannek pedig azt mondta, egyike ő a gráciáknak és a </w:t>
      </w:r>
      <w:r>
        <w:rPr>
          <w:i/>
          <w:sz w:val="24"/>
        </w:rPr>
        <w:t>Reine des Amours</w:t>
      </w:r>
      <w:r>
        <w:rPr>
          <w:rStyle w:val="FootnoteCharacters"/>
          <w:rStyle w:val="FootnoteAnchor"/>
        </w:rPr>
        <w:footnoteReference w:id="21"/>
      </w:r>
      <w:r>
        <w:rPr>
          <w:sz w:val="24"/>
        </w:rPr>
        <w:t xml:space="preserve"> legkedvesebb kísérője.</w:t>
      </w:r>
    </w:p>
    <w:p>
      <w:pPr>
        <w:pStyle w:val="Normal"/>
        <w:keepNext w:val="true"/>
        <w:widowControl/>
        <w:spacing w:before="0" w:after="120"/>
        <w:jc w:val="both"/>
        <w:rPr>
          <w:sz w:val="24"/>
        </w:rPr>
      </w:pPr>
      <w:r>
        <w:rPr>
          <w:sz w:val="24"/>
        </w:rPr>
        <w:t>Még sok példáját felsorolhatnók ez öntudatlanul és könnyen szerzett népszerűségnek. Nem volt-e Binny úr, a szelíd és nyájas káplán abban a kerületi kápolnában, amelybe a család eljárt, buzgó vendég az özvegynél, nem lovagoltatta-e térdén a kisfiút, nem ajánlkozott-e, hogy latinra tanítja, nagy bosszúságára vénkisasszony nővérének, aki a háztartását vezette?</w:t>
      </w:r>
    </w:p>
    <w:p>
      <w:pPr>
        <w:pStyle w:val="Normal"/>
        <w:keepNext w:val="true"/>
        <w:widowControl/>
        <w:spacing w:before="0" w:after="120"/>
        <w:jc w:val="both"/>
        <w:rPr/>
      </w:pPr>
      <w:r>
        <w:rPr>
          <w:sz w:val="24"/>
        </w:rPr>
        <w:t xml:space="preserve">- Nincs semmi rajta, Beilby - mondogatta ez a hölgy. - Ha eljön teázni, szó nélkül ül itt egész este. Szegény, nyafogó teremtés csupán, és szentül hiszem, hogy egyáltalán nincs is szíve. Ti férfiak csak azt a csinos kis arcát csodáljátok annyira. Grits kisasszony, akinek ötezer fontja van, és örökség is vár rá, kétszer olyan jellemes és ezerszer olyan kellemes az </w:t>
      </w:r>
      <w:r>
        <w:rPr>
          <w:i/>
          <w:sz w:val="24"/>
        </w:rPr>
        <w:t>én</w:t>
      </w:r>
      <w:r>
        <w:rPr>
          <w:sz w:val="24"/>
        </w:rPr>
        <w:t xml:space="preserve"> ízlésem szerint, és ha csinosabb volna a külseje, tudom, te is tökéletesnek tartanád.</w:t>
      </w:r>
    </w:p>
    <w:p>
      <w:pPr>
        <w:pStyle w:val="Normal"/>
        <w:keepNext w:val="true"/>
        <w:widowControl/>
        <w:spacing w:before="0" w:after="120"/>
        <w:jc w:val="both"/>
        <w:rPr/>
      </w:pPr>
      <w:r>
        <w:rPr>
          <w:sz w:val="24"/>
        </w:rPr>
        <w:t>Valószínű, hogy Binny kisasszonynak sokban igaza volt. Csakugyan a csinos arc ébreszt rokonszenvet a férfiaknak, ezeknek a bitang gazembereknek a szívében. Lehet egy nő olyan bölcs és szűz, mint Minerva, és semmibe sem vesszük, ha az arca csúnya. Van-e olyan butaság, amelyet ne tenne megbocsáthatóvá egy pár ragyogó szem? Van-e unalom, amelyet ne tenne kellemessé a piros ajk és az édes hangsúly? És így a hölgyek szokásos igazság</w:t>
        <w:softHyphen/>
        <w:t>érzetükkel úgy érvelnek, hogy mert egy nő csinos, azért már buta is. Ó, hölgyek, hölgyek! Vannak önök között, akik sem nem csinosak, sem nem okosak.</w:t>
      </w:r>
    </w:p>
    <w:p>
      <w:pPr>
        <w:pStyle w:val="Normal"/>
        <w:keepNext w:val="true"/>
        <w:widowControl/>
        <w:spacing w:before="0" w:after="120"/>
        <w:jc w:val="both"/>
        <w:rPr/>
      </w:pPr>
      <w:r>
        <w:rPr>
          <w:sz w:val="24"/>
        </w:rPr>
        <w:t>Ezek csak hétköznapi események, amelyeket hősnőnk életéből feljegyeztünk. Az ő története nem szól csodákról, mint a nyájas olvasó kétségkívül észrevehette, és ha naplót vezetett volna ténykedéséről a fia születését követő hét év alatt, aligha lett volna figyelemreméltóbb esemény az előbb feljegyzett bárányhimlőnél. Igaz, egy napon nagy csodálkozására, a már említett nagytiszteletű Binny úr arra kérte, cserélje fel az Osborne nevet az övével, amikor is ő mélyen elpirulva, könnyekkel a szemében és a hangjában, megköszönte a megtiszteltetést, kifejezte háláját a figyelmességért, amelyben őt és szegény kisfiát részesítette, de azt mondta, hogy soha, soha nem tudna másra gondolni, csak... csak a férjére, akit elvesztett.</w:t>
      </w:r>
    </w:p>
    <w:p>
      <w:pPr>
        <w:pStyle w:val="Normal"/>
        <w:keepNext w:val="true"/>
        <w:widowControl/>
        <w:spacing w:before="0" w:after="120"/>
        <w:jc w:val="both"/>
        <w:rPr/>
      </w:pPr>
      <w:r>
        <w:rPr>
          <w:sz w:val="24"/>
        </w:rPr>
        <w:t>Április huszonötödikén és június tizennyolcadikán, esküvőjének és megözvegyülésének napján ki sem mozdult szobájából, s az egész napot elköltözött kedvese emlékének szentelte - és ki tudja, még magányos éjszakájának hány óráját, mialatt kisfia ott aludt a bölcsőben ágya mellett. Napközben most már tevékenyebb volt, meg kellett tanítania George-ot olvasni és írni, egy kicsit rajzolni is. Könyveket olvasott, hogy tudjon mit mesélni a gyereknek. Ahogy a gyermek szeme kinyílt, és szelleme a környező természet hatására kitágult, anyja szerény erejétől telhetőleg megtanította a világmindenség alkotójának ismeretére, és minden este és minden reggel a kisfiú és ő - abban az áhítatot fakasztó és megható egyesülésben, amely, azt hiszem, megremegteti mindenki szívét, aki ilyesmit láthat, vagy visszaemlékszik rá -, az anya és gyereke együtt imádkozott Mi Atyánkhoz, az anyja egész gyöngéd szívével, a kisfiú pedig utánaselypítve a szavakat. És mindannyiszor imádkoztak Istenhez, hogy áldja meg a drága papát, mintha élne még, és itt volna velük a szobában.</w:t>
      </w:r>
    </w:p>
    <w:p>
      <w:pPr>
        <w:pStyle w:val="Normal"/>
        <w:keepNext w:val="true"/>
        <w:widowControl/>
        <w:spacing w:before="0" w:after="120"/>
        <w:jc w:val="both"/>
        <w:rPr/>
      </w:pPr>
      <w:r>
        <w:rPr>
          <w:sz w:val="24"/>
        </w:rPr>
        <w:t>Megmosdatni és felöltöztetni ezt az úrfit, sétálni vinni reggeli előtt, és mielőtt a nagypapa elindult „üzleti útjaira”, a legbámulatosabb és legleleményesebb ruhákat készíteni számára, mely célra a szűkösen élő özvegy felszabdalt és átalakított minden felhasználható kelengye</w:t>
        <w:softHyphen/>
        <w:t>darabot, mely házassága idejéből megmaradt, mert Osborne-né maga - anyja nagy bosszú</w:t>
        <w:softHyphen/>
        <w:t xml:space="preserve">ságára, aki különösen szerencsétlenségük óta nagyon szerette a finom ruhákat - mindig feketében járt és fekete szalagos szalmakalapban: mindez a foglalatosság napjának több óráját is elvette. Hátralevő idejét fenn kellett tartania öreg apja és anyja szolgálatára. Nem sajnálta a fáradságot és megtanult durákozni, hogy játszhasson az öregúrral azokon az estéken, amikor nem megy el a klubjába. Énekelt is neki, ha úgy kívánta, és ez jó jel volt, mert kivétel nélkül mindig nyugodt álomba merült zenehallgatás közben. Ő írta le a nagyszámú ajánlatot, levelet, köriratot, tervezetet. Az ő kézírásából értesültek az öregúr régebbi ismerősei, hogy Sedley úr a Fekete Gyémánt Szénkereskedelmi Társaság megbízottja lett, és abban a helyzetben van, hogy elláthatja barátait és a közönséget a legjobb szénnel, ennyi meg ennyi shillingért. Az öregúr aztán nem tett egyebet, mint hogy aláírta ezeket a körleveleket a maga kacskaringós betűivel, és megcímezte reszkető, takaros kézírásával. Az egyik ilyen körlevelet elküldték Dobbin őrnagynak is, ...-es ezred, Cox és Greenwood urak címén. Minthogy az őrnagy ebben az időben Madrasban tartózkodott, nem volt különösebb szüksége szénre, de felismerte, hogy kinek a keze írta a körlevelet. Úristen! Mit nem adott volna érte, hogy azt a kezet a kezében tarthassa! Egy második körlevél is érkezett, amely arról értesítette az őrnagyot, hogy J. Sedley és Társa Oportóban, Bordeaux-ban és St. Maryben ügynökséget állított fel, és módjában áll, hogy barátainak és a nagyérdemű közönségnek elérhető áron és a legkedvezőbb feltételek mellett szállítsa a legfinomabb portói, xeresi és bordeaux-i borokat. Erre az ajánlatra Dobbin dühös ostrom alá fogta a kormányzót, a főparancsnokot, a bírákat, az ismerős ezredeket és mindenkit, akit ismert, és olyan rendeléseket küldött haza Sedley &amp; Tsának, amelyek valóban bámulatba ejtették Sedley urat és Clapp urat aki a </w:t>
      </w:r>
      <w:r>
        <w:rPr>
          <w:i/>
          <w:sz w:val="24"/>
        </w:rPr>
        <w:t>Tsa</w:t>
      </w:r>
      <w:r>
        <w:rPr>
          <w:sz w:val="24"/>
        </w:rPr>
        <w:t xml:space="preserve"> szerepét játszotta az üzletben. De nem követték újabb megrendelések a jó szerencsének ezt az első felvillanását, amelyre pedig a szegény öreg Sedley már egy egész házat akart felépíteni a Cityben, egy egész hadsereg hivatalnokkal, külön rakparttal és ügyfelekkel az egész világon. Az öregúr elvesztette korábbi borszakértelmét, a tiszti étkezde átkai pedig mind Dobbin őrnagyra hárultak a rossz italokért, amelyek az ő révén kerültek hozzájuk, amire aztán visszavásárolta a bormennyiség nagy részét, és nyilvános árverésen adta el újra, óriási veszteséggel. Ami Jost illeti, akit időközben előléptettek a calcuttai pénzügyigazgatóság egyik vezetőjévé, magánkívül volt dühében, amikor a posta kézbesített neki egy köteg ilyen bacchusi ismertetőt apjának magánlevelével, amelyben közölte Josszal, hogy számít rá ebben a vállalkozásában, s egyidejűleg szállított is neki egy adagot a legválogatottabb fajtákból, aminek megfelelően váltókat is állított ki számlája terhére. Jos, aki éppen úgy félt attól, hogy megtudják: az apja - Jos Sedleynek, a pénzügyigazgatóság vezető tisztviselőjének az apja - megrendeléseket gyűjtő borkereskedő, mintha az derülne ki róla, hogy hóhér fia, dühösen megtagadta a váltók beváltását, és gőgös levelet írt az öregúrnak, melyben felszólította, hogy ne ártsa magát az ő ügyeibe; s amikor a megóvatolt váltó visszaérkezett, Sedley &amp; Tsának kellett kifizetnie a madrasi üzletből származó haszonból és Emmy megtakarított pénzének egy kis részéből.</w:t>
      </w:r>
    </w:p>
    <w:p>
      <w:pPr>
        <w:pStyle w:val="Normal"/>
        <w:keepNext w:val="true"/>
        <w:widowControl/>
        <w:spacing w:before="0" w:after="120"/>
        <w:jc w:val="both"/>
        <w:rPr/>
      </w:pPr>
      <w:r>
        <w:rPr>
          <w:sz w:val="24"/>
        </w:rPr>
        <w:t>Évi ötven font nyugdíján kívül - mint ura végrendeletének végrehajtója megállapította - még ott volt az az ötszáz font, ami Osborne elestekor a bankárjánál maradt. Dobbin mint George gyámja azt ajánlotta, hogy helyezzék ezt ki nyolc százalék kamatra egy indiai banknál. Sedley úr azt gondolta, hogy az őrnagynak valamilyen alattomos célja van ezzel a pénzzel, hevesen ellenezte ezt a tervet, s elment a bankba, hogy személyesen jelentse be tiltakozását az ellen, hogy a pénzt így használják fel, de ott meglepetten hallotta, hogy náluk egyáltalában nem szerepel ilyen összeg, hogy az elhunyt kapitány minden követelése sem éri el a száz fontot, s hogy a szóban forgó ötszáz font bizonyára különálló összeg, amelyről csak Dobbin őrnagy tud részleteket. Most még jobban meg volt győződve, mint valaha, hogy itt valami gazság történik, és az öreg Sedley rátámadt az őrnagyra. Mint lánya legközelebbi hozzátartozója, nagy hangon elszámolást követelt a néhai kapitány hagyatékáról. Dobbin dadogása, pirulása és félszegsége csak megerősítette abban a meggyőződésében, hogy gazemberrel van dolga, és méltóságteljesen kijelentette: meggyőződése, hogy az őrnagy jogtalanul tulajdonította el elhunyt vejének pénzét.</w:t>
      </w:r>
    </w:p>
    <w:p>
      <w:pPr>
        <w:pStyle w:val="Normal"/>
        <w:keepNext w:val="true"/>
        <w:widowControl/>
        <w:spacing w:before="0" w:after="120"/>
        <w:jc w:val="both"/>
        <w:rPr/>
      </w:pPr>
      <w:r>
        <w:rPr>
          <w:sz w:val="24"/>
        </w:rPr>
        <w:t>Dobbin erre elvesztette türelmét, és ha vádlója nem lett volna olyan öreg és megtört, veszekedés tört volna ki köztük a Slaugh-ters-kávéházban, az egyik páholyban, ahol az urak beszélgetése lefolyt.</w:t>
      </w:r>
    </w:p>
    <w:p>
      <w:pPr>
        <w:pStyle w:val="Normal"/>
        <w:keepNext w:val="true"/>
        <w:widowControl/>
        <w:spacing w:before="0" w:after="120"/>
        <w:jc w:val="both"/>
        <w:rPr>
          <w:sz w:val="24"/>
        </w:rPr>
      </w:pPr>
      <w:r>
        <w:rPr>
          <w:sz w:val="24"/>
        </w:rPr>
        <w:t>- Jöjjön fel hozzám az emeletre, uram - dadogta az őrnagy.</w:t>
      </w:r>
    </w:p>
    <w:p>
      <w:pPr>
        <w:pStyle w:val="Normal"/>
        <w:keepNext w:val="true"/>
        <w:widowControl/>
        <w:spacing w:before="0" w:after="120"/>
        <w:jc w:val="both"/>
        <w:rPr>
          <w:sz w:val="24"/>
        </w:rPr>
      </w:pPr>
      <w:r>
        <w:rPr>
          <w:sz w:val="24"/>
        </w:rPr>
        <w:t>- Ragaszkodom hozzá, hogy feljöjjön hozzám, és majd megmutatom, ki itt a károsult fél, szegény George-e vagy én?</w:t>
      </w:r>
    </w:p>
    <w:p>
      <w:pPr>
        <w:pStyle w:val="Normal"/>
        <w:keepNext w:val="true"/>
        <w:widowControl/>
        <w:spacing w:before="0" w:after="120"/>
        <w:jc w:val="both"/>
        <w:rPr/>
      </w:pPr>
      <w:r>
        <w:rPr>
          <w:sz w:val="24"/>
        </w:rPr>
        <w:t>És magával vonszolva az öregurat emeleti szobájába, kivette íróasztala fiókjából az Osborne-ra vonatkozó számadást s egy csomó kötelezvényt, amelyet, hogy méltányosak legyünk hozzá, Osborne mindig kész volt megadni.</w:t>
      </w:r>
    </w:p>
    <w:p>
      <w:pPr>
        <w:pStyle w:val="TextBody"/>
        <w:keepNext w:val="true"/>
        <w:rPr/>
      </w:pPr>
      <w:r>
        <w:rPr/>
        <w:t>- Angliai váltóit kifizette - tette hozzá Dobbin -, de amikor elesett, már összesen nem volt száz fontja. Én és egy-két tiszttársam adtuk össze ezt a kis összeget, amennyi tellett tőlünk, és ön azt merészeli mondani, hogy be akarjuk csapni az özvegyet és az árvát.</w:t>
      </w:r>
    </w:p>
    <w:p>
      <w:pPr>
        <w:pStyle w:val="Normal"/>
        <w:keepNext w:val="true"/>
        <w:widowControl/>
        <w:spacing w:before="0" w:after="120"/>
        <w:jc w:val="both"/>
        <w:rPr>
          <w:sz w:val="24"/>
        </w:rPr>
      </w:pPr>
      <w:r>
        <w:rPr>
          <w:sz w:val="24"/>
        </w:rPr>
        <w:t>Sedley szégyellte magát, és megbánást érzett, bár tény, hogy William Dobbin nagyot hazudott az öregúrnak: ennek az összegnek minden shillingjét maga adta, ő temettette el a barátját, s ő fizetett ki minden költséget, amellyel az egész szerencsétlenség és szegény Emília haza</w:t>
        <w:softHyphen/>
        <w:t>utazása járt.</w:t>
      </w:r>
    </w:p>
    <w:p>
      <w:pPr>
        <w:pStyle w:val="Normal"/>
        <w:keepNext w:val="true"/>
        <w:widowControl/>
        <w:spacing w:before="0" w:after="120"/>
        <w:jc w:val="both"/>
        <w:rPr>
          <w:sz w:val="24"/>
        </w:rPr>
      </w:pPr>
      <w:r>
        <w:rPr>
          <w:sz w:val="24"/>
        </w:rPr>
        <w:t>Az öreg Osborne sohasem zavartatta magát azzal, hogy ezekre a kiadásokra gondoljon, de Emília egyetlen rokona, sőt maga Emília sem. Megbízott Dobbin őrnagyban mint könyvelő</w:t>
        <w:softHyphen/>
        <w:t>jében, később elfogadta kissé zavaros elszámolását és még csak nem is sejtette, hogy milyen sokkal adósa.</w:t>
      </w:r>
    </w:p>
    <w:p>
      <w:pPr>
        <w:pStyle w:val="Normal"/>
        <w:keepNext w:val="true"/>
        <w:widowControl/>
        <w:spacing w:before="0" w:after="120"/>
        <w:jc w:val="both"/>
        <w:rPr>
          <w:sz w:val="24"/>
        </w:rPr>
      </w:pPr>
      <w:r>
        <w:rPr>
          <w:sz w:val="24"/>
        </w:rPr>
        <w:t>Évente kétszer-háromszor, ígéretéhez képest levelet írt neki Madrasba, mindig csak a kis Georgyről. Milyen kincsként őrizte Dobbin ezeket a leveleket! Amint Emília írt, rögtön válaszolt rá, máskor nem mert írni. De számtalan emléket küldött haza keresztfiának és az anyjának. Egy egész doboz selyemkendőt küldött, s egy nagy, kínai elefántcsont sakkjátékot. A parasztok kis zöld és fehér emberi alakok voltak, valódi pajzsokkal és kardokkal, a futárok lovon ültek, s a bástyák elefántok hátán mozogtak előre. - Mangonénak sincs ilyen szép sakkjátéka az Ananász-villában - jegyezte meg Pestier úr. Ez a sakkjáték volt eddigi életében legnagyobb gyönyörűsége Georgynak, aki első levelét e keresztapai ajándék megköszönése céljából írta meg, csupa nyomtatott betűvel. Dobbin befőtteket és savanyúságokat is küldött neki, amelyekbe az úrfi titkon belekóstolt és majdnem szörnyethalt tőlük. Azt gondolta, hogy a lopásért járó büntetés ez, annyira csípték a nyelvét. Emmy tréfás kis beszámolót írt erről a balesetről az őrnagynak, aki elégedetten gondolt rá, hogy Emmy lelke kezd már gyógyulni, és néha vidám is tud lenni. Két kendőt is küldött, egy fehéret neki, egy pálmaleveles feketét pedig az anyjának, két piros téli sálat pedig az öreg Sedley úrnak és Georgynak. A kendők darabja legalább ötven guineába került, amint Sedleyné jól tudta. A magáét nagy ünnepélyességgel viselte a bromptoni templomban, és barátnői szerencsét kívántak a ragyogó szerzeményhez. Emmyé is nagyon jól illett szerény fekete ruhájához.</w:t>
      </w:r>
    </w:p>
    <w:p>
      <w:pPr>
        <w:pStyle w:val="Normal"/>
        <w:keepNext w:val="true"/>
        <w:widowControl/>
        <w:spacing w:before="0" w:after="120"/>
        <w:jc w:val="both"/>
        <w:rPr>
          <w:sz w:val="24"/>
        </w:rPr>
      </w:pPr>
      <w:r>
        <w:rPr>
          <w:sz w:val="24"/>
        </w:rPr>
        <w:t>- Milyen kár, hogy tudni sem akar róla - jegyezte meg Sedleyné Clappnénak és valamennyi bromptoni barátnőjének. - Jos még sohasem küldött ilyen ajándékot, abban bizonyos vagyok, és mindent sajnál tőlünk. Látni való, hogy az őrnagy fülig szerelmes bele, és mégis, ha csak célzok is rá, Emmy elpirul, sírva fakad, és felmegy a szobájába az arcképéhez. Már torkig vagyok azzal az arcképpel. Bár sohase láttuk volna ezeket az utálatos, pénzükkel kérkedő Osborne-okat!</w:t>
      </w:r>
    </w:p>
    <w:p>
      <w:pPr>
        <w:pStyle w:val="Normal"/>
        <w:keepNext w:val="true"/>
        <w:widowControl/>
        <w:spacing w:before="0" w:after="120"/>
        <w:jc w:val="both"/>
        <w:rPr>
          <w:sz w:val="24"/>
        </w:rPr>
      </w:pPr>
      <w:r>
        <w:rPr>
          <w:sz w:val="24"/>
        </w:rPr>
        <w:t>Ilyen szerény jelenetek között, ilyen környezetben teltek George korai évei, s a gyerek kényes, érzékeny, parancsoló, asszonyi nevelésű fiúvá lett, és zsarnokoskodott szelíd édes</w:t>
        <w:softHyphen/>
        <w:t>anyja fölött, akit szenvedélyesen szeretett. De uralkodott az egész környező kis világon is. Amint felnőtt, az idősebbek elképedtek gőgös modorán s azon, hogy egyre jobban hasonlít apjához. Folyton kérdezősködött, amint a kíváncsi fiatalság szokása. Megjegyzéseinek és kérdéseinek mélysége csodálatot keltett öreg nagyapjában, aki halálra untatta klubját és kocsmáját a kis kölyök tudásáról és tehetségéről szóló történetekkel. Nagyanyját jókedvű közönnyel viselte el. A körülötte élő kis kör azt hitte, hogy ilyen fiú nincs még egy a világon, s minthogy Georgy apja gőgjét örökölte, talán hitt is abban, hogy nem tévednek.</w:t>
      </w:r>
    </w:p>
    <w:p>
      <w:pPr>
        <w:pStyle w:val="Normal"/>
        <w:keepNext w:val="true"/>
        <w:widowControl/>
        <w:spacing w:before="0" w:after="120"/>
        <w:jc w:val="both"/>
        <w:rPr>
          <w:sz w:val="24"/>
        </w:rPr>
      </w:pPr>
      <w:r>
        <w:rPr>
          <w:sz w:val="24"/>
        </w:rPr>
        <w:t>Mire hatéves lett, Dobbin gyakrabban kezdett neki írni. Tudni szerette volna, iskolába jár-e már Georgy, s remélte, hogy nem vall szégyent. Vagy pedig egy jó házitanítót fogadtak mellé? Ideje, hogy tanulni kezdjen, s keresztapja és gyámja célzást tett rá, engedjék meg neki, hogy magára vállalja a fiú neveltetési költségét, amely nagyon súlyosan megterhelné anyja szűkös jövedelmét. Szóval az őrnagy mindig gondolt Emíliára és a kisfiúra, s londoni megbízottjának utasítást adott, lássa el George-ot képeskönyvekkel, festődobozokkal, rajz</w:t>
        <w:softHyphen/>
        <w:t>táblával s a tanulás és szórakozás minden elképzelhető eszközével. George hatodik születés</w:t>
        <w:softHyphen/>
        <w:t>napja előtt három nappal megjelent egy bricskán egy úriember, inas kíséretében, megállt Sedley úr háza előtt, és George Osborne úrfit kereste. Woolsey úr volt a Conduit Street-i katonai szabó, aki az őrnagy utasítására eljött, hogy mértéket vegyen a fiatalúrról. Abban a megtiszteltetésben részesült, hogy ő csinálta már a fiatalúr apjának, a kapitánynak a ruháit is.</w:t>
      </w:r>
    </w:p>
    <w:p>
      <w:pPr>
        <w:pStyle w:val="TextBody"/>
        <w:keepNext w:val="true"/>
        <w:rPr/>
      </w:pPr>
      <w:r>
        <w:rPr/>
        <w:t>Néha, nyilván szintén az őrnagy kívánságára, nővérei, a Dobbin kisasszonyok jelentek meg családi hintójukban, hogy elvigyék kocsizni Emíliát és a kisfiát, ha nekik is úgy tetszik. E hölgyek pártfogó modora és nyájassága nagyon kényelmetlen volt Emíliának, de eléggé szelíden viselte el, mert természettől fogva engedékeny volt, és azért is, mert a hintó ragyo</w:t>
        <w:softHyphen/>
        <w:t>gása nagy örömet szerzett a kis Georgynak. A hölgyek alkalomadtán elkérték a gyereket, hogy egy napot velük töltsön, és Georgy mindig örömmel ment el a Denmark Hill-i kertes házba, ahol Dobbinék éltek, s ahol olyan szép szőlő nőtt az üvegházban és finom őszibarack a fal melletti fákon.</w:t>
      </w:r>
    </w:p>
    <w:p>
      <w:pPr>
        <w:pStyle w:val="Normal"/>
        <w:keepNext w:val="true"/>
        <w:widowControl/>
        <w:spacing w:before="0" w:after="120"/>
        <w:jc w:val="both"/>
        <w:rPr/>
      </w:pPr>
      <w:r>
        <w:rPr>
          <w:sz w:val="24"/>
        </w:rPr>
        <w:t xml:space="preserve">Egy napon a Dobbin kisasszonyok egy hírrel jöttek kedveskedni Emíliának, és </w:t>
      </w:r>
      <w:r>
        <w:rPr>
          <w:i/>
          <w:sz w:val="24"/>
        </w:rPr>
        <w:t>biztosak</w:t>
      </w:r>
      <w:r>
        <w:rPr>
          <w:sz w:val="24"/>
        </w:rPr>
        <w:t xml:space="preserve"> voltak benne, hogy örömet szereznek vele, valami </w:t>
      </w:r>
      <w:r>
        <w:rPr>
          <w:i/>
          <w:sz w:val="24"/>
        </w:rPr>
        <w:t>nagyon</w:t>
      </w:r>
      <w:r>
        <w:rPr>
          <w:sz w:val="24"/>
        </w:rPr>
        <w:t xml:space="preserve"> érdekeset tudtak meg az ő drága Williamükről.</w:t>
      </w:r>
    </w:p>
    <w:p>
      <w:pPr>
        <w:pStyle w:val="Normal"/>
        <w:keepNext w:val="true"/>
        <w:widowControl/>
        <w:spacing w:before="0" w:after="120"/>
        <w:jc w:val="both"/>
        <w:rPr>
          <w:sz w:val="24"/>
        </w:rPr>
      </w:pPr>
      <w:r>
        <w:rPr>
          <w:sz w:val="24"/>
        </w:rPr>
        <w:t>- Mi van vele, hazajön? - kérdezte Emília sugárzó szemmel.</w:t>
      </w:r>
    </w:p>
    <w:p>
      <w:pPr>
        <w:pStyle w:val="Normal"/>
        <w:keepNext w:val="true"/>
        <w:widowControl/>
        <w:spacing w:before="0" w:after="120"/>
        <w:jc w:val="both"/>
        <w:rPr/>
      </w:pPr>
      <w:r>
        <w:rPr>
          <w:sz w:val="24"/>
        </w:rPr>
        <w:t xml:space="preserve">Ó, nem, legkevésbé sem, de komoly okuk van azt hinni, hogy a drága William házasodni készül... Emília egy nagyon kedves barátnőjének rokonát veszi el... Glorvina O’Dowd kisasszonyt, Sir Michael O’Dowd húgát, aki meglátogatta Lady O’Dowdot Madrasban... nagyon szép és művelt lány, mindenki mondja. Emília csak annyit mondott: - Ó! - Emília igazán nagyon, </w:t>
      </w:r>
      <w:r>
        <w:rPr>
          <w:i/>
          <w:sz w:val="24"/>
        </w:rPr>
        <w:t>nagyon</w:t>
      </w:r>
      <w:r>
        <w:rPr>
          <w:sz w:val="24"/>
        </w:rPr>
        <w:t xml:space="preserve"> örült neki. Csak azt hiszi, hogy Glorvina nem hasonlíthat az ő régi barátnőjéhez, aki nagyon kedves... de... szóval nagyon örült neki. És hirtelen indulattal, amelynek jelentőségét nem tudom megmagyarázni, karjába vette George-ot és rendkívüli gyöngédséggel csókolgatta. Szeme nedves volt, mikor a gyereket letette, s a kocsizás további folyamán alig szólt egy szót... bár hiszen olyan nagyon örült ennek a hírnek.</w:t>
      </w:r>
    </w:p>
    <w:p>
      <w:pPr>
        <w:pStyle w:val="Normal"/>
        <w:keepNext w:val="true"/>
        <w:widowControl/>
        <w:spacing w:before="0" w:after="120"/>
        <w:jc w:val="both"/>
        <w:rPr>
          <w:sz w:val="24"/>
        </w:rPr>
      </w:pPr>
      <w:r>
        <w:rPr>
          <w:sz w:val="24"/>
        </w:rPr>
      </w:r>
    </w:p>
    <w:p>
      <w:pPr>
        <w:pStyle w:val="Heading1"/>
        <w:rPr/>
      </w:pPr>
      <w:r>
        <w:rPr/>
        <w:t>HARMINCKILENCEDIK FEJEZET</w:t>
        <w:br/>
      </w:r>
      <w:r>
        <w:rPr>
          <w:b w:val="false"/>
          <w:i/>
        </w:rPr>
        <w:t>Egy cinikus fejezet</w:t>
      </w:r>
    </w:p>
    <w:p>
      <w:pPr>
        <w:pStyle w:val="Normal"/>
        <w:keepNext w:val="true"/>
        <w:widowControl/>
        <w:spacing w:before="0" w:after="120"/>
        <w:jc w:val="both"/>
        <w:rPr/>
      </w:pPr>
      <w:r>
        <w:rPr>
          <w:sz w:val="24"/>
        </w:rPr>
        <w:t>Kötelességünk rövid időre visszaszólít néhány hampshire-i ismerősünkhöz, aki olyan fájdalmasan csalódott gazdag rokonának örökségébe vetett reményében. Miután harmincezer fontra számított testvére részéről, nagy csapás volt Bute Crawleyra, hogy csak ötöt kapott, s amikor ebből az összegből kifizette hitelezőit meg Jim fiának kollégiumi adósságát, csak nagyon kis töredék maradt négy csúnya lányának kiházasítására. Bute-né sohasem sejtette, vagy legalábbis soha nem ismerte be, hogy zsarnoki viselkedése mennyiben járult hozzá férje tönkremeneteléhez. Kijelentette, hogy mindent megtett, amit egy nő megtehet. Talán az ő hibája, hogy nem ért a talpnyalás művészetéhez, amelyet képmutató unokaöccse, Pitt Crawley, olyan mesterien űzött? Annyi boldogságot kívánt neki, amennyit az ilyen csúnyán szerzett nyeremény megérdemel.</w:t>
      </w:r>
    </w:p>
    <w:p>
      <w:pPr>
        <w:pStyle w:val="Normal"/>
        <w:keepNext w:val="true"/>
        <w:widowControl/>
        <w:spacing w:before="0" w:after="120"/>
        <w:jc w:val="both"/>
        <w:rPr>
          <w:sz w:val="24"/>
        </w:rPr>
      </w:pPr>
      <w:r>
        <w:rPr>
          <w:sz w:val="24"/>
        </w:rPr>
        <w:t>- Legalább a családban marad a pénz - mondta könyörületesen. - Pitt sohasem fogja elkölteni, drágám, az egészen biztos, mert nála nagyobb zsugori nem él Angliában. Ha más módon is, de éppen olyan utálatos, mint az a tékozló öccse, az elvetemült Rawdon.</w:t>
      </w:r>
    </w:p>
    <w:p>
      <w:pPr>
        <w:pStyle w:val="Normal"/>
        <w:keepNext w:val="true"/>
        <w:widowControl/>
        <w:spacing w:before="0" w:after="120"/>
        <w:jc w:val="both"/>
        <w:rPr>
          <w:sz w:val="24"/>
        </w:rPr>
      </w:pPr>
      <w:r>
        <w:rPr>
          <w:sz w:val="24"/>
        </w:rPr>
        <w:t>Így hát Bute-né a méreg és a csalódás első megrázkódtatása után tőle telhetőleg kezdett alkalmazkodni megváltozott viszonyaihoz, s takarékoskodni és összehúzódni, amennyire tehette. Arra tanította lányait, hogyan kell vidáman elviselni a szegénységet, és ezer figye</w:t>
        <w:softHyphen/>
        <w:t>lemre méltó módszert talált ki a szegénység eltitkolására. Dicséretre méltó eréllyel vitte őket tovább is a szomszédságban adott bálokra és mulatságokra, sőt bőkezűen vendégül látta barátaikat a parókián, mégpedig sokkal gyakrabban, mint mielőtt a drága Crawley kisasszony öröksége esedékessé vált. Viselkedéséből senki sem gyaníthatta, hogy a család várakozásai</w:t>
        <w:softHyphen/>
        <w:t>ban csalódott, aminthogy gyakori nyilvános megjelenéséből sem sejthették, mennyire garasoskodnak és éheznek otthon. Lányai több divatárut kaptak, mint valaha. Állhatatosan megjelentek a winchesteri és southamptoni összejöveteleken, elmentek Cowesba is a versenybálokra és a regatta-mulatságokra. Kocsijuk, melyet az eke elől kifogott lovak húztak, állandóan úton volt, míg végül már szinte mindenki elhitte, hogy a négy testvér vagyont örökölt a nagynénitől, akinek nevét a család nyilvánosan csak a leggyöngédebb hálával és tisztelettel emlegette. Nem ismerek hazudozást, mely gyakoribb volna a Hiúság Vásárában, mint ez; s az is figyelemre méltó, hogy akik gyakorolják, még nagy véleménnyel is vannak magukról képmutatásuk miatt, s úgy képzelik, rendkívül erényesek és dicséretre méltóak, amiért képesek jövedelmük felől becsapni a világot.</w:t>
      </w:r>
    </w:p>
    <w:p>
      <w:pPr>
        <w:pStyle w:val="Normal"/>
        <w:keepNext w:val="true"/>
        <w:widowControl/>
        <w:spacing w:before="0" w:after="120"/>
        <w:jc w:val="both"/>
        <w:rPr/>
      </w:pPr>
      <w:r>
        <w:rPr>
          <w:sz w:val="24"/>
        </w:rPr>
        <w:t>Legalábbis annyi bizonyos, hogy Bute-né Anglia egyik legerényesebb asszonyának hitte magát, s boldog családja idegeneknek is épületes látvány volt. Olyan jókedvűek, olyan szeretet</w:t>
        <w:softHyphen/>
        <w:t xml:space="preserve">teljesek, jól neveltek, egyszerűek. Martha szépen festett virágokat, s a grófság jótékonysági bazárjainak felét ellátta ezzel a cikkel. Emma a grófság csalogánya volt, s versei a </w:t>
      </w:r>
      <w:r>
        <w:rPr>
          <w:i/>
          <w:sz w:val="24"/>
        </w:rPr>
        <w:t>Hampshire Telegraph</w:t>
      </w:r>
      <w:r>
        <w:rPr>
          <w:sz w:val="24"/>
        </w:rPr>
        <w:t xml:space="preserve"> költői rovatának dicsőségére szolgáltak. Fanny és Matild duettezni szoktak, s anyjuk zongorán kísérte őket, míg a két másik nővér egymás derekán átfont karral, érzelmesen hallgatta. Senki sem látta a szegény lányokat, miközben otthon a duetteket kalapácsolták. Senki sem látta a mamát, amint órákon át ridegen gyakoroltatja őket. Szóval Bute-né vidáman nézett szembe a sorssal, s a legerényesebb módon megőrizte a külszínt.</w:t>
      </w:r>
    </w:p>
    <w:p>
      <w:pPr>
        <w:pStyle w:val="Normal"/>
        <w:keepNext w:val="true"/>
        <w:widowControl/>
        <w:spacing w:before="0" w:after="120"/>
        <w:jc w:val="both"/>
        <w:rPr/>
      </w:pPr>
      <w:r>
        <w:rPr>
          <w:sz w:val="24"/>
        </w:rPr>
        <w:t>Megtett mindent, amit egy jó és tiszteletre méltó anya megtehet. Meghívta a jachtozó férfiakat Southamptonból, a káplánokat a winchesteri székesegyházból s a tiszteket az ottani kaszárnyából. Igyekezett megkörnyékezni az esküdtbíróságokkal kiszálló fiatal ügyvédeket, és biztatta Jimet, hozza el a barátait, akikkel együtt járt a falkavadászatokra. Mit meg nem tesz egy anya, ha szeretett gyermekeinek boldogságáról van szó!</w:t>
      </w:r>
    </w:p>
    <w:p>
      <w:pPr>
        <w:pStyle w:val="Normal"/>
        <w:keepNext w:val="true"/>
        <w:widowControl/>
        <w:spacing w:before="0" w:after="120"/>
        <w:jc w:val="both"/>
        <w:rPr/>
      </w:pPr>
      <w:r>
        <w:rPr>
          <w:sz w:val="24"/>
        </w:rPr>
        <w:t>Nyilvánvaló, hogy ilyen asszonynak nem sok köze lehetett sógorához, a kastélyban lakó gyűlöletes báróhoz. Teljessé vált a szakadás Bute és bátyja, Sir Pitt között, sőt Sir Pitt és az egész grófság között, amelynek szemében botrány volt az öregember viselkedése. Irtózása a tiszteletre méltó társaságtól csak növekedett a korral, s a rácsos kapu nem nyílt ki az öregember előtt, amióta Lady Jane és Pitt jött el kötelességszerű látogatásra, esküvőjük után.</w:t>
      </w:r>
    </w:p>
    <w:p>
      <w:pPr>
        <w:pStyle w:val="Normal"/>
        <w:keepNext w:val="true"/>
        <w:widowControl/>
        <w:spacing w:before="0" w:after="120"/>
        <w:jc w:val="both"/>
        <w:rPr>
          <w:sz w:val="24"/>
        </w:rPr>
      </w:pPr>
      <w:r>
        <w:rPr>
          <w:sz w:val="24"/>
        </w:rPr>
        <w:t>Rettenetes és szerencsétlen látogatás volt, a család sohasem tudott rémület nélkül rágondolni. Pitt kísérteties arccal kérte a feleségét, hogy sohase beszéljen róla, s csak Bute-nénak köszönhető, aki még mindig mindent megtudott, ami a kastélyban történt, hogy köztudomá</w:t>
        <w:softHyphen/>
        <w:t>súvá váltak azok a körülmények, melyek között Sir Pitt a fiát és menyét fogadta.</w:t>
      </w:r>
    </w:p>
    <w:p>
      <w:pPr>
        <w:pStyle w:val="Normal"/>
        <w:keepNext w:val="true"/>
        <w:widowControl/>
        <w:spacing w:before="0" w:after="120"/>
        <w:jc w:val="both"/>
        <w:rPr/>
      </w:pPr>
      <w:r>
        <w:rPr>
          <w:sz w:val="24"/>
        </w:rPr>
        <w:t>Már amikor csinos és jó karban tartott kocsijukon behajtattak a kastély fasorába, Pitt komoran és haraggal vette észre a nagy hézagokat a fák között, a saját fái között, melyeket az öreg báró teljesen jogtalanul kivágatott. A park a teljes sivárság és pusztulás képét mutatta. Az utakat elhanyagolták, s a szép hintót iszapos pocsolyák fröcskölték be. A nagy feljáró a terasz és a főbejárat előtt fekete volt, és gaz borította, az egykor ápolt virágágyakba gyom és dudva keveredett. Majdnem az összes homlokzatsori ablakon csukva volt a zsalu, az előcsarnok ajtaját csak hosszas, előzetes csöngetés után nyitották ki, egy felszalagozott alak suhant el a fekete tölgyfa lépcsőn, amikor Horrocks végre beengedte Queen’s Crawley örökösét a hitvesével apáinak csarnokába. Sir Pitt úgynevezett könyvtárába vezette őket, s a dohányfüst szaga egyre erősödött, amint Pitt és Lady Jane a teremhez közeledtek. - Sir Pitt nem érzi jól magát - jegyezte meg Horrocks mentegetőzve; s arra célozgatott, hogy ura köszvénytől szenved.</w:t>
      </w:r>
    </w:p>
    <w:p>
      <w:pPr>
        <w:pStyle w:val="Normal"/>
        <w:keepNext w:val="true"/>
        <w:widowControl/>
        <w:spacing w:before="0" w:after="120"/>
        <w:jc w:val="both"/>
        <w:rPr/>
      </w:pPr>
      <w:r>
        <w:rPr>
          <w:sz w:val="24"/>
        </w:rPr>
        <w:t>A könyvtár ablakai a parkra nyíltak. Sir Pitt kinyitotta az egyiket, s kihajolva ráförmedt a kocsisra és Pitt inasára, akik éppen a poggyászt akarták lecsatolni.</w:t>
      </w:r>
    </w:p>
    <w:p>
      <w:pPr>
        <w:pStyle w:val="Normal"/>
        <w:keepNext w:val="true"/>
        <w:widowControl/>
        <w:spacing w:before="0" w:after="120"/>
        <w:jc w:val="both"/>
        <w:rPr>
          <w:sz w:val="24"/>
        </w:rPr>
      </w:pPr>
      <w:r>
        <w:rPr>
          <w:sz w:val="24"/>
        </w:rPr>
        <w:t>- Ne mozdítsátok el azokat a bőröndöket! - kiáltotta, pipájával mutogatva. - Ez csak amolyan délelőtti vizit, Tucker, te szamár. Nézd csak, micsoda piszok a rudas patája körül! Nincs senki a Koronában, aki lecsutakolta volna? Hogy vagy, Pitt? Hogy van, drágám? Eljöttek megnézni az öregembert? A fene, de csinos az arca. Nem hasonlít ahhoz a lóképű anyjához. No, jöjjön és adjon az öreg Pittnek egy csókot, ahogy jó kislányhoz illik.</w:t>
      </w:r>
    </w:p>
    <w:p>
      <w:pPr>
        <w:pStyle w:val="Normal"/>
        <w:keepNext w:val="true"/>
        <w:widowControl/>
        <w:spacing w:before="0" w:after="120"/>
        <w:jc w:val="both"/>
        <w:rPr>
          <w:sz w:val="24"/>
        </w:rPr>
      </w:pPr>
      <w:r>
        <w:rPr>
          <w:sz w:val="24"/>
        </w:rPr>
        <w:t>Az ölelés kissé zavarba hozta a fiatalasszonyt, ami érthető is volt a borostás és dohányszagú öregúr becézgetése után. De aztán eszébe jutott, hogy bátyjának, Lord Southdownnak is van bajusza és szivarozik, s ezért türelmes bájjal tűrte a báró üdvözlését.</w:t>
      </w:r>
    </w:p>
    <w:p>
      <w:pPr>
        <w:pStyle w:val="Normal"/>
        <w:keepNext w:val="true"/>
        <w:widowControl/>
        <w:spacing w:before="0" w:after="120"/>
        <w:jc w:val="both"/>
        <w:rPr/>
      </w:pPr>
      <w:r>
        <w:rPr>
          <w:sz w:val="24"/>
        </w:rPr>
        <w:t>- Pitt meghízott - mondta a báró, szeretetének ilyen megnyilvánulása után. - Magának is olyan hosszú prédikációkat tart, édesem? A századik zsoltár, az esti zsoltár, ugye, Pitt? Hozz egy pohár malváziát és süteményt Lady Jane-nek, Horrocks, te mafla fajankó, és ne bámulj, mint a hízott disznó. Nem beszélem rá, hogy maradjon, drágám, nagyon unná magát, mint ahogy én is unnám magamat Pitt-tel. Öregember vagyok, és szeretek a magam módján élni, este pipázni és ostáblát játszani.</w:t>
      </w:r>
    </w:p>
    <w:p>
      <w:pPr>
        <w:pStyle w:val="Normal"/>
        <w:keepNext w:val="true"/>
        <w:widowControl/>
        <w:spacing w:before="0" w:after="120"/>
        <w:jc w:val="both"/>
        <w:rPr/>
      </w:pPr>
      <w:r>
        <w:rPr>
          <w:sz w:val="24"/>
        </w:rPr>
        <w:t>- Én is tudok ostáblázni, uram - mondta nevetve Lady Jane. - Szoktam játszani édesapámmal és Crawley kisasszonnyal. Ugye, Crawley úr?</w:t>
      </w:r>
    </w:p>
    <w:p>
      <w:pPr>
        <w:pStyle w:val="Normal"/>
        <w:keepNext w:val="true"/>
        <w:widowControl/>
        <w:spacing w:before="0" w:after="120"/>
        <w:jc w:val="both"/>
        <w:rPr>
          <w:sz w:val="24"/>
        </w:rPr>
      </w:pPr>
      <w:r>
        <w:rPr>
          <w:sz w:val="24"/>
        </w:rPr>
        <w:t>- Lady Jane ismeri a játékot, amelyhez apám olyan nagyon ragaszkodik - mondta gőgösen Pitt.</w:t>
      </w:r>
    </w:p>
    <w:p>
      <w:pPr>
        <w:pStyle w:val="Normal"/>
        <w:keepNext w:val="true"/>
        <w:widowControl/>
        <w:spacing w:before="0" w:after="120"/>
        <w:jc w:val="both"/>
        <w:rPr/>
      </w:pPr>
      <w:r>
        <w:rPr>
          <w:sz w:val="24"/>
        </w:rPr>
        <w:t>- De azért csak ne maradjon itt. Nem, nem, csak menjetek vissza Mudburybe, hadd keressen rajtatok Rincerné, vagy pedig hajtsatok el a parókiára, és kérjetek vacsorát Butytől. El lesz bűvölve, hogy láthat benneteket, hiszen tudod, mennyire le van kötelezve nektek, amiért megkaptátok az öregasszony pénzét. Haha! Legalább lesz mivel rendbe hozni a kastélyt, ha én már nem leszek itt.</w:t>
      </w:r>
    </w:p>
    <w:p>
      <w:pPr>
        <w:pStyle w:val="Normal"/>
        <w:keepNext w:val="true"/>
        <w:widowControl/>
        <w:spacing w:before="0" w:after="120"/>
        <w:jc w:val="both"/>
        <w:rPr>
          <w:sz w:val="24"/>
        </w:rPr>
      </w:pPr>
      <w:r>
        <w:rPr>
          <w:sz w:val="24"/>
        </w:rPr>
        <w:t>- Láttam, apám - mondta Pitt emelt hangon -, hogy az emberei kivágták a fákat.</w:t>
      </w:r>
    </w:p>
    <w:p>
      <w:pPr>
        <w:pStyle w:val="Normal"/>
        <w:keepNext w:val="true"/>
        <w:widowControl/>
        <w:spacing w:before="0" w:after="120"/>
        <w:jc w:val="both"/>
        <w:rPr>
          <w:sz w:val="24"/>
        </w:rPr>
      </w:pPr>
      <w:r>
        <w:rPr>
          <w:sz w:val="24"/>
        </w:rPr>
        <w:t>- Igen, igen, nagyon szép idő van az évszakhoz képest - felelte a hirtelen megsüketült Sir Pitt. - De én már öregszem, Pitt. Az ég áldjon, hiszen te sem vagy már messze az ötventől. De hát jól tartja magát szép kis Lady Jane, ugye? Ezt csak a jámborság, a józanság és az erkölcsös élet teszi. Nézzen csak meg engem, én sem vagyok már nagyon messze a nyolcvantól, hehehe.</w:t>
      </w:r>
    </w:p>
    <w:p>
      <w:pPr>
        <w:pStyle w:val="Normal"/>
        <w:keepNext w:val="true"/>
        <w:widowControl/>
        <w:spacing w:before="0" w:after="120"/>
        <w:jc w:val="both"/>
        <w:rPr/>
      </w:pPr>
      <w:r>
        <w:rPr>
          <w:sz w:val="24"/>
        </w:rPr>
        <w:t>Nevetett, burnótot szippantott, Jane-re kacsintott, és megveregette a kezét. Pitt vissza akarta terelni a beszélgetést a fákra, de a báró egy pillanat alatt megint megsüketült.</w:t>
      </w:r>
    </w:p>
    <w:p>
      <w:pPr>
        <w:pStyle w:val="Normal"/>
        <w:keepNext w:val="true"/>
        <w:widowControl/>
        <w:spacing w:before="0" w:after="120"/>
        <w:jc w:val="both"/>
        <w:rPr>
          <w:sz w:val="24"/>
        </w:rPr>
      </w:pPr>
      <w:r>
        <w:rPr>
          <w:sz w:val="24"/>
        </w:rPr>
        <w:t>- Nagyon megöregedtem, és kutyául voltam ebben az évben a köszvényem miatt. Már nem sok időm van hátra. De örülök, hogy eljött menyemasszony. Tetszik nekem az arca, Lady Jane, nincs benne semmi abból az átkozott, fennhéjázó Binki-ábrázatból. És adok magának valami szépet drágám, amivel elmehet az udvarba. - Odacsoszogott a szobán keresztül az egyik szekrényhez, és kivett belőle egy régi kis tokot, amelyben értékesebb ékszereit tartotta. - Vegye el, drágám - mondta -, az anyámé volt és aztán az első Lady Crawleyé. Csinos gyöngyök, sohasem adtam oda a vaskereskedő lányának. Nem, nem. Vegye és tegye el gyorsan - mondta, s menye kezébe adta a tokot, és be is csukta a szekrény ajtaját, amikor Horrocks belépett, egy tálcán frissítőkkel.</w:t>
      </w:r>
    </w:p>
    <w:p>
      <w:pPr>
        <w:pStyle w:val="Normal"/>
        <w:keepNext w:val="true"/>
        <w:widowControl/>
        <w:spacing w:before="0" w:after="120"/>
        <w:jc w:val="both"/>
        <w:rPr>
          <w:sz w:val="24"/>
        </w:rPr>
      </w:pPr>
      <w:r>
        <w:rPr>
          <w:sz w:val="24"/>
        </w:rPr>
        <w:t>- Mi jutott eszébe, és mit adott Pitt feleségének? - kérdezte a felszalagozott egyén, amikor Pitt és Lady Jane már búcsút vett az öregúrtól. Horrocks kisasszony volt, a komornyik lánya, a grófság botrányának okozója, az a hölgy, aki most szinte a legfőbb hatalmat gyakorolta Queen’s Crawleyban.</w:t>
      </w:r>
    </w:p>
    <w:p>
      <w:pPr>
        <w:pStyle w:val="Normal"/>
        <w:keepNext w:val="true"/>
        <w:widowControl/>
        <w:spacing w:before="0" w:after="120"/>
        <w:jc w:val="both"/>
        <w:rPr/>
      </w:pPr>
      <w:r>
        <w:rPr>
          <w:sz w:val="24"/>
        </w:rPr>
        <w:t>A Szalagok emelkedését és térfoglalását komoran figyelte a család és az egész grófság. A Szalagok folyószámlát nyitottak a mudburyi takaréknál, a Szalagok kocsin hajtattak a templomba, kisajátítva azt a pónifogatot, amely eddig a kastélybeli cselédség rendelkezésére állt A cselédeket kénye-kedve szerint bocsátották el. A skót kertész, aki még a helyszínen maradt, és büszke volt a fal menti fákra és az üvegházra és elég jól megélt a kertből, amelyet gondozott, és amelynek termékeit Southamptonban eladta - rajtakapta a Szalagokat, amint egy napsütéses reggelen a déli falnál őszibarackot ettek, s amikor e tulajdona ellen intézett támadás miatt tiltakozott, a Szalagok pofon vágták. Skót feleségével és skót gyerekeivel, immár Queen’s Crawley egyedüli tiszteletre méltó lakóival, kénytelen volt szedni a holmiját és elköltözni, s otthagyta a pompás kertet, amely pusztulásnak indult, és a virágágyak tönkrementek. Szegény Lady Crawley rózsakertje sivár vadonná züllött. Csak két-három cseléd őgyelgett a komor, öreg cselédségi ebédlőben. Az istálló s a kamara üresen, félig összeomolva tátongott. Sir Pitt bezárkózva élt esténként Horrocksszal, komornyikjával, vagy ahogy most nevezni kezdte magát, házgondnokával és az elvetemült Szalagokkal ivott.</w:t>
      </w:r>
    </w:p>
    <w:p>
      <w:pPr>
        <w:pStyle w:val="Normal"/>
        <w:keepNext w:val="true"/>
        <w:widowControl/>
        <w:spacing w:before="0" w:after="120"/>
        <w:jc w:val="both"/>
        <w:rPr>
          <w:sz w:val="24"/>
        </w:rPr>
      </w:pPr>
      <w:r>
        <w:rPr>
          <w:sz w:val="24"/>
        </w:rPr>
        <w:t>Elmúlt már az az idő, amikor a Szalagok szekéren hajtottak be Mudburybe, és a szatócsot is uramnak nevezték. Lehet hogy szégyenében, lehet hogy csak azért, mert utálta szomszédait, de Queen’s Crawley cinikus, öreg gazdája mostanában alig lépett ki a park kapuján. Levélben veszekedett ügynökeivel, és zaklatta bérlőit. Napjai azzal teltek, hogy levelezését intézte, az ügyvédek és az intézők, akiknek dolguk akadt vele, nem tudtak hozzájutni, csak a Szalagokon keresztül, akik a házvezetőnő szobájában fogadták őket, mert onnan mindenkit láttak, aki a hátsó bejáraton - mert csak az volt nyitva - közeledett, s így a báró mindennapos zavarai egyre nőttek, s ügyei egyre jobban összekuszálódtak körülötte.</w:t>
      </w:r>
    </w:p>
    <w:p>
      <w:pPr>
        <w:pStyle w:val="Normal"/>
        <w:keepNext w:val="true"/>
        <w:widowControl/>
        <w:spacing w:before="0" w:after="120"/>
        <w:jc w:val="both"/>
        <w:rPr/>
      </w:pPr>
      <w:r>
        <w:rPr>
          <w:sz w:val="24"/>
        </w:rPr>
        <w:t>Elképzelhetjük Pitt Crawley rémületét, amikor apja aggkori gyermetegségének híre eljutott a legpedánsabb és legfeddhetetlenebb úriemberhez. Naponta reszketett, nem hallja-e, hogy a Szalagokat második törvényes mostohaanyjává léptetik elő. Ez után az első és utolsó látogatás után apja nevét sohasem emlegették Pitt finom és előkelő házában. Ő volt az a bizonyos csontváz,</w:t>
      </w:r>
      <w:r>
        <w:rPr>
          <w:rStyle w:val="FootnoteCharacters"/>
          <w:rStyle w:val="FootnoteAnchor"/>
        </w:rPr>
        <w:footnoteReference w:id="22"/>
      </w:r>
      <w:r>
        <w:rPr>
          <w:sz w:val="24"/>
        </w:rPr>
        <w:t xml:space="preserve"> amit az egész család némán és rémülettel kerülgetett. Southdown grófné kocsijá</w:t>
        <w:softHyphen/>
        <w:t>ból a kerti kapun át a legmegrendítőbb röpiratokat dobta be, olyan röpiratokat, amelyektől égnek áll az ember haja. Bute-né éjszakánként kinézett a parókia ablakán, hogy meglássa, nem vöröslik-e az ég a szilfák fölött, amelyek a kastélyt eltakarták, s nem lángol-e a ház? Sir G. Waphsot és Sir H. Fuddleston, a család régi barátai nem voltak hajlandók Sir Pitt-tel egy padba ülni a negyedévi megyegyűlésen, és mereven elnéztek fölötte a southamptoni főutcán, ahol a megátalkodott bűnös megállt, s feléjük nyújtotta piszkos, öreg kezét. De semmi sem hatott rá: zsebre vágta kezét és nevetésben tört ki, amikor beszállt négylovas hintójába. Lady Southdown röpirataira is harsányan nevetni szokott, kinevette fiait, az egész világot, még a Szalagokat is, ha mérgesek lettek, ami nem volt ritkaság.</w:t>
      </w:r>
    </w:p>
    <w:p>
      <w:pPr>
        <w:pStyle w:val="Normal"/>
        <w:keepNext w:val="true"/>
        <w:widowControl/>
        <w:spacing w:before="0" w:after="120"/>
        <w:jc w:val="both"/>
        <w:rPr/>
      </w:pPr>
      <w:r>
        <w:rPr>
          <w:sz w:val="24"/>
        </w:rPr>
        <w:t>Horrocks kisasszonyt most már házvezetőnővé léptették elő Queen’s Crawleyban, s nagy méltósággal és szigorral uralkodott a cselédek fölött Az egész személyzet utasítást kapott, hogy „asszonyomnak” szólítsa, sőt volt egy kis szolgáló, aki előléptetés reményében kitartóan myladynek szólította, anélkül, hogy a házvezetőnő ezért rendre utasította volna.</w:t>
      </w:r>
    </w:p>
    <w:p>
      <w:pPr>
        <w:pStyle w:val="Normal"/>
        <w:keepNext w:val="true"/>
        <w:widowControl/>
        <w:spacing w:before="0" w:after="120"/>
        <w:jc w:val="both"/>
        <w:rPr/>
      </w:pPr>
      <w:r>
        <w:rPr>
          <w:sz w:val="24"/>
        </w:rPr>
        <w:t>- Voltak már nálam jobb ladyk, de rosszabbak is, Hester. - Ez volt Horrocks kisasszony válasza alárendeltjének bókjára, és így uralkodott legfelső hatalommal mindnyájuk fölött, kivéve apját, bár őt is meglehetősen felülről kezelte, s intette, hogy ne viselkedjék túl bizalmasan olyasvalakivel, „aki egyszer majd báróné lesz”. És már próbálgatta is életének ezt a remek szerepét, önmaga nagy megelégedésére és az öreg Sir Pitt mulatságára, aki kuncogva nézte finomkodását és kecseskedését, és órák hosszat nevetett rajta, hogyan képzeli az előkelő világ méltóságteljes viselkedését, és hogyan utánozza modorát. Esküdözött, hogy fölér a színházzal, ha láthatja az előkelő dáma szerepében, és rá is adta az első Lady Crawley egyik udvari ruháját, és fogadkozott - bár ebben teljesen megegyezett a véleménye Horrocks kisasszonyéval -, hogy nagyszerűen áll neki a ruha, és azzal fenyegetőzött, hogy még ebben a percben befogat a négylovas hintóba, és elhajtat az udvarhoz. A két elhunyt hölgy egész ruhatára ott állt prédájául, s Horrocks kisasszony össze is vagdosta és szabdalta hátrahagyott holmijukat a maga alakjára és ízlésére. Ékszereiket és csecsebecséiket is szerette volna birtokába venni, de az öreg báró azokat elzárta, és semmiféle hízelgésre, erőszakoskodásra sem adta elő a kulcsot. Az is tény, hogy amikor már e hölgy elhagyta Queen’s Crawleyt, megtalálták egy irkáját mely arról tanúskodott, hogy titokban nagy faradságot fordított az írás elsajátítására, s különösen arra, hogy a nevét ilyesféle változatokban írja le: Lady Crawley, Lady Betsy Horrocks, Lady Elisabeth Crawley stb.</w:t>
      </w:r>
    </w:p>
    <w:p>
      <w:pPr>
        <w:pStyle w:val="Normal"/>
        <w:keepNext w:val="true"/>
        <w:widowControl/>
        <w:spacing w:before="0" w:after="120"/>
        <w:jc w:val="both"/>
        <w:rPr>
          <w:sz w:val="24"/>
        </w:rPr>
      </w:pPr>
      <w:r>
        <w:rPr>
          <w:sz w:val="24"/>
        </w:rPr>
        <w:t>Bár a parókia lakói sohasem mentek át a kastélyba, és elkerülték förtelmes, vén, agyalágyult gazdáját, mégis pontos tudomást szereztek mindenről, ami ott történt, és mindennap várták azt a szerencsétlenséget, amely után Horrocks kisasszony is áhítozott. De az irigy sors közbe</w:t>
        <w:softHyphen/>
        <w:t>lépett, és megakadályozta benne, hogy elnyerje makulátlan szeretetének és erényének jutalmát. Egy nap a báró azon kapta „őladységét”, ahogyan tréfásan nevezte, hogy ott ül a fogadószobában a régi, lehangolt zongora előtt, amelyet aligha érintett valaki, amióta Becky Sharp négykezeseket játszott rajta - ott ül a zongora mellett a legteljesebb méltóságban, és a tőle telhető legnagyobb erővel rikácsolja, utánozza azt a zenét, amelyet itt néha hallott. A kis konyhalány előléptetésének reményében úrnője mellett állt, gyönyörködött az előadásban, bólogatott, és így kiáltozott:</w:t>
      </w:r>
    </w:p>
    <w:p>
      <w:pPr>
        <w:pStyle w:val="Normal"/>
        <w:keepNext w:val="true"/>
        <w:widowControl/>
        <w:spacing w:before="0" w:after="120"/>
        <w:jc w:val="both"/>
        <w:rPr>
          <w:sz w:val="24"/>
        </w:rPr>
      </w:pPr>
      <w:r>
        <w:rPr>
          <w:sz w:val="24"/>
        </w:rPr>
        <w:t>- Jaj, nagysága, gyönyörű! - akárcsak egy nagyúri talpnyaló egy igazi szalonban.</w:t>
      </w:r>
    </w:p>
    <w:p>
      <w:pPr>
        <w:pStyle w:val="Normal"/>
        <w:keepNext w:val="true"/>
        <w:keepLines/>
        <w:widowControl/>
        <w:spacing w:before="0" w:after="120"/>
        <w:jc w:val="both"/>
        <w:rPr/>
      </w:pPr>
      <w:r>
        <w:rPr>
          <w:sz w:val="24"/>
        </w:rPr>
        <w:t>E látványra az öreg báró szokása szerint harsogó nevetésben tört ki. Az este folyamán vagy egy tucatszor elmesélte a jelenetet Horrocksnak, Horrocks kisasszony nagy bosszúságára. Dobolt az asztalon, mintha hangszer lett volna, és rikácsolva utánozta a hölgy éneklését. Esküdözött, hogy az ilyen szép hangot ki kell művelni, kijelentette, hogy énekmestereket kellene fogadni mellé, de Horrocks kisasszony ezen az ötleten semmi nevetnivalót nem talált. A bárónak nagyon jó kedve volt ezen az estén, barátjával és komornyikjával rendkívüli mennyiségű grogot ivott meg, s a hű barát és szolga igen késői órában támogatta fel urát a hálószobába.</w:t>
      </w:r>
    </w:p>
    <w:p>
      <w:pPr>
        <w:pStyle w:val="Normal"/>
        <w:keepNext w:val="true"/>
        <w:widowControl/>
        <w:spacing w:before="0" w:after="120"/>
        <w:jc w:val="both"/>
        <w:rPr>
          <w:sz w:val="24"/>
        </w:rPr>
      </w:pPr>
      <w:r>
        <w:rPr>
          <w:sz w:val="24"/>
        </w:rPr>
        <w:br/>
        <w:t>Fél óra múlva nagy riadalom és fejvesztettség verte fel a házat. Világosság cikázott ablakból ablakba az elhagyott, vigasztalan, öreg kastélyban, amelynek tulajdonosa rendszerint csak két-három szobát foglalt el. Egy fiú póniháton rögtön Mudburybe ügetett az orvos házába. Egy óra múlva pedig Bute Crawleyné - s ebből is láthatjuk, hogy ez a kitűnő hölgy milyen pontos hírszolgálatot szervezett a kastélyban - megjelent felhajtott csuklyás köpenyében, fatalpú cipőjében, s vele együtt a nagytiszteletű Bute Crawley és James Crawley, a fia - a parkon átjöttek a parókiából, s az előcsarnok nyitott ajtaján léptek be a kastélyba.</w:t>
      </w:r>
    </w:p>
    <w:p>
      <w:pPr>
        <w:pStyle w:val="Normal"/>
        <w:keepNext w:val="true"/>
        <w:widowControl/>
        <w:spacing w:before="0" w:after="120"/>
        <w:jc w:val="both"/>
        <w:rPr/>
      </w:pPr>
      <w:r>
        <w:rPr>
          <w:sz w:val="24"/>
        </w:rPr>
        <w:t>Átmentek az előcsarnokon s a tölgyfa bútorú kis nappali szobán, amelynek asztalán ott állt még a három pohár és az az üres rumosüveg, mely Sir Pitt tivornyájához szolgált. S beléptek Sir Pitt dolgozószobájába, ahol azon kapták a bűnös, szalagokkal díszített Horrocks kis</w:t>
        <w:softHyphen/>
        <w:t>asszonyt, hogy egy kulcscsomóval izgatottan igyekszik kinyitni a fiókokat és a szekrényeket. Rémült sikollyal ejtette le a kulcsokat, amikor a kis Bute-né szeme rávilágított fekete csuklyája alól.</w:t>
      </w:r>
    </w:p>
    <w:p>
      <w:pPr>
        <w:pStyle w:val="Normal"/>
        <w:keepNext w:val="true"/>
        <w:widowControl/>
        <w:spacing w:before="0" w:after="120"/>
        <w:jc w:val="both"/>
        <w:rPr/>
      </w:pPr>
      <w:r>
        <w:rPr>
          <w:sz w:val="24"/>
        </w:rPr>
        <w:t>- Nézzetek csak oda, Crawley úr és James! - kiáltotta Bute-né, s a fekete szemű bűnös némber rémült alakjára mutatott.</w:t>
      </w:r>
    </w:p>
    <w:p>
      <w:pPr>
        <w:pStyle w:val="Normal"/>
        <w:keepNext w:val="true"/>
        <w:widowControl/>
        <w:spacing w:before="0" w:after="120"/>
        <w:jc w:val="both"/>
        <w:rPr>
          <w:sz w:val="24"/>
        </w:rPr>
      </w:pPr>
      <w:r>
        <w:rPr>
          <w:sz w:val="24"/>
        </w:rPr>
        <w:t>- Nekem adta, ő adta! - sikította a lány.</w:t>
      </w:r>
    </w:p>
    <w:p>
      <w:pPr>
        <w:pStyle w:val="Normal"/>
        <w:keepNext w:val="true"/>
        <w:widowControl/>
        <w:spacing w:before="0" w:after="120"/>
        <w:jc w:val="both"/>
        <w:rPr/>
      </w:pPr>
      <w:r>
        <w:rPr>
          <w:sz w:val="24"/>
        </w:rPr>
        <w:t>- Neked adta, te elvetemült teremtés! - visította Bute-né. - Te vagy a tanúm, Crawley, hogy ezt a haszontalan nőt rajtakaptuk, amikor a bátyád tulajdonát megrabolta. Felakasztják, én mindig mondtam, hogy felakasztják.</w:t>
      </w:r>
    </w:p>
    <w:p>
      <w:pPr>
        <w:pStyle w:val="Normal"/>
        <w:keepNext w:val="true"/>
        <w:widowControl/>
        <w:spacing w:before="0" w:after="120"/>
        <w:jc w:val="both"/>
        <w:rPr/>
      </w:pPr>
      <w:r>
        <w:rPr>
          <w:sz w:val="24"/>
        </w:rPr>
        <w:t>Betsy Horrocks teljesen megsemmisülve térdre vetette magát, és könnyekben tört ki. De akik ismerik az igazán jóságos nőket, azok tudják, hogy nem egyhamar bocsátanak meg, és ellenségük megalázása diadallal tölti el a lelküket.</w:t>
      </w:r>
    </w:p>
    <w:p>
      <w:pPr>
        <w:pStyle w:val="Normal"/>
        <w:keepNext w:val="true"/>
        <w:widowControl/>
        <w:spacing w:before="0" w:after="120"/>
        <w:jc w:val="both"/>
        <w:rPr>
          <w:sz w:val="24"/>
        </w:rPr>
      </w:pPr>
      <w:r>
        <w:rPr>
          <w:sz w:val="24"/>
        </w:rPr>
        <w:t>- Csöngess, James - mondta Bute-né -, addig csöngess, amíg be nem jönnek az emberek.</w:t>
      </w:r>
    </w:p>
    <w:p>
      <w:pPr>
        <w:pStyle w:val="Normal"/>
        <w:keepNext w:val="true"/>
        <w:widowControl/>
        <w:spacing w:before="0" w:after="120"/>
        <w:jc w:val="both"/>
        <w:rPr>
          <w:sz w:val="24"/>
        </w:rPr>
      </w:pPr>
      <w:r>
        <w:rPr>
          <w:sz w:val="24"/>
        </w:rPr>
        <w:t>A három-négy cseléd, aki megmaradt az elhagyott, öreg házban, hamar bejött erre a csörömpölő és állandó hívásra.</w:t>
      </w:r>
    </w:p>
    <w:p>
      <w:pPr>
        <w:pStyle w:val="Normal"/>
        <w:keepNext w:val="true"/>
        <w:widowControl/>
        <w:spacing w:before="0" w:after="120"/>
        <w:jc w:val="both"/>
        <w:rPr/>
      </w:pPr>
      <w:r>
        <w:rPr>
          <w:sz w:val="24"/>
        </w:rPr>
        <w:t>- Tegyék ezt a nőt lakat alá - mondta Bute-né. - Megfogtuk, amikor éppen ki akarta rabolni Sir Pittet. Crawley úr, állítsd ki az elfogatási parancsot, maga pedig, Beddoes, reggel a szekéren beviszi a southamptoni börtönbe.</w:t>
      </w:r>
    </w:p>
    <w:p>
      <w:pPr>
        <w:pStyle w:val="Normal"/>
        <w:keepNext w:val="true"/>
        <w:widowControl/>
        <w:spacing w:before="0" w:after="120"/>
        <w:jc w:val="both"/>
        <w:rPr>
          <w:sz w:val="24"/>
        </w:rPr>
      </w:pPr>
      <w:r>
        <w:rPr>
          <w:sz w:val="24"/>
        </w:rPr>
        <w:t>- De drágám - szólt közbe a lelkész, aki egyben békebíró is volt -, hiszen csak...</w:t>
      </w:r>
    </w:p>
    <w:p>
      <w:pPr>
        <w:pStyle w:val="Normal"/>
        <w:keepNext w:val="true"/>
        <w:widowControl/>
        <w:spacing w:before="0" w:after="120"/>
        <w:jc w:val="both"/>
        <w:rPr/>
      </w:pPr>
      <w:r>
        <w:rPr>
          <w:sz w:val="24"/>
        </w:rPr>
        <w:t>- Hol vannak a bilincsek? - folytatta Bute-né, fatalpú cipőjével dobbantva, - Itt mindig voltak bilincsek. Hol van ennek a teremtésnek az a gyalázatos apja?</w:t>
      </w:r>
    </w:p>
    <w:p>
      <w:pPr>
        <w:pStyle w:val="Normal"/>
        <w:keepNext w:val="true"/>
        <w:widowControl/>
        <w:spacing w:before="0" w:after="120"/>
        <w:jc w:val="both"/>
        <w:rPr/>
      </w:pPr>
      <w:r>
        <w:rPr>
          <w:sz w:val="24"/>
        </w:rPr>
        <w:t>- Igazán nekem adta! - sikoltozott még mindig a szegény Betsy. - Ugye, Hester? Te láttad, hogy Sir Pitt... te tudod... nekem adta, még régen... a mudburyi vásár után. De nekem nem is kell. Vegye el, ha azt hiszi, hogy nem az enyém.</w:t>
      </w:r>
    </w:p>
    <w:p>
      <w:pPr>
        <w:pStyle w:val="Normal"/>
        <w:keepNext w:val="true"/>
        <w:widowControl/>
        <w:spacing w:before="0" w:after="120"/>
        <w:jc w:val="both"/>
        <w:rPr/>
      </w:pPr>
      <w:r>
        <w:rPr>
          <w:sz w:val="24"/>
        </w:rPr>
        <w:t>A szegény nyomorult kihúzott a zsebéből egy pár széles, hamis kővel kirakott cipőcsatot, amely már régen felkeltette bámulatát, s amelyet az imént tulajdonított el a könyvszekrény egyik fiókjából.</w:t>
      </w:r>
    </w:p>
    <w:p>
      <w:pPr>
        <w:pStyle w:val="Normal"/>
        <w:keepNext w:val="true"/>
        <w:widowControl/>
        <w:spacing w:before="0" w:after="120"/>
        <w:jc w:val="both"/>
        <w:rPr/>
      </w:pPr>
      <w:r>
        <w:rPr>
          <w:sz w:val="24"/>
        </w:rPr>
        <w:t xml:space="preserve">- Az istenért, Betsy, hogy mondhat ilyen hazugságot! - mondta Hester, az előléptetésről lekésett kis konyhalány. - És méghozzá Crawleyné asszonynak, aki olyan jó és kedves, és a nagytiszteletű úrnak! - Itt mélyen meghajolt - Az én ládámat megnézhetik, itt vannak a kulcsaim, mert én tisztességes lány vagyok, még ha szegény volt is az apám meg az anyám, és szegényházban nevelkedtem is... és ha nálam csak egy darabka csipkét vagy selyemharisnyát találnak abból a sok ruhából, amiben </w:t>
      </w:r>
      <w:r>
        <w:rPr>
          <w:i/>
          <w:sz w:val="24"/>
        </w:rPr>
        <w:t>maga</w:t>
      </w:r>
      <w:r>
        <w:rPr>
          <w:sz w:val="24"/>
        </w:rPr>
        <w:t xml:space="preserve"> csak úgy turkált, soha többé ne mehessek a templomba.</w:t>
      </w:r>
    </w:p>
    <w:p>
      <w:pPr>
        <w:pStyle w:val="Normal"/>
        <w:keepNext w:val="true"/>
        <w:widowControl/>
        <w:spacing w:before="0" w:after="120"/>
        <w:jc w:val="both"/>
        <w:rPr>
          <w:sz w:val="24"/>
        </w:rPr>
      </w:pPr>
      <w:r>
        <w:rPr>
          <w:sz w:val="24"/>
        </w:rPr>
        <w:t>- Ide a kulcsaidat te elvetemült cafat - sziszegte az erényes kis hölgy a csuklyája alól.</w:t>
      </w:r>
    </w:p>
    <w:p>
      <w:pPr>
        <w:pStyle w:val="Normal"/>
        <w:keepNext w:val="true"/>
        <w:widowControl/>
        <w:spacing w:before="0" w:after="120"/>
        <w:jc w:val="both"/>
        <w:rPr/>
      </w:pPr>
      <w:r>
        <w:rPr>
          <w:sz w:val="24"/>
        </w:rPr>
        <w:t>- Tessék parancsolni egy gyertyát nagyságos asszony, és ha tetszik, nagyságos asszony, megmutathatom a szobáját nagyságos asszony, és a szekrényt a házvezetőnő szobájában, nagyságos asszony, amit a holmijával teletömött, nagyságos asszony! - kiáltozta hajbókolva a buzgó kis Hester.</w:t>
      </w:r>
    </w:p>
    <w:p>
      <w:pPr>
        <w:pStyle w:val="Normal"/>
        <w:keepNext w:val="true"/>
        <w:widowControl/>
        <w:spacing w:before="0" w:after="120"/>
        <w:jc w:val="both"/>
        <w:rPr>
          <w:sz w:val="24"/>
        </w:rPr>
      </w:pPr>
      <w:r>
        <w:rPr>
          <w:sz w:val="24"/>
        </w:rPr>
        <w:t>- Te meg fogd be a szádat. Nagyon jól tudom, melyik ennek a perszónának a szobája. Brownné, legyen szíves, jöjjön velem. Maga meg, Beddoes, ne veszítse szeme elől ezt a nőt - mondta Bute-né, és felragadta a gyertyát - Crawley úr, jobban tennéd, ha felmennél az emeletre, és ügyelnél, hogy ne gyilkolják meg azt a szerencsétlen bátyádat - Ezzel a csuklya Crawley kíséretében elvonult a szoba felé, amelyről helyesen mondta, hogy igen jól ismeri.</w:t>
      </w:r>
    </w:p>
    <w:p>
      <w:pPr>
        <w:pStyle w:val="Normal"/>
        <w:keepNext w:val="true"/>
        <w:widowControl/>
        <w:spacing w:before="0" w:after="120"/>
        <w:jc w:val="both"/>
        <w:rPr/>
      </w:pPr>
      <w:r>
        <w:rPr>
          <w:sz w:val="24"/>
        </w:rPr>
        <w:t>Bute felment az emeletre, s ott találta a mudburyi orvost, amint a rémült Horrocksszal együtt hajoltak a ház ura fölé, aki egy karosszékben ült. Eret akartak vágni Sir Pitt Crawleyn.</w:t>
      </w:r>
    </w:p>
    <w:p>
      <w:pPr>
        <w:pStyle w:val="Normal"/>
        <w:keepNext w:val="true"/>
        <w:widowControl/>
        <w:spacing w:before="0" w:after="120"/>
        <w:jc w:val="both"/>
        <w:rPr/>
      </w:pPr>
      <w:r>
        <w:rPr>
          <w:sz w:val="24"/>
        </w:rPr>
        <w:br/>
        <w:t>Hajnalban a papné, aki átvette a parancsnokságot, és egész éjjel virrasztott az öreg báró mellett, gyorsküldöncöt menesztett Pitt Crawley úrhoz. Sir Pittet valamelyest visszatérítették az életbe: beszélni nem tudott, de mintha felismerte volna az embereket. Bute-né elszántan kitartott az ágya mellett. Ennek a kis asszonynak mintha sohasem lenne szüksége alvásra, le sem hunyta vadul csillogó, fekete szemét miközben az orvos a karosszékben hortyogott. Horrocks kétségbeesett kísérleteket tett arra, hogy tekintélyét megtartsa, és gazdáját ápolja, de Bute-né részeges, vén gazembernek nevezte, és felszólította, hogy soha többé ne mutatkozzék ebben a házban, különben őt is eltoloncoltatja, mint azt az alávaló lányát.</w:t>
      </w:r>
    </w:p>
    <w:p>
      <w:pPr>
        <w:pStyle w:val="Normal"/>
        <w:keepNext w:val="true"/>
        <w:widowControl/>
        <w:spacing w:before="0" w:after="120"/>
        <w:jc w:val="both"/>
        <w:rPr/>
      </w:pPr>
      <w:r>
        <w:rPr>
          <w:sz w:val="24"/>
        </w:rPr>
        <w:t>Bute-né modorától megfélemlítve Horrocks lesomfordált a tölgyfa burkolatos nappaliba, ahol James úr kitapasztalta, hogy az ott található üvegben nincs szesz, mire megparancsolta Horrocks úrnak, hogy hozzon egy másik üveg rumot, s az hozott is, hozzá tiszta poharakat, mire a pap és a fia letelepedtek hozzá, megparancsolva Horrocksnak, hogy még abban a pillanatban adja át a kulcsait, és soha többé ne merjen mutatkozni. E viselkedésre Horrocks meggyávult, átadta a kulcsokat, lányával együtt csendben elsuhantak az éjszakában, s feladták a Queen’s Crawley-i kastély birtoklását.</w:t>
      </w:r>
    </w:p>
    <w:p>
      <w:pPr>
        <w:pStyle w:val="Normal"/>
        <w:keepNext w:val="true"/>
        <w:widowControl/>
        <w:spacing w:before="0" w:after="120"/>
        <w:jc w:val="both"/>
        <w:rPr>
          <w:sz w:val="24"/>
        </w:rPr>
      </w:pPr>
      <w:r>
        <w:rPr>
          <w:sz w:val="24"/>
        </w:rPr>
      </w:r>
    </w:p>
    <w:p>
      <w:pPr>
        <w:pStyle w:val="Heading1"/>
        <w:rPr/>
      </w:pPr>
      <w:r>
        <w:rPr/>
        <w:t>NEGYVENEDIK FEJEZET</w:t>
        <w:br/>
      </w:r>
      <w:r>
        <w:rPr>
          <w:b w:val="false"/>
          <w:i/>
        </w:rPr>
        <w:t>Melyben a család befogadja Beckyt</w:t>
      </w:r>
    </w:p>
    <w:p>
      <w:pPr>
        <w:pStyle w:val="Normal"/>
        <w:keepNext w:val="true"/>
        <w:widowControl/>
        <w:spacing w:before="0" w:after="120"/>
        <w:jc w:val="both"/>
        <w:rPr>
          <w:sz w:val="24"/>
        </w:rPr>
      </w:pPr>
      <w:r>
        <w:rPr>
          <w:sz w:val="24"/>
        </w:rPr>
        <w:t>E szerencsétlenség után Crawley örököse a kellő időben megérkezett otthonába, s ettől fogva el lehet mondani, hogy ő uralkodott Queen’s Crawleyban. Igaz, hogy az öreg báró még elélt néhány hónapig, de sohasem nyerte, vissza teljesen értelmét és beszélőképességét, és a birtok kormányzása idősebbik fiára szállt. Pitt zavaros helyzetben találta a birtokot. Sir Pitt folyton vásárolt és elzálogosított; húsz ügynöke is volt, és mindegyikkel civakodott; civódott és pörösködött a bérlőivel, az ügyvédekkel, a bánya- és dokktársasággal, melynek társtulajdo</w:t>
        <w:softHyphen/>
        <w:t>no</w:t>
        <w:softHyphen/>
        <w:t>sa volt, és egyáltalában mindenkivel, akivel üzleti viszonyban állt. Elsimítani ezeket a nehéz</w:t>
        <w:softHyphen/>
        <w:t>sé</w:t>
        <w:softHyphen/>
        <w:t>geket, és tisztázni a birtokot, méltó feladat volt a rendszerető és állhatatos pumpernickeli diplomatához, s ő csodálatra méltó buzgósággal neki is látott a munkának. Persze egész családját átköltöztette Queen’s Crawleyba, Lady Southdownt is, aki a lelkész orra előtt hozzáfogott az egyházközség megtérítéséhez, s a dühös Bute-né nagy bosszúságára magával hozta szakadár papjait is. Sir Pitt úgy döntött, hogy nem adja el a Queen’s Crawley-i uradalom papkijelölési jogát. Őladysége azt ajánlotta, hogy ha megüresedik a parókia, majd maga veszi kezébe a patronátust, s egy fiatal jelöltjét ülteti a paplakba, de a diplomatikus Pitt egyelőre nem nyilatkozott a tárgyról.</w:t>
      </w:r>
    </w:p>
    <w:p>
      <w:pPr>
        <w:pStyle w:val="Normal"/>
        <w:keepNext w:val="true"/>
        <w:widowControl/>
        <w:spacing w:before="0" w:after="120"/>
        <w:jc w:val="both"/>
        <w:rPr>
          <w:sz w:val="24"/>
        </w:rPr>
      </w:pPr>
      <w:r>
        <w:rPr>
          <w:sz w:val="24"/>
        </w:rPr>
        <w:t>Bute-né szándéka Betsy Horrocks kisasszonyra vonatkozólag nem valósult meg: a lány nem került a southamptoni börtönbe. Ő és apja elhagyta a kastélyt, s utóbbi letelepedett a Crawley-címerről elnevezett falusi kocsmában, amelynek bérletét még Sir Pitt-től kapta meg. A volt komornyik még egy kis szabad birtokot is kapott, amely szavazati jogot is biztosított neki. Ő, a lelkész és még négyen alkották azt a testületet, amely Queen’s Crawley két képviselőjét választotta.</w:t>
      </w:r>
    </w:p>
    <w:p>
      <w:pPr>
        <w:pStyle w:val="Normal"/>
        <w:keepNext w:val="true"/>
        <w:widowControl/>
        <w:spacing w:before="0" w:after="120"/>
        <w:jc w:val="both"/>
        <w:rPr>
          <w:sz w:val="24"/>
        </w:rPr>
      </w:pPr>
      <w:r>
        <w:rPr>
          <w:sz w:val="24"/>
        </w:rPr>
        <w:t>A parókia és a kastély hölgyei nagy udvariasságot tanúsítottak egymás iránt, legalábbis a fiatalabbak, mert Bute-né és Lady Southdown sohasem találkoztak veszekedés nélkül, és fokozatosan megszüntették egymással az érintkezést. Őladysége fennmaradt a szobájában, valahányszor a parókiabeli hölgyek meglátogatták rokonaikat a kastélyban. Pitt úrnak talán nem is volt nagyon kedve ellenére, hogy anyósa alkalomadtán távol maradt. Hitt abban, hogy a Binkie család a legelőkelőbb, legokosabb és legérdekesebb a világon, s nagynénje Őladysége sokáig megőrizte a fölényét vele szemben, de most már néha úgy érezte, hogy túlságosan is parancsol neki. Kétségtelenül hízelgő dolog, ha az embert fiatalnak tekintik, de ha negyvenhat éves korában úgy bánnak vele, mint egy kisfiúval, az néha bosszantó tud lenni. Lady Jane azonban mindenben engedett anyjának. Csak a gyerekeit szerette a maga módján, s szerencséjére Lady Southdown sokféle tennivalója, papjaival való tárgyalása és levelezése Ázsia, Afrika, Ausztrália valamennyi hittérítőjével, annyira elfoglalta a tiszteletre méltó grófnét, hogy csak kevés időt tudott szentelni unokáinak, a kis Matildnak és Pitt Crawley úrfinak. Utóbbi vézna gyerek volt, s Lady Southdown csak mindenféle hatalmas mennyiségű orvossággal tudta életben tartani.</w:t>
      </w:r>
    </w:p>
    <w:p>
      <w:pPr>
        <w:pStyle w:val="Normal"/>
        <w:keepNext w:val="true"/>
        <w:widowControl/>
        <w:spacing w:before="0" w:after="120"/>
        <w:jc w:val="both"/>
        <w:rPr/>
      </w:pPr>
      <w:r>
        <w:rPr>
          <w:sz w:val="24"/>
        </w:rPr>
        <w:t>Ami Sir Pittet illeti, ugyanazokba a szobákba vonult vissza, ahol korábban Lady Crawley fonnyadozott, s itt ápolta őt Hester kisasszony, az előléptetésre váró cselédlány, kitartó gondossággal és buzgalommal. Milyen szeretet, hűség, állhatatosság ér fel egy jól fizetett ápolónőével? Eligazítja a párnákat, elkészíti marantagyökérből a gyógylevest, éjszaka felkel, tűri a panaszt, a zsörtölődést, látja amint a nap süt odakint, és nem akar kimenni, karosszék</w:t>
        <w:softHyphen/>
        <w:t xml:space="preserve">ben alszik, magányosan fogyasztja el ebédjét, vacsoráját, hosszú-hosszú estéket tölt el semmivel, csak a parazsat nézi és az üvegben pezsgő orvosságot, a hetilapot egész héten át olvassa, s </w:t>
      </w:r>
      <w:r>
        <w:rPr>
          <w:i/>
          <w:sz w:val="24"/>
        </w:rPr>
        <w:t>Law Komoly intelem</w:t>
      </w:r>
      <w:r>
        <w:rPr>
          <w:sz w:val="24"/>
        </w:rPr>
        <w:t>-je</w:t>
      </w:r>
      <w:r>
        <w:rPr>
          <w:rStyle w:val="FootnoteCharacters"/>
          <w:rStyle w:val="FootnoteAnchor"/>
        </w:rPr>
        <w:footnoteReference w:id="23"/>
      </w:r>
      <w:r>
        <w:rPr>
          <w:sz w:val="24"/>
        </w:rPr>
        <w:t xml:space="preserve"> vagy </w:t>
      </w:r>
      <w:r>
        <w:rPr>
          <w:i/>
          <w:sz w:val="24"/>
        </w:rPr>
        <w:t>Az ember teljes kötelessége</w:t>
      </w:r>
      <w:r>
        <w:rPr>
          <w:rStyle w:val="FootnoteCharacters"/>
          <w:rStyle w:val="FootnoteAnchor"/>
        </w:rPr>
        <w:footnoteReference w:id="24"/>
      </w:r>
      <w:r>
        <w:rPr>
          <w:sz w:val="24"/>
        </w:rPr>
        <w:t xml:space="preserve"> egy egész évre elegendő irodalom neki - és mi mégis veszekszünk vele, ha hetenként egyszer látogatásra érkező rokonai egy kis gint csempésznek a fehérneműs kosarába. Hölgyeim, melyik férfi szerelme olyan nagy, hogy egy álló évig ápolója lenne szerelme tárgyának? Az ápolónő viszont negyedévi tíz fontért kitart mellettünk, s mi mégis azt hisszük, hogy túlfizetjük. Legalábbis Crawley úr ennek a felét is csak nagy morogva fizette ki Hester kisasszonynak, amiért apját, a bárót, állandóan ápolta.</w:t>
      </w:r>
    </w:p>
    <w:p>
      <w:pPr>
        <w:pStyle w:val="Normal"/>
        <w:keepNext w:val="true"/>
        <w:widowControl/>
        <w:spacing w:before="0" w:after="120"/>
        <w:jc w:val="both"/>
        <w:rPr>
          <w:sz w:val="24"/>
        </w:rPr>
      </w:pPr>
      <w:r>
        <w:rPr>
          <w:sz w:val="24"/>
        </w:rPr>
        <w:t>Napsütéses időben az öregurat tolószékben kitolták a teraszra, ugyanabban a tolószékben, amelyet Crawley kisasszony használt Brightonban, s amelyet Lady Southdown egy csomó holmijával együtt átszállítottak Queen’s Crawleyba. Lady Jane mindig ott sétált az öregember mellett, s nyilvánvaló volt, hogy ő a kedvence. Ha belépett a szobába, Sir Pitt többször is feléje bólintott, mosolygott rá, ha pedig kiment, tagolatlanul nyöszörgött, panaszkodott. Amikor az ajtó becsukódott Lady Jane mögött, az öreg szipogni és zokogni kezdett, mire Hester, aki úrnője jelenlétében mindig rendkívül nyájas és szelíd volt, hirtelen megváltoztatta arcát és modorát, ráfintorgott, öklét emelte Sir Pittre, s felkiáltott: - Fogja be a száját, ostoba, vén bolond! - s elhúzta székét a tűztől, amelyet szeretett nézegetni, amire Sir Pitt még jobban sírt. Mert mindössze ez maradt belőle, több mint hetvenévi ravaszkodás, viszálykodás, ivás, fondorkodás, bűn és önzés után: egy nyafogó, vén hülye, akit csecsemőként kellett ágyba fektetni, felkelteni, mosdatni és táplálni.</w:t>
      </w:r>
    </w:p>
    <w:p>
      <w:pPr>
        <w:pStyle w:val="Normal"/>
        <w:keepNext w:val="true"/>
        <w:widowControl/>
        <w:spacing w:before="0" w:after="120"/>
        <w:jc w:val="both"/>
        <w:rPr/>
      </w:pPr>
      <w:r>
        <w:rPr>
          <w:sz w:val="24"/>
        </w:rPr>
        <w:t>Végül eljött az a nap, amikor az ápolónőnek nem akadt több dolga. Egy kora reggelen, amikor Pitt Crawley intézőjének és ispánjának számadásait nézte át, kopogtattak az ajtón, s Hester nyitott be mélyet bókolva.</w:t>
      </w:r>
    </w:p>
    <w:p>
      <w:pPr>
        <w:pStyle w:val="Normal"/>
        <w:keepNext w:val="true"/>
        <w:widowControl/>
        <w:spacing w:before="0" w:after="120"/>
        <w:jc w:val="both"/>
        <w:rPr>
          <w:sz w:val="24"/>
        </w:rPr>
      </w:pPr>
      <w:r>
        <w:rPr>
          <w:sz w:val="24"/>
        </w:rPr>
        <w:t>- Bocsánatot kérek, Sir Pitt. Sir Pitt ma reggel meghalt, Sir Pitt. Éppen kenyeret pirítottam neki, Sir Pitt, a kásájához, Sir Pitt, amelyet minden reggel pontosan hatkor szokott megenni Sir Pitt, és... mintha valami nyöszörgést hallottam volna, Sir Pitt... és...</w:t>
      </w:r>
    </w:p>
    <w:p>
      <w:pPr>
        <w:pStyle w:val="Normal"/>
        <w:keepNext w:val="true"/>
        <w:widowControl/>
        <w:spacing w:before="0" w:after="120"/>
        <w:jc w:val="both"/>
        <w:rPr>
          <w:sz w:val="24"/>
        </w:rPr>
      </w:pPr>
      <w:r>
        <w:rPr>
          <w:sz w:val="24"/>
        </w:rPr>
        <w:t>És megint mélyet bókolt.</w:t>
      </w:r>
    </w:p>
    <w:p>
      <w:pPr>
        <w:pStyle w:val="Normal"/>
        <w:keepNext w:val="true"/>
        <w:widowControl/>
        <w:spacing w:before="0" w:after="120"/>
        <w:jc w:val="both"/>
        <w:rPr>
          <w:sz w:val="24"/>
        </w:rPr>
      </w:pPr>
      <w:r>
        <w:rPr>
          <w:sz w:val="24"/>
        </w:rPr>
        <w:t>Mitől pirult el úgy Pitt sápadt arca? Talán attól, hogy végül Sir Pitt lett, helyet kap a parlamentben, és talán még jövendőbeli rangokra is van kilátása? „Most aztán rendbe hozom a birtokot készpénzzel” - gondolta, és gyorsan kiszámította magában, mennyi rajta a teher, és mit kell befektetnie. Eddig nem akart a nagynénjétől örökölt pénzhez nyúlni, mert hátha Sir Pitt még felgyógyul, és akkor hiába költekezett.</w:t>
      </w:r>
    </w:p>
    <w:p>
      <w:pPr>
        <w:pStyle w:val="Normal"/>
        <w:keepNext w:val="true"/>
        <w:widowControl/>
        <w:spacing w:before="0" w:after="120"/>
        <w:jc w:val="both"/>
        <w:rPr/>
      </w:pPr>
      <w:r>
        <w:rPr>
          <w:sz w:val="24"/>
        </w:rPr>
        <w:t>A kastélyban és a parókián becsukták a zsalukat, meghúzták a templom harangját, a szószéket fekete posztóval vonták be. Bute Crawley nem ment el hajtóvadászatra, hanem csak Fuddleston-ba, ahol csendesen ebédelt, és a portói mellett barátaival elhunyt bátyjáról és a fiatal Sir Pittről beszélt. Betsy kisasszony, aki közben férjhez ment egy mudburyi nyerges</w:t>
        <w:softHyphen/>
        <w:t>mes</w:t>
        <w:softHyphen/>
        <w:t>terhez, sokat sírt. A család orvosa átnyargalt a kastélyba, tiszteletteljesen kifejezte rész</w:t>
        <w:softHyphen/>
        <w:t>vétét, és érdeklődött a hölgyek egészsége felől. Erről a halálesetről beszéltek Mudburyben és a Crawley-címerről elnevezett kocsmában, melynek gazdájával a lelkész nemrégiben kibékült, úgyhogy alkalomadtán benézett a hátsó szobába is, ahol megkóstolta Horrocks úr ászoksörét.</w:t>
      </w:r>
    </w:p>
    <w:p>
      <w:pPr>
        <w:pStyle w:val="Normal"/>
        <w:keepNext w:val="true"/>
        <w:widowControl/>
        <w:spacing w:before="0" w:after="120"/>
        <w:jc w:val="both"/>
        <w:rPr>
          <w:sz w:val="24"/>
        </w:rPr>
      </w:pPr>
      <w:r>
        <w:rPr>
          <w:sz w:val="24"/>
        </w:rPr>
        <w:t>- Én írjak az öcsédnek, vagy te írsz neki? - kérdezte Lady Jane a férjétől, Sir Pitt-től.</w:t>
      </w:r>
    </w:p>
    <w:p>
      <w:pPr>
        <w:pStyle w:val="Normal"/>
        <w:keepNext w:val="true"/>
        <w:widowControl/>
        <w:spacing w:before="0" w:after="120"/>
        <w:jc w:val="both"/>
        <w:rPr/>
      </w:pPr>
      <w:r>
        <w:rPr>
          <w:sz w:val="24"/>
        </w:rPr>
        <w:t>- Írok neki, persze - mondta Sir Pitt -, és meghívom a temetésre: úgy illik.</w:t>
      </w:r>
    </w:p>
    <w:p>
      <w:pPr>
        <w:pStyle w:val="Normal"/>
        <w:keepNext w:val="true"/>
        <w:widowControl/>
        <w:spacing w:before="0" w:after="120"/>
        <w:jc w:val="both"/>
        <w:rPr>
          <w:sz w:val="24"/>
        </w:rPr>
      </w:pPr>
      <w:r>
        <w:rPr>
          <w:sz w:val="24"/>
        </w:rPr>
        <w:t>- És... és... a feleségét? - kérdezte félénken Lady Jane.</w:t>
      </w:r>
    </w:p>
    <w:p>
      <w:pPr>
        <w:pStyle w:val="Normal"/>
        <w:keepNext w:val="true"/>
        <w:widowControl/>
        <w:spacing w:before="0" w:after="120"/>
        <w:jc w:val="both"/>
        <w:rPr>
          <w:sz w:val="24"/>
        </w:rPr>
      </w:pPr>
      <w:r>
        <w:rPr>
          <w:sz w:val="24"/>
        </w:rPr>
        <w:t>- Jane! - kiáltotta Lady Southdown. - Hogy gondolhatsz ilyesmit?</w:t>
      </w:r>
    </w:p>
    <w:p>
      <w:pPr>
        <w:pStyle w:val="Normal"/>
        <w:keepNext w:val="true"/>
        <w:widowControl/>
        <w:spacing w:before="0" w:after="120"/>
        <w:jc w:val="both"/>
        <w:rPr>
          <w:sz w:val="24"/>
        </w:rPr>
      </w:pPr>
      <w:r>
        <w:rPr>
          <w:sz w:val="24"/>
        </w:rPr>
        <w:t>- Természetesen a feleségét is meg kell hívni - jelentette ki eltökélten Sir Pitt.</w:t>
      </w:r>
    </w:p>
    <w:p>
      <w:pPr>
        <w:pStyle w:val="Normal"/>
        <w:keepNext w:val="true"/>
        <w:widowControl/>
        <w:spacing w:before="0" w:after="120"/>
        <w:jc w:val="both"/>
        <w:rPr/>
      </w:pPr>
      <w:r>
        <w:rPr>
          <w:sz w:val="24"/>
        </w:rPr>
        <w:t xml:space="preserve">- Amíg </w:t>
      </w:r>
      <w:r>
        <w:rPr>
          <w:i/>
          <w:sz w:val="24"/>
        </w:rPr>
        <w:t>én</w:t>
      </w:r>
      <w:r>
        <w:rPr>
          <w:sz w:val="24"/>
        </w:rPr>
        <w:t xml:space="preserve"> ebben a házban vagyok, addig nem - mondta Lady Southdown.</w:t>
      </w:r>
    </w:p>
    <w:p>
      <w:pPr>
        <w:pStyle w:val="TextBody"/>
        <w:keepNext w:val="true"/>
        <w:rPr/>
      </w:pPr>
      <w:r>
        <w:rPr/>
        <w:t>- A grófnénak méltóztassék emlékezni rá, hogy én vagyok a család feje - válaszolta rá Sir Pitt - Kérlek, Lady Jane, írjál egy levelet Rawdon Crawleynénak, hogy kérjük megjelenését e fájdalmas alkalomból.</w:t>
      </w:r>
    </w:p>
    <w:p>
      <w:pPr>
        <w:pStyle w:val="Normal"/>
        <w:keepNext w:val="true"/>
        <w:widowControl/>
        <w:spacing w:before="0" w:after="120"/>
        <w:jc w:val="both"/>
        <w:rPr>
          <w:sz w:val="24"/>
        </w:rPr>
      </w:pPr>
      <w:r>
        <w:rPr>
          <w:sz w:val="24"/>
        </w:rPr>
        <w:t>- Jane, megtiltom, hogy tollat végy a kezedbe! - kiáltotta a grófné!</w:t>
      </w:r>
    </w:p>
    <w:p>
      <w:pPr>
        <w:pStyle w:val="Normal"/>
        <w:keepNext w:val="true"/>
        <w:widowControl/>
        <w:spacing w:before="0" w:after="120"/>
        <w:jc w:val="both"/>
        <w:rPr>
          <w:sz w:val="24"/>
        </w:rPr>
      </w:pPr>
      <w:r>
        <w:rPr>
          <w:sz w:val="24"/>
        </w:rPr>
        <w:t>- Azt hiszem, én vagyok a család feje - ismételte Sir Pitt -, és akármennyire sajnálnám, ha bármilyen körülmény arra bírná a grófnét, hogy elhagyja ezt a házat, mégis úgy kell azt kormányoznom, ahogy jónak látom.</w:t>
      </w:r>
    </w:p>
    <w:p>
      <w:pPr>
        <w:pStyle w:val="Normal"/>
        <w:keepNext w:val="true"/>
        <w:widowControl/>
        <w:spacing w:before="0" w:after="120"/>
        <w:jc w:val="both"/>
        <w:rPr/>
      </w:pPr>
      <w:r>
        <w:rPr>
          <w:sz w:val="24"/>
        </w:rPr>
        <w:t>Lady Southdown felállt olyan méltóságteljesen, mint Siddons asszony Lady Macbeth szere</w:t>
        <w:softHyphen/>
        <w:t>pében. És parancsot adott, hogy fogjanak be a kocsiba. Ha a fia és lánya kiutasítja őt a házából, majd valahol a magányba rejti bánatát, és imádkozik értük, hogy térjenek jobb belátásra.</w:t>
      </w:r>
    </w:p>
    <w:p>
      <w:pPr>
        <w:pStyle w:val="Normal"/>
        <w:keepNext w:val="true"/>
        <w:widowControl/>
        <w:spacing w:before="0" w:after="120"/>
        <w:jc w:val="both"/>
        <w:rPr>
          <w:sz w:val="24"/>
        </w:rPr>
      </w:pPr>
      <w:r>
        <w:rPr>
          <w:sz w:val="24"/>
        </w:rPr>
        <w:t>- Nem utasítjuk ki a házunkból, mama - szólt könyörögve a félénk Lady Jane.</w:t>
      </w:r>
    </w:p>
    <w:p>
      <w:pPr>
        <w:pStyle w:val="Normal"/>
        <w:keepNext w:val="true"/>
        <w:widowControl/>
        <w:spacing w:before="0" w:after="120"/>
        <w:jc w:val="both"/>
        <w:rPr/>
      </w:pPr>
      <w:r>
        <w:rPr>
          <w:sz w:val="24"/>
        </w:rPr>
        <w:t>- De olyan társaságot hívtok ide, amellyel keresztény úrihölgy nem találkozhatik, s ezért holnap reggel befogatok.</w:t>
      </w:r>
    </w:p>
    <w:p>
      <w:pPr>
        <w:pStyle w:val="Normal"/>
        <w:keepNext w:val="true"/>
        <w:widowControl/>
        <w:spacing w:before="0" w:after="120"/>
        <w:jc w:val="both"/>
        <w:rPr/>
      </w:pPr>
      <w:r>
        <w:rPr>
          <w:sz w:val="24"/>
        </w:rPr>
        <w:t xml:space="preserve">- Légy szíves, Jane, írd, amit diktálok - mondta Sir Pitt. Felállt s olyan parancsoló testtartásba vágta magát, mint a kiállításokon az </w:t>
      </w:r>
      <w:r>
        <w:rPr>
          <w:i/>
          <w:sz w:val="24"/>
        </w:rPr>
        <w:t>Úriember arcképe</w:t>
      </w:r>
      <w:r>
        <w:rPr>
          <w:sz w:val="24"/>
        </w:rPr>
        <w:t>. - Kezdd el: „Queen’s Crawley, 1822. szeptember 14. Kedves öcsém...”</w:t>
      </w:r>
    </w:p>
    <w:p>
      <w:pPr>
        <w:pStyle w:val="Normal"/>
        <w:keepNext w:val="true"/>
        <w:widowControl/>
        <w:spacing w:before="0" w:after="120"/>
        <w:jc w:val="both"/>
        <w:rPr/>
      </w:pPr>
      <w:r>
        <w:rPr>
          <w:sz w:val="24"/>
        </w:rPr>
        <w:t>Amint ezeket az eltökélt és borzasztó szavakat hallotta, Lady Macbeth, aki a gyöngeség vagy habozás jelére várt veje részéről, felállt, és ijedt tekintettel kiment a könyvtárszobából. Lady Jane felnézett, a férjére, mintha anyját szerette volna követni, hogy kiengesztelje, de Pitt nem engedte.</w:t>
      </w:r>
    </w:p>
    <w:p>
      <w:pPr>
        <w:pStyle w:val="TextBody"/>
        <w:keepNext w:val="true"/>
        <w:rPr/>
      </w:pPr>
      <w:r>
        <w:rPr/>
        <w:t>- Nem megy el - mondta. - Brightoni házát már kiadta, és múlt félévi osztalékait már elköltötte. Egy grófné, aki fogadóban lakik, annyi, mintha tönkrement volna. Már régóta vártam az alkalmat arra, hogy megtegyem ezt a... döntő lépést, drágám, mert magadnak is látnod kell, lehetetlen, hogy egy családnak két feje legyen. Most pedig kérlek, folytatom a diktálást. „Kedves öcsém, a gyászos hír, melyet kötelességem közölni családom tagjaival, régóta előrelátható volt stb.”</w:t>
      </w:r>
    </w:p>
    <w:p>
      <w:pPr>
        <w:pStyle w:val="Normal"/>
        <w:keepNext w:val="true"/>
        <w:widowControl/>
        <w:spacing w:before="0" w:after="120"/>
        <w:jc w:val="both"/>
        <w:rPr/>
      </w:pPr>
      <w:r>
        <w:rPr>
          <w:sz w:val="24"/>
        </w:rPr>
        <w:t>Szóval Pitt, miután megkapta királyságát, és jó szerencséje, vagy mint ő gondolta, érdeme révén rászállt majdnem az egész vagyon, amelyre minden rokona várakozott, elhatározta, hogy kedvesen és tiszteletre méltóan fog bánni családjával, és Queen’s Crawleyből megint előkelő kastélyt csinál. Jólesett neki az a gondolat, hogy ő lesz a család feje. Elhatározta, hogy azt a hatalmas befolyást, amelyet lenyűgöző tehetsége, rangja bizonyára gyorsan megszerez neki a grófságban, arra használja majd, hogy öccsét elhelyezze, unokaöccseiről pedig illően gondoskodjék, és talán egy kis lelkiismeret-furdalást is érzett, amikor arra gondolt, hogy most az ő tulajdona lett mindaz, amiben azok reménykedtek. Uralma első három-négy napja alatt viselkedése teljesen megváltozott, s terve megszilárdult: elhatározta, hogy igazságosan és tisztességesen uralkodik, megfosztja trónusától Lady Southdownt, és a legbarátságosabb viszonyba kerül vérrokonaival.</w:t>
      </w:r>
    </w:p>
    <w:p>
      <w:pPr>
        <w:pStyle w:val="Normal"/>
        <w:keepNext w:val="true"/>
        <w:widowControl/>
        <w:spacing w:before="0" w:after="120"/>
        <w:jc w:val="both"/>
        <w:rPr/>
      </w:pPr>
      <w:r>
        <w:rPr>
          <w:sz w:val="24"/>
        </w:rPr>
        <w:t>Így hát levelet diktált Rawdonnak, öccsének, ünnepélyes és gondosan csiszolt levelet, tele a legmélyebb megállapításokkal, a leghosszabb szavakkal, amelyek csodálattal töltötték el a jámbor kis titkárnőt, aki ura szavait papírra vetette. „Milyen szónok lesz belőle - gondolta -, ha majd elfoglalja helyét az alsóházban!” Erre, meg Lady Southdown zsarnokságára Pitt már célzott néhányszor felesége előtt az ágyban. „Milyen bölcs és jó az én férjem! Micsoda lángelme! Kissé hidegnek képzeltem, de milyen jóságos és micsoda lángelme.”</w:t>
      </w:r>
    </w:p>
    <w:p>
      <w:pPr>
        <w:pStyle w:val="Normal"/>
        <w:keepNext w:val="true"/>
        <w:widowControl/>
        <w:spacing w:before="0" w:after="120"/>
        <w:jc w:val="both"/>
        <w:rPr>
          <w:sz w:val="24"/>
        </w:rPr>
      </w:pPr>
      <w:r>
        <w:rPr>
          <w:sz w:val="24"/>
        </w:rPr>
        <w:t>A valóság az volt, hogy Pitt Crawley kívülről tudta a levél minden szavát, és diplomatai titoktartással mélyen és tökéletesen végiggondolta, mielőtt időszerűnek látta, hogy bámuló feleségével közölje.</w:t>
      </w:r>
    </w:p>
    <w:p>
      <w:pPr>
        <w:pStyle w:val="Normal"/>
        <w:keepNext w:val="true"/>
        <w:widowControl/>
        <w:spacing w:before="0" w:after="120"/>
        <w:jc w:val="both"/>
        <w:rPr/>
      </w:pPr>
      <w:r>
        <w:rPr>
          <w:sz w:val="24"/>
        </w:rPr>
        <w:t>Ezt a levelet széles fekete szegéllyel és nagy gyászpecséttel Sir Pitt Crawley elküldte öccsének, az ezredesnek, Londonba. Rawdon Crawley csak félig örült neki. „Mi értelme van lemenni abba az unalmas fészekbe? - gondolta. - Ki nem állhatom, hogy egyedül maradjak Pitt-tel vacsora után, a lovak pedig oda meg vissza húsz fontunkba kerülnek”.</w:t>
      </w:r>
    </w:p>
    <w:p>
      <w:pPr>
        <w:pStyle w:val="Normal"/>
        <w:keepNext w:val="true"/>
        <w:widowControl/>
        <w:spacing w:before="0" w:after="120"/>
        <w:jc w:val="both"/>
        <w:rPr>
          <w:sz w:val="24"/>
        </w:rPr>
      </w:pPr>
      <w:r>
        <w:rPr>
          <w:sz w:val="24"/>
        </w:rPr>
        <w:t>Mint minden kérdéses dolgot az életben, a levelet is felvitte Beckyhez emeleti hálószobájába, csokoládéjával együtt, melyet reggel mindig maga készített és vitt fel neki.</w:t>
      </w:r>
    </w:p>
    <w:p>
      <w:pPr>
        <w:pStyle w:val="Normal"/>
        <w:keepNext w:val="true"/>
        <w:widowControl/>
        <w:spacing w:before="0" w:after="120"/>
        <w:jc w:val="both"/>
        <w:rPr>
          <w:sz w:val="24"/>
        </w:rPr>
      </w:pPr>
      <w:r>
        <w:rPr>
          <w:sz w:val="24"/>
        </w:rPr>
        <w:t>A tálcát, rajta a reggelivel és a levéllel, letette az öltözőasztalra a vöröses haját fésülgető Becky elé. Becky felvette a fekete szegélyű levelet, elolvasta, aztán felugrott székéről, hurrát kiáltott, és meglobogtatta a levelet a feje fölött.</w:t>
      </w:r>
    </w:p>
    <w:p>
      <w:pPr>
        <w:pStyle w:val="Normal"/>
        <w:keepNext w:val="true"/>
        <w:widowControl/>
        <w:spacing w:before="0" w:after="120"/>
        <w:jc w:val="both"/>
        <w:rPr>
          <w:sz w:val="24"/>
        </w:rPr>
      </w:pPr>
      <w:r>
        <w:rPr>
          <w:sz w:val="24"/>
        </w:rPr>
        <w:t>- Hurrá? - kérdezte Rawdon, és elcsodálkozott a lobogó flanelpongyolában szökdécselő, zilált hajú kis alakon. - Nem hagyott ránk semmit, Becky, már megkaptam a részemet, amikor nagykorú lettem.</w:t>
      </w:r>
    </w:p>
    <w:p>
      <w:pPr>
        <w:pStyle w:val="Normal"/>
        <w:keepNext w:val="true"/>
        <w:widowControl/>
        <w:spacing w:before="0" w:after="120"/>
        <w:jc w:val="both"/>
        <w:rPr/>
      </w:pPr>
      <w:r>
        <w:rPr>
          <w:sz w:val="24"/>
        </w:rPr>
        <w:t>- Te sohasem leszel nagykorú, ostoba öregem - felelte Becky. - Most szaladj el Madame Brunoyhoz, gyászruhára van szükségem, te is tégy fekete szalagot a kalapodra, és végy fel fekete mellényt. Nem hiszem, hogy volna itthon, tehát rendelj egyet holnap reggelre, úgyhogy csütörtökön indulhassunk.</w:t>
      </w:r>
    </w:p>
    <w:p>
      <w:pPr>
        <w:pStyle w:val="Normal"/>
        <w:keepNext w:val="true"/>
        <w:widowControl/>
        <w:spacing w:before="0" w:after="120"/>
        <w:jc w:val="both"/>
        <w:rPr>
          <w:sz w:val="24"/>
        </w:rPr>
      </w:pPr>
      <w:r>
        <w:rPr>
          <w:sz w:val="24"/>
        </w:rPr>
        <w:t>- Csak nem akarsz elmenni? - kérdezte Rawdon.</w:t>
      </w:r>
    </w:p>
    <w:p>
      <w:pPr>
        <w:pStyle w:val="Normal"/>
        <w:keepNext w:val="true"/>
        <w:widowControl/>
        <w:spacing w:before="0" w:after="120"/>
        <w:jc w:val="both"/>
        <w:rPr/>
      </w:pPr>
      <w:r>
        <w:rPr>
          <w:sz w:val="24"/>
        </w:rPr>
        <w:t>- Persze hogy el akarok menni. Azt akarom, hogy Lady Jane mutasson be jövőre az udvarnál. Azt akarom, hogy a bátyád szerezzen neked mandátumot a parlamentben, öreg szamár. Azt akarom, hogy Lord Steyne számíthasson a szavazatodra meg az övére is, és kinevezzen ír államtitkárrá vagy nyugat-indiai kormányzóvá, vagy kincstárnokká, vagy konzullá, vagy ilyesmivé.</w:t>
      </w:r>
    </w:p>
    <w:p>
      <w:pPr>
        <w:pStyle w:val="Normal"/>
        <w:keepNext w:val="true"/>
        <w:widowControl/>
        <w:spacing w:before="0" w:after="120"/>
        <w:jc w:val="both"/>
        <w:rPr>
          <w:sz w:val="24"/>
        </w:rPr>
      </w:pPr>
      <w:r>
        <w:rPr>
          <w:sz w:val="24"/>
        </w:rPr>
        <w:t>- A postakocsi fene sok pénzbe kerül - dörmögte Rawdon.</w:t>
      </w:r>
    </w:p>
    <w:p>
      <w:pPr>
        <w:pStyle w:val="TextBody"/>
        <w:keepNext w:val="true"/>
        <w:rPr/>
      </w:pPr>
      <w:r>
        <w:rPr/>
        <w:t>- Mehetnénk Southdown kocsiján, akinek ott kell lennie a temetésen, hiszen rokona a családnak de nem... jobbnak látom, hogy postakocsin menjünk. Ez jobban fog tetszeni nekik. Szerényebbnek látszik...</w:t>
      </w:r>
    </w:p>
    <w:p>
      <w:pPr>
        <w:pStyle w:val="Normal"/>
        <w:keepNext w:val="true"/>
        <w:widowControl/>
        <w:spacing w:before="0" w:after="120"/>
        <w:jc w:val="both"/>
        <w:rPr>
          <w:sz w:val="24"/>
        </w:rPr>
      </w:pPr>
      <w:r>
        <w:rPr>
          <w:sz w:val="24"/>
        </w:rPr>
        <w:t>- Persze Rawdy is jön? - kérdezte az ezredes.</w:t>
      </w:r>
    </w:p>
    <w:p>
      <w:pPr>
        <w:pStyle w:val="Normal"/>
        <w:keepNext w:val="true"/>
        <w:widowControl/>
        <w:spacing w:before="0" w:after="120"/>
        <w:jc w:val="both"/>
        <w:rPr>
          <w:sz w:val="24"/>
        </w:rPr>
      </w:pPr>
      <w:r>
        <w:rPr>
          <w:sz w:val="24"/>
        </w:rPr>
        <w:t>- Szó sincs róla. Minek külön jegyet venni? Ahhoz meg nagy, semhogy kettőnk között ülhetne. Maradjon csak itthon a gyerekszobában, Briggs kisasszony majd varr neki fekete ruhát. Most csak menj, és tedd, amit mondtam. Legjobb, ha Sparksnak, az inasnak is elmondod, hogy az öreg Sir Pitt meghalt, és nagyobb összeget örökölsz, mihelyt lebonyolítják az ügyeket. Ő majd elmondja Ragglesnek, aki a pénzét sürgeti, ez talán megvigasztalja kicsit szegény Ragglest.</w:t>
      </w:r>
    </w:p>
    <w:p>
      <w:pPr>
        <w:pStyle w:val="Normal"/>
        <w:keepNext w:val="true"/>
        <w:widowControl/>
        <w:spacing w:before="0" w:after="120"/>
        <w:jc w:val="both"/>
        <w:rPr>
          <w:sz w:val="24"/>
        </w:rPr>
      </w:pPr>
      <w:r>
        <w:rPr>
          <w:sz w:val="24"/>
        </w:rPr>
        <w:t>És Becky szürcsölni kezdte csokoládéját.</w:t>
      </w:r>
    </w:p>
    <w:p>
      <w:pPr>
        <w:pStyle w:val="Normal"/>
        <w:keepNext w:val="true"/>
        <w:widowControl/>
        <w:spacing w:before="0" w:after="120"/>
        <w:jc w:val="both"/>
        <w:rPr/>
      </w:pPr>
      <w:r>
        <w:rPr>
          <w:sz w:val="24"/>
        </w:rPr>
        <w:t>Amikor este megérkezett a hűséges Lord Steyne, Beckyt és társalkodónőjét, aki nem volt más, mint barátnőnk Briggs kisasszony, szorgalmas munkában találta: válogatták, szabdalták, repesztették, tűzték, varrogatták a fekete anyagot, amit ilyen szomorú alkalomra fel lehet használni.</w:t>
      </w:r>
    </w:p>
    <w:p>
      <w:pPr>
        <w:pStyle w:val="Normal"/>
        <w:keepNext w:val="true"/>
        <w:widowControl/>
        <w:spacing w:before="0" w:after="120"/>
        <w:jc w:val="both"/>
        <w:rPr>
          <w:sz w:val="24"/>
        </w:rPr>
      </w:pPr>
      <w:r>
        <w:rPr>
          <w:sz w:val="24"/>
        </w:rPr>
        <w:t>- Briggs kisasszony és én bánatba és kétségbeesésbe merültünk papánk halála miatt - mondta Rebecca. - Sir Pitt Crawley meghalt mylord. Egész délelőtt a hajunkat téptük, most pedig régi ruháinkat tépjük.</w:t>
      </w:r>
    </w:p>
    <w:p>
      <w:pPr>
        <w:pStyle w:val="Normal"/>
        <w:keepNext w:val="true"/>
        <w:widowControl/>
        <w:spacing w:before="0" w:after="120"/>
        <w:jc w:val="both"/>
        <w:rPr/>
      </w:pPr>
      <w:r>
        <w:rPr>
          <w:sz w:val="24"/>
        </w:rPr>
        <w:t>- Ó, Rebecca, hogy tud így... - Briggs kisasszony csak ennyit tudott mondani, égre fordítva szemét.</w:t>
      </w:r>
    </w:p>
    <w:p>
      <w:pPr>
        <w:pStyle w:val="Normal"/>
        <w:keepNext w:val="true"/>
        <w:widowControl/>
        <w:spacing w:before="0" w:after="120"/>
        <w:jc w:val="both"/>
        <w:rPr/>
      </w:pPr>
      <w:r>
        <w:rPr>
          <w:sz w:val="24"/>
        </w:rPr>
        <w:t>- Ó, Rebecca, hogy tud így... - visszhangozta a lord. - Szóval meghalt a vén gazember, ugye? Ha jobban kezeli a kártyát, főrend is lehetett volna belőle. Pitt úr már majdnem kineveztette, de az öreg mindig rosszkor fordított a köpönyegén. Micsoda öreg Silenus volt!</w:t>
      </w:r>
    </w:p>
    <w:p>
      <w:pPr>
        <w:pStyle w:val="Normal"/>
        <w:keepNext w:val="true"/>
        <w:widowControl/>
        <w:spacing w:before="0" w:after="120"/>
        <w:jc w:val="both"/>
        <w:rPr>
          <w:sz w:val="24"/>
        </w:rPr>
      </w:pPr>
      <w:r>
        <w:rPr>
          <w:sz w:val="24"/>
        </w:rPr>
        <w:t>- Én meg Silenus özvegye lehetnék - mondta Rebecca. - Emlékszik még, Briggs kisasszony, amikor bekukucskált a kulcslyukon, és látta, amint Sir Pitt előttem térdel?</w:t>
      </w:r>
    </w:p>
    <w:p>
      <w:pPr>
        <w:pStyle w:val="Normal"/>
        <w:keepNext w:val="true"/>
        <w:widowControl/>
        <w:spacing w:before="0" w:after="120"/>
        <w:jc w:val="both"/>
        <w:rPr>
          <w:sz w:val="24"/>
        </w:rPr>
      </w:pPr>
      <w:r>
        <w:rPr>
          <w:sz w:val="24"/>
        </w:rPr>
        <w:t>Régi barátnőnk, Briggs kisasszony mélyen elpirult erre a visszaemlékezésre, és nagyon örült, mikor Lord Steyne felszólította, hogy menjen le, és főzzön neki egy csésze teát.</w:t>
      </w:r>
    </w:p>
    <w:p>
      <w:pPr>
        <w:pStyle w:val="Normal"/>
        <w:keepNext w:val="true"/>
        <w:widowControl/>
        <w:spacing w:before="0" w:after="120"/>
        <w:jc w:val="both"/>
        <w:rPr/>
      </w:pPr>
      <w:r>
        <w:rPr>
          <w:sz w:val="24"/>
        </w:rPr>
        <w:br/>
        <w:t>Briggs kisasszony volt az a juhászkutya, akit Rebecca beszerzett magának ártatlansága és jó híre őréül. Crawley kisasszony egy kis évjáradékot hagyott neki. Örült volna, ha a Crawley családban maradhat Lady Jane mellett, aki jó volt hozzá is, mint mindenkihez, de Lady Southdown elküldte a szegény Briggs kisasszonyt, mihelyt az illendőség megengedte; Pitt úr pedig, aki úgy gondolta, nagy méltatlanság éri azáltal, hogy elhunyt rokona olyan indoko</w:t>
        <w:softHyphen/>
        <w:t>latlanul nagylelkű volt egy nővel, aki csupán húsz évig gondozta hűségesen, nem emelt kifogást az ellen, hogy a grófné így gyakorolta hatalmát. Bowls és Firkinné szintén megkapták a hagyatékból a nekik járó részt és felmondólevelüket, aztán összeházasodtak, és szobákat adtak bérbe, a magukfajta emberek szokása szerint.</w:t>
      </w:r>
    </w:p>
    <w:p>
      <w:pPr>
        <w:pStyle w:val="Normal"/>
        <w:keepNext w:val="true"/>
        <w:widowControl/>
        <w:spacing w:before="0" w:after="120"/>
        <w:jc w:val="both"/>
        <w:rPr/>
      </w:pPr>
      <w:r>
        <w:rPr>
          <w:sz w:val="24"/>
        </w:rPr>
        <w:t>Briggs kisasszony megkísérelte, hogy vidéki rokonaihoz költözzék, de úgy találta, hiábavaló kísérlet ez, az után a jobb társaság után, amelyhez hozzászokott. Briggs kisasszony rokonai, kisvárosi boltosok, éppen olyan buzgón és még nyíltabban viszálykodtak Briggs kisasszony évi negyven fontján, mint Crawley kisasszony rokonai a hölgy vagyona miatt. Briggs kis</w:t>
        <w:softHyphen/>
        <w:t>asszony bátyja, egy radikális kalaposmester és fűszeres, arisztokrata pénzeszsáknak nevezte a húgát, mert az nem akarta odaadni neki tőkéje egy részét áruraktárának növelésére, pedig szívesen odaadta volna, ha nővérük - egy cipész felesége, aki összekülönbözött a kalapos</w:t>
        <w:softHyphen/>
        <w:t>mesterrel és fűszeressel, mert más-más templomba jártak - be nem bizonyítja, hogy bátyjuk a csőd szélén áll, s meg nem kaparintja egy időre a maga számára Briggs kisasszonyt. A szakadár hitű cipész viszont azt kívánta, hogy Briggs kisasszony küldje az ő fiát kollégiumba, és csináljanak belőle úriembert. Közben a két család kiszedte belőle megtakarított pénzének jó részét, s a vénkisasszony végül is Londonba menekült mindkettejük átkaitól követve, és elhatározta, hogy megint szolgálatba lép, minthogy az távolról sem olyan terhes, mint a szabadság. És miután közzétett az újságokban egy hirdetést - „Kellemes modorú, a legjobb társaságban forgott úrinő ajánlkozik stb.” -, kivett egy szobát Bowls úrnál a Half Moon Streeten, s ott várta ki a hirdetés eredményét.</w:t>
      </w:r>
    </w:p>
    <w:p>
      <w:pPr>
        <w:pStyle w:val="Normal"/>
        <w:keepNext w:val="true"/>
        <w:widowControl/>
        <w:spacing w:before="0" w:after="120"/>
        <w:jc w:val="both"/>
        <w:rPr/>
      </w:pPr>
      <w:r>
        <w:rPr>
          <w:sz w:val="24"/>
        </w:rPr>
        <w:t xml:space="preserve">Így akadt össze Rebeccával. Rawdonné vidám kis pónifogata éppen akkor vágtatott végig az utcán, amikor a kimerült Briggs kisasszony - miután egy fárasztó utat tett meg a Citybe, a </w:t>
      </w:r>
      <w:r>
        <w:rPr>
          <w:i/>
          <w:sz w:val="24"/>
        </w:rPr>
        <w:t>Times</w:t>
      </w:r>
      <w:r>
        <w:rPr>
          <w:sz w:val="24"/>
        </w:rPr>
        <w:t xml:space="preserve"> kiadóhivatalába, hogy hatodszor is leadja hirdetését - Bowls úr kapujához ért. Rebecca maga hajtott, azonnal felismerte a kellemes modorú úrinőt, és minthogy, mint már tapasz</w:t>
        <w:softHyphen/>
        <w:t>taltuk, nagyon jólelkű asszony volt, és tisztelettel viseltetett Briggs kisasszony iránt, a kapu előtt megállította a pónikat, a gyeplőt átadta az inasnak, leugrott, megragadta Briggs mindkét kezét, mielőtt még e kellemes modorú öreg hölgy magához térhetett volna abból a meg</w:t>
        <w:softHyphen/>
        <w:t>lepetésből, hogy ilyen régi barátnőjét láthatja.</w:t>
      </w:r>
    </w:p>
    <w:p>
      <w:pPr>
        <w:pStyle w:val="Normal"/>
        <w:keepNext w:val="true"/>
        <w:widowControl/>
        <w:spacing w:before="0" w:after="120"/>
        <w:jc w:val="both"/>
        <w:rPr>
          <w:sz w:val="24"/>
        </w:rPr>
      </w:pPr>
      <w:r>
        <w:rPr>
          <w:sz w:val="24"/>
        </w:rPr>
        <w:t>Briggs kisasszony elsírta magát, Becky pedig nagyot nevetett, s mihelyt az előszobába léptek, megcsókolta az úrinőt, aztán bementek Bowlsné piros függönyös, nagy, kerek tükrös nappali szobájába, ahol a tükör fölött egy megláncolt sas üvegszeme meredt az ablakba tett cédulára, mely azt hirdette: „Kiadó szobák.”</w:t>
      </w:r>
    </w:p>
    <w:p>
      <w:pPr>
        <w:pStyle w:val="Normal"/>
        <w:keepNext w:val="true"/>
        <w:widowControl/>
        <w:spacing w:before="0" w:after="120"/>
        <w:jc w:val="both"/>
        <w:rPr/>
      </w:pPr>
      <w:r>
        <w:rPr>
          <w:sz w:val="24"/>
        </w:rPr>
        <w:t>Briggs kisasszony elmondta neki egész történetét, ama teljesen helyénvaló szipogások és csodálkozó felkiáltások közepette, melyekkel a magafajta érzékeny lelkű nők régi ismerősei</w:t>
        <w:softHyphen/>
        <w:t>ket üdvözlik, vagy egy utcai találkozásukról beszámolnak; mert igaz, hogy az emberek naponta foglalkoznak más emberekkel, de vannak köztük olyanok, akik ragaszkodnak hozzá, hogy ebben csodát fedezzenek fel; a nők pedig, még ha utálták is egymást, zokogni kezdenek, ha találkoznak, s visszasírva emlegetik azt az időt, amikor utoljára veszekedtek egymással. Szóval Briggs kisasszony elmondta egész történetét, Becky pedig szokásos mesterkélet</w:t>
        <w:softHyphen/>
        <w:t>lenségével és nyíltságával a maga életét mesélte el.</w:t>
      </w:r>
    </w:p>
    <w:p>
      <w:pPr>
        <w:pStyle w:val="Normal"/>
        <w:keepNext w:val="true"/>
        <w:widowControl/>
        <w:spacing w:before="0" w:after="120"/>
        <w:jc w:val="both"/>
        <w:rPr/>
      </w:pPr>
      <w:r>
        <w:rPr>
          <w:sz w:val="24"/>
        </w:rPr>
        <w:t xml:space="preserve">Bowlsné, az egykori Firkinné előjött, s az előszobából mogorván hallgatta a nappaliban folyó hisztérikus szipogást és kuncogást. Becky sohasem volt a kedvence. Mióta a házaspár Londonban letelepedett, gyakran találkozott korábbi barátaival, Ragglesékkel, és nem tetszett nekik az, ahogyan Raggles az ezredes </w:t>
      </w:r>
      <w:r>
        <w:rPr>
          <w:i/>
          <w:sz w:val="24"/>
        </w:rPr>
        <w:t>ménage</w:t>
      </w:r>
      <w:r>
        <w:rPr>
          <w:sz w:val="24"/>
        </w:rPr>
        <w:t>-áról</w:t>
      </w:r>
      <w:r>
        <w:rPr>
          <w:rStyle w:val="FootnoteCharacters"/>
          <w:rStyle w:val="FootnoteAnchor"/>
        </w:rPr>
        <w:footnoteReference w:id="25"/>
      </w:r>
      <w:r>
        <w:rPr>
          <w:sz w:val="24"/>
        </w:rPr>
        <w:t xml:space="preserve"> beszámolt. - Én nem bíznék, meg benne, Ragg fiam - jegyezte meg Bowls; és a felesége csak nagyon savanyú bókkal köszöntötte a hölgyet, amikor Rawdonné kilépett a nappaliból, ujjai pedig, mint megannyi kis kolbász, hidegek és élettelenek voltak, amikor kezét kénytelen tisztelettel Rawdonné felé nyújtotta, aki ragaszkodott hozzá, hogy kezet fogjon a nyugalomba vonult szobalánnyal. Aztán tovább</w:t>
        <w:softHyphen/>
        <w:t>vágtatott a Piccadilly felé, legédesebb mosolyával bólogatva vissza Briggs kisasszonynak, aki integetve ott maradt az ablakban, éppen a hirdetőcédula alatt, de Rebecca a következő percben már a Parkban volt, s egy fél tucat dandy ügetett a kocsija mögött.</w:t>
      </w:r>
    </w:p>
    <w:p>
      <w:pPr>
        <w:pStyle w:val="Normal"/>
        <w:keepNext w:val="true"/>
        <w:widowControl/>
        <w:spacing w:before="0" w:after="120"/>
        <w:jc w:val="both"/>
        <w:rPr>
          <w:sz w:val="24"/>
        </w:rPr>
      </w:pPr>
      <w:r>
        <w:rPr>
          <w:sz w:val="24"/>
        </w:rPr>
        <w:t>Amikor megtudta, milyen helyzetben él barátnője, és minthogy csinos kis hagyatékot kapott Crawley kisasszonytól, a fizetés nem is fontos a mi úrinőnknek, Becky azonnal kieszelte rávonatkozó jóakarata, szerény kis tervét. Éppen ilyen társalkodónő illenék az ő lakásába, s ezért meghívta Briggs kisasszonyt vacsorára még aznap estére, amikor majd megláthatja Becky édes, aranyos kis Rawdonját.</w:t>
      </w:r>
    </w:p>
    <w:p>
      <w:pPr>
        <w:pStyle w:val="Normal"/>
        <w:keepNext w:val="true"/>
        <w:widowControl/>
        <w:spacing w:before="0" w:after="120"/>
        <w:jc w:val="both"/>
        <w:rPr/>
      </w:pPr>
      <w:r>
        <w:rPr>
          <w:sz w:val="24"/>
        </w:rPr>
        <w:t>Bowlsné figyelmeztette lakóját, hogy ne merészkedjék az oroszlánbarlangba. - Mert meg</w:t>
        <w:softHyphen/>
        <w:t>bánja, Briggs kisasszony, jegyezze meg a szavaimat megbánja, olyan biztosan, mint ahogy engem Bowlsnénak hívnak. - Briggs kisasszony megígérte, hogy nagyon óvatos lesz. Ennek az óvatosságnak volt a következménye, hogy már a következő héten Rawdonnéhoz költözött, és fél év sem telt bele, hatszáz fontot adott kölcsön Rawdon Crawleynénak évjáradék ellenében.</w:t>
      </w:r>
    </w:p>
    <w:p>
      <w:pPr>
        <w:pStyle w:val="Normal"/>
        <w:keepNext w:val="true"/>
        <w:widowControl/>
        <w:spacing w:before="0" w:after="120"/>
        <w:jc w:val="both"/>
        <w:rPr>
          <w:sz w:val="24"/>
        </w:rPr>
      </w:pPr>
      <w:r>
        <w:rPr>
          <w:sz w:val="24"/>
        </w:rPr>
      </w:r>
    </w:p>
    <w:p>
      <w:pPr>
        <w:pStyle w:val="Heading1"/>
        <w:rPr/>
      </w:pPr>
      <w:r>
        <w:rPr/>
        <w:t>NEGYVENEGYEDIK FEJEZET</w:t>
        <w:br/>
      </w:r>
      <w:r>
        <w:rPr>
          <w:b w:val="false"/>
          <w:i/>
        </w:rPr>
        <w:t>Melyben Becky viszontlátja ősei csarnokát</w:t>
      </w:r>
    </w:p>
    <w:p>
      <w:pPr>
        <w:pStyle w:val="Normal"/>
        <w:keepNext w:val="true"/>
        <w:widowControl/>
        <w:spacing w:before="0" w:after="120"/>
        <w:jc w:val="both"/>
        <w:rPr>
          <w:sz w:val="24"/>
        </w:rPr>
      </w:pPr>
      <w:r>
        <w:rPr>
          <w:sz w:val="24"/>
        </w:rPr>
        <w:t>A gyászruha elkészült, Sir Pitt Crawleyt értesítették jövetelükről, s Crawley ezredes és neje elfoglalt két helyet ugyanabban a régi gyorskocsiban, amelyben Rebecca az elhunyt báró társaságában első utazását tette meg a világban vagy kilenc évvel ezelőtt. Milyen jól emlékezett a fogadó udvarára, a lovászra, akitől megtagadta a borravalót, s az udvarias cambridge-i diákra, aki köpenyébe burkolta az úton! Rawdon odakint ült és szívesen hajtott volna maga, de gyásza megakadályozta ebben. A kocsis mellett ült és egész idő alatt a lovakról meg az útról beszélt, meg arról, hogy kik a fogadók gazdái, és kinek a lovai húzták a kocsit, amelyben annyit járt, amikor ő meg Pitt etoni diákok voltak. Mudburyben kétlovas hintó fogadta őket, feketébe öltözött kocsissal.</w:t>
      </w:r>
    </w:p>
    <w:p>
      <w:pPr>
        <w:pStyle w:val="Normal"/>
        <w:keepNext w:val="true"/>
        <w:widowControl/>
        <w:spacing w:before="0" w:after="120"/>
        <w:jc w:val="both"/>
        <w:rPr/>
      </w:pPr>
      <w:r>
        <w:rPr>
          <w:sz w:val="24"/>
        </w:rPr>
        <w:t>- Ez még a régi bárka, Rawdon - mondta Rebecca, amikor beszálltak. - A molyok jókora területen kirágták a posztót... még itt a folt, amely miatt Sir Pitt... nini, látom, hogy Dawson, a vaskereskedő leeresztette a redőnyt... amelyik miatt Sir Pitt olyan nagy zajt csapott. Egy üveg cseresznyepálinka törött el, amit Southamptonból hoztunk a nagynénédnek. Hogy repül az idő, bizony isten! De csak nem Polly Talboys az a sudár lány, ott az anyja mellett a ház</w:t>
        <w:softHyphen/>
        <w:t>kapuban? Emlékszem, milyen piszkos kis féreg volt, amikor gyomlálni járt hozzánk a kertbe.</w:t>
      </w:r>
    </w:p>
    <w:p>
      <w:pPr>
        <w:pStyle w:val="Normal"/>
        <w:keepNext w:val="true"/>
        <w:widowControl/>
        <w:spacing w:before="0" w:after="120"/>
        <w:jc w:val="both"/>
        <w:rPr>
          <w:sz w:val="24"/>
        </w:rPr>
      </w:pPr>
      <w:r>
        <w:rPr>
          <w:sz w:val="24"/>
        </w:rPr>
        <w:t>- Szép lány - mondta Rawdon, s két ujjával kalapja gyászszalagjához érve, viszonozta a kapuból jövő köszöntést. Becky bólogatott, köszöngetett, és itt-ott kegyesen megismerte az embereket. Ezek a felismerések kimondhatatlanul jólestek neki. Mintha már nem kalandornő volna, hanem ősi otthonába térne meg. Rawdon viszont kissé komor és levert volt. Gyerekkorának és ártatlanságának miféle emlékei szállhattak keresztül agyán? A homályos lelkifurdalás, kétely és szégyen micsoda kínjai?</w:t>
      </w:r>
    </w:p>
    <w:p>
      <w:pPr>
        <w:pStyle w:val="Normal"/>
        <w:keepNext w:val="true"/>
        <w:widowControl/>
        <w:spacing w:before="0" w:after="120"/>
        <w:jc w:val="both"/>
        <w:rPr>
          <w:sz w:val="24"/>
        </w:rPr>
      </w:pPr>
      <w:r>
        <w:rPr>
          <w:sz w:val="24"/>
        </w:rPr>
        <w:t>- A húgaid már nagy kisasszonyok lehetnek - mondta Rebecca, és amióta otthagyta őket, talán most először gondolt ezekre a lányokra.</w:t>
      </w:r>
    </w:p>
    <w:p>
      <w:pPr>
        <w:pStyle w:val="Normal"/>
        <w:keepNext w:val="true"/>
        <w:widowControl/>
        <w:spacing w:before="0" w:after="120"/>
        <w:jc w:val="both"/>
        <w:rPr/>
      </w:pPr>
      <w:r>
        <w:rPr>
          <w:sz w:val="24"/>
        </w:rPr>
        <w:t>- Fogalmam sincs - válaszolta az ezredes. - Nini, ez az öreg Lock anyó. Hogy van, Lock asszony? Nem emlékszik rám? Rawdon úrfira?... Az istenit, milyen soká élnek ezek az öregasszonyok! Már gyermekkoromban is százéves volt.</w:t>
      </w:r>
    </w:p>
    <w:p>
      <w:pPr>
        <w:pStyle w:val="Normal"/>
        <w:keepNext w:val="true"/>
        <w:widowControl/>
        <w:spacing w:before="0" w:after="120"/>
        <w:jc w:val="both"/>
        <w:rPr/>
      </w:pPr>
      <w:r>
        <w:rPr>
          <w:sz w:val="24"/>
        </w:rPr>
        <w:t>Keresztülhajtottak a rácsos kapun, amelyet az öreg Lockné kinyitott. Rebecca ragaszkodott hozzá, hogy kezet fogjon vele, amikor széttárta a csikorgó öreg vaskaput, és a hintó elhaladt a mohával benőtt, galambbal és kígyóval díszített két oszlop között.</w:t>
      </w:r>
    </w:p>
    <w:p>
      <w:pPr>
        <w:pStyle w:val="Normal"/>
        <w:keepNext w:val="true"/>
        <w:widowControl/>
        <w:spacing w:before="0" w:after="120"/>
        <w:jc w:val="both"/>
        <w:rPr/>
      </w:pPr>
      <w:r>
        <w:rPr>
          <w:sz w:val="24"/>
        </w:rPr>
        <w:t>- Az öreg kivágatta a fákat - mondta Rawdon körülnézve, aztán elhallgatott, és Becky sem beszélt. Mindketten eléggé izgatottan gondoltak a régi időkre. Rawdon Etonre, az anyjára, akire úgy emlékezett, mint rideg, ájtatos asszonyra, meg egy halott nővérére, akit szenve</w:t>
        <w:softHyphen/>
        <w:t>délyesen szeretett, aztán arra, hogy el szokta rakni Pittet, aztán meg az otthon hagyott kis Rawdyra. Rebecca pedig a saját ifjúságára gondolt, s a hamar beszennyezett napok sötét titkaira, bevonulására az életbe, amely ugyanezen a kapun keresztül történt és Pinkerton kisasszonyra, Josra és Emíliára.</w:t>
      </w:r>
    </w:p>
    <w:p>
      <w:pPr>
        <w:pStyle w:val="Normal"/>
        <w:keepNext w:val="true"/>
        <w:widowControl/>
        <w:spacing w:before="0" w:after="120"/>
        <w:jc w:val="both"/>
        <w:rPr/>
      </w:pPr>
      <w:r>
        <w:rPr>
          <w:sz w:val="24"/>
        </w:rPr>
        <w:t>A kavicsos utat meg a teraszt tisztára söpörték. A nagy, feketére festett gyászcímer ott volt már a főbejárat fölött, és amikor a kocsi a jól ismert lépcsők elé hajtott, két nagyon ünne</w:t>
        <w:softHyphen/>
        <w:t>pélyes és hatalmas, feketébe öltözött alak rántotta fel a kocsi ajtaját. Rawdon elvörösödött, Becky pedig kicsit elsápadt, amikor kar a karban áthaladtak a régi előcsarnokon. Becky megcsípte férje karját, miközben beléptek a tölgyfa burkolatú nappali szobába, ahol Sir Pitt és neje készen állt a fogadásukra. Sir Pitt feketében, Lady Jane is feketében, Lady Southdown peig üveggyöngyből készült, tollas, fekete fejdíszben, amely úgy ingott a fején, mint a halottaskocsi lovainak tollbokrétája.</w:t>
      </w:r>
    </w:p>
    <w:p>
      <w:pPr>
        <w:pStyle w:val="Normal"/>
        <w:keepNext w:val="true"/>
        <w:widowControl/>
        <w:spacing w:before="0" w:after="120"/>
        <w:jc w:val="both"/>
        <w:rPr>
          <w:sz w:val="24"/>
        </w:rPr>
      </w:pPr>
      <w:r>
        <w:rPr>
          <w:sz w:val="24"/>
        </w:rPr>
        <w:t>Sir Pitt helyesen ítélte meg, hogy a grófné nem váltja be fenyegetését. Beérte azzal, hogy ünnepélyes és dermedt hallgatásba merült Pittnek és lázadó feleségének társaságában, és azzal, hogy viselkedésének kísérteties komolyságával ijesztgette a gyerekeket a gyerekszobá</w:t>
        <w:softHyphen/>
        <w:t>ban. Csak a fejdísz és a tollak nagyon tartózkodó bólintása üdvözölte Rawdont és feleségét, amikor a tékozló gyermekek visszatértek családjuk kebelébe.</w:t>
      </w:r>
    </w:p>
    <w:p>
      <w:pPr>
        <w:pStyle w:val="Normal"/>
        <w:keepNext w:val="true"/>
        <w:widowControl/>
        <w:spacing w:before="0" w:after="120"/>
        <w:jc w:val="both"/>
        <w:rPr/>
      </w:pPr>
      <w:r>
        <w:rPr>
          <w:sz w:val="24"/>
        </w:rPr>
        <w:t>Az igazat megvallva, ez a ridegség semmiképpen sem érintette őket mélyebben. Az ő szemükben most őladysége csak nagyon másodlagos fontosságú személyiség volt - az foglalkoztatta őket, milyen fogadtatásban részesülnek az uralkodó fivér és sógornő részéről.</w:t>
      </w:r>
    </w:p>
    <w:p>
      <w:pPr>
        <w:pStyle w:val="Normal"/>
        <w:keepNext w:val="true"/>
        <w:widowControl/>
        <w:spacing w:before="0" w:after="120"/>
        <w:jc w:val="both"/>
        <w:rPr>
          <w:sz w:val="24"/>
        </w:rPr>
      </w:pPr>
      <w:r>
        <w:rPr>
          <w:sz w:val="24"/>
        </w:rPr>
        <w:t>Fitt kissé élénkebbé vált arccal ment öccse elé, és rázta meg kezét. Rebeccát pedig kézfogás</w:t>
        <w:softHyphen/>
        <w:t>sal és nagyon mély meghajlással üdvözölte. Lady Jane azonban mindkét kezét megfogta sógornőjének, akit nagy szeretettel meg is csókolt. Ez az ölelés valahogyan könnyeket csalt a kis kalandornő szemébe, pedig tudjuk, hogy ritkán viselt ilyen ékköveket. A jóságnak és a bizalomnak ez a mesterkéletlen jele meghatotta és tetszett neki, Rawdon pedig, akit sógor</w:t>
        <w:softHyphen/>
        <w:t>nőjének viselkedése felbátorított, megpödörte bajuszát, és engedelmet kért, hogy csókkal üdvözölje Lady Jane-t, ami rendkívüli pirulásra késztette őladységét.</w:t>
      </w:r>
    </w:p>
    <w:p>
      <w:pPr>
        <w:pStyle w:val="Normal"/>
        <w:keepNext w:val="true"/>
        <w:widowControl/>
        <w:spacing w:before="0" w:after="120"/>
        <w:jc w:val="both"/>
        <w:rPr>
          <w:sz w:val="24"/>
        </w:rPr>
      </w:pPr>
      <w:r>
        <w:rPr>
          <w:sz w:val="24"/>
        </w:rPr>
        <w:t>- Pokolian csinos kis asszony ez a Lady Jane - ez volt ítélete, mikor feleségével maradt - Pitt elhízott, és egész rendesen viselkedik.</w:t>
      </w:r>
    </w:p>
    <w:p>
      <w:pPr>
        <w:pStyle w:val="Normal"/>
        <w:keepNext w:val="true"/>
        <w:widowControl/>
        <w:spacing w:before="0" w:after="120"/>
        <w:jc w:val="both"/>
        <w:rPr>
          <w:sz w:val="24"/>
        </w:rPr>
      </w:pPr>
      <w:r>
        <w:rPr>
          <w:sz w:val="24"/>
        </w:rPr>
        <w:t>- Megengedheti magának - mondta Rebecca, de egyetértett férje további véleményével, hogy az anyós rettenetes vén madárijesztő, és hogy a kislányok elég csinosak lettek.</w:t>
      </w:r>
    </w:p>
    <w:p>
      <w:pPr>
        <w:pStyle w:val="Normal"/>
        <w:keepNext w:val="true"/>
        <w:widowControl/>
        <w:spacing w:before="0" w:after="120"/>
        <w:jc w:val="both"/>
        <w:rPr/>
      </w:pPr>
      <w:r>
        <w:rPr>
          <w:sz w:val="24"/>
        </w:rPr>
        <w:t>Mert azokat is hazahívták az iskolából, hogy részt vegyenek a gyászszertartáson. Úgy látszik, Sir Pitt Crawley, háza és családja méltóságának érdekében, helyesnek vélte, hogy annyi feketébe öltözött személyiség legyen ott, amennyit csak össze bír gyűjteni. A ház valamennyi szolgája és szolgálója, a szegényházbeli öregasszonyok, akiknek járandóságából néhai idősebb Sir Pitt mindig lelopott egy jókora részt, a községi jegyző családja, a kastély és a parókia külön béresei, mind feketébe öltöztek, azután ott voltak a temetkezési vállalkozó emberei, legalább húszan, gyászszalaggal karjukon és kalapjukon, s nagyon tetszetős látványt nyújtottak, mikor a nagy gyászszertartás lejátszódott - de ezek mind csak statisztái a mi drámánknak, s minthogy semmi tenni- vagy mondanivalójuk nincsen, csak igen kis helyet kell itt elfoglalniuk.</w:t>
      </w:r>
    </w:p>
    <w:p>
      <w:pPr>
        <w:pStyle w:val="Normal"/>
        <w:keepNext w:val="true"/>
        <w:widowControl/>
        <w:spacing w:before="0" w:after="120"/>
        <w:jc w:val="both"/>
        <w:rPr>
          <w:sz w:val="24"/>
        </w:rPr>
      </w:pPr>
      <w:r>
        <w:rPr>
          <w:sz w:val="24"/>
        </w:rPr>
        <w:t>Rebecca nem igyekezett kis sógornőivel elfeledtetni, hogy régebben nevelőnői állást töltött be mellettük, hanem nyíltan és kedvesen emlékeztette őket erre, sok komolysággal kérdezte ki őket tanulmányaik felől, és elmondta nekik, hogy sokszor gondolt rájuk, és nagyon hiányzott neki, hogy semmit sem hallott a hogylétükről. Az ember igazán azt hihette volna, hogy amióta otthagyta őket, nem szűnt meg gondolataiban velük foglalkozni, és a legnagyobb gyöngéd</w:t>
        <w:softHyphen/>
        <w:t>séggel viseltetett hogylétük iránt. Legalábbis azt hitte Lady Crawley és fiatal sógornői is.</w:t>
      </w:r>
    </w:p>
    <w:p>
      <w:pPr>
        <w:pStyle w:val="Normal"/>
        <w:keepNext w:val="true"/>
        <w:widowControl/>
        <w:spacing w:before="0" w:after="120"/>
        <w:jc w:val="both"/>
        <w:rPr/>
      </w:pPr>
      <w:r>
        <w:rPr>
          <w:sz w:val="24"/>
        </w:rPr>
        <w:t>- Alig változott nyolc év alatt - mondta Rosalinda kisasszony Violet kisasszonynak, mialatt ebédhez öltöztek át.</w:t>
      </w:r>
    </w:p>
    <w:p>
      <w:pPr>
        <w:pStyle w:val="Normal"/>
        <w:keepNext w:val="true"/>
        <w:widowControl/>
        <w:spacing w:before="0" w:after="120"/>
        <w:jc w:val="both"/>
        <w:rPr>
          <w:sz w:val="24"/>
        </w:rPr>
      </w:pPr>
      <w:r>
        <w:rPr>
          <w:sz w:val="24"/>
        </w:rPr>
        <w:t>- Ezek a vörös hajú nők csodálatosan tartják magukat - válaszolt a másik.</w:t>
      </w:r>
    </w:p>
    <w:p>
      <w:pPr>
        <w:pStyle w:val="Normal"/>
        <w:keepNext w:val="true"/>
        <w:widowControl/>
        <w:spacing w:before="0" w:after="120"/>
        <w:jc w:val="both"/>
        <w:rPr>
          <w:sz w:val="24"/>
        </w:rPr>
      </w:pPr>
      <w:r>
        <w:rPr>
          <w:sz w:val="24"/>
        </w:rPr>
        <w:t>- Az övé sokkal sötétebb, mint volt, azt hiszem, festi - tette hozzá Rosalinda kisasszony. - Testesebb is lett, és ez sokkal előnyösebb neki - folytatta Rosalinda kisasszony, aki nagyon hajlott a hízásra.</w:t>
      </w:r>
    </w:p>
    <w:p>
      <w:pPr>
        <w:pStyle w:val="Normal"/>
        <w:keepNext w:val="true"/>
        <w:keepLines/>
        <w:widowControl/>
        <w:spacing w:before="0" w:after="120"/>
        <w:jc w:val="both"/>
        <w:rPr/>
      </w:pPr>
      <w:r>
        <w:rPr>
          <w:sz w:val="24"/>
        </w:rPr>
        <w:t>- És legalább nem adja az előkelőt, és nem felejti el, hogy valaha a nevelőnőnk volt - mondta Violet kisasszony jelezve ezzel, hogy a nevelőnőkhöz az illik, ha tudják, hol a helyük, miközben teljesen megfeledkezett róla, hogy ő maga nem csupán Sir Walpole Crawleynak unokája, hanem a mudburyi Dawson úrnak is, és így egy szenesvödör is hozzátartozik a címe</w:t>
        <w:softHyphen/>
        <w:t>réhez. De az ember a Hiúság Vásárában naponta találkozhatik olyan jóakaratú emberekkel, akik hasonlóképpen feledékenyek.</w:t>
      </w:r>
    </w:p>
    <w:p>
      <w:pPr>
        <w:pStyle w:val="Normal"/>
        <w:keepNext w:val="true"/>
        <w:widowControl/>
        <w:spacing w:before="0" w:after="120"/>
        <w:jc w:val="both"/>
        <w:rPr>
          <w:sz w:val="24"/>
        </w:rPr>
      </w:pPr>
      <w:r>
        <w:rPr>
          <w:sz w:val="24"/>
        </w:rPr>
        <w:t>- Nem lehet igaz, amit a parókián beszélnek a lányok, hogy az anyja balett-táncosnő volt.</w:t>
      </w:r>
    </w:p>
    <w:p>
      <w:pPr>
        <w:pStyle w:val="Normal"/>
        <w:keepNext w:val="true"/>
        <w:widowControl/>
        <w:spacing w:before="0" w:after="120"/>
        <w:jc w:val="both"/>
        <w:rPr/>
      </w:pPr>
      <w:r>
        <w:rPr>
          <w:sz w:val="24"/>
        </w:rPr>
        <w:t>- Az ember nem tehet a születéséről - válaszolta Rosalinda nagyon szabadelvűen. - És egyetértek a bátyánkkal, hogy ha már bent van a családban, természetesen tudomást kell vennünk róla. És Bute néninek aztán igazán nincs mit beszélnie: Kate-et a fiatal Hooperhez, a borkereskedőhöz szeretné férjhez adni, és már szólt is neki, hogy feltétlenül jöjjön el a parókiára, mert rendelést akar nála leadni.</w:t>
      </w:r>
    </w:p>
    <w:p>
      <w:pPr>
        <w:pStyle w:val="Normal"/>
        <w:keepNext w:val="true"/>
        <w:widowControl/>
        <w:spacing w:before="0" w:after="120"/>
        <w:jc w:val="both"/>
        <w:rPr>
          <w:sz w:val="24"/>
        </w:rPr>
      </w:pPr>
      <w:r>
        <w:rPr>
          <w:sz w:val="24"/>
        </w:rPr>
        <w:t>- Kíváncsi vagyok, elmegy-e Lady Southdown: nagyon komoran nézett Rawdonnéra - mondta a másik lány.</w:t>
      </w:r>
    </w:p>
    <w:p>
      <w:pPr>
        <w:pStyle w:val="Normal"/>
        <w:keepNext w:val="true"/>
        <w:widowControl/>
        <w:spacing w:before="0" w:after="120"/>
        <w:jc w:val="both"/>
        <w:rPr/>
      </w:pPr>
      <w:r>
        <w:rPr>
          <w:sz w:val="24"/>
        </w:rPr>
        <w:t xml:space="preserve">- Bárcsak elmenne. </w:t>
      </w:r>
      <w:r>
        <w:rPr>
          <w:i/>
          <w:sz w:val="24"/>
        </w:rPr>
        <w:t>Én</w:t>
      </w:r>
      <w:r>
        <w:rPr>
          <w:sz w:val="24"/>
        </w:rPr>
        <w:t xml:space="preserve"> nem olvasom el </w:t>
      </w:r>
      <w:r>
        <w:rPr>
          <w:i/>
          <w:sz w:val="24"/>
        </w:rPr>
        <w:t>A piaci kofá</w:t>
      </w:r>
      <w:r>
        <w:rPr>
          <w:sz w:val="24"/>
        </w:rPr>
        <w:t>-t - fogadkozott Violet, aztán kikerülve egy folyosót, amelynek végén egy bizonyos koporsó volt elhelyezve, mellette két virrasztóval és körülötte állandóan égő gyertyákkal a lefüggönyözött szobában, a kisasszonyok lementek a családi ebédre, amelyre szokás szerint már megszólalt a harang.</w:t>
      </w:r>
    </w:p>
    <w:p>
      <w:pPr>
        <w:pStyle w:val="Normal"/>
        <w:keepNext w:val="true"/>
        <w:widowControl/>
        <w:spacing w:before="0" w:after="120"/>
        <w:jc w:val="both"/>
        <w:rPr>
          <w:sz w:val="24"/>
        </w:rPr>
      </w:pPr>
      <w:r>
        <w:rPr>
          <w:sz w:val="24"/>
        </w:rPr>
        <w:t>De Lady Jane előbb még felvezette Rebeccát a számára elkészített lakosztályba, amely csakúgy, mint a ház többi része, Pitt uralma óta nagyot javult rend és kényelem tekintetében, s látva, hogy Rawdonné szerény kis poggyászát időközben elhozták s elhelyezték a hálószo</w:t>
        <w:softHyphen/>
        <w:t>bában és a hozzá tartozó öltözőben - segített sógornőjének levenni csinos fekete köpenyét és kalapját, s megkérdezte tőle, miben lehetne még szolgálatára.</w:t>
      </w:r>
    </w:p>
    <w:p>
      <w:pPr>
        <w:pStyle w:val="Normal"/>
        <w:keepNext w:val="true"/>
        <w:widowControl/>
        <w:spacing w:before="0" w:after="120"/>
        <w:jc w:val="both"/>
        <w:rPr>
          <w:sz w:val="24"/>
        </w:rPr>
      </w:pPr>
      <w:r>
        <w:rPr>
          <w:sz w:val="24"/>
        </w:rPr>
        <w:t>- Legjobban azt szeretném - mondta Rebecca -, ha bemehetnék a gyerekszobába, és megnézhetném drága kicsinyeidet.</w:t>
      </w:r>
    </w:p>
    <w:p>
      <w:pPr>
        <w:pStyle w:val="Normal"/>
        <w:keepNext w:val="true"/>
        <w:widowControl/>
        <w:spacing w:before="0" w:after="120"/>
        <w:jc w:val="both"/>
        <w:rPr/>
      </w:pPr>
      <w:r>
        <w:rPr>
          <w:sz w:val="24"/>
        </w:rPr>
        <w:t>Mire a két hölgy nagyon melegen nézett egymásra, és kéz a kézben megindult a gyerekszoba felé.</w:t>
      </w:r>
    </w:p>
    <w:p>
      <w:pPr>
        <w:pStyle w:val="Normal"/>
        <w:keepNext w:val="true"/>
        <w:widowControl/>
        <w:spacing w:before="0" w:after="120"/>
        <w:jc w:val="both"/>
        <w:rPr>
          <w:sz w:val="24"/>
        </w:rPr>
      </w:pPr>
      <w:r>
        <w:rPr>
          <w:sz w:val="24"/>
        </w:rPr>
        <w:t>Becky megcsodálta a még nem egészen négyéves kis Matildot, akiről kijelentette, hogy a legelbűvölőbb gyönyörűség az egész világon, a fiúról pedig, egy kétéves, sápadt karikás szemű, nagy fejű kis kölyökről azt állította, hogy testi fejlettség, értelem és szépség tekinte</w:t>
        <w:softHyphen/>
        <w:t>tében valóságos csoda.</w:t>
      </w:r>
    </w:p>
    <w:p>
      <w:pPr>
        <w:pStyle w:val="Normal"/>
        <w:keepNext w:val="true"/>
        <w:widowControl/>
        <w:spacing w:before="0" w:after="120"/>
        <w:jc w:val="both"/>
        <w:rPr>
          <w:sz w:val="24"/>
        </w:rPr>
      </w:pPr>
      <w:r>
        <w:rPr>
          <w:sz w:val="24"/>
        </w:rPr>
        <w:t>- Bárcsak a mama ne ragaszkodnék hozzá, hogy annyi orvosságot adjon neki! - mondta sóhajtva Lady Jane. - Gyakran azt gondolom, jobban fejlődnék anélkül.</w:t>
      </w:r>
    </w:p>
    <w:p>
      <w:pPr>
        <w:pStyle w:val="Normal"/>
        <w:keepNext w:val="true"/>
        <w:widowControl/>
        <w:spacing w:before="0" w:after="120"/>
        <w:jc w:val="both"/>
        <w:rPr>
          <w:sz w:val="24"/>
        </w:rPr>
      </w:pPr>
      <w:r>
        <w:rPr>
          <w:sz w:val="24"/>
        </w:rPr>
        <w:t>És Lady Jane és újonnan szerzett barátnője között megindult az a meghitt orvosi beszélgetés a gyerekekről, amelyben minden anya, sőt mint ahogy értesülök róla, a legtöbb nő gyönyö</w:t>
        <w:softHyphen/>
        <w:t>rűségét leli. Nagyon jól emlékszem, hogy ötven évvel ezelőtt, amikor jelen könyv szerzője érdekes kisfiú volt, és ebéd után a hölgyekkel együtt kiparancsolták a szobából, beszélgetésük legfőként testi bántalmaik körül forgott, s amikor azóta kétszer-háromszor érdeklődtem ez irányban, mindig olyan felvilágosítást kaptam, hogy az idők e tekintetben nem változtak. Szép olvasónőim erről maguk meggyőződhetnek, még ma este, ha felkelnek a csemege mellől, és összegyűlnek a fogadószobai misztériumok megünneplésére. Szóval félórán belül Becky és Lady Jane közeli és meghitt barátnők lettek, s még az este folyamán közölte őladysége Sir Pitt-tel, hogy azt hiszi: új sógornője kedves, őszinte, mesterkéletlen és meleg érzésű fiatalasszony.</w:t>
      </w:r>
    </w:p>
    <w:p>
      <w:pPr>
        <w:pStyle w:val="Normal"/>
        <w:keepNext w:val="true"/>
        <w:widowControl/>
        <w:spacing w:before="0" w:after="120"/>
        <w:jc w:val="both"/>
        <w:rPr/>
      </w:pPr>
      <w:r>
        <w:rPr>
          <w:sz w:val="24"/>
        </w:rPr>
        <w:t>Miután ilyen könnyen megnyerte Lady Jane jóindulatát, a fáradhatatlan kis nő hozzáfogott, hogy kiengesztelje a lady anyját, a fenséges Lady Southdownt. Amint őladységét egyedül találta, Rebecca azonnal a gyerekszoba felől támadta meg, és elmondta, hogy kisfiát meg</w:t>
        <w:softHyphen/>
        <w:t>mentette, szó szerint megmentette a nagy mennyiségben beadott kalomel,</w:t>
      </w:r>
      <w:r>
        <w:rPr>
          <w:rStyle w:val="FootnoteCharacters"/>
          <w:rStyle w:val="FootnoteAnchor"/>
        </w:rPr>
        <w:footnoteReference w:id="26"/>
      </w:r>
      <w:r>
        <w:rPr>
          <w:sz w:val="24"/>
        </w:rPr>
        <w:t xml:space="preserve"> amikor Párizs valamennyi orvosa lemondott már a drága gyermekről. Aztán megemlítette azt is, milyen gyakran beszélt neki Lady Southdownról egy kiváló férfi, a nagytiszteletű Lawrence Grills úr, annak a mayfairi kápolnának a papja, amelyet ő látogatni szokott; aztán elmondta, mennyire megváltoztatták nézeteit a körülmények és csapások, hogy reméli, az evilágiságban és tévelygésben eltöltött élete nem teszi lehetetlenné, hogy </w:t>
      </w:r>
      <w:r>
        <w:rPr>
          <w:i/>
          <w:sz w:val="24"/>
        </w:rPr>
        <w:t>komolyabb</w:t>
      </w:r>
      <w:r>
        <w:rPr>
          <w:sz w:val="24"/>
        </w:rPr>
        <w:t xml:space="preserve"> gondolatokkal ne foglalkozzék a jövőben. Elmondta, hogy milyen hálára kötelezte őt valaha Crawley úr vallásos oktatásával, hogy mennyire meghatotta </w:t>
      </w:r>
      <w:r>
        <w:rPr>
          <w:i/>
          <w:sz w:val="24"/>
        </w:rPr>
        <w:t>A piaci kofa</w:t>
      </w:r>
      <w:r>
        <w:rPr>
          <w:sz w:val="24"/>
        </w:rPr>
        <w:t>, amelyet a legnagyobb lelki haszonnal olvasott, és érdeklődött annak tehetséges szerzője, Lady Emily, most Lady Emily Hornblower felől, aki jelenleg Cape Townban él, ahol férjének nagy reménye van arra, hogy Caffraria püspökévé legyen.</w:t>
      </w:r>
    </w:p>
    <w:p>
      <w:pPr>
        <w:pStyle w:val="Normal"/>
        <w:keepNext w:val="true"/>
        <w:widowControl/>
        <w:spacing w:before="0" w:after="120"/>
        <w:jc w:val="both"/>
        <w:rPr/>
      </w:pPr>
      <w:r>
        <w:rPr>
          <w:sz w:val="24"/>
        </w:rPr>
        <w:t>A koronát azonban, amivel magát Lady Southdown kegyében megszilárdította, azzal tette föl, hogy amikor a temetés után nagyon fölizgult, és nem jól érezte magát, kikérte őladységének orvosi tanácsát, amelyet az özvegy grófné nemcsak hogy megadott, hanem hálóköntösébe burkolózva, és jobban hasonlítva Lady Macbethhez, mint valaha, éjszaka saját személyében jelent meg Becky szobájában egy csomó kedvenc értekezésével és saját készítményű orvosságával, s ragaszkodott hozzá, hogy Rawdonné bevegye.</w:t>
      </w:r>
    </w:p>
    <w:p>
      <w:pPr>
        <w:pStyle w:val="Normal"/>
        <w:keepNext w:val="true"/>
        <w:widowControl/>
        <w:spacing w:before="0" w:after="120"/>
        <w:jc w:val="both"/>
        <w:rPr>
          <w:sz w:val="24"/>
        </w:rPr>
      </w:pPr>
      <w:r>
        <w:rPr>
          <w:sz w:val="24"/>
        </w:rPr>
        <w:t>Becky először a röpiratokat vette át, nagy érdeklődéssel kezdte vizsgálgatni őket, beszél</w:t>
        <w:softHyphen/>
        <w:t>getésbe vonta az öreg grófnét azok tartalma és a maga lelkének üdvössége felől, s ilyen módon azt remélte, hogy legalább testét megmentheti a gyógykezeléstől. De miután a vallásos témát kimerítették, Lady Macbeth nem akarta elhagyni Becky szobáját mindaddig, amíg a magával hozott serleget ki nem üríti. Szegény Rawdonnénak még hálásan is kellett néznie, s lenyelnie az orvosságot a hajthatatlan öreg grófné szeme előtt, aki végre áldását adva hagyta el áldozatát.</w:t>
      </w:r>
    </w:p>
    <w:p>
      <w:pPr>
        <w:pStyle w:val="Normal"/>
        <w:keepNext w:val="true"/>
        <w:widowControl/>
        <w:spacing w:before="0" w:after="120"/>
        <w:jc w:val="both"/>
        <w:rPr>
          <w:sz w:val="24"/>
        </w:rPr>
      </w:pPr>
      <w:r>
        <w:rPr>
          <w:sz w:val="24"/>
        </w:rPr>
        <w:t>Az áldás nem sokat használt Rawdonnénak, s az arca nagyon furcsa volt, amikor Rawdon bejött, és meghallotta tőle, mi történt. Ő viszont a szokásos hangos nevetésben tört ki, amikor Becky azzal a szellemességgel, amelyről akkor sem tudott lemondani, ha a maga rovására történt, leírta az esetet és azt is, hogyan lett Lady Southdown áldozatává. Lord Steyne és a kis Rawdon Londonban sokszor nevetett ezen a történeten, amikor Rawdon és neje hazatért mayfairi szállására. Becky eljátszotta nekik az egész jelenetet. Főkötőt és hálóköntöst vett fel hozzá. Nagy prédikációt tartott igazi, komoly modorban és értekezést az ajánlott gyógyszer előnyeiről, olyan tökéletesen utánzott méltósággal, hogy az ember azt hihette, a grófné saját római metszésű orrán keresztül húzza, a szavakat - Kérjük Lady Southdownt és a fekete orvosságot! - ez a kiáltás hangzott állandóan Becky mayfairi kis fogadószobájának vendégei között. És özvegy Southdown grófné, életében először, szórakoztató volt.</w:t>
      </w:r>
    </w:p>
    <w:p>
      <w:pPr>
        <w:pStyle w:val="Normal"/>
        <w:keepNext w:val="true"/>
        <w:widowControl/>
        <w:spacing w:before="0" w:after="120"/>
        <w:jc w:val="both"/>
        <w:rPr/>
      </w:pPr>
      <w:r>
        <w:rPr>
          <w:sz w:val="24"/>
        </w:rPr>
        <w:t>Sir Pitt visszaemlékezett a tiszteletnek és elismerésnek azokra a tanújeleire, amelyekkel Rebecca a hajdani időben adózott neki, s ezért meglehetős jóindulattal viseltetett iránta. Akármilyen helytelen volt is ez a házasság, nagyon javított Rawdonon - ez kitűnt az ezredes megváltozott szokásaiból és viselkedéséből -, s nem volt-e szerencsés egyesülés különösen Pitt szempontjából? A ravasz diplomata befelé mosolygott, amikor bevallotta magában, hogy ennek köszönheti vagyonát, és elismerte, hogy legalábbis nem szabad panaszkodnia miatta. S Rebecca kijelentései, viselkedése és társalgása nem csökkentették ezt a megelégedést.</w:t>
      </w:r>
    </w:p>
    <w:p>
      <w:pPr>
        <w:pStyle w:val="Normal"/>
        <w:keepNext w:val="true"/>
        <w:widowControl/>
        <w:spacing w:before="0" w:after="120"/>
        <w:jc w:val="both"/>
        <w:rPr/>
      </w:pPr>
      <w:r>
        <w:rPr>
          <w:sz w:val="24"/>
        </w:rPr>
        <w:t>Becky megkettőzte a hódolatot, amellyel Pittet azelőtt elbájolta, és most olyan ügyesen adott alkalmat Pitt társalgási képességeinek gyakorlására, hogy meglepte Pittet magát is, aki mindig hajlott arra, hogy tulajdon tehetségét tisztelje, de amikor Rebecca hívta fel rá figyelmét, csak még jobban csodálta. Sógornőjét viszont hamar meggyőzte Rebecca arról, hogy Bute Crawleyné hozta össze a házasságot, amelyet később annyira megrágalmazott, hogy Bute-né azt remélte, elnyerheti Crawley kisasszony egész vagyonát, és kiütheti Rawdont nagynénje kegyéből, és csak az ő kapzsisága találta ki és terjesztette a sok gonosz szóbeszédet Rebeccáról.</w:t>
      </w:r>
    </w:p>
    <w:p>
      <w:pPr>
        <w:pStyle w:val="Normal"/>
        <w:keepNext w:val="true"/>
        <w:widowControl/>
        <w:spacing w:before="0" w:after="120"/>
        <w:jc w:val="both"/>
        <w:rPr/>
      </w:pPr>
      <w:r>
        <w:rPr>
          <w:sz w:val="24"/>
        </w:rPr>
        <w:t>- Sikerült neki, hogy szegénnyé tegyen bennünket! - mondta Rebecca, arcán az angyali türelem kifejezésével. - De hogyan is haragudhatnék arra az asszonyra, akinek a világ legjobb férjét köszönhetem? És hát nem bűnhődött-e meg eléggé kapzsiságáért azzal, hogy reményei összeomlottak, és elesett a vagyontól, amelyet olyan fontosnak tartott? A szegénység! - kiáltotta. - Kedves Lady Jane, mit törődünk mi a szegénységgel? Én hozzászoktam gyermek</w:t>
        <w:softHyphen/>
        <w:t>korom óta, és gyakran hálát adok érte, hogy Crawley kisasszony pénze arra szolgál, hogy helyreállítsa annak az előkelő, régi családnak a fényét, amelynek én is tagja vagyok, és büszke vagyok rá, hogy az lehetek. Bizonyos vagyok benne, hogy Sir Pitt jobban felhasználja majd, mint ahogyan Rawdon tudta volna.</w:t>
      </w:r>
    </w:p>
    <w:p>
      <w:pPr>
        <w:pStyle w:val="Normal"/>
        <w:keepNext w:val="true"/>
        <w:widowControl/>
        <w:spacing w:before="0" w:after="120"/>
        <w:jc w:val="both"/>
        <w:rPr/>
      </w:pPr>
      <w:r>
        <w:rPr>
          <w:sz w:val="24"/>
        </w:rPr>
        <w:t xml:space="preserve">Mindezek a megjegyzések a leghívebb feleség útján Sir Pitt tudomására jutottak, és csak növelték azt a kedvező benyomást, amelyet Rebecca keltett benne, annyira, hogy amikor a temetést követő harmadik napon a család ebédnél ült, Sir Pitt Crawley, aki az asztalfőn a csirkét szeletelte fel, így szólt Rawdonnéhoz: - Hm! </w:t>
      </w:r>
      <w:r>
        <w:rPr>
          <w:i/>
          <w:sz w:val="24"/>
        </w:rPr>
        <w:t>Rebecca</w:t>
      </w:r>
      <w:r>
        <w:rPr>
          <w:sz w:val="24"/>
        </w:rPr>
        <w:t>, adhatok egy szárnyat? - s ez a megszólítás gyönyörrel szikráztatta fel az asszonyka szemét.</w:t>
      </w:r>
    </w:p>
    <w:p>
      <w:pPr>
        <w:pStyle w:val="Normal"/>
        <w:keepNext w:val="true"/>
        <w:widowControl/>
        <w:spacing w:before="0" w:after="120"/>
        <w:jc w:val="both"/>
        <w:rPr>
          <w:sz w:val="24"/>
        </w:rPr>
      </w:pPr>
      <w:r>
        <w:rPr>
          <w:sz w:val="24"/>
        </w:rPr>
        <w:br/>
        <w:t>Mialatt Rebecca ezeket a fondorlatokat és reményeket szőtte, s Pitt Crawley a gyászszertartást s a jövendőbeli haladásával és rangjával összefüggő más ügyeket intézte, Lady Jane pedig a gyerekszobában volt elfoglalva, már amennyire az anyja engedte, a nap pedig felkelt és lenyugodott s a kastélybeli torony harangja szokás szerint ebédre és imára kondult - Queen’s Crawley legutóbbi tulajdonosának holtteste ott feküdt abban a szobában, melyet a végső napokban elfoglalt, s szüntelenül virrasztottak mellette azok a hivatásos virrasztók, akiket erre a szertartásra béreltek. Egy-két asszony és a temetkezési vállalkozó három-négy embere, a legjobbak azok közül, akik Southamptonból kikerültek, feketébe öltözve és a megfelelő merev és tragikus testtartásban vigyáztak a megboldogult földi maradványaira, sorban virrasztva mellette, szolgálaton kívül pedig a házvezetőnő szobájában volt a helyük, ott kártyáztak, és itták a sörüket.</w:t>
      </w:r>
    </w:p>
    <w:p>
      <w:pPr>
        <w:pStyle w:val="Normal"/>
        <w:keepNext w:val="true"/>
        <w:widowControl/>
        <w:spacing w:before="0" w:after="120"/>
        <w:jc w:val="both"/>
        <w:rPr/>
      </w:pPr>
      <w:r>
        <w:rPr>
          <w:sz w:val="24"/>
        </w:rPr>
        <w:t>A családtagok s a ház cselédei elkerülték a komor helyiséget, ahol a hajdani lovagok és urak leszármazottjának csontjai feküdtek, arra várva, hogy végleges elhelyezést nyerjenek a családi sírboltban. Senki sajnálkozása nem kísérte e csontokat, kivéve azét a szegény nőét, aki valaha azt remélte, hogy Sir Pitt felesége és özvegye lesz, s aki kegyvesztetten menekült a kastélyból, amelynek majdnem úrnője volt már. Kívüle s kedvenc, vén vizsláján kívül, akivel elbárgyult</w:t>
        <w:softHyphen/>
        <w:t>ságának korában nagyon vonzódtak egymáshoz, az öregembernek egyetlen barátja sem volt, aki megsirassa, aminthogy egész életében nem is tett semmit, hogy barátokat szerezzen. Ha közülünk a legjobbaknak és legkedvesebbeknek, miután elköltöztek a földről, alkalmuk nyílnék, hogy visszatérjenek, azt hiszem - feltéve, hogy a Hiúság Vásárának érzelmeiből meg</w:t>
        <w:softHyphen/>
        <w:t>marad valami abban a világban, ahova jutunk -, keserű gyötrelemmel tapasztalnák, milyen hamar vigasztalódnak meg azok, akik túlélnek bennünket. Így Sir Pittet is elfelejtették, akár a legkedvesebbeket és legjobbakat - csak néhány héttel hamarabb.</w:t>
      </w:r>
    </w:p>
    <w:p>
      <w:pPr>
        <w:pStyle w:val="Normal"/>
        <w:keepNext w:val="true"/>
        <w:widowControl/>
        <w:spacing w:before="0" w:after="120"/>
        <w:jc w:val="both"/>
        <w:rPr/>
      </w:pPr>
      <w:r>
        <w:rPr>
          <w:sz w:val="24"/>
        </w:rPr>
        <w:t>Akiknek kedvük van, elkísérhetik maradványait a sírhoz, ahová a meghatározott napon a legillendőbb módon kivitték: a család fekete ruhában, zsebkendővel az orruk előtt, készen</w:t>
        <w:softHyphen/>
        <w:t>létben azokra a könnyekre, melyek nem jelentkeztek, a temetkezési vállalkozó és emberei mélyen lesújtva, a bérlők küldöttsége gyászos arckifejezéssel, előzékenységből az új földesúr iránt, a szomszéd birtokosok kocsijai óránkénti három mérföld lassúsággal, üresen, mélységes szomorúságban, s a pap a maga mondókájával „drága elköltözött testvérünkről”. Amíg előttünk van a holttest, eljátsszuk felette kis játékainkat, szertartásokkal és szélhámosságokkal vesszük körül, díszes ravatalra helyezzük, aranyozott szögek és bársony közé csomagoljuk, s azzal végezzük kötelességünket, hogy követ állítunk föléje, amelyet teleírunk hazugsággal. Bute káplánja, egy Oxfordban végzett jóvágású fiatalember és Sir Pitt Crawley ékes nyelvű latin sírfeliratot szerkesztett az elhunyt és megsiratott báró számára, s a káplán klasszikus sírbeszédet is tartott, amelyben arra buzdította az életben maradottakat, hogy ne adják át magukat fájdalmuknak, s a legtiszteletteljesebb kifejezésekkel közölte velük, hogy egy napon ők is elhívatnak majd, hogy áthaladjanak azon a komor és rejtelmes kapun, amely most zárult be megsiratott testvérük maradványai mögött. Aztán a bérlők ismét felültek lovukra, és a Crawley-címerhez címzett kocsmában üdítették fel magukat. Később, a Queen’s Crawley-i kastély cselédszobájában felszolgált ebéd után, a birtokosok kocsijai elhajtottak különböző rendeltetési helyeik felé, a temetkezési vállalkozó emberei pedig összeszedték a köteleket, a szemfedőt, a bársonyokat, a dísztollakat és egyéb halotti díszeket, felmásztak a halottaskocsi tetejére, és elrobogtak Southampton felé. Amikor a lovak, maguk mögött hagyva a kapu rácsát, az országúton gyorsabb ügetésbe fogtak, a temetkezési emberek arca is visszanyerte természetes kifejezését, és csapatostul lehetett őket látni, amint ellepték a kocsmák bejáratát, s magasba emelt cinkorsóikon megcsillant a napfény. Sir Pitt tolókocsiját betolták a kerti fészerbe, a vén vizsla eleinte vonított néha, de a bánat e hangjain kívül másoké nem hallat</w:t>
        <w:softHyphen/>
        <w:t>szott abban a kastélyban, amelynek Sir Pitt Crawley vagy hatvan évig volt a gazdája.</w:t>
      </w:r>
    </w:p>
    <w:p>
      <w:pPr>
        <w:pStyle w:val="Normal"/>
        <w:keepNext w:val="true"/>
        <w:widowControl/>
        <w:spacing w:before="0" w:after="120"/>
        <w:jc w:val="both"/>
        <w:rPr/>
      </w:pPr>
      <w:r>
        <w:rPr>
          <w:sz w:val="24"/>
        </w:rPr>
        <w:br/>
        <w:t>Minthogy fogolynak bőviben voltak, s a fogoly vadászat hozzátartozik egy államférfiúi hajlamokkal rendelkező angol úriember kötelességeihez, Sir Pitt Crawley, amikor túlesett a gyász első nagy rohamán, szintén kijárt egy kicsit, és gyászszalagos fehér kalapban részt vett e szórakozásban. Sok titkos örömet szerzett neki, hogy végignézhette ezeket a tarlókat és répaföldeket, amelyek most már az övéi voltak. Néha finom szerénységében még puskát sem vitt magával, csak egy békés bambuszbottal járkált, míg Rawdon, magas növésű öccse s a vadőrök mellette pufogtatták fegyvereiket. Pitt pénze és földje nagy hatást gyakorolt öccsére. A pénztelen ezredes most már alázatosan és tiszteletteljesen viselkedett családja fejével, és nem vetette meg többé a mafla Pittet. Figyelemmel hallgatta bátyja ültetési és csatornázási terveit, tanácsot adott az istállók és a jószág dolgában, átlovagolt Mudburybe megnézni egy kancát, amely véleménye szerint megfelelő volna Lady Jane-nek, és ajánlkozott, hogy be is lovagolja stb.: a lázongó dragonyos megalázkodott és behódolt, s nagyon elfogadható öcs vált belőle. Briggs kisasszonytól állandó jelentést kapott Londonból a kis Rawdonra vonatkozólag, akit otthagytak, de az saját kezűleg is írt „Nagyon jól vagyok - írta -, remélem, ti is nagyon jól vagytok. Remélem, mama nagyon jól van. A póni nagyon jól van. Grey el szokott vinni a Parkba lovagolni, tudok már ügetni. Találkoztam a kisfiúval, aki lovagolt velem. Bőgött, amikor ügettünk. Én nem bőgök.” Rawdon felolvasta ezeket a leveleket bátyjának és Lady Jane-nek, aki el volt ragadtatva tőlük. A báró megígérte, hogy gondoskodik a gyerek iskoláztatásáról, jószívű felesége pedig egy bankjegyet nyújtott át Rebeccának, és arra kérte, vegyen rajta ajándékot unokaöccsének.</w:t>
      </w:r>
    </w:p>
    <w:p>
      <w:pPr>
        <w:pStyle w:val="Normal"/>
        <w:keepNext w:val="true"/>
        <w:widowControl/>
        <w:spacing w:before="0" w:after="120"/>
        <w:jc w:val="both"/>
        <w:rPr/>
      </w:pPr>
      <w:r>
        <w:rPr>
          <w:sz w:val="24"/>
        </w:rPr>
        <w:t>Nap nap után múlt, s a ház hölgyei a vidéki hölgyeket kielégítő nyugodt foglalatossággal és szórakozásokkal töltötték el idejüket. Harang szólt az étkezésekhez és az imákhoz. A fiatal hölgyek reggeli után mindig a zongorán gyakoroltak, s Rebecca szívesen tanította őket. Aztán vastag talpú cipőt húztak, és a parkban vagy a csalitban sétáltak, esetleg bementek túl a kerítésen a faluba, egészen a kunyhókig, Lady Southdown orvosságaival és vallásos röp</w:t>
        <w:softHyphen/>
        <w:t>irataival a betegek számára. Lady Southdown pónifogaton kocsikázott ki, ilyenkor Rebecca ült a grófné mellett, és a legnagyobb érdeklődéssel hallgatta ünnepélyes beszédeit. Rebecca különben esténként Handelt és Haydnt énekelt a családnak, és belekezdett egy nagy terítő horgolásába, mintha csak erre született volna, és ezt az életmódot akarná folytatni, amíg csak tisztes öregkorban sírba nem hanyatlik, sajnálatot és egy nagy csomó rögzített kamatozású állampapírt hagyva maga után - mintha csak a park kapuin kívül nem várnának rá gondok, végrehajtók, fondorlatok és szegénység, amelyek rávetik magukat, amint újra kilép a világba.</w:t>
      </w:r>
    </w:p>
    <w:p>
      <w:pPr>
        <w:pStyle w:val="Normal"/>
        <w:keepNext w:val="true"/>
        <w:widowControl/>
        <w:spacing w:before="0" w:after="120"/>
        <w:jc w:val="both"/>
        <w:rPr/>
      </w:pPr>
      <w:r>
        <w:rPr>
          <w:sz w:val="24"/>
        </w:rPr>
        <w:t>„</w:t>
      </w:r>
      <w:r>
        <w:rPr>
          <w:sz w:val="24"/>
        </w:rPr>
        <w:t>Nincs nehéz dolga egy vidéki földesúr feleségének - gondolta Rebecca. - Azt hiszem, jó asszony tudnék lenni, ha ötezer fontom lenne egy évben. Én is el tudnék lézengeni a gyerek</w:t>
        <w:softHyphen/>
        <w:t>szobában, és meg tudnám számolni a barackokat a fákon. Meg tudnám öntözni a növényeket az üvegházban, és lecsipkedni a fonnyadt leveleket a muskátlikról. Meg tudnám kérdezni az öregasszonyoktól, mi van a reumájukkal, és főzetnek egy fél korona árú levest a szegények</w:t>
        <w:softHyphen/>
        <w:t>nek. Nem nagyon érezném meg, ha ötezer fontom lenne egy évben. Sőt még azt is meg tudnám tenni, hogy tíz mérföldre kikocsizzam a szomszédságban ebédelni, tavalyi divat szerint készült ruhákban. El tudnék menni a templomba, és ébren tudnék maradni a nagy családi padban, vagy pedig leeresztett fátyollal aludnék a függöny mögött, ha megszoknám. Én is tudnék mindenkinek fizetni, ha volna rá pénzem. Mert erre olyan büszkék ezek az itteni félistenek. Szánalommal néznek le ránk, nyomorult bűnösökre, akiknek nincs pénzünk. Nagylelkűnek képzelik magukat, ha egy ötfontos bankjegyet adnak a gyerekeiknek, minket pedig megvetésre méltónak, mert még annyink sincs.”</w:t>
      </w:r>
    </w:p>
    <w:p>
      <w:pPr>
        <w:pStyle w:val="Normal"/>
        <w:keepNext w:val="true"/>
        <w:widowControl/>
        <w:spacing w:before="0" w:after="120"/>
        <w:jc w:val="both"/>
        <w:rPr/>
      </w:pPr>
      <w:r>
        <w:rPr>
          <w:sz w:val="24"/>
        </w:rPr>
        <w:t>Ki tudja, tán Rebeccának igaza is volt okoskodásában, s csak a pénzen és szerencsén állt a különbség közte és a tisztességes asszonyok között. Ha számba vesszük a kísértéseket, ki mondhatja el magáról, hogy különb, mint a felebarátja? Ha a kényelmes jólét nem is teszi tisztességessé az embert, legalább megtartja a tisztesség útján. A városi tanácsos, aki teknős</w:t>
        <w:softHyphen/>
        <w:t>békaleves-lakomáról tér haza, nem fog kiszállni hintójából, hogy ellopjon egy ürücombot, de éheztessétek csak egy kicsit, s akkor lássuk meg, nem hajlandó-e elemelni egy kenyeret. Becky az esélyeknek ilyen egyensúlyozásával s a jó és rossz e világi elosztásának ilyen kiegyenlítésével vigasztalta magát.</w:t>
      </w:r>
    </w:p>
    <w:p>
      <w:pPr>
        <w:pStyle w:val="Normal"/>
        <w:keepNext w:val="true"/>
        <w:widowControl/>
        <w:spacing w:before="0" w:after="120"/>
        <w:jc w:val="both"/>
        <w:rPr/>
      </w:pPr>
      <w:r>
        <w:rPr>
          <w:sz w:val="24"/>
        </w:rPr>
        <w:t>A régi helyeket, a mezőket és erdőket, a tisztásokat, a tópartot, a kertet, a régi házat, ahol hét évvel ezelőtt két teljes esztendőt töltött, most gondosan újra bejárta. Itt volt fiatal, vagy legalábbis viszonylag fiatal, mert azt az időt már el is felejtette, amikor igazán fiatal volt, de visszaemlékezett hét év előtti gondolataira és érzéseire, és szembeállította a mostaniakkal, amikor már látta a világot élt, a nagy emberek között, és magasan felülemelkedett akkori szerény helyzetén.</w:t>
      </w:r>
    </w:p>
    <w:p>
      <w:pPr>
        <w:pStyle w:val="Normal"/>
        <w:keepNext w:val="true"/>
        <w:widowControl/>
        <w:spacing w:before="0" w:after="120"/>
        <w:jc w:val="both"/>
        <w:rPr>
          <w:sz w:val="24"/>
        </w:rPr>
      </w:pPr>
      <w:r>
        <w:rPr>
          <w:sz w:val="24"/>
        </w:rPr>
        <w:t>„</w:t>
      </w:r>
      <w:r>
        <w:rPr>
          <w:sz w:val="24"/>
        </w:rPr>
        <w:t>Felülemelkedtem, mert van eszem - gondolta Becky -, s az emberek legnagyobb része ostoba. Most már nem tudnék visszamenni, és azokkal az emberekkel érintkezni, akikkel apám műtermében találkoztam. Csillagos és térdszalagrendes lordok kopogtatnak az ajtómon azok helyett a szegény festők helyett, akik dohánytekercseket hordtak a zsebükben. Úriember a férjem, és egy gróf lánya a sógornőm ugyanabban a házban, ahol néhány évvel ezelőtt alig voltam több cselédnél. De hát sokkal jobban megy-e sorom most, mint amikor egy festő lánya voltam, és körülhízelegtem a sarki fűszerest cukorért és teáért? Tegyük fel, hogy férjhez mentem volna Francishoz, aki annyira szerelmes volt belém, akkor sem lehetnék sokkal szegényebb, mint most vagyok. Hajaj! Bár kicserélhetném társaságbeli helyzetemet és minden ismerősömet egy csinos összegű, háromszázalékos állampapírra!”</w:t>
      </w:r>
    </w:p>
    <w:p>
      <w:pPr>
        <w:pStyle w:val="Normal"/>
        <w:keepNext w:val="true"/>
        <w:widowControl/>
        <w:spacing w:before="0" w:after="120"/>
        <w:jc w:val="both"/>
        <w:rPr/>
      </w:pPr>
      <w:r>
        <w:rPr>
          <w:sz w:val="24"/>
        </w:rPr>
        <w:t>Így gondolkodott Becky az emberi dolgok hiúságáról, és az ilyenféle értékpapírokba szeretett volna horgonyt vetni.</w:t>
      </w:r>
    </w:p>
    <w:p>
      <w:pPr>
        <w:pStyle w:val="Normal"/>
        <w:keepNext w:val="true"/>
        <w:keepLines/>
        <w:widowControl/>
        <w:spacing w:before="0" w:after="120"/>
        <w:jc w:val="both"/>
        <w:rPr/>
      </w:pPr>
      <w:r>
        <w:rPr>
          <w:sz w:val="24"/>
        </w:rPr>
        <w:t>Talán megfordult a fejében az is, hogy ha szegény és tisztességes asszony lett volna, ha megtette volna a kötelességét, és egyenesen ment volna a maga útján, éppolyan közel kerülhetett volna a boldogsághoz, mint azon az ösvényen, amelyen most igyekszik elérni. De ugyanúgy, mint ahogy a gyerekek Queen’s Crawleyban kikerülték azt a szobát, amelyben atyjuk feküdt, Becky is, ha ugyan voltak ilyen gondolatai, megszokta, hogy kikerülje őket, és ne nézzen a mélyükre. Elhárította és megvetette ezeket a gondolatokat, vagy legalábbis a másik ösvényen járt, amelyről már lehetetlen volt visszafordulnia. A magam részéről pedig azt hiszem, hogy a megbánás a legkevésbé hatékony az ember összes erkölcsi érzése közül, a legkönnyebben lehet elfojtani, ha felébred, némelyekben pedig egyáltalában fel sem ébred. Bánkódunk, ha felfedeztetéstől félünk, vagy a szégyenre és büntetésre gondolunk, de a helytelen cselekedet biztos tudata kevés embert tesz boldogtalanná a Hiúság Vásárában.</w:t>
      </w:r>
    </w:p>
    <w:p>
      <w:pPr>
        <w:pStyle w:val="Normal"/>
        <w:keepNext w:val="true"/>
        <w:widowControl/>
        <w:spacing w:before="0" w:after="120"/>
        <w:jc w:val="both"/>
        <w:rPr/>
      </w:pPr>
      <w:r>
        <w:rPr>
          <w:sz w:val="24"/>
        </w:rPr>
        <w:t>Így aztán Rebecca, mialatt Queen’s Crawleyban tartózkodott, a Hamisság Mammonjának áldozva, annyi barátot szerzett, amennyihez csak hozzáférhetett. Lady Jane és férje a jóindulat legmelegebb kinyilvánításával búcsúzott tőle. Örömmel néztek az elé az idő elé, amikor a Gaunt Street-i kijavított és megszépített ősi házban újra találkoznak majd Londonban. Lady Southdown egy csomó orvosságot csomagolt be neki, és levelet küldött vele Lawrence Grills nagytiszteletű úrnak, arra buzdítva ezt az úriembert, hogy azt az üszköt, amely e levelet a kézbesítéssel „megtiszteli”, mentse ki a lángokból. Pitt négylovas kocsin vitte el őket Mud</w:t>
        <w:softHyphen/>
        <w:t>bury</w:t>
        <w:softHyphen/>
        <w:t>be, miután poggyászukat egy egész rakomány vaddal együtt szekéren már előreküldte.</w:t>
      </w:r>
    </w:p>
    <w:p>
      <w:pPr>
        <w:pStyle w:val="Normal"/>
        <w:keepNext w:val="true"/>
        <w:widowControl/>
        <w:spacing w:before="0" w:after="120"/>
        <w:jc w:val="both"/>
        <w:rPr>
          <w:sz w:val="24"/>
        </w:rPr>
      </w:pPr>
      <w:r>
        <w:rPr>
          <w:sz w:val="24"/>
        </w:rPr>
        <w:t>- Milyen boldog leszel, ha drága kis fiadat újra meglátod - mondta Lady Crawley a búcsúzáskor sógornőjének.</w:t>
      </w:r>
    </w:p>
    <w:p>
      <w:pPr>
        <w:pStyle w:val="Normal"/>
        <w:keepNext w:val="true"/>
        <w:widowControl/>
        <w:spacing w:before="0" w:after="120"/>
        <w:jc w:val="both"/>
        <w:rPr>
          <w:sz w:val="24"/>
        </w:rPr>
      </w:pPr>
      <w:r>
        <w:rPr>
          <w:sz w:val="24"/>
        </w:rPr>
        <w:t>- Ó, milyen boldog! - mondta Rebecca, ég felé fordítva zöld szemét. Roppant boldog volt, hogy elszabadult innen, és mégis nehezére esett elmennie. Queen’s Crawley szörnyen unalmas hely, de a levegő itt mégis valahogyan tisztább, mint az, amelyikben ő szokott léleg</w:t>
        <w:softHyphen/>
        <w:t>ze</w:t>
        <w:softHyphen/>
        <w:t>ni. Mindenki ostoba, de a maga módján kedves. „Mindez a régóta birtokolt háromszázalé</w:t>
        <w:softHyphen/>
        <w:t>kos állampapír hatása” - gondolta magában Becky, és valószínűleg igaza is volt.</w:t>
      </w:r>
    </w:p>
    <w:p>
      <w:pPr>
        <w:pStyle w:val="Normal"/>
        <w:keepNext w:val="true"/>
        <w:widowControl/>
        <w:spacing w:before="0" w:after="120"/>
        <w:jc w:val="both"/>
        <w:rPr>
          <w:sz w:val="24"/>
        </w:rPr>
      </w:pPr>
      <w:r>
        <w:rPr>
          <w:sz w:val="24"/>
        </w:rPr>
        <w:t>De azért London lámpái vidáman ragyogtak, amikor a gyorskocsi berobogott a Piccadillyre, Briggs kisasszony nagy tüzet rakott a Curzon Streeten, a kis Rawdon pedig ébren maradt, hogy üdvözölje hazaérkező papáját és mamáját.</w:t>
      </w:r>
    </w:p>
    <w:p>
      <w:pPr>
        <w:pStyle w:val="Normal"/>
        <w:keepNext w:val="true"/>
        <w:widowControl/>
        <w:spacing w:before="0" w:after="120"/>
        <w:jc w:val="both"/>
        <w:rPr>
          <w:sz w:val="24"/>
        </w:rPr>
      </w:pPr>
      <w:r>
        <w:rPr>
          <w:sz w:val="24"/>
        </w:rPr>
      </w:r>
    </w:p>
    <w:p>
      <w:pPr>
        <w:pStyle w:val="Heading1"/>
        <w:rPr/>
      </w:pPr>
      <w:r>
        <w:rPr/>
        <w:t>NEGYVENKETTEDIK FEJEZET</w:t>
        <w:br/>
      </w:r>
      <w:r>
        <w:rPr>
          <w:b w:val="false"/>
          <w:i/>
        </w:rPr>
        <w:t>Mely az Osborne családról szól</w:t>
      </w:r>
    </w:p>
    <w:p>
      <w:pPr>
        <w:pStyle w:val="Normal"/>
        <w:keepNext w:val="true"/>
        <w:widowControl/>
        <w:spacing w:before="0" w:after="120"/>
        <w:jc w:val="both"/>
        <w:rPr/>
      </w:pPr>
      <w:r>
        <w:rPr>
          <w:sz w:val="24"/>
        </w:rPr>
        <w:t>Jó sok idő telt el azóta, hogy utoljára láttuk tiszteletre méltó barátunkat, az öreg Osborne urat a Russell Square-en. Nem vált belőle a legboldogabb halandó, amióta utoljára találkoztunk vele. Olyan események történtek, amelyek nem vidították fel a kedélyét, és nem egy esetben még csak nem is tehette azt, ami jólesett volna neki. Ha ennek az ésszerű kívánságnak a teljesítésében megakadályozták, az mindig nagyon sértette az öregurat, és mindenféle ellen</w:t>
        <w:softHyphen/>
        <w:t>állás kétszeresen bőszítővé vált, amikor a köszvény, az aggkor, a magány s annyi csalódás ereje mind egyesült, hogy ránehezedjék. Sűrű, fekete haja rögtön fiának halála után őszülni kezdett, arca még vörösebbé vált, keze egyre jobban reszketett, amikor a portói bort poharába töltötte. Megnehezítette hivatalnokainak életét a Cityben, de otthon a családjának sem volt sokkal jobb dolga. Alig hiszem, hogy Rebecca, aki pedig, láttuk, milyen jámborul imádkozott állampapírokért, felcserélte volna szegénységét és élete vakmerő izgalmait és esélyeit Osborne pénzéért és az őt körülvevő nyomasztó komorságért. Osborne úr megkérte Swartz kisasszony kezét, de a hölgy hozzátartozói megvetően elutasították, és férjhez adták a lányt egy skót nemesi család ifjú sarjadékához. Osborne úr képes lett volna rá, hogy alantas sorból is feleségül vegyen egy lányt, hogy később szörnyen megkínozza, de nem tűnt fel nő, aki megfelelt volna az ízlésének, így hát ehelyett hajadon lánya fölött zsarnokoskodott otthon. Osborne kisasszonynak gyönyörű hintója volt gyönyörű lovakkal, ő ült a súlyos ezüst</w:t>
        <w:softHyphen/>
        <w:t>edényekkel megrakott asztal főhelyén, csekk-könyve volt, hatalmas termetű lakáj kísérte, ha gyalog ment, korlátlan hitele volt, minden kereskedő hajbókolt előtte, megvolt mindene, ami egy örökösnő külső megjelenéséhez tartozik, de napjai siralmasan teltek. A lelencházi kis árva lány, az utcakereszteződésnél söprögető napszámosasszony, a cselédszobában a legszegé</w:t>
        <w:softHyphen/>
        <w:t>nyebb mosogatólány is boldog volt evvel a szerencsétlen és már középkorú fiatal hölggyel összehasonlítva.</w:t>
      </w:r>
    </w:p>
    <w:p>
      <w:pPr>
        <w:pStyle w:val="Normal"/>
        <w:keepNext w:val="true"/>
        <w:widowControl/>
        <w:spacing w:before="0" w:after="120"/>
        <w:jc w:val="both"/>
        <w:rPr/>
      </w:pPr>
      <w:r>
        <w:rPr>
          <w:sz w:val="24"/>
        </w:rPr>
        <w:t>Frederick Bullock úr, a Bullock, Hulker &amp; Bullock cég beltagja feleségül vette Maria Osborne-t, nem minden nehézség és nem Bullock úr dörmögése nélkül. Minthogy George meghalt, és kimaradt apja végrendeletéből, Frederick ragaszkodott hozzá, hogy az öregúr vagyonának felét az ő Mariája kapja, és sokáig vonakodott is „starthoz állni” - ez Frederick úr saját kifejezése volt - más feltétellel. De Osborne azt mondta, hogy Fred beleegyezett már abba, hogy lányát húszezerrel veszi el, és ő nem kötelezi magát többre. - Fred elveheti ennyivel, és akkor Isten hozta, ha pedig nem kell neki, akkor menjen és kösse fel magát!</w:t>
      </w:r>
    </w:p>
    <w:p>
      <w:pPr>
        <w:pStyle w:val="Normal"/>
        <w:keepNext w:val="true"/>
        <w:widowControl/>
        <w:spacing w:before="0" w:after="120"/>
        <w:jc w:val="both"/>
        <w:rPr/>
      </w:pPr>
      <w:r>
        <w:rPr>
          <w:sz w:val="24"/>
        </w:rPr>
        <w:t>Fred, akinek reménye megduzzadt George kitagadásakor, úgy gondolta, hogy az öreg kalmár gyalázatosan becsapta, és egy ideig úgy tett, mintha fel akarná bontani az eljegyzést. Osborne visszavonta számláját Bullock és Hulkertől, lovaglóostorral ment a Tőzsdére, esküdözve, hogy végigver vele egy bizonyos gazfickó hátán, akit nem akar megnevezni, szóval szokásos erőszakos módján viselkedett. Jane Osborne e családi viszálykodás közben együtt érzett húgával, Mariával.</w:t>
      </w:r>
    </w:p>
    <w:p>
      <w:pPr>
        <w:pStyle w:val="Normal"/>
        <w:keepNext w:val="true"/>
        <w:widowControl/>
        <w:spacing w:before="0" w:after="120"/>
        <w:jc w:val="both"/>
        <w:rPr>
          <w:sz w:val="24"/>
        </w:rPr>
      </w:pPr>
      <w:r>
        <w:rPr>
          <w:sz w:val="24"/>
        </w:rPr>
        <w:t>- Mindig mondtam neked, Maria, hogy a pénzedet szereti, nem téged - vigasztalta húgát.</w:t>
      </w:r>
    </w:p>
    <w:p>
      <w:pPr>
        <w:pStyle w:val="Normal"/>
        <w:keepNext w:val="true"/>
        <w:widowControl/>
        <w:spacing w:before="0" w:after="120"/>
        <w:jc w:val="both"/>
        <w:rPr/>
      </w:pPr>
      <w:r>
        <w:rPr>
          <w:sz w:val="24"/>
        </w:rPr>
        <w:t xml:space="preserve">- Mindenesetre </w:t>
      </w:r>
      <w:r>
        <w:rPr>
          <w:i/>
          <w:sz w:val="24"/>
        </w:rPr>
        <w:t>engem</w:t>
      </w:r>
      <w:r>
        <w:rPr>
          <w:sz w:val="24"/>
        </w:rPr>
        <w:t xml:space="preserve"> választott és az én pénzemet, nem pedig téged és a te pénzedet - felelte fejét felvetve Maria.</w:t>
      </w:r>
    </w:p>
    <w:p>
      <w:pPr>
        <w:pStyle w:val="Normal"/>
        <w:keepNext w:val="true"/>
        <w:widowControl/>
        <w:spacing w:before="0" w:after="120"/>
        <w:jc w:val="both"/>
        <w:rPr>
          <w:sz w:val="24"/>
        </w:rPr>
      </w:pPr>
      <w:r>
        <w:rPr>
          <w:sz w:val="24"/>
        </w:rPr>
        <w:t>De a szakítás csak ideiglenes volt. Fred apja és idősebb cégtársai azt tanácsoltak, vegye csak el Mariát a megállapodás szerinti húszezer fonttal - a fele készpénzben, a fele Osborne úr halála után -, s a vagyon további szétosztásának kilátásával. Így hát Fred „nyelt egyet”, hogy megint csak a saját kifejezését használjuk, és elküldte az öreg Hulkert béketárgyalásra Osbornehoz. Azt mondta, hogy az apja nem akart hallani az eljegyzésről, nehézségeket tá</w:t>
        <w:softHyphen/>
        <w:t>masz</w:t>
        <w:softHyphen/>
        <w:t>tott, ő maga azonban mindenáron ragaszkodik a megállapodáshoz. Osborne úr mogorván elfogadta a mentegetődzést. Hulkerék és Bullockék a City arisztokráciájának előkelő családjai közé tartoztak, és összeköttetésben álltak a West End előkelőségeivel. Az öregúr adott rá, hogy elmondhatja: „Vőm a Hulker, Bullock &amp; Tsa tagja, lányom Lady Mary Mango, Castlemouldy gróf őméltóságának a lánya.” Képzeletében már látta, hogy házát benépesítik az arisztokraták, így hát megbocsátott az ifjú Bullocknak, és beleegyezett, hogy megtartsák az esküvőt.</w:t>
      </w:r>
    </w:p>
    <w:p>
      <w:pPr>
        <w:pStyle w:val="Normal"/>
        <w:keepNext w:val="true"/>
        <w:widowControl/>
        <w:spacing w:before="0" w:after="120"/>
        <w:jc w:val="both"/>
        <w:rPr/>
      </w:pPr>
      <w:r>
        <w:rPr>
          <w:sz w:val="24"/>
        </w:rPr>
        <w:t>Nagy esemény volt - a vőlegény családja adta a reggelit, minthogy közel laktak a Hanover Square-i Szent György-templomhoz, ahol az ügyletet lebonyolították. A „West End-i nagy</w:t>
        <w:softHyphen/>
        <w:t>urak” meghívót kaptak, és többen be is jegyezték nevüket az anyakönyvbe. Ott volt Mango úr és Lady Mary Mango is, a drága kis Gwendoline és Guinever Mango nyoszolyólány volt, ott volt Bludyer ezredes a dragonyos gárdából - a Mincing Lane-i Bludyer Testvérek legidősebb fia -, a vőlegény unokatestvére, s a tiszteletre méltó Bludyerné, azonkívül a tiszteletre méltó George Boulter, Lord Levant fia és a felesége, született Mango kisasszony; Lord Castletoddy őrgróf, a tiszteletre méltó James McMull és McMullné, azelőtt, Swartz kisasszony, és egy sereg előkelőség, aki mind beházasodott a Lombard Streetre, és sokat tett a Cornhill megnemesítéséért.</w:t>
      </w:r>
    </w:p>
    <w:p>
      <w:pPr>
        <w:pStyle w:val="Normal"/>
        <w:keepNext w:val="true"/>
        <w:widowControl/>
        <w:spacing w:before="0" w:after="120"/>
        <w:jc w:val="both"/>
        <w:rPr/>
      </w:pPr>
      <w:r>
        <w:rPr>
          <w:sz w:val="24"/>
        </w:rPr>
        <w:t xml:space="preserve">Az ifjú párnak háza van a Berkeley Square közelében és egy kis villája Roehamptonban, az ottani bankártelepen. A család hölgytagjai, akiknek nagyapja ugyan árvaházi iskolában nevelkedett, de férjük révén Anglia néhány legjobb vérű családjával kerültek rokonságba, úgy tartották, hogy Fred kissé </w:t>
      </w:r>
      <w:r>
        <w:rPr>
          <w:i/>
          <w:sz w:val="24"/>
        </w:rPr>
        <w:t>mésalliance</w:t>
      </w:r>
      <w:r>
        <w:rPr>
          <w:sz w:val="24"/>
        </w:rPr>
        <w:t>-ot kötött. Maria kénytelen volt születési fogyaté</w:t>
        <w:softHyphen/>
        <w:t>kosságait azzal kiegyenlíteni, hogy különös gőggel és gonddal állította össze vendégeinek jegyzékét, s ennek folytán szükségesnek tartotta, hogy apját és nővérét lehető legkevesebbszer lássa.</w:t>
      </w:r>
    </w:p>
    <w:p>
      <w:pPr>
        <w:pStyle w:val="Normal"/>
        <w:keepNext w:val="true"/>
        <w:widowControl/>
        <w:spacing w:before="0" w:after="120"/>
        <w:jc w:val="both"/>
        <w:rPr>
          <w:sz w:val="24"/>
        </w:rPr>
      </w:pPr>
      <w:r>
        <w:rPr>
          <w:sz w:val="24"/>
        </w:rPr>
        <w:t>De képtelenség volna azt hinni, hogy végképp szakított az öregemberrel, aki még olyan sok ezer fonttal rendelkezett. Fred Bullock ezt sohasem engedte volna meg neki, Maria azonban még fiatal volt, nem tudta elrejteni érzelmeit; s azzal, hogy papáját és nővérét harmadrangú vendégségeibe hívta meg, s ha eljöttek, nagyon hűvösen viselkedett velük, a Russell Square-t pedig kerülte, s tapintatlanul arra unszolta apját, hogy költözzék el erről az utálatos, közön</w:t>
        <w:softHyphen/>
        <w:t>séges helyről - mindezzel többet ártott, mint amennyit Frederick diplomáciája helyre</w:t>
        <w:softHyphen/>
        <w:t>hozha</w:t>
        <w:softHyphen/>
        <w:t>tott, s amilyen könnyelmű, szeleburdi teremtés volt, nagyban veszélyeztette örökségének esélyeit.</w:t>
      </w:r>
    </w:p>
    <w:p>
      <w:pPr>
        <w:pStyle w:val="Normal"/>
        <w:keepNext w:val="true"/>
        <w:widowControl/>
        <w:spacing w:before="0" w:after="120"/>
        <w:jc w:val="both"/>
        <w:rPr/>
      </w:pPr>
      <w:r>
        <w:rPr>
          <w:sz w:val="24"/>
        </w:rPr>
        <w:t xml:space="preserve">- Szóval a Russell Square már nem elég jó Maria asszonynak? - kérdezte az öregúr, felrántva a hintó ablakát, amikor egy este a lányával vacsora után elhajtatott Frederick Bullocknétól. - Szóval az apját és nővérét maradék ebédre hívja (kössenek fel, ha azt az előételt, vagy ahogy ő mondja, </w:t>
      </w:r>
      <w:r>
        <w:rPr>
          <w:i/>
          <w:sz w:val="24"/>
        </w:rPr>
        <w:t>ontré</w:t>
      </w:r>
      <w:r>
        <w:rPr>
          <w:sz w:val="24"/>
        </w:rPr>
        <w:t>-t</w:t>
      </w:r>
      <w:r>
        <w:rPr>
          <w:rStyle w:val="FootnoteCharacters"/>
          <w:rStyle w:val="FootnoteAnchor"/>
        </w:rPr>
        <w:footnoteReference w:id="27"/>
      </w:r>
      <w:r>
        <w:rPr>
          <w:sz w:val="24"/>
        </w:rPr>
        <w:t xml:space="preserve"> nem szolgálták fel már tegnap is), és csak kereskedők meg irodalmárok közé, a grófokat, a ladyket és az előkelőségeket pedig megtartja magának. Előkelőségek? Fenét előkelőségek! Én csak egyszerű brit kereskedő vagyok, semmi több, de mindenestül megvehetném ezeket a koldus kutyákat. Ezek aztán lordok! Láttam, amikor az egyik </w:t>
      </w:r>
      <w:r>
        <w:rPr>
          <w:i/>
          <w:sz w:val="24"/>
        </w:rPr>
        <w:t>szoiré</w:t>
      </w:r>
      <w:r>
        <w:rPr>
          <w:sz w:val="24"/>
        </w:rPr>
        <w:t>-ján</w:t>
      </w:r>
      <w:r>
        <w:rPr>
          <w:rStyle w:val="FootnoteCharacters"/>
          <w:rStyle w:val="FootnoteAnchor"/>
        </w:rPr>
        <w:footnoteReference w:id="28"/>
      </w:r>
      <w:r>
        <w:rPr>
          <w:sz w:val="24"/>
        </w:rPr>
        <w:t xml:space="preserve"> valamelyikük egy semmiházi hegedűssel beszélgetett, akivel még csak szóba sem állnék. És hogy nem jönnek a Russell Square-re, ők nem jönnek? Vesszek meg, ha nem adok jobb bort és drágábbat, és nem teríttetek szebb ezüstneművel, és nem kerül jobb ebéd az aszta</w:t>
        <w:softHyphen/>
        <w:t>lomra, mint amit ezek valaha is látnak, ezek a hajlongó, csúszómászó, felfújt hülyék. Gyorsan hajts, James, szeretnék már otthon lenni a Russell Square-en! Haha!</w:t>
      </w:r>
    </w:p>
    <w:p>
      <w:pPr>
        <w:pStyle w:val="Normal"/>
        <w:keepNext w:val="true"/>
        <w:widowControl/>
        <w:spacing w:before="0" w:after="120"/>
        <w:jc w:val="both"/>
        <w:rPr>
          <w:sz w:val="24"/>
        </w:rPr>
      </w:pPr>
      <w:r>
        <w:rPr>
          <w:sz w:val="24"/>
        </w:rPr>
        <w:t>Dühös nevetéssel vetette magát hátra a kocsi sarkába. Az öregúrnak elég gyakori szokásává vált, hogy felsőbbrendűségéről szőtt ilyenfajta elmélkedéssel vigasztalja magát.</w:t>
      </w:r>
    </w:p>
    <w:p>
      <w:pPr>
        <w:pStyle w:val="Normal"/>
        <w:keepNext w:val="true"/>
        <w:widowControl/>
        <w:spacing w:before="0" w:after="120"/>
        <w:jc w:val="both"/>
        <w:rPr>
          <w:sz w:val="24"/>
        </w:rPr>
      </w:pPr>
      <w:r>
        <w:rPr>
          <w:sz w:val="24"/>
        </w:rPr>
        <w:t>Jane Osborne csak oszthatta apja véleményét húga viselkedéséről; és amikor Frederickné elsőszülöttje, Frederick Augustus Howard Stanley Devereux Bullock megszületett, az öreg Osborne, akit meghívtak a keresztelőre, és keresztapának kértek fel, beérte azzal, hogy aranyserleget küldött a gyereknek, benne húsz guineával a dajka számára.</w:t>
      </w:r>
    </w:p>
    <w:p>
      <w:pPr>
        <w:pStyle w:val="Normal"/>
        <w:keepNext w:val="true"/>
        <w:widowControl/>
        <w:spacing w:before="0" w:after="120"/>
        <w:jc w:val="both"/>
        <w:rPr>
          <w:sz w:val="24"/>
        </w:rPr>
      </w:pPr>
      <w:r>
        <w:rPr>
          <w:sz w:val="24"/>
        </w:rPr>
        <w:t>- Ez több, mint amit bármelyik a lordjaitok közül adni fog, erről kezeskedem - mondta; és nem volt hajlandó megjelenni a szertartáson.</w:t>
      </w:r>
    </w:p>
    <w:p>
      <w:pPr>
        <w:pStyle w:val="Normal"/>
        <w:keepNext w:val="true"/>
        <w:widowControl/>
        <w:spacing w:before="0" w:after="120"/>
        <w:jc w:val="both"/>
        <w:rPr>
          <w:sz w:val="24"/>
        </w:rPr>
      </w:pPr>
      <w:r>
        <w:rPr>
          <w:sz w:val="24"/>
        </w:rPr>
        <w:t>A ragyogó ajándék mindazonáltal nagy elégtételül szolgált a Bullock-háznak. Maria azt gondolta, hogy apja nagyon meg van vele elégedve, Frederick pedig a legjobbakat jósolta ebből kisfia és örököse számára.</w:t>
      </w:r>
    </w:p>
    <w:p>
      <w:pPr>
        <w:pStyle w:val="Normal"/>
        <w:keepNext w:val="true"/>
        <w:widowControl/>
        <w:spacing w:before="0" w:after="120"/>
        <w:jc w:val="both"/>
        <w:rPr/>
      </w:pPr>
      <w:r>
        <w:rPr>
          <w:sz w:val="24"/>
        </w:rPr>
        <w:t xml:space="preserve">Elképzelhetjük, milyen gyötrelmekkel olvasta Russell Square-i magányában Osborne kisasszony a </w:t>
      </w:r>
      <w:r>
        <w:rPr>
          <w:i/>
          <w:sz w:val="24"/>
        </w:rPr>
        <w:t>Morning Post</w:t>
      </w:r>
      <w:r>
        <w:rPr>
          <w:sz w:val="24"/>
        </w:rPr>
        <w:t xml:space="preserve">-ot, amelyben olykor-olykor testvérének neve is megjelent </w:t>
      </w:r>
      <w:r>
        <w:rPr>
          <w:i/>
          <w:sz w:val="24"/>
        </w:rPr>
        <w:t>A társaságból</w:t>
      </w:r>
      <w:r>
        <w:rPr>
          <w:sz w:val="24"/>
        </w:rPr>
        <w:t xml:space="preserve"> feliratú rovatban, ahol alkalma nyílt elolvasni F. Bullockné teljes öltözékének leírását, amikor Lady Frederica Bullock bemutatta az udvarnál. Jane élete, mint már említettük, nem adott helyet az ilyen ragyogásnak. Rettenetes élet volt. Fel kellett kelnie sötét téli reggeleken, hogy elkészítse a reggelit mogorva, öreg apjának, aki felfordította volna a házat, ha fél kilencre nincs készen a teája. Jane némán ült vele szemben, hallgatta a teafőző duruzsolását, s remegve várta, hogy apja elolvassa az újságot, s elfogyassza a szokott adag kalácsát és teáját. Fél tízkor az öregúr felállt, elment a Citybe, és Jane majdnem ebédig szabad volt, benézhetett a konyhába, és összeszidhatta a cselédeket, aztán kikocsizhatott, és leszáll</w:t>
        <w:softHyphen/>
        <w:t>hatott a boltok előtt, ahol a kereskedők rendkívül tiszteletteljesen fogadták, leadhatta a maga és a papája névjegyét citybeli barátaik nagy, komor, tekintélyes házaiban, vagy pedig ülhetett egyedül a tágas fogadószobában, látogatókat várva, míg tűz mellett a pamlagon egy nagy kötött terítőn kézimunkázott, közvetlenül az Iphigéniával díszített óra alatt, amely a sivár szobában gyászos egyhangúsággal ketyegett, és ütötte el az órákat A kandalló fölötti nagy tükör s szemközt vele a szoba másik végén függő másik tükör minden oldalról megmutatta s megsokszorozta azt a barna huzatot, amellyel a csillár be volt vonva, úgyhogy a sok barna vászonzsák végtelen távlatokig folytatódott, és Osborne kisasszony szobája mintha csak a fogadószobák egész sorozatának lett volna központja. Ha a kordován terítőt levette a nagy zongoráról, és néhány hangot próbált eljátszani rajta, a húrok gyászos szomorúsággal bongtak, és mélabús visszhangot vertek fel a házban. George képe eltűnt a falról, felvitték a padlásra, a lomtárba, és bár a tudatukból nem tűnt el, sőt apa és lánya sokszor ösztönösen megérezték, hogy róla gondolkodnak, soha nem történt említés a hős és valaha kedvenc fiúról.</w:t>
      </w:r>
    </w:p>
    <w:p>
      <w:pPr>
        <w:pStyle w:val="Normal"/>
        <w:keepNext w:val="true"/>
        <w:widowControl/>
        <w:spacing w:before="0" w:after="120"/>
        <w:jc w:val="both"/>
        <w:rPr/>
      </w:pPr>
      <w:r>
        <w:rPr>
          <w:sz w:val="24"/>
        </w:rPr>
        <w:t>Öt órakor Osborne úr hazajött ebédre, amelyet ő és lánya csöndben fogyasztott el. Ezt a csöndet az öreg ritkán törte meg, kivéve, ha az étel nem volt ínyére, ilyenkor káromkodott és dühöngött Havonta kétszer megosztotta ebédjét egy csomó hasonló korú és rangú barátjával. Ilyenkor eljött az öreg Gulp doktor és felesége a Bloomsbury Square-ről, az öreg Frowser úr, a Bedford Row-i ügyvéd, igen előkelő ember, akit foglalkozása közeli barátságba hozott „a West End-i nagyurakkal”, az öreg Livermore ezredes, aki valaha a bombayi hadseregben szol</w:t>
        <w:softHyphen/>
        <w:t>gált, és Livermore-né, az Upper Bedford Place-ről, az öreg Toffy, a jogtanácsos, és Toffyné, sőt néha az öreg Sir Thomas Coffin és Lady Coffin a Bedford Square-ről. Sir Thomas hírneves akasztató bíró volt, s ha Osborne úrnál ebédelt, a halvány vöröses portói bort szolgálták fel.</w:t>
      </w:r>
    </w:p>
    <w:p>
      <w:pPr>
        <w:pStyle w:val="Normal"/>
        <w:keepNext w:val="true"/>
        <w:widowControl/>
        <w:spacing w:before="0" w:after="120"/>
        <w:jc w:val="both"/>
        <w:rPr>
          <w:sz w:val="24"/>
        </w:rPr>
      </w:pPr>
      <w:r>
        <w:rPr>
          <w:sz w:val="24"/>
        </w:rPr>
        <w:t>Ezek és a hozzájuk hasonlók aztán viszonozták a Russel Square-i kereskedő pompás ebédeit. Ha borozgatás után felmentek az emeletre, ünnepélyes whist-partikat játszottak, és fél tizenegykor hívatták a hintójukat. Sok gazdag ember, akit mi, szegény ördögök, irigyelni szoktunk, ilyen elégedett életet él, mint amilyet leírtunk. Jane Osborne alig-alig találkozott hatvanon aluli férfival, s jóformán az egyetlen legényember, aki a társaságukban megfordult, Smirk úr volt, a híres nőorvos.</w:t>
      </w:r>
    </w:p>
    <w:p>
      <w:pPr>
        <w:pStyle w:val="Normal"/>
        <w:keepNext w:val="true"/>
        <w:widowControl/>
        <w:spacing w:before="0" w:after="120"/>
        <w:jc w:val="both"/>
        <w:rPr>
          <w:sz w:val="24"/>
        </w:rPr>
      </w:pPr>
      <w:r>
        <w:rPr>
          <w:sz w:val="24"/>
        </w:rPr>
        <w:t>Mégsem állíthatom, hogy e rettenetes élet egyhangúságát soha semmi sem zavarhatta meg, mert tény, hogy a szegény Jane életében volt egy titok, amely apját még vadabbá és mogor</w:t>
        <w:softHyphen/>
        <w:t>vábbá tette, mint ahogy természetétől, gőgjétől és túltápláltságától amúgy is lett volna. Ez a titok összefüggött Wirth kisasszonnyal, akinek volt egy festő unokaöccse, Smee úr, azóta ünnepelt arcképfestő és a királyi akadémia tagja, de valamikor nagyon örült annak, hogy társaságbeli hölgyeknek rajzórákat adhatott. Smee úr most már elfelejtette, merre van a Russell Square, de boldogan látogatta az 1818-as évben, amikor Osborne kisasszony leckéket vett tőle.</w:t>
      </w:r>
    </w:p>
    <w:p>
      <w:pPr>
        <w:pStyle w:val="Normal"/>
        <w:keepNext w:val="true"/>
        <w:widowControl/>
        <w:spacing w:before="0" w:after="120"/>
        <w:jc w:val="both"/>
        <w:rPr>
          <w:sz w:val="24"/>
        </w:rPr>
      </w:pPr>
      <w:r>
        <w:rPr>
          <w:sz w:val="24"/>
        </w:rPr>
        <w:t>Smee - a Frith Street-i Sharpnak, egy rendetlen, züllött, sikertelen embernek, de nagy művész</w:t>
        <w:softHyphen/>
        <w:t>nek a tanítványa - unokaöccse volt, mint említettük, Wirth kisasszonynak, s az mutatta be Osborne kisasszonynak, akinek különböző félbemaradt szerelmi ügyek után keze és szíve még szabad volt; nagy vonzalomra ébredt a hölgy iránt, és állítólag annak keblében is hason</w:t>
        <w:softHyphen/>
        <w:t>lót ébresztett. Wirth kisasszonyt beavatták ebbe a titokba. Nem tudom, ki szokott-e menni abból a szobából, ahol a mester és a tanítvány festegetett, és így adott-e nekik alkalmat, hogy kicseréljék azokat a fogadkozásokat és érzelem-megnyilvánulásokat, amelyeket nemigen lehet előnyösen elmondani harmadik személy jelenlétében; azt sem tudom, remélte-e, hogy ha unokaöccsének sikerül elnyernie a gazdag kereskedő lányát, akkor részt juttat Wirth kis</w:t>
        <w:softHyphen/>
        <w:t>asszonynak is abból a jólétből, amelynek elnyeréséhez hozzásegítette - csak annyi bizonyos, hogy Osborne úr valahogyan megneszelte az ügyet, váratlanul hazaérkezett a Cityből, bambuszbotjával a kezében lépett be a fogadószobába, ott találta a festőt, a növendéket és a társalkodónőt, valamennyit rendkívül sápadtan, a festőt kipenderítette az ajtón, megfenye</w:t>
        <w:softHyphen/>
        <w:t>gette, hogy összetöri minden csontját, s egy félóra múlva hasonlóképpen küldte el Wirth kisasszonyt is, ládáit lerugdosta a lépcsőn, szalagos dobozaira rátaposott és öklét rázta a bérkocsi után, amely a társalkodónőt elszállította.</w:t>
      </w:r>
    </w:p>
    <w:p>
      <w:pPr>
        <w:pStyle w:val="Normal"/>
        <w:keepNext w:val="true"/>
        <w:widowControl/>
        <w:spacing w:before="0" w:after="120"/>
        <w:jc w:val="both"/>
        <w:rPr/>
      </w:pPr>
      <w:r>
        <w:rPr>
          <w:sz w:val="24"/>
        </w:rPr>
        <w:t>Jane Osborne több napig hálószobáját őrizte. Ezek után nem tarthatott társalkodónőt. Az apja megesküdött, hogy egy shillinget sem kap tőle, ha beleegyezése nélkül megy férjhez, és minthogy az öregnek szüksége volt valakire, aki a házát vezesse, nem tartotta szükségesnek, hogy a lánya férjhez menjen, így hát Jane-nek le kellett tennie minden olyan tervéről, ami Cupidóval összefüggött. Beletörődött tehát, hogy amíg apja él, az itt leírt életmódot folytatja, és rászánta magát a vénlányságra. Közben húgának minden évben előkelőbb nevű gyermeke született, s kettejük között az érintkezés egyre ritkábbá vált.</w:t>
      </w:r>
    </w:p>
    <w:p>
      <w:pPr>
        <w:pStyle w:val="Normal"/>
        <w:keepNext w:val="true"/>
        <w:widowControl/>
        <w:spacing w:before="0" w:after="120"/>
        <w:jc w:val="both"/>
        <w:rPr>
          <w:sz w:val="24"/>
        </w:rPr>
      </w:pPr>
      <w:r>
        <w:rPr>
          <w:sz w:val="24"/>
        </w:rPr>
        <w:t>- Jane és én más körökben élünk - mondta Bullockné. - Persze azért testvéremnek tekintem... - Ami annyit jelent... mit is jelent, ha azt mondja egy hölgy, hogy Jane-t testvérének tekinti?</w:t>
      </w:r>
    </w:p>
    <w:p>
      <w:pPr>
        <w:pStyle w:val="Normal"/>
        <w:keepNext w:val="true"/>
        <w:widowControl/>
        <w:spacing w:before="0" w:after="120"/>
        <w:jc w:val="both"/>
        <w:rPr/>
      </w:pPr>
      <w:r>
        <w:rPr>
          <w:sz w:val="24"/>
        </w:rPr>
        <w:t>Elmondtuk már, hogy a Dobbin kisasszonyok egy szép villában laktak apjukkal a Denmark Hillen, ahol azok a szép szőlőlugasok és őszibarackfák annyi gyönyörűséget szereztek a kis Georgy Osborne-nak. A Dobbin kisasszonyok, akik gyakran elhajtattak Bromptonba, meg</w:t>
        <w:softHyphen/>
        <w:t>látogatni a mi drága Emíliánkat, eljöttek néha a Russell Square-re is, hogy megnézzék régi barátnőjüket Osborne kisasszonyt. Azt hiszem, hogy fivérük, az Indiában élő őrnagy, akit apjuk nagy tiszteletben tartott, parancsolta meg nekik, hogy figyelmesek legyenek Osborne-né iránt, mert az őrnagy, Emília kisfiának keresztapja és gyámja, még mindig azt remélte, hogy a gyerek nagyatyja idővel mégiscsak megengesztelődik, és fia kedvéért elismeri unokáját. A Dobbin kisasszonyok állandóan tájékoztatták Osborne kisasszonyt Emília ügyeiről: hogyan él az apjával és az anyjával, milyen szegények, és ők mennyire csodálják, hogy a férfiak, és olyan férfiak, mint az ő bátyjuk és a drága Osborne kapitány, mit találhattak ilyen jelen</w:t>
        <w:softHyphen/>
        <w:t>téktelen kis teremtésben és hogy még mindig ugyanaz az affektált nyifi-nyafi aludttej, aki volt, de hogy a fiú igazán a legfinomabb kisfiú, akit valaha láttak - mert minden nő szíve felmelegszik a gyerekek iránt, s a legsavanyúbb vénkisasszony is kedves hozzájuk.</w:t>
      </w:r>
    </w:p>
    <w:p>
      <w:pPr>
        <w:pStyle w:val="Normal"/>
        <w:keepNext w:val="true"/>
        <w:widowControl/>
        <w:spacing w:before="0" w:after="120"/>
        <w:jc w:val="both"/>
        <w:rPr/>
      </w:pPr>
      <w:r>
        <w:rPr>
          <w:sz w:val="24"/>
        </w:rPr>
        <w:t xml:space="preserve">Egyszer, miután a Dobbin kisasszonyok már annyit kérlelték, Emília megengedte, hogy a kis George egy napot velük töltsön a Denmark Hillen, ő maga pedig e nap nagy részét azzal töltötte, hogy levelet írt az őrnagynak Indiába. Szerencsét kívánt neki az örvendetes hír alkalmából, amelyet a nővérei nemrég közöltek vele. Imádkozik a boldogságáért és kiszemelt menyasszonyáért. Megköszönte neki azt az ezer meg ezer kedves szolgálatot s állhatatos barátságának annyi próbáját, amelyet az ő gyászában tanúsított. Elmondta neki a legújabb híreket a kis Georgyról, s hogy ezt a napot is az ő nővéreinél tölti vidéken. Sok mindent aláhúzott a levélben, és úgy írta alá: hű barátnője, Emília Osborne. Elfelejtette üdvözletét küldeni Lady O’Dowdnak, amit eddig sohasem mulasztott el, és Glorvina nevét sem említette, csak aláhúzva, mint az őrnagy </w:t>
      </w:r>
      <w:r>
        <w:rPr>
          <w:i/>
          <w:sz w:val="24"/>
        </w:rPr>
        <w:t>menyasszonyát</w:t>
      </w:r>
      <w:r>
        <w:rPr>
          <w:sz w:val="24"/>
        </w:rPr>
        <w:t xml:space="preserve">, akire </w:t>
      </w:r>
      <w:r>
        <w:rPr>
          <w:i/>
          <w:sz w:val="24"/>
        </w:rPr>
        <w:t>áldást</w:t>
      </w:r>
      <w:r>
        <w:rPr>
          <w:sz w:val="24"/>
        </w:rPr>
        <w:t xml:space="preserve"> kért. De az őrnagy házasságának híre megszüntette azt a tartózkodást, amelyet eddig megőrzött iránta. Örült, hogy végre bevallhatja és szabadon érezheti, milyen meleg szeretettel és milyen hálásan tekint rá... ami pedig azt illeti, hogy esetleg féltékeny lehetne Glorvinára - majd éppen Glorvinára! -, Emília ezen csak nevetni tudott volna még akkor is, ha egy mennybéli angyal súgta volna neki.</w:t>
      </w:r>
    </w:p>
    <w:p>
      <w:pPr>
        <w:pStyle w:val="Normal"/>
        <w:keepNext w:val="true"/>
        <w:widowControl/>
        <w:spacing w:before="0" w:after="120"/>
        <w:jc w:val="both"/>
        <w:rPr/>
      </w:pPr>
      <w:r>
        <w:rPr>
          <w:sz w:val="24"/>
        </w:rPr>
        <w:t>Este, amikor Georgy hazaérkezett a pónifogaton, amelyet nagyon élvezett, s amelyet Sir William Dobbin öreg kocsisa hajtott, szép aranylánc és aranyóra függött a nyakán. Azt mondta, hogy egy csöppet sem csinos öreg hölgy adta neki, aki sírt, és sokszor csókolgatta. De ő nem szereti. A szőlőt nagyon szereti. És csak a mamáját szereti. Emília összerezzent, megriadt: félénk lelkét rémület előérzete töltötte el, amikor azt hallotta, hogy a gyerek találkozott apjának valamelyik rokonával.</w:t>
      </w:r>
    </w:p>
    <w:p>
      <w:pPr>
        <w:pStyle w:val="Normal"/>
        <w:keepNext w:val="true"/>
        <w:widowControl/>
        <w:spacing w:before="0" w:after="120"/>
        <w:jc w:val="both"/>
        <w:rPr>
          <w:sz w:val="24"/>
        </w:rPr>
      </w:pPr>
      <w:r>
        <w:rPr>
          <w:sz w:val="24"/>
        </w:rPr>
        <w:t>Osborne kisasszony hazament, hogy feltálalhassa az ebédet apjának. Az öreg aznap jó üzletet kötött a Cityben, elég jókedvű volt, s véletlenül észrevette, milyen izgatott a lánya.</w:t>
      </w:r>
    </w:p>
    <w:p>
      <w:pPr>
        <w:pStyle w:val="Normal"/>
        <w:keepNext w:val="true"/>
        <w:widowControl/>
        <w:spacing w:before="0" w:after="120"/>
        <w:jc w:val="both"/>
        <w:rPr>
          <w:sz w:val="24"/>
        </w:rPr>
      </w:pPr>
      <w:r>
        <w:rPr>
          <w:sz w:val="24"/>
        </w:rPr>
        <w:t>- Mi baj, Osborne kisasszony? - kegyeskedett kérdezni.</w:t>
      </w:r>
    </w:p>
    <w:p>
      <w:pPr>
        <w:pStyle w:val="Normal"/>
        <w:keepNext w:val="true"/>
        <w:widowControl/>
        <w:spacing w:before="0" w:after="120"/>
        <w:jc w:val="both"/>
        <w:rPr/>
      </w:pPr>
      <w:r>
        <w:rPr>
          <w:sz w:val="24"/>
        </w:rPr>
        <w:t>- Apám - mondta a hölgy -, láttam a kis Georgyt. Olyan szép, mint egy angyal... és úgy hasonlít hozzá!</w:t>
      </w:r>
    </w:p>
    <w:p>
      <w:pPr>
        <w:pStyle w:val="Normal"/>
        <w:keepNext w:val="true"/>
        <w:widowControl/>
        <w:spacing w:before="0" w:after="120"/>
        <w:jc w:val="both"/>
        <w:rPr>
          <w:sz w:val="24"/>
        </w:rPr>
      </w:pPr>
      <w:r>
        <w:rPr>
          <w:sz w:val="24"/>
        </w:rPr>
        <w:t>A szemben ülő öregember egy szót sem szólt, de elvörösödött és minden tagja reszketni kezdett.</w:t>
      </w:r>
    </w:p>
    <w:p>
      <w:pPr>
        <w:pStyle w:val="Normal"/>
        <w:keepNext w:val="true"/>
        <w:widowControl/>
        <w:spacing w:before="0" w:after="120"/>
        <w:jc w:val="both"/>
        <w:rPr>
          <w:sz w:val="24"/>
        </w:rPr>
      </w:pPr>
      <w:r>
        <w:rPr>
          <w:sz w:val="24"/>
        </w:rPr>
      </w:r>
    </w:p>
    <w:p>
      <w:pPr>
        <w:pStyle w:val="Heading1"/>
        <w:rPr/>
      </w:pPr>
      <w:r>
        <w:rPr/>
        <w:t>NEGYVENHARMADIK FEJEZET</w:t>
      </w:r>
      <w:r>
        <w:rPr>
          <w:b w:val="false"/>
        </w:rPr>
        <w:br/>
      </w:r>
      <w:r>
        <w:rPr>
          <w:b w:val="false"/>
          <w:i/>
        </w:rPr>
        <w:t>Melyben az olvasónak körül kell hajóznia a Jóreménység fokát</w:t>
      </w:r>
    </w:p>
    <w:p>
      <w:pPr>
        <w:pStyle w:val="Normal"/>
        <w:keepNext w:val="true"/>
        <w:widowControl/>
        <w:spacing w:before="0" w:after="120"/>
        <w:jc w:val="both"/>
        <w:rPr/>
      </w:pPr>
      <w:r>
        <w:rPr>
          <w:sz w:val="24"/>
        </w:rPr>
        <w:t xml:space="preserve">A csodálkozó olvasót fel kell kérnünk, hogy tegyen meg tízezer mérföldet a bundlegunge-i katonai állomásig, indiai birodalmunk madrasi kerületében, ahol régi, vitéz barátaink a ...-ik ezredből a hős ezredes, Sir Michael O’Dowd parancsnoksága alatt állomásoztak. Az idő szelíden bánt ezzel a zömök tiszttel, mint általában azokkal, akiknek jó a gyomruk, jó a kedélyük, és nem nagyon gyötrik magukat agyvelejük túlságos kifárasztásával. Az ezredes alaposan megforgatja kését és villáját a villásreggelinél, és nagy sikerrel alkalmazza e fegyvereket ebéd közben. Mindkét étkezés után elszívja vízipipáját, és mialatt felesége zsörtölődik vele, éppen olyan nyugodtan pöfékel, mint a franciák ágyútüzében Waterloonál. A kor és a hőség a Malonyk és Molloyok leszármazottjának sem tetterejét, sem ékesszólását nem csökkentette. Őladysége, régi ismerősünk, éppannyira otthon van Madrasban, mint Brüsszelben, a helyőrségi állomáson éppúgy, mint a sátrak alatt. Igazán nagyszerű látványt nyújt menetelés közben, az ezred élén haladó királyi elefánt hátán. Egy ilyen állaton ülve részt vett a tigrisek ellen folytatott ütközetben is a dzsungelben; fogadták bennszülött fejedelmek is, akik szívesen látták Glorvinával együtt </w:t>
      </w:r>
      <w:r>
        <w:rPr>
          <w:i/>
          <w:sz w:val="24"/>
        </w:rPr>
        <w:t>zenaná</w:t>
      </w:r>
      <w:r>
        <w:rPr>
          <w:sz w:val="24"/>
        </w:rPr>
        <w:t>-ik</w:t>
      </w:r>
      <w:r>
        <w:rPr>
          <w:rStyle w:val="FootnoteCharacters"/>
          <w:rStyle w:val="FootnoteAnchor"/>
        </w:rPr>
        <w:footnoteReference w:id="29"/>
      </w:r>
      <w:r>
        <w:rPr>
          <w:sz w:val="24"/>
        </w:rPr>
        <w:t xml:space="preserve"> legbelsőbb zugaiban is, és olyan kendőket és ékszereket ajánlottak fel neki, hogy a szíve majd meghasadt belé, hogy nem fogadta el. Bárhol jelenik meg, minden fegyvernem őrsége tiszteleg neki, ő pedig viszonzásul méltó</w:t>
        <w:softHyphen/>
        <w:t xml:space="preserve">ságteljesen megérinti a kalapját. Lady O’Dowd a madrasi kerület legelőkelőbb hölgyei közé tartozik - ma is emlegetik még Madrasban, hogyan veszett össze Lady Smithszel, Sir Minos Smith másodbíró feleségével, amikor is az ezredesné végigkarmolta a bíróné arcát és azt mondta, hogy ő pedig sohasem fog egy rongyos civil asszonyt maga elé engedni. Még ma, huszonöt év múlva is akadnak, akik visszaemlékeznek arra, hogy Lady O’Dowd eljárt egy dzsigget a kormányzói palotában, és betegre táncolt ebből az alkalomból két szárnysegédet, a madrasi lovasság egyik őrnagyát és két úriembert a kormányzósági hivatalból, s amikor Dobbin őrnagy, a Bath-rend lovagja, a ...-esek másodparancsnoka rábeszélte, hogy menjen vissza a vacsorázóterembe, </w:t>
      </w:r>
      <w:r>
        <w:rPr>
          <w:i/>
          <w:sz w:val="24"/>
        </w:rPr>
        <w:t>lassata nondum satiata recessit</w:t>
      </w:r>
      <w:r>
        <w:rPr>
          <w:rStyle w:val="FootnoteCharacters"/>
          <w:rStyle w:val="FootnoteAnchor"/>
        </w:rPr>
        <w:footnoteReference w:id="30"/>
      </w:r>
      <w:r>
        <w:rPr>
          <w:sz w:val="24"/>
        </w:rPr>
        <w:t>.</w:t>
      </w:r>
    </w:p>
    <w:p>
      <w:pPr>
        <w:pStyle w:val="Normal"/>
        <w:keepNext w:val="true"/>
        <w:widowControl/>
        <w:spacing w:before="0" w:after="120"/>
        <w:jc w:val="both"/>
        <w:rPr/>
      </w:pPr>
      <w:r>
        <w:rPr>
          <w:sz w:val="24"/>
        </w:rPr>
        <w:t>Igen, Peggy O’Dowd még mindig az, aki volt, tettben és gondolatban jóságos, vér</w:t>
        <w:softHyphen/>
        <w:t>mér</w:t>
        <w:softHyphen/>
        <w:t>sékletében indulatos, parancsolásra törő; Michaeljének zsarnoka, az ezred hölgyeinek szemében sárkány, anyja valamennyi tisztnek, ápolja őket betegségükben, védelmezi, ha bajba jutottak, s akiknek szemében Lady Peggy rendkívül népszerű. De a beosztott hadnagyok és kapitányok hölgyei - az őrnagy nőtlen - éppen eleget berzenkednek ellene. Azt mondják, hogy Glorvina fennhéjázó, Peggy pedig tűrhetetlenül hatalmaskodik. Megzavart egy kis kongregációt, amelyet Kirkné hozott össze, és addig gúnyolta őket, amíg el nem zavarta a fiatal tiszteket a szentbeszédektől, kijelentette, hogy katona felesége ne vegye át a lelkész munkáját, hogy Kirkné sokkal jobban tenné, ha megfoltozná a férje ruháit, és ha az ezrednek szentbeszédekre lenne szüksége, neki megvannak a világ legszebb prédikációi, amelyeket nagybátyja, az esperes írt. Hirtelen véget vetett egy udvarlásnak, amelyet Stubble hadnagy kezdett az ezredorvosné mellett, és azzal fenyegette Stubble-t, hogy visszakéri tőle a pénzt, amelyet kölcsönzött neki - mert a fiatalember még mindig rendkívüli módon költekezett -, hacsak nem szakít hirtelen, és nem megy betegszabadságra a Jóreménység fokára. Viszont befogadta és védelmébe vette Poskynét, aki egy éjszaka elmenekült bungalójából, nyomában dühöngő férjével, aki kezében a második üveg pálinkával üldözte; Poskyt pedig áthúzta a delírium tremensen, és leszoktatta az ivásról, amely elhatalmasodott ezen a tiszten, ahogy minden rossz szokás szenvedéllyé válik. Szóval bajban ő volt a legvigasztalóbb, jó sorban a legterhesebb jó barát, mindig nagyszerűen vélekedett önmagáról, és rendíthetetlenül ment a maga útján.</w:t>
      </w:r>
    </w:p>
    <w:p>
      <w:pPr>
        <w:pStyle w:val="Normal"/>
        <w:keepNext w:val="true"/>
        <w:widowControl/>
        <w:spacing w:before="0" w:after="120"/>
        <w:jc w:val="both"/>
        <w:rPr/>
      </w:pPr>
      <w:r>
        <w:rPr>
          <w:sz w:val="24"/>
        </w:rPr>
        <w:t>Többek között elhatározta, hogy Glorvina menjen férjhez régi barátunkhoz, Dobbinhoz. O’Dowdné tudta, milyen örökség vár az őrnagyra, becsülte jó tulajdonságait és hivatása teljesítése közben kifejtett képességeit. Glorvina nagyon csinos, piros arcú, fekete hajú, kék szemű ifjú hölgy volt, úgy lovagolt s úgy tudott eljátszani egy szonátát, mint bármelyik lány Cork grófságban, és éppen annak a nőnek látszott, aki biztosíthatja Dobbin boldogságát, sokkal inkább, mint az a szegény, jó, hígvelejű kis Emília, akivel olyan nagyra van.</w:t>
      </w:r>
    </w:p>
    <w:p>
      <w:pPr>
        <w:pStyle w:val="Normal"/>
        <w:keepNext w:val="true"/>
        <w:widowControl/>
        <w:spacing w:before="0" w:after="120"/>
        <w:jc w:val="both"/>
        <w:rPr>
          <w:sz w:val="24"/>
        </w:rPr>
      </w:pPr>
      <w:r>
        <w:rPr>
          <w:sz w:val="24"/>
        </w:rPr>
        <w:t>- Nézze meg, hogy lép be Glorvina egy szobába - szokta mondani O’Dowdné -, és hasonlítsa össze azzal a szegény Osborne-néval, aki társaságban meg se tud mukkanni. Ő volna magának való, higgye el, őrnagy... maga úgyis olyan csöndes ember, szüksége van valakire, aki maga helyett is beszél... Igaz, hogy nem származik olyan jó vérből, mint a Malonyk és Molloyok, de mondhatom, olyan ősi családból való, hogy bármelyik nemesember büszke lehet, ha beházasodhatik oda.</w:t>
      </w:r>
    </w:p>
    <w:p>
      <w:pPr>
        <w:pStyle w:val="Normal"/>
        <w:keepNext w:val="true"/>
        <w:widowControl/>
        <w:spacing w:before="0" w:after="120"/>
        <w:jc w:val="both"/>
        <w:rPr/>
      </w:pPr>
      <w:r>
        <w:rPr>
          <w:sz w:val="24"/>
        </w:rPr>
        <w:t>Be kell vallani, hogy Glorvina, mielőtt erre az elhatározásra jutott, és eltökélte, hogy Dobbin őrnagyot leigázza bájaival, egyebütt már elég sokszor megpróbálkozott velük. Eltöltött egy teljes idényt Dublinban, s ki tudja, mennyit Corkban, Killarneyben és Mallow-ban? Flörtölt valamennyi, házasság szempontjából számba jöhető tiszttel, akit hazájában, a helyőrségben fel lehetett lelni, és valamennyi számba vehetőnek látszó nőtlen földbirtokossal. Legalább tízszer eljegyezte: magát Írországban, nem szólva a bathi lelkészről, aki olyan csúnyán viselkedett vele. Madrasba jövet egész úton flörtölt a Ramchunder kapitányával és főkormányosával, és már Madrasban is töltött egy idényt bátyjánál és O’Dowdnénál, mialatt az ezred állomás</w:t>
        <w:softHyphen/>
        <w:t>helyén az őrnagy vette át a parancsnokságot. Itt mindenki csodálta, mindenki táncolt vele, de senki sem kérte meg a kezét, akihez érdemes lett volna férjhez menni, csak egy-két rendkívül fiatal hadnagy sóhajtozott utána s egy-két tejfölösszájú civil, de ezeket elutasította, mert nem feleltek meg igényeinek, és így más, fiatalabb hajadonok megelőzték a férjhez menésben. Vannak nők, méghozzá csinos nők, akiknek ez a sorsuk az életben. Rendkívül könnyű szívvel esnek szerelembe, a hadsereg tiszti címjegyzékének a felével kilovagolnak és sétálnak, de bár közel járnak már a negyvenhez, az O’Grady kisasszonyok még mindig O’Grady kis</w:t>
        <w:softHyphen/>
        <w:t>asszo</w:t>
        <w:softHyphen/>
        <w:t>nyok. Glorvina azt hajtogatta, hogy ha Lady O’Dowdnak nincs az a szerencsétlen összekapása a bírónéval, jó házasságot köthetett volna Madrasban, ahol az öreg Cuthney úr - aki a polgári közigazgatás élén állt, és később elvette Dolby kisasszonyt, egy tizenhárom éves ifjú hölgyet, aki egyenesen az iskolából, Európából érkezett - éppen meg akarta kérni a kezét.</w:t>
      </w:r>
    </w:p>
    <w:p>
      <w:pPr>
        <w:pStyle w:val="Normal"/>
        <w:keepNext w:val="true"/>
        <w:widowControl/>
        <w:spacing w:before="0" w:after="120"/>
        <w:jc w:val="both"/>
        <w:rPr/>
      </w:pPr>
      <w:r>
        <w:rPr>
          <w:sz w:val="24"/>
        </w:rPr>
        <w:t>Szóval, bár Lady O’Dowd és Glorvina naponta számtalanszor és jóformán minden elképzel</w:t>
        <w:softHyphen/>
        <w:t>hető alkalomkor összeveszett - csakugyan, ha Mick O’Dowdnak nincs olyan angyali kedélye, két ilyen nő, aki állandóan a nyakán lóg, megőrjítette volna -, abban az egyben megegyeztek, hogy Glorvina férjhez megy Dobbin őrnagyhoz, s elhatározták, hogy az őrnagynak nem lesz nyugta, amíg ezt nem rendezik. Glorvinát nem csüggesztette el korábbi negyven-ötven vere</w:t>
        <w:softHyphen/>
        <w:t xml:space="preserve">sége: azonnal ostromhoz fogott. Szüntelenül ír dalokat énekelt az őrnagynak. Olyan gyakran és olyan fennkölten kérdezte meg tőle: </w:t>
      </w:r>
      <w:r>
        <w:rPr>
          <w:i/>
          <w:sz w:val="24"/>
        </w:rPr>
        <w:t>Jössz-e velem a lugasba?</w:t>
      </w:r>
      <w:r>
        <w:rPr>
          <w:sz w:val="24"/>
        </w:rPr>
        <w:t xml:space="preserve">, hogy csoda, miként állhatott ellen érző ember ennek a meghívásnak. Nem fáradt bele az iránt érdeklődni, vajon </w:t>
      </w:r>
      <w:r>
        <w:rPr>
          <w:i/>
          <w:sz w:val="24"/>
        </w:rPr>
        <w:t>Ifjú napjaidat bánat epesztette</w:t>
      </w:r>
      <w:r>
        <w:rPr>
          <w:sz w:val="24"/>
        </w:rPr>
        <w:t>?, és mindig készen volt rá, hogy meghallgassa, és könnyezni kezdjen, mint Desdemona, ha az őrnagy veszedelmekről és csatákról beszélt. Említettük már, hogy derék és kedves barátunk magányos óráiban fuvolázni szokott; Glorvina ragaszkodott hozzá, hogy duettet játsszanak, és Lady O’Dowd, míg a fiatal pár ezzel volt elfoglalva, fel szokott kelni és ártatlanul kiment a szobából. Glorvina arra kényszerítette az őrnagyot, hogy reggelenként kilovagoljon vele. Az egész helyőrség látta őket elindulni és visszatérni. Állandóan leveleket küldött neki, kölcsönkérte könyveit, és vastagon aláhúzta azokat az érzelmes vagy humoros helyeket, amelyek megnyerték tetszését. Kölcsönkérte a lovait, a szolgáit, ezüstkanalait, hordszékét is, nem csoda hát, hogy a közbeszéd már eljegyezte vele, s az őrnagy nővérei Angliában azt hitték, hogy nemsokára grófnőt kapnak.</w:t>
      </w:r>
    </w:p>
    <w:p>
      <w:pPr>
        <w:pStyle w:val="Normal"/>
        <w:keepNext w:val="true"/>
        <w:widowControl/>
        <w:spacing w:before="0" w:after="120"/>
        <w:jc w:val="both"/>
        <w:rPr>
          <w:sz w:val="24"/>
        </w:rPr>
      </w:pPr>
      <w:r>
        <w:rPr>
          <w:sz w:val="24"/>
        </w:rPr>
        <w:t>Dobbin azonban, akit ilyen erélyesen ostromoltak, egész idő alatt a legkiállhatatlanabb nyugalommal viselkedett. Nevetett, ha az ezred fiatal tisztjei tréfásan célozgattak rá, mennyire tetszik Glorvinának.</w:t>
      </w:r>
    </w:p>
    <w:p>
      <w:pPr>
        <w:pStyle w:val="Normal"/>
        <w:keepNext w:val="true"/>
        <w:widowControl/>
        <w:spacing w:before="0" w:after="120"/>
        <w:jc w:val="both"/>
        <w:rPr/>
      </w:pPr>
      <w:r>
        <w:rPr>
          <w:sz w:val="24"/>
        </w:rPr>
        <w:t>- Ugyan - mondta ilyenkor -, csak ismételgeti, amit tud, gyakorol rajtam, mint Tozerné zongoráján, mert ez a hangszer van leginkább a keze ügyében. Nagyon is kopott és öreg vagyok én olyan szép fiatal hölgyhöz, mint Glorvina.</w:t>
      </w:r>
    </w:p>
    <w:p>
      <w:pPr>
        <w:pStyle w:val="Normal"/>
        <w:keepNext w:val="true"/>
        <w:widowControl/>
        <w:spacing w:before="0" w:after="120"/>
        <w:jc w:val="both"/>
        <w:rPr/>
      </w:pPr>
      <w:r>
        <w:rPr>
          <w:sz w:val="24"/>
        </w:rPr>
        <w:t>És tovább lovagolt vele, dalokat és verseket másolt le emlékkönyvébe, s engedelmesen sakkozott vele, mert ilyen egyszerű szórakozással szokta némelyik tiszt Indiában szabad pillanatait eltölteni, míg a kevésbé házias természetűek vaddisznóra vadásznak, szalonkára lesnek vagy kártyáznak, szivaroznak és szódavizes pálinkára adjak magukat. Ami Sir Michael O’Dowdot illeti, bár felesége és húga állandóan sürgették, szóljon az őrnagynak, hogy nyilatkozzék, és ne gyötörjön ilyen szégyenletes módon egy szegény ártatlan lányt, az öreg katona kereken megtagadta, hogy ebbe az összeesküvésbe elegyedjék.</w:t>
      </w:r>
    </w:p>
    <w:p>
      <w:pPr>
        <w:pStyle w:val="Normal"/>
        <w:keepNext w:val="true"/>
        <w:widowControl/>
        <w:spacing w:before="0" w:after="120"/>
        <w:jc w:val="both"/>
        <w:rPr>
          <w:sz w:val="24"/>
        </w:rPr>
      </w:pPr>
      <w:r>
        <w:rPr>
          <w:sz w:val="24"/>
        </w:rPr>
        <w:t>- Az őrnagy eléggé felnőtt már, hogy választani tudjon - mondta Sir Michael. - Majd szól, ha akar.</w:t>
      </w:r>
    </w:p>
    <w:p>
      <w:pPr>
        <w:pStyle w:val="Normal"/>
        <w:keepNext w:val="true"/>
        <w:widowControl/>
        <w:spacing w:before="0" w:after="120"/>
        <w:jc w:val="both"/>
        <w:rPr>
          <w:sz w:val="24"/>
        </w:rPr>
      </w:pPr>
      <w:r>
        <w:rPr>
          <w:sz w:val="24"/>
        </w:rPr>
        <w:t>Néha pedig tréfára fordította a dolgot:</w:t>
      </w:r>
    </w:p>
    <w:p>
      <w:pPr>
        <w:pStyle w:val="Normal"/>
        <w:keepNext w:val="true"/>
        <w:widowControl/>
        <w:spacing w:before="0" w:after="120"/>
        <w:jc w:val="both"/>
        <w:rPr>
          <w:sz w:val="24"/>
        </w:rPr>
      </w:pPr>
      <w:r>
        <w:rPr>
          <w:sz w:val="24"/>
        </w:rPr>
        <w:t>- Dobbin fiatal még ahhoz, hogy családot alapítson, de már írt haza a mamájának engedélyért.</w:t>
      </w:r>
    </w:p>
    <w:p>
      <w:pPr>
        <w:pStyle w:val="Normal"/>
        <w:keepNext w:val="true"/>
        <w:widowControl/>
        <w:spacing w:before="0" w:after="120"/>
        <w:jc w:val="both"/>
        <w:rPr>
          <w:sz w:val="24"/>
        </w:rPr>
      </w:pPr>
      <w:r>
        <w:rPr>
          <w:sz w:val="24"/>
        </w:rPr>
        <w:t>Sőt, továbbment ennél, és amikor négyszemközt beszélgetett az őrnaggyal, figyelmeztette, és óvatosságra intette:</w:t>
      </w:r>
    </w:p>
    <w:p>
      <w:pPr>
        <w:pStyle w:val="Normal"/>
        <w:keepNext w:val="true"/>
        <w:widowControl/>
        <w:spacing w:before="0" w:after="120"/>
        <w:jc w:val="both"/>
        <w:rPr>
          <w:sz w:val="24"/>
        </w:rPr>
      </w:pPr>
      <w:r>
        <w:rPr>
          <w:sz w:val="24"/>
        </w:rPr>
        <w:t>- Jó lesz vigyázni, Dob fiam. Ezek a nők forralnak valamit. A feleségem most kapott egy láda ruhát Európából, és van közöttük egy rózsaszínű selyemruha Glorvinának, amelyiknek bajosan fogsz ellenállni, Dob, ha ugyan nő vagy selyem egyáltalában meg tud ingatni téged.</w:t>
      </w:r>
    </w:p>
    <w:p>
      <w:pPr>
        <w:pStyle w:val="Normal"/>
        <w:keepNext w:val="true"/>
        <w:widowControl/>
        <w:spacing w:before="0" w:after="120"/>
        <w:jc w:val="both"/>
        <w:rPr/>
      </w:pPr>
      <w:r>
        <w:rPr>
          <w:sz w:val="24"/>
        </w:rPr>
        <w:t>Az igazság azonban az, hogy sem a szépség, sem a divat nem hódította meg Dobbint. A mi derék barátunk őrzött a fejében egy eszményképet a nőről, és ez az eszménykép semmiképpen sem hasonlított a rózsaszín selyemruhás Glorvina O’Dowd kisasszonyra. Egy szelíd kis fekete ruhás nő, nagy szemű, barna hajú, aki ritkán szólt, rendszerint csak ha szóltak hozzá, s akkor is a Glorvina kisasszonyéhoz legkevésbé sem hasonlítható hangon; egy bájos fiatal anya, aki gyermekét ringatja, és felmosolyog az őrnagyra, hogy nézze meg; egy rózsás arcú lány, aki dalolva lép be a szobába a Russell Square-en, vagy pedig boldogan és szerelemmel kapasz</w:t>
        <w:softHyphen/>
        <w:t>kodik George Osborne karjába - ez a kép töltötte be a mi derék őrnagyunk lelkét éjjel-nappal, mindig ez uralkodott fölötte. Nagyon valószínű, hogy Emília nem hasonlított ahhoz a képhez, amelyet az őrnagy alkotott róla; nővéreinek egyik divatlapjában, még Angliában, egyszer egy rajzot talált, azt titkon eltulajdonította, és írómappájának belső lapjára ragasztotta, mert azt képzelte, hogy némileg hasonlít Osborne-néra, márpedig én láttam azt a képet, és megesküd</w:t>
        <w:softHyphen/>
        <w:t>hetem rá, hogy az pusztán egy magas derekú ruha képe, amely fölött egy lehetetlen babaarc negédeskedik - és lehet, hogy Dobbin úr érzelmeinek Emíliája sem hasonlított jobban a valódira, mint az a képtelen kis metszet, amelyet ő dédelgetett. De hát van-e közöttünk szerelmes férfi, aki tisztábban lát? Vagy boldogabb-e, ha belátja és bevallja tévedését? Ilyen varázslat uralkodott Dobbinon. Nem nagyon untatta barátait és ismerőseit érzelmeivel, nem is vesztette el sem álmát, sem étvágyát miattuk. Feje szürkébb lett, amióta utoljára láttuk, s egy-két ezüst sáv is látható puha barna hajában, de érzelmei legkevésbé sem változtak vagy vénültek: szerelme olyan üde maradt, mint egy férfi emlékei a gyerekkorából.</w:t>
      </w:r>
    </w:p>
    <w:p>
      <w:pPr>
        <w:pStyle w:val="Normal"/>
        <w:keepNext w:val="true"/>
        <w:widowControl/>
        <w:spacing w:before="0" w:after="120"/>
        <w:jc w:val="both"/>
        <w:rPr>
          <w:sz w:val="24"/>
        </w:rPr>
      </w:pPr>
      <w:r>
        <w:rPr>
          <w:sz w:val="24"/>
        </w:rPr>
        <w:t>Elmondtuk, hogy a két Dobbin kisasszony és Emília levelezett az őrnaggyal, és hogy Osborne-né nagy őszinteséggel és szívélyességgel küldte szerencsekívánatait O’Dowd kisasszonnyal a közeljövőben kötendő házasságához. Ezt írta:</w:t>
      </w:r>
    </w:p>
    <w:p>
      <w:pPr>
        <w:pStyle w:val="Szvegtrzs2"/>
        <w:keepNext w:val="true"/>
        <w:ind w:left="284" w:right="286" w:hanging="0"/>
        <w:rPr/>
      </w:pPr>
      <w:r>
        <w:rPr/>
        <w:t>Nemrég látogatott meg kedves nővére, és közölt velem egy érdekes eseményt, s engedje meg, hogy ehhez legőszintébb szerencsekívánataimat küldjem. Remélem, az a fiatal hölgy, akivel, mint hallom, egybekel, minden tekintetben méltónak bizonyul olyasvalaki</w:t>
        <w:softHyphen/>
        <w:t>hez, aki maga a kedvesség és a jóság. A szegény özvegy csak imáit és szívbéli jókíván</w:t>
        <w:softHyphen/>
        <w:t>sá</w:t>
        <w:softHyphen/>
        <w:t>gait ajánlhatja fel az ön boldogságáért! Georgy szeretettel üdvözli drága keresztapját, és reméli, hogy az nem felejti el őt. Elmondtam neki, hogy ön most újabb köteléket vesz magára, olyasvalakivel, akiről bizonyos vagyok, hogy megérdemli az ön teljes szere</w:t>
        <w:softHyphen/>
        <w:t>tetét, de bár az ilyen kötelék természetesen a legerősebb és a legszentebb és minden másnál előbbre való, mégis bizonyos vagyok benne, hogy az özvegynek és a gyer</w:t>
        <w:softHyphen/>
        <w:t>meknek, akiket ön mindig pártfogolt és szeretett, marad egy kis zug a szívében.</w:t>
      </w:r>
    </w:p>
    <w:p>
      <w:pPr>
        <w:pStyle w:val="Normal"/>
        <w:keepNext w:val="true"/>
        <w:widowControl/>
        <w:spacing w:before="0" w:after="120"/>
        <w:jc w:val="both"/>
        <w:rPr>
          <w:sz w:val="24"/>
        </w:rPr>
      </w:pPr>
      <w:r>
        <w:rPr>
          <w:sz w:val="24"/>
        </w:rPr>
        <w:t>A levél, amelyre már céloztunk az előbb, ebben a mederben folytatódik, és véges-végig írójának rendkívüli megelégedéséről tanúskodik.</w:t>
      </w:r>
    </w:p>
    <w:p>
      <w:pPr>
        <w:pStyle w:val="Normal"/>
        <w:keepNext w:val="true"/>
        <w:widowControl/>
        <w:spacing w:before="0" w:after="120"/>
        <w:jc w:val="both"/>
        <w:rPr/>
      </w:pPr>
      <w:r>
        <w:rPr>
          <w:sz w:val="24"/>
        </w:rPr>
        <w:t>Ez a levél, amely ugyanazzal a hajóval érkezett, mint Lady O’Dowd londoni divatárusnőjének küldeménye (és amelyet, biztosak lehetünk benne, Dobbin minden más csomagjánál előbb bontott fel), olyan lelkiállapotba hozta a címzettet, hogy Glorvina meg a rózsaszín selyem</w:t>
        <w:softHyphen/>
        <w:t>ruhája és minden, ami hozzá tartozott, végleg gyűlöletessé vált a szemében. Az őrnagy átkozta az asszonyi fecsegést és általában a női nemet. Minden bosszantotta ezen a napon - a díszszemle elviselhetetlenül izzasztó és unalmas volt. Jóságos ég! Egy értelmes ember azzal pocsékolja el életét nap nap után, hogy vállszíjakat vizsgáljon, és tökfilkókat gyakorlatoz</w:t>
        <w:softHyphen/>
        <w:t>tasson? A tiszti étkezdében a fiatalemberek értelmetlen fecsegése idegesítőbb volt, mint valaha. Mit érdekli őt, aki közel jár a negyvenhez, hogy hány szalonkát lőtt Smith hadnagy, és mire képes Brown hadnagy kancája? Az asztal melletti tréfák szégyenkezéssel töltötték el. Öreg volt már ahhoz, hogy a segédorvos léhaságait és a hadnagyok durvaságait hallgassa, amelyeken az öreg O’Dowd kopasz fejével és piros arcával olyan könnyen tudott nevetni. Az öreg harminc év óta szüntelenül hallja ezeket a tréfákat, és Dobbin maga is tizenöt év óta. És a tiszti asztal zajos unalma után az ezred hölgyeinek veszekedései és pletykái! Elviselhetetlen, szégyenletes. „Emília, Emília - gondolta -, te, akihez olyan hű voltam, te teszel szemre</w:t>
        <w:softHyphen/>
        <w:t>há</w:t>
        <w:softHyphen/>
        <w:t>nyást! Mert nem tudsz engem szeretni, azért olyan unalmas teher nekem az élet. És annyi évi odaadás után azzal jutalmazol, hogy áldásodat adod a házasságomra ezzel a páváskodó ír lánnyal!”</w:t>
      </w:r>
    </w:p>
    <w:p>
      <w:pPr>
        <w:pStyle w:val="Normal"/>
        <w:keepNext w:val="true"/>
        <w:widowControl/>
        <w:spacing w:before="0" w:after="120"/>
        <w:jc w:val="both"/>
        <w:rPr/>
      </w:pPr>
      <w:r>
        <w:rPr>
          <w:sz w:val="24"/>
        </w:rPr>
        <w:t>Szegény William levert és szomorú volt: nyomorultabbnak és magányosabbnak érezte magát, mint valaha. Szeretett volna túl lenni az életen és minden hiúságán, olyan céltalannak és üresnek érezte a küzdelmet, olyan örömtelennek és sivárnak látta a jövőt. Egész éjszaka álmatlanul hevert, és hazavágyódott. Emília levele lesújtotta. Sem hűség, sem állandó ragaszkodás és szenvedély nem melegíthette fel Emília szívét. Nem akarja észrevenni, mennyire szereti. Ágyában forgolódva, hozzá beszélt: „Az istenért Emília! Hát nem tudod, hogy egyedül téged szeretlek az egész világon? Téged, aki olyan vagy hozzám, mintha kőből volnál. Téged, akit hónapokon és hónapokon át ápoltalak betegségedben és bánatodban, és aki mosolyogva búcsúztál el tőlem, és elfelejtettél, még mielőtt az ajtó becsukódott volna köztünk!”</w:t>
      </w:r>
    </w:p>
    <w:p>
      <w:pPr>
        <w:pStyle w:val="Normal"/>
        <w:keepNext w:val="true"/>
        <w:widowControl/>
        <w:spacing w:before="0" w:after="120"/>
        <w:jc w:val="both"/>
        <w:rPr>
          <w:sz w:val="24"/>
        </w:rPr>
      </w:pPr>
      <w:r>
        <w:rPr>
          <w:sz w:val="24"/>
        </w:rPr>
        <w:t>A bennszülött szolgák, akik odakint feküdtek a verandán, csodálkozva vették észre, hogy a máskor hideg és nyugodt őrnagy most olyan izgatott és levert. Vajon megsajnálná-e Emília, ha most látná? Újra és újra olvasta a leveleket, amelyeket tőle kapott... üzleti levelek arról a kis vagyonról, melyről Dobbin elhitette vele, hogy a férjéről maradt rá... rövid meghívó... megőrzött minden sor írást, amely tőle származott... milyen hűvös, milyen kedves, s milyen reménytelen, milyen önző valamennyi!</w:t>
      </w:r>
    </w:p>
    <w:p>
      <w:pPr>
        <w:pStyle w:val="Normal"/>
        <w:keepNext w:val="true"/>
        <w:widowControl/>
        <w:spacing w:before="0" w:after="120"/>
        <w:jc w:val="both"/>
        <w:rPr/>
      </w:pPr>
      <w:r>
        <w:rPr>
          <w:sz w:val="24"/>
        </w:rPr>
        <w:t>Ha lett volna a közelben valamilyen kedves, szelíd lélek, aki tudott volna olvasni e hallgatag, nemes szívben, és megbecsülte volna, ki tudja, talán véget ért volna Emília uralma, és William barátunk szerelme nyájasabb mederbe fordult volna. De csak a fekete fürtű Glorvina volt ott, akivel érintkezni szokott, és ennek a nagyravágyó fiatal nőnek nem az volt fontos, hogy ő szeresse az őrnagyot, hanem hogy az őrnagy csodálja őt - rendkívül hiábavaló és reménytelen feladat, tekintve azokat az eszközöket, amelyek a szegény lánynak célja elérésére rendelkezésére álltak. Bodorította a haját és mutogatta Williamnek a vállát, mintha csak azt mondaná: láttál-e már ilyen hollófekete fürtöket és ilyen hamvas bőrt? Ránevetett, hogy észrevehesse, hogy még mindegyik foga ép - ő pedig ügyet sem vetett ezekre a bájakra.</w:t>
      </w:r>
    </w:p>
    <w:p>
      <w:pPr>
        <w:pStyle w:val="Normal"/>
        <w:keepNext w:val="true"/>
        <w:widowControl/>
        <w:spacing w:before="0" w:after="120"/>
        <w:jc w:val="both"/>
        <w:rPr/>
      </w:pPr>
      <w:r>
        <w:rPr>
          <w:sz w:val="24"/>
        </w:rPr>
        <w:t>Nem sokkal a divatárusnő ládájának megérkezése után, sőt talán annak tiszteletére, Lady O’Dowd és a királyi ezred hölgyei bált rendeztek a Kelet-indiai Társaság ezrede és az állomáshely polgári tisztviselőinek tiszteletére. Glorvina felvette a szívtipró rózsaszínű ruhát, de az őrnagy, aki jelen volt a mulatságon, és nagyon szomorúan ődöngött a termekben, még csak észre sem vette. Glorvina tombolva táncolt el mellette a helyőrség minden hadnagyával, de az őrnagy legkevésbé sem volt féltékeny a mutatvány miatt, és nem haragudott meg, amiért Bangles lovaskapitány vezette vacsorához Glorvinát. Sem féltékenység, sem ruhák, sem vállak nem hathatták meg, Glorvinának pedig nem volt egyebe.</w:t>
      </w:r>
    </w:p>
    <w:p>
      <w:pPr>
        <w:pStyle w:val="Normal"/>
        <w:keepNext w:val="true"/>
        <w:widowControl/>
        <w:spacing w:before="0" w:after="120"/>
        <w:jc w:val="both"/>
        <w:rPr/>
      </w:pPr>
      <w:r>
        <w:rPr>
          <w:sz w:val="24"/>
        </w:rPr>
        <w:t>Így hát ők ketten az élet hiúságát példázták: mindegyikük olyasmiért epedett, amit nem kaphatott meg. Glorvina sírt dühében a kudarc miatt. Az őrnagyot „jobban a fejébe vette, mint a többit”, vallotta be zokogva - Összetöri a szívemet, meglátod, Peggy - nyögdécselte sógor</w:t>
        <w:softHyphen/>
        <w:t>asszonyának, mármint olyankor, ha jó barátságban voltak -, nézd, mindegyik ruhámat be kellett vetetnem... már egészen csontváz vagyok - De lehetett kövér vagy vézna, kacagó vagy mélabús, ülhetett lóháton vagy a zongoraszéken, egyre ment az őrnagynak. Az ezredes pipájából pöfékelve, s a panaszokat hallgatva azt ajánlotta, hogy Glory a legközelebbi ládával hozasson néhány fekete ruhát Londonból, és elmondott egy rejtelmes történetet arról az ír hölgyről, aki belehalt bánatába, mert elvesztette a férjét, mielőtt még megszerezte volna.</w:t>
      </w:r>
    </w:p>
    <w:p>
      <w:pPr>
        <w:pStyle w:val="TextBody"/>
        <w:keepNext w:val="true"/>
        <w:rPr/>
      </w:pPr>
      <w:r>
        <w:rPr/>
        <w:t>Mialatt az őrnagy folytatta ezt a tantaluszi kínzó módszert, és nem akart sem nyilatkozni, sem szerelembe esni, újabb hajó érkezett Európából, és az is hozott leveleket, többek között e szívtelen embernek is. Hazulról érkeztek a levelek, bélyegzőjük korábbról kelt, mint az előbb érkezett csomagok, s az egyiken Dobbin őrnagy megismerte nénje keze írását, aki mindig keresztben is teleírta fivérének szóló leveleit, amelyekben összehordott minden lehetséges rossz hírt, amelyhez hozzájuthatott, és testvéri őszinteséggel korholta és szidta az őrnagyot, úgyhogy a „legdrágább William” egy teljes napig rosszkedvű volt, ha egyszer elolvasta e levelek egyikét; az igazság kedvéért meg kell mondanunk, a legdrágább William éppen ezért nem sietett feltörni Dobbin kisasszony levelének pecsétjét, hanem kedvezőbb napra és hangulatra várt vele. Egyébként is két hete írt nővérének, és megszidta, amiért olyan képtelen történeteket mesél el Osborne-nénak, ugyanakkor ennek a hölgynek is válaszolt, tisztelet</w:t>
        <w:softHyphen/>
        <w:t>teljesen megcáfolta a felőle szóló híreket, és biztosította, hogy „semmi szándéka változtatni jelenlegi állapotán”.</w:t>
      </w:r>
    </w:p>
    <w:p>
      <w:pPr>
        <w:pStyle w:val="Normal"/>
        <w:keepNext w:val="true"/>
        <w:widowControl/>
        <w:spacing w:before="0" w:after="120"/>
        <w:jc w:val="both"/>
        <w:rPr/>
      </w:pPr>
      <w:r>
        <w:rPr>
          <w:sz w:val="24"/>
        </w:rPr>
        <w:t>Két-három nappal e második levélküldemény megérkezése után az őrnagy elég kedélyesen töltötte az estét Lady O’Dowd házában, s Glorvina úgy vélte, hogy a szokásosnál figyel</w:t>
        <w:softHyphen/>
        <w:t xml:space="preserve">mesebben hallgatja a </w:t>
      </w:r>
      <w:r>
        <w:rPr>
          <w:i/>
          <w:sz w:val="24"/>
        </w:rPr>
        <w:t>Vízi találkozás</w:t>
      </w:r>
      <w:r>
        <w:rPr>
          <w:sz w:val="24"/>
        </w:rPr>
        <w:t xml:space="preserve">-t, </w:t>
      </w:r>
      <w:r>
        <w:rPr>
          <w:i/>
          <w:sz w:val="24"/>
        </w:rPr>
        <w:t>A lantos fiú</w:t>
      </w:r>
      <w:r>
        <w:rPr>
          <w:sz w:val="24"/>
        </w:rPr>
        <w:t>-t meg a többi dalt, amelyet neki énekelni kegyeskedett. Az igazság az, hogy semmivel sem figyelt jobban Glorvinára, mint a holdfényben odakint üvöltő sakálokra, és a hölgy, mint rendesen, most is tévedett. Miután játszott vele egy játszma sakkot - Lady O’Dowd kedvenc esti időtöltése az volt, hogy az ezredorvossal durákozott -, Dobbin őrnagy a rendes időben elbúcsúzott az ezredes családjától, és hazament. Asztalán még mindig ott feküdt szemrehányóan nénje levele. Felemelte, kissé szégyellte magát nemtörődömsége miatt, és előkészült egy kellemetlen órai érintkezésre ezzel a macskakaparás-kézírású, távollevő rokonával... Körülbelül egy órával azután, hogy az őrnagy eltávozott az ezredes házából - Sir Michael már az igazak álmát aludta, Glorvina becsavarta fekete fürtjeit abba a számtalan kis papírtekercsbe, amelyekre éjszakára bízni szokta őket, Lady O’Dowd is bebújt ágyába a földszinti hitvesi szobában, és összehúzta a moszkitó-függönyöket bájos alakja körül -, a parancsnoksági épület kapujában álló őr megpillantotta a holdfényben Dobbin őrnagyot, aki gyors léptekkel és rendkívül izgatott arccal rohant a ház felé, elhaladt az őr előtt, s az ezredes hálószobájának ablakához lépett.</w:t>
      </w:r>
    </w:p>
    <w:p>
      <w:pPr>
        <w:pStyle w:val="Normal"/>
        <w:keepNext w:val="true"/>
        <w:widowControl/>
        <w:spacing w:before="0" w:after="120"/>
        <w:jc w:val="both"/>
        <w:rPr>
          <w:sz w:val="24"/>
        </w:rPr>
      </w:pPr>
      <w:r>
        <w:rPr>
          <w:sz w:val="24"/>
        </w:rPr>
        <w:t>- O’Dowd! Ezredes úr! - kiáltotta Dobbin harsányan.</w:t>
      </w:r>
    </w:p>
    <w:p>
      <w:pPr>
        <w:pStyle w:val="Normal"/>
        <w:keepNext w:val="true"/>
        <w:widowControl/>
        <w:spacing w:before="0" w:after="120"/>
        <w:jc w:val="both"/>
        <w:rPr>
          <w:sz w:val="24"/>
        </w:rPr>
      </w:pPr>
      <w:r>
        <w:rPr>
          <w:sz w:val="24"/>
        </w:rPr>
        <w:t>- Az ég szerelmére, őrnagy! - mondta Glorvina, papírcsigás fejét kidugva az ablakon.</w:t>
      </w:r>
    </w:p>
    <w:p>
      <w:pPr>
        <w:pStyle w:val="Normal"/>
        <w:keepNext w:val="true"/>
        <w:widowControl/>
        <w:spacing w:before="0" w:after="120"/>
        <w:jc w:val="both"/>
        <w:rPr>
          <w:sz w:val="24"/>
        </w:rPr>
      </w:pPr>
      <w:r>
        <w:rPr>
          <w:sz w:val="24"/>
        </w:rPr>
        <w:t>- Mi az, Dob fiam? - kérdezte az ezredes, és azt hitte, hogy tűz ütött ki a táborban, vagy indulási parancs érkezett a főhadiszállásról.</w:t>
      </w:r>
    </w:p>
    <w:p>
      <w:pPr>
        <w:pStyle w:val="Normal"/>
        <w:keepNext w:val="true"/>
        <w:widowControl/>
        <w:spacing w:before="0" w:after="120"/>
        <w:jc w:val="both"/>
        <w:rPr>
          <w:sz w:val="24"/>
        </w:rPr>
      </w:pPr>
      <w:r>
        <w:rPr>
          <w:sz w:val="24"/>
        </w:rPr>
        <w:t>- Sza... szabadságot kérek. Angliába kell utaznom... nagyon sürgős magánügyben - mondta Dobbin.</w:t>
      </w:r>
    </w:p>
    <w:p>
      <w:pPr>
        <w:pStyle w:val="Normal"/>
        <w:keepNext w:val="true"/>
        <w:widowControl/>
        <w:spacing w:before="0" w:after="120"/>
        <w:jc w:val="both"/>
        <w:rPr>
          <w:sz w:val="24"/>
        </w:rPr>
      </w:pPr>
      <w:r>
        <w:rPr>
          <w:sz w:val="24"/>
        </w:rPr>
        <w:t>„</w:t>
      </w:r>
      <w:r>
        <w:rPr>
          <w:sz w:val="24"/>
        </w:rPr>
        <w:t>Jóságos isten, mi történhetett?” - kérdezte magában Glorvina, és a papírgyűrűk reszkettek a fején.</w:t>
      </w:r>
    </w:p>
    <w:p>
      <w:pPr>
        <w:pStyle w:val="Normal"/>
        <w:keepNext w:val="true"/>
        <w:widowControl/>
        <w:spacing w:before="0" w:after="120"/>
        <w:jc w:val="both"/>
        <w:rPr>
          <w:sz w:val="24"/>
        </w:rPr>
      </w:pPr>
      <w:r>
        <w:rPr>
          <w:sz w:val="24"/>
        </w:rPr>
        <w:t>- Indulnom kell... még most... még ma éjjel - folytatta Dobbin, és az ezredes felkelt és kijött, hogy beszéljen vele.</w:t>
      </w:r>
    </w:p>
    <w:p>
      <w:pPr>
        <w:pStyle w:val="Normal"/>
        <w:keepNext w:val="true"/>
        <w:widowControl/>
        <w:spacing w:before="0" w:after="120"/>
        <w:jc w:val="both"/>
        <w:rPr>
          <w:sz w:val="24"/>
        </w:rPr>
      </w:pPr>
      <w:r>
        <w:rPr>
          <w:sz w:val="24"/>
        </w:rPr>
        <w:br/>
        <w:t>Dobbin kisasszony keresztül-kasul írt levelének utóiratában az őrnagy eljutott a következő szakaszhoz:</w:t>
      </w:r>
    </w:p>
    <w:p>
      <w:pPr>
        <w:pStyle w:val="Normal"/>
        <w:keepNext w:val="true"/>
        <w:widowControl/>
        <w:spacing w:before="0" w:after="120"/>
        <w:ind w:left="284" w:right="286" w:hanging="0"/>
        <w:jc w:val="both"/>
        <w:rPr>
          <w:sz w:val="24"/>
        </w:rPr>
      </w:pPr>
      <w:r>
        <w:rPr>
          <w:i/>
          <w:sz w:val="24"/>
        </w:rPr>
        <w:t xml:space="preserve">Tegnap elkocsiztam régi </w:t>
      </w:r>
      <w:r>
        <w:rPr>
          <w:sz w:val="24"/>
        </w:rPr>
        <w:t>ismerősödhöz</w:t>
      </w:r>
      <w:r>
        <w:rPr>
          <w:i/>
          <w:sz w:val="24"/>
        </w:rPr>
        <w:t xml:space="preserve">, Osborne-néhoz. Tudod, milyen nyomorúságos helyen laknak, amióta tönkrementek. S. úr a kunyhója ajtaján elhelyezett </w:t>
      </w:r>
      <w:r>
        <w:rPr>
          <w:sz w:val="24"/>
        </w:rPr>
        <w:t>réztáblából</w:t>
      </w:r>
      <w:r>
        <w:rPr>
          <w:i/>
          <w:sz w:val="24"/>
        </w:rPr>
        <w:t xml:space="preserve"> ítélve - mert nem jobb az a lakás a kunyhónál - most szénkereskedő. A kisfiú, a kereszt</w:t>
        <w:softHyphen/>
        <w:t xml:space="preserve">fiad, nagyon szép gyerek, bár kissé neveletlen és meglehetősen elbizakodott és akaratos. De mi figyelmesek voltunk hozzá úgy, ahogy kívántad, és bemutattuk nagynénjének, O. kisasszonynak, akinek eléggé tetszett. Talán a nagyapját - nem a csődbejutottat, aki már szinte gyengeelméjű, hanem Osborne urat a Russell Square-en - rá lehet venni, hogy megengesztelődjék barátodnak, az </w:t>
      </w:r>
      <w:r>
        <w:rPr>
          <w:sz w:val="24"/>
        </w:rPr>
        <w:t>ő eltévelyedett és dacos fiának</w:t>
      </w:r>
      <w:r>
        <w:rPr>
          <w:i/>
          <w:sz w:val="24"/>
        </w:rPr>
        <w:t xml:space="preserve"> gyermeke iránt. Emíliá</w:t>
        <w:softHyphen/>
        <w:t xml:space="preserve">nak sem esik majd nehezére, hogy odaadja a gyereket. Az özvegy </w:t>
      </w:r>
      <w:r>
        <w:rPr>
          <w:sz w:val="24"/>
        </w:rPr>
        <w:t>megvigaszta</w:t>
        <w:softHyphen/>
        <w:t>ló</w:t>
        <w:softHyphen/>
        <w:t>dott</w:t>
      </w:r>
      <w:r>
        <w:rPr>
          <w:i/>
          <w:sz w:val="24"/>
        </w:rPr>
        <w:t>, és készül férjhez menni egy paphoz, nagytiszteletű Binny úrhoz, az egyik bromptoni káplánhoz. Szegényes házasság. De O.-né öregszik, én magam is sok ősz szálat láttam a hajában, nagyon jókedvű volt, a te kis keresztfiad pedig betegre ette magát nálunk. Mamával együtt nagy szeretettel ölel</w:t>
      </w:r>
    </w:p>
    <w:p>
      <w:pPr>
        <w:pStyle w:val="Heading2"/>
        <w:ind w:left="284" w:right="286" w:hanging="0"/>
        <w:rPr/>
      </w:pPr>
      <w:r>
        <w:rPr/>
        <w:t>Ann Dobbin</w:t>
      </w:r>
    </w:p>
    <w:p>
      <w:pPr>
        <w:pStyle w:val="Normal"/>
        <w:rPr/>
      </w:pPr>
      <w:r>
        <w:rPr/>
      </w:r>
    </w:p>
    <w:p>
      <w:pPr>
        <w:pStyle w:val="Heading1"/>
        <w:rPr/>
      </w:pPr>
      <w:r>
        <w:rPr/>
        <w:t>NEGYVENNEGYEDIK FEJEZET</w:t>
        <w:br/>
      </w:r>
      <w:r>
        <w:rPr>
          <w:b w:val="false"/>
          <w:i/>
        </w:rPr>
        <w:t>Oda-vissza fejezet London és Hampshire között</w:t>
      </w:r>
    </w:p>
    <w:p>
      <w:pPr>
        <w:pStyle w:val="Normal"/>
        <w:keepNext w:val="true"/>
        <w:widowControl/>
        <w:spacing w:before="0" w:after="120"/>
        <w:jc w:val="both"/>
        <w:rPr/>
      </w:pPr>
      <w:r>
        <w:rPr>
          <w:sz w:val="24"/>
        </w:rPr>
        <w:t>Régi barátaink, a Crawleyk ősi házán, a Great Gaunt Streeten, a homlokzat fölött még mindig ott függött a halotti címer, amelyet a Sir Pitt Crawleyért viselt gyász jeléül helyeztek oda, de ez a heraldikai jelvény önmagában véve nagyon ragyogó és élénk tárgy volt, s az egész ház fényesebbé vált tőle, mint a néhai báró idejében valaha is volt. A téglákra rakódott fekete réteget eltávolították, és azok most fehér rovátkás, vidám, piros arccal tűntek elő; a kopogtató öreg bronz oroszlánját szépen bearanyozták, a rácsot befestették, s a Great Gaunt Street leg</w:t>
        <w:softHyphen/>
        <w:t>ko</w:t>
        <w:softHyphen/>
        <w:t>morabb háza egyszerre az egész negyed legmutatósabb palotája lett, még mielőtt Hampshire-ben zöld levelek váltották volna fel azokat a sárgulókat, amelyek Queen’s Crawley fasorában a fákon fonnyadoztak, amikor az öreg Sir Pitt Crawley utoljára járt alattuk.</w:t>
      </w:r>
    </w:p>
    <w:p>
      <w:pPr>
        <w:pStyle w:val="Normal"/>
        <w:keepNext w:val="true"/>
        <w:widowControl/>
        <w:spacing w:before="0" w:after="120"/>
        <w:jc w:val="both"/>
        <w:rPr/>
      </w:pPr>
      <w:r>
        <w:rPr>
          <w:sz w:val="24"/>
        </w:rPr>
        <w:t>Állandóan a ház körül lehetett látni egy apró termetű nőt, aki hozzá illő kocsin járt; azt is meg lehetett figyelni, hogy naponta arra látogat egy öreg kisasszony is, egy kisfiú kíséretében. Ez Briggs kisasszony volt a kis Rawdonnal, mert neki jutott az a feladat, hogy utánanézzen a Sir Pitt házában folyó helyreállítási munkáknak, hogy felügyeljen a függönyök és redőnyök megvarrására felfogadott női seregre, hogy feltúrja és rendbe hozza a fiókokat és szekrénye</w:t>
        <w:softHyphen/>
        <w:t>ket, amelyek tömve voltak két nemzedék Lady Crawleyjainak poros emléktárgyaival és felgyülemlett csecsebecséivel, és leltárt készítsen a szekrényekben és kamrákban található porcelánról, üvegneműről és egyéb holmiról.</w:t>
      </w:r>
    </w:p>
    <w:p>
      <w:pPr>
        <w:pStyle w:val="Normal"/>
        <w:keepNext w:val="true"/>
        <w:widowControl/>
        <w:spacing w:before="0" w:after="120"/>
        <w:jc w:val="both"/>
        <w:rPr>
          <w:sz w:val="24"/>
        </w:rPr>
      </w:pPr>
      <w:r>
        <w:rPr>
          <w:sz w:val="24"/>
        </w:rPr>
        <w:t>Ennek az átalakításnak a főparancsnoka azonban Rawdon Crawleyné volt, Sir Pitt részéről teljhatalommal megbízva bútorok eladására, kicserélésére, elkótyavetyélésére, lefoglalására és megvásárlására, és nem kis örömet szerzett neki e foglalatosság, amely tág teret adott ízlésé</w:t>
        <w:softHyphen/>
        <w:t>nek és ügyességének. A ház helyreállítását akkor határozták el, amikor Sir Pitt novemberben feljött Londonba, hogy ügyvédjével tárgyaljon, s ebből az alkalomból majdnem egy hetet töltött a Curzon Streeten szerető öccsének és sógornőjének fedele alatt.</w:t>
      </w:r>
    </w:p>
    <w:p>
      <w:pPr>
        <w:pStyle w:val="Normal"/>
        <w:keepNext w:val="true"/>
        <w:widowControl/>
        <w:spacing w:before="0" w:after="120"/>
        <w:jc w:val="both"/>
        <w:rPr/>
      </w:pPr>
      <w:r>
        <w:rPr>
          <w:sz w:val="24"/>
        </w:rPr>
        <w:t>Kezdetben egy szállodában szállt meg, de amint Becky meghallotta, hogy a báró megérkezett, elment hozzá egyedül, hogy üdvözölje, s egy óra múlva oldalán Sir Pitt-tel tért haza kocsiján a Curzon Streetre. Néha lehetetlen volt ellenállni e mesterkéletlen kis teremtés meghívásának, olyan nyíltan és szeretetteljesen ajánlotta fel, és olyan kedvesen sürgette. Amikor Pitt beleegyezett, hogy eljön, Becky túláradó hálával ragadta meg a kezét.</w:t>
      </w:r>
    </w:p>
    <w:p>
      <w:pPr>
        <w:pStyle w:val="Normal"/>
        <w:keepNext w:val="true"/>
        <w:widowControl/>
        <w:spacing w:before="0" w:after="120"/>
        <w:jc w:val="both"/>
        <w:rPr>
          <w:sz w:val="24"/>
        </w:rPr>
      </w:pPr>
      <w:r>
        <w:rPr>
          <w:sz w:val="24"/>
        </w:rPr>
        <w:t>- Köszönöm - mondta, s kezét szorongatta, és szemébe nézett a bárónak, aki mélyen elpirult - Milyen boldoggá teszi vele Rawdont!</w:t>
      </w:r>
    </w:p>
    <w:p>
      <w:pPr>
        <w:pStyle w:val="Normal"/>
        <w:keepNext w:val="true"/>
        <w:widowControl/>
        <w:spacing w:before="0" w:after="120"/>
        <w:jc w:val="both"/>
        <w:rPr/>
      </w:pPr>
      <w:r>
        <w:rPr>
          <w:sz w:val="24"/>
        </w:rPr>
        <w:t>Amint hazaértek, rögtön felsietett Pitt hálószobájába, vezette a szolgákat, akik felvitték bőröndjeit. Ő maga nevetve hozott a saját szobájából egy vödör szenet.</w:t>
      </w:r>
    </w:p>
    <w:p>
      <w:pPr>
        <w:pStyle w:val="Normal"/>
        <w:keepNext w:val="true"/>
        <w:widowControl/>
        <w:spacing w:before="0" w:after="120"/>
        <w:jc w:val="both"/>
        <w:rPr>
          <w:sz w:val="24"/>
        </w:rPr>
      </w:pPr>
      <w:r>
        <w:rPr>
          <w:sz w:val="24"/>
        </w:rPr>
        <w:t>A tűz már égett is Sir Pitt szobájában (amely egyébként Briggs kisasszonyé volt, őt magát felküldték az emeletre, a szobalányhoz). - Tudtam, hogy elhozom magammal - mondta Rebecca örömtől sugárzó tekintettel. Igazán és őszintén örült vendégének.</w:t>
      </w:r>
    </w:p>
    <w:p>
      <w:pPr>
        <w:pStyle w:val="Normal"/>
        <w:keepNext w:val="true"/>
        <w:widowControl/>
        <w:spacing w:before="0" w:after="120"/>
        <w:jc w:val="both"/>
        <w:rPr/>
      </w:pPr>
      <w:r>
        <w:rPr>
          <w:sz w:val="24"/>
        </w:rPr>
        <w:t>Mialatt Pitt náluk lakott, Becky úgy intézte, hogy Rawdonnak egyszer-kétszer „üzleti ügyben” házon kívül kelljen vacsoráznia, s a báró az ilyen boldog estéket egyedül vele és Briggs kisasszonnyal töltötte. Becky lement a konyhába, és maga készített el neki kis ínyenc</w:t>
        <w:softHyphen/>
        <w:t>fogásokat.</w:t>
      </w:r>
    </w:p>
    <w:p>
      <w:pPr>
        <w:pStyle w:val="Normal"/>
        <w:keepNext w:val="true"/>
        <w:widowControl/>
        <w:spacing w:before="0" w:after="120"/>
        <w:jc w:val="both"/>
        <w:rPr>
          <w:sz w:val="24"/>
        </w:rPr>
      </w:pPr>
      <w:r>
        <w:rPr>
          <w:sz w:val="24"/>
        </w:rPr>
        <w:t>- Ugye, jó ez a vadpástétom? - kérdezte.. - Én magam készítettem. De ennél még jobbakat is csinálhatok magának, és csinálok is, ha legközelebb eljön.</w:t>
      </w:r>
    </w:p>
    <w:p>
      <w:pPr>
        <w:pStyle w:val="Normal"/>
        <w:keepNext w:val="true"/>
        <w:widowControl/>
        <w:spacing w:before="0" w:after="120"/>
        <w:jc w:val="both"/>
        <w:rPr/>
      </w:pPr>
      <w:r>
        <w:rPr>
          <w:sz w:val="24"/>
        </w:rPr>
        <w:t>- Akármit csinál, jól csinálja - mondta lovagiasan a báró. - A vadpástétom igazán kitűnő.</w:t>
      </w:r>
    </w:p>
    <w:p>
      <w:pPr>
        <w:pStyle w:val="TextBody"/>
        <w:keepNext w:val="true"/>
        <w:rPr/>
      </w:pPr>
      <w:r>
        <w:rPr/>
        <w:t>- Tudja, szegény ember feleségének - felelte Rebecca vidáman - hasznossá kell tennie magát.</w:t>
      </w:r>
    </w:p>
    <w:p>
      <w:pPr>
        <w:pStyle w:val="Normal"/>
        <w:keepNext w:val="true"/>
        <w:widowControl/>
        <w:spacing w:before="0" w:after="120"/>
        <w:jc w:val="both"/>
        <w:rPr>
          <w:sz w:val="24"/>
        </w:rPr>
      </w:pPr>
      <w:r>
        <w:rPr>
          <w:sz w:val="24"/>
        </w:rPr>
        <w:t>Mire sógora kijelentette, hogy Rebecca „császár feleségének is beillenék, és bizonyos, hogy a házi dolgokban való ügyessége egyike a legelbájolóbb női tulajdonságoknak”. Sir Pitt némi keserűséggel gondolt az otthon hagyott Lady Jane-re és arra a rendkívül utálatos pástétomra, amelyet mindenáron maga akart elkészíteni és ebédre felszolgálni.</w:t>
      </w:r>
    </w:p>
    <w:p>
      <w:pPr>
        <w:pStyle w:val="Normal"/>
        <w:keepNext w:val="true"/>
        <w:widowControl/>
        <w:spacing w:before="0" w:after="120"/>
        <w:jc w:val="both"/>
        <w:rPr/>
      </w:pPr>
      <w:r>
        <w:rPr>
          <w:sz w:val="24"/>
        </w:rPr>
        <w:t xml:space="preserve">A pástétomon kívül, amely Lord Steyne stillbrooki birtokáról való fácánokból készült, Becky egy palack fehérbort is adott a sógorának, amelyet Rawdon hozott Franciaországból, ahol szinte ingyen jutott hozzá, legalábbis a kis mesemondó szerint, mert a valóságban ez az ital </w:t>
      </w:r>
      <w:r>
        <w:rPr>
          <w:i/>
          <w:sz w:val="24"/>
        </w:rPr>
        <w:t>Hermitage blanc</w:t>
      </w:r>
      <w:r>
        <w:rPr>
          <w:rStyle w:val="FootnoteCharacters"/>
          <w:rStyle w:val="FootnoteAnchor"/>
        </w:rPr>
        <w:footnoteReference w:id="31"/>
      </w:r>
      <w:r>
        <w:rPr>
          <w:sz w:val="24"/>
        </w:rPr>
        <w:t xml:space="preserve"> volt Steyne márki híres pincéjéből, s tüzet csalt a báró sápadt arcába, és lángot árasztott szét gyönge testében.</w:t>
      </w:r>
    </w:p>
    <w:p>
      <w:pPr>
        <w:pStyle w:val="Normal"/>
        <w:keepNext w:val="true"/>
        <w:widowControl/>
        <w:spacing w:before="0" w:after="120"/>
        <w:jc w:val="both"/>
        <w:rPr/>
      </w:pPr>
      <w:r>
        <w:rPr>
          <w:sz w:val="24"/>
        </w:rPr>
        <w:t xml:space="preserve">Amikor Sir Pitt kiitta a teljes palack </w:t>
      </w:r>
      <w:r>
        <w:rPr>
          <w:i/>
          <w:sz w:val="24"/>
        </w:rPr>
        <w:t>petit vin blanc</w:t>
      </w:r>
      <w:r>
        <w:rPr>
          <w:sz w:val="24"/>
        </w:rPr>
        <w:t>-t</w:t>
      </w:r>
      <w:r>
        <w:rPr>
          <w:rStyle w:val="FootnoteCharacters"/>
          <w:rStyle w:val="FootnoteAnchor"/>
        </w:rPr>
        <w:footnoteReference w:id="32"/>
      </w:r>
      <w:r>
        <w:rPr>
          <w:sz w:val="24"/>
        </w:rPr>
        <w:t>, Becky kézen fogta, s felvezette a fogadó</w:t>
        <w:softHyphen/>
        <w:t>szobába, kényelmesen elhelyezte a pamlagon, a tűz mellett, és beszéltette, ő maga pedig mellette ülve gyöngéd érdeklődéssel hallgatta, miközben inget varrt édes kisfiának. Valahányszor Rawdonné különösképpen szerénynek és erényesnek akart mutatkozni, ez a kis ing mindig előkerült a kézimunkakosarából. Mire elkészült már rég kicsi volt Rawdonnak.</w:t>
      </w:r>
    </w:p>
    <w:p>
      <w:pPr>
        <w:pStyle w:val="Normal"/>
        <w:keepNext w:val="true"/>
        <w:widowControl/>
        <w:spacing w:before="0" w:after="120"/>
        <w:jc w:val="both"/>
        <w:rPr/>
      </w:pPr>
      <w:r>
        <w:rPr>
          <w:sz w:val="24"/>
        </w:rPr>
        <w:t>Így tehát Rebecca hallgatta Pittet, beszélt neki, énekelt neki, hízelgett neki, és kényeztette, úgyhogy a báró napról napra nagyobb örömmel tért haza ügyvédeitől, a Gray’s Innből, a Curzon Streeten lobogó tűzhöz - ebből az örömből a jogtudorok szintén kivették részüket, mert Pitt fejtegetései a leghosszabbak közé tartoztak -, úgyhogy amikor el kellett utaznia, szinte fájdalmat érzett a búcsúzáskor. Milyen csinos volt Rebecca, amikor csókot dobott feléje fogatából, s a zsebkendőjével integetett, amikor a báró már elfoglalta helyét a postakocsiban! Egyszer még szeméhez is emelte a zsebkendőt Pitt, amint a kocsi elindult fejébe húzta fóka</w:t>
        <w:softHyphen/>
        <w:t>bőr sapkáját, s hátradőlve elgondolkozott magában, mennyire tiszteli őt Rebecca, ő pedig mennyire megérdemli a tiszteletet, hogy milyen ostoba, unalmas fickó ez a Rawdon, aki nem becsüli meg eléggé feleségét, s hogy milyen mamlasz és buta az ő felesége ehhez a ragyogó kis Beckyhez hasonlítva. Lehet, hogy Becky maga célzott minderre, de olyan tapintatosan és finoman, hogy az ember aligha vehette észre, hol és mikor történt ez a célzás. S mielőtt el</w:t>
        <w:softHyphen/>
        <w:t>vál</w:t>
        <w:softHyphen/>
        <w:t>tak egymástól, megállapodtak abban, hogy a londoni házat a következő évadra helyreállítják, s hogy a két testvéri család együtt tölti a karácsonyt a vidéki kastélyban.</w:t>
      </w:r>
    </w:p>
    <w:p>
      <w:pPr>
        <w:pStyle w:val="Normal"/>
        <w:keepNext w:val="true"/>
        <w:widowControl/>
        <w:spacing w:before="0" w:after="120"/>
        <w:jc w:val="both"/>
        <w:rPr/>
      </w:pPr>
      <w:r>
        <w:rPr>
          <w:sz w:val="24"/>
        </w:rPr>
        <w:t>- Jó lett volna, ha egy kis pénzt tudtál volna belőle kiszedni - mondta Rawdon rosszkedvűen, amikor a báró elment - Szeretnék valamit fizetni az öreg Ragglesnek, szavamra mondom, szeretnék. Nincs rendjén, hogy szegény öreg minden pénzét elveszítse. Ez még kellemetlen lehet és tudod, másnak is bérbe adhatja a házat.</w:t>
      </w:r>
    </w:p>
    <w:p>
      <w:pPr>
        <w:pStyle w:val="Normal"/>
        <w:keepNext w:val="true"/>
        <w:widowControl/>
        <w:spacing w:before="0" w:after="120"/>
        <w:jc w:val="both"/>
        <w:rPr>
          <w:sz w:val="24"/>
        </w:rPr>
      </w:pPr>
      <w:r>
        <w:rPr>
          <w:sz w:val="24"/>
        </w:rPr>
        <w:t>- Mondd neki - felelte Becky -, hogy mihelyt Sir Pitt elrendezi az ügyeit, mindenkit kifizetünk, és adj neki egy kis előleget. Itt egy csekk, amit Pitt hagyott a gyereknek.</w:t>
      </w:r>
    </w:p>
    <w:p>
      <w:pPr>
        <w:pStyle w:val="Normal"/>
        <w:keepNext w:val="true"/>
        <w:widowControl/>
        <w:spacing w:before="0" w:after="120"/>
        <w:jc w:val="both"/>
        <w:rPr/>
      </w:pPr>
      <w:r>
        <w:rPr>
          <w:sz w:val="24"/>
        </w:rPr>
        <w:t>És ezzel kivett a táskájából és átadott a férjének egy utalványt, amelyet sógora nyújtott át neki kisfia, a Crawleyk ifjabb ágának örököse számára.</w:t>
      </w:r>
    </w:p>
    <w:p>
      <w:pPr>
        <w:pStyle w:val="Normal"/>
        <w:keepNext w:val="true"/>
        <w:widowControl/>
        <w:spacing w:before="0" w:after="120"/>
        <w:jc w:val="both"/>
        <w:rPr/>
      </w:pPr>
      <w:r>
        <w:rPr>
          <w:sz w:val="24"/>
        </w:rPr>
        <w:t>Az igazság az, hogy önmagától is rálépett már arra a talajra, melyre férje szerette volna, ha kimerészkedik - nagyon óvatosan lépett rá, és ingatagnak találta a talajt. Már a puszta célzás is arra, hogy meg vannak akadva, felverte és megriasztotta Sir Pitt Crawleyt. És hosszú beszéd</w:t>
        <w:softHyphen/>
        <w:t>be kezdett, megmagyarázta, milyen szűken van maga is pénz dolgában; hogy a bérlők nem akarnák fizetni, hogy az apja ügyei és az öregúr elhunytával kapcsolatos kiadások mennyire igénybe vették, mennyire szeretné kifizetni az adósságait, de kimerítette már a bankárokat és ügynököket, s végül is Pitt Crawley úgy intézte el sógornőjét, hogy igen kis összeget adott neki a kisfiú részére.</w:t>
      </w:r>
    </w:p>
    <w:p>
      <w:pPr>
        <w:pStyle w:val="Normal"/>
        <w:keepNext w:val="true"/>
        <w:widowControl/>
        <w:spacing w:before="0" w:after="120"/>
        <w:jc w:val="both"/>
        <w:rPr/>
      </w:pPr>
      <w:r>
        <w:rPr>
          <w:sz w:val="24"/>
        </w:rPr>
        <w:t>Pitt tudta, milyen szegény lehet öccse és öccse családja. Nem kerülhette el egy ilyen hidegfejű és tapasztalt diplomata figyelmét, hogy Rawdonéknak nincs jövedelmük, s hogy a házat és a fogatot nem adják ingyen. Nagyon jól tudta, hogy ő a tulajdonosa vagy eltulajdonítója annak a pénznek, amelynek minden józan számítás szerint öccsére kellett volna jutnia, s biztosak lehetünk benne, hogy voltak titkos lelkiismeret-furdalásai, amelyek figyelmeztették, hogy bizonyos igazságszolgáltatással, mondjuk, kárpótlással tartozik e csalódott rokonoknak. Mint igazságos, illemtudó, nem buta ember, aki naponta imádkozott, tudta a katekizmust, és külső</w:t>
        <w:softHyphen/>
        <w:t>leg egész életében teljesítette kötelességét, kétségtelenül tudnia kellett, hogy valami jár tőle öccsének, s hogy erkölcsileg adósa Rawdonnak.</w:t>
      </w:r>
    </w:p>
    <w:p>
      <w:pPr>
        <w:pStyle w:val="Normal"/>
        <w:keepNext w:val="true"/>
        <w:widowControl/>
        <w:spacing w:before="0" w:after="120"/>
        <w:jc w:val="both"/>
        <w:rPr/>
      </w:pPr>
      <w:r>
        <w:rPr>
          <w:sz w:val="24"/>
        </w:rPr>
        <w:t xml:space="preserve">De amikor az ember olykor-olykor furcsa híradásokat olvashat a </w:t>
      </w:r>
      <w:r>
        <w:rPr>
          <w:i/>
          <w:sz w:val="24"/>
        </w:rPr>
        <w:t>Times</w:t>
      </w:r>
      <w:r>
        <w:rPr>
          <w:sz w:val="24"/>
        </w:rPr>
        <w:t xml:space="preserve"> hasábjain, melyekben a pénzügyminiszter elismeri, hogy átvett ötven fontot A. B. vagy tíz fontot W. T. részéről mint lelkiismereti törlesztést, a nevezett, A. B. vagy W. T. adótartozásainak részlettörlesztése fejében, mely összeg vételének sajtó útján való elismerésére a bűnbánó adófizetők kérték meg a tiszteletre méltó miniszter urat - ilyenkor a miniszter kétségtelenül, az olvasó pedig hasonló</w:t>
        <w:softHyphen/>
        <w:t>képpen mindig teljesen biztos benne, hogy a fent nevezett A. B. és W. T. csak nagyon kis részét fizetik meg annak, amivel a valóságban tartoznak, s hogy annak az embernek, aki húsz fontot küld be, valószínűleg százakkal vagy ezrekkel többet kellene beszolgáltatnia. Leg</w:t>
        <w:softHyphen/>
        <w:t>alábbis ilyen érzés támad bennem, amikor A. B. vagy W. T. nem kielégítő vezeklésének tanúsítványát olvasom. És nem kételkedem benne, hogy Pitt Crawley töredelme, vagy ha úgy akarják, jósága öccse iránt, akinek révén ilyen haszonhoz jutott, csak nagyon kis osztalék volt arra a tőkére, mellyel Rawdonnak adósa volt. Nem mindenki hajlandó akár ennyit is fizetni. Pénztől megválni olyan áldozat, amely meghaladja úgyszólván minden rendérzékkel meg</w:t>
        <w:softHyphen/>
        <w:t>áldott ember erejét. Aligha van olyan ember a földön, aki nem tartja nagy érdemének, ha öt fontot ad felebarátjának. Könnyelmű úr nem az adakozás jótékony öröméből, hanem a tékozlás léha gyönyörűségéből adományoz. Nem tagad meg magától semmi élvezetet sem az operapáholyát, sem a hátaslovát, sem a vacsoráját, még azt az örömöt sem, hogy öt fontot adjon Lázárnak. Takarékos úr, aki jóságos, bölcs, igazságos, és senkinek sem tartozik egy pennyvel sem, koldus előtt elfordítja a fejét, alkudozik a bérkocsissal, megtagadja szegény rokonát, és nem tudom, melyik az önzőbb kettejük közül. Csak éppen hogy a pénz értéke mindegyikük szemében más.</w:t>
      </w:r>
    </w:p>
    <w:p>
      <w:pPr>
        <w:pStyle w:val="Normal"/>
        <w:keepNext w:val="true"/>
        <w:widowControl/>
        <w:spacing w:before="0" w:after="120"/>
        <w:jc w:val="both"/>
        <w:rPr>
          <w:sz w:val="24"/>
        </w:rPr>
      </w:pPr>
      <w:r>
        <w:rPr>
          <w:sz w:val="24"/>
        </w:rPr>
        <w:t>Szóval Pitt Crawley is azt gondolta, hogy tesz már valamit az öccséért, aztán meg azt gondolta, hogy majd máskor gondolkodik erről.</w:t>
      </w:r>
    </w:p>
    <w:p>
      <w:pPr>
        <w:pStyle w:val="Normal"/>
        <w:keepNext w:val="true"/>
        <w:widowControl/>
        <w:spacing w:before="0" w:after="120"/>
        <w:jc w:val="both"/>
        <w:rPr>
          <w:sz w:val="24"/>
        </w:rPr>
      </w:pPr>
      <w:r>
        <w:rPr>
          <w:sz w:val="24"/>
        </w:rPr>
        <w:t>Ami pedig Beckyt illeti, nem az az asszony volt ő, aki túl sokat vár felebarátainak nagylelkűségétől, s így egészen megelégedett azzal, amit Pitt Crawley tett érte. A család feje elismerte őt. Ha Pitt nem is ad neki semmit, egy napon majd hozzásegíti őt valamihez. Ha nem is kapott pénzt a sógorától, kapott olyasmit, ami ér annyit, mint a pénz: hitelt. Raggles lelkét kissé megnyugtatta a két fivér egyetértésének látványa, meg a kis részlettörlesztés és az az ígéret, hogy nemsokára nagyobb összeget is juttatnak neki. És Rebecca elmondta Briggs kisasszonynak, akinek a tőle kölcsönvett kis összeg után járó karácsonyi kamatot Becky olyan őszinte örömtől sugárzó arccal fizette ki, mintha pénzesszekrénye tömve volna arannyal - szóval Rebecca elmondta Briggs kisasszonynak szigorúan bizalmasan, hogy beszélt Briggs kisasszony érdekében Sir Pitt-tel, aki híres pénzügyi szakember, arról, hogy mi módon kellene B. kisasszony még hátralevő tőkéjét a legelőnyösebben befektetni, és hogy Sir Pitt alapos megfontolás után talált egy biztos és előnyös módot Briggs kisasszony pénzének kihelye</w:t>
        <w:softHyphen/>
        <w:t>zésére, és mert különleges érdeklődéssel viseltetik iránta mint az elhunyt Crawley kisasszony és az egész család ragaszkodó barátnője iránt, még elutazása előtt azt ajánlotta, hogy Briggs kisasszony tartsa készen a pénzét, hogy bármely percben a legkedvezőbb alkalommal megvásárolhassa azokat a részvényeket, amelyeket Sir Pitt kiszemelt a számára.</w:t>
      </w:r>
    </w:p>
    <w:p>
      <w:pPr>
        <w:pStyle w:val="Normal"/>
        <w:keepNext w:val="true"/>
        <w:widowControl/>
        <w:spacing w:before="0" w:after="120"/>
        <w:jc w:val="both"/>
        <w:rPr/>
      </w:pPr>
      <w:r>
        <w:rPr>
          <w:sz w:val="24"/>
        </w:rPr>
        <w:t>Szegény Briggs kisasszony nagyon hálás volt Sir Pitt figyelmének e jeléért - váratlanul érte, úgy mondta, mert még sohasem gondolt arra, hogy kivonja pénzét az állampapírokból -, és ez a figyelmesség csak fokozza a szolgálat értékét és megígérte, hogy rögtön felkeresi ügynökét, s kis pénzével készenlétben várja a kellő pillanatot.</w:t>
      </w:r>
    </w:p>
    <w:p>
      <w:pPr>
        <w:pStyle w:val="Normal"/>
        <w:keepNext w:val="true"/>
        <w:widowControl/>
        <w:spacing w:before="0" w:after="120"/>
        <w:jc w:val="both"/>
        <w:rPr>
          <w:sz w:val="24"/>
        </w:rPr>
      </w:pPr>
      <w:r>
        <w:rPr>
          <w:sz w:val="24"/>
        </w:rPr>
        <w:t>Ez az érdemes kisasszony olyan hálás volt Rebecca és az ő nagylelkű jótevője, az ezredes kedvességéért, hogy a félévi kamat nagy részét ráköltötte egy fekete bársonyruhára a kis Rawdon-nak, aki mellesleg szinte már túlságosan is nagyra nőtt ahhoz, hogy bársonyruhát viseljen, és termetéhez és korához inkább a férfiasabb öltöny illett volna.</w:t>
      </w:r>
    </w:p>
    <w:p>
      <w:pPr>
        <w:pStyle w:val="Normal"/>
        <w:keepNext w:val="true"/>
        <w:widowControl/>
        <w:spacing w:before="0" w:after="120"/>
        <w:jc w:val="both"/>
        <w:rPr/>
      </w:pPr>
      <w:r>
        <w:rPr>
          <w:sz w:val="24"/>
        </w:rPr>
        <w:t>Szép, nyílt arcú, kék szemű, hullámos kenderszín hajú, erős izmú, de nagylelkű és lágy szívű fiú volt; szeretettel ragaszkodott mindenkihez, aki jó volt hozzá; a pónihoz, Lord Southdown</w:t>
        <w:softHyphen/>
        <w:t>hoz, akitől a lovat kapta (elpirult és lángolt az arca, ha meglátta ezt a kedves, fiatal nagyurat), a lovászhoz, aki a lovat gondozta, Mollyhoz, a szakácsnőhöz, aki esténként kísértethistóriák</w:t>
        <w:softHyphen/>
        <w:t>kal és a vacsoráról megmaradt jó falatokkal tömte, Briggs kisasszonyhoz, akit meggyötört és kinevetett, és különösen az apjához, akinek a kölyökhöz való szeretetét érdemes volt meg</w:t>
        <w:softHyphen/>
        <w:t>figyel</w:t>
        <w:softHyphen/>
        <w:t>ni. Ezzel aztán, mire körülbelül nyolcéves lett, nagyjából be is zárult azok sora, akikhez vonzódott. A gyönyörű anya-látomány egy idő óta elfakult. Rebecca közel két éven át alig szólt egy szót a gyerekhez. Nem szerette. Rawdon megkapta a bárányhimlőt és a szamár</w:t>
        <w:softHyphen/>
        <w:t>köhögést. Untatta anyját. Egy napon, amikor a lépcső kanyarodóján állt, ahová anyjának hangja csalogatta le az emeletről - éppen Lord Steyne-nek énekelt -, a fogadószoba ajtaja hirtelen kinyílt, és belülről meglátták a kis kémet, aki egy perccel előbb elragadtatott gyönyörrel hallgatta az éneket.</w:t>
      </w:r>
    </w:p>
    <w:p>
      <w:pPr>
        <w:pStyle w:val="Normal"/>
        <w:keepNext w:val="true"/>
        <w:widowControl/>
        <w:spacing w:before="0" w:after="120"/>
        <w:jc w:val="both"/>
        <w:rPr>
          <w:sz w:val="24"/>
        </w:rPr>
      </w:pPr>
      <w:r>
        <w:rPr>
          <w:sz w:val="24"/>
        </w:rPr>
        <w:t>Anyja kijött, és dühösen két pofont adott neki. A gyerek kihallotta a szobából a márki nevetését - akit mulattatott Becky indulatának ez a szabad és keresetlen megnyilvánulása -, és lemenekült konyhabeli barátaihoz, ahol halálos bánata kitört belőle.</w:t>
      </w:r>
    </w:p>
    <w:p>
      <w:pPr>
        <w:pStyle w:val="Normal"/>
        <w:keepNext w:val="true"/>
        <w:widowControl/>
        <w:spacing w:before="0" w:after="120"/>
        <w:jc w:val="both"/>
        <w:rPr/>
      </w:pPr>
      <w:r>
        <w:rPr>
          <w:sz w:val="24"/>
        </w:rPr>
        <w:t>- Nem azért, mintha fájna - szipogta a kis Rawdon -, csak... csak... - és a mondat végét zokogás és könnyek vihara sodorta el. A kisfiú szíve vérzett - Miért nem hallgathatom, ha énekel? Miért nem énekel soha nekem... úgy, mint annak a kopasz, nagy fogú embernek?</w:t>
      </w:r>
    </w:p>
    <w:p>
      <w:pPr>
        <w:pStyle w:val="Normal"/>
        <w:keepNext w:val="true"/>
        <w:widowControl/>
        <w:spacing w:before="0" w:after="120"/>
        <w:jc w:val="both"/>
        <w:rPr/>
      </w:pPr>
      <w:r>
        <w:rPr>
          <w:sz w:val="24"/>
        </w:rPr>
        <w:t>Hosszabb-rövidebb megszakításokkal törtek ki belőle a dühnek és a fájdalomnak ezek a felkiáltásai. A szakácsnő a szobalányra nézett, a szobalány az inassal hunyorított össze; a rettenetes konyhai inkvizíció, mely minden házban ítéletet tart és mindent tud, e pillanatban törvényt ült Rebecca fölött.</w:t>
      </w:r>
    </w:p>
    <w:p>
      <w:pPr>
        <w:pStyle w:val="Normal"/>
        <w:keepNext w:val="true"/>
        <w:widowControl/>
        <w:spacing w:before="0" w:after="120"/>
        <w:jc w:val="both"/>
        <w:rPr>
          <w:sz w:val="24"/>
        </w:rPr>
      </w:pPr>
      <w:r>
        <w:rPr>
          <w:sz w:val="24"/>
        </w:rPr>
        <w:t>E jelenet óta az anya ellenszenve gyűlöletté fokozódott: az a tudat hogy a gyerek ott van a házban, kín és szemrehányás volt neki. Már a puszta látványa is bosszantotta, de a gyerek szívében is félelem, gyanakvás és ellenállás sarjadt. A pofonok napja végleg elválasztotta őket.</w:t>
      </w:r>
    </w:p>
    <w:p>
      <w:pPr>
        <w:pStyle w:val="Normal"/>
        <w:keepNext w:val="true"/>
        <w:widowControl/>
        <w:spacing w:before="0" w:after="120"/>
        <w:jc w:val="both"/>
        <w:rPr/>
      </w:pPr>
      <w:r>
        <w:rPr>
          <w:sz w:val="24"/>
        </w:rPr>
        <w:t xml:space="preserve">Lord Steyne is szívből utálta a fiút. Ha balszerencséje elébe hozta, gúnyos meghajlással és megjegyzésekkel köszöntötte, vagy pedig vadul rámeredt. Rawdon viszonzásul farkasszemet nézett vele, és összeszorította kis öklét. Tudta, ki az ellensége. Valamennyi úriember közül, aki bejáratos volt a házba, erre az egyre haragudott legjobban. Egyszer az inas meglátta, amint az előszobában öklével fenyegeti Lord Steyne kalapját. Az inas ezt az esetet mint jó tréfát elmesélte Lord Steyne kocsisának, az pedig továbbadta Lord Steyne komornyikjának és általában az egész személyzetnek. És nemsokára, amikor Rawdon Crawleyné megjelent Gaunt House-ban, a kaput nyitó portás, a különböző egyenruhájú szolgák az előcsarnokban, a fehér mellényes lakájok, akik a lépcsőn fordulóról fordulóra továbbadták Crawley ezredes és Rawdon Crawleyné nevét, mindent tudtak róla, vagy legalábbis azt hitték, hogy mindent tudnak. Az az ember, aki a frissítőt hozta neki, és vacsoránál a széke mögött állt, alaposan megtárgyalta jellemét a mellette álló tarka ruhás, kövér úriemberrel. </w:t>
      </w:r>
      <w:r>
        <w:rPr>
          <w:i/>
          <w:sz w:val="24"/>
        </w:rPr>
        <w:t>Bon Dieu!</w:t>
      </w:r>
      <w:r>
        <w:rPr>
          <w:sz w:val="24"/>
        </w:rPr>
        <w:t xml:space="preserve"> Szörnyű a szolgák inkvizíciója. Ragyogó szalonban nagy estélyen látunk egy hűséges udvarlóktól körülvett, szikrázó pillantásokat osztogató, tökéletesen öltözött, kibodorított, kipirosított, mosolygó és boldog nőt - és egyszerre tiszteletteljesen közeledik hozzá a Felismerés, egy magas, rizsporozott hajú, vastag lábikrájú ember képében, kezében a fagylaltos tálcával, mögötte pedig egy ostyát hozó testes fickó alakjában a Rágalom, amely éppen olyan végzetes, mint az igazság. Asszonyom, ezek az emberek még ma éjszaka megbeszélik a titkát a klubjukban és kocsmájukban. James pipázgatás és sörözgetés közben elmeséli Charlesnak, mit tud önről. Vannak emberek a Hiúság Vásárában, akiknek néma szolgákat kellene tartani, méghozzá írástudatlan némákat. Asszonyom, ha bűnös, reszkessen. Lehet, hogy az a fickó a széke mögött janicsár, s a bársonynadrágja zsebében ott van már a selyemzsinór. Ha pedig nem vétkes, vigyázzon a látszatra, amely éppen úgy tönkreteheti, mint a bűn.</w:t>
      </w:r>
    </w:p>
    <w:p>
      <w:pPr>
        <w:pStyle w:val="Normal"/>
        <w:keepNext w:val="true"/>
        <w:widowControl/>
        <w:spacing w:before="0" w:after="120"/>
        <w:jc w:val="both"/>
        <w:rPr>
          <w:sz w:val="24"/>
        </w:rPr>
      </w:pPr>
      <w:r>
        <w:rPr>
          <w:sz w:val="24"/>
        </w:rPr>
        <w:t>Bűnös volt e Rebecca vagy sem? - a cselédszoba titkos vésztörvényszéke ellene döntött.</w:t>
      </w:r>
    </w:p>
    <w:p>
      <w:pPr>
        <w:pStyle w:val="Normal"/>
        <w:keepNext w:val="true"/>
        <w:widowControl/>
        <w:spacing w:before="0" w:after="120"/>
        <w:jc w:val="both"/>
        <w:rPr>
          <w:sz w:val="24"/>
        </w:rPr>
      </w:pPr>
      <w:r>
        <w:rPr>
          <w:sz w:val="24"/>
        </w:rPr>
        <w:t>És - szégyen, de így van - nem is lett volna hitele, ha nem tartották volna bűnösnek. Steyne márki kocsilámpáinak fénye Rebecca kapuja előtt, ahogyan az éjféli sötétségben pislákolt - ez „tartotta a lelket” Ragglesben, ahogyan később mondta, sokkal inkább, mint Rebecca ravaszkodása és hízelgése.</w:t>
      </w:r>
    </w:p>
    <w:p>
      <w:pPr>
        <w:pStyle w:val="Normal"/>
        <w:keepNext w:val="true"/>
        <w:widowControl/>
        <w:spacing w:before="0" w:after="120"/>
        <w:jc w:val="both"/>
        <w:rPr/>
      </w:pPr>
      <w:r>
        <w:rPr>
          <w:sz w:val="24"/>
        </w:rPr>
        <w:t>És, valószínűleg ártatlanul, így furakodott és tolakodott Rebecca a felé, amit „társaságnak” neveznek, s a cselédek máris ujjal mutattak rá, mint aki elveszett és elzüllött. Így láthatjuk Mollyt is, a szobalányt, ahogyan reggeli takarításkor figyel egy pókot, amely az ajtóban szövi hálóját, és szorgalmasan futkározik fel-alá, míg Molly meg nem unja a mulatságot, felemeli seprűjét, és lesöpri a hálót azzal együtt, aki szőtte.</w:t>
      </w:r>
    </w:p>
    <w:p>
      <w:pPr>
        <w:pStyle w:val="Normal"/>
        <w:keepNext w:val="true"/>
        <w:widowControl/>
        <w:spacing w:before="0" w:after="120"/>
        <w:jc w:val="both"/>
        <w:rPr/>
      </w:pPr>
      <w:r>
        <w:rPr>
          <w:sz w:val="24"/>
        </w:rPr>
        <w:br/>
        <w:t>Néhány nappal karácsony előtt Becky, a férje és a fia felkészültek, hogy az ünnepeket őseik székhelyén, Queen’s Crawleyban töltsék. Becky szívesen otthon hagyta volna a kis kölyköt, és meg is tette volna, ha Lady Jane nem hívta volna meg olyan nyomatékosan a gyereket is, s ha Rawdonon nem veszi észre a lázongás és elégedetlenség jegyeit, amiért fiát úgy el</w:t>
        <w:softHyphen/>
        <w:t>hanyagolja.</w:t>
      </w:r>
    </w:p>
    <w:p>
      <w:pPr>
        <w:pStyle w:val="Normal"/>
        <w:keepNext w:val="true"/>
        <w:widowControl/>
        <w:spacing w:before="0" w:after="120"/>
        <w:jc w:val="both"/>
        <w:rPr/>
      </w:pPr>
      <w:r>
        <w:rPr>
          <w:sz w:val="24"/>
        </w:rPr>
        <w:t>- A legszebb fiú egész Angliában - mondta az apa szemrehányó hangon -, s te, úgy látszik, annyit sem törődöl vele, Becky, mint a spánielkutyáddal. Nem sokat fog zavarni téged, otthon elkerül mellőled a gyerekszobába, útközben pedig mellettem ül majd a bakon.</w:t>
      </w:r>
    </w:p>
    <w:p>
      <w:pPr>
        <w:pStyle w:val="Normal"/>
        <w:keepNext w:val="true"/>
        <w:widowControl/>
        <w:spacing w:before="0" w:after="120"/>
        <w:jc w:val="both"/>
        <w:rPr/>
      </w:pPr>
      <w:r>
        <w:rPr>
          <w:sz w:val="24"/>
        </w:rPr>
        <w:t>- Ahová te is csak azért ülsz, hogy azokat az utálatos szivarjaidat szívhasd - felelte Rawdonné.</w:t>
      </w:r>
    </w:p>
    <w:p>
      <w:pPr>
        <w:pStyle w:val="TextBody"/>
        <w:keepNext w:val="true"/>
        <w:rPr/>
      </w:pPr>
      <w:r>
        <w:rPr/>
        <w:t>- Emlékszem, volt idő, amikor még szeretted a szivarjaim szagát - válaszolt a férj.</w:t>
      </w:r>
    </w:p>
    <w:p>
      <w:pPr>
        <w:pStyle w:val="Normal"/>
        <w:keepNext w:val="true"/>
        <w:widowControl/>
        <w:spacing w:before="0" w:after="120"/>
        <w:jc w:val="both"/>
        <w:rPr>
          <w:sz w:val="24"/>
        </w:rPr>
      </w:pPr>
      <w:r>
        <w:rPr>
          <w:sz w:val="24"/>
        </w:rPr>
        <w:t>Becky nevetett, majdnem mindig jókedvű volt.</w:t>
      </w:r>
    </w:p>
    <w:p>
      <w:pPr>
        <w:pStyle w:val="Normal"/>
        <w:keepNext w:val="true"/>
        <w:widowControl/>
        <w:spacing w:before="0" w:after="120"/>
        <w:jc w:val="both"/>
        <w:rPr/>
      </w:pPr>
      <w:r>
        <w:rPr>
          <w:sz w:val="24"/>
        </w:rPr>
        <w:t>- Az akkor volt, amikor az előléptetéseimre vártam, te csacsi - mondta. - Nem bánom, ültesd magad mellé Rawdont, és akár szivart is adhatsz neki.</w:t>
      </w:r>
    </w:p>
    <w:p>
      <w:pPr>
        <w:pStyle w:val="Normal"/>
        <w:keepNext w:val="true"/>
        <w:widowControl/>
        <w:spacing w:before="0" w:after="120"/>
        <w:jc w:val="both"/>
        <w:rPr/>
      </w:pPr>
      <w:r>
        <w:rPr>
          <w:sz w:val="24"/>
        </w:rPr>
        <w:t>Rawdon azonban nem szivarozással akarta megóvni kisfiát a téli utazás hidegétől, hanem Briggs kisasszony segítségével becsavarta a gyereket kendőkbe és takarókba, aztán óvatosan felemelték a kocsi tetejére a sötét reggelben a Fehér Ló lámpásainak fényénél, s a gyerek nem kis gyönyörűséggel szemlélte a pirkadást, és tette meg első utazását arra a helyre, amelyet apja még mindig otthonnak nevezett. Határtalanul kellemes utazás volt ez a fiúnak, mert az út eseményei kifogyhatatlan érdekességgel szolgáltak neki, apja pedig megfelelt minden kérdésére, s elmondta, ki lakik jobbra, abban a nagy fehér házban, és kié a park. Anyja a kocsi belsejében ült a szobalánnyal, prémbe burkolózva, jól betakarva, kezében az illatszeres üvegcsével, s úgy nyafogott, hogy az ember azt hihette: még soha eddig nem utazott posta</w:t>
        <w:softHyphen/>
        <w:t>kocsiban; azt pedig senki sem álmodta volna, hogy pontosan ugyanezen a kocsin, egy bizonyos utazáson, vagy tíz év előtt kitessékelték a kocsi belsejéből, hogy helyet adjon egy fizető utasnak.</w:t>
      </w:r>
    </w:p>
    <w:p>
      <w:pPr>
        <w:pStyle w:val="Normal"/>
        <w:keepNext w:val="true"/>
        <w:widowControl/>
        <w:spacing w:before="0" w:after="120"/>
        <w:jc w:val="both"/>
        <w:rPr>
          <w:sz w:val="24"/>
        </w:rPr>
      </w:pPr>
      <w:r>
        <w:rPr>
          <w:sz w:val="24"/>
        </w:rPr>
        <w:t>Már ismét sötét volt, amikor a kis Rawdont Mudburyben felébresztették, mert átszálltak nagybátyja hintójába. A kisfiú csak ült a kocsiban, és csodálkozva bámult ki belőle, amikor a nagy vasrácsos kapu kitárult, és elrobogtak a hársfák fehér törzse mellett, míg végre megálltak a kastély kivilágított ablakai előtt, melyekből derűsen sugárzott a karácsonyi szíveslátás. Az előcsarnok ajtaja tárva volt, hatalmas tűz égett a régi, nagy kandallóban, a kockás padlóra szőnyeget terítettek. „A régi török szőnyeg, amely a női szalonban szokott lenni” - gondolta Rebecca, s a következő pillanatban már megcsókolta Lady Jane-t.</w:t>
      </w:r>
    </w:p>
    <w:p>
      <w:pPr>
        <w:pStyle w:val="Normal"/>
        <w:keepNext w:val="true"/>
        <w:widowControl/>
        <w:spacing w:before="0" w:after="120"/>
        <w:jc w:val="both"/>
        <w:rPr/>
      </w:pPr>
      <w:r>
        <w:rPr>
          <w:sz w:val="24"/>
        </w:rPr>
        <w:t>Lady Jane és Sir Pitt nagy méltósággal hasonlóképpen viszonozta az üdvözlést, Rawdon azonban, minthogy az úton szivarozott, kissé visszahúzódott sógornőjétől, akinek két gyermeke odalépett unokafivérükhöz, és míg Matild kezet nyújtott, és megcsókolta Rawdont, Pitt Binkie Southdown, a fiúörökös, nem jött közelebb, hanem úgy nézett rá, ahogy kis kutya szokta a nagy kutyát vizsgálni.</w:t>
      </w:r>
    </w:p>
    <w:p>
      <w:pPr>
        <w:pStyle w:val="Normal"/>
        <w:keepNext w:val="true"/>
        <w:widowControl/>
        <w:spacing w:before="0" w:after="120"/>
        <w:jc w:val="both"/>
        <w:rPr>
          <w:sz w:val="24"/>
        </w:rPr>
      </w:pPr>
      <w:r>
        <w:rPr>
          <w:sz w:val="24"/>
        </w:rPr>
        <w:t>A nyájas háziasszony felvezette vendégeit a kényelmes szobába, melyekben vidám tűz lobo</w:t>
        <w:softHyphen/>
        <w:t>gott. Azután a kisasszonykák jöttek, kopogtattak Rawdonné ajtaján azzal az ürüggyel, hogy segíteni akarnak neki, valóságban azért, hogy megszemlélhessék bőröndjének és kalap</w:t>
        <w:softHyphen/>
        <w:t>skatulyáinak tartalmát és a ruháit, amelyek ha feketék voltak is, a legújabb londoni divat szerint készültek. És elmesélték neki, milyen előnyösen változnak a dolgok a kastélyban, hogy az öreg Lady Southdown elment, Pitt milyen tekintélyes szerepet játszik a grófságban, ahogyan illik is egy Crawleynak. Aztán megkondult az ebédre hívó harang, a család az ebédlőben gyülekezett, amikor is az ifjabb Rawdon nagynénje, a ház jólelkű úrnője mellett kapott helyet, míg Sir Pitt jobbján ülő sógornőjéhez volt rendkívül figyelmes.</w:t>
      </w:r>
    </w:p>
    <w:p>
      <w:pPr>
        <w:pStyle w:val="Normal"/>
        <w:keepNext w:val="true"/>
        <w:widowControl/>
        <w:spacing w:before="0" w:after="120"/>
        <w:jc w:val="both"/>
        <w:rPr/>
      </w:pPr>
      <w:r>
        <w:rPr>
          <w:sz w:val="24"/>
        </w:rPr>
        <w:t>A kis Rawdonnak kitűnő étvágya volt és úgy viselkedett, mint kész úriember.</w:t>
      </w:r>
    </w:p>
    <w:p>
      <w:pPr>
        <w:pStyle w:val="Normal"/>
        <w:keepNext w:val="true"/>
        <w:widowControl/>
        <w:spacing w:before="0" w:after="120"/>
        <w:jc w:val="both"/>
        <w:rPr/>
      </w:pPr>
      <w:r>
        <w:rPr>
          <w:sz w:val="24"/>
        </w:rPr>
        <w:t>- Szeretek itt ebédelni - mondta nagynénjének az étkezés végén, amikor Sir Pitt illendően elmondta a hálaimát és a kis fiúörököst is behozták, s leültették a báró mellé egy magas gyerekszékbe, míg a kislány anyja oldalán foglalta el a helyét, s vette kezébe az apró borospohárkát - Szeretek itt ebédelni - mondta az ifjabb Rawdon, és föltekintett nagynénje kedves arcába.</w:t>
      </w:r>
    </w:p>
    <w:p>
      <w:pPr>
        <w:pStyle w:val="Normal"/>
        <w:keepNext w:val="true"/>
        <w:widowControl/>
        <w:spacing w:before="0" w:after="120"/>
        <w:jc w:val="both"/>
        <w:rPr>
          <w:sz w:val="24"/>
        </w:rPr>
      </w:pPr>
      <w:r>
        <w:rPr>
          <w:sz w:val="24"/>
        </w:rPr>
        <w:t>- Miért? - kérdezte a jó Lady Jane.</w:t>
      </w:r>
    </w:p>
    <w:p>
      <w:pPr>
        <w:pStyle w:val="Normal"/>
        <w:keepNext w:val="true"/>
        <w:widowControl/>
        <w:spacing w:before="0" w:after="120"/>
        <w:jc w:val="both"/>
        <w:rPr>
          <w:sz w:val="24"/>
        </w:rPr>
      </w:pPr>
      <w:r>
        <w:rPr>
          <w:sz w:val="24"/>
        </w:rPr>
        <w:t>- Otthon a konyhában ebédelek - felelte az ifjabb Rawdon -, vagy pedig Briggs kisasszonnyal.</w:t>
      </w:r>
    </w:p>
    <w:p>
      <w:pPr>
        <w:pStyle w:val="Normal"/>
        <w:keepNext w:val="true"/>
        <w:widowControl/>
        <w:spacing w:before="0" w:after="120"/>
        <w:jc w:val="both"/>
        <w:rPr/>
      </w:pPr>
      <w:r>
        <w:rPr>
          <w:sz w:val="24"/>
        </w:rPr>
        <w:t>De Becky annyira el volt foglalva házigazdájával, a báróval, úgy árasztotta magából a bókokat a gyönyör és az elragadtatás felkiáltásait, úgy rajongott a kis Pitt Binkie-ért, aki a legszebb, a legokosabb, s a legnemesebb arcú kisfiú, s annyira hasonlít apjához, hogy nem is hallotta saját húsának és vérének megjegyzéseit a ragyogó asztal túlsó végéről.</w:t>
      </w:r>
    </w:p>
    <w:p>
      <w:pPr>
        <w:pStyle w:val="Normal"/>
        <w:keepNext w:val="true"/>
        <w:widowControl/>
        <w:spacing w:before="0" w:after="120"/>
        <w:jc w:val="both"/>
        <w:rPr>
          <w:sz w:val="24"/>
        </w:rPr>
      </w:pPr>
      <w:r>
        <w:rPr>
          <w:sz w:val="24"/>
        </w:rPr>
        <w:t>Mint vendégnek és mert ez volt az első estéje a házban, ifjabb Rawdonnak megengedték, hogy fennmaradjon egészen tea utánig, amikor Sir Pitt elé nagy aranyfedelű könyvet helyeztek az asztalra, az egész cselédség beözönlött a szobába, és Sir Pitt hangosan imádkozni kezdett. A szegény kisfiú eddig soha nem látott ilyen szertartást, még hírét sem hallotta.</w:t>
      </w:r>
    </w:p>
    <w:p>
      <w:pPr>
        <w:pStyle w:val="Normal"/>
        <w:keepNext w:val="true"/>
        <w:widowControl/>
        <w:spacing w:before="0" w:after="120"/>
        <w:jc w:val="both"/>
        <w:rPr/>
      </w:pPr>
      <w:r>
        <w:rPr>
          <w:sz w:val="24"/>
        </w:rPr>
        <w:br/>
        <w:t>A kastély sokat szépült a rövid idő alatt is, amióta a báró uralkodott, s amikor Becky meg</w:t>
        <w:softHyphen/>
        <w:t>szemlélte, tökéletesnek, elragadónak, gyönyörűnek találta. Ami a kis Rawdont illeti, aki a gyerekek vezetése mellett járta végig, neki varázspalotának, csodakastélynak tetszett. Voltak benne hosszú folyosók, ősi díszhálószobák, festmények, régi porcelán edények és fegyverek. Ott volt az a szoba is, amelyben nagypapa meghalt: a gyerekek félénk tekintettel osontak el mellette. - Ki volt nagypapa? - kérdezte Rawdon, s erre elmondták neki, hogy nagyon öreg volt, kerekes székben tologatták. Egy nap még a kerekes széket is megmutatták, ott korhadt a fészerben, ahová begurították, miután az öregurat elszállították a templomba, amelynek tornya felcsillant a park szilfái mögött.</w:t>
      </w:r>
    </w:p>
    <w:p>
      <w:pPr>
        <w:pStyle w:val="Normal"/>
        <w:keepNext w:val="true"/>
        <w:widowControl/>
        <w:spacing w:before="0" w:after="120"/>
        <w:jc w:val="both"/>
        <w:rPr/>
      </w:pPr>
      <w:r>
        <w:rPr>
          <w:sz w:val="24"/>
        </w:rPr>
        <w:t>A két fivérnek jó elfoglaltságot adott néhány délelőttre, hogy sorra megvizsgálták a javítá</w:t>
        <w:softHyphen/>
        <w:t>sokat, amelyeket Sir Pitt lángesze és gazdasági tudása véghezvitt. És mialatt gyalog vagy lóháton járva megszemlélték az átalakításokat, tudtak beszélgetni, anélkül, hogy túlságosan untatták volna egymást. Pittnek persze volt rá gondja, hogy közölje Rawdonnal, milyen súlyos pénzbefektetésbe került ez a sok javítás, s hogy akinek földbirtokban és értékpapírban van a vagyona, sokszor húsz font miatt is zavarba jön.</w:t>
      </w:r>
    </w:p>
    <w:p>
      <w:pPr>
        <w:pStyle w:val="Normal"/>
        <w:keepNext w:val="true"/>
        <w:widowControl/>
        <w:spacing w:before="0" w:after="120"/>
        <w:jc w:val="both"/>
        <w:rPr>
          <w:sz w:val="24"/>
        </w:rPr>
      </w:pPr>
      <w:r>
        <w:rPr>
          <w:sz w:val="24"/>
        </w:rPr>
        <w:t>- Itt van például az új rácsos kapu - mondta Pitt, és bambuszbotjával szerényen odamutatott. - Amíg a januári osztalékot meg nem kapom, sehogyan se tudom kifizetni.</w:t>
      </w:r>
    </w:p>
    <w:p>
      <w:pPr>
        <w:pStyle w:val="Normal"/>
        <w:keepNext w:val="true"/>
        <w:widowControl/>
        <w:spacing w:before="0" w:after="120"/>
        <w:jc w:val="both"/>
        <w:rPr/>
      </w:pPr>
      <w:r>
        <w:rPr>
          <w:sz w:val="24"/>
        </w:rPr>
        <w:t>- Kölcsönözhetem neked addig, Pitt - válaszolta Rawdon, meglehetősen lehangolva. Aztán odamentek, és megnézték az újraépített kapusházat, melyen éppen akkor faragták ki kőből a családi címert, s ahol az öreg Lockné hosszú évek óta első ízben mondhatta el, hogy az ajtó jól zárul, a tető nem csurog, és az ablakok épek.</w:t>
      </w:r>
    </w:p>
    <w:p>
      <w:pPr>
        <w:pStyle w:val="Normal"/>
        <w:keepNext w:val="true"/>
        <w:widowControl/>
        <w:spacing w:before="0" w:after="120"/>
        <w:jc w:val="both"/>
        <w:rPr>
          <w:sz w:val="24"/>
        </w:rPr>
      </w:pPr>
      <w:r>
        <w:rPr>
          <w:sz w:val="24"/>
        </w:rPr>
      </w:r>
    </w:p>
    <w:p>
      <w:pPr>
        <w:pStyle w:val="Heading1"/>
        <w:rPr/>
      </w:pPr>
      <w:r>
        <w:rPr/>
        <w:t>NEGYVENÖTÖDIK FEJEZET</w:t>
        <w:br/>
      </w:r>
      <w:r>
        <w:rPr>
          <w:b w:val="false"/>
          <w:i/>
        </w:rPr>
        <w:t>Hampshire és London között</w:t>
      </w:r>
    </w:p>
    <w:p>
      <w:pPr>
        <w:pStyle w:val="TextBody"/>
        <w:keepNext w:val="true"/>
        <w:rPr/>
      </w:pPr>
      <w:r>
        <w:rPr/>
        <w:t>Sir Pitt Crawley többet tett annál, mint hogy kerítéseket javíttatott, és omladozó kapusházakat építtetett újjá a Queen’s Crawley-i birtokon. Bölcs ember volt, hozzálátott tehát, hogy helyreállítsa családja elvesztett népszerűségét, és betömje azokat a réseket és repedéseket, amelyeket rossz hírű, tékozló, vén elődje ejtett a nevén. Apja elhunyta után hamarosan megválasztották képviselőnek, és mint békebíró, a parlament tagja, a grófság egyik mágnása, s egy ősi család képviselője, kötelességének tartotta, hogy kiálljon a hampshire-i közönség elé. Csinos kis összegeket adott a jótékonysági intézményeknek, szorgalmasan látogatta a környékbeli urakat, szóval nekilátott, hogy előbb Hampshire-ben, majd a birodalomban elfoglalja azt a helyet, amelyről azt gondolta, hogy jogosan illeti meg bámulatos tehetségét.</w:t>
      </w:r>
    </w:p>
    <w:p>
      <w:pPr>
        <w:pStyle w:val="Normal"/>
        <w:keepNext w:val="true"/>
        <w:widowControl/>
        <w:spacing w:before="0" w:after="120"/>
        <w:jc w:val="both"/>
        <w:rPr/>
      </w:pPr>
      <w:r>
        <w:rPr>
          <w:sz w:val="24"/>
        </w:rPr>
        <w:t>Lady Jane utasítást kapott, hogy legyen barátságos Fuddlestone-ékhoz és Wapshotékhoz, s szomszédaikhoz, a többi nevezetes báróhoz. Ezeknek a hintóit most már gyakran lehetett látni a Queen’s Crawley-i fasorban, elég gyakran ebédeltek a kastélyban, ahol olyan jól főztek, hogy világos volt: Lady Jane csak ritkán avatkozik e műveletbe. Viszonzásul Pitt és felesége is nagy eréllyel járt vendégségbe, nem törődve sem az időjárással, sem a távolsággal. Mert ámbár Pitt mint hideg vérmérsékletű, gyenge egészségű és kis étkű férfiú, nem sokat adott a kedélyességre, mégis úgy ítélte, hogy helyzete megköveteli a vendéglátást és a barátkozást, s ezért valahányszor az ebéd utáni hosszú poharazgatáskor megfájdult a feje, a kötelesség</w:t>
        <w:softHyphen/>
        <w:t>teljesítés vértanújának érezte magát. A legjobb vidéki urakkal társalgott a termésről, a gabo</w:t>
        <w:softHyphen/>
        <w:t>na</w:t>
        <w:softHyphen/>
        <w:t>törvényekről, a politikáról. Ő, aki azelőtt e tekintetben sajnálatos szabadelvűségre hajlott, most szenvedélyes érdeklődést tanúsított az orvvadászat s a vadállomány megóvása iránt. Ő maga nem vadászott, nem volt vadászember, a könyvek és a békés időtöltés embere volt, de az volt a véleménye, hogy a lótenyésztést vidéken ápolni kell, ezért a rókákkal is törődni kell, s kijelentette, hogy amennyiben barátja, Sir Huddlestone Fuddlestone, hajtóvadászatot óhajt rendezni az ő birtokán, és mint egykor, Queen’s Crawleyból óhajtja elindítani a falkát, boldog lesz, ha ott üdvözölheti őt és az egész vadásztársaságot. És Lady Southdown nagy szomorú</w:t>
        <w:softHyphen/>
        <w:t>ságára, napról napra nagyobb híve lett a hivatalos egyháznak: abbahagyta a nyilvános prédikálást és az imaházakba járást, büszkén jelent meg a templomban, és látogatott el a püs</w:t>
        <w:softHyphen/>
        <w:t>pökhöz és az egész winchesteri papsághoz, és egy szava sem volt ellene, amikor nagytisz</w:t>
        <w:softHyphen/>
        <w:t xml:space="preserve">teletű Trumper főesperes úr egyszer egy játszma whistet indítványozott. Micsoda gyötrelem lehetett ez Lady Southdownnak, és milyen elvetelmültnek kellett tartania a vejét, hogy megenged ilyen istentelen szórakozást! Hát még amikor egy winchesteri oratórium-előadásról hazajövet a báró bejelentette az ifjú hölgyeknek, hogy jövő évben valószínűleg elviszi őket a grófsági bálokra - a lányok imádták a jóságáért. Lady Jane pedig sokkal engedelmesebb volt annál, semhogy el ne menjen, sőt talán örült is, hogy elmehet. Az özvegy grófné lányának, világias viselkedéséről a legiszonytatóbb leírásokat küldte Cape Townba, </w:t>
      </w:r>
      <w:r>
        <w:rPr>
          <w:i/>
          <w:sz w:val="24"/>
        </w:rPr>
        <w:t>A piaci kofa</w:t>
      </w:r>
      <w:r>
        <w:rPr>
          <w:sz w:val="24"/>
        </w:rPr>
        <w:t xml:space="preserve"> szerzőjének, és minthogy brightoni háza ez idő szerint éppen üresen állt, visszaköltözött a fürdőhelyre, gyermekeinek nem túlságosan nagy sajnálatára. Azt is feltételezhetjük, hogy Rebecca se bánkódott Queen’s Crawleyban tett második látogatásakor az orvosságos hölgy távolléte miatt, ámbár karácsonyra írt a grófnénak egy üdvözlő levelet, melyben tisztelet</w:t>
        <w:softHyphen/>
        <w:t>teljesen ajánlotta magát Lady Southdown emlékezetébe, és hálásan írt arról a gyönyörűségről, amelyet előző látogatása alkalmával a grófné társalgása okozott neki, kitért arra a jóságra, amellyel őladysége kezelte betegségében, s kijelentette, hogy Queen’s Crawleyban minden a távollevő barátnőre emlékezteti őt.</w:t>
      </w:r>
    </w:p>
    <w:p>
      <w:pPr>
        <w:pStyle w:val="Normal"/>
        <w:keepNext w:val="true"/>
        <w:widowControl/>
        <w:spacing w:before="0" w:after="120"/>
        <w:jc w:val="both"/>
        <w:rPr>
          <w:sz w:val="24"/>
        </w:rPr>
      </w:pPr>
      <w:r>
        <w:rPr>
          <w:sz w:val="24"/>
        </w:rPr>
        <w:t>Sir Pitt Crawley megváltozott viselkedésének és népszerűségének nagy része talán a Curzon Street-i ravasz kis hölgy tanácsaira vezethető vissza.</w:t>
      </w:r>
    </w:p>
    <w:p>
      <w:pPr>
        <w:pStyle w:val="Normal"/>
        <w:keepNext w:val="true"/>
        <w:widowControl/>
        <w:spacing w:before="0" w:after="120"/>
        <w:jc w:val="both"/>
        <w:rPr/>
      </w:pPr>
      <w:r>
        <w:rPr>
          <w:sz w:val="24"/>
        </w:rPr>
        <w:t>- Ön megmaradna bárónak? Ön megelégednék azzal, hogy egyszerű vidéki úr legyen? - kérdezte tőle már akkor, amikor Sir Pitt a vendége volt Londonban. - Nem, Sir Pitt Crawley, én jobban ismerem önt. Ismerem tehetségét és becsvágyát. Azt hiszi, el tudja rejteni őket. De énelőttem hiába rejtegeti. Megmutattam Lord Steyne-nek azt a röpiratát, amelyet a malátáról írt. Ő már ismerte, és azt mondta, hogy az egész kormány véleménye szerint ez volt a leg</w:t>
        <w:softHyphen/>
        <w:t>mesteribb mű, amely erről a kérdésről megjelent. A minisztérium figyelemmel kíséri önt, és én tudom, hogy ön mit akar. Ki akar tűnni a parlamentben. Mindenki mondja, hogy ön Anglia legjobb szónoka, mert emlékeznek még oxfordi beszédeire. Az egész grófságát akarja képviselni, hiszen ott a saját szavazatával és a falu szavazatával mindent elérhet. Ön Lord Crawley szeretne lenni, és az is lesz, még mielőtt meghal. Én látom mindezt, mert olvasni tudok a szívében, Sir Pitt. Ha nekem olyan férjem volna, aki nemcsak az ön nevét viselné, hanem az eszét is megkapta volna... néha azt hiszem, nem lennék méltatlan hozzá... de... elvégre is a rokona vagyok önnek - tette hozzá nevelve. - Szegény kis koldus vagyok, de van némi befolyásom... és ki tudja, az egér megint megsegítheti talán az oroszlánt.</w:t>
      </w:r>
    </w:p>
    <w:p>
      <w:pPr>
        <w:pStyle w:val="Normal"/>
        <w:keepNext w:val="true"/>
        <w:widowControl/>
        <w:spacing w:before="0" w:after="120"/>
        <w:jc w:val="both"/>
        <w:rPr/>
      </w:pPr>
      <w:r>
        <w:rPr>
          <w:sz w:val="24"/>
        </w:rPr>
        <w:t xml:space="preserve">Pitt Crawleyt ámulatba ejtették és elragadták Rebecca szavai. „Hogy megért engem ez az asszony! - gondolta magában. - Jane-t sohasem tudom rávenni, hogy legalább három oldalt elolvasson abból a maláta-röpiratból. </w:t>
      </w:r>
      <w:r>
        <w:rPr>
          <w:i/>
          <w:sz w:val="24"/>
        </w:rPr>
        <w:t>Neki</w:t>
      </w:r>
      <w:r>
        <w:rPr>
          <w:sz w:val="24"/>
        </w:rPr>
        <w:t xml:space="preserve"> sejtelme sincs róla, hogy kimagasló tehetség és titkos becsvágy lakozik bennem. Szóval emlékeznek még az oxfordi beszédeimre? A bitan</w:t>
        <w:softHyphen/>
        <w:t xml:space="preserve">gok! Most, hogy a kerületemet képviselem, és lehet, hogy a grófság is megválaszt, most kezdek az eszükbe jutni! Lord Steyne tavaly meg sem ismert a </w:t>
      </w:r>
      <w:r>
        <w:rPr>
          <w:i/>
          <w:sz w:val="24"/>
        </w:rPr>
        <w:t>lever</w:t>
      </w:r>
      <w:r>
        <w:rPr>
          <w:sz w:val="24"/>
        </w:rPr>
        <w:t>-n.</w:t>
      </w:r>
      <w:r>
        <w:rPr>
          <w:rStyle w:val="FootnoteCharacters"/>
          <w:rStyle w:val="FootnoteAnchor"/>
        </w:rPr>
        <w:footnoteReference w:id="33"/>
      </w:r>
      <w:r>
        <w:rPr>
          <w:sz w:val="24"/>
        </w:rPr>
        <w:t xml:space="preserve"> Most végre kezdenek rájönni, hogy Pitt Crawley is valaki. Pedig ugyanaz az ember voltam akkor is, amikor ezek nem vettek rólam tudomást, csak az alkalom hiányzott, de most majd megmutatom nekik, hogy szónokolni és cselekedni éppen olyan jól tudok, mint írni. Achilles is csak akkor fedte fel magát, amikor odaadták neki a kardot. Az én kardom itt van a kezemben, és a világ még hallani fog Pitt Crawley-ról.”</w:t>
      </w:r>
    </w:p>
    <w:p>
      <w:pPr>
        <w:pStyle w:val="Normal"/>
        <w:keepNext w:val="true"/>
        <w:widowControl/>
        <w:spacing w:before="0" w:after="120"/>
        <w:jc w:val="both"/>
        <w:rPr/>
      </w:pPr>
      <w:r>
        <w:rPr>
          <w:sz w:val="24"/>
        </w:rPr>
        <w:t>Ezért lett ez az agyafúrt diplomata olyan vendégszerető, ezért adakozott oratóriumokra és kórházakra, ezért volt olyan udvarias az esperesekhez és káplánokhoz, ezért adott és fogadott el olyan nagylelkűen ebédeket, ezért volt olyan kedves vásárokon a gazdákkal, ezért érdeklődött úgy a grófság ügyei iránt, s ezért folyt le a kastélyban olyan vidáman a karácsony, hogy emberemlékezet óta nem volt rá példa.</w:t>
      </w:r>
    </w:p>
    <w:p>
      <w:pPr>
        <w:pStyle w:val="Normal"/>
        <w:keepNext w:val="true"/>
        <w:widowControl/>
        <w:spacing w:before="0" w:after="120"/>
        <w:jc w:val="both"/>
        <w:rPr/>
      </w:pPr>
      <w:r>
        <w:rPr>
          <w:sz w:val="24"/>
        </w:rPr>
        <w:t>Karácsony első napján nagy családi összejövetel volt. A parókáiból valamennyi Crawley eljött az ebédre. Rebecca olyan nyílt és szívélyes volt Bute-néhoz, mintha az sohasem lett volna ellensége, nagy szeretettel érdeklődött a drága kislányok iránt, meglepődött, hogy mennyire haladtak azóta a zenében, és mindenképpen meg akart velük ismételtetni egy duettet azokból a nagy daloskönyvekből, amelyeket Jim morogva hozott át hóna alatt a parókiáról. Bute-né kénytelen volt illedelmesen viselkedni a kis kalandornővel, ami persze nem akadályozta meg abban, hogy később szabadon ne nyilatkozzék lányai előtt arról a képtelen tiszteletről, amelyet Sir Pitt a sógornője iránt tanúsít. De Jim, aki mellette ült ebédnél, kijelentette, hogy remek nő, abban pedig az egész papcsalád egyetértett, hogy a kis Rawdon nagyon helyes fiú. Az esetleges bárót tisztelték a gyerekben, mert közte és a cím között csak a kis beteg, sápadt Pitt Binkie állt.</w:t>
      </w:r>
    </w:p>
    <w:p>
      <w:pPr>
        <w:pStyle w:val="Normal"/>
        <w:keepNext w:val="true"/>
        <w:widowControl/>
        <w:spacing w:before="0" w:after="120"/>
        <w:jc w:val="both"/>
        <w:rPr/>
      </w:pPr>
      <w:r>
        <w:rPr>
          <w:sz w:val="24"/>
        </w:rPr>
        <w:t>A gyerekek nagyon megbarátkoztak. Pitt Binkie túlságosan kis kutya volt ahhoz, hogy kikezdjen olyan nagy kutyával, mint Rawdon, Matild pedig, csak lány lévén, természetesen nem volt illő pajtás egy majdnem nyolcéves fiatalúrhoz, aki nemsokára már kabátban fog járni. Rawdon nyomban átvette a parancsnokságot a kis csoport fölött: a kislány és a kisfiú nagy tisztelettel követték, ha néha-néha leereszkedett odáig, hogy velük játsszék. A vidéki élet nagy örömöt és boldogságot szerzett Rawdonnak. A konyhakert rendkívül tetszett neki, a virágok kevésbé, legnagyobb öröme azonban a galambokban, a baromfiban és az istállókban telt, ha szabad volt a közelükbe mennie. Nem hagyta, hogy a Crawley kisasszonyok meg</w:t>
        <w:softHyphen/>
        <w:t>csókolják, de Lady Jane-nek néha megengedte, hogy megölelje, és őmellette szeretett ülni, amikor a hölgyek visszavonultak a társalgóba, s magukra hagyták az urakat vörösborukkal - inkább mellette, mint az anyja mellet. Mert Rebecca, amikor látta, hogy itt a gyöngédség a divat, egy este magához hívta Rawdont, lehajolt és valamennyi hölgy jelenlétében meg</w:t>
        <w:softHyphen/>
        <w:t>csókolta.</w:t>
      </w:r>
    </w:p>
    <w:p>
      <w:pPr>
        <w:pStyle w:val="Normal"/>
        <w:keepNext w:val="true"/>
        <w:widowControl/>
        <w:spacing w:before="0" w:after="120"/>
        <w:jc w:val="both"/>
        <w:rPr>
          <w:sz w:val="24"/>
        </w:rPr>
      </w:pPr>
      <w:r>
        <w:rPr>
          <w:sz w:val="24"/>
        </w:rPr>
        <w:t>A kisfiú e művelet után egyenesen a szemébe nézett, s reszketett és elpirult, mint mindig, ha indulat fogta el.</w:t>
      </w:r>
    </w:p>
    <w:p>
      <w:pPr>
        <w:pStyle w:val="Normal"/>
        <w:keepNext w:val="true"/>
        <w:widowControl/>
        <w:spacing w:before="0" w:after="120"/>
        <w:jc w:val="both"/>
        <w:rPr/>
      </w:pPr>
      <w:r>
        <w:rPr>
          <w:sz w:val="24"/>
        </w:rPr>
        <w:t>- Otthon sohasem csókolsz meg, mama - mondta, mire általános csend és megdöbbenés támadt, s Becky tekintete semmiképpen sem volt kellemes.</w:t>
      </w:r>
    </w:p>
    <w:p>
      <w:pPr>
        <w:pStyle w:val="Normal"/>
        <w:keepNext w:val="true"/>
        <w:widowControl/>
        <w:spacing w:before="0" w:after="120"/>
        <w:jc w:val="both"/>
        <w:rPr/>
      </w:pPr>
      <w:r>
        <w:rPr>
          <w:sz w:val="24"/>
        </w:rPr>
        <w:t>Rawdon el volt ragadtatva a sógornőjétől, amiért olyan kedves a fiához. Lady Jane és Becky ezúttal nem voltak egészen olyan jóban, mint az első látogatáskor, amikor az ezredesné meg akarta magát kedveltetni. A gyerek két kijelentése kissé fagyasztó volt. És talán Sir Pitt kissé túlságosan is figyelmes volt Beckyhez.</w:t>
      </w:r>
    </w:p>
    <w:p>
      <w:pPr>
        <w:pStyle w:val="Normal"/>
        <w:keepNext w:val="true"/>
        <w:widowControl/>
        <w:spacing w:before="0" w:after="120"/>
        <w:jc w:val="both"/>
        <w:rPr/>
      </w:pPr>
      <w:r>
        <w:rPr>
          <w:sz w:val="24"/>
        </w:rPr>
        <w:t>Az ifjabb Rawdon azonban korához és természetéhez illően jobban szerette a férfiak társaságát, mint a nőkét, és sohasem fáradt bele, hogy apját elkísérje az istállókhoz, ahová az ezredes azért vonult vissza, hogy a szivarját elszívja. Néha Jimnek, a lelkész fiának társasá</w:t>
        <w:softHyphen/>
        <w:t>gában ment oda, aki ebben és egyéb szórakozásokban is csatlakozni szokott unokafivéréhez. Jim jó barátságban volt a báró kerülőjével is, összehozta őket kölcsönös szeretetük a kutya iránt. Egy nap James úr, az ezredes és Horn, a kerülő, elmentek fácánlesre, és magukkal vitték a kis Rawdont is. Egy másik pompás reggelen ugyanez a négy úriember a patkányvadászat mulatságának hódolt egy pajtában, s ennél finomabb játékot a kis Rawdon még soha életében nem látott. A pajta néhány csatornanyílását eltömték, a többibe pedig vadászmenyéteket eresztettek, aztán csendben várakoztak, husánggal a kezükben, mellettük pedig egy izgalomtól remegő kis terrier - James úr híres Forceps kutyája - lihegve, három lábon állva, mozdu</w:t>
        <w:softHyphen/>
        <w:t>lat</w:t>
        <w:softHyphen/>
        <w:t>la</w:t>
        <w:softHyphen/>
        <w:t>nul leste a patkányok alulról hallatszó halk nyivákolását. Végül az üldözött állatok elkesere</w:t>
        <w:softHyphen/>
        <w:t>dett merészséggel kibújtak a lyukból. A terrier rögtön végzett eggyel, a kerülő a másikkal, Rawdon azonban buzgalmában és izgatottságában elhibázta a maga patkányát, viszont félig agyonverte az egyik menyétet.</w:t>
      </w:r>
    </w:p>
    <w:p>
      <w:pPr>
        <w:pStyle w:val="Normal"/>
        <w:keepNext w:val="true"/>
        <w:widowControl/>
        <w:spacing w:before="0" w:after="120"/>
        <w:jc w:val="both"/>
        <w:rPr>
          <w:sz w:val="24"/>
        </w:rPr>
      </w:pPr>
      <w:r>
        <w:rPr>
          <w:sz w:val="24"/>
        </w:rPr>
        <w:t>De a legnagyobb nap az volt, amikor Sir Huddlestone Fuddlestone kutyái összegyűltek Queen’s Crawley gyepén.</w:t>
      </w:r>
    </w:p>
    <w:p>
      <w:pPr>
        <w:pStyle w:val="Normal"/>
        <w:keepNext w:val="true"/>
        <w:widowControl/>
        <w:spacing w:before="0" w:after="120"/>
        <w:jc w:val="both"/>
        <w:rPr>
          <w:sz w:val="24"/>
        </w:rPr>
      </w:pPr>
      <w:r>
        <w:rPr>
          <w:sz w:val="24"/>
        </w:rPr>
        <w:t>Pompás látvány volt ez a kis Rawdonnak. Fél tizenegykor Tom Moody, Sir Huddlestone Fuddlestone vadásza feltűnt a fasorban ügetve, mögötte zárt rajban a nemes falka, a végén skarlátpiros frakkban a két ostoros - két kemény arcvonású kamasz, jóvérű sovány lovakon. Csodálatos ügyességgel találták el hosszú, súlyos ostoruk hegyével minden kutya véknyát, amelyik elszakadt a rajtól, vagy akár csak tudomást is vett az orruk előtt felbukkanó nyulakról.</w:t>
      </w:r>
    </w:p>
    <w:p>
      <w:pPr>
        <w:pStyle w:val="Normal"/>
        <w:keepNext w:val="true"/>
        <w:widowControl/>
        <w:spacing w:before="0" w:after="120"/>
        <w:jc w:val="both"/>
        <w:rPr/>
      </w:pPr>
      <w:r>
        <w:rPr>
          <w:sz w:val="24"/>
        </w:rPr>
        <w:t>Azután következik Jack, Tom Moody fia, aki hetven fontot nyom, negyvennyolc hüvelyk magas és sohasem fog megnőni. Terjedelmes, nyereggel félig beborított, magas, csontos vadászparipa nyakában ül. Ez Sir Huddlestone Fuddlestone kedvenc lova, Nob. Időközben más lovak is érkeznek, más kis lovászfiúkkal a hátukon, gazdáikat várják, akik nemsokára vágtatva érkeznek majd.</w:t>
      </w:r>
    </w:p>
    <w:p>
      <w:pPr>
        <w:pStyle w:val="Normal"/>
        <w:keepNext w:val="true"/>
        <w:widowControl/>
        <w:spacing w:before="0" w:after="120"/>
        <w:jc w:val="both"/>
        <w:rPr/>
      </w:pPr>
      <w:r>
        <w:rPr>
          <w:sz w:val="24"/>
        </w:rPr>
        <w:t>Tom Moody a kastély kapujához lovagol, ahol a komornyik fogadja és itallal kínálja, de ő visszautasítja. Falkájával aztán a pázsit egyik védettebb sarkába vonul, ott a kutyák végig</w:t>
        <w:softHyphen/>
        <w:t>hemperednek a füvön, játszanak vagy mérgesen egymásra vakkantanak, olykor-olykor dühös marakodásban is törnek ki, amit hamar lecsillapít Tom verhetetlen hangja, vagy az ostor kígyózó szíja.</w:t>
      </w:r>
    </w:p>
    <w:p>
      <w:pPr>
        <w:pStyle w:val="Normal"/>
        <w:keepNext w:val="true"/>
        <w:widowControl/>
        <w:spacing w:before="0" w:after="120"/>
        <w:jc w:val="both"/>
        <w:rPr/>
      </w:pPr>
      <w:r>
        <w:rPr>
          <w:sz w:val="24"/>
        </w:rPr>
        <w:t>Telivér lovakon vágtatva sok fiatal úriember érkezik, térdig telefröcskölve sárral. Bemennek a házba, cseresznyepálinkát isznak, és üdvözlik a hölgyeket, vagy szerényebben és sport</w:t>
        <w:softHyphen/>
        <w:t>szerűbben csizmát és lovat váltanak, s egy kis előzetes ügetéssel melegítik a vérüket. Aztán a sarokban a falka körül összegyűlnek, s elbeszélgetnek Tom Moodyval régi vadászatokról, Szimat és Gyémánt érdemeiről, a terepről és a rókák elfajulásáról.</w:t>
      </w:r>
    </w:p>
    <w:p>
      <w:pPr>
        <w:pStyle w:val="Normal"/>
        <w:keepNext w:val="true"/>
        <w:widowControl/>
        <w:spacing w:before="0" w:after="120"/>
        <w:jc w:val="both"/>
        <w:rPr/>
      </w:pPr>
      <w:r>
        <w:rPr>
          <w:sz w:val="24"/>
        </w:rPr>
        <w:t>Sir Huddlestone is megjelenik már zömök lován, a bejárathoz lovagol, belép, eleget tesz a hölgyeknél az udvariasság szabályainak, és ezek után, szűkszavú ember lévén, hozzálát a dologhoz. A kutyákat a kastély bejárata elé terelik, a kis Rawdon is közéjük elegyedik, izgatja, de meg is riasztja a kutyák enyelgése, kedveskedése, amellyel elárasztják, csóváló farkuk simogatása s morgásuk, viháncolásuk, amelyet Tom Moody hangja és ostora is alig tud visszatartani.</w:t>
      </w:r>
    </w:p>
    <w:p>
      <w:pPr>
        <w:pStyle w:val="Normal"/>
        <w:keepNext w:val="true"/>
        <w:widowControl/>
        <w:spacing w:before="0" w:after="120"/>
        <w:jc w:val="both"/>
        <w:rPr>
          <w:sz w:val="24"/>
        </w:rPr>
      </w:pPr>
      <w:r>
        <w:rPr>
          <w:sz w:val="24"/>
        </w:rPr>
        <w:t>Közben Sir Huddlestone nehézkesen felkapaszkodik Nob hátára.</w:t>
      </w:r>
    </w:p>
    <w:p>
      <w:pPr>
        <w:pStyle w:val="Normal"/>
        <w:keepNext w:val="true"/>
        <w:widowControl/>
        <w:spacing w:before="0" w:after="120"/>
        <w:jc w:val="both"/>
        <w:rPr>
          <w:sz w:val="24"/>
        </w:rPr>
      </w:pPr>
      <w:r>
        <w:rPr>
          <w:sz w:val="24"/>
        </w:rPr>
        <w:t>- Próbáljuk ki ma Sowster’s Spinneyt, Tom - mondja a báró. - Mangle gazda azt mondja, hogy két róka van ott.</w:t>
      </w:r>
    </w:p>
    <w:p>
      <w:pPr>
        <w:pStyle w:val="Normal"/>
        <w:keepNext w:val="true"/>
        <w:widowControl/>
        <w:spacing w:before="0" w:after="120"/>
        <w:jc w:val="both"/>
        <w:rPr/>
      </w:pPr>
      <w:r>
        <w:rPr>
          <w:sz w:val="24"/>
        </w:rPr>
        <w:t>Tom belefúj kürtjébe, elüget, nyomában a falka, az ostorosok, a winchesteri fiatalurak, a környékbeli gazdák, gyalog a béresek, akiknek nagy ünnep ez a nap. Sir Huddlestone zárja be a menetet Crawley ezredessel, aztán az egész csapat eltűnik a fasor végén.</w:t>
      </w:r>
    </w:p>
    <w:p>
      <w:pPr>
        <w:pStyle w:val="Normal"/>
        <w:keepNext w:val="true"/>
        <w:widowControl/>
        <w:spacing w:before="0" w:after="120"/>
        <w:jc w:val="both"/>
        <w:rPr>
          <w:sz w:val="24"/>
        </w:rPr>
      </w:pPr>
      <w:r>
        <w:rPr>
          <w:sz w:val="24"/>
        </w:rPr>
        <w:t>Bute Crawley nagytiszteletű úr, aki sokkal szerényebb volt annál, semhogy a nagy nyilvá</w:t>
        <w:softHyphen/>
        <w:t>nosság előtt, unokaöccse ablaka alatt csatlakozzék a gyülekezethez, s akire Tom Moody úgy emlékszik, hogy negyven év előtt, sovány teológus korában, a legvadabb lovakat lovagolta, a legszélesebb árkokat ugratta át, s a legmagasabb sorompók fölött is átrepült - szóval a nagytiszteletű úr véletlenül éppen akkor üget ki hatalmas fekete lován a parókia sövénye mögül, amikor Sir Huddlestone odaér: rögtön csatlakozik az érdemes báróhoz. A kutyák és a lovasok eltűnnek, s a kis Rawdon ámulva és boldogan néz utánuk a kapu előtti lépcsőről.</w:t>
      </w:r>
    </w:p>
    <w:p>
      <w:pPr>
        <w:pStyle w:val="Normal"/>
        <w:keepNext w:val="true"/>
        <w:widowControl/>
        <w:spacing w:before="0" w:after="120"/>
        <w:jc w:val="both"/>
        <w:rPr/>
      </w:pPr>
      <w:r>
        <w:rPr>
          <w:sz w:val="24"/>
        </w:rPr>
        <w:t>Ha a kis Rawdon az emlékezetes ünnep alatt nem is szerette meg különösebben a nagybátyját, aki mindig olyan merev és hűvös volt hozzá, és bezárkózott a dolgozószobájába, a poros ügyekbe mélyedve s intézőkkel és bérlőkkel tárgyalva, annál jobban megnyerte férjezett és hajadon nagynénjeinek kegyeit, a kastélybeli két apróságot s a parókiabeli Jimet is, akit Sir Pitt felbátorított, hogy udvaroljon az egyik ifjú hölgynek, kétségtelenül annak a beleértésével, hogy ha a rókavadász öregúr után megürül a papi javadalom, akkor majd neki juttatja. Maga Jim már lemondott erről a sportról, s megelégszik egy kis ártatlan vadkacsa- vagy szalonka</w:t>
        <w:softHyphen/>
        <w:t>vadászattal, esetleg egy kis patkánykergetéssel a karácsonyi ünnepek alatt, amelyek után visszatér majd az egyetemre, és igyekezni fog, hogy ne bukjon meg ismét. Már most félretette zöld kabátjait, piros nyakkendőit és egyéb világi díszeit, és készül családi állapotának meg</w:t>
        <w:softHyphen/>
        <w:t>változtatására. Sir Pitt ilyen olcsó és takarékos módon kívánja törleszteni adósságát a család</w:t>
        <w:softHyphen/>
        <w:t>dal szemben.</w:t>
      </w:r>
    </w:p>
    <w:p>
      <w:pPr>
        <w:pStyle w:val="Normal"/>
        <w:keepNext w:val="true"/>
        <w:widowControl/>
        <w:spacing w:before="0" w:after="120"/>
        <w:jc w:val="both"/>
        <w:rPr/>
      </w:pPr>
      <w:r>
        <w:rPr>
          <w:sz w:val="24"/>
        </w:rPr>
        <w:t>Továbbá még mielőtt ez a vidám karácsony véget ért, a báró összeszedte minden lelkierejét, s átadott öccsének egy utalványt bankárjához, mégpedig nem kisebb összegről, mint száz fontról, s ez a cselekedet Sir Pittnek eleinte kegyetlen kínokat okozott, de később az a tudat hevítette, hogy egyike a legnagylelkűbb embereknek. Rawdon és fia nagyon nehéz szívvel indult útnak. Becky és a hölgyek azonban elég könnyedén búcsúztak, s barátnőnk visszatért Londonba, hogy megkezdje azt a tevékenységét, mellyel e fejezet elején foglalkozni láttuk. Gondoskodása folytán a Great Gaunt Street-i Crawley ház egészen megfiatalodott, és készen állt arra, hogy befogadja Sir Pittet és családját, ha majd a báró Londonba jön, hogy a parlamentben eleget tegyen kötelességének, s elfoglalja az országban azt a helyet, mely lángelméjét megilleti.</w:t>
      </w:r>
    </w:p>
    <w:p>
      <w:pPr>
        <w:pStyle w:val="Normal"/>
        <w:keepNext w:val="true"/>
        <w:widowControl/>
        <w:spacing w:before="0" w:after="120"/>
        <w:jc w:val="both"/>
        <w:rPr/>
      </w:pPr>
      <w:r>
        <w:rPr>
          <w:sz w:val="24"/>
        </w:rPr>
        <w:t>Az első ülésszakban ez a mélységes alakoskodó elrejtette terveit, és soha ki nem nyitotta száját, kivéve egy ízben, mikor egy mudburyi kérvényt nyújtott be. De szorgalmasan eljárt az ülésekre, és alaposan kitanulta a parlament módszereit és ügyvitelét. Otthon a Kék Könyvek</w:t>
      </w:r>
      <w:r>
        <w:rPr>
          <w:rStyle w:val="FootnoteCharacters"/>
          <w:rStyle w:val="FootnoteAnchor"/>
        </w:rPr>
        <w:footnoteReference w:id="34"/>
      </w:r>
      <w:r>
        <w:rPr>
          <w:sz w:val="24"/>
        </w:rPr>
        <w:t xml:space="preserve"> tanulmányozására adta magát, riadalmára és csodálkozására Lady Jane-nek, aki attól félt, megöli magát a virrasztással és a beható tanulással. Megismerkedett a miniszterekkel, pártja kimagasló tagjaival, és eltökélte, hogy nem telik bele sok esztendő, ő is közéjük fog tartozni.</w:t>
      </w:r>
    </w:p>
    <w:p>
      <w:pPr>
        <w:pStyle w:val="Normal"/>
        <w:keepNext w:val="true"/>
        <w:widowControl/>
        <w:spacing w:before="0" w:after="120"/>
        <w:jc w:val="both"/>
        <w:rPr>
          <w:sz w:val="24"/>
        </w:rPr>
      </w:pPr>
      <w:r>
        <w:rPr>
          <w:sz w:val="24"/>
        </w:rPr>
        <w:t>Lady Jane szelídsége és kedvessége olyan megvetést keltett Rebeccában őladysége iránt, hogy a kis nőnek ugyancsak nehezére esett eltitkolnia. Az a fajta jóság és egyszerűség, amely Lady Jane-ben megvolt, bosszantotta Becky barátnőnket, és lehetetlen volt időnként nem kimu</w:t>
        <w:softHyphen/>
        <w:t>tatnia s nem éreztetnie a másikkal lenézését. De Lady Jane-t is feszélyezte az ő jelenléte. Férje állandóan Beckyvel beszélt. Mintha az egyetértés jelei röpködtek volna köztük, Pitt olyan kérdésekről beszélt vele, amelyeket eszébe se jutott Lady Jane előtt szóba hozni. Annyi bizonyos, hogy az utóbbi nem értett hozzájuk, de kínos volt, hogy nem szólhat hozzá, még kínosabb tudnia, hogy semmi mondanivalója erről, és hallgatni, amint a merész kis Rawdonné egyik témáról a másikra csapong, mindenkihez van szava, mindig készen áll valami tréfával, az ember pedig magányosan ül a saját házában a kandallónál, és nézi, hogy a többi férfi vetélytársnője körül forog.</w:t>
      </w:r>
    </w:p>
    <w:p>
      <w:pPr>
        <w:pStyle w:val="Normal"/>
        <w:keepNext w:val="true"/>
        <w:widowControl/>
        <w:spacing w:before="0" w:after="120"/>
        <w:jc w:val="both"/>
        <w:rPr/>
      </w:pPr>
      <w:r>
        <w:rPr>
          <w:sz w:val="24"/>
        </w:rPr>
        <w:t>Már otthon a kastélyban is, ha Lady Jane mesét mondott a térdére kapaszkodó gyerekeknek - ott volt a kis Rawdon is, aki nagyon szerette őt -, s Becky lépett a szobába fitymáló pillan</w:t>
        <w:softHyphen/>
        <w:t>tással gúnyos, zöld szemében, a szegény Lady Jane elnémult e baljóslatú csillogástól. Egyszerű kis képzelete remegve összezsugorodott, mint a mesekönyvben a tündérek egy felsőbbrendű rossz angyal előtt. Nem tudta folytatni, bár Rebecca, hangjában a gúnynak szinte észrevehetetlen árnyalatával, kérte, hogy folytassa elbűvölő történetét. Becky asszonynak viszont a szelíd gondolatok és egyszerű örömök voltak utálatosak, mert nem egyeztek a természetével: gyűlölte azokat, akik ilyesmiben lelték kedvüket s lenézte a gyerekeket és a gyermekbarátokat.</w:t>
      </w:r>
    </w:p>
    <w:p>
      <w:pPr>
        <w:pStyle w:val="Normal"/>
        <w:keepNext w:val="true"/>
        <w:widowControl/>
        <w:spacing w:before="0" w:after="120"/>
        <w:jc w:val="both"/>
        <w:rPr>
          <w:sz w:val="24"/>
        </w:rPr>
      </w:pPr>
      <w:r>
        <w:rPr>
          <w:sz w:val="24"/>
        </w:rPr>
        <w:t>- Ki nem állhatom a vajas kenyeret - mondogatta Lord Steyne-nek, amikor Lady Jane-t és a modorát gúnyolta neki.</w:t>
      </w:r>
    </w:p>
    <w:p>
      <w:pPr>
        <w:pStyle w:val="Normal"/>
        <w:keepNext w:val="true"/>
        <w:widowControl/>
        <w:spacing w:before="0" w:after="120"/>
        <w:jc w:val="both"/>
        <w:rPr/>
      </w:pPr>
      <w:r>
        <w:rPr>
          <w:sz w:val="24"/>
        </w:rPr>
        <w:t>- Éppen úgy, mint az a bizonyos valaki a szenteltvizet - felelte őlordsága meghajolva és vigyorogva, aztán pedig harsogó nevetésben tört ki.</w:t>
      </w:r>
    </w:p>
    <w:p>
      <w:pPr>
        <w:pStyle w:val="Normal"/>
        <w:keepNext w:val="true"/>
        <w:widowControl/>
        <w:spacing w:before="0" w:after="120"/>
        <w:jc w:val="both"/>
        <w:rPr>
          <w:sz w:val="24"/>
        </w:rPr>
      </w:pPr>
      <w:r>
        <w:rPr>
          <w:sz w:val="24"/>
        </w:rPr>
        <w:t>Így hát a két hölgy nem sokat látta egymást, kivéve amikor az ifjabb fivér feleségének szük</w:t>
        <w:softHyphen/>
        <w:t>sé</w:t>
        <w:softHyphen/>
        <w:t>ge volt valamire, s azért felkereste a másikat. Buzgón drágámozták és angyalomozták egy</w:t>
        <w:softHyphen/>
        <w:t>mást, de általában távol maradtak egymástól, Sir Pitt ellenben megnövekedett elfoglaltságá</w:t>
        <w:softHyphen/>
        <w:t>ban is naponta talált időt arra, hogy sógornőjét meglátogassa.</w:t>
      </w:r>
    </w:p>
    <w:p>
      <w:pPr>
        <w:pStyle w:val="Normal"/>
        <w:keepNext w:val="true"/>
        <w:widowControl/>
        <w:spacing w:before="0" w:after="120"/>
        <w:jc w:val="both"/>
        <w:rPr>
          <w:sz w:val="24"/>
        </w:rPr>
      </w:pPr>
      <w:r>
        <w:rPr>
          <w:sz w:val="24"/>
        </w:rPr>
        <w:t>Amikor először kapott meghívást az alsóház elnökének ebédjére, Sir Pitt felhasználta az alkalmat, hogy díszruhában jelenjék meg sógornőjénél, a régi diplomataöltözetében, amelyet attasé korában hordott a pumpernickeli követségen.</w:t>
      </w:r>
    </w:p>
    <w:p>
      <w:pPr>
        <w:pStyle w:val="Normal"/>
        <w:keepNext w:val="true"/>
        <w:widowControl/>
        <w:spacing w:before="0" w:after="120"/>
        <w:jc w:val="both"/>
        <w:rPr/>
      </w:pPr>
      <w:r>
        <w:rPr>
          <w:sz w:val="24"/>
        </w:rPr>
        <w:t xml:space="preserve">Becky el volt ragadtatva a díszruhától, és majdnem annyira megbámulta benne, mint a felesége és a gyerekek, akiknek szintén megmutatta magát, mielőtt elindult. Kijelentette Becky, hogy csak a telivér nemesember tudja előnyösen viselni az udvari ruhát, és csak az ősi családok sarjainak illik a </w:t>
      </w:r>
      <w:r>
        <w:rPr>
          <w:i/>
          <w:sz w:val="24"/>
        </w:rPr>
        <w:t>culotte courte</w:t>
      </w:r>
      <w:r>
        <w:rPr>
          <w:rStyle w:val="FootnoteCharacters"/>
          <w:rStyle w:val="FootnoteAnchor"/>
        </w:rPr>
        <w:footnoteReference w:id="35"/>
      </w:r>
      <w:r>
        <w:rPr>
          <w:sz w:val="24"/>
        </w:rPr>
        <w:t>. Pitt tetszelegve nézett le lábszárára, amely, az igazat megvallva, semmivel sem volt arányosabb és formásabb, mint az oldalán fityegő vékony kard; lenézett, a lábára, és lelke mélyén azt gondolta, hogy nagyon hódító jelenség.</w:t>
      </w:r>
    </w:p>
    <w:p>
      <w:pPr>
        <w:pStyle w:val="Normal"/>
        <w:keepNext w:val="true"/>
        <w:widowControl/>
        <w:spacing w:before="0" w:after="120"/>
        <w:jc w:val="both"/>
        <w:rPr/>
      </w:pPr>
      <w:r>
        <w:rPr>
          <w:sz w:val="24"/>
        </w:rPr>
        <w:t>Miután elment, Becky megrajzolta a torzképét, és megmutatta Lord Steyne-nek, mikor az megérkezett. Őlordsága el volt ragadtatva a tökéletes hasonlóságtól, és magával vitte a rajzot. Sir Pitt Crawleyt már előzőleg megtisztelte azzal, hogy Becky asszonynál találkozott vele, és nagyon kegyes volt az új báró és képviselő iránt. Pittre nagyon hatott az a hódolat, amelyet sógornője iránt a magas rangú főrend tanúsított, az a könnyedség és sziporkázás, amellyel Rebecca társalgott, s az az elragadtatás is, mellyel az urak valamennyien hallgatták. Lord Steyne nem kételkedett benne, hogy a báró még csak most kezdi meg politikai pályafutását, s kijelentette, mohó érdeklődéssel várja, hogy mint szónokot is hallhassa őt; amúgy is szomszédok - mert a Great Gaunt Street kivezet a Gaunt Square-re, amelynek egyik oldalán van, mint mindenki tudja, a Gaunt House -, s így őlordsága azt reméli, hogy amint Lady Steyne megérkezik Londonba, lesz szerencséje megismerkedni Lady Crawleyval. Egy-két nap múlva a névjegyét is leadta szomszédja házában, pedig annak elődjét arra sem tartotta érdemesnek, hogy tudomást vegyen róla, bár a két család már csaknem száz év óta élt egymás szomszédságában.</w:t>
      </w:r>
    </w:p>
    <w:p>
      <w:pPr>
        <w:pStyle w:val="Normal"/>
        <w:keepNext w:val="true"/>
        <w:widowControl/>
        <w:spacing w:before="0" w:after="120"/>
        <w:jc w:val="both"/>
        <w:rPr/>
      </w:pPr>
      <w:r>
        <w:rPr>
          <w:sz w:val="24"/>
        </w:rPr>
        <w:t>E cselszövések, ragyogó estélyek, okos és csillogó személyiségek közepette. Rawdon napról napra elszigeteltebbnek érezte magát. Többet járhatott klubjába, együtt ebédelhetett nőtlen barátaival, jöhetett-mehetett, amikor neki tetszett: senki se zaklatta kérdésekkel. A kis Rawdonnal sokszor elsétált a Gaunt Streetre, és ott üldögélt a ház úrnőjével és a gyerekekkel, mialatt Sir Pitt Rebeccával zárkózott be, a parlamentbe menet vagy onnan jövet.</w:t>
      </w:r>
    </w:p>
    <w:p>
      <w:pPr>
        <w:pStyle w:val="Normal"/>
        <w:keepNext w:val="true"/>
        <w:widowControl/>
        <w:spacing w:before="0" w:after="120"/>
        <w:jc w:val="both"/>
        <w:rPr/>
      </w:pPr>
      <w:r>
        <w:rPr>
          <w:sz w:val="24"/>
        </w:rPr>
        <w:t>A volt ezredes órákig elüldögélt bátyja házában, nagyon hallgatagon, s a lehető legkevesebbet gondolkodott és cselekedett. Örült, ha megbízták valamivel, hogy menjen és tudakozódjék egy lóról vagy egy cselédről, vagy szeletelje fel az ürüpecsenyét ebédre a gyerekeknek. Le volt győzve, és beletörődött a tétlenségbe és az alárendeltségbe. Delila rabságban tartotta, és a haját is lenyírta. A tíz év előtti merész, zabolátlan, ifjú vérű katona járom alatt nyögő, renyhe, engedelmes, középkorú, kövér úriemberré változott.</w:t>
      </w:r>
    </w:p>
    <w:p>
      <w:pPr>
        <w:pStyle w:val="Normal"/>
        <w:keepNext w:val="true"/>
        <w:widowControl/>
        <w:spacing w:before="0" w:after="120"/>
        <w:jc w:val="both"/>
        <w:rPr>
          <w:sz w:val="24"/>
        </w:rPr>
      </w:pPr>
      <w:r>
        <w:rPr>
          <w:sz w:val="24"/>
        </w:rPr>
        <w:t>Szegény Lady Jane pedig tudatára ébredt, hogy Rebecca foglyul ejtette férjét, de azért Rawdonnéval továbbra is drágámozták és angyalomozták egymást, valahányszor találkoztak.</w:t>
      </w:r>
    </w:p>
    <w:p>
      <w:pPr>
        <w:pStyle w:val="Normal"/>
        <w:keepNext w:val="true"/>
        <w:widowControl/>
        <w:spacing w:before="0" w:after="120"/>
        <w:jc w:val="both"/>
        <w:rPr>
          <w:sz w:val="24"/>
        </w:rPr>
      </w:pPr>
      <w:r>
        <w:rPr>
          <w:sz w:val="24"/>
        </w:rPr>
      </w:r>
    </w:p>
    <w:p>
      <w:pPr>
        <w:pStyle w:val="Heading1"/>
        <w:rPr/>
      </w:pPr>
      <w:r>
        <w:rPr/>
        <w:t>NEGYVENHATODIK FEJEZET</w:t>
        <w:br/>
      </w:r>
      <w:r>
        <w:rPr>
          <w:b w:val="false"/>
          <w:i/>
        </w:rPr>
        <w:t>Küzdelmek és megpróbáltatások</w:t>
      </w:r>
    </w:p>
    <w:p>
      <w:pPr>
        <w:pStyle w:val="Normal"/>
        <w:keepNext w:val="true"/>
        <w:widowControl/>
        <w:spacing w:before="0" w:after="120"/>
        <w:jc w:val="both"/>
        <w:rPr/>
      </w:pPr>
      <w:r>
        <w:rPr>
          <w:sz w:val="24"/>
        </w:rPr>
        <w:t>Időközben bromptoni barátaink is megünnepelték a karácsonyt a maguk módján, semmi</w:t>
        <w:softHyphen/>
        <w:t>képpen sem túl vidáman.</w:t>
      </w:r>
    </w:p>
    <w:p>
      <w:pPr>
        <w:pStyle w:val="Normal"/>
        <w:keepNext w:val="true"/>
        <w:widowControl/>
        <w:spacing w:before="0" w:after="120"/>
        <w:jc w:val="both"/>
        <w:rPr>
          <w:sz w:val="24"/>
        </w:rPr>
      </w:pPr>
      <w:r>
        <w:rPr>
          <w:sz w:val="24"/>
        </w:rPr>
        <w:t>Az évi száz fontból - mert körülbelül ennyi volt a jövedelme - özvegy Osborne-né hetvenöt fontot kapott apjának és anyjának a maga és kisfia ellátásáért. Ebből és a Jostól kapott száz</w:t>
        <w:softHyphen/>
        <w:t>húsz fontból a négytagú család - melyet egy ír cselédlány szolgált ki, aki Clapp és felesége számára is dolgozott - emelt fővel, tisztességes kényelemben élhetett, s régebbi életük viharai és csalódásai után még mindig meg tudta vendégelni egy-egy barátját uzsonnával, egy csésze teával. Sedley fenntartotta tekintélyét volt hivatalnoka, Clapp úr és családja szemében. Clapp emlékezett még arra az időre, amikor a szék szélén ülve koccintott Sedleyné, Emmy kisasszony és az Indiában levő Joseph úr egészségére, a kereskedő gazdag asztalánál a Russell Square-en. Az idő megnövelte az emlékek fényét a derék hivatalnok szívében. Valahányszor feljött a konyhanappaliból a fogadószobába, s megivott Sedley úr társaságában egy csésze teát vagy egy pohár vizes gint, azt szokta mondani: - Nem ilyesmihez szokott ön, uram -, s éppen olyan ünnepélyesen és tiszteletteljesen ivott a hölgyek egészségére, mint a család virágzása idején. Meg volt róla győződve, hogy Emmy kisasszony zongorázása a legistenibb zene, amelyet valaha hallottak, ő maga pedig a legfinomabb úrihölgy. Soha nem ült le Sedley előtt, még a klubban sem, és nem tűrte, hogy társaságában bárki is ócsárolja ezt az úriembert. Ő még látta, amikor London legelőkelőbb emberei fogtak kezet Sedley úrral - szokta mondani. Ismerte őt abban az időben, amikor naponta együtt lehetett látni vele a Tőzsdén Rothschildot, aki sokat köszönhetett neki.</w:t>
      </w:r>
    </w:p>
    <w:p>
      <w:pPr>
        <w:pStyle w:val="Normal"/>
        <w:keepNext w:val="true"/>
        <w:widowControl/>
        <w:spacing w:before="0" w:after="120"/>
        <w:jc w:val="both"/>
        <w:rPr>
          <w:sz w:val="24"/>
        </w:rPr>
      </w:pPr>
      <w:r>
        <w:rPr>
          <w:sz w:val="24"/>
        </w:rPr>
        <w:t>Clapp kitűnő bizonyítványaival és szép kézírásával gazdája szerencsétlensége után hamarosan újra álláshoz jutott. - A magamfajta kis hal minden dézsában el tud úszkálni - szokta meg</w:t>
        <w:softHyphen/>
        <w:t>jegyezni, és annak a cégnek, amelyből az öreg Sedley kivált, egyik tagja nagyon szívesen használta fel Clapp úr szolgálatait, és tisztességes fizetést adott neki. Végül is Sedley valamennyi gazdag barátja egymás után elmaradt, csak ez a szegény, hajdani alkalmazottja tartott ki mellette hűségesen.</w:t>
      </w:r>
    </w:p>
    <w:p>
      <w:pPr>
        <w:pStyle w:val="Normal"/>
        <w:keepNext w:val="true"/>
        <w:widowControl/>
        <w:spacing w:before="0" w:after="120"/>
        <w:jc w:val="both"/>
        <w:rPr>
          <w:sz w:val="24"/>
        </w:rPr>
      </w:pPr>
      <w:r>
        <w:rPr>
          <w:sz w:val="24"/>
        </w:rPr>
        <w:t>Jövedelmének kis maradékával, melyet Emília magának tartott, a legtakarékosabban és leggondosabban kellett gazdálkodnia, hogy drága kisfiát úgy öltöztesse, ahogyan George Osborne fiához illett, és megfizethesse a tandíját abban a kis iskolában, ahová sok kétség és vonakodás, sok titkos fájdalom és rettegés után mégiscsak elküldte a gyereket. Késő éjszakáig fenn ült, leckéket tanult, s bonyolult nyelvtani meg földrajzi könyvekkel vesződött, hogy Georgyt taníthassa. Még a latin deklinációhoz is hozzáfogott abban a buzgó reményben, hogy majd a fiát megtaníthatja rá. Mindennap megválni tőle, s kitennie a tanító nádpálcájának és az iskolatársak durvaságának - olyan volt e gyenge, remegő, érzékeny anyának, mintha meg</w:t>
        <w:softHyphen/>
        <w:t>is</w:t>
        <w:softHyphen/>
        <w:t>mételné az elválasztást. A kölyök viszont boldogan rohant iskolába. Változatosságra vágyott. Ez a gyermeteg öröm sértette anyját, aki annyira bánkódott, hogy el kell szakadnia tőle. Szinte jobban szerette volna - gondolta magában -, ha a gyerek is szomorú, de aztán mélységes szemrehányásokat tett magának, amiért olyan önző mer lenni, hogy fiát boldogtalannak akarja látni.</w:t>
      </w:r>
    </w:p>
    <w:p>
      <w:pPr>
        <w:pStyle w:val="Normal"/>
        <w:keepNext w:val="true"/>
        <w:widowControl/>
        <w:spacing w:before="0" w:after="120"/>
        <w:jc w:val="both"/>
        <w:rPr/>
      </w:pPr>
      <w:r>
        <w:rPr>
          <w:sz w:val="24"/>
        </w:rPr>
        <w:t>Georgy szépen haladt az iskolában, melynek igazgatója anyja állandó bámulójának, nagytiszteletű Binny úrnak barátja volt. Számtalan díjat és kitűnő bizonyítványokat hozott haza. Anyjának minden este vég nélküli történeteket mesélt iskolatársairól, hogy milyen jó cimbora Lyons, milyen alamuszi Sniffin, s hogy Steel apja szállítja a húst az intézetnek, míg Golding anyja minden szombaton hintón jön a fiáért; hogy Neatnek talpalló van a nadrágján - nem kaphatna-e ő is talpallót? -, s hogy a nagyobbik Bull annyit tud (igaz, hogy csak Eutro</w:t>
        <w:softHyphen/>
        <w:t>piusból),</w:t>
      </w:r>
      <w:r>
        <w:rPr>
          <w:rStyle w:val="FootnoteCharacters"/>
          <w:rStyle w:val="FootnoteAnchor"/>
        </w:rPr>
        <w:footnoteReference w:id="36"/>
      </w:r>
      <w:r>
        <w:rPr>
          <w:sz w:val="24"/>
        </w:rPr>
        <w:t xml:space="preserve"> hogy azt hiszik, túltesz még Ward tanító úron is. Ilyenformán Emília lassanként ugyanolyan jól ismert minden gyereket az iskolában, akár Georgy maga; esténként segített neki a feladataiban, s olyan buzgón törte kis fejét a leckéken, mintha másnap reggel neki kellene odaállnia a tanító elé. Egyszer, egy bizonyos mérkőzés után Smith úrfival, Georgy dagadt szemmel jött haza, és nagyban kérkedett anyjának és elragadtatott nagyapjának, hogy milyen vitéz volt a küzdelemben, holott az igazat megvallva, nem tanúsított különleges hősiességet, és határozottan ő maradt alul. De Emília mai napig sem bocsátott meg ennek a Smithnek, aki ma már békés gyógyszerész a Leicester Square közelében.</w:t>
      </w:r>
    </w:p>
    <w:p>
      <w:pPr>
        <w:pStyle w:val="Normal"/>
        <w:keepNext w:val="true"/>
        <w:widowControl/>
        <w:spacing w:before="0" w:after="120"/>
        <w:jc w:val="both"/>
        <w:rPr>
          <w:sz w:val="24"/>
        </w:rPr>
      </w:pPr>
      <w:r>
        <w:rPr>
          <w:sz w:val="24"/>
        </w:rPr>
        <w:t>Ilyen csendes tevékenységben és ártatlan gondokban telt el a szelíd özvegyasszony élete, egy-két ezüst szál a hajában s egy apránként mélyülő vonal szép homlokán jelezte az idő múlását. Ő maga csak mosolygott az elmúlás e jelein. - Mit számít ez - kérdezte - olyan öregasszony</w:t>
        <w:softHyphen/>
        <w:t>nál, mint én vagyok? - Csak az a remény éltette, hogy fiát nagynak, híresnek, dicsőségesnek lássa, amint meg is érdemli. Megőrizte irkáit, rajzait, dolgozatait, és kis körében úgy muto</w:t>
        <w:softHyphen/>
        <w:t>gatta, mintha lángelme csodái volnának. Néhányat átadott közülük Dobbin kisasszonynak, hogy mutassa meg Osborne kisasszonynak, George nagynénjének, aki pedig mutassa meg magának Osborne úrnak - hadd bánja meg az öregember kegyetlenségét és haragját ahhoz, aki eltávozott. Férjének minden hibáját és gyengéjét beletemette a sírba, csak a szerelmesre emlékezett, aki annyi áldozat árán vette őt feleségül, a szép, vitéz és nemes férjre, aki karjában tartotta azon a reggelen, amikor elment harcolni és dicsőségesen meghalni királyáért. A hős az égből bizonyára mosolyogva néz le arra a mintafiúra, akit támaszul és vigaszul hátrahagyott neki.</w:t>
      </w:r>
    </w:p>
    <w:p>
      <w:pPr>
        <w:pStyle w:val="Normal"/>
        <w:keepNext w:val="true"/>
        <w:widowControl/>
        <w:spacing w:before="0" w:after="120"/>
        <w:jc w:val="both"/>
        <w:rPr/>
      </w:pPr>
      <w:r>
        <w:rPr>
          <w:sz w:val="24"/>
        </w:rPr>
        <w:t>Láttuk, hogyan vált napról napra indulatosabbá és mogorvábbá Russell Square-i karos</w:t>
        <w:softHyphen/>
        <w:t>székében George egyik nagyapja. Azt is láttuk, hogy lánya szép hintójával, szép lovaival és a város jótékonysági gyűjtőíveinek felén ott szereplő nevével milyen magányos, boldogtalan, rettegésben tartott vénlány volt. Újra és újra csak arra a szép kisfiúra gondolt, öccse fiára, akit egyszer látott. Sóvárgott azért, hogy szép hintóján elhajthasson ahhoz a házhoz, ahol lakik, és magányos sétakocsikázásain a Parkban napról napra mindenfelé körülnézett, abban a reményben, hogy megláthatja valahol. Húga, a bankárné, alkalomadtán leereszkedett odáig, hogy ellátogasson régi otthonába, a Russell Square-re. Elhozott magával két vézna gyereket, akikre felcicomázott dajka vigyázott, vékony, finomkodó orrhangon nyafogott nővérének előkelő ismeretségeiről, s hogy a kis Frederick szakasztott mása Lord Claude Lollypopnak, s hogy édes kis Mariája magára vonta a báróné figyelmét, amikor csacsifogaton hajtottak Roehamptonba. Unszolta nővérét, hogy szóljon a papának, tegyen már valamit a drága kicsikékért. Elhatározta, hogy Frederickből testőrtiszt lesz, de ha hitbizományt létesítenek, és így látják el a fiút - márpedig Bullock úr valósággal tönkreteszi és agyonhajszolja magát, hogy földbirtokot vásároljon -, hogyan gondoskodjanak a drága kislányról?</w:t>
      </w:r>
    </w:p>
    <w:p>
      <w:pPr>
        <w:pStyle w:val="Normal"/>
        <w:keepNext w:val="true"/>
        <w:widowControl/>
        <w:spacing w:before="0" w:after="120"/>
        <w:jc w:val="both"/>
        <w:rPr/>
      </w:pPr>
      <w:r>
        <w:rPr>
          <w:sz w:val="24"/>
        </w:rPr>
        <w:t xml:space="preserve">- </w:t>
      </w:r>
      <w:r>
        <w:rPr>
          <w:i/>
          <w:sz w:val="24"/>
        </w:rPr>
        <w:t>Benned</w:t>
      </w:r>
      <w:r>
        <w:rPr>
          <w:sz w:val="24"/>
        </w:rPr>
        <w:t xml:space="preserve"> van a reményem, édesem - mondta Bullockné -, mert, persze, ami a papa vagyoná</w:t>
        <w:softHyphen/>
        <w:t>ból énrám jut, az természetesen a fiamé kell hogy legyen. A kedves Rhoda McMull megváltja az egész castletoddyi birtokot, amint a szegény kedves Lord Castletoddy, aki meglehetősen epilepsziás, meghal, s akkor majd a kis Macduff McMull lesz Castletoddy őrgróf. A Mincing Lane-i Bludyer testvérek mind a ketten Fanny Bludyer kisfiára hagyják a vagyonukat. Az én drága Frederickemnek okvetlenül hitbizományt kell kapnia, és... és drágám, kérd meg a papát, hozza vissza hozzánk a betétjét a Lombard Streetre, jó? Nem illik, hogy Stumpy &amp; Rowdy kezelje a pénzét.</w:t>
      </w:r>
    </w:p>
    <w:p>
      <w:pPr>
        <w:pStyle w:val="TextBody"/>
        <w:keepNext w:val="true"/>
        <w:rPr/>
      </w:pPr>
      <w:r>
        <w:rPr/>
        <w:t>Az ilyesfajta beszédek után, amelyekben a nagyvilágiasság egyesült az érdekhajhászással, és egy csók után - amely olyan volt, mint az osztriga érintése - Frederick Bullockné fogta kikeményített kisdedeit, és visszalibegett hintójába.</w:t>
      </w:r>
    </w:p>
    <w:p>
      <w:pPr>
        <w:pStyle w:val="Normal"/>
        <w:keepNext w:val="true"/>
        <w:widowControl/>
        <w:spacing w:before="0" w:after="120"/>
        <w:jc w:val="both"/>
        <w:rPr/>
      </w:pPr>
      <w:r>
        <w:rPr>
          <w:sz w:val="24"/>
        </w:rPr>
        <w:t>Minden ilyen látogatása, amellyel ez a hangadó társasági hölgy családját megtisztelte, csak még jobban ártott neki. Apja annál több pénzt fizetett be Stumpy &amp; Rowdyhoz. Lánya előkelősködése egyre tűrhetetlenebbé vált. A szegény özvegy pedig a bromptoni kis házban, ahol kincsét őrizte, nem is sejtette, hogy valaki mennyire vágyakozik a gyereke után.</w:t>
      </w:r>
    </w:p>
    <w:p>
      <w:pPr>
        <w:pStyle w:val="Normal"/>
        <w:keepNext w:val="true"/>
        <w:widowControl/>
        <w:spacing w:before="0" w:after="120"/>
        <w:jc w:val="both"/>
        <w:rPr/>
      </w:pPr>
      <w:r>
        <w:rPr>
          <w:sz w:val="24"/>
        </w:rPr>
        <w:t>Akkor este, amikor Jane Osborne megmondta apjának, hogy látta az unokáját, az öregember nem válaszolt, de nem látszott haragudni érte, sőt amikor szobájába vonult, majdnem nyájasan mondott jó éjszakát lányának. Bizonyára gondolkodott is azon, amit hallott, kérdezősködhetett is a Dobbin családnál a látogatásról, mert körülbelül két hét múlva megkérdezte lányától, hova lett kis francia órája és lánca, amelyet viselni szokott.</w:t>
      </w:r>
    </w:p>
    <w:p>
      <w:pPr>
        <w:pStyle w:val="Normal"/>
        <w:keepNext w:val="true"/>
        <w:widowControl/>
        <w:spacing w:before="0" w:after="120"/>
        <w:jc w:val="both"/>
        <w:rPr>
          <w:sz w:val="24"/>
        </w:rPr>
      </w:pPr>
      <w:r>
        <w:rPr>
          <w:sz w:val="24"/>
        </w:rPr>
        <w:t>- A magam pénzén vettem apám - felelte az megrettenve.</w:t>
      </w:r>
    </w:p>
    <w:p>
      <w:pPr>
        <w:pStyle w:val="Normal"/>
        <w:keepNext w:val="true"/>
        <w:widowControl/>
        <w:spacing w:before="0" w:after="120"/>
        <w:jc w:val="both"/>
        <w:rPr>
          <w:sz w:val="24"/>
        </w:rPr>
      </w:pPr>
      <w:r>
        <w:rPr>
          <w:sz w:val="24"/>
        </w:rPr>
        <w:t>- Végy egy ugyanolyat vagy még szebbet, ha kapsz - mondta az öregúr, és megint hallgatásba merült.</w:t>
      </w:r>
    </w:p>
    <w:p>
      <w:pPr>
        <w:pStyle w:val="Normal"/>
        <w:keepNext w:val="true"/>
        <w:widowControl/>
        <w:spacing w:before="0" w:after="120"/>
        <w:jc w:val="both"/>
        <w:rPr>
          <w:sz w:val="24"/>
        </w:rPr>
      </w:pPr>
      <w:r>
        <w:rPr>
          <w:sz w:val="24"/>
        </w:rPr>
        <w:t>Utóbbi időben a Dobbin kisasszonyok többször is megismételték kérésüket, hogy Emília engedje el hozzájuk látogatóba George-ot. Nagynénje láthatóan jóindulattal van iránta, sőt arra is célozgattak, hogy talán nagyapja is hajlandó lenne kibékülni. Bizonyos, hogy Emília nem utasíthatott el ilyen előnyös lehetőséget a fia részére. Nem is utasította el, de nagyon nehéz és gyanakvó szívvel egyezett bele közbenjárásukba, s amíg a gyerek távol volt tőle, állandóan nyugtalan volt s úgy fogadta, mikor hazajött, mintha valamilyen veszélyből menekült volna. Pénzt és játékokat hozott haza, melyeket az özvegy riadtan és féltékenyen nézett, és mindig megkérdezte, nem látott-e ott valami úriembert?</w:t>
      </w:r>
    </w:p>
    <w:p>
      <w:pPr>
        <w:pStyle w:val="Normal"/>
        <w:keepNext w:val="true"/>
        <w:widowControl/>
        <w:spacing w:before="0" w:after="120"/>
        <w:jc w:val="both"/>
        <w:rPr>
          <w:sz w:val="24"/>
        </w:rPr>
      </w:pPr>
      <w:r>
        <w:rPr>
          <w:sz w:val="24"/>
        </w:rPr>
        <w:t>Csak az öreg Sir Williamet, aki elvitte kocsikázni a négykerekű bricskában, és Dobbin urat, aki gyönyörű pej lovon jött ki délután, zöld kabátban, rózsaszín nyakkendővel, aranygombos lovaglóostorral, és megígérte, hogy megmutatja a Towert, és elviszi a surreyi falkavadászatra.</w:t>
      </w:r>
    </w:p>
    <w:p>
      <w:pPr>
        <w:pStyle w:val="Normal"/>
        <w:keepNext w:val="true"/>
        <w:widowControl/>
        <w:spacing w:before="0" w:after="120"/>
        <w:jc w:val="both"/>
        <w:rPr>
          <w:sz w:val="24"/>
        </w:rPr>
      </w:pPr>
      <w:r>
        <w:rPr>
          <w:sz w:val="24"/>
        </w:rPr>
        <w:t>Végre aztán egyszer ezt mesélte:</w:t>
      </w:r>
    </w:p>
    <w:p>
      <w:pPr>
        <w:pStyle w:val="Normal"/>
        <w:keepNext w:val="true"/>
        <w:widowControl/>
        <w:spacing w:before="0" w:after="120"/>
        <w:jc w:val="both"/>
        <w:rPr/>
      </w:pPr>
      <w:r>
        <w:rPr>
          <w:sz w:val="24"/>
        </w:rPr>
        <w:t>- Ma ott volt egy öregúr, bozontos a szemöldöke, széles a kalapja, és mindenféle pecsétnyomó lóg vastag óraláncán.</w:t>
      </w:r>
    </w:p>
    <w:p>
      <w:pPr>
        <w:pStyle w:val="Normal"/>
        <w:keepNext w:val="true"/>
        <w:widowControl/>
        <w:spacing w:before="0" w:after="120"/>
        <w:jc w:val="both"/>
        <w:rPr>
          <w:sz w:val="24"/>
        </w:rPr>
      </w:pPr>
      <w:r>
        <w:rPr>
          <w:sz w:val="24"/>
        </w:rPr>
        <w:t>Akkor jött, amikor a kocsis Georgyt éppen a szürke pónin lovagoltatta házuk körül.</w:t>
      </w:r>
    </w:p>
    <w:p>
      <w:pPr>
        <w:pStyle w:val="Normal"/>
        <w:keepNext w:val="true"/>
        <w:widowControl/>
        <w:spacing w:before="0" w:after="120"/>
        <w:jc w:val="both"/>
        <w:rPr/>
      </w:pPr>
      <w:r>
        <w:rPr>
          <w:sz w:val="24"/>
        </w:rPr>
        <w:t xml:space="preserve">- Nagyon nézett rám. Erősen reszketett. Ebéd után elszavaltam </w:t>
      </w:r>
      <w:r>
        <w:rPr>
          <w:i/>
          <w:sz w:val="24"/>
        </w:rPr>
        <w:t>Az én nevem Norval</w:t>
      </w:r>
      <w:r>
        <w:rPr>
          <w:sz w:val="24"/>
        </w:rPr>
        <w:t>-t. A néni sírni kezdett. Mindig sír.</w:t>
      </w:r>
    </w:p>
    <w:p>
      <w:pPr>
        <w:pStyle w:val="Normal"/>
        <w:keepNext w:val="true"/>
        <w:widowControl/>
        <w:spacing w:before="0" w:after="120"/>
        <w:jc w:val="both"/>
        <w:rPr>
          <w:sz w:val="24"/>
        </w:rPr>
      </w:pPr>
      <w:r>
        <w:rPr>
          <w:sz w:val="24"/>
        </w:rPr>
        <w:t>Ez volt George beszámolója erről az esetről.</w:t>
      </w:r>
    </w:p>
    <w:p>
      <w:pPr>
        <w:pStyle w:val="Normal"/>
        <w:keepNext w:val="true"/>
        <w:widowControl/>
        <w:spacing w:before="0" w:after="120"/>
        <w:jc w:val="both"/>
        <w:rPr/>
      </w:pPr>
      <w:r>
        <w:rPr>
          <w:sz w:val="24"/>
        </w:rPr>
        <w:t>Így tudta meg Emília, hogy a fiú látta a nagyapját, és lázasan várt arra az üzenetre, amelyről biztosan tudta, hogy el fog következni, aminthogy el is következett néhány nap múlva. Osborne úr szabályszerűen felajánlotta, hogy magához veszi a fiút, s örökösévé teszi annak a vagyonnak, amelyet az apja örökölt volna. George Osborne-nénak évjáradékot ad, amelyből tisztességesen megélhet. Ha George Osborne-né újból férjhez megy, amint ez - ahogy Osborne úr hallotta - szándéka, az évjáradékot nem vonja vissza. De ennek az a feltétele, hogy a gyermek nagyapjánál lakjék a Russell Square-en, vagy pedig bárhol másutt, ahol Osborne úr jónak látja. De azért időnként engedélyt kap, hogy George Osborne-nét otthonában meglátogassa. Ezt az üzenetet éppen olyankor olvasták fel Emíliának, amikor anyja elment hazulról, apja pedig szokása szerint a Cityben tartózkodott.</w:t>
      </w:r>
    </w:p>
    <w:p>
      <w:pPr>
        <w:pStyle w:val="Normal"/>
        <w:keepNext w:val="true"/>
        <w:keepLines/>
        <w:widowControl/>
        <w:spacing w:before="0" w:after="120"/>
        <w:jc w:val="both"/>
        <w:rPr>
          <w:sz w:val="24"/>
        </w:rPr>
      </w:pPr>
      <w:r>
        <w:rPr>
          <w:sz w:val="24"/>
        </w:rPr>
        <w:t>Emíliát életében csak kétszer vagy háromszor látták mérgesnek, s Osborne úr ügyvédje abban a szerencsében részesült, hogy az egyik ilyen esetnek tanúja lehetett. Miután Poe úr felolvasta és odanyújtotta neki a levelet, Emília remegve és kipirultan állt fel, a levelet apró darabokra tépte és rátapodott.</w:t>
      </w:r>
    </w:p>
    <w:p>
      <w:pPr>
        <w:pStyle w:val="Normal"/>
        <w:keepNext w:val="true"/>
        <w:widowControl/>
        <w:spacing w:before="0" w:after="120"/>
        <w:jc w:val="both"/>
        <w:rPr/>
      </w:pPr>
      <w:r>
        <w:rPr>
          <w:sz w:val="24"/>
        </w:rPr>
        <w:t>- „Hogy én újra férjhez menjek! Pénzért megváljak a gyerekemtől! Ki merészel engem ilyen ajánlattal megsérteni? Mondja meg Osborne úrnak, hogy ez a levél gyalázatos... igen, gyalázatos... nem felelek rá! Jó napot kívánok, uram.” És olyan mozdulattal tessékelt ki a szobából, mint egy tragédia királynője - mondta az ügyvéd, amikor elmesélte az esetet.</w:t>
      </w:r>
    </w:p>
    <w:p>
      <w:pPr>
        <w:pStyle w:val="Normal"/>
        <w:keepNext w:val="true"/>
        <w:widowControl/>
        <w:spacing w:before="0" w:after="120"/>
        <w:jc w:val="both"/>
        <w:rPr/>
      </w:pPr>
      <w:r>
        <w:rPr>
          <w:sz w:val="24"/>
        </w:rPr>
        <w:t>Szülei aznap nem vették észre izgatottságát, és ő sohasem beszélt nekik erről a találkozásról. El voltak foglalva saját ügyeikkel, olyan ügyekkel, amelyek mélyen érintették az ártatlan és gyanútlan hölgyet. Az öregúr, az apja, még mindig üzleteken törte a fejét. Láttuk már, hogy a borkereskedés és a szénkereskedés nem sikerült neki. De minthogy mindig ott sürgölődött a Cityben, mohón és nyugtalanul, új ötlet villant fel benne, amelyet olyan jónak tartott, hogy nekivágott, akármennyire ellenezte is Clapp úr, akinek voltaképpen sohasem merte elmon</w:t>
        <w:softHyphen/>
        <w:t>dani, mennyire lekötötte már magát. És minthogy mindig Sedley úr alapelvei közé tartozott, hogy nők előtt nem szabad pénzügyekről beszélni, azoknak sejtelmük sem volt a fejük fölött tornyosuló csapásokról, míg csak a boldogtalan öregúr kénytelen nem volt apránként bevallani a dolgokat.</w:t>
      </w:r>
    </w:p>
    <w:p>
      <w:pPr>
        <w:pStyle w:val="Normal"/>
        <w:keepNext w:val="true"/>
        <w:widowControl/>
        <w:spacing w:before="0" w:after="120"/>
        <w:jc w:val="both"/>
        <w:rPr/>
      </w:pPr>
      <w:r>
        <w:rPr>
          <w:sz w:val="24"/>
        </w:rPr>
        <w:t>Azzal kezdődött, hogy a kis háztartás hetenként kifizetendő számlái hátralékban maradtak. Nem jött meg az átutalás Indiából, mondta Sedley úr zavart arckifejezéssel feleségének. Minthogy Sedleyné mindeddig nagyon pontosan fizette ki számláit, az az egy-két kereskedő, akitől a szegény hölgynek haladékot kellett kérnie, nagyon bosszús volt azért a késedelemért, amelyhez kevésbé pontos vevők részéről régen hozzászokott. De Emmy járadéka, amelyet minden kérdezősködés nélkül örömmel kifizetett, féladagokon eltartotta a kis családot. Az első hat hónap meglehetősen könnyen telt el, s az öreg Sedley még mindig reménykedett abban, hogy hozzájut nyereségéhez, és minden jóra fordul.</w:t>
      </w:r>
    </w:p>
    <w:p>
      <w:pPr>
        <w:pStyle w:val="Normal"/>
        <w:keepNext w:val="true"/>
        <w:widowControl/>
        <w:spacing w:before="0" w:after="120"/>
        <w:jc w:val="both"/>
        <w:rPr/>
      </w:pPr>
      <w:r>
        <w:rPr>
          <w:sz w:val="24"/>
        </w:rPr>
        <w:t>De fél év elteltével sem érkezett meg a hatvan font a háztartás segítségére, és a zavarok növe</w:t>
        <w:softHyphen/>
        <w:t>kedtek. Sedleyné, aki betegeskedett és nagyon megtört, hallgatott, vagy pedig Clappnénál sírdogált a konyhában. Főképpen a mészáros volt kelletlen, a fűszeres goromba, egyszer-kétszer a kis Georgy is panaszkodott az ebéd miatt, és Emíliának, aki megelégedett volna ebédre egy szelet kenyérrel is, észre kellett vennie, hogy fiát hanyagul látják el, s ezért a saját erszényéből vásárolt kis nyalánkságokat a gyereknek, hogy egészségét megőrizze.</w:t>
      </w:r>
    </w:p>
    <w:p>
      <w:pPr>
        <w:pStyle w:val="Normal"/>
        <w:keepNext w:val="true"/>
        <w:widowControl/>
        <w:spacing w:before="0" w:after="120"/>
        <w:jc w:val="both"/>
        <w:rPr>
          <w:sz w:val="24"/>
        </w:rPr>
      </w:pPr>
      <w:r>
        <w:rPr>
          <w:sz w:val="24"/>
        </w:rPr>
        <w:t>Végül is elmondták neki, illetve elmondtak egy olyan zavaros történetet, amelyet az emberek akkor szoktak előadni, ha nehézségekkel küzdenek. Egy napon, miután megkapta saját pénzét, s mielőtt átadta a szüleinek, Emília, aki pontosan felírta minden kiadását, bejelentette, hogy egy részt elvesz belőle, mert új ruhát ígért Georgynak.</w:t>
      </w:r>
    </w:p>
    <w:p>
      <w:pPr>
        <w:pStyle w:val="Normal"/>
        <w:keepNext w:val="true"/>
        <w:widowControl/>
        <w:spacing w:before="0" w:after="120"/>
        <w:jc w:val="both"/>
        <w:rPr>
          <w:sz w:val="24"/>
        </w:rPr>
      </w:pPr>
      <w:r>
        <w:rPr>
          <w:sz w:val="24"/>
        </w:rPr>
        <w:t>Ekkor derült ki, hogy Jos átutalásai fennakadtak, hogy a család nehéz helyzetbe került, amit már Emíliának is régen látnia kellett volna, mondta az anyja, de ő nem törődik semmivel és senkivel, Georgyt kivéve. Erre Emília szó nélkül az asztalra tette egész pénzét az anyja elé, s felment a szobájába, hogy kisírja magát. Még egy nagy fájdalmon kellett aznap átesnie, amikor kénytelen volt elmenni, lerendelni a ruhát, azt az édes ruhát, amely miatt olyan epedve várta a karácsonyt, s amelynek szabását és formáját olyan sok megbeszélésen határozta el egy kis varrónővel, aki barátnője volt.</w:t>
      </w:r>
    </w:p>
    <w:p>
      <w:pPr>
        <w:pStyle w:val="Normal"/>
        <w:keepNext w:val="true"/>
        <w:widowControl/>
        <w:spacing w:before="0" w:after="120"/>
        <w:jc w:val="both"/>
        <w:rPr/>
      </w:pPr>
      <w:r>
        <w:rPr>
          <w:sz w:val="24"/>
        </w:rPr>
        <w:t xml:space="preserve">A legnehezebb az volt, hogy az ügyet meg kellett mondania Georgynak, aki erre hangosan elsírta magát. Karácsonykor mindenki kap új ruhát. A többiek majd kinevetik. Neki </w:t>
      </w:r>
      <w:r>
        <w:rPr>
          <w:i/>
          <w:sz w:val="24"/>
        </w:rPr>
        <w:t>kell</w:t>
      </w:r>
      <w:r>
        <w:rPr>
          <w:sz w:val="24"/>
        </w:rPr>
        <w:t xml:space="preserve"> az új ruha. Az anyja megígérte. A szegény özvegy csak csókokat adhatott neki. Könnyek között foltozta meg a régi ruhát. Felbolygatta minden kis ékességét, nem talál-e valamit, amit eladhatna, hogy megvásárolja az annyira kívánt új ruhát. Ott volt az indiai kendő, amelyet Dobbin küldött neki. Eszébe jutott, hogy valaha járt anyjával a Ludgate Hillen, egy finom indiai üzletben, melyben a hölgyek ilyenféle holmit vásárolni és cserélgetni szoktak. Arca kipirult, szeme felragyogott az örömtől, amikor erre a lehetőségre gondolt, és reggel, amikor George-ot megcsókolta és az iskolába küldte, derűs mosollyal nézett utána. A fiú érezte, hogy e tekintet jó hírt tartogat számára. A kendőt Emília becsomagolta egy zsebkendőbe, amely szintén a derék őrnagy ajándéka volt, aztán köpenye alá dugta, s kipirultan és türelmetlenül gyalogolt el a Ludgate Hillre, a Park kerítése mentén sietett, átszaladt az utcakereszte</w:t>
        <w:softHyphen/>
        <w:t>ző</w:t>
        <w:softHyphen/>
        <w:t>déseken, úgyhogy sok férfi utánafordult, amikor szép, rózsás arcával elrohant mellettük. Kiszámította, mire fogja kiadni a kendő árát: a ruhán kívül megveszi a könyveket is: amelyekre George annyira vágyik, s kifizeti a félévi tandíjat, aztán az apjának is vesz egy kabátot a helyett az ócska szürke helyett, melyet most visel. És nem csalódott az őrnagy ajándékának értékében. Nagyon finom és szép szövés volt, s a kereskedő igazán jó üzletet csinált, amikor húsz guineát adott érte.</w:t>
      </w:r>
    </w:p>
    <w:p>
      <w:pPr>
        <w:pStyle w:val="Normal"/>
        <w:keepNext w:val="true"/>
        <w:widowControl/>
        <w:spacing w:before="0" w:after="120"/>
        <w:jc w:val="both"/>
        <w:rPr/>
      </w:pPr>
      <w:r>
        <w:rPr>
          <w:sz w:val="24"/>
        </w:rPr>
        <w:t>Gazdagságától ámultan és boldogan szaladt Emília Darton boltjába, a St. Paul’s Churchyard</w:t>
        <w:softHyphen/>
        <w:t xml:space="preserve">ba, s ott megvette a </w:t>
      </w:r>
      <w:r>
        <w:rPr>
          <w:i/>
          <w:sz w:val="24"/>
        </w:rPr>
        <w:t>Szülők támaszá</w:t>
      </w:r>
      <w:r>
        <w:rPr>
          <w:sz w:val="24"/>
        </w:rPr>
        <w:t>-t</w:t>
      </w:r>
      <w:r>
        <w:rPr>
          <w:rStyle w:val="FootnoteCharacters"/>
          <w:rStyle w:val="FootnoteAnchor"/>
        </w:rPr>
        <w:footnoteReference w:id="37"/>
      </w:r>
      <w:r>
        <w:rPr>
          <w:sz w:val="24"/>
        </w:rPr>
        <w:t xml:space="preserve"> és a </w:t>
      </w:r>
      <w:r>
        <w:rPr>
          <w:i/>
          <w:sz w:val="24"/>
        </w:rPr>
        <w:t>Sandford és Merton</w:t>
      </w:r>
      <w:r>
        <w:rPr>
          <w:sz w:val="24"/>
        </w:rPr>
        <w:t>-t</w:t>
      </w:r>
      <w:r>
        <w:rPr>
          <w:rStyle w:val="FootnoteCharacters"/>
          <w:rStyle w:val="FootnoteAnchor"/>
        </w:rPr>
        <w:footnoteReference w:id="38"/>
      </w:r>
      <w:r>
        <w:rPr>
          <w:sz w:val="24"/>
        </w:rPr>
        <w:t xml:space="preserve"> amelyekre Georgy már régóta vágyakozott, s csomagjával beszállt az omnibuszba, és örömtől repesve ment haza. Megszerezte magának azt az örömet, hogy a belső címlapra beírta legszebb kézírásával: „George Osborne-nak karácsonyi ajándékul, szerető anyja.” Ma is megvannak még a könyvek s bennük a szépírású, gyengéd ajánlás. Szobájából magával vitte a könyveket, hogy letegye George asztalára, ahol megtalálja majd őket, amikor hazajön az iskolából, s ekkor a folyosón találkozott anyjával. A csinos kis könyvek - összesen hét kötet - arany kötése szemet szúrt az öreg hölgynek.</w:t>
      </w:r>
    </w:p>
    <w:p>
      <w:pPr>
        <w:pStyle w:val="Normal"/>
        <w:keepNext w:val="true"/>
        <w:widowControl/>
        <w:spacing w:before="0" w:after="120"/>
        <w:jc w:val="both"/>
        <w:rPr>
          <w:sz w:val="24"/>
        </w:rPr>
      </w:pPr>
      <w:r>
        <w:rPr>
          <w:sz w:val="24"/>
        </w:rPr>
        <w:t>- Mi ez? - kérdezte.</w:t>
      </w:r>
    </w:p>
    <w:p>
      <w:pPr>
        <w:pStyle w:val="Normal"/>
        <w:keepNext w:val="true"/>
        <w:widowControl/>
        <w:spacing w:before="0" w:after="120"/>
        <w:jc w:val="both"/>
        <w:rPr>
          <w:sz w:val="24"/>
        </w:rPr>
      </w:pPr>
      <w:r>
        <w:rPr>
          <w:sz w:val="24"/>
        </w:rPr>
        <w:t>- Néhány könyv Georgynak - felelte Emília -, megígértem neki karácsonyra!</w:t>
      </w:r>
    </w:p>
    <w:p>
      <w:pPr>
        <w:pStyle w:val="Normal"/>
        <w:keepNext w:val="true"/>
        <w:widowControl/>
        <w:spacing w:before="0" w:after="120"/>
        <w:jc w:val="both"/>
        <w:rPr/>
      </w:pPr>
      <w:r>
        <w:rPr>
          <w:sz w:val="24"/>
        </w:rPr>
        <w:t>- Könyvek! - kiáltott fel az öreg hölgy megbotránkozva. - Könyvek, amikor nincs kenyér a házban. Könyvek, amikor azért, hogy téged meg a fiadat kényeztesselek, és édesapádat megmentsem a börtöntől, eladtam minden ékszeremet, még a sálamat is a nyakamról, és az ezüstkanalakat is, csak hogy a boltosok ne sértegessenek, és Clapp úr - aki méltán meg</w:t>
        <w:softHyphen/>
        <w:t>követelheti, mert nem uzsorás háziúr, hanem udvarias ember, s maga is családapa - megkapja a bérét! Ó, Emília, összetöröd a szívemet a könyveiddel és a fiaddal, akit inkább tönkreteszel, mintsem hogy megválj tőle. Ó, Emília, adja Isten, hogy kötelességtudóbb gyereked legyen, mint nekem. Itt van Jos, aki cserbenhagyja öreg apját, és itt van George, akinek elvethetnők a gondját, gazdag lehetne, és aki aranyórával meg lánccal a nyakában megy az iskolába... miközben az én drága, drága öregemnek nincs egy shill... shillingje.</w:t>
      </w:r>
    </w:p>
    <w:p>
      <w:pPr>
        <w:pStyle w:val="Normal"/>
        <w:keepNext w:val="true"/>
        <w:widowControl/>
        <w:spacing w:before="0" w:after="120"/>
        <w:jc w:val="both"/>
        <w:rPr>
          <w:sz w:val="24"/>
        </w:rPr>
      </w:pPr>
      <w:r>
        <w:rPr>
          <w:sz w:val="24"/>
        </w:rPr>
        <w:t>Sedleyné szavai görcsös zokogásba fulladtak, mely a kis ház minden szobájában vissz</w:t>
        <w:softHyphen/>
        <w:t>hangzott, s a női lakók a beszélgetés minden szavát hallották.</w:t>
      </w:r>
    </w:p>
    <w:p>
      <w:pPr>
        <w:pStyle w:val="Normal"/>
        <w:keepNext w:val="true"/>
        <w:widowControl/>
        <w:spacing w:before="0" w:after="120"/>
        <w:jc w:val="both"/>
        <w:rPr>
          <w:sz w:val="24"/>
        </w:rPr>
      </w:pPr>
      <w:r>
        <w:rPr>
          <w:sz w:val="24"/>
        </w:rPr>
        <w:t>- Ó, mama, mama! - felelte sírva szegény Emília. - Egy szót se szóltál erről... és én... meg</w:t>
        <w:softHyphen/>
        <w:t>ígértem a könyveket. Ma reggel adtam el a kendőmet. Itt a pénz... vedd el az egészet.</w:t>
      </w:r>
    </w:p>
    <w:p>
      <w:pPr>
        <w:pStyle w:val="Normal"/>
        <w:keepNext w:val="true"/>
        <w:widowControl/>
        <w:spacing w:before="0" w:after="120"/>
        <w:jc w:val="both"/>
        <w:rPr>
          <w:sz w:val="24"/>
        </w:rPr>
      </w:pPr>
      <w:r>
        <w:rPr>
          <w:sz w:val="24"/>
        </w:rPr>
        <w:t>És reszkető kézzel szedte elő ezüstpénzeit és az aranyakat, a drága szép aranyakat, anyja kezébe nyomta őket, ahova bele sem fértek, hanem kicsúsztak, és legurultak a lépcsőn.</w:t>
      </w:r>
    </w:p>
    <w:p>
      <w:pPr>
        <w:pStyle w:val="Normal"/>
        <w:keepNext w:val="true"/>
        <w:keepLines/>
        <w:widowControl/>
        <w:spacing w:before="0" w:after="120"/>
        <w:jc w:val="both"/>
        <w:rPr>
          <w:sz w:val="24"/>
        </w:rPr>
      </w:pPr>
      <w:r>
        <w:rPr>
          <w:sz w:val="24"/>
        </w:rPr>
        <w:t>Aztán felment a szobájába, és kétségbeesésében és végső nyomorúságában leroskadt. Most már mindent látott. Önzésének áldozta fel a fiát. Ha ő nem volna, gazdagság, úri helyzet, iskoláztatás várna rá, s elfoglalhatná apja helyét, amelyet az idősebbik George miatta, Emília miatt hagyott oda. Csak ki kellene mondani azt a szót, és apja újra kényelemben élhetne, fia pedig vagyonhoz juthatna. Ó, micsoda felismerés volt ez ennek a gyöngéd és megtört szívnek!</w:t>
      </w:r>
    </w:p>
    <w:p>
      <w:pPr>
        <w:pStyle w:val="Normal"/>
        <w:keepNext w:val="true"/>
        <w:widowControl/>
        <w:spacing w:before="0" w:after="120"/>
        <w:jc w:val="both"/>
        <w:rPr>
          <w:sz w:val="24"/>
        </w:rPr>
      </w:pPr>
      <w:r>
        <w:rPr>
          <w:sz w:val="24"/>
        </w:rPr>
      </w:r>
    </w:p>
    <w:p>
      <w:pPr>
        <w:pStyle w:val="Heading1"/>
        <w:rPr/>
      </w:pPr>
      <w:r>
        <w:rPr/>
        <w:t>NEGYVENHETEDIK FEJEZET</w:t>
        <w:br/>
      </w:r>
      <w:r>
        <w:rPr>
          <w:b w:val="false"/>
          <w:i/>
        </w:rPr>
        <w:t>Gaunt House</w:t>
      </w:r>
    </w:p>
    <w:p>
      <w:pPr>
        <w:pStyle w:val="Normal"/>
        <w:keepNext w:val="true"/>
        <w:widowControl/>
        <w:spacing w:before="0" w:after="120"/>
        <w:jc w:val="both"/>
        <w:rPr>
          <w:sz w:val="24"/>
        </w:rPr>
      </w:pPr>
      <w:r>
        <w:rPr>
          <w:sz w:val="24"/>
        </w:rPr>
        <w:t>Mindenki tudja, hogy Lord Steyne városi palotája a Gaunt Square-en áll, ahonnan a Great Gaunt Street nyílik, melybe Rebeccát a néhai Sir Pitt Crawley idején kísértük először. Ha az ember a rácson át és a fekete fák között benéz a kertbe, mely a tér közepét foglalja el, egy elaszott nevelőnőt láthat, aki néhány sápadt arcú növendékével jár körbe-körbe a fakó gyep körül, melynek közepén ott emelkedik Lord Gaunt, a mindeni harcos szobra, hármas osztatú parókában, egyébként pedig olyan öltözékben, mint egy római császár. A Gaunt House majdnem teljesen betölti a tér egyik oldalát. A másik három oldalon özvegykézre jutott ősi házak sorakoznak, nagy, sötét épületek, kőkeretes vagy halványvörös téglákkal szegélyezett ablakok. Mostanában nem sok világosság látszik ki a keskeny, kényelmetlen épületekből, s mintha a vendégszeretet éppen úgy elköltözött volna kapujuk mögül, mint a sok hajdani csip</w:t>
        <w:softHyphen/>
        <w:t>kés lakáj és fáklyahordó fiú, aki fáklyáját azokban a csupasz vascsészékben oltotta el, ame</w:t>
        <w:softHyphen/>
        <w:t>lye</w:t>
        <w:softHyphen/>
        <w:t>ket még most is ott láthatunk a lépcsőházban a lámpák mellett. Réztáblák hatoltak be a térre - orvosok, a Diddlesex-bank nyugati kerületi fiókja, az Angol és Európai Egyesület stb. -, komor kép, és nem kevésbé komor Lord Steyne palotája. Én ugyan nem láttam belőle egyebet, mint a magas falat a terméskő oszlopokkal körülfogott nagy kapuval, melyből néha egy kövér és mogorva öreg portás szokta kidugni vörös képét, s a fal felett a padlást s a háló</w:t>
        <w:softHyphen/>
        <w:t>szobák ablaksorát, a kéményeket, melyekből ma már csak ritkán gomolyog füst. A jelenlegi Lord Steyne ugyanis Nápolyban él, mert a Gaunt Square-i fal komor látványával szemben előnyben részesíti az öbölre, Capri szigetére és a Vezúvra nyíló kilátást.</w:t>
      </w:r>
    </w:p>
    <w:p>
      <w:pPr>
        <w:pStyle w:val="Normal"/>
        <w:keepNext w:val="true"/>
        <w:widowControl/>
        <w:spacing w:before="0" w:after="120"/>
        <w:jc w:val="both"/>
        <w:rPr/>
      </w:pPr>
      <w:r>
        <w:rPr>
          <w:sz w:val="24"/>
        </w:rPr>
        <w:t>Néhány lépéssel arrább, a New Gaunt Streeten, amely a Gaunt Mewsra nyílik, van egy szerény kis hátsó ajtó, melyet az ember meg se különböztetne az odanyíló istállóajtóktól. Pedig sok kis zárt kocsi állt meg ennél az ajtónál, ahogyan tudósítóm, a kis Tom Eaves, közölte velem, aki mindent tud, és a helyet megmutatta nekem.</w:t>
      </w:r>
    </w:p>
    <w:p>
      <w:pPr>
        <w:pStyle w:val="Normal"/>
        <w:keepNext w:val="true"/>
        <w:widowControl/>
        <w:spacing w:before="0" w:after="120"/>
        <w:jc w:val="both"/>
        <w:rPr/>
      </w:pPr>
      <w:r>
        <w:rPr>
          <w:sz w:val="24"/>
        </w:rPr>
        <w:t>- Ezen az ajtón járt ki és be a herceg és Perdita.</w:t>
      </w:r>
      <w:r>
        <w:rPr>
          <w:rStyle w:val="FootnoteCharacters"/>
          <w:rStyle w:val="FootnoteAnchor"/>
        </w:rPr>
        <w:footnoteReference w:id="39"/>
      </w:r>
      <w:r>
        <w:rPr>
          <w:sz w:val="24"/>
        </w:rPr>
        <w:t xml:space="preserve"> Marianne Clarké</w:t>
      </w:r>
      <w:r>
        <w:rPr>
          <w:rStyle w:val="FootnoteCharacters"/>
          <w:rStyle w:val="FootnoteAnchor"/>
        </w:rPr>
        <w:footnoteReference w:id="40"/>
      </w:r>
      <w:r>
        <w:rPr>
          <w:sz w:val="24"/>
        </w:rPr>
        <w:t xml:space="preserve"> is itt lépett be a ...-i her</w:t>
        <w:softHyphen/>
        <w:t xml:space="preserve">ceggel. Ez vezet Lord Steyne híres </w:t>
      </w:r>
      <w:r>
        <w:rPr>
          <w:i/>
          <w:sz w:val="24"/>
        </w:rPr>
        <w:t>petit appartement</w:t>
      </w:r>
      <w:r>
        <w:rPr>
          <w:sz w:val="24"/>
        </w:rPr>
        <w:t>-jaihoz</w:t>
      </w:r>
      <w:r>
        <w:rPr>
          <w:rStyle w:val="FootnoteCharacters"/>
          <w:rStyle w:val="FootnoteAnchor"/>
        </w:rPr>
        <w:footnoteReference w:id="41"/>
      </w:r>
      <w:r>
        <w:rPr>
          <w:sz w:val="24"/>
        </w:rPr>
        <w:t xml:space="preserve"> - az egyik szoba elefántcsonttal van kirakva és fehér selyemmel bevonva, a másik ébenfa burkolatú, és fekete bársony</w:t>
        <w:softHyphen/>
        <w:t>függönyök lógnak benne. A kis ebédlő Sallustius</w:t>
      </w:r>
      <w:r>
        <w:rPr>
          <w:rStyle w:val="FootnoteCharacters"/>
          <w:rStyle w:val="FootnoteAnchor"/>
        </w:rPr>
        <w:footnoteReference w:id="42"/>
      </w:r>
      <w:r>
        <w:rPr>
          <w:sz w:val="24"/>
        </w:rPr>
        <w:t xml:space="preserve"> pompeji villájának másolata, Cosway</w:t>
      </w:r>
      <w:r>
        <w:rPr>
          <w:rStyle w:val="FootnoteCharacters"/>
          <w:rStyle w:val="FootnoteAnchor"/>
        </w:rPr>
        <w:footnoteReference w:id="43"/>
      </w:r>
      <w:r>
        <w:rPr>
          <w:sz w:val="24"/>
        </w:rPr>
        <w:t xml:space="preserve"> festette ki, s van itt egy kis konyha, melyben a serpenyők vert ezüstből, a nyársak pedig színaranyból készültek. Égalité Orléans</w:t>
      </w:r>
      <w:r>
        <w:rPr>
          <w:rStyle w:val="FootnoteCharacters"/>
          <w:rStyle w:val="FootnoteAnchor"/>
        </w:rPr>
        <w:footnoteReference w:id="44"/>
      </w:r>
      <w:r>
        <w:rPr>
          <w:sz w:val="24"/>
        </w:rPr>
        <w:t xml:space="preserve"> herceg itt sütött roston foglyot azon az éjszakán, amikor ő és Steyne márki százezer fontot nyert </w:t>
      </w:r>
      <w:r>
        <w:rPr>
          <w:i/>
          <w:sz w:val="24"/>
        </w:rPr>
        <w:t>hombre</w:t>
      </w:r>
      <w:r>
        <w:rPr>
          <w:sz w:val="24"/>
        </w:rPr>
        <w:t xml:space="preserve"> játékban egy magas rangú úrtól. A pénz egyik fele a francia forradalomra ment el, a másik felén Lord Gaunt megvette a márkiságot és a térdszalagrendet. A maradékból pedig...</w:t>
      </w:r>
    </w:p>
    <w:p>
      <w:pPr>
        <w:pStyle w:val="Normal"/>
        <w:keepNext w:val="true"/>
        <w:widowControl/>
        <w:spacing w:before="0" w:after="120"/>
        <w:jc w:val="both"/>
        <w:rPr>
          <w:sz w:val="24"/>
        </w:rPr>
      </w:pPr>
      <w:r>
        <w:rPr>
          <w:sz w:val="24"/>
        </w:rPr>
        <w:t>De igazán nem tartozik tárgyunkhoz, hogy elmondjuk, mi lett a maradékkal, különben is minden shillingjéről és még sok minden egyébről is bármikor kész beszámolni a kis Tom Eaves, aki mindenkinek az ügyeit ismeri.</w:t>
      </w:r>
    </w:p>
    <w:p>
      <w:pPr>
        <w:pStyle w:val="Normal"/>
        <w:keepNext w:val="true"/>
        <w:widowControl/>
        <w:spacing w:before="0" w:after="120"/>
        <w:jc w:val="both"/>
        <w:rPr/>
      </w:pPr>
      <w:r>
        <w:rPr>
          <w:sz w:val="24"/>
        </w:rPr>
        <w:t>Városi palotáján kívül a márkinak a három királyság legkülönbözőbb helyein voltak kastélyai és palotái, melyeknek leírását megtalálhatjuk az útikönyvekben: a strongbow-i kastély a Shannon partján; a Gaunt-kastély Carmarthenshire-ben, ahol II. Richárdot elfogták; Gauntly Hall Yorkshire-ben, ahol, úgy hallottam, kétszáz ezüst teáskanna állt a vendégek rendel</w:t>
        <w:softHyphen/>
        <w:t>kezésére, megfelelő fényes berendezéssel; továbbá Hampshire-ben Stillbrook, őlordsága vidéki birtoka, szerény falusi otthon, melynek csodálatos bútorzatára mindnyájan emlékszünk abból az időből, amikor a lord elhunyta után egy híres közvetítő nyilvános árverésre bocsá</w:t>
        <w:softHyphen/>
        <w:t>totta.</w:t>
      </w:r>
    </w:p>
    <w:p>
      <w:pPr>
        <w:pStyle w:val="Normal"/>
        <w:keepNext w:val="true"/>
        <w:widowControl/>
        <w:spacing w:before="0" w:after="120"/>
        <w:jc w:val="both"/>
        <w:rPr/>
      </w:pPr>
      <w:r>
        <w:rPr>
          <w:sz w:val="24"/>
        </w:rPr>
        <w:t>Steyne márkiné a nevezetes és ősi Caerlyon családból, a Camelot márkiktól származott, akik megőrizték a régi hitet,</w:t>
      </w:r>
      <w:r>
        <w:rPr>
          <w:rStyle w:val="FootnoteCharacters"/>
          <w:rStyle w:val="FootnoteAnchor"/>
        </w:rPr>
        <w:footnoteReference w:id="45"/>
      </w:r>
      <w:r>
        <w:rPr>
          <w:sz w:val="24"/>
        </w:rPr>
        <w:t xml:space="preserve"> első ősüknek, a tiszteletre méltó druidának</w:t>
      </w:r>
      <w:r>
        <w:rPr>
          <w:rStyle w:val="FootnoteCharacters"/>
          <w:rStyle w:val="FootnoteAnchor"/>
        </w:rPr>
        <w:footnoteReference w:id="46"/>
      </w:r>
      <w:r>
        <w:rPr>
          <w:sz w:val="24"/>
        </w:rPr>
        <w:t xml:space="preserve"> megtérése óta, s akik</w:t>
        <w:softHyphen/>
        <w:t>nek családfája messze visszanyúlik abba az időbe, amikor még Brute</w:t>
      </w:r>
      <w:r>
        <w:rPr>
          <w:rStyle w:val="FootnoteCharacters"/>
          <w:rStyle w:val="FootnoteAnchor"/>
        </w:rPr>
        <w:footnoteReference w:id="47"/>
      </w:r>
      <w:r>
        <w:rPr>
          <w:sz w:val="24"/>
        </w:rPr>
        <w:t xml:space="preserve"> király nem érkezett meg a szigetekre. A ház legidősebb fia a Pendragon</w:t>
      </w:r>
      <w:r>
        <w:rPr>
          <w:rStyle w:val="FootnoteCharacters"/>
          <w:rStyle w:val="FootnoteAnchor"/>
        </w:rPr>
        <w:footnoteReference w:id="48"/>
      </w:r>
      <w:r>
        <w:rPr>
          <w:sz w:val="24"/>
        </w:rPr>
        <w:t xml:space="preserve"> címet viseli. A fiúsarjakat időtlen idők óta Arthurnak, Uthernek és Caradocnak nevezik. Sok királyhű összeesküvésben hullott le a fejük. Erzsébet királyné lefejeztette az akkor élő Arthurt, aki Fülöp és Maria kamarása volt, és ő hozta-vitte a leveleket a skót királynő és nagybátyjai, a Guise hercegek között. A ház egyik ifjabb sarja tisztje volt a nagyhercegnek, és kitüntette magát a híres Szent Bertalan-éji összeesküvésben. Stuart Maria fogságának egész ideje alatt a Camelot-ház összeesküvéseket szőtt az érdekében. Nagymértékben sújtotta a családot az a teher, hogy fegyvereseket kellett felszerelnie a spanyolok ellen a Nagy Armada idején, valamint a bírságok és elkobzások, amelyeket Erzsébet rótt ki rá papok rejtegetése, anglikán istentiszteleten való részvétel meg</w:t>
        <w:softHyphen/>
        <w:t>tagadása és pápista üzelmek miatt. Jakab korában e nagy teológus érvei a család egyik gyáva tagját ideiglenesen eltérítették hitétől, s ez az átmeneti gyengeség valamelyest helyrehozta a család vagyoni helyzetét. De Károly uralkodása alatt Camelot gróf visszatért családjának régi hitéhez, s azóta valamennyien harcoltak a hitért, és tönkrementek érte, amíg csak akadt egy Stuart, aki élükre állt, vagy lázadásra uszította őket.</w:t>
      </w:r>
    </w:p>
    <w:p>
      <w:pPr>
        <w:pStyle w:val="Normal"/>
        <w:keepNext w:val="true"/>
        <w:widowControl/>
        <w:spacing w:before="0" w:after="120"/>
        <w:jc w:val="both"/>
        <w:rPr/>
      </w:pPr>
      <w:r>
        <w:rPr>
          <w:sz w:val="24"/>
        </w:rPr>
        <w:t>Lady Mary Caerlyont egy párizsi zárdában nevelték; a dauphin felesége, Marie Antoinette, volt a keresztanyja. Szépsége teljében férjhez adták - úgy beszélték, hogy eladták - Lord Gaunthoz, aki akkoriban Párizsban tartózkodott, s Orléans-i Fülöp egyik estélyén hatalmas összeget nyert a hölgy bátyjától. Gaunt gróf híres párbajának De la Marche gróffal, a szürke muskétások tisztjével, a közbeszéd szerint az volt az oka, hogy ez a tiszt aki a királyné apródja volt, s később is kegyence maradt, igényt tartott a szép Lady Mary Caerlyon kezére. Mialatt a gróf betegen feküdt sebével, a hölgyet férjhez adták Lord Gaunthoz. Az új pár a Gaunt House-ba költözött, és rövid ideig nagy szerepet játszott, a walesi herceg ragyogó udvarában. Fox pohárköszöntőt mondott a ladyre. Morris és Sheridan dalokat írt róla. Mal</w:t>
        <w:softHyphen/>
        <w:t>mes</w:t>
        <w:softHyphen/>
        <w:t>bury legkecsesebb meghajlásával köszöntötte, Walpole kijelentette róla, hogy elbűvölő, Devonshire majdnem féltékeny volt rá, de őt visszariasztotta környező társaságának vad mulatozása és kicsapongása, és miután megszült két fiút, ájtatos magányba vonult. Nem csoda, hogy Lord Steyne-t aki szerette a mulatságot és a jókedvet, esküvőjük után nem sokszor lehetett látni reszkető, csendes, babonás, boldogtalan felesége mellett.</w:t>
      </w:r>
    </w:p>
    <w:p>
      <w:pPr>
        <w:pStyle w:val="Normal"/>
        <w:keepNext w:val="true"/>
        <w:widowControl/>
        <w:spacing w:before="0" w:after="120"/>
        <w:jc w:val="both"/>
        <w:rPr>
          <w:sz w:val="24"/>
        </w:rPr>
      </w:pPr>
      <w:r>
        <w:rPr>
          <w:sz w:val="24"/>
        </w:rPr>
        <w:t>A már említett Tom Eaves - akinek semmi szerepe ebben a történetben, kivéve, hogy minden előkelő embert ismer Londonban, s tud minden családi történetet és titkot - még egyebet is közölt Lady Steyne-ről, ami lehet, hogy igaz, lehet, hogy nem.</w:t>
      </w:r>
    </w:p>
    <w:p>
      <w:pPr>
        <w:pStyle w:val="Normal"/>
        <w:keepNext w:val="true"/>
        <w:widowControl/>
        <w:spacing w:before="0" w:after="120"/>
        <w:jc w:val="both"/>
        <w:rPr/>
      </w:pPr>
      <w:r>
        <w:rPr>
          <w:sz w:val="24"/>
        </w:rPr>
        <w:t>- Ennek az asszonynak - szokta Tom mondani - rettenetes megaláztatásokat kellett saját házában elviselnie. Lord Steyne arra kényszerítette, hogy olyan nőkkel üljön le egy asztalhoz, akikkel akkor sem engedném Eavesnét érintkezni, ha halállal fenyegetnének is érte: Lady Crackenburyvel, Chippenhamné-vel, Madame de la Cruchecassée-val, a francia követségi titkár feleségével - Tom Eaves, aki inkább feláldozta volna feleségét, mintsem hogy meg</w:t>
        <w:softHyphen/>
        <w:t xml:space="preserve">ismertesse velük, valójában boldog volt ha e hölgyek bármelyike is biccentett feléje vagy meghívta ebédre -, szóval az </w:t>
      </w:r>
      <w:r>
        <w:rPr>
          <w:i/>
          <w:sz w:val="24"/>
        </w:rPr>
        <w:t>éppen uralmon levő kegyencnővel</w:t>
      </w:r>
      <w:r>
        <w:rPr>
          <w:sz w:val="24"/>
        </w:rPr>
        <w:t>. És mit gondol: ez a nő, aki olyan családból származik, mely büszke, mint a Bourbonok, s amelyhez képest a Steyne-ek nem egyebek lakájoknál, felkapaszkodott jöttmenteknél (mert elvégre is nem a régi Gauntok</w:t>
        <w:softHyphen/>
        <w:t xml:space="preserve">ból valók, hanem csak annak a családnak egyik ifjabb és kétséges ágából), mit gondol, azt kérdem - az olvasónak nem szabad elfelejtenie, hogy még mindig Tom Eaves beszél -, Steyne márkiné, Anglia leggőgösebb asszonya ilyen engedelmesen fejet hajtana férje előtt, ha nem volna rá oka? Ugyan! Én mondom önnek, megvannak ennek a maga </w:t>
      </w:r>
      <w:r>
        <w:rPr>
          <w:i/>
          <w:sz w:val="24"/>
        </w:rPr>
        <w:t>titkos okai</w:t>
      </w:r>
      <w:r>
        <w:rPr>
          <w:sz w:val="24"/>
        </w:rPr>
        <w:t>. Én mondom önnek, hogy az a De la Marche abbé, aki az emigráció idején itt járt, és Puisaye és Tinteniac társaságában részt vett a quiberoni ügyben,</w:t>
      </w:r>
      <w:r>
        <w:rPr>
          <w:rStyle w:val="FootnoteCharacters"/>
          <w:rStyle w:val="FootnoteAnchor"/>
        </w:rPr>
        <w:footnoteReference w:id="49"/>
      </w:r>
      <w:r>
        <w:rPr>
          <w:sz w:val="24"/>
        </w:rPr>
        <w:t xml:space="preserve"> ugyanaz a szürke muskétás ezredes volt, akivel Steyne nyolcvanhatban párbajozott, s ő meg a márkiné újra találkozott, s csak miután a tisztelendő ezredest Bretagne-ban agyonlőtték, csak akkor fogta el Lady Steyne-t az a rendkívüli vallásos áhítat, hogy mint most is, mindennap bezárkózik a gyóntatójával, minden reggel misét hallgat a Spanish Place-en, ahol megfigyeltem... azaz véletlenül arra jártam... és higgye el, van valami titok az ő esetében. Az emberek nem szoktak ilyen boldogtalanok lenni, ha nincs valami megbánnivalójuk - tette hozzá Tom Eaves sokatmondó fejbólintással -, és higgye el, az az asszony nem lenne ilyen engedelmes, ha a márkinak nem volna ellene valami fegyver a kezében.</w:t>
      </w:r>
    </w:p>
    <w:p>
      <w:pPr>
        <w:pStyle w:val="Normal"/>
        <w:keepNext w:val="true"/>
        <w:widowControl/>
        <w:spacing w:before="0" w:after="120"/>
        <w:jc w:val="both"/>
        <w:rPr/>
      </w:pPr>
      <w:r>
        <w:rPr>
          <w:sz w:val="24"/>
        </w:rPr>
        <w:t>Így tehát ha Eaves úr közlései helyesek, valószínű, hogy ennek a főrangú hölgynek sok titkos megalázást kellett eltűrnie, és nyugodt arca sok titkos bánatot rejtett. Mi pedig, felebarátaim, akiknek nincs benne a nevünk a Vörös Könyvben,</w:t>
      </w:r>
      <w:r>
        <w:rPr>
          <w:rStyle w:val="FootnoteCharacters"/>
          <w:rStyle w:val="FootnoteAnchor"/>
        </w:rPr>
        <w:footnoteReference w:id="50"/>
      </w:r>
      <w:r>
        <w:rPr>
          <w:sz w:val="24"/>
        </w:rPr>
        <w:t xml:space="preserve"> azzal vigasztaljuk magunkat, hogy kényelmesen elgondoljuk, milyen szerencsétlenek lehetnek a nálunk előkelőbbek, s hogy a selyempárnákon heverő s aranytálból étkező Damoklésznek szörnyű kard függ a feje fölött, a végrehajtó, valamilyen öröklött betegség vagy családi titok képében, mely időnként kísérte</w:t>
        <w:softHyphen/>
        <w:t>tiesen ki-kibukkan a hímzett kárpit mögül, és bizonyos, hogy egy napon lecsap majd a kellő helyre.</w:t>
      </w:r>
    </w:p>
    <w:p>
      <w:pPr>
        <w:pStyle w:val="Normal"/>
        <w:keepNext w:val="true"/>
        <w:widowControl/>
        <w:spacing w:before="0" w:after="120"/>
        <w:jc w:val="both"/>
        <w:rPr/>
      </w:pPr>
      <w:r>
        <w:rPr>
          <w:sz w:val="24"/>
        </w:rPr>
        <w:t>Ha összehasonlítjuk a szegény ember helyzetét a nagyúréval, Eaves úr szerint az előbbinek van még egy vigaszforrása. Önök, akik csak kis örökséget vagy semmilyent sem hagyhatnak vagy várhatnak, jó viszonyban lehetnek apjukkal vagy fiukkal, míg a fejedelmi örökös, mint például Lord Steyne, természetesen bosszankodik, ha arra gondol, hogy kirekesztették az uralomból, és nem nézi jó szemmel azt, aki éppen birtokolja.</w:t>
      </w:r>
    </w:p>
    <w:p>
      <w:pPr>
        <w:pStyle w:val="Normal"/>
        <w:keepNext w:val="true"/>
        <w:widowControl/>
        <w:spacing w:before="0" w:after="120"/>
        <w:jc w:val="both"/>
        <w:rPr/>
      </w:pPr>
      <w:r>
        <w:rPr>
          <w:sz w:val="24"/>
        </w:rPr>
        <w:t>- Szabálynak tekintheti - szokta mondani ez a gúnyos, derék Eaves -, hogy valamennyi nagy családban gyűlölik egymást az apák és a legidősebb fiúk. A trónörökös mindig szembekerül a koronával, vagy pedig sóvárog utána. Shakespeare ismerte a világot, tisztelt uram, s amikor leírta, hogy Harry herceg (akinek családjától a Gauntok származtatni akarják magukat, holott nincsenek közelebbi rokonságban John of Gaunttal, mint ön) felpróbálja apja koronáját, minden örökösnek természethű leírását adja. Ha önre hercegség és napi ezer font várna, meri mondani, hogy nem akarna mielőbb az örökség birtokába jutni? Ugyan! És a józan ész számára világos, hogy minden előkelő ember, mivel tudja, hogy ilyesmit érzett apja iránt, tisztában van azzal, hogy a fia is ugyanilyen érzelmet táplál őiránta, s így lehetetlen, hogy ne gyanakvóan és ellenségesen nézzenek egymásra.</w:t>
      </w:r>
    </w:p>
    <w:p>
      <w:pPr>
        <w:pStyle w:val="Normal"/>
        <w:keepNext w:val="true"/>
        <w:widowControl/>
        <w:spacing w:before="0" w:after="120"/>
        <w:jc w:val="both"/>
        <w:rPr/>
      </w:pPr>
      <w:r>
        <w:rPr>
          <w:sz w:val="24"/>
        </w:rPr>
        <w:t>- Aztán meg milyen a helyzet az idősebbik és a fiatalabbik fiú között? Tudnia kell, tisztelt uram, hogy minden legidősebb fivér úgy néz a ház ifjabb fiaira, mint természetes ellenségeire, akik egy csomó, jog szerint őt megillető készpénztől fosztják meg. Gyakran hallottam George MacTurktől, Lord Bajazet legidősebb fiától, hogy ha azt tehetné, amit akar, mihelyt rászállna a cím, úgy cselekedne, mint a szultánok, s akképpen tisztázná a helyzetet, hogy egy csapásra leüttetné valamennyi öccsének fejét, és többé-kevésbé valamennyien úgy vannak ezzel. Én mondom önnek, hogy szívük mélyén mindnyájan törökök. Hja, uram, ismerik az életet.</w:t>
      </w:r>
    </w:p>
    <w:p>
      <w:pPr>
        <w:pStyle w:val="Normal"/>
        <w:keepNext w:val="true"/>
        <w:widowControl/>
        <w:spacing w:before="0" w:after="120"/>
        <w:jc w:val="both"/>
        <w:rPr>
          <w:sz w:val="24"/>
        </w:rPr>
      </w:pPr>
      <w:r>
        <w:rPr>
          <w:sz w:val="24"/>
        </w:rPr>
        <w:t>E pillanatban szerencsére egy nagyúr közeledett, s Tom Eaves kalapja egyszerre leperdült a fejéről, ő maga pedig olyan mély meghajlással és mosollyal rohant köszönni, hogy bebizonyí</w:t>
        <w:softHyphen/>
        <w:t>totta: ő is ismeri az életet, márminthogy Tom Eaves-i értelemben. S minthogy vagyonát az utolsó shillingig lekötötte évjáradék ellenében, Tom megengedhette magának, hogy ne nézze rossz szemmel unokaöccseit és unokahúgait, az előkelőségek előtt pedig ne kelljen más érzésére hallgatnia, mint arra az állandó és nemes vágyra, hogy meghívják ebédre.</w:t>
      </w:r>
    </w:p>
    <w:p>
      <w:pPr>
        <w:pStyle w:val="Normal"/>
        <w:keepNext w:val="true"/>
        <w:widowControl/>
        <w:spacing w:before="0" w:after="120"/>
        <w:jc w:val="both"/>
        <w:rPr/>
      </w:pPr>
      <w:r>
        <w:rPr>
          <w:sz w:val="24"/>
        </w:rPr>
        <w:t>A márkiné s a közt a természetes, gyengéd vonzalom között, mely az anyát gyermekeihez fűzi, ott állt egy kegyetlen sorompó: hitük különbözősége. Még a szeretet is, melyet fiai iránt érezhetett, csak még rettegőbbé és boldogtalanabbá tehette ezt a félénk és jámbor hölgyet. A szakadék, amely elválasztotta őket végzetes és áthághatatlan volt. Gyenge karját nem tudta rajta átnyújtani, sem pedig gyerekeit visszahúzni arra az oldalra, amelyen kívül, mint hite tanította, nincs üdvözülés. Fiainak ifjúkorában Lord Steyne, aki tanult ember volt és szeretett hitvitázni, falun nem talált jobb mulatságot annál, minthogy esténként vacsora után, a fiúk nevelőjét, Trail tiszteletes urat - ma az ealingi püspök őeminenciája - bor mellett ráuszítsa Mole atyára, a márkiné gyóntatójára, s viadalba vigye Oxfordot Saint Acheul</w:t>
      </w:r>
      <w:r>
        <w:rPr>
          <w:rStyle w:val="FootnoteCharacters"/>
          <w:rStyle w:val="FootnoteAnchor"/>
        </w:rPr>
        <w:footnoteReference w:id="51"/>
      </w:r>
      <w:r>
        <w:rPr>
          <w:sz w:val="24"/>
        </w:rPr>
        <w:t xml:space="preserve"> ellen. Válta</w:t>
        <w:softHyphen/>
        <w:t>kozva kiáltotta: - Bravó, Latimer!</w:t>
      </w:r>
      <w:r>
        <w:rPr>
          <w:rStyle w:val="FootnoteCharacters"/>
          <w:rStyle w:val="FootnoteAnchor"/>
        </w:rPr>
        <w:footnoteReference w:id="52"/>
      </w:r>
      <w:r>
        <w:rPr>
          <w:sz w:val="24"/>
        </w:rPr>
        <w:t xml:space="preserve"> Jól mondtad, Loyola!</w:t>
      </w:r>
      <w:r>
        <w:rPr>
          <w:rStyle w:val="FootnoteCharacters"/>
          <w:rStyle w:val="FootnoteAnchor"/>
        </w:rPr>
        <w:footnoteReference w:id="53"/>
      </w:r>
      <w:r>
        <w:rPr>
          <w:sz w:val="24"/>
        </w:rPr>
        <w:t xml:space="preserve"> - Püspökséget ígért Mole-nak, ha áttér, és fogadkozott, minden befolyását felhasználja arra, hogy Trailnek bíbornoki kalapot szerezzen, ha katolikussá lesz. Egyik pap sem ismerte el, hogy alulmaradt, s ha a szerető anya azt remélte, hogy fiatalabb és kedvenc fia megtér az ő egyházához, az anyaszentegyházhoz - szomorú és szörnyű csalódás várt a kegyes hölgyre, olyan csalódás, mely a férjhezmenete</w:t>
        <w:softHyphen/>
        <w:t>lével elkövetett bűn büntetésének tűnt fel előtte.</w:t>
      </w:r>
    </w:p>
    <w:p>
      <w:pPr>
        <w:pStyle w:val="Normal"/>
        <w:keepNext w:val="true"/>
        <w:widowControl/>
        <w:spacing w:before="0" w:after="120"/>
        <w:jc w:val="both"/>
        <w:rPr/>
      </w:pPr>
      <w:r>
        <w:rPr>
          <w:sz w:val="24"/>
        </w:rPr>
        <w:t>Lord Gaunt mint mindenki tudja, aki főrangú körökben járatos, Lady Blanche Thistlewoodot vette nőül, az előkelő Bareacres család lányát, akit már említettünk ebben az igaz történetben. A fiatal párnak a Gaunt House egyik szárnyát jelölték ki lakásul, mert a család feje úgy döntött, hogy őket is jogara alatt tartja, s amíg uralkodik, korlátlanul akar uralkodni. Fia és örököse azonban nem fért össze feleségével, ezért nem sokat tartózkodott otthon, s a pénzt melyre az apjától kapott igen mérsékelt összegeken túl szüksége volt, örökléskor beváltandó váltókra vette kölcsön. A márki az utolsó shillingig tudott fia adósságairól. Sajnálatos elhalá</w:t>
        <w:softHyphen/>
        <w:t>lozása után kiderült, hogy ő maga a tulajdonosa örököse sok kötelezvényének, amelyeket előnyösen vásárolt össze, és ifjabb fia gyermekeinek hagyományozott. Minthogy Lord Gaunt bánatára s természetes ellenségének és apjának kárörvendő gyönyörűségére, Lady Gauntnak nem volt gyereke - Lord George Gauntot hazarendelték Bécsből, ahol keringőtáncolással és diplomáciával foglalkozott, s úgy döntöttek, hogy elveszi John Jones, Helvellyn első bárója s a Jones, Brown &amp; Robinson, Threadneedle Street-i bankárcég főnökének egyetlen lányát, a nemes Joan kisasszonyt. Ebből az egyesülésből több fiú és lány is származott, akiknek viselt dolgai azonban nem tartoznak bele ebbe a történetbe.</w:t>
      </w:r>
    </w:p>
    <w:p>
      <w:pPr>
        <w:pStyle w:val="Normal"/>
        <w:keepNext w:val="true"/>
        <w:widowControl/>
        <w:spacing w:before="0" w:after="120"/>
        <w:jc w:val="both"/>
        <w:rPr/>
      </w:pPr>
      <w:r>
        <w:rPr>
          <w:sz w:val="24"/>
        </w:rPr>
        <w:t>A házasság eleinte boldog és szerencsés volt. Lord George Gaunt nemcsak olvasni tudott, hanem elég szabatosan írt is. Meglehetősen folyékonyan beszélt franciául, és Európa legjobb keringőtáncosai közé tartozott. Nem lehetett kételkedni abban, hogy őlordsága ilyen képességekkel s otthoni összeköttetéseivel hivatásának legmagasabb méltóságait is el fogja érni. Őladysége, a felesége, érezte, hogy az udvarok világa a neki való kör, s gazdagsága módot adott neki arra, hogy ragyogó fogadásokat rendezzen a kontinensnek azokban a városai</w:t>
        <w:softHyphen/>
        <w:t xml:space="preserve">ban, ahová férjét diplomáciai hivatása szólította. Már arról is volt szó, hogy követté nevezik ki, s a Travellers-klubban fogadásokat kötöttek, hogy nemsokára nagykövet lesz, amikor hirtelen szóbeszéd támadt a titkár különös viselkedéséről. Egy nagy diplomáciai ebéden, melyet a főnöke adott, felugrott, és kijelentette, hogy a </w:t>
      </w:r>
      <w:r>
        <w:rPr>
          <w:i/>
          <w:sz w:val="24"/>
        </w:rPr>
        <w:t>pâté de foie gras</w:t>
      </w:r>
      <w:r>
        <w:rPr>
          <w:rStyle w:val="FootnoteCharacters"/>
          <w:rStyle w:val="FootnoteAnchor"/>
        </w:rPr>
        <w:footnoteReference w:id="54"/>
      </w:r>
      <w:r>
        <w:rPr>
          <w:sz w:val="24"/>
        </w:rPr>
        <w:t xml:space="preserve"> meg van mérgezve. A bajor követ Springbock-Hohenlaufen gróf bálján borotvált fejjel, kapucinus csuhában jelent meg. Nem álarcosbál volt, mint ahogy némelyek el akarták hitetni. Valami nincs rendben, suttogták az emberek. A nagyapja is ilyen volt. Benne van a családban.</w:t>
      </w:r>
    </w:p>
    <w:p>
      <w:pPr>
        <w:pStyle w:val="Normal"/>
        <w:keepNext w:val="true"/>
        <w:widowControl/>
        <w:spacing w:before="0" w:after="120"/>
        <w:jc w:val="both"/>
        <w:rPr/>
      </w:pPr>
      <w:r>
        <w:rPr>
          <w:sz w:val="24"/>
        </w:rPr>
        <w:t>Felesége és gyerekei hazatértek Angliába, és visszaköltöztek Gaunt House-ba. Lord George lemondott állásáról az európai kontinensen, és a hivatalos lapban megjelent áthelyezése Brazíliába. De az emberek másképpen tudták: sohasem tért vissza brazíliai kiküldetéséből, nem is halt meg ott, nem is élt ott, egyáltalában soha nem is volt ott. Sehol sem volt: megszűnt Brazília - így tudta a vigyorgó pletyka -, Brazília nem egyéb, mint St. John’s Wood.</w:t>
      </w:r>
      <w:r>
        <w:rPr>
          <w:rStyle w:val="FootnoteCharacters"/>
          <w:rStyle w:val="FootnoteAnchor"/>
        </w:rPr>
        <w:footnoteReference w:id="55"/>
      </w:r>
      <w:r>
        <w:rPr>
          <w:sz w:val="24"/>
        </w:rPr>
        <w:t xml:space="preserve"> Rio de Janeiro egy négy fallal körülvett falusi ház, és George Gaunt megbízólevelét egy ápolónak adta át, aki a Kényszerzubbony-rendet adományozta neki. Ilyenfajta sírfeliratokkal búcsúz</w:t>
        <w:softHyphen/>
        <w:t>tatják egymást az emberek a Hiúság Vásárában.</w:t>
      </w:r>
    </w:p>
    <w:p>
      <w:pPr>
        <w:pStyle w:val="Normal"/>
        <w:keepNext w:val="true"/>
        <w:widowControl/>
        <w:spacing w:before="0" w:after="120"/>
        <w:jc w:val="both"/>
        <w:rPr/>
      </w:pPr>
      <w:r>
        <w:rPr>
          <w:sz w:val="24"/>
        </w:rPr>
        <w:t>A szegény anya hetenként kétszer-háromszor kora reggel azzal vezekelt bűneiért, hogy meg</w:t>
        <w:softHyphen/>
        <w:t>látogatta a szegény beteget. Néha nevetve fogadta anyját (és nevetése még szánalmasabb volt mint a sírása), néha pedig Lady Steyne úgy találta a bécsi kongresszus ragyogó dandydiplo</w:t>
        <w:softHyphen/>
        <w:t>ma</w:t>
        <w:softHyphen/>
        <w:t>táját, amint valamilyen gyerekjátékot húzott maga után a földön, vagy az ápoló kislányá</w:t>
        <w:softHyphen/>
        <w:t>nak babáját dajkálta. Néha megismerte anyját és Mole atyát, anyja gyóntatóját, aki elkísérte, de rendszerint elfelejtette őt éppúgy, mint a feleségét, gyerekeit, a szerelmet, a becsvágyat, a hiúságot. De az ebéd óráját emlékezetében tartotta, és sírni szokott, ha vízzel kevert bora nem volt elég erős.</w:t>
      </w:r>
    </w:p>
    <w:p>
      <w:pPr>
        <w:pStyle w:val="Normal"/>
        <w:keepNext w:val="true"/>
        <w:widowControl/>
        <w:spacing w:before="0" w:after="120"/>
        <w:jc w:val="both"/>
        <w:rPr/>
      </w:pPr>
      <w:r>
        <w:rPr>
          <w:sz w:val="24"/>
        </w:rPr>
        <w:t>A vér rejtelmes szereplője volt ez: a szegény anya saját ősi nemzetségéből hozta magával. A baj egyszer-kétszer kitört már apja családjában, még jóval mielőtt Lady Steyne bűnei el</w:t>
        <w:softHyphen/>
        <w:t>kezdődtek és böjtjeit, könnyeit, vezeklését engesztelésül felajánlotta. A család büszkeségére úgy sújtott le a csapás, mint a fáraó elsőszülöttjére. A végzet és az ítélet sötét jegye ott volt a küszöbön, a magas régi küszöbön, amely fölé koronákat és címereket véstek.</w:t>
      </w:r>
    </w:p>
    <w:p>
      <w:pPr>
        <w:pStyle w:val="Normal"/>
        <w:keepNext w:val="true"/>
        <w:widowControl/>
        <w:spacing w:before="0" w:after="120"/>
        <w:jc w:val="both"/>
        <w:rPr>
          <w:sz w:val="24"/>
        </w:rPr>
      </w:pPr>
      <w:r>
        <w:rPr>
          <w:sz w:val="24"/>
        </w:rPr>
        <w:t>A távol levő lord gyermekei ezalatt csacsogtak és növekedtek, nem is sejtve, hogy az ítélet felettük is ott lebeg. Eleinte beszéltek apjukról, és terveket szőttek visszatérése idejére, aztán az élőhalott neve ritkábbá vált ajkukon, végül egyáltalán nem is említették. De a megtört, öreg nagyanya remegett arra a gondolatra, hogy ezek a gyerekek éppúgy örökösei apjuk szégye</w:t>
        <w:softHyphen/>
        <w:t>nének, mint rangjának, s borzadva várta a napot, amikor majd a rettenetes ősi átok lecsap rájuk.</w:t>
      </w:r>
    </w:p>
    <w:p>
      <w:pPr>
        <w:pStyle w:val="Normal"/>
        <w:keepNext w:val="true"/>
        <w:widowControl/>
        <w:spacing w:before="0" w:after="120"/>
        <w:jc w:val="both"/>
        <w:rPr/>
      </w:pPr>
      <w:r>
        <w:rPr>
          <w:sz w:val="24"/>
        </w:rPr>
        <w:t>Ez a sötét előérzet Lord Steyne-t is kísértette. Igyekezett az ágya mellett virrasztó szörnyű kísértetet a bor és a mulatság Vörös-tengerébe fojtani, és élvezeteinek zajában és forgatagában néha el is veszítette szem elől. De mindig visszatért, ha magára maradt, és évről évre fenye</w:t>
        <w:softHyphen/>
        <w:t>getőbbé vált. „Elvettem a fiadat - mondta -, miért ne vehetnélek el téged is? Egy napon éppúgy börtönbe zárhatlak, mint George fiadat. Akár holnap is fejbe kólinthatlak, és akkor vége a mulatságnak és a dicsőségnek, a lakomáknak és a szépségnek, a barátoknak, hízel</w:t>
        <w:softHyphen/>
        <w:t>gők</w:t>
        <w:softHyphen/>
        <w:t>nek, a francia szakácsoknak, szép lovaknak és palotáknak... cserébe börtön jár és a börtönőr meg egy szalmazsák, mint George Gauntnak.” Hanem a lord kihívóan szembenézett a fenye</w:t>
        <w:softHyphen/>
        <w:t>gető kísértettel, mert tudott egy orvosságot, amelynek segítségével kijátszhatta ellenfelét.</w:t>
      </w:r>
    </w:p>
    <w:p>
      <w:pPr>
        <w:pStyle w:val="Normal"/>
        <w:keepNext w:val="true"/>
        <w:widowControl/>
        <w:spacing w:before="0" w:after="120"/>
        <w:jc w:val="both"/>
        <w:rPr/>
      </w:pPr>
      <w:r>
        <w:rPr>
          <w:sz w:val="24"/>
        </w:rPr>
        <w:t>Így tehát fény és gazdagság bőven volt a Gaunt House idő barnította, koronákkal és kezdő</w:t>
        <w:softHyphen/>
        <w:t>betűkkel díszített, magas, faragott nagykapuja fölött, de aligha valami nagy boldogság. Az ott adott estélyek London legelőkelőbb ünnepélyei közé tartoztak, de megelégedés nemigen kísérte őket, kivéve a lord asztalát körülülő vendégek részéről. Ha nem ilyen nagy úr, valószínűleg igen kevesen látogatták volna, de a Hiúság Vásárában az ilyen előkelő személyi</w:t>
        <w:softHyphen/>
        <w:t xml:space="preserve">ségek bűneire elnézően tekintenek. </w:t>
      </w:r>
      <w:r>
        <w:rPr>
          <w:i/>
          <w:sz w:val="24"/>
        </w:rPr>
        <w:t>Nous regardons à deux fois</w:t>
      </w:r>
      <w:r>
        <w:rPr>
          <w:sz w:val="24"/>
        </w:rPr>
        <w:t>,</w:t>
      </w:r>
      <w:r>
        <w:rPr>
          <w:rStyle w:val="FootnoteCharacters"/>
          <w:rStyle w:val="FootnoteAnchor"/>
        </w:rPr>
        <w:footnoteReference w:id="56"/>
      </w:r>
      <w:r>
        <w:rPr>
          <w:sz w:val="24"/>
        </w:rPr>
        <w:t xml:space="preserve"> ahogy a francia hölgy mondta, mielőtt a lordhoz hasonló valakit elítélünk. Néhány hírhedt kárpáló és finnyás mora</w:t>
        <w:softHyphen/>
        <w:t>lista fintoroghatott esetleg Lord Steyne-re, de azért eléggé szívesen eljött, ha a lord meghívta.</w:t>
      </w:r>
    </w:p>
    <w:p>
      <w:pPr>
        <w:pStyle w:val="Normal"/>
        <w:keepNext w:val="true"/>
        <w:widowControl/>
        <w:spacing w:before="0" w:after="120"/>
        <w:jc w:val="both"/>
        <w:rPr>
          <w:sz w:val="24"/>
        </w:rPr>
      </w:pPr>
      <w:r>
        <w:rPr>
          <w:sz w:val="24"/>
        </w:rPr>
        <w:t>- Lord Steyne igazán túlságosan gonosz - mondta Lady Slingstone -, de mindenki elmegy hozzá, és én persze majd vigyázok, hogy a lányaimnak ne essék bántódásuk.</w:t>
      </w:r>
    </w:p>
    <w:p>
      <w:pPr>
        <w:pStyle w:val="Normal"/>
        <w:keepNext w:val="true"/>
        <w:widowControl/>
        <w:spacing w:before="0" w:after="120"/>
        <w:jc w:val="both"/>
        <w:rPr>
          <w:sz w:val="24"/>
        </w:rPr>
      </w:pPr>
      <w:r>
        <w:rPr>
          <w:sz w:val="24"/>
        </w:rPr>
        <w:t>- Sokkal tartozom őlordságának, mindent az életben neki köszönhetek - mondta doktor Trail püspök őeminenciája, és arra gondolt, hogy az érsek egészsége megrendült. Trailné meg az ifjú hölgyek pedig inkább elmulasztották volna a templomot, mint őlordságának valamelyik estélyét.</w:t>
      </w:r>
    </w:p>
    <w:p>
      <w:pPr>
        <w:pStyle w:val="Normal"/>
        <w:keepNext w:val="true"/>
        <w:widowControl/>
        <w:spacing w:before="0" w:after="120"/>
        <w:jc w:val="both"/>
        <w:rPr>
          <w:sz w:val="24"/>
        </w:rPr>
      </w:pPr>
      <w:r>
        <w:rPr>
          <w:sz w:val="24"/>
        </w:rPr>
        <w:t>- Az erkölcse elég rossz - mondta a kis Lord Southdown a húgának, aki erőtlenül szabad</w:t>
        <w:softHyphen/>
        <w:t>kozott, mert mamájától elborzasztó legendákat hallott arról, mi folyik a Gaunt House-ban -, de vigye el az ördög, neki van a legjobb száraz pezsgője egész Európában.</w:t>
      </w:r>
    </w:p>
    <w:p>
      <w:pPr>
        <w:pStyle w:val="Normal"/>
        <w:keepNext w:val="true"/>
        <w:widowControl/>
        <w:spacing w:before="0" w:after="120"/>
        <w:jc w:val="both"/>
        <w:rPr/>
      </w:pPr>
      <w:r>
        <w:rPr>
          <w:sz w:val="24"/>
        </w:rPr>
        <w:t>Ami pedig Sir Pitt Crawley bárót illeti, Sir Pittet az illendőség mintaképét, Sir Pittet aki missziós gyülekezeteket vezetett - egy pillanatra sem gondolt arra, hogy ne menjen el.</w:t>
      </w:r>
    </w:p>
    <w:p>
      <w:pPr>
        <w:pStyle w:val="Normal"/>
        <w:keepNext w:val="true"/>
        <w:widowControl/>
        <w:spacing w:before="0" w:after="120"/>
        <w:jc w:val="both"/>
        <w:rPr/>
      </w:pPr>
      <w:r>
        <w:rPr>
          <w:sz w:val="24"/>
        </w:rPr>
        <w:t>- Ahol az ember olyanokkal találkozik, mint az ealingi püspök és Slingstone grófnő, oda, légy nyugodt efelől, Jane - szokta mondani a báró -, mi is elmehetünk. Lord Steyne-t magas rangja és állása olyan vezető személyiséggé teszi, hogy a magunkfajta ember bátran igazodhatik utána. Egy grófsági lordhelytartó, kedvesem, tiszteletre méltó ember. Egyébként pedig George Gaunt és én valamikor bizalmas barátok voltunk, hozzám volt beosztva, amikor mind a ketten attasék voltunk Pumpernickelben.</w:t>
      </w:r>
    </w:p>
    <w:p>
      <w:pPr>
        <w:pStyle w:val="Normal"/>
        <w:keepNext w:val="true"/>
        <w:widowControl/>
        <w:spacing w:before="0" w:after="120"/>
        <w:jc w:val="both"/>
        <w:rPr>
          <w:sz w:val="24"/>
        </w:rPr>
      </w:pPr>
      <w:r>
        <w:rPr>
          <w:sz w:val="24"/>
        </w:rPr>
        <w:t>Szóval mindenki eljárt tisztelegni ehhez a nagyúrhoz - mindenki, akit meghívott. Aminthogy az olvasó is (ne tagadja) és az író is elmenne, ha meghívót kapott volna.</w:t>
      </w:r>
    </w:p>
    <w:p>
      <w:pPr>
        <w:pStyle w:val="Normal"/>
        <w:keepNext w:val="true"/>
        <w:widowControl/>
        <w:spacing w:before="0" w:after="120"/>
        <w:jc w:val="both"/>
        <w:rPr>
          <w:sz w:val="24"/>
        </w:rPr>
      </w:pPr>
      <w:r>
        <w:rPr>
          <w:sz w:val="24"/>
        </w:rPr>
      </w:r>
    </w:p>
    <w:p>
      <w:pPr>
        <w:pStyle w:val="Heading1"/>
        <w:rPr/>
      </w:pPr>
      <w:r>
        <w:rPr/>
        <w:t>NEGYVENNYOLCADIK FEJEZET</w:t>
        <w:br/>
      </w:r>
      <w:r>
        <w:rPr>
          <w:b w:val="false"/>
          <w:i/>
        </w:rPr>
        <w:t>Melyben az olvasót bevezetjük a legjobb társaságba</w:t>
      </w:r>
    </w:p>
    <w:p>
      <w:pPr>
        <w:pStyle w:val="Normal"/>
        <w:keepNext w:val="true"/>
        <w:widowControl/>
        <w:spacing w:before="0" w:after="120"/>
        <w:jc w:val="both"/>
        <w:rPr>
          <w:sz w:val="24"/>
        </w:rPr>
      </w:pPr>
      <w:r>
        <w:rPr>
          <w:sz w:val="24"/>
        </w:rPr>
        <w:t>Becky kedvessége és figyelmessége férje családjának fejéhez végre elnyerte a maga rendkívül nagy jutalmát, olyan jutalmat, amely után, bármennyire nem volt is kézzelfogható, a kis nő mohóbban áhítozott, mint hasznot hajtóbb előnyök után. Ha nem óhajtott is erényes életet folytatni, legalább élvezni szerette volna az erényesség hírnevét, ezt pedig, tudjuk, az előkelő világ egyetlen hölgye sem éri el, amíg uszályos ruhában, fején tollakkal be nem mutatják uralkodójának az udvarban. E magasztos találkozásból mint fémjelzett tisztességes asszony lép ki. A főudvarmester állítja ki az erkölcsi bizonyítványt. És mint ahogy gyanús holmit vagy leveleket vesztegzár alá helyeznek, átfüstölik, szagos ecettel hintik meg, s aztán tisztának nyilvánítják - nem egy hölgy is, akinek a híre különben kétséges volna, és fertőzést okoz</w:t>
        <w:softHyphen/>
        <w:t>hatna, átmegy a királyi jelenlét üdvös próbáján, és szeplőtlenül kerül ki belőle.</w:t>
      </w:r>
    </w:p>
    <w:p>
      <w:pPr>
        <w:pStyle w:val="Normal"/>
        <w:keepNext w:val="true"/>
        <w:widowControl/>
        <w:spacing w:before="0" w:after="120"/>
        <w:jc w:val="both"/>
        <w:rPr/>
      </w:pPr>
      <w:r>
        <w:rPr>
          <w:sz w:val="24"/>
        </w:rPr>
        <w:t>Nagyon lehetséges, hogy Lady Bareacres, Lady Tufto, Bute Crawleyné a vidéken, és más höl</w:t>
        <w:softHyphen/>
        <w:t>gyek, akik érintkezésbe kerültek Rawdon Crawleynéval, megbotránkoznak arra a gondolatra, hogy az utálatos kis kalandornő bókolhat az uralkodó előtt, és kijelentik, hogy ha a drága jó Charlotte királyné élne, sohasem engedne be szűzies fogadótermébe ilyen rendkívül laza erkölcsű személyt. De ha meggondoljuk, hogy Európa legelső úriembere volt az, akinek magas színe előtt Rawdonné levizsgázott, és mintegy oklevelet nyert a jó hírből - egyszerűen felségsértés lenne, ha ezek után kételkednénk az erényében. Én a magam részéről szeretettel és áhítattal tekintek vissza a történelem e nagy jellemére. Ó, az úriember fogalmának milyen magas és nemes értékelését jelentette a Hiúság Vásárában, hogy ezt a szeretve tisztelt és felséges lényt e birodalom kifinomult és művelt társasága közfelkiáltással királysága első gavallérjának címével ruházta fel! Emlékszel-e, kedves M., ifjúkorom barátja, arra a gyönyö</w:t>
        <w:softHyphen/>
        <w:t xml:space="preserve">rűséges estére, huszonöt évvel ezelőtt, amikor a </w:t>
      </w:r>
      <w:r>
        <w:rPr>
          <w:i/>
          <w:sz w:val="24"/>
        </w:rPr>
        <w:t>Képmutató</w:t>
      </w:r>
      <w:r>
        <w:rPr>
          <w:sz w:val="24"/>
        </w:rPr>
        <w:t>-t</w:t>
      </w:r>
      <w:r>
        <w:rPr>
          <w:rStyle w:val="FootnoteCharacters"/>
          <w:rStyle w:val="FootnoteAnchor"/>
        </w:rPr>
        <w:footnoteReference w:id="57"/>
      </w:r>
      <w:r>
        <w:rPr>
          <w:sz w:val="24"/>
        </w:rPr>
        <w:t xml:space="preserve"> adták a színházban, Elliston volt a rendező, és Dowton meg Listán játszotta a főszerepeket, és két fiú engedelmet kapott királyhű tanítóitól, hogy a Slaughter House-iskolából, melyben nevelkedett, elmehessen a Drury Lane Színházba, s elvegyüljön a tömegben, amely azért gyűlt össze, hogy üdvözölje a királyt? A KIRÁLY! Ott volt a király. Testőrök álltak a magasztos páholy előtt, Steyne márki (a főkamarás) és más ország-nagyok álltak a szék mögött, melyen ült, Ő ült, vöröslő arccal, testesen, rendjelekkel borítva, dúsan göndörödő hajjal - hogy énekeltük: „Isten óvja!” Hogy rengett és harsogott a ház ettől a nagyszerű zenétől! Hogy éljeneztek és kiáltoztak az emberek, hogy lengették a zsebkendőjüket! Hölgyek sírtak, anyák magukhoz szorították gyermekeiket, néhányan elájultak a meghatottságtól. A földszinten fulladoztak az emberek a tolongásban, sikoltások és nyögések hangzottak népének tülekedő és ordítozó tömegéből, amely kész volt meghalni érte, aminthogy erről bizonyságot is szolgáltatott. Igen, láttuk őt. </w:t>
      </w:r>
      <w:r>
        <w:rPr>
          <w:i/>
          <w:sz w:val="24"/>
        </w:rPr>
        <w:t>Ettől</w:t>
      </w:r>
      <w:r>
        <w:rPr>
          <w:sz w:val="24"/>
        </w:rPr>
        <w:t xml:space="preserve"> nem foszthat meg bennünket a sors. Vannak, akik látták Napóleont. Még élnek néhányan, akik látták Nagy Frigyest, Johnson doktort, Marie Antoinette-et stb. - mi azonban jogosan dicsekedhetünk gyermekeinknek, hogy láttuk a jó, a dicsőséges, a nagy Györgyöt.</w:t>
      </w:r>
    </w:p>
    <w:p>
      <w:pPr>
        <w:pStyle w:val="Normal"/>
        <w:keepNext w:val="true"/>
        <w:widowControl/>
        <w:spacing w:before="0" w:after="120"/>
        <w:jc w:val="both"/>
        <w:rPr>
          <w:sz w:val="24"/>
        </w:rPr>
      </w:pPr>
      <w:r>
        <w:rPr>
          <w:sz w:val="24"/>
        </w:rPr>
        <w:t>Igen, elkövetkezett az a boldog nap Rawdon Crawleyné életében, amikor ez az angyal be</w:t>
        <w:softHyphen/>
        <w:t>bocsáttatást nyert az udvar paradicsomába, amelybe vágyakozott. Újjászületésének során sógornője volt a keresztanyja. A kitűzött napon Sir Pitt és felesége a nagy családi hintóban (most készült el arra az alkalomra, hogy a bárót beiktatják grófságának főseriffi méltóságába) elhajtatott a Curzon Street-i kis házhoz, nagy épülésére Ragglesnek, aki zöldségesboltjából figyelte őket, s gyönyörű tollakat látott a kocsiban és óriási virágcsokrokat a lakájok új libériájának mellén.</w:t>
      </w:r>
    </w:p>
    <w:p>
      <w:pPr>
        <w:pStyle w:val="Normal"/>
        <w:keepNext w:val="true"/>
        <w:widowControl/>
        <w:spacing w:before="0" w:after="120"/>
        <w:jc w:val="both"/>
        <w:rPr/>
      </w:pPr>
      <w:r>
        <w:rPr>
          <w:sz w:val="24"/>
        </w:rPr>
        <w:t>Sir Pitt kiszállt és csillogó egyenruhában, oldalán lóbálódzó kardjával bement a házba. A kis Rawdon a fogadószoba ablakában állt, arcát az üvegtáblához szorította, és teljes erejéből integetett és mosolygott a hintóban ülő nagynénje felé, de már jött is ki a házból Sir Pitt, karján egy nagy tolldíszes, fehér kendőbe burkolt, pompás brokátuszályát kecsesen emelő hölggyel. Úgy szállt be a kocsiba, mint egy hercegnő, és mintha egész eddigi életében hozzászokott volna az udvarba járáshoz - kegyesen mosolygott az ajtóban álló inasra és Sir Pittre, aki követte a hintóba.</w:t>
      </w:r>
    </w:p>
    <w:p>
      <w:pPr>
        <w:pStyle w:val="Normal"/>
        <w:keepNext w:val="true"/>
        <w:widowControl/>
        <w:spacing w:before="0" w:after="120"/>
        <w:jc w:val="both"/>
        <w:rPr/>
      </w:pPr>
      <w:r>
        <w:rPr>
          <w:sz w:val="24"/>
        </w:rPr>
        <w:t>Ezután Rawdon következett régi testőregyenruhájában, mely siralmasan megkopott, és most már szűk volt. Úgy beszélték meg, hogy ő majd külön követi a társaságot, és bérkocsiban megy tisztelegni uralkodójához, de jólelkű sógornője ragaszkodott hozzá, hogy az egész család együtt maradjon. A kocsi tágas volt, a hölgyek nem nagyon terjedelmesek, uszályukat majd az ölükbe emelik - végül is testvériesen mind a négyen együtt mentek, és hintójuk hamarosan csatlakozott a királyhű fogatok sorához, mely a Piccadillyn és a St. James Streeten át a régi téglapalota</w:t>
      </w:r>
      <w:r>
        <w:rPr>
          <w:rStyle w:val="FootnoteCharacters"/>
          <w:rStyle w:val="FootnoteAnchor"/>
        </w:rPr>
        <w:footnoteReference w:id="58"/>
      </w:r>
      <w:r>
        <w:rPr>
          <w:sz w:val="24"/>
        </w:rPr>
        <w:t xml:space="preserve"> felé tartott, ahol Braunschweig Csillaga</w:t>
      </w:r>
      <w:r>
        <w:rPr>
          <w:rStyle w:val="FootnoteCharacters"/>
          <w:rStyle w:val="FootnoteAnchor"/>
        </w:rPr>
        <w:footnoteReference w:id="59"/>
      </w:r>
      <w:r>
        <w:rPr>
          <w:sz w:val="24"/>
        </w:rPr>
        <w:t xml:space="preserve"> már készenlétben várta főurait és nemeseit.</w:t>
      </w:r>
    </w:p>
    <w:p>
      <w:pPr>
        <w:pStyle w:val="Normal"/>
        <w:keepNext w:val="true"/>
        <w:widowControl/>
        <w:spacing w:before="0" w:after="120"/>
        <w:jc w:val="both"/>
        <w:rPr>
          <w:sz w:val="24"/>
        </w:rPr>
      </w:pPr>
      <w:r>
        <w:rPr>
          <w:sz w:val="24"/>
        </w:rPr>
        <w:t>Becky úgy érezte, hogy a hintó ablakán át meg tudná áldani a népet, olyan emelkedett hangulatban volt, s olyan mélyen átérezte ezt a dicsőséges helyzetet, amelyet végre elért. Még a mi Beckynknek is megvoltak a gyöngéi, és ahogy gyakran látjuk, hogy némelyik ember olyan kiválóságaira büszke, amelyeket mások alig vesznek észre - így például Comus szilárdan hiszi, hogy a legnagyobb tragikus színész Angliában; Brown, a híres regényíró, nem arra áhítozik, hogy lángelmének, hanem hogy divatférfinak tartsák, míg Robinson, a nagy</w:t>
        <w:softHyphen/>
        <w:t>jogász, egyáltalában nem törődik a Westminster Hallban szerzett hírnevével, hanem legyőzhe</w:t>
        <w:softHyphen/>
        <w:t>tetlen akadályugrató lovasnak képzeli magát -, úgy Beckynek is az volt az életcélja, hogy tiszteletre méltó asszony legyen, annak is tekintsék, és elképesztő kitartással, készséggel és sikerrel sajátította el az előkelő modort. Mondtuk, hogy voltak pillanatok, amikor maga is finom úrihölgynek hitte magát, s elfelejtette, hogy otthon nincs pénze a szekrényben, hitelezők ólálkodnak a kapu körül, boltosoknak kell hízelegnie és udvarolnia, szóval nincsen biztos talaj a lába alatt. És ahogy a hintóban, a családi hintóban az udvar felé haladt, olyan fenséges, önelégült magabiztos és tekintélyes arckifejezést öltött, hogy még Lady Jane-t is megnevettette. Olyan fejtartással lépdelt be a királyi termekbe, amely császárnőhöz illett volna, aminthogy nem is kétkedem benne, hogy ha császárnő lett volna, tökéletesen játszotta volna a szerepét.</w:t>
      </w:r>
    </w:p>
    <w:p>
      <w:pPr>
        <w:pStyle w:val="Normal"/>
        <w:keepNext w:val="true"/>
        <w:widowControl/>
        <w:spacing w:before="0" w:after="120"/>
        <w:jc w:val="both"/>
        <w:rPr/>
      </w:pPr>
      <w:r>
        <w:rPr>
          <w:sz w:val="24"/>
        </w:rPr>
        <w:t>Illetékesen megállapítjuk, hogy Rawdon Crawleyné udvari ruhája, amelyet akkor viselt, amikor bemutatták az uralkodónak, a legelőkelőbb és a legragyogóbb volt. Láthattunk néhány hölgyet - mi, akik kitüntetéseket és rendszalagokat viselünk, és jelen szoktunk lenni a St. James-palota összejövetelein, és mi is, akik sáros csizmában lődörgünk a Pall Mallen, és be</w:t>
        <w:softHyphen/>
        <w:t>kukkantunk a kocsikba, amint a feltollazott előkelőségek elrobognak mellettünk -, mondom, láthattunk néhány előkelő hölgyet a fogadónapon, két óra körül, amikor a testőrezred sújtásos zenekara ficánkoló székein, a hófehér paripákon ülve, diadalmi indulókat harsogtat, s ezek a hölgyek e kora délutáni órában semmiképpen sem nyújtanak szépséges és csábító látványt. Egy hatvanéves, kövér, kivágott ruhájú, kimázolt, lelógó szemhéjáig kipirosított, parókájában gyémántokat csillogtató grófnő üdvös és épületes, de nem kellemes látvány. Olyan elfakultan hat, akár a St. James Street kivilágítása kora hajnalban, amikor eloltották már a lámpások felét, másik fele pedig bágyadtan pislákol, mintha kísértetként a semmibe akarna foszlani még virradat előtt. Az olyan bájaknak, amilyenek akkor villannak meg előttünk, ha őladysége fogata halad el mellettünk, csak éjszaka volna szabad házon kívül mutatkozniuk. Ha még Cynthia</w:t>
      </w:r>
      <w:r>
        <w:rPr>
          <w:rStyle w:val="FootnoteCharacters"/>
          <w:rStyle w:val="FootnoteAnchor"/>
        </w:rPr>
        <w:footnoteReference w:id="60"/>
      </w:r>
      <w:r>
        <w:rPr>
          <w:sz w:val="24"/>
        </w:rPr>
        <w:t xml:space="preserve"> is, mint ahogy a jelen téli évszak némely délutánján láthatjuk, sápadtnak látszik, amikor Phoebus</w:t>
      </w:r>
      <w:r>
        <w:rPr>
          <w:rStyle w:val="FootnoteCharacters"/>
          <w:rStyle w:val="FootnoteAnchor"/>
        </w:rPr>
        <w:footnoteReference w:id="61"/>
      </w:r>
      <w:r>
        <w:rPr>
          <w:sz w:val="24"/>
        </w:rPr>
        <w:t xml:space="preserve"> halványítja el csillogásával az ég ellenkező sarkából, hogyan emelhetné fel büszkén a fejét az öreg Lady Castlemouldy, ha a nap teljes világosságát árasztja rá a hintó ablakán át, és megmutatja az összes ráncot és repedést, amellyel az idő jelet vésett arcába? Az udvari fogadásokat novemberben vagy az első ködös napon kellene megtartani, vagy pedig a Hiúság Vására élemedettebb szultánainak csukott hordszékben kellene érkezniük, lefátyo</w:t>
        <w:softHyphen/>
        <w:t>lozottan kiszállni a kocsijukból, és a lámpafény oltalma alatt szabadna csak bókolniuk az uralkodó előtt.</w:t>
      </w:r>
    </w:p>
    <w:p>
      <w:pPr>
        <w:pStyle w:val="Normal"/>
        <w:keepNext w:val="true"/>
        <w:widowControl/>
        <w:spacing w:before="0" w:after="120"/>
        <w:jc w:val="both"/>
        <w:rPr/>
      </w:pPr>
      <w:r>
        <w:rPr>
          <w:sz w:val="24"/>
        </w:rPr>
        <w:t>Szeretett Rebeccánk szépségének azonban nem volt szüksége ilyen jótékony fényudvarra. Arcbőre most még bármilyen napsütést el tudott viselni, ruhája pedig - bár ha ma látnánk, a Hiúság Vásárának minden jelenlegi dámája a legbolondabb és legnevetségesebb öltözetnek nyilvánítaná, amit valaha is viseltek - huszonöt évvel ezelőtt a maga meg az akkori közönség szemében éppen olyan gyönyörűnek látszott, mint az önök szemében a jelen évad leghíresebb szépségének legragyogóbb ruhája. Húsz év múlva majd a női szabászat e csodája a többi előző hiábavalósággal együtt a képtelenségek birodalmába kerül. De nagyon is messzire kalandozunk. Rawdonné ruháját bemutatásának ezen az eseményteljes napján elragadónak nyilvánították. Még a jó kis Lady Jane is kénytelen volt ezt elismerni, amikor sógornőjére ránézett, és bánatosan vallotta be magának, hogy ízlés dolgában egészen alulmaradt Becky asszonnyal szemben.</w:t>
      </w:r>
    </w:p>
    <w:p>
      <w:pPr>
        <w:pStyle w:val="Normal"/>
        <w:keepNext w:val="true"/>
        <w:widowControl/>
        <w:spacing w:before="0" w:after="120"/>
        <w:jc w:val="both"/>
        <w:rPr/>
      </w:pPr>
      <w:r>
        <w:rPr>
          <w:sz w:val="24"/>
        </w:rPr>
        <w:t>Nem tudta, mennyi gondot, töprengést, lángelmét fordított Rawdonné erre a ruhára. Rebeccának volt olyan jó ízlése, mint Európa bármelyik nagy szabónőjének, és olyan ügyesen tudta intézni a dolgait, hogy Lady Jane nem sokat érthetett belőle. Azt azonban mindjárt észrevette, milyen pompás brokátból készült Becky uszálya, és milyen ragyogó ruhájának csipkedísze.</w:t>
      </w:r>
    </w:p>
    <w:p>
      <w:pPr>
        <w:pStyle w:val="Normal"/>
        <w:keepNext w:val="true"/>
        <w:widowControl/>
        <w:spacing w:before="0" w:after="120"/>
        <w:jc w:val="both"/>
        <w:rPr/>
      </w:pPr>
      <w:r>
        <w:rPr>
          <w:sz w:val="24"/>
        </w:rPr>
        <w:t>A brokát régi maradék, mondta erre Becky, ami pedig a csipkét illeti, alkalmi vétel. Már száz éve megvan neki.</w:t>
      </w:r>
    </w:p>
    <w:p>
      <w:pPr>
        <w:pStyle w:val="Normal"/>
        <w:keepNext w:val="true"/>
        <w:widowControl/>
        <w:spacing w:before="0" w:after="120"/>
        <w:jc w:val="both"/>
        <w:rPr>
          <w:sz w:val="24"/>
        </w:rPr>
      </w:pPr>
      <w:r>
        <w:rPr>
          <w:sz w:val="24"/>
        </w:rPr>
        <w:t>- Egész kis vagyonba kerülhetett, drágám - mondta Lady Jane, s rápillantott saját csipkéjére, amely távolról sem volt ilyen finom, aztán megtapogatta a régi brokát minőségét, amely Rawdonné udvari ruhájának anyagát szolgáltatta, s majdnem kimondta, hogy ő nem engedhet meg magának ilyen finom ruházkodást, de erőt vett magán, és elnyelte a szavakat, mert nem akart gyengédtelen lenni sógornőjével.</w:t>
      </w:r>
    </w:p>
    <w:p>
      <w:pPr>
        <w:pStyle w:val="Normal"/>
        <w:keepNext w:val="true"/>
        <w:widowControl/>
        <w:spacing w:before="0" w:after="120"/>
        <w:jc w:val="both"/>
        <w:rPr/>
      </w:pPr>
      <w:r>
        <w:rPr>
          <w:sz w:val="24"/>
        </w:rPr>
        <w:t>Pedig ha Lady Jane mindent tudott volna, azt hiszem, még őt is cserbenhagyta volna béketűrése. Az történt, hogy Rawdonné, amikor Sir Pitt házát rendbe hozatta, a csipkét és a brokátot ott találta a régi ruhásszekrényekben, a ház egykori hölgyeinek tulajdonai között, s nyugodtan hazavitte, és saját kis személyére szabta a holmikat. Briggs kisasszony látta, amikor elvitte, de nem kérdezett semmit, nem is beszélt róla, hanem azt hiszem, teljesen helye</w:t>
        <w:softHyphen/>
        <w:t>selte a dolgot, mint ahogy sok tisztességes asszony is ezt tette volna.</w:t>
      </w:r>
    </w:p>
    <w:p>
      <w:pPr>
        <w:pStyle w:val="Normal"/>
        <w:keepNext w:val="true"/>
        <w:widowControl/>
        <w:spacing w:before="0" w:after="120"/>
        <w:jc w:val="both"/>
        <w:rPr>
          <w:sz w:val="24"/>
        </w:rPr>
      </w:pPr>
      <w:r>
        <w:rPr>
          <w:sz w:val="24"/>
        </w:rPr>
        <w:t>És a gyémántok?...</w:t>
      </w:r>
    </w:p>
    <w:p>
      <w:pPr>
        <w:pStyle w:val="Normal"/>
        <w:keepNext w:val="true"/>
        <w:widowControl/>
        <w:spacing w:before="0" w:after="120"/>
        <w:jc w:val="both"/>
        <w:rPr/>
      </w:pPr>
      <w:r>
        <w:rPr>
          <w:sz w:val="24"/>
        </w:rPr>
        <w:t>- Honnan az ördögből szedted ezeket a gyémántokat Becky? - kérdezte a férje, s megcsodált néhány ékszert, amelyet eddig sohasem látott, s amely most ragyogva szikrázott felesége fülén és nyakán.</w:t>
      </w:r>
    </w:p>
    <w:p>
      <w:pPr>
        <w:pStyle w:val="Normal"/>
        <w:keepNext w:val="true"/>
        <w:widowControl/>
        <w:spacing w:before="0" w:after="120"/>
        <w:jc w:val="both"/>
        <w:rPr>
          <w:sz w:val="24"/>
        </w:rPr>
      </w:pPr>
      <w:r>
        <w:rPr>
          <w:sz w:val="24"/>
        </w:rPr>
        <w:t>Becky elpirult kissé, s egy pillanatig keményen ránézett férjére. Pitt Crawley is elpirult kissé, és kinézett az ablakon. Tény az, hogy a briliánsok egy kis részét ő adta Beckynek: egy csinos gyémántcsatot, amely a gyöngysorát zárta le a nyakán, s amelyről a báró elfelejtett említést tenni hitvesének.</w:t>
      </w:r>
    </w:p>
    <w:p>
      <w:pPr>
        <w:pStyle w:val="Normal"/>
        <w:keepNext w:val="true"/>
        <w:widowControl/>
        <w:spacing w:before="0" w:after="120"/>
        <w:jc w:val="both"/>
        <w:rPr/>
      </w:pPr>
      <w:r>
        <w:rPr>
          <w:sz w:val="24"/>
        </w:rPr>
        <w:t>Becky a férjére nézett, aztán Sir Pittre, csintalanul diadalmas tekintettel, mintha azt kérdezné: „Eláruljalak?”</w:t>
      </w:r>
    </w:p>
    <w:p>
      <w:pPr>
        <w:pStyle w:val="Normal"/>
        <w:keepNext w:val="true"/>
        <w:widowControl/>
        <w:spacing w:before="0" w:after="120"/>
        <w:jc w:val="both"/>
        <w:rPr/>
      </w:pPr>
      <w:r>
        <w:rPr>
          <w:sz w:val="24"/>
        </w:rPr>
        <w:t>- Találd ki! - mondta a férjének. - Ó, te csacsi - folytatta -, hát mit gondolsz, hol szereztem? Kivéve azt a kis csatot, amelyet már jó régen kaptam egy kedves barátomtól, kölcsönvettem valamennyit. Polonius úrnál béreltem a Coventry Streeten. Csak nem gondolod, hogy vala</w:t>
        <w:softHyphen/>
        <w:t>mennyi gyémánt, amely az udvarnál megjelenik, azé, aki viseli, mint például ezek a gyönyörű kövek, amelyeket Lady Jane hord, s amelyek sokkal szebbek azoknál, amiket rajtam láthatsz, ebben nyugodt lehetsz.</w:t>
      </w:r>
    </w:p>
    <w:p>
      <w:pPr>
        <w:pStyle w:val="Normal"/>
        <w:keepNext w:val="true"/>
        <w:widowControl/>
        <w:spacing w:before="0" w:after="120"/>
        <w:jc w:val="both"/>
        <w:rPr>
          <w:sz w:val="24"/>
        </w:rPr>
      </w:pPr>
      <w:r>
        <w:rPr>
          <w:sz w:val="24"/>
        </w:rPr>
        <w:t>- Családi ékszerek - mondta Sir Pitt megint csak zavart tekintettel. S e családi beszélgetés közben a hintó végiggördült az utcákon, míg végül letette rakományát a palota kapuja előtt, melyben az uralkodó teljes díszben ülve várta vendégeit.</w:t>
      </w:r>
    </w:p>
    <w:p>
      <w:pPr>
        <w:pStyle w:val="Normal"/>
        <w:keepNext w:val="true"/>
        <w:widowControl/>
        <w:spacing w:before="0" w:after="120"/>
        <w:jc w:val="both"/>
        <w:rPr/>
      </w:pPr>
      <w:r>
        <w:rPr>
          <w:sz w:val="24"/>
        </w:rPr>
        <w:t>A Rawdon csodálkozását kivívó gyémántok sohasem kerültek vissza Polonius úrhoz a Coventry Streetre, s ez az úriember sohasem szorgalmazta visszaszolgáltatásukat, hanem bekerültek annak a régi írókészletnek titkos rekeszébe, amelyet évekkel ezelőtt Emília Sedley ajándékozott Beckynek, s ahol az egy csomó hasznos és talán értékes dolgot is tartogatott, amelyről férje semmit sem tudott. Némely férjnek hozzátartozik a természetéhez, hogy semmit, vagy csak nagyon keveset tud. És hány asszony természetéhez tartozik hozzá a rejte</w:t>
        <w:softHyphen/>
        <w:t>getés? Ó, hölgyeim! Hánynak van önök között titkon őrzött ruhaszámlája? Mennyi ruhájuk és karkötőjük van, amit nem mernek mutogatni, vagy pedig csak remegve viselik? Remegve és mosolyogva hízelegnek az oldalukon haladó férjnek, aki nem tudja megkülönböztetni az új bársonyruhát a régitől, sem az új karkötőt a tavalyitól, valamint arról sincs sejtelme, hogy az a kopottnak látszó sárga csipkekendő negyven guineába került, és Madame Bobinot hetenként ír sürgető levelet a pénzéért. Így hát Rawdon sem tudott semmit a gyémánt fülönfüggőkről, sem arról a remek briliáns díszről, amely feleségének szép keblét ékesítette, de Lord Steyne - aki mint a hajpordoboz lordja s az angol trón egyik főméltósága és nevezetes támasza, ott állt a maga helyén az udvarnál valamennyi rendjelével, a térdszalaggal, nyakláncaival és rend</w:t>
        <w:softHyphen/>
        <w:t>szalagjaival, és különös figyelemmel tüntette ki a kis nőt - tudta, honnan származnak az ékszerek, és ki fizetett értük.</w:t>
      </w:r>
    </w:p>
    <w:p>
      <w:pPr>
        <w:pStyle w:val="Normal"/>
        <w:keepNext w:val="true"/>
        <w:widowControl/>
        <w:spacing w:before="0" w:after="120"/>
        <w:jc w:val="both"/>
        <w:rPr/>
      </w:pPr>
      <w:r>
        <w:rPr>
          <w:sz w:val="24"/>
        </w:rPr>
        <w:t xml:space="preserve">Amikor meghajolt előtte, mosolyogva idézte az agyoncsépelt szép sorokat a </w:t>
      </w:r>
      <w:r>
        <w:rPr>
          <w:i/>
          <w:sz w:val="24"/>
        </w:rPr>
        <w:t>Fürtrablás</w:t>
      </w:r>
      <w:r>
        <w:rPr>
          <w:sz w:val="24"/>
        </w:rPr>
        <w:t>-ból,</w:t>
      </w:r>
      <w:r>
        <w:rPr>
          <w:rStyle w:val="FootnoteCharacters"/>
          <w:rStyle w:val="FootnoteAnchor"/>
        </w:rPr>
        <w:footnoteReference w:id="62"/>
      </w:r>
      <w:r>
        <w:rPr>
          <w:sz w:val="24"/>
        </w:rPr>
        <w:t xml:space="preserve"> Belinda gyémántjairól, melyeket „zsidó csókolna, hitetlen imádna”.</w:t>
      </w:r>
    </w:p>
    <w:p>
      <w:pPr>
        <w:pStyle w:val="Normal"/>
        <w:keepNext w:val="true"/>
        <w:widowControl/>
        <w:spacing w:before="0" w:after="120"/>
        <w:jc w:val="both"/>
        <w:rPr>
          <w:sz w:val="24"/>
        </w:rPr>
      </w:pPr>
      <w:r>
        <w:rPr>
          <w:sz w:val="24"/>
        </w:rPr>
        <w:t>- De remélem, lordságod igazhitű? - mondta a kis hölgy, és felvetette fejét. Körülötte sok hölgy összesúgott, és megbeszélésbe fogott, sok úriember bólintott és suttogott, amikor látta, milyen kitüntető figyelemmel fordul a nagyúr a kis kalandornőhöz.</w:t>
      </w:r>
    </w:p>
    <w:p>
      <w:pPr>
        <w:pStyle w:val="Normal"/>
        <w:keepNext w:val="true"/>
        <w:widowControl/>
        <w:spacing w:before="0" w:after="120"/>
        <w:jc w:val="both"/>
        <w:rPr>
          <w:sz w:val="24"/>
        </w:rPr>
      </w:pPr>
      <w:r>
        <w:rPr>
          <w:sz w:val="24"/>
        </w:rPr>
        <w:t>Hogyan folyt le a találkozás Rebecca Crawley, született Sharp, és felséges királya között, azt olyan gyenge és tapasztalatlan toll, mint az enyém, meg sem kísérelheti elmondani. A káprázó szem behunyódik a Magasztos Eszme előtt. Az alattvalói tisztelet és az illendőség még a képze</w:t>
        <w:softHyphen/>
        <w:t>letre is ráparancsol, hogy ne nagyon élesen és merészen nézzen körül a felszentelt kihallgatási teremben, hanem gyorsan, némán és tiszteletteljesen vonuljon vissza, mélyen meghajolva a Felség színe előtt.</w:t>
      </w:r>
    </w:p>
    <w:p>
      <w:pPr>
        <w:pStyle w:val="Normal"/>
        <w:keepNext w:val="true"/>
        <w:widowControl/>
        <w:spacing w:before="0" w:after="120"/>
        <w:jc w:val="both"/>
        <w:rPr/>
      </w:pPr>
      <w:r>
        <w:rPr>
          <w:sz w:val="24"/>
        </w:rPr>
        <w:t>Annyit azonban el lehet mondani, hogy egész Londonban nem akadt királyhűbb szív, mint Beckyé e találkozás után. Királyának nevét állandóan ajkán hordozta, s kijelentette, hogy ő a legelbűvölőbb férfi az egész világon. Elment Colnaghihoz,</w:t>
      </w:r>
      <w:r>
        <w:rPr>
          <w:rStyle w:val="FootnoteCharacters"/>
          <w:rStyle w:val="FootnoteAnchor"/>
        </w:rPr>
        <w:footnoteReference w:id="63"/>
      </w:r>
      <w:r>
        <w:rPr>
          <w:sz w:val="24"/>
        </w:rPr>
        <w:t xml:space="preserve"> és megrendelte őfelsége legszebb arcképét, melyet a művészet létrehozott, és a hitel hozzáférhetővé tett. Azt a híreset választotta, amely az uralkodók legjobbikát prémgalléros szalonkabátban, térdnadrágban és selyemharisnyában ábrázolja, amint pamlagon ülve, göndör, barna parókája alól mosolyog. Melltűbe is megfestette, hordta is a mellén, s ismerőseit mulattatta is, untatta is őfelsége finom modorának és szépségének örökös emlegetésével. Ki tudja? Ez a kis nő talán arra is gondolt, hogy egy Maintenon vagy Pompadour asszony szerepét játszhatná.</w:t>
      </w:r>
    </w:p>
    <w:p>
      <w:pPr>
        <w:pStyle w:val="TextBody"/>
        <w:keepNext w:val="true"/>
        <w:rPr/>
      </w:pPr>
      <w:r>
        <w:rPr/>
        <w:t>A legnagyobb mulatság azonban az volt, ahogy az ember a bemutatás után Rebeccát az erkölcsről hallotta beszélni. Volt néhány nőismerőse, aki - be kell vallanom - nem örvendett a legjobb hírnévnek a Hiúság Vásárában. Miután azonban most úgyszólván tisztességes asszonnyá minősítették, Becky nem óhajtott tovább e kétes egyéniségekkel érintkezni, s nem viszonozta Lady Crackenbury üdvözlését, amikor operapáholyából feléje intett, a kocsikorzón pedig nem ismerte meg Washington White-nét.</w:t>
      </w:r>
    </w:p>
    <w:p>
      <w:pPr>
        <w:pStyle w:val="Normal"/>
        <w:keepNext w:val="true"/>
        <w:widowControl/>
        <w:spacing w:before="0" w:after="120"/>
        <w:jc w:val="both"/>
        <w:rPr/>
      </w:pPr>
      <w:r>
        <w:rPr>
          <w:sz w:val="24"/>
        </w:rPr>
        <w:t xml:space="preserve">- Tudod, drágám - mondta -, az embernek meg kell mutatnia, hogy valaki. Nem szabad, hogy kétes hírű emberekkel lássák. Szívemből sajnálom Lady Crackenburyt, és az is lehet hogy Washington White-né nagyon jólelkű teremtés, </w:t>
      </w:r>
      <w:r>
        <w:rPr>
          <w:i/>
          <w:sz w:val="24"/>
        </w:rPr>
        <w:t>te</w:t>
      </w:r>
      <w:r>
        <w:rPr>
          <w:sz w:val="24"/>
        </w:rPr>
        <w:t xml:space="preserve"> elmehetsz hozzájuk, s ott is ebédelhetsz, mert kártyázni akarsz. De </w:t>
      </w:r>
      <w:r>
        <w:rPr>
          <w:i/>
          <w:sz w:val="24"/>
        </w:rPr>
        <w:t>én</w:t>
      </w:r>
      <w:r>
        <w:rPr>
          <w:sz w:val="24"/>
        </w:rPr>
        <w:t xml:space="preserve"> nem megyek, és nem is mehetek, és légy szíves, mondd meg Smith-nek, hogy ha valamelyik meglátogat, nem vagyok itthon.</w:t>
      </w:r>
    </w:p>
    <w:p>
      <w:pPr>
        <w:pStyle w:val="Normal"/>
        <w:keepNext w:val="true"/>
        <w:widowControl/>
        <w:spacing w:before="0" w:after="120"/>
        <w:jc w:val="both"/>
        <w:rPr/>
      </w:pPr>
      <w:r>
        <w:rPr>
          <w:sz w:val="24"/>
        </w:rPr>
        <w:t xml:space="preserve">Becky ruházatának részleteivel az újságok is foglalkoztak - a tollakkal, az uszállyal, a pompás gyémántokkal, mindennel. Lady Crackenbury keserű lélekkel olvasta a leírást, s előadást tartott híveinek arról a nagyzolásról, amelyet ez az asszony véghezvisz. Bute Crawleyné és lányai vidéken megkapták a városból a </w:t>
      </w:r>
      <w:r>
        <w:rPr>
          <w:i/>
          <w:sz w:val="24"/>
        </w:rPr>
        <w:t>Morning Post</w:t>
      </w:r>
      <w:r>
        <w:rPr>
          <w:sz w:val="24"/>
        </w:rPr>
        <w:t>-ot, és kifejezést adtak jogos fel</w:t>
        <w:softHyphen/>
        <w:t>hábo</w:t>
        <w:softHyphen/>
        <w:t>rodásuknak.</w:t>
      </w:r>
    </w:p>
    <w:p>
      <w:pPr>
        <w:pStyle w:val="Normal"/>
        <w:keepNext w:val="true"/>
        <w:widowControl/>
        <w:spacing w:before="0" w:after="120"/>
        <w:jc w:val="both"/>
        <w:rPr/>
      </w:pPr>
      <w:r>
        <w:rPr>
          <w:sz w:val="24"/>
        </w:rPr>
        <w:t>- Ha vörös volna a hajad, zöld a szemed, és egy francia kötéltáncosnőnek lennél a lánya - mondta Bute-né legidősebb lányának, aki ellenkezőleg, barna bőrű, alacsony, krumpliorrú fiatal hölgy volt -, neked is lehetnének pompás gyémántjaid, s nagynénéd, Lady Jane, téged is bemutatott volna az udvarnál. De te csak úrilány vagy, szegény, drága gyermekem. Neked csak Anglia egyik legjobb családjának vére folyik ereidben, s csak jó erkölcs és jámborság az osztályrészed. Én magam pedig egy báró öccsének vagyok a felesége, s még sohasem gon</w:t>
        <w:softHyphen/>
        <w:t>dol</w:t>
        <w:softHyphen/>
        <w:t>tam arra, hogy elmenjek az udvarba... és mások se gondoltak volna rá, ha élne még a jóságos Charlotte királyné. - Ilyen módon vigasztalódott a derék papné, lányai pedig sóhajtottak, és egész éjszaka a főúri címtárt böngészték.</w:t>
      </w:r>
    </w:p>
    <w:p>
      <w:pPr>
        <w:pStyle w:val="Normal"/>
        <w:keepNext w:val="true"/>
        <w:widowControl/>
        <w:spacing w:before="0" w:after="120"/>
        <w:jc w:val="both"/>
        <w:rPr/>
      </w:pPr>
      <w:r>
        <w:rPr>
          <w:sz w:val="24"/>
        </w:rPr>
        <w:br/>
        <w:t>Néhány nappal a nevezetes bemutatás után az erényes Becky nagy és rendkívüli megtisz</w:t>
        <w:softHyphen/>
        <w:t>teltetésben részesült: Lady Steyne hintója hajtott Lady Crawley házához, és az inas nem a ház homlokzatát akarta bezúzni, ahogyan rettenetes kopogásaiból következtetni lehetett, hanem beérte azzal, hogy leadott két névjegyet, az egyikre Steyne márkiné, a másikra Gaunt grófnő neve volt vésve. Ha ez a két darabka keménypapír gyönyörű festmény lett volna, vagy pedig mindegyikre száz rőf malines-i csipkét csavartak volna fel kétannyi guinea értékben, Becky akkor sem szemlélhette volna őket nagyobb örömmel. Biztosak lehetnek benne, hogy szembe</w:t>
        <w:softHyphen/>
        <w:t>tűnő helyet foglaltak el a szalonasztalkán álló porcelántálban, ahol Becky látogatóinak névjegyeit tartotta. Istenem, istenem! Washington White-né és Lady Crackenbury névjegye, melyeknek kis barátnőnk annyira megörült néhány hónappal korábban, sőt amelyekre még elég büszke is volt az ostoba kis teremtés - Istenem, istenem! mondom, ezeknek az előkelő udvari névjegyeknek megjelentével milyen hamar süllyedtek ezek a szegény kis elhanyagolt papírlapok a névjegycsomó aljára Steyne! Bareacres! Jones of Helvellyn! Camelot-Caerlyon! Biztosak lehetünk benne, hogy Becky és Briggs kisasszony azonnal kikereste ezeket a fenséges neveket a főúri címtárból, és nyomon követte az előkelő nemzetségeket a családfa valamennyi elágazásán keresztül.</w:t>
      </w:r>
    </w:p>
    <w:p>
      <w:pPr>
        <w:pStyle w:val="Normal"/>
        <w:keepNext w:val="true"/>
        <w:widowControl/>
        <w:spacing w:before="0" w:after="120"/>
        <w:jc w:val="both"/>
        <w:rPr>
          <w:sz w:val="24"/>
        </w:rPr>
      </w:pPr>
      <w:r>
        <w:rPr>
          <w:sz w:val="24"/>
        </w:rPr>
        <w:t>Amikor néhány órával utóbb megérkezett Lord Steyne, s szokása szerint körülnézett, és mindent megfigyelt, észrevette hölgyeinek névjegyeit olyan elrendezésben, mintha ütőkártyák lettek volna Becky kezében - erre elvigyorodott, ami már szokása is volt ennek a vén cinikus</w:t>
        <w:softHyphen/>
        <w:t>nak az emberi gyöngeség minden naív megnyilvánulásának láttán. Becky rögtön lejött hozzá; valahányszor a drága kislány őlordságát várta, toalettjét már előkészítette, haja tökéletesen rendben volt, zsebkendője, köténye, kendője, kis szattyánpapucsa és egyéb női csecsebecséi elrendezve, így ült mesterkélten és kellemes pózban, készen arra, hogy fogadja őt, de ha meglepte a lord, persze fel kellett szaladnia a szobájába, hogy gyorsan szemlét tartson a tükörben, s csak akkor tipegett le az előkelő főúr rendelkezésére.</w:t>
      </w:r>
    </w:p>
    <w:p>
      <w:pPr>
        <w:pStyle w:val="TextBody"/>
        <w:keepNext w:val="true"/>
        <w:rPr/>
      </w:pPr>
      <w:r>
        <w:rPr/>
        <w:t>Amikor leért, a lord vigyorogva hajolt a porcelántál fölé. Becky le volt leplezve, és kissé elpirult.</w:t>
      </w:r>
    </w:p>
    <w:p>
      <w:pPr>
        <w:pStyle w:val="Normal"/>
        <w:keepNext w:val="true"/>
        <w:widowControl/>
        <w:spacing w:before="0" w:after="120"/>
        <w:jc w:val="both"/>
        <w:rPr>
          <w:sz w:val="24"/>
        </w:rPr>
      </w:pPr>
      <w:r>
        <w:rPr>
          <w:sz w:val="24"/>
        </w:rPr>
        <w:t>- Köszönöm, Monseigneur - mondta. - Mint látja, a hölgyek már itt voltak. Milyen kedves magától! Nem jöhettem előbb: a konyhában voltam, pudingot készítettem.</w:t>
      </w:r>
    </w:p>
    <w:p>
      <w:pPr>
        <w:pStyle w:val="Normal"/>
        <w:keepNext w:val="true"/>
        <w:widowControl/>
        <w:spacing w:before="0" w:after="120"/>
        <w:jc w:val="both"/>
        <w:rPr>
          <w:sz w:val="24"/>
        </w:rPr>
      </w:pPr>
      <w:r>
        <w:rPr>
          <w:sz w:val="24"/>
        </w:rPr>
        <w:t>- Tudom, hogy ott volt, láttam a rácson át, amikor idehajtattam - válaszolta az üregúr.</w:t>
      </w:r>
    </w:p>
    <w:p>
      <w:pPr>
        <w:pStyle w:val="Normal"/>
        <w:keepNext w:val="true"/>
        <w:widowControl/>
        <w:spacing w:before="0" w:after="120"/>
        <w:jc w:val="both"/>
        <w:rPr>
          <w:sz w:val="24"/>
        </w:rPr>
      </w:pPr>
      <w:r>
        <w:rPr>
          <w:sz w:val="24"/>
        </w:rPr>
        <w:t>- Maga mindent lát - felelte Rebecca.</w:t>
      </w:r>
    </w:p>
    <w:p>
      <w:pPr>
        <w:pStyle w:val="Normal"/>
        <w:keepNext w:val="true"/>
        <w:widowControl/>
        <w:spacing w:before="0" w:after="120"/>
        <w:jc w:val="both"/>
        <w:rPr>
          <w:sz w:val="24"/>
        </w:rPr>
      </w:pPr>
      <w:r>
        <w:rPr>
          <w:sz w:val="24"/>
        </w:rPr>
        <w:t>- Igen, egyet-mást de ezt nem, szép hölgyem - mondta a lord jókedvűen. - Maga buta kis szélhámos! Hallottam a lépteit a fejem fölött, ahol bizonyára egy kis pirosítót kent magára; adhatna belőle Lady Gauntnak, mindig olyan lehetetlen az arcszíne! Aztán hallottam, amikor kinyitotta a hálószobája ajtaját, utána pedig lejött a lépcsőn.</w:t>
      </w:r>
    </w:p>
    <w:p>
      <w:pPr>
        <w:pStyle w:val="Normal"/>
        <w:keepNext w:val="true"/>
        <w:widowControl/>
        <w:spacing w:before="0" w:after="120"/>
        <w:jc w:val="both"/>
        <w:rPr>
          <w:sz w:val="24"/>
        </w:rPr>
      </w:pPr>
      <w:r>
        <w:rPr>
          <w:sz w:val="24"/>
        </w:rPr>
        <w:t>- Olyan nagy bűn, hogy igyekszem lehetőleg csinos lenni, ha maga eljön? - kérdezte Rawdonné panaszosan, és zsebkendőjével megdörzsölte arcát, mintha csak azt akarná bebizonyítani, hogy nincsen rajta pirosító, csak természetes arcpír és a szerénység elpirulása. De hát ki tudná ezt megmondani? Arról is hallottam, hogy van bizonyos arcpirosító, amelyet nem lehet zsebkendővel ledörzsölni, sőt olyan is, amelyet még a könnyek se mosnak le.</w:t>
      </w:r>
    </w:p>
    <w:p>
      <w:pPr>
        <w:pStyle w:val="Normal"/>
        <w:keepNext w:val="true"/>
        <w:widowControl/>
        <w:spacing w:before="0" w:after="120"/>
        <w:jc w:val="both"/>
        <w:rPr>
          <w:sz w:val="24"/>
        </w:rPr>
      </w:pPr>
      <w:r>
        <w:rPr>
          <w:sz w:val="24"/>
        </w:rPr>
        <w:t>- No jó - mondta az öregúr, és ujja köré csavarta felesége névjegyét - Maga mindenáron előkelő hölgy akar lenni. Megmérgezi az én szegény öreg életemet csak azért, hogy bejuttas</w:t>
        <w:softHyphen/>
        <w:t>sam a nagyvilágba. Ott nem fogja tudni fenntartani magát, maga kis csacsi. Nincs pénze.</w:t>
      </w:r>
    </w:p>
    <w:p>
      <w:pPr>
        <w:pStyle w:val="Normal"/>
        <w:keepNext w:val="true"/>
        <w:widowControl/>
        <w:spacing w:before="0" w:after="120"/>
        <w:jc w:val="both"/>
        <w:rPr>
          <w:sz w:val="24"/>
        </w:rPr>
      </w:pPr>
      <w:r>
        <w:rPr>
          <w:sz w:val="24"/>
        </w:rPr>
        <w:t>- Majd szerez nekünk állást - szakította félbe a lehető leggyorsabban Becky.</w:t>
      </w:r>
    </w:p>
    <w:p>
      <w:pPr>
        <w:pStyle w:val="Normal"/>
        <w:keepNext w:val="true"/>
        <w:widowControl/>
        <w:spacing w:before="0" w:after="120"/>
        <w:jc w:val="both"/>
        <w:rPr>
          <w:sz w:val="24"/>
        </w:rPr>
      </w:pPr>
      <w:r>
        <w:rPr>
          <w:sz w:val="24"/>
        </w:rPr>
        <w:t>- Nincs pénze, és versenyezni akar azokkal, akiknek van. Maga kis szegény cseréplábas, együtt akar úszni a folyón a nagy rézüstökkel. Minden asszony egyforma. Mind olyasmi után epekedik, amit nem érdemes megszerezni. Uramisten! Tegnap a királynál ebédeltem, és ürügerinc volt répával. A főzelék sokszor jobban ízlik, mint a hízott marhahús. Maga a Gaunt House-ba akar járni. Nem hagy nyugton egy öregembert, amíg be nem jut oda, pedig ott félig sem olyan kellemes, mint itt. Unatkozni fog. Én is unatkozom. A feleségem olyan vidám, mint Lady Macbeth, lányaim pedig jókedvűek, mint Regan és Goneril. Nem is merek az úgynevezett hálószobámban aludni. Az ágyam akkora, minta Szent Péter-templom mennye</w:t>
        <w:softHyphen/>
        <w:t>zete, az ottani képek pedig megijesztenek. Az öltözőszobámban van egy kis rézágyam és egy szőrmatracom, mint egy remetének. Remete vagyok, hahaha. Jövő héten majd meghívót kap ebédre. De vigyázzon az asszonyokra, legyen résen! Hogy meg fogják gyötörni azok a nők!</w:t>
      </w:r>
    </w:p>
    <w:p>
      <w:pPr>
        <w:pStyle w:val="Normal"/>
        <w:keepNext w:val="true"/>
        <w:widowControl/>
        <w:spacing w:before="0" w:after="120"/>
        <w:jc w:val="both"/>
        <w:rPr>
          <w:sz w:val="24"/>
        </w:rPr>
      </w:pPr>
      <w:r>
        <w:rPr>
          <w:sz w:val="24"/>
        </w:rPr>
        <w:t>Olyan szófukar embertől, mint Lord Steyne, ez nagyon hosszú szónoklat volt, és nem is az első, amelyet aznap Becky érdekében elmondott.</w:t>
      </w:r>
    </w:p>
    <w:p>
      <w:pPr>
        <w:pStyle w:val="Normal"/>
        <w:keepNext w:val="true"/>
        <w:widowControl/>
        <w:spacing w:before="0" w:after="120"/>
        <w:jc w:val="both"/>
        <w:rPr>
          <w:sz w:val="24"/>
        </w:rPr>
      </w:pPr>
      <w:r>
        <w:rPr>
          <w:sz w:val="24"/>
        </w:rPr>
        <w:t>Briggs kisasszony, aki a szomszéd szobában kézimunkázott, felnézett, a varróasztal mellől, s mélyen felsóhajtott, amikor a nagy márki ilyen félvállról beszélt a női nemről.</w:t>
      </w:r>
    </w:p>
    <w:p>
      <w:pPr>
        <w:pStyle w:val="Normal"/>
        <w:keepNext w:val="true"/>
        <w:widowControl/>
        <w:spacing w:before="0" w:after="120"/>
        <w:jc w:val="both"/>
        <w:rPr>
          <w:sz w:val="24"/>
        </w:rPr>
      </w:pPr>
      <w:r>
        <w:rPr>
          <w:sz w:val="24"/>
        </w:rPr>
        <w:t>- Ha el nem kergeti azt az utálatos juhászkutyát - mondta Lord Steyne, és vad oldalpillantást vetett feléje -, megmérgeztetem.</w:t>
      </w:r>
    </w:p>
    <w:p>
      <w:pPr>
        <w:pStyle w:val="Normal"/>
        <w:keepNext w:val="true"/>
        <w:widowControl/>
        <w:spacing w:before="0" w:after="120"/>
        <w:jc w:val="both"/>
        <w:rPr/>
      </w:pPr>
      <w:r>
        <w:rPr>
          <w:sz w:val="24"/>
        </w:rPr>
        <w:t xml:space="preserve">- A kutyámat mindig a magam tányérjáról etetem - nevetett kajánul Rebecca, és miután egy ideig élvezte a lord bosszúságát, aki gyűlölte szegény Briggs kisasszonyt, mert zavarta </w:t>
      </w:r>
      <w:r>
        <w:rPr>
          <w:i/>
          <w:sz w:val="24"/>
        </w:rPr>
        <w:t>tête-à-tête</w:t>
      </w:r>
      <w:r>
        <w:rPr>
          <w:sz w:val="24"/>
        </w:rPr>
        <w:t>-jét a szép ezredesnével, Rawdonné végül megszánta imádóját, behívta Briggs kis</w:t>
        <w:softHyphen/>
        <w:t>asszonyt, elkezdte dicsérni az időjárást, és meghagyta, hogy vigye sétálni a gyereket.</w:t>
      </w:r>
    </w:p>
    <w:p>
      <w:pPr>
        <w:pStyle w:val="Normal"/>
        <w:keepNext w:val="true"/>
        <w:widowControl/>
        <w:spacing w:before="0" w:after="120"/>
        <w:jc w:val="both"/>
        <w:rPr/>
      </w:pPr>
      <w:r>
        <w:rPr>
          <w:sz w:val="24"/>
        </w:rPr>
        <w:t>- Nem küldhetem el - mondta Becky rövid szünet után nagyon szomorúan. Beszéd közben könny szökött a szemébe, és elfordította a fejét.</w:t>
      </w:r>
    </w:p>
    <w:p>
      <w:pPr>
        <w:pStyle w:val="Normal"/>
        <w:keepNext w:val="true"/>
        <w:widowControl/>
        <w:spacing w:before="0" w:after="120"/>
        <w:jc w:val="both"/>
        <w:rPr>
          <w:sz w:val="24"/>
        </w:rPr>
      </w:pPr>
      <w:r>
        <w:rPr>
          <w:sz w:val="24"/>
        </w:rPr>
        <w:t>- Gondolom, tartozik neki a bérével? - kérdezte a főúr.</w:t>
      </w:r>
    </w:p>
    <w:p>
      <w:pPr>
        <w:pStyle w:val="Normal"/>
        <w:keepNext w:val="true"/>
        <w:widowControl/>
        <w:spacing w:before="0" w:after="120"/>
        <w:jc w:val="both"/>
        <w:rPr>
          <w:sz w:val="24"/>
        </w:rPr>
      </w:pPr>
      <w:r>
        <w:rPr>
          <w:sz w:val="24"/>
        </w:rPr>
        <w:t>- Sokkal rosszabb - felelte Becky, és lesütötte a szemét - Tönkretettem.</w:t>
      </w:r>
    </w:p>
    <w:p>
      <w:pPr>
        <w:pStyle w:val="Normal"/>
        <w:keepNext w:val="true"/>
        <w:widowControl/>
        <w:spacing w:before="0" w:after="120"/>
        <w:jc w:val="both"/>
        <w:rPr/>
      </w:pPr>
      <w:r>
        <w:rPr>
          <w:sz w:val="24"/>
        </w:rPr>
        <w:t>- Tönkretette? Akkor miért nem dobja ki? - kérdezte az úriember.</w:t>
      </w:r>
    </w:p>
    <w:p>
      <w:pPr>
        <w:pStyle w:val="TextBody"/>
        <w:keepNext w:val="true"/>
        <w:rPr/>
      </w:pPr>
      <w:r>
        <w:rPr/>
        <w:t>- Ilyesmit csak férfiak tesznek - felelte Becky keserűen. - A nők nem olyan gonoszak, mint maguk. Tavaly, amikor az utolsó guinea-nk is elfogyott, mindenét ideadta. Itt marad nálam, amíg teljesen tönkre nem megyünk, ami különben, úgy látszik, nincs is olyan messze, vagy pedig amíg az utolsó garasig meg nem kapja tőlem a pénzét.</w:t>
      </w:r>
    </w:p>
    <w:p>
      <w:pPr>
        <w:pStyle w:val="Normal"/>
        <w:keepNext w:val="true"/>
        <w:widowControl/>
        <w:spacing w:before="0" w:after="120"/>
        <w:jc w:val="both"/>
        <w:rPr/>
      </w:pPr>
      <w:r>
        <w:rPr>
          <w:sz w:val="24"/>
        </w:rPr>
        <w:t>- A f... és mennyi az? - kérdezte káromkodva a főúr. Becky pedig arra gondolt, hogy milyen gazdag Lord Steyne, s nemcsak annyit mondott, amennyit kölcsönvett Briggs kisasszonytól, hanem majdnem a dupláját.</w:t>
      </w:r>
    </w:p>
    <w:p>
      <w:pPr>
        <w:pStyle w:val="Normal"/>
        <w:keepNext w:val="true"/>
        <w:widowControl/>
        <w:spacing w:before="0" w:after="120"/>
        <w:jc w:val="both"/>
        <w:rPr>
          <w:sz w:val="24"/>
        </w:rPr>
      </w:pPr>
      <w:r>
        <w:rPr>
          <w:sz w:val="24"/>
        </w:rPr>
        <w:t>Ez viszont arra ösztönözte Lord Steyne-t hogy dühe megint kurta, de erélyes kifejezésben törjön ki, mire Rebecca még mélyebbre csüggesztette fejét és keservesen sírni kezdett.</w:t>
      </w:r>
    </w:p>
    <w:p>
      <w:pPr>
        <w:pStyle w:val="Normal"/>
        <w:keepNext w:val="true"/>
        <w:widowControl/>
        <w:spacing w:before="0" w:after="120"/>
        <w:jc w:val="both"/>
        <w:rPr/>
      </w:pPr>
      <w:r>
        <w:rPr>
          <w:sz w:val="24"/>
        </w:rPr>
        <w:t>- Nem volt mit tennem. Ez volt az egyetlen menekvés. Nem is merem megmondani a férjem</w:t>
        <w:softHyphen/>
        <w:t>nek. Ha megmondanám neki, mit tettem, megölne. Mindenki elöl eltitkoltam, de maga... kikényszerítette belőlem. Jaj, mit tegyek, Lord Steyne? Nagyon, nagyon boldogtalan vagyok.</w:t>
      </w:r>
    </w:p>
    <w:p>
      <w:pPr>
        <w:pStyle w:val="Normal"/>
        <w:keepNext w:val="true"/>
        <w:widowControl/>
        <w:spacing w:before="0" w:after="120"/>
        <w:jc w:val="both"/>
        <w:rPr/>
      </w:pPr>
      <w:r>
        <w:rPr>
          <w:sz w:val="24"/>
        </w:rPr>
        <w:t>Lord Steyne nem felelt, csak ujjaival dobolta az ördög indulóját, és körmét rágta. Végül fejébe vágta a kalapját és kirohant a szobából. Rebecca nem mozdult csüggedt tartásából, míg az ajtó be nem vágódott a lord mögött, és hintója el nem robogott. Akkor felállt, zöld szemében a győzelmes huncutság sajátságos csillogásával. Leült kézimunkájához, közben egyszer-kétszer hangosan felnevetett, aztán leült a zongorához, és olyan diadalindulókat csörömpölt a billen</w:t>
        <w:softHyphen/>
        <w:t>tyűkön, hogy az emberek megálltak az ablaka alatt, és hallgatták a kitűnő zongora</w:t>
        <w:softHyphen/>
        <w:t>játékot.</w:t>
      </w:r>
    </w:p>
    <w:p>
      <w:pPr>
        <w:pStyle w:val="Normal"/>
        <w:keepNext w:val="true"/>
        <w:widowControl/>
        <w:spacing w:before="0" w:after="120"/>
        <w:jc w:val="both"/>
        <w:rPr/>
      </w:pPr>
      <w:r>
        <w:rPr>
          <w:sz w:val="24"/>
        </w:rPr>
        <w:t>Ezen az estén két levélboríték érkezett a Gaunt House-ból a kis nő számára, az egyikben meghívó volt Lord és Lady Steyne-től ebédre a Gaunt House-ba a következő péntekre, a másik egy szürke kis papírszeletet tartalmazott, rajta Lord Steyne aláírása, Jones, Brown és Robinson urak címére, Lombard Street.</w:t>
      </w:r>
    </w:p>
    <w:p>
      <w:pPr>
        <w:pStyle w:val="Normal"/>
        <w:keepNext w:val="true"/>
        <w:widowControl/>
        <w:spacing w:before="0" w:after="120"/>
        <w:jc w:val="both"/>
        <w:rPr/>
      </w:pPr>
      <w:r>
        <w:rPr>
          <w:sz w:val="24"/>
        </w:rPr>
        <w:t>Éjszaka Rawdon egyszer-kétszer nevetni hallotta Beckyt. Csak annak örül, mondta, hogy elmehet a Gaunt House-ba, és szembenézhet az ottani hölgyekkel. Az igazság azonban az, hogy egész csomó másfajta gondolat foglalkoztatta. Kifizesse-e az öreg Briggs kisasszonyt, és mondjon-e fel neki. Ejtse ámulatba Ragglesékat azzal, hogy rendezi a számláját? Ezeket a dolgokat forgatta elméjében vánkosán. Másnap, amikor Rawdon szokásos reggeli útjára ment a klubba, Crawleyné egyszerű ruhában, arca előtt fátyollal, bérkocsin a Citybe hajtatott, megérkezett Jones és Robinson urak bankjába, bemutatott egy okmányt a pénztárnál ülő úriembernek, mire az válaszul megkérdezte tőle: - Hogyan óhajtja?</w:t>
      </w:r>
    </w:p>
    <w:p>
      <w:pPr>
        <w:pStyle w:val="Normal"/>
        <w:keepNext w:val="true"/>
        <w:widowControl/>
        <w:spacing w:before="0" w:after="120"/>
        <w:jc w:val="both"/>
        <w:rPr/>
      </w:pPr>
      <w:r>
        <w:rPr>
          <w:sz w:val="24"/>
        </w:rPr>
        <w:t>Szelíden azt felelte, hogy százötvenet apróban, a többit egyben, s útba ejtve a St. Paul’s Churchyardot ott megállt, s megvette Briggs kisasszonynak a legcsinosabb fekete selyem</w:t>
        <w:softHyphen/>
        <w:t>ruhát, amelyet aztán egy csók és a legnyájasabb szavak kíséretében nyújtott át az együgyű vénkisasszonynak. Aztán elment Raggles úrhoz, melegen érdeklődött gyerekei felől, és törlesztésül átadott neki ötven fontot. Aztán elment a fuvaroshoz, akitől a kocsiját bérelte, és hasonló összeget adott neki is.</w:t>
      </w:r>
    </w:p>
    <w:p>
      <w:pPr>
        <w:pStyle w:val="Normal"/>
        <w:keepNext w:val="true"/>
        <w:widowControl/>
        <w:spacing w:before="0" w:after="120"/>
        <w:jc w:val="both"/>
        <w:rPr>
          <w:sz w:val="24"/>
        </w:rPr>
      </w:pPr>
      <w:r>
        <w:rPr>
          <w:sz w:val="24"/>
        </w:rPr>
        <w:t>- És remélem, ebből tanul majd, Spavin - mondta -, s a legközelebbi fogadónapon sógorom, Sir Pitt, nem lesz kénytelen négyünket elvinni a hintójában őfelsége udvarlására, mert a saját kocsim nem áll elő.</w:t>
      </w:r>
    </w:p>
    <w:p>
      <w:pPr>
        <w:pStyle w:val="Normal"/>
        <w:keepNext w:val="true"/>
        <w:widowControl/>
        <w:spacing w:before="0" w:after="120"/>
        <w:jc w:val="both"/>
        <w:rPr/>
      </w:pPr>
      <w:r>
        <w:rPr>
          <w:sz w:val="24"/>
        </w:rPr>
        <w:t>Ebből kiderült, hogy a legutolsó fogadáskor véleménykülönbség merült fel köztük. Ez okozhatta azt a megaláztatást, amelyet az ezredesnek majdnem el kellett szenvednie, hogy bérkocsin vonuljon uralkodójának színe elé.</w:t>
      </w:r>
    </w:p>
    <w:p>
      <w:pPr>
        <w:pStyle w:val="Normal"/>
        <w:keepNext w:val="true"/>
        <w:widowControl/>
        <w:spacing w:before="0" w:after="120"/>
        <w:jc w:val="both"/>
        <w:rPr/>
      </w:pPr>
      <w:r>
        <w:rPr>
          <w:sz w:val="24"/>
        </w:rPr>
        <w:t>Miután mindezt elrendezte, Becky fellátogatott szobájába, a már említett írókészlethez, ahhoz, amelyet már évekkel ezelőtt Emília Sedleytől kapott, s ahol annyi hasznos és értékes holmiját őrizte: e magánmúzeumban helyezte el azt az egy bankjegyet, amelyet Jones és Robinson urak pénztárosa nyújtott át neki.</w:t>
      </w:r>
    </w:p>
    <w:p>
      <w:pPr>
        <w:pStyle w:val="Normal"/>
        <w:keepNext w:val="true"/>
        <w:widowControl/>
        <w:spacing w:before="0" w:after="120"/>
        <w:jc w:val="both"/>
        <w:rPr>
          <w:sz w:val="24"/>
        </w:rPr>
      </w:pPr>
      <w:r>
        <w:rPr>
          <w:sz w:val="24"/>
        </w:rPr>
      </w:r>
    </w:p>
    <w:p>
      <w:pPr>
        <w:pStyle w:val="Heading1"/>
        <w:rPr/>
      </w:pPr>
      <w:r>
        <w:rPr/>
        <w:t>NEGYVENKILENCEDIK FEJEZET</w:t>
        <w:br/>
      </w:r>
      <w:r>
        <w:rPr>
          <w:b w:val="false"/>
          <w:i/>
        </w:rPr>
        <w:t>Amelyben végigélvezünk három fogást és egy csemegét</w:t>
      </w:r>
    </w:p>
    <w:p>
      <w:pPr>
        <w:pStyle w:val="Normal"/>
        <w:keepNext w:val="true"/>
        <w:widowControl/>
        <w:spacing w:before="0" w:after="120"/>
        <w:jc w:val="both"/>
        <w:rPr>
          <w:sz w:val="24"/>
        </w:rPr>
      </w:pPr>
      <w:r>
        <w:rPr>
          <w:sz w:val="24"/>
        </w:rPr>
        <w:t>Ugyanennek a napnak reggelén, amikor a Gaunt House hölgyei reggelinél ültek, Lord Steyne (aki csokoládéját külön szokta elfogyasztani, és ritkán zavarta vagy látta a házbeli nőket, kivéve társaságban, vagy ha az előcsarnokban mentek el egymás mellett, vagy pedig ha az Operában földszinti páholyából nézte őket nagy emeleti páholyukban) - szóval őlordsága megjelent a hölgyek és a gyerekek között, akik tea és pirítós kenyér mellett ültek, s ezzel nagy ütközet indult meg Rebecca miatt.</w:t>
      </w:r>
    </w:p>
    <w:p>
      <w:pPr>
        <w:pStyle w:val="Normal"/>
        <w:keepNext w:val="true"/>
        <w:widowControl/>
        <w:spacing w:before="0" w:after="120"/>
        <w:jc w:val="both"/>
        <w:rPr>
          <w:sz w:val="24"/>
        </w:rPr>
      </w:pPr>
      <w:r>
        <w:rPr>
          <w:sz w:val="24"/>
        </w:rPr>
        <w:t>- Lady Steyne - mondta Lord Steyne -, szeretném látni a vendégek névsorát pénteki ebédjére, és legyen szíves, írjon meghívót Crawley ezredesnek és feleségének.</w:t>
      </w:r>
    </w:p>
    <w:p>
      <w:pPr>
        <w:pStyle w:val="Normal"/>
        <w:keepNext w:val="true"/>
        <w:widowControl/>
        <w:spacing w:before="0" w:after="120"/>
        <w:jc w:val="both"/>
        <w:rPr>
          <w:sz w:val="24"/>
        </w:rPr>
      </w:pPr>
      <w:r>
        <w:rPr>
          <w:sz w:val="24"/>
        </w:rPr>
        <w:t>- Blanche írja a meghívókat - rebegte zavartan Lady Steyne. - Lady Gaunt írja.</w:t>
      </w:r>
    </w:p>
    <w:p>
      <w:pPr>
        <w:pStyle w:val="Normal"/>
        <w:keepNext w:val="true"/>
        <w:widowControl/>
        <w:spacing w:before="0" w:after="120"/>
        <w:jc w:val="both"/>
        <w:rPr>
          <w:sz w:val="24"/>
        </w:rPr>
      </w:pPr>
      <w:r>
        <w:rPr>
          <w:sz w:val="24"/>
        </w:rPr>
        <w:t>- Nem írok annak a személynek - mondta Lady Gaunt egy magas és méltóságteljes hölgy, s felpillantott, aztán rögtön lesütötte szemét. Nem volt tanácsos Lord Steyne szeme közé néznie annak, aki megbántotta.</w:t>
      </w:r>
    </w:p>
    <w:p>
      <w:pPr>
        <w:pStyle w:val="Normal"/>
        <w:keepNext w:val="true"/>
        <w:widowControl/>
        <w:spacing w:before="0" w:after="120"/>
        <w:jc w:val="both"/>
        <w:rPr/>
      </w:pPr>
      <w:r>
        <w:rPr>
          <w:sz w:val="24"/>
        </w:rPr>
        <w:t>- Küldje ki a gyerekeket a szobából. Menjetek! - mondta Lord Steyne, és megrántotta a csengőzsinórt. A gyerekek, akik mindig reszkettek tőle, kivonultak, anyjuk is követni akarta őket - Maga nem - mondta a lord. - Maga marad.</w:t>
      </w:r>
    </w:p>
    <w:p>
      <w:pPr>
        <w:pStyle w:val="Normal"/>
        <w:keepNext w:val="true"/>
        <w:widowControl/>
        <w:spacing w:before="0" w:after="120"/>
        <w:jc w:val="both"/>
        <w:rPr/>
      </w:pPr>
      <w:r>
        <w:rPr>
          <w:sz w:val="24"/>
        </w:rPr>
        <w:t>- Lady Steyne - fordult újra a feleségéhez -, még egyszer mondom, legyen olyan kedves, üljön le az íróasztalához, és írja meg azt a meghívót a pénteki ebédjére.</w:t>
      </w:r>
    </w:p>
    <w:p>
      <w:pPr>
        <w:pStyle w:val="Normal"/>
        <w:keepNext w:val="true"/>
        <w:widowControl/>
        <w:spacing w:before="0" w:after="120"/>
        <w:jc w:val="both"/>
        <w:rPr>
          <w:sz w:val="24"/>
        </w:rPr>
      </w:pPr>
      <w:r>
        <w:rPr>
          <w:sz w:val="24"/>
        </w:rPr>
        <w:t>- Én nem leszek itt azon az ebéden - mondta Lady Gaunt -, hazamegyek.</w:t>
      </w:r>
    </w:p>
    <w:p>
      <w:pPr>
        <w:pStyle w:val="Normal"/>
        <w:keepNext w:val="true"/>
        <w:widowControl/>
        <w:spacing w:before="0" w:after="120"/>
        <w:jc w:val="both"/>
        <w:rPr/>
      </w:pPr>
      <w:r>
        <w:rPr>
          <w:sz w:val="24"/>
        </w:rPr>
        <w:t>- Bárcsak menne, és ott is maradna! Bareacresben nagyon jól érzi majd magát a végrehajtók között, én pedig megszabadulok attól, hogy pénzt kölcsönözzek a rokonainak, és nézzem a maga ostoba, tragikus pózait. Ki maga, hogy itt parancsokat osztogasson? Nincs pénze. Nincs esze. Azért volna itt, hogy gyerekei legyenek, és gyerekei sincsenek. Gaunt unja már magát, és George felesége az egyetlen a családban, aki nem kívánja a maga halálát. Mert akkor Gaunt újra megházasodna.</w:t>
      </w:r>
    </w:p>
    <w:p>
      <w:pPr>
        <w:pStyle w:val="Normal"/>
        <w:keepNext w:val="true"/>
        <w:widowControl/>
        <w:spacing w:before="0" w:after="120"/>
        <w:jc w:val="both"/>
        <w:rPr>
          <w:sz w:val="24"/>
        </w:rPr>
      </w:pPr>
      <w:r>
        <w:rPr>
          <w:sz w:val="24"/>
        </w:rPr>
        <w:t>- Bárcsak meghaltam volna - felelte őladysége könnyekkel és dühvel a szemében.</w:t>
      </w:r>
    </w:p>
    <w:p>
      <w:pPr>
        <w:pStyle w:val="Normal"/>
        <w:keepNext w:val="true"/>
        <w:widowControl/>
        <w:spacing w:before="0" w:after="120"/>
        <w:jc w:val="both"/>
        <w:rPr>
          <w:sz w:val="24"/>
        </w:rPr>
      </w:pPr>
      <w:r>
        <w:rPr>
          <w:sz w:val="24"/>
        </w:rPr>
        <w:t>- Maga pedig adja az erénycsőszt, míg a feleségemnek, aki makulátlan, szent asszony, mint mindenki tudja, és soha rosszat nem tett életében, semmi kifogása az ellen, hogy találkozzék ifjú barátnőmmel, Crawleynéval. Lady Steyne tudja, hogy a látszat néha a legderekabb asszonynak is ellene szól, és hogy sokszor a legártatlanabbakat is megrágalmazzák. Akarja, asszonyom, hogy elmondjak magának néhány kis anekdotát Lady Bareacresről, a maga mamájáról?</w:t>
      </w:r>
    </w:p>
    <w:p>
      <w:pPr>
        <w:pStyle w:val="Normal"/>
        <w:keepNext w:val="true"/>
        <w:widowControl/>
        <w:spacing w:before="0" w:after="120"/>
        <w:jc w:val="both"/>
        <w:rPr/>
      </w:pPr>
      <w:r>
        <w:rPr>
          <w:sz w:val="24"/>
        </w:rPr>
        <w:t>- Megüthet, ha úgy tetszik, vagy lehet velem akármilyen kegyetlen - mondta Lady Gaunt. Ha felesége vagy a menye szenvedett, őlordsága azonnal jókedvre derült.</w:t>
      </w:r>
    </w:p>
    <w:p>
      <w:pPr>
        <w:pStyle w:val="Normal"/>
        <w:keepNext w:val="true"/>
        <w:widowControl/>
        <w:spacing w:before="0" w:after="120"/>
        <w:jc w:val="both"/>
        <w:rPr>
          <w:sz w:val="24"/>
        </w:rPr>
      </w:pPr>
      <w:r>
        <w:rPr>
          <w:sz w:val="24"/>
        </w:rPr>
        <w:t>- Kedves Blanche - mondta -, én úriember vagyok, és sohasem emelek kezet nőre, kivéve simogatás formájában. Csak néhány kis hibát szeretnék kiigazítani a jellemében. Maguk, nők, túlságosan büszkék, és sajnálatosan hiányzik magukból az alázatosság, aminthogy bizonyos vagyok benne, hogy Mole atya is, ha itt volna, ugyanezt mondaná Lady Steyne-nek. Ne legye</w:t>
        <w:softHyphen/>
        <w:t>nek ilyen fennhéjázók, szelídnek és szerénynek kell lenniük, drágám. Mindenekelőtt pedig Lady Steyne jól tudja, hogy ez a megrágalmazott, egyszerű, jólelkű Crawleyné tökéletesen ártatlan... még nála is ártatlanabb. A férje nem valami kiváló jellem, de van olyan jó, mint Bareacres, aki szintén kártyázott egy kicsit és adós maradt jó sokkal, kifosztotta magát egyetlen örökségéből, és koldusan hagyta a nyakamon. Igaz, hogy Crawleyné nem előkelő származású, de nem alantasabb, mint Fanny hírneves őse, az első De la Jones.</w:t>
      </w:r>
    </w:p>
    <w:p>
      <w:pPr>
        <w:pStyle w:val="Normal"/>
        <w:keepNext w:val="true"/>
        <w:widowControl/>
        <w:spacing w:before="0" w:after="120"/>
        <w:jc w:val="both"/>
        <w:rPr>
          <w:sz w:val="24"/>
        </w:rPr>
      </w:pPr>
      <w:r>
        <w:rPr>
          <w:sz w:val="24"/>
        </w:rPr>
        <w:t>- A pénz, amit a családba hoztam... - kiáltott fel Lady Gaunt.</w:t>
      </w:r>
    </w:p>
    <w:p>
      <w:pPr>
        <w:pStyle w:val="Normal"/>
        <w:keepNext w:val="true"/>
        <w:widowControl/>
        <w:spacing w:before="0" w:after="120"/>
        <w:jc w:val="both"/>
        <w:rPr/>
      </w:pPr>
      <w:r>
        <w:rPr>
          <w:sz w:val="24"/>
        </w:rPr>
        <w:t>- Örökösödési lehetőséget vásárolt rajta - mondta sötéten a márki. - Ha Gaunt meghal, a maga férjére marad a rangja, esetleg a kisfiai örökölhetik, és ki tudja, mi mindent még. Addig is, hölgyeim, házon kívül lehetnek olyan büszkék és erényesek, ahogy csak tetszik, de előttem ne komédiázzanak. Ami pedig Crawleyné becsületét illeti, nem alacsonyítom le magamat, sem pedig azt a feddhetetlen és teljesen kifogástalan hölgyet azzal, hogy megpróbáljam védelmez</w:t>
        <w:softHyphen/>
        <w:t>ni. Lesznek szívesek a legudvariasabban fogadni, mint ahogy fogadniuk kell mindenkit, akit ebbe a házba bevezetek. Ebbe a házba? - felnevetett - Ki az úr ebben a házban? És mi ez a ház? Az erénynek ez a temploma az enyém, és ha egész Newgate-et</w:t>
      </w:r>
      <w:r>
        <w:rPr>
          <w:rStyle w:val="FootnoteCharacters"/>
          <w:rStyle w:val="FootnoteAnchor"/>
        </w:rPr>
        <w:footnoteReference w:id="64"/>
      </w:r>
      <w:r>
        <w:rPr>
          <w:sz w:val="24"/>
        </w:rPr>
        <w:t xml:space="preserve"> vagy Bedlamet</w:t>
      </w:r>
      <w:r>
        <w:rPr>
          <w:rStyle w:val="FootnoteCharacters"/>
          <w:rStyle w:val="FootnoteAnchor"/>
        </w:rPr>
        <w:footnoteReference w:id="65"/>
      </w:r>
      <w:r>
        <w:rPr>
          <w:sz w:val="24"/>
        </w:rPr>
        <w:t xml:space="preserve"> meghívom ide, azt a... szívesen kell fogadniuk őket.</w:t>
      </w:r>
    </w:p>
    <w:p>
      <w:pPr>
        <w:pStyle w:val="Normal"/>
        <w:keepNext w:val="true"/>
        <w:widowControl/>
        <w:spacing w:before="0" w:after="120"/>
        <w:jc w:val="both"/>
        <w:rPr/>
      </w:pPr>
      <w:r>
        <w:rPr>
          <w:sz w:val="24"/>
        </w:rPr>
        <w:t>Ez után az erélyes szónoklat után, amelyhez hasonlókkal szokta kezelni Lord Steyne a „háre</w:t>
        <w:softHyphen/>
        <w:t>mét”, valahányszor a függelemsértés jeleit vette észre a háztartásban, a térdre kényszerített nők nem tehettek egyebet, mint hogy engedelmeskedjenek. Lady Gaunt megírta a meghívót, amelyet őlordsága kívánt, s anyósával együtt személyesen és keserű, megalázott szívvel hajtatott el, hogy Rawdonéknak leadják névjegyeiket, amelyeknek kézhez vétele olyan nagy örömet szerzett az ártatlan Rebeccának.</w:t>
      </w:r>
    </w:p>
    <w:p>
      <w:pPr>
        <w:pStyle w:val="Normal"/>
        <w:keepNext w:val="true"/>
        <w:widowControl/>
        <w:spacing w:before="0" w:after="120"/>
        <w:jc w:val="both"/>
        <w:rPr>
          <w:sz w:val="24"/>
        </w:rPr>
      </w:pPr>
      <w:r>
        <w:rPr>
          <w:sz w:val="24"/>
        </w:rPr>
        <w:t>Voltak családok Londonban, amelyek feláldozták volna egyévi jövedelmüket, ha ilyen meg</w:t>
        <w:softHyphen/>
        <w:t>tiszteltetésben részesülhettek volna az előkelő hölgyek részéről. Frederick Bullockné például térden csúszott volna Mayfairtől a Lombard Streetig, ha Lady Steyne és Lady Gaunt kegyes</w:t>
        <w:softHyphen/>
        <w:t>ke</w:t>
        <w:softHyphen/>
        <w:t>dett volna eljönni a Citybe, és beszólni hozzá: - Jöjjön el jövő pénteken - nem azokra a nagy fogadásokra és Gaunt House-i fényes bálokra, ahová mindenki elmehet, hanem egy olyan felszentelt, megközelíthetetlen, rejtelmes, gyönyörűséges összejövetelre, ahová be</w:t>
        <w:softHyphen/>
        <w:t>bocsáttat</w:t>
        <w:softHyphen/>
        <w:t>ni kiváltság, megtiszteltetés és igazi áldás.</w:t>
      </w:r>
    </w:p>
    <w:p>
      <w:pPr>
        <w:pStyle w:val="Normal"/>
        <w:keepNext w:val="true"/>
        <w:widowControl/>
        <w:spacing w:before="0" w:after="120"/>
        <w:jc w:val="both"/>
        <w:rPr>
          <w:sz w:val="24"/>
        </w:rPr>
      </w:pPr>
      <w:r>
        <w:rPr>
          <w:sz w:val="24"/>
        </w:rPr>
        <w:t>A szigorú, feddhetetlen és szépséges Lady Gaunt a legelőkelőbb rangot foglalta el a Hiúság Vásárában. A választékos udvariasság, amellyel Lord Steyne bánt vele, mindenkit elbűvölt, aki viselkedésének tanúja lehetett, s a legszigorúbb kritikusokat arra késztette, hogy be</w:t>
        <w:softHyphen/>
        <w:t>ismerjék, milyen tökéletes úriember őlordsága, s hogy legalábbis a szíve a helyén van.</w:t>
      </w:r>
    </w:p>
    <w:p>
      <w:pPr>
        <w:pStyle w:val="Normal"/>
        <w:keepNext w:val="true"/>
        <w:widowControl/>
        <w:spacing w:before="0" w:after="120"/>
        <w:jc w:val="both"/>
        <w:rPr/>
      </w:pPr>
      <w:r>
        <w:rPr>
          <w:sz w:val="24"/>
        </w:rPr>
        <w:br/>
        <w:t xml:space="preserve">A Gaunt House hölgyei Lady Bareacrest hívták segítségül, hogy elűzze közös ellenségüket. Lady Gaunt egyik kocsija elhajtatott a Hill Streetre őladysége édesanyjáért, akinek minden fogata a végrehajtók kezén volt, sőt azt beszélték, hogy még az ékszereit és ruhatárát is lefoglalták azok a könyörtelen izraeliták. A Bareacres-kastély is az övék lett, valamennyi értékes festményével, bútorával, kincsével együtt - ide jutottak a nagyszemű Van Dyckek, a nemes Reynolds-képek, a szép, pompázatos és harminc évvel azelőtt az igazi lángész alkotásaival egyenértékűnek tartott Lawrence-arcképek, Canova felülmúlhatatlan </w:t>
      </w:r>
      <w:r>
        <w:rPr>
          <w:i/>
          <w:sz w:val="24"/>
        </w:rPr>
        <w:t>Táncoló nimfá</w:t>
      </w:r>
      <w:r>
        <w:rPr>
          <w:sz w:val="24"/>
        </w:rPr>
        <w:t>-ja, amelyhez Lady Bareacres állt modellt ifjúkorában, Lady Bareacres, akkor ragyogó, gazdagságtól, rangtól, szépségtől sugárzó hölgy, ma fogatlan, kopasz öregasszony, rongy</w:t>
        <w:softHyphen/>
        <w:t>darab egy hajdani díszruhából. Ura, akit ugyanabban az időben festett le Lawrence, amint kardját villogtatja a Bareacres-kastély előtt a thistlewoodi népfelkelők ezredesi egyen</w:t>
        <w:softHyphen/>
        <w:t>ruhájában, most kopott, öreg és sovány ember, nagykabátban és Brutus-parókában délelőtt főképpen a Grey’s Inn körül őgyeleg, és egyedül ebédel a klubjában. Mostanában nem szeret Steyne-nel ebédelni. Ifjúkorukban versenyeztek az élvezethajhászásban, és Bareacres volt a győztes. De Steyne-nek hosszabb volt a lélegzete, és jobban bírta. A márki ma tízszer nagyobb ember, mint a fiatal Lord Gaunt volt nyolcvanötben, Bareacres pedig eltűnt a porondról, megvénült, csődbe jutott és letört. Túlságosan sok pénzt kért kölcsön Steyne-től, úgyhogy nem lelte örömét abban, ha gyakran találkozik régi pajtásával. Utóbbi, ha mulatni akart, gunyorosan meg szokta kérdezni Lady Gaunttól, miért nem látogatja meg az apja?</w:t>
      </w:r>
    </w:p>
    <w:p>
      <w:pPr>
        <w:pStyle w:val="Normal"/>
        <w:keepNext w:val="true"/>
        <w:widowControl/>
        <w:spacing w:before="0" w:after="120"/>
        <w:jc w:val="both"/>
        <w:rPr/>
      </w:pPr>
      <w:r>
        <w:rPr>
          <w:sz w:val="24"/>
        </w:rPr>
        <w:t>- Már négy hónapja nem volt itt - szokta mondani Lord Steyne. - A csekk-könyvemből mindig meg tudom mondani, mikor járt nálam utoljára Bareacres. Milyen kényelmes beosztás ez, hölgyeim: az egyik fiam apósa az én bankárom, a másik fiam apósának viszont én vagyok a bankárja.</w:t>
      </w:r>
    </w:p>
    <w:p>
      <w:pPr>
        <w:pStyle w:val="Normal"/>
        <w:keepNext w:val="true"/>
        <w:widowControl/>
        <w:spacing w:before="0" w:after="120"/>
        <w:jc w:val="both"/>
        <w:rPr/>
      </w:pPr>
      <w:r>
        <w:rPr>
          <w:sz w:val="24"/>
        </w:rPr>
        <w:t>A többi nevezetes személyiségről, akivel Beckynek találkozni szerencséje lehetett ezen az első bemutatkozáson a nagyvilágban - e történet krónikása nem tartja helyénvalónak sokat beszélni. Ott volt őexcellenciája, Pétervárad hercege a hercegnőjével, szorosan fűzött, katoná</w:t>
        <w:softHyphen/>
        <w:t>san széles mellkasú, előkelő úr, aki ragyogó rendcsillagot viselt, s nyaka körül az aranygyapjú piros szalagját. Számtalan juhnyáj tulajdonosa volt. - Nézze csak meg az arcát, azt hiszem, ő maga is egy birkától származik - súgta Becky Lord Steyne-nek. Valóban, őexcellenciájának hosszúkás, ünnepélyes, halovány ábrázata, a nyakában lógó rendszalaggal, emlékeztetett némileg egy tiszteletre méltó vezérürüre.</w:t>
      </w:r>
    </w:p>
    <w:p>
      <w:pPr>
        <w:pStyle w:val="Normal"/>
        <w:keepNext w:val="true"/>
        <w:widowControl/>
        <w:spacing w:before="0" w:after="120"/>
        <w:jc w:val="both"/>
        <w:rPr/>
      </w:pPr>
      <w:r>
        <w:rPr>
          <w:sz w:val="24"/>
        </w:rPr>
        <w:t xml:space="preserve">Ott volt John Paul Jefferson Jones úr is, az amerikai nagykövetség címzetes tagja s a </w:t>
      </w:r>
      <w:r>
        <w:rPr>
          <w:i/>
          <w:sz w:val="24"/>
        </w:rPr>
        <w:t>New York Demagogue</w:t>
      </w:r>
      <w:r>
        <w:rPr>
          <w:sz w:val="24"/>
        </w:rPr>
        <w:t xml:space="preserve"> levelezője, aki kedveskedni akart a társaságnak, s ezért, amikor ebéd közben egy kis szünet állt be a társalgásban, megkérdezte Lady Steyne-t, hogyan érzi magát az ő kedves barátja, George Gaunt Brazíliában? Ő meg George nagyon bizalmas barátok voltak Nápolyban, és együtt mentek fel a Vezúvra. Jones úr teljes és részletes beszámolót írt az ebédről, amely annak rendje és módja szerint meg is jelent a </w:t>
      </w:r>
      <w:r>
        <w:rPr>
          <w:i/>
          <w:sz w:val="24"/>
        </w:rPr>
        <w:t>Demagogue</w:t>
      </w:r>
      <w:r>
        <w:rPr>
          <w:sz w:val="24"/>
        </w:rPr>
        <w:t>-ban. Megemlítette valamennyi vendég nevét és címét s a legfőbbekről életrajzi vázlatokat is közölt. Nagy ékesszólással írta le a hölgyeket, az étkészletet, az inasok alakját és ruházatát, a felszolgált fogásokat és italokat, a tálalóasztalok díszítését s az ezüstnemű valószínű értékét. Kiszámí</w:t>
        <w:softHyphen/>
        <w:t>totta, hogy ilyen ebédet nem lehetett előállítani fejenként tizenöt-tizennyolc dolláron alul. Egyéb</w:t>
        <w:softHyphen/>
        <w:t>ként egészen a legutóbbi időkig szokása volt, hogy pártfogoltjait elküldte ajánló</w:t>
        <w:softHyphen/>
        <w:t>levelekkel a jelenlegi Steyne márkihoz, amire az a bensőséges viszony bátorította fel, amely kedves barátjához, a megboldogult lordhoz fűzte. Rendkívül felháborodott azon, hogy egy fiatal és jelentéktelen arisztokrata, Southdown gróf, elébe vágott, amikor a társaság az ebédlőbe vonult „Éppen karomat akartam nyújtani egy nagyon csinos és szellemes nagyvilági hölgynek, a ragyogó és büszke Rawdon Crawleynénak - írta -, amikor az ifjú patrícius közém és a hölgy közé tolakodott, és Szép Helénámat egyetlen mentegetőző szó nélkül elragadta. Kénytelen voltam a hátvédhez csatlakozni az ezredessel, a hölgy férjével, egy kövér, vörös képű harcossal, aki kitüntette magát Waterloonál, ahol nagyobb szerencséje volt, mint némely vörös kabátos bajtársának New Orleansnál.”</w:t>
      </w:r>
    </w:p>
    <w:p>
      <w:pPr>
        <w:pStyle w:val="Normal"/>
        <w:keepNext w:val="true"/>
        <w:widowControl/>
        <w:spacing w:before="0" w:after="120"/>
        <w:jc w:val="both"/>
        <w:rPr/>
      </w:pPr>
      <w:r>
        <w:rPr>
          <w:sz w:val="24"/>
        </w:rPr>
        <w:br/>
        <w:t>Az ezredes arca, amikor ebbe az előkelő társaságba lépett, ugyanannyiszor pirult el, mint egy tizenhat éves fiúé, ha szembekerül nővére iskolatársnőivel. Említettük már, hogy a derék Rawdon életének egyik korszakában sem forgolódott sokat úrihölgyek társaságában. Férfiak között a klubban vagy a tiszti étkezdében elég jól érezte magát, és egyik mögött sem maradt el lovaglásban, fogadásokban, dohányzásban, biliárdozásban. Volt egy korszaka, amikor nőkkel is barátkozott, de az már húsz évvel ezelőtt volt, s azok a hölgyek olyan színvonalon álltak, mint akikkel a vígjátékban az ifjú Marlow barátkozik, mielőtt megszégyenül Hardcastle kisasszony</w:t>
      </w:r>
      <w:r>
        <w:rPr>
          <w:rStyle w:val="FootnoteCharacters"/>
          <w:rStyle w:val="FootnoteAnchor"/>
        </w:rPr>
        <w:footnoteReference w:id="66"/>
      </w:r>
      <w:r>
        <w:rPr>
          <w:sz w:val="24"/>
        </w:rPr>
        <w:t xml:space="preserve"> színe előtt. Olyan időket élünk, hogy az ember célozni is alig mer olyasfajta társaságra, mint amilyet fiatalembereink nap mint nap meglátogatnak a Hiúság Vásárában, s amilyen társaság éjszakánként megtölti a kaszinókat s a tánctermeket, s amelynek létéről éppen úgy tud mindenki, mint a Hyde Park-i kocsikorzóról vagy a St. James-i kongregációról - de a legfinnyásabb, ha nem is a legerkölcsösebb társadalom eltökélte, hogy erről a társa</w:t>
        <w:softHyphen/>
        <w:t>ságról nem vesz tudomást. Szóval Crawley ezredes most negyvenöt éves, de egész életében még egy fél tucat tisztességes nővel sem találkozott, a mintafeleségén kívül. Kivéve őt és jóságos sógornőjét, Lady Jane-t, akinek szelíd természete megfékezte és megnyerte, minden nő elriasztotta az érdemes ezredest, s Gaunt House-beli első ebédjén nem hallottak tőle egyetlen megjegyzést sem, legfeljebb azt a megállapítást, hogy nagyon meleg van. Becky voltaképpen szívesen otthon hagyta volna, ha az erény nem parancsolja, hogy férje ott álljon oldala mellett, s megvédje ezt a félénk és remegő kis teremtést, amikor első ízben jelenik meg előkelő társaságban.</w:t>
      </w:r>
    </w:p>
    <w:p>
      <w:pPr>
        <w:pStyle w:val="Normal"/>
        <w:keepNext w:val="true"/>
        <w:widowControl/>
        <w:spacing w:before="0" w:after="120"/>
        <w:jc w:val="both"/>
        <w:rPr>
          <w:sz w:val="24"/>
        </w:rPr>
      </w:pPr>
      <w:r>
        <w:rPr>
          <w:sz w:val="24"/>
        </w:rPr>
        <w:t>Amikor megjelent, Lord Steyne elébe ment, megfogta kezét, nagy udvariassággal köszöntötte, s bemutatta Lady Steyne-nek és menyeinek. Őladységeik háromszor ünnepélyesen bókoltak, a legidősebb hölgy kezét is nyújtotta az újonnan jöttnek, de a keze hideg és élettelen volt, mint a márvány.</w:t>
      </w:r>
    </w:p>
    <w:p>
      <w:pPr>
        <w:pStyle w:val="Normal"/>
        <w:keepNext w:val="true"/>
        <w:widowControl/>
        <w:spacing w:before="0" w:after="120"/>
        <w:jc w:val="both"/>
        <w:rPr/>
      </w:pPr>
      <w:r>
        <w:rPr>
          <w:sz w:val="24"/>
        </w:rPr>
        <w:t>Becky azonban hálás alázatossággal szorította meg a feléje nyújtott kezet, s olyan meghajlást mutatott be, amely a legjobb táncmesternek is becsületére vált volna. Úgyszólván Lady Steyne lába elé vetette magát, s kijelentette, hogy őlordsága volt édesapjának legrégebbi barátja és pártfogója, s ő, Becky, már gyermekkora óta megtanulta tisztelni és becsülni a Steyne családot. Tény, hogy Lord Steyne valamikor vásárolt néhány képet a megboldogult Sharptól, s az érzelmes árva máig sem tudta elfelejteni, hogy hálával tartozik e kegyességért.</w:t>
      </w:r>
    </w:p>
    <w:p>
      <w:pPr>
        <w:pStyle w:val="Normal"/>
        <w:keepNext w:val="true"/>
        <w:widowControl/>
        <w:spacing w:before="0" w:after="120"/>
        <w:jc w:val="both"/>
        <w:rPr>
          <w:sz w:val="24"/>
        </w:rPr>
      </w:pPr>
      <w:r>
        <w:rPr>
          <w:sz w:val="24"/>
        </w:rPr>
        <w:t>Ezután Lady Bareacrest ismerte meg Becky, őt is tiszteletteljes bókkal köszöntötte, melyet a magas rangú hölgy szigorú méltósággal viszonzott.</w:t>
      </w:r>
    </w:p>
    <w:p>
      <w:pPr>
        <w:pStyle w:val="Normal"/>
        <w:keepNext w:val="true"/>
        <w:widowControl/>
        <w:spacing w:before="0" w:after="120"/>
        <w:jc w:val="both"/>
        <w:rPr/>
      </w:pPr>
      <w:r>
        <w:rPr>
          <w:sz w:val="24"/>
        </w:rPr>
        <w:t>- Tíz évvel ezelőtt volt már szerencsém őladységével találkozni Brüsszelben - mondta Becky legmegnyerőbb modorában. - A richmondi hercegnő bálján, a Waterlooi csata előestéjén. Én emlékszem, hogy őladysége és kedves lánya, Lady Blanche, ott ült másnap a fogadó nagy</w:t>
        <w:softHyphen/>
        <w:t>kapuja előtt a kocsiban, lovakra várva. Remélem, őladysége gyémántjainak nem történt semmi bajuk.</w:t>
      </w:r>
    </w:p>
    <w:p>
      <w:pPr>
        <w:pStyle w:val="Normal"/>
        <w:keepNext w:val="true"/>
        <w:widowControl/>
        <w:spacing w:before="0" w:after="120"/>
        <w:jc w:val="both"/>
        <w:rPr/>
      </w:pPr>
      <w:r>
        <w:rPr>
          <w:sz w:val="24"/>
        </w:rPr>
        <w:t>Mindenki szomszédjára nézett. A nevezetes gyémántok egy nevezetes foglalás áldozatai lettek, de úgy látszik, hogy erről Becky semmit sem tudott. Rawdon Crawley visszavonult Lord Southdownnal egy ablakmélyedésbe, s hallani lehetett, amint a lord hahotázva nevet, mert Rawdon elmondta neki Lady Bareacres esetét, amikor lovakat akart, és „térdre kény</w:t>
        <w:softHyphen/>
        <w:t>szerült, szavamra mondom”, Crawleyné előtt. „Azt hiszem, ettől a nőtől nem kell tartanom” - gondolta Becky. Csakugyan, Lady Bareacres ijedt és dühös pillantásokat váltott lányával, aztán félrevonult egy asztalhoz, ahol nagy buzgalommal képeket kezdett nézegetni.</w:t>
      </w:r>
    </w:p>
    <w:p>
      <w:pPr>
        <w:pStyle w:val="Normal"/>
        <w:keepNext w:val="true"/>
        <w:widowControl/>
        <w:spacing w:before="0" w:after="120"/>
        <w:jc w:val="both"/>
        <w:rPr/>
      </w:pPr>
      <w:r>
        <w:rPr>
          <w:sz w:val="24"/>
        </w:rPr>
        <w:t>Amikor a Duna menti nagyúr megjelent, a társalgás franciára fordult, s Lady Bareacres meg az ifjabb hölgyek újabb bosszúsággal tapasztalták, hogy Crawleyné sokkal jobban tudja ezt a nyelvet, mint ők, és sokkal jobb kiejtéssel is beszéli. Becky más magyar mágnásokkal is meg</w:t>
        <w:softHyphen/>
        <w:t>ismerkedett a hadseregnél 1816-17-ben Franciaországban. Nagy érdeklődéssel kérdezősködött barátairól. A külföldi vendégek azt hitték, hogy nagyon előkelő hölgy, s a herceg és a herceg</w:t>
        <w:softHyphen/>
        <w:t xml:space="preserve">né külön is megkérdezte Steyne lordot és a márkinét, akik asztalhoz vezették őket, hogy ki az a </w:t>
      </w:r>
      <w:r>
        <w:rPr>
          <w:i/>
          <w:sz w:val="24"/>
        </w:rPr>
        <w:t>petite dame</w:t>
      </w:r>
      <w:r>
        <w:rPr>
          <w:sz w:val="24"/>
        </w:rPr>
        <w:t>,</w:t>
      </w:r>
      <w:r>
        <w:rPr>
          <w:rStyle w:val="FootnoteCharacters"/>
          <w:rStyle w:val="FootnoteAnchor"/>
        </w:rPr>
        <w:footnoteReference w:id="67"/>
      </w:r>
      <w:r>
        <w:rPr>
          <w:sz w:val="24"/>
        </w:rPr>
        <w:t xml:space="preserve"> aki olyan kellemesen társalog.</w:t>
      </w:r>
    </w:p>
    <w:p>
      <w:pPr>
        <w:pStyle w:val="TextBody"/>
        <w:keepNext w:val="true"/>
        <w:rPr/>
      </w:pPr>
      <w:r>
        <w:rPr/>
        <w:t>Végül megalakult a menet úgy, ahogy az amerikai diplomata leírta, és bevonultak a terembe, ahol a lakomát felszolgálták, és amint megígértem, az olvasónak joga van három olyan fogást és egy csemegét rendelni magának, amilyet képzelete kíván.</w:t>
      </w:r>
    </w:p>
    <w:p>
      <w:pPr>
        <w:pStyle w:val="Normal"/>
        <w:keepNext w:val="true"/>
        <w:widowControl/>
        <w:spacing w:before="0" w:after="120"/>
        <w:jc w:val="both"/>
        <w:rPr>
          <w:sz w:val="24"/>
        </w:rPr>
      </w:pPr>
      <w:r>
        <w:rPr>
          <w:sz w:val="24"/>
        </w:rPr>
        <w:t>Becky azonban tudta, hogy az igazi küzdelem csak akkor kezdődik, amikor a hölgyek magukra maradnak. És ekkor a kis nő csakugyan olyan helyzetbe került, hogy be kellett ismernie, mennyire igaza volt Lord Steyne-nek, amikor óvta az övénél magasabb körbeli hölgyek társaságától. Azt mondják, hogy ír embert igazán csak egy másik ír tud gyűlölni, éppúgy bizonyos, hogy nőt csak nő tud igazán megkínozni. Amikor a szegény kis Becky magára maradt a hölgyekkel, odalépett a kandallóhoz, ahová az előkelő hölgyek összegyűltek, s ekkor az előkelő hölgyek elvonultak egy asztalhoz, amelyen metszetek hevertek. Amikor Becky követte őket a metszetes asztalhoz, egyenként visszaszivárogtak a kandallóhoz. Meg</w:t>
        <w:softHyphen/>
        <w:t>próbált egyik vagy másik gyerekkel beszélgetni (nagy nyilvánosság előtt rendszerint rajongott a gyerekekért), de George Gaunt úrfit a mamája rögtön magához szólította, s az idegen asszonnyal olyan kegyetlenül bántak, hogy végül maga Lady Steyne is megszánta, odalépett hozzá, és megszólította az elhagyott kis nőt.</w:t>
      </w:r>
    </w:p>
    <w:p>
      <w:pPr>
        <w:pStyle w:val="Normal"/>
        <w:keepNext w:val="true"/>
        <w:widowControl/>
        <w:spacing w:before="0" w:after="120"/>
        <w:jc w:val="both"/>
        <w:rPr/>
      </w:pPr>
      <w:r>
        <w:rPr>
          <w:sz w:val="24"/>
        </w:rPr>
        <w:t>- Lord Steyne-től hallottam - mondta őladysége, és sápadt arcát vér borította el -, hogy milyen szépen énekel és zongorázik, Crawley asszony. Örülnék, ha volna olyan szíves, és énekelne nekem valamit.</w:t>
      </w:r>
    </w:p>
    <w:p>
      <w:pPr>
        <w:pStyle w:val="Normal"/>
        <w:keepNext w:val="true"/>
        <w:widowControl/>
        <w:spacing w:before="0" w:after="120"/>
        <w:jc w:val="both"/>
        <w:rPr/>
      </w:pPr>
      <w:r>
        <w:rPr>
          <w:sz w:val="24"/>
        </w:rPr>
        <w:t>- Mindent megteszek, amivel örömet szerezhetek Lord Steyne-nek vagy a márkinénak - mondta Rebecca őszinte örömmel és hálával, s leült a zongorához, és énekelni kezdett.</w:t>
      </w:r>
    </w:p>
    <w:p>
      <w:pPr>
        <w:pStyle w:val="Normal"/>
        <w:keepNext w:val="true"/>
        <w:widowControl/>
        <w:spacing w:before="0" w:after="120"/>
        <w:jc w:val="both"/>
        <w:rPr/>
      </w:pPr>
      <w:r>
        <w:rPr>
          <w:sz w:val="24"/>
        </w:rPr>
        <w:t>Mozart egyházi dalait énekelte, amelyeket Lady Steyne valamikor nagyon szeretett, mégpedig olyan édesen és gyöngéden, hogy a lady, aki eleinte tétovázott a zongora körül, egyszerre leült mellé, hallgatta, míg csak könnyek nem csordultak ki a szeméből. Igaz, hogy az ellenpárti hölgyek a szoba túlsó végében szakadatlan és hangos dongást és locsogást vittek véghez, de Lady Steyne nem hallotta ezeket a zajokat. Gyermek volt újra - negyven év pusztaságán át visszavándorolt a zárda kertjébe. A kápolna orgonája ugyanezeket a hangokat búgta, s az orgonán játszó nővér, akit legjobban szeretett az apácák közül, ezekre tanította meg azokban a régmúlt, boldog napokban. Fiatal lány volt megint, s boldogságának rövid korszaka újra kivirágzott egy órára - összerezzent, amikor az ajtószárnyak hirtelen nagy robajjal kitárultak, s a társaságbeli férfiak a hangosan nevető Lord Steyne-nel vidáman beléptek. A lord első pillantásra észrevette, mi történt távollétében, és ez egyszer hálás volt feleségének. Odalépett hozzá, beszélt vele, és keresztnevén szólította, ami újra pírba vonta a sápadt arcot.</w:t>
      </w:r>
    </w:p>
    <w:p>
      <w:pPr>
        <w:pStyle w:val="Normal"/>
        <w:keepNext w:val="true"/>
        <w:widowControl/>
        <w:spacing w:before="0" w:after="120"/>
        <w:jc w:val="both"/>
        <w:rPr/>
      </w:pPr>
      <w:r>
        <w:rPr>
          <w:sz w:val="24"/>
        </w:rPr>
        <w:t>- A feleségem azt mondja, hogy úgy énekelt, mint egy angyal - szólt a lord Beckyhez. Persze, kétfajta angyal van, és azt mondják, mindegyik elbűvölő a maga módján.</w:t>
      </w:r>
    </w:p>
    <w:p>
      <w:pPr>
        <w:pStyle w:val="Normal"/>
        <w:keepNext w:val="true"/>
        <w:widowControl/>
        <w:spacing w:before="0" w:after="120"/>
        <w:jc w:val="both"/>
        <w:rPr>
          <w:sz w:val="24"/>
        </w:rPr>
      </w:pPr>
      <w:r>
        <w:rPr>
          <w:sz w:val="24"/>
        </w:rPr>
        <w:t>Bármilyen volt is az est előző szakasza, a hátralevő része nagy diadalt hozott Beckynek. Olyan szépen énekelt, ahogy csak tudott, úgyhogy a férfiak mind a zongora körül gyűltek össze. Ellenségei, a nők, teljesen magukra maradtak. Paul Jefferson Jones úr azt gondolta, nagyon kedvében jár Lady Gauntnak, ha odalép őladységéhez, és dicsérni kezdi elbűvölő barátnőjének nagyszerű énekét.</w:t>
      </w:r>
    </w:p>
    <w:p>
      <w:pPr>
        <w:pStyle w:val="Normal"/>
        <w:keepNext w:val="true"/>
        <w:widowControl/>
        <w:spacing w:before="0" w:after="120"/>
        <w:jc w:val="both"/>
        <w:rPr>
          <w:sz w:val="24"/>
        </w:rPr>
      </w:pPr>
      <w:r>
        <w:rPr>
          <w:sz w:val="24"/>
        </w:rPr>
      </w:r>
    </w:p>
    <w:p>
      <w:pPr>
        <w:pStyle w:val="Heading1"/>
        <w:rPr/>
      </w:pPr>
      <w:r>
        <w:rPr/>
        <w:t>ÖTVENEDIK FEJEZET</w:t>
      </w:r>
      <w:r>
        <w:rPr>
          <w:b w:val="false"/>
        </w:rPr>
        <w:br/>
      </w:r>
      <w:r>
        <w:rPr>
          <w:b w:val="false"/>
          <w:i/>
        </w:rPr>
        <w:t>Mely egy köznapi esetről szól</w:t>
      </w:r>
    </w:p>
    <w:p>
      <w:pPr>
        <w:pStyle w:val="Normal"/>
        <w:keepNext w:val="true"/>
        <w:widowControl/>
        <w:spacing w:before="0" w:after="120"/>
        <w:jc w:val="both"/>
        <w:rPr/>
      </w:pPr>
      <w:r>
        <w:rPr>
          <w:sz w:val="24"/>
        </w:rPr>
        <w:t>A múzsának - bármelyik is az, akinek fennhatósága alá tartozik ez a komikus történet - le kell most szállnia az előkelő magasságból, melybe felszárnyalt, és lesz szíves leereszkedni John Sedley alacsony fedele alá Bromptonba, és leírni, mi minden történik ott. Itt is, e szerény hajlékban, gond, bizalmatlanság és aggodalom lakozik. Clappné a konyhában titkon urával zsémbel a házbér miatt, s unszolja a jóembert, lázadjon fel régi barátja és gazdája s jelenlegi lakója ellen. Sedleyné már nem látogat el a háziasszonyához az alsóbb régiókba, aminthogy nincs is már abban a helyzetben, hogy pártfogóan beszéljen Clappnéval. Hogyan is lehetne leereszkedő az ember egy hölgyhöz, akinek negyven fonttal tartozik, és aki állandóan célzáso</w:t>
        <w:softHyphen/>
        <w:t>kat tesz a pénzre? Az ír cselédlány legkevésbé sem változtatta meg kedves és tiszteletteljes viselkedését, de Sedleyné azt képzeli, hogy szemtelen és hálátlan lett, és mint ahogy a tolvaj minden bokor mögött csendőrt sejt, ő is fenyegető példálózást és célzást hall ki a lány minden szavából és feleletéből. Clapp kisasszonyt, aki már kész fiatal nő, az elsavanyodott öreg hölgy elviselhetetlen és szemtelen kis fruskának tartja. Nem tudja megérteni, miért is szereti annyira Emília, miért hívja olyan gyakran a szobájába, és miért sétál vele állandóan. A nyomor keserűsége megmérgezte ennek a valaha vidám és kedves asszonynak az életét. Köszönet nélkül fogadja Emília állandó és kedves gondoskodását, zsörtölődéssel viszonozza nyájas iparkodását és szolgálatkészségét, kötekedik vele, amiért olyan bután büszke a fiára és elha</w:t>
        <w:softHyphen/>
        <w:t>nyagolja a szüleit. Georgy otthona nem nagyon kellemes hely, amióta Jos bácsi beszüntette az évjáradékot, s a kis család majdnem éhezik.</w:t>
      </w:r>
    </w:p>
    <w:p>
      <w:pPr>
        <w:pStyle w:val="Normal"/>
        <w:keepNext w:val="true"/>
        <w:widowControl/>
        <w:spacing w:before="0" w:after="120"/>
        <w:jc w:val="both"/>
        <w:rPr>
          <w:sz w:val="24"/>
        </w:rPr>
      </w:pPr>
      <w:r>
        <w:rPr>
          <w:sz w:val="24"/>
        </w:rPr>
        <w:t>Emília gondolkodik és gondolkodik, töri a fejét, hogyan tudná növelni azt a szűk járadékot, amelyből az egész háztartás tengődik. Tudna órákat adni? Kártyadobozokat festeni? Kézi</w:t>
        <w:softHyphen/>
        <w:t>munkázni? Azt látja, hogy vannak nők, akik napi két pennyért keményen dolgoznak, jobban, mint ahogy ő tudna. Vesz a boltosnál két aranyozott szélű lámpaernyőt, és legjobb tehetsége szerint ráfest az egyikre egy piros mellényes, rózsaszín arcú, mosolygó pásztorfiút, ceruzával rajzolt táj közepén, a másikra pedig egy pásztorlányt, aki átmegy a hídon egy csinosan árnyalt kutyával. A Bromptoni Dísz- és Műtárgycsarnok tulajdonosa (akitől a lámpaernyőket vásá</w:t>
        <w:softHyphen/>
        <w:t>rolta, abban a hiú reményben, hogy így, saját kezűleg felékesítve, majd visszavásároltatja) alig tudja elleplezni a lenézést, amellyel e gyenge műalkotásokat vizsgálja. Gyanakvó pillantást vet az üzletben várakozó hölgyre, és az ernyőket visszacsomagolja a papirosba, s átnyújtja szegény özvegynek és Clapp kisasszonynak, aki pedig soha életében nem látott ilyen szép holmit, és nagyon bízott benne, hogy a boltos legalább két guinea-t ad a lámpaernyőkért. Kísérletet tesznek más boltosokkal is London belsejében, egyre halványuló reménnyel.</w:t>
      </w:r>
    </w:p>
    <w:p>
      <w:pPr>
        <w:pStyle w:val="Normal"/>
        <w:keepNext w:val="true"/>
        <w:widowControl/>
        <w:spacing w:before="0" w:after="120"/>
        <w:jc w:val="both"/>
        <w:rPr>
          <w:sz w:val="24"/>
        </w:rPr>
      </w:pPr>
      <w:r>
        <w:rPr>
          <w:sz w:val="24"/>
        </w:rPr>
        <w:t>- Nincs szükségem rájuk - mondja az egyik - Vigye innen - mondja gőgösen a másik. Három és fél shillinget költött el hiába - a lámpaernyők visszavonulnak Clapp kisasszony hálószo</w:t>
        <w:softHyphen/>
        <w:t>bájába, aki kitart amellett, hogy gyönyörűek.</w:t>
      </w:r>
    </w:p>
    <w:p>
      <w:pPr>
        <w:pStyle w:val="Normal"/>
        <w:keepNext w:val="true"/>
        <w:widowControl/>
        <w:spacing w:before="0" w:after="120"/>
        <w:jc w:val="both"/>
        <w:rPr/>
      </w:pPr>
      <w:r>
        <w:rPr>
          <w:sz w:val="24"/>
        </w:rPr>
        <w:t>Legszebb kézírásával, sok gondolkodás és fáradságos fogalmazás után megír egy kis kártyát, amelyben értesíti a közönséget, hogy „úrihölgy, akinek van még egy kis szabad ideje, elvállalja kislányok nevelését, akiket angol és francia nyelven földrajzban, történelemben és zenében oktatna. Cím: E. O., Brown úr üzletében”, és a kártyát átadja a Műtárgycsarnok tulajdonosának, aki kegyesen megengedi, hogy elhelyezze a pénztárasztalon, ahol megfakul, és tele lesz légypiszokkal. Emília sokszor halad el sóvárogva az ajtó előtt abban a reményben, hogy Brown úrnak lesz valami közölnivalója, de Brown úr sohasem int neki. Ha valami apróságot vásárol, akkor sincs semmi újság számára. Szegény együgyű hölgy, gyöngéd és tehetetlen, hogyan is akarnád felvenni a harcot a küzdelmes, erőszakos világgal?</w:t>
      </w:r>
    </w:p>
    <w:p>
      <w:pPr>
        <w:pStyle w:val="TextBody"/>
        <w:keepNext w:val="true"/>
        <w:rPr/>
      </w:pPr>
      <w:r>
        <w:rPr/>
        <w:t>Napról napra megviseltebb és szomorúbb a gondtól, riadt tekintettel nézi gyermekét, s a kisfiú ezt nem tudja mire vélni. Éjszaka felriad, és bekukkant a gyerek szobájába: alszik-e, nem lopta-e el valaki? Ő maga keveset alszik. Állandó gond és rettegés kíséri. Hogyan zokog és imádkozik a hosszú csendes éjszakákon, hogyan igyekszik elrejteni maga elől is azt a gondolatot, amely állandóan visszatér, hogy el kellene válnia fiától, hogy csupán ő áll fia boldogulásának útjába! De nem tudja megtenni, nem tudja. Legalábbis most nem. Majd máskor. Ó, nagyon nehéz erre gondolni, és ezt elviselni.</w:t>
      </w:r>
    </w:p>
    <w:p>
      <w:pPr>
        <w:pStyle w:val="Normal"/>
        <w:keepNext w:val="true"/>
        <w:widowControl/>
        <w:spacing w:before="0" w:after="120"/>
        <w:jc w:val="both"/>
        <w:rPr>
          <w:sz w:val="24"/>
        </w:rPr>
      </w:pPr>
      <w:r>
        <w:rPr>
          <w:sz w:val="24"/>
        </w:rPr>
        <w:t>Felmerül benne egy gondolat, amelytől elpirul, és megvetéssel fordul el magától: szülei tartsák meg az évdíjat, ő pedig férjhez mehetne a lelkészhez, aki otthont adna neki és fiának. De ott van George arcképe és drága emléke, hogy szemrehányást tegyen neki. A szemérem és a szerelem nemet mond erre az áldozatra. Visszaretten tőle, mint valami szentségtöréstől, és ez a gondolat sohasem tud befészkelődni e tiszta és szelíd szívbe.</w:t>
      </w:r>
    </w:p>
    <w:p>
      <w:pPr>
        <w:pStyle w:val="Normal"/>
        <w:keepNext w:val="true"/>
        <w:widowControl/>
        <w:spacing w:before="0" w:after="120"/>
        <w:jc w:val="both"/>
        <w:rPr>
          <w:sz w:val="24"/>
        </w:rPr>
      </w:pPr>
      <w:r>
        <w:rPr>
          <w:sz w:val="24"/>
        </w:rPr>
        <w:t>A küzdelem, amelyet egy-két mondatban írunk le, több héten át tartott szegény Emília lelké</w:t>
        <w:softHyphen/>
        <w:t>ben. És egész idő alatt nincs senki bizalmasa, nem is lehet senki, hiszen magának sem vallotta be azt a lehetőséget, hogy végül enged, bár napról napra hátrált az ellenség elől, amellyel meg kellett küzdenie. Egyik igazság a másik után vonult fel némán ellene, és mindegyik tért nyert. Szegénység és nyomor mindnyájuknak, nélkülözés és megalázás szüleinek, méltatlan helyzet a fiának - egymás után estek el kis fellegvárának külső erődjei, amelyekben a szegény lélek szenvedélyesen őrizte egyetlen szerelmét és kincsét.</w:t>
      </w:r>
    </w:p>
    <w:p>
      <w:pPr>
        <w:pStyle w:val="Normal"/>
        <w:keepNext w:val="true"/>
        <w:widowControl/>
        <w:spacing w:before="0" w:after="120"/>
        <w:jc w:val="both"/>
        <w:rPr>
          <w:sz w:val="24"/>
        </w:rPr>
      </w:pPr>
      <w:r>
        <w:rPr>
          <w:sz w:val="24"/>
        </w:rPr>
        <w:t>E küzdelem kezdetén gyengéd, könyörgéssel teli levelet írt bátyjának Calcuttába, és arra kérte, ne vonja vissza a támogatást, amelyet szüleinek juttatott, s keresetlen pátosszal festette le elhagyott és reménytelen helyzetüket. Nem tudta igazában, hogyan áll a dolog. Jos még mindig rendszeresen küldte az évjáradékot, de egy pénzkölcsönző kapta meg a Cityben: az öreg Sedley eladta egy összegért, amelyet hiábavaló terveibe ölt. Emmy mohón számlálta az időt, ameddig a levél megjárja az utat, és válasz is érkezhetik rá. Jegyzőkönyvébe felírta azt a napot, amelyen elküldte. Fia gyámjának, a Madrasban levő derék őrnagynak egy szót sem írt gondjairól és bánatairól. Nem írt neki azóta, hogy szerencsét kívánt közelgő házasságához. Levert csüggedéssel gondolt rá, hogy ez a barátja, az egyetlen barátja, az egyetlen, aki annyira tisztelte őt, elpártolt.</w:t>
      </w:r>
    </w:p>
    <w:p>
      <w:pPr>
        <w:pStyle w:val="Normal"/>
        <w:keepNext w:val="true"/>
        <w:widowControl/>
        <w:spacing w:before="0" w:after="120"/>
        <w:jc w:val="both"/>
        <w:rPr>
          <w:sz w:val="24"/>
        </w:rPr>
      </w:pPr>
      <w:r>
        <w:rPr>
          <w:sz w:val="24"/>
        </w:rPr>
        <w:t>Egy napon, amikor az ügyek már nagyon rosszul álltak, a hitelezők fenyegetőztek, anyja sírógörcsben, apja a szokottnál is komorabban, s a családtagok boldogtalanságuk és az őket ért sérelem titkos terhe alatt elkerülték egymást, apa és lánya véletlenül magukra maradtak, s Emília azt hitte, megvigasztalja apját, ha elmondja neki, mit cselekedett. Írt Josephnek - három-négy hónap múlva meg kell jönni a válasznak. Joseph mindig nagylelkű volt, ha gondatlan is. Nem utasíthatja vissza, ha megtudja, milyen szorult helyzetben élnek szülei.</w:t>
      </w:r>
    </w:p>
    <w:p>
      <w:pPr>
        <w:pStyle w:val="Normal"/>
        <w:keepNext w:val="true"/>
        <w:widowControl/>
        <w:spacing w:before="0" w:after="120"/>
        <w:jc w:val="both"/>
        <w:rPr>
          <w:sz w:val="24"/>
        </w:rPr>
      </w:pPr>
      <w:r>
        <w:rPr>
          <w:sz w:val="24"/>
        </w:rPr>
        <w:t>Ekkor a szegény öregúr feltárta előtte a teljes igazságot: hogy fia még mindig fizeti az évjára</w:t>
        <w:softHyphen/>
        <w:t>dékot, amelyet az ő oktalansága veszített el. Eddig nem merte elmondani. És amikor remegő, könnyes hangon elmondta gyónását, Emília kísérteties és rémült tekintetéből szemrehányást vélt kiolvasni titkolózásáért.</w:t>
      </w:r>
    </w:p>
    <w:p>
      <w:pPr>
        <w:pStyle w:val="Normal"/>
        <w:keepNext w:val="true"/>
        <w:widowControl/>
        <w:spacing w:before="0" w:after="120"/>
        <w:jc w:val="both"/>
        <w:rPr>
          <w:sz w:val="24"/>
        </w:rPr>
      </w:pPr>
      <w:r>
        <w:rPr>
          <w:sz w:val="24"/>
        </w:rPr>
        <w:t>- Ó - mondta, s elfordult, és ajka remegett -, most megveted öreg apádat!</w:t>
      </w:r>
    </w:p>
    <w:p>
      <w:pPr>
        <w:pStyle w:val="Normal"/>
        <w:keepNext w:val="true"/>
        <w:widowControl/>
        <w:spacing w:before="0" w:after="120"/>
        <w:jc w:val="both"/>
        <w:rPr/>
      </w:pPr>
      <w:r>
        <w:rPr>
          <w:sz w:val="24"/>
        </w:rPr>
        <w:t>- Ó, papa, nem, nem! - kiáltotta Emília, apja nyakába borult és összecsókolta. - Papa mindig jó és kedves volt. Most is a legjobbat akarta. Nem a pénz... hanem... ó, Istenem, Istenem, könyörülj rajtam, s adj erőt, hogy elviseljem ezt a megpróbáltatást - s újra vadul megcsókolta apját, és kirohant.</w:t>
      </w:r>
    </w:p>
    <w:p>
      <w:pPr>
        <w:pStyle w:val="Normal"/>
        <w:keepNext w:val="true"/>
        <w:widowControl/>
        <w:spacing w:before="0" w:after="120"/>
        <w:jc w:val="both"/>
        <w:rPr>
          <w:sz w:val="24"/>
        </w:rPr>
      </w:pPr>
      <w:r>
        <w:rPr>
          <w:sz w:val="24"/>
        </w:rPr>
        <w:t>Az apa nem tudta, mit jelent ez a magyarázkodás, s az aggodalomnak az a kitörése, amellyel szegény lánya otthagyta. Azt jelentette, hogy Emmy behódolt. Döntött. A gyerek elkerül tőle... másokhoz... elfelejti őt. A szíve, a kincse, az öröme, a reménysége, szerelme, imádata... majdnem az istene! Le kell mondania róla, s aztán... aztán ő is elköltözik George-hoz, s majd együtt őrködnek a gyerek fölött, és együtt várják, amíg ő is feljön hozzájuk az égbe.</w:t>
      </w:r>
    </w:p>
    <w:p>
      <w:pPr>
        <w:pStyle w:val="Normal"/>
        <w:keepNext w:val="true"/>
        <w:widowControl/>
        <w:spacing w:before="0" w:after="120"/>
        <w:jc w:val="both"/>
        <w:rPr>
          <w:sz w:val="24"/>
        </w:rPr>
      </w:pPr>
      <w:r>
        <w:rPr>
          <w:sz w:val="24"/>
        </w:rPr>
        <w:t>Alig tudta, mit cselekszik, feltette kalapját, s elindult a keskeny utcákon, amerre George az iskolából hazajönni s ő rendszerint elébe menni szokott. Május volt, fél nap szünet. A levelek most bontakoztak a fákon, ragyogó idő volt, s a fiú rohanva jött eléje, egészségtől pirosan, énekelt, könyveit lóbálta. Odaért. Átkulcsolta a nyakát. Nem, lehetetlen. Nem válhatnak el egymástól.</w:t>
      </w:r>
    </w:p>
    <w:p>
      <w:pPr>
        <w:pStyle w:val="Normal"/>
        <w:keepNext w:val="true"/>
        <w:widowControl/>
        <w:spacing w:before="0" w:after="120"/>
        <w:jc w:val="both"/>
        <w:rPr>
          <w:sz w:val="24"/>
        </w:rPr>
      </w:pPr>
      <w:r>
        <w:rPr>
          <w:sz w:val="24"/>
        </w:rPr>
        <w:t>- Mi baj, mama? - kérdezte Georgy. - Olyan sápadt vagy.</w:t>
      </w:r>
    </w:p>
    <w:p>
      <w:pPr>
        <w:pStyle w:val="Normal"/>
        <w:keepNext w:val="true"/>
        <w:widowControl/>
        <w:spacing w:before="0" w:after="120"/>
        <w:jc w:val="both"/>
        <w:rPr/>
      </w:pPr>
      <w:r>
        <w:rPr>
          <w:sz w:val="24"/>
        </w:rPr>
        <w:t>- Semmi, fiacskám - felelte Emília, s lehajolt hozzá és megcsókolta. Aznap este Emília Sámuel történetét olvastatta fel a gyerekkel, és hogy Hannah, az anyja, elválasztotta, és magával vitte Élihez, a főpaphoz, hogy szolgáljon az Úrnak. És a fiú felolvasta Hannah hálaadó énekét: „Az Úr szegénnyé tesz és gazdagít, megaláz s fel is magasztal, felemeli a porból a szegényt... mert nem az erő teszi hatalmassá az embert” Aztán azt olvasta a fiú, hogy Sámuel anyja „kicsiny felsőruhát csinált vala néki, és felvivé néki esztendőnként, mikor felment az esztendőnként való áldozat bemutatására”. És aztán a maga szelíd és egyszerű módján Georgy anyja megmagyarázta a fiúnak ezt a megható történetet. Hogy Hannah, bár nagyon szerette a fiát mégis odaadta, mert fogadalmat tett. És hogy mennyire csak rá gondolt amikor otthon, messze tőle, a kicsiny felsőruhát varrta, és hogy bizonyosan Sámuel sem felejtette el soha az anyját, és milyen boldog lehetett anyja, amikor eljött az idő (az évek gyorsan múlnak), és megint megláthatta fiát, aki közben jó és bölcs emberré nőtt fel. Ezt a kis beszédet Emília szelíd, ünnepélyes hangon és száraz szemmel mondta el, amíg el nem ért ahhoz a részhez, ahol Hannah és Sámuel újra találkozik - ekkor hirtelen abbamaradt a szónoklás, a gyengéd szív túláradt, szívére szorította a fiút, karja között ringatta, és némán sírt fölötte szent fájdalmában.</w:t>
      </w:r>
    </w:p>
    <w:p>
      <w:pPr>
        <w:pStyle w:val="Normal"/>
        <w:keepNext w:val="true"/>
        <w:widowControl/>
        <w:spacing w:before="0" w:after="120"/>
        <w:jc w:val="both"/>
        <w:rPr>
          <w:sz w:val="24"/>
        </w:rPr>
      </w:pPr>
      <w:r>
        <w:rPr>
          <w:sz w:val="24"/>
        </w:rPr>
        <w:t>Miután így eltökélte magát, az özvegy hozzáfogott azokhoz az intézkedésekhez, amelyek kitűzött céljának elérésére helyesnek látszottak. Egy nap Osborne kisasszony a Russel Square-en (Emília tíz év óta nem írta le ennek a háznak a számát, s most egész ifjúsága, hajdani élete eszébe jutott, amikor a címet írta) - szóval Osborne kisasszony egy nap levelet kapott Emíliától, amelytől mélyen elpirult és apjára nézett, aki komoran tűnődve ült az asztal végén.</w:t>
      </w:r>
    </w:p>
    <w:p>
      <w:pPr>
        <w:pStyle w:val="Normal"/>
        <w:keepNext w:val="true"/>
        <w:widowControl/>
        <w:spacing w:before="0" w:after="120"/>
        <w:jc w:val="both"/>
        <w:rPr>
          <w:sz w:val="24"/>
        </w:rPr>
      </w:pPr>
      <w:r>
        <w:rPr>
          <w:sz w:val="24"/>
        </w:rPr>
        <w:t>Emília egyszerű szavakkal mondta el, milyen okok bírták rá, hogy a fiú tekintetében megvál</w:t>
        <w:softHyphen/>
        <w:t>toztassa elhatározását. Apját újabb csapások érték, s ezek végleg tönkretették. Saját évdíja olyan kicsi, hogy alig tudja eltartani belőle a szüleit, s nem elegendő arra, hogy George-nak megadja azokat az előnyöket, amelyek megilletik. Akármilyen szenvedésébe kerül, hogy elváljon tőle, Isten segítségével elviseli majd a fiú kedvéért. Tudja, hogy akikhez kerül, mindent elkövetnek majd, ami tőlük telik, hogy boldoggá tegyék. Leírta természetét, amilyen</w:t>
        <w:softHyphen/>
        <w:t>nek ő képzelte: gyors felfogású, türelmetlen az ellenőrzéssel és a durvasággal szemben, de könnyen megindítható szeretettel és kedvességgel. Az utóiratban kikötötte, hogy írásos megállapodást akar arról, hogy a gyereket annyiszor láthatja, ahányszor akarja - másképpen nem tud megválni tőle.</w:t>
      </w:r>
    </w:p>
    <w:p>
      <w:pPr>
        <w:pStyle w:val="Normal"/>
        <w:keepNext w:val="true"/>
        <w:widowControl/>
        <w:spacing w:before="0" w:after="120"/>
        <w:jc w:val="both"/>
        <w:rPr>
          <w:sz w:val="24"/>
        </w:rPr>
      </w:pPr>
      <w:r>
        <w:rPr>
          <w:sz w:val="24"/>
        </w:rPr>
        <w:t>- Úgy? Őgőgössége térdre kényszerült? - kérdezte az öreg Osborne, miután Osborne kisasszony remegő, mohó hangon felolvasta neki a levelet - Szabályszerű kiéheztetés, haha! Tudtam, hogy ez lesz a vége.</w:t>
      </w:r>
    </w:p>
    <w:p>
      <w:pPr>
        <w:pStyle w:val="Normal"/>
        <w:keepNext w:val="true"/>
        <w:widowControl/>
        <w:spacing w:before="0" w:after="120"/>
        <w:jc w:val="both"/>
        <w:rPr>
          <w:sz w:val="24"/>
        </w:rPr>
      </w:pPr>
      <w:r>
        <w:rPr>
          <w:sz w:val="24"/>
        </w:rPr>
        <w:t>Igyekezett megőrizni méltóságát, és szokása szerint az újságot olvasta, de nem értette, amit olvasott. Az újság mögött kuncogott és káromkodott.</w:t>
      </w:r>
    </w:p>
    <w:p>
      <w:pPr>
        <w:pStyle w:val="Normal"/>
        <w:keepNext w:val="true"/>
        <w:widowControl/>
        <w:spacing w:before="0" w:after="120"/>
        <w:jc w:val="both"/>
        <w:rPr/>
      </w:pPr>
      <w:r>
        <w:rPr>
          <w:sz w:val="24"/>
        </w:rPr>
        <w:t>Végül ledobta a lapot, szokása szerint haragos pillantást vetett a lányára, s átment szomszédos dolgozószobájába, ahonnan hamarosan egy kulccsal tért vissza. Odahajította Osborne kisasszonynak.</w:t>
      </w:r>
    </w:p>
    <w:p>
      <w:pPr>
        <w:pStyle w:val="Normal"/>
        <w:keepNext w:val="true"/>
        <w:widowControl/>
        <w:spacing w:before="0" w:after="120"/>
        <w:jc w:val="both"/>
        <w:rPr>
          <w:sz w:val="24"/>
        </w:rPr>
      </w:pPr>
      <w:r>
        <w:rPr>
          <w:sz w:val="24"/>
        </w:rPr>
        <w:t>- Hozasd rendbe a felettem levő szobát... azt a szobát amelyik... - mondta.</w:t>
      </w:r>
    </w:p>
    <w:p>
      <w:pPr>
        <w:pStyle w:val="Normal"/>
        <w:keepNext w:val="true"/>
        <w:widowControl/>
        <w:spacing w:before="0" w:after="120"/>
        <w:jc w:val="both"/>
        <w:rPr/>
      </w:pPr>
      <w:r>
        <w:rPr>
          <w:sz w:val="24"/>
        </w:rPr>
        <w:t>- Igen, papa - felelte reszketve a lánya. George szobája volt. Több mint tíz éve nem nyitották ki. Néhány ruhadarabja, irata, zsebkendője, ostora, sapkája, sportfelszerelése és horgászbotja még mindig ott hevert. Egy 1814-es tiszti címtár, címlapján az ő nevével, egy kis szótár, melyet írás közben szokott használni, s a Biblia, amelyet anyja adott neki, egy pár sarkantyú s egy tíz év porával borított kiszáradt tintatartó állt a kandalló párkányán. Ó, micsoda napok és micsoda emberek múltak el azóta, hogy az a tinta még nedves volt! Az írómappa még ott feküdt az asztalon, George írásától foltosan.</w:t>
      </w:r>
    </w:p>
    <w:p>
      <w:pPr>
        <w:pStyle w:val="Normal"/>
        <w:keepNext w:val="true"/>
        <w:widowControl/>
        <w:spacing w:before="0" w:after="120"/>
        <w:jc w:val="both"/>
        <w:rPr>
          <w:sz w:val="24"/>
        </w:rPr>
      </w:pPr>
      <w:r>
        <w:rPr>
          <w:sz w:val="24"/>
        </w:rPr>
        <w:t>Osborne kisasszony nagyon felindult, amikor először lépett be újra ebbe a szobába, nyomában a cselédekkel. Sápadtan roskadt a kis ágyra.</w:t>
      </w:r>
    </w:p>
    <w:p>
      <w:pPr>
        <w:pStyle w:val="Normal"/>
        <w:keepNext w:val="true"/>
        <w:widowControl/>
        <w:spacing w:before="0" w:after="120"/>
        <w:jc w:val="both"/>
        <w:rPr>
          <w:sz w:val="24"/>
        </w:rPr>
      </w:pPr>
      <w:r>
        <w:rPr>
          <w:sz w:val="24"/>
        </w:rPr>
        <w:t>- Ez jó újság, kisasszony... igazán, kisasszony - mondta a házvezetőnő. - Visszatér a régi szép idő, kisasszony. A drága kis kölyök milyen boldog lesz itt, kisasszony! De lesznek bizonyos személyek a Mayfairen, kisasszony, akik nem örülnek majd ennek, kisasszony - s ezzel visszapattantotta az ablak reteszét, és friss levegő áradt a szobába.</w:t>
      </w:r>
    </w:p>
    <w:p>
      <w:pPr>
        <w:pStyle w:val="Normal"/>
        <w:keepNext w:val="true"/>
        <w:widowControl/>
        <w:spacing w:before="0" w:after="120"/>
        <w:jc w:val="both"/>
        <w:rPr>
          <w:sz w:val="24"/>
        </w:rPr>
      </w:pPr>
      <w:r>
        <w:rPr>
          <w:sz w:val="24"/>
        </w:rPr>
        <w:t>- Legjobb lesz, ha küldesz valami pénzt annak a nőnek - mondta Osborne úr, mielőtt elment hazulról. - Ne lásson szükséget. Küldj neki száz fontot.</w:t>
      </w:r>
    </w:p>
    <w:p>
      <w:pPr>
        <w:pStyle w:val="Normal"/>
        <w:keepNext w:val="true"/>
        <w:widowControl/>
        <w:spacing w:before="0" w:after="120"/>
        <w:jc w:val="both"/>
        <w:rPr>
          <w:sz w:val="24"/>
        </w:rPr>
      </w:pPr>
      <w:r>
        <w:rPr>
          <w:sz w:val="24"/>
        </w:rPr>
        <w:t>- És meglátogathatom holnap? - kérdezte Osborne kisasszony.</w:t>
      </w:r>
    </w:p>
    <w:p>
      <w:pPr>
        <w:pStyle w:val="Normal"/>
        <w:keepNext w:val="true"/>
        <w:widowControl/>
        <w:spacing w:before="0" w:after="120"/>
        <w:jc w:val="both"/>
        <w:rPr/>
      </w:pPr>
      <w:r>
        <w:rPr>
          <w:sz w:val="24"/>
        </w:rPr>
        <w:t>- Ez rád tartozik. De ő nem jöhet ide, azt ne felejtsd el. Nem, hogy az a... London minden pénzéért sem. De nélkülöznie nem kell már. Nézz hát utána, és intézz el mindent.</w:t>
      </w:r>
    </w:p>
    <w:p>
      <w:pPr>
        <w:pStyle w:val="Normal"/>
        <w:keepNext w:val="true"/>
        <w:widowControl/>
        <w:spacing w:before="0" w:after="120"/>
        <w:jc w:val="both"/>
        <w:rPr>
          <w:sz w:val="24"/>
        </w:rPr>
      </w:pPr>
      <w:r>
        <w:rPr>
          <w:sz w:val="24"/>
        </w:rPr>
        <w:t>E néhány szóval Osborne úr elbúcsúzott a lányától, s elindult szokott útján a Citybe.</w:t>
      </w:r>
    </w:p>
    <w:p>
      <w:pPr>
        <w:pStyle w:val="Normal"/>
        <w:keepNext w:val="true"/>
        <w:widowControl/>
        <w:spacing w:before="0" w:after="120"/>
        <w:jc w:val="both"/>
        <w:rPr>
          <w:sz w:val="24"/>
        </w:rPr>
      </w:pPr>
      <w:r>
        <w:rPr>
          <w:sz w:val="24"/>
        </w:rPr>
        <w:t>- Tessék, papa, egy kis pénz - mondta aznap este Emília az apjának, megcsókolta az öreget és egy százfontos csekket is nyomott a kezébe. - És... és mama, ne légy szigorú Georgyhoz. Már... már nem sokáig marad nálam.</w:t>
      </w:r>
    </w:p>
    <w:p>
      <w:pPr>
        <w:pStyle w:val="Normal"/>
        <w:keepNext w:val="true"/>
        <w:widowControl/>
        <w:spacing w:before="0" w:after="120"/>
        <w:jc w:val="both"/>
        <w:rPr/>
      </w:pPr>
      <w:r>
        <w:rPr>
          <w:sz w:val="24"/>
        </w:rPr>
        <w:t>Többet nem tudott szólni, hanem némán ment fel a szobájába. Csukjuk rá az ajtót imádságaira és bánatára. Azt hiszem, legjobban tesszük, ha nem sokat beszélünk ilyen nagy szeretetről és fájdalomról.</w:t>
      </w:r>
    </w:p>
    <w:p>
      <w:pPr>
        <w:pStyle w:val="Normal"/>
        <w:keepNext w:val="true"/>
        <w:widowControl/>
        <w:spacing w:before="0" w:after="120"/>
        <w:jc w:val="both"/>
        <w:rPr/>
      </w:pPr>
      <w:r>
        <w:rPr>
          <w:sz w:val="24"/>
        </w:rPr>
        <w:t>Másnap eljött Osborne kisasszony, ahogy a levelében megígérte, és beszélt Emíliával. Találkozásuk barátságosan folyt le. Osborne kisasszony tekintete és néhány szava megnyug</w:t>
        <w:softHyphen/>
        <w:t>tatta a szegény özvegyet, hogy ettől a nőtől legalábbis nem kell féltenie az első helyet fia szívében. Osborne kisasszony hűvös természetű volt, de nem volt érzéketlen, sem barátság</w:t>
        <w:softHyphen/>
        <w:t>talan. Az anyjának talán kevésbé tetszett volna, ha vetélytársnője csinosabb, fiatalabb, gyen</w:t>
        <w:softHyphen/>
        <w:t>gédebb és melegebb szívű lett volna. Osborne kisasszony viszont a régi időkre és emlékekre gondolt, és meg volt hatva a szegény anya szánalmas helyzetétől. Emília megadta magát, letette a fegyvert, és alázatosan meghódolt. Még aznap megtárgyalták a kapituláció feltételeit.</w:t>
      </w:r>
    </w:p>
    <w:p>
      <w:pPr>
        <w:pStyle w:val="Normal"/>
        <w:keepNext w:val="true"/>
        <w:widowControl/>
        <w:spacing w:before="0" w:after="120"/>
        <w:jc w:val="both"/>
        <w:rPr/>
      </w:pPr>
      <w:r>
        <w:rPr>
          <w:sz w:val="24"/>
        </w:rPr>
        <w:t>Másnap George-ot nem küldték iskolába, hanem nagynénje meglátogatta. Emília magukra hagyta őket, s felment a szobájába. Próbálta az elválást, mint ahogy az a kedves, szegény Lady Jane Grey</w:t>
      </w:r>
      <w:r>
        <w:rPr>
          <w:rStyle w:val="FootnoteCharacters"/>
          <w:rStyle w:val="FootnoteAnchor"/>
        </w:rPr>
        <w:footnoteReference w:id="68"/>
      </w:r>
      <w:r>
        <w:rPr>
          <w:sz w:val="24"/>
        </w:rPr>
        <w:t xml:space="preserve"> megtapintotta a bárd élét, mely majd lesújt rá, hogy kioltsa gyenge életét. Napok teltek megbeszélésekkel, látogatásokkal, előkészületekkel. Az özvegy nagy óvatosan közölte az újságot Georgyval: arra számított, hogy a hír nagyon elszomorítja majd. De inkább felvidította a fiút, és a szegény asszony szomorúan fordult félre.</w:t>
      </w:r>
    </w:p>
    <w:p>
      <w:pPr>
        <w:pStyle w:val="Normal"/>
        <w:keepNext w:val="true"/>
        <w:keepLines/>
        <w:widowControl/>
        <w:spacing w:before="0" w:after="120"/>
        <w:jc w:val="both"/>
        <w:rPr>
          <w:sz w:val="24"/>
        </w:rPr>
      </w:pPr>
      <w:r>
        <w:rPr>
          <w:sz w:val="24"/>
        </w:rPr>
        <w:t>Georgy még aznap elhencegett az újsággal az iskolában a gyerekek előtt, elmondta, hogy a nagyapjánál fog lakni, az apja apjánál, nem annál, aki néha érte jön: hogy nagyon gazdag lesz, lesz kocsija és pónija, sokkal előkelőbb iskolába fog járni, s majd ha gazdag lesz, megveszi Leader tolltartóját, és kifizeti a süteményes asszonyt. Mint ahogy rajongó anyja gondolta, a fiú valóban apja képmása volt.</w:t>
      </w:r>
    </w:p>
    <w:p>
      <w:pPr>
        <w:pStyle w:val="Normal"/>
        <w:keepNext w:val="true"/>
        <w:widowControl/>
        <w:spacing w:before="0" w:after="120"/>
        <w:jc w:val="both"/>
        <w:rPr/>
      </w:pPr>
      <w:r>
        <w:rPr>
          <w:sz w:val="24"/>
        </w:rPr>
        <w:t>Egyébként szegény Emíliánk miatt nincs szívem ahhoz, hogy leírjam George utolsó napjait otthon.</w:t>
      </w:r>
    </w:p>
    <w:p>
      <w:pPr>
        <w:pStyle w:val="Normal"/>
        <w:keepNext w:val="true"/>
        <w:widowControl/>
        <w:spacing w:before="0" w:after="120"/>
        <w:jc w:val="both"/>
        <w:rPr>
          <w:sz w:val="24"/>
        </w:rPr>
      </w:pPr>
      <w:r>
        <w:rPr>
          <w:sz w:val="24"/>
        </w:rPr>
        <w:t>Végre elérkezett a nagy nap, megjött a kocsi, a szerény kis csomagok a szeretet és az emlékezés zálogaival már régen készen és elrendezve álltak az előszobában - George-on új ruhája volt, amelyhez a szabó előzőleg mértéket vett. Már napkeltekor kiugrott ágyából, és felvette új ruháját, anyja hallotta a szomszéd szobából, ahol szótlan bánatában virrasztva feküdt. Napok óta készült már: apróságokat vásárolt a fiának, jelzéssel látta el könyveit és fehérneműjét, beszélgetett vele, és előkészítette a változásra - rajongó szeretete azt képzelte, hogy a gyereknek szüksége van előkészületre.</w:t>
      </w:r>
    </w:p>
    <w:p>
      <w:pPr>
        <w:pStyle w:val="Normal"/>
        <w:keepNext w:val="true"/>
        <w:widowControl/>
        <w:spacing w:before="0" w:after="120"/>
        <w:jc w:val="both"/>
        <w:rPr/>
      </w:pPr>
      <w:r>
        <w:rPr>
          <w:sz w:val="24"/>
        </w:rPr>
        <w:t>Pedig hát mi egyébre volt gondja a gyereknek, mint hogy egyáltalán változás legyen? Sóvárogva várta. Ezer mohó kijelentéssel arról, hogy mit csinál majd, ha nagyapjánál él, megmutatta a szegény özvegynek, milyen kevéssé sújtja le az elválás gondolata. Majd gyakran eljön a mamájához a póniján, mondta, vagy érte jön kocsin, és kocsikáznak majd a Parkban, és mindent megvesz neki, amit kíván. A szegény anya kénytelen volt beérni a szeretetnek ezekkel az önző megnyilvánulásaival, és igyekezett meggyőzni magát arról, milyen őszintén szereti a fia. Biztosan szereti. Minden gyerek ilyen, kissé újdonságra vágyó és... nem, nem önző, csak akaratos. Fiának szüksége van szórakozásra és becsvágya teljesülésére. Ő maga az, aki önzésből és esztelen szeretetből eddig megfosztotta méltó jogaitól és a neki kijáró örömöktől.</w:t>
      </w:r>
    </w:p>
    <w:p>
      <w:pPr>
        <w:pStyle w:val="Normal"/>
        <w:keepNext w:val="true"/>
        <w:widowControl/>
        <w:spacing w:before="0" w:after="120"/>
        <w:jc w:val="both"/>
        <w:rPr>
          <w:sz w:val="24"/>
        </w:rPr>
      </w:pPr>
      <w:r>
        <w:rPr>
          <w:sz w:val="24"/>
        </w:rPr>
        <w:t>Kevés meghatóbb dolgot ismerek, mint egy asszonynak azt a félénk lealacsonyodását és megalázkodását, amikor bevallja, hogy ő a bűnös, nem a férfi, amikor minden hibát magára vesz, amikor szinte kihívja a büntetést azokért a vétkekért, amelyeket nem követett el, és amikor állhatatosan védelmezi az igazi bűnöst! Akik méltatlanul bánnak a nőkkel, azok kapják tőlük a legtöbb gyöngédséget - a nők született gyávák és zsarnokok, és azokkal a legkomiszabbak, akik legalázatosabban viselkednek velük.</w:t>
      </w:r>
    </w:p>
    <w:p>
      <w:pPr>
        <w:pStyle w:val="Normal"/>
        <w:keepNext w:val="true"/>
        <w:widowControl/>
        <w:spacing w:before="0" w:after="120"/>
        <w:jc w:val="both"/>
        <w:rPr>
          <w:sz w:val="24"/>
        </w:rPr>
      </w:pPr>
      <w:r>
        <w:rPr>
          <w:sz w:val="24"/>
        </w:rPr>
        <w:t>Így hát szegény Emília néma szenvedésben várta fia távozását, és sok-sok magányos órát töltött azzal, hogy készült rá. George anyja mellett állt, és a legkisebb együttérzés nélkül nézte rendezkedését. Könnyek hullottak dobozaiba, könyveibe, egy-egy sor alá ceruzavonás került, régi játékok, emlékek, kincsek gyűltek halomba, és kerültek nagy gonddal a takarosan összerakott csomagokba, s a fiú minderről alig vett tudomást. A gyerek mosolyogva megy el, miközben az anyának megszakad a szíve. Szánalmas látvány a nők hiábavaló szeretete gyermekeik iránt a Hiúság Vásárában.</w:t>
      </w:r>
    </w:p>
    <w:p>
      <w:pPr>
        <w:pStyle w:val="Normal"/>
        <w:keepNext w:val="true"/>
        <w:widowControl/>
        <w:spacing w:before="0" w:after="120"/>
        <w:jc w:val="both"/>
        <w:rPr/>
      </w:pPr>
      <w:r>
        <w:rPr>
          <w:sz w:val="24"/>
        </w:rPr>
        <w:t>Eltelt néhány nap, és megtörtént a nagy változás Emília életében. Semmiféle angyal nem lépett közbe. A gyereket feláldozta és felajánlotta a végzetnek, az özvegy egészen egyedül maradt.</w:t>
      </w:r>
    </w:p>
    <w:p>
      <w:pPr>
        <w:pStyle w:val="Normal"/>
        <w:keepNext w:val="true"/>
        <w:widowControl/>
        <w:spacing w:before="0" w:after="120"/>
        <w:jc w:val="both"/>
        <w:rPr/>
      </w:pPr>
      <w:r>
        <w:rPr>
          <w:sz w:val="24"/>
        </w:rPr>
        <w:t>Igaz, a fiú gyakran meglátogatja. Pónin lovagol, lovász kíséri, nagyapja gyönyörűségére, mert az öreg Sedley büszkén lépeget mellette a keskeny utcában. Emília nézi, de ez már nem az ő fia. Lám csak, ellovagol a kis iskolába is meglátogatni a fiúkat, s megmutatkozni előttük új gazdagságában és fényében. Két nap alatt máris kissé fensőbbséges és pártfogó modort vett fel. Parancsolásra született, gondolta az anyja, akár az apja...</w:t>
      </w:r>
    </w:p>
    <w:p>
      <w:pPr>
        <w:pStyle w:val="Normal"/>
        <w:keepNext w:val="true"/>
        <w:widowControl/>
        <w:spacing w:before="0" w:after="120"/>
        <w:jc w:val="both"/>
        <w:rPr>
          <w:sz w:val="24"/>
        </w:rPr>
      </w:pPr>
      <w:r>
        <w:rPr>
          <w:sz w:val="24"/>
        </w:rPr>
        <w:t>Szép az idő mostanában. Olyan napokon, amikor Georgy nem jön el, esténként anyja hosszú sétára indul Londonban, igen, egészen a Russell Square-ig, ott megpihen a kert kőkerítésének párkányán, Osborne úr házával szemben. Kellemes és hűvös hely. Onnan felnézhet és láthatja a fogadószoba kivilágított ablakait, s kilenc óra körül az emeleti szobáét is, amelyben Georgy alszik. Tudja, hogy az az ő szobája, a fiú elmondta neki. Amikor a világosság kialszik, Emília imádkozik, imádkozik alázatos szívéből, aztán összegörnyedve, csendben hazamegy. Nagyon fáradt, mire hazaér. Talán annál jobban alszik majd a hosszú, fárasztó séta után, és lehet, hogy Georgyról álmodik.</w:t>
      </w:r>
    </w:p>
    <w:p>
      <w:pPr>
        <w:pStyle w:val="Normal"/>
        <w:keepNext w:val="true"/>
        <w:widowControl/>
        <w:spacing w:before="0" w:after="120"/>
        <w:jc w:val="both"/>
        <w:rPr/>
      </w:pPr>
      <w:r>
        <w:rPr>
          <w:sz w:val="24"/>
        </w:rPr>
        <w:t>Egy vasárnap véletlenül a Russell Square-en járt, némi távolságra Osborne úr házától (hiszen távolról is odaláthat), amikor megkondult valamennyi ünnepi harang, s George meg a nagynénje kilépett a kapun, hogy templomba menjen; egy szurtos kis kölyök alamizsnát kért, s az inas, aki az imakönyveket vitte utánuk, el akarta kergetni, de Georgy megállt, és pénzt adott a kis koldusnak. Áldja meg érte az Isten. Emmy átszaladt a téren, és a kis kéregetőhöz érve, ő is átadta neki alamizsnáját. Valamennyi ünnepi harang zúgott, és Emmy követte őket egészen a Lelencek templomáig, ahová bement, s leült egy helyre, ahonnan láthatta a fiú fejét apjának síremléke alatt. Sok száz üde gyerekhang csendült fel, és zsoltárokat dalolt a jóságos Atyának: akis George lelke borzongott a gyönyörűségtől a dicsőséges, szárnyaló dallamok hallatára. Anyja egy ideig nem is látta a szemét elhomályosító ködtől.</w:t>
      </w:r>
    </w:p>
    <w:p>
      <w:pPr>
        <w:pStyle w:val="Normal"/>
        <w:keepNext w:val="true"/>
        <w:widowControl/>
        <w:spacing w:before="0" w:after="120"/>
        <w:jc w:val="both"/>
        <w:rPr>
          <w:sz w:val="24"/>
        </w:rPr>
      </w:pPr>
      <w:r>
        <w:rPr>
          <w:sz w:val="24"/>
        </w:rPr>
      </w:r>
    </w:p>
    <w:p>
      <w:pPr>
        <w:pStyle w:val="Heading1"/>
        <w:rPr/>
      </w:pPr>
      <w:r>
        <w:rPr/>
        <w:t>ÖTVENEGYEDIK FEJEZET</w:t>
        <w:br/>
      </w:r>
      <w:r>
        <w:rPr>
          <w:b w:val="false"/>
          <w:i/>
        </w:rPr>
        <w:t>Rejtvény, amely izgathatja is, nem is, az olvasót</w:t>
      </w:r>
    </w:p>
    <w:p>
      <w:pPr>
        <w:pStyle w:val="Normal"/>
        <w:keepNext w:val="true"/>
        <w:widowControl/>
        <w:spacing w:before="0" w:after="120"/>
        <w:jc w:val="both"/>
        <w:rPr/>
      </w:pPr>
      <w:r>
        <w:rPr>
          <w:sz w:val="24"/>
        </w:rPr>
        <w:t xml:space="preserve">Becky tehát megjelenhetett Lady Steyne külön és zártkörű estélyein, és ezzel a tiszteletre méltó asszony nagyvilági igényei kielégültek, s a főváros néhány legnagyobb és legelőkelőbb ajtaja hamarosan megnyílt előtte - olyan nagy és előkelő ajtók, hogy a nyájas olvasó s e sorok írója hiába reménykednék abban, hogy beléphet rajtuk. Kedves felebarátaim, reszkessünk e fenséges kapuk előtt. Úgy képzelem, komornyikok őrzik őket lángoló ezüstvillával, amellyel keresztüldöfik mindazokat, akiknek nincs joguk az </w:t>
      </w:r>
      <w:r>
        <w:rPr>
          <w:i/>
          <w:sz w:val="24"/>
        </w:rPr>
        <w:t>entrée</w:t>
      </w:r>
      <w:r>
        <w:rPr>
          <w:sz w:val="24"/>
        </w:rPr>
        <w:t>-ra. Azt mondják, hogy az a derék újságíró, aki a sarokban ül, s jegyzi az ünnepélyre bebocsátott előkelőségek nevét, rövidesen meghal. Nem bírja sokáig az úri világ ragyogását. Megperzseli őt, mint a teljes díszében megmutatkozó Jupiter jelenléte elpusztította azt a szegény, oktalan Semelét,</w:t>
      </w:r>
      <w:r>
        <w:rPr>
          <w:rStyle w:val="FootnoteCharacters"/>
          <w:rStyle w:val="FootnoteAnchor"/>
        </w:rPr>
        <w:footnoteReference w:id="69"/>
      </w:r>
      <w:r>
        <w:rPr>
          <w:sz w:val="24"/>
        </w:rPr>
        <w:t xml:space="preserve"> mint ahogy a szédült pille is vesztébe rohan, amikor kimerészkedik természetes légköréből. Mítoszát megszívlelhetnék a tyburniánusok és belgraviánusok</w:t>
      </w:r>
      <w:r>
        <w:rPr>
          <w:rStyle w:val="FootnoteCharacters"/>
          <w:rStyle w:val="FootnoteAnchor"/>
        </w:rPr>
        <w:footnoteReference w:id="70"/>
      </w:r>
      <w:r>
        <w:rPr>
          <w:sz w:val="24"/>
        </w:rPr>
        <w:t xml:space="preserve"> - Semele történetét és talán Beckyét is. Ó, hölgyeim, kérdezzék csak meg Thurifer tiszteletes urat, nem zengő érc-e Belgravia és nem pengő cimbalom-e</w:t>
      </w:r>
      <w:r>
        <w:rPr>
          <w:rStyle w:val="FootnoteCharacters"/>
          <w:rStyle w:val="FootnoteAnchor"/>
        </w:rPr>
        <w:footnoteReference w:id="71"/>
      </w:r>
      <w:r>
        <w:rPr>
          <w:sz w:val="24"/>
        </w:rPr>
        <w:t xml:space="preserve"> Tyburnia. Mindez csak hiúság. Ezek is elmúlnak majd. S eljön majd az a nap (de ez már a mi korunk után lesz, hála istennek), amikor a Hyde Parkról sem fognak többet tudni, mint Babilon hírneves kertvárosairól, s a Belgrave Square éppen olyan elhagyott lesz, mint a Baker Street vagy Tadmor</w:t>
      </w:r>
      <w:r>
        <w:rPr>
          <w:rStyle w:val="FootnoteCharacters"/>
          <w:rStyle w:val="FootnoteAnchor"/>
        </w:rPr>
        <w:footnoteReference w:id="72"/>
      </w:r>
      <w:r>
        <w:rPr>
          <w:sz w:val="24"/>
        </w:rPr>
        <w:t xml:space="preserve"> a pusztaságban. Hölgyeim, tisztában vannak-e azzal, hogy a nagy Pitt a Baker Streeten lakott? Mit nem adtak volna nagyanyáink, ha meghívót kaptak volna Lady Hester estélyére abban a ma már omladozó házban? Én - </w:t>
      </w:r>
      <w:r>
        <w:rPr>
          <w:i/>
          <w:sz w:val="24"/>
        </w:rPr>
        <w:t>moi qui vous parle</w:t>
      </w:r>
      <w:r>
        <w:rPr>
          <w:rStyle w:val="FootnoteCharacters"/>
          <w:rStyle w:val="FootnoteAnchor"/>
        </w:rPr>
        <w:footnoteReference w:id="73"/>
      </w:r>
      <w:r>
        <w:rPr>
          <w:sz w:val="24"/>
        </w:rPr>
        <w:t xml:space="preserve"> - ebédeltem ott. Benépesítettem a szobát hatalmas halottak kísérteteivel. Amikor ott ültünk, és mértékletesen ittuk a vörösbort a mai emberekkel, bejöttek az elköltözöttek szel</w:t>
        <w:softHyphen/>
        <w:t>lemei, és elfoglalták helyüket a sötét asztal körül. A kormányos, aki megküzdött a viharral, nagy serlegekkel itta a szellemek portói borát. Dundas árnya annyit se hagyott a serleg fene</w:t>
        <w:softHyphen/>
        <w:t>kén, amennyi egy kortynak a kísértete lehetett volna. Addington bóbiskolva és önelégülten mosolyogva, kísértetiesen ült a helyén, és ő sem akart a többiek mögött elmaradni, amikor körbejárt a zajtalan palack; Scott bozontos szemöldöke alól hunyorított, amikor feltűnt az oportói; Wilberforce a mennyezetre nézett, s így láthatóan nem is értette, hogyan került a pohara telten a szájához, és hogyan ért vissza üresen - a mennyezetre nézett, amely még tegnap is felettünk boltosult, s amelyre az elmúlt napok nagyjai valamennyien felnéztek. Most bútorozott szobákat adnak ki bérbe abban a házban. Igen, Lady Hester egykor a Baker Streeten lakott, és most a pusztaságban szendereg. Eothen</w:t>
      </w:r>
      <w:r>
        <w:rPr>
          <w:rStyle w:val="FootnoteCharacters"/>
          <w:rStyle w:val="FootnoteAnchor"/>
        </w:rPr>
        <w:footnoteReference w:id="74"/>
      </w:r>
      <w:r>
        <w:rPr>
          <w:sz w:val="24"/>
        </w:rPr>
        <w:t xml:space="preserve"> meglátogatta ott, nem a Baker Streeten, hanem a másik magányosságban.</w:t>
      </w:r>
    </w:p>
    <w:p>
      <w:pPr>
        <w:pStyle w:val="Normal"/>
        <w:keepNext w:val="true"/>
        <w:widowControl/>
        <w:spacing w:before="0" w:after="120"/>
        <w:jc w:val="both"/>
        <w:rPr/>
      </w:pPr>
      <w:r>
        <w:rPr>
          <w:sz w:val="24"/>
        </w:rPr>
        <w:t>Mindez hiúság, igaz, de ki nem vallja be, hogy azért mégis szereti egy kicsit? Szeretném tudni, melyik épeszű ember utálja a marhasültet pusztán azért, mert múlandó? Igaz, ez is hiúság, de kívánom, hogy mindenkinek, aki e sorokat olvassa, egész életében kellő adagja legyen belőle, még akkor is, ha ötszázezer olvasóm akad. Üljünk le, uraim, és lássunk hozzá szívbeli jó étvággyal, ki, ahogy tetszik, kövérjét, soványát, lével vagy tormával - ne kíméljük. Még egy pohár bort, Jones fiam, no még egy falatot ebből a pirosasból. Igen, lakjunk jól ebből a hiúságból, és legyünk hálásak érte, és hasonlóképpen ne sajnáljuk Beckytől arisztokratikus örömeit, mert hiszen ezeknek is, mint minden egyéb halandó gyönyörűségnek, múlandóság a sorsuk.</w:t>
      </w:r>
    </w:p>
    <w:p>
      <w:pPr>
        <w:pStyle w:val="Normal"/>
        <w:keepNext w:val="true"/>
        <w:widowControl/>
        <w:spacing w:before="0" w:after="120"/>
        <w:jc w:val="both"/>
        <w:rPr/>
      </w:pPr>
      <w:r>
        <w:rPr>
          <w:sz w:val="24"/>
        </w:rPr>
        <w:br/>
        <w:t>A Lord Steyne-nél eltöltött estének az volt az eredménye, hogy őkegyelmessége a péterváradi herceg másnap megragadta az alkalmat, és felújította ismeretségét Crawley ezredessel, amikor a klubban találkoztak, és a Hyde Park-i kocsikorzón mély kalapemeléssel üdvözölte Crawley</w:t>
        <w:softHyphen/>
        <w:t>nét. Rebecca férjével együtt hamarosan meghívást kapott a herceg egyik szűk körű estélyére, a Levant House-ba, ahol őfensége a palota előkelő tulajdonosának rövid távolléte alatt lakott. Rebecca ebéd után egy nagyon kis társaság előtt énekelt. Steyne márki is ott volt, és atyai jóindulattal nézte pártfogoltjának sikereit.</w:t>
      </w:r>
    </w:p>
    <w:p>
      <w:pPr>
        <w:pStyle w:val="Normal"/>
        <w:keepNext w:val="true"/>
        <w:widowControl/>
        <w:spacing w:before="0" w:after="120"/>
        <w:jc w:val="both"/>
        <w:rPr/>
      </w:pPr>
      <w:r>
        <w:rPr>
          <w:sz w:val="24"/>
        </w:rPr>
        <w:t>A Levant House-ban Becky Európa egyik legfinomabb úriemberével és legnagyobb minisz</w:t>
        <w:softHyphen/>
        <w:t>te</w:t>
        <w:softHyphen/>
        <w:t>rével találkozott, De la Jabotière herceggel, aki akkor a legkeresztényebb király</w:t>
      </w:r>
      <w:r>
        <w:rPr>
          <w:rStyle w:val="FootnoteCharacters"/>
          <w:rStyle w:val="FootnoteAnchor"/>
        </w:rPr>
        <w:footnoteReference w:id="75"/>
      </w:r>
      <w:r>
        <w:rPr>
          <w:sz w:val="24"/>
        </w:rPr>
        <w:t xml:space="preserve"> nagykövete volt, később ugyanennek az uralkodónak minisztere lett. Kijelentem, hogy dagadozom a büsz</w:t>
        <w:softHyphen/>
        <w:t>keségtől, amikor tollam e fenséges neveket leírja, és elgondolom, milyen ragyogó társaságban forog az én kedves Beckym. Állandó vendége lett a francia nagykövetségnek, nem is tartották igazinak azt az estét, amelyen nem jelent meg az elbűvölő Madame Rawdon Crawley.</w:t>
      </w:r>
    </w:p>
    <w:p>
      <w:pPr>
        <w:pStyle w:val="Normal"/>
        <w:keepNext w:val="true"/>
        <w:widowControl/>
        <w:spacing w:before="0" w:after="120"/>
        <w:jc w:val="both"/>
        <w:rPr/>
      </w:pPr>
      <w:r>
        <w:rPr>
          <w:sz w:val="24"/>
        </w:rPr>
        <w:t xml:space="preserve">A nagykövetség két attaséja, Messieurs de Truffigny (a Perigord családból) és Champignac, teljesen odavolt a szép ezredesné bájaiért, s mindkettő kijelentette, nemzete szokásainak megfelelően (mert ki látott már olyan Angliából hazatérő franciát, aki nem hagyott hátra egy fél tucat feldúlt családot, és nem hozott magával ugyanannyi szívet a tárcájában?), szóval mindkettő kijelentette, hogy </w:t>
      </w:r>
      <w:r>
        <w:rPr>
          <w:i/>
          <w:sz w:val="24"/>
        </w:rPr>
        <w:t>aux mieux</w:t>
      </w:r>
      <w:r>
        <w:rPr>
          <w:rStyle w:val="FootnoteCharacters"/>
          <w:rStyle w:val="FootnoteAnchor"/>
        </w:rPr>
        <w:footnoteReference w:id="76"/>
      </w:r>
      <w:r>
        <w:rPr>
          <w:sz w:val="24"/>
        </w:rPr>
        <w:t xml:space="preserve"> volt a bájos Madame Rawdonnal.</w:t>
      </w:r>
    </w:p>
    <w:p>
      <w:pPr>
        <w:pStyle w:val="Normal"/>
        <w:keepNext w:val="true"/>
        <w:widowControl/>
        <w:spacing w:before="0" w:after="120"/>
        <w:jc w:val="both"/>
        <w:rPr/>
      </w:pPr>
      <w:r>
        <w:rPr>
          <w:sz w:val="24"/>
        </w:rPr>
        <w:t xml:space="preserve">Én azonban kételkedem ennek az állításnak az igazságában; Champignac nagyon szerette az </w:t>
      </w:r>
      <w:r>
        <w:rPr>
          <w:i/>
          <w:sz w:val="24"/>
        </w:rPr>
        <w:t>écarté</w:t>
      </w:r>
      <w:r>
        <w:rPr>
          <w:sz w:val="24"/>
        </w:rPr>
        <w:t>-t, és esténként sok játszmát végigjátszott az ezredessel, mialatt Becky a szomszéd szobában Lord Steyne-nek énekelt; ami pedig Truffignyt illeti, köztudomású, hogy nem mert megjelenni a Travellersben, ahol tartozott a pincéreknek, s ha a nagykövetségen nem kapott volna ebédet, az érdemes ifjú úriembernek éheznie kellett volna. Mondom, én kételkedem benne, hogy Becky e fiatalemberek közül bármelyiket is érdemesnek tartotta volna, hogy kegyében részesítse. Szaladgáltak megbízásaival, kesztyűket és virágokat küldözgettek neki, adósságba verték magukat hogy operapáholyt szerezzenek Beckynek, és ezerféleképpen igye</w:t>
        <w:softHyphen/>
        <w:t>keztek magukat kellemessé tenni. Imádni való egyszerűséggel beszéltek angolul, és Becky a maga meg Lord Steyne állandó mulattatására szemtől szembe utánozta őket, és olyan komolysággal bókolt nekik az angol nyelvben elért haladásukért, amely mindig nevetésre ingerelte a márkit, Becky öreg, gúnyos pártfogóját. Truffigny egy sálat ajándékozott Briggs kisasszonynak, hogy megnyerje Becky bizalmasát s megkérte, hogy juttasson el egy levelet amelyet, az együgyű vénasszony nyilvánosan adott át a címzettnek, s amelynek szövege mindenkit mulattatott, aki olvasta. Lord Steyne olvasta. Mindenki olvasta, a derék Rawdont kivéve, akinek nem volt szükséges elmondani mindent, ami a mayfairi házban történt.</w:t>
      </w:r>
    </w:p>
    <w:p>
      <w:pPr>
        <w:pStyle w:val="Normal"/>
        <w:keepNext w:val="true"/>
        <w:widowControl/>
        <w:spacing w:before="0" w:after="120"/>
        <w:jc w:val="both"/>
        <w:rPr/>
      </w:pPr>
      <w:r>
        <w:rPr>
          <w:sz w:val="24"/>
        </w:rPr>
        <w:t>Itt, a mayfairi házban, Becky nemsokára nemcsak a „legjobb” külföldieket fogadta (mert ez a mai nemes és csodálatra méltó társalgási nyelvünk megfelelő kifejezése), hanem néhányat a legjobb angolok közül is. Nem úgy értem, hogy a legerényesebbeket vagy a kevésbé erénye</w:t>
        <w:softHyphen/>
        <w:t>se</w:t>
        <w:softHyphen/>
        <w:t>ket, a legokosabbakat vagy a legbutábbakat, vagy a leggazdagabbakat vagy a legelőkelőbb születésűeket, hanem a „legjobbakat”, szóval azokat az embereket, akikhez nem fér kétség, mint a nagyszerű Lady Fitz-Willis, Almack</w:t>
      </w:r>
      <w:r>
        <w:rPr>
          <w:rStyle w:val="FootnoteCharacters"/>
          <w:rStyle w:val="FootnoteAnchor"/>
        </w:rPr>
        <w:footnoteReference w:id="77"/>
      </w:r>
      <w:r>
        <w:rPr>
          <w:sz w:val="24"/>
        </w:rPr>
        <w:t xml:space="preserve"> védszentje, a nagyszerű Lady Slowbore, a nagyszerű Lady Grizzel Macbeth (született Lady G. Glowry, Lord Grey of Glowry lánya) és a hozzájuk hasonlók. Ha Fitz-Willis grófnő (őladysége a King Street-i családból való, lásd Debrett</w:t>
      </w:r>
      <w:r>
        <w:rPr>
          <w:rStyle w:val="FootnoteCharacters"/>
          <w:rStyle w:val="FootnoteAnchor"/>
        </w:rPr>
        <w:footnoteReference w:id="78"/>
      </w:r>
      <w:r>
        <w:rPr>
          <w:sz w:val="24"/>
        </w:rPr>
        <w:t xml:space="preserve"> és Burke</w:t>
      </w:r>
      <w:r>
        <w:rPr>
          <w:rStyle w:val="FootnoteCharacters"/>
          <w:rStyle w:val="FootnoteAnchor"/>
        </w:rPr>
        <w:footnoteReference w:id="79"/>
      </w:r>
      <w:r>
        <w:rPr>
          <w:sz w:val="24"/>
        </w:rPr>
        <w:t xml:space="preserve"> zsebkönyvét) valakit pártfogásába vett, az illető révbe ér. Ehhez vita sem férhet. Nem mintha Lady Fitz-Willis különb volna, mint bárki más, ellenkezőleg, ötvenhét éves fonnyadt hölgy, se nem csinos, se nem gazdag, nem is mulattató, de mindenki meg</w:t>
        <w:softHyphen/>
        <w:t>egye</w:t>
        <w:softHyphen/>
        <w:t>zik abban, hogy a „legjobb emberek” közül való. Akik hozzá járnak, azok is a legjobb embe</w:t>
        <w:softHyphen/>
        <w:t>rek</w:t>
        <w:softHyphen/>
        <w:t>hez tartoznak, és - nyilván régi neheztelésből Lady Steyne iránt (akinek márkikoronájára őladysége, akkor még az ifjú Georgina Frederica, a walesi herceg kegyencének, Portansherry grófnak a lánya, valamikor pályázott) - az előkelő világ e nagy és híres vezető hölgye jónak látta befogadni Rawdon Crawleynét, az összejövetelen, amelyen ő elnökölt, feltűnő bókkal üdvözölte, s nemcsak fiát, Sir Kittset (őlordsága Lord Steyne befolyásának köszönhette az állását) bátorította, hogy Crawleyné házába járjon, hanem maga is meghívta Beckyt, s ebéd közben kétszer a legnyilvánosabban és a legleereszkedőbben megszólította. Ezt a fontos tényt még aznap este egész London megtudta. Az emberek, akik addig fintorogtak Crawleyné nevére, elnémultak. A szellemes Wenham ügyvéd, Lord Steyne jobbkeze, mindenütt Rebecca dicséretét zengte, azok, akik addig haboztak, egyszerre előléptek és üdvözölték; a kis Tom Talpnyali, aki óvta Southdownt attól, hogy ilyen züllött asszonyhoz járjon, most arra kérte, hogy mutassa be neki. Szóval, bebocsátást nyert a „legjobb” emberek közé. Ó, szeretett olvasóim és felebarátaim, ne irigyeljék túl korán a szegény Beckyt - azt mondják, hogy az ilyesfajta dicsőség tünékeny. Az a hír járja, hogy még a legbelsőbb körben sem boldogabbak az emberek, mint a szegény vándorok a külső zónában, s Becky, aki behatolt az előkelő világ kellős közepébe, és szemtől szembe látta a nagy IV. György királyt azóta bevallotta, hogy ott is minden csak hiúság.</w:t>
      </w:r>
    </w:p>
    <w:p>
      <w:pPr>
        <w:pStyle w:val="Normal"/>
        <w:keepNext w:val="true"/>
        <w:widowControl/>
        <w:spacing w:before="0" w:after="120"/>
        <w:jc w:val="both"/>
        <w:rPr>
          <w:sz w:val="24"/>
        </w:rPr>
      </w:pPr>
      <w:r>
        <w:rPr>
          <w:sz w:val="24"/>
        </w:rPr>
        <w:t>Rövidre kell fognunk leírásunkat pályafutásának e szakaszáról. Mint ahogy nem tudnám leírni a szabadkőművesség misztériumait, bár az a sejtelmem, hogy az egész szélhámosság, ugyanígy az avatatlan nem vállalkozhatik arra, hogy helyes képet adjon az előkelő világról, s legjobb, ha megtartja magának a véleményét - akármilyen is az a vélemény.</w:t>
      </w:r>
    </w:p>
    <w:p>
      <w:pPr>
        <w:pStyle w:val="Normal"/>
        <w:keepNext w:val="true"/>
        <w:widowControl/>
        <w:spacing w:before="0" w:after="120"/>
        <w:jc w:val="both"/>
        <w:rPr>
          <w:sz w:val="24"/>
        </w:rPr>
      </w:pPr>
      <w:r>
        <w:rPr>
          <w:sz w:val="24"/>
        </w:rPr>
        <w:t>Az elkövetkező években Becky gyakran beszélt életének e korszakáról, amikor a londoni előkelő társaság legzártabb köreiben forgott. Sikere izgatta, mámorította, aztán untatta. Eleinte semmiféle elfoglaltság se lehetett kellemesebb, mint kigondolni és megszerezni (ez az utóbbi tevékenység mellesleg nem csekély fáradságot és leleményt követelt olyan szűkös eszközök mellett, mint amilyenekkel Rawdon Crawleyné rendelkezhetett) - szóval megszerez</w:t>
        <w:softHyphen/>
        <w:t>ni a legcsinosabb új ruhákat és díszeket: finom ebédekre hajtatni, ahol előkelő emberek üdvözölték, s a finom ebédekről finom összejövetelekre, ahol ugyanazok az emberek gyűltek össze, akikkel ebédelt, és akikkel előző este találkozott, és akiket másnap láthat - a fiatal</w:t>
        <w:softHyphen/>
        <w:t>emberek kifogástalan öltözetben, csinos nyakravalóval, a legtetszetősebb lakkcsizmában és fehér kesztyűben, az idősebbek testesen, rézgombosan, méltóságos tekintettel, csiszoltan s unalmasan; a fiatal hölgyek szőkén, félénken és rózsaszínben; az anyák gőgösen, pompázva, ünnepélyesen és gyémántosan. Angolul beszéltek, nem pedig rossz francia nyelven, mint a regényekben. Egymás háztartásáról, személyi tulajdonságairól és családjáról beszéltek, éppúgy, mint a Jonesok a Smithekről. Beckyt régebbi ismerősei gyűlölték és irigyelték, maga a szegény nő lelke mélyén ásítozott. „Bárcsak szabadulnék innen - mondta magában. - Inkább egy falusi lelkész felesége lennék, és a vasárnapi iskolában tanítanék, vagy őrmesterné, aki az ezred szekerén utazik, vagy, ó, mennyivel mulatságosabb lenne, ha aranycsillámosan és bugyogóban táncolnék egy piaci bódé előtt a vásáron.”</w:t>
      </w:r>
    </w:p>
    <w:p>
      <w:pPr>
        <w:pStyle w:val="Normal"/>
        <w:keepNext w:val="true"/>
        <w:widowControl/>
        <w:spacing w:before="0" w:after="120"/>
        <w:jc w:val="both"/>
        <w:rPr/>
      </w:pPr>
      <w:r>
        <w:rPr>
          <w:sz w:val="24"/>
        </w:rPr>
        <w:t>- Biztos, hogy jól csinálná - mondta nevetve Lord Steyne. Becky a maga mesterkéletlen módján el szokta mondani a nagy embernek a maga kis bajait és kellemetlenségeit. A lordot mulattatta ezzel.</w:t>
      </w:r>
    </w:p>
    <w:p>
      <w:pPr>
        <w:pStyle w:val="Normal"/>
        <w:keepNext w:val="true"/>
        <w:widowControl/>
        <w:spacing w:before="0" w:after="120"/>
        <w:jc w:val="both"/>
        <w:rPr/>
      </w:pPr>
      <w:r>
        <w:rPr>
          <w:sz w:val="24"/>
        </w:rPr>
        <w:t>- Rawdonból nagyon jó műlovar lenne... szertartásmester... vagy hogy is hívják... aki nagy csiz</w:t>
        <w:softHyphen/>
        <w:t>mában, egyenruhában körbejár a porondon, és csattogtatja az ostorát. Elég magas, nehéz</w:t>
        <w:softHyphen/>
        <w:t>kes és katonás hozzá. Emlékszem - folytatta Becky elgondolkodva -, apám egyszer gyermek</w:t>
        <w:softHyphen/>
        <w:t>ko</w:t>
        <w:softHyphen/>
        <w:t>romban elvitt a brook-greeni vásárra, s mikor hazajöttünk, gólyalábakat csináltam magam</w:t>
        <w:softHyphen/>
        <w:t>nak, és úgy táncoltam a műteremben a növendékek ámulatára.</w:t>
      </w:r>
    </w:p>
    <w:p>
      <w:pPr>
        <w:pStyle w:val="Normal"/>
        <w:keepNext w:val="true"/>
        <w:widowControl/>
        <w:spacing w:before="0" w:after="120"/>
        <w:jc w:val="both"/>
        <w:rPr>
          <w:sz w:val="24"/>
        </w:rPr>
      </w:pPr>
      <w:r>
        <w:rPr>
          <w:sz w:val="24"/>
        </w:rPr>
        <w:t>- Szívesen megnéztem volna - mondta Lord Steyne.</w:t>
      </w:r>
    </w:p>
    <w:p>
      <w:pPr>
        <w:pStyle w:val="Normal"/>
        <w:keepNext w:val="true"/>
        <w:widowControl/>
        <w:spacing w:before="0" w:after="120"/>
        <w:jc w:val="both"/>
        <w:rPr/>
      </w:pPr>
      <w:r>
        <w:rPr>
          <w:sz w:val="24"/>
        </w:rPr>
        <w:t>- Szívesen megtenném most is - folytatta Becky. - Milyen nagyra nyitná a szemét Lady Blinkey, s hogy bámulna Lady Grizzel Macbeth! Pszt! Csend! Pasta énekelni kezd...</w:t>
      </w:r>
    </w:p>
    <w:p>
      <w:pPr>
        <w:pStyle w:val="Normal"/>
        <w:keepNext w:val="true"/>
        <w:widowControl/>
        <w:spacing w:before="0" w:after="120"/>
        <w:jc w:val="both"/>
        <w:rPr>
          <w:sz w:val="24"/>
        </w:rPr>
      </w:pPr>
      <w:r>
        <w:rPr>
          <w:sz w:val="24"/>
        </w:rPr>
        <w:t>Becky mindig ügyelt arra, hogy kétszeresen udvarias legyen azokhoz a művészekhez és művésznőkhöz, akik felléptek ezeken az arisztokratikus estélyeken - felkereste őket a sarok</w:t>
        <w:softHyphen/>
        <w:t>ban, ahol csendesen ültek, kezet fogott velük, és mindenki szeme láttára rájuk mosolygott. Maga is művésznő volt, mint ahogy találóan megjegyezte, őszinteség és alázatosság volt abban, ahogyan bevallotta származását, és ez kihívta vagy lefegyverezte, vagy mulattatta az embereket.</w:t>
      </w:r>
    </w:p>
    <w:p>
      <w:pPr>
        <w:pStyle w:val="Normal"/>
        <w:keepNext w:val="true"/>
        <w:widowControl/>
        <w:spacing w:before="0" w:after="120"/>
        <w:jc w:val="both"/>
        <w:rPr/>
      </w:pPr>
      <w:r>
        <w:rPr>
          <w:sz w:val="24"/>
        </w:rPr>
        <w:t>- Milyen szemtelen ez a nő - mondta az egyik. - Milyen önérzetes a fellépése, ahelyett, hogy csöndben ülne, és hálás lenne, ha valaki szól hozzá.</w:t>
      </w:r>
    </w:p>
    <w:p>
      <w:pPr>
        <w:pStyle w:val="Normal"/>
        <w:keepNext w:val="true"/>
        <w:widowControl/>
        <w:spacing w:before="0" w:after="120"/>
        <w:jc w:val="both"/>
        <w:rPr>
          <w:sz w:val="24"/>
        </w:rPr>
      </w:pPr>
      <w:r>
        <w:rPr>
          <w:sz w:val="24"/>
        </w:rPr>
        <w:t>- Milyen derék és jólelkű teremtés - mondta a másik.</w:t>
      </w:r>
    </w:p>
    <w:p>
      <w:pPr>
        <w:pStyle w:val="TextBody"/>
        <w:keepNext w:val="true"/>
        <w:rPr/>
      </w:pPr>
      <w:r>
        <w:rPr/>
        <w:t>- Milyen ravasz kis bestia - mondta a harmadik.</w:t>
      </w:r>
    </w:p>
    <w:p>
      <w:pPr>
        <w:pStyle w:val="TextBody"/>
        <w:keepNext w:val="true"/>
        <w:rPr/>
      </w:pPr>
      <w:r>
        <w:rPr/>
        <w:t>Valószínűleg mindnek igaza volt, de Becky csak ment a maga útján, s úgy elbűvölte a hivatásos urakat és hölgyeket, hogy még a torokfájásról is megfeledkeztek, ha arról volt szó, hogy az estélyein énekeljenek, vagy ingyenleckéket adjanak neki.</w:t>
      </w:r>
    </w:p>
    <w:p>
      <w:pPr>
        <w:pStyle w:val="Normal"/>
        <w:keepNext w:val="true"/>
        <w:widowControl/>
        <w:spacing w:before="0" w:after="120"/>
        <w:jc w:val="both"/>
        <w:rPr/>
      </w:pPr>
      <w:r>
        <w:rPr>
          <w:sz w:val="24"/>
        </w:rPr>
        <w:t xml:space="preserve">Igen, Rebecca estélyeket adott a Curzon Street-i kis házban. A ragyogó lámpájú hintók tucatszámra torlaszolták el az utcát, nagy bosszúságára a 200-as ház lakóinak, akik nem alhattak a mennydörgő kopogástól, valamint a 202-es ház lakóinak is, akik nem tudtak aludni az irigységtől. Az óriási inasok, akik a járműveket kísérték, sokkal termetesebbek voltak annál, semhogy Becky kis előcsarnokába befértek volna, s ezért a szomszédos kocsmákban helyezték el őket, ahonnan inasgyerekek hívták el őket a sörük mellől, ha szükség volt rájuk. A londoni előkelő dandyk tucatszámra tolongtak és hágtak egymás lábára a kis lépcsőn, s nevettek, hogy itt találkoznak egymással; sok feddhetetlen és szigorúan hangadó hölgy ült a kis fogadóteremben, hallgatta az énekeseket és énekesnőket, akik szokásuk szerint úgy énekeltek, mintha harsogásukkal be akarnák törni az ablakokat. Másnap a </w:t>
      </w:r>
      <w:r>
        <w:rPr>
          <w:i/>
          <w:sz w:val="24"/>
        </w:rPr>
        <w:t>Morning Post</w:t>
      </w:r>
      <w:r>
        <w:rPr>
          <w:sz w:val="24"/>
        </w:rPr>
        <w:t xml:space="preserve"> társaság-rovatában a következő hír jelent meg:</w:t>
      </w:r>
    </w:p>
    <w:p>
      <w:pPr>
        <w:pStyle w:val="Normal"/>
        <w:keepNext w:val="true"/>
        <w:widowControl/>
        <w:spacing w:before="0" w:after="120"/>
        <w:ind w:left="284" w:right="286" w:hanging="0"/>
        <w:jc w:val="both"/>
        <w:rPr>
          <w:sz w:val="24"/>
        </w:rPr>
      </w:pPr>
      <w:r>
        <w:rPr>
          <w:i/>
          <w:sz w:val="24"/>
        </w:rPr>
        <w:t>Tegnap Crawley ezredes és neje válogatott társaságot látott vendégül vacsorára may</w:t>
        <w:softHyphen/>
        <w:t>fairi házában. Ott volt a péterváradi herceg őkegyelmessége a kegyelmes asszonnyal, Papucs pasa, a török nagykövet őkegyelmessége (Kidob bejnek, a követség dragománjá</w:t>
        <w:softHyphen/>
        <w:t>nak kíséretében), Steyne márki, Southdown gróf, Sir Pitt és Lady Jane Crawley, Wagg úr stb. Vacsora után Crawleyné estélyt adott, amelyen többek között megjelent Stilton hercegné (az idősebbik), Duc de la Gruyère, Cheshire márkiné, Alessandro Strachino márki, De Brie gróf, Schapzuger</w:t>
      </w:r>
      <w:r>
        <w:rPr>
          <w:sz w:val="24"/>
        </w:rPr>
        <w:t xml:space="preserve"> </w:t>
      </w:r>
      <w:r>
        <w:rPr>
          <w:i/>
          <w:sz w:val="24"/>
        </w:rPr>
        <w:t>báró, Tosti lovag, Slingstone grófnő, továbbá Lady F. Macadam, G. Macbeth vezérőrnagy és neje a két Macbeth kisasszonnyal, Paddington őrgróf, Sir Horace Fogey, a méltóságos Sands Bedwin, Bobbachy Bahawder stb.</w:t>
      </w:r>
    </w:p>
    <w:p>
      <w:pPr>
        <w:pStyle w:val="Normal"/>
        <w:keepNext w:val="true"/>
        <w:widowControl/>
        <w:spacing w:before="0" w:after="120"/>
        <w:jc w:val="both"/>
        <w:rPr>
          <w:sz w:val="24"/>
        </w:rPr>
      </w:pPr>
      <w:r>
        <w:rPr>
          <w:sz w:val="24"/>
        </w:rPr>
        <w:t>Ezt az stb.-t az olvasó tetszése szerint helyettesítheti egy tucat apró betűs, sűrű nyomású sorral.</w:t>
      </w:r>
    </w:p>
    <w:p>
      <w:pPr>
        <w:pStyle w:val="Normal"/>
        <w:keepNext w:val="true"/>
        <w:widowControl/>
        <w:spacing w:before="0" w:after="120"/>
        <w:jc w:val="both"/>
        <w:rPr>
          <w:sz w:val="24"/>
        </w:rPr>
      </w:pPr>
      <w:r>
        <w:rPr>
          <w:sz w:val="24"/>
        </w:rPr>
        <w:t>Kedves barátnőnk, ha előkelő emberekkel érintkezett, ugyanolyan őszintén viselkedett, mint amikor alsóbbrangúakkal akadt dolga. Egy alkalommal, egy igen arisztokratikus házban, Rebecca - tán kissé tüntetően - franciául beszélgetett egy ugyanolyan nemzetiségű ünnepelt tenoristával, mialatt Lady Grizzel Macbeth oldalról mérgesen nézte őket.</w:t>
      </w:r>
    </w:p>
    <w:p>
      <w:pPr>
        <w:pStyle w:val="Normal"/>
        <w:keepNext w:val="true"/>
        <w:widowControl/>
        <w:spacing w:before="0" w:after="120"/>
        <w:jc w:val="both"/>
        <w:rPr>
          <w:sz w:val="24"/>
        </w:rPr>
      </w:pPr>
      <w:r>
        <w:rPr>
          <w:sz w:val="24"/>
        </w:rPr>
        <w:t>- Milyen jól beszél franciául - mondta Lady Grizzel, aki maga igen érdekes edinburghi kiejtéssel beszélte ezt a nyelvet.</w:t>
      </w:r>
    </w:p>
    <w:p>
      <w:pPr>
        <w:pStyle w:val="Normal"/>
        <w:keepNext w:val="true"/>
        <w:widowControl/>
        <w:spacing w:before="0" w:after="120"/>
        <w:jc w:val="both"/>
        <w:rPr/>
      </w:pPr>
      <w:r>
        <w:rPr>
          <w:sz w:val="24"/>
        </w:rPr>
        <w:t>- Kell hogy jól beszéljek - mondta Becky szerényen, és lesütötte szemét - Franciául tanítottam egy iskolában, és az anyám is francia volt.</w:t>
      </w:r>
    </w:p>
    <w:p>
      <w:pPr>
        <w:pStyle w:val="Normal"/>
        <w:keepNext w:val="true"/>
        <w:widowControl/>
        <w:spacing w:before="0" w:after="120"/>
        <w:jc w:val="both"/>
        <w:rPr>
          <w:sz w:val="24"/>
        </w:rPr>
      </w:pPr>
      <w:r>
        <w:rPr>
          <w:sz w:val="24"/>
        </w:rPr>
        <w:t>Ez az alázatosság megnyerte Lady Grizzelt, aki meglágyult a kis nő iránt. Rosszallta a kor végletes egyenlősítő irányzatát, amely mindenféle osztálybeli embernek utat nyitott feljebb</w:t>
        <w:softHyphen/>
        <w:t>valói társaságába, de őladységének be kellett vallania, hogy ez az egy legalább jól viseli magát, és sohasem felejti el, hol a helye. Lady Grizzel nagyon derék asszony volt, jól bánt a szegényekkel, buta, feddhetetlen, gyanútlan hölgy volt. Nem őladysége hibája, ha különbnek képzeli magát nálunk. Ősei ruhaszegélyét századokon át csókolgatták az emberek, s azt mondják, ezer éve annak, hogy a család fejének kockás köpenyét ajkukkal illették az elhunyt Duncan lordjai és tanácsosai, amikor a család nagy őse Skótország királya lett.</w:t>
      </w:r>
    </w:p>
    <w:p>
      <w:pPr>
        <w:pStyle w:val="Normal"/>
        <w:keepNext w:val="true"/>
        <w:widowControl/>
        <w:spacing w:before="0" w:after="120"/>
        <w:jc w:val="both"/>
        <w:rPr/>
      </w:pPr>
      <w:r>
        <w:rPr>
          <w:sz w:val="24"/>
        </w:rPr>
        <w:t>Lady Steyne a zongorajelenet óta megadta magát Beckynek, és talán nem is találta ellen</w:t>
        <w:softHyphen/>
        <w:t>szenvesnek. A Gaunt House ifjabb hölgyei is kénytelenek voltak meghódolni. Egyszer-kétszer ráuszítottak valakit, de mindig kudarcot vallottak. A ragyogó Lady Stunnington megkísérelte, hogy összemérje vele a kardját, de a rettenthetetlen kis Becky véresen megfutamította. Ha néha megtámadták, Becky azzal a fogással élt, hogy alázatos naivságot színlelt, s ilyenkor volt a legveszedelmesebb. Ebben a kedvében a leggonoszabb dolgokat mondotta ki a legegyszerűbb keresetlenséggel, s aztán volt rá gondja, hogy ravaszul még bocsánatot is kérjen elszólásaiért, hadd tudja meg az egész világ, mit mondott.</w:t>
      </w:r>
    </w:p>
    <w:p>
      <w:pPr>
        <w:pStyle w:val="Normal"/>
        <w:keepNext w:val="true"/>
        <w:widowControl/>
        <w:spacing w:before="0" w:after="120"/>
        <w:jc w:val="both"/>
        <w:rPr/>
      </w:pPr>
      <w:r>
        <w:rPr>
          <w:sz w:val="24"/>
        </w:rPr>
        <w:t xml:space="preserve">Wagg urat, a híres szellemes férfit s Lord Steyne tányérnyalóját és konclesőjét a hölgyek rávették, hogy támadja meg Beckyt. S az érdemes fickó egy este pártfogónőire hunyorított, s intett nekik, mintha azt mondaná: „No, most nézzetek ide” - s rohamot intézett Becky ellen, aki gyanútlanul ette vacsoráját. A kis nőt váratlanul érte a támadás, de sohasem hagyta el fegyverét, egy pillanat alatt védőállásba állt, kivédte a vágást, és egy mestervágással olyat riposztozott, hogy Wagg elpirult szégyenében; aztán Becky tökéletes nyugalommal, mosolyogva kanalazta tovább levesét. Wagg előkelő pártfogója - aki meg szokta hívni ebédre, s néha egy kevés pénzt is kölcsönzött neki, s akinek választási, hírlapi s egyéb ügyeit Wagg intézte - olyan vad pillantást vetett a szerencsétlen flótásra, hogy az majdnem az asztal alá süllyedt, és könnyekre fakadt. Siralmasan nézett a mylordra, aki egész vacsora alatt egy szót se szólt többé hozzá, s a hölgyekre is, akik megtagadták, és elfordultak tőle. Végül is Becky szánta meg, igyekezett bevonni a beszélgetésbe. Hat hétig nem kapott újabb ebédmeghívást, s Fiche, őlordsága bizalmas embere, akinek Wagg természetesen nagyban udvarolt, utasítást kapott, mondja meg neki, hogy ha még egyszer meg meri sérteni Crawleynét, vagy pedig ostoba tréfáinak céltábláivá teszi, a mylord valamennyi adóslevelét átadja ügyvédjének, és könyörtelenül elárverezteti minden holmiját. Wagg sírni kezdett Fiche előtt, és könyörgött drága barátjának, hogy járjon közbe az érdekében. Írt egy költeményt R. C. asszonynak ajánlva, s az megjelent a </w:t>
      </w:r>
      <w:r>
        <w:rPr>
          <w:i/>
          <w:sz w:val="24"/>
        </w:rPr>
        <w:t>Harumscarum Magazine</w:t>
      </w:r>
      <w:r>
        <w:rPr>
          <w:sz w:val="24"/>
        </w:rPr>
        <w:t xml:space="preserve"> következő számában, amelyet Wagg szerkesztett. Ha társaságban találkozott Beckyvel, jóindulatáért könyörgött. A klubban meg</w:t>
        <w:softHyphen/>
        <w:t>környékezte Rawdont, és hízelgett neki. Nemsokára megengedték, hogy visszatérjen a Gaunt House-ba. Becky mindig kedves volt hozzá, mulatott rajta, és sohasem éreztette haragját.</w:t>
      </w:r>
    </w:p>
    <w:p>
      <w:pPr>
        <w:pStyle w:val="Normal"/>
        <w:keepNext w:val="true"/>
        <w:widowControl/>
        <w:spacing w:before="0" w:after="120"/>
        <w:jc w:val="both"/>
        <w:rPr/>
      </w:pPr>
      <w:r>
        <w:rPr>
          <w:sz w:val="24"/>
        </w:rPr>
        <w:t>Őlordsága nagyvezére s legfőbb bizalmas szolgája - akinek helye volt a parlamentben és a lord ebédlőasztalánál -, Wenham úr, viselkedésében és véleményében sokkal óvatosabb volt Wagg úrnál. Bármennyire hajlott is arra, hogy gyűlöljön minden parvenüt (Wenham úr maga rendületlen, régi, igazi kékvérű tory volt, az apja viszont kis szénkereskedő Észak-Angliában), a márki e hadsegéde sohasem nyilvánított ellenséges érzületet az új kegyencnő iránt, hanem titkos kedveskedéssel s alamuszi hódoló udvariassággal vette körül, ami jobban feszélyezte Beckyt, mint más emberek nyílt ellenségeskedése.</w:t>
      </w:r>
    </w:p>
    <w:p>
      <w:pPr>
        <w:pStyle w:val="Normal"/>
        <w:keepNext w:val="true"/>
        <w:widowControl/>
        <w:spacing w:before="0" w:after="120"/>
        <w:jc w:val="both"/>
        <w:rPr/>
      </w:pPr>
      <w:r>
        <w:rPr>
          <w:sz w:val="24"/>
        </w:rPr>
        <w:t>Hogy Crawleyék honnan szerezték a pénzt, amelyet az előkelő világ megvendégelésére költöttek, olyan rejtély volt, amely annak idején sok beszédre adott alkalmat, és valószínűleg csak fokozta e kis ünnepségek érdekességét. Némelyek azt állították, hogy Sir Pitt Crawley csinos járadékot ad öccsének; ha így történt, Beckynek valóban rendkívüli hatalma lehetett a báró felett, annak viszont korának előrehaladtával nagyon megváltozott a természete. Mások azt suttogták, hogy Becky adót szokott kivetni férje minden barátjára, az egyiket könnyek között keresi föl, s elmeséli neki, hogy végrehajtás folyik a házban, a másik előtt térdre esik, s kijelenti, hogy az egész család börtönbe kerül vagy öngyilkosságot követ el, ha ezt vagy amazt a számlát azonnal ki nem fizeti. Azt mondják, Lord Southdown több száz fontot adott ehhez hasonló, patetikus jelenetek után. A fiatal Feltham a ...-es dragonyosoktól - a Tiler &amp; Feltham kalapos és katonai szállító cég fia -, akit Crawleyék vezettek be az előkelő világba, állítólag szintén Becky egyik pénzügyi áldozata volt. Mások azt állítják, hogy Rebecca különböző együgyű emberektől azon a címen kapott pénzt, hogy bizalmi állást szerez nekik a kormánytól. Ki tudja, mi mindent beszéltek a mi kedves és ártatlan barátnőnkről! Bizonyos csak annyi, hogy ha csakugyan meglett volna mindaz a pénz, amelyet állítólag összekoldult, kölcsönvett vagy ellopott, olyan tőkét szerzett volna, hogy további életében tisztességes asszony lehetett volna belőle, holott... de ne vágjunk elébe a dolgoknak.</w:t>
      </w:r>
    </w:p>
    <w:p>
      <w:pPr>
        <w:pStyle w:val="Normal"/>
        <w:keepNext w:val="true"/>
        <w:widowControl/>
        <w:spacing w:before="0" w:after="120"/>
        <w:jc w:val="both"/>
        <w:rPr/>
      </w:pPr>
      <w:r>
        <w:rPr>
          <w:sz w:val="24"/>
        </w:rPr>
        <w:t>Az igazság az, hogy beosztással és jó gazdálkodással - ha takarékosan bánik a készpénzzel, és nem fizet jóformán senkinek - az ember, legalábbis egy ideig, kevésből is igen fényesen élhet, és azt hisszük, hogy Becky sokat emlegetett estélyei, amelyek végül is nem voltak olyan na</w:t>
        <w:softHyphen/>
        <w:t>gyon gyakoriak, e hölgynek nem kerültek sokkal többe, mint a falikarokban égő viasz</w:t>
        <w:softHyphen/>
        <w:t>gyer</w:t>
        <w:softHyphen/>
        <w:t>tyák. Stillbrook és Queen’s Crawley bőségesen ellátták vaddal és gyümölccsel. Lord Steyne pincéje rendelkezésére állt, s a kitűnő főúr híres szakácsai álltak Becky kis konyhájában a tűzhely mellett, vagy pedig mylord parancsára a legritkább ínyencségeket küldték konyhájuk</w:t>
        <w:softHyphen/>
        <w:t>ból. Kijelentem, szégyenteljes dolog így megrágalmazni ilyen egyszerű teremtést, mint ahogy az emberek Beckyvel tették, és óva intem a közönséget attól, hogy csak egytizedét is elhiggye annak, amit róla beszélnek. Ha mindenkit ki kell vetni a társadalomból, aki adósságokba keveredik, és nem tud fizetni, ha bekukucskálnánk midenkinek a magánéletébe, és gondol</w:t>
        <w:softHyphen/>
        <w:t>kodni kezdenénk a jövedelméről, és megszakítanók vele a kapcsolatot, ha nem helyeselnők kiadásait, micsoda kietlen pusztasággá s elviselhetetlen hajlékká válnék a Hiúság Vására! Ez esetben mindenki szembefordulna felebarátjával, kedves uram, s a civilizáció vívmányai odavesznének. Veszekedés, szidás, emberkerülés lenne a következménye. Házaink barlanggá válnának, mi pedig rongyokban járnánk, mert nem törődnénk senkivel. A házbérek lezuhan</w:t>
        <w:softHyphen/>
        <w:t xml:space="preserve">nának. Senki sem adna többé estélyeket. A város valamennyi kereskedője csődbe menne. A bor, a viaszgyertyák, a csemegék, a pirosítók, a krinolinszoknyák, a gyémántok, a parókák, a </w:t>
      </w:r>
      <w:r>
        <w:rPr>
          <w:i/>
          <w:sz w:val="24"/>
        </w:rPr>
        <w:t>Louis Quatorze</w:t>
      </w:r>
      <w:r>
        <w:rPr>
          <w:rStyle w:val="FootnoteCharacters"/>
          <w:rStyle w:val="FootnoteAnchor"/>
        </w:rPr>
        <w:footnoteReference w:id="80"/>
      </w:r>
      <w:r>
        <w:rPr>
          <w:sz w:val="24"/>
        </w:rPr>
        <w:t xml:space="preserve"> csecsebecsék, régi porcelánok, a paripák és a ragyogó, kényes járású hintóslovak - mondom, az élet valamennyi gyönyörűsége az ördögé lenne, ha az emberek csak együgyű elveik szerint cselekednének, és kerülnék és vádolnák azokat, akik nem tetszenek nekik. Holott egy kis irgalmasság és kölcsönös elnézés mellett a dolgok eléggé kellemesen folynak: szidhatunk valakit, amennyire csak tetszik, mondhatjuk róla, hogy a legnagyobb gazember, akit fel kellene akasztani - de igazán azt kívánjuk-e, hogy felakasszák? Nem. Ha találkozunk, kezet fogunk vele. Ha jó a szakácsa, megbocsátunk neki, és elmegyünk hozzá ebédre, s elvárjuk tőle, hogy ő is ugyanígy viselkedjék, így aztán a kereskedelem virágzik, a civilizáció halad, a béke fennáll, új ruhák kellenek minden héten az új összejövetelekre, és Lafitte tavalyi szüretje jó hasznot hajt a derék szőlőbirtokosnak.</w:t>
      </w:r>
    </w:p>
    <w:p>
      <w:pPr>
        <w:pStyle w:val="Normal"/>
        <w:keepNext w:val="true"/>
        <w:widowControl/>
        <w:spacing w:before="0" w:after="120"/>
        <w:jc w:val="both"/>
        <w:rPr>
          <w:sz w:val="24"/>
        </w:rPr>
      </w:pPr>
      <w:r>
        <w:rPr>
          <w:sz w:val="24"/>
        </w:rPr>
        <w:t>Bár abban az időben, amelyről írunk, a nagy György király ült a trónon, s a hölgyek sonka</w:t>
        <w:softHyphen/>
        <w:t>ujjat és hajukban ásó nagyságú teknősbéka fésűt viseltek, nem pedig a ma divatos egyszerű sima ujjat és a kedves, bájos kontyot - azért azt hiszem, hogy az előkelő világ szokásai nemigen különböztek a maiaktól, és szórakozásaik meglehetősen hasonlítottak. Nekünk, akik kívülről, a rendőr válla mögött ágaskodva bámuljuk az udvari fogadásokra vagy bálokba siető izgató szépségeket, földöntúli ragyogású lényeknek tetszhetnek, akik elérhetetlen, válogatott boldogság részesei. Éppen az ilyen elégedetlenek vigasztalására meséljük el a mi kedves Beckynk küzdelmeit, diadalait, csalódásait, mert mindenből kijutott neki, mint ahogy minden valamirevaló embernek.</w:t>
      </w:r>
    </w:p>
    <w:p>
      <w:pPr>
        <w:pStyle w:val="Normal"/>
        <w:keepNext w:val="true"/>
        <w:widowControl/>
        <w:spacing w:before="0" w:after="120"/>
        <w:jc w:val="both"/>
        <w:rPr/>
      </w:pPr>
      <w:r>
        <w:rPr>
          <w:sz w:val="24"/>
        </w:rPr>
        <w:t xml:space="preserve">Ebben az időben az élőképes rejtvények kedves szórakozása Franciaországból hozzánk is átterjedt, és igen divatossá vált, s alkalmat adott számos szép hölgynek, hogy érvényesítse bájait, s kevésbé számos okos nőnek, hogy szellemességét csillogtassa. Becky, aki talán azt hitte, hogy mind a két tulajdonság megvan benne, rábírta Lord Steyne-t, hogy rendezzen egy estét a Gaunt House-ban, amelyen néhány ilyen kis drámát is előadnak majd - nekünk pedig engedelmet kell kérnünk az olvasótól, hogy bevezessük erre a fényes </w:t>
      </w:r>
      <w:r>
        <w:rPr>
          <w:i/>
          <w:sz w:val="24"/>
        </w:rPr>
        <w:t>réunion</w:t>
      </w:r>
      <w:r>
        <w:rPr>
          <w:sz w:val="24"/>
        </w:rPr>
        <w:t>-ra, mégpedig bizonyos mélabús búcsúhangulattal vezessük be, mert ez lesz az utolsó előkelő mulatságok egyike, ahová szerencsénk lesz elvinni.</w:t>
      </w:r>
    </w:p>
    <w:p>
      <w:pPr>
        <w:pStyle w:val="Normal"/>
        <w:keepNext w:val="true"/>
        <w:widowControl/>
        <w:spacing w:before="0" w:after="120"/>
        <w:jc w:val="both"/>
        <w:rPr/>
      </w:pPr>
      <w:r>
        <w:rPr>
          <w:sz w:val="24"/>
        </w:rPr>
        <w:t>A Gaunt House ragyogó képcsarnokának egyik részét alakították át színpaddá. Egyszer már használták ilyen célra, még III. György korában. S még megvan Gaunt márki képe hajpo</w:t>
        <w:softHyphen/>
        <w:t>rosan, rózsaszínű szalaggal - ezt akkoriban római öltözetnek nevezték -, amint Cato szerepét játszotta Addison úr hasonló című tragédiájában, amelyet a walesi herceg, az osnabrücki püspök és William Henry herceg ő királyi fenségeik előtt adtak elő, akik akkor még gyerekek voltak, akárcsak a színészek. Egy-két régi díszletet lehoztak a padlásról, ahol azóta hevertek, és kissé felújították a mostani ünnepélyre.</w:t>
      </w:r>
    </w:p>
    <w:p>
      <w:pPr>
        <w:pStyle w:val="TextBody"/>
        <w:keepNext w:val="true"/>
        <w:rPr/>
      </w:pPr>
      <w:r>
        <w:rPr/>
        <w:t xml:space="preserve">A mutatványok rendezője az ifjú Bedwin Sands volt, az akkori elegáns dandy és keleti utazó. Keleti utazónak lenni akkoriban még nem volt kicsiség, és a kalandos Bedwin, aki közzétette a maga negyedrétű kötetét, és néhány hónapot töltött sátor alatt a sivatagban, eléggé fontos </w:t>
      </w:r>
      <w:r>
        <w:rPr>
          <w:spacing w:val="-4"/>
        </w:rPr>
        <w:t xml:space="preserve">személyiség volt. Kötetében több kép is ábrázolja különféle keleti jelmezekben. Állandóan </w:t>
      </w:r>
      <w:r>
        <w:rPr/>
        <w:t>egy rettentő külsejű fekete inas kísérte, akárcsak egy második Brian de Bois Guilbert-t.</w:t>
      </w:r>
      <w:r>
        <w:rPr>
          <w:rStyle w:val="FootnoteCharacters"/>
          <w:rStyle w:val="FootnoteAnchor"/>
        </w:rPr>
        <w:footnoteReference w:id="81"/>
      </w:r>
      <w:r>
        <w:rPr/>
        <w:t xml:space="preserve"> </w:t>
      </w:r>
      <w:r>
        <w:rPr>
          <w:spacing w:val="-4"/>
        </w:rPr>
        <w:t>Bedwint, jelmezeit és fekete inasát mint igen értékes szerzeményt köszöntötték a Gaunt House-ban.</w:t>
      </w:r>
    </w:p>
    <w:p>
      <w:pPr>
        <w:pStyle w:val="Normal"/>
        <w:keepNext w:val="true"/>
        <w:widowControl/>
        <w:spacing w:before="0" w:after="120"/>
        <w:jc w:val="both"/>
        <w:rPr/>
      </w:pPr>
      <w:r>
        <w:rPr>
          <w:sz w:val="24"/>
        </w:rPr>
        <w:t>Megkezdődik az első élőkép-rejtvény. Egy török tiszt, fején hatalmas tollforgóval (olybá vet</w:t>
        <w:softHyphen/>
        <w:t>ték, mintha megvolnának még a janicsárok, s a piros fez nem szorította volna ki az igaz</w:t>
        <w:softHyphen/>
        <w:t>hívők őseinek méltóságos fejdíszét) hever egy kereveten, s úgy tesz, mintha nargiléből pöfékelne, de a hölgyek kedvéért csak egy illatos pasztillát füstöltettek. A török méltóság ásít, s unalmának és lustaságának ad kifejezést. Tapsol, és belép a núbiai Mesrur, mindenféle keleti dísszel felcicomázva, karja meztelen, rajta karperecek, kezében jatagán, szikár, magas, undorító. Mélyet szálemezik az aga mylord előtt.</w:t>
      </w:r>
    </w:p>
    <w:p>
      <w:pPr>
        <w:pStyle w:val="Normal"/>
        <w:keepNext w:val="true"/>
        <w:widowControl/>
        <w:spacing w:before="0" w:after="120"/>
        <w:jc w:val="both"/>
        <w:rPr>
          <w:sz w:val="24"/>
        </w:rPr>
      </w:pPr>
      <w:r>
        <w:rPr>
          <w:sz w:val="24"/>
        </w:rPr>
        <w:t>Rémület és gyönyörűség borzong végig a gyülekezeten. A hölgyek suttognak. A fekete rabszolgát egy egyiptomi pasa adta Bedwin Sandsnek cserébe három tucat maraszkinóért. Hány odaliszkot varrhatott zsákba és vethetett a Nílusba!</w:t>
      </w:r>
    </w:p>
    <w:p>
      <w:pPr>
        <w:pStyle w:val="Normal"/>
        <w:keepNext w:val="true"/>
        <w:widowControl/>
        <w:spacing w:before="0" w:after="120"/>
        <w:jc w:val="both"/>
        <w:rPr>
          <w:sz w:val="24"/>
        </w:rPr>
      </w:pPr>
      <w:r>
        <w:rPr>
          <w:sz w:val="24"/>
        </w:rPr>
        <w:t>- Vezesd be a rabszolga-kereskedőt - mondja egy kézmozdulattal a török kéjenc. Mesrur a my</w:t>
        <w:softHyphen/>
        <w:t>lord színe elé bocsátja a rabszolga-kereskedőt, aki lefátyolozott nőt hoz magával. Fel</w:t>
        <w:softHyphen/>
        <w:t>leb</w:t>
        <w:softHyphen/>
        <w:t>benti a fátyolt. Harsány taps reszketteti végig a termet. A szép szemű, szép hajú Winkworthné az (azelőtt Absolom kisasszony). Pompás keleti jelmezt visel, fekete gyűrűs fürtjeiben számtalan ékszer, ruháját arany piaszterek borítják. A gyűlöletes mohamedán jelzi, hogy el van ragadtatva szépségétől. A hölgy térdre hull, s könyörög, hogy engedje vissza a hegyekbe, ahol született, s ahol cserkesz szerelmese még mindig siratja Zulejkája távollétét. Semmiféle könyörgés nem hatja meg a kőszívű Hasszánt. A cserkesz vőlegény gondolatára a török felkacag. Zulejka elfödi arcát és a leggyönyörűbb kétségbeesés mozdulatával roskad össze. Úgy látszik, számára már nincsen remény, amikor megjelenik a kizlár aga.</w:t>
      </w:r>
    </w:p>
    <w:p>
      <w:pPr>
        <w:pStyle w:val="Normal"/>
        <w:keepNext w:val="true"/>
        <w:widowControl/>
        <w:spacing w:before="0" w:after="120"/>
        <w:jc w:val="both"/>
        <w:rPr>
          <w:sz w:val="24"/>
        </w:rPr>
      </w:pPr>
      <w:r>
        <w:rPr>
          <w:sz w:val="24"/>
        </w:rPr>
        <w:t>A kizlár aga levelet hoz a szultántól. Hasszán átveszi, s homlokához érinti a rettegett fermánt. Kísérteties rémület fogja el, míg a néger arcán - megint Mesrur, de más jelmezben - káröröm vigyorog. - Kegyelem, kegyelem! - kiáltja a pasa, míg a kizlár aga rettenetes vigyorral elő</w:t>
        <w:softHyphen/>
        <w:t>veszi a selyemzsinórt.</w:t>
      </w:r>
    </w:p>
    <w:p>
      <w:pPr>
        <w:pStyle w:val="Normal"/>
        <w:keepNext w:val="true"/>
        <w:widowControl/>
        <w:spacing w:before="0" w:after="120"/>
        <w:jc w:val="both"/>
        <w:rPr>
          <w:sz w:val="24"/>
        </w:rPr>
      </w:pPr>
      <w:r>
        <w:rPr>
          <w:sz w:val="24"/>
        </w:rPr>
        <w:t>A függöny éppen akkor csapódik össze, amikor már használni akarja ezt a szörnyű fegyvert. Hasszán a függöny mögül kiáltja: - A két első szótag! -, s Rawdon Crawleyné, aki indul, hogy szintén fellépjen a rejtvényben, előrelép és bókol Winkworthnénak csodálatosan szép jelmezéhez.</w:t>
      </w:r>
    </w:p>
    <w:p>
      <w:pPr>
        <w:pStyle w:val="Normal"/>
        <w:keepNext w:val="true"/>
        <w:widowControl/>
        <w:spacing w:before="0" w:after="120"/>
        <w:jc w:val="both"/>
        <w:rPr/>
      </w:pPr>
      <w:r>
        <w:rPr>
          <w:sz w:val="24"/>
        </w:rPr>
        <w:t xml:space="preserve">Kezdődik a rejtvény második része. Ez is keleti jelenet. Hasszán más ruhában együtt van Zulejkával, aki teljesen megengesztelődött iránta. A kizlár agából békés, fekete rabszolga lett. Napkelte a sivatagban, a törökök kelet felé fordulnak, és leborulnak a homokba. Minthogy tevék nincsenek kéznél, a zene tréfásan a </w:t>
      </w:r>
      <w:r>
        <w:rPr>
          <w:i/>
          <w:sz w:val="24"/>
        </w:rPr>
        <w:t>Jönnek a dromedárok</w:t>
      </w:r>
      <w:r>
        <w:rPr>
          <w:sz w:val="24"/>
        </w:rPr>
        <w:t xml:space="preserve">-at játssza. Egy óriási egyiptomi fej is szerepel a jelenetben. Nagyon zeneértő fej, s a keleti utazók meglepetésére egy mulatságos dalt énekel, amelyet Wagg úr szerzett. Az utasok kitáncolnak, mint Papageno és a mór király a </w:t>
      </w:r>
      <w:r>
        <w:rPr>
          <w:i/>
          <w:sz w:val="24"/>
        </w:rPr>
        <w:t>Varázsfuvolá</w:t>
      </w:r>
      <w:r>
        <w:rPr>
          <w:sz w:val="24"/>
        </w:rPr>
        <w:t>-ban. - A két utolsó szótag! - bömböli a fej.</w:t>
      </w:r>
    </w:p>
    <w:p>
      <w:pPr>
        <w:pStyle w:val="Normal"/>
        <w:keepNext w:val="true"/>
        <w:widowControl/>
        <w:spacing w:before="0" w:after="120"/>
        <w:jc w:val="both"/>
        <w:rPr/>
      </w:pPr>
      <w:r>
        <w:rPr>
          <w:sz w:val="24"/>
        </w:rPr>
        <w:t xml:space="preserve">Felgördül a függöny, utolsó felvonás. Ezúttal görög sátorban vagyunk. Magas, széles vállú férfi pihen a heverőn, fölötte sisakja és pajzsa lóg. Most nincs rájuk szüksége. Ilion leomlott. Iphigéniát feláldozták, Kasszandra rabnő a külső csarnokokban. A férfiak királya, az </w:t>
      </w:r>
      <w:r>
        <w:rPr>
          <w:i/>
          <w:sz w:val="24"/>
        </w:rPr>
        <w:t>anax andrón</w:t>
      </w:r>
      <w:r>
        <w:rPr>
          <w:sz w:val="24"/>
        </w:rPr>
        <w:t xml:space="preserve"> - Crawley ezredes játssza, akinek persze sejtelme sincs Ilion ostromáról vagy </w:t>
      </w:r>
      <w:r>
        <w:rPr>
          <w:spacing w:val="-4"/>
          <w:sz w:val="24"/>
        </w:rPr>
        <w:t xml:space="preserve">Kasszandra elfogásáról - nyugodtan alszik szobájában, Argoszban. A lámpa az alvó harcos széles árnyékát imbolyogva vetíti a falra - a trójai kard és pajzs megcsillan a fényében. A zenekar a </w:t>
      </w:r>
      <w:r>
        <w:rPr>
          <w:i/>
          <w:spacing w:val="-4"/>
          <w:sz w:val="24"/>
        </w:rPr>
        <w:t>Don Juan</w:t>
      </w:r>
      <w:r>
        <w:rPr>
          <w:spacing w:val="-4"/>
          <w:sz w:val="24"/>
        </w:rPr>
        <w:t xml:space="preserve"> zenéjének azt a borzongató részét játssza, amely a kőszobor belépését megelőzi.</w:t>
      </w:r>
    </w:p>
    <w:p>
      <w:pPr>
        <w:pStyle w:val="Normal"/>
        <w:keepNext w:val="true"/>
        <w:widowControl/>
        <w:spacing w:before="0" w:after="120"/>
        <w:jc w:val="both"/>
        <w:rPr>
          <w:sz w:val="24"/>
        </w:rPr>
      </w:pPr>
      <w:r>
        <w:rPr>
          <w:sz w:val="24"/>
        </w:rPr>
        <w:t>Sápadtan és lábujjhegyen belopódzik Aigisthus. Miféle kísérteties arc néz utána baljóslatúan a kárpit mögül? Felemeli tőrét, hogy leszúrja az alvót, aki megfordul ágyában, mintha széles mellkasát kitárná a döfésnek. Aigisthus nem tud lesújtani a szunnyadó nemes vezérre. Klytaim</w:t>
        <w:softHyphen/>
        <w:t>nestra gyorsan, mint egy jelenés, besuhan a szobába, karja csupasz és fehér, vörös haja vállára omlik, arca halotthalvány, szemében olyan kísérteties tűz lobog, hogy a nézőket hideg rázza.</w:t>
      </w:r>
    </w:p>
    <w:p>
      <w:pPr>
        <w:pStyle w:val="Normal"/>
        <w:keepNext w:val="true"/>
        <w:widowControl/>
        <w:spacing w:before="0" w:after="120"/>
        <w:jc w:val="both"/>
        <w:rPr>
          <w:sz w:val="24"/>
        </w:rPr>
      </w:pPr>
      <w:r>
        <w:rPr>
          <w:sz w:val="24"/>
        </w:rPr>
        <w:t>Döbbenet fut át a termen!</w:t>
      </w:r>
    </w:p>
    <w:p>
      <w:pPr>
        <w:pStyle w:val="Normal"/>
        <w:keepNext w:val="true"/>
        <w:widowControl/>
        <w:spacing w:before="0" w:after="120"/>
        <w:jc w:val="both"/>
        <w:rPr>
          <w:sz w:val="24"/>
        </w:rPr>
      </w:pPr>
      <w:r>
        <w:rPr>
          <w:sz w:val="24"/>
        </w:rPr>
        <w:t>- Jóságos isten! - mondja valaki. - Hiszen ez Rawdon Crawleyné.</w:t>
      </w:r>
    </w:p>
    <w:p>
      <w:pPr>
        <w:pStyle w:val="Normal"/>
        <w:keepNext w:val="true"/>
        <w:widowControl/>
        <w:spacing w:before="0" w:after="120"/>
        <w:jc w:val="both"/>
        <w:rPr/>
      </w:pPr>
      <w:r>
        <w:rPr>
          <w:sz w:val="24"/>
        </w:rPr>
        <w:t xml:space="preserve">Megvetően ragadja ki a tőrt Aigisthus kezéből, és az ágyhoz lép. A tőr megcsillan feje fölött a lámpa fényében, aztán... aztán a lámpa kialszik, egy hördülés, és minden elsötétedik. A sötétség és a jelenet megijesztette a közönséget. Rebecca olyan jól játszotta a szerepét, olyan kísérteties hűséggel, hogy a nézők egészen megnémultak, mindaddig, amíg az összes lámpák egyszerre kigyúltak, s mindenki tapsolni kezdett - </w:t>
      </w:r>
      <w:r>
        <w:rPr>
          <w:i/>
          <w:sz w:val="24"/>
        </w:rPr>
        <w:t>Brava! Brava!</w:t>
      </w:r>
      <w:r>
        <w:rPr>
          <w:sz w:val="24"/>
        </w:rPr>
        <w:t xml:space="preserve"> süvöltötte túl az egészet az </w:t>
      </w:r>
      <w:r>
        <w:rPr>
          <w:spacing w:val="-4"/>
          <w:sz w:val="24"/>
        </w:rPr>
        <w:t>öreg Steyne éles hangja, - Azt a... meg is tenné - sziszegte fogai között. Az egész ház élje</w:t>
        <w:softHyphen/>
        <w:t>nez</w:t>
        <w:softHyphen/>
        <w:t>te</w:t>
      </w:r>
      <w:r>
        <w:rPr>
          <w:sz w:val="24"/>
        </w:rPr>
        <w:t xml:space="preserve"> a szereplőket, és visszhangzott a kiáltás: - Rendező! Klytaimnestra! - Agamemnont nem le</w:t>
        <w:softHyphen/>
        <w:t>he</w:t>
        <w:softHyphen/>
        <w:t>tett rábírni, hogy megmutatkozzék klasszikus tunikájában, hanem a háttérben állt Aigisthusszal és a kis darab más szereplőivel. Bedwin Sands úr elővezette Zulejkát és Klytaimnestrát. Egy előkelő személyiség követelte, hogy mutassák be az elbűvölő Klytaimnestrának. - Hohó, leszúrni tőrrel, és férjhez menni máshoz? Ugye? - ez volt ő királyi fenségének alkalomszerű megjegyzése.</w:t>
      </w:r>
    </w:p>
    <w:p>
      <w:pPr>
        <w:pStyle w:val="Normal"/>
        <w:keepNext w:val="true"/>
        <w:widowControl/>
        <w:spacing w:before="0" w:after="120"/>
        <w:jc w:val="both"/>
        <w:rPr>
          <w:sz w:val="24"/>
        </w:rPr>
      </w:pPr>
      <w:r>
        <w:rPr>
          <w:sz w:val="24"/>
        </w:rPr>
        <w:t>- Rawdon Crawleyné ellenállhatatlan volt a szerepében - mondta Lord Steyne, Rebecca nevetett, s vidáman és csintalan tekintettel és az elképzelhető legcsinosabb kis bókkal söpörte végig a padlót.</w:t>
      </w:r>
    </w:p>
    <w:p>
      <w:pPr>
        <w:pStyle w:val="Normal"/>
        <w:keepNext w:val="true"/>
        <w:widowControl/>
        <w:spacing w:before="0" w:after="120"/>
        <w:jc w:val="both"/>
        <w:rPr>
          <w:sz w:val="24"/>
        </w:rPr>
      </w:pPr>
      <w:r>
        <w:rPr>
          <w:sz w:val="24"/>
        </w:rPr>
        <w:t>Az inasok nagy tálcákon mindenféle hideg falatot szolgáltak fel, s a szereplők eltűntek, hogy elkészüljenek a második élőképrejtvényre.</w:t>
      </w:r>
    </w:p>
    <w:p>
      <w:pPr>
        <w:pStyle w:val="Normal"/>
        <w:keepNext w:val="true"/>
        <w:widowControl/>
        <w:spacing w:before="0" w:after="120"/>
        <w:jc w:val="both"/>
        <w:rPr>
          <w:sz w:val="24"/>
        </w:rPr>
      </w:pPr>
      <w:r>
        <w:rPr>
          <w:sz w:val="24"/>
        </w:rPr>
        <w:t>Ennek a rejtvénynek három szótagját három kis némajátékkal akarták kifejezni, éspedig az előadás a következőképpen folyt le:</w:t>
      </w:r>
    </w:p>
    <w:p>
      <w:pPr>
        <w:pStyle w:val="Normal"/>
        <w:keepNext w:val="true"/>
        <w:widowControl/>
        <w:spacing w:before="0" w:after="120"/>
        <w:jc w:val="both"/>
        <w:rPr/>
      </w:pPr>
      <w:r>
        <w:rPr>
          <w:sz w:val="24"/>
        </w:rPr>
        <w:t xml:space="preserve">Első szótag. Rawdon Crawley ezredes, a Bath-rend lovagja, letűrt karimájú kalapban, bottal, hosszú kabátban és az istállóból kölcsönzött lámpával áthalad a színen, miközben a száját tátogatja, mintha azt akarná jelezni, hány óra. A színen két kereskedelmi utazó kártyázik, és nagyokat ásít. Belép egy inas - G. Rigwood nagyságos úr -, akinek szerepét a fiatal úriember tökéletesen játszotta, és lehúzza róluk alsó burkolatukat, utána pedig jön a szobalány - Lord Southdown őméltósága - két gyertyatartóval és az ágymelegítő serpenyővel. Felmegy az emeletre, és megmelegíti az ágyat. Az ágymelegítő serpenyőt fegyvernek használja, amellyel elhárítja a kereskedelmi utazók udvarlását. Kimegy. Az utazók hálósipkát húznak, és leeresztik a redőnyöket. Az inas kijön, és a földszinti szobában bezárja az ablaktáblákat. Látni és hallani, ahogy ráteszi a láncot az ajtóra, és azt is elzárja. Minden világosság kialszik. A zenekar a </w:t>
      </w:r>
      <w:r>
        <w:rPr>
          <w:i/>
          <w:sz w:val="24"/>
        </w:rPr>
        <w:t>Dormez, dormez, chers Amours</w:t>
      </w:r>
      <w:r>
        <w:rPr>
          <w:sz w:val="24"/>
        </w:rPr>
        <w:t>-t</w:t>
      </w:r>
      <w:r>
        <w:rPr>
          <w:rStyle w:val="FootnoteCharacters"/>
          <w:rStyle w:val="FootnoteAnchor"/>
        </w:rPr>
        <w:footnoteReference w:id="82"/>
      </w:r>
      <w:r>
        <w:rPr>
          <w:sz w:val="24"/>
        </w:rPr>
        <w:t xml:space="preserve"> játssza. A függöny mögül kiszól egy hang: - Első szótag.</w:t>
      </w:r>
    </w:p>
    <w:p>
      <w:pPr>
        <w:pStyle w:val="Normal"/>
        <w:keepNext w:val="true"/>
        <w:widowControl/>
        <w:spacing w:before="0" w:after="120"/>
        <w:jc w:val="both"/>
        <w:rPr/>
      </w:pPr>
      <w:r>
        <w:rPr>
          <w:sz w:val="24"/>
        </w:rPr>
        <w:t xml:space="preserve">Második szótag. A lámpák hirtelen kigyúrnak. A zene a régi dalt játssza a </w:t>
      </w:r>
      <w:r>
        <w:rPr>
          <w:i/>
          <w:sz w:val="24"/>
        </w:rPr>
        <w:t>Jean de Paris</w:t>
      </w:r>
      <w:r>
        <w:rPr>
          <w:sz w:val="24"/>
        </w:rPr>
        <w:t xml:space="preserve">-ból, a </w:t>
      </w:r>
      <w:r>
        <w:rPr>
          <w:i/>
          <w:sz w:val="24"/>
        </w:rPr>
        <w:t>Quelle plaisir d’être en voyage</w:t>
      </w:r>
      <w:r>
        <w:rPr>
          <w:sz w:val="24"/>
        </w:rPr>
        <w:t>-t</w:t>
      </w:r>
      <w:r>
        <w:rPr>
          <w:rStyle w:val="FootnoteCharacters"/>
          <w:rStyle w:val="FootnoteAnchor"/>
        </w:rPr>
        <w:footnoteReference w:id="83"/>
      </w:r>
      <w:r>
        <w:rPr>
          <w:sz w:val="24"/>
        </w:rPr>
        <w:t>.</w:t>
      </w:r>
    </w:p>
    <w:p>
      <w:pPr>
        <w:pStyle w:val="Normal"/>
        <w:keepNext w:val="true"/>
        <w:widowControl/>
        <w:spacing w:before="0" w:after="120"/>
        <w:jc w:val="both"/>
        <w:rPr>
          <w:sz w:val="24"/>
        </w:rPr>
      </w:pPr>
      <w:r>
        <w:rPr>
          <w:sz w:val="24"/>
        </w:rPr>
        <w:t>A szín ugyanaz. A színpadon ábrázolt ház első és második emelete között egy cégér látható a Steyne-címerrel. Az egész házban szólnak a csengők. Az alsó helyiségben egy ember hosszú papírszeletet nyújt át egy másiknak, az meg rázza az öklét, fenyegetőzik és esküdözik, hogy szörnyűséges. - Álljon elő a kocsim! - kiáltja egy másik a kapuban. Megcsipkedi a szobalány - Lord Southdown őméltósága - állát, aki, úgy látszik, sajnálja távozását, s úgy viselkedik, mint Kalypso ama másik kiváló utazóval, Odüsszeusszal. Az inas - G. Ringwood nagyságos úr - fatálcán ezüst kancsókat visz át a színpadon, s olyan nagyszerű humorral és természetességgel kiáltja: - Sört tessék parancsolni! -, hogy az egész ház zúg a tapstól, és bokrétát is dobnak neki. Hopp, hopp, hopp, ostorcsattogás hallatszik. A gazda, a szobalány, a pincér az ajtóhoz rohan, de éppen amikor valamilyen előkelő vendég érkezik, a függöny összecsapódik, s mögötte kikiált a láthatatlan rendező: - Második szótag.</w:t>
      </w:r>
    </w:p>
    <w:p>
      <w:pPr>
        <w:pStyle w:val="Normal"/>
        <w:keepNext w:val="true"/>
        <w:widowControl/>
        <w:spacing w:before="0" w:after="120"/>
        <w:jc w:val="both"/>
        <w:rPr>
          <w:sz w:val="24"/>
        </w:rPr>
      </w:pPr>
      <w:r>
        <w:rPr>
          <w:sz w:val="24"/>
        </w:rPr>
        <w:t>- Ez biztosan hotelt jelent - mondja Grigg testőrkapitány. A kapitány éles eszére általános nevetés válaszol. Nem jár nagyon messze az igazságtól.</w:t>
      </w:r>
    </w:p>
    <w:p>
      <w:pPr>
        <w:pStyle w:val="Normal"/>
        <w:keepNext w:val="true"/>
        <w:widowControl/>
        <w:spacing w:before="0" w:after="120"/>
        <w:jc w:val="both"/>
        <w:rPr/>
      </w:pPr>
      <w:r>
        <w:rPr>
          <w:sz w:val="24"/>
        </w:rPr>
        <w:t xml:space="preserve">Mialatt a harmadik szótagra készülődnek, a zenekar különböző tengerészdalokat játszik. </w:t>
      </w:r>
      <w:r>
        <w:rPr>
          <w:i/>
          <w:sz w:val="24"/>
        </w:rPr>
        <w:t>Mindenütt a parton, Szűnj meg, zord Boreas, Légy te úr, Britannia, A Biscayai-öbölben</w:t>
      </w:r>
      <w:r>
        <w:rPr>
          <w:sz w:val="24"/>
        </w:rPr>
        <w:t xml:space="preserve"> - bizonyára valami tengeri esemény lesz. Amikor a függöny szétnyílik, csengetés hallatszik. - Tessék kiszállni! - kiáltja egy hang. Az emberek búcsúznak egymástól. Aggódva néznek, a felhők felé, amelyeket egy fekete függöny jelez, és ijedten rázzák fejüket Lady Nyafka - Lord Southdown őméltósága - ölebével, csomagjaival, táskájával és férjével leül, és egy kötélbe kapaszkodik. Világos, hogy hajóról van szó.</w:t>
      </w:r>
    </w:p>
    <w:p>
      <w:pPr>
        <w:pStyle w:val="Normal"/>
        <w:keepNext w:val="true"/>
        <w:widowControl/>
        <w:spacing w:before="0" w:after="120"/>
        <w:jc w:val="both"/>
        <w:rPr>
          <w:sz w:val="24"/>
        </w:rPr>
      </w:pPr>
      <w:r>
        <w:rPr>
          <w:sz w:val="24"/>
        </w:rPr>
        <w:t>A kapitány - Crawley ezredes, a Bath-rend lovagja - háromszögű kalapban, távcsővel bejön, kalapját a fejéhez szorítja, körülnéz, kabátja szárnya ide-oda lobog, mintha szél fújná. Amikor elereszti kalapját, hogy szeméhez illessze a távcsövet, kalapja elrepül, és ezt hatalmas taps fogadja. Erősen fúj a szél. A zene egyre szélesebb és hangosabb. A matrózok tántorogva jön</w:t>
        <w:softHyphen/>
        <w:t>nek-mennek a színpadon, mintha a hajó heves ingásban volna. A hajópincér - G. Ringwood nagyságos úr - tántorogva halad át a színen, kezében hat tállal. Az egyiket gyorsan odateszi Lord Nyafka elé; Lady Nyafka belecsíp a kutyájába, amely keserves vonításba kezd, zseb</w:t>
        <w:softHyphen/>
        <w:t>kendőjét a szájához szorítja, és elrohan a kabinja irányában. A zene a viharos izgalom legnagyobb kavargásával harsog, és ezzel befejeződött a harmadik szótag is.</w:t>
      </w:r>
      <w:r>
        <w:rPr>
          <w:rStyle w:val="FootnoteCharacters"/>
          <w:rStyle w:val="FootnoteAnchor"/>
        </w:rPr>
        <w:footnoteReference w:id="84"/>
      </w:r>
    </w:p>
    <w:p>
      <w:pPr>
        <w:pStyle w:val="Normal"/>
        <w:keepNext w:val="true"/>
        <w:widowControl/>
        <w:spacing w:before="0" w:after="120"/>
        <w:jc w:val="both"/>
        <w:rPr/>
      </w:pPr>
      <w:r>
        <w:rPr>
          <w:sz w:val="24"/>
        </w:rPr>
        <w:t xml:space="preserve">Ezután egy kis balett következett. </w:t>
      </w:r>
      <w:r>
        <w:rPr>
          <w:i/>
          <w:sz w:val="24"/>
        </w:rPr>
        <w:t>A fülemile</w:t>
      </w:r>
      <w:r>
        <w:rPr>
          <w:sz w:val="24"/>
        </w:rPr>
        <w:t>, amelyben akkoriban nagy sikere volt Montessu</w:t>
        <w:softHyphen/>
        <w:t>nek és Noblet-nek, és amelyet Wagg úr mint operát ültetett át franciából angolba. Verseket írt a balett szép dallamaihoz: ilyesmiben nagyon ügyes volt. Régi francia jelmezekben játszották, és a kis Southdown lord most mint botra támaszkodó vén anyóka jelent meg, és élethű maszkjával általános csodálatot keltett.</w:t>
      </w:r>
    </w:p>
    <w:p>
      <w:pPr>
        <w:pStyle w:val="Normal"/>
        <w:keepNext w:val="true"/>
        <w:widowControl/>
        <w:spacing w:before="0" w:after="120"/>
        <w:jc w:val="both"/>
        <w:rPr/>
      </w:pPr>
      <w:r>
        <w:rPr>
          <w:sz w:val="24"/>
        </w:rPr>
        <w:t>A színpad mögül egy édes, rózsával és folyondárral borított papírmasé házikóból gyöngyöző trillázás hallatszik: - Philomèle! Philomèle!</w:t>
      </w:r>
      <w:r>
        <w:rPr>
          <w:rStyle w:val="FootnoteCharacters"/>
          <w:rStyle w:val="FootnoteAnchor"/>
        </w:rPr>
        <w:footnoteReference w:id="85"/>
      </w:r>
      <w:r>
        <w:rPr>
          <w:sz w:val="24"/>
        </w:rPr>
        <w:t xml:space="preserve"> - kiáltja az öregasszony, és kijön Philomèle! Újabb taps. Philomèle - Rawdon Crawleyné - hajporosan és szépségtapaszokkal, soha még ilyen </w:t>
      </w:r>
      <w:r>
        <w:rPr>
          <w:i/>
          <w:sz w:val="24"/>
        </w:rPr>
        <w:t>ravissante</w:t>
      </w:r>
      <w:r>
        <w:rPr>
          <w:rStyle w:val="FootnoteCharacters"/>
          <w:rStyle w:val="FootnoteAnchor"/>
        </w:rPr>
        <w:footnoteReference w:id="86"/>
      </w:r>
      <w:r>
        <w:rPr>
          <w:sz w:val="24"/>
        </w:rPr>
        <w:t xml:space="preserve"> kis </w:t>
      </w:r>
      <w:r>
        <w:rPr>
          <w:i/>
          <w:sz w:val="24"/>
        </w:rPr>
        <w:t>marquise</w:t>
      </w:r>
      <w:r>
        <w:rPr>
          <w:rStyle w:val="FootnoteCharacters"/>
          <w:rStyle w:val="FootnoteAnchor"/>
        </w:rPr>
        <w:footnoteReference w:id="87"/>
      </w:r>
      <w:r>
        <w:rPr>
          <w:sz w:val="24"/>
        </w:rPr>
        <w:t xml:space="preserve"> a világon.</w:t>
      </w:r>
    </w:p>
    <w:p>
      <w:pPr>
        <w:pStyle w:val="TextBody"/>
        <w:keepNext w:val="true"/>
        <w:rPr/>
      </w:pPr>
      <w:r>
        <w:rPr/>
        <w:t>Kacagva, dúdolva jön be, és a színpadi ifjúság teljes ártatlanságával szökell a színpadon és bókol. Az anyja rászól: - Mi az, gyermekem, te mindig csak nevetsz és énekelsz? -, mire Philomèle rákezdi:</w:t>
      </w:r>
    </w:p>
    <w:p>
      <w:pPr>
        <w:pStyle w:val="TextBodyIndent"/>
        <w:keepNext w:val="true"/>
        <w:spacing w:before="0" w:after="120"/>
        <w:ind w:left="567" w:hanging="0"/>
        <w:rPr/>
      </w:pPr>
      <w:r>
        <w:rPr/>
        <w:t>Erkélyemen a reggeli légben kinyílt a rózsa,</w:t>
        <w:br/>
        <w:t>De sóvárogva várt, amíg nem jött a kikelet.</w:t>
        <w:br/>
        <w:t>Kérded, hogy édes szirma mért virágzik illatozva?</w:t>
        <w:br/>
        <w:t>Mivelhogy már a nap kisüt s madarak zengenek.</w:t>
      </w:r>
    </w:p>
    <w:p>
      <w:pPr>
        <w:pStyle w:val="Normal"/>
        <w:keepNext w:val="true"/>
        <w:widowControl/>
        <w:spacing w:before="0" w:after="120"/>
        <w:ind w:left="567" w:hanging="0"/>
        <w:rPr>
          <w:sz w:val="24"/>
        </w:rPr>
      </w:pPr>
      <w:r>
        <w:rPr>
          <w:i/>
          <w:sz w:val="24"/>
        </w:rPr>
        <w:t>A csalogány dallama száll a zöld erdőn keresztül,</w:t>
        <w:br/>
        <w:t>De hallgatott, mikor a fán gyászdalt fütyült a szél.</w:t>
        <w:br/>
        <w:t>S anyám, ha kérded, mért van ez, hogy dala zengve pezsdül,</w:t>
        <w:br/>
        <w:t>Mivelhogy a nap már kisüt s zöldell minden levél.</w:t>
      </w:r>
    </w:p>
    <w:p>
      <w:pPr>
        <w:pStyle w:val="Normal"/>
        <w:keepNext w:val="true"/>
        <w:widowControl/>
        <w:spacing w:before="0" w:after="120"/>
        <w:ind w:left="567" w:hanging="0"/>
        <w:rPr>
          <w:sz w:val="24"/>
        </w:rPr>
      </w:pPr>
      <w:r>
        <w:rPr>
          <w:i/>
          <w:sz w:val="24"/>
        </w:rPr>
        <w:t>Megjött a hangja már, anyám, a sok vidám madárnak,</w:t>
        <w:br/>
        <w:t>Virul a rózsa már, anyám, és illatot lehel,</w:t>
        <w:br/>
        <w:t>Szívemben is a nap kisüt, anyám, életre támad,</w:t>
        <w:br/>
        <w:t>Anyám, a szívem is azért virágzik, énekel.</w:t>
      </w:r>
    </w:p>
    <w:p>
      <w:pPr>
        <w:pStyle w:val="Normal"/>
        <w:keepNext w:val="true"/>
        <w:widowControl/>
        <w:spacing w:before="0" w:after="100"/>
        <w:jc w:val="both"/>
        <w:rPr/>
      </w:pPr>
      <w:r>
        <w:rPr>
          <w:sz w:val="24"/>
        </w:rPr>
        <w:t>A dal egyes strófái között az a jólelkű személy, akit az énekesnő anyjának nevezett, s akinek széles barkója előtűnt a főkötő alól, mindenáron azon igyekezett, hogy anyai szeretetét kimutassa, s meg-megölelte azt az ártatlan teremtést, aki a lány szerepét játszotta. A rokon</w:t>
        <w:softHyphen/>
        <w:t>szenvező közönség minden ölelést hangos tapsolással és nevetéssel fogadott. A dal végén, mialatt a zenekar madárcsicsergést utánzó szimfóniába kezdett, az egész ház egyhangúlag ismétlést követelt, és az est FÜLEMÜLÉ-jét taps és bokréták zápora árasztotta el.</w:t>
      </w:r>
    </w:p>
    <w:p>
      <w:pPr>
        <w:pStyle w:val="Normal"/>
        <w:keepNext w:val="true"/>
        <w:widowControl/>
        <w:spacing w:before="0" w:after="100"/>
        <w:jc w:val="both"/>
        <w:rPr/>
      </w:pPr>
      <w:r>
        <w:rPr>
          <w:sz w:val="24"/>
        </w:rPr>
        <w:t>Lord Steyne tapsa kihallatszott az általános tapsból. Becky, a fülemüle, felemelte a virágokat, amelyeket Steyne dobott neki, és a tökéletes színésznő mozdulatával szorította szívéhez. Lord Steyne tombolt gyönyörűségében. Vendégeinek lelkesedése összhangban volt az övével. Hol van már az a szép, fekete szemű huri, akinek megjelenése az első élőképben olyan gyönyö</w:t>
        <w:softHyphen/>
        <w:t>rűséget szerzett? Kétszerte csinosabb volt Beckynél, de az utóbbinak ragyogása egészen elhalványította. Mindenki őt dicsérte. Valóságos Stephens, Caradori, Ronzi de Begnis - mondogatták egymásnak az emberek, és megegyeztek abban, s valószínűleg nem alaptalanul, hogy ha színpadra lépett volna, senki sem múlta volna felül. Teljes diadalt aratott, hangja trillázva és ragyogva szállt a tapsvihar fölé, éppoly magasan és örömtelten, mint a diadala.</w:t>
      </w:r>
    </w:p>
    <w:p>
      <w:pPr>
        <w:pStyle w:val="Normal"/>
        <w:keepNext w:val="true"/>
        <w:widowControl/>
        <w:spacing w:before="0" w:after="100"/>
        <w:jc w:val="both"/>
        <w:rPr/>
      </w:pPr>
      <w:r>
        <w:rPr>
          <w:sz w:val="24"/>
        </w:rPr>
        <w:t>A színielőadás után bál következett, és mindenki Becky körül tolongott, hiszen ő volt az est fénypontja. A királyi fenség esküdözött, hogy Becky maga a tökéletesség, s mindig újra hozzá fordult társalgásával. A kis Becky lelke e megtiszteltetésekre büszkeségtől és gyönyörűségtől dagadozott: vagyont, hírnevet, előkelőséget látott maga előtt. Lord Steyne a rabszolgája volt, mindenhova követte, s alig is szólt máshoz a szobában: válogatott bókokkal és figyelmessé</w:t>
        <w:softHyphen/>
        <w:t xml:space="preserve">gekkel tüntette ki. Becky még mindig </w:t>
      </w:r>
      <w:r>
        <w:rPr>
          <w:i/>
          <w:sz w:val="24"/>
        </w:rPr>
        <w:t>marguise</w:t>
      </w:r>
      <w:r>
        <w:rPr>
          <w:sz w:val="24"/>
        </w:rPr>
        <w:t>-jelmezében volt, és menüettet táncolt Monsieur de Truffignyvel, Monsieur Le Duc de la Jabotière attaséjával, s a herceg, aki a régi udvar hagyományát képviselte, kijelentette, hogy Madame Crawley méltó volna, hogy Vestris tanítványa legyen, és Versailles-ban táncoljon. Őexcellenciáját csak méltóságának érzése, a köszvény s a kötelesség és a személyi áldozat legerőteljesebb átérzése tartotta vissza attól, hogy maga is ne táncoljon vele, de a nyilvánosság előtt kijelentette, hogy egy hölgy, aki úgy tud társalogni és táncolni, mint Rawdonné, bármelyik előkelő udvarban nagykövetné lehetne. Csak akkor vigasztalódott meg, amikor hallotta, hogy születésénél fogva félfrancia. - Csak honfitársnőm adhatta így elő ezt a fenséges táncot - jelentette ki őexcellenciája.</w:t>
      </w:r>
    </w:p>
    <w:p>
      <w:pPr>
        <w:pStyle w:val="Normal"/>
        <w:keepNext w:val="true"/>
        <w:widowControl/>
        <w:spacing w:before="0" w:after="100"/>
        <w:jc w:val="both"/>
        <w:rPr/>
      </w:pPr>
      <w:r>
        <w:rPr>
          <w:sz w:val="24"/>
        </w:rPr>
        <w:t xml:space="preserve">Becky aztán keringőt táncolt Monsieur de Klingespohrral, a péterváradi herceg unokaöccsével és attaséjával. Az elbűvölt herceg, akiben kevesebb volt a </w:t>
      </w:r>
      <w:r>
        <w:rPr>
          <w:i/>
          <w:sz w:val="24"/>
        </w:rPr>
        <w:t>retenue</w:t>
      </w:r>
      <w:r>
        <w:rPr>
          <w:sz w:val="24"/>
        </w:rPr>
        <w:t>, mint francia diplomata kollégájában, ragaszkodott hozzá, hogy egy fordulót járjon a bájos teremtéssel, s keresztül</w:t>
        <w:softHyphen/>
        <w:t>perdült vele a termen, csizmabojtjaiból és huszárdolmányáról lepattantak a gyémántok, míg végül őfelsége kifogyott a szuszból. Papucs pasa maga is szeretett volna táncolni vele, ha az ilyesfajta szórakozás szokás lett volna hazájában. A társaság körülállta Beckyt, és olyan vadul tapsolt neki, mintha egy második Noblet vagy Taglioni lett volna. Mindenki magánkívül volt, s bizonyosak lehetnek benne, hogy Becky is. Gúnyos pillantással haladt el Lady Stunnington előtt. Fölényes hangon beszélt Lady Gaunttal és Lady Gaunt megdöbbent és megalázott sógornőjével - minden vetélytársát eltiporta. Ami a szegény Winkworthnét illeti, hosszú hajával és nagy szemével, amelynek olyan nagy hatása volt az est kezdetén - hol volt most már? Lemaradt a versenyben.</w:t>
      </w:r>
    </w:p>
    <w:p>
      <w:pPr>
        <w:pStyle w:val="Normal"/>
        <w:keepNext w:val="true"/>
        <w:widowControl/>
        <w:spacing w:before="0" w:after="100"/>
        <w:jc w:val="both"/>
        <w:rPr>
          <w:spacing w:val="-4"/>
          <w:sz w:val="24"/>
        </w:rPr>
      </w:pPr>
      <w:r>
        <w:rPr>
          <w:spacing w:val="-4"/>
          <w:sz w:val="24"/>
        </w:rPr>
        <w:t>Most már téphette hosszú haját, kisírhatta szemét, senki sem vetett ügyet rá, nem is sajnálta senki.</w:t>
      </w:r>
    </w:p>
    <w:p>
      <w:pPr>
        <w:pStyle w:val="Normal"/>
        <w:keepNext w:val="true"/>
        <w:widowControl/>
        <w:spacing w:before="0" w:after="100"/>
        <w:jc w:val="both"/>
        <w:rPr/>
      </w:pPr>
      <w:r>
        <w:rPr>
          <w:sz w:val="24"/>
        </w:rPr>
        <w:t>Legnagyobb diadalát azonban a vacsoránál aratta Becky. A külön nagy asztalhoz ültették, amelynél a királyi fenség, az előbb említett magas rangú személyiség és a többi előkelő vendég kapott helyet. Itt aranytálon szolgálták fel a fogásokat. Ha akarta volna, gyöngyöket olvaszthatott volna fel a pezsgőjében, mint egy új Kleopátra. És a péterváradi hatalmasság gyémántjainak felét odaadta volna dolmányáról e ragyogó szem egy kedves pillantásáért. Jabotière jelentést tett róla kormányának. A többi asztalnál ülő hölgyek, akik csak ezüsttálból étkeztek, és észrevették Lord Steyne megkülönböztetett figyelmét, esküdöztek, hogy ez szörnyűséges elvakultság és durva sértés a rangbeli hölgyekkel szemben. Ha a gúny ölni tudott volna, Lady Stunnington helyben meggyilkolta volna Beckyt.</w:t>
      </w:r>
    </w:p>
    <w:p>
      <w:pPr>
        <w:pStyle w:val="Normal"/>
        <w:keepNext w:val="true"/>
        <w:widowControl/>
        <w:spacing w:before="0" w:after="100"/>
        <w:jc w:val="both"/>
        <w:rPr>
          <w:sz w:val="24"/>
        </w:rPr>
      </w:pPr>
      <w:r>
        <w:rPr>
          <w:sz w:val="24"/>
        </w:rPr>
        <w:t>Rawdon Crawley nem örült e diadalnak. Úgy látszott, mintha feleségét ez messzebb sodorná tőle, mint valaha. Olyan érzéssel, amely nagyon hasonlít a fájdalomhoz, arra gondolt, hogy Rebecca milyen mérhetetlenül felsőbbrendű nála.</w:t>
      </w:r>
    </w:p>
    <w:p>
      <w:pPr>
        <w:pStyle w:val="Normal"/>
        <w:keepNext w:val="true"/>
        <w:widowControl/>
        <w:spacing w:before="0" w:after="100"/>
        <w:jc w:val="both"/>
        <w:rPr>
          <w:sz w:val="24"/>
        </w:rPr>
      </w:pPr>
      <w:r>
        <w:rPr>
          <w:sz w:val="24"/>
        </w:rPr>
        <w:t>Amikor eljött a távozás órája, a fiatalemberek egész csapata kísérte Beckyt a hintójához, amelyet a kint őgyelgő szolgák szólítottak elő: kiáltásukat a kocsiszólítók adták tovább, akik a Gaunt House magas kapuja előtt álltak, a kilépőket alázatosan üdvözölték, s hajlongva adtak kifejezést annak a reményüknek, hogy őlordsága jól érezte magát e fényes estélyen.</w:t>
      </w:r>
    </w:p>
    <w:p>
      <w:pPr>
        <w:pStyle w:val="Normal"/>
        <w:keepNext w:val="true"/>
        <w:widowControl/>
        <w:spacing w:before="0" w:after="100"/>
        <w:jc w:val="both"/>
        <w:rPr/>
      </w:pPr>
      <w:r>
        <w:rPr>
          <w:sz w:val="24"/>
        </w:rPr>
        <w:t>Rawdon Crawleyné fogata a kellő kiáltozás után begördült a kivilágított udvarba, és megállt a fedett feljáró alatt. Rawdon besegítette feleségét a kocsiba, amely elhajtott. Neki pedig Wenham úr azt ajánlotta, hogy sétáljanak gyalog haza, s üdülésül szivarral kínálta az ezredest.</w:t>
      </w:r>
    </w:p>
    <w:p>
      <w:pPr>
        <w:pStyle w:val="Normal"/>
        <w:keepNext w:val="true"/>
        <w:widowControl/>
        <w:spacing w:before="0" w:after="100"/>
        <w:jc w:val="both"/>
        <w:rPr>
          <w:sz w:val="24"/>
        </w:rPr>
      </w:pPr>
      <w:r>
        <w:rPr>
          <w:sz w:val="24"/>
        </w:rPr>
        <w:t>Az egyik kocsiszólító fiú lámpájánál szivarra gyújtottak, s Rawdon és Wenham barátja neki</w:t>
        <w:softHyphen/>
        <w:t>indult. Két alak kivált a tömegből, s követte a két úriembert, s amikor már a Gaunt Square-en jártak, az egyik odalépett hozzájuk, megérintette Rawdon vállát és így szólt: - Bocsánat ezredes úr, négyszemközt szeretnék beszélni önnel. - A másik úr közben nagyot füttyentett, s e jelre a Gaunt House előtt állomásozó kocsisorokból robogva közeledett egy egyfogatú, a szóban forgó úriember pedig előresietett, és Crawley ezredessel szemben foglalt állást.</w:t>
      </w:r>
    </w:p>
    <w:p>
      <w:pPr>
        <w:pStyle w:val="Normal"/>
        <w:keepNext w:val="true"/>
        <w:widowControl/>
        <w:spacing w:before="0" w:after="100"/>
        <w:jc w:val="both"/>
        <w:rPr/>
      </w:pPr>
      <w:r>
        <w:rPr>
          <w:sz w:val="24"/>
        </w:rPr>
        <w:t>A vitéz katonatiszt azonnal tudta, mi történt. Végrehajtók kezébe került. Hátrahőkölt és beleütődött abba az emberbe, aki megszólította.</w:t>
      </w:r>
    </w:p>
    <w:p>
      <w:pPr>
        <w:pStyle w:val="Normal"/>
        <w:keepNext w:val="true"/>
        <w:widowControl/>
        <w:spacing w:before="0" w:after="100"/>
        <w:jc w:val="both"/>
        <w:rPr>
          <w:sz w:val="24"/>
        </w:rPr>
      </w:pPr>
      <w:r>
        <w:rPr>
          <w:sz w:val="24"/>
        </w:rPr>
        <w:t>- Hárman vagyunk... nincs értelme az ellenkezésnek - mondta a mögötte álló ember.</w:t>
      </w:r>
    </w:p>
    <w:p>
      <w:pPr>
        <w:pStyle w:val="Normal"/>
        <w:keepNext w:val="true"/>
        <w:widowControl/>
        <w:spacing w:before="0" w:after="100"/>
        <w:jc w:val="both"/>
        <w:rPr>
          <w:sz w:val="24"/>
        </w:rPr>
      </w:pPr>
      <w:r>
        <w:rPr>
          <w:sz w:val="24"/>
        </w:rPr>
        <w:t>- Maga az, Moss? - kérdezte az ezredes, aki, úgy látszott, ismeri megszólítóját - Mennyiről van szó?</w:t>
      </w:r>
    </w:p>
    <w:p>
      <w:pPr>
        <w:pStyle w:val="Normal"/>
        <w:keepNext w:val="true"/>
        <w:widowControl/>
        <w:spacing w:before="0" w:after="100"/>
        <w:jc w:val="both"/>
        <w:rPr>
          <w:sz w:val="24"/>
        </w:rPr>
      </w:pPr>
      <w:r>
        <w:rPr>
          <w:sz w:val="24"/>
        </w:rPr>
        <w:t>- Csak egy csekélységről - suttogta Moss úr a Cursitor Streetről (Chancery Lane), a middle</w:t>
        <w:softHyphen/>
        <w:t>sexi seriff segédje. - Százharminchat font, hat shilling és nyolc penny Nathan úr követelése.</w:t>
      </w:r>
    </w:p>
    <w:p>
      <w:pPr>
        <w:pStyle w:val="Normal"/>
        <w:keepNext w:val="true"/>
        <w:widowControl/>
        <w:spacing w:before="0" w:after="100"/>
        <w:jc w:val="both"/>
        <w:rPr>
          <w:sz w:val="24"/>
        </w:rPr>
      </w:pPr>
      <w:r>
        <w:rPr>
          <w:sz w:val="24"/>
        </w:rPr>
        <w:t>- Adjon kölcsön százat, Wenham, az isten szerelmére - mondta szegény Rawdon. - Hetven fontom van odahaza.</w:t>
      </w:r>
    </w:p>
    <w:p>
      <w:pPr>
        <w:pStyle w:val="Normal"/>
        <w:keepNext w:val="true"/>
        <w:widowControl/>
        <w:spacing w:before="0" w:after="100"/>
        <w:jc w:val="both"/>
        <w:rPr/>
      </w:pPr>
      <w:r>
        <w:rPr>
          <w:sz w:val="24"/>
        </w:rPr>
        <w:t>- Összesen nincs tíz fontom - mondta szegény Wenham úr. - Jó éjszakát, kedves barátom.</w:t>
      </w:r>
    </w:p>
    <w:p>
      <w:pPr>
        <w:pStyle w:val="Normal"/>
        <w:keepNext w:val="true"/>
        <w:widowControl/>
        <w:spacing w:before="0" w:after="100"/>
        <w:jc w:val="both"/>
        <w:rPr>
          <w:sz w:val="24"/>
        </w:rPr>
      </w:pPr>
      <w:r>
        <w:rPr>
          <w:sz w:val="24"/>
        </w:rPr>
        <w:t>- Jó éjszakát - mondta Rawdon borúsan. Wenham továbbment, Rawdon Crawley pedig éppen akkor ért szivarja végére, amikor a kocsi befordult a Temple Bar alatt.</w:t>
      </w:r>
    </w:p>
    <w:p>
      <w:pPr>
        <w:pStyle w:val="Normal"/>
        <w:keepNext w:val="true"/>
        <w:widowControl/>
        <w:spacing w:before="0" w:after="120"/>
        <w:jc w:val="both"/>
        <w:rPr>
          <w:sz w:val="24"/>
        </w:rPr>
      </w:pPr>
      <w:r>
        <w:rPr>
          <w:sz w:val="24"/>
        </w:rPr>
      </w:r>
    </w:p>
    <w:p>
      <w:pPr>
        <w:pStyle w:val="Heading1"/>
        <w:rPr/>
      </w:pPr>
      <w:r>
        <w:rPr/>
        <w:t>ÖTVENKETTEDIK FEJEZET</w:t>
        <w:br/>
      </w:r>
      <w:r>
        <w:rPr>
          <w:b w:val="false"/>
          <w:i/>
        </w:rPr>
        <w:t>Melyben Lord Steyne nagyon kedvező megvilágításban mutatkozik</w:t>
      </w:r>
    </w:p>
    <w:p>
      <w:pPr>
        <w:pStyle w:val="TextBody"/>
        <w:keepNext w:val="true"/>
        <w:rPr/>
      </w:pPr>
      <w:r>
        <w:rPr/>
        <w:t>Ha Lord Steyne jóindulatú kedvében volt, nem állt meg félúton, s kedvessége a Crawley család irányában a legnagyobb mértékben becsületére vált jóakarata ítélőképességének. Őlord</w:t>
        <w:softHyphen/>
        <w:t>sága kiterjesztette jóindulatát a kis Rawdonra is: figyelmeztette a fiú szüleit annak szükségességére, hogy be kell íratni egy jó iskolába: abban a korban van, amikor a versengés, a latin nyelv alapfogalmai, az öklözési gyakorlatok és az iskolatársaival való érintkezés a fiú javára válnak. Az apa azzal az ellenvetéssel felelt, hogy nem elég gazdag ahhoz, hogy a gyereket jó iskolába adja, az anyja pedig azzal, hogy Briggs kisasszony kitűnően tanítja, és (ami igaz is volt) nagyszerű haladást ért el nála az angol nyelvben, a latin nyelv elemeiben és általános ismeretekben: de ezek az ellenvetések eltörpültek Steyne márki nagylelkű unszo</w:t>
        <w:softHyphen/>
        <w:t>lá</w:t>
        <w:softHyphen/>
        <w:t>sával szemben. Őlordsága igazgatósági tagja volt a híres Whitefriars kollégiumnak. A hajdani időben cisztercita kolostor állt ott, amikor a szomszédos Smithfieldben még lovagjátékokat tartottak. Megátalkodott eretnekeket szoktak idehozni, hogy elégessék őket VIII. Henrik, a hit védője, elkobozta a kolostort és a hozzá tartozó földbirtokokat, s kínpadra vonatott és fel</w:t>
        <w:softHyphen/>
        <w:t>akasz</w:t>
        <w:softHyphen/>
        <w:t>tatott néhány barátot, aki nem akart lépést tartani újításaival. Végül egy gazdag keres</w:t>
        <w:softHyphen/>
        <w:t>kedő megvásárolta a házat és a szomszédos területet, és más birtokosok és pénzemberek segítségével híres alapítványi kórházat emelt rajta öregemberek és gyermekek számára. Később világi iskola létesült a régi, majdnem kolostori alapítvány körül, amely még ma is fennáll középkori szokásaival és jelmezeivel, és minden cisztercita imádkozik érte, hogy sokáig virágozzék.</w:t>
      </w:r>
    </w:p>
    <w:p>
      <w:pPr>
        <w:pStyle w:val="Normal"/>
        <w:keepNext w:val="true"/>
        <w:widowControl/>
        <w:spacing w:before="0" w:after="120"/>
        <w:jc w:val="both"/>
        <w:rPr/>
      </w:pPr>
      <w:r>
        <w:rPr>
          <w:sz w:val="24"/>
        </w:rPr>
        <w:t>E híres intézet igazgató tanácsa Anglia néhány legelőkelőbb főurából, főpapjából, főméltó</w:t>
        <w:softHyphen/>
        <w:t>sá</w:t>
        <w:softHyphen/>
        <w:t>gából tevődik össze, és mivel a fiúk kényelmes lakást, bőséges ellátást és jó nevelést kapnak, azután pedig az egyetemen ösztöndíjat, később pedig egyházi javadalmak várnak rájuk - sok kis úriembert már zsenge korában papi pályára szánnak, s az alapítványi helyekért meglehe</w:t>
        <w:softHyphen/>
        <w:t>tősen nagy a versengés. Eredetileg szegény és érdemes papi és világi személyek gyermekei számára létesültek, de az intézet igazgató tanácsának előkelő tagjai közül sokan, széles körű és kissé szeszélyes jóindulatukban, nagylelkűségüket mindenféle körökre kiterjesztették. Jó nevelést kapni ingyen, később pedig biztosított megélhetést és állást olyan előny, hogy a leggazdagabb emberek sem vetik meg, s így nemcsak az előkelő emberek rokonai, hanem maguk az előkelő emberek is ide küldték fiaikat, hogy felhasználják az alkalmat - főtiszte</w:t>
        <w:softHyphen/>
        <w:t>lendő prelátusok rokonaikat vagy papjaik fiát helyezték el az intézetben, másrészről pedig néhány előkelő arisztokrata sem vetette meg, hogy bizalmas szolgáinak gyerekeit ilyenképpen pártfogolja, úgyhogy az idekerült kamasz az ifjúi társadalom mindenféle változatával keve</w:t>
        <w:softHyphen/>
        <w:t>red</w:t>
        <w:softHyphen/>
        <w:t>hetett.</w:t>
      </w:r>
    </w:p>
    <w:p>
      <w:pPr>
        <w:pStyle w:val="Normal"/>
        <w:keepNext w:val="true"/>
        <w:widowControl/>
        <w:spacing w:before="0" w:after="120"/>
        <w:jc w:val="both"/>
        <w:rPr>
          <w:sz w:val="24"/>
        </w:rPr>
      </w:pPr>
      <w:r>
        <w:rPr>
          <w:sz w:val="24"/>
        </w:rPr>
        <w:t>Rawdon Crawley ugyan a lóversenynaptáron kívül nem tanulmányozott más könyvet, s a mű</w:t>
        <w:softHyphen/>
        <w:t>ve</w:t>
        <w:softHyphen/>
        <w:t>lődésről való legfőbb emlékei menthetetlenül összekapcsolódtak azokkal a vesszőcsapások</w:t>
        <w:softHyphen/>
        <w:t>kal, amelyeket kora ifjúságában Etonben kapott, a klasszikus tanulmányok iránt mégis azzal az illő és derék tisztelettel viseltetett, amelyet minden angol úriember érez, és örömmel gondolt arra, hogy fia egész életére megélhetést talál, s talán még arra is alkalma nyílik, hogy tudóssá váljék. A fia volt Rawdon legfőbb vigasza és barátja, ezer kis kötelék fűzte hozzá, s nem tartotta szükségesnek, hogy szóljon erről a feleségének, aki teljes közömbösséget tanúsí</w:t>
        <w:softHyphen/>
        <w:t>tott fiuk iránt - Rawdon mégis rögtön beleegyezett, hogy megváljék a gyerektől, s lemondjon legnagyobb öröméről és mulatságáról, a kis kölyök boldogulásának érdekében. Amíg nem kellett elszakadnia tőle, nem is tudta, mennyire szereti a gyereket. Amióta a fiú elment, olyan szomorú és levert volt, hogy be sem merte vallani, sokkal szomorúbb, mint maga a fiú, aki örült, hogy új pálya nyílik előtte, és magával egykorú pajtások közé kerül. Becky egyszer-kétszer hangosan elnevette magát, amikor az ezredes a maga nehézkes és összefüggéstelen módján megpróbálta kifejezni szomorú érzelmeit a fiú távozása miatt. Szegény ember érezte, hogy legdrágább kincsét és legközelebbi barátját vették el tőle. Gyakran és búslakodva nézett a kis üres ágyra az öltözőszobában, ahol a gyerek aludni szokott. Szomorúan nélkülözte reggelenként, és hiába tett kísérletet hogy nélküle sétáljon a Parkban. Amíg a kis Rawdon el nem ment, nem is tudta, mennyire magányos. Szerette azokat, akik szerették a fiát, órákig elüldögélt jólelkű sógornőjénél, Lady Jane-nél, s elbeszélgetett vele a gyerek jó tulajdonsá</w:t>
        <w:softHyphen/>
        <w:t>gairól, csinosságáról és száz különböző kicsiny jellemvonásáról.</w:t>
      </w:r>
    </w:p>
    <w:p>
      <w:pPr>
        <w:pStyle w:val="Normal"/>
        <w:keepNext w:val="true"/>
        <w:widowControl/>
        <w:spacing w:before="0" w:after="120"/>
        <w:jc w:val="both"/>
        <w:rPr>
          <w:sz w:val="24"/>
        </w:rPr>
      </w:pPr>
      <w:r>
        <w:rPr>
          <w:sz w:val="24"/>
        </w:rPr>
        <w:t>A kis Rawdon nagynénje, mint már említettük, nagyon szerette a gyereket, éppúgy a kislánya is, aki keservesen sírt, amikor elérkezett unokafivére eltávozásának ideje. Az idősebb Rawdon hálás volt az anyának és lányának ezért a szeretetért. A férfi legjobb és legbecsületesebb érzései törtek utat az apai szeretetnek azokban a mesterkéletlen megnyilvánulásaiban, amelyeknek sógornője és unokahúga jelenlétében s az ő rokonszenvük bátorítására átengedte magát Lady Jane-nek, nemcsak kedvességét, hanem őszinte becsülését is megnyerte ezekkel az érzésnyilvánításokkal, amelyeket nem árulhatott el felesége előtt. A két sógornő különben a lehető legritkábban találkozott. Becky keserűen nevetett Jane érzésein és lágyságán, Lady Jane kedves és szelíd természete viszont megbotránkozott sógornőjének érzéketlen viselke</w:t>
        <w:softHyphen/>
        <w:t>désén.</w:t>
      </w:r>
    </w:p>
    <w:p>
      <w:pPr>
        <w:pStyle w:val="Normal"/>
        <w:keepNext w:val="true"/>
        <w:widowControl/>
        <w:spacing w:before="0" w:after="120"/>
        <w:jc w:val="both"/>
        <w:rPr>
          <w:sz w:val="24"/>
        </w:rPr>
      </w:pPr>
      <w:r>
        <w:rPr>
          <w:sz w:val="24"/>
        </w:rPr>
        <w:t>Ez Rawdont jobban elidegenítette feleségétől, mint ahogy maga is sejtette, vagy be merte magának vallani. Becky nem törődött ezzel az elidegenüléssel. Voltaképpen nem hiányzott neki a férje és senki más sem. Úgy tekintett rá, mint küldöncére, alázatos rabszolgájára. Lehetett mégolyan levert vagy komor, Becky nem vette észre, s ha igen, akkor gúnyt űzött belőle. Gondolatai egyre a maga helyzetével vagy szórakozásával, vagy társaságbeli emel</w:t>
        <w:softHyphen/>
        <w:t>kedésével foglalkoztak - annyi bizonyos, hogy előkelő helyet kellett volna elfoglalnia.</w:t>
      </w:r>
    </w:p>
    <w:p>
      <w:pPr>
        <w:pStyle w:val="Normal"/>
        <w:keepNext w:val="true"/>
        <w:widowControl/>
        <w:spacing w:before="0" w:after="120"/>
        <w:jc w:val="both"/>
        <w:rPr/>
      </w:pPr>
      <w:r>
        <w:rPr>
          <w:sz w:val="24"/>
        </w:rPr>
        <w:t>A jó Briggs kisasszony állította össze a kis holmit, amit a fiú magával visz az iskolába. Molly, a szobalány, pityergett a kapu alatt, amikor a kis Rawdon elment, a kedves és hűséges Molly, pedig már régóta hátralékban voltak a bérével. Becky asszony nem engedhette át a férjének a kocsit, hogy azon vigye a fiút az iskolába. Ezeket a lovakat a Citybe! Ki hallott már ilyet? Hozzanak bérkocsit! A búcsúzáskor nem nyújtotta csókra az arcát, de a gyerek sem akarta megölelni, ellenben csókot adott az öreg Briggs kisasszonynak - aki iránt pedig nagyon tartózkodó volt a kedveskedésével -, s azzal vigasztalta, hogy szombatonként majd hazajön, s akkor meglesz Briggs kisasszonynak az az öröme, hogy láthatja.</w:t>
      </w:r>
    </w:p>
    <w:p>
      <w:pPr>
        <w:pStyle w:val="Normal"/>
        <w:keepNext w:val="true"/>
        <w:widowControl/>
        <w:spacing w:before="0" w:after="120"/>
        <w:jc w:val="both"/>
        <w:rPr/>
      </w:pPr>
      <w:r>
        <w:rPr>
          <w:sz w:val="24"/>
        </w:rPr>
        <w:br/>
        <w:t>Amint a bérkocsi elgördült a City felé, Becky hintója is elrobogott a Parkba. A Serpentine-tó partján egy tucat dandyvel évődött és nevetgélt, amikor apa és fia belépett az iskola kapuján - Rawdon otthagyta a gyereket, aztán fájóbb, tisztább érzéssel lépett ki, mint amilyet ez a szegény viharvert ember valaha is érzett, amióta kikerült a gyerekszobából.</w:t>
      </w:r>
    </w:p>
    <w:p>
      <w:pPr>
        <w:pStyle w:val="Normal"/>
        <w:keepNext w:val="true"/>
        <w:widowControl/>
        <w:spacing w:before="0" w:after="120"/>
        <w:jc w:val="both"/>
        <w:rPr/>
      </w:pPr>
      <w:r>
        <w:rPr>
          <w:sz w:val="24"/>
        </w:rPr>
        <w:t>Nagyon szomorúan gyalogolt haza, és kettesben ebédelt Briggs kisasszonnyal. Nagyon kedves volt hozzá, és hálás, amiért szerette és gondozta a fiút. Marta a lelkiismeret, hogy kölcsönvette Briggs kisasszony pénzét, és segített becsapni őt. Sokáig beszélgettek a kis Rawdonról, mert Becky csak átöltözködni jött haza, már ment is valahová ebédre - az ezredes pedig nyugtalanul elment Lady Jane-hez teázni, és elmondta neki, mi történt, hogy a kis Rawdon milyen bátran viselkedett, s ezután talárt és térdnadrágot visel majd, s az ifjú Blackball, régi ezredtársának, Jack Blackballnak fia, vette gondjaiba, és megígérte, hogy jó lesz hozzá.</w:t>
      </w:r>
    </w:p>
    <w:p>
      <w:pPr>
        <w:pStyle w:val="Normal"/>
        <w:keepNext w:val="true"/>
        <w:widowControl/>
        <w:spacing w:before="0" w:after="120"/>
        <w:jc w:val="both"/>
        <w:rPr/>
      </w:pPr>
      <w:r>
        <w:rPr>
          <w:sz w:val="24"/>
        </w:rPr>
        <w:t>Az ifjú Blackball egy héten belül kinevezte a kis Rawdont inasának, cipőtisztítójának és kenyérpirítójának, bevezette a latin nyelvtan rejtelmeibe, el is verte háromszor-négyszer, de nem nagyon komolyan. A kis kölyök jólelkű, becsületes ábrázata mindenkit megnyert. Csak annyi adag verést kapott, amennyi kétségkívül előnyére vált, ami pedig a cipőtisztítást, kenyérpirítást és általában az inaskodást illeti - nem volt-e mindez szükséges tartozéka minden fiatal angol úriember nevelésének?</w:t>
      </w:r>
    </w:p>
    <w:p>
      <w:pPr>
        <w:pStyle w:val="Normal"/>
        <w:keepNext w:val="true"/>
        <w:widowControl/>
        <w:spacing w:before="0" w:after="120"/>
        <w:jc w:val="both"/>
        <w:rPr>
          <w:sz w:val="24"/>
        </w:rPr>
      </w:pPr>
      <w:r>
        <w:rPr>
          <w:sz w:val="24"/>
        </w:rPr>
        <w:t>A mi feladatunk nincsen kapcsolatban a második nemzedékkel és Rawdon úrfi iskolai életé</w:t>
        <w:softHyphen/>
        <w:t>vel, különben ez a történet végtelen hosszúságúra nyúlnék. Az ezredes hamarosan megláto</w:t>
        <w:softHyphen/>
        <w:t>gatta fiát, s elég jó állapotban és boldogan találta, vigyorgó és nevető képpel kis fekete talárjában és térdnadrágjában.</w:t>
      </w:r>
    </w:p>
    <w:p>
      <w:pPr>
        <w:pStyle w:val="Normal"/>
        <w:keepNext w:val="true"/>
        <w:widowControl/>
        <w:spacing w:before="0" w:after="120"/>
        <w:jc w:val="both"/>
        <w:rPr/>
      </w:pPr>
      <w:r>
        <w:rPr>
          <w:sz w:val="24"/>
        </w:rPr>
        <w:t xml:space="preserve">Apja előrelátóan egy aranyat nyomott fia főnökének, Blackballnak kezébe, s biztosította e fiatal úriember jóindulatát inasa iránt. Mint a nagy Lord Steyne pártfogoltja, egy parlamenti képviselő unokaöccse s egy olyan Bath-renddel kitüntetett ezredesnek a fia, akinek neve a </w:t>
      </w:r>
      <w:r>
        <w:rPr>
          <w:i/>
          <w:sz w:val="24"/>
        </w:rPr>
        <w:t>Morning Post</w:t>
      </w:r>
      <w:r>
        <w:rPr>
          <w:sz w:val="24"/>
        </w:rPr>
        <w:t>-ban a legelőkelőbb társaságok névsorában szerepel - a gyerek tapasztalhatta, hogy iskolai feljebbvalói nem néznek rá éppen barátságtalanul. Bőven volt zsebpénze, ebből pajtásait királyian megvendégelte málnatortával, és gyakran megengedték neki, hogy szombatonként hazamenjen az apjához, akinek ez mindig örömünnep volt. Ha szabad volt, Rawdon elvitte a színházba, vagy pedig az inassal küldte oda, vasárnap pedig a gyerek Briggs kisasszonnyal, Lady Jane-nel és unokatestvéreivel templomba ment. Rawdon csodálattal hallgatta a fiú meséit az iskoláról, verekedésekről s az inasi szolgálatról. Nemsokára éppen olyan jól tudta valamennyi tanár és a vezető fiúk nevét, mint maga a kis Rawdon. Meghívta a kis Rawdon cimboráját is, és színház után mind a két gyereket betegre tömte süteménnyel, osztrigával és sörrel. Igyekezett hozzáértő képpel nézni a latin nyelvtanra, amikor a kis Rawdon megmutatta neki, hogy hol tart benne. - Csak tanulj, fiam - mondta neki nagy komolyan -, semmi sem ér fel a jó klasszikus neveléssel! Semmi!</w:t>
      </w:r>
    </w:p>
    <w:p>
      <w:pPr>
        <w:pStyle w:val="Normal"/>
        <w:keepNext w:val="true"/>
        <w:widowControl/>
        <w:spacing w:before="0" w:after="120"/>
        <w:jc w:val="both"/>
        <w:rPr>
          <w:sz w:val="24"/>
        </w:rPr>
      </w:pPr>
      <w:r>
        <w:rPr>
          <w:sz w:val="24"/>
        </w:rPr>
        <w:t>Becky megvetése férje iránt napról napra nőtt.</w:t>
      </w:r>
    </w:p>
    <w:p>
      <w:pPr>
        <w:pStyle w:val="Normal"/>
        <w:keepNext w:val="true"/>
        <w:widowControl/>
        <w:spacing w:before="0" w:after="120"/>
        <w:jc w:val="both"/>
        <w:rPr/>
      </w:pPr>
      <w:r>
        <w:rPr>
          <w:sz w:val="24"/>
        </w:rPr>
        <w:t>- Tégy, amit akarsz, ebédelj, ahol kedved tartja, menj és igyál gyömbérsört Astleynél,</w:t>
      </w:r>
      <w:r>
        <w:rPr>
          <w:rStyle w:val="FootnoteCharacters"/>
          <w:rStyle w:val="FootnoteAnchor"/>
        </w:rPr>
        <w:footnoteReference w:id="88"/>
      </w:r>
      <w:r>
        <w:rPr>
          <w:sz w:val="24"/>
        </w:rPr>
        <w:t xml:space="preserve"> vagy énekelj zsoltárokat Lady Jane-nél, csak azt ne várd, hogy magam törődjem a fiúval. Nekem a te érdekeiddel kell törődnöm, minthogy te magad nem tudsz törődni velük. Szeretném tudni, hol tartanál ma, és milyen helyed lenne a társaságban, ha én nem törődtem volna veled?</w:t>
      </w:r>
    </w:p>
    <w:p>
      <w:pPr>
        <w:pStyle w:val="Normal"/>
        <w:keepNext w:val="true"/>
        <w:widowControl/>
        <w:spacing w:before="0" w:after="120"/>
        <w:jc w:val="both"/>
        <w:rPr>
          <w:sz w:val="24"/>
        </w:rPr>
      </w:pPr>
      <w:r>
        <w:rPr>
          <w:sz w:val="24"/>
        </w:rPr>
        <w:t>Igaz, a szegény öreg Rawdon senkinek sem kellett azokban a társaságokban, ahová Becky járni szokott. Mostanában gyakran hívták meg az ura nélkül. Úgy beszélt az előkelő embe</w:t>
        <w:softHyphen/>
        <w:t>rekről, mintha az egész Mayfair az övé volna, és ha az udvar gyászolt, ő is mindig feketében járt.</w:t>
      </w:r>
    </w:p>
    <w:p>
      <w:pPr>
        <w:pStyle w:val="Normal"/>
        <w:keepNext w:val="true"/>
        <w:widowControl/>
        <w:spacing w:before="0" w:after="120"/>
        <w:jc w:val="both"/>
        <w:rPr>
          <w:sz w:val="24"/>
        </w:rPr>
      </w:pPr>
      <w:r>
        <w:rPr>
          <w:sz w:val="24"/>
        </w:rPr>
        <w:br/>
        <w:t>Miután a kis Rawdont elintézték, Lord Steyne, aki oly apai érdeklődéssel viseltetett e sze</w:t>
        <w:softHyphen/>
        <w:t>retetre méltó, de szegény család iránt, úgy vélte, hogy költségeiket nagyon előnyösen apaszthatnák, ha Briggs kisasszonyt elbocsátanák, s hogy Becky elég ügyes ahhoz, hogy maga vezesse a háztartást. Elmeséltük már egy korábbi fejezetben, hogyan adott a jóindulatú főúr pénzt a pártfogoltjának, hogy kifizesse kis adósságát Briggs kisasszonynak, aki azonban még mindig ott maradt barátnőjénél, amiből mylord arra a kínos következtetésre jutott, hogy Crawleyné másra használta fel a rábízott pénzt, mint amelyre bőkezű pártfogója átadta neki a kölcsönt. Lord Steyne azonban nem volt olyan durva, hogy e gyanúját közölje is Becky asszonnyal, akinek érzéseit sérthette volna bármiféle pénzkérdésből adódó nézeteltérés, és akinek ezer kínos oka lehetett arra, hogy másképpen rendelkezzék őlordsága nagylelkű kölcsönével. Elhatározta azonban, hogy utánajár az ügy valóságos állásának, s rendkívül óvatos és tapintatos módon látott hozzá a szükséges nyomozáshoz.</w:t>
      </w:r>
    </w:p>
    <w:p>
      <w:pPr>
        <w:pStyle w:val="Normal"/>
        <w:keepNext w:val="true"/>
        <w:widowControl/>
        <w:spacing w:before="0" w:after="120"/>
        <w:jc w:val="both"/>
        <w:rPr>
          <w:sz w:val="24"/>
        </w:rPr>
      </w:pPr>
      <w:r>
        <w:rPr>
          <w:sz w:val="24"/>
        </w:rPr>
        <w:t>Elsősorban hamar megragadta az alkalmat hogy kifaggassa Briggs kisasszonyt. Ez nem volt nehéz művelet. Nagyon kis bátorítás is bőbeszédűségre bírta ezt az érdemes nőt, és boldogan elmondta, ami a szívén feküdt. Egy napon, amikor Crawleyné kikocsizott (ahogy erről Fiche úr, őlordsága bizalmas szolgája könnyűszerrel értesülhetett abban az istállóban, ahol Crawleyék kocsijukat és lovaikat tartották, jobban mondva, ahol a kölcsönadó tulajdonos hintót és lovakat tartott Crawley úr és Crawleyné számára), mylord betoppant a Curzon Street-i házba, egy csésze kávét kért Briggs kisasszonytól, elmondta neki, hogy jó híreket kapott az iskolából a kisfiúról, és öt perc múlva kivette belőle, hogy Rawdonné semmit sem adott neki, kivéve egy fekete selyemruhát, amelyért Briggs kisasszony végtelenül hálás volt.</w:t>
      </w:r>
    </w:p>
    <w:p>
      <w:pPr>
        <w:pStyle w:val="Normal"/>
        <w:keepNext w:val="true"/>
        <w:widowControl/>
        <w:spacing w:before="0" w:after="120"/>
        <w:jc w:val="both"/>
        <w:rPr>
          <w:sz w:val="24"/>
        </w:rPr>
      </w:pPr>
      <w:r>
        <w:rPr>
          <w:sz w:val="24"/>
        </w:rPr>
        <w:t>Nevetett magában ezen a mesterkéletlenül elbeszélt történeten. Mert az igazság az, hogy a mi kedves Rebecca barátnőnk a legkörülményesebb mesét mondta el neki arról, hogy Briggs kisasszony mennyire megörült, amikor megkapta a pénzét, ezeregyszázhuszonöt fontot, milyen értékpapírokba fektette, és mennyire fájt neki, Beckynek, hogy kénytelen volt ilyen gyönyörű összeget kifizetni. „Ki tudja - gondolhatta magában a drága nő -, talán ad még valamit?” Mylord azonban nem tett ilyen ajánlatot a kis cselszövőnek - valószínűleg azt gondolta, hogy elég nagylelkű volt.</w:t>
      </w:r>
    </w:p>
    <w:p>
      <w:pPr>
        <w:pStyle w:val="Normal"/>
        <w:keepNext w:val="true"/>
        <w:widowControl/>
        <w:spacing w:before="0" w:after="120"/>
        <w:jc w:val="both"/>
        <w:rPr/>
      </w:pPr>
      <w:r>
        <w:rPr>
          <w:sz w:val="24"/>
        </w:rPr>
        <w:t>Aztán a lord egyébre is kíváncsi volt, és megkérdezte Briggs kisasszonyt, hogyan állnak magánügyei, az pedig őszintén elmondta őlordságának, milyen a helyzete, hogy Crawley kisasszony örökséget hagyott rá, de annak egy részét elszedték tőle a rokonai, más részét pedig Crawley ezredes vette el, de erre jó fedezetet kapott, és kamatot is fizet utána, s hogy Rawdon úr és Rawdonné asszony kedvesen még Sir Pittnél is közbenjárt, aki majd a maradékot a legelőnyösebben elhelyezi a számára, amint ideje lesz erre. A lord megkérdezte, mennyit fektetett már be eddig az ezredes, Briggs kisasszony pedig azonnal és híven megmondta, hogy kereken hatszáz fontot.</w:t>
      </w:r>
    </w:p>
    <w:p>
      <w:pPr>
        <w:pStyle w:val="Normal"/>
        <w:keepNext w:val="true"/>
        <w:widowControl/>
        <w:spacing w:before="0" w:after="120"/>
        <w:jc w:val="both"/>
        <w:rPr/>
      </w:pPr>
      <w:r>
        <w:rPr>
          <w:sz w:val="24"/>
        </w:rPr>
        <w:t>De amint elmondta történetét, a bőbeszédű Briggs kisasszony megbánta nyíltságát, és könyörgött a lordnak, hogy ne szóljon Crawley úrnak erről a vallomásáról. Az ezredes olyan kedves volt hozzá... Crawley úr megsértődhetnék, és még visszafizetné a pénzt, pedig másutt nem kaphatna rá ilyen jó kamatot. Lord Steyne nevetve megígérte, hogy sohasem árulja el beszélgetésüket, s amikor elvált Briggs kisasszonytól, még jobban nevetett.</w:t>
      </w:r>
    </w:p>
    <w:p>
      <w:pPr>
        <w:pStyle w:val="Normal"/>
        <w:keepNext w:val="true"/>
        <w:widowControl/>
        <w:spacing w:before="0" w:after="120"/>
        <w:jc w:val="both"/>
        <w:rPr>
          <w:sz w:val="24"/>
        </w:rPr>
      </w:pPr>
      <w:r>
        <w:rPr>
          <w:sz w:val="24"/>
        </w:rPr>
        <w:t>„</w:t>
      </w:r>
      <w:r>
        <w:rPr>
          <w:sz w:val="24"/>
        </w:rPr>
        <w:t>Micsoda tökéletes kis ördög ez az asszony! - gondolta magában. - Milyen ragyogó színésznő, milyen ügyes! Nemrégen majdnem újabb támogatást húzott ki belőlem a hízelkedésével. Túltesz valamennyi nőn, akivel dolgom volt jól töltött életem folyamán. Hozzá hasonlítva, valamennyi szopós baba. Én is zöldfülű vagyok a kezében, és bolond, vén bolond. Felül</w:t>
        <w:softHyphen/>
        <w:t>múlhatatlan a hazugságban.”</w:t>
      </w:r>
    </w:p>
    <w:p>
      <w:pPr>
        <w:pStyle w:val="Normal"/>
        <w:keepNext w:val="true"/>
        <w:widowControl/>
        <w:spacing w:before="0" w:after="120"/>
        <w:jc w:val="both"/>
        <w:rPr/>
      </w:pPr>
      <w:r>
        <w:rPr>
          <w:sz w:val="24"/>
        </w:rPr>
        <w:t>Ügyességének ez a bizonyítéka roppant emelte Beckyt őlordsága csodálatában. Megszerezni a pénzt, az semmi, de kétszer annyit szerezni, mint amennyire szüksége volt, és egy fillért sem fizetni - ez mestervágás. És Crawley, gondolta őlordsága, Crawley sem olyan ostoba, mint amilyennek látszik. A maga részéről elég ügyesen intézte a dolgot. Arcáról és viselkedéséről ítélve senki sem gondolta volna, hogy tud valamit erről a pénzügyről, pedig hát kétségkívül ő biztatta rá, s aztán elköltötte a pénzt. Őlordsága ebben a véleményében, mint tudjuk, tévedett, de ez a véleménye nagyon befolyásolta viselkedését Crawley ezredessel szemben, és kezdte úgy kezelni, hogy még az eddiginél is kevésbé adta meg neki a tisztelet látszatát. Crawleyné pártfogójának eszébe sem jutott, hogy a kis hölgy külön erszénybe gyűjt, és az igazat megvallva, Crawley ezredest aszerint ítélte meg, amit más férjeknél tapasztalt, akikkel eddig találkozott hosszú és jól töltött élete folyamán, amely megismertette az emberiség gyöngéinek nagy részével. Őlordsága annyi embert vásárolt meg életében, hogy bizonyára meg lehet bocsátani neki, ha azt hitte, hogy ennek az egynek is megtudta az árát.</w:t>
      </w:r>
    </w:p>
    <w:p>
      <w:pPr>
        <w:pStyle w:val="Normal"/>
        <w:keepNext w:val="true"/>
        <w:widowControl/>
        <w:spacing w:before="0" w:after="120"/>
        <w:jc w:val="both"/>
        <w:rPr/>
      </w:pPr>
      <w:r>
        <w:rPr>
          <w:sz w:val="24"/>
        </w:rPr>
        <w:t>A legelső alkalommal, amikor négyszemközt maradt Becky-vel, szóba hozta előtte a dolgot, és jó kedéllyel szerencsét kívánt neki ügyességéhez, hogy több pénzt szerzett, mint amennyire szüksége volt. Becky csak egy kicsit jött zavarba. Ez a drága teremtés nem szokott hazugsá</w:t>
        <w:softHyphen/>
        <w:t>gokat mondani, csak ha szükség kényszerítette rá, de ezekben a nagy pillanatokban teljes fesztelenséggel hazudott, és most is egy pillanat alatt kész volt egy másik csinos, hihető, körülményes történettel, amelyet beadott pártfogójának. A múltkori dolog, amelyet elmondott neki, hazugság volt, csúnya hazugság, ezt bevallotta - de ki bírta erre rá?</w:t>
      </w:r>
    </w:p>
    <w:p>
      <w:pPr>
        <w:pStyle w:val="Normal"/>
        <w:keepNext w:val="true"/>
        <w:widowControl/>
        <w:spacing w:before="0" w:after="120"/>
        <w:jc w:val="both"/>
        <w:rPr/>
      </w:pPr>
      <w:r>
        <w:rPr>
          <w:sz w:val="24"/>
        </w:rPr>
        <w:t>- Ó, mylord - mondta -, ön nem tudja, mit kell nekem titokban elviselnem és szenvednem. Ön engem mindig vidámnak és boldognak lát, és nem sokat tud arról, mit kell eltűrnöm, ha nincs mellettem senki, aki megvédelmezzen. A férjem volt az, aki fenyegetésekkel és a legvadabb viselkedéssel kényszerített, hogy elkérjem öntől azt a pénzt. Előre látta, hogy ön megkér</w:t>
        <w:softHyphen/>
        <w:t>dezheti, mit csináltam a pénzzel, és ezért kényszerített arra, amit tettem. Ő vette el a pénzt. Azt mondta nekem, hogy kifizette Briggs kisasszonyt, én pedig nem akartam és nem is mertem ebben kételkedni. Bocsássa meg azt a rosszat, amit egy elkeseredett férfi kénytelen volt elkövetni, és szánjon meg egy szerencsétlen, szerencsétlen asszonyt.</w:t>
      </w:r>
    </w:p>
    <w:p>
      <w:pPr>
        <w:pStyle w:val="Normal"/>
        <w:keepNext w:val="true"/>
        <w:widowControl/>
        <w:spacing w:before="0" w:after="120"/>
        <w:jc w:val="both"/>
        <w:rPr/>
      </w:pPr>
      <w:r>
        <w:rPr>
          <w:sz w:val="24"/>
        </w:rPr>
        <w:t>Miközben beszélt könnyekben tört ki, az üldözött erény soha nem látszott elbűvölőbben boldogtalannak.</w:t>
      </w:r>
    </w:p>
    <w:p>
      <w:pPr>
        <w:pStyle w:val="Normal"/>
        <w:keepNext w:val="true"/>
        <w:widowControl/>
        <w:spacing w:before="0" w:after="120"/>
        <w:jc w:val="both"/>
        <w:rPr/>
      </w:pPr>
      <w:r>
        <w:rPr>
          <w:sz w:val="24"/>
        </w:rPr>
        <w:t>Hosszan beszélgettek, mialatt Crawleyné kocsijában körbe-körbe hajtattak a Regent’s Parkban, de nem szükséges elismételni a beszélgetés minden részletét. Az eredmény az volt, hogy amikor Becky hazaért, mosolygó arccal repült az ő drága Briggs kisasszonyához, és közölte vele, hogy nagyon jó hírt hozott neki. Lord Steyne a legnemesebb, legnagylelkűbb ember a világon. Mindig arra gondol, hogyan és mikor tehetne jót valakivel. Most hogy a kis Rawdon intézetbe ment, Beckynek nincs már szüksége drága társalkodónőjére és barátnőjére. Mérhetetlenül fáj neki, hogy meg kell válnia Briggs kisasszonytól, de helyzete megköveteli, hogy mindenben takarékoskodjék, és szomorúságát enyhíti az a gondolat, hogy az ő drága Briggs kisasszonya nagylelkű pártfogójának jóvoltából sokkal jobb ellátásban fog részesülni, mint az ő szerény otthonában. Pilkingtonné, a Gauntly-kastély házvezetőnője, nagyon meg</w:t>
        <w:softHyphen/>
        <w:t>öregedett, gyenge és reumás, már nem tudja ellátni a felügyeletet e hatalmas kastély fölött: gondoskodni kell az utódjáról. Ragyogó állás. A család kétévenként legfeljebb egyszer látogat el a Gauntly-kastélyba. Egyébként a házvezetőnő ennek a nagyszerű kastélynak az úrnője, négyfogásos ebédet kap, a papok és a grófság legtiszteletreméltóbb emberei látogatják. Pilkingtonné két elődje a gauntlyi lelkészhez ment férjhez, de Pilkingtonné ezt nem tehette, minthogy ő a jelenlegi lelkész nagynénje. Az állást még nem kell elfoglalnia, de lemehetne és meglátogathatná Pilkingtonnét, és meggyőződhetik róla, hogy szeretne-e utóda lenni.</w:t>
      </w:r>
    </w:p>
    <w:p>
      <w:pPr>
        <w:pStyle w:val="Normal"/>
        <w:keepNext w:val="true"/>
        <w:widowControl/>
        <w:spacing w:before="0" w:after="120"/>
        <w:jc w:val="both"/>
        <w:rPr>
          <w:sz w:val="24"/>
        </w:rPr>
      </w:pPr>
      <w:r>
        <w:rPr>
          <w:sz w:val="24"/>
        </w:rPr>
        <w:t>Milyen szavak tudnák lefesteni Briggs kisasszony rajongó háláját! Csak azt kötötte ki, hogy a kis Rawdon eljöhessen meglátogatni őt a kastélyban. Becky megígérte neki ezt is, minden egyebet is. Amikor ura hazajött, felszaladt hozzá, és elmondta neki az örvendetes újságot. Rawdon örült neki, fenemód örült, kő esett le a lelkiismeretéről, amely a szegény Briggs kis</w:t>
        <w:softHyphen/>
        <w:t>asszony pénze miatt terhelte. Ő legalább el van látva, de... azért valami nyugtalanságot érzett. Mintha nem volna minden egészen rendben. Elmesélte a kis Southdownnak Lord Steyne jótettét, s a fiatalember olyan szemet meresztett Rawdonra, hogy az kissé meghőkölt.</w:t>
      </w:r>
    </w:p>
    <w:p>
      <w:pPr>
        <w:pStyle w:val="Normal"/>
        <w:keepNext w:val="true"/>
        <w:widowControl/>
        <w:spacing w:before="0" w:after="120"/>
        <w:jc w:val="both"/>
        <w:rPr/>
      </w:pPr>
      <w:r>
        <w:rPr>
          <w:sz w:val="24"/>
        </w:rPr>
        <w:t>Lady Jane-nek is elmondta Steyne jóságának ezt az újabb bizonyítékát, ő is furcsán és riadtan nézett rá, úgyszintén Sir Pitt is.</w:t>
      </w:r>
    </w:p>
    <w:p>
      <w:pPr>
        <w:pStyle w:val="Normal"/>
        <w:keepNext w:val="true"/>
        <w:widowControl/>
        <w:spacing w:before="0" w:after="120"/>
        <w:jc w:val="both"/>
        <w:rPr/>
      </w:pPr>
      <w:r>
        <w:rPr>
          <w:sz w:val="24"/>
        </w:rPr>
        <w:t>- Rebecca túlságosan is eszes és... és jókedvű ahhoz, hogy társalkodónő nélkül járhasson estélyről estélyre - mondták mind a ketten. - Neked kell vele menned, Rawdon, bárhová megy is, és kell, hogy tarts mellette valakit, talán valamelyik lányt Queen’s Crawleyból, bár ez kissé gyenge védelem lenne.</w:t>
      </w:r>
    </w:p>
    <w:p>
      <w:pPr>
        <w:pStyle w:val="Normal"/>
        <w:keepNext w:val="true"/>
        <w:widowControl/>
        <w:spacing w:before="0" w:after="120"/>
        <w:jc w:val="both"/>
        <w:rPr>
          <w:sz w:val="24"/>
        </w:rPr>
      </w:pPr>
      <w:r>
        <w:rPr>
          <w:sz w:val="24"/>
        </w:rPr>
        <w:t>Valaki kell Becky mellé. Egyelőre azonban világos, hogy a derék Briggs kisasszony nem mulaszthatja el az alkalmat jövőjének biztosítására, ezért hát csomagjaival együtt elkészítették az útra, és már el is indulhatott. Így aztán Rawdon két előretolt őrszeme az ellenség kezére jutott.</w:t>
      </w:r>
    </w:p>
    <w:p>
      <w:pPr>
        <w:pStyle w:val="Normal"/>
        <w:keepNext w:val="true"/>
        <w:widowControl/>
        <w:spacing w:before="0" w:after="120"/>
        <w:jc w:val="both"/>
        <w:rPr>
          <w:sz w:val="24"/>
        </w:rPr>
      </w:pPr>
      <w:r>
        <w:rPr>
          <w:sz w:val="24"/>
        </w:rPr>
        <w:t>Sir Pitt eljött sógornőjéhez, és megbeszélést folytatott vele Briggs kisasszony elbocsátásáról és egyéb kényes családi ügyekről. Hiába mutatott rá Becky, hogy milyen szükséges Lord Steyne pártfogása az ő szegény férjének, és milyen kegyetlenség lenne részükről, ha meg</w:t>
        <w:softHyphen/>
        <w:t>fosztanák Briggs kisasszonyt a neki felajánlott állástól. Hízelgés, bók, mosoly, könny nem békítette ki Sir Pittet, és majdnemhogy veszekedett valaha annyira csodált Beckyjével. Emlegette a család becsületét, a Crawleyk mocsoktalan hírnevét. Méltatlankodó hangon beszélt arról, hogy Becky fogadja azokat a fiatal franciákat, a kicsapongó divathősöket és magát Lord Steyne-t, akinek fogata állandóan ott áll a kapu előtt, aki naponta órákat tölt el a társaságában, s akinek állandó jelenléte sok szóbeszédre ad alkalmat az emberek között. Mint a család feje, arra kérte, legyen óvatosabb. A társaságban már pletykálnak róla. Lord Steyne a legmagasabb rangú és tehetségű főúr, mégis olyan férfi, akinek figyelmessége bármilyen asszonyt veszélybe keverne, s ezért Pitt kérte, könyörgött neki, felszólította sógornőjét, hogy legyen óvatos, ha ezzel a főúrral érintkezik.</w:t>
      </w:r>
    </w:p>
    <w:p>
      <w:pPr>
        <w:pStyle w:val="Normal"/>
        <w:keepNext w:val="true"/>
        <w:widowControl/>
        <w:spacing w:before="0" w:after="120"/>
        <w:jc w:val="both"/>
        <w:rPr>
          <w:sz w:val="24"/>
        </w:rPr>
      </w:pPr>
      <w:r>
        <w:rPr>
          <w:sz w:val="24"/>
        </w:rPr>
        <w:t>Becky megígért mindent, amit Pitt kívánt, de Lord Steyne azért éppen olyan gyakori vendég volt a házában, mint azelőtt, és Sir Pitt haragja növekedett. Nem tudom, Lady Jane bosszan</w:t>
        <w:softHyphen/>
        <w:t>kodott vagy örült-e neki, hogy férje végre valami hibát talált kedvenc Rebeccájában. Minthogy Lord Steyne látogatásai folytatódtak, Sir Pitt a maga látogatásait beszüntette, felesége pedig, amellett kardoskodott, hogy szakítsanak meg minden további érintkezést ezzel a főúrral, és ne menjenek el arra az élőképestélyre, amelyre a márkiné meghívót küldött nekik; de Sir Pitt úgy gondolta, hogy el kell fogadni, minthogy ő királyi fensége is ott lesz.</w:t>
      </w:r>
    </w:p>
    <w:p>
      <w:pPr>
        <w:pStyle w:val="Normal"/>
        <w:keepNext w:val="true"/>
        <w:widowControl/>
        <w:spacing w:before="0" w:after="120"/>
        <w:jc w:val="both"/>
        <w:rPr/>
      </w:pPr>
      <w:r>
        <w:rPr>
          <w:sz w:val="24"/>
        </w:rPr>
        <w:t>Sir Pitt tehát elment a szóban forgó estélyre, de nagyon korán távozott, és felesége is nagyon örült, hogy eljöhet onnan. Becky alig váltott szót Sir Pitt-tel, és nem vett tudomást a sógornőjéről. Pitt Crawley kijelentette, hogy Rebecca viselkedése szörnyen illetlen volt, kemény kifejezésekkel kárhoztatta a színjátszás és jelmezbe öltözés szokását, ami teljességgel méltatlan egy brit nőhöz, és amikor a rejtvények befejeződtek, szemrehányást tett öccsének, Rawdonnak, amiért maga is fellépett, és megengedte feleségének, hogy ilyen ledér mutat</w:t>
        <w:softHyphen/>
        <w:t>ványokban részt vegyen.</w:t>
      </w:r>
    </w:p>
    <w:p>
      <w:pPr>
        <w:pStyle w:val="Normal"/>
        <w:keepNext w:val="true"/>
        <w:widowControl/>
        <w:spacing w:before="0" w:after="120"/>
        <w:jc w:val="both"/>
        <w:rPr>
          <w:sz w:val="24"/>
        </w:rPr>
      </w:pPr>
      <w:r>
        <w:rPr>
          <w:sz w:val="24"/>
        </w:rPr>
        <w:t>Rawdon kijelentette, hogy Becky ezen túl nem vesz részt ilyen mulatságokban, és csakugyan, talán bátyja és sógornője célzásainak hatására, máris igen őrködő és példásan házias férjjé változott. Cserbenhagyta a klubot és a biliárdjátékot. Sohasem ment el hazulról. Együtt kocsizott ki Beckyvel, és állhatatosan elkísérte minden társaságba. Valahányszor Lord Steyne benézett hozzájuk, biztos lehetett abban, hogy ott találja az ezredest. És ha Becky a férje nélkül akart elmenni valahova, vagy olyan meghívást fogadott el, amely csak az ő személyé</w:t>
        <w:softHyphen/>
        <w:t>nek szólt, kereken megtiltotta neki, hogy elmenjen, és volt valami ennek az úriembernek a modorában, ami engedelmességet parancsolt. Hogy igazságosak legyünk a kis Becky iránt el volt ragadtatva Rawdon figyelmességétől. Ha Rawdon komoly volt is, ő soha. Akár barátaikkal voltak, akár magukban, mindig volt számára egy kedves mosolya, és mindig gondot fordított a szórakozására és kényelmére. Mintha házasságuk első napjai tértek volna vissza: ugyanaz a jókedv, szórakozás, mesterkéletlen bizalmasság és kölcsönös megbecsülés.</w:t>
      </w:r>
    </w:p>
    <w:p>
      <w:pPr>
        <w:pStyle w:val="Normal"/>
        <w:keepNext w:val="true"/>
        <w:widowControl/>
        <w:spacing w:before="0" w:after="120"/>
        <w:jc w:val="both"/>
        <w:rPr/>
      </w:pPr>
      <w:r>
        <w:rPr>
          <w:sz w:val="24"/>
        </w:rPr>
        <w:t>- Mennyivel kellemesebb - szokta mondani Rebecca -, ha te ülsz mellettem a kocsiban, mint az a vén, buta Briggs kisasszony. Maradjon mindig így, édes Rawdon. Milyen szép lenne, és milyen boldogok lennénk mindnyájan, csak pénzünk volna!</w:t>
      </w:r>
    </w:p>
    <w:p>
      <w:pPr>
        <w:pStyle w:val="Normal"/>
        <w:keepNext w:val="true"/>
        <w:keepLines/>
        <w:widowControl/>
        <w:spacing w:before="0" w:after="120"/>
        <w:jc w:val="both"/>
        <w:rPr/>
      </w:pPr>
      <w:r>
        <w:rPr>
          <w:sz w:val="24"/>
        </w:rPr>
        <w:t>Ebéd után Rawdon el szokott szundítani karosszékében, s nem látta a szemközti megviselt, fáradt, ijesztő arcot; mire felébredt, megint üde, őszinte mosoly ragyogott rajta. Becky vidá</w:t>
        <w:softHyphen/>
        <w:t>man megcsókolta. Rawdon csodálkozott, hogy valaha is gyanakodhatott rá. Nem, soha nem is gyanakodott, mindezek a tompa kétségek és komor sejtelmek, amelyek agyában összegyűltek - mindez üres féltékenység volt. Becky szereti, mindig is szerette. Hogy a társaságban ragyog, az nem az ő hibája, arra született, hogy ragyogjon. Van-e még nő, aki úgy tud beszélni, énekelni, bármit is csinálni, mint ő? Bárcsak a fiát is szeretné! - gondolta Rawdon. De az anyát és a fiát sehogy sem lehetett összemelegíteni.</w:t>
      </w:r>
    </w:p>
    <w:p>
      <w:pPr>
        <w:pStyle w:val="Normal"/>
        <w:keepNext w:val="true"/>
        <w:widowControl/>
        <w:spacing w:before="0" w:after="120"/>
        <w:jc w:val="both"/>
        <w:rPr/>
      </w:pPr>
      <w:r>
        <w:rPr>
          <w:sz w:val="24"/>
        </w:rPr>
        <w:t>Mialatt Rawdon elméjében ezeket a kétségeket és zavaros gondolatokat forgatta - megtörtént vele az, amit az előző fejezetben említettünk, s a boldogtalan ezredes egyszer csak fogoly volt, távol az otthonától.</w:t>
      </w:r>
    </w:p>
    <w:p>
      <w:pPr>
        <w:pStyle w:val="Normal"/>
        <w:keepNext w:val="true"/>
        <w:widowControl/>
        <w:spacing w:before="0" w:after="120"/>
        <w:jc w:val="both"/>
        <w:rPr>
          <w:sz w:val="24"/>
        </w:rPr>
      </w:pPr>
      <w:r>
        <w:rPr>
          <w:sz w:val="24"/>
        </w:rPr>
      </w:r>
    </w:p>
    <w:p>
      <w:pPr>
        <w:pStyle w:val="Heading1"/>
        <w:rPr>
          <w:b w:val="false"/>
          <w:b w:val="false"/>
        </w:rPr>
      </w:pPr>
      <w:r>
        <w:rPr/>
        <w:t>ÖTVENHARMADIK FEJEZET</w:t>
        <w:br/>
      </w:r>
      <w:r>
        <w:rPr>
          <w:b w:val="false"/>
          <w:i/>
        </w:rPr>
        <w:t>Szabadulás és katasztrófa</w:t>
      </w:r>
    </w:p>
    <w:p>
      <w:pPr>
        <w:pStyle w:val="Normal"/>
        <w:keepNext w:val="true"/>
        <w:widowControl/>
        <w:spacing w:before="0" w:after="120"/>
        <w:jc w:val="both"/>
        <w:rPr/>
      </w:pPr>
      <w:r>
        <w:rPr>
          <w:sz w:val="24"/>
        </w:rPr>
        <w:t>Rawdon barátunk tehát Moss úr székháza felé robogott a Cursitor Streetre, s annak rendje és módja szerint bevezették a komor vendégszeretetnek e helyére. Reggeledett már a Chancery Lane vidám háztetői felett, amikor a kocsizörgés felébresztette az utca visszhangját. Egy gyulladt szemű kis zsidógyerek, akinek a feje éppen olyan piros volt, mint a kelő nap, bebocsátotta a társaságot a házba, s Rawdont a földszinti szobában útitársa és házigazdája, Moss úr üdvözölte, s jókedvűen megkérdezte tőle, nem óhajt-e valamilyen meleg italt a kocsikázás után.</w:t>
      </w:r>
    </w:p>
    <w:p>
      <w:pPr>
        <w:pStyle w:val="Normal"/>
        <w:keepNext w:val="true"/>
        <w:widowControl/>
        <w:spacing w:before="0" w:after="120"/>
        <w:jc w:val="both"/>
        <w:rPr/>
      </w:pPr>
      <w:r>
        <w:rPr>
          <w:sz w:val="24"/>
        </w:rPr>
        <w:t xml:space="preserve">Az ezredes nem volt annyira levert, mint némely halandó lenne, ha egy palotát s egy </w:t>
      </w:r>
      <w:r>
        <w:rPr>
          <w:i/>
          <w:sz w:val="24"/>
        </w:rPr>
        <w:t>placens uxor</w:t>
      </w:r>
      <w:r>
        <w:rPr>
          <w:sz w:val="24"/>
        </w:rPr>
        <w:t>-t</w:t>
      </w:r>
      <w:r>
        <w:rPr>
          <w:rStyle w:val="FootnoteCharacters"/>
          <w:rStyle w:val="FootnoteAnchor"/>
        </w:rPr>
        <w:footnoteReference w:id="89"/>
      </w:r>
      <w:r>
        <w:rPr>
          <w:sz w:val="24"/>
        </w:rPr>
        <w:t xml:space="preserve"> maga mögött hagyva, hirtelen a végrehajtó házában találná magát, lakat alatt - mégpedig azért nem, mert az igazat megvallva, az ezredes már azelőtt is egyszer-kétszer lakója volt Moss úr intézetének. Elbeszélésünk eddigi folyamán nem tartottuk szükségesnek megemlíteni e közönséges kis magánmozzanatokat, de az olvasó meg lehet róla győződve, hogy az ilyesmi nem ritkán történik meg olyan ember életében, aki évi semmiből él.</w:t>
      </w:r>
    </w:p>
    <w:p>
      <w:pPr>
        <w:pStyle w:val="Normal"/>
        <w:keepNext w:val="true"/>
        <w:widowControl/>
        <w:spacing w:before="0" w:after="120"/>
        <w:jc w:val="both"/>
        <w:rPr/>
      </w:pPr>
      <w:r>
        <w:rPr>
          <w:sz w:val="24"/>
        </w:rPr>
        <w:t>Amikor az ezredes, aki akkor még legényember volt, első ízben látogatta meg Moss urat, nagy</w:t>
        <w:softHyphen/>
        <w:t>nénje bőkezűsége szabadította ki onnan; a második baleset alkalmával a kis Becky a legnagyobb lélekjelenléttel és kedvességgel kölcsönkért egy pénzösszeget Lord Southdown</w:t>
        <w:softHyphen/>
        <w:t>tól, s hízelgéssel rávette férje hitelezőjét (aki valójában az ő sáljainak, bársonyruháinak, csipke zsebkendőinek, ékszereinek és csecsebecséinek szállítója volt), hogy érje be köve</w:t>
        <w:softHyphen/>
        <w:t>telésének egy részével, a hátralékra pedig fogadja el Rawdon kötelezvényét. Így hát mindkét alkalommal a letartóztatás és az elbocsátás a legnagyobb udvariassággal folyt le mindkét fél részéről, s így Moss és az ezredes a legjobb viszonyban volt egymással.</w:t>
      </w:r>
    </w:p>
    <w:p>
      <w:pPr>
        <w:pStyle w:val="Normal"/>
        <w:keepNext w:val="true"/>
        <w:widowControl/>
        <w:spacing w:before="0" w:after="120"/>
        <w:jc w:val="both"/>
        <w:rPr/>
      </w:pPr>
      <w:r>
        <w:rPr>
          <w:sz w:val="24"/>
        </w:rPr>
        <w:t>- Megtalálja majd a régi ágyát, ezredes úr - mondta ez az úriember -, és merem állítani, hogy minden egyéb kényelmét is. Bizonyos lehet benne, hogy kellőképpen szellőztették, mégpedig a legkitűnőbb társaság után. Tegnapelőtt éjszaka még Famish kapitány aludt benne, az ötös dragonyosoktól, a mamája váltotta ki két hét után, mint mondta, azért, hogy egy kicsit megbüntesse. Szép kis büntetés! Ő pedig az én pezsgőmet büntette meg, minden éjszaka társaság gyűlt össze nála, csupa elsőrangú gavallér a klubokból és a West Endről: Ragg kapitány, Deuceace úr, aki a Temple-ben lakik, és még néhányan, akik tudják, mi az a jó bor, erről kezeskedem önnek. Az emeleten egy teológiai doktor a vendégem, a kávézóban öten vannak, és Mossné fél hatkor tart közös ebédet, utána egy kicsit kártyázunk és muzsikálunk, és nagyon örülnénk, ha önhöz is szerencsénk lehetne.</w:t>
      </w:r>
    </w:p>
    <w:p>
      <w:pPr>
        <w:pStyle w:val="Normal"/>
        <w:keepNext w:val="true"/>
        <w:widowControl/>
        <w:spacing w:before="0" w:after="120"/>
        <w:jc w:val="both"/>
        <w:rPr>
          <w:sz w:val="24"/>
        </w:rPr>
      </w:pPr>
      <w:r>
        <w:rPr>
          <w:sz w:val="24"/>
        </w:rPr>
        <w:t>- Majd csengetek, ha kell valami - mondta Rawdon, és nyugodtan felment a szobájába. Mint már említettük, öreg katona volt, és apró sorscsapások nem hozták ki a sodrából. Gyengébb ember rögtön a letartóztatása után levelet küldött volna a feleségének. „Minek zavarnám meg az éjszakai nyugalmát? - gondolta Rawdon. - Úgyse tudja, hogy a szobámban vagyok-e, vagy nem. Ráérek írni, ha már kialudta magát, és én is magamat. Csak százhetven fontról van szó, és elvihet az ördög, ha ennyit nem tudunk összeszedni.” Aztán a kis Rawdonra gondolt (nem szerette volna, ha a fiú megtudja, milyen furcsa helyen van az apja), s az ezredes elhelyez</w:t>
        <w:softHyphen/>
        <w:t>kedett az ágyban, amelyet nemrég még Famish kapitány foglalt el, és hamar álomba merült.</w:t>
      </w:r>
    </w:p>
    <w:p>
      <w:pPr>
        <w:pStyle w:val="Normal"/>
        <w:keepNext w:val="true"/>
        <w:widowControl/>
        <w:spacing w:before="0" w:after="120"/>
        <w:jc w:val="both"/>
        <w:rPr/>
      </w:pPr>
      <w:r>
        <w:rPr>
          <w:sz w:val="24"/>
        </w:rPr>
        <w:t>Tíz óra volt, mire felébredt, s a piros fejű ifjú öntudatos büszkeséggel behozott egy szép ezüst toalettkészletet, amelynek segítségével Rawdon végrehajtotta a borotválkozás műveletét. Valóban, Moss úr háza, ha kissé piszkos volt is, mégis fényesen volt berendezve. A tálalón állandóan piszkos tálcák és borhűtő vedrek álltak, nagy, piszkos, aranyozott függönyrudakról mocskos, sárga selyemfüggönyök omlottak a Cursitor Streetre néző rácsos ablakokra, széles, piszkos aranykeretek vették körül a legnagyobb mesterektől származó sportképeket és szent</w:t>
        <w:softHyphen/>
        <w:t>képeket, s ezek a képek érték el a legnagyobb vételárat a különböző számlarendezések során, amikor újra meg újra eladásra vagy megvásárlásra kerültek. Az ezredes reggelijét is hasonló</w:t>
        <w:softHyphen/>
        <w:t xml:space="preserve">képpen piszkos, de pazar ezüstedényekben szolgálták fel. Moss kisasszony, egy fekete szemű, papírcsigákkal felbodorított hajú lány, megjelent a teáskannával, és mosolyogva kérdezte meg az ezredest, hogy aludt. Behozta neki a </w:t>
      </w:r>
      <w:r>
        <w:rPr>
          <w:i/>
          <w:sz w:val="24"/>
        </w:rPr>
        <w:t>Morning Post</w:t>
      </w:r>
      <w:r>
        <w:rPr>
          <w:sz w:val="24"/>
        </w:rPr>
        <w:t>-ot is mindazoknak az előkelőségeknek nevével, akik előző este jelen voltak Lord Steyne estélyén. Ragyogó tudósítás számolt be az ünnepségekről s a szép és nagy tehetségű Rawdon Crawleyné csodálatra méltó alakításáról. Miután egy ideig élénken elcsevegett ezzel a hölggyel (aki könnyed tartással ült le a reggelizőasztal szélére, s látni engedte harisnyája ráncait és valaha fehér, félretaposott sarkú atlaszcipőjét), Crawley ezredes tollat, tintát és papírt kért, s arra a kérdésre, hogy hány lapot parancsol, csak egyet kívánt, ezt aztán Moss kisasszony mutatóujja és hüvelykujja közé fogva, hozta be neki. Sok ilyen papírlapot hozott már be ez a fekete szemű kisasszony; sok szegény ördög kapart és porzózott rájuk sietős könyörgő sorokat, s járt fel s alá e félelmetes szobában, amíg a küldönc vissza nem hozta a választ. A szegény emberek mindig küldöncöt vesznek igénybe a posta helyett. Ki nem kapott már ilyen levelet, amelyen nedves még az ostya, s amelyet azzal adnak át, hogy az előszobában vár valaki a válaszra?</w:t>
      </w:r>
    </w:p>
    <w:p>
      <w:pPr>
        <w:pStyle w:val="Normal"/>
        <w:keepNext w:val="true"/>
        <w:widowControl/>
        <w:spacing w:before="0" w:after="120"/>
        <w:jc w:val="both"/>
        <w:rPr/>
      </w:pPr>
      <w:r>
        <w:rPr>
          <w:sz w:val="24"/>
        </w:rPr>
        <w:t>Ami az ő kérésének hatásosságát illeti, Rawdonnak nemigen voltak balsejtelmei. Ezt írta:</w:t>
      </w:r>
    </w:p>
    <w:p>
      <w:pPr>
        <w:pStyle w:val="Normal"/>
        <w:keepNext w:val="true"/>
        <w:widowControl/>
        <w:spacing w:before="0" w:after="120"/>
        <w:ind w:left="284" w:right="286" w:hanging="0"/>
        <w:jc w:val="both"/>
        <w:rPr>
          <w:i/>
          <w:i/>
          <w:sz w:val="24"/>
        </w:rPr>
      </w:pPr>
      <w:r>
        <w:rPr>
          <w:i/>
          <w:sz w:val="24"/>
        </w:rPr>
        <w:t>Drága Becky!</w:t>
        <w:tab/>
      </w:r>
    </w:p>
    <w:p>
      <w:pPr>
        <w:pStyle w:val="Normal"/>
        <w:keepNext w:val="true"/>
        <w:widowControl/>
        <w:spacing w:before="0" w:after="120"/>
        <w:ind w:left="284" w:right="286" w:hanging="0"/>
        <w:jc w:val="both"/>
        <w:rPr/>
      </w:pPr>
      <w:r>
        <w:rPr>
          <w:sz w:val="24"/>
        </w:rPr>
        <w:t xml:space="preserve">Remélem, jól aludtál. Ne ijegy meg, </w:t>
      </w:r>
      <w:r>
        <w:rPr>
          <w:i/>
          <w:sz w:val="24"/>
        </w:rPr>
        <w:t xml:space="preserve">ha nem hozom be a </w:t>
      </w:r>
      <w:r>
        <w:rPr>
          <w:sz w:val="24"/>
        </w:rPr>
        <w:t xml:space="preserve">kávédat. </w:t>
      </w:r>
      <w:r>
        <w:rPr>
          <w:i/>
          <w:sz w:val="24"/>
        </w:rPr>
        <w:t>Az éjszaka szivarozva mentem hazafelé, de egy kis</w:t>
      </w:r>
      <w:r>
        <w:rPr>
          <w:sz w:val="24"/>
        </w:rPr>
        <w:t xml:space="preserve"> balesett </w:t>
      </w:r>
      <w:r>
        <w:rPr>
          <w:i/>
          <w:sz w:val="24"/>
        </w:rPr>
        <w:t>ért</w:t>
      </w:r>
      <w:r>
        <w:rPr>
          <w:sz w:val="24"/>
        </w:rPr>
        <w:t xml:space="preserve">. Elcsípett Moss a </w:t>
      </w:r>
      <w:r>
        <w:rPr>
          <w:i/>
          <w:sz w:val="24"/>
        </w:rPr>
        <w:t xml:space="preserve">Cursitor Streetről - az ő </w:t>
      </w:r>
      <w:r>
        <w:rPr>
          <w:sz w:val="24"/>
        </w:rPr>
        <w:t xml:space="preserve">aranydíszítésű pompás szobájában </w:t>
      </w:r>
      <w:r>
        <w:rPr>
          <w:i/>
          <w:sz w:val="24"/>
        </w:rPr>
        <w:t>írom</w:t>
      </w:r>
      <w:r>
        <w:rPr>
          <w:sz w:val="24"/>
        </w:rPr>
        <w:t xml:space="preserve"> </w:t>
      </w:r>
      <w:r>
        <w:rPr>
          <w:i/>
          <w:sz w:val="24"/>
        </w:rPr>
        <w:t xml:space="preserve">ezt, ugyanabban, ahol most két éve is voltam. Moss kisasszony, hozta be a teámat - nagyon </w:t>
      </w:r>
      <w:r>
        <w:rPr>
          <w:sz w:val="24"/>
        </w:rPr>
        <w:t>meghízott</w:t>
      </w:r>
      <w:r>
        <w:rPr>
          <w:i/>
          <w:sz w:val="24"/>
        </w:rPr>
        <w:t xml:space="preserve">, és mint rendesen, a </w:t>
      </w:r>
      <w:r>
        <w:rPr>
          <w:sz w:val="24"/>
        </w:rPr>
        <w:t>sarkáig lóg a harisnyája.</w:t>
      </w:r>
    </w:p>
    <w:p>
      <w:pPr>
        <w:pStyle w:val="Normal"/>
        <w:keepNext w:val="true"/>
        <w:widowControl/>
        <w:spacing w:before="0" w:after="120"/>
        <w:ind w:left="284" w:right="286" w:hanging="0"/>
        <w:jc w:val="both"/>
        <w:rPr>
          <w:sz w:val="24"/>
        </w:rPr>
      </w:pPr>
      <w:r>
        <w:rPr>
          <w:i/>
          <w:sz w:val="24"/>
        </w:rPr>
        <w:t xml:space="preserve">A Nathan-ügyről van szó - százötven, költségekkel együtt százhetven. Kérlek, küldd be az írómappámat és valamiféle </w:t>
      </w:r>
      <w:r>
        <w:rPr>
          <w:sz w:val="24"/>
        </w:rPr>
        <w:t>ruhát is</w:t>
      </w:r>
      <w:r>
        <w:rPr>
          <w:i/>
          <w:sz w:val="24"/>
        </w:rPr>
        <w:t xml:space="preserve"> - báli ruhában vagyok, fehér nyakkendőben (kezd már hasonlítani, M. kisasszony harisnyájához) -, hetven font van benne. És amint a levelet megkapod, hajtass el Nathanhoz, ajánlj neki hetvenötöt készpénzben, és kérd meg, hogy </w:t>
      </w:r>
      <w:r>
        <w:rPr>
          <w:sz w:val="24"/>
        </w:rPr>
        <w:t>újítsa meg a váltót</w:t>
      </w:r>
      <w:r>
        <w:rPr>
          <w:i/>
          <w:sz w:val="24"/>
        </w:rPr>
        <w:t xml:space="preserve"> - mondd meg neki, hogy hajlandó vagyok bort átvenni, sherry</w:t>
        <w:softHyphen/>
        <w:t xml:space="preserve">re úgyis szükségünk van, de </w:t>
      </w:r>
      <w:r>
        <w:rPr>
          <w:sz w:val="24"/>
        </w:rPr>
        <w:t>képek</w:t>
      </w:r>
      <w:r>
        <w:rPr>
          <w:i/>
          <w:sz w:val="24"/>
        </w:rPr>
        <w:t xml:space="preserve"> nem</w:t>
      </w:r>
      <w:r>
        <w:rPr>
          <w:sz w:val="24"/>
        </w:rPr>
        <w:t xml:space="preserve"> </w:t>
      </w:r>
      <w:r>
        <w:rPr>
          <w:i/>
          <w:sz w:val="24"/>
        </w:rPr>
        <w:t>kellenek, túl drágák.</w:t>
      </w:r>
    </w:p>
    <w:p>
      <w:pPr>
        <w:pStyle w:val="Normal"/>
        <w:keepNext w:val="true"/>
        <w:widowControl/>
        <w:spacing w:before="0" w:after="120"/>
        <w:ind w:left="284" w:right="286" w:hanging="0"/>
        <w:jc w:val="both"/>
        <w:rPr/>
      </w:pPr>
      <w:r>
        <w:rPr>
          <w:i/>
          <w:sz w:val="24"/>
        </w:rPr>
        <w:t xml:space="preserve">Ha nem megy bele, vedd a ketyegőmet, és amit a te holmidból </w:t>
      </w:r>
      <w:r>
        <w:rPr>
          <w:sz w:val="24"/>
        </w:rPr>
        <w:t>nélkülözhetsz</w:t>
      </w:r>
      <w:r>
        <w:rPr>
          <w:i/>
          <w:sz w:val="24"/>
        </w:rPr>
        <w:t>, és küldd el Ballshoz - estére természetesen meg kell lenni a pénznek. Nem akarom holnapig halasz</w:t>
        <w:softHyphen/>
        <w:t xml:space="preserve">tani, mert holnap vasárnap. Meg aztán az ágyak sem nagyon </w:t>
      </w:r>
      <w:r>
        <w:rPr>
          <w:sz w:val="24"/>
        </w:rPr>
        <w:t>tiszták</w:t>
      </w:r>
      <w:r>
        <w:rPr>
          <w:i/>
          <w:sz w:val="24"/>
        </w:rPr>
        <w:t>, és egyéb ügyek is előkerülhetnek ellenem - örülök, hogy ezen a szombaton nem jön haza Rawdon. Isten áldjon.</w:t>
      </w:r>
    </w:p>
    <w:p>
      <w:pPr>
        <w:pStyle w:val="Normal"/>
        <w:keepNext w:val="true"/>
        <w:widowControl/>
        <w:spacing w:before="0" w:after="120"/>
        <w:ind w:left="284" w:right="286" w:hanging="0"/>
        <w:jc w:val="both"/>
        <w:rPr>
          <w:sz w:val="24"/>
        </w:rPr>
      </w:pPr>
      <w:r>
        <w:rPr>
          <w:i/>
          <w:sz w:val="24"/>
        </w:rPr>
        <w:t>Sietve csókol</w:t>
      </w:r>
    </w:p>
    <w:p>
      <w:pPr>
        <w:pStyle w:val="Normal"/>
        <w:keepNext w:val="true"/>
        <w:widowControl/>
        <w:spacing w:before="0" w:after="120"/>
        <w:ind w:left="284" w:right="286" w:hanging="0"/>
        <w:jc w:val="right"/>
        <w:rPr>
          <w:sz w:val="24"/>
        </w:rPr>
      </w:pPr>
      <w:r>
        <w:rPr>
          <w:i/>
          <w:sz w:val="24"/>
        </w:rPr>
        <w:t>R. C.</w:t>
      </w:r>
    </w:p>
    <w:p>
      <w:pPr>
        <w:pStyle w:val="Normal"/>
        <w:keepNext w:val="true"/>
        <w:widowControl/>
        <w:spacing w:before="0" w:after="120"/>
        <w:ind w:left="284" w:right="286" w:hanging="0"/>
        <w:jc w:val="both"/>
        <w:rPr>
          <w:sz w:val="24"/>
        </w:rPr>
      </w:pPr>
      <w:r>
        <w:rPr>
          <w:i/>
          <w:sz w:val="24"/>
        </w:rPr>
        <w:t>Ui. Siess és gyere.</w:t>
      </w:r>
    </w:p>
    <w:p>
      <w:pPr>
        <w:pStyle w:val="Normal"/>
        <w:keepNext w:val="true"/>
        <w:widowControl/>
        <w:spacing w:before="0" w:after="120"/>
        <w:jc w:val="both"/>
        <w:rPr>
          <w:sz w:val="24"/>
        </w:rPr>
      </w:pPr>
      <w:r>
        <w:rPr>
          <w:sz w:val="24"/>
        </w:rPr>
        <w:t>Ezt az ostyával leragasztott levelet rábízták a küldöncök egyikére, akik mindig ott őgyelegtek, Moss úr intézete körül, Rawdon pedig, amikor látta, hogy elindult, kiment az udvarra, tűrhető jókedéllyel szívta szivarját, s nem törődött a vasrostéllyal a feje fölött, mert Moss úr udvara, be van rácsozva, mint a ketrec, nehogy a vendégszeretetét élvező úriembereknek eszükbe jusson megszökni.</w:t>
      </w:r>
    </w:p>
    <w:p>
      <w:pPr>
        <w:pStyle w:val="Normal"/>
        <w:keepNext w:val="true"/>
        <w:widowControl/>
        <w:spacing w:before="0" w:after="120"/>
        <w:jc w:val="both"/>
        <w:rPr/>
      </w:pPr>
      <w:r>
        <w:rPr>
          <w:sz w:val="24"/>
        </w:rPr>
        <w:t>Legfeljebb három órára lesz szükség ahhoz - így számította -, hogy Becky megérkezzék, és kinyissa börtöne ajtaját; ezt az időt elég kellemesen töltötte dohányzással, újságolvasással és a kávézóban egy ismerősével, Walter kapitánnyal, aki véletlenül szintén itt volt, s akivel néhány órán át hatpennys alapon, mindkét részről meglehetősen egyenletes szerencsével elkártyázott.</w:t>
      </w:r>
    </w:p>
    <w:p>
      <w:pPr>
        <w:pStyle w:val="Normal"/>
        <w:keepNext w:val="true"/>
        <w:widowControl/>
        <w:spacing w:before="0" w:after="120"/>
        <w:jc w:val="both"/>
        <w:rPr>
          <w:sz w:val="24"/>
        </w:rPr>
      </w:pPr>
      <w:r>
        <w:rPr>
          <w:sz w:val="24"/>
        </w:rPr>
        <w:t>Azonban elmúlt a nap, és nem tért vissza sem a küldönc, sem Becky. Moss úr társasebédjét pontosan fél hatkor, szolgálták fel, amikor is azok a házban lakó úriemberek, akik megenged</w:t>
        <w:softHyphen/>
        <w:t>hették maguknak ezt a költséget, összegyűltek a fentebb leírt, ragyogó utcai fogadóteremben, amely szomszédos volt Crawley úr ideiglenes lakásával. Ilyenkor M. kisasszony a reggeli papírcsigák nélkül jelent meg. Mossné pedig osztott a főtt ürücombból és répából, amiből az ezredes csak nagyon gyenge étvággyal evett. Amikor azonban megkérdezték tőle, „elvállal-e” egy üveg pezsgőt a társaságnak, beleegyezett, a hölgyek ittak az egészségére, Moss úr pedig a legudvariasabban felköszöntötte.</w:t>
      </w:r>
    </w:p>
    <w:p>
      <w:pPr>
        <w:pStyle w:val="Normal"/>
        <w:keepNext w:val="true"/>
        <w:widowControl/>
        <w:spacing w:before="0" w:after="120"/>
        <w:jc w:val="both"/>
        <w:rPr/>
      </w:pPr>
      <w:r>
        <w:rPr>
          <w:sz w:val="24"/>
        </w:rPr>
        <w:t>Ebéd közben azonban megszólalt a csengő, a vörös hajú ifjabb Moss, fogta a kulcsot, ajtót nyitott, aztán visszajött, és közölte az ezredessel, hogy megérkezett a küldönc egy táskával, egy írómappával és egy levéllel, amelyet át is adott Rawdonnak.</w:t>
      </w:r>
    </w:p>
    <w:p>
      <w:pPr>
        <w:pStyle w:val="Normal"/>
        <w:keepNext w:val="true"/>
        <w:widowControl/>
        <w:spacing w:before="0" w:after="120"/>
        <w:jc w:val="both"/>
        <w:rPr/>
      </w:pPr>
      <w:r>
        <w:rPr>
          <w:sz w:val="24"/>
        </w:rPr>
        <w:t>- Csak semmi ceremónia, ezredes úr, kérem - mondta Mossné, és intett. Rawdon kissé remegve nyitotta fel a levelet. Szép levél volt, erősen beillatosítva, rózsaszín papíron, halványzöld pecséttel.</w:t>
      </w:r>
    </w:p>
    <w:p>
      <w:pPr>
        <w:pStyle w:val="Normal"/>
        <w:keepNext w:val="true"/>
        <w:widowControl/>
        <w:spacing w:before="0" w:after="120"/>
        <w:ind w:left="284" w:right="286" w:hanging="0"/>
        <w:jc w:val="both"/>
        <w:rPr>
          <w:sz w:val="24"/>
        </w:rPr>
      </w:pPr>
      <w:r>
        <w:rPr>
          <w:sz w:val="24"/>
        </w:rPr>
        <w:t>Mon pauvre cher petit!</w:t>
      </w:r>
      <w:r>
        <w:rPr>
          <w:rStyle w:val="FootnoteCharacters"/>
          <w:rStyle w:val="FootnoteAnchor"/>
        </w:rPr>
        <w:footnoteReference w:id="90"/>
      </w:r>
    </w:p>
    <w:p>
      <w:pPr>
        <w:pStyle w:val="Normal"/>
        <w:keepNext w:val="true"/>
        <w:widowControl/>
        <w:spacing w:before="0" w:after="120"/>
        <w:ind w:left="284" w:right="286" w:hanging="0"/>
        <w:jc w:val="both"/>
        <w:rPr>
          <w:sz w:val="24"/>
        </w:rPr>
      </w:pPr>
      <w:r>
        <w:rPr>
          <w:sz w:val="24"/>
        </w:rPr>
        <w:t xml:space="preserve">Egy pillanatig sem </w:t>
      </w:r>
      <w:r>
        <w:rPr>
          <w:i/>
          <w:sz w:val="24"/>
        </w:rPr>
        <w:t xml:space="preserve">tudtam aludni, mindig arra gondoltam, mi lett </w:t>
      </w:r>
      <w:r>
        <w:rPr>
          <w:sz w:val="24"/>
        </w:rPr>
        <w:t>az én borzasztó öreg szörnyetegemmel</w:t>
      </w:r>
      <w:r>
        <w:rPr>
          <w:i/>
          <w:sz w:val="24"/>
        </w:rPr>
        <w:t xml:space="preserve">, és csak reggel aludtam el, miután elhívattam Blench urat (mert lázam volt), aki adott nekem valamilyen orvosságot, és meghagyta Finette-nek, hogy </w:t>
      </w:r>
      <w:r>
        <w:rPr>
          <w:sz w:val="24"/>
        </w:rPr>
        <w:t xml:space="preserve">semmi esetre se </w:t>
      </w:r>
      <w:r>
        <w:rPr>
          <w:i/>
          <w:sz w:val="24"/>
        </w:rPr>
        <w:t xml:space="preserve">zavarjanak. Úgyhogy az én szegény uram küldöncének, akinek, mint Finette mondja, </w:t>
      </w:r>
      <w:r>
        <w:rPr>
          <w:sz w:val="24"/>
        </w:rPr>
        <w:t>bien mauvaise mine-</w:t>
      </w:r>
      <w:r>
        <w:rPr>
          <w:i/>
          <w:sz w:val="24"/>
        </w:rPr>
        <w:t>je</w:t>
      </w:r>
      <w:r>
        <w:rPr>
          <w:rStyle w:val="FootnoteCharacters"/>
          <w:rStyle w:val="FootnoteAnchor"/>
        </w:rPr>
        <w:footnoteReference w:id="91"/>
      </w:r>
      <w:r>
        <w:rPr>
          <w:i/>
          <w:sz w:val="24"/>
        </w:rPr>
        <w:t xml:space="preserve"> volt és </w:t>
      </w:r>
      <w:r>
        <w:rPr>
          <w:sz w:val="24"/>
        </w:rPr>
        <w:t>sentoit le genièvre</w:t>
      </w:r>
      <w:r>
        <w:rPr>
          <w:i/>
          <w:sz w:val="24"/>
        </w:rPr>
        <w:t>,</w:t>
      </w:r>
      <w:r>
        <w:rPr>
          <w:rStyle w:val="FootnoteCharacters"/>
          <w:rStyle w:val="FootnoteAnchor"/>
        </w:rPr>
        <w:footnoteReference w:id="92"/>
      </w:r>
      <w:r>
        <w:rPr>
          <w:i/>
          <w:sz w:val="24"/>
        </w:rPr>
        <w:t xml:space="preserve"> órákig kellett vár</w:t>
        <w:softHyphen/>
        <w:t>nia az előszobában, amíg csöngettem. Elképzelheted, milyen lelkiállapotban olvastam szegény, drága, rossz helyesírású leveledet.</w:t>
      </w:r>
    </w:p>
    <w:p>
      <w:pPr>
        <w:pStyle w:val="Normal"/>
        <w:keepNext w:val="true"/>
        <w:widowControl/>
        <w:spacing w:before="0" w:after="120"/>
        <w:ind w:left="284" w:right="286" w:hanging="0"/>
        <w:jc w:val="both"/>
        <w:rPr>
          <w:sz w:val="24"/>
        </w:rPr>
      </w:pPr>
      <w:r>
        <w:rPr>
          <w:i/>
          <w:sz w:val="24"/>
        </w:rPr>
        <w:t>Nagyon rosszul éreztem magamat, de azért rögtön elküldtem a kocsiért, és amint fel</w:t>
        <w:softHyphen/>
        <w:t>öltöz</w:t>
        <w:softHyphen/>
        <w:t xml:space="preserve">tem (egy korty csokoládét sem tudtam meginni, hidd el, egy kortyot sem, mert nem az én szörnyetegem hozta be nekem), és </w:t>
      </w:r>
      <w:r>
        <w:rPr>
          <w:sz w:val="24"/>
        </w:rPr>
        <w:t>ventre à terre</w:t>
      </w:r>
      <w:r>
        <w:rPr>
          <w:rStyle w:val="FootnoteCharacters"/>
          <w:rStyle w:val="FootnoteAnchor"/>
        </w:rPr>
        <w:footnoteReference w:id="93"/>
      </w:r>
      <w:r>
        <w:rPr>
          <w:i/>
          <w:sz w:val="24"/>
        </w:rPr>
        <w:t xml:space="preserve"> Nathanhoz hajtottam. Beszéltem vele, sírtam, zokogtam, odaborultam az undorító térdéhez. Semmi sem lágyíthatta meg ezt a rettenetes embert. Az egész pénz kell neki, azt mondta, különben börtönben tartja az én szegény szörnyetegemet. Hazahajtottam azzal a szándékkal, hogy hadd következ</w:t>
        <w:softHyphen/>
        <w:t xml:space="preserve">zen az a </w:t>
      </w:r>
      <w:r>
        <w:rPr>
          <w:sz w:val="24"/>
        </w:rPr>
        <w:t>triste visite chez mon oncle</w:t>
      </w:r>
      <w:r>
        <w:rPr>
          <w:rStyle w:val="FootnoteCharacters"/>
          <w:rStyle w:val="FootnoteAnchor"/>
        </w:rPr>
        <w:footnoteReference w:id="94"/>
      </w:r>
      <w:r>
        <w:rPr>
          <w:i/>
          <w:sz w:val="24"/>
        </w:rPr>
        <w:t xml:space="preserve"> (amikor is minden ékszerem rendelkezésedre áll, bár száz fontot sem lehet kapni rájuk, mert mint tudod, egy csomó máris </w:t>
      </w:r>
      <w:r>
        <w:rPr>
          <w:sz w:val="24"/>
        </w:rPr>
        <w:t>ce cher oncle</w:t>
      </w:r>
      <w:r>
        <w:rPr>
          <w:rStyle w:val="FootnoteCharacters"/>
          <w:rStyle w:val="FootnoteAnchor"/>
        </w:rPr>
        <w:footnoteReference w:id="95"/>
      </w:r>
      <w:r>
        <w:rPr>
          <w:i/>
          <w:sz w:val="24"/>
        </w:rPr>
        <w:t xml:space="preserve"> kezében van), és otthon találtam a lordot azzal az öreg, birkaképű bolgár szörnyeteggel, aki eljött, hogy gratuláljon tegnap esti fellépésemhez. Paddington is eljött, húzta a szavakat, selypített és a haját borzolta, aztán Champignac és a főnöke, mindegyik csak úgy </w:t>
      </w:r>
      <w:r>
        <w:rPr>
          <w:sz w:val="24"/>
        </w:rPr>
        <w:t>ontotta</w:t>
      </w:r>
      <w:r>
        <w:rPr>
          <w:i/>
          <w:sz w:val="24"/>
        </w:rPr>
        <w:t xml:space="preserve"> a bókot és a magasztalást rám, szegényre, aki csak azért epekedtem, hogy megszabaduljak tőlük, és egész </w:t>
      </w:r>
      <w:r>
        <w:rPr>
          <w:sz w:val="24"/>
        </w:rPr>
        <w:t>idő alatt minden pillanatban</w:t>
      </w:r>
      <w:r>
        <w:rPr>
          <w:i/>
          <w:sz w:val="24"/>
        </w:rPr>
        <w:t xml:space="preserve"> csak </w:t>
      </w:r>
      <w:r>
        <w:rPr>
          <w:sz w:val="24"/>
        </w:rPr>
        <w:t>mon pauvre prisonnier</w:t>
      </w:r>
      <w:r>
        <w:rPr>
          <w:i/>
          <w:sz w:val="24"/>
        </w:rPr>
        <w:t>-re</w:t>
      </w:r>
      <w:r>
        <w:rPr>
          <w:rStyle w:val="FootnoteCharacters"/>
          <w:rStyle w:val="FootnoteAnchor"/>
        </w:rPr>
        <w:footnoteReference w:id="96"/>
      </w:r>
      <w:r>
        <w:rPr>
          <w:i/>
          <w:sz w:val="24"/>
        </w:rPr>
        <w:t xml:space="preserve"> gondoltam.</w:t>
      </w:r>
    </w:p>
    <w:p>
      <w:pPr>
        <w:pStyle w:val="Normal"/>
        <w:keepNext w:val="true"/>
        <w:widowControl/>
        <w:spacing w:before="0" w:after="120"/>
        <w:ind w:left="284" w:right="286" w:hanging="0"/>
        <w:jc w:val="both"/>
        <w:rPr>
          <w:sz w:val="24"/>
        </w:rPr>
      </w:pPr>
      <w:r>
        <w:rPr>
          <w:i/>
          <w:sz w:val="24"/>
        </w:rPr>
        <w:t xml:space="preserve">Amikor elmentek, térdre borultam mylord előtt, megmondtam neki, hogy mindenünket el kell zálogosítani, s kértem őt, könyörögtem neki, hogy adjon kétszáz fontot. Dühösen </w:t>
      </w:r>
      <w:r>
        <w:rPr>
          <w:sz w:val="24"/>
        </w:rPr>
        <w:t>pssz</w:t>
      </w:r>
      <w:r>
        <w:rPr>
          <w:i/>
          <w:sz w:val="24"/>
        </w:rPr>
        <w:t xml:space="preserve">-ezett és </w:t>
      </w:r>
      <w:r>
        <w:rPr>
          <w:sz w:val="24"/>
        </w:rPr>
        <w:t>hallatlan-</w:t>
      </w:r>
      <w:r>
        <w:rPr>
          <w:i/>
          <w:sz w:val="24"/>
        </w:rPr>
        <w:t>ozott, azt mondta, őrültség elzálogosítani, és azt mondta, meg</w:t>
        <w:softHyphen/>
        <w:t xml:space="preserve">látja, kölcsön tudja-e adni a pénzt. Végül elment, és megígérte, hogy reggel elküldi, így </w:t>
      </w:r>
      <w:r>
        <w:rPr>
          <w:i/>
          <w:spacing w:val="-4"/>
          <w:sz w:val="24"/>
        </w:rPr>
        <w:t>hát reggel viszem majd el az én szegény öreg szörnyetegemnek, akit addig is csókol szerető</w:t>
      </w:r>
    </w:p>
    <w:p>
      <w:pPr>
        <w:pStyle w:val="Normal"/>
        <w:keepNext w:val="true"/>
        <w:widowControl/>
        <w:spacing w:before="0" w:after="120"/>
        <w:ind w:left="284" w:right="286" w:hanging="0"/>
        <w:jc w:val="right"/>
        <w:rPr>
          <w:i/>
          <w:i/>
          <w:sz w:val="24"/>
        </w:rPr>
      </w:pPr>
      <w:r>
        <w:rPr>
          <w:i/>
          <w:sz w:val="24"/>
        </w:rPr>
        <w:t>Beckyje</w:t>
      </w:r>
    </w:p>
    <w:p>
      <w:pPr>
        <w:pStyle w:val="Normal"/>
        <w:keepNext w:val="true"/>
        <w:widowControl/>
        <w:spacing w:before="0" w:after="120"/>
        <w:ind w:left="284" w:right="286" w:hanging="0"/>
        <w:jc w:val="both"/>
        <w:rPr>
          <w:sz w:val="24"/>
        </w:rPr>
      </w:pPr>
      <w:r>
        <w:rPr>
          <w:i/>
          <w:sz w:val="24"/>
        </w:rPr>
        <w:t>Az ágyban írok. Úgy fáj a fejem és a szívem!</w:t>
      </w:r>
    </w:p>
    <w:p>
      <w:pPr>
        <w:pStyle w:val="Normal"/>
        <w:keepNext w:val="true"/>
        <w:widowControl/>
        <w:spacing w:before="0" w:after="120"/>
        <w:jc w:val="both"/>
        <w:rPr/>
      </w:pPr>
      <w:r>
        <w:rPr>
          <w:sz w:val="24"/>
        </w:rPr>
        <w:t>Rawdon, miután a levelet elolvasta, úgy elvörösödött és olyan vadul nézett, hogy az asztaltársaság rögtön tudta: rossz hírt kapott. Minden gyanúja, amit eddig elűzni igyekezett, visszatért. Becky még csak el sem tudott menni hazulról, hogy eladja az ékszereit és ki</w:t>
        <w:softHyphen/>
        <w:t>szabadítsa. Képes volt tréfálni és bókokról beszélni, mialatt ő börtönben ül. És ki juttatta ide? Wenhammel sétált. Talán... Alig tudta végiggondolni azt, amit gyanított. Hirtelen felugrott, berohant szobájába, kinyitotta írómappáját, leírt két kusza sort, amelyet Sir Pittnek vagy Lady Crawleynak címzett, meghagyta a küldöncnek, azonnal vigye a Gaunt Streetre, mégpedig kocsin, s egy guineát ígért neki, ha egy órán belül visszatér.</w:t>
      </w:r>
    </w:p>
    <w:p>
      <w:pPr>
        <w:pStyle w:val="Normal"/>
        <w:keepNext w:val="true"/>
        <w:widowControl/>
        <w:spacing w:before="0" w:after="120"/>
        <w:jc w:val="both"/>
        <w:rPr/>
      </w:pPr>
      <w:r>
        <w:rPr>
          <w:sz w:val="24"/>
        </w:rPr>
        <w:t>A levélben arra kérte kedves bátyját és sógornőjét, hogy az istenért, drága fia és becsülete érdekében jöjjenek és szabadítsák ki bajából. Börtönben van, száz font kell neki ahhoz, hogy kiszabadulhasson, könyörgött hogy jöjjenek el érte.</w:t>
      </w:r>
    </w:p>
    <w:p>
      <w:pPr>
        <w:pStyle w:val="Normal"/>
        <w:keepNext w:val="true"/>
        <w:widowControl/>
        <w:spacing w:before="0" w:after="120"/>
        <w:jc w:val="both"/>
        <w:rPr>
          <w:sz w:val="24"/>
        </w:rPr>
      </w:pPr>
      <w:r>
        <w:rPr>
          <w:sz w:val="24"/>
        </w:rPr>
        <w:t>Miután a küldöncöt útnak indította, visszatért az ebédlőbe, és bort kért. Furcsán, zajosan nevetett és beszélt, legalábbis így tűnt fel az embereknek. Néha tébolyultan nevetett saját aggodalmain, és egy órán át, folytatta az ivást, miközben állandóan a kocsira fülelt, amely eldönti sorsát.</w:t>
      </w:r>
    </w:p>
    <w:p>
      <w:pPr>
        <w:pStyle w:val="Normal"/>
        <w:keepNext w:val="true"/>
        <w:widowControl/>
        <w:spacing w:before="0" w:after="120"/>
        <w:jc w:val="both"/>
        <w:rPr/>
      </w:pPr>
      <w:r>
        <w:rPr>
          <w:sz w:val="24"/>
        </w:rPr>
        <w:t>Az egy óra elteltével kocsikerék zördült a kapunál - az ifjú kapus ment ki kapukulcsaival. Egy hölgyet bocsátott be.</w:t>
      </w:r>
    </w:p>
    <w:p>
      <w:pPr>
        <w:pStyle w:val="Normal"/>
        <w:keepNext w:val="true"/>
        <w:widowControl/>
        <w:spacing w:before="0" w:after="120"/>
        <w:jc w:val="both"/>
        <w:rPr>
          <w:sz w:val="24"/>
        </w:rPr>
      </w:pPr>
      <w:r>
        <w:rPr>
          <w:sz w:val="24"/>
        </w:rPr>
        <w:t>- Crawley ezredest keresem - mondta a hölgy, és erősen remegett. A gyerek beavatott pillantással zárta be a hölgy mögött a külső ajtót, aztán kinyitotta a belsőt is, és bekiáltott:</w:t>
      </w:r>
    </w:p>
    <w:p>
      <w:pPr>
        <w:pStyle w:val="Normal"/>
        <w:keepNext w:val="true"/>
        <w:widowControl/>
        <w:spacing w:before="0" w:after="120"/>
        <w:jc w:val="both"/>
        <w:rPr/>
      </w:pPr>
      <w:r>
        <w:rPr>
          <w:sz w:val="24"/>
        </w:rPr>
        <w:t>- Ezredes úr, keresik! - s bevezette a hölgyet a hátsó társalgóba, mely az ezredes szobája volt.</w:t>
      </w:r>
    </w:p>
    <w:p>
      <w:pPr>
        <w:pStyle w:val="Normal"/>
        <w:keepNext w:val="true"/>
        <w:widowControl/>
        <w:spacing w:before="0" w:after="120"/>
        <w:jc w:val="both"/>
        <w:rPr>
          <w:sz w:val="24"/>
        </w:rPr>
      </w:pPr>
      <w:r>
        <w:rPr>
          <w:sz w:val="24"/>
        </w:rPr>
        <w:t>Rawdon bejött az ebédlőből, ahol a társaság tovább iddogált, széles, nyers fénynyaláb hatolt be vele együtt a szobába, ahol a hölgy még mindig igen izgatottan állt.</w:t>
      </w:r>
    </w:p>
    <w:p>
      <w:pPr>
        <w:pStyle w:val="Normal"/>
        <w:keepNext w:val="true"/>
        <w:widowControl/>
        <w:spacing w:before="0" w:after="120"/>
        <w:jc w:val="both"/>
        <w:rPr/>
      </w:pPr>
      <w:r>
        <w:rPr>
          <w:sz w:val="24"/>
        </w:rPr>
        <w:t>- Én vagyok, Rawdon - mondta félénk hangon, amelyet igyekezett vidámmá tenni. - Én vagyok, Jane.</w:t>
      </w:r>
    </w:p>
    <w:p>
      <w:pPr>
        <w:pStyle w:val="Normal"/>
        <w:keepNext w:val="true"/>
        <w:widowControl/>
        <w:spacing w:before="0" w:after="120"/>
        <w:jc w:val="both"/>
        <w:rPr>
          <w:sz w:val="24"/>
        </w:rPr>
      </w:pPr>
      <w:r>
        <w:rPr>
          <w:sz w:val="24"/>
        </w:rPr>
        <w:t>Ez a kedves hang és megjelenés teljesen meghatotta Rawdont, odarohant hozzá, karjába kapta, néhány érthetetlen hálaszót mormogott, és bizony zokogott a vállán. Jane nem értette, mi az oka ennek a felindultságnak.</w:t>
      </w:r>
    </w:p>
    <w:p>
      <w:pPr>
        <w:pStyle w:val="Normal"/>
        <w:keepNext w:val="true"/>
        <w:widowControl/>
        <w:spacing w:before="0" w:after="120"/>
        <w:jc w:val="both"/>
        <w:rPr>
          <w:sz w:val="24"/>
        </w:rPr>
      </w:pPr>
      <w:r>
        <w:rPr>
          <w:sz w:val="24"/>
        </w:rPr>
        <w:t>Moss úr számláit, gyorsan kiegyenlítették, talán csalódására is ennek az úriembernek, aki számított már arra, hogy legalábbis vasárnap estig vendége lesz az ezredes; aztán Jane ragyo</w:t>
        <w:softHyphen/>
        <w:t>gó mosollyal, boldog szemmel vitte el Rawdont a végrehajtó házából, s elindultak hazafelé a bérkocsin, amelyen megszabadulására sietett.</w:t>
      </w:r>
    </w:p>
    <w:p>
      <w:pPr>
        <w:pStyle w:val="Normal"/>
        <w:keepNext w:val="true"/>
        <w:keepLines/>
        <w:widowControl/>
        <w:spacing w:before="0" w:after="120"/>
        <w:jc w:val="both"/>
        <w:rPr/>
      </w:pPr>
      <w:r>
        <w:rPr>
          <w:sz w:val="24"/>
        </w:rPr>
        <w:t>- Pitt egy parlamenti ebéden van - mondta -, már nem volt itthon, mikor a levele megérkezett, és így, kedves Rawdon, én... én magam jöttem - s közben megfogta Rawdon kezét. Talán jobb volt Rawdon Crawleynak, hogy Pitt éppen ebéden van. Rawdon százszor is megköszönte sógornőjének, és a hálának olyan hevességével, amely meghatotta, és szinte megriasztotta ezt a lágyszívű asszonyt.</w:t>
      </w:r>
    </w:p>
    <w:p>
      <w:pPr>
        <w:pStyle w:val="Normal"/>
        <w:keepNext w:val="true"/>
        <w:widowControl/>
        <w:spacing w:before="0" w:after="120"/>
        <w:jc w:val="both"/>
        <w:rPr/>
      </w:pPr>
      <w:r>
        <w:rPr>
          <w:sz w:val="24"/>
        </w:rPr>
        <w:t>- Ó - mondta az ezredes a maga nyers, mesterkéletlen módján -, maga... maga nem tudja, mennyire megváltoztam, amióta ismerem magát és... és amióta a kis Rawdy... Szeretnék... szeretnék valahogyan más lenni. Látja, azt szeretném... azt szeretném... ha...</w:t>
      </w:r>
    </w:p>
    <w:p>
      <w:pPr>
        <w:pStyle w:val="Normal"/>
        <w:keepNext w:val="true"/>
        <w:widowControl/>
        <w:spacing w:before="0" w:after="120"/>
        <w:jc w:val="both"/>
        <w:rPr>
          <w:sz w:val="24"/>
        </w:rPr>
      </w:pPr>
      <w:r>
        <w:rPr>
          <w:sz w:val="24"/>
        </w:rPr>
        <w:t>Nem fejezte be a mondatot, de Jane megértette. S aznap este, miután Rawdon elment tőle, s ő leült kisfia ágya mellé, alázatosan imádkozott azért a szegény tévelygő bűnösért.</w:t>
      </w:r>
    </w:p>
    <w:p>
      <w:pPr>
        <w:pStyle w:val="Normal"/>
        <w:keepNext w:val="true"/>
        <w:widowControl/>
        <w:spacing w:before="0" w:after="120"/>
        <w:jc w:val="both"/>
        <w:rPr>
          <w:sz w:val="24"/>
        </w:rPr>
      </w:pPr>
      <w:r>
        <w:rPr>
          <w:sz w:val="24"/>
        </w:rPr>
        <w:t>Rawdon elbúcsúzott és hazasietett. Este kilenc óra volt. Végigszaladt a Hiúság Vásárának utcáin és nagy terein, és végül kifulladva megérkezett háza elé. Visszahőkölt és nekiesett a rácsnak, közben remegve felpillantott. A fogadószoba ablakai, fényben ragyogtak. Becky azt írta, hogy beteg, és ágyban fekszik. Rawdon ott állt egy ideig, sápadt arcán a szobákból kiszűrődő világosság.</w:t>
      </w:r>
    </w:p>
    <w:p>
      <w:pPr>
        <w:pStyle w:val="Normal"/>
        <w:keepNext w:val="true"/>
        <w:widowControl/>
        <w:spacing w:before="0" w:after="120"/>
        <w:jc w:val="both"/>
        <w:rPr>
          <w:sz w:val="24"/>
        </w:rPr>
      </w:pPr>
      <w:r>
        <w:rPr>
          <w:sz w:val="24"/>
        </w:rPr>
        <w:t>Elővette kapukulcsát, és belépett a házba. A felső szobákból nevetés hallatszott le. Még mindig abban a báli ruhában volt, amelyben előző este letartóztatták. Halkan ment fel a lépcsőn, és odafent áthajolt a korláton. Senki sem mozdult a házban - a cselédséget elküldték. Rawdon nevetést hallott belülről - nevetést és éneklést. Becky az előző éjszakai dal egyik szakaszát énekelte, egy rekedtes hang pedig közbekiáltott: - Bravó! Bravó! - Lord Steyne hangja volt.</w:t>
      </w:r>
    </w:p>
    <w:p>
      <w:pPr>
        <w:pStyle w:val="Normal"/>
        <w:keepNext w:val="true"/>
        <w:widowControl/>
        <w:spacing w:before="0" w:after="120"/>
        <w:jc w:val="both"/>
        <w:rPr/>
      </w:pPr>
      <w:r>
        <w:rPr>
          <w:sz w:val="24"/>
        </w:rPr>
        <w:t>Rawdon kinyitotta az ajtót és belépett. Egy kis asztalra ebéd volt odakészítve, borral, ezüst terítéken. Becky a pamlagon ült, Steyne fölébe hajolt. A nyomorult asszony, ragyogó, teljes estélyi ruhában volt, karja és minden ujja karperecektől, gyűrűktől csillogott, mellén a Steyne-től kapott gyémántok. A lord kezében tartotta Becky kezét, és éppen fölébe hajolt, hogy meg</w:t>
        <w:softHyphen/>
        <w:t>csókolja, amikor Becky fojtott sikollyal ugrott föl, mert megpillantotta Rawdon fehér arcát. A következő percben, már megpróbálkozott egy mosollyal, egy rettenetes mosollyal, mintha üdvözölni akarná urát, Steyne pedig felugrott, fogát csikorgatta, halványan, dühös tekintettel.</w:t>
      </w:r>
    </w:p>
    <w:p>
      <w:pPr>
        <w:pStyle w:val="Normal"/>
        <w:keepNext w:val="true"/>
        <w:widowControl/>
        <w:spacing w:before="0" w:after="120"/>
        <w:jc w:val="both"/>
        <w:rPr>
          <w:sz w:val="24"/>
        </w:rPr>
      </w:pPr>
      <w:r>
        <w:rPr>
          <w:sz w:val="24"/>
        </w:rPr>
        <w:t>Ő is nevetni próbált, előrelépett, és kinyújtotta kezét.</w:t>
      </w:r>
    </w:p>
    <w:p>
      <w:pPr>
        <w:pStyle w:val="Normal"/>
        <w:keepNext w:val="true"/>
        <w:widowControl/>
        <w:spacing w:before="0" w:after="120"/>
        <w:jc w:val="both"/>
        <w:rPr>
          <w:sz w:val="24"/>
        </w:rPr>
      </w:pPr>
      <w:r>
        <w:rPr>
          <w:sz w:val="24"/>
        </w:rPr>
        <w:t>- Micsoda, már visszatért? Hogy van, Crawley? - kérdezte, s szája széle megrándult, ahogy vigyorogni próbált a betolakodóra.</w:t>
      </w:r>
    </w:p>
    <w:p>
      <w:pPr>
        <w:pStyle w:val="Normal"/>
        <w:keepNext w:val="true"/>
        <w:widowControl/>
        <w:spacing w:before="0" w:after="120"/>
        <w:jc w:val="both"/>
        <w:rPr/>
      </w:pPr>
      <w:r>
        <w:rPr>
          <w:sz w:val="24"/>
        </w:rPr>
        <w:t>Volt valami Rawdon arcában, ami úgy hatott Beckyre, hogy elébe vetette magát.</w:t>
      </w:r>
    </w:p>
    <w:p>
      <w:pPr>
        <w:pStyle w:val="Normal"/>
        <w:keepNext w:val="true"/>
        <w:widowControl/>
        <w:spacing w:before="0" w:after="120"/>
        <w:jc w:val="both"/>
        <w:rPr>
          <w:sz w:val="24"/>
        </w:rPr>
      </w:pPr>
      <w:r>
        <w:rPr>
          <w:sz w:val="24"/>
        </w:rPr>
        <w:t>- Ártatlan vagyok, Rawdon - mondta -, Isten látja, hogy ártatlan vagyok.</w:t>
      </w:r>
    </w:p>
    <w:p>
      <w:pPr>
        <w:pStyle w:val="Normal"/>
        <w:keepNext w:val="true"/>
        <w:widowControl/>
        <w:spacing w:before="0" w:after="120"/>
        <w:jc w:val="both"/>
        <w:rPr/>
      </w:pPr>
      <w:r>
        <w:rPr>
          <w:sz w:val="24"/>
        </w:rPr>
        <w:t>Belekapaszkodott Rawdon ruhájába, kezébe; az ő kezét, karját kígyó alakú karperecek és csillogó gyűrűk borították. - Ártatlan vagyok. Mondja meg, hogy ártatlan vagyok - fordult Lord Steyne-hez.</w:t>
      </w:r>
    </w:p>
    <w:p>
      <w:pPr>
        <w:pStyle w:val="Normal"/>
        <w:keepNext w:val="true"/>
        <w:widowControl/>
        <w:spacing w:before="0" w:after="120"/>
        <w:jc w:val="both"/>
        <w:rPr>
          <w:sz w:val="24"/>
        </w:rPr>
      </w:pPr>
      <w:r>
        <w:rPr>
          <w:sz w:val="24"/>
        </w:rPr>
        <w:t>A lord azt hitte, csapdát állítottak neki, s éppen olyan dühös volt az asszonyra, mint a férjére.</w:t>
      </w:r>
    </w:p>
    <w:p>
      <w:pPr>
        <w:pStyle w:val="Normal"/>
        <w:keepNext w:val="true"/>
        <w:widowControl/>
        <w:spacing w:before="0" w:after="120"/>
        <w:jc w:val="both"/>
        <w:rPr/>
      </w:pPr>
      <w:r>
        <w:rPr>
          <w:sz w:val="24"/>
        </w:rPr>
        <w:t>- Ártatlan? A fene vigye el! - kiáltotta. - Maga ártatlan? Hiszen minden ékszert, amit a testén visel, én fizettem ki. Ezer meg ezer fontot adtam magának, amit ez a fickó elköltött, és amiért eladta magát. Ártatlan, hogy a..! Éppen olyan ártatlan, mint az anyja, a balett-táncosnő, és az ura, aki a feleségéből él. Ne higgye, hogy engem is megijeszt, mint másokat! Félre az útból, engedjen!</w:t>
      </w:r>
    </w:p>
    <w:p>
      <w:pPr>
        <w:pStyle w:val="Normal"/>
        <w:keepNext w:val="true"/>
        <w:widowControl/>
        <w:spacing w:before="0" w:after="120"/>
        <w:jc w:val="both"/>
        <w:rPr>
          <w:sz w:val="24"/>
        </w:rPr>
      </w:pPr>
      <w:r>
        <w:rPr>
          <w:sz w:val="24"/>
        </w:rPr>
        <w:t>Ezzel Lord Steyne felkapta kalapját, szikrázó szemmel, ellenségének vadul arcába nézett, feléje tartott, és egy percig sem kételkedett benne, hogy az utat enged neki.</w:t>
      </w:r>
    </w:p>
    <w:p>
      <w:pPr>
        <w:pStyle w:val="Normal"/>
        <w:keepNext w:val="true"/>
        <w:widowControl/>
        <w:spacing w:before="0" w:after="120"/>
        <w:jc w:val="both"/>
        <w:rPr>
          <w:sz w:val="24"/>
        </w:rPr>
      </w:pPr>
      <w:r>
        <w:rPr>
          <w:sz w:val="24"/>
        </w:rPr>
        <w:t>- Hazudsz, kutya! - mondta Rawdon. - Hazudsz, gyáva gazember!</w:t>
      </w:r>
    </w:p>
    <w:p>
      <w:pPr>
        <w:pStyle w:val="Normal"/>
        <w:keepNext w:val="true"/>
        <w:widowControl/>
        <w:spacing w:before="0" w:after="120"/>
        <w:jc w:val="both"/>
        <w:rPr>
          <w:sz w:val="24"/>
        </w:rPr>
      </w:pPr>
      <w:r>
        <w:rPr>
          <w:sz w:val="24"/>
        </w:rPr>
        <w:t>Aztán a főurat kétszer arcul vágta, s véresen a padlóra hajította. Mindez olyan gyorsan történt, hogy Rebecca nem tudott közbelépni. Remegve állt Rawdon előtt, csodálta erős, bátor, győztes férjét.</w:t>
      </w:r>
    </w:p>
    <w:p>
      <w:pPr>
        <w:pStyle w:val="Normal"/>
        <w:keepNext w:val="true"/>
        <w:widowControl/>
        <w:spacing w:before="0" w:after="120"/>
        <w:jc w:val="both"/>
        <w:rPr>
          <w:sz w:val="24"/>
        </w:rPr>
      </w:pPr>
      <w:r>
        <w:rPr>
          <w:sz w:val="24"/>
        </w:rPr>
        <w:t>- Ide gyere! - mondta Rawdon. Rebecca azonnal odalépett.</w:t>
      </w:r>
    </w:p>
    <w:p>
      <w:pPr>
        <w:pStyle w:val="Normal"/>
        <w:keepNext w:val="true"/>
        <w:widowControl/>
        <w:spacing w:before="0" w:after="120"/>
        <w:jc w:val="both"/>
        <w:rPr>
          <w:sz w:val="24"/>
        </w:rPr>
      </w:pPr>
      <w:r>
        <w:rPr>
          <w:sz w:val="24"/>
        </w:rPr>
        <w:t>- Rakd le ezeket!</w:t>
      </w:r>
    </w:p>
    <w:p>
      <w:pPr>
        <w:pStyle w:val="Normal"/>
        <w:keepNext w:val="true"/>
        <w:widowControl/>
        <w:spacing w:before="0" w:after="120"/>
        <w:jc w:val="both"/>
        <w:rPr>
          <w:sz w:val="24"/>
        </w:rPr>
      </w:pPr>
      <w:r>
        <w:rPr>
          <w:sz w:val="24"/>
        </w:rPr>
        <w:t>Rebecca reszketve húzta le az ékszereket karjáról, a gyűrűket reszkető ujjairól, az egészet egy halomba fogta, s borzongva nézett fel Rawdonra.</w:t>
      </w:r>
    </w:p>
    <w:p>
      <w:pPr>
        <w:pStyle w:val="Normal"/>
        <w:keepNext w:val="true"/>
        <w:widowControl/>
        <w:spacing w:before="0" w:after="120"/>
        <w:jc w:val="both"/>
        <w:rPr/>
      </w:pPr>
      <w:r>
        <w:rPr>
          <w:sz w:val="24"/>
        </w:rPr>
        <w:t>- Dobd le! - mondta Rawdon. Rebecca lehullatta az ékszereket. Rawdon letépte melléről a gyémánt melltűt, s Lord Steyne-hez hajította. Felsebezte kopasz homlokát. Steyne halála napjáig hordta ezt a sebhelyet.</w:t>
      </w:r>
    </w:p>
    <w:p>
      <w:pPr>
        <w:pStyle w:val="Normal"/>
        <w:keepNext w:val="true"/>
        <w:widowControl/>
        <w:spacing w:before="0" w:after="120"/>
        <w:jc w:val="both"/>
        <w:rPr>
          <w:sz w:val="24"/>
        </w:rPr>
      </w:pPr>
      <w:r>
        <w:rPr>
          <w:sz w:val="24"/>
        </w:rPr>
        <w:t>- Gyere fel az emeletre! - mondta Rawdon a feleségének.</w:t>
      </w:r>
    </w:p>
    <w:p>
      <w:pPr>
        <w:pStyle w:val="Normal"/>
        <w:keepNext w:val="true"/>
        <w:widowControl/>
        <w:spacing w:before="0" w:after="120"/>
        <w:jc w:val="both"/>
        <w:rPr>
          <w:sz w:val="24"/>
        </w:rPr>
      </w:pPr>
      <w:r>
        <w:rPr>
          <w:sz w:val="24"/>
        </w:rPr>
        <w:t>- Ne ölj meg, Rawdon! - kérte Rebecca. Rawdon vadul nevetett.</w:t>
      </w:r>
    </w:p>
    <w:p>
      <w:pPr>
        <w:pStyle w:val="Normal"/>
        <w:keepNext w:val="true"/>
        <w:widowControl/>
        <w:spacing w:before="0" w:after="120"/>
        <w:jc w:val="both"/>
        <w:rPr/>
      </w:pPr>
      <w:r>
        <w:rPr>
          <w:sz w:val="24"/>
        </w:rPr>
        <w:t>- Látni akarom, a pénzről is úgy hazudott-e az az ember, mint rólam. Adott neked pénzt?</w:t>
      </w:r>
    </w:p>
    <w:p>
      <w:pPr>
        <w:pStyle w:val="Normal"/>
        <w:keepNext w:val="true"/>
        <w:widowControl/>
        <w:spacing w:before="0" w:after="120"/>
        <w:jc w:val="both"/>
        <w:rPr>
          <w:sz w:val="24"/>
        </w:rPr>
      </w:pPr>
      <w:r>
        <w:rPr>
          <w:sz w:val="24"/>
        </w:rPr>
        <w:t>- Nem! - mondta Rebecca. - Azaz...</w:t>
      </w:r>
    </w:p>
    <w:p>
      <w:pPr>
        <w:pStyle w:val="Normal"/>
        <w:keepNext w:val="true"/>
        <w:widowControl/>
        <w:spacing w:before="0" w:after="120"/>
        <w:jc w:val="both"/>
        <w:rPr>
          <w:sz w:val="24"/>
        </w:rPr>
      </w:pPr>
      <w:r>
        <w:rPr>
          <w:sz w:val="24"/>
        </w:rPr>
        <w:t>- Add ide a kulcsaidat! - válaszolta Rawdon, és együtt felmentek az emeletre.</w:t>
      </w:r>
    </w:p>
    <w:p>
      <w:pPr>
        <w:pStyle w:val="Normal"/>
        <w:keepNext w:val="true"/>
        <w:widowControl/>
        <w:spacing w:before="0" w:after="120"/>
        <w:jc w:val="both"/>
        <w:rPr/>
      </w:pPr>
      <w:r>
        <w:rPr>
          <w:sz w:val="24"/>
        </w:rPr>
        <w:t>Rebecca - egyet kivéve - valamennyi kulcsát odaadta, s azt remélte, hogy Rawdon nem veszi majd észre, hogy az az egy hiányzik. Annak a ládikának volt a kulcsa, amelyet Emília adott neki valaha, s amelyet titkos helyen őrzött. De Rawdon feltúrta a szekrényeket és a fiókokat, kidobálta belőlük jobbra-balra az ezerféle kacatot, s végül megtalálta a kazettát. Az asszony kénytelen volt kinyitni. Papírok voltak benne, többéves szerelmes levelek, mindenféle kis csecsebecsék, női emlékek. És volt benne egy tárca bankjegyekkel. A bankjegyek között voltak tíz év előttiek is, de az egyik egészen új volt, ezerfontos bankjegy, amelyet Lord Steyne adott neki.</w:t>
      </w:r>
    </w:p>
    <w:p>
      <w:pPr>
        <w:pStyle w:val="Normal"/>
        <w:keepNext w:val="true"/>
        <w:widowControl/>
        <w:spacing w:before="0" w:after="120"/>
        <w:jc w:val="both"/>
        <w:rPr>
          <w:sz w:val="24"/>
        </w:rPr>
      </w:pPr>
      <w:r>
        <w:rPr>
          <w:sz w:val="24"/>
        </w:rPr>
        <w:t>- Ezt ő adta neked? - kérdezte Rawdon.</w:t>
      </w:r>
    </w:p>
    <w:p>
      <w:pPr>
        <w:pStyle w:val="Normal"/>
        <w:keepNext w:val="true"/>
        <w:widowControl/>
        <w:spacing w:before="0" w:after="120"/>
        <w:jc w:val="both"/>
        <w:rPr>
          <w:sz w:val="24"/>
        </w:rPr>
      </w:pPr>
      <w:r>
        <w:rPr>
          <w:sz w:val="24"/>
        </w:rPr>
        <w:t>- Igen! - felelte Rebecca.</w:t>
      </w:r>
    </w:p>
    <w:p>
      <w:pPr>
        <w:pStyle w:val="Normal"/>
        <w:keepNext w:val="true"/>
        <w:widowControl/>
        <w:spacing w:before="0" w:after="120"/>
        <w:jc w:val="both"/>
        <w:rPr>
          <w:sz w:val="24"/>
        </w:rPr>
      </w:pPr>
      <w:r>
        <w:rPr>
          <w:sz w:val="24"/>
        </w:rPr>
        <w:t>- Még ma elküldöm neki - mondta Rawdon (mert közben megint hajnalodott, és sok óra telt el a keresésben) -, aztán kifizetem Briggs kisasszonyt, aki olyan jó volt a gyerekhez, és más adósságokat. Majd megmondod, hová küldjem a maradékot. Száz fontot rám szánhattál volna ennyiből, Becky. Én mindig mindent megosztottam veled!</w:t>
      </w:r>
    </w:p>
    <w:p>
      <w:pPr>
        <w:pStyle w:val="Normal"/>
        <w:keepNext w:val="true"/>
        <w:widowControl/>
        <w:spacing w:before="0" w:after="120"/>
        <w:jc w:val="both"/>
        <w:rPr>
          <w:sz w:val="24"/>
        </w:rPr>
      </w:pPr>
      <w:r>
        <w:rPr>
          <w:sz w:val="24"/>
        </w:rPr>
        <w:t>- Ártatlan vagyok - mondta Becky. Rawdon szó nélkül otthagyta.</w:t>
      </w:r>
    </w:p>
    <w:p>
      <w:pPr>
        <w:pStyle w:val="Normal"/>
        <w:keepNext w:val="true"/>
        <w:widowControl/>
        <w:spacing w:before="0" w:after="120"/>
        <w:jc w:val="both"/>
        <w:rPr/>
      </w:pPr>
      <w:r>
        <w:rPr>
          <w:sz w:val="24"/>
        </w:rPr>
        <w:t>Mit gondolt, amikor egyedül maradt? Órákon át nem mozdult, a napfény már beáradt a szobába, s Rebecca még mindig egyedül ült az ágy szélén. A fiókok nyitva álltak, tartalmuk szétszórva hevert, ruhák, tollak, kendők, ékszerek, a hajótörés után egy halomba hányt hiábavalóságok. Haja a vállára omlott, estélyi ruhája elszakadt, amikor Rawdon kitépte belőle a gyémántokat. Hallotta, amikor Rawdon lement a lépcsőn, s az ajtó becsapódott mögötte. Rebecca tudta, hogy soha többé nem tér vissza. Elment örökre. Megöli magát? - kérdezte magában. Addig biztosan nem, ameddig ki nem áll Lord Steyne-nel. Visszagondolt elmúlt hosszú életére s valamennyi gyászos mozzanatára. Ó, milyen sivárnak látszott most, nyomo</w:t>
        <w:softHyphen/>
        <w:t>rultnak, magányosnak, eredménytelennek! Vegyen be laudánumot, és fejezze be valamennyi reményét, cselszövését, adósságát és diadalát? A francia szobalány ebben a helyzetben találta, ahogy összekulcsolt kézzel, száraz szemmel ült e nyomorúságos romok közepette. A lány a cinkostársa volt, és Lord Steyne zsoldjában állt.</w:t>
      </w:r>
    </w:p>
    <w:p>
      <w:pPr>
        <w:pStyle w:val="Normal"/>
        <w:keepNext w:val="true"/>
        <w:widowControl/>
        <w:spacing w:before="0" w:after="120"/>
        <w:jc w:val="both"/>
        <w:rPr/>
      </w:pPr>
      <w:r>
        <w:rPr>
          <w:i/>
          <w:sz w:val="24"/>
        </w:rPr>
        <w:t>- Mon Dieu, madame</w:t>
      </w:r>
      <w:r>
        <w:rPr>
          <w:sz w:val="24"/>
        </w:rPr>
        <w:t>,</w:t>
      </w:r>
      <w:r>
        <w:rPr>
          <w:rStyle w:val="FootnoteCharacters"/>
          <w:rStyle w:val="FootnoteAnchor"/>
        </w:rPr>
        <w:footnoteReference w:id="97"/>
      </w:r>
      <w:r>
        <w:rPr>
          <w:sz w:val="24"/>
        </w:rPr>
        <w:t xml:space="preserve"> mi történt?</w:t>
      </w:r>
    </w:p>
    <w:p>
      <w:pPr>
        <w:pStyle w:val="Normal"/>
        <w:keepNext w:val="true"/>
        <w:widowControl/>
        <w:spacing w:before="0" w:after="120"/>
        <w:jc w:val="both"/>
        <w:rPr>
          <w:sz w:val="24"/>
        </w:rPr>
      </w:pPr>
      <w:r>
        <w:rPr>
          <w:sz w:val="24"/>
        </w:rPr>
        <w:t>Mi is történt? Bűnös volt-e, vagy sem? Azt mondta, hogy nem, de ki tudja megmondani, mi igaz abból, ami erről az ajakról hangzik el, s hogy ez a romlott szív tiszta volt-e ebben az esetben? Minden hazugsága és cselszövése, önzése, mesterkedése, szellemessége és tehetsége ehhez a csődhöz vezetett. A szobalány összehúzta a függönyöket, és némi könyörgéssel és tettetett kedvességgel rábeszélte úrnőjét hogy lefeküdjék. Aztán lement és összeszedte az ékszereket, amelyek a padlón hevertek, amióta Rebecca férje parancsára odadobta őket, és amióta Lord Steyne eltávozott.</w:t>
      </w:r>
    </w:p>
    <w:p>
      <w:pPr>
        <w:pStyle w:val="Normal"/>
        <w:keepNext w:val="true"/>
        <w:widowControl/>
        <w:spacing w:before="0" w:after="120"/>
        <w:jc w:val="both"/>
        <w:rPr>
          <w:sz w:val="24"/>
        </w:rPr>
      </w:pPr>
      <w:r>
        <w:rPr>
          <w:sz w:val="24"/>
        </w:rPr>
      </w:r>
    </w:p>
    <w:p>
      <w:pPr>
        <w:pStyle w:val="Heading1"/>
        <w:rPr/>
      </w:pPr>
      <w:r>
        <w:rPr/>
        <w:t>ÖTVENNEGYEDIK FEJEZET</w:t>
        <w:br/>
      </w:r>
      <w:r>
        <w:rPr>
          <w:b w:val="false"/>
          <w:i/>
        </w:rPr>
        <w:t>Vasárnap az ütközet után</w:t>
      </w:r>
    </w:p>
    <w:p>
      <w:pPr>
        <w:pStyle w:val="Normal"/>
        <w:keepNext w:val="true"/>
        <w:widowControl/>
        <w:spacing w:before="0" w:after="120"/>
        <w:jc w:val="both"/>
        <w:rPr/>
      </w:pPr>
      <w:r>
        <w:rPr>
          <w:sz w:val="24"/>
        </w:rPr>
        <w:t>Sir Pitt Crawley Great Gaunt Street-i palotája éppen nappali köntösét kezdte felölteni, amikor Rawdon, még mindig két napja viselt báli ruhájában, elhaladt a lépcsőt sikáló ijedt nőszemély mellett, és belépett bátyja dolgozószobájába. Lady Jane már fenn volt, és a gyerekszobában, pongyolában ügyelt fel a gyerekek mosdására, s meghallgatta reggeli imájukat, amelyet az apróságok térden állva mondtak el. Lady Jane és gyerekei minden reggel egyedül végezték el ezt a kötelességüket, még a nyilvános szertartás előtt, amelyen Sir Pitt elnökölt, s amelyen a háztartás valamennyi tagjának meg kellett jelennie. Rawdon leült a dolgozószobában, a báró íróasztala elé, amelyen rendbe rakva sorakoztak a kék könyvek és a levelek, a csinosan összefűzött számlák, a szimmetrikusan egymásra rakott röpiratok, a lezárt számadási köny</w:t>
        <w:softHyphen/>
        <w:t xml:space="preserve">vek, írómappák, a leveles dobozok, a Biblia, a </w:t>
      </w:r>
      <w:r>
        <w:rPr>
          <w:i/>
          <w:sz w:val="24"/>
        </w:rPr>
        <w:t>Quarterly Review</w:t>
      </w:r>
      <w:r>
        <w:rPr>
          <w:sz w:val="24"/>
        </w:rPr>
        <w:t xml:space="preserve"> és az </w:t>
      </w:r>
      <w:r>
        <w:rPr>
          <w:i/>
          <w:sz w:val="24"/>
        </w:rPr>
        <w:t>Udvari Kalauz</w:t>
      </w:r>
      <w:r>
        <w:rPr>
          <w:sz w:val="24"/>
        </w:rPr>
        <w:t xml:space="preserve"> - mintha díszszemlén várták volna a parancsnok megjelenését. Egy családi hitszónoklatgyűjtemény is előkészítve várt az íróasztalon, hogy Sir Pitt körültekintően válasszon belőle, mert vasárnap reggelenként ebből a könyvből szokta adagolni családjának a prédikációt. A prédikációs könyv mellett az </w:t>
      </w:r>
      <w:r>
        <w:rPr>
          <w:i/>
          <w:sz w:val="24"/>
        </w:rPr>
        <w:t xml:space="preserve">Observer </w:t>
      </w:r>
      <w:r>
        <w:rPr>
          <w:sz w:val="24"/>
        </w:rPr>
        <w:t>nevű újság hevert, még nedvesen és szépen összehajtva Sir Pitt magánhasználatára. Csak az inas használta fel az alkalmat arra, hogy átfussa az újságot, mielőtt ura asztalára leteszi. Ezen a reggelen is, mielőtt behozta a dolgozószobába, elolvasott a hírlapban egy lángoló beszámolót „A Gaunt House-i ünnepély” címen, amely felsorolta mindazoknak az előkelőségeknek nevét, akiket Steyne márki meghívott, hogy a királyi fenségnek bemutassa őket. Miután a házvezetőnőnek és unokahúgának, akikkel az előbbi hölgy szobájában teát és forró vajas pirítóst evett reggelire, megtette észrevételeit a mulat</w:t>
        <w:softHyphen/>
        <w:t>ságra, és csodálkozott azon, hogyan győzik Rawdon Crawleyék az egészet - az inas újra meggőzölte és összehajtogatta az újságot, amely most már frissen és érintetlenül tekintett a ház urának megérkezése elé.</w:t>
      </w:r>
    </w:p>
    <w:p>
      <w:pPr>
        <w:pStyle w:val="Normal"/>
        <w:keepNext w:val="true"/>
        <w:widowControl/>
        <w:spacing w:before="0" w:after="120"/>
        <w:jc w:val="both"/>
        <w:rPr>
          <w:sz w:val="24"/>
        </w:rPr>
      </w:pPr>
      <w:r>
        <w:rPr>
          <w:sz w:val="24"/>
        </w:rPr>
        <w:t>Szegény Rawdon felvette az újságot, és megkísérelt olvasni, amíg bátyja meg nem érkezik. De a nyomtatott sorok összefolytak szeme előtt, és egyáltalában nem tudta, mit olvas. A hivatalos hírek és kinevezések (amelyeket Sir Pitt mint közéleti férfiú köteles volt átfutni, máskülönben semmiképpen sem engedte volna meg, hogy az ő házába vasárnapi lapot hozzanak be), a színházi kritikák, a százfontos díjbirkózás a Csaholó Mészáros és Tutbury Pet között, sőt a Gaunt House-i krónika is, nagyon hízelgő, bár óvatos tudósítással arról a híressé vált szórejtvényjátékról, melynek Becky asszony volt a hősnője - mindez mintegy ködbe burkolva vonult el Rawdon előtt, amint ott ült, és a családfő megjelenésére várakozott.</w:t>
      </w:r>
    </w:p>
    <w:p>
      <w:pPr>
        <w:pStyle w:val="Normal"/>
        <w:keepNext w:val="true"/>
        <w:widowControl/>
        <w:spacing w:before="0" w:after="120"/>
        <w:jc w:val="both"/>
        <w:rPr>
          <w:sz w:val="24"/>
        </w:rPr>
      </w:pPr>
      <w:r>
        <w:rPr>
          <w:sz w:val="24"/>
        </w:rPr>
        <w:t>Pontosan, amikor a dolgozószoba éles hangú, fekete márvány órája a kilencet kezdte ütni, Sir Pitt megjelent üdén, tisztán, csinosan megborotválva, viasszerűen sima arccal, kemény ing</w:t>
        <w:softHyphen/>
        <w:t>gallérral, ritkás haja megfésülve és olajozva, és körmét csiszolva, méltóságteljesen jött le a lépcsőn, keményített nyakravalóval és szürke flanel háziköntösben - egy igazi régi angol úriember, a tisztaság és illendőség mintaképe.</w:t>
      </w:r>
    </w:p>
    <w:p>
      <w:pPr>
        <w:pStyle w:val="Normal"/>
        <w:keepNext w:val="true"/>
        <w:widowControl/>
        <w:spacing w:before="0" w:after="120"/>
        <w:jc w:val="both"/>
        <w:rPr>
          <w:sz w:val="24"/>
        </w:rPr>
      </w:pPr>
      <w:r>
        <w:rPr>
          <w:sz w:val="24"/>
        </w:rPr>
        <w:t>Visszahőkölt, amikor meglátta a dolgozószobájában szegény Rawdont összegyűrt ruhában, véreres szemmel és arcába hulló hajjal. Azt gondolta, hogy öccse nem józan, s hogy az egész éjszakát valamilyen tivornyán töltötte.</w:t>
      </w:r>
    </w:p>
    <w:p>
      <w:pPr>
        <w:pStyle w:val="Normal"/>
        <w:keepNext w:val="true"/>
        <w:widowControl/>
        <w:spacing w:before="0" w:after="120"/>
        <w:jc w:val="both"/>
        <w:rPr>
          <w:sz w:val="24"/>
        </w:rPr>
      </w:pPr>
      <w:r>
        <w:rPr>
          <w:sz w:val="24"/>
        </w:rPr>
        <w:t>- Úristen, Rawdon - mondta elsápadva. - Mi hozott ide ilyen korán reggel? Miért nem vagy otthon?</w:t>
      </w:r>
    </w:p>
    <w:p>
      <w:pPr>
        <w:pStyle w:val="Normal"/>
        <w:keepNext w:val="true"/>
        <w:widowControl/>
        <w:spacing w:before="0" w:after="120"/>
        <w:jc w:val="both"/>
        <w:rPr>
          <w:sz w:val="24"/>
        </w:rPr>
      </w:pPr>
      <w:r>
        <w:rPr>
          <w:sz w:val="24"/>
        </w:rPr>
        <w:t>- Otthon? - mondta Rawdon, és vadul nevetett. - Ne ijedj meg, Pitt. Nem vagyok részeg. Csukd be az ajtót, beszélni szeretnék veled.</w:t>
      </w:r>
    </w:p>
    <w:p>
      <w:pPr>
        <w:pStyle w:val="Normal"/>
        <w:keepNext w:val="true"/>
        <w:widowControl/>
        <w:spacing w:before="0" w:after="120"/>
        <w:jc w:val="both"/>
        <w:rPr>
          <w:sz w:val="24"/>
        </w:rPr>
      </w:pPr>
      <w:r>
        <w:rPr>
          <w:sz w:val="24"/>
        </w:rPr>
        <w:t>Pitt becsukta az ajtót, odament az asztalhoz, ott leült egy másik karosszékbe - abba, amelyik az intéző, az ügynök, vagy üzleti tárgyalásra érkező bizalmas látogatók részére volt oda</w:t>
        <w:softHyphen/>
        <w:t>készítve -, és közben a szokásosnál hevesebben csiszolta körmeit.</w:t>
      </w:r>
    </w:p>
    <w:p>
      <w:pPr>
        <w:pStyle w:val="Normal"/>
        <w:keepNext w:val="true"/>
        <w:widowControl/>
        <w:spacing w:before="0" w:after="120"/>
        <w:jc w:val="both"/>
        <w:rPr>
          <w:sz w:val="24"/>
        </w:rPr>
      </w:pPr>
      <w:r>
        <w:rPr>
          <w:sz w:val="24"/>
        </w:rPr>
        <w:t>- Pitt, nekem már befellegzett - mondta az ezredes egy kis szünet után. - Végem van.</w:t>
      </w:r>
    </w:p>
    <w:p>
      <w:pPr>
        <w:pStyle w:val="Normal"/>
        <w:keepNext w:val="true"/>
        <w:widowControl/>
        <w:spacing w:before="0" w:after="120"/>
        <w:jc w:val="both"/>
        <w:rPr/>
      </w:pPr>
      <w:r>
        <w:rPr>
          <w:sz w:val="24"/>
        </w:rPr>
        <w:t>- Mindig mondtam, hogy ez lesz belőle! - kiáltotta a báró indulatosan, és tisztára csiszolt körmeivel dobolni kezdett az asztalon. - Ezerszer figyelmeztettelek. Többé nem tudok segíteni rajtad. A pénzem az utolsó shillingig le van kötve. Még azt a száz fontot is, amit Jane tegnap este elvitt neked, holnap reggelre ígértem az ügyvédemnek, és nagyon kellemetlen lesz, hogy nincs meg. Nem azt akarom mondani, hogy később sem segíthetek, de hogy teljesen kifizes</w:t>
        <w:softHyphen/>
        <w:t>sem a hitelezőidet, az éppen olyan reménytelen igyekezet volna, mint kifizetni az állam</w:t>
        <w:softHyphen/>
        <w:t>adósságot. Őrültség ilyesmire gondolni. Ki kell egyezned. Kínos dolog lesz a családnak, de mindenki így tesz. George Kitely, Lord Ragland fia is múlt héten tárgyaltatta az ügyét, és ahogy mondani szokták, tisztára mosatta magát, azt hiszem. Lord Ragland egy shillinget sem akart érte fizetni és...</w:t>
      </w:r>
    </w:p>
    <w:p>
      <w:pPr>
        <w:pStyle w:val="Normal"/>
        <w:keepNext w:val="true"/>
        <w:widowControl/>
        <w:spacing w:before="0" w:after="120"/>
        <w:jc w:val="both"/>
        <w:rPr>
          <w:sz w:val="24"/>
        </w:rPr>
      </w:pPr>
      <w:r>
        <w:rPr>
          <w:sz w:val="24"/>
        </w:rPr>
        <w:t>- Nem pénzre van szükségem - szakította félbe Rawdon. - Nem magam miatt jöttem hozzád. Nem az a fontos, hogy mi történt velem...</w:t>
      </w:r>
    </w:p>
    <w:p>
      <w:pPr>
        <w:pStyle w:val="Normal"/>
        <w:keepNext w:val="true"/>
        <w:widowControl/>
        <w:spacing w:before="0" w:after="120"/>
        <w:jc w:val="both"/>
        <w:rPr>
          <w:sz w:val="24"/>
        </w:rPr>
      </w:pPr>
      <w:r>
        <w:rPr>
          <w:sz w:val="24"/>
        </w:rPr>
        <w:t>- Hát mi a fontos? - kérdezte Pitt, és némileg megkönnyebbült.</w:t>
      </w:r>
    </w:p>
    <w:p>
      <w:pPr>
        <w:pStyle w:val="Normal"/>
        <w:keepNext w:val="true"/>
        <w:widowControl/>
        <w:spacing w:before="0" w:after="120"/>
        <w:jc w:val="both"/>
        <w:rPr/>
      </w:pPr>
      <w:r>
        <w:rPr>
          <w:sz w:val="24"/>
        </w:rPr>
        <w:t>- A gyerek - mondta Rawdon rekedten. - Azt szeretném, ha megígérnéd, hogy gondoskodol róla, ha már nem leszek. Az a drága jó feleséged mindig kedves volt hozzá, és a fiú is jobban szereti őt, mint a saját... a fene egye meg! Hallgass ide, Pitt... Tudod, hogy nekem kellett volna megkapnom Crawley kisasszony pénzét. Engem nem úgy neveltek fel, mint egy fiatalabb testvért, aki nem kap örökséget, hanem mindig arra bátorítottak, hogy költekező és lusta legyek. Ha ez nincs, talán egészen más emberré lettem volna. Az ezrednél nem végeztem rosszul a kötelességemet. Te, tudod, hogyan maradtam ki a pénzből, és ki kapta meg.</w:t>
      </w:r>
    </w:p>
    <w:p>
      <w:pPr>
        <w:pStyle w:val="Normal"/>
        <w:keepNext w:val="true"/>
        <w:widowControl/>
        <w:spacing w:before="0" w:after="120"/>
        <w:jc w:val="both"/>
        <w:rPr>
          <w:sz w:val="24"/>
        </w:rPr>
      </w:pPr>
      <w:r>
        <w:rPr>
          <w:sz w:val="24"/>
        </w:rPr>
        <w:t>- Az áldozatok után, amiket érted hoztam, és ahogyan melléd álltam, azt hiszem, felesleges az ilyesfajta szemrehányás - mondta Sir Pitt. - A házasságod a te ügyed volt, nem az enyém.</w:t>
      </w:r>
    </w:p>
    <w:p>
      <w:pPr>
        <w:pStyle w:val="Normal"/>
        <w:keepNext w:val="true"/>
        <w:widowControl/>
        <w:spacing w:before="0" w:after="120"/>
        <w:jc w:val="both"/>
        <w:rPr>
          <w:sz w:val="24"/>
        </w:rPr>
      </w:pPr>
      <w:r>
        <w:rPr>
          <w:sz w:val="24"/>
        </w:rPr>
        <w:t>- Annak már vége - mondta Rawdon. - Annak már vége. - A szavai olyan hördüléssel szakadtak ki belőle, hogy bátyja megriadt.</w:t>
      </w:r>
    </w:p>
    <w:p>
      <w:pPr>
        <w:pStyle w:val="Normal"/>
        <w:keepNext w:val="true"/>
        <w:widowControl/>
        <w:spacing w:before="0" w:after="120"/>
        <w:jc w:val="both"/>
        <w:rPr>
          <w:sz w:val="24"/>
        </w:rPr>
      </w:pPr>
      <w:r>
        <w:rPr>
          <w:sz w:val="24"/>
        </w:rPr>
        <w:t>- Úristen! Meghalt? - kérdezte Sir Pitt őszinte riadalommal és részvéttel.</w:t>
      </w:r>
    </w:p>
    <w:p>
      <w:pPr>
        <w:pStyle w:val="Normal"/>
        <w:keepNext w:val="true"/>
        <w:widowControl/>
        <w:spacing w:before="0" w:after="120"/>
        <w:jc w:val="both"/>
        <w:rPr/>
      </w:pPr>
      <w:r>
        <w:rPr>
          <w:sz w:val="24"/>
        </w:rPr>
        <w:t>- Bár én haltam volna meg - válaszolta Rawdon. - Ha a kis Rawdon nem volna, ma reggel elvágtam volna a torkomat, és azét az átkozott gazemberét is.</w:t>
      </w:r>
    </w:p>
    <w:p>
      <w:pPr>
        <w:pStyle w:val="Normal"/>
        <w:keepNext w:val="true"/>
        <w:widowControl/>
        <w:spacing w:before="0" w:after="120"/>
        <w:jc w:val="both"/>
        <w:rPr>
          <w:sz w:val="24"/>
        </w:rPr>
      </w:pPr>
      <w:r>
        <w:rPr>
          <w:sz w:val="24"/>
        </w:rPr>
        <w:t>Sir Pitt azonnal megsejtette az igazat s kitalálta, hogy Lord Steyne az, akinek az életét Rawdon ki akarta oltani. Az ezredes röviden és töredezett szavakban mondta el bátyjának az eset körülményeit.</w:t>
      </w:r>
    </w:p>
    <w:p>
      <w:pPr>
        <w:pStyle w:val="Normal"/>
        <w:keepNext w:val="true"/>
        <w:widowControl/>
        <w:spacing w:before="0" w:after="120"/>
        <w:jc w:val="both"/>
        <w:rPr/>
      </w:pPr>
      <w:r>
        <w:rPr>
          <w:sz w:val="24"/>
        </w:rPr>
        <w:t>- Szabályszerű tervet beszélt meg azzal a gazemberrel - mondta. - Rám uszították a végre</w:t>
        <w:softHyphen/>
        <w:t>hajtókat: alighogy kiléptem az utcára, elfogtak, és amikor pénzért írtam neki, azt felelte, betegen fekszik, és várjak másnapig. De amikor hazamentem, ott találtam őt gyémántokban, és egyedül ült azzal a csirkefogóval.</w:t>
      </w:r>
    </w:p>
    <w:p>
      <w:pPr>
        <w:pStyle w:val="Normal"/>
        <w:keepNext w:val="true"/>
        <w:widowControl/>
        <w:spacing w:before="0" w:after="120"/>
        <w:jc w:val="both"/>
        <w:rPr/>
      </w:pPr>
      <w:r>
        <w:rPr>
          <w:sz w:val="24"/>
        </w:rPr>
        <w:t>Azután gyorsan leírta személyes összeütközését Lors Steyne-nel. Az ilyen természetű ügynek - mondta - persze csak egy folytatása lehet, és mihelyt bátyjával beszélt, megy és megteszi a szükséges előkészületeket a párbajra, amely nem maradhat el.</w:t>
      </w:r>
    </w:p>
    <w:p>
      <w:pPr>
        <w:pStyle w:val="Normal"/>
        <w:keepNext w:val="true"/>
        <w:widowControl/>
        <w:spacing w:before="0" w:after="120"/>
        <w:jc w:val="both"/>
        <w:rPr>
          <w:sz w:val="24"/>
        </w:rPr>
      </w:pPr>
      <w:r>
        <w:rPr>
          <w:sz w:val="24"/>
        </w:rPr>
        <w:t>- És mert végzetes kimenetele is lehet - mondta Rawdon megtört hangon -, és minthogy a fiúnak nincs anyja, rád kell őt bíznom, Pitt, rád és Jane-re... Vigasztalás lenne nekem, ha megígéred, hogy pártfogója leszel.</w:t>
      </w:r>
    </w:p>
    <w:p>
      <w:pPr>
        <w:pStyle w:val="Normal"/>
        <w:keepNext w:val="true"/>
        <w:widowControl/>
        <w:spacing w:before="0" w:after="120"/>
        <w:jc w:val="both"/>
        <w:rPr>
          <w:sz w:val="24"/>
        </w:rPr>
      </w:pPr>
      <w:r>
        <w:rPr>
          <w:sz w:val="24"/>
        </w:rPr>
        <w:t>Az idősebb testvér mélyen meghatódott, s nála ritkán tapasztalt szívélyességgel rázta meg Rawdon kezét. Rawdon bozontos szemöldökéhez emelte kezét.</w:t>
      </w:r>
    </w:p>
    <w:p>
      <w:pPr>
        <w:pStyle w:val="Normal"/>
        <w:keepNext w:val="true"/>
        <w:widowControl/>
        <w:spacing w:before="0" w:after="120"/>
        <w:jc w:val="both"/>
        <w:rPr>
          <w:sz w:val="24"/>
        </w:rPr>
      </w:pPr>
      <w:r>
        <w:rPr>
          <w:sz w:val="24"/>
        </w:rPr>
        <w:t>- Köszönöm, bátyám - mondta. - Tudom, hogy megbízhatom a szavadban.</w:t>
      </w:r>
    </w:p>
    <w:p>
      <w:pPr>
        <w:pStyle w:val="Normal"/>
        <w:keepNext w:val="true"/>
        <w:widowControl/>
        <w:spacing w:before="0" w:after="120"/>
        <w:jc w:val="both"/>
        <w:rPr/>
      </w:pPr>
      <w:r>
        <w:rPr>
          <w:sz w:val="24"/>
        </w:rPr>
        <w:t>- Ígérem, becsületemre - mondta a báró, s ezzel majdnem némán létrejött köztük az egyezség.</w:t>
      </w:r>
    </w:p>
    <w:p>
      <w:pPr>
        <w:pStyle w:val="Normal"/>
        <w:keepNext w:val="true"/>
        <w:widowControl/>
        <w:spacing w:before="0" w:after="120"/>
        <w:jc w:val="both"/>
        <w:rPr>
          <w:sz w:val="24"/>
        </w:rPr>
      </w:pPr>
      <w:r>
        <w:rPr>
          <w:sz w:val="24"/>
        </w:rPr>
        <w:t>Ezután Rawdon elővette zsebéből azt a kis tárcát, amelyet Becky kazettájában talált, s egy csomó bankjegyet húzott ki belőle.</w:t>
      </w:r>
    </w:p>
    <w:p>
      <w:pPr>
        <w:pStyle w:val="Normal"/>
        <w:keepNext w:val="true"/>
        <w:widowControl/>
        <w:spacing w:before="0" w:after="120"/>
        <w:jc w:val="both"/>
        <w:rPr/>
      </w:pPr>
      <w:r>
        <w:rPr>
          <w:sz w:val="24"/>
        </w:rPr>
        <w:t>- Itt van hatszáz font - mondta -, ugye, nem is hitted, hogy ilyen gazdag vagyok? Arra kérlek, add a pénzt Briggs kisasszonynak, akitől kölcsönvettük, és aki jó volt a gyerekhez... mindig szégyelltem, hogy kiforgatjuk a pénzéből a szegény öregasszonyt. És itt a többi... magamnak csak néhány fontot tartok meg... legyen Beckyé, hogy újra kezdhesse az életet.</w:t>
      </w:r>
    </w:p>
    <w:p>
      <w:pPr>
        <w:pStyle w:val="Normal"/>
        <w:keepNext w:val="true"/>
        <w:widowControl/>
        <w:spacing w:before="0" w:after="120"/>
        <w:jc w:val="both"/>
        <w:rPr>
          <w:sz w:val="24"/>
        </w:rPr>
      </w:pPr>
      <w:r>
        <w:rPr>
          <w:sz w:val="24"/>
        </w:rPr>
        <w:t>És már nyújtotta is a többi bankjegyet a bátyjának, de a keze remegett, és annyira izgatott volt hogy kihullott belőle a pénztárca s abból az ezerfontos bankjegy, a szerencsétlen Becky utolsó szerzeménye.</w:t>
      </w:r>
    </w:p>
    <w:p>
      <w:pPr>
        <w:pStyle w:val="Normal"/>
        <w:keepNext w:val="true"/>
        <w:widowControl/>
        <w:spacing w:before="0" w:after="120"/>
        <w:jc w:val="both"/>
        <w:rPr/>
      </w:pPr>
      <w:r>
        <w:rPr>
          <w:sz w:val="24"/>
        </w:rPr>
        <w:t>Pitt lehajolt, felemelte, és elcsodálkozott ezen a gazdagságon.</w:t>
      </w:r>
    </w:p>
    <w:p>
      <w:pPr>
        <w:pStyle w:val="Normal"/>
        <w:keepNext w:val="true"/>
        <w:widowControl/>
        <w:spacing w:before="0" w:after="120"/>
        <w:jc w:val="both"/>
        <w:rPr>
          <w:sz w:val="24"/>
        </w:rPr>
      </w:pPr>
      <w:r>
        <w:rPr>
          <w:sz w:val="24"/>
        </w:rPr>
        <w:t>- Ezt ne - mondta Rawdon. - Remélem, golyót röpítek abba, akié.</w:t>
      </w:r>
    </w:p>
    <w:p>
      <w:pPr>
        <w:pStyle w:val="Normal"/>
        <w:keepNext w:val="true"/>
        <w:widowControl/>
        <w:spacing w:before="0" w:after="120"/>
        <w:jc w:val="both"/>
        <w:rPr>
          <w:sz w:val="24"/>
        </w:rPr>
      </w:pPr>
      <w:r>
        <w:rPr>
          <w:sz w:val="24"/>
        </w:rPr>
        <w:t>Elgondolta magában, hogy finom bosszú lenne, ha a golyót ebbe a bankjegybe göngyölné, és ezzel ölné meg Steyne-t.</w:t>
      </w:r>
    </w:p>
    <w:p>
      <w:pPr>
        <w:pStyle w:val="Normal"/>
        <w:keepNext w:val="true"/>
        <w:widowControl/>
        <w:spacing w:before="0" w:after="120"/>
        <w:jc w:val="both"/>
        <w:rPr/>
      </w:pPr>
      <w:r>
        <w:rPr>
          <w:sz w:val="24"/>
        </w:rPr>
        <w:t>E megbeszélés után a fivérek még egyszer kezet szorítottak, és elváltak. Lady Jane megtudta, hogy az ezredes eljött, női ösztönével rosszat sejtett, s a szomszédos ebédlőben várt a férjére. Az ebédlő ajtaja véletlenül nyitva volt, és Lady Jane persze éppen akkor lépett ki rajta, amikor a két fivér is kifelé indult a dolgozószobából. Kezét nyújtotta Rawdonnak, és azt mondta, örül, hogy eljött reggelire, bár meggyötört, borotválatlan arcából és férje sötét tekintetéből megérthette, hogy nem sok szó esett köztük a reggeliről. Rawdon hebegett valamilyen mente</w:t>
        <w:softHyphen/>
        <w:t>getőzésfélét arról, hogy másfelé van dolga, erősen megszorította sógornőjének feléje nyújtott félénk kis kezét. Lady Jane könyörgő szeme csak szorongatottságot olvashatott le arcáról, de Rawdon szó nélkül távozott. Sir Pitt sem nyújtott neki magyarázatot. A gyerekek bejöttek, hogy üdvözöljék apjukat, aki szokásos rideg módján megcsókolta őket. Az anyjuk szorosan magához vonta őket, és nem engedte el a kezüket, miközben letérdeltek, hogy meghallgassák az imádságot, amelyet Sir Pitt olvasott fel nekik, s az ünneplőbe vagy libériába öltözött cselé</w:t>
        <w:softHyphen/>
        <w:t>dek</w:t>
        <w:softHyphen/>
        <w:t>nek, akik a zümmögő teáskanna másik oldalán ültek, a sorba állított székeken. A közbejött események következtében ezen a napon olyan későre maradt a reggeli, hogy a harangok már megkondultak, és ők még mindig asztalnál ültek. Lady Jane azt mondta, nagyon is rosszul érzi magát ahhoz, hogy templomba mehessen, bár a gondolatai már a családi áhítat közben is egészen másfelé jártak.</w:t>
      </w:r>
    </w:p>
    <w:p>
      <w:pPr>
        <w:pStyle w:val="Normal"/>
        <w:keepNext w:val="true"/>
        <w:widowControl/>
        <w:spacing w:before="0" w:after="120"/>
        <w:jc w:val="both"/>
        <w:rPr>
          <w:sz w:val="24"/>
        </w:rPr>
      </w:pPr>
      <w:r>
        <w:rPr>
          <w:sz w:val="24"/>
        </w:rPr>
        <w:t>Rawdon Crawley ez alatt továbbsietett a Great Gaunt Streetből, megkopogtatta a Gaunt House kapuját őrző nagy bronz Medúza-fejet, s előcsalta a piros- és ezüstcsíkos mellényű, bíborarcú Silenust, aki a palota portási tisztségét viselte. Az is megijedt az ezredes zilált megjelenésétől, s elállta az útját, mintha csak attól félne, hogy a látogató erőszakkal akar behatolni. De Crawley ezredes csak egy névjegyet vett elő, s a lelkére kötötte, hogy adja át Lord Steyne-nek, jegyezze meg a ráírt címet, s mondja meg, hogy Crawley ezredes egy órától kezdve a Regent-klubban tartózkodik a St. James úton, nem pedig otthon. Amikor továbbhaladt, a kövér, piros arcú ember csodálkozva nézett utána, épp így azok az ünneplőbe öltözött emberek is, akik e korai órában már kint jártak az utcán: a fénylő arcú árvaházi gyerekek, az ajtajának támaszkodó fűszeres és a kocsmáros, aki a napfényben berakta ablaktábláit, mert kezdődött az istentisztelet. A bérkocsiállomáson is tréfás megjegyzéseket tettek a külsejére, amikor kocsiba ült, és megmondta a kocsisnak, hogy hajtson a Knightsbridge-kaszárnyába.</w:t>
      </w:r>
    </w:p>
    <w:p>
      <w:pPr>
        <w:pStyle w:val="Normal"/>
        <w:keepNext w:val="true"/>
        <w:widowControl/>
        <w:spacing w:before="0" w:after="120"/>
        <w:jc w:val="both"/>
        <w:rPr/>
      </w:pPr>
      <w:r>
        <w:rPr>
          <w:sz w:val="24"/>
        </w:rPr>
        <w:t>Amikor odaért, valamennyi harang zengett-bongott. Ha kitekintett volna a kocsi ajtaján, meg</w:t>
        <w:softHyphen/>
        <w:t>láthatta volna régi ismerősét, Emiliát, úton Bromptonból a Russell Square felé. Iskolás gyere</w:t>
        <w:softHyphen/>
        <w:t>kek csoportosan vonultak a templomba, a külvárosokban a ragyogó kövezet és az omnibuszok teteje nyüzsgött a vasárnapi szórakozást kereső emberektől, de az ezredest gondolatai túlságosan elfoglalták ahhoz, hogy észrevegye ezeket a jelenségeket, és amint Knightsbridge-be ért, felsietett régi barátjának és bajtársának, Macmurdo kapitánynak szobájába. Crawley a kapitányt nagy örömére a kaszárnyában találta.</w:t>
      </w:r>
    </w:p>
    <w:p>
      <w:pPr>
        <w:pStyle w:val="Normal"/>
        <w:keepNext w:val="true"/>
        <w:widowControl/>
        <w:spacing w:before="0" w:after="120"/>
        <w:jc w:val="both"/>
        <w:rPr/>
      </w:pPr>
      <w:r>
        <w:rPr>
          <w:sz w:val="24"/>
        </w:rPr>
        <w:t>Macmurdo kapitány öreg tiszt volt, Waterloonál harcolt, ezredében nagyon szerették, és csak a pénzhiány gátolta abban, hogy a legmagasabb rangokat elérje. Ágyában nyugodtan heve</w:t>
        <w:softHyphen/>
        <w:t>részve élvezte a délelőttöt. Előző este nagy vacsorán vett részt, amelyet a tiszteletre méltó George Cinqbars kapitány adott Brompton Square-i lakásán néhány ezredbeli fiatalember és néhány balettkarbeli hölgy tiszteletére, s az öreg Mac, aki otthon volt minden korú és rangú társaságban, s egyképpen barátkozott tábornokokkal, kutyaidomítókkal, operai táncosokkal, ökölvívókkal, szóval mindenféle emberrel, az éjszakai fáradalmakat pihente ki, és minthogy nem volt szolgálatban, ágyban maradt.</w:t>
      </w:r>
    </w:p>
    <w:p>
      <w:pPr>
        <w:pStyle w:val="Normal"/>
        <w:keepNext w:val="true"/>
        <w:widowControl/>
        <w:spacing w:before="0" w:after="120"/>
        <w:jc w:val="both"/>
        <w:rPr/>
      </w:pPr>
      <w:r>
        <w:rPr>
          <w:sz w:val="24"/>
        </w:rPr>
        <w:t>Szobája falain körös-körül ökölvívást, vadászatot és táncosnőket ábrázoló képek lógtak, amelyeket bajtársai ajándékoztak neki, amikor kiléptek az ezredből, megházasodtak, és visszavonultak a békés életbe. Minthogy pedig a kapitány most már majdnem ötvenéves volt, s ebből huszonnégyet az ezredben töltött, sajátságos múzeumra tett szert. Anglia egyik leg</w:t>
        <w:softHyphen/>
        <w:t>jobb céllövője volt, és testes ember létére egyike a legjobb lovasoknak. Ő és Crawley verse</w:t>
        <w:softHyphen/>
        <w:t xml:space="preserve">nyeztek egymással, amikor az utóbbi még a hadseregben szolgált. Tehát, hogy rövidre fogjuk a dolgot, Macmurdo úr, a tiszteletre méltó, borostás, rövidre nyírt szürke hajú, selyem hálósipkás, vörös orrú, nagy, festett bajszú harcos az ágyban feküdt, és a </w:t>
      </w:r>
      <w:r>
        <w:rPr>
          <w:i/>
          <w:sz w:val="24"/>
        </w:rPr>
        <w:t>Bell’s Life</w:t>
      </w:r>
      <w:r>
        <w:rPr>
          <w:sz w:val="24"/>
        </w:rPr>
        <w:t>-ban olvasott egy tudósítást a Csaholó Mészáros és Tutbury Pet már említett díjbirkózásáról.</w:t>
      </w:r>
    </w:p>
    <w:p>
      <w:pPr>
        <w:pStyle w:val="Normal"/>
        <w:keepNext w:val="true"/>
        <w:widowControl/>
        <w:spacing w:before="0" w:after="120"/>
        <w:jc w:val="both"/>
        <w:rPr>
          <w:sz w:val="24"/>
        </w:rPr>
      </w:pPr>
      <w:r>
        <w:rPr>
          <w:sz w:val="24"/>
        </w:rPr>
        <w:t>Amikor Rawdon azt mondta a kapitánynak, hogy jó barátra van szüksége, ez rögtön tudta, milyen baráti szolgálatot kívánnak tőle, minthogy már ismerőseinek sok hasonló ügyét intézte a legnagyobb körültekintéssel és ügyességgel. Ő királyi fensége a megboldogult főparancsnok e tekintetben a legnagyobb megbecsüléssel viseltetett Macmurdo iránt, aki általában véve menedéke volt a bajba jutott úriembereknek.</w:t>
      </w:r>
    </w:p>
    <w:p>
      <w:pPr>
        <w:pStyle w:val="Normal"/>
        <w:keepNext w:val="true"/>
        <w:widowControl/>
        <w:spacing w:before="0" w:after="120"/>
        <w:jc w:val="both"/>
        <w:rPr>
          <w:sz w:val="24"/>
        </w:rPr>
      </w:pPr>
      <w:r>
        <w:rPr>
          <w:sz w:val="24"/>
        </w:rPr>
        <w:t>- Miről van szó, Crawley fiam? - kérdezte az öreg harcos. - Csak nem megint kártyahistória, mint amikor lelőttük Marker kapitányt?</w:t>
      </w:r>
    </w:p>
    <w:p>
      <w:pPr>
        <w:pStyle w:val="Normal"/>
        <w:keepNext w:val="true"/>
        <w:widowControl/>
        <w:spacing w:before="0" w:after="120"/>
        <w:jc w:val="both"/>
        <w:rPr>
          <w:sz w:val="24"/>
        </w:rPr>
      </w:pPr>
      <w:r>
        <w:rPr>
          <w:sz w:val="24"/>
        </w:rPr>
        <w:t>- Nem, a... a feleségem miatt - felelte Crawley, elvörösödött, és lesütötte szemét.</w:t>
      </w:r>
    </w:p>
    <w:p>
      <w:pPr>
        <w:pStyle w:val="Normal"/>
        <w:keepNext w:val="true"/>
        <w:widowControl/>
        <w:spacing w:before="0" w:after="120"/>
        <w:jc w:val="both"/>
        <w:rPr>
          <w:sz w:val="24"/>
        </w:rPr>
      </w:pPr>
      <w:r>
        <w:rPr>
          <w:sz w:val="24"/>
        </w:rPr>
        <w:t>Macmurdo füttyentett.</w:t>
      </w:r>
    </w:p>
    <w:p>
      <w:pPr>
        <w:pStyle w:val="Normal"/>
        <w:keepNext w:val="true"/>
        <w:widowControl/>
        <w:spacing w:before="0" w:after="120"/>
        <w:jc w:val="both"/>
        <w:rPr>
          <w:sz w:val="24"/>
        </w:rPr>
      </w:pPr>
      <w:r>
        <w:rPr>
          <w:sz w:val="24"/>
        </w:rPr>
        <w:t>- Mindig mondtam, hogy ott fog hagyni téged - mondta, aminthogy csakugyan az ezredben és a klubokban fogadást kötöttek Crawley ezredes sorsára, olyan kevésre becsülték bajtársai és a nagyvilág feleségének jellemét. De amikor Macmurdo látta, milyen vad pillantással fogadja Rawdon e véleményt, nem tért ki bővebben erre a tárgyra.</w:t>
      </w:r>
    </w:p>
    <w:p>
      <w:pPr>
        <w:pStyle w:val="Normal"/>
        <w:keepNext w:val="true"/>
        <w:widowControl/>
        <w:spacing w:before="0" w:after="120"/>
        <w:jc w:val="both"/>
        <w:rPr>
          <w:sz w:val="24"/>
        </w:rPr>
      </w:pPr>
      <w:r>
        <w:rPr>
          <w:sz w:val="24"/>
        </w:rPr>
        <w:t>- Nincs más módja az elintézésnek, öregem? - folytatta a kapitány komoly hangon. - Csak gyanú az egész, vagy... vagy pedig micsoda? Levelek? Nem lehetne csendben elintézni? Legjobb, ha az ember nem csap zajt az ilyesmiből, ha csak egy mód van rá.</w:t>
      </w:r>
    </w:p>
    <w:p>
      <w:pPr>
        <w:pStyle w:val="Normal"/>
        <w:keepNext w:val="true"/>
        <w:widowControl/>
        <w:spacing w:before="0" w:after="120"/>
        <w:jc w:val="both"/>
        <w:rPr/>
      </w:pPr>
      <w:r>
        <w:rPr>
          <w:sz w:val="24"/>
        </w:rPr>
        <w:t>„</w:t>
      </w:r>
      <w:r>
        <w:rPr>
          <w:sz w:val="24"/>
        </w:rPr>
        <w:t>Hogy csak most jön rá” - gondolta magában a kapitány, s visszaemlékezett száz beszél</w:t>
        <w:softHyphen/>
        <w:t>getésre a tiszti étkezdében, amikor darabokra tépték Crawleyné hírnevét.</w:t>
      </w:r>
    </w:p>
    <w:p>
      <w:pPr>
        <w:pStyle w:val="Normal"/>
        <w:keepNext w:val="true"/>
        <w:widowControl/>
        <w:spacing w:before="0" w:after="120"/>
        <w:jc w:val="both"/>
        <w:rPr/>
      </w:pPr>
      <w:r>
        <w:rPr>
          <w:spacing w:val="-4"/>
          <w:sz w:val="24"/>
        </w:rPr>
        <w:t>- Csak egyetlen mód van - felelte Rawdon -, és csak egyikünk kerülhet ki belőle, Mac... érted-e?</w:t>
      </w:r>
      <w:r>
        <w:rPr>
          <w:sz w:val="24"/>
        </w:rPr>
        <w:t xml:space="preserve"> Engem félreállítottak az útból, elfogattak, együtt találtam őket egyedül. Megmondtam neki, hogy hazug és gyáva, aztán leütöttem és felpofoztam.</w:t>
      </w:r>
    </w:p>
    <w:p>
      <w:pPr>
        <w:pStyle w:val="Normal"/>
        <w:keepNext w:val="true"/>
        <w:widowControl/>
        <w:spacing w:before="0" w:after="120"/>
        <w:jc w:val="both"/>
        <w:rPr>
          <w:sz w:val="24"/>
        </w:rPr>
      </w:pPr>
      <w:r>
        <w:rPr>
          <w:sz w:val="24"/>
        </w:rPr>
        <w:t>- Úgy kell neki - mondta Macmurdo. - Ki az?</w:t>
      </w:r>
    </w:p>
    <w:p>
      <w:pPr>
        <w:pStyle w:val="Normal"/>
        <w:keepNext w:val="true"/>
        <w:widowControl/>
        <w:spacing w:before="0" w:after="120"/>
        <w:jc w:val="both"/>
        <w:rPr>
          <w:sz w:val="24"/>
        </w:rPr>
      </w:pPr>
      <w:r>
        <w:rPr>
          <w:sz w:val="24"/>
        </w:rPr>
        <w:t>Rawdon megmondta, hogy Lord Steyne.</w:t>
      </w:r>
    </w:p>
    <w:p>
      <w:pPr>
        <w:pStyle w:val="Normal"/>
        <w:keepNext w:val="true"/>
        <w:widowControl/>
        <w:spacing w:before="0" w:after="120"/>
        <w:jc w:val="both"/>
        <w:rPr>
          <w:sz w:val="24"/>
        </w:rPr>
      </w:pPr>
      <w:r>
        <w:rPr>
          <w:sz w:val="24"/>
        </w:rPr>
        <w:t>- A fenét! A márki! Hiszen azt mondták, hogy ő... azazhogy te...</w:t>
      </w:r>
    </w:p>
    <w:p>
      <w:pPr>
        <w:pStyle w:val="Normal"/>
        <w:keepNext w:val="true"/>
        <w:widowControl/>
        <w:spacing w:before="0" w:after="120"/>
        <w:jc w:val="both"/>
        <w:rPr>
          <w:sz w:val="24"/>
        </w:rPr>
      </w:pPr>
      <w:r>
        <w:rPr>
          <w:sz w:val="24"/>
        </w:rPr>
        <w:t>- Mi az ördögöt beszélsz? - ordított Rawdon. - Azt akarod mondani, hogy hallottad, amikor valaki rosszat mondott a feleségemről, és nem mondtad meg nekem, Mac?</w:t>
      </w:r>
    </w:p>
    <w:p>
      <w:pPr>
        <w:pStyle w:val="Normal"/>
        <w:keepNext w:val="true"/>
        <w:widowControl/>
        <w:spacing w:before="0" w:after="120"/>
        <w:jc w:val="both"/>
        <w:rPr/>
      </w:pPr>
      <w:r>
        <w:rPr>
          <w:sz w:val="24"/>
        </w:rPr>
        <w:t>- Az emberek annyi mindent pletykáinak, öregem - felelte a másik. - Mire lett volna jó, ha elmondom neked, mit fecsegnek a szamarak?</w:t>
      </w:r>
    </w:p>
    <w:p>
      <w:pPr>
        <w:pStyle w:val="Normal"/>
        <w:keepNext w:val="true"/>
        <w:widowControl/>
        <w:spacing w:before="0" w:after="120"/>
        <w:jc w:val="both"/>
        <w:rPr>
          <w:sz w:val="24"/>
        </w:rPr>
      </w:pPr>
      <w:r>
        <w:rPr>
          <w:sz w:val="24"/>
        </w:rPr>
        <w:t>- Ez egyáltalán nem volt szép tőled, Mac - mondta Rawdon egészen összetörve, két kezével elfödte arcát, és utat engedett megindultságának, amelynek láttára a vele szemben ülő kemény öreg katona is kénytelen volt meghatottságával küzdeni.</w:t>
      </w:r>
    </w:p>
    <w:p>
      <w:pPr>
        <w:pStyle w:val="Normal"/>
        <w:keepNext w:val="true"/>
        <w:widowControl/>
        <w:spacing w:before="0" w:after="120"/>
        <w:jc w:val="both"/>
        <w:rPr>
          <w:sz w:val="24"/>
        </w:rPr>
      </w:pPr>
      <w:r>
        <w:rPr>
          <w:sz w:val="24"/>
        </w:rPr>
        <w:t>- Fel a fejjel, öregem - mondta -, akármilyen nagyúr, golyót röpítünk belé, egye meg a fene. Ami pedig a nőket illeti, mind ilyenek.</w:t>
      </w:r>
    </w:p>
    <w:p>
      <w:pPr>
        <w:pStyle w:val="Normal"/>
        <w:keepNext w:val="true"/>
        <w:widowControl/>
        <w:spacing w:before="0" w:after="120"/>
        <w:jc w:val="both"/>
        <w:rPr>
          <w:sz w:val="24"/>
        </w:rPr>
      </w:pPr>
      <w:r>
        <w:rPr>
          <w:sz w:val="24"/>
        </w:rPr>
        <w:t>- Nem tudod, mennyire szerettem ezt az egyet - mondta Rawdon alig tagoltan. - Az inasa voltam. Mindenről lemondtam érte. Koldus vagyok, mert elvettem. Szavamra mondom, az órámat tettem zálogba, ha meg kellett szerezni valamit, amire szeszélye támadt, és ő... ő egész idő alatt félrerakta a pénzét, és sajnált tőlem száz fontot, hogy kiváltson a börtönből.</w:t>
      </w:r>
    </w:p>
    <w:p>
      <w:pPr>
        <w:pStyle w:val="Normal"/>
        <w:keepNext w:val="true"/>
        <w:widowControl/>
        <w:spacing w:before="0" w:after="120"/>
        <w:jc w:val="both"/>
        <w:rPr/>
      </w:pPr>
      <w:r>
        <w:rPr>
          <w:sz w:val="24"/>
        </w:rPr>
        <w:t>Azután vadul és összefüggéstelenül s olyan izgalomban, amilyenben öreg barátja még soha</w:t>
        <w:softHyphen/>
        <w:t>sem látta, elmondta Macmurdónak a történet részleteit. Tanácsadója megakadt néhány rész</w:t>
        <w:softHyphen/>
        <w:t>leten.</w:t>
      </w:r>
    </w:p>
    <w:p>
      <w:pPr>
        <w:pStyle w:val="Normal"/>
        <w:keepNext w:val="true"/>
        <w:widowControl/>
        <w:spacing w:before="0" w:after="120"/>
        <w:jc w:val="both"/>
        <w:rPr/>
      </w:pPr>
      <w:r>
        <w:rPr>
          <w:sz w:val="24"/>
        </w:rPr>
        <w:t>- Azért mégis lehet hogy ártatlan - mondta. - Ő azt állítja, Steyne már azelőtt is százszor egyedül maradt vele a házban.</w:t>
      </w:r>
    </w:p>
    <w:p>
      <w:pPr>
        <w:pStyle w:val="Normal"/>
        <w:keepNext w:val="true"/>
        <w:widowControl/>
        <w:spacing w:before="0" w:after="120"/>
        <w:jc w:val="both"/>
        <w:rPr>
          <w:sz w:val="24"/>
        </w:rPr>
      </w:pPr>
      <w:r>
        <w:rPr>
          <w:sz w:val="24"/>
        </w:rPr>
        <w:t>- Lehet - felelte Rawdon szomorúan -, de ez itt nem nagyon bizonyít az ártatlansága mellett - és megmutatta a kapitánynak a Becky pénztárcájában talált ezerfontos bankjegyet - Ezt adta neki, Mac, és titokban tartotta előttem, és nem akart kiszabadítani a börtönből, pedig a pénz ott volt a házban.</w:t>
      </w:r>
    </w:p>
    <w:p>
      <w:pPr>
        <w:pStyle w:val="Normal"/>
        <w:keepNext w:val="true"/>
        <w:widowControl/>
        <w:spacing w:before="0" w:after="120"/>
        <w:jc w:val="both"/>
        <w:rPr>
          <w:sz w:val="24"/>
        </w:rPr>
      </w:pPr>
      <w:r>
        <w:rPr>
          <w:sz w:val="24"/>
        </w:rPr>
        <w:t>A kapitánynak be kellett vallania, hogy ez a titokban tartott pénz csúnya dolog.</w:t>
      </w:r>
    </w:p>
    <w:p>
      <w:pPr>
        <w:pStyle w:val="Normal"/>
        <w:keepNext w:val="true"/>
        <w:widowControl/>
        <w:spacing w:before="0" w:after="120"/>
        <w:jc w:val="both"/>
        <w:rPr/>
      </w:pPr>
      <w:r>
        <w:rPr>
          <w:sz w:val="24"/>
        </w:rPr>
        <w:t>Miközben tanácskozásba merültek, Rawdon elküldte Macmurdo kapitány szolgáját a Curzon Streetre, és parancsot küldött az inasának, hogy csomagoljon be egy táska ruhaneműt, amelyre az ezredesnek nagy szüksége van. Mialatt a legény odajárt, Rawdon és segédje nagy fárad</w:t>
        <w:softHyphen/>
        <w:t>sággal és Johnson szótárának gyakori igénybevételével megszerkesztett egy levelet, melyet majd a kapitány elküld Lord Steyne-nek. Macmurdo kapitánynak van szerencséje Rawdon Crawley ezredes megbízásából köszönteni Steyne márkit, és közölni vele, hogy az ezredes felhatalmazta őt, tegyen meg minden előkészületet arra a találkozásra, amely kétségkívül őlordságának is kívánsága, s amelyet a reggeli események elkerülhetetlenné tettek. Macmurdo kapitány tisztelettel kéri Lord Steyne-t, nevezze meg egy barátját, akivel ő (M’M. kapitány) érintkezésbe léphet, és azt óhajtja, hogy a találkozás a lehető legrövidebb időn belül megtörténjék.</w:t>
      </w:r>
    </w:p>
    <w:p>
      <w:pPr>
        <w:pStyle w:val="Normal"/>
        <w:keepNext w:val="true"/>
        <w:widowControl/>
        <w:spacing w:before="0" w:after="120"/>
        <w:jc w:val="both"/>
        <w:rPr>
          <w:sz w:val="24"/>
        </w:rPr>
      </w:pPr>
      <w:r>
        <w:rPr>
          <w:sz w:val="24"/>
        </w:rPr>
        <w:t>Az utóiratban a kapitány közölte, hogy egy nagycímletű bankjegy van nála, amelyről Crawley ezredesnek oka van azt hinni, hogy Steyne márki tulajdona. Ezt a bankjegyet az ezredes megbízásából sürgősen át akarja adni tulajdonosának.</w:t>
      </w:r>
    </w:p>
    <w:p>
      <w:pPr>
        <w:pStyle w:val="Normal"/>
        <w:keepNext w:val="true"/>
        <w:widowControl/>
        <w:spacing w:before="0" w:after="120"/>
        <w:jc w:val="both"/>
        <w:rPr>
          <w:sz w:val="24"/>
        </w:rPr>
      </w:pPr>
      <w:r>
        <w:rPr>
          <w:sz w:val="24"/>
        </w:rPr>
        <w:t>Mire ez az irat elkészült, a kapitány szolgája visszatért Crawley ezredes Curzon Street-i házából, táska és bőrönd nélkül, amiért küldték, de nagyon furcsa és zavart arckifejezéssel.</w:t>
      </w:r>
    </w:p>
    <w:p>
      <w:pPr>
        <w:pStyle w:val="Normal"/>
        <w:keepNext w:val="true"/>
        <w:keepLines/>
        <w:widowControl/>
        <w:spacing w:before="0" w:after="120"/>
        <w:jc w:val="both"/>
        <w:rPr/>
      </w:pPr>
      <w:r>
        <w:rPr>
          <w:sz w:val="24"/>
        </w:rPr>
        <w:t>- Nem akarták kiadni - mondta az ember. - Valóságos bolondokháza az, és minden a feje tete</w:t>
        <w:softHyphen/>
        <w:t>jén áll. A háziúr ott járt, és mindent lefoglalt. A cselédek, a fogadószobában ülnek és isznak. Azt mondják... azt mondják, hogy az ezredes úr megszökött az ezüsttel - tette hozzá egy kis szünet után a legény. - Az egyik szolga már el is ment, és Simpson, az inas, nagy lármát csapott, máris részeg, és azt mondja, hogy semmi sem mehet ki a házból, amíg nem fizetik meg a bérét.</w:t>
      </w:r>
    </w:p>
    <w:p>
      <w:pPr>
        <w:pStyle w:val="Normal"/>
        <w:keepNext w:val="true"/>
        <w:widowControl/>
        <w:spacing w:before="0" w:after="120"/>
        <w:jc w:val="both"/>
        <w:rPr/>
      </w:pPr>
      <w:r>
        <w:rPr>
          <w:sz w:val="24"/>
        </w:rPr>
        <w:t>Ennek a mayfairi kis forradalomnak a leírása meglepte őket, és egy kis vidámságot vitt az egyébként nagyon bánatos beszélgetésbe. A két tiszt nevetett Rawdon balesetén.</w:t>
      </w:r>
    </w:p>
    <w:p>
      <w:pPr>
        <w:pStyle w:val="Normal"/>
        <w:keepNext w:val="true"/>
        <w:widowControl/>
        <w:spacing w:before="0" w:after="120"/>
        <w:jc w:val="both"/>
        <w:rPr/>
      </w:pPr>
      <w:r>
        <w:rPr>
          <w:sz w:val="24"/>
        </w:rPr>
        <w:t>- Örülök, hogy a gyerek nincs otthon - mondta Rawdon, és körmét harapdálta. - Emlékszel rá, Mac, a lovardából? Hogy megülte a rúgóst, ugye?</w:t>
      </w:r>
    </w:p>
    <w:p>
      <w:pPr>
        <w:pStyle w:val="Normal"/>
        <w:keepNext w:val="true"/>
        <w:widowControl/>
        <w:spacing w:before="0" w:after="120"/>
        <w:jc w:val="both"/>
        <w:rPr>
          <w:sz w:val="24"/>
        </w:rPr>
      </w:pPr>
      <w:r>
        <w:rPr>
          <w:sz w:val="24"/>
        </w:rPr>
        <w:t>- De mennyire, öregem - mondta a jólelkű kapitány.</w:t>
      </w:r>
    </w:p>
    <w:p>
      <w:pPr>
        <w:pStyle w:val="Normal"/>
        <w:keepNext w:val="true"/>
        <w:widowControl/>
        <w:spacing w:before="0" w:after="120"/>
        <w:jc w:val="both"/>
        <w:rPr/>
      </w:pPr>
      <w:r>
        <w:rPr>
          <w:sz w:val="24"/>
        </w:rPr>
        <w:t>A kis Rawdon ez alatt ott ült ötven, taláros fiú között, a fehér barátok iskolájának kápolná</w:t>
        <w:softHyphen/>
        <w:t>jában, de nem a szentbeszédre figyelt, hanem azon tűnődött, hogy a legközelebbi szombaton hazamegy, s akkor az apja biztosan ad neki zsebpénzt, talán még színházba is elviszi.</w:t>
      </w:r>
    </w:p>
    <w:p>
      <w:pPr>
        <w:pStyle w:val="Normal"/>
        <w:keepNext w:val="true"/>
        <w:widowControl/>
        <w:spacing w:before="0" w:after="120"/>
        <w:jc w:val="both"/>
        <w:rPr>
          <w:sz w:val="24"/>
        </w:rPr>
      </w:pPr>
      <w:r>
        <w:rPr>
          <w:sz w:val="24"/>
        </w:rPr>
        <w:t>- Nagyszerű kölyök - folytatta az apa, mert még mindig a fia dolgain merengett. - Te, Mac, ha valami baj lesz... ha elesem... szeretném, ha te... ha elmennél, és meglátogatnád, tudod, és elmondanád, hogy nagyon szerettem őt és miegymás. És... az ördög vigye el... öreg cimbora, add át neki ezt a pár arany kézelőgombot, egyebem úgysincs.</w:t>
      </w:r>
    </w:p>
    <w:p>
      <w:pPr>
        <w:pStyle w:val="Normal"/>
        <w:keepNext w:val="true"/>
        <w:widowControl/>
        <w:spacing w:before="0" w:after="120"/>
        <w:jc w:val="both"/>
        <w:rPr/>
      </w:pPr>
      <w:r>
        <w:rPr>
          <w:sz w:val="24"/>
        </w:rPr>
        <w:t>Elfödte arcát piszkos kezével, amelyen a ráhulló könnyek fehér csíkot hagytak. Macmurdo úrnak is volt oka levennie selyem hálósipkáját, és megdörgölni vele a szemét.</w:t>
      </w:r>
    </w:p>
    <w:p>
      <w:pPr>
        <w:pStyle w:val="Normal"/>
        <w:keepNext w:val="true"/>
        <w:widowControl/>
        <w:spacing w:before="0" w:after="120"/>
        <w:jc w:val="both"/>
        <w:rPr>
          <w:sz w:val="24"/>
        </w:rPr>
      </w:pPr>
      <w:r>
        <w:rPr>
          <w:sz w:val="24"/>
        </w:rPr>
        <w:t>- Menj le, és rendelj valamilyen reggelit - mondta élénk, vidám hangon a legényének. - Mit akarsz, Crawley? Mondjuk pirított vesét és heringet? És Clay, készíts ki valami ruhát az ezredes úrnak! Mindig körülbelül egy alakunk volt Rawdon fiam, és most már egyikünk sem lovagol olyan könnyedén, mint amikor beléptünk az ezredbe.</w:t>
      </w:r>
    </w:p>
    <w:p>
      <w:pPr>
        <w:pStyle w:val="Normal"/>
        <w:keepNext w:val="true"/>
        <w:widowControl/>
        <w:spacing w:before="0" w:after="120"/>
        <w:jc w:val="both"/>
        <w:rPr/>
      </w:pPr>
      <w:r>
        <w:rPr>
          <w:sz w:val="24"/>
        </w:rPr>
        <w:t xml:space="preserve">Ezzel Macmurdo a fal felé fordult, folytatta a </w:t>
      </w:r>
      <w:r>
        <w:rPr>
          <w:i/>
          <w:sz w:val="24"/>
        </w:rPr>
        <w:t>Bell’s Life</w:t>
      </w:r>
      <w:r>
        <w:rPr>
          <w:sz w:val="24"/>
        </w:rPr>
        <w:t xml:space="preserve"> tanulmányozását, amíg barátja befejezte öltözködését, és ő is elkezdhette a magáét.</w:t>
      </w:r>
    </w:p>
    <w:p>
      <w:pPr>
        <w:pStyle w:val="Normal"/>
        <w:keepNext w:val="true"/>
        <w:widowControl/>
        <w:spacing w:before="0" w:after="120"/>
        <w:jc w:val="both"/>
        <w:rPr>
          <w:sz w:val="24"/>
        </w:rPr>
      </w:pPr>
      <w:r>
        <w:rPr>
          <w:sz w:val="24"/>
        </w:rPr>
        <w:t>És minthogy lorddal kellett találkoznia, Macmurdo kapitány különös gondot fordított meg</w:t>
        <w:softHyphen/>
        <w:t>jelenésére. Bajuszát ragyogó fényesre viaszolta, szorosra kötötte nyakkendőjét és csinos őzszínű mellényt vett fel, úgyhogy a tiszti étkezdében, ahová Crawley már előbb lement, a reggelinél a fiatal tisztek mind bókoltak Macnek megjelenéséhez, s megkérdezték tőle, vajon most vasárnap lesz-e az esküvője.</w:t>
      </w:r>
    </w:p>
    <w:p>
      <w:pPr>
        <w:pStyle w:val="Normal"/>
        <w:keepNext w:val="true"/>
        <w:widowControl/>
        <w:spacing w:before="0" w:after="120"/>
        <w:jc w:val="both"/>
        <w:rPr>
          <w:sz w:val="24"/>
        </w:rPr>
      </w:pPr>
      <w:r>
        <w:rPr>
          <w:sz w:val="24"/>
        </w:rPr>
      </w:r>
    </w:p>
    <w:p>
      <w:pPr>
        <w:pStyle w:val="Heading1"/>
        <w:rPr/>
      </w:pPr>
      <w:r>
        <w:rPr/>
        <w:t>ÖTVENÖTÖDIK FEJEZET</w:t>
        <w:br/>
      </w:r>
      <w:r>
        <w:rPr>
          <w:b w:val="false"/>
          <w:i/>
        </w:rPr>
        <w:t>Melyben ugyanaz a téma folytatódik</w:t>
      </w:r>
    </w:p>
    <w:p>
      <w:pPr>
        <w:pStyle w:val="Normal"/>
        <w:keepNext w:val="true"/>
        <w:widowControl/>
        <w:spacing w:before="0" w:after="120"/>
        <w:jc w:val="both"/>
        <w:rPr>
          <w:sz w:val="24"/>
        </w:rPr>
      </w:pPr>
      <w:r>
        <w:rPr>
          <w:sz w:val="24"/>
        </w:rPr>
        <w:t>Becky nem is tért magához abból a kábulatból és zűrzavarból, amelybe az éjszaka eseményei ejtették rettenthetetlen lelkét, mindaddig, amíg a Curzon Street-i kápolna harangja meg nem kondult a délutáni istentiszteletre, akkor felkelt ágyából, és ő is megkondította a maga csengőjét, hogy behívja a francia szobalányt, aki néhány órával azelőtt magára hagyta.</w:t>
      </w:r>
    </w:p>
    <w:p>
      <w:pPr>
        <w:pStyle w:val="Normal"/>
        <w:keepNext w:val="true"/>
        <w:widowControl/>
        <w:spacing w:before="0" w:after="120"/>
        <w:jc w:val="both"/>
        <w:rPr>
          <w:sz w:val="24"/>
        </w:rPr>
      </w:pPr>
      <w:r>
        <w:rPr>
          <w:sz w:val="24"/>
        </w:rPr>
        <w:t>Rawdon Crawleyné hosszasan csengetett, végül már olyan erősen, hogy leszakította a csengő</w:t>
        <w:softHyphen/>
        <w:t>zsinórt, de Mademoiselle Fifine mégsem jelentkezett, még akkor sem, amikor úrnője nagy bosszúsan kilépett a lépcsőre, s kezében a csengőzsinórral, vállára hulló hajjal, ismételten lekiáltott szolgálójáért.</w:t>
      </w:r>
    </w:p>
    <w:p>
      <w:pPr>
        <w:pStyle w:val="Normal"/>
        <w:keepNext w:val="true"/>
        <w:widowControl/>
        <w:spacing w:before="0" w:after="120"/>
        <w:jc w:val="both"/>
        <w:rPr>
          <w:sz w:val="24"/>
        </w:rPr>
      </w:pPr>
      <w:r>
        <w:rPr>
          <w:sz w:val="24"/>
        </w:rPr>
        <w:t>Az igazság az, hogy már órákkal azelőtt elhagyta a házat, mégpedig azzal a módszerrel, amit nálunk francia távozásnak neveznek. Miután felszedte a fogadószobában az ékszereket, made</w:t>
        <w:softHyphen/>
        <w:t>moiselle felment a szobájába, becsomagolta és összeszíjazta dobozait, kitipegett, bérkocsit hívott, saját kezűleg vitte le a poggyászát, még csak segítséget sem kért a többi cselédtől, akik valószínűleg amúgy is megtagadták volna tőle a segítséget, minthogy szívből gyűlölték, és anélkül, hogy bármelyiktől is elköszönt volna, kivonult a Curzon Streetből.</w:t>
      </w:r>
    </w:p>
    <w:p>
      <w:pPr>
        <w:pStyle w:val="TextBody"/>
        <w:keepNext w:val="true"/>
        <w:rPr/>
      </w:pPr>
      <w:r>
        <w:rPr/>
        <w:t>Véleménye szerint e meghitt kis hajlékban véget ért a játék. Fifine bérkocsiban távozott, mint ahogy tudomásunk szerint ezt más, vele egy nemzethez tartozó, magasabb rangú személyi</w:t>
        <w:softHyphen/>
        <w:t>ségek is megtették hasonló körülmények között, de óvatosabb vagy szerencsésebb volt, mint azok, mert nemcsak saját tulajdonát helyezte biztonságba, hanem részben az úrnőjéét is, ha ugyan elmondhatjuk arról a hölgyről, hogy bármiféle tulajdona volt - s nemcsak a már említett ékszereket vitte magával, és nemcsak kedvenc ruháit, amelyekre már régen szemet vetett, hanem négy, gazdagon aranyozott Louis Quatorze gyertyatartó, hat aranyozott album, emlékkönyvek és egy aranyzománcos burnótszelence, amely valamikor Madame du Barryé volt, egy édes kis tintatartó és egy gyöngyházzal kirakott írómappa, amelyet akkor használt Becky, amikor elbűvölő kis rózsaszínű leveleit szerkesztette, szintén eltűnt Mademoiselle Fifine-nel együtt a Curzon Street tájékáról, valamint az az ezüstnemű is, amely az asztalon állt a kis lakoma céljaira, amelyet Rawdon megzavart. Azok az ezüstözött tálak, amelyeket mademoiselle otthagyott, valószínűleg túl terjedelmesek voltak, kétségkívül ugyanebből az okból hagyta ott a piszkálóvasakat, a kandallótükröket és a rózsafa zongorát is.</w:t>
      </w:r>
    </w:p>
    <w:p>
      <w:pPr>
        <w:pStyle w:val="Normal"/>
        <w:keepNext w:val="true"/>
        <w:widowControl/>
        <w:spacing w:before="0" w:after="120"/>
        <w:jc w:val="both"/>
        <w:rPr/>
      </w:pPr>
      <w:r>
        <w:rPr>
          <w:sz w:val="24"/>
        </w:rPr>
        <w:t xml:space="preserve">Később egy hozzá, igen hasonló hölgy divatáruboltot nyitott a Rue de Helderen Párizsban, ahol nagyon jó híre volt, és Lord Steyne pártfogását is élvezte. Ez a hölgy mindig úgy beszélt Angliáról, mint a világ legkétszínűbb országáról, s azt állította tanulólányainak, hogy </w:t>
      </w:r>
      <w:r>
        <w:rPr>
          <w:i/>
          <w:sz w:val="24"/>
        </w:rPr>
        <w:t>affreusement volée</w:t>
      </w:r>
      <w:r>
        <w:rPr>
          <w:sz w:val="24"/>
        </w:rPr>
        <w:t xml:space="preserve"> hagyta ott a sziget bennszülötteit. Steyne márkit kétségkívül a balsorsa iránt érzett részvét bírta rá arra, hogy olyan kedves legyen Madame de Sainte Amaranthe-hoz. Boldoguljon érdeme szerint - többé nem jelenik meg a Hiúság Vásárának abban a negyedé</w:t>
        <w:softHyphen/>
        <w:t>ben, amely körzetünkbe tartozik.</w:t>
      </w:r>
    </w:p>
    <w:p>
      <w:pPr>
        <w:pStyle w:val="Normal"/>
        <w:keepNext w:val="true"/>
        <w:widowControl/>
        <w:spacing w:before="0" w:after="120"/>
        <w:jc w:val="both"/>
        <w:rPr/>
      </w:pPr>
      <w:r>
        <w:rPr>
          <w:sz w:val="24"/>
        </w:rPr>
        <w:t>Crawleyné lentről zajt és mozgolódást hallott, felháborodott a cselédek szemtelenségén, hogy nem felelnek hívására, ezért magára kapta pongyoláját és méltóságteljesen lement a fogadó</w:t>
        <w:softHyphen/>
        <w:t>szobába, ahonnan a nesz hallatszott.</w:t>
      </w:r>
    </w:p>
    <w:p>
      <w:pPr>
        <w:pStyle w:val="Normal"/>
        <w:keepNext w:val="true"/>
        <w:widowControl/>
        <w:spacing w:before="0" w:after="120"/>
        <w:jc w:val="both"/>
        <w:rPr/>
      </w:pPr>
      <w:r>
        <w:rPr>
          <w:sz w:val="24"/>
        </w:rPr>
        <w:t>A szakácsnő kormos arccal ült ott a szép, virágos huzatú pamlagon Ragglesné mellett, és maraszkinót töltött a poharába. A cukorsüveggombos kis inas, aki Becky rózsaszín leveleit szokta kihordani, s olyan fürgén ugrált mindig kis fogata körül, most azzal volt elfoglalva, hogy egy tejszínhabos tálba mártogassa ujjait, a lakáj Ragglesszel beszélt, akinek arcán zavar és szomorúság tükröződött, és bár az ajtó nyitva volt, Becky pedig vagy féltucatszor is kiáltott pár lépésnyire tőlük, a cselédek közül senki sem hederített a hívásra.</w:t>
      </w:r>
    </w:p>
    <w:p>
      <w:pPr>
        <w:pStyle w:val="Normal"/>
        <w:keepNext w:val="true"/>
        <w:widowControl/>
        <w:spacing w:before="0" w:after="120"/>
        <w:jc w:val="both"/>
        <w:rPr>
          <w:sz w:val="24"/>
        </w:rPr>
      </w:pPr>
      <w:r>
        <w:rPr>
          <w:sz w:val="24"/>
        </w:rPr>
        <w:t>- No, még egy cseppet, Ragglesné asszony - szólt éppen a szakácsnő, amikor Becky belépett lebegő, fehér kasmírpongyolájában.</w:t>
      </w:r>
    </w:p>
    <w:p>
      <w:pPr>
        <w:pStyle w:val="Normal"/>
        <w:keepNext w:val="true"/>
        <w:widowControl/>
        <w:spacing w:before="0" w:after="120"/>
        <w:jc w:val="both"/>
        <w:rPr>
          <w:sz w:val="24"/>
        </w:rPr>
      </w:pPr>
      <w:r>
        <w:rPr>
          <w:sz w:val="24"/>
        </w:rPr>
        <w:t>- Simpson, Trotter! - kiáltotta dühösen a ház úrnője. - Hogy mernek itt ülni, amikor hallják, hogy hívom magukat? Hogy mernek ülve maradni előttem? Hol a szobalány?</w:t>
      </w:r>
    </w:p>
    <w:p>
      <w:pPr>
        <w:pStyle w:val="Normal"/>
        <w:keepNext w:val="true"/>
        <w:widowControl/>
        <w:spacing w:before="0" w:after="120"/>
        <w:jc w:val="both"/>
        <w:rPr>
          <w:sz w:val="24"/>
        </w:rPr>
      </w:pPr>
      <w:r>
        <w:rPr>
          <w:sz w:val="24"/>
        </w:rPr>
        <w:t>A kis inas pillanatnyi rémületében kikapta ujjait a szájából, de a szakácsnő felhajtott pár pohár maraszkinót, amely Ragglesnénak már nem kellett, s miközben felhörpintette a kis aranyozott pohár tartalmát, kihívóan nézett Beckyre. Úgy látszott, hogy az ital bátorságot önt az aljas lázadóba.</w:t>
      </w:r>
    </w:p>
    <w:p>
      <w:pPr>
        <w:pStyle w:val="Normal"/>
        <w:keepNext w:val="true"/>
        <w:widowControl/>
        <w:spacing w:before="0" w:after="120"/>
        <w:jc w:val="both"/>
        <w:rPr/>
      </w:pPr>
      <w:r>
        <w:rPr>
          <w:sz w:val="24"/>
        </w:rPr>
        <w:t xml:space="preserve">- Talán a </w:t>
      </w:r>
      <w:r>
        <w:rPr>
          <w:i/>
          <w:sz w:val="24"/>
        </w:rPr>
        <w:t>maga</w:t>
      </w:r>
      <w:r>
        <w:rPr>
          <w:sz w:val="24"/>
        </w:rPr>
        <w:t xml:space="preserve"> kanapéja ez? - kérdezte a szakácsné. - Én Ragglesné kanapéján ülök. Csak ne zavartassa magát, Raggles asszony, én Raggles úr és Ragglesné kanapéján ülök, amelyet tisztességesen szerzett pénzen vettek. És milyen sok pénzbe került! És azt hiszem, ha addig ülnék itt, ameddig meg nem kapom a béremet, egész szép időt tölthetnék itt, Raggles asszony, pedig én itt maradok ülve, hahaha!</w:t>
      </w:r>
    </w:p>
    <w:p>
      <w:pPr>
        <w:pStyle w:val="Normal"/>
        <w:keepNext w:val="true"/>
        <w:widowControl/>
        <w:spacing w:before="0" w:after="120"/>
        <w:jc w:val="both"/>
        <w:rPr>
          <w:sz w:val="24"/>
        </w:rPr>
      </w:pPr>
      <w:r>
        <w:rPr>
          <w:sz w:val="24"/>
        </w:rPr>
        <w:t>Ezzel még egy pohárral töltött magának a szeszből, és még undorítóbb, gúnyos arccal itta ki.</w:t>
      </w:r>
    </w:p>
    <w:p>
      <w:pPr>
        <w:pStyle w:val="Normal"/>
        <w:keepNext w:val="true"/>
        <w:widowControl/>
        <w:spacing w:before="0" w:after="120"/>
        <w:jc w:val="both"/>
        <w:rPr>
          <w:sz w:val="24"/>
        </w:rPr>
      </w:pPr>
      <w:r>
        <w:rPr>
          <w:sz w:val="24"/>
        </w:rPr>
        <w:t>- Trotter! Simpson! Dobják ki ezt a részeg nőszemélyt! - kiáltotta Crawleyné.</w:t>
      </w:r>
    </w:p>
    <w:p>
      <w:pPr>
        <w:pStyle w:val="Normal"/>
        <w:keepNext w:val="true"/>
        <w:widowControl/>
        <w:spacing w:before="0" w:after="120"/>
        <w:jc w:val="both"/>
        <w:rPr>
          <w:sz w:val="24"/>
        </w:rPr>
      </w:pPr>
      <w:r>
        <w:rPr>
          <w:sz w:val="24"/>
        </w:rPr>
        <w:t>- Nem én - mondta Trotter, a lakáj -, dobja ki maga. Fizesse ki a bérünket, és dobjon ki engem is. Majd meglátja, akkor milyen gyorsan elmegyünk.</w:t>
      </w:r>
    </w:p>
    <w:p>
      <w:pPr>
        <w:pStyle w:val="Normal"/>
        <w:keepNext w:val="true"/>
        <w:widowControl/>
        <w:spacing w:before="0" w:after="120"/>
        <w:jc w:val="both"/>
        <w:rPr/>
      </w:pPr>
      <w:r>
        <w:rPr>
          <w:sz w:val="24"/>
        </w:rPr>
        <w:t>- Azért vannak itt, hogy sértegessenek? - kiáltotta dühöngve Becky. - Ha az ezredes úr hazajön...</w:t>
      </w:r>
    </w:p>
    <w:p>
      <w:pPr>
        <w:pStyle w:val="Normal"/>
        <w:keepNext w:val="true"/>
        <w:widowControl/>
        <w:spacing w:before="0" w:after="120"/>
        <w:jc w:val="both"/>
        <w:rPr>
          <w:sz w:val="24"/>
        </w:rPr>
      </w:pPr>
      <w:r>
        <w:rPr>
          <w:sz w:val="24"/>
        </w:rPr>
        <w:t>Erre aztán a cselédek röhögésben törtek ki, amelyben azonban Raggles, aki még mindig megőrizte mélabús arckifejezését, nem vett részt.</w:t>
      </w:r>
    </w:p>
    <w:p>
      <w:pPr>
        <w:pStyle w:val="Normal"/>
        <w:keepNext w:val="true"/>
        <w:widowControl/>
        <w:spacing w:before="0" w:after="120"/>
        <w:jc w:val="both"/>
        <w:rPr/>
      </w:pPr>
      <w:r>
        <w:rPr>
          <w:sz w:val="24"/>
        </w:rPr>
        <w:t>- Nem jön az vissza - folytatta Trotter úr. - Elküldött a holmijáért, de én nem adtam ki, pedig Raggles úr ki akarta adni, és azt hiszem, ő éppúgy ezredes, ahogy én vagyok az. Ő már odébb</w:t>
        <w:softHyphen/>
        <w:t>állt, és most biztosan maga is megy utána. Szélhámosok mind a ketten. Velem ne kiabáljon, nem tűröm, fizesse ki a bérünket, annyit mondok! Fizesse ki a bérünket!</w:t>
      </w:r>
    </w:p>
    <w:p>
      <w:pPr>
        <w:pStyle w:val="Normal"/>
        <w:keepNext w:val="true"/>
        <w:widowControl/>
        <w:spacing w:before="0" w:after="120"/>
        <w:jc w:val="both"/>
        <w:rPr>
          <w:sz w:val="24"/>
        </w:rPr>
      </w:pPr>
      <w:r>
        <w:rPr>
          <w:sz w:val="24"/>
        </w:rPr>
        <w:t>Trotter úr kivörösödött arcáról és megcsukló hangjából nyilvánvaló volt, hogy ő is az italhoz folyamodott ösztönzésért.</w:t>
      </w:r>
    </w:p>
    <w:p>
      <w:pPr>
        <w:pStyle w:val="Normal"/>
        <w:keepNext w:val="true"/>
        <w:widowControl/>
        <w:spacing w:before="0" w:after="120"/>
        <w:jc w:val="both"/>
        <w:rPr>
          <w:sz w:val="24"/>
        </w:rPr>
      </w:pPr>
      <w:r>
        <w:rPr>
          <w:sz w:val="24"/>
        </w:rPr>
        <w:t>- Raggles úr - mondta Becky kétségbeesett kínjában -, maga engedi, hogy ez a részeg ember sértegessen?</w:t>
      </w:r>
    </w:p>
    <w:p>
      <w:pPr>
        <w:pStyle w:val="Normal"/>
        <w:keepNext w:val="true"/>
        <w:widowControl/>
        <w:spacing w:before="0" w:after="120"/>
        <w:jc w:val="both"/>
        <w:rPr>
          <w:sz w:val="24"/>
        </w:rPr>
      </w:pPr>
      <w:r>
        <w:rPr>
          <w:sz w:val="24"/>
        </w:rPr>
        <w:t>- Fogd be már a szádat, Trotter - mondta Simpson, a kis inas. Meghatotta úrnőjének szánal</w:t>
        <w:softHyphen/>
        <w:t>mas helyzete, és sikerült megakadályoznia, hogy a lakáj, sértéssel válaszoljon a „részeg” jelzőre.</w:t>
      </w:r>
    </w:p>
    <w:p>
      <w:pPr>
        <w:pStyle w:val="Normal"/>
        <w:keepNext w:val="true"/>
        <w:widowControl/>
        <w:spacing w:before="0" w:after="120"/>
        <w:jc w:val="both"/>
        <w:rPr/>
      </w:pPr>
      <w:r>
        <w:rPr>
          <w:sz w:val="24"/>
        </w:rPr>
        <w:t>- Ó - mondta Raggles -, sohase hittem volna, hogy ilyen napot érek meg. Amióta meg</w:t>
        <w:softHyphen/>
        <w:t>szü</w:t>
        <w:softHyphen/>
        <w:t>lettem, ismerem a Crawley családot. Harminc évig voltam Crawley kisasszony komornyikja, és sohasem hittem volna, hogy ennek a családnak egy tagja tesz majd tönkre... igen, tönkretesz - mondta a szegény ember, könnyekkel a szemében. - Hogyan akar kifizetni? Négy évig laktak a házamban. Az enyém itt minden, az ezüst is meg az abrosz is. Kétszáz fonttal tartoznak nekem tejért és vajért, mindig friss tojás kellett a rántottájukhoz, és még a spánieljüket is tejszínnel etették.</w:t>
      </w:r>
    </w:p>
    <w:p>
      <w:pPr>
        <w:pStyle w:val="Normal"/>
        <w:keepNext w:val="true"/>
        <w:widowControl/>
        <w:spacing w:before="0" w:after="120"/>
        <w:jc w:val="both"/>
        <w:rPr>
          <w:sz w:val="24"/>
        </w:rPr>
      </w:pPr>
      <w:r>
        <w:rPr>
          <w:sz w:val="24"/>
        </w:rPr>
        <w:t>- De azzal nem törődött, mit eszik a saját húsa-vére - szólt közbe a szakácsné. - Ha én nem vagyok, már sokszor éhen halhatott volna.</w:t>
      </w:r>
    </w:p>
    <w:p>
      <w:pPr>
        <w:pStyle w:val="Normal"/>
        <w:keepNext w:val="true"/>
        <w:widowControl/>
        <w:spacing w:before="0" w:after="120"/>
        <w:jc w:val="both"/>
        <w:rPr/>
      </w:pPr>
      <w:r>
        <w:rPr>
          <w:sz w:val="24"/>
        </w:rPr>
        <w:t>- Most árvaházba tették - mondta Trotter úr részegen röhögve, a derék Raggles pedig siralmas hangon folytatta bánatainak elsorolását. Igazat beszélt. Becky és a férje tönkretette. Jövő hétre esedékes váltói vannak, és semmiképpen sem tudja kifizetni őket. Majd elárverezik, és kiteszik a boltjából, a házából, mert bízott a Crawley családban. Könnyei és siránkozása még jobban felingerelték Beckyt.</w:t>
      </w:r>
    </w:p>
    <w:p>
      <w:pPr>
        <w:pStyle w:val="Normal"/>
        <w:keepNext w:val="true"/>
        <w:widowControl/>
        <w:spacing w:before="0" w:after="120"/>
        <w:jc w:val="both"/>
        <w:rPr/>
      </w:pPr>
      <w:r>
        <w:rPr>
          <w:sz w:val="24"/>
        </w:rPr>
        <w:t>- Úgy látszik, mind ellenem vannak - mondta keserűen. - Mit akarnak tőlem? Vasárnap nem fizethetem ki magukat. Jöjjenek holnap, és akkor mindent kifizetek. Azt hittem, az ezredes mindent elrendezett. Majd holnap elrendezi. Becsületszavamra mondom, hogy ma reggel ezerötszáz fonttal a zsebében ment el hazulról. Nekem semmit sem hagyott. Forduljanak hozzá. Adják ide a kalapomat és a kendőmet, hadd menjek el, és hadd keressem meg. Ma reggel összekülönböztünk. Úgy látszik, maguk mind tudják már. Szavamra mondom, mindnyájukat kifizetem. A férjem jó állást kapott. Engedjenek ki, hadd keressem meg.</w:t>
      </w:r>
    </w:p>
    <w:p>
      <w:pPr>
        <w:pStyle w:val="Normal"/>
        <w:keepNext w:val="true"/>
        <w:widowControl/>
        <w:spacing w:before="0" w:after="120"/>
        <w:jc w:val="both"/>
        <w:rPr/>
      </w:pPr>
      <w:r>
        <w:rPr>
          <w:sz w:val="24"/>
        </w:rPr>
        <w:t>Ennek a merész kijelentésnek az lett az eredménye, hogy Raggles és a többiek riadt meg</w:t>
        <w:softHyphen/>
        <w:t>lepetéssel néztek egymásra, s közben Rebecca otthagyta őket. Felment a szobájába, és ezúttal francia szobalánya segítsége nélkül öltözött fel. Bement Rawdon szobájába, s ott meglátott egy becsomagolt ládát és egy táskát elszállításra készen, valamint egy ceruzával írt utasítást, hogy adják oda annak, aki jelentkezik értük. Aztán bement a francia szobalány kamrájába: tisztára ki volt takarítva, a fiókok mind kiürítve. Eszébe jutottak a padlón hagyott ékszerek, és bizonyosra vette, hogy a lány megszökött. „Jóságos Isten! Volt-e már valaki ilyen szeren</w:t>
        <w:softHyphen/>
        <w:t>csétlen, mint én - kérdezte magában -, hogy olyan közel legyen a célhoz, és akkor mindent elveszítsen? Igazán vége mindennek? Nem, még van egy lehetőség.”</w:t>
      </w:r>
    </w:p>
    <w:p>
      <w:pPr>
        <w:pStyle w:val="Normal"/>
        <w:keepNext w:val="true"/>
        <w:widowControl/>
        <w:spacing w:before="0" w:after="120"/>
        <w:jc w:val="both"/>
        <w:rPr/>
      </w:pPr>
      <w:r>
        <w:rPr>
          <w:sz w:val="24"/>
        </w:rPr>
        <w:t>Felöltözött, és ezúttal háborítatlanul, de egymagában kiment. Négy óra volt. Gyorsan ment végig az utcákon (kocsira nem volt pénze), és meg sem állt, amíg a Great Gaunt Streetre nem ért, Sir Pitt Crawley kapujához. Hol van Lady Jane Crawley? Templomban. Becky nem bánta. Sir Pitt a dolgozószobájában van, de megparancsolta, hogy ne zavarják. Neki azonban be</w:t>
        <w:softHyphen/>
        <w:t>szélnie kell vele - elsuhant a libériás őrszem mellett, s még mielőtt a csodálkozó báró letehette volna az újságot, már bent is volt Sir Pitt szobájában. A báró elvörösödött, s megdöbbent és rémült tekintettel riadt vissza.</w:t>
      </w:r>
    </w:p>
    <w:p>
      <w:pPr>
        <w:pStyle w:val="Normal"/>
        <w:keepNext w:val="true"/>
        <w:widowControl/>
        <w:spacing w:before="0" w:after="120"/>
        <w:jc w:val="both"/>
        <w:rPr>
          <w:sz w:val="24"/>
        </w:rPr>
      </w:pPr>
      <w:r>
        <w:rPr>
          <w:sz w:val="24"/>
        </w:rPr>
        <w:t>- Ne nézzen így rám - mondta Rebecca. - Nem vagyok bűnös. Pitt, drága Pitt, maga valaha a barátom volt. Isten előtt esküszöm, nem vagyok bűnös, csak annak látszom. Minden, ellenem, szól, és ó, éppen most éppen, amikor minden reményem készült valóra válni, éppen amikor boldogság várt volna ránk!</w:t>
      </w:r>
    </w:p>
    <w:p>
      <w:pPr>
        <w:pStyle w:val="Normal"/>
        <w:keepNext w:val="true"/>
        <w:widowControl/>
        <w:spacing w:before="0" w:after="120"/>
        <w:jc w:val="both"/>
        <w:rPr/>
      </w:pPr>
      <w:r>
        <w:rPr>
          <w:sz w:val="24"/>
        </w:rPr>
        <w:t>- Akkor hát igaz, amit az újságban olvastam? - kérdezte Sir Pitt, akit nagyon meglepett a reggeli lap közleménye.</w:t>
      </w:r>
    </w:p>
    <w:p>
      <w:pPr>
        <w:pStyle w:val="Normal"/>
        <w:keepNext w:val="true"/>
        <w:widowControl/>
        <w:spacing w:before="0" w:after="120"/>
        <w:jc w:val="both"/>
        <w:rPr/>
      </w:pPr>
      <w:r>
        <w:rPr>
          <w:sz w:val="24"/>
        </w:rPr>
        <w:t>- Igaz. Lord Steyne pénteken éjjel mondta el nekem, azon a végzetes bálon. Egy fél év óta folyton ígérte, hogy kinevezteti. Martyr úr, a gyarmatügyi államtitkár, tegnap értesítette, hogy rendben van. Aztán következett az a szerencsétlen letartóztatás és az a borzasztó jelenet. Csak az a bűnöm, hogy túlságosan szolgálni akartam Rawdon ügyét. Százszor is fogadtam már egyedül Lord Steyne-t. Bevallom, hogy volt pénzem, amelyről Rawdon nem tudott. De hát nem tudja, milyen könnyelmű Rawdon? Hogyan merhettem volna rábízni?</w:t>
      </w:r>
    </w:p>
    <w:p>
      <w:pPr>
        <w:pStyle w:val="Normal"/>
        <w:keepNext w:val="true"/>
        <w:widowControl/>
        <w:spacing w:before="0" w:after="120"/>
        <w:jc w:val="both"/>
        <w:rPr>
          <w:sz w:val="24"/>
        </w:rPr>
      </w:pPr>
      <w:r>
        <w:rPr>
          <w:sz w:val="24"/>
        </w:rPr>
        <w:t>És máris neki kezdett egy tökéletesen összefüggő történetnek, amelyet zavarba ejtett roko</w:t>
        <w:softHyphen/>
        <w:t>nának fülébe csurgatott. A következőt adta elő. Bevallotta, mégpedig teljes nyíltsággal, de mély megbánással, hogy amikor észrevette Lord Steyne iránta való hajlandóságát (ennek említésére Pitt elvörösödött), és minthogy bizonyos volt erényében, elhatározta, hogy az előkelő főúr vonzalmát a maga és családja előnyére fordítja.</w:t>
      </w:r>
    </w:p>
    <w:p>
      <w:pPr>
        <w:pStyle w:val="Normal"/>
        <w:keepNext w:val="true"/>
        <w:widowControl/>
        <w:spacing w:before="0" w:after="120"/>
        <w:jc w:val="both"/>
        <w:rPr/>
      </w:pPr>
      <w:r>
        <w:rPr>
          <w:sz w:val="24"/>
        </w:rPr>
        <w:t>- Főrendi címet akartam szerezni magának, Pitt - mondta, mire sógora megint elvörösödött. - Már beszéltünk is róla. A maga tehetsége és Lord Steyne befolyása több mint valószínűvé tette, ha az a szörnyű szerencsétlenség nem jön közbe, és nem vet véget minden remé</w:t>
        <w:softHyphen/>
        <w:t>nyünknek. De bevallom, hogy mindenekelőtt meg akartam menteni drága férjemet, akit még mindig szeretek, akármilyen rosszul bánt velem, és akármennyire gyanakszik is rám, ki akartam szabadítani a szegénységből és a fenyegető nyomorból. Láttam Lord Steyne hozzám való hajlandóságát - mondta Rebecca, és lesütötte a szemét. - Bevallom, mindent elkövettem, hogy tessem neki, és hogy amennyire egy tisztességes asszony megteheti, biztosítsam a... a becsülését. Csak pénteken reggel érkezett a hír, hogy Coventry-sziget kormányzója meghalt, és a lord azonnal biztosított róla, hogy az én drága férjemet nevezteti ki oda. Meglepetésnek szántam neki, hogy csak ma olvassa el az újságban. Amikor megtörtént az a borzasztó letartóztatás (Lord Steyne nagylelkűen magára vállalta a rendezését, úgyhogy némileg felmentett engem attól, hogy én siessek a segítségére), még nevettünk is a lorddal, hogy az én drága Rawdonom majd megvigasztalódik, ha kinevezését olvassa az újságban, abban az utálatos bört... a végrehajtó házában. És akkor... és akkor hazajött. A gyanúja felébredt, és akkor támadt az a rettenetes jelenet a lord és az én kegyetlen, kedves Rawdonom között... és jaj istenem! Mi lesz most? Pitt drága Pitt! Könyörüljön rajtam, és békítsen össze bennünket!</w:t>
      </w:r>
    </w:p>
    <w:p>
      <w:pPr>
        <w:pStyle w:val="Normal"/>
        <w:keepNext w:val="true"/>
        <w:widowControl/>
        <w:spacing w:before="0" w:after="120"/>
        <w:jc w:val="both"/>
        <w:rPr/>
      </w:pPr>
      <w:r>
        <w:rPr>
          <w:sz w:val="24"/>
        </w:rPr>
        <w:t>Miután így beszélt, térdre vetette magát, könnyekben tört ki, s megragadta és szenvedélyesen megcsókolta Pitt kezét.</w:t>
      </w:r>
    </w:p>
    <w:p>
      <w:pPr>
        <w:pStyle w:val="Normal"/>
        <w:keepNext w:val="true"/>
        <w:widowControl/>
        <w:spacing w:before="0" w:after="120"/>
        <w:jc w:val="both"/>
        <w:rPr>
          <w:sz w:val="24"/>
        </w:rPr>
      </w:pPr>
      <w:r>
        <w:rPr>
          <w:sz w:val="24"/>
        </w:rPr>
        <w:t>Ebben a helyzetben találta a bárót és sógornőjét Lady Jane, aki a templomból tért vissza, és azonnal férje szobájába rohant, amint meghallotta, hogy Rawdon Crawleyné bent van nála.</w:t>
      </w:r>
    </w:p>
    <w:p>
      <w:pPr>
        <w:pStyle w:val="Normal"/>
        <w:keepNext w:val="true"/>
        <w:widowControl/>
        <w:spacing w:before="0" w:after="120"/>
        <w:jc w:val="both"/>
        <w:rPr>
          <w:sz w:val="24"/>
        </w:rPr>
      </w:pPr>
      <w:r>
        <w:rPr>
          <w:sz w:val="24"/>
        </w:rPr>
        <w:t>- Meglep, hogy ennek az asszonynak van bátorsága belépni ebbe a házba - mondta Lady Jane, s minden tagjában remegett, és egészen elsápadt. Őladysége rögtön reggeli után elküldte tudakozódni a szobalányát, aki beszélt Raglesszel, Rawdon Crawley háztartásának tagjaival, azok mindent, amit tudtak, sőt még sokkal többet is elmondtak neki erről az esetről, és még sok más egyébről is. - Hogyan merészel Crawleyné belépni egy... egy tisztességes házba?</w:t>
      </w:r>
    </w:p>
    <w:p>
      <w:pPr>
        <w:pStyle w:val="Normal"/>
        <w:keepNext w:val="true"/>
        <w:widowControl/>
        <w:spacing w:before="0" w:after="120"/>
        <w:jc w:val="both"/>
        <w:rPr/>
      </w:pPr>
      <w:r>
        <w:rPr>
          <w:sz w:val="24"/>
        </w:rPr>
        <w:t>Sir Pitt elámult felesége erélyes fellépésén, és visszahőkölt. Becky még mindig térdelve szorongatta Sir Pitt kezét.</w:t>
      </w:r>
    </w:p>
    <w:p>
      <w:pPr>
        <w:pStyle w:val="Normal"/>
        <w:keepNext w:val="true"/>
        <w:widowControl/>
        <w:spacing w:before="0" w:after="120"/>
        <w:jc w:val="both"/>
        <w:rPr>
          <w:sz w:val="24"/>
        </w:rPr>
      </w:pPr>
      <w:r>
        <w:rPr>
          <w:sz w:val="24"/>
        </w:rPr>
        <w:t>- Mondja meg neki, hogy nem tud mindent, mondja meg neki, drága Pitt, hogy ártatlan vagyok - nyöszörögte.</w:t>
      </w:r>
    </w:p>
    <w:p>
      <w:pPr>
        <w:pStyle w:val="Normal"/>
        <w:keepNext w:val="true"/>
        <w:widowControl/>
        <w:spacing w:before="0" w:after="120"/>
        <w:jc w:val="both"/>
        <w:rPr/>
      </w:pPr>
      <w:r>
        <w:rPr>
          <w:sz w:val="24"/>
        </w:rPr>
        <w:t>- Szavamra mondom, édesem, azt hiszem, igazságtalan vagy Crawleynéhoz - felelte Sir Pitt, s e szavakra Rebecca megkönnyebbült. - Igazán azt hiszem, hogy ő...</w:t>
      </w:r>
    </w:p>
    <w:p>
      <w:pPr>
        <w:pStyle w:val="Normal"/>
        <w:keepNext w:val="true"/>
        <w:widowControl/>
        <w:spacing w:before="0" w:after="120"/>
        <w:jc w:val="both"/>
        <w:rPr/>
      </w:pPr>
      <w:r>
        <w:rPr>
          <w:sz w:val="24"/>
        </w:rPr>
        <w:t>- Hogy ő? - kiáltotta Lady Jane remegő, tiszta hangon, s szíve hevesen dobogott, miközben beszélt. - Hogy gonosz asszony... szívtelen anya, hűtlen feleség! Sohasem szerette a kisfiát, aki ide szokott menekülni, hogy elpanaszolja, milyen kegyetlenül bánik vele. Amelyik családba belépett, mindenüvé szerencsétlenséget akart hozni, és gonosz hízelgésével és álnokságával meglazítani a legszentebb kötelékeket. Megcsalta az urát, mint ahogy mindenkit megcsal. A lelke fekete a hiúságtól, a léhaságtól, mindenfajta bűntől. Reszketek, ha hozzáérek. Óvom a gyermekeimet a tekintetétől. Én...</w:t>
      </w:r>
    </w:p>
    <w:p>
      <w:pPr>
        <w:pStyle w:val="Normal"/>
        <w:keepNext w:val="true"/>
        <w:widowControl/>
        <w:spacing w:before="0" w:after="120"/>
        <w:jc w:val="both"/>
        <w:rPr>
          <w:sz w:val="24"/>
        </w:rPr>
      </w:pPr>
      <w:r>
        <w:rPr>
          <w:sz w:val="24"/>
        </w:rPr>
        <w:t>- Lady Jane! - kiáltotta Sir Pitt, és felegyenesedett - Ez igazán olyan beszéd...</w:t>
      </w:r>
    </w:p>
    <w:p>
      <w:pPr>
        <w:pStyle w:val="Normal"/>
        <w:keepNext w:val="true"/>
        <w:widowControl/>
        <w:spacing w:before="0" w:after="120"/>
        <w:jc w:val="both"/>
        <w:rPr/>
      </w:pPr>
      <w:r>
        <w:rPr>
          <w:sz w:val="24"/>
        </w:rPr>
        <w:t>- Igaz és hűséges felesége voltam, Sir Pitt - folytatta Lady Jane rendületlenül. - Megtartottam a házassági fogadalmat, amelyet Isten előtt tettem, engedelmes és szelíd voltam, ahogy feleséghez illik. De a jogos engedelmességnek is megvan a határa, és kijelentem, hogy nem tűröm, hogy... hogy ezzel az asszonnyal még egyszer egy fedél alatt legyünk, és ha ide megint belép, én és a gyermekeim elmegyünk. Nem méltó arra, hogy keresztény emberek között ülhessen. Választania kell... közte és köztem.</w:t>
      </w:r>
    </w:p>
    <w:p>
      <w:pPr>
        <w:pStyle w:val="Normal"/>
        <w:keepNext w:val="true"/>
        <w:widowControl/>
        <w:spacing w:before="0" w:after="120"/>
        <w:jc w:val="both"/>
        <w:rPr>
          <w:sz w:val="24"/>
        </w:rPr>
      </w:pPr>
      <w:r>
        <w:rPr>
          <w:sz w:val="24"/>
        </w:rPr>
        <w:t>Ezzel Lady Jane kirohant a szobából, maga is csodálkozott merészségén, de az otthagyott Rebecca és Sir Pitt sem kevésbé csodálkoztak rajta.</w:t>
      </w:r>
    </w:p>
    <w:p>
      <w:pPr>
        <w:pStyle w:val="Normal"/>
        <w:keepNext w:val="true"/>
        <w:widowControl/>
        <w:spacing w:before="0" w:after="120"/>
        <w:jc w:val="both"/>
        <w:rPr>
          <w:sz w:val="24"/>
        </w:rPr>
      </w:pPr>
      <w:r>
        <w:rPr>
          <w:sz w:val="24"/>
        </w:rPr>
        <w:t>Ami Beckyt illeti, nem sértődött meg, sőt inkább mulatott a dolgon.</w:t>
      </w:r>
    </w:p>
    <w:p>
      <w:pPr>
        <w:pStyle w:val="Normal"/>
        <w:keepNext w:val="true"/>
        <w:widowControl/>
        <w:spacing w:before="0" w:after="120"/>
        <w:jc w:val="both"/>
        <w:rPr/>
      </w:pPr>
      <w:r>
        <w:rPr>
          <w:sz w:val="24"/>
        </w:rPr>
        <w:t>- A gyémántcsat miatt van, amelyet nekem adott - mondta Sir Pittnek, s kezét nyújtotta neki, de mielőtt elbúcsúzott tőle (s biztosak lehetünk benne, hogy ezt az eseményt Lady Jane öltözőszobájának emeleti ablakából leste), a báró megígérte, hogy elmegy, felkeresi öccsét, s igyekszik létrehozni a kibékülést.</w:t>
      </w:r>
    </w:p>
    <w:p>
      <w:pPr>
        <w:pStyle w:val="Normal"/>
        <w:keepNext w:val="true"/>
        <w:widowControl/>
        <w:spacing w:before="0" w:after="120"/>
        <w:jc w:val="both"/>
        <w:rPr/>
      </w:pPr>
      <w:r>
        <w:rPr>
          <w:sz w:val="24"/>
        </w:rPr>
        <w:br/>
        <w:t>Rawdon az ezred néhány fiatal tisztjét reggelinél találta az étkezőben, és nem sok rábeszélés kellett hozzá, hogy maga is vegyen a sült csirkéből és a szódavízből, amellyel a fiatalurak erőiket pótolják. Azután a napi eseményekhez és életkorukhoz illő beszélgetés indult meg a legközelebbi battersea-i galamblövő versenyről, s arról, hogy kire fogadjanak Rossra vagy Osbaldistonra, Mademoiselle Ariane-ról, a francia opera művésznőjéről, s arról, hogy ki hagyta őt ott, és hogyan vigasztalta meg Panther Carr, a Mészáros-Pet mérkőzésről, s arról, hogy kicsinált mérkőzés volt-e. Az ifjú Tandyman, e tizenhét éves hős, aki fáradságosan igyekezett bajuszt növeszteni, látta a küzdelmet, s a legtudományosabb kifejezésekkel beszélt a harcról és a bajnokok állapotáról. Mészárost ő vitte kocsiján a porondig, s az egész előző éjszakát vele töltötte. Ha nem lett volna csalás a dologban, neki kellett volna győznie. De az öreg csirkefogók mind összejátszottak, és ő, Tandyman, nem fizet, nem, az istenit neki, nem fizet. A fiatal zászlós, aki most olyan szakértelemmel beszélt a tiszti étkezdében, egy évvel ezelőtt még a töltött csokoládéért rajongott, és sokszor elverték Etonben.</w:t>
      </w:r>
    </w:p>
    <w:p>
      <w:pPr>
        <w:pStyle w:val="Normal"/>
        <w:keepNext w:val="true"/>
        <w:widowControl/>
        <w:spacing w:before="0" w:after="120"/>
        <w:jc w:val="both"/>
        <w:rPr>
          <w:sz w:val="24"/>
        </w:rPr>
      </w:pPr>
      <w:r>
        <w:rPr>
          <w:sz w:val="24"/>
        </w:rPr>
        <w:t>Így folytatták a beszélgetést táncosnőkről, birkózásról, ivásról, kis nőcskékről, s amikor Macmurdo lejött, ő is részt vett a fiúk társalgásában. Láthatóan eszébe sem jutott, hogy valamiféle tisztelettel viseltessen fiatal koruk iránt: a vén cimbora olyan történeteket adott elő, hogy túltett a legfiatalabbakon is, és nem feszélyezte sem szürke haja, sem hallgatóinak csupasz arca. Az öreg Mac híres volt borsos történeteiről. Nem éppen hölgytársaságba illő ember volt: a férfiak inkább a szeretőjükhöz hívták meg ebédre, mint anyjukhoz. Aligha lehet alantasabb életet elképzelni az övénél, de ő meg volt vele elégedve, s jókedélyűen, egy</w:t>
        <w:softHyphen/>
        <w:t>szerűen, szerényen élte ezt az életet.</w:t>
      </w:r>
    </w:p>
    <w:p>
      <w:pPr>
        <w:pStyle w:val="Normal"/>
        <w:keepNext w:val="true"/>
        <w:widowControl/>
        <w:spacing w:before="0" w:after="120"/>
        <w:jc w:val="both"/>
        <w:rPr/>
      </w:pPr>
      <w:r>
        <w:rPr>
          <w:sz w:val="24"/>
        </w:rPr>
        <w:t>Mire Mac befejezte bőséges reggelijét, a többiek is végére értek az étkezésnek. Az ifjú Lord Varinas hatalmas tajtékpipát szívott, míg Hugues kapitány egy szivarral volt elfoglalva, a nyughatatlan kis Tandyman lábánál kis bulterrierjével fej vagy írást játszott teljes lelkesedés</w:t>
        <w:softHyphen/>
        <w:t>sel (ez a fiú mindig játszott valamit) Deuceace kapitány ellen; Mac és Rawdon pedig elindult a klubba, de persze egyikük sem árulta el, mi foglalkoztatja elméjüket. Sőt mindketten elég vidáman vettek részt a társalgásban - miért is szakították volna félbe? Lakmározás, ivás, trágárkodás, nevetés a kísérője mindenféle elfoglaltságnak a Hiúság Vásárában - a temp</w:t>
        <w:softHyphen/>
        <w:t>lomból özönlött kifelé a tömeg, amikor Rawdon és barátja végigment a St. James Streeten, és belépett a klubba.</w:t>
      </w:r>
    </w:p>
    <w:p>
      <w:pPr>
        <w:pStyle w:val="Normal"/>
        <w:keepNext w:val="true"/>
        <w:widowControl/>
        <w:spacing w:before="0" w:after="120"/>
        <w:jc w:val="both"/>
        <w:rPr/>
      </w:pPr>
      <w:r>
        <w:rPr>
          <w:sz w:val="24"/>
        </w:rPr>
        <w:t>Az öreg gavallérok és törzsvendégek, akik rendszerint bámészkodva és vigyorogva álltak a klub nagy utcai ablakában, még nem érkeztek meg őrhelyükre, az olvasóterem is majdnem üres volt még. Egyvalaki ült ott, de azt Rawdon nem ismerte, egy másiknak pedig whist</w:t>
        <w:softHyphen/>
        <w:t xml:space="preserve">játékból kifolyólag még tartozott valamivel, ezért hát nem iparkodott vele találkozni, a harmadik pedig az asztaltál a </w:t>
      </w:r>
      <w:r>
        <w:rPr>
          <w:i/>
          <w:sz w:val="24"/>
        </w:rPr>
        <w:t>Royalist</w:t>
      </w:r>
      <w:r>
        <w:rPr>
          <w:sz w:val="24"/>
        </w:rPr>
        <w:t>-ot, ezt a botrányairól s az egyházhoz és királyhoz való ragaszkodásáról híres vasárnapi újságot olvasta, érdeklődve nézett fel belőle Crawleyra, és így szólt:</w:t>
      </w:r>
    </w:p>
    <w:p>
      <w:pPr>
        <w:pStyle w:val="Normal"/>
        <w:keepNext w:val="true"/>
        <w:widowControl/>
        <w:spacing w:before="0" w:after="120"/>
        <w:jc w:val="both"/>
        <w:rPr>
          <w:sz w:val="24"/>
        </w:rPr>
      </w:pPr>
      <w:r>
        <w:rPr>
          <w:sz w:val="24"/>
        </w:rPr>
        <w:t>- Gratulálok, Crawley!</w:t>
      </w:r>
    </w:p>
    <w:p>
      <w:pPr>
        <w:pStyle w:val="Normal"/>
        <w:keepNext w:val="true"/>
        <w:widowControl/>
        <w:spacing w:before="0" w:after="120"/>
        <w:jc w:val="both"/>
        <w:rPr/>
      </w:pPr>
      <w:r>
        <w:rPr>
          <w:sz w:val="24"/>
        </w:rPr>
        <w:t>- Mihez? - kérdezte az ezredes.</w:t>
      </w:r>
    </w:p>
    <w:p>
      <w:pPr>
        <w:pStyle w:val="Normal"/>
        <w:keepNext w:val="true"/>
        <w:widowControl/>
        <w:spacing w:before="0" w:after="120"/>
        <w:jc w:val="both"/>
        <w:rPr/>
      </w:pPr>
      <w:r>
        <w:rPr>
          <w:sz w:val="24"/>
        </w:rPr>
        <w:t xml:space="preserve">- Bent van az </w:t>
      </w:r>
      <w:r>
        <w:rPr>
          <w:i/>
          <w:sz w:val="24"/>
        </w:rPr>
        <w:t>Observer</w:t>
      </w:r>
      <w:r>
        <w:rPr>
          <w:sz w:val="24"/>
        </w:rPr>
        <w:t xml:space="preserve">-ben és a </w:t>
      </w:r>
      <w:r>
        <w:rPr>
          <w:i/>
          <w:sz w:val="24"/>
        </w:rPr>
        <w:t>Royalist</w:t>
      </w:r>
      <w:r>
        <w:rPr>
          <w:sz w:val="24"/>
        </w:rPr>
        <w:t>-ban is - mondta Smith úr.</w:t>
      </w:r>
    </w:p>
    <w:p>
      <w:pPr>
        <w:pStyle w:val="Normal"/>
        <w:keepNext w:val="true"/>
        <w:widowControl/>
        <w:spacing w:before="0" w:after="120"/>
        <w:jc w:val="both"/>
        <w:rPr>
          <w:sz w:val="24"/>
        </w:rPr>
      </w:pPr>
      <w:r>
        <w:rPr>
          <w:sz w:val="24"/>
        </w:rPr>
        <w:t>- Micsoda? - kérdezte Rawdon, és erősen elvörösödött Azt hitte, hogy Lord Steyne-nel való ügye már benne van a lapokban.</w:t>
      </w:r>
    </w:p>
    <w:p>
      <w:pPr>
        <w:pStyle w:val="Normal"/>
        <w:keepNext w:val="true"/>
        <w:widowControl/>
        <w:spacing w:before="0" w:after="120"/>
        <w:jc w:val="both"/>
        <w:rPr/>
      </w:pPr>
      <w:r>
        <w:rPr>
          <w:sz w:val="24"/>
        </w:rPr>
        <w:t>Smith csodálkozva pillantott fel, és mosolygott azon az izgatottságon, amellyel az ezredes felkapta az újságot, és remegve olvasni kezdte.</w:t>
      </w:r>
    </w:p>
    <w:p>
      <w:pPr>
        <w:pStyle w:val="Normal"/>
        <w:keepNext w:val="true"/>
        <w:widowControl/>
        <w:spacing w:before="0" w:after="120"/>
        <w:jc w:val="both"/>
        <w:rPr>
          <w:sz w:val="24"/>
        </w:rPr>
      </w:pPr>
      <w:r>
        <w:rPr>
          <w:sz w:val="24"/>
        </w:rPr>
        <w:t>Brown úr, az az úriember, akivel Rawdonnak a whist-játékból kifolyólag még függő elszámolása volt, éppen az ezredesről beszélt Smith úrral, amikor az előbbi belépett.</w:t>
      </w:r>
    </w:p>
    <w:p>
      <w:pPr>
        <w:pStyle w:val="Normal"/>
        <w:keepNext w:val="true"/>
        <w:widowControl/>
        <w:spacing w:before="0" w:after="120"/>
        <w:jc w:val="both"/>
        <w:rPr/>
      </w:pPr>
      <w:r>
        <w:rPr>
          <w:sz w:val="24"/>
        </w:rPr>
        <w:t>- A legjobbkor jött ez - mondta Smith. - Azt hiszem, Crawleynak nem maradt egy shillingje sem.</w:t>
      </w:r>
    </w:p>
    <w:p>
      <w:pPr>
        <w:pStyle w:val="Normal"/>
        <w:keepNext w:val="true"/>
        <w:widowControl/>
        <w:spacing w:before="0" w:after="120"/>
        <w:jc w:val="both"/>
        <w:rPr>
          <w:sz w:val="24"/>
        </w:rPr>
      </w:pPr>
      <w:r>
        <w:rPr>
          <w:sz w:val="24"/>
        </w:rPr>
        <w:t>- Mindenkinek kapóra jön ez a hír - mondta Brown úr. - Nem mehet el anélkül, hogy meg ne fizesse nekem egy póni árát, amivel tartozik.</w:t>
      </w:r>
    </w:p>
    <w:p>
      <w:pPr>
        <w:pStyle w:val="Normal"/>
        <w:keepNext w:val="true"/>
        <w:widowControl/>
        <w:spacing w:before="0" w:after="120"/>
        <w:jc w:val="both"/>
        <w:rPr>
          <w:sz w:val="24"/>
        </w:rPr>
      </w:pPr>
      <w:r>
        <w:rPr>
          <w:sz w:val="24"/>
        </w:rPr>
        <w:t>- Mennyi lesz a fizetése? - kérdezte Smith.</w:t>
      </w:r>
    </w:p>
    <w:p>
      <w:pPr>
        <w:pStyle w:val="Normal"/>
        <w:keepNext w:val="true"/>
        <w:widowControl/>
        <w:spacing w:before="0" w:after="120"/>
        <w:jc w:val="both"/>
        <w:rPr>
          <w:sz w:val="24"/>
        </w:rPr>
      </w:pPr>
      <w:r>
        <w:rPr>
          <w:sz w:val="24"/>
        </w:rPr>
        <w:t>- Két-vagy háromezer - felelte a másik. - De az éghajlat olyan pokoli, hogy senki sem élvezi ott sokáig a fizetését. Liverseege másfél év után belehalt, az elődje pedig, úgy hallom, hat hét alatt pusztult bele.</w:t>
      </w:r>
    </w:p>
    <w:p>
      <w:pPr>
        <w:pStyle w:val="Normal"/>
        <w:keepNext w:val="true"/>
        <w:widowControl/>
        <w:spacing w:before="0" w:after="120"/>
        <w:jc w:val="both"/>
        <w:rPr>
          <w:sz w:val="24"/>
        </w:rPr>
      </w:pPr>
      <w:r>
        <w:rPr>
          <w:sz w:val="24"/>
        </w:rPr>
        <w:t>- Azt mondják, a bátyja okos ember. Én mindig fene nagyképűnek találtam - fakadt ki Smith. - De nagy befolyása lehet, bizonyára ő szerezte az ezredesnek ezt az állást.</w:t>
      </w:r>
    </w:p>
    <w:p>
      <w:pPr>
        <w:pStyle w:val="Normal"/>
        <w:keepNext w:val="true"/>
        <w:widowControl/>
        <w:spacing w:before="0" w:after="120"/>
        <w:jc w:val="both"/>
        <w:rPr>
          <w:sz w:val="24"/>
        </w:rPr>
      </w:pPr>
      <w:r>
        <w:rPr>
          <w:sz w:val="24"/>
        </w:rPr>
        <w:t>- Hó! - mondta vigyorogva Brown. - Ugyan. Lord Steyne szerezte.</w:t>
      </w:r>
    </w:p>
    <w:p>
      <w:pPr>
        <w:pStyle w:val="Normal"/>
        <w:keepNext w:val="true"/>
        <w:widowControl/>
        <w:spacing w:before="0" w:after="120"/>
        <w:jc w:val="both"/>
        <w:rPr>
          <w:sz w:val="24"/>
        </w:rPr>
      </w:pPr>
      <w:r>
        <w:rPr>
          <w:sz w:val="24"/>
        </w:rPr>
        <w:t>- Hogy érti ezt?</w:t>
      </w:r>
    </w:p>
    <w:p>
      <w:pPr>
        <w:pStyle w:val="Normal"/>
        <w:keepNext w:val="true"/>
        <w:widowControl/>
        <w:spacing w:before="0" w:after="120"/>
        <w:jc w:val="both"/>
        <w:rPr/>
      </w:pPr>
      <w:r>
        <w:rPr>
          <w:sz w:val="24"/>
        </w:rPr>
        <w:t>- Az erényes asszony a férj ékessége - felelte rejtélyesen a másik, és tovább olvasta újságját.</w:t>
      </w:r>
    </w:p>
    <w:p>
      <w:pPr>
        <w:pStyle w:val="Normal"/>
        <w:keepNext w:val="true"/>
        <w:widowControl/>
        <w:spacing w:before="0" w:after="120"/>
        <w:jc w:val="both"/>
        <w:rPr/>
      </w:pPr>
      <w:r>
        <w:rPr>
          <w:sz w:val="24"/>
        </w:rPr>
        <w:t xml:space="preserve">Rawdon szintén elolvasta a </w:t>
      </w:r>
      <w:r>
        <w:rPr>
          <w:i/>
          <w:sz w:val="24"/>
        </w:rPr>
        <w:t>Royalist</w:t>
      </w:r>
      <w:r>
        <w:rPr>
          <w:sz w:val="24"/>
        </w:rPr>
        <w:t>-ban a következő meglepő közleményt:</w:t>
      </w:r>
    </w:p>
    <w:p>
      <w:pPr>
        <w:pStyle w:val="Normal"/>
        <w:keepNext w:val="true"/>
        <w:widowControl/>
        <w:spacing w:before="0" w:after="120"/>
        <w:ind w:left="284" w:right="286" w:hanging="0"/>
        <w:jc w:val="center"/>
        <w:rPr>
          <w:sz w:val="24"/>
        </w:rPr>
      </w:pPr>
      <w:r>
        <w:rPr>
          <w:sz w:val="24"/>
        </w:rPr>
        <w:t>COVENTRY-SZIGET KORMÁNYZÓSÁGA</w:t>
      </w:r>
    </w:p>
    <w:p>
      <w:pPr>
        <w:pStyle w:val="Normal"/>
        <w:keepNext w:val="true"/>
        <w:widowControl/>
        <w:spacing w:before="0" w:after="120"/>
        <w:ind w:left="284" w:right="286" w:hanging="0"/>
        <w:jc w:val="both"/>
        <w:rPr>
          <w:sz w:val="24"/>
        </w:rPr>
      </w:pPr>
      <w:r>
        <w:rPr>
          <w:i/>
          <w:sz w:val="24"/>
        </w:rPr>
        <w:t>Őfelsége hajója, a Yellowjack (parancsnoka Jaunders) leveleket és iratokat hozott Coventry-szigetről. Sir Thomas Liverseege őkegyelmessége áldozatul esett a Swampton</w:t>
        <w:softHyphen/>
        <w:t>ban dühöngő járványos láznak. Elhunytát a virágzó gyarmat mélységesen gyászolja. Úgy halljuk, a kormányzóságot Rawdon Crawley ezredesnek, a Bath-rend lovagjának ajánlották fel, aki Waterloonál kitüntette magát. Gyarmataink ügyeinek vezetése nemcsak elismert bátorságú, hanem adminisztratív képességű férfiakat követel, és nem kételkedünk benne, hogy az az úriember, akit a Gyarmatügyi Minisztérium a Coventry-szigeten sajnálatosan megürült hely betöltésére kiválasztott, kiválóan rátermett arra az állásra, amelyet elfoglalni készül.</w:t>
      </w:r>
    </w:p>
    <w:p>
      <w:pPr>
        <w:pStyle w:val="Normal"/>
        <w:keepNext w:val="true"/>
        <w:widowControl/>
        <w:spacing w:before="0" w:after="120"/>
        <w:jc w:val="both"/>
        <w:rPr>
          <w:sz w:val="24"/>
        </w:rPr>
      </w:pPr>
      <w:r>
        <w:rPr>
          <w:sz w:val="24"/>
        </w:rPr>
        <w:t>- Coventry-sziget! Hol van az? Ki neveztetett ki kormányzónak? Magaddal vihetnél titkárodnak, öregem - mondta nevetve Macmurdo kapitány.</w:t>
      </w:r>
    </w:p>
    <w:p>
      <w:pPr>
        <w:pStyle w:val="Normal"/>
        <w:keepNext w:val="true"/>
        <w:widowControl/>
        <w:spacing w:before="0" w:after="120"/>
        <w:jc w:val="both"/>
        <w:rPr>
          <w:sz w:val="24"/>
        </w:rPr>
      </w:pPr>
      <w:r>
        <w:rPr>
          <w:sz w:val="24"/>
        </w:rPr>
        <w:t>Miközben Crawley és barátja a hír fölött csodálkozva és zavartan álldogált, a klub pincére egy névjegyet hozott az ezredesnek, amelyen Wenham úr neve állt, aki beszélni óhajt Crawley ezredessel.</w:t>
      </w:r>
    </w:p>
    <w:p>
      <w:pPr>
        <w:pStyle w:val="Normal"/>
        <w:keepNext w:val="true"/>
        <w:widowControl/>
        <w:spacing w:before="0" w:after="120"/>
        <w:jc w:val="both"/>
        <w:rPr>
          <w:sz w:val="24"/>
        </w:rPr>
      </w:pPr>
      <w:r>
        <w:rPr>
          <w:sz w:val="24"/>
        </w:rPr>
        <w:t>Az ezredes és szárnysegéde kiment az úriember elé, helyesen sejtve, hogy Lord Steyne megbízottja.</w:t>
      </w:r>
    </w:p>
    <w:p>
      <w:pPr>
        <w:pStyle w:val="Normal"/>
        <w:keepNext w:val="true"/>
        <w:widowControl/>
        <w:spacing w:before="0" w:after="120"/>
        <w:jc w:val="both"/>
        <w:rPr/>
      </w:pPr>
      <w:r>
        <w:rPr>
          <w:sz w:val="24"/>
        </w:rPr>
        <w:t>- Hogy van, Crawley? Örülök, hogy látom - mondta Wenham úr nyájas mosollyal, és nagyon szívélyesen rázta meg Crawley kezét.</w:t>
      </w:r>
    </w:p>
    <w:p>
      <w:pPr>
        <w:pStyle w:val="Normal"/>
        <w:keepNext w:val="true"/>
        <w:widowControl/>
        <w:spacing w:before="0" w:after="120"/>
        <w:jc w:val="both"/>
        <w:rPr>
          <w:sz w:val="24"/>
        </w:rPr>
      </w:pPr>
      <w:r>
        <w:rPr>
          <w:sz w:val="24"/>
        </w:rPr>
        <w:t>- Gondolom, azért jött, hogy...</w:t>
      </w:r>
    </w:p>
    <w:p>
      <w:pPr>
        <w:pStyle w:val="Normal"/>
        <w:keepNext w:val="true"/>
        <w:widowControl/>
        <w:spacing w:before="0" w:after="120"/>
        <w:jc w:val="both"/>
        <w:rPr>
          <w:sz w:val="24"/>
        </w:rPr>
      </w:pPr>
      <w:r>
        <w:rPr>
          <w:sz w:val="24"/>
        </w:rPr>
        <w:t>- Igen, azért - felelte Wenham úr.</w:t>
      </w:r>
    </w:p>
    <w:p>
      <w:pPr>
        <w:pStyle w:val="Normal"/>
        <w:keepNext w:val="true"/>
        <w:widowControl/>
        <w:spacing w:before="0" w:after="120"/>
        <w:jc w:val="both"/>
        <w:rPr>
          <w:sz w:val="24"/>
        </w:rPr>
      </w:pPr>
      <w:r>
        <w:rPr>
          <w:sz w:val="24"/>
        </w:rPr>
        <w:t>- Akkor hát bemutatom a barátomat, Macmurdo testőrkapitányt.</w:t>
      </w:r>
    </w:p>
    <w:p>
      <w:pPr>
        <w:pStyle w:val="Normal"/>
        <w:keepNext w:val="true"/>
        <w:widowControl/>
        <w:spacing w:before="0" w:after="120"/>
        <w:jc w:val="both"/>
        <w:rPr/>
      </w:pPr>
      <w:r>
        <w:rPr>
          <w:sz w:val="24"/>
        </w:rPr>
        <w:t>- Nagyon örülök, hogy megismerhetem Macmurdo kapitány urat - szólt Wenham, és ugyan</w:t>
        <w:softHyphen/>
        <w:t>olyan mosollyal és kézfogással üdvözölte a szárnysegédet, mint előzőleg a főnökét. Mac szarvasbőr kesztyűs kezének csak egy ujját nyújtotta, és igen hűvösen biccentett szoros nyakravalója fölött Wenham úr felé. Talán csalódást érzett, amiért egy közönséges civillel kell tárgyalnia, s úgy vélte, hogy Lord Steyne-nek legalábbis ezredest kellett volna küldenie.</w:t>
      </w:r>
    </w:p>
    <w:p>
      <w:pPr>
        <w:pStyle w:val="Normal"/>
        <w:keepNext w:val="true"/>
        <w:widowControl/>
        <w:spacing w:before="0" w:after="120"/>
        <w:jc w:val="both"/>
        <w:rPr>
          <w:sz w:val="24"/>
        </w:rPr>
      </w:pPr>
      <w:r>
        <w:rPr>
          <w:sz w:val="24"/>
        </w:rPr>
        <w:t>- Minthogy Macmurdo a megbízottam, és tudja, mi a fölfogásom - mondta Crawley -, jobb lesz, ha visszavonulok, és magukra hagyom önöket.</w:t>
      </w:r>
    </w:p>
    <w:p>
      <w:pPr>
        <w:pStyle w:val="Normal"/>
        <w:keepNext w:val="true"/>
        <w:widowControl/>
        <w:spacing w:before="0" w:after="120"/>
        <w:jc w:val="both"/>
        <w:rPr>
          <w:sz w:val="24"/>
        </w:rPr>
      </w:pPr>
      <w:r>
        <w:rPr>
          <w:sz w:val="24"/>
        </w:rPr>
        <w:t>- Persze - mondta Macmurdo.</w:t>
      </w:r>
    </w:p>
    <w:p>
      <w:pPr>
        <w:pStyle w:val="Normal"/>
        <w:keepNext w:val="true"/>
        <w:widowControl/>
        <w:spacing w:before="0" w:after="120"/>
        <w:jc w:val="both"/>
        <w:rPr/>
      </w:pPr>
      <w:r>
        <w:rPr>
          <w:sz w:val="24"/>
        </w:rPr>
        <w:t>- Semmiképpen, drága ezredesem - mondta Wenham úr. - A beszélgetés, melyre tisztelettel felkérem önt, személyes jellegű, bár Macmurdo kapitány úr jelenléte csak kellemes lehet szá</w:t>
        <w:softHyphen/>
        <w:t>momra. Mert azt remélem, kapitány úr, hogy beszélgetésünk a legkellemesebb eredmé</w:t>
        <w:softHyphen/>
        <w:t>nyek</w:t>
        <w:softHyphen/>
        <w:t>kel fog járni, egészen másfélékkel, mint amilyenekre barátom, Crawley ezredes, számítani látszik.</w:t>
      </w:r>
    </w:p>
    <w:p>
      <w:pPr>
        <w:pStyle w:val="Normal"/>
        <w:keepNext w:val="true"/>
        <w:widowControl/>
        <w:spacing w:before="0" w:after="120"/>
        <w:jc w:val="both"/>
        <w:rPr>
          <w:sz w:val="24"/>
        </w:rPr>
      </w:pPr>
      <w:r>
        <w:rPr>
          <w:sz w:val="24"/>
        </w:rPr>
        <w:t>- Hmm! - mondta Macmurdo kapitány. „Akasszák fel ezeket a civileket - gondolta magában -, mindig csak elsimítani és locsogni igyekeznek.” Wenham úr leült egy székre, mellyel senki sem kínálta meg, kihúzott a zsebéből egy újságot, és így folytatta: - Olvasta ezt az örvendetes hírt a reggeli lapokban, ezredes úr? A kormány egy kiváló tisztviselője, ön pedig egy remek állásra tesz szert, ha mint ahogy remélem, elfogadja. Évi háromezer font, remek éghajlat, nagyszerű kormányzói palota, teljes rendelkezési jog a gyarmaton és biztos további elő</w:t>
        <w:softHyphen/>
        <w:t>léptetés. Teljes szívemből gratulálok. Azt hiszem, uraim, tudják, kinek köszönheti az én barátom ezt a kinevezést?</w:t>
      </w:r>
    </w:p>
    <w:p>
      <w:pPr>
        <w:pStyle w:val="Normal"/>
        <w:keepNext w:val="true"/>
        <w:widowControl/>
        <w:spacing w:before="0" w:after="120"/>
        <w:jc w:val="both"/>
        <w:rPr>
          <w:sz w:val="24"/>
        </w:rPr>
      </w:pPr>
      <w:r>
        <w:rPr>
          <w:sz w:val="24"/>
        </w:rPr>
        <w:t>- Kössenek fel, ha tudom - mondta a kapitány, megbízója pedig mélyen elvörösödött.</w:t>
      </w:r>
    </w:p>
    <w:p>
      <w:pPr>
        <w:pStyle w:val="Normal"/>
        <w:keepNext w:val="true"/>
        <w:widowControl/>
        <w:spacing w:before="0" w:after="120"/>
        <w:jc w:val="both"/>
        <w:rPr>
          <w:sz w:val="24"/>
        </w:rPr>
      </w:pPr>
      <w:r>
        <w:rPr>
          <w:sz w:val="24"/>
        </w:rPr>
        <w:t>- A világ egyik legnagylelkűbb, legjobb és egyszersmind legelőkelőbb emberének... kitűnő barátomnak, Steyne márkinak.</w:t>
      </w:r>
    </w:p>
    <w:p>
      <w:pPr>
        <w:pStyle w:val="Normal"/>
        <w:keepNext w:val="true"/>
        <w:widowControl/>
        <w:spacing w:before="0" w:after="120"/>
        <w:jc w:val="both"/>
        <w:rPr/>
      </w:pPr>
      <w:r>
        <w:rPr>
          <w:sz w:val="24"/>
        </w:rPr>
        <w:t>- Előbb eszi meg őt a fene, mint én elfogadom ezt az állást - fortyant föl Rawdon.</w:t>
      </w:r>
    </w:p>
    <w:p>
      <w:pPr>
        <w:pStyle w:val="Normal"/>
        <w:keepNext w:val="true"/>
        <w:widowControl/>
        <w:spacing w:before="0" w:after="120"/>
        <w:jc w:val="both"/>
        <w:rPr>
          <w:sz w:val="24"/>
        </w:rPr>
      </w:pPr>
      <w:r>
        <w:rPr>
          <w:sz w:val="24"/>
        </w:rPr>
        <w:t>- Ön ingerült az én nemes barátommal szemben - folytatta nyugodtan Wenham úr -, de a józanész és az igazságosság nevében mondja meg, miért?</w:t>
      </w:r>
    </w:p>
    <w:p>
      <w:pPr>
        <w:pStyle w:val="Normal"/>
        <w:keepNext w:val="true"/>
        <w:widowControl/>
        <w:spacing w:before="0" w:after="120"/>
        <w:jc w:val="both"/>
        <w:rPr>
          <w:sz w:val="24"/>
        </w:rPr>
      </w:pPr>
      <w:r>
        <w:rPr>
          <w:sz w:val="24"/>
        </w:rPr>
        <w:t>- Hogy miért? - kiáltotta meglepetten Rawdon.</w:t>
      </w:r>
    </w:p>
    <w:p>
      <w:pPr>
        <w:pStyle w:val="Normal"/>
        <w:keepNext w:val="true"/>
        <w:widowControl/>
        <w:spacing w:before="0" w:after="120"/>
        <w:jc w:val="both"/>
        <w:rPr>
          <w:sz w:val="24"/>
        </w:rPr>
      </w:pPr>
      <w:r>
        <w:rPr>
          <w:sz w:val="24"/>
        </w:rPr>
        <w:t>- Miért? Ez aztán furcsa! - mondta a kapitány, és botjával a padlóra dobbantott.</w:t>
      </w:r>
    </w:p>
    <w:p>
      <w:pPr>
        <w:pStyle w:val="Normal"/>
        <w:keepNext w:val="true"/>
        <w:widowControl/>
        <w:spacing w:before="0" w:after="120"/>
        <w:jc w:val="both"/>
        <w:rPr/>
      </w:pPr>
      <w:r>
        <w:rPr>
          <w:sz w:val="24"/>
        </w:rPr>
        <w:t>- Igazán furcsa - mondta Wenham úr a legnyájasabb mosollyal. - Mert vizsgálja csak meg az ügyet, mint nagyvilági ember, mint tisztességes ember, és lássa be, hogy nincs igaza. Hazatér egy útról, és azt találja... mit is?... hogy Lord Steyne a Curzon Streeten, az ön házában vacsorázik Crawley asszonynál. Olyan különös újság ez? Nem fordult elő már százszor is? Mint úriember, becsületszavamat adom - mintha csak a parlamentben beszélne, mellénye kivágásába akasztotta ujját -, hogy az ön gyanúja szörnyűséges és teljességgel alaptalan, és egy olyan tiszteletre méltó urat sért meg vele, aki ezerféle jótéteménnyel bizonyította be jóindulatát ön iránt... és megsért vele egy feddhetetlen, ártatlan hölgyet.</w:t>
      </w:r>
    </w:p>
    <w:p>
      <w:pPr>
        <w:pStyle w:val="Normal"/>
        <w:keepNext w:val="true"/>
        <w:widowControl/>
        <w:spacing w:before="0" w:after="120"/>
        <w:jc w:val="both"/>
        <w:rPr/>
      </w:pPr>
      <w:r>
        <w:rPr>
          <w:sz w:val="24"/>
        </w:rPr>
        <w:t>- Csak nem azt akarja mondani, hogy... Crawley tévedett? - kérdezte Macmurdo.</w:t>
      </w:r>
    </w:p>
    <w:p>
      <w:pPr>
        <w:pStyle w:val="Normal"/>
        <w:keepNext w:val="true"/>
        <w:widowControl/>
        <w:spacing w:before="0" w:after="120"/>
        <w:jc w:val="both"/>
        <w:rPr/>
      </w:pPr>
      <w:r>
        <w:rPr>
          <w:sz w:val="24"/>
        </w:rPr>
        <w:t>- Meggyőződésem, hogy Crawleyné éppolyan ártatlan, mint a tulajdon feleségem - mondta Wenham úr igen erélyesen. - Meggyőződésem, hogy az én kedves barátom pokoli féltékeny</w:t>
        <w:softHyphen/>
        <w:t>ségében nemcsak egy magas rangú, beteg öregembert, ragaszkodó barátját és jótevőjét támadja meg, hanem saját feleségét, saját becsületét, fiának jövendő jó hírnevét és saját kilátásait az életben. Elmondom, mi történt - folytatta Wenham úr nagy ünnepélyességgel. - Lord Steyne ma reggel hívatott. Siralmas állapotban találtam, aminthogy Crawley ezredes úrnak aligha kell magyaráznom, hogy minden idősebb és beteges ember ilyen állapotban lett volna, ha hasonlóan erős férfival ütközik össze. Megmondom a szemébe, kegyetlenül visszaél az erejével, Crawley ezredes. Az én nemes és kitűnő barátomnak nemcsak a testét sebezte meg... a szíve is vérzett, uram. Az az ember, akit jótéteményeivel halmozott el és szeretett, a legdurvább méltatlansággal bánt el vele. Ez a kinevezés is, amely a mai lapokban jelent meg, mi más, mint az ön iránt való jóságának bizonyítéka? Amikor ma reggel őlordságához beléptem, igazán szánalomra méltó állapotban találtam, de éppúgy ragaszkodott hozzá, hogy a rajta esett gyalázatot vérrel mossa le, mint ön. Azt hiszem, tudja, Crawley ezredes, hogy a lord már sokszor megállta a próbát.</w:t>
      </w:r>
    </w:p>
    <w:p>
      <w:pPr>
        <w:pStyle w:val="Normal"/>
        <w:keepNext w:val="true"/>
        <w:widowControl/>
        <w:spacing w:before="0" w:after="120"/>
        <w:jc w:val="both"/>
        <w:rPr>
          <w:sz w:val="24"/>
        </w:rPr>
      </w:pPr>
      <w:r>
        <w:rPr>
          <w:sz w:val="24"/>
        </w:rPr>
        <w:t>- Bátorság, az van benne - mondta az ezredes. - Senki sem mondta rá, hogy gyáva.</w:t>
      </w:r>
    </w:p>
    <w:p>
      <w:pPr>
        <w:pStyle w:val="Normal"/>
        <w:keepNext w:val="true"/>
        <w:widowControl/>
        <w:spacing w:before="0" w:after="120"/>
        <w:jc w:val="both"/>
        <w:rPr/>
      </w:pPr>
      <w:r>
        <w:rPr>
          <w:sz w:val="24"/>
        </w:rPr>
        <w:t>- Legelső utasítása az volt, hogy írjak egy kihívó levelet, és vigyem el Crawley ezredesnek. „Kettőnk közül az egyik - mondta - nem élheti túl a ma éjszakai sértést.”</w:t>
      </w:r>
    </w:p>
    <w:p>
      <w:pPr>
        <w:pStyle w:val="Normal"/>
        <w:keepNext w:val="true"/>
        <w:widowControl/>
        <w:spacing w:before="0" w:after="120"/>
        <w:jc w:val="both"/>
        <w:rPr>
          <w:sz w:val="24"/>
        </w:rPr>
      </w:pPr>
      <w:r>
        <w:rPr>
          <w:sz w:val="24"/>
        </w:rPr>
        <w:t>Crawley bólintott.</w:t>
      </w:r>
    </w:p>
    <w:p>
      <w:pPr>
        <w:pStyle w:val="Normal"/>
        <w:keepNext w:val="true"/>
        <w:widowControl/>
        <w:spacing w:before="0" w:after="120"/>
        <w:jc w:val="both"/>
        <w:rPr>
          <w:sz w:val="24"/>
        </w:rPr>
      </w:pPr>
      <w:r>
        <w:rPr>
          <w:sz w:val="24"/>
        </w:rPr>
        <w:t>- Végre megérkeztünk a tárgyhoz, Wenham - mondta.</w:t>
      </w:r>
    </w:p>
    <w:p>
      <w:pPr>
        <w:pStyle w:val="Normal"/>
        <w:keepNext w:val="true"/>
        <w:widowControl/>
        <w:spacing w:before="0" w:after="120"/>
        <w:jc w:val="both"/>
        <w:rPr>
          <w:sz w:val="24"/>
        </w:rPr>
      </w:pPr>
      <w:r>
        <w:rPr>
          <w:sz w:val="24"/>
        </w:rPr>
        <w:t>- Mindent elkövettem, hogy megnyugtassam Lord Steyne-t. „Úristen - mondtam -, mennyire sajnálom, hogy a feleségem és én nem fogadtuk el Crawleyné vacsorai meghívását!”</w:t>
      </w:r>
    </w:p>
    <w:p>
      <w:pPr>
        <w:pStyle w:val="Normal"/>
        <w:keepNext w:val="true"/>
        <w:widowControl/>
        <w:spacing w:before="0" w:after="120"/>
        <w:jc w:val="both"/>
        <w:rPr>
          <w:sz w:val="24"/>
        </w:rPr>
      </w:pPr>
      <w:r>
        <w:rPr>
          <w:sz w:val="24"/>
        </w:rPr>
        <w:t>- Vacsorára hívta magukat? - kérdezte Macmurdo kapitány.</w:t>
      </w:r>
    </w:p>
    <w:p>
      <w:pPr>
        <w:pStyle w:val="Normal"/>
        <w:keepNext w:val="true"/>
        <w:widowControl/>
        <w:spacing w:before="0" w:after="120"/>
        <w:jc w:val="both"/>
        <w:rPr/>
      </w:pPr>
      <w:r>
        <w:rPr>
          <w:sz w:val="24"/>
        </w:rPr>
        <w:t>- Opera utánra. Itt a meghívó... nem... nem, ez egy másik írás... Azt hittem, nálam van, de hát nem jelent semmit, szavamat adom rá. Ha elmentünk volna... és csak a feleségem fejfájása akadályozott benne... nagyon sokat szenved a fejfájástól, különösen tavasszal... ha elmentünk volna, és ön hazajön, nem lett volna veszekedés, sem sértés, sem gyanakodás... és így voltaképpen az én szegény feleségem fejfájása az oka annak, hogy két tisztességes ember, halálos veszélybe került, és az egész királyság két legkitűnőbb és legősibb családját szégyen</w:t>
        <w:softHyphen/>
        <w:t>be és bánatba akarja dönteni.</w:t>
      </w:r>
    </w:p>
    <w:p>
      <w:pPr>
        <w:pStyle w:val="Normal"/>
        <w:keepNext w:val="true"/>
        <w:widowControl/>
        <w:spacing w:before="0" w:after="120"/>
        <w:jc w:val="both"/>
        <w:rPr>
          <w:sz w:val="24"/>
        </w:rPr>
      </w:pPr>
      <w:r>
        <w:rPr>
          <w:sz w:val="24"/>
        </w:rPr>
        <w:t>Macmurdo úr egy mélységesen meggyötört ember tekintetével nézett megbízójára, Rawdont pedig elfogta a méreg, amiért prédája kisiklik kezéből. Egy szót sem hitt el az egész történet</w:t>
        <w:softHyphen/>
        <w:t>ből, de hogyan bizonyítsa be, hogy hazugság?</w:t>
      </w:r>
    </w:p>
    <w:p>
      <w:pPr>
        <w:pStyle w:val="Normal"/>
        <w:keepNext w:val="true"/>
        <w:widowControl/>
        <w:spacing w:before="0" w:after="120"/>
        <w:jc w:val="both"/>
        <w:rPr>
          <w:sz w:val="24"/>
        </w:rPr>
      </w:pPr>
      <w:r>
        <w:rPr>
          <w:sz w:val="24"/>
        </w:rPr>
        <w:t>Wenham azzal a folyékony szónoki készséggel folytatta, amelyet annyiszor gyakorolt parlamenti helyén:</w:t>
      </w:r>
    </w:p>
    <w:p>
      <w:pPr>
        <w:pStyle w:val="Normal"/>
        <w:keepNext w:val="true"/>
        <w:widowControl/>
        <w:spacing w:before="0" w:after="120"/>
        <w:jc w:val="both"/>
        <w:rPr/>
      </w:pPr>
      <w:r>
        <w:rPr>
          <w:sz w:val="24"/>
        </w:rPr>
        <w:t>- Egy óráig vagy még tovább is ott ültem Lord Steyne ágya mellett, és kértem őt, könyö</w:t>
        <w:softHyphen/>
        <w:t>rögtem neki, álljon el attól a szándékától, hogy fegyveres elégtételt kérjen. Hangsúlyoztam, hogy a körülmények utóvégre is gyanúsak voltak... igen, gyanúsak voltak. Elismerem, az ön helyében minden férfi gyanakodott volna... megmondtam, hogy a féltékenységében dühöngő ember minden szempontból őrültnek tekintendő... hogy a párbaj önök között minden érdekelt félnek csak árthat... hogy olyan magas rangú úrnak, mint őlordsága, ma, amikor a közemberek között a legfelháborítóbb forradalmi elveket és a legveszedelmesebb egyenlőségi tanokat prédikálják, nincs joga nyilvános botrányt okozni, és hogy akármilyen ártatlan, a köznép nem állna el attól, hogy bűnös. Szóval, könyörögtem neki, hogy ne küldje el a kihívást.</w:t>
      </w:r>
    </w:p>
    <w:p>
      <w:pPr>
        <w:pStyle w:val="Normal"/>
        <w:keepNext w:val="true"/>
        <w:widowControl/>
        <w:spacing w:before="0" w:after="120"/>
        <w:jc w:val="both"/>
        <w:rPr>
          <w:sz w:val="24"/>
        </w:rPr>
      </w:pPr>
      <w:r>
        <w:rPr>
          <w:sz w:val="24"/>
        </w:rPr>
        <w:t>- Egy szót sem hiszek az egész meséből - mondta fogcsikorgatva Rawdon. - Meg vagyok róla győződve, hogy pokoli hazugság, és ön is részes benne, Wenham úr. És ha ő nem hív ki engem, majd kihívom én őt, szavamra mondom.</w:t>
      </w:r>
    </w:p>
    <w:p>
      <w:pPr>
        <w:pStyle w:val="Normal"/>
        <w:keepNext w:val="true"/>
        <w:widowControl/>
        <w:spacing w:before="0" w:after="120"/>
        <w:jc w:val="both"/>
        <w:rPr/>
      </w:pPr>
      <w:r>
        <w:rPr>
          <w:sz w:val="24"/>
        </w:rPr>
        <w:t>Wenham úr halálsápadt lett az ezredes vad közbeszólására, és az ajtó felé tekingetett.</w:t>
      </w:r>
    </w:p>
    <w:p>
      <w:pPr>
        <w:pStyle w:val="Normal"/>
        <w:keepNext w:val="true"/>
        <w:widowControl/>
        <w:spacing w:before="0" w:after="120"/>
        <w:jc w:val="both"/>
        <w:rPr>
          <w:sz w:val="24"/>
        </w:rPr>
      </w:pPr>
      <w:r>
        <w:rPr>
          <w:sz w:val="24"/>
        </w:rPr>
        <w:t>De Macmurdo kapitányban védelmezőjére talált. Ez az úriember káromkodva felugrott, és rendreutasította Rawdont.</w:t>
      </w:r>
    </w:p>
    <w:p>
      <w:pPr>
        <w:pStyle w:val="Normal"/>
        <w:keepNext w:val="true"/>
        <w:keepLines/>
        <w:widowControl/>
        <w:spacing w:before="0" w:after="120"/>
        <w:jc w:val="both"/>
        <w:rPr/>
      </w:pPr>
      <w:r>
        <w:rPr>
          <w:sz w:val="24"/>
        </w:rPr>
        <w:t>- Az én kezembe helyezted az ügyet, és úgy fogsz cselekedni, ahogy én látom jónak, sza</w:t>
        <w:softHyphen/>
        <w:t>vamra mondom, nem pedig úgy, ahogyan neked tetszik. Nincs jogod ilyen beszéddel megsérteni Wenham urat, és az istenit neki, Wenham úr, magának ezért bocsánatkérés jár. Ami pedig azt illeti, hogy kihívjam Lord Steyne-t, keress magadnak más segédet, én nem vagyok rá hajlandó. Ha őlordsága, miután elverted, úgy látja jónak, hogy csöndben ülve maradjon, a fenébe is, hadd tegye! Ami pedig Crawleyné... izé... ügyét illeti, azt hiszem, semmi sincs bizonyítva, és a feleséged éppolyan ártatlan, mint Wenham úr mondja, és mindenesetre átkozott bolond lennél, ha nem fogadnád el az állást, és nem fognád be s szádat.</w:t>
      </w:r>
    </w:p>
    <w:p>
      <w:pPr>
        <w:pStyle w:val="Normal"/>
        <w:keepNext w:val="true"/>
        <w:widowControl/>
        <w:spacing w:before="0" w:after="120"/>
        <w:jc w:val="both"/>
        <w:rPr/>
      </w:pPr>
      <w:r>
        <w:rPr>
          <w:sz w:val="24"/>
        </w:rPr>
        <w:t>- Macmurdo kapitány úr, ön úgy beszél, ahogy józan embernek beszélnie kell! - kiáltotta rendkívül megkönnyebbülve Wenham úr. - Elfelejtem mindazokat a sértő szavakat, amelyeket Crawley ezredes pillanatnyi izgatottságában mondott.</w:t>
      </w:r>
    </w:p>
    <w:p>
      <w:pPr>
        <w:pStyle w:val="Normal"/>
        <w:keepNext w:val="true"/>
        <w:widowControl/>
        <w:spacing w:before="0" w:after="120"/>
        <w:jc w:val="both"/>
        <w:rPr>
          <w:sz w:val="24"/>
        </w:rPr>
      </w:pPr>
      <w:r>
        <w:rPr>
          <w:sz w:val="24"/>
        </w:rPr>
        <w:t>- Gondoltam, hogy elfelejti - mondta gúnyosan Rawdon.</w:t>
      </w:r>
    </w:p>
    <w:p>
      <w:pPr>
        <w:pStyle w:val="Normal"/>
        <w:keepNext w:val="true"/>
        <w:widowControl/>
        <w:spacing w:before="0" w:after="120"/>
        <w:jc w:val="both"/>
        <w:rPr>
          <w:sz w:val="24"/>
        </w:rPr>
      </w:pPr>
      <w:r>
        <w:rPr>
          <w:sz w:val="24"/>
        </w:rPr>
        <w:t>- Fogd be a szádat vén szamár - mondta kedélyesen a kapitány. - Wenham úr nem verekedő ember, és ez nagyon helyes.</w:t>
      </w:r>
    </w:p>
    <w:p>
      <w:pPr>
        <w:pStyle w:val="Normal"/>
        <w:keepNext w:val="true"/>
        <w:widowControl/>
        <w:spacing w:before="0" w:after="120"/>
        <w:jc w:val="both"/>
        <w:rPr/>
      </w:pPr>
      <w:r>
        <w:rPr>
          <w:sz w:val="24"/>
        </w:rPr>
        <w:t>- Ezt az ügyet véleményem szerint - mondta Lord Steyne megbízottja - a legmélyebb feledés homályával kell borítani. Egyetlen szónak sem szabad innen kikerülni. Ezt nemcsak barátom érdekében mondom, hanem Crawley ezredesében is, aki ragaszkodik hozzá, hogy ellenségének tekintsen.</w:t>
      </w:r>
    </w:p>
    <w:p>
      <w:pPr>
        <w:pStyle w:val="Normal"/>
        <w:keepNext w:val="true"/>
        <w:widowControl/>
        <w:spacing w:before="0" w:after="120"/>
        <w:jc w:val="both"/>
        <w:rPr/>
      </w:pPr>
      <w:r>
        <w:rPr>
          <w:sz w:val="24"/>
        </w:rPr>
        <w:t>- Azt hiszem, Lord Steyne nem sokat fog beszélni róla - mondta Macmurdo kapitány -, és nem látom be, miért beszélnénk róla mi? Akárhonnan nézzük is, nem valami szép ügy, és minél kevesebbet beszélünk róla, annál jobb. Maguk kapták a verést nem mi, és ha maguk meg vannak vele elégedve, nem látom be, miért ne lennénk mi is.</w:t>
      </w:r>
    </w:p>
    <w:p>
      <w:pPr>
        <w:pStyle w:val="Normal"/>
        <w:keepNext w:val="true"/>
        <w:widowControl/>
        <w:spacing w:before="0" w:after="120"/>
        <w:jc w:val="both"/>
        <w:rPr>
          <w:sz w:val="24"/>
        </w:rPr>
      </w:pPr>
      <w:r>
        <w:rPr>
          <w:sz w:val="24"/>
        </w:rPr>
        <w:t>Erre Wenham úr fogta a kalapját Macmurdo kapitány az ajtóig kísérte, s ő becsukta az ajtót maga és Lord Steyne követe mögött, és magára hagyta a bosszús Rawdont. Amikor már, kívül voltak, Macmurdo keményen a másik segédre nézett, vidám, kerek arcán olyan kifejezéssel, amelyből mindent inkább ki lehetett olvasni, mint tiszteletet.</w:t>
      </w:r>
    </w:p>
    <w:p>
      <w:pPr>
        <w:pStyle w:val="Normal"/>
        <w:keepNext w:val="true"/>
        <w:widowControl/>
        <w:spacing w:before="0" w:after="120"/>
        <w:jc w:val="both"/>
        <w:rPr>
          <w:sz w:val="24"/>
        </w:rPr>
      </w:pPr>
      <w:r>
        <w:rPr>
          <w:sz w:val="24"/>
        </w:rPr>
        <w:t>- Wenham úr, ön nem akad fenn csekélységeken - mondta.</w:t>
      </w:r>
    </w:p>
    <w:p>
      <w:pPr>
        <w:pStyle w:val="Normal"/>
        <w:keepNext w:val="true"/>
        <w:widowControl/>
        <w:spacing w:before="0" w:after="120"/>
        <w:jc w:val="both"/>
        <w:rPr/>
      </w:pPr>
      <w:r>
        <w:rPr>
          <w:sz w:val="24"/>
        </w:rPr>
        <w:t>- Ön hízeleg nekem, Macmurdo kapitány - felelte mosolyogva a másik. - Becsületemre és lelkiismeretemre mondom, hogy Crawleyné meghívott minket opera után vacsorára.</w:t>
      </w:r>
    </w:p>
    <w:p>
      <w:pPr>
        <w:pStyle w:val="Normal"/>
        <w:keepNext w:val="true"/>
        <w:widowControl/>
        <w:spacing w:before="0" w:after="120"/>
        <w:jc w:val="both"/>
        <w:rPr>
          <w:sz w:val="24"/>
        </w:rPr>
      </w:pPr>
      <w:r>
        <w:rPr>
          <w:sz w:val="24"/>
        </w:rPr>
        <w:t>- Persze, persze, és Wenhamnénak fájt a feje. Nézze, itt egy ezerfontos bankjegy, amelyet szeretnék átadni önnek, kérem, adjon róla elismervényt, és borítékba teszem Lord Steyne számára. A barátom nem párbajozik vele, de azért a pénzét nem fogadjuk el.</w:t>
      </w:r>
    </w:p>
    <w:p>
      <w:pPr>
        <w:pStyle w:val="Normal"/>
        <w:keepNext w:val="true"/>
        <w:widowControl/>
        <w:spacing w:before="0" w:after="120"/>
        <w:jc w:val="both"/>
        <w:rPr/>
      </w:pPr>
      <w:r>
        <w:rPr>
          <w:sz w:val="24"/>
        </w:rPr>
        <w:t>- Félreértés volt az egész, kedves uram, félreértés az egész - mondta a másik a legártatlanabb hangon. Macmurdo kapitány meghajlással búcsúzott tőle a klub lépcsőjén, éppen akkor, amikor Sir Pitt Crawley jött fölfelé. A két úr futólag ismerte egymást a kapitány, miközben visszament a báróval a szobába, ahol a báró öccsét hagyta, bizalmasan elmondta Sir Pittnek, hogy elsimította az ügyet Lord Steyne és az ezredes között.</w:t>
      </w:r>
    </w:p>
    <w:p>
      <w:pPr>
        <w:pStyle w:val="Normal"/>
        <w:keepNext w:val="true"/>
        <w:widowControl/>
        <w:spacing w:before="0" w:after="120"/>
        <w:jc w:val="both"/>
        <w:rPr>
          <w:sz w:val="24"/>
        </w:rPr>
      </w:pPr>
      <w:r>
        <w:rPr>
          <w:sz w:val="24"/>
        </w:rPr>
        <w:t>Sir Pitt persze nagyon örült ennek a hírnek, és melegen gratulált öccsének az ügy békés megoldásához, kellő erkölcsi megjegyzésekkel a párbaj bűnéről s a viták ilyen módon való elintézésének ki nem elégítő voltáról.</w:t>
      </w:r>
    </w:p>
    <w:p>
      <w:pPr>
        <w:pStyle w:val="Normal"/>
        <w:keepNext w:val="true"/>
        <w:widowControl/>
        <w:spacing w:before="0" w:after="120"/>
        <w:jc w:val="both"/>
        <w:rPr>
          <w:sz w:val="24"/>
        </w:rPr>
      </w:pPr>
      <w:r>
        <w:rPr>
          <w:sz w:val="24"/>
        </w:rPr>
        <w:t>E bevezetés után minden ékesszólásával igyekezett létrehozni a kibékülést Rawdon és felesége között. Megismételte Becky állításait, hangsúlyozta Becky igazának valószínűségét, és kifejezte meggyőződését Becky ártatlanságáról. De Rawdon hallani sem akart róla.</w:t>
      </w:r>
    </w:p>
    <w:p>
      <w:pPr>
        <w:pStyle w:val="Normal"/>
        <w:keepNext w:val="true"/>
        <w:keepLines/>
        <w:widowControl/>
        <w:spacing w:before="0" w:after="120"/>
        <w:jc w:val="both"/>
        <w:rPr/>
      </w:pPr>
      <w:r>
        <w:rPr>
          <w:sz w:val="24"/>
        </w:rPr>
        <w:t>- Tíz éven keresztül rejtegette előlem a pénzét - mondta -, még az éjszaka is megesküdött, hogy nem kapott pénzt Steyne-től, pedig tudta, hogy odafent van a pénz, aminthogy rögtön meg is találtam. Ha nem bűnös is, Pitt, olyan gonosz, mintha bűnös volna, és nem akarom többé látni... soha többé.</w:t>
      </w:r>
    </w:p>
    <w:p>
      <w:pPr>
        <w:pStyle w:val="Normal"/>
        <w:keepNext w:val="true"/>
        <w:widowControl/>
        <w:spacing w:before="0" w:after="120"/>
        <w:jc w:val="both"/>
        <w:rPr>
          <w:sz w:val="24"/>
        </w:rPr>
      </w:pPr>
      <w:r>
        <w:rPr>
          <w:sz w:val="24"/>
        </w:rPr>
        <w:t>Feje mellére csuklott, és szomorúan nézett maga elé.</w:t>
      </w:r>
    </w:p>
    <w:p>
      <w:pPr>
        <w:pStyle w:val="Normal"/>
        <w:keepNext w:val="true"/>
        <w:widowControl/>
        <w:spacing w:before="0" w:after="120"/>
        <w:jc w:val="both"/>
        <w:rPr>
          <w:sz w:val="24"/>
        </w:rPr>
      </w:pPr>
      <w:r>
        <w:rPr>
          <w:sz w:val="24"/>
        </w:rPr>
        <w:t>- Szegény öregfiú - mondta Macmurdo fejét csóválva. Rawdon Crawley egy ideig ellenállt annak a kísértésnek, hogy elfogadja az állást, amelyet ilyen gyűlöletes pártfogó szerzett neki, sőt fiát is ki akarta venni az iskolából, ahová Lord Steyne befolyása juttatta. Bátyja és Macmurdo rábeszélése azonban arra bírta, hogy nyugodjon bele ezekbe a jótéteményekbe. Főképpen az hatott rá, hogy a kapitány hangsúlyozta, mennyire dühöng majd Steyne, ha elgondolja, hogy ő maga alapozta meg ellenfele szerencséjét.</w:t>
      </w:r>
    </w:p>
    <w:p>
      <w:pPr>
        <w:pStyle w:val="Normal"/>
        <w:keepNext w:val="true"/>
        <w:widowControl/>
        <w:spacing w:before="0" w:after="120"/>
        <w:jc w:val="both"/>
        <w:rPr/>
      </w:pPr>
      <w:r>
        <w:rPr>
          <w:sz w:val="24"/>
        </w:rPr>
        <w:t>Amikor Steyne márki balesete után újra kijárt, a gyarmatügyi miniszter mélyen meghajolva köszöntötte, és gratulált önmagának és hivatalának is, hogy ilyen kitűnő embert sikerült kinevezniük. Elképzelhetjük, milyen hálával fogadta ezt a gratulációt Lord Steyne.</w:t>
      </w:r>
    </w:p>
    <w:p>
      <w:pPr>
        <w:pStyle w:val="Normal"/>
        <w:keepNext w:val="true"/>
        <w:widowControl/>
        <w:spacing w:before="0" w:after="120"/>
        <w:jc w:val="both"/>
        <w:rPr/>
      </w:pPr>
      <w:r>
        <w:rPr>
          <w:sz w:val="24"/>
        </w:rPr>
        <w:t xml:space="preserve">A közte és Crawley ezredes között lefolyt </w:t>
      </w:r>
      <w:r>
        <w:rPr>
          <w:i/>
          <w:sz w:val="24"/>
        </w:rPr>
        <w:t>rencontre</w:t>
      </w:r>
      <w:r>
        <w:rPr>
          <w:rStyle w:val="FootnoteCharacters"/>
          <w:rStyle w:val="FootnoteAnchor"/>
        </w:rPr>
        <w:footnoteReference w:id="98"/>
      </w:r>
      <w:r>
        <w:rPr>
          <w:sz w:val="24"/>
        </w:rPr>
        <w:t xml:space="preserve"> titkát a legmélyebb feledésbe me</w:t>
        <w:softHyphen/>
        <w:t>rítették, mint Wenham mondta, márminthogy a felek és a segédek nem beszéltek róla. De még el sem múlt az este, és máris ötven ebédlőasztalnál beszéltek róla a Hiúság Vásárában. A kis Crackleby egymaga hét társaságba is elment, s mindenütt magyarázatokkal és toldásokkal mondta el a történetet. Mennyire, élvezte ezt Washington White-né! Az ealingi püspök felesége kimondhatatlanul megbotránkozott, a püspök még aznap elment a Gaunt House-ba, és feliratkozott a vendégkönyvbe. A kis Southdown elszomorodott, és bizonyosak lehetünk benne, hogy húga, Lady Jane, még inkább. Lady Southdown megírta másik lányának a Jóreménység fokára. Legalább három napig erről beszélt a város, s az újságok csak azért nem írtak róla, mert Wenham úr figyelmeztetésére Wagg úr közbenjárt náluk.</w:t>
      </w:r>
    </w:p>
    <w:p>
      <w:pPr>
        <w:pStyle w:val="Normal"/>
        <w:keepNext w:val="true"/>
        <w:widowControl/>
        <w:spacing w:before="0" w:after="120"/>
        <w:jc w:val="both"/>
        <w:rPr>
          <w:sz w:val="24"/>
        </w:rPr>
      </w:pPr>
      <w:r>
        <w:rPr>
          <w:sz w:val="24"/>
        </w:rPr>
        <w:t>A végrehajtók és az ügynökök foglalást folytattak le szegény Raggles ellen a Curzon Streeten, míg a szegény kis úriház legutóbbi szép lakója azalatt... mit is csinált azalatt? Ki törődött vele? Egy-két nap múlva már ki kérdezősködött utána? Bűnös volt-e, vagy sem? Mindnyájan tudjuk, milyen irgalmas a világ, és milyen a Hiúság Vásárának ítélete kétes ügyekben. Voltak, akik azt mondták, hogy Nápolyba ment Lord Steyne után, mások viszont kijelentették, hogy őlordsága Becky megérkezésének hírére elhagyta e várost, és Palermóba menekült, némelyek azt mondták, hogy Bierstadtban él, és a bolgár királynő udvarhölgye, némelyek azt, hogy Boulogne-ban van, mások, hogy Cheltenhamben bérelt szobát.</w:t>
      </w:r>
    </w:p>
    <w:p>
      <w:pPr>
        <w:pStyle w:val="Normal"/>
        <w:keepNext w:val="true"/>
        <w:widowControl/>
        <w:spacing w:before="0" w:after="120"/>
        <w:jc w:val="both"/>
        <w:rPr/>
      </w:pPr>
      <w:r>
        <w:rPr>
          <w:sz w:val="24"/>
        </w:rPr>
        <w:t>Rawdon tűrhető évjáradékot juttatott neki, és bizonyosak lehetünk, hogy Becky az az asszony volt, aki tudta, hogyan lehet a keveset megnyújtani, amint mondani szokás. Rawdon ki akarta fizetni adósságait, mielőtt elhagyja Angliát, ehhez azonban életbiztosítást kellett volna kötnie, hogy azt is pénzzé tehesse, de Coventry-szigetnek olyan rossz az éghajlata, hogy nem kapott kölcsönt a fizetésére. Bátyjának azonban pontosan küldte a részleteket, és minden posta</w:t>
        <w:softHyphen/>
        <w:t xml:space="preserve">hajóval rendszeresen írt a kisfiának. Macmurdót állandóan ellátta szivarral, Lady Jane-nek pedig nagy mennyiségben küldte a kagylót, cayenne-i borsot, befőttet, guajava-kocsonyát és egyéb savanyúságot. Hazaküldte bátyjának a </w:t>
      </w:r>
      <w:r>
        <w:rPr>
          <w:i/>
          <w:sz w:val="24"/>
        </w:rPr>
        <w:t>Swamptoni Közlöny</w:t>
      </w:r>
      <w:r>
        <w:rPr>
          <w:sz w:val="24"/>
        </w:rPr>
        <w:t xml:space="preserve">-t, mely óriási lelkesedéssel dicsérte az új kormányzót, míg a </w:t>
      </w:r>
      <w:r>
        <w:rPr>
          <w:i/>
          <w:sz w:val="24"/>
        </w:rPr>
        <w:t>Swamptoni Figyelő</w:t>
      </w:r>
      <w:r>
        <w:rPr>
          <w:sz w:val="24"/>
        </w:rPr>
        <w:t xml:space="preserve"> - a szerkesztő feleségét nem hívták meg a kormányzói palotába - kijelentette, hogy őkegyelmessége zsarnok, akihez képest Néró felvilágosult emberbarátnak mondható. A kis Rawdon örült, ha megkapta az újságokat, és olvashatott bennük őexcellenciájáról.</w:t>
      </w:r>
    </w:p>
    <w:p>
      <w:pPr>
        <w:pStyle w:val="Normal"/>
        <w:keepNext w:val="true"/>
        <w:widowControl/>
        <w:spacing w:before="0" w:after="120"/>
        <w:jc w:val="both"/>
        <w:rPr>
          <w:sz w:val="24"/>
        </w:rPr>
      </w:pPr>
      <w:r>
        <w:rPr>
          <w:sz w:val="24"/>
        </w:rPr>
        <w:t>Anyja sohasem törekedett arra, hogy a gyerekkel találkozzék. A kis Rawdon vasárnaponként és szünidőben a nagynénjénél tartózkodott, csakhamar minden madárfészket ismert Queen’s Crawleyban, és ott lovagolt Sir Huddlestone falkája mögött, amelyet emlékezetes első hampshire-i látogatásán annyira megcsodált.</w:t>
      </w:r>
    </w:p>
    <w:p>
      <w:pPr>
        <w:pStyle w:val="Normal"/>
        <w:keepNext w:val="true"/>
        <w:widowControl/>
        <w:spacing w:before="0" w:after="120"/>
        <w:jc w:val="both"/>
        <w:rPr>
          <w:sz w:val="24"/>
        </w:rPr>
      </w:pPr>
      <w:r>
        <w:rPr>
          <w:sz w:val="24"/>
        </w:rPr>
      </w:r>
    </w:p>
    <w:p>
      <w:pPr>
        <w:pStyle w:val="Heading1"/>
        <w:rPr/>
      </w:pPr>
      <w:r>
        <w:rPr/>
        <w:t>ÖTVENHATODIK FEJEZET</w:t>
        <w:br/>
      </w:r>
      <w:r>
        <w:rPr>
          <w:b w:val="false"/>
          <w:i/>
        </w:rPr>
        <w:t>Georgyból úriembert faragnak</w:t>
      </w:r>
    </w:p>
    <w:p>
      <w:pPr>
        <w:pStyle w:val="Normal"/>
        <w:keepNext w:val="true"/>
        <w:widowControl/>
        <w:spacing w:before="0" w:after="120"/>
        <w:jc w:val="both"/>
        <w:rPr/>
      </w:pPr>
      <w:r>
        <w:rPr>
          <w:sz w:val="24"/>
        </w:rPr>
        <w:t>Georgy Osborne már egész otthonosan berendezkedett nagyapja házában a Russell Square-en, apja szobáját foglalta el, ő volt az egész pompa örököse. A fiú csinos arca, udvarias modora és úri megjelenése megnyerte a nagyapa szívét. Osborne úr éppen olyan büszke volt rá, mint valaha az idősebb Georgy-ra.</w:t>
      </w:r>
    </w:p>
    <w:p>
      <w:pPr>
        <w:pStyle w:val="Normal"/>
        <w:keepNext w:val="true"/>
        <w:widowControl/>
        <w:spacing w:before="0" w:after="120"/>
        <w:jc w:val="both"/>
        <w:rPr/>
      </w:pPr>
      <w:r>
        <w:rPr>
          <w:sz w:val="24"/>
        </w:rPr>
        <w:t>A gyereknek több fényűzésben és elnézésben volt része, mint amennyi apjának jutott. Osborne üzlete virágzásnak indult az utolsó években. Vagyona és tekintélye a Cityben nagyot nőtt. Valamikor örült hogy az idősebb George-ot jó magániskolába adhatta, és nem kis mértékben emelte a gőgjét, hogy a hadseregben tiszti rangot vehetett a fiának; de ha már a kis George-ról és jövendő kilátásairól volt szó, az öreg sokkal magasabbra tekintett. Úriembert akar faragni a kis kölyökből - ezt mondogatta állandóan Osborne úr George-ról. Lelki szemeivel már ott látta az egyetemen, a parlamentben, talán még bárói rangban is. Az öreg</w:t>
        <w:softHyphen/>
        <w:t>ember azt gondolta, hogy elégedetten halna meg, ha unokáját jó úton láthatná e méltóságok felé. Csak elsőrangú egyetemi embert akart számára nevelőül, nem pedig azokat az üres szélhámosokat... nem, nem. Néhány évvel ezelőtt még vadul kikelt a papok, tudósok és a hozzájuk hasonlók ellen, kijelentette, hogy csaló, kuruzsló banda, egyébre se jó, mint hogy latin és görög karattyolással keresse a kenyerét, fennhéjázó kutyák, akik le merik nézni a brit kalmárt és úriembert, aki pedig közülük félszázat is ki tud fizetni. Most pedig ünnepélyesen sajnálkozott, hogy az ő nevelését elhanyagolták, és Georgyhoz intézett dagályos szónok</w:t>
        <w:softHyphen/>
        <w:t>latokban hangoztatta a klasszikus ismeretek szükségességét és értékét.</w:t>
      </w:r>
    </w:p>
    <w:p>
      <w:pPr>
        <w:pStyle w:val="Normal"/>
        <w:keepNext w:val="true"/>
        <w:widowControl/>
        <w:spacing w:before="0" w:after="120"/>
        <w:jc w:val="both"/>
        <w:rPr/>
      </w:pPr>
      <w:r>
        <w:rPr>
          <w:sz w:val="24"/>
        </w:rPr>
        <w:t>Ha ebédnél találkoztak, a nagyapa meg szokta kérdezni a fiút, mit olvasott napközben, nagyon érdekelte a gyerek beszámolója tanulmányairól, és úgy tett, mintha értené, amit a kis George beszél róluk. Százféle baklövést követett el, és sokszor kimutatta tudatlanságát Ez nem növelte a gyerek tiszteletét nagyszülője iránt. Gyors felfogása és jobb nevelése, hamar megmutatta a fiúnak, hogy nagyapja korlátolt és műveletlen. Ennek megfelelően kezdett fölébe kerekedni és lenézni rá, mert bármilyen szerény és szűkös volt eddigi neveltetése, különb úriemberré faragta Georgyt, mint amilyenné nagyapjának valamennyi terve tehette volna. Egy kedves, gyönge és gyöngéd asszony nevelte föl, aki semmire sem volt büszkébb, mint őrá, akinek szíve olyan tiszta, viselkedése olyan szelíd és szerény volt, hogy szükség</w:t>
        <w:softHyphen/>
        <w:t>képpen nem tudott más lenni, mint igazi úrihölgy. Minden tevékenysége szelíd szolgálat</w:t>
        <w:softHyphen/>
        <w:t>kész</w:t>
        <w:softHyphen/>
        <w:t>ség és csendes kötelességteljesítés volt, s ha nem is mondott soha sziporkázó szellemességet, legalább nem beszélt és nem is gondolt soha rosszat, ártatlan volt és mesterkéletlen, szeretetteljes és tiszta; mi más lehetett volna a mi szegény kis Emíliánk, mint igazi úriasszony?</w:t>
      </w:r>
    </w:p>
    <w:p>
      <w:pPr>
        <w:pStyle w:val="Normal"/>
        <w:keepNext w:val="true"/>
        <w:widowControl/>
        <w:spacing w:before="0" w:after="120"/>
        <w:jc w:val="both"/>
        <w:rPr/>
      </w:pPr>
      <w:r>
        <w:rPr>
          <w:sz w:val="24"/>
        </w:rPr>
        <w:t>A kis Georgy uralkodott e lágy és engedékeny természet fölött, s az ellentét anyjának egyszerűsége és tapintatossága s a tompa öregembernek, akivel most érintkezésbe került, durva dagályossága között - úrrá tette ez utóbbi fölött is. Ha királyi hercegnek születik, akkor se nevelhették volna eredményesebben arra, hogy nagy véleménnyel legyen önmagáról.</w:t>
      </w:r>
    </w:p>
    <w:p>
      <w:pPr>
        <w:pStyle w:val="Normal"/>
        <w:keepNext w:val="true"/>
        <w:widowControl/>
        <w:spacing w:before="0" w:after="120"/>
        <w:jc w:val="both"/>
        <w:rPr>
          <w:sz w:val="24"/>
        </w:rPr>
      </w:pPr>
      <w:r>
        <w:rPr>
          <w:sz w:val="24"/>
        </w:rPr>
        <w:t>Mialatt anyja odahaza epekedett utána, s azt hiszem, a nap minden órájában s a szomorú, magányos éjszakák legnagyobb részében őrá gondolt, addig a fiatalurat annyi élvezetben és vigasztalásban részesítették, hogy nagyon könnyen el tudta viselni az elszakadást Emíliától. A kisfiúk, ha sírnak, amiért iskolába kell menniük, azért sírnak, mert nagyon kellemetlen helyre indulnak. Közülük csak nagyon kevesen sírnak őszinte érzésből. Ha eszünkbe jut, hogy gyerek</w:t>
        <w:softHyphen/>
        <w:t>korunk könnyei felszáradtak egy darab mézeskalács láttára, s hogy egy szilváslepény kárpótlásul szolgált az anyánktól és testvéreinktől való elválás kínjaiért, akkor, ó, fele</w:t>
        <w:softHyphen/>
        <w:t>barátaim, nem kell olyan nagyra tartanunk gyengéd érzéseinket.</w:t>
      </w:r>
    </w:p>
    <w:p>
      <w:pPr>
        <w:pStyle w:val="Normal"/>
        <w:keepNext w:val="true"/>
        <w:widowControl/>
        <w:spacing w:before="0" w:after="120"/>
        <w:jc w:val="both"/>
        <w:rPr>
          <w:sz w:val="24"/>
        </w:rPr>
      </w:pPr>
      <w:r>
        <w:rPr>
          <w:sz w:val="24"/>
        </w:rPr>
        <w:t>Szóval George Osborne úrfit ellátták mindazzal a kényelemmel és fényűzéssel, melyben egy gazdag és bőkezű öreg nagypapa illőnek tartotta részesíteni. A kocsis parancsot kapott, hogy vegye meg neki a legszebb pónit, amelyet pénzért kapni lehet, ezen tanították meg lovagolni a kis George-ot, először egy lovaglóiskolában, ahonnan, amikor már kengyel nélkül is megállta a próbát, és a korláton is át tudott ugratni, a New Roadon át a Regent’s Parkba mehetett, onnan pedig a Hyde Parkba, ahol díszben lovagolt, háta mögött Martinnal, a kocsissal. Az öreg Osborne most már könnyebben vette citybeli elfoglaltságát, az ügyeket ifjabb cégtársaira bízta, és gyakran kikocsizott Osborne kisasszonnyal ugyanerre a divatos sétányra. Ha aztán a kis Georgy dandyszerű tartással, lefelé feszített sarokkal feléje ügetett, nagyapja könyökével meglökte a fiú nagynénjét, s így szólt: - Nézd csak, Osborne kisasszony. - S nevetett, arca kivörösödött a gyönyörűségtől, amikor az ablakból kibólintott a fiúnak, s a lovász köszönt a kocsisnak, az inas pedig George úrfinak. De a kisfiú másik nagynénje, Frederick Bullockné (akinek kocsiját naponta ott lehetett látni a kocsisorban, három aranyozott ökörfejes címer</w:t>
        <w:softHyphen/>
        <w:t>képpel a hintó ajtaján és a lószerszámon, s három tésztaképű, szalagcsokrokkal és tollbokré</w:t>
        <w:softHyphen/>
        <w:t>tákkal feldíszített, az ablakon kibámuló kis Bullockkal a kocsiban), keserű gyűlölettel telt pillantásokat vetett a kis betolakodóra, aki csípőre tett kézzel és félrecsapott kalappal lovagolt el mellette, büszkén, mint egy lord.</w:t>
      </w:r>
    </w:p>
    <w:p>
      <w:pPr>
        <w:pStyle w:val="Normal"/>
        <w:keepNext w:val="true"/>
        <w:widowControl/>
        <w:spacing w:before="0" w:after="120"/>
        <w:jc w:val="both"/>
        <w:rPr>
          <w:sz w:val="24"/>
        </w:rPr>
      </w:pPr>
      <w:r>
        <w:rPr>
          <w:sz w:val="24"/>
        </w:rPr>
        <w:t>George úrfi alig volt tizenegy éves, de már talpallós lovaglónadrágot és szép kis csizmát viselt, akár egy felnőtt férfi. Aranyozott sarkantyúja volt, aranygombos lovaglóostora, szép tű a nyakkendőjében, kezén pedig a legcsinosabb kis kecskebőr kesztyű, melyet a Conduit Streeten Lambnél kapni lehetett. Anyja adott neki két nyakravalót, s gondosan megvarrt és beszegett néhány inget is neki, de amikor Sámuelje először látogatta meg az özvegyet, már sokkal finomabb fehérnemű volt rajta. Batiszt ingfodrában kis ékköves gombok voltak. Anyja szerény ajándékait félretették - azt hiszem, Osborne kisasszony a kocsis fiának adta őket. Emília igyekezett azt gondolni, hogy örül a cserének. De igazán boldog volt, és elbűvölte őt, hogy fiát ilyen szépnek látja.</w:t>
      </w:r>
    </w:p>
    <w:p>
      <w:pPr>
        <w:pStyle w:val="Normal"/>
        <w:keepNext w:val="true"/>
        <w:widowControl/>
        <w:spacing w:before="0" w:after="120"/>
        <w:jc w:val="both"/>
        <w:rPr>
          <w:sz w:val="24"/>
        </w:rPr>
      </w:pPr>
      <w:r>
        <w:rPr>
          <w:sz w:val="24"/>
        </w:rPr>
        <w:t>Volt róla egy kis árnyképe, amely egy shillingbe került, s ott függött ágya fölött, egy másik arckép mellett. Egy nap a gyerek megint eljött szokásos látogatására, végigügetett a kis bromptoni utcán, melynek lakosai, mint rendesen, az ablakba csődültek, hogy megbámulják a fiú pompáját, s nagy mohón és diadalmas tekintettel kihúzott felöltője zsebéből (csinos, fehér körgalléros és bársonyhajtókás felöltőből) egy piros szattyánbőr tokot, s átnyújtotta anyjának.</w:t>
      </w:r>
    </w:p>
    <w:p>
      <w:pPr>
        <w:pStyle w:val="Normal"/>
        <w:keepNext w:val="true"/>
        <w:widowControl/>
        <w:spacing w:before="0" w:after="120"/>
        <w:jc w:val="both"/>
        <w:rPr>
          <w:sz w:val="24"/>
        </w:rPr>
      </w:pPr>
      <w:r>
        <w:rPr>
          <w:sz w:val="24"/>
        </w:rPr>
        <w:t>- A magam pénzén csináltattam, mama - mondta. - Azt gondoltam, tetszik majd neked.</w:t>
      </w:r>
    </w:p>
    <w:p>
      <w:pPr>
        <w:pStyle w:val="Normal"/>
        <w:keepNext w:val="true"/>
        <w:widowControl/>
        <w:spacing w:before="0" w:after="120"/>
        <w:jc w:val="both"/>
        <w:rPr>
          <w:sz w:val="24"/>
        </w:rPr>
      </w:pPr>
      <w:r>
        <w:rPr>
          <w:sz w:val="24"/>
        </w:rPr>
        <w:t>Emília kinyitotta a tokot, elragadtatott örömében felsikoltott, magához szorította a fiút, és százszor is megcsókolta. A tokban Georgy miniatűr arcképe volt, nagyon csinos munka, bár bizonyosak lehetünk benne, az özvegy azt gondolta, félig sem elég csinos. Nagyapja arcképet festetett róla egy művésszel, akinek a Southampton Row egyik kirakatában kiállított művein az öregúr szeme megakadt, s George, aki bőviben volt a pénznek, arra gondolt, megkérdezi a festőt, hogy mibe kerül egy másolat a kis arcképről, s kijelentette, hogy ezt saját pénzéből akarja kifizetni, s az anyjának adja. A meghatott festő olcsón csinálta a másolatot, s az öreg Osborne maga is, amikor az esetet meghallotta, elégedetten morgott, és kétszer annyi aranyat adott a fiúnak, mint amennyit az fizetett a miniatűrért.</w:t>
      </w:r>
    </w:p>
    <w:p>
      <w:pPr>
        <w:pStyle w:val="Normal"/>
        <w:keepNext w:val="true"/>
        <w:widowControl/>
        <w:spacing w:before="0" w:after="120"/>
        <w:jc w:val="both"/>
        <w:rPr/>
      </w:pPr>
      <w:r>
        <w:rPr>
          <w:sz w:val="24"/>
        </w:rPr>
        <w:t>De mi volt a nagyapa tetszése Emília elragadtatásához képest? Fia szeretetének ez a bizonyí</w:t>
        <w:softHyphen/>
        <w:t>téka annyira elbűvölte, hogy azt gondolta, nincs még egy ilyen jó gyerek a világon. Még hosszú hetekig boldoggá tette, ha arra gondolt mennyire szereti a fia. Jobban aludt, amióta a képet vánkosa alá tette, s hányszor, de hányszor csókolta meg, és sírt és imádkozott felette! Egy kis jóság azoktól, akiket szeretett, hálával töltötte el ezt a félénk szívet. Mióta George-tól megvált, nem volt még része ilyen örömben és vigasztalásban.</w:t>
      </w:r>
    </w:p>
    <w:p>
      <w:pPr>
        <w:pStyle w:val="Normal"/>
        <w:keepNext w:val="true"/>
        <w:widowControl/>
        <w:spacing w:before="0" w:after="120"/>
        <w:jc w:val="both"/>
        <w:rPr>
          <w:sz w:val="24"/>
        </w:rPr>
      </w:pPr>
      <w:r>
        <w:rPr>
          <w:sz w:val="24"/>
        </w:rPr>
        <w:t>George úrfi új otthonában úgy uralkodott, mint egy lord, ebédnél teljes hidegvérrel szólította fel a hölgyeket, hogy koccintsanak. S ahogy a pezsgőt itta, azzal elbűvölte öreg nagyapját.</w:t>
      </w:r>
    </w:p>
    <w:p>
      <w:pPr>
        <w:pStyle w:val="Normal"/>
        <w:keepNext w:val="true"/>
        <w:widowControl/>
        <w:spacing w:before="0" w:after="120"/>
        <w:jc w:val="both"/>
        <w:rPr/>
      </w:pPr>
      <w:r>
        <w:rPr>
          <w:sz w:val="24"/>
        </w:rPr>
        <w:t>- Nézze csak meg - mondta ilyenkor az öregember gyönyörűségtől bíborló arccal, és oldalba bökte szomszédját -, látott már valaha ilyen kölyköt? Uramisten, legközelebb majd úti</w:t>
        <w:softHyphen/>
        <w:t>készletet és borotvafelszerelést rendel. Akármi legyek, ha nem!</w:t>
      </w:r>
    </w:p>
    <w:p>
      <w:pPr>
        <w:pStyle w:val="Normal"/>
        <w:keepNext w:val="true"/>
        <w:widowControl/>
        <w:spacing w:before="0" w:after="120"/>
        <w:jc w:val="both"/>
        <w:rPr/>
      </w:pPr>
      <w:r>
        <w:rPr>
          <w:sz w:val="24"/>
        </w:rPr>
        <w:t>A kölyök tréfái azonban nem gyönyörködtették annyira Osborne úr barátait, mint az öregurat. Coffin bíró úrnak semmi örömet nem szerzett, ha Georgy beleszólt a beszélgetésbe, és elrontotta történeteit. Fogey ezredest sem lelkesítette, hogy félig berúgva láthatta a kisfiút. Toffy ügyvéd felesége nem érzett különösebb hálát, amikor a gyerek egy könyökmozdulattal ráborított egy pohár portói bort sárga selyemruhájára, és még nevetett is a baleseten, és az sem tetszett neki jobban, bár az öreg Osborne el volt ragadtatva tőle, amikor Georgy a Russell Square-en megrakta harmadik fiát (egy fiatalurat, aki egy évvel volt idősebb Georgynál, és szünidőre hazajött Tickleus doktor ealingi iskolájából). George nagyapja két aranyat adott a fiúnak ezért a hőstettéért, és megígérte, hogy ugyanilyen jutalmat kap minden nála nagyobb és idősebb fiú megveréséért. Nehéz megmondani, mi jót látott az öregúr ezekben a harcokban, de volt benne valamilyen homályos sejtelem arról, hogy a verekedés edzi a fiúkat, és csak hasznukra lehet, ha megtanulják a zsarnokoskodást. Időtlen idők óta nevelik így az angol ifjú</w:t>
        <w:softHyphen/>
        <w:t>ságot, s százezerszámra vannak védelmezői és csodálói a gyerekek között elterjedt igazság</w:t>
        <w:softHyphen/>
        <w:t>talanságnak, elnyomásnak és erőszakosságnak. A Toffy úrfi fölött aratott győzelem és a dicséretek felhevítették George-ot, aki természetesen folytatni akarta diadalait, s egy napon, amikor dandys új ruhájában pompázott St. Pancras környékén, s egy pékinas gúnyos megjegyzést tett külsejére, az ifjú patrícius bátran levetette dandykabátját, átadta kíséretében levő barátjának, Todd úrfinak, az Osborne és Társa cég ifjabb cégtársa fiának, és igyekezett megrakni a kis péket. De ezúttal nem kedvezett a hadiszerencse, és a kis pék rakta meg Georgyt, aki siralmasan bedagadt szemmel és kis orrából hullott vörös nedűvel telepötyög</w:t>
        <w:softHyphen/>
        <w:t>tetett ingfodorral érkezett haza. Nagyapjának elmondta, hogy egy óriással bocsátkozott ütközetbe, s szegény anyját Bromptonban megrémítette a csatáról szóló hosszú, de semmi</w:t>
        <w:softHyphen/>
        <w:t>képpen sem hiteles beszámolójával.</w:t>
      </w:r>
    </w:p>
    <w:p>
      <w:pPr>
        <w:pStyle w:val="Normal"/>
        <w:keepNext w:val="true"/>
        <w:widowControl/>
        <w:spacing w:before="0" w:after="120"/>
        <w:jc w:val="both"/>
        <w:rPr/>
      </w:pPr>
      <w:r>
        <w:rPr>
          <w:sz w:val="24"/>
        </w:rPr>
        <w:t>Ez a fiatal Todd George úrfi barátja és nagy bámulója volt. Mindketten szerettek színpadi szerepeket ábrázoló, rajzokat kiszínezni, egyformán szerették a mandulás karamellát és a málnatortát, a csúszkálást és a korcsolyázást a Regent’s Parkban és a Serpentine-tó jegén, ha az idő megengedte, és a színházat, ahová Osborne úr parancsára gyakran elvitte őket Rowson, a George úrfi személyes szolgálatára kirendelt inas, akivel nagy kényelemben ültek a földszinten.</w:t>
      </w:r>
    </w:p>
    <w:p>
      <w:pPr>
        <w:pStyle w:val="Normal"/>
        <w:keepNext w:val="true"/>
        <w:widowControl/>
        <w:spacing w:before="0" w:after="120"/>
        <w:jc w:val="both"/>
        <w:rPr/>
      </w:pPr>
      <w:r>
        <w:rPr>
          <w:sz w:val="24"/>
        </w:rPr>
        <w:t>Ennek az úriembernek a társaságában végiglátogatták a főváros nevezetesebb színházait, és tudták valamennyi színész nevét a Drury Lane-től egészen a Sadler’s Wellsig, és kemény</w:t>
        <w:softHyphen/>
        <w:t>papírból készített színpadukon sok darabot el is játszottak West híres figuráival</w:t>
      </w:r>
      <w:r>
        <w:rPr>
          <w:rStyle w:val="FootnoteCharacters"/>
          <w:rStyle w:val="FootnoteAnchor"/>
        </w:rPr>
        <w:footnoteReference w:id="99"/>
      </w:r>
      <w:r>
        <w:rPr>
          <w:sz w:val="24"/>
        </w:rPr>
        <w:t xml:space="preserve"> a Todd családnak és ifjú barátaiknak. Rowson, az inas, akinek volt hajlama a bőkezűségre, előadás után gyakran megvendégelte ifjú gazdáját osztagával és egy pohár punccsal, hogy jobban aludjék utána. De meg lehetünk róla győződve, hogy viszont Rowson úr is élvezte ifjú gazdájának nagylelkűségét és háláját az élvezetekért, melyekbe inasa beavatta.</w:t>
      </w:r>
    </w:p>
    <w:p>
      <w:pPr>
        <w:pStyle w:val="Normal"/>
        <w:keepNext w:val="true"/>
        <w:widowControl/>
        <w:spacing w:before="0" w:after="120"/>
        <w:jc w:val="both"/>
        <w:rPr/>
      </w:pPr>
      <w:r>
        <w:rPr>
          <w:sz w:val="24"/>
        </w:rPr>
        <w:t xml:space="preserve">Egy híres szabót a West Endről - mert Osborne úr hallani sem akart azokról a citybeli vagy holborni kontárokról (bár </w:t>
      </w:r>
      <w:r>
        <w:rPr>
          <w:i/>
          <w:sz w:val="24"/>
        </w:rPr>
        <w:t>neki</w:t>
      </w:r>
      <w:r>
        <w:rPr>
          <w:sz w:val="24"/>
        </w:rPr>
        <w:t xml:space="preserve"> jó volt a citybeli szabó is) - felszólítottak, hogy ékesítse föl a kis George személyét, és azt mondták, hogy nem kell kímélni a költségeket. Erre a Conduit Street-i Woolsey úr szabadjára engedte képzeletét, és annyi divatnadrágot, divatmellényt és divatkabátot küldött haza a gyereknek, hogy abból egy egész iskolára való kis dandyt felruházhattak volna. Georgynak voltak kis fehér estélyi mellényei, kis fekete bársony</w:t>
        <w:softHyphen/>
        <w:t>mellé</w:t>
        <w:softHyphen/>
        <w:t>nyei ebédhez, és egy drága kis selyem hálóköntöse, akárcsak egy igazi kis férfinak. Minden</w:t>
        <w:softHyphen/>
        <w:t>nap átöltözött ebédhez, „akár egy igazi West End-i gavallér”, mint nagyapja megjegyezte. Az egyik inast teljesen az ő szolgálatára rendelték, az segített neki az öltözködésnél, bejött, ha a gyerek csöngetett, és mindig ezüsttálcán hozta be a leveleit.</w:t>
      </w:r>
    </w:p>
    <w:p>
      <w:pPr>
        <w:pStyle w:val="Normal"/>
        <w:keepNext w:val="true"/>
        <w:widowControl/>
        <w:spacing w:before="0" w:after="120"/>
        <w:jc w:val="both"/>
        <w:rPr/>
      </w:pPr>
      <w:r>
        <w:rPr>
          <w:sz w:val="24"/>
        </w:rPr>
        <w:t xml:space="preserve">Reggeli után Georgy karosszékben ült az ebédlőben, és a </w:t>
      </w:r>
      <w:r>
        <w:rPr>
          <w:i/>
          <w:sz w:val="24"/>
        </w:rPr>
        <w:t>Morning Post</w:t>
      </w:r>
      <w:r>
        <w:rPr>
          <w:sz w:val="24"/>
        </w:rPr>
        <w:t>-ot olvasta, mint egy felnőtt férfi. - Hogy tud káromkodni és átkozódni! - kiáltottak a cselédek, elragadtatva ettől a koraérettségtől. Akik visszaemlékeztek apjára, a kapitányra, kijelentették, hogy George úrfi szakasztott az apja. Életet hozott a házba tevékenységével, parancsolgatásával, szitkozó</w:t>
        <w:softHyphen/>
        <w:t>dásával és jókedvével.</w:t>
      </w:r>
    </w:p>
    <w:p>
      <w:pPr>
        <w:pStyle w:val="Normal"/>
        <w:keepNext w:val="true"/>
        <w:widowControl/>
        <w:spacing w:before="0" w:after="120"/>
        <w:jc w:val="both"/>
        <w:rPr/>
      </w:pPr>
      <w:r>
        <w:rPr>
          <w:sz w:val="24"/>
        </w:rPr>
        <w:t>George nevelését egy közelben lakó tudósra és magántanárra bízták, aki „fiatal nemeseket és úriembereket előkészít az egyetemre, a törvényhozó és tudományos pályákra, rendszere elkerüli a lealázó testi fenyítéket, mely a régi nevelőintézetekben még szokásos, s családjában a növendékek megtalálják a kifinomult társaság eleganciáját és az otthon bizalmasságát és szeretetteljességét”. Ilyen módon igyekezett Lawrence Veal tiszteletes úr (Hart Street Blooms</w:t>
        <w:softHyphen/>
        <w:t>bury), a Bareacres grófok házikáplánja és felesége, Vealné, növendékeket fogni. Ilyen hirdetésekkel és szorgalmas utánjárással a házikáplánnak és feleségének rendszerint sikerült is egy-két bentlakó diákra szert tenni, aki nagy díjakat fizetett, s akiről szülei azt hitték, hogy rendkívül jó helyen van. Volt ott egy nagy, mahagóni arcszínű, gyapjas hajú, rendkívül dandys megjelenésű nyugat-indiai fiú, akit soha senki sem látogatott, aztán egy idétlen, huszonhárom éves fiatalember, akinek neveltetését elhanyagolták, s akit Veal úrnak és Vealnének kellett bevezetni az előkelő világba, ott volt a Kelet-indiai Társaságnál szolgáló Bangles ezredes két fia. Ezek négyen ülték körül Vealné előkelő asztalát, amikor Georgyt beíratták az intézetbe.</w:t>
      </w:r>
    </w:p>
    <w:p>
      <w:pPr>
        <w:pStyle w:val="Normal"/>
        <w:keepNext w:val="true"/>
        <w:widowControl/>
        <w:spacing w:before="0" w:after="120"/>
        <w:jc w:val="both"/>
        <w:rPr>
          <w:sz w:val="24"/>
        </w:rPr>
      </w:pPr>
      <w:r>
        <w:rPr>
          <w:sz w:val="24"/>
        </w:rPr>
        <w:t>Georgy, mint egy tucat más növendék, csak nappali diák volt. Reggel érkezett meg barátjá</w:t>
        <w:softHyphen/>
        <w:t>nak, Rowson úrnak kíséretében, és ha szép idő volt, délután póniján lovagolt el, mögötte a lovásszal. Az iskolában azt mesélték, hogy nagyapja csodálatosan gazdag. Veal tiszteletes úr ezért többször személyesen is kifejezte elismerését Georgynak, s figyelmeztette, hogy nagy jövő vár rá, s úgy illik hozzá, hogy még ifjúkorában szófogadással és szorgalommal készítse elő magát azokra a magasztos feladatokra, amelyeket majd érett korban kell vállalnia; az engedelmesség a gyermekkorban a legjobb előkészület a parancsoláshoz, s hogy ezért arra kéri George-ot, ne hordjon töltött csokoládét az iskolába, s ne tegye tönkre a Bangles úrfiak egészségét, akiknek mindenük megvan, amit csak kívánhatnak, Vealné előkelő és bőséges asztalánál.</w:t>
      </w:r>
    </w:p>
    <w:p>
      <w:pPr>
        <w:pStyle w:val="Normal"/>
        <w:keepNext w:val="true"/>
        <w:widowControl/>
        <w:spacing w:before="0" w:after="120"/>
        <w:jc w:val="both"/>
        <w:rPr/>
      </w:pPr>
      <w:r>
        <w:rPr>
          <w:sz w:val="24"/>
        </w:rPr>
        <w:t>Ami a tanulást illeti, a „curriculum”,</w:t>
      </w:r>
      <w:r>
        <w:rPr>
          <w:rStyle w:val="FootnoteCharacters"/>
          <w:rStyle w:val="FootnoteAnchor"/>
        </w:rPr>
        <w:footnoteReference w:id="100"/>
      </w:r>
      <w:r>
        <w:rPr>
          <w:sz w:val="24"/>
        </w:rPr>
        <w:t xml:space="preserve"> ahogy Veal nevezni szerette, csodálatosan sokat ölelt fel, és a fiatal úriemberek a Hart Streeten valamennyi ismert tudományból megtanulhattak valamit.</w:t>
      </w:r>
    </w:p>
    <w:p>
      <w:pPr>
        <w:pStyle w:val="Normal"/>
        <w:keepNext w:val="true"/>
        <w:widowControl/>
        <w:spacing w:before="0" w:after="120"/>
        <w:jc w:val="both"/>
        <w:rPr>
          <w:sz w:val="24"/>
        </w:rPr>
      </w:pPr>
      <w:r>
        <w:rPr>
          <w:sz w:val="24"/>
        </w:rPr>
        <w:t>Veal tiszteletes úrnak volt planetáriuma, villanyozógépe, esztergapadja, színháza (a mosó</w:t>
        <w:softHyphen/>
        <w:t>konyhában), vegytani szertára, mint ő nevezte, az ó- és újkori legjobb és mindenféle nyelvű szerzők műveiből összeállított válogatott könyvtára. Elvitte a fiúkat a British Museumba, s ott egész előadást tartott nekik a régiségekről s a természetrajzi gyűjteményekről, úgyhogy mialatt beszélt, jókora hallgatóság gyűlt össze körülötte, s egész Bloomsbury rendkívüli módon bámulta, mint csodálatosan jól tájékozott embert. Valahányszor beszélt (és szinte mindig beszélt), gondot fordított arra, hogy a legelőkelőbb és leghosszabb szavakat használja, amelyeket a szótár ismer, mert úgy okoskodott - és jogosan -, hogy semmivel sem kerül többe, ha szép, terjedelmes és hangzatos jelzőt használ, mint ha csak kicsi, fukar szót.</w:t>
      </w:r>
    </w:p>
    <w:p>
      <w:pPr>
        <w:pStyle w:val="Normal"/>
        <w:keepNext w:val="true"/>
        <w:widowControl/>
        <w:spacing w:before="0" w:after="120"/>
        <w:jc w:val="both"/>
        <w:rPr>
          <w:sz w:val="24"/>
        </w:rPr>
      </w:pPr>
      <w:r>
        <w:rPr>
          <w:sz w:val="24"/>
        </w:rPr>
        <w:t>Például így szólt George-hoz az iskolában:</w:t>
      </w:r>
    </w:p>
    <w:p>
      <w:pPr>
        <w:pStyle w:val="Normal"/>
        <w:keepNext w:val="true"/>
        <w:widowControl/>
        <w:spacing w:before="0" w:after="120"/>
        <w:jc w:val="both"/>
        <w:rPr/>
      </w:pPr>
      <w:r>
        <w:rPr>
          <w:sz w:val="24"/>
        </w:rPr>
        <w:t>- Tegnap hazatérőben egy esti tudományos társalgás után, melyben doktor Bulders barátomnál volt részem - egy igazi archeológusnál, uraim, egy igazi archeológusnál -, megfigyeltem, hogy az ön tisztelt nagyatyja Russell Square-i, szinte fejedelmi úrilakjának ablakai ki voltak világítva, mintegy ünnepély céljából. Igazam van-e abban a feltevésben, hogy Osborne úr tegnap válogatott szellemek társaságát látta vendégül bőséges asztalánál?</w:t>
      </w:r>
    </w:p>
    <w:p>
      <w:pPr>
        <w:pStyle w:val="Normal"/>
        <w:keepNext w:val="true"/>
        <w:widowControl/>
        <w:spacing w:before="0" w:after="120"/>
        <w:jc w:val="both"/>
        <w:rPr/>
      </w:pPr>
      <w:r>
        <w:rPr>
          <w:sz w:val="24"/>
        </w:rPr>
        <w:t>A kis Georgy, akinek meglehetős humorérzéke volt, és Veal urat merészen és ügyesen szemtől szembe szokta utánozni, azt válaszolta erre, hogy Veal úr következtetése teljesen kifogás</w:t>
        <w:softHyphen/>
        <w:t>talan.</w:t>
      </w:r>
    </w:p>
    <w:p>
      <w:pPr>
        <w:pStyle w:val="Normal"/>
        <w:keepNext w:val="true"/>
        <w:widowControl/>
        <w:spacing w:before="0" w:after="120"/>
        <w:jc w:val="both"/>
        <w:rPr/>
      </w:pPr>
      <w:r>
        <w:rPr>
          <w:sz w:val="24"/>
        </w:rPr>
        <w:t>- Akkor azoknak a barátoknak, akik abban a megtiszteltetésben részesültek, hogy Osborne úr vendégszeretetét élvezhették, fogadni mernék, nem volt okuk arra, hogy a lakomára panasz</w:t>
        <w:softHyphen/>
        <w:t>kodjanak. Engem, magamat is nemegyszer ért ez a kegy. (Mellesleg, Osborne úrfi ma reggel egy kicsit elkésett, s e tekintetben nem első ízben vét a szabályok ellen.) Mondom, uraim, szerénységemet sem találták méltatlannak arra, hogy Osborne úr előkelő vendégszeretetében részesüljek. És bár lakomáztam már e világ nagyjaival és hatalmasaival - mert feltételezem, hogy ezek közé számíthatom kitűnő barátomat és pártfogómat, a tiszteletre méltó Bareacres grófot -, de biztosíthatom önöket, hogy a brit kalmár asztala éppolyan gazdagon van megrakva, s vendégfogadása éppolyan jóleső és előkelő. Bluck úr, folytassuk, ha úgy tetszik, Eutropiusnak azt a mondatát, amelyet Osborne úrfi kései érkezése félbeszakított.</w:t>
      </w:r>
    </w:p>
    <w:p>
      <w:pPr>
        <w:pStyle w:val="Normal"/>
        <w:keepNext w:val="true"/>
        <w:widowControl/>
        <w:spacing w:before="0" w:after="120"/>
        <w:jc w:val="both"/>
        <w:rPr/>
      </w:pPr>
      <w:r>
        <w:rPr>
          <w:sz w:val="24"/>
        </w:rPr>
        <w:t xml:space="preserve">Georgy nevelését egy ideig erre a nagy férfiúra bízták. Emíliát megdöbbentették Veal úr mondatai, de azt gondolta róla, hogy a műveltség csodája. A szegény özvegy barátságot kötött Vealné-vel, és erre megvolt a maga oka. Szeretett ott lenni a házban, hogy lássa Georgyt iskolába érkezni. Örült, ha meghívták Vealné </w:t>
      </w:r>
      <w:r>
        <w:rPr>
          <w:i/>
          <w:sz w:val="24"/>
        </w:rPr>
        <w:t>conversazioné</w:t>
      </w:r>
      <w:r>
        <w:rPr>
          <w:sz w:val="24"/>
        </w:rPr>
        <w:t>-ira,</w:t>
      </w:r>
      <w:r>
        <w:rPr>
          <w:rStyle w:val="FootnoteCharacters"/>
          <w:rStyle w:val="FootnoteAnchor"/>
        </w:rPr>
        <w:footnoteReference w:id="101"/>
      </w:r>
      <w:r>
        <w:rPr>
          <w:sz w:val="24"/>
        </w:rPr>
        <w:t xml:space="preserve"> amelyeket havonta egyszer tartottak (mindezt rózsaszínű lapokon közölték, melyekre ezt a szót metszették: AΘHNH</w:t>
      </w:r>
      <w:r>
        <w:rPr>
          <w:rStyle w:val="FootnoteCharacters"/>
          <w:rStyle w:val="FootnoteAnchor"/>
        </w:rPr>
        <w:footnoteReference w:id="102"/>
      </w:r>
      <w:r>
        <w:rPr>
          <w:sz w:val="24"/>
        </w:rPr>
        <w:t>, és ahol a tanár úr növendékeit és hozzátartozóikat gyönge teára és tudományos társalgásra látta vendégül. Szegény kis Emília sohasem mulasztotta el ezt a szórakozást, sőt élvezetesnek találta, mindaddig, míg Georgy mellette ült. Bármilyen volt is az időjárás, begyalogolt Bromptonból, és könnyezve és hálálkodó öleléssel szokta megköszönni Vealnének az élvezetes délutánt, amikor a társaság szétoszlott. Georgy már elment a szolgájával, Rowson úrral, szegény Osborne-né pedig felöltötte köpenyét és kendőjét, s készülődött hazagyalo</w:t>
        <w:softHyphen/>
        <w:t xml:space="preserve">golni. Ami azokat az ismereteket illeti, melyeket Georgy a százféle tudomány e kitűnő mesterének vezetése alatt magába szívott, a nagyapjának hazavitt heti jelentésekből ítélve, előmenetele figyelemre méltó volt. Húsz vagy még több kívánatos tudományág nevét sorolta fel ez a táblázat, és a tanár mindegyikbe beleírta a növendék előmenetelét. Görögből Georgy </w:t>
      </w:r>
      <w:r>
        <w:rPr>
          <w:i/>
          <w:sz w:val="24"/>
        </w:rPr>
        <w:t>aristos</w:t>
      </w:r>
      <w:r>
        <w:rPr>
          <w:rStyle w:val="FootnoteCharacters"/>
          <w:rStyle w:val="FootnoteAnchor"/>
        </w:rPr>
        <w:footnoteReference w:id="103"/>
      </w:r>
      <w:r>
        <w:rPr>
          <w:sz w:val="24"/>
        </w:rPr>
        <w:t xml:space="preserve"> volt, latinból </w:t>
      </w:r>
      <w:r>
        <w:rPr>
          <w:i/>
          <w:sz w:val="24"/>
        </w:rPr>
        <w:t>optimus</w:t>
      </w:r>
      <w:r>
        <w:rPr>
          <w:sz w:val="24"/>
        </w:rPr>
        <w:t>,</w:t>
      </w:r>
      <w:r>
        <w:rPr>
          <w:rStyle w:val="FootnoteCharacters"/>
          <w:rStyle w:val="FootnoteAnchor"/>
        </w:rPr>
        <w:footnoteReference w:id="104"/>
      </w:r>
      <w:r>
        <w:rPr>
          <w:sz w:val="24"/>
        </w:rPr>
        <w:t xml:space="preserve"> franciából </w:t>
      </w:r>
      <w:r>
        <w:rPr>
          <w:i/>
          <w:sz w:val="24"/>
        </w:rPr>
        <w:t>très</w:t>
      </w:r>
      <w:r>
        <w:rPr>
          <w:sz w:val="24"/>
        </w:rPr>
        <w:t xml:space="preserve"> </w:t>
      </w:r>
      <w:r>
        <w:rPr>
          <w:i/>
          <w:sz w:val="24"/>
        </w:rPr>
        <w:t>bien</w:t>
      </w:r>
      <w:r>
        <w:rPr>
          <w:rStyle w:val="FootnoteCharacters"/>
          <w:rStyle w:val="FootnoteAnchor"/>
        </w:rPr>
        <w:footnoteReference w:id="105"/>
      </w:r>
      <w:r>
        <w:rPr>
          <w:sz w:val="24"/>
        </w:rPr>
        <w:t xml:space="preserve"> és így tovább, év végén pedig min</w:t>
        <w:softHyphen/>
        <w:t xml:space="preserve">denki mindenből jutalmat kapott. Még Swartz úr is, a gyapjas hajú fiatalember, a tiszteletre méltó McMullné féltestvére, és Bluck úr, a mezőgazdasági vidékről való huszonhárom éves elhanyagolt ifjú növendék, és a már említett lusta, naplopó Todd úrfi is kapott kis tizennyolc pennys könyveket, </w:t>
      </w:r>
      <w:r>
        <w:rPr>
          <w:i/>
          <w:sz w:val="24"/>
        </w:rPr>
        <w:t>Athéné</w:t>
      </w:r>
      <w:r>
        <w:rPr>
          <w:sz w:val="24"/>
        </w:rPr>
        <w:t xml:space="preserve"> felírással, és a tanár úr dagályos latin ajánlásával ifjú barátainak.</w:t>
      </w:r>
    </w:p>
    <w:p>
      <w:pPr>
        <w:pStyle w:val="Normal"/>
        <w:keepNext w:val="true"/>
        <w:widowControl/>
        <w:spacing w:before="0" w:after="120"/>
        <w:jc w:val="both"/>
        <w:rPr/>
      </w:pPr>
      <w:r>
        <w:rPr>
          <w:sz w:val="24"/>
        </w:rPr>
        <w:t>Todd úrfi családja az Osborne család függvénye volt. Az öregúr Toddot hivatalnokából ifjabb cégtársává léptette elő. Osborne úr keresztapja volt Todd úrfinak (aki későbbi életében az Osborne-Todd nevet vésette névjegyeire, és határozottan divatférfivá fejlődött), míg Osborne kisasszony Maria Todd kisasszonyt tartotta keresztvíz alá, és minden évben egy imádságos</w:t>
        <w:softHyphen/>
        <w:t>könyvvel, vallásos értekezésekkel, az Alsó Egyház</w:t>
      </w:r>
      <w:r>
        <w:rPr>
          <w:rStyle w:val="FootnoteCharacters"/>
          <w:rStyle w:val="FootnoteAnchor"/>
        </w:rPr>
        <w:footnoteReference w:id="106"/>
      </w:r>
      <w:r>
        <w:rPr>
          <w:sz w:val="24"/>
        </w:rPr>
        <w:t xml:space="preserve"> versgyűjteményeivel és jóságának hasonló jeleivel ajándékozta meg pártfogoltját. Osborne kisasszony néha-néha elvitte kocsikázni Toddékat, s ha betegek voltak, Osborne-ék bő bársonynadrágos és mellényes inasa befőtteket és egyéb nyalánkságokat vitt a Russell Square-ről a Coram Streetre.</w:t>
      </w:r>
    </w:p>
    <w:p>
      <w:pPr>
        <w:pStyle w:val="Normal"/>
        <w:keepNext w:val="true"/>
        <w:widowControl/>
        <w:spacing w:before="0" w:after="120"/>
        <w:jc w:val="both"/>
        <w:rPr/>
      </w:pPr>
      <w:r>
        <w:rPr>
          <w:sz w:val="24"/>
        </w:rPr>
        <w:t>A Coram Street reszketett a Russell Square előtt, és felnézett rá, s Toddné, aki ügyesen tudott papírcsipkét kivagdosni az ürücomb feldíszítéséhez, sárgarépából pedig nagyon tetszetős virágokat, kacsákat s hasonló figurákat tudott nyesni, át szokott menni „a Square”-re, ahogy ők nevezték, és segíteni szokott a nagy ebédek előkészületeiben, anélkül hogy gondolni, mert volna rá, hogy ő is ott üljön a lakomán. Ha valamelyik vendég utolsó percben lemondott, Toddot hívták meg a helyébe. Toddné és Maria az est folyamán átjött, halk kopogással besurrantak, s mire Osborne kisasszony és fedezete alatt a többi hölgy felért a fogadószobába, ők már ott voltak, készen arra, hogy duetteket adjanak elő és énekeljenek, amíg az urak is fel nem jönnek. Szegény Maria Todd, szegény ifjú hölgy! Mennyit kellett gyakorolnia és ka</w:t>
        <w:softHyphen/>
        <w:t>lim</w:t>
        <w:softHyphen/>
        <w:t>pálnia e duetteket és szonátákat a Streeten, mielőtt nyilvánosan is felléphetett a Square-en!</w:t>
      </w:r>
    </w:p>
    <w:p>
      <w:pPr>
        <w:pStyle w:val="Normal"/>
        <w:keepNext w:val="true"/>
        <w:widowControl/>
        <w:spacing w:before="0" w:after="120"/>
        <w:jc w:val="both"/>
        <w:rPr>
          <w:sz w:val="24"/>
        </w:rPr>
      </w:pPr>
      <w:r>
        <w:rPr>
          <w:sz w:val="24"/>
        </w:rPr>
        <w:t>Így tehát mintha a sors rendelése lett volna, hogy Georgy mindenki fölött uralkodjék, akivel érintkezésbe került, s hogy minden barátjának, rokonának, cselédjének térdet kelljen hajtania a kis kölyök előtt. Be kell vallani, hogy ő maga nagyon szívesen alkalmazkodott ehhez az elrendezéshez. Legtöbb ember így van ezzel. És Georgy nagyon szerette az úr szerepét játszani, s talán természetes hajlama is volt rá.</w:t>
      </w:r>
    </w:p>
    <w:p>
      <w:pPr>
        <w:pStyle w:val="Normal"/>
        <w:keepNext w:val="true"/>
        <w:widowControl/>
        <w:spacing w:before="0" w:after="120"/>
        <w:jc w:val="both"/>
        <w:rPr>
          <w:sz w:val="24"/>
        </w:rPr>
      </w:pPr>
      <w:r>
        <w:rPr>
          <w:sz w:val="24"/>
        </w:rPr>
        <w:t>A Russell Square-en mindenki félt Osborne úrtól, Osborne úr pedig Georgytól félt. A fiú, erőszakos modora, fölényes fecsegése könyvekről és tanulmányairól, hasonlósága apjához (aki odaát Brüsszelben halt meg kibékületlenül), megfélemlítette az öregurat, és úrrá tette a fiatalembert. Az öregember néha meghökkent a kis kölyök valamilyen öröklött vonásától, vagy öntudatlan hangsúlyától, és úgy rémlett neki, mintha újra George apját látná maga előtt. Engedékeny volt unokájával, ezzel igyekezett jóvátenni szigorúságát az idősebb George-hoz. Az embereket meglepte, milyen szelíd a fiúhoz. Osborne kisasszonyra éppúgy morgott és szitkozódott, mint azelőtt, de csak mosolygott, ha George későn jött le reggelizni.</w:t>
      </w:r>
    </w:p>
    <w:p>
      <w:pPr>
        <w:pStyle w:val="Normal"/>
        <w:keepNext w:val="true"/>
        <w:widowControl/>
        <w:spacing w:before="0" w:after="120"/>
        <w:jc w:val="both"/>
        <w:rPr>
          <w:sz w:val="24"/>
        </w:rPr>
      </w:pPr>
      <w:r>
        <w:rPr>
          <w:sz w:val="24"/>
        </w:rPr>
        <w:t>Osborne kisasszony, George nagynénje, elhervadt vénkisasszony volt, akit megtört a több mint negyven évig tartó uralom és durva bánásmód. Őt aztán könnyen igába hajthatta egy merész kölyök. S valahányszor George akart tőle valamit, a pohárszékben őrzött befőttjeitől a megrepedezett és kiszáradt régi festékekig, amelyeket festékesdobozában tartogatott (abban a régi festékesdobozban, amelyet azóta őrzött, amióta még szinte fiatalon és virágzóan Smee úr növendéke volt) - Georgy egyszerűen birtokába vette vágyainak tárgyát, s ha azt elérte, tovább nem is vett tudomást nagynénjéről.</w:t>
      </w:r>
    </w:p>
    <w:p>
      <w:pPr>
        <w:pStyle w:val="Normal"/>
        <w:keepNext w:val="true"/>
        <w:widowControl/>
        <w:spacing w:before="0" w:after="120"/>
        <w:jc w:val="both"/>
        <w:rPr>
          <w:sz w:val="24"/>
        </w:rPr>
      </w:pPr>
      <w:r>
        <w:rPr>
          <w:sz w:val="24"/>
        </w:rPr>
        <w:t>És barátai, cimborái... Volt egy dagályos tanítója, aki hízelgett neki, és egy nála idősebb talpnyalója, akit elrakhatott. A kedves Toddnénak jólesett, ha egyedül hagyhatta legkisebb lányával, Rosa Jemimával, egy édes, nyolcéves gyerekkel. - A kis pár olyan jól összeillik - szokta mondani, de bizonyosak lehetünk benne, hogy „a Square”-beliek nem így vélekedtek. „Ki tudja, mi történhetik... hát nem édes kis pár?” - gondolta a szerető anya.</w:t>
      </w:r>
    </w:p>
    <w:p>
      <w:pPr>
        <w:pStyle w:val="Normal"/>
        <w:keepNext w:val="true"/>
        <w:widowControl/>
        <w:spacing w:before="0" w:after="120"/>
        <w:jc w:val="both"/>
        <w:rPr/>
      </w:pPr>
      <w:r>
        <w:rPr>
          <w:sz w:val="24"/>
        </w:rPr>
        <w:t>A megtört lelkű, öreg, anyai nagyapa szinte rabja volt a kis zsarnoknak. Nem tudott nem tisztelni egy kölyköt, akinek ilyen finom ruhái vannak, és aki mögött lovász nyargal. Georgy viszont egészen megszokta, hogy John Sedleyről csak durva szidalmat és közönséges gúnyolódást halljon könyörtelen régi ellenfelétől, Osborne úrtól. Osborne vén koldusnak, vén szenesembernek, vén csődbejutottnak szokta nevezni, vagy pedig más hasonlóan megvető kifejezéseket talált ki rá. Hogyan tisztelhetett volna a kis George ilyen földre tiport embert? Néhány nappal az után, hogy apai nagyatyjához költözött, meghalt Sedleyné. Ő meg a gyerek nemigen szerették egymást, George nem is igyekezett különösebb fájdalmat tettetni. Szép, új gyászruhájában eljött meglátogatni anyját, és dühös volt, hogy nem mehetett el egy szín</w:t>
        <w:softHyphen/>
        <w:t>darabhoz, ahová pedig nagyon vágyódott.</w:t>
      </w:r>
    </w:p>
    <w:p>
      <w:pPr>
        <w:pStyle w:val="Normal"/>
        <w:keepNext w:val="true"/>
        <w:widowControl/>
        <w:spacing w:before="0" w:after="120"/>
        <w:jc w:val="both"/>
        <w:rPr/>
      </w:pPr>
      <w:r>
        <w:rPr>
          <w:sz w:val="24"/>
        </w:rPr>
        <w:t>Az öreg hölgy betegsége elfoglalta Emíliát, és talán ez volt a mentsvára. Mit tudnak a férfiak a nők vértanúságáról? Beleőrülnénk, ha csak a századrészét kellene elviselnünk azoknak a szenvedéseknek, amiket sok nő szelíden tűr el. Szüntelen rabszolgaság, amely nem kap jutal</w:t>
        <w:softHyphen/>
        <w:t>mat, állandó szelídség és jóság, melyért éppoly állandó kegyetlenség a viszonzás, szeretet, fáradozás, türelem, éberség, melyet még csak egy jó szóval sem ismernek el - mindezt milyen sok nő viseli el nyugodtan, s vidám arccal jelenik meg, mintha semmit sem érezne. Amilyen gyöngéd rabszolganők, nem is lehet másként, mint hogy gyarlók és képmutatók.</w:t>
      </w:r>
    </w:p>
    <w:p>
      <w:pPr>
        <w:pStyle w:val="Normal"/>
        <w:keepNext w:val="true"/>
        <w:widowControl/>
        <w:spacing w:before="0" w:after="120"/>
        <w:jc w:val="both"/>
        <w:rPr>
          <w:sz w:val="24"/>
        </w:rPr>
      </w:pPr>
      <w:r>
        <w:rPr>
          <w:sz w:val="24"/>
        </w:rPr>
        <w:t>Emília anyját karosszékéből ágyába fektették, melyből fel sem kelt többé, s amely mellől Osborne-né sohasem mozdult el, kivéve, amikor azért szaladt el, hogy George-ot láthassa. Az öreg hölgy még e ritka látogatásokért is zsörtölődött. Valamikor, gazdagsága idején, jóságos, mosolygó, jó kedélyű anya volt, de megtörte a szegénység és a betegség. Betegsége és elidegenedése nem kedvetlenítette el Emíliát. Ez a betegség inkább segítségére volt abban, hogy elviselje azt a másik baját, amelytől szenvedett, s a beteg szüntelen szólongatása el</w:t>
        <w:softHyphen/>
        <w:t>térítette gondolataitól. Emília szelíden tűrte anyja zsémbelődését, eligazgatta az összegyűrt vánkost, mindig készen volt rá, hogy nyájasan feleljen az ingerlékeny, pörlekedő hangra, reményteljes szavakkal csitította a szenvedőt, úgy, ahogy csak az ő jámbor, egyszerű szíve tudott érezni és megnyilvánulni, aztán lezárta a szemét, amely valaha olyan gyöngéden nézett rá.</w:t>
      </w:r>
    </w:p>
    <w:p>
      <w:pPr>
        <w:pStyle w:val="Normal"/>
        <w:keepNext w:val="true"/>
        <w:widowControl/>
        <w:spacing w:before="0" w:after="120"/>
        <w:jc w:val="both"/>
        <w:rPr/>
      </w:pPr>
      <w:r>
        <w:rPr>
          <w:sz w:val="24"/>
        </w:rPr>
        <w:t>Ekkor minden idejét és gyengédségét elárvult öreg apja vigasztalásának és gyámolításának szentelte. Az öreg belekábult a csapásba, amely sújtotta. Teljesen egyedül állt a világban. Felesége, becsülete, vagyona, minden, amit szeretett, odavolt. Csak Emília állt mellette, hogy gyöngéd karjával támogassa a botorkáló, megtört szívű öregembert. Ezt a történetet nem szándékozunk megírni: túlságosan sivár és unalmas volna. Már előre látom, mekkorákat ásítana fölötte a Hiúság Vására.</w:t>
      </w:r>
    </w:p>
    <w:p>
      <w:pPr>
        <w:pStyle w:val="Normal"/>
        <w:keepNext w:val="true"/>
        <w:widowControl/>
        <w:spacing w:before="0" w:after="120"/>
        <w:jc w:val="both"/>
        <w:rPr/>
      </w:pPr>
      <w:r>
        <w:rPr>
          <w:sz w:val="24"/>
        </w:rPr>
        <w:br/>
        <w:t>Egy napon, amikor a fiatalurak összegyűltek Veal tiszteletes úr dolgozószobájában, és a tiszteletre méltó Bareacres gróf házikáplánja szokása szerint öntötte magából a szót, csinos kocsi hajtott az Athéné szobrával díszített kapuhoz, és két úriember szállt ki belőle. A Bangles úrfiak az ablakhoz szaladtak, mert úgy sejtették, hogy apjuk érkezett meg Bombayből. A nagy, esetlen, huszonhárom éves tudós, aki titokban épp Eutropius egy mondatán esett kétség</w:t>
        <w:softHyphen/>
        <w:t xml:space="preserve">be, laposra nyomta elhanyagolt orrát az ablaküvegen, és éppen akkor pillantott a batárra, amikor a </w:t>
      </w:r>
      <w:r>
        <w:rPr>
          <w:i/>
          <w:sz w:val="24"/>
        </w:rPr>
        <w:t>laquais de place</w:t>
      </w:r>
      <w:r>
        <w:rPr>
          <w:rStyle w:val="FootnoteCharacters"/>
          <w:rStyle w:val="FootnoteAnchor"/>
        </w:rPr>
        <w:footnoteReference w:id="107"/>
      </w:r>
      <w:r>
        <w:rPr>
          <w:sz w:val="24"/>
        </w:rPr>
        <w:t xml:space="preserve"> leugrott a bakról, és kinyitotta az ajtót a kocsiban ülők előtt.</w:t>
      </w:r>
    </w:p>
    <w:p>
      <w:pPr>
        <w:pStyle w:val="Normal"/>
        <w:keepNext w:val="true"/>
        <w:widowControl/>
        <w:spacing w:before="0" w:after="120"/>
        <w:jc w:val="both"/>
        <w:rPr>
          <w:sz w:val="24"/>
        </w:rPr>
      </w:pPr>
      <w:r>
        <w:rPr>
          <w:sz w:val="24"/>
        </w:rPr>
        <w:t>- Egy kövér meg egy sovány - mondta Bluck úr, amikor mennydörgő kopogtatás hangzott a kapun.</w:t>
      </w:r>
    </w:p>
    <w:p>
      <w:pPr>
        <w:pStyle w:val="Normal"/>
        <w:keepNext w:val="true"/>
        <w:widowControl/>
        <w:spacing w:before="0" w:after="120"/>
        <w:jc w:val="both"/>
        <w:rPr/>
      </w:pPr>
      <w:r>
        <w:rPr>
          <w:sz w:val="24"/>
        </w:rPr>
        <w:t>Mindenki érdeklődött, a házikáplántól kezdve, aki abban reménykedett, hogy jövendő tanítványok apáit látja majd, egészen George úrfiig, aki örült, ha bármilyen ürüggyel letehette a könyvét.</w:t>
      </w:r>
    </w:p>
    <w:p>
      <w:pPr>
        <w:pStyle w:val="Normal"/>
        <w:keepNext w:val="true"/>
        <w:widowControl/>
        <w:spacing w:before="0" w:after="120"/>
        <w:jc w:val="both"/>
        <w:rPr/>
      </w:pPr>
      <w:r>
        <w:rPr>
          <w:sz w:val="24"/>
        </w:rPr>
        <w:t>Az inas, akinek kopott libériáján megfakultak a rézgombok, s aki, ha ajtót kellett nyitnia, mindig belepréselte magát a szűk kabátba, belépett a dolgozószobába, és így szólt: - Két úr Osborne úrfival akar beszélni. - A tanár úrnak reggel egy kis szóváltása volt a fiatalúrral, mert eltért a véleményük az óra alatt ropogtatott petárdák tárgyában, de arca újra felvette szokott nyájas kifejezését és így szólt:</w:t>
      </w:r>
    </w:p>
    <w:p>
      <w:pPr>
        <w:pStyle w:val="Normal"/>
        <w:keepNext w:val="true"/>
        <w:widowControl/>
        <w:spacing w:before="0" w:after="120"/>
        <w:jc w:val="both"/>
        <w:rPr>
          <w:sz w:val="24"/>
        </w:rPr>
      </w:pPr>
      <w:r>
        <w:rPr>
          <w:sz w:val="24"/>
        </w:rPr>
        <w:t>- Osborne úrfi, engedélyt adok önnek, hogy kimenjen és beszéljen kocsin érkezett barátaival, akiknek, kérem, adja át tiszteletteljes üdvözletemet, valamint Vealné asszony üdvözletét is.</w:t>
      </w:r>
    </w:p>
    <w:p>
      <w:pPr>
        <w:pStyle w:val="Normal"/>
        <w:keepNext w:val="true"/>
        <w:widowControl/>
        <w:spacing w:before="0" w:after="120"/>
        <w:jc w:val="both"/>
        <w:rPr>
          <w:sz w:val="24"/>
        </w:rPr>
      </w:pPr>
      <w:r>
        <w:rPr>
          <w:sz w:val="24"/>
        </w:rPr>
        <w:t>Georgy kiment a fogadószobába, két idegent látott meg, és fejét felvetve, szokásos gőgjével tekintett rájuk. Az egyik kövér volt, nagy bajuszú, a másik kék katonaköpenyben, magas és sovány, barna arcú és deresedő fejű.</w:t>
      </w:r>
    </w:p>
    <w:p>
      <w:pPr>
        <w:pStyle w:val="Normal"/>
        <w:keepNext w:val="true"/>
        <w:widowControl/>
        <w:spacing w:before="0" w:after="120"/>
        <w:jc w:val="both"/>
        <w:rPr/>
      </w:pPr>
      <w:r>
        <w:rPr>
          <w:sz w:val="24"/>
        </w:rPr>
        <w:t>- Istenem, mennyire hasonlít hozzá - mondta megdöbbenve a hosszú úriember. - Tudod-e, kik vagyunk, George?</w:t>
      </w:r>
    </w:p>
    <w:p>
      <w:pPr>
        <w:pStyle w:val="Normal"/>
        <w:keepNext w:val="true"/>
        <w:widowControl/>
        <w:spacing w:before="0" w:after="120"/>
        <w:jc w:val="both"/>
        <w:rPr>
          <w:sz w:val="24"/>
        </w:rPr>
      </w:pPr>
      <w:r>
        <w:rPr>
          <w:sz w:val="24"/>
        </w:rPr>
        <w:t>A fiú arca, mint rendszerint, ha meghatódott, mélyen elpirult, szeme felragyogott.</w:t>
      </w:r>
    </w:p>
    <w:p>
      <w:pPr>
        <w:pStyle w:val="Normal"/>
        <w:keepNext w:val="true"/>
        <w:widowControl/>
        <w:spacing w:before="0" w:after="120"/>
        <w:jc w:val="both"/>
        <w:rPr>
          <w:sz w:val="24"/>
        </w:rPr>
      </w:pPr>
      <w:r>
        <w:rPr>
          <w:sz w:val="24"/>
        </w:rPr>
        <w:t>- A másik urat nem ismerem - mondta -, de azt hiszem, ön Dobbin őrnagy.</w:t>
      </w:r>
    </w:p>
    <w:p>
      <w:pPr>
        <w:pStyle w:val="Normal"/>
        <w:keepNext w:val="true"/>
        <w:widowControl/>
        <w:spacing w:before="0" w:after="120"/>
        <w:jc w:val="both"/>
        <w:rPr>
          <w:sz w:val="24"/>
        </w:rPr>
      </w:pPr>
      <w:r>
        <w:rPr>
          <w:sz w:val="24"/>
        </w:rPr>
        <w:t>Valóban, a mi régi barátunk volt. Hangja remegett az örömtől, amikor a gyereket üdvözölte, és mindkét kezét megfogva magához vonta.</w:t>
      </w:r>
    </w:p>
    <w:p>
      <w:pPr>
        <w:pStyle w:val="Normal"/>
        <w:keepNext w:val="true"/>
        <w:widowControl/>
        <w:spacing w:before="0" w:after="120"/>
        <w:jc w:val="both"/>
        <w:rPr>
          <w:sz w:val="24"/>
        </w:rPr>
      </w:pPr>
      <w:r>
        <w:rPr>
          <w:sz w:val="24"/>
        </w:rPr>
        <w:t>- Anyád már beszélt rólam, ugye? - kérdezte.</w:t>
      </w:r>
    </w:p>
    <w:p>
      <w:pPr>
        <w:pStyle w:val="Normal"/>
        <w:keepNext w:val="true"/>
        <w:widowControl/>
        <w:spacing w:before="0" w:after="120"/>
        <w:jc w:val="both"/>
        <w:rPr>
          <w:sz w:val="24"/>
        </w:rPr>
      </w:pPr>
      <w:r>
        <w:rPr>
          <w:sz w:val="24"/>
        </w:rPr>
        <w:t>- De mennyire, hogy beszélt - felelte Georgy -, százszor és százszor.</w:t>
      </w:r>
    </w:p>
    <w:p>
      <w:pPr>
        <w:pStyle w:val="Normal"/>
        <w:keepNext w:val="true"/>
        <w:widowControl/>
        <w:spacing w:before="0" w:after="120"/>
        <w:jc w:val="both"/>
        <w:rPr>
          <w:sz w:val="24"/>
        </w:rPr>
      </w:pPr>
      <w:r>
        <w:rPr>
          <w:sz w:val="24"/>
        </w:rPr>
      </w:r>
    </w:p>
    <w:p>
      <w:pPr>
        <w:pStyle w:val="Heading1"/>
        <w:rPr>
          <w:b w:val="false"/>
          <w:b w:val="false"/>
        </w:rPr>
      </w:pPr>
      <w:r>
        <w:rPr/>
        <w:t>ÖTVENHETEDIK FEJEZET</w:t>
        <w:br/>
      </w:r>
      <w:r>
        <w:rPr>
          <w:b w:val="false"/>
          <w:i/>
        </w:rPr>
        <w:t>Eothen</w:t>
      </w:r>
    </w:p>
    <w:p>
      <w:pPr>
        <w:pStyle w:val="TextBody"/>
        <w:keepNext w:val="true"/>
        <w:rPr/>
      </w:pPr>
      <w:r>
        <w:rPr/>
        <w:t>Annak a személyi gőgnek, amellyel az öreg Osborne szerette magát felüdíteni, sok forrása volt, egyik az, hogy Sedley, hajdani vetélytársa, ellenfele és jótevője, végső napjaiban annyira megtört és megalázkodott, hogy kénytelen volt pénzbeli segítséget elfogadni attól az embertől, aki a legjobban megsértette és megbántotta. A világi sikerek embere szidta a vén koldust és időnként alamizsnát vetett neki. Amikor George-nak pénzt adott anyja számára, a maga durva, erőszakos módján elejtett célzásaival tudtára adta a fiúnak, hogy anyai nagyatyja nem egyéb, mint nyomorult, csődbe jutott, élősdi öregember, és hogy John Sedley hálás lehet annak, akinek amúgy is annyi pénzzel tartozik, a nagylelkűségért, amellyel most is hajlandó segíteni rajta. George elvitte a fennhéjázó ajándékot anyjának és az összeroskadt öreg özvegyembernek, akinek ápolása és vigasztalása most már Emília életének fő foglalkozása volt. A kis kölyök pártfogó fölénnyel bánt a gyenge és csalódott öregemberrel.</w:t>
      </w:r>
    </w:p>
    <w:p>
      <w:pPr>
        <w:pStyle w:val="Normal"/>
        <w:keepNext w:val="true"/>
        <w:widowControl/>
        <w:spacing w:before="0" w:after="120"/>
        <w:jc w:val="both"/>
        <w:rPr/>
      </w:pPr>
      <w:r>
        <w:rPr>
          <w:sz w:val="24"/>
        </w:rPr>
        <w:t>Talán a „kellő büszkeség” hiánya mutatkozott meg abban, hogy Emília hajlandó volt elfogad</w:t>
        <w:softHyphen/>
        <w:t>ni ezeket a pénzadományokat apja ellenségétől. De a kellő büszkeség és ez a szegény hölgy sohasem voltak közeli ismeretségben. Természete kezdettől fogva egyszerű volt, és gyámo</w:t>
        <w:softHyphen/>
        <w:t>lításra szorult; szegénység és megalázkodás, mindennapi nélkülözés, kemény szavak, viszon</w:t>
        <w:softHyphen/>
        <w:t>zatlan jó cselekedetek hosszú sora - ez volt az osztályrésze asszonnyá érése, vagy legalábbis George Osborne-nal kötött szerencsétlen házassága óta. Mi, akik napról napra látjuk, hogy nálunk különbek elviselik e szégyent, és szelíden tűrik a szerencse mellőzését szelíden, szegényen és szegénységük miatt megvetetten - lehajlunk-e ilyenkor jómódunkból, és megmossuk-e a szegény nyomorult koldusok lábát? Még rájuk gondolni is utálatos és alantas dolog. - Kell, hogy osztályok legyenek, kell, hogy legyenek gazdagok és szegények - mondja Gazdag úr, mialatt vörös borát szürcsöli, és még jó, ha a morzsákat kiküldi az ablaka alatt ülő Lázárnak. Igen, nagyon igaz, de gondoljuk csak el, milyen rejtélyes és gyakran mennyire kiszámíthatatlan az életnek ez a sorsjátéka, mely az egyiknek bíbort és finom vásznat juttat, a másiknak rongyokat lök oda ruházatul, és kutyákat vigasztalásul.</w:t>
      </w:r>
    </w:p>
    <w:p>
      <w:pPr>
        <w:pStyle w:val="Normal"/>
        <w:keepNext w:val="true"/>
        <w:widowControl/>
        <w:spacing w:before="0" w:after="120"/>
        <w:jc w:val="both"/>
        <w:rPr/>
      </w:pPr>
      <w:r>
        <w:rPr>
          <w:sz w:val="24"/>
        </w:rPr>
        <w:t>Így hát be kell vallanom, hogy Emília nem sok szégyenkezéssel, inkább némi hálával fogadta a morzsákat, amelyeket apósa olykor-olykor lehullatott neki, és azokkal táplálta saját szülőjét. Sőt egyenesen ezt tartotta kötelességének, mert olyan volt a természete a fiatalasszonynak (hölgyeim, már harmincéves, és mi még ebben a korban is fiatalasszonynak merjük nevezni!) - mondom, olyan volt a természete, hogy feláldozza magát, és hogy mindenét annak lába elé vesse, akit szeret. Mennyi hosszú, sivár éjszakán át, dolgozta sebesre ujjait a kis Georgyért, amíg még otthon lakott nála, mennyi szidalmat, megvetést, nélkülözést, szegénységet tűrt el apjáért és anyjáért! S e magányos lemondások és láthatatlan áldozatok közepette csöppet sem becsülte magát többre, mint amennyire a világ becsülte őt, sőt, azt hiszem, szívében úgy gondolkodott magáról, hogy csak szerény képességű, jelentéktelen kis teremtés, akinek még mindig több szerencse jutott, mint amennyit megérdemelt. Ó, ti szegény asszonyok, ó, ti szegény titkos vértanúk és áldozatok, akiknek élete gyötrelem, akik kínpadon feküsztök ágyatokban, akik a fogadószoba asztalánál naponta hajtjátok fejeteket a hóhér tőkéjére; minden férfinak, aki szenvedéseteket figyeli, vagy bepillant azokba a homályos zugokba, ahol a kínszenvedést róják ki rátok, meg kell szánnia benneteket... és meg kell köszönnie Istennek, hogy szakállat adott neki. Emlékszem, hogy évekkel ezelőtt Párizs mellett, a Bicêtre-ben, a hülyék és őrültek fogházában láttam egy szegény nyomorultat, fogságától és betegségétől görnyedten. Társaságunk egyik tagja fél penny ára burnótot adott neki papírtölcsérben. Ennyi jóság túl sok volt a szegény epilepsziásnak: sírt a szorongató gyönyörtől és a hálától. Ha nekünk évi ezer fontot adna valaki, vagy az életünket mentené meg, nem tudnánk ennyire meghatódni. Éppen így, ha az ember kellőképpen zsarnokoskodik egy nő fölött, azt tapasz</w:t>
        <w:softHyphen/>
        <w:t>talhatja, hogy fél garas ára jóság hasonlóképpen hat rá, könnyeket csal a szemébe, mintha jótevő angyalával került volna össze.</w:t>
      </w:r>
    </w:p>
    <w:p>
      <w:pPr>
        <w:pStyle w:val="Normal"/>
        <w:keepNext w:val="true"/>
        <w:widowControl/>
        <w:spacing w:before="0" w:after="120"/>
        <w:jc w:val="both"/>
        <w:rPr>
          <w:sz w:val="24"/>
        </w:rPr>
      </w:pPr>
      <w:r>
        <w:rPr>
          <w:sz w:val="24"/>
        </w:rPr>
        <w:t>Néhány ilyen hitvány ajándék volt a legtöbb, amit a sors szegény kis Emíliának engedélyezett. Élete, amely nem kezdődött szerencsétlenül, idáig hanyatlott: rideg börtönbe és hosszú, nemtelen rabságba. A kis George néha meglátogatta fogságában, s megvigasztalta a bátorítás halvány sugaraival. Börtönének határa a Russell Square volt: alkalomadtán elgyalogolhatott odáig, de mindig vissza kellett térnie éjszakára, hogy cellájában aludjon, sivár kötelességeket teljesítsen, hálátlan betegágyak mellett virrasszon, és elviselje a zsörtölődő, csalódott öregkor zaklatását és zsarnokságát. Hány ezer ember van, többnyire asszony, arra kárhoztatva, hogy eltűrjön ilyen hosszú rabszolgaságot! Csupa fizetés nélküli kórházi ápolónő, irgalmasnővér, ha úgy tetszik, de az önfeláldozás regényessége és érzelme nélkül, aki megsajnálatlanul vesződik, böjtöl, virraszt és szenved, s nemtelenül és ismeretlenül hervad el. A rejtett és szörnyű bölcsesség, amely az emberek végzetét kiosztja, örömét leli abban, hogy megalázza és lesújtja a gyengédet, a jót, a bölcset és felmagasztalja az önzőt, az ostobát, a gonoszat. Ó, légy alázatos, felebarátom, jólétedben. Légy szelíd azokkal, akik kevésbé szerencsések, ha ugyan nem érdemesebbek nálad. Gondold meg, mi jogod van, hogy lenézz másokat te, akinek erénye nem egyéb a kísértés hiányánál, akinek sikere talán csak véletlen, rangja valamelyik őse véletlen érdeme, és jóléte valószínűleg szatíra tárgya lenne. Emília anyját a bromptoni temetőben temették el, éppen olyan esős, sötét napon - Emília visszaemlékezett rá -, mint amikor először járt a bromptoni templomban, hogy megesküdjék George-dzsal. Kisfia pompás gyászruhában ült mellette. Emília visszaemlékezett az öreg padnyitogató asszonyra és a sekrestyésre. Gondolatai a letűnt időben jártak, mialatt a lelkész az imát olvasta. Ha nem fogta volna George kezét, talán szívesen cserélt volna a... Aztán szokása szerint elszégyellte magát önző gondolataiért és bensőségesen imádkozott, hogy legyen ereje kötelességéhez.</w:t>
      </w:r>
    </w:p>
    <w:p>
      <w:pPr>
        <w:pStyle w:val="Normal"/>
        <w:keepNext w:val="true"/>
        <w:widowControl/>
        <w:spacing w:before="0" w:after="120"/>
        <w:jc w:val="both"/>
        <w:rPr>
          <w:sz w:val="24"/>
        </w:rPr>
      </w:pPr>
      <w:r>
        <w:rPr>
          <w:sz w:val="24"/>
        </w:rPr>
        <w:t>Így hát elhatározta, hogy minden erejével és képességével igyekszik majd öreg apját boldoggá tenni. Rabszolga módon dolgozott, fáradozott, varrt és foltozott, énekelt és ostáblát játszott, felolvasott az újságból, főzött a szegény öreg Sedleyre, szorgalmasan sétált vele a Kensington Gardensben vagy a Brompton Lane-en, fáradhatatlan mosollyal és szerető képmutatással hallgatta történeteit, vagy némán ült mellette gondolataival és emlékeivel elfoglalva, miközben a gyenge és zsörtölődő öregember a kerti padon napozott, és sérelmeiről, bánatairól locsogott. Milyen szomorú, és rideg gondolatai voltak a szegény özvegynek! A park dombjain és széles útjain fel-alá rohanó gyerekek George-ra emlékeztették, akit elvettek tőle; az első George-ot is elvették; önző, bűnös szeretetéért mindkétszer megbűnhődött és keserűen meg</w:t>
        <w:softHyphen/>
        <w:t>szenvedett. Iparkodott azt gondolni, hogy jogosan érte ez a büntetés, hiszen olyan nyomorult és gonosz bűnös. Egészen egyedül volt a világon.</w:t>
      </w:r>
    </w:p>
    <w:p>
      <w:pPr>
        <w:pStyle w:val="Normal"/>
        <w:keepNext w:val="true"/>
        <w:widowControl/>
        <w:spacing w:before="0" w:after="120"/>
        <w:jc w:val="both"/>
        <w:rPr/>
      </w:pPr>
      <w:r>
        <w:rPr>
          <w:sz w:val="24"/>
        </w:rPr>
        <w:t>Tudom, hogy az ilyenfajta magányos fogság elbeszélése tűrhetetlenül unalmas, hacsak nem élénkíti valamilyen vidám vagy humoros mozzanat: például egy szerelmes börtönőr vagy egy tréfás erődparancsnok, vagy egy egér, amelyik előjön, és Latude</w:t>
      </w:r>
      <w:r>
        <w:rPr>
          <w:rStyle w:val="FootnoteCharacters"/>
          <w:rStyle w:val="FootnoteAnchor"/>
        </w:rPr>
        <w:footnoteReference w:id="108"/>
      </w:r>
      <w:r>
        <w:rPr>
          <w:sz w:val="24"/>
        </w:rPr>
        <w:t xml:space="preserve"> szakálla és bajusza körül játszadozik, vagy a vár alatt elhúzódó föld alatti folyosó, amelyet Trenck</w:t>
      </w:r>
      <w:r>
        <w:rPr>
          <w:rStyle w:val="FootnoteCharacters"/>
          <w:rStyle w:val="FootnoteAnchor"/>
        </w:rPr>
        <w:footnoteReference w:id="109"/>
      </w:r>
      <w:r>
        <w:rPr>
          <w:sz w:val="24"/>
        </w:rPr>
        <w:t xml:space="preserve"> a körmeivel és egy fogpiszkálóval vájt ki - a történet írójának nincs módjában hasonló élénkítő mozzanatot elmondania Emília fogságáról. Képzeljük el őt, ha úgy tetszik, életének ebben a korszakában nagyon szomorúnak, de mindig késznek arra, hogy mosolyogjon, ha szólnak hozzá, nagyon alantas, szegény, hogy ne mondjuk, közönséges életkörülmények között, amint éppen valami dalt énekel, pudingot kever, apjával kártyázik, vagy a harisnyáját javítja. Ne törődjünk vele, hogy hősnő vagy sem, de bárcsak önöknek is, meg magamnak is, ha öregek, zsémbesek és csődbe jutottak leszünk, akadna végső napjainkban egy jóságos puha váll, amelyre támasz</w:t>
        <w:softHyphen/>
        <w:t>kodhatunk, és egy szelíd kéz, amely elsimítaná vánkosunkat.</w:t>
      </w:r>
    </w:p>
    <w:p>
      <w:pPr>
        <w:pStyle w:val="Normal"/>
        <w:keepNext w:val="true"/>
        <w:widowControl/>
        <w:spacing w:before="0" w:after="120"/>
        <w:jc w:val="both"/>
        <w:rPr>
          <w:sz w:val="24"/>
        </w:rPr>
      </w:pPr>
      <w:r>
        <w:rPr>
          <w:sz w:val="24"/>
        </w:rPr>
        <w:t>Az öreg Sedley felesége halála után nagyon megszerette lányát. Emília pedig vigasztalást talált abban, hogy az öregember mellett teljesíti kötelességét.</w:t>
      </w:r>
    </w:p>
    <w:p>
      <w:pPr>
        <w:pStyle w:val="Normal"/>
        <w:keepNext w:val="true"/>
        <w:widowControl/>
        <w:spacing w:before="0" w:after="120"/>
        <w:jc w:val="both"/>
        <w:rPr/>
      </w:pPr>
      <w:r>
        <w:rPr>
          <w:sz w:val="24"/>
        </w:rPr>
        <w:t>De nem szándékunk, hogy ezt a két embert sokáig ilyen alacsony és nehéz életsorban hagyjuk. Ami a világi jólétet illeti, jobb napok várnak mindkettőjükre. A leleményes olvasó talán meg is sejtette, ki volt az a kövér úriember, aki régi barátunkkal, Dobbin őrnaggyal együtt Georgyt az iskolában felkereste. Egy másik régi ismerősünk ez, aki visszatért Angliába, mégpedig éppen olyankor, amikor jelenléte nagy segítséget jelentett itteni hozzá</w:t>
        <w:softHyphen/>
        <w:t>tartozóinak.</w:t>
      </w:r>
    </w:p>
    <w:p>
      <w:pPr>
        <w:pStyle w:val="Normal"/>
        <w:keepNext w:val="true"/>
        <w:widowControl/>
        <w:spacing w:before="0" w:after="120"/>
        <w:jc w:val="both"/>
        <w:rPr/>
      </w:pPr>
      <w:r>
        <w:rPr>
          <w:sz w:val="24"/>
        </w:rPr>
        <w:t>Dobbin őrnagy, miután jólelkű parancsnokától könnyen sikerült engedélyt kapnia arra, hogy sürgős magánügyei miatt Madrasba és onnan valószínűleg Európába menjen, éjjel-nappal folytatta utazását, éspedig olyan gyorsan haladt, hogy magas lázzal érkezett Madrasba. Kíséretében levő szolgái önkívületi állapotban szállították annak a barátjának a házába, akinél Európába utazásáig lakni szándékozott, és sok-sok napon át úgy gondolták, sohasem utazhatik már messzebb, mint a Szent György-templom temetőjébe, ahol a csapatok sortüzet adnak majd a sírja felett, és ahol sok vitéz katonatiszt fekszik, távol otthonától.</w:t>
      </w:r>
    </w:p>
    <w:p>
      <w:pPr>
        <w:pStyle w:val="Normal"/>
        <w:keepNext w:val="true"/>
        <w:widowControl/>
        <w:spacing w:before="0" w:after="120"/>
        <w:jc w:val="both"/>
        <w:rPr/>
      </w:pPr>
      <w:r>
        <w:rPr>
          <w:sz w:val="24"/>
        </w:rPr>
        <w:t>Itt, mialatt szegény ember lázasan hánykolódott, azok, akik mellette virrasztottak, hallhatták őt Emíliáról beszélni. Világos pillanataiban elcsüggesztette az a gondolat, hogy sohasem láthatja többé. Azt hitte, már elérkezett utolsó napja, és megtette ünnepélyes előkészületeit a távozásra: elrendezte evilági dolgait és azt a keveset, amije volt azokra hagyta, akiknek javát legjobban kívánta. Végrendeletének tanúja az a barátja volt, akinél lakott. Az volt a kívánsága, hogy azzal a kis barna hajfonattal együtt temessék el, amelyet állandóan nyaka körül viselt, és amelyet, az igazat megvallva, Emília szobalányától kapott Brüsszelben, mikor a fiatal özvegyasszony haját levágták, lázában, miután George Osborne a Mont St. Jean fennsíkján elesett.</w:t>
      </w:r>
    </w:p>
    <w:p>
      <w:pPr>
        <w:pStyle w:val="Normal"/>
        <w:keepNext w:val="true"/>
        <w:widowControl/>
        <w:spacing w:before="0" w:after="120"/>
        <w:jc w:val="both"/>
        <w:rPr/>
      </w:pPr>
      <w:r>
        <w:rPr>
          <w:sz w:val="24"/>
        </w:rPr>
        <w:t>Az őrnagy jobban lett, lábadozott, azután megint visszaesett, közben annyi köpölyözést és hashajtókúrát állt ki, hogy ez egymagában is bizonysága volt szervezete eredeti szívóssá</w:t>
        <w:softHyphen/>
        <w:t xml:space="preserve">gának. Szinte csontváz volt, amikor felrakták a Bragg kapitány parancsnoksága alatt álló Ramchunder nevű kelet-indiai hajóra, mely Calcuttából jövet Madrast is érintette. Annyira legyengült és kimerült, hogy barátja, aki betegségében ápolta, azt jósolta, hogy a derék őrnagy nem éli túl az utazást, és egy reggel majd zászlóba csavarva bocsátják le a hajó oldalán, s leviszi magával a tengerbe a szíve fölött viselt ereklyét. De akár a tengeri levegő tette, akár az újraéledő remény - attól a naptól kezdve, hogy a hajó felvonta vitorláit és útnak indult </w:t>
      </w:r>
      <w:r>
        <w:rPr>
          <w:i/>
          <w:sz w:val="24"/>
        </w:rPr>
        <w:t>hazafelé</w:t>
      </w:r>
      <w:r>
        <w:rPr>
          <w:sz w:val="24"/>
        </w:rPr>
        <w:t>, barátunk állapota javulni kezdett, és még mielőtt elérték a Jóreménység fokát már egészen felépült, noha még sovány volt, mint egy agár. - Kirk ezúttal még elesik az őrnagy</w:t>
        <w:softHyphen/>
        <w:t xml:space="preserve">ságtól - mondta mosolyogva -, pedig azt várja, hogy mire az ezred hazaér, az ő kinevezése is megjelenik a </w:t>
      </w:r>
      <w:r>
        <w:rPr>
          <w:i/>
          <w:sz w:val="24"/>
        </w:rPr>
        <w:t>Közlöny</w:t>
      </w:r>
      <w:r>
        <w:rPr>
          <w:sz w:val="24"/>
        </w:rPr>
        <w:t>-ben.</w:t>
      </w:r>
    </w:p>
    <w:p>
      <w:pPr>
        <w:pStyle w:val="Normal"/>
        <w:keepNext w:val="true"/>
        <w:widowControl/>
        <w:spacing w:before="0" w:after="120"/>
        <w:jc w:val="both"/>
        <w:rPr>
          <w:sz w:val="24"/>
        </w:rPr>
      </w:pPr>
      <w:r>
        <w:rPr>
          <w:sz w:val="24"/>
        </w:rPr>
        <w:t>Meg kell ugyanis jegyeznünk, hogy miután az őrnagy olyan csodálatos sietséget fejtett ki a távozásban, és miközben betegen feküdt Madrasban, a vitéz ...-es ezred - amely annyi évet töltött tengeren túl, és Nyugat-Indiából való hazatérte után megfosztotta otthoni pihenőjétől a Waterlooi hadjárat, aztán Flandriából Indiába rendelték - most parancsot kapott a hazatérésre, és ha az őrnagy hajlandó lett volna megvárni, amíg Madrasba érkeznek, együtt utazhatott volna bajtársaival.</w:t>
      </w:r>
    </w:p>
    <w:p>
      <w:pPr>
        <w:pStyle w:val="Normal"/>
        <w:keepNext w:val="true"/>
        <w:widowControl/>
        <w:spacing w:before="0" w:after="120"/>
        <w:jc w:val="both"/>
        <w:rPr/>
      </w:pPr>
      <w:r>
        <w:rPr>
          <w:sz w:val="24"/>
        </w:rPr>
        <w:t>De talán nem volt kedve arra, hogy ebben a kimerült állapotban megint Glorvina felügyelete alá kerüljön.</w:t>
      </w:r>
    </w:p>
    <w:p>
      <w:pPr>
        <w:pStyle w:val="Normal"/>
        <w:keepNext w:val="true"/>
        <w:widowControl/>
        <w:spacing w:before="0" w:after="120"/>
        <w:jc w:val="both"/>
        <w:rPr/>
      </w:pPr>
      <w:r>
        <w:rPr>
          <w:sz w:val="24"/>
        </w:rPr>
        <w:t>- Azt hiszem, O’Dowd kisasszony végezne velem - mondta nevetve egy útitársának -, ha velünk volna a fedélzeten, és majd, ha engem már a vízbe süllyesztett, rád vetné magát, efelől biztos lehetsz, és mint zsákmányát hurcolna magával Southamptonba, Jos fiam.</w:t>
      </w:r>
    </w:p>
    <w:p>
      <w:pPr>
        <w:pStyle w:val="Normal"/>
        <w:keepNext w:val="true"/>
        <w:widowControl/>
        <w:spacing w:before="0" w:after="120"/>
        <w:jc w:val="both"/>
        <w:rPr/>
      </w:pPr>
      <w:r>
        <w:rPr>
          <w:sz w:val="24"/>
        </w:rPr>
        <w:t>Mert hát, akihez beszélt, nem volt senki más, mint a mi kövér barátunk, aki szintén a Ramchunder utasa volt. Tíz évet töltött Bengáliában. A folytonos ebédek, villásreggelik, világos sörök és sötét borok, és a szörnyű hivatalos munka a kormányzósági palotában és a jeges brandyk, amiket ott üdülésül kénytelen volt elfogyasztani, megtették hatásukat Waterloo-Sedleyre. Megállapították, hogy Európába utazása már szükségessé vált, és miután Indiában kitöltötte teljes szolgálati idejét, s szép javadalmazása arra is képessé tette, hogy jelentékeny összeget tegyen félre, most választhatott, haza akar-e menni és jó nyugdíjjal otthon maradni, vagy pedig visszatérni és elfoglalni azt a rangját, amelyre szolgálati éveinek száma és hatalmas tehetsége feljogosította.</w:t>
      </w:r>
    </w:p>
    <w:p>
      <w:pPr>
        <w:pStyle w:val="Normal"/>
        <w:keepNext w:val="true"/>
        <w:widowControl/>
        <w:spacing w:before="0" w:after="120"/>
        <w:jc w:val="both"/>
        <w:rPr/>
      </w:pPr>
      <w:r>
        <w:rPr>
          <w:sz w:val="24"/>
        </w:rPr>
        <w:t>Valamivel soványabb volt, mint amikor utoljára láttuk, de viselkedése csak nyert méltóságban és ünnepélyességben. Újra megnövesztette bajuszát, amelyre Waterloonál tett szolgálatai feljogosították, és nagyszerű, aranyzsinóros bársonysapkával, tűkkel és drágakövekkel pazarul felékesítve feszített a fedélzeten. Kabinjában reggelizett, s mielőtt a fedélzeten megjelent, olyan ünnepélyesen öltözött fel, mintha a Bond Streetre vagy a calcuttai korzóra készült volna. Egy bennszülött szolgát hozott magával, ez volt inasa és pipahordozója, s turbánján az ezüstből kirakott Sedley-címert viselte. E keleti cselédnek nyomorult élete volt Jos Sedley zsarnoksága alatt. Jos olyan hiú volt a külsejére, mint egy asszony, és annyi időt töltött toalettasztalánál, mint akármelyik hervatag szépség. A fiatalabb utasok, az ifjú Chaffers a százötvenesektől és a szegény kis Ricketts, aki harmadik lázrohama után tért haza, be szokták hívni Sedleyt az ebédlőbe, és elmondatták vele csodálatos történeteit magáról és kalandjairól a tigrisekkel és Napóleonnal. Óriási volt, amikor Longwoodban meglátogatta a császár sírját, és - Dobbin őrnagy nem volt jelen - ezeknek az uraknak meg a hajó fiatal tisztjeinek leírta az egész waterlooi csatát, és majdhogy értésükre nem adta, hogy Napóleon sohasem került volna Szent Ilonára, ha nincsen ő, Jos Sedley.</w:t>
      </w:r>
    </w:p>
    <w:p>
      <w:pPr>
        <w:pStyle w:val="Normal"/>
        <w:keepNext w:val="true"/>
        <w:widowControl/>
        <w:spacing w:before="0" w:after="120"/>
        <w:jc w:val="both"/>
        <w:rPr/>
      </w:pPr>
      <w:r>
        <w:rPr>
          <w:sz w:val="24"/>
        </w:rPr>
        <w:t xml:space="preserve">Amikor maguk mögött hagyták Szent Ilonát, nagy vendégséget adott, és nagy mennyiségben szolgáltatta fel a hajó készleteit, vörös bort, füstölt húst és hordószámra a szódavizet, melyet saját élvezetére hozott magával. Hölgyek nem voltak a hajón; az őrnagy átengedte az asztalfőt civil barátjának, úgyhogy az volt a főszemély az asztalnál, s Bragg kapitány és a Ramchunder tisztjei a rangjának kijáró tisztelettel kezelték. Kissé fejvesztetten tűnt el egy kétnapos vihar alatt, miközben kabinjának ablaknyílásait bedeszkáztatta, a függőágyában maradt, ott olvasta </w:t>
      </w:r>
      <w:r>
        <w:rPr>
          <w:i/>
          <w:sz w:val="24"/>
        </w:rPr>
        <w:t>A piaci kofá</w:t>
      </w:r>
      <w:r>
        <w:rPr>
          <w:sz w:val="24"/>
        </w:rPr>
        <w:t>-t, melyet a tiszteletre méltó Lady Emily Hornblower, Silas Hornblower tiszte</w:t>
        <w:softHyphen/>
        <w:t>letes úr felesége hagyott a Ramchunderen, amikor Fokvárosba utazott, ahol a tiszteletes úr misszionárius volt. Rendes olvasmányául azonban Jos egy sereg regényt és színdarabot hozott magával, s ezeket szívesen adta kölcsön a többi utasnak; általában mindenki előtt kellemessé tette magát kedvességével és leereszkedésével.</w:t>
      </w:r>
    </w:p>
    <w:p>
      <w:pPr>
        <w:pStyle w:val="Normal"/>
        <w:keepNext w:val="true"/>
        <w:widowControl/>
        <w:spacing w:before="0" w:after="120"/>
        <w:jc w:val="both"/>
        <w:rPr>
          <w:sz w:val="24"/>
        </w:rPr>
      </w:pPr>
      <w:r>
        <w:rPr>
          <w:sz w:val="24"/>
        </w:rPr>
        <w:t>Sok-sok éjszaka, amikor a hajó a zúgó, sötét tengert szelte, s fejük fölött a hold meg a csillagok ragyogtak, és a harang jelezte az őrváltást, Sedley úr és az őrnagy a hajó fedélzetén ült, s elbeszélgetett az otthoni dolgokról, miközben az őrnagy szivarját szívta, a civil pedig vízipipájából pöfékelt, melyet szolgája odakészített neki.</w:t>
      </w:r>
    </w:p>
    <w:p>
      <w:pPr>
        <w:pStyle w:val="Normal"/>
        <w:keepNext w:val="true"/>
        <w:widowControl/>
        <w:spacing w:before="0" w:after="120"/>
        <w:jc w:val="both"/>
        <w:rPr/>
      </w:pPr>
      <w:r>
        <w:rPr>
          <w:sz w:val="24"/>
        </w:rPr>
        <w:t>Csodálatos volt, hogy e beszélgetésekben milyen kitartóan és leleményesen tudta Dobbin őrnagy a szót mindig Emíliára és kisfiára terelni. Jost kissé felingerelte apja balszerencséje és az a fesztelenség, amellyel hozzá fordult segítségért, de az őrnagy lecsillapította, és az öregúr szerencsétlenségét és agg korát hangsúlyozta. Jos talán nem szívesen lakna együtt az öreg párral, akiknek szokásai és időbeosztása nem felelhetnek meg egy egészen más társasághoz szokott fiatalembernek (Jos meghajtotta magát e bókra), de az őrnagy rámutatott arra, hogy milyen előnyös lenne Jos Sedleynek, ha saját háza lehetne Londonban, nem pedig csak olyan legénylakása, mint azelőtt; hogy húga, Emília, mennyire alkalmas lenne a ház vezetésére, milyen előkelő, milyen finom, s milyen nagyszerű a modora! Elmesélte, milyen sikere volt annak idején George Osborne-nénak Brüsszelben és Londonban, ahol a legelőkelőbb körök is bámulták; aztán arra tett célzást, mennyire illő lenne, hogy Jos jó iskolába adja Georgyt és embert neveljen belőle, mert anyja és nagyszülei bizonyosan elkényeztetik a gyereket. Szóval ez a ravasz őrnagy megígértette a civillel, hogy gondoskodik Emíliáról és védtelen gyer</w:t>
        <w:softHyphen/>
        <w:t>mekéről. Akkor még nem tudta, milyen események folytak le a kis Sedley családban, s hogyan ragadta el Emíliától anyját a halál, George-ot pedig a gazdagság. Tény azonban, hogy napjának minden percében Osborne-néra gondolt ez a szerelem sújtotta középkorú úriember, és egész szívével arra törekedett, hogy a javát szolgálja. Olyan kitartóan és nyájasan hízelgett, udvarolt, kedveskedett és bókolt Jos Sedleynek, hogy maga sem hitte volna, de akinek hajadon nővére vagy lánya van, emlékezhetik rá, hogy némely úriember milyen rendkívül előzékeny a férfirokonhoz, ha női hozzátartozójának udvarol, és lehet, hogy ezt a gaz Dobbint is ilyesfajta képmutatás ösztökélte.</w:t>
      </w:r>
    </w:p>
    <w:p>
      <w:pPr>
        <w:pStyle w:val="Normal"/>
        <w:keepNext w:val="true"/>
        <w:widowControl/>
        <w:spacing w:before="0" w:after="120"/>
        <w:jc w:val="both"/>
        <w:rPr/>
      </w:pPr>
      <w:r>
        <w:rPr>
          <w:sz w:val="24"/>
        </w:rPr>
        <w:t>Az igazság az, hogy amikor Dobbin őrnagy nagybetegen a Ramchunder fedélzetére került, a három nap alatt, míg a hajó a madrasi kikötőben horgonyzott, nem kezdett el gyógyulni, sőt már régi ismerősének, Sedley úrnak megjelenése sem vidította fel, míg csak egy napon, amikor az őrnagy éppen bágyadtan feküdt a fedélzeten, le nem folyt köztük egy beszélgetés. Az őrnagy akkor azt mondta, hogy azt hiszi, neki már befellegzett, s végrendeletében hagy valami csekélységet a keresztfiának, és bízik benne, hogy Osborne-né majd szívesen emlékszik rá vissza, és boldog lesz abban a házasságban, amelyet kötni készül.</w:t>
      </w:r>
    </w:p>
    <w:p>
      <w:pPr>
        <w:pStyle w:val="Normal"/>
        <w:keepNext w:val="true"/>
        <w:widowControl/>
        <w:spacing w:before="0" w:after="120"/>
        <w:jc w:val="both"/>
        <w:rPr>
          <w:sz w:val="24"/>
        </w:rPr>
      </w:pPr>
      <w:r>
        <w:rPr>
          <w:sz w:val="24"/>
        </w:rPr>
        <w:t>- Házasság? Erről ugyan - felelte Jos - egy szót sem hallottam tőle, említést sem tett házas</w:t>
        <w:softHyphen/>
        <w:t>ságról. Egyébként érdekes, éppen ő írta, hogy te készülsz házasodni, s reméli, boldog leszel.</w:t>
      </w:r>
    </w:p>
    <w:p>
      <w:pPr>
        <w:pStyle w:val="Normal"/>
        <w:keepNext w:val="true"/>
        <w:widowControl/>
        <w:spacing w:before="0" w:after="120"/>
        <w:jc w:val="both"/>
        <w:rPr>
          <w:sz w:val="24"/>
        </w:rPr>
      </w:pPr>
      <w:r>
        <w:rPr>
          <w:sz w:val="24"/>
        </w:rPr>
        <w:t>Mikor is kelt a levél, amelyet Sedley Európából kapott? A civil felhozta. Két hónappal később kelt, mint az a levél, melyet az őrnagy kapott, és a hajó orvosa büszke volt rá, milyen jól kikezelte új betegét, akit a madrasi orvos úgy adott át neki, hogy nincs már sok reménye. Mert ettől a naptól, pontosan attól a naptól kezdve, amelyen más orvosságra tért át, Dobbin őrnagy kezdett felépülni. És így történt, hogy egy érdemes tiszt, Kirk kapitány, elesett az őrnagy</w:t>
        <w:softHyphen/>
        <w:t>ságtól.</w:t>
      </w:r>
    </w:p>
    <w:p>
      <w:pPr>
        <w:pStyle w:val="Normal"/>
        <w:keepNext w:val="true"/>
        <w:widowControl/>
        <w:spacing w:before="0" w:after="120"/>
        <w:jc w:val="both"/>
        <w:rPr/>
      </w:pPr>
      <w:r>
        <w:rPr>
          <w:sz w:val="24"/>
        </w:rPr>
        <w:t>Amikor pedig elhagyták Szent Ilonát, Dobbin őrnagy jókedve és ereje már elképesztette útitársait. Bolondozott a hajó kadétjaival, botvívást rendezett a tisztekkel, úgy kúszott a kötélhágcsókon, mint egy hajóinas, egy este, vacsora után, grog mellett, egy tréfás dalt énekelt az összegyűlt társaság mulattatására, és olyan vidám, élénk és szeretetre méltó volt, hogy még Bragg kapitány is, aki eleinte nem sokra tartotta ezt az utasát és gyámoltalan fickónak gondolta, kénytelen volt bevallani, hogy az őrnagy kissé tartózkodó, de alapos tudású és érdemes tiszt.</w:t>
      </w:r>
    </w:p>
    <w:p>
      <w:pPr>
        <w:pStyle w:val="Normal"/>
        <w:keepNext w:val="true"/>
        <w:widowControl/>
        <w:spacing w:before="0" w:after="120"/>
        <w:jc w:val="both"/>
        <w:rPr>
          <w:sz w:val="24"/>
        </w:rPr>
      </w:pPr>
      <w:r>
        <w:rPr>
          <w:sz w:val="24"/>
        </w:rPr>
        <w:t>- Nincs valami úri modora, az istenfáját - jegyezte meg Bragg első tisztjének -, nem illenék bele a kormányzói palotába; Roper, ahol őlordsága Lady Williammel együtt olyan kedves volt hozzám, s az egész társaság szeme láttára kezet fogott velem, és ebédnél előbb kínált sörrel, mint magát a főparancsnokot; nincs jó modora, de azért van benne valami...</w:t>
      </w:r>
    </w:p>
    <w:p>
      <w:pPr>
        <w:pStyle w:val="Normal"/>
        <w:keepNext w:val="true"/>
        <w:widowControl/>
        <w:spacing w:before="0" w:after="120"/>
        <w:jc w:val="both"/>
        <w:rPr>
          <w:sz w:val="24"/>
        </w:rPr>
      </w:pPr>
      <w:r>
        <w:rPr>
          <w:sz w:val="24"/>
        </w:rPr>
        <w:t>Ezzel Bragg kapitány bebizonyította, hogy éppen olyan jó emberismerő, mint amilyen ügyes hajóparancsnok.</w:t>
      </w:r>
    </w:p>
    <w:p>
      <w:pPr>
        <w:pStyle w:val="Normal"/>
        <w:keepNext w:val="true"/>
        <w:keepLines/>
        <w:widowControl/>
        <w:spacing w:before="0" w:after="120"/>
        <w:jc w:val="both"/>
        <w:rPr>
          <w:sz w:val="24"/>
        </w:rPr>
      </w:pPr>
      <w:r>
        <w:rPr>
          <w:sz w:val="24"/>
        </w:rPr>
        <w:t>De amikor a Ramchunder tíznapnyira volt Angliától, és szélcsend állt be, Dobbin olyan türelmetlen és rosszkedvű lett, hogy egészen meglepte társait, akik addig élénkségét és jó kedélyét csodálták. Állapota nem is javult mindaddig, amíg a szél újra fel nem támadt, és rendkívül izgatott lett, amikor a révkalauz a fedélzetre jött. Jóságos Isten, hogy dobogott a szíve, amikor Southampton két barátságos tornya feltűnt a látóhatáron!</w:t>
      </w:r>
    </w:p>
    <w:p>
      <w:pPr>
        <w:pStyle w:val="Normal"/>
        <w:keepNext w:val="true"/>
        <w:widowControl/>
        <w:spacing w:before="0" w:after="120"/>
        <w:jc w:val="both"/>
        <w:rPr>
          <w:sz w:val="24"/>
        </w:rPr>
      </w:pPr>
      <w:r>
        <w:rPr>
          <w:sz w:val="24"/>
        </w:rPr>
      </w:r>
    </w:p>
    <w:p>
      <w:pPr>
        <w:pStyle w:val="Heading1"/>
        <w:rPr>
          <w:b w:val="false"/>
          <w:b w:val="false"/>
        </w:rPr>
      </w:pPr>
      <w:r>
        <w:rPr/>
        <w:t>ÖTVENNYOLCADIK FEJEZET</w:t>
        <w:br/>
      </w:r>
      <w:r>
        <w:rPr>
          <w:b w:val="false"/>
          <w:i/>
        </w:rPr>
        <w:t>Barátunk, az őrnagy</w:t>
      </w:r>
    </w:p>
    <w:p>
      <w:pPr>
        <w:pStyle w:val="Normal"/>
        <w:keepNext w:val="true"/>
        <w:widowControl/>
        <w:spacing w:before="0" w:after="120"/>
        <w:jc w:val="both"/>
        <w:rPr>
          <w:sz w:val="24"/>
        </w:rPr>
      </w:pPr>
      <w:r>
        <w:rPr>
          <w:sz w:val="24"/>
        </w:rPr>
        <w:t>Őrnagyunk olyan népszerűvé vált a Ramchunderen, hogy amikor Sedley úrral leereszkedett a várva várt parti bárkába, mely értük jött a hajóhoz, az egész legénység, a matrózok és a tisztek, magával a nagy Bragg kapitánnyal az élükön, háromszoros hurrával búcsúztatták Dobbin őrnagyot, aki mélyen elpirult, és köszönete jeléül behúzta a nyakát. Jos, aki valószínűleg azt hitte, neki szól a hurrázás, levette aranyzsinóros sapkáját, és méltóságteljesen meglengette barátai felé. Így értek partra, nagy méltósággal kiszálltak a mólón, onnan pedig bevonultak a Royal George fogadóba.</w:t>
      </w:r>
    </w:p>
    <w:p>
      <w:pPr>
        <w:pStyle w:val="Normal"/>
        <w:keepNext w:val="true"/>
        <w:widowControl/>
        <w:spacing w:before="0" w:after="120"/>
        <w:jc w:val="both"/>
        <w:rPr>
          <w:sz w:val="24"/>
        </w:rPr>
      </w:pPr>
      <w:r>
        <w:rPr>
          <w:sz w:val="24"/>
        </w:rPr>
        <w:t>Habár a nagyszerű bélszín és a valódi, otthon főzött, brit világos és portersört ígérő fedeles ezüstkancsó látványa, mely a George-fogadó kávéházába belépő, idegen földről hazatért utast öröktől fogva köszönti, olyan szívvidító és gyönyörűséges, hogy aki ilyen kényelmes, barát</w:t>
        <w:softHyphen/>
        <w:t>ságos, otthonos angol fogadóba kerül, igazán kedvet kap rá, hogy néhány napig ott maradjon - Dobbin mégis azonnal postakocsi felől kezdett érdeklődni, és alig ért Southamptonba, máris úton szeretett volna lenni London felé.</w:t>
      </w:r>
    </w:p>
    <w:p>
      <w:pPr>
        <w:pStyle w:val="Normal"/>
        <w:keepNext w:val="true"/>
        <w:widowControl/>
        <w:spacing w:before="0" w:after="120"/>
        <w:jc w:val="both"/>
        <w:rPr>
          <w:sz w:val="24"/>
        </w:rPr>
      </w:pPr>
      <w:r>
        <w:rPr>
          <w:sz w:val="24"/>
        </w:rPr>
        <w:t>Jos azonban hallani sem akart róla, hogy még aznap este tovább utazzék. Miért is töltené az éjszakát postakocsiban a nagy, széles, ruganyos, pehelypaplanos ágy helyett, amely készen várta, hogy felváltsa a rettenetes, szűk kis jászolt, melyben a testes bengáli úriember kény</w:t>
        <w:softHyphen/>
        <w:t>telen volt megférni az utazás alatt? Nem is gondolhat rá, hogy innen továbbmenjen, amíg poggyászát ki nem rakják, így hát az őrnagy is kénytelen volt éjszakára ott maradni, s levelet küldött családjának, amelyben megérkezését jelezte, s Josból is kiszedte azt az ígéretet, hogy ír hozzátartozóinak. Jos ezt megígérte, de nem tartotta meg. A kapitány, az orvos és egy-két utas odajött a fogadóba, és együtt ebédelt a két úriemberrel: Jos nagyszerű ebédet rendelt és megígérte, hogy másnap együtt utazik el az őrnaggyal. A fogadós kijelentette, öröm volt látnia, hogyan hajtotta fel Sedley úr első kancsó portersörét. Ha volna időm és merészelnék ennyire eltérni a tárgytól, írnék egy külön fejezetet az első kancsó sörről, amelyet angol földön iszik meg az ember. Ó, milyen jólesik! Érdemes elmenni egy esztendőre hazulról, csak azért, hogy ezt az első kortyot élvezzük.</w:t>
      </w:r>
    </w:p>
    <w:p>
      <w:pPr>
        <w:pStyle w:val="Normal"/>
        <w:keepNext w:val="true"/>
        <w:widowControl/>
        <w:spacing w:before="0" w:after="120"/>
        <w:jc w:val="both"/>
        <w:rPr/>
      </w:pPr>
      <w:r>
        <w:rPr>
          <w:sz w:val="24"/>
        </w:rPr>
        <w:t>Dobbin őrnagy másnap reggel szokása szerint gondosan megborotválkozva és felöltözve jelent meg. Olyan korán volt hogy a házban még senki sem volt ébren, kivéve azt a csodálatos fogadói csizmatisztítót, akinek, úgy látszik, soha sincs szüksége alvásra. Ahogy a homályos folyosókon csizmáját csikorgatva végigment, Dobbin őrnagy kihallhatta a ház különböző vendégeinek horkolását, amely együttesen végigharsogott a házon. Aztán az álmatlan csizma</w:t>
        <w:softHyphen/>
        <w:t>tisztító ajtóról ajtóra járt, és összeszedte a Blücher-, Wellington- és oxfordi csizmákat. Aztán felébredt Jos indiai szolgája, és kezdte előkészíteni gazdája bonyolult öltözködési felszerelését és vízipipáját, aztán felkeltek a szolgálólányok is, s amikor a folyosón találkoztak a fekete emberrel, felsikoltottak, mert ördögnek nézték. Az indiai inas is és Dobbin is megbotlott a takarítónők dézsáiban, amelyekből a Royal George padlóját sikálták. Amikor az első borot</w:t>
        <w:softHyphen/>
        <w:t>válatlan pincér megjelent, és kireteszelte a fogadó ajtaját, az őrnagy úgy gondolta, elérkezett elutazásuk ideje, és meghagyta, hogy azonnal álljon elő a postakocsi, mert indulni akarnak. Aztán Sedley úr szobája felé irányította lépteit, és széthúzta a függönyt a széles családi ágy fölött, melyben Jos úr hortyogott.</w:t>
      </w:r>
    </w:p>
    <w:p>
      <w:pPr>
        <w:pStyle w:val="Normal"/>
        <w:keepNext w:val="true"/>
        <w:widowControl/>
        <w:spacing w:before="0" w:after="120"/>
        <w:jc w:val="both"/>
        <w:rPr>
          <w:sz w:val="24"/>
        </w:rPr>
      </w:pPr>
      <w:r>
        <w:rPr>
          <w:sz w:val="24"/>
        </w:rPr>
        <w:t>- Gyerünk, Sedley - mondta az őrnagy -, ideje, hogy felkelj. A kocsi félóra múlva a kapu előtt áll.</w:t>
      </w:r>
    </w:p>
    <w:p>
      <w:pPr>
        <w:pStyle w:val="Normal"/>
        <w:keepNext w:val="true"/>
        <w:widowControl/>
        <w:spacing w:before="0" w:after="120"/>
        <w:jc w:val="both"/>
        <w:rPr/>
      </w:pPr>
      <w:r>
        <w:rPr>
          <w:sz w:val="24"/>
        </w:rPr>
        <w:t>Jos felmordult a takaró alól, hogy mennyi az idő, de amikor végre a piruló őrnagytól (aki sohasem hazudott, bármennyire is előnyére válhatott volna) megtudta, hogy tulajdonképpen milyen korán van még, gorombaságok egész áradatában tört ki, ezeket itt nem ismételjük, de mindenesetre értésére adta velük Dobbinnak, hogy kockára teszi üdvösségét, ha már most felkel, s hogy az őrnagy akassza fel magát, de ő nem utazik Dobbinnal, s hogy rendkívül barátságtalan és úriemberhez nem méltó dolog ilyen módon felzavarni valakit álmából. Erre a megrökönyödött őrnagy kénytelen volt visszavonulni, s hagyta, hogy Jos befejezze félbe</w:t>
        <w:softHyphen/>
        <w:t>szakított szendergését.</w:t>
      </w:r>
    </w:p>
    <w:p>
      <w:pPr>
        <w:pStyle w:val="Normal"/>
        <w:keepNext w:val="true"/>
        <w:widowControl/>
        <w:spacing w:before="0" w:after="120"/>
        <w:jc w:val="both"/>
        <w:rPr>
          <w:sz w:val="24"/>
        </w:rPr>
      </w:pPr>
      <w:r>
        <w:rPr>
          <w:sz w:val="24"/>
        </w:rPr>
        <w:t>A kocsi nemsokára előgördült, s az őrnagy nem akart tovább várni.</w:t>
      </w:r>
    </w:p>
    <w:p>
      <w:pPr>
        <w:pStyle w:val="Normal"/>
        <w:keepNext w:val="true"/>
        <w:widowControl/>
        <w:spacing w:before="0" w:after="120"/>
        <w:jc w:val="both"/>
        <w:rPr>
          <w:sz w:val="24"/>
        </w:rPr>
      </w:pPr>
      <w:r>
        <w:rPr>
          <w:sz w:val="24"/>
        </w:rPr>
        <w:t>Ha mulatságból utazó angol főúr lett volna, vagy újságíró, aki hírt visz a szerkesztőségbe (kormányüzeneteket általában véve sokkal kényelmesebben szállítanak), akkor sem utazhatott volna gyorsabban. A postakocsisok csodálkoztak, mennyi borravalót vet oda nekik. Milyen vidám és zöldellő volt a vidék, ahogy a kocsi mérföldkőtől mérföldkőig robogott csinos kisvárosokon át, ahol a fogadósok kiléptek az ajtó elé, s mosolyogva, hajlongva üdvözölték, s kívánatos út menti kocsmák mellett, melyeknek cégére szilfákon lógott, s a fák fényfoltos árnyékában lovak és fuvarosok ittak, ősi kastélyok és parkok, régi, szürke templomok körül meglapult falusi kunyhók mellett, az elbűvölő, barátságos angol tájon keresztül. Van-e mása ennek az egész világon? A hazatérő utasnak olyan kedvesen tűnik szemébe, mintha kezet szorítana az emberrel, miközben áthalad rajta. Dobbin őrnagy Southamptontól Londonig mindezen áthaladt, anélkül, hogy sokkal többet látott volna, mint a mérföldköveket az út mentén. Ebből is láthatjuk mennyire vágyott már meglátni szüleit Camberwellben.</w:t>
      </w:r>
    </w:p>
    <w:p>
      <w:pPr>
        <w:pStyle w:val="Normal"/>
        <w:keepNext w:val="true"/>
        <w:widowControl/>
        <w:spacing w:before="0" w:after="120"/>
        <w:jc w:val="both"/>
        <w:rPr/>
      </w:pPr>
      <w:r>
        <w:rPr>
          <w:sz w:val="24"/>
        </w:rPr>
        <w:t>Morgott azon, milyen hosszú az út a Piccadillytől régi tanyájáig, a Slaughters-szállóig, ahová hűségesen odahajtatott. Hosszú évek teltek el, mióta utoljára látta, mióta ő és George, mint fiatalemberek sokat lakomáztak, sokat dáridóztak itt. Most már agglegénykorba lépett. Feje őszbe csavarodott, s időközben ifjúkorának sok szenvedése és érzése megszürkült. Az öreg pincér azonban ugyanabban a kifényesedett fekete ruhában állt az ajtóban, ugyanazzal a kettős tokával, duzzadt arcával, óraláncán ugyanazzal a csomó pecsétnyomóval, ugyanúgy csörgette zsebében pénzét, mint azelőtt, és úgy fogadta az őrnagyot, mintha csak egy hete távozott volna el.</w:t>
      </w:r>
    </w:p>
    <w:p>
      <w:pPr>
        <w:pStyle w:val="Normal"/>
        <w:keepNext w:val="true"/>
        <w:widowControl/>
        <w:spacing w:before="0" w:after="120"/>
        <w:jc w:val="both"/>
        <w:rPr>
          <w:sz w:val="24"/>
        </w:rPr>
      </w:pPr>
      <w:r>
        <w:rPr>
          <w:sz w:val="24"/>
        </w:rPr>
        <w:t>- Vidd az őrnagy úr holmiját a huszonhármasba, az az ő szobája - mondta John, és legkevésbé sem látszott rajta meglepetés. - Ebédre sült csirkét ugye? - kérdezte. - Nem nősült meg, őrnagy úr? Azt mondták megnősült... A skót ezredorvosuk járt itt, az mondta. Nem is, Humby kapitány volt a harminchármasoktól, aki Indiában, egy helyőrségben volt a ...-esekkel. Tetszik meleg víz? Hozhatok! Miért jött különkocsiban? A rendes postakocsi nem felelt meg?</w:t>
      </w:r>
    </w:p>
    <w:p>
      <w:pPr>
        <w:pStyle w:val="Normal"/>
        <w:keepNext w:val="true"/>
        <w:widowControl/>
        <w:spacing w:before="0" w:after="120"/>
        <w:jc w:val="both"/>
        <w:rPr>
          <w:sz w:val="24"/>
        </w:rPr>
      </w:pPr>
      <w:r>
        <w:rPr>
          <w:sz w:val="24"/>
        </w:rPr>
        <w:t>Ezzel a hűséges pincér, aki ismert és emlékezetében tartott minden tisztet, ha valamikor megfordult a házban, s akinek a tíz év előtti idő annyi volt csak, mintha tegnap történt volna, felvezette Dobbint régi szobájába, melyben még mindig ott volt a nagy, selyemtakarós ágy, a kopott szőnyeg egy árnyalattal piszkosabban, s az egész fekete bútorzat megfakult huzatával, úgy, ahogyan az őrnagy ifjúkorából emlékezett rá.</w:t>
      </w:r>
    </w:p>
    <w:p>
      <w:pPr>
        <w:pStyle w:val="Normal"/>
        <w:keepNext w:val="true"/>
        <w:widowControl/>
        <w:spacing w:before="0" w:after="120"/>
        <w:jc w:val="both"/>
        <w:rPr>
          <w:sz w:val="24"/>
        </w:rPr>
      </w:pPr>
      <w:r>
        <w:rPr>
          <w:sz w:val="24"/>
        </w:rPr>
        <w:t>Visszaemlékezett George-ra, ahogyan egy nappal az esküvője előtt körmét rágta, és esküdözött, hogy az öregnek engednie kell, ha pedig nem, azzal se törődik egy cseppet sem. Maga előtt látta, amint belépett, és becsapta az ajtót Dobbin szobája meg a magáé között...</w:t>
      </w:r>
    </w:p>
    <w:p>
      <w:pPr>
        <w:pStyle w:val="Normal"/>
        <w:keepNext w:val="true"/>
        <w:widowControl/>
        <w:spacing w:before="0" w:after="120"/>
        <w:jc w:val="both"/>
        <w:rPr>
          <w:sz w:val="24"/>
        </w:rPr>
      </w:pPr>
      <w:r>
        <w:rPr>
          <w:sz w:val="24"/>
        </w:rPr>
        <w:t>- Nem lett fiatalabb, őrnagy úr - mondta John, miközben nyugodtan végignézett régi barátján.</w:t>
      </w:r>
    </w:p>
    <w:p>
      <w:pPr>
        <w:pStyle w:val="Normal"/>
        <w:keepNext w:val="true"/>
        <w:widowControl/>
        <w:spacing w:before="0" w:after="120"/>
        <w:jc w:val="both"/>
        <w:rPr/>
      </w:pPr>
      <w:r>
        <w:rPr>
          <w:sz w:val="24"/>
        </w:rPr>
        <w:t>Dobbin nevetett. - Sem a tíz év, sem a láz nem fiatalít meg senkit, John - mondta. - De maga mindig fiatal. Nem is, mindig öreg.</w:t>
      </w:r>
    </w:p>
    <w:p>
      <w:pPr>
        <w:pStyle w:val="Normal"/>
        <w:keepNext w:val="true"/>
        <w:widowControl/>
        <w:spacing w:before="0" w:after="120"/>
        <w:jc w:val="both"/>
        <w:rPr/>
      </w:pPr>
      <w:r>
        <w:rPr>
          <w:sz w:val="24"/>
        </w:rPr>
        <w:t>- Mi lett Osborne kapitány özvegyével? - kérdezte John. - Finom ember volt. Úristen, hogy szórta a pénzt! Azóta, hogy innen elment megházasodni, többé nem tért vissza. Még most is tartozik három fontommal. Tessék csak idenézni, itt van a könyvemben: „1815. április 10. Osborne kapitány: 3 font.” Nem hiszem, hogy az apja megfizetné nekem - és ezzel John, a Slaughters-szálló pincére, előhúzta ugyanazt a szattyánbőrbe kötött jegyzetkönyvet, amelybe beleírta a kapitánynak adott kölcsönét, egyik foltos, elsárgult lapjára sok más ákombákommal, a ház elköltözött vendégeire vonatkozó feljegyzéseivel együtt.</w:t>
      </w:r>
    </w:p>
    <w:p>
      <w:pPr>
        <w:pStyle w:val="Normal"/>
        <w:keepNext w:val="true"/>
        <w:widowControl/>
        <w:spacing w:before="0" w:after="120"/>
        <w:jc w:val="both"/>
        <w:rPr>
          <w:sz w:val="24"/>
        </w:rPr>
      </w:pPr>
      <w:r>
        <w:rPr>
          <w:sz w:val="24"/>
        </w:rPr>
        <w:t>Miután vendégét elhelyezte a szobában, John teljes nyugalommal visszavonult, Dobbin őrnagy pedig nem minden pirulás és saját képtelenségén való vigyorgás nélkül kikereste bőröndjéből legszebb és legillőbb civil ruháját, s nevetett cserzett arcán és ősz haján, amikor megpillantotta az öltözőasztalkán álló kopott kis tükörben.</w:t>
      </w:r>
    </w:p>
    <w:p>
      <w:pPr>
        <w:pStyle w:val="Normal"/>
        <w:keepNext w:val="true"/>
        <w:widowControl/>
        <w:spacing w:before="0" w:after="120"/>
        <w:jc w:val="both"/>
        <w:rPr>
          <w:sz w:val="24"/>
        </w:rPr>
      </w:pPr>
      <w:r>
        <w:rPr>
          <w:sz w:val="24"/>
        </w:rPr>
        <w:t>„</w:t>
      </w:r>
      <w:r>
        <w:rPr>
          <w:sz w:val="24"/>
        </w:rPr>
        <w:t>Örülök, hogy az öreg John nem felejtett el - gondolta magában. - Remélem, ő is felismer majd” - s kivitorlázott a fogadóból, s lépteit megint Brompton felé irányította.</w:t>
      </w:r>
    </w:p>
    <w:p>
      <w:pPr>
        <w:pStyle w:val="Normal"/>
        <w:keepNext w:val="true"/>
        <w:widowControl/>
        <w:spacing w:before="0" w:after="120"/>
        <w:jc w:val="both"/>
        <w:rPr/>
      </w:pPr>
      <w:r>
        <w:rPr>
          <w:sz w:val="24"/>
        </w:rPr>
        <w:t>Utolsó találkozásuknak minden pillanatnyi mozzanata jelen volt az állhatatos ember lelkében, amikor Emília háza felé lépkedett. Amióta legutoljára a Piccadillyn járt, elkészült a diadalív és az Achilles-szobor, százféle változás történt, amelyről szeme és elméje csak homályosan vett tudomást. Remegni kezdett, amikor a bromptoni fasorba ért, a jól ismert fasorba, mely elvezetett ahhoz az utcához, ahol Emília lakott. Férjhez megy-e, igen vagy nem? Ha talál</w:t>
        <w:softHyphen/>
        <w:t>koznék vele meg a kisfiával... jóságos Isten, mit is csinálna? Megpillantott egy nőt, aki egy körülbelül ötéves gyerekkel jött vele szemben... ő az? Már a puszta gondolatára is reszketni kezdett. Amikor végül elérkezett a házsorhoz és a kapuhoz, ahol Emília lakott, megfogóz</w:t>
        <w:softHyphen/>
        <w:t>kodott a kapuban, és megállt. Hallhatta saját szíve dobogását. „A mindenható Isten áldja meg, akármi történt is - gondolta magában. - Ugyan! Lehet hogy már el is költözött” - mondta magában, s belépett a kapun.</w:t>
      </w:r>
    </w:p>
    <w:p>
      <w:pPr>
        <w:pStyle w:val="Normal"/>
        <w:keepNext w:val="true"/>
        <w:widowControl/>
        <w:spacing w:before="0" w:after="120"/>
        <w:jc w:val="both"/>
        <w:rPr/>
      </w:pPr>
      <w:r>
        <w:rPr>
          <w:sz w:val="24"/>
        </w:rPr>
        <w:t>A nappali szobának, amelyben Emília tartózkodni szokott, most nyitva állt az ablaka, és a szoba üres volt. Az őrnagy úgy vélte, hogy ráismert a zongorára, felette a képpel, mint ahogy hajdan volt és zavara kiújult. Clapp úr réztáblája még mindig ott volt az ajtón s a kopogtató is, amelyet Dobbin működésbe léptetett.</w:t>
      </w:r>
    </w:p>
    <w:p>
      <w:pPr>
        <w:pStyle w:val="Normal"/>
        <w:keepNext w:val="true"/>
        <w:widowControl/>
        <w:spacing w:before="0" w:after="120"/>
        <w:jc w:val="both"/>
        <w:rPr>
          <w:sz w:val="24"/>
        </w:rPr>
      </w:pPr>
      <w:r>
        <w:rPr>
          <w:sz w:val="24"/>
        </w:rPr>
        <w:t>Egy jól megtermett, pirospozsgás, ragyogó szemű, tizenhat éves lány nyitott ajtót a kopogtatásra, s rámeredt az ajtófélfához támaszkodó őrnagyra.</w:t>
      </w:r>
    </w:p>
    <w:p>
      <w:pPr>
        <w:pStyle w:val="Normal"/>
        <w:keepNext w:val="true"/>
        <w:widowControl/>
        <w:spacing w:before="0" w:after="120"/>
        <w:jc w:val="both"/>
        <w:rPr>
          <w:sz w:val="24"/>
        </w:rPr>
      </w:pPr>
      <w:r>
        <w:rPr>
          <w:sz w:val="24"/>
        </w:rPr>
        <w:t>Dobbin sápadt volt, mint egy kísértet, s alig tudta kinyögni ezeket a szavakat: - Itt lakik Osborne asszony?</w:t>
      </w:r>
    </w:p>
    <w:p>
      <w:pPr>
        <w:pStyle w:val="Normal"/>
        <w:keepNext w:val="true"/>
        <w:widowControl/>
        <w:spacing w:before="0" w:after="120"/>
        <w:jc w:val="both"/>
        <w:rPr>
          <w:sz w:val="24"/>
        </w:rPr>
      </w:pPr>
      <w:r>
        <w:rPr>
          <w:sz w:val="24"/>
        </w:rPr>
        <w:t>A lány egy pillanatig erősen a szemébe nézett, aztán ő is elsápadt, és így szólt: - Úristen, ez Dobbin őrnagy. - Mindkét kezét feléje nyújtotta. - Nem emlékszik rám? - kérdezte. - Én vagyok az, aki Cukrosszilva őrnagy bácsinak neveztem.</w:t>
      </w:r>
    </w:p>
    <w:p>
      <w:pPr>
        <w:pStyle w:val="Normal"/>
        <w:keepNext w:val="true"/>
        <w:widowControl/>
        <w:spacing w:before="0" w:after="120"/>
        <w:jc w:val="both"/>
        <w:rPr/>
      </w:pPr>
      <w:r>
        <w:rPr>
          <w:sz w:val="24"/>
        </w:rPr>
        <w:t>Mire az őrnagy - és azt hiszem, életében először viselkedett így - karja közé kapta és meg</w:t>
        <w:softHyphen/>
        <w:t>csókolta a lányt. Az meg elkezdett nevetni, sírni, és teli torokból kiáltozott: - Mama, papa! - s ezzel előcsalta ezeket az érdemes embereket, akik a konyha ablakából már amúgy is meg</w:t>
        <w:softHyphen/>
        <w:t>pillantották az őrnagyot, és csodálkoztak, hogy a kapualjban egy vállas, magas, kék kabátos, fehér nadrágos férfi ölelgeti a lányukat.</w:t>
      </w:r>
    </w:p>
    <w:p>
      <w:pPr>
        <w:pStyle w:val="Normal"/>
        <w:keepNext w:val="true"/>
        <w:widowControl/>
        <w:spacing w:before="0" w:after="120"/>
        <w:jc w:val="both"/>
        <w:rPr>
          <w:sz w:val="24"/>
        </w:rPr>
      </w:pPr>
      <w:r>
        <w:rPr>
          <w:sz w:val="24"/>
        </w:rPr>
        <w:t>- Régi barátjuk vagyok - mondta nem minden pirulás nélkül. - Nem emlékszik rám, Clapp asszony, meg azokra a finom süteményekre, amelyeket teához szokott adni? Nem emlékszik rám, Clapp? Én vagyok George keresztapja, és most jöttem meg Indiából.</w:t>
      </w:r>
    </w:p>
    <w:p>
      <w:pPr>
        <w:pStyle w:val="Normal"/>
        <w:keepNext w:val="true"/>
        <w:widowControl/>
        <w:spacing w:before="0" w:after="120"/>
        <w:jc w:val="both"/>
        <w:rPr>
          <w:sz w:val="24"/>
        </w:rPr>
      </w:pPr>
      <w:r>
        <w:rPr>
          <w:sz w:val="24"/>
        </w:rPr>
        <w:t>Nagy kézszorítás következett, Clappné mélyen meg volt hatva s nagyon örült, és még itt a kapualjban sokszor fordult az éghez segítségért.</w:t>
      </w:r>
    </w:p>
    <w:p>
      <w:pPr>
        <w:pStyle w:val="Normal"/>
        <w:keepNext w:val="true"/>
        <w:widowControl/>
        <w:spacing w:before="0" w:after="120"/>
        <w:jc w:val="both"/>
        <w:rPr/>
      </w:pPr>
      <w:r>
        <w:rPr>
          <w:sz w:val="24"/>
        </w:rPr>
        <w:t>A háziúr és a háziasszony bevezették az érdemes őrnagyot Sedley szobájába (melynek min</w:t>
        <w:softHyphen/>
        <w:t>den bútordarabjára emlékezett, a régi rézkeretes zongorától, a Stothard gyártmányú, hajdan csinos kis hangszertől kezdve, egészen a kályhaellenzőig, és a kis alabástrom síroszlopig, melynek közepén Sedley úr aranyórája ketyegett), ott leült a lakó üres karosszékébe, s az apa, anya és lányuk ezer közbevetett felkiáltással elmesélte Dobbin őrnagynak azt, amit mi már tudunk, de Emília élettörténetének ezeket a részleteit ő még nem ismerte, nevezetesen Sedleyné halálát, George kibékülését az Osborne nagypapával, hogyan viselte el az özvegy az elválást, és életének más részleteit. Kétszer-háromszor kérdezősködni akart a házasságról, de hiányzott hozzá a bátorsága. Nem akarta megmutatni szívét ezeknek az embereknek. Végül is közölték vele, hogy Osborne-né éppen a papájával sétál a Kensington Gardensban, ahová szép időben mindig eljár az öregúrral (aki mostanában nagyon gyönge és ingerlékeny, s nagyon megnehezíti lánya életét, pedig az olyan hozzá, mint egy angyal).</w:t>
      </w:r>
    </w:p>
    <w:p>
      <w:pPr>
        <w:pStyle w:val="Normal"/>
        <w:keepNext w:val="true"/>
        <w:widowControl/>
        <w:spacing w:before="0" w:after="120"/>
        <w:jc w:val="both"/>
        <w:rPr>
          <w:sz w:val="24"/>
        </w:rPr>
      </w:pPr>
      <w:r>
        <w:rPr>
          <w:sz w:val="24"/>
        </w:rPr>
        <w:t>- Nagyon kevés az időm - mondta az őrnagy -, és ma este fontos dolgom van. Mégis szeretném látni Osborne-nét. Talán, Polly kisasszony eljönne velem, és megmutatná, merre szoktak menni.</w:t>
      </w:r>
    </w:p>
    <w:p>
      <w:pPr>
        <w:pStyle w:val="Normal"/>
        <w:keepNext w:val="true"/>
        <w:widowControl/>
        <w:spacing w:before="0" w:after="120"/>
        <w:jc w:val="both"/>
        <w:rPr>
          <w:sz w:val="24"/>
        </w:rPr>
      </w:pPr>
      <w:r>
        <w:rPr>
          <w:sz w:val="24"/>
        </w:rPr>
        <w:t>Polly kisasszony megörült ennek a felszólításnak, és el is csodálkozott rajta. Igen, tudja, merre szoktak menni. Szívesen megmutatja Dobbin őrnagynak. Gyakran kísérte el Sedley urat, mikor Osborne-né elment... elment a Russell Square felé, és tudja, melyik padon szeret ülni. Felszaladt a szobájába, de hamar visszatért legszebb kalapjában, a mamája sárga kendőjével és achát melltűjével, amelyet kölcsönvett, hogy méltó kísérője legyen az őrnagynak.</w:t>
      </w:r>
    </w:p>
    <w:p>
      <w:pPr>
        <w:pStyle w:val="Normal"/>
        <w:keepNext w:val="true"/>
        <w:widowControl/>
        <w:spacing w:before="0" w:after="120"/>
        <w:jc w:val="both"/>
        <w:rPr>
          <w:sz w:val="24"/>
        </w:rPr>
      </w:pPr>
      <w:r>
        <w:rPr>
          <w:sz w:val="24"/>
        </w:rPr>
        <w:t>Erre a kék kabátos, szarvasbőr kesztyűs tiszt karját nyújtotta a fiatal hölgynek, és nagy vidáman útnak indultak. Az őrnagy örült, hogy lesz mellette egy baráti lény annál a jelenetnél, amelytől valahogy rettegett. Ezerfélét kérdezett útitársnőjétől Emíliáról; jóságos szíve fájt arra a gondolatra, hogy Emíliának meg kellett válnia a fiától. Hogyan viselte el? Gyakran láthatja? Anyagilag elég tűrhetően van mostanában Sedley úr? Polly a Cukrosszilva őrnagy bácsi kérdéseire igyekezett a tőle telhető leghívebb válaszokat adni.</w:t>
      </w:r>
    </w:p>
    <w:p>
      <w:pPr>
        <w:pStyle w:val="Normal"/>
        <w:keepNext w:val="true"/>
        <w:widowControl/>
        <w:spacing w:before="0" w:after="120"/>
        <w:jc w:val="both"/>
        <w:rPr/>
      </w:pPr>
      <w:r>
        <w:rPr>
          <w:sz w:val="24"/>
        </w:rPr>
        <w:t xml:space="preserve">Éppen félúton voltak, amikor történt valami, önmagában véve egyszerű esemény, mégis a legnagyobb gyönyörűséget szerezte Dobbin őrnagynak. Egy gyér barkójú és keményített fehér nyakkendős, sápadt fiatalember jött velük szemben a fasorban, </w:t>
      </w:r>
      <w:r>
        <w:rPr>
          <w:i/>
          <w:sz w:val="24"/>
        </w:rPr>
        <w:t>en sandwich</w:t>
      </w:r>
      <w:r>
        <w:rPr>
          <w:sz w:val="24"/>
        </w:rPr>
        <w:t>,</w:t>
      </w:r>
      <w:r>
        <w:rPr>
          <w:rStyle w:val="FootnoteCharacters"/>
          <w:rStyle w:val="FootnoteAnchor"/>
        </w:rPr>
        <w:footnoteReference w:id="110"/>
      </w:r>
      <w:r>
        <w:rPr>
          <w:sz w:val="24"/>
        </w:rPr>
        <w:t xml:space="preserve"> azaz mind</w:t>
        <w:softHyphen/>
        <w:t>egyik karján egy-egy hölggyel. Az egyik magas, parancsoló külsejű, középkorú asszony, akinek arcvonásai és arcszíne hasonlítottak az anglikán egyház mellette haladó lelkészéhez, a másik pedig vézna, barna arcú kis asszony, szép új kalapban és fehér szalagokkal felékesítve, divatos köpenyben, derekán értékes aranyórával. Az úriember, akit a két hölgy ilyen módon megbilincselt, ezen felül még egy napernyőt, egy sálat és egy kosarat is vitt, úgyhogy keze teljesen le volt foglalva, s persze képtelen volt kalapját megemelni, hogy viszonozza Mary Clapp kisasszony üdvözlő bókját. Csak bólintott viszonzásul az üdvözlésre, amelyet a két hölgy pártfogó arckifejezéssel vett tudomásul, de ugyanakkor mindkét hölgy szigorúan nézett a kék kabátos, bambuszbotos egyénre, aki Polly kisasszonyt kísérte.</w:t>
      </w:r>
    </w:p>
    <w:p>
      <w:pPr>
        <w:pStyle w:val="Normal"/>
        <w:keepNext w:val="true"/>
        <w:widowControl/>
        <w:spacing w:before="0" w:after="120"/>
        <w:jc w:val="both"/>
        <w:rPr/>
      </w:pPr>
      <w:r>
        <w:rPr>
          <w:sz w:val="24"/>
        </w:rPr>
        <w:t>- Ki ez? - kérdezte az őrnagy, akit mulattatott a kis csoport, és utat engedett hármuknak, hogy együtt haladhassanak el a fasorban. Mary kissé huncutul nézett rá.</w:t>
      </w:r>
    </w:p>
    <w:p>
      <w:pPr>
        <w:pStyle w:val="Normal"/>
        <w:keepNext w:val="true"/>
        <w:widowControl/>
        <w:spacing w:before="0" w:after="120"/>
        <w:jc w:val="both"/>
        <w:rPr>
          <w:sz w:val="24"/>
        </w:rPr>
      </w:pPr>
      <w:r>
        <w:rPr>
          <w:sz w:val="24"/>
        </w:rPr>
        <w:t>- Ez a mi káplánunk, Binny tiszteletes úr (Dobbin arca megvonaglott) és a nővére, Binny kisasszony. Úristen, hogy meg szokott gyötörni bennünket a vasárnapi iskolában! A másik hölgy pedig, az a kicsike, aki bandzsít, azzal a szép órával, az meg Binnyné, lánynevén Grits kisasszony, a papája fűszeres volt, övé volt a „Kis Eredeti Arany Teáskanna” Kensington Gravel Pitsben. Múlt hónapban esküdtek össze, s most tértek haza Margate-ből. Ötezer fontja volt neki, de már össze is veszett Binny kisasszonnyal, pedig az hozta létre a házasságot.</w:t>
      </w:r>
    </w:p>
    <w:p>
      <w:pPr>
        <w:pStyle w:val="Normal"/>
        <w:keepNext w:val="true"/>
        <w:widowControl/>
        <w:spacing w:before="0" w:after="120"/>
        <w:jc w:val="both"/>
        <w:rPr/>
      </w:pPr>
      <w:r>
        <w:rPr>
          <w:sz w:val="24"/>
        </w:rPr>
        <w:t>Ha az őrnagynak az imént csak az arca vonaglott meg, most egész testében megrázkódott, és bambuszbotjával olyan nagyot ütött a földre, hogy Clapp kisasszony felsikított, és aztán elnevette magát. Dobbin egy pillanatig némán állt és tátott szájjal bámult a távolodó ifjú pár után, miközben Mary kisasszony elmondta a történetüket, de ő a nagytiszteletű úriember házassága után már semmit sem hallott; elméjét elöntötte a boldogság. E találkozás után megkettőzte a lépteit útjának célja felé, de mégis úgy találta (mert remegett még a gondolatára is annak a találkozásnak, amely után az utóbbi tíz év alatt mindig epedezett), hogy túlságosan hamar értek ki a bromptoni fasorból, és léptek be a Kensington Gardens kis öreg kapuján.</w:t>
      </w:r>
    </w:p>
    <w:p>
      <w:pPr>
        <w:pStyle w:val="Normal"/>
        <w:keepNext w:val="true"/>
        <w:widowControl/>
        <w:spacing w:before="0" w:after="120"/>
        <w:jc w:val="both"/>
        <w:rPr/>
      </w:pPr>
      <w:r>
        <w:rPr>
          <w:sz w:val="24"/>
        </w:rPr>
        <w:t>- Ott vannak - mondta Polly kisasszony, és érezte, hogy karján az őrnagy úr megremeg. Egy</w:t>
        <w:softHyphen/>
        <w:t xml:space="preserve">szerre megértette az egészet. Olyan jól tudta a történetet, mintha egyik kedvenc regényében olvasta volna, az </w:t>
      </w:r>
      <w:r>
        <w:rPr>
          <w:i/>
          <w:sz w:val="24"/>
        </w:rPr>
        <w:t>Apátlan Fanny</w:t>
      </w:r>
      <w:r>
        <w:rPr>
          <w:sz w:val="24"/>
        </w:rPr>
        <w:t xml:space="preserve">-ben vagy a </w:t>
      </w:r>
      <w:r>
        <w:rPr>
          <w:i/>
          <w:sz w:val="24"/>
        </w:rPr>
        <w:t>Skót törzsfők</w:t>
      </w:r>
      <w:r>
        <w:rPr>
          <w:sz w:val="24"/>
        </w:rPr>
        <w:t>-ben.</w:t>
      </w:r>
    </w:p>
    <w:p>
      <w:pPr>
        <w:pStyle w:val="Normal"/>
        <w:keepNext w:val="true"/>
        <w:widowControl/>
        <w:spacing w:before="0" w:after="120"/>
        <w:jc w:val="both"/>
        <w:rPr>
          <w:sz w:val="24"/>
        </w:rPr>
      </w:pPr>
      <w:r>
        <w:rPr>
          <w:sz w:val="24"/>
        </w:rPr>
        <w:t>- Nem tenné meg, hogy előreszaladna, és megmondaná neki? - kérdezte az őrnagy. Polly előreszaladt sárga kendője lobogott a szélben.</w:t>
      </w:r>
    </w:p>
    <w:p>
      <w:pPr>
        <w:pStyle w:val="Normal"/>
        <w:keepNext w:val="true"/>
        <w:widowControl/>
        <w:spacing w:before="0" w:after="120"/>
        <w:jc w:val="both"/>
        <w:rPr/>
      </w:pPr>
      <w:r>
        <w:rPr>
          <w:sz w:val="24"/>
        </w:rPr>
        <w:t>Az öreg Sedley úr egy padon ült, zsebkendőjét térdére terítette, és szokása szerint valamelyik régi történetét mesélte el a régi időkből, amelyet Emília már sokszor hallott, és most is türelmes mosolygással fogadott. Újabban már a maga ügyeire is tudott gondolni, s közben mosolyogni, vagy figyelmének egy-egy jelével követni apja történeteit, holott alig hallott egy szót is az öregember meséiből. Amikor Mary feléjük szökellt és Emília megpillantotta, felugrott a padról. Első gondolata az volt, hogy Georgynak történt valami baja, de a hírnök mohó és boldog arca eloszlatta a félelmet az aggódó anya szívében.</w:t>
      </w:r>
    </w:p>
    <w:p>
      <w:pPr>
        <w:pStyle w:val="Normal"/>
        <w:keepNext w:val="true"/>
        <w:widowControl/>
        <w:spacing w:before="0" w:after="120"/>
        <w:jc w:val="both"/>
        <w:rPr>
          <w:sz w:val="24"/>
        </w:rPr>
      </w:pPr>
      <w:r>
        <w:rPr>
          <w:sz w:val="24"/>
        </w:rPr>
        <w:t>- Nagy újság! - kiáltotta Dobbin őrnagy követe. - Megjött! Megjött!</w:t>
      </w:r>
    </w:p>
    <w:p>
      <w:pPr>
        <w:pStyle w:val="Normal"/>
        <w:keepNext w:val="true"/>
        <w:widowControl/>
        <w:spacing w:before="0" w:after="120"/>
        <w:jc w:val="both"/>
        <w:rPr>
          <w:sz w:val="24"/>
        </w:rPr>
      </w:pPr>
      <w:r>
        <w:rPr>
          <w:sz w:val="24"/>
        </w:rPr>
        <w:t>- Kijött meg? - kérdezte Emmy, és még mindig a fiára gondolt.</w:t>
      </w:r>
    </w:p>
    <w:p>
      <w:pPr>
        <w:pStyle w:val="Normal"/>
        <w:keepNext w:val="true"/>
        <w:widowControl/>
        <w:spacing w:before="0" w:after="120"/>
        <w:jc w:val="both"/>
        <w:rPr>
          <w:sz w:val="24"/>
        </w:rPr>
      </w:pPr>
      <w:r>
        <w:rPr>
          <w:sz w:val="24"/>
        </w:rPr>
        <w:t xml:space="preserve">- Odanézzen - felelte Clapp kisasszony, megfordult, és kinyújtotta kezét, Emília pedig, amikor abba az irányba nézett, meglátta Dobbin sovány alakját és a fűre vetett hosszú árnyékát. Most Emílián volt a sor, hogy megriadjon, elpiruljon, és persze sírva fakadjon. Ennek az egyszerű kis teremtésnek minden ünnepélyes pillanatában felcsobbant a szökőkút, </w:t>
      </w:r>
      <w:r>
        <w:rPr>
          <w:i/>
          <w:sz w:val="24"/>
        </w:rPr>
        <w:t>les grands eaux</w:t>
      </w:r>
      <w:r>
        <w:rPr>
          <w:sz w:val="24"/>
        </w:rPr>
        <w:t>.</w:t>
      </w:r>
      <w:r>
        <w:rPr>
          <w:rStyle w:val="FootnoteCharacters"/>
          <w:rStyle w:val="FootnoteAnchor"/>
        </w:rPr>
        <w:footnoteReference w:id="111"/>
      </w:r>
    </w:p>
    <w:p>
      <w:pPr>
        <w:pStyle w:val="Normal"/>
        <w:keepNext w:val="true"/>
        <w:widowControl/>
        <w:spacing w:before="0" w:after="120"/>
        <w:jc w:val="both"/>
        <w:rPr/>
      </w:pPr>
      <w:r>
        <w:rPr>
          <w:sz w:val="24"/>
        </w:rPr>
        <w:t>Dobbin nézte őt - ó, mily szerelmesen! - ahogy feléje rohant, és két kezét messziről ki</w:t>
        <w:softHyphen/>
        <w:t>nyújtotta. Nem változott. Kissé halvány volt, alakja kissé teltebb. Szeme ugyanaz a jóságos bizalommal teljes szem. Puha, barna hajában legfeljebb három ezüst szál. Kezét Dobbinnak nyújtotta, s könnyein keresztül pirulva, mosolyogva nézett fel az őrnagy becsületes, meghitt arcába. Dobbin a maga két kezébe fogta, és ott is tartotta a két kis kezet. Egy pillanatig szólni sem tudott. Miért nem fogta karjába, s miért nem esküdött meg, hogy soha nem engedi el? Nem szegülhetett volna ellen, nem tehetett volna mást, mint hogy engedelmeskedjék.</w:t>
      </w:r>
    </w:p>
    <w:p>
      <w:pPr>
        <w:pStyle w:val="Normal"/>
        <w:keepNext w:val="true"/>
        <w:widowControl/>
        <w:spacing w:before="0" w:after="120"/>
        <w:jc w:val="both"/>
        <w:rPr>
          <w:sz w:val="24"/>
        </w:rPr>
      </w:pPr>
      <w:r>
        <w:rPr>
          <w:sz w:val="24"/>
        </w:rPr>
        <w:t>- Még... még másvalakinek a megérkezését is be kell jelentenem - mondta egy kis szünet után.</w:t>
      </w:r>
    </w:p>
    <w:p>
      <w:pPr>
        <w:pStyle w:val="Normal"/>
        <w:keepNext w:val="true"/>
        <w:widowControl/>
        <w:spacing w:before="0" w:after="120"/>
        <w:jc w:val="both"/>
        <w:rPr>
          <w:sz w:val="24"/>
        </w:rPr>
      </w:pPr>
      <w:r>
        <w:rPr>
          <w:sz w:val="24"/>
        </w:rPr>
        <w:t>- Dobbinnéét? - kérdezte Emília, s egy kicsit visszahúzódott. - Miért nem beszél már?</w:t>
      </w:r>
    </w:p>
    <w:p>
      <w:pPr>
        <w:pStyle w:val="Normal"/>
        <w:keepNext w:val="true"/>
        <w:widowControl/>
        <w:spacing w:before="0" w:after="120"/>
        <w:jc w:val="both"/>
        <w:rPr>
          <w:sz w:val="24"/>
        </w:rPr>
      </w:pPr>
      <w:r>
        <w:rPr>
          <w:sz w:val="24"/>
        </w:rPr>
        <w:t>- Nem - felelte az őrnagy, és elbocsátotta Emmy kezét - ki hazudta ezt magának? Úgy értettem, hogy Jos bátyja ugyanazzal a hajóval jött mint én, és hazajött, hogy mindnyájukat megsegítse.</w:t>
      </w:r>
    </w:p>
    <w:p>
      <w:pPr>
        <w:pStyle w:val="Normal"/>
        <w:keepNext w:val="true"/>
        <w:widowControl/>
        <w:spacing w:before="0" w:after="120"/>
        <w:jc w:val="both"/>
        <w:rPr>
          <w:sz w:val="24"/>
        </w:rPr>
      </w:pPr>
      <w:r>
        <w:rPr>
          <w:sz w:val="24"/>
        </w:rPr>
        <w:t>- Papa, papa! - kiáltotta Emmy. - Ez aztán újság! Jos itt van Angliában. Hazajött segíteni. Itt van Dobbin őrnagy.</w:t>
      </w:r>
    </w:p>
    <w:p>
      <w:pPr>
        <w:pStyle w:val="Normal"/>
        <w:keepNext w:val="true"/>
        <w:widowControl/>
        <w:spacing w:before="0" w:after="120"/>
        <w:jc w:val="both"/>
        <w:rPr>
          <w:sz w:val="24"/>
        </w:rPr>
      </w:pPr>
      <w:r>
        <w:rPr>
          <w:sz w:val="24"/>
        </w:rPr>
        <w:t>Sedley úr felriadt erősen reszketett, és összeszedte gondolatait, aztán előrelépett, és régi</w:t>
        <w:softHyphen/>
        <w:t>módian meghajolt az őrnagy előtt, akit Dobbin úrnak nevezett, és remélte, hogy érdemes édesapja, Sir William, jól érzi magát. Az a szándéka, hogy meglátogatja Sir Williamet, aki nemrég tisztelte meg látogatásával. Sir William nyolc évvel ezelőtt látogatta meg utoljára az öregurat - ezt a látogatását akarta viszonozni.</w:t>
      </w:r>
    </w:p>
    <w:p>
      <w:pPr>
        <w:pStyle w:val="Normal"/>
        <w:keepNext w:val="true"/>
        <w:widowControl/>
        <w:spacing w:before="0" w:after="120"/>
        <w:jc w:val="both"/>
        <w:rPr/>
      </w:pPr>
      <w:r>
        <w:rPr>
          <w:sz w:val="24"/>
        </w:rPr>
        <w:t>- Nagyon megtört - suttogta Emmy, amikor Dobbin odalépett az öregemberhez, és szívélyesen kezet fogott vele.</w:t>
      </w:r>
    </w:p>
    <w:p>
      <w:pPr>
        <w:pStyle w:val="Normal"/>
        <w:keepNext w:val="true"/>
        <w:widowControl/>
        <w:spacing w:before="0" w:after="120"/>
        <w:jc w:val="both"/>
        <w:rPr/>
      </w:pPr>
      <w:r>
        <w:rPr>
          <w:sz w:val="24"/>
        </w:rPr>
        <w:t>Bár olyan nagyon fontos dolga volt este Londonban, az őrnagy mégis beleegyezett, hogy elhalassza, és eleget tegyen Sedley úr meghívásának, azaz kísérje őket haza, és teázzék velük. Emília karon fogta sárga kendős kis barátnőjét, és hazafelé menet ők ketten mentek elöl, úgyhogy Dobbinnak jutott Sedley úr társasága. Az öregember nagyon lassan lépkedett, és elmesélt egy csomó régi történetet magáról és szegény Bessyjéről, régebbi gazdagságáról és csődbejutásáról. Gondolatai, a sír felé hanyatló öregek szokása szerint teljesen a hajdani időkben jártak. A jelenről nem sokat tudott, kivéve azt az egy csapást, amelyet olyan súlyosan érzett. Az őrnagy örült, hogy beszélni hallhatja. Nem vette le szemét az előtte haladó alakról, arról a drága kis alakról, aki mindig jelen volt képzeletében és imáiban, meglátogatta és betöltötte álmait akár ébren volt, akár aludt.</w:t>
      </w:r>
    </w:p>
    <w:p>
      <w:pPr>
        <w:pStyle w:val="Normal"/>
        <w:keepNext w:val="true"/>
        <w:widowControl/>
        <w:spacing w:before="0" w:after="120"/>
        <w:jc w:val="both"/>
        <w:rPr/>
      </w:pPr>
      <w:r>
        <w:rPr>
          <w:sz w:val="24"/>
        </w:rPr>
        <w:t>Emília egész este boldog, mosolygó és élénk volt. Dobbin véleménye szerint a legnagyobb bájjal és illendőséggel látta el a szerény vendéglátással járó háziasszonyi kötelességeket. Miközben ott ültek a félhomályban, tekintete állandóan Emmyt követte. Hányszor sóvárgott e pillanat után, és gondolt rá messze-messze, perzselő szélben, fárasztó menetelés közben, úgy, ahogy most látja, szelídnek és boldognak, amint kedvesen teljesíti az aggkor szeszélyeit, és édes beletörődéssel ékesíti a szegénységet. Nem azt mondom, hogy Dobbin ízlése a legmaga</w:t>
        <w:softHyphen/>
        <w:t>sabb rendű volt, sem pedig, hogy nagy szellemek kötelesek megelégedni az ilyen hétköznapi édennel, amilyennel a mi egyszerű öreg barátunk beérte volna, de hát az ő vágyai - akár jók, akár rosszak - ilyenek voltak, és ha Emília kínálta, kész volt annyi csésze teát meginni, akár doktor Johnson.</w:t>
      </w:r>
    </w:p>
    <w:p>
      <w:pPr>
        <w:pStyle w:val="Normal"/>
        <w:keepNext w:val="true"/>
        <w:widowControl/>
        <w:spacing w:before="0" w:after="120"/>
        <w:jc w:val="both"/>
        <w:rPr>
          <w:sz w:val="24"/>
        </w:rPr>
      </w:pPr>
      <w:r>
        <w:rPr>
          <w:sz w:val="24"/>
        </w:rPr>
        <w:t>Emília látta és nevetve bátorította is ezt a hajlandóságot, s rendkívül huncutul nézett rá, miközben egyik csészét a másik után töltötte neki. Igaz, nem tudta, hogy az őrnagy nem ebédelt, s hogy a Slaughtersben terítettek számára, s az asztalára odatették a táblát, hogy foglalt, ugyanabban a fülkében, amelyben az őrnagy és George annyiszor ittak együtt, amikor Emília még kislány volt, és épp akkor jött haza Pinkerton kisasszony intézetéből.</w:t>
      </w:r>
    </w:p>
    <w:p>
      <w:pPr>
        <w:pStyle w:val="Normal"/>
        <w:keepNext w:val="true"/>
        <w:widowControl/>
        <w:spacing w:before="0" w:after="120"/>
        <w:jc w:val="both"/>
        <w:rPr>
          <w:sz w:val="24"/>
        </w:rPr>
      </w:pPr>
      <w:r>
        <w:rPr>
          <w:sz w:val="24"/>
        </w:rPr>
        <w:t>Az első, amit Osborne-né az őrnagynak megmutatott, Georgy miniatűr képe volt - amint hazaértek, rögtön felszaladt érte a szobájába. Persze félig sem olyan csinos, mint amilyen az életben, de nem volt-e szép tőle, hogy megajándékozta vele az anyját? Míg az apja ébren volt, nem sokat beszélt Georgyról. Az öregember nem szívesen hallott Osborne úrról és a Russell Square-ről, valószínűleg annak sem volt tudatában, hogy néhány hónap óta főleg gazdagabb vetélytársának nagylelkűségéből él, és kijött a sodrából, ha csak a nevét is említették.</w:t>
      </w:r>
    </w:p>
    <w:p>
      <w:pPr>
        <w:pStyle w:val="Normal"/>
        <w:keepNext w:val="true"/>
        <w:widowControl/>
        <w:spacing w:before="0" w:after="120"/>
        <w:jc w:val="both"/>
        <w:rPr/>
      </w:pPr>
      <w:r>
        <w:rPr>
          <w:sz w:val="24"/>
        </w:rPr>
        <w:t>Dobbin elmondott neki mindent, sőt talán még többet is, ami a Ramchunderen történt, és túlozta Jos jó szándékát apja iránt s azt az elhatározását, hogy kényelmessé tegye öreg napjait. Az igazság az volt, hogy utazás közben az őrnagy erélyesen figyelmeztette útitársát köteles</w:t>
        <w:softHyphen/>
        <w:t>ségére, és ígéretet csalt ki belőle, hogy gondoskodik húgáról és annak gyermekéről. Le</w:t>
        <w:softHyphen/>
        <w:t>csillapította Jos ingerültségét a váltók miatt, amelyeket az öregúr az ő terhére kiállított, és nevetve számolt be saját hasonló kellemetlenségeiről s arról a híres borszállítmányról, amellyel az öreg kitüntette őt, s így Jos urat - aki semmiképpen sem volt rosszindulatú ember, ha jól mulatott, és némileg hízelegtek neki - barátságos érzésekre hangolta európai hozzá</w:t>
        <w:softHyphen/>
        <w:t>tartozói iránt.</w:t>
      </w:r>
    </w:p>
    <w:p>
      <w:pPr>
        <w:pStyle w:val="Normal"/>
        <w:keepNext w:val="true"/>
        <w:widowControl/>
        <w:spacing w:before="0" w:after="120"/>
        <w:jc w:val="both"/>
        <w:rPr>
          <w:sz w:val="24"/>
        </w:rPr>
      </w:pPr>
      <w:r>
        <w:rPr>
          <w:sz w:val="24"/>
        </w:rPr>
        <w:t>Végül szégyenkezve vallom be: az őrnagy még jobban túlozta az igazságot, és azt mondta az öreg Sedley úrnak, Jost főképpen az a vágy hozta vissza Európába, hogy apját megláthassa.</w:t>
      </w:r>
    </w:p>
    <w:p>
      <w:pPr>
        <w:pStyle w:val="Normal"/>
        <w:keepNext w:val="true"/>
        <w:widowControl/>
        <w:spacing w:before="0" w:after="120"/>
        <w:jc w:val="both"/>
        <w:rPr>
          <w:sz w:val="24"/>
        </w:rPr>
      </w:pPr>
      <w:r>
        <w:rPr>
          <w:sz w:val="24"/>
        </w:rPr>
        <w:t>A megszokott időben, Sedley úr szunyókálni kezdett karosszékében, és ezzel Emíliának alkalma nyílt, hogy maga is beszélni kezdjen, amihez buzgón hozzá is látott - persze kizárólag Georgyról. Arról, hogy ő maga mit szenvedett az elváláskor, egyáltalában nem beszélt, mert ez a derék asszony, bár félig megölte, hogy el kellett szakadnia a gyerektől, azt gondolta, bűnös dolog tőle, ha bánkódik, hogy elveszíti; de kiöntötte a szívét mindarról, ami Georgyra vonatkozott, jó tulajdonságairól, tehetségéről, kilátásairól. Leírta angyali szépségét, elmesélte száz példáját nemesszívűségének és nagylelkűségének abból az időből, amikor még nála lakott: hogyan állította és csodálta őt meg a Kensington Gardensben egy királyi főhercegnő, milyen nagyszerű dolga van most, hogy lovásza van és pónija, hogy milyen okos és gyors felfogású, hogy milyen csodálatosan művelt és nagyszerű ember Lawrence Veal tiszteletes úr, George tanára.</w:t>
      </w:r>
    </w:p>
    <w:p>
      <w:pPr>
        <w:pStyle w:val="Normal"/>
        <w:keepNext w:val="true"/>
        <w:widowControl/>
        <w:spacing w:before="0" w:after="120"/>
        <w:jc w:val="both"/>
        <w:rPr/>
      </w:pPr>
      <w:r>
        <w:rPr>
          <w:sz w:val="24"/>
        </w:rPr>
        <w:t xml:space="preserve"> </w:t>
      </w:r>
      <w:r>
        <w:rPr>
          <w:sz w:val="24"/>
        </w:rPr>
        <w:t xml:space="preserve">- </w:t>
      </w:r>
      <w:r>
        <w:rPr>
          <w:i/>
          <w:sz w:val="24"/>
        </w:rPr>
        <w:t>Mindent</w:t>
      </w:r>
      <w:r>
        <w:rPr>
          <w:sz w:val="24"/>
        </w:rPr>
        <w:t xml:space="preserve"> tud - mondta Emília. - Olyan kellemes összejövetelek vannak nála. Maga, aki szintén annyit tanult és olvasott, és olyan okos és művelt... ne rázza a fejét, és ne tagadja... ő mindig azt mondta, hogy így van... maga el lesz ragadtatva Veal úr teadélutánjaitól. Minden hónap utolsó keddjén. Veal úr azt mondja, hogy nincs a törvénykezésben, sem az egyetemi tanácsban olyan hely, amelyre Georgy ne tarthatna igényt. Nézzen csak ide - s odalépett a zongorafiókhoz, s elővette Georgy egy dolgozatát. A lángelmének ez a remeklése, amelyet Georgy anyja még ma is őriz, a következőképpen hangzik:</w:t>
      </w:r>
    </w:p>
    <w:p>
      <w:pPr>
        <w:pStyle w:val="Normal"/>
        <w:keepNext w:val="true"/>
        <w:widowControl/>
        <w:spacing w:before="0" w:after="120"/>
        <w:ind w:left="284" w:right="286" w:hanging="0"/>
        <w:jc w:val="center"/>
        <w:rPr>
          <w:sz w:val="24"/>
        </w:rPr>
      </w:pPr>
      <w:r>
        <w:rPr>
          <w:sz w:val="24"/>
        </w:rPr>
        <w:t>AZ ÖNZÉSRŐL</w:t>
      </w:r>
    </w:p>
    <w:p>
      <w:pPr>
        <w:pStyle w:val="Normal"/>
        <w:keepNext w:val="true"/>
        <w:widowControl/>
        <w:spacing w:before="0" w:after="120"/>
        <w:ind w:left="284" w:right="286" w:hanging="0"/>
        <w:jc w:val="both"/>
        <w:rPr>
          <w:sz w:val="24"/>
        </w:rPr>
      </w:pPr>
      <w:r>
        <w:rPr>
          <w:i/>
          <w:sz w:val="24"/>
        </w:rPr>
        <w:t>Minden bűn között, amely az emberi jellemet lealacsonyítja, az önzés a legutálatosabb és legmegvetendőbb. A mértéktelen önszeretet a legszörnyűbb bűnökhöz vezet, és a leg</w:t>
        <w:softHyphen/>
        <w:t xml:space="preserve">nagyobb szerencsétlenségek okozója az </w:t>
      </w:r>
      <w:r>
        <w:rPr>
          <w:sz w:val="24"/>
        </w:rPr>
        <w:t xml:space="preserve">államok </w:t>
      </w:r>
      <w:r>
        <w:rPr>
          <w:i/>
          <w:sz w:val="24"/>
        </w:rPr>
        <w:t xml:space="preserve">és </w:t>
      </w:r>
      <w:r>
        <w:rPr>
          <w:sz w:val="24"/>
        </w:rPr>
        <w:t xml:space="preserve">családok </w:t>
      </w:r>
      <w:r>
        <w:rPr>
          <w:i/>
          <w:sz w:val="24"/>
        </w:rPr>
        <w:t>életében. Mint ahogy az önző ember gyakran nyomorba dönti és tönkreteszi családját, úgy az önző király tönkre</w:t>
        <w:softHyphen/>
        <w:t>teszi és gyakran háborúba sodorja népét.</w:t>
      </w:r>
    </w:p>
    <w:p>
      <w:pPr>
        <w:pStyle w:val="Normal"/>
        <w:keepNext w:val="true"/>
        <w:widowControl/>
        <w:spacing w:before="0" w:after="120"/>
        <w:ind w:left="284" w:right="286" w:hanging="0"/>
        <w:jc w:val="both"/>
        <w:rPr>
          <w:sz w:val="24"/>
        </w:rPr>
      </w:pPr>
      <w:r>
        <w:rPr>
          <w:i/>
          <w:sz w:val="24"/>
        </w:rPr>
        <w:t>Példa rá Achilles önzése, mely, mint Homérosz, a költő megjegyezte, ezer bajt okozott a görögöknek, μυρί’ Αχαιοιζ</w:t>
      </w:r>
      <w:r>
        <w:rPr>
          <w:rFonts w:eastAsia="Athenian" w:cs="Athenian" w:ascii="Athenian" w:hAnsi="Athenian"/>
          <w:i/>
        </w:rPr>
        <w:t></w:t>
      </w:r>
      <w:r>
        <w:rPr>
          <w:i/>
          <w:sz w:val="24"/>
        </w:rPr>
        <w:t xml:space="preserve">λγέ </w:t>
      </w:r>
      <w:r>
        <w:rPr>
          <w:rFonts w:eastAsia="Athenian" w:cs="Athenian" w:ascii="Athenian" w:hAnsi="Athenian"/>
          <w:i/>
        </w:rPr>
        <w:t></w:t>
      </w:r>
      <w:r>
        <w:rPr>
          <w:i/>
          <w:sz w:val="24"/>
        </w:rPr>
        <w:t>θηxε</w:t>
      </w:r>
      <w:r>
        <w:rPr>
          <w:i/>
          <w:color w:val="FF0000"/>
          <w:sz w:val="24"/>
        </w:rPr>
        <w:t xml:space="preserve"> </w:t>
      </w:r>
      <w:r>
        <w:rPr>
          <w:i/>
          <w:sz w:val="24"/>
        </w:rPr>
        <w:t>(Hom. Il. A. 2.)</w:t>
      </w:r>
      <w:r>
        <w:rPr>
          <w:rStyle w:val="FootnoteCharacters"/>
          <w:rStyle w:val="FootnoteAnchor"/>
        </w:rPr>
        <w:footnoteReference w:id="112"/>
      </w:r>
      <w:r>
        <w:rPr>
          <w:i/>
          <w:sz w:val="24"/>
        </w:rPr>
        <w:t xml:space="preserve"> A nemrég elhunyt Napóleon Bonaparte önzése számtalan háborút okozott Európában, és oda vezetett, hogy ő maga is az Atlanti-óceán egy nyomorult szigetén, Szent Ilonán pusztult el.</w:t>
      </w:r>
    </w:p>
    <w:p>
      <w:pPr>
        <w:pStyle w:val="Normal"/>
        <w:keepNext w:val="true"/>
        <w:widowControl/>
        <w:spacing w:before="0" w:after="120"/>
        <w:ind w:left="284" w:right="286" w:hanging="0"/>
        <w:jc w:val="both"/>
        <w:rPr>
          <w:sz w:val="24"/>
        </w:rPr>
      </w:pPr>
      <w:r>
        <w:rPr>
          <w:i/>
          <w:sz w:val="24"/>
        </w:rPr>
        <w:t>Látjuk e példákból, hogy nem szabad saját érdekünkre és becsvágyunkra hallgatnunk, hanem mások érdekeire éppúgy gondolnunk kell, mint a magunkéira.</w:t>
      </w:r>
    </w:p>
    <w:p>
      <w:pPr>
        <w:pStyle w:val="Normal"/>
        <w:keepNext w:val="true"/>
        <w:widowControl/>
        <w:spacing w:before="0" w:after="120"/>
        <w:ind w:left="284" w:right="286" w:hanging="0"/>
        <w:jc w:val="right"/>
        <w:rPr>
          <w:i/>
          <w:i/>
          <w:sz w:val="24"/>
        </w:rPr>
      </w:pPr>
      <w:r>
        <w:rPr>
          <w:i/>
          <w:sz w:val="24"/>
        </w:rPr>
        <w:t>George S. Osborne</w:t>
      </w:r>
    </w:p>
    <w:p>
      <w:pPr>
        <w:pStyle w:val="Normal"/>
        <w:keepNext w:val="true"/>
        <w:widowControl/>
        <w:spacing w:before="0" w:after="120"/>
        <w:ind w:left="284" w:right="286" w:hanging="0"/>
        <w:jc w:val="both"/>
        <w:rPr>
          <w:sz w:val="24"/>
        </w:rPr>
      </w:pPr>
      <w:r>
        <w:rPr>
          <w:i/>
          <w:sz w:val="24"/>
        </w:rPr>
        <w:t>Athéné-lak, 1827. április 24.</w:t>
      </w:r>
    </w:p>
    <w:p>
      <w:pPr>
        <w:pStyle w:val="Normal"/>
        <w:keepNext w:val="true"/>
        <w:widowControl/>
        <w:spacing w:before="0" w:after="120"/>
        <w:jc w:val="both"/>
        <w:rPr/>
      </w:pPr>
      <w:r>
        <w:rPr>
          <w:sz w:val="24"/>
        </w:rPr>
        <w:t>- Ugye, szép a kézírása? És gondolja csak el, hogy görögül idéz, az ő korában! - mondta az elragadtatott anya. - Ó, William - tette hozzá, és kezét az őrnagy felé nyújtotta -, milyen kincset adott nekem az ég ebben a fiúban! Ő az én életem vigasza... és teljesen őrá hasonlít... őrá, aki elment.</w:t>
      </w:r>
    </w:p>
    <w:p>
      <w:pPr>
        <w:pStyle w:val="Normal"/>
        <w:keepNext w:val="true"/>
        <w:widowControl/>
        <w:spacing w:before="0" w:after="120"/>
        <w:jc w:val="both"/>
        <w:rPr>
          <w:sz w:val="24"/>
        </w:rPr>
      </w:pPr>
      <w:r>
        <w:rPr>
          <w:sz w:val="24"/>
        </w:rPr>
        <w:t>„</w:t>
      </w:r>
      <w:r>
        <w:rPr>
          <w:sz w:val="24"/>
        </w:rPr>
        <w:t>Haragudhatok-e rá, amiért hűséges hozzá? - gondolta William. - Lehetek-e féltékeny sírban nyugvó barátomra, megsértődhetem-e, amiért olyan szív, mint Emíliáé, csak egyszer tud szeretni, de akkor örökké? Ó, George, George, mennyire nem tudtad, hogy mekkora kincs a tiéd.” Ilyen érzelem fogta el William lelkét, mialatt Emília kezét fogta, aki közben zseb</w:t>
        <w:softHyphen/>
        <w:t>kendőjével szemét törölgette.</w:t>
      </w:r>
    </w:p>
    <w:p>
      <w:pPr>
        <w:pStyle w:val="Normal"/>
        <w:keepNext w:val="true"/>
        <w:widowControl/>
        <w:spacing w:before="0" w:after="120"/>
        <w:jc w:val="both"/>
        <w:rPr/>
      </w:pPr>
      <w:r>
        <w:rPr>
          <w:sz w:val="24"/>
        </w:rPr>
        <w:t>- Drága barátom - mondta Emília, és megszorította a kezet, mely az övét fogta -, milyen jó, kedves volt maga mindig hozzám! Nézze, a papa kezd felébredni. Ugye, meglátogatja Georgyt holnap?</w:t>
      </w:r>
    </w:p>
    <w:p>
      <w:pPr>
        <w:pStyle w:val="Normal"/>
        <w:keepNext w:val="true"/>
        <w:widowControl/>
        <w:spacing w:before="0" w:after="120"/>
        <w:jc w:val="both"/>
        <w:rPr>
          <w:sz w:val="24"/>
        </w:rPr>
      </w:pPr>
      <w:r>
        <w:rPr>
          <w:sz w:val="24"/>
        </w:rPr>
        <w:t>- Nem holnap - mondta szegény öreg Dobbin -, holnap dolgom van.</w:t>
      </w:r>
    </w:p>
    <w:p>
      <w:pPr>
        <w:pStyle w:val="Normal"/>
        <w:keepNext w:val="true"/>
        <w:widowControl/>
        <w:spacing w:before="0" w:after="120"/>
        <w:jc w:val="both"/>
        <w:rPr>
          <w:sz w:val="24"/>
        </w:rPr>
      </w:pPr>
      <w:r>
        <w:rPr>
          <w:sz w:val="24"/>
        </w:rPr>
        <w:t>Nem szívesen vallotta volna be, hogy még nem volt szüleinél és kedves Ann nővérénél - és biztos vagyok benne, hogy minden illemtudó ember elítéli e mulasztásáért az őrnagyot. Gyorsan elbúcsúzott, s meghagyta a címét Josnak, amikorra majd megérkezik. Így hát elmúlt az első nap, találkozott Emíliával.</w:t>
      </w:r>
    </w:p>
    <w:p>
      <w:pPr>
        <w:pStyle w:val="Normal"/>
        <w:keepNext w:val="true"/>
        <w:widowControl/>
        <w:spacing w:before="0" w:after="120"/>
        <w:jc w:val="both"/>
        <w:rPr>
          <w:sz w:val="24"/>
        </w:rPr>
      </w:pPr>
      <w:r>
        <w:rPr>
          <w:sz w:val="24"/>
        </w:rPr>
        <w:t>Mire visszaérkezett a Slaughtersbe, a sült csirke már kihűlt, és hidegen ette meg, vacsorára. S mivel tudta, milyen korán fekszik le családja, s szükségtelen lenne ilyen késői órában megzavarni álmukat, az történt, hogy Dobbin őrnagy jegyet váltott magának erre az estére a Haymarket-színházba, ahol, reméljük, jól mulatott.</w:t>
      </w:r>
    </w:p>
    <w:p>
      <w:pPr>
        <w:pStyle w:val="Normal"/>
        <w:keepNext w:val="true"/>
        <w:widowControl/>
        <w:spacing w:before="0" w:after="120"/>
        <w:jc w:val="both"/>
        <w:rPr>
          <w:sz w:val="24"/>
        </w:rPr>
      </w:pPr>
      <w:r>
        <w:rPr>
          <w:sz w:val="24"/>
        </w:rPr>
      </w:r>
    </w:p>
    <w:p>
      <w:pPr>
        <w:pStyle w:val="Heading1"/>
        <w:rPr>
          <w:b w:val="false"/>
          <w:b w:val="false"/>
        </w:rPr>
      </w:pPr>
      <w:r>
        <w:rPr/>
        <w:t>ÖTVENKILENCEDIK FEJEZET</w:t>
        <w:br/>
      </w:r>
      <w:r>
        <w:rPr>
          <w:b w:val="false"/>
          <w:i/>
        </w:rPr>
        <w:t>A régi zongora</w:t>
      </w:r>
    </w:p>
    <w:p>
      <w:pPr>
        <w:pStyle w:val="Normal"/>
        <w:keepNext w:val="true"/>
        <w:widowControl/>
        <w:spacing w:before="0" w:after="120"/>
        <w:jc w:val="both"/>
        <w:rPr>
          <w:sz w:val="24"/>
        </w:rPr>
      </w:pPr>
      <w:r>
        <w:rPr>
          <w:sz w:val="24"/>
        </w:rPr>
        <w:t>Az őrnagy látogatása egészen felizgatta és felkavarta az öreg John Sedleyt. Lánya nem tudta rávenni, hogy ezen az estén is leüljön szokott elfoglaltságához és mulatságához. Azzal töltötte az estét, hogy dobozaiban és fiókjaiban kutatott, reszkető kézzel bontotta ki iratcsomóit, szétválogatta és rendezte őket Jos megérkezésére. A legnagyobb rendben tartotta aktáit és iratkötegeit, nyugtáit, levelezését az ügyvédekkel és az ügyfelekkel, külön iratokban a borügylet (ami előre nem látható apróságokon bukott meg, miután a legnagyobb kilátásokkal indult), a szénügylet (melyet csak a tőkehiány gátolt meg, hogy a legjövedelmezőbb üzlet legyen, amelyet valaha láttak), a gőzfűrész- és fűrészpor-ügylet stb. stb. anyagát. Késő éjszakáig ezeknek az iratoknak előkészítésével foglalkozott, s remegve járt egyik szobából a másikba lobogó gyertyával, reszkető kézzel.</w:t>
      </w:r>
    </w:p>
    <w:p>
      <w:pPr>
        <w:pStyle w:val="Normal"/>
        <w:keepNext w:val="true"/>
        <w:widowControl/>
        <w:spacing w:before="0" w:after="120"/>
        <w:jc w:val="both"/>
        <w:rPr/>
      </w:pPr>
      <w:r>
        <w:rPr>
          <w:sz w:val="24"/>
        </w:rPr>
        <w:t xml:space="preserve">- Itt vannak a boriratok, itt a fűrészpor, itt a szén, itt vannak a Calcuttába és Madrasba írt leveleim másolatai, és itt vannak Dobbin őrnagynak, a Bath-rend lovagjának és Joseph Sedley úrnak levelei ugyanabban az ügyben. </w:t>
      </w:r>
      <w:r>
        <w:rPr>
          <w:i/>
          <w:sz w:val="24"/>
        </w:rPr>
        <w:t>Nálam</w:t>
      </w:r>
      <w:r>
        <w:rPr>
          <w:sz w:val="24"/>
        </w:rPr>
        <w:t>, Emmy, nem találhat szabálytalanságot - mondta az öregúr.</w:t>
      </w:r>
    </w:p>
    <w:p>
      <w:pPr>
        <w:pStyle w:val="Normal"/>
        <w:keepNext w:val="true"/>
        <w:widowControl/>
        <w:spacing w:before="0" w:after="120"/>
        <w:jc w:val="both"/>
        <w:rPr>
          <w:sz w:val="24"/>
        </w:rPr>
      </w:pPr>
      <w:r>
        <w:rPr>
          <w:sz w:val="24"/>
        </w:rPr>
        <w:t>Emmy mosolygott.</w:t>
      </w:r>
    </w:p>
    <w:p>
      <w:pPr>
        <w:pStyle w:val="Normal"/>
        <w:keepNext w:val="true"/>
        <w:widowControl/>
        <w:spacing w:before="0" w:after="120"/>
        <w:jc w:val="both"/>
        <w:rPr>
          <w:sz w:val="24"/>
        </w:rPr>
      </w:pPr>
      <w:r>
        <w:rPr>
          <w:sz w:val="24"/>
        </w:rPr>
        <w:t>- Nem hiszem, hogy Josnak fontos lesz, hogy lássa ezeket az iratokat, papa.</w:t>
      </w:r>
    </w:p>
    <w:p>
      <w:pPr>
        <w:pStyle w:val="Normal"/>
        <w:keepNext w:val="true"/>
        <w:widowControl/>
        <w:spacing w:before="0" w:after="120"/>
        <w:jc w:val="both"/>
        <w:rPr>
          <w:sz w:val="24"/>
        </w:rPr>
      </w:pPr>
      <w:r>
        <w:rPr>
          <w:sz w:val="24"/>
        </w:rPr>
        <w:t>- Te nem értesz az üzlethez, drágám - felelte az apa, és fontoskodó arckifejezéssel rázta fejét. És be kell vallanunk, hogy Emmy e téren csakugyan nagyon tudatlan volt, és ez baj, mert sokan annyira értenek hozzá. Mindezt a két pennyt sem érő iratot az öreg Sedley elrendezte az asztalon a fal mellett, aztán gondosan letakarta egy tiszta indiai zsebkendővel (egyikkel azok közül, amelyeket Dobbin őrnagy küldött), s a legünnepélyesebben figyelmeztette a szolgálót és a háziasszonyt hogy ne nyúljanak hozzá azokhoz a papírokhoz, amelyek azért vannak odakészítve, mert holnap megérkezik Joseph Sedley úr, „Joseph Sedley úr, a tiszteletre méltó Kelet-indiai Társaság bengáliai alosztályának főtisztviselője”.</w:t>
      </w:r>
    </w:p>
    <w:p>
      <w:pPr>
        <w:pStyle w:val="Normal"/>
        <w:keepNext w:val="true"/>
        <w:widowControl/>
        <w:spacing w:before="0" w:after="120"/>
        <w:jc w:val="both"/>
        <w:rPr>
          <w:sz w:val="24"/>
        </w:rPr>
      </w:pPr>
      <w:r>
        <w:rPr>
          <w:sz w:val="24"/>
        </w:rPr>
        <w:t>Emília másnap korán reggel ébren találta, mohóbban, izgatottabban és reszketőbben, mint valaha.</w:t>
      </w:r>
    </w:p>
    <w:p>
      <w:pPr>
        <w:pStyle w:val="Normal"/>
        <w:keepNext w:val="true"/>
        <w:widowControl/>
        <w:spacing w:before="0" w:after="120"/>
        <w:jc w:val="both"/>
        <w:rPr>
          <w:sz w:val="24"/>
        </w:rPr>
      </w:pPr>
      <w:r>
        <w:rPr>
          <w:sz w:val="24"/>
        </w:rPr>
        <w:t>- Nem sokat aludtam, Emmy drágám - mondta. - Szegény Bessymre gondoltam. Szeretném, ha még élne, hogy megint Jos hintóján kocsizhatna. Valamikor neki is volt saját kocsija, és milyen jól illett neki!</w:t>
      </w:r>
    </w:p>
    <w:p>
      <w:pPr>
        <w:pStyle w:val="Normal"/>
        <w:keepNext w:val="true"/>
        <w:widowControl/>
        <w:spacing w:before="0" w:after="120"/>
        <w:jc w:val="both"/>
        <w:rPr/>
      </w:pPr>
      <w:r>
        <w:rPr>
          <w:sz w:val="24"/>
        </w:rPr>
        <w:t>Szeme könnyel telt meg, amely legördült ráncos, öreg arcán. Emília letörölte könnyeit, mosolyogva megcsókolta, szép csokorra kötötte az öregember nyakkendőjét, melltűjét betűzte legszebb ingfodrába, s az öreg így vasárnapi gyászruhájában ült reggel hat órától és várta, hogy megérkezzék a fia.</w:t>
      </w:r>
    </w:p>
    <w:p>
      <w:pPr>
        <w:pStyle w:val="Normal"/>
        <w:keepNext w:val="true"/>
        <w:widowControl/>
        <w:spacing w:before="0" w:after="120"/>
        <w:jc w:val="both"/>
        <w:rPr/>
      </w:pPr>
      <w:r>
        <w:rPr>
          <w:sz w:val="24"/>
        </w:rPr>
        <w:br/>
        <w:t>A postás megjelenése véget vetett a kis társaság várakozásának: levelet hozott Jostól a húgá</w:t>
        <w:softHyphen/>
        <w:t>nak, amelyben közölte, hogy kissé fáradt az utazás után, s hogy nem képes azonnal indulni, hanem másnap korán reggel utazik el Southamptonból, és estére ott lesz apjánál és anyjánál. Emília, amikor felolvasta a levelet apjának, kihagyta ezt az utolsó szót: világos, hogy bátyja nem tudta, mi történt a családban. De nem is tudhatta, mert bár az őrnagy helyesen gyanította, hogy útitársa nem válhatik mozgásképessé rövid huszonnégy óra idő alatt, s majd talál valami ürügyet a halasztásra, mégsem írt Josnak, hogy értesítse a Sedley családot ért szerencsét</w:t>
        <w:softHyphen/>
        <w:t>lenségről: az Emíliával való beszélgetése olyan sokáig tartott, hogy közben a posta elindult.</w:t>
      </w:r>
    </w:p>
    <w:p>
      <w:pPr>
        <w:pStyle w:val="Normal"/>
        <w:keepNext w:val="true"/>
        <w:widowControl/>
        <w:spacing w:before="0" w:after="120"/>
        <w:jc w:val="both"/>
        <w:rPr>
          <w:sz w:val="24"/>
        </w:rPr>
      </w:pPr>
      <w:r>
        <w:rPr>
          <w:sz w:val="24"/>
        </w:rPr>
        <w:t>Ugyanazon a reggelen Dobbin őrnagynak is érkezett levele a Slaughters-kávéházba southamptoni barátjától, melyben Jos arra kérte a kedves Dobot, bocsássa meg neki, hogy olyan dühös volt, amikor előző nap felébresztette (roppantul fájt a feje, és éppen első álmát aludta), s arra kérte Dobot, foglaljon kényelmes szobákat a Slaughtersben Sedley úr és szolgái számára. Az őrnagy az utazás alatt nélkülözhetetlenné vált Josnak. Jos megszerette, és ragaszkodott hozzá. A többi utas továbbment Londonba. A fiatal Ricketts és a kis Chaffers még aznap elutazott a társaskocsival - Ricketts a bakra ült, és Botieytól, a kocsistól elvette a gyeplőt, a doktor hazautazott Portsea-be, a családjához, Bragg az üzlettársaihoz sietett Londonba, az első tiszt pedig a Ramchunder kirakodásával foglalatoskodott. Jos úr nagyon magányosnak érezte magát Southamptonban, és a George-fogadó vendéglősét hívta meg egy pohár borra, éppen abban az órában, amelyben Dobbin őrnagy leült apjának, Sir Williamnek asztalához, ahol is nővére hamarosan kivette belőle (mert az őrnagy képtelen volt hazudni), hogy már meglátogatta George Osborne-nét.</w:t>
      </w:r>
    </w:p>
    <w:p>
      <w:pPr>
        <w:pStyle w:val="Normal"/>
        <w:keepNext w:val="true"/>
        <w:widowControl/>
        <w:spacing w:before="0" w:after="120"/>
        <w:jc w:val="both"/>
        <w:rPr/>
      </w:pPr>
      <w:r>
        <w:rPr>
          <w:sz w:val="24"/>
        </w:rPr>
        <w:br/>
        <w:t>Southampton főutcáján van néhány fényes szabóüzlet, amelynek szép tükörkirakataiban pompás selyem és bársony, arany- és karmazsinszínű mellények függnek, továbbá képek a legújabb divatról, csodálatos úriemberek csíptetővel, akik rendkívül nagy szemű és csigás hajú kisfiúkat fognak kézen, és az Apsley House előtt, az Achilles-szobornál lovaglóruhában lovukat ficánkoltató hölgyekkel szemeznek. Jos ugyan el volt látva a legragyogóbb ruhákkal, amelyekkel Calcutta szolgálhatott, de azért úgy gondolta, hogy nem utazhatik Londonba, amíg nem szereli fel magát egy-két ilyen ruhadarabbal, s ezért kiválasztott egy arany</w:t>
        <w:softHyphen/>
        <w:t>pillangókkal hímzett karmazsin atlaszmellényt s egy fehér sávos, kerek gallérú, fekete és piros kockás bársonykabátot, aztán ezzel és egy pompás kék szatén nyakkendővel s egy aranytűvel, melyen rózsaszín zománcos lovas ugratott át egy ötgerendás korláton, úgy gondolta, némi méltósággal vonulhat be Londonba. Jos korábbi szégyenlősségét és esetlen, piruló félénkségét ugyanis felváltotta értékének őszintébb és bátrabb tudata.</w:t>
      </w:r>
    </w:p>
    <w:p>
      <w:pPr>
        <w:pStyle w:val="Normal"/>
        <w:keepNext w:val="true"/>
        <w:widowControl/>
        <w:spacing w:before="0" w:after="120"/>
        <w:jc w:val="both"/>
        <w:rPr>
          <w:sz w:val="24"/>
        </w:rPr>
      </w:pPr>
      <w:r>
        <w:rPr>
          <w:sz w:val="24"/>
        </w:rPr>
        <w:t>- Be merem vallani - mondogatta Waterloo-Sedley a barátainak -, én sokat adok a ruházatra. - És bár kissé kényelmetlen volt neki, ha a hölgyek a kormányzói palota báljain ránéztek, s bár ilyenkor elvörösödött, és riadtan fordult el tekintetük elől, főleg azért kerülte őket, mert félt, hogy szerelmet vallanak neki, holott ő teljességgel ellene volt a házasságnak. De azért azt hallottam, hogy egész Calcuttában nem volt még egy olyan gavallér, mint Waterloo-Sedley, neki volt a legmutatósabb fogata, ő adta a legjobb legénylakomákat, s neki volt a legfinomabb ezüstkészlete az egész városban.</w:t>
      </w:r>
    </w:p>
    <w:p>
      <w:pPr>
        <w:pStyle w:val="Normal"/>
        <w:keepNext w:val="true"/>
        <w:widowControl/>
        <w:spacing w:before="0" w:after="120"/>
        <w:jc w:val="both"/>
        <w:rPr>
          <w:sz w:val="24"/>
        </w:rPr>
      </w:pPr>
      <w:r>
        <w:rPr>
          <w:sz w:val="24"/>
        </w:rPr>
        <w:t>Ahhoz, hogy e mellények elkészüljenek az övéhez hasonló méltóságú és termetű férfi számára, legalább egy nap kellett, melynek egy részét arra fordította, hogy inast fogadjon, aki kiszolgálja őt és bennszülött szolgáját, továbbá azzal töltötte el az időt, hogy utasításokat adott az ügynöknek, aki elhozatta málháját, soha nem olvasott könyveit, mangóval, curryvel és egyéb indiai fűszerrel megrakott ládáit, kendőit, amelyeket ajándékba hozott olyanoknak, akiket még nem ismert, s „perzsa fényűzésének” egyéb tartozékait.</w:t>
      </w:r>
    </w:p>
    <w:p>
      <w:pPr>
        <w:pStyle w:val="Normal"/>
        <w:keepNext w:val="true"/>
        <w:widowControl/>
        <w:spacing w:before="0" w:after="120"/>
        <w:jc w:val="both"/>
        <w:rPr/>
      </w:pPr>
      <w:r>
        <w:rPr>
          <w:sz w:val="24"/>
        </w:rPr>
        <w:t>Végül a harmadik napon új mellényében kényelmesen Londonba hajtatott, bennszülött szol</w:t>
        <w:softHyphen/>
        <w:t>gája fogvacogva, kendőbe burkolva, mégis reszketve ült a bakon az új európai inas mellett, Jos közben odabent pöfékelt pipájából, s olyan fenséges látványt nyújtott, hogy a kisfiúk hurráztak, sok járókelő pedig azt gondolta, valamilyen főkormányzó érkezik. Kijelenthetem, hogy ő bezzeg nem utasította el a vendéglősök szolgálatkész meghívását, hogy pihenjen meg és üdüljön fel a csinos kis városokban. Southamptonban bőséges reggelit kebelezett be, halat, rizst és kemény tojást, de Winchesterig már annyira összeszedte magát, hogy szükségesnek tartott egy pohár aszúbort. Altonban inasa biztatására kiszállt a kocsiból, és megkóstolta azt a sört, melyről ez a helység nevezetes. Farnhamben megállt, hogy megnézze a püspöki kastélyt, és elfogyasszon egy könnyű ebédet, mely párolt angolnából, borjúbordából, franciás zöld</w:t>
        <w:softHyphen/>
        <w:t>babból és egy palack vörös borból állt. Bagshot Heathen túl hűvös volt, az indus egyre jobban vacogott, és Jos sahib egy kis grogot ivott, úgyhogy mire Londonba behajtatott, annyira telítve volt borral, sörrel, hússal, uborkával, cseresznyepálinkával és dohánnyal, mint vala</w:t>
        <w:softHyphen/>
        <w:t>mely tengeri gőzös pincérfülkéje. Esteledett, mire kocsija a kis bromptoni kapu elé dübörgött, mert a szeretetteljes fiú ide hajtatott először, még mielőtt megtekintette volna azt a lak</w:t>
        <w:softHyphen/>
        <w:t>osztályt, amelyet Dobbin úr foglalt le számára a Slaughters-ben.</w:t>
      </w:r>
    </w:p>
    <w:p>
      <w:pPr>
        <w:pStyle w:val="Normal"/>
        <w:keepNext w:val="true"/>
        <w:widowControl/>
        <w:spacing w:before="0" w:after="120"/>
        <w:jc w:val="both"/>
        <w:rPr/>
      </w:pPr>
      <w:r>
        <w:rPr>
          <w:sz w:val="24"/>
        </w:rPr>
        <w:t>Az utca valamennyi lakójának arca megjelent az ablakokban, a kis szolgáló szaladt ajtót nyitni, a Clapp hölgyek a konyha ablakából nézték, Emmy izgatottan állt az előszobában a kalapok és köpenyek között, az öreg Sedley pedig odabent a nappali szobában egész testében reszketett. Jos kiszállt a postakocsiból, le a nyikorgó, rettentően ingó lépcsőkön, s e művelet</w:t>
        <w:softHyphen/>
        <w:t>ben támogatta őt egyfelől southamptoni új inasa, másfelől a didergő indus, akinek barna arca a hidegtől lila volt, akár a pulyka zúzája. Óriási feltűnést keltett rögtön a kapualjban, ahová Clappné és Clapp kisasszony bejött, talán azért, hogy a nappali szoba ajtaján hallgatózzék, s az indus Loll Jewabot ott találták, amint az előcsarnokban, egy padon didergett köpenyek alatt, furcsán, szánalmasan nyöszörgött, s kimutatta sárga szembogarát és fehér fogait.</w:t>
      </w:r>
    </w:p>
    <w:p>
      <w:pPr>
        <w:pStyle w:val="Normal"/>
        <w:keepNext w:val="true"/>
        <w:widowControl/>
        <w:spacing w:before="0" w:after="120"/>
        <w:jc w:val="both"/>
        <w:rPr>
          <w:sz w:val="24"/>
        </w:rPr>
      </w:pPr>
      <w:r>
        <w:rPr>
          <w:sz w:val="24"/>
        </w:rPr>
        <w:t>Így hát, amint látjuk, ügyesen becsuktuk az ajtót, amely mögött Jos és öreg apja meg szegény kis szelíd húga találkozott Az öregember nagyon meg volt hatva, persze ugyanúgy a lánya is, Jos sem volt érzéketlen. Tízévi hosszú távollét alatt a legönzőbb ember is elgondolkodik ottho</w:t>
        <w:softHyphen/>
        <w:t>nán és a régi köteléken. A távolság mindkettőt megszenteli. A hosszú mélázás az elve</w:t>
        <w:softHyphen/>
        <w:t>szett örömök fölött fokozza bájukat és édességüket, Jos őszintén örült, hogy viszontláthatja apját, akitől az utóbbi időben elhidegült, és megrázhatja kezét, hogy viszontláthatja húgát, akire úgy emlékezett, mint csinos, mosolygó kislányra, és fájt neki az a változás, melyet az idő, a bánat és a balsors hozott létre a megtört öregemberen. Emmy fekete ruhában jött eléje az ajtóba, megsúgta neki, hogy anyja meghalt s azt is, hogy erről ne beszéljen az apja előtt. De ez az óvatosság szükségtelen volt, mert az idősebb Sedley rögtön erről az eseményről kezdett beszélni, és bőséges könnyhullatással fecsegett róla. Ez nem kevéssé rendítette meg az indiait, aki ennek következtében valamivel kevesebbet gondolt magára, mint ahogy a szegény fickó megszokta.</w:t>
      </w:r>
    </w:p>
    <w:p>
      <w:pPr>
        <w:pStyle w:val="Normal"/>
        <w:keepNext w:val="true"/>
        <w:widowControl/>
        <w:spacing w:before="0" w:after="120"/>
        <w:jc w:val="both"/>
        <w:rPr/>
      </w:pPr>
      <w:r>
        <w:rPr>
          <w:sz w:val="24"/>
        </w:rPr>
        <w:t>A találkozás eredménye nagyon kielégítő lehetett, mert amikor Jos újra felszállt posta</w:t>
        <w:softHyphen/>
        <w:t>ko</w:t>
        <w:softHyphen/>
        <w:t>csijába, és elhajtatott fogadójába, Emmy gyöngéden megölelte apját és diadalmas tekintettel kérdezte meg az öregembertől, nem mondta-e neki mindig, hogy bátyjának jó szíve van.</w:t>
      </w:r>
    </w:p>
    <w:p>
      <w:pPr>
        <w:pStyle w:val="Normal"/>
        <w:keepNext w:val="true"/>
        <w:widowControl/>
        <w:spacing w:before="0" w:after="120"/>
        <w:jc w:val="both"/>
        <w:rPr>
          <w:sz w:val="24"/>
        </w:rPr>
      </w:pPr>
      <w:r>
        <w:rPr>
          <w:sz w:val="24"/>
        </w:rPr>
        <w:br/>
        <w:t>Csakugyan, Joseph Sedleyt meghatották azok a szegényes körülmények, melyek között hozzátartozóit találta, s szívének az első találkozás okozta ellágyulásában, és túláradásában kijelentette, hogy többé nem fognak hiányt, sem kényelmetlenséget szenvedni, ő legalábbis egy időre mindenesetre itthon marad, s ez alatt háza és mindene rendelkezésükre áll, s Emília nagyon csinos háziasszony lesz az ő asztalánál, amíg fel nem cseréli egy másik asztallal, amelyet magáénak vall.</w:t>
      </w:r>
    </w:p>
    <w:p>
      <w:pPr>
        <w:pStyle w:val="Normal"/>
        <w:keepNext w:val="true"/>
        <w:widowControl/>
        <w:spacing w:before="0" w:after="120"/>
        <w:jc w:val="both"/>
        <w:rPr>
          <w:sz w:val="24"/>
        </w:rPr>
      </w:pPr>
      <w:r>
        <w:rPr>
          <w:sz w:val="24"/>
        </w:rPr>
        <w:t>Emmy szomorúan megrázta a fejét, és mint rendesen, könnyezni kezdett. Elértette, mire céloz Jos. Ő és fiatal bizalmasa, Mary kisasszony, alaposan megbeszélte az ügyet még az őrnagy látogatásának estéjén, mert ennél tovább a lobbanékony Polly nem állhatta meg, hogy ne beszéljen felfedezéséről, le ne írja azt az összerezzenést és örömteljes remegést, amellyel Dobbin őrnagy elárulta magát, amikor Binny úr elhaladt mellette újdonsült feleségével, és az őrnagy megtudta, hogy már nem kell tartania vetélytársától.</w:t>
      </w:r>
    </w:p>
    <w:p>
      <w:pPr>
        <w:pStyle w:val="Normal"/>
        <w:keepNext w:val="true"/>
        <w:widowControl/>
        <w:spacing w:before="0" w:after="120"/>
        <w:jc w:val="both"/>
        <w:rPr>
          <w:sz w:val="24"/>
        </w:rPr>
      </w:pPr>
      <w:r>
        <w:rPr>
          <w:sz w:val="24"/>
        </w:rPr>
        <w:t>- Nem tetszett látni, mennyire felindult, amikor megkérdezte tőle, hogy megházasodott-e, és azt felelte: „Ki hazudta ezt magának?” Ó - mondta Polly -, le sem vette a szemét magáról, és bizonyos vagyok benne, abba őszült bele, hogy mindig magára gondolt.</w:t>
      </w:r>
    </w:p>
    <w:p>
      <w:pPr>
        <w:pStyle w:val="Normal"/>
        <w:keepNext w:val="true"/>
        <w:widowControl/>
        <w:spacing w:before="0" w:after="120"/>
        <w:jc w:val="both"/>
        <w:rPr/>
      </w:pPr>
      <w:r>
        <w:rPr>
          <w:sz w:val="24"/>
        </w:rPr>
        <w:t>De Emília ágya fölé nézett, ahol ott függött férjének és fiának arcképe, és megmondta fiatal pártfogoltjának, hogy soha, soha többé ne beszéljen erről. Dobbin őrnagy volt férjének és neki is legjobb barátja és George jóságos és szeretetteljes gyámja; úgy szereti őt, mint a fivérét, de egy asszony, akinek olyan földre szállt angyal volt a férje - s ezzel a falra mutatott -, az soha többé nem gondolhat új házasságra. Szegény Polly sóhajtott, arra gondolt, mit tenne ő, ha a fiatal Tomkins úr, az orvos segédje, aki mindig őt nézi a templomban, s aki ezekkel az ostromló pillantásokkal annyira zavarba hozta félénk kis szívét, hogy rögtön kész lett volna megadni magát - mit tenne ő, ha Tomkins úr meghalna. Tudta róla, hogy sorvadása van, azért olyan piros az arca, s azért olyan rendkívül vékony a dereka.</w:t>
      </w:r>
    </w:p>
    <w:p>
      <w:pPr>
        <w:pStyle w:val="Normal"/>
        <w:keepNext w:val="true"/>
        <w:widowControl/>
        <w:spacing w:before="0" w:after="120"/>
        <w:jc w:val="both"/>
        <w:rPr/>
      </w:pPr>
      <w:r>
        <w:rPr>
          <w:sz w:val="24"/>
        </w:rPr>
        <w:t>Nem mintha Emmy, amikor tudatára ébredt a derék őrnagy szenvedélyének, bármiképpen is visszautasította volna, vagy neheztelt volna érte. Ilyen hű és igazi úriember vonzalma egyetlen asszonyt sem haragíthatna meg. Desdemona nem haragudott Cassióra, bár aligha kétséges, hogy észrevette a hadnagy iránta való hajlandóságát (és a magam részéről azt hiszem, hogy sok minden történt e szomorú ügy folyamán, több mint, amennyit az érdemes mór tiszt valaha is megtudott), és hát Miranda még kedves is volt Calibanhoz, és bizonyosak lehetünk benne, hogy ugyanebből az okból. Nem mintha a legkevésbé is bátorította volna a szegény otromba szörnyeteget... persze hogy nem. Mint ahogy Emmy a legkevésbé sem akarta bátorítani bámulóját, az őrnagyot. Meg akarta adni neki azt a barátságos figyelmet, amelyet ennyi kiválóság és hűség megérdemel; teljes nyíltsággal és szívélyességgel akart bánni vele, ameddig nem lép fel, mint kérő; akkor majd még mindig lesz idő rá, hogy beszéljen vele, és véget vessen soha meg nem valósulható reményeinek.</w:t>
      </w:r>
    </w:p>
    <w:p>
      <w:pPr>
        <w:pStyle w:val="Normal"/>
        <w:keepNext w:val="true"/>
        <w:widowControl/>
        <w:spacing w:before="0" w:after="120"/>
        <w:jc w:val="both"/>
        <w:rPr/>
      </w:pPr>
      <w:r>
        <w:rPr>
          <w:sz w:val="24"/>
        </w:rPr>
        <w:t>Ezért hát akkor este, a Polly kisasszonnyal folytatott beszélgetés után, nagyon egészségesen aludt, és bár Jos késett, a szokásosnál boldogabb volt. „Örülök, hogy nem veszi el azt az O’Dowd kisasszonyt - gondolta. - O’Dowd ezredesnek nem lehet olyan húga, aki méltó volna olyan kiváló emberhez, mint William őrnagy.” Ki is van az ő kis körében, aki jó felesége lenne az őrnagynak? Binny kisasszony nem, az túl öreg és házsártos. Osborne kisasszony? Az is túl öreg. A kis Polly túl fiatal. Osborne-né elalvás előtt senkit sem talált, aki illenék az őrnagyhoz.</w:t>
      </w:r>
    </w:p>
    <w:p>
      <w:pPr>
        <w:pStyle w:val="Normal"/>
        <w:keepNext w:val="true"/>
        <w:widowControl/>
        <w:spacing w:before="0" w:after="120"/>
        <w:jc w:val="both"/>
        <w:rPr>
          <w:sz w:val="24"/>
        </w:rPr>
      </w:pPr>
      <w:r>
        <w:rPr>
          <w:sz w:val="24"/>
        </w:rPr>
        <w:br/>
        <w:t>Jos olyan kitűnően elhelyezkedett a St. Martin’s Lane-en, olyan kényelmesen élvezhette ott a vízipipáját, olyan kellemesen elparádézhatott onnan a színházakba, ha kedve támadt rá, hogy talán végleg ott maradt volna a Slaughtersben, ha barátja, az őrnagy, nincs a sarkában. Ez az úriember nem hagyott nyugtot a bengálinak mindaddig, amíg nem teljesítette ígéretét, hogy otthont szerez Emíliának és az apjának. Jos lágy anyag volt mindenkinek a kezében. Dobbin pedig rendkívül erélyes volt mindenkinek ügyében, sajátját kivéve, ennél fogva a főtisztviselő könnyűszerrel áldozatul esett e jólelkű diplomata ártatlan cselszövéseinek, és hajlandó volt megtenni, megvásárolni, bérelni vagy abbahagyni bármit, amit barátja helyesnek tart. Loll Jewabot akit a St. Martin’s Lane-i gyerekek kegyetlenül megtréfáltak, valahányszor füstös ábrázatával az utcán mutatkozott, hazaküldtek Calcuttába, a Lady Kicklebury nevű kelet-indiai hajón, mely részben Sir William Dobbin tulajdona volt, előbb azonban megtanította Jos európai inasát az indiai fűszeres ételek, piláfok elkészítésére és a pipák meggyújtásának művészetére. Josnak nagy élvezet és kellemes elfoglaltság volt felügyelni egy elegáns kocsi megépítésére, melyet ő és az őrnagy rendelt meg a szomszédos Long Acre-en; két szép lovat is szereztek, s Jos ezekkel hajtatott teljes díszben a Parkba, vagy pedig meglátogatta indiai barátait. A kirándulások során, nem ritkán, Emília is mellette ült, ilyenkor Dobbin őrnagy is látható volt a kocsi hátsó ülésén. Máskor az öreg Sedley és lánya használta a kocsit, és Clapp kisasszonynak, aki gyakran kísérte el barátnőjét, nagy élvezete telt benne, ha az a fiatal úriember, akinek arca rendszerint megjelent az orvosi rendelő ablakában, amikor a kocsi ott elhaladt, felismerte őt nevezetes sárga kendőjében.</w:t>
      </w:r>
    </w:p>
    <w:p>
      <w:pPr>
        <w:pStyle w:val="Normal"/>
        <w:keepNext w:val="true"/>
        <w:widowControl/>
        <w:spacing w:before="0" w:after="120"/>
        <w:jc w:val="both"/>
        <w:rPr/>
      </w:pPr>
      <w:r>
        <w:rPr>
          <w:sz w:val="24"/>
        </w:rPr>
        <w:t>Nemsokára azután, hogy Jos először jelent meg Brompton-ban, igazán gyászos jelenet játszódott le a szerény kerti házban, melyben Sedleyék életük utóbbi tíz esztendejét töltötték. Jos kocsija (az ideiglenes, nem pedig a készülő) megérkezett egy napon, s elvitte magával az öreg Sedleyt és lányát, hogy soha többé vissza ne térjenek. A háziasszonynak és a házi</w:t>
        <w:softHyphen/>
        <w:t>asszony lányának ez esemény közben ontott könnyei a legőszintébb fájdalom könnyei voltak, ezeknél őszintébbeket, egész történetük során nem ejtettek. Nem emlékeztek rá, hogy hosszú ismeretségük és bizalmas viszonyuk közben egyetlen durva szót is hallottak volna Emíliától. Maga volt a szelídség és kedvesség, mindig hálás volt, mindig finom, még akkor is, amikor Clappné kijött a sodrából, és a házbért sürgette. Most, amikor ez a kedves teremtés örökre elment tőlük, a háziasszony keserű szemrehányást tett magának, amiért valaha is nyersebb kifejezést használt vele szemben - mennyire sírt, amikor kiragasztották az ablakokra azt a papírszeletet, amely hírül adta, hogy az oly sokáig elfoglalt szobák kiadók. Hogy ilyen lakókat nem kapnak többé, az bizonyos. A bekövetkező idők igazolták ezt a mélabús jóslást, Clappné pedig azzal állt bosszút az emberiség elfajulásán, hogy a legvadabb dézsmálásnak vetette alá lakóinak teásdobozait és ürücombjait. Legtöbbjük morgott és szitkozódott, néhányan nem fizettek, egyikük sem maradt sokáig. A háziasszony igazán sajnálhatta régi-régi barátait, akik elhagyták.</w:t>
      </w:r>
    </w:p>
    <w:p>
      <w:pPr>
        <w:pStyle w:val="Normal"/>
        <w:keepNext w:val="true"/>
        <w:widowControl/>
        <w:spacing w:before="0" w:after="120"/>
        <w:jc w:val="both"/>
        <w:rPr/>
      </w:pPr>
      <w:r>
        <w:rPr>
          <w:sz w:val="24"/>
        </w:rPr>
        <w:t>Ami Mary kisasszonyt illeti, annyira bánkódott Emília távozásán, hogy szomorúságát meg sem kísérlem leírni. Gyermekkorától kezdve naponta együtt volt vele, és olyan szenvedé</w:t>
        <w:softHyphen/>
        <w:t>lyesen megszerette azt a drága, jóságos hölgyet, hogy amikor eljött a nagy batár, amely majd elviszi őt a ragyogásba, barátnője karjába ájult, de az maga is alig volt kevésbé meghatva, mint a jólelkű kislány. Emília szerette őt, mintha csak a saját lánya lett volna. Tizenegy éven át ez a kislány volt állandó barátnője és társa. Az elválás neki is nagyon fájt. Persze abban maradtak, hogy Mary gyakran jön el abba a nagy, új házba, ahová Osborne-né költözik, de Mary bizonyos volt benne, hogy ott sohasem lesz olyan boldog, mint az ő szerény viskójukban, ahogy Clapp kisasszony szeretett regényeinek nyelvén a házukat nevezte.</w:t>
      </w:r>
    </w:p>
    <w:p>
      <w:pPr>
        <w:pStyle w:val="Normal"/>
        <w:keepNext w:val="true"/>
        <w:widowControl/>
        <w:spacing w:before="0" w:after="120"/>
        <w:jc w:val="both"/>
        <w:rPr/>
      </w:pPr>
      <w:r>
        <w:rPr>
          <w:sz w:val="24"/>
        </w:rPr>
        <w:t>Reméljük, hogy tévedett ebben a jóslatában. Szegény Emmynek nagyon kevés boldog napja volt abban a szerény viskóban. Sötét végzet nehezedett itt rá. Sohasem volt kedve visszatérni abba a házba, miután elhagyta, sem pedig találkozni a háziasszonnyal, aki zsarnokoskodott rajta, ha rosszkedve volt, és adósak maradtak a bérével, ha pedig jókedve volt, nyers bizal</w:t>
        <w:softHyphen/>
        <w:t>mas</w:t>
        <w:softHyphen/>
        <w:t>sággal bánt vele, és ez sem volt kevésbé utálatos. Szolgalelkűsége és túlzott bókolása, amikor Emmy újra gazdagságba jutott, semmivel sem tetszett jobban e hölgynek. Elragad</w:t>
        <w:softHyphen/>
        <w:t>tatott csodálattal dicsért mindent az új házban, minden bútordarabot vagy díszítményt, meg</w:t>
        <w:softHyphen/>
        <w:t>tapogatta Osborne-né ruháit, és kiszámította az árukat. Esküdözött és fogadkozott, hogy semmi sem lehet elég jó ennek az édes hölgynek. De a közönséges talpnyaló mögött, aki most udvarolt neki, Emmy mindig ott látta a durva zsarnokot, aki annyi idejét keserítette meg, akinek néha könyörögnie kellett, ha adós maradt a lakbérrel, aki szemére vetette a tékozlását, ha némi csemegét vásárolt beteg anyjának vagy apjának, aki rátaposott megaláztatásában.</w:t>
      </w:r>
    </w:p>
    <w:p>
      <w:pPr>
        <w:pStyle w:val="Normal"/>
        <w:keepNext w:val="true"/>
        <w:widowControl/>
        <w:spacing w:before="0" w:after="120"/>
        <w:jc w:val="both"/>
        <w:rPr/>
      </w:pPr>
      <w:r>
        <w:rPr>
          <w:sz w:val="24"/>
        </w:rPr>
        <w:t>Soha senki sem hallott ezekről a bántalmakról, melyek pedig részei voltak szegény asszonyka életének. Eltitkolta őket apja előtt is, akinek elővigyázatlansága fő oka volt az ő nyomorú</w:t>
        <w:softHyphen/>
        <w:t>ságának. Neki kellett viselnie a következményeket apja baklövéseiért, s eközben olyan végletesen szelíd és alázatos volt, mintha a természet is áldozatnak teremtette volna.</w:t>
      </w:r>
    </w:p>
    <w:p>
      <w:pPr>
        <w:pStyle w:val="Normal"/>
        <w:keepNext w:val="true"/>
        <w:widowControl/>
        <w:spacing w:before="0" w:after="120"/>
        <w:jc w:val="both"/>
        <w:rPr/>
      </w:pPr>
      <w:r>
        <w:rPr>
          <w:sz w:val="24"/>
        </w:rPr>
        <w:t>Remélem, többé nem kell ilyen balsorstól szenvednie. És mivel azt mondják, minden bánatban van valami vigasztaló is, megemlíthetem, hogy szegény Maryt, mikor barátnője távozása után önkívületbe esett, a fiatal segédorvos vette gyógykezelésbe, s az ő gondozása alatt kisvártatva összeszedte magát. Emmy, amikor elköltözött Bromptonból, Marynek ajándékozta lakásuk egész bútorzatát, csak a képeit vitte magával (az ágya fölötti két képet) és a zongoráját, azt a régi kis zongorát, amely már panaszosan csörömpölő öregkort ért meg, de amelyet Emmynek volt miért szeretnie. Még gyerek volt, amikor először játszott rajta: a szüleitől kapta. Aztán újra megkapta valakitől, mint ahogy az olvasó bizonyára emlékszik rá, amikor apja háza összeomlott, s ezt a hangszert kimentették a hajótörésből.</w:t>
      </w:r>
    </w:p>
    <w:p>
      <w:pPr>
        <w:pStyle w:val="Normal"/>
        <w:keepNext w:val="true"/>
        <w:widowControl/>
        <w:spacing w:before="0" w:after="120"/>
        <w:jc w:val="both"/>
        <w:rPr/>
      </w:pPr>
      <w:r>
        <w:rPr>
          <w:sz w:val="24"/>
        </w:rPr>
        <w:t>Dobbin őrnagy rendkívül megörült, amikor éppen Jos új lakásának berendezésére felügyelt - mert ő ragaszkodott hozzá, hogy nagyon szépnek és kényelmesnek kell lennie -, és meg</w:t>
        <w:softHyphen/>
        <w:t>érkezett Bromptonból a szekér, rajta az átköltözők bőröndjeivel és dobozaival, s köztük a régi zongorával. Emília a nappali szobában akarta elhelyezni, egy szép kis szobában, a második emeleten, apja szobája mellett, ahol majd az öregúr esténként elüldögél.</w:t>
      </w:r>
    </w:p>
    <w:p>
      <w:pPr>
        <w:pStyle w:val="Normal"/>
        <w:keepNext w:val="true"/>
        <w:widowControl/>
        <w:spacing w:before="0" w:after="120"/>
        <w:jc w:val="both"/>
        <w:rPr>
          <w:sz w:val="24"/>
        </w:rPr>
      </w:pPr>
      <w:r>
        <w:rPr>
          <w:sz w:val="24"/>
        </w:rPr>
        <w:t>Amikor az emberek bejöttek a házba, vállukon az öreg hangszerrel, és Emília utasította őket, hogy vigyék fel az emeleti szobába, Dobbin egészen felderült.</w:t>
      </w:r>
    </w:p>
    <w:p>
      <w:pPr>
        <w:pStyle w:val="Normal"/>
        <w:keepNext w:val="true"/>
        <w:widowControl/>
        <w:spacing w:before="0" w:after="120"/>
        <w:jc w:val="both"/>
        <w:rPr>
          <w:sz w:val="24"/>
        </w:rPr>
      </w:pPr>
      <w:r>
        <w:rPr>
          <w:sz w:val="24"/>
        </w:rPr>
        <w:t>- Örülök, hogy megőrizte - mondta nagyon érzelmesen. - Már féltem, hogy nem törődik vele.</w:t>
      </w:r>
    </w:p>
    <w:p>
      <w:pPr>
        <w:pStyle w:val="Normal"/>
        <w:keepNext w:val="true"/>
        <w:widowControl/>
        <w:spacing w:before="0" w:after="120"/>
        <w:jc w:val="both"/>
        <w:rPr>
          <w:sz w:val="24"/>
        </w:rPr>
      </w:pPr>
      <w:r>
        <w:rPr>
          <w:sz w:val="24"/>
        </w:rPr>
        <w:t>- Többre becsülöm mindennél a világon - mondta Emília.</w:t>
      </w:r>
    </w:p>
    <w:p>
      <w:pPr>
        <w:pStyle w:val="Normal"/>
        <w:keepNext w:val="true"/>
        <w:widowControl/>
        <w:spacing w:before="0" w:after="120"/>
        <w:jc w:val="both"/>
        <w:rPr>
          <w:sz w:val="24"/>
        </w:rPr>
      </w:pPr>
      <w:r>
        <w:rPr>
          <w:sz w:val="24"/>
        </w:rPr>
        <w:t>- Igazán, Emília? - kiáltott az őrnagy. Tény az, hogy miután ő maga vette a zongorát, bár sohasem szólt róla egy szót sem, mégse fordult meg a fejében soha a feltevés, hogy Emília azt gondolhatja, más vásárolta meg, s azt hitte, magától értetődő, hogy Emília tudja: tőle szár</w:t>
        <w:softHyphen/>
        <w:t>mazik az ajándék. - Igazán, Emília? - mondta, és már a nagy kérdés remegett az ajkán, amikor Emmy megismételte:</w:t>
      </w:r>
    </w:p>
    <w:p>
      <w:pPr>
        <w:pStyle w:val="Normal"/>
        <w:keepNext w:val="true"/>
        <w:widowControl/>
        <w:spacing w:before="0" w:after="120"/>
        <w:jc w:val="both"/>
        <w:rPr/>
      </w:pPr>
      <w:r>
        <w:rPr>
          <w:sz w:val="24"/>
        </w:rPr>
        <w:t>- Hogyan is lehetne másképp? Hát nem ő adta-e nekem?</w:t>
      </w:r>
    </w:p>
    <w:p>
      <w:pPr>
        <w:pStyle w:val="Normal"/>
        <w:keepNext w:val="true"/>
        <w:widowControl/>
        <w:spacing w:before="0" w:after="120"/>
        <w:jc w:val="both"/>
        <w:rPr>
          <w:sz w:val="24"/>
        </w:rPr>
      </w:pPr>
      <w:r>
        <w:rPr>
          <w:sz w:val="24"/>
        </w:rPr>
        <w:t>- Nem is tudtam - mondta szegény öreg Dob, és ábrázata megnyúlt.</w:t>
      </w:r>
    </w:p>
    <w:p>
      <w:pPr>
        <w:pStyle w:val="Normal"/>
        <w:keepNext w:val="true"/>
        <w:widowControl/>
        <w:spacing w:before="0" w:after="120"/>
        <w:jc w:val="both"/>
        <w:rPr/>
      </w:pPr>
      <w:r>
        <w:rPr>
          <w:sz w:val="24"/>
        </w:rPr>
        <w:t>Emmy nem vette észre rögtön ezt a körülményt, és nem tűnt fel neki rögtön Dobbin ábrázatának hirtelen gyászos kifejezése, de később visszagondolt rá, és akkor beléhasított kimondhatatlan kínnal és keserűséggel, hogy William ajándékozta a zongorát, nem pedig George, ahogy ő képzelte. Nem George ajándéka volt; az egyetlen ajándék, melyet kedvesétől kapott, legalábbis így gondolta - az a tárgy, amelyet mindennél többre tartott, ez volt leg</w:t>
        <w:softHyphen/>
        <w:t>drágább kincse és ereklyéje. Beszélt hozzá George-ról, eljátszotta rajta George kedvenc dalait, hosszú esti órákon át, ült mellette, és a maga egyszerű művészetével mélabús összhangokat hozott ki a billentyűkből, némán sírt fölöttük. De nem George ereklyéje volt s így elvesztette értekét. Amikor legközelebb az öreg Sedley arra kérte, hogy játsszon, azt felelte, hogy a zongora botrányosan lehangolódott, neki meg fáj a feje, és nem tud játszani.</w:t>
      </w:r>
    </w:p>
    <w:p>
      <w:pPr>
        <w:pStyle w:val="Normal"/>
        <w:keepNext w:val="true"/>
        <w:widowControl/>
        <w:spacing w:before="0" w:after="120"/>
        <w:jc w:val="both"/>
        <w:rPr/>
      </w:pPr>
      <w:r>
        <w:rPr>
          <w:sz w:val="24"/>
        </w:rPr>
        <w:t>Aztán, szokása szerint, szemrehányást tett magának szeszélyessége és hálátlansága miatt, s eltökélte, hogy jóváteszi a derék Williammel szemben azt a lekicsinylést, amelyet ugyan nem éreztetett vele, de érzett a zongorája iránt. Néhány nap múlva, amikor a fogadószobában ültek, s Jos ebéd után szundikálásba süllyedt, Emília kissé remegő hangon fordult Dobbin őrnagy</w:t>
        <w:softHyphen/>
        <w:t>hoz: - Bocsánatot kell kérnem valamiért.</w:t>
      </w:r>
    </w:p>
    <w:p>
      <w:pPr>
        <w:pStyle w:val="Normal"/>
        <w:keepNext w:val="true"/>
        <w:widowControl/>
        <w:spacing w:before="0" w:after="120"/>
        <w:jc w:val="both"/>
        <w:rPr>
          <w:sz w:val="24"/>
        </w:rPr>
      </w:pPr>
      <w:r>
        <w:rPr>
          <w:sz w:val="24"/>
        </w:rPr>
        <w:t>- Miért? - kérdezte Dobbin.</w:t>
      </w:r>
    </w:p>
    <w:p>
      <w:pPr>
        <w:pStyle w:val="Normal"/>
        <w:keepNext w:val="true"/>
        <w:widowControl/>
        <w:spacing w:before="0" w:after="120"/>
        <w:jc w:val="both"/>
        <w:rPr/>
      </w:pPr>
      <w:r>
        <w:rPr>
          <w:sz w:val="24"/>
        </w:rPr>
        <w:t>- Hát a... kis zongora miatt. Nem köszöntem meg magának, amikor nekem ajándékozta, sok-sok évvel ezelőtt, mielőtt férjhez mentem. Azt hittem, másvalaki adta. Köszönöm, William. - Odanyújtotta kezét, de a szegény asszonyka szíve vérzett, ami pedig a szemét illeti, az persze megint megtelt könnyel.</w:t>
      </w:r>
    </w:p>
    <w:p>
      <w:pPr>
        <w:pStyle w:val="Normal"/>
        <w:keepNext w:val="true"/>
        <w:widowControl/>
        <w:spacing w:before="0" w:after="120"/>
        <w:jc w:val="both"/>
        <w:rPr>
          <w:sz w:val="24"/>
        </w:rPr>
      </w:pPr>
      <w:r>
        <w:rPr>
          <w:sz w:val="24"/>
        </w:rPr>
        <w:t>De William nem bírta tovább.</w:t>
      </w:r>
    </w:p>
    <w:p>
      <w:pPr>
        <w:pStyle w:val="Normal"/>
        <w:keepNext w:val="true"/>
        <w:widowControl/>
        <w:spacing w:before="0" w:after="120"/>
        <w:jc w:val="both"/>
        <w:rPr/>
      </w:pPr>
      <w:r>
        <w:rPr>
          <w:sz w:val="24"/>
        </w:rPr>
        <w:t xml:space="preserve">- Emília, Emília - mondta -, én vettem magának. Szerettem, ahogy most is szeretem. Meg kell már mondanom. Azt hiszem, szeretem magát már az első pillanattól kezdve, hogy láttam, amikor George elvitt a maguk házába, hogy megmutassa nekem Emíliát, akivel jegyben jár. Maga még csak kislány volt, fehér ruhában, hosszú fürtökkel, dalolva jött le - emlékszik? -, és elmentünk Vauxhallba. Azóta csak egy nőre gondoltam állandóan, és ez maga volt. Azt hiszem, tizenkét év óta nem múlt el egyetlen napnak egyetlen órája sem anélkül, hogy magára ne gondoltam volna. Mielőtt Indiába mentem, eljöttem, hogy elmondjam magának, de maga </w:t>
      </w:r>
      <w:r>
        <w:rPr>
          <w:spacing w:val="-4"/>
          <w:sz w:val="24"/>
        </w:rPr>
        <w:t xml:space="preserve">nem törődött velem, nekem pedig nem volt bátorságom beszélni. Nem törődött vele, maradok-e </w:t>
      </w:r>
      <w:r>
        <w:rPr>
          <w:sz w:val="24"/>
        </w:rPr>
        <w:t>vagy megyek.</w:t>
      </w:r>
    </w:p>
    <w:p>
      <w:pPr>
        <w:pStyle w:val="Normal"/>
        <w:keepNext w:val="true"/>
        <w:widowControl/>
        <w:spacing w:before="0" w:after="120"/>
        <w:jc w:val="both"/>
        <w:rPr>
          <w:sz w:val="24"/>
        </w:rPr>
      </w:pPr>
      <w:r>
        <w:rPr>
          <w:sz w:val="24"/>
        </w:rPr>
        <w:t>- Nagyon hálátlan voltam - mondta Emília.</w:t>
      </w:r>
    </w:p>
    <w:p>
      <w:pPr>
        <w:pStyle w:val="Normal"/>
        <w:keepNext w:val="true"/>
        <w:widowControl/>
        <w:spacing w:before="0" w:after="120"/>
        <w:jc w:val="both"/>
        <w:rPr/>
      </w:pPr>
      <w:r>
        <w:rPr>
          <w:sz w:val="24"/>
        </w:rPr>
        <w:t>- Nem, csak közönyös - folytatta csüggedten Dobbin. - Nincs bennem semmi, ami másképpen hasson egy nőre. Tudom, most mit érez. Fáj a szíve, amiért felfedezte, hogy a zongora tőlem származik, nem pedig George-tól. Nem gondoltam rá, különben sohasem lett volna szabad beszélnem róla. Nekem kell bocsánatot kérnem, hogy egy pillanatig olyan ostoba voltam, és azt hittem, hogy annyi évi állhatatosság és odaadás a szószólóm lehet magánál.</w:t>
      </w:r>
    </w:p>
    <w:p>
      <w:pPr>
        <w:pStyle w:val="Normal"/>
        <w:keepNext w:val="true"/>
        <w:widowControl/>
        <w:spacing w:before="0" w:after="120"/>
        <w:jc w:val="both"/>
        <w:rPr/>
      </w:pPr>
      <w:r>
        <w:rPr>
          <w:sz w:val="24"/>
        </w:rPr>
        <w:t>- Most maga kegyetlen - mondta Emília élénkebben. - George a férjem itt és a másvilágon. Hogyan is szerethetnék valakit rajta kívül? Most is az övé vagyok, éppen úgy, mint amikor először látott engem, kedves William. Ő mondta el nekem, milyen jó és nagylelkű volt maga, ő tanított arra, hogy úgy szeressem magát, mintha a fivérem volna. És nem volt-e mindenünk, nekem is meg a fiamnak is? A legdrágább, a leghűségesebb, legkedvesebb barátunk és gyámolítónk? Ha néhány hónappal korábban érkezik, talán megmenthetett volna attól a... attól a szörnyű elszakadástól. Ó, ez majdnem megölt engem, William, de maga nem jött, bár imádkoztam érte, hogy jöjjön... és őt is elvették tőlem. Hát nem nagyszerű fiú, William? Legyen továbbra is a barátja és az enyém is - s itt megtört a hangja, s arcát elrejtette Dobbin vállán.</w:t>
      </w:r>
    </w:p>
    <w:p>
      <w:pPr>
        <w:pStyle w:val="Normal"/>
        <w:keepNext w:val="true"/>
        <w:widowControl/>
        <w:spacing w:before="0" w:after="120"/>
        <w:jc w:val="both"/>
        <w:rPr>
          <w:sz w:val="24"/>
        </w:rPr>
      </w:pPr>
      <w:r>
        <w:rPr>
          <w:sz w:val="24"/>
        </w:rPr>
        <w:t>Az őrnagy átkarolta, úgy szorította magához, mintha gyerek volna, s megcsókolta a haját:</w:t>
      </w:r>
    </w:p>
    <w:p>
      <w:pPr>
        <w:pStyle w:val="Normal"/>
        <w:keepNext w:val="true"/>
        <w:widowControl/>
        <w:spacing w:before="0" w:after="120"/>
        <w:jc w:val="both"/>
        <w:rPr/>
      </w:pPr>
      <w:r>
        <w:rPr>
          <w:sz w:val="24"/>
        </w:rPr>
        <w:t>- Én nem változom, kedves Emília - mondta. - Nem kérek többet, csak a szeretetét. Félek, hogy máskülönben még azt is elveszteném. Csak hadd maradjak a közelében, s hadd láthas</w:t>
        <w:softHyphen/>
        <w:t>sam gyakran.</w:t>
      </w:r>
    </w:p>
    <w:p>
      <w:pPr>
        <w:pStyle w:val="Normal"/>
        <w:keepNext w:val="true"/>
        <w:widowControl/>
        <w:spacing w:before="0" w:after="120"/>
        <w:jc w:val="both"/>
        <w:rPr>
          <w:sz w:val="24"/>
        </w:rPr>
      </w:pPr>
      <w:r>
        <w:rPr>
          <w:sz w:val="24"/>
        </w:rPr>
        <w:t>- Igen, gyakran - mondta Emília, így hát William kedvére nézhetett és epekedhetett, mint ahogy a szegény iskolás fiú is, ha nincs pénze, csak sóhajtozik a cukrászné tálcájának tartalma után.</w:t>
      </w:r>
    </w:p>
    <w:p>
      <w:pPr>
        <w:pStyle w:val="Normal"/>
        <w:keepNext w:val="true"/>
        <w:widowControl/>
        <w:spacing w:before="0" w:after="120"/>
        <w:jc w:val="both"/>
        <w:rPr>
          <w:sz w:val="24"/>
        </w:rPr>
      </w:pPr>
      <w:r>
        <w:rPr>
          <w:sz w:val="24"/>
        </w:rPr>
      </w:r>
    </w:p>
    <w:p>
      <w:pPr>
        <w:pStyle w:val="Heading1"/>
        <w:rPr/>
      </w:pPr>
      <w:r>
        <w:rPr/>
        <w:t>HATVANADIK FEJEZET</w:t>
        <w:br/>
      </w:r>
      <w:r>
        <w:rPr>
          <w:b w:val="false"/>
          <w:i/>
        </w:rPr>
        <w:t>Visszatérés az előkelő világba</w:t>
      </w:r>
    </w:p>
    <w:p>
      <w:pPr>
        <w:pStyle w:val="Normal"/>
        <w:keepNext w:val="true"/>
        <w:widowControl/>
        <w:spacing w:before="0" w:after="120"/>
        <w:jc w:val="both"/>
        <w:rPr/>
      </w:pPr>
      <w:r>
        <w:rPr>
          <w:sz w:val="24"/>
        </w:rPr>
        <w:t xml:space="preserve">Most már a jó szerencse kezd mosolyogni Emíliára. Örülünk, hogy kiszabadíthatjuk abból az alantas környezetből, amelyben eddig küszködött, és bevezethetjük egy csiszolt társaságba. Nem olyan előkelő és kifinomult társaságba, mint amilyenben egy másik barátnőnk, Becky asszony forgott, de azért ez is épp eléggé igényt tart az előkelőségre és divatosságra. Jos barátai valamennyien a három kormányzóságból kerültek ki, új háza abban a kényelmes angol-indiai körzetben állt, melynek a Moira Place a középpontja. Minto Square, Great Clive Street, Warren Street, Hastings Street, Ochterlony Place, Plassy Square, Assaye Terrace (a jó hangzású </w:t>
      </w:r>
      <w:r>
        <w:rPr>
          <w:i/>
          <w:sz w:val="24"/>
        </w:rPr>
        <w:t>Gardens</w:t>
      </w:r>
      <w:r>
        <w:rPr>
          <w:sz w:val="24"/>
        </w:rPr>
        <w:t xml:space="preserve"> elnevezést 1827-ben még nem alkalmazták a kikövezett előterű, stukkó</w:t>
        <w:softHyphen/>
        <w:t>díszes házakra) - ki nem ismeri a nyugalomba vonult indiai arisztokrácia e tiszteletre méltó hajlékait, és azt a negyedet, melyet Wenham úr velősen Kóternak nevez?</w:t>
      </w:r>
    </w:p>
    <w:p>
      <w:pPr>
        <w:pStyle w:val="Normal"/>
        <w:keepNext w:val="true"/>
        <w:widowControl/>
        <w:spacing w:before="0" w:after="120"/>
        <w:jc w:val="both"/>
        <w:rPr/>
      </w:pPr>
      <w:r>
        <w:rPr>
          <w:sz w:val="24"/>
        </w:rPr>
        <w:t>Jos nem foglalt el az életben elég magas társadalmi helyzetet ahhoz, hogy joga lett volna arra, hogy a Moira Place-en vegyen ki lakást, ott, ahol nem lakhattak mások, csak nyugalomba vonult tanácstagok és indiai cégek társtulajdonosai (akik százezer fontot feleségük nevére íratnak, aztán fizetésképtelenséget jelentenek be, és viszonylagos szegénységben, évi négy</w:t>
        <w:softHyphen/>
        <w:t>ezer fonttal vidékre vonulnak vissza): ő a Gillespie Streeten bérelt egy kényelmes, másod- vagy harmadrangú házat, melybe a szőnyegeket, drága tükröket, a Seddons tervezte csinos és különleges bútorzatot attól a csődbe jutott Scape úrtól vásárolta meg, akit legutóbb társnak fogadtak a nagy calcuttai Fogle, Fake és Cracksman cégbe, melybe a szegény Scape hetvenezer fontot fektetett be, egy hosszú és tiszteletre méltó élet szerzeményét, s Fake helyébe lépett, aki Sussexbe vonult vissza, egy hercegi parkba (a Fogle-ok már régen kiléptek a cégből, és Sir Horace Fogle most kapja meg majd a főrendi címet, mint Bandanna báró) - mondom, társnak fogadták, két évvel azelőtt, hogy Fogle és Fake híres ügynöksége egymillió font adóssággal megbukott, s nyomorba döntötte és tönkretette fél Indiát.</w:t>
      </w:r>
    </w:p>
    <w:p>
      <w:pPr>
        <w:pStyle w:val="Normal"/>
        <w:keepNext w:val="true"/>
        <w:widowControl/>
        <w:spacing w:before="0" w:after="120"/>
        <w:jc w:val="both"/>
        <w:rPr/>
      </w:pPr>
      <w:r>
        <w:rPr>
          <w:sz w:val="24"/>
        </w:rPr>
        <w:t>A csődbe jutott, tisztességes és megtört szívű Scape hatvanöt éves korában kiment Calcuttába, lebonyolítani a cég ügyeit. Walter Scape-et kivették Etonből, és betették egy kereskedő irodájába. Florence Scape és Fanny Scape anyjukkal együtt eltűntek Boulogne-ba, és többé nem hallunk róluk. Elég az hozzá, hogy Jos megjelent megvette szőnyegeiket és szekré</w:t>
        <w:softHyphen/>
        <w:t>nyeiket, s megcsodálta magát a tükrökben, melyek azelőtt a Scape lányok kedves, csinos arcát vetítették vissza. A Scape család szállítói, akik tisztességesen megkapták pénzüket, leadták névjegyeiket az új háztartásban, és buzgón ajánlkoztak annak ellátására. A fehér mellényes, hatalmas legények - akik Scape ebédjein felszolgáltak, és akik magánéletükben zöldségesek, bankszolgák, tejkihordók voltak, meghagyták címüket, és behízelegték magukat a komor</w:t>
        <w:softHyphen/>
        <w:t>nyiknál. Chummy úr, a kéményseprő, aki már három családot söpört végig ebben a házban, igyekezett lekötelezni a komornyikot és az alája rendelt inast, akinek az volt a kötelessége, hogy gombokkal borítva, csíkos pantallóban járjon Emília asszony mögött, ha kedve támad kisétálni.</w:t>
      </w:r>
    </w:p>
    <w:p>
      <w:pPr>
        <w:pStyle w:val="Normal"/>
        <w:keepNext w:val="true"/>
        <w:widowControl/>
        <w:spacing w:before="0" w:after="120"/>
        <w:jc w:val="both"/>
        <w:rPr/>
      </w:pPr>
      <w:r>
        <w:rPr>
          <w:sz w:val="24"/>
        </w:rPr>
        <w:t>Háztartásuk szerény volt. A komornyik egyúttal Jos inasa is volt és soha nem volt részegebb, mint amennyire egy kis család komornyikjához illik, aki kellőképpen megbecsüli gazdája borait. Emmy kapott egy szobalányt; Sir William Dobbin város menti gazdaságából került ki, jó lány volt, s kedvessége és alázatossága lefegyverezte Osborne-nét, aki először megrettent arra a gondolatra, hogy külön cselédje legyen, őt kiszolgálja, holott azt se tudta, mire használja, és mindig a legtiszteletteljesebb udvariassággal szólt a cselédekhez. De ennek a szobalánynak jó hasznát vette a család, mert ügyesen ápolta az öreg Sedley urat, aki szinte állandóan a szobáját őrizte, és sohasem vette ki részét a ház vidám szórakozásaiból.</w:t>
      </w:r>
    </w:p>
    <w:p>
      <w:pPr>
        <w:pStyle w:val="Normal"/>
        <w:keepNext w:val="true"/>
        <w:widowControl/>
        <w:spacing w:before="0" w:after="120"/>
        <w:jc w:val="both"/>
        <w:rPr/>
      </w:pPr>
      <w:r>
        <w:rPr>
          <w:sz w:val="24"/>
        </w:rPr>
        <w:t>Osborne-nét sokan látogatták. Lady Dobbin és lányai el voltak ragadtatva sorsának jobbra fordulásától, és tiszteletüket tették nála. Osborne kisasszony eljött a Russell Square-ről nagy hintóján, melynek vörös posztóját a Leeds-címer ékesítette. Josról az a hír járta, hogy rend</w:t>
        <w:softHyphen/>
        <w:t>kívül gazdag. Az öreg Osborne-nak semmi kifogása nem volt az ellen, hogy Georgy ne csak az ő vagyonát örökölje, hanem a nagybátyjáét is. - A kutyafáját embert faragunk a kölyökből - mondta -, és mielőtt meghalok, a parlamentben akarom látni. Te, Osborne kisasszony, elmehetsz és megnézheted az anyját, de én soha nem akarom látni. - És Osborne kisasszony el is ment. Emmy, abban bizonyosak lehetünk, nagyon örült a látogatásának, s annak, hogy így közelebb kerül George-hoz. A fiúnak mostanában többször engedték meg, hogy meglátogassa anyját. Hetenként egyszer vagy kétszer a Gillespie Streeten ebédelt, és ott éppúgy zsarno</w:t>
        <w:softHyphen/>
        <w:t>koskodott a cselédek és a család fölött, mint a Russel Square-en.</w:t>
      </w:r>
    </w:p>
    <w:p>
      <w:pPr>
        <w:pStyle w:val="Normal"/>
        <w:keepNext w:val="true"/>
        <w:widowControl/>
        <w:spacing w:before="0" w:after="120"/>
        <w:jc w:val="both"/>
        <w:rPr/>
      </w:pPr>
      <w:r>
        <w:rPr>
          <w:sz w:val="24"/>
        </w:rPr>
        <w:t>Dobbin őrnaggyal azonban mindig tiszteletteljesen viselkedett, és modora szerényebbé vált, mihelyt ez az úriember is jelen volt. Okos kamasz volt, és tartott az őrnagytól. George kény</w:t>
        <w:softHyphen/>
        <w:t>telen volt megcsodálni barátja egyszerűségét, jó humorát, fitogtatás nélkül megnyilvánuló sokféle tudását, egyetemes igazságszeretetét és méltányosságát. Eddig még nem találkozott ilyen férfival, és ösztönszerűen vonzódott hozzá. Nagy szeretettel csüngött keresztapján, gyönyörűséges volt neki Dobbinnal sétálni a Parkban, és hallgatni a beszédét. William az apjáról mesélt George-nak, Indiáról és Waterlooról, mindenről, csak magáról nem. Ha George a szokásosnál szemtelenebb és önhittebb volt, az őrnagy kifigurázta, amit Osborne-né nagyon kegyetlen eljárásnak tartott. Egy napon elvitte a színházba, s a fiú vonakodott a földszintre menni, mert az közönséges dolog. Az őrnagy erre fölvezette a páholysorba, otthagyta, s ő maga lement a földszintre. Még nem ült ott sokáig, és már érezte, hogy egy kar nyúlik az övé alá, s egy kis kesztyűs dandykéz szorítja meg. George belátta, milyen képtelenül viselkedett, s erre lejött a felső régióból. Gyöngéd, jó akaratú mosoly villant fel az öreg Dobbin arcán és szemében, mikor ránézett a bűnbánatos kis tékozlóra. Szerette a fiút, mint mindent, ami Emíliához tartozott. Hogy el volt bűvölve Emília, mikor meghallotta George jóságának ezt a bizonyítékát! Még soha nem nézett ilyen kedvesen Dobbinra. Belepirult ebbe a pillantásba - úgy rémlett az őrnagynak. Georgy sohasem fáradt el abban, hogy anyjának az őrnagyot dicsérje.</w:t>
      </w:r>
    </w:p>
    <w:p>
      <w:pPr>
        <w:pStyle w:val="Normal"/>
        <w:keepNext w:val="true"/>
        <w:widowControl/>
        <w:spacing w:before="0" w:after="120"/>
        <w:jc w:val="both"/>
        <w:rPr/>
      </w:pPr>
      <w:r>
        <w:rPr>
          <w:sz w:val="24"/>
        </w:rPr>
        <w:t>- Szeretem őt, mama, mert annyi mindent tud, és nem olyan, mint az öreg Veal, aki mindig henceg, és tudod, olyan hosszú szavakat használ. A gyerekek az iskolában „gilisztaszavúnak” nevezik. Én találtam ki, hát nem nagyszerű? De Dob úgy tud latinul, akár angolul és franciául. És ha együtt sétálunk, történeteket mesél a papáról, magáról pedig soha nem beszél. Pedig hallottam, amikor a nagypapánál Buckler ezredes azt mondta, hogy egyike a legvitézebb tiszteknek a hadseregben, és már nagyon sokszor kitüntette magát. Nagypapa egészen meglepődött, és azt mondta: „</w:t>
      </w:r>
      <w:r>
        <w:rPr>
          <w:i/>
          <w:sz w:val="24"/>
        </w:rPr>
        <w:t xml:space="preserve">Az </w:t>
      </w:r>
      <w:r>
        <w:rPr>
          <w:sz w:val="24"/>
        </w:rPr>
        <w:t xml:space="preserve">a fickó? Azt gondoltam róla, annyit sem tud, hogy </w:t>
      </w:r>
      <w:r>
        <w:rPr>
          <w:i/>
          <w:sz w:val="24"/>
        </w:rPr>
        <w:t>mú</w:t>
      </w:r>
      <w:r>
        <w:rPr>
          <w:sz w:val="24"/>
        </w:rPr>
        <w:t>.” De én tudom, hogy tud. Hát nem, mama?</w:t>
      </w:r>
    </w:p>
    <w:p>
      <w:pPr>
        <w:pStyle w:val="Normal"/>
        <w:keepNext w:val="true"/>
        <w:widowControl/>
        <w:spacing w:before="0" w:after="120"/>
        <w:jc w:val="both"/>
        <w:rPr>
          <w:sz w:val="24"/>
        </w:rPr>
      </w:pPr>
      <w:r>
        <w:rPr>
          <w:sz w:val="24"/>
        </w:rPr>
        <w:t>Emmy nevetett: ő is azt gondolta, hogy az őrnagy ennél többet is tud.</w:t>
      </w:r>
    </w:p>
    <w:p>
      <w:pPr>
        <w:pStyle w:val="Normal"/>
        <w:keepNext w:val="true"/>
        <w:widowControl/>
        <w:spacing w:before="0" w:after="120"/>
        <w:jc w:val="both"/>
        <w:rPr/>
      </w:pPr>
      <w:r>
        <w:rPr>
          <w:sz w:val="24"/>
        </w:rPr>
        <w:t>Ha George és az őrnagy között őszinte vonzalom fejlődött ki, azt is be kell vallani, hogy a fiú és nagybátyja nem nagyon szerette egymást. George dagadtra fújta arcát, kezét mellény</w:t>
        <w:softHyphen/>
        <w:t xml:space="preserve">zsebébe dugta, s azt mondta: - Nahát ilyet! Ugyan ne mondja! - Pontosan úgy, ahogyan az öreg Jos szokta mondani, és lehetetlen volt nevetés nélkül megállni. Ebédnél a cselédek majd kirobbantak, ha a kölyök olyasmit kért, ami nem volt az asztalon, s közben felöltötte ezt az arckifejezést, és elismételte nagybátyja kedvenc szólását. A fiú színészkedése, még Dobbinból is hirtelen hahotázást váltott ki. Csak Dobbin szemrehányása és Emília rémült könyörgése tartotta vissza a kis haszontalant attól, hogy szembe utánozza a nagybátyját. Az érdemes főtisztviselőben viszont homályos sejtelem támadt, hogy a kölyök szamárnak tartja, és hajlandó nevetségessé tenni őt, s ezért rendkívül félénken és persze kétszeresen dagályosan és méltóságteljesen viselkedett Georgy úrfi jelenlétében. Ha megtudta, hogy a fiatalurat ebédre várja az anyja a Gillespie Streeten, Jos úr rendszerint ráeszmélt, hogy már elígérkezett a klubba. Valószínűleg senki sem búsult nagyon a távolléte miatt. Az ilyen napokon rendszerint Sedley urat is rá lehetett bírni, hogy elhagyja menedékhelyét a felső emeleten, és szűk családi ebédet tartottak, melyen többnyire Dobbin őrnagy is részt vett. Ő volt a ház barátja, az öreg Sedley barátja, Emmy barátja, Georgy barátja, Jos tanácsadója. - Amennyit </w:t>
      </w:r>
      <w:r>
        <w:rPr>
          <w:i/>
          <w:sz w:val="24"/>
        </w:rPr>
        <w:t>mi</w:t>
      </w:r>
      <w:r>
        <w:rPr>
          <w:sz w:val="24"/>
        </w:rPr>
        <w:t xml:space="preserve"> látjuk, attól akár Madrasban is lehetne - jegyezte meg Ann Dobbin kisasszony Camberwellben. Ó, Ann kisasszony, hát nem jut eszébe, hogy az őrnagy nem kegyedet szeretné elvenni?</w:t>
      </w:r>
    </w:p>
    <w:p>
      <w:pPr>
        <w:pStyle w:val="Normal"/>
        <w:keepNext w:val="true"/>
        <w:widowControl/>
        <w:spacing w:before="0" w:after="120"/>
        <w:jc w:val="both"/>
        <w:rPr/>
      </w:pPr>
      <w:r>
        <w:rPr>
          <w:sz w:val="24"/>
        </w:rPr>
        <w:t>Joseph Sedley különben azt a méltóságteljesen tétlen életet folytatta, amely a hozzá hasonló kiválóságokhoz illik. Első dolga persze az volt, hogy tagja lett a Keleti-klubnak. Ott töltötte délelőttjeit indiai barátainak társaságában, ott ebédelt, vagy onnan hozott haza vendégeket ebédre.</w:t>
      </w:r>
    </w:p>
    <w:p>
      <w:pPr>
        <w:pStyle w:val="Normal"/>
        <w:keepNext w:val="true"/>
        <w:widowControl/>
        <w:spacing w:before="0" w:after="120"/>
        <w:jc w:val="both"/>
        <w:rPr>
          <w:sz w:val="24"/>
        </w:rPr>
      </w:pPr>
      <w:r>
        <w:rPr>
          <w:sz w:val="24"/>
        </w:rPr>
        <w:t>Ezeket az urakat és hölgyeket Emíliának kellett fogadnia és szórakoztatnia. Tőlük hallotta meg, hogy Smith hamarosan benne lesz a tanácsban, hogy hány százezer rúpiát hozott haza Jones, hogyan tagadta meg a londoni Thomson-cég a Thomson, Kibobjee &amp; Tsa bombayi ház utalványainak beváltását, s hogy azt hiszik a calcuttai üzletház kénytelen lesz felszámolni; hogy, enyhén szólva, milyen elővigyázatlanul viselkedett az ahmed-nugguriaknál szolgáló Brown felesége a testőrségnél szolgáló Swankey fiúval, akivel órák hosszat ült kettesben a fedélzeten, és amikor Fokvárosban kilovagoltak, elszakadtak a társaságtól; hogy Hardymanné kihozta tizenhárom testvérét, egy vidéki lelkésznek, Felix Rabbits tiszteletes úrnak lányait, és tizenegyet férjhez is adott közülük, mégpedig hetet magas rangú tisztviselőkhöz; hogy Hornby dühös, mert a felesége Európában akar maradni, és Trottert kinevezték adószedőnek Ummerapoorába. Ilyen és ehhez hasonló beszélgetés folyt ebben a társaságban valamennyi nagy ebéden. Mindenütt ugyanaz a társalgás, ugyanazok az ezüsttálak, ugyanazok az ürücombok, főtt pulykák és körítések. Nem sokkal a csemege után politika, amikor a hölgyek már visszavonultak az emeletre, s panaszaikról és gyerekeikről beszélgettek.</w:t>
      </w:r>
    </w:p>
    <w:p>
      <w:pPr>
        <w:pStyle w:val="Normal"/>
        <w:keepNext w:val="true"/>
        <w:widowControl/>
        <w:spacing w:before="0" w:after="120"/>
        <w:jc w:val="both"/>
        <w:rPr/>
      </w:pPr>
      <w:r>
        <w:rPr>
          <w:i/>
          <w:sz w:val="24"/>
        </w:rPr>
        <w:t>Mutato nomine</w:t>
      </w:r>
      <w:r>
        <w:rPr>
          <w:sz w:val="24"/>
        </w:rPr>
        <w:t>,</w:t>
      </w:r>
      <w:r>
        <w:rPr>
          <w:rStyle w:val="FootnoteCharacters"/>
          <w:rStyle w:val="FootnoteAnchor"/>
        </w:rPr>
        <w:footnoteReference w:id="113"/>
      </w:r>
      <w:r>
        <w:rPr>
          <w:sz w:val="24"/>
        </w:rPr>
        <w:t xml:space="preserve"> mindenütt így van. Hát az ügyvédfeleségek talán nem a bíróságról beszélnek, s a tiszti hölgyek nem az ezredpletykákról? A tiszteletesasszonyok nem a vasárnapi iskoláikról értekeznek-e, és arról, hogy kinek melyik parókia jut? És a legelőkelőbb hölgyek nem azokról beszélnek, akik az ő szűk kis körükhöz tartoznak? Miért ne lenne meg hát a mi indiai barátainknak a maguk külön beszédtárgya? De azt elismerem, hogy mindez unalmas lehet a laikus számára, akit az a sors ér, hogy néha közöttük kell ülnie, és hallgatnia őket.</w:t>
      </w:r>
    </w:p>
    <w:p>
      <w:pPr>
        <w:pStyle w:val="Normal"/>
        <w:keepNext w:val="true"/>
        <w:widowControl/>
        <w:spacing w:before="0" w:after="120"/>
        <w:jc w:val="both"/>
        <w:rPr>
          <w:sz w:val="24"/>
        </w:rPr>
      </w:pPr>
      <w:r>
        <w:rPr>
          <w:sz w:val="24"/>
        </w:rPr>
        <w:t>Emmynek nemsokára jegyzéket kellett vezetnie látogatásairól, és rendszeresen kikocsizott meglátogatni Lady Bludyert, Sir Roger Bludyernek, a bengáliai hadsereg Bath-keresztes vezérőrnagyának feleségét, Lady Huffot, a Bombayben szolgáló Sir G. Huff feleségét Pice-nét Pice igazgató feleségét stb. Az ember hamar beleszokik a megváltozott életkörülmé</w:t>
        <w:softHyphen/>
        <w:t>nyekbe. A hintó naponta előállt a Gillespie Streeten, a gombokkal borított inas fel-felugrált a bakról Emmy és Jos névjegyével, megállapított órákban Emmy elment kocsin Josért a klubba, elvitte levegőzni, vagy pedig az öreg Sedleyt ültette maga mellé a hintóba, és körülkocsi</w:t>
        <w:softHyphen/>
        <w:t>káztatta a Regent’s Parkban. A szobalány és a hintó, a látogatási napló és a gombdíszes inas nemsokára éppolyan megszokottá vált Emíliának, mint bromptoni szerény életmódja. Éppúgy alkalmazkodott az egyikhez, mint a másikhoz. Ha a végzet úgy rendelte volna, hogy hercegnő legyen, még ezt a kötelességét is teljesítette volna. Jos nőismerősei között az volt a híre, hogy eléggé kellemes fiatal nő... semmi különös, de kellemes stb.</w:t>
      </w:r>
    </w:p>
    <w:p>
      <w:pPr>
        <w:pStyle w:val="Normal"/>
        <w:keepNext w:val="true"/>
        <w:widowControl/>
        <w:spacing w:before="0" w:after="120"/>
        <w:jc w:val="both"/>
        <w:rPr/>
      </w:pPr>
      <w:r>
        <w:rPr>
          <w:sz w:val="24"/>
        </w:rPr>
        <w:t>A férfiak, mint rendesen, szerették mesterkéletlen kedvességét és egyszerű, finom viselke</w:t>
        <w:softHyphen/>
        <w:t>dését. A szabadságra hazaérkezett délceg indiai ifjú dandyk - ezek aztán a dandyk, felláncolva és felbajuszozva, szédítő kocsikat hajtva, a színházak oszlopai, a West End-i szállodák lakói - mégis csodálták Osborne-nét, örültek, ha meghajolhattak kocsija előtt a Parkban, és örültek, ha engedélyt kaptak, hogy délelőtt meglátogathassák. Magát Swankeyt is, a testőrtisztet, ezt a veszedelmes fiatalembert, az indiai hadsereg legnagyobb, most szabadságon levő hódítóját egy napon Dobbin őrnagy négyszemközt érte Emíliával, amint éppen nagy humorral és ékesszólással írta le a lándzsás disznóvadászat sportját, aminthogy a testőrtiszt is emlegetett később egy pokoli gyalogostisztet, aki mindig ott ténfergett a ház körül, egy hórihorgas, sovány, furcsa képű idősebb alakot... bár ördöngös fickó, és könnyen belezavarja az embert a beszédjébe.</w:t>
      </w:r>
    </w:p>
    <w:p>
      <w:pPr>
        <w:pStyle w:val="Normal"/>
        <w:keepNext w:val="true"/>
        <w:widowControl/>
        <w:spacing w:before="0" w:after="120"/>
        <w:jc w:val="both"/>
        <w:rPr>
          <w:sz w:val="24"/>
        </w:rPr>
      </w:pPr>
      <w:r>
        <w:rPr>
          <w:sz w:val="24"/>
        </w:rPr>
        <w:t>Ha az őrnagyban több lett volna a személyes hiúság, féltékeny lett volna egy ilyen veszedel</w:t>
        <w:softHyphen/>
        <w:t>mes fiatal gavallérra, mint a lenyűgöző bengáliai kapitány. Dobbin azonban túlságosan egyszerű és nagylelkű természet volt ahhoz, hogy kételkedhetett volna Emíliában. Örült hogy a fiatalemberek tisztelettel adóznak neki, és hogy mások is bámulják. Hiszen asszonykora óta mindig csak elnyomták és lebecsülték! Jólesett látnia, hogy a kedvesség milyen jó tulaj</w:t>
        <w:softHyphen/>
        <w:t>donságokat vált ki belőle, hogy kedélye lassan élénkül a jólétben. Mindenki, aki Emíliát méltányolta, az őrnagy jó ítélőképességének bókolt vele, ha ugyan lehet jó ítélőképességről beszélni olyan embernél, aki a szerelem káprázatának hatása alatt áll.</w:t>
      </w:r>
    </w:p>
    <w:p>
      <w:pPr>
        <w:pStyle w:val="Normal"/>
        <w:keepNext w:val="true"/>
        <w:widowControl/>
        <w:spacing w:before="0" w:after="120"/>
        <w:jc w:val="both"/>
        <w:rPr/>
      </w:pPr>
      <w:r>
        <w:rPr>
          <w:sz w:val="24"/>
        </w:rPr>
        <w:t>Jos megjelent az udvarnál is, ezt meg kellett, hogy tegye, mint uralkodójának hűséges alatt</w:t>
        <w:softHyphen/>
        <w:t>valója (megjelent teljes udvari díszben, a klubban is, ahová Dobbin eljött érte kopott, régi egyenruhájában) - s ezután ő, aki mindig is rendületlenül királyhű volt s IV. György bámu</w:t>
        <w:softHyphen/>
        <w:t>lója, olyan megrögzött toryvá és az állam oszlopává lett, hogy ragaszkodott hozzá: Emília is menjen el egy udvari fogadásra. Valahogy belelovalta magát abba a gondolatba, hogy hivatása a közjó fenntartása, és az uralkodó nem lehet boldog addig, amíg Jos Sedley és családja meg nem jelenik, hogy köréje csoportosuljon a Saint James-palotában.</w:t>
      </w:r>
    </w:p>
    <w:p>
      <w:pPr>
        <w:pStyle w:val="Normal"/>
        <w:keepNext w:val="true"/>
        <w:widowControl/>
        <w:spacing w:before="0" w:after="120"/>
        <w:jc w:val="both"/>
        <w:rPr>
          <w:sz w:val="24"/>
        </w:rPr>
      </w:pPr>
      <w:r>
        <w:rPr>
          <w:sz w:val="24"/>
        </w:rPr>
        <w:t>Emmy nevetett.</w:t>
      </w:r>
    </w:p>
    <w:p>
      <w:pPr>
        <w:pStyle w:val="Normal"/>
        <w:keepNext w:val="true"/>
        <w:widowControl/>
        <w:spacing w:before="0" w:after="120"/>
        <w:jc w:val="both"/>
        <w:rPr>
          <w:sz w:val="24"/>
        </w:rPr>
      </w:pPr>
      <w:r>
        <w:rPr>
          <w:sz w:val="24"/>
        </w:rPr>
        <w:t>- Ne vegyem fel a családi gyémántokat, Jos? - kérdezte.</w:t>
      </w:r>
    </w:p>
    <w:p>
      <w:pPr>
        <w:pStyle w:val="Normal"/>
        <w:keepNext w:val="true"/>
        <w:widowControl/>
        <w:spacing w:before="0" w:after="120"/>
        <w:jc w:val="both"/>
        <w:rPr>
          <w:sz w:val="24"/>
        </w:rPr>
      </w:pPr>
      <w:r>
        <w:rPr>
          <w:sz w:val="24"/>
        </w:rPr>
        <w:t>„</w:t>
      </w:r>
      <w:r>
        <w:rPr>
          <w:sz w:val="24"/>
        </w:rPr>
        <w:t>Bár vehetnék én neki - gondolta az őrnagy. - Szeretném látni azt a gyémántot, amelyik elég szép volna hozzá.”</w:t>
      </w:r>
    </w:p>
    <w:p>
      <w:pPr>
        <w:pStyle w:val="Normal"/>
        <w:keepNext w:val="true"/>
        <w:widowControl/>
        <w:spacing w:before="0" w:after="120"/>
        <w:jc w:val="both"/>
        <w:rPr>
          <w:sz w:val="24"/>
        </w:rPr>
      </w:pPr>
      <w:r>
        <w:rPr>
          <w:sz w:val="24"/>
        </w:rPr>
      </w:r>
    </w:p>
    <w:p>
      <w:pPr>
        <w:pStyle w:val="Heading1"/>
        <w:rPr/>
      </w:pPr>
      <w:r>
        <w:rPr/>
        <w:t>HATVANEGYEDIK FEJEZET</w:t>
        <w:br/>
      </w:r>
      <w:r>
        <w:rPr>
          <w:b w:val="false"/>
          <w:i/>
        </w:rPr>
        <w:t>Melyben két fény kialszik</w:t>
      </w:r>
    </w:p>
    <w:p>
      <w:pPr>
        <w:pStyle w:val="Normal"/>
        <w:keepNext w:val="true"/>
        <w:widowControl/>
        <w:spacing w:before="0" w:after="120"/>
        <w:jc w:val="both"/>
        <w:rPr>
          <w:sz w:val="24"/>
        </w:rPr>
      </w:pPr>
      <w:r>
        <w:rPr>
          <w:sz w:val="24"/>
        </w:rPr>
        <w:t>Elérkezett egy nap, amikor az illő élvezetek és ünnepélyes vidámságok sorát, melyeknek Jos Sedley úr családja átadta magát, olyan esemény szakította félbe, mely a legtöbb házban elő</w:t>
        <w:softHyphen/>
        <w:t>fordulhat. Ha felfelé haladsz házad lépcsőjén, a fogadószobából fel az emeleti hálószobába, észrevehetsz a falban egy kis ívelt nyílást: az látja el világossággal a lépcsőnek azt a szaka</w:t>
        <w:softHyphen/>
        <w:t>szát, mely felvezet a második emeletről a harmadikra (ahol rendszerint a gyerekszoba és a cselédszobák helyezkednek el), de amely ív más célra is szolgál, s erről a temetkezési vállalkozó emberei adhatnának felvilágosítást. Odahelyezik a koporsót, vagy pedig azon át eresztik le anélkül, hogy illetlenül háborgatnák a fekete láda kihűlt, szunnyadó lakóját.</w:t>
      </w:r>
    </w:p>
    <w:p>
      <w:pPr>
        <w:pStyle w:val="Normal"/>
        <w:keepNext w:val="true"/>
        <w:widowControl/>
        <w:spacing w:before="0" w:after="120"/>
        <w:jc w:val="both"/>
        <w:rPr/>
      </w:pPr>
      <w:r>
        <w:rPr>
          <w:sz w:val="24"/>
        </w:rPr>
        <w:t>A londoni házaknak e második emeleti boltíve, mely fel is néz és le is néz a lépcsőház aknájába, szemben a főbejárattal, melyen át a lakók közlekednek - amely mellett a szakácsné még hajnal előtt leoson a konyhába kisikálni a fazekait és serpenyőit - amely mellett a fiatalúr fellopakodik, miután cipőjét odalent hagyta az előcsarnokban, ha a klubban töltött vidám éjszaka után virradatkor tér haza - amely mellett a kisasszony suhogó szalagokkal, kikemé</w:t>
        <w:softHyphen/>
        <w:t>nyített muszlinban, ragyogva és szépségesen, s bálra, hódításra felkészülve suhan lefelé - vagy Tommy úrfi, megvetve a lépcsőt és a veszélyt, a karfát választja közlekedési eszközül, és ott siklik le - mosolyogva halad lefelé az anya, és szerelmesen simul férje erős karjához, az pedig óvatosan lép vele lépcsőről lépcsőre, nyomában az ápolónővel, azon a napon, mikor az orvos kijelentette, hogy bájos betege elhagyhatja szobáját - amely mellett ásítozva, csöpögő faggyú</w:t>
        <w:softHyphen/>
        <w:t>gyertyával botorkál felfelé John, hogy lefeküdjék, és aztán majd napkelte előtt összeszedje az ajtók előtt rá váró cipőket - ez a lépcső, amelyen a csecsemőket viszik fel és le, öregembe</w:t>
        <w:softHyphen/>
        <w:t>re</w:t>
        <w:softHyphen/>
        <w:t>ket támogatnak, vendégeket vezetnek a bálba, lelkész megy a keresztelőre, orvos a betegs</w:t>
        <w:softHyphen/>
        <w:t>zobába, s a temetkezési vállalkozó emberei a felső emeletre - micsoda intő jel ez az ív és ez a lépcső az életnek, a halálnak és a hiúságnak - ha ugyan hajlandó vagy ezt megfontolni, s leülni a lépcsőfordulón, és fel-alá tekinteni a lépcsőházban! Hozzánk is itt jön fel majd utolszor az orvos, bohócruhás felebarátom. Az ápolónő benéz majd ágyad függönye mögé, de te nem veszel erről tudomást... aztán kis időre kitárja az ablakodat, és levegőt bocsát be a szobádba. Aztán behúzzák a zsalukat a ház utcai ablakain, és a hátsó szobákba vonulnak... aztán elküldenek majd az ügyvédért és más fekete ruhás emberekért stb. A te komédiád és az enyém véget ér, minket pedig eltávolítanak, ó, milyen messzire a harsonáktól, az ujjongástól, a pózolástól! Ha előkelő emberek vagyunk, kiteszik a gyászcímert volt lakásunk fölé, aranyozott kerubokkal és jeligékkel, amelyek megállapítják: „Békesség a mennyben.” Fiad újrabútoroztatja a házat, vagy talán kiadja, és maga divatosabb városnegyedbe költözik, neved pedig ott szerepel klubod legközelebbi évi jelentésében az „Elhunyt tagok” között. Bár</w:t>
        <w:softHyphen/>
        <w:t>mennyire is meggyászolnak, özvegyed azért jobban szereti, ha csinosan varrják meg gyász</w:t>
        <w:softHyphen/>
        <w:t>ruháját, a szakácsné felizen, vagy maga jön megkérdezni, hogy mi legyen ebédre, s akik túlélnek, nemsokára el tudják viselni, hogy a kandalló fölé nézzenek, képedre, mely hamarosan lekerül a díszhelyről, hogy helyet engedjen az uralkodó fiú arcképének.</w:t>
      </w:r>
    </w:p>
    <w:p>
      <w:pPr>
        <w:pStyle w:val="Normal"/>
        <w:keepNext w:val="true"/>
        <w:widowControl/>
        <w:spacing w:before="0" w:after="120"/>
        <w:jc w:val="both"/>
        <w:rPr/>
      </w:pPr>
      <w:r>
        <w:rPr>
          <w:sz w:val="24"/>
        </w:rPr>
        <w:t>A halottak közül kiket siratnak meg a leggyöngédebben és legszenvedélyesebben? Azt hiszem, azokat, akik legkevésbé szeretik az életben maradottakat. Egy kisgyerek halála olyan szenvedélyes gyászt, és őrjöngő könnyhullatást okoz, amilyet a te elmúlásod, olvasó barátom, sohasem fog gerjeszteni. Egy kisgyerek halála, aki alig ismert téged, aki egyheti távollét után már megfeledkezett volna rólad, jobban lesújtana, mintha elvesztenéd legközelebbi barátodat, vagy elsőszülött fiadat, aki felnőtt ember, mint te, és neki is gyermekei vannak. Lehetünk nyersek és szigorúak Júdához és Simeonhoz - szeretetünk és szánalmunk túlárad a kicsi Benjáminért.</w:t>
      </w:r>
      <w:r>
        <w:rPr>
          <w:rStyle w:val="FootnoteCharacters"/>
          <w:rStyle w:val="FootnoteAnchor"/>
        </w:rPr>
        <w:footnoteReference w:id="114"/>
      </w:r>
      <w:r>
        <w:rPr>
          <w:sz w:val="24"/>
        </w:rPr>
        <w:t xml:space="preserve"> És ha öreg vagy, mint ahogy e könyv némely olvasója bizonyára öreg, vagy öreg lesz majd, öreg és gazdag, vagy öreg és szegény - egy napon ezt gondolod magadban: „Ezek az emberek itt körülöttem nagyon kedvesek hozzám, de nem nagyon bánkódnak majd, ha én már eltávoztam. Gazdag vagyok, és az örökségemet várják - vagy szegény, és bele</w:t>
        <w:softHyphen/>
        <w:t>fáradtak, hogy eltartsanak.”</w:t>
      </w:r>
    </w:p>
    <w:p>
      <w:pPr>
        <w:pStyle w:val="Normal"/>
        <w:keepNext w:val="true"/>
        <w:widowControl/>
        <w:spacing w:before="0" w:after="120"/>
        <w:jc w:val="both"/>
        <w:rPr/>
      </w:pPr>
      <w:r>
        <w:rPr>
          <w:sz w:val="24"/>
        </w:rPr>
        <w:t>A Sedleyné halála után viselt gyász éppen letelt, Josnak még alig volt rá ideje, hogy levesse fekete ruháját, és megjelenhessék szeretett ragyogó mellényeiben, amikor Sedley úr kör</w:t>
        <w:softHyphen/>
        <w:t>nyezete előtt nyilvánvalóvá vált, hogy újabb esemény áll küszöbön, s az öregember készül útra indulni, hogy megkeresse feleségét abban a sötét országban, ahol Sedleyné megelőzte.</w:t>
      </w:r>
    </w:p>
    <w:p>
      <w:pPr>
        <w:pStyle w:val="Normal"/>
        <w:keepNext w:val="true"/>
        <w:widowControl/>
        <w:spacing w:before="0" w:after="120"/>
        <w:jc w:val="both"/>
        <w:rPr/>
      </w:pPr>
      <w:r>
        <w:rPr>
          <w:sz w:val="24"/>
        </w:rPr>
        <w:t xml:space="preserve">- Apám egészségi állapota - jegyezte meg Jos Sedley ünnepélyesen a klubban - nem engedi, hogy ebben az évadban </w:t>
      </w:r>
      <w:r>
        <w:rPr>
          <w:i/>
          <w:sz w:val="24"/>
        </w:rPr>
        <w:t>nagy</w:t>
      </w:r>
      <w:r>
        <w:rPr>
          <w:sz w:val="24"/>
        </w:rPr>
        <w:t xml:space="preserve"> társaságot lássak vendégül, de ha szép csendesen eljössz hozzám fél hétkor, Chutney fiam, és megelégszel egyszerű ebéddel és egy-két régi cimborával, mindig szívesen látlak.</w:t>
      </w:r>
    </w:p>
    <w:p>
      <w:pPr>
        <w:pStyle w:val="Normal"/>
        <w:keepNext w:val="true"/>
        <w:widowControl/>
        <w:spacing w:before="0" w:after="120"/>
        <w:jc w:val="both"/>
        <w:rPr>
          <w:sz w:val="24"/>
        </w:rPr>
      </w:pPr>
      <w:r>
        <w:rPr>
          <w:sz w:val="24"/>
        </w:rPr>
        <w:t>Így hát Jos és barátai csendben, szűk körben ebédeltek és itták meg vörösborukat, míg fent az emeleten az öregember homokórájából lassan pergett az élet homokja. A bársonyléptű komornyik behozta borukat, ebéd után kártyázásba fogtak, amiben néha Dobbin őrnagy is részt vett, alkalomadtán Osborne-né is leült közéjük, ha ellátta már odafent betegét, és az megkezdte azt a nyugtalan szendergést, mely az öregkor vánkosát látogatni szokta.</w:t>
      </w:r>
    </w:p>
    <w:p>
      <w:pPr>
        <w:pStyle w:val="Normal"/>
        <w:keepNext w:val="true"/>
        <w:widowControl/>
        <w:spacing w:before="0" w:after="120"/>
        <w:jc w:val="both"/>
        <w:rPr>
          <w:sz w:val="24"/>
        </w:rPr>
      </w:pPr>
      <w:r>
        <w:rPr>
          <w:sz w:val="24"/>
        </w:rPr>
        <w:t>Az öregember betegsége alatt valósággal csüngött a lányán. Más kezéből alig akarta elfogadni levesét és az orvosságokat. Emmynek az ő ápolása vált jóformán egyetlen életcéljává. Ágyát a beteg szobájába nyíló ajtó mellé helyezték, s a legkisebb neszre vagy mozgolódásra, mely a zsémbes beteg fekhelyéről hallatszott, már felriadt. Bár, hogy igazságosak legyünk, az öreg hosszú órákon át feküdt ébren, csöndben és mozdulatlanul, nehogy felébressze kedves és éber ápolónőjét.</w:t>
      </w:r>
    </w:p>
    <w:p>
      <w:pPr>
        <w:pStyle w:val="Normal"/>
        <w:keepNext w:val="true"/>
        <w:widowControl/>
        <w:spacing w:before="0" w:after="120"/>
        <w:jc w:val="both"/>
        <w:rPr>
          <w:sz w:val="24"/>
        </w:rPr>
      </w:pPr>
      <w:r>
        <w:rPr>
          <w:sz w:val="24"/>
        </w:rPr>
        <w:t>Most talán forróbban szerette lányát, mint bármikor gyerekkora óta. Ez az egyszerű teremtés legkivált a szelíd szolgálatokban és a gyermeki kötelességek kedves teljesítésében tündökölt. „Olyan csendesen lép be a szobába, mint a napsugár” - gondolta Dobbin úr, amint elnézte, hogy jár ki meg be apja szobájába, vidám, édes ragyogással arcán, nesztelenül és kecses mozgással. Amikor nők virrasztanak gyerekük felett, vagy betegszobában foglalatoskodnak, ki nem látta arcukon a szeretetnek és a szánalomnak ezt az édes, angyali sugárzását?</w:t>
      </w:r>
    </w:p>
    <w:p>
      <w:pPr>
        <w:pStyle w:val="Normal"/>
        <w:keepNext w:val="true"/>
        <w:widowControl/>
        <w:spacing w:before="0" w:after="120"/>
        <w:jc w:val="both"/>
        <w:rPr/>
      </w:pPr>
      <w:r>
        <w:rPr>
          <w:sz w:val="24"/>
        </w:rPr>
        <w:t>Egy éveken át, tartó titkos viszály orvoslása és hallgatag kiengesztelése volt ez. E végső órákban, lánya szeretetétől és jóságától meghatva, az öregember elfelejtette korábbi panaszát s Emmy hibáit, melyeket hosszú éjszakákon keresztül vitatott meg a feleségével: hogy mindent háttérbe helyezett a fiáért, nem törődik szüleivel szenvedésükben és öregségükben, csak a gyer</w:t>
        <w:softHyphen/>
        <w:t>mekére gondol, hogy képtelenül és ostobán, sőt istentelenül viselkedett, amikor George-ot elvették tőle. Az öreg Sedley elfelejtette ezeket a vádakat most, amikor végső számadást csinált, és igazságot szolgáltatott a szelíd és panasztalan kis vértanúnak. Egy éjszaka, amikor Emília belopódzott apja szobájába, ébren találta, s a megtört öregember elmondta gyónását.</w:t>
      </w:r>
    </w:p>
    <w:p>
      <w:pPr>
        <w:pStyle w:val="Normal"/>
        <w:keepNext w:val="true"/>
        <w:widowControl/>
        <w:spacing w:before="0" w:after="120"/>
        <w:jc w:val="both"/>
        <w:rPr/>
      </w:pPr>
      <w:r>
        <w:rPr>
          <w:sz w:val="24"/>
        </w:rPr>
        <w:t>- Ó, Emmy, arra gondoltam, hogy nagyon szívtelenek és igazságtalanok voltunk hozzád - mondta, és feléje nyújtotta hideg és gyönge kezét. Emmy letérdelt ágya mellé és imádkozott, valamint az öreg Sedley is, aki még mindig lánya kezét fogta. Ha ránk kerül a sor, barátom, bárcsak nekünk is ilyen társunk volna az imában!</w:t>
      </w:r>
    </w:p>
    <w:p>
      <w:pPr>
        <w:pStyle w:val="Normal"/>
        <w:keepNext w:val="true"/>
        <w:keepLines/>
        <w:widowControl/>
        <w:spacing w:before="0" w:after="120"/>
        <w:jc w:val="both"/>
        <w:rPr/>
      </w:pPr>
      <w:r>
        <w:rPr>
          <w:sz w:val="24"/>
        </w:rPr>
        <w:t>Ahogy így ébren feküdt, talán elvonult előtte egész élete, ifjúkora, reményteljes küzdelmei, férfikorának sikerei és gazdagsága, bukása hanyatló éveiben és jelenlegi gyámoltalan helyzete - semmi reménye arra, hogy bosszút álljon a sorson, amely fölébe kerekedett, sem neve, sem va</w:t>
        <w:softHyphen/>
        <w:t>gyona, amelyet örökül hagyhatna, eltékozolt, vereséggel és csalódással teljes, eredmény</w:t>
        <w:softHyphen/>
        <w:t>telen élet, és most itt a vég!</w:t>
      </w:r>
    </w:p>
    <w:p>
      <w:pPr>
        <w:pStyle w:val="Normal"/>
        <w:keepNext w:val="true"/>
        <w:widowControl/>
        <w:spacing w:before="0" w:after="120"/>
        <w:jc w:val="both"/>
        <w:rPr/>
      </w:pPr>
      <w:r>
        <w:rPr>
          <w:sz w:val="24"/>
        </w:rPr>
        <w:t>Nem tudom, olvasó felebarátom, melyik a jobb sors: jólétben és híresen, vagy szegényen, csalódottan halni meg; ha vannak javaink, és kénytelenek vagyunk itthagyni őket, vagy ha kihullunk az életből, miután játszottunk, és elvesztettük a játszmát. Furcsa érzés lehet, ha elérkezik életünknek az a napja, melyen elmondhatjuk: „</w:t>
      </w:r>
      <w:r>
        <w:rPr>
          <w:i/>
          <w:sz w:val="24"/>
        </w:rPr>
        <w:t>Holnap</w:t>
      </w:r>
      <w:r>
        <w:rPr>
          <w:sz w:val="24"/>
        </w:rPr>
        <w:t xml:space="preserve"> siker vagy kudarc már egyre megy, s a nap fölkel, és az emberiség milliói nekifognak munkájuknak vagy mulatságuknak, mint rendesen, de én már túl leszek minden izgalmon.”</w:t>
      </w:r>
    </w:p>
    <w:p>
      <w:pPr>
        <w:pStyle w:val="Normal"/>
        <w:keepNext w:val="true"/>
        <w:widowControl/>
        <w:spacing w:before="0" w:after="120"/>
        <w:jc w:val="both"/>
        <w:rPr>
          <w:sz w:val="24"/>
        </w:rPr>
      </w:pPr>
      <w:r>
        <w:rPr>
          <w:sz w:val="24"/>
        </w:rPr>
        <w:t>És így érkezett az a reggel és az a napfelkelte, amikor az egész világ felkelt, és nekilátott különböző munkájának és mulatságának, az öreg John Sedley kivételével, akinek többé nem kell a sorssal harcolnia, sem reménykednie, sem ravaszkodnia, csak elindulni és elfoglalni egy csendes, merőben ismeretlen nyugvóhelyet a bromptoni temetőben, öreg felesége mellett.</w:t>
      </w:r>
    </w:p>
    <w:p>
      <w:pPr>
        <w:pStyle w:val="Normal"/>
        <w:keepNext w:val="true"/>
        <w:widowControl/>
        <w:spacing w:before="0" w:after="120"/>
        <w:jc w:val="both"/>
        <w:rPr/>
      </w:pPr>
      <w:r>
        <w:rPr>
          <w:sz w:val="24"/>
        </w:rPr>
        <w:t>Dobbin őrnagy, Jos és Georgy kísérte a sírig az öreg földi maradványait tartalmazó fekete posztós kocsit. Jos Richmondból érkezett a Térdszalag Szállóból, ahová a gyászos esemény után elvonult. Nem akart a házban maradni együtt a... ilyen körülmények között... hiszen értik, ugye? De Emmy ott maradt, és mint rendesen, teljesítette kötelességét. Nem görnyesz</w:t>
        <w:softHyphen/>
        <w:t>tette valamilyen különösebb bánat, inkább ünnepélyes volt, mint fájdalmas. Azon imádkozott, hogy az ő elmúlása is ilyen nyugodt és fájdalom nélküli legyen, s bizalommal és tisztelettel gondolt apja szavaira, melyeket betegsége közben hallott tőle, s amelyek hitéről, megadásáról és jövendő reményéről tanúskodtak.</w:t>
      </w:r>
    </w:p>
    <w:p>
      <w:pPr>
        <w:pStyle w:val="Normal"/>
        <w:keepNext w:val="true"/>
        <w:widowControl/>
        <w:spacing w:before="0" w:after="120"/>
        <w:jc w:val="both"/>
        <w:rPr>
          <w:sz w:val="24"/>
        </w:rPr>
      </w:pPr>
      <w:r>
        <w:rPr>
          <w:sz w:val="24"/>
        </w:rPr>
        <w:t>Igen, azt hiszem, mégiscsak ez a jobbik vég a kettő közül. Mert tegyük fel, hogy nagyon gazdag vagy és jó dolgod van, és így szólsz azon a végső napon: „Nagyon gazdag vagyok, meglehetősen ismernek, egész életemet a legjobb társaságban töltöttem, és hála Istennek, rendkívül tiszteletre méltó családból származom. Dicsőségesen szolgáltam királyomat és hazámat. Több éven át voltam tagja a parlamentnek, ahol, merem állítani, meghallgatták, és elég jól fogadták a beszédeimet. Senkinek sem tartozom, egy shillinggel sem, ellenkezőleg, régi kollégiumi barátomnak, Jack Lazarusnak ötven fontot kölcsönöztem, s ezért örököseim nem fogják őt zaklatni. Lányaimnak fejenkint tízezer fontot hagyok - kitűnő hozomány; ezüstneműmet és bútoraimat, Baker Street-i házamat csinos évjáradékkal együtt életfogytiglan az özvegyemre, birtokomat, értékpapírjaimat s Baker Street-i pincémben levő válogatott boraimat fiamra. Évi húsz fontot hagyok az inasomra, és kíváncsi vagyok, ki az az ember, aki távozásom után rosszat mondhat a jellememről.”</w:t>
      </w:r>
    </w:p>
    <w:p>
      <w:pPr>
        <w:pStyle w:val="Normal"/>
        <w:keepNext w:val="true"/>
        <w:widowControl/>
        <w:spacing w:before="0" w:after="120"/>
        <w:jc w:val="both"/>
        <w:rPr/>
      </w:pPr>
      <w:r>
        <w:rPr>
          <w:sz w:val="24"/>
        </w:rPr>
        <w:t>Vagy tegyük fel, ellenkezőleg, hogy a hattyú egészen másfajta gyászéneket zeng, és akkor így szólsz: „Szegény, tönkrement csalódott öregember vagyok, s egész életemet elhibáztam. A természet nem ajándékozott meg sem nagy ésszel, sem jó szerencsével, és bevallom, száz hibát és baklövést is elkövettem. Bevallom, hogy sokszor feledkeztem meg kötelességemről. Nem tudom megfizetni azt, amivel tartozom. Halálos ágyamon végképpen tehetetlenül és megalázottan fekszem, bocsánatot könyörgök gyengeségemért, és megtört szívvel borulok az isteni irgalom elé.” Mit gondolsz, a két beszéd közül melyik volna jobb saját gyászbeszéded</w:t>
        <w:softHyphen/>
        <w:t>nek? Az öreg Sedley a másodikat mondta el, s ebben az alázatos lelkiállapotban fogta lánya kezét, míg az élet, a csalódás és a hiúság elszállt belőle.</w:t>
      </w:r>
    </w:p>
    <w:p>
      <w:pPr>
        <w:pStyle w:val="Normal"/>
        <w:keepNext w:val="true"/>
        <w:keepLines/>
        <w:widowControl/>
        <w:spacing w:before="0" w:after="120"/>
        <w:jc w:val="both"/>
        <w:rPr>
          <w:sz w:val="24"/>
        </w:rPr>
      </w:pPr>
      <w:r>
        <w:rPr>
          <w:sz w:val="24"/>
        </w:rPr>
        <w:br/>
        <w:t>- Láthatod - mondta George-nak az öreg Osborne -, hova vezet az érdem, az iparkodás, a megfontolt spekuláció és így tovább. Nézz meg engem és az én bankfolyószámláimat. És nézd meg szegény Sedley nagyapádat és bukását. Pedig különb ember volt nálam húsz évvel ezelőtt... bizony különb ember, mégpedig tízezer fonttal különb.</w:t>
      </w:r>
    </w:p>
    <w:p>
      <w:pPr>
        <w:pStyle w:val="Normal"/>
        <w:keepNext w:val="true"/>
        <w:widowControl/>
        <w:spacing w:before="0" w:after="120"/>
        <w:jc w:val="both"/>
        <w:rPr>
          <w:sz w:val="24"/>
        </w:rPr>
      </w:pPr>
      <w:r>
        <w:rPr>
          <w:sz w:val="24"/>
        </w:rPr>
        <w:t>Az említetteken és a Clapp családon kívül, amely eljött Bromptonból részvétlátogatásra, egyet</w:t>
        <w:softHyphen/>
        <w:t>len eleven lélek sem törődött, egy fikarcnyit sem, az öreg John Sedleyvel, és nem emlékezett rá, hogy ilyen nevű személy is élt valaha a világon.</w:t>
      </w:r>
    </w:p>
    <w:p>
      <w:pPr>
        <w:pStyle w:val="Normal"/>
        <w:keepNext w:val="true"/>
        <w:widowControl/>
        <w:spacing w:before="0" w:after="120"/>
        <w:jc w:val="both"/>
        <w:rPr>
          <w:sz w:val="24"/>
        </w:rPr>
      </w:pPr>
      <w:r>
        <w:rPr>
          <w:sz w:val="24"/>
        </w:rPr>
        <w:t>Amikor az öreg Osborne első ízben hallotta barátjától, Buckler ezredestől (mint ahogy a kis Georgy már közölte velünk), milyen kiváló katonatiszt Dobbin őrnagy, nagyfokú, gúnyos hitetlenséget tanúsított, és kifejezte meglepetését a fölött, hogy az ilyen fráternek esze vagy jó hírneve lehet. De aztán társaságának több tagjától is hallotta dicsérni az őrnagyot. Sir William Dobbinnak nagy véleménye volt a fiáról, és sok történetet mesélt az őrnagy tudásáról, vitéz</w:t>
        <w:softHyphen/>
        <w:t>ségéről és arról, hogy mennyire becsüli a nagyvilág. Végül megjelent a neve egy-két főúri estély névsorában is, és ez a körülmény nagy hatással volt a Russell Square-i öreg arisztok</w:t>
        <w:softHyphen/>
        <w:t>ratára.</w:t>
      </w:r>
    </w:p>
    <w:p>
      <w:pPr>
        <w:pStyle w:val="Normal"/>
        <w:keepNext w:val="true"/>
        <w:widowControl/>
        <w:spacing w:before="0" w:after="120"/>
        <w:jc w:val="both"/>
        <w:rPr>
          <w:sz w:val="24"/>
        </w:rPr>
      </w:pPr>
      <w:r>
        <w:rPr>
          <w:sz w:val="24"/>
        </w:rPr>
        <w:t>Az őrnagy helyzete, tudniillik, hogy gyámja volt Georgynak, akit átengedtek nagyapjának, elkerülhetetlenné tett néhány találkozást a két úriember között, s egy ilyen alkalommal történt, hogy az öreg Osborne, aki éles szemű üzletember volt, belenézett az őrnagy elszámolásába gyámfiával és a gyerek anyjával, észrevett valamit, ami nagyon meghökkentette, s ugyan</w:t>
        <w:softHyphen/>
        <w:t>akkor, amikor kínosan érintette, jól is esett neki, mégpedig azt, hogy annak a tőkének egy része, amelynek kamataiból a szegény özvegy és a gyerek élt, William Dobbin zsebéből származott.</w:t>
      </w:r>
    </w:p>
    <w:p>
      <w:pPr>
        <w:pStyle w:val="Normal"/>
        <w:keepNext w:val="true"/>
        <w:widowControl/>
        <w:spacing w:before="0" w:after="120"/>
        <w:jc w:val="both"/>
        <w:rPr>
          <w:sz w:val="24"/>
        </w:rPr>
      </w:pPr>
      <w:r>
        <w:rPr>
          <w:sz w:val="24"/>
        </w:rPr>
        <w:t>Amikor sarokba szorította, Dobbin, aki nem tudott hazudni, elvörösödött, és némi dadogás után végül bevallotta:</w:t>
      </w:r>
    </w:p>
    <w:p>
      <w:pPr>
        <w:pStyle w:val="Normal"/>
        <w:keepNext w:val="true"/>
        <w:widowControl/>
        <w:spacing w:before="0" w:after="120"/>
        <w:jc w:val="both"/>
        <w:rPr/>
      </w:pPr>
      <w:r>
        <w:rPr>
          <w:sz w:val="24"/>
        </w:rPr>
        <w:t>- A házasság - mondta, miközben a másik fél arca elsötétedett - nagy részben az én művem volt. Úgy gondoltam, szegény barátom olyan messzire ment, hogy ha az eljegyzéstől visszalépne, ez neki a becstelenséget, Osborne-nénak a halált jelentené, s mikor Osborne-né minden segélyforrás nélkül maradt, nem tehettem kevesebbet, mint hogy a megélhetéséhez annyi pénzt adtam, amennyit nélkülözni tudtam.</w:t>
      </w:r>
    </w:p>
    <w:p>
      <w:pPr>
        <w:pStyle w:val="Normal"/>
        <w:keepNext w:val="true"/>
        <w:widowControl/>
        <w:spacing w:before="0" w:after="120"/>
        <w:jc w:val="both"/>
        <w:rPr/>
      </w:pPr>
      <w:r>
        <w:rPr>
          <w:sz w:val="24"/>
        </w:rPr>
        <w:t>- Dobbin őrnagy - mondta Osborne úr, s keményen a szeme közé nézett, és ő is nagyon elvörösödött -, ön nagyon megbántott engem, de hadd mondjam meg önnek, uram, hogy derék ember. Itt a kezem, bár legkevésbé sem gondoltam volna, hogy saját húsom és vérem abból él, amit öntől kapott - És kezet fogtak, nagy zavarára Dobbin őrnagynak, akit ilyen módon rajtakaptak könyörületes képmutatásán.</w:t>
      </w:r>
    </w:p>
    <w:p>
      <w:pPr>
        <w:pStyle w:val="Normal"/>
        <w:keepNext w:val="true"/>
        <w:widowControl/>
        <w:spacing w:before="0" w:after="120"/>
        <w:jc w:val="both"/>
        <w:rPr>
          <w:sz w:val="24"/>
        </w:rPr>
      </w:pPr>
      <w:r>
        <w:rPr>
          <w:sz w:val="24"/>
        </w:rPr>
        <w:t>Dobbin igyekezett meglágyítani az öregembert, és kiengesztelni fia emlékével.</w:t>
      </w:r>
    </w:p>
    <w:p>
      <w:pPr>
        <w:pStyle w:val="Normal"/>
        <w:keepNext w:val="true"/>
        <w:widowControl/>
        <w:spacing w:before="0" w:after="120"/>
        <w:jc w:val="both"/>
        <w:rPr>
          <w:sz w:val="24"/>
        </w:rPr>
      </w:pPr>
      <w:r>
        <w:rPr>
          <w:sz w:val="24"/>
        </w:rPr>
        <w:t>- Olyan nagyszerű fiú volt - mondta -, hogy mindnyájan szerettük, és bármit megtettünk volna érte. Nekem, a hajdani fiatalembernek, rendkívüli módon hízelgett, hogy engem választott barátjául, és jobban örültem, hogyha az ő társaságában láttak, mintha a főparancsnokkal. Soha nem ismertem senkit, aki felért volna vele bátorság, elszántság és minden egyéb katonai jótulajdonság dolgában - és Dobbin annyi történetet mondott el az öregapának fia vitézségéről és hőstetteiről, amennyire csak vissza tudott emlékezni. - Georgy pedig annyira hasonlít rá - tette hozzá az őrnagy.</w:t>
      </w:r>
    </w:p>
    <w:p>
      <w:pPr>
        <w:pStyle w:val="Normal"/>
        <w:keepNext w:val="true"/>
        <w:widowControl/>
        <w:spacing w:before="0" w:after="120"/>
        <w:jc w:val="both"/>
        <w:rPr>
          <w:sz w:val="24"/>
        </w:rPr>
      </w:pPr>
      <w:r>
        <w:rPr>
          <w:sz w:val="24"/>
        </w:rPr>
        <w:t>- Annyira hasonlít rá, hogy néha beleborzongok - mondta a nagyapa.</w:t>
      </w:r>
    </w:p>
    <w:p>
      <w:pPr>
        <w:pStyle w:val="Normal"/>
        <w:keepNext w:val="true"/>
        <w:widowControl/>
        <w:spacing w:before="0" w:after="120"/>
        <w:jc w:val="both"/>
        <w:rPr>
          <w:sz w:val="24"/>
        </w:rPr>
      </w:pPr>
      <w:r>
        <w:rPr>
          <w:sz w:val="24"/>
        </w:rPr>
        <w:t>Egyszer-kétszer az őrnagy is eljött vacsorára Osborne-ékhoz (Sedley úr betegsége közben), s amikor este kettesben együtt ültek, beszélgetésük mindvégig az elhunyt hősről folyt. Az apa szokása szerint kérkedett vele, és saját magát dicsőítette fia tetteinek és vitézségének emlege</w:t>
        <w:softHyphen/>
        <w:t>tésével, de ez a hangulata minden esetre jobb és irgalmasabb volt, mint amilyennel eddig viseltetett a szegény fiú irányában, s a jóságos őrnagy keresztényi szíve örült a visszatérő béke és jóakarat e tüneteinek. Második este az öreg Osborne már Williamnek nevezte Dobbint, éppen úgy, mint abban az időben, amikor Dobbin és George kisfiúk voltak. A derék úri</w:t>
        <w:softHyphen/>
        <w:t>embernek pedig jólesett a megengesztelődésnek e jele.</w:t>
      </w:r>
    </w:p>
    <w:p>
      <w:pPr>
        <w:pStyle w:val="Normal"/>
        <w:keepNext w:val="true"/>
        <w:widowControl/>
        <w:spacing w:before="0" w:after="120"/>
        <w:jc w:val="both"/>
        <w:rPr>
          <w:sz w:val="24"/>
        </w:rPr>
      </w:pPr>
      <w:r>
        <w:rPr>
          <w:sz w:val="24"/>
        </w:rPr>
        <w:t>Másnap reggelinél, amikor Osborne kisasszony korának és természetének fanyarságával meg</w:t>
        <w:softHyphen/>
        <w:t>kockáztatott néhány gáncsoló megjegyzést az őrnagy megjelenésére és viselkedésére, a ház ura félbeszakította:</w:t>
      </w:r>
    </w:p>
    <w:p>
      <w:pPr>
        <w:pStyle w:val="Normal"/>
        <w:keepNext w:val="true"/>
        <w:widowControl/>
        <w:spacing w:before="0" w:after="120"/>
        <w:jc w:val="both"/>
        <w:rPr>
          <w:sz w:val="24"/>
        </w:rPr>
      </w:pPr>
      <w:r>
        <w:rPr>
          <w:sz w:val="24"/>
        </w:rPr>
        <w:t>- De azért boldog lettél volna, ha megkaparintod, Osborne kisasszony. Most aztán savanyú a szőlő, haha. William őrnagy kitűnő fiú.</w:t>
      </w:r>
    </w:p>
    <w:p>
      <w:pPr>
        <w:pStyle w:val="Normal"/>
        <w:keepNext w:val="true"/>
        <w:widowControl/>
        <w:spacing w:before="0" w:after="120"/>
        <w:jc w:val="both"/>
        <w:rPr>
          <w:sz w:val="24"/>
        </w:rPr>
      </w:pPr>
      <w:r>
        <w:rPr>
          <w:sz w:val="24"/>
        </w:rPr>
        <w:t>- Bizony az, nagypapa - mondta Georgy helyeslően, és odament az öregúrhoz, megfogta széles, szürke pofaszakállát, jókedvűen a szemébe nevetett és megcsókolta. Este pedig elmondta az egész történetet anyjának, aki teljesen egyetértett a fiúval.</w:t>
      </w:r>
    </w:p>
    <w:p>
      <w:pPr>
        <w:pStyle w:val="Normal"/>
        <w:keepNext w:val="true"/>
        <w:widowControl/>
        <w:spacing w:before="0" w:after="120"/>
        <w:jc w:val="both"/>
        <w:rPr/>
      </w:pPr>
      <w:r>
        <w:rPr>
          <w:sz w:val="24"/>
        </w:rPr>
        <w:t>- Igaz - felelte. - Drága édesapád is mindig mondta. Egyike a legjobb és legegyenesebb embereknek.</w:t>
      </w:r>
    </w:p>
    <w:p>
      <w:pPr>
        <w:pStyle w:val="Normal"/>
        <w:keepNext w:val="true"/>
        <w:widowControl/>
        <w:spacing w:before="0" w:after="120"/>
        <w:jc w:val="both"/>
        <w:rPr>
          <w:sz w:val="24"/>
        </w:rPr>
      </w:pPr>
      <w:r>
        <w:rPr>
          <w:sz w:val="24"/>
        </w:rPr>
        <w:t>Dobbin véletlenül rögtön e beszélgetés után érkezett, s erre Emília kissé elpirult, a kis haszon</w:t>
        <w:softHyphen/>
        <w:t>talan pedig még csak növelte a zavarát azzal, hogy elmondta Dobbinnak a történet másik felét.</w:t>
      </w:r>
    </w:p>
    <w:p>
      <w:pPr>
        <w:pStyle w:val="Normal"/>
        <w:keepNext w:val="true"/>
        <w:widowControl/>
        <w:spacing w:before="0" w:after="120"/>
        <w:jc w:val="both"/>
        <w:rPr/>
      </w:pPr>
      <w:r>
        <w:rPr>
          <w:sz w:val="24"/>
        </w:rPr>
        <w:t>- Én mondom, Dob - így szólt -, hogy egy rendkívül csinos fiatal lány szeretne férjhez menni magához, tele van pénzzel, vendéghajat visel, és reggeltől estig szidja a cselédeket.</w:t>
      </w:r>
    </w:p>
    <w:p>
      <w:pPr>
        <w:pStyle w:val="Normal"/>
        <w:keepNext w:val="true"/>
        <w:widowControl/>
        <w:spacing w:before="0" w:after="120"/>
        <w:jc w:val="both"/>
        <w:rPr>
          <w:sz w:val="24"/>
        </w:rPr>
      </w:pPr>
      <w:r>
        <w:rPr>
          <w:sz w:val="24"/>
        </w:rPr>
        <w:t>- Ki az? - kérdezte Dobbin.</w:t>
      </w:r>
    </w:p>
    <w:p>
      <w:pPr>
        <w:pStyle w:val="Normal"/>
        <w:keepNext w:val="true"/>
        <w:widowControl/>
        <w:spacing w:before="0" w:after="120"/>
        <w:jc w:val="both"/>
        <w:rPr>
          <w:sz w:val="24"/>
        </w:rPr>
      </w:pPr>
      <w:r>
        <w:rPr>
          <w:sz w:val="24"/>
        </w:rPr>
        <w:t>- Osborne néném - felelte a fiú. - Nagypapa mondta. És tudja, Dob, nagyszerű volna, ha maga lehetne a nagybácsim.</w:t>
      </w:r>
    </w:p>
    <w:p>
      <w:pPr>
        <w:pStyle w:val="Normal"/>
        <w:keepNext w:val="true"/>
        <w:widowControl/>
        <w:spacing w:before="0" w:after="120"/>
        <w:jc w:val="both"/>
        <w:rPr>
          <w:sz w:val="24"/>
        </w:rPr>
      </w:pPr>
      <w:r>
        <w:rPr>
          <w:sz w:val="24"/>
        </w:rPr>
        <w:t>E pillanatban a szomszéd szobából áthallatszott az öreg Sedley reszkető hangja: Emíliát hívta, és a nevetés véget ért.</w:t>
      </w:r>
    </w:p>
    <w:p>
      <w:pPr>
        <w:pStyle w:val="Normal"/>
        <w:keepNext w:val="true"/>
        <w:widowControl/>
        <w:spacing w:before="0" w:after="120"/>
        <w:jc w:val="both"/>
        <w:rPr/>
      </w:pPr>
      <w:r>
        <w:rPr>
          <w:sz w:val="24"/>
        </w:rPr>
        <w:t>Világosan látszott hogy az öreg Osborne gondolkodása megváltozott. George-tól néhányszor kérdezősködött nagybátyja felől, és nevetett, amikor a gyerek utánozni kezdte Jost, ahogyan levesét szürcsöli, és azt mondja: „Nahát ilyet! Ugyan ne mondja!” De aztán megjegyezte:</w:t>
      </w:r>
    </w:p>
    <w:p>
      <w:pPr>
        <w:pStyle w:val="Normal"/>
        <w:keepNext w:val="true"/>
        <w:widowControl/>
        <w:spacing w:before="0" w:after="120"/>
        <w:jc w:val="both"/>
        <w:rPr>
          <w:sz w:val="24"/>
        </w:rPr>
      </w:pPr>
      <w:r>
        <w:rPr>
          <w:sz w:val="24"/>
        </w:rPr>
        <w:t>- Nem illik, hogy ilyen tacskó kicsúfolja a rokonait. Osborne kisasszony, ha ma kikocsikázol, add le a névjegyemet Sedley úrnál, érted? Utóvégre is közte és köztem nem volt semmi harag.</w:t>
      </w:r>
    </w:p>
    <w:p>
      <w:pPr>
        <w:pStyle w:val="Normal"/>
        <w:keepNext w:val="true"/>
        <w:widowControl/>
        <w:spacing w:before="0" w:after="120"/>
        <w:jc w:val="both"/>
        <w:rPr/>
      </w:pPr>
      <w:r>
        <w:rPr>
          <w:sz w:val="24"/>
        </w:rPr>
        <w:t>A névjegy leadását viszonozták, s Jos és az őrnagy meghívást kapott ebédre, talán a legragyogóbb és legunalmasabb ebédre, amelyet Osborne úr valaha is adott. A családi ezüst minden darabját közszemlére tette, és a legjobb társaságot hívta meg. Sedley úr vezette az ebédlőbe Osborne kisasszonyt, az pedig nagyon kedves volt hozzá, ugyanakkor alig szólt az őrnagyhoz, aki távol tőle, igen félszegen ült Osborne úr mellett. Jos nagy ünnepélyességgel jelentette ki, hogy ez a legjobb teknősbékaleves, amit életében evett, s megkérdezte Osborne urat, hol szerezte a madeiráját.</w:t>
      </w:r>
    </w:p>
    <w:p>
      <w:pPr>
        <w:pStyle w:val="Normal"/>
        <w:keepNext w:val="true"/>
        <w:widowControl/>
        <w:spacing w:before="0" w:after="120"/>
        <w:jc w:val="both"/>
        <w:rPr>
          <w:sz w:val="24"/>
        </w:rPr>
      </w:pPr>
      <w:r>
        <w:rPr>
          <w:sz w:val="24"/>
        </w:rPr>
        <w:t>- A Sedley-féle borokból való - súgta a komornyik gazdájának fülébe.</w:t>
      </w:r>
    </w:p>
    <w:p>
      <w:pPr>
        <w:pStyle w:val="Normal"/>
        <w:keepNext w:val="true"/>
        <w:widowControl/>
        <w:spacing w:before="0" w:after="120"/>
        <w:jc w:val="both"/>
        <w:rPr>
          <w:sz w:val="24"/>
        </w:rPr>
      </w:pPr>
      <w:r>
        <w:rPr>
          <w:sz w:val="24"/>
        </w:rPr>
        <w:t>- Már régen vettem, és jól megfizettem érte - mondta hangosan Osborne úr vendégének, aztán odasúgta jobb oldali szomszédjának: - Az öreg huncut árverésén.</w:t>
      </w:r>
    </w:p>
    <w:p>
      <w:pPr>
        <w:pStyle w:val="Normal"/>
        <w:keepNext w:val="true"/>
        <w:widowControl/>
        <w:spacing w:before="0" w:after="120"/>
        <w:jc w:val="both"/>
        <w:rPr/>
      </w:pPr>
      <w:r>
        <w:rPr>
          <w:sz w:val="24"/>
        </w:rPr>
        <w:t>Többször is kérdezősködött az őrnagytól George Osborne-né felől is - olyan téma volt ez, amely</w:t>
        <w:softHyphen/>
        <w:t>ről az őrnagy, ha akart, nagyon ékesszólóan tudott beszélni. Leírta Osborne úrnak Emília szenvedéseit, szenvedélyes ragaszkodását férjéhez, akinek emlékét még mindig imádja, gyöngéd kötelességteljesítését, mellyel szüleit támogatta, és fiát átengedte, amikor úgy látta, hogy meg kell tennie.</w:t>
      </w:r>
    </w:p>
    <w:p>
      <w:pPr>
        <w:pStyle w:val="Normal"/>
        <w:keepNext w:val="true"/>
        <w:widowControl/>
        <w:spacing w:before="0" w:after="120"/>
        <w:jc w:val="both"/>
        <w:rPr/>
      </w:pPr>
      <w:r>
        <w:rPr>
          <w:sz w:val="24"/>
        </w:rPr>
        <w:t>- Ön nem tudja, hogy mit szenvedett - mondta a derék Dobbin, és a hangja megremegett -, s remélem és bízom benne, hogy kibékül vele. Ha elvette is öntől a fiát, odaadta a magáét, és bármennyire szerette is ön a maga George-át, higgye el nekem, ő tízszer annyira szereti az övét.</w:t>
      </w:r>
    </w:p>
    <w:p>
      <w:pPr>
        <w:pStyle w:val="Normal"/>
        <w:keepNext w:val="true"/>
        <w:widowControl/>
        <w:spacing w:before="0" w:after="120"/>
        <w:jc w:val="both"/>
        <w:rPr/>
      </w:pPr>
      <w:r>
        <w:rPr>
          <w:sz w:val="24"/>
        </w:rPr>
        <w:t>- Szavamra mondom, derék fiú maga. - Ennyi volt minden, amit Osborne úr válaszolt erre. Eddig soha nem jutott eszébe, hogy az özvegynek fájhatott megválni a fiától, vagy hogy bánkódhatik a fiának jutott csinos vagyon miatt. A kibékülésnek, most már gyorsan és kikerülhetetlenül be kellett következnie, s Emília szíve már dobogni kezdett, ha a George apjával való félelmetes találkozásra gondolt.</w:t>
      </w:r>
    </w:p>
    <w:p>
      <w:pPr>
        <w:pStyle w:val="Normal"/>
        <w:keepNext w:val="true"/>
        <w:widowControl/>
        <w:spacing w:before="0" w:after="120"/>
        <w:jc w:val="both"/>
        <w:rPr/>
      </w:pPr>
      <w:r>
        <w:rPr>
          <w:sz w:val="24"/>
        </w:rPr>
        <w:t>De hát úgy rendeltetett, hogy ez sohase történjék meg. Közbejött az öreg Sedley elhúzódó betegsége, majd a halála, ez pedig egy időre lehetetlenné tette a találkozást Ez a szeren</w:t>
        <w:softHyphen/>
        <w:t>csétlenség és egyéb események is erősen hatottak Osborne úrra. Az utóbbi időben egészsége megrendült, megöregedett, elhallgatott gondolatok emésztették. Elhívatta ügyvédeit, és valószínűleg megváltoztatta végrendeletét. Az orvos megnézte, s kijelentette, hogy gyöngének és izgatottnak találja, s egy kis érvágásról és tengerparti üdülésről beszélt, de az öreg egyik gyógymódot sem vette igénybe.</w:t>
      </w:r>
    </w:p>
    <w:p>
      <w:pPr>
        <w:pStyle w:val="Normal"/>
        <w:keepNext w:val="true"/>
        <w:widowControl/>
        <w:spacing w:before="0" w:after="120"/>
        <w:jc w:val="both"/>
        <w:rPr>
          <w:sz w:val="24"/>
        </w:rPr>
      </w:pPr>
      <w:r>
        <w:rPr>
          <w:sz w:val="24"/>
        </w:rPr>
        <w:t>Egy napon, amikor nem jött le reggelizni, inasa benyitott az öltözőszobájába, s ájultan fekve találta az öltözőasztal lábánál. Értesítették Osborne kisasszonyt, elküldték az orvosokért, Georgyt otthon tartották az iskolából, jöttek az érvágók és a köpölyözők. Osborne részben visszanyerte eszméletét, de többé nem tudott megszólalni, bár egyszer-kétszer rettenetes erőfeszítést tett rá, négy nap múlva pedig meghalt. Az orvosok lementek a lépcsőn, a temetkezési vállalkozó emberei felmentek a lépcsőn, s a Russell Square kertjére néző ablakok tábláit felrakták az ablakokra. Bullock odarohant a Cityből.</w:t>
      </w:r>
    </w:p>
    <w:p>
      <w:pPr>
        <w:pStyle w:val="Normal"/>
        <w:keepNext w:val="true"/>
        <w:widowControl/>
        <w:spacing w:before="0" w:after="120"/>
        <w:jc w:val="both"/>
        <w:rPr>
          <w:sz w:val="24"/>
        </w:rPr>
      </w:pPr>
      <w:r>
        <w:rPr>
          <w:sz w:val="24"/>
        </w:rPr>
        <w:t>- Mennyi pénzt hagyott arra a fiúra? Csak nem a fél vagyonát? Remélhetőleg három egyenlő részre osztotta a pénzét?</w:t>
      </w:r>
    </w:p>
    <w:p>
      <w:pPr>
        <w:pStyle w:val="Normal"/>
        <w:keepNext w:val="true"/>
        <w:widowControl/>
        <w:spacing w:before="0" w:after="120"/>
        <w:jc w:val="both"/>
        <w:rPr>
          <w:sz w:val="24"/>
        </w:rPr>
      </w:pPr>
      <w:r>
        <w:rPr>
          <w:sz w:val="24"/>
        </w:rPr>
        <w:t>Izgalmas pillanat volt.</w:t>
      </w:r>
    </w:p>
    <w:p>
      <w:pPr>
        <w:pStyle w:val="Normal"/>
        <w:keepNext w:val="true"/>
        <w:widowControl/>
        <w:spacing w:before="0" w:after="120"/>
        <w:jc w:val="both"/>
        <w:rPr>
          <w:sz w:val="24"/>
        </w:rPr>
      </w:pPr>
      <w:r>
        <w:rPr>
          <w:sz w:val="24"/>
        </w:rPr>
        <w:t>Mi volt az, amit a szegény öregember hasztalanul próbált egyszer-kétszer elmondani? Re</w:t>
        <w:softHyphen/>
        <w:t>mélem, az, hogy látni akarja Emíliát, és mielőtt itthagyja a világot, ki akar békülni fia drága és hűséges feleségével. Valószínűleg ez volt, mert végrendelete megmutatta, hogy oly sokáig táplált gyűlölete eltűnt a szívéből.</w:t>
      </w:r>
    </w:p>
    <w:p>
      <w:pPr>
        <w:pStyle w:val="Normal"/>
        <w:keepNext w:val="true"/>
        <w:widowControl/>
        <w:spacing w:before="0" w:after="120"/>
        <w:jc w:val="both"/>
        <w:rPr/>
      </w:pPr>
      <w:r>
        <w:rPr>
          <w:sz w:val="24"/>
        </w:rPr>
        <w:t>Hálókabátja zsebében megtalálták azt a nagy vörös pecsétes levelet, amelyet George írt neki Waterlooból. Átnézte a fiára vonatkozó többi iratot is, mert annak a fióknak a kulcsa, melyben ezeket az írásokat tartotta, szintén a zsebében volt, és észrevették, hogy feltörte a pecséteket, és felbontotta a borítékokat, valószínűleg a rohama előtti este, amikor a komornyik a dolgozószobájába vitte neki a teát, és a nagy piros családi Bibliába merülve találta.</w:t>
      </w:r>
    </w:p>
    <w:p>
      <w:pPr>
        <w:pStyle w:val="Normal"/>
        <w:keepNext w:val="true"/>
        <w:widowControl/>
        <w:spacing w:before="0" w:after="120"/>
        <w:jc w:val="both"/>
        <w:rPr/>
      </w:pPr>
      <w:r>
        <w:rPr>
          <w:sz w:val="24"/>
        </w:rPr>
        <w:t>Amikor a végrendeletet felbontották, kiderült hogy fele vagyonát George-nak hagyta, a többit a két nővér között osztotta fel. Bullock úrnak módjában áll közös haszonra tovább vezetni az üzletet, vagy pedig kilépni belőle, ahogy jónak látja. George vagyonának terhére ötszáz font évjáradékot hagyott az anyjának: „szeretett fiam, George Osborne özvegyének”, aki újra átveszi fia nevelését.</w:t>
      </w:r>
    </w:p>
    <w:p>
      <w:pPr>
        <w:pStyle w:val="Normal"/>
        <w:keepNext w:val="true"/>
        <w:widowControl/>
        <w:spacing w:before="0" w:after="120"/>
        <w:jc w:val="both"/>
        <w:rPr/>
      </w:pPr>
      <w:r>
        <w:rPr>
          <w:sz w:val="24"/>
        </w:rPr>
        <w:t>„</w:t>
      </w:r>
      <w:r>
        <w:rPr>
          <w:sz w:val="24"/>
        </w:rPr>
        <w:t>William Dobbin őrnagyot szeretett fiam barátját”, nevezte ki a rendelet végrehajtójának, és „mivel jóságosan és bőkezűen és saját tőkéjéből támogatta unokámat és fiam özvegyét, amikor minden segélyforrás nélkül maradtak (ez állt a végrendeletben), szívből köszönetet mondok neki az irántuk tanúsított szeretetért, és gondoskodásért, és kérem, fogadjon el olyan összeget, amely elegendő arra, hogy megvásárolhassa alezredesi kinevezését. Ezzel az összeggel egyébként, tetszése szerint rendelkezhetik.”</w:t>
      </w:r>
    </w:p>
    <w:p>
      <w:pPr>
        <w:pStyle w:val="Normal"/>
        <w:keepNext w:val="true"/>
        <w:widowControl/>
        <w:spacing w:before="0" w:after="120"/>
        <w:jc w:val="both"/>
        <w:rPr>
          <w:sz w:val="24"/>
        </w:rPr>
      </w:pPr>
      <w:r>
        <w:rPr>
          <w:sz w:val="24"/>
        </w:rPr>
        <w:t>Amikor Emília meghallotta, hogy apósa megengesztelődött iránta, szíve elérzékenyült, és hálás volt a ráhagyott vagyonért. De amikor azt hallotta, hogy Georgyt visszakapja, és meg</w:t>
        <w:softHyphen/>
        <w:t>tudta, hogyan és kinek a segítségével, hogy William nagylelkűsége támogatta őt szegény</w:t>
        <w:softHyphen/>
        <w:t>ségében, és hogy Williamnek köszönheti férjét és fiát - ó, akkor térdre hullott, és áldásért könyörgött erre az állhatatos és jóságos szívre: meghajolt és megalázkodott, és gondolatban leborult e szép és áldozatos szeretet előtt.</w:t>
      </w:r>
    </w:p>
    <w:p>
      <w:pPr>
        <w:pStyle w:val="Normal"/>
        <w:keepNext w:val="true"/>
        <w:widowControl/>
        <w:spacing w:before="0" w:after="120"/>
        <w:jc w:val="both"/>
        <w:rPr/>
      </w:pPr>
      <w:r>
        <w:rPr>
          <w:sz w:val="24"/>
        </w:rPr>
        <w:t>És a hála volt minden, amivel ilyen csodálatos odaadásért és jótékonyságért megfizethetett - csak a hála! Ha más viszonzásra gondolt, George képe merült fel a sírból, és így szólt: „Az enyém vagy, és csak az enyém, most és mindörökké.”</w:t>
      </w:r>
    </w:p>
    <w:p>
      <w:pPr>
        <w:pStyle w:val="Normal"/>
        <w:keepNext w:val="true"/>
        <w:widowControl/>
        <w:spacing w:before="0" w:after="120"/>
        <w:jc w:val="both"/>
        <w:rPr>
          <w:sz w:val="24"/>
        </w:rPr>
      </w:pPr>
      <w:r>
        <w:rPr>
          <w:sz w:val="24"/>
        </w:rPr>
        <w:t>William ismerte Emmy érzéseit: vagy nem azzal töltötte egész életét, hogy ezeket az érzelmeket kitalálja?</w:t>
      </w:r>
    </w:p>
    <w:p>
      <w:pPr>
        <w:pStyle w:val="Normal"/>
        <w:keepNext w:val="true"/>
        <w:widowControl/>
        <w:spacing w:before="0" w:after="120"/>
        <w:jc w:val="both"/>
        <w:rPr>
          <w:sz w:val="24"/>
        </w:rPr>
      </w:pPr>
      <w:r>
        <w:rPr>
          <w:sz w:val="24"/>
        </w:rPr>
        <w:t>Amikor a világ megtudta Osborne úr végrendeletének tartalmát, épületes látvány volt, mennyi</w:t>
        <w:softHyphen/>
        <w:t>re megnőtt George Osborne-né becsülete ismeretségi körének szemében. Jos háztar</w:t>
        <w:softHyphen/>
        <w:t>tá</w:t>
        <w:softHyphen/>
        <w:t>sá</w:t>
        <w:softHyphen/>
        <w:softHyphen/>
        <w:t>nak cselédei, akik kétkedve szokták fogadni szerény parancsait, s azt felelték, hogy „meg</w:t>
        <w:softHyphen/>
        <w:t>kér</w:t>
        <w:softHyphen/>
        <w:t>dezik az urat”, engedelmeskedhetnek-e vagy sem, többé nem is gondoltak ilyen fellebbe</w:t>
        <w:softHyphen/>
        <w:t>zésre. A szakácsnő elfelejtett gúnyosan fintorogni kopott, régi ruháira (amelyek csakugyan szegényesen festettek, ellentétben e hölgy fényűzésével, ha vasárnap esti templomba mene</w:t>
        <w:softHyphen/>
        <w:t>telre felöltözött), a többiek pedig nem dörmögtek, ha csöngetett, és nem késlekedve, hanem tüstént engedelmeskedtek hívásának. A kocsis, aki mindig morgott, hogy tönkreteszi a lovait, és az öreg meg Osborne-né kórházat csinál a kocsijából, most rendkívül fürgén hajtotta a hintót, és mert attól reszketett, hogy Osborne úr kocsisával helyettesítik őt, megkérdezte, „mit is tudnak az ilyen Russell Square-i kocsisok a városról és arról, hogyan illik a bakon ülni egy hölgy előtt”. Jos férfi- és nőismerősei hirtelen érdeklődni kezdtek Emmy iránt, és a részvét</w:t>
        <w:softHyphen/>
        <w:t>látogatók névjegyei egyre szaporodtak a hall asztalán. Maga Jos is, aki úgy nézett rá eddig, mint jólelkű, ártatlan koldusra, és kötelességének érezte, hogy élelmet és hajlékot adjon neki, ezután a legnagyobb tisztelettel bánt vele és gazdag kis unokaöccsével. Nyugtalankodott, hogy „a szegény, drága kislánynak” bajai és megpróbáltatásai után legyen elegendő része változatosságban és szórakozásban, kezdett megjelenni a reggelizőasztalnál, és aggodalmasan kérdezősködött, hogyan szándékozik Emmy eltölteni a napot.</w:t>
      </w:r>
    </w:p>
    <w:p>
      <w:pPr>
        <w:pStyle w:val="Normal"/>
        <w:keepNext w:val="true"/>
        <w:widowControl/>
        <w:spacing w:before="0" w:after="120"/>
        <w:jc w:val="both"/>
        <w:rPr>
          <w:sz w:val="24"/>
        </w:rPr>
      </w:pPr>
      <w:r>
        <w:rPr>
          <w:sz w:val="24"/>
        </w:rPr>
        <w:t>Emília, mint Georgy gyámja, gyámtársának, az őrnagynak beleegyezésével felkérte Osborne kisasszonyt, hogy maradjon a Russell Square-i házban, ameddig csak kedve lesz ott lakni, de a hölgy megköszönte, és kijelentette, hogy sohasem tudna egyedül ott maradni abban a mélabús palotában, s mély gyászban két öreg cselédjével Cheltenhambe költözött. A többi cselédet bőkezűen kifizették és elbocsátották, a hűséges, öreg komornyik, akit Osborne-né hajlandó lett volna megtartani, visszavonult, és megtakarított pénzét egy kocsmába fektette, ahol, reméljük, kedvezett neki a szerencse. Osborne kisasszony után, aki nem volt hajlandó a Russell Square-en lakni, Osborne-né is, kellő megbeszélés után, úgy döntött, hogy nem foglalja el a komor, öreg palotát. A házat kiürítették, a gazdag bútorzatot és a berendezési tárgyakat, a félelmetes csillárokat és a sivár, sima tükröket elcsomagolták és elrakták, a gazdag rózsafa fogadószobaberendezést szalmába burkolták, a szőnyegeket összegöngyölték és átkötözték, a szépen bekötött művekből álló válogatott kis könyvtárat két borosládába rakták, s az egész holmit több óriási szekéren bútorraktárba szállították, ahol Georgy nagy</w:t>
        <w:softHyphen/>
        <w:t>korúságáig maradnak. A nagy, nehéz, sötét, ezüstneműs ládák Stumpy &amp; Rowdy urakhoz kerültek, hogy e kiváló bankárok pincéiben tároltassanak az említett időpontig.</w:t>
      </w:r>
    </w:p>
    <w:p>
      <w:pPr>
        <w:pStyle w:val="Normal"/>
        <w:keepNext w:val="true"/>
        <w:keepLines/>
        <w:widowControl/>
        <w:spacing w:before="0" w:after="120"/>
        <w:jc w:val="both"/>
        <w:rPr/>
      </w:pPr>
      <w:r>
        <w:rPr>
          <w:sz w:val="24"/>
        </w:rPr>
        <w:t>Egy nap Emmy kézen fogta Georgyt, s mély gyászban elment vele meglátogatni az elhagyott házat, amelybe leánykora óta nem lépett be. A ház előtti kövezet szalmával volt teleszórva, ott, ahol a szekereket megrakták és elindították. Beléptek a nagy, puszta szobákba, melyeknek falain meglátszott, hol függtek a képek és tükrök. Aztán felhaladtak a széles, csupasz kőlépcsőn az emeletre, abba a szobába, ahol, mint Georgy suttogva megjegyezte, nagypapa meg</w:t>
        <w:softHyphen/>
        <w:t>halt, onnan pedig még följebb, George szobájába. A fiú hozzásimult, de Emmy más</w:t>
        <w:softHyphen/>
        <w:t>valakire gondolt. Tudta, hogy ugyanez a szoba volt a gyerek apjáé is.</w:t>
      </w:r>
    </w:p>
    <w:p>
      <w:pPr>
        <w:pStyle w:val="Normal"/>
        <w:keepNext w:val="true"/>
        <w:widowControl/>
        <w:spacing w:before="0" w:after="120"/>
        <w:jc w:val="both"/>
        <w:rPr>
          <w:sz w:val="24"/>
        </w:rPr>
      </w:pPr>
      <w:r>
        <w:rPr>
          <w:sz w:val="24"/>
        </w:rPr>
        <w:t>Odalépett az egyik nyitott ablakhoz (azoknak egyikéhez, amelyekre epedő szívvel szokott felbámulni eleinte, amikor a gyereket elvitték tőle), és amint azon kinézett, a Russell Square fái fölött, meglátta azt a régi házat is, amelyben ő maga született, s ahol a szent ifjúságnak annyi boldog napját töltötte. Most mind visszalátogattak emlékezetébe a kellemes ünnep</w:t>
        <w:softHyphen/>
        <w:t>na</w:t>
        <w:softHyphen/>
        <w:t>pok, a kedves arcok, a gondtalan, vidám, letűnt idők, s azok a hosszú kínok és megpróbálta</w:t>
        <w:softHyphen/>
        <w:t>tá</w:t>
        <w:softHyphen/>
        <w:t>sok is, amelyek az óta ránehezedtek. Ezekre gondolt és arra a férfira, aki állandó védelmezője, jó szelleme, egyetlen jótevője, gyöngéd és nagylelkű barátja volt.</w:t>
      </w:r>
    </w:p>
    <w:p>
      <w:pPr>
        <w:pStyle w:val="Normal"/>
        <w:keepNext w:val="true"/>
        <w:widowControl/>
        <w:spacing w:before="0" w:after="120"/>
        <w:jc w:val="both"/>
        <w:rPr>
          <w:sz w:val="24"/>
        </w:rPr>
      </w:pPr>
      <w:r>
        <w:rPr>
          <w:sz w:val="24"/>
        </w:rPr>
        <w:t>- Nézd csak, mama - szólalt meg Georgy -, itt van egy G. és O. betű, amit gyémánttal karcoltak az üvegbe. Sohasem láttam eddig. Nem én csináltam.</w:t>
      </w:r>
    </w:p>
    <w:p>
      <w:pPr>
        <w:pStyle w:val="Normal"/>
        <w:keepNext w:val="true"/>
        <w:widowControl/>
        <w:spacing w:before="0" w:after="120"/>
        <w:jc w:val="both"/>
        <w:rPr>
          <w:sz w:val="24"/>
        </w:rPr>
      </w:pPr>
      <w:r>
        <w:rPr>
          <w:sz w:val="24"/>
        </w:rPr>
        <w:t>- Apád szobája volt, régen, mielőtt te születtél, George - felelte Emmy, s elpirult és meg</w:t>
        <w:softHyphen/>
        <w:t>csókolta a fiút.</w:t>
      </w:r>
    </w:p>
    <w:p>
      <w:pPr>
        <w:pStyle w:val="Normal"/>
        <w:keepNext w:val="true"/>
        <w:widowControl/>
        <w:spacing w:before="0" w:after="120"/>
        <w:jc w:val="both"/>
        <w:rPr/>
      </w:pPr>
      <w:r>
        <w:rPr>
          <w:sz w:val="24"/>
        </w:rPr>
        <w:t>Hallgatagon ült a kocsiban, mialatt visszahajtattak Richmondba, ahol ideiglenesen kibéreltek egy házat: oda jöttek ki hozzá fontoskodva a mosolygó ügyvédek (bizonyosak lehetünk benne, hogy látogatásukat beírták a számlába), s ahol persze fenntartottak egy szobát Dobbin őrnagynak is, aki gyakran lovagolt át, mert sok elintéznivalója akadt kis gyámfia érdekében.</w:t>
      </w:r>
    </w:p>
    <w:p>
      <w:pPr>
        <w:pStyle w:val="Normal"/>
        <w:keepNext w:val="true"/>
        <w:widowControl/>
        <w:spacing w:before="0" w:after="120"/>
        <w:jc w:val="both"/>
        <w:rPr/>
      </w:pPr>
      <w:r>
        <w:rPr>
          <w:sz w:val="24"/>
        </w:rPr>
        <w:t>Georgyt bizonytalan lejáratú szünidőre kivették Veal úr intézetéből, s ezt az úriembert megbízták azzal, hogy feliratot szerkesszen egy szép márványlapra, amelyet a lelencek templomában helyeznek el, George Osborne kapitány síremléke alatt.</w:t>
      </w:r>
    </w:p>
    <w:p>
      <w:pPr>
        <w:pStyle w:val="Normal"/>
        <w:keepNext w:val="true"/>
        <w:widowControl/>
        <w:spacing w:before="0" w:after="120"/>
        <w:jc w:val="both"/>
        <w:rPr/>
      </w:pPr>
      <w:r>
        <w:rPr>
          <w:sz w:val="24"/>
        </w:rPr>
        <w:br/>
        <w:t>A Bullock házaspár női része, Georgy nagynénje, akit ez a kis szörnyeteg megrövidített az apjától várt összeg felével, mégis kimutatta irgalmas lelkületét azzal, hogy kibékült az anyával és fiúval. Roehampton nem esik messze Richmondtól, s egy nap a hintó, ajtaján az aranytinós címerrel s belül a vérszegény gyerekekkel, Emília richmondi háza elé hajtott, s a Bullock család betört a kertbe, ahol Emília éppen olvasott. Jos egy lugasban békésen eperszemeket mártogatott borba, az őrnagy pedig indiai zubbonyában begörbített háttal állt hogy Georgy bakot ugorhassék rajta. Georgy éppen átröpült a feje fölött, s belepottyant az előrehaladó kis Bullock-sereg kellős közepébe, melynek tagjai kalapjukon óriási fekete fátyollal, kabátjukon széles fekete karszalaggal kísérték gyászoló anyjukat.</w:t>
      </w:r>
    </w:p>
    <w:p>
      <w:pPr>
        <w:pStyle w:val="Normal"/>
        <w:keepNext w:val="true"/>
        <w:widowControl/>
        <w:spacing w:before="0" w:after="120"/>
        <w:jc w:val="both"/>
        <w:rPr>
          <w:sz w:val="24"/>
        </w:rPr>
      </w:pPr>
      <w:r>
        <w:rPr>
          <w:sz w:val="24"/>
        </w:rPr>
        <w:t>„</w:t>
      </w:r>
      <w:r>
        <w:rPr>
          <w:sz w:val="24"/>
        </w:rPr>
        <w:t>A kora éppen megfelel Rosának” - gondolta a szerető anya, és rápillantott a drága gyermekre, egy vézna, hétéves kisasszonyra.</w:t>
      </w:r>
    </w:p>
    <w:p>
      <w:pPr>
        <w:pStyle w:val="Normal"/>
        <w:keepNext w:val="true"/>
        <w:widowControl/>
        <w:spacing w:before="0" w:after="120"/>
        <w:jc w:val="both"/>
        <w:rPr/>
      </w:pPr>
      <w:r>
        <w:rPr>
          <w:sz w:val="24"/>
        </w:rPr>
        <w:t>- Rosa, menj és csókold meg édes unokabátyádat - mondta Frederickné. - Nem ismersz, Georgy? Nagynénid vagyok.</w:t>
      </w:r>
    </w:p>
    <w:p>
      <w:pPr>
        <w:pStyle w:val="Normal"/>
        <w:keepNext w:val="true"/>
        <w:widowControl/>
        <w:spacing w:before="0" w:after="120"/>
        <w:jc w:val="both"/>
        <w:rPr>
          <w:sz w:val="24"/>
        </w:rPr>
      </w:pPr>
      <w:r>
        <w:rPr>
          <w:sz w:val="24"/>
        </w:rPr>
        <w:t>- Dehogynem ismerem - felelte George -, de nem szeretek csókolózni, kérem - és vissza</w:t>
        <w:softHyphen/>
        <w:t>húzódott unokahúgának engedelmes ölelése elől.</w:t>
      </w:r>
    </w:p>
    <w:p>
      <w:pPr>
        <w:pStyle w:val="Normal"/>
        <w:keepNext w:val="true"/>
        <w:widowControl/>
        <w:spacing w:before="0" w:after="120"/>
        <w:jc w:val="both"/>
        <w:rPr>
          <w:sz w:val="24"/>
        </w:rPr>
      </w:pPr>
      <w:r>
        <w:rPr>
          <w:sz w:val="24"/>
        </w:rPr>
        <w:t>- Vezess édesanyádhoz, te kis kópé - mondta Frederickné. S a két hölgy csakhamar találkozott, tizenöt év után először. Míg Emmy gondban és szegénységben élt, a másiknak eszébe sem jutott, hogy meglátogassa, de most hogy világi helyzete kellőképpen megjavult, sógornője magától értetődően eljött hozzá.</w:t>
      </w:r>
    </w:p>
    <w:p>
      <w:pPr>
        <w:pStyle w:val="Normal"/>
        <w:keepNext w:val="true"/>
        <w:widowControl/>
        <w:spacing w:before="0" w:after="120"/>
        <w:jc w:val="both"/>
        <w:rPr/>
      </w:pPr>
      <w:r>
        <w:rPr>
          <w:sz w:val="24"/>
        </w:rPr>
        <w:t xml:space="preserve">Ugyanígy jártak el sokan mások is. Régi barátnőnk, Swartz kisasszony, férjével együtt megérkezett Hampton Courtból, robogva és lángoló sárga libériákkal, s éppen olyan viharosan imádta Emíliát, mint valaha. Swartz kisasszony mindig is szerette volna őt, ha láthatta volna. Ezzel az igazságszolgáltatással tartozunk neki. De </w:t>
      </w:r>
      <w:r>
        <w:rPr>
          <w:i/>
          <w:sz w:val="24"/>
        </w:rPr>
        <w:t>que voulez vous?</w:t>
      </w:r>
      <w:r>
        <w:rPr>
          <w:sz w:val="24"/>
        </w:rPr>
        <w:t xml:space="preserve"> Ebben a hatalmas városban az embernek nincs ideje arra, hogy megkeresse barátait: ha kihullanak a sorból, el is tűnnek, mi pedig továbbmegyünk nélkülük. Van-e, akinek hiányát érzik a Hiúság Vásárában?</w:t>
      </w:r>
    </w:p>
    <w:p>
      <w:pPr>
        <w:pStyle w:val="Normal"/>
        <w:keepNext w:val="true"/>
        <w:widowControl/>
        <w:spacing w:before="0" w:after="120"/>
        <w:jc w:val="both"/>
        <w:rPr/>
      </w:pPr>
      <w:r>
        <w:rPr>
          <w:sz w:val="24"/>
        </w:rPr>
        <w:t>Így hát még mielőtt az Osborne úr halála után viselt gyász ideje lejárt, Emmy kellős közepén találta magát egy nagyon előkelő körnek, melynek tagjai semmiképpen sem tudták volna megérteni, hogy valaki, akit ők befogadnak, nem érzi magát nagyon szerencsésnek. A hölgyek közt, alig volt egy is, akinek ne lett volna főúri rokonsága, bár lehet hogy férje szatócs volt a Cityben. A hölgyek közt volt néhány jól tájékozott kékharisnya, aki Somerville asszonyt olvasta, és eljárt a Royal Institution</w:t>
      </w:r>
      <w:r>
        <w:rPr>
          <w:rStyle w:val="FootnoteCharacters"/>
          <w:rStyle w:val="FootnoteAnchor"/>
        </w:rPr>
        <w:footnoteReference w:id="115"/>
      </w:r>
      <w:r>
        <w:rPr>
          <w:sz w:val="24"/>
        </w:rPr>
        <w:t xml:space="preserve"> üléseire, mások viszont szigorúak voltak az Evangélium alapján álltak, és az Exeter Hallhoz</w:t>
      </w:r>
      <w:r>
        <w:rPr>
          <w:rStyle w:val="FootnoteCharacters"/>
          <w:rStyle w:val="FootnoteAnchor"/>
        </w:rPr>
        <w:footnoteReference w:id="116"/>
      </w:r>
      <w:r>
        <w:rPr>
          <w:sz w:val="24"/>
        </w:rPr>
        <w:t xml:space="preserve"> szítottak. Be kell vallani, hogy Emmy egészen elveszettnek érezte magát fecsegésük közepette, és szörnyen kínlódott, amikor egyszer-kétszer kénytelen volt elfogadni Frederick Bullockné vendéglátását. E hölgy ragasz</w:t>
        <w:softHyphen/>
        <w:t xml:space="preserve">kodott hozzá, hogy pártfogásába veszi Emmyt, és kegyesen elhatározta, hogy kicsiszolja. Ő választotta Emília divatárusnőit, s ő szabályozta háztartását és modorát. Állandóan átkocsizott Roehamptonból, s barátnőjét gyönge társaságbeli pletykákkal és ízetlen udvari történetekkel mulattatta. Jos szívesen hallgatta, de az őrnagy dörmögve vonult vissza, valahányszor ez a kétpennys előkelőségű asszony megjelent. Sőt Dobbin egy ízben el is szundított Frederick Bullock kopasz fejével szemben ebéd után, a bankár egyik legfényesebb fogadásán (Fred még mindig azon buzgólkodott, hogy az Osborne-vagyont átvigyék Stumpy &amp; Rowdytól hozzájuk), miközben Emília, aki nem tudott latinul, és sejtelme sem volt róla, ki írta az </w:t>
      </w:r>
      <w:r>
        <w:rPr>
          <w:i/>
          <w:sz w:val="24"/>
        </w:rPr>
        <w:t>Edinburgh Review</w:t>
      </w:r>
      <w:r>
        <w:rPr>
          <w:sz w:val="24"/>
        </w:rPr>
        <w:t xml:space="preserve"> utolsó számában azt a szellemes cikket, és a legkevésbé sem sajnálkozott, de nem is örvendezett Peel úr</w:t>
      </w:r>
      <w:r>
        <w:rPr>
          <w:rStyle w:val="FootnoteCharacters"/>
          <w:rStyle w:val="FootnoteAnchor"/>
        </w:rPr>
        <w:footnoteReference w:id="117"/>
      </w:r>
      <w:r>
        <w:rPr>
          <w:sz w:val="24"/>
        </w:rPr>
        <w:t xml:space="preserve"> legutóbbi, rendkívüli köpönyegforgatásán a katolikusok egyenjogúsításáról szóló végzetes törvényjavaslat körül - némán ült a hölgyek között a nagy fogadóteremben, és kinézett a bársonyos pázsitra, a simára gereblyélt utakra, és a napfényben csillogó üvegházakra.</w:t>
      </w:r>
    </w:p>
    <w:p>
      <w:pPr>
        <w:pStyle w:val="Normal"/>
        <w:keepNext w:val="true"/>
        <w:widowControl/>
        <w:spacing w:before="0" w:after="120"/>
        <w:jc w:val="both"/>
        <w:rPr>
          <w:sz w:val="24"/>
        </w:rPr>
      </w:pPr>
      <w:r>
        <w:rPr>
          <w:sz w:val="24"/>
        </w:rPr>
        <w:t>- Úgy látszik, jóindulatú, de ostoba - mondta Rowdyné. - Az őrnagy láthatóan belebolondult.</w:t>
      </w:r>
    </w:p>
    <w:p>
      <w:pPr>
        <w:pStyle w:val="Normal"/>
        <w:keepNext w:val="true"/>
        <w:widowControl/>
        <w:spacing w:before="0" w:after="120"/>
        <w:jc w:val="both"/>
        <w:rPr>
          <w:sz w:val="24"/>
        </w:rPr>
      </w:pPr>
      <w:r>
        <w:rPr>
          <w:sz w:val="24"/>
        </w:rPr>
        <w:t>- Nagyon hiányzik belőle a jólneveltség - mondta Hollyock-né. - Drágám, sohasem leszel képes kinevelni őt.</w:t>
      </w:r>
    </w:p>
    <w:p>
      <w:pPr>
        <w:pStyle w:val="Normal"/>
        <w:keepNext w:val="true"/>
        <w:widowControl/>
        <w:spacing w:before="0" w:after="120"/>
        <w:jc w:val="both"/>
        <w:rPr/>
      </w:pPr>
      <w:r>
        <w:rPr>
          <w:sz w:val="24"/>
        </w:rPr>
        <w:t>- Rettenetesen műveletlen és közönyös - mondta Glowryné síri hangon, és szomorúan rázta meg fejét és turbánját. - Megkérdeztem tőle, mit gondol, 1836-ban döntik-e meg a pápa uralmát, ahogyan Jowls úr állítja, vagy 1839-ben, Wapshot úr jóslása szerint? És erre azt felelte: „Szegény pápa! Remélem, nem... mit vétett?”</w:t>
      </w:r>
    </w:p>
    <w:p>
      <w:pPr>
        <w:pStyle w:val="Normal"/>
        <w:keepNext w:val="true"/>
        <w:widowControl/>
        <w:spacing w:before="0" w:after="120"/>
        <w:jc w:val="both"/>
        <w:rPr/>
      </w:pPr>
      <w:r>
        <w:rPr>
          <w:sz w:val="24"/>
        </w:rPr>
        <w:t>- De hát a fivérem özvegye, édeseim - felelte Frederickné -, és így azt hiszem, mindnyá</w:t>
        <w:softHyphen/>
        <w:t>junk</w:t>
        <w:softHyphen/>
        <w:t xml:space="preserve">nak kötelessége, hogy pártoljuk és útbaigazítsuk, amikor belép a nagyvilágba. Elképzelhetik, hogy </w:t>
      </w:r>
      <w:r>
        <w:rPr>
          <w:i/>
          <w:sz w:val="24"/>
        </w:rPr>
        <w:t>anyagi</w:t>
      </w:r>
      <w:r>
        <w:rPr>
          <w:sz w:val="24"/>
        </w:rPr>
        <w:t xml:space="preserve"> érdek nem vezet bennünket, hiszen mindenki tudja, milyen </w:t>
      </w:r>
      <w:r>
        <w:rPr>
          <w:i/>
          <w:sz w:val="24"/>
        </w:rPr>
        <w:t>csalódás</w:t>
      </w:r>
      <w:r>
        <w:rPr>
          <w:sz w:val="24"/>
        </w:rPr>
        <w:t xml:space="preserve"> ért bennünket.</w:t>
      </w:r>
    </w:p>
    <w:p>
      <w:pPr>
        <w:pStyle w:val="Normal"/>
        <w:keepNext w:val="true"/>
        <w:keepLines/>
        <w:widowControl/>
        <w:spacing w:before="0" w:after="120"/>
        <w:jc w:val="both"/>
        <w:rPr/>
      </w:pPr>
      <w:r>
        <w:rPr>
          <w:sz w:val="24"/>
        </w:rPr>
        <w:t>- Az a kedves, szegény Bullockné - mondta Rowdyné Hollyocknénak, amikor együtt elhaj</w:t>
        <w:softHyphen/>
        <w:t>tat</w:t>
        <w:softHyphen/>
        <w:t>tak - mindig fondorkodik, ügyeskedik. Azt szeretné, ha Osborne-né átvinné a folyószámláját a mi bankunkból hozzájuk... és ahogy annak a gyereknek hízeleg, és mindig a mellé a hibás szemű kis Rosa mellé ülteti, egyenesen nevetséges.</w:t>
      </w:r>
    </w:p>
    <w:p>
      <w:pPr>
        <w:pStyle w:val="Normal"/>
        <w:keepNext w:val="true"/>
        <w:widowControl/>
        <w:spacing w:before="0" w:after="120"/>
        <w:jc w:val="both"/>
        <w:rPr/>
      </w:pPr>
      <w:r>
        <w:rPr>
          <w:sz w:val="24"/>
        </w:rPr>
        <w:t>- De bárcsak már Glowrynénak torkán akadna prédikálása a Bűn Emberéről, és az arma</w:t>
        <w:softHyphen/>
        <w:t>geddo</w:t>
        <w:softHyphen/>
        <w:t>ni csatáról!</w:t>
      </w:r>
      <w:r>
        <w:rPr>
          <w:rStyle w:val="FootnoteCharacters"/>
          <w:rStyle w:val="FootnoteAnchor"/>
        </w:rPr>
        <w:footnoteReference w:id="118"/>
      </w:r>
      <w:r>
        <w:rPr>
          <w:sz w:val="24"/>
        </w:rPr>
        <w:t xml:space="preserve"> - fakadt ki a másik hölgy, miközben a kocsi átrobogott a Putney-hídon.</w:t>
      </w:r>
    </w:p>
    <w:p>
      <w:pPr>
        <w:pStyle w:val="Normal"/>
        <w:keepNext w:val="true"/>
        <w:widowControl/>
        <w:spacing w:before="0" w:after="120"/>
        <w:jc w:val="both"/>
        <w:rPr>
          <w:sz w:val="24"/>
        </w:rPr>
      </w:pPr>
      <w:r>
        <w:rPr>
          <w:sz w:val="24"/>
        </w:rPr>
        <w:t>Az effajta társaság kegyetlenül előkelő volt Emmynek, és mindnyájan ugráltak örömükben, amikor felmerült az ötlet, hogy külföldi körutazásra induljanak.</w:t>
      </w:r>
    </w:p>
    <w:p>
      <w:pPr>
        <w:pStyle w:val="Normal"/>
        <w:keepNext w:val="true"/>
        <w:widowControl/>
        <w:spacing w:before="0" w:after="120"/>
        <w:jc w:val="both"/>
        <w:rPr>
          <w:sz w:val="24"/>
        </w:rPr>
      </w:pPr>
      <w:r>
        <w:rPr>
          <w:sz w:val="24"/>
        </w:rPr>
      </w:r>
    </w:p>
    <w:p>
      <w:pPr>
        <w:pStyle w:val="Heading1"/>
        <w:rPr>
          <w:b w:val="false"/>
          <w:b w:val="false"/>
        </w:rPr>
      </w:pPr>
      <w:r>
        <w:rPr/>
        <w:t>HATVANKETTEDIK FEJEZET</w:t>
        <w:br/>
      </w:r>
      <w:r>
        <w:rPr>
          <w:b w:val="false"/>
          <w:i/>
        </w:rPr>
        <w:t>Am Rhein</w:t>
      </w:r>
      <w:r>
        <w:rPr>
          <w:rStyle w:val="FootnoteCharacters"/>
          <w:rStyle w:val="FootnoteAnchor"/>
          <w:b/>
        </w:rPr>
        <w:footnoteReference w:id="119"/>
      </w:r>
    </w:p>
    <w:p>
      <w:pPr>
        <w:pStyle w:val="Normal"/>
        <w:keepNext w:val="true"/>
        <w:widowControl/>
        <w:spacing w:before="0" w:after="120"/>
        <w:jc w:val="both"/>
        <w:rPr/>
      </w:pPr>
      <w:r>
        <w:rPr>
          <w:sz w:val="24"/>
        </w:rPr>
        <w:t xml:space="preserve">Az imént elmondott hétköznapi események után néhány héttel egy szép reggelen, amikor a parlamenti ülésszak véget ért, a nyár megkezdődött, és az egész londoni nőtársaság készülődött, hogy elhagyja a várost, és szokásos évi utazásán szórakozást vagy gyógyulást keressen, a Batávia Társulat gőzhajója jókora csapat menekülő angollal megrakva maga mögött hagyta a Tower lépcsőit. A hátsó födélzet fölött kifeszítették a ponyvát, a padokon és a járatokban hemzsegtek a rózsás arcú gyerekek, sürgő-forgó dadák, csinos, rózsaszín kalapos és nyári ruhás hölgyek, útisapkás, vászonkabátos úriemberek, akiknek bajsza most kezdett ütközni az utazás idejére, és kövér, kiöltözött, keményített nyakkendős, fényesre kefélt kalapú hadastyánok, amilyenek a háború vége óta elözönlik Európát, és a kontinens minden városába elviszik a nemzeti </w:t>
      </w:r>
      <w:r>
        <w:rPr>
          <w:i/>
          <w:sz w:val="24"/>
        </w:rPr>
        <w:t>goddem</w:t>
      </w:r>
      <w:r>
        <w:rPr>
          <w:sz w:val="24"/>
        </w:rPr>
        <w:t>-et.</w:t>
      </w:r>
      <w:r>
        <w:rPr>
          <w:rStyle w:val="FootnoteCharacters"/>
          <w:rStyle w:val="FootnoteAnchor"/>
        </w:rPr>
        <w:footnoteReference w:id="120"/>
      </w:r>
      <w:r>
        <w:rPr>
          <w:sz w:val="24"/>
        </w:rPr>
        <w:t xml:space="preserve"> A kalapdobozok, Bramah-táskák</w:t>
      </w:r>
      <w:r>
        <w:rPr>
          <w:rStyle w:val="FootnoteCharacters"/>
          <w:rStyle w:val="FootnoteAnchor"/>
        </w:rPr>
        <w:footnoteReference w:id="121"/>
      </w:r>
      <w:r>
        <w:rPr>
          <w:sz w:val="24"/>
        </w:rPr>
        <w:t xml:space="preserve"> és útikészletes bőröndök csodálatos gyülekezete volt ez. Akadtak itt vidám, fiatal cambridge-i diákok, akik nevelő</w:t>
        <w:softHyphen/>
        <w:t xml:space="preserve">jükkel indultak tanulmányútra Nonnenwerthbe vagy Königswinterbe, akadtak bámulatos barkójú, felékszerezett ír úriemberek, akik szüntelenül lovakról társalogtak, és bámulatosan </w:t>
      </w:r>
      <w:r>
        <w:rPr>
          <w:spacing w:val="-4"/>
          <w:sz w:val="24"/>
        </w:rPr>
        <w:t>ud</w:t>
        <w:softHyphen/>
        <w:t xml:space="preserve">variasak voltak a fedélzeten megjelenő ifjú hölgyekhez, akiket ezzel szemben a cambridge-i </w:t>
      </w:r>
      <w:r>
        <w:rPr>
          <w:sz w:val="24"/>
        </w:rPr>
        <w:t xml:space="preserve">kamaszok és sápadt képű nevelőik szűzies félénkséggel elkerültek, akadtak öreg naplopók a Pall Mall környékéről, akik Emsbe és Wiesbadenbe mentek, hogy gyógyvízzel mossák le a londoni évad ebédjeit, s egy kis rulettel és </w:t>
      </w:r>
      <w:r>
        <w:rPr>
          <w:i/>
          <w:sz w:val="24"/>
        </w:rPr>
        <w:t>trente et quarante</w:t>
      </w:r>
      <w:r>
        <w:rPr>
          <w:sz w:val="24"/>
        </w:rPr>
        <w:t>-tal</w:t>
      </w:r>
      <w:r>
        <w:rPr>
          <w:rStyle w:val="FootnoteCharacters"/>
          <w:rStyle w:val="FootnoteAnchor"/>
        </w:rPr>
        <w:footnoteReference w:id="122"/>
      </w:r>
      <w:r>
        <w:rPr>
          <w:sz w:val="24"/>
        </w:rPr>
        <w:t xml:space="preserve"> gondoskodjanak izgalmuk</w:t>
        <w:softHyphen/>
        <w:t xml:space="preserve">ról, ott volt, az öreg Matuzsálem fiatal feleségével, akinek napernyőjét és útikönyveit Papillon gárdistakapitány tartotta, ott volt az ifjú May, aki újdonsült feleségét vitte kéjutazásra (azelőtt Winterné, aki May nagyanyjának volt iskolatársnője), ott volt Sir John és hitvese egy tucat gyerekkel és megfelelő számú gyereklánnyal; ott volt a nagy és előkelő Bareacres család, zárkózottan ült a hajókormány közelében, mindenkit megbámult, és senkivel sem állt szóba. Koronás címerrel és ragyogó poggyásztartóval ellátott hintójuk ott állt az elülső fedélzeten, beszorítva egy tucat hasonló jármű közé. Ezek között nehéz volt átjutni, és a szegény fedélközi utasoknak alig maradt helyük mozgásra. Volt köztük néhány ünneplőbe öltözött houndsditchi úriember, aki magával hozta ennivalóját, és megvásárolhatta volna a nagy szalon utasainak felét; aztán néhány derék, nagy bajszú fickó vázlatkönyvvel, aki még félórát sem töltött a fedélzeten, máris leült rajzolni; egy-két </w:t>
      </w:r>
      <w:r>
        <w:rPr>
          <w:i/>
          <w:sz w:val="24"/>
        </w:rPr>
        <w:t>francia femme de chambre</w:t>
      </w:r>
      <w:r>
        <w:rPr>
          <w:sz w:val="24"/>
        </w:rPr>
        <w:t>, aki már akkor szörnyen betegeskedni kezdett, amikor a hajó még csak Greenwich mellett haladt el; egy-két lovász, aki ott őgyelgett a rájuk bízott lovak szomszédságában, vagy pedig a lapátos kerék mellett könyökölt a korlátra, és arról beszélt, melyik ló nyeri meg a Leger-t,</w:t>
      </w:r>
      <w:r>
        <w:rPr>
          <w:rStyle w:val="FootnoteCharacters"/>
          <w:rStyle w:val="FootnoteAnchor"/>
        </w:rPr>
        <w:footnoteReference w:id="123"/>
      </w:r>
      <w:r>
        <w:rPr>
          <w:sz w:val="24"/>
        </w:rPr>
        <w:t xml:space="preserve"> és mennyit nyerhetnek, vagy veszthetnek a Goodwood Kupán.</w:t>
      </w:r>
    </w:p>
    <w:p>
      <w:pPr>
        <w:pStyle w:val="Normal"/>
        <w:keepNext w:val="true"/>
        <w:widowControl/>
        <w:spacing w:before="0" w:after="120"/>
        <w:jc w:val="both"/>
        <w:rPr/>
      </w:pPr>
      <w:r>
        <w:rPr>
          <w:sz w:val="24"/>
        </w:rPr>
        <w:t>Az inasok körüljártak a hajón, és elhelyezték gazdáikat, kit a fülkékben, kit a fedélzeten, aztán összegyűltek és elkezdtek csevegni és dohányozni, a héber úriemberek pedig csatlakoztak hozzájuk, és a kocsikat nézték. Ott volt Sir John nagy batárja, melyben tizenhárom embernek volt helye, Lord Matuzsálem hintója, Lord Bareacres málháskocsija, bricskája és hintója, amelyet bárki megvehet, ha akar. Csoda, hogy a lord honnan szerzett pénzt az utazás költségeire. A héber urak tudták, hogy honnan. Tudták, hogy őlordságának mennyi pénze van a zsebében e pillanatban, mennyi kamatot fizet érte, kitől kapta. Végül volt egy csinos, tiszta utazókocsi, amelyen az urak sokat törték a fejüket.</w:t>
      </w:r>
    </w:p>
    <w:p>
      <w:pPr>
        <w:pStyle w:val="Normal"/>
        <w:keepNext w:val="true"/>
        <w:widowControl/>
        <w:spacing w:before="0" w:after="120"/>
        <w:jc w:val="both"/>
        <w:rPr/>
      </w:pPr>
      <w:r>
        <w:rPr>
          <w:i/>
          <w:sz w:val="24"/>
        </w:rPr>
        <w:t>-</w:t>
      </w:r>
      <w:r>
        <w:rPr>
          <w:sz w:val="24"/>
        </w:rPr>
        <w:t xml:space="preserve"> </w:t>
      </w:r>
      <w:r>
        <w:rPr>
          <w:i/>
          <w:sz w:val="24"/>
        </w:rPr>
        <w:t>À qui cette voiture là?</w:t>
      </w:r>
      <w:r>
        <w:rPr>
          <w:rStyle w:val="FootnoteCharacters"/>
          <w:rStyle w:val="FootnoteAnchor"/>
        </w:rPr>
        <w:footnoteReference w:id="124"/>
      </w:r>
      <w:r>
        <w:rPr>
          <w:sz w:val="24"/>
        </w:rPr>
        <w:t xml:space="preserve"> - kérdezte az egyik szattyánbőr táskás, fülbevalós idegenvezető egy másik fülbevalós, szattyánbőr táskás idegenvezetőtől.</w:t>
      </w:r>
    </w:p>
    <w:p>
      <w:pPr>
        <w:pStyle w:val="Normal"/>
        <w:keepNext w:val="true"/>
        <w:widowControl/>
        <w:spacing w:before="0" w:after="120"/>
        <w:jc w:val="both"/>
        <w:rPr/>
      </w:pPr>
      <w:r>
        <w:rPr>
          <w:i/>
          <w:sz w:val="24"/>
        </w:rPr>
        <w:t>- C’est à Kirsch je bense... je l’ai vu toute à l’heure... qui brenoit des sangviches dans la voiture</w:t>
      </w:r>
      <w:r>
        <w:rPr>
          <w:rStyle w:val="FootnoteCharacters"/>
          <w:rStyle w:val="FootnoteAnchor"/>
        </w:rPr>
        <w:footnoteReference w:id="125"/>
      </w:r>
      <w:r>
        <w:rPr>
          <w:sz w:val="24"/>
        </w:rPr>
        <w:t xml:space="preserve"> - mondta a tolmács szép német-francia nyelven.</w:t>
      </w:r>
    </w:p>
    <w:p>
      <w:pPr>
        <w:pStyle w:val="Normal"/>
        <w:keepNext w:val="true"/>
        <w:widowControl/>
        <w:spacing w:before="0" w:after="120"/>
        <w:jc w:val="both"/>
        <w:rPr/>
      </w:pPr>
      <w:r>
        <w:rPr>
          <w:sz w:val="24"/>
        </w:rPr>
        <w:t>Kirsch felbukkant a hajó raktárüregének szomszédságából, ahol soknyelvű szitkokkal vegyített utasításokat adott az utasok poggyászának elhelyezésén fáradozó matrózoknak, s odalépett tolmács szaktársaihoz, hogy felvilágosítsa őket saját dolgáról. Közölte velük, hogy a kocsi egy rendkívül gazdag calcuttai és jamaicai nábobé, aki alkalmazta őt az utazás idejére. E percben egy fiatal úriember, akit a hídról valaki leparancsolt a kerékdobok közül, s aki onnan Lord Matuzsálem kocsijának tetejére esett, és a többi kocsi tetején át felkapaszkodott a maga kocsijára, az ablakon át bemászott a kocsi belsejébe, a tolmácsok tapsának közepette.</w:t>
      </w:r>
    </w:p>
    <w:p>
      <w:pPr>
        <w:pStyle w:val="Normal"/>
        <w:keepNext w:val="true"/>
        <w:widowControl/>
        <w:spacing w:before="0" w:after="120"/>
        <w:jc w:val="both"/>
        <w:rPr/>
      </w:pPr>
      <w:r>
        <w:rPr>
          <w:i/>
          <w:sz w:val="24"/>
        </w:rPr>
        <w:t>- Nous allons avoir une belle traversée</w:t>
      </w:r>
      <w:r>
        <w:rPr>
          <w:sz w:val="24"/>
        </w:rPr>
        <w:t>,</w:t>
      </w:r>
      <w:r>
        <w:rPr>
          <w:rStyle w:val="FootnoteCharacters"/>
          <w:rStyle w:val="FootnoteAnchor"/>
        </w:rPr>
        <w:footnoteReference w:id="126"/>
      </w:r>
      <w:r>
        <w:rPr>
          <w:sz w:val="24"/>
        </w:rPr>
        <w:t xml:space="preserve"> Monsieur George - mondta vigyorogva a tolmács, és megemelte aranycsillagos sapkáját.</w:t>
      </w:r>
    </w:p>
    <w:p>
      <w:pPr>
        <w:pStyle w:val="Normal"/>
        <w:keepNext w:val="true"/>
        <w:widowControl/>
        <w:spacing w:before="0" w:after="120"/>
        <w:jc w:val="both"/>
        <w:rPr>
          <w:sz w:val="24"/>
        </w:rPr>
      </w:pPr>
      <w:r>
        <w:rPr>
          <w:sz w:val="24"/>
        </w:rPr>
        <w:t>- A fene a francia beszédjét - mondta a fiatalúr -, azt mondja meg, hol a piskóta? - mire Kirsch angolul vagy legalábbis az angol nyelvnek tőle telhető utánzásával felelt, mert bár otthonos volt minden nyelvben, Kirsch úr egyetlenegyet sem tudott, és mindegyik nyelven egykedvű fürgeséggel és hibákkal beszélt.</w:t>
      </w:r>
    </w:p>
    <w:p>
      <w:pPr>
        <w:pStyle w:val="Normal"/>
        <w:keepNext w:val="true"/>
        <w:widowControl/>
        <w:spacing w:before="0" w:after="120"/>
        <w:jc w:val="both"/>
        <w:rPr/>
      </w:pPr>
      <w:r>
        <w:rPr>
          <w:sz w:val="24"/>
        </w:rPr>
        <w:t>A parancsoló modorú fiatalember, aki piskótát falt (és igazán ideje volt, hogy felfrissítse magát, mert teljes három órával ezelőtt reggelizett Richmondban), fiatal barátunk, George Osborne volt. Jos bácsi és a kisfiú édesanyja a hátsó fedélzeten tartózkodott egy úriemberrel, akit egyébként is gyakran láttak, és akivel négyesben nyári utazásra indultak.</w:t>
      </w:r>
    </w:p>
    <w:p>
      <w:pPr>
        <w:pStyle w:val="Normal"/>
        <w:keepNext w:val="true"/>
        <w:widowControl/>
        <w:spacing w:before="0" w:after="120"/>
        <w:jc w:val="both"/>
        <w:rPr/>
      </w:pPr>
      <w:r>
        <w:rPr>
          <w:sz w:val="24"/>
        </w:rPr>
        <w:t>Jos e pillanatban a kifeszített ponyva alatt ült, szinte pontosan szemben Bareacres gróffal és családjával, akiknek tevékenysége szinte teljesen lekötötte a bengáli figyelmét Az előkelő pár némileg fiatalabbnak látszott, mint az eseményteljes 1815-ös évben, amikor Jos emlékezete szerint Brüsszelben látta őket (egyébként Indiában mindig úgy emlegette őket, mintha bizalmas barátságban volna velük). Lady Bareacresnek akkor sötét haja most szép aranyfényt kapott, míg Lord Bareacres korábban rőt barkója jelenleg bíbor és zöld fényű, dús fekete színben ragyogott a napsütésben. De bármennyire megváltoztak is, az előkelő pár mozdulatai teljesen elfoglalták Jos elméjét. Egy lord jelenléte mindig megbűvölte, és ilyenkor nem is tudott másra nézni.</w:t>
      </w:r>
    </w:p>
    <w:p>
      <w:pPr>
        <w:pStyle w:val="Normal"/>
        <w:keepNext w:val="true"/>
        <w:widowControl/>
        <w:spacing w:before="0" w:after="120"/>
        <w:jc w:val="both"/>
        <w:rPr/>
      </w:pPr>
      <w:r>
        <w:rPr>
          <w:sz w:val="24"/>
        </w:rPr>
        <w:t>- Úgy látszik, ezek az emberek nagyon érdekelnek téged - mondta Dobbin, és nevetve nézett rá. Emília is nevetett. Fekete szalagos szalmakalap volt rajta, s egyébként is gyászruhát viselt, de a kis sürgés-forgás és az utazás ünnepélyessége tetszett neki, felizgatta, és rendkívül boldognak látszott.</w:t>
      </w:r>
    </w:p>
    <w:p>
      <w:pPr>
        <w:pStyle w:val="Normal"/>
        <w:keepNext w:val="true"/>
        <w:widowControl/>
        <w:spacing w:before="0" w:after="120"/>
        <w:jc w:val="both"/>
        <w:rPr/>
      </w:pPr>
      <w:r>
        <w:rPr>
          <w:sz w:val="24"/>
        </w:rPr>
        <w:t>- Milyen gyönyörű nap! - mondta Emmy, és nagy eredetiséggel tette hozzá: - Remélem, sima átkelésünk lesz.</w:t>
      </w:r>
    </w:p>
    <w:p>
      <w:pPr>
        <w:pStyle w:val="Normal"/>
        <w:keepNext w:val="true"/>
        <w:widowControl/>
        <w:spacing w:before="0" w:after="120"/>
        <w:jc w:val="both"/>
        <w:rPr>
          <w:sz w:val="24"/>
        </w:rPr>
      </w:pPr>
      <w:r>
        <w:rPr>
          <w:sz w:val="24"/>
        </w:rPr>
        <w:t>Jos legyintett és ugyanakkor gúnyosan pislantott a szemközti előkelő emberekre.</w:t>
      </w:r>
    </w:p>
    <w:p>
      <w:pPr>
        <w:pStyle w:val="Normal"/>
        <w:keepNext w:val="true"/>
        <w:widowControl/>
        <w:spacing w:before="0" w:after="120"/>
        <w:jc w:val="both"/>
        <w:rPr>
          <w:sz w:val="24"/>
        </w:rPr>
      </w:pPr>
      <w:r>
        <w:rPr>
          <w:sz w:val="24"/>
        </w:rPr>
        <w:t>- Ha olyan utakat tettél volna, mint mi - mondta -, nem sokat törődnél az idővel.</w:t>
      </w:r>
    </w:p>
    <w:p>
      <w:pPr>
        <w:pStyle w:val="Normal"/>
        <w:keepNext w:val="true"/>
        <w:widowControl/>
        <w:spacing w:before="0" w:after="120"/>
        <w:jc w:val="both"/>
        <w:rPr/>
      </w:pPr>
      <w:r>
        <w:rPr>
          <w:sz w:val="24"/>
        </w:rPr>
        <w:t>De bármilyen edzett utas volt is, az éjszakát szörnyű betegen töltötte a hintójában, ahol tolmácsa groggal és más finomságokkal gyógyította.</w:t>
      </w:r>
    </w:p>
    <w:p>
      <w:pPr>
        <w:pStyle w:val="Normal"/>
        <w:keepNext w:val="true"/>
        <w:widowControl/>
        <w:spacing w:before="0" w:after="120"/>
        <w:jc w:val="both"/>
        <w:rPr/>
      </w:pPr>
      <w:r>
        <w:rPr>
          <w:sz w:val="24"/>
        </w:rPr>
        <w:t>Ez a boldog társaság a kellő időben kötött ki a rotterdami rakparton, ahonnan egy másik gőzös Köln városába szállította őket. Itt a hintó és a család partra szállt, és Jos nem csekély elég</w:t>
        <w:softHyphen/>
        <w:t xml:space="preserve">tétellel látta, hogy a kölni újságírók így adták hírül érkezését: </w:t>
      </w:r>
      <w:r>
        <w:rPr>
          <w:i/>
          <w:sz w:val="24"/>
        </w:rPr>
        <w:t>Herr Graf Lord von Sedley nebst Begleitung, aus London</w:t>
      </w:r>
      <w:r>
        <w:rPr>
          <w:rStyle w:val="FootnoteCharacters"/>
          <w:rStyle w:val="FootnoteAnchor"/>
        </w:rPr>
        <w:footnoteReference w:id="127"/>
      </w:r>
      <w:r>
        <w:rPr>
          <w:sz w:val="24"/>
        </w:rPr>
        <w:t xml:space="preserve"> Magával hozta udvari ruháját és ragaszkodott hozzá, hogy Dobbin is hozza magával ezredének egyenruháját, kijelentette, az a szándéka, hogy bemutat</w:t>
        <w:softHyphen/>
        <w:t>kozzék néhány idegen udvarban, és tiszteletét tegye azoknak az országoknak fejedelmeinél, amelyeket látogatásával megtisztel.</w:t>
      </w:r>
    </w:p>
    <w:p>
      <w:pPr>
        <w:pStyle w:val="Normal"/>
        <w:keepNext w:val="true"/>
        <w:widowControl/>
        <w:spacing w:before="0" w:after="120"/>
        <w:jc w:val="both"/>
        <w:rPr/>
      </w:pPr>
      <w:r>
        <w:rPr>
          <w:sz w:val="24"/>
        </w:rPr>
        <w:t>Ahol csak a társaság megállt, és alkalom adódott rá, Jos úr leadta a maga névjegyét és az őrnagyét is „követünk”-nél. Csak nagy nehezen lehetett visszatartani, hogy háromszögletű kalapban és térdnadrágban ne menjen tisztelegni Judenstadt szabad város angol konzuléhoz, amikor ez a vendégszerető közhivatalnok ebédre hívta meg utasainkat. Naplót vezetett utazásairól, és körülményesen bejegyezte a különféle fogadók előnyeit és hátrányait, és hogy hol milyen borokat és ételeket fogyasztott.</w:t>
      </w:r>
    </w:p>
    <w:p>
      <w:pPr>
        <w:pStyle w:val="Normal"/>
        <w:keepNext w:val="true"/>
        <w:widowControl/>
        <w:spacing w:before="0" w:after="120"/>
        <w:jc w:val="both"/>
        <w:rPr/>
      </w:pPr>
      <w:r>
        <w:rPr>
          <w:sz w:val="24"/>
        </w:rPr>
        <w:t>Ami Emmyt illeti, nagyon boldog volt, és jól mulatott. Dobbin mindig utánavitte tábori székét és vázlatkönyvét, s úgy megcsodálta a jólelkű kis művész rajzait, ahogyan még soha senki. Emmy ott ült a gőzhajó fedélzetén, sziklákat és várromokat rajzolt, vagy pedig két hadsegéde, Georgy és Dobbin kíséretében öszvérre ült, és úgy kapaszkodott fel a régi rablóvárakhoz. Nevetett az őrnagyon, és az maga is nevetett rajta, hogy milyen mulatságos alakja az öszvér hátán, míg hosszú lába a földet súrolta, ő volt a társaság tolmácsa, minthogy már jó katonai ismeretei voltak a német nyelvből, s ő és az elragadtatott George együtt újraküzdötték a rajnai és a pfalzi hadjáratokat. Néhány hét alatt, miközben a kocsi bakján buzgón társalkodott Herr Kirschsel, Georgy csodálatosan előrehaladt a „hochdeutsch”</w:t>
      </w:r>
      <w:r>
        <w:rPr>
          <w:rStyle w:val="FootnoteCharacters"/>
          <w:rStyle w:val="FootnoteAnchor"/>
        </w:rPr>
        <w:footnoteReference w:id="128"/>
      </w:r>
      <w:r>
        <w:rPr>
          <w:sz w:val="24"/>
        </w:rPr>
        <w:t xml:space="preserve"> nyelvben, és úgy tudott beszélni a pincérekkel és a postakocsisokkal, hogy elbűvölte anyját, és mulattatta gyámját.</w:t>
      </w:r>
    </w:p>
    <w:p>
      <w:pPr>
        <w:pStyle w:val="Normal"/>
        <w:keepNext w:val="true"/>
        <w:widowControl/>
        <w:spacing w:before="0" w:after="120"/>
        <w:jc w:val="both"/>
        <w:rPr/>
      </w:pPr>
      <w:r>
        <w:rPr>
          <w:sz w:val="24"/>
        </w:rPr>
        <w:t>Jos úr nem nagyon vett részt útitársainak e délutáni kirándulásaiban. Nagyot aludt ebéd után, vagy pedig sütkérezett a kellemes fogadói kertek lugasaiban. Ti szép rajnai kertek! Gyönyörű, békés, napsütötte képek, nemes, bíborló hegyek, a hatalmas folyamban visszatükröződő ormok - van-e, aki látott benneteket és nem emlékszik vissza hálásan a nyájas nyugalom és szépség e képeire? Ha az ember leteszi a tollat, és csak rágondol a szép Rajna-vidékre, már ez is boldoggá teszi. Az ilyen nyári estéken bőgve, kolompolva jön le a dombról a tehéncsorda, be az ódon városba, amely ott áll régi sáncaival, kapuival, templomtornyaival és a gyepre kék árnyékot vető gesztenyefáival, fent az ég és lent a folyó bíborban és aranyban lángol, a hold már felkelt, és sápadtan néz napnyugat felé. A nap lebukik a nagy, várromkoszorúzta hegyek mögé, hirtelen beáll az éjszaka, a folyam egyre sötétedik, a bástyasétány ablakaiból oda</w:t>
        <w:softHyphen/>
        <w:t>verődő fények csillognak benne, s a szemközti parton békésen pislákolnak a falvak a dombok alatt.</w:t>
      </w:r>
    </w:p>
    <w:p>
      <w:pPr>
        <w:pStyle w:val="Normal"/>
        <w:keepNext w:val="true"/>
        <w:widowControl/>
        <w:spacing w:before="0" w:after="120"/>
        <w:jc w:val="both"/>
        <w:rPr/>
      </w:pPr>
      <w:r>
        <w:rPr>
          <w:sz w:val="24"/>
        </w:rPr>
        <w:t>Jos tehát nagyokat aludt, selyemkendőjét arcára borítva, nagyon kényelmesen érezte magát, s elolvasott minden angol hírt és minden szót Galignani csodálatra méltó újságjában (minden külföldön járt angol áldása legyen e kalóznyomtatvány alapítóin és tulajdonosain!), de akár ébren volt, akár aludt, barátai nem nagyon nélkülözték. Sőt nagyon boldogok voltak nélküle is. Este gyakran járt operába, a német városok kényelmes, igénytelen, kedves, ódon operáiba, ahol egyik oldalon a nemesség ül, sír és harisnyát kötöget, másik oldalon a polgárság; a herceg őfényessége és fényességes családja kövéren és jólelkűen megjelenik a középső nagypáholyban, míg a földszint tele van a legelőkelőbb, karcsú derekú, szalmaszín bajszú, napi két garas zsoldon élő katonatisztekkel. Ez volt Emmy gyönyörűsége, s itt ismerkedett meg Mozart és Cimarosa csodáival. Az őrnagy zenei érzékét említettük már, és dicsértük fuvolajátékát. De fő élvezete talán az volt ezekben az operaelőadásokban, hogy figyelte Emmy elragadtatását, mialatt a zenét hallgatta. A szerelem és a szépség új világa tárult fel Emília előtt, amikor ezekkel az isteni szerzeményekkel megismerkedett. E hölgyben a leg</w:t>
        <w:softHyphen/>
        <w:t xml:space="preserve">élesebb és legfinomabb érzékenység élt, hogyan maradhatott volna hát közönyös, amikor Mozartot hallgatta? A </w:t>
      </w:r>
      <w:r>
        <w:rPr>
          <w:i/>
          <w:sz w:val="24"/>
        </w:rPr>
        <w:t>Don Juan</w:t>
      </w:r>
      <w:r>
        <w:rPr>
          <w:sz w:val="24"/>
        </w:rPr>
        <w:t xml:space="preserve"> gyöngédebb részletei olyan gyönyörteljes elragadtatást keltettek benne, hogy amikor lefekvés előtt elmondta imáit, azt kérdezte magában, nem bűn-e, hogy a </w:t>
      </w:r>
      <w:r>
        <w:rPr>
          <w:i/>
          <w:sz w:val="24"/>
        </w:rPr>
        <w:t>Vedrai</w:t>
      </w:r>
      <w:r>
        <w:rPr>
          <w:sz w:val="24"/>
        </w:rPr>
        <w:t xml:space="preserve"> </w:t>
      </w:r>
      <w:r>
        <w:rPr>
          <w:i/>
          <w:sz w:val="24"/>
        </w:rPr>
        <w:t>Carino</w:t>
      </w:r>
      <w:r>
        <w:rPr>
          <w:sz w:val="24"/>
        </w:rPr>
        <w:t xml:space="preserve"> és a </w:t>
      </w:r>
      <w:r>
        <w:rPr>
          <w:i/>
          <w:sz w:val="24"/>
        </w:rPr>
        <w:t>Batti Batti</w:t>
      </w:r>
      <w:r>
        <w:rPr>
          <w:rStyle w:val="FootnoteCharacters"/>
          <w:rStyle w:val="FootnoteAnchor"/>
        </w:rPr>
        <w:footnoteReference w:id="129"/>
      </w:r>
      <w:r>
        <w:rPr>
          <w:sz w:val="24"/>
        </w:rPr>
        <w:t xml:space="preserve"> olyan gyönyörűséggel tölti meg kis szívét? De az őrnagy, akit mint teológiai tanácsosát, és mint jámbor és istenfélő lelket megkérdezett e tárgyban, azt mondta, hogy ami őt illeti, a művészet és a természet minden szépsége hálára kötelezi és boldoggá teszi, s az az élvezet, amelyet a szép zene hallgatása, vagy az ég csilla</w:t>
        <w:softHyphen/>
        <w:t xml:space="preserve">gainak, egy szép tájnak és képnek a megtekintése szerez, jótétemény, amelyért olyan őszintén hálásak lehetünk az égnek, mint bármilyen világi áldásért. És válaszul Emília asszony néhány gyönge ellenvetésére (olyan teológiai művekből szedte őket, mint </w:t>
      </w:r>
      <w:r>
        <w:rPr>
          <w:i/>
          <w:sz w:val="24"/>
        </w:rPr>
        <w:t>A piaci kofa</w:t>
      </w:r>
      <w:r>
        <w:rPr>
          <w:sz w:val="24"/>
        </w:rPr>
        <w:t xml:space="preserve"> és egyéb, ugyanabból az iskolából származó művek, amelyekkel bromptoni élete alatt látták el Osborne-nét), elmondott neki egy keleti mesét a bagolyról, amely úgy gondolta, hogy a napfény elvisel</w:t>
        <w:softHyphen/>
        <w:t>hetetlen a szemnek, és hogy a csalogány nagyon túlbecsült madár.</w:t>
      </w:r>
    </w:p>
    <w:p>
      <w:pPr>
        <w:pStyle w:val="Normal"/>
        <w:keepNext w:val="true"/>
        <w:widowControl/>
        <w:spacing w:before="0" w:after="120"/>
        <w:jc w:val="both"/>
        <w:rPr>
          <w:sz w:val="24"/>
        </w:rPr>
      </w:pPr>
      <w:r>
        <w:rPr>
          <w:sz w:val="24"/>
        </w:rPr>
        <w:t>- Van, akinek az éneklés a természete, másnak meg a huhogás - mondta nevetve -, és ilyen kedves hanggal, mint a magáé, feltétlenül a bülbül-párthoz kell tartoznia.</w:t>
      </w:r>
    </w:p>
    <w:p>
      <w:pPr>
        <w:pStyle w:val="Normal"/>
        <w:keepNext w:val="true"/>
        <w:widowControl/>
        <w:spacing w:before="0" w:after="120"/>
        <w:jc w:val="both"/>
        <w:rPr>
          <w:sz w:val="24"/>
        </w:rPr>
      </w:pPr>
      <w:r>
        <w:rPr>
          <w:sz w:val="24"/>
        </w:rPr>
        <w:t>Szívesen időzöm Emília életének e korszakánál, amikor ilyen vidám volt és boldog. Tudjuk, eddig nem nagyon volt része ilyen életben, sem módja, hogy ízlését vagy értelmét fejlessze. Idáig köznapi elmék uralkodtak rajta. Sok nőnek ez a sorsa. És mivel e drága nem minden tagja vetélytársa a többinek, irgalmas ítéletük a félénkséget ostobaságnak, a szelídséget unal</w:t>
        <w:softHyphen/>
        <w:t>mas</w:t>
        <w:softHyphen/>
        <w:t>ságnak bélyegzi, és különösen a hallgatagság - amely pedig csak félénk tiltakozás a hangadók visszatetsző kijelentéseivel szemben, és így néma eretnekség - semmiképpen sem talál kegyelemre e női inkvizíció előtt. Így például, kedves, művelt olvasónőm, ha te meg én mai esténket, mondjuk, zöldségeskofák társaságában töltenők, valószínű, hogy társalgásunk nem lenne ragyogó, ha viszont egy zöldségeskofa foglalna helyet finom és művelt tea</w:t>
        <w:softHyphen/>
        <w:t>vendégeid között, ahol mindenki szellemességeket mond, és minden nő, aki ad a divatra és jó hírére, a legszórakoztatóbb módon tépi darabokra barátnőit - lehetséges, hogy az idegen nem nagyon lenne beszédes, és semmiképpen sem érdekes, sem pedig érdeklődő.</w:t>
      </w:r>
    </w:p>
    <w:p>
      <w:pPr>
        <w:pStyle w:val="Normal"/>
        <w:keepNext w:val="true"/>
        <w:widowControl/>
        <w:spacing w:before="0" w:after="120"/>
        <w:jc w:val="both"/>
        <w:rPr>
          <w:sz w:val="24"/>
        </w:rPr>
      </w:pPr>
      <w:r>
        <w:rPr>
          <w:sz w:val="24"/>
        </w:rPr>
        <w:t>Emlékeztetnünk kell az olvasót arra is, hogy ez a szegény hölgy a jelen pillanatig életében soha nem találkozott nemesemberrel. Ez az emberfajta talán ritkább is, mint legtöbben gondolják. Ki tud közülünk ismerősei körében sok ilyen emberre rámutatni, olyanokra, akiknek céljai nemesek, hűségük állandó, és nemcsak hűségük tárgya, hanem hűségük foka is mindig emelkedett, akiket csak az aljasság hiánya tesz egyszerűvé, akik becsülettel nézhetnek a világ szemébe, a nagy és a kicsi iránt egyformán férfias együttérzéssel? Százat is ismerünk, akinek jól szabott a ruhája, egy tucatot is, akinek kitűnő a modora, s egy-két olyan boldog férfit is, aki az előkelő világ legbelső köreibe, talán magába a középpontba lőtte be magát a cél</w:t>
        <w:softHyphen/>
        <w:t>táblán, de hány nemes embert találunk köztük? Vegyünk csak elő papirost, és mindegyi</w:t>
        <w:softHyphen/>
        <w:t>künk írja fel a maga névsorát.</w:t>
      </w:r>
    </w:p>
    <w:p>
      <w:pPr>
        <w:pStyle w:val="Normal"/>
        <w:keepNext w:val="true"/>
        <w:widowControl/>
        <w:spacing w:before="0" w:after="120"/>
        <w:jc w:val="both"/>
        <w:rPr>
          <w:sz w:val="24"/>
        </w:rPr>
      </w:pPr>
      <w:r>
        <w:rPr>
          <w:sz w:val="24"/>
        </w:rPr>
        <w:t>Barátomat, az őrnagyot kétségtelenül beveszem a magaméba. Lábszára túl hosszú, arca sárga, kicsit hebeg, s ez kezdetben kissé nevetségesen hat, de gondolatai helyesek, esze jól működik, élete becsületes és tiszta, szíve meleg és alázatos. Bizonyos, hogy keze, lába igen nagy volt, s ezen a két George Osborne sokat gúnyolódott és nevetett, s talán az ő gúnyolódásuk és nevetésük félre is vezette szegény kis Emmyt az őrnagy érdeme tekintetében. De hát nem tévedtünk-e mindnyájan hőseink megítélésében, és nem változtattuk-e meg százszor is a véleményünket?</w:t>
      </w:r>
    </w:p>
    <w:p>
      <w:pPr>
        <w:pStyle w:val="Normal"/>
        <w:keepNext w:val="true"/>
        <w:widowControl/>
        <w:spacing w:before="0" w:after="120"/>
        <w:jc w:val="both"/>
        <w:rPr>
          <w:sz w:val="24"/>
        </w:rPr>
      </w:pPr>
      <w:r>
        <w:rPr>
          <w:sz w:val="24"/>
        </w:rPr>
        <w:t>Emmy e boldog napokban úgy találta, hogy az ő véleménye az őrnagy érdemeinek tekin</w:t>
        <w:softHyphen/>
        <w:t>tetében igen nagy változáson esett át. Talán mindkettőjük életének ez volt a legboldogabb korszaka, ha nem is tudtak róla - de hát ki tud az ilyesmiről? Melyikünk tudja ilyenkor kimondani, hogy ez volt a tetőpont, ez volt az emberi öröm legmagasabb foka? Ezek ketten mindenesetre meglehetősen, meg voltak elégedve, és élvezetesebb utazásokban volt részük, mint bármely párnak, amelyik abban az évben Angliából útnak indult. Georgy mindig ott volt a színházban, de az előadás után az őrnagy adta rá Emmyre sálját, és a sétákon, kirán</w:t>
        <w:softHyphen/>
        <w:t>dulásokon a fiú előreszaladt, felmászott egy bástya lépcsőjére vagy egy fára, míg a higgadtabb pár odalent maradt, az őrnagy nagy nyugalommal és állhatatossággal szívta szivarját, Emmy pedig a tájat vagy a romot rajzolta. Ezen az utazáson történt, hogy nekem, e minden szavában igaz történet írójának, szerencsém volt először látnom őket, és megismerkednem velük.</w:t>
      </w:r>
    </w:p>
    <w:p>
      <w:pPr>
        <w:pStyle w:val="Normal"/>
        <w:keepNext w:val="true"/>
        <w:widowControl/>
        <w:spacing w:before="0" w:after="120"/>
        <w:jc w:val="both"/>
        <w:rPr/>
      </w:pPr>
      <w:r>
        <w:rPr>
          <w:sz w:val="24"/>
        </w:rPr>
        <w:br/>
        <w:t>Pumpernickel nagyhercegség csinos kis székvárosában történt (ugyanabban a városban, ahol Sir Pitt Crawley annyira kitűnt, mint attasé, de ez még a régi-régi időkben volt, még mielőtt az austerlitzi csata</w:t>
      </w:r>
      <w:r>
        <w:rPr>
          <w:rStyle w:val="FootnoteCharacters"/>
          <w:rStyle w:val="FootnoteAnchor"/>
        </w:rPr>
        <w:footnoteReference w:id="130"/>
      </w:r>
      <w:r>
        <w:rPr>
          <w:sz w:val="24"/>
        </w:rPr>
        <w:t xml:space="preserve"> híre sürgős távozásra késztetett Németországban minden angol diplomatát), hogy először láttam Dobbin ezredest és társaságát. Saját kocsijukon, saját útimarsalljukkal érkeztek meg az Erbprinz Hotelba, a város legjobb szállodájába, s az egész társaság a </w:t>
      </w:r>
      <w:r>
        <w:rPr>
          <w:i/>
          <w:sz w:val="24"/>
        </w:rPr>
        <w:t>table d’hôte</w:t>
      </w:r>
      <w:r>
        <w:rPr>
          <w:sz w:val="24"/>
        </w:rPr>
        <w:t>-nál</w:t>
      </w:r>
      <w:r>
        <w:rPr>
          <w:rStyle w:val="FootnoteCharacters"/>
          <w:rStyle w:val="FootnoteAnchor"/>
        </w:rPr>
        <w:footnoteReference w:id="131"/>
      </w:r>
      <w:r>
        <w:rPr>
          <w:sz w:val="24"/>
        </w:rPr>
        <w:t xml:space="preserve"> ebédelt. Mindenkinek feltűnt Jos méltóságteljes viselkedése és az a szakértelem, </w:t>
      </w:r>
      <w:r>
        <w:rPr>
          <w:spacing w:val="-4"/>
          <w:sz w:val="24"/>
        </w:rPr>
        <w:t>amellyel kortyolgatta, azaz inkább szopogatta az ebédhez rendelt johannesburgi bort. Azt is meg</w:t>
        <w:softHyphen/>
      </w:r>
      <w:r>
        <w:rPr>
          <w:sz w:val="24"/>
        </w:rPr>
        <w:t xml:space="preserve">figyeltük, hogy a kisfiúnak is pompás étvágya volt, s a </w:t>
      </w:r>
      <w:r>
        <w:rPr>
          <w:i/>
          <w:sz w:val="24"/>
        </w:rPr>
        <w:t>Schinken</w:t>
      </w:r>
      <w:r>
        <w:rPr>
          <w:sz w:val="24"/>
        </w:rPr>
        <w:t xml:space="preserve">-t, </w:t>
      </w:r>
      <w:r>
        <w:rPr>
          <w:i/>
          <w:sz w:val="24"/>
        </w:rPr>
        <w:t>Braten</w:t>
      </w:r>
      <w:r>
        <w:rPr>
          <w:sz w:val="24"/>
        </w:rPr>
        <w:t xml:space="preserve">-t és </w:t>
      </w:r>
      <w:r>
        <w:rPr>
          <w:i/>
          <w:sz w:val="24"/>
        </w:rPr>
        <w:t>Kartoffel</w:t>
      </w:r>
      <w:r>
        <w:rPr>
          <w:sz w:val="24"/>
        </w:rPr>
        <w:t>-t,</w:t>
      </w:r>
      <w:r>
        <w:rPr>
          <w:rStyle w:val="FootnoteCharacters"/>
          <w:rStyle w:val="FootnoteAnchor"/>
        </w:rPr>
        <w:footnoteReference w:id="132"/>
      </w:r>
      <w:r>
        <w:rPr>
          <w:sz w:val="24"/>
        </w:rPr>
        <w:t xml:space="preserve"> az áfonyabefőttet és a salátát, a pudingot, a sült csirkét és a süteményt, olyan vitézül fogyasztotta el, hogy becsületére vált nemzetének. Körülbelül tizenöt fogás után csemegével fejezte be az étkezést, sőt magával is vitt belőle, mert az asztalnál néhány fiatal úriember, akit szórakoztatott a fiú hidegvére, fesztelensége és könnyed modora, rábeszélte, vágjon zsebre egy marékkal az apró süteményből, amellyel aztán a színház felé menet végzett, ahová mindenki elment a vidám, barátságos kis német városban. A fekete ruhás hölgy, a fiú mamája, nevetett, pirult, s rendkívül jókedvűnek és félénknek látszott az ebéd folyamán, aszerint, amint fia hőstettei és csintalankodásai alakultak. Az ezredes - mert nem sokkal ezután az lett belőle -, emlékszem, sokat tréfált a fiúval, rámutatott azokra a tálakra, amelyekből még </w:t>
      </w:r>
      <w:r>
        <w:rPr>
          <w:i/>
          <w:sz w:val="24"/>
        </w:rPr>
        <w:t>nem</w:t>
      </w:r>
      <w:r>
        <w:rPr>
          <w:sz w:val="24"/>
        </w:rPr>
        <w:t xml:space="preserve"> vett, s arra biztatta, ne fékezze étvágyát, hanem kérjen csak másodszor is ebből vagy abból.</w:t>
      </w:r>
    </w:p>
    <w:p>
      <w:pPr>
        <w:pStyle w:val="Normal"/>
        <w:keepNext w:val="true"/>
        <w:widowControl/>
        <w:spacing w:before="0" w:after="120"/>
        <w:jc w:val="both"/>
        <w:rPr/>
      </w:pPr>
      <w:r>
        <w:rPr>
          <w:sz w:val="24"/>
        </w:rPr>
        <w:t xml:space="preserve">A királyi nagyhercegi </w:t>
      </w:r>
      <w:r>
        <w:rPr>
          <w:i/>
          <w:sz w:val="24"/>
        </w:rPr>
        <w:t>Pumpemickelisckes Hoftheater</w:t>
      </w:r>
      <w:r>
        <w:rPr>
          <w:sz w:val="24"/>
        </w:rPr>
        <w:t xml:space="preserve">-ben, vagyis az udvari színházban, úgynevezett </w:t>
      </w:r>
      <w:r>
        <w:rPr>
          <w:i/>
          <w:sz w:val="24"/>
        </w:rPr>
        <w:t>Gastrolle</w:t>
      </w:r>
      <w:r>
        <w:rPr>
          <w:sz w:val="24"/>
        </w:rPr>
        <w:t>-est</w:t>
      </w:r>
      <w:r>
        <w:rPr>
          <w:rStyle w:val="FootnoteCharacters"/>
          <w:rStyle w:val="FootnoteAnchor"/>
        </w:rPr>
        <w:footnoteReference w:id="133"/>
      </w:r>
      <w:r>
        <w:rPr>
          <w:sz w:val="24"/>
        </w:rPr>
        <w:t xml:space="preserve"> volt, és Madame Schroeder Devrient, aki akkoriban szépsége és tehetsége virágában volt, Fideliónak, a csodálatos operának hősnőjét játszotta. Zsöllyénkből láthattuk </w:t>
      </w:r>
      <w:r>
        <w:rPr>
          <w:i/>
          <w:sz w:val="24"/>
        </w:rPr>
        <w:t>table d’hôte</w:t>
      </w:r>
      <w:r>
        <w:rPr>
          <w:sz w:val="24"/>
        </w:rPr>
        <w:t>-beli négy barátunkat abban a páholyban, amelyet Schwendler, az Erbprinz-szálloda tulajdonosa legjobb vendégeinek foglalt le, és akarva, nem akarva észre kellett vennem azt a hatást, melyet a nagyszerű színésznő s a nagyszerű zene tett Osborne-néra, mert hallottuk, hogy a bajuszos, kövér úriember így nevezi. A rabok csodálatos kórusa közben, melyet az énekesnő gyönyörű hangja a legelragadóbb összhangban szárnyalt túl, az angol hölgy arcán a csodálatnak és gyönyörűségnek olyan kifejezése látszott, hogy meg</w:t>
        <w:softHyphen/>
        <w:t>hatotta még a kis Fippset, a blazírt attasét is, aki, mikor látcsövét rászegezte, kénytelen volt kijelenteni:</w:t>
      </w:r>
    </w:p>
    <w:p>
      <w:pPr>
        <w:pStyle w:val="Normal"/>
        <w:keepNext w:val="true"/>
        <w:widowControl/>
        <w:spacing w:before="0" w:after="120"/>
        <w:jc w:val="both"/>
        <w:rPr/>
      </w:pPr>
      <w:r>
        <w:rPr>
          <w:sz w:val="24"/>
        </w:rPr>
        <w:t>- Szavamra mondom, jólesik látni egy nőt, aki ilyen lelkesedésre képes. - S a börtön</w:t>
        <w:softHyphen/>
        <w:t xml:space="preserve">jelenetben, amikor Fidelio odarohan férjéhez és felkiált: </w:t>
      </w:r>
      <w:r>
        <w:rPr>
          <w:i/>
          <w:sz w:val="24"/>
        </w:rPr>
        <w:t>Nichts, nichts, mein Florestan</w:t>
      </w:r>
      <w:r>
        <w:rPr>
          <w:sz w:val="24"/>
        </w:rPr>
        <w:t>,</w:t>
      </w:r>
      <w:r>
        <w:rPr>
          <w:rStyle w:val="FootnoteCharacters"/>
          <w:rStyle w:val="FootnoteAnchor"/>
        </w:rPr>
        <w:footnoteReference w:id="134"/>
      </w:r>
      <w:r>
        <w:rPr>
          <w:sz w:val="24"/>
        </w:rPr>
        <w:t xml:space="preserve"> a hölgy egészen magánkívül volt, és zsebkendőjével eltakarta arcát. Ennél a jelenetnél minden nő szipogott a nézőtéren; gondolom, én azért vettem éppen őt észre, mert úgy rendeltetett, hogy éppen ennek a hölgynek a történetét írjam meg.</w:t>
      </w:r>
    </w:p>
    <w:p>
      <w:pPr>
        <w:pStyle w:val="Normal"/>
        <w:keepNext w:val="true"/>
        <w:widowControl/>
        <w:spacing w:before="0" w:after="120"/>
        <w:jc w:val="both"/>
        <w:rPr/>
      </w:pPr>
      <w:r>
        <w:rPr>
          <w:sz w:val="24"/>
        </w:rPr>
        <w:t xml:space="preserve">A következő napon Beethovennek egy másik művét adták elő, a </w:t>
      </w:r>
      <w:r>
        <w:rPr>
          <w:i/>
          <w:sz w:val="24"/>
        </w:rPr>
        <w:t>Die Schlacht bei Vittoriá</w:t>
      </w:r>
      <w:r>
        <w:rPr>
          <w:sz w:val="24"/>
        </w:rPr>
        <w:t>-t.</w:t>
      </w:r>
      <w:r>
        <w:rPr>
          <w:rStyle w:val="FootnoteCharacters"/>
          <w:rStyle w:val="FootnoteAnchor"/>
        </w:rPr>
        <w:footnoteReference w:id="135"/>
      </w:r>
      <w:r>
        <w:rPr>
          <w:sz w:val="24"/>
        </w:rPr>
        <w:t xml:space="preserve"> Malbrook megjelenik az előadás kezdetén, és jelzi a francia hadsereg gyors előnyomulását. Azután dobok, kürtök szólalnak meg, mennydörög a tüzérség, nyögnek a haldoklók, és végül nagy, diadalmas áradatban felharsan a </w:t>
      </w:r>
      <w:r>
        <w:rPr>
          <w:i/>
          <w:sz w:val="24"/>
        </w:rPr>
        <w:t>God Save the King</w:t>
      </w:r>
      <w:r>
        <w:rPr>
          <w:sz w:val="24"/>
        </w:rPr>
        <w:t>.</w:t>
      </w:r>
    </w:p>
    <w:p>
      <w:pPr>
        <w:pStyle w:val="Normal"/>
        <w:keepNext w:val="true"/>
        <w:widowControl/>
        <w:spacing w:before="0" w:after="120"/>
        <w:jc w:val="both"/>
        <w:rPr>
          <w:sz w:val="24"/>
        </w:rPr>
      </w:pPr>
      <w:r>
        <w:rPr>
          <w:sz w:val="24"/>
        </w:rPr>
        <w:t>Lehetett vagy húsz angol a nézőtéren, de a jól ismert, kedves dallam hallatára valamennyien: mi, fiatalemberek, a zsöllyékben, Sir John és Lady Bullminster (kilenc gyermekük neveltetése céljából házat béreltek Pumpernickelben), a kövér, bajuszos úriember, a fehér nadrágos, hórihorgas őrnagy s a hölgy a kisfiúval, akit annyira becézett, még Kirsch is, a karzaton ülő útimarsall egyenesen álltak helyükön, s a drága öreg brit nemzet tagjainak vallották magukat. Tapeworm, az ügyvivő, felállt páholyában, hajlongott és mosolygott, mintha ő képviselné az egész birodalmat. Tapeworm unokaöccse és örököse volt az öreg Tiptoff marsallnak, akivel mint Tiptoff tábornokkal találkoztunk e történetben, közvetlenül Waterloo előtt, s aki tulajdonosa volt a ...-ik ezrednek, melyben Dobbin őrnagy szolgált, és aki ebben az évben halt meg egy bíbictojás-aszpik elfogyasztásától, tele kitüntetésekkel, amikor is az ezredet őfelsége kegyesen Sir Michael O’Dowd ezredesnek, a Bath-rend lovagjának ajándékozta, aki annyi dicsőséges csatában vezényelte már.</w:t>
      </w:r>
    </w:p>
    <w:p>
      <w:pPr>
        <w:pStyle w:val="Normal"/>
        <w:keepNext w:val="true"/>
        <w:widowControl/>
        <w:spacing w:before="0" w:after="120"/>
        <w:jc w:val="both"/>
        <w:rPr/>
      </w:pPr>
      <w:r>
        <w:rPr>
          <w:sz w:val="24"/>
        </w:rPr>
        <w:t>Tapeworm bizonyára már találkozott Dobbin ezredessel, az ezredes ezredtulajdonosának, a marsallnak házában, mert akkor este ráismert a színházban, s őfelsége követe a legteljesebb leereszkedéssel átjött saját páholyából, és nyilvánosan kezet szorított újból megtalált barátjával.</w:t>
      </w:r>
    </w:p>
    <w:p>
      <w:pPr>
        <w:pStyle w:val="Normal"/>
        <w:keepNext w:val="true"/>
        <w:widowControl/>
        <w:spacing w:before="0" w:after="120"/>
        <w:jc w:val="both"/>
        <w:rPr/>
      </w:pPr>
      <w:r>
        <w:rPr>
          <w:sz w:val="24"/>
        </w:rPr>
        <w:t>- Nézzétek csak ezt a pokoli, ravasz Tapewormot - suttogta Fipps, és a zsöllyéből figyelte főnökét. - Ahol egy szép nő feltűnik, rögtön odasettenkedik.</w:t>
      </w:r>
    </w:p>
    <w:p>
      <w:pPr>
        <w:pStyle w:val="Normal"/>
        <w:keepNext w:val="true"/>
        <w:widowControl/>
        <w:spacing w:before="0" w:after="120"/>
        <w:jc w:val="both"/>
        <w:rPr>
          <w:sz w:val="24"/>
        </w:rPr>
      </w:pPr>
      <w:r>
        <w:rPr>
          <w:sz w:val="24"/>
        </w:rPr>
        <w:t>De hát nem tudom, mi egyébre valók a diplomaták.</w:t>
      </w:r>
    </w:p>
    <w:p>
      <w:pPr>
        <w:pStyle w:val="Normal"/>
        <w:keepNext w:val="true"/>
        <w:widowControl/>
        <w:spacing w:before="0" w:after="120"/>
        <w:jc w:val="both"/>
        <w:rPr>
          <w:sz w:val="24"/>
        </w:rPr>
      </w:pPr>
      <w:r>
        <w:rPr>
          <w:sz w:val="24"/>
        </w:rPr>
        <w:t>- Dobbin asszonyhoz van szerencsém? - kérdezte az ügyvivő legbehízelgőbb vigyorával.</w:t>
      </w:r>
    </w:p>
    <w:p>
      <w:pPr>
        <w:pStyle w:val="Normal"/>
        <w:keepNext w:val="true"/>
        <w:widowControl/>
        <w:spacing w:before="0" w:after="120"/>
        <w:jc w:val="both"/>
        <w:rPr>
          <w:sz w:val="24"/>
        </w:rPr>
      </w:pPr>
      <w:r>
        <w:rPr>
          <w:sz w:val="24"/>
        </w:rPr>
        <w:t>Georgyból kirobbant a nevetés, és így szólt: - Szavamra mondom, ez aztán jó móka!</w:t>
      </w:r>
    </w:p>
    <w:p>
      <w:pPr>
        <w:pStyle w:val="Normal"/>
        <w:keepNext w:val="true"/>
        <w:widowControl/>
        <w:spacing w:before="0" w:after="120"/>
        <w:jc w:val="both"/>
        <w:rPr>
          <w:sz w:val="24"/>
        </w:rPr>
      </w:pPr>
      <w:r>
        <w:rPr>
          <w:sz w:val="24"/>
        </w:rPr>
        <w:t>Emmy és az őrnagy elpirult: láttuk a zsöllyéből.</w:t>
      </w:r>
    </w:p>
    <w:p>
      <w:pPr>
        <w:pStyle w:val="Normal"/>
        <w:keepNext w:val="true"/>
        <w:widowControl/>
        <w:spacing w:before="0" w:after="120"/>
        <w:jc w:val="both"/>
        <w:rPr>
          <w:sz w:val="24"/>
        </w:rPr>
      </w:pPr>
      <w:r>
        <w:rPr>
          <w:sz w:val="24"/>
        </w:rPr>
        <w:t>- A hölgy George Osborne-né - mondta az ezredes -, ez pedig a bátyja, Sedley úr, a bengáliai közigazgatás kiváló főtisztviselője, engedje meg, hogy bemutassam lordságodnak.</w:t>
      </w:r>
    </w:p>
    <w:p>
      <w:pPr>
        <w:pStyle w:val="Normal"/>
        <w:keepNext w:val="true"/>
        <w:widowControl/>
        <w:spacing w:before="0" w:after="120"/>
        <w:jc w:val="both"/>
        <w:rPr>
          <w:sz w:val="24"/>
        </w:rPr>
      </w:pPr>
      <w:r>
        <w:rPr>
          <w:sz w:val="24"/>
        </w:rPr>
        <w:t>Őlordsága legelbűvölőbb mosolyával vette le Jost a lábáról.</w:t>
      </w:r>
    </w:p>
    <w:p>
      <w:pPr>
        <w:pStyle w:val="Normal"/>
        <w:keepNext w:val="true"/>
        <w:widowControl/>
        <w:spacing w:before="0" w:after="120"/>
        <w:jc w:val="both"/>
        <w:rPr>
          <w:sz w:val="24"/>
        </w:rPr>
      </w:pPr>
      <w:r>
        <w:rPr>
          <w:sz w:val="24"/>
        </w:rPr>
        <w:t>- Itt maradnak Pumpernickelben? - kérdezte. - Unalmas hely, de szükségünk van kedves emberekre, és igyekeznénk kellemessé tenni önöknek az itt-tartózkodást. Hm, hm... úr... hm, hm...asszony. Engedelmükkel holnap délelőtt tiszteletemet teszem a fogadójukban.</w:t>
      </w:r>
    </w:p>
    <w:p>
      <w:pPr>
        <w:pStyle w:val="Normal"/>
        <w:keepNext w:val="true"/>
        <w:widowControl/>
        <w:spacing w:before="0" w:after="120"/>
        <w:jc w:val="both"/>
        <w:rPr/>
      </w:pPr>
      <w:r>
        <w:rPr>
          <w:sz w:val="24"/>
        </w:rPr>
        <w:t>És kiment a páholyból parthusi vigyorral és olyan pillantással, amellyel, azt hitte, véglegesen elintézi Osborne-nét.</w:t>
      </w:r>
    </w:p>
    <w:p>
      <w:pPr>
        <w:pStyle w:val="Normal"/>
        <w:keepNext w:val="true"/>
        <w:widowControl/>
        <w:spacing w:before="0" w:after="120"/>
        <w:jc w:val="both"/>
        <w:rPr>
          <w:sz w:val="24"/>
        </w:rPr>
      </w:pPr>
      <w:r>
        <w:rPr>
          <w:sz w:val="24"/>
        </w:rPr>
        <w:t>Előadás után mi, fiatalemberek, a kijárat körül ácsorogtunk, és láttuk elvonulni a társaságot. Az anyahercegnő eltávozott rozoga, öreg kocsiján, két hűséges és fonnyadt öreg udvarhölgy és egy burnótfoltos zöld kabátú, barna parókás, rendjelekkel teleaggatott kis szolgálattevő kamarás kíséretében - a rendjelek közül a pumpernickeli Szent Mihály-rend csillaga és széles, sárga szalagja volt legfeltűnőbb. Dobok peregtek, az őrség tisztelgett, és az öreg kocsi elgördült.</w:t>
      </w:r>
    </w:p>
    <w:p>
      <w:pPr>
        <w:pStyle w:val="Normal"/>
        <w:keepNext w:val="true"/>
        <w:widowControl/>
        <w:spacing w:before="0" w:after="120"/>
        <w:jc w:val="both"/>
        <w:rPr/>
      </w:pPr>
      <w:r>
        <w:rPr>
          <w:sz w:val="24"/>
        </w:rPr>
        <w:t>Aztán jött a herceg őfényessége és fényességes családja az állami és udvari főméltóságokkal. Nyájasan bólingatott mindenfelé, s az őrség tisztelgése meg a skarlátruhás, rohanó fullajtárok fáklyái között a fényességes kocsik elhajtottak az öreg nagyhercegi kastély felé, mely tornyaival és csipkés oromzatával a Schlossbergen állt. Pumpernickelben mindenki mindenkit ismert. Alighogy egy idegen mutatkozott, a külügyminiszter vagy egy másik kisebb-nagyobb állami méltóság azonnal megjelent az Erbprinzben, és megtudta az újonnan érkezettek nevét. Mi az újonnan érkezetteket is megvártuk, míg eltávoztak a színházból. Tapeworm éppen elment jól beburkolózva köpenyébe, mellyel óriási termetű inasa mindig készenlétben várta, hogy lehetőleg Don Juanhoz hasonlítson. A miniszterelnök felesége is éppen belepréselte magát hordszékébe, lánya, a bájos Ida pedig belebújt csuklyás köpenyébe és kalocsnijába, amikor kilépett az angol társaság, a fiú, rettentően ásítozott, az őrnagy nagy gondot fordított rá, hogy a sál le ne csússzon Osborne-né fejéről, Sedley úr méltóságteljes tekintettel, félre</w:t>
        <w:softHyphen/>
        <w:t xml:space="preserve">csapott színházi kalappal, kezét pedig a terjedelmes fehér mellény gombjai között, gyomrán tartotta. Megemeltük kalapunkat </w:t>
      </w:r>
      <w:r>
        <w:rPr>
          <w:i/>
          <w:sz w:val="24"/>
        </w:rPr>
        <w:t>table d’hôte</w:t>
      </w:r>
      <w:r>
        <w:rPr>
          <w:sz w:val="24"/>
        </w:rPr>
        <w:t>-beli ismerőseink előtt, s a hölgy, viszonzásul kis mosollyal ajándékozott meg bennünket, és egy meghajlással, amelyért bárki hálás lehetett volna.</w:t>
      </w:r>
    </w:p>
    <w:p>
      <w:pPr>
        <w:pStyle w:val="Normal"/>
        <w:keepNext w:val="true"/>
        <w:widowControl/>
        <w:spacing w:before="0" w:after="120"/>
        <w:jc w:val="both"/>
        <w:rPr/>
      </w:pPr>
      <w:r>
        <w:rPr>
          <w:sz w:val="24"/>
        </w:rPr>
        <w:t>A fogadó kocsija a fürge Kirsch úr felügyelete alatt ott várt, hogy hazaszállítsa a társaságot, de a kövér ember azt mondta, hogy sétálni akar még, s hazafelé menet elszívja a szivarját, így hát a másik három felénk bólintva és ránk mosolyogva elment Sedley úr nélkül, Kirsch pedig a szivardobozzal gazdája nyomait követte.</w:t>
      </w:r>
    </w:p>
    <w:p>
      <w:pPr>
        <w:pStyle w:val="Normal"/>
        <w:keepNext w:val="true"/>
        <w:widowControl/>
        <w:spacing w:before="0" w:after="120"/>
        <w:jc w:val="both"/>
        <w:rPr/>
      </w:pPr>
      <w:r>
        <w:rPr>
          <w:sz w:val="24"/>
        </w:rPr>
        <w:t>Mindnyájan együtt ballagtunk és elmondtuk a kövér úriembernek, milyen kellemetességekkel szolgál a város. Angolok számára csakugyan kellemes hely ez, lehet vadászni menni, még hajtóvadászatra is, a vendégszerető udvar gyakran ad bált és fogadást, a társaság általában tűrhető, a színház kitűnő, az élet olcsó.</w:t>
      </w:r>
    </w:p>
    <w:p>
      <w:pPr>
        <w:pStyle w:val="Normal"/>
        <w:keepNext w:val="true"/>
        <w:widowControl/>
        <w:spacing w:before="0" w:after="120"/>
        <w:jc w:val="both"/>
        <w:rPr>
          <w:sz w:val="24"/>
        </w:rPr>
      </w:pPr>
      <w:r>
        <w:rPr>
          <w:sz w:val="24"/>
        </w:rPr>
        <w:t>- És a mi követünk rendkívül elbűvölő és szívélyes embernek látszik - mondta új barátunk. - Ilyen külképviselettel és... egy jó orvossal, azt hiszem, csakugyan megfelelő hely lehet. Jó éjszakát urak.</w:t>
      </w:r>
    </w:p>
    <w:p>
      <w:pPr>
        <w:pStyle w:val="Normal"/>
        <w:keepNext w:val="true"/>
        <w:widowControl/>
        <w:spacing w:before="0" w:after="120"/>
        <w:jc w:val="both"/>
        <w:rPr/>
      </w:pPr>
      <w:r>
        <w:rPr>
          <w:sz w:val="24"/>
        </w:rPr>
        <w:t>És Jos elindult hálószobája felé a nyikorgó lépcsőkön, Kirsch gyertyával követte. Mi meg abban reménykedtünk, hogy a csinos asszonyt rábírhatjuk, maradjon egy darabig a városban.</w:t>
      </w:r>
    </w:p>
    <w:p>
      <w:pPr>
        <w:pStyle w:val="Normal"/>
        <w:keepNext w:val="true"/>
        <w:widowControl/>
        <w:spacing w:before="0" w:after="120"/>
        <w:jc w:val="both"/>
        <w:rPr>
          <w:sz w:val="24"/>
        </w:rPr>
      </w:pPr>
      <w:r>
        <w:rPr>
          <w:sz w:val="24"/>
        </w:rPr>
      </w:r>
    </w:p>
    <w:p>
      <w:pPr>
        <w:pStyle w:val="Heading1"/>
        <w:rPr/>
      </w:pPr>
      <w:r>
        <w:rPr/>
        <w:t>HATVANHARMADIK FEJEZET</w:t>
        <w:br/>
      </w:r>
      <w:r>
        <w:rPr>
          <w:b w:val="false"/>
          <w:i/>
        </w:rPr>
        <w:t>Melyben egy régi ismerősünkkel találkozunk</w:t>
      </w:r>
    </w:p>
    <w:p>
      <w:pPr>
        <w:pStyle w:val="Normal"/>
        <w:keepNext w:val="true"/>
        <w:widowControl/>
        <w:spacing w:before="0" w:after="120"/>
        <w:jc w:val="both"/>
        <w:rPr/>
      </w:pPr>
      <w:r>
        <w:rPr>
          <w:sz w:val="24"/>
        </w:rPr>
        <w:t>Olyan udvarias viselkedés, amilyen Lord Tapewormé volt, nem téveszthette hatását Sedley úr lelkületére, és már másnap a reggelinél kijelentette, hogy véleménye szerint Pumpemickel a legkellemesebb kisváros valamennyi között, amelyet utazásuk során meglátogatott. Jos indokait és mesterkedéseit nem volt nehéz áttekinteni, s Dobbin, amilyen képmutató volt, a markába nevetett, amikor a főtisztviselő bennfentes arckifejezéséről s abból a magától érte</w:t>
        <w:softHyphen/>
        <w:t>tődő modorból, amellyel a Tapewormkastélyról és a család többi tagjairól beszélt, észrevette, hogy Jos már kora reggel fenn volt, és fellapozta az utazására is magával hozott főnemesi címtárt. Igen, hiszen ismeri Bagwig gróf úr őméltóságát, őlordsága apját, bizonyos, hogy ismeri, találkozott vele a... királyi fogadáson... Dob nem emlékszik? És amikor a diplomata, ígéretéhez híven, meglátogatta a társaságot, Jos olyan üdvözléssel és tiszteletadással fogadta, amilyenben ritkán volt része a kis követségi ügyvivőnek. Amint őexcellenciája megérkezett, Jos intett Kirschnek, s az útimarsall, aki már előzőleg megkapta utasításait, kiment, és hideg húsokból, befőttekből és más csemegékből összeállított egy ízelítőt, melyet tálcákra rakva behozott, és Jos úr feltétlen ragaszkodott hozzá, hogy előkelő vendégének kóstolnia kell belőle.</w:t>
      </w:r>
    </w:p>
    <w:p>
      <w:pPr>
        <w:pStyle w:val="Normal"/>
        <w:keepNext w:val="true"/>
        <w:widowControl/>
        <w:spacing w:before="0" w:after="120"/>
        <w:jc w:val="both"/>
        <w:rPr>
          <w:sz w:val="24"/>
        </w:rPr>
      </w:pPr>
      <w:r>
        <w:rPr>
          <w:sz w:val="24"/>
        </w:rPr>
        <w:t>Tapewormnak - ameddig alkalma volt megcsodálni Osborne-né ragyogó szemét (üde arcbőrének figyelemre méltóan kedvezett a nappali világítás) - nem volt ellenére, hogy bármely meghívás jogcímén Sedley úr lakásán tartózkodjék: feltett egy-két ügyes kérdést Indiáról és az ottani táncosnőkről, érdeklődött Emíliánál a gyönyörű fiú felől, aki vele van, és bókolt az ámuló asszonykának az óriási feltűnés miatt, melyet a színházban keltett, Dobbint pedig azzal igyekezett elbűvölni, hogy az elmúlt háborúról beszélt, s a pumpernickeli csapatok hőstetteiről a trónörökös, a jelenlegi pumpernickeli nagyherceg vezénylete alatt.</w:t>
      </w:r>
    </w:p>
    <w:p>
      <w:pPr>
        <w:pStyle w:val="Normal"/>
        <w:keepNext w:val="true"/>
        <w:widowControl/>
        <w:spacing w:before="0" w:after="120"/>
        <w:jc w:val="both"/>
        <w:rPr>
          <w:sz w:val="24"/>
        </w:rPr>
      </w:pPr>
      <w:r>
        <w:rPr>
          <w:sz w:val="24"/>
        </w:rPr>
        <w:t>Lord Tapeworm nem kis adagot örökölt a család udvarlási hajlamából, és abban a boldog hiedelemben élt, hogy szinte minden nő, akire barátságosan néz, szerelmes belé. Azzal a meggyőződéssel hagyta ott Emmyt, hogy szellemességével és vonzóerejével meghódította, s azzal a szándékkal ment haza lakására, hogy szép kis levelet ír neki. Emmy azonban nem volt elbűvölve, csupán zavarba hozta a lord vigyorgása, tetszelgése, illatosított batiszt zsebkendője és magas sarkú lakkcsizmája. Felét sem értette a bókoknak, melyekkel elhalmozta, olyan keveset tapasztalt az emberiségből, hogy mindeddig sohasem találkozott hivatásos nő</w:t>
        <w:softHyphen/>
        <w:t>bűvölővel, és őlordságát inkább érdekes, mint kellemes valaminek tekintette, s ha nem is csodálta, annyi bizonyos, hogy csodálkozott rajta. Jos viszont el volt ragadtatva.</w:t>
      </w:r>
    </w:p>
    <w:p>
      <w:pPr>
        <w:pStyle w:val="Normal"/>
        <w:keepNext w:val="true"/>
        <w:widowControl/>
        <w:spacing w:before="0" w:after="120"/>
        <w:jc w:val="both"/>
        <w:rPr>
          <w:sz w:val="24"/>
        </w:rPr>
      </w:pPr>
      <w:r>
        <w:rPr>
          <w:sz w:val="24"/>
        </w:rPr>
        <w:t>- Milyen nyájas ember őlordsága - mondta. - Milyen kedves őlordságától, hogy azt mondta, elküldi hozzám az orvosát! Kirsch, maga azonnal elviszi a névjegyeinket Schlüsselback grófhoz. Az őrnagy úr és én a legnagyobb örömmel tesszük tiszteletünket az udvarnál, amilyen hamar csak lehet. Vegye elő az egyenruhámat, Kirsch, mindkettőnk egyenruháját. Annyi udvariasságot minden angol úriembernek tanúsítania kellene azok iránt az országok iránt, ahová ellátogat, hogy tiszteletét teszi az uralkodónál, valamint saját külképviseleteinél.</w:t>
      </w:r>
    </w:p>
    <w:p>
      <w:pPr>
        <w:pStyle w:val="Normal"/>
        <w:keepNext w:val="true"/>
        <w:widowControl/>
        <w:spacing w:before="0" w:after="120"/>
        <w:jc w:val="both"/>
        <w:rPr>
          <w:sz w:val="24"/>
        </w:rPr>
      </w:pPr>
      <w:r>
        <w:rPr>
          <w:sz w:val="24"/>
        </w:rPr>
        <w:t>Amikor Tapeworm orvosa, doktor Von Glauber, a nagyherceg őfenségének háziorvosa eljött, hamar meggyőzte Jost, hogy a pumpernickeli ásványos források és az ő különleges kezelés</w:t>
        <w:softHyphen/>
        <w:t>módja csalhatatlanul visszaállítják majd a bengáli ifjúságát és karcsúságát.</w:t>
      </w:r>
    </w:p>
    <w:p>
      <w:pPr>
        <w:pStyle w:val="Normal"/>
        <w:keepNext w:val="true"/>
        <w:widowControl/>
        <w:spacing w:before="0" w:after="120"/>
        <w:jc w:val="both"/>
        <w:rPr>
          <w:sz w:val="24"/>
        </w:rPr>
      </w:pPr>
      <w:r>
        <w:rPr>
          <w:sz w:val="24"/>
        </w:rPr>
        <w:t>- Múlt évben - mondta - itt járt Bulkeley generális, egy angol tábornok, kétszer olyan kövér volt, mint ön, uram. Egészen lefogyva küldtem őt vissza három hónap után, és a második hónap végén már táncolt is Glauber baronesszel.</w:t>
      </w:r>
    </w:p>
    <w:p>
      <w:pPr>
        <w:pStyle w:val="Normal"/>
        <w:keepNext w:val="true"/>
        <w:widowControl/>
        <w:spacing w:before="0" w:after="120"/>
        <w:jc w:val="both"/>
        <w:rPr/>
      </w:pPr>
      <w:r>
        <w:rPr>
          <w:sz w:val="24"/>
        </w:rPr>
        <w:t>Jos eltökélte magát, a források, a doktor, az udvar és a követségi ügyvivő meggyőzték, és azt indítványozta, hogy az őszt töltsék ebben a gyönyörű városban. És másnap a követségi ügyvivő, szavához híven, bemutatta Jost és az őrnagyot XVII. Viktor Aureliusnak, s Schlüsselback gróf főudvarmester vezette őket audienciára az uralkodóhoz.</w:t>
      </w:r>
    </w:p>
    <w:p>
      <w:pPr>
        <w:pStyle w:val="Normal"/>
        <w:keepNext w:val="true"/>
        <w:widowControl/>
        <w:spacing w:before="0" w:after="120"/>
        <w:jc w:val="both"/>
        <w:rPr/>
      </w:pPr>
      <w:r>
        <w:rPr>
          <w:sz w:val="24"/>
        </w:rPr>
        <w:t>Rögtön meghívták őket udvari ebédre, s amikor tudtul adták azt a szándékukat, hogy hosszab</w:t>
        <w:softHyphen/>
        <w:t>ban időznek a városban, a város legelőkelőbb hölgyei azonnal meglátogatták Osborne-nét és mivel egy sem volt közülük, aki, bármilyen szegény is, ne lett volna legalább bárónő, Jos gyönyörűsége leírhatatlan volt. Meg is írta Chutneynak a klubba, hogy a Kelet-indiai Társaság tisztviselőit Németországban igen nagyra becsülik, s meg fogja mutatni barátjának, Schlüsselback grófnak, hogyan kell indiai szokás szerint lándzsával, vaddisznót szúrni, s hogy fenséges barátai, a nagyherceg és a nagyhercegné, rendkívül kedvesek és barátságosak.</w:t>
      </w:r>
    </w:p>
    <w:p>
      <w:pPr>
        <w:pStyle w:val="Normal"/>
        <w:keepNext w:val="true"/>
        <w:widowControl/>
        <w:spacing w:before="0" w:after="120"/>
        <w:jc w:val="both"/>
        <w:rPr/>
      </w:pPr>
      <w:r>
        <w:rPr>
          <w:sz w:val="24"/>
        </w:rPr>
        <w:t>Emmyt is bemutatták a fenséges családnak, és minthogy az udvarnál bizonyos napokon nem szabad gyászt viselni, rózsaszín kreppruhában jelent meg, gyémánt melltűvel, bátyja ajándé</w:t>
        <w:softHyphen/>
        <w:t>kával, s olyan csinos volt ebben a ruhában, hogy a nagyherceg és az egész udvar (nem említve az őrnagyot, aki még alig látta őt estélyi ruhában, és esküdözött, hogy huszonöt évesnek se látszik) - mindenki rendkívül megcsodálta.</w:t>
      </w:r>
    </w:p>
    <w:p>
      <w:pPr>
        <w:pStyle w:val="Normal"/>
        <w:keepNext w:val="true"/>
        <w:widowControl/>
        <w:spacing w:before="0" w:after="120"/>
        <w:jc w:val="both"/>
        <w:rPr>
          <w:sz w:val="24"/>
        </w:rPr>
      </w:pPr>
      <w:r>
        <w:rPr>
          <w:sz w:val="24"/>
        </w:rPr>
        <w:t>Ebben a ruhában táncolt el az udvari bálon egy polonézt Dobbin őrnaggyal, egyébként ebben a könnyű táncban Jos úrnak az a megtiszteltetés jutott, hogy ő vezethette Schlüsselback grófnét, egy púpos, öreg hölgyet, aki azonban tizenhat kimutatott nemesi ősre tekintett vissza, és rokonsági kapcsolatban állt a német királyi házak felével.</w:t>
      </w:r>
    </w:p>
    <w:p>
      <w:pPr>
        <w:pStyle w:val="Normal"/>
        <w:keepNext w:val="true"/>
        <w:widowControl/>
        <w:spacing w:before="0" w:after="120"/>
        <w:jc w:val="both"/>
        <w:rPr/>
      </w:pPr>
      <w:r>
        <w:rPr>
          <w:sz w:val="24"/>
        </w:rPr>
        <w:t xml:space="preserve">Pumpemickel kies völgy közepén fekszik, a völgyön át, csillogva folyik a termékenyítő Pump folyó, hogy azután a Rajnába ömöljék valahol, de hogy hol, azt nem tudom, mert nincs kéznél a térképem. Néhol a folyó elég széles ahhoz, hogy elbírjon egy kompot, másutt legfeljebb egy malmot tud hajtani; magában Pumpernickelben a mostani fényességes úr harmadik elődje, a nagy és híres XIV. Viktor Aurelius nagyszerű hidat épített, melyen ott áll saját szobra, vízi nimfáktól s a győzelem, béke és bőség jelképeitől körülvéve, lábát egy leterített török nyakára helyezi - a történelem tanúsága szerint megtámadott és keresztüldöfött egy janicsárt, amikor Sobieski felszabadította Bécset -, de a lábánál szörnyűségesen vonagló, leterített mohamedán haláltusája egyáltalán nem zavarja a herceget, aki nyájasan mosolyog, s marsallbotjával az Aurelius Platz felé mutat, ahol új palotát kezdett építeni, mely századának csodája lett volna, ha a nagylelkű hercegnek elegendő anyagi eszköze lett volna ahhoz, hogy befejezze. De </w:t>
      </w:r>
      <w:r>
        <w:rPr>
          <w:i/>
          <w:sz w:val="24"/>
        </w:rPr>
        <w:t>Monplaisir</w:t>
      </w:r>
      <w:r>
        <w:rPr>
          <w:rStyle w:val="FootnoteCharacters"/>
          <w:rStyle w:val="FootnoteAnchor"/>
        </w:rPr>
        <w:footnoteReference w:id="136"/>
      </w:r>
      <w:r>
        <w:rPr>
          <w:sz w:val="24"/>
        </w:rPr>
        <w:t xml:space="preserve"> (a derék németek „Monblaisir”-nek nevezik) építkezése készpénz hiányában abbamaradt, s most a kastély és a park eléggé enyésző állapotban van, s legfeljebb tízszer olyan nagy, mint amekkora az uralkodó fejedelem udvarának befogadására elegendő volna.</w:t>
      </w:r>
    </w:p>
    <w:p>
      <w:pPr>
        <w:pStyle w:val="Normal"/>
        <w:keepNext w:val="true"/>
        <w:widowControl/>
        <w:spacing w:before="0" w:after="120"/>
        <w:jc w:val="both"/>
        <w:rPr/>
      </w:pPr>
      <w:r>
        <w:rPr>
          <w:sz w:val="24"/>
        </w:rPr>
        <w:t>A kertet úgy tervezték, hogy felülmúlja a versailles-i kerteket, s a teraszok és ligetek között még mindig működik néhány óriási, allegorikus szökőkút, mely ünnepnapokon tékozlóan bugyborékoltatja és tajtékozza a vizet, s roppant vízerejével ijeszti az embereket. Ott van Trophonius barlangja, melyben az ólomtritonok valamilyen ravasz szerkezet folytán nemcsak vizet lövellnek magukból, de ólomkagylóikból a legrettenetesebb morgásokat hallatják, ott van a nimfafürdő és a Niagara-vízesés, melyet a környék lakosai kimondhatatlanul csodálnak, ha a kamara megnyitásakor eljönnek az évi majálisra, vagy azokra az ünnepélyekre, melyek</w:t>
        <w:softHyphen/>
        <w:t>kel e boldog kis nemzet még mindig megüli fejedelmi kormányzóinak születésnapját és házassági évfordulóját.</w:t>
      </w:r>
    </w:p>
    <w:p>
      <w:pPr>
        <w:pStyle w:val="Normal"/>
        <w:keepNext w:val="true"/>
        <w:widowControl/>
        <w:spacing w:before="0" w:after="120"/>
        <w:jc w:val="both"/>
        <w:rPr/>
      </w:pPr>
      <w:r>
        <w:rPr>
          <w:sz w:val="24"/>
        </w:rPr>
        <w:t>Akkor aztán a majd tíz mérföldre kiterjedő nagyhercegség minden városából - Bolkumból, amely a nyugati határon fekszik, és Poroszországgal dacol, Grogwitzból, ahol a herceg vadász</w:t>
        <w:softHyphen/>
        <w:t>kastélya áll, s ahol a Pump folyó választja el birtokát a szomszédos potzenthali herceg földjétől, valamennyi kis faluból, amely e három nagyvároson kívül szerteszórva húzódik a boldog fejedelemségben -, a majorokból és a Pump menti malmokból csoportokban gyűlik be a nép piros szoknyában és bársony főkötővel, vagy pedig háromszögű kalapban és szájában pipával, özönlenek a székvárosba, hogy kivegyék részüket a búcsúk és ünnepségek örömei</w:t>
        <w:softHyphen/>
        <w:t xml:space="preserve">ből. Ilyenkor ingyen lehet színházba járni, a </w:t>
      </w:r>
      <w:r>
        <w:rPr>
          <w:i/>
          <w:sz w:val="24"/>
        </w:rPr>
        <w:t>Monblaisir</w:t>
      </w:r>
      <w:r>
        <w:rPr>
          <w:sz w:val="24"/>
        </w:rPr>
        <w:t xml:space="preserve"> vízművei megindulnak (szerencse, hogy társaságban is meg lehet nézni, mert egyedül félne az ember) - jönnek a csepűrágók és műlovarok (közismert, mennyire megbűvölte őfényességét az egyik műlovarnő, s általában azt hiszik, hogy </w:t>
      </w:r>
      <w:r>
        <w:rPr>
          <w:i/>
          <w:sz w:val="24"/>
        </w:rPr>
        <w:t>La Petite Vivandière</w:t>
      </w:r>
      <w:r>
        <w:rPr>
          <w:sz w:val="24"/>
        </w:rPr>
        <w:t>,</w:t>
      </w:r>
      <w:r>
        <w:rPr>
          <w:rStyle w:val="FootnoteCharacters"/>
          <w:rStyle w:val="FootnoteAnchor"/>
        </w:rPr>
        <w:footnoteReference w:id="137"/>
      </w:r>
      <w:r>
        <w:rPr>
          <w:sz w:val="24"/>
        </w:rPr>
        <w:t xml:space="preserve"> ahogyan nevezték, francia kémnő volt), s a gyönyör</w:t>
        <w:softHyphen/>
        <w:t xml:space="preserve">ködő népnek megengedik, hogy teremről teremre végigvonuljon a nagyhercegi palotán, és megcsodálja a síkos padlót, a dús függönyöket s a megszámlálhatatlan szoba ajtói előtt a köpőcsészéket. Van </w:t>
      </w:r>
      <w:r>
        <w:rPr>
          <w:i/>
          <w:sz w:val="24"/>
        </w:rPr>
        <w:t>Monblaisir</w:t>
      </w:r>
      <w:r>
        <w:rPr>
          <w:sz w:val="24"/>
        </w:rPr>
        <w:t xml:space="preserve">-ben egy pavilon, melyet XV. Viktor Aurelius - egy nagy, de túlságosan élvhajhász fejedelem - rendeztetett be, s amelyről azt mondják, a léha elegancia tökéletes csodája. Festményei Bacchus és Ariadne történetét ábrázolják, s az asztal csigára jár ki meg be, úgyhogy a benn ülőket ki lehetett szolgálni a cselédek zavaró megjelenése nélkül. Ezt a pavilont azonban bezáratta Barbara, </w:t>
      </w:r>
      <w:r>
        <w:rPr>
          <w:sz w:val="24"/>
          <w:lang w:val="en-US"/>
        </w:rPr>
        <w:t xml:space="preserve">XV. </w:t>
      </w:r>
      <w:r>
        <w:rPr>
          <w:sz w:val="24"/>
        </w:rPr>
        <w:t>Aurelius özvegye, gyönyöreinek teljében elra</w:t>
        <w:softHyphen/>
        <w:t>ga</w:t>
        <w:softHyphen/>
        <w:t>dott férjének halála után, fiának dicsőséges kiskorúsága alatt a nagyhercegség régensnője, egy szigorú és vallásos hercegnő a Bolkum-házból.</w:t>
      </w:r>
    </w:p>
    <w:p>
      <w:pPr>
        <w:pStyle w:val="Normal"/>
        <w:keepNext w:val="true"/>
        <w:widowControl/>
        <w:spacing w:before="0" w:after="120"/>
        <w:jc w:val="both"/>
        <w:rPr>
          <w:sz w:val="24"/>
        </w:rPr>
      </w:pPr>
      <w:r>
        <w:rPr>
          <w:sz w:val="24"/>
        </w:rPr>
        <w:t>A pumpernickeli színház jól ismert és nevezetes Németország e táján. Kissé pangani kezdett, amikor a jelenlegi nagyherceg ifjúkorában ragaszkodott hozzá, hogy az ő operáit játsszák benne, és azt mondják, egy napon, amikor jelen volt a próbán, és ott ült a földszinten, dühében összetört egy basszuskürtöt a túl lassan dirigáló karmester fején; ugyanebben az időben Sophie hercegnő családias vígjátékokat írt, amelyeket végighallgatni nagyon sivár szórakozás lehetett. De a herceg most már csak magántársaságban adja elő zenéjét, és a hercegnő csak a kis udvarába ellátogató kedves, előkelő idegeneket szerencsélteti színdarabjaival.</w:t>
      </w:r>
    </w:p>
    <w:p>
      <w:pPr>
        <w:pStyle w:val="Normal"/>
        <w:keepNext w:val="true"/>
        <w:widowControl/>
        <w:spacing w:before="0" w:after="120"/>
        <w:jc w:val="both"/>
        <w:rPr/>
      </w:pPr>
      <w:r>
        <w:rPr>
          <w:sz w:val="24"/>
        </w:rPr>
        <w:t>Az udvart nem csekély kényelemmel és ragyogással rendezték be. Bál esetén, még ha négyszázan ülnek is a vacsoránál, minden négy emberre jut egy skarlátruhás, paszományos inas, és mindenkinek ezüstön tálalnak. Az ünnepélyek, és szórakozások sora soha nem szakad félbe, és a hercegnek éppúgy megvannak a kamarásai és lovászmesterei, a hercegnőnek pedig az udvarmesternője és udvarhölgyei, mint bármelyik más, hatalmasabb hatalmasságnak.</w:t>
      </w:r>
    </w:p>
    <w:p>
      <w:pPr>
        <w:pStyle w:val="Normal"/>
        <w:keepNext w:val="true"/>
        <w:widowControl/>
        <w:spacing w:before="0" w:after="120"/>
        <w:jc w:val="both"/>
        <w:rPr/>
      </w:pPr>
      <w:r>
        <w:rPr>
          <w:sz w:val="24"/>
        </w:rPr>
        <w:t>Az alkotmány mérsékelt zsarnokság, országgyűléssel enyhítve, amelynek tagjait vagy meg</w:t>
        <w:softHyphen/>
        <w:t>választ</w:t>
        <w:softHyphen/>
        <w:t>ják, vagy nem. Annyi bizonyos, hogy pumpernickeli tartózkodásom idején soha nem hallottam az üléseiről. A miniszterelnök egy második emeleti lakásban lakott, a külügyminisz</w:t>
        <w:softHyphen/>
        <w:t xml:space="preserve">ter pedig a Zwieback-cukrászda fölötti kényelmes lakást foglalta el. A hadsereg egyetlen nagyszerű zenekarból állt, amely a színpadon is teljesítette kötelességét, ahol nagyon kellemes látvány volt végignézni a török ruhában, kifestve és fakardokkal, vagy római harcosokként, kürttel és harsonával menetelő derék fiúkat - mondom, kellemes volt őket így viszontlátni este, miután egész délelőtt az Aurelius Platzon hallgatta őket az ember. Ott játszottak a kávéházzal szemben, ahol reggeliztünk. A zenekaron kívül, volt még a hadseregnek díszes és számos tagból álló tisztikara, és azt hiszem, néhány közlegénye is. A szabályos őrszemeken kívül három-négy huszárnak öltöztetett ember is szokott szolgálatot teljesíteni a palotában, de lóháton sohasem láttam őket, és </w:t>
      </w:r>
      <w:r>
        <w:rPr>
          <w:i/>
          <w:sz w:val="24"/>
        </w:rPr>
        <w:t>au faît</w:t>
      </w:r>
      <w:r>
        <w:rPr>
          <w:rStyle w:val="FootnoteCharacters"/>
          <w:rStyle w:val="FootnoteAnchor"/>
        </w:rPr>
        <w:footnoteReference w:id="138"/>
      </w:r>
      <w:r>
        <w:rPr>
          <w:sz w:val="24"/>
        </w:rPr>
        <w:t xml:space="preserve"> mire való is lett volna a lovasság teljes békeidőben, és hova az ördögbe is nyargaltak volna a huszárok?</w:t>
      </w:r>
    </w:p>
    <w:p>
      <w:pPr>
        <w:pStyle w:val="Normal"/>
        <w:keepNext w:val="true"/>
        <w:keepLines/>
        <w:widowControl/>
        <w:spacing w:before="0" w:after="120"/>
        <w:jc w:val="both"/>
        <w:rPr/>
      </w:pPr>
      <w:r>
        <w:rPr>
          <w:sz w:val="24"/>
        </w:rPr>
        <w:t xml:space="preserve">Mindenki - ez a </w:t>
      </w:r>
      <w:r>
        <w:rPr>
          <w:i/>
          <w:sz w:val="24"/>
        </w:rPr>
        <w:t>mindenki</w:t>
      </w:r>
      <w:r>
        <w:rPr>
          <w:sz w:val="24"/>
        </w:rPr>
        <w:t xml:space="preserve"> persze csak azokra vonatkozik, akik nemesek, mert ami a polgárokat illeti, csak nem várják el tőlünk, hogy tudomást vegyünk </w:t>
      </w:r>
      <w:r>
        <w:rPr>
          <w:i/>
          <w:sz w:val="24"/>
        </w:rPr>
        <w:t>róluk</w:t>
      </w:r>
      <w:r>
        <w:rPr>
          <w:sz w:val="24"/>
        </w:rPr>
        <w:t>? - meglátogatta egymást Madame le Burst őkegyelmessége, hetenként egyszer fogadott, Madame de Schnurrbart őkegyelmességének is megvolt a heti fogadóestélye, a színházban kétszer egy héten volt előadás, hetenként egyszer az udvarnál volt kegyes fogadás, úgyhogy az ember élete a pumpernickeli igénytelen módon az örömök szakadatlan láncolata volt.</w:t>
      </w:r>
    </w:p>
    <w:p>
      <w:pPr>
        <w:pStyle w:val="Normal"/>
        <w:keepNext w:val="true"/>
        <w:widowControl/>
        <w:spacing w:before="0" w:after="120"/>
        <w:jc w:val="both"/>
        <w:rPr>
          <w:sz w:val="24"/>
        </w:rPr>
      </w:pPr>
      <w:r>
        <w:rPr>
          <w:sz w:val="24"/>
        </w:rPr>
        <w:t>Hogy viszály is előfordult a városban, senki sem tagadta. A politikát szenvedélyesen űzték Pumpernickelben, és a pártok élesen szemben álltak egymással. A Strumpff-frakcióval a Lederlung-párt állt szemben, az egyiket a mi követünk támogatta, a másikat pedig a francia ügyvivő, Monsieur de Macabau. Ha a mi követünk kiállt Madame Strumpff mellett, aki nyilvánvalóan a nagyobb énekesnő volt kettőjük közül, és három hangjeggyel nagyobb volt a hangterjedelme, mint vetélytársnőjének, Madame Lederlungnak - mondom, ha a mi követünk bármilyen véleményt hangoztatott, elegendő volt ahhoz, hogy a francia diplomata azonnal ellentmondjon.</w:t>
      </w:r>
    </w:p>
    <w:p>
      <w:pPr>
        <w:pStyle w:val="Normal"/>
        <w:keepNext w:val="true"/>
        <w:widowControl/>
        <w:spacing w:before="0" w:after="120"/>
        <w:jc w:val="both"/>
        <w:rPr/>
      </w:pPr>
      <w:r>
        <w:rPr>
          <w:sz w:val="24"/>
        </w:rPr>
        <w:t xml:space="preserve">A városban mindenki vagy az egyik, vagy a másik párthoz tartozott. Annyi bizonyos, hogy Lederlung asszony csinos kis teremtés volt, és a hangja (már amennyiben ilyesmiről beszélni lehet nála) nagyon édes, és ahhoz sem fért kétség, hogy Strumpff asszony már túl van első ifjúságán és szépségén, és bizonyos, hogy túl kövér; ha például </w:t>
      </w:r>
      <w:r>
        <w:rPr>
          <w:i/>
          <w:sz w:val="24"/>
        </w:rPr>
        <w:t>Az alvajáró</w:t>
      </w:r>
      <w:r>
        <w:rPr>
          <w:sz w:val="24"/>
        </w:rPr>
        <w:t xml:space="preserve"> utolsó jelenetében hálóingben és lámpással kezében lép a színre, és ki kell bújnia az ablakon, és végigmenni a malom deszkáján, alig tudja magát kipréselni az ablakon, a deszka pedig mindig meghajol és megreccsen a súlya alatt - de hogy kivágja az opera fináléját! és milyen érzelemkitöréssel veti magát Elvino karjába... majdhogy agyon nem nyomja! Míg a kis Lederlung... de hát hagyjuk ezt a pletykát... Tény, hogy ez a két nő volt a francia és az angol párt lobogója Pumpernickel</w:t>
        <w:softHyphen/>
        <w:t>ben, s a társaság aszerint oszlott ketté, hogy e két nagy nemzet közül melyikhez húzott.</w:t>
      </w:r>
    </w:p>
    <w:p>
      <w:pPr>
        <w:pStyle w:val="Normal"/>
        <w:keepNext w:val="true"/>
        <w:widowControl/>
        <w:spacing w:before="0" w:after="120"/>
        <w:jc w:val="both"/>
        <w:rPr>
          <w:sz w:val="24"/>
        </w:rPr>
      </w:pPr>
      <w:r>
        <w:rPr>
          <w:sz w:val="24"/>
        </w:rPr>
        <w:t>A mi oldalunkon állt a belügyminiszter, a főlovászmester, a herceg magántitkára és a trón</w:t>
        <w:softHyphen/>
        <w:t>örökös nevelője, míg a francia párthoz tartozott a külügyminiszter, a Napóleon alatt szolgált főparancsnok felesége, valamint a főudvarmester és felesége, aki boldog volt, ha megkaphatta a párizsi divatlapokat, aminthogy Monsieur de Macabau futára a főkötőkkel együtt mindig meghozta őket e hölgynek. A francia követség titkára, a kis Grignac, olyan rosszmájú volt, mint maga a sátán, s a város valamennyi albumát telerajzolta Tapeworm torzképeivel.</w:t>
      </w:r>
    </w:p>
    <w:p>
      <w:pPr>
        <w:pStyle w:val="Normal"/>
        <w:keepNext w:val="true"/>
        <w:widowControl/>
        <w:spacing w:before="0" w:after="120"/>
        <w:jc w:val="both"/>
        <w:rPr/>
      </w:pPr>
      <w:r>
        <w:rPr>
          <w:sz w:val="24"/>
        </w:rPr>
        <w:t xml:space="preserve">Főhadiszállásukat és </w:t>
      </w:r>
      <w:r>
        <w:rPr>
          <w:i/>
          <w:sz w:val="24"/>
        </w:rPr>
        <w:t>table d’hôte</w:t>
      </w:r>
      <w:r>
        <w:rPr>
          <w:sz w:val="24"/>
        </w:rPr>
        <w:t>-jukat a Pariser Hofban, a város másik fogadójában tartották, és bár nyilvánosság előtt ezek az urak kénytelenek voltak udvariasan viselkedni, borotvaéles epigrammákat vagdostak egymáshoz, aminthogy láttam Devonshire-ben két birkózót, akik összevissza rugdosták egymás sípcsontját, de arcizmuk egyeden rándulásával sem árulták el kínjaikat. Sem Tapeworm, sem Macabau nem küldött haza kormányának egyetlen jelentést sem anélkül, hogy a legvadabb támadásokat ne intézte volna vetélytársa ellen. Részünkről így írtunk például: „Nagy-Britannia érdekeit itt és általában egész Németországban súlyosan fenyegeti a jelenlegi francia követ hivatalban maradása. Ez az ember olyan aljas jellemű, hogy céljainak elérésére nem riad vissza semmiféle hazugságtól, és nem habozik bármilyen bűnt elkövetni. Megmérgezi az udvar lelkületét, és az angol követ ellen izgat, Nagy-Britannia eljárását gyűlöletes és erőszakos színben tünteti fel, és sajnálatos támogatásra talál egy külügyminiszterben, akinek tudatlansága és pénzhiánya ugyanolyan közismert, mint amilyen végzetes a befolyása.” Részükről viszont ilyeneket mondtak: „Tapeworm úr folytatja ostoba szigetországi szemtelenségét és közönséges hazudozásának módszerét a világ legnagyobb nemzete ellen. Tegnap hallották, hogy becsmérlően nyilatkozott ő királyi fenségéről, Berry hercegnőről, egy korábbi alkalommal megsértette a hős Angoulême herceget, és azt merészelte állítani, hogy ő királyi fensége az orléans-i herceg összeesküvést sző a felséges liliomos trón ellen. Aranyaival beférkőzik oda is, ahol ostoba fenyegetései nem tudnak kellő rettegést kelteni. Egyik vagy másik eszközével megnyerte magának az itteni udvar néhány személyiségét, és Pumpernickelben addig nem lesz rend, Németországban nem lesz nyuga</w:t>
        <w:softHyphen/>
        <w:t>lom, Franciaország nem kapja meg a neki járó tiszteletet, és Európa békéje nem lehet addig biztosítva, amíg ezt a mérges viperát el nem tiporjuk...” és így tovább. Ha egyik vagy másik fél különlegesen fűszerezett jelentést küldött haza, bizonyos, hogy a híre rögtön kiszivárgott.</w:t>
      </w:r>
    </w:p>
    <w:p>
      <w:pPr>
        <w:pStyle w:val="Normal"/>
        <w:keepNext w:val="true"/>
        <w:widowControl/>
        <w:spacing w:before="0" w:after="120"/>
        <w:jc w:val="both"/>
        <w:rPr/>
      </w:pPr>
      <w:r>
        <w:rPr>
          <w:sz w:val="24"/>
        </w:rPr>
        <w:t>Meg kell említenünk, hogy még mielőtt nagyon benne lettünk volna a téli évadban, Emmy szintén adott estélyt, és nagy illendőséggel és szerénységgel látta vendégül a társaságot. Francia nyelvmester járt hozzá, s dicsérte kiejtésének tisztaságáért és gyors felfogásáért; tény az, hogy régen már tanult franciául, és azóta is tökéletesítette magát a nyelvtanban, hogy George-ot is megtaníthassa rá. Madame Strumpff is lejárt hozzá énekleckéket adni, s ezekben olyan szépen haladt, s olyan tisztán énekelt, hogy az őrnagy, aki vele szemben lakott, a miniszterelnök lakása alatt, az énekórák közben mindig nyitva hagyta ablakát. Néhányan a német hölgyek közül, akik nagyon érzelmesek és egyszerű ízlésűek, megszerették Emmyt, és rögtön tegezni kezdték. Jelentéktelen apróságok ezek, de hozzátartoznak a boldog időkhöz. Az őrnagy viszont George nevelését vállalta magára, Caesart olvasta vele, s matematikára tanította. Német nyelvmesterük is volt, esténként pedig ott lovagoltak Emmy kocsija mellett, aki még mindig nagyon félénk volt, és rémülten felsikoltott a lovak legkisebb ficánkolására is. Rendszerint valamely kedves német barátnőjével együtt kocsizott ki, a hintó hátsó ülésén pedig Jos szendergett.</w:t>
      </w:r>
    </w:p>
    <w:p>
      <w:pPr>
        <w:pStyle w:val="Normal"/>
        <w:keepNext w:val="true"/>
        <w:widowControl/>
        <w:spacing w:before="0" w:after="120"/>
        <w:jc w:val="both"/>
        <w:rPr>
          <w:sz w:val="24"/>
        </w:rPr>
      </w:pPr>
      <w:r>
        <w:rPr>
          <w:sz w:val="24"/>
        </w:rPr>
        <w:t>Josnak Fanny von Butterbrod grófnő tetszett meg legjobban, egy rendkívül szende, gyöngéd szívű, igénytelen fiatal teremtés, aki születésénél fogva grófnő és alapítványi hölgy volt, de évi jövedelme alig tett ki tíz fontot, és a maga részéről kijelentette, hogy az ég nem aján</w:t>
        <w:softHyphen/>
        <w:t>dé</w:t>
        <w:softHyphen/>
        <w:t>kozhatja meg nagyobb boldogsággal, mint ha Emília sógornője lesz belőle - így hát Jos oda</w:t>
        <w:softHyphen/>
        <w:t>tehette volna kocsijára és villáira a maga címere mellé a grófnő pajzsát és koronáját is, de... de közbejöttek bizonyos események, és azok a nagy ünnepségek, amelyeket Pumpernickel trónörökös hercegének és a gyönyörű Homburg-Schlippenschloppen Amália hercegnőnek házassága alkalmából rendeztek.</w:t>
      </w:r>
    </w:p>
    <w:p>
      <w:pPr>
        <w:pStyle w:val="Normal"/>
        <w:keepNext w:val="true"/>
        <w:widowControl/>
        <w:spacing w:before="0" w:after="120"/>
        <w:jc w:val="both"/>
        <w:rPr>
          <w:sz w:val="24"/>
        </w:rPr>
      </w:pPr>
      <w:r>
        <w:rPr>
          <w:sz w:val="24"/>
        </w:rPr>
        <w:t>Ezek az ünnepségek olyan fényűző módon folytak le, amilyet ez a kis német város nem látott a pazarló XIV. Viktor napjai óta. Valamennyi szomszédos herceget, hercegnőt és főurat meg</w:t>
        <w:softHyphen/>
        <w:t>hívták az ünnepségre. Pumpernickelben félkoronát is elkértek egy ágyért egyetlen éjszakára, és a hadsereg kimerült a díszőrségekben, melyeket a mindenfelől érkező fenségek, fényes</w:t>
        <w:softHyphen/>
        <w:t>ségek és kegyelmességek számára kellett állítani. A hercegnő apjának székvárosában ment férjhez, a vőlegényt Schlüsselbach gróf képviselte. Rengeteg burnótszelencét osztogattak szét (mint az udvar ékszerészétől megtudtuk, aki a burnótszelencéket eladta az udvarnak, később pedig visszavásárolta a megajándékozottaktól), a pumpernickeli Szent Mihály-rendet véka</w:t>
        <w:softHyphen/>
        <w:t>szám</w:t>
        <w:softHyphen/>
        <w:t>ra vitték a nemeseknek a menyasszony udvarába, míg a schlippenschloppeni Szent Katalin-rend szalagjait és csillagjait kosarakban hozták Pumpernickelbe. A francia ügyvivő mindkettőt megkapta. - Úgy fel van szalagozva, mint egy díjnyertes igásló - mondta Tape</w:t>
        <w:softHyphen/>
        <w:t>worm, akinek a szolgálati szabályzat nem tette lehetővé, hogy kitüntetéseket elfogadjon. - Csak viselje a szalagokat, de kié a győzelem? - Tény, hogy az esküvő az angol diplomácia diadala volt, minthogy a francia párt minden erejével a Potztausend-Donnerwetter-ház egyik hercegnőjét akarta elvétetni a trónörökössel, aminek mi természetesen ellene voltunk.</w:t>
      </w:r>
    </w:p>
    <w:p>
      <w:pPr>
        <w:pStyle w:val="Normal"/>
        <w:keepNext w:val="true"/>
        <w:widowControl/>
        <w:spacing w:before="0" w:after="120"/>
        <w:jc w:val="both"/>
        <w:rPr>
          <w:sz w:val="24"/>
        </w:rPr>
      </w:pPr>
      <w:r>
        <w:rPr>
          <w:sz w:val="24"/>
        </w:rPr>
        <w:t>A lakodalmi ünnepségre mindenkit meghívtak. Virágfüzérek és diadalívek hajoltak az út fölé az ifjú ara üdvözlésére. A nagy Szent Mihály-szökőkútból nem mindennapian savanyú bor csobogott, a tüzérek terének szökőkútjából pedig sör habzott. A nagy vízművek működtek, s a parkban és a kertekben póznákat állítottak a boldog parasztoknak, hogy kedvükre felkapasz</w:t>
        <w:softHyphen/>
        <w:t>kod</w:t>
        <w:softHyphen/>
        <w:t>hassanak, és leszedjék a póznák tetejére erősített órákat, ezüstvillákat, rózsaszín pántlikák</w:t>
        <w:softHyphen/>
        <w:t>kal díszített kolbászokat és egyebeket. Georgy is elnyert egyet miután a nézők gyönyör</w:t>
        <w:softHyphen/>
        <w:t>ködésére felkapaszkodott a csúcsig, leakasztotta a díjat és a vízesés sebességével ereszkedett vissza a földre. De csak a dicsőségért tette. A kolbászt odaadta egy parasztnak, aki az előbb majdnem elérte, és most elszontyolodottan állt a pózna tövénél, amiért elesett a díjtól.</w:t>
      </w:r>
    </w:p>
    <w:p>
      <w:pPr>
        <w:pStyle w:val="Normal"/>
        <w:keepNext w:val="true"/>
        <w:widowControl/>
        <w:spacing w:before="0" w:after="120"/>
        <w:jc w:val="both"/>
        <w:rPr>
          <w:sz w:val="24"/>
        </w:rPr>
      </w:pPr>
      <w:r>
        <w:rPr>
          <w:sz w:val="24"/>
        </w:rPr>
        <w:t>A francia követségen a kivilágításkor hat lampionnal több égett, mint a miénken, de a mi transzparensünk - mely a diadalmasan előrehaladó ifjú párt ábrázolta s az elmenekülő Visszavonást, aki nevetségesen hasonlított a francia követre - lefőzte a francia képet, és nem kétkedem benne, hogy Tapewormnak ez szerezte meg az előléptetést és a Bath-rend keresztjét, amelyet később megkapott.</w:t>
      </w:r>
    </w:p>
    <w:p>
      <w:pPr>
        <w:pStyle w:val="Normal"/>
        <w:keepNext w:val="true"/>
        <w:widowControl/>
        <w:spacing w:before="0" w:after="120"/>
        <w:jc w:val="both"/>
        <w:rPr/>
      </w:pPr>
      <w:r>
        <w:rPr>
          <w:sz w:val="24"/>
        </w:rPr>
        <w:t xml:space="preserve">Az ünnepségre seregestül érkeztek az idegenek, persze angolok is. Az udvari bálokon kívül nyilvános bálokat is adtak a városházán és a </w:t>
      </w:r>
      <w:r>
        <w:rPr>
          <w:i/>
          <w:sz w:val="24"/>
        </w:rPr>
        <w:t>redoute</w:t>
      </w:r>
      <w:r>
        <w:rPr>
          <w:sz w:val="24"/>
        </w:rPr>
        <w:t>-ban.</w:t>
      </w:r>
      <w:r>
        <w:rPr>
          <w:rStyle w:val="FootnoteCharacters"/>
          <w:rStyle w:val="FootnoteAnchor"/>
        </w:rPr>
        <w:footnoteReference w:id="139"/>
      </w:r>
      <w:r>
        <w:rPr>
          <w:sz w:val="24"/>
        </w:rPr>
        <w:t xml:space="preserve"> Az előbbinek egyik helyiségében rulett-termet is rendezett be az emsi vagy aacheni nagy német társaságok egyike, de csak az ünnepségek hetére. A katonatiszteknek és a város lakosainak tilos volt részt venniük ezekben a játékokban, de idegenek, parasztok és hölgyek szabadon veszthettek, vagy nyerhettek.</w:t>
      </w:r>
    </w:p>
    <w:p>
      <w:pPr>
        <w:pStyle w:val="Normal"/>
        <w:keepNext w:val="true"/>
        <w:widowControl/>
        <w:spacing w:before="0" w:after="120"/>
        <w:jc w:val="both"/>
        <w:rPr/>
      </w:pPr>
      <w:r>
        <w:rPr>
          <w:sz w:val="24"/>
        </w:rPr>
        <w:t>A többiek között a haszontalan kis Georgy Osborne - akinek zsebe mindig tele volt tallérok</w:t>
        <w:softHyphen/>
        <w:t xml:space="preserve">kal, hozzátartozói pedig a nagy udvari ünnepélyen tartózkodtak - szintén megjelent a </w:t>
      </w:r>
      <w:r>
        <w:rPr>
          <w:i/>
          <w:sz w:val="24"/>
        </w:rPr>
        <w:t>Stadt</w:t>
        <w:softHyphen/>
        <w:t>haus</w:t>
      </w:r>
      <w:r>
        <w:rPr>
          <w:rStyle w:val="FootnoteCharacters"/>
          <w:rStyle w:val="FootnoteAnchor"/>
        </w:rPr>
        <w:footnoteReference w:id="140"/>
      </w:r>
      <w:r>
        <w:rPr>
          <w:sz w:val="24"/>
        </w:rPr>
        <w:t xml:space="preserve"> bálján, nagybátyja útimarsalljának, Kirsch úrnak társaságában, és minthogy Baden-Badenban éppen csak bekukkanthatott a játékterembe, Dobbin oldalán, aki persze nem engedte játszani, most mohón sietett ebbe a mulatságba, és ott lézengett az asztalok körül, ahol a krupiék és a játékosok javában dolgoztak. Nők is játszottak, némelyikük álarcban: megtehették ezekben a vad farsangi napokban.</w:t>
      </w:r>
    </w:p>
    <w:p>
      <w:pPr>
        <w:pStyle w:val="Normal"/>
        <w:keepNext w:val="true"/>
        <w:widowControl/>
        <w:spacing w:before="0" w:after="120"/>
        <w:jc w:val="both"/>
        <w:rPr/>
      </w:pPr>
      <w:r>
        <w:rPr>
          <w:sz w:val="24"/>
        </w:rPr>
        <w:t>Az egyik rulettasztalnál egy vöröses hajú nő ült kivágott ruhában, amely már nem volt olyan üde, mint valaha, fekete álarccal, melynek szemrésein át szeme idegenszerűen csillogott, előtte jelzőlap, egy tű és néhány forint. Amint a krupié kihirdette a színt és a számot, nagyon gondosan és szabályszerűen szúrt egyet a jelzőlapon, és csak akkor kockáztatta pénzét színre, ha a piros vagy a fekete már néhányszor egymás után kijött. Különös látvány volt.</w:t>
      </w:r>
    </w:p>
    <w:p>
      <w:pPr>
        <w:pStyle w:val="Normal"/>
        <w:keepNext w:val="true"/>
        <w:widowControl/>
        <w:spacing w:before="0" w:after="120"/>
        <w:jc w:val="both"/>
        <w:rPr/>
      </w:pPr>
      <w:r>
        <w:rPr>
          <w:sz w:val="24"/>
        </w:rPr>
        <w:t>De bármennyire figyelt is, és bármilyen állhatatos volt, rosszul számított, és az utolsó két forint is egymás után a krupié gereblyéje alá került, miután ez az úr kérlelhetetlen hangján kikiáltotta a nyerő színt és számot. A nő sóhajtott, megvonta vállát, amely már amúgy is túlságosan kilátszott ruhájából, a jelzőkártyát egy tűszúrással odaszegezte az asztalhoz, és egy kis ideig ujjaival dobolva ült a helyén. Aztán körülnézett és meglátta Georgy becsületes arcát, amint a jelenetet figyelte. Kis csibész! Mi dolga lehet itt? Álarca alól csillogó szemével vizs</w:t>
        <w:softHyphen/>
        <w:t>gálódva nézte a fiút és megszólította:</w:t>
      </w:r>
    </w:p>
    <w:p>
      <w:pPr>
        <w:pStyle w:val="Normal"/>
        <w:keepNext w:val="true"/>
        <w:widowControl/>
        <w:spacing w:before="0" w:after="120"/>
        <w:jc w:val="both"/>
        <w:rPr>
          <w:sz w:val="24"/>
        </w:rPr>
      </w:pPr>
      <w:r>
        <w:rPr>
          <w:sz w:val="24"/>
        </w:rPr>
        <w:t xml:space="preserve">- </w:t>
      </w:r>
      <w:r>
        <w:rPr>
          <w:i/>
          <w:sz w:val="24"/>
        </w:rPr>
        <w:t>Monsieur n’est pas joueur?</w:t>
      </w:r>
      <w:r>
        <w:rPr>
          <w:rStyle w:val="FootnoteCharacters"/>
          <w:rStyle w:val="FootnoteAnchor"/>
        </w:rPr>
        <w:footnoteReference w:id="141"/>
      </w:r>
    </w:p>
    <w:p>
      <w:pPr>
        <w:pStyle w:val="Normal"/>
        <w:keepNext w:val="true"/>
        <w:widowControl/>
        <w:spacing w:before="0" w:after="120"/>
        <w:jc w:val="both"/>
        <w:rPr/>
      </w:pPr>
      <w:r>
        <w:rPr>
          <w:sz w:val="24"/>
        </w:rPr>
        <w:t>-</w:t>
      </w:r>
      <w:r>
        <w:rPr>
          <w:i/>
          <w:sz w:val="24"/>
        </w:rPr>
        <w:t xml:space="preserve"> Non, madame</w:t>
      </w:r>
      <w:r>
        <w:rPr>
          <w:rStyle w:val="FootnoteCharacters"/>
          <w:rStyle w:val="FootnoteAnchor"/>
        </w:rPr>
        <w:footnoteReference w:id="142"/>
      </w:r>
      <w:r>
        <w:rPr>
          <w:sz w:val="24"/>
        </w:rPr>
        <w:t xml:space="preserve"> - felelte a fiú, de kiejtéséből a nő bizonyára észrevette, melyik országból való, mert aztán kissé idegen hangsúllyal angolul beszélt hozzá: - Sohase játszott még, ugye? Tenne nekem egy kis szívességet?</w:t>
      </w:r>
    </w:p>
    <w:p>
      <w:pPr>
        <w:pStyle w:val="Normal"/>
        <w:keepNext w:val="true"/>
        <w:widowControl/>
        <w:spacing w:before="0" w:after="120"/>
        <w:jc w:val="both"/>
        <w:rPr/>
      </w:pPr>
      <w:r>
        <w:rPr>
          <w:sz w:val="24"/>
        </w:rPr>
        <w:t xml:space="preserve">- Mit parancsol? - kérdezte Georgy, és újra elpirult. Kirsch úr a maga részéről a </w:t>
      </w:r>
      <w:r>
        <w:rPr>
          <w:i/>
          <w:sz w:val="24"/>
        </w:rPr>
        <w:t>rouge et noir</w:t>
      </w:r>
      <w:r>
        <w:rPr>
          <w:sz w:val="24"/>
        </w:rPr>
        <w:t>-nál</w:t>
      </w:r>
      <w:r>
        <w:rPr>
          <w:rStyle w:val="FootnoteCharacters"/>
          <w:rStyle w:val="FootnoteAnchor"/>
        </w:rPr>
        <w:footnoteReference w:id="143"/>
      </w:r>
      <w:r>
        <w:rPr>
          <w:sz w:val="24"/>
        </w:rPr>
        <w:t xml:space="preserve"> volt elfoglalva, és nem látta fiatal gazdáját.</w:t>
      </w:r>
    </w:p>
    <w:p>
      <w:pPr>
        <w:pStyle w:val="Normal"/>
        <w:keepNext w:val="true"/>
        <w:widowControl/>
        <w:spacing w:before="0" w:after="120"/>
        <w:jc w:val="both"/>
        <w:rPr>
          <w:sz w:val="24"/>
        </w:rPr>
      </w:pPr>
      <w:r>
        <w:rPr>
          <w:sz w:val="24"/>
        </w:rPr>
        <w:t>- Kérem, játssza meg ezt helyettem, tegye fel egy számra, bármelyikre. - S elővett kebléből egy erszényt, kivett belőle egy aranyat, az egyetlen pénzdarabot, ami benne volt, és Georgy kezébe adta. A fiú nevetett, és megtette, amire kérték.</w:t>
      </w:r>
    </w:p>
    <w:p>
      <w:pPr>
        <w:pStyle w:val="Normal"/>
        <w:keepNext w:val="true"/>
        <w:widowControl/>
        <w:spacing w:before="0" w:after="120"/>
        <w:jc w:val="both"/>
        <w:rPr>
          <w:sz w:val="24"/>
        </w:rPr>
      </w:pPr>
      <w:r>
        <w:rPr>
          <w:sz w:val="24"/>
        </w:rPr>
        <w:t>A szám kijött. Azt mondják, van valamilyen hatalom, mely így intézi ezt a kezdők javára.</w:t>
      </w:r>
    </w:p>
    <w:p>
      <w:pPr>
        <w:pStyle w:val="Normal"/>
        <w:keepNext w:val="true"/>
        <w:widowControl/>
        <w:spacing w:before="0" w:after="120"/>
        <w:jc w:val="both"/>
        <w:rPr>
          <w:sz w:val="24"/>
        </w:rPr>
      </w:pPr>
      <w:r>
        <w:rPr>
          <w:sz w:val="24"/>
        </w:rPr>
        <w:t>- Köszönöm - mondta a nő, és beseperte a pénzt. - Köszönöm. Hogy hívják?</w:t>
      </w:r>
    </w:p>
    <w:p>
      <w:pPr>
        <w:pStyle w:val="Normal"/>
        <w:keepNext w:val="true"/>
        <w:widowControl/>
        <w:spacing w:before="0" w:after="120"/>
        <w:jc w:val="both"/>
        <w:rPr/>
      </w:pPr>
      <w:r>
        <w:rPr>
          <w:sz w:val="24"/>
        </w:rPr>
        <w:t>- Nevem Osborne - mondta Georgy, és már zsebében kotorászott tallérokért, és éppen szerencsét akart próbálni, amikor az udvari bálról jövet megjelent az őrnagy egyenruhában és Jos, márkinak öltözve. Mások, akik unalmasnak találták az ünnepélyt, és előnyben része</w:t>
        <w:softHyphen/>
        <w:t xml:space="preserve">sítették a </w:t>
      </w:r>
      <w:r>
        <w:rPr>
          <w:i/>
          <w:sz w:val="24"/>
        </w:rPr>
        <w:t>Stadthaus</w:t>
      </w:r>
      <w:r>
        <w:rPr>
          <w:sz w:val="24"/>
        </w:rPr>
        <w:t>-beli mulatságot, már korábban otthagyták a palotát, de az őrnagy és Jos valószínűleg otthon járt, és felfedezte a gyerek távollétét, mert az őrnagy rögtön odalépett vállon ragadta, és erélyesen elrángatta a kísértés helyéről. Aztán körülnézett a teremben, megpillantotta Kirschet, akiről már megmondtuk, mivel volt elfoglalva, odament hozzá, és megkérdezte tőle, hogy merészelte ilyen helyre hozni George urat.</w:t>
      </w:r>
    </w:p>
    <w:p>
      <w:pPr>
        <w:pStyle w:val="Normal"/>
        <w:keepNext w:val="true"/>
        <w:widowControl/>
        <w:spacing w:before="0" w:after="120"/>
        <w:jc w:val="both"/>
        <w:rPr>
          <w:sz w:val="24"/>
        </w:rPr>
      </w:pPr>
      <w:r>
        <w:rPr>
          <w:sz w:val="24"/>
        </w:rPr>
        <w:t xml:space="preserve">- </w:t>
      </w:r>
      <w:r>
        <w:rPr>
          <w:i/>
          <w:sz w:val="24"/>
        </w:rPr>
        <w:t>Laissez moi tranquille</w:t>
      </w:r>
      <w:r>
        <w:rPr>
          <w:sz w:val="24"/>
        </w:rPr>
        <w:t xml:space="preserve"> - mondta Kirsch úr játéktól és bortól felhevülten. - </w:t>
      </w:r>
      <w:r>
        <w:rPr>
          <w:i/>
          <w:sz w:val="24"/>
        </w:rPr>
        <w:t>Il faut s’amuser, parbleu. Je ne suis pas au service de monsieur.</w:t>
      </w:r>
      <w:r>
        <w:rPr>
          <w:rStyle w:val="FootnoteCharacters"/>
          <w:rStyle w:val="FootnoteAnchor"/>
        </w:rPr>
        <w:footnoteReference w:id="144"/>
      </w:r>
    </w:p>
    <w:p>
      <w:pPr>
        <w:pStyle w:val="Normal"/>
        <w:keepNext w:val="true"/>
        <w:widowControl/>
        <w:spacing w:before="0" w:after="120"/>
        <w:jc w:val="both"/>
        <w:rPr>
          <w:sz w:val="24"/>
        </w:rPr>
      </w:pPr>
      <w:r>
        <w:rPr>
          <w:sz w:val="24"/>
        </w:rPr>
        <w:t>Amikor látta, milyen állapotban van, az őrnagy nem akart vele vitatkozni, megelégedett azzal, hogy magával vigye George-ot, és megkérdezze Jost, jön-e már. Jos szorosan az álarcos hölgy mellett állt, és nagy érdeklődéssel figyelte annak játékát, amely most meglehetős szerencsével folyt.</w:t>
      </w:r>
    </w:p>
    <w:p>
      <w:pPr>
        <w:pStyle w:val="Normal"/>
        <w:keepNext w:val="true"/>
        <w:widowControl/>
        <w:spacing w:before="0" w:after="120"/>
        <w:jc w:val="both"/>
        <w:rPr>
          <w:sz w:val="24"/>
        </w:rPr>
      </w:pPr>
      <w:r>
        <w:rPr>
          <w:sz w:val="24"/>
        </w:rPr>
        <w:t>- Nem volna-e jobb, Jos - kérdezte az őrnagy -, ha te is eljönnél George-dzsal és velem?</w:t>
      </w:r>
    </w:p>
    <w:p>
      <w:pPr>
        <w:pStyle w:val="Normal"/>
        <w:keepNext w:val="true"/>
        <w:widowControl/>
        <w:spacing w:before="0" w:after="120"/>
        <w:jc w:val="both"/>
        <w:rPr>
          <w:sz w:val="24"/>
        </w:rPr>
      </w:pPr>
      <w:r>
        <w:rPr>
          <w:sz w:val="24"/>
        </w:rPr>
        <w:t>- Én még maradok, és majd azzal a gazember Kirschsel megyek - mondta Jos, és Dobbin illendőségből nem ellenkezett vele a fiú előtt, hanem magára hagyta, és hazasétált Georgy-val.</w:t>
      </w:r>
    </w:p>
    <w:p>
      <w:pPr>
        <w:pStyle w:val="Normal"/>
        <w:keepNext w:val="true"/>
        <w:widowControl/>
        <w:spacing w:before="0" w:after="120"/>
        <w:jc w:val="both"/>
        <w:rPr>
          <w:sz w:val="24"/>
        </w:rPr>
      </w:pPr>
      <w:r>
        <w:rPr>
          <w:sz w:val="24"/>
        </w:rPr>
        <w:t>- Játszottál? - kérdezte az őrnagy, amikor már odakint voltak, úton hazafelé.</w:t>
      </w:r>
    </w:p>
    <w:p>
      <w:pPr>
        <w:pStyle w:val="Normal"/>
        <w:keepNext w:val="true"/>
        <w:widowControl/>
        <w:spacing w:before="0" w:after="120"/>
        <w:jc w:val="both"/>
        <w:rPr>
          <w:sz w:val="24"/>
        </w:rPr>
      </w:pPr>
      <w:r>
        <w:rPr>
          <w:sz w:val="24"/>
        </w:rPr>
        <w:t>A fiú azt felelte: - Nem.</w:t>
      </w:r>
    </w:p>
    <w:p>
      <w:pPr>
        <w:pStyle w:val="Normal"/>
        <w:keepNext w:val="true"/>
        <w:widowControl/>
        <w:spacing w:before="0" w:after="120"/>
        <w:jc w:val="both"/>
        <w:rPr>
          <w:sz w:val="24"/>
        </w:rPr>
      </w:pPr>
      <w:r>
        <w:rPr>
          <w:sz w:val="24"/>
        </w:rPr>
        <w:t>- Add becsületszavadat, hogy nem is játszol soha.</w:t>
      </w:r>
    </w:p>
    <w:p>
      <w:pPr>
        <w:pStyle w:val="Normal"/>
        <w:keepNext w:val="true"/>
        <w:widowControl/>
        <w:spacing w:before="0" w:after="120"/>
        <w:jc w:val="both"/>
        <w:rPr>
          <w:sz w:val="24"/>
        </w:rPr>
      </w:pPr>
      <w:r>
        <w:rPr>
          <w:sz w:val="24"/>
        </w:rPr>
        <w:t>- Miért? - kérdezte a fiú. - Nagyon jó mulatságnak látszik.</w:t>
      </w:r>
    </w:p>
    <w:p>
      <w:pPr>
        <w:pStyle w:val="Normal"/>
        <w:keepNext w:val="true"/>
        <w:widowControl/>
        <w:spacing w:before="0" w:after="120"/>
        <w:jc w:val="both"/>
        <w:rPr>
          <w:sz w:val="24"/>
        </w:rPr>
      </w:pPr>
      <w:r>
        <w:rPr>
          <w:sz w:val="24"/>
        </w:rPr>
        <w:t>Az őrnagy ékesszólón és hatásosan megmagyarázta neki, miért ne játsszék, és tanácsainak megerősítésére elő is hozta volna Georgy apjának példáját, ha hajlandó lett volna bármit is mondani, ami árnyékot vethetett volna barátja emlékére. Miután a gyereket hazakísérte, az rögtön lefeküdt, s Dobbin nemsokára látta, hogy az Emília melletti kis szobában kialszik a világosság. Félóra múlva Emília ablaka is elsötétedett. Nem tudom, miért figyelte meg ezt az őrnagy ilyen pontosan.</w:t>
      </w:r>
    </w:p>
    <w:p>
      <w:pPr>
        <w:pStyle w:val="Normal"/>
        <w:keepNext w:val="true"/>
        <w:widowControl/>
        <w:spacing w:before="0" w:after="120"/>
        <w:jc w:val="both"/>
        <w:rPr>
          <w:sz w:val="24"/>
        </w:rPr>
      </w:pPr>
      <w:r>
        <w:rPr>
          <w:sz w:val="24"/>
        </w:rPr>
        <w:t>Jos azonban ott maradt a játékasztal mellett Nem volt játékos, de nem vonakodott, hogy olykor-olykor kipróbálja ezt a kis izgalmat, azon kívül udvari mellényének hímzett zsebében ott csörgött néhány Napóleon-arany. Letett egyet az előtte ülő kis játékos szép válla fölött, és nyert. A nő egy kis mozdulatot tett, hogy helyet csináljon maga mellett, s elhúzta ruhája szélét a szomszédos üres székről.</w:t>
      </w:r>
    </w:p>
    <w:p>
      <w:pPr>
        <w:pStyle w:val="Normal"/>
        <w:keepNext w:val="true"/>
        <w:keepLines/>
        <w:widowControl/>
        <w:spacing w:before="0" w:after="120"/>
        <w:jc w:val="both"/>
        <w:rPr/>
      </w:pPr>
      <w:r>
        <w:rPr>
          <w:sz w:val="24"/>
        </w:rPr>
        <w:t xml:space="preserve">- Jöjjön és hozzon nekem szerencsét - mondta még mindig idegenszerű kiejtéssel, mely nagyon elütött attól a nyílt és tökéletesen angol „köszönöm”-től, mellyel George </w:t>
      </w:r>
      <w:r>
        <w:rPr>
          <w:i/>
          <w:sz w:val="24"/>
        </w:rPr>
        <w:t>coup</w:t>
      </w:r>
      <w:r>
        <w:rPr>
          <w:sz w:val="24"/>
        </w:rPr>
        <w:t>-ját</w:t>
      </w:r>
      <w:r>
        <w:rPr>
          <w:rStyle w:val="FootnoteCharacters"/>
          <w:rStyle w:val="FootnoteAnchor"/>
        </w:rPr>
        <w:footnoteReference w:id="145"/>
      </w:r>
      <w:r>
        <w:rPr>
          <w:sz w:val="24"/>
        </w:rPr>
        <w:t xml:space="preserve"> üdvözölte. A testes úriember körülnézett, hogy nem figyeli-e valamilyen rangosabb személy, aztán leült.</w:t>
      </w:r>
    </w:p>
    <w:p>
      <w:pPr>
        <w:pStyle w:val="Normal"/>
        <w:keepNext w:val="true"/>
        <w:widowControl/>
        <w:spacing w:before="0" w:after="120"/>
        <w:jc w:val="both"/>
        <w:rPr>
          <w:sz w:val="24"/>
        </w:rPr>
      </w:pPr>
      <w:r>
        <w:rPr>
          <w:sz w:val="24"/>
        </w:rPr>
        <w:t>- Ó, igazán! Nahát ilyet! Ugyan ne mondja. Én nagyon szerencsés vagyok, bizonyosan szerencsét hozok magának. - És még hasonló bókoló és zavart szavakat mormogott.</w:t>
      </w:r>
    </w:p>
    <w:p>
      <w:pPr>
        <w:pStyle w:val="Normal"/>
        <w:keepNext w:val="true"/>
        <w:widowControl/>
        <w:spacing w:before="0" w:after="120"/>
        <w:jc w:val="both"/>
        <w:rPr>
          <w:sz w:val="24"/>
        </w:rPr>
      </w:pPr>
      <w:r>
        <w:rPr>
          <w:sz w:val="24"/>
        </w:rPr>
        <w:t>- Sokat játszik? - kérdezte a maszk.</w:t>
      </w:r>
    </w:p>
    <w:p>
      <w:pPr>
        <w:pStyle w:val="Normal"/>
        <w:keepNext w:val="true"/>
        <w:widowControl/>
        <w:spacing w:before="0" w:after="120"/>
        <w:jc w:val="both"/>
        <w:rPr>
          <w:sz w:val="24"/>
        </w:rPr>
      </w:pPr>
      <w:r>
        <w:rPr>
          <w:sz w:val="24"/>
        </w:rPr>
        <w:t>- Hát egy-két napóleont néha-néha - mondta Jos gőgösen, és maga elé penderített egy aranyat.</w:t>
      </w:r>
    </w:p>
    <w:p>
      <w:pPr>
        <w:pStyle w:val="Normal"/>
        <w:keepNext w:val="true"/>
        <w:widowControl/>
        <w:spacing w:before="0" w:after="120"/>
        <w:jc w:val="both"/>
        <w:rPr/>
      </w:pPr>
      <w:r>
        <w:rPr>
          <w:sz w:val="24"/>
        </w:rPr>
        <w:t>- Jobb aranyat lelni, mint korán kelni, ugye? - mondta pajkosan az álarc. De amikor Jos riadtan nézett rá, kedves franciás kiejtéssel folytatta: - Ön nem azért játszik, hogy nyerjen, én sem. Azért játszom, hogy felejtsek, de nem tudok. Nem tudom elfelejteni a régi időket monsieur. Az ön kis unokaöccse mintha csak az apja képmása volna. És ön... ön nem változott... De igen, mégis. Mindenki megváltozik, mindenki elfelejt, senkinek sincs szíve.</w:t>
      </w:r>
    </w:p>
    <w:p>
      <w:pPr>
        <w:pStyle w:val="Normal"/>
        <w:keepNext w:val="true"/>
        <w:widowControl/>
        <w:spacing w:before="0" w:after="120"/>
        <w:jc w:val="both"/>
        <w:rPr>
          <w:sz w:val="24"/>
        </w:rPr>
      </w:pPr>
      <w:r>
        <w:rPr>
          <w:sz w:val="24"/>
        </w:rPr>
        <w:t>- Úristen, ki ez? - rebegte Jos.</w:t>
      </w:r>
    </w:p>
    <w:p>
      <w:pPr>
        <w:pStyle w:val="Normal"/>
        <w:keepNext w:val="true"/>
        <w:widowControl/>
        <w:spacing w:before="0" w:after="120"/>
        <w:jc w:val="both"/>
        <w:rPr>
          <w:sz w:val="24"/>
        </w:rPr>
      </w:pPr>
      <w:r>
        <w:rPr>
          <w:sz w:val="24"/>
        </w:rPr>
        <w:t>- Nem találja ki, Joseph Sedley? - szólt szomorú hangon a kis nő, levette maszkját, és ránézett. - Elfelejtett.</w:t>
      </w:r>
    </w:p>
    <w:p>
      <w:pPr>
        <w:pStyle w:val="Normal"/>
        <w:keepNext w:val="true"/>
        <w:widowControl/>
        <w:spacing w:before="0" w:after="120"/>
        <w:jc w:val="both"/>
        <w:rPr>
          <w:sz w:val="24"/>
        </w:rPr>
      </w:pPr>
      <w:r>
        <w:rPr>
          <w:sz w:val="24"/>
        </w:rPr>
        <w:t>- Jóságos ég! Crawleyné! - hápogta Jos.</w:t>
      </w:r>
    </w:p>
    <w:p>
      <w:pPr>
        <w:pStyle w:val="Normal"/>
        <w:keepNext w:val="true"/>
        <w:widowControl/>
        <w:spacing w:before="0" w:after="120"/>
        <w:jc w:val="both"/>
        <w:rPr>
          <w:sz w:val="24"/>
        </w:rPr>
      </w:pPr>
      <w:r>
        <w:rPr>
          <w:sz w:val="24"/>
        </w:rPr>
        <w:t>- Rebecca - mondta a nő, és kezét Jos karjára tette, de közben egész idő alatt, míg nézte, a játékot figyelte. - Az Elefántban lakom - folytatta, - Madame de Raudont kérdezze. Láttam ma az én drága Emíliámat is. Milyen szép volt, milyen boldog! Akárcsak ön. Mindenki boldog, csak én vagyok szerencsétlen, Joseph Sedley. - S mintha csak véletlen mozdulat volna, a piros mezőről áttolta a tétet feketére, miközben egy szakadt csipkéjű zsebkendővel megtörölte szemét.</w:t>
      </w:r>
    </w:p>
    <w:p>
      <w:pPr>
        <w:pStyle w:val="Normal"/>
        <w:keepNext w:val="true"/>
        <w:widowControl/>
        <w:spacing w:before="0" w:after="120"/>
        <w:jc w:val="both"/>
        <w:rPr>
          <w:sz w:val="24"/>
        </w:rPr>
      </w:pPr>
      <w:r>
        <w:rPr>
          <w:sz w:val="24"/>
        </w:rPr>
        <w:t>Megint piros jött ki, és Rebecca elvesztette egész tétjét.</w:t>
      </w:r>
    </w:p>
    <w:p>
      <w:pPr>
        <w:pStyle w:val="Normal"/>
        <w:keepNext w:val="true"/>
        <w:widowControl/>
        <w:spacing w:before="0" w:after="120"/>
        <w:jc w:val="both"/>
        <w:rPr/>
      </w:pPr>
      <w:r>
        <w:rPr>
          <w:sz w:val="24"/>
        </w:rPr>
        <w:t>- Gyerünk - mondta. - Kísérjen el egy kicsit... hiszen régi barátok vagyunk, vagy nem, kedves Sedley úr?</w:t>
      </w:r>
    </w:p>
    <w:p>
      <w:pPr>
        <w:pStyle w:val="Normal"/>
        <w:keepNext w:val="true"/>
        <w:widowControl/>
        <w:spacing w:before="0" w:after="120"/>
        <w:jc w:val="both"/>
        <w:rPr>
          <w:sz w:val="24"/>
        </w:rPr>
      </w:pPr>
      <w:r>
        <w:rPr>
          <w:sz w:val="24"/>
        </w:rPr>
        <w:t>És Kirsch úr, aki közben minden pénzét elvesztette, követte gazdáját a holdvilágos éjsza</w:t>
        <w:softHyphen/>
        <w:t>ká</w:t>
        <w:softHyphen/>
        <w:t>ban, melyben a lampionok sorra kihunytak, és a transzparenst is alig lehetett már látni követ</w:t>
        <w:softHyphen/>
        <w:t>ségünk fölött.</w:t>
      </w:r>
    </w:p>
    <w:p>
      <w:pPr>
        <w:pStyle w:val="Normal"/>
        <w:keepNext w:val="true"/>
        <w:widowControl/>
        <w:spacing w:before="0" w:after="120"/>
        <w:jc w:val="both"/>
        <w:rPr>
          <w:sz w:val="24"/>
        </w:rPr>
      </w:pPr>
      <w:r>
        <w:rPr>
          <w:sz w:val="24"/>
        </w:rPr>
      </w:r>
    </w:p>
    <w:p>
      <w:pPr>
        <w:pStyle w:val="Heading1"/>
        <w:rPr>
          <w:b w:val="false"/>
          <w:b w:val="false"/>
        </w:rPr>
      </w:pPr>
      <w:r>
        <w:rPr/>
        <w:t>HATVANNEGYEDIK FEJEZET</w:t>
        <w:br/>
      </w:r>
      <w:r>
        <w:rPr>
          <w:b w:val="false"/>
          <w:i/>
        </w:rPr>
        <w:t>Kószáló fejezet</w:t>
      </w:r>
    </w:p>
    <w:p>
      <w:pPr>
        <w:pStyle w:val="Normal"/>
        <w:keepNext w:val="true"/>
        <w:widowControl/>
        <w:spacing w:before="0" w:after="120"/>
        <w:jc w:val="both"/>
        <w:rPr/>
      </w:pPr>
      <w:r>
        <w:rPr>
          <w:sz w:val="24"/>
        </w:rPr>
        <w:t>Át kell siklanunk Rebecca Crawley asszony életrajzának egy szakaszán, mégpedig azzal a könnyedséggel és tapintattal, amelyet megkövetel a világ, mármint az erkölcsös világ, amelynek a bűn ellen talán nincs is különösebb kifogása, azonban leküzdhetetlenül irtózik attól, hogy a bűnt nevén nevezzék. Vannak dolgok, amiket jól ismerünk, magunk is meg</w:t>
        <w:softHyphen/>
        <w:t>tesszük a Hiúság Vásárában, bár sohasem beszélünk róluk. Mint ahogy Ahrimán</w:t>
      </w:r>
      <w:r>
        <w:rPr>
          <w:rStyle w:val="FootnoteCharacters"/>
          <w:rStyle w:val="FootnoteAnchor"/>
        </w:rPr>
        <w:footnoteReference w:id="146"/>
      </w:r>
      <w:r>
        <w:rPr>
          <w:sz w:val="24"/>
        </w:rPr>
        <w:t xml:space="preserve"> hívei imádják az ördögöt, de sohasem említik, a művelt közönség éppolyan kevéssé tűrné el a bűn hiteles leírását, mint ahogy egy igazán finom angol vagy amerikai nő sem engedné meg, hogy a „nadrág” szó elhangozzék szűzies fülének hallatára. Pedig, asszonyom, a bűn is, a nadrág is naponta elsétál szemünk előtt, anélkül hogy különösebben megbotránkoztatna. Ha pedig elpirulna, valahányszor egyik vagy másik az útjába akad, milyen arcszíne volna, asszonyom? Csak ha illetlen nevüket hangosan kimondják, akkor talál, asszonyom, szégyenlőssége alkalmat a megriadásra és felháborodásra, és jelen sorok írója az egész történeten keresztül arra törekedett, hogy tisztelettel alávesse magát az uralkodó divatnak, s csak könnyedén, felületesen és kellemesen célozzon arra, hogy romlottság is létezik a világon, s így senkinek finom érzékenységét ne sértse. Van-e, aki azt állíthatná, hogy Beckynket, akinek pedig bizo</w:t>
        <w:softHyphen/>
        <w:t>nyá</w:t>
        <w:softHyphen/>
        <w:t>ra van néhány vétke, nem teljesen illedelmes és kíméletes módon mutattuk be a közönség</w:t>
        <w:softHyphen/>
        <w:t>nek? A szerző szerény büszkeséggel kérdezi valamennyi olvasójától, hogy megfeledkezett-e csak egyszer is a jó modor törvényeiről, és amikor leírta ezt az éneklő és mosolygó, hízelgő és ámító szirént, felhozta-e a víz felszínére a szörny utálatos uszonyát? Nem! Akinek kedve tartja, lenézhet a meglehetősen átlátszó hullámok alá, s megláthatja forogva és tekeregve, ördögi utálatosságában és csuszamlósságában, csontok között csapkodva vagy holttestek köré csavarodva, de kérdem, hogy a víz fölött nem volt-e minden tiszta, kellemes és ildomos, és van-e joga akár a Hiúság Vására legkényesebb romlott lakójának arra, hogy „pfuj”-t kiáltson? De mikor a szirén eltűnik és alámerül, le a holtak közé, a víz megzavarodik fölötte, és hiábavaló fáradozás mégoly kíváncsian is utánanézni. A szirének elég csinosan hatnak, amikor egy sziklán ülnek, hárfájukat pengetik, hajukat fésülik, dalolnak, intenek az embernek, hogy jöjjön tükröt tartani, de ha lebuknak szülő elemükbe, meg lehetünk róla győződve, hogy ezek a hableányok semmi jóban nem törik a fejüket, és leghelyesebb, ha nem nagyon kutatjuk a kaján tengeri emberevőket, akik sós vízbe áztatott szerencsétlen áldozataik húsán lak</w:t>
        <w:softHyphen/>
        <w:t>mároznak. Így hát, amikor Becky eltűnt szemünk elől, bizonyosak lehetünk benne, hogy nem valami üdvösen foglalta el magát, és minél kevesebbet hallunk róla, annál jobb.</w:t>
      </w:r>
    </w:p>
    <w:p>
      <w:pPr>
        <w:pStyle w:val="Normal"/>
        <w:keepNext w:val="true"/>
        <w:widowControl/>
        <w:spacing w:before="0" w:after="120"/>
        <w:jc w:val="both"/>
        <w:rPr>
          <w:sz w:val="24"/>
        </w:rPr>
      </w:pPr>
      <w:r>
        <w:rPr>
          <w:sz w:val="24"/>
        </w:rPr>
        <w:t>Ha kimerítő beszámolót adnánk a Curzon Street-i csapást követő néhány évéről, az embereknek volna némi joguk arra, hogy ezt a könyvet illetlennek nevezzék. A nagyon hiú, szívtelen, élvezetre vágyó emberek tettei, gyakran illetlenek (sokszor a tied is, komoly képű, makulátlan hírű barátom - de ezt csak úgy mellesleg), milyen tetteket követ hát el egy asszony, akiben sem hit, sem szeretet, sem jellem? Hajlandó vagyok azt gondolni, hogy volt egy korszak Becky asszony életében, amikor nem megbánás, hanem valamilyenfajta kétségbe</w:t>
        <w:softHyphen/>
        <w:t>esés fogta el, már saját magával sem törődött, és még a jó híre sem érdekelte.</w:t>
      </w:r>
    </w:p>
    <w:p>
      <w:pPr>
        <w:pStyle w:val="Normal"/>
        <w:keepNext w:val="true"/>
        <w:widowControl/>
        <w:spacing w:before="0" w:after="120"/>
        <w:jc w:val="both"/>
        <w:rPr/>
      </w:pPr>
      <w:r>
        <w:rPr>
          <w:sz w:val="24"/>
        </w:rPr>
        <w:t>Ez a süllyedés nem egyszerre következett be: fokonként történt szerencsétlen esete után, miután sokat küzdött, hogy fenntartsa magát, mint ahogy a hajótörött, ameddig csak reménye van, belekapaszkodik egy szál deszkába, de elereszti, és alámerül, amikor látja, hogy hiába</w:t>
        <w:softHyphen/>
        <w:t>való a küzdelem. Mialatt férje megtette előkészületeit, hogy kormányzói székhelyére utazzék, Rebecca Londonban lézengett, és azt mondják, többször is megkísérelt találkozni sógorával, Sir Pitt Crawleyval, hogy tovább hasson érzelmeire, melyeket már majdnem sikerült maga felé fordítania. Amikor Sir Pitt és Wenham úr egyszer gyalog az Alsóház felé tartott, Wenham úr észrevette Rawdonnét, aki fekete fátyolban leselkedett a törvényhozói palota közelében. Tekintete találkozott Wenhaméval, mire elosont, és sohasem sikerült célt érnie a bárónál.</w:t>
      </w:r>
    </w:p>
    <w:p>
      <w:pPr>
        <w:pStyle w:val="Normal"/>
        <w:keepNext w:val="true"/>
        <w:widowControl/>
        <w:spacing w:before="0" w:after="120"/>
        <w:jc w:val="both"/>
        <w:rPr/>
      </w:pPr>
      <w:r>
        <w:rPr>
          <w:sz w:val="24"/>
        </w:rPr>
        <w:t>Valószínűleg Lady Jane lépett közbe. Hallottam, hogy egészen meglepte férjét ebben az ügyben kifejtett erélyességével, és azzal az elszántsággal, hogy utasítsák el Becky asszonyt. Saját elhatározásából meghívta Rawdont, hogy amíg útra nem indul Coventry-szigetre, lakjék náluk a Gaunt Streeten, mert tudta, hogy amíg ő áll őrt a házban, Becky asszony nem kísérli meg, hogy erőszakkal behatoljon a kapun; és kíváncsian megnézte minden Sir Pittnek érkező levél címzését, nehogy férje és sógornője levelezhessen egymással. Nem mintha Rebecca nem tudott volna írni, ha akart volna, de meg sem kísérelte, hogy Pittet házában keresse fel, vagy oda írjon neki, s egy-két próbálkozás után beleegyezett Sir Pitt kívánságába, hogy e házassági viszály ügyében csak ügyvédek útján levelezzenek.</w:t>
      </w:r>
    </w:p>
    <w:p>
      <w:pPr>
        <w:pStyle w:val="Normal"/>
        <w:keepNext w:val="true"/>
        <w:widowControl/>
        <w:spacing w:before="0" w:after="120"/>
        <w:jc w:val="both"/>
        <w:rPr>
          <w:sz w:val="24"/>
        </w:rPr>
      </w:pPr>
      <w:r>
        <w:rPr>
          <w:sz w:val="24"/>
        </w:rPr>
        <w:t>A helyzet az, hogy Pittet ellene hangolták. Rövid idővel Lord Steyne balesete után Wenham meglátogatta a bárót, s olyan életrajzot közölt vele Becky asszonyról, amely nagyon meglepte Queen’s Crawley képviselőjét. Mindent tudott róla: ki volt az apja, melyik évben táncolt anyja az Operában, mi minden történt vele házassága előtt, és hogyan viselkedett házaséletében - de mert nem kételkedem benne, hogy e történet nagyobb része hamis volt, és csak az elfogult rosszakarat találta ki, nem akarom itt ismételni. Beckynek azonban mindenesetre nagyon-nagyon szomorú híre támadt egy vidéki nemesúr és rokon előtt, aki valaha meglehetős hajlandóságot mutatott iránta.</w:t>
      </w:r>
    </w:p>
    <w:p>
      <w:pPr>
        <w:pStyle w:val="Normal"/>
        <w:keepNext w:val="true"/>
        <w:widowControl/>
        <w:spacing w:before="0" w:after="120"/>
        <w:jc w:val="both"/>
        <w:rPr>
          <w:sz w:val="24"/>
        </w:rPr>
      </w:pPr>
      <w:r>
        <w:rPr>
          <w:sz w:val="24"/>
        </w:rPr>
        <w:t>Coventry-sziget kormányzójának nem nagy a jövedelme. Egy részét bizonyos fennálló adósságok és követelések törlesztésére szánta őexcellenciája. Magas állásával járó kötelezett</w:t>
        <w:softHyphen/>
        <w:t>ségei is jelentékeny összeget igényeltek, s végül is kiderült, hogy felesége részére nem tehet félre többet évi háromszáz fontnál, ezt fel is ajánlotta neki azzal a kikötéssel, hogy soha nem zaklatja őt. Ellenkező esetben következik a botrány, válás, törvényszék. De hát Wenham úrnak, Lord Steyne-nek, Rawdonnak, mindenkinek az volt az érdeke, hogy Becky kint legyen az országból, és ezzel elaludjék, a rendkívül kellemetlen ügy.</w:t>
      </w:r>
    </w:p>
    <w:p>
      <w:pPr>
        <w:pStyle w:val="Normal"/>
        <w:keepNext w:val="true"/>
        <w:widowControl/>
        <w:spacing w:before="0" w:after="120"/>
        <w:jc w:val="both"/>
        <w:rPr>
          <w:sz w:val="24"/>
        </w:rPr>
      </w:pPr>
      <w:r>
        <w:rPr>
          <w:sz w:val="24"/>
        </w:rPr>
        <w:t>Beckyt valószínűleg annyira elfoglalta ezeknek az ügyeknek elintézése férje ügyvédjeivel, hogy teljesen megfeledkezett kisfiáról, Rawdonról, és egyetlenegyszer sem jutott eszébe, hogy meglátogassa. A fiatalurat teljesen nagynénje, és nagybátyja őrizetére bízták, akik közül az előbbit mindig is nagyon szerette a gyerek. Mamája, amikor elhagyta Angliát, Boulogne-ból formás levelet írt neki, melyben szorgalomra buzdította, és közölte vele, hogy európai utazásra indult, és ennek folyamán örömmel ír majd neki újra. De nem írt az egész elkövet</w:t>
        <w:softHyphen/>
        <w:t>kező évben, mindaddig, amíg Sir Pitt mindig betegeskedő egyetlen fia szamárköhögésben és kanyaróban meg nem halt - ekkor Rawdon mamája a legszeretetteljesebb fogalmazványt küldte el drága fiának, akit ez a baleset Queen’s Crawley örökösévé tett, és még szorosabban fűzött ahhoz a kedves hölgyhöz, akinek gyöngéd szíve már amúgy is magáévá fogadta. Rawdon Crawley, aki ekkorra már magas, csinos kamasszá serdült, elpirult, mikor a levelet megkapta.</w:t>
      </w:r>
    </w:p>
    <w:p>
      <w:pPr>
        <w:pStyle w:val="Normal"/>
        <w:keepNext w:val="true"/>
        <w:widowControl/>
        <w:spacing w:before="0" w:after="120"/>
        <w:jc w:val="both"/>
        <w:rPr/>
      </w:pPr>
      <w:r>
        <w:rPr>
          <w:sz w:val="24"/>
        </w:rPr>
        <w:t>- Ó, Jane néni az én anyám! - mondta. - Nem pedig az a... az a másik. - De azért kedves és tiszteletteljes levelet írt Rebecca asszonynak, aki ekkor egy firenzei penzióban lakott. Csakhogy ezzel elébe vágunk a történetnek.</w:t>
      </w:r>
    </w:p>
    <w:p>
      <w:pPr>
        <w:pStyle w:val="Normal"/>
        <w:keepNext w:val="true"/>
        <w:widowControl/>
        <w:spacing w:before="0" w:after="120"/>
        <w:jc w:val="both"/>
        <w:rPr/>
      </w:pPr>
      <w:r>
        <w:rPr>
          <w:sz w:val="24"/>
        </w:rPr>
        <w:t xml:space="preserve">Kedvencünk Becky, kezdetben nem repült túl messzire. A francia parton telepedett le, Boulogne-ban, annyi száműzött angol ártatlanság menedékhelyén, s ott élt, mint előkelő özvegy, egy szobalánnyal, az egyik fogadó két szobájában. A </w:t>
      </w:r>
      <w:r>
        <w:rPr>
          <w:i/>
          <w:sz w:val="24"/>
        </w:rPr>
        <w:t>table d’hôte</w:t>
      </w:r>
      <w:r>
        <w:rPr>
          <w:sz w:val="24"/>
        </w:rPr>
        <w:t>-nél ebédelt, ahol az emberek nagyon rokonszenvesnek találták, s ahol szomszédait sógoráról, Sir Pittről és előkelő londoni ismerőseiről szóló történetekkel mulattatta: azokkal a könnyed, divatos szólamokkal beszélt, melyekkel nagy hatást lehet elérni bizonyos alacsonyabb műveltségű embereknél. Sokan közülük jelentékeny személyiségnek tartották: kis teadélutánokat adott szobájában, és részt vett a város ártatlan szórakozásaiban: fürdött a tengerben, kirándult nyitott kocsikban, sétálgatott a tengerparton, látogatta a színházat Burjoice-né, a nyomdász felesége, aki nyárra családjával ugyanabban a szállóban lakott, s akihez Burjoice minden szombaton és vasárnap ellátogatott, kijelentette Beckyről, hogy elbűvölő, mindaddig, amíg az a gaz Burjoice túl nagy figyelmet nem kezdett tanúsítani iránta. Pedig nem volt semmi a dologban, csak annyi, hogy Becky mindig nagyon szeretetre méltó, könnyed és jólelkű volt - férfiakkal különösen.</w:t>
      </w:r>
    </w:p>
    <w:p>
      <w:pPr>
        <w:pStyle w:val="Normal"/>
        <w:keepNext w:val="true"/>
        <w:widowControl/>
        <w:spacing w:before="0" w:after="120"/>
        <w:jc w:val="both"/>
        <w:rPr/>
      </w:pPr>
      <w:r>
        <w:rPr>
          <w:sz w:val="24"/>
        </w:rPr>
        <w:t>Az évad vége felé, mint rendesen, sokan utaztak külföldre, s Beckynek bőven volt alkalma arra, hogy a londoni előkelő világhoz tartozó ismerőseinek viselkedéséből kiderítse, hogyan vélekedik róla a „társaság”. Egy napon, amikor szerényen sétált a boulogne-i mólón, ahová messziről Albion sziklái ragyogtak át a mélykék tengeren, szembetalálkozott Lady Partlettel és lányaival. Lady Partlet egy napernyőlendítéssel maga köré parancsolta valamennyi lányát, vad pillantásokat vetett a magányosan álló szegény kis Beckyre, és visszavonult a mólóról.</w:t>
      </w:r>
    </w:p>
    <w:p>
      <w:pPr>
        <w:pStyle w:val="Normal"/>
        <w:keepNext w:val="true"/>
        <w:widowControl/>
        <w:spacing w:before="0" w:after="120"/>
        <w:jc w:val="both"/>
        <w:rPr/>
      </w:pPr>
      <w:r>
        <w:rPr>
          <w:sz w:val="24"/>
        </w:rPr>
        <w:t>Másik napon a postahajó érkezett meg. Csípős szél fújt, és Becky mindig talált mulatságot abban, ha elnézhette a hajókból kiszálló emberek nevetségesen elgyötört arcát. E napon véletlenül Lady Slingstone is az utasok között volt. Őladysége, nagyon rosszul érezte magát az úton, ki se szállt kocsijából, rendkívül kimerült és alig tudott végigmenni a hajóról a rakpartra vezető pallón. De minden erejét összeszedte abban a pillanatban, amikor meglátta Beckyt, aki rózsaszín kalapja alól kajánul mosolygott. Megvető pillantást vetett Beckyre, melytől a legtöbb nő összezsugorodott volna, és támogatás nélkül ment be a vámhivatalba. Becky csak nevetett, de nem hiszem, hogy jólesett neki. Érezte, hogy egyedül van, egészen egyedül, s Anglia távolból ragyogó sziklái elérhetetlenek számára.</w:t>
      </w:r>
    </w:p>
    <w:p>
      <w:pPr>
        <w:pStyle w:val="Normal"/>
        <w:keepNext w:val="true"/>
        <w:widowControl/>
        <w:spacing w:before="0" w:after="120"/>
        <w:jc w:val="both"/>
        <w:rPr/>
      </w:pPr>
      <w:r>
        <w:rPr>
          <w:sz w:val="24"/>
        </w:rPr>
        <w:t xml:space="preserve">A férfiak viselkedése is valahogyan megváltozott Grindstone minden fogát kimutatva, olyan bizalmasan vigyorgott az arcába, hogy az semmiképpen sem volt kellemes. A kis Bob Suckling, aki három hónappal ezelőtt még levette a sapkáját, ha vele beszélt, s egy mérföldet is gyalogolt volna szakadó esőben, hogy megkeresse kocsiját a Gaunt House előtt álló sorban, egy napon Fitzooffal, a gárdistával, Lord Heehaw fiával beszélgetett a mólón, amikor Becky éppen arra sétált. A kis Bobby csak úgy félvállról biccentett feléje, anélkül, hogy kalapját levette volna, és folytatta beszélgetését Heehaw örökösével. Tom Raikes szivarral a szájában akart belépni fogadóbeli nappali szobájába, de Becky visszalökte az ajtót és be is zárta volna, ha Tom keze nem lett volna odabent. Kezdte érezni, hogy igazán nagyon egyedül van. „Ha </w:t>
      </w:r>
      <w:r>
        <w:rPr>
          <w:i/>
          <w:sz w:val="24"/>
        </w:rPr>
        <w:t>ő</w:t>
      </w:r>
      <w:r>
        <w:rPr>
          <w:sz w:val="24"/>
        </w:rPr>
        <w:t xml:space="preserve"> itt volna - mondta magában -, ezek a gyávák sohasem mernének így megsérteni.” Nagyon szomorúan, talán vágyakozva is gondolt </w:t>
      </w:r>
      <w:r>
        <w:rPr>
          <w:i/>
          <w:sz w:val="24"/>
        </w:rPr>
        <w:t>őrá</w:t>
      </w:r>
      <w:r>
        <w:rPr>
          <w:sz w:val="24"/>
        </w:rPr>
        <w:t>, derék, buta, kitartó kedvességére és hűségére, sohasem szűnő engedelmességére, jókedvére, férfiasságára és bátorságára. Valószínű, hogy sírt is, mert amikor lejött ebédelni, különösen élénk volt, s valamivel több pirosítót rakott magára.</w:t>
      </w:r>
    </w:p>
    <w:p>
      <w:pPr>
        <w:pStyle w:val="Normal"/>
        <w:keepNext w:val="true"/>
        <w:widowControl/>
        <w:spacing w:before="0" w:after="120"/>
        <w:jc w:val="both"/>
        <w:rPr>
          <w:sz w:val="24"/>
        </w:rPr>
      </w:pPr>
      <w:r>
        <w:rPr>
          <w:sz w:val="24"/>
        </w:rPr>
        <w:t>Most már rendszeresen pirosította magát... és a szobalánya hozott neki konyakot azon kívül is, ami benne volt a fogadói számlájában.</w:t>
      </w:r>
    </w:p>
    <w:p>
      <w:pPr>
        <w:pStyle w:val="Normal"/>
        <w:keepNext w:val="true"/>
        <w:widowControl/>
        <w:spacing w:before="0" w:after="120"/>
        <w:jc w:val="both"/>
        <w:rPr/>
      </w:pPr>
      <w:r>
        <w:rPr>
          <w:sz w:val="24"/>
        </w:rPr>
        <w:t xml:space="preserve">A férfiak sértő viselkedését azonban talán mégsem érezte annyira tűrhetetlennek, mint bizonyos asszonyok rokonszenvét. Crackenburyné és Washington White-né Svájc felé menet átutazott Boulogne-on. (A társaságot Horner ezredes vezette, s benne volt a fiatal Beaumoris és persze az öreg Crackenbury is és White-né kislánya.) </w:t>
      </w:r>
      <w:r>
        <w:rPr>
          <w:i/>
          <w:sz w:val="24"/>
        </w:rPr>
        <w:t>Ők</w:t>
      </w:r>
      <w:r>
        <w:rPr>
          <w:sz w:val="24"/>
        </w:rPr>
        <w:t xml:space="preserve"> nem kerülték el. Vihogtak, kun</w:t>
        <w:softHyphen/>
        <w:t xml:space="preserve">cogtak, locsogtak, sajnálkoztak, vigasztaltak és pártfogoltak, míg végül is szinte vad dühbe hozták Beckyt. Hogy </w:t>
      </w:r>
      <w:r>
        <w:rPr>
          <w:i/>
          <w:sz w:val="24"/>
        </w:rPr>
        <w:t>ezek</w:t>
      </w:r>
      <w:r>
        <w:rPr>
          <w:sz w:val="24"/>
        </w:rPr>
        <w:t xml:space="preserve"> pártfogolják! - gondolta. A hölgyek összecsókolták, aztán moso</w:t>
        <w:softHyphen/>
        <w:t>lyogva elmentek. A lépcsőről behallotta Beaumoris visszhangzó nevetését és nagyon jól tudta, mivel magyarázza a derültségét.</w:t>
      </w:r>
    </w:p>
    <w:p>
      <w:pPr>
        <w:pStyle w:val="Normal"/>
        <w:keepNext w:val="true"/>
        <w:widowControl/>
        <w:spacing w:before="0" w:after="120"/>
        <w:jc w:val="both"/>
        <w:rPr>
          <w:sz w:val="24"/>
        </w:rPr>
      </w:pPr>
      <w:r>
        <w:rPr>
          <w:sz w:val="24"/>
        </w:rPr>
        <w:t>E látogatás után történt, hogy Becky, aki mindig kifizette heti számláit, Becky, aki a házban mindenkivel kedves volt, mosolygott a fogadósnéra, „monsieur”-nek szólította a pincéreket, a szobalányoknak udvariasságban és bocsánatkérésben jóval többet adott, mint amit a borravalóból eltakarékoskodott (ettől a fukarságtól Becky sohasem szabadult meg), szóval ez a Becky felmondólevelet kapott a fogadóstól, akinek valaki azt mondta, hogy Becky nem az ő fogadójába való személy, és angol úrihölgyek nem ülnének vele egy asztalhoz. És Becky kénytelen volt hónapos szobát kivenni, melynek unalma és magányossága nagyon terhére volt.</w:t>
      </w:r>
    </w:p>
    <w:p>
      <w:pPr>
        <w:pStyle w:val="Normal"/>
        <w:keepNext w:val="true"/>
        <w:widowControl/>
        <w:spacing w:before="0" w:after="120"/>
        <w:jc w:val="both"/>
        <w:rPr/>
      </w:pPr>
      <w:r>
        <w:rPr>
          <w:sz w:val="24"/>
        </w:rPr>
        <w:t>De még e kudarcok után is tartotta magát, igyekezett megbecsülést szerezni, és felülkerekedni a botrányon. Rendszeresen eljárt a templomba, ahol mindenkinél hangosabban énekelt. Fel</w:t>
        <w:softHyphen/>
        <w:t>karolta a tengerbe fúlt halászok özvegyeinek ügyét, és kézimunkákat meg rajzokat ajándé</w:t>
        <w:softHyphen/>
        <w:t xml:space="preserve">kozott a Quashyboo-misszió céljaira, adakozott a gyülekezetnek, és kijelentette, hogy </w:t>
      </w:r>
      <w:r>
        <w:rPr>
          <w:i/>
          <w:sz w:val="24"/>
        </w:rPr>
        <w:t>nem</w:t>
      </w:r>
      <w:r>
        <w:rPr>
          <w:sz w:val="24"/>
        </w:rPr>
        <w:t xml:space="preserve"> táncol keringőt. Szóval mindent megtett, amit a tisztesség kívánt, és ezért időzünk pályafutása e szakaszánál szívesebben, mint történetének következő részeinél, amelyek nem ilyen tetszetősek. Látta, hogy az emberek kerülik, de azért még kitartóan mosolygott rájuk, és senki sem sejthette arcáról, hogy a megaláztatás milyen kínjait szenvedi belül.</w:t>
      </w:r>
    </w:p>
    <w:p>
      <w:pPr>
        <w:pStyle w:val="Normal"/>
        <w:keepNext w:val="true"/>
        <w:widowControl/>
        <w:spacing w:before="0" w:after="120"/>
        <w:jc w:val="both"/>
        <w:rPr/>
      </w:pPr>
      <w:r>
        <w:rPr>
          <w:sz w:val="24"/>
        </w:rPr>
        <w:t>Végre is története csupa rejtély volt. A vélemények, megoszlottak e tekintetben. Némelyek nem sajnálták a fáradságot, utánajártak a dolognak, és azt mondták, ő a bűnös, mások eskü</w:t>
        <w:softHyphen/>
        <w:t xml:space="preserve">döztek, hogy ártatlan, mint a bárány, s hogy az az utálatos férje a hibás. Sokakat megnyert azzal, hogy könnyekben tört ki a fiáért, s féktelen fájdalom volt látható rajta, ha csak a nevét említették, vagy látott valakit, aki hozzá hasonlított. Így nyerte meg a jó Alderney asszony szívét is, aki jóformán királynője volt a boulogne-i brit társaságnak, s legtöbbször adott ebédet és bált az ott-tartózkodók közül. Becky sírva fakadt, amikor Alderney úrfi megjött doktor Swishtail intézetéből, hogy szünidejét anyjánál töltse. - Ő meg Rawdon egykorúak, és </w:t>
      </w:r>
      <w:r>
        <w:rPr>
          <w:i/>
          <w:sz w:val="24"/>
        </w:rPr>
        <w:t>annyira</w:t>
      </w:r>
      <w:r>
        <w:rPr>
          <w:sz w:val="24"/>
        </w:rPr>
        <w:t xml:space="preserve"> hasonlítanak egymáshoz - mondta Becky fájdalomtól megcsukló hangon, holott négy év korkülönbség volt a két fiú között, és hasonlóság sem több mint, tisztelt olvasóm és alázatos szolgája között. Wenham, amikor Lord Steyne-hez ment Kissingenbe, átutazóban felvilágosí</w:t>
        <w:softHyphen/>
        <w:t>totta e tekintetben Alderney asszonyt és elmondta neki, mennyivel illetékesebben írhatja le ő a kis Rawdont mint a mamája, aki köztudomásúan gyűlölte, és soha nem látogatta meg; hogy Rawdon tizenhárom éves, a kis Alderney csak kilenc; szőke, míg a másik drágaság fekete - szóval odahatott a szóban forgó hölgynél, hogy az megbánta jóindulatát.</w:t>
      </w:r>
    </w:p>
    <w:p>
      <w:pPr>
        <w:pStyle w:val="Normal"/>
        <w:keepNext w:val="true"/>
        <w:widowControl/>
        <w:spacing w:before="0" w:after="120"/>
        <w:jc w:val="both"/>
        <w:rPr>
          <w:sz w:val="24"/>
        </w:rPr>
      </w:pPr>
      <w:r>
        <w:rPr>
          <w:sz w:val="24"/>
        </w:rPr>
        <w:t>Valahányszor Becky hihetetlen munkával és fáradsággal egy kis kört épített ki magának, mindig jött valaki, kegyetlenül elsöpörte, és Becky újra kezdhette az egészet. Nehéz munka volt ez, nagyon nehéz, csüggesztő és magányos.</w:t>
      </w:r>
    </w:p>
    <w:p>
      <w:pPr>
        <w:pStyle w:val="Normal"/>
        <w:keepNext w:val="true"/>
        <w:widowControl/>
        <w:spacing w:before="0" w:after="120"/>
        <w:jc w:val="both"/>
        <w:rPr/>
      </w:pPr>
      <w:r>
        <w:rPr>
          <w:sz w:val="24"/>
        </w:rPr>
        <w:t>Ott volt például Newbrightné, aki egy időre felkarolta, mert vonzotta kedves hangja, amikor a templomban énekelt, s helyes nézetei komoly dolgokról, melyekre vonatkozólag valaha Quenn’s Crawleyban Becky asszony alapos oktatásban részesült. Ezúttal nemcsak elvitte, hanem el is olvasta a vallásos értekezéseket. Flanel alsószoknyákat varrt a Quashyboo-missziónak, gyapjú hálósipkákat a kókuszdió-indiánoknak, lámpaernyőket festett a pápa és a zsidók megtérítésére szervezkedő missziónak, szerdán Rowls úrhoz járt, csütörtökön Hugleton úrhoz, vasárnap két istentiszteleten vett részt a templomban - és hiába Newbright-nénak alkalma adódott levelezésbe kezdeni Southdown grófné-val, a Fidzsi-szigetek benn</w:t>
        <w:softHyphen/>
        <w:t>szülötteinek ágymelegítő serpenyővel való ellátását szolgáló alap ügyében (e csodálatra méltó jótékonysági akció hölgybizottságának mindketten tagjai voltak), és amikor megemlítette „drága barátnőjét”, Rawdon Crawleynét az özvegy grófné válaszlevelet írt neki Beckyről, olyan részletekkel, célzásokkal, tényekkel, rágalmakkal és általános intelmekkel, hogy azonnal megszűnt a barátság Newbrightné és Crawleyné között, és Tours-ban, ahol ez a szerencsétlenség történt, az egész komoly társaság azonnal megszakította az érintkezést az elvetemült nővel. Akik ismerik a külföldi angol kolóniákat, tudják, hogy magunkkal visszük gőgünket, piruláinkat, előítéleteinket, Harvey-mártásunkat, cayenne-i borsunkat és egyéb házi isteneinket, s egy kis Britanniát rendezünk be mindenütt, ahol csak megtelepszünk.</w:t>
      </w:r>
    </w:p>
    <w:p>
      <w:pPr>
        <w:pStyle w:val="Normal"/>
        <w:keepNext w:val="true"/>
        <w:widowControl/>
        <w:spacing w:before="0" w:after="120"/>
        <w:jc w:val="both"/>
        <w:rPr>
          <w:sz w:val="24"/>
        </w:rPr>
      </w:pPr>
      <w:r>
        <w:rPr>
          <w:sz w:val="24"/>
        </w:rPr>
        <w:t>Becky nyugtalanul menekült egyik kolóniából a másikba Boulogne-ból Dieppe-be, Dieppe-ből Caenbe, Caenből Tours-ba, mindenütt teljes erejéből igyekezett tiszteletre méltóan visel</w:t>
        <w:softHyphen/>
        <w:t>kedni, de sajnos, előbb-utóbb mindenütt leleplezték, és az igazi csókák kiverték a kalitkából.</w:t>
      </w:r>
    </w:p>
    <w:p>
      <w:pPr>
        <w:pStyle w:val="Normal"/>
        <w:keepNext w:val="true"/>
        <w:widowControl/>
        <w:spacing w:before="0" w:after="120"/>
        <w:jc w:val="both"/>
        <w:rPr/>
      </w:pPr>
      <w:r>
        <w:rPr>
          <w:sz w:val="24"/>
        </w:rPr>
        <w:t xml:space="preserve">Az egyik városban Hook Eaglesné karolta fel - egy asszony, akinek makulátlan jelleme volt és háza a Portman Square-en. Ugyanabban a dieppe-i fogadóban szállt meg, ahová Becky menekült. Először a tengerben ismerkedtek meg egymással, ahol együtt úsztak, azután a fogadó </w:t>
      </w:r>
      <w:r>
        <w:rPr>
          <w:i/>
          <w:sz w:val="24"/>
        </w:rPr>
        <w:t>table d’hôte</w:t>
      </w:r>
      <w:r>
        <w:rPr>
          <w:sz w:val="24"/>
        </w:rPr>
        <w:t>-jánál. Eaglesné, mint mindenki, hallott valamit a Steyne-ügy botrányáról, de miután beszélt Beckyvel, kijelentette, hogy Crawleyné angyal, a férje csirkefogó, Lord Steyne pedig erkölcstelen gazember, mint mindenki tudja, s az egész hajsza Crawleyné ellen annak a gazember Wenhamnek gyalázatos és gonosz cselszövénye.</w:t>
      </w:r>
    </w:p>
    <w:p>
      <w:pPr>
        <w:pStyle w:val="Normal"/>
        <w:keepNext w:val="true"/>
        <w:widowControl/>
        <w:spacing w:before="0" w:after="120"/>
        <w:jc w:val="both"/>
        <w:rPr>
          <w:sz w:val="24"/>
        </w:rPr>
      </w:pPr>
      <w:r>
        <w:rPr>
          <w:sz w:val="24"/>
        </w:rPr>
        <w:t>- Ha volna benned egy kis bátorság, Eagles, pofon vágnád azt a nyomorultat, ha legközelebb a klubban találkozol vele - mondta férjének. Eagles azonban csöndes öregúr volt, azon kívül, hogy Eaglesné férje volt, csak a geológia érdekelte, és nem volt elég magas ahhoz, hogy bárkit is pofon vágjon.</w:t>
      </w:r>
    </w:p>
    <w:p>
      <w:pPr>
        <w:pStyle w:val="Normal"/>
        <w:keepNext w:val="true"/>
        <w:widowControl/>
        <w:spacing w:before="0" w:after="120"/>
        <w:jc w:val="both"/>
        <w:rPr/>
      </w:pPr>
      <w:r>
        <w:rPr>
          <w:sz w:val="24"/>
        </w:rPr>
        <w:t>Eaglesné tehát pártfogásába vette Rawdonnét, magával vitte Párizsba, hogy az ő házában lakjék, összeveszett a követ feleségével, mert az nem akarta fogadni pártfogoltját, és mindent megtett, ami egy asszony hatalmában áll, hogy Beckyt megtartsa az erény és jó hír ösvényén.</w:t>
      </w:r>
    </w:p>
    <w:p>
      <w:pPr>
        <w:pStyle w:val="Normal"/>
        <w:keepNext w:val="true"/>
        <w:widowControl/>
        <w:spacing w:before="0" w:after="120"/>
        <w:jc w:val="both"/>
        <w:rPr>
          <w:sz w:val="24"/>
        </w:rPr>
      </w:pPr>
      <w:r>
        <w:rPr>
          <w:sz w:val="24"/>
        </w:rPr>
        <w:t>Becky eleinte igen tiszteletreméltóan és rendesen viselkedett, de nemsokára rendkívül megunta ezt a taposómalomszerű, erényes életet. Mindennap ugyanaz a sorrend, ugyanaz az unalom és kényelem, ugyanaz a kocsikázás, ugyanabban az ostoba Bois de Boulogne-ban, este ugyanaz a társaság, vasárnaponként ugyanaz a Blair-féle szentbeszéd - mintha csak ugyanazt az operát hallgatná az ember elejétől végig és újra elölről. Becky már majd meghalt unalmában, amikor szerencséjére megérkezett Cambridge-ből a fiatal Eagles úr, s amikor anyja látta, hogy kis barátnője hogyan hat a fiára, azonnal útnak eresztette Beckyt.</w:t>
      </w:r>
    </w:p>
    <w:p>
      <w:pPr>
        <w:pStyle w:val="Normal"/>
        <w:keepNext w:val="true"/>
        <w:widowControl/>
        <w:spacing w:before="0" w:after="120"/>
        <w:jc w:val="both"/>
        <w:rPr/>
      </w:pPr>
      <w:r>
        <w:rPr>
          <w:sz w:val="24"/>
        </w:rPr>
        <w:t xml:space="preserve">Akkor megpróbált közös lakást bérelni egy barátnőjével, de a kettős </w:t>
      </w:r>
      <w:r>
        <w:rPr>
          <w:i/>
          <w:sz w:val="24"/>
        </w:rPr>
        <w:t>ménage</w:t>
      </w:r>
      <w:r>
        <w:rPr>
          <w:rStyle w:val="FootnoteCharacters"/>
          <w:rStyle w:val="FootnoteAnchor"/>
        </w:rPr>
        <w:footnoteReference w:id="147"/>
      </w:r>
      <w:r>
        <w:rPr>
          <w:sz w:val="24"/>
        </w:rPr>
        <w:t xml:space="preserve"> hamarosan összeveszett, és adósságba keveredett. Azután elhatározta, hogy penzióba költözik, és egy ideig Madame de Saint-Amour híres házában lakott a Rue Royale-on, ahol kellemét és varázserejét azokon a kopott dandyken és elhervadt szépségeken kezdte gyakorolni, akik háziasszonya szalonját látogatták. Becky szerette a társaságot, és éppoly kevéssé tudott meglenni nélküle, mint az ópiumszívó a maga adagja nélkül, így hát penzióbeli életének idején eléggé boldog volt.</w:t>
      </w:r>
    </w:p>
    <w:p>
      <w:pPr>
        <w:pStyle w:val="Normal"/>
        <w:keepNext w:val="true"/>
        <w:widowControl/>
        <w:spacing w:before="0" w:after="120"/>
        <w:jc w:val="both"/>
        <w:rPr/>
      </w:pPr>
      <w:r>
        <w:rPr>
          <w:sz w:val="24"/>
        </w:rPr>
        <w:t>- A nők itt is vannak olyan mulatságosak, mint a Mayfairben - mondta egy régi londoni barátnőjének, amikor találkozott vele -, csak a ruháik nem olyan újak. A férfiak, igaz, tisztított kesztyűt viselnek és szomorú csirkefogók, de nem rosszabbak, mint Ezmegeza Jack és Azmegaza Tom. A háziasszony kissé közönséges, de nem hiszem, hogy van olyan közönsé</w:t>
        <w:softHyphen/>
        <w:t xml:space="preserve">ges, mint Lady... - és itt megnevezett egy előkelő divathölgyet de én inkább meghalnék, semmint elismételjem a nevét. Csakugyan, ha az ember este benézett Madame de Saint-Amour kivilágított termeibe, és látta az </w:t>
      </w:r>
      <w:r>
        <w:rPr>
          <w:i/>
          <w:sz w:val="24"/>
        </w:rPr>
        <w:t>écarté</w:t>
      </w:r>
      <w:r>
        <w:rPr>
          <w:sz w:val="24"/>
        </w:rPr>
        <w:t>-asztalok körül a rendszalagos és csillagrendes férfiakat, kissé távolabb pedig a nőket, azt képzelhette, hogy jó társaságban van, és madame igazi grófnő. Sokan képzelték ezt és Becky egy ideig a grófnő szalonjának legvidámabb hölgyei közé tartozott.</w:t>
      </w:r>
    </w:p>
    <w:p>
      <w:pPr>
        <w:pStyle w:val="Normal"/>
        <w:keepNext w:val="true"/>
        <w:widowControl/>
        <w:spacing w:before="0" w:after="120"/>
        <w:jc w:val="both"/>
        <w:rPr/>
      </w:pPr>
      <w:r>
        <w:rPr>
          <w:sz w:val="24"/>
        </w:rPr>
        <w:t>Valószínű azonban, hogy 1815-beli régi hitelezői nyomára jutottak, és Beckynek el kellett hagynia Párizst, méghozzá a szegény asszonyka elég hirtelen volt kénytelen menekülni a városból, ahonnan Brüsszelbe utazott.</w:t>
      </w:r>
    </w:p>
    <w:p>
      <w:pPr>
        <w:pStyle w:val="Normal"/>
        <w:keepNext w:val="true"/>
        <w:widowControl/>
        <w:spacing w:before="0" w:after="120"/>
        <w:jc w:val="both"/>
        <w:rPr/>
      </w:pPr>
      <w:r>
        <w:rPr>
          <w:spacing w:val="-4"/>
          <w:sz w:val="24"/>
        </w:rPr>
        <w:t xml:space="preserve">Milyen jól emlékezett erre a városra! Elmosolyodott, amikor megpillantotta azt a kis </w:t>
      </w:r>
      <w:r>
        <w:rPr>
          <w:i/>
          <w:spacing w:val="-4"/>
          <w:sz w:val="24"/>
        </w:rPr>
        <w:t>entresol</w:t>
      </w:r>
      <w:r>
        <w:rPr>
          <w:spacing w:val="-4"/>
          <w:sz w:val="24"/>
        </w:rPr>
        <w:t>-t,</w:t>
      </w:r>
      <w:r>
        <w:rPr>
          <w:rStyle w:val="FootnoteCharacters"/>
          <w:rStyle w:val="FootnoteAnchor"/>
          <w:spacing w:val="-4"/>
        </w:rPr>
        <w:footnoteReference w:id="148"/>
      </w:r>
      <w:r>
        <w:rPr>
          <w:sz w:val="24"/>
        </w:rPr>
        <w:t xml:space="preserve"> ahol annak idején lakott, és a Bareacres családra gondolt, ahogyan lovakért és menekülésért kö</w:t>
        <w:softHyphen/>
        <w:t>nyörögtek, miközben kocsijuk ott állt a fogadó kapualjában. Elment Waterlooba és Laeken</w:t>
        <w:softHyphen/>
        <w:t>be is, ahol George Osborne síremléke nagyon meghatotta. Rajzolt róla egy kis vázla</w:t>
        <w:softHyphen/>
        <w:t>tot. „Szegény Cupido - mondta magában -, milyen rettenetesen szerelmes volt belém, és milyen ostoba volt! Él-e még a kis Emmy? Jó kislány volt. És az a kövér bátyja! Valahol a papírjaim között megvan még az a mulatságos, kövér arcképe. Kedves, egyszerű emberek voltak.”</w:t>
      </w:r>
    </w:p>
    <w:p>
      <w:pPr>
        <w:pStyle w:val="Normal"/>
        <w:keepNext w:val="true"/>
        <w:widowControl/>
        <w:spacing w:before="0" w:after="120"/>
        <w:jc w:val="both"/>
        <w:rPr/>
      </w:pPr>
      <w:r>
        <w:rPr>
          <w:sz w:val="24"/>
        </w:rPr>
        <w:t xml:space="preserve">Brüsszelbe Becky magával hozta Madame, de Saint-Amour ajánlólevelét barátnőjéhez, Madame, la Comtesse de Borodinó-hoz, Napóleon tábornokának, a híres Borodino grófnak özvegyéhez, akire az elhunyt hős nem hagyott más örökséget csak egy </w:t>
      </w:r>
      <w:r>
        <w:rPr>
          <w:i/>
          <w:sz w:val="24"/>
        </w:rPr>
        <w:t>table d’hôte</w:t>
      </w:r>
      <w:r>
        <w:rPr>
          <w:sz w:val="24"/>
        </w:rPr>
        <w:t xml:space="preserve">-ot és egy </w:t>
      </w:r>
      <w:r>
        <w:rPr>
          <w:i/>
          <w:sz w:val="24"/>
        </w:rPr>
        <w:t>écarté</w:t>
      </w:r>
      <w:r>
        <w:rPr>
          <w:sz w:val="24"/>
        </w:rPr>
        <w:t xml:space="preserve">-asztalt. Másodrendű dandyk és </w:t>
      </w:r>
      <w:r>
        <w:rPr>
          <w:i/>
          <w:sz w:val="24"/>
        </w:rPr>
        <w:t>roué</w:t>
      </w:r>
      <w:r>
        <w:rPr>
          <w:sz w:val="24"/>
        </w:rPr>
        <w:t>-k,</w:t>
      </w:r>
      <w:r>
        <w:rPr>
          <w:rStyle w:val="FootnoteCharacters"/>
          <w:rStyle w:val="FootnoteAnchor"/>
        </w:rPr>
        <w:footnoteReference w:id="149"/>
      </w:r>
      <w:r>
        <w:rPr>
          <w:sz w:val="24"/>
        </w:rPr>
        <w:t xml:space="preserve"> özvegy hölgyek, akiknek mindig folyik valami pörük, és nagyon egyszerű angolok - akik azt képzelik, hogy „európai társasággal” találkozhatnak az ilyen házakban - hagyták ott a pénzüket, vagy fogyasztották el ebédjüket Madame, de Borodino asztalainál. A fiatal gavallérok pezsgővel vendégelték meg a társaságot a </w:t>
      </w:r>
      <w:r>
        <w:rPr>
          <w:i/>
          <w:sz w:val="24"/>
        </w:rPr>
        <w:t>table d’hôte</w:t>
      </w:r>
      <w:r>
        <w:rPr>
          <w:sz w:val="24"/>
        </w:rPr>
        <w:t xml:space="preserve">-nál, kilovagoltak a nőkkel, vagy lovakat béreltek környékbeli kirándulásokra, összeálltak és páholyt vettek a színházba vagy az operába, a hölgyek szép válla fölé hajolva fogadásokat kötöttek az </w:t>
      </w:r>
      <w:r>
        <w:rPr>
          <w:i/>
          <w:sz w:val="24"/>
        </w:rPr>
        <w:t>écarté</w:t>
      </w:r>
      <w:r>
        <w:rPr>
          <w:sz w:val="24"/>
        </w:rPr>
        <w:t>-asztaloknál, és megírták haza, Devonshire-be, szüleiknek, hogy a külföldi előkelő társaság szerencsésen befogadta őket.</w:t>
      </w:r>
    </w:p>
    <w:p>
      <w:pPr>
        <w:pStyle w:val="Normal"/>
        <w:keepNext w:val="true"/>
        <w:widowControl/>
        <w:spacing w:before="0" w:after="120"/>
        <w:jc w:val="both"/>
        <w:rPr/>
      </w:pPr>
      <w:r>
        <w:rPr>
          <w:sz w:val="24"/>
        </w:rPr>
        <w:t xml:space="preserve">Itt is, akárcsak Párizsban, Becky volt a penzió királynője, és mindenki fölött uralkodott. Sohasem utasította vissza a pezsgőt, sem a virágcsokrokat, sem a sétakocsikázásokat, sem a színházi páholyokat, de mindenekfölött előnyben részesítette az éjszakai </w:t>
      </w:r>
      <w:r>
        <w:rPr>
          <w:i/>
          <w:sz w:val="24"/>
        </w:rPr>
        <w:t>écarté</w:t>
      </w:r>
      <w:r>
        <w:rPr>
          <w:sz w:val="24"/>
        </w:rPr>
        <w:t>-játékot - és merészen játszott. Eleinte kicsiben, aztán ötfrankosokban, aztán napóleonokban, aztán bank</w:t>
        <w:softHyphen/>
        <w:t>jegyekben, azután nem tudta kifizetni a penzióban havi számláját, azután, pénzt kért kölcsön a fiatalemberektől, aztán megint volt pénze, és fitymálóan beszélt Madame de Borodinóval, akinek nemrég még hízelgett és bókolt, aztán egy időben tíz soukban játszott, és keserű nyo</w:t>
        <w:softHyphen/>
        <w:t>morba jutott, aztán megint megjött a negyedévi járandósága, kifizette Madame de Borodino számláját, és megint tartotta a tétet Monsieur de Rossignol, vagy Chevalier de Raff ellen.</w:t>
      </w:r>
    </w:p>
    <w:p>
      <w:pPr>
        <w:pStyle w:val="Normal"/>
        <w:keepNext w:val="true"/>
        <w:widowControl/>
        <w:spacing w:before="0" w:after="120"/>
        <w:jc w:val="both"/>
        <w:rPr/>
      </w:pPr>
      <w:r>
        <w:rPr>
          <w:sz w:val="24"/>
        </w:rPr>
        <w:t xml:space="preserve">A szomorú igazság az, hogy amikor Becky elhagyta Brüsszelt, háromhavi penziószámlával tartozott Madame de Borodinónak, s erről, valamint kártyázásáról és ivásáról, és arról, hogy térdre hullott az anglikán lelkész, Muff tiszteletes úr előtt, s úgy kért tőle kölcsön pénzt Noodle lorddal, Sir Noodle fiával, Muff tiszteletes úr tanítványával pedig kacérkodott, hízelgett neki, behívta a szobájába, és nagy összegeket nyert tőle </w:t>
      </w:r>
      <w:r>
        <w:rPr>
          <w:i/>
          <w:sz w:val="24"/>
        </w:rPr>
        <w:t>écarté</w:t>
      </w:r>
      <w:r>
        <w:rPr>
          <w:sz w:val="24"/>
        </w:rPr>
        <w:t>-n - mondom, mind</w:t>
        <w:softHyphen/>
        <w:t>erről és még száz egyéb csínyéről Borodino grófné felvilágosít minden angolt, aki megszáll az ő intézetében, és kijelenti, hogy Madame Rawdon semmivel sem jobb egy viperánál.</w:t>
      </w:r>
    </w:p>
    <w:p>
      <w:pPr>
        <w:pStyle w:val="Normal"/>
        <w:keepNext w:val="true"/>
        <w:widowControl/>
        <w:spacing w:before="0" w:after="120"/>
        <w:jc w:val="both"/>
        <w:rPr/>
      </w:pPr>
      <w:r>
        <w:rPr>
          <w:sz w:val="24"/>
        </w:rPr>
        <w:t>Így hát a mi kis vándorunk Európa legkülönbözőbb városaiban ütötte fel a sátorfáját, s éppen olyan nyugtalanul bolyongott, mint Odüsszeusz vagy Bamfylde Moore Carew.</w:t>
      </w:r>
      <w:r>
        <w:rPr>
          <w:rStyle w:val="FootnoteCharacters"/>
          <w:rStyle w:val="FootnoteAnchor"/>
        </w:rPr>
        <w:footnoteReference w:id="150"/>
      </w:r>
      <w:r>
        <w:rPr>
          <w:sz w:val="24"/>
        </w:rPr>
        <w:t xml:space="preserve"> Hajlama a laza erkölcsök iránt egyre észrevehetőbbé vált. Nemsokára tökéletes bohém lett belőle, s olyan emberekkel vetődött össze, hogy olvasóim haja az égnek állna, ha találkoznának velük.</w:t>
      </w:r>
    </w:p>
    <w:p>
      <w:pPr>
        <w:pStyle w:val="Normal"/>
        <w:keepNext w:val="true"/>
        <w:widowControl/>
        <w:spacing w:before="0" w:after="120"/>
        <w:jc w:val="both"/>
        <w:rPr/>
      </w:pPr>
      <w:r>
        <w:rPr>
          <w:sz w:val="24"/>
        </w:rPr>
        <w:t xml:space="preserve">Európában nincsen valamirevaló város, melynek meg ne volna a maga kis kolóniája angol csirkefogókból, olyan emberekből, akiknek nevét Hemp úr, a bírósági írnok, időnként fel ne olvasná a törvényszéken - gyakran jó családból való fiatalemberek ezek, csak éppen a családjuk kitagadta őket, biliárdtermek és kocsmák törzsvendégei, külföldi lóversenyek és kártyabarlangok fenntartói. Benépesítik az adósok börtönét, isznak és hetvenkednek, verekszenek és ordítoznak, fizetés nélkül távoznak, francia és német tisztekkel párbajoznak, </w:t>
      </w:r>
      <w:r>
        <w:rPr>
          <w:i/>
          <w:sz w:val="24"/>
        </w:rPr>
        <w:t>écarté</w:t>
      </w:r>
      <w:r>
        <w:rPr>
          <w:sz w:val="24"/>
        </w:rPr>
        <w:t>-nál megcsalják Spooney urat, elszedik a pénzét, és nagyszerű bricskában hajtanak el Badenbe, kipróbálják csalhatatlan módszerüket, aztán üres zsebbel ólálkodnak a kártya</w:t>
        <w:softHyphen/>
        <w:t>asztalok körül, kopott nagyzolók, pénztelen gavallérok mindaddig, amíg, valamilyen hamis váltóval be nem tudnak csapni egy zsidó bankárt, vagy nem találnak egy másik kifosztásra való Spooneyra. A fény, és a nyomor váltakozása, melynek ezek az emberek ki vannak téve, nagyon furcsa látvány. Életük nyilván tele van izgalommal. Becky - be kell-e vallanunk? - rátért erre az életmódra, éspedig nem is kedve ellenére. Városról városra vándorolt e bohémek között. A szerencsés Rawdonnét, ismerték Németország minden játékasztalánál, ő és Madame de Cruchecassée együtt bérelt házat Firenzében. Azt mesélik, hogy Münchenből kiutasították, s Frederick Pigeon barátom azt állítja, hogy Rawdonné házában, Lausanne-ban, vacsoránál leitatták, s nyolcszáz fontot veszített Loder őrnagy és a tiszteletre méltó Deuceace úr ellen. Mint látjuk, kénytelenek vagyunk némileg beszámolni Becky élettörténetéről, de ami ezt a szakaszt illeti, minél kevesebbet mondunk róla, annál jobb.</w:t>
      </w:r>
    </w:p>
    <w:p>
      <w:pPr>
        <w:pStyle w:val="Normal"/>
        <w:keepNext w:val="true"/>
        <w:widowControl/>
        <w:spacing w:before="0" w:after="120"/>
        <w:jc w:val="both"/>
        <w:rPr/>
      </w:pPr>
      <w:r>
        <w:rPr>
          <w:sz w:val="24"/>
        </w:rPr>
        <w:t>Azt is mondták, hogy amikor Crawleynénak különösen rosszul ment a sora, itt-ott hangverse</w:t>
        <w:softHyphen/>
        <w:t>nye</w:t>
        <w:softHyphen/>
        <w:t>ket és énekórákat adott. Annyi bizonyos, hogy volt egy Madame de Rawdon, aki zene</w:t>
        <w:softHyphen/>
        <w:t>ma</w:t>
        <w:softHyphen/>
        <w:t xml:space="preserve">tinét rendezett Wildbadban, mégpedig Herr Spoff, Havasalföld vajdájának első zongoristája kísérte, s ifjú barátom, Eaves úr, aki mindenkit ismert, és mindenfelé utazott, mindig mondogatta, hogy 1830-ban ott volt Strassburgban, amikor egy bizonyos Madame Rebecque fellépett a </w:t>
      </w:r>
      <w:r>
        <w:rPr>
          <w:i/>
          <w:sz w:val="24"/>
        </w:rPr>
        <w:t>Dame Blanche</w:t>
      </w:r>
      <w:r>
        <w:rPr>
          <w:sz w:val="24"/>
        </w:rPr>
        <w:t xml:space="preserve"> című operában, és rettenetes botrányt okozott. A közönség kifütyülte a színpadról, részint tehetségtelensége miatt, de főleg mert a zsöllyesorokból, ahol a helyőrség tisztjei ültek, tapintatlan tetszésnyilvánítások hangzottak el, s Eaves bizonyos volt benne, hogy a szóban forgó szerencsétlen </w:t>
      </w:r>
      <w:r>
        <w:rPr>
          <w:i/>
          <w:sz w:val="24"/>
        </w:rPr>
        <w:t>débutante</w:t>
      </w:r>
      <w:r>
        <w:rPr>
          <w:rStyle w:val="FootnoteCharacters"/>
          <w:rStyle w:val="FootnoteAnchor"/>
        </w:rPr>
        <w:footnoteReference w:id="151"/>
      </w:r>
      <w:r>
        <w:rPr>
          <w:sz w:val="24"/>
        </w:rPr>
        <w:t xml:space="preserve"> nem volt senki más, mint Rawdon Crawleyné.</w:t>
      </w:r>
    </w:p>
    <w:p>
      <w:pPr>
        <w:pStyle w:val="Normal"/>
        <w:keepNext w:val="true"/>
        <w:widowControl/>
        <w:spacing w:before="0" w:after="120"/>
        <w:jc w:val="both"/>
        <w:rPr>
          <w:sz w:val="24"/>
        </w:rPr>
      </w:pPr>
      <w:r>
        <w:rPr>
          <w:sz w:val="24"/>
        </w:rPr>
        <w:t>Valóban, már csak csavargó volt a földön. Ha megkapta a pénzét, játszott, ha eljátszotta, fortélyokhoz kellett folyamodnia, hogy megélhessen, és ki tudja, hogyan és milyen eszközök</w:t>
        <w:softHyphen/>
        <w:t>kel sikerült ez neki? Azt is mondják, hogy egyszer feltűnt Szentpétervárott, de a rendőrség hamarosan kitette ebből a fővárosból, úgyhogy semmi valószínűsége nem lehet annak a mendemondának, mely szerint később Teplitzben és Bécsben orosz kém volt. Sőt azt is közölték velem, hogy Párizsban felfedezte egy rokonát, mégpedig éppen anyai nagyanyját, aki azonban semmiképpen sem volt Montmorency lány, hanem csak egy csúf, öreg páholynyitogatónő az egyik boulevard-színházban. Találkozásuk, melyről - mint erre másutt történik utalás - mások is tudtak, nagyon megható jelenet lehetett. Jelen történet írójának nem áll módjában, hogy erről az eseményről pontos részletekkel szolgáljon.</w:t>
      </w:r>
    </w:p>
    <w:p>
      <w:pPr>
        <w:pStyle w:val="Normal"/>
        <w:keepNext w:val="true"/>
        <w:widowControl/>
        <w:spacing w:before="0" w:after="120"/>
        <w:jc w:val="both"/>
        <w:rPr/>
      </w:pPr>
      <w:r>
        <w:rPr>
          <w:sz w:val="24"/>
        </w:rPr>
        <w:t>Rómában egyszer Rawdonné félévi járandósága éppen az ottani egyik legelőkelőbb bankárnál került kifizetésre, s minthogy ez a kalmárfejedelem a tél folyamán adott báljaira mindenkit meg szokott hívni, akinek ötszáz scudónál nagyobb a folyószámlája - Becky is abban a megtiszteltetésben részesült, hogy meghívót kapott, és megjelenhetett Polonia herceg és hercegné egyik fényes estéjén. A hercegné a Pompili családból származott, így tehát egyenes ágon Róma második királyáig vitte fel eredetét, valamint az Olympus-házból való Egeriáig, míg a herceg nagyapja, Alessandro Polonia, mosdószappant, illatszert, dohányt és zsebkendőt árult, megbízásokat végzett úriemberek számára, és apró kölcsönöket adott. Róma egész előkelő társasága ott tolongott a szalonjukban, hercegek, főhercegek, nagykövetek, művészek, hegedűsök, apátok, fiatal medvebocsok a nevelőikkel, mindenféle rendű és rangú emberek. Termei ragyogtak a fénytől és pompától, a tündöklő, aranyozott keretektől (képek is voltak bennük) és kétes régiségektől, s az óriási aranyozott korona és a hercegi házigazda címere - arany gomba karmazsin mezőben (mert a nagyapa karmazsinszínű zsebkendőket árult) - és a Pompili család ezüstforrása ott fénylett az oromzaton, az ajtókon, a házfalakon s a pápák és császárok fogadására előkészített, nagy bársony baldachinok fölött.</w:t>
      </w:r>
    </w:p>
    <w:p>
      <w:pPr>
        <w:pStyle w:val="Normal"/>
        <w:keepNext w:val="true"/>
        <w:widowControl/>
        <w:spacing w:before="0" w:after="120"/>
        <w:jc w:val="both"/>
        <w:rPr/>
      </w:pPr>
      <w:r>
        <w:rPr>
          <w:sz w:val="24"/>
        </w:rPr>
        <w:t xml:space="preserve">Becky tehát, aki delizsánszon érkezett Firenzéből, és egy nagyon egyszerű fogadóba szállt, meghívót kapott Polonia herceg estélyére, s miután szobalánya különös gonddal öltöztette fel, elment erre az előkelő bálra Loder őrnagy karján, akivel történetesen abban az időben együtt utazott (ugyanazzal a Loder őrnaggyal, aki a következő évben Nápolyban agyonlőtte Ravoli herceget, és akit Sir John Buckskin megbotoztatott, mert négy királyt viselt a kalapjában, azokon kívül, amelyek az </w:t>
      </w:r>
      <w:r>
        <w:rPr>
          <w:i/>
          <w:sz w:val="24"/>
        </w:rPr>
        <w:t>écarté</w:t>
      </w:r>
      <w:r>
        <w:rPr>
          <w:sz w:val="24"/>
        </w:rPr>
        <w:t>-nál használt kártyacsomagban is megvoltak) - és akivel együtt lépett be a termekbe, ahol számos régi arcot látott, viszont, akikre emlékezett a boldo</w:t>
        <w:softHyphen/>
        <w:t>gabb időkből, amikor szintén nem volt már ártatlan, de ezt még nem tudták róla. Loder őrnagy sokat ismert az idegenek közül, elszánt tekintetű, nagy barkójú férfiakat, piszkos, csíkos szalaggal gomblyukukban és olyan ingben, amelyből minél kevesebb felületet mutogattak, de meg kell jegyezni, hogy saját honfitársai elkerülték az őrnagyot. Becky ismert néhányat a hölgyek közül, francia özvegyeket, kétes olasz grófnőket, akikkel férjük rosszul bánt... pfuj, minek is beszéljünk mi, akik megfordultunk a Hiúság Vásárának néhány legelőkelőbb társaságában, a gazemberek e salakjáról és söpredékéről? Ha már kártyázunk, játsszunk tiszta lapokkal, nem pedig ezzel a piszkos csomóval. De hát mindenki, aki valaha beletartozott az utazók megszámlálhatatlan seregébe, látta már ezeket a martalóc szabadcsapatokat, amelyek, akárcsak Nym és Pistol,</w:t>
      </w:r>
      <w:r>
        <w:rPr>
          <w:rStyle w:val="FootnoteCharacters"/>
          <w:rStyle w:val="FootnoteAnchor"/>
        </w:rPr>
        <w:footnoteReference w:id="152"/>
      </w:r>
      <w:r>
        <w:rPr>
          <w:sz w:val="24"/>
        </w:rPr>
        <w:t xml:space="preserve"> a derékhadat követik, a király színeit viselik, és kineveztetésükkel kérkednek, de saját szakállukra fosztogatnak, és alkalomadtán az út menti fákon himbá</w:t>
        <w:softHyphen/>
        <w:t>lódznak.</w:t>
      </w:r>
    </w:p>
    <w:p>
      <w:pPr>
        <w:pStyle w:val="Normal"/>
        <w:keepNext w:val="true"/>
        <w:widowControl/>
        <w:spacing w:before="0" w:after="120"/>
        <w:jc w:val="both"/>
        <w:rPr/>
      </w:pPr>
      <w:r>
        <w:rPr>
          <w:sz w:val="24"/>
        </w:rPr>
        <w:t>Szóval, Becky belekarolt Loder őrnagyba, együtt mentek át a termeken, s nagy mennyiségű pezsgőt ittak meg a büfénél, ahol az emberek, főképpen pedig az őrnagy szabadcsapatai dühös harcot folytattak a frissítőkért, de ők ketten, amikor már eleget ittak, továbbmentek, amíg a teremsor végén el nem jutottak a hercegné saját, piros bársony szalonjába (ahol a híres Vénusz-szobor áll, és a falakon vert ezüst keretű, nagy velencei tükrök lógnak), ahol a hercegi család legelőkelőbb vendégeivel, egy kerek asztal körül vacsorázott. Beckynek eszébe jutott, hogy ez éppen olyan kis szűkkörű lakoma, mint amilyeneken ő vett részt Lord Steyne-nél - az pedig éppen ott ült Polonia herceg asztalánál. Becky meglátta.</w:t>
      </w:r>
    </w:p>
    <w:p>
      <w:pPr>
        <w:pStyle w:val="Normal"/>
        <w:keepNext w:val="true"/>
        <w:widowControl/>
        <w:spacing w:before="0" w:after="120"/>
        <w:jc w:val="both"/>
        <w:rPr/>
      </w:pPr>
      <w:r>
        <w:rPr>
          <w:sz w:val="24"/>
        </w:rPr>
        <w:t>A seb, amelyet fehér, kopasz, fénylő feje búbján vágott a gyémánt, égővörös forradást hagyott rajta; vörös barkóját bíborra festette, s ettől sápadt arca még halványabbnak látszott. Viselte az aranygyapjút és a rendjeleit, térdszalagját és térdszalagrendjét. Előkelő főúrnak látszott, előkelőbbnek, mint bárki a jelenlevők közül, pedig ott tartózkodott egy uralkodó herceg és királyi fenség is hercegnőikkel együtt, őlordsága közelében pedig a szép Belladonna, született De Glandier grófnő ült, akinek férje, a rovargyűjteményéről oly jól ismert Paolo della Belladonna gróf, már hosszabb ideje a marokkói császárnál volt kiküldetésben. Amikor Becky megpillantotta ezt a jól ismert és tekintélyes arcot, hirtelen milyen közönségesnek tűnt a szemében Loder őrnagy, és egyszerre hogy bűzlött a dohánytól az az utálatos Rook kapitány! Egy pillanat alatt újra felvette előkelő modorát, és igyekezett úgy hatni és úgy érezni, mintha megint a Mayfairben volna. „Az a nő butának és mogorvának látszik - gondolta magában -, bizonyos vagyok benne, hogy nem tudja őt szórakoztatni. Nem, biztosan untatja - mellettem sohasem unatkozott.” Száz ilyen megható remény, félelem és emlék dobogott kis szívében, mialatt legragyogóbb tekintetével (a pirosító, melyet egészen szemhéjáig feldörzsölt, csillogóbbá tette szemét) az előkelő főúrra nézett. Azokon az estélyeken, amelyeken felöltötte térdszalagrendjét, Lord Steyne fel szokta ölteni legnagyúribb modorát is, és úgy nézett és be</w:t>
        <w:softHyphen/>
        <w:t>szélt, ahogyan előkelő főúrhoz illik. Becky megcsodálta, milyen fölényesen, könnyedén, mél</w:t>
        <w:softHyphen/>
        <w:t>tó</w:t>
        <w:softHyphen/>
        <w:t xml:space="preserve">ságteljesen, nagyúrian mosolyog. Ó, </w:t>
      </w:r>
      <w:r>
        <w:rPr>
          <w:i/>
          <w:sz w:val="24"/>
        </w:rPr>
        <w:t>bon Dieu</w:t>
      </w:r>
      <w:r>
        <w:rPr>
          <w:sz w:val="24"/>
        </w:rPr>
        <w:t>, milyen kellemes társalgó volt, milyen ragyo</w:t>
        <w:softHyphen/>
        <w:t>gó szellem, milyen ötletes a beszéde, milyen előkelő a modora! S ezért kárpótlásul a szivartól, pálinkától bűzlő Loder őrnagyot kapta meg és Rook kapitányt istálló-szagú tréfáival, bokszmérkőzéseken tanult beszédével - és hozzájuk hasonló férfiakat. „Megismer-e?” - gondolta magában. Lord Steyne egy előkelő és nagynevű hölggyel beszélgetett és nevetgélt, amikor feltekintett, és meglátta Beckyt.</w:t>
      </w:r>
    </w:p>
    <w:p>
      <w:pPr>
        <w:pStyle w:val="Normal"/>
        <w:keepNext w:val="true"/>
        <w:widowControl/>
        <w:spacing w:before="0" w:after="120"/>
        <w:jc w:val="both"/>
        <w:rPr>
          <w:sz w:val="24"/>
        </w:rPr>
      </w:pPr>
      <w:r>
        <w:rPr>
          <w:sz w:val="24"/>
        </w:rPr>
        <w:t>Becky egész testében remegett, amikor pillantásuk találkozott, magára erőltette legelbájolóbb mosolyát, s félénken, könyörgőn, alig észrevehetően meghajolt előtte. A lord egy pillanatig ré</w:t>
        <w:softHyphen/>
        <w:t>mülten meredt rá, mint Macbeth Banquo árnyára, mikor báli vacsoráján hirtelen megpillan</w:t>
        <w:softHyphen/>
        <w:t>totta - tátva maradt szájjal nézett rá, míg az a borzalmas Loder őrnagy el nem vonszolta Beckyt.</w:t>
      </w:r>
    </w:p>
    <w:p>
      <w:pPr>
        <w:pStyle w:val="Normal"/>
        <w:keepNext w:val="true"/>
        <w:widowControl/>
        <w:spacing w:before="0" w:after="120"/>
        <w:jc w:val="both"/>
        <w:rPr>
          <w:sz w:val="24"/>
        </w:rPr>
      </w:pPr>
      <w:r>
        <w:rPr>
          <w:sz w:val="24"/>
        </w:rPr>
        <w:t>- Gyerünk csak a vacsoraterembe, Rawdonné asszony - mondta az úriember. - Ahogy ezeket a nagyurakat falni látom, nekem is megjött az étvágyam. Gyerünk, és kóstoljuk meg a házigazda pezsgőjét.</w:t>
      </w:r>
    </w:p>
    <w:p>
      <w:pPr>
        <w:pStyle w:val="Normal"/>
        <w:keepNext w:val="true"/>
        <w:widowControl/>
        <w:spacing w:before="0" w:after="120"/>
        <w:jc w:val="both"/>
        <w:rPr>
          <w:sz w:val="24"/>
        </w:rPr>
      </w:pPr>
      <w:r>
        <w:rPr>
          <w:sz w:val="24"/>
        </w:rPr>
        <w:t>Becky úgy gondolta, hogy az őrnagy máris túl sokat fogyasztott belőle.</w:t>
      </w:r>
    </w:p>
    <w:p>
      <w:pPr>
        <w:pStyle w:val="Normal"/>
        <w:keepNext w:val="true"/>
        <w:widowControl/>
        <w:spacing w:before="0" w:after="120"/>
        <w:jc w:val="both"/>
        <w:rPr>
          <w:sz w:val="24"/>
        </w:rPr>
      </w:pPr>
      <w:r>
        <w:rPr>
          <w:sz w:val="24"/>
        </w:rPr>
        <w:t>Másnap elment sétálni a Pincióra, a római semmittevők Hyde Parkjába, talán abban a remény</w:t>
        <w:softHyphen/>
        <w:t>ben, hogy megint megpillantja Lord Steyne-t. De egy másik ismerősével találkozott itt, Fiche úrral, őlordsága meghitt szolgájával, aki meglehetősen, bizalmasan bólogatva közeledett feléje, és ujját a kalapjához érintette.</w:t>
      </w:r>
    </w:p>
    <w:p>
      <w:pPr>
        <w:pStyle w:val="Normal"/>
        <w:keepNext w:val="true"/>
        <w:widowControl/>
        <w:spacing w:before="0" w:after="120"/>
        <w:jc w:val="both"/>
        <w:rPr>
          <w:sz w:val="24"/>
        </w:rPr>
      </w:pPr>
      <w:r>
        <w:rPr>
          <w:sz w:val="24"/>
        </w:rPr>
        <w:t>- Tudtam, hogy itt lesz, madame - mondta -, követtem a fogadójától idáig. Egy tanácsot szeretnék adni madame-nak.</w:t>
      </w:r>
    </w:p>
    <w:p>
      <w:pPr>
        <w:pStyle w:val="Normal"/>
        <w:keepNext w:val="true"/>
        <w:widowControl/>
        <w:spacing w:before="0" w:after="120"/>
        <w:jc w:val="both"/>
        <w:rPr>
          <w:sz w:val="24"/>
        </w:rPr>
      </w:pPr>
      <w:r>
        <w:rPr>
          <w:sz w:val="24"/>
        </w:rPr>
        <w:t>- Steyne márki részéről? - kérdezte Becky, s igyekezett olyan méltóságteljes arcot vágni, amilyen csak kitelt tőle, mert nem kevéssé izgatta a remény és a várakozás.</w:t>
      </w:r>
    </w:p>
    <w:p>
      <w:pPr>
        <w:pStyle w:val="Normal"/>
        <w:keepNext w:val="true"/>
        <w:widowControl/>
        <w:spacing w:before="0" w:after="120"/>
        <w:jc w:val="both"/>
        <w:rPr>
          <w:sz w:val="24"/>
        </w:rPr>
      </w:pPr>
      <w:r>
        <w:rPr>
          <w:sz w:val="24"/>
        </w:rPr>
        <w:t>- Nem - felelte az úriember -, a magam részéről. Róma nagyon egészségtelen hely.</w:t>
      </w:r>
    </w:p>
    <w:p>
      <w:pPr>
        <w:pStyle w:val="Normal"/>
        <w:keepNext w:val="true"/>
        <w:widowControl/>
        <w:spacing w:before="0" w:after="120"/>
        <w:jc w:val="both"/>
        <w:rPr/>
      </w:pPr>
      <w:r>
        <w:rPr>
          <w:sz w:val="24"/>
        </w:rPr>
        <w:t>- De nem ilyenkor, Monsieur Fiche, csak húsvét után.</w:t>
      </w:r>
    </w:p>
    <w:p>
      <w:pPr>
        <w:pStyle w:val="Normal"/>
        <w:keepNext w:val="true"/>
        <w:widowControl/>
        <w:spacing w:before="0" w:after="120"/>
        <w:jc w:val="both"/>
        <w:rPr/>
      </w:pPr>
      <w:r>
        <w:rPr>
          <w:sz w:val="24"/>
        </w:rPr>
        <w:t xml:space="preserve">- Én mondom, madame, hogy most is egészségtelen. Némelyek mindig megkapják itt a maláriát. Az az átkozott mocsári szél sok embert öl meg minden évadban. Nézze, Madame Crawley, maga mindig </w:t>
      </w:r>
      <w:r>
        <w:rPr>
          <w:i/>
          <w:sz w:val="24"/>
        </w:rPr>
        <w:t>bon enfant</w:t>
      </w:r>
      <w:r>
        <w:rPr>
          <w:rStyle w:val="FootnoteCharacters"/>
          <w:rStyle w:val="FootnoteAnchor"/>
        </w:rPr>
        <w:footnoteReference w:id="153"/>
      </w:r>
      <w:r>
        <w:rPr>
          <w:sz w:val="24"/>
        </w:rPr>
        <w:t xml:space="preserve"> volt, és én mindig kedveltem magát, </w:t>
      </w:r>
      <w:r>
        <w:rPr>
          <w:i/>
          <w:sz w:val="24"/>
        </w:rPr>
        <w:t>parole d’honneur</w:t>
      </w:r>
      <w:r>
        <w:rPr>
          <w:sz w:val="24"/>
        </w:rPr>
        <w:t>.</w:t>
      </w:r>
      <w:r>
        <w:rPr>
          <w:rStyle w:val="FootnoteCharacters"/>
          <w:rStyle w:val="FootnoteAnchor"/>
        </w:rPr>
        <w:footnoteReference w:id="154"/>
      </w:r>
      <w:r>
        <w:rPr>
          <w:sz w:val="24"/>
        </w:rPr>
        <w:t xml:space="preserve"> Hallgasson rám. Menjen el Rómából, én mondom magának, különben megbetegszik és meghal.</w:t>
      </w:r>
    </w:p>
    <w:p>
      <w:pPr>
        <w:pStyle w:val="Normal"/>
        <w:keepNext w:val="true"/>
        <w:widowControl/>
        <w:spacing w:before="0" w:after="120"/>
        <w:jc w:val="both"/>
        <w:rPr>
          <w:sz w:val="24"/>
        </w:rPr>
      </w:pPr>
      <w:r>
        <w:rPr>
          <w:sz w:val="24"/>
        </w:rPr>
        <w:t>Becky nevetett, bár majd szétvetette a düh.</w:t>
      </w:r>
    </w:p>
    <w:p>
      <w:pPr>
        <w:pStyle w:val="Normal"/>
        <w:keepNext w:val="true"/>
        <w:widowControl/>
        <w:spacing w:before="0" w:after="120"/>
        <w:jc w:val="both"/>
        <w:rPr/>
      </w:pPr>
      <w:r>
        <w:rPr>
          <w:sz w:val="24"/>
        </w:rPr>
        <w:t>- Micsoda? Hogy meggyilkolnak engem, egy ilyen szegény kis asszonyt? - mondta. - Milyen romantikus! Őlordsága brávókat</w:t>
      </w:r>
      <w:r>
        <w:rPr>
          <w:rStyle w:val="FootnoteCharacters"/>
          <w:rStyle w:val="FootnoteAnchor"/>
        </w:rPr>
        <w:footnoteReference w:id="155"/>
      </w:r>
      <w:r>
        <w:rPr>
          <w:sz w:val="24"/>
        </w:rPr>
        <w:t xml:space="preserve"> visz magával a szolgái között és tőröket a poggyász</w:t>
        <w:softHyphen/>
        <w:t>kocsi</w:t>
        <w:softHyphen/>
        <w:t>jában? Eh! Itt maradok, már csak azért is, hogy bosszantsam. Vannak, akik megvédelmeznek, míg itt vagyok.</w:t>
      </w:r>
    </w:p>
    <w:p>
      <w:pPr>
        <w:pStyle w:val="Normal"/>
        <w:keepNext w:val="true"/>
        <w:widowControl/>
        <w:spacing w:before="0" w:after="120"/>
        <w:jc w:val="both"/>
        <w:rPr>
          <w:sz w:val="24"/>
        </w:rPr>
      </w:pPr>
      <w:r>
        <w:rPr>
          <w:sz w:val="24"/>
        </w:rPr>
        <w:t>Most Monsieur Fiche-en volt a nevetés sora.</w:t>
      </w:r>
    </w:p>
    <w:p>
      <w:pPr>
        <w:pStyle w:val="Normal"/>
        <w:keepNext w:val="true"/>
        <w:widowControl/>
        <w:spacing w:before="0" w:after="120"/>
        <w:jc w:val="both"/>
        <w:rPr>
          <w:sz w:val="24"/>
        </w:rPr>
      </w:pPr>
      <w:r>
        <w:rPr>
          <w:sz w:val="24"/>
        </w:rPr>
        <w:t>- Akik megvédik? - kérdezte. - Ugyan kicsoda? Az őrnagy, a kapitány vagy bárki a játékosok közül madame társaságában száz Lajos-aranyért nyugodtan megölné. Olyan dolgokat tudunk Loder őrnagyról (éppen úgy őrnagy, mint ahogy én vagyok őlordsága a márki), hogy azzal rögtön a gályákra lehetne küldeni, vagy még rosszabb helyre. Mi mindent tudunk, és minde</w:t>
        <w:softHyphen/>
        <w:t>nütt vannak barátaink. Tudjuk, kivel találkozott Párizsban, és milyen rokonságával került össze. Igen, hiába néz, madame, mi ezt is tudjuk. Miért volt az, hogy a kontinensen egy követünk sem volt hajlandó madame-ot fogadni? Mert megsértett valakit, aki sohasem bocsát meg, és akinek dühe csak megkétszereződött, amikor tegnap megpillantotta. Olyan volt, mint egy őrült, éjszaka, amikor hazajött. Madame de Belladonna jelenetet rendezett neki madame miatt, és tombolva rohant el.</w:t>
      </w:r>
    </w:p>
    <w:p>
      <w:pPr>
        <w:pStyle w:val="Normal"/>
        <w:keepNext w:val="true"/>
        <w:widowControl/>
        <w:spacing w:before="0" w:after="120"/>
        <w:jc w:val="both"/>
        <w:rPr/>
      </w:pPr>
      <w:r>
        <w:rPr>
          <w:sz w:val="24"/>
        </w:rPr>
        <w:t>- Ó, szóval Madame de Belladonna mérgesítette fel? - kérdezte Becky, és kissé meg</w:t>
        <w:softHyphen/>
        <w:t>könnyebbült, mert amit az imént hallott, megijesztette.</w:t>
      </w:r>
    </w:p>
    <w:p>
      <w:pPr>
        <w:pStyle w:val="Normal"/>
        <w:keepNext w:val="true"/>
        <w:widowControl/>
        <w:spacing w:before="0" w:after="120"/>
        <w:jc w:val="both"/>
        <w:rPr/>
      </w:pPr>
      <w:r>
        <w:rPr>
          <w:sz w:val="24"/>
        </w:rPr>
        <w:t>- Nem... a grófnő nem számít... mindig féltékeny. Monseigneurről van szó. Rosszul tette, hogy mutatkozott előtte. Ha itt marad, megbánja. Emlékezzék a szavamra. Menjen innen! Itt jön mylord kocsija - és megragadta Becky karját, magával rántotta egy mellékösvényre, mialatt Lord Steyne címerekkel ragyogó hintója, előtte a szinte megfizethetetlen értékű lovakkal, elrobogott a fasorban, benne Madame de Belladonnával, aki sötéten, duzzogva, ölében egy spánielkutyával, feje fölé fehér napernyőt tartva, dőlt hátra a vánkosokon, s mellette az öreg Steyne nyúlt végig fakó arccal, kísérteties tekintettel. A gyűlölet, a harag vagy a vágyakozás néha még megragyogtatta szemét, de rendszerint kialudt belőle a fény, s mintha belefáradt volna elnézni azt a világot, melynek jóformán minden öröme és válogatott szépsége émelyítette már a kiélt, gonosz öregembert.</w:t>
      </w:r>
    </w:p>
    <w:p>
      <w:pPr>
        <w:pStyle w:val="Normal"/>
        <w:keepNext w:val="true"/>
        <w:widowControl/>
        <w:spacing w:before="0" w:after="120"/>
        <w:jc w:val="both"/>
        <w:rPr>
          <w:sz w:val="24"/>
        </w:rPr>
      </w:pPr>
      <w:r>
        <w:rPr>
          <w:sz w:val="24"/>
        </w:rPr>
        <w:t>- Monseigneur sohasem tért magához annak az éjszakának a megrázkódtatásától - súgta Monsieur Fiche, amikor a hintó elvágtatott mellettük, és Becky utánuk nézett a bokor mögül, mely eltakarta. „Ez legalább egy kicsit megvigasztal” - gondolta Becky.</w:t>
      </w:r>
    </w:p>
    <w:p>
      <w:pPr>
        <w:pStyle w:val="Normal"/>
        <w:keepNext w:val="true"/>
        <w:widowControl/>
        <w:spacing w:before="0" w:after="120"/>
        <w:jc w:val="both"/>
        <w:rPr>
          <w:sz w:val="24"/>
        </w:rPr>
      </w:pPr>
      <w:r>
        <w:rPr>
          <w:sz w:val="24"/>
        </w:rPr>
        <w:t>Hogy mylordnak valóban voltak-e gyilkos szándékai Becky asszonnyal kapcsolatban, mint Monsieur Fiche állította (Monseigneur halála után visszatért szülőföldjére, ahol nagy tiszteletben él, és uralkodójától megvásárolta a Ficci báró címet) - és bizalmas embere nem szívesen keveredett volna gyilkosságba; vagy pedig csak egyszerűen az volt a megbízása, hogy elriassza Crawleynét abból a városból, ahol őlordsága a telet eltölteni szándékozott, és ahol Becky feltűnése rendkívül kellemetlen lett volna az előkelő főúr számára - ez olyan kérdés, amelyet sohasem lehet teljes bizonyossággal eldönteni, de a fenyegetésnek megvolt a hatása az asszonykára, aki nem igyekezett többé régi pártfogója közelébe jutni.</w:t>
      </w:r>
    </w:p>
    <w:p>
      <w:pPr>
        <w:pStyle w:val="Normal"/>
        <w:keepNext w:val="true"/>
        <w:widowControl/>
        <w:spacing w:before="0" w:after="120"/>
        <w:jc w:val="both"/>
        <w:rPr/>
      </w:pPr>
      <w:r>
        <w:rPr>
          <w:sz w:val="24"/>
        </w:rPr>
        <w:t>Mindenki tudja, milyen mélabús véget ért ez a főúr Nápolyban, két hónappal az 1830-as francia forradalom után, amikor a tiszteletre méltó George Gustavus Steyne márki - Gaunt grófja, a Gaunt-kastély ura, Írország zászlósura, Hellborough őrgrófja, Pitchly és Grillsby bárója, a nemes térdszalagrend, a spanyolországi aranygyapjú, az első osztályú orosz Szent Miklós-rend és a török félhold lovagja, a királyi hajpordoboz első lordja és a hátsó lépcső kamarása, a régens nevéről elnevezett Gaunt nemzetőrezred ezredese, a British Museum felügyelő bizottságának tagja, a Trinity House</w:t>
      </w:r>
      <w:r>
        <w:rPr>
          <w:rStyle w:val="FootnoteCharacters"/>
          <w:rStyle w:val="FootnoteAnchor"/>
        </w:rPr>
        <w:footnoteReference w:id="156"/>
      </w:r>
      <w:r>
        <w:rPr>
          <w:sz w:val="24"/>
        </w:rPr>
        <w:t xml:space="preserve"> elöljárója, a fehérbarátok elnöke, a római jog doktora - meghalt, sorozatos gutaütések után, melyeket, mint az újságok írták, az ősi francia monarchia összeomlása miatt őlordsága érzékeny lelkületét ért megrázkódtatások idéztek elő.</w:t>
      </w:r>
    </w:p>
    <w:p>
      <w:pPr>
        <w:pStyle w:val="Normal"/>
        <w:keepNext w:val="true"/>
        <w:widowControl/>
        <w:spacing w:before="0" w:after="120"/>
        <w:jc w:val="both"/>
        <w:rPr/>
      </w:pPr>
      <w:r>
        <w:rPr>
          <w:sz w:val="24"/>
        </w:rPr>
        <w:t>Az egyik hetilapban ékes nyelvű felsorolás jelent meg erényeiről, bőkezűségéről, tehetségéről és jótéteményeiről. Érzékenysége és ragaszkodása a nagy hírű Bourbon-házhoz, mellyel rokonságban is állt, olyan nagy volt, hogy nem tudta elviselni felséges rokonainak balsorsát. Testét Nápolyban temették el, szívét pedig, ezt a minden nagy és nemes üggyel együttérző szívet ezüsturnában hozták haza a Gaunt-kastélyba. - Benne - mondta Wagg úr - a szegények és a szépművészetek jótevő pártfogójukat, a társaság egyik legragyogóbb ékességét, Anglia egyik legemelkedettebb hazafiát és államférfiúját vesztette el, stb. stb.</w:t>
      </w:r>
    </w:p>
    <w:p>
      <w:pPr>
        <w:pStyle w:val="Normal"/>
        <w:keepNext w:val="true"/>
        <w:widowControl/>
        <w:spacing w:before="0" w:after="120"/>
        <w:jc w:val="both"/>
        <w:rPr>
          <w:sz w:val="24"/>
        </w:rPr>
      </w:pPr>
      <w:r>
        <w:rPr>
          <w:sz w:val="24"/>
        </w:rPr>
        <w:t>Végrendeletén sokat vitáztak, és kísérlet történt hogy Madame de Belladonnát kényszerítsék, adja vissza a „zsidószem”-nek nevezett híres gyémántot, melyet őlordsága mindig mutató</w:t>
        <w:softHyphen/>
        <w:t>ujján viselt, és amelyet sajnálatos elhunyta után állítólag a grófnő lehúzott ujjáról. De a lord meghitt barátja és szolgája, Monsieur Fiche tanúsította, hogy a márki két nappal halála előtt a gyűrűt Madame de Belladonnának ajándékozta, valamint azokat a bankjegyeket, ékszereket, nápolyi és francia államkötvényeket is, amelyek őlordsága íróasztalának titkos fiókjában voltak elzárva, s amelyeket örökösei visszaköveteltek a megrágalmazott asszonytól.</w:t>
      </w:r>
    </w:p>
    <w:p>
      <w:pPr>
        <w:pStyle w:val="Normal"/>
        <w:keepNext w:val="true"/>
        <w:widowControl/>
        <w:spacing w:before="0" w:after="120"/>
        <w:jc w:val="both"/>
        <w:rPr>
          <w:sz w:val="24"/>
        </w:rPr>
      </w:pPr>
      <w:r>
        <w:rPr>
          <w:sz w:val="24"/>
        </w:rPr>
      </w:r>
    </w:p>
    <w:p>
      <w:pPr>
        <w:pStyle w:val="Heading1"/>
        <w:rPr/>
      </w:pPr>
      <w:r>
        <w:rPr/>
        <w:t>HATVANÖTÖDIK FEJEZET</w:t>
        <w:br/>
      </w:r>
      <w:r>
        <w:rPr>
          <w:b w:val="false"/>
          <w:i/>
        </w:rPr>
        <w:t>Mindenféle ügyek és örömök</w:t>
      </w:r>
    </w:p>
    <w:p>
      <w:pPr>
        <w:pStyle w:val="Normal"/>
        <w:keepNext w:val="true"/>
        <w:widowControl/>
        <w:spacing w:before="0" w:after="120"/>
        <w:jc w:val="both"/>
        <w:rPr/>
      </w:pPr>
      <w:r>
        <w:rPr>
          <w:sz w:val="24"/>
        </w:rPr>
        <w:t>A játékasztalnál történt találkozás másnapján Jos szokatlan gonddal és pompával csinosította ki magát, s anélkül, hogy szükségesnek tartotta volna családja bármely tagjának egy szót is szólni az előző éjszaka eseményeiről, vagy bárkit is felkérni rá, hogy sétájára kísérje el, már kora reggel elvitorlázott hazulról, és hamarosan ott lehetett látni az Elefánt-fogadó kapujában, ahol valami felől tudakozódott. Az ünnepségek következtében a ház tele volt vendéggel, az utcára kirakott asztalokat dohányzó és a nemzeti italt, a könnyű sört ivó emberek ülték körül, a belső termeket elárasztotta a dohányfüst, s miután Jos úr a maga dagályos módján és esetlen német beszédével tudakozódott a keresett személy felől, felirányították a ház legtetejére, túl az első emeleti szobákon, melyeket néhány vándorkereskedő foglalt el, s ott rakta ki ékszereit és brokátjait, túl a második emeleti helyiségeken, melyeket a játékbank vezérkara foglalt el, túl a harmadik emeleti szobákon, melyeket egy híres cseh akrobata és légtornász társulat tagjai béreltek ki, és így tovább, fel egészen a kis padlásszobákig, ahol diákok, házalók, utazók, s az ünnepségekre a városba érkező parasztok között Becky is talált magának egy kis fészket - a legmocskosabb kis menhelyet, melyben a szépség valaha megbújt.</w:t>
      </w:r>
    </w:p>
    <w:p>
      <w:pPr>
        <w:pStyle w:val="Normal"/>
        <w:keepNext w:val="true"/>
        <w:widowControl/>
        <w:spacing w:before="0" w:after="120"/>
        <w:jc w:val="both"/>
        <w:rPr/>
      </w:pPr>
      <w:r>
        <w:rPr>
          <w:sz w:val="24"/>
        </w:rPr>
        <w:t>Beckynek tetszett ez az élet. Jóban volt a házban mindenkivel, házalókkal, játékbankosokkal, kötéltáncosokkal, diákokkal, mindenkivel. Szilaj, kóbor természetét apjától és anyjától örökölte, mindkettőjüket hajlamaik és körülményeik tették bohémmé. Ha lord nem volt kéznél, Becky a legnagyobb örömmel beszélgetett el a komornyikkal is; a zaj, a nyüzsgés, az ital, a dohányfüst, a zsidó házalók hadarása, a szegény légtornászok ünnepélyes hencegése, a játékbank alkalmazottainak ravasz beszéde, a diákok dalolása és hetvenkedése s a hely egész jövésmenése mulattatta és jókedvre hangolta a kis nőt még akkor is, amikor szerencséje elhagyta, és nem volt miből kifizetnie számláját. De mennyire jólesett neki ez a sürgés-forgás most, amikor erszénye tele volt azzal a pénzzel, amelyet előző éjjel a kis Georgy nyert neki!</w:t>
      </w:r>
    </w:p>
    <w:p>
      <w:pPr>
        <w:pStyle w:val="Normal"/>
        <w:keepNext w:val="true"/>
        <w:widowControl/>
        <w:spacing w:before="0" w:after="120"/>
        <w:jc w:val="both"/>
        <w:rPr>
          <w:sz w:val="24"/>
        </w:rPr>
      </w:pPr>
      <w:r>
        <w:rPr>
          <w:sz w:val="24"/>
        </w:rPr>
        <w:t>Amikor Jos recsegve és szuszogva felfelé kapaszkodott az utolsó lépcsőfokokon, és elfúló lélegzettel ért fel a legfelső emeletre, arcát kezdte törölgetni, közben körülnézett, hogy melyik a 92-es szoba, ahová a keresett vendég felé irányították. A szemközti 90-es szoba ajtaja nyitva állt, benne egy diák feküdt az ágyon, csizmásan és piszkos hálóköntösben, hosszú szárú pipából pöfékelt; egy másik, szőke hajú, szintén rendkívül piszkos, de kackiás, zsinóros kabátú diák pedig éppen a 92-es szoba ajtaja előtt állt, térden, és a kulcslyukon át, könyörgő szavakat üvöltött be a szoba lakójának.</w:t>
      </w:r>
    </w:p>
    <w:p>
      <w:pPr>
        <w:pStyle w:val="Normal"/>
        <w:keepNext w:val="true"/>
        <w:widowControl/>
        <w:spacing w:before="0" w:after="120"/>
        <w:jc w:val="both"/>
        <w:rPr/>
      </w:pPr>
      <w:r>
        <w:rPr>
          <w:sz w:val="24"/>
        </w:rPr>
        <w:t>- Menjen innen - mondta egy jól ismert hang, amely megborzongatta Jost -, várok valakit. A nagypapámat várom. Nem szabad, hogy itt meglássa magát.</w:t>
      </w:r>
    </w:p>
    <w:p>
      <w:pPr>
        <w:pStyle w:val="Normal"/>
        <w:keepNext w:val="true"/>
        <w:widowControl/>
        <w:spacing w:before="0" w:after="120"/>
        <w:jc w:val="both"/>
        <w:rPr/>
      </w:pPr>
      <w:r>
        <w:rPr>
          <w:sz w:val="24"/>
        </w:rPr>
        <w:t>- Angyali angol nő! - bömbölte a szőke fürtű, nagy pecsétgyűrűs, térdelő diák. - Könyörüljön rajtunk. Jöjjön velünk. Ebédeljen velem és Fritzcel a parkban, a vendéglőben. Sült fácánt rendelünk és portersört, aztán pedig szilvás lepényt és francia bort. Belehalunk, ha nem jön.</w:t>
      </w:r>
    </w:p>
    <w:p>
      <w:pPr>
        <w:pStyle w:val="Normal"/>
        <w:keepNext w:val="true"/>
        <w:widowControl/>
        <w:spacing w:before="0" w:after="120"/>
        <w:jc w:val="both"/>
        <w:rPr/>
      </w:pPr>
      <w:r>
        <w:rPr>
          <w:sz w:val="24"/>
        </w:rPr>
        <w:t>- Belehalunk - mondta az ágyon heverő fiatal nemesember is. Jos hallotta ezt a beszélgetést, bár egy szót sem értett belőle, azon egyszerű oknál fogva, mert sohasem tanulmányozta azt a nyelvezetet, amelyen ez a beszélgetés folyt.</w:t>
      </w:r>
    </w:p>
    <w:p>
      <w:pPr>
        <w:pStyle w:val="Normal"/>
        <w:keepNext w:val="true"/>
        <w:widowControl/>
        <w:spacing w:before="0" w:after="120"/>
        <w:jc w:val="both"/>
        <w:rPr/>
      </w:pPr>
      <w:r>
        <w:rPr>
          <w:sz w:val="24"/>
        </w:rPr>
        <w:t xml:space="preserve">- </w:t>
      </w:r>
      <w:r>
        <w:rPr>
          <w:i/>
          <w:sz w:val="24"/>
        </w:rPr>
        <w:t>Njumero kattervang duz, si vous piait</w:t>
      </w:r>
      <w:r>
        <w:rPr>
          <w:rStyle w:val="FootnoteCharacters"/>
          <w:rStyle w:val="FootnoteAnchor"/>
        </w:rPr>
        <w:footnoteReference w:id="157"/>
      </w:r>
      <w:r>
        <w:rPr>
          <w:sz w:val="24"/>
        </w:rPr>
        <w:t xml:space="preserve"> - mondta Jos legelőkelőbb modorában, amikor újra szóhoz jutott.</w:t>
      </w:r>
    </w:p>
    <w:p>
      <w:pPr>
        <w:pStyle w:val="Normal"/>
        <w:keepNext w:val="true"/>
        <w:widowControl/>
        <w:spacing w:before="0" w:after="120"/>
        <w:jc w:val="both"/>
        <w:rPr/>
      </w:pPr>
      <w:r>
        <w:rPr>
          <w:sz w:val="24"/>
        </w:rPr>
        <w:t xml:space="preserve">- </w:t>
      </w:r>
      <w:r>
        <w:rPr>
          <w:i/>
          <w:sz w:val="24"/>
        </w:rPr>
        <w:t>Kvatter fanktusz!</w:t>
      </w:r>
      <w:r>
        <w:rPr>
          <w:sz w:val="24"/>
        </w:rPr>
        <w:t xml:space="preserve"> - szólt a diák, felpattant, s beugrott szobájába, melynek ajtaját bezárta, de Jos még hallotta, hogy ő is és ágyon heverő cimborája is hangosan nevet.</w:t>
      </w:r>
    </w:p>
    <w:p>
      <w:pPr>
        <w:pStyle w:val="Normal"/>
        <w:keepNext w:val="true"/>
        <w:widowControl/>
        <w:spacing w:before="0" w:after="120"/>
        <w:jc w:val="both"/>
        <w:rPr>
          <w:sz w:val="24"/>
        </w:rPr>
      </w:pPr>
      <w:r>
        <w:rPr>
          <w:sz w:val="24"/>
        </w:rPr>
        <w:t>A bengáliai úriember, akit ez a kis esemény megzavart, tétovázva állt a folyosón, amikor kinyílt a 92-es szoba ajtaja, s Becky ravasz és huncut mosollyal nézett ki rajta. Megpillantotta Jost.</w:t>
      </w:r>
    </w:p>
    <w:p>
      <w:pPr>
        <w:pStyle w:val="Normal"/>
        <w:keepNext w:val="true"/>
        <w:widowControl/>
        <w:spacing w:before="0" w:after="120"/>
        <w:jc w:val="both"/>
        <w:rPr/>
      </w:pPr>
      <w:r>
        <w:rPr>
          <w:sz w:val="24"/>
        </w:rPr>
        <w:t>- Ön az? - kérdezte, és kilépett a szobából. - Mennyire vártam már! Hopp! Ne még... Egy pillanat, és bejöhet.</w:t>
      </w:r>
    </w:p>
    <w:p>
      <w:pPr>
        <w:pStyle w:val="Normal"/>
        <w:keepNext w:val="true"/>
        <w:widowControl/>
        <w:spacing w:before="0" w:after="120"/>
        <w:jc w:val="both"/>
        <w:rPr>
          <w:sz w:val="24"/>
        </w:rPr>
      </w:pPr>
      <w:r>
        <w:rPr>
          <w:sz w:val="24"/>
        </w:rPr>
        <w:t>Egy pillanat alatt egy pirosító tégelyt, egy pálinkásüveget s egy tányér maradék ételt gyorsan bedugott az ágyba, végigsimította haját, és végre bebocsátotta látogatóját.</w:t>
      </w:r>
    </w:p>
    <w:p>
      <w:pPr>
        <w:pStyle w:val="Normal"/>
        <w:keepNext w:val="true"/>
        <w:widowControl/>
        <w:spacing w:before="0" w:after="120"/>
        <w:jc w:val="both"/>
        <w:rPr/>
      </w:pPr>
      <w:r>
        <w:rPr>
          <w:sz w:val="24"/>
        </w:rPr>
        <w:t>Reggeli öltözete kissé fakult és elpiszkolódott, itt-ott pomádéfoltos rózsaszínű dominó volt, de karja ragyogó fehéren és kecsesen tündöklött elő bő ujjából, ruháját szorosan megkötötte karcsú dereka körül, úgy, hogy nem előnytelenül mutatta viselőjének formás kis termetét. Kézen fogva vezette be Jost a padlásszobába.</w:t>
      </w:r>
    </w:p>
    <w:p>
      <w:pPr>
        <w:pStyle w:val="Normal"/>
        <w:keepNext w:val="true"/>
        <w:widowControl/>
        <w:spacing w:before="0" w:after="120"/>
        <w:jc w:val="both"/>
        <w:rPr/>
      </w:pPr>
      <w:r>
        <w:rPr>
          <w:sz w:val="24"/>
        </w:rPr>
        <w:t>- Jöjjön be - mondta. - Jöjjön, és beszélgessünk. Üljön csak le arra a székre - s kissé meg</w:t>
        <w:softHyphen/>
        <w:t>szorította a főtisztviselő kezét, és nevetve helyezte el a széken. Ő maga az ágyra telepedett... nyugodtak lehetünk, hogy nem a palackra és a tányérra, ahogyan Jos tette volna, ha ezt a helyet választja, így tehát ott ült és beszélgetett régi bámulójával.</w:t>
      </w:r>
    </w:p>
    <w:p>
      <w:pPr>
        <w:pStyle w:val="Normal"/>
        <w:keepNext w:val="true"/>
        <w:widowControl/>
        <w:spacing w:before="0" w:after="120"/>
        <w:jc w:val="both"/>
        <w:rPr>
          <w:sz w:val="24"/>
        </w:rPr>
      </w:pPr>
      <w:r>
        <w:rPr>
          <w:sz w:val="24"/>
        </w:rPr>
        <w:t>- Magán alig látszanak meg az évek - mondta, és gyöngéd érdeklődéssel tekintett Josra. - Bárhol megismertem volna. Milyen megnyugtató, ha idegenek között újra megpillantjuk egy régi barát őszinte, becsületes arcát!</w:t>
      </w:r>
    </w:p>
    <w:p>
      <w:pPr>
        <w:pStyle w:val="Normal"/>
        <w:keepNext w:val="true"/>
        <w:widowControl/>
        <w:spacing w:before="0" w:after="120"/>
        <w:jc w:val="both"/>
        <w:rPr/>
      </w:pPr>
      <w:r>
        <w:rPr>
          <w:sz w:val="24"/>
        </w:rPr>
        <w:t>Az őszinte, becsületes arcon, az igazat megvallva, e pillanatban bármiféle kifejezés inkább volt látható, mint a nyíltságé és becsületességé, ellenkezőleg, tekintete eléggé zavart és nyugtalan volt. Jos áttekintette a furcsa kis szobát, melyben régi szerelmét megtalálta. Becky egyik szoknyája az ágy fölött lógott, a másik az ajtóra erősített kampón. Kalapja elfödte a fél tükröt, amelynek asztalán egyébként ott állt egy pár édes kis bronzszínű cipő. Az ágy melletti asztalkán egy francia regény hevert, mellette egy gyertya, de nem viaszból. Beckynek eszébe jutott, hogy ezt is beledugja az ágyba, de aztán csak azt a kis papírsapkát tette bele, amellyel lefekvéskor a gyertyát eloltotta.</w:t>
      </w:r>
    </w:p>
    <w:p>
      <w:pPr>
        <w:pStyle w:val="Normal"/>
        <w:keepNext w:val="true"/>
        <w:widowControl/>
        <w:spacing w:before="0" w:after="120"/>
        <w:jc w:val="both"/>
        <w:rPr>
          <w:sz w:val="24"/>
        </w:rPr>
      </w:pPr>
      <w:r>
        <w:rPr>
          <w:sz w:val="24"/>
        </w:rPr>
        <w:t>- Bárhol megismertem volna - folytatta. - Vannak dolgok, amiket egy nő sohasem felejt el. És ön volt az első férfi, akivel... akivel találkoztam.</w:t>
      </w:r>
    </w:p>
    <w:p>
      <w:pPr>
        <w:pStyle w:val="Normal"/>
        <w:keepNext w:val="true"/>
        <w:widowControl/>
        <w:spacing w:before="0" w:after="120"/>
        <w:jc w:val="both"/>
        <w:rPr>
          <w:sz w:val="24"/>
        </w:rPr>
      </w:pPr>
      <w:r>
        <w:rPr>
          <w:sz w:val="24"/>
        </w:rPr>
        <w:t>- Igazán én voltam? - kérdezte Jos. - Nahát ilyet, ugyan ne mondja!</w:t>
      </w:r>
    </w:p>
    <w:p>
      <w:pPr>
        <w:pStyle w:val="Normal"/>
        <w:keepNext w:val="true"/>
        <w:widowControl/>
        <w:spacing w:before="0" w:after="120"/>
        <w:jc w:val="both"/>
        <w:rPr>
          <w:sz w:val="24"/>
        </w:rPr>
      </w:pPr>
      <w:r>
        <w:rPr>
          <w:sz w:val="24"/>
        </w:rPr>
        <w:t>- Amikor a húgával magukhoz jöttem Chiswickből, szinte gyerek voltam még - mondta Becky. - Hogy van az az édes, drága angyal? Ó, a férje rossz, elvetemült ember volt, és persze az a szegény angyal énrám volt féltékeny. Mintha én törődtem volna azzal az emberrel. Ugyan! Amikor ott volt másvalaki... de nem... ne beszéljünk a régi időkről. - S rongyolt csipkéjű zsebkendőjét szemhéjához dörzsölte.</w:t>
      </w:r>
    </w:p>
    <w:p>
      <w:pPr>
        <w:pStyle w:val="Normal"/>
        <w:keepNext w:val="true"/>
        <w:widowControl/>
        <w:spacing w:before="0" w:after="120"/>
        <w:jc w:val="both"/>
        <w:rPr>
          <w:sz w:val="24"/>
        </w:rPr>
      </w:pPr>
      <w:r>
        <w:rPr>
          <w:sz w:val="24"/>
        </w:rPr>
        <w:t>- Nem furcsa - folytatta -, hogy ilyen helyen talál meg egy nőt, aki pedig egészen más világ</w:t>
        <w:softHyphen/>
        <w:t>ban élt, ugye? Annyi bajom és bánatom volt Joseph Sedley, olyan kegyetlenül szenvedtem, hogy néha szinte belebolondulok. Nem tudok nyugodtan maradni egy helyen sem, hanem bolyonganom kell mindig, nyugtalanul és boldogtalanul. Minden barátom elárul... mindegyik. Nincs már becsületes férfi a világon. Nálam hűbb feleség nem élt még a földön, pedig csak dacból mentem férjhez, mert valaki más... de hagyjuk ezt. Én voltam a legboldogabb anya. Egy gyermekem volt csak, egy drágaságom, egy reményem, egy örömöm, teljes anyai szeretetemmel szorítottam szívemre, ő volt az életem, az imádságom, az üdvösségem, és ők elszakították tőlem... elszakították tőlem - és a kétségbeesés szenvedélyes mozdulatával szorította kezét a szívére, és arcát egy pillanatra elrejtette a párnákban.</w:t>
      </w:r>
    </w:p>
    <w:p>
      <w:pPr>
        <w:pStyle w:val="Normal"/>
        <w:keepNext w:val="true"/>
        <w:widowControl/>
        <w:spacing w:before="0" w:after="120"/>
        <w:jc w:val="both"/>
        <w:rPr>
          <w:sz w:val="24"/>
        </w:rPr>
      </w:pPr>
      <w:r>
        <w:rPr>
          <w:sz w:val="24"/>
        </w:rPr>
        <w:t>Belül az ágyban a pálinkásüveg odakoccant a hideg kolbászos tányérhoz. Kétségkívül e nagy bánat kitörése indította meg őket. Az ajtónál hallgatózó Max és Fritz csodálkozva fülelt Becky asszony sóhajtozására és zokogására. Jos is nagyon megrémült és meghatódott, hogy régi szerelmét ilyen helyzetben találta. És Becky belekezdett történetébe, egy olyan tiszta, egyszerű, ártatlan történetbe, hogy aki hallotta, az előtt rögtön nyilvánvalóvá vált, hogy ha volt még égből leszállt fehér ruhás angyal, aki itt alant az ördögi gonoszság és pokoli csel</w:t>
        <w:softHyphen/>
        <w:t>szövés áldozatául esett, akkor ez a makulátlan lény, ez a szerencsétlen, mocsoktalan vértanú ott ül Jos előtt az ágyon... az ágyon, a pálinkásüvegen.</w:t>
      </w:r>
    </w:p>
    <w:p>
      <w:pPr>
        <w:pStyle w:val="Normal"/>
        <w:keepNext w:val="true"/>
        <w:widowControl/>
        <w:spacing w:before="0" w:after="120"/>
        <w:jc w:val="both"/>
        <w:rPr/>
      </w:pPr>
      <w:r>
        <w:rPr>
          <w:sz w:val="24"/>
        </w:rPr>
        <w:t>Nagyon hosszú, barátságos, meghitt beszélgetés volt ez, amelyből Jos Sedley valamiképpen megtudta (de oly módon jutott tudomására, hogy semmiképpen sem riaszthatta el vagy sért</w:t>
        <w:softHyphen/>
        <w:t>hette), hogy Becky szívét legelőször az ő elbűvölő megjelenése tanította meg dobogni, hogy George Osborne, igaz, megbocsáthatatlanul udvarolt neki, és ez okozta Emília féltékenységét, s azt a kis elhidegülést kettőjük között, de ő, Becky, soha a legkevésbé sem bátorította a szerencsétlen tisztet, és soha nem szűnt meg Josra gondolni attól az első naptól kezdve, melyen meglátta őt, bár persze mint férjes asszonynak, mindenekelőtt hűnek kellett maradnia kötelességéhez, amelyet mindig teljesített, és teljesíteni is fog halála napjáig, vagy amíg az a közmondásosan rossz klíma, melyben Crawley ezredes él, meg nem szabadítja attól az igától, melyet férje kegyetlensége megutáltatott vele.</w:t>
      </w:r>
    </w:p>
    <w:p>
      <w:pPr>
        <w:pStyle w:val="Normal"/>
        <w:keepNext w:val="true"/>
        <w:widowControl/>
        <w:spacing w:before="0" w:after="120"/>
        <w:jc w:val="both"/>
        <w:rPr>
          <w:sz w:val="24"/>
        </w:rPr>
      </w:pPr>
      <w:r>
        <w:rPr>
          <w:sz w:val="24"/>
        </w:rPr>
        <w:t>Jos azzal a meggyőződéssel távozott el, hogy Becky nemcsak a legelbűvölőbb nő a világon, hanem a legerényesebb is, és mindenféle jóakaratú cselszövényt forgatott elméjében Becky érdekében. Üldöztetésének véget kell vetni, Beckynek vissza kell térnie abba a társaságba, amelynek ékessége volt. Majd meglátja, mit lehet tenni. Beckynek el kell hagynia ezt a helyet, és egy nyugodt lakást kell kivennie. Emíliának meg kell őt látogatnia, és ki kell békülnie vele. Ő, Jos, majd elrendezi ezt, és megbeszéli a dolgot az őrnaggyal. Becky szívből jövő hála</w:t>
        <w:softHyphen/>
        <w:t>könnyekkel búcsúzott tőle, s amikor a lovagias kövér úriember lehajolt, hogy kezet csókoljon neki, megszorította Jos kezét.</w:t>
      </w:r>
    </w:p>
    <w:p>
      <w:pPr>
        <w:pStyle w:val="Normal"/>
        <w:keepNext w:val="true"/>
        <w:widowControl/>
        <w:spacing w:before="0" w:after="120"/>
        <w:jc w:val="both"/>
        <w:rPr>
          <w:sz w:val="24"/>
        </w:rPr>
      </w:pPr>
      <w:r>
        <w:rPr>
          <w:sz w:val="24"/>
        </w:rPr>
        <w:t>Becky annyi bájjal kísérte ki Jost kis padlásszobájából, mintha palotában fogadta volna, s miután ez a súlyos úriember eltűnt a lépcsőházban, Hans és Fritz kijött odújából, szájában pipával, és Becky azzal szórakozott, hogy Jost utánozta nekik, miközben a hideg kolbászból és kenyérből falatozott, és kedvenc pálinkáját kortyolta.</w:t>
      </w:r>
    </w:p>
    <w:p>
      <w:pPr>
        <w:pStyle w:val="Normal"/>
        <w:keepNext w:val="true"/>
        <w:widowControl/>
        <w:spacing w:before="0" w:after="120"/>
        <w:jc w:val="both"/>
        <w:rPr>
          <w:sz w:val="24"/>
        </w:rPr>
      </w:pPr>
      <w:r>
        <w:rPr>
          <w:sz w:val="24"/>
        </w:rPr>
        <w:t>Jos nagy ünnepélyesen átsétált Dobbin lakásába, és közölte vele azt a megható történetet melybe az imént beavatták, a nélkül azonban, hogy megemlítette volna az előző esti játék</w:t>
        <w:softHyphen/>
        <w:t>ügyet. S a két úriember összedugta fejét, és mialatt ő maga folytatta félbeszakított tízóraiját, azon tanakodtak, mi lenne a legcélhozvezetőbb eljárás Becky asszony érdekében.</w:t>
      </w:r>
    </w:p>
    <w:p>
      <w:pPr>
        <w:pStyle w:val="Normal"/>
        <w:keepNext w:val="true"/>
        <w:widowControl/>
        <w:spacing w:before="0" w:after="120"/>
        <w:jc w:val="both"/>
        <w:rPr/>
      </w:pPr>
      <w:r>
        <w:rPr>
          <w:sz w:val="24"/>
        </w:rPr>
        <w:t>Hogyan került ebbe a kisvárosba? Hogyan, hogy nem maradt barátja, és egyedül kóborol? A kis iskolás fiúkat már a legelső latinkönyvben arra tanítják, hogy az Avernus</w:t>
      </w:r>
      <w:r>
        <w:rPr>
          <w:rStyle w:val="FootnoteCharacters"/>
          <w:rStyle w:val="FootnoteAnchor"/>
        </w:rPr>
        <w:footnoteReference w:id="158"/>
      </w:r>
      <w:r>
        <w:rPr>
          <w:sz w:val="24"/>
        </w:rPr>
        <w:t xml:space="preserve"> útja lefelé nagyon könnyű. Ugorjuk át Becky történetének lefelé vezető időszakát. Most sem volt rosszabb, mint jólétének idején, csak a szerencse kissé hátat fordított neki.</w:t>
      </w:r>
    </w:p>
    <w:p>
      <w:pPr>
        <w:pStyle w:val="Normal"/>
        <w:keepNext w:val="true"/>
        <w:widowControl/>
        <w:spacing w:before="0" w:after="120"/>
        <w:jc w:val="both"/>
        <w:rPr/>
      </w:pPr>
      <w:r>
        <w:rPr>
          <w:sz w:val="24"/>
        </w:rPr>
        <w:t>Ami pedig Emília asszonyt illeti, olyan lágy és ostoba természetű nő volt, hogy ha bárkinek a boldogtalanságáról hallott, szíve azonnal megolvadt a szenvedő iránt, és mert ő maga sohasem tett és nem is gondolt semmi halálosan rosszat, nem volt meg benne az az irtózás a gonosztól, amely megkülönbözteti a járatosabb erkölcsbírákat. Mindenkit, aki a közelébe került jóságával és bókjaival halmozott el; bocsánatot kért a cselédeitől, hogy csengetésével zavarja őket; mentegette magát a boltosinas előtt, aki egy vég selymet mutatott neki; meg</w:t>
        <w:softHyphen/>
        <w:t>hajolt az utcaseprő felé, és hízelgő megjegyzést tett a rá tartozó útszakasz előkelő külsejére, és Emília képes volt jóformán mindezekre a bolondságokra - hát hogyne lágyította volna meg szívét az a tudat, hogy egy régi barátnője szerencsétlen? Arról viszont hallani sem akart, hogy valaki megérdemelten boldogtalan lehet. A világ, ha övé volna benne a törvényhozói hatalom, semmiképpen sem lenne biztonságos tartózkodási hely. De hát nem sok asszony van, különösen az uralkodó rétegekben, aki hozzá hasonlít. Azt hiszem, ez a hölgy eltörölte volna a börtönöket, a büntetéseket, a bilincseket, a megkorbácsolást, a betegséget, az ínséget a világban, és olyan alantas lelkű teremtés volt, hogy - kénytelenek vagyunk bevallani - még halálos sértést is el tudott felejteni.</w:t>
      </w:r>
    </w:p>
    <w:p>
      <w:pPr>
        <w:pStyle w:val="Normal"/>
        <w:keepNext w:val="true"/>
        <w:widowControl/>
        <w:spacing w:before="0" w:after="120"/>
        <w:jc w:val="both"/>
        <w:rPr>
          <w:sz w:val="24"/>
        </w:rPr>
      </w:pPr>
      <w:r>
        <w:rPr>
          <w:sz w:val="24"/>
        </w:rPr>
        <w:t>Amikor az őrnagy Jostól értesült arról az érzelmes kalandról, melyben az imént része volt, be kell ismerni, távolról sem tanúsított annyi érdeklődést, mint a bengáliai úriember. Ellen</w:t>
        <w:softHyphen/>
        <w:t>kezőleg, izgatottsága egyáltalában nem volt kellemes, s egy rövid, de illetlen kifejezésre ragadtatta magát, amikor a szegény, elhagyatott nőről volt szó, amennyiben így kiáltott fel: - Megint felbukkant hát a kis cafat? - Soha a legkisebb rokonszenvet sem érezte iránta, hanem őszintén bizalmatlan volt az első pillanattól fogva, amikor zöld szemével ránézett, majd elfordította tőle tekintetét.</w:t>
      </w:r>
    </w:p>
    <w:p>
      <w:pPr>
        <w:pStyle w:val="Normal"/>
        <w:keepNext w:val="true"/>
        <w:widowControl/>
        <w:spacing w:before="0" w:after="120"/>
        <w:jc w:val="both"/>
        <w:rPr/>
      </w:pPr>
      <w:r>
        <w:rPr>
          <w:sz w:val="24"/>
        </w:rPr>
        <w:t>- Ez a kis bestia mindenütt bajt okoz, ahol megjelenik - mondta az őrnagy tiszteletlenül. - Ki tudja, milyen életmódot folytatott, és mi keresnivalója van egyedül, idegenben? Ne beszélj nekem üldözőkről és ellenségekről; tisztességes asszonynak mindig vannak barátai, és soha nem szakad el a családjától. Miért hagyta ott a férjét? Lehet hogy züllött és gonosz volt, ahogy te mondod. De mindig is az volt. Emlékszem a ravasz bitangra, és arra is, hogyan szokta becsapni és kifosztani szegény George-ot. Nem volt valami botrány a válásuk körül? Azt hiszem, hallottam erről valamit - mondta Dobbin őrnagy, aki nem sokat törődött a szóbeszéddel, s akit Jos hiába igyekezett meggyőzni, hogy Becky asszony minden tekintetben méltatlanul megrágalmazott és erényes hölgy.</w:t>
      </w:r>
    </w:p>
    <w:p>
      <w:pPr>
        <w:pStyle w:val="Normal"/>
        <w:keepNext w:val="true"/>
        <w:widowControl/>
        <w:spacing w:before="0" w:after="120"/>
        <w:jc w:val="both"/>
        <w:rPr>
          <w:sz w:val="24"/>
        </w:rPr>
      </w:pPr>
      <w:r>
        <w:rPr>
          <w:sz w:val="24"/>
        </w:rPr>
        <w:t>- No, jó, jó, kérdezzük meg Emília asszonyt - mondta ez a született diplomata őrnagy. - Gyerünk csak, és kérdezzük meg őt. Azt hiszem, elismered, hogy ő mindenesetre jó bíró ebben, és tudja, mi a helyes.</w:t>
      </w:r>
    </w:p>
    <w:p>
      <w:pPr>
        <w:pStyle w:val="Normal"/>
        <w:keepNext w:val="true"/>
        <w:widowControl/>
        <w:spacing w:before="0" w:after="120"/>
        <w:jc w:val="both"/>
        <w:rPr/>
      </w:pPr>
      <w:r>
        <w:rPr>
          <w:sz w:val="24"/>
        </w:rPr>
        <w:t>- Hm! Emmy... megjárja - mondta Jos, aki persze nem volt szerelmes a húgába.</w:t>
      </w:r>
    </w:p>
    <w:p>
      <w:pPr>
        <w:pStyle w:val="Normal"/>
        <w:keepNext w:val="true"/>
        <w:widowControl/>
        <w:spacing w:before="0" w:after="120"/>
        <w:jc w:val="both"/>
        <w:rPr>
          <w:sz w:val="24"/>
        </w:rPr>
      </w:pPr>
      <w:r>
        <w:rPr>
          <w:sz w:val="24"/>
        </w:rPr>
        <w:t>- Megjárja? Esküszöm, ő a legtökéletesebb hölgy, akit életemben láttam - robbant ki az őrnagy. - Mondom, gyerünk és kérdezzük meg tőle, meg lehet-e látogatni azt az asszonyt, vagy nem. Én belenyugszom az ő ítéletébe.</w:t>
      </w:r>
    </w:p>
    <w:p>
      <w:pPr>
        <w:pStyle w:val="Normal"/>
        <w:keepNext w:val="true"/>
        <w:widowControl/>
        <w:spacing w:before="0" w:after="120"/>
        <w:jc w:val="both"/>
        <w:rPr/>
      </w:pPr>
      <w:r>
        <w:rPr>
          <w:sz w:val="24"/>
        </w:rPr>
        <w:t>Persze ez az utálatos, alattomos, agyafúrt őrnagy azt gondolta, hogy biztos lehet a dolgában. Emlékezett rá, hogy Emmy egy időben kegyetlenül és jogosan féltékeny volt Rebeccára, s csak borzadva és csak rémülten emlegette a nevét. Egy féltékeny nő sohasem bocsát meg, gondolta Dobbin, így hát kettesben átmentek az utca másik oldalára, Emília asszony lakásába, ahol a kis asszony elégedetten trillázott Madame Strumpff énekleckéjén.</w:t>
      </w:r>
    </w:p>
    <w:p>
      <w:pPr>
        <w:pStyle w:val="Normal"/>
        <w:keepNext w:val="true"/>
        <w:widowControl/>
        <w:spacing w:before="0" w:after="120"/>
        <w:jc w:val="both"/>
        <w:rPr>
          <w:sz w:val="24"/>
        </w:rPr>
      </w:pPr>
      <w:r>
        <w:rPr>
          <w:sz w:val="24"/>
        </w:rPr>
        <w:t>Miután e hölgy eltávozott, Jos megszokott ünnepélyes módján fogott az ügy tárgyalásához.</w:t>
      </w:r>
    </w:p>
    <w:p>
      <w:pPr>
        <w:pStyle w:val="Normal"/>
        <w:keepNext w:val="true"/>
        <w:widowControl/>
        <w:spacing w:before="0" w:after="120"/>
        <w:jc w:val="both"/>
        <w:rPr/>
      </w:pPr>
      <w:r>
        <w:rPr>
          <w:sz w:val="24"/>
        </w:rPr>
        <w:t>- Édes Emíliám - mondta -, éppen most volt részem a legrendkívülibb... igen, nahát ilyet a legrendkívülibb kalandban... egy régi barátnő... igen, egy rendkívül érdekes, régi barátnőd... úgy is mondhatom, a régi időkből, éppen megérkezett ide, és szeretném, ha meglátogatnád.</w:t>
      </w:r>
    </w:p>
    <w:p>
      <w:pPr>
        <w:pStyle w:val="Normal"/>
        <w:keepNext w:val="true"/>
        <w:widowControl/>
        <w:spacing w:before="0" w:after="120"/>
        <w:jc w:val="both"/>
        <w:rPr>
          <w:sz w:val="24"/>
        </w:rPr>
      </w:pPr>
      <w:r>
        <w:rPr>
          <w:sz w:val="24"/>
        </w:rPr>
        <w:t>- Barátnőm? - kérdezte Emília. - Ki az? Kérem, Dobbin őrnagy, ne törje el az ollómat.</w:t>
      </w:r>
    </w:p>
    <w:p>
      <w:pPr>
        <w:pStyle w:val="Normal"/>
        <w:keepNext w:val="true"/>
        <w:widowControl/>
        <w:spacing w:before="0" w:after="120"/>
        <w:jc w:val="both"/>
        <w:rPr>
          <w:sz w:val="24"/>
        </w:rPr>
      </w:pPr>
      <w:r>
        <w:rPr>
          <w:sz w:val="24"/>
        </w:rPr>
        <w:t>Az őrnagy az ollót annál a kis láncnál fogva, melyen néha úrnője derekáról csüngött, megpörgette, és tulajdon szeme világát veszélyeztette vele.</w:t>
      </w:r>
    </w:p>
    <w:p>
      <w:pPr>
        <w:pStyle w:val="Normal"/>
        <w:keepNext w:val="true"/>
        <w:widowControl/>
        <w:spacing w:before="0" w:after="120"/>
        <w:jc w:val="both"/>
        <w:rPr>
          <w:sz w:val="24"/>
        </w:rPr>
      </w:pPr>
      <w:r>
        <w:rPr>
          <w:sz w:val="24"/>
        </w:rPr>
        <w:t>- Olyan nő, akit nagyon nem szeretek - mondta mogorván az őrnagy -, akit magának sincs semmi oka szeretnie.</w:t>
      </w:r>
    </w:p>
    <w:p>
      <w:pPr>
        <w:pStyle w:val="Normal"/>
        <w:keepNext w:val="true"/>
        <w:widowControl/>
        <w:spacing w:before="0" w:after="120"/>
        <w:jc w:val="both"/>
        <w:rPr>
          <w:sz w:val="24"/>
        </w:rPr>
      </w:pPr>
      <w:r>
        <w:rPr>
          <w:sz w:val="24"/>
        </w:rPr>
        <w:t>- Rebecca. Biztos, hogy Rebecca - mondta Emília, elpirult és nagyon izgatott lett.</w:t>
      </w:r>
    </w:p>
    <w:p>
      <w:pPr>
        <w:pStyle w:val="Normal"/>
        <w:keepNext w:val="true"/>
        <w:widowControl/>
        <w:spacing w:before="0" w:after="120"/>
        <w:jc w:val="both"/>
        <w:rPr/>
      </w:pPr>
      <w:r>
        <w:rPr>
          <w:sz w:val="24"/>
        </w:rPr>
        <w:t>- Igaza van, magának mindig igaza van - felelte Dobbin. Brüsszel, Waterloo, a régi idők, bánatok, gyötrelmek emléke - mindez visszazúdult Emília gyöngéd szívébe, és kegyetlen vihart kavart benne.</w:t>
      </w:r>
    </w:p>
    <w:p>
      <w:pPr>
        <w:pStyle w:val="Normal"/>
        <w:keepNext w:val="true"/>
        <w:widowControl/>
        <w:spacing w:before="0" w:after="120"/>
        <w:jc w:val="both"/>
        <w:rPr>
          <w:sz w:val="24"/>
        </w:rPr>
      </w:pPr>
      <w:r>
        <w:rPr>
          <w:sz w:val="24"/>
        </w:rPr>
        <w:t>- Ne akarják, hogy meglátogassam - válaszolt Emmy -, nem tudnék ránézni.</w:t>
      </w:r>
    </w:p>
    <w:p>
      <w:pPr>
        <w:pStyle w:val="Normal"/>
        <w:keepNext w:val="true"/>
        <w:widowControl/>
        <w:spacing w:before="0" w:after="120"/>
        <w:jc w:val="both"/>
        <w:rPr>
          <w:sz w:val="24"/>
        </w:rPr>
      </w:pPr>
      <w:r>
        <w:rPr>
          <w:sz w:val="24"/>
        </w:rPr>
        <w:t>- Mondtam neked - mondta Dobbin Josnak.</w:t>
      </w:r>
    </w:p>
    <w:p>
      <w:pPr>
        <w:pStyle w:val="Normal"/>
        <w:keepNext w:val="true"/>
        <w:widowControl/>
        <w:spacing w:before="0" w:after="120"/>
        <w:jc w:val="both"/>
        <w:rPr/>
      </w:pPr>
      <w:r>
        <w:rPr>
          <w:sz w:val="24"/>
        </w:rPr>
        <w:t>- Nagyon boldogtalan, és... és minden egyéb - erősködött Jos. - Nagyon szegény és védtelen, és beteg volt... rendkívül beteg, és az a gazember férje elhagyta.</w:t>
      </w:r>
    </w:p>
    <w:p>
      <w:pPr>
        <w:pStyle w:val="Normal"/>
        <w:keepNext w:val="true"/>
        <w:widowControl/>
        <w:spacing w:before="0" w:after="120"/>
        <w:jc w:val="both"/>
        <w:rPr>
          <w:sz w:val="24"/>
        </w:rPr>
      </w:pPr>
      <w:r>
        <w:rPr>
          <w:sz w:val="24"/>
        </w:rPr>
        <w:t>- Ó! - sóhajtott Emília.</w:t>
      </w:r>
    </w:p>
    <w:p>
      <w:pPr>
        <w:pStyle w:val="Normal"/>
        <w:keepNext w:val="true"/>
        <w:widowControl/>
        <w:spacing w:before="0" w:after="120"/>
        <w:jc w:val="both"/>
        <w:rPr>
          <w:sz w:val="24"/>
        </w:rPr>
      </w:pPr>
      <w:r>
        <w:rPr>
          <w:sz w:val="24"/>
        </w:rPr>
        <w:t>- Nincs senkije az egész világon - folytatta Jos, nem is ügyetlenül -, és úgy mondta, azt hiszi, bízhatik tebenned. Olyan szerencsétlen, Emmy! Majd beleőrül a bánatába. Engem egészen meghatott a története... becsületszavamra mondom, meghatott... mondhatom, ilyen kegyetlen üldözést még senki sem viselt el ilyen angyalian. A családja borzasztó kegyetlen volt hozzá.</w:t>
      </w:r>
    </w:p>
    <w:p>
      <w:pPr>
        <w:pStyle w:val="Normal"/>
        <w:keepNext w:val="true"/>
        <w:widowControl/>
        <w:spacing w:before="0" w:after="120"/>
        <w:jc w:val="both"/>
        <w:rPr/>
      </w:pPr>
      <w:r>
        <w:rPr>
          <w:sz w:val="24"/>
        </w:rPr>
        <w:t>- Szegény teremtés - mondta Emília.</w:t>
      </w:r>
    </w:p>
    <w:p>
      <w:pPr>
        <w:pStyle w:val="Normal"/>
        <w:keepNext w:val="true"/>
        <w:widowControl/>
        <w:spacing w:before="0" w:after="120"/>
        <w:jc w:val="both"/>
        <w:rPr>
          <w:sz w:val="24"/>
        </w:rPr>
      </w:pPr>
      <w:r>
        <w:rPr>
          <w:sz w:val="24"/>
        </w:rPr>
        <w:t>- És azt mondja, ha továbbra sem áll vele szóba senki, meghal - folytatta Jos halk, remegő hangon. - Az isten szerelmére, tudod-e, hogy már meg akarta ölni magát? Laudánumot hord magával... láttam az üveget a szobájában... olyan nyomorult kis szoba... egy harmadrendű fogadóban, az Elefántban, a legfelső emeleten, a tető alatt. Jártam ott.</w:t>
      </w:r>
    </w:p>
    <w:p>
      <w:pPr>
        <w:pStyle w:val="Normal"/>
        <w:keepNext w:val="true"/>
        <w:widowControl/>
        <w:spacing w:before="0" w:after="120"/>
        <w:jc w:val="both"/>
        <w:rPr>
          <w:sz w:val="24"/>
        </w:rPr>
      </w:pPr>
      <w:r>
        <w:rPr>
          <w:sz w:val="24"/>
        </w:rPr>
        <w:t>Ez, úgy látszik, nem nagyon hatotta meg Emmyt. Még mosolygott is egy kicsit, talán elképzelte Jost, amint felkínlódik a lépcsőn.</w:t>
      </w:r>
    </w:p>
    <w:p>
      <w:pPr>
        <w:pStyle w:val="Normal"/>
        <w:keepNext w:val="true"/>
        <w:widowControl/>
        <w:spacing w:before="0" w:after="120"/>
        <w:jc w:val="both"/>
        <w:rPr>
          <w:sz w:val="24"/>
        </w:rPr>
      </w:pPr>
      <w:r>
        <w:rPr>
          <w:sz w:val="24"/>
        </w:rPr>
        <w:t>- Nagyon meggyötörte a bánat - folytatta Jos. - Hallani is szörnyű, mennyit szenvedett ez az asszony. Volt egy kisfia, ugyanolyan idős, mint Georgy.</w:t>
      </w:r>
    </w:p>
    <w:p>
      <w:pPr>
        <w:pStyle w:val="Normal"/>
        <w:keepNext w:val="true"/>
        <w:widowControl/>
        <w:spacing w:before="0" w:after="120"/>
        <w:jc w:val="both"/>
        <w:rPr>
          <w:sz w:val="24"/>
        </w:rPr>
      </w:pPr>
      <w:r>
        <w:rPr>
          <w:sz w:val="24"/>
        </w:rPr>
        <w:t>- Igen, igen, azt hiszem, emlékszem rá - jegyezte meg Emmy. - És?</w:t>
      </w:r>
    </w:p>
    <w:p>
      <w:pPr>
        <w:pStyle w:val="Normal"/>
        <w:keepNext w:val="true"/>
        <w:widowControl/>
        <w:spacing w:before="0" w:after="120"/>
        <w:jc w:val="both"/>
        <w:rPr/>
      </w:pPr>
      <w:r>
        <w:rPr>
          <w:sz w:val="24"/>
        </w:rPr>
        <w:t>- A legszebb gyerek, aki valaha létezett - mondta Jos, aki nagyon kövér volt, könnyen elér</w:t>
        <w:softHyphen/>
        <w:t>zékenyült, és meghatotta a történet, amelyet Becky elmondott neki. - Igazi angyal, és imádta az anyját. A bitangok, kiszakították a sikítozó gyereket az anyja karjából, és soha többé nem engedték meg neki, hogy lássa.</w:t>
      </w:r>
    </w:p>
    <w:p>
      <w:pPr>
        <w:pStyle w:val="Normal"/>
        <w:keepNext w:val="true"/>
        <w:widowControl/>
        <w:spacing w:before="0" w:after="120"/>
        <w:jc w:val="both"/>
        <w:rPr/>
      </w:pPr>
      <w:r>
        <w:rPr>
          <w:sz w:val="24"/>
        </w:rPr>
        <w:t>- Kedves Joseph - kiáltotta Emmy, és hirtelen felpattant -, menjünk el hozzá, még ebben a percben! - És beszaladt szomszédos hálószobájába, sebtiben hajára erősítette a kalapját, kijött kendőjével a karján, és megparancsolta Dobbinnak, hogy kísérje el.</w:t>
      </w:r>
    </w:p>
    <w:p>
      <w:pPr>
        <w:pStyle w:val="Normal"/>
        <w:keepNext w:val="true"/>
        <w:widowControl/>
        <w:spacing w:before="0" w:after="120"/>
        <w:jc w:val="both"/>
        <w:rPr>
          <w:sz w:val="24"/>
        </w:rPr>
      </w:pPr>
      <w:r>
        <w:rPr>
          <w:sz w:val="24"/>
        </w:rPr>
        <w:t>Az őrnagy felállt, és a kendőt - fehér kasmírkendő volt, az őrnagy maga hozta Indiából - a vállára borította. Látta, hogy nincs más hátra, mint engedelmeskedni, s Emmy belekarolt, és elindultak.</w:t>
      </w:r>
    </w:p>
    <w:p>
      <w:pPr>
        <w:pStyle w:val="Normal"/>
        <w:keepNext w:val="true"/>
        <w:widowControl/>
        <w:spacing w:before="0" w:after="120"/>
        <w:jc w:val="both"/>
        <w:rPr>
          <w:sz w:val="24"/>
        </w:rPr>
      </w:pPr>
      <w:r>
        <w:rPr>
          <w:sz w:val="24"/>
        </w:rPr>
        <w:t>- Kilencvenkettes szám, fent a negyedik emeleten - mondta Jos, akinek talán nem nagyon lett volna kedvére megint felmászni azon a sok lépcsőn, de azért odaült nappali szobájának ablakába, ahonnan áttekinthette a teret, melyen az Elefánt állt, és látta, ahogyan Emmy és az őrnagy áthaladnak a piacon.</w:t>
      </w:r>
    </w:p>
    <w:p>
      <w:pPr>
        <w:pStyle w:val="Normal"/>
        <w:keepNext w:val="true"/>
        <w:widowControl/>
        <w:spacing w:before="0" w:after="120"/>
        <w:jc w:val="both"/>
        <w:rPr>
          <w:sz w:val="24"/>
        </w:rPr>
      </w:pPr>
      <w:r>
        <w:rPr>
          <w:sz w:val="24"/>
        </w:rPr>
        <w:t>Ugyanígy Becky is látta őket padlásszobájából, mert ő és a két diák éppen ott csevegett és nevetgélt, Becky nagypapájának megjelenésén mulattak, hiszen ők is tanúi voltak jövetelének és távozásának, de Beckynek volt még rá ideje, hogy elküldje őket, és rendbe hozza kis szobáját, még mielőtt az Elefánt tulajdonosa, aki tudta, hogy Osborne-né nagy kegyben áll a fenséges udvarnál, s akit tehát ennek megfelelő hódolattal fogadott, felvezette a látogatókat a legfelső emeletre, s a lépcsőmászás végén előretessékelte myladyt és a Herr Majort.</w:t>
      </w:r>
      <w:r>
        <w:rPr>
          <w:rStyle w:val="FootnoteCharacters"/>
          <w:rStyle w:val="FootnoteAnchor"/>
        </w:rPr>
        <w:footnoteReference w:id="159"/>
      </w:r>
    </w:p>
    <w:p>
      <w:pPr>
        <w:pStyle w:val="Normal"/>
        <w:keepNext w:val="true"/>
        <w:widowControl/>
        <w:spacing w:before="0" w:after="120"/>
        <w:jc w:val="both"/>
        <w:rPr>
          <w:sz w:val="24"/>
        </w:rPr>
      </w:pPr>
      <w:r>
        <w:rPr>
          <w:sz w:val="24"/>
        </w:rPr>
        <w:t>- Nagyságos asszony, nagyságos asszony, kérem! - mondta a fogadós, és kopogtatott Becky ajtaján. Tegnap még csupán madame-nak szólította, és semmiképpen sem volt udvarias hozzá.</w:t>
      </w:r>
    </w:p>
    <w:p>
      <w:pPr>
        <w:pStyle w:val="Normal"/>
        <w:keepNext w:val="true"/>
        <w:widowControl/>
        <w:spacing w:before="0" w:after="120"/>
        <w:jc w:val="both"/>
        <w:rPr/>
      </w:pPr>
      <w:r>
        <w:rPr>
          <w:sz w:val="24"/>
        </w:rPr>
        <w:t>- Ki az? - kérdezte Becky, kidugta fejét, és felsikoltott. Ott állt a remegő Emmy és Dobbin, a hórihorgas őrnagy.</w:t>
      </w:r>
    </w:p>
    <w:p>
      <w:pPr>
        <w:pStyle w:val="Normal"/>
        <w:keepNext w:val="true"/>
        <w:widowControl/>
        <w:spacing w:before="0" w:after="120"/>
        <w:jc w:val="both"/>
        <w:rPr/>
      </w:pPr>
      <w:r>
        <w:rPr>
          <w:sz w:val="24"/>
        </w:rPr>
        <w:t>Botjára támaszkodva, mozdulatlanul állt, nagy érdeklődéssel figyelte a jelenetet, de Emmy tárt karokkal rohant Rebeccához, abban a pillanatban megbocsátott neki, megölelte, és szíve egész melegével megcsókolta. Ó, szegény nyomorult, mikor érték utoljára ajkadat ilyen tiszta csókok?</w:t>
      </w:r>
    </w:p>
    <w:p>
      <w:pPr>
        <w:pStyle w:val="Normal"/>
        <w:keepNext w:val="true"/>
        <w:widowControl/>
        <w:spacing w:before="0" w:after="120"/>
        <w:jc w:val="both"/>
        <w:rPr>
          <w:sz w:val="24"/>
        </w:rPr>
      </w:pPr>
      <w:r>
        <w:rPr>
          <w:sz w:val="24"/>
        </w:rPr>
      </w:r>
    </w:p>
    <w:p>
      <w:pPr>
        <w:pStyle w:val="Heading1"/>
        <w:rPr>
          <w:b w:val="false"/>
          <w:b w:val="false"/>
          <w:i/>
          <w:i/>
        </w:rPr>
      </w:pPr>
      <w:r>
        <w:rPr/>
        <w:t>HATVANHATODIK FEJEZET</w:t>
        <w:br/>
      </w:r>
      <w:r>
        <w:rPr>
          <w:b w:val="false"/>
          <w:i/>
        </w:rPr>
        <w:t>Amantium irae</w:t>
      </w:r>
      <w:r>
        <w:rPr>
          <w:rStyle w:val="FootnoteCharacters"/>
          <w:rStyle w:val="FootnoteAnchor"/>
          <w:b/>
        </w:rPr>
        <w:footnoteReference w:id="160"/>
      </w:r>
    </w:p>
    <w:p>
      <w:pPr>
        <w:pStyle w:val="Normal"/>
        <w:keepNext w:val="true"/>
        <w:widowControl/>
        <w:spacing w:before="0" w:after="120"/>
        <w:jc w:val="both"/>
        <w:rPr>
          <w:sz w:val="24"/>
        </w:rPr>
      </w:pPr>
      <w:r>
        <w:rPr>
          <w:sz w:val="24"/>
        </w:rPr>
        <w:t>Az olyan őszinteség és nyíltság, mint Emíliáé, meghatja még a Becky-féle megkérgesedett kis gonosztevőket is. Emmy ölelését és kedves szavait a hálához nagyon hasonló érzéssel viszonozta, és olyan meghatódottsággal, mely, ha nem is tartós, de egy pillanatra majdnem őszinte volt. Szerencsés ötlet volt az a „sikítozó gyerek, akit anyja karjából szakítottak ki”. Ez a szívszaggató balsors adta vissza Beckynek a barátnőjét, és bizonyosak lehetünk benne, hogy ez volt az első dolog, melyet a mi szegény kis egyszerű Emmynk újra megtalált barátnője előtt szóba hozott.</w:t>
      </w:r>
    </w:p>
    <w:p>
      <w:pPr>
        <w:pStyle w:val="Normal"/>
        <w:keepNext w:val="true"/>
        <w:widowControl/>
        <w:spacing w:before="0" w:after="120"/>
        <w:jc w:val="both"/>
        <w:rPr>
          <w:sz w:val="24"/>
        </w:rPr>
      </w:pPr>
      <w:r>
        <w:rPr>
          <w:sz w:val="24"/>
        </w:rPr>
        <w:t>- Így hát elvették tőled azt az édes gyerekedet? - kiáltotta a hiszékeny asszonyka. - Rebecca, szegény, drága, szenvedő barátnőm, én tudom, mit jelent ez, elveszíteni egy fiút, és együtt érzek azokkal, akikkel ilyesmi történt. Adja az ég, hogy visszakapd a fiadat, mint ahogy a jóságos gondviselés nekem is visszaadta az enyémet.</w:t>
      </w:r>
    </w:p>
    <w:p>
      <w:pPr>
        <w:pStyle w:val="Normal"/>
        <w:keepNext w:val="true"/>
        <w:widowControl/>
        <w:spacing w:before="0" w:after="120"/>
        <w:jc w:val="both"/>
        <w:rPr>
          <w:sz w:val="24"/>
        </w:rPr>
      </w:pPr>
      <w:r>
        <w:rPr>
          <w:sz w:val="24"/>
        </w:rPr>
        <w:t>- A gyerekem, a gyerekem? Ó, igen, rettenetesen szenvedtem - ismerte be Rebecca talán nem minden lelkiismeret-furdalás nélkül. Bántotta, hogy mindjárt hazudozással kell kezdenie, válaszul annyi bizalomra és őszinteségre. De hát ez a hátránya, ha valaki belekezd a hamis</w:t>
        <w:softHyphen/>
        <w:t>ságba. Mihelyt az egyik füllentés, hogy úgy mondjuk, esedékessé válik, rögtön másikat kell koholni, hogy be lehessen váltani a régebbi elfogadványt, s így a forgalomban levő hazug</w:t>
        <w:softHyphen/>
        <w:t>ságok elkerülhetetlenül szaporodnak, és napról napra nő a leleplezés veszélye.</w:t>
      </w:r>
    </w:p>
    <w:p>
      <w:pPr>
        <w:pStyle w:val="Normal"/>
        <w:keepNext w:val="true"/>
        <w:widowControl/>
        <w:spacing w:before="0" w:after="120"/>
        <w:jc w:val="both"/>
        <w:rPr/>
      </w:pPr>
      <w:r>
        <w:rPr>
          <w:sz w:val="24"/>
        </w:rPr>
        <w:t>- Borzasztó - folytatta Becky -, mennyit szenvedtem (remélem, nem ül rá az üvegre), amikor elvették tőlem. Azt hittem, belehalok, de szerencsére agyhártyagyulladást kaptam, az orvos már le is mondott rólam... és meggyógyultam... és itt vagyok, szegényen, és nincs egyetlen barátom sem.</w:t>
      </w:r>
    </w:p>
    <w:p>
      <w:pPr>
        <w:pStyle w:val="Normal"/>
        <w:keepNext w:val="true"/>
        <w:widowControl/>
        <w:spacing w:before="0" w:after="120"/>
        <w:jc w:val="both"/>
        <w:rPr>
          <w:sz w:val="24"/>
        </w:rPr>
      </w:pPr>
      <w:r>
        <w:rPr>
          <w:sz w:val="24"/>
        </w:rPr>
        <w:t>- Mennyi idős? - kérdezte Emmy.</w:t>
      </w:r>
    </w:p>
    <w:p>
      <w:pPr>
        <w:pStyle w:val="Normal"/>
        <w:keepNext w:val="true"/>
        <w:widowControl/>
        <w:spacing w:before="0" w:after="120"/>
        <w:jc w:val="both"/>
        <w:rPr>
          <w:sz w:val="24"/>
        </w:rPr>
      </w:pPr>
      <w:r>
        <w:rPr>
          <w:sz w:val="24"/>
        </w:rPr>
        <w:t>- Tizenegy éves - felelte Becky.</w:t>
      </w:r>
    </w:p>
    <w:p>
      <w:pPr>
        <w:pStyle w:val="Normal"/>
        <w:keepNext w:val="true"/>
        <w:widowControl/>
        <w:spacing w:before="0" w:after="120"/>
        <w:jc w:val="both"/>
        <w:rPr>
          <w:sz w:val="24"/>
        </w:rPr>
      </w:pPr>
      <w:r>
        <w:rPr>
          <w:sz w:val="24"/>
        </w:rPr>
        <w:t>- Tizenegy? - kiáltott fel Emmy. - Hiszen ugyanabban az évben született, mint Georgy, aki...</w:t>
      </w:r>
    </w:p>
    <w:p>
      <w:pPr>
        <w:pStyle w:val="Normal"/>
        <w:keepNext w:val="true"/>
        <w:widowControl/>
        <w:spacing w:before="0" w:after="120"/>
        <w:jc w:val="both"/>
        <w:rPr>
          <w:sz w:val="24"/>
        </w:rPr>
      </w:pPr>
      <w:r>
        <w:rPr>
          <w:sz w:val="24"/>
        </w:rPr>
        <w:t>- Tudom, tudom - vágott közbe Becky, aki elfelejtette, hány éves lehet a kis Rawdon. - A fájdalom egészen tönkretette az emlékezetemet drága Emíliám. Nagyon megváltoztam, néha olyan vagyok, mint az őrült. Tizenegy éves volt, amikor elvették tőlem. Az Isten áldja meg azt az édes arcát, azóta sem láttam.</w:t>
      </w:r>
    </w:p>
    <w:p>
      <w:pPr>
        <w:pStyle w:val="Normal"/>
        <w:keepNext w:val="true"/>
        <w:widowControl/>
        <w:spacing w:before="0" w:after="120"/>
        <w:jc w:val="both"/>
        <w:rPr/>
      </w:pPr>
      <w:r>
        <w:rPr>
          <w:sz w:val="24"/>
        </w:rPr>
        <w:t>- Szőke vagy fekete? - folytatta az a képtelen kis Emmy. - Mutasd meg a haját.</w:t>
      </w:r>
    </w:p>
    <w:p>
      <w:pPr>
        <w:pStyle w:val="Normal"/>
        <w:keepNext w:val="true"/>
        <w:widowControl/>
        <w:spacing w:before="0" w:after="120"/>
        <w:jc w:val="both"/>
        <w:rPr>
          <w:sz w:val="24"/>
        </w:rPr>
      </w:pPr>
      <w:r>
        <w:rPr>
          <w:sz w:val="24"/>
        </w:rPr>
        <w:t>Becky majdnem elnevette magát ennyi együgyűségen.</w:t>
      </w:r>
    </w:p>
    <w:p>
      <w:pPr>
        <w:pStyle w:val="Normal"/>
        <w:keepNext w:val="true"/>
        <w:widowControl/>
        <w:spacing w:before="0" w:after="120"/>
        <w:jc w:val="both"/>
        <w:rPr/>
      </w:pPr>
      <w:r>
        <w:rPr>
          <w:sz w:val="24"/>
        </w:rPr>
        <w:t>- Ma nem lehet édesem... majd máskor, ha a poggyászom megérkezik Lipcséből, ahonnan idejöttem... és van róla egy kis vázlatom is, boldogabb időkben rajzoltam.</w:t>
      </w:r>
    </w:p>
    <w:p>
      <w:pPr>
        <w:pStyle w:val="Normal"/>
        <w:keepNext w:val="true"/>
        <w:widowControl/>
        <w:spacing w:before="0" w:after="120"/>
        <w:jc w:val="both"/>
        <w:rPr>
          <w:sz w:val="24"/>
        </w:rPr>
      </w:pPr>
      <w:r>
        <w:rPr>
          <w:sz w:val="24"/>
        </w:rPr>
        <w:t>- Szegény Becky, szegény Becky! - mondta Emmy. - Milyen hálásnak kell lennem! - (Bár kétlem, hogy a jámborságnak az a gyakorlata, melyet nőrokonaink oltanak belénk kora ifjúságunkban, tudniillik, hogy hálásnak kell lennünk, amiért jobban jártunk, mint mások, nagyon ésszerű vallásosság.) És szokása szerint megint arra gondolt, hogy az ő gyereke a legszebb, legjobb, legokosabb fiú az egész világon.</w:t>
      </w:r>
    </w:p>
    <w:p>
      <w:pPr>
        <w:pStyle w:val="Normal"/>
        <w:keepNext w:val="true"/>
        <w:widowControl/>
        <w:spacing w:before="0" w:after="120"/>
        <w:jc w:val="both"/>
        <w:rPr/>
      </w:pPr>
      <w:r>
        <w:rPr>
          <w:sz w:val="24"/>
        </w:rPr>
        <w:t>- Majd meglátod az én Georgymat - mondta Emmy, és azt gondolta, hogy ez a legjobb vigasz Becky bajára. Ha valami megvigasztalhatja, akkor ez bizonyosan megvigasztalja.</w:t>
      </w:r>
    </w:p>
    <w:p>
      <w:pPr>
        <w:pStyle w:val="Normal"/>
        <w:keepNext w:val="true"/>
        <w:widowControl/>
        <w:spacing w:before="0" w:after="120"/>
        <w:jc w:val="both"/>
        <w:rPr>
          <w:sz w:val="24"/>
        </w:rPr>
      </w:pPr>
      <w:r>
        <w:rPr>
          <w:sz w:val="24"/>
        </w:rPr>
        <w:t>A két asszony egy óráig vagy még tovább is folytatta ezt a beszélgetést, mialatt Beckynek alkalma nyílt rá, hogy teljes és kimerítő változatban adja elő élettörténetét. Előadta, hogy házasságát Rawdon Crawleyval a család mindvégig ellenségesen fogadta; hogy sógornője (egy álnok asszony) felizgatta ellene az urát. Rawdon elvetemült ismeretségekbe keveredett, és ezek elidegenítették tőle; hogyan tűrt el ő, Rebecca, mindent a szegénységet, elhanyagol</w:t>
        <w:softHyphen/>
        <w:t>tatást, hidegséget attól, akit legjobban szeretett, és mindezt a gyerek kedvéért; hogy végül a leggyalázatosabb sértés érte, és kénytelen volt válást kérni férjétől, amikor az a nyomorult nem átallotta rábeszélni, hogy áldozza fel saját jó hírét, s ő így jusson jó álláshoz egy nagyon előkelő és hatalmas, de elvetemült ember révén - és ez az ember Steyne márki, az a borzalmas szörnyeteg.</w:t>
      </w:r>
    </w:p>
    <w:p>
      <w:pPr>
        <w:pStyle w:val="Normal"/>
        <w:keepNext w:val="true"/>
        <w:widowControl/>
        <w:spacing w:before="0" w:after="120"/>
        <w:jc w:val="both"/>
        <w:rPr>
          <w:sz w:val="24"/>
        </w:rPr>
      </w:pPr>
      <w:r>
        <w:rPr>
          <w:sz w:val="24"/>
        </w:rPr>
        <w:t>Eseményekben gazdag életének ezt a szakaszát Becky a legszemérmesebb női tapintattal és a legerényesebb felháborodással adta elő. Ez a sértés arra kényszerítette, hogy meneküljön férje házából, de a gyáva gazember úgy állt bosszút rajta, hogy elvette tőle a gyerekét. Így lett Becky, mint ő maga mondta, kóbor, szegény védtelen, elhagyatott, nyomorult teremtés.</w:t>
      </w:r>
    </w:p>
    <w:p>
      <w:pPr>
        <w:pStyle w:val="Normal"/>
        <w:keepNext w:val="true"/>
        <w:widowControl/>
        <w:spacing w:before="0" w:after="120"/>
        <w:jc w:val="both"/>
        <w:rPr>
          <w:sz w:val="24"/>
        </w:rPr>
      </w:pPr>
      <w:r>
        <w:rPr>
          <w:sz w:val="24"/>
        </w:rPr>
        <w:t>Emmy úgy fogadta ezt a kissé hosszadalmasan elmondott történetet, ahogy elvárhatják tőle mindazok, akik ismerik a jellemét. Reszketett a felháborodástól, amikor a nyomorult Rawdon és az elvetemült Steyne viselkedéséről volt szó. A csodálat jelent meg szemében minden mondatnál, amellyel Becky arisztokrata rokonainak üldözését és férje elpártolását leírta. (Becky nem szidta őt, inkább szomorúan beszélt róla, mintsem haraggal. Túlságosan is szerette, meg aztán nem ő-e a kis Rawdon apja?) Ami pedig azt a jelenetet illeti, amikor fiától kellett megválnia, mialatt Becky ezt elszavalta, Emmy egészen visszavonult zsebkendője mögé, úgyhogy a tökéletes kis tragika el lehetett ragadtatva attól a hatástól, melyet játéka tett a hallgatóságra.</w:t>
      </w:r>
    </w:p>
    <w:p>
      <w:pPr>
        <w:pStyle w:val="Normal"/>
        <w:keepNext w:val="true"/>
        <w:widowControl/>
        <w:spacing w:before="0" w:after="120"/>
        <w:jc w:val="both"/>
        <w:rPr/>
      </w:pPr>
      <w:r>
        <w:rPr>
          <w:sz w:val="24"/>
        </w:rPr>
        <w:t>Mialatt a hölgyek beszélgetésükbe mélyedtek, Emília állandó kísérője, az őrnagy (aki persze nem akarta félbeszakítani tanácskozásukat és beleunt abba, hogy fel-alá járkáljon a keskeny folyosón, melynek mennyezete kalapja szövetét horzsolta) lement a földszintre, és belépett az Elefánt minden vendégének nyitva álló, nagy közös terembe, ahová a lépcső vezetett. Ez a helyiség állandóan dohányfüstben úszott, és padlója bőségesen be volt fecskendezve sörrel. Egy piszkos asztalon tucatjával álltak a réz gyertyatartók, bennük faggyúgyertyával a lakók számára, akiknek kulcsai ott lógtak sorban a gyertyák fölött. Emmy az imént pirulva sietett át a szobán, amelyben mindenféle ember gyűlt össze: tiroli kesztyűsök, Duna menti vászon</w:t>
        <w:softHyphen/>
        <w:t>ke</w:t>
        <w:softHyphen/>
        <w:t>res</w:t>
        <w:softHyphen/>
        <w:softHyphen/>
        <w:t>kedők csomagjaikkal, vajas kenyeret és húst falatozó diákok, a nedves, sörtócsás asztalo</w:t>
        <w:softHyphen/>
        <w:t xml:space="preserve">kon kártyázó vagy dominózó naplopók, előadásuk közben friss erőt gyűjtő légtornászok - szóval mindaz a </w:t>
      </w:r>
      <w:r>
        <w:rPr>
          <w:i/>
          <w:sz w:val="24"/>
        </w:rPr>
        <w:t>fumus</w:t>
      </w:r>
      <w:r>
        <w:rPr>
          <w:sz w:val="24"/>
        </w:rPr>
        <w:t xml:space="preserve"> és </w:t>
      </w:r>
      <w:r>
        <w:rPr>
          <w:i/>
          <w:sz w:val="24"/>
        </w:rPr>
        <w:t>strepitus</w:t>
      </w:r>
      <w:r>
        <w:rPr>
          <w:rStyle w:val="FootnoteCharacters"/>
          <w:rStyle w:val="FootnoteAnchor"/>
        </w:rPr>
        <w:footnoteReference w:id="161"/>
      </w:r>
      <w:r>
        <w:rPr>
          <w:sz w:val="24"/>
        </w:rPr>
        <w:t>, mely vásár idején egy német fogadóban megjelenhetik. A pincér magától értetődően egy korsó sört állított az őrnagy elé, az pedig elővett egy szivart, s ezzel az ártalmas növényi termékkel és az újsággal szórakozott mindaddig, míg majd gondjaira bízott úrnője lejön, és szólítja őt.</w:t>
      </w:r>
    </w:p>
    <w:p>
      <w:pPr>
        <w:pStyle w:val="Normal"/>
        <w:keepNext w:val="true"/>
        <w:widowControl/>
        <w:spacing w:before="0" w:after="120"/>
        <w:jc w:val="both"/>
        <w:rPr/>
      </w:pPr>
      <w:r>
        <w:rPr>
          <w:sz w:val="24"/>
        </w:rPr>
        <w:t xml:space="preserve">Nemsokára Max és Fritz is lejött a lépcsőn, félrecsapott sapkában, csengő sarkantyúval, címerrel és nagy bojtokkal díszített pipával. A 90-es szoba kulcsát odaakasztották a falra, és vajas kenyeret meg sört rendeltek. Az őrnagy közelében ültek le, és beszélgetésbe fogtak, amelyből az őrnagy akarva, nem akarva meghallott egyet s mást. Főleg </w:t>
      </w:r>
      <w:r>
        <w:rPr>
          <w:i/>
          <w:sz w:val="24"/>
        </w:rPr>
        <w:t>Fuchs</w:t>
      </w:r>
      <w:r>
        <w:rPr>
          <w:sz w:val="24"/>
        </w:rPr>
        <w:t>-okról</w:t>
      </w:r>
      <w:r>
        <w:rPr>
          <w:rStyle w:val="FootnoteCharacters"/>
          <w:rStyle w:val="FootnoteAnchor"/>
        </w:rPr>
        <w:footnoteReference w:id="162"/>
      </w:r>
      <w:r>
        <w:rPr>
          <w:sz w:val="24"/>
        </w:rPr>
        <w:t xml:space="preserve"> és filiszterekről</w:t>
      </w:r>
      <w:r>
        <w:rPr>
          <w:rStyle w:val="FootnoteCharacters"/>
          <w:rStyle w:val="FootnoteAnchor"/>
        </w:rPr>
        <w:footnoteReference w:id="163"/>
      </w:r>
      <w:r>
        <w:rPr>
          <w:sz w:val="24"/>
        </w:rPr>
        <w:t xml:space="preserve"> volt szó, továbbá párbajokról és versenyivásokról a szomszédos schloppen</w:t>
        <w:softHyphen/>
        <w:t>hauseni egyetemen; éppen most érkeztek a tudomány e nevezetes székhelyéről gyorskocsin, mint kiderült Beckyvel egy kocsiban, s abból a célból, hogy jelen legyenek a pumpernickeli lakodalmi ünnepélyen.</w:t>
      </w:r>
    </w:p>
    <w:p>
      <w:pPr>
        <w:pStyle w:val="Normal"/>
        <w:keepNext w:val="true"/>
        <w:widowControl/>
        <w:spacing w:before="0" w:after="120"/>
        <w:jc w:val="both"/>
        <w:rPr>
          <w:sz w:val="24"/>
        </w:rPr>
      </w:pPr>
      <w:r>
        <w:rPr>
          <w:sz w:val="24"/>
        </w:rPr>
        <w:t>- A kis angol nő, úgy látszik, felderítő úton van - mondta Max bajtársának, Fritznek. - Miután a kövér nagypapa elment megérkezett egy csinos kis honfitársnő. Hallottam őket együtt csicseregni és vinnyogni a kis nő szobájában.</w:t>
      </w:r>
    </w:p>
    <w:p>
      <w:pPr>
        <w:pStyle w:val="Normal"/>
        <w:keepNext w:val="true"/>
        <w:widowControl/>
        <w:spacing w:before="0" w:after="120"/>
        <w:jc w:val="both"/>
        <w:rPr>
          <w:sz w:val="24"/>
        </w:rPr>
      </w:pPr>
      <w:r>
        <w:rPr>
          <w:sz w:val="24"/>
        </w:rPr>
        <w:t>- Meg kell váltanunk a jegyeket a hangversenyére - mondta Fritz. - Van valami pénzed, Max?</w:t>
      </w:r>
    </w:p>
    <w:p>
      <w:pPr>
        <w:pStyle w:val="Normal"/>
        <w:keepNext w:val="true"/>
        <w:widowControl/>
        <w:spacing w:before="0" w:after="120"/>
        <w:jc w:val="both"/>
        <w:rPr/>
      </w:pPr>
      <w:r>
        <w:rPr>
          <w:sz w:val="24"/>
        </w:rPr>
        <w:t xml:space="preserve">- Ugyan - mondta Max. - Ezt a hangversenyt csak a levegőben fogja megtartani. Hans mondta, hogy Lipcsében is hirdetett hangversenyt, és a </w:t>
      </w:r>
      <w:r>
        <w:rPr>
          <w:i/>
          <w:sz w:val="24"/>
        </w:rPr>
        <w:t>Bursch</w:t>
      </w:r>
      <w:r>
        <w:rPr>
          <w:sz w:val="24"/>
        </w:rPr>
        <w:t>-ok</w:t>
      </w:r>
      <w:r>
        <w:rPr>
          <w:rStyle w:val="FootnoteCharacters"/>
          <w:rStyle w:val="FootnoteAnchor"/>
        </w:rPr>
        <w:footnoteReference w:id="164"/>
      </w:r>
      <w:r>
        <w:rPr>
          <w:sz w:val="24"/>
        </w:rPr>
        <w:t xml:space="preserve"> megvettek egy csomó jegyet. De továbbállt anélkül, hogy énekelt volna. Tegnap azt mondta a kocsiban, hogy a zongoristája betegen fekszik Drezdában. Azt hiszem, nem tud énekelni, a hangja éppen olyan repedt, mint a tiéd, te híres söröskancsó.</w:t>
      </w:r>
    </w:p>
    <w:p>
      <w:pPr>
        <w:pStyle w:val="Normal"/>
        <w:keepNext w:val="true"/>
        <w:widowControl/>
        <w:spacing w:before="0" w:after="120"/>
        <w:jc w:val="both"/>
        <w:rPr>
          <w:sz w:val="24"/>
        </w:rPr>
      </w:pPr>
      <w:r>
        <w:rPr>
          <w:sz w:val="24"/>
        </w:rPr>
        <w:t xml:space="preserve">- Csakugyan repedt, hallottam az ablakból, ahogy egy szörnyű angol balladát gyakorolt: </w:t>
      </w:r>
      <w:r>
        <w:rPr>
          <w:i/>
          <w:sz w:val="24"/>
        </w:rPr>
        <w:t>Erkélyemen a reggeli légben kinyílt a rózsa.</w:t>
      </w:r>
    </w:p>
    <w:p>
      <w:pPr>
        <w:pStyle w:val="Normal"/>
        <w:keepNext w:val="true"/>
        <w:widowControl/>
        <w:spacing w:before="0" w:after="120"/>
        <w:jc w:val="both"/>
        <w:rPr/>
      </w:pPr>
      <w:r>
        <w:rPr>
          <w:sz w:val="24"/>
        </w:rPr>
        <w:t xml:space="preserve">- </w:t>
      </w:r>
      <w:r>
        <w:rPr>
          <w:i/>
          <w:sz w:val="24"/>
        </w:rPr>
        <w:t>Saufen und singen</w:t>
      </w:r>
      <w:r>
        <w:rPr>
          <w:sz w:val="24"/>
        </w:rPr>
        <w:t>,</w:t>
      </w:r>
      <w:r>
        <w:rPr>
          <w:rStyle w:val="FootnoteCharacters"/>
          <w:rStyle w:val="FootnoteAnchor"/>
        </w:rPr>
        <w:footnoteReference w:id="165"/>
      </w:r>
      <w:r>
        <w:rPr>
          <w:sz w:val="24"/>
        </w:rPr>
        <w:t xml:space="preserve"> ez nem megy egyszerre - jegyezte meg a vörös orrú Fritz, és nyilván</w:t>
        <w:softHyphen/>
        <w:t xml:space="preserve">valóan az előző mulatságot részesítette előnyben. - Nem kell jegyet venned. Az éjszaka sokat nyert </w:t>
      </w:r>
      <w:r>
        <w:rPr>
          <w:i/>
          <w:sz w:val="24"/>
        </w:rPr>
        <w:t>trente-et-quarante</w:t>
      </w:r>
      <w:r>
        <w:rPr>
          <w:sz w:val="24"/>
        </w:rPr>
        <w:t>-on. Láttam, egy angol kisfiúval tétetett maga helyett. Elköltjük a pénzedet, itt vagy a színházban, vagy pedig meghívjuk francia borra vagy konyakra az Aurelius-kertbe, de jegyet nem veszünk. Mit mondasz? Még egy korsó sört?</w:t>
      </w:r>
    </w:p>
    <w:p>
      <w:pPr>
        <w:pStyle w:val="Normal"/>
        <w:keepNext w:val="true"/>
        <w:widowControl/>
        <w:spacing w:before="0" w:after="120"/>
        <w:jc w:val="both"/>
        <w:rPr/>
      </w:pPr>
      <w:r>
        <w:rPr>
          <w:sz w:val="24"/>
        </w:rPr>
        <w:t>Belemerítették az émelyítő italba szőke bajszukat, aztán pödörtek egyet rajta, és délcegen kiléptek a vásárba. Az őrnagy, aki látta, mikor a 90-es szoba kulcsát felakasztották a kampóra, és hallotta a két fiatal egyetemi hallgató társalgását, könnyen kitalálhatta, hogy Beckyről beszélnek. „A kis bestia folytatja régi játékait” - gondolta, és elmosolyodott, amikor eszébe jutottak azok az elmúlt idők, melyekben tanúja volt az elszánt kacérkodásnak Josszal és a mulatságos kudarcnak, amivel az a kaland végződött. Ő meg George gyakran nevetett rajta később, mindaddig, míg George néhány héttel házassága után szintén bele nem esett a kis Circe</w:t>
      </w:r>
      <w:r>
        <w:rPr>
          <w:rStyle w:val="FootnoteCharacters"/>
          <w:rStyle w:val="FootnoteAnchor"/>
        </w:rPr>
        <w:footnoteReference w:id="166"/>
      </w:r>
      <w:r>
        <w:rPr>
          <w:sz w:val="24"/>
        </w:rPr>
        <w:t xml:space="preserve"> hálójába, és olyan titkos játékba kezdett vele, amelyet bajtársa gyanított ugyan, de inkább nem vett róla tudomást. Williamnek túlságosan fájt az eset, túlságosan szégyenkezett is miatta, semhogy mélyére akart volna hatolni ennek a kellemetlen titoknak, bár George egyszer nyilvánvaló lelkiismeret-furdalással célzott rá. Ez a waterlooi ütközet reggelén történt, amikor a fiatalemberek ott álltak csapataik előtt, és figyelték a franciák fekete tömegeit, melyek a szakadó esőben ellepték a szemközti magaslatokat.</w:t>
      </w:r>
    </w:p>
    <w:p>
      <w:pPr>
        <w:pStyle w:val="Normal"/>
        <w:keepNext w:val="true"/>
        <w:widowControl/>
        <w:spacing w:before="0" w:after="120"/>
        <w:jc w:val="both"/>
        <w:rPr>
          <w:sz w:val="24"/>
        </w:rPr>
      </w:pPr>
      <w:r>
        <w:rPr>
          <w:sz w:val="24"/>
        </w:rPr>
        <w:t>- Ostoba kalandba keveredtem egy nővel - mondta George. - Örülök, hogy el kellett jönnünk. Ha elesem, remélem, Emmy sohasem tudja meg ezt az ügyet. Bár, soha el se kezdődött volna.</w:t>
      </w:r>
    </w:p>
    <w:p>
      <w:pPr>
        <w:pStyle w:val="Normal"/>
        <w:keepNext w:val="true"/>
        <w:widowControl/>
        <w:spacing w:before="0" w:after="120"/>
        <w:jc w:val="both"/>
        <w:rPr/>
      </w:pPr>
      <w:r>
        <w:rPr>
          <w:sz w:val="24"/>
        </w:rPr>
        <w:t>Williamnek pedig jólesett elgondolni, és nemegyszer meg is vigasztalta vele szegény George özvegyét, amikor elmesélte, hogy Osborne, miután eljött feleségétől, az első napon, a Quatre Bras-i összecsapás után bajtársának komolyan és nagy szeretettel beszélt apjáról és fele</w:t>
        <w:softHyphen/>
        <w:t>ségéről. Az öreg Osborne-nal folytatott beszélgetésekben William hangsúlyozta is ezt a tényt, és így segítette elő, hogy az öregúr éppen élete végén megengesztelődött fia emléke iránt.</w:t>
      </w:r>
    </w:p>
    <w:p>
      <w:pPr>
        <w:pStyle w:val="Normal"/>
        <w:keepNext w:val="true"/>
        <w:keepLines/>
        <w:widowControl/>
        <w:spacing w:before="0" w:after="120"/>
        <w:jc w:val="both"/>
        <w:rPr/>
      </w:pPr>
      <w:r>
        <w:rPr>
          <w:sz w:val="24"/>
        </w:rPr>
        <w:t>„</w:t>
      </w:r>
      <w:r>
        <w:rPr>
          <w:sz w:val="24"/>
        </w:rPr>
        <w:t>Ez a bestia hát még mindig folytatja cselszövéseit - gondolta William. - Bárcsak száz</w:t>
        <w:softHyphen/>
        <w:t>mérföld</w:t>
        <w:softHyphen/>
        <w:t xml:space="preserve">nyire volna innen! Ahová a lábát beteszi, bajt hoz magával.” Ilyen balsejtelmekbe merült, s ezt a kényelmetlen gondolatsort követte, miközben fejét két tenyerében tartotta, s a </w:t>
      </w:r>
      <w:r>
        <w:rPr>
          <w:i/>
          <w:sz w:val="24"/>
        </w:rPr>
        <w:t>Pumpernickeli Közlöny</w:t>
      </w:r>
      <w:r>
        <w:rPr>
          <w:sz w:val="24"/>
        </w:rPr>
        <w:t xml:space="preserve"> olvasatlanul hevert orra előtt, amikor valaki egy napernyővel meg</w:t>
        <w:softHyphen/>
        <w:t>kopogtatta vállát, az őrnagy felnézett, és meglátta Emília asszonyt.</w:t>
      </w:r>
    </w:p>
    <w:p>
      <w:pPr>
        <w:pStyle w:val="Normal"/>
        <w:keepNext w:val="true"/>
        <w:widowControl/>
        <w:spacing w:before="0" w:after="120"/>
        <w:jc w:val="both"/>
        <w:rPr/>
      </w:pPr>
      <w:r>
        <w:rPr>
          <w:sz w:val="24"/>
        </w:rPr>
        <w:t>Ez az asszony valósággal zsarnokoskodott Dobbin őrnagyon, mert a leggyöngébb ember is uralkodni akar valakin, s úgy rendelkezett vele, úgy simogatta, szalasztotta, apportíroztatta, mintha csak egy nagy újfundlandi kutya lett volna. Az meg, hogy úgy mondjuk, szeretett beugrani a vízbe, ha Emília elkiáltotta: „Hé, Dobbin!” és szeretett mögötte ügetni, szájában Emília kézitáskájával. Ez a történet nem érte el célját, ha az olvasó nem vette észre, hogy az őrnagy fajankó volt.</w:t>
      </w:r>
    </w:p>
    <w:p>
      <w:pPr>
        <w:pStyle w:val="Normal"/>
        <w:keepNext w:val="true"/>
        <w:widowControl/>
        <w:spacing w:before="0" w:after="120"/>
        <w:jc w:val="both"/>
        <w:rPr>
          <w:sz w:val="24"/>
        </w:rPr>
      </w:pPr>
      <w:r>
        <w:rPr>
          <w:sz w:val="24"/>
        </w:rPr>
        <w:t>- Miért nem várt rám, uram, hogy lekísérjen a lépcsőn? - kérdezte Emmy, miközben kissé felvetette fejét, és rendkívül gúnyosan meghajolt.</w:t>
      </w:r>
    </w:p>
    <w:p>
      <w:pPr>
        <w:pStyle w:val="Normal"/>
        <w:keepNext w:val="true"/>
        <w:widowControl/>
        <w:spacing w:before="0" w:after="120"/>
        <w:jc w:val="both"/>
        <w:rPr/>
      </w:pPr>
      <w:r>
        <w:rPr>
          <w:sz w:val="24"/>
        </w:rPr>
        <w:t>- Nem tudtam kiegyenesedni a folyosón - felelte az őrnagy komikus bocsánatkérő tekintettel, és boldog volt, hogy karját nyújthatta Emmynek, és elvihette e borzalmas, füstös helyiségből. Boldogságában eltávozott volna anélkül, hogy eszébe jutna a pincér - ha ez a fiatalember nem szaladt volna utána, nem állította volna meg az Elefánt küszöbén, hogy kifizesse a sört, melyet nem fogyasztott el. Emmy nevetett, szélhámosnak nevezte, aki fizetés nélkül akar meg</w:t>
        <w:softHyphen/>
        <w:t>szökni, és tréfás megjegyzéseket tett a helyiségre és a világos sörre. Elénk és jókedvű volt, és fürgén tipegett át a piactéren. Még ebben a pillanatban beszélni akar Josszal. Az őrnagy nevetett azon a heves vágyakozáson, melyet Emília asszony kinyilvánított, mert az igazat megvallva, nem gyakran történt hogy „még ebben a pillanatban” látni akarta bátyját.</w:t>
      </w:r>
    </w:p>
    <w:p>
      <w:pPr>
        <w:pStyle w:val="Normal"/>
        <w:keepNext w:val="true"/>
        <w:widowControl/>
        <w:spacing w:before="0" w:after="120"/>
        <w:jc w:val="both"/>
        <w:rPr>
          <w:sz w:val="24"/>
        </w:rPr>
      </w:pPr>
      <w:r>
        <w:rPr>
          <w:sz w:val="24"/>
        </w:rPr>
        <w:t>A főtisztviselőt szalonjában találták az első emeleten. Fel-alá járt a szobában, körmét rágta, s az elmúlt órában legalább százszor nézett le a piactérre, az Elefánt irányában, mialatt Emmy a padlásszobába zárkózott barátnőjével, s az őrnagy ujjaival dobolt a földszinti söntés sörtócsás asztalán. Ő maga is nagyon türelmetlenül várta, hogy beszélhessen Osborne-néval.</w:t>
      </w:r>
    </w:p>
    <w:p>
      <w:pPr>
        <w:pStyle w:val="Normal"/>
        <w:keepNext w:val="true"/>
        <w:widowControl/>
        <w:spacing w:before="0" w:after="120"/>
        <w:jc w:val="both"/>
        <w:rPr>
          <w:sz w:val="24"/>
        </w:rPr>
      </w:pPr>
      <w:r>
        <w:rPr>
          <w:sz w:val="24"/>
        </w:rPr>
        <w:t>- Nos? - kérdezte.</w:t>
      </w:r>
    </w:p>
    <w:p>
      <w:pPr>
        <w:pStyle w:val="Normal"/>
        <w:keepNext w:val="true"/>
        <w:widowControl/>
        <w:spacing w:before="0" w:after="120"/>
        <w:jc w:val="both"/>
        <w:rPr>
          <w:sz w:val="24"/>
        </w:rPr>
      </w:pPr>
      <w:r>
        <w:rPr>
          <w:sz w:val="24"/>
        </w:rPr>
        <w:t>- Szegény, drága teremtés, mennyit szenvedett! - mondta Emmy.</w:t>
      </w:r>
    </w:p>
    <w:p>
      <w:pPr>
        <w:pStyle w:val="Normal"/>
        <w:keepNext w:val="true"/>
        <w:widowControl/>
        <w:spacing w:before="0" w:after="120"/>
        <w:jc w:val="both"/>
        <w:rPr/>
      </w:pPr>
      <w:r>
        <w:rPr>
          <w:sz w:val="24"/>
        </w:rPr>
        <w:t>- Nahát ilyet, ugyan ne mondd, igen - mondta Jos fejét ingatva, úgyhogy orcái kocsonyaként rezegtek.</w:t>
      </w:r>
    </w:p>
    <w:p>
      <w:pPr>
        <w:pStyle w:val="Normal"/>
        <w:keepNext w:val="true"/>
        <w:widowControl/>
        <w:spacing w:before="0" w:after="120"/>
        <w:jc w:val="both"/>
        <w:rPr/>
      </w:pPr>
      <w:r>
        <w:rPr>
          <w:sz w:val="24"/>
        </w:rPr>
        <w:t>- Megkaphatja Payne szobáját, az pedig egy emelettel feljebb mehet - folytatta Emmy. Payne higgadt angol lány volt, Osborne-né komornája, akinek az útimarsall kötelességszerűen udvarolt, s akit Georgy német haramiákról és kísértetekről szóló históriákkal szokott halálra ijeszteni. Idejét főleg azzal töltötte, hogy zsörtölődött, úrnőjének parancsolgatott, s kijelent</w:t>
        <w:softHyphen/>
        <w:t>gette, hogy másnap reggel hazamegy szülőfalujába, Claphambe. - Megkaphatja Payne szobáját - mondta Emmy.</w:t>
      </w:r>
    </w:p>
    <w:p>
      <w:pPr>
        <w:pStyle w:val="Normal"/>
        <w:keepNext w:val="true"/>
        <w:widowControl/>
        <w:spacing w:before="0" w:after="120"/>
        <w:jc w:val="both"/>
        <w:rPr>
          <w:sz w:val="24"/>
        </w:rPr>
      </w:pPr>
      <w:r>
        <w:rPr>
          <w:sz w:val="24"/>
        </w:rPr>
        <w:t>- Csak nem akarja azt mondani, hogy azt a nőt ideveszi a házba? - robbant ki az őrnagy, és felugrott a helyéről.</w:t>
      </w:r>
    </w:p>
    <w:p>
      <w:pPr>
        <w:pStyle w:val="Normal"/>
        <w:keepNext w:val="true"/>
        <w:widowControl/>
        <w:spacing w:before="0" w:after="120"/>
        <w:jc w:val="both"/>
        <w:rPr/>
      </w:pPr>
      <w:r>
        <w:rPr>
          <w:sz w:val="24"/>
        </w:rPr>
        <w:t>- Persze hogy idevesszük - mondta Emília a világ legártatlanabb hangján. - Kérem, Dobbin őrnagy, ne mérgelődjék, és ne törje össze a bútorokat. Persze hogy idevesszük.</w:t>
      </w:r>
    </w:p>
    <w:p>
      <w:pPr>
        <w:pStyle w:val="Normal"/>
        <w:keepNext w:val="true"/>
        <w:widowControl/>
        <w:spacing w:before="0" w:after="120"/>
        <w:jc w:val="both"/>
        <w:rPr>
          <w:sz w:val="24"/>
        </w:rPr>
      </w:pPr>
      <w:r>
        <w:rPr>
          <w:sz w:val="24"/>
        </w:rPr>
        <w:t>- Persze, drágám - mondta Jos.</w:t>
      </w:r>
    </w:p>
    <w:p>
      <w:pPr>
        <w:pStyle w:val="Normal"/>
        <w:keepNext w:val="true"/>
        <w:widowControl/>
        <w:spacing w:before="0" w:after="120"/>
        <w:jc w:val="both"/>
        <w:rPr/>
      </w:pPr>
      <w:r>
        <w:rPr>
          <w:sz w:val="24"/>
        </w:rPr>
        <w:t>- Szegényke annyit szenvedett - folytatta Emmy -, az az aljas bankárja csődbe ment és meg</w:t>
        <w:softHyphen/>
        <w:t>szökött, férje, az a nyomorult gonosz ember elhagyta, és elvette tőle a gyerekét (e szavaknál két kis kezét ökölbe szorította, fenyegetően fölemelte, úgyhogy az őrnagy el volt ragadtatva, milyen rettenthetetlen amazon áll előtte), szegény drága teremtés! Egészen egyedül áll a vilá</w:t>
        <w:softHyphen/>
        <w:t>gon, énekórákkal kénytelen megkeresni a kenyerét... És még azt mondja, hogy ne hozzuk ide!</w:t>
      </w:r>
    </w:p>
    <w:p>
      <w:pPr>
        <w:pStyle w:val="Normal"/>
        <w:keepNext w:val="true"/>
        <w:widowControl/>
        <w:spacing w:before="0" w:after="120"/>
        <w:jc w:val="both"/>
        <w:rPr>
          <w:sz w:val="24"/>
        </w:rPr>
      </w:pPr>
      <w:r>
        <w:rPr>
          <w:sz w:val="24"/>
        </w:rPr>
        <w:t>- Vegyen tőle énekórákat édes Emília asszony - kiáltott fel az őrnagy -, de ne vegye ide a házba! Könyörgök, ne tegye.</w:t>
      </w:r>
    </w:p>
    <w:p>
      <w:pPr>
        <w:pStyle w:val="Normal"/>
        <w:keepNext w:val="true"/>
        <w:widowControl/>
        <w:spacing w:before="0" w:after="120"/>
        <w:jc w:val="both"/>
        <w:rPr>
          <w:sz w:val="24"/>
        </w:rPr>
      </w:pPr>
      <w:r>
        <w:rPr>
          <w:sz w:val="24"/>
        </w:rPr>
        <w:t>- Ugyan - mondta Jos.</w:t>
      </w:r>
    </w:p>
    <w:p>
      <w:pPr>
        <w:pStyle w:val="Normal"/>
        <w:keepNext w:val="true"/>
        <w:widowControl/>
        <w:spacing w:before="0" w:after="120"/>
        <w:jc w:val="both"/>
        <w:rPr>
          <w:sz w:val="24"/>
        </w:rPr>
      </w:pPr>
      <w:r>
        <w:rPr>
          <w:sz w:val="24"/>
        </w:rPr>
        <w:t>- Maga, aki mindig jó és kedves, vagy legalábbis az volt idáig... csodálkozom magán, William őrnagy! - kiáltotta Emília. - Hát mikor kell rajta segíteni, ha nem most, mikor ilyen szeren</w:t>
        <w:softHyphen/>
        <w:t>csétlen? Ez az a pillanat, amikor szolgálatot tehetünk neki. A legrégibb barátnőm, és ne...</w:t>
      </w:r>
    </w:p>
    <w:p>
      <w:pPr>
        <w:pStyle w:val="Normal"/>
        <w:keepNext w:val="true"/>
        <w:widowControl/>
        <w:spacing w:before="0" w:after="120"/>
        <w:jc w:val="both"/>
        <w:rPr/>
      </w:pPr>
      <w:r>
        <w:rPr>
          <w:sz w:val="24"/>
        </w:rPr>
        <w:t>- Nem mindig volt a barátnője, Emília - mondta az őrnagy, mert most már nagyon mérges volt.</w:t>
      </w:r>
    </w:p>
    <w:p>
      <w:pPr>
        <w:pStyle w:val="Normal"/>
        <w:keepNext w:val="true"/>
        <w:widowControl/>
        <w:spacing w:before="0" w:after="120"/>
        <w:jc w:val="both"/>
        <w:rPr/>
      </w:pPr>
      <w:r>
        <w:rPr>
          <w:sz w:val="24"/>
        </w:rPr>
        <w:t>Ez a célzás túl sok volt Emmynek, szinte vadul nézett az őrnagy szemébe, és így szólt: - Szégyellje magát Dobbin őrnagy! - s miután ezt a fegyvert elsütötte, fenséges tartással kiment a szobából, s az ajtót hevesen becsapta maga és megsértett méltósága mögött.</w:t>
      </w:r>
    </w:p>
    <w:p>
      <w:pPr>
        <w:pStyle w:val="Normal"/>
        <w:keepNext w:val="true"/>
        <w:widowControl/>
        <w:spacing w:before="0" w:after="120"/>
        <w:jc w:val="both"/>
        <w:rPr/>
      </w:pPr>
      <w:r>
        <w:rPr>
          <w:sz w:val="24"/>
        </w:rPr>
        <w:t>„</w:t>
      </w:r>
      <w:r>
        <w:rPr>
          <w:i/>
          <w:sz w:val="24"/>
        </w:rPr>
        <w:t>Arra</w:t>
      </w:r>
      <w:r>
        <w:rPr>
          <w:sz w:val="24"/>
        </w:rPr>
        <w:t xml:space="preserve"> célozni! - mondta, mikor az ajtó becsukódott mögötte. - Kegyetlenség volt hogy ezt eszembe juttatta - és felnézett George képére, amely, mint rendesen, ott függött a falon, alatta a fiú arcképével. - Kegyetlenség volt. Ha már én megbocsátottam, szabad-e, hogy ő hozza szóba? Nem. Amikor éppen az ő ajkáról hallottam, hogy milyen gonosz és alaptalan volt a féltékenységem, és hogy tiszta voltál... ó, igen, te tiszta voltál, mennyei szentem!”</w:t>
      </w:r>
    </w:p>
    <w:p>
      <w:pPr>
        <w:pStyle w:val="Normal"/>
        <w:keepNext w:val="true"/>
        <w:widowControl/>
        <w:spacing w:before="0" w:after="120"/>
        <w:jc w:val="both"/>
        <w:rPr/>
      </w:pPr>
      <w:r>
        <w:rPr>
          <w:sz w:val="24"/>
        </w:rPr>
        <w:t>Remegve és felháborodva járt fel-alá a szobában. Odalépett és rákönyökölt a fiókos szekrényre, mely fölött ott lógott az arckép, és hosszan bámulta. Úgy látszott, mintha szemrehányóan tekintene le rá, s ez a szemrehányás, minél tovább nézte a képet annál jobban elmélyült. A szerelem rövid tavaszának egykori drága, drága emlékei megrohanták. A seb, melyet az évek alig tudtak behegeszteni, újra vérzett, és ó, milyen keserves fájdalommal! Nem tudná elviselni ura néma szemrehányásait. Nem tudná elviselni. Soha, soha!</w:t>
      </w:r>
    </w:p>
    <w:p>
      <w:pPr>
        <w:pStyle w:val="Normal"/>
        <w:keepNext w:val="true"/>
        <w:widowControl/>
        <w:spacing w:before="0" w:after="120"/>
        <w:jc w:val="both"/>
        <w:rPr/>
      </w:pPr>
      <w:r>
        <w:rPr>
          <w:sz w:val="24"/>
        </w:rPr>
        <w:t>Szegény Dobbin, szegény öreg William! Az a szerencsétlen szó sok év munkáját tette tönkre, szerelmes és hűséges életének hosszan és fáradságosan összehordott épületét, mely ki tudja, milyen titkos és rejtett alapokra épült és milyen szenvedélyek, el nem mondott küzdelmek, ismeretlen áldozatok voltak benne eltemetve - egy rövid szót mondott ki, és összeomlott a remény szép palotája, egyetlen szót, és elröpült a madár, amelyet egész életében igyekezett magához édesgetni.</w:t>
      </w:r>
    </w:p>
    <w:p>
      <w:pPr>
        <w:pStyle w:val="Normal"/>
        <w:keepNext w:val="true"/>
        <w:widowControl/>
        <w:spacing w:before="0" w:after="120"/>
        <w:jc w:val="both"/>
        <w:rPr/>
      </w:pPr>
      <w:r>
        <w:rPr>
          <w:sz w:val="24"/>
        </w:rPr>
        <w:t>William látta Emília tekintetéből, hogy nagy válság következett be, de azért tovább könyör</w:t>
        <w:softHyphen/>
        <w:t>gött Sedleynek a legerélyesebb szavakkal, hogy óvakodjék Rebeccától, és mohón, szinte szenvedélyesen ostromolta Jost, hogy ne fogadják magukhoz. Arra kérte Sedley urat, hogy legalább egy kicsit tudakozódjanak felőle, elmondta neki, hogy hallotta, milyen játékosok, és rossz hírű emberek társaságában utazik, hangsúlyozta, mennyi bajt okozott a régebbi időkben, hogyan vitte romlásba szegény George-ot ő meg Crawley, s hogy most saját bevallása szerint külön él férjétől, s talán nem ok nélkül. Milyen veszedelmes társaság lenne ez a húgának, aki semmit sem tud a világ dolgairól. William minden tőle telhető ékesszólással és valamivel, több eréllyel, mint amennyit ez a nyugodt úriember rendszerint tanúsítani szokott, könyörgött Josnak, hogy tartsa távol Rebeccát a háztól.</w:t>
      </w:r>
    </w:p>
    <w:p>
      <w:pPr>
        <w:pStyle w:val="Normal"/>
        <w:keepNext w:val="true"/>
        <w:widowControl/>
        <w:spacing w:before="0" w:after="120"/>
        <w:jc w:val="both"/>
        <w:rPr/>
      </w:pPr>
      <w:r>
        <w:rPr>
          <w:sz w:val="24"/>
        </w:rPr>
        <w:t>Ha valamivel kevésbé erőszakos vagy valamivel ügyesebb lett volna, talán célt is ért volna Josnál kérelmével, de a főtisztviselő nem kis mértékben féltékeny volt arra a fölényre, amelyet, úgy képzelte, vele szemben az őrnagy állandóan tanúsított, s e véleményét közölte Kirsch úrral, az útimarsallal is, akinek számláit az utazás alatt Dobbin őrnagy ellenőrizte, s aki ezért támogatta gazdáját, és fennhéjázó beszédbe kezdett, hogy ő maga is meg tudja védeni a maga becsületét, s az az óhaja, hogy ne avatkozzanak bele mások az ő ügyeibe, hogy nem szándékszik eltűrni maga fölött az őrnagy gyámkodását - de ekkor a hosszú és meglehetősen viharos beszélgetés véget ért, éspedig a legegyszerűbb módon, tudniillik megérkezett Becky asszony, s az Elefánt Szálló egy szolgája hozta utána igen sovány poggyászát.</w:t>
      </w:r>
    </w:p>
    <w:p>
      <w:pPr>
        <w:pStyle w:val="Normal"/>
        <w:keepNext w:val="true"/>
        <w:widowControl/>
        <w:spacing w:before="0" w:after="120"/>
        <w:jc w:val="both"/>
        <w:rPr>
          <w:sz w:val="24"/>
        </w:rPr>
      </w:pPr>
      <w:r>
        <w:rPr>
          <w:sz w:val="24"/>
        </w:rPr>
        <w:t>Rebecca meleg tisztelettel üdvözölte házigazdáját, és félénken, de barátságosan Dobbin őr</w:t>
        <w:softHyphen/>
        <w:t>na</w:t>
        <w:softHyphen/>
        <w:t>gyot, akiről ösztöne rögtön felfedezte, hogy ellensége, és nem a javára beszél. A meg</w:t>
        <w:softHyphen/>
        <w:t>érkezést követő zaj és sürgés-forgás kicsalta Emíliát a szobájából. Belépett, és a legmelegebben megölelte vendégét, s nem vett tudomást az őrnagyról, kivéve annyiban, hogy haragos pillantást vetett rá, a legigazságtalanabb és legmegvetőbb pillantást, amely születése óta valaha is megjelent a szegény asszonyka szemében. De megvolt rá a maga oka, és eltökélte, hogy megharagszik az őrnagyra. Dobbint felháborította nem annyira a vereség, mint az igazságtalanság, s eltávozott éppen olyan gőgös meghajlással, mint amilyen gyilkos bókkal búcsúzott tőle a kis asszonyka.</w:t>
      </w:r>
    </w:p>
    <w:p>
      <w:pPr>
        <w:pStyle w:val="Normal"/>
        <w:keepNext w:val="true"/>
        <w:widowControl/>
        <w:spacing w:before="0" w:after="120"/>
        <w:jc w:val="both"/>
        <w:rPr/>
      </w:pPr>
      <w:r>
        <w:rPr>
          <w:sz w:val="24"/>
        </w:rPr>
        <w:t>Miután elment, Emmy különösen élénk és szeretetteljes volt Rebeccához, fel-alá járt a szobá</w:t>
        <w:softHyphen/>
        <w:t>ban, s olyan buzgósággal és eréllyel helyezte el vendégét, amilyet a mi szelíd kis barátnőnk ritkán szokott tanúsítani. De amikor valamilyen igazságtalan tettet kell elkövetni, különösen, ha gyönge emberre vár ez a feladat, legjobb hamar túlesni rajta, s Emmy úgy gondolta, hogy ezzel a viselkedésével nagy szilárdságot és Osborne kapitány emlékéhez illő mély érzést és tiszteletet árul el.</w:t>
      </w:r>
    </w:p>
    <w:p>
      <w:pPr>
        <w:pStyle w:val="Normal"/>
        <w:keepNext w:val="true"/>
        <w:widowControl/>
        <w:spacing w:before="0" w:after="120"/>
        <w:jc w:val="both"/>
        <w:rPr/>
      </w:pPr>
      <w:r>
        <w:rPr>
          <w:sz w:val="24"/>
        </w:rPr>
        <w:t>Ebéd idejére Georgy hazajött az ünnepségről, és mint rendesen, négy terítéket látott az asztalon, de az egyik széket Dobbin őrnagy helyett egy hölgy foglalta el. - Nini! És Dob? - kérdezte a fiatalúr szokott, egyszerű nyelvezetén.</w:t>
      </w:r>
    </w:p>
    <w:p>
      <w:pPr>
        <w:pStyle w:val="Normal"/>
        <w:keepNext w:val="true"/>
        <w:widowControl/>
        <w:spacing w:before="0" w:after="120"/>
        <w:jc w:val="both"/>
        <w:rPr/>
      </w:pPr>
      <w:r>
        <w:rPr>
          <w:sz w:val="24"/>
        </w:rPr>
        <w:t>- Dobbin őrnagy, azt hiszem, máshol ebédel - mondta az anyja, magához vonta a fiút összecsókolta, elsimította haját homlokából, és bemutatta Crawleynénak. - Ez a fiam, Rebecca - mondta Osborne-né, mintha csak azt mondta volna: „Van e még ilyen a világon?”</w:t>
      </w:r>
    </w:p>
    <w:p>
      <w:pPr>
        <w:pStyle w:val="Normal"/>
        <w:keepNext w:val="true"/>
        <w:widowControl/>
        <w:spacing w:before="0" w:after="120"/>
        <w:jc w:val="both"/>
        <w:rPr/>
      </w:pPr>
      <w:r>
        <w:rPr>
          <w:sz w:val="24"/>
        </w:rPr>
        <w:t>Becky elragadtatva nézett rá, és forrón megszorította kezét. - Édes fiú - mondta -, éppen olyan, mint az én... - A meghatottság belefojtotta a szót, de Emília megértette, éppen úgy, mintha kimondta volna, hogy Becky saját drága gyermekére gondol. De azért barátnőjének társasága megvigasztalta Crawleynét és jó étvággyal ette végig a finom ebédet.</w:t>
      </w:r>
    </w:p>
    <w:p>
      <w:pPr>
        <w:pStyle w:val="Normal"/>
        <w:keepNext w:val="true"/>
        <w:widowControl/>
        <w:spacing w:before="0" w:after="120"/>
        <w:jc w:val="both"/>
        <w:rPr/>
      </w:pPr>
      <w:r>
        <w:rPr>
          <w:sz w:val="24"/>
        </w:rPr>
        <w:t xml:space="preserve">Ebéd közben többször is volt alkalma megszólalni, s ilyenkor Georgy figyelmesen nézte és hallgatta. Csemegénél Emmy kiment hogy további háztartási ügyekben intézkedjék. Jos nagy karosszékében bóbiskolt a </w:t>
      </w:r>
      <w:r>
        <w:rPr>
          <w:i/>
          <w:sz w:val="24"/>
        </w:rPr>
        <w:t>Galignani</w:t>
      </w:r>
      <w:r>
        <w:rPr>
          <w:sz w:val="24"/>
        </w:rPr>
        <w:t xml:space="preserve"> fölött, Georgy pedig, aki szorosan az új vendég mellett ült, továbbra is figyelmesen nézte, cinkosan ráhunyorított, végül letette a diótörőt.</w:t>
      </w:r>
    </w:p>
    <w:p>
      <w:pPr>
        <w:pStyle w:val="Normal"/>
        <w:keepNext w:val="true"/>
        <w:widowControl/>
        <w:spacing w:before="0" w:after="120"/>
        <w:jc w:val="both"/>
        <w:rPr>
          <w:sz w:val="24"/>
        </w:rPr>
      </w:pPr>
      <w:r>
        <w:rPr>
          <w:sz w:val="24"/>
        </w:rPr>
        <w:t>- Mondok valamit - mondta Georgy.</w:t>
      </w:r>
    </w:p>
    <w:p>
      <w:pPr>
        <w:pStyle w:val="Normal"/>
        <w:keepNext w:val="true"/>
        <w:widowControl/>
        <w:spacing w:before="0" w:after="120"/>
        <w:jc w:val="both"/>
        <w:rPr/>
      </w:pPr>
      <w:r>
        <w:rPr>
          <w:sz w:val="24"/>
        </w:rPr>
        <w:t>- Éspedig? - kérdezte nevetve Becky.</w:t>
      </w:r>
    </w:p>
    <w:p>
      <w:pPr>
        <w:pStyle w:val="Normal"/>
        <w:keepNext w:val="true"/>
        <w:widowControl/>
        <w:spacing w:before="0" w:after="120"/>
        <w:jc w:val="both"/>
        <w:rPr/>
      </w:pPr>
      <w:r>
        <w:rPr>
          <w:sz w:val="24"/>
        </w:rPr>
        <w:t xml:space="preserve">- Maga az a hölgy, akit álarcban láttam a </w:t>
      </w:r>
      <w:r>
        <w:rPr>
          <w:i/>
          <w:sz w:val="24"/>
        </w:rPr>
        <w:t>rouge et noir</w:t>
      </w:r>
      <w:r>
        <w:rPr>
          <w:sz w:val="24"/>
        </w:rPr>
        <w:t>-nál.</w:t>
      </w:r>
    </w:p>
    <w:p>
      <w:pPr>
        <w:pStyle w:val="Normal"/>
        <w:keepNext w:val="true"/>
        <w:widowControl/>
        <w:spacing w:before="0" w:after="120"/>
        <w:jc w:val="both"/>
        <w:rPr>
          <w:sz w:val="24"/>
        </w:rPr>
      </w:pPr>
      <w:r>
        <w:rPr>
          <w:sz w:val="24"/>
        </w:rPr>
        <w:t>- Pszt! Kis ravasz - mondta Becky, s megfogta és megcsókolta a kezét - A bácsid is ott volt, de a mamának nem kell tudnia.</w:t>
      </w:r>
    </w:p>
    <w:p>
      <w:pPr>
        <w:pStyle w:val="Normal"/>
        <w:keepNext w:val="true"/>
        <w:widowControl/>
        <w:spacing w:before="0" w:after="120"/>
        <w:jc w:val="both"/>
        <w:rPr>
          <w:sz w:val="24"/>
        </w:rPr>
      </w:pPr>
      <w:r>
        <w:rPr>
          <w:sz w:val="24"/>
        </w:rPr>
        <w:t>- Ó, nem, nem... semmi esetre - felelte a kisfiú.</w:t>
      </w:r>
    </w:p>
    <w:p>
      <w:pPr>
        <w:pStyle w:val="Normal"/>
        <w:keepNext w:val="true"/>
        <w:widowControl/>
        <w:spacing w:before="0" w:after="120"/>
        <w:jc w:val="both"/>
        <w:rPr/>
      </w:pPr>
      <w:r>
        <w:rPr>
          <w:sz w:val="24"/>
        </w:rPr>
        <w:t>- Látod, már egészen jó barátok lettünk - mondta Becky Emmynek, mikor újra belépett, és be kell vallani, hogy Osborne-né igen éles eszű és kellemes társat fogadott a házába.</w:t>
      </w:r>
    </w:p>
    <w:p>
      <w:pPr>
        <w:pStyle w:val="Normal"/>
        <w:keepNext w:val="true"/>
        <w:widowControl/>
        <w:spacing w:before="0" w:after="120"/>
        <w:jc w:val="both"/>
        <w:rPr>
          <w:sz w:val="24"/>
        </w:rPr>
      </w:pPr>
      <w:r>
        <w:rPr>
          <w:sz w:val="24"/>
        </w:rPr>
        <w:br/>
        <w:t>William, bár még nem sejtette, milyen teljes árulás várja őt nagy felháborodással, vadul kószált a városban, míg végül találkozott Tapewormmal, a követségi ügyvivővel, aki meghívta ebédre. Ebéd közben felhasználta az alkalmat hogy megkérdezze az ügyvivőtől, hallott-e valamit bizonyos Rawdon Crawleynéról, aki, úgy emlékszik, némi feltűnést keltett Londonban. Erre aztán Tapeworm, aki tudott minden londoni pletykát, azon kívül Lady Gaunt rokona volt, az elámult őrnagynak olyan történetet adott elő Beckyről és férjéről, hogy a kérdező egészen megdöbbent. Tapeworm adta meg ennek az elbeszélésnek valamennyi adatát, mert jelen mű írójának évekkel ezelőtt éppen ennél az asztalnál volt része abban a szerencsében, hogy a történetet meghallhatta. Tufto, Steyne, a Crawleyk és történetük, minden, ami csak összefüggött Beckyvel és korábbi életével, sorra került a maró szellemű diplomata beszámolójában. Mindent tudott, sőt még valamivel többet is, a világról, szóval a legmeglepőbb leleplezéseket közölte a jámbor őrnaggyal. Amikor Dobbin megmondta, hogy Osborne-né és Sedley úr házukba fogadták Beckyt, Tapeworm harsogó kacagásban tört ki, ami sértette az őrnagyot, és aztán megkérdezte, nem lett volna-e jobb, ha a börtönből hozatnak egy-két borotvált fejű, sárga zubbonyos úriembert azok közül, akik párosával összeláncolva söprik a pumpernickeli utcákat, s azokat fogadják be teljes ellátásra, vagy pedig éppen nevelőnek a kis zsivány Georgy mellé.</w:t>
      </w:r>
    </w:p>
    <w:p>
      <w:pPr>
        <w:pStyle w:val="Normal"/>
        <w:keepNext w:val="true"/>
        <w:widowControl/>
        <w:spacing w:before="0" w:after="120"/>
        <w:jc w:val="both"/>
        <w:rPr>
          <w:sz w:val="24"/>
        </w:rPr>
      </w:pPr>
      <w:r>
        <w:rPr>
          <w:sz w:val="24"/>
        </w:rPr>
        <w:t>Ez a felvilágosítás nem kis mértékben lepte meg és rémítette el az őrnagyot. Reggel, még mielőtt Rebeccával találkoztak, megbeszélték, hogy Emília elmegy este az udvari bálra. Ott mondja majd el neki mindezt. Az őrnagy hazament, felvette egyenruháját, és megjelent az udvarnál abban a reményben, hogy ott találja Osborne-nét. De nem jött el. Amikor visszatért lakására, Sedleyéknél már sötét volt. Reggelig hát nem látja őt. Nem tudom, milyen volt az éjjeli nyugodalma e szörnyű titok birtokában.</w:t>
      </w:r>
    </w:p>
    <w:p>
      <w:pPr>
        <w:pStyle w:val="Normal"/>
        <w:keepNext w:val="true"/>
        <w:widowControl/>
        <w:spacing w:before="0" w:after="120"/>
        <w:jc w:val="both"/>
        <w:rPr/>
      </w:pPr>
      <w:r>
        <w:rPr>
          <w:sz w:val="24"/>
        </w:rPr>
        <w:t>Másnap olyan korán, ahogyan csak az illendőség engedte, átküldte szolgáját egy levéllel, hogy sürgősen beszélni szeretne Osborne-nével. Azt a választ kapta, hogy Osborne-né igen rosszul érzi magát, és szobájában marad.</w:t>
      </w:r>
    </w:p>
    <w:p>
      <w:pPr>
        <w:pStyle w:val="Normal"/>
        <w:keepNext w:val="true"/>
        <w:widowControl/>
        <w:spacing w:before="0" w:after="120"/>
        <w:jc w:val="both"/>
        <w:rPr>
          <w:sz w:val="24"/>
        </w:rPr>
      </w:pPr>
      <w:r>
        <w:rPr>
          <w:sz w:val="24"/>
        </w:rPr>
        <w:t>Emília is ébren volt egész éjszaka. Olyasmin gondolkozott, ami már százszor is felkavarta lelkét. Százszor is úgy volt, hogy már-már enged, de visszariadt az áldozattól, melyet túl nagynak érzett. Hiába volt az őrnagy szerelme, hűsége és a maga bevallott rokonszenve, tisztelete és hálája - érezte, hogy nem képes rá. Mit ér a jótett, a hűség, az érdem? Egy női hajfürt egyetlen csigája, egy férfi barkójának egyetlen szála egy perc alatt megbillentheti vele szemben a mérleget, Emmynél csakúgy, mint a többi nőnél. Mérlegelte őket, szerette volna, ha a másik serpenyő bizonyul súlyosabbnak, de nem ment, és a könyörtelen kis asszonyka talált egy ürügyet és elhatározta, hogy szabad marad.</w:t>
      </w:r>
    </w:p>
    <w:p>
      <w:pPr>
        <w:pStyle w:val="Normal"/>
        <w:keepNext w:val="true"/>
        <w:widowControl/>
        <w:spacing w:before="0" w:after="120"/>
        <w:jc w:val="both"/>
        <w:rPr>
          <w:sz w:val="24"/>
        </w:rPr>
      </w:pPr>
      <w:r>
        <w:rPr>
          <w:sz w:val="24"/>
        </w:rPr>
        <w:t>Amikor végre délután az őrnagy bejuthatott Emíliához, a most már régóta megszokott szívélyes és meleg üdvözlés helyett meghajlás fogadta és egy kis kesztyűs kéz, melyet rögtön visszahúztak, alighogy odanyújtották neki.</w:t>
      </w:r>
    </w:p>
    <w:p>
      <w:pPr>
        <w:pStyle w:val="Normal"/>
        <w:keepNext w:val="true"/>
        <w:widowControl/>
        <w:spacing w:before="0" w:after="120"/>
        <w:jc w:val="both"/>
        <w:rPr>
          <w:sz w:val="24"/>
        </w:rPr>
      </w:pPr>
      <w:r>
        <w:rPr>
          <w:sz w:val="24"/>
        </w:rPr>
        <w:t>Rebecca is ott volt a szobában, mosolyogva és kinyújtott kézzel lépett az őrnagy elé, Dobbin meglehetősen zavartan hátrált.</w:t>
      </w:r>
    </w:p>
    <w:p>
      <w:pPr>
        <w:pStyle w:val="Normal"/>
        <w:keepNext w:val="true"/>
        <w:widowControl/>
        <w:spacing w:before="0" w:after="120"/>
        <w:jc w:val="both"/>
        <w:rPr>
          <w:sz w:val="24"/>
        </w:rPr>
      </w:pPr>
      <w:r>
        <w:rPr>
          <w:sz w:val="24"/>
        </w:rPr>
        <w:t>- Bo... bocsánat, asszonyom - mondta -, de kénytelen vagyok megmondani, hogy nem úgy jöttem ide, mint a barátja.</w:t>
      </w:r>
    </w:p>
    <w:p>
      <w:pPr>
        <w:pStyle w:val="Normal"/>
        <w:keepNext w:val="true"/>
        <w:widowControl/>
        <w:spacing w:before="0" w:after="120"/>
        <w:jc w:val="both"/>
        <w:rPr/>
      </w:pPr>
      <w:r>
        <w:rPr>
          <w:sz w:val="24"/>
        </w:rPr>
        <w:t>- Hű, az ördögbe, kímélj meg minket az ilyesmiktől! - kiáltotta Jos riadtan, és szerette volna elkerülni a jelenetet.</w:t>
      </w:r>
    </w:p>
    <w:p>
      <w:pPr>
        <w:pStyle w:val="Normal"/>
        <w:keepNext w:val="true"/>
        <w:widowControl/>
        <w:spacing w:before="0" w:after="120"/>
        <w:jc w:val="both"/>
        <w:rPr>
          <w:sz w:val="24"/>
        </w:rPr>
      </w:pPr>
      <w:r>
        <w:rPr>
          <w:sz w:val="24"/>
        </w:rPr>
        <w:t>- Kíváncsi vagyok, mi kifogása lehet Dobbin őrnagynak Rebecca ellen - mondta Emília halk, tiszta, de kissé remegő hangon és szemében nagyon eltökélt kifejezéssel.</w:t>
      </w:r>
    </w:p>
    <w:p>
      <w:pPr>
        <w:pStyle w:val="Normal"/>
        <w:keepNext w:val="true"/>
        <w:widowControl/>
        <w:spacing w:before="0" w:after="120"/>
        <w:jc w:val="both"/>
        <w:rPr>
          <w:sz w:val="24"/>
        </w:rPr>
      </w:pPr>
      <w:r>
        <w:rPr>
          <w:sz w:val="24"/>
        </w:rPr>
        <w:t>- Nem tűröm az ilyesmit a házamban - szólt megint közbe Jos. - Mondom, nem tűröm, és kérlek, Dobbin, hagyd abba. - S remegve és erősen kipirulva körülnézett, nagyot fújt, és elindult az ajtó felé.</w:t>
      </w:r>
    </w:p>
    <w:p>
      <w:pPr>
        <w:pStyle w:val="Normal"/>
        <w:keepNext w:val="true"/>
        <w:widowControl/>
        <w:spacing w:before="0" w:after="120"/>
        <w:jc w:val="both"/>
        <w:rPr>
          <w:sz w:val="24"/>
        </w:rPr>
      </w:pPr>
      <w:r>
        <w:rPr>
          <w:sz w:val="24"/>
        </w:rPr>
        <w:t>- Drága barátom - mondta Rebecca angyali szelídséggel -, hallgassa meg, mi kifogása lehet Dobbin őrnagynak ellenem.</w:t>
      </w:r>
    </w:p>
    <w:p>
      <w:pPr>
        <w:pStyle w:val="Normal"/>
        <w:keepNext w:val="true"/>
        <w:widowControl/>
        <w:spacing w:before="0" w:after="120"/>
        <w:jc w:val="both"/>
        <w:rPr/>
      </w:pPr>
      <w:r>
        <w:rPr>
          <w:sz w:val="24"/>
        </w:rPr>
        <w:t>- Nem hallgatom meg - sipította Jos legmagasabb hangján, összefogva háziköntösét, és kiment.</w:t>
      </w:r>
    </w:p>
    <w:p>
      <w:pPr>
        <w:pStyle w:val="Normal"/>
        <w:keepNext w:val="true"/>
        <w:widowControl/>
        <w:spacing w:before="0" w:after="120"/>
        <w:jc w:val="both"/>
        <w:rPr>
          <w:sz w:val="24"/>
        </w:rPr>
      </w:pPr>
      <w:r>
        <w:rPr>
          <w:sz w:val="24"/>
        </w:rPr>
        <w:t>- Csak két nő maradt itt - mondta Emília -, most már beszélhet.</w:t>
      </w:r>
    </w:p>
    <w:p>
      <w:pPr>
        <w:pStyle w:val="Normal"/>
        <w:keepNext w:val="true"/>
        <w:widowControl/>
        <w:spacing w:before="0" w:after="120"/>
        <w:jc w:val="both"/>
        <w:rPr/>
      </w:pPr>
      <w:r>
        <w:rPr>
          <w:sz w:val="24"/>
        </w:rPr>
        <w:t>- Ez a modor velem szemben aligha illik magához, Emília - válaszolta büszkén az őrnagy -, és csodálkoznék, ha azzal vádolhatna, hogy durva szoktam lenni a hölgyekhez. Nem öröm nekem, hogy teljesítenem kell azt a kötelességet, amelyért idejöttem.</w:t>
      </w:r>
    </w:p>
    <w:p>
      <w:pPr>
        <w:pStyle w:val="Normal"/>
        <w:keepNext w:val="true"/>
        <w:widowControl/>
        <w:spacing w:before="0" w:after="120"/>
        <w:jc w:val="both"/>
        <w:rPr>
          <w:sz w:val="24"/>
        </w:rPr>
      </w:pPr>
      <w:r>
        <w:rPr>
          <w:sz w:val="24"/>
        </w:rPr>
        <w:t>- Kérem, végezzen vele gyorsan, Dobbin őrnagy, ha úgy tetszik - mondta Emília, aki egyre ingerültebbé vált. Dobbin arckifejezése, mialatt Emmy ilyen fennhéjázó modorban beszélt, cseppet sem volt megnyerő.</w:t>
      </w:r>
    </w:p>
    <w:p>
      <w:pPr>
        <w:pStyle w:val="Normal"/>
        <w:keepNext w:val="true"/>
        <w:widowControl/>
        <w:spacing w:before="0" w:after="120"/>
        <w:jc w:val="both"/>
        <w:rPr>
          <w:sz w:val="24"/>
        </w:rPr>
      </w:pPr>
      <w:r>
        <w:rPr>
          <w:sz w:val="24"/>
        </w:rPr>
        <w:t>- Azt jöttem megmondani... és minthogy ön itt van, Crawleyné asszony, az ön jelenlétében kell megmondanom... azt hiszem hogy ön... nem illik bele barátaink családjába. Egy hölgy, aki különvált férjétől, aki álnéven utazik, nyilvános játéktermeket látogat...</w:t>
      </w:r>
    </w:p>
    <w:p>
      <w:pPr>
        <w:pStyle w:val="Normal"/>
        <w:keepNext w:val="true"/>
        <w:widowControl/>
        <w:spacing w:before="0" w:after="120"/>
        <w:jc w:val="both"/>
        <w:rPr>
          <w:sz w:val="24"/>
        </w:rPr>
      </w:pPr>
      <w:r>
        <w:rPr>
          <w:sz w:val="24"/>
        </w:rPr>
        <w:t>- A bálba mentem! - kiáltott fel Becky.</w:t>
      </w:r>
    </w:p>
    <w:p>
      <w:pPr>
        <w:pStyle w:val="Normal"/>
        <w:keepNext w:val="true"/>
        <w:widowControl/>
        <w:spacing w:before="0" w:after="120"/>
        <w:jc w:val="both"/>
        <w:rPr>
          <w:sz w:val="24"/>
        </w:rPr>
      </w:pPr>
      <w:r>
        <w:rPr>
          <w:sz w:val="24"/>
        </w:rPr>
        <w:t>- ...nem megfelelő társaság Osborne-nénak és a fiának - folytatta Dobbin -, és hozzátehetem, hogy vannak itt olyanok, akik ismerik önt, és azt állítják, hogy olyan dolgokat tudnak az életéből, amelyekről még beszélni sem szeretnék... Osborne-né előtt.</w:t>
      </w:r>
    </w:p>
    <w:p>
      <w:pPr>
        <w:pStyle w:val="Normal"/>
        <w:keepNext w:val="true"/>
        <w:widowControl/>
        <w:spacing w:before="0" w:after="120"/>
        <w:jc w:val="both"/>
        <w:rPr/>
      </w:pPr>
      <w:r>
        <w:rPr>
          <w:sz w:val="24"/>
        </w:rPr>
        <w:t>- Ez aztán nagyon illedelmes, kényelmes fajtája a rágalmazásnak, Dobbin őrnagy - mondta Rebecca. - Ön súlyosan megvádol, és végül meg sem mondja, hogy mivel. Mi a bűnöm? Hűtlen voltam a férjemhez? Ezt a vádat megvetem, és szeretném látni azt, aki bebizonyítja... Bizonyítsa be! Az én becsületem ugyanolyan érintetlen, mint a legádázabb ellenségemé, aki valaha is megvádolt. Vagy az a bűnöm, hogy szegény, elhagyott nyomorult vagyok, ezt hányja a szememre? Igen, ezekben a vétkekben bűnös vagyok, és naponta bűnhődöm is értük. Hadd menjek el innen, Emmy. Hiszen csak azt kell képzelnem, hogy nem is találkoztam veled, és akkor nem állok rosszabbul ma, mint tegnap. Csak azt kell képzelnem, hogy elmúlt az éjszaka, és a szegény vándor ismét útnak indul. Emlékszel arra a dalra, amelyet valaha énekeltünk a régi szép napokban? Azóta is mindig vándoroltam... szegény, kivetett lény, akit az emberek lenéznek, mert szerencsétlen, és megsértenek, mert egyedül van. Hadd menjek el. Ha itt maradnék, keresztezném ennek az úrnak terveit.</w:t>
      </w:r>
    </w:p>
    <w:p>
      <w:pPr>
        <w:pStyle w:val="Normal"/>
        <w:keepNext w:val="true"/>
        <w:widowControl/>
        <w:spacing w:before="0" w:after="120"/>
        <w:jc w:val="both"/>
        <w:rPr>
          <w:sz w:val="24"/>
        </w:rPr>
      </w:pPr>
      <w:r>
        <w:rPr>
          <w:sz w:val="24"/>
        </w:rPr>
        <w:t>- Úgy van, asszonyom - mondta az őrnagy. - És ha van valami jogom ebben a házban...</w:t>
      </w:r>
    </w:p>
    <w:p>
      <w:pPr>
        <w:pStyle w:val="Normal"/>
        <w:keepNext w:val="true"/>
        <w:widowControl/>
        <w:spacing w:before="0" w:after="120"/>
        <w:jc w:val="both"/>
        <w:rPr/>
      </w:pPr>
      <w:r>
        <w:rPr>
          <w:sz w:val="24"/>
        </w:rPr>
        <w:t xml:space="preserve">- Semmi joga nincs! - tört ki Emíliából. - Rebecca, velem maradsz. </w:t>
      </w:r>
      <w:r>
        <w:rPr>
          <w:i/>
          <w:sz w:val="24"/>
        </w:rPr>
        <w:t>Én</w:t>
      </w:r>
      <w:r>
        <w:rPr>
          <w:sz w:val="24"/>
        </w:rPr>
        <w:t xml:space="preserve"> nem hagylak el pusztán azért, mert üldöznek, vagy megsértenek, vagy mert... mert Dobbin őrnagynak úgy tetszik. Menjünk, drágám.</w:t>
      </w:r>
    </w:p>
    <w:p>
      <w:pPr>
        <w:pStyle w:val="Normal"/>
        <w:keepNext w:val="true"/>
        <w:widowControl/>
        <w:spacing w:before="0" w:after="120"/>
        <w:jc w:val="both"/>
        <w:rPr>
          <w:sz w:val="24"/>
        </w:rPr>
      </w:pPr>
      <w:r>
        <w:rPr>
          <w:sz w:val="24"/>
        </w:rPr>
        <w:t>És a két nő megindult az ajtó felé.</w:t>
      </w:r>
    </w:p>
    <w:p>
      <w:pPr>
        <w:pStyle w:val="Normal"/>
        <w:keepNext w:val="true"/>
        <w:widowControl/>
        <w:spacing w:before="0" w:after="120"/>
        <w:jc w:val="both"/>
        <w:rPr>
          <w:sz w:val="24"/>
        </w:rPr>
      </w:pPr>
      <w:r>
        <w:rPr>
          <w:sz w:val="24"/>
        </w:rPr>
        <w:t>William kinyitotta előttük az ajtót, de mielőtt kiléptek, megfogta Emília karját és így szólt: - Nem maradna még egy percig, egy szóra?</w:t>
      </w:r>
    </w:p>
    <w:p>
      <w:pPr>
        <w:pStyle w:val="Normal"/>
        <w:keepNext w:val="true"/>
        <w:widowControl/>
        <w:spacing w:before="0" w:after="120"/>
        <w:jc w:val="both"/>
        <w:rPr/>
      </w:pPr>
      <w:r>
        <w:rPr>
          <w:sz w:val="24"/>
        </w:rPr>
        <w:t>- Nélkülem akar veled beszélni - mondta Becky vértanúi tekintettel. Válaszul Emília meg</w:t>
        <w:softHyphen/>
        <w:t>szorította a kezét.</w:t>
      </w:r>
    </w:p>
    <w:p>
      <w:pPr>
        <w:pStyle w:val="Normal"/>
        <w:keepNext w:val="true"/>
        <w:widowControl/>
        <w:spacing w:before="0" w:after="120"/>
        <w:jc w:val="both"/>
        <w:rPr>
          <w:sz w:val="24"/>
        </w:rPr>
      </w:pPr>
      <w:r>
        <w:rPr>
          <w:sz w:val="24"/>
        </w:rPr>
        <w:t>- Becsületemre nem önről akarok beszélni - mondta Dobbin. - Jöjjön vissza, Emília - és Emília visszalépett. Dobbin meghajolt Crawleyné előtt, és becsukta utána az ajtót. Emília a tükörnek támaszkodott, úgy nézett az őrnagyra, arca és ajka teljesen elfehéredett.</w:t>
      </w:r>
    </w:p>
    <w:p>
      <w:pPr>
        <w:pStyle w:val="Normal"/>
        <w:keepNext w:val="true"/>
        <w:widowControl/>
        <w:spacing w:before="0" w:after="120"/>
        <w:jc w:val="both"/>
        <w:rPr/>
      </w:pPr>
      <w:r>
        <w:rPr>
          <w:sz w:val="24"/>
        </w:rPr>
        <w:t xml:space="preserve">- Az előbb meg voltam zavarodva - mondta kis hallgatás után az őrnagy. - Helytelenül tettem, hogy </w:t>
      </w:r>
      <w:r>
        <w:rPr>
          <w:i/>
          <w:sz w:val="24"/>
        </w:rPr>
        <w:t>jogról</w:t>
      </w:r>
      <w:r>
        <w:rPr>
          <w:sz w:val="24"/>
        </w:rPr>
        <w:t xml:space="preserve"> beszéltem.</w:t>
      </w:r>
    </w:p>
    <w:p>
      <w:pPr>
        <w:pStyle w:val="Normal"/>
        <w:keepNext w:val="true"/>
        <w:widowControl/>
        <w:spacing w:before="0" w:after="120"/>
        <w:jc w:val="both"/>
        <w:rPr>
          <w:sz w:val="24"/>
        </w:rPr>
      </w:pPr>
      <w:r>
        <w:rPr>
          <w:sz w:val="24"/>
        </w:rPr>
        <w:t>- Igen helytelenül tette - felelte Emília, és foga összekoccant.</w:t>
      </w:r>
    </w:p>
    <w:p>
      <w:pPr>
        <w:pStyle w:val="Normal"/>
        <w:keepNext w:val="true"/>
        <w:widowControl/>
        <w:spacing w:before="0" w:after="120"/>
        <w:jc w:val="both"/>
        <w:rPr/>
      </w:pPr>
      <w:r>
        <w:rPr>
          <w:sz w:val="24"/>
        </w:rPr>
        <w:t>- De arra igényt tarthatok, hogy meghallgasson - folytatta Dobbin.</w:t>
      </w:r>
    </w:p>
    <w:p>
      <w:pPr>
        <w:pStyle w:val="Normal"/>
        <w:keepNext w:val="true"/>
        <w:widowControl/>
        <w:spacing w:before="0" w:after="120"/>
        <w:jc w:val="both"/>
        <w:rPr>
          <w:sz w:val="24"/>
        </w:rPr>
      </w:pPr>
      <w:r>
        <w:rPr>
          <w:sz w:val="24"/>
        </w:rPr>
        <w:t>- Valóban nagylelkű, hogy emlékeztet, mennyire le vagyok kötelezve önnek - felelte az asszony.</w:t>
      </w:r>
    </w:p>
    <w:p>
      <w:pPr>
        <w:pStyle w:val="Normal"/>
        <w:keepNext w:val="true"/>
        <w:widowControl/>
        <w:spacing w:before="0" w:after="120"/>
        <w:jc w:val="both"/>
        <w:rPr>
          <w:sz w:val="24"/>
        </w:rPr>
      </w:pPr>
      <w:r>
        <w:rPr>
          <w:sz w:val="24"/>
        </w:rPr>
        <w:t>- Arra az igényre gondoltam, amelyet George apja hagyott rám - mondta William.</w:t>
      </w:r>
    </w:p>
    <w:p>
      <w:pPr>
        <w:pStyle w:val="Normal"/>
        <w:keepNext w:val="true"/>
        <w:widowControl/>
        <w:spacing w:before="0" w:after="120"/>
        <w:jc w:val="both"/>
        <w:rPr/>
      </w:pPr>
      <w:r>
        <w:rPr>
          <w:sz w:val="24"/>
        </w:rPr>
        <w:t>- Akinek az emlékét megsértette. Tegnap. Tudja, hogy megsértette. Ezt sohasem bocsátom meg magának. Soha! - mondta Emília. E rövid mondatok mindegyikét haragtól és felindu</w:t>
        <w:softHyphen/>
        <w:t>lástól remegve lökte ki magából.</w:t>
      </w:r>
    </w:p>
    <w:p>
      <w:pPr>
        <w:pStyle w:val="Normal"/>
        <w:keepNext w:val="true"/>
        <w:widowControl/>
        <w:spacing w:before="0" w:after="120"/>
        <w:jc w:val="both"/>
        <w:rPr/>
      </w:pPr>
      <w:r>
        <w:rPr>
          <w:sz w:val="24"/>
        </w:rPr>
        <w:t>- Igazán így gondolja, Emília? - kérdezte William szomorúan. - Igazán azt hiszi, hogy néhány elhamarkodva kiejtett szó többet nyom a latban, mint egy egész élet odaadása? Nem hiszem, hogy megsértettem George emlékét azzal, ahogyan beszéltem róla, és ha már odajutottunk, hogy szemrehányásokat tegyünk egymásnak, legalább George özvegyétől és fiának anyjától nem érdemlem meg. Gondolkozzék rajta, majd valamikor később... majd ha lesz rá ideje, és lelkiismerete visszavonja ezt a vádat. Már most is visszavonja.</w:t>
      </w:r>
    </w:p>
    <w:p>
      <w:pPr>
        <w:pStyle w:val="Normal"/>
        <w:keepNext w:val="true"/>
        <w:widowControl/>
        <w:spacing w:before="0" w:after="120"/>
        <w:jc w:val="both"/>
        <w:rPr>
          <w:sz w:val="24"/>
        </w:rPr>
      </w:pPr>
      <w:r>
        <w:rPr>
          <w:sz w:val="24"/>
        </w:rPr>
        <w:t>Emília lehajtotta fejét.</w:t>
      </w:r>
    </w:p>
    <w:p>
      <w:pPr>
        <w:pStyle w:val="Normal"/>
        <w:keepNext w:val="true"/>
        <w:widowControl/>
        <w:spacing w:before="0" w:after="120"/>
        <w:jc w:val="both"/>
        <w:rPr/>
      </w:pPr>
      <w:r>
        <w:rPr>
          <w:sz w:val="24"/>
        </w:rPr>
        <w:t>- Nem a tegnapi kijelentés az oka - folytatta Dobbin. - Ez csak ürügy, Emília, vagy pedig hiába szerettem és figyeltem meg tizenöt éven át. Nem tanultam-e meg ennyi idő alatt, hogy olvassak az érzelmeiben, és belelássak a gondolataiba? - kérdezte. - Tudom, mi az, amire a maga szíve képes: tud híven csüngeni egy emléken, dédelgetni egy ábrándképet de nem képes olyan érzelemre, amilyet az enyém, megérdemel, és amilyet egy nagylelkűbb nőnél elértem volna. Nem, maga nem méltó arra a szerelemre, amelyet magának szenteltem. Tudtam mindvégig, hogy azt a díjat, amelyre az életemet föltettem, nem lett volna érdemes elnyerni. Tudtam, hogy bolond vagyok, hogy ostoba képzelgéssel elkótyavetyéltem a magam hűségét és szenvedélyét a maga gyönge kis maradék-szerelméért. Nem alkudozom tovább: vissza</w:t>
        <w:softHyphen/>
        <w:t>vonulok. Nem hibáztatom magát. Maga jóságos lélek, és megtett mindent, amit tehetett, de nem tudott... nem tudott felemelkedni annak az érzelemnek magaslatára, amellyel én közeledtem magához, s amelyet a magáénál szárnyalóbb lélek büszkén megosztott volna velem. Isten vele, Emília! Láttam a vívódását. Fejezzük be még ma. Mind a ketten bele</w:t>
        <w:softHyphen/>
        <w:t>fáradtunk.</w:t>
      </w:r>
    </w:p>
    <w:p>
      <w:pPr>
        <w:pStyle w:val="Normal"/>
        <w:keepNext w:val="true"/>
        <w:widowControl/>
        <w:spacing w:before="0" w:after="120"/>
        <w:jc w:val="both"/>
        <w:rPr/>
      </w:pPr>
      <w:r>
        <w:rPr>
          <w:sz w:val="24"/>
        </w:rPr>
        <w:t>Emília ijedten és hallgatagon állt, míg William hirtelen eltűrte azt a láncot mellyel lekötve tartotta, és szabadnak, függetlennek jelentette ki magát. Olyan régóta hevert a lába előtt, hogy a szegény kis asszonyka már hozzászokott, hogy tiporjon rajta. Nem akart férjhez menni hozzá, de meg akarta tartani. Nem akart semmit sem adni neki, de meg akart tőle kapni mindent. Szerelmi ügyekben gyakran kötnek ilyen vásárt.</w:t>
      </w:r>
    </w:p>
    <w:p>
      <w:pPr>
        <w:pStyle w:val="Normal"/>
        <w:keepNext w:val="true"/>
        <w:widowControl/>
        <w:spacing w:before="0" w:after="120"/>
        <w:jc w:val="both"/>
        <w:rPr>
          <w:sz w:val="24"/>
        </w:rPr>
      </w:pPr>
      <w:r>
        <w:rPr>
          <w:sz w:val="24"/>
        </w:rPr>
        <w:t>William kirohanása megtörte és lesújtotta Emíliát. Az ő támadása már régen elmúlt és összeomlott.</w:t>
      </w:r>
    </w:p>
    <w:p>
      <w:pPr>
        <w:pStyle w:val="Normal"/>
        <w:keepNext w:val="true"/>
        <w:widowControl/>
        <w:spacing w:before="0" w:after="120"/>
        <w:jc w:val="both"/>
        <w:rPr/>
      </w:pPr>
      <w:r>
        <w:rPr>
          <w:sz w:val="24"/>
        </w:rPr>
        <w:t>- Úgy értsem hát... hogy elmegy... William? - kérdezte.</w:t>
      </w:r>
    </w:p>
    <w:p>
      <w:pPr>
        <w:pStyle w:val="Normal"/>
        <w:keepNext w:val="true"/>
        <w:widowControl/>
        <w:spacing w:before="0" w:after="120"/>
        <w:jc w:val="both"/>
        <w:rPr>
          <w:sz w:val="24"/>
        </w:rPr>
      </w:pPr>
      <w:r>
        <w:rPr>
          <w:sz w:val="24"/>
        </w:rPr>
        <w:t>Az őrnagy keserűen nevetett.</w:t>
      </w:r>
    </w:p>
    <w:p>
      <w:pPr>
        <w:pStyle w:val="Normal"/>
        <w:keepNext w:val="true"/>
        <w:widowControl/>
        <w:spacing w:before="0" w:after="120"/>
        <w:jc w:val="both"/>
        <w:rPr/>
      </w:pPr>
      <w:r>
        <w:rPr>
          <w:sz w:val="24"/>
        </w:rPr>
        <w:t>- Egyszer valamikor már elmentem - mondta -, és tizenkét év múlva jöttem vissza. Akkor még fiatalok voltunk, Emília. Isten vele. Eleget töltöttem életemből ezzel a játékkal.</w:t>
      </w:r>
    </w:p>
    <w:p>
      <w:pPr>
        <w:pStyle w:val="Normal"/>
        <w:keepNext w:val="true"/>
        <w:widowControl/>
        <w:spacing w:before="0" w:after="120"/>
        <w:jc w:val="both"/>
        <w:rPr/>
      </w:pPr>
      <w:r>
        <w:rPr>
          <w:sz w:val="24"/>
        </w:rPr>
        <w:t>Mialatt beszéltek, Osborne-né szobájának ajtaja egészen kicsikét kinyílt. Becky ugyanis fogta a kilincset és lenyomta abban a pillanatban, amikor Dobbin elengedte, és a kettőjük közt lefolyt beszélgetés minden szavát hallotta. „Milyen nemes szívű ez a férfi - gondolta -, milyen szégyenletesen játszik vele ez a nő.” Bámulta Dobbint nem neheztelt rá, amiért ellene foglalt állást. Nyílt húzás volt ez a játszmában, és Dobbin tisztességesen játszott. „Ó - gondolta -, ha ilyen férjem lett volna, egy férfi, akinek szíve és esze is van! Nem bántam volna, hogy nagy a lába” - ezzel besietett a szobájába, gondolt valamit, és írt Dobbinnak egy levelet, amelyben arra kérte, maradjon még néhány napig, ne gondoljon elutazásra... ő azt hiszi, hasznára lehet még Emília mellett.</w:t>
      </w:r>
    </w:p>
    <w:p>
      <w:pPr>
        <w:pStyle w:val="Normal"/>
        <w:keepNext w:val="true"/>
        <w:widowControl/>
        <w:spacing w:before="0" w:after="120"/>
        <w:jc w:val="both"/>
        <w:rPr/>
      </w:pPr>
      <w:r>
        <w:rPr>
          <w:sz w:val="24"/>
        </w:rPr>
        <w:t>Túl voltak a búcsún. Szegény William megint csak elindult az ajtó felé, és el is távozott, a kis özvegy pedig, akinek műve volt mindez, elérte, amit akart, övé lett a győzelem s ott maradt egyedül, hogy örüljön neki, amennyire csak tud. Diadalát hadd irigyeljék a hölgyek.</w:t>
      </w:r>
    </w:p>
    <w:p>
      <w:pPr>
        <w:pStyle w:val="Normal"/>
        <w:keepNext w:val="true"/>
        <w:widowControl/>
        <w:spacing w:before="0" w:after="120"/>
        <w:jc w:val="both"/>
        <w:rPr>
          <w:sz w:val="24"/>
        </w:rPr>
      </w:pPr>
      <w:r>
        <w:rPr>
          <w:sz w:val="24"/>
        </w:rPr>
        <w:t>Amikor elérkezett az ebéd ábrándos órája, Georgy úrfi is megjelent, és megint csak észre</w:t>
        <w:softHyphen/>
        <w:t>vette, hogy az „öreg Dob” nincs jelen. A társaság csendben fogyasztotta el ebédjét, Jos étvágya ugyan nem csökkent, de Emmy hozzá sem nyúlt semmihez.</w:t>
      </w:r>
    </w:p>
    <w:p>
      <w:pPr>
        <w:pStyle w:val="Normal"/>
        <w:keepNext w:val="true"/>
        <w:widowControl/>
        <w:spacing w:before="0" w:after="120"/>
        <w:jc w:val="both"/>
        <w:rPr/>
      </w:pPr>
      <w:r>
        <w:rPr>
          <w:sz w:val="24"/>
        </w:rPr>
        <w:t>Ebéd után Georgy odakönyökölt a vánkosokra, egy széles eresz alól kiugró háromoldalas ódon ablakba, mely a piactérnek arra az oldalára nézett, ahol az Elefánt állt. Anyja közvet</w:t>
        <w:softHyphen/>
        <w:t>lenül mellette foglalatoskodott, amikor Georgy az őrnagy háza előtt, az utca túlsó oldalán mozgolódást vett észre.</w:t>
      </w:r>
    </w:p>
    <w:p>
      <w:pPr>
        <w:pStyle w:val="Normal"/>
        <w:keepNext w:val="true"/>
        <w:widowControl/>
        <w:spacing w:before="0" w:after="120"/>
        <w:jc w:val="both"/>
        <w:rPr>
          <w:sz w:val="24"/>
        </w:rPr>
      </w:pPr>
      <w:r>
        <w:rPr>
          <w:sz w:val="24"/>
        </w:rPr>
        <w:t>- Nini - mondta -, ott áll Dob tragacsa... kihúzzák az udvarból. - A szóban forgó „tragacs” egy kocsi volt, melyet az őrnagy hat font sterlingért vásárolt, s amelyért sokat csipkelődött vele a társaság.</w:t>
      </w:r>
    </w:p>
    <w:p>
      <w:pPr>
        <w:pStyle w:val="Normal"/>
        <w:keepNext w:val="true"/>
        <w:widowControl/>
        <w:spacing w:before="0" w:after="120"/>
        <w:jc w:val="both"/>
        <w:rPr>
          <w:sz w:val="24"/>
        </w:rPr>
      </w:pPr>
      <w:r>
        <w:rPr>
          <w:sz w:val="24"/>
        </w:rPr>
        <w:t>Emmy egy kissé megrezzent de nem szólt egy szót sem.</w:t>
      </w:r>
    </w:p>
    <w:p>
      <w:pPr>
        <w:pStyle w:val="Normal"/>
        <w:keepNext w:val="true"/>
        <w:widowControl/>
        <w:spacing w:before="0" w:after="120"/>
        <w:jc w:val="both"/>
        <w:rPr>
          <w:sz w:val="24"/>
        </w:rPr>
      </w:pPr>
      <w:r>
        <w:rPr>
          <w:sz w:val="24"/>
        </w:rPr>
        <w:t>- Nini - folytatta Georgy -, Francis hozza a bőröndöket, és Kunz, a félszemű postakocsis jön át a piacon három szürkével.</w:t>
      </w:r>
    </w:p>
    <w:p>
      <w:pPr>
        <w:pStyle w:val="Normal"/>
        <w:keepNext w:val="true"/>
        <w:widowControl/>
        <w:spacing w:before="0" w:after="120"/>
        <w:jc w:val="both"/>
        <w:rPr/>
      </w:pPr>
      <w:r>
        <w:rPr>
          <w:sz w:val="24"/>
        </w:rPr>
        <w:t>- Nézd csak a csizmáját meg a sárga kabátját... Hát nem furcsa? De hiszen... a lovakat Dob kocsijába fogják! Elmegy valahova?</w:t>
      </w:r>
    </w:p>
    <w:p>
      <w:pPr>
        <w:pStyle w:val="Normal"/>
        <w:keepNext w:val="true"/>
        <w:widowControl/>
        <w:spacing w:before="0" w:after="120"/>
        <w:jc w:val="both"/>
        <w:rPr>
          <w:sz w:val="24"/>
        </w:rPr>
      </w:pPr>
      <w:r>
        <w:rPr>
          <w:sz w:val="24"/>
        </w:rPr>
        <w:t>- El - mondta Emmy -, elutazik.</w:t>
      </w:r>
    </w:p>
    <w:p>
      <w:pPr>
        <w:pStyle w:val="Normal"/>
        <w:keepNext w:val="true"/>
        <w:widowControl/>
        <w:spacing w:before="0" w:after="120"/>
        <w:jc w:val="both"/>
        <w:rPr>
          <w:sz w:val="24"/>
        </w:rPr>
      </w:pPr>
      <w:r>
        <w:rPr>
          <w:sz w:val="24"/>
        </w:rPr>
        <w:t>- Elutazik? És mikor jön vissza?</w:t>
      </w:r>
    </w:p>
    <w:p>
      <w:pPr>
        <w:pStyle w:val="Normal"/>
        <w:keepNext w:val="true"/>
        <w:widowControl/>
        <w:spacing w:before="0" w:after="120"/>
        <w:jc w:val="both"/>
        <w:rPr>
          <w:sz w:val="24"/>
        </w:rPr>
      </w:pPr>
      <w:r>
        <w:rPr>
          <w:sz w:val="24"/>
        </w:rPr>
        <w:t>- Ne... nem jön vissza - felelte Emmy.</w:t>
      </w:r>
    </w:p>
    <w:p>
      <w:pPr>
        <w:pStyle w:val="Normal"/>
        <w:keepNext w:val="true"/>
        <w:widowControl/>
        <w:spacing w:before="0" w:after="120"/>
        <w:jc w:val="both"/>
        <w:rPr>
          <w:sz w:val="24"/>
        </w:rPr>
      </w:pPr>
      <w:r>
        <w:rPr>
          <w:sz w:val="24"/>
        </w:rPr>
        <w:t>- Nem jön vissza! - kiáltotta Georgy, és felugrott.</w:t>
      </w:r>
    </w:p>
    <w:p>
      <w:pPr>
        <w:pStyle w:val="Normal"/>
        <w:keepNext w:val="true"/>
        <w:widowControl/>
        <w:spacing w:before="0" w:after="120"/>
        <w:jc w:val="both"/>
        <w:rPr>
          <w:sz w:val="24"/>
        </w:rPr>
      </w:pPr>
      <w:r>
        <w:rPr>
          <w:sz w:val="24"/>
        </w:rPr>
        <w:t>- Itt maradsz! - ordított rá Jos.</w:t>
      </w:r>
    </w:p>
    <w:p>
      <w:pPr>
        <w:pStyle w:val="Normal"/>
        <w:keepNext w:val="true"/>
        <w:widowControl/>
        <w:spacing w:before="0" w:after="120"/>
        <w:jc w:val="both"/>
        <w:rPr>
          <w:sz w:val="24"/>
        </w:rPr>
      </w:pPr>
      <w:r>
        <w:rPr>
          <w:sz w:val="24"/>
        </w:rPr>
        <w:t>- Maradj, Georgy - mondta az anyja, és arca elborult.</w:t>
      </w:r>
    </w:p>
    <w:p>
      <w:pPr>
        <w:pStyle w:val="Normal"/>
        <w:keepNext w:val="true"/>
        <w:widowControl/>
        <w:spacing w:before="0" w:after="120"/>
        <w:jc w:val="both"/>
        <w:rPr>
          <w:sz w:val="24"/>
        </w:rPr>
      </w:pPr>
      <w:r>
        <w:rPr>
          <w:sz w:val="24"/>
        </w:rPr>
        <w:t>A fiú megállt fel-alá járt a szobában, hol feltérdelt az ablakba, hol leugrott onnan, s a nyug</w:t>
        <w:softHyphen/>
        <w:t>talanság és kíváncsiság minden tünete meglátszott rajta.</w:t>
      </w:r>
    </w:p>
    <w:p>
      <w:pPr>
        <w:pStyle w:val="Normal"/>
        <w:keepNext w:val="true"/>
        <w:widowControl/>
        <w:spacing w:before="0" w:after="120"/>
        <w:jc w:val="both"/>
        <w:rPr/>
      </w:pPr>
      <w:r>
        <w:rPr>
          <w:sz w:val="24"/>
        </w:rPr>
        <w:t>A lovakat befogták, a poggyászt felrakták, Francis kijött a házból, kezében gazdája egy cso</w:t>
        <w:softHyphen/>
        <w:t xml:space="preserve">móba kötött kardjával, botjával és esernyőjével, elhelyezte a kocsi belsejében, útikészletét és régi, lapos bádogdobozát az ülés alá tette. Kihozta aztán a piros bélésű, kopott, régi kék köpenyt, melybe gazdája már tizenöt év óta burkolózott, s amely </w:t>
      </w:r>
      <w:r>
        <w:rPr>
          <w:i/>
          <w:sz w:val="24"/>
        </w:rPr>
        <w:t>hat manchen Sturm erlebt</w:t>
      </w:r>
      <w:r>
        <w:rPr>
          <w:sz w:val="24"/>
        </w:rPr>
        <w:t>,</w:t>
      </w:r>
      <w:r>
        <w:rPr>
          <w:rStyle w:val="FootnoteCharacters"/>
          <w:rStyle w:val="FootnoteAnchor"/>
        </w:rPr>
        <w:footnoteReference w:id="167"/>
      </w:r>
      <w:r>
        <w:rPr>
          <w:sz w:val="24"/>
        </w:rPr>
        <w:t xml:space="preserve"> </w:t>
      </w:r>
      <w:r>
        <w:rPr>
          <w:spacing w:val="-4"/>
          <w:sz w:val="24"/>
        </w:rPr>
        <w:t>ahogy egy akkoriban kedvelt dal mondta. A waterlooi ütközet idején volt új, és a Quatre Bras-i</w:t>
      </w:r>
      <w:r>
        <w:rPr>
          <w:sz w:val="24"/>
        </w:rPr>
        <w:t xml:space="preserve"> éjszaka után ezzel takarózott George meg William.</w:t>
      </w:r>
    </w:p>
    <w:p>
      <w:pPr>
        <w:pStyle w:val="Normal"/>
        <w:keepNext w:val="true"/>
        <w:widowControl/>
        <w:spacing w:before="0" w:after="120"/>
        <w:jc w:val="both"/>
        <w:rPr/>
      </w:pPr>
      <w:r>
        <w:rPr>
          <w:sz w:val="24"/>
        </w:rPr>
        <w:t>Az öreg Burcke, Dobbin házigazdája, szintén kijött, aztán Francis következett további csomagokkal, a végső csomagokkal, aztán jött William őrnagy... Burcke meg akarta csókolni. Az őrnagyot mindenki imádta, akivel dolga akadt. Csak nagy nehezen tudott kibújni a ragaszkodás e kinyilvánítása elől.</w:t>
      </w:r>
    </w:p>
    <w:p>
      <w:pPr>
        <w:pStyle w:val="Normal"/>
        <w:keepNext w:val="true"/>
        <w:widowControl/>
        <w:spacing w:before="0" w:after="120"/>
        <w:jc w:val="both"/>
        <w:rPr>
          <w:sz w:val="24"/>
        </w:rPr>
      </w:pPr>
      <w:r>
        <w:rPr>
          <w:sz w:val="24"/>
        </w:rPr>
        <w:t>- Szavamra mondom, én lemegyek! - kiáltotta Georgy.</w:t>
      </w:r>
    </w:p>
    <w:p>
      <w:pPr>
        <w:pStyle w:val="Normal"/>
        <w:keepNext w:val="true"/>
        <w:widowControl/>
        <w:spacing w:before="0" w:after="120"/>
        <w:jc w:val="both"/>
        <w:rPr/>
      </w:pPr>
      <w:r>
        <w:rPr>
          <w:sz w:val="24"/>
        </w:rPr>
        <w:t>- Add ezt oda neki - mondta Becky izgatottan, és egy papírt csúsztatott a fiú kezébe. Georgy egy pillanat alatt lerohant a lépcsőn, át az utcára... a sárga kabátos postakocsis már csendesen pattintgatta ostorát.</w:t>
      </w:r>
    </w:p>
    <w:p>
      <w:pPr>
        <w:pStyle w:val="Normal"/>
        <w:keepNext w:val="true"/>
        <w:widowControl/>
        <w:spacing w:before="0" w:after="120"/>
        <w:jc w:val="both"/>
        <w:rPr/>
      </w:pPr>
      <w:r>
        <w:rPr>
          <w:sz w:val="24"/>
        </w:rPr>
        <w:t>William kifejtette magát házigazdája öleléséből, és beszállt a kocsiba. George utánaugrott, és (az ablakból is látták) karját az őrnagy nyaka köré fonta, és elkezdte kérdésekkel ostromolni. Aztán mellényzsebébe nyúlt odaadott neki egy levelet. William meglehetősen mohón kapott utána, remegve bontotta fel, de arckifejezése azonnal megváltozott, olvasatlanul kettészakí</w:t>
        <w:softHyphen/>
        <w:t xml:space="preserve">totta a levelet, és kidobta a kocsiból. Homlokon csókolta Georgyt, s a fiú, két öklét szemére szorítva, Francis segítségével kiszállt. Még ott állt a kocsi mellett, keze a sárhányón. </w:t>
      </w:r>
      <w:r>
        <w:rPr>
          <w:i/>
          <w:sz w:val="24"/>
        </w:rPr>
        <w:t>Fort, Schwager!</w:t>
      </w:r>
      <w:r>
        <w:rPr>
          <w:rStyle w:val="FootnoteCharacters"/>
          <w:rStyle w:val="FootnoteAnchor"/>
        </w:rPr>
        <w:footnoteReference w:id="168"/>
      </w:r>
      <w:r>
        <w:rPr>
          <w:sz w:val="24"/>
        </w:rPr>
        <w:t xml:space="preserve"> A sárga kabátos kocsis, nagyot csördített ostorával, Francis felugrott a bakra, megindultak a szürkék, és velük Dobbin, mellére horgasztott fejjel. Föl sem nézett, amikor Emília ablaka alatt hajtottak el. Georgy, aki magára maradt az utcán, az egész csődület szeme láttára sírva fakadt.</w:t>
      </w:r>
    </w:p>
    <w:p>
      <w:pPr>
        <w:pStyle w:val="Normal"/>
        <w:keepNext w:val="true"/>
        <w:widowControl/>
        <w:spacing w:before="0" w:after="120"/>
        <w:jc w:val="both"/>
        <w:rPr>
          <w:sz w:val="24"/>
        </w:rPr>
      </w:pPr>
      <w:r>
        <w:rPr>
          <w:sz w:val="24"/>
        </w:rPr>
        <w:t>Emmy szobalánya éjszaka is hallotta bömbölni, és vigasztalásul barackbefőttet vitt be neki. Aztán kettesben siránkoztak. A szegények, az egyszerű, tisztességes emberek, minden jó ember, aki ismerte, szerette ezt a jószívű és egyszerű úriembert.</w:t>
      </w:r>
    </w:p>
    <w:p>
      <w:pPr>
        <w:pStyle w:val="Normal"/>
        <w:keepNext w:val="true"/>
        <w:widowControl/>
        <w:spacing w:before="0" w:after="120"/>
        <w:jc w:val="both"/>
        <w:rPr>
          <w:sz w:val="24"/>
        </w:rPr>
      </w:pPr>
      <w:r>
        <w:rPr>
          <w:sz w:val="24"/>
        </w:rPr>
        <w:t>Ami pedig Emmyt illeti, nem teljesítette-e kötelességét? Vigasztalásul ott volt neki George arcképe.</w:t>
      </w:r>
    </w:p>
    <w:p>
      <w:pPr>
        <w:pStyle w:val="Normal"/>
        <w:keepNext w:val="true"/>
        <w:widowControl/>
        <w:spacing w:before="0" w:after="120"/>
        <w:jc w:val="both"/>
        <w:rPr>
          <w:sz w:val="24"/>
        </w:rPr>
      </w:pPr>
      <w:r>
        <w:rPr>
          <w:sz w:val="24"/>
        </w:rPr>
      </w:r>
    </w:p>
    <w:p>
      <w:pPr>
        <w:pStyle w:val="Heading1"/>
        <w:rPr/>
      </w:pPr>
      <w:r>
        <w:rPr/>
        <w:t>HATVANHETEDIK FEJEZET</w:t>
        <w:br/>
      </w:r>
      <w:r>
        <w:rPr>
          <w:b w:val="false"/>
          <w:i/>
        </w:rPr>
        <w:t>Melyben születésről, házasságról, halálról van szó</w:t>
      </w:r>
    </w:p>
    <w:p>
      <w:pPr>
        <w:pStyle w:val="Normal"/>
        <w:keepNext w:val="true"/>
        <w:widowControl/>
        <w:spacing w:before="0" w:after="120"/>
        <w:jc w:val="both"/>
        <w:rPr>
          <w:sz w:val="24"/>
        </w:rPr>
      </w:pPr>
      <w:r>
        <w:rPr>
          <w:sz w:val="24"/>
        </w:rPr>
        <w:t>Bármi volt is Becky titkos terve, amely szerint Dobbin igaz szerelmét sikernek kellett volna koronáznia, a kis nő jobbnak látta, ha titokban tartja. Egyébként is, minthogy semmiképpen sem érdekelte senkinek jóléte annyira, mint a sajátja, sok olyasmivel kellett törődnie, ami sokkal jobban érdekelte, mint Dobbin őrnagy földi boldogsága.</w:t>
      </w:r>
    </w:p>
    <w:p>
      <w:pPr>
        <w:pStyle w:val="Normal"/>
        <w:keepNext w:val="true"/>
        <w:widowControl/>
        <w:spacing w:before="0" w:after="120"/>
        <w:jc w:val="both"/>
        <w:rPr/>
      </w:pPr>
      <w:r>
        <w:rPr>
          <w:sz w:val="24"/>
        </w:rPr>
        <w:t>Hirtelen és váratlanul csinos, kényelmes otthonban találta magát, barátok, kedves, jó akaratú emberek vették körül, amilyenekkel már régóta nem találkozott, és bármennyire kóborlóvá tette is a kényszer és saját hajlama, voltak pillanatok, amikor jólesett neki a pihenés. Mint ahogy a legedzettebb arab is, aki teve púpján járja be a sivatagot, szeret néhanapján meg</w:t>
        <w:softHyphen/>
        <w:t>pihenni a forrás partján, datolyapálmák árnyékában, vagy bemenni a városba, végigjárni a bazárt, felüdülni a fürdőben, és imát mondani a mecsetben, mielőtt megint rablóportyára indul - úgy Jos sátra és piláfja is jólesett e kis izmaelitának.</w:t>
      </w:r>
      <w:r>
        <w:rPr>
          <w:rStyle w:val="FootnoteCharacters"/>
          <w:rStyle w:val="FootnoteAnchor"/>
        </w:rPr>
        <w:footnoteReference w:id="169"/>
      </w:r>
      <w:r>
        <w:rPr>
          <w:sz w:val="24"/>
        </w:rPr>
        <w:t xml:space="preserve"> Kipányvázta ménjét, szegre akasztotta fegyvereit, és kényelmesen melegedett a tűznél. Csatangoló, nyugtalan életében kimondhatatlanul enyhítő és kellemes volt ez a pihenő.</w:t>
      </w:r>
    </w:p>
    <w:p>
      <w:pPr>
        <w:pStyle w:val="Normal"/>
        <w:keepNext w:val="true"/>
        <w:widowControl/>
        <w:spacing w:before="0" w:after="120"/>
        <w:jc w:val="both"/>
        <w:rPr/>
      </w:pPr>
      <w:r>
        <w:rPr>
          <w:sz w:val="24"/>
        </w:rPr>
        <w:t>Minthogy élvezte ezt az életet, minden erejével azon igyekezett, hogy magát is élvezetessé tegye, és mi már tudjuk, milyen kiváló sikerrel gyakorolta az élvezetszerzés művészetét, ami Jost illeti, már az Elefánt-fogadó padlásszobájában lefolyt kis megbeszélés közben megtalálta a módját annak, hogy jóindulata nagy részét visszaszerezze. Egy hét múlva a főtisztviselő már Becky fölesküdt rabszolgája és szenvedélyes bámulója volt. Ebéd után már nem aludt el, mint ahogy Emília kevésbé élénk társaságában szokta. Nyitott hintóján kikocsizott Beckyvel. Kis vendégségeket adott, ünnepélyeket rendezett a tiszteletére.</w:t>
      </w:r>
    </w:p>
    <w:p>
      <w:pPr>
        <w:pStyle w:val="Normal"/>
        <w:keepNext w:val="true"/>
        <w:widowControl/>
        <w:spacing w:before="0" w:after="120"/>
        <w:jc w:val="both"/>
        <w:rPr/>
      </w:pPr>
      <w:r>
        <w:rPr>
          <w:sz w:val="24"/>
        </w:rPr>
        <w:t>Tapeworm, a követségi ügyvivő, aki annyi rosszat mondott Crawleynéról, szintén eljött ebédre Joshoz, és attól kezdve mindennap, hogy tiszteletét tegye Beckynél. Szegény Emmy, aki sohasem volt nagyon beszédes, Dobbin elutazása óta pedig borúsabb és csendesebb volt, mint valaha, egészen háttérbe szorult, mióta ez a felsőbbrendű tünemény megjelent. A francia követ, éppen annyira el volt tőle bűvölve, mint angol vetélytársa. A német hölgyek, akik er</w:t>
        <w:softHyphen/>
        <w:t>köl</w:t>
        <w:softHyphen/>
        <w:t>csi tekintetben sohasem finnyásak, különösen, ha angolokról van szó, el voltak ragadtatva Osborne-né barátnőjének eszétől és szellemességétől, és bár Becky nem kérte, hogy vigyék el az udvarhoz, a legfenségesebb és legfényességesebb személyiségek hallottak vonzóerejéről, és kíváncsiak lettek rá. Amikor ismeretessé vált, hogy Becky nemes származású, egy ősi angol család sarjadéka, férje testőrezredes, kegyelmes úr, és egy sziget kormányzója, s fele</w:t>
        <w:softHyphen/>
        <w:t>sé</w:t>
        <w:softHyphen/>
        <w:t xml:space="preserve">gétől csupán olyan jelentéktelen nézeteltérések miatt él külön, amelyek nem sokat számítanak egy országban, ahol még mindig olvassák </w:t>
      </w:r>
      <w:r>
        <w:rPr>
          <w:i/>
          <w:sz w:val="24"/>
        </w:rPr>
        <w:t>Werther</w:t>
      </w:r>
      <w:r>
        <w:rPr>
          <w:sz w:val="24"/>
        </w:rPr>
        <w:t xml:space="preserve">-t, és Goethe </w:t>
      </w:r>
      <w:r>
        <w:rPr>
          <w:i/>
          <w:sz w:val="24"/>
        </w:rPr>
        <w:t>Wahlverwandtschaften</w:t>
      </w:r>
      <w:r>
        <w:rPr>
          <w:sz w:val="24"/>
        </w:rPr>
        <w:t>-jét</w:t>
      </w:r>
      <w:r>
        <w:rPr>
          <w:rStyle w:val="FootnoteCharacters"/>
          <w:rStyle w:val="FootnoteAnchor"/>
        </w:rPr>
        <w:footnoteReference w:id="170"/>
      </w:r>
      <w:r>
        <w:rPr>
          <w:sz w:val="24"/>
        </w:rPr>
        <w:t xml:space="preserve"> épületes és erkölcsös könyvnek tartják - senkinek eszébe se jutott volna, hogy ne fogadja be a kis nagyhercegség legelőkelőbb társaságába, sőt a hölgyek még készségesebben tegezték, és esküdtek neki örök barátságot, mint amikor Emíliát részesítették e megbecsülhetetlen jóté</w:t>
        <w:softHyphen/>
        <w:t>teményekben. A szerelmet és a szabadságot ezek az egyszerű németek úgy értelmezik, hogy felfogásukat a yorkshire-i és somersetshire-i becsületes emberek aligha tudnák megérteni, aminthogy némely filozófiától átjárt és művelt városban egy hölgy akárhányszor elválhatik egymást felváltó férjeitől, és mégis megőrizheti társadalmi helyzetét.</w:t>
      </w:r>
    </w:p>
    <w:p>
      <w:pPr>
        <w:pStyle w:val="Normal"/>
        <w:keepNext w:val="true"/>
        <w:widowControl/>
        <w:spacing w:before="0" w:after="120"/>
        <w:jc w:val="both"/>
        <w:rPr>
          <w:sz w:val="24"/>
        </w:rPr>
      </w:pPr>
      <w:r>
        <w:rPr>
          <w:sz w:val="24"/>
        </w:rPr>
        <w:t>Jos háza, amióta csak saját háztartást vezetett, sohasem volt még olyan kellemes, mint amilyenné Rebecca tette. Énekelt, játszott, nevetett, két-három nyelven társalgott, mindenkit odavonzott a házba, s hozzá még elhitette Josszal, hogy az ő nagy társasági képessége és szellemessége gyűjti köréje a város előkelő társaságát.</w:t>
      </w:r>
    </w:p>
    <w:p>
      <w:pPr>
        <w:pStyle w:val="Normal"/>
        <w:keepNext w:val="true"/>
        <w:widowControl/>
        <w:spacing w:before="0" w:after="120"/>
        <w:jc w:val="both"/>
        <w:rPr/>
      </w:pPr>
      <w:r>
        <w:rPr>
          <w:sz w:val="24"/>
        </w:rPr>
        <w:t>Ami Emmyt illeti - aki azon vette észre magát, hogy már legkevésbé sem úrnője saját házának, kivéve, amikor számlákat kell kifizetnie -, Becky hamar megtalálta módját, hogy lecsillapítsa, és tetszésére legyen. Örökösen az útnak eresztett Dobbin őrnagyról beszélt, és minden habozás nélkül kijelentette, menyire csodálja ezt a kitűnő, nemes lelkű úriembert, és megmondta Emmynek, milyen kegyetlenül viselkedett vele. Emmy védelmezte a maga eljárását, és azt bizonygatta, hogy csak a legtisztább vallási alapelvek vezették, hogy egy asszony, ha már egyszer stb. stb., mégpedig olyan angyalhoz ment férjhez, amilyet neki juttatott a jó szerencséje, az örökké annak a hitvese marad - de azért nem volt kifogása az ellen, hogy Becky annyiszor dicsérje előtte az őrnagyot, amennyiszer neki tetszett, sőt ő maga is, napjában hússzor is, Dobbinra terelte a beszélgetést.</w:t>
      </w:r>
    </w:p>
    <w:p>
      <w:pPr>
        <w:pStyle w:val="Normal"/>
        <w:keepNext w:val="true"/>
        <w:widowControl/>
        <w:spacing w:before="0" w:after="120"/>
        <w:jc w:val="both"/>
        <w:rPr>
          <w:sz w:val="24"/>
        </w:rPr>
      </w:pPr>
      <w:r>
        <w:rPr>
          <w:sz w:val="24"/>
        </w:rPr>
        <w:t>Becky könnyen módot talált arra is, hogy megnyerje Georgy és a cselédek jóindulatát. Emília komornája, mint már említettük, szívvel-lélekkel az őrnagy pártján volt. Eleinte haragudott Beckyre, mert ő volt az oka, hogy úrnője elbocsátotta maga mellől az őrnagyot, de később megengesztelődött Crawleyné iránt, aki William leglángolóbb csodálójának és védelmező</w:t>
        <w:softHyphen/>
        <w:t>jének mutatkozott. S azokon az esti tanácskozásokon, melyekbe a két hölgy a társaság távozása után belemerült, miközben Payne kisasszony a „bozontjukat” kefélte, ahogy az egyiknek vörös fürtjeit a másiknak puha, barna hajfonatait nevezte, ez a lány mindig szólt egy szót a drága Dobbin őrnagy javára. Az ő prókátorkodása az őrnagy érdekében éppen olyan kevéssé mérgesítette Emíliát, mint Rebecca csodálata. Georgyval állandóan íratott neki, és ragaszkodott hozzá, hogy az utóiratba beírja a mama szívélyes üdvözletét. És amikor esténként felnézett férje arcképére, az már nem tett neki többé szemrehányást - inkább ő hányta szemére, hogy William elment.</w:t>
      </w:r>
    </w:p>
    <w:p>
      <w:pPr>
        <w:pStyle w:val="Normal"/>
        <w:keepNext w:val="true"/>
        <w:widowControl/>
        <w:spacing w:before="0" w:after="120"/>
        <w:jc w:val="both"/>
        <w:rPr/>
      </w:pPr>
      <w:r>
        <w:rPr>
          <w:sz w:val="24"/>
        </w:rPr>
        <w:t xml:space="preserve">Emmy nem nagyon volt boldog hősies önfeláldozása után. Rendkívül szórakozott, ideges, hallgatag volt, és nehezen lehetett a kedvére tenni. Családja még sohasem tapasztalta, hogy ilyen ingerlékeny tud lenni. Sápadt lett, és rosszul érezte magát. Néha gyakorolta magát énekben, és eldalolt néhány dalt </w:t>
      </w:r>
      <w:r>
        <w:rPr>
          <w:i/>
          <w:sz w:val="24"/>
        </w:rPr>
        <w:t>(Einsam bin ich nicht alleine</w:t>
      </w:r>
      <w:r>
        <w:rPr>
          <w:sz w:val="24"/>
        </w:rPr>
        <w:t>,</w:t>
      </w:r>
      <w:r>
        <w:rPr>
          <w:rStyle w:val="FootnoteCharacters"/>
          <w:rStyle w:val="FootnoteAnchor"/>
        </w:rPr>
        <w:footnoteReference w:id="171"/>
      </w:r>
      <w:r>
        <w:rPr>
          <w:sz w:val="24"/>
        </w:rPr>
        <w:t xml:space="preserve"> ez volt az egyik, Weber gyöngéd szerelmi dala, mely arról tanúskodik, ifjú hölgyeim, hogy azokban a régi divatú időkben, amikor önök talán még a világon sem voltak, azok, akik önök előtt éltek, szintén tudták, hogyan kell szeretni és énekelni) - szóval bizonyos dalokat, melyeket az őrnagy szere</w:t>
        <w:softHyphen/>
        <w:t>tett, de amikor a fogadószoba félhomályában trillázta őket, a közepén félbe szokta szakítani a dalt, s bement szomszédos szobájába, ahol kétségkívül férje arcképénél keresett menedéket.</w:t>
      </w:r>
    </w:p>
    <w:p>
      <w:pPr>
        <w:pStyle w:val="Normal"/>
        <w:keepNext w:val="true"/>
        <w:widowControl/>
        <w:spacing w:before="0" w:after="120"/>
        <w:jc w:val="both"/>
        <w:rPr/>
      </w:pPr>
      <w:r>
        <w:rPr>
          <w:sz w:val="24"/>
        </w:rPr>
        <w:t>Dobbin elutazása után még ott maradt néhány könyve, melybe beírta nevét, például egy német szótár, előlapján a „William Dobbin, ...-ik ezred” felírással, egy útikönyv, nevének kezdő</w:t>
        <w:softHyphen/>
        <w:t>be</w:t>
        <w:softHyphen/>
        <w:t>tűi</w:t>
        <w:softHyphen/>
        <w:t>vel, és még egy-két könyv, amely az őrnagyé volt. Emmy összeszedte őket, odahelyezte a fiókos szekrényre, kézimunkadoboza, írómappája, bibliája és imakönyve mellé, a két George arcképe alá. Az őrnagy távozásakor ottfelejtette kesztyűjét, és tény, hogy amikor Georgy valamivel később anyja holmija közt turkált, megtalálta közte szépen összehajtogatva az egyik, úgynevezett titkos fiókban.</w:t>
      </w:r>
    </w:p>
    <w:p>
      <w:pPr>
        <w:pStyle w:val="Normal"/>
        <w:keepNext w:val="true"/>
        <w:widowControl/>
        <w:spacing w:before="0" w:after="120"/>
        <w:jc w:val="both"/>
        <w:rPr>
          <w:sz w:val="24"/>
        </w:rPr>
      </w:pPr>
      <w:r>
        <w:rPr>
          <w:sz w:val="24"/>
        </w:rPr>
        <w:t>Nem érdekelte a társaság, melyben többnyire úgyis csak szomorúan hallgatott. - Emmy fő öröme a nyári estéken az volt, hogy hosszú sétákra ment Georgyval (Rebecca közben Joseph úr társaságára maradt), s ilyenkor az anya és a fiú az őrnagyról szokott beszélgetni, annyira, hogy néha még a fiú is mosolygott rajta. Emmy elmondta Georgynak, hogy azt hiszi, William őrnagy a legjobb ember a világon, a legnemesebb és legjóságosabb, a legbátrabb és a leg</w:t>
        <w:softHyphen/>
        <w:t>szerényebb. Újra meg újra elmondta neki, hogy e drága barátjuk jóságos gondoskodásának köszönhetik mindenüket, ami van; hogy barátjuk maradt szegénységük és balszerencséjük idején; őrködött felettük akkor, amikor senki sem törődött velük; hogy minden bajtársa csodálja, bár ő sohasem beszél hőstetteiről; hogy Georgy apja mindenkinél jobban megbízott benne, és a jó William mindig hű barátja volt.</w:t>
      </w:r>
    </w:p>
    <w:p>
      <w:pPr>
        <w:pStyle w:val="Normal"/>
        <w:keepNext w:val="true"/>
        <w:widowControl/>
        <w:spacing w:before="0" w:after="120"/>
        <w:jc w:val="both"/>
        <w:rPr/>
      </w:pPr>
      <w:r>
        <w:rPr>
          <w:sz w:val="24"/>
        </w:rPr>
        <w:t>- Igen, amikor a papád kisfiú volt, sokszor elmondta nekem, William megvédte az iskolában egy zsarnokoskodó fiúval szemben, és attól a naptól kezdve barátságuk sohasem csökkent, egészen addig az utolsó napig, amikor drága apád elesett.</w:t>
      </w:r>
    </w:p>
    <w:p>
      <w:pPr>
        <w:pStyle w:val="Normal"/>
        <w:keepNext w:val="true"/>
        <w:widowControl/>
        <w:spacing w:before="0" w:after="120"/>
        <w:jc w:val="both"/>
        <w:rPr/>
      </w:pPr>
      <w:r>
        <w:rPr>
          <w:sz w:val="24"/>
        </w:rPr>
        <w:t>- Megölte Dobbin azt az embert, aki a papát megölte? - kérdezte Georgy. - Bizonyos, hogy meg</w:t>
        <w:softHyphen/>
        <w:t>ölte, vagy megölte volna, ha megtalálja, ugye, mama? Ha majd katona leszek, én is gyűlölni fogom a franciákat, ugye?</w:t>
      </w:r>
    </w:p>
    <w:p>
      <w:pPr>
        <w:pStyle w:val="Normal"/>
        <w:keepNext w:val="true"/>
        <w:widowControl/>
        <w:spacing w:before="0" w:after="120"/>
        <w:jc w:val="both"/>
        <w:rPr>
          <w:sz w:val="24"/>
        </w:rPr>
      </w:pPr>
      <w:r>
        <w:rPr>
          <w:sz w:val="24"/>
        </w:rPr>
        <w:t>Anya és fia ilyen beszélgetésekkel töltötte ideje nagy részét. A mesterkéletlen asszony bizalmasává tette a fiút. Georgy pedig ugyanúgy barátja volt Williamnek, mint mindenki, aki jól ismerte őt.</w:t>
      </w:r>
    </w:p>
    <w:p>
      <w:pPr>
        <w:pStyle w:val="Normal"/>
        <w:keepNext w:val="true"/>
        <w:widowControl/>
        <w:spacing w:before="0" w:after="120"/>
        <w:jc w:val="both"/>
        <w:rPr>
          <w:sz w:val="24"/>
        </w:rPr>
      </w:pPr>
      <w:r>
        <w:rPr>
          <w:sz w:val="24"/>
        </w:rPr>
        <w:br/>
        <w:t>Mellesleg megjegyezve, Becky asszony, hogy érzelem tekintetében ő se maradjon el, szintén kifüggesztett egy miniatűr arcképet a szobájában, a legtöbb ember meglepetésére és mulatsá</w:t>
        <w:softHyphen/>
        <w:t>gára, s nagy gyönyörűségére az arckép eredetijének, aki nem volt más, mint a mi Jos barátunk. Amikor először kegyeskedett meglátogatni Sedleyéket, a kis nő, aki feltűnően kicsi, kopott felszereléssel jelent meg, talán szégyellte málháinak és szalagos dobozainak szegé</w:t>
        <w:softHyphen/>
        <w:t>nyességét, és gyakran beszélt áhítattal Lipcsében hagyott bőröndjeiről, melyeknek meg kell érkezniük abból a városból. Ha egy utas örökösen remek poggyászáról beszél, amely vélet</w:t>
        <w:softHyphen/>
        <w:t>lenül éppen nincs vele, akkor, fiam, őrizkedj attól az utastól. Tízet egy ellen, hogy szélhámos.</w:t>
      </w:r>
    </w:p>
    <w:p>
      <w:pPr>
        <w:pStyle w:val="Normal"/>
        <w:keepNext w:val="true"/>
        <w:widowControl/>
        <w:spacing w:before="0" w:after="120"/>
        <w:jc w:val="both"/>
        <w:rPr>
          <w:sz w:val="24"/>
        </w:rPr>
      </w:pPr>
      <w:r>
        <w:rPr>
          <w:sz w:val="24"/>
        </w:rPr>
        <w:t>Sem Jos, sem Emmy nem ismerte ezt a fontos alapelvet. Nem tartották fontosnak, van-e Beckynek sok szép ruhája láthatatlan ládáiban, hanem minthogy jelenlegi készlete rendkívül kopott volt, Emmy ellátta a maga készleteiből, vagy pedig elvitte a város legjobb szabónőjé</w:t>
        <w:softHyphen/>
        <w:t>hez és kiöltöztette. Elhihetik nekem, hogy megszűntek az elrongyolódott gallérok, hónaljban foszladozó, fakult selyemruhák. Becky az életben elfoglalt helyzetének változásával szokásait is megváltoztatta, a pirosítótégelyt félretette, mellőzte azt a másik izgatószert is, amelyhez hozzászokott, vagy legalábbis csak titkon engedte át magát neki, így akkor is, amikor egy nyári estén Emmy és a fiú sétálni ment, és Jos rábeszélte, igyék egy kis vizes pálinkát. De ha ő nem élt is vele, annál inkább az útimarsall: azt a gazember Kirschet nem lehetett távol tar</w:t>
        <w:softHyphen/>
        <w:t>tani a palacktól, és maga sem tudta megmondani, mennyit fogyasztott belőle, ha hozzájutott. Néha ő maga is meglepődött, milyen rohamosan apad, Sedley úr konyakja. Hát igen, ez kínos téma. Valószínű azonban, hogy Becky nem engedélyezett magának olyan sokat, mint amennyit akkor élvezett, mielőtt e tekintélyes családba bejutott.</w:t>
      </w:r>
    </w:p>
    <w:p>
      <w:pPr>
        <w:pStyle w:val="Normal"/>
        <w:keepNext w:val="true"/>
        <w:widowControl/>
        <w:spacing w:before="0" w:after="120"/>
        <w:jc w:val="both"/>
        <w:rPr>
          <w:sz w:val="24"/>
        </w:rPr>
      </w:pPr>
      <w:r>
        <w:rPr>
          <w:sz w:val="24"/>
        </w:rPr>
        <w:t>Végül megjöttek Lipcséből a bőröndök, amelyekkel annyit kérkedett, három darab, egyáltalán nem nagy, sem pedig ragyogó bőrönd, s az sem derült ki, hogy Becky valamiféle ruhákat vagy ékességeket szedett volna ki belőlük, amikor megérkeztek. De az egyikből, mely egy halom iratot tartalmazott (ezeket túrta szét Rawdon Crawley, amikor dühösen vadászott Becky elrejtett pénzére), nagy mosolyogva elővett egy képet, kifüggesztette szobájában, és odavezette eléje Jost. Egy úriember ceruzával rajzolt képe volt, és az arcának még az az előnye is megvolt, hogy kifestették rózsaszínűre. Az úriember elefánton lovagolt, mögötte keleti táj néhány kókuszpálmával és egy pagodával.</w:t>
      </w:r>
    </w:p>
    <w:p>
      <w:pPr>
        <w:pStyle w:val="Normal"/>
        <w:keepNext w:val="true"/>
        <w:widowControl/>
        <w:spacing w:before="0" w:after="120"/>
        <w:jc w:val="both"/>
        <w:rPr>
          <w:sz w:val="24"/>
        </w:rPr>
      </w:pPr>
      <w:r>
        <w:rPr>
          <w:sz w:val="24"/>
        </w:rPr>
        <w:t>- Nahát ilyet ugyan ne mondja, hiszen ez az én arcképem! - kiáltott fel Jos. Csakugyan ő volt ifjúsága és szépsége virágában, 1804-es szabású nankingkabátban. A régi kép, mely ott függött a Russell Square-en.</w:t>
      </w:r>
    </w:p>
    <w:p>
      <w:pPr>
        <w:pStyle w:val="Normal"/>
        <w:keepNext w:val="true"/>
        <w:widowControl/>
        <w:spacing w:before="0" w:after="120"/>
        <w:jc w:val="both"/>
        <w:rPr>
          <w:sz w:val="24"/>
        </w:rPr>
      </w:pPr>
      <w:r>
        <w:rPr>
          <w:sz w:val="24"/>
        </w:rPr>
        <w:t>- Megvettem - mondta Becky, meghatottságtól remegő hangon. - Odamentem, hogy lássam, nem segíthetek-e valamiben kedves barátaimnak. Ettől a képtől sohasem váltam meg... nem is fogok.</w:t>
      </w:r>
    </w:p>
    <w:p>
      <w:pPr>
        <w:pStyle w:val="Normal"/>
        <w:keepNext w:val="true"/>
        <w:widowControl/>
        <w:spacing w:before="0" w:after="120"/>
        <w:jc w:val="both"/>
        <w:rPr>
          <w:sz w:val="24"/>
        </w:rPr>
      </w:pPr>
      <w:r>
        <w:rPr>
          <w:sz w:val="24"/>
        </w:rPr>
        <w:t>- Igazán nem? - kiáltott Jos tekintetében kimondhatatlan gyönyörűséggel és elégültséggel. - Igazán énmiattam, becsüli ennyire?</w:t>
      </w:r>
    </w:p>
    <w:p>
      <w:pPr>
        <w:pStyle w:val="Normal"/>
        <w:keepNext w:val="true"/>
        <w:widowControl/>
        <w:spacing w:before="0" w:after="120"/>
        <w:jc w:val="both"/>
        <w:rPr>
          <w:sz w:val="24"/>
        </w:rPr>
      </w:pPr>
      <w:r>
        <w:rPr>
          <w:sz w:val="24"/>
        </w:rPr>
        <w:t>- Tudja jól, hogy így van - mondta Becky -, de minek beszélni erről... minek gondolni rá? Minek visszaemlékezni? Már késő!</w:t>
      </w:r>
    </w:p>
    <w:p>
      <w:pPr>
        <w:pStyle w:val="Normal"/>
        <w:keepNext w:val="true"/>
        <w:widowControl/>
        <w:spacing w:before="0" w:after="120"/>
        <w:jc w:val="both"/>
        <w:rPr/>
      </w:pPr>
      <w:r>
        <w:rPr>
          <w:sz w:val="24"/>
        </w:rPr>
        <w:t xml:space="preserve">Ez az esti beszélgetés csupa gyönyörűség volt Josnak. Emmy hazajött, de csak azért, hogy lefeküdjön, mert nagyon fáradt volt, és rosszul érezte magát. Jos és szép vendége elbájoló </w:t>
      </w:r>
      <w:r>
        <w:rPr>
          <w:i/>
          <w:sz w:val="24"/>
        </w:rPr>
        <w:t>tête-à-tête</w:t>
      </w:r>
      <w:r>
        <w:rPr>
          <w:sz w:val="24"/>
        </w:rPr>
        <w:t>-ben maradtak, s Jos húga hallhatta, miközben ébren feküdt a szomszédos szobában, hogy Rebecca 1815-ös dalokat énekel Josnak. Csodálatos, de ezen az éjszakán Jos sem aludt többet, mint Emília.</w:t>
      </w:r>
    </w:p>
    <w:p>
      <w:pPr>
        <w:pStyle w:val="Normal"/>
        <w:keepNext w:val="true"/>
        <w:widowControl/>
        <w:spacing w:before="0" w:after="120"/>
        <w:jc w:val="both"/>
        <w:rPr/>
      </w:pPr>
      <w:r>
        <w:rPr>
          <w:sz w:val="24"/>
        </w:rPr>
        <w:t xml:space="preserve">Június volt, tehát főszezon Londonban. Jos mindennap végigolvasta a páratlan </w:t>
      </w:r>
      <w:r>
        <w:rPr>
          <w:i/>
          <w:sz w:val="24"/>
        </w:rPr>
        <w:t>Galignani</w:t>
      </w:r>
      <w:r>
        <w:rPr>
          <w:sz w:val="24"/>
        </w:rPr>
        <w:t>-t (a száműzöttek legjobb barátját), és reggelijük közben az újságból vett szemelvényekkel szokott kedveskedni a hölgyeknek. Az újság hetenként teljes beszámolót ad a katonai eseményekről, s ezek különösen érdekelték Jost, mint olyan embert, aki közelről látta, mi az a katonai szol</w:t>
        <w:softHyphen/>
        <w:t>gálat. Egy alkalommal ezt olvasta fel:</w:t>
      </w:r>
    </w:p>
    <w:p>
      <w:pPr>
        <w:pStyle w:val="Normal"/>
        <w:keepNext w:val="true"/>
        <w:widowControl/>
        <w:spacing w:before="0" w:after="120"/>
        <w:ind w:left="284" w:right="286" w:hanging="0"/>
        <w:jc w:val="both"/>
        <w:rPr>
          <w:sz w:val="24"/>
        </w:rPr>
      </w:pPr>
      <w:r>
        <w:rPr>
          <w:i/>
          <w:sz w:val="24"/>
        </w:rPr>
        <w:t xml:space="preserve">A ...-ik ezred hazaérkezése. Gravesend, június 20. - A </w:t>
      </w:r>
      <w:r>
        <w:rPr>
          <w:sz w:val="24"/>
        </w:rPr>
        <w:t>Ramchunder</w:t>
      </w:r>
      <w:r>
        <w:rPr>
          <w:i/>
          <w:sz w:val="24"/>
        </w:rPr>
        <w:t>, a Kelet-indiai Társaság hajója, e vitéz alakulat tizennégy tisztjével és százharminckét főnyi legénysé</w:t>
        <w:softHyphen/>
        <w:t>gé</w:t>
        <w:softHyphen/>
        <w:t>vel ma reggel befutott a kikötőbe. Az ezred tizennégy évig volt távol Angliától, mert Waterloo után, amely dicsőséges ütközetben részt vett, kihajózott Angliából, és később kitüntette magát a burmai</w:t>
      </w:r>
      <w:r>
        <w:rPr>
          <w:sz w:val="24"/>
        </w:rPr>
        <w:t xml:space="preserve"> </w:t>
      </w:r>
      <w:r>
        <w:rPr>
          <w:i/>
          <w:sz w:val="24"/>
        </w:rPr>
        <w:t>háborúban. A hadastyán ezredes, Sir Michael O’Dowd, a Bath-rend lovagja, nejével és sógornőjével tegnap érkezett ide Posky, Stubble, Macraw, Malony kapitányokkal, Smith, Jones, Thompson, F. Thomson hadnagyokkal, Hicks és Grady zászlósokkal együtt. A rakparton a zenekar a nemzeti himnuszt játszotta, és a tömeg hangosan éljenezte a vitéz veteránokat, akik Wayte fogadójába tartottak, ahol pompás lakomával várták az öreg Anglia védelmezőit. A lakoma közben, melyről feles</w:t>
        <w:softHyphen/>
        <w:t>leges megemlíteni, hogy a Wayte Szállóhoz méltó módon állították össze, az éljenzés olyan lelkesen folytatódott, hogy Lady O’Dowd és az ezredes megjelent az erkélyen, és Wayte legjobb vörösborával telt serleget ürített honfitársainak egészségére.</w:t>
      </w:r>
    </w:p>
    <w:p>
      <w:pPr>
        <w:pStyle w:val="TextBody"/>
        <w:keepNext w:val="true"/>
        <w:rPr/>
      </w:pPr>
      <w:r>
        <w:rPr/>
        <w:t>Más alkalommal Jos rövid híradást olvasott fel arról, hogy Dobbin őrnagy bevonult a ...-ik ezredhez Chathambe, továbbá beszámolt az udvari fogadásról, melyen bemutatásra megjelent Sir Michael O’Dowd ezredes, a Bath-rend lovagja, Lady O’Dowd (bemutatta a Ballymalony-ágból való Molloy Malony neje), Glorvina O’Dowd kisasszony (bemutatta Lady O’Dowd). Szinte közvetlenül ezután Dobbin nevét lehetett olvasni az ezredesek között, mert mialatt a ...</w:t>
        <w:noBreakHyphen/>
        <w:t>esek Madrasból, hazafelé utaztak, meghalt az öreg Tiptoff tábornagy, és az uralkodó kegyeskedett Sir Michael O’Dowd ezredest Angliába való visszatértekor dandártábornokká előléptetni, s egyúttal kinevezte az oly hosszú ideig parancsnoksága alatt álló ezred tulajdo</w:t>
        <w:softHyphen/>
        <w:t>nosává.</w:t>
      </w:r>
    </w:p>
    <w:p>
      <w:pPr>
        <w:pStyle w:val="Normal"/>
        <w:keepNext w:val="true"/>
        <w:widowControl/>
        <w:spacing w:before="0" w:after="120"/>
        <w:jc w:val="both"/>
        <w:rPr/>
      </w:pPr>
      <w:r>
        <w:rPr>
          <w:sz w:val="24"/>
        </w:rPr>
        <w:t>Ezekről az eseményekről Emília különben is értesült. A levelezés George és gyámja közt semmiképpen sem szünetelt, sőt William elutazása óta egyszer-kétszer Emíliának is írt, de olyan leplezetlenül hideg hangon, hogy szegény asszony érezte, mennyire elvesztette felette a hatalmát, és hogy mint ő maga is mondta, Dobbin szabaddá vált. Elhagyta őt, és Emília szerencsétlennek érezte magát. Szinte megszámlálhatatlan szolgálatainak emelkedett és gyengéd vonzalmának emléke állandóan eszébe jutott, és nem hagyta nyugodni sem nappal, sem éjjel. Szokása szerint elábrándozott ezeken az emlékeken, látta egész tisztaságát és szépségét annak az érzelemnek, melyet semmibe vett, és szemrehányást tett magának, amiért elhajított ilyen kincset.</w:t>
      </w:r>
    </w:p>
    <w:p>
      <w:pPr>
        <w:pStyle w:val="Normal"/>
        <w:keepNext w:val="true"/>
        <w:widowControl/>
        <w:spacing w:before="0" w:after="120"/>
        <w:jc w:val="both"/>
        <w:rPr/>
      </w:pPr>
      <w:r>
        <w:rPr>
          <w:sz w:val="24"/>
        </w:rPr>
        <w:t xml:space="preserve">Igazán elmúlt. William megszabadult ettől az érzelemtől. Már nem szereti Emíliát, gondolta, mint ahogy szerette. És nem is szeretheti soha többé. Az olyan érzelmet, mint amilyet ő szentelt Emíliának annyi hűséges esztendőn át, nem lehet csak úgy elhajítani és összetörni, aztán összefoltozni, hogy nyoma se maradjon a repedéseknek. A meggondolatlan kis zsarnok szétrombolta ezt az érzelmet. „Nem - gondolta William újra meg újra. - Magam bolondítottam magamat, és ragaszkodtam az önáltatáshoz. Ha méltó lett volna szerelmemre, már régen viszonozta volna. Mélységes tévedés volt De hát nem ilyen tévedésekből áll-e az egész élet? És feltéve, hogy elnyerem, nem ábrándultam volna-e ki győzelmem másnapján? Miért gyötrődjem, vagy szégyenkezzem vereségem miatt?” Minél tovább gondolkodott életének e hosszú időszakán, annál tisztábban látta csalódását. - Megint magamra veszem az igát - mondta magában -, és teljesítem kötelességemet azon a helyen, ahová az ég jónak látta, hogy állítson. Ügyelek rá, hogy az újoncok gombjai kellőképpen ragyogjanak, és az őrmesterek ne kövessenek el hibát a számadásaikban. A tiszti étkezdében ebédelek, és hallgatom a skót ezredorvos történeteit. És ha majd öreg és rokkant leszek, félzsoldba megyek, és vén nővéreim zsémbeskednek majd velem. </w:t>
      </w:r>
      <w:r>
        <w:rPr>
          <w:i/>
          <w:sz w:val="24"/>
        </w:rPr>
        <w:t>Ich habe gelebt und geliebt</w:t>
      </w:r>
      <w:r>
        <w:rPr>
          <w:sz w:val="24"/>
        </w:rPr>
        <w:t>,</w:t>
      </w:r>
      <w:r>
        <w:rPr>
          <w:rStyle w:val="FootnoteCharacters"/>
          <w:rStyle w:val="FootnoteAnchor"/>
        </w:rPr>
        <w:footnoteReference w:id="172"/>
      </w:r>
      <w:r>
        <w:rPr>
          <w:sz w:val="24"/>
        </w:rPr>
        <w:t xml:space="preserve"> ahogy az a lány mondja a </w:t>
      </w:r>
      <w:r>
        <w:rPr>
          <w:i/>
          <w:sz w:val="24"/>
        </w:rPr>
        <w:t>Wallenstein</w:t>
      </w:r>
      <w:r>
        <w:rPr>
          <w:sz w:val="24"/>
        </w:rPr>
        <w:t>-ben. Bevégeztem. Fizesd ki a számlát és adj egy szivart, Francis, nézd meg, mit adnak ma a színházban; holnap indulunk a Batávián. - Ezt a beszédet, melynek Francis csak utolsó két sorát hallotta, Dobbin Rotterdamban mondta el, miközben fel-alá sétált a Boomp</w:t>
        <w:softHyphen/>
        <w:t>jesen. A Batávia a kikötőben horgonyzott. Dobbin meglátta a fedélzeten azt a helyet, ahol ő meg Emmy együtt ült idefelé a boldog utazás alatt. Mi mondanivalója lehetett annak a kis Crawleynénak? Eh! Holnap hajóra szállunk, és visszatérünk Angliába a kötelességhez!</w:t>
      </w:r>
    </w:p>
    <w:p>
      <w:pPr>
        <w:pStyle w:val="Normal"/>
        <w:keepNext w:val="true"/>
        <w:widowControl/>
        <w:spacing w:before="0" w:after="120"/>
        <w:jc w:val="both"/>
        <w:rPr/>
      </w:pPr>
      <w:r>
        <w:rPr>
          <w:sz w:val="24"/>
        </w:rPr>
        <w:br/>
        <w:t>Június után az egész pumpernickeli udvari társaság a német szokások szerint százféle fürdő</w:t>
        <w:softHyphen/>
        <w:t xml:space="preserve">helyre széledt, ahol gyógyvizet ivott, szamáron lovagolt, </w:t>
      </w:r>
      <w:r>
        <w:rPr>
          <w:i/>
          <w:sz w:val="24"/>
        </w:rPr>
        <w:t>redoute</w:t>
      </w:r>
      <w:r>
        <w:rPr>
          <w:sz w:val="24"/>
        </w:rPr>
        <w:t xml:space="preserve">-okban játszott, ha pénze és kedve volt hozzá, a hasonszőrűek százaival együtt loholt ínyenckedni a </w:t>
      </w:r>
      <w:r>
        <w:rPr>
          <w:i/>
          <w:sz w:val="24"/>
        </w:rPr>
        <w:t>table d’hôte</w:t>
      </w:r>
      <w:r>
        <w:rPr>
          <w:sz w:val="24"/>
        </w:rPr>
        <w:t>-okhoz, és áthenyélte a nyarat. Az angol diplomaták Teplitzbe és Kissingenbe utaztak, francia vetély</w:t>
        <w:softHyphen/>
        <w:t xml:space="preserve">társaik becsukták hivatalukat, és kedvenc </w:t>
      </w:r>
      <w:r>
        <w:rPr>
          <w:i/>
          <w:sz w:val="24"/>
        </w:rPr>
        <w:t>Boulevard de Gand</w:t>
      </w:r>
      <w:r>
        <w:rPr>
          <w:sz w:val="24"/>
        </w:rPr>
        <w:t>-jukra</w:t>
      </w:r>
      <w:r>
        <w:rPr>
          <w:rStyle w:val="FootnoteCharacters"/>
          <w:rStyle w:val="FootnoteAnchor"/>
        </w:rPr>
        <w:footnoteReference w:id="173"/>
      </w:r>
      <w:r>
        <w:rPr>
          <w:sz w:val="24"/>
        </w:rPr>
        <w:t xml:space="preserve"> siettek. A fényességes uralkodócsalád szintén fürdőre ment, vagy visszavonult vadászkastélyaiba. Aki csak igényt tartott előkelőségre, nyaralni ment köztük, persze Von Glauber doktor is, az udvari orvos, nejével, a bárónővel együtt. A fürdőidény volt orvosi gyakorlatának legjövedelmezőbb idő</w:t>
        <w:softHyphen/>
        <w:t>szaka, a munkát összekapcsolta az élvezettel, s kedvenc helye Ostende volt, ahová sok német járt, s ahol a doktor önmagát és hitvesét is azzal kezelte, hogy „megmártogatták magukat” a tengerben.</w:t>
      </w:r>
    </w:p>
    <w:p>
      <w:pPr>
        <w:pStyle w:val="Normal"/>
        <w:keepNext w:val="true"/>
        <w:widowControl/>
        <w:spacing w:before="0" w:after="120"/>
        <w:jc w:val="both"/>
        <w:rPr/>
      </w:pPr>
      <w:r>
        <w:rPr>
          <w:sz w:val="24"/>
        </w:rPr>
        <w:t>Hű betege, Jos, állandó fejőstehene volt a doktornak, aki könnyen rá tudta beszélni a fő</w:t>
        <w:softHyphen/>
        <w:t>tisztviselőt, hogy szervezete és bájos húga igazán megrendült egészségi állapota érdekében töltse a nyarat ebben a förtelmes kikötővárosban. Emmy nem sokat törődött vele, hova mennek. Georgy ugrált örömében az utazás hírére. Ami pedig Beckyt illeti, magától értető</w:t>
        <w:softHyphen/>
        <w:t>dött, hogy ő foglalja el a negyedik helyet abban a szép hintóban, amelyet Jos úr megvásárolt, a két cseléd pedig kint ült a bakon. Talán támadt némi balsejtelme az irányban, hogy Ostendében olyan barátokkal is találkozhatnak, akik csúnya történeteket mesélhetnek róla, de - eh, mit! - elég erősnek érezte magát ahhoz, hogy megállja a helyét. Olyan mélyen horgonyt vetett Josban, hogy most már nagy vihar kellett a kiszakításához. Az arcképügy végképpen meghódította. Becky leakasztotta a falról elefántját, és betette abba a kis dobozba, melyet hosszú évekkel ezelőtt kapott Emíliától. Emmy is becsomagolta házi istenségeit, a két arc</w:t>
        <w:softHyphen/>
        <w:t>képet, és a társaság végül is berendezkedett Ostendében, egy rendkívül drága és kényelmetlen házban.</w:t>
      </w:r>
    </w:p>
    <w:p>
      <w:pPr>
        <w:pStyle w:val="Normal"/>
        <w:keepNext w:val="true"/>
        <w:widowControl/>
        <w:spacing w:before="0" w:after="120"/>
        <w:jc w:val="both"/>
        <w:rPr>
          <w:sz w:val="24"/>
        </w:rPr>
      </w:pPr>
      <w:r>
        <w:rPr>
          <w:sz w:val="24"/>
        </w:rPr>
        <w:t>Emília elkezdett fürödni, és várta, milyen jó hatással lesz ez rá, s bár Becky mellett tucatjával mentek el és néztek félre ismerősei, Osborne-né, aki vele sétált, és senkit nem ismert, nem vette észre, milyen viselkedést tapasztal barátnője, akit ő olyan helyes ítélőképességgel választott társnőjéül. Becky sohasem tartotta szükségesnek, hogy elmondja Emmynek, mi történik ártatlan szeme láttára.</w:t>
      </w:r>
    </w:p>
    <w:p>
      <w:pPr>
        <w:pStyle w:val="Normal"/>
        <w:keepNext w:val="true"/>
        <w:widowControl/>
        <w:spacing w:before="0" w:after="120"/>
        <w:jc w:val="both"/>
        <w:rPr>
          <w:sz w:val="24"/>
        </w:rPr>
      </w:pPr>
      <w:r>
        <w:rPr>
          <w:sz w:val="24"/>
        </w:rPr>
        <w:t>Rawdon Crawleyné néhány ismerőse azonban eléggé szívesen állt szóba vele, talán szívesebben is, mint Becky kívánta. Köztük volt Loder őrnagy (szolgálaton kívül) és Rook kapitány (utoljára a vadászoknál szolgált), őket mindennap ott lehetett látni a mólón, amint szivaroztak, vagy a nőket bámulták, és hamarosan bejutottak Joseph Sedley úr vendégszerető asztalához, zártkörű társaságba. Az igazság az, hogy semmibe vették a visszautasítást, betörtek a házba, akár otthon volt Becky, akár nem, berontottak Osborne-né fogadószobájába, beillatosították ruhájukkal és bajszukkal, Jost „vén baknak” nevezték, s megszállták ebédlő</w:t>
        <w:softHyphen/>
        <w:t>asztalát, ahol hosszú órákon át, hahotáztak és ittak.</w:t>
      </w:r>
    </w:p>
    <w:p>
      <w:pPr>
        <w:pStyle w:val="Normal"/>
        <w:keepNext w:val="true"/>
        <w:widowControl/>
        <w:spacing w:before="0" w:after="120"/>
        <w:jc w:val="both"/>
        <w:rPr>
          <w:sz w:val="24"/>
        </w:rPr>
      </w:pPr>
      <w:r>
        <w:rPr>
          <w:sz w:val="24"/>
        </w:rPr>
        <w:t>- Mit akarnak? - kérdezte Georgy, aki nem szerette ezeket az úriembereket - Hallottam, amikor az őrnagy tegnap azt mondta Crawleynénak: „Nem, nem, Becky, az nem járja, hogy a vén bakot teljesen magadnak tartsd meg. Nekünk is kell belőle egy jó falat, különben vigyen el az ördög, ha ki nem pakolok.” Mit akart mondani az őrnagy, mondd?</w:t>
      </w:r>
    </w:p>
    <w:p>
      <w:pPr>
        <w:pStyle w:val="Normal"/>
        <w:keepNext w:val="true"/>
        <w:widowControl/>
        <w:spacing w:before="0" w:after="120"/>
        <w:jc w:val="both"/>
        <w:rPr/>
      </w:pPr>
      <w:r>
        <w:rPr>
          <w:sz w:val="24"/>
        </w:rPr>
        <w:t xml:space="preserve">- Őrnagy! </w:t>
      </w:r>
      <w:r>
        <w:rPr>
          <w:i/>
          <w:sz w:val="24"/>
        </w:rPr>
        <w:t>Ezt</w:t>
      </w:r>
      <w:r>
        <w:rPr>
          <w:sz w:val="24"/>
        </w:rPr>
        <w:t xml:space="preserve"> ugyan ne nevezd őrnagynak - mondta Emmy. - Nem tudom, mire gondolt.</w:t>
      </w:r>
    </w:p>
    <w:p>
      <w:pPr>
        <w:pStyle w:val="Normal"/>
        <w:keepNext w:val="true"/>
        <w:widowControl/>
        <w:spacing w:before="0" w:after="120"/>
        <w:jc w:val="both"/>
        <w:rPr/>
      </w:pPr>
      <w:r>
        <w:rPr>
          <w:sz w:val="24"/>
        </w:rPr>
        <w:t>Lodernek és barátjának jelenléte tűrhetetlen rémületet és ellenszenvet keltett a kis hölgyben. Részeg bókokat mondtak neki, és rávigyorogtak az asztalnál. A kapitány udvarlása émelyítő undort keltett benne, és nem is fogadta, csak ha Georgy is mellette volt.</w:t>
      </w:r>
    </w:p>
    <w:p>
      <w:pPr>
        <w:pStyle w:val="Normal"/>
        <w:keepNext w:val="true"/>
        <w:widowControl/>
        <w:spacing w:before="0" w:after="120"/>
        <w:jc w:val="both"/>
        <w:rPr/>
      </w:pPr>
      <w:r>
        <w:rPr>
          <w:sz w:val="24"/>
        </w:rPr>
        <w:t>Hogy igazságosak legyünk Rebeccával, ő sem engedte meg soha, hogy a férfiak négy</w:t>
        <w:softHyphen/>
        <w:t>szemközt maradjanak Emíliával, mert az őrnagy is elpártolt tőle, és esküdözött, hogy elnyeri Emíliát. Két bandita mérkőzött ezért az ártatlan teremtésért, saját asztalánál vetett érte kockát, s bár Emmy nem volt tisztában, mit terveznek vele a gazemberek, mégis rémület és nyugtalanság fogta el jelenlétükben, és menekülni szeretett volna.</w:t>
      </w:r>
    </w:p>
    <w:p>
      <w:pPr>
        <w:pStyle w:val="Normal"/>
        <w:keepNext w:val="true"/>
        <w:widowControl/>
        <w:spacing w:before="0" w:after="120"/>
        <w:jc w:val="both"/>
        <w:rPr>
          <w:sz w:val="24"/>
        </w:rPr>
      </w:pPr>
      <w:r>
        <w:rPr>
          <w:sz w:val="24"/>
        </w:rPr>
        <w:t>Kérte Jost, könyörgött neki, hogy menjenek már. De Jos nem akart. Nehézkes volt, orvosához is oda volt kötve, s talán más is pórázon tartotta. Legalábbis Becky nem nagyon kívánkozott Angliába.</w:t>
      </w:r>
    </w:p>
    <w:p>
      <w:pPr>
        <w:pStyle w:val="Normal"/>
        <w:keepNext w:val="true"/>
        <w:widowControl/>
        <w:spacing w:before="0" w:after="120"/>
        <w:jc w:val="both"/>
        <w:rPr>
          <w:sz w:val="24"/>
        </w:rPr>
      </w:pPr>
      <w:r>
        <w:rPr>
          <w:sz w:val="24"/>
        </w:rPr>
        <w:t>Végül is Emíliában megérlelődött a nagy elhatározás - megtette a nagy ugrást. Levelet írt egy barátjának, a tenger túlsó partjára, levelet melyről egy szót sem szólt senkinek, maga vitte el kendője alatt a postára, s nem is vette észre senki, csak éppen nagyon piros és izgatott lett, amikor Georgyval találkozott, akit ezen az estén összecsókolt, és sokat ölelgetett. Sétájáról hazatérve nem is hagyta el szobáját. Becky azt hitte, hogy Loder őrnagy, és a kapitány rémítette el.</w:t>
      </w:r>
    </w:p>
    <w:p>
      <w:pPr>
        <w:pStyle w:val="Normal"/>
        <w:keepNext w:val="true"/>
        <w:widowControl/>
        <w:spacing w:before="0" w:after="120"/>
        <w:jc w:val="both"/>
        <w:rPr/>
      </w:pPr>
      <w:r>
        <w:rPr>
          <w:sz w:val="24"/>
        </w:rPr>
        <w:t>„</w:t>
      </w:r>
      <w:r>
        <w:rPr>
          <w:sz w:val="24"/>
        </w:rPr>
        <w:t>Nem szabad itt maradnia - érvelt magában Becky -, a kis butának el kell mennie innen. Még mindig az után a semmirevaló után sírdogál, aki már tizenöt éve meghalt. (Úgy is kellett neki!) Ezekhez itt nem engedem férjhez menni. Ez mégiscsak aljasság Lodertől. Nem, menjen csak ahhoz a hórihorgas bambuszbothoz, ezt elintézem még ma este.”</w:t>
      </w:r>
    </w:p>
    <w:p>
      <w:pPr>
        <w:pStyle w:val="Normal"/>
        <w:keepNext w:val="true"/>
        <w:widowControl/>
        <w:spacing w:before="0" w:after="120"/>
        <w:jc w:val="both"/>
        <w:rPr>
          <w:sz w:val="24"/>
        </w:rPr>
      </w:pPr>
      <w:r>
        <w:rPr>
          <w:sz w:val="24"/>
        </w:rPr>
        <w:t>Így hát Becky fogott egy csésze teát, bevitte Emília hálószobájába, s a hölgyet arcképeinek társaságában találta, rendkívül ideges és mélabús hangulatban. Letette a csésze teát.</w:t>
      </w:r>
    </w:p>
    <w:p>
      <w:pPr>
        <w:pStyle w:val="Normal"/>
        <w:keepNext w:val="true"/>
        <w:widowControl/>
        <w:spacing w:before="0" w:after="120"/>
        <w:jc w:val="both"/>
        <w:rPr>
          <w:sz w:val="24"/>
        </w:rPr>
      </w:pPr>
      <w:r>
        <w:rPr>
          <w:sz w:val="24"/>
        </w:rPr>
        <w:t>- Köszönöm - mondta Emília.</w:t>
      </w:r>
    </w:p>
    <w:p>
      <w:pPr>
        <w:pStyle w:val="Normal"/>
        <w:keepNext w:val="true"/>
        <w:widowControl/>
        <w:spacing w:before="0" w:after="120"/>
        <w:jc w:val="both"/>
        <w:rPr/>
      </w:pPr>
      <w:r>
        <w:rPr>
          <w:sz w:val="24"/>
        </w:rPr>
        <w:t>- Hallgass ide, Emília - mondta Becky, s fel és alá járt előtte a szobában, és bizonyos megvető jóindulattal tekintett le rá. - Beszélni akarok veled. El kell menned innen ezeknek az embereknek a zaklatása elől. Nem akarom, hogy pimaszkodjanak veled, pedig ha itt maradsz, bántani fognak. Mondom neked, hogy gazemberek, megértek a fegyházra. Ne törődj vele, honnan ismerem őket. Én mindenkit ismerek. Jos nem tud megvédeni téged, gyönge ahhoz, magának is védelemre van szüksége. Te éppúgy nem tudsz megállni a világban, mint egy pólyás baba. Férjhez kell menned, különben te is meg az a drága fiad is tönkrementek. Neked férj kell, te csacsi. És amikor a legnagyszerűbb úriemberek egyike, akit csak valaha is láttam, százszor is megkérte a kezedet, te visszautasítottad, te ostoba, szívtelen, hálátlan kis teremtés.</w:t>
      </w:r>
    </w:p>
    <w:p>
      <w:pPr>
        <w:pStyle w:val="Normal"/>
        <w:keepNext w:val="true"/>
        <w:widowControl/>
        <w:spacing w:before="0" w:after="120"/>
        <w:jc w:val="both"/>
        <w:rPr>
          <w:sz w:val="24"/>
        </w:rPr>
      </w:pPr>
      <w:r>
        <w:rPr>
          <w:sz w:val="24"/>
        </w:rPr>
        <w:t>- Megpróbáltam... megpróbáltam, amennyire csak tudtam, igazán, Rebecca - felelte mente</w:t>
        <w:softHyphen/>
        <w:t>getőzve Emília -, de nem tudtam elfelejteni... - s a mondatot azzal fejezte be, hogy felnézett az arcképre.</w:t>
      </w:r>
    </w:p>
    <w:p>
      <w:pPr>
        <w:pStyle w:val="Normal"/>
        <w:keepNext w:val="true"/>
        <w:widowControl/>
        <w:spacing w:before="0" w:after="120"/>
        <w:jc w:val="both"/>
        <w:rPr/>
      </w:pPr>
      <w:r>
        <w:rPr>
          <w:sz w:val="24"/>
        </w:rPr>
        <w:t xml:space="preserve">- </w:t>
      </w:r>
      <w:r>
        <w:rPr>
          <w:i/>
          <w:sz w:val="24"/>
        </w:rPr>
        <w:t>Őt</w:t>
      </w:r>
      <w:r>
        <w:rPr>
          <w:sz w:val="24"/>
        </w:rPr>
        <w:t xml:space="preserve"> nem tudtad elfelejteni! - kiáltotta Becky. - Ezt az önző szélhámost, ezt a közönséges, külvárosi dandyt, ezt a kipárnázott majmot, akinek sem esze, sem modora, sem szíve nem volt, és akit éppúgy nem lehet összehasonlítani a te bambuszpálcás barátoddal, mint téged Erzsébet királynővel. Hiszen az az ember már megunt téged, és otthagyott volna, ha Dobbin nem kényszeríti rá, hogy megtartsa a szavát. Ő maga vallotta be nekem. Soha nem törődött veled. Kigúnyolt előttem, és egy héttel az esküvőtök után már udvarolt nekem.</w:t>
      </w:r>
    </w:p>
    <w:p>
      <w:pPr>
        <w:pStyle w:val="Normal"/>
        <w:keepNext w:val="true"/>
        <w:widowControl/>
        <w:spacing w:before="0" w:after="120"/>
        <w:jc w:val="both"/>
        <w:rPr>
          <w:sz w:val="24"/>
        </w:rPr>
      </w:pPr>
      <w:r>
        <w:rPr>
          <w:sz w:val="24"/>
        </w:rPr>
        <w:t>- Hazugság! Hazugság! Rebecca! - kiáltotta felpattanva Emília.</w:t>
      </w:r>
    </w:p>
    <w:p>
      <w:pPr>
        <w:pStyle w:val="Normal"/>
        <w:keepNext w:val="true"/>
        <w:widowControl/>
        <w:spacing w:before="0" w:after="120"/>
        <w:jc w:val="both"/>
        <w:rPr>
          <w:sz w:val="24"/>
        </w:rPr>
      </w:pPr>
      <w:r>
        <w:rPr>
          <w:sz w:val="24"/>
        </w:rPr>
        <w:t>- Ide nézz, te bolond - mondta Becky még mindig kihívó jókedvvel, övéből kivett egy kis papírszeletet, szétnyitotta és odahajította Emmy ölébe.</w:t>
      </w:r>
    </w:p>
    <w:p>
      <w:pPr>
        <w:pStyle w:val="Normal"/>
        <w:keepNext w:val="true"/>
        <w:widowControl/>
        <w:spacing w:before="0" w:after="120"/>
        <w:jc w:val="both"/>
        <w:rPr>
          <w:sz w:val="24"/>
        </w:rPr>
      </w:pPr>
      <w:r>
        <w:rPr>
          <w:sz w:val="24"/>
        </w:rPr>
        <w:t>- Ismered az írását... ezt írta nekem: azt akarta, szökjek meg vele... az orrod előtt adta ide. Egy nappal azelőtt, hogy lelőtték... úgy kellett neki! - ismételte Becky.</w:t>
      </w:r>
    </w:p>
    <w:p>
      <w:pPr>
        <w:pStyle w:val="Normal"/>
        <w:keepNext w:val="true"/>
        <w:widowControl/>
        <w:spacing w:before="0" w:after="120"/>
        <w:jc w:val="both"/>
        <w:rPr/>
      </w:pPr>
      <w:r>
        <w:rPr>
          <w:sz w:val="24"/>
        </w:rPr>
        <w:t>Emmy nem is hallotta - a levelet nézte. Ez volt az a levél, melyet George beletett a csokorba, és átadta Beckynek Richmond hercegné bálján. Úgy volt, ahogy Becky mondta, a bolondos fiatalember arra kérte, hogy szökjék meg vele.</w:t>
      </w:r>
    </w:p>
    <w:p>
      <w:pPr>
        <w:pStyle w:val="Normal"/>
        <w:keepNext w:val="true"/>
        <w:widowControl/>
        <w:spacing w:before="0" w:after="120"/>
        <w:jc w:val="both"/>
        <w:rPr>
          <w:sz w:val="24"/>
        </w:rPr>
      </w:pPr>
      <w:r>
        <w:rPr>
          <w:sz w:val="24"/>
        </w:rPr>
        <w:t>Emmy lehajtotta fejét, e történet folyamán talán most lesz utolsó alkalma, hogy sírjon, s meg is kezdte ezt a műveletet. Feje keblére hullott, keze szeméhez emelkedett, egy darabig így maradt, így engedett szabad folyást érzelmeinek, mialatt Becky előtte állt és nézte.</w:t>
      </w:r>
    </w:p>
    <w:p>
      <w:pPr>
        <w:pStyle w:val="Normal"/>
        <w:keepNext w:val="true"/>
        <w:widowControl/>
        <w:spacing w:before="0" w:after="120"/>
        <w:jc w:val="both"/>
        <w:rPr/>
      </w:pPr>
      <w:r>
        <w:rPr>
          <w:sz w:val="24"/>
        </w:rPr>
        <w:t>Ki tudja elemezni ezeket a könnyeket, ki tudja megmondani, édesek voltak-e vagy keserűek? Fájt-e neki, hogy életének bálványát ledöntötték, és összezúzva hever lába előtt, vagy felhá</w:t>
        <w:softHyphen/>
        <w:t>bo</w:t>
        <w:softHyphen/>
        <w:t>rodott, amiért szerelmét így megvetették, vagy örült hogy eltűnt a korlát, melyet a szemérem emelt közé és egy új, igazi szerelem közé? „Most már semmi sem tiltja - gondolta. - Most már szerethetem egész szívemmel. Ó, és szeretem is, szeretem, csak engedje, csak bocsásson meg.” Azt hiszem, ez az érzés kerekedett fölébe valamennyi érzésnek, amely gyöngéd kis szívét felkavarta.</w:t>
      </w:r>
    </w:p>
    <w:p>
      <w:pPr>
        <w:pStyle w:val="Normal"/>
        <w:keepNext w:val="true"/>
        <w:widowControl/>
        <w:spacing w:before="0" w:after="120"/>
        <w:jc w:val="both"/>
        <w:rPr/>
      </w:pPr>
      <w:r>
        <w:rPr>
          <w:sz w:val="24"/>
        </w:rPr>
        <w:t>Aminthogy nem is zokogott annyit, mint Becky várta. Megsimogatta és megcsókolta - ritka jele az együttérzésnek Becky asszony részéről. Úgy bánt Emmyvel, mint egy gyerekkel, és megcirógatta fejét.</w:t>
      </w:r>
    </w:p>
    <w:p>
      <w:pPr>
        <w:pStyle w:val="Normal"/>
        <w:keepNext w:val="true"/>
        <w:widowControl/>
        <w:spacing w:before="0" w:after="120"/>
        <w:jc w:val="both"/>
        <w:rPr>
          <w:sz w:val="24"/>
        </w:rPr>
      </w:pPr>
      <w:r>
        <w:rPr>
          <w:sz w:val="24"/>
        </w:rPr>
        <w:t>- Most pedig elő a tollat, tintát, és írj neki, hogy jöjjön még ebben a percben - mondta Becky.</w:t>
      </w:r>
    </w:p>
    <w:p>
      <w:pPr>
        <w:pStyle w:val="Normal"/>
        <w:keepNext w:val="true"/>
        <w:widowControl/>
        <w:spacing w:before="0" w:after="120"/>
        <w:jc w:val="both"/>
        <w:rPr/>
      </w:pPr>
      <w:r>
        <w:rPr>
          <w:sz w:val="24"/>
        </w:rPr>
        <w:t xml:space="preserve">- Már... már reggel írtam neki - mondta Emmy, és mélyen elpirult. Becky kacagni kezdett. - </w:t>
      </w:r>
      <w:r>
        <w:rPr>
          <w:i/>
          <w:sz w:val="24"/>
        </w:rPr>
        <w:t>Un biglietto</w:t>
      </w:r>
      <w:r>
        <w:rPr>
          <w:sz w:val="24"/>
        </w:rPr>
        <w:t xml:space="preserve"> - dalolta Rosina áriáját -, </w:t>
      </w:r>
      <w:r>
        <w:rPr>
          <w:i/>
          <w:sz w:val="24"/>
        </w:rPr>
        <w:t>eccola quà!</w:t>
      </w:r>
      <w:r>
        <w:rPr>
          <w:rStyle w:val="FootnoteCharacters"/>
          <w:rStyle w:val="FootnoteAnchor"/>
        </w:rPr>
        <w:footnoteReference w:id="174"/>
      </w:r>
      <w:r>
        <w:rPr>
          <w:sz w:val="24"/>
        </w:rPr>
        <w:t xml:space="preserve"> - Az egész ház visszhangzott harsány énekétől.</w:t>
      </w:r>
    </w:p>
    <w:p>
      <w:pPr>
        <w:pStyle w:val="Normal"/>
        <w:keepNext w:val="true"/>
        <w:widowControl/>
        <w:spacing w:before="0" w:after="120"/>
        <w:jc w:val="both"/>
        <w:rPr>
          <w:sz w:val="24"/>
        </w:rPr>
      </w:pPr>
      <w:r>
        <w:rPr>
          <w:sz w:val="24"/>
        </w:rPr>
        <w:br/>
        <w:t>Két nappal e kis jelenet után Emília, bár szeles és esős volt az idő, s álmatlan volt az éjsza</w:t>
        <w:softHyphen/>
        <w:t>kája, mert egész éjjel a bömbölő szelet hallgatta, és sajnálkozott valamennyi utason - akár szárazon vagy vízen utazott -, mégis korán felkelt, s ragaszkodott hozzá, hogy Georgyval elsétáljon a mólóra, ott aztán fel-alá járt vele az arcába csapó esőben, s nyugat felé nézett, túl a tenger sötét vonalán, át a dagadó hullámok fölött, melyek bukfencezve, tajtékozva verődtek a parthoz. Egyikük sem beszélt legfeljebb olykor-olykor, amikor a fiú néhány részvéttel és biztatással teli szót intézett félénk társnőjéhez.</w:t>
      </w:r>
    </w:p>
    <w:p>
      <w:pPr>
        <w:pStyle w:val="Normal"/>
        <w:keepNext w:val="true"/>
        <w:widowControl/>
        <w:spacing w:before="0" w:after="120"/>
        <w:jc w:val="both"/>
        <w:rPr>
          <w:sz w:val="24"/>
        </w:rPr>
      </w:pPr>
      <w:r>
        <w:rPr>
          <w:sz w:val="24"/>
        </w:rPr>
        <w:t>- Remélem, nem jön ilyen időben - mondta Emmy.</w:t>
      </w:r>
    </w:p>
    <w:p>
      <w:pPr>
        <w:pStyle w:val="Normal"/>
        <w:keepNext w:val="true"/>
        <w:widowControl/>
        <w:spacing w:before="0" w:after="120"/>
        <w:jc w:val="both"/>
        <w:rPr>
          <w:sz w:val="24"/>
        </w:rPr>
      </w:pPr>
      <w:r>
        <w:rPr>
          <w:sz w:val="24"/>
        </w:rPr>
        <w:t>- Tízet egy ellen, hogy jön - felelte a fiú. - Nézd, anyám, már látszik a hajó füstje.</w:t>
      </w:r>
    </w:p>
    <w:p>
      <w:pPr>
        <w:pStyle w:val="Normal"/>
        <w:keepNext w:val="true"/>
        <w:widowControl/>
        <w:spacing w:before="0" w:after="120"/>
        <w:jc w:val="both"/>
        <w:rPr>
          <w:sz w:val="24"/>
        </w:rPr>
      </w:pPr>
      <w:r>
        <w:rPr>
          <w:sz w:val="24"/>
        </w:rPr>
        <w:t>Annyi igaz, hogy ezt a jelet szabad szemmel is ki lehetett venni.</w:t>
      </w:r>
    </w:p>
    <w:p>
      <w:pPr>
        <w:pStyle w:val="Normal"/>
        <w:keepNext w:val="true"/>
        <w:widowControl/>
        <w:spacing w:before="0" w:after="120"/>
        <w:jc w:val="both"/>
        <w:rPr/>
      </w:pPr>
      <w:r>
        <w:rPr>
          <w:sz w:val="24"/>
        </w:rPr>
        <w:t>De ha a hajó nemsokára horgonyt is vet, lehet, hogy ő nincs rajta, lehet, hogy nem kapta meg a levelet, lehet, hogy nem akar jönni... Százfajta félelem torlódott egymáson ebben a kicsi szívben, ugyanolyan gyorsan, mint a mólónak csapódó hullámok.</w:t>
      </w:r>
    </w:p>
    <w:p>
      <w:pPr>
        <w:pStyle w:val="Normal"/>
        <w:keepNext w:val="true"/>
        <w:widowControl/>
        <w:spacing w:before="0" w:after="120"/>
        <w:jc w:val="both"/>
        <w:rPr/>
      </w:pPr>
      <w:r>
        <w:rPr>
          <w:sz w:val="24"/>
        </w:rPr>
        <w:t>A füst után a hajó is feltűnt a láthatáron. Georgynak volt egy elegáns kis látcsöve, s rendkívül ügyesen a hajóra irányította. Megfelelő tengerészeti magyarázatokkal kísérte a hajó mozdu</w:t>
        <w:softHyphen/>
        <w:t>latait, amint a vízben süllyedve és emelkedve mind közelebb, közelebb jött a parthoz. A rakpart árbocán lobogva szállt magasba az angol hajót jelző zászló. Merem állítani, hogy Emília asszony szíve legalább annyira remegett, mint a lobogó.</w:t>
      </w:r>
    </w:p>
    <w:p>
      <w:pPr>
        <w:pStyle w:val="Normal"/>
        <w:keepNext w:val="true"/>
        <w:widowControl/>
        <w:spacing w:before="0" w:after="120"/>
        <w:jc w:val="both"/>
        <w:rPr>
          <w:sz w:val="24"/>
        </w:rPr>
      </w:pPr>
      <w:r>
        <w:rPr>
          <w:sz w:val="24"/>
        </w:rPr>
        <w:t>Emmy is igyekezett Georgy válla felett belenézni a távcsőbe, de semmire sem ment vele. Nem látott egyebet a szeme előtt fel-alá táncoló fekete foltnál.</w:t>
      </w:r>
    </w:p>
    <w:p>
      <w:pPr>
        <w:pStyle w:val="Normal"/>
        <w:keepNext w:val="true"/>
        <w:widowControl/>
        <w:spacing w:before="0" w:after="120"/>
        <w:jc w:val="both"/>
        <w:rPr/>
      </w:pPr>
      <w:r>
        <w:rPr>
          <w:sz w:val="24"/>
        </w:rPr>
        <w:t>Georgy újra átvette a messzelátót, és átkutatta vele a hajót.</w:t>
      </w:r>
    </w:p>
    <w:p>
      <w:pPr>
        <w:pStyle w:val="Normal"/>
        <w:keepNext w:val="true"/>
        <w:widowControl/>
        <w:spacing w:before="0" w:after="120"/>
        <w:jc w:val="both"/>
        <w:rPr>
          <w:sz w:val="24"/>
        </w:rPr>
      </w:pPr>
      <w:r>
        <w:rPr>
          <w:sz w:val="24"/>
        </w:rPr>
        <w:t>- Hogy bukdácsol! - mondta. - Átcsapott felette a hullám. A kormányoson kívül csak ketten vannak a fedélzeten. Az egyik fekszik, és a... a másik, aki... köpenyegben és... hurrá! Dob! Éljen!</w:t>
      </w:r>
    </w:p>
    <w:p>
      <w:pPr>
        <w:pStyle w:val="Normal"/>
        <w:keepNext w:val="true"/>
        <w:widowControl/>
        <w:spacing w:before="0" w:after="120"/>
        <w:jc w:val="both"/>
        <w:rPr/>
      </w:pPr>
      <w:r>
        <w:rPr>
          <w:sz w:val="24"/>
        </w:rPr>
        <w:t>Összecsukta a távcsövet, és anyja nyakába ugrott. Ami pedig ezt a hölgyet illeti, hadd jelle</w:t>
        <w:softHyphen/>
        <w:t xml:space="preserve">mezzük tettét kedvenc költőnk szavával: </w:t>
      </w:r>
      <w:r>
        <w:rPr>
          <w:sz w:val="24"/>
          <w:lang w:val="el-GR"/>
        </w:rPr>
        <w:t>δακρυόεν</w:t>
      </w:r>
      <w:r>
        <w:rPr>
          <w:sz w:val="24"/>
        </w:rPr>
        <w:t xml:space="preserve"> </w:t>
      </w:r>
      <w:r>
        <w:rPr>
          <w:sz w:val="24"/>
          <w:lang w:val="el-GR"/>
        </w:rPr>
        <w:t>γελασάσα</w:t>
      </w:r>
      <w:r>
        <w:rPr>
          <w:rStyle w:val="FootnoteCharacters"/>
          <w:rStyle w:val="FootnoteAnchor"/>
          <w:lang w:val="el-GR"/>
        </w:rPr>
        <w:footnoteReference w:id="175"/>
      </w:r>
      <w:r>
        <w:rPr>
          <w:sz w:val="24"/>
        </w:rPr>
        <w:t>. William az, nem lehet más. Hogy azt remélte, nem jön, ez csak képmutatás volt. Persze hogy jön, mi mást tehetne, mint hogy jöjjön? Tudta, hogy eljön.</w:t>
      </w:r>
    </w:p>
    <w:p>
      <w:pPr>
        <w:pStyle w:val="Normal"/>
        <w:keepNext w:val="true"/>
        <w:widowControl/>
        <w:spacing w:before="0" w:after="120"/>
        <w:jc w:val="both"/>
        <w:rPr>
          <w:sz w:val="24"/>
        </w:rPr>
      </w:pPr>
      <w:r>
        <w:rPr>
          <w:sz w:val="24"/>
        </w:rPr>
        <w:t>A hajó gyorsan közeledett. Amikor eléje mentek a kikötőhöz, Emmy térde annyira remegett, hogy alig tudott járni. Szeretett volna rögtön letérdelni, és hálaimát mondani. Ó, gondolta, ezt a hálaimát mondja majd egész életében!</w:t>
      </w:r>
    </w:p>
    <w:p>
      <w:pPr>
        <w:pStyle w:val="Normal"/>
        <w:keepNext w:val="true"/>
        <w:widowControl/>
        <w:spacing w:before="0" w:after="120"/>
        <w:jc w:val="both"/>
        <w:rPr>
          <w:sz w:val="24"/>
        </w:rPr>
      </w:pPr>
      <w:r>
        <w:rPr>
          <w:sz w:val="24"/>
        </w:rPr>
        <w:t>Olyan rossz idő volt, hogy amikor a hajó partot ért, nem is álltak ott a szokásos lézengők, alig volt egy hordár, aki a hajón érkező néhány utasra lesett. Az a kis haszontalan Georgy is elszaladt, amikor az úriember a pirossal bélelt régi köpönyegben kilépett a partra, alig volt valaki, aki láthatta, mi történt, mégpedig röviden a következőt:</w:t>
      </w:r>
    </w:p>
    <w:p>
      <w:pPr>
        <w:pStyle w:val="Normal"/>
        <w:keepNext w:val="true"/>
        <w:widowControl/>
        <w:spacing w:before="0" w:after="120"/>
        <w:jc w:val="both"/>
        <w:rPr/>
      </w:pPr>
      <w:r>
        <w:rPr>
          <w:sz w:val="24"/>
        </w:rPr>
        <w:t>Egy hölgy, csuromvizes fehér kalapban és kendőben, két kis kezét kinyújtva eléje lépett, s a következő pillanatban teljességgel eltűnt a régi köpeny redői között, s minden erejéből a köpönyeges ember egyik kezét csókolta, míg a másik kéz, gondolom, azzal volt elfoglalva, hogy szívéhez szorította a hölgyet (akinek feje éppen odáig ért), és megakadályozta abban, hogy összeessen. A nő olyasfélét mormolt, hogy „bocsáss meg... drága William... bocsáss meg, drága, drága, legdrágább barátom... Csók, csók, csók,” és így tovább... és tényleg egészen képtelenül viselkedett a köpeny alatt.</w:t>
      </w:r>
    </w:p>
    <w:p>
      <w:pPr>
        <w:pStyle w:val="Normal"/>
        <w:keepNext w:val="true"/>
        <w:widowControl/>
        <w:spacing w:before="0" w:after="120"/>
        <w:jc w:val="both"/>
        <w:rPr/>
      </w:pPr>
      <w:r>
        <w:rPr>
          <w:sz w:val="24"/>
        </w:rPr>
        <w:t>Amikor Emmy előbújt a köpenyből, még mindig szorosan fogta William kezét, és felnézett arcába. A férfi arcán szomorúság, gyöngéd szeretet és részvét látszott. Emília megértette a néma szemrehányást, és lehajtotta fejét.</w:t>
      </w:r>
    </w:p>
    <w:p>
      <w:pPr>
        <w:pStyle w:val="Normal"/>
        <w:keepNext w:val="true"/>
        <w:widowControl/>
        <w:spacing w:before="0" w:after="120"/>
        <w:jc w:val="both"/>
        <w:rPr>
          <w:sz w:val="24"/>
        </w:rPr>
      </w:pPr>
      <w:r>
        <w:rPr>
          <w:sz w:val="24"/>
        </w:rPr>
        <w:t>- Ideje volt hogy hívtál, drága Emília - mondta Dobbin.</w:t>
      </w:r>
    </w:p>
    <w:p>
      <w:pPr>
        <w:pStyle w:val="Normal"/>
        <w:keepNext w:val="true"/>
        <w:widowControl/>
        <w:spacing w:before="0" w:after="120"/>
        <w:jc w:val="both"/>
        <w:rPr>
          <w:sz w:val="24"/>
        </w:rPr>
      </w:pPr>
      <w:r>
        <w:rPr>
          <w:sz w:val="24"/>
        </w:rPr>
        <w:t>- De most már nem mész el soha, William?</w:t>
      </w:r>
    </w:p>
    <w:p>
      <w:pPr>
        <w:pStyle w:val="Normal"/>
        <w:keepNext w:val="true"/>
        <w:widowControl/>
        <w:spacing w:before="0" w:after="120"/>
        <w:jc w:val="both"/>
        <w:rPr>
          <w:sz w:val="24"/>
        </w:rPr>
      </w:pPr>
      <w:r>
        <w:rPr>
          <w:sz w:val="24"/>
        </w:rPr>
        <w:t>- Nem, soha - felelte, és a drága kis lelket újra szívéhez szorította.</w:t>
      </w:r>
    </w:p>
    <w:p>
      <w:pPr>
        <w:pStyle w:val="Normal"/>
        <w:keepNext w:val="true"/>
        <w:widowControl/>
        <w:spacing w:before="0" w:after="120"/>
        <w:jc w:val="both"/>
        <w:rPr/>
      </w:pPr>
      <w:r>
        <w:rPr>
          <w:sz w:val="24"/>
        </w:rPr>
        <w:t>Amikor a vámhivatal területéről kiléptek, eléjük toppant Georgy, szeméhez emelt látcsővel, hangos nevetéssel üdvözölte őket, körültáncolta a párt, és útban hazafelé ugrándozott örömében. Jos még nem kelt fel. Becky nem volt látható (bár az ablaktáblák mögül figyelte őket). Georgy szaladt hogy a reggelit sürgesse. Emmy, akinek kendőjét és kalapját az előszobában Payne kisasszony vette gondjaiba, segített levenni William köpenyét, és ha úgy tetszik, mi is inkább Georgyval menjünk, és sürgessük az ezredes reggelijét. A hajó, befutott a kikötőbe. Dobbin elnyerte a díjat, amelyért egész életében küzdött. Megfogta végre a madár</w:t>
        <w:softHyphen/>
        <w:t>kát, most itt van, fejét vállára hajtja, szorosan a szívén turbékol, lágyan kiterjesztett, remegő szárnyakkal. Tizennyolc év óta a nap minden órájában erre kívánkozott, ez után sóvárgott.</w:t>
      </w:r>
    </w:p>
    <w:p>
      <w:pPr>
        <w:pStyle w:val="Normal"/>
        <w:keepNext w:val="true"/>
        <w:widowControl/>
        <w:spacing w:before="0" w:after="120"/>
        <w:jc w:val="both"/>
        <w:rPr/>
      </w:pPr>
      <w:r>
        <w:rPr>
          <w:sz w:val="24"/>
        </w:rPr>
        <w:t>Most itt van... a tetőpont, a befejezés... az utolsó lap. Isten vele, ezredes úr... Isten áldjon, derék William!... Isten veled, drága Emília, zöldellj ki újra, gyenge kis folyondár, a kérges öreg tölgy körül, amelyben megkapaszkodtál!</w:t>
      </w:r>
    </w:p>
    <w:p>
      <w:pPr>
        <w:pStyle w:val="Normal"/>
        <w:keepNext w:val="true"/>
        <w:widowControl/>
        <w:spacing w:before="0" w:after="120"/>
        <w:jc w:val="both"/>
        <w:rPr/>
      </w:pPr>
      <w:r>
        <w:rPr>
          <w:sz w:val="24"/>
        </w:rPr>
        <w:br/>
        <w:t>Rebecca talán bizonyos lelkiismeret-furdalással nézte azt a kedves, egyszerű teremtést, aki életében elsőként kelt védelmére, talán húzódozott az érzelmes jelenettől - tény az, hogy beérte a kibékülésben játszott szerepével, és soha többé nem mutatkozott Dobbin ezredes és felesége előtt. „Fontos ügyek”, mondta, Bruges-be szólítják, és el is ment oda, úgyhogy az esküvői szertartáson csak Georgy és nagybátyja jelent meg. Amikor túl voltak rajta, és Georgy is csatlakozott szüleihez, Becky asszony visszatért (csak néhány napra), hogy meg</w:t>
        <w:softHyphen/>
        <w:t>vigasztalja a magányos agglegényt, Joseph Sedleyt, az pedig kijelentette, hogy jobban tetszik neki az élet a kontinensen, és visszautasította, hogy közös háztartást folytasson húgával és annak férjével.</w:t>
      </w:r>
    </w:p>
    <w:p>
      <w:pPr>
        <w:pStyle w:val="Normal"/>
        <w:keepNext w:val="true"/>
        <w:widowControl/>
        <w:spacing w:before="0" w:after="120"/>
        <w:jc w:val="both"/>
        <w:rPr>
          <w:sz w:val="24"/>
        </w:rPr>
      </w:pPr>
      <w:r>
        <w:rPr>
          <w:sz w:val="24"/>
        </w:rPr>
        <w:t>Emmy szívből örült neki, hogy urának még akkor írt, mielőtt George levelét olvasta.</w:t>
      </w:r>
    </w:p>
    <w:p>
      <w:pPr>
        <w:pStyle w:val="Normal"/>
        <w:keepNext w:val="true"/>
        <w:widowControl/>
        <w:spacing w:before="0" w:after="120"/>
        <w:jc w:val="both"/>
        <w:rPr>
          <w:sz w:val="24"/>
        </w:rPr>
      </w:pPr>
      <w:r>
        <w:rPr>
          <w:sz w:val="24"/>
        </w:rPr>
        <w:t>- Én kezdettől fogva tudtam - mondta William -, de felhasználhattam-e ezt a fegyvert szegény fiú emléke ellen? Ezért fájt annyira, amikor te...</w:t>
      </w:r>
    </w:p>
    <w:p>
      <w:pPr>
        <w:pStyle w:val="Normal"/>
        <w:keepNext w:val="true"/>
        <w:widowControl/>
        <w:spacing w:before="0" w:after="120"/>
        <w:jc w:val="both"/>
        <w:rPr/>
      </w:pPr>
      <w:r>
        <w:rPr>
          <w:sz w:val="24"/>
        </w:rPr>
        <w:t>- Ne beszéljünk többé arról a napról! - kiáltott Emmy olyan töredelmesen és alázatosan, hogy William másra terelte a szót, és beszámolt Glorvináról meg a drága, öreg Peggy O’Dowdról, akikkel éppen együtt ült, amikor a visszahívó levelet megkapta.</w:t>
      </w:r>
    </w:p>
    <w:p>
      <w:pPr>
        <w:pStyle w:val="Normal"/>
        <w:keepNext w:val="true"/>
        <w:widowControl/>
        <w:spacing w:before="0" w:after="120"/>
        <w:jc w:val="both"/>
        <w:rPr>
          <w:sz w:val="24"/>
        </w:rPr>
      </w:pPr>
      <w:r>
        <w:rPr>
          <w:sz w:val="24"/>
        </w:rPr>
        <w:t>- Ha nem hívtál volna - tette hozzá nevetve -, ki tudja, mi volna most Glorvina neve.</w:t>
      </w:r>
    </w:p>
    <w:p>
      <w:pPr>
        <w:pStyle w:val="Normal"/>
        <w:keepNext w:val="true"/>
        <w:widowControl/>
        <w:spacing w:before="0" w:after="120"/>
        <w:jc w:val="both"/>
        <w:rPr/>
      </w:pPr>
      <w:r>
        <w:rPr>
          <w:sz w:val="24"/>
        </w:rPr>
        <w:t xml:space="preserve">A neve jelenleg Glorvina Posky, Posky őrnagyné, s az őrnaggyal első feleségének halála után vétette el magát, mert eltökélte, hogy soha nem megy olyan férfihoz, aki nem tartozik az ezredhez. Lady O’Dowd is annyira ragaszkodott az ezredhez, hogy kijelentette, ha Mickkel valami történik, bizony isten visszajön, és az ezredből választ új férjet. A dandártábornok azonban teljesen jól érzi magát, nagy fényben él O’Dowdstown-ban, ahol vizslákat tenyészt és (talán szomszédjuk, a Hoggarty-kastélybeli Hoggarty kivételével) első ember a grófságban. Őladysége még mindig szeret dzsigget táncolni, és a legutóbbi kormányzósági bálon nem nyugodott addig, míg a falka első úrlovasa ki nem állt vele. Ő is, Glorvina is kijelentette, hogy Dobbin </w:t>
      </w:r>
      <w:r>
        <w:rPr>
          <w:i/>
          <w:sz w:val="24"/>
        </w:rPr>
        <w:t>szégyenletesen</w:t>
      </w:r>
      <w:r>
        <w:rPr>
          <w:sz w:val="24"/>
        </w:rPr>
        <w:t xml:space="preserve"> viselkedett az utóbb említett hölggyel, de mióta Posky beleesett a kelepcébe, Glorvina megvigasztalódott, egy szép párizsi turbán pedig Lady O’Dowd haragját is lecsillapította.</w:t>
      </w:r>
    </w:p>
    <w:p>
      <w:pPr>
        <w:pStyle w:val="Normal"/>
        <w:keepNext w:val="true"/>
        <w:widowControl/>
        <w:spacing w:before="0" w:after="120"/>
        <w:jc w:val="both"/>
        <w:rPr/>
      </w:pPr>
      <w:r>
        <w:rPr>
          <w:sz w:val="24"/>
        </w:rPr>
        <w:t>Amikor Dobbin ezredes kilépett a katonaságtól, amit rögtön esküvője után megtett, csinos kis birtokot bérelt Hampshire-ben, nem messze Queen’s Crawleytól, ahol a reformtörvény</w:t>
      </w:r>
      <w:r>
        <w:rPr>
          <w:rStyle w:val="FootnoteCharacters"/>
          <w:rStyle w:val="FootnoteAnchor"/>
        </w:rPr>
        <w:footnoteReference w:id="176"/>
      </w:r>
      <w:r>
        <w:rPr>
          <w:sz w:val="24"/>
        </w:rPr>
        <w:t xml:space="preserve"> óta Sir Pitt és családja állandóan tartózkodik. A főrendi címről, most már szó sem lehetett, mert a báró mindkét helyét elvesztette a parlamentben. Ez a csapás zsebére is, kedélyére is lesújtóan hatott, betegeskedni kezdett, és megjósolta a birodalom gyors összeomlását.</w:t>
      </w:r>
    </w:p>
    <w:p>
      <w:pPr>
        <w:pStyle w:val="Normal"/>
        <w:keepNext w:val="true"/>
        <w:widowControl/>
        <w:spacing w:before="0" w:after="120"/>
        <w:jc w:val="both"/>
        <w:rPr/>
      </w:pPr>
      <w:r>
        <w:rPr>
          <w:sz w:val="24"/>
        </w:rPr>
        <w:t>Lady Jane és Dobbinné nagyon összebarátkozott - a pónilovas kocsik állandóan jöttek-mentek a kastély és Evergreens, az ezredes birtoka közt (barátjától, Ponto őrnagytól bérelte, aki családjával együtt külföldön élt). Őladysége lett a keresztanyja Dobbinné kislányának, akit róla neveztek el, s akit nagytiszteletű James Crawley úr keresztelt meg, mert ő lépett apja örökébe a papi javadalomban. És szoros barátság keletkezett a két kamasz, George és Rawdon között is; szünidőben együtt vadásztak, s ugyanabba a kollégiumba iratkoztak Cambridge-ben, és versenyeztek egymással Lady Jane lányáért, akibe természetesen mindketten bele</w:t>
        <w:softHyphen/>
        <w:t>szerettek. A két anyának az volt a kedvenc terve, hogy a fiatal hölgy George felesége legyen, de én úgy hallottam, hogy Crawley kisasszony inkább unokafivéréhez hajlik.</w:t>
      </w:r>
    </w:p>
    <w:p>
      <w:pPr>
        <w:pStyle w:val="Normal"/>
        <w:keepNext w:val="true"/>
        <w:widowControl/>
        <w:spacing w:before="0" w:after="120"/>
        <w:jc w:val="both"/>
        <w:rPr/>
      </w:pPr>
      <w:r>
        <w:rPr>
          <w:sz w:val="24"/>
        </w:rPr>
        <w:t>Rawdon Crawleyné nevét soha egyik család sem említette. Volt okuk rá, hogy hallgassanak róla. Mert bármerre ment Joseph Sedley úr, ő vele utazott, s úgy látszott, hogy ez az elvakult ember már teljesen a rabszolgája. Az ezredest értesítették ügyvédei, hogy sógora magas összegű életbiztosítást kötött, amiből valószínűnek látszott, hogy pénzt vett fel adósságainak kifizetésére. A Kelet-indiai Társaságtól szabadsága meghosszabbítását kérte, és valóban egészségi állapota napról napra romlott.</w:t>
      </w:r>
    </w:p>
    <w:p>
      <w:pPr>
        <w:pStyle w:val="Normal"/>
        <w:keepNext w:val="true"/>
        <w:widowControl/>
        <w:spacing w:before="0" w:after="120"/>
        <w:jc w:val="both"/>
        <w:rPr/>
      </w:pPr>
      <w:r>
        <w:rPr>
          <w:sz w:val="24"/>
        </w:rPr>
        <w:t>Amikor Emília hallott a biztosításról, megriadt, és könyörgött férjének, hogy utazzék Brüsszel</w:t>
        <w:softHyphen/>
        <w:t xml:space="preserve">be, ahol Jos akkoriban tartózkodott, és nézze meg, hogyan áll ez az ügy. Az ezredes kedvetlenül hagyta el otthonát (mert mélyen elmerült </w:t>
      </w:r>
      <w:r>
        <w:rPr>
          <w:i/>
          <w:sz w:val="24"/>
        </w:rPr>
        <w:t>Pendzsab történeté</w:t>
      </w:r>
      <w:r>
        <w:rPr>
          <w:sz w:val="24"/>
        </w:rPr>
        <w:t>-be - még most is ezen a művön dolgozik -, és nagyon aggódott kislánya miatt, akit bálványoz, és aki éppen akkor gyógyult fel a bárányhimlőből), de azért elutazott Brüsszelbe, ahol Jost a város egyik óriási szállodájában találta meg. Crawleyné, aki fogatot tartott, estélyeket adott, és nagyon előkelően élt, ugyanennek a szállónak egy másik lakosztályát foglalta el.</w:t>
      </w:r>
    </w:p>
    <w:p>
      <w:pPr>
        <w:pStyle w:val="Normal"/>
        <w:keepNext w:val="true"/>
        <w:widowControl/>
        <w:spacing w:before="0" w:after="120"/>
        <w:jc w:val="both"/>
        <w:rPr/>
      </w:pPr>
      <w:r>
        <w:rPr>
          <w:sz w:val="24"/>
        </w:rPr>
        <w:t xml:space="preserve">Az ezredes persze nem óhajtott találkozni ezzel a hölggyel, sőt azt sem tartotta helyesnek, hogy közhírré tegye Brüsszelbe érkezését, csak titkon üzent inasával Josnak. Jos arra kérte az ezredest, jöjjön el hozzá este, amikor Crawleyné egy </w:t>
      </w:r>
      <w:r>
        <w:rPr>
          <w:i/>
          <w:sz w:val="24"/>
        </w:rPr>
        <w:t>soirée</w:t>
      </w:r>
      <w:r>
        <w:rPr>
          <w:sz w:val="24"/>
        </w:rPr>
        <w:t>-en lesz, és akkor ők ketten maguk közt lehetnek. Az ezredes nyomorúságos egészségi állapotban találta sógorát, aki rettenetesen félt Rebeccától, bár buzgón magasztalta. Csodálatra méltó hűséggel ápolta őt, Jost, egy egész sor soha nem hallott betegségben. Olyan volt hozzá, mintha a lánya lett volna.</w:t>
      </w:r>
    </w:p>
    <w:p>
      <w:pPr>
        <w:pStyle w:val="Normal"/>
        <w:keepNext w:val="true"/>
        <w:widowControl/>
        <w:spacing w:before="0" w:after="120"/>
        <w:jc w:val="both"/>
        <w:rPr/>
      </w:pPr>
      <w:r>
        <w:rPr>
          <w:sz w:val="24"/>
        </w:rPr>
        <w:t>- De... de... az isten szerelmére, jöjjetek ide, és költözzetek a közelembe, és... látogassatok meg néha - nyöszörgött a szerencsétlen.</w:t>
      </w:r>
    </w:p>
    <w:p>
      <w:pPr>
        <w:pStyle w:val="Normal"/>
        <w:keepNext w:val="true"/>
        <w:widowControl/>
        <w:spacing w:before="0" w:after="120"/>
        <w:jc w:val="both"/>
        <w:rPr>
          <w:sz w:val="24"/>
        </w:rPr>
      </w:pPr>
      <w:r>
        <w:rPr>
          <w:sz w:val="24"/>
        </w:rPr>
        <w:t>Az ezredes összevonta szemöldökét - Nem tehetjük, Jos - mondta. - Tekintettel a körül</w:t>
        <w:softHyphen/>
        <w:t>mé</w:t>
        <w:softHyphen/>
        <w:t>nyek</w:t>
        <w:softHyphen/>
        <w:t>re, Emília nem jöhet el hozzád.</w:t>
      </w:r>
    </w:p>
    <w:p>
      <w:pPr>
        <w:pStyle w:val="Normal"/>
        <w:keepNext w:val="true"/>
        <w:widowControl/>
        <w:spacing w:before="0" w:after="120"/>
        <w:jc w:val="both"/>
        <w:rPr>
          <w:sz w:val="24"/>
        </w:rPr>
      </w:pPr>
      <w:r>
        <w:rPr>
          <w:sz w:val="24"/>
        </w:rPr>
        <w:t>- Esküszöm neked... esküszöm a bibliára - zihálta Joseph, és meg akarta csókolni a szent könyvet -, hogy olyan ártatlan, mint egy gyerek, olyan feddhetetlen, akár a te feleséged.</w:t>
      </w:r>
    </w:p>
    <w:p>
      <w:pPr>
        <w:pStyle w:val="Normal"/>
        <w:keepNext w:val="true"/>
        <w:widowControl/>
        <w:spacing w:before="0" w:after="120"/>
        <w:jc w:val="both"/>
        <w:rPr/>
      </w:pPr>
      <w:r>
        <w:rPr>
          <w:sz w:val="24"/>
        </w:rPr>
        <w:t>- Lehet - felelte komoran az ezredes -, de Emmy nem jöhet el hozzád. - Légy férfi, Jos, szakíts ezzel a szégyenletes viszonnyal, gyere haza a családhoz. Halljuk, hogy rosszul állnak az anyagi ügyeid.</w:t>
      </w:r>
    </w:p>
    <w:p>
      <w:pPr>
        <w:pStyle w:val="Normal"/>
        <w:keepNext w:val="true"/>
        <w:widowControl/>
        <w:spacing w:before="0" w:after="120"/>
        <w:jc w:val="both"/>
        <w:rPr>
          <w:sz w:val="24"/>
        </w:rPr>
      </w:pPr>
      <w:r>
        <w:rPr>
          <w:sz w:val="24"/>
        </w:rPr>
        <w:t>- Rosszul? - kiáltott fel Jos. - Ki találta ki ezt a rágalmat? Minden pénzemet igen előnyösen helyeztem ki. Crawleyné... azazhogy... úgy értem, hogy... a legjobb kamatra van kihelyezve.</w:t>
      </w:r>
    </w:p>
    <w:p>
      <w:pPr>
        <w:pStyle w:val="Normal"/>
        <w:keepNext w:val="true"/>
        <w:widowControl/>
        <w:spacing w:before="0" w:after="120"/>
        <w:jc w:val="both"/>
        <w:rPr/>
      </w:pPr>
      <w:r>
        <w:rPr>
          <w:sz w:val="24"/>
        </w:rPr>
        <w:t>- Szóval nem vagy eladósodva? Akkor miért kötöttél életbiztosítást?</w:t>
      </w:r>
    </w:p>
    <w:p>
      <w:pPr>
        <w:pStyle w:val="Normal"/>
        <w:keepNext w:val="true"/>
        <w:widowControl/>
        <w:spacing w:before="0" w:after="120"/>
        <w:jc w:val="both"/>
        <w:rPr/>
      </w:pPr>
      <w:r>
        <w:rPr>
          <w:sz w:val="24"/>
        </w:rPr>
        <w:t>- Úgy gondoltam... egy kis ajándék neki... ha valami történnék... És tudod, annyira gyenge az egészségem... egy kis hála, tudod... és a pénzemet nektek hagyom... a biztosítási díjat a jövedelmemből is ki tudom fizetni, igazán ki tudom! - kiáltotta William gyenge sógora.</w:t>
      </w:r>
    </w:p>
    <w:p>
      <w:pPr>
        <w:pStyle w:val="Normal"/>
        <w:keepNext w:val="true"/>
        <w:widowControl/>
        <w:spacing w:before="0" w:after="120"/>
        <w:jc w:val="both"/>
        <w:rPr>
          <w:sz w:val="24"/>
        </w:rPr>
      </w:pPr>
      <w:r>
        <w:rPr>
          <w:sz w:val="24"/>
        </w:rPr>
        <w:t>Az ezredes még egyszer kérte Jost, hogy meneküljön azonnal... menjen vissza Indiába, ahová Crawleyné nem követheti, tegyen meg mindent, hogy szakítson ezzel a viszonnyal, mely a legvégzetesebb következményekkel járhat. Jos összekulcsolta kezét, és úgy kiáltotta:</w:t>
      </w:r>
    </w:p>
    <w:p>
      <w:pPr>
        <w:pStyle w:val="Normal"/>
        <w:keepNext w:val="true"/>
        <w:widowControl/>
        <w:spacing w:before="0" w:after="120"/>
        <w:jc w:val="both"/>
        <w:rPr>
          <w:sz w:val="24"/>
        </w:rPr>
      </w:pPr>
      <w:r>
        <w:rPr>
          <w:sz w:val="24"/>
        </w:rPr>
        <w:t>- Visszamegyek Indiába, megteszek mindent, de idő kell hozzá! Nem szabad, hogy bármit szóljatok erről Crawleynénak, mert... mert megölne, ha megtudná. Nem tudod, milyen rettenetes asszony - mondta a szegény nyomorult.</w:t>
      </w:r>
    </w:p>
    <w:p>
      <w:pPr>
        <w:pStyle w:val="Normal"/>
        <w:keepNext w:val="true"/>
        <w:widowControl/>
        <w:spacing w:before="0" w:after="120"/>
        <w:jc w:val="both"/>
        <w:rPr/>
      </w:pPr>
      <w:r>
        <w:rPr>
          <w:sz w:val="24"/>
        </w:rPr>
        <w:t>- Akkor hát miért nem jössz el velem? - kérdezte megint Dobbin. De Josnak nem volt hozzá bátorsága. Majd holnap reggel megbeszéli Dobbinnal a dolgot, de semmi esetre sem szabad elárulnia, hogy itt volt. Most már mennie kell, mert Becky minden pillanatban jöhet. És Dobbin balsejtelmekkel telve távozott.</w:t>
      </w:r>
    </w:p>
    <w:p>
      <w:pPr>
        <w:pStyle w:val="Normal"/>
        <w:keepNext w:val="true"/>
        <w:widowControl/>
        <w:spacing w:before="0" w:after="120"/>
        <w:jc w:val="both"/>
        <w:rPr/>
      </w:pPr>
      <w:r>
        <w:rPr>
          <w:sz w:val="24"/>
        </w:rPr>
        <w:t>Soha többé nem látta Jost. Három hónap múlva Joseph Sedley meghalt Aachenben. Kiderült, hogy egész vagyona elúszott különböző spekulációkban és mindenféle szappanbuborék-társaság értéktelen részvényeiben. Megfogható hagyatékként csak az a kétezer font maradt utána, amelyre életét biztosította, s amelyet „felerészben szeretett húgára, Emíliára, férjezett stb., és felerészben barátnőjére és betegségében megbecsülhetetlen ápolónőjére, Rebeccára, Rawdon Crawley ezredesnek, a Bath-rend lovagjának feleségére” hagyott, és egyúttal Crawleynét bízta meg a végrendelet végrehajtásával.</w:t>
      </w:r>
    </w:p>
    <w:p>
      <w:pPr>
        <w:pStyle w:val="Normal"/>
        <w:keepNext w:val="true"/>
        <w:widowControl/>
        <w:spacing w:before="0" w:after="120"/>
        <w:jc w:val="both"/>
        <w:rPr/>
      </w:pPr>
      <w:r>
        <w:rPr>
          <w:sz w:val="24"/>
        </w:rPr>
        <w:t>A biztosító társulat ügyésze megesküdött, hogy ez a legsötétebb ügy, amely valaha is eléje került, arról beszélt, hogy bizottságot kell küldeni Aachenbe, és az vizsgálja ki a halálesetet, a biztosító társulat pedig megtagadta a kötvény kifizetését. De Crawleyné, vagy ahogyan ő nevezte magát, Lady Crawley, hirtelen megjelent Londonban (ügyvédei, a Thavies szállóban székelő Burke, Thurtell és Hayes urak kíséretében), s felszólította a biztosítótársaságot, hogy ne merészelje megtagadni a fizetést. Az ügyvédeken keresztül ő maga is vizsgálatot kívánt, kijelentette, hogy aljas összeesküvés áldozata, mely egész életében üldözte, és - végül Rebecca diadalmaskodott. A pénzt kifizették, becsületét helyreállították, de Dobbin ezredes visszaküldte a társaságnak a maga örökségét, és ridegen elutasította, hogy bármilyen érintkezésbe lépjen Rebeccával.</w:t>
      </w:r>
    </w:p>
    <w:p>
      <w:pPr>
        <w:pStyle w:val="Normal"/>
        <w:keepNext w:val="true"/>
        <w:widowControl/>
        <w:spacing w:before="0" w:after="120"/>
        <w:jc w:val="both"/>
        <w:rPr/>
      </w:pPr>
      <w:r>
        <w:rPr>
          <w:sz w:val="24"/>
        </w:rPr>
        <w:t>Beckyből sohasem lett Lady Crawley, bár most már állandóan így nevezte magát. Őexcellenciája, Rawdon Crawley ezredes, meghalt sárgaságban Coventry szigetén - általános szeretet és sajnálat kísérte -, hat héttel bátyjának, Sir Pittnek elhunyta előtt. A birtok ennél fogva a jelenlegi Sir Rawdon Crawley báróra szállt.</w:t>
      </w:r>
    </w:p>
    <w:p>
      <w:pPr>
        <w:pStyle w:val="Normal"/>
        <w:keepNext w:val="true"/>
        <w:widowControl/>
        <w:spacing w:before="0" w:after="120"/>
        <w:jc w:val="both"/>
        <w:rPr/>
      </w:pPr>
      <w:r>
        <w:rPr>
          <w:sz w:val="24"/>
        </w:rPr>
        <w:t>Ő sem volt hajlandó találkozni anyjával, akinek azonban elég magas évdíjat juttat, és aki, úgy látszik, egyébként is nagyon gazdag. A báró állandóan Queen’s Crawleyban lakik, Lady Jane-nel és lányával, míg Rebecca, Lady Crawley, főképpen Bath és Cheltenham körül látható, ahol az előkelő emberek nagy része méltatlanul megrágalmazott asszonynak tekinti. Vannak ellenségei is, de kinek nincsenek? Élete a leghitelesebb cáfolat a rágalmakra. Templomba jár, és egy lépést sem tesz inas nélkül. Neve ott szerepel minden jótékonysági gyűjtőíven. Az Állástalan Narancsoslány, az Elhanyagolt Mosónő, a Szűkölködő Pereces tevékeny és nagylelkű pártfogóra talál benne. A jótékony célú bazárokban mindig külön sátorban árusít e szerencsétlen lények javára. Emmy, a gyerekei és az ezredes, amikor nemrég Londonba látogattak, egy ilyen jótékonysági bazáron hirtelen szembekerültek vele. Rebecca szemérme</w:t>
        <w:softHyphen/>
        <w:t xml:space="preserve">sen lesütötte szemét és rájuk mosolygott, miközben azok elhúzódtak tőle, Emmy sietve haladt tovább a délceg fiatalúrrá serdült George karján, az ezredes pedig felkapta kis Janeyjét, akit jobban szeretett mindennél a világon, még </w:t>
      </w:r>
      <w:r>
        <w:rPr>
          <w:i/>
          <w:sz w:val="24"/>
        </w:rPr>
        <w:t>Pendzsab történeté</w:t>
      </w:r>
      <w:r>
        <w:rPr>
          <w:sz w:val="24"/>
        </w:rPr>
        <w:t>-nél is.</w:t>
      </w:r>
    </w:p>
    <w:p>
      <w:pPr>
        <w:pStyle w:val="Normal"/>
        <w:keepNext w:val="true"/>
        <w:widowControl/>
        <w:spacing w:before="0" w:after="120"/>
        <w:jc w:val="both"/>
        <w:rPr>
          <w:sz w:val="24"/>
        </w:rPr>
      </w:pPr>
      <w:r>
        <w:rPr>
          <w:sz w:val="24"/>
        </w:rPr>
        <w:t>„</w:t>
      </w:r>
      <w:r>
        <w:rPr>
          <w:sz w:val="24"/>
        </w:rPr>
        <w:t>Még nálam is jobban” - gondolja Emmy sóhajtva, pedig Dobbin soha nem mondott egyetlen szót sem Emíliának, mely nem volt kedves és gyöngéd. És Emmynek nem lehet olyan gondolata, amelyet az ezredes ne igyekeznék azonnal teljesíteni.</w:t>
      </w:r>
    </w:p>
    <w:p>
      <w:pPr>
        <w:pStyle w:val="Normal"/>
        <w:keepNext w:val="true"/>
        <w:widowControl/>
        <w:spacing w:before="0" w:after="120"/>
        <w:jc w:val="both"/>
        <w:rPr/>
      </w:pPr>
      <w:r>
        <w:rPr>
          <w:sz w:val="24"/>
        </w:rPr>
        <w:br/>
        <w:t>Ó, hiúságok hiúsága! Ki boldog közülünk ezen a világon? Ki kapta meg azt, amire vágyott? És ha megkapta, ki van megelégedve?... Elég volt, gyerekek, csukjuk be a színházat, rakjuk el a bábukat. Játékunk véget ért.</w:t>
      </w:r>
    </w:p>
    <w:p>
      <w:pPr>
        <w:pStyle w:val="Normal"/>
        <w:keepNext w:val="true"/>
        <w:widowControl/>
        <w:spacing w:before="0" w:after="120"/>
        <w:jc w:val="both"/>
        <w:rPr>
          <w:sz w:val="24"/>
        </w:rPr>
      </w:pPr>
      <w:r>
        <w:rPr>
          <w:sz w:val="24"/>
        </w:rPr>
      </w:r>
    </w:p>
    <w:p>
      <w:pPr>
        <w:pStyle w:val="Normal"/>
        <w:keepNext w:val="true"/>
        <w:widowControl/>
        <w:spacing w:before="0" w:after="120"/>
        <w:jc w:val="center"/>
        <w:rPr/>
      </w:pPr>
      <w:r>
        <w:rPr>
          <w:sz w:val="24"/>
        </w:rPr>
        <w:t>-</w:t>
      </w:r>
      <w:r>
        <w:rPr>
          <w:sz w:val="24"/>
          <w:lang w:val="en-US"/>
        </w:rPr>
        <w:t>&amp;-</w:t>
      </w:r>
    </w:p>
    <w:p>
      <w:pPr>
        <w:pStyle w:val="Normal"/>
        <w:keepNext w:val="true"/>
        <w:widowControl/>
        <w:spacing w:before="0" w:after="120"/>
        <w:jc w:val="both"/>
        <w:rPr>
          <w:sz w:val="24"/>
          <w:lang w:val="en-US"/>
        </w:rPr>
      </w:pPr>
      <w:r>
        <w:rPr>
          <w:sz w:val="24"/>
          <w:lang w:val="en-US"/>
        </w:rPr>
      </w:r>
    </w:p>
    <w:sectPr>
      <w:footnotePr>
        <w:numFmt w:val="decimal"/>
      </w:footnote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thenian">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rPr/>
      </w:pPr>
      <w:r>
        <w:rPr>
          <w:rStyle w:val="FootnoteCharacters"/>
        </w:rPr>
        <w:footnoteRef/>
      </w:r>
      <w:r>
        <w:rPr/>
        <w:tab/>
        <w:t xml:space="preserve"> </w:t>
      </w:r>
      <w:r>
        <w:rPr>
          <w:i/>
        </w:rPr>
        <w:t>Pax in bello</w:t>
      </w:r>
      <w:r>
        <w:rPr/>
        <w:t xml:space="preserve"> - béke a háborúban (latin).</w:t>
      </w:r>
    </w:p>
  </w:footnote>
  <w:footnote w:id="3">
    <w:p>
      <w:pPr>
        <w:pStyle w:val="Footnote"/>
        <w:spacing w:before="0" w:after="120"/>
        <w:ind w:left="170" w:hanging="170"/>
        <w:rPr/>
      </w:pPr>
      <w:r>
        <w:rPr>
          <w:rStyle w:val="FootnoteCharacters"/>
        </w:rPr>
        <w:footnoteRef/>
      </w:r>
      <w:r>
        <w:rPr/>
        <w:tab/>
        <w:t xml:space="preserve"> </w:t>
      </w:r>
      <w:r>
        <w:rPr>
          <w:i/>
        </w:rPr>
        <w:t>Dulce et decorum est pro patria mori</w:t>
      </w:r>
      <w:r>
        <w:rPr/>
        <w:t xml:space="preserve"> - öröm és dicsőség a hazáért meghalni (latin). (Horatius: </w:t>
      </w:r>
      <w:r>
        <w:rPr>
          <w:i/>
        </w:rPr>
        <w:t>Ódák</w:t>
      </w:r>
      <w:r>
        <w:rPr/>
        <w:t>, III. könyv II.)</w:t>
      </w:r>
    </w:p>
  </w:footnote>
  <w:footnote w:id="4">
    <w:p>
      <w:pPr>
        <w:pStyle w:val="Footnote"/>
        <w:spacing w:before="0" w:after="120"/>
        <w:ind w:left="170" w:hanging="170"/>
        <w:rPr/>
      </w:pPr>
      <w:r>
        <w:rPr>
          <w:rStyle w:val="FootnoteCharacters"/>
        </w:rPr>
        <w:footnoteRef/>
      </w:r>
      <w:r>
        <w:rPr/>
        <w:tab/>
        <w:t xml:space="preserve"> </w:t>
      </w:r>
      <w:r>
        <w:rPr>
          <w:i/>
        </w:rPr>
        <w:t>réunion</w:t>
      </w:r>
      <w:r>
        <w:rPr/>
        <w:t xml:space="preserve"> - összejövetel (francia).</w:t>
      </w:r>
    </w:p>
  </w:footnote>
  <w:footnote w:id="5">
    <w:p>
      <w:pPr>
        <w:pStyle w:val="Footnote"/>
        <w:spacing w:before="0" w:after="120"/>
        <w:ind w:left="170" w:hanging="170"/>
        <w:rPr/>
      </w:pPr>
      <w:r>
        <w:rPr>
          <w:rStyle w:val="FootnoteCharacters"/>
        </w:rPr>
        <w:footnoteRef/>
      </w:r>
      <w:r>
        <w:rPr/>
        <w:tab/>
        <w:t xml:space="preserve"> </w:t>
      </w:r>
      <w:r>
        <w:rPr>
          <w:i/>
        </w:rPr>
        <w:t>„</w:t>
      </w:r>
      <w:r>
        <w:rPr>
          <w:i/>
        </w:rPr>
        <w:t>Milor Anglais”</w:t>
      </w:r>
      <w:r>
        <w:rPr/>
        <w:t xml:space="preserve"> - angol mylord (franciául, illetve a franciás ejtést jelezve).</w:t>
      </w:r>
    </w:p>
  </w:footnote>
  <w:footnote w:id="6">
    <w:p>
      <w:pPr>
        <w:pStyle w:val="Footnote"/>
        <w:spacing w:before="0" w:after="120"/>
        <w:ind w:left="170" w:hanging="170"/>
        <w:rPr/>
      </w:pPr>
      <w:r>
        <w:rPr>
          <w:rStyle w:val="FootnoteCharacters"/>
        </w:rPr>
        <w:footnoteRef/>
      </w:r>
      <w:r>
        <w:rPr/>
        <w:tab/>
        <w:t xml:space="preserve"> </w:t>
      </w:r>
      <w:r>
        <w:rPr>
          <w:i/>
        </w:rPr>
        <w:t>avec sa femme, une petite dame très spirituelle. - Ah monsieur!... ils m’ont affreusement volé</w:t>
      </w:r>
      <w:r>
        <w:rPr/>
        <w:t xml:space="preserve"> - a fele</w:t>
        <w:softHyphen/>
        <w:t>sé</w:t>
        <w:softHyphen/>
        <w:t>gével, egy nagyon szellemes kis hölggyel. - Ó, uram!... engem iszonyatosan megloptak (francia).</w:t>
      </w:r>
    </w:p>
  </w:footnote>
  <w:footnote w:id="7">
    <w:p>
      <w:pPr>
        <w:pStyle w:val="Footnote"/>
        <w:spacing w:before="0" w:after="120"/>
        <w:ind w:left="170" w:hanging="170"/>
        <w:rPr/>
      </w:pPr>
      <w:r>
        <w:rPr>
          <w:rStyle w:val="FootnoteCharacters"/>
        </w:rPr>
        <w:footnoteRef/>
      </w:r>
      <w:r>
        <w:rPr/>
        <w:tab/>
        <w:t xml:space="preserve"> </w:t>
      </w:r>
      <w:r>
        <w:rPr>
          <w:i/>
        </w:rPr>
        <w:t>militaire</w:t>
      </w:r>
      <w:r>
        <w:rPr/>
        <w:t xml:space="preserve"> - katona (francia).</w:t>
      </w:r>
    </w:p>
  </w:footnote>
  <w:footnote w:id="8">
    <w:p>
      <w:pPr>
        <w:pStyle w:val="Footnote"/>
        <w:spacing w:before="0" w:after="120"/>
        <w:ind w:left="170" w:hanging="170"/>
        <w:rPr/>
      </w:pPr>
      <w:r>
        <w:rPr>
          <w:rStyle w:val="FootnoteCharacters"/>
        </w:rPr>
        <w:footnoteRef/>
      </w:r>
      <w:r>
        <w:rPr/>
        <w:tab/>
        <w:t xml:space="preserve"> </w:t>
      </w:r>
      <w:r>
        <w:rPr>
          <w:i/>
        </w:rPr>
        <w:t>déjeuner</w:t>
      </w:r>
      <w:r>
        <w:rPr/>
        <w:t xml:space="preserve"> - ebéd (francia).</w:t>
      </w:r>
    </w:p>
  </w:footnote>
  <w:footnote w:id="9">
    <w:p>
      <w:pPr>
        <w:pStyle w:val="Footnote"/>
        <w:spacing w:before="0" w:after="120"/>
        <w:ind w:left="170" w:hanging="170"/>
        <w:rPr/>
      </w:pPr>
      <w:r>
        <w:rPr>
          <w:rStyle w:val="FootnoteCharacters"/>
        </w:rPr>
        <w:footnoteRef/>
      </w:r>
      <w:r>
        <w:rPr/>
        <w:tab/>
        <w:t xml:space="preserve"> </w:t>
      </w:r>
      <w:r>
        <w:rPr>
          <w:i/>
        </w:rPr>
        <w:t>Corydon</w:t>
      </w:r>
      <w:r>
        <w:rPr/>
        <w:t xml:space="preserve"> - éneklő, furulyázó pásztor az antik és a neoklasszicista pásztorköltészetben.</w:t>
      </w:r>
    </w:p>
  </w:footnote>
  <w:footnote w:id="10">
    <w:p>
      <w:pPr>
        <w:pStyle w:val="Footnote"/>
        <w:spacing w:before="0" w:after="120"/>
        <w:ind w:left="170" w:hanging="170"/>
        <w:rPr/>
      </w:pPr>
      <w:r>
        <w:rPr>
          <w:rStyle w:val="FootnoteCharacters"/>
        </w:rPr>
        <w:footnoteRef/>
      </w:r>
      <w:r>
        <w:rPr/>
        <w:tab/>
        <w:t xml:space="preserve"> </w:t>
      </w:r>
      <w:r>
        <w:rPr>
          <w:i/>
        </w:rPr>
        <w:t>Meliboeus</w:t>
      </w:r>
      <w:r>
        <w:rPr/>
        <w:t xml:space="preserve"> - latin pásztornév.</w:t>
      </w:r>
    </w:p>
  </w:footnote>
  <w:footnote w:id="11">
    <w:p>
      <w:pPr>
        <w:pStyle w:val="Footnote"/>
        <w:spacing w:before="0" w:after="120"/>
        <w:ind w:left="170" w:hanging="170"/>
        <w:rPr/>
      </w:pPr>
      <w:r>
        <w:rPr>
          <w:rStyle w:val="FootnoteCharacters"/>
        </w:rPr>
        <w:footnoteRef/>
      </w:r>
      <w:r>
        <w:rPr/>
        <w:tab/>
        <w:t xml:space="preserve"> </w:t>
      </w:r>
      <w:r>
        <w:rPr>
          <w:i/>
        </w:rPr>
        <w:t>fredaine</w:t>
      </w:r>
      <w:r>
        <w:rPr/>
        <w:t xml:space="preserve"> - csíny, fiatalkori huncutság (francia).</w:t>
      </w:r>
    </w:p>
  </w:footnote>
  <w:footnote w:id="12">
    <w:p>
      <w:pPr>
        <w:pStyle w:val="Footnote"/>
        <w:spacing w:before="0" w:after="120"/>
        <w:ind w:left="170" w:hanging="170"/>
        <w:rPr/>
      </w:pPr>
      <w:r>
        <w:rPr>
          <w:rStyle w:val="FootnoteCharacters"/>
        </w:rPr>
        <w:footnoteRef/>
      </w:r>
      <w:r>
        <w:rPr/>
        <w:tab/>
        <w:t xml:space="preserve"> </w:t>
      </w:r>
      <w:r>
        <w:rPr>
          <w:i/>
        </w:rPr>
        <w:t>Magasin de Modes</w:t>
      </w:r>
      <w:r>
        <w:rPr/>
        <w:t xml:space="preserve"> - divatlap (francia).</w:t>
      </w:r>
    </w:p>
  </w:footnote>
  <w:footnote w:id="13">
    <w:p>
      <w:pPr>
        <w:pStyle w:val="Footnote"/>
        <w:spacing w:before="0" w:after="120"/>
        <w:ind w:left="170" w:hanging="170"/>
        <w:rPr/>
      </w:pPr>
      <w:r>
        <w:rPr>
          <w:rStyle w:val="FootnoteCharacters"/>
        </w:rPr>
        <w:footnoteRef/>
      </w:r>
      <w:r>
        <w:rPr/>
        <w:tab/>
        <w:t xml:space="preserve"> </w:t>
      </w:r>
      <w:r>
        <w:rPr>
          <w:i/>
        </w:rPr>
        <w:t>Rotschild</w:t>
      </w:r>
      <w:r>
        <w:rPr/>
        <w:t xml:space="preserve"> - Nathan Meyer Rotschild (1777-1836), aki a napóleoni háborúk idején meggazdagodott frankfurti család bankházának londoni fiókját alapította.</w:t>
      </w:r>
    </w:p>
  </w:footnote>
  <w:footnote w:id="14">
    <w:p>
      <w:pPr>
        <w:pStyle w:val="Footnote"/>
        <w:spacing w:before="0" w:after="120"/>
        <w:ind w:left="170" w:hanging="170"/>
        <w:rPr/>
      </w:pPr>
      <w:r>
        <w:rPr>
          <w:rStyle w:val="FootnoteCharacters"/>
        </w:rPr>
        <w:footnoteRef/>
      </w:r>
      <w:r>
        <w:rPr/>
        <w:tab/>
        <w:t xml:space="preserve"> </w:t>
      </w:r>
      <w:r>
        <w:rPr>
          <w:i/>
        </w:rPr>
        <w:t>Baring fivérek</w:t>
      </w:r>
      <w:r>
        <w:rPr/>
        <w:t xml:space="preserve"> - a Sir Francis Baring (1740-1810) és testvére, John Baring által alapított londoni bankház.</w:t>
      </w:r>
    </w:p>
  </w:footnote>
  <w:footnote w:id="15">
    <w:p>
      <w:pPr>
        <w:pStyle w:val="Footnote"/>
        <w:spacing w:before="0" w:after="120"/>
        <w:ind w:left="170" w:hanging="170"/>
        <w:rPr/>
      </w:pPr>
      <w:r>
        <w:rPr>
          <w:rStyle w:val="FootnoteCharacters"/>
        </w:rPr>
        <w:footnoteRef/>
      </w:r>
      <w:r>
        <w:rPr/>
        <w:tab/>
        <w:t xml:space="preserve"> </w:t>
      </w:r>
      <w:r>
        <w:rPr>
          <w:i/>
        </w:rPr>
        <w:t>vice versa</w:t>
      </w:r>
      <w:r>
        <w:rPr/>
        <w:t xml:space="preserve"> - megfordítva (latin).</w:t>
      </w:r>
    </w:p>
  </w:footnote>
  <w:footnote w:id="16">
    <w:p>
      <w:pPr>
        <w:pStyle w:val="Footnote"/>
        <w:spacing w:before="0" w:after="120"/>
        <w:ind w:left="170" w:hanging="170"/>
        <w:rPr/>
      </w:pPr>
      <w:r>
        <w:rPr>
          <w:rStyle w:val="FootnoteCharacters"/>
        </w:rPr>
        <w:footnoteRef/>
      </w:r>
      <w:r>
        <w:rPr/>
        <w:tab/>
        <w:t xml:space="preserve"> </w:t>
      </w:r>
      <w:r>
        <w:rPr>
          <w:i/>
        </w:rPr>
        <w:t>Muñoz</w:t>
      </w:r>
      <w:r>
        <w:rPr/>
        <w:t xml:space="preserve"> - Augustin Muñoz, Rinsares herceg (1810?-1873), Maria Krisztina spanyol királynő férje.</w:t>
      </w:r>
    </w:p>
  </w:footnote>
  <w:footnote w:id="17">
    <w:p>
      <w:pPr>
        <w:pStyle w:val="Footnote"/>
        <w:spacing w:before="0" w:after="120"/>
        <w:ind w:left="170" w:hanging="170"/>
        <w:rPr/>
      </w:pPr>
      <w:r>
        <w:rPr>
          <w:rStyle w:val="FootnoteCharacters"/>
        </w:rPr>
        <w:footnoteRef/>
      </w:r>
      <w:r>
        <w:rPr/>
        <w:tab/>
        <w:t xml:space="preserve"> </w:t>
      </w:r>
      <w:r>
        <w:rPr>
          <w:i/>
        </w:rPr>
        <w:t>Old Bailey</w:t>
      </w:r>
      <w:r>
        <w:rPr/>
        <w:t xml:space="preserve"> - londoni központi büntetőbíróság.</w:t>
      </w:r>
    </w:p>
  </w:footnote>
  <w:footnote w:id="18">
    <w:p>
      <w:pPr>
        <w:pStyle w:val="Footnote"/>
        <w:spacing w:before="0" w:after="120"/>
        <w:ind w:left="170" w:hanging="170"/>
        <w:rPr/>
      </w:pPr>
      <w:r>
        <w:rPr>
          <w:rStyle w:val="FootnoteCharacters"/>
        </w:rPr>
        <w:footnoteRef/>
      </w:r>
      <w:r>
        <w:rPr/>
        <w:tab/>
        <w:t xml:space="preserve"> </w:t>
      </w:r>
      <w:r>
        <w:rPr>
          <w:i/>
        </w:rPr>
        <w:t>perfid Albion</w:t>
      </w:r>
      <w:r>
        <w:rPr/>
        <w:t xml:space="preserve"> - (franciául: la perfide Albion) a hitvány Anglia.</w:t>
      </w:r>
    </w:p>
  </w:footnote>
  <w:footnote w:id="19">
    <w:p>
      <w:pPr>
        <w:pStyle w:val="Footnote"/>
        <w:spacing w:before="0" w:after="120"/>
        <w:ind w:left="170" w:hanging="170"/>
        <w:rPr/>
      </w:pPr>
      <w:r>
        <w:rPr>
          <w:rStyle w:val="FootnoteCharacters"/>
        </w:rPr>
        <w:footnoteRef/>
      </w:r>
      <w:r>
        <w:rPr/>
        <w:tab/>
        <w:t xml:space="preserve"> </w:t>
      </w:r>
      <w:r>
        <w:rPr>
          <w:i/>
        </w:rPr>
        <w:t>Quadrant</w:t>
      </w:r>
      <w:r>
        <w:rPr/>
        <w:t xml:space="preserve"> - az elegáns londoni Regent Street déli, árkádosított vége.</w:t>
      </w:r>
    </w:p>
  </w:footnote>
  <w:footnote w:id="20">
    <w:p>
      <w:pPr>
        <w:pStyle w:val="Footnote"/>
        <w:spacing w:before="0" w:after="120"/>
        <w:ind w:left="170" w:hanging="170"/>
        <w:rPr/>
      </w:pPr>
      <w:r>
        <w:rPr>
          <w:rStyle w:val="FootnoteCharacters"/>
        </w:rPr>
        <w:footnoteRef/>
      </w:r>
      <w:r>
        <w:rPr/>
        <w:tab/>
        <w:t xml:space="preserve"> </w:t>
      </w:r>
      <w:r>
        <w:rPr>
          <w:i/>
        </w:rPr>
        <w:t>Ah, la divine créature!</w:t>
      </w:r>
      <w:r>
        <w:rPr/>
        <w:t xml:space="preserve"> - Ó, az isteni teremtés (francia).</w:t>
      </w:r>
    </w:p>
  </w:footnote>
  <w:footnote w:id="21">
    <w:p>
      <w:pPr>
        <w:pStyle w:val="Footnote"/>
        <w:spacing w:before="0" w:after="120"/>
        <w:ind w:left="170" w:hanging="170"/>
        <w:rPr/>
      </w:pPr>
      <w:r>
        <w:rPr>
          <w:rStyle w:val="FootnoteCharacters"/>
        </w:rPr>
        <w:footnoteRef/>
      </w:r>
      <w:r>
        <w:rPr/>
        <w:tab/>
        <w:t xml:space="preserve"> </w:t>
      </w:r>
      <w:r>
        <w:rPr>
          <w:i/>
        </w:rPr>
        <w:t>Reine des Amours</w:t>
      </w:r>
      <w:r>
        <w:rPr/>
        <w:t xml:space="preserve"> - a szerelmek királynője (francia).</w:t>
      </w:r>
    </w:p>
  </w:footnote>
  <w:footnote w:id="22">
    <w:p>
      <w:pPr>
        <w:pStyle w:val="Footnote"/>
        <w:spacing w:before="0" w:after="120"/>
        <w:ind w:left="170" w:hanging="170"/>
        <w:rPr/>
      </w:pPr>
      <w:r>
        <w:rPr>
          <w:rStyle w:val="FootnoteCharacters"/>
        </w:rPr>
        <w:footnoteRef/>
      </w:r>
      <w:r>
        <w:rPr/>
        <w:tab/>
        <w:t xml:space="preserve"> </w:t>
      </w:r>
      <w:r>
        <w:rPr>
          <w:i/>
        </w:rPr>
        <w:t>ő volt az a bizonyos csontváz...</w:t>
      </w:r>
      <w:r>
        <w:rPr/>
        <w:t xml:space="preserve"> - az angol szólás értelmében a „csontváz” a család szégyenfoltja, amiről nem illik beszélni, amit inkább rejtegetni kell.</w:t>
      </w:r>
    </w:p>
  </w:footnote>
  <w:footnote w:id="23">
    <w:p>
      <w:pPr>
        <w:pStyle w:val="Footnote"/>
        <w:spacing w:before="0" w:after="120"/>
        <w:ind w:left="170" w:hanging="170"/>
        <w:rPr/>
      </w:pPr>
      <w:r>
        <w:rPr>
          <w:rStyle w:val="FootnoteCharacters"/>
        </w:rPr>
        <w:footnoteRef/>
      </w:r>
      <w:r>
        <w:rPr/>
        <w:tab/>
        <w:t xml:space="preserve"> </w:t>
      </w:r>
      <w:r>
        <w:rPr>
          <w:i/>
        </w:rPr>
        <w:t>Law</w:t>
      </w:r>
      <w:r>
        <w:rPr/>
        <w:t xml:space="preserve"> - William Law (1686-1761), jelentős hitbuzgalmi író.</w:t>
      </w:r>
    </w:p>
  </w:footnote>
  <w:footnote w:id="24">
    <w:p>
      <w:pPr>
        <w:pStyle w:val="Footnote"/>
        <w:spacing w:before="0" w:after="120"/>
        <w:ind w:left="170" w:hanging="170"/>
        <w:rPr/>
      </w:pPr>
      <w:r>
        <w:rPr>
          <w:rStyle w:val="FootnoteCharacters"/>
        </w:rPr>
        <w:footnoteRef/>
      </w:r>
      <w:r>
        <w:rPr/>
        <w:tab/>
        <w:t xml:space="preserve"> </w:t>
      </w:r>
      <w:r>
        <w:rPr>
          <w:i/>
        </w:rPr>
        <w:t>Az ember teljes kötelessége - The Whole Duty of Man</w:t>
      </w:r>
      <w:r>
        <w:rPr/>
        <w:t xml:space="preserve"> (1658), névtelenül megjelent, népszerű hit</w:t>
        <w:softHyphen/>
        <w:t>buzgalmi mű.</w:t>
      </w:r>
    </w:p>
  </w:footnote>
  <w:footnote w:id="25">
    <w:p>
      <w:pPr>
        <w:pStyle w:val="Footnote"/>
        <w:spacing w:before="0" w:after="120"/>
        <w:ind w:left="170" w:hanging="170"/>
        <w:rPr/>
      </w:pPr>
      <w:r>
        <w:rPr>
          <w:rStyle w:val="FootnoteCharacters"/>
        </w:rPr>
        <w:footnoteRef/>
      </w:r>
      <w:r>
        <w:rPr/>
        <w:tab/>
        <w:t xml:space="preserve"> </w:t>
      </w:r>
      <w:r>
        <w:rPr>
          <w:i/>
        </w:rPr>
        <w:t>ménage</w:t>
      </w:r>
      <w:r>
        <w:rPr/>
        <w:t xml:space="preserve"> - háztartás, gazdálkodás (francia).</w:t>
      </w:r>
    </w:p>
  </w:footnote>
  <w:footnote w:id="26">
    <w:p>
      <w:pPr>
        <w:pStyle w:val="Footnote"/>
        <w:spacing w:before="0" w:after="120"/>
        <w:ind w:left="170" w:hanging="170"/>
        <w:rPr/>
      </w:pPr>
      <w:r>
        <w:rPr>
          <w:rStyle w:val="FootnoteCharacters"/>
        </w:rPr>
        <w:footnoteRef/>
      </w:r>
      <w:r>
        <w:rPr/>
        <w:tab/>
        <w:t xml:space="preserve"> </w:t>
      </w:r>
      <w:r>
        <w:rPr>
          <w:i/>
        </w:rPr>
        <w:t>kalomel</w:t>
      </w:r>
      <w:r>
        <w:rPr/>
        <w:t xml:space="preserve"> - higanyklorid, hashajtónak.</w:t>
      </w:r>
    </w:p>
  </w:footnote>
  <w:footnote w:id="27">
    <w:p>
      <w:pPr>
        <w:pStyle w:val="Footnote"/>
        <w:spacing w:before="0" w:after="120"/>
        <w:ind w:left="170" w:hanging="170"/>
        <w:rPr/>
      </w:pPr>
      <w:r>
        <w:rPr>
          <w:rStyle w:val="FootnoteCharacters"/>
        </w:rPr>
        <w:footnoteRef/>
      </w:r>
      <w:r>
        <w:rPr/>
        <w:tab/>
        <w:t xml:space="preserve"> </w:t>
      </w:r>
      <w:r>
        <w:rPr>
          <w:i/>
        </w:rPr>
        <w:t>ontré</w:t>
      </w:r>
      <w:r>
        <w:rPr/>
        <w:t xml:space="preserve"> - a francia </w:t>
      </w:r>
      <w:r>
        <w:rPr>
          <w:i/>
        </w:rPr>
        <w:t>entré</w:t>
      </w:r>
      <w:r>
        <w:rPr/>
        <w:t xml:space="preserve"> (= előétel) nem egészen kifogástalanul ejtve.</w:t>
      </w:r>
    </w:p>
  </w:footnote>
  <w:footnote w:id="28">
    <w:p>
      <w:pPr>
        <w:pStyle w:val="Footnote"/>
        <w:spacing w:before="0" w:after="120"/>
        <w:ind w:left="170" w:hanging="170"/>
        <w:rPr/>
      </w:pPr>
      <w:r>
        <w:rPr>
          <w:rStyle w:val="FootnoteCharacters"/>
        </w:rPr>
        <w:footnoteRef/>
      </w:r>
      <w:r>
        <w:rPr/>
        <w:tab/>
        <w:t xml:space="preserve"> </w:t>
      </w:r>
      <w:r>
        <w:rPr>
          <w:i/>
        </w:rPr>
        <w:t>szoiré</w:t>
      </w:r>
      <w:r>
        <w:rPr/>
        <w:t xml:space="preserve"> - a francia </w:t>
      </w:r>
      <w:r>
        <w:rPr>
          <w:i/>
        </w:rPr>
        <w:t>soirée</w:t>
      </w:r>
      <w:r>
        <w:rPr/>
        <w:t xml:space="preserve"> (= estély) rossz kiejtéssel.</w:t>
      </w:r>
    </w:p>
  </w:footnote>
  <w:footnote w:id="29">
    <w:p>
      <w:pPr>
        <w:pStyle w:val="Footnote"/>
        <w:spacing w:before="0" w:after="120"/>
        <w:ind w:left="170" w:hanging="170"/>
        <w:rPr/>
      </w:pPr>
      <w:r>
        <w:rPr>
          <w:rStyle w:val="FootnoteCharacters"/>
        </w:rPr>
        <w:footnoteRef/>
      </w:r>
      <w:r>
        <w:rPr/>
        <w:tab/>
        <w:t xml:space="preserve"> </w:t>
      </w:r>
      <w:r>
        <w:rPr>
          <w:i/>
        </w:rPr>
        <w:t>zenana</w:t>
      </w:r>
      <w:r>
        <w:rPr/>
        <w:t xml:space="preserve"> - női lakosztály, előkelő indai családokban.</w:t>
      </w:r>
    </w:p>
  </w:footnote>
  <w:footnote w:id="30">
    <w:p>
      <w:pPr>
        <w:pStyle w:val="Footnote"/>
        <w:spacing w:before="0" w:after="120"/>
        <w:ind w:left="170" w:hanging="170"/>
        <w:rPr/>
      </w:pPr>
      <w:r>
        <w:rPr>
          <w:rStyle w:val="FootnoteCharacters"/>
        </w:rPr>
        <w:footnoteRef/>
      </w:r>
      <w:r>
        <w:rPr/>
        <w:tab/>
        <w:t xml:space="preserve"> </w:t>
      </w:r>
      <w:r>
        <w:rPr>
          <w:i/>
        </w:rPr>
        <w:t>lassata nondum satiata recessit</w:t>
      </w:r>
      <w:r>
        <w:rPr/>
        <w:t xml:space="preserve"> - fáradtan, de kielégületlenül vonult vissza (latin). Idézet Juvenalis VI. szatírájából.</w:t>
      </w:r>
    </w:p>
  </w:footnote>
  <w:footnote w:id="31">
    <w:p>
      <w:pPr>
        <w:pStyle w:val="Footnote"/>
        <w:spacing w:before="0" w:after="120"/>
        <w:ind w:left="170" w:hanging="170"/>
        <w:rPr/>
      </w:pPr>
      <w:r>
        <w:rPr>
          <w:rStyle w:val="FootnoteCharacters"/>
        </w:rPr>
        <w:footnoteRef/>
      </w:r>
      <w:r>
        <w:rPr/>
        <w:tab/>
        <w:t xml:space="preserve"> </w:t>
      </w:r>
      <w:r>
        <w:rPr>
          <w:i/>
        </w:rPr>
        <w:t>Hermitage blanc</w:t>
      </w:r>
      <w:r>
        <w:rPr/>
        <w:t xml:space="preserve"> - a Franciaország délkeleti bortermő vidékén termett fehér bor.</w:t>
      </w:r>
    </w:p>
  </w:footnote>
  <w:footnote w:id="32">
    <w:p>
      <w:pPr>
        <w:pStyle w:val="Footnote"/>
        <w:spacing w:before="0" w:after="120"/>
        <w:ind w:left="170" w:hanging="170"/>
        <w:rPr/>
      </w:pPr>
      <w:r>
        <w:rPr>
          <w:rStyle w:val="FootnoteCharacters"/>
        </w:rPr>
        <w:footnoteRef/>
      </w:r>
      <w:r>
        <w:rPr/>
        <w:tab/>
        <w:t xml:space="preserve"> </w:t>
      </w:r>
      <w:r>
        <w:rPr>
          <w:i/>
        </w:rPr>
        <w:t>petit vin blanc</w:t>
      </w:r>
      <w:r>
        <w:rPr/>
        <w:t xml:space="preserve"> - könnyű fehér bor (francia).</w:t>
      </w:r>
    </w:p>
  </w:footnote>
  <w:footnote w:id="33">
    <w:p>
      <w:pPr>
        <w:pStyle w:val="Footnote"/>
        <w:spacing w:before="0" w:after="120"/>
        <w:ind w:left="170" w:hanging="170"/>
        <w:rPr/>
      </w:pPr>
      <w:r>
        <w:rPr>
          <w:rStyle w:val="FootnoteCharacters"/>
        </w:rPr>
        <w:footnoteRef/>
      </w:r>
      <w:r>
        <w:rPr/>
        <w:tab/>
        <w:t xml:space="preserve"> </w:t>
      </w:r>
      <w:r>
        <w:rPr>
          <w:i/>
        </w:rPr>
        <w:t>lever</w:t>
      </w:r>
      <w:r>
        <w:rPr/>
        <w:t xml:space="preserve"> - reggeli fogadás a felkelés és öltözködés szertartását végző uralkodónál (francia).</w:t>
      </w:r>
    </w:p>
  </w:footnote>
  <w:footnote w:id="34">
    <w:p>
      <w:pPr>
        <w:pStyle w:val="Footnote"/>
        <w:spacing w:before="0" w:after="120"/>
        <w:ind w:left="170" w:hanging="170"/>
        <w:rPr/>
      </w:pPr>
      <w:r>
        <w:rPr>
          <w:rStyle w:val="FootnoteCharacters"/>
        </w:rPr>
        <w:footnoteRef/>
      </w:r>
      <w:r>
        <w:rPr/>
        <w:tab/>
        <w:t xml:space="preserve"> </w:t>
      </w:r>
      <w:r>
        <w:rPr>
          <w:i/>
        </w:rPr>
        <w:t>Kék Könyvek</w:t>
      </w:r>
      <w:r>
        <w:rPr/>
        <w:t xml:space="preserve"> - hivatalos országgyűlési jelentések.</w:t>
      </w:r>
    </w:p>
  </w:footnote>
  <w:footnote w:id="35">
    <w:p>
      <w:pPr>
        <w:pStyle w:val="Footnote"/>
        <w:spacing w:before="0" w:after="120"/>
        <w:ind w:left="170" w:hanging="170"/>
        <w:rPr/>
      </w:pPr>
      <w:r>
        <w:rPr>
          <w:rStyle w:val="FootnoteCharacters"/>
        </w:rPr>
        <w:footnoteRef/>
      </w:r>
      <w:r>
        <w:rPr/>
        <w:tab/>
        <w:t xml:space="preserve"> </w:t>
      </w:r>
      <w:r>
        <w:rPr>
          <w:i/>
        </w:rPr>
        <w:t>culotte courte</w:t>
      </w:r>
      <w:r>
        <w:rPr/>
        <w:t xml:space="preserve"> - rövidnadrág, térdnadrág (francia).</w:t>
      </w:r>
    </w:p>
  </w:footnote>
  <w:footnote w:id="36">
    <w:p>
      <w:pPr>
        <w:pStyle w:val="Footnote"/>
        <w:spacing w:before="0" w:after="120"/>
        <w:ind w:left="170" w:hanging="170"/>
        <w:rPr/>
      </w:pPr>
      <w:r>
        <w:rPr>
          <w:rStyle w:val="FootnoteCharacters"/>
        </w:rPr>
        <w:footnoteRef/>
      </w:r>
      <w:r>
        <w:rPr/>
        <w:tab/>
        <w:t xml:space="preserve"> </w:t>
      </w:r>
      <w:r>
        <w:rPr>
          <w:i/>
        </w:rPr>
        <w:t>Eutropius</w:t>
      </w:r>
      <w:r>
        <w:rPr/>
        <w:t xml:space="preserve"> - Flavius Eutropius (IV. sz.) római történetíró.</w:t>
      </w:r>
    </w:p>
  </w:footnote>
  <w:footnote w:id="37">
    <w:p>
      <w:pPr>
        <w:pStyle w:val="Footnote"/>
        <w:spacing w:before="0" w:after="120"/>
        <w:ind w:left="170" w:hanging="170"/>
        <w:rPr/>
      </w:pPr>
      <w:r>
        <w:rPr>
          <w:rStyle w:val="FootnoteCharacters"/>
        </w:rPr>
        <w:footnoteRef/>
      </w:r>
      <w:r>
        <w:rPr/>
        <w:tab/>
        <w:t xml:space="preserve"> </w:t>
      </w:r>
      <w:r>
        <w:rPr>
          <w:i/>
        </w:rPr>
        <w:t>Szülők támasza</w:t>
      </w:r>
      <w:r>
        <w:rPr/>
        <w:t xml:space="preserve"> - Maria Edgeworth (1767-1849) elbeszélésgyűjteménye.</w:t>
      </w:r>
    </w:p>
  </w:footnote>
  <w:footnote w:id="38">
    <w:p>
      <w:pPr>
        <w:pStyle w:val="Footnote"/>
        <w:spacing w:before="0" w:after="120"/>
        <w:ind w:left="170" w:hanging="170"/>
        <w:rPr/>
      </w:pPr>
      <w:r>
        <w:rPr>
          <w:rStyle w:val="FootnoteCharacters"/>
        </w:rPr>
        <w:footnoteRef/>
      </w:r>
      <w:r>
        <w:rPr/>
        <w:tab/>
        <w:t xml:space="preserve"> </w:t>
      </w:r>
      <w:r>
        <w:rPr>
          <w:i/>
        </w:rPr>
        <w:t>Sandford és Merton</w:t>
      </w:r>
      <w:r>
        <w:rPr/>
        <w:t xml:space="preserve"> - Thomas Day (1748-1789) népszerű ifjúsági műve.</w:t>
      </w:r>
    </w:p>
  </w:footnote>
  <w:footnote w:id="39">
    <w:p>
      <w:pPr>
        <w:pStyle w:val="Footnote"/>
        <w:spacing w:before="0" w:after="120"/>
        <w:ind w:left="170" w:hanging="170"/>
        <w:rPr/>
      </w:pPr>
      <w:r>
        <w:rPr>
          <w:rStyle w:val="FootnoteCharacters"/>
        </w:rPr>
        <w:footnoteRef/>
      </w:r>
      <w:r>
        <w:rPr/>
        <w:tab/>
        <w:t xml:space="preserve"> </w:t>
      </w:r>
      <w:r>
        <w:rPr>
          <w:i/>
        </w:rPr>
        <w:t>a herceg és Perdita</w:t>
      </w:r>
      <w:r>
        <w:rPr/>
        <w:t xml:space="preserve"> - a walesi herceg, a későbbi </w:t>
      </w:r>
      <w:r>
        <w:rPr>
          <w:lang w:val="en-US"/>
        </w:rPr>
        <w:t xml:space="preserve">IV. </w:t>
      </w:r>
      <w:r>
        <w:rPr/>
        <w:t xml:space="preserve">György és szeretője, Mary Robinson színésznő, aki Shakespeare </w:t>
      </w:r>
      <w:r>
        <w:rPr>
          <w:i/>
        </w:rPr>
        <w:t>Téli regé</w:t>
      </w:r>
      <w:r>
        <w:rPr/>
        <w:t>-jének Perditájaként meghódította a herceget. Verseket, darabokat, regé</w:t>
        <w:softHyphen/>
        <w:t>nyeket is írt, Perdita álnéven.</w:t>
      </w:r>
    </w:p>
  </w:footnote>
  <w:footnote w:id="40">
    <w:p>
      <w:pPr>
        <w:pStyle w:val="Footnote"/>
        <w:spacing w:before="0" w:after="120"/>
        <w:ind w:left="170" w:hanging="170"/>
        <w:rPr/>
      </w:pPr>
      <w:r>
        <w:rPr>
          <w:rStyle w:val="FootnoteCharacters"/>
        </w:rPr>
        <w:footnoteRef/>
      </w:r>
      <w:r>
        <w:rPr/>
        <w:tab/>
        <w:t xml:space="preserve"> </w:t>
      </w:r>
      <w:r>
        <w:rPr>
          <w:i/>
        </w:rPr>
        <w:t>Marianne Clarke</w:t>
      </w:r>
      <w:r>
        <w:rPr/>
        <w:t xml:space="preserve"> - Mary Anne Clarke (1776-1852), Frederick Augustus yorki hercegnek, </w:t>
      </w:r>
      <w:r>
        <w:rPr>
          <w:lang w:val="en-US"/>
        </w:rPr>
        <w:t xml:space="preserve">III. </w:t>
      </w:r>
      <w:r>
        <w:rPr/>
        <w:t>György második fiának szeretője.</w:t>
      </w:r>
    </w:p>
  </w:footnote>
  <w:footnote w:id="41">
    <w:p>
      <w:pPr>
        <w:pStyle w:val="Footnote"/>
        <w:spacing w:before="0" w:after="120"/>
        <w:ind w:left="170" w:hanging="170"/>
        <w:rPr/>
      </w:pPr>
      <w:r>
        <w:rPr>
          <w:rStyle w:val="FootnoteCharacters"/>
        </w:rPr>
        <w:footnoteRef/>
      </w:r>
      <w:r>
        <w:rPr/>
        <w:tab/>
        <w:t xml:space="preserve"> </w:t>
      </w:r>
      <w:r>
        <w:rPr>
          <w:i/>
        </w:rPr>
        <w:t>petit appartement</w:t>
      </w:r>
      <w:r>
        <w:rPr/>
        <w:t xml:space="preserve"> - kis lakosztály (francia).</w:t>
      </w:r>
    </w:p>
  </w:footnote>
  <w:footnote w:id="42">
    <w:p>
      <w:pPr>
        <w:pStyle w:val="Footnote"/>
        <w:spacing w:before="0" w:after="120"/>
        <w:ind w:left="170" w:hanging="170"/>
        <w:rPr/>
      </w:pPr>
      <w:r>
        <w:rPr>
          <w:rStyle w:val="FootnoteCharacters"/>
        </w:rPr>
        <w:footnoteRef/>
      </w:r>
      <w:r>
        <w:rPr/>
        <w:tab/>
        <w:t xml:space="preserve"> </w:t>
      </w:r>
      <w:r>
        <w:rPr>
          <w:i/>
        </w:rPr>
        <w:t>Sallustius</w:t>
      </w:r>
      <w:r>
        <w:rPr/>
        <w:t xml:space="preserve"> - Gaius Sallustius Crispus (i. e. 86-34) római történetíró és államférfi.</w:t>
      </w:r>
    </w:p>
  </w:footnote>
  <w:footnote w:id="43">
    <w:p>
      <w:pPr>
        <w:pStyle w:val="Footnote"/>
        <w:spacing w:before="0" w:after="120"/>
        <w:ind w:left="170" w:hanging="170"/>
        <w:rPr/>
      </w:pPr>
      <w:r>
        <w:rPr>
          <w:rStyle w:val="FootnoteCharacters"/>
        </w:rPr>
        <w:footnoteRef/>
      </w:r>
      <w:r>
        <w:rPr/>
        <w:tab/>
        <w:t xml:space="preserve"> </w:t>
      </w:r>
      <w:r>
        <w:rPr>
          <w:i/>
        </w:rPr>
        <w:t>Cosway</w:t>
      </w:r>
      <w:r>
        <w:rPr/>
        <w:t xml:space="preserve"> - Richard Cosway (1740-1821), divatos angol festő.</w:t>
      </w:r>
    </w:p>
  </w:footnote>
  <w:footnote w:id="44">
    <w:p>
      <w:pPr>
        <w:pStyle w:val="Footnote"/>
        <w:spacing w:before="0" w:after="120"/>
        <w:ind w:left="170" w:hanging="170"/>
        <w:rPr/>
      </w:pPr>
      <w:r>
        <w:rPr>
          <w:rStyle w:val="FootnoteCharacters"/>
        </w:rPr>
        <w:footnoteRef/>
      </w:r>
      <w:r>
        <w:rPr/>
        <w:tab/>
        <w:t xml:space="preserve"> </w:t>
      </w:r>
      <w:r>
        <w:rPr>
          <w:i/>
        </w:rPr>
        <w:t>Égalité Orléans</w:t>
      </w:r>
      <w:r>
        <w:rPr/>
        <w:t xml:space="preserve"> - Louis-Philippe, orléans-i herceg (1747-1793), aki a „Citoyen Égalité” (= Egyenlő</w:t>
        <w:softHyphen/>
        <w:t>ség polgártárs) nevet kapta a párizsi kommüntől 1792-ben.</w:t>
      </w:r>
    </w:p>
  </w:footnote>
  <w:footnote w:id="45">
    <w:p>
      <w:pPr>
        <w:pStyle w:val="Footnote"/>
        <w:spacing w:before="0" w:after="120"/>
        <w:ind w:left="170" w:hanging="170"/>
        <w:rPr/>
      </w:pPr>
      <w:r>
        <w:rPr>
          <w:rStyle w:val="FootnoteCharacters"/>
        </w:rPr>
        <w:footnoteRef/>
      </w:r>
      <w:r>
        <w:rPr/>
        <w:tab/>
        <w:t xml:space="preserve"> </w:t>
      </w:r>
      <w:r>
        <w:rPr>
          <w:i/>
        </w:rPr>
        <w:t>a régi hit</w:t>
      </w:r>
      <w:r>
        <w:rPr/>
        <w:t xml:space="preserve"> - a római katolikus vallás.</w:t>
      </w:r>
    </w:p>
  </w:footnote>
  <w:footnote w:id="46">
    <w:p>
      <w:pPr>
        <w:pStyle w:val="Footnote"/>
        <w:spacing w:before="0" w:after="120"/>
        <w:ind w:left="170" w:hanging="170"/>
        <w:rPr/>
      </w:pPr>
      <w:r>
        <w:rPr>
          <w:rStyle w:val="FootnoteCharacters"/>
        </w:rPr>
        <w:footnoteRef/>
      </w:r>
      <w:r>
        <w:rPr/>
        <w:tab/>
        <w:t xml:space="preserve"> </w:t>
      </w:r>
      <w:r>
        <w:rPr>
          <w:i/>
        </w:rPr>
        <w:t>druida</w:t>
      </w:r>
      <w:r>
        <w:rPr/>
        <w:t xml:space="preserve"> - őskelta pap.</w:t>
      </w:r>
    </w:p>
  </w:footnote>
  <w:footnote w:id="47">
    <w:p>
      <w:pPr>
        <w:pStyle w:val="Footnote"/>
        <w:spacing w:before="0" w:after="120"/>
        <w:ind w:left="170" w:hanging="170"/>
        <w:rPr/>
      </w:pPr>
      <w:r>
        <w:rPr>
          <w:rStyle w:val="FootnoteCharacters"/>
        </w:rPr>
        <w:footnoteRef/>
      </w:r>
      <w:r>
        <w:rPr/>
        <w:tab/>
        <w:t xml:space="preserve"> </w:t>
      </w:r>
      <w:r>
        <w:rPr>
          <w:i/>
        </w:rPr>
        <w:t>Brute</w:t>
      </w:r>
      <w:r>
        <w:rPr/>
        <w:t xml:space="preserve"> - a britek első legendás királya.</w:t>
      </w:r>
    </w:p>
  </w:footnote>
  <w:footnote w:id="48">
    <w:p>
      <w:pPr>
        <w:pStyle w:val="Footnote"/>
        <w:spacing w:before="0" w:after="120"/>
        <w:ind w:left="170" w:hanging="170"/>
        <w:rPr/>
      </w:pPr>
      <w:r>
        <w:rPr>
          <w:rStyle w:val="FootnoteCharacters"/>
        </w:rPr>
        <w:footnoteRef/>
      </w:r>
      <w:r>
        <w:rPr/>
        <w:tab/>
        <w:t xml:space="preserve"> </w:t>
      </w:r>
      <w:r>
        <w:rPr>
          <w:i/>
        </w:rPr>
        <w:t>Pendragon</w:t>
      </w:r>
      <w:r>
        <w:rPr/>
        <w:t xml:space="preserve"> - Uther Pendragon, legendás brit király; feltevések szerint az ő fia volt Arthur király, az Arthur-monda hőse.</w:t>
      </w:r>
    </w:p>
  </w:footnote>
  <w:footnote w:id="49">
    <w:p>
      <w:pPr>
        <w:pStyle w:val="Footnote"/>
        <w:spacing w:before="0" w:after="120"/>
        <w:ind w:left="170" w:hanging="170"/>
        <w:rPr/>
      </w:pPr>
      <w:r>
        <w:rPr>
          <w:rStyle w:val="FootnoteCharacters"/>
        </w:rPr>
        <w:footnoteRef/>
      </w:r>
      <w:r>
        <w:rPr/>
        <w:tab/>
        <w:t xml:space="preserve"> </w:t>
      </w:r>
      <w:r>
        <w:rPr>
          <w:i/>
        </w:rPr>
        <w:t>quiberoni ügy</w:t>
      </w:r>
      <w:r>
        <w:rPr/>
        <w:t xml:space="preserve"> - az a partraszállási kísérlet, amelyet 1795-ben, Angliából induló és angol támogatást élvező francia királypárti emigránsok hajtottak végre a francia Quiberon tengerparti városkánál.</w:t>
      </w:r>
    </w:p>
  </w:footnote>
  <w:footnote w:id="50">
    <w:p>
      <w:pPr>
        <w:pStyle w:val="Footnote"/>
        <w:spacing w:before="0" w:after="120"/>
        <w:ind w:left="170" w:hanging="170"/>
        <w:rPr/>
      </w:pPr>
      <w:r>
        <w:rPr>
          <w:rStyle w:val="FootnoteCharacters"/>
        </w:rPr>
        <w:footnoteRef/>
      </w:r>
      <w:r>
        <w:rPr/>
        <w:tab/>
        <w:t xml:space="preserve"> </w:t>
      </w:r>
      <w:r>
        <w:rPr>
          <w:i/>
        </w:rPr>
        <w:t>Vörös Könyv</w:t>
      </w:r>
      <w:r>
        <w:rPr/>
        <w:t xml:space="preserve"> - nemesi névsor.</w:t>
      </w:r>
    </w:p>
  </w:footnote>
  <w:footnote w:id="51">
    <w:p>
      <w:pPr>
        <w:pStyle w:val="Footnote"/>
        <w:spacing w:before="0" w:after="120"/>
        <w:ind w:left="170" w:hanging="170"/>
        <w:rPr/>
      </w:pPr>
      <w:r>
        <w:rPr>
          <w:rStyle w:val="FootnoteCharacters"/>
        </w:rPr>
        <w:footnoteRef/>
      </w:r>
      <w:r>
        <w:rPr/>
        <w:tab/>
        <w:t xml:space="preserve"> </w:t>
      </w:r>
      <w:r>
        <w:rPr>
          <w:i/>
        </w:rPr>
        <w:t>Acheul</w:t>
      </w:r>
      <w:r>
        <w:rPr/>
        <w:t xml:space="preserve"> - jezsuita szeminárium Franciaországban.</w:t>
      </w:r>
    </w:p>
  </w:footnote>
  <w:footnote w:id="52">
    <w:p>
      <w:pPr>
        <w:pStyle w:val="Footnote"/>
        <w:spacing w:before="0" w:after="120"/>
        <w:ind w:left="170" w:hanging="170"/>
        <w:rPr/>
      </w:pPr>
      <w:r>
        <w:rPr>
          <w:rStyle w:val="FootnoteCharacters"/>
        </w:rPr>
        <w:footnoteRef/>
      </w:r>
      <w:r>
        <w:rPr/>
        <w:tab/>
        <w:t xml:space="preserve"> </w:t>
      </w:r>
      <w:r>
        <w:rPr>
          <w:i/>
        </w:rPr>
        <w:t>Latimer</w:t>
      </w:r>
      <w:r>
        <w:rPr/>
        <w:t xml:space="preserve"> - Hugh Latimer (1485?-1555) püspök, az angol reformáció egyik kiemelkedő alakja.</w:t>
      </w:r>
    </w:p>
  </w:footnote>
  <w:footnote w:id="53">
    <w:p>
      <w:pPr>
        <w:pStyle w:val="Footnote"/>
        <w:spacing w:before="0" w:after="120"/>
        <w:ind w:left="170" w:hanging="170"/>
        <w:rPr/>
      </w:pPr>
      <w:r>
        <w:rPr>
          <w:rStyle w:val="FootnoteCharacters"/>
        </w:rPr>
        <w:footnoteRef/>
      </w:r>
      <w:r>
        <w:rPr/>
        <w:tab/>
        <w:t xml:space="preserve"> </w:t>
      </w:r>
      <w:r>
        <w:rPr>
          <w:i/>
        </w:rPr>
        <w:t>Loyola</w:t>
      </w:r>
      <w:r>
        <w:rPr/>
        <w:t xml:space="preserve"> - Loyolai Szent Ignác (1491-1556), a jezsuita rend alapítója.</w:t>
      </w:r>
    </w:p>
  </w:footnote>
  <w:footnote w:id="54">
    <w:p>
      <w:pPr>
        <w:pStyle w:val="Footnote"/>
        <w:spacing w:before="0" w:after="120"/>
        <w:ind w:left="170" w:hanging="170"/>
        <w:rPr/>
      </w:pPr>
      <w:r>
        <w:rPr>
          <w:rStyle w:val="FootnoteCharacters"/>
        </w:rPr>
        <w:footnoteRef/>
      </w:r>
      <w:r>
        <w:rPr/>
        <w:tab/>
        <w:t xml:space="preserve"> </w:t>
      </w:r>
      <w:r>
        <w:rPr>
          <w:i/>
        </w:rPr>
        <w:t>pâté de foie gras</w:t>
      </w:r>
      <w:r>
        <w:rPr/>
        <w:t xml:space="preserve"> - libamájpástétom (francia).</w:t>
      </w:r>
    </w:p>
  </w:footnote>
  <w:footnote w:id="55">
    <w:p>
      <w:pPr>
        <w:pStyle w:val="Footnote"/>
        <w:spacing w:before="0" w:after="120"/>
        <w:ind w:left="170" w:hanging="170"/>
        <w:rPr/>
      </w:pPr>
      <w:r>
        <w:rPr>
          <w:rStyle w:val="FootnoteCharacters"/>
        </w:rPr>
        <w:footnoteRef/>
      </w:r>
      <w:r>
        <w:rPr/>
        <w:tab/>
        <w:t xml:space="preserve"> </w:t>
      </w:r>
      <w:r>
        <w:rPr>
          <w:i/>
        </w:rPr>
        <w:t>St. John’s Wood</w:t>
      </w:r>
      <w:r>
        <w:rPr/>
        <w:t xml:space="preserve"> - a XIX. század elején még London zöld peremvidékéhez tartozó városrész.</w:t>
      </w:r>
    </w:p>
  </w:footnote>
  <w:footnote w:id="56">
    <w:p>
      <w:pPr>
        <w:pStyle w:val="Footnote"/>
        <w:spacing w:before="0" w:after="120"/>
        <w:ind w:left="170" w:hanging="170"/>
        <w:rPr/>
      </w:pPr>
      <w:r>
        <w:rPr>
          <w:rStyle w:val="FootnoteCharacters"/>
        </w:rPr>
        <w:footnoteRef/>
      </w:r>
      <w:r>
        <w:rPr/>
        <w:tab/>
        <w:t xml:space="preserve"> </w:t>
      </w:r>
      <w:r>
        <w:rPr>
          <w:i/>
        </w:rPr>
        <w:t>Nous regardons à deux fois</w:t>
      </w:r>
      <w:r>
        <w:rPr/>
        <w:t xml:space="preserve"> - Kétszer is megnézzük (francia).</w:t>
      </w:r>
    </w:p>
  </w:footnote>
  <w:footnote w:id="57">
    <w:p>
      <w:pPr>
        <w:pStyle w:val="Footnote"/>
        <w:spacing w:before="0" w:after="120"/>
        <w:ind w:left="170" w:hanging="170"/>
        <w:rPr/>
      </w:pPr>
      <w:r>
        <w:rPr>
          <w:rStyle w:val="FootnoteCharacters"/>
        </w:rPr>
        <w:footnoteRef/>
      </w:r>
      <w:r>
        <w:rPr/>
        <w:tab/>
        <w:t xml:space="preserve"> </w:t>
      </w:r>
      <w:r>
        <w:rPr>
          <w:i/>
        </w:rPr>
        <w:t>a Képmutató</w:t>
      </w:r>
      <w:r>
        <w:rPr/>
        <w:t xml:space="preserve"> - Isaac Bickerstaffe (1735?-1812) ír drámaíró darabja.</w:t>
      </w:r>
    </w:p>
  </w:footnote>
  <w:footnote w:id="58">
    <w:p>
      <w:pPr>
        <w:pStyle w:val="Footnote"/>
        <w:spacing w:before="0" w:after="120"/>
        <w:ind w:left="170" w:hanging="170"/>
        <w:rPr/>
      </w:pPr>
      <w:r>
        <w:rPr>
          <w:rStyle w:val="FootnoteCharacters"/>
        </w:rPr>
        <w:footnoteRef/>
      </w:r>
      <w:r>
        <w:rPr/>
        <w:tab/>
        <w:t xml:space="preserve"> </w:t>
      </w:r>
      <w:r>
        <w:rPr>
          <w:i/>
        </w:rPr>
        <w:t>a régi téglapalota</w:t>
      </w:r>
      <w:r>
        <w:rPr/>
        <w:t xml:space="preserve"> - a </w:t>
      </w:r>
      <w:r>
        <w:rPr>
          <w:lang w:val="en-US"/>
        </w:rPr>
        <w:t xml:space="preserve">VIII. </w:t>
      </w:r>
      <w:r>
        <w:rPr/>
        <w:t>Henrik által 1532-33-ban építtetett Szent Jakab-palota, melynek vako</w:t>
        <w:softHyphen/>
        <w:t>latlan vöröstégla épülete 1698-tól, a Whitehall-palota leégésétől kezdve az angol uralkodók londoni rezidenciája volt 1837-ig.</w:t>
      </w:r>
    </w:p>
  </w:footnote>
  <w:footnote w:id="59">
    <w:p>
      <w:pPr>
        <w:pStyle w:val="Footnote"/>
        <w:spacing w:before="0" w:after="120"/>
        <w:ind w:left="170" w:hanging="170"/>
        <w:rPr/>
      </w:pPr>
      <w:r>
        <w:rPr>
          <w:rStyle w:val="FootnoteCharacters"/>
        </w:rPr>
        <w:footnoteRef/>
      </w:r>
      <w:r>
        <w:rPr/>
        <w:tab/>
        <w:t xml:space="preserve"> </w:t>
      </w:r>
      <w:r>
        <w:rPr>
          <w:i/>
        </w:rPr>
        <w:t>Braunschweig Csillaga</w:t>
      </w:r>
      <w:r>
        <w:rPr/>
        <w:t xml:space="preserve"> - IV.György, aki a braunschweigi hercegi család egyik ágából, a hannoveri választófejedelmi házból származott.</w:t>
      </w:r>
    </w:p>
  </w:footnote>
  <w:footnote w:id="60">
    <w:p>
      <w:pPr>
        <w:pStyle w:val="Footnote"/>
        <w:spacing w:before="0" w:after="120"/>
        <w:ind w:left="170" w:hanging="170"/>
        <w:rPr/>
      </w:pPr>
      <w:r>
        <w:rPr>
          <w:rStyle w:val="FootnoteCharacters"/>
        </w:rPr>
        <w:footnoteRef/>
      </w:r>
      <w:r>
        <w:rPr/>
        <w:tab/>
        <w:t xml:space="preserve"> </w:t>
      </w:r>
      <w:r>
        <w:rPr>
          <w:i/>
        </w:rPr>
        <w:t>Cynthia</w:t>
      </w:r>
      <w:r>
        <w:rPr/>
        <w:t xml:space="preserve"> - a görög-római mitológiában a vadászat és a hold istennőjének mellékneve; itt: a hold.</w:t>
      </w:r>
    </w:p>
  </w:footnote>
  <w:footnote w:id="61">
    <w:p>
      <w:pPr>
        <w:pStyle w:val="Footnote"/>
        <w:spacing w:before="0" w:after="120"/>
        <w:ind w:left="170" w:hanging="170"/>
        <w:rPr/>
      </w:pPr>
      <w:r>
        <w:rPr>
          <w:rStyle w:val="FootnoteCharacters"/>
        </w:rPr>
        <w:footnoteRef/>
      </w:r>
      <w:r>
        <w:rPr/>
        <w:tab/>
        <w:t xml:space="preserve"> </w:t>
      </w:r>
      <w:r>
        <w:rPr>
          <w:i/>
        </w:rPr>
        <w:t>Phoebus</w:t>
      </w:r>
      <w:r>
        <w:rPr/>
        <w:t xml:space="preserve"> - a művészetek és a nap istenének, Apollón-nak mellékneve; itt: a nap.</w:t>
      </w:r>
    </w:p>
  </w:footnote>
  <w:footnote w:id="62">
    <w:p>
      <w:pPr>
        <w:pStyle w:val="Footnote"/>
        <w:spacing w:before="0" w:after="120"/>
        <w:ind w:left="170" w:hanging="170"/>
        <w:rPr/>
      </w:pPr>
      <w:r>
        <w:rPr>
          <w:rStyle w:val="FootnoteCharacters"/>
        </w:rPr>
        <w:footnoteRef/>
      </w:r>
      <w:r>
        <w:rPr/>
        <w:tab/>
        <w:t xml:space="preserve"> </w:t>
      </w:r>
      <w:r>
        <w:rPr>
          <w:i/>
        </w:rPr>
        <w:t>Fürtrablás</w:t>
      </w:r>
      <w:r>
        <w:rPr/>
        <w:t xml:space="preserve"> - Alexander Pope (1688-1744) komikus eposza: ennek a hősnője Belinda.</w:t>
      </w:r>
    </w:p>
  </w:footnote>
  <w:footnote w:id="63">
    <w:p>
      <w:pPr>
        <w:pStyle w:val="Footnote"/>
        <w:spacing w:before="0" w:after="120"/>
        <w:ind w:left="170" w:hanging="170"/>
        <w:rPr/>
      </w:pPr>
      <w:r>
        <w:rPr>
          <w:rStyle w:val="FootnoteCharacters"/>
        </w:rPr>
        <w:footnoteRef/>
      </w:r>
      <w:r>
        <w:rPr/>
        <w:tab/>
        <w:t xml:space="preserve"> </w:t>
      </w:r>
      <w:r>
        <w:rPr>
          <w:i/>
        </w:rPr>
        <w:t>Colnaghi</w:t>
      </w:r>
      <w:r>
        <w:rPr/>
        <w:t xml:space="preserve"> - londoni képkereskedés.</w:t>
      </w:r>
    </w:p>
  </w:footnote>
  <w:footnote w:id="64">
    <w:p>
      <w:pPr>
        <w:pStyle w:val="Footnote"/>
        <w:spacing w:before="0" w:after="120"/>
        <w:ind w:left="170" w:hanging="170"/>
        <w:rPr/>
      </w:pPr>
      <w:r>
        <w:rPr>
          <w:rStyle w:val="FootnoteCharacters"/>
        </w:rPr>
        <w:footnoteRef/>
      </w:r>
      <w:r>
        <w:rPr/>
        <w:tab/>
        <w:t xml:space="preserve"> </w:t>
      </w:r>
      <w:r>
        <w:rPr>
          <w:i/>
        </w:rPr>
        <w:t>Newgate</w:t>
      </w:r>
      <w:r>
        <w:rPr/>
        <w:t xml:space="preserve"> - fegyház.</w:t>
      </w:r>
    </w:p>
  </w:footnote>
  <w:footnote w:id="65">
    <w:p>
      <w:pPr>
        <w:pStyle w:val="Footnote"/>
        <w:spacing w:before="0" w:after="120"/>
        <w:ind w:left="170" w:hanging="170"/>
        <w:rPr/>
      </w:pPr>
      <w:r>
        <w:rPr>
          <w:rStyle w:val="FootnoteCharacters"/>
        </w:rPr>
        <w:footnoteRef/>
      </w:r>
      <w:r>
        <w:rPr/>
        <w:tab/>
        <w:t xml:space="preserve"> </w:t>
      </w:r>
      <w:r>
        <w:rPr>
          <w:i/>
        </w:rPr>
        <w:t>Bedlam</w:t>
      </w:r>
      <w:r>
        <w:rPr/>
        <w:t xml:space="preserve"> - őrültekháza Londonban.</w:t>
      </w:r>
    </w:p>
  </w:footnote>
  <w:footnote w:id="66">
    <w:p>
      <w:pPr>
        <w:pStyle w:val="Footnote"/>
        <w:spacing w:before="0" w:after="120"/>
        <w:ind w:left="170" w:hanging="170"/>
        <w:rPr/>
      </w:pPr>
      <w:r>
        <w:rPr>
          <w:rStyle w:val="FootnoteCharacters"/>
        </w:rPr>
        <w:footnoteRef/>
      </w:r>
      <w:r>
        <w:rPr/>
        <w:tab/>
        <w:t xml:space="preserve"> </w:t>
      </w:r>
      <w:r>
        <w:rPr>
          <w:i/>
        </w:rPr>
        <w:t>Marlow... Hardcastle kisasszony</w:t>
      </w:r>
      <w:r>
        <w:rPr/>
        <w:t xml:space="preserve"> - Olivér Goldsmith (1728-1774) </w:t>
      </w:r>
      <w:r>
        <w:rPr>
          <w:i/>
        </w:rPr>
        <w:t>She Stoops to Conquer</w:t>
      </w:r>
      <w:r>
        <w:rPr/>
        <w:t xml:space="preserve"> (Hódít a hódoló, 1773) c. vígjátékának főszereplői.</w:t>
      </w:r>
    </w:p>
  </w:footnote>
  <w:footnote w:id="67">
    <w:p>
      <w:pPr>
        <w:pStyle w:val="Footnote"/>
        <w:spacing w:before="0" w:after="120"/>
        <w:ind w:left="170" w:hanging="170"/>
        <w:rPr/>
      </w:pPr>
      <w:r>
        <w:rPr>
          <w:rStyle w:val="FootnoteCharacters"/>
        </w:rPr>
        <w:footnoteRef/>
      </w:r>
      <w:r>
        <w:rPr/>
        <w:tab/>
        <w:t xml:space="preserve"> </w:t>
      </w:r>
      <w:r>
        <w:rPr>
          <w:i/>
        </w:rPr>
        <w:t>petite dame</w:t>
      </w:r>
      <w:r>
        <w:rPr/>
        <w:t xml:space="preserve"> - kis hölgy (francia).</w:t>
      </w:r>
    </w:p>
  </w:footnote>
  <w:footnote w:id="68">
    <w:p>
      <w:pPr>
        <w:pStyle w:val="Footnote"/>
        <w:spacing w:before="0" w:after="120"/>
        <w:ind w:left="170" w:hanging="170"/>
        <w:rPr/>
      </w:pPr>
      <w:r>
        <w:rPr>
          <w:rStyle w:val="FootnoteCharacters"/>
        </w:rPr>
        <w:footnoteRef/>
      </w:r>
      <w:r>
        <w:rPr/>
        <w:tab/>
        <w:t xml:space="preserve"> </w:t>
      </w:r>
      <w:r>
        <w:rPr>
          <w:i/>
        </w:rPr>
        <w:t>Lady Jane Grey</w:t>
      </w:r>
      <w:r>
        <w:rPr/>
        <w:t xml:space="preserve"> - (1537-1554) </w:t>
      </w:r>
      <w:r>
        <w:rPr>
          <w:lang w:val="en-US"/>
        </w:rPr>
        <w:t xml:space="preserve">VII. </w:t>
      </w:r>
      <w:r>
        <w:rPr/>
        <w:t>Henrik dédunokája, akit Tudor Mária ellenfelei 1553-ban király</w:t>
        <w:softHyphen/>
        <w:t>nőnek kiáltottak ki. A következő évben Mária királynő lefejeztette</w:t>
      </w:r>
      <w:r>
        <w:rPr>
          <w:i/>
        </w:rPr>
        <w:t>.</w:t>
      </w:r>
    </w:p>
  </w:footnote>
  <w:footnote w:id="69">
    <w:p>
      <w:pPr>
        <w:pStyle w:val="Footnote"/>
        <w:spacing w:before="0" w:after="120"/>
        <w:ind w:left="170" w:hanging="170"/>
        <w:rPr/>
      </w:pPr>
      <w:r>
        <w:rPr>
          <w:rStyle w:val="FootnoteCharacters"/>
        </w:rPr>
        <w:footnoteRef/>
      </w:r>
      <w:r>
        <w:rPr/>
        <w:tab/>
        <w:t xml:space="preserve"> </w:t>
      </w:r>
      <w:r>
        <w:rPr>
          <w:i/>
        </w:rPr>
        <w:t>Jupiter... Semelét</w:t>
      </w:r>
      <w:r>
        <w:rPr/>
        <w:t xml:space="preserve"> - az antik monda szerint Semelét, Jupiter isten halandó szerelmesét Jupiter féltékeny felesége beszélte rá, kérje meg az istent, hogy egyszer teljes pompájában látogassa meg. Amikor azonban Jupiter dörgéstől, villámlástól kísérve szállt le Semeléhez, villámainak tüze elpusztította a leányt.</w:t>
      </w:r>
    </w:p>
  </w:footnote>
  <w:footnote w:id="70">
    <w:p>
      <w:pPr>
        <w:pStyle w:val="Footnote"/>
        <w:spacing w:before="0" w:after="120"/>
        <w:ind w:left="170" w:hanging="170"/>
        <w:rPr/>
      </w:pPr>
      <w:r>
        <w:rPr>
          <w:rStyle w:val="FootnoteCharacters"/>
        </w:rPr>
        <w:footnoteRef/>
      </w:r>
      <w:r>
        <w:rPr/>
        <w:tab/>
        <w:t xml:space="preserve"> </w:t>
      </w:r>
      <w:r>
        <w:rPr>
          <w:i/>
        </w:rPr>
        <w:t>tyburniánusok... belgraviánusok</w:t>
      </w:r>
      <w:r>
        <w:rPr/>
        <w:t xml:space="preserve"> - a Tyburnia, illetve Belgravia nevű divatos londoni negyedek lakói.</w:t>
      </w:r>
    </w:p>
  </w:footnote>
  <w:footnote w:id="71">
    <w:p>
      <w:pPr>
        <w:pStyle w:val="Footnote"/>
        <w:spacing w:before="0" w:after="120"/>
        <w:ind w:left="170" w:hanging="170"/>
        <w:rPr/>
      </w:pPr>
      <w:r>
        <w:rPr>
          <w:rStyle w:val="FootnoteCharacters"/>
        </w:rPr>
        <w:footnoteRef/>
      </w:r>
      <w:r>
        <w:rPr/>
        <w:tab/>
        <w:t xml:space="preserve"> </w:t>
      </w:r>
      <w:r>
        <w:rPr>
          <w:i/>
        </w:rPr>
        <w:t>zengő... pengő cimbalom</w:t>
      </w:r>
      <w:r>
        <w:rPr/>
        <w:t xml:space="preserve"> - utalás Pál apostolnak a Korinthusbeliekhez írott I. levelére (13. rész, 1. vers): „Ha embereknek vagy angyaloknak nyelvén szólok is, szeretet pedig, nincsen én bennem, olyanná lettem, mint a zengő érc vagy pengő cimbalom.”</w:t>
      </w:r>
    </w:p>
  </w:footnote>
  <w:footnote w:id="72">
    <w:p>
      <w:pPr>
        <w:pStyle w:val="Footnote"/>
        <w:spacing w:before="0" w:after="120"/>
        <w:ind w:left="170" w:hanging="170"/>
        <w:rPr/>
      </w:pPr>
      <w:r>
        <w:rPr>
          <w:rStyle w:val="FootnoteCharacters"/>
        </w:rPr>
        <w:footnoteRef/>
      </w:r>
      <w:r>
        <w:rPr/>
        <w:tab/>
        <w:t xml:space="preserve"> </w:t>
      </w:r>
      <w:r>
        <w:rPr>
          <w:i/>
        </w:rPr>
        <w:t>Tadmor</w:t>
      </w:r>
      <w:r>
        <w:rPr/>
        <w:t xml:space="preserve"> - más néven: Palmyra, Szíriától keletre fekvő ókori városállam, amelyet Aurelianus római császár (uralk. 270-275) pusztított el.</w:t>
      </w:r>
    </w:p>
  </w:footnote>
  <w:footnote w:id="73">
    <w:p>
      <w:pPr>
        <w:pStyle w:val="Footnote"/>
        <w:spacing w:before="0" w:after="120"/>
        <w:ind w:left="170" w:hanging="170"/>
        <w:rPr/>
      </w:pPr>
      <w:r>
        <w:rPr>
          <w:rStyle w:val="FootnoteCharacters"/>
        </w:rPr>
        <w:footnoteRef/>
      </w:r>
      <w:r>
        <w:rPr/>
        <w:tab/>
        <w:t xml:space="preserve"> </w:t>
      </w:r>
      <w:r>
        <w:rPr>
          <w:i/>
        </w:rPr>
        <w:t>moi qui vous parle</w:t>
      </w:r>
      <w:r>
        <w:rPr/>
        <w:t xml:space="preserve"> - én, aki önökhöz szólok (francia).</w:t>
      </w:r>
    </w:p>
  </w:footnote>
  <w:footnote w:id="74">
    <w:p>
      <w:pPr>
        <w:pStyle w:val="Footnote"/>
        <w:spacing w:before="0" w:after="120"/>
        <w:ind w:left="170" w:hanging="170"/>
        <w:rPr/>
      </w:pPr>
      <w:r>
        <w:rPr>
          <w:rStyle w:val="FootnoteCharacters"/>
        </w:rPr>
        <w:footnoteRef/>
      </w:r>
      <w:r>
        <w:rPr/>
        <w:tab/>
        <w:t xml:space="preserve"> </w:t>
      </w:r>
      <w:r>
        <w:rPr>
          <w:i/>
        </w:rPr>
        <w:t>Eothen</w:t>
      </w:r>
      <w:r>
        <w:rPr/>
        <w:t xml:space="preserve"> - Alexander William Kinglake (1809-1891), angol történetíró egyik művének címe: </w:t>
      </w:r>
      <w:r>
        <w:rPr>
          <w:i/>
        </w:rPr>
        <w:t>Eothen, or Traces of Travel Brought Home from</w:t>
      </w:r>
      <w:r>
        <w:rPr/>
        <w:t xml:space="preserve"> </w:t>
      </w:r>
      <w:r>
        <w:rPr>
          <w:i/>
        </w:rPr>
        <w:t>the East</w:t>
      </w:r>
      <w:r>
        <w:rPr/>
        <w:t xml:space="preserve"> (Eothen, vagy keletről hozott úti emlékek, 1844). Kinglake keleti utazása során, Libanonban találkozott Lady Hesterrel.</w:t>
      </w:r>
    </w:p>
  </w:footnote>
  <w:footnote w:id="75">
    <w:p>
      <w:pPr>
        <w:pStyle w:val="Footnote"/>
        <w:spacing w:before="0" w:after="120"/>
        <w:ind w:left="170" w:hanging="170"/>
        <w:rPr/>
      </w:pPr>
      <w:r>
        <w:rPr>
          <w:rStyle w:val="FootnoteCharacters"/>
        </w:rPr>
        <w:footnoteRef/>
      </w:r>
      <w:r>
        <w:rPr/>
        <w:tab/>
        <w:t xml:space="preserve"> </w:t>
      </w:r>
      <w:r>
        <w:rPr>
          <w:i/>
        </w:rPr>
        <w:t>a legkeresztényebb király</w:t>
      </w:r>
      <w:r>
        <w:rPr/>
        <w:t xml:space="preserve"> - a régi francia királyok címe.</w:t>
      </w:r>
    </w:p>
  </w:footnote>
  <w:footnote w:id="76">
    <w:p>
      <w:pPr>
        <w:pStyle w:val="Footnote"/>
        <w:spacing w:before="0" w:after="120"/>
        <w:ind w:left="170" w:hanging="170"/>
        <w:rPr/>
      </w:pPr>
      <w:r>
        <w:rPr>
          <w:rStyle w:val="FootnoteCharacters"/>
        </w:rPr>
        <w:footnoteRef/>
      </w:r>
      <w:r>
        <w:rPr/>
        <w:tab/>
        <w:t xml:space="preserve"> </w:t>
      </w:r>
      <w:r>
        <w:rPr>
          <w:i/>
        </w:rPr>
        <w:t>aux mieux</w:t>
      </w:r>
      <w:r>
        <w:rPr/>
        <w:t xml:space="preserve"> - a lehető legjobb viszonyban (francia).</w:t>
      </w:r>
    </w:p>
  </w:footnote>
  <w:footnote w:id="77">
    <w:p>
      <w:pPr>
        <w:pStyle w:val="Footnote"/>
        <w:spacing w:before="0" w:after="120"/>
        <w:ind w:left="170" w:hanging="170"/>
        <w:rPr/>
      </w:pPr>
      <w:r>
        <w:rPr>
          <w:rStyle w:val="FootnoteCharacters"/>
        </w:rPr>
        <w:footnoteRef/>
      </w:r>
      <w:r>
        <w:rPr/>
        <w:tab/>
        <w:t xml:space="preserve"> </w:t>
      </w:r>
      <w:r>
        <w:rPr>
          <w:i/>
        </w:rPr>
        <w:t>Almack</w:t>
      </w:r>
      <w:r>
        <w:rPr/>
        <w:t xml:space="preserve"> - londoni bálterem.</w:t>
      </w:r>
    </w:p>
  </w:footnote>
  <w:footnote w:id="78">
    <w:p>
      <w:pPr>
        <w:pStyle w:val="Footnote"/>
        <w:spacing w:before="0" w:after="120"/>
        <w:ind w:left="170" w:hanging="170"/>
        <w:rPr/>
      </w:pPr>
      <w:r>
        <w:rPr>
          <w:rStyle w:val="FootnoteCharacters"/>
        </w:rPr>
        <w:footnoteRef/>
      </w:r>
      <w:r>
        <w:rPr/>
        <w:tab/>
        <w:t xml:space="preserve"> </w:t>
      </w:r>
      <w:r>
        <w:rPr>
          <w:i/>
        </w:rPr>
        <w:t>Debrett</w:t>
      </w:r>
      <w:r>
        <w:rPr/>
        <w:t xml:space="preserve"> - John Debrett (?-1822) könyvkiadó, a </w:t>
      </w:r>
      <w:r>
        <w:rPr>
          <w:i/>
        </w:rPr>
        <w:t>Peerage of England, Scotland and Ireland</w:t>
      </w:r>
      <w:r>
        <w:rPr/>
        <w:t xml:space="preserve"> (Anglia, Skócia és Írország főnemesei, 1802) és a </w:t>
      </w:r>
      <w:r>
        <w:rPr>
          <w:i/>
        </w:rPr>
        <w:t>Baronetage of England</w:t>
      </w:r>
      <w:r>
        <w:rPr/>
        <w:t xml:space="preserve"> (Anglia baronetjei, 1808) c. családtörténeti munkák szerkesztője.</w:t>
      </w:r>
    </w:p>
  </w:footnote>
  <w:footnote w:id="79">
    <w:p>
      <w:pPr>
        <w:pStyle w:val="Footnote"/>
        <w:spacing w:before="0" w:after="120"/>
        <w:ind w:left="170" w:hanging="170"/>
        <w:rPr/>
      </w:pPr>
      <w:r>
        <w:rPr>
          <w:rStyle w:val="FootnoteCharacters"/>
        </w:rPr>
        <w:footnoteRef/>
      </w:r>
      <w:r>
        <w:rPr/>
        <w:tab/>
        <w:t xml:space="preserve"> </w:t>
      </w:r>
      <w:r>
        <w:rPr>
          <w:i/>
        </w:rPr>
        <w:t>Burke</w:t>
      </w:r>
      <w:r>
        <w:rPr/>
        <w:t xml:space="preserve"> - John Burke (1787-1848) ír családtörténész, a </w:t>
      </w:r>
      <w:r>
        <w:rPr>
          <w:i/>
        </w:rPr>
        <w:t>Burke’s Peerage</w:t>
      </w:r>
      <w:r>
        <w:rPr/>
        <w:t xml:space="preserve"> (Burke-féle nemesi címtár, 1826) szerkesztője.</w:t>
      </w:r>
    </w:p>
  </w:footnote>
  <w:footnote w:id="80">
    <w:p>
      <w:pPr>
        <w:pStyle w:val="Footnote"/>
        <w:spacing w:before="0" w:after="120"/>
        <w:ind w:left="170" w:hanging="170"/>
        <w:rPr/>
      </w:pPr>
      <w:r>
        <w:rPr>
          <w:rStyle w:val="FootnoteCharacters"/>
        </w:rPr>
        <w:footnoteRef/>
      </w:r>
      <w:r>
        <w:rPr/>
        <w:tab/>
        <w:t xml:space="preserve"> </w:t>
      </w:r>
      <w:r>
        <w:rPr>
          <w:i/>
        </w:rPr>
        <w:t>Louis Quatorze</w:t>
      </w:r>
      <w:r>
        <w:rPr/>
        <w:t xml:space="preserve"> - XIV. Lajos: itt a francia barokk bútor - és lakberendezési stílust jelöli a király neve.</w:t>
      </w:r>
    </w:p>
  </w:footnote>
  <w:footnote w:id="81">
    <w:p>
      <w:pPr>
        <w:pStyle w:val="Footnote"/>
        <w:spacing w:before="0" w:after="120"/>
        <w:ind w:left="170" w:hanging="170"/>
        <w:rPr/>
      </w:pPr>
      <w:r>
        <w:rPr>
          <w:rStyle w:val="FootnoteCharacters"/>
        </w:rPr>
        <w:footnoteRef/>
      </w:r>
      <w:r>
        <w:rPr/>
        <w:tab/>
        <w:t xml:space="preserve"> </w:t>
      </w:r>
      <w:r>
        <w:rPr>
          <w:i/>
        </w:rPr>
        <w:t>Brian de Bois Guilbert</w:t>
      </w:r>
      <w:r>
        <w:rPr/>
        <w:t xml:space="preserve"> - Sir Walter Scott (1771-1832) </w:t>
      </w:r>
      <w:r>
        <w:rPr>
          <w:i/>
        </w:rPr>
        <w:t>Ivanhoe</w:t>
      </w:r>
      <w:r>
        <w:rPr/>
        <w:t xml:space="preserve"> (1819) c. regényének templárius lovagja.</w:t>
      </w:r>
    </w:p>
  </w:footnote>
  <w:footnote w:id="82">
    <w:p>
      <w:pPr>
        <w:pStyle w:val="Footnote"/>
        <w:spacing w:before="0" w:after="120"/>
        <w:ind w:left="170" w:hanging="170"/>
        <w:rPr/>
      </w:pPr>
      <w:r>
        <w:rPr>
          <w:rStyle w:val="FootnoteCharacters"/>
        </w:rPr>
        <w:footnoteRef/>
      </w:r>
      <w:r>
        <w:rPr/>
        <w:tab/>
        <w:t xml:space="preserve"> </w:t>
      </w:r>
      <w:r>
        <w:rPr>
          <w:i/>
        </w:rPr>
        <w:t>Dormez, dormez, chers Amours</w:t>
      </w:r>
      <w:r>
        <w:rPr/>
        <w:t xml:space="preserve"> - Aludjatok, aludjatok, édes szerelmek (francia).</w:t>
      </w:r>
    </w:p>
  </w:footnote>
  <w:footnote w:id="83">
    <w:p>
      <w:pPr>
        <w:pStyle w:val="Footnote"/>
        <w:spacing w:before="0" w:after="120"/>
        <w:ind w:left="170" w:hanging="170"/>
        <w:rPr/>
      </w:pPr>
      <w:r>
        <w:rPr>
          <w:rStyle w:val="FootnoteCharacters"/>
        </w:rPr>
        <w:footnoteRef/>
      </w:r>
      <w:r>
        <w:rPr/>
        <w:tab/>
        <w:t xml:space="preserve"> </w:t>
      </w:r>
      <w:r>
        <w:rPr>
          <w:i/>
        </w:rPr>
        <w:t>Quelle plaisir d’être en voyage</w:t>
      </w:r>
      <w:r>
        <w:rPr/>
        <w:t xml:space="preserve"> - Mily öröm utazni (francia).</w:t>
      </w:r>
    </w:p>
  </w:footnote>
  <w:footnote w:id="84">
    <w:p>
      <w:pPr>
        <w:pStyle w:val="Footnote"/>
        <w:spacing w:before="0" w:after="120"/>
        <w:ind w:left="170" w:hanging="170"/>
        <w:rPr/>
      </w:pPr>
      <w:r>
        <w:rPr>
          <w:rStyle w:val="FootnoteCharacters"/>
        </w:rPr>
        <w:footnoteRef/>
      </w:r>
      <w:r>
        <w:rPr/>
        <w:tab/>
        <w:t xml:space="preserve"> </w:t>
      </w:r>
      <w:r>
        <w:rPr/>
        <w:t xml:space="preserve">A három </w:t>
      </w:r>
      <w:r>
        <w:rPr>
          <w:i/>
        </w:rPr>
        <w:t>előkép</w:t>
      </w:r>
      <w:r>
        <w:rPr/>
        <w:t xml:space="preserve"> megfejtése: nightingale (fülemüle), éspedig az első szótag niglit (éjszaka), a máso</w:t>
        <w:softHyphen/>
        <w:t>dik inn (fogadó), a harmadik gale (szélvihar). A balett maga nightingale-t, a fülemülét ábrázolja. A szójáték lefordíthatatlan. (A fordító megjegyzése)</w:t>
      </w:r>
    </w:p>
  </w:footnote>
  <w:footnote w:id="85">
    <w:p>
      <w:pPr>
        <w:pStyle w:val="Footnote"/>
        <w:spacing w:before="0" w:after="120"/>
        <w:ind w:left="170" w:hanging="170"/>
        <w:rPr/>
      </w:pPr>
      <w:r>
        <w:rPr>
          <w:rStyle w:val="FootnoteCharacters"/>
        </w:rPr>
        <w:footnoteRef/>
      </w:r>
      <w:r>
        <w:rPr/>
        <w:tab/>
        <w:t xml:space="preserve"> </w:t>
      </w:r>
      <w:r>
        <w:rPr>
          <w:i/>
        </w:rPr>
        <w:t>Philomèle</w:t>
      </w:r>
      <w:r>
        <w:rPr/>
        <w:t xml:space="preserve"> - a Filoméla mitológiai női név franciás alakban. Francia köznévként: fülemüle.</w:t>
      </w:r>
    </w:p>
  </w:footnote>
  <w:footnote w:id="86">
    <w:p>
      <w:pPr>
        <w:pStyle w:val="Footnote"/>
        <w:spacing w:before="0" w:after="120"/>
        <w:ind w:left="170" w:hanging="170"/>
        <w:rPr/>
      </w:pPr>
      <w:r>
        <w:rPr>
          <w:rStyle w:val="FootnoteCharacters"/>
        </w:rPr>
        <w:footnoteRef/>
      </w:r>
      <w:r>
        <w:rPr/>
        <w:tab/>
        <w:t xml:space="preserve"> </w:t>
      </w:r>
      <w:r>
        <w:rPr>
          <w:i/>
        </w:rPr>
        <w:t>ravissante</w:t>
      </w:r>
      <w:r>
        <w:rPr/>
        <w:t xml:space="preserve"> - elragadó (francia).</w:t>
      </w:r>
    </w:p>
  </w:footnote>
  <w:footnote w:id="87">
    <w:p>
      <w:pPr>
        <w:pStyle w:val="Footnote"/>
        <w:spacing w:before="0" w:after="120"/>
        <w:ind w:left="170" w:hanging="170"/>
        <w:rPr/>
      </w:pPr>
      <w:r>
        <w:rPr>
          <w:rStyle w:val="FootnoteCharacters"/>
        </w:rPr>
        <w:footnoteRef/>
      </w:r>
      <w:r>
        <w:rPr/>
        <w:tab/>
        <w:t xml:space="preserve"> </w:t>
      </w:r>
      <w:r>
        <w:rPr>
          <w:i/>
        </w:rPr>
        <w:t>marquise</w:t>
      </w:r>
      <w:r>
        <w:rPr/>
        <w:t xml:space="preserve"> - márkiné (francia).</w:t>
      </w:r>
    </w:p>
  </w:footnote>
  <w:footnote w:id="88">
    <w:p>
      <w:pPr>
        <w:pStyle w:val="Footnote"/>
        <w:spacing w:before="0" w:after="120"/>
        <w:ind w:left="170" w:hanging="170"/>
        <w:rPr/>
      </w:pPr>
      <w:r>
        <w:rPr>
          <w:rStyle w:val="FootnoteCharacters"/>
        </w:rPr>
        <w:footnoteRef/>
      </w:r>
      <w:r>
        <w:rPr/>
        <w:tab/>
        <w:t xml:space="preserve"> </w:t>
      </w:r>
      <w:r>
        <w:rPr>
          <w:i/>
        </w:rPr>
        <w:t>Astley</w:t>
      </w:r>
      <w:r>
        <w:rPr/>
        <w:t xml:space="preserve"> - londoni cirkusz.</w:t>
      </w:r>
    </w:p>
  </w:footnote>
  <w:footnote w:id="89">
    <w:p>
      <w:pPr>
        <w:pStyle w:val="Footnote"/>
        <w:spacing w:before="0" w:after="120"/>
        <w:ind w:left="170" w:hanging="170"/>
        <w:rPr/>
      </w:pPr>
      <w:r>
        <w:rPr>
          <w:rStyle w:val="FootnoteCharacters"/>
        </w:rPr>
        <w:footnoteRef/>
      </w:r>
      <w:r>
        <w:rPr/>
        <w:tab/>
        <w:t xml:space="preserve"> </w:t>
      </w:r>
      <w:r>
        <w:rPr>
          <w:i/>
        </w:rPr>
        <w:t>placens uxor</w:t>
      </w:r>
      <w:r>
        <w:rPr/>
        <w:t xml:space="preserve"> - csinos feleség (latin).</w:t>
      </w:r>
    </w:p>
  </w:footnote>
  <w:footnote w:id="90">
    <w:p>
      <w:pPr>
        <w:pStyle w:val="Footnote"/>
        <w:spacing w:before="0" w:after="120"/>
        <w:ind w:left="170" w:hanging="170"/>
        <w:rPr/>
      </w:pPr>
      <w:r>
        <w:rPr>
          <w:rStyle w:val="FootnoteCharacters"/>
        </w:rPr>
        <w:footnoteRef/>
      </w:r>
      <w:r>
        <w:rPr/>
        <w:tab/>
        <w:t xml:space="preserve"> </w:t>
      </w:r>
      <w:r>
        <w:rPr>
          <w:i/>
        </w:rPr>
        <w:t>Mon pauvre cher petit!</w:t>
      </w:r>
      <w:r>
        <w:rPr/>
        <w:t xml:space="preserve"> - Szegény kicsikém! (francia).</w:t>
      </w:r>
    </w:p>
  </w:footnote>
  <w:footnote w:id="91">
    <w:p>
      <w:pPr>
        <w:pStyle w:val="Footnote"/>
        <w:spacing w:before="0" w:after="120"/>
        <w:ind w:left="170" w:hanging="170"/>
        <w:rPr/>
      </w:pPr>
      <w:r>
        <w:rPr>
          <w:rStyle w:val="FootnoteCharacters"/>
        </w:rPr>
        <w:footnoteRef/>
      </w:r>
      <w:r>
        <w:rPr/>
        <w:tab/>
        <w:t xml:space="preserve"> </w:t>
      </w:r>
      <w:r>
        <w:rPr>
          <w:i/>
        </w:rPr>
        <w:t>bien mauvaise mine</w:t>
      </w:r>
      <w:r>
        <w:rPr/>
        <w:t xml:space="preserve"> - nagyon rossz arc, nagyon rossz megjelenés (francia).</w:t>
      </w:r>
    </w:p>
  </w:footnote>
  <w:footnote w:id="92">
    <w:p>
      <w:pPr>
        <w:pStyle w:val="Footnote"/>
        <w:spacing w:before="0" w:after="120"/>
        <w:ind w:left="170" w:hanging="170"/>
        <w:rPr/>
      </w:pPr>
      <w:r>
        <w:rPr>
          <w:rStyle w:val="FootnoteCharacters"/>
        </w:rPr>
        <w:footnoteRef/>
      </w:r>
      <w:r>
        <w:rPr/>
        <w:tab/>
        <w:t xml:space="preserve"> </w:t>
      </w:r>
      <w:r>
        <w:rPr>
          <w:i/>
        </w:rPr>
        <w:t>sentoit le genièvre</w:t>
      </w:r>
      <w:r>
        <w:rPr/>
        <w:t xml:space="preserve"> - bűzlött a borókapálinkától (francia).</w:t>
      </w:r>
    </w:p>
  </w:footnote>
  <w:footnote w:id="93">
    <w:p>
      <w:pPr>
        <w:pStyle w:val="Footnote"/>
        <w:spacing w:before="0" w:after="120"/>
        <w:ind w:left="170" w:hanging="170"/>
        <w:rPr/>
      </w:pPr>
      <w:r>
        <w:rPr>
          <w:rStyle w:val="FootnoteCharacters"/>
        </w:rPr>
        <w:footnoteRef/>
      </w:r>
      <w:r>
        <w:rPr/>
        <w:tab/>
        <w:t xml:space="preserve"> </w:t>
      </w:r>
      <w:r>
        <w:rPr>
          <w:i/>
        </w:rPr>
        <w:t>ventre à terre</w:t>
      </w:r>
      <w:r>
        <w:rPr/>
        <w:t xml:space="preserve"> - vágtatva (francia).</w:t>
      </w:r>
    </w:p>
  </w:footnote>
  <w:footnote w:id="94">
    <w:p>
      <w:pPr>
        <w:pStyle w:val="Footnote"/>
        <w:spacing w:before="0" w:after="120"/>
        <w:ind w:left="170" w:hanging="170"/>
        <w:rPr/>
      </w:pPr>
      <w:r>
        <w:rPr>
          <w:rStyle w:val="FootnoteCharacters"/>
        </w:rPr>
        <w:footnoteRef/>
      </w:r>
      <w:r>
        <w:rPr/>
        <w:tab/>
        <w:t xml:space="preserve"> </w:t>
      </w:r>
      <w:r>
        <w:rPr>
          <w:i/>
        </w:rPr>
        <w:t>triste visite chez mon oncle</w:t>
      </w:r>
      <w:r>
        <w:rPr/>
        <w:t xml:space="preserve"> - szomorú látogatás a zálogházban (szó szerint: a nagybácsimnál) (francia).</w:t>
      </w:r>
    </w:p>
  </w:footnote>
  <w:footnote w:id="95">
    <w:p>
      <w:pPr>
        <w:pStyle w:val="Footnote"/>
        <w:spacing w:before="0" w:after="120"/>
        <w:ind w:left="170" w:hanging="170"/>
        <w:rPr/>
      </w:pPr>
      <w:r>
        <w:rPr>
          <w:rStyle w:val="FootnoteCharacters"/>
        </w:rPr>
        <w:footnoteRef/>
      </w:r>
      <w:r>
        <w:rPr/>
        <w:tab/>
        <w:t xml:space="preserve"> </w:t>
      </w:r>
      <w:r>
        <w:rPr>
          <w:i/>
        </w:rPr>
        <w:t>ce cher oncle</w:t>
      </w:r>
      <w:r>
        <w:rPr/>
        <w:t xml:space="preserve"> - ez a kedves nagybácsi (francia).</w:t>
      </w:r>
    </w:p>
  </w:footnote>
  <w:footnote w:id="96">
    <w:p>
      <w:pPr>
        <w:pStyle w:val="Footnote"/>
        <w:spacing w:before="0" w:after="120"/>
        <w:ind w:left="170" w:hanging="170"/>
        <w:rPr/>
      </w:pPr>
      <w:r>
        <w:rPr>
          <w:rStyle w:val="FootnoteCharacters"/>
        </w:rPr>
        <w:footnoteRef/>
      </w:r>
      <w:r>
        <w:rPr/>
        <w:tab/>
        <w:t xml:space="preserve"> </w:t>
      </w:r>
      <w:r>
        <w:rPr>
          <w:i/>
        </w:rPr>
        <w:t>mon pauvre prisonnier</w:t>
      </w:r>
      <w:r>
        <w:rPr/>
        <w:t xml:space="preserve"> - szegény foglyom (francia).</w:t>
      </w:r>
    </w:p>
  </w:footnote>
  <w:footnote w:id="97">
    <w:p>
      <w:pPr>
        <w:pStyle w:val="Footnote"/>
        <w:spacing w:before="0" w:after="120"/>
        <w:ind w:left="170" w:hanging="170"/>
        <w:rPr/>
      </w:pPr>
      <w:r>
        <w:rPr>
          <w:rStyle w:val="FootnoteCharacters"/>
        </w:rPr>
        <w:footnoteRef/>
      </w:r>
      <w:r>
        <w:rPr/>
        <w:tab/>
        <w:t xml:space="preserve"> </w:t>
      </w:r>
      <w:r>
        <w:rPr>
          <w:i/>
        </w:rPr>
        <w:t>Mon Dieu, madame</w:t>
      </w:r>
      <w:r>
        <w:rPr/>
        <w:t xml:space="preserve"> - Úristen, asszonyom (francia).</w:t>
      </w:r>
    </w:p>
  </w:footnote>
  <w:footnote w:id="98">
    <w:p>
      <w:pPr>
        <w:pStyle w:val="Footnote"/>
        <w:spacing w:before="0" w:after="120"/>
        <w:ind w:left="170" w:hanging="170"/>
        <w:rPr/>
      </w:pPr>
      <w:r>
        <w:rPr>
          <w:rStyle w:val="FootnoteCharacters"/>
        </w:rPr>
        <w:footnoteRef/>
      </w:r>
      <w:r>
        <w:rPr/>
        <w:tab/>
        <w:t xml:space="preserve"> </w:t>
      </w:r>
      <w:r>
        <w:rPr>
          <w:i/>
        </w:rPr>
        <w:t>rencontre</w:t>
      </w:r>
      <w:r>
        <w:rPr/>
        <w:t xml:space="preserve"> - találkozás (francia).</w:t>
      </w:r>
    </w:p>
  </w:footnote>
  <w:footnote w:id="99">
    <w:p>
      <w:pPr>
        <w:pStyle w:val="Footnote"/>
        <w:spacing w:before="0" w:after="120"/>
        <w:ind w:left="170" w:hanging="170"/>
        <w:rPr/>
      </w:pPr>
      <w:r>
        <w:rPr>
          <w:rStyle w:val="FootnoteCharacters"/>
        </w:rPr>
        <w:footnoteRef/>
      </w:r>
      <w:r>
        <w:rPr/>
        <w:tab/>
        <w:t xml:space="preserve"> </w:t>
      </w:r>
      <w:r>
        <w:rPr>
          <w:i/>
        </w:rPr>
        <w:t>West híres figurái</w:t>
      </w:r>
      <w:r>
        <w:rPr/>
        <w:t xml:space="preserve"> - kartonból kivágott figurák, gyermekek játékbábszínházai részére.</w:t>
      </w:r>
    </w:p>
  </w:footnote>
  <w:footnote w:id="100">
    <w:p>
      <w:pPr>
        <w:pStyle w:val="Footnote"/>
        <w:spacing w:before="0" w:after="120"/>
        <w:ind w:left="170" w:hanging="170"/>
        <w:rPr/>
      </w:pPr>
      <w:r>
        <w:rPr>
          <w:rStyle w:val="FootnoteCharacters"/>
        </w:rPr>
        <w:footnoteRef/>
      </w:r>
      <w:r>
        <w:rPr/>
        <w:tab/>
        <w:t xml:space="preserve"> </w:t>
      </w:r>
      <w:r>
        <w:rPr>
          <w:i/>
        </w:rPr>
        <w:t>curriculum</w:t>
      </w:r>
      <w:r>
        <w:rPr/>
        <w:t xml:space="preserve"> - tanterv (latin szóval).</w:t>
      </w:r>
    </w:p>
  </w:footnote>
  <w:footnote w:id="101">
    <w:p>
      <w:pPr>
        <w:pStyle w:val="Footnote"/>
        <w:spacing w:before="0" w:after="120"/>
        <w:ind w:left="170" w:hanging="170"/>
        <w:rPr/>
      </w:pPr>
      <w:r>
        <w:rPr>
          <w:rStyle w:val="FootnoteCharacters"/>
        </w:rPr>
        <w:footnoteRef/>
      </w:r>
      <w:r>
        <w:rPr/>
        <w:tab/>
        <w:t xml:space="preserve"> </w:t>
      </w:r>
      <w:r>
        <w:rPr>
          <w:i/>
        </w:rPr>
        <w:t>conversazione</w:t>
      </w:r>
      <w:r>
        <w:rPr/>
        <w:t xml:space="preserve"> - irodalmi estély (szó szerint társalgás) (olasz).</w:t>
      </w:r>
    </w:p>
  </w:footnote>
  <w:footnote w:id="102">
    <w:p>
      <w:pPr>
        <w:pStyle w:val="Footnote"/>
        <w:spacing w:before="0" w:after="120"/>
        <w:ind w:left="170" w:hanging="170"/>
        <w:rPr/>
      </w:pPr>
      <w:r>
        <w:rPr>
          <w:rStyle w:val="FootnoteCharacters"/>
        </w:rPr>
        <w:footnoteRef/>
      </w:r>
      <w:r>
        <w:rPr/>
        <w:tab/>
        <w:t xml:space="preserve"> </w:t>
      </w:r>
      <w:r>
        <w:rPr/>
        <w:t>AΘHNH - Athén (görög írással).</w:t>
      </w:r>
    </w:p>
  </w:footnote>
  <w:footnote w:id="103">
    <w:p>
      <w:pPr>
        <w:pStyle w:val="Footnote"/>
        <w:spacing w:before="0" w:after="120"/>
        <w:ind w:left="170" w:hanging="170"/>
        <w:rPr/>
      </w:pPr>
      <w:r>
        <w:rPr>
          <w:rStyle w:val="FootnoteCharacters"/>
        </w:rPr>
        <w:footnoteRef/>
      </w:r>
      <w:r>
        <w:rPr/>
        <w:tab/>
        <w:t xml:space="preserve"> </w:t>
      </w:r>
      <w:r>
        <w:rPr>
          <w:i/>
        </w:rPr>
        <w:t>aristos</w:t>
      </w:r>
      <w:r>
        <w:rPr/>
        <w:t xml:space="preserve"> - legjobb (görög).</w:t>
      </w:r>
    </w:p>
  </w:footnote>
  <w:footnote w:id="104">
    <w:p>
      <w:pPr>
        <w:pStyle w:val="Footnote"/>
        <w:spacing w:before="0" w:after="120"/>
        <w:ind w:left="170" w:hanging="170"/>
        <w:rPr/>
      </w:pPr>
      <w:r>
        <w:rPr>
          <w:rStyle w:val="FootnoteCharacters"/>
        </w:rPr>
        <w:footnoteRef/>
      </w:r>
      <w:r>
        <w:rPr/>
        <w:tab/>
        <w:t xml:space="preserve"> </w:t>
      </w:r>
      <w:r>
        <w:rPr>
          <w:i/>
        </w:rPr>
        <w:t>optimus</w:t>
      </w:r>
      <w:r>
        <w:rPr/>
        <w:t xml:space="preserve"> - legjobb (latin),</w:t>
      </w:r>
    </w:p>
  </w:footnote>
  <w:footnote w:id="105">
    <w:p>
      <w:pPr>
        <w:pStyle w:val="Footnote"/>
        <w:spacing w:before="0" w:after="120"/>
        <w:ind w:left="170" w:hanging="170"/>
        <w:rPr/>
      </w:pPr>
      <w:r>
        <w:rPr>
          <w:rStyle w:val="FootnoteCharacters"/>
        </w:rPr>
        <w:footnoteRef/>
      </w:r>
      <w:r>
        <w:rPr/>
        <w:tab/>
        <w:t xml:space="preserve"> </w:t>
      </w:r>
      <w:r>
        <w:rPr>
          <w:i/>
        </w:rPr>
        <w:t>très</w:t>
      </w:r>
      <w:r>
        <w:rPr/>
        <w:t xml:space="preserve"> </w:t>
      </w:r>
      <w:r>
        <w:rPr>
          <w:i/>
        </w:rPr>
        <w:t>bien</w:t>
      </w:r>
      <w:r>
        <w:rPr/>
        <w:t xml:space="preserve"> - nagyon jó (francia).</w:t>
      </w:r>
    </w:p>
  </w:footnote>
  <w:footnote w:id="106">
    <w:p>
      <w:pPr>
        <w:pStyle w:val="Footnote"/>
        <w:spacing w:before="0" w:after="120"/>
        <w:ind w:left="170" w:hanging="170"/>
        <w:rPr/>
      </w:pPr>
      <w:r>
        <w:rPr>
          <w:rStyle w:val="FootnoteCharacters"/>
        </w:rPr>
        <w:footnoteRef/>
      </w:r>
      <w:r>
        <w:rPr/>
        <w:tab/>
        <w:t xml:space="preserve"> </w:t>
      </w:r>
      <w:r>
        <w:rPr>
          <w:i/>
        </w:rPr>
        <w:t>Alsó Egyház</w:t>
      </w:r>
      <w:r>
        <w:rPr/>
        <w:t xml:space="preserve"> - az anglikán egyház református színezetű, demokratikusabb szárnya.</w:t>
      </w:r>
    </w:p>
  </w:footnote>
  <w:footnote w:id="107">
    <w:p>
      <w:pPr>
        <w:pStyle w:val="Footnote"/>
        <w:spacing w:before="0" w:after="120"/>
        <w:ind w:left="170" w:hanging="170"/>
        <w:rPr/>
      </w:pPr>
      <w:r>
        <w:rPr>
          <w:rStyle w:val="FootnoteCharacters"/>
        </w:rPr>
        <w:footnoteRef/>
      </w:r>
      <w:r>
        <w:rPr/>
        <w:tab/>
        <w:t xml:space="preserve"> </w:t>
      </w:r>
      <w:r>
        <w:rPr>
          <w:i/>
        </w:rPr>
        <w:t>laquais de place</w:t>
      </w:r>
      <w:r>
        <w:rPr/>
        <w:t xml:space="preserve"> - a kocsis mellett ülő inas (francia).</w:t>
      </w:r>
    </w:p>
  </w:footnote>
  <w:footnote w:id="108">
    <w:p>
      <w:pPr>
        <w:pStyle w:val="Footnote"/>
        <w:spacing w:before="0" w:after="120"/>
        <w:ind w:left="170" w:hanging="170"/>
        <w:rPr/>
      </w:pPr>
      <w:r>
        <w:rPr>
          <w:rStyle w:val="FootnoteCharacters"/>
        </w:rPr>
        <w:footnoteRef/>
      </w:r>
      <w:r>
        <w:rPr/>
        <w:tab/>
        <w:t xml:space="preserve"> </w:t>
      </w:r>
      <w:r>
        <w:rPr>
          <w:i/>
        </w:rPr>
        <w:t>Latude</w:t>
      </w:r>
      <w:r>
        <w:rPr/>
        <w:t xml:space="preserve"> - Jean Henri Latude (1725-1805), francia katonatiszt, akit egy pokolgépes álmerénylet miatt, bírói eljárás nélkül harmincöt évi börtönnel sújtottak, de megszökött a Bastille-ból.</w:t>
      </w:r>
    </w:p>
  </w:footnote>
  <w:footnote w:id="109">
    <w:p>
      <w:pPr>
        <w:pStyle w:val="Footnote"/>
        <w:spacing w:before="0" w:after="120"/>
        <w:ind w:left="170" w:hanging="170"/>
        <w:rPr/>
      </w:pPr>
      <w:r>
        <w:rPr>
          <w:rStyle w:val="FootnoteCharacters"/>
        </w:rPr>
        <w:footnoteRef/>
      </w:r>
      <w:r>
        <w:rPr/>
        <w:tab/>
        <w:t xml:space="preserve"> </w:t>
      </w:r>
      <w:r>
        <w:rPr>
          <w:i/>
        </w:rPr>
        <w:t>Trenck</w:t>
      </w:r>
      <w:r>
        <w:rPr/>
        <w:t xml:space="preserve"> - Friedrich, Freiherr von der Trenck (1726-1794), osztrák kalandor, akinek sikerült meg</w:t>
        <w:softHyphen/>
        <w:t>szöknie a glatzi börtönből.</w:t>
      </w:r>
    </w:p>
  </w:footnote>
  <w:footnote w:id="110">
    <w:p>
      <w:pPr>
        <w:pStyle w:val="Footnote"/>
        <w:spacing w:before="0" w:after="120"/>
        <w:ind w:left="170" w:hanging="170"/>
        <w:rPr/>
      </w:pPr>
      <w:r>
        <w:rPr>
          <w:rStyle w:val="FootnoteCharacters"/>
        </w:rPr>
        <w:footnoteRef/>
      </w:r>
      <w:r>
        <w:rPr/>
        <w:tab/>
        <w:t xml:space="preserve"> </w:t>
      </w:r>
      <w:r>
        <w:rPr>
          <w:i/>
        </w:rPr>
        <w:t>en sandwich</w:t>
      </w:r>
      <w:r>
        <w:rPr/>
        <w:t xml:space="preserve"> - szendvicsszerűen (vegyes franciaangol kifejezéssel).</w:t>
      </w:r>
    </w:p>
  </w:footnote>
  <w:footnote w:id="111">
    <w:p>
      <w:pPr>
        <w:pStyle w:val="Footnote"/>
        <w:spacing w:before="0" w:after="120"/>
        <w:ind w:left="170" w:hanging="170"/>
        <w:rPr/>
      </w:pPr>
      <w:r>
        <w:rPr>
          <w:rStyle w:val="FootnoteCharacters"/>
        </w:rPr>
        <w:footnoteRef/>
      </w:r>
      <w:r>
        <w:rPr/>
        <w:tab/>
        <w:t xml:space="preserve"> </w:t>
      </w:r>
      <w:r>
        <w:rPr>
          <w:i/>
        </w:rPr>
        <w:t>les grandes eaux</w:t>
      </w:r>
      <w:r>
        <w:rPr/>
        <w:t xml:space="preserve"> - tréfásan: könnyáradat: eredetileg: a nagy szökőkutak (Versailles-ban) (francia).</w:t>
      </w:r>
    </w:p>
  </w:footnote>
  <w:footnote w:id="112">
    <w:p>
      <w:pPr>
        <w:pStyle w:val="Footnote"/>
        <w:spacing w:before="0" w:after="120"/>
        <w:ind w:left="170" w:hanging="170"/>
        <w:rPr/>
      </w:pPr>
      <w:r>
        <w:rPr>
          <w:rStyle w:val="FootnoteCharacters"/>
        </w:rPr>
        <w:footnoteRef/>
      </w:r>
      <w:r>
        <w:rPr/>
        <w:tab/>
        <w:t xml:space="preserve"> </w:t>
      </w:r>
      <w:r>
        <w:rPr>
          <w:i/>
        </w:rPr>
        <w:t>μυρί’ Αχαιοιζ</w:t>
      </w:r>
      <w:r>
        <w:rPr>
          <w:rFonts w:eastAsia="Athenian" w:cs="Athenian" w:ascii="Athenian" w:hAnsi="Athenian"/>
          <w:i/>
        </w:rPr>
        <w:t></w:t>
      </w:r>
      <w:r>
        <w:rPr>
          <w:i/>
        </w:rPr>
        <w:t xml:space="preserve">λγέ </w:t>
      </w:r>
      <w:r>
        <w:rPr>
          <w:rFonts w:eastAsia="Athenian" w:cs="Athenian" w:ascii="Athenian" w:hAnsi="Athenian"/>
          <w:i/>
        </w:rPr>
        <w:t></w:t>
      </w:r>
      <w:r>
        <w:rPr>
          <w:i/>
        </w:rPr>
        <w:t>θηxε</w:t>
      </w:r>
      <w:r>
        <w:rPr/>
        <w:t xml:space="preserve"> - mely sokezer kínt szerzett minden akhájnak (görög). (Homérosz: </w:t>
      </w:r>
      <w:r>
        <w:rPr>
          <w:i/>
        </w:rPr>
        <w:t>Íliász,</w:t>
      </w:r>
      <w:r>
        <w:rPr/>
        <w:t xml:space="preserve"> I. 2. sor. Devecseri Gábor ford.)</w:t>
      </w:r>
    </w:p>
  </w:footnote>
  <w:footnote w:id="113">
    <w:p>
      <w:pPr>
        <w:pStyle w:val="Footnote"/>
        <w:spacing w:before="0" w:after="120"/>
        <w:ind w:left="170" w:hanging="170"/>
        <w:rPr/>
      </w:pPr>
      <w:r>
        <w:rPr>
          <w:rStyle w:val="FootnoteCharacters"/>
        </w:rPr>
        <w:footnoteRef/>
      </w:r>
      <w:r>
        <w:rPr/>
        <w:tab/>
        <w:t xml:space="preserve"> </w:t>
      </w:r>
      <w:r>
        <w:rPr>
          <w:i/>
        </w:rPr>
        <w:t>Mutato nomine</w:t>
      </w:r>
      <w:r>
        <w:rPr/>
        <w:t xml:space="preserve"> - más-más névvel (latin).</w:t>
      </w:r>
    </w:p>
  </w:footnote>
  <w:footnote w:id="114">
    <w:p>
      <w:pPr>
        <w:pStyle w:val="Footnote"/>
        <w:spacing w:before="0" w:after="120"/>
        <w:ind w:left="170" w:hanging="170"/>
        <w:rPr/>
      </w:pPr>
      <w:r>
        <w:rPr>
          <w:rStyle w:val="FootnoteCharacters"/>
        </w:rPr>
        <w:footnoteRef/>
      </w:r>
      <w:r>
        <w:rPr/>
        <w:tab/>
        <w:t xml:space="preserve"> </w:t>
      </w:r>
      <w:r>
        <w:rPr>
          <w:i/>
        </w:rPr>
        <w:t>Júda... Simeon... Benjámin</w:t>
      </w:r>
      <w:r>
        <w:rPr/>
        <w:t xml:space="preserve"> - az Ószövetségben Jákob fiai, közülük Benjámin a legkisebb, a leg</w:t>
        <w:softHyphen/>
        <w:t>kedvesebb.</w:t>
      </w:r>
    </w:p>
  </w:footnote>
  <w:footnote w:id="115">
    <w:p>
      <w:pPr>
        <w:pStyle w:val="Footnote"/>
        <w:spacing w:before="0" w:after="120"/>
        <w:ind w:left="170" w:hanging="170"/>
        <w:rPr/>
      </w:pPr>
      <w:r>
        <w:rPr>
          <w:rStyle w:val="FootnoteCharacters"/>
        </w:rPr>
        <w:footnoteRef/>
      </w:r>
      <w:r>
        <w:rPr/>
        <w:tab/>
        <w:t xml:space="preserve"> </w:t>
      </w:r>
      <w:r>
        <w:rPr>
          <w:i/>
        </w:rPr>
        <w:t>Royal Institution</w:t>
      </w:r>
      <w:r>
        <w:rPr/>
        <w:t xml:space="preserve"> - Királyi (Természettudományos) Intézet.</w:t>
      </w:r>
    </w:p>
  </w:footnote>
  <w:footnote w:id="116">
    <w:p>
      <w:pPr>
        <w:pStyle w:val="Footnote"/>
        <w:spacing w:before="0" w:after="120"/>
        <w:ind w:left="170" w:hanging="170"/>
        <w:rPr/>
      </w:pPr>
      <w:r>
        <w:rPr>
          <w:rStyle w:val="FootnoteCharacters"/>
        </w:rPr>
        <w:footnoteRef/>
      </w:r>
      <w:r>
        <w:rPr/>
        <w:tab/>
        <w:t xml:space="preserve"> </w:t>
      </w:r>
      <w:r>
        <w:rPr>
          <w:i/>
        </w:rPr>
        <w:t>Exeter Hall</w:t>
      </w:r>
      <w:r>
        <w:rPr/>
        <w:t xml:space="preserve"> - londoni előadóterem, amelyet vallásos összejövetelek, emberbaráti társaságok gyűlései s hangversenyek, főleg oratóriumok, vallásos kórusművek előadása céljára használtak.</w:t>
      </w:r>
    </w:p>
  </w:footnote>
  <w:footnote w:id="117">
    <w:p>
      <w:pPr>
        <w:pStyle w:val="Footnote"/>
        <w:spacing w:before="0" w:after="120"/>
        <w:ind w:left="170" w:hanging="170"/>
        <w:rPr/>
      </w:pPr>
      <w:r>
        <w:rPr>
          <w:rStyle w:val="FootnoteCharacters"/>
        </w:rPr>
        <w:footnoteRef/>
      </w:r>
      <w:r>
        <w:rPr/>
        <w:tab/>
        <w:t xml:space="preserve"> </w:t>
      </w:r>
      <w:r>
        <w:rPr>
          <w:i/>
        </w:rPr>
        <w:t>Peel úr</w:t>
      </w:r>
      <w:r>
        <w:rPr/>
        <w:t xml:space="preserve"> - Sir Robert Peel (1788-1850), konzervatív politikus.</w:t>
      </w:r>
    </w:p>
  </w:footnote>
  <w:footnote w:id="118">
    <w:p>
      <w:pPr>
        <w:pStyle w:val="Footnote"/>
        <w:spacing w:before="0" w:after="120"/>
        <w:ind w:left="170" w:hanging="170"/>
        <w:rPr/>
      </w:pPr>
      <w:r>
        <w:rPr>
          <w:rStyle w:val="FootnoteCharacters"/>
        </w:rPr>
        <w:footnoteRef/>
      </w:r>
      <w:r>
        <w:rPr/>
        <w:tab/>
        <w:t xml:space="preserve"> </w:t>
      </w:r>
      <w:r>
        <w:rPr>
          <w:i/>
        </w:rPr>
        <w:t>armageddoni csata</w:t>
      </w:r>
      <w:r>
        <w:rPr/>
        <w:t xml:space="preserve"> - a Bibliában (János Jelenései, 16. rész) az ítélet napja előtti utolsó nagy össze</w:t>
        <w:softHyphen/>
        <w:t>csapás a jók és a gonoszok közt.</w:t>
      </w:r>
    </w:p>
  </w:footnote>
  <w:footnote w:id="119">
    <w:p>
      <w:pPr>
        <w:pStyle w:val="Footnote"/>
        <w:spacing w:before="0" w:after="120"/>
        <w:ind w:left="170" w:hanging="170"/>
        <w:rPr/>
      </w:pPr>
      <w:r>
        <w:rPr>
          <w:rStyle w:val="FootnoteCharacters"/>
        </w:rPr>
        <w:footnoteRef/>
      </w:r>
      <w:r>
        <w:rPr/>
        <w:tab/>
        <w:t xml:space="preserve"> </w:t>
      </w:r>
      <w:r>
        <w:rPr>
          <w:i/>
        </w:rPr>
        <w:t>Am Rhein</w:t>
      </w:r>
      <w:r>
        <w:rPr/>
        <w:t xml:space="preserve"> - a Rajnán (német).</w:t>
      </w:r>
    </w:p>
  </w:footnote>
  <w:footnote w:id="120">
    <w:p>
      <w:pPr>
        <w:pStyle w:val="Footnote"/>
        <w:spacing w:before="0" w:after="120"/>
        <w:ind w:left="170" w:hanging="170"/>
        <w:rPr/>
      </w:pPr>
      <w:r>
        <w:rPr>
          <w:rStyle w:val="FootnoteCharacters"/>
        </w:rPr>
        <w:footnoteRef/>
      </w:r>
      <w:r>
        <w:rPr/>
        <w:tab/>
        <w:t xml:space="preserve"> </w:t>
      </w:r>
      <w:r>
        <w:rPr>
          <w:i/>
        </w:rPr>
        <w:t>goddem</w:t>
      </w:r>
      <w:r>
        <w:rPr/>
        <w:t xml:space="preserve"> - a „God damn” (= az Isten verje meg), a gyakran használt angol szitkozódás elferdítése.</w:t>
      </w:r>
    </w:p>
  </w:footnote>
  <w:footnote w:id="121">
    <w:p>
      <w:pPr>
        <w:pStyle w:val="Footnote"/>
        <w:spacing w:before="0" w:after="120"/>
        <w:ind w:left="170" w:hanging="170"/>
        <w:rPr/>
      </w:pPr>
      <w:r>
        <w:rPr>
          <w:rStyle w:val="FootnoteCharacters"/>
        </w:rPr>
        <w:footnoteRef/>
      </w:r>
      <w:r>
        <w:rPr/>
        <w:tab/>
        <w:t xml:space="preserve"> </w:t>
      </w:r>
      <w:r>
        <w:rPr>
          <w:i/>
        </w:rPr>
        <w:t>Bramah-táska</w:t>
      </w:r>
      <w:r>
        <w:rPr/>
        <w:t xml:space="preserve"> - biztonsági zárral felszerelt útiládika, mely feltalálója, Joseph Bramah (1749-1814) nevét viseli.</w:t>
      </w:r>
    </w:p>
  </w:footnote>
  <w:footnote w:id="122">
    <w:p>
      <w:pPr>
        <w:pStyle w:val="Footnote"/>
        <w:spacing w:before="0" w:after="120"/>
        <w:ind w:left="170" w:hanging="170"/>
        <w:rPr/>
      </w:pPr>
      <w:r>
        <w:rPr>
          <w:rStyle w:val="FootnoteCharacters"/>
        </w:rPr>
        <w:footnoteRef/>
      </w:r>
      <w:r>
        <w:rPr/>
        <w:tab/>
        <w:t xml:space="preserve"> </w:t>
      </w:r>
      <w:r>
        <w:rPr>
          <w:i/>
        </w:rPr>
        <w:t>trente et quarante</w:t>
      </w:r>
      <w:r>
        <w:rPr/>
        <w:t xml:space="preserve"> - harminc és negyven: kártyajáték (francia).</w:t>
      </w:r>
    </w:p>
  </w:footnote>
  <w:footnote w:id="123">
    <w:p>
      <w:pPr>
        <w:pStyle w:val="Footnote"/>
        <w:spacing w:before="0" w:after="120"/>
        <w:ind w:left="170" w:hanging="170"/>
        <w:rPr/>
      </w:pPr>
      <w:r>
        <w:rPr>
          <w:rStyle w:val="FootnoteCharacters"/>
        </w:rPr>
        <w:footnoteRef/>
      </w:r>
      <w:r>
        <w:rPr/>
        <w:tab/>
        <w:t xml:space="preserve"> </w:t>
      </w:r>
      <w:r>
        <w:rPr>
          <w:i/>
        </w:rPr>
        <w:t>Leger</w:t>
      </w:r>
      <w:r>
        <w:rPr/>
        <w:t xml:space="preserve"> - St Leger, egy angol lóversenyfutam neve.</w:t>
      </w:r>
    </w:p>
  </w:footnote>
  <w:footnote w:id="124">
    <w:p>
      <w:pPr>
        <w:pStyle w:val="Footnote"/>
        <w:spacing w:before="0" w:after="120"/>
        <w:ind w:left="170" w:hanging="170"/>
        <w:rPr/>
      </w:pPr>
      <w:r>
        <w:rPr>
          <w:rStyle w:val="FootnoteCharacters"/>
        </w:rPr>
        <w:footnoteRef/>
      </w:r>
      <w:r>
        <w:rPr/>
        <w:tab/>
        <w:t xml:space="preserve"> </w:t>
      </w:r>
      <w:r>
        <w:rPr>
          <w:i/>
        </w:rPr>
        <w:t>À qui cette voiture</w:t>
      </w:r>
      <w:r>
        <w:rPr/>
        <w:t xml:space="preserve"> </w:t>
      </w:r>
      <w:r>
        <w:rPr>
          <w:i/>
        </w:rPr>
        <w:t>là?</w:t>
      </w:r>
      <w:r>
        <w:rPr/>
        <w:t xml:space="preserve"> - Kié ez a kocsi?(francia).</w:t>
      </w:r>
    </w:p>
  </w:footnote>
  <w:footnote w:id="125">
    <w:p>
      <w:pPr>
        <w:pStyle w:val="Footnote"/>
        <w:spacing w:before="0" w:after="120"/>
        <w:ind w:left="170" w:hanging="170"/>
        <w:rPr/>
      </w:pPr>
      <w:r>
        <w:rPr>
          <w:rStyle w:val="FootnoteCharacters"/>
        </w:rPr>
        <w:footnoteRef/>
      </w:r>
      <w:r>
        <w:rPr/>
        <w:tab/>
        <w:t xml:space="preserve"> </w:t>
      </w:r>
      <w:r>
        <w:rPr>
          <w:i/>
        </w:rPr>
        <w:t>C’est à</w:t>
      </w:r>
      <w:r>
        <w:rPr/>
        <w:t xml:space="preserve"> </w:t>
      </w:r>
      <w:r>
        <w:rPr>
          <w:i/>
        </w:rPr>
        <w:t>Kirsch je bense... je l’ai vu toute à l’heure... qui brenoit des sangviches dans la voiture</w:t>
      </w:r>
      <w:r>
        <w:rPr/>
        <w:t xml:space="preserve"> - Azt hiszem, Kirsché... az előbb láttam... az, aki szendvicseket evett a kocsiban (franciául, de németes ejtéssel).</w:t>
      </w:r>
    </w:p>
  </w:footnote>
  <w:footnote w:id="126">
    <w:p>
      <w:pPr>
        <w:pStyle w:val="Footnote"/>
        <w:spacing w:before="0" w:after="120"/>
        <w:ind w:left="170" w:hanging="170"/>
        <w:rPr/>
      </w:pPr>
      <w:r>
        <w:rPr>
          <w:rStyle w:val="FootnoteCharacters"/>
        </w:rPr>
        <w:footnoteRef/>
      </w:r>
      <w:r>
        <w:rPr/>
        <w:tab/>
        <w:t xml:space="preserve"> </w:t>
      </w:r>
      <w:r>
        <w:rPr>
          <w:i/>
        </w:rPr>
        <w:t>Nous allons avoir une belle traversée</w:t>
      </w:r>
      <w:r>
        <w:rPr/>
        <w:t xml:space="preserve"> - szép átkelésünk lesz (francia).</w:t>
      </w:r>
    </w:p>
  </w:footnote>
  <w:footnote w:id="127">
    <w:p>
      <w:pPr>
        <w:pStyle w:val="Footnote"/>
        <w:spacing w:before="0" w:after="120"/>
        <w:ind w:left="170" w:hanging="170"/>
        <w:rPr/>
      </w:pPr>
      <w:r>
        <w:rPr>
          <w:rStyle w:val="FootnoteCharacters"/>
        </w:rPr>
        <w:footnoteRef/>
      </w:r>
      <w:r>
        <w:rPr/>
        <w:tab/>
        <w:t xml:space="preserve"> </w:t>
      </w:r>
      <w:r>
        <w:rPr>
          <w:i/>
        </w:rPr>
        <w:t>Herr Graf Lord von Sedley nebst Begleitung, aus London</w:t>
      </w:r>
      <w:r>
        <w:rPr/>
        <w:t xml:space="preserve"> - a nemes Lord Sedley gróf úr, kísére</w:t>
        <w:softHyphen/>
        <w:t>tével, Londonból (német).</w:t>
      </w:r>
    </w:p>
  </w:footnote>
  <w:footnote w:id="128">
    <w:p>
      <w:pPr>
        <w:pStyle w:val="Footnote"/>
        <w:spacing w:before="0" w:after="120"/>
        <w:ind w:left="170" w:hanging="170"/>
        <w:rPr/>
      </w:pPr>
      <w:r>
        <w:rPr>
          <w:rStyle w:val="FootnoteCharacters"/>
        </w:rPr>
        <w:footnoteRef/>
      </w:r>
      <w:r>
        <w:rPr/>
        <w:tab/>
        <w:t xml:space="preserve"> </w:t>
      </w:r>
      <w:r>
        <w:rPr>
          <w:i/>
        </w:rPr>
        <w:t>„</w:t>
      </w:r>
      <w:r>
        <w:rPr>
          <w:i/>
        </w:rPr>
        <w:t>hochdeutsch”</w:t>
      </w:r>
      <w:r>
        <w:rPr/>
        <w:t xml:space="preserve"> - félnémet (német).</w:t>
      </w:r>
    </w:p>
  </w:footnote>
  <w:footnote w:id="129">
    <w:p>
      <w:pPr>
        <w:pStyle w:val="Footnote"/>
        <w:spacing w:before="0" w:after="120"/>
        <w:ind w:left="170" w:hanging="170"/>
        <w:rPr/>
      </w:pPr>
      <w:r>
        <w:rPr>
          <w:rStyle w:val="FootnoteCharacters"/>
        </w:rPr>
        <w:footnoteRef/>
      </w:r>
      <w:r>
        <w:rPr/>
        <w:tab/>
        <w:t xml:space="preserve"> </w:t>
      </w:r>
      <w:r>
        <w:rPr>
          <w:i/>
        </w:rPr>
        <w:t>Vedrai Carino... Batti Batti</w:t>
      </w:r>
      <w:r>
        <w:rPr/>
        <w:t xml:space="preserve"> - Majd meglátod, kedveském ... Verd meg, verd meg (olasz). (Zerlina két áriájának kezdőszavai).</w:t>
      </w:r>
    </w:p>
  </w:footnote>
  <w:footnote w:id="130">
    <w:p>
      <w:pPr>
        <w:pStyle w:val="Footnote"/>
        <w:spacing w:before="0" w:after="120"/>
        <w:ind w:left="170" w:hanging="170"/>
        <w:rPr/>
      </w:pPr>
      <w:r>
        <w:rPr>
          <w:rStyle w:val="FootnoteCharacters"/>
        </w:rPr>
        <w:footnoteRef/>
      </w:r>
      <w:r>
        <w:rPr/>
        <w:tab/>
        <w:t xml:space="preserve"> </w:t>
      </w:r>
      <w:r>
        <w:rPr>
          <w:i/>
        </w:rPr>
        <w:t>austerlitzi csata</w:t>
      </w:r>
      <w:r>
        <w:rPr/>
        <w:t xml:space="preserve"> - Napóleon </w:t>
      </w:r>
      <w:r>
        <w:rPr>
          <w:i/>
        </w:rPr>
        <w:t>győzelme,</w:t>
      </w:r>
      <w:r>
        <w:rPr/>
        <w:t xml:space="preserve"> az osztrák-orosz csapatok ellen (1805).</w:t>
      </w:r>
    </w:p>
  </w:footnote>
  <w:footnote w:id="131">
    <w:p>
      <w:pPr>
        <w:pStyle w:val="Footnote"/>
        <w:spacing w:before="0" w:after="120"/>
        <w:ind w:left="170" w:hanging="170"/>
        <w:rPr/>
      </w:pPr>
      <w:r>
        <w:rPr>
          <w:rStyle w:val="FootnoteCharacters"/>
        </w:rPr>
        <w:footnoteRef/>
      </w:r>
      <w:r>
        <w:rPr/>
        <w:tab/>
        <w:t xml:space="preserve"> </w:t>
      </w:r>
      <w:r>
        <w:rPr>
          <w:i/>
        </w:rPr>
        <w:t>table d’hôte</w:t>
      </w:r>
      <w:r>
        <w:rPr/>
        <w:t xml:space="preserve"> - közös asztal (vendéglőben) (francia).</w:t>
      </w:r>
    </w:p>
  </w:footnote>
  <w:footnote w:id="132">
    <w:p>
      <w:pPr>
        <w:pStyle w:val="Footnote"/>
        <w:spacing w:before="0" w:after="120"/>
        <w:ind w:left="170" w:hanging="170"/>
        <w:rPr/>
      </w:pPr>
      <w:r>
        <w:rPr>
          <w:rStyle w:val="FootnoteCharacters"/>
        </w:rPr>
        <w:footnoteRef/>
      </w:r>
      <w:r>
        <w:rPr/>
        <w:tab/>
        <w:t xml:space="preserve"> </w:t>
      </w:r>
      <w:r>
        <w:rPr>
          <w:i/>
        </w:rPr>
        <w:t>Schinken... Braten... Kartoffel</w:t>
      </w:r>
      <w:r>
        <w:rPr/>
        <w:t xml:space="preserve"> - sonka... sült... burgonya (német).</w:t>
      </w:r>
    </w:p>
  </w:footnote>
  <w:footnote w:id="133">
    <w:p>
      <w:pPr>
        <w:pStyle w:val="Footnote"/>
        <w:spacing w:before="0" w:after="120"/>
        <w:ind w:left="170" w:hanging="170"/>
        <w:rPr/>
      </w:pPr>
      <w:r>
        <w:rPr>
          <w:rStyle w:val="FootnoteCharacters"/>
        </w:rPr>
        <w:footnoteRef/>
      </w:r>
      <w:r>
        <w:rPr/>
        <w:tab/>
        <w:t xml:space="preserve"> </w:t>
      </w:r>
      <w:r>
        <w:rPr>
          <w:i/>
        </w:rPr>
        <w:t>Gastrolle</w:t>
      </w:r>
      <w:r>
        <w:rPr/>
        <w:t xml:space="preserve"> - vendégjáték (német).</w:t>
      </w:r>
    </w:p>
  </w:footnote>
  <w:footnote w:id="134">
    <w:p>
      <w:pPr>
        <w:pStyle w:val="Footnote"/>
        <w:spacing w:before="0" w:after="120"/>
        <w:ind w:left="170" w:hanging="170"/>
        <w:rPr/>
      </w:pPr>
      <w:r>
        <w:rPr>
          <w:rStyle w:val="FootnoteCharacters"/>
        </w:rPr>
        <w:footnoteRef/>
      </w:r>
      <w:r>
        <w:rPr/>
        <w:tab/>
        <w:t xml:space="preserve"> </w:t>
      </w:r>
      <w:r>
        <w:rPr>
          <w:i/>
        </w:rPr>
        <w:t>Nichts, nichts, mein Florestan</w:t>
      </w:r>
      <w:r>
        <w:rPr/>
        <w:t xml:space="preserve"> - Semmi, semmi, Florestanom (német).</w:t>
      </w:r>
    </w:p>
  </w:footnote>
  <w:footnote w:id="135">
    <w:p>
      <w:pPr>
        <w:pStyle w:val="Footnote"/>
        <w:spacing w:before="0" w:after="120"/>
        <w:ind w:left="170" w:hanging="170"/>
        <w:rPr/>
      </w:pPr>
      <w:r>
        <w:rPr>
          <w:rStyle w:val="FootnoteCharacters"/>
        </w:rPr>
        <w:footnoteRef/>
      </w:r>
      <w:r>
        <w:rPr/>
        <w:tab/>
        <w:t xml:space="preserve"> </w:t>
      </w:r>
      <w:r>
        <w:rPr>
          <w:i/>
        </w:rPr>
        <w:t>Die Schlacht bei Vittoria</w:t>
      </w:r>
      <w:r>
        <w:rPr/>
        <w:t xml:space="preserve"> - A vitoriai csata (német). A „csataszimfóniá”-nak is nevezett zenekari fantázia (1813).</w:t>
      </w:r>
    </w:p>
  </w:footnote>
  <w:footnote w:id="136">
    <w:p>
      <w:pPr>
        <w:pStyle w:val="Footnote"/>
        <w:spacing w:before="0" w:after="120"/>
        <w:ind w:left="170" w:hanging="170"/>
        <w:rPr/>
      </w:pPr>
      <w:r>
        <w:rPr>
          <w:rStyle w:val="FootnoteCharacters"/>
        </w:rPr>
        <w:footnoteRef/>
      </w:r>
      <w:r>
        <w:rPr/>
        <w:tab/>
        <w:t xml:space="preserve"> </w:t>
      </w:r>
      <w:r>
        <w:rPr>
          <w:i/>
        </w:rPr>
        <w:t>Monplaisir</w:t>
      </w:r>
      <w:r>
        <w:rPr/>
        <w:t xml:space="preserve"> - szó szerint: örömem, gyönyörűségem (francia).</w:t>
      </w:r>
    </w:p>
  </w:footnote>
  <w:footnote w:id="137">
    <w:p>
      <w:pPr>
        <w:pStyle w:val="Footnote"/>
        <w:spacing w:before="0" w:after="120"/>
        <w:ind w:left="170" w:hanging="170"/>
        <w:rPr/>
      </w:pPr>
      <w:r>
        <w:rPr>
          <w:rStyle w:val="FootnoteCharacters"/>
        </w:rPr>
        <w:footnoteRef/>
      </w:r>
      <w:r>
        <w:rPr/>
        <w:tab/>
        <w:t xml:space="preserve"> </w:t>
      </w:r>
      <w:r>
        <w:rPr>
          <w:i/>
        </w:rPr>
        <w:t>La Petite Vivandière</w:t>
      </w:r>
      <w:r>
        <w:rPr/>
        <w:t xml:space="preserve"> - a kis markotányosnő (francia).</w:t>
      </w:r>
    </w:p>
  </w:footnote>
  <w:footnote w:id="138">
    <w:p>
      <w:pPr>
        <w:pStyle w:val="Footnote"/>
        <w:spacing w:before="0" w:after="120"/>
        <w:ind w:left="170" w:hanging="170"/>
        <w:rPr/>
      </w:pPr>
      <w:r>
        <w:rPr>
          <w:rStyle w:val="FootnoteCharacters"/>
        </w:rPr>
        <w:footnoteRef/>
      </w:r>
      <w:r>
        <w:rPr/>
        <w:tab/>
        <w:t xml:space="preserve"> </w:t>
      </w:r>
      <w:r>
        <w:rPr>
          <w:i/>
        </w:rPr>
        <w:t>au faît</w:t>
      </w:r>
      <w:r>
        <w:rPr/>
        <w:t xml:space="preserve"> - valóban (francia).</w:t>
      </w:r>
    </w:p>
  </w:footnote>
  <w:footnote w:id="139">
    <w:p>
      <w:pPr>
        <w:pStyle w:val="Footnote"/>
        <w:spacing w:before="0" w:after="120"/>
        <w:ind w:left="170" w:hanging="170"/>
        <w:rPr/>
      </w:pPr>
      <w:r>
        <w:rPr>
          <w:rStyle w:val="FootnoteCharacters"/>
        </w:rPr>
        <w:footnoteRef/>
      </w:r>
      <w:r>
        <w:rPr/>
        <w:tab/>
        <w:t xml:space="preserve"> </w:t>
      </w:r>
      <w:r>
        <w:rPr>
          <w:i/>
        </w:rPr>
        <w:t>redoute</w:t>
      </w:r>
      <w:r>
        <w:rPr/>
        <w:t xml:space="preserve"> - vigadó (francia).</w:t>
      </w:r>
    </w:p>
  </w:footnote>
  <w:footnote w:id="140">
    <w:p>
      <w:pPr>
        <w:pStyle w:val="Footnote"/>
        <w:spacing w:before="0" w:after="120"/>
        <w:ind w:left="170" w:hanging="170"/>
        <w:rPr/>
      </w:pPr>
      <w:r>
        <w:rPr>
          <w:rStyle w:val="FootnoteCharacters"/>
        </w:rPr>
        <w:footnoteRef/>
      </w:r>
      <w:r>
        <w:rPr/>
        <w:tab/>
        <w:t xml:space="preserve"> </w:t>
      </w:r>
      <w:r>
        <w:rPr>
          <w:i/>
        </w:rPr>
        <w:t>Stadthaus</w:t>
      </w:r>
      <w:r>
        <w:rPr/>
        <w:t xml:space="preserve"> - városháza (német).</w:t>
      </w:r>
    </w:p>
  </w:footnote>
  <w:footnote w:id="141">
    <w:p>
      <w:pPr>
        <w:pStyle w:val="Footnote"/>
        <w:spacing w:before="0" w:after="120"/>
        <w:ind w:left="170" w:hanging="170"/>
        <w:rPr/>
      </w:pPr>
      <w:r>
        <w:rPr>
          <w:rStyle w:val="FootnoteCharacters"/>
        </w:rPr>
        <w:footnoteRef/>
      </w:r>
      <w:r>
        <w:rPr/>
        <w:tab/>
        <w:t xml:space="preserve"> </w:t>
      </w:r>
      <w:r>
        <w:rPr>
          <w:i/>
        </w:rPr>
        <w:t>Monsieur n’est pas joueur?</w:t>
      </w:r>
      <w:r>
        <w:rPr/>
        <w:t xml:space="preserve"> - Az úr nem játékos? (francia).</w:t>
      </w:r>
    </w:p>
  </w:footnote>
  <w:footnote w:id="142">
    <w:p>
      <w:pPr>
        <w:pStyle w:val="Footnote"/>
        <w:spacing w:before="0" w:after="120"/>
        <w:ind w:left="170" w:hanging="170"/>
        <w:rPr/>
      </w:pPr>
      <w:r>
        <w:rPr>
          <w:rStyle w:val="FootnoteCharacters"/>
        </w:rPr>
        <w:footnoteRef/>
      </w:r>
      <w:r>
        <w:rPr/>
        <w:tab/>
        <w:t xml:space="preserve"> </w:t>
      </w:r>
      <w:r>
        <w:rPr>
          <w:i/>
        </w:rPr>
        <w:t>Non,</w:t>
      </w:r>
      <w:r>
        <w:rPr/>
        <w:t xml:space="preserve"> </w:t>
      </w:r>
      <w:r>
        <w:rPr>
          <w:i/>
        </w:rPr>
        <w:t>madame</w:t>
      </w:r>
      <w:r>
        <w:rPr/>
        <w:t xml:space="preserve"> - Nem, asszonyom (francia).</w:t>
      </w:r>
    </w:p>
  </w:footnote>
  <w:footnote w:id="143">
    <w:p>
      <w:pPr>
        <w:pStyle w:val="Footnote"/>
        <w:spacing w:before="0" w:after="120"/>
        <w:ind w:left="170" w:hanging="170"/>
        <w:rPr/>
      </w:pPr>
      <w:r>
        <w:rPr>
          <w:rStyle w:val="FootnoteCharacters"/>
        </w:rPr>
        <w:footnoteRef/>
      </w:r>
      <w:r>
        <w:rPr/>
        <w:tab/>
        <w:t xml:space="preserve"> </w:t>
      </w:r>
      <w:r>
        <w:rPr>
          <w:i/>
        </w:rPr>
        <w:t>rouge et noir</w:t>
      </w:r>
      <w:r>
        <w:rPr/>
        <w:t xml:space="preserve"> - vörös és fekete; szerencsejáték (francia).</w:t>
      </w:r>
    </w:p>
  </w:footnote>
  <w:footnote w:id="144">
    <w:p>
      <w:pPr>
        <w:pStyle w:val="Footnote"/>
        <w:spacing w:before="0" w:after="120"/>
        <w:ind w:left="170" w:hanging="170"/>
        <w:rPr/>
      </w:pPr>
      <w:r>
        <w:rPr>
          <w:rStyle w:val="FootnoteCharacters"/>
        </w:rPr>
        <w:footnoteRef/>
      </w:r>
      <w:r>
        <w:rPr/>
        <w:tab/>
        <w:t xml:space="preserve"> </w:t>
      </w:r>
      <w:r>
        <w:rPr>
          <w:i/>
        </w:rPr>
        <w:t>Laissez moi tranquille... Il faut s’amuser, parbleu. Je ne suis pas au service de monsieur</w:t>
      </w:r>
      <w:r>
        <w:rPr/>
        <w:t xml:space="preserve"> - Hagyjon nekem békét... Kell, hogy szórakozzon az ember, az ördögbe is. Nem az úr szolgálatában állok (francia).</w:t>
      </w:r>
    </w:p>
  </w:footnote>
  <w:footnote w:id="145">
    <w:p>
      <w:pPr>
        <w:pStyle w:val="Footnote"/>
        <w:spacing w:before="0" w:after="120"/>
        <w:ind w:left="170" w:hanging="170"/>
        <w:rPr/>
      </w:pPr>
      <w:r>
        <w:rPr>
          <w:rStyle w:val="FootnoteCharacters"/>
        </w:rPr>
        <w:footnoteRef/>
      </w:r>
      <w:r>
        <w:rPr/>
        <w:tab/>
        <w:t xml:space="preserve"> </w:t>
      </w:r>
      <w:r>
        <w:rPr>
          <w:i/>
        </w:rPr>
        <w:t>coup</w:t>
      </w:r>
      <w:r>
        <w:rPr/>
        <w:t xml:space="preserve"> - húzás, ütés (játékban) (francia).</w:t>
      </w:r>
    </w:p>
  </w:footnote>
  <w:footnote w:id="146">
    <w:p>
      <w:pPr>
        <w:pStyle w:val="Footnote"/>
        <w:spacing w:before="0" w:after="120"/>
        <w:ind w:left="170" w:hanging="170"/>
        <w:rPr/>
      </w:pPr>
      <w:r>
        <w:rPr>
          <w:rStyle w:val="FootnoteCharacters"/>
        </w:rPr>
        <w:footnoteRef/>
      </w:r>
      <w:r>
        <w:rPr/>
        <w:tab/>
        <w:t xml:space="preserve"> </w:t>
      </w:r>
      <w:r>
        <w:rPr>
          <w:i/>
        </w:rPr>
        <w:t>Ahrimán</w:t>
      </w:r>
      <w:r>
        <w:rPr/>
        <w:t xml:space="preserve"> - a rossz, a rombolás szelleme a perzsa mitológiában.</w:t>
      </w:r>
    </w:p>
  </w:footnote>
  <w:footnote w:id="147">
    <w:p>
      <w:pPr>
        <w:pStyle w:val="Footnote"/>
        <w:spacing w:before="0" w:after="120"/>
        <w:ind w:left="170" w:hanging="170"/>
        <w:rPr/>
      </w:pPr>
      <w:r>
        <w:rPr>
          <w:rStyle w:val="FootnoteCharacters"/>
        </w:rPr>
        <w:footnoteRef/>
      </w:r>
      <w:r>
        <w:rPr/>
        <w:tab/>
        <w:t xml:space="preserve"> </w:t>
      </w:r>
      <w:r>
        <w:rPr>
          <w:i/>
        </w:rPr>
        <w:t>ménage</w:t>
      </w:r>
      <w:r>
        <w:rPr/>
        <w:t xml:space="preserve"> - háztartás (francia).</w:t>
      </w:r>
    </w:p>
  </w:footnote>
  <w:footnote w:id="148">
    <w:p>
      <w:pPr>
        <w:pStyle w:val="Footnote"/>
        <w:spacing w:before="0" w:after="120"/>
        <w:ind w:left="170" w:hanging="170"/>
        <w:rPr/>
      </w:pPr>
      <w:r>
        <w:rPr>
          <w:rStyle w:val="FootnoteCharacters"/>
        </w:rPr>
        <w:footnoteRef/>
      </w:r>
      <w:r>
        <w:rPr/>
        <w:tab/>
        <w:t xml:space="preserve"> </w:t>
      </w:r>
      <w:r>
        <w:rPr>
          <w:i/>
        </w:rPr>
        <w:t>entresol</w:t>
      </w:r>
      <w:r>
        <w:rPr/>
        <w:t xml:space="preserve"> - félemelet (francia).</w:t>
      </w:r>
    </w:p>
  </w:footnote>
  <w:footnote w:id="149">
    <w:p>
      <w:pPr>
        <w:pStyle w:val="Footnote"/>
        <w:spacing w:before="0" w:after="120"/>
        <w:ind w:left="170" w:hanging="170"/>
        <w:rPr/>
      </w:pPr>
      <w:r>
        <w:rPr>
          <w:rStyle w:val="FootnoteCharacters"/>
        </w:rPr>
        <w:footnoteRef/>
      </w:r>
      <w:r>
        <w:rPr/>
        <w:tab/>
        <w:t xml:space="preserve"> </w:t>
      </w:r>
      <w:r>
        <w:rPr>
          <w:i/>
        </w:rPr>
        <w:t>roué</w:t>
      </w:r>
      <w:r>
        <w:rPr/>
        <w:t xml:space="preserve"> - élvhajhász (francia).</w:t>
      </w:r>
    </w:p>
  </w:footnote>
  <w:footnote w:id="150">
    <w:p>
      <w:pPr>
        <w:pStyle w:val="Footnote"/>
        <w:spacing w:before="0" w:after="120"/>
        <w:ind w:left="170" w:hanging="170"/>
        <w:rPr/>
      </w:pPr>
      <w:r>
        <w:rPr>
          <w:rStyle w:val="FootnoteCharacters"/>
        </w:rPr>
        <w:footnoteRef/>
      </w:r>
      <w:r>
        <w:rPr/>
        <w:tab/>
        <w:t xml:space="preserve"> </w:t>
      </w:r>
      <w:r>
        <w:rPr>
          <w:i/>
        </w:rPr>
        <w:t>Bamfylde Moore Carew</w:t>
      </w:r>
      <w:r>
        <w:rPr/>
        <w:t xml:space="preserve"> - (1693-1770?) egy devonshire-i pap fia, aki az iskolából megszökött, vándorcigányok közé állt, s végül a királyuk lett.</w:t>
      </w:r>
    </w:p>
  </w:footnote>
  <w:footnote w:id="151">
    <w:p>
      <w:pPr>
        <w:pStyle w:val="Footnote"/>
        <w:spacing w:before="0" w:after="120"/>
        <w:ind w:left="170" w:hanging="170"/>
        <w:rPr/>
      </w:pPr>
      <w:r>
        <w:rPr>
          <w:rStyle w:val="FootnoteCharacters"/>
        </w:rPr>
        <w:footnoteRef/>
      </w:r>
      <w:r>
        <w:rPr/>
        <w:tab/>
        <w:t xml:space="preserve"> </w:t>
      </w:r>
      <w:r>
        <w:rPr>
          <w:i/>
        </w:rPr>
        <w:t>débutante</w:t>
      </w:r>
      <w:r>
        <w:rPr/>
        <w:t xml:space="preserve"> - bemutatkozó, első szerepében fellépő színésznő (francia).</w:t>
      </w:r>
    </w:p>
  </w:footnote>
  <w:footnote w:id="152">
    <w:p>
      <w:pPr>
        <w:pStyle w:val="Footnote"/>
        <w:spacing w:before="0" w:after="120"/>
        <w:ind w:left="170" w:hanging="170"/>
        <w:rPr/>
      </w:pPr>
      <w:r>
        <w:rPr>
          <w:rStyle w:val="FootnoteCharacters"/>
        </w:rPr>
        <w:footnoteRef/>
      </w:r>
      <w:r>
        <w:rPr/>
        <w:tab/>
        <w:t xml:space="preserve"> </w:t>
      </w:r>
      <w:r>
        <w:rPr>
          <w:i/>
        </w:rPr>
        <w:t>Nym és Pistol</w:t>
      </w:r>
      <w:r>
        <w:rPr/>
        <w:t xml:space="preserve"> - Shakespeare </w:t>
      </w:r>
      <w:r>
        <w:rPr>
          <w:i/>
          <w:lang w:val="en-US"/>
        </w:rPr>
        <w:t xml:space="preserve">IV. </w:t>
      </w:r>
      <w:r>
        <w:rPr>
          <w:i/>
        </w:rPr>
        <w:t xml:space="preserve">Henrik, V. Henrik </w:t>
      </w:r>
      <w:r>
        <w:rPr/>
        <w:t>és</w:t>
      </w:r>
      <w:r>
        <w:rPr>
          <w:i/>
        </w:rPr>
        <w:t xml:space="preserve"> A windsori víg nők</w:t>
      </w:r>
      <w:r>
        <w:rPr/>
        <w:t xml:space="preserve"> c. darabjainak két mellékalakja, a tolvaj, szélhámos őrmester és a hetvenkedő zászlós, Falstaff kísérői.</w:t>
      </w:r>
    </w:p>
  </w:footnote>
  <w:footnote w:id="153">
    <w:p>
      <w:pPr>
        <w:pStyle w:val="Footnote"/>
        <w:spacing w:before="0" w:after="120"/>
        <w:ind w:left="170" w:hanging="170"/>
        <w:rPr/>
      </w:pPr>
      <w:r>
        <w:rPr>
          <w:rStyle w:val="FootnoteCharacters"/>
        </w:rPr>
        <w:footnoteRef/>
      </w:r>
      <w:r>
        <w:rPr/>
        <w:tab/>
        <w:t xml:space="preserve"> </w:t>
      </w:r>
      <w:r>
        <w:rPr>
          <w:i/>
        </w:rPr>
        <w:t>bon enfant</w:t>
      </w:r>
      <w:r>
        <w:rPr/>
        <w:t xml:space="preserve"> - jó gyerek (francia).</w:t>
      </w:r>
    </w:p>
  </w:footnote>
  <w:footnote w:id="154">
    <w:p>
      <w:pPr>
        <w:pStyle w:val="Footnote"/>
        <w:spacing w:before="0" w:after="120"/>
        <w:ind w:left="170" w:hanging="170"/>
        <w:rPr/>
      </w:pPr>
      <w:r>
        <w:rPr>
          <w:rStyle w:val="FootnoteCharacters"/>
        </w:rPr>
        <w:footnoteRef/>
      </w:r>
      <w:r>
        <w:rPr/>
        <w:tab/>
        <w:t xml:space="preserve"> </w:t>
      </w:r>
      <w:r>
        <w:rPr>
          <w:i/>
        </w:rPr>
        <w:t>parole d’honneur</w:t>
      </w:r>
      <w:r>
        <w:rPr/>
        <w:t xml:space="preserve"> - becsületszavamra (francia).</w:t>
      </w:r>
    </w:p>
  </w:footnote>
  <w:footnote w:id="155">
    <w:p>
      <w:pPr>
        <w:pStyle w:val="Footnote"/>
        <w:spacing w:before="0" w:after="120"/>
        <w:ind w:left="170" w:hanging="170"/>
        <w:rPr/>
      </w:pPr>
      <w:r>
        <w:rPr>
          <w:rStyle w:val="FootnoteCharacters"/>
        </w:rPr>
        <w:footnoteRef/>
      </w:r>
      <w:r>
        <w:rPr/>
        <w:tab/>
        <w:t xml:space="preserve"> </w:t>
      </w:r>
      <w:r>
        <w:rPr>
          <w:i/>
        </w:rPr>
        <w:t>brávó</w:t>
      </w:r>
      <w:r>
        <w:rPr/>
        <w:t xml:space="preserve"> - orgyilkos, bérgyilkos (olasz eredetű szóval).</w:t>
      </w:r>
    </w:p>
  </w:footnote>
  <w:footnote w:id="156">
    <w:p>
      <w:pPr>
        <w:pStyle w:val="Footnote"/>
        <w:spacing w:before="0" w:after="120"/>
        <w:ind w:left="170" w:hanging="170"/>
        <w:rPr/>
      </w:pPr>
      <w:r>
        <w:rPr>
          <w:rStyle w:val="FootnoteCharacters"/>
        </w:rPr>
        <w:footnoteRef/>
      </w:r>
      <w:r>
        <w:rPr/>
        <w:tab/>
        <w:t xml:space="preserve"> </w:t>
      </w:r>
      <w:r>
        <w:rPr>
          <w:i/>
        </w:rPr>
        <w:t>Trinity House</w:t>
      </w:r>
      <w:r>
        <w:rPr/>
        <w:t xml:space="preserve"> - világítótornyokat, hajózási jelzőberendezéseket, bójákat üzemben tartó, rév</w:t>
        <w:softHyphen/>
        <w:t>kalauzok felügyeletét gyakorló testület.</w:t>
      </w:r>
    </w:p>
  </w:footnote>
  <w:footnote w:id="157">
    <w:p>
      <w:pPr>
        <w:pStyle w:val="Footnote"/>
        <w:spacing w:before="0" w:after="120"/>
        <w:ind w:left="170" w:hanging="170"/>
        <w:rPr/>
      </w:pPr>
      <w:r>
        <w:rPr>
          <w:rStyle w:val="FootnoteCharacters"/>
        </w:rPr>
        <w:footnoteRef/>
      </w:r>
      <w:r>
        <w:rPr/>
        <w:tab/>
        <w:t xml:space="preserve"> </w:t>
      </w:r>
      <w:r>
        <w:rPr>
          <w:i/>
        </w:rPr>
        <w:t>Njumero kattervang duz, si vous piait</w:t>
      </w:r>
      <w:r>
        <w:rPr/>
        <w:t xml:space="preserve"> - a kilencvenkettes szám, kérem (rossz franciasággal).</w:t>
      </w:r>
    </w:p>
  </w:footnote>
  <w:footnote w:id="158">
    <w:p>
      <w:pPr>
        <w:pStyle w:val="Footnote"/>
        <w:spacing w:before="0" w:after="120"/>
        <w:ind w:left="170" w:hanging="170"/>
        <w:rPr/>
      </w:pPr>
      <w:r>
        <w:rPr>
          <w:rStyle w:val="FootnoteCharacters"/>
        </w:rPr>
        <w:footnoteRef/>
      </w:r>
      <w:r>
        <w:rPr/>
        <w:tab/>
        <w:t xml:space="preserve"> </w:t>
      </w:r>
      <w:r>
        <w:rPr>
          <w:i/>
        </w:rPr>
        <w:t>Avernus</w:t>
      </w:r>
      <w:r>
        <w:rPr/>
        <w:t xml:space="preserve"> - az ókori hitregében az Alvilág lejárata.</w:t>
      </w:r>
    </w:p>
  </w:footnote>
  <w:footnote w:id="159">
    <w:p>
      <w:pPr>
        <w:pStyle w:val="Footnote"/>
        <w:spacing w:before="0" w:after="120"/>
        <w:ind w:left="170" w:hanging="170"/>
        <w:rPr/>
      </w:pPr>
      <w:r>
        <w:rPr>
          <w:rStyle w:val="FootnoteCharacters"/>
        </w:rPr>
        <w:footnoteRef/>
      </w:r>
      <w:r>
        <w:rPr/>
        <w:tab/>
        <w:t xml:space="preserve"> </w:t>
      </w:r>
      <w:r>
        <w:rPr>
          <w:i/>
        </w:rPr>
        <w:t>Herr Major</w:t>
      </w:r>
      <w:r>
        <w:rPr/>
        <w:t xml:space="preserve"> - őrnagy úr (német).</w:t>
      </w:r>
    </w:p>
  </w:footnote>
  <w:footnote w:id="160">
    <w:p>
      <w:pPr>
        <w:pStyle w:val="Footnote"/>
        <w:spacing w:before="0" w:after="120"/>
        <w:ind w:left="170" w:hanging="170"/>
        <w:rPr/>
      </w:pPr>
      <w:r>
        <w:rPr>
          <w:rStyle w:val="FootnoteCharacters"/>
        </w:rPr>
        <w:footnoteRef/>
      </w:r>
      <w:r>
        <w:rPr/>
        <w:tab/>
        <w:t xml:space="preserve"> </w:t>
      </w:r>
      <w:r>
        <w:rPr>
          <w:i/>
        </w:rPr>
        <w:t>Amantium irae</w:t>
      </w:r>
      <w:r>
        <w:rPr/>
        <w:t xml:space="preserve"> - szeretők haragja (latin).</w:t>
      </w:r>
    </w:p>
  </w:footnote>
  <w:footnote w:id="161">
    <w:p>
      <w:pPr>
        <w:pStyle w:val="Footnote"/>
        <w:spacing w:before="0" w:after="120"/>
        <w:ind w:left="170" w:hanging="170"/>
        <w:rPr/>
      </w:pPr>
      <w:r>
        <w:rPr>
          <w:rStyle w:val="FootnoteCharacters"/>
        </w:rPr>
        <w:footnoteRef/>
      </w:r>
      <w:r>
        <w:rPr/>
        <w:tab/>
        <w:t xml:space="preserve"> </w:t>
      </w:r>
      <w:r>
        <w:rPr>
          <w:i/>
        </w:rPr>
        <w:t>fumus... strepitus</w:t>
      </w:r>
      <w:r>
        <w:rPr/>
        <w:t xml:space="preserve"> - füst... lárma (latin).</w:t>
      </w:r>
    </w:p>
  </w:footnote>
  <w:footnote w:id="162">
    <w:p>
      <w:pPr>
        <w:pStyle w:val="Footnote"/>
        <w:spacing w:before="0" w:after="120"/>
        <w:ind w:left="170" w:hanging="170"/>
        <w:rPr/>
      </w:pPr>
      <w:r>
        <w:rPr>
          <w:rStyle w:val="FootnoteCharacters"/>
        </w:rPr>
        <w:footnoteRef/>
      </w:r>
      <w:r>
        <w:rPr/>
        <w:tab/>
        <w:t xml:space="preserve"> </w:t>
      </w:r>
      <w:r>
        <w:rPr>
          <w:i/>
        </w:rPr>
        <w:t>Fuchs</w:t>
      </w:r>
      <w:r>
        <w:rPr/>
        <w:t xml:space="preserve"> - róka (német). Itt: elsőéves egyetemi hallgató, „gólya”.</w:t>
      </w:r>
    </w:p>
  </w:footnote>
  <w:footnote w:id="163">
    <w:p>
      <w:pPr>
        <w:pStyle w:val="Footnote"/>
        <w:spacing w:before="0" w:after="120"/>
        <w:ind w:left="170" w:hanging="170"/>
        <w:rPr/>
      </w:pPr>
      <w:r>
        <w:rPr>
          <w:rStyle w:val="FootnoteCharacters"/>
        </w:rPr>
        <w:footnoteRef/>
      </w:r>
      <w:r>
        <w:rPr/>
        <w:tab/>
        <w:t xml:space="preserve"> </w:t>
      </w:r>
      <w:r>
        <w:rPr>
          <w:i/>
        </w:rPr>
        <w:t>filiszter</w:t>
      </w:r>
      <w:r>
        <w:rPr/>
        <w:t xml:space="preserve"> - városi polgár.</w:t>
      </w:r>
    </w:p>
  </w:footnote>
  <w:footnote w:id="164">
    <w:p>
      <w:pPr>
        <w:pStyle w:val="Footnote"/>
        <w:spacing w:before="0" w:after="120"/>
        <w:ind w:left="170" w:hanging="170"/>
        <w:rPr/>
      </w:pPr>
      <w:r>
        <w:rPr>
          <w:rStyle w:val="FootnoteCharacters"/>
        </w:rPr>
        <w:footnoteRef/>
      </w:r>
      <w:r>
        <w:rPr/>
        <w:tab/>
        <w:t xml:space="preserve"> </w:t>
      </w:r>
      <w:r>
        <w:rPr>
          <w:i/>
        </w:rPr>
        <w:t>Bursch</w:t>
      </w:r>
      <w:r>
        <w:rPr/>
        <w:t xml:space="preserve"> - fiú (német). Itt: egyetemista.</w:t>
      </w:r>
    </w:p>
  </w:footnote>
  <w:footnote w:id="165">
    <w:p>
      <w:pPr>
        <w:pStyle w:val="Footnote"/>
        <w:spacing w:before="0" w:after="120"/>
        <w:ind w:left="170" w:hanging="170"/>
        <w:rPr/>
      </w:pPr>
      <w:r>
        <w:rPr>
          <w:rStyle w:val="FootnoteCharacters"/>
        </w:rPr>
        <w:footnoteRef/>
      </w:r>
      <w:r>
        <w:rPr/>
        <w:tab/>
        <w:t xml:space="preserve"> </w:t>
      </w:r>
      <w:r>
        <w:rPr>
          <w:i/>
        </w:rPr>
        <w:t>Saufen und singen</w:t>
      </w:r>
      <w:r>
        <w:rPr/>
        <w:t xml:space="preserve"> - inni és énekelni (német).</w:t>
      </w:r>
    </w:p>
  </w:footnote>
  <w:footnote w:id="166">
    <w:p>
      <w:pPr>
        <w:pStyle w:val="Footnote"/>
        <w:spacing w:before="0" w:after="120"/>
        <w:ind w:left="170" w:hanging="170"/>
        <w:rPr/>
      </w:pPr>
      <w:r>
        <w:rPr>
          <w:rStyle w:val="FootnoteCharacters"/>
        </w:rPr>
        <w:footnoteRef/>
      </w:r>
      <w:r>
        <w:rPr/>
        <w:tab/>
        <w:t xml:space="preserve"> </w:t>
      </w:r>
      <w:r>
        <w:rPr>
          <w:i/>
        </w:rPr>
        <w:t>Circe</w:t>
      </w:r>
      <w:r>
        <w:rPr/>
        <w:t xml:space="preserve"> - görög mondabeli varázslónő, aki Odüsszeusz kísérőit disznóvá változtatta.</w:t>
      </w:r>
    </w:p>
  </w:footnote>
  <w:footnote w:id="167">
    <w:p>
      <w:pPr>
        <w:pStyle w:val="Footnote"/>
        <w:spacing w:before="0" w:after="120"/>
        <w:ind w:left="170" w:hanging="170"/>
        <w:rPr/>
      </w:pPr>
      <w:r>
        <w:rPr>
          <w:rStyle w:val="FootnoteCharacters"/>
        </w:rPr>
        <w:footnoteRef/>
      </w:r>
      <w:r>
        <w:rPr/>
        <w:tab/>
        <w:t xml:space="preserve"> </w:t>
      </w:r>
      <w:r>
        <w:rPr>
          <w:i/>
        </w:rPr>
        <w:t>hat manchen Sturm erlebt</w:t>
      </w:r>
      <w:r>
        <w:rPr/>
        <w:t xml:space="preserve"> - sok vihart látott (német).</w:t>
      </w:r>
    </w:p>
  </w:footnote>
  <w:footnote w:id="168">
    <w:p>
      <w:pPr>
        <w:pStyle w:val="Footnote"/>
        <w:spacing w:before="0" w:after="120"/>
        <w:ind w:left="170" w:hanging="170"/>
        <w:rPr/>
      </w:pPr>
      <w:r>
        <w:rPr>
          <w:rStyle w:val="FootnoteCharacters"/>
        </w:rPr>
        <w:footnoteRef/>
      </w:r>
      <w:r>
        <w:rPr/>
        <w:tab/>
        <w:t xml:space="preserve"> </w:t>
      </w:r>
      <w:r>
        <w:rPr>
          <w:i/>
        </w:rPr>
        <w:t>Fort, Schwager!</w:t>
      </w:r>
      <w:r>
        <w:rPr/>
        <w:t xml:space="preserve"> - Gyerünk, sógor! (német).</w:t>
      </w:r>
    </w:p>
  </w:footnote>
  <w:footnote w:id="169">
    <w:p>
      <w:pPr>
        <w:pStyle w:val="Footnote"/>
        <w:spacing w:before="0" w:after="120"/>
        <w:ind w:left="170" w:hanging="170"/>
        <w:rPr/>
      </w:pPr>
      <w:r>
        <w:rPr>
          <w:rStyle w:val="FootnoteCharacters"/>
        </w:rPr>
        <w:footnoteRef/>
      </w:r>
      <w:r>
        <w:rPr/>
        <w:tab/>
        <w:t xml:space="preserve"> </w:t>
      </w:r>
      <w:r>
        <w:rPr>
          <w:i/>
        </w:rPr>
        <w:t>izmaelita</w:t>
      </w:r>
      <w:r>
        <w:rPr/>
        <w:t xml:space="preserve"> - számkivetett, üldözött (A bibliai Izmael, Ábrahám egyik fiának nevéből.)</w:t>
      </w:r>
    </w:p>
  </w:footnote>
  <w:footnote w:id="170">
    <w:p>
      <w:pPr>
        <w:pStyle w:val="Footnote"/>
        <w:spacing w:before="0" w:after="120"/>
        <w:ind w:left="170" w:hanging="170"/>
        <w:rPr/>
      </w:pPr>
      <w:r>
        <w:rPr>
          <w:rStyle w:val="FootnoteCharacters"/>
        </w:rPr>
        <w:footnoteRef/>
      </w:r>
      <w:r>
        <w:rPr/>
        <w:tab/>
        <w:t xml:space="preserve"> </w:t>
      </w:r>
      <w:r>
        <w:rPr>
          <w:i/>
        </w:rPr>
        <w:t>Werther... Wahlverwandtschaften</w:t>
      </w:r>
      <w:r>
        <w:rPr/>
        <w:t xml:space="preserve"> - Goethe </w:t>
      </w:r>
      <w:r>
        <w:rPr>
          <w:i/>
        </w:rPr>
        <w:t>Die Leiden des jungen Werthers</w:t>
      </w:r>
      <w:r>
        <w:rPr/>
        <w:t xml:space="preserve"> (Az ifjú Werther keservei, 1774), illetve </w:t>
      </w:r>
      <w:r>
        <w:rPr>
          <w:i/>
        </w:rPr>
        <w:t>Wahlverwandtschaften</w:t>
      </w:r>
      <w:r>
        <w:rPr/>
        <w:t xml:space="preserve"> (Vonzások és választások, 1809) c. regényei.</w:t>
      </w:r>
    </w:p>
  </w:footnote>
  <w:footnote w:id="171">
    <w:p>
      <w:pPr>
        <w:pStyle w:val="Footnote"/>
        <w:spacing w:before="0" w:after="120"/>
        <w:ind w:left="170" w:hanging="170"/>
        <w:rPr/>
      </w:pPr>
      <w:r>
        <w:rPr>
          <w:rStyle w:val="FootnoteCharacters"/>
        </w:rPr>
        <w:footnoteRef/>
      </w:r>
      <w:r>
        <w:rPr/>
        <w:tab/>
        <w:t xml:space="preserve"> </w:t>
      </w:r>
      <w:r>
        <w:rPr>
          <w:i/>
        </w:rPr>
        <w:t>Einsam bin ich nicht alleine</w:t>
      </w:r>
      <w:r>
        <w:rPr/>
        <w:t xml:space="preserve"> - Magányosan sem vagyok egyedül (német). Alexander Wolff (1782-1828) </w:t>
      </w:r>
      <w:r>
        <w:rPr>
          <w:i/>
        </w:rPr>
        <w:t>Preciosa</w:t>
      </w:r>
      <w:r>
        <w:rPr/>
        <w:t xml:space="preserve"> (1823) c. drámájának egyik dalbetétjéből.</w:t>
      </w:r>
    </w:p>
  </w:footnote>
  <w:footnote w:id="172">
    <w:p>
      <w:pPr>
        <w:pStyle w:val="Footnote"/>
        <w:spacing w:before="0" w:after="120"/>
        <w:ind w:left="170" w:hanging="170"/>
        <w:rPr/>
      </w:pPr>
      <w:r>
        <w:rPr>
          <w:rStyle w:val="FootnoteCharacters"/>
        </w:rPr>
        <w:footnoteRef/>
      </w:r>
      <w:r>
        <w:rPr/>
        <w:tab/>
        <w:t xml:space="preserve"> </w:t>
      </w:r>
      <w:r>
        <w:rPr>
          <w:i/>
        </w:rPr>
        <w:t>Ich habe gelebt und geliebt</w:t>
      </w:r>
      <w:r>
        <w:rPr/>
        <w:t xml:space="preserve"> - éltem s szerettem (német). Schiller </w:t>
      </w:r>
      <w:r>
        <w:rPr>
          <w:i/>
        </w:rPr>
        <w:t>Des Mädchens Klage</w:t>
      </w:r>
      <w:r>
        <w:rPr/>
        <w:t xml:space="preserve"> (A lányka panasza) c. versének pontatlanul idézett sora.</w:t>
      </w:r>
    </w:p>
  </w:footnote>
  <w:footnote w:id="173">
    <w:p>
      <w:pPr>
        <w:pStyle w:val="Footnote"/>
        <w:spacing w:before="0" w:after="120"/>
        <w:ind w:left="170" w:hanging="170"/>
        <w:rPr/>
      </w:pPr>
      <w:r>
        <w:rPr>
          <w:rStyle w:val="FootnoteCharacters"/>
        </w:rPr>
        <w:footnoteRef/>
      </w:r>
      <w:r>
        <w:rPr/>
        <w:tab/>
        <w:t xml:space="preserve"> </w:t>
      </w:r>
      <w:r>
        <w:rPr>
          <w:i/>
        </w:rPr>
        <w:t>Boulevard de Gand</w:t>
      </w:r>
      <w:r>
        <w:rPr/>
        <w:t xml:space="preserve"> - Gandi sugárút (francia).</w:t>
      </w:r>
    </w:p>
  </w:footnote>
  <w:footnote w:id="174">
    <w:p>
      <w:pPr>
        <w:pStyle w:val="Footnote"/>
        <w:spacing w:before="0" w:after="120"/>
        <w:ind w:left="170" w:hanging="170"/>
        <w:rPr/>
      </w:pPr>
      <w:r>
        <w:rPr>
          <w:rStyle w:val="FootnoteCharacters"/>
        </w:rPr>
        <w:footnoteRef/>
      </w:r>
      <w:r>
        <w:rPr/>
        <w:tab/>
        <w:t xml:space="preserve"> </w:t>
      </w:r>
      <w:r>
        <w:rPr>
          <w:i/>
        </w:rPr>
        <w:t>Un biglietto... eccolo quà!</w:t>
      </w:r>
      <w:r>
        <w:rPr/>
        <w:t xml:space="preserve"> - Egy levélke... íme! (olasz). Rossini </w:t>
      </w:r>
      <w:r>
        <w:rPr>
          <w:i/>
        </w:rPr>
        <w:t>A sevillai borbély</w:t>
      </w:r>
      <w:r>
        <w:rPr/>
        <w:t xml:space="preserve"> (1816) c. operájából.</w:t>
      </w:r>
    </w:p>
  </w:footnote>
  <w:footnote w:id="175">
    <w:p>
      <w:pPr>
        <w:pStyle w:val="Footnote"/>
        <w:spacing w:before="0" w:after="120"/>
        <w:ind w:left="170" w:hanging="170"/>
        <w:rPr/>
      </w:pPr>
      <w:r>
        <w:rPr>
          <w:rStyle w:val="FootnoteCharacters"/>
        </w:rPr>
        <w:footnoteRef/>
      </w:r>
      <w:r>
        <w:rPr/>
        <w:tab/>
        <w:t xml:space="preserve"> </w:t>
      </w:r>
      <w:r>
        <w:rPr>
          <w:lang w:val="el-GR"/>
        </w:rPr>
        <w:t>δακρυόεν</w:t>
      </w:r>
      <w:r>
        <w:rPr/>
        <w:t xml:space="preserve"> </w:t>
      </w:r>
      <w:r>
        <w:rPr>
          <w:lang w:val="el-GR"/>
        </w:rPr>
        <w:t>γελασάσα</w:t>
      </w:r>
      <w:r>
        <w:rPr/>
        <w:t xml:space="preserve"> - könnyein át nevetve (görög). (Homérosz: </w:t>
      </w:r>
      <w:r>
        <w:rPr>
          <w:i/>
        </w:rPr>
        <w:t>Íliász</w:t>
      </w:r>
      <w:r>
        <w:rPr/>
        <w:t>, VI; 484)</w:t>
      </w:r>
    </w:p>
  </w:footnote>
  <w:footnote w:id="176">
    <w:p>
      <w:pPr>
        <w:pStyle w:val="Footnote"/>
        <w:spacing w:before="0" w:after="120"/>
        <w:ind w:left="170" w:hanging="170"/>
        <w:rPr/>
      </w:pPr>
      <w:r>
        <w:rPr>
          <w:rStyle w:val="FootnoteCharacters"/>
        </w:rPr>
        <w:footnoteRef/>
      </w:r>
      <w:r>
        <w:rPr/>
        <w:tab/>
        <w:t xml:space="preserve"> </w:t>
      </w:r>
      <w:r>
        <w:rPr>
          <w:i/>
        </w:rPr>
        <w:t>reformtörvény</w:t>
      </w:r>
      <w:r>
        <w:rPr/>
        <w:t xml:space="preserve"> - itt az 1832-ben hozott választójogi törvényről van sz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kern w:val="2"/>
      <w:sz w:val="24"/>
    </w:rPr>
  </w:style>
  <w:style w:type="paragraph" w:styleId="Heading2">
    <w:name w:val="Heading 2"/>
    <w:basedOn w:val="Normal"/>
    <w:next w:val="Normal"/>
    <w:qFormat/>
    <w:pPr>
      <w:keepNext w:val="true"/>
      <w:widowControl/>
      <w:numPr>
        <w:ilvl w:val="1"/>
        <w:numId w:val="1"/>
      </w:numPr>
      <w:spacing w:before="0" w:after="120"/>
      <w:jc w:val="right"/>
      <w:outlineLvl w:val="1"/>
    </w:pPr>
    <w:rPr>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iCs/>
      <w:sz w:val="22"/>
      <w:vertAlign w:val="superscript"/>
    </w:rPr>
  </w:style>
  <w:style w:type="character" w:styleId="InternetLink">
    <w:name w:val="Hyperlink"/>
    <w:basedOn w:val="Bekezdsalapbettpusa"/>
    <w:rPr>
      <w:color w:val="0000FF"/>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spacing w:before="0" w:after="120"/>
      <w:ind w:left="113" w:hanging="113"/>
      <w:jc w:val="both"/>
    </w:pPr>
    <w:rPr>
      <w:sz w:val="22"/>
    </w:rPr>
  </w:style>
  <w:style w:type="paragraph" w:styleId="Szvegtrzs2">
    <w:name w:val="Szövegtörzs 2"/>
    <w:basedOn w:val="Normal"/>
    <w:qFormat/>
    <w:pPr>
      <w:widowControl/>
      <w:spacing w:before="0" w:after="120"/>
      <w:jc w:val="both"/>
    </w:pPr>
    <w:rPr>
      <w:i/>
      <w:sz w:val="24"/>
    </w:rPr>
  </w:style>
  <w:style w:type="paragraph" w:styleId="TextBodyIndent">
    <w:name w:val="Body Text Indent"/>
    <w:basedOn w:val="Normal"/>
    <w:pPr>
      <w:widowControl/>
      <w:spacing w:before="120" w:after="0"/>
      <w:ind w:left="2268" w:hanging="0"/>
    </w:pPr>
    <w:rPr>
      <w:i/>
      <w:sz w:val="24"/>
    </w:rPr>
  </w:style>
  <w:style w:type="paragraph" w:styleId="Contents1">
    <w:name w:val="TOC 1"/>
    <w:basedOn w:val="Normal"/>
    <w:next w:val="Normal"/>
    <w:pPr>
      <w:tabs>
        <w:tab w:val="clear" w:pos="720"/>
        <w:tab w:val="right" w:pos="9065" w:leader="none"/>
      </w:tabs>
      <w:spacing w:before="0" w:after="120"/>
      <w:jc w:val="center"/>
    </w:pPr>
    <w:rPr>
      <w:sz w:val="22"/>
      <w:lang w:val="en-US"/>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2:22:00Z</dcterms:created>
  <dc:creator>W. M. THACKERAY</dc:creator>
  <dc:description/>
  <dc:language>en-US</dc:language>
  <cp:lastModifiedBy>Drótos László</cp:lastModifiedBy>
  <dcterms:modified xsi:type="dcterms:W3CDTF">2006-12-18T16:49:00Z</dcterms:modified>
  <cp:revision>68</cp:revision>
  <dc:subject/>
  <dc:title>HIÚSÁG VASÁRA 2.</dc:title>
</cp:coreProperties>
</file>